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㘨琤磍噧⴩繒塁䞬䳂⥒㪩걃参绂あ杗㝳噈坫慀╡䵹㑅슱㢮痂惍祮収⬹绂䭀ꅢ䁲㝏䔩⽨㥋뗂숯濂哂䁮</w:t>
      </w:r>
      <w:r>
        <w:rPr/>
        <w:t>Ⳃ</w:t>
      </w:r>
      <w:r>
        <w:rPr/>
        <w:t>佯⥶婎扳㍀⥩睠䮡繂㉃㡞㕣䙺兑廎䭯⑰䑇斮恃卅⭚畠⥟敥</w:t>
      </w:r>
      <w:r>
        <w:rPr/>
        <w:t>ꦮ</w:t>
      </w:r>
      <w:r>
        <w:rPr/>
        <w:t>珂⤶灱砮狂刪槃넫䠯␰츣斬䝨亵</w:t>
      </w:r>
      <w:r>
        <w:rPr/>
        <w:t>⣂</w:t>
      </w:r>
      <w:r>
        <w:rPr/>
        <w:t>浗楠䳂ꅒ業其顁䕮쉾穮呩숣䍾䄷歐汣</w:t>
      </w:r>
      <w:r>
        <w:rPr/>
        <w:t>꧂⍮</w:t>
      </w:r>
      <w:r>
        <w:rPr/>
        <w:t>갴뮬扠猺硶坱</w:t>
      </w:r>
      <w:r>
        <w:rPr/>
        <w:t>ⱡ</w:t>
      </w:r>
      <w:r>
        <w:rPr/>
        <w:t>䢩쉉⨥扯䅸顡摙撏男땁佪猲썟⿂</w:t>
      </w:r>
      <w:r>
        <w:rPr/>
        <w:t>⣂</w:t>
      </w:r>
      <w:r>
        <w:rPr/>
        <w:t>扢뽘县殥䅮辻繑ㅢ㩷쉎琸</w:t>
      </w:r>
      <w:r>
        <w:rPr/>
        <w:t>ꥐ</w:t>
      </w:r>
      <w:r>
        <w:rPr/>
        <w:t>칀瀨彆㪩쉙癑灮曂䒿偘恾っ♁⌺䃎織㉾䙆⹂搸湮夸ꥷ쵟싃╌⩐썇</w:t>
      </w:r>
      <w:r>
        <w:rPr/>
        <w:t>ⱒ</w:t>
      </w:r>
      <w:r>
        <w:rPr/>
        <w:t>㣎湖攣爭幎㴱恶䝮ꥴ</w:t>
      </w:r>
      <w:r>
        <w:rPr/>
        <w:t>ⶡ</w:t>
      </w:r>
      <w:r>
        <w:rPr/>
        <w:t>㝺卪彶♕㔺♋儸쉲⩕쉶稸楓습</w:t>
      </w:r>
      <w:r>
        <w:rPr/>
        <w:t>ꖩ</w:t>
      </w:r>
      <w:r>
        <w:rPr/>
        <w:t>㝐桁晞칦ꍑ쉮㥢䭔곂歧测滂</w:t>
      </w:r>
      <w:r>
        <w:rPr/>
        <w:t>ⶻ</w:t>
      </w:r>
      <w:r>
        <w:rPr/>
        <w:t>㑚㑬◂</w:t>
      </w:r>
      <w:r>
        <w:rPr/>
        <w:t>⡓</w:t>
      </w:r>
      <w:r>
        <w:rPr/>
        <w:t>쉔</w:t>
      </w:r>
      <w:r>
        <w:rPr/>
        <w:t>ꔭ</w:t>
      </w:r>
      <w:r>
        <w:rPr/>
        <w:t>穑䘤쉸兘껂</w:t>
      </w:r>
      <w:r>
        <w:rPr/>
        <w:t>ⱟ</w:t>
      </w:r>
      <w:r>
        <w:rPr/>
        <w:t>顓榘䨱撩⪱輮畟츻싂桢㖿ꅐ깴䭇</w:t>
      </w:r>
      <w:r>
        <w:rPr/>
        <w:t>꥓╡</w:t>
      </w:r>
      <w:r>
        <w:rPr/>
        <w:t>㚩场쉍㜪</w:t>
      </w:r>
      <w:r>
        <w:rPr/>
        <w:t>⣂</w:t>
      </w:r>
      <w:r>
        <w:rPr/>
        <w:t>䏂⹋䕀橎㧃礯祫숬숫䄹勂樱䤨晓ꄰ┽䙳⯃슬㘻㘻侥欦洹㏂顡卓曂睥畆殬</w:t>
      </w:r>
      <w:r>
        <w:rPr/>
        <w:t>ⰸ</w:t>
      </w:r>
      <w:r>
        <w:rPr/>
        <w:t>㉆격䑤㵠쉷㍮</w:t>
      </w:r>
      <w:r>
        <w:rPr/>
        <w:t>ꔵ</w:t>
      </w:r>
      <w:r>
        <w:rPr/>
        <w:t>唴斩㬺썏땳쵈灸䩭쉹녶汶숨䩁畎灄⬲冩䡅⑄䵩슏⪩싂娰桊䂘扇䨻쉕帩桭潓㠵獮꥾飂Ⓙ㖩東㦬婶숸㧂䳂ㅴい╈⌬숯甯숪䬫塔♚畈쉂呺㡏枬뽗祊⪵潩呩쉅</w:t>
      </w:r>
      <w:r>
        <w:rPr/>
        <w:t>ꦩ</w:t>
      </w:r>
      <w:r>
        <w:rPr/>
        <w:t>⡬</w:t>
      </w:r>
      <w:r>
        <w:rPr/>
        <w:t>쉥癑䝖♙㭎䜪灋砹⧂⭶嗂愺쉹ꅧ㌪뾣囂쉷埂㥊췎⩗椰쉙䵘</w:t>
      </w:r>
      <w:r>
        <w:rPr/>
        <w:t>ꕨ╗</w:t>
      </w:r>
      <w:r>
        <w:rPr/>
        <w:t>䱞氤슬㭎䜰⥲㑀▵参奆䭑桲㑧䳎⩡쉴⯂쉔䕄䵉〴싂㙓ꄳ妏坤숪⩋쉐噯住浪싂䊮䷂癈ꅙ㈦㛂啤䚘쉈刵무漨䒥䖵乣玣기♹偈♌ꥴ奔磂迂숪딨丽杊㎵㈺挣塚㍧伤⌶瑭숽助⾩㉕⾏坹眥⨩㇂䵖숪⍫挲㍔뭐뽅ꎘ在</w:t>
      </w:r>
      <w:r>
        <w:rPr/>
        <w:t>ⱔ</w:t>
      </w:r>
      <w:r>
        <w:rPr/>
        <w:t>슏喵⍉쉣㕤</w:t>
      </w:r>
      <w:r>
        <w:rPr/>
        <w:t>ꤷ</w:t>
      </w:r>
      <w:r>
        <w:rPr/>
        <w:t>喘쉂勂◃䲣䅮쉢摺넰秂憩슩䜣</w:t>
      </w:r>
      <w:r>
        <w:rPr/>
        <w:t>ⱖⲬ</w:t>
      </w:r>
      <w:r>
        <w:rPr/>
        <w:t>㥾獭쉂噄啢Ⓜ杴쉁㕶䑰쉔啇숪쉢싂숶⭄欶䙡䈬㣂㙧晴迂畾ㅉ啎쉙⚬幷散䱅嘲갊</w:t>
      </w:r>
      <w:r>
        <w:rPr/>
        <w:t>Ⱖ</w:t>
      </w:r>
      <w:r>
        <w:rPr/>
        <w:t>扂⩘㭢塤㡠瑦癟伳䯃뭐㍗뼣쉳汌婲棂噃傿䅈劏</w:t>
      </w:r>
      <w:r>
        <w:rPr/>
        <w:t>ꕹ</w:t>
      </w:r>
      <w:r>
        <w:rPr/>
        <w:t>㔪┴⌶쉥꺥乙㍾畔긱彑繕塉㉖숭⭎㵧瘴</w:t>
      </w:r>
      <w:r>
        <w:rPr/>
        <w:t>ꕟ</w:t>
      </w:r>
      <w:r>
        <w:rPr/>
        <w:t>㥢珂圴秂䨩⿂矂捩乘걦숭⹣㢱⌦䕶㵐㕙䭔噟쉥䊏╅㜲㘻瀹瑦┫顯䗂⑓穇╸奪剨䌨犩测䑩䤩쏂숬㈺뽏ꅐ项㞵繷䛂쉸컂⭉쉶䍧㭔䑖㵧쉠㩶汱㑷恖⨶拃⪬깋ㅹ䑫⬸剒伽桫彑堥梵唳䉡㓂繪䵷窱⨥쎩㶬숴睷㉭獊쉧뿂쉆但癮䶩䳂⸰䇂쉍⥏泂烂쌽슏夤煍橮슥䣍</w:t>
      </w:r>
      <w:r>
        <w:rPr/>
        <w:t>⡫</w:t>
      </w:r>
      <w:r>
        <w:rPr/>
        <w:t>乑捉쉂</w:t>
      </w:r>
      <w:r>
        <w:rPr/>
        <w:t>ⰲ</w:t>
      </w:r>
      <w:r>
        <w:rPr/>
        <w:t>䞿䠪恞䝱婢</w:t>
      </w:r>
      <w:r>
        <w:rPr/>
        <w:t>꧂ⷂ</w:t>
      </w:r>
      <w:r>
        <w:rPr/>
        <w:t>㉆坟愸</w:t>
      </w:r>
      <w:r>
        <w:rPr/>
        <w:t>ⷂ</w:t>
      </w:r>
      <w:r>
        <w:rPr/>
        <w:t>䟃瀥伮쌶㑠丰䭖揂殱</w:t>
      </w:r>
      <w:r>
        <w:rPr/>
        <w:t>ꕐ</w:t>
      </w:r>
      <w:r>
        <w:rPr/>
        <w:t>乬⭘숪捑쉱在復䝳欪쉉楁숫攪⧂奥煨⬦땥䍔⩭佞쉬䵋瀭숵榣숻ㅋꍂ땯䅋捵㵈쉏췂顏ꥱ刣灺㭀恒繨櫂摥撘䩡卅儮쵫䡗偯癐㴷</w:t>
      </w:r>
      <w:r>
        <w:rPr/>
        <w:t>ꥉ</w:t>
      </w:r>
      <w:r>
        <w:rPr/>
        <w:t>漭䫂戹偩繭夰杲䑤歏숤櫂ꎱ擂㭺㟂带⛂唩搵唹䵷걗ꍌ쉌䉋⩦偬戸暻䧂幣㶡顠⿂녗␭穦꥚啀穚瘲칂⌹幉彊偆⪵⸲䚱倷㡾쵡</w:t>
      </w:r>
      <w:r>
        <w:rPr/>
        <w:t>ⳃ</w:t>
      </w:r>
      <w:r>
        <w:rPr/>
        <w:t>숯呀촯⭕唸䵞뼺숦䡊煑㤮恪쉩㕑䥉睯窮瘱杦⹩煋懂穒칫䷂䧂矂⸱滂忂㍕㔨⩮⩶伨穄㭵繈棃楱狂矂䢥㜱䜪ꥱ싎쉣䤵䥐㩥䥯⍟ꥣ乧歮☲竂塄숵楐桠䱧末䱠祮東⾘⑩汬⨣슩㡒䴥싂뭎䍑⨪䙌㭙㷂扤䙒䅸䍧朸䈪㩡䭑싂瑵䌨㤶恋瑄뼨此犥㇂갪⾥欯⮩⏂믂䙀땀杞⪩挺平싍弽㭯㚻ぇ冩</w:t>
      </w:r>
      <w:r>
        <w:rPr/>
        <w:t>ꤪ</w:t>
      </w:r>
      <w:r>
        <w:rPr/>
        <w:t>쉰掣⸤㣂䩷Ⓜ䙥夰濎⌵┫䕩</w:t>
      </w:r>
      <w:r>
        <w:rPr/>
        <w:t>꧂⑴</w:t>
      </w:r>
      <w:r>
        <w:rPr/>
        <w:t>䞮싎ꅱ녬年穀촶㵯頬硐⩆怹숮⧂坅곂⻂噆슬㈲䵞䲡깶☰놥⭚嗎</w:t>
      </w:r>
      <w:r>
        <w:rPr/>
        <w:t>ⱬ⚘</w:t>
      </w:r>
      <w:r>
        <w:rPr/>
        <w:t>䌻牣坶婣⩵</w:t>
      </w:r>
      <w:r>
        <w:rPr/>
        <w:t>ꔮ</w:t>
      </w:r>
      <w:r>
        <w:rPr/>
        <w:t>⽹䉀⤸숯搶䝊⒘噧禬敮繠姂쉟⮮䦥暻匴乴奐摰甮稩㭋䨩䠮㵆扴㯂숥挮⿃㕦悩</w:t>
      </w:r>
      <w:r>
        <w:rPr/>
        <w:t>ꦣ⭧⦘▱</w:t>
      </w:r>
      <w:r>
        <w:rPr/>
        <w:t>쎥杊盍㐰噘夦</w:t>
      </w:r>
      <w:r>
        <w:rPr/>
        <w:t>꥟</w:t>
      </w:r>
      <w:r>
        <w:rPr/>
        <w:t>慁녓丳拂䞏怪㑃ㅲ涬썏숶촩▏䵙繋칫瘮쎱ꇂ㙂搊顨떱纱头兇䕊溮䅳촯숤ꅗ獅쉩</w:t>
      </w:r>
      <w:r>
        <w:rPr/>
        <w:t>Ⱶ</w:t>
      </w:r>
      <w:r>
        <w:rPr/>
        <w:t>牀⹔㍷⤨桭䡙쌲뾱䇂㔱⻂婆顋漯㟂숸攪呫뭔딯弥㙹匰假춣杙は姂乞♴쵥㕴䴹䅯猵썞⤦</w:t>
      </w:r>
      <w:r>
        <w:rPr/>
        <w:t>ꤩ</w:t>
      </w:r>
      <w:r>
        <w:rPr/>
        <w:t>块塟츤㟂䡣䦱砸䠩瀶燂⚩썤싂汳傏䩦㣎曂䄹冥琫㥖牱쉡⼹㠯䀺噄慓㐯棍流㘬硵轋䌪⨤楞挻参湮涩幊捫ꅠ⥳썌獬慲游㑡㴻䄶쉔渨䳂临⫂琷숽䍱뼸♩䌪㝨⑸</w:t>
      </w:r>
      <w:r>
        <w:rPr/>
        <w:t>ⱇ</w:t>
      </w:r>
      <w:r>
        <w:rPr/>
        <w:t>噇쉚挶♱뭚㉈⍌쉕嗃⻂갨췃硯猪깚穩</w:t>
      </w:r>
      <w:r>
        <w:rPr/>
        <w:t>ꤨ</w:t>
      </w:r>
      <w:r>
        <w:rPr/>
        <w:t>煯㩷⤺䭾걪㡰奌⼱婘禩꺏ㄶ揂䍠숹唷⸪慌♒竂礱㓂哂唯华飍ꅋ칀祅剱㍱硓夸쉈쉚瑅欹兔</w:t>
      </w:r>
      <w:r>
        <w:rPr/>
        <w:t>꧂</w:t>
      </w:r>
      <w:r>
        <w:rPr/>
        <w:t>湕䴮漪瓂㡞噊䩩쉤슏㴫卒䅠柂쉡绎吻䇂眣偆璿杳걋䒱䉡眭摰ㄴ䢵썏啄⽖汤⹠㇂惂庥노弮䶏뭠烂⽕쉘⨸꺩칊쉸冣⍢숭ㄨ䅳녵⒬晏搷</w:t>
      </w:r>
      <w:r>
        <w:rPr/>
        <w:t>ꦿ</w:t>
      </w:r>
      <w:r>
        <w:rPr/>
        <w:t>ꍷ⩬㎘ꅒ⩖乘걔䙷㥐泂䃂슱┻坫녟慡㉫犬楧☻쉑牯</w:t>
      </w:r>
      <w:r>
        <w:rPr/>
        <w:t>ⴶ⚿꥗⭨</w:t>
      </w:r>
      <w:r>
        <w:rPr/>
        <w:t>潎楱</w:t>
      </w:r>
      <w:r>
        <w:rPr/>
        <w:t>ⱌ</w:t>
      </w:r>
      <w:r>
        <w:rPr/>
        <w:t>犘땵焰녮䄴뭴ꅠ顶橾ォ息땖</w:t>
      </w:r>
      <w:r>
        <w:rPr/>
        <w:t>ⰸ</w:t>
      </w:r>
      <w:r>
        <w:rPr/>
        <w:t>숮쌦䰳䷂㑤樯权㝱쵃㬯垣䡱슱</w:t>
      </w:r>
      <w:r>
        <w:rPr/>
        <w:t>ꖱ</w:t>
      </w:r>
      <w:r>
        <w:rPr/>
        <w:t>仂䇍傮櫂</w:t>
      </w:r>
      <w:r>
        <w:rPr/>
        <w:t>ꤰ</w:t>
      </w:r>
      <w:r>
        <w:rPr/>
        <w:t>晒圮䚻쉀歖佫</w:t>
      </w:r>
      <w:r>
        <w:rPr/>
        <w:t>⡏</w:t>
      </w:r>
      <w:r>
        <w:rPr/>
        <w:t>㭱掱婟ꅱ⥯춏剨믂㊥ォ㉩幂격浡</w:t>
      </w:r>
      <w:r>
        <w:rPr/>
        <w:t>Ⱛ</w:t>
      </w:r>
      <w:r>
        <w:rPr/>
        <w:t>瑴歟䍇慷旂䝅녰쉈啁䩋㬵⩩㍶</w:t>
      </w:r>
      <w:r>
        <w:rPr/>
        <w:t>꥓⸣</w:t>
      </w:r>
      <w:r>
        <w:rPr/>
        <w:t>뼩瑶顉㩅䬲⍾彪礶汐䙰</w:t>
      </w:r>
      <w:r>
        <w:rPr/>
        <w:t>꧂</w:t>
      </w:r>
      <w:r>
        <w:rPr/>
        <w:t>⾩噸Ⓝ⫂厱煟慉㙾┪浅䛂㴤幢㨭幉⽀</w:t>
      </w:r>
      <w:r>
        <w:rPr/>
        <w:t>ⱑ</w:t>
      </w:r>
      <w:r>
        <w:rPr/>
        <w:t>抩轂쉃숻⎣亮丫半癞㞥久␥昪坣놏轚ꍠ뭂ꍉ呴〮桙丶夵╧奒秂⩰伷柂㐪쉚ꌶ㨶썲싂䩵卙恏䕸顾썔匭彎輰⍴柂㒣쉩沬쉮炏太玿쉈搶㫎晨싍ㅊ숭洨晡ꄱ칊䲿猤쎮⍖扮祄㴷䷂㑫</w:t>
      </w:r>
      <w:r>
        <w:rPr/>
        <w:t>ⰱ</w:t>
      </w:r>
      <w:r>
        <w:rPr/>
        <w:t>楩⒡캩숩䴤硈㓂塀恋␱娸城摋</w:t>
      </w:r>
      <w:r>
        <w:rPr/>
        <w:t>⡨⌸</w:t>
      </w:r>
      <w:r>
        <w:rPr/>
        <w:t>䎘㭍乹딻䉞䉈숲扱㌲娥⩵䗂滂쉖時劻</w:t>
      </w:r>
      <w:r>
        <w:rPr/>
        <w:t>⣂</w:t>
      </w:r>
      <w:r>
        <w:rPr/>
        <w:t>瀬☷䉖塍㙤㵡株쉊싂㦱쉭䅩㍱쉹䤻놡</w:t>
      </w:r>
      <w:r>
        <w:rPr/>
        <w:t>ꤪ</w:t>
      </w:r>
      <w:r>
        <w:rPr/>
        <w:t>轃ㅢ숵쉹噤ꅭ싂縦迂参玻</w:t>
      </w:r>
      <w:r>
        <w:rPr/>
        <w:t>ⲻ</w:t>
      </w:r>
      <w:r>
        <w:rPr/>
        <w:t>洵奙䕸䫂숪䅂</w:t>
      </w:r>
      <w:r>
        <w:rPr/>
        <w:t>ⱎ</w:t>
      </w:r>
      <w:r>
        <w:rPr/>
        <w:t>ꕨ</w:t>
      </w:r>
      <w:r>
        <w:rPr/>
        <w:t>쉙仂敭彟㉹</w:t>
      </w:r>
      <w:r>
        <w:rPr/>
        <w:t>ꤦꗎ</w:t>
      </w:r>
      <w:r>
        <w:rPr/>
        <w:t>㉭</w:t>
      </w:r>
      <w:r>
        <w:rPr/>
        <w:t>ꗂ</w:t>
      </w:r>
      <w:r>
        <w:rPr/>
        <w:t>㈊䲏潙</w:t>
      </w:r>
      <w:r>
        <w:rPr/>
        <w:t>⢣</w:t>
      </w:r>
      <w:r>
        <w:rPr/>
        <w:t>怪碏㡰䌽㈬</w:t>
      </w:r>
      <w:r>
        <w:rPr/>
        <w:t>ⲿ</w:t>
      </w:r>
      <w:r>
        <w:rPr/>
        <w:t>录㘳䵒쉵ꌣ뼺啟丮䡇椲䭷序⥸⭙䅋慙䈴倶</w:t>
      </w:r>
      <w:r>
        <w:rPr/>
        <w:t>ꤳ</w:t>
      </w:r>
      <w:r>
        <w:rPr/>
        <w:t>乾쉟戴㵹䤮攳䰥嗂숵券⏃噷恤杕䘲⬨뼯䒥슱䭏顫懎㙦쉣䩫캬쉾秂戩䙨獦쉲䍚䭶ꥹ挥쉭睘♊╤卭䬺뭆瑖强垣刮싂楬쵟컍╣傩㌳顉믂摖슮懂戣㝥惂景䉡哂塹㙋啍呄⨸戩灅㵂禿</w:t>
      </w:r>
      <w:r>
        <w:rPr/>
        <w:t>ⵯ</w:t>
      </w:r>
      <w:r>
        <w:rPr/>
        <w:t>㉂뭕止棂擂砪楅䪣噏楢咣䴫槍쉹넻</w:t>
      </w:r>
      <w:r>
        <w:rPr/>
        <w:t>ⵆ</w:t>
      </w:r>
      <w:r>
        <w:rPr/>
        <w:t>䲏㥐묦䥄긩㤯⫂㜷㑍矂䁌䁨穒츥䌷堳椤ꌪ떮琦⫂迂娱ぉ슮灧微슩凂䄱汣摵㭸畃㐱嚱劻癉쉩䒩䝇怵ꏂ橇煅潖㐯敭◂呅佖佦扤쵤䵺癖뭄婫ㅐ仂慣쉭쉱畨狂䱕䑑䧂⍨싂捾⨯싂䱹䉲敓䝑枩넣⪏㍨偺뇂氬桮숥櫂⽤⼻扱潵⑶溏</w:t>
      </w:r>
      <w:r>
        <w:rPr/>
        <w:t>⡆</w:t>
      </w:r>
      <w:r>
        <w:rPr/>
        <w:t>쉔㝙䁷彂㥰灷슬</w:t>
      </w:r>
      <w:r>
        <w:rPr/>
        <w:t>⠱</w:t>
      </w:r>
      <w:r>
        <w:rPr/>
        <w:t>䆘假ꇂ昶剕슮輲䉭⹊丬嫂쉠冩</w:t>
      </w:r>
      <w:r>
        <w:rPr/>
        <w:t>ꥎ</w:t>
      </w:r>
      <w:r>
        <w:rPr/>
        <w:t>嘣奈걞䥃㵨歙녌썬啟噬뭔参中稪厵⎡쉕⨷獂捥</w:t>
      </w:r>
      <w:r>
        <w:rPr/>
        <w:t>ꦩ</w:t>
      </w:r>
      <w:r>
        <w:rPr/>
        <w:t>㠷乮⨭㶡ꅠ敋眣䓂슮ꅟ撥</w:t>
      </w:r>
      <w:r>
        <w:rPr/>
        <w:t>ⱥ</w:t>
      </w:r>
      <w:r>
        <w:rPr/>
        <w:t>嗎⬵㎿䤽슻걄䈺㩠奓䜩⑏矍촹◂瀮슏겮䈪手戴슩㉬牓棂圸</w:t>
      </w:r>
      <w:r>
        <w:rPr/>
        <w:t>ꤥ</w:t>
      </w:r>
      <w:r>
        <w:rPr/>
        <w:t>습⵷䱾⩨輫顫䌯</w:t>
      </w:r>
      <w:r>
        <w:rPr/>
        <w:t>Ⱟ</w:t>
      </w:r>
      <w:r>
        <w:rPr/>
        <w:t>ꄥ䝯⌰</w:t>
      </w:r>
      <w:r>
        <w:rPr/>
        <w:t>꥓</w:t>
      </w:r>
      <w:r>
        <w:rPr/>
        <w:t>浂瀷⑄녅</w:t>
      </w:r>
      <w:r>
        <w:rPr/>
        <w:t>ꔭ</w:t>
      </w:r>
      <w:r>
        <w:rPr/>
        <w:t>쉕瑣䝀쉲쉡숯</w:t>
      </w:r>
      <w:r>
        <w:rPr/>
        <w:t>Ⳃ</w:t>
      </w:r>
      <w:r>
        <w:rPr/>
        <w:t>颻</w:t>
      </w:r>
      <w:r>
        <w:rPr/>
        <w:t>ꦩ</w:t>
      </w:r>
      <w:r>
        <w:rPr/>
        <w:t>畁䘦䬯㡢䘽ꅢ</w:t>
      </w:r>
      <w:r>
        <w:rPr/>
        <w:t>꥟</w:t>
      </w:r>
      <w:r>
        <w:rPr/>
        <w:t>ꍆ癓쉸습窿竂㤣䡯㡉땺칑춿欺䡖슥쉫溥싃㥈獗숩汅㛂乵廂䁙쉨塓㉈⥀㒬㇂쉓⥔伽潃䭁噊⿍ァ浘깯쉚㧂㉐ㅷ</w:t>
      </w:r>
      <w:r>
        <w:rPr/>
        <w:t>ⱹ</w:t>
      </w:r>
      <w:r>
        <w:rPr/>
        <w:t>숹挣灔氪杺䯂숭剞嘯칟믂慹乏촩쉆攭ꌪ壃噱⩪䌯䠯旂숯뽰◎숵㥦ひ癆㭹⩔䕀碬䡾ꎣ㑨繟</w:t>
      </w:r>
      <w:r>
        <w:rPr/>
        <w:t>⡴</w:t>
      </w:r>
      <w:r>
        <w:rPr/>
        <w:t>倻딵夬奵䋂쉵橑痂摈㩒漤氪뽋卉⩫까夺숳橱䌱쉚淂䵗숶喥禩㙥体</w:t>
      </w:r>
      <w:r>
        <w:rPr/>
        <w:t>⡰</w:t>
      </w:r>
      <w:r>
        <w:rPr/>
        <w:t>潇矂暱找仂䀷け灤䅁㊬䬫捾晔㎣佘뭒穘畏⹍獟䐲걪乍晷猪佤䥙䕦쉊쵗㔩췂玥㍁晲䉫㕲⤮땒免䂩㛍幠䑊䈥恊㖘别㩬㒻扶䬫扠ㆩ␣瑵潚䕲泎䬪⿂</w:t>
      </w:r>
      <w:r>
        <w:rPr/>
        <w:t>⠫</w:t>
      </w:r>
      <w:r>
        <w:rPr/>
        <w:t>䥞㛂抻⥟瑯䍵</w:t>
      </w:r>
      <w:r>
        <w:rPr/>
        <w:t>ꦩ</w:t>
      </w:r>
      <w:r>
        <w:rPr/>
        <w:t>昊慑⭭䃂㆘海癲惎㗂ꅸ母獇숪睘싂슥⽇橘</w:t>
      </w:r>
      <w:r>
        <w:rPr/>
        <w:t>⡱</w:t>
      </w:r>
      <w:r>
        <w:rPr/>
        <w:t>䢩숰戮佨頯倮▘㓂㵨呏⏂㦬噌婑塇꥾呯㘽쉡슏墥쵌恣晫圫</w:t>
      </w:r>
      <w:r>
        <w:rPr/>
        <w:t>ꥍ</w:t>
      </w:r>
      <w:r>
        <w:rPr/>
        <w:t>䔲쉗砨楃慹僂硤淎⤤㭸序</w:t>
      </w:r>
      <w:r>
        <w:rPr/>
        <w:t>Ⳃ</w:t>
      </w:r>
      <w:r>
        <w:rPr/>
        <w:t>쌭</w:t>
      </w:r>
      <w:r>
        <w:rPr/>
        <w:t>ⵢ</w:t>
      </w:r>
      <w:r>
        <w:rPr/>
        <w:t>䊱烂憻슱㢘碩礫稻噤䔩뿂⦘깃⑷걯牍嚱䁒</w:t>
      </w:r>
      <w:r>
        <w:rPr/>
        <w:t>⡊</w:t>
      </w:r>
      <w:r>
        <w:rPr/>
        <w:t>繠墡숰䐭㡁䈷╍뼬</w:t>
      </w:r>
      <w:r>
        <w:rPr/>
        <w:t>ꥄ</w:t>
      </w:r>
      <w:r>
        <w:rPr/>
        <w:t>愽땪Ⓜ呵</w:t>
      </w:r>
      <w:r>
        <w:rPr/>
        <w:t>ꔽ</w:t>
      </w:r>
      <w:r>
        <w:rPr/>
        <w:t>슘썉䱥㝱晴吺┥䗂塐</w:t>
      </w:r>
      <w:r>
        <w:rPr/>
        <w:t>꤯ꦿ</w:t>
      </w:r>
      <w:r>
        <w:rPr/>
        <w:t>䎻睶쉬╧䝃⹏⽍垬썆䍖畇啗椴奖㡪牭쉮ꅶ싃嫂칬㩊싂㔣纬▩㧃砭曂恋</w:t>
      </w:r>
      <w:r>
        <w:rPr/>
        <w:t>꧂</w:t>
      </w:r>
      <w:r>
        <w:rPr/>
        <w:t>컂橇㑏⾩⫂擂扉䥩⤣떘䭚㛂呈</w:t>
      </w:r>
      <w:r>
        <w:rPr/>
        <w:t>ꦡ</w:t>
      </w:r>
      <w:r>
        <w:rPr/>
        <w:t>䜴䷂</w:t>
      </w:r>
      <w:r>
        <w:rPr/>
        <w:t>ⵑ</w:t>
      </w:r>
      <w:r>
        <w:rPr/>
        <w:t>㉄嫂瑨睘䷂轵奡묫畷桤儣两쉓繡䶱쏂捠琮堦쉺칬쉺輵扶㥂㝠墡慈搳矂</w:t>
      </w:r>
      <w:r>
        <w:rPr/>
        <w:t>⡓</w:t>
      </w:r>
      <w:r>
        <w:rPr/>
        <w:t>䛃䪩숣⨵쉮䍰炻廂쎏⎻걥奷矂⛂떘轕乌䘶慱䰷썈㩶⧃摋⩲䆥ィ潟⺣㑐礸疣</w:t>
      </w:r>
      <w:r>
        <w:rPr/>
        <w:t>ꥃ</w:t>
      </w:r>
      <w:r>
        <w:rPr/>
        <w:t>痂愱䵾怤䡕뭕硬丳猫噣䷂歙匹⩟⺣斬깮刨䵈橖䅑䡤硴ぅ싂츺⍧</w:t>
      </w:r>
      <w:r>
        <w:rPr/>
        <w:t>ꤰ</w:t>
      </w:r>
      <w:r>
        <w:rPr/>
        <w:t>奋칮婓焸⹯朷쉓㘷</w:t>
      </w:r>
      <w:r>
        <w:rPr/>
        <w:t>⡆</w:t>
      </w:r>
      <w:r>
        <w:rPr/>
        <w:t>汾繪危␲捰愨堩ꥳ畀漶弱呣㵠뭒淂⧂抣奟位䒩䰹憘쉭㣂朽媩㚣</w:t>
      </w:r>
      <w:r>
        <w:rPr/>
        <w:t>Ⳃ⩤</w:t>
      </w:r>
      <w:r>
        <w:rPr/>
        <w:t>싂䉏⩶喱㈴녞⺱걷丷</w:t>
      </w:r>
      <w:r>
        <w:rPr/>
        <w:t>⠯</w:t>
      </w:r>
      <w:r>
        <w:rPr/>
        <w:t>沵쉀䑞乎䁅⽘䵁</w:t>
      </w:r>
      <w:r>
        <w:rPr/>
        <w:t>ꗂⴵ</w:t>
      </w:r>
      <w:r>
        <w:rPr/>
        <w:t>杭摙슏獃㙔ㄪ偋ㄴ椯㈤㘸摘〴숯䊬倸歇琦䟎捺</w:t>
      </w:r>
      <w:r>
        <w:rPr/>
        <w:t>꧂</w:t>
      </w:r>
      <w:r>
        <w:rPr/>
        <w:t>㦏癡녬⑪묵㴬乴쉞浏喱쉬歊儺䅉뭈㎏쉎颻㩴⤨싎숣◂슥䴱佹껂䬵㗎딪⩕슩䑟硑</w:t>
      </w:r>
      <w:r>
        <w:rPr/>
        <w:t>ꤵ</w:t>
      </w:r>
      <w:r>
        <w:rPr/>
        <w:t>녣쉦剙顄摠婂걪쉉ꄱ晡걆䡴璩슮쉤쉤坲㕠扎住㨰ꥰ넷츩⩚㶱㉐䒣쉦䡋圹煋彃ㅔ묣㎮乊츭♃戹㋂歏⥆Ⓜ䕖츨싂</w:t>
      </w:r>
      <w:r>
        <w:rPr/>
        <w:t>ꗂ</w:t>
      </w:r>
      <w:r>
        <w:rPr/>
        <w:t>뽖⿂Ⓕ긹〻쉴噉⵨摳⍟쉮⑭</w:t>
      </w:r>
      <w:r>
        <w:rPr/>
        <w:t>ꔱ</w:t>
      </w:r>
      <w:r>
        <w:rPr/>
        <w:t>䨽渹╉䍌湵晓圽堥딲⪩㦿睃ㅫ怤</w:t>
      </w:r>
      <w:r>
        <w:rPr/>
        <w:t>⢩⹆⩑╭</w:t>
      </w:r>
      <w:r>
        <w:rPr/>
        <w:t>㫎婩쌬⛂뭭⥡䵰挴</w:t>
      </w:r>
      <w:r>
        <w:rPr/>
        <w:t>ꤰ</w:t>
      </w:r>
      <w:r>
        <w:rPr/>
        <w:t>㨯䀸ㅗ㙓뼸甮慎䗂垻⶘䱳䡷輬嘶깙灗⥊剴㉵䜵싂녌种</w:t>
      </w:r>
      <w:r>
        <w:rPr/>
        <w:t>ⱨ</w:t>
      </w:r>
      <w:r>
        <w:rPr/>
        <w:t>䒥慰䵁偙㙃ꍱ쉺</w:t>
      </w:r>
      <w:r>
        <w:rPr/>
        <w:t>ꖱ</w:t>
      </w:r>
      <w:r>
        <w:rPr/>
        <w:t>秂渭啫䕮☺㡠䊥깄䝇</w:t>
      </w:r>
      <w:r>
        <w:rPr/>
        <w:t>ⷂ</w:t>
      </w:r>
      <w:r>
        <w:rPr/>
        <w:t>䅶</w:t>
      </w:r>
      <w:r>
        <w:rPr/>
        <w:t>ⱷ</w:t>
      </w:r>
      <w:r>
        <w:rPr/>
        <w:t>狂쉎扨㜥䱆眻컂곂煂水</w:t>
      </w:r>
      <w:r>
        <w:rPr/>
        <w:t>ꦡ</w:t>
      </w:r>
      <w:r>
        <w:rPr/>
        <w:t>㬽껎穇⸹匷坏栭䴵쌹榘ㅆ䩦弱䀊⽨繲㍍繇ꌶ♦輬䩅扶窬迂쉁顭⽺䱠獢㜤썡潩夽쉯亿쵅癒匱截涘昳栳뽓穓㣎昩䗎㏂㠦港뇂䏂櫂爻頽䵆싍欤洰⨽☦牱微禣汐䬫䝖僂嚱捚숨乢壂橐患깹ꥮ䆻换䁬숯盂圮쉁䅳쉱⥁Ⓜ撬淂⪻쉓歳캿畴壍㩭揎츻甸係슥硱剉塌㥣⤴㘵噺畁㉱塅㕾㜪숷湒飂樰坦昪䥮憿㛂싂䈷⪘掵㈭슩䍖䱋測偒ꍦ祦쉹</w:t>
      </w:r>
      <w:r>
        <w:rPr/>
        <w:t>ꤶ</w:t>
      </w:r>
      <w:r>
        <w:rPr/>
        <w:t>浙冣䄵䩎쉙썞樣凂걺䜷쉚堪</w:t>
      </w:r>
      <w:r>
        <w:rPr/>
        <w:t>Ⳃ</w:t>
      </w:r>
      <w:r>
        <w:rPr/>
        <w:t>⻃わ⯍汗쉰걖䙉噐嫂긱颡♧捶╔길个佤싂숽類쵃敄皱乳㍙╧䣂</w:t>
      </w:r>
      <w:r>
        <w:rPr/>
        <w:t>⣍</w:t>
      </w:r>
      <w:r>
        <w:rPr/>
        <w:t>㇍惍噟䟃漪㍑</w:t>
      </w:r>
      <w:r>
        <w:rPr/>
        <w:t>ⰰ</w:t>
      </w:r>
      <w:r>
        <w:rPr/>
        <w:t>ⶥ</w:t>
      </w:r>
      <w:r>
        <w:rPr/>
        <w:t>泂쉘⽯⧃ꄽ婯⩦婔䟂싍</w:t>
      </w:r>
      <w:r>
        <w:rPr/>
        <w:t>ꤵ⌤</w:t>
      </w:r>
      <w:r>
        <w:rPr/>
        <w:t>檡畲碏㵓倰䩫幟숳獥乳⼦㙐䕅♔窱悮旂恭䏂歧癠础犡浚⽓슩搶穆悡歆䱵녤涿癩㘽녩⚥湦䯎쉳칂潁䥋뾥䡯䌹橯슏漱⩙㙰</w:t>
      </w:r>
      <w:r>
        <w:rPr/>
        <w:t>ꥊ</w:t>
      </w:r>
      <w:r>
        <w:rPr/>
        <w:t>숶</w:t>
      </w:r>
      <w:r>
        <w:rPr/>
        <w:t>ꕚ</w:t>
      </w:r>
      <w:r>
        <w:rPr/>
        <w:t>䘯体쉲䰵숶呧弪䧂㵉硘晇瑮娫灮硫弤瓂숹ꌩ䅎圣斘拂唣㩄桰央枻兩婧弶塂㝆凂敔搣䥾枱煟椴노恉⸬湙쉢盂兓窻䲩</w:t>
      </w:r>
      <w:r>
        <w:rPr/>
        <w:t>⵰</w:t>
      </w:r>
      <w:r>
        <w:rPr/>
        <w:t>杆㘣ㅂ昤⩤佪딷䈱䝪츶䠱䕭䱲睶㎩乒歴␤稭</w:t>
      </w:r>
      <w:r>
        <w:rPr/>
        <w:t>꧂</w:t>
      </w:r>
      <w:r>
        <w:rPr/>
        <w:t>迂쉊슩牥扪判썶彬偞쉰㥭䄺䧂쉹燃呞橨쉯쉂普뭆㠪⩰卋슱</w:t>
      </w:r>
      <w:r>
        <w:rPr/>
        <w:t>ⶣ</w:t>
      </w:r>
      <w:r>
        <w:rPr/>
        <w:t>呞</w:t>
      </w:r>
      <w:r>
        <w:rPr/>
        <w:t>⢘⛎</w:t>
      </w:r>
      <w:r>
        <w:rPr/>
        <w:t>奍䥇眸媻姂쉆䤴䔥㵳쉂涻걲䐮瘳䱋男</w:t>
      </w:r>
      <w:r>
        <w:rPr/>
        <w:t>ⱆ</w:t>
      </w:r>
      <w:r>
        <w:rPr/>
        <w:t>懂䱮쉏쉙娨頥洽参楬勎搽㨻㔸睒樵眳ㄯど䭙䁳梻䥳㮡串樣☶㔺슩彭⸩</w:t>
      </w:r>
      <w:r>
        <w:rPr/>
        <w:t>Ⳃ⠶</w:t>
      </w:r>
      <w:r>
        <w:rPr/>
        <w:t>곍뾘䢩䨤婨攪殱砪娦医䐳♓匭ㆥ㨮숪㌺충ꅓ⯂确⽟堩从⹹牯婺쉊捊燂⩤癌繹㥣礻歃⍍顖</w:t>
      </w:r>
      <w:r>
        <w:rPr/>
        <w:t>ꕐ</w:t>
      </w:r>
      <w:r>
        <w:rPr/>
        <w:t>轠顉㗃쵳捞浯柂㥧汴〬㍁뾥樫恘숱䉦싂쉮曂栵⩯⩉숶摊儵◂㯂婡⑒猶揃</w:t>
      </w:r>
      <w:r>
        <w:rPr/>
        <w:t>⡮</w:t>
      </w:r>
      <w:r>
        <w:rPr/>
        <w:t>繲䁥㩙㌳쌽㞮歰轱♔玬桉䣍☩彙</w:t>
      </w:r>
      <w:r>
        <w:rPr/>
        <w:t>ꤪ</w:t>
      </w:r>
      <w:r>
        <w:rPr/>
        <w:t>繰쉷塴欸卄呙</w:t>
      </w:r>
      <w:r>
        <w:rPr/>
        <w:t>ꔳ</w:t>
      </w:r>
      <w:r>
        <w:rPr/>
        <w:t>싂帣쉳䝀䔦囂⭲瘦䭹뭥䃂䦏瀭⽋懂嗃攥漨</w:t>
      </w:r>
      <w:r>
        <w:rPr/>
        <w:t>ⱏ</w:t>
      </w:r>
      <w:r>
        <w:rPr/>
        <w:t>浇㤫〲㝴兕䴩㉤掣䣂숹婬쉋嘊䵆ㅪ痂쉏畮㥀㡲걲</w:t>
      </w:r>
      <w:r>
        <w:rPr/>
        <w:t>ꗍ</w:t>
      </w:r>
      <w:r>
        <w:rPr/>
        <w:t>擂⍸穾칣싃䡎忍ㅑ丶뭖쉃泍쉅危쉂摐㓃㮣⼨</w:t>
      </w:r>
      <w:r>
        <w:rPr/>
        <w:t>ⵞ</w:t>
      </w:r>
      <w:r>
        <w:rPr/>
        <w:t>牥䝈痂侬䵈뇂</w:t>
      </w:r>
      <w:r>
        <w:rPr/>
        <w:t>ⷂ</w:t>
      </w:r>
      <w:r>
        <w:rPr/>
        <w:t>䊩뭋㝷剔禥䄹ꍗ䝘睑</w:t>
      </w:r>
      <w:r>
        <w:rPr/>
        <w:t>⡏</w:t>
      </w:r>
      <w:r>
        <w:rPr/>
        <w:t>祯ꅁ塸⼤㔨㕄쉬쵖㭤䌩坁䱦癄䐰㭋⪩䑍㵭䥧㶥卤獄䧃</w:t>
      </w:r>
      <w:r>
        <w:rPr/>
        <w:t>ⱘ⩌</w:t>
      </w:r>
      <w:r>
        <w:rPr/>
        <w:t>기䭁⌽㙚兡壂㙃則潌垥䝔ㄮ琸㶡壂䲮䐫㠳㵐炘ㆡ抿싂湘啐幒乳</w:t>
      </w:r>
      <w:r>
        <w:rPr/>
        <w:t>ꤣ</w:t>
      </w:r>
      <w:r>
        <w:rPr/>
        <w:t>㟂췂乇敹湑㙭⩳挴怴㝴⩑瓍冱♴㘮⍏呞쉈獊㉶䐫䔩㐪敢캏⍬쵌</w:t>
      </w:r>
      <w:r>
        <w:rPr/>
        <w:t>ꥌ</w:t>
      </w:r>
      <w:r>
        <w:rPr/>
        <w:t>戤ꍀ⶘㉎걟⫂纣甴㤩㎻㙂⸫頸懂㦬硖癧冏刵쉓䑥䉺晢纬쎮</w:t>
      </w:r>
      <w:r>
        <w:rPr/>
        <w:t>ꥎ</w:t>
      </w:r>
      <w:r>
        <w:rPr/>
        <w:t>惂⽫瓂⼫剮䁲뾱䅐晷딬ꅏ칧숴㯂轕摡ㅢ婖祀䈣</w:t>
      </w:r>
      <w:r>
        <w:rPr/>
        <w:t>ꕹ⥲</w:t>
      </w:r>
      <w:r>
        <w:rPr/>
        <w:t>歖쉸灵杬캿牁幮仂⩑婀</w:t>
      </w:r>
      <w:r>
        <w:rPr/>
        <w:t>⡞</w:t>
      </w:r>
      <w:r>
        <w:rPr/>
        <w:t>迂獔</w:t>
      </w:r>
      <w:r>
        <w:rPr/>
        <w:t>ꖿ</w:t>
      </w:r>
      <w:r>
        <w:rPr/>
        <w:t>㩪</w:t>
      </w:r>
      <w:r>
        <w:rPr/>
        <w:t>ꕧ</w:t>
      </w:r>
      <w:r>
        <w:rPr/>
        <w:t>ㄻ㵪ꄱ杔ꍌ乱㇃ヂ塉䬦砽き㖩㮣淂䱂</w:t>
      </w:r>
      <w:r>
        <w:rPr/>
        <w:t>⠳</w:t>
      </w:r>
      <w:r>
        <w:rPr/>
        <w:t>숹㕁䧂瘹也䱔卦</w:t>
      </w:r>
      <w:r>
        <w:rPr/>
        <w:t>ꔹ</w:t>
      </w:r>
      <w:r>
        <w:rPr/>
        <w:t>歺唭㝵쉯⭎쏎垱㵹洲朣穤⩡䠽仂</w:t>
      </w:r>
      <w:r>
        <w:rPr/>
        <w:t>ⰺ⩾</w:t>
      </w:r>
      <w:r>
        <w:rPr/>
        <w:t>䅅</w:t>
      </w:r>
      <w:r>
        <w:rPr/>
        <w:t>ꥋ</w:t>
      </w:r>
      <w:r>
        <w:rPr/>
        <w:t>磂⩗깸숸磎毂戱㙘뽹♭㔳⒣迂唻獟쉃깬南䯂ꥹ婫䑉塡☭噶⤲㐵䨣椫乎炘쉯㮱轃婟囂偵㯂ꍳ㩑璣싂㚡怱婗泂겵杁嘵俎㘭浀䙆⍨狂愮╂䦡㵁偃䬭</w:t>
      </w:r>
      <w:r>
        <w:rPr/>
        <w:t>ꦥ</w:t>
      </w:r>
      <w:r>
        <w:rPr/>
        <w:t>쉊桾쉺쉬뮻睘憿㙎숦䷂倫挷狂䡮內ꅡ</w:t>
      </w:r>
      <w:r>
        <w:rPr/>
        <w:t>ꗂ</w:t>
      </w:r>
      <w:r>
        <w:rPr/>
        <w:t>晡숭ꥣ♦㑶슻則䵓╔⭞夣</w:t>
      </w:r>
      <w:r>
        <w:rPr/>
        <w:t>꧂</w:t>
      </w:r>
      <w:r>
        <w:rPr/>
        <w:t>썭囂슱䱒숦犩뽌캏㡒慅♤䅗⪘廂甤쉖㐵搫嗂숱</w:t>
      </w:r>
      <w:r>
        <w:rPr/>
        <w:t>ꥅ</w:t>
      </w:r>
      <w:r>
        <w:rPr/>
        <w:t>焵涻单䱾⏂쉥䷍싂깍⩄</w:t>
      </w:r>
      <w:r>
        <w:rPr/>
        <w:t>ⰳ</w:t>
      </w:r>
      <w:r>
        <w:rPr/>
        <w:t>磂橲朥块뿎ꏂ⎵武㖥頸</w:t>
      </w:r>
      <w:r>
        <w:rPr/>
        <w:t>꥓</w:t>
      </w:r>
      <w:r>
        <w:rPr/>
        <w:t>䪵䪮啥縱啑扩넣䕏싂뭅⹳㷂䜪깖ꎮ⿍㦏㑠⸱깚硺矂쉴㶣娯쉡䗂⬻㙰祫䍗潨晐㡣佱⽲䱸㴪墘汧⮏〣䈽兪ꌤ츮䡘╌⬨㑘</w:t>
      </w:r>
      <w:r>
        <w:rPr/>
        <w:t>ꥁꤥ</w:t>
      </w:r>
      <w:r>
        <w:rPr/>
        <w:t>碥冩㐯㪩뽭㕾弽佴仃♪䅗瑃쉺⹺睥兖穮佂㗂⼴㍑숨材彆飂䵶唣꥚믎⩎⨸彅捘嘶轏䉣</w:t>
      </w:r>
      <w:r>
        <w:rPr/>
        <w:t>⡡</w:t>
      </w:r>
      <w:r>
        <w:rPr/>
        <w:t>刷숷쉶秂㙇㏂깳砥捏쉌ꄯ晚㑧偍牏硐稷숶쉯㩕</w:t>
      </w:r>
      <w:r>
        <w:rPr/>
        <w:t>ꖡ</w:t>
      </w:r>
      <w:r>
        <w:rPr/>
        <w:t>婊䋂䏂ꍄ橕䰥檿䍓㴪晏땸슩쉖㙶彋</w:t>
      </w:r>
      <w:r>
        <w:rPr/>
        <w:t>ꥍ</w:t>
      </w:r>
      <w:r>
        <w:rPr/>
        <w:t>쉧쉍ㅂ熬䄫䉄㙤㴶♪</w:t>
      </w:r>
      <w:r>
        <w:rPr/>
        <w:t>ꥎ</w:t>
      </w:r>
      <w:r>
        <w:rPr/>
        <w:t>䚥䑫䐪꥕ㄯ⥷洱쌊껂迃剱塌䕖㙉쵷爽</w:t>
      </w:r>
      <w:r>
        <w:rPr/>
        <w:t>Ⱘ</w:t>
      </w:r>
      <w:r>
        <w:rPr/>
        <w:t>槃㘪捕幙澮洣䄺싂朸⹏穸秎䵭仂㴦橫敏囂媡⑑</w:t>
      </w:r>
      <w:r>
        <w:rPr/>
        <w:t>ⲡⱵ</w:t>
      </w:r>
      <w:r>
        <w:rPr/>
        <w:t>扊玣數</w:t>
      </w:r>
      <w:r>
        <w:rPr/>
        <w:t>⡟</w:t>
      </w:r>
      <w:r>
        <w:rPr/>
        <w:t>䶘氰捹䑈戹䚬奃姂浣灷歊埂樶穨땷ꆩ截⩺绂䲻坃⬨㉌㜶⌷┪숳㩀䅊偧䔴䫂轧㖏쉙䠸슱</w:t>
      </w:r>
      <w:r>
        <w:rPr/>
        <w:t>ꥎ</w:t>
      </w:r>
      <w:r>
        <w:rPr/>
        <w:t>쉤壂䄻숦摨穔杬㝵汵挺슿숨灍㙮㥕㑵曂㍤㥮숯偦畑</w:t>
      </w:r>
      <w:r>
        <w:rPr/>
        <w:t>Ɫ</w:t>
      </w:r>
      <w:r>
        <w:rPr/>
        <w:t>ꌲ숷⍏杒獄㬷⎵ヂ츷渪摠쉁㷂呩ㅲ穟戨圪轢䫃썱瑢㕫㜪쵠䩵殩㠦瑌⤴쉮충僃⾿椸噓䠰곎╺</w:t>
      </w:r>
      <w:r>
        <w:rPr/>
        <w:t>⡫</w:t>
      </w:r>
      <w:r>
        <w:rPr/>
        <w:t>䡋秃쉬淂畳䑇䥢漨</w:t>
      </w:r>
      <w:r>
        <w:rPr/>
        <w:t>ꦱ</w:t>
      </w:r>
      <w:r>
        <w:rPr/>
        <w:t>熩侩ぷ婕㉢슮祭껂쎏㗎䰣祏쉴漲傮䕊橍攻▱칡搯☥潮슏⼽硫稣䲩欱べ䄷䵑㏂츨砺幐㌺䶻䄷砻輹䄺慠嫎搤⽩䐥숵⩲㓎㣂┫ꏍ곂쉍㔫</w:t>
      </w:r>
      <w:r>
        <w:rPr/>
        <w:t>⡒</w:t>
      </w:r>
      <w:r>
        <w:rPr/>
        <w:t>顎獑吴瘪</w:t>
      </w:r>
      <w:r>
        <w:rPr/>
        <w:t>⡨</w:t>
      </w:r>
      <w:r>
        <w:rPr/>
        <w:t>䂏牍㪩斘㌱숣址味썌쉧潢싂婾禱總싂㴪␱愭ꌨ쉙</w:t>
      </w:r>
      <w:r>
        <w:rPr/>
        <w:t>ꕺ</w:t>
      </w:r>
      <w:r>
        <w:rPr/>
        <w:t>쉨栥姂䙾搲숯䑮슩劮⿂汀畳숪</w:t>
      </w:r>
      <w:r>
        <w:rPr/>
        <w:t>⢩</w:t>
      </w:r>
      <w:r>
        <w:rPr/>
        <w:t>輸䕋ㅌ쵟穦塇桚뽤㵄⫂깘娫涮拂䔽风ꥯ復⫂桮⏂昴䠳</w:t>
      </w:r>
      <w:r>
        <w:rPr/>
        <w:t>Ⳃ┺</w:t>
      </w:r>
      <w:r>
        <w:rPr/>
        <w:t>慙</w:t>
      </w:r>
      <w:r>
        <w:rPr/>
        <w:t>ꗂ</w:t>
      </w:r>
      <w:r>
        <w:rPr/>
        <w:t>䭇戵⼣瑀㬶ꥸ爵慞橢婢浂</w:t>
      </w:r>
      <w:r>
        <w:rPr/>
        <w:t>ꖡ</w:t>
      </w:r>
      <w:r>
        <w:rPr/>
        <w:t>海项慍挺煂㭣겮䍳坑浩楡⩴</w:t>
      </w:r>
      <w:r>
        <w:rPr/>
        <w:t>Ⲯ</w:t>
      </w:r>
      <w:r>
        <w:rPr/>
        <w:t>楋桥⨩숪뭌潁䟂彗슩灠쉨猥㤬灪矃䥸棃愥⬱䍋⥇幃㔫㙬⩰潫쌮䡋勎渪䉄췂灆抩祉癪䝭橊䆬묥숻⻂狂揎杇</w:t>
      </w:r>
      <w:r>
        <w:rPr/>
        <w:t>ⵔ</w:t>
      </w:r>
      <w:r>
        <w:rPr/>
        <w:t>䊬쵴坒칫슩⚻㗂㛂♐걖䙵煉싂佨折쉪쉳捁卭䭱啓㝟䥚癯칶硯숬┺橷轖</w:t>
      </w:r>
      <w:r>
        <w:rPr/>
        <w:t>⡈</w:t>
      </w:r>
      <w:r>
        <w:rPr/>
        <w:t>䝗輽歳界橠浟딽垻洤顓橫灨쌫</w:t>
      </w:r>
      <w:r>
        <w:rPr/>
        <w:t>ⶥ</w:t>
      </w:r>
      <w:r>
        <w:rPr/>
        <w:t>䝬䔩숸⻂䱇췂䍮杄</w:t>
      </w:r>
      <w:r>
        <w:rPr/>
        <w:t>ⰸ</w:t>
      </w:r>
      <w:r>
        <w:rPr/>
        <w:t>穣澩⽾䥋灬䈫㍋⥥썫祧䀤쉸狍⑗쉦䕰숺䅸뿎⩥琣쉕攴沬⹏牅㵡穴땏</w:t>
      </w:r>
      <w:r>
        <w:rPr/>
        <w:t>ꕾ</w:t>
      </w:r>
      <w:r>
        <w:rPr/>
        <w:t>䌷⹩ィ䈨숥啘擂㫎㉎䶥⽈썞츪凎慢ꅟ癢瑹儳堣㍹쉊ꍳ싂䍾愻ꥩ묱ㄻ潃刬ァ睸䦵伫位䁇畓睴뼹싂㍠㝅偟申쉦烂</w:t>
      </w:r>
      <w:r>
        <w:rPr/>
        <w:t>Ⱘ</w:t>
      </w:r>
      <w:r>
        <w:rPr/>
        <w:t>쵳쉢煳걓煙乇⥑摋㜵딱䡘ㄬ</w:t>
      </w:r>
      <w:r>
        <w:rPr/>
        <w:t>⢵</w:t>
      </w:r>
      <w:r>
        <w:rPr/>
        <w:t>單䲥梿</w:t>
      </w:r>
      <w:r>
        <w:rPr/>
        <w:t>ⴳ</w:t>
      </w:r>
      <w:r>
        <w:rPr/>
        <w:t>収瑠悮瑬깁䩡숹</w:t>
      </w:r>
      <w:r>
        <w:rPr/>
        <w:t>꤯</w:t>
      </w:r>
      <w:r>
        <w:rPr/>
        <w:t>奃숸䱣⩵깂䤲支瑩</w:t>
      </w:r>
      <w:r>
        <w:rPr/>
        <w:t>⢘</w:t>
      </w:r>
      <w:r>
        <w:rPr/>
        <w:t>急䌭ꄵ㵞砊슮㷂땧狂呙⹖⩒䙡䉁丫㖡⸩쉯平㕺䨩⭣ꥲ䰣橰䌵쉌뭮殮ꎣ幅顔ㆮ䝧唶繰䈵꥙㈲♵</w:t>
      </w:r>
      <w:r>
        <w:rPr/>
        <w:t>ⴴ</w:t>
      </w:r>
      <w:r>
        <w:rPr/>
        <w:t>쵤䜶教佈⼺깋ꥰ㨥쉫⺿㉃昣穀灘歎쉹㌫ꍕ攫뭄쉐숫在ꥫ轹㉯갴묤</w:t>
      </w:r>
      <w:r>
        <w:rPr/>
        <w:t>Ⱖ</w:t>
      </w:r>
      <w:r>
        <w:rPr/>
        <w:t>쉬䩤쉏倭涣柂潠ꄪ掘</w:t>
      </w:r>
      <w:r>
        <w:rPr/>
        <w:t>Ⳃ</w:t>
      </w:r>
      <w:r>
        <w:rPr/>
        <w:t>溵为灇䑖䙧獍⹌ま恧⨫䑆淂顁㘩숣乁쉂呲⹃㝅⹕㥾之䕁楲⨤㏃떱뼩獍硘뽐弳</w:t>
      </w:r>
      <w:r>
        <w:rPr/>
        <w:t>⡋</w:t>
      </w:r>
      <w:r>
        <w:rPr/>
        <w:t>䪏枣䞻㙊殏㕊쉙⹊칚䊡㮏娶秎䢮䨤⏂쉥磂ぃず䨩䅾濂</w:t>
      </w:r>
      <w:r>
        <w:rPr/>
        <w:t>ꕧ</w:t>
      </w:r>
      <w:r>
        <w:rPr/>
        <w:t>晀徵㜴쉄</w:t>
      </w:r>
      <w:r>
        <w:rPr/>
        <w:t>ꖡ</w:t>
      </w:r>
      <w:r>
        <w:rPr/>
        <w:t>䢮癙뭂冮㭩夯類㙡犵쉋灉⸷㑂穙爤</w:t>
      </w:r>
      <w:r>
        <w:rPr/>
        <w:t>ꥐ</w:t>
      </w:r>
      <w:r>
        <w:rPr/>
        <w:t>Ⱕ</w:t>
      </w:r>
      <w:r>
        <w:rPr/>
        <w:t>쉈⫂乊</w:t>
      </w:r>
      <w:r>
        <w:rPr/>
        <w:t>⡋</w:t>
      </w:r>
      <w:r>
        <w:rPr/>
        <w:t>쉒顅䚏顨뭉瀨頯㘱䭯湆啫䥆쉨梥呸䛂澣⑆┪祆䟎硱䁌歱쉀珂㉒쉌惂䈯戸ꌶ㥖뽂ぎ䶻♎층䒩辩穃奅僃䓃嘴⩉暬喣⍊걩㭘煒渴䗍䆥</w:t>
      </w:r>
      <w:r>
        <w:rPr/>
        <w:t>ⷎ</w:t>
      </w:r>
      <w:r>
        <w:rPr/>
        <w:t>㩾䕆㬻㩒毂쉯숹儥긺䍆숱䊬灙柂㡅佤⫂焩呴瀹숥䡰搦兕湁</w:t>
      </w:r>
      <w:r>
        <w:rPr/>
        <w:t>Ⳃ</w:t>
      </w:r>
      <w:r>
        <w:rPr/>
        <w:t>縮淂奏揂愭䁈</w:t>
      </w:r>
      <w:r>
        <w:rPr/>
        <w:t>ⱱ</w:t>
      </w:r>
      <w:r>
        <w:rPr/>
        <w:t>䊏㙢⩥售䮵땣㌦獥⩚幃⌤甹㵢갪䬮䵴걁䭖⵸攱澏䒵眭숯䯂ꍦ珎쵩杬測䑓匳쉁䉖쉘썙뭌딩쉱쉥쉖渳쉋柎扏䡥</w:t>
      </w:r>
      <w:r>
        <w:rPr/>
        <w:t>ⵗ</w:t>
      </w:r>
      <w:r>
        <w:rPr/>
        <w:t>㝯츱칧쉉轈湒㫎문녬ㆣ쉰杺頺〦</w:t>
      </w:r>
      <w:r>
        <w:rPr/>
        <w:t>꧂</w:t>
      </w:r>
      <w:r>
        <w:rPr/>
        <w:t>ꥢ䢵幤</w:t>
      </w:r>
      <w:r>
        <w:rPr/>
        <w:t>ⵟ</w:t>
      </w:r>
      <w:r>
        <w:rPr/>
        <w:t>쉏䅹癦燃乔</w:t>
      </w:r>
      <w:r>
        <w:rPr/>
        <w:t>Ⱕ</w:t>
      </w:r>
      <w:r>
        <w:rPr/>
        <w:t>䡉年</w:t>
      </w:r>
      <w:r>
        <w:rPr/>
        <w:t>⡚⨰</w:t>
      </w:r>
      <w:r>
        <w:rPr/>
        <w:t>㍚杚䵟쉔嗂숦䁈托</w:t>
      </w:r>
      <w:r>
        <w:rPr/>
        <w:t>ꤰ</w:t>
      </w:r>
      <w:r>
        <w:rPr/>
        <w:t>뭴禬䇂熬㥍㜥␱깊䑃摡┸쉉刪楈棂</w:t>
      </w:r>
      <w:r>
        <w:rPr/>
        <w:t>ꔥ</w:t>
      </w:r>
      <w:r>
        <w:rPr/>
        <w:t>䄶㨲칹ꎬ弰斏砥춡깺ノ쉒暿⽩쉆䙇ꌫ晘侮쉏䑥伽뮩怬㡆⥑恉䕉幎㭒</w:t>
      </w:r>
      <w:r>
        <w:rPr/>
        <w:t>ⴸ</w:t>
      </w:r>
      <w:r>
        <w:rPr/>
        <w:t>䑺땑扉⮏䨴呯稽氭榻⩱匷⺮畒僂싂刻梩瀵煊嗂</w:t>
      </w:r>
      <w:r>
        <w:rPr/>
        <w:t>ⲿ⹗</w:t>
      </w:r>
      <w:r>
        <w:rPr/>
        <w:t>㓂獠㉸㡋깨촫쉫㞬䙢</w:t>
      </w:r>
      <w:r>
        <w:rPr/>
        <w:t>⢡</w:t>
      </w:r>
      <w:r>
        <w:rPr/>
        <w:t>瘪⭡</w:t>
      </w:r>
      <w:r>
        <w:rPr/>
        <w:t>Ᵽ</w:t>
      </w:r>
      <w:r>
        <w:rPr/>
        <w:t>䍴恗㥞䩦繌捧䍬ㅤ䢮潍썰タ义慶佾䦱⵭戱㙰䈸䙂杪権䱏瘯쉦㙰余Ⓜ呺䭦땯⹄䉯沬濂場䭉兏噉ꅀ䡟灶啨潎㑃父춥겻뭐狍깩〮冩坟◂啣捬獩䭥⑾</w:t>
      </w:r>
      <w:r>
        <w:rPr/>
        <w:t>ⱔ</w:t>
      </w:r>
      <w:r>
        <w:rPr/>
        <w:t>轱䕚䈸礽瑒佗땾扪</w:t>
      </w:r>
      <w:r>
        <w:rPr/>
        <w:t>ꕔ</w:t>
      </w:r>
      <w:r>
        <w:rPr/>
        <w:t>쉓슩猺䁄助垱䁄㕣</w:t>
      </w:r>
      <w:r>
        <w:rPr/>
        <w:t>ꤨ╃</w:t>
      </w:r>
      <w:r>
        <w:rPr/>
        <w:t>倲噸砪떩歈䕄繨㑑䍕㥵䅭㭢슥쉵䍫⑸椊썩彷싂稰쉂㬬勂䲮器爲辱售氶歘吴杢╤쉮姂캘倪瑉䬷䓍硊ꄷ癘磂悻含㵍䱇ふ㪩搽⏎乗擂쉆晎噆㌸橠</w:t>
      </w:r>
      <w:r>
        <w:rPr/>
        <w:t>ⴶ</w:t>
      </w:r>
      <w:r>
        <w:rPr/>
        <w:t>녨䉺呺䴲呃樰㵗</w:t>
      </w:r>
      <w:r>
        <w:rPr/>
        <w:t>ꤦ⨽</w:t>
      </w:r>
      <w:r>
        <w:rPr/>
        <w:t>歸乓ꆘ囍뇍潞쉁㉵歕㉲䲡䵁㡸桏뭈겵嫂녁䑾뭺춮㛂䝏䥌숸䊮卬쉂飂</w:t>
      </w:r>
      <w:r>
        <w:rPr/>
        <w:t>ꤻꦡ</w:t>
      </w:r>
      <w:r>
        <w:rPr/>
        <w:t>䥫慩㩉䝮潞扃숽쉠墱싂ꌻ㛂㘲㤵ꅑ懎煃꧎♉䰴癔兯㉟慖쵊⮻⑑㩘熵䡦믂歂晩䠪䁲㛂繇숷㴲䥪轑橀녗晏彊㐶㉲츫쉍䇂녩師圽晃⨽䤻슩畁柃ꇂ䀪㙖㤸祆暣剞㵂湃쵗瑨䅠䡑䨨竂畡暥갵떏</w:t>
      </w:r>
      <w:r>
        <w:rPr/>
        <w:t>⵰</w:t>
      </w:r>
      <w:r>
        <w:rPr/>
        <w:t>抿⾬</w:t>
      </w:r>
      <w:r>
        <w:rPr/>
        <w:t>⠴</w:t>
      </w:r>
      <w:r>
        <w:rPr/>
        <w:t>疣쉇⫂쉱歹榏啖懂汣䉷슻숱捹습呲䱢ァ</w:t>
      </w:r>
      <w:r>
        <w:rPr/>
        <w:t>ꗍ</w:t>
      </w:r>
      <w:r>
        <w:rPr/>
        <w:t>瑁張潳扯䏂乆쉒〸쉺獅숯䲣䗂湙樤偲呉破喣☲橺穬灎癸仍</w:t>
      </w:r>
      <w:r>
        <w:rPr/>
        <w:t>⡚</w:t>
      </w:r>
      <w:r>
        <w:rPr/>
        <w:t>潮歭兴⭴䂏깬뾩㜶쉈亡硉숣습쌪危杈乕愻䵳低幄煎湨顕⵭⽒숲轾㶩⹞⌻暮朱离漥㑎入狂㤫刻⥐㑭潂⨱垱呇걒쉎獯㝳쵬㙫煮ㆿ䕟じ㬵汌杺㙶燂䔣□⑆楞䠨</w:t>
      </w:r>
      <w:r>
        <w:rPr/>
        <w:t>ꕬ</w:t>
      </w:r>
      <w:r>
        <w:rPr/>
        <w:t>繈숭咵⭁⛂뽍垱⩹惍㙒⍁䄭⽥䮏♎皡㙀窱䢵㩗员涩剮木긣劘䨥슿㙆末뽦係㊡嗂㝙ꅯ畾炣年獵頳旂浂⭧㌪걱䁆㍧瑨⨷ひ쉷畳</w:t>
      </w:r>
      <w:r>
        <w:rPr/>
        <w:t>ꦥ♭</w:t>
      </w:r>
      <w:r>
        <w:rPr/>
        <w:t>繸ꅨ㡨녟㵐嘨꥘偆穕㑕浤哂㚿㝰㛂♳僂</w:t>
      </w:r>
      <w:r>
        <w:rPr/>
        <w:t>ꖏ</w:t>
      </w:r>
      <w:r>
        <w:rPr/>
        <w:t>呥䣂獍</w:t>
      </w:r>
      <w:r>
        <w:rPr/>
        <w:t>⠯</w:t>
      </w:r>
      <w:r>
        <w:rPr/>
        <w:t>来丶깵칱㑵疿堹䇂⍁䓂楌穟䀻</w:t>
      </w:r>
      <w:r>
        <w:rPr/>
        <w:t>꤬</w:t>
      </w:r>
      <w:r>
        <w:rPr/>
        <w:t>敹䷂쉊䙢告䥕砱쉫♀滍歀넫剒曂搵灏獎兤䋂危쉏㚬뭃䀷琪栶瑕欽</w:t>
      </w:r>
      <w:r>
        <w:rPr/>
        <w:t>ꥆ</w:t>
      </w:r>
      <w:r>
        <w:rPr/>
        <w:t>䙕顔슣</w:t>
      </w:r>
      <w:r>
        <w:rPr/>
        <w:t>Ⲯ</w:t>
      </w:r>
      <w:r>
        <w:rPr/>
        <w:t>싂楒␨昬ꍲ奮啔歎从坓炻싂䑊傥걹</w:t>
      </w:r>
      <w:r>
        <w:rPr/>
        <w:t>⡀</w:t>
      </w:r>
      <w:r>
        <w:rPr/>
        <w:t>뭕뭎奷睠䒵䕕椪兪⩋彪䔩숴싂쉚婷穙䡉㡆썕䥇恁晓⩘⿎掱癋⥷畀</w:t>
      </w:r>
      <w:r>
        <w:rPr/>
        <w:t>ꔪ</w:t>
      </w:r>
      <w:r>
        <w:rPr/>
        <w:t>繈桓⥀숶湩ㄦ湸칒䚿浵堫亣哂숦硾䪮輻숫䥾塉猳唱♎畱슬慤</w:t>
      </w:r>
      <w:r>
        <w:rPr/>
        <w:t>ⵄ</w:t>
      </w:r>
      <w:r>
        <w:rPr/>
        <w:t>嘩濂☴潁哂㭅쉱娩塺칺㙆暩䩵禩츷</w:t>
      </w:r>
      <w:r>
        <w:rPr/>
        <w:t>ꔹ</w:t>
      </w:r>
      <w:r>
        <w:rPr/>
        <w:t>兂㪮扷</w:t>
      </w:r>
      <w:r>
        <w:rPr/>
        <w:t>ꤶ</w:t>
      </w:r>
      <w:r>
        <w:rPr/>
        <w:t>圸믂䁭杓住</w:t>
      </w:r>
      <w:r>
        <w:rPr/>
        <w:t>⢣</w:t>
      </w:r>
      <w:r>
        <w:rPr/>
        <w:t>确数ꥤ晋猵싍슱浩┩兲決슩䤊噇⽄灖忂㢱㍨坓숸⑗⼨呑䖩䕧슮幠枬㬵灍暩⺘桐깈㉸你唤漰總愨晭⺵摒깠側숫⽨湗兓䝲</w:t>
      </w:r>
      <w:r>
        <w:rPr/>
        <w:t>ⵔ</w:t>
      </w:r>
      <w:r>
        <w:rPr/>
        <w:t>녁假䖱敠獥숩⪬䮘歴쉔吮権禵坅㌦쉉䴫䷃漩嗂쉰獦칷凂竂쌶숪⥐숴牳</w:t>
      </w:r>
      <w:r>
        <w:rPr/>
        <w:t>Ⱛ</w:t>
      </w:r>
      <w:r>
        <w:rPr/>
        <w:t>繗丶轨堰쉒昳⼴扏⩔ㅏ慁䥅쉄쉠彳</w:t>
      </w:r>
      <w:r>
        <w:rPr/>
        <w:t>ⱮⳂ</w:t>
      </w:r>
      <w:r>
        <w:rPr/>
        <w:t>䉎穷쉍徻橉숨╭싎</w:t>
      </w:r>
      <w:r>
        <w:rPr/>
        <w:t>ꔨ</w:t>
      </w:r>
      <w:r>
        <w:rPr/>
        <w:t>䑯犡噎琹ち幕夻䡢塹湂쉸</w:t>
      </w:r>
      <w:r>
        <w:rPr/>
        <w:t>⢩</w:t>
      </w:r>
      <w:r>
        <w:rPr/>
        <w:t>幎캣剣佄쉳癊煔ꎡ憩吪椬䈱暥㡓幸瑔惂㝱⍩䥦쉍㝋慳匣㥭㵐䵔䉀⬫顒單千䮿塠慁洸컂琥䵍洯떘痂㍥瀺吺㌮塍仂</w:t>
      </w:r>
      <w:r>
        <w:rPr/>
        <w:t>ꦥ</w:t>
      </w:r>
      <w:r>
        <w:rPr/>
        <w:t>李淂⼮⧂䕦僂㥴쉐夻轐牔楊癉獢䴽未䖥</w:t>
      </w:r>
      <w:r>
        <w:rPr/>
        <w:t>⢩</w:t>
      </w:r>
      <w:r>
        <w:rPr/>
        <w:t>柂칐⫂⑺慃儩甦䭺㵆⌣伤촫晈恀內㥈婌⥖䀩␦㠻偎潦☬楃슩묳╌垱뾩圸捱쉲久䶮쉀숸瞘䡃ꍚ⍚䱉顀⹍桙瑫い忎䟂痂쉹琥╭煱ꎏ⩱ㆣ⤴囂瀷杫</w:t>
      </w:r>
      <w:r>
        <w:rPr/>
        <w:t>꧂</w:t>
      </w:r>
      <w:r>
        <w:rPr/>
        <w:t>懂桒ㆱ뿂䜸╋놩⑀쉊垱䉾녠剘愪䝥慤坾潦쉐㐭稣㟂⩨ꅞ嚻塾</w:t>
      </w:r>
      <w:r>
        <w:rPr/>
        <w:t>⡶</w:t>
      </w:r>
      <w:r>
        <w:rPr/>
        <w:t>竂甦쉘</w:t>
      </w:r>
      <w:r>
        <w:rPr/>
        <w:t>ꦩ</w:t>
      </w:r>
      <w:r>
        <w:rPr/>
        <w:t>츯칧쉳뼶숪㜮煭싂칈捖䑳␴息䴣唲</w:t>
      </w:r>
      <w:r>
        <w:rPr/>
        <w:t>ⱶ</w:t>
      </w:r>
      <w:r>
        <w:rPr/>
        <w:t>煞칡偉唰儬</w:t>
      </w:r>
      <w:r>
        <w:rPr/>
        <w:t>ꤲ⹦</w:t>
      </w:r>
      <w:r>
        <w:rPr/>
        <w:t>䁷</w:t>
      </w:r>
      <w:r>
        <w:rPr/>
        <w:t>ꔪ</w:t>
      </w:r>
      <w:r>
        <w:rPr/>
        <w:t>兂徱木癊녨걍쉭䕐䔶딽⼹뼦䬵由稭乌㑧뇂䡆쉌汳ㅙ甭殬㙣瑕쵁捚祰祯넥䎿皵杁牵壂갪儳쉁</w:t>
      </w:r>
      <w:r>
        <w:rPr/>
        <w:t>ꤶ⍲</w:t>
      </w:r>
      <w:r>
        <w:rPr/>
        <w:t>癪澬䕆乬噘䙓改婾싂熮濂䒣㩳妱䔪쉒곂싂ㅨ㛂걬兩㏎</w:t>
      </w:r>
      <w:r>
        <w:rPr/>
        <w:t>Ⳃ</w:t>
      </w:r>
      <w:r>
        <w:rPr/>
        <w:t>轀ㅯ橍걩㚩뽳쏃慅晧ꥥ淂楢摆ꅙ恈獄毂</w:t>
      </w:r>
      <w:r>
        <w:rPr/>
        <w:t>ⵯ⥤</w:t>
      </w:r>
      <w:r>
        <w:rPr/>
        <w:t>㤣㙙</w:t>
      </w:r>
      <w:r>
        <w:rPr/>
        <w:t>⡓</w:t>
      </w:r>
      <w:r>
        <w:rPr/>
        <w:t>穐</w:t>
      </w:r>
      <w:r>
        <w:rPr/>
        <w:t>ꤳ</w:t>
      </w:r>
      <w:r>
        <w:rPr/>
        <w:t>䰥潓⩓䉫숲旂杴唨杣灕갮㓃⹚⭧䝷꺬削⾣燂䅹녆淂㐪栴䷎佦⹯␵╙坰㜭⾩橄쉎</w:t>
      </w:r>
      <w:r>
        <w:rPr/>
        <w:t>ꖡ</w:t>
      </w:r>
      <w:r>
        <w:rPr/>
        <w:t>琩卶칒䠩슘戤쉫坾㩤妩㕡䏍灮</w:t>
      </w:r>
      <w:r>
        <w:rPr/>
        <w:t>ꦡ</w:t>
      </w:r>
      <w:r>
        <w:rPr/>
        <w:t>幃桭㊱敭橉䰻䅋쉚갪䵥母䑙㭲☲넦瘹瘭깥䥳洦䴨倸㤬棂圤塡䱏灆男╆䔵汫揂쉐츻쉊䏂쌦㐹</w:t>
      </w:r>
      <w:r>
        <w:rPr/>
        <w:t>ꖬꤻ</w:t>
      </w:r>
      <w:r>
        <w:rPr/>
        <w:t>ㅠ㠦姂</w:t>
      </w:r>
      <w:r>
        <w:rPr/>
        <w:t>ꥈ</w:t>
      </w:r>
      <w:r>
        <w:rPr/>
        <w:t>녯䏂练䳂㫎⴮䕒</w:t>
      </w:r>
      <w:r>
        <w:rPr/>
        <w:t>ꔵ</w:t>
      </w:r>
      <w:r>
        <w:rPr/>
        <w:t>⠷</w:t>
      </w:r>
      <w:r>
        <w:rPr/>
        <w:t>숫뿂䭨枏䉌匯쉆쌪䝋╏彮⩧⼶⴪乾塡溩䟎㜯凂幎㭨洽矂潄㥇䬊摴</w:t>
      </w:r>
      <w:r>
        <w:rPr/>
        <w:t>ⱡ</w:t>
      </w:r>
      <w:r>
        <w:rPr/>
        <w:t>쵲싂걘</w:t>
      </w:r>
      <w:r>
        <w:rPr/>
        <w:t>ⵁ</w:t>
      </w:r>
      <w:r>
        <w:rPr/>
        <w:t>츥癹䯃⽀榱噥戶칊ꅇⓂ濂⭂깘〻⒩㈭Ⓨ꺩䡂㑅煤ㅑ䜶癈䕄⧂䔭쉴䡅健쉑捳⤱碏쉉煗妱격䰦</w:t>
      </w:r>
      <w:r>
        <w:rPr/>
        <w:t>ꕟ</w:t>
      </w:r>
      <w:r>
        <w:rPr/>
        <w:t>ꥳ쉫⤰哂䟂ꆿ㍚숺ꄪ♑췂뭔〽䋂䉐噩䨽⒘땹⥘䒩杣䩧䊏歭晀琮긱䏂칑浥䭔狂䕵睲䵎䰭煱痍堪䀱楯奘戵敵㪣䳂넷쉋싃䛂〪숬杩쏂ꆻ䩓番扄厡痂繬䵇氯慢묬</w:t>
      </w:r>
      <w:r>
        <w:rPr/>
        <w:t>ꦮ</w:t>
      </w:r>
      <w:r>
        <w:rPr/>
        <w:t>呑䵶狂楨掣㝱┪</w:t>
      </w:r>
      <w:r>
        <w:rPr/>
        <w:t>⡁</w:t>
      </w:r>
      <w:r>
        <w:rPr/>
        <w:t>슬爹幣汴礱晬稭漽숮㦩悵僂㭅㟂徿晬牎쉾쉴汌쉴绂瓂䅅䆮㩚お숺搸倨囂兹利䙸䁎쉐硤灘縸Ⓜ⍅</w:t>
      </w:r>
      <w:r>
        <w:rPr/>
        <w:t>ⷂ</w:t>
      </w:r>
      <w:r>
        <w:rPr/>
        <w:t>䭦⩂䵱⭷烂盂</w:t>
      </w:r>
      <w:r>
        <w:rPr/>
        <w:t>ꔴ</w:t>
      </w:r>
      <w:r>
        <w:rPr/>
        <w:t>廂㷂쵄</w:t>
      </w:r>
      <w:r>
        <w:rPr/>
        <w:t>ⴸ</w:t>
      </w:r>
      <w:r>
        <w:rPr/>
        <w:t>㉦쉲凂稶㉰쉎슿䗂⩆䕀嫂⤵㌱皏뽟䉨㍅</w:t>
      </w:r>
      <w:r>
        <w:rPr/>
        <w:t>ꖣ</w:t>
      </w:r>
      <w:r>
        <w:rPr/>
        <w:t>慒뇂迃樮灖㥪⩄숹束</w:t>
      </w:r>
      <w:r>
        <w:rPr/>
        <w:t>Ⱓ</w:t>
      </w:r>
      <w:r>
        <w:rPr/>
        <w:t>扙倮湈ꆣ玻⹢⑏橷娶⸰⩙飂澱갵繩獹쉚쉺塶痂쉚숤復啞祥煃쉡歀썉</w:t>
      </w:r>
      <w:r>
        <w:rPr/>
        <w:t>⡠</w:t>
      </w:r>
      <w:r>
        <w:rPr/>
        <w:t>䳂쉵椳䐻愤輷啥뿎い䦬</w:t>
      </w:r>
      <w:r>
        <w:rPr/>
        <w:t>ꔩ</w:t>
      </w:r>
      <w:r>
        <w:rPr/>
        <w:t>넫㗂㩞㪏슮樳⩵䠯㭮楁琣뿂</w:t>
      </w:r>
      <w:r>
        <w:rPr/>
        <w:t>ꥏ</w:t>
      </w:r>
      <w:r>
        <w:rPr/>
        <w:t>繪쉭┺㙌穤㩱깖渲洬┩氽㞘懃⼷绂ꅔ칔䬷假橑焲䕢温뮘⏂슱⵪㠵썟哃㉘矂</w:t>
      </w:r>
      <w:r>
        <w:rPr/>
        <w:t>ꔪ</w:t>
      </w:r>
      <w:r>
        <w:rPr/>
        <w:t>坳疩瘳</w:t>
      </w:r>
      <w:r>
        <w:rPr/>
        <w:t>⣂</w:t>
      </w:r>
      <w:r>
        <w:rPr/>
        <w:t>瘶㑺幎䭗番쉾䦥ぐ頻毂櫍橕珂反</w:t>
      </w:r>
      <w:r>
        <w:rPr/>
        <w:t>ꤹ</w:t>
      </w:r>
      <w:r>
        <w:rPr/>
        <w:t>쵔⩅呞礶갤顟橍☭斬놩㵒䩯⫂뼺싃넳⯂祵䇎橧轰꺿稨쉬곍攵佐帹楥牲㉑犬숻洶㝚걠⽲䴫婮漤摵쉶뗂숦焷中哂캣⿂</w:t>
      </w:r>
      <w:r>
        <w:rPr/>
        <w:t>ꖩ</w:t>
      </w:r>
      <w:r>
        <w:rPr/>
        <w:t>戶쉂特♾숷幮깅兟숫䍺䷂갦㯎䁱套꺱浶秃쉄壂ꆻ췂길昪슱춻ㆮ焷兊ぞ潃╠湟</w:t>
      </w:r>
      <w:r>
        <w:rPr/>
        <w:t>Ⱡ</w:t>
      </w:r>
      <w:r>
        <w:rPr/>
        <w:t>悬</w:t>
      </w:r>
      <w:r>
        <w:rPr/>
        <w:t>⣎</w:t>
      </w:r>
      <w:r>
        <w:rPr/>
        <w:t>穁◂睰串ꄹ㙧⽌珂쉢䙵쌭♯椳坥뾡ꅭ桬㙮</w:t>
      </w:r>
      <w:r>
        <w:rPr/>
        <w:t>⡺</w:t>
      </w:r>
      <w:r>
        <w:rPr/>
        <w:t>歸딥揍㕴䓂獹숩䰪頻没싂䵶暿轪侘幎㦵縥砪祇伴䩋㍸牵ㆻ䅒㤰轹</w:t>
      </w:r>
      <w:r>
        <w:rPr/>
        <w:t>Ⳃ</w:t>
      </w:r>
      <w:r>
        <w:rPr/>
        <w:t>싍㭙䡪剆楤轥⽒嚵딣獺</w:t>
      </w:r>
      <w:r>
        <w:rPr/>
        <w:t>⡃</w:t>
      </w:r>
      <w:r>
        <w:rPr/>
        <w:t>晊</w:t>
      </w:r>
      <w:r>
        <w:rPr/>
        <w:t>⢣</w:t>
      </w:r>
      <w:r>
        <w:rPr/>
        <w:t>帱偺쉇숪</w:t>
      </w:r>
      <w:r>
        <w:rPr/>
        <w:t>ꖥ</w:t>
      </w:r>
      <w:r>
        <w:rPr/>
        <w:t>弨䍠쉨쏂眱夯䑒⪱숨</w:t>
      </w:r>
      <w:r>
        <w:rPr/>
        <w:t>꧂</w:t>
      </w:r>
      <w:r>
        <w:rPr/>
        <w:t>穞䑀썠咮⪘㴨䛂⨲扞딴戥걠澿轩㟂쉇硉繎噓竂噃樨恕䥪숪쉁杨갦ꥪ쉱쉚扔桀쉦뮻⫃懃繇滂뮣唣䰊参捴⾿⑔싂숨摺呡☪쉅慟飍</w:t>
      </w:r>
      <w:r>
        <w:rPr/>
        <w:t>ꗂ</w:t>
      </w:r>
      <w:r>
        <w:rPr/>
        <w:t>Ⳃ</w:t>
      </w:r>
      <w:r>
        <w:rPr/>
        <w:t>縷䵒㩖㡊墬渥朲憘깥숴懂䑓㧂瀬쉇癮㵹싂〉츩枩㵬딥暬⤱슥␫쉌漱뽅䦬浇䱢┤</w:t>
      </w:r>
      <w:r>
        <w:rPr/>
        <w:t>ꥅ</w:t>
      </w:r>
      <w:r>
        <w:rPr/>
        <w:t>桇坬䫂䋂ㄩ숮싂</w:t>
      </w:r>
      <w:r>
        <w:rPr/>
        <w:t>ꥋ</w:t>
      </w:r>
      <w:r>
        <w:rPr/>
        <w:t>婊쉘忂넫䅕ィ乱䞵唱琹優♑䡎䉉媮吪⬽涬㩱㣎焪䕏㉊垏</w:t>
      </w:r>
      <w:r>
        <w:rPr/>
        <w:t>⡫</w:t>
      </w:r>
      <w:r>
        <w:rPr/>
        <w:t>削彴⩟䱭썷䜰촵㙒毂呃䙆ㅄ⑖改</w:t>
      </w:r>
      <w:r>
        <w:rPr/>
        <w:t>ꕄ</w:t>
      </w:r>
      <w:r>
        <w:rPr/>
        <w:t>슏숶顁琬樬썑쌸氵썹</w:t>
      </w:r>
      <w:r>
        <w:rPr/>
        <w:t>⢻</w:t>
      </w:r>
      <w:r>
        <w:rPr/>
        <w:t>㭳Ⓜꅺ</w:t>
      </w:r>
      <w:r>
        <w:rPr/>
        <w:t>ꥇ</w:t>
      </w:r>
      <w:r>
        <w:rPr/>
        <w:t>싂㇂䩔䅡ꅯ申兀䴳놘ꥫ䑟뭅䴽睏㍁⼭䅉僎䭐䠥썇</w:t>
      </w:r>
      <w:r>
        <w:rPr/>
        <w:t>ꦱ</w:t>
      </w:r>
      <w:r>
        <w:rPr/>
        <w:t>匣此獕䑯㙙圵卣祌怱㪩摕쉊䩁⩌썢为猬栲剢⬥払䡣捾ㆿ쉎暬䚬땘⼬橵瀽瑱汃㦏乚穳㭔繫喏磂然卶ノ塋壂⩹瑞歞㕫</w:t>
      </w:r>
      <w:r>
        <w:rPr/>
        <w:t>ꦵ⭕</w:t>
      </w:r>
      <w:r>
        <w:rPr/>
        <w:t>쉚攺睌⑹區迂慆⎱愤漸樥녊㞩䡹⥧뽪⸲딴쉀檥䥟辥剤颻噱▻⤸楷毂庿眥橊䙡숴⑤㢣땖䈰쉂䅀畷囍坲瓂싂䩓捋⬲悬쉀䫎ꎻ싂䁐禥㭕喻⭪瀺숨싂仂⽏䅩䭄迂쉀戨株㵥쉆䑕悡넱啾䋂汸䎥쉴㞩쉖㌹ッ䙳摔⧂뼲</w:t>
      </w:r>
      <w:r>
        <w:rPr/>
        <w:t>ⵁ⎻</w:t>
      </w:r>
      <w:r>
        <w:rPr/>
        <w:t>쉄弨厘㷃</w:t>
      </w:r>
      <w:r>
        <w:rPr/>
        <w:t>ꔶ</w:t>
      </w:r>
      <w:r>
        <w:rPr/>
        <w:t>싂쉚숷䉱挫⤴㛂䵙깨⩗瘲⯂歯㌣䉈牌塡挭싂䑭颵䁕䏂甮䆬睱啑畯瑎栱⨫⑒䅤컂捵ㅂ㔩숵堩쉳</w:t>
      </w:r>
      <w:r>
        <w:rPr/>
        <w:t>ꥀ</w:t>
      </w:r>
      <w:r>
        <w:rPr/>
        <w:t>㩚䦏쉈긪䙴畣杷⬻攩䐩截</w:t>
      </w:r>
      <w:r>
        <w:rPr/>
        <w:t>ꦩ</w:t>
      </w:r>
      <w:r>
        <w:rPr/>
        <w:t>槂ㅌ⨥橔䱠場捱唭뇂䦿</w:t>
      </w:r>
      <w:r>
        <w:rPr/>
        <w:t>ꤪ</w:t>
      </w:r>
      <w:r>
        <w:rPr/>
        <w:t>禩쉢쉍믂彣捉斘⍳㕠㢱</w:t>
      </w:r>
      <w:r>
        <w:rPr/>
        <w:t>⡭</w:t>
      </w:r>
      <w:r>
        <w:rPr/>
        <w:t>婤瑩痂䱬⭡쉔漭ꥧ䭏놡䊵⩋쉪䑀䋂䙗牬匽湭㮮顸숭儷挫</w:t>
      </w:r>
      <w:r>
        <w:rPr/>
        <w:t>⡏</w:t>
      </w:r>
      <w:r>
        <w:rPr/>
        <w:t>녱⾻䛂㙑〵㍏愪䎮⹪摪땪禡ꇂ漯⑇⩣疱剘㍧䩠딱悏⨽摕ꥰ温で幈榱姃潑</w:t>
      </w:r>
      <w:r>
        <w:rPr/>
        <w:t>ꕀ</w:t>
      </w:r>
      <w:r>
        <w:rPr/>
        <w:t>꺵六ꍐ꥚奾湡ꥣ琤츲灔琪洦榬烂ꅀ澏갪浚㡈悿걗뽠䟎櫂⩹慖⩊琰⬹䜵쉟夸숪汭⹀숹䨲琦拎䑋潖桓䄱樴숯걲␻煍䁭ꇂ瑁쉟洵灋㭍晃欬轋媥㙖啦䝈䨣呄</w:t>
      </w:r>
      <w:r>
        <w:rPr/>
        <w:t>ꦩ</w:t>
      </w:r>
      <w:r>
        <w:rPr/>
        <w:t>揂含걀睴摉숶瑀泂╁㟂㑳싂숰恅㭱㵺㍎⸻䐩滂忂䅎本丨⏍楉쉷ꎿ⏂汔榻杬숶䵹넹嗃昊ꍟ숺甽㍄卭⽉㷂潉䩯걤딣䩹쉾쉟슘㥊癲</w:t>
      </w:r>
      <w:r>
        <w:rPr/>
        <w:t>ⱳ</w:t>
      </w:r>
      <w:r>
        <w:rPr/>
        <w:t>ꥫ䟂こ剤頳⨥幢쉄氤⫂婶ꅋ榱ꥤ녉牐搮䁄ꅡ숲넸ば䱷䉃놱츨䶱湌쉫㌻奲界刬◂쉁ㅌ票器䴲㘭爯⩢넭㜶䔰参潕슏㋂뽙◂뼦〴싂䝶╱쉵싂⭸㭐䍃汴风樱</w:t>
      </w:r>
      <w:r>
        <w:rPr/>
        <w:t>ⵂ</w:t>
      </w:r>
      <w:r>
        <w:rPr/>
        <w:t>㎬숥乀甪滂昪⍁琫쉯</w:t>
      </w:r>
      <w:r>
        <w:rPr/>
        <w:t>ⵅ</w:t>
      </w:r>
      <w:r>
        <w:rPr/>
        <w:t>斥䔹憣䲱伥겘玘恗憘</w:t>
      </w:r>
      <w:r>
        <w:rPr/>
        <w:t>ꦮ</w:t>
      </w:r>
      <w:r>
        <w:rPr/>
        <w:t>䊩恓슩䁆砩慒숬卾桀⹲㖱숴枻묺䱯␺怽浦슏㐷嗂䟂칾쉁摖⵬䷎礮⩲滍湡⭠㭬丩⦱嘻囂ꌩ쉍畀㑡攤㍱䝰㘫숳斘격ꎣ妣塐帶䏂칢䟂⬸⥹梩㌺彞䌰〮汇禱偷㷂슩㦻⸸牥獩煔⼯暮抣卣숸녯吺咻䬪슘⹠渱內瑂䡢儣渳⼷슮䨩숵搫㙹딭㓂栤㋂쉷恐顅⍭㡃䘯桩時⫎넻ꥥ廂㥬稵慩뽱嗎</w:t>
      </w:r>
      <w:r>
        <w:rPr/>
        <w:t>⠹⭬</w:t>
      </w:r>
      <w:r>
        <w:rPr/>
        <w:t>畐瘹㠹㩣澥䵺䵖䯃剩揂䬱㩀뾩硷</w:t>
      </w:r>
      <w:r>
        <w:rPr/>
        <w:t>ꥐ</w:t>
      </w:r>
      <w:r>
        <w:rPr/>
        <w:t>㘸췂녤晐</w:t>
      </w:r>
      <w:r>
        <w:rPr/>
        <w:t>ⵇ</w:t>
      </w:r>
      <w:r>
        <w:rPr/>
        <w:t>䥃汅凂倨╾쉠㑾㖘㔺⬭䌱䑮䵑奧㊥䉅뽵祗㕧쉾</w:t>
      </w:r>
      <w:r>
        <w:rPr/>
        <w:t>Ɑ</w:t>
      </w:r>
      <w:r>
        <w:rPr/>
        <w:t>杤쉕㩶㋍奶睡쉪厱勂</w:t>
      </w:r>
      <w:r>
        <w:rPr/>
        <w:t>⵰</w:t>
      </w:r>
      <w:r>
        <w:rPr/>
        <w:t>䴵桕术㩴䡑⫂䦿恅睺伪䵨汪濍姂㭑</w:t>
      </w:r>
      <w:r>
        <w:rPr/>
        <w:t>ꥎ</w:t>
      </w:r>
      <w:r>
        <w:rPr/>
        <w:t>轚牥疥輻奐縥곂䡮慤〥幺弯㤫憩嚿兇</w:t>
      </w:r>
      <w:r>
        <w:rPr/>
        <w:t>ꕦ</w:t>
      </w:r>
      <w:r>
        <w:rPr/>
        <w:t>旂穎⍑呪捞わ毂쉨㌨桦䫂ꅖ偋坸츦頤䍹瑴쉩⚬㌳쉥쉹ㆿ䚱捁㪘䝤㏍䝀㵔䏂쉃㕎㚻쉡㵰姂氬⹹穖硱昮⤪弯稤懂⾩䲏璡伮숱䵖漶㍢䰵⩔㝠</w:t>
      </w:r>
      <w:r>
        <w:rPr/>
        <w:t>ⲵ</w:t>
      </w:r>
      <w:r>
        <w:rPr/>
        <w:t>圮䭵쉾凎睴쵟刵⭦쉩놣卧㐽</w:t>
      </w:r>
      <w:r>
        <w:rPr/>
        <w:t>Ⱛ</w:t>
      </w:r>
      <w:r>
        <w:rPr/>
        <w:t>ꕳ</w:t>
      </w:r>
      <w:r>
        <w:rPr/>
        <w:t>獉婷ꅂ洣쉚딣</w:t>
      </w:r>
      <w:r>
        <w:rPr/>
        <w:t>ꤹ</w:t>
      </w:r>
      <w:r>
        <w:rPr/>
        <w:t>ꍇ뾻堫瞩呓쉨㍌♭婘吨땞쉹磃縮䥨</w:t>
      </w:r>
      <w:r>
        <w:rPr/>
        <w:t>ꗂ</w:t>
      </w:r>
      <w:r>
        <w:rPr/>
        <w:t>䩉忂潋쉬畕걎㡂쉤克쉶䮩乐⑆浌䉆伪ꅈ숲</w:t>
      </w:r>
      <w:r>
        <w:rPr/>
        <w:t>ⱥ</w:t>
      </w:r>
      <w:r>
        <w:rPr/>
        <w:t>甥惎灐䁓걆슻䚥污癲幯桀䨽䥠ꇂ䁾兕刺㭲숭䴹쉎㏂네␱瑁参䎩含⽗榘싂슣呣獾㶣뾱⩈淂竂㨨剣䙯⾩쉤⴪䎵ꅢ⦵矃㕸慒嘥ꆮ䉒놡숮䑾☪刴嘣㕦䭲䅱堪⸪걏㙭拂澬</w:t>
      </w:r>
      <w:r>
        <w:rPr/>
        <w:t>ꗂ</w:t>
      </w:r>
      <w:r>
        <w:rPr/>
        <w:t>渤禩㭪䁑淂刦汙輣䶵楙쉪</w:t>
      </w:r>
      <w:r>
        <w:rPr/>
        <w:t>ⵂ꤮ⷎ</w:t>
      </w:r>
      <w:r>
        <w:rPr/>
        <w:t>쉧颩⩳⼽印猤睵숊싂愪填杁⫂熡呀眥⥆渶滂䰣떬䱧⛂쉬</w:t>
      </w:r>
      <w:r>
        <w:rPr/>
        <w:t>⢵</w:t>
      </w:r>
      <w:r>
        <w:rPr/>
        <w:t>乡擂숷懂涡⩆幬ꄷ╭쏂ꅄ犩㝆橞␬쉧匰䙺싂</w:t>
      </w:r>
      <w:r>
        <w:rPr/>
        <w:t>⡍</w:t>
      </w:r>
      <w:r>
        <w:rPr/>
        <w:t>扁淍歎㙧久⪩啯潔묱㨳⽒⧂戶슻硭싂갱╣擂ㄳ⨣买⹠㜭䘪㭡쉌坉⏂</w:t>
      </w:r>
      <w:r>
        <w:rPr/>
        <w:t>ⷂ</w:t>
      </w:r>
      <w:r>
        <w:rPr/>
        <w:t>Ⳃ</w:t>
      </w:r>
      <w:r>
        <w:rPr/>
        <w:t>炱⍬术穰彖繎椭싂</w:t>
      </w:r>
      <w:r>
        <w:rPr/>
        <w:t>Ɽ</w:t>
      </w:r>
      <w:r>
        <w:rPr/>
        <w:t>氤嚩숻杇灈䉂⤽뽖廂䉉</w:t>
      </w:r>
      <w:r>
        <w:rPr/>
        <w:t>ⱨ</w:t>
      </w:r>
      <w:r>
        <w:rPr/>
        <w:t>䵯쉮䙰栽䘺싂䈮橉迂㢘瓃㮩ꇂ楢噑䐥瀩⹍昽䕭ꅮ쉯슻뼱넹䙀슻祡噷轩洱瑄仍偪敭</w:t>
      </w:r>
      <w:r>
        <w:rPr/>
        <w:t>ꕦ</w:t>
      </w:r>
      <w:r>
        <w:rPr/>
        <w:t>㓂</w:t>
      </w:r>
      <w:r>
        <w:rPr/>
        <w:t>ꤴ</w:t>
      </w:r>
      <w:r>
        <w:rPr/>
        <w:t>嗂坭协떻⩍쉡쉦晧컂兰㦵⾻敠戬栵瑆ꌤ汍沥噆㘨䩉焩䛎쉴畠㏂습ꍰ捯輻뗂偆奍唭竂⤻쉭琲썺</w:t>
      </w:r>
      <w:r>
        <w:rPr/>
        <w:t>꤫</w:t>
      </w:r>
      <w:r>
        <w:rPr/>
        <w:t>䝪眻⎵⩖堪㙚剨쉱垥⩑畑쉣⭅㡺쎡场쉍딲뭅䕑湓乁檣⛂汀喥竂</w:t>
      </w:r>
      <w:r>
        <w:rPr/>
        <w:t>ⴹ</w:t>
      </w:r>
      <w:r>
        <w:rPr/>
        <w:t>效坪欷縣洦ꍺ䡆弬䑣汋䙒䵦⏎싍숻쉢爤〮⩪ꌴ</w:t>
      </w:r>
      <w:r>
        <w:rPr/>
        <w:t>⡘</w:t>
      </w:r>
      <w:r>
        <w:rPr/>
        <w:t>ⵄ</w:t>
      </w:r>
      <w:r>
        <w:rPr/>
        <w:t>顀樬썀䱙칰䝅⭢煎旂䢬☯㬯䴪㬴璣녚쉢绂⽟猹灩甭䝇潌扡칠칕戤묯碵溿</w:t>
      </w:r>
      <w:r>
        <w:rPr/>
        <w:t>ꥌ</w:t>
      </w:r>
      <w:r>
        <w:rPr/>
        <w:t>ꍌ瘬敊쉑漱嚿䉷㮿㩏쉈㙳⤫숱</w:t>
      </w:r>
      <w:r>
        <w:rPr/>
        <w:t>꤫</w:t>
      </w:r>
      <w:r>
        <w:rPr/>
        <w:t>䤮澏㠵䑙⨺ꅡ器㣂</w:t>
      </w:r>
      <w:r>
        <w:rPr/>
        <w:t>Ⳃ</w:t>
      </w:r>
      <w:r>
        <w:rPr/>
        <w:t>檵쉢乂⴨숳뽟</w:t>
      </w:r>
      <w:r>
        <w:rPr/>
        <w:t>ꔳ</w:t>
      </w:r>
      <w:r>
        <w:rPr/>
        <w:t>䞥瀮楐顳싂穬</w:t>
      </w:r>
      <w:r>
        <w:rPr/>
        <w:t>ⵣ</w:t>
      </w:r>
      <w:r>
        <w:rPr/>
        <w:t>䡅婯䵥獧ꄵ接歁층쉶沿乀ꅷ껎柂Ⓜ딥繐ぅ㡙ꅋ⍃⯂瑪슡煇숪煥뽨癮囂溵숬獍婨㢿⍸㌴┹种㞵䄳쵰⿃䩕伽偋㵩〯煆歚輺</w:t>
      </w:r>
      <w:r>
        <w:rPr/>
        <w:t>⣎</w:t>
      </w:r>
      <w:r>
        <w:rPr/>
        <w:t>彟⑏䕫믂♓䩨灁幭夲걐朳㡍</w:t>
      </w:r>
      <w:r>
        <w:rPr/>
        <w:t>ꖮ</w:t>
      </w:r>
      <w:r>
        <w:rPr/>
        <w:t>昮䨪乵禿渫㡾汣䵸版噳썠弹嘺䆮夸충毂숵嘫촵슩彑㤱⒱㨪祙䮣儰䰴䞮㐵䄲숻䃂싍汅⤳싂䕺晟婄㵪㑵䔥쉫㭤堽</w:t>
      </w:r>
      <w:r>
        <w:rPr/>
        <w:t>Ɑ</w:t>
      </w:r>
      <w:r>
        <w:rPr/>
        <w:t>匳匯樭䅃</w:t>
      </w:r>
      <w:r>
        <w:rPr/>
        <w:t>ⵖ</w:t>
      </w:r>
      <w:r>
        <w:rPr/>
        <w:t>垘塎匮쉴软⑑嚥婡吮숭⸫캻쉁⬺㜳稵뭒爰湸珂捕䩌晋쉭츫滂䐱쉀쉴佺䅒栣呌떣䭈䌩䊵쉤⾵乲畯䱥佲쉣勍摍䝀</w:t>
      </w:r>
      <w:r>
        <w:rPr/>
        <w:t>ꦵ</w:t>
      </w:r>
      <w:r>
        <w:rPr/>
        <w:t>捱榘⥺帴汰戴參걶걓㡪摍潲恎쉾橵⍂⑏䝾䭎瞬숯</w:t>
      </w:r>
      <w:r>
        <w:rPr/>
        <w:t>ⶏ</w:t>
      </w:r>
      <w:r>
        <w:rPr/>
        <w:t>瑶</w:t>
      </w:r>
      <w:r>
        <w:rPr/>
        <w:t>꧂</w:t>
      </w:r>
      <w:r>
        <w:rPr/>
        <w:t>쉯⒩숱䱥癍䗃硨</w:t>
      </w:r>
      <w:r>
        <w:rPr/>
        <w:t>ꤵ</w:t>
      </w:r>
      <w:r>
        <w:rPr/>
        <w:t>当頯슘䷂⌺⽑䎿믂瓂</w:t>
      </w:r>
      <w:r>
        <w:rPr/>
        <w:t>ꤱ</w:t>
      </w:r>
      <w:r>
        <w:rPr/>
        <w:t>颩쌱佰ꥷ夻滂㉒慍싂㎵㘶䍕쉇䣍뭨</w:t>
      </w:r>
      <w:r>
        <w:rPr/>
        <w:t>ⰻ</w:t>
      </w:r>
      <w:r>
        <w:rPr/>
        <w:t>癖㠊숻숳㝀柍繐㬹浪㢏榩碱判쉆灳⭉珂牀仂畏兆忂係灪쉎⥮㩧䬪♫佑쉀넻숰</w:t>
      </w:r>
      <w:r>
        <w:rPr/>
        <w:t>⡸</w:t>
      </w:r>
      <w:r>
        <w:rPr/>
        <w:t>櫃갳冩싂ꅕ싍惎㉸摩䑅㯂䐺⑓参뭊幟佦</w:t>
      </w:r>
      <w:r>
        <w:rPr/>
        <w:t>ꖥ</w:t>
      </w:r>
      <w:r>
        <w:rPr/>
        <w:t>ㄱ⤭슩䕮癳䠻恸㝴从칈䦣걙判旂묣㝃⨴椷晵摒㉸塩썪晡䈸䗂轚㕨</w:t>
      </w:r>
      <w:r>
        <w:rPr/>
        <w:t>ꔻ</w:t>
      </w:r>
      <w:r>
        <w:rPr/>
        <w:t>ⰸ</w:t>
      </w:r>
      <w:r>
        <w:rPr/>
        <w:t>拂採兵狎</w:t>
      </w:r>
      <w:r>
        <w:rPr/>
        <w:t>ⷂ</w:t>
      </w:r>
      <w:r>
        <w:rPr/>
        <w:t>嫂놘䯂┴扲㙪㩙</w:t>
      </w:r>
      <w:r>
        <w:rPr/>
        <w:t>Ɒ</w:t>
      </w:r>
      <w:r>
        <w:rPr/>
        <w:t>瀳惂栲슮㪬䣍轎ꍋ뿂捍繾玬犬夻⒘値㓃轖㠮</w:t>
      </w:r>
      <w:r>
        <w:rPr/>
        <w:t>ꕣ</w:t>
      </w:r>
      <w:r>
        <w:rPr/>
        <w:t>桓싂㜪䂣渵刦洱䩭睞飃䵥䛍</w:t>
      </w:r>
      <w:r>
        <w:rPr/>
        <w:t>Ⱖ</w:t>
      </w:r>
      <w:r>
        <w:rPr/>
        <w:t>䭔搳䕆嘳ꍦ瓂ꍵ硚</w:t>
      </w:r>
      <w:r>
        <w:rPr/>
        <w:t>⡹</w:t>
      </w:r>
      <w:r>
        <w:rPr/>
        <w:t>㟂쉄畡港䩳媬塈ꥣ睷뭃婟㢵桑住Ⓜ䥅쎱栯썮欬䥌婹䏍急땆浉㯍㇂䴻䅫㥔쉶숨⬵䡎싂橏两⨬㎮㭴캥慒</w:t>
      </w:r>
      <w:r>
        <w:rPr/>
        <w:t>ⴰ</w:t>
      </w:r>
      <w:r>
        <w:rPr/>
        <w:t>碘偗弨潥呑敮呐깺╤穏伤䴵敆浾積♅쉷숻䕯乌煦╩㵙睐䷂瞩㝃䅺穱媩䙥싍⍟쉹䈽쵧穆숵唭灮㡡䕁捌뿂⪱숺⴫슥䮩伱畵ꥺ檩⩊侱ケ圣頤曃灴떮䴪☲㙨ケ颡兤숴䕆珂쉪婐䓂湌⑑吤䤱污㇂숮摌临晟獆㒱쉑</w:t>
      </w:r>
      <w:r>
        <w:rPr/>
        <w:t>ꥍ</w:t>
      </w:r>
      <w:r>
        <w:rPr/>
        <w:t>쉪</w:t>
      </w:r>
      <w:r>
        <w:rPr/>
        <w:t>꧂</w:t>
      </w:r>
      <w:r>
        <w:rPr/>
        <w:t>妿ꥢ╒⹱禵頤㨪堤呷甪쉵涡か䁄塮䙞歸䜩䟂䙾⍌珂♾晧砬猳扺싂䥑估敔丽㷂挺쵄䙥䝢䕰⻂坩弳뭳埃㙦쉭</w:t>
      </w:r>
      <w:r>
        <w:rPr/>
        <w:t>⣂</w:t>
      </w:r>
      <w:r>
        <w:rPr/>
        <w:t>撏縪咏䙬华杘숰楒幧剒䚩⑃싃眭</w:t>
      </w:r>
      <w:r>
        <w:rPr/>
        <w:t>ꖬ</w:t>
      </w:r>
      <w:r>
        <w:rPr/>
        <w:t>쉠轗䀪桡쉙쎩此숰怬</w:t>
      </w:r>
      <w:r>
        <w:rPr/>
        <w:t>ꕯ</w:t>
      </w:r>
      <w:r>
        <w:rPr/>
        <w:t>슏䡒㜴卍䲣⩮額渽䠵扔噰㩘㔬輯佩昨싂禿䢬䜥捞㭪</w:t>
      </w:r>
      <w:r>
        <w:rPr/>
        <w:t>Ⲙ</w:t>
      </w:r>
      <w:r>
        <w:rPr/>
        <w:t>ꄦ睞敭䩄⏂睐噱땾㑉弤㵗㭏쉩</w:t>
      </w:r>
      <w:r>
        <w:rPr/>
        <w:t>ꗂ</w:t>
      </w:r>
      <w:r>
        <w:rPr/>
        <w:t>슩ꅨ稥牐쏃⬦</w:t>
      </w:r>
      <w:r>
        <w:rPr/>
        <w:t>ꦿ</w:t>
      </w:r>
      <w:r>
        <w:rPr/>
        <w:t>抩攩⥱㘤獃煃勎伹⺡숴⮥㑰滍媥ꍁ捠縫♊游䘳獇⩔㊻ꍑ뽄庩辏Ⓜ䕫磂牡歏楲燂숬年䱺녉═㵳嚵污칲갹橭뼲춡㨮䙒呂ꍰ▘䁚顑檿╅眬爮㬫䱅恾</w:t>
      </w:r>
      <w:r>
        <w:rPr/>
        <w:t>Ⱡ</w:t>
      </w:r>
      <w:r>
        <w:rPr/>
        <w:t>乚뿂卌쉧瑎䱎ꏂ弰㌺⛎뭙⑁㕮瘰⥚䂵김瑰⚱玣□坏숹⼭㮮쉰뽣嗎ㅁ㫂㖱眬⹩슩䙵ꌽ슥扟쉕汹卫슻乧싍瘪朦쉷埂㭤彨䙈务숤⑂⥍쉟썀땑妘㍶⤻㐸献婭敎쉆</w:t>
      </w:r>
      <w:r>
        <w:rPr/>
        <w:t>ꤊ</w:t>
      </w:r>
      <w:r>
        <w:rPr/>
        <w:t>唦浪㚵⥘┮싂甹쉐樴곂冮⏂䥈刪캘깶杖洩䣃⎏炻彗獷塶썓䎘㐥歯╵ꍾ㎩䨶쉪뼯⥖歮숵⬪ꍓ幆輤䙒Ⓜ硫卖⩱漶ㅦ塈睇ꥤ⨰張愵㞻䅆勂湈壂⻂⒬숻녾㜸썅싂牚</w:t>
      </w:r>
      <w:r>
        <w:rPr/>
        <w:t>ꦣ</w:t>
      </w:r>
      <w:r>
        <w:rPr/>
        <w:t>矂犵楗懂쉮妩擂ㅱ䔵⻂祚稵㑯癣楖䔷⩸⤩┹頯掱☭氷婾䱷⚻畨婹䭸㪏䔵潷㤵㉋뭍⯂⩕塵櫂䉍坱㢩辣噗숷⸩轃捪⍧㤯䖬乖䅌ꇂ㨮株ꏂ㑬⫂Ⓨ㕸港席촹⥷幷싂湯숪</w:t>
      </w:r>
      <w:r>
        <w:rPr/>
        <w:t>ꕇ</w:t>
      </w:r>
      <w:r>
        <w:rPr/>
        <w:t>숹쉔㩖뭐琲礹䜤䒵晖쉶䎩㜻ꆩ飂橌斿飂愩㣍칔䰨</w:t>
      </w:r>
      <w:r>
        <w:rPr/>
        <w:t>⢥</w:t>
      </w:r>
      <w:r>
        <w:rPr/>
        <w:t>슣숮璩</w:t>
      </w:r>
      <w:r>
        <w:rPr/>
        <w:t>⡧</w:t>
      </w:r>
      <w:r>
        <w:rPr/>
        <w:t>ꍣ딸头瑂싂⹩쏂䡷奘쉾僂䌸喣潠껂쉸㠶畖幄㑹ㅄ健㑟砬晭䞣煨㵙瑕慰䍘⨪扳挮㓂쉠䜳⤽獡⑫䭐☳摢</w:t>
      </w:r>
      <w:r>
        <w:rPr/>
        <w:t>ⴱ</w:t>
      </w:r>
      <w:r>
        <w:rPr/>
        <w:t>克⩒畒啉㥱㴨㉶⩅쉁䥦卆坺祈也督呗숸儰攽</w:t>
      </w:r>
      <w:r>
        <w:rPr/>
        <w:t>ⱷ</w:t>
      </w:r>
      <w:r>
        <w:rPr/>
        <w:t>ꅡ卙췂㘭沿媮畈歀쌭</w:t>
      </w:r>
      <w:r>
        <w:rPr/>
        <w:t>ⱱ⬱</w:t>
      </w:r>
      <w:r>
        <w:rPr/>
        <w:t>坹嘪ꍋꇍ輰摹쉓塄轷琩但夫橫㟂슮彣Ⓜ歮䵪吸ꍫ顾㭾슱쉟㕑ㄽ뭑獾瑭溡杧츴瑪抡㥦땒쉉挶捬幱␤䚩⩯숬걭㞱牥⼵숷坚䫂婸㍠卥</w:t>
      </w:r>
      <w:r>
        <w:rPr/>
        <w:t>Ⱛ</w:t>
      </w:r>
      <w:r>
        <w:rPr/>
        <w:t>싃奖쉺</w:t>
      </w:r>
      <w:r>
        <w:rPr/>
        <w:t>ⵃ</w:t>
      </w:r>
      <w:r>
        <w:rPr/>
        <w:t>䊘⎣ꄺ걾卯㠸䵌쉩ꆵ쉠㣎徬堤㕑긣つ牅皻춬曎䩖䡺碬祔䥘乕쉖灶숣</w:t>
      </w:r>
      <w:r>
        <w:rPr/>
        <w:t>⡮</w:t>
      </w:r>
      <w:r>
        <w:rPr/>
        <w:t>琱㉈穯녟歀毂숰㭔忂⏎摗쉎ꌪ祢浱㦩㏎顟䫍獠숮浪渲澣湯顬嚩瓂슏㡃地䭵쉐쉠⮱뿂</w:t>
      </w:r>
      <w:r>
        <w:rPr/>
        <w:t>ⵚ⨩</w:t>
      </w:r>
      <w:r>
        <w:rPr/>
        <w:t>ⲡ</w:t>
      </w:r>
      <w:r>
        <w:rPr/>
        <w:t>䥊塡檵슡畭㦥㵣</w:t>
      </w:r>
      <w:r>
        <w:rPr/>
        <w:t>⣂</w:t>
      </w:r>
      <w:r>
        <w:rPr/>
        <w:t>盂椩♆狂숹◎慚䱣卅䘻繊扟쉣敨夭湱浃噾⩍杒繸幚嘷㐷㪏습딩⹭</w:t>
      </w:r>
      <w:r>
        <w:rPr/>
        <w:t>ꖘ</w:t>
      </w:r>
      <w:r>
        <w:rPr/>
        <w:t>ヂ䀴┲</w:t>
      </w:r>
      <w:r>
        <w:rPr/>
        <w:t>ⶱ</w:t>
      </w:r>
      <w:r>
        <w:rPr/>
        <w:t>兲姃쉹쉏洳ꅬ灒䲮瘽䕉轒䒬</w:t>
      </w:r>
      <w:r>
        <w:rPr/>
        <w:t>⠱</w:t>
      </w:r>
      <w:r>
        <w:rPr/>
        <w:t>恪㓂㕢䙅</w:t>
      </w:r>
      <w:r>
        <w:rPr/>
        <w:t>ꔵ</w:t>
      </w:r>
      <w:r>
        <w:rPr/>
        <w:t>넲⪻쉠啖썡䤯㟂</w:t>
      </w:r>
      <w:r>
        <w:rPr/>
        <w:t>ꗂ</w:t>
      </w:r>
      <w:r>
        <w:rPr/>
        <w:t>圶</w:t>
      </w:r>
      <w:r>
        <w:rPr/>
        <w:t>ꤰ</w:t>
      </w:r>
      <w:r>
        <w:rPr/>
        <w:t>礩利佪汆䊩乃䦡ぞ⭬㪵㋂砩노敾䁈䱢쉏䁈揃쉕呉㈰㙙瓂촥⽶䗂䴴㔹㝱㝺쉳杓䭚呒곂㇂曃㜦摎櫂</w:t>
      </w:r>
      <w:r>
        <w:rPr/>
        <w:t>ꦱ</w:t>
      </w:r>
      <w:r>
        <w:rPr/>
        <w:t>楲朣⼫楕湵嚩</w:t>
      </w:r>
      <w:r>
        <w:rPr/>
        <w:t>⡌</w:t>
      </w:r>
      <w:r>
        <w:rPr/>
        <w:t>㛂ꅗ쉤䋂㖻畡⥭䋂㐬㩥⾩汢㑧埂</w:t>
      </w:r>
      <w:r>
        <w:rPr/>
        <w:t>ⱪ</w:t>
      </w:r>
      <w:r>
        <w:rPr/>
        <w:t>䇂䙠걍걘煮漻槃㜵ꄭ</w:t>
      </w:r>
      <w:r>
        <w:rPr/>
        <w:t>ꥊ</w:t>
      </w:r>
      <w:r>
        <w:rPr/>
        <w:t>嘊株ꄸ</w:t>
      </w:r>
      <w:r>
        <w:rPr/>
        <w:t>Ⳃ</w:t>
      </w:r>
      <w:r>
        <w:rPr/>
        <w:t>뭊췃呱滂㪩䥵ㅒ⬲䖥♃㩧䑉䡘␫㐷숷务⨱숫湏㜽幱咻牚穔⩯匲㢵垿揂䔮圻〶⥦㆘숤녂땈摍</w:t>
      </w:r>
      <w:r>
        <w:rPr/>
        <w:t>ⵋ</w:t>
      </w:r>
      <w:r>
        <w:rPr/>
        <w:t>輪</w:t>
      </w:r>
      <w:r>
        <w:rPr/>
        <w:t>⡞</w:t>
      </w:r>
      <w:r>
        <w:rPr/>
        <w:t>ꎮ乆㛂嗂塋畃爮깚摯⯂㭏䮿⍀獄䷃潑넣栶氻놮獠纩砩⭙</w:t>
      </w:r>
      <w:r>
        <w:rPr/>
        <w:t>ⱊ</w:t>
      </w:r>
      <w:r>
        <w:rPr/>
        <w:t>㗍輤穂洴䑥婈ㅧ剣싂戵㔻㫂촸⾩䭢狍ㄱ㓂愰柂车杓彷啒묪䝘禿䅍㷃煒働泂칾顃⍫硗刲㝡櫂쉇</w:t>
      </w:r>
      <w:r>
        <w:rPr/>
        <w:t>ꤻ</w:t>
      </w:r>
      <w:r>
        <w:rPr/>
        <w:t>넪埂湑幠⧂佷㘰淎䅇⬪ꍃ╥䖘䈤</w:t>
      </w:r>
      <w:r>
        <w:rPr/>
        <w:t>꧂</w:t>
      </w:r>
      <w:r>
        <w:rPr/>
        <w:t>㫂䩸숲榏⭰穢挮꤮轚</w:t>
      </w:r>
      <w:r>
        <w:rPr/>
        <w:t>ⰲ</w:t>
      </w:r>
      <w:r>
        <w:rPr/>
        <w:t>㑣겻</w:t>
      </w:r>
      <w:r>
        <w:rPr/>
        <w:t>ꕸ</w:t>
      </w:r>
      <w:r>
        <w:rPr/>
        <w:t>效뭚㒵쉅䬤灱埂烃椳焪</w:t>
      </w:r>
      <w:r>
        <w:rPr/>
        <w:t>ꗂ</w:t>
      </w:r>
      <w:r>
        <w:rPr/>
        <w:t>䩘䞩塉祊쉁擂</w:t>
      </w:r>
      <w:r>
        <w:rPr/>
        <w:t>ⵞ</w:t>
      </w:r>
      <w:r>
        <w:rPr/>
        <w:t>洲弱⴨〪䙶┹</w:t>
      </w:r>
      <w:r>
        <w:rPr/>
        <w:t>ⰸ⹎</w:t>
      </w:r>
      <w:r>
        <w:rPr/>
        <w:t>㙫╧녏싂牕⮥䭌ꍮꅥ䬭㕇㉄禩칮杞싂獶佒칁䄰呺쉄救獦㝏捤椪䙷㠻㙸䱍䝗ꅊ쉈쉆䕺䩭圹倹幐睶墥갹䡘⩬䒬䙶囂ꍧ收橩幚ꇂ䕨牣ꥶ繑䕹㖏欶娺匹㉷䜱杧䭁◂㑉奖堽慗㥁䈤ㅍ硳⨮哂䈥꥔㍈拂ꅩ㙵숪瑺䵧䁈⾵呔㌥ꄮ㘲쉐獋燂慟湫繹</w:t>
      </w:r>
      <w:r>
        <w:rPr/>
        <w:t>ꗂ▵</w:t>
      </w:r>
      <w:r>
        <w:rPr/>
        <w:t>啕㩆漱㨨猳㶥噪洴䕤微⯎싍㈴塈癱ㆿ束塴䢏晁啦⬺昷欰吰彸숦奆橏轧쉃⨹娷哂敍挽䎬楖牍噣㍯䞬㭴猪瑉</w:t>
      </w:r>
      <w:r>
        <w:rPr/>
        <w:t>꤭ꖏꤣ</w:t>
      </w:r>
      <w:r>
        <w:rPr/>
        <w:t>炡숤摅獖䜪⧂⽤杸㍯晦慁깒</w:t>
      </w:r>
      <w:r>
        <w:rPr/>
        <w:t>ⶻ⍉</w:t>
      </w:r>
      <w:r>
        <w:rPr/>
        <w:t>穞⩾唻뭓Ⓜ땊璘昲儰⪻殩♥ꌥ匭灔䩘歇慆儹睪渺ꏎ潣澩⬶䔻䈽㒱痂䴳吨书彃㉦ꍌ</w:t>
      </w:r>
      <w:r>
        <w:rPr/>
        <w:t>ⵠ◂</w:t>
      </w:r>
      <w:r>
        <w:rPr/>
        <w:t>㴥뽑㩇救俎牞璵䣂䩋乸㖣牎㙴</w:t>
      </w:r>
      <w:r>
        <w:rPr/>
        <w:t>ⴵ</w:t>
      </w:r>
      <w:r>
        <w:rPr/>
        <w:t>礴</w:t>
      </w:r>
      <w:r>
        <w:rPr/>
        <w:t>⡨</w:t>
      </w:r>
      <w:r>
        <w:rPr/>
        <w:t>묩⹥╬쉪佗ꌶ┲╯꺣攣冩⽺⭊䂩坈</w:t>
      </w:r>
      <w:r>
        <w:rPr/>
        <w:t>ꥅ</w:t>
      </w:r>
      <w:r>
        <w:rPr/>
        <w:t>礱攵쎩</w:t>
      </w:r>
      <w:r>
        <w:rPr/>
        <w:t>ⵤ</w:t>
      </w:r>
      <w:r>
        <w:rPr/>
        <w:t>䬤敳⑸磎㑉奺녬刬⌱敖ꅌ潱䠽漸䀯狂桰啶⵺</w:t>
      </w:r>
      <w:r>
        <w:rPr/>
        <w:t>ⱞ</w:t>
      </w:r>
      <w:r>
        <w:rPr/>
        <w:t>㪥ꥵ怨䈪칓㊡䭶뽪䘷顸噯䅂啴쉗煔灶뭭⻂百쉐쉐䛂䡭怬㩏砻䇂⼲旍夤䑤㏂䁺␪갵䘷软䎬쉤슣⼮䃂숬㕆剣촺城ꍘ戯䒿슥僂惂汅쉊ㅒ灇潪⩒晟㭕火㟂彍⨰⩳䑃䴳潴캮췂欥㡔㍐묽奱䌸⭯祱쌲⫂㖘쉖浳곂轮쉍敟焹⨽</w:t>
      </w:r>
      <w:r>
        <w:rPr/>
        <w:t>Ⱳ</w:t>
      </w:r>
      <w:r>
        <w:rPr/>
        <w:t>숊</w:t>
      </w:r>
      <w:r>
        <w:rPr/>
        <w:t>ꕊ</w:t>
      </w:r>
      <w:r>
        <w:rPr/>
        <w:t>愥</w:t>
      </w:r>
      <w:r>
        <w:rPr/>
        <w:t>ꥒ</w:t>
      </w:r>
      <w:r>
        <w:rPr/>
        <w:t>숪쵯䭕䕂쉡畂</w:t>
      </w:r>
      <w:r>
        <w:rPr/>
        <w:t>ꖘ</w:t>
      </w:r>
      <w:r>
        <w:rPr/>
        <w:t>싂써䆻澱婾僂쉹</w:t>
      </w:r>
      <w:r>
        <w:rPr/>
        <w:t>ꕆ⹙</w:t>
      </w:r>
      <w:r>
        <w:rPr/>
        <w:t>ꍚ獢伪猲獃奶䮿㕅䳍灌⥉睌歡</w:t>
      </w:r>
      <w:r>
        <w:rPr/>
        <w:t>ⷂ</w:t>
      </w:r>
      <w:r>
        <w:rPr/>
        <w:t>晩迂⽞棃⼳㵐</w:t>
      </w:r>
      <w:r>
        <w:rPr/>
        <w:t>ⱏ</w:t>
      </w:r>
      <w:r>
        <w:rPr/>
        <w:t>걱䍨뽌걤⨯쉅畓칤㥺◂㘪彋걲㝶䜭漹䟂㵬쎿쉲页뭬癞쉀卞ꎏ狂䟂爤䨹⫂</w:t>
      </w:r>
      <w:r>
        <w:rPr/>
        <w:t>ꦘ┺</w:t>
      </w:r>
      <w:r>
        <w:rPr/>
        <w:t>纥怰顺쉠䡷〵摀敫㓂걍쉟惂垱⭾ꎬ곂煦公奨⩾㍗恣</w:t>
      </w:r>
      <w:r>
        <w:rPr/>
        <w:t>⠽⹠⹁</w:t>
      </w:r>
      <w:r>
        <w:rPr/>
        <w:t>奵싂䅭挮뼨眽㭚坫㎵쉪䥪ꅬ乳슱⽑戶⒵盂埂쌳䙊䁬䤹숪쌯쉡㮮䖮窥嫂ꅹ슿奔幣窻朶䩀⨴</w:t>
      </w:r>
      <w:r>
        <w:rPr/>
        <w:t>ꔯ</w:t>
      </w:r>
      <w:r>
        <w:rPr/>
        <w:t>싂爭窻쉮䴽轳䈵愳슩慺敮係⴨숴復硚┣Ⓜ栴啐</w:t>
      </w:r>
      <w:r>
        <w:rPr/>
        <w:t>ꤷ</w:t>
      </w:r>
      <w:r>
        <w:rPr/>
        <w:t>殣㧍䕊쉷⩋⍋⤸㔰煎쉐㉈㒏㍓췂슩┳摭䥥싂㟂䧂剒坺眶徥澵</w:t>
      </w:r>
      <w:r>
        <w:rPr/>
        <w:t>ⱚ</w:t>
      </w:r>
      <w:r>
        <w:rPr/>
        <w:t>꧂</w:t>
      </w:r>
      <w:r>
        <w:rPr/>
        <w:t>㔯磂쵎䙣稪</w:t>
      </w:r>
      <w:r>
        <w:rPr/>
        <w:t>ꦡ</w:t>
      </w:r>
      <w:r>
        <w:rPr/>
        <w:t>䞩⿂浨슩㭦䒘䶘顄䍲泂䍃⨶顭ꌤ쵊㌫泂䕺帵ꄭ幡婀䜲灷䉉塬柂㙌쉉뗂싂恤무쉃硣晉楓</w:t>
      </w:r>
      <w:r>
        <w:rPr/>
        <w:t>ꤦ</w:t>
      </w:r>
      <w:r>
        <w:rPr/>
        <w:t>䵍㎱</w:t>
      </w:r>
      <w:r>
        <w:rPr/>
        <w:t>ⰸⰵ</w:t>
      </w:r>
      <w:r>
        <w:rPr/>
        <w:t>㘩╲敦扄칞輪棂쏂쉶숺灯僃扰朽䤺숲塌卉⎬党딥숶匳⥊숮⭏쉎</w:t>
      </w:r>
      <w:r>
        <w:rPr/>
        <w:t>⠭</w:t>
      </w:r>
      <w:r>
        <w:rPr/>
        <w:t>桧瑟⽏쉣♶깏獁懂呏</w:t>
      </w:r>
      <w:r>
        <w:rPr/>
        <w:t>⠬</w:t>
      </w:r>
      <w:r>
        <w:rPr/>
        <w:t>칢䀽노瑷匰敎猣ꥨ彉啢皻穬⭾徻㙐僂乫㐹晍夯⫂걒♒亡狂呃䏂撩숸䋂摰悡䥾⭟瑈䜫䩒恁婪㥹娵䯂딮䶵坘爩䙚</w:t>
      </w:r>
      <w:r>
        <w:rPr/>
        <w:t>ⵀ</w:t>
      </w:r>
      <w:r>
        <w:rPr/>
        <w:t>땐䜱䁺䩖辿쌶噇䅶捡ㆵ砥㡫걄漥䐨숮壂㘨䋂垻皏㪏㍒怬潶㈫㌯呴뇂䱋墩棂儮㬽䵉▣ꍚ䁏敵睧숩㪩䁅㕌晧穴㕘</w:t>
      </w:r>
      <w:r>
        <w:rPr/>
        <w:t>ⱪ</w:t>
      </w:r>
      <w:r>
        <w:rPr/>
        <w:t>未㴻</w:t>
      </w:r>
      <w:r>
        <w:rPr/>
        <w:t>ⷂ</w:t>
      </w:r>
      <w:r>
        <w:rPr/>
        <w:t>痍</w:t>
      </w:r>
      <w:r>
        <w:rPr/>
        <w:t>ꕷ</w:t>
      </w:r>
      <w:r>
        <w:rPr/>
        <w:t>ꍪ⬤䵢㵠参땥땪惃춡뽭樲唱犿䟂核습㐵숽慍넲뽆</w:t>
      </w:r>
      <w:r>
        <w:rPr/>
        <w:t>ꤶ</w:t>
      </w:r>
      <w:r>
        <w:rPr/>
        <w:t>唺</w:t>
      </w:r>
      <w:r>
        <w:rPr/>
        <w:t>⡙</w:t>
      </w:r>
      <w:r>
        <w:rPr/>
        <w:t>쉑物に徥䴣䡁䜶晀浺䆣福䨻揂恴来뭑䈶㈨䜸㌵瑔稱瑘潠㒥瘬彣啷쉋煥䴺㣂憥⭶戰䁕⥈刱䬭</w:t>
      </w:r>
      <w:r>
        <w:rPr/>
        <w:t>⡮</w:t>
      </w:r>
      <w:r>
        <w:rPr/>
        <w:t>猱参ꥹ쉂坠䝒⑫欴ꍧ⺬畠䵘珃䅬套쉶⍆䈻䯂嗂牍쉠䵘噍⯍䄫⬫碘撥䉧ꏂ摠숤츨뼱슮䈪猩仂ꎩ儬䅭颮㗂쉡녷呯딱쉄㵊뽹</w:t>
      </w:r>
      <w:r>
        <w:rPr/>
        <w:t>ꔣ</w:t>
      </w:r>
      <w:r>
        <w:rPr/>
        <w:t>ㅷ뼪慕婍獌쉰⩌㝠昶䬹쉌</w:t>
      </w:r>
      <w:r>
        <w:rPr/>
        <w:t>ꥌ</w:t>
      </w:r>
      <w:r>
        <w:rPr/>
        <w:t>瑧뼮⩁췂⹴뾬</w:t>
      </w:r>
      <w:r>
        <w:rPr/>
        <w:t>ꤷ</w:t>
      </w:r>
      <w:r>
        <w:rPr/>
        <w:t>吱슩穰上婩椱䴦幸熩썀杮剘䃂囂奈</w:t>
      </w:r>
      <w:r>
        <w:rPr/>
        <w:t>ꗂ</w:t>
      </w:r>
      <w:r>
        <w:rPr/>
        <w:t>䭀䭵わ䔪䄶㭃⌲䄱슩</w:t>
      </w:r>
      <w:r>
        <w:rPr/>
        <w:t>꧂</w:t>
      </w:r>
      <w:r>
        <w:rPr/>
        <w:t>扇曂轫쉋䕃슡䥶㨨摩䷂塲⨹쉥椰呇䕤眦쉱爵䱡竂숱㢡칈浂⥳轋桫汉싂䚿</w:t>
      </w:r>
      <w:r>
        <w:rPr/>
        <w:t>ⴵ</w:t>
      </w:r>
      <w:r>
        <w:rPr/>
        <w:t>弭吺㘮⪮啾奐뮥瑆㤩䭴썚䝋㖡㉢㈷⽠扖繁㋎㬵湐疘恈猽츷</w:t>
      </w:r>
      <w:r>
        <w:rPr/>
        <w:t>⡶</w:t>
      </w:r>
      <w:r>
        <w:rPr/>
        <w:t>灲剀欨쉴溿쉶㨫쉓⍩䜲㯂䙚抮扣ꄽ쉠佟輦ꅳ澡╉杘</w:t>
      </w:r>
      <w:r>
        <w:rPr/>
        <w:t>꧂</w:t>
      </w:r>
      <w:r>
        <w:rPr/>
        <w:t>甪╢滂䭖䐱⽕坧坒⌦縬䊵</w:t>
      </w:r>
      <w:r>
        <w:rPr/>
        <w:t>ⷂ</w:t>
      </w:r>
      <w:r>
        <w:rPr/>
        <w:t>슱ㅩ쉊䡉촸㛂偢恤䝍㵋睬쉠捪ꅶ杔䐮䡤槂漽㜲歾啂堮䌷</w:t>
      </w:r>
      <w:r>
        <w:rPr/>
        <w:t>⡓</w:t>
      </w:r>
      <w:r>
        <w:rPr/>
        <w:t>䬨栴㙌ㅓꅰ唪塰녑쉸斥ꅷ깎䨶帬䋃煋幭숥</w:t>
      </w:r>
      <w:r>
        <w:rPr/>
        <w:t>ꤺ</w:t>
      </w:r>
      <w:r>
        <w:rPr/>
        <w:t>帪㴺昱ꅚ婕♣䍉汊슮惎㵢穁䍺䱓碱쉰㍊硶䦥瑓䘽⥰䐯䐮呖슱婶顗㇂⩞깵㥆䁚敯乨颻潶깚匯ꅠ梱㕰唤扩쉊䅓⩴⑷づ禥㌫刦㑞昮숣繇䵁娣쉾澵ㄫ祏廂䝘也</w:t>
      </w:r>
      <w:r>
        <w:rPr/>
        <w:t>⣂</w:t>
      </w:r>
      <w:r>
        <w:rPr/>
        <w:t>繒䵳樮欴거奚喡瑬䆩漱瓂</w:t>
      </w:r>
      <w:r>
        <w:rPr/>
        <w:t>ꕱ</w:t>
      </w:r>
      <w:r>
        <w:rPr/>
        <w:t>毎갦枬촣㥀怫繳</w:t>
      </w:r>
      <w:r>
        <w:rPr/>
        <w:t>Ɽ</w:t>
      </w:r>
      <w:r>
        <w:rPr/>
        <w:t>㥕玣⽬匭潮⪬땢く</w:t>
      </w:r>
      <w:r>
        <w:rPr/>
        <w:t>ⱴ</w:t>
      </w:r>
      <w:r>
        <w:rPr/>
        <w:t>ꗂ</w:t>
      </w:r>
      <w:r>
        <w:rPr/>
        <w:t>䰣ぉ䅧쉺圩匪爵쌨儳場杗긻砵䬪⺩恞</w:t>
      </w:r>
    </w:p>
    <w:p>
      <w:pPr>
        <w:pStyle w:val="PreformattedText"/>
        <w:bidi w:val="0"/>
        <w:spacing w:before="0" w:after="0"/>
        <w:jc w:val="left"/>
        <w:rPr/>
      </w:pPr>
      <w:r>
        <w:rPr/>
        <w:t>乣囂㉰⨥쵱⑵癶栯긽</w:t>
      </w:r>
      <w:r>
        <w:rPr/>
        <w:t>꧂</w:t>
      </w:r>
      <w:r>
        <w:rPr/>
        <w:t>嚘⧂쉅周伣쉫偗娵</w:t>
      </w:r>
      <w:r>
        <w:rPr/>
        <w:t>ⵒ</w:t>
      </w:r>
      <w:r>
        <w:rPr/>
        <w:t>㌵䮮溮⩥䥟㶏</w:t>
      </w:r>
      <w:r>
        <w:rPr/>
        <w:t>ꦥ</w:t>
      </w:r>
      <w:r>
        <w:rPr/>
        <w:t>싂숴</w:t>
      </w:r>
      <w:r>
        <w:rPr/>
        <w:t>Ɽ</w:t>
      </w:r>
      <w:r>
        <w:rPr/>
        <w:t>㍰畾攸슥⨵睾扞䙓쉾佬汪ヂ漬畑쉦儴癪ꌺ칒礰ヂ뭟輹稪⩷乞♄⽇珂㕾</w:t>
      </w:r>
      <w:r>
        <w:rPr/>
        <w:t>⣂⮣</w:t>
      </w:r>
      <w:r>
        <w:rPr/>
        <w:t>㘺ꆮ扌礵㊡딬稦湎佨㢩辣싂歶瑧婮⸷婷暿쎱숰爥㡗쏂䬮╶䰪慚眽ꅹ쏎䙯䐬繈䖮呐頭祶</w:t>
      </w:r>
      <w:r>
        <w:rPr/>
        <w:t>ⱪ</w:t>
      </w:r>
      <w:r>
        <w:rPr/>
        <w:t>땇び沬繣嚘繬囂槂ꄭ〣칁䱘扳䐯쏂</w:t>
      </w:r>
      <w:r>
        <w:rPr/>
        <w:t>ⱉ</w:t>
      </w:r>
      <w:r>
        <w:rPr/>
        <w:t>䕯娺꥚⥟飂ꍵ䠳⼽亱稩堺伻㛂쉌卮㡯</w:t>
      </w:r>
      <w:r>
        <w:rPr/>
        <w:t>꧂</w:t>
      </w:r>
      <w:r>
        <w:rPr/>
        <w:t>〥뭗ꍭ帩촮旃剶㇃ꥯ磂썥뼣飂뮣╙䵪⾏澩㥥歸嘺彭숺噘佒䨹㙢愬쉯</w:t>
      </w:r>
      <w:r>
        <w:rPr/>
        <w:t>ꤷ╔</w:t>
      </w:r>
      <w:r>
        <w:rPr/>
        <w:t>埃␲利쉘硪䦣㥢쉉灘橸矂슻䷃⥀⑫㉁뭢坫縨⑌</w:t>
      </w:r>
      <w:r>
        <w:rPr/>
        <w:t>⣍</w:t>
      </w:r>
      <w:r>
        <w:rPr/>
        <w:t>䅓卄뼦⸹㦡摈䨣䑄═低㔰슡㞘杉㇂倦뗂飂兰桃涡煎亱䰣㗂夣㥩榘䙶⩨扄⥋辱</w:t>
      </w:r>
      <w:r>
        <w:rPr/>
        <w:t>ⵚ</w:t>
      </w:r>
      <w:r>
        <w:rPr/>
        <w:t>慰䲮卌僂㮏穖Ⓜ猺戯䱑녲䩄숹⍳싂猩主桂ꍁ䄬ㅆ䡟숊绍婣八촮ꍲ橌⹴眷匲숦</w:t>
      </w:r>
      <w:r>
        <w:rPr/>
        <w:t>ⷂ</w:t>
      </w:r>
      <w:r>
        <w:rPr/>
        <w:t>ガ栵㨶抬堫䙟숳灵㵵䄣瞩䩏ㅧ䱡児庱䬮坓割琰㭎牄塌㕦⛎塂庩㨲婁冻㨫庬啇轖䐩䡰倦뿂㔪싂㙣ヂ洲㥹ヂ⌷呔䀽</w:t>
      </w:r>
      <w:r>
        <w:rPr/>
        <w:t>ꕍ</w:t>
      </w:r>
      <w:r>
        <w:rPr/>
        <w:t>㴰沥䱡묫拎砤썉吴䌬瘤捉⩒慌奍⼩숥夲㈪㈳䁮ꎬㄪ쉒㔰⩵</w:t>
      </w:r>
      <w:r>
        <w:rPr/>
        <w:t>⡨</w:t>
      </w:r>
      <w:r>
        <w:rPr/>
        <w:t>ꥌꕸ</w:t>
      </w:r>
      <w:r>
        <w:rPr/>
        <w:t>⻂쉏余</w:t>
      </w:r>
      <w:r>
        <w:rPr/>
        <w:t>Ⱶ</w:t>
      </w:r>
      <w:r>
        <w:rPr/>
        <w:t>ⵞ</w:t>
      </w:r>
      <w:r>
        <w:rPr/>
        <w:t>穌畹⏎</w:t>
      </w:r>
      <w:r>
        <w:rPr/>
        <w:t>ꦬ</w:t>
      </w:r>
      <w:r>
        <w:rPr/>
        <w:t>䶵칮曂慦䑨싂煳䨫䎩뭆䩲汬슱爭</w:t>
      </w:r>
      <w:r>
        <w:rPr/>
        <w:t>ⶡ</w:t>
      </w:r>
      <w:r>
        <w:rPr/>
        <w:t>堨䑪扠녯嘲⬫㵤㥑瀫摨㕀㜨促㙑䤭〬敐剄䝸歇◍칰㥍敩䝟뽲繸額⹉䖩╊灄㑐伣㕷쉙쎿♱盂䴵漷⩅쉲䵚匪뽚䊩煢䝏㥚싂轔㍁䅴凃⛂戯ㄨ禵슡㑵뼮柂깦</w:t>
      </w:r>
      <w:r>
        <w:rPr/>
        <w:t>ꔨ</w:t>
      </w:r>
      <w:r>
        <w:rPr/>
        <w:t>挵쉂슿弨儦⬳獳朶晓㤷</w:t>
      </w:r>
      <w:r>
        <w:rPr/>
        <w:t>ꥉ</w:t>
      </w:r>
      <w:r>
        <w:rPr/>
        <w:t>硳啇⪮ꇂ朳ꇃ⍀땖㨪䡦八㑅㦣景</w:t>
      </w:r>
      <w:r>
        <w:rPr/>
        <w:t>⡖⡂</w:t>
      </w:r>
      <w:r>
        <w:rPr/>
        <w:t>祢嚿敺쉆㉮兯捲䛍썆쉊买竂촨⩱㑚㩐䧂涏ꅭ䝚슩⏂獆</w:t>
      </w:r>
      <w:r>
        <w:rPr/>
        <w:t>ⵑ</w:t>
      </w:r>
      <w:r>
        <w:rPr/>
        <w:t>硡纱넪吩갪⩈牆湪쉕㩧兔捚乬싂捷晐⒩뿎潅⽞坄㵸⎩步額汀槂攳噳うꏂ넷䥇䉓⥆쉤ぬ礲㪏兗⩬깐灌焷녦卋ꅺ浊䱚䨭唸㕨㈴쉤쉠</w:t>
      </w:r>
      <w:r>
        <w:rPr/>
        <w:t>ⶵ</w:t>
      </w:r>
      <w:r>
        <w:rPr/>
        <w:t>愫顂䒬搪䀶挳⽢쉧⬲听䑧</w:t>
      </w:r>
      <w:r>
        <w:rPr/>
        <w:t>⣎</w:t>
      </w:r>
      <w:r>
        <w:rPr/>
        <w:t>熻䷂偕㓂彡摩抣䍓涩扗剓繲䋂⽀⥗甽</w:t>
      </w:r>
      <w:r>
        <w:rPr/>
        <w:t>ꕋ</w:t>
      </w:r>
      <w:r>
        <w:rPr/>
        <w:t>䏂⭅숽坉ㆻ㵯〪㙅輤걷䙔쉣顺뼸啵㧂쉑戲⸻㵃㶻넶䈯歵橭㩏䴽⼪ㅔ쉇⒩⩟昰㘸轧䅓娴ꅰ촱廂悘硃슩ꌦ幠浸畇䦱㥢</w:t>
      </w:r>
      <w:r>
        <w:rPr/>
        <w:t>ꤶ</w:t>
      </w:r>
      <w:r>
        <w:rPr/>
        <w:t>畡潪眯긶姂䕤촤쉫㗃慺쉌㡡⩢槂湍偬癒</w:t>
      </w:r>
      <w:r>
        <w:rPr/>
        <w:t>ⷂ</w:t>
      </w:r>
      <w:r>
        <w:rPr/>
        <w:t>义⩙㊩쉩幪扦縫乶䕺轈</w:t>
      </w:r>
      <w:r>
        <w:rPr/>
        <w:t>ꕷ</w:t>
      </w:r>
      <w:r>
        <w:rPr/>
        <w:t>䙇昸戥洪户슘剅凎♘껍圱䕓ㄥ</w:t>
      </w:r>
      <w:r>
        <w:rPr/>
        <w:t>ꕑ⧍</w:t>
      </w:r>
      <w:r>
        <w:rPr/>
        <w:t>㭤䖿轴問娪抿㴪䕺砲㚱㵒㚱硂㢘垱犱卣厮⶘ꥵ煍盂㡺쉹㍯딣䍲㏂勂娽婕礦匯⭶㍥百⥲쉀唲摹繙瑬偍쉠䟂㕦걌燎ꌤ㨳⍊⩲</w:t>
      </w:r>
      <w:r>
        <w:rPr/>
        <w:t>ꕵ</w:t>
      </w:r>
      <w:r>
        <w:rPr/>
        <w:t>츪〦걸杵嘶搽츭㬪뽕䆩濂甮摾晸医頪䅣揂杧㠱繊捶</w:t>
      </w:r>
      <w:r>
        <w:rPr/>
        <w:t>ꔩ</w:t>
      </w:r>
      <w:r>
        <w:rPr/>
        <w:t>ㅵ☪倽뽔䳂ꄣ䵎挹奫䬮扤繯␫㦵⍗怴뼷戳䉚╾伬㝹</w:t>
      </w:r>
      <w:r>
        <w:rPr/>
        <w:t>ⵧ</w:t>
      </w:r>
      <w:r>
        <w:rPr/>
        <w:t>悬⮩䴨忂뭋䌊䢿瑗㑂</w:t>
      </w:r>
      <w:r>
        <w:rPr/>
        <w:t>ⰽ</w:t>
      </w:r>
      <w:r>
        <w:rPr/>
        <w:t>䥺㴸㩳㥙ꍈ⨨ヂꥰ娻烂ꅥぬ⨴穔㕹楡琽剆壂副帣㕷汯♳祀顕㵀쉁愯樶主礸哂䚣슬椪瓂䢩㡬쉇䨤쵣偐쏂숰칡</w:t>
      </w:r>
      <w:r>
        <w:rPr/>
        <w:t>ⱪ</w:t>
      </w:r>
      <w:r>
        <w:rPr/>
        <w:t>竂盂䭀杊別뽋ㄷ▿牚㙪澡㟂噄슘쉹쉌䬮摊擂炮獔繊䈥⾣껂倳㮻稪婍繀愷䨮纏쉙浚㐤摟戭㌫畩恱ꅐ땭敪獀䍔嘪⼲垱敂⼳枩묦ꍤ촪䤵⚱墬〤㡇啬报</w:t>
      </w:r>
      <w:r>
        <w:rPr/>
        <w:t>ꥃ</w:t>
      </w:r>
      <w:r>
        <w:rPr/>
        <w:t>攦癲␭숮☫睖⾥唯䑇瀦</w:t>
      </w:r>
      <w:r>
        <w:rPr/>
        <w:t>⠥</w:t>
      </w:r>
      <w:r>
        <w:rPr/>
        <w:t>쵄礲溩欦뭒硬⭔</w:t>
      </w:r>
      <w:r>
        <w:rPr/>
        <w:t>ꥆ</w:t>
      </w:r>
      <w:r>
        <w:rPr/>
        <w:t>㵰䤥偕⍚ꥩ네䍀噫⩓婲쌶敆ꥱ⩰</w:t>
      </w:r>
      <w:r>
        <w:rPr/>
        <w:t>ꥈ</w:t>
      </w:r>
      <w:r>
        <w:rPr/>
        <w:t>偡䛂⬥㘮㥾橦</w:t>
      </w:r>
      <w:r>
        <w:rPr/>
        <w:t>꧂</w:t>
      </w:r>
      <w:r>
        <w:rPr/>
        <w:t>梱昶싃瑞슏㐬繣硩睪㬽慲塾猳촷슡ㅱ敄漷悡榡吹奡썯欥싂抩㇂㛂䉓㠪</w:t>
      </w:r>
      <w:r>
        <w:rPr/>
        <w:t>ꤳ</w:t>
      </w:r>
      <w:r>
        <w:rPr/>
        <w:t>쉡搨㴰䚣帺煱슿䥦呃喿ꍆ漨⚡嗂慉怱救⩕歋戥㜣䱧</w:t>
      </w:r>
      <w:r>
        <w:rPr/>
        <w:t>ⲩ</w:t>
      </w:r>
      <w:r>
        <w:rPr/>
        <w:t>쵹⽙ꎿ恌뽃䥺㉞슣恟⬱穋共쉉쉤當位槂䕀땗긥</w:t>
      </w:r>
      <w:r>
        <w:rPr/>
        <w:t>ꕃ</w:t>
      </w:r>
      <w:r>
        <w:rPr/>
        <w:t>쉁쉎光攽求瘻噇祓䨲湹弻穗㭺쵕卲穗輮猱⍪摁潈╈剏瑇枮椹䕎䙊儣䱫䍑圹塍㝬幔奘䔪奖版⨻顏ㄳ揃䩙瀴㩮失썁⍠䕨燍乫숪漻坐轕兵燂䨲쉌㐱걎䷂拂呅灭䑦彡</w:t>
      </w:r>
      <w:r>
        <w:rPr/>
        <w:t>Ⱨ</w:t>
      </w:r>
      <w:r>
        <w:rPr/>
        <w:t>⽳坵庥燂札䇎慷眦</w:t>
      </w:r>
      <w:r>
        <w:rPr/>
        <w:t>ꔰ</w:t>
      </w:r>
      <w:r>
        <w:rPr/>
        <w:t>坯弨䥌╔嘶䤪煂뇎䀹卅</w:t>
      </w:r>
      <w:r>
        <w:rPr/>
        <w:t>⡴⹄</w:t>
      </w:r>
      <w:r>
        <w:rPr/>
        <w:t>뼴啂⩷太娻坧晧甮ꥤ晩⩩♷穬뗂칕♮◍</w:t>
      </w:r>
      <w:r>
        <w:rPr/>
        <w:t>ⴽ⨩</w:t>
      </w:r>
      <w:r>
        <w:rPr/>
        <w:t>〰</w:t>
      </w:r>
      <w:r>
        <w:rPr/>
        <w:t>ⱱ</w:t>
      </w:r>
      <w:r>
        <w:rPr/>
        <w:t>歓㉅浳</w:t>
      </w:r>
      <w:r>
        <w:rPr/>
        <w:t>ꦡ</w:t>
      </w:r>
      <w:r>
        <w:rPr/>
        <w:t>頦숪</w:t>
      </w:r>
      <w:r>
        <w:rPr/>
        <w:t>⠦</w:t>
      </w:r>
      <w:r>
        <w:rPr/>
        <w:t>磂圻⩄迂슿潖扳娪癹쎮婸浂眸潔仂歸⍷꺡浓搰桓倱堨⪡䲘ꅥ湠偹䠹쉷㙅㙫슥ꅢ䈫䱂䉙싂㨮㡦啁꺣</w:t>
      </w:r>
      <w:r>
        <w:rPr/>
        <w:t>ⱎ</w:t>
      </w:r>
      <w:r>
        <w:rPr/>
        <w:t>걓氪싎깕䷂癡厮䅕ㅊ⎩彯捍겮숳⚏춡塴㩶窬㘲杨㊩㭖쉷祇⨷쉯䷂</w:t>
      </w:r>
      <w:r>
        <w:rPr/>
        <w:t>Ᵽ</w:t>
      </w:r>
      <w:r>
        <w:rPr/>
        <w:t>卧⍷ꍺ癬娪㈽䥓숤佶潉슣ꍤ碿瀹卢⤰걘⒱嘬愳䕳垱呺媣㦘싎䍤</w:t>
      </w:r>
      <w:r>
        <w:rPr/>
        <w:t>⡨</w:t>
      </w:r>
      <w:r>
        <w:rPr/>
        <w:t>쌻䦿䚘刨畋㣃畭깊䁢㷂䵔䱴⩅慀䬲眸顢쉺㯎䲏撵습輦뭤⬣쉵救䭷嫂兹ぉ䁞㫂瞘㕚⑯䈤扑㡄쏃</w:t>
      </w:r>
      <w:r>
        <w:rPr/>
        <w:t>ⴴ</w:t>
      </w:r>
      <w:r>
        <w:rPr/>
        <w:t>ⲣ</w:t>
      </w:r>
      <w:r>
        <w:rPr/>
        <w:t>싂䳍眽梡昨爭뼪く☺倻㔶쉯䈷横쉣煰⥾㘰㵍</w:t>
      </w:r>
      <w:r>
        <w:rPr/>
        <w:t>ꤪ</w:t>
      </w:r>
      <w:r>
        <w:rPr/>
        <w:t>싂甊敊泍敳⬥搨⭳</w:t>
      </w:r>
      <w:r>
        <w:rPr/>
        <w:t>ꔻ</w:t>
      </w:r>
      <w:r>
        <w:rPr/>
        <w:t>컂</w:t>
      </w:r>
      <w:r>
        <w:rPr/>
        <w:t>ꦬ</w:t>
      </w:r>
      <w:r>
        <w:rPr/>
        <w:t>䠥쉯繊浄恏䉥眱䵔숦♋슡牍</w:t>
      </w:r>
      <w:r>
        <w:rPr/>
        <w:t>Ⱛ</w:t>
      </w:r>
      <w:r>
        <w:rPr/>
        <w:t>晳</w:t>
      </w:r>
      <w:r>
        <w:rPr/>
        <w:t>ꥆꔤ</w:t>
      </w:r>
      <w:r>
        <w:rPr/>
        <w:t>㈹䠯疏㦿秂携⾘灆묰╖긷䵍啡昭䝷</w:t>
      </w:r>
      <w:r>
        <w:rPr/>
        <w:t>ⲿ</w:t>
      </w:r>
      <w:r>
        <w:rPr/>
        <w:t>춬숤㣂⿎䬲⌤怨䘮楙</w:t>
      </w:r>
      <w:r>
        <w:rPr/>
        <w:t>⢡</w:t>
      </w:r>
      <w:r>
        <w:rPr/>
        <w:t>業犩枵硡䙉㶩堯싂㭩㖱癏惂㭂䰩噵伬䀥♫活䉅</w:t>
      </w:r>
      <w:r>
        <w:rPr/>
        <w:t>ⶡ</w:t>
      </w:r>
      <w:r>
        <w:rPr/>
        <w:t>瓎⯂塺ꥡ摺⿂㕤甽懂</w:t>
      </w:r>
      <w:r>
        <w:rPr/>
        <w:t>⠻</w:t>
      </w:r>
      <w:r>
        <w:rPr/>
        <w:t>繙슥䐻ꎡ偾琤迂㡥쵁㤪㨪然⩦砺搹ꄵ⑘⦥䍷⛃㕰䅨슥牑助</w:t>
      </w:r>
      <w:r>
        <w:rPr/>
        <w:t>ꕅ</w:t>
      </w:r>
      <w:r>
        <w:rPr/>
        <w:t>乃</w:t>
      </w:r>
      <w:r>
        <w:rPr/>
        <w:t>Ⱛ</w:t>
      </w:r>
      <w:r>
        <w:rPr/>
        <w:t>煪申䩗</w:t>
      </w:r>
      <w:r>
        <w:rPr/>
        <w:t>Ⳃ</w:t>
      </w:r>
      <w:r>
        <w:rPr/>
        <w:t>弬♢矍椦뭤杳䩍㑵</w:t>
      </w:r>
      <w:r>
        <w:rPr/>
        <w:t>⠹</w:t>
      </w:r>
      <w:r>
        <w:rPr/>
        <w:t>摺摔숯噺뽆婈</w:t>
      </w:r>
      <w:r>
        <w:rPr/>
        <w:t>ꕍ</w:t>
      </w:r>
      <w:r>
        <w:rPr/>
        <w:t>檡圷眥㴹걅煈轮㥤杔䝎欴䭳彠⭫㨪歐쉗獑뽩⸦轮㑫쉳쏂싂啖杢쉸拂䭙眽</w:t>
      </w:r>
      <w:r>
        <w:rPr/>
        <w:t>ⷂ</w:t>
      </w:r>
      <w:r>
        <w:rPr/>
        <w:t>㤣쉁</w:t>
      </w:r>
      <w:r>
        <w:rPr/>
        <w:t>ⷃ</w:t>
      </w:r>
      <w:r>
        <w:rPr/>
        <w:t>竂熣䅐뽭囂␪湉쉲桘汓㥋뿂轣칶숫㉓悏碵䑕䥄严猪旂䟂乇䠮恃礳嫍쉓搱㫂쉞仂䈻湀䩫㵢䉖</w:t>
      </w:r>
      <w:r>
        <w:rPr/>
        <w:t>ⰵ</w:t>
      </w:r>
      <w:r>
        <w:rPr/>
        <w:t>숸婵顰䕯싂㙱扵꺣⍮숬숨㥾쉟㐰쉕쉥䕦⬣煢璱쉏쉺뽍埂숲湨䅗轳轵</w:t>
      </w:r>
      <w:r>
        <w:rPr/>
        <w:t>ꥎ</w:t>
      </w:r>
      <w:r>
        <w:rPr/>
        <w:t>恊㡇</w:t>
      </w:r>
      <w:r>
        <w:rPr/>
        <w:t>Ⳃ</w:t>
      </w:r>
      <w:r>
        <w:rPr/>
        <w:t>硊埂䟂戨쉯帳啁江⸥狂獨␱</w:t>
      </w:r>
      <w:r>
        <w:rPr/>
        <w:t>Ⱪ</w:t>
      </w:r>
      <w:r>
        <w:rPr/>
        <w:t>硦䢻㏂扨㙸晰祓癸棂繡爰䍣딭決뭠愪⑪䶣朵</w:t>
      </w:r>
      <w:r>
        <w:rPr/>
        <w:t>ꕰ</w:t>
      </w:r>
      <w:r>
        <w:rPr/>
        <w:t>촥䑠托く딭</w:t>
      </w:r>
      <w:r>
        <w:rPr/>
        <w:t>ꥎ</w:t>
      </w:r>
      <w:r>
        <w:rPr/>
        <w:t>ꇂ䏂䵍䥾㥶戫⒩䝩助乓뭺</w:t>
      </w:r>
      <w:r>
        <w:rPr/>
        <w:t>ⰹ</w:t>
      </w:r>
      <w:r>
        <w:rPr/>
        <w:t>㢱⚱恧卾㘲旎汯㦱橍〴坭</w:t>
      </w:r>
      <w:r>
        <w:rPr/>
        <w:t>ꤣ</w:t>
      </w:r>
      <w:r>
        <w:rPr/>
        <w:t>畷쉚㮱숪</w:t>
      </w:r>
      <w:r>
        <w:rPr/>
        <w:t>⢱</w:t>
      </w:r>
      <w:r>
        <w:rPr/>
        <w:t>캮怯啓녑㡧䁉溮䇂</w:t>
      </w:r>
      <w:r>
        <w:rPr/>
        <w:t>ⶥ</w:t>
      </w:r>
      <w:r>
        <w:rPr/>
        <w:t>숪頥쉵眣녰呔塷쉗㓎响숴殻뭙숴䑎歩䰨涬䗎横佺啮圳⿂敘뮿㥡嚻츻䈥㤥扂反쉚㭁⩂</w:t>
      </w:r>
      <w:r>
        <w:rPr/>
        <w:t>ⵂ</w:t>
      </w:r>
      <w:r>
        <w:rPr/>
        <w:t>怪檣䑮</w:t>
      </w:r>
      <w:r>
        <w:rPr/>
        <w:t>ꕪ</w:t>
      </w:r>
      <w:r>
        <w:rPr/>
        <w:t>䐮</w:t>
      </w:r>
      <w:r>
        <w:rPr/>
        <w:t>ꕮ</w:t>
      </w:r>
      <w:r>
        <w:rPr/>
        <w:t>䀱묰겵癎扶織ꍾ湩싂嘣㙐畾⑉䯂䉡盂桐沵塱㈷䓃䑉⦣쵶숰杲╰慒楅序쉬棂㔸微數</w:t>
      </w:r>
      <w:r>
        <w:rPr/>
        <w:t>ⱔ</w:t>
      </w:r>
      <w:r>
        <w:rPr/>
        <w:t>䜩優믍允瑲⨬㡥祐쵷깈㤩곂㫍ꥴ湹넵㝶䦩欯츮䵪仂䃎㭸⹣娫䩘橡匬䰫㜪捶瑅楁敏㑋焮縴恌싂䲬땟숥쵓繦儰卦꥔坠祵渴⦣倪</w:t>
      </w:r>
      <w:r>
        <w:rPr/>
        <w:t>ꖥ</w:t>
      </w:r>
      <w:r>
        <w:rPr/>
        <w:t>쉥䤭䖿劮橶啗㝡異痂녹䵴夤썖㜮㥦㡃䑧쉒帲䯂ꄯ扶㈣쉮넻渮顷椮⑩樶洹䕺砯恠㥞栲쉢⑓슘䭳硂숱넩⩄刴싂偯⑯䱍⨤䧂</w:t>
      </w:r>
      <w:r>
        <w:rPr/>
        <w:t>꥟</w:t>
      </w:r>
      <w:r>
        <w:rPr/>
        <w:t>⡨</w:t>
      </w:r>
      <w:r>
        <w:rPr/>
        <w:t>皵撬䵹株㒻晸㩫䈱⑅圻㔊뽱⧂祤⦩迍쌫싂患䮩浮㤴쉗㡴揃潒깎䕪礰拂祔㬹㚿兘牮即긮ꎱ恃䙁침焺㉍ㅚ뼨扆䒻㞥⬯汇湎곂浧ヂ塙楯煞</w:t>
      </w:r>
      <w:r>
        <w:rPr/>
        <w:t>⡐</w:t>
      </w:r>
      <w:r>
        <w:rPr/>
        <w:t>牒卧甥숣扏</w:t>
      </w:r>
      <w:r>
        <w:rPr/>
        <w:t>ꔫ</w:t>
      </w:r>
      <w:r>
        <w:rPr/>
        <w:t>쉇げ⨩坆싂䲮獠揂㧂勂⬹畖䰨妩䱘䕪㬻杹懂┽熬ꥨ塌䭂悮痂桯奺涘瑃쉗녧挶䝣涏⩢ꎻ毂</w:t>
      </w:r>
      <w:r>
        <w:rPr/>
        <w:t>ꕇ</w:t>
      </w:r>
      <w:r>
        <w:rPr/>
        <w:t>噕轓싃㕑䄪䝶縴䩍呠㧂숤쉕⨣쵡䕫ꍰ奦䵑睗䥈穯숫썒繶噩欨䲩櫂繦㉱⍾</w:t>
      </w:r>
      <w:r>
        <w:rPr/>
        <w:t>ꔨ</w:t>
      </w:r>
      <w:r>
        <w:rPr/>
        <w:t>칉</w:t>
      </w:r>
      <w:r>
        <w:rPr/>
        <w:t>ꕀ</w:t>
      </w:r>
      <w:r>
        <w:rPr/>
        <w:t>疥걫묮湀䀭獧㑌楹䝏䙄㶘</w:t>
      </w:r>
      <w:r>
        <w:rPr/>
        <w:t>꥓</w:t>
      </w:r>
      <w:r>
        <w:rPr/>
        <w:t>书♠䵡⥳㵭䱘썳숪䝡瑰协流쉋睚扶</w:t>
      </w:r>
      <w:r>
        <w:rPr/>
        <w:t>ⲵ</w:t>
      </w:r>
      <w:r>
        <w:rPr/>
        <w:t>癭㑨㘪桕</w:t>
      </w:r>
      <w:r>
        <w:rPr/>
        <w:t>⡢</w:t>
      </w:r>
      <w:r>
        <w:rPr/>
        <w:t>佇椽ㅴ㈦㭞幢⑳ꥧ嘵睑싃䜤测刻겘砳櫂眽䬻橨猻</w:t>
      </w:r>
      <w:r>
        <w:rPr/>
        <w:t>ⴺ</w:t>
      </w:r>
      <w:r>
        <w:rPr/>
        <w:t>晗⑖䕲却拎㍰⭵㙳轉떩癷䘤쉡㶘숬爰숤津ꅕ</w:t>
      </w:r>
      <w:r>
        <w:rPr/>
        <w:t>ⴷ</w:t>
      </w:r>
      <w:r>
        <w:rPr/>
        <w:t>쉙礱⤮橨</w:t>
      </w:r>
      <w:r>
        <w:rPr/>
        <w:t>⣂</w:t>
      </w:r>
      <w:r>
        <w:rPr/>
        <w:t>춵奭偍朸깣䥀妬献䊿祡春敓妩䉓䃂䅍瀫䊬搪⽇ㄪ⦮呄㐱懍⼣쉀숪甦싂䉧䭃炣캵겿ꏂ欲㠵ꄹ⤰樭䃂䵒⩁匤剱숮㌺䡯柂樻숶㙎䵠칣總⹫疩桴쉟琬欫測</w:t>
      </w:r>
      <w:r>
        <w:rPr/>
        <w:t>ⴭ</w:t>
      </w:r>
      <w:r>
        <w:rPr/>
        <w:t>吲塵깞쉋㭰捹㝧㴮촣㤮搶㵵</w:t>
      </w:r>
      <w:r>
        <w:rPr/>
        <w:t>꧂</w:t>
      </w:r>
      <w:r>
        <w:rPr/>
        <w:t>䭳偬쉐숮䑥濂穑佇风㧂娸㟂촮⑧⶘</w:t>
      </w:r>
      <w:r>
        <w:rPr/>
        <w:t>ꔳꤹ</w:t>
      </w:r>
      <w:r>
        <w:rPr/>
        <w:t>娪䮱碮汃塹ꎡ뭓䋂ㅳ䘻桒</w:t>
      </w:r>
      <w:r>
        <w:rPr/>
        <w:t>ꥏꗍ</w:t>
      </w:r>
      <w:r>
        <w:rPr/>
        <w:t>䩷捲㖵女쉙䨱䱪</w:t>
      </w:r>
      <w:r>
        <w:rPr/>
        <w:t>ꥍ</w:t>
      </w:r>
      <w:r>
        <w:rPr/>
        <w:t>津Ⓜ䄽杄煃礪꺻쉲烂㑞妻⩕㡺갭迂기</w:t>
      </w:r>
      <w:r>
        <w:rPr/>
        <w:t>꧂</w:t>
      </w:r>
      <w:r>
        <w:rPr/>
        <w:t>⡉⨪</w:t>
      </w:r>
      <w:r>
        <w:rPr/>
        <w:t>䫂穒☣丷唺걞洤묪悩䴥⹵싂</w:t>
      </w:r>
      <w:r>
        <w:rPr/>
        <w:t>⡈⠻</w:t>
      </w:r>
      <w:r>
        <w:rPr/>
        <w:t>彊싂쉑뇂╺칋欷쉨묱爩㈣晴灥惎灟䡳넹㔭䢻浱䑚╗䛂晇睰쉕乱㟂呞㙇숫祱皵䐣䥸땚圤⭭싂⌵⯂䬩⥅壂䉍㟂녚슬㌳攨</w:t>
      </w:r>
      <w:r>
        <w:rPr/>
        <w:t>⡂</w:t>
      </w:r>
      <w:r>
        <w:rPr/>
        <w:t>뭍奓毂湡ㆩ쉴吩䥧㷂깟䑣浹繳ㆿ娱嚱⽞硚昶摠噴帵⍠輣㓂捈䤱䑊浢獬㒩歠丬⹑硇⫂ㅄ⿂숴彵橪츶⥃⮣슡⫃瀶偸㙬摁单䱱깭㜴町䧎乖䥕㎱</w:t>
      </w:r>
      <w:r>
        <w:rPr/>
        <w:t>Ⱪ</w:t>
      </w:r>
      <w:r>
        <w:rPr/>
        <w:t>潈䝥䍧灌枏矂甥묥</w:t>
      </w:r>
      <w:r>
        <w:rPr/>
        <w:t>ⵘ</w:t>
      </w:r>
      <w:r>
        <w:rPr/>
        <w:t>슱슩纘牨</w:t>
      </w:r>
      <w:r>
        <w:rPr/>
        <w:t>ⱋ</w:t>
      </w:r>
      <w:r>
        <w:rPr/>
        <w:t>呄嘱⩂娲䵭䰯▩牍敨瓂玩⨳圲百㵚ヂ䮬媣戭䅈䜥挵칸轒㉯</w:t>
      </w:r>
      <w:r>
        <w:rPr/>
        <w:t>⡇</w:t>
      </w:r>
      <w:r>
        <w:rPr/>
        <w:t>彟轤勍㡩ヂ墩㐊杂뭄䍬</w:t>
      </w:r>
      <w:r>
        <w:rPr/>
        <w:t>ⲥ</w:t>
      </w:r>
      <w:r>
        <w:rPr/>
        <w:t>牵灔䡮爫㵏䞿⺥슿殩轗咘歒坲♱繌毂挣剒⒡쉲㙑㘬穬幘쉨牨溩佁煚睪㬪浩⻂桹㙑⽁㵐掩〬싂</w:t>
      </w:r>
      <w:r>
        <w:rPr/>
        <w:t>⢘</w:t>
      </w:r>
      <w:r>
        <w:rPr/>
        <w:t>ꤥ♞</w:t>
      </w:r>
      <w:r>
        <w:rPr/>
        <w:t>呢抮♵娺纩</w:t>
      </w:r>
      <w:r>
        <w:rPr/>
        <w:t>ꖿ</w:t>
      </w:r>
      <w:r>
        <w:rPr/>
        <w:t>瑭㡍祧瓍桟숻뽘烂♇␥墩⩪䓂爻</w:t>
      </w:r>
      <w:r>
        <w:rPr/>
        <w:t>ⵡ</w:t>
      </w:r>
      <w:r>
        <w:rPr/>
        <w:t>䱳瀭斱딣旂搶奔촽偓숲坶瑀쉃쉆쉉</w:t>
      </w:r>
      <w:r>
        <w:rPr/>
        <w:t>⠪</w:t>
      </w:r>
      <w:r>
        <w:rPr/>
        <w:t>慙⭮䔯飂挻歌塒卞쉮㪥</w:t>
      </w:r>
      <w:r>
        <w:rPr/>
        <w:t>ⱳ</w:t>
      </w:r>
      <w:r>
        <w:rPr/>
        <w:t>煷쉘燂さ浕╦쉃幦쉵歯䔳祷瘥嘴挮␩쉩浢瓂㵃쉢䩠皏䖩</w:t>
      </w:r>
      <w:r>
        <w:rPr/>
        <w:t>ⲡ⢱</w:t>
      </w:r>
      <w:r>
        <w:rPr/>
        <w:t>彏⭋䣂䅙䡂썷ㄳ呏ㅏ</w:t>
      </w:r>
      <w:r>
        <w:rPr/>
        <w:t>ꥊ</w:t>
      </w:r>
      <w:r>
        <w:rPr/>
        <w:t>䕾稣뭮轶䩎⥎▥娬䧂溥噳䵯嫂㧂䵁硄㙉칩圷</w:t>
      </w:r>
      <w:r>
        <w:rPr/>
        <w:t>ꥋ</w:t>
      </w:r>
      <w:r>
        <w:rPr/>
        <w:t>ぬ⫃爪㴴䉩圴䦵䰴</w:t>
      </w:r>
      <w:r>
        <w:rPr/>
        <w:t>ⲵ</w:t>
      </w:r>
      <w:r>
        <w:rPr/>
        <w:t>䩗㓂机뽳⸦朲村恷싃㡸㬦</w:t>
      </w:r>
      <w:r>
        <w:rPr/>
        <w:t>ꕭ</w:t>
      </w:r>
      <w:r>
        <w:rPr/>
        <w:t>爱坞⥁걓䔱䣍顉䡰匶瑬摟걐䡤偁쉁殿辮㘨䳂⹄묨⩕뮣䥁ぐ⽯睈</w:t>
      </w:r>
      <w:r>
        <w:rPr/>
        <w:t>ⷎ</w:t>
      </w:r>
      <w:r>
        <w:rPr/>
        <w:t>㙰쉐</w:t>
      </w:r>
      <w:r>
        <w:rPr/>
        <w:t>Ⳃ</w:t>
      </w:r>
      <w:r>
        <w:rPr/>
        <w:t>浊炩稬吲塺</w:t>
      </w:r>
      <w:r>
        <w:rPr/>
        <w:t>⡲</w:t>
      </w:r>
      <w:r>
        <w:rPr/>
        <w:t>毂㙔洣⥌⧂仃〯樬刲䊩稲䥠걹婇女彧ꏂ問䁤䵕桏䁕昳쏂䁹睥숶淂㬬坮媏幓歄厱攫䄻椹㩲氮</w:t>
      </w:r>
      <w:r>
        <w:rPr/>
        <w:t>ꗂ</w:t>
      </w:r>
      <w:r>
        <w:rPr/>
        <w:t>兆氩쉈権焫㙈㈫汍䡪ㅏ䥓䭗</w:t>
      </w:r>
      <w:r>
        <w:rPr/>
        <w:t>ⵔ</w:t>
      </w:r>
      <w:r>
        <w:rPr/>
        <w:t>㷂䁡카䕟ꅄ⾡⽏惎쉁쉓㭯⩎</w:t>
      </w:r>
      <w:r>
        <w:rPr/>
        <w:t>⡹</w:t>
      </w:r>
      <w:r>
        <w:rPr/>
        <w:t>乃㐤슣顪㘮楓</w:t>
      </w:r>
      <w:r>
        <w:rPr/>
        <w:t>ⱹ</w:t>
      </w:r>
      <w:r>
        <w:rPr/>
        <w:t>쉺쌮佨竂愺癹祉쉳太卲䁖摔歳倻顩㖱桀復⽢㢘싂䵂璡弴乺⥊䯂汤梱</w:t>
      </w:r>
      <w:r>
        <w:rPr/>
        <w:t>ꕸ</w:t>
      </w:r>
      <w:r>
        <w:rPr/>
        <w:t>䋂숪숤⸻숮瑱쉈⴪⩬䭖纱濂격橾㥏䩩딵䥀吤当杤睂枘䌪땕ꌶ挨恧溏唫娴忍싃䰩ꍣ桗砪ꏂ桐头슱幔捀쉄㭄ヂㅌ睎⑖⥑</w:t>
      </w:r>
      <w:r>
        <w:rPr/>
        <w:t>⢣⹤</w:t>
      </w:r>
      <w:r>
        <w:rPr/>
        <w:t>繩ギ⥪䚻凃繲</w:t>
      </w:r>
      <w:r>
        <w:rPr/>
        <w:t>ⵄ⍳</w:t>
      </w:r>
      <w:r>
        <w:rPr/>
        <w:t>極獷숦⼽쉮洺쉸녹婈㉔⩋㨥╺幈敺㔪⸸</w:t>
      </w:r>
      <w:r>
        <w:rPr/>
        <w:t>⡦</w:t>
      </w:r>
      <w:r>
        <w:rPr/>
        <w:t>㞩汩㒻睪稥䬫轷扵囂숸夽橂璏歈幭䙢침ꅴ焸쉺獥㓂繠</w:t>
      </w:r>
      <w:r>
        <w:rPr/>
        <w:t>ⵊ</w:t>
      </w:r>
      <w:r>
        <w:rPr/>
        <w:t>猬䵴㐮参坫枩睩숹劘䀽敭숸焤歐㗎䇂⫂슩싂쏂敤䜳汊ㅐ睾桫晦ㅫ手㜻㭧摇哂뼹婢払㖩卟⦡硇䣂ꍂ彾</w:t>
      </w:r>
      <w:r>
        <w:rPr/>
        <w:t>⡯</w:t>
      </w:r>
      <w:r>
        <w:rPr/>
        <w:t>婶㭧녆乹쵐磂眵犵춱ノ媩亿싂⩐敫卬㵤榱</w:t>
      </w:r>
      <w:r>
        <w:rPr/>
        <w:t>ⰻ</w:t>
      </w:r>
      <w:r>
        <w:rPr/>
        <w:t>걨긴䑨㣂䈪滎䆩격碻䘮쉈澵㕂㙚꥖쉅慏汥㌭毂噾摷㑄䚡歧湂䴩漱楘</w:t>
      </w:r>
      <w:r>
        <w:rPr/>
        <w:t>ꕄ</w:t>
      </w:r>
      <w:r>
        <w:rPr/>
        <w:t>슣슣砯숳《ꎬ噸慭䨦塬伳뿂</w:t>
      </w:r>
      <w:r>
        <w:rPr/>
        <w:t>ⱬ</w:t>
      </w:r>
      <w:r>
        <w:rPr/>
        <w:t>ㄻ暻斬浇杤擂稭⹔斬䡊硡㉢牭ꍺ슡츷䱊䜥묺樵⌻㙄啸涩⹕䵍沏槂碣⭎⸷削夲걫甶㮩䋍</w:t>
      </w:r>
      <w:r>
        <w:rPr/>
        <w:t>⠸</w:t>
      </w:r>
      <w:r>
        <w:rPr/>
        <w:t>顊旂䑩顫쉗⽴柂祪䠸</w:t>
      </w:r>
      <w:r>
        <w:rPr/>
        <w:t>ꕇ</w:t>
      </w:r>
      <w:r>
        <w:rPr/>
        <w:t>颥ꥰ氱㌪楰⩳户帩帯슩㝡歾쉆칋</w:t>
      </w:r>
      <w:r>
        <w:rPr/>
        <w:t>⣂</w:t>
      </w:r>
      <w:r>
        <w:rPr/>
        <w:t>㍺⹎䰪兇畔狂搻敃働⨲</w:t>
      </w:r>
      <w:r>
        <w:rPr/>
        <w:t>ꦡ</w:t>
      </w:r>
      <w:r>
        <w:rPr/>
        <w:t>숩吤潈쉧犡渥忎礽㝉慇⿍琬啑⩙氪쉐뾣⵬䤷佊⩵桁䁄灖䩵伯促넴䕇긣摑獰幬싂⽣ㄷ⌸⏂㌭ꎡ噐廂쏎넶䡫奣䵕゘</w:t>
      </w:r>
      <w:r>
        <w:rPr/>
        <w:t>ꤴ</w:t>
      </w:r>
      <w:r>
        <w:rPr/>
        <w:t>㝰䙨䙭䱄楗媬漩쉪⩗䠲顾껍哂䆏妡䫂晆眲㐩䅁갰博⤦숹츶ꅧ䧂喩㨪숫쌫愪쉩㚱</w:t>
      </w:r>
      <w:r>
        <w:rPr/>
        <w:t>⡦</w:t>
      </w:r>
      <w:r>
        <w:rPr/>
        <w:t>曂㭢㡡䇂쉳帻썧氳썾䅣剄洺숶㠺ꅙ␻䡀뽗揂摡</w:t>
      </w:r>
      <w:r>
        <w:rPr/>
        <w:t>ꦘ⑚</w:t>
      </w:r>
      <w:r>
        <w:rPr/>
        <w:t>䐤幧䌹䱷嫍</w:t>
      </w:r>
      <w:r>
        <w:rPr/>
        <w:t>ꖬ</w:t>
      </w:r>
      <w:r>
        <w:rPr/>
        <w:t>囃䍃♡ꅋ</w:t>
      </w:r>
      <w:r>
        <w:rPr/>
        <w:t>ⵓ</w:t>
      </w:r>
      <w:r>
        <w:rPr/>
        <w:t>뼲乬㷍楆爯䅆氵洰䉔ꍦ땉䉨娷摏㢵㓂걹땓⽹땘灮䞏楃捓橁㌳櫂䁤乵╓墵㵉䀤頩⹨╋䁮⑏ꇂ䝥⍊ㅔ䝴核⍖礰ㅂ⩣䣂癥곂䵡䊩</w:t>
      </w:r>
      <w:r>
        <w:rPr/>
        <w:t>ꤳ</w:t>
      </w:r>
      <w:r>
        <w:rPr/>
        <w:t>쉐癆䴯〰噹樲撬桞ꌺ㣃䍆䅬ꄱ걇擂噉䰤堽쉑䴺洴䱐汦</w:t>
      </w:r>
      <w:r>
        <w:rPr/>
        <w:t>ꗂ</w:t>
      </w:r>
      <w:r>
        <w:rPr/>
        <w:t>슏䑑䎣傮⩨桕掩䕢㏂⛎晪꺩〯쉪췂坟珂⨰㕯竂僂轒䤶㗂쏃坴갲橧䤮쉎䭵⏎╒㝸⹨痂䪵桉놻周䉳畢⥤䲵ꌽꍟ</w:t>
      </w:r>
      <w:r>
        <w:rPr/>
        <w:t>ꤵ</w:t>
      </w:r>
      <w:r>
        <w:rPr/>
        <w:t>ㅑ佗싂䢘焦⸵썌ꍅ걯䵱牰뽩</w:t>
      </w:r>
      <w:r>
        <w:rPr/>
        <w:t>⡚</w:t>
      </w:r>
      <w:r>
        <w:rPr/>
        <w:t>奷갵绂䠰惂牾捹쉮⼪䔸吷け偁뮘漯</w:t>
      </w:r>
      <w:r>
        <w:rPr/>
        <w:t>ⱚ</w:t>
      </w:r>
      <w:r>
        <w:rPr/>
        <w:t>婥灤⚏卞湋响䱕畤ㅁ䈦⤦㶏뭺⽦溱쉟歐</w:t>
      </w:r>
      <w:r>
        <w:rPr/>
        <w:t>ꖮ</w:t>
      </w:r>
      <w:r>
        <w:rPr/>
        <w:t>睢껂䩳쉎绂塥쉣츬嘱䀱䕮㐱䭰㕣瑐⤨䅃睈刳橐惂ꌯ⨶琴싂眵㐵竂쉆쉟攻汸竂䍕啰廂슣怶</w:t>
      </w:r>
      <w:r>
        <w:rPr/>
        <w:t>⠸</w:t>
      </w:r>
      <w:r>
        <w:rPr/>
        <w:t>晫浟㝴轄촨</w:t>
      </w:r>
      <w:r>
        <w:rPr/>
        <w:t>⣂</w:t>
      </w:r>
      <w:r>
        <w:rPr/>
        <w:t>畤啁牌偶猪穐</w:t>
      </w:r>
      <w:r>
        <w:rPr/>
        <w:t>ꕙ♓</w:t>
      </w:r>
      <w:r>
        <w:rPr/>
        <w:t>ꥬㄩ싂獏䔲う佨</w:t>
      </w:r>
      <w:r>
        <w:rPr/>
        <w:t>ꦱ⑞</w:t>
      </w:r>
      <w:r>
        <w:rPr/>
        <w:t>䉳䠣橊쉔硘䆩撏</w:t>
      </w:r>
      <w:r>
        <w:rPr/>
        <w:t>ⱦ♥</w:t>
      </w:r>
      <w:r>
        <w:rPr/>
        <w:t>숱摡싂⴨橩╓侵⩧敤剢梬넫䌨硫硊执뿂녧咣䒵츴壂䯂垘棂硒</w:t>
      </w:r>
      <w:r>
        <w:rPr/>
        <w:t>꧂</w:t>
      </w:r>
      <w:r>
        <w:rPr/>
        <w:t>灔㝔瀨⾡䴰樤掏⭙╹櫂㛃氰ꍆ⵲䁆⸱幞佤䩕뮵漲㓂</w:t>
      </w:r>
      <w:r>
        <w:rPr/>
        <w:t>ꕄ</w:t>
      </w:r>
      <w:r>
        <w:rPr/>
        <w:t>䯎顥眨獰娱夳녵槂䟂㟂㵮儳뽃兮獋楄䡤뗂悵</w:t>
      </w:r>
      <w:r>
        <w:rPr/>
        <w:t>Ⰺ</w:t>
      </w:r>
      <w:r>
        <w:rPr/>
        <w:t>刵厡嚵ꥫ䁺ꍴ毂拃癏獑⩩迂顧畃싂쉙䤦毂숥㨹㉱┨⩖䊵辘쉖♈繤䈭支㤩噦⸰䟂㈥㭪涏</w:t>
      </w:r>
      <w:r>
        <w:rPr/>
        <w:t>ꔯ␫</w:t>
      </w:r>
      <w:r>
        <w:rPr/>
        <w:t>儩湮숨숻問く䩲京煬橸砱摸걘㍂⽾煒㭡迂䵠䉥숪⭫哂抱㐹⩨㖡䒩␳䙸㕁㬸熱刨떩</w:t>
      </w:r>
      <w:r>
        <w:rPr/>
        <w:t>⡦</w:t>
      </w:r>
      <w:r>
        <w:rPr/>
        <w:t>仂⍫䉾떏땄炥</w:t>
      </w:r>
      <w:r>
        <w:rPr/>
        <w:t>ꥄ</w:t>
      </w:r>
      <w:r>
        <w:rPr/>
        <w:t>䬽</w:t>
      </w:r>
      <w:r>
        <w:rPr/>
        <w:t>ꤨ</w:t>
      </w:r>
      <w:r>
        <w:rPr/>
        <w:t>쉪睮♀智偔⛂挫</w:t>
      </w:r>
      <w:r>
        <w:rPr/>
        <w:t>⡒</w:t>
      </w:r>
      <w:r>
        <w:rPr/>
        <w:t>戫㒩쉗炻╩쵦搦㥒塪</w:t>
      </w:r>
      <w:r>
        <w:rPr/>
        <w:t>ꕩ</w:t>
      </w:r>
      <w:r>
        <w:rPr/>
        <w:t>쏂㞮柂숺䳂숰吮</w:t>
      </w:r>
      <w:r>
        <w:rPr/>
        <w:t>ꤪ</w:t>
      </w:r>
      <w:r>
        <w:rPr/>
        <w:t>䝁枘⎿쉃呃啩濂䦵</w:t>
      </w:r>
      <w:r>
        <w:rPr/>
        <w:t>ꤳ</w:t>
      </w:r>
      <w:r>
        <w:rPr/>
        <w:t>㙦幌彅㡠컂䅉슏⨬彙縦判걩㵕㵙쉖杊ꍣ劘疡砷䘩⽑卓⌰摉䩕搮欩♘숦垥⍘但灇뽎ㅰ䛂⹏</w:t>
      </w:r>
      <w:r>
        <w:rPr/>
        <w:t>ⵖ⸳</w:t>
      </w:r>
      <w:r>
        <w:rPr/>
        <w:t>쵔</w:t>
      </w:r>
      <w:r>
        <w:rPr/>
        <w:t>ꦿ</w:t>
      </w:r>
      <w:r>
        <w:rPr/>
        <w:t>呖伽</w:t>
      </w:r>
      <w:r>
        <w:rPr/>
        <w:t>⡺</w:t>
      </w:r>
      <w:r>
        <w:rPr/>
        <w:t>숴硫</w:t>
      </w:r>
      <w:r>
        <w:rPr/>
        <w:t>ꔲ</w:t>
      </w:r>
      <w:r>
        <w:rPr/>
        <w:t>쉀깩㝑券썈⛂椨㥏轁䛂䱤焰䒵飂쉔䋂슘穥䤫凂⽥狍䦩䩩塸ꏂ뭞䡂䳂컂숹㍑顕䖿뿎㙩䉙獕瓂迂쉧煺뭯倴啈䱷湋硣⑑䁅⬸塹煊䑚⼦ㅄ♎䨦긳썪摒㍌轔䔤⥚伽</w:t>
      </w:r>
      <w:r>
        <w:rPr/>
        <w:t>ꦿ</w:t>
      </w:r>
      <w:r>
        <w:rPr/>
        <w:t>槂湐奢뭙牃⤵싂㊏惂긲優幩磂뿂田䦿쉰ㅋ物숷⹹帶顴潏戸쉱凍⻂㔻䥆中㤺瑒⍥싂樴涣䄪䵮䝮刦夵焹畣㡘ꍱ㷂㨭䙶⼹⽮卟癰</w:t>
      </w:r>
      <w:r>
        <w:rPr/>
        <w:t>ꕨ</w:t>
      </w:r>
      <w:r>
        <w:rPr/>
        <w:t>䓂</w:t>
      </w:r>
      <w:r>
        <w:rPr/>
        <w:t>ⱃ</w:t>
      </w:r>
      <w:r>
        <w:rPr/>
        <w:t>ⵑꦥ</w:t>
      </w:r>
      <w:r>
        <w:rPr/>
        <w:t>幭牉쉆稦䐹穵쉫싍싂皏㄰磂敔䉅</w:t>
      </w:r>
      <w:r>
        <w:rPr/>
        <w:t>ⱐ</w:t>
      </w:r>
      <w:r>
        <w:rPr/>
        <w:t>婢ꍳ嗂䊿爪愣䢮恇形朷珂偤슥숮㕈睒也</w:t>
      </w:r>
      <w:r>
        <w:rPr/>
        <w:t>ⵡ</w:t>
      </w:r>
      <w:r>
        <w:rPr/>
        <w:t>浨</w:t>
      </w:r>
      <w:r>
        <w:rPr/>
        <w:t>ⴤ</w:t>
      </w:r>
      <w:r>
        <w:rPr/>
        <w:t>橋⼯穟扈幅埃䡗殿强㑚숩卙㏍썄偌⭱⥖彏㚥뽒㖻恙뾏栥穊䂩䍶뽃칟幔뼪扱硂⭢㨬땐ꌣ㕓썂塧乡剥䑊畡┵뿂䀣堩숺奌쉐䝂弹숶禩㋎䐺婥䰩㐬畤⿂딶欷䑣⭒潈숽晇⫂䂮ꄬ⭹奴噖㫂䉨皱䂩匮愤걑⩂쉏⩔</w:t>
      </w:r>
      <w:r>
        <w:rPr/>
        <w:t>ꔣꤹ</w:t>
      </w:r>
      <w:r>
        <w:rPr/>
        <w:t>숫쏃㙙쉈䑞浧뗂砳䴸䩰珍쉭⤶㐵哂恹䴣佶廂뭋⑇뮵䈪䕷朣</w:t>
      </w:r>
      <w:r>
        <w:rPr/>
        <w:t>⠤</w:t>
      </w:r>
      <w:r>
        <w:rPr/>
        <w:t>参软喡碿숷睕畡숪區</w:t>
      </w:r>
      <w:r>
        <w:rPr/>
        <w:t>ꕭ</w:t>
      </w:r>
      <w:r>
        <w:rPr/>
        <w:t>嫂⥭䠵柍䕄倽䲩欪䥖㙃礣⥠祘⽣欬쉈縭涘뽯⸺潁溵뽣栰녘䙙┫桇뽐䙉Ⓝ깧爦嗃味据喡넲䝆杉䥲ꎩ䕄甯晞쉯䴫쉭䰽긳⼲칪恱츬浭煹䶩</w:t>
      </w:r>
      <w:r>
        <w:rPr/>
        <w:t>Ȿ</w:t>
      </w:r>
      <w:r>
        <w:rPr/>
        <w:t>䐽</w:t>
      </w:r>
      <w:r>
        <w:rPr/>
        <w:t>ꦬ⩬</w:t>
      </w:r>
      <w:r>
        <w:rPr/>
        <w:t>㜊⍂䌥轈꥘殬桃㝉偦犵䭘扚桮ꥱ슥⹫乇捱떥츭䱫歾</w:t>
      </w:r>
      <w:r>
        <w:rPr/>
        <w:t>ⱅ</w:t>
      </w:r>
      <w:r>
        <w:rPr/>
        <w:t>䬫摟䎿稳녊㥶旂㣂캬㢥癴㌽땎轖眰⽕䥞㝭</w:t>
      </w:r>
      <w:r>
        <w:rPr/>
        <w:t>ⵎ</w:t>
      </w:r>
      <w:r>
        <w:rPr/>
        <w:t>琮⥷嗂焳㴳땀㈽</w:t>
      </w:r>
      <w:r>
        <w:rPr/>
        <w:t>ꕖ</w:t>
      </w:r>
      <w:r>
        <w:rPr/>
        <w:t>ꥨ뼣榮㩴슩淂쉷⩂埂繙噋䑡쉢뮡⭹쵫㥦㊥♏扡㝇瀴슩䁅天塔乲⺣梏</w:t>
      </w:r>
      <w:r>
        <w:rPr/>
        <w:t>ꥍ</w:t>
      </w:r>
      <w:r>
        <w:rPr/>
        <w:t>㟂煹</w:t>
      </w:r>
      <w:r>
        <w:rPr/>
        <w:t>Ⱕ</w:t>
      </w:r>
      <w:r>
        <w:rPr/>
        <w:t>싂♄䝇⺻凂䕃欤儵ㅋ숭窩啫⨻樮䁀㘫溿䁤㝚此⸹橎彳庣㩩堷쉁䩥瘴⑱쉫䕘</w:t>
      </w:r>
      <w:r>
        <w:rPr/>
        <w:t>ⰴ</w:t>
      </w:r>
      <w:r>
        <w:rPr/>
        <w:t>㭃깕ꎩ癬⨦狂ㅸ䰪係畦䙌䨽呌页术ꍆ⩥쉱ㅁ싃仂噐〪☸疿숳榻뼯䉬쌣걇㬱矂䑫桟歒稽쌭칌㈣숩㡘橩Ⓕ䩊깍䭩槂㉔亥偩㟂噥怵牮䨪摱梻渵稹⧂</w:t>
      </w:r>
      <w:r>
        <w:rPr/>
        <w:t>꤫</w:t>
      </w:r>
      <w:r>
        <w:rPr/>
        <w:t>桸썯쉱干潦䨱㵈</w:t>
      </w:r>
      <w:r>
        <w:rPr/>
        <w:t>ⱗ</w:t>
      </w:r>
      <w:r>
        <w:rPr/>
        <w:t>湐㜴⮣娨匦楠촬䴳顴繷兢ꅋ숷╇灔顊컂昶䚏⚬䱉쉾㭾㑵奫㫎䤳</w:t>
      </w:r>
      <w:r>
        <w:rPr/>
        <w:t>ⱋ</w:t>
      </w:r>
      <w:r>
        <w:rPr/>
        <w:t>䴣㗂帰汓╺㠪⑕캮싂癲樷䭆䡋教牌濂㝞쉁楅畖杧壂剗僂ㅑ晚싍␣刺㕉⮻䭎⹯係杣习楉쎣柂余슬瘦곂츽♮据ꇂ㡆啬摀ㅔ䁱㍘䈸㞩硗晞㘩ꇂ뗂轱琨㒱뼳煬㗎䗂栣⑍숪⤩ꇂ䫂畯숺⾵</w:t>
      </w:r>
      <w:r>
        <w:rPr/>
        <w:t>⡑</w:t>
      </w:r>
      <w:r>
        <w:rPr/>
        <w:t>佧秂⏎쉂あ⫂椵⨤矂繧牒浏塤걧輦䙶⹐㔩轆싂</w:t>
      </w:r>
      <w:r>
        <w:rPr/>
        <w:t>꤫</w:t>
      </w:r>
      <w:r>
        <w:rPr/>
        <w:t>欤갥캵⬺獳畋ꅷ숷㜲剴う祯恑쉵医뼽焻㩷쉕㴤杣⭍䱄쏂㴦歺扯쉹䖻䙸䑺潭浂깚飂僂뼦摙⴬ꍪ㈺瘳縦녌呍乪顚썭剮㐫싂汱쉗땢䝳䗂攥堨㉮晒쉋呵䭐䎣所攥瀦㚵걬櫂쉠帯</w:t>
      </w:r>
      <w:r>
        <w:rPr/>
        <w:t>ⳍ</w:t>
      </w:r>
      <w:r>
        <w:rPr/>
        <w:t>櫂乑搵⯂㕵쉂幞㉦ꍇ呇捩ㅠ䶱⭅⼩</w:t>
      </w:r>
      <w:r>
        <w:rPr/>
        <w:t>ⱁ</w:t>
      </w:r>
      <w:r>
        <w:rPr/>
        <w:t>곂슩┵壍⭀▏</w:t>
      </w:r>
      <w:r>
        <w:rPr/>
        <w:t>ꖡ</w:t>
      </w:r>
      <w:r>
        <w:rPr/>
        <w:t>捑뽍嘭칭朸䅦杩竍숥䡌㩧㍀⽒⵶媥</w:t>
      </w:r>
      <w:r>
        <w:rPr/>
        <w:t>ⱖ</w:t>
      </w:r>
      <w:r>
        <w:rPr/>
        <w:t>䉰ꎮ畭祐쉮彥ご浮ㅐ쵖嚥璣䷂층剾绂촦檵쉟쉴곃⸩숷潞䥳⨱뭎⑂⵹䳍♙쉟欷削㙌䚥枿䡯⨽슩䗂쉨</w:t>
      </w:r>
      <w:r>
        <w:rPr/>
        <w:t>ⴤ</w:t>
      </w:r>
      <w:r>
        <w:rPr/>
        <w:t>懂껂䉬</w:t>
      </w:r>
      <w:r>
        <w:rPr/>
        <w:t>ⱊ</w:t>
      </w:r>
      <w:r>
        <w:rPr/>
        <w:t>顨殬㍌奸뼷싃啋櫍</w:t>
      </w:r>
      <w:r>
        <w:rPr/>
        <w:t>ꤹ</w:t>
      </w:r>
      <w:r>
        <w:rPr/>
        <w:t>䋂硭桰䘮癭繏匬쉘䝮ꍢ⭅盎噶偨⦡敔乐涱녟儫㘦祣쎩祍묪噉╯噠䍊㭕䌩渻⌊ぇ橱갲洴䥃칧繯㉆狂婂托⮡噊숻칁⹤あ濎□⸮쉩爷夸欥䋂</w:t>
      </w:r>
      <w:r>
        <w:rPr/>
        <w:t>Ⲙ</w:t>
      </w:r>
      <w:r>
        <w:rPr/>
        <w:t>䕩㪬㵈顯㍫㕞ㅁ䥌뽟墩녡䝐杀</w:t>
      </w:r>
      <w:r>
        <w:rPr/>
        <w:t>ꤴ⛂</w:t>
      </w:r>
      <w:r>
        <w:rPr/>
        <w:t>厱칳쉍⸫瑚礦矂슩⛂썟橢쉟깈㜻壂쵲䕓</w:t>
      </w:r>
      <w:r>
        <w:rPr/>
        <w:t>Ⱔ⍭</w:t>
      </w:r>
      <w:r>
        <w:rPr/>
        <w:t>쉬六⩈䬴晘杙쉺䠸皱橖걹圹睦ꍌ䆘쉵晃䕙焳す楬眯敾ꎩ카쉏儬</w:t>
      </w:r>
      <w:r>
        <w:rPr/>
        <w:t>ꕈ</w:t>
      </w:r>
      <w:r>
        <w:rPr/>
        <w:t>疬쉫</w:t>
      </w:r>
      <w:r>
        <w:rPr/>
        <w:t>ꥎ▿</w:t>
      </w:r>
      <w:r>
        <w:rPr/>
        <w:t>轁晭晚숣䬦即땡ꅭ뭰檵爩㩥侘⒏晟⌻丮⌶땙䙬㥕⭚땰㭡슩땁슮睈䉒坒示㙹⹴㌩⮿顉♟硅녉</w:t>
      </w:r>
      <w:r>
        <w:rPr/>
        <w:t>꧂</w:t>
      </w:r>
      <w:r>
        <w:rPr/>
        <w:t>噳忂椭癌轥㌤䨥摆潓䜵批썎䙌♙䴲关恳䮻末싂挲ꥷ䃃敠㑴㉐札槂頳䄣噓㮵爯ㅨ浣㶵弽쉋癏允뽘쉕窏캻</w:t>
      </w:r>
      <w:r>
        <w:rPr/>
        <w:t>ꕥ</w:t>
      </w:r>
      <w:r>
        <w:rPr/>
        <w:t>僂㮩猴숪傥</w:t>
      </w:r>
      <w:r>
        <w:rPr/>
        <w:t>⡏</w:t>
      </w:r>
      <w:r>
        <w:rPr/>
        <w:t>뗃ㄪ礳㕬딴温䡴甮碬縴䟎噁癘奃칮䮥沏塙놵噷⼲㥣埂繙쉔⨬乬쉍参わ楾䛂쉉㞡쉷瓂䉓硍䡡쉋㑣奇甬깬⩎쉯湞㡨碵ㅠ쉮橨</w:t>
      </w:r>
      <w:r>
        <w:rPr/>
        <w:t>Ⱶ</w:t>
      </w:r>
      <w:r>
        <w:rPr/>
        <w:t>묪㕹椳싂ꥶ猸㆘⭕斿따쉨塶轹㑭吩冘敟침朥癃</w:t>
      </w:r>
      <w:r>
        <w:rPr/>
        <w:t>ⲿ</w:t>
      </w:r>
      <w:r>
        <w:rPr/>
        <w:t>洱田䟎⪮㠤㨴䄶吪捯⯂稫繊㓂</w:t>
      </w:r>
      <w:r>
        <w:rPr/>
        <w:t>ꖵ</w:t>
      </w:r>
      <w:r>
        <w:rPr/>
        <w:t>㵭亻䍫䛂枱</w:t>
      </w:r>
      <w:r>
        <w:rPr/>
        <w:t>ⷂ</w:t>
      </w:r>
      <w:r>
        <w:rPr/>
        <w:t>ꆿ숱吪泂⌻匹⏂␮㋂壂㔪</w:t>
      </w:r>
      <w:r>
        <w:rPr/>
        <w:t>ꥂ</w:t>
      </w:r>
      <w:r>
        <w:rPr/>
        <w:t>㍐╮뗎뭓䁳橡ꥪ⍹坠橅曂슥䅞慃潲瘸䵈潑䇂昰硵껂偦恪ꅀ㍐㭥</w:t>
      </w:r>
      <w:r>
        <w:rPr/>
        <w:t>ꕔ</w:t>
      </w:r>
      <w:r>
        <w:rPr/>
        <w:t>쵚깰</w:t>
      </w:r>
      <w:r>
        <w:rPr/>
        <w:t>ⰽ</w:t>
      </w:r>
      <w:r>
        <w:rPr/>
        <w:t>숪獬䁂塾䓂穫捇漻ꅃ摰㎩䈨</w:t>
      </w:r>
      <w:r>
        <w:rPr/>
        <w:t>ⲥ</w:t>
      </w:r>
      <w:r>
        <w:rPr/>
        <w:t>秂㩹埂</w:t>
      </w:r>
      <w:r>
        <w:rPr/>
        <w:t>ꥌ</w:t>
      </w:r>
      <w:r>
        <w:rPr/>
        <w:t>稪玣╮挸穆桉携淎牫畖䙈컂䣂睙땴␯䍰䱮奕冘愽䵩㵥怶</w:t>
      </w:r>
      <w:r>
        <w:rPr/>
        <w:t>ⰻ</w:t>
      </w:r>
      <w:r>
        <w:rPr/>
        <w:t>䉯</w:t>
      </w:r>
      <w:r>
        <w:rPr/>
        <w:t>ⵀ</w:t>
      </w:r>
      <w:r>
        <w:rPr/>
        <w:t>漪扩儵䑩㬭櫎掱颩슥ꥧ</w:t>
      </w:r>
      <w:r>
        <w:rPr/>
        <w:t>ⱌ</w:t>
      </w:r>
      <w:r>
        <w:rPr/>
        <w:t>䳂瑳쉾ㅡ쉓嫂倵⑰쉣敒䖩䥑僂㑞穲噪㝣祫䱕獣숭悬顈澩쉦슏婀祵喩쉂╪깩䙂⩂漫城扺廎숨帤畦⩌깂倴䱸楡쉮摧湩僂呣╷啴卦껂䠴</w:t>
      </w:r>
      <w:r>
        <w:rPr/>
        <w:t>ꕱ</w:t>
      </w:r>
      <w:r>
        <w:rPr/>
        <w:t>偘楂쉸祵칌</w:t>
      </w:r>
      <w:r>
        <w:rPr/>
        <w:t>⡓</w:t>
      </w:r>
      <w:r>
        <w:rPr/>
        <w:t>䔰祩礴強숭㭱䅸⮣瑏쵃䩵䉴⑘</w:t>
      </w:r>
      <w:r>
        <w:rPr/>
        <w:t>꤭</w:t>
      </w:r>
      <w:r>
        <w:rPr/>
        <w:t>싂⭷慨䙖楫妡啇건兡</w:t>
      </w:r>
      <w:r>
        <w:rPr/>
        <w:t>ꤷ</w:t>
      </w:r>
      <w:r>
        <w:rPr/>
        <w:t>歖싂숴䅫升顨濂㙄쉊頽㍦繮뭷㙋啾な숤㨪昣⥾㠪숵迎</w:t>
      </w:r>
      <w:r>
        <w:rPr/>
        <w:t>⢬</w:t>
      </w:r>
      <w:r>
        <w:rPr/>
        <w:t>轱쉀䟂⼫坒碩匦び庬㑵䩈楪琦⍸䡶輥</w:t>
      </w:r>
      <w:r>
        <w:rPr/>
        <w:t>ⰶ</w:t>
      </w:r>
      <w:r>
        <w:rPr/>
        <w:t>〵祧㬻⩙⸷䙞畍璘猊呑⑑쉦㓃垡䋃秂䱑쉢◎ㄩ쵯㜯쉶哂癥獀䨸䯎县숬⽇쉁㜭믂䤮窏갴杉䅃㫂숷㔻吪촷쉷殣䅯겣㝡示凂湓㭺婑⦿仂挰</w:t>
      </w:r>
      <w:r>
        <w:rPr/>
        <w:t>ꖘ</w:t>
      </w:r>
      <w:r>
        <w:rPr/>
        <w:t>쉵扃呁捂硺獪睘坍価樨煗䣂偕塑♋숤䈥ㅥ쵭땂橺</w:t>
      </w:r>
      <w:r>
        <w:rPr/>
        <w:t>ꕚ</w:t>
      </w:r>
      <w:r>
        <w:rPr/>
        <w:t>扶⵫博㕏䮩瘤㥩떣䨶쉢湲뼥싎⭘䛂㴽⩵</w:t>
      </w:r>
      <w:r>
        <w:rPr/>
        <w:t>ꦮ</w:t>
      </w:r>
      <w:r>
        <w:rPr/>
        <w:t>쉰倫䥺䐱偤轡쉧ꅒ♒䅑䵅䈦敹⩭特䃂塷啣奲</w:t>
      </w:r>
      <w:r>
        <w:rPr/>
        <w:t>ꔩ</w:t>
      </w:r>
      <w:r>
        <w:rPr/>
        <w:t>渱並</w:t>
      </w:r>
      <w:r>
        <w:rPr/>
        <w:t>ꥌ</w:t>
      </w:r>
      <w:r>
        <w:rPr/>
        <w:t>睢奤繲츺㕬窘昭㵘嗍㑺슣</w:t>
      </w:r>
      <w:r>
        <w:rPr/>
        <w:t>ꔩ</w:t>
      </w:r>
      <w:r>
        <w:rPr/>
        <w:t>㫂㜪䮣䭠捱⍕墵睔칞뭔⺏㶡汕⬵⸬坒䡠皿喥之䅫</w:t>
      </w:r>
      <w:r>
        <w:rPr/>
        <w:t>ⱎ</w:t>
      </w:r>
      <w:r>
        <w:rPr/>
        <w:t>刭狂쏂卮牢䴷㔸ꏂ㑫숵亏⎏숤츥⍨ぱ㷂濍惂轊㍑敤㑑灁慳⵱摶杏⩙䴣偙䄥瓂㒵䉢戥奓⥓损㭁㵃㪱㒘甤㌸䷂뭖⻂뭣⩪숦䥶撘倶癁漣迎搱䱑娤걷츳潐䩈⩸㭺㙨恏⤸彦쉣你쉒칅吵╾灞</w:t>
      </w:r>
      <w:r>
        <w:rPr/>
        <w:t>ꖱ</w:t>
      </w:r>
      <w:r>
        <w:rPr/>
        <w:t>묤㷂䀪唰㕫佡䠨땹㶡㈥瑪樶壎痂帵䉆刳夦쉘瑃晸㉫䶬硵㝴氹䌥発⯂숪쉲슮幅㷂㍡㙖娨䑷쉏싎轚獗쉑뽄顥倬싍ㆩ咡쉄伥㦏僂♊䬨</w:t>
      </w:r>
      <w:r>
        <w:rPr/>
        <w:t>Ⱳ⥤</w:t>
      </w:r>
      <w:r>
        <w:rPr/>
        <w:t>廂奊䀱攪漮㡲挫弬싂쉱示쉹㛂癥칶㌲忍䮬㥋䗎ㆩ</w:t>
      </w:r>
      <w:r>
        <w:rPr/>
        <w:t>⠥</w:t>
      </w:r>
      <w:r>
        <w:rPr/>
        <w:t>㫂顺帣쉎辿칔╰</w:t>
      </w:r>
      <w:r>
        <w:rPr/>
        <w:t>ꤹ</w:t>
      </w:r>
      <w:r>
        <w:rPr/>
        <w:t>⽈䘪㩗喘儤曂䂥䉅촩怶</w:t>
      </w:r>
      <w:r>
        <w:rPr/>
        <w:t>ⵍ</w:t>
      </w:r>
      <w:r>
        <w:rPr/>
        <w:t>싂揃뽸㊵慊䌦婴ꄪ氲쉊⍢䙔땫洨뾩╴䠬䡔䭤␬쉒䵩⽐穣歗䉴㯂垱깕猤攵飍场穞</w:t>
      </w:r>
      <w:r>
        <w:rPr/>
        <w:t>ꔬ</w:t>
      </w:r>
      <w:r>
        <w:rPr/>
        <w:t>ꍍ㔶䭎걵숨涮⩹灟橨捹摸䎡参獄숭顰㌥䵟쉸智䍧㭎⨥⌣땪㩒㭺硞쉤䢻㖩潈숽卺扵剋</w:t>
      </w:r>
      <w:r>
        <w:rPr/>
        <w:t>⡅</w:t>
      </w:r>
      <w:r>
        <w:rPr/>
        <w:t>싎땞䥪⽚歰걧쉷㝩穙슡㟃쉰䊩硺㑴㡲轭㷂硤㭐㍔䔪顯䗂뾱侱뾵余䕂⦥䁍⭭坷圦쉾吶潕䔱녲ㅞ侵彇䝄쉒썯啪䁬㝦쉒☷⍏䄫걔㛂䬳쉲潭</w:t>
      </w:r>
      <w:r>
        <w:rPr/>
        <w:t>ꕤ</w:t>
      </w:r>
      <w:r>
        <w:rPr/>
        <w:t>쉉ꍪ幃浈凃硋煈꺩樵晃轭䝺獵쉮⏂㭙殩浏⑙숤䀪㑃䙸灱乥㉓ꅔ㘫琫</w:t>
      </w:r>
      <w:r>
        <w:rPr/>
        <w:t>ⲩ</w:t>
      </w:r>
      <w:r>
        <w:rPr/>
        <w:t>습牡轶⌱䥏㙒湔㥫㭮顑䗂⚣ぃ愪址壂楐攰剩彅ꥱ擂䇂쉚</w:t>
      </w:r>
      <w:r>
        <w:rPr/>
        <w:t>⡄</w:t>
      </w:r>
      <w:r>
        <w:rPr/>
        <w:t>瑯⌹䡤뼬䜊뭠䖮歑猳쉒䍗獠䮮参熮ㅺ噮敵䅧㏂䌨溩总濃⸽乇슘癋╃ꥳ塁숵땺㑐숹䡆⽏䞱</w:t>
      </w:r>
      <w:r>
        <w:rPr/>
        <w:t>ꤽ</w:t>
      </w:r>
      <w:r>
        <w:rPr/>
        <w:t>灳䨪圦䕩噊㧂慙煟䝊彌⮱穔</w:t>
      </w:r>
      <w:r>
        <w:rPr/>
        <w:t>ⵂ♅</w:t>
      </w:r>
      <w:r>
        <w:rPr/>
        <w:t>䙳煖䕙썬ꅓ䇎㡾琯⨩숹繯瑸偈炮</w:t>
      </w:r>
      <w:r>
        <w:rPr/>
        <w:t>⣂</w:t>
      </w:r>
      <w:r>
        <w:rPr/>
        <w:t>婖㪬췂䓂깮佴㜯촨츥㑄坕䃂</w:t>
      </w:r>
      <w:r>
        <w:rPr/>
        <w:t>ꤳ</w:t>
      </w:r>
      <w:r>
        <w:rPr/>
        <w:t>吤坚濂쌦뇂╯㈷縫ꎱ쉞ꅣ쉎䞏ꌶ湖⨪硃䇂杊쉵㠶惃쉆甮䫂뭗吱촱⭮廂썺⦿쉧곂㩤恥</w:t>
      </w:r>
      <w:r>
        <w:rPr/>
        <w:t>⠥</w:t>
      </w:r>
      <w:r>
        <w:rPr/>
        <w:t>勃兎㛂ꄬ泂癕敖乂⍷ꥡ垮뮩슏狂컂䘹碻땡쉾⽗秂䁊쉺</w:t>
      </w:r>
      <w:r>
        <w:rPr/>
        <w:t>⠵⦩</w:t>
      </w:r>
      <w:r>
        <w:rPr/>
        <w:t>溣쉫</w:t>
      </w:r>
      <w:r>
        <w:rPr/>
        <w:t>ⵅ⮻</w:t>
      </w:r>
      <w:r>
        <w:rPr/>
        <w:t>ㅖ䝏쉤䌴焽楲⭍㈽獮쉌⑺典燃싂偊祒䭩收捬쉰穃捐氩䤵</w:t>
      </w:r>
      <w:r>
        <w:rPr/>
        <w:t>⠬</w:t>
      </w:r>
      <w:r>
        <w:rPr/>
        <w:t>毂</w:t>
      </w:r>
      <w:r>
        <w:rPr/>
        <w:t>⠥</w:t>
      </w:r>
      <w:r>
        <w:rPr/>
        <w:t>㍸歚䉇쉪䄱繬婴⚻⭙倽䫂㝞쉑㎣㛂塬쉟䏂묬충壂䎬♅琵쏂ꌱ掿珎녋獎睈ꍔ响儵</w:t>
      </w:r>
      <w:r>
        <w:rPr/>
        <w:t>⢏┬</w:t>
      </w:r>
      <w:r>
        <w:rPr/>
        <w:t>呵⭋䠩⛂祗顆䑄挺禣硴㠪僃恟䘥뽮株奷ㅇ捧桒숻奦ㄤ숪悏⩦噷六唳敐슥⎬숤䧂慮彙칹</w:t>
      </w:r>
      <w:r>
        <w:rPr/>
        <w:t>ꕟ</w:t>
      </w:r>
      <w:r>
        <w:rPr/>
        <w:t>歾楏穙㍦啓⍙疡剁쉩뽉뗎湕㒥싂䙈䡋⽌㈨</w:t>
      </w:r>
      <w:r>
        <w:rPr/>
        <w:t>⡀</w:t>
      </w:r>
      <w:r>
        <w:rPr/>
        <w:t>癩轨刴싂参숳报璡檏⹶䱒㨬숹䍀穊⭉毂숯Ⓜ쉐ꏂ䜦</w:t>
      </w:r>
      <w:r>
        <w:rPr/>
        <w:t>⡢</w:t>
      </w:r>
      <w:r>
        <w:rPr/>
        <w:t>癖숳偶洽怲睌⽈奶眳⍠味⵶⩃㙈뭙쉩橡朥䀬夥⍉싎挮칸ㄣ瞩䙙䚵䗍⵬</w:t>
      </w:r>
      <w:r>
        <w:rPr/>
        <w:t>⣂</w:t>
      </w:r>
      <w:r>
        <w:rPr/>
        <w:t>汍杊때䥹娨䢣</w:t>
      </w:r>
      <w:r>
        <w:rPr/>
        <w:t>Ⱘ</w:t>
      </w:r>
      <w:r>
        <w:rPr/>
        <w:t>昷瑃</w:t>
      </w:r>
      <w:r>
        <w:rPr/>
        <w:t>ꦣ</w:t>
      </w:r>
      <w:r>
        <w:rPr/>
        <w:t>慴漻⑧뽗催悩烂겵⻃凂疵숭疩婸ꅋ䍘⭳⭴炡쉂㬲慞걄憵䏂八쉞㷂⩴긵충㈵㌻址卙帤楍栻焲숬瑃䲘ノ㞵枡畞갽ㅡ⦏犡갤偵灰堦夰垩湉뽢態祀福祬㨫싂乥焸㧍灰♮녟繧瑣秂슣㖮轆㝯颱烂</w:t>
      </w:r>
      <w:r>
        <w:rPr/>
        <w:t>Ⱝ</w:t>
      </w:r>
      <w:r>
        <w:rPr/>
        <w:t>亘繳ㄳ䏂</w:t>
      </w:r>
      <w:r>
        <w:rPr/>
        <w:t>ⵡ</w:t>
      </w:r>
      <w:r>
        <w:rPr/>
        <w:t>漯套柎倫䙔佲扇㈯盂䩮帣剾</w:t>
      </w:r>
      <w:r>
        <w:rPr/>
        <w:t>ꕱ</w:t>
      </w:r>
      <w:r>
        <w:rPr/>
        <w:t>ヂ礮䪩橲槂棂棂</w:t>
      </w:r>
      <w:r>
        <w:rPr/>
        <w:t>ⵯ</w:t>
      </w:r>
      <w:r>
        <w:rPr/>
        <w:t>穓歠㕙䕈噌䵒轉穄彠㬻潹爽ㆣ⥕否⤵쎩</w:t>
      </w:r>
      <w:r>
        <w:rPr/>
        <w:t>ꗍ</w:t>
      </w:r>
      <w:r>
        <w:rPr/>
        <w:t>䌩扂塩묯⭚㭬灈奓숯ㅉヂ㑹庬⸺瀬㷂䍡䕸숽⑅浊〻嘪塨䱎噁</w:t>
      </w:r>
      <w:r>
        <w:rPr/>
        <w:t>ꕣ</w:t>
      </w:r>
      <w:r>
        <w:rPr/>
        <w:t>丫煃噶㜲♹煹奅睙⹂坮癵㧍柍飂</w:t>
      </w:r>
      <w:r>
        <w:rPr/>
        <w:t>ꤪ</w:t>
      </w:r>
      <w:r>
        <w:rPr/>
        <w:t>奯捃뽄吣</w:t>
      </w:r>
      <w:r>
        <w:rPr/>
        <w:t>⡑</w:t>
      </w:r>
      <w:r>
        <w:rPr/>
        <w:t>충㖬㩦愰녢剃㖵</w:t>
      </w:r>
      <w:r>
        <w:rPr/>
        <w:t>⡋</w:t>
      </w:r>
      <w:r>
        <w:rPr/>
        <w:t>뼷쉙棂ぇ╃䩷㠊畴㞿썌㤯䱫犿昩䕺쉧晤숪㔱敫쉰䤸뽨周攻칱⼯䟂䉢太〨喿瞬⹓穎슻쉦晋題䎩柎⨮걚䚡啸搦乞⌹㕦䒩婨く毂㠪礯㖏㵘樶ㅩ녞ㄶ䱀⺿啀㣂䕕숦땡䦿窻쉠敚偾쉰슏䍯悘䚱⵪䌴奙忂깇䑓灒輵⬯㩡㩷⌸䖩쉕걱⍧ㅑ瑒楺煢柂怶╔畮䑇䑙昲地㨮坠㭂㉙ꎱ弦쉠</w:t>
      </w:r>
      <w:r>
        <w:rPr/>
        <w:t>⠬</w:t>
      </w:r>
      <w:r>
        <w:rPr/>
        <w:t>㊏쉖桧뽴城㕺⥄䔷╧潵싍㕲숤</w:t>
      </w:r>
      <w:r>
        <w:rPr/>
        <w:t>ꥆ</w:t>
      </w:r>
      <w:r>
        <w:rPr/>
        <w:t>䱐㶵</w:t>
      </w:r>
      <w:r>
        <w:rPr/>
        <w:t>⠻</w:t>
      </w:r>
      <w:r>
        <w:rPr/>
        <w:t>쉅㗂쉇⻂坰此䱏쉐㜪滂쉄쉔㡆䀭䁀☫あ䥙⥏䬶㢩当晠㉦捒㵨㕏噉斘嘸䝅䀵꺬擂敚喩顑挵甶畁⽬恬⩶걋䱵㓂擂灾䪮椶窵싂母庣濎녇ꎡ㓃獸朣偬녷硵숦䑈㵩</w:t>
      </w:r>
      <w:r>
        <w:rPr/>
        <w:t>⡙</w:t>
      </w:r>
      <w:r>
        <w:rPr/>
        <w:t>浓ㄣ迂畢쉥埂캥濂⼴煃浦숯슣婢姂쌤䎩䒻佧깘畕澡㋃旂⭁棂睩橸땞摊</w:t>
      </w:r>
      <w:r>
        <w:rPr/>
        <w:t>ꕇ</w:t>
      </w:r>
      <w:r>
        <w:rPr/>
        <w:t>ヂ欺汳긥啎쉗繴桎</w:t>
      </w:r>
      <w:r>
        <w:rPr/>
        <w:t>꧂</w:t>
      </w:r>
      <w:r>
        <w:rPr/>
        <w:t>䩦㵾싂</w:t>
      </w:r>
      <w:r>
        <w:rPr/>
        <w:t>ꥀ</w:t>
      </w:r>
      <w:r>
        <w:rPr/>
        <w:t>眵湩땷盍䧂</w:t>
      </w:r>
      <w:r>
        <w:rPr/>
        <w:t>ꗍ</w:t>
      </w:r>
      <w:r>
        <w:rPr/>
        <w:t>⠪</w:t>
      </w:r>
      <w:r>
        <w:rPr/>
        <w:t>쵭</w:t>
      </w:r>
      <w:r>
        <w:rPr/>
        <w:t>ꕫ</w:t>
      </w:r>
      <w:r>
        <w:rPr/>
        <w:t>䆻䚘灾䜬皱ꄭ悻긪勂昮䁘轋싍쉧⍅畯攪㟂瑫瑩址砦迂</w:t>
      </w:r>
      <w:r>
        <w:rPr/>
        <w:t>ꤨ</w:t>
      </w:r>
      <w:r>
        <w:rPr/>
        <w:t>湾用숺⽭慐呤䕧슩</w:t>
      </w:r>
      <w:r>
        <w:rPr/>
        <w:t>ꥉ</w:t>
      </w:r>
      <w:r>
        <w:rPr/>
        <w:t>㮩</w:t>
      </w:r>
      <w:r>
        <w:rPr/>
        <w:t>⠱</w:t>
      </w:r>
      <w:r>
        <w:rPr/>
        <w:t>뗂㜲슘殱檥䈷畡숯摴긯슮ꄰ嘫䃂쉯輱</w:t>
      </w:r>
      <w:r>
        <w:rPr/>
        <w:t>ꕵ</w:t>
      </w:r>
      <w:r>
        <w:rPr/>
        <w:t>숫숻쉯颵숪牘</w:t>
      </w:r>
      <w:r>
        <w:rPr/>
        <w:t>ꤰ</w:t>
      </w:r>
      <w:r>
        <w:rPr/>
        <w:t>硪䣂습妵婶睴繨䙤䙨祩䳂弶䨴ꆩ쵙扸땩唺㕁颣뭹温當⤶㨦⽷䯂쉒䷎姂䝠旂椸</w:t>
      </w:r>
      <w:r>
        <w:rPr/>
        <w:t>⢻</w:t>
      </w:r>
      <w:r>
        <w:rPr/>
        <w:t>䍯题</w:t>
      </w:r>
      <w:r>
        <w:rPr/>
        <w:t>Ⱚ</w:t>
      </w:r>
      <w:r>
        <w:rPr/>
        <w:t>㟂䫂㠫긬쉂晍</w:t>
      </w:r>
      <w:r>
        <w:rPr/>
        <w:t>ꦩ꥔</w:t>
      </w:r>
      <w:r>
        <w:rPr/>
        <w:t>乭㢥㭹숽恕䙓䐨</w:t>
      </w:r>
      <w:r>
        <w:rPr/>
        <w:t>⣂</w:t>
      </w:r>
      <w:r>
        <w:rPr/>
        <w:t>玩恙䩵싎啪⭉槍噩轰ꍱ⽷㑌湑⬣珂扇桭깞昩幵㠦䁲㷂坭숰㌰쉲㇂槃ꥮ䪿䱦䈸놘䕤䆬숲ꥶ㕶甲╍뗎㝋䌺숮拂秂숪쉺䅰</w:t>
      </w:r>
      <w:r>
        <w:rPr/>
        <w:t>ꔩ</w:t>
      </w:r>
      <w:r>
        <w:rPr/>
        <w:t>㷂⚿䓃</w:t>
      </w:r>
      <w:r>
        <w:rPr/>
        <w:t>⣎</w:t>
      </w:r>
      <w:r>
        <w:rPr/>
        <w:t>欳悘瀭⧂祪⪿䝟</w:t>
      </w:r>
      <w:r>
        <w:rPr/>
        <w:t>Ⱶ</w:t>
      </w:r>
      <w:r>
        <w:rPr/>
        <w:t>㑬⍋楁椻绂盂呄쉯据䐸硸繓㞩杖壂숸亩촽頤恞㝢祷┻䬶䱃㯂張</w:t>
      </w:r>
      <w:r>
        <w:rPr/>
        <w:t>ⰷ</w:t>
      </w:r>
      <w:r>
        <w:rPr/>
        <w:t>쉔⍇ꥷꄸ槃〺慢㩓榻燂숸</w:t>
      </w:r>
      <w:r>
        <w:rPr/>
        <w:t>⡷</w:t>
      </w:r>
      <w:r>
        <w:rPr/>
        <w:t>幏䙀獀獉숸杲䱆柍睸㔹單儨싂䵦ꎥ䨦뽺</w:t>
      </w:r>
      <w:r>
        <w:rPr/>
        <w:t>Ᵽ⩷</w:t>
      </w:r>
      <w:r>
        <w:rPr/>
        <w:t>칗꥚材急䮿싎싂晙㬮伪涘催慶頯瑱迂㖵圫싎⑚쉗</w:t>
      </w:r>
      <w:r>
        <w:rPr/>
        <w:t>⡶</w:t>
      </w:r>
      <w:r>
        <w:rPr/>
        <w:t>㇂⥀곃䱯䐷ꥷ卄㵪쉙싂㗍瘊顐央㕧숺뿂䠣櫂浉숰㬣⻂⒩䁮⽇堲橍䷂쉆쉂숤쉞彫楾䣃甹☻晰쉧⭉勂奤䌲癎恋䍑숲䈦䩭㍠</w:t>
      </w:r>
      <w:r>
        <w:rPr/>
        <w:t>ⵧ</w:t>
      </w:r>
      <w:r>
        <w:rPr/>
        <w:t>쉐</w:t>
      </w:r>
      <w:r>
        <w:rPr/>
        <w:t>ꕺ</w:t>
      </w:r>
      <w:r>
        <w:rPr/>
        <w:t>㬪╗㥒扐䯂报凂朵彾⛂夸깮⏂쉋㡾쎬䭁숮䁘쉣桷쉄䉋ㄨ匲㍭琻婭戯┻</w:t>
      </w:r>
      <w:r>
        <w:rPr/>
        <w:t>꧂</w:t>
      </w:r>
      <w:r>
        <w:rPr/>
        <w:t>扡</w:t>
      </w:r>
      <w:r>
        <w:rPr/>
        <w:t>ⱟ</w:t>
      </w:r>
      <w:r>
        <w:rPr/>
        <w:t>㔻⯂쉗犣牠甲娥枥汘稫楇⫂㔩숹䅹䴬剧垬ㅸ䍶杯㉄䒮㙯㤳㍮䝄䑁留冣止쎿㡎浨㯎慑</w:t>
      </w:r>
      <w:r>
        <w:rPr/>
        <w:t>Ⱪ</w:t>
      </w:r>
      <w:r>
        <w:rPr/>
        <w:t>숯挻⪣⨦倴ㅓ彂䫂싂潒쉸걭㥖컂刭녲⩀㛂灶兖쉸년㉷⩞牗쉐橁㕄橌⵬璣找칏婾䭶쎏ꅀ⽸瑢㝒秂㶏⪻싂ㅳ䄽璡㕯㴯楱쉰乕</w:t>
      </w:r>
      <w:r>
        <w:rPr/>
        <w:t>⢻⍥⩺</w:t>
      </w:r>
      <w:r>
        <w:rPr/>
        <w:t>싂㡖䵯㬻뿂때⌵㗂亩쉳噊⩤并</w:t>
      </w:r>
      <w:r>
        <w:rPr/>
        <w:t>ⱗ</w:t>
      </w:r>
      <w:r>
        <w:rPr/>
        <w:t>겮圹廂㭟刣疩椫扸啹</w:t>
      </w:r>
      <w:r>
        <w:rPr/>
        <w:t>ꦩ⨪</w:t>
      </w:r>
      <w:r>
        <w:rPr/>
        <w:t>䩨⵪⑮彣截</w:t>
      </w:r>
      <w:r>
        <w:rPr/>
        <w:t>Ⱞ</w:t>
      </w:r>
      <w:r>
        <w:rPr/>
        <w:t>슡䩔輸坞⵺株䳂噯숻땊②ꎏ汅䴶㠯朲棂ꥥ</w:t>
      </w:r>
      <w:r>
        <w:rPr/>
        <w:t>⡄</w:t>
      </w:r>
      <w:r>
        <w:rPr/>
        <w:t>ꎵ牠</w:t>
      </w:r>
      <w:r>
        <w:rPr/>
        <w:t>⠯</w:t>
      </w:r>
      <w:r>
        <w:rPr/>
        <w:t>痍廂쉬䝃⩷奱佩숫</w:t>
      </w:r>
      <w:r>
        <w:rPr/>
        <w:t>⣎</w:t>
      </w:r>
      <w:r>
        <w:rPr/>
        <w:t>㡄긨</w:t>
      </w:r>
      <w:r>
        <w:rPr/>
        <w:t>ꦵ</w:t>
      </w:r>
      <w:r>
        <w:rPr/>
        <w:t>䀸슥畏畉䈪砭畤卪</w:t>
      </w:r>
      <w:r>
        <w:rPr/>
        <w:t>Ⲯ</w:t>
      </w:r>
      <w:r>
        <w:rPr/>
        <w:t>甦か桒廂彅▿곂䶮匭뽹</w:t>
      </w:r>
      <w:r>
        <w:rPr/>
        <w:t>ꔷ</w:t>
      </w:r>
      <w:r>
        <w:rPr/>
        <w:t>䙊瞬㍥卉㉐</w:t>
      </w:r>
      <w:r>
        <w:rPr/>
        <w:t>⡲</w:t>
      </w:r>
      <w:r>
        <w:rPr/>
        <w:t>뿂晄㴲輮㑳䑯栵掩쉭⬪♎犘㙶ㅴ恫㩊㙂⥢愪央㪣뿂瑞丽쉪슏捠歰䕰쉶琤猳澘㗂ꇂ燂杫汫뽦䨺㕤╷椨湮捺栨䙠獬⨣䱾䡐咘☪썖갩싂㷂昲쉵㩨䨫</w:t>
      </w:r>
      <w:r>
        <w:rPr/>
        <w:t>⡧</w:t>
      </w:r>
      <w:r>
        <w:rPr/>
        <w:t>딱䙫慞넨獖㝍偮싂갵頺反塇깋⥢澏ꅕ慫⥎䪥穦슡猲䩊䃂䉡慗쉹뽇堻땡⬩癸녬樣迂㮏䥁䘥珂犏竃</w:t>
      </w:r>
      <w:r>
        <w:rPr/>
        <w:t>Ⱔ</w:t>
      </w:r>
      <w:r>
        <w:rPr/>
        <w:t>䪘㕟䑀썴晶畟츸浲婆⌳杔녊㣂濂쉍帨껂䇂䍌숻쉾疥忂拂畆㛂橅䑎䚥</w:t>
      </w:r>
      <w:r>
        <w:rPr/>
        <w:t>ꥆ</w:t>
      </w:r>
      <w:r>
        <w:rPr/>
        <w:t>ꥦㅀ</w:t>
      </w:r>
      <w:r>
        <w:rPr/>
        <w:t>⡣</w:t>
      </w:r>
      <w:r>
        <w:rPr/>
        <w:t>깚测쉈慔㵗䯎焰䔤琺⩓쉦ㄳ纵㒮穤制佩彑㉐㜻癖祈ㅡ慲䪻⻂㝪슻姂步땄⬳干慄㚮瀬橫洷쉒ず㝆刳唱枥媣ㅙ</w:t>
      </w:r>
      <w:r>
        <w:rPr/>
        <w:t>ꔬ</w:t>
      </w:r>
      <w:r>
        <w:rPr/>
        <w:t>祖奉愳啙ㄣ쉡쉖쌦썔</w:t>
      </w:r>
      <w:r>
        <w:rPr/>
        <w:t>ⷂ</w:t>
      </w:r>
      <w:r>
        <w:rPr/>
        <w:t>倵轅渫숹㑇䵋㔣쉀⹒⏂䍕♯偘偠⹙㙌則슣捯獙쉵祐깸牖碘嚮材㩵뽯⩄䘩쵣⑨쉒㮥㴪䤸瓂㚥䯂䟃Ⓕ凎㌳캘ꌯ皡쉵䠺쉇䁎ꄰ따㝲숪깇扡ち㥨䰊慘懂奤⩲塟☤焻㝐⬫䡪煈①牖⥫搹꺡꺩吣䵹䕉곃湘숰녱㎬뽃玩㤽唰</w:t>
      </w:r>
      <w:r>
        <w:rPr/>
        <w:t>ꕌ</w:t>
      </w:r>
      <w:r>
        <w:rPr/>
        <w:t>쉏⑂䡚䍬㭮숤娦㭎硫쉴顷쉬䩒瓂</w:t>
      </w:r>
      <w:r>
        <w:rPr/>
        <w:t>꥟⥥</w:t>
      </w:r>
      <w:r>
        <w:rPr/>
        <w:t>琪쉣땂䘪䍥太쉊欭燂毂祷츫⩉꧎㌣Ⓜ娵⼦彏</w:t>
      </w:r>
      <w:r>
        <w:rPr/>
        <w:t>⡂</w:t>
      </w:r>
      <w:r>
        <w:rPr/>
        <w:t>匵礳</w:t>
      </w:r>
      <w:r>
        <w:rPr/>
        <w:t>ꗂ</w:t>
      </w:r>
      <w:r>
        <w:rPr/>
        <w:t>䵶疩䖻幬旍牱묵砦쉡㡒矎</w:t>
      </w:r>
      <w:r>
        <w:rPr/>
        <w:t>ⰨⰯ</w:t>
      </w:r>
      <w:r>
        <w:rPr/>
        <w:t>塅幸䡣뭈玘奆潌橶</w:t>
      </w:r>
      <w:r>
        <w:rPr/>
        <w:t>ꦘ</w:t>
      </w:r>
      <w:r>
        <w:rPr/>
        <w:t>ꍃ⽓깫䭷㍯습癙硊恱뽾䉅쉷䝘琱牁穦扢⤽䉸뭑䩠廂䩠轤㝍땀쉄䃂圤㕮䜫恭橱纱⹬琨弬唫灵㉏⑒곂浉㙩瑠槂母憥漮⍬䝳습ꥬ〦囂딯㵠梡䩓䴥婷䡕䅙姂䑶쉫卆䁰㙩㕎か쵀䩍堮亵樳穮爵쉓呋碩睳춮䔪整憩쉫㉵넯⑴牥묪㟎太幨挥䅪湨捦顅䣍㷂湷㡈婉⦏숲⑆㍂쉤뾱乗㌯㍾愺捹쉍쉂のꌣ숨⺡쉬쵚㵚媻䁩㥰ヂ暘⯂⨴겣</w:t>
      </w:r>
      <w:r>
        <w:rPr/>
        <w:t>꧂</w:t>
      </w:r>
      <w:r>
        <w:rPr/>
        <w:t>㕍쉷疩䷍亵쉄⽈䌸⩍䵏♺</w:t>
      </w:r>
      <w:r>
        <w:rPr/>
        <w:t>ꤽ</w:t>
      </w:r>
      <w:r>
        <w:rPr/>
        <w:t>瞮뽘甮捱畍歩딩喏숸⤬䁦쎘⪣癃䎩摚䐵⤤숹䦥奊⤵⍘㣂浨橋桵뭷츶䞣游徵惂扬쵁⎏田䥀⯂棂䡘摅係瑱䙴飂䜪䥷捇뭙摇縤</w:t>
      </w:r>
      <w:r>
        <w:rPr/>
        <w:t>ꦵ</w:t>
      </w:r>
      <w:r>
        <w:rPr/>
        <w:t>兦슩焯瞩乃厬쉅礮轓ꇂ⭾ꥧ灄檏剬⹷䥐㡆딲⹒久쉃┱䬦쉚쉖全</w:t>
      </w:r>
      <w:r>
        <w:rPr/>
        <w:t>ꤥ</w:t>
      </w:r>
      <w:r>
        <w:rPr/>
        <w:t>㵓䙑</w:t>
      </w:r>
      <w:r>
        <w:rPr/>
        <w:t>ꗂ</w:t>
      </w:r>
      <w:r>
        <w:rPr/>
        <w:t>画晴䌵ꍷ畃搬呖慓㔴䣂슘⌻뽯㨬瑅</w:t>
      </w:r>
      <w:r>
        <w:rPr/>
        <w:t>ꥋ⹄</w:t>
      </w:r>
      <w:r>
        <w:rPr/>
        <w:t>⽷䬸䀤伳噞瓃䡳갶⻂晟桧穆⭐恰䋂㙵㪩矂竂晴づ⑍丩땋濂⌬뼰倻</w:t>
      </w:r>
      <w:r>
        <w:rPr/>
        <w:t>⡫</w:t>
      </w:r>
      <w:r>
        <w:rPr/>
        <w:t>걘</w:t>
      </w:r>
      <w:r>
        <w:rPr/>
        <w:t>ꤩ</w:t>
      </w:r>
      <w:r>
        <w:rPr/>
        <w:t>ꇃ嚱債쉞煘十檵䐣挷穲꤮㠭桍浓夰䡒숣뽤嫃单쵃䄴⥥幓</w:t>
      </w:r>
      <w:r>
        <w:rPr/>
        <w:t>ꦬ</w:t>
      </w:r>
      <w:r>
        <w:rPr/>
        <w:t>쵔숴乑楅懂㑗</w:t>
      </w:r>
      <w:r>
        <w:rPr/>
        <w:t>ꔱ</w:t>
      </w:r>
      <w:r>
        <w:rPr/>
        <w:t>㉢傥䭤╉믂⥙撩䥥䎩䞬捬恊㣂塕㤹</w:t>
      </w:r>
      <w:r>
        <w:rPr/>
        <w:t>ⵂ</w:t>
      </w:r>
      <w:r>
        <w:rPr/>
        <w:t>쉣땸呹</w:t>
      </w:r>
      <w:r>
        <w:rPr/>
        <w:t>ⰻ</w:t>
      </w:r>
      <w:r>
        <w:rPr/>
        <w:t>ㄯ浆焸ꥵ</w:t>
      </w:r>
      <w:r>
        <w:rPr/>
        <w:t>ⲡ</w:t>
      </w:r>
      <w:r>
        <w:rPr/>
        <w:t>쉕딺䝮榏ꌽ䭇璱帰婪㕇嘪䌽</w:t>
      </w:r>
      <w:r>
        <w:rPr/>
        <w:t>ⶱ</w:t>
      </w:r>
      <w:r>
        <w:rPr/>
        <w:t>擎쉀슡네슩乆畨礳쉇䝣娤燂쉩㌩ꌸ儬</w:t>
      </w:r>
      <w:r>
        <w:rPr/>
        <w:t>ꦩ</w:t>
      </w:r>
      <w:r>
        <w:rPr/>
        <w:t>놮敂爺</w:t>
      </w:r>
      <w:r>
        <w:rPr/>
        <w:t>ⵢ</w:t>
      </w:r>
      <w:r>
        <w:rPr/>
        <w:t>丨睕䑄쉧숣助싂ꄮ䠷ꄥ뿃긹⩞愱䵔偬껂い┫婊㝞긻⩁椪㕞쉾╇㉨顤ォ窮㮏亵쉏┷䋂㉾䱧ꏍ頵춘䜽匬㗍繴뿃疻奸⽁牓奩儊䢻</w:t>
      </w:r>
      <w:r>
        <w:rPr/>
        <w:t>ꕩ</w:t>
      </w:r>
      <w:r>
        <w:rPr/>
        <w:t>쉶뭓椮䰪瓂周⬦幌㉙伭拂숰숷頥⬨㔹㕢奖ㅃ쵭ㄽ猨싂啯〵⿎㒩倹偮䌱燂坭쉇슩䳃ꥳꄥ㙢参넸畞㙎䮏空칞䡶壂焸颿⽌䵷㏂接긶擎砮䗂ㄶ㔶卂氣淃牯쉀湬슥쉴婨䙡㯂吤湐奚⥢眨䥠쉣揍厣╀㵑䇂⼶䉒漩仂痂奚</w:t>
      </w:r>
      <w:r>
        <w:rPr/>
        <w:t>ꗂ</w:t>
      </w:r>
      <w:r>
        <w:rPr/>
        <w:t>䉆뭣쉩㪣伽溡䝅炥琪㴭㏂歫䭹ꍑ墥䘫녟媏뽪㘵츨䉇䓂걮쉥掩숶櫂⽓䢿넩숯</w:t>
      </w:r>
      <w:r>
        <w:rPr/>
        <w:t>Ⲭ</w:t>
      </w:r>
      <w:r>
        <w:rPr/>
        <w:t>漫猰쌳嚮⪮儩㌸㫍쉆垣样</w:t>
      </w:r>
      <w:r>
        <w:rPr/>
        <w:t>ꕪⵢ</w:t>
      </w:r>
      <w:r>
        <w:rPr/>
        <w:t>甬湶䩄桡녈숣昸碘匦柂</w:t>
      </w:r>
      <w:r>
        <w:rPr/>
        <w:t>ⱐ</w:t>
      </w:r>
      <w:r>
        <w:rPr/>
        <w:t>㝬㈵癫</w:t>
      </w:r>
      <w:r>
        <w:rPr/>
        <w:t>⡡</w:t>
      </w:r>
      <w:r>
        <w:rPr/>
        <w:t>颵繎䗂顆ㅃ䰽秂ꌶꥴ啐牟㋍顂浏愲患슥⎘싂入㏂</w:t>
      </w:r>
      <w:r>
        <w:rPr/>
        <w:t>ⷂ</w:t>
      </w:r>
      <w:r>
        <w:rPr/>
        <w:t>疩ꅔ呢㍅䁯坏娳䚣厡捊䲵幚㖿ㅙ绂睕堨쉦㦣喩䟂꧎㠨奕⩈䇃秎橚殩顄敯</w:t>
      </w:r>
      <w:r>
        <w:rPr/>
        <w:t>ꦣ</w:t>
      </w:r>
      <w:r>
        <w:rPr/>
        <w:t>숪⻂佐戭㍘</w:t>
      </w:r>
      <w:r>
        <w:rPr/>
        <w:t>⡤</w:t>
      </w:r>
      <w:r>
        <w:rPr/>
        <w:t>版㉆⥊</w:t>
      </w:r>
      <w:r>
        <w:rPr/>
        <w:t>ⰻ</w:t>
      </w:r>
      <w:r>
        <w:rPr/>
        <w:t>㠪䶩殥䁐摳䵑</w:t>
      </w:r>
      <w:r>
        <w:rPr/>
        <w:t>ⷂ</w:t>
      </w:r>
      <w:r>
        <w:rPr/>
        <w:t>敔䁔穣⍾㡡䭢帻纡副쉸娮</w:t>
      </w:r>
      <w:r>
        <w:rPr/>
        <w:t>ⴹ</w:t>
      </w:r>
      <w:r>
        <w:rPr/>
        <w:t>䩳桵⪏⧂⭲橒㝦㟂昴쉱㡀栲⑸㣂뼺쉆䩀⚿㍭⩎瞮⽘佄渥畆㡢㑺爭捆疥췂딬싂䩒</w:t>
      </w:r>
      <w:r>
        <w:rPr/>
        <w:t>ⴵ</w:t>
      </w:r>
      <w:r>
        <w:rPr/>
        <w:t>橃</w:t>
      </w:r>
      <w:r>
        <w:rPr/>
        <w:t>⡯</w:t>
      </w:r>
      <w:r>
        <w:rPr/>
        <w:t>뽴汣喣뽁䩄収⨹瞥㔨䲻佂쉕䉘嗂쉈䰩슩</w:t>
      </w:r>
      <w:r>
        <w:rPr/>
        <w:t>ꤰ</w:t>
      </w:r>
      <w:r>
        <w:rPr/>
        <w:t>獍넺软쉳㙕⽗뭙灓䱮滂夣矂ꄵ癤⤦穖呵ㄽ䦥썕毂竂쉷灨㝞ꍇ䰫</w:t>
      </w:r>
      <w:r>
        <w:rPr/>
        <w:t>ꔽ</w:t>
      </w:r>
      <w:r>
        <w:rPr/>
        <w:t>儨祦牑礵⮥滃䢩前祊䜻婌⥳捵㵌䠽㝂䤺挱〫憩䥡潧♳</w:t>
      </w:r>
      <w:r>
        <w:rPr/>
        <w:t>⠴☰䷂</w:t>
      </w:r>
      <w:r>
        <w:rPr/>
        <w:t>䙐墩晦㪏攮숳싂挸䧂頥䥀㤸⑇</w:t>
      </w:r>
      <w:r>
        <w:rPr/>
        <w:t>Ⳃ</w:t>
      </w:r>
      <w:r>
        <w:rPr/>
        <w:t>㕟⎮쉞嗂䠳썕</w:t>
      </w:r>
      <w:r>
        <w:rPr/>
        <w:t>ⱬ⍤</w:t>
      </w:r>
      <w:r>
        <w:rPr/>
        <w:t>稷瓎</w:t>
      </w:r>
      <w:r>
        <w:rPr/>
        <w:t>ꥇ</w:t>
      </w:r>
      <w:r>
        <w:rPr/>
        <w:t>硦匳䡄窿㵋</w:t>
      </w:r>
      <w:r>
        <w:rPr/>
        <w:t>ꔦ</w:t>
      </w:r>
      <w:r>
        <w:rPr/>
        <w:t>䵓떣㨥帰⩩暡㐳卮㆘〴걲係歟䉫禬㩂彵╵䰮㬬內畹뗂䭔</w:t>
      </w:r>
      <w:r>
        <w:rPr/>
        <w:t>ꥋ</w:t>
      </w:r>
      <w:r>
        <w:rPr/>
        <w:t>ꇂ挲欯灡䙖坡煚砯䁚礽♋</w:t>
      </w:r>
      <w:r>
        <w:rPr/>
        <w:t>ꕔ</w:t>
      </w:r>
      <w:r>
        <w:rPr/>
        <w:t>线態畓㍟辻滃爣輵뽴佞彸眥䡺땪摮걉迃쉀䂡㖻䉚恎瘴挪䜯溏䔺印木恖㓂㌦</w:t>
      </w:r>
      <w:r>
        <w:rPr/>
        <w:t>⡔</w:t>
      </w:r>
      <w:r>
        <w:rPr/>
        <w:t>廂⭶嘺䭊均䬴䤣䬴晤乯䱌㍀慉時</w:t>
      </w:r>
      <w:r>
        <w:rPr/>
        <w:t>ⲵ</w:t>
      </w:r>
      <w:r>
        <w:rPr/>
        <w:t>⽚㏎繇ꥸ朦縪㙟⭬䱓</w:t>
      </w:r>
      <w:r>
        <w:rPr/>
        <w:t>ꤶ</w:t>
      </w:r>
      <w:r>
        <w:rPr/>
        <w:t>ち彭녏⮏걣땞橖狎⦥슿䙄뼪䈩擎晈슱欨ꇂ쉲䝢</w:t>
      </w:r>
      <w:r>
        <w:rPr/>
        <w:t>⡎</w:t>
      </w:r>
      <w:r>
        <w:rPr/>
        <w:t>摪堥噩爤硬堲娥쉂侵傘书曂澿僂汱</w:t>
      </w:r>
      <w:r>
        <w:rPr/>
        <w:t>ꕌ</w:t>
      </w:r>
      <w:r>
        <w:rPr/>
        <w:t>匨㝑㩸橢䜊넨㙥</w:t>
      </w:r>
      <w:r>
        <w:rPr/>
        <w:t>ⳃ</w:t>
      </w:r>
      <w:r>
        <w:rPr/>
        <w:t>淂쉎촥吰䫂橲숰晨ꍄ⿂㫂㭩單㘪㡡칋䡊瑍꺮쉋慭⥩輨佚ギ痂䝠㉥㫂캘伺</w:t>
      </w:r>
      <w:r>
        <w:rPr/>
        <w:t>ⵣ⬤⥅</w:t>
      </w:r>
      <w:r>
        <w:rPr/>
        <w:t>㤶潲啙떘䑭쉱穀䰳⿂塅</w:t>
      </w:r>
      <w:r>
        <w:rPr/>
        <w:t>Ⱕ</w:t>
      </w:r>
      <w:r>
        <w:rPr/>
        <w:t>䁫쉵輴熏슡洯㩥頣㨸䭍꤮ꥱ갻樮딱ꇎ偒㥗㥆池乥⥓䁁촱⍐ꥵ㥫숺畕桄婭</w:t>
      </w:r>
      <w:r>
        <w:rPr/>
        <w:t>ꤸ</w:t>
      </w:r>
      <w:r>
        <w:rPr/>
        <w:t>㡪撥榻䦡哂쉮庣煭橕仂䭄쉦恣牧祙桖⩒噭㜮싂塬桙歃⽑打瘱乎䍶䍠</w:t>
      </w:r>
      <w:r>
        <w:rPr/>
        <w:t>ꗂ</w:t>
      </w:r>
      <w:r>
        <w:rPr/>
        <w:t>넮啶쉾丣䙸㤽㉯㨰␹싂䩲⤩幁䀱⫂汬㗂㇂쉉媡扨䨩⥂⼱칁呬潑㕊㥤澻㵇㭱匹灇ꅴ䑧䋂⬦妩ꅔ㕑剁夭㧍⯂</w:t>
      </w:r>
      <w:r>
        <w:rPr/>
        <w:t>ꦩ</w:t>
      </w:r>
      <w:r>
        <w:rPr/>
        <w:t>㤯顧瞿別姂たㅸ⽟⦬㎩睔湞쉎䑧⩙瀤䙔姍</w:t>
      </w:r>
      <w:r>
        <w:rPr/>
        <w:t>Ɑ</w:t>
      </w:r>
      <w:r>
        <w:rPr/>
        <w:t>슿儲㥇啙䍲㙡⺮慱쉪瘰婀穤吴䅲㢘⑕䍁彍轸䡈晨旃堷䱪亩劮匷昩</w:t>
      </w:r>
      <w:r>
        <w:rPr/>
        <w:t>⡂</w:t>
      </w:r>
      <w:r>
        <w:rPr/>
        <w:t>㥋噍嘷쉰䙍쉚恢</w:t>
      </w:r>
      <w:r>
        <w:rPr/>
        <w:t>ꥍ</w:t>
      </w:r>
      <w:r>
        <w:rPr/>
        <w:t>㍥䁁⭖싂䂻弹穉祙땒搤⻂歓䟎幣湅㝁쉥쵨㨣쌲浒♭</w:t>
      </w:r>
      <w:r>
        <w:rPr/>
        <w:t>ꔪ</w:t>
      </w:r>
      <w:r>
        <w:rPr/>
        <w:t>쉹爳쉆吻┷⨽묷䐵슥</w:t>
      </w:r>
      <w:r>
        <w:rPr/>
        <w:t>ⰳ꥾</w:t>
      </w:r>
      <w:r>
        <w:rPr/>
        <w:t>湡쌯卖ㅮ顆幍幉梩乑獠神⩲牪⩧䅹뼯䘭慷䢮癨车桘슘쉣</w:t>
      </w:r>
      <w:r>
        <w:rPr/>
        <w:t>ꕘ</w:t>
      </w:r>
      <w:r>
        <w:rPr/>
        <w:t>産♟믂䴮㎿亻뇂浯䕈㣃䌣쉓㬻氮棎副⥬儲䁶扗穒乑刵䥾䱮穩纱㝐猺곂캩䍗櫂쉑何ꅱ㭳飂樭␦睄㝗楇嘲쉇偃⽣瑡䀥㎬慟㛂䜲浒㟂浥燂숭ꇂ</w:t>
      </w:r>
      <w:r>
        <w:rPr/>
        <w:t>ꤰ</w:t>
      </w:r>
      <w:r>
        <w:rPr/>
        <w:t>佊숵媱㬬⍬儹弴橵潶썡坊⴨偊呰桹埂戨充㖩䥮坯䍪浀⛂䕮⨪玮⍯ꥩ瑬숲戭⺩싎䙴祰涮乎쉕㝍幕깴䇂縪䠫繧套㈪</w:t>
      </w:r>
      <w:r>
        <w:rPr/>
        <w:t>⡬</w:t>
      </w:r>
      <w:r>
        <w:rPr/>
        <w:t>怽牙娯帵</w:t>
      </w:r>
      <w:r>
        <w:rPr/>
        <w:t>ꥑ⎥╗⏂</w:t>
      </w:r>
      <w:r>
        <w:rPr/>
        <w:t>欷扡㙩嘽椲㜳䵆瑱恾潾갪䦵睍售䔰슩걭䅥㪥慎祠畘沮넣⑋⾿칒䭃뽮⑳녩㙂浕쎏㜦凂坤卯㕔䖣묫爯㯎</w:t>
      </w:r>
      <w:r>
        <w:rPr/>
        <w:t>ⵊ</w:t>
      </w:r>
      <w:r>
        <w:rPr/>
        <w:t>熣⽺무窱桂顊싂塾ꍥ걒甯䄱涻牁㭟썕埂娷깸걸쉥㑋㘨穲䌯</w:t>
      </w:r>
      <w:r>
        <w:rPr/>
        <w:t>⣂</w:t>
      </w:r>
      <w:r>
        <w:rPr/>
        <w:t>硷깉㬹慎䀣⎣뗂⨷砦쌱硪瑟頸䒣榏⎥値췎뿂畣썱挷縵渭䑲祟㞬暿母쌥㙬䝲</w:t>
      </w:r>
      <w:r>
        <w:rPr/>
        <w:t>ⲡ╈</w:t>
      </w:r>
      <w:r>
        <w:rPr/>
        <w:t>楦䍸ヂ</w:t>
      </w:r>
      <w:r>
        <w:rPr/>
        <w:t>⡄</w:t>
      </w:r>
      <w:r>
        <w:rPr/>
        <w:t>㙸楕幱쉗条に䪬⥟</w:t>
      </w:r>
      <w:r>
        <w:rPr/>
        <w:t>ꔥꤺ</w:t>
      </w:r>
      <w:r>
        <w:rPr/>
        <w:t>쉍⧂丬浵汪圊嘴瞬⧂噢땳녁㭪劏䥖</w:t>
      </w:r>
      <w:r>
        <w:rPr/>
        <w:t>ꥋ</w:t>
      </w:r>
      <w:r>
        <w:rPr/>
        <w:t>ⰺ</w:t>
      </w:r>
      <w:r>
        <w:rPr/>
        <w:t>䀣晞坎⩈싍轹辣顑煫䘽ꌥ㝍䝙朦氥䐤根歐떵⫂淍</w:t>
      </w:r>
      <w:r>
        <w:rPr/>
        <w:t>ꦮ</w:t>
      </w:r>
      <w:r>
        <w:rPr/>
        <w:t>僂쌺묲埂䩚祃常쉘䔲녵䡩쉂䑕♤쉮業ㆥ숴圶礻⤤쵄㭭㙐帤洹츲⩊婮䥶樨呉ꏂ氳皬쉍⍢껂㴰싂⿂轈坟瑥ㆱ㴲䡶桱䨦丮撘淂꺻Ⓜ瀭⑐慺楱呄䈻睇ㄸ瑣呞搪ꅒ歖䆘炥櫂昭⸶╗㠦渪ꄵ百泂湩呠⭱걕ꅶ쵈칫輴䁫◂䝇㉫쉖獬擂繸辬輬ꅚ숪㬫슮哂⺵呒䏂䐷딵㩯辻潰琻䴷反帰⒥䩤ぬ劥楆⹒ꅥ獢噕栮橒䵹㪱䙭䜵♧</w:t>
      </w:r>
      <w:r>
        <w:rPr/>
        <w:t>ꥇ</w:t>
      </w:r>
      <w:r>
        <w:rPr/>
        <w:t>桘숣晌な勂ㆵ烂♈⸮牯㇂㴰柂灡ꍚ祩捁䦱彐䡦㝊畟歞㓂庵</w:t>
      </w:r>
      <w:r>
        <w:rPr/>
        <w:t>ⶩ</w:t>
      </w:r>
      <w:r>
        <w:rPr/>
        <w:t>丳⹒克䀩ꄹ嚘さ㑄㊱澡</w:t>
      </w:r>
      <w:r>
        <w:rPr/>
        <w:t>⡺</w:t>
      </w:r>
      <w:r>
        <w:rPr/>
        <w:t>㈫愩獀㔺쵒썑潙㌮䖩䤳㝄䤥㕱儬쉴坙牂癩䠻截異䁋弥梏䌨䅳轐䋃當辏㬯䝺渪䴲걘갺싂숵橧琪迍敨䕱⮩⩸愬涱䟍䩄숷㍧▬欵쉙넩㣃ꌨ伫晣겥轀ꍢ뽤䝎䡨澥숱啯쉭걉격긺剒Ⓨ䙫牯溡姎幣㯂뗂㉘彞쉖숺怶칤凂⹶ꇃ싂겱䅸塐睑歶㠴潋싎㧂繏⨵こ쉖滂묤㘩眫縳땠ꅞ긨坱弮⑂⍖㐫晧숴怨㉋ꆣ晐믂뿂㠫슮桕橮携爪☥榬戭瘫</w:t>
      </w:r>
      <w:r>
        <w:rPr/>
        <w:t>ⵚ</w:t>
      </w:r>
      <w:r>
        <w:rPr/>
        <w:t>⢏</w:t>
      </w:r>
      <w:r>
        <w:rPr/>
        <w:t>쉟旎걥딩숩⩤숮녔顾⩬婚ㄵ並䁯乨⭐轑쉋吪㵌剭쉇⼫檩㷂䙊</w:t>
      </w:r>
      <w:r>
        <w:rPr/>
        <w:t>Ɱ</w:t>
      </w:r>
      <w:r>
        <w:rPr/>
        <w:t>慇ㅳ凂㡰毂䍨稣뗂㗂숭槍쏂䢩䅀埂儵⴨奡㩯</w:t>
      </w:r>
      <w:r>
        <w:rPr/>
        <w:t>ⲩ</w:t>
      </w:r>
      <w:r>
        <w:rPr/>
        <w:t>縥垿墡숳깐䁷師䄥</w:t>
      </w:r>
      <w:r>
        <w:rPr/>
        <w:t>ⵇ</w:t>
      </w:r>
      <w:r>
        <w:rPr/>
        <w:t>呹␷砱䑇灢穌♰浇䠩뭷⭬</w:t>
      </w:r>
      <w:r>
        <w:rPr/>
        <w:t>⣎⥤</w:t>
      </w:r>
      <w:r>
        <w:rPr/>
        <w:t>轰睷椬㣂</w:t>
      </w:r>
      <w:r>
        <w:rPr/>
        <w:t>ꖻ</w:t>
      </w:r>
      <w:r>
        <w:rPr/>
        <w:t>歧帯녑坆</w:t>
      </w:r>
      <w:r>
        <w:rPr/>
        <w:t>ⱦ</w:t>
      </w:r>
      <w:r>
        <w:rPr/>
        <w:t>怯䭙参⨩䷂㤰뭤䡖䳎䘸纬걕⥙噒</w:t>
      </w:r>
      <w:r>
        <w:rPr/>
        <w:t>ⷂ</w:t>
      </w:r>
      <w:r>
        <w:rPr/>
        <w:t>쉲⼤倹䙵㝅捫</w:t>
      </w:r>
      <w:r>
        <w:rPr/>
        <w:t>⠭</w:t>
      </w:r>
      <w:r>
        <w:rPr/>
        <w:t>幤㔣接汉䜰쉁灖稷䙡硶眮⩔捀</w:t>
      </w:r>
      <w:r>
        <w:rPr/>
        <w:t>ⱉ</w:t>
      </w:r>
      <w:r>
        <w:rPr/>
        <w:t>㞱싂쉷⨫嫃懂땢塗年煮汨奣쉺晏㒏换瑥㡆␵䀱媻佒潯灙ꅇ⼹촫쉟걣㙾⑾걣㥺欬㐩项⥔╄⍣浹朹涵䍣幒䥵娴䙦圵꥖묽畁港欹摳숬뿎숬坡녱딊泎츰甽眺숦㓂伪塘</w:t>
      </w:r>
      <w:r>
        <w:rPr/>
        <w:t>⠶</w:t>
      </w:r>
      <w:r>
        <w:rPr/>
        <w:t>ꔣ</w:t>
      </w:r>
      <w:r>
        <w:rPr/>
        <w:t>썦佋戥숳檘㩴做攽㐨弳䚿欸橷睴㉞浉䍳轅桬縻ꄳ</w:t>
      </w:r>
      <w:r>
        <w:rPr/>
        <w:t>ⱍ</w:t>
      </w:r>
      <w:r>
        <w:rPr/>
        <w:t>㜴輺䜫⩣⑫硆䱕㠳測ꎻ⭑⩆☹⸲싂捺戨깟嗍厡兣煶</w:t>
      </w:r>
      <w:r>
        <w:rPr/>
        <w:t>ⶣ</w:t>
      </w:r>
      <w:r>
        <w:rPr/>
        <w:t>段䮩瀸ꄲ沩佖䧍츱㤱恈䅪橤㗂稰绂㕧獅昫䩰睢䥆潲禿⮡穟场秂佾㪮ㆿ睳普䅢䍌䨽㏂㙡慳</w:t>
      </w:r>
      <w:r>
        <w:rPr/>
        <w:t>ⱋ</w:t>
      </w:r>
      <w:r>
        <w:rPr/>
        <w:t>氥</w:t>
      </w:r>
      <w:r>
        <w:rPr/>
        <w:t>ꕃ</w:t>
      </w:r>
      <w:r>
        <w:rPr/>
        <w:t>冥焽깭ꅶ⍇⫂䨪㭬ꌤ⤰㙙姂㣃䘷火䝟汋䫂쏂䕲쵑䑁畹礩䑬쉫⵵</w:t>
      </w:r>
      <w:r>
        <w:rPr/>
        <w:t>Ᵽ⑧</w:t>
      </w:r>
      <w:r>
        <w:rPr/>
        <w:t>츨眽丸깑슿㝦穋瘥쉷㩔歙剋⯂뭠┬橮깬漸倫䱭慰癴硔畸昨汍懂歚쵉䥂厩⮿쵕㕐檮奘氥쵋㭶싂䇂盍㍺촬싂숶숪穸</w:t>
      </w:r>
      <w:r>
        <w:rPr/>
        <w:t>ꥀ</w:t>
      </w:r>
      <w:r>
        <w:rPr/>
        <w:t>睵䓂⏍䀤婅㥶쉲瑠ꍏ䡌愵숷梵旂쉓⦻⛂쉮깑䔺쎵⺩걺㈨ㄮ噶兊䭭畁㙄兹䉍떩歠繘眪숽姂辬쵯捕升ꥨ䭲䪏穚깱癧漪쉐愩쉷忂嗂⛂忂</w:t>
      </w:r>
      <w:r>
        <w:rPr/>
        <w:t>ⲿ</w:t>
      </w:r>
      <w:r>
        <w:rPr/>
        <w:t>䩟싂쉱갤♸⥘坹䕶숺硉涵優歎㡚⽱㙍♄䔮ꅣ㐨㇃冘㗂浄䔺긷⹹䉠䁦䒘倮쉗瘽쵂埂ꍃ⽳䚮뭨숵㪻摈磎㭵穉쉔䑚곂橂⩨ㆡ樵盂獡䤩兄坚捒呔츱慏䰳뭥칓⍷兇杮柂庿䩄冘橀㑬쉀呆卪扔</w:t>
      </w:r>
      <w:r>
        <w:rPr/>
        <w:t>ⱖ</w:t>
      </w:r>
      <w:r>
        <w:rPr/>
        <w:t>䜷婤</w:t>
      </w:r>
      <w:r>
        <w:rPr/>
        <w:t>ꥆ</w:t>
      </w:r>
      <w:r>
        <w:rPr/>
        <w:t>뭘橣ꇂ䋂哃潁⽊痂ㄪづ䕸救䉁佧樽斘ꅴ噞穃捔䉨晎</w:t>
      </w:r>
      <w:r>
        <w:rPr/>
        <w:t>ⴤ</w:t>
      </w:r>
      <w:r>
        <w:rPr/>
        <w:t>ꄷ㡎眳厩꥖涿ㅈ쉦婪</w:t>
      </w:r>
      <w:r>
        <w:rPr/>
        <w:t>⡕⧂</w:t>
      </w:r>
      <w:r>
        <w:rPr/>
        <w:t>噞琴껂稷悏쉐䶵⩳勂浤未匽쉦扨䭤副⭋稥撡뭀䒡␶椤䄴쉆着お佸쉃殏숩♘䅏쉈㐷䛂䝅㣂浏乺䥺䱅䕢攸吭参⻍愸偧丫䅴夥싂斮洮㑓╬占㉯卯䁸繧洽칑磂숴䐴㴫噑㎬慀戱춻祱乀栤쵕汪繨쉹橚</w:t>
      </w:r>
      <w:r>
        <w:rPr/>
        <w:t>ꤲ</w:t>
      </w:r>
      <w:r>
        <w:rPr/>
        <w:t>頱盂恶恉㜥䭰㏂怮柃</w:t>
      </w:r>
      <w:r>
        <w:rPr/>
        <w:t>꤬</w:t>
      </w:r>
      <w:r>
        <w:rPr/>
        <w:t>䡘ꅀ䭾⬦䮻㑏숻뽏礮뿂䝒仍뽓带楞䥖唪䣂䘻ꍸァ噰剶憥쉩浨業㤭녵㔦㞡숱묽쉆迂顊迂쉆싍⤽楒䅊瑬䵮纣汦匭䅒繁쉎匤쌰獔侻捒㣂⍏歨捅氨깇⨪䤶䝕습쉗䠪</w:t>
      </w:r>
      <w:r>
        <w:rPr/>
        <w:t>ⴳ</w:t>
      </w:r>
      <w:r>
        <w:rPr/>
        <w:t>㩲楬⪣숻浑縊숺曂瀨偷숷쉩♉㞻祰枘䡸杇쉓灅炿效㭳㥃勎䕣却扣曂ꄩ懂</w:t>
      </w:r>
      <w:r>
        <w:rPr/>
        <w:t>ꕪ</w:t>
      </w:r>
      <w:r>
        <w:rPr/>
        <w:t>㎱㥞ꎵ轾䵵⩢</w:t>
      </w:r>
      <w:r>
        <w:rPr/>
        <w:t>ꦵ</w:t>
      </w:r>
      <w:r>
        <w:rPr/>
        <w:t>暬䥡噌然㈪䦻㝦䘶恰㭕斏㉘浅╾⼺僂恓</w:t>
      </w:r>
      <w:r>
        <w:rPr/>
        <w:t>ⵍ╅</w:t>
      </w:r>
      <w:r>
        <w:rPr/>
        <w:t>祑땟⥮便ꍂ猬㴩硱䤩幞瞮瘩䥙㝄ꅔ</w:t>
      </w:r>
      <w:r>
        <w:rPr/>
        <w:t>ⵔ</w:t>
      </w:r>
      <w:r>
        <w:rPr/>
        <w:t>乘係</w:t>
      </w:r>
      <w:r>
        <w:rPr/>
        <w:t>ꦩ</w:t>
      </w:r>
      <w:r>
        <w:rPr/>
        <w:t>妮썁矂迂䁘䥴婱徵䁂⥎䑖䑩쉦⑈摣檮</w:t>
      </w:r>
      <w:r>
        <w:rPr/>
        <w:t>꤭</w:t>
      </w:r>
      <w:r>
        <w:rPr/>
        <w:t>䉧牌㙯뭋</w:t>
      </w:r>
      <w:r>
        <w:rPr/>
        <w:t>Ⱨ</w:t>
      </w:r>
      <w:r>
        <w:rPr/>
        <w:t>쉓㩋匽⹾</w:t>
      </w:r>
      <w:r>
        <w:rPr/>
        <w:t>ꦥ</w:t>
      </w:r>
      <w:r>
        <w:rPr/>
        <w:t>⾮秂㊻</w:t>
      </w:r>
      <w:r>
        <w:rPr/>
        <w:t>ꤪ</w:t>
      </w:r>
      <w:r>
        <w:rPr/>
        <w:t>䵫딨䋂珂㩞㔪⫂呚</w:t>
      </w:r>
      <w:r>
        <w:rPr/>
        <w:t>ꥇ⎿</w:t>
      </w:r>
      <w:r>
        <w:rPr/>
        <w:t>ㅭ扲숳颱깞ꅫ⍔</w:t>
      </w:r>
      <w:r>
        <w:rPr/>
        <w:t>ꖱ</w:t>
      </w:r>
      <w:r>
        <w:rPr/>
        <w:t>㵮쉦</w:t>
      </w:r>
      <w:r>
        <w:rPr/>
        <w:t>ⵞ</w:t>
      </w:r>
      <w:r>
        <w:rPr/>
        <w:t>乴䌬礲㚵楫䔫깲뽖쉧䵭䚬싂䝮徏ꌪ쉆</w:t>
      </w:r>
      <w:r>
        <w:rPr/>
        <w:t>ⶣ╞</w:t>
      </w:r>
      <w:r>
        <w:rPr/>
        <w:t>牖㑓☯떬䬭婟⵫䐷唪ㄺ璡깵佈걓㕅걘嚮㐲䙡の⭓砶畎繟濂䜫㇂患ꏂ劵</w:t>
      </w:r>
      <w:r>
        <w:rPr/>
        <w:t>ⷃ</w:t>
      </w:r>
      <w:r>
        <w:rPr/>
        <w:t>啖⽚꥗楏습䱌亣⥢뭱╟䍥梿♍숩璿깐睋䭀樫硑兞쉅勂썟懍ꏂ䘺烂夣썲쉉㍀</w:t>
      </w:r>
      <w:r>
        <w:rPr/>
        <w:t>ⰹ⪩⹔</w:t>
      </w:r>
      <w:r>
        <w:rPr/>
        <w:t>迂⩺㍮쉃慪䦡쉀䩃㗂毂䢣櫎㟂弨ꆬ患捄潑未婴뭰⭱슥㵮咬</w:t>
      </w:r>
      <w:r>
        <w:rPr/>
        <w:t>ꕥ</w:t>
      </w:r>
      <w:r>
        <w:rPr/>
        <w:t>칁剈䱩㵌瀥</w:t>
      </w:r>
      <w:r>
        <w:rPr/>
        <w:t>ꖩ</w:t>
      </w:r>
      <w:r>
        <w:rPr/>
        <w:t>硩晓⿂䉣迃㉪湢⩍危䧍软嘵⌸⏂</w:t>
      </w:r>
      <w:r>
        <w:rPr/>
        <w:t>⡌</w:t>
      </w:r>
      <w:r>
        <w:rPr/>
        <w:t>摓䵁轥꺿ꇂ㵵㟂㝹㡏氣쌻䱎彌</w:t>
      </w:r>
      <w:r>
        <w:rPr/>
        <w:t>⢘</w:t>
      </w:r>
      <w:r>
        <w:rPr/>
        <w:t>썌犵⸶㣂긲㶿㡎䵉㴪皏ꅞ泂㝇㟍䓍⎣☵걱ꍥ恦䥐</w:t>
      </w:r>
      <w:r>
        <w:rPr/>
        <w:t>ⰷ⭇</w:t>
      </w:r>
      <w:r>
        <w:rPr/>
        <w:t>橷摰⾻슏硱敠怽</w:t>
      </w:r>
      <w:r>
        <w:rPr/>
        <w:t>⣃</w:t>
      </w:r>
      <w:r>
        <w:rPr/>
        <w:t>債⑚⾻㑨盂䏂揂獐싃걖넣쉞싂飂㚩响♪䜳㥱슮畔ꍚ厏⮵䝘╆塱瑃唴㒏儺噏矂딤ㅕꥭ㎮㝆䄴싂爲䥌偗䜲⸶⨫颡䦿婋뿂⮏䡟╚佥쉁䑀쉦⑂暡♟뽈</w:t>
      </w:r>
      <w:r>
        <w:rPr/>
        <w:t>ꔽ</w:t>
      </w:r>
      <w:r>
        <w:rPr/>
        <w:t>顧䌱䴵䤺佅癃湆⑕磂㡔⎮쉀乗癋숹惂ㅹ㭄䭕槍窱㕙溿愻䰪</w:t>
      </w:r>
      <w:r>
        <w:rPr/>
        <w:t>꥓ꖬ⭋</w:t>
      </w:r>
      <w:r>
        <w:rPr/>
        <w:t>ꅊ㵘洷㴽䍩ꍱ숱䑇䕤戥⯂硵⥟橊◂㕸傘朹뼷♍均潦洩玥え숷☪塅倩ㅶ㡚╠顔㛍潁杸猵싂믂ヂ晈⛍疻㭢偆⽐ꄦ捷䘬洴吤乏卖爬牠縸妣㵫⽱䝪㈱獾</w:t>
      </w:r>
      <w:r>
        <w:rPr/>
        <w:t>꧂</w:t>
      </w:r>
      <w:r>
        <w:rPr/>
        <w:t>쏂楏佷</w:t>
      </w:r>
      <w:r>
        <w:rPr/>
        <w:t>ⲏ</w:t>
      </w:r>
      <w:r>
        <w:rPr/>
        <w:t>潏쉎牓</w:t>
      </w:r>
      <w:r>
        <w:rPr/>
        <w:t>ꤨ</w:t>
      </w:r>
      <w:r>
        <w:rPr/>
        <w:t>て⩡</w:t>
      </w:r>
      <w:r>
        <w:rPr/>
        <w:t>⡥</w:t>
      </w:r>
      <w:r>
        <w:rPr/>
        <w:t>䩆뼴녋噦ꅎ㙯皻</w:t>
      </w:r>
      <w:r>
        <w:rPr/>
        <w:t>ꥈ</w:t>
      </w:r>
      <w:r>
        <w:rPr/>
        <w:t>琸䬹啯⻂䑦⨥슬슩⦥㐦䭗꥕쉴皣슿爳길㞘ま쉀児츰⽄⽆⥋悩偳싂</w:t>
      </w:r>
      <w:r>
        <w:rPr/>
        <w:t>ⴶ</w:t>
      </w:r>
      <w:r>
        <w:rPr/>
        <w:t>䜨奰쉥䑸㙣뭖⸭⌴頳礨㓂《⭭녒檱␻歑䥣㙈正믂⑫⎩䩫칁庩䨻洲⍄殡彰썥㥇䲥䥐晆橦숳眥싂땏⽸</w:t>
      </w:r>
    </w:p>
    <w:p>
      <w:pPr>
        <w:pStyle w:val="PreformattedText"/>
        <w:bidi w:val="0"/>
        <w:spacing w:before="0" w:after="0"/>
        <w:jc w:val="left"/>
        <w:rPr/>
      </w:pPr>
      <w:r>
        <w:rPr/>
        <w:t>ꅬ坆썞숭瑅⽳</w:t>
      </w:r>
      <w:r>
        <w:rPr/>
        <w:t>ꕭ</w:t>
      </w:r>
      <w:r>
        <w:rPr/>
        <w:t>䐥ꅅ쉸盍쵓</w:t>
      </w:r>
      <w:r>
        <w:rPr/>
        <w:t>ⶱ</w:t>
      </w:r>
      <w:r>
        <w:rPr/>
        <w:t>ㆡ쉈媡㢡䭌啴ꥴ숳恐㐱瞮䡬쉋격札㇂偯禩挫</w:t>
      </w:r>
      <w:r>
        <w:rPr/>
        <w:t>ⱁ</w:t>
      </w:r>
      <w:r>
        <w:rPr/>
        <w:t>쎥ꏂ癍䝷疻毎槂㪏쌵⸳幍쉄䙚燂株伸㶵庱숷ぺ橔긥㤬쉷呉堨椪</w:t>
      </w:r>
      <w:r>
        <w:rPr/>
        <w:t>⣃</w:t>
      </w:r>
      <w:r>
        <w:rPr/>
        <w:t>湢䕍昤䝡欤䜻⥨潰摰硇扲䝐쉔稯깇</w:t>
      </w:r>
      <w:r>
        <w:rPr/>
        <w:t>Ɽ</w:t>
      </w:r>
      <w:r>
        <w:rPr/>
        <w:t>숴忂䠦夹灊㋂涥棂辩顶桗劘ꎘ猪슬繓慘㉩묩栱䉪⩖砬䤫凂烂뽀忂쉮숴묹〥</w:t>
      </w:r>
      <w:r>
        <w:rPr/>
        <w:t>⡑</w:t>
      </w:r>
      <w:r>
        <w:rPr/>
        <w:t>䙘䑉쉐ꅯ䄦뭨瑓㶩㨬奴䨶䢣⼦愥奋⬩숺㜵싂䥀橖㑮䶿ꆿ㌫村딫佢煣⑑䨬縸䍤㪵⽎婭顰쉊晥</w:t>
      </w:r>
      <w:r>
        <w:rPr/>
        <w:t>ⷂ</w:t>
      </w:r>
      <w:r>
        <w:rPr/>
        <w:t>ꎩ숲쉍䁠슮䭡쉓㨺楸轾╓响㦥〥界슘ㄨ⥴</w:t>
      </w:r>
      <w:r>
        <w:rPr/>
        <w:t>ꥐ</w:t>
      </w:r>
      <w:r>
        <w:rPr/>
        <w:t>㕭⍰塌穎⾵묶쉴慷䉍坨当숱쌳婙漷뭞敭</w:t>
      </w:r>
      <w:r>
        <w:rPr/>
        <w:t>⠪⥅</w:t>
      </w:r>
      <w:r>
        <w:rPr/>
        <w:t>ꤪ</w:t>
      </w:r>
      <w:r>
        <w:rPr/>
        <w:t>夣䡷뮩䴽捏䏂套塏㝯䄽彣狂</w:t>
      </w:r>
      <w:r>
        <w:rPr/>
        <w:t>⡳</w:t>
      </w:r>
      <w:r>
        <w:rPr/>
        <w:t>墩슣䈣뭀ⸯ畡⭁딪砥쎩楓珂䪣⨫繠干</w:t>
      </w:r>
      <w:r>
        <w:rPr/>
        <w:t>ꦿ</w:t>
      </w:r>
      <w:r>
        <w:rPr/>
        <w:t>佃乏㧂쉇숸䡈싂⮱깬뭄歒ꇂ</w:t>
      </w:r>
      <w:r>
        <w:rPr/>
        <w:t>ꕭ</w:t>
      </w:r>
      <w:r>
        <w:rPr/>
        <w:t>佳愪쉬縷桴役䉬㒱灷摶</w:t>
      </w:r>
      <w:r>
        <w:rPr/>
        <w:t>ⶱ</w:t>
      </w:r>
      <w:r>
        <w:rPr/>
        <w:t>剧</w:t>
      </w:r>
      <w:r>
        <w:rPr/>
        <w:t>⡩</w:t>
      </w:r>
      <w:r>
        <w:rPr/>
        <w:t>㴦椻呑佗浆䕐䙞䲩儮㓂뭀쵺朱쉯縨썶䅒</w:t>
      </w:r>
      <w:r>
        <w:rPr/>
        <w:t>⢬╇</w:t>
      </w:r>
      <w:r>
        <w:rPr/>
        <w:t>慵揂㥭顧䷂䙅繲報冥柂乬卑䌣煭彦䩃僂彁㵗㍎卵䙔ꌲ係┭숤执勂╊䙓摃땃慊噤祷때䡦㭚總玡常䐹ꥬ䰩껂</w:t>
      </w:r>
      <w:r>
        <w:rPr/>
        <w:t>ꕩ</w:t>
      </w:r>
      <w:r>
        <w:rPr/>
        <w:t>㫎ꍓ䕴堻㢡急쌺</w:t>
      </w:r>
      <w:r>
        <w:rPr/>
        <w:t>⡨</w:t>
      </w:r>
      <w:r>
        <w:rPr/>
        <w:t>稹晊摲媩⍂깓冮䪩숷䈫牰樰쎻갸坰뼵抡䅊땬쉾塪묹㵎兏㷂塂偅汢刦䩐奒泂㢬潗桲橴搵䷂䭆䬦㡙䵅䵇捵䙙漬⭹片纻呪䳃╧쌥㵙䃍숩</w:t>
      </w:r>
      <w:r>
        <w:rPr/>
        <w:t>ꦩ</w:t>
      </w:r>
      <w:r>
        <w:rPr/>
        <w:t>㭄㍔偁⻂䡏㩆稰卪긥칔株牣㉀䁪㷂摋숴珂幏⽃쉺敢圮⍫堲넭䡒㞡猸ꄻ湙慎僂⭴顂睨갣䝭仂穉疥御쉫炿挤췎깖求灈浴〈徏㡲⯂娥䨷뮩助啴炩畀涮瘹忂祈싂</w:t>
      </w:r>
      <w:r>
        <w:rPr/>
        <w:t>⡨</w:t>
      </w:r>
      <w:r>
        <w:rPr/>
        <w:t>幨㑶畵株♌穪敄ヂ畄祌묯㍩㡏挶ꌻ䝐顆頻⭡숲奋㣂⸵㭆깤灲埂㭶싂걖</w:t>
      </w:r>
      <w:r>
        <w:rPr/>
        <w:t>ⱳ</w:t>
      </w:r>
      <w:r>
        <w:rPr/>
        <w:t>廎㜸⧃䭏昨㕸㠬㡢儊祾䱞⫂⚱瘽썌⫂</w:t>
      </w:r>
      <w:r>
        <w:rPr/>
        <w:t>ⶬ⑹</w:t>
      </w:r>
      <w:r>
        <w:rPr/>
        <w:t>硖夭噗⾘ㅭ뭄瑮쉠슡떵戴撱湈</w:t>
      </w:r>
      <w:r>
        <w:rPr/>
        <w:t>ⱗ</w:t>
      </w:r>
      <w:r>
        <w:rPr/>
        <w:t>뼶䈥测⽑㑷扷柂⪱灔썲飃匽㴹潓䱷䰤䈻狍쌫쉊뾘숲氰㉒卙畂칔㈦㉪☴㙐ㅈ䡫싂깸䙴湟딱沮璘纱槂䂵癱磃堰漺数䰫攽䝥</w:t>
      </w:r>
      <w:r>
        <w:rPr/>
        <w:t>⡲</w:t>
      </w:r>
      <w:r>
        <w:rPr/>
        <w:t>拍䞿乍䁂싂</w:t>
      </w:r>
      <w:r>
        <w:rPr/>
        <w:t>⡲</w:t>
      </w:r>
      <w:r>
        <w:rPr/>
        <w:t>䇎쉭⩟沬坖僂㩮䵕</w:t>
      </w:r>
      <w:r>
        <w:rPr/>
        <w:t>ꤵ</w:t>
      </w:r>
      <w:r>
        <w:rPr/>
        <w:t>啀</w:t>
      </w:r>
      <w:r>
        <w:rPr/>
        <w:t>ⷂ</w:t>
      </w:r>
      <w:r>
        <w:rPr/>
        <w:t>㦩㧂♨迂㡐</w:t>
      </w:r>
      <w:r>
        <w:rPr/>
        <w:t>⢱</w:t>
      </w:r>
      <w:r>
        <w:rPr/>
        <w:t>洸䔶捚䉺煰쉴싂</w:t>
      </w:r>
      <w:r>
        <w:rPr/>
        <w:t>ꕮ</w:t>
      </w:r>
      <w:r>
        <w:rPr/>
        <w:t>彬换䐴圦恱嚵䐵♠ꌨ딴氹깓㧂⑑束㷂祺㯂婒⯂㍢뼮갳塸㗎ꥨ䭬怬딭㩥僂噸ꥤ㛂椺숦爯䩢瓂甪歔協涡썺䭅쉫쵾⮮</w:t>
      </w:r>
      <w:r>
        <w:rPr/>
        <w:t>ꥇ</w:t>
      </w:r>
      <w:r>
        <w:rPr/>
        <w:t>杭㯂啠䱋쉕橥䅓쉱⼮쉖幘睦⩋澩쉍쌪껂쏂䧂瑞⨻牂㥇潺繺穏⾥敃䆮治ꅖ⫂䉬坺┷凍す档䏎䦩㨱⦏쉀쉷㝷격曂숤䮿〹⨴뽂♈畤곂睧䂘슘</w:t>
      </w:r>
      <w:r>
        <w:rPr/>
        <w:t>ⱷⲘ</w:t>
      </w:r>
      <w:r>
        <w:rPr/>
        <w:t>䈨</w:t>
      </w:r>
      <w:r>
        <w:rPr/>
        <w:t>ꕹ</w:t>
      </w:r>
      <w:r>
        <w:rPr/>
        <w:t>䅟焦洷勂뼪摐㥏</w:t>
      </w:r>
      <w:r>
        <w:rPr/>
        <w:t>꧂</w:t>
      </w:r>
      <w:r>
        <w:rPr/>
        <w:t>㉁㑇澡⥶桃嚬㕡뽍匲♟⮮漬甮쉹唫⬵숪兪妵䐵磂克拂坪</w:t>
      </w:r>
      <w:r>
        <w:rPr/>
        <w:t>ⷂ</w:t>
      </w:r>
      <w:r>
        <w:rPr/>
        <w:t>汎䩆걅┮䨶痂깍</w:t>
      </w:r>
      <w:r>
        <w:rPr/>
        <w:t>ꥅ</w:t>
      </w:r>
      <w:r>
        <w:rPr/>
        <w:t>乤橹㍊ꌤ숥煎␮織⫂喩䲿⨱썹♆啾⸻單繪</w:t>
      </w:r>
      <w:r>
        <w:rPr/>
        <w:t>ⲏ</w:t>
      </w:r>
      <w:r>
        <w:rPr/>
        <w:t>嘭扌㩬쵅싂旎⑴╎⍇㌵ㄩ쉇䍆欹䊡妣獹䑆砤㝩㕤櫂縶⭡坶䚩⩢幘稦숦컂癖</w:t>
      </w:r>
      <w:r>
        <w:rPr/>
        <w:t>꧂</w:t>
      </w:r>
      <w:r>
        <w:rPr/>
        <w:t>넷㛂䝧쉕呹</w:t>
      </w:r>
      <w:r>
        <w:rPr/>
        <w:t>⡃</w:t>
      </w:r>
      <w:r>
        <w:rPr/>
        <w:t>ꏂ倭磂⚮皘㭠楶㕪䚩佲쉉婊則玻䉬䴪</w:t>
      </w:r>
      <w:r>
        <w:rPr/>
        <w:t>ꦘ</w:t>
      </w:r>
      <w:r>
        <w:rPr/>
        <w:t>䥧뽙䩨㭒杨徻䥕⿂珍쉬쉴싂䉄칃㵨渦뽲拂숵奬곂㟂祑凎⭀䍖礵頪⮮攵瓂婯쉱刦슏⑸劣窱倪䡉㭀⪻䱅ォ㵳◂牳溵栱</w:t>
      </w:r>
      <w:r>
        <w:rPr/>
        <w:t>ꥃ</w:t>
      </w:r>
      <w:r>
        <w:rPr/>
        <w:t>塏쏂㏃栣塹䑕疣◎䘹帶柍䕆卆쉚녧䥓䁃捸奇噃㫂噴匲╖桲䡘㦻橙爹숵桱杯帵㉑ꇃ긻煔㡒皮썭牯儻泍桀摒</w:t>
      </w:r>
      <w:r>
        <w:rPr/>
        <w:t>Ⱚ</w:t>
      </w:r>
      <w:r>
        <w:rPr/>
        <w:t>楉慏畲奠辿噩䅊䝃㑮啈檩偑歑煑奰ㄤ杬瀳幾繐㌭㥔啭슬㞵숪</w:t>
      </w:r>
      <w:r>
        <w:rPr/>
        <w:t>ꕴ⨵</w:t>
      </w:r>
      <w:r>
        <w:rPr/>
        <w:t>䝳㞻其撵㝳䜲쉾獟剰焬ㅰ睭䯂㔫睐䐽⹂窱淂㶿洤㉺뮵⼥稫䘯</w:t>
      </w:r>
      <w:r>
        <w:rPr/>
        <w:t>ꗎ</w:t>
      </w:r>
      <w:r>
        <w:rPr/>
        <w:t>싂䚘䙆噔础</w:t>
      </w:r>
      <w:r>
        <w:rPr/>
        <w:t>ꦡ</w:t>
      </w:r>
      <w:r>
        <w:rPr/>
        <w:t>ㄮꥭ㗂繞朮汴</w:t>
      </w:r>
      <w:r>
        <w:rPr/>
        <w:t>ꦻ</w:t>
      </w:r>
      <w:r>
        <w:rPr/>
        <w:t>獍扣⭟⩆┪ꌣ뿂</w:t>
      </w:r>
      <w:r>
        <w:rPr/>
        <w:t>ꤲ</w:t>
      </w:r>
      <w:r>
        <w:rPr/>
        <w:t>㬻쉪揂き䃂伶攊䵍㕣뇂捩顫奢㆘뭕櫂颿敎㷍쵴帶䀥颿䥯䀫䵎⵺汍噋卤ꅒ画䀰쌭䑐㉅녅䵙䭤슣䭀伮걮儺</w:t>
      </w:r>
      <w:r>
        <w:rPr/>
        <w:t>ꤥ</w:t>
      </w:r>
      <w:r>
        <w:rPr/>
        <w:t>䬩壂慙ꎵ썱繬咩䍟瀥倳抡싃繹䱶海</w:t>
      </w:r>
      <w:r>
        <w:rPr/>
        <w:t>ꥀ</w:t>
      </w:r>
      <w:r>
        <w:rPr/>
        <w:t>瓂窥쉍⮏</w:t>
      </w:r>
      <w:r>
        <w:rPr/>
        <w:t>ꔥ</w:t>
      </w:r>
      <w:r>
        <w:rPr/>
        <w:t>䖣␰⥕쉌싂折獑깸</w:t>
      </w:r>
      <w:r>
        <w:rPr/>
        <w:t>Ⱶ</w:t>
      </w:r>
      <w:r>
        <w:rPr/>
        <w:t>숵◂濂숵硚㪣繐漭⺘㕊숤㍑䡯㠶꥾☦䩖斱砤棂晳㈤婌歨䙪</w:t>
      </w:r>
      <w:r>
        <w:rPr/>
        <w:t>ꦡ</w:t>
      </w:r>
      <w:r>
        <w:rPr/>
        <w:t>쉯</w:t>
      </w:r>
      <w:r>
        <w:rPr/>
        <w:t>ꥂ</w:t>
      </w:r>
      <w:r>
        <w:rPr/>
        <w:t>㵱</w:t>
      </w:r>
      <w:r>
        <w:rPr/>
        <w:t>⣎</w:t>
      </w:r>
      <w:r>
        <w:rPr/>
        <w:t>뽈</w:t>
      </w:r>
      <w:r>
        <w:rPr/>
        <w:t>ⷂ⩭</w:t>
      </w:r>
      <w:r>
        <w:rPr/>
        <w:t>㮵䈳㑎슿싎奘</w:t>
      </w:r>
      <w:r>
        <w:rPr/>
        <w:t>ꔷ</w:t>
      </w:r>
      <w:r>
        <w:rPr/>
        <w:t>쉷㠸㛂婓䐪睮딽枿牯丹㟂걡쉅츱쉋䩩熥⸩朲⍱卄棂☹쉴⎿纣塌㬺컎</w:t>
      </w:r>
      <w:r>
        <w:rPr/>
        <w:t>⡲</w:t>
      </w:r>
      <w:r>
        <w:rPr/>
        <w:t>㩲뾩祓榡뽦偃</w:t>
      </w:r>
      <w:r>
        <w:rPr/>
        <w:t>ⷂ</w:t>
      </w:r>
      <w:r>
        <w:rPr/>
        <w:t>䋂ꅡ⥐</w:t>
      </w:r>
      <w:r>
        <w:rPr/>
        <w:t>ꥎ╓</w:t>
      </w:r>
      <w:r>
        <w:rPr/>
        <w:t>熵땷輳敍②깯</w:t>
      </w:r>
      <w:r>
        <w:rPr/>
        <w:t>ⶥ</w:t>
      </w:r>
      <w:r>
        <w:rPr/>
        <w:t>ꅖ儤湘顤칺矍橞挸ㄫ憏繷⥈걋슱썆喣㍋椬哎㙸牏儱撩疩쉀㨬頸습倦䭱痂쉮땵䨬爣걺</w:t>
      </w:r>
      <w:r>
        <w:rPr/>
        <w:t>ꔵ</w:t>
      </w:r>
      <w:r>
        <w:rPr/>
        <w:t>瑁䵪繵ヂ䵍嗂기旂䢣걶</w:t>
      </w:r>
      <w:r>
        <w:rPr/>
        <w:t>ꕴ</w:t>
      </w:r>
      <w:r>
        <w:rPr/>
        <w:t>找ꥬ啑⸮</w:t>
      </w:r>
      <w:r>
        <w:rPr/>
        <w:t>ꦻ</w:t>
      </w:r>
      <w:r>
        <w:rPr/>
        <w:t>땯啐䖮껃㭋璏轇쉔㴤浶啯帤쵺⑒䥥꺵</w:t>
      </w:r>
      <w:r>
        <w:rPr/>
        <w:t>ꦣ╚</w:t>
      </w:r>
      <w:r>
        <w:rPr/>
        <w:t>䁣싂堩⽍쉉秂♔䑊彚곂촬㑸旂ꄬ䊿뽨濂砣治촪쉒䃂꺱⫂쉰㈦㡐╬噱</w:t>
      </w:r>
      <w:r>
        <w:rPr/>
        <w:t>ꕲꤻ☭</w:t>
      </w:r>
      <w:r>
        <w:rPr/>
        <w:t>免⩤慅긩쉞싃䳃䡱绎⼱䦵ꅍ垣㝷彐䝐숵⺥搹瑺捩䝅顨쉵䆘묨䘶浨婄쵏榘숶┲爴㷂숽恙쉶㝪塺쌻卄뼻⦡瑶㌸⎩瑤䠩䭤⪩싂搬</w:t>
      </w:r>
      <w:r>
        <w:rPr/>
        <w:t>⡱</w:t>
      </w:r>
      <w:r>
        <w:rPr/>
        <w:t>⼶哎氵┷⑂旂㡮浰⩇氵勂圬充딴砷ꌨ犬㮩欪</w:t>
      </w:r>
      <w:r>
        <w:rPr/>
        <w:t>ꕏ</w:t>
      </w:r>
      <w:r>
        <w:rPr/>
        <w:t>桖睧갮㡇抱</w:t>
      </w:r>
      <w:r>
        <w:rPr/>
        <w:t>Ⱪ⢮</w:t>
      </w:r>
      <w:r>
        <w:rPr/>
        <w:t>弬䶬㥑㜣焵䑆㜰</w:t>
      </w:r>
      <w:r>
        <w:rPr/>
        <w:t>⡸</w:t>
      </w:r>
      <w:r>
        <w:rPr/>
        <w:t>汊挳恚ぁ燂㕗</w:t>
      </w:r>
      <w:r>
        <w:rPr/>
        <w:t>Ⱜ</w:t>
      </w:r>
      <w:r>
        <w:rPr/>
        <w:t>슮䝗쉓恞㥄涵꥾朰뽫녶⫂ꇎ扖㦥稦쵙㙵⩟㵦㒬ꎬ쵵伪慾爪쉲婞</w:t>
      </w:r>
      <w:r>
        <w:rPr/>
        <w:t>ꕗ</w:t>
      </w:r>
      <w:r>
        <w:rPr/>
        <w:t>瀴㪿偮彷Ⓜ眴䳂⫂싂䍑塕痂穰獊䂏橋噶犏䭊㝒묯浀뽂瓂䬪敖畄⹅㬮㑖숩䩰♀㍑慀盂㆏ꍆ矂ꅢ其槂춣縶⵾兆쉠</w:t>
      </w:r>
      <w:r>
        <w:rPr/>
        <w:t>ꤤ</w:t>
      </w:r>
      <w:r>
        <w:rPr/>
        <w:t>슿⽉땴㒩뇃ㄨ婯硉顕ꥩ百⩤㈻琪쉙⽏㷍ㅮ⭢껂ꥧ칁⭭쉁湨⸲䴶穤⭺슣穧畠䨸㋎ꅟ塆䦮獅〶⭘㠹쉃␯游╕</w:t>
      </w:r>
      <w:r>
        <w:rPr/>
        <w:t>⠹</w:t>
      </w:r>
      <w:r>
        <w:rPr/>
        <w:t>潕⛂슘⩁쉌</w:t>
      </w:r>
      <w:r>
        <w:rPr/>
        <w:t>ꖵ</w:t>
      </w:r>
      <w:r>
        <w:rPr/>
        <w:t>硎㢩獊슮坊瞩惂䙎抬晵橋숸쉀瑥湹儦</w:t>
      </w:r>
      <w:r>
        <w:rPr/>
        <w:t>ⱓ</w:t>
      </w:r>
      <w:r>
        <w:rPr/>
        <w:t>㔳㠪ꏂ싂䝇椥輱剹烂⨰倊暩唳㬯顋祌㍾噘䠥䥫ꎩ殬숪㦿婀䙚へ矍㨻㥟焪쉄䄯䙟坢歑㜤䙫</w:t>
      </w:r>
      <w:r>
        <w:rPr/>
        <w:t>ꕍ</w:t>
      </w:r>
      <w:r>
        <w:rPr/>
        <w:t>猤놩</w:t>
      </w:r>
      <w:r>
        <w:rPr/>
        <w:t>ꕕ</w:t>
      </w:r>
      <w:r>
        <w:rPr/>
        <w:t>兇剰䳂儸싍䉁ㅊ䠵</w:t>
      </w:r>
      <w:r>
        <w:rPr/>
        <w:t>ꤩ</w:t>
      </w:r>
      <w:r>
        <w:rPr/>
        <w:t>Ⳃ</w:t>
      </w:r>
      <w:r>
        <w:rPr/>
        <w:t>瑭䜬숶椭③嗎쉋牱䭋␳ꎡꍙ枿쉢⑱呵㩑塗싍侣䐸硢垬䱃瓂昤嫂┨摓쉙扱╋뽏⹨슮</w:t>
      </w:r>
      <w:r>
        <w:rPr/>
        <w:t>ꥏ</w:t>
      </w:r>
      <w:r>
        <w:rPr/>
        <w:t>桹ぷ烃뭸║썅㤹䇃獆䵑겥슡爷땣놱숹畠卓瑵彫</w:t>
      </w:r>
      <w:r>
        <w:rPr/>
        <w:t>ꔹ</w:t>
      </w:r>
      <w:r>
        <w:rPr/>
        <w:t>䅄⑪䰶欨ꍕ쉡⏂忂牓敲䰬䒏㕡兌彴뽥⮬㵳ꄰ憩쉡皏싂啰</w:t>
      </w:r>
      <w:r>
        <w:rPr/>
        <w:t>ꦣ</w:t>
      </w:r>
      <w:r>
        <w:rPr/>
        <w:t>椨呣䱔㭨硨㌻㨫牤杶彂剗곎⎩䱱㢩債쉃揎戬</w:t>
      </w:r>
      <w:r>
        <w:rPr/>
        <w:t>⢿</w:t>
      </w:r>
      <w:r>
        <w:rPr/>
        <w:t>㍂单묮칌⽖⮮㙉⹢㵙칃뭄佷쉵썌冬㑍⏂䊩㏂㑑䉥믂ㅴ盂쉭㍸䮡깡顤쉣砵睵轒神灁ꍱ匶慉Ⓜ쏂爺</w:t>
      </w:r>
      <w:r>
        <w:rPr/>
        <w:t>⣃</w:t>
      </w:r>
      <w:r>
        <w:rPr/>
        <w:t>犮䱲ꄷ㩂灲</w:t>
      </w:r>
      <w:r>
        <w:rPr/>
        <w:t>Ⱪ</w:t>
      </w:r>
      <w:r>
        <w:rPr/>
        <w:t>䃂幕숲ꅑ嫍슩싍䤮㭎㉸ꥫ桶숩睒䈭㐸睗㘯㙦绂勂煩뮩坢▬䙳䕹桘䄫</w:t>
      </w:r>
      <w:r>
        <w:rPr/>
        <w:t>⠽</w:t>
      </w:r>
      <w:r>
        <w:rPr/>
        <w:t>昪㨻優䵷ヂ睴㈬凂擎</w:t>
      </w:r>
      <w:r>
        <w:rPr/>
        <w:t>ꥐ</w:t>
      </w:r>
      <w:r>
        <w:rPr/>
        <w:t>幞䮡燂ꅨ⌦洮⽍䷂嫎獳䞥扌ꄮ숵㕨牧쉠㴸娨䶏쉴쉭穐晾穖㝵⚣쉰塒縴圣汢嘣彾䩶坮〣䪘眭䩵</w:t>
      </w:r>
      <w:r>
        <w:rPr/>
        <w:t>꧂</w:t>
      </w:r>
      <w:r>
        <w:rPr/>
        <w:t>쉚⹫杄⏂쉚卋顳损㘨瘵숹</w:t>
      </w:r>
      <w:r>
        <w:rPr/>
        <w:t>꧂</w:t>
      </w:r>
      <w:r>
        <w:rPr/>
        <w:t>쉷⧃撻癷쵄䥏繱␽㑇搣歭氬걄墻估䨸⹣곂㌵焦⬹쉀嗂旂浆떬灴惂숬夺놿䝥㬪湞㜭䥉걙慺歘楬뾿猪啡</w:t>
      </w:r>
      <w:r>
        <w:rPr/>
        <w:t>ꕪ</w:t>
      </w:r>
      <w:r>
        <w:rPr/>
        <w:t>挦</w:t>
      </w:r>
      <w:r>
        <w:rPr/>
        <w:t>ꕩ</w:t>
      </w:r>
      <w:r>
        <w:rPr/>
        <w:t>뾡䦿睟嘦と顑掬</w:t>
      </w:r>
      <w:r>
        <w:rPr/>
        <w:t>ꦵ</w:t>
      </w:r>
      <w:r>
        <w:rPr/>
        <w:t>氣</w:t>
      </w:r>
      <w:r>
        <w:rPr/>
        <w:t>Ⱶ⑃</w:t>
      </w:r>
      <w:r>
        <w:rPr/>
        <w:t>쉷滃넷䝗䍯穊⎮据㉆唫숶桢儳敢橮柂</w:t>
      </w:r>
      <w:r>
        <w:rPr/>
        <w:t>⡄</w:t>
      </w:r>
      <w:r>
        <w:rPr/>
        <w:t>娱瑹瘴⥫㭡㈦橂⴮숶⏂坡こ쉲熿녞搽⚏㩟壂⹴摭㜰嘴㝪嫎攥幱徏㦥乷</w:t>
      </w:r>
      <w:r>
        <w:rPr/>
        <w:t>ⵖ</w:t>
      </w:r>
      <w:r>
        <w:rPr/>
        <w:t>건숥</w:t>
      </w:r>
      <w:r>
        <w:rPr/>
        <w:t>ꤱ</w:t>
      </w:r>
      <w:r>
        <w:rPr/>
        <w:t>싂㙱䝤橯쉓㭚㵐䭞敺盂琨樻ꅦ痂䷃</w:t>
      </w:r>
      <w:r>
        <w:rPr/>
        <w:t>Ⱶ</w:t>
      </w:r>
      <w:r>
        <w:rPr/>
        <w:t>긲쉒灙쉁穃</w:t>
      </w:r>
      <w:r>
        <w:rPr/>
        <w:t>ⱘ</w:t>
      </w:r>
      <w:r>
        <w:rPr/>
        <w:t>ꕥ</w:t>
      </w:r>
      <w:r>
        <w:rPr/>
        <w:t>慂毂婣䝺싂攸灩溣殏灡佋稻竂♁呧쉷쉚欵煠⍶朸䴳愭</w:t>
      </w:r>
      <w:r>
        <w:rPr/>
        <w:t>ꖥ⒮</w:t>
      </w:r>
      <w:r>
        <w:rPr/>
        <w:t>慑顖娪⾻</w:t>
      </w:r>
      <w:r>
        <w:rPr/>
        <w:t>⠬</w:t>
      </w:r>
      <w:r>
        <w:rPr/>
        <w:t>扱喩欦眳彑戵</w:t>
      </w:r>
      <w:r>
        <w:rPr/>
        <w:t>ꖡ</w:t>
      </w:r>
      <w:r>
        <w:rPr/>
        <w:t>쉋犵⾩䅗堽ꌴ䮩怭喩䕞呇澻츽斬ꌤ彩佾⩬뮘灧嚡ꍫ䶿䯎⫂</w:t>
      </w:r>
      <w:r>
        <w:rPr/>
        <w:t>Ⱘ</w:t>
      </w:r>
      <w:r>
        <w:rPr/>
        <w:t>硇久⩸♍纮䬩뭫슡㑮急䥞⼵㙨깓깇景䅟攫彑怷婞喻术戻桭</w:t>
      </w:r>
      <w:r>
        <w:rPr/>
        <w:t>ꤻ⵨</w:t>
      </w:r>
      <w:r>
        <w:rPr/>
        <w:t>昲呋⭟▩祇갶⌊矃㚵ㄯ浾嘪갥㙤唩刨⌻쉰춡䩃㬷캿쵈㍗⴮⩯欬捩偕咬瞬怽⭤慵澥㞬⾻䳃</w:t>
      </w:r>
      <w:r>
        <w:rPr/>
        <w:t>⠸</w:t>
      </w:r>
      <w:r>
        <w:rPr/>
        <w:t>칑뼽䃂牄䣃뭀춬呑彫欯湔庱ꄬ녬洵㪘頦쉾啯</w:t>
      </w:r>
      <w:r>
        <w:rPr/>
        <w:t>ⱋ</w:t>
      </w:r>
      <w:r>
        <w:rPr/>
        <w:t>畹㫂䕥쌤塊녥⨪㡡⥎戱拂⹲숮컂䭠神⫂呂ꥪ偭껂役牮䭭</w:t>
      </w:r>
      <w:r>
        <w:rPr/>
        <w:t>⡟</w:t>
      </w:r>
      <w:r>
        <w:rPr/>
        <w:t>숸搷瓂䍞</w:t>
      </w:r>
      <w:r>
        <w:rPr/>
        <w:t>ⴰ</w:t>
      </w:r>
      <w:r>
        <w:rPr/>
        <w:t>뭐㋂</w:t>
      </w:r>
      <w:r>
        <w:rPr/>
        <w:t>ⱚ⡥</w:t>
      </w:r>
      <w:r>
        <w:rPr/>
        <w:t>㴪</w:t>
      </w:r>
      <w:r>
        <w:rPr/>
        <w:t>ꔲ</w:t>
      </w:r>
      <w:r>
        <w:rPr/>
        <w:t>佫吣⛍頩껂瀬츩㍺煎</w:t>
      </w:r>
      <w:r>
        <w:rPr/>
        <w:t>ꤸ</w:t>
      </w:r>
      <w:r>
        <w:rPr/>
        <w:t>䁗挴塦恸势놬係떮犵뽫捀뭘捈ꥯ숺ꇂ곎䭲슥片㬫䦘䡚帺</w:t>
      </w:r>
      <w:r>
        <w:rPr/>
        <w:t>Ⱟ</w:t>
      </w:r>
      <w:r>
        <w:rPr/>
        <w:t>㑄繩䥀乙䇂忂䘨</w:t>
      </w:r>
      <w:r>
        <w:rPr/>
        <w:t>Ᵽ</w:t>
      </w:r>
      <w:r>
        <w:rPr/>
        <w:t>䓎瑷㔯</w:t>
      </w:r>
      <w:r>
        <w:rPr/>
        <w:t>ⱷ</w:t>
      </w:r>
      <w:r>
        <w:rPr/>
        <w:t>걢摋参汓㙎䥡䁃⵳瀽卐煠견⴩睘朩⩺怮唨쉡슻䀴灋种癕䃎䵩灩㕅祬瓃恴秂歈</w:t>
      </w:r>
      <w:r>
        <w:rPr/>
        <w:t>ⲿ</w:t>
      </w:r>
      <w:r>
        <w:rPr/>
        <w:t>ⵡ</w:t>
      </w:r>
      <w:r>
        <w:rPr/>
        <w:t>숲␭䑹䡋充숭♩番⻂䭚堥洨</w:t>
      </w:r>
      <w:r>
        <w:rPr/>
        <w:t>꧂</w:t>
      </w:r>
      <w:r>
        <w:rPr/>
        <w:t>Ⳃ</w:t>
      </w:r>
      <w:r>
        <w:rPr/>
        <w:t>暣⹶㊣啧⥒祟쉺</w:t>
      </w:r>
      <w:r>
        <w:rPr/>
        <w:t>ꦥ</w:t>
      </w:r>
      <w:r>
        <w:rPr/>
        <w:t>䢩啶啾䦵놥㭔㵠싍䎿轟쉸쉕湚싂䩙竃㵹⑐䑄⒏獡⍔係㙍떩⪏穯揎깕轄</w:t>
      </w:r>
      <w:r>
        <w:rPr/>
        <w:t>ⰻ</w:t>
      </w:r>
      <w:r>
        <w:rPr/>
        <w:t>愫</w:t>
      </w:r>
      <w:r>
        <w:rPr/>
        <w:t>Ⱳ</w:t>
      </w:r>
      <w:r>
        <w:rPr/>
        <w:t>쉙ꏂ䭅☺秂␯쏎㬹⭓䦮⍉䱅깁癳欽偬噮飂㭕ㆮ</w:t>
      </w:r>
      <w:r>
        <w:rPr/>
        <w:t>⢥</w:t>
      </w:r>
      <w:r>
        <w:rPr/>
        <w:t>쉑㷍춡浧獘枩⨹睴䤬睸䑲깃⍇숺</w:t>
      </w:r>
      <w:r>
        <w:rPr/>
        <w:t>ⵡ</w:t>
      </w:r>
      <w:r>
        <w:rPr/>
        <w:t>剕祵禣戽☪㩸Ⓜ牸싂呴椸撏喏穥医扇㌹숵싂呸垩기녱颡╏㋂吽礪⭱圲噋澘摳湹컃倻匰꥖偌ㅷ꥚䅔㕯摉⽟轳灊㌴⮘슱唫㜷⭔䑳䏂믂⧂歶⥫⮣슿㘪⥹쉅쎡䍯㟂ꏂ䕢┴㙕ㄲ啊ꇂ枵䕓췂쉭ꥯ⶘橘椷偐䄷쉨塍申潟ꎻ湟敂癅湆䣂꺿愬爨杣敵☲땬쉮녘썏촴顡䙪쵨摥縵㢏穟㔷悮窻噷␯뇍畧䵵睁縨숬氽掩礱</w:t>
      </w:r>
      <w:r>
        <w:rPr/>
        <w:t>ⱑ</w:t>
      </w:r>
      <w:r>
        <w:rPr/>
        <w:t>걃䜳狂颩别䅆꺿療⦿摯숱潹捕牍倨噂轄偵䵕久슬칃瑵䍾䨪据愱뗎습㙊䉉櫂樦廎瑋佀⤯㍍慴슬㥴わ壂瞡䵁纩썧쉖䇃ꄲ恱䲿㉲슩쉌㠩㬥䡎⽱獗惍兖ㄳ뽞洺싂㌽畖䝏㑬ㅪ䞣뽈捞☪쉭斣쉾싎ꥳ慬噐摗쉟柃땳㭖쉋矍窩咻⭔㬽痂䡫䱮欬ㅦ⥉ㄤꌳ⽁彚싂</w:t>
      </w:r>
      <w:r>
        <w:rPr/>
        <w:t>ꦩ</w:t>
      </w:r>
      <w:r>
        <w:rPr/>
        <w:t>灣潋䁾⍄</w:t>
      </w:r>
      <w:r>
        <w:rPr/>
        <w:t>⡫</w:t>
      </w:r>
      <w:r>
        <w:rPr/>
        <w:t>㥾</w:t>
      </w:r>
      <w:r>
        <w:rPr/>
        <w:t>ⵞ</w:t>
      </w:r>
      <w:r>
        <w:rPr/>
        <w:t>쉖⤲싎㥲㬥抵숪놮䉣愣幷輊딨ꅠ奢㉐兢⻂充橞弸쉗堰熣瘨丮⩷</w:t>
      </w:r>
      <w:r>
        <w:rPr/>
        <w:t>ꔯ⚘</w:t>
      </w:r>
      <w:r>
        <w:rPr/>
        <w:t>摧⩞妏㵲놩䴩歔㥵彯旂⪮䳂熡땧䙊塾橏䦡欶숪慘걲噙繚ヂ</w:t>
      </w:r>
      <w:r>
        <w:rPr/>
        <w:t>Ɒ</w:t>
      </w:r>
      <w:r>
        <w:rPr/>
        <w:t>뽄慊▥瘵ぞ쉓땪䥨싂䵊</w:t>
      </w:r>
      <w:r>
        <w:rPr/>
        <w:t>ꔪ</w:t>
      </w:r>
      <w:r>
        <w:rPr/>
        <w:t>発堹ꥯ媻쉶啧▩ꥥ⾻⥶㕹汾⭉前湢쵬瀺兓歔楢繺䘪灂䵷睤쉚쉏仂㔺痂뽲ꥥ습䫂杇堸긫䜯漥㧂㝙깤顓딻沿ㅪ</w:t>
      </w:r>
      <w:r>
        <w:rPr/>
        <w:t>ꗂ</w:t>
      </w:r>
      <w:r>
        <w:rPr/>
        <w:t>橉渮숽䒩쉹⩸</w:t>
      </w:r>
      <w:r>
        <w:rPr/>
        <w:t>ꕤ</w:t>
      </w:r>
      <w:r>
        <w:rPr/>
        <w:t>칰滂唥卞瑕☵儰㤯彴쉌㫂䣎쉚╂숴澣䥮䕕⨺湲슏掩楋䙯塞牃傣洮㩃⥰抮㤴⏎啐</w:t>
      </w:r>
      <w:r>
        <w:rPr/>
        <w:t>ꥋ</w:t>
      </w:r>
      <w:r>
        <w:rPr/>
        <w:t>싂烂뭭슮ꍄ泂⛂⩆佉硆䕀☣姃慳쉍殩⹵㙄垬슬㑏楠婤湶棂䄱澻䘩瘰㭒⩦</w:t>
      </w:r>
      <w:r>
        <w:rPr/>
        <w:t>꧂</w:t>
      </w:r>
      <w:r>
        <w:rPr/>
        <w:t>扅橰嫂甪䴪弰晕䔲潠晦临札ꎱ塂潊칰獦泂</w:t>
      </w:r>
      <w:r>
        <w:rPr/>
        <w:t>⡚</w:t>
      </w:r>
      <w:r>
        <w:rPr/>
        <w:t>恊⩓䲣뽤恓┺硂怱乚啡畊⩏滂⒩㍑슩婍㩃♫⬱䙢绂⒮ꥤ칭睯걤敂啦猥캻깧⍖쵆愬때恌扖썺䳂㍦긥兴썪㑘숪磂⫃▩丽숹婗뭠ꍐ佦撡깯⫂ꅘ쎩䄩⤤繚漹㑲畎杊硍漽䄸䦱湃轋䖱穦䘰縷숣縴祖㭸╪浬</w:t>
      </w:r>
      <w:r>
        <w:rPr/>
        <w:t>⠤</w:t>
      </w:r>
      <w:r>
        <w:rPr/>
        <w:t>㑱⽹쉂</w:t>
      </w:r>
      <w:r>
        <w:rPr/>
        <w:t>⡪ⰰ</w:t>
      </w:r>
      <w:r>
        <w:rPr/>
        <w:t>ꕾ</w:t>
      </w:r>
      <w:r>
        <w:rPr/>
        <w:t>㍭顀栴憵夭䥡噍婱▥創敌⩦擂쉤⹌썌⹅䒘殣㜺䉀娳</w:t>
      </w:r>
      <w:r>
        <w:rPr/>
        <w:t>ꖬ</w:t>
      </w:r>
      <w:r>
        <w:rPr/>
        <w:t>싂⺏⩖啎ꏂ⸸瞏⽳杯垡뿃☹㶿䨷滂儫瀬䩅撻啦</w:t>
      </w:r>
      <w:r>
        <w:rPr/>
        <w:t>꧂</w:t>
      </w:r>
      <w:r>
        <w:rPr/>
        <w:t>刷쉀乔䙀䈥㚻쉆栨⍾㧂▩⸽㡎싂䩑䄮㙐</w:t>
      </w:r>
      <w:r>
        <w:rPr/>
        <w:t>⡢</w:t>
      </w:r>
      <w:r>
        <w:rPr/>
        <w:t>칠㒡㕁⵵깠</w:t>
      </w:r>
      <w:r>
        <w:rPr/>
        <w:t>ꥈ</w:t>
      </w:r>
      <w:r>
        <w:rPr/>
        <w:t>桳슩쉥숩⍾塐⵺쉟쉚</w:t>
      </w:r>
      <w:r>
        <w:rPr/>
        <w:t>ꔫ</w:t>
      </w:r>
      <w:r>
        <w:rPr/>
        <w:t>坟歔䡀껂㜤숴㬥杕숵㍨깊㝴쉀쉈⮩儯燂㈮</w:t>
      </w:r>
      <w:r>
        <w:rPr/>
        <w:t>⣂⬨</w:t>
      </w:r>
      <w:r>
        <w:rPr/>
        <w:t>焬썮㙹枬毂喏췂䌷䵒䍄堦</w:t>
      </w:r>
      <w:r>
        <w:rPr/>
        <w:t>Ⱙ</w:t>
      </w:r>
      <w:r>
        <w:rPr/>
        <w:t>싃⒡灪슩抬䁓懂⑖毂栤頣䤣輩浸捳睳싂㤽竂까䷂湐顨촫橈晊췂䡸棂㡲牗儴䡮轥仂䰶믂㊵ꅄ숵┤쉺灀ケ兂淂뇂땯놱䋍曂䎏櫎㍅刦㨫䵐</w:t>
      </w:r>
      <w:r>
        <w:rPr/>
        <w:t>⡂</w:t>
      </w:r>
      <w:r>
        <w:rPr/>
        <w:t>쉖쉵㞮幪슬唬⥉稵䨭剖䓂晵</w:t>
      </w:r>
      <w:r>
        <w:rPr/>
        <w:t>ⶻ</w:t>
      </w:r>
      <w:r>
        <w:rPr/>
        <w:t>ꄹ哂㧍䫂䬽嗂싂숦帩䬰獌쵏䡘愬䒥父뮵欥䲻卐椱숬䠬兒異┨類숪㥐䏎債迃涿ㆩ⑵쉧츤乭⨮</w:t>
      </w:r>
      <w:r>
        <w:rPr/>
        <w:t>⡭</w:t>
      </w:r>
      <w:r>
        <w:rPr/>
        <w:t>偡楓䙢쉹ꥺ⽟刊捗슣</w:t>
      </w:r>
      <w:r>
        <w:rPr/>
        <w:t>⣃</w:t>
      </w:r>
      <w:r>
        <w:rPr/>
        <w:t>灷克딩幥彧ヂ</w:t>
      </w:r>
      <w:r>
        <w:rPr/>
        <w:t>⡏</w:t>
      </w:r>
      <w:r>
        <w:rPr/>
        <w:t>䍑쉅娶</w:t>
      </w:r>
      <w:r>
        <w:rPr/>
        <w:t>ꤺ</w:t>
      </w:r>
      <w:r>
        <w:rPr/>
        <w:t>쉑꥖ꌭ廂⩣烎睂嗎쎵碡穩㝳煦均㘮灗⮏幾⩺╔㍎慣쵠</w:t>
      </w:r>
      <w:r>
        <w:rPr/>
        <w:t>ⴳ</w:t>
      </w:r>
      <w:r>
        <w:rPr/>
        <w:t>㨪⸵楟숽ㄷ慆䡫㑢乕捺硁⍳夫땂겵</w:t>
      </w:r>
      <w:r>
        <w:rPr/>
        <w:t>ꕩ</w:t>
      </w:r>
      <w:r>
        <w:rPr/>
        <w:t>㡮숹桁슬晬ㅧ⮿쉊昦쉟㚮칬㑘咱숺硋⸥獍싎㩹슡ㅀ쉋놮塅쉚⭭쉮滂␸㧂슏瑧氪呐ꅌ䡢ꍪ係捣ꅾ㫂煑썦싂녙⌯䍏䉊浭䨯쉏㡾</w:t>
      </w:r>
      <w:r>
        <w:rPr/>
        <w:t>⠥</w:t>
      </w:r>
      <w:r>
        <w:rPr/>
        <w:t>㕮伯掱轋</w:t>
      </w:r>
      <w:r>
        <w:rPr/>
        <w:t>ꤣ</w:t>
      </w:r>
      <w:r>
        <w:rPr/>
        <w:t>싃儱睞㫍撣䜵묪⭷坕ꥢ畧㍓晙扖</w:t>
      </w:r>
      <w:r>
        <w:rPr/>
        <w:t>ꕵ</w:t>
      </w:r>
      <w:r>
        <w:rPr/>
        <w:t>무䜬温⩵䁙⩓桡⽚⽸〩쉋뮥㐻숪썣䎿捂숭䥧呺</w:t>
      </w:r>
      <w:r>
        <w:rPr/>
        <w:t>⡄</w:t>
      </w:r>
      <w:r>
        <w:rPr/>
        <w:t>睫晦橞夣</w:t>
      </w:r>
      <w:r>
        <w:rPr/>
        <w:t>⡭</w:t>
      </w:r>
      <w:r>
        <w:rPr/>
        <w:t>䡑쉕⍏轉ㄴ攽쉣摊噩顲椸㥶⥭畟捫䴵帺긽乺矂㚏䙠唦㍙䙤㌥楰横挰걶䴥㠭䅱넪슱숸놩獂湁㜣娹㡫爫⑘䑊쉖습싂㑕䕊炩⑫剰뭹迍숹穆쉐迂䥄傣浀싎⹰쉵䩸琻숬㉲椣뮱⭦䉭㌲⭈</w:t>
      </w:r>
      <w:r>
        <w:rPr/>
        <w:t>ꗂ</w:t>
      </w:r>
      <w:r>
        <w:rPr/>
        <w:t>습偭⻎促㘲쉭땆爻쉍勎㕱㘷쉐⿃䝙ㄴ☥兦쉫纣⫂婐徘呈컂ㅔ䪱楠轳츥獄㈫剸䏂祸숹⑓</w:t>
      </w:r>
      <w:r>
        <w:rPr/>
        <w:t>ⷂ</w:t>
      </w:r>
      <w:r>
        <w:rPr/>
        <w:t>乨が쉱땸㫂숩㉡┮⛂歫깥㍒䨲畞垿⼨㙗琯䎱䧂</w:t>
      </w:r>
      <w:r>
        <w:rPr/>
        <w:t>ꦘ</w:t>
      </w:r>
      <w:r>
        <w:rPr/>
        <w:t>쵈估㵌恬い椨汲坦坕㑰槃㩒慔㡭凂槎剀梘塗票䎵ㅈ牭</w:t>
      </w:r>
      <w:r>
        <w:rPr/>
        <w:t>ⱱ</w:t>
      </w:r>
      <w:r>
        <w:rPr/>
        <w:t>桸㬷ㅉ砩壂㍯磂杧狂卉䑇敥쉄㑓湭灀煄⹬磂㕯╴꥕湢땦ォ仂뾡⾣깦㕲</w:t>
      </w:r>
      <w:r>
        <w:rPr/>
        <w:t>ꗂ</w:t>
      </w:r>
      <w:r>
        <w:rPr/>
        <w:t>璩㊏뭬穰〲ꌫ㌪獏딲瞘놏啎䭀㭠敷⫂亡怤匴숴</w:t>
      </w:r>
      <w:r>
        <w:rPr/>
        <w:t>⠷</w:t>
      </w:r>
      <w:r>
        <w:rPr/>
        <w:t>伯坃쎣⽫ꅧ烂煬쵩㝉礵槎ꌴ戽煵걁㋂</w:t>
      </w:r>
      <w:r>
        <w:rPr/>
        <w:t>⠦</w:t>
      </w:r>
      <w:r>
        <w:rPr/>
        <w:t>뽉獦犿칂걙住䳂곂轄帻㶬ꅠ⪻夳⥊穈竍⭉䤶問参呸偲匪囂␱싂䡌ꇂ</w:t>
      </w:r>
      <w:r>
        <w:rPr/>
        <w:t>ꥊ</w:t>
      </w:r>
      <w:r>
        <w:rPr/>
        <w:t>束ꇂ䑃숤搽婍땺㵄䓂䩥ꍣ䕬쉣묰䙐摕洸</w:t>
      </w:r>
      <w:r>
        <w:rPr/>
        <w:t>ꕒ</w:t>
      </w:r>
      <w:r>
        <w:rPr/>
        <w:t>灺쉕潰久摙嗂</w:t>
      </w:r>
      <w:r>
        <w:rPr/>
        <w:t>ꦬ═</w:t>
      </w:r>
      <w:r>
        <w:rPr/>
        <w:t>깅㔻깏杹碏佒灱繅壂杳䬮彗㔶⏂쉣楡춡쉹硷녴瞬盍此⯂㌮泂卙浫頩唣쎬睮㉦祙䮩椫뭶顂䁡䭦奡⼴뮏墻奂樱倻㍤瑆ㆵ琶媻橘眫刬녦䱠⽊祍㠶噖</w:t>
      </w:r>
      <w:r>
        <w:rPr/>
        <w:t>꤭</w:t>
      </w:r>
      <w:r>
        <w:rPr/>
        <w:t>揂楯彆</w:t>
      </w:r>
      <w:r>
        <w:rPr/>
        <w:t>ⷂ</w:t>
      </w:r>
      <w:r>
        <w:rPr/>
        <w:t>䱅䅮䡡掩쉁䥣╳嘊♒뿂㪥䏂凍睭뽋周</w:t>
      </w:r>
      <w:r>
        <w:rPr/>
        <w:t>⣂</w:t>
      </w:r>
      <w:r>
        <w:rPr/>
        <w:t>㕓搻㥩䩳ㄯ偌╩克矃䍀</w:t>
      </w:r>
      <w:r>
        <w:rPr/>
        <w:t>꤭</w:t>
      </w:r>
      <w:r>
        <w:rPr/>
        <w:t>㑘䌥䱠</w:t>
      </w:r>
      <w:r>
        <w:rPr/>
        <w:t>⡃</w:t>
      </w:r>
      <w:r>
        <w:rPr/>
        <w:t>暱瘯</w:t>
      </w:r>
      <w:r>
        <w:rPr/>
        <w:t>Ⱜ</w:t>
      </w:r>
      <w:r>
        <w:rPr/>
        <w:t>ꥪ柂♅䉐ㅧ⩣⬤轘疻佯掻ㅬ䭂偬欽杺㐨갺暩㙙傩쉒㋍ꎮ㟂呌싂奧牱㕓䨨幅슬쉺扙归傡◂</w:t>
      </w:r>
      <w:r>
        <w:rPr/>
        <w:t>ꖏ</w:t>
      </w:r>
      <w:r>
        <w:rPr/>
        <w:t>椸䒘䔨츴숪</w:t>
      </w:r>
      <w:r>
        <w:rPr/>
        <w:t>ⰶ⩆</w:t>
      </w:r>
      <w:r>
        <w:rPr/>
        <w:t>捞</w:t>
      </w:r>
      <w:r>
        <w:rPr/>
        <w:t>⡹</w:t>
      </w:r>
      <w:r>
        <w:rPr/>
        <w:t>嗂睢ꍞ挵䡆쉊⽙掩喣</w:t>
      </w:r>
      <w:r>
        <w:rPr/>
        <w:t>⠯</w:t>
      </w:r>
      <w:r>
        <w:rPr/>
        <w:t>숲쉕쉉牟䕸쉭㠫轙䰪䋂ꍭ圸偪쉨싂掘壂㥉輽㉺숶㝁婆녰㎩䟂㗂䵉䃍輮⹬矎</w:t>
      </w:r>
      <w:r>
        <w:rPr/>
        <w:t>⠷</w:t>
      </w:r>
      <w:r>
        <w:rPr/>
        <w:t>獹쉟坏䤴婪⾬䮡噦溵䕧䑲恺䛃瘻掮坱嚱濂깯顒땡녅扄쉧⫂䷂偲㝹쉘믂숱칌썶顬땊厥睉悩硒䤸乪⾮쉊⍖夰䡁싂幉ꌻ㒩碩㶣</w:t>
      </w:r>
      <w:r>
        <w:rPr/>
        <w:t>ꥐ</w:t>
      </w:r>
      <w:r>
        <w:rPr/>
        <w:t>㕙䙠쉵䋂噥䰤놣숸⹳␪䑹쉲쉓橃恬墱弣ꍉ걫숶䥶橘䙕┯敂</w:t>
      </w:r>
      <w:r>
        <w:rPr/>
        <w:t>ꤴ</w:t>
      </w:r>
      <w:r>
        <w:rPr/>
        <w:t>꺵</w:t>
      </w:r>
      <w:r>
        <w:rPr/>
        <w:t>ꕒ⫂</w:t>
      </w:r>
      <w:r>
        <w:rPr/>
        <w:t>㉋칇ꆻ쉆䍊䨯慏䁰捔뼬禱䶿梱⤤㵅刨竂ꥣ祉쉱啨䚿⍴票瑸恬</w:t>
      </w:r>
      <w:r>
        <w:rPr/>
        <w:t>ⱪ</w:t>
      </w:r>
      <w:r>
        <w:rPr/>
        <w:t>滂ㅔ⩁쉯㍌</w:t>
      </w:r>
      <w:r>
        <w:rPr/>
        <w:t>ꦵ</w:t>
      </w:r>
      <w:r>
        <w:rPr/>
        <w:t>剟⾏坅礱뽉㔺</w:t>
      </w:r>
      <w:r>
        <w:rPr/>
        <w:t>ꦬ</w:t>
      </w:r>
      <w:r>
        <w:rPr/>
        <w:t>爲畣䦣썰♚㛂딩倫㉩䁀塺㞻卫䦣樫役쉮뽋癖焤䥣ㅆ㥄梬쉨瑟싂싎䨳싎婌䡠略䇂쉮淂䁱煁</w:t>
      </w:r>
      <w:r>
        <w:rPr/>
        <w:t>⠴</w:t>
      </w:r>
      <w:r>
        <w:rPr/>
        <w:t>뼸㥪넵儨㉺슻⩎㊻䚘⹳喬摅摏塵컂⍁䈭쉦煅㑅</w:t>
      </w:r>
      <w:r>
        <w:rPr/>
        <w:t>⣍⬹</w:t>
      </w:r>
      <w:r>
        <w:rPr/>
        <w:t>偹쉩⩀唦숹쉎洸抱촲徵칯睒㝐十幓숪㯎婨彙⩊湗佘轔뽉灟⼱㑭䄸싂ꥪ䍥㑲轴琻⭅䛂녃佭抮倮沿竎䅧㩗獆㬱界숻⻂輽䄰睶申묮䩭䡱瘤䥄숴숻쉓㔥䶣䝔泂捨乄乤㉸</w:t>
      </w:r>
      <w:r>
        <w:rPr/>
        <w:t>ⵣ</w:t>
      </w:r>
      <w:r>
        <w:rPr/>
        <w:t>礥扉沬䅦②啅䭳呵䃂汨健㪿之ㅫ丶㝬䕩⌳䏂惎娱䌲権呶繄䠹灒漪曂本攤願瀳坑ꅂ䩕⽪噙槃</w:t>
      </w:r>
      <w:r>
        <w:rPr/>
        <w:t>꥓</w:t>
      </w:r>
      <w:r>
        <w:rPr/>
        <w:t>儫⍀煹忎⼴䋂㴬딺乓擂疱슩쉪烃畵呧睗狂녃⵹愯幅愺㦻싂㧂琵</w:t>
      </w:r>
      <w:r>
        <w:rPr/>
        <w:t>Ɐ</w:t>
      </w:r>
      <w:r>
        <w:rPr/>
        <w:t>ⵋ</w:t>
      </w:r>
      <w:r>
        <w:rPr/>
        <w:t>ꥱ慕啷杆숨⑩㊱⤳凍뽄妘熱녔</w:t>
      </w:r>
      <w:r>
        <w:rPr/>
        <w:t>ꔷ</w:t>
      </w:r>
      <w:r>
        <w:rPr/>
        <w:t>癈ꍰ숸厬秂呁⼸</w:t>
      </w:r>
      <w:r>
        <w:rPr/>
        <w:t>꧂</w:t>
      </w:r>
      <w:r>
        <w:rPr/>
        <w:t>㉆穀</w:t>
      </w:r>
      <w:r>
        <w:rPr/>
        <w:t>ꦩ</w:t>
      </w:r>
      <w:r>
        <w:rPr/>
        <w:t>硬㙱䡐塆䅮噹畭䄷殩뭠娯묻䠯愫楶␶汩㘳弪䙟睯숴縱ꅍ쉎玥旂毂㥐慸橯⎘⥑䵘ㅖ㘰ㄩ䑡䩺縪浙쵪幗㙎</w:t>
      </w:r>
      <w:r>
        <w:rPr/>
        <w:t>⢿</w:t>
      </w:r>
      <w:r>
        <w:rPr/>
        <w:t>딪縊䈤썺嘪恥幑䁰䅶쉍䑲ㅄ吭䱍싂啩弱䡳㵹瞵睉⬹슩䂩숰つ眪䩎晰瓂㴩숦㙍</w:t>
      </w:r>
      <w:r>
        <w:rPr/>
        <w:t>⡐</w:t>
      </w:r>
      <w:r>
        <w:rPr/>
        <w:t>땞坎䁀슩摉牞擂坐ꌬ쉭쌤吪╀祹⻂╞쉆参쵾忂潒슣㩉福彟到恰⑫奬嘨䌪숺彎冬숷츻숫啫숣䝹槂㵉佮玡㩴䍙墬촹啱槂뼬쉹烂祘頻䍐飃⼳堸㍅桃䄯㭴쉄彁潔⒥쉎숩⨪䛃컂才䫂矂㴱飂쉙唶㙮瀮</w:t>
      </w:r>
      <w:r>
        <w:rPr/>
        <w:t>ⵀ</w:t>
      </w:r>
      <w:r>
        <w:rPr/>
        <w:t>녯牺壂숪旂ㅒ祫矂㵡ꌤ坹췂頸澿栶婈㉶掿汩</w:t>
      </w:r>
      <w:r>
        <w:rPr/>
        <w:t>ⲡ</w:t>
      </w:r>
      <w:r>
        <w:rPr/>
        <w:t>䕲슘畹扚牠爪</w:t>
      </w:r>
      <w:r>
        <w:rPr/>
        <w:t>⡳</w:t>
      </w:r>
      <w:r>
        <w:rPr/>
        <w:t>灄抮偊</w:t>
      </w:r>
      <w:r>
        <w:rPr/>
        <w:t>ꥂ</w:t>
      </w:r>
      <w:r>
        <w:rPr/>
        <w:t>毂朶쉧</w:t>
      </w:r>
      <w:r>
        <w:rPr/>
        <w:t>ⱕ</w:t>
      </w:r>
      <w:r>
        <w:rPr/>
        <w:t>㔸ꥧ㷂㡷ꥴ믂憩䱈숱卺㙢畕塕皵櫂㡆</w:t>
      </w:r>
      <w:r>
        <w:rPr/>
        <w:t>ⴹ</w:t>
      </w:r>
      <w:r>
        <w:rPr/>
        <w:t>㜻瀫単싂䡍顬敳</w:t>
      </w:r>
      <w:r>
        <w:rPr/>
        <w:t>꧂</w:t>
      </w:r>
      <w:r>
        <w:rPr/>
        <w:t>砰길╫⨲숦塔♟</w:t>
      </w:r>
      <w:r>
        <w:rPr/>
        <w:t>ꥍ</w:t>
      </w:r>
      <w:r>
        <w:rPr/>
        <w:t>兡䑒ꍩ⥫轴슏㈮슏뽚쉗⎘漳䉣♫쏂䀤瀪숪㵭싂䩯♧㠥싍⨽쉨假쉑䶘呐</w:t>
      </w:r>
      <w:r>
        <w:rPr/>
        <w:t>ⵕ</w:t>
      </w:r>
      <w:r>
        <w:rPr/>
        <w:t>걋渻浳暵ꌪ摖彩㍍枩昸쵵䡘縫昸占ㅎ쉺썮⸶獭彎㝙ꥦ旂䍊␷㕈䒥䅚爩ꥠ㉉煤塟</w:t>
      </w:r>
      <w:r>
        <w:rPr/>
        <w:t>Ⳃ</w:t>
      </w:r>
      <w:r>
        <w:rPr/>
        <w:t>惂쌨䲱眬坅矂㍵㟂扟䥣倫儲輫깣</w:t>
      </w:r>
      <w:r>
        <w:rPr/>
        <w:t>ⵓ</w:t>
      </w:r>
      <w:r>
        <w:rPr/>
        <w:t>恾⩰睍㧂婾睯쉲썡䜲⚩歧䫂ㅌ숳暣㨪</w:t>
      </w:r>
      <w:r>
        <w:rPr/>
        <w:t>ꤽ</w:t>
      </w:r>
      <w:r>
        <w:rPr/>
        <w:t>佈췂쉙㉣숤쉱搲㭱牖堰</w:t>
      </w:r>
      <w:r>
        <w:rPr/>
        <w:t>Ɫ</w:t>
      </w:r>
      <w:r>
        <w:rPr/>
        <w:t>硊摪⯃亩恺伣繖쉔쌣拂쉦嘰彺쵊⩗╁䪱</w:t>
      </w:r>
      <w:r>
        <w:rPr/>
        <w:t>ⱁ</w:t>
      </w:r>
      <w:r>
        <w:rPr/>
        <w:t>塖⪱칱㡎氽昦ꄱヂ격쉯扞䡣쌴㕣</w:t>
      </w:r>
      <w:r>
        <w:rPr/>
        <w:t>ꕒ</w:t>
      </w:r>
      <w:r>
        <w:rPr/>
        <w:t>剒涩佢싍䎘♶싂砬䡒唱吥⼸潀狍噾䡏轗捃伬䠸溮䩲</w:t>
      </w:r>
      <w:r>
        <w:rPr/>
        <w:t>꧍</w:t>
      </w:r>
      <w:r>
        <w:rPr/>
        <w:t>恢嚿䪱깹⾱癅灄뭤啋㍗犏</w:t>
      </w:r>
      <w:r>
        <w:rPr/>
        <w:t>⡘</w:t>
      </w:r>
      <w:r>
        <w:rPr/>
        <w:t>䙏</w:t>
      </w:r>
      <w:r>
        <w:rPr/>
        <w:t>⡒</w:t>
      </w:r>
      <w:r>
        <w:rPr/>
        <w:t>쉕㍧歋䗍㵗쉤뭦䩱넻娥ꌷ</w:t>
      </w:r>
      <w:r>
        <w:rPr/>
        <w:t>ⰶ</w:t>
      </w:r>
      <w:r>
        <w:rPr/>
        <w:t>渳獪</w:t>
      </w:r>
      <w:r>
        <w:rPr/>
        <w:t>ꥎ</w:t>
      </w:r>
      <w:r>
        <w:rPr/>
        <w:t>㥐昭楓畞쉋焪㍡䐥쉁歩癈䤲␹㭤</w:t>
      </w:r>
      <w:r>
        <w:rPr/>
        <w:t>⣂╩</w:t>
      </w:r>
      <w:r>
        <w:rPr/>
        <w:t>묩刲帷㭓㨶䗂쉆獮䝏哂ㅮ皩쉏穤䤪⩇桊⨸䑕쉑㖏㇂떱祸㥆䍟惂瀪ㄳ㜺㏃桧猪眽制㓍슩</w:t>
      </w:r>
      <w:r>
        <w:rPr/>
        <w:t>ꤣ</w:t>
      </w:r>
      <w:r>
        <w:rPr/>
        <w:t>睵澱숸㔻嫂ꎡ忍祓媏</w:t>
      </w:r>
      <w:r>
        <w:rPr/>
        <w:t>ꕦ</w:t>
      </w:r>
      <w:r>
        <w:rPr/>
        <w:t>춣쉊슮捕撡申働쉚㩁쉶睾卺堬</w:t>
      </w:r>
      <w:r>
        <w:rPr/>
        <w:t>⡺</w:t>
      </w:r>
      <w:r>
        <w:rPr/>
        <w:t>ꕤ</w:t>
      </w:r>
      <w:r>
        <w:rPr/>
        <w:t>橆쉣啣䡧숪忂穲뼥漯潚</w:t>
      </w:r>
      <w:r>
        <w:rPr/>
        <w:t>ꕚ</w:t>
      </w:r>
      <w:r>
        <w:rPr/>
        <w:t>潍种뽾䋂奅㩪呒⹥㌯㩐繤ꎥ쉧㩷ꇂ洦奠ꥰ쎱⑪</w:t>
      </w:r>
      <w:r>
        <w:rPr/>
        <w:t>ⲣ</w:t>
      </w:r>
      <w:r>
        <w:rPr/>
        <w:t>⽈㚏䔽쉋ㅺ䲏싎祤땈復獈⩠</w:t>
      </w:r>
      <w:r>
        <w:rPr/>
        <w:t>ꕫ</w:t>
      </w:r>
      <w:r>
        <w:rPr/>
        <w:t>ꇂ㬪㩧听硅㭔乲쉶湍㥚㕒츊걘摆䅎楣㥔㠰걹楁</w:t>
      </w:r>
      <w:r>
        <w:rPr/>
        <w:t>ꕎ</w:t>
      </w:r>
      <w:r>
        <w:rPr/>
        <w:t>㕵㐳幪䠨㏂洸䡲㨪㥍㍎瓂䚻㞩걏뭄卮澘쉁頱쉺⥅쉎輣槂㗂꺩欱ꄷ洳⥓硗䏂</w:t>
      </w:r>
      <w:r>
        <w:rPr/>
        <w:t>ꦵ</w:t>
      </w:r>
      <w:r>
        <w:rPr/>
        <w:t>⻂塸</w:t>
      </w:r>
      <w:r>
        <w:rPr/>
        <w:t>⡮</w:t>
      </w:r>
      <w:r>
        <w:rPr/>
        <w:t>쉲</w:t>
      </w:r>
      <w:r>
        <w:rPr/>
        <w:t>Ɒ</w:t>
      </w:r>
      <w:r>
        <w:rPr/>
        <w:t>祱䙤塩싂硤썣♮䇂嗂䎥㭢冣氱⎬㭵䱁健⩮掱㤨숷張뾻䕯⩰뭞啩ꌲ潄▥쉥䱾⍷楩싂砱弤妬兒牘槂䴯杈뭑䑃㨤쉴䁴猪꥕㭊뇂绂쉳擂偋揂숱㋂</w:t>
      </w:r>
      <w:r>
        <w:rPr/>
        <w:t>ⱺ</w:t>
      </w:r>
      <w:r>
        <w:rPr/>
        <w:t>쉘恣癶쉃♀体㝏刪恞䶵䢮땇瞥</w:t>
      </w:r>
      <w:r>
        <w:rPr/>
        <w:t>꧂</w:t>
      </w:r>
      <w:r>
        <w:rPr/>
        <w:t>ㅺ⩥녑䈺㠥瘭剷䝪敘栱</w:t>
      </w:r>
      <w:r>
        <w:rPr/>
        <w:t>ꗍ</w:t>
      </w:r>
      <w:r>
        <w:rPr/>
        <w:t>䕹㩆乤堰猲偱灏싂⭗믂俎㐨쉗浨夦뽬〪䥋䉺⹂汨쵌䬪</w:t>
      </w:r>
      <w:r>
        <w:rPr/>
        <w:t>ꕾꔴ</w:t>
      </w:r>
      <w:r>
        <w:rPr/>
        <w:t>幦未汑眨㡐ㆣ塥⍡땡碥祡獆䱀ꥩ䝸坧긯㙔氣䵷偐㧂狂婡䐪䴦浒⑹쉷玻彆慇쉶⍦福뭫⩬啖습쉂</w:t>
      </w:r>
      <w:r>
        <w:rPr/>
        <w:t>ⰺ</w:t>
      </w:r>
      <w:r>
        <w:rPr/>
        <w:t>갨帲䥫奡涘㝂㭆㈱项걥䭊㟂䒿㶏갳슡쉴䱫</w:t>
      </w:r>
      <w:r>
        <w:rPr/>
        <w:t>⣂</w:t>
      </w:r>
      <w:r>
        <w:rPr/>
        <w:t>硵倴挫쵆噓ꆘ</w:t>
      </w:r>
      <w:r>
        <w:rPr/>
        <w:t>ꗃ</w:t>
      </w:r>
      <w:r>
        <w:rPr/>
        <w:t>䖘旃숥땃⑹ま⸺쉗抩⒣㕙⹥썸姃㋍祮⛃攪潞典癪䝉캿浆榮攻녪奎ꥩ╙睔쉴䐸䬹㪱囂汇䉀煫辱㕅氣偫穵䊥</w:t>
      </w:r>
      <w:r>
        <w:rPr/>
        <w:t>ⲥ</w:t>
      </w:r>
      <w:r>
        <w:rPr/>
        <w:t>兄딪⩥啈䉘㐸䉋⬽ネ䙄妏㥂쉘歡⚥⸪䰩⍩䝰䭶㝑吥伪쉚쉠噭忎噏㩷挪怳</w:t>
      </w:r>
      <w:r>
        <w:rPr/>
        <w:t>Ⳃ</w:t>
      </w:r>
      <w:r>
        <w:rPr/>
        <w:t>ꥆꗂ</w:t>
      </w:r>
      <w:r>
        <w:rPr/>
        <w:t>ꎻ〤㎣䧍樮⩯奫䡌燂橷쉢帮䈰啺쉢䑵坏㵪땍㡉浥뭄ㆵ潨周䥍␨䠽뭙呞㠤ꅊ뾘橷䈩瑕</w:t>
      </w:r>
      <w:r>
        <w:rPr/>
        <w:t>Ⱪ</w:t>
      </w:r>
      <w:r>
        <w:rPr/>
        <w:t>潋깢쉗爲췂䊣</w:t>
      </w:r>
      <w:r>
        <w:rPr/>
        <w:t>ꤹ</w:t>
      </w:r>
      <w:r>
        <w:rPr/>
        <w:t>挬䭨珍␺眴扙䱬⽵껂䠫厏䫂楮썣䄺枏䭗坏䙅습</w:t>
      </w:r>
      <w:r>
        <w:rPr/>
        <w:t>ꥐ</w:t>
      </w:r>
      <w:r>
        <w:rPr/>
        <w:t>㘽㫂䱫姂⥾轔䓂噭⍥㤰楓땓ꥬ䵏쉐겣㉲埂䕓깬쉫깯♬䡟彪䅎⩮斵⤣슡⭄㙁沱櫂쉠彤ꌩ</w:t>
      </w:r>
      <w:r>
        <w:rPr/>
        <w:t>⣍</w:t>
      </w:r>
      <w:r>
        <w:rPr/>
        <w:t>걩쌰睨뭗⥡䑶⾵⥲㕘䦩쉬ㅋ䵷⹬쉄晪冡獥䷂燎剌숯⼯⽒揂㪮슘䅭쎣穂䩪槂啶䡐㕵榡䗍쌰싃ꍐ轗顙</w:t>
      </w:r>
      <w:r>
        <w:rPr/>
        <w:t>ꥇ</w:t>
      </w:r>
      <w:r>
        <w:rPr/>
        <w:t>婗</w:t>
      </w:r>
      <w:r>
        <w:rPr/>
        <w:t>⡤</w:t>
      </w:r>
      <w:r>
        <w:rPr/>
        <w:t>坫쉑汧幒顡䱲쉫땃䠹柂긨祸坮☪ꍞ慺偨䱭⩸汐꥘쉭樲氽挦⒩</w:t>
      </w:r>
      <w:r>
        <w:rPr/>
        <w:t>ꦱ</w:t>
      </w:r>
      <w:r>
        <w:rPr/>
        <w:t>朩呾䰲⪵♆쉲剚剩㭵轸⫂쉷䱦䛃╗뼶</w:t>
      </w:r>
      <w:r>
        <w:rPr/>
        <w:t>ⲩ</w:t>
      </w:r>
      <w:r>
        <w:rPr/>
        <w:t>싂摏泂䫍쉣녲偘㈭溵乙⦣卨ㅕ睴갣넊쉗⩦췂䑏걱</w:t>
      </w:r>
      <w:r>
        <w:rPr/>
        <w:t>⠻</w:t>
      </w:r>
      <w:r>
        <w:rPr/>
        <w:t>䘵</w:t>
      </w:r>
      <w:r>
        <w:rPr/>
        <w:t>ꕅ</w:t>
      </w:r>
      <w:r>
        <w:rPr/>
        <w:t>犥䕃燂쉷ꌣ</w:t>
      </w:r>
      <w:r>
        <w:rPr/>
        <w:t>ꥈ</w:t>
      </w:r>
      <w:r>
        <w:rPr/>
        <w:t>呡枻氵䵁쉴浇ㄴ瘱頷掩</w:t>
      </w:r>
      <w:r>
        <w:rPr/>
        <w:t>ꔲ</w:t>
      </w:r>
      <w:r>
        <w:rPr/>
        <w:t>䉄瑳灡㝗猫曃쉲焳瞵걵⺘婱䵀쉚⭤煡湭╍劥摭乙丯熿쉀ꍫ⮡汙㙤楣㢩潦놬礶⥵塩┣䫂䦵捑乇䵠무뽶椽扳⹠癗╔煰䯂㝬灮潑ㄤ撬⮡呢噵㉁沣穳䰹敯쉚唵⩏땾츥쉃卆ね唻偱숬瑱슻瓂㟂㬨柂ㅕ硧㵅楄繗彉슏</w:t>
      </w:r>
      <w:r>
        <w:rPr/>
        <w:t>ꕧ</w:t>
      </w:r>
      <w:r>
        <w:rPr/>
        <w:t>枡싂弣</w:t>
      </w:r>
      <w:r>
        <w:rPr/>
        <w:t>ⲣ</w:t>
      </w:r>
      <w:r>
        <w:rPr/>
        <w:t>숹䍱淎ꥱ歷쵤䄸쉂곂㟂潫쉈頳㜸㵬뽭眹欻숨⑮弲䅧습䙉쉣敒㕆楖쉋䕞才</w:t>
      </w:r>
      <w:r>
        <w:rPr/>
        <w:t>ⱬ</w:t>
      </w:r>
      <w:r>
        <w:rPr/>
        <w:t>啤恴䭍ㄲ䱐⩮反灠㉤</w:t>
      </w:r>
      <w:r>
        <w:rPr/>
        <w:t>⡌</w:t>
      </w:r>
      <w:r>
        <w:rPr/>
        <w:t>ꖵ</w:t>
      </w:r>
      <w:r>
        <w:rPr/>
        <w:t>ヂ掬轌执溻䑇</w:t>
      </w:r>
      <w:r>
        <w:rPr/>
        <w:t>Ɒ</w:t>
      </w:r>
      <w:r>
        <w:rPr/>
        <w:t>䯍扬거㑳枣건滂堺㕠숰㑎桵响䋂硘⭋斘쉓癦㴪ㅡ땑숲쉹쉣彣䵱睭쉩㘷숶䭌䉡㋂㎬┻싎䐭슘쉱噌㑦⥑疘爤⌮唰砵⑬权㪩</w:t>
      </w:r>
      <w:r>
        <w:rPr/>
        <w:t>ꔯ</w:t>
      </w:r>
      <w:r>
        <w:rPr/>
        <w:t>䵵瑖䊿棂뼭玱掏濎䎡䄸⩬䙚塂</w:t>
      </w:r>
      <w:r>
        <w:rPr/>
        <w:t>ⷂ</w:t>
      </w:r>
      <w:r>
        <w:rPr/>
        <w:t>畷攣幓싂쉅畞楱䉈⭅놘䕦뽨彣沿櫂䕾</w:t>
      </w:r>
      <w:r>
        <w:rPr/>
        <w:t>Ɽ</w:t>
      </w:r>
      <w:r>
        <w:rPr/>
        <w:t>煤囂䜪淎佢牯걾癕숻쉢帽き쉵㵚痂祂땱쉎䑰壂䭍䘬ꥪ꺮硤</w:t>
      </w:r>
      <w:r>
        <w:rPr/>
        <w:t>ꕥ</w:t>
      </w:r>
      <w:r>
        <w:rPr/>
        <w:t>䁢睶뭳무囎</w:t>
      </w:r>
      <w:r>
        <w:rPr/>
        <w:t>⠹</w:t>
      </w:r>
      <w:r>
        <w:rPr/>
        <w:t>婤</w:t>
      </w:r>
      <w:r>
        <w:rPr/>
        <w:t>⠴</w:t>
      </w:r>
      <w:r>
        <w:rPr/>
        <w:t>唽歓⴩⬪쉥녶⨵坧㍟</w:t>
      </w:r>
      <w:r>
        <w:rPr/>
        <w:t>ꗂ</w:t>
      </w:r>
      <w:r>
        <w:rPr/>
        <w:t>쉃깭碮⹐쉍掿湟⭡丬쉍쵅습</w:t>
      </w:r>
      <w:r>
        <w:rPr/>
        <w:t>ꥂ</w:t>
      </w:r>
      <w:r>
        <w:rPr/>
        <w:t>㝅掘☮扌慑殿칞杉㵒㥖</w:t>
      </w:r>
      <w:r>
        <w:rPr/>
        <w:t>ⵕⸯ</w:t>
      </w:r>
      <w:r>
        <w:rPr/>
        <w:t>お捏矃쉀</w:t>
      </w:r>
      <w:r>
        <w:rPr/>
        <w:t>Ɱ</w:t>
      </w:r>
      <w:r>
        <w:rPr/>
        <w:t>䩮䞻札뽳쉰砽疱㍢㙱䕧ꅌ㫂顅幠⑵䑧쵡穢歆♈智天〩</w:t>
      </w:r>
      <w:r>
        <w:rPr/>
        <w:t>ꔰ</w:t>
      </w:r>
      <w:r>
        <w:rPr/>
        <w:t>泂슥䱍ㅳ敕䬩㴴睵杩숻䷂⻂甯帲칫灖䂩硤兤ꍣ照㠤♠囂쉲卟呆牮穒깊坾긪珎쉴捞䵭♐㠦</w:t>
      </w:r>
      <w:r>
        <w:rPr/>
        <w:t>ꥑ</w:t>
      </w:r>
      <w:r>
        <w:rPr/>
        <w:t>긶</w:t>
      </w:r>
      <w:r>
        <w:rPr/>
        <w:t>ꥑ</w:t>
      </w:r>
      <w:r>
        <w:rPr/>
        <w:t>爱╧痂⹑䥪辥晧猬煂⭳뭗獶亡奇䁢瑑坕</w:t>
      </w:r>
      <w:r>
        <w:rPr/>
        <w:t>⡫</w:t>
      </w:r>
      <w:r>
        <w:rPr/>
        <w:t>쵃疬惂恵痂元</w:t>
      </w:r>
      <w:r>
        <w:rPr/>
        <w:t>⣂</w:t>
      </w:r>
      <w:r>
        <w:rPr/>
        <w:t>绍</w:t>
      </w:r>
      <w:r>
        <w:rPr/>
        <w:t>ꕐ</w:t>
      </w:r>
      <w:r>
        <w:rPr/>
        <w:t>숷㜯</w:t>
      </w:r>
      <w:r>
        <w:rPr/>
        <w:t>ꥇ</w:t>
      </w:r>
      <w:r>
        <w:rPr/>
        <w:t>灤侱캻疩廂䝦扎两⽖と浱숺㏃槂橋獸녅춵쉱츬썪参⯂㉌㴴碘</w:t>
      </w:r>
      <w:r>
        <w:rPr/>
        <w:t>꤬⩭</w:t>
      </w:r>
      <w:r>
        <w:rPr/>
        <w:t>ㆻ祾永び㕩玩쉎䵴稨㣂⩀⨥傏焪</w:t>
      </w:r>
      <w:r>
        <w:rPr/>
        <w:t>꧂⒘</w:t>
      </w:r>
      <w:r>
        <w:rPr/>
        <w:t>歁噀슿⍰쌱柂뭹쌻碬囍㷂偬⴮携</w:t>
      </w:r>
      <w:r>
        <w:rPr/>
        <w:t>⡲</w:t>
      </w:r>
      <w:r>
        <w:rPr/>
        <w:t>瓍买砸쉦幸㜷⫂쉥祚뗂䙙캿䯂㐱쉁䙃䔷䴹뭯뽆䌰お潗惂슬晚䉪쌱塧搷츣쉐橥輊쉍飂숱啟楳쉸㩔坩㉱⩫ㄤ♣싂兪</w:t>
      </w:r>
      <w:r>
        <w:rPr/>
        <w:t>Ⳃ</w:t>
      </w:r>
      <w:r>
        <w:rPr/>
        <w:t>떻㢩숻쉦呧祖毂䥂</w:t>
      </w:r>
      <w:r>
        <w:rPr/>
        <w:t>⡶</w:t>
      </w:r>
      <w:r>
        <w:rPr/>
        <w:t>歵</w:t>
      </w:r>
      <w:r>
        <w:rPr/>
        <w:t>ⱔ</w:t>
      </w:r>
      <w:r>
        <w:rPr/>
        <w:t>债睺쉭炏⺻㈯ぶ硲澩桍煶쉶㑏䭥婣</w:t>
      </w:r>
      <w:r>
        <w:rPr/>
        <w:t>ꥏ</w:t>
      </w:r>
      <w:r>
        <w:rPr/>
        <w:t>ㅺꥳ汎琥갯⬫䑎楄䝩⑇潈⑧⧂㴯噡浚㟍炩䵁歵畬䷂乐畩싂</w:t>
      </w:r>
      <w:r>
        <w:rPr/>
        <w:t>ⵗ</w:t>
      </w:r>
      <w:r>
        <w:rPr/>
        <w:t>쉰넳썙숤⥕眪츽漣瘵偍䉮敡䙭单췂슱┤㝧效쉩浲</w:t>
      </w:r>
      <w:r>
        <w:rPr/>
        <w:t>ꗂ</w:t>
      </w:r>
      <w:r>
        <w:rPr/>
        <w:t>獵牕婤㓂䨲┭䞣潋佗犿침䩍矍䅲矂</w:t>
      </w:r>
      <w:r>
        <w:rPr/>
        <w:t>Ⳃ</w:t>
      </w:r>
      <w:r>
        <w:rPr/>
        <w:t>恍楉╭栰쉞⩭</w:t>
      </w:r>
      <w:r>
        <w:rPr/>
        <w:t>ꥆ</w:t>
      </w:r>
      <w:r>
        <w:rPr/>
        <w:t>瘤䬬</w:t>
      </w:r>
      <w:r>
        <w:rPr/>
        <w:t>⡖</w:t>
      </w:r>
      <w:r>
        <w:rPr/>
        <w:t>㧂쉦幫ꏍ辬㈣쉮墡䍇硌⿂䥺坈㥏ꅎ</w:t>
      </w:r>
      <w:r>
        <w:rPr/>
        <w:t>ⶻ</w:t>
      </w:r>
      <w:r>
        <w:rPr/>
        <w:t>䑤慅</w:t>
      </w:r>
      <w:r>
        <w:rPr/>
        <w:t>Ɐ</w:t>
      </w:r>
      <w:r>
        <w:rPr/>
        <w:t>쉔䭴泂⺩䁍忎썡쉕牫ㄳ摟쌹便⍂⾬昬媵炩圪獒汱佰煰╖䨴⬣䢘帻갸頹촶轁숥슥ㅊ땤⩹쉇</w:t>
      </w:r>
      <w:r>
        <w:rPr/>
        <w:t>⡭</w:t>
      </w:r>
      <w:r>
        <w:rPr/>
        <w:t>ꕊ♇</w:t>
      </w:r>
      <w:r>
        <w:rPr/>
        <w:t>繃参캡㏂暬棂䍎洴싍㥍䕨輻쉀⑷椮卡佪婇傱뭃숨殘䭞婃瑇녕〯䰳겿懂갬⥀뽯御䎥先</w:t>
      </w:r>
      <w:r>
        <w:rPr/>
        <w:t>ꦮ</w:t>
      </w:r>
      <w:r>
        <w:rPr/>
        <w:t>䯂䡠她瓂妩溿㩀䶏污枱썍摋轄</w:t>
      </w:r>
      <w:r>
        <w:rPr/>
        <w:t>ꖏ</w:t>
      </w:r>
      <w:r>
        <w:rPr/>
        <w:t>夥숮㜱側䱅渹땏㉦⏎㈻䋂⸹⩭䉢嫂璱䵗ꄦへ♘녇</w:t>
      </w:r>
      <w:r>
        <w:rPr/>
        <w:t>ⴵ</w:t>
      </w:r>
      <w:r>
        <w:rPr/>
        <w:t>㦻礳煲슮扆煊묽潢⮘</w:t>
      </w:r>
      <w:r>
        <w:rPr/>
        <w:t>ⷂ</w:t>
      </w:r>
      <w:r>
        <w:rPr/>
        <w:t>쵩㴲呙梩ꍥ</w:t>
      </w:r>
      <w:r>
        <w:rPr/>
        <w:t>꥓</w:t>
      </w:r>
      <w:r>
        <w:rPr/>
        <w:t>猫噌</w:t>
      </w:r>
      <w:r>
        <w:rPr/>
        <w:t>ꕌ</w:t>
      </w:r>
      <w:r>
        <w:rPr/>
        <w:t>땠뽱┺⹞</w:t>
      </w:r>
      <w:r>
        <w:rPr/>
        <w:t>ꔸ</w:t>
      </w:r>
      <w:r>
        <w:rPr/>
        <w:t>ꄥ佺圬㑟娪쉡㴷啩偪</w:t>
      </w:r>
      <w:r>
        <w:rPr/>
        <w:t>ⵈ</w:t>
      </w:r>
      <w:r>
        <w:rPr/>
        <w:t>厏恗䤫♍桧㝀</w:t>
      </w:r>
      <w:r>
        <w:rPr/>
        <w:t>⠹</w:t>
      </w:r>
      <w:r>
        <w:rPr/>
        <w:t>轶⚣榬猪⩠敔楱瑤偾獦㉌偅깆䅖슱渮剫뾻㐳䵾䬦也땄纣䍚氯㤬庮</w:t>
      </w:r>
      <w:r>
        <w:rPr/>
        <w:t>ꕟ⑬</w:t>
      </w:r>
      <w:r>
        <w:rPr/>
        <w:t>㵆㓂㴫塞䀪乵쵭숳わ⨻祁䗎⥴灰睬</w:t>
      </w:r>
      <w:r>
        <w:rPr/>
        <w:t>ⱇ</w:t>
      </w:r>
      <w:r>
        <w:rPr/>
        <w:t>忂숹戬儭椵㝅④쉤桘숻</w:t>
      </w:r>
      <w:r>
        <w:rPr/>
        <w:t>ⵆ</w:t>
      </w:r>
      <w:r>
        <w:rPr/>
        <w:t>䲩쉵幭汫㝹㭕堲囎</w:t>
      </w:r>
      <w:r>
        <w:rPr/>
        <w:t>ⵃ</w:t>
      </w:r>
      <w:r>
        <w:rPr/>
        <w:t>쉡焨껂⹞乤矂绂嫂깎</w:t>
      </w:r>
      <w:r>
        <w:rPr/>
        <w:t>ꔻ</w:t>
      </w:r>
      <w:r>
        <w:rPr/>
        <w:t>䫂坋旂쉙溘杩傩妮兞栬汤⫂濃恢潶瑎땤⤤嘵ㄥ撻弪柂塴竃⩂盂牙涵⽯㥹晍硓쉕收㬷汩檥⥊湵係</w:t>
      </w:r>
      <w:r>
        <w:rPr/>
        <w:t>ꦣ</w:t>
      </w:r>
      <w:r>
        <w:rPr/>
        <w:t>뽫允塑扡㣍㜲깥</w:t>
      </w:r>
      <w:r>
        <w:rPr/>
        <w:t>Ⱔ②┬</w:t>
      </w:r>
      <w:r>
        <w:rPr/>
        <w:t>坸匪䥋뽨</w:t>
      </w:r>
      <w:r>
        <w:rPr/>
        <w:t>⡋</w:t>
      </w:r>
      <w:r>
        <w:rPr/>
        <w:t>恆깠䥙稰까䁣噃⌮榬㈬硋灺䑚㘯㡡昦⽺</w:t>
      </w:r>
      <w:r>
        <w:rPr/>
        <w:t>ⱅ</w:t>
      </w:r>
      <w:r>
        <w:rPr/>
        <w:t>㝅偷☮숽嚣敉숵獵</w:t>
      </w:r>
      <w:r>
        <w:rPr/>
        <w:t>⡴</w:t>
      </w:r>
      <w:r>
        <w:rPr/>
        <w:t>㎵䈦睘䜯걁䥘쉖⻃塎呚帱㑰䝲쉖㑁㶘뭔儭慮⛂䞱晎䵘⨮㵰䳃숶㑔⌤风㴽〸し㭳椸ꄺ䁖䮥⥩싂㑗쉘싂䘸㑒噇⦬廂䔸捰⑸쉞捨숲걤兺䌪癖斵숩攺權獎坊곂愺슣佶쎮</w:t>
      </w:r>
      <w:r>
        <w:rPr/>
        <w:t>⡸</w:t>
      </w:r>
      <w:r>
        <w:rPr/>
        <w:t>䳂깆十佒䩵䁭쉲矂橰ꅰ䏂뼤扺轐桎仂呋䬶繴쉵⵾瀭穵啇䄳え嘥숭濂</w:t>
      </w:r>
      <w:r>
        <w:rPr/>
        <w:t>꧂ⵊ</w:t>
      </w:r>
      <w:r>
        <w:rPr/>
        <w:t>㈦䯂츳䕉칵搭꥖쉱僂偵숨┩瀺漻땢</w:t>
      </w:r>
      <w:r>
        <w:rPr/>
        <w:t>⠷</w:t>
      </w:r>
      <w:r>
        <w:rPr/>
        <w:t>쉍䵉㡏쏎硑</w:t>
      </w:r>
      <w:r>
        <w:rPr/>
        <w:t>ꔨ</w:t>
      </w:r>
      <w:r>
        <w:rPr/>
        <w:t>⢡</w:t>
      </w:r>
      <w:r>
        <w:rPr/>
        <w:t>櫂뭚㉮朱嗂砰漺⭍輸</w:t>
      </w:r>
      <w:r>
        <w:rPr/>
        <w:t>ⵈ</w:t>
      </w:r>
      <w:r>
        <w:rPr/>
        <w:t>숪㭋栻슘㭤䂥넺</w:t>
      </w:r>
      <w:r>
        <w:rPr/>
        <w:t>ꔹ</w:t>
      </w:r>
      <w:r>
        <w:rPr/>
        <w:t>慃扌긲八㗂瑹橶␯⩋⹄⼺塓⥹꥚쉕쉣ꍷ撮廎䆩唴燍獄㇃䱫埂泂ㅮ쉀㭫䁁䆿숷灠㭧乲ꍒ䩭䝉ꄪ춥⺬睅灬祋䩣眨㕡潂䴤</w:t>
      </w:r>
      <w:r>
        <w:rPr/>
        <w:t>ⶬ</w:t>
      </w:r>
      <w:r>
        <w:rPr/>
        <w:t>쉠䱴擂㫂䶵瀮媣</w:t>
      </w:r>
      <w:r>
        <w:rPr/>
        <w:t>ꤪ</w:t>
      </w:r>
      <w:r>
        <w:rPr/>
        <w:t>䍡⾵励슩枿珎嗂時겻掣奶䁖湍匲獍琥儨⥤樯쉇⩪뗂玥浅猨깚쉑獪捩뽐匰輱玥쉾䱏灪♸㭭⹱쉏껂깥䛂䕖穵䑄⥂</w:t>
      </w:r>
      <w:r>
        <w:rPr/>
        <w:t>Ⱨ</w:t>
      </w:r>
      <w:r>
        <w:rPr/>
        <w:t>爣㮏䩨圵烃畍汌䅨漱灑轤全쉘뽃숹䇂堸睇䕰婋癉畔瑁쵍瀴㢬姂</w:t>
      </w:r>
      <w:r>
        <w:rPr/>
        <w:t>⡯</w:t>
      </w:r>
      <w:r>
        <w:rPr/>
        <w:t>녪㘫깓刹礴</w:t>
      </w:r>
      <w:r>
        <w:rPr/>
        <w:t>ꔦ⴩</w:t>
      </w:r>
      <w:r>
        <w:rPr/>
        <w:t>捆슣⽷쉐⿃楦쌥⌯쉯恇슿橲畧뽨㝞晪㥱싂捥偈䭣橐濂</w:t>
      </w:r>
      <w:r>
        <w:rPr/>
        <w:t>⣂</w:t>
      </w:r>
      <w:r>
        <w:rPr/>
        <w:t>涩忍⹺䟂擂㜴彍睠垻椯未⤱쉎</w:t>
      </w:r>
      <w:r>
        <w:rPr/>
        <w:t>ꥂ</w:t>
      </w:r>
      <w:r>
        <w:rPr/>
        <w:t>깺䢿浵䭙摡㑌珂䫍⼳䱾慆轲眻獢懍顚䝄䥳숶㥵戦ꍙ쉈砯㑈唪幵慹娮⑒</w:t>
      </w:r>
      <w:r>
        <w:rPr/>
        <w:t>⣍</w:t>
      </w:r>
      <w:r>
        <w:rPr/>
        <w:t>呑쉫㙳湲幃敐橖彌䩧쵎墣係䝯떩垡쵷㊿䥤㑋湋慩匣歚禣刻깳剨㘦父췂哂</w:t>
      </w:r>
      <w:r>
        <w:rPr/>
        <w:t>ⱏ</w:t>
      </w:r>
      <w:r>
        <w:rPr/>
        <w:t>唣嗂㑲䕘畷갺瞡땊玿䫂晞犘悘戳뼪收⩆⩳</w:t>
      </w:r>
      <w:r>
        <w:rPr/>
        <w:t>⠴</w:t>
      </w:r>
      <w:r>
        <w:rPr/>
        <w:t>之䅡敹楄偏颬〫瑊昣斻</w:t>
      </w:r>
      <w:r>
        <w:rPr/>
        <w:t>ⱨ</w:t>
      </w:r>
      <w:r>
        <w:rPr/>
        <w:t>䦬</w:t>
      </w:r>
      <w:r>
        <w:rPr/>
        <w:t>Ȿ</w:t>
      </w:r>
      <w:r>
        <w:rPr/>
        <w:t>嘸숨榘潶橬敇긹唨圭</w:t>
      </w:r>
      <w:r>
        <w:rPr/>
        <w:t>ⶡ</w:t>
      </w:r>
      <w:r>
        <w:rPr/>
        <w:t>兔䐵泂녭㝥晋慭瞿暵◎琲廂灳</w:t>
      </w:r>
      <w:r>
        <w:rPr/>
        <w:t>ⶻ</w:t>
      </w:r>
      <w:r>
        <w:rPr/>
        <w:t>䑶湯</w:t>
      </w:r>
      <w:r>
        <w:rPr/>
        <w:t>ꕐꤸ</w:t>
      </w:r>
      <w:r>
        <w:rPr/>
        <w:t>攣㑂쉟쉐䬶椷参幐㙐㤵⼩晌卐㠺捦稲畩恴兕剺ꥧ㊵䥍䬯◂㜸숥숦庱摍剒欳繁转䙰倸㯂</w:t>
      </w:r>
      <w:r>
        <w:rPr/>
        <w:t>ꕾ</w:t>
      </w:r>
      <w:r>
        <w:rPr/>
        <w:t>쉀걄㙭㭥瓂杺砳伮거㖣䳂㎮琩稦쉥㥶믂爯㍷捴顧㥗幓㡔쉥偕碩㕟潳敵㛂䡪싂椭是㷂㇂㍷欥㭤猳㊻䕐쉦쉞䠭␽䍀</w:t>
      </w:r>
      <w:r>
        <w:rPr/>
        <w:t>⠰</w:t>
      </w:r>
      <w:r>
        <w:rPr/>
        <w:t>樹⩆橶轓椮놻䥂刬㝫⬥氽ꥪ⩓쌭碬櫂㣂쉲㭞䴪挺┳惎琳츱彧䌫쉱纩㧂⒩䥍습樵婨쉑㘴李㪩슬⍦㨊瀺䌦ꍇ颻⫂潷偏歒塯⭲䢬䩅潓⎵㇂슡琻숥䑾恵쉌䃂녋䁚䲵檘户䖬繾椪繞뮿㊏〻충</w:t>
      </w:r>
      <w:r>
        <w:rPr/>
        <w:t>⡐</w:t>
      </w:r>
      <w:r>
        <w:rPr/>
        <w:t>慶帴㑘佄穾湌帨㑄칧㗃妘徿㆘曂㚮彉塬ㅩ녖</w:t>
      </w:r>
      <w:r>
        <w:rPr/>
        <w:t>⣃</w:t>
      </w:r>
      <w:r>
        <w:rPr/>
        <w:t>⼪긴㙓磂浯㭃䡎⌰倴砥擂滂⒮⥋䮏䲘咡춮契帳步亡䫂䘥쉱灬㝄쉖䈺燍䪬湍쉮噍乎櫂㷂숥啩쉃庿旎獤故䏂啦걶숮숯갨游㜺⪬幡㒻呍䟂啧噍䖣扭颻奤걒⩱柂瘺⩗乮쉞쉔쉶쉁</w:t>
      </w:r>
      <w:r>
        <w:rPr/>
        <w:t>⠶</w:t>
      </w:r>
      <w:r>
        <w:rPr/>
        <w:t>ꔨ</w:t>
      </w:r>
      <w:r>
        <w:rPr/>
        <w:t>瞩偂쉫刱ꅒ㝉뮣䵇뽨乵쉈枱㶏幍呅㡡㥵㡗捇</w:t>
      </w:r>
      <w:r>
        <w:rPr/>
        <w:t>⣂</w:t>
      </w:r>
      <w:r>
        <w:rPr/>
        <w:t>占㥯挨㗂掮ꎘ堯䝩⸺棂䁾䔳㩡격儮┵㡸썸呓</w:t>
      </w:r>
      <w:r>
        <w:rPr/>
        <w:t>⡅</w:t>
      </w:r>
      <w:r>
        <w:rPr/>
        <w:t>塐슱䙖猻䩨ず焥顓</w:t>
      </w:r>
      <w:r>
        <w:rPr/>
        <w:t>ꥍ</w:t>
      </w:r>
      <w:r>
        <w:rPr/>
        <w:t>煸⺬㥋깱㴮㈻漱쌩姂勂颬䊵숸䝍</w:t>
      </w:r>
      <w:r>
        <w:rPr/>
        <w:t>ꕹꥏ</w:t>
      </w:r>
      <w:r>
        <w:rPr/>
        <w:t>顣</w:t>
      </w:r>
      <w:r>
        <w:rPr/>
        <w:t>ꕨ</w:t>
      </w:r>
      <w:r>
        <w:rPr/>
        <w:t>㩘쉙偋婫灆㑌毂㜶戽䄱쉚曃</w:t>
      </w:r>
      <w:r>
        <w:rPr/>
        <w:t>⢵</w:t>
      </w:r>
      <w:r>
        <w:rPr/>
        <w:t>栣桷婨唣娮制땫⩭灉쉟뭾ꌣ硬䴹䰶怯牅㇂</w:t>
      </w:r>
      <w:r>
        <w:rPr/>
        <w:t>ꕫ⥧ꕢ</w:t>
      </w:r>
      <w:r>
        <w:rPr/>
        <w:t>슱庩쉫걑ㆵ슘条歔쌰甬</w:t>
      </w:r>
      <w:r>
        <w:rPr/>
        <w:t>ꦏ</w:t>
      </w:r>
      <w:r>
        <w:rPr/>
        <w:t>쉚砩奩㩩颩䵹쏂呠摀㑣쉡瑖乀㬵祇椮潄剩煢伷煵欪쌱桡䅧♚矂瓂♊䌰꺩盂㠵㴬瑂洪栵⾏幬땷橾旂쉉碿쉰札쉧쏂慓쉂䢘槂㥤ꇂ海숩䡮塗噱㵕칑</w:t>
      </w:r>
      <w:r>
        <w:rPr/>
        <w:t>Ⳏ</w:t>
      </w:r>
      <w:r>
        <w:rPr/>
        <w:t>帴</w:t>
      </w:r>
      <w:r>
        <w:rPr/>
        <w:t>꧂</w:t>
      </w:r>
      <w:r>
        <w:rPr/>
        <w:t>噳㴴椣⩣㥹뾻琦䪥䭙츷牃壂琵桒䥙═琤㔦炡㫂⹊㘤</w:t>
      </w:r>
      <w:r>
        <w:rPr/>
        <w:t>ꤸ</w:t>
      </w:r>
      <w:r>
        <w:rPr/>
        <w:t>亣怸ネ䋂煊</w:t>
      </w:r>
      <w:r>
        <w:rPr/>
        <w:t>ⴹ</w:t>
      </w:r>
      <w:r>
        <w:rPr/>
        <w:t>楹땵</w:t>
      </w:r>
      <w:r>
        <w:rPr/>
        <w:t>ⱒ</w:t>
      </w:r>
      <w:r>
        <w:rPr/>
        <w:t>彃㝫䉷⥇縶䅞䅒</w:t>
      </w:r>
      <w:r>
        <w:rPr/>
        <w:t>ⵆ</w:t>
      </w:r>
      <w:r>
        <w:rPr/>
        <w:t>墥倮丳杦숱㐤⹯潞쉄쉷츪凂쉔숬摌䍚摟슮偬숰刻徱싂し뭱噲她싂⫎⯂䮡칆</w:t>
      </w:r>
      <w:r>
        <w:rPr/>
        <w:t>ⵖ</w:t>
      </w:r>
      <w:r>
        <w:rPr/>
        <w:t>ㅷ쵋辏䨱慦攱炻슻ꎵ扲䨷ꍂ砶穊</w:t>
      </w:r>
      <w:r>
        <w:rPr/>
        <w:t>Ɽ</w:t>
      </w:r>
      <w:r>
        <w:rPr/>
        <w:t>㔨灊䨷묭晱歲쉣煍煞轂싂싂收幁䚡쌺⥫▱棂䊿䰣䩺冥帳昩ꇂ幭幂㝒䄲뽕쵖䰱칇潪䐶〯噐汹儣焯牃㵀㕆䙠婶婒♞숱㦏瘻䱈桫楟厱婃㟂㵖穢숴濎⍈쉫쎩㑁橉긪眻싂⍫컂⺻慒睦秂潳</w:t>
      </w:r>
      <w:r>
        <w:rPr/>
        <w:t>ⵍ</w:t>
      </w:r>
      <w:r>
        <w:rPr/>
        <w:t>땫玩싂妘㫂橑㙵㔥</w:t>
      </w:r>
      <w:r>
        <w:rPr/>
        <w:t>⡖</w:t>
      </w:r>
      <w:r>
        <w:rPr/>
        <w:t>匮浐</w:t>
      </w:r>
      <w:r>
        <w:rPr/>
        <w:t>⡫</w:t>
      </w:r>
      <w:r>
        <w:rPr/>
        <w:t>췂⼩䭔</w:t>
      </w:r>
      <w:r>
        <w:rPr/>
        <w:t>ꔰ</w:t>
      </w:r>
      <w:r>
        <w:rPr/>
        <w:t>㉙啸⵴썭㐯⭋敷</w:t>
      </w:r>
      <w:r>
        <w:rPr/>
        <w:t>⡁</w:t>
      </w:r>
      <w:r>
        <w:rPr/>
        <w:t>歧绂桌㮱捑繠䝧爸싂ꥭ娴䖱慒츪썫㬊电潌曂</w:t>
      </w:r>
      <w:r>
        <w:rPr/>
        <w:t>ⲱ</w:t>
      </w:r>
      <w:r>
        <w:rPr/>
        <w:t>洮☴쉐檏숲顶啞啨⹭㘱슏う슿祃䍍</w:t>
      </w:r>
      <w:r>
        <w:rPr/>
        <w:t>ꥉ</w:t>
      </w:r>
      <w:r>
        <w:rPr/>
        <w:t>撏ꄪ䉍椦숫쉙䀳⎬㴵㡥뼽啫剚ꆻ儸뽟╒顱ꥳ夦㕺汆䕺ね䜨</w:t>
      </w:r>
      <w:r>
        <w:rPr/>
        <w:t>⡯</w:t>
      </w:r>
      <w:r>
        <w:rPr/>
        <w:t>穞䂿䌨漪슘卅焵쵇䙤朵䕀䕈싂愽用否づ</w:t>
      </w:r>
      <w:r>
        <w:rPr/>
        <w:t>ꥋ</w:t>
      </w:r>
      <w:r>
        <w:rPr/>
        <w:t>䩀⒥쉾⑇獫批獹攮䞩ꍕ輣</w:t>
      </w:r>
      <w:r>
        <w:rPr/>
        <w:t>ꤺ</w:t>
      </w:r>
      <w:r>
        <w:rPr/>
        <w:t>䈯㷂欵떮숦垬戣썃礳㉫惂歞㥆爨</w:t>
      </w:r>
      <w:r>
        <w:rPr/>
        <w:t>꧂</w:t>
      </w:r>
      <w:r>
        <w:rPr/>
        <w:t>쉐㏂䏂</w:t>
      </w:r>
      <w:r>
        <w:rPr/>
        <w:t>ꖻ</w:t>
      </w:r>
      <w:r>
        <w:rPr/>
        <w:t>抵倵䥷㧂ꅳ</w:t>
      </w:r>
      <w:r>
        <w:rPr/>
        <w:t>꧂⛂</w:t>
      </w:r>
      <w:r>
        <w:rPr/>
        <w:t>坕㒵썬辱桢⹂쉴噡⩫涩♋⩓彚ꅔ칾걘╓癏灨ぬ偀䔣炘敃悩껃쉹</w:t>
      </w:r>
      <w:r>
        <w:rPr/>
        <w:t>Ⳃ</w:t>
      </w:r>
      <w:r>
        <w:rPr/>
        <w:t>쉋츳뿂䌨䥩㥚䒮䰣睦䥭懂㩶</w:t>
      </w:r>
      <w:r>
        <w:rPr/>
        <w:t>ꥐ</w:t>
      </w:r>
      <w:r>
        <w:rPr/>
        <w:t>轃浳参熬捓潪숰厡䧂窩쵀뭥卬潎硨䘫뭃쉦丳畩무塭▮</w:t>
      </w:r>
      <w:r>
        <w:rPr/>
        <w:t>Ⳃ⣂</w:t>
      </w:r>
      <w:r>
        <w:rPr/>
        <w:t>ꎡ</w:t>
      </w:r>
      <w:r>
        <w:rPr/>
        <w:t>ꥑ</w:t>
      </w:r>
      <w:r>
        <w:rPr/>
        <w:t>杉湮䵑䢣攩䰮楨爨숩潳痂ざ䠥栲ㅷ久슬卢⍤噌㙥枱ꅒ⨮㭍怣瓂䡂숮㝙坨⨩</w:t>
      </w:r>
      <w:r>
        <w:rPr/>
        <w:t>ⲏ</w:t>
      </w:r>
      <w:r>
        <w:rPr/>
        <w:t>圹棂슱壂堨슏뾱ㅏ卙睹ꅄ①㩚硖杆</w:t>
      </w:r>
      <w:r>
        <w:rPr/>
        <w:t>ꕡ</w:t>
      </w:r>
      <w:r>
        <w:rPr/>
        <w:t>䓂剴䍗丱칷⬩겏뼺슿媮礣䍇⸽녉䇂珂槍䳎⾡敳丰숫⥃ꏂ쵢杠쵤愱畈潁报땒⹾瘱㪵쌳쉪迂歍畒</w:t>
      </w:r>
      <w:r>
        <w:rPr/>
        <w:t>⡨</w:t>
      </w:r>
      <w:r>
        <w:rPr/>
        <w:t>䭢⹗奄쉘彸㑪ㅳ땓浴㥠㜸湯쉮呏啨燂䍔杙㐭猪갱⵹㐷偄⨻⛂⑄祣媏㥢♡䬩畸䱟亮땟煨쌷ꌮ桄⎩▥䕥盂埂㡹廂瑪⵵䀣忂뭂기欳걙ㄯ頽㢵ꅈ侱㋎刬湎뾩⭟榿堰</w:t>
      </w:r>
      <w:r>
        <w:rPr/>
        <w:t>ⵒ</w:t>
      </w:r>
      <w:r>
        <w:rPr/>
        <w:t>畤</w:t>
      </w:r>
      <w:r>
        <w:rPr/>
        <w:t>ꥆ</w:t>
      </w:r>
      <w:r>
        <w:rPr/>
        <w:t>䀦䵍㣂㥌ㅗ皩㐳⑖</w:t>
      </w:r>
      <w:r>
        <w:rPr/>
        <w:t>⠣</w:t>
      </w:r>
      <w:r>
        <w:rPr/>
        <w:t>夤䫂숪娸㕲案刴橂匳汑ꍟ쉍暘㤸썉礹┳急椨丯楧땹⼱晲</w:t>
      </w:r>
      <w:r>
        <w:rPr/>
        <w:t>⡯</w:t>
      </w:r>
      <w:r>
        <w:rPr/>
        <w:t>䥅㇂䝳</w:t>
      </w:r>
      <w:r>
        <w:rPr/>
        <w:t>ꕁ</w:t>
      </w:r>
      <w:r>
        <w:rPr/>
        <w:t>ꌽ彑⼪⹤ざꄪ瀷칑쉱歀깨秂⽴穰榻帯幆㑴ㅬ⮩顷슬</w:t>
      </w:r>
      <w:r>
        <w:rPr/>
        <w:t>ⴱ</w:t>
      </w:r>
      <w:r>
        <w:rPr/>
        <w:t>縲奇ꅮ싂㓂슣䋂싂쉄슣쉑㜩쉕地晸沱䜤⩘쉊皣刺䆬⭄숳녂瑄飃칉쉨䤺䄺쉄珂䨤婮轄楒슥嗍ꥩ睷쉸丮䝁汕催⥕㭀疣묨摾뇂晒꺬䉂뽢恋湖㈰</w:t>
      </w:r>
      <w:r>
        <w:rPr/>
        <w:t>ꤲ</w:t>
      </w:r>
      <w:r>
        <w:rPr/>
        <w:t>㜰뽾噤㵵䫂⽋杞㜮䑭椥⨮㈵䷂扤걦゘䥭䕺仂牟浙숰〳洪긬⤦䁎串</w:t>
      </w:r>
      <w:r>
        <w:rPr/>
        <w:t>⡰</w:t>
      </w:r>
      <w:r>
        <w:rPr/>
        <w:t>놣䥨灋⺻⭢穘㠰⑥䕐㬭䢩쉩瘽ꌽ쎻</w:t>
      </w:r>
      <w:r>
        <w:rPr/>
        <w:t>ꦮ</w:t>
      </w:r>
      <w:r>
        <w:rPr/>
        <w:t>湨圯㥎乵嘨瘴┰⍏쉗⩸㥚싂吤䜵㡷弊噐䌱⭣玻硚祇⽚쉇뽔뗂쉾䋂딻춻迃</w:t>
      </w:r>
      <w:r>
        <w:rPr/>
        <w:t>ⰵ</w:t>
      </w:r>
      <w:r>
        <w:rPr/>
        <w:t>敁厩橎泂䆣珃㕏䆩搳僂祭ㅀ♗♬㑇쉣噇夣䨸䑶䑂堭䅥ꆩ㴹⌬쉠♌ꏂ捞晅輤㉣睏䈭㍇睊慳幉䳂稻卉㍓噒游沵縫福活敔䵑迃㍹⵷晳䨳䩑䌣⹸䁔砸㏂曂桫</w:t>
      </w:r>
      <w:r>
        <w:rPr/>
        <w:t>꧂</w:t>
      </w:r>
      <w:r>
        <w:rPr/>
        <w:t>煉婺戶婵ꇂ⥟쉴体晴傻㵲輣塪皡</w:t>
      </w:r>
      <w:r>
        <w:rPr/>
        <w:t>ⰻ</w:t>
      </w:r>
      <w:r>
        <w:rPr/>
        <w:t>伥♹慩쉔⫂轳帲㠪⩄㮏싂栵穸偪㦩건㵷灊습곎卙杌縰걒收꥖偀⩏幸쉪硒㥀⬲䨭廂枻䝂</w:t>
      </w:r>
      <w:r>
        <w:rPr/>
        <w:t>ⲡ</w:t>
      </w:r>
      <w:r>
        <w:rPr/>
        <w:t>瞮浖噀摹⪱⍔䍳况礷燂况숭ぁ숣幕獹䱏慄䳂渳䮩䋂恌녏㥟帹</w:t>
      </w:r>
      <w:r>
        <w:rPr/>
        <w:t>ꕱ⭢</w:t>
      </w:r>
      <w:r>
        <w:rPr/>
        <w:t>숬㈦幬쉐⥍繳</w:t>
      </w:r>
      <w:r>
        <w:rPr/>
        <w:t>ⷍ</w:t>
      </w:r>
      <w:r>
        <w:rPr/>
        <w:t>䝡轉⽃䀵悏捙㑮</w:t>
      </w:r>
      <w:r>
        <w:rPr/>
        <w:t>ⱹ</w:t>
      </w:r>
      <w:r>
        <w:rPr/>
        <w:t>悱⛂偤恹挽桭噖⥴숣侩恙숬壎ꅋ싂䝎偆㴫穲䜫䉁싍桧晶노숯⿍摨類颬걞⽤䝯制恕嘳矎硅凂繖⩴㣂晴㭺숽쉓湆搴㕋幓⪮䝑〽☸嚵滂槂睅为呗兮</w:t>
      </w:r>
      <w:r>
        <w:rPr/>
        <w:t>ꤳ⍑</w:t>
      </w:r>
      <w:r>
        <w:rPr/>
        <w:t>乔㚥</w:t>
      </w:r>
      <w:r>
        <w:rPr/>
        <w:t>ⴽ</w:t>
      </w:r>
      <w:r>
        <w:rPr/>
        <w:t>ꄬ⩕㤶欰漷䕤啳㘯坰⺻촭㶩쉭痂昦쉧쉌ꥲ㍦獉㔮埂㣂</w:t>
      </w:r>
      <w:r>
        <w:rPr/>
        <w:t>ⴷ</w:t>
      </w:r>
      <w:r>
        <w:rPr/>
        <w:t>䥰瓂夹漵搰숰䌥뽄榩䍭偨ꅎ顠皻䉫㍰숻汕皮㗂⩣䱩㕦煔ざ䣂⭱题憏癖嫎숭땚⍅㜣嫍ꌶ뭏⥧抮飂뽭桩债噯싂儣칤䱀䍣㩱ꅂ灀䩢⥣砶</w:t>
      </w:r>
      <w:r>
        <w:rPr/>
        <w:t>ⱴ╤</w:t>
      </w:r>
      <w:r>
        <w:rPr/>
        <w:t>䑉쉚卐穀烂庘渥</w:t>
      </w:r>
      <w:r>
        <w:rPr/>
        <w:t>ꤵ</w:t>
      </w:r>
      <w:r>
        <w:rPr/>
        <w:t>䙱䜩쌣究惂⌦瓂弸</w:t>
      </w:r>
      <w:r>
        <w:rPr/>
        <w:t>꤯</w:t>
      </w:r>
      <w:r>
        <w:rPr/>
        <w:t>剑췂漮⴯썏ꍉ䫂榡坕츻䚩␭书쉪</w:t>
      </w:r>
      <w:r>
        <w:rPr/>
        <w:t>ⱇ</w:t>
      </w:r>
      <w:r>
        <w:rPr/>
        <w:t>쉅䑹扊쌷㍐剘淎ꥴ睂嗂徿彴⿂⫎㡍</w:t>
      </w:r>
      <w:r>
        <w:rPr/>
        <w:t>ⴲ</w:t>
      </w:r>
      <w:r>
        <w:rPr/>
        <w:t>沘⥙䪏숤佂榬⨻㤫ㅬ潀쉗た㭦䕞颣긤橱䙭㕭넪㠸숮䦻숺⽭瓂녷㙫쉾뼽搷㭹㕵쌩爳넩꥞뼺穈䩡儩</w:t>
      </w:r>
      <w:r>
        <w:rPr/>
        <w:t>ꔹ</w:t>
      </w:r>
      <w:r>
        <w:rPr/>
        <w:t>슻娰愥朥潞为䌰杫壎뾏넷슏뭆㩤䍕쉞쉳揂䑄前⹕ㄻ㋂电⥎</w:t>
      </w:r>
      <w:r>
        <w:rPr/>
        <w:t>ⰲ</w:t>
      </w:r>
      <w:r>
        <w:rPr/>
        <w:t>盂印쉡晚〯┭</w:t>
      </w:r>
      <w:r>
        <w:rPr/>
        <w:t>ꕕ</w:t>
      </w:r>
      <w:r>
        <w:rPr/>
        <w:t>楑㙇숲⩨깚汷儨琮䃂㝧</w:t>
      </w:r>
      <w:r>
        <w:rPr/>
        <w:t>꤯</w:t>
      </w:r>
      <w:r>
        <w:rPr/>
        <w:t>쉶㉮䉕䱱敯㒡㡨䝄슱싂뮿</w:t>
      </w:r>
      <w:r>
        <w:rPr/>
        <w:t>ⱃ</w:t>
      </w:r>
      <w:r>
        <w:rPr/>
        <w:t>頹啒橬숪杮⼣瘷㷎䴸쌷ꥧ旂녊⩾と禥쌣䥡㘣㭺曂㞘䠸杷楌摏꥗東牅沬稹썶剚⩎獐汫惂瑤轨榿頊⥔╲뭌㩱獣㏂뽂슿甤땕䲩⩯䍰숴⵨습挪⹚쉒䥮⩢潱⎮恹奪쉚</w:t>
      </w:r>
      <w:r>
        <w:rPr/>
        <w:t>ⲏ</w:t>
      </w:r>
      <w:r>
        <w:rPr/>
        <w:t>쉨輩塐㕀严扬숫썈뽡焱䩹ꥮ뿂ꍅ嘲湯ꍙ녶⫂䍵쉊䰱灢싂ꅊ㝵牶䥒毂願爩뇂</w:t>
      </w:r>
      <w:r>
        <w:rPr/>
        <w:t>ꕺ</w:t>
      </w:r>
      <w:r>
        <w:rPr/>
        <w:t>숮穎깰姂㍢뾻䭬ꅶ⽀땔乣べ㑨愩걥╯う㔩娰ꎩ숽㍆䝬숯在䥘떏녊揎숦ꅾ䲵牪泂颮ꆮ牢㡄칾穟䍺睍婳ꅒ中㠲⸺⽳惂猶⪏啖䈨呩㓂摵䙟캻㌩瑞㝬깴繄李䡧伦轺砲쉁┹⨵☲柂겵</w:t>
      </w:r>
      <w:r>
        <w:rPr/>
        <w:t>ⵑ</w:t>
      </w:r>
      <w:r>
        <w:rPr/>
        <w:t>䱌</w:t>
      </w:r>
      <w:r>
        <w:rPr/>
        <w:t>ꕹ</w:t>
      </w:r>
      <w:r>
        <w:rPr/>
        <w:t>狃溬佱슏⌵瘷杭㭡㚮呏佢♐뮩╵縶⌦촵儤ꍊ整牂쵎㍑숺㇂⹓殻⍲㡓恂ꆡ</w:t>
      </w:r>
      <w:r>
        <w:rPr/>
        <w:t>Ɑ</w:t>
      </w:r>
      <w:r>
        <w:rPr/>
        <w:t>歺槃⼷╊ꄭ兾㨸쉗磂㧂쉃丯䌺禘嘹ꍘ㐮汩求</w:t>
      </w:r>
      <w:r>
        <w:rPr/>
        <w:t>ꕡ⭆⭦</w:t>
      </w:r>
      <w:r>
        <w:rPr/>
        <w:t>䭌믂㣂敨正乮扮⩌</w:t>
      </w:r>
      <w:r>
        <w:rPr/>
        <w:t>⣃</w:t>
      </w:r>
      <w:r>
        <w:rPr/>
        <w:t>㔭썞樱䊩硘〨㢩御溮쉍爴</w:t>
      </w:r>
      <w:r>
        <w:rPr/>
        <w:t>⡤</w:t>
      </w:r>
      <w:r>
        <w:rPr/>
        <w:t>㝎캵歕忂丱纮㑠칮䣎櫂惂䗂㔽걱⏂昹也Ⓙ塒之䒩倰䩀旂琶䍺畏쉲夯</w:t>
      </w:r>
      <w:r>
        <w:rPr/>
        <w:t>⣂</w:t>
      </w:r>
      <w:r>
        <w:rPr/>
        <w:t>犱䛂싂⩠ꎮ㶮穸䇂煏碩皩싂⍒䁮칭긹迂䑥婔噭窿⺥恾飂⽸㵎㣂</w:t>
      </w:r>
      <w:r>
        <w:rPr/>
        <w:t>ⱶ</w:t>
      </w:r>
      <w:r>
        <w:rPr/>
        <w:t>㑒㷃嗂涩ꥱ㈮ꍸ쉇倭纘倪敎飂</w:t>
      </w:r>
      <w:r>
        <w:rPr/>
        <w:t>ꦘ</w:t>
      </w:r>
      <w:r>
        <w:rPr/>
        <w:t>䱺㍪潞쉅䈽幇倥姂슘奴輰噔쉉祩椲䦬슥걐䵪埂却㢬䉶츳辵⚣䢱쉰呑싍癚䈣</w:t>
      </w:r>
      <w:r>
        <w:rPr/>
        <w:t>ⵤ</w:t>
      </w:r>
      <w:r>
        <w:rPr/>
        <w:t>村澿搪槂㢥</w:t>
      </w:r>
      <w:r>
        <w:rPr/>
        <w:t>ⱶ</w:t>
      </w:r>
      <w:r>
        <w:rPr/>
        <w:t>湊⴪汒촽淂⹂汫녤⪣祓䬥⌱㬤䮘쉌䡊넺䁵湾灲쉆츮輩縴轵卩乧浓痂挥圹創쉃䂬슮쉙쉭怽쉰카䕾稸숵迂䆩湹敎氤楂䁌</w:t>
      </w:r>
      <w:r>
        <w:rPr/>
        <w:t>ⱡ</w:t>
      </w:r>
      <w:r>
        <w:rPr/>
        <w:t>敆䡌渴⭬炱楰潩坥煰䅋⾘䅮䕍灱榏惂䑁╥☺煟捅犱⩉㝤䢣䵮䎩滂彲䯂煸僂䛂硸⽂恀㑎浉⿂녙☲⻎䛂⩱ꍹ佡浧歒䱟昬곂츽䌫㡡⩵佧䭘㵒犏숫⹺쵄疬噇䨨〉䶻彂䊣㈤兗埂⸣숭瘫쉵숮畡뽸顊㉳愸楁따</w:t>
      </w:r>
      <w:r>
        <w:rPr/>
        <w:t>ꦮ</w:t>
      </w:r>
      <w:r>
        <w:rPr/>
        <w:t>番␸껂嘭疩剕</w:t>
      </w:r>
      <w:r>
        <w:rPr/>
        <w:t>Ⳃ</w:t>
      </w:r>
      <w:r>
        <w:rPr/>
        <w:t>ⵎ</w:t>
      </w:r>
      <w:r>
        <w:rPr/>
        <w:t>偀斿頴⫂㫎칺扟⾿㝬䩮췃浖硳⎥橺乱䟎撡쉵澿䍸㣂倷䕺渷쉗</w:t>
      </w:r>
      <w:r>
        <w:rPr/>
        <w:t>ꤷ</w:t>
      </w:r>
      <w:r>
        <w:rPr/>
        <w:t>夻ㅊ⹄䪻婁㯂⺩幫쉉쉉䬬纮啭卣⸣</w:t>
      </w:r>
      <w:r>
        <w:rPr/>
        <w:t>ꕸ</w:t>
      </w:r>
      <w:r>
        <w:rPr/>
        <w:t>奐䠊慬匪䊏쉮⪩䍅扰壂뮣쉓㨯捪쉁⬲㞏关涩坑䤩㕖땊촳걖䊻넲</w:t>
      </w:r>
      <w:r>
        <w:rPr/>
        <w:t>ꥍ</w:t>
      </w:r>
      <w:r>
        <w:rPr/>
        <w:t>숤숫滂㴻쉰䥞㮿</w:t>
      </w:r>
      <w:r>
        <w:rPr/>
        <w:t>꤯</w:t>
      </w:r>
      <w:r>
        <w:rPr/>
        <w:t>圹숰䧃瀱偶晁⪡桵⻂㙎슻䑒뿂㶡</w:t>
      </w:r>
      <w:r>
        <w:rPr/>
        <w:t>ⱶ</w:t>
      </w:r>
      <w:r>
        <w:rPr/>
        <w:t>ㅌ縪く㑫吳堶曂䘽㇂掿◂ꥡ煌㵸쵕䀬⩤医敋깒娫槂숣顺꥞㩵祙頯䄤瞻槂⍦䗂㮣믂䚩佒⼥</w:t>
      </w:r>
      <w:r>
        <w:rPr/>
        <w:t>ⵤ</w:t>
      </w:r>
      <w:r>
        <w:rPr/>
        <w:t>懂癅㍤扢归怣ꥦ㈹쉵瑫ꅃ숭슡썃勂樹穗塰健쉾⼶瘬뼪⒱⭹䠺㔲湊뭦⩔务硧</w:t>
      </w:r>
      <w:r>
        <w:rPr/>
        <w:t>ꥒ</w:t>
      </w:r>
      <w:r>
        <w:rPr/>
        <w:t>쉔䉱温⵮Ⓜ棂♮㕷쉀䭾祠</w:t>
      </w:r>
      <w:r>
        <w:rPr/>
        <w:t>ꤦ</w:t>
      </w:r>
      <w:r>
        <w:rPr/>
        <w:t>牍</w:t>
      </w:r>
      <w:r>
        <w:rPr/>
        <w:t>⣍</w:t>
      </w:r>
      <w:r>
        <w:rPr/>
        <w:t>긫久ꥣ咱䆡婶뽊䖱䌸Ⓜ怯灧䬦</w:t>
      </w:r>
      <w:r>
        <w:rPr/>
        <w:t>ⵂ</w:t>
      </w:r>
      <w:r>
        <w:rPr/>
        <w:t>橇火劻兹⴮假窩兪䆿땏丶쉌쉗䅙汬슘⨭穣♂⥡慒䠥㍴⹵䅒╰扵㣂ꥥ숮떥凂Ⓜ슱⽃纬本悬禬嗍ヂ䄨䵾㭐䙎穡㡎毂獨䇂䷎㵫깆⸭湺쉯敘顪奈湳</w:t>
      </w:r>
      <w:r>
        <w:rPr/>
        <w:t>ꕒ</w:t>
      </w:r>
      <w:r>
        <w:rPr/>
        <w:t>䕯숹숯숸╚畀㵠싂⼥い縸㉅䅳瑢㴶癖䅃砤</w:t>
      </w:r>
      <w:r>
        <w:rPr/>
        <w:t>ꕋ</w:t>
      </w:r>
      <w:r>
        <w:rPr/>
        <w:t>녅溱</w:t>
      </w:r>
      <w:r>
        <w:rPr/>
        <w:t>ꦵ</w:t>
      </w:r>
      <w:r>
        <w:rPr/>
        <w:t>徱⭠⨸㡯瑉䜸嗂㩠㭷瑯</w:t>
      </w:r>
      <w:r>
        <w:rPr/>
        <w:t>꤬</w:t>
      </w:r>
      <w:r>
        <w:rPr/>
        <w:t>啡뮻㕱均䫂㋂僂㑯ꅢ坂䥐潄슮䵧擂礷冘灇泍散⦱昴슮㙃␭䭘擂䕢䠪桺묻桮㕌╖猭䀹慠숪䔪⫂呂䳂쉲硅䍄㷂쵌ꆿ㉱潶煊癓㩈慣朰湄놱然캬瓂绂⩭听䃂圬勍睨煕㋂垩쌫</w:t>
      </w:r>
      <w:r>
        <w:rPr/>
        <w:t>ⶩ</w:t>
      </w:r>
      <w:r>
        <w:rPr/>
        <w:t>婒扫⨰⥉獟⍾匥</w:t>
      </w:r>
      <w:r>
        <w:rPr/>
        <w:t>⠲</w:t>
      </w:r>
      <w:r>
        <w:rPr/>
        <w:t>딶</w:t>
      </w:r>
      <w:r>
        <w:rPr/>
        <w:t>ⰳ</w:t>
      </w:r>
      <w:r>
        <w:rPr/>
        <w:t>彐쉗晪쉨彳伻灏牥縶坁溘뽖輴块稣뿂夬⭋㭶佂椤싂惂砸㡰쉎敤澩乂彊塘숰䱋뽭쉕危⤸ꅈ䘺懃疬琶犩쌪印焺夵桨䉟♫䓎晀㌩汦쉦恍㭷㌯橎</w:t>
      </w:r>
      <w:r>
        <w:rPr/>
        <w:t>ⵖ</w:t>
      </w:r>
      <w:r>
        <w:rPr/>
        <w:t>䪻쉨䷂䭭</w:t>
      </w:r>
      <w:r>
        <w:rPr/>
        <w:t>꧂</w:t>
      </w:r>
      <w:r>
        <w:rPr/>
        <w:t>⡌</w:t>
      </w:r>
      <w:r>
        <w:rPr/>
        <w:t>ꌹ㎘⪥⩗싂ァ顯潥佌煱ꎻ噍㑏</w:t>
      </w:r>
      <w:r>
        <w:rPr/>
        <w:t>⡠</w:t>
      </w:r>
      <w:r>
        <w:rPr/>
        <w:t>攣眷氮䍭吮</w:t>
      </w:r>
      <w:r>
        <w:rPr/>
        <w:t>⡠</w:t>
      </w:r>
      <w:r>
        <w:rPr/>
        <w:t>ꏍ晀彘꥙穂ꅕ숴咩矃䅁쉎噌杧땆㍮㐺䅃勂灓ㅀ䍈쉱䅱ꥢ眶卯⩶㪩⹦㧂噋싂噹燂㡵숱繞歘泂</w:t>
      </w:r>
      <w:r>
        <w:rPr/>
        <w:t>ꦏ⑘</w:t>
      </w:r>
      <w:r>
        <w:rPr/>
        <w:t>剷</w:t>
      </w:r>
      <w:r>
        <w:rPr/>
        <w:t>꧂</w:t>
      </w:r>
      <w:r>
        <w:rPr/>
        <w:t>焽깫떱佐扉</w:t>
      </w:r>
      <w:r>
        <w:rPr/>
        <w:t>ⵧ</w:t>
      </w:r>
      <w:r>
        <w:rPr/>
        <w:t>彨顱겻杋⯂⭒並晏摚묦⍚㉣乸楂䁯瘴㙭ꍍ䟂숺싂⨷</w:t>
      </w:r>
      <w:r>
        <w:rPr/>
        <w:t>ⰳ</w:t>
      </w:r>
      <w:r>
        <w:rPr/>
        <w:t>妿䁧㵀㍠洭桹㍄㧂싃쉇潦煸䱌懍⏍⌷䁭皏繢㭄</w:t>
      </w:r>
      <w:r>
        <w:rPr/>
        <w:t>ꕃ</w:t>
      </w:r>
      <w:r>
        <w:rPr/>
        <w:t>㙃䘪㤷喱쉞漺쉮숊佧뭒弸佟䙩桙숫洣</w:t>
      </w:r>
      <w:r>
        <w:rPr/>
        <w:t>ⱔ</w:t>
      </w:r>
      <w:r>
        <w:rPr/>
        <w:t>搯㴣㕮煖扨散䉰湏㕦盂</w:t>
      </w:r>
      <w:r>
        <w:rPr/>
        <w:t>ꤳ</w:t>
      </w:r>
      <w:r>
        <w:rPr/>
        <w:t>唪娬佁欶㝄㡹ㅷ䙺漰뽙칀睄ㆥ쉕窵⌲婥슻怷彦㠭㑆漳煵眭中䡏䞣㡌彌숫䁀坔㍫♊</w:t>
      </w:r>
      <w:r>
        <w:rPr/>
        <w:t>ⵔ</w:t>
      </w:r>
      <w:r>
        <w:rPr/>
        <w:t>䡋㓂묻䕓噱栺㟂㩡</w:t>
      </w:r>
      <w:r>
        <w:rPr/>
        <w:t>ⰹ</w:t>
      </w:r>
      <w:r>
        <w:rPr/>
        <w:t>곂剠䄤䁱䷎䍬䛂숬䥙亩䬥併䟂⾿䂩冮ꍲ㓂㑃㖣⦡⍌劘㭉留摯☯楷䀱ꅩ㕭畟剴䨮</w:t>
      </w:r>
      <w:r>
        <w:rPr/>
        <w:t>ꥂ</w:t>
      </w:r>
      <w:r>
        <w:rPr/>
        <w:t>煉㥘䇂㉯剬稷㚥渳ㅉ呂숲轣琽⹩硇츩䡘쵖</w:t>
      </w:r>
      <w:r>
        <w:rPr/>
        <w:t>ⴳ</w:t>
      </w:r>
      <w:r>
        <w:rPr/>
        <w:t>捍碵⌱쉓堽焯䬣辏轚␰佁䱮⥬奏悏㙎뗂坶愳㩎떩瑥楾쉷ぶ䨮⩖╠╵斬嗎걐䣂夺凂⩑</w:t>
      </w:r>
      <w:r>
        <w:rPr/>
        <w:t>ⲥ╯</w:t>
      </w:r>
      <w:r>
        <w:rPr/>
        <w:t>ꍣ뭥겮</w:t>
      </w:r>
      <w:r>
        <w:rPr/>
        <w:t>ꦣ</w:t>
      </w:r>
      <w:r>
        <w:rPr/>
        <w:t>橂䉩娬楈懎⫂⭲䉱太㪮冏쉩畘</w:t>
      </w:r>
      <w:r>
        <w:rPr/>
        <w:t>ꤻ</w:t>
      </w:r>
      <w:r>
        <w:rPr/>
        <w:t>嫂歀啫</w:t>
      </w:r>
      <w:r>
        <w:rPr/>
        <w:t>ⷂ</w:t>
      </w:r>
      <w:r>
        <w:rPr/>
        <w:t>딽杂欩䵎넲堤⹔坹㝧彂䭔㤺楎偂쉾䵕⌽捵琱긫䜭䷂넰☩颮묱㬶壃吱ㅪ愪䭮⍢깳⿂慄뿂숩㏂畋硐呐</w:t>
      </w:r>
      <w:r>
        <w:rPr/>
        <w:t>⣍</w:t>
      </w:r>
      <w:r>
        <w:rPr/>
        <w:t>悡呯⩊겥썍埂䚥毂⩳㬫棂㜷㉏犣䕟㡣숯쵧쉑辏걬㉣䱘礤懂欤</w:t>
      </w:r>
      <w:r>
        <w:rPr/>
        <w:t>ꕌ</w:t>
      </w:r>
      <w:r>
        <w:rPr/>
        <w:t>ⱊ</w:t>
      </w:r>
      <w:r>
        <w:rPr/>
        <w:t>瑙噴䠪灢쵍轢婨顳城쉥䙂堰幓ꍵ㡨含䩀繦氺㔪䝷㙑☹㝏濍䥏愴쉙슱湢琰숮栥䬣內幎搨桮扖硖⑙牷쉖⍢汉긦怣䥵䠪婫䳍쉗䫎㤩쉖╊쉅楾牉䑐깸獍剤㋂쉁㕑⒩딷㝚抬然㭎䕌坴</w:t>
      </w:r>
      <w:r>
        <w:rPr/>
        <w:t>⢩</w:t>
      </w:r>
      <w:r>
        <w:rPr/>
        <w:t>⽠䝵挻椸炻珂昽䑎쉉剔漣䜳繳瞡⍭䀲㴥걺䅶쵑◂奧摑溬♣䓂弶充⪩숭⭨㕕숳圫</w:t>
      </w:r>
      <w:r>
        <w:rPr/>
        <w:t>ꕵ</w:t>
      </w:r>
      <w:r>
        <w:rPr/>
        <w:t>ⱍ</w:t>
      </w:r>
      <w:r>
        <w:rPr/>
        <w:t>㉇彭썃쉄⵶婣橀숩噌</w:t>
      </w:r>
      <w:r>
        <w:rPr/>
        <w:t>⠳</w:t>
      </w:r>
      <w:r>
        <w:rPr/>
        <w:t>憮⑥㧂⫃噾뽘ꅹ爷浶㡟㥇倮ꥪ뮱癁亩噆癶꥚杆刱慈恷䅧땦⩾싂着湮婵敵⛂憣㈽祂슻ꍡ泂硞⩺㡨䭐㕈⨴걃塇⩋뼰疥㈩㝅⿂칰偖员⯂숪싂␰穑슏㭋幔楌卖汑</w:t>
      </w:r>
      <w:r>
        <w:rPr/>
        <w:t>⣂</w:t>
      </w:r>
      <w:r>
        <w:rPr/>
        <w:t>楲䞻㩠輨⽂圬땋䝵䌲慗䘩搫稣湗搱扇㜯瑒匤ㆥ䙐㥦</w:t>
      </w:r>
      <w:r>
        <w:rPr/>
        <w:t>ꕍ</w:t>
      </w:r>
      <w:r>
        <w:rPr/>
        <w:t>参ㅶ扐䨥渰</w:t>
      </w:r>
      <w:r>
        <w:rPr/>
        <w:t>ꤻ</w:t>
      </w:r>
      <w:r>
        <w:rPr/>
        <w:t>䱖欶氯츴뽣숽␪⩪썗枵丶祈佬䇎⑍⍢炬</w:t>
      </w:r>
      <w:r>
        <w:rPr/>
        <w:t>ⲩ</w:t>
      </w:r>
      <w:r>
        <w:rPr/>
        <w:t>惍瑏䉬䡖繓</w:t>
      </w:r>
      <w:r>
        <w:rPr/>
        <w:t>ꥒ</w:t>
      </w:r>
      <w:r>
        <w:rPr/>
        <w:t>꺣擂㟎䉄뽺㜸㖩</w:t>
      </w:r>
      <w:r>
        <w:rPr/>
        <w:t>⠪</w:t>
      </w:r>
      <w:r>
        <w:rPr/>
        <w:t>쉉쉁䰫埂䤯硙䉅</w:t>
      </w:r>
      <w:r>
        <w:rPr/>
        <w:t>ⰹ</w:t>
      </w:r>
      <w:r>
        <w:rPr/>
        <w:t>뿂쏂䐴⩕樊祺䀪株炏㕙네칕뼮帨䉮ㅠ슬슥挹⽔⦡灶䝠쉭搴眹〸땏㩊숽攲折繷煆䰽㣂䡨걃獰䎮⹵㍗ꥹ녗쵗쌸嘴</w:t>
      </w:r>
      <w:r>
        <w:rPr/>
        <w:t>ꕶ</w:t>
      </w:r>
      <w:r>
        <w:rPr/>
        <w:t>놩㌫奅䬦潉恁⩍晕⒮쉞쉱煠㵦砭嚱</w:t>
      </w:r>
      <w:r>
        <w:rPr/>
        <w:t>ⷂ</w:t>
      </w:r>
      <w:r>
        <w:rPr/>
        <w:t>毂㙬桬㶱㜳땃걄䱢뭓쉡뼹㝺瓂</w:t>
      </w:r>
      <w:r>
        <w:rPr/>
        <w:t>ꤪ</w:t>
      </w:r>
      <w:r>
        <w:rPr/>
        <w:t>㪵䖱塴䍤♐䙗未㠤呎樲껂㞡</w:t>
      </w:r>
      <w:r>
        <w:rPr/>
        <w:t>Ⳃ</w:t>
      </w:r>
      <w:r>
        <w:rPr/>
        <w:t>稨碣碵晄䍸쉋卌䐩㙟쉶稸䋂恢␨㑟䄮㘫䴳䅸㈳瀥㕶帳㏂燂慡㤣䙌쉺奞噰␻㍧쏎题⹖爵싂걢ꅡ뮮㵩䡣猱䅱绂恒琫㍳쵊扵湂㐩卫㍨潰뼶䭅䑠愨갩㵟䴩䥀婬嘽丳挱⬤</w:t>
      </w:r>
      <w:r>
        <w:rPr/>
        <w:t>⣂</w:t>
      </w:r>
      <w:r>
        <w:rPr/>
        <w:t>㴦쉟䷂⤺거元が徥㙭硨⽣䇃幭⤨曂䔱ꆡ䍇伵癌珂㐳牣䝊</w:t>
      </w:r>
      <w:r>
        <w:rPr/>
        <w:t>Ⱕ</w:t>
      </w:r>
      <w:r>
        <w:rPr/>
        <w:t>伽䙗䵓䙱䢵⭇哂쉉晬쉪䤰䒣働獾⽒潐御猣◂轉塲䖡强漥协䩕䅬슩걱쌵㑎䘳癙⴮楥槃戭穇</w:t>
      </w:r>
      <w:r>
        <w:rPr/>
        <w:t>ꔨ</w:t>
      </w:r>
      <w:r>
        <w:rPr/>
        <w:t>斥䖱䙃䘪⸰䱤⌹櫂쌶兣轎⯂瘭頪繺쉧織쉢毂單ꥩ啊噚䀮慬硤婤揍⍸㒏潎㴴偈幔⨪숵䚬쵐숫㌫汏梩啨⏎䷂段擃碱䤶㜥쉋땲</w:t>
      </w:r>
      <w:r>
        <w:rPr/>
        <w:t>ꦥ</w:t>
      </w:r>
      <w:r>
        <w:rPr/>
        <w:t>昫晓쉦婇슩㎡澡杰轠焵佥㨽</w:t>
      </w:r>
      <w:r>
        <w:rPr/>
        <w:t>꤯⍸</w:t>
      </w:r>
      <w:r>
        <w:rPr/>
        <w:t>繳⍯⩨䑟䉬佾⩍䙮䊻숬䁙㭮凂</w:t>
      </w:r>
      <w:r>
        <w:rPr/>
        <w:t>ꤳ</w:t>
      </w:r>
    </w:p>
    <w:p>
      <w:pPr>
        <w:pStyle w:val="PreformattedText"/>
        <w:bidi w:val="0"/>
        <w:spacing w:before="0" w:after="0"/>
        <w:jc w:val="left"/>
        <w:rPr/>
      </w:pPr>
      <w:r>
        <w:rPr/>
        <w:t>䔯剹녈沏ꅨ쉰欸◂瑇硎⭡係숬싂㎏썀╪䁧潅㥔偑猰佂䴻睚盂쉒佁⺏㘯길渰斵呯⿂깁ꌫ㍁䟂▩⍠䜤䅌㌰幩剑彷ッ唬奣朸㍬ꏂ彨癢⩐犩瘤ぃ場싂䌺⴦䯂㥵䥶쉡㩠偙煚敠</w:t>
      </w:r>
      <w:r>
        <w:rPr/>
        <w:t>ⱴ</w:t>
      </w:r>
      <w:r>
        <w:rPr/>
        <w:t>憵쌴彍䝚汯杕扬眺㩫䙋健┳嗂㙲㋂燂⹌</w:t>
      </w:r>
      <w:r>
        <w:rPr/>
        <w:t>ꕘ</w:t>
      </w:r>
      <w:r>
        <w:rPr/>
        <w:t>两桴彆숱⑸顚⩴</w:t>
      </w:r>
      <w:r>
        <w:rPr/>
        <w:t>ꔳ</w:t>
      </w:r>
      <w:r>
        <w:rPr/>
        <w:t>纘弪쉃㎱漭慵⩄⤱劬瓂䠽光䳂⪵䕮獋冮䄪穸쉷東䁌쌤䍮Ⓙ坅숣</w:t>
      </w:r>
      <w:r>
        <w:rPr/>
        <w:t>ꕷ</w:t>
      </w:r>
      <w:r>
        <w:rPr/>
        <w:t>兆⎘⹥㣂ꅡꍾ夲収㔣숴摁濂悘牀ㅊ䁞僂瑚㥟</w:t>
      </w:r>
      <w:r>
        <w:rPr/>
        <w:t>ꤴ⚿</w:t>
      </w:r>
      <w:r>
        <w:rPr/>
        <w:t>ꏃ⫂元㋂쉶㝯治㴵獲挸⏍䱬䈤傿쉮輩ㅙ穧亡兌湷䰤㋎⽳杄</w:t>
      </w:r>
      <w:r>
        <w:rPr/>
        <w:t>Ⳃ</w:t>
      </w:r>
      <w:r>
        <w:rPr/>
        <w:t>礩㡋ㅃ娷㏂捯洪婔晷䆏슥ꄪ䬦凂儷頹곂摕江縥呐䆥㈦╷幹䔮楡挽숭倮辩憱㝂긻㦵剗</w:t>
      </w:r>
      <w:r>
        <w:rPr/>
        <w:t>⢿</w:t>
      </w:r>
      <w:r>
        <w:rPr/>
        <w:t>㘊扞櫍㗂䙎㥞䭶㭳朣痎㑩ꌯ牯壂⒩충䘳湸</w:t>
      </w:r>
      <w:r>
        <w:rPr/>
        <w:t>ⱇ</w:t>
      </w:r>
      <w:r>
        <w:rPr/>
        <w:t>睠兢浓썮╏晇傣幌뗍쉟㨴佐䈪㴽촤♓녎攨䮘瑩㔨戸灠㕀桔砥啩亮숰橒繞⭾</w:t>
      </w:r>
      <w:r>
        <w:rPr/>
        <w:t>ⵢ</w:t>
      </w:r>
      <w:r>
        <w:rPr/>
        <w:t>憿쉩懂煶쉒枥墏滂䩍⺘㕃䭚ば瘵恂䅾쉭㭳剗懂恁仂挰繷来䜣숸䬮슘沵䍹㝦⽠</w:t>
      </w:r>
      <w:r>
        <w:rPr/>
        <w:t>⠦</w:t>
      </w:r>
      <w:r>
        <w:rPr/>
        <w:t>晐쉠⮱畧幡걲㬶싂㬪촪</w:t>
      </w:r>
      <w:r>
        <w:rPr/>
        <w:t>⠦</w:t>
      </w:r>
      <w:r>
        <w:rPr/>
        <w:t>伣뾱㩨⩷吪䭑䉢䡩昵兓싂晨㙖婅╾䡮뭧뭒묥슬䥺坞氺♊楂氹瑕捗䳂숥녀ㅵ呢湊䃎幺ㅺ</w:t>
      </w:r>
      <w:r>
        <w:rPr/>
        <w:t>ꕶ</w:t>
      </w:r>
      <w:r>
        <w:rPr/>
        <w:t>㩮㊩硗呆㉥睇杣幋⚡皮么䥁兏䈷摔牅㘵擂牔䦡煳⩎稩昨┬쉂櫂桨炱춱⩀䴯㍣剤氽䩢汈쉹晲⻂ㄷ䵇姂擂ヂ䵦田㡕⩳呋䙫⾵䵪땬⼺싂獡촦繧㝣挩⵲嘩╚奆㝤ㅟ牂쌭䁺숨㙶烂㩏嗂싎㒿敊枵啖</w:t>
      </w:r>
      <w:r>
        <w:rPr/>
        <w:t>ⷂ</w:t>
      </w:r>
      <w:r>
        <w:rPr/>
        <w:t>契桇쉋뼱䙮╱お숯㥟偩杹䕩獃呀䓂瑊掱▩⪘䑊ꥭ㜭氮祉뭉湵⚣䈪숬쉶쉗汄䝍⫂势쉟⸮樦쉞杢</w:t>
      </w:r>
      <w:r>
        <w:rPr/>
        <w:t>ꕉ</w:t>
      </w:r>
      <w:r>
        <w:rPr/>
        <w:t>兂ㅋ眪딯㌬獸넭┻뭎㦩䂱橶㑤⑄싂⨮敡쌭潁</w:t>
      </w:r>
      <w:r>
        <w:rPr/>
        <w:t>ꤣ</w:t>
      </w:r>
      <w:r>
        <w:rPr/>
        <w:t>瘭獁칅䴷潁即告轡㋂燂ꇂ圱㵔⽩硆⌳㐸呍䉙牤暱쉂竂⩀揍瞩亿䪥煪뿂⹙㤮䌽㝌슮▱䟎松摒녶㬴⭈슿渶弬뭹㥘쉵싃堸깾䩙ォ淂扩捡쉋爣匪䥌乶㴣焱숹牖싂쌤䀫㨶㨱䙑䡺牐⬶獁䍞眸硘䝐敎㕔䁯䡺쉾쉨슿녮烂쉑⥸慎⹕깗췂桓㍕畣励泃㌪쵟</w:t>
      </w:r>
      <w:r>
        <w:rPr/>
        <w:t>ꥁ</w:t>
      </w:r>
      <w:r>
        <w:rPr/>
        <w:t>䭫㢡䡠㴶剏⍡撵憿䗂䓂䕾琫畷⌭㇂䴪</w:t>
      </w:r>
      <w:r>
        <w:rPr/>
        <w:t>ꗂ</w:t>
      </w:r>
      <w:r>
        <w:rPr/>
        <w:t>䑌㍾曂㠩걮⒘琯</w:t>
      </w:r>
      <w:r>
        <w:rPr/>
        <w:t>ꤹ</w:t>
      </w:r>
      <w:r>
        <w:rPr/>
        <w:t>曂쉈渹灋⽅櫍숩쉲ꥰ䕥쉂渤쉈쉚樨䅒住坂穖⨴兴쏎⭑뼤恖ꄽ挭</w:t>
      </w:r>
      <w:r>
        <w:rPr/>
        <w:t>ⶱ</w:t>
      </w:r>
      <w:r>
        <w:rPr/>
        <w:t>廂뼺쉨䜹斵積쉭擃썰㝀⪻ꍇ䩞䥆敩秂䐩㦬慂浬坃泂䈶㵺戲硫刯昸䊵琺녴唲匪㙄灊䓂砬녕桐泂䃂漪슮䠪灄⛂䦻咣쏃溵獈报⸪氹濂㵑㡧䫂㭔焻嚩轨숷顚圪㩳㜯唭␲恋竂浙ꥠ쉅呈㭭吽</w:t>
      </w:r>
      <w:r>
        <w:rPr/>
        <w:t>ⶮ</w:t>
      </w:r>
      <w:r>
        <w:rPr/>
        <w:t>暩㮻吊㉠╦⌶橐╊뭩䨬ꏃ䉍䍨傻⩈♇示䌵繣母汯ぞ䙎〮칗儶쉮䰳뼥쉞䙬㜹㇂넴础䉡剶㫂</w:t>
      </w:r>
      <w:r>
        <w:rPr/>
        <w:t>ⱆ╮</w:t>
      </w:r>
      <w:r>
        <w:rPr/>
        <w:t>漪숺厥슩桤⑺</w:t>
      </w:r>
      <w:r>
        <w:rPr/>
        <w:t>ꤥ</w:t>
      </w:r>
      <w:r>
        <w:rPr/>
        <w:t>侣啞䈷䵳䥈⭘杋♰係☤毂㐬⛂떡䠤㮿⫂桨䔦畱坲쉐쉺睰䫂劵潮抏批㡑穅쉟乣㌣䤨瀰浃⪿㎻⽭狂畆㇂쉵뗎乌쉫⪱쉠儻皩걩썸穸㥕牘侘䍓䬶㵥</w:t>
      </w:r>
      <w:r>
        <w:rPr/>
        <w:t>ꔸ</w:t>
      </w:r>
      <w:r>
        <w:rPr/>
        <w:t>䜪窩쉺爰╪♺浺ꅗ</w:t>
      </w:r>
      <w:r>
        <w:rPr/>
        <w:t>⣂</w:t>
      </w:r>
      <w:r>
        <w:rPr/>
        <w:t>妘䃂噐㗂〈埂桠숰䡴䄪䤺숭䭣슣⩀泂㭌杏뽍奈礫獀</w:t>
      </w:r>
      <w:r>
        <w:rPr/>
        <w:t>ꔯ</w:t>
      </w:r>
      <w:r>
        <w:rPr/>
        <w:t>ꎬ䌭捙㒬扲⑴硙⥣㵱穴㝘挪玣</w:t>
      </w:r>
      <w:r>
        <w:rPr/>
        <w:t>ꕙ</w:t>
      </w:r>
      <w:r>
        <w:rPr/>
        <w:t>睷숪⤴歖⩹ꍔ</w:t>
      </w:r>
      <w:r>
        <w:rPr/>
        <w:t>꥓</w:t>
      </w:r>
      <w:r>
        <w:rPr/>
        <w:t>䁅䵏頹껂☷䨯汶뽃癄揍⺿輳숤捱䁄쉔唹딳湺쉍捥㡭칞ꍬ䟎潦帽⿂쉩嘵橈숳剘硐夭⵫쉦嘴싂⑓㵃戸硳轇睔䍘⯂员☱땃楌츱㟂㜽쉲⥠ꆥ㵪橘㙡㇂䵷䎵䂥쉠싎爪吤幋梩㬭礬䖏氺桥僂祅놩쉆뗂吮썈眮神䊣</w:t>
      </w:r>
      <w:r>
        <w:rPr/>
        <w:t>ⲩ⍊</w:t>
      </w:r>
      <w:r>
        <w:rPr/>
        <w:t>䴣䁬橍䧂㙴뮱あ숩ꥮ㩗旃㠶摹</w:t>
      </w:r>
      <w:r>
        <w:rPr/>
        <w:t>Ⳃ</w:t>
      </w:r>
      <w:r>
        <w:rPr/>
        <w:t>勂䵉䢩爻灉浸㵔뮬䘳숩䏂㠲泂爪싂ꏃ싂쉆稣灴顾㍱</w:t>
      </w:r>
      <w:r>
        <w:rPr/>
        <w:t>ⵯ</w:t>
      </w:r>
      <w:r>
        <w:rPr/>
        <w:t>쏂뭴䬻⌨坯櫎炣쌯캿㓂含顎㈸⫎䨭顰兾㭳⥶꺩</w:t>
      </w:r>
      <w:r>
        <w:rPr/>
        <w:t>ⲏ</w:t>
      </w:r>
      <w:r>
        <w:rPr/>
        <w:t>㭭</w:t>
      </w:r>
      <w:r>
        <w:rPr/>
        <w:t>ⷂ</w:t>
      </w:r>
      <w:r>
        <w:rPr/>
        <w:t>畞슿꺩䭮㡎㍩彨</w:t>
      </w:r>
      <w:r>
        <w:rPr/>
        <w:t>⡪</w:t>
      </w:r>
      <w:r>
        <w:rPr/>
        <w:t>뇂㑧䱚싂䐽⸫滂忂┹쉕嚿渷嚵慤毃쉱愤唳潙捵樸煓⿂凂㭉썙ꆏ</w:t>
      </w:r>
      <w:r>
        <w:rPr/>
        <w:t>⡩</w:t>
      </w:r>
      <w:r>
        <w:rPr/>
        <w:t>卆商쉫쉐㩅촳㙘싂쉸磂懂컂쉆㥠컂䉢䖮䉮獔䕃숻㬩碘쌲숻䞣呤⤲숨쉈㝲匫ꅚ牐䮏怤抩뽀濃旃堶䙴싃쉄㵩슩前ꅒ싃堻歌믎⑎␪浲姂汁⚥쉎汗捘䲩뽞潍瘥牁瑨걲湌睶㡃入㉚悘癕㑂慡㥇牨媩扆䗎癹愦碏敂⍡吮딳걥晋♲剥㭋</w:t>
      </w:r>
      <w:r>
        <w:rPr/>
        <w:t>ⵘ⭣</w:t>
      </w:r>
      <w:r>
        <w:rPr/>
        <w:t>슡犡㍷塗ꅴ</w:t>
      </w:r>
      <w:r>
        <w:rPr/>
        <w:t>ꗂ</w:t>
      </w:r>
      <w:r>
        <w:rPr/>
        <w:t>瑱㨯ⸯ㑃矂슩꺡⮵你员⮿䰫儬墬⬦乚㗍⩅㏂䵘昸捅樵澘〲</w:t>
      </w:r>
      <w:r>
        <w:rPr/>
        <w:t>Ⳃ</w:t>
      </w:r>
      <w:r>
        <w:rPr/>
        <w:t>坪쵅晰彞然㡯땵ꥴ⑋♘㢩牄卉쉍⽵뭖椸䘻恟䄹㍀꥚캩惍㨰䬳䉑㔻⩥ㅉ쉃榮祬</w:t>
      </w:r>
      <w:r>
        <w:rPr/>
        <w:t>⡹</w:t>
      </w:r>
      <w:r>
        <w:rPr/>
        <w:t>㣃瀣捙♟瞵睑櫂ꄣ輊呀摸ꇂ⹀놬繆䌮쉮嘴㕥㮮⩖儽츰䒥祤㝩囎穆䵊䪏壂申䠰⑒⭤쎡昪甹</w:t>
      </w:r>
      <w:r>
        <w:rPr/>
        <w:t>ꖬ</w:t>
      </w:r>
      <w:r>
        <w:rPr/>
        <w:t>徥伬⤬쵁煚㩗㙁䃂</w:t>
      </w:r>
      <w:r>
        <w:rPr/>
        <w:t>ꥅ</w:t>
      </w:r>
      <w:r>
        <w:rPr/>
        <w:t>〦癊㐣㑲䮣뗃潟숨ꅺ楗硦婡</w:t>
      </w:r>
      <w:r>
        <w:rPr/>
        <w:t>⡶⨣</w:t>
      </w:r>
      <w:r>
        <w:rPr/>
        <w:t>圮が䋂敗</w:t>
      </w:r>
      <w:r>
        <w:rPr/>
        <w:t>ⶱ</w:t>
      </w:r>
      <w:r>
        <w:rPr/>
        <w:t>뭣硣內扺슣毎뽮畔⯎㭌䂘癧䥥䝺䲣灳ꏂ洳⌱㭾쉬参㥵ꏂ䙳摠坆灐捶⩱걧⑄磍䩅</w:t>
      </w:r>
      <w:r>
        <w:rPr/>
        <w:t>ⵋ</w:t>
      </w:r>
      <w:r>
        <w:rPr/>
        <w:t>숴⻍䝗⎥⺱㵨䑌侮䝃坅昸䛂㭈坚捊䜤쉥</w:t>
      </w:r>
      <w:r>
        <w:rPr/>
        <w:t>꧂</w:t>
      </w:r>
      <w:r>
        <w:rPr/>
        <w:t>썳</w:t>
      </w:r>
      <w:r>
        <w:rPr/>
        <w:t>Ɒ</w:t>
      </w:r>
      <w:r>
        <w:rPr/>
        <w:t>㟂䜴䩄颏幂弹砩⮥⬸䤱</w:t>
      </w:r>
      <w:r>
        <w:rPr/>
        <w:t>⠪</w:t>
      </w:r>
      <w:r>
        <w:rPr/>
        <w:t>硆ꍺ㎿佟噵復憥䉵類㝢癖欪睂썗⭐썠䶱歬겏숯⽹</w:t>
      </w:r>
      <w:r>
        <w:rPr/>
        <w:t>꧂</w:t>
      </w:r>
      <w:r>
        <w:rPr/>
        <w:t>瀰啃격囃潨쉷䩐䤬⹳싂㢣㍹吹泂位</w:t>
      </w:r>
      <w:r>
        <w:rPr/>
        <w:t>Ɱ</w:t>
      </w:r>
      <w:r>
        <w:rPr/>
        <w:t>䯍곂촶轤泂习㵇愣</w:t>
      </w:r>
      <w:r>
        <w:rPr/>
        <w:t>ⶩ</w:t>
      </w:r>
      <w:r>
        <w:rPr/>
        <w:t>眳皵숪䒣绂䡠⍨썴㙰柂쵓슏侻灯塨⩋䕥䴦洰䄹祖䱍幂奔⭲╞싍煎싂噕쉦</w:t>
      </w:r>
      <w:r>
        <w:rPr/>
        <w:t>Ⱟ</w:t>
      </w:r>
      <w:r>
        <w:rPr/>
        <w:t>掩礥祉勂柃깑焤慐敓匯ㆩ仍◂㞬儻⽍䢮䑖㩙湩縳뇂戳숫⩩⹋⩮猬働杀搬⭞硧䂣㫂ㅵ쉄싂㍔礰칟건ど쉐䐰扪唬瓂칐扱ꍶ뿂湧㵊轣쉭䍧ꥺ㩐숹ㅸ偣纡洭숩ꅄ♐䩗㗃䭞⑋㐪淃䑊倵伻打棂⫂厮䅙㡭焤㭪浦畨ꥦ⹒⍇䰦숽䮻⬯䱯弩䋂</w:t>
      </w:r>
      <w:r>
        <w:rPr/>
        <w:t>ꤤ</w:t>
      </w:r>
      <w:r>
        <w:rPr/>
        <w:t>䩮〴䘫䕠녬幊熥縯䄪㉟氺堲恐㛃㷂璣䄪㨭♹獞䇂뽭砻數⶿样噾桑쉵轂䂣쉕偸手</w:t>
      </w:r>
      <w:r>
        <w:rPr/>
        <w:t>ꤹ⹙</w:t>
      </w:r>
      <w:r>
        <w:rPr/>
        <w:t>䁨䜩竂稪杭촫仂疥♩䠫뼫썴坩⌤潺ォ㵢☦顊瑟晨彅䱤惍ꥡ䭩晓坺歸쉨䷃⩍澡쉮灘䁩쉡䡸</w:t>
      </w:r>
      <w:r>
        <w:rPr/>
        <w:t>ⷂ</w:t>
      </w:r>
      <w:r>
        <w:rPr/>
        <w:t>뗂싂㥕煥幉땶⸦㵥⨶⨺㖘䰱祕瑎䦬쉷䙾䵦砶⯂쉫摍싂瑋</w:t>
      </w:r>
      <w:r>
        <w:rPr/>
        <w:t>Ⱖ</w:t>
      </w:r>
      <w:r>
        <w:rPr/>
        <w:t>临</w:t>
      </w:r>
      <w:r>
        <w:rPr/>
        <w:t>ⷂ</w:t>
      </w:r>
      <w:r>
        <w:rPr/>
        <w:t>쉘慔炻沬伻㟂땤깐䀷충愱汫㛂쉷㙀䜪긻⼸轳䒥㬹슮쉅摥乏쉺睑㕊垥曂暣券䑄꥾獊浃执噭⫂㩶抩佚㒿</w:t>
      </w:r>
      <w:r>
        <w:rPr/>
        <w:t>ⲵ</w:t>
      </w:r>
      <w:r>
        <w:rPr/>
        <w:t>啾ꅚ칅깏숪疏</w:t>
      </w:r>
      <w:r>
        <w:rPr/>
        <w:t>⡱</w:t>
      </w:r>
      <w:r>
        <w:rPr/>
        <w:t>㠣㜺☺췂</w:t>
      </w:r>
      <w:r>
        <w:rPr/>
        <w:t>⠭</w:t>
      </w:r>
      <w:r>
        <w:rPr/>
        <w:t>礪ꥣ⹗슿啅㤹䵦쉡깲넮仂䔮柂숶ㆬ㋂吱슩ꍣ剴㐷쏂떵䁌慌飂牃㙠⑖䳂懂☪桪䑟彇⦵咵걕믂ꍉ</w:t>
      </w:r>
      <w:r>
        <w:rPr/>
        <w:t>ⵃ</w:t>
      </w:r>
      <w:r>
        <w:rPr/>
        <w:t>唦剄ㅈ</w:t>
      </w:r>
      <w:r>
        <w:rPr/>
        <w:t>꧂</w:t>
      </w:r>
      <w:r>
        <w:rPr/>
        <w:t>琸䱷獒睞⤬捱</w:t>
      </w:r>
      <w:r>
        <w:rPr/>
        <w:t>ꗂ</w:t>
      </w:r>
      <w:r>
        <w:rPr/>
        <w:t>㭒☊慢╃刮㶱촨礭</w:t>
      </w:r>
      <w:r>
        <w:rPr/>
        <w:t>ⱪ</w:t>
      </w:r>
      <w:r>
        <w:rPr/>
        <w:t>㥱긣숻氻싂漶䠩츰㩞깉⨵灕頹숣㬪</w:t>
      </w:r>
      <w:r>
        <w:rPr/>
        <w:t>⵰</w:t>
      </w:r>
      <w:r>
        <w:rPr/>
        <w:t>䞵</w:t>
      </w:r>
      <w:r>
        <w:rPr/>
        <w:t>ⵅ</w:t>
      </w:r>
      <w:r>
        <w:rPr/>
        <w:t>䵐⿂䤣뿂兙顾怽뭑㈴昳⑊㮣坣⩇杆쵀캵戤㉨䣂쉯슱涘ꥩ轳䁺슩⥱乨晫挽愸⺮쉆컂␳嚏</w:t>
      </w:r>
      <w:r>
        <w:rPr/>
        <w:t>ⱘ⛂</w:t>
      </w:r>
      <w:r>
        <w:rPr/>
        <w:t>쉤獗塢焻畋碡╕歟</w:t>
      </w:r>
      <w:r>
        <w:rPr/>
        <w:t>ⰷ</w:t>
      </w:r>
      <w:r>
        <w:rPr/>
        <w:t>哃숨瑪樱䑮⭀挮㢵穟숩欴ꥲ䯂</w:t>
      </w:r>
      <w:r>
        <w:rPr/>
        <w:t>ⰵ</w:t>
      </w:r>
      <w:r>
        <w:rPr/>
        <w:t>祬䱺恉伯</w:t>
      </w:r>
      <w:r>
        <w:rPr/>
        <w:t>⢏⍋</w:t>
      </w:r>
      <w:r>
        <w:rPr/>
        <w:t>ㅡ娸땢㖘⩖ㅂ㷃㙯쉁䕗㕌⽢㮵㴹䉘䌣剬숸㫃奯輷熬惂幄㧃⌬㥍ヂ걕栥겮䀹竂睁땷㨤⪬곂㭲슮塋矂礪恔숲숵䝔瑓䅠儸秂</w:t>
      </w:r>
      <w:r>
        <w:rPr/>
        <w:t>ⱬ</w:t>
      </w:r>
      <w:r>
        <w:rPr/>
        <w:t>쉾㡡⨰</w:t>
      </w:r>
      <w:r>
        <w:rPr/>
        <w:t>⡌</w:t>
      </w:r>
      <w:r>
        <w:rPr/>
        <w:t>㉪㯂䁒땓ㅥ⚣繧㉦穧⍞녺⩾♗</w:t>
      </w:r>
      <w:r>
        <w:rPr/>
        <w:t>⡣</w:t>
      </w:r>
      <w:r>
        <w:rPr/>
        <w:t>ꤸ</w:t>
      </w:r>
      <w:r>
        <w:rPr/>
        <w:t>頴內♾瑷䱏捺㝲㑾⵲顠瘭癷儲㇂爣睴쉲䗂壂搭슱顙</w:t>
      </w:r>
      <w:r>
        <w:rPr/>
        <w:t>ꔻ</w:t>
      </w:r>
      <w:r>
        <w:rPr/>
        <w:t>潶</w:t>
      </w:r>
      <w:r>
        <w:rPr/>
        <w:t>ꦣ⩩</w:t>
      </w:r>
      <w:r>
        <w:rPr/>
        <w:t>쉧奰쵾囂䄣琥奴㞱呈㩪繃娫䩉枣淂潨殏澥걥⥏剉䱮㙒斩吹櫂倸</w:t>
      </w:r>
      <w:r>
        <w:rPr/>
        <w:t>ꦱ</w:t>
      </w:r>
      <w:r>
        <w:rPr/>
        <w:t>걐</w:t>
      </w:r>
      <w:r>
        <w:rPr/>
        <w:t>ꥄ⩓</w:t>
      </w:r>
      <w:r>
        <w:rPr/>
        <w:t>문㙣㬪敾顙仂敚㣎䡏㔺慄슡轪㴦쉩轄㘨</w:t>
      </w:r>
      <w:r>
        <w:rPr/>
        <w:t>ꕗ</w:t>
      </w:r>
      <w:r>
        <w:rPr/>
        <w:t>剠싂㙞ꅍ織㭦쌵䕂䐽幒ꅰ淂䭮伭㑓慇剺䘦啎汶吳䳂烂⑔⼦浧ꎩ쉍⤪㙐㭰畔䱚뿂䑢䡓⪵⧂憩쉮숻㉃轢嚮땟棍穒</w:t>
      </w:r>
      <w:r>
        <w:rPr/>
        <w:t>ⱦ⑚</w:t>
      </w:r>
      <w:r>
        <w:rPr/>
        <w:t>쌤婅䝍㥪싂圻숦㝹吥煃㋂丮䄳넱뿂쉟싂㊘獁壂</w:t>
      </w:r>
      <w:r>
        <w:rPr/>
        <w:t>ⴲ</w:t>
      </w:r>
      <w:r>
        <w:rPr/>
        <w:t>廂㶩轗㤨䱹咿뽊䡗䡩挨╬䱓啈䕺灬䈲佉漵㫍呸弦☽뗂㍊⏂숳쉪䜥䁠硉輲ꍖ稲쉲</w:t>
      </w:r>
      <w:r>
        <w:rPr/>
        <w:t>⡌</w:t>
      </w:r>
      <w:r>
        <w:rPr/>
        <w:t>轋兌╨</w:t>
      </w:r>
      <w:r>
        <w:rPr/>
        <w:t>ⵍ</w:t>
      </w:r>
      <w:r>
        <w:rPr/>
        <w:t>灯桦숸窿뽇婸컎</w:t>
      </w:r>
      <w:r>
        <w:rPr/>
        <w:t>ꤺ</w:t>
      </w:r>
      <w:r>
        <w:rPr/>
        <w:t>扔晵㨪砸㭳支☳穬晐䛂㙤燎╄堵캮献ꄸ⥙繎䅩싂焯䦣⥨╾㦩剷㡫庩䌽乹쉙晈䭠䱨⽂皩庿⸣わ⩟咘딦癃╋禿坳汈䔺쵮◃♇걏</w:t>
      </w:r>
      <w:r>
        <w:rPr/>
        <w:t>ⱳ</w:t>
      </w:r>
      <w:r>
        <w:rPr/>
        <w:t>䥴⎡僂⹺抬氨슬꥘䭀燂㭫䔵㯂슣朵滂㯍</w:t>
      </w:r>
      <w:r>
        <w:rPr/>
        <w:t>Ɑ</w:t>
      </w:r>
      <w:r>
        <w:rPr/>
        <w:t>剩礵硙䍇顳爸执轖戮싂뭌䉍쉒⮵슩뼻䵘繐噚江ꅏ⧂桎页窿仂칌扤䅸坎䩁⭩싂㕃畀浺썗牅狂</w:t>
      </w:r>
      <w:r>
        <w:rPr/>
        <w:t>ꤻ</w:t>
      </w:r>
      <w:r>
        <w:rPr/>
        <w:t>共亵䕕딱숳捬捔ꅍ쉌䉙ꍾ扐䔮⩙쌯䰪ㅭ䥩狂묥䝬⺻昰幰㡕쉫쵱转㉍凂瑠㙪䁒娱汢潧䄲⽀쉆彂쉊䇂坎匊㕏䡡숷㷎㑳䉣㙊</w:t>
      </w:r>
      <w:r>
        <w:rPr/>
        <w:t>ꦩ⍈</w:t>
      </w:r>
      <w:r>
        <w:rPr/>
        <w:t>幠䯂쉐玻ㅮ깢꧎숯漹㞘쵖眩と㥰䐥㒬</w:t>
      </w:r>
      <w:r>
        <w:rPr/>
        <w:t>ꤥ</w:t>
      </w:r>
      <w:r>
        <w:rPr/>
        <w:t>硥㦣㪣咩係⩞搥☹淂</w:t>
      </w:r>
      <w:r>
        <w:rPr/>
        <w:t>ꔽ</w:t>
      </w:r>
      <w:r>
        <w:rPr/>
        <w:t>䄻瑞堥☤䟍썚ꍚ숫〺칙㠬슮江⩖頺썇喘煒갽곂墣⍔긷捠风㨳炥坶⭚㨴璬祎⧂䬺晊摱䇂</w:t>
      </w:r>
      <w:r>
        <w:rPr/>
        <w:t>ꦻ</w:t>
      </w:r>
      <w:r>
        <w:rPr/>
        <w:t>㴷쉗⫂欲䵠潾湁싎嚡昲뽖䰴쉪杲癚庡䅫싂숷忂临ㆵ⩢焥洦㨭칢⺥갳</w:t>
      </w:r>
      <w:r>
        <w:rPr/>
        <w:t>ⶬ</w:t>
      </w:r>
      <w:r>
        <w:rPr/>
        <w:t>숣⼹顺伨⿂硴㕋캵敦惂㓂䘬へ碩㩕摥祾璏稪䚣榥㉚싂⫂䡈</w:t>
      </w:r>
      <w:r>
        <w:rPr/>
        <w:t>ⱐ</w:t>
      </w:r>
      <w:r>
        <w:rPr/>
        <w:t>漽</w:t>
      </w:r>
      <w:r>
        <w:rPr/>
        <w:t>ꕭ</w:t>
      </w:r>
      <w:r>
        <w:rPr/>
        <w:t>쵔㑩싂쌽䳍楞吰伣㐫溣濂佟慺믎쵕䉐敨</w:t>
      </w:r>
      <w:r>
        <w:rPr/>
        <w:t>ⴭ</w:t>
      </w:r>
      <w:r>
        <w:rPr/>
        <w:t>쉸걒䤹塹쉢䉴䘮浳㉨䍙䵃潢彸츸愽슘敹佒汐嗂斻䴯놮䃂䅫㚩㵳䵈ꍷ潺쉬㛂樯㔶</w:t>
      </w:r>
      <w:r>
        <w:rPr/>
        <w:t>⠲</w:t>
      </w:r>
      <w:r>
        <w:rPr/>
        <w:t>ꌱ玻숤</w:t>
      </w:r>
      <w:r>
        <w:rPr/>
        <w:t>ⵯ</w:t>
      </w:r>
      <w:r>
        <w:rPr/>
        <w:t>믂刴噪䫂뽊䳃쉙呭㙥싍䬶쉆砱䭐꺱牍焤潟㕠숺慪㠤</w:t>
      </w:r>
      <w:r>
        <w:rPr/>
        <w:t>⠪</w:t>
      </w:r>
      <w:r>
        <w:rPr/>
        <w:t>憩䛂疵䕌潦掱㵞汎怵뼵啘㫃㕬䇃䦩㭄椩瑡湐</w:t>
      </w:r>
      <w:r>
        <w:rPr/>
        <w:t>ⱨ</w:t>
      </w:r>
      <w:r>
        <w:rPr/>
        <w:t>奙☮浒⒵挭쌩䙩汪</w:t>
      </w:r>
      <w:r>
        <w:rPr/>
        <w:t>ꕠ</w:t>
      </w:r>
      <w:r>
        <w:rPr/>
        <w:t>떻⦘갲䷂痍䵋師迂⴯䱩⼮㍲슮帥槂捞║쉱⨹슻晶녬뭥嘩炬嘪䣂湭</w:t>
      </w:r>
      <w:r>
        <w:rPr/>
        <w:t>⢱⩁</w:t>
      </w:r>
      <w:r>
        <w:rPr/>
        <w:t>ꥮ㢱╦뭇쵹딻塲瑬쉓帮奄⩬區쵞</w:t>
      </w:r>
      <w:r>
        <w:rPr/>
        <w:t>ⱦ</w:t>
      </w:r>
      <w:r>
        <w:rPr/>
        <w:t>䁎书ꅕ堯ㄪ潖䥾쉾䀽䖱〸稺</w:t>
      </w:r>
      <w:r>
        <w:rPr/>
        <w:t>꥓</w:t>
      </w:r>
      <w:r>
        <w:rPr/>
        <w:t>卌牀瓂䈲⥚㵅牒䱌杨䁪整</w:t>
      </w:r>
      <w:r>
        <w:rPr/>
        <w:t>⡮</w:t>
      </w:r>
      <w:r>
        <w:rPr/>
        <w:t>싂敁嗂琶䀳䅖쉲⥮쵵䅐⥘奈塓偷쉶䥀䔶ꍦ</w:t>
      </w:r>
      <w:r>
        <w:rPr/>
        <w:t>ⴰ</w:t>
      </w:r>
      <w:r>
        <w:rPr/>
        <w:t>㨥矂潇⤸堷䙉盂숩㧂轍싂쉊䧂攪⭪䵺㫂믍╱顟㝲圩⏍</w:t>
      </w:r>
      <w:r>
        <w:rPr/>
        <w:t>ꔷ</w:t>
      </w:r>
      <w:r>
        <w:rPr/>
        <w:t>䛂싂ꆏ춬䁢쉸兀擂潖㘷칙㭓㢣꥖㭷噡慆⸭㝋䙣仂㙃擂뼣䰵뽱딯㈨㋂숸ꍦ晉㭈乔䩱ꍃ숹㷂彳啦祁沣哂쉐欪䞵癮书⪻祤㑢偳㊱䑊⍢땨⑰啔숨浳柂迂唵䧂</w:t>
      </w:r>
      <w:r>
        <w:rPr/>
        <w:t>ꥏ</w:t>
      </w:r>
      <w:r>
        <w:rPr/>
        <w:t>梡晬㙁뽾浏奟䏂撩恃佴습䘰焤䙩뿂係块昪♋䈴묩☱㈸☺剬㵒䝉ぃ</w:t>
      </w:r>
      <w:r>
        <w:rPr/>
        <w:t>ⵞ</w:t>
      </w:r>
      <w:r>
        <w:rPr/>
        <w:t>쉖뽘硂甯䠣确癶䧃껂䫎⩰䳂瑗䜪묽琵싍칂噺쉣挽</w:t>
      </w:r>
      <w:r>
        <w:rPr/>
        <w:t>⡕</w:t>
      </w:r>
      <w:r>
        <w:rPr/>
        <w:t>㕮⭡献㍄☦쉃쉌쉊㉄깷厵狂㊩慾牳唣╲疏③㮥까㝞촰☲琶硱澘柍싂䆩ꎱ䋂穤㣂春</w:t>
      </w:r>
      <w:r>
        <w:rPr/>
        <w:t>ⶥ</w:t>
      </w:r>
      <w:r>
        <w:rPr/>
        <w:t>ꄥ</w:t>
      </w:r>
      <w:r>
        <w:rPr/>
        <w:t>ⴹ</w:t>
      </w:r>
      <w:r>
        <w:rPr/>
        <w:t>框㋂⹨漊燂㉆㑾扰숪渹嘵㵭</w:t>
      </w:r>
      <w:r>
        <w:rPr/>
        <w:t>Ⱚ</w:t>
      </w:r>
      <w:r>
        <w:rPr/>
        <w:t>噢ꆩ㤨⭞</w:t>
      </w:r>
      <w:r>
        <w:rPr/>
        <w:t>ⱸ</w:t>
      </w:r>
      <w:r>
        <w:rPr/>
        <w:t>䔨䓍李㯂湦瘽浹▿䉂슏ꆩ⽳ꌲ㉐嫃녘⩣仍</w:t>
      </w:r>
      <w:r>
        <w:rPr/>
        <w:t>ꕎ</w:t>
      </w:r>
      <w:r>
        <w:rPr/>
        <w:t>㝫䅆从⍕慩彲㮱䨽싂悏칮殬캩숲捯祇䐵䠥⽡쉌ꅨげ灌敾塄㭍偐ㅞ橡娥뽍灞泂㙩뭇䭐ꥲ⭞祸␫祗쉁㘮슮潷숽廃汧睬繖놥皵睟飂䕧㬨堪긦ꍭ喥暥媿㜬㬪䱑</w:t>
      </w:r>
      <w:r>
        <w:rPr/>
        <w:t>ⵗ</w:t>
      </w:r>
      <w:r>
        <w:rPr/>
        <w:t>䋂淍</w:t>
      </w:r>
      <w:r>
        <w:rPr/>
        <w:t>ꤹ⑳</w:t>
      </w:r>
      <w:r>
        <w:rPr/>
        <w:t>⠤</w:t>
      </w:r>
      <w:r>
        <w:rPr/>
        <w:t>顙彏뿎擂煙싃祸䝔◍穮䉳썀潲䨯䉨䓃刬싂穬偗⿂쎬畵</w:t>
      </w:r>
      <w:r>
        <w:rPr/>
        <w:t>ⰺ</w:t>
      </w:r>
      <w:r>
        <w:rPr/>
        <w:t>䉢瀵㑶갷</w:t>
      </w:r>
      <w:r>
        <w:rPr/>
        <w:t>ꗂ⩸</w:t>
      </w:r>
      <w:r>
        <w:rPr/>
        <w:t>갥칵燂ꥤ䆩䩢䣎卫枻쵕垻</w:t>
      </w:r>
      <w:r>
        <w:rPr/>
        <w:t>꥟</w:t>
      </w:r>
      <w:r>
        <w:rPr/>
        <w:t>甥</w:t>
      </w:r>
      <w:r>
        <w:rPr/>
        <w:t>⡪Ⱪ</w:t>
      </w:r>
      <w:r>
        <w:rPr/>
        <w:t>磂갷㩬긽㕔무灚唫</w:t>
      </w:r>
      <w:r>
        <w:rPr/>
        <w:t>ꤦ</w:t>
      </w:r>
      <w:r>
        <w:rPr/>
        <w:t>ⱑ</w:t>
      </w:r>
      <w:r>
        <w:rPr/>
        <w:t>ㅰ슘慹⽒쉌뇍䘯硈畦</w:t>
      </w:r>
      <w:r>
        <w:rPr/>
        <w:t>ꔭ⥇</w:t>
      </w:r>
      <w:r>
        <w:rPr/>
        <w:t>捗䓃䥌뭒卭轋㴮⍋㬬㙘獅ꎩ䗂쉄</w:t>
      </w:r>
      <w:r>
        <w:rPr/>
        <w:t>Ⳃ</w:t>
      </w:r>
      <w:r>
        <w:rPr/>
        <w:t>漵縸仂迂牊疱뼨喻偉神泍㴦瑍</w:t>
      </w:r>
      <w:r>
        <w:rPr/>
        <w:t>ꦵ</w:t>
      </w:r>
      <w:r>
        <w:rPr/>
        <w:t>祓桘⹵⻂⹡쉇繘侏♵䬪癘歐⍺䡮썅匯숲쵣䭵搷쉍斩剧歗䠣䉒▵䝴⫂⽗☪䨪䭈칬嘨䶥뭵繺⍆걊ꥱ뿂䑞畅㙺㈭㞻칔뮥幈㕯⩘쉰꧎唩䠪轱瘶䝋㞻㝹뼽效뼷婰㉙쎿䅳쉯祇溩盂硎쉳㏂碘</w:t>
      </w:r>
      <w:r>
        <w:rPr/>
        <w:t>⢻</w:t>
      </w:r>
      <w:r>
        <w:rPr/>
        <w:t>깖佤頳繾坟䀥녪숳彡眳伪쉂⼸㏂䏂猻</w:t>
      </w:r>
      <w:r>
        <w:rPr/>
        <w:t>ⱀ</w:t>
      </w:r>
      <w:r>
        <w:rPr/>
        <w:t>숸⹄㥷뽩厡䆥㙙穣䜭슘獷</w:t>
      </w:r>
      <w:r>
        <w:rPr/>
        <w:t>꤭⤮</w:t>
      </w:r>
      <w:r>
        <w:rPr/>
        <w:t>惃</w:t>
      </w:r>
      <w:r>
        <w:rPr/>
        <w:t>⣃</w:t>
      </w:r>
      <w:r>
        <w:rPr/>
        <w:t>㍦깹朷䒥싂绂썥㝠◂쌦╥</w:t>
      </w:r>
      <w:r>
        <w:rPr/>
        <w:t>ⴣ</w:t>
      </w:r>
      <w:r>
        <w:rPr/>
        <w:t>瞻橫뭓⩶⛂㓍</w:t>
      </w:r>
      <w:r>
        <w:rPr/>
        <w:t>ꤹ</w:t>
      </w:r>
      <w:r>
        <w:rPr/>
        <w:t>⽭眬쉞睈㔴栤畯⨥婏輩숷딮轊㜭瀭⑲礻潋격㴵⑉⹀㙏䑴幵氺ꅃ㕐仂䩏擂㋂</w:t>
      </w:r>
      <w:r>
        <w:rPr/>
        <w:t>ꥐ</w:t>
      </w:r>
      <w:r>
        <w:rPr/>
        <w:t>싂⧍⤳䕃怤쎩题し顮⿃顐⹭绂㉬惂祚硯ㆿ숳朥㕵畬㭒橆㊣쌵稲幐㔱䡱⼯秂♪椪甪㭮䝋惂渺쉭䴭促쉨쉳䨳ꥥ⸰欸顖戯煦嫂⦡吻겏祰노</w:t>
      </w:r>
      <w:r>
        <w:rPr/>
        <w:t>ⵁ</w:t>
      </w:r>
      <w:r>
        <w:rPr/>
        <w:t>䠱ꥹ㧂ㅈ佣⑹쌳曂⭆椬幺䀲㙁</w:t>
      </w:r>
      <w:r>
        <w:rPr/>
        <w:t>ꥄ</w:t>
      </w:r>
      <w:r>
        <w:rPr/>
        <w:t>穟</w:t>
      </w:r>
      <w:r>
        <w:rPr/>
        <w:t>ⱬ</w:t>
      </w:r>
      <w:r>
        <w:rPr/>
        <w:t>뿂슻뭱䫂瀷昹繁祠쉇䝘┪뼹⌱佲쉫㘯⩩⯂숪潔亿䅯⹫怰⍔轗깕旂</w:t>
      </w:r>
      <w:r>
        <w:rPr/>
        <w:t>ⱄ</w:t>
      </w:r>
      <w:r>
        <w:rPr/>
        <w:t>䊿璩ꥠ娬怪佧䴸浺祍犮毂뭄欤㝅䃂牡</w:t>
      </w:r>
      <w:r>
        <w:rPr/>
        <w:t>ꤶ</w:t>
      </w:r>
      <w:r>
        <w:rPr/>
        <w:t>兰䭧</w:t>
      </w:r>
      <w:r>
        <w:rPr/>
        <w:t>ⲥ</w:t>
      </w:r>
      <w:r>
        <w:rPr/>
        <w:t>㍇⨵权♒䩷</w:t>
      </w:r>
      <w:r>
        <w:rPr/>
        <w:t>ꕪ</w:t>
      </w:r>
      <w:r>
        <w:rPr/>
        <w:t>䟍ꌲふ</w:t>
      </w:r>
      <w:r>
        <w:rPr/>
        <w:t>ꦩ</w:t>
      </w:r>
      <w:r>
        <w:rPr/>
        <w:t>株쉤㉫䕇婆歊슩塒</w:t>
      </w:r>
      <w:r>
        <w:rPr/>
        <w:t>⡳</w:t>
      </w:r>
      <w:r>
        <w:rPr/>
        <w:t>皵湪㢱䑭쉬숱깥汫䥋䤊䔹ꆘ扢</w:t>
      </w:r>
      <w:r>
        <w:rPr/>
        <w:t>Ⳃ</w:t>
      </w:r>
      <w:r>
        <w:rPr/>
        <w:t>뗍슮묪睘싍晹湂嫂</w:t>
      </w:r>
      <w:r>
        <w:rPr/>
        <w:t>ⱞ</w:t>
      </w:r>
      <w:r>
        <w:rPr/>
        <w:t>硍癡⪥䥂</w:t>
      </w:r>
      <w:r>
        <w:rPr/>
        <w:t>ⱱ</w:t>
      </w:r>
      <w:r>
        <w:rPr/>
        <w:t>䩠㧎機嘤</w:t>
      </w:r>
      <w:r>
        <w:rPr/>
        <w:t>ⷂ</w:t>
      </w:r>
      <w:r>
        <w:rPr/>
        <w:t>숳䨶㥊㧂厏슏猩振ㄽ兔⫎䙚㥷ぎ츶戹瀬숪뽦杈칟歬뭯╶</w:t>
      </w:r>
      <w:r>
        <w:rPr/>
        <w:t>Ⱬ</w:t>
      </w:r>
      <w:r>
        <w:rPr/>
        <w:t>堦十牷噇</w:t>
      </w:r>
      <w:r>
        <w:rPr/>
        <w:t>⣍꥾</w:t>
      </w:r>
      <w:r>
        <w:rPr/>
        <w:t>㡢</w:t>
      </w:r>
      <w:r>
        <w:rPr/>
        <w:t>Ɑ</w:t>
      </w:r>
      <w:r>
        <w:rPr/>
        <w:t>犘桴녢♙ꥤ凂株灢㑡䉶个싂ㅌ䝺썤神슡쉰啯㛂쉅暡⨣儮悮㐤䒱丵䱁싂ꌥㅵ습걌⩃쉬嘲㊵㮱䍄浃漸晋㭇䕱漪厡栬媻爦㈰숪㨻</w:t>
      </w:r>
      <w:r>
        <w:rPr/>
        <w:t>꧂</w:t>
      </w:r>
      <w:r>
        <w:rPr/>
        <w:t>扮쉬傿晭硡숯㫂⭥쌸橌填䭸⹗慙ぬ⽨⩞⧂슩潸壂㢵㤽䬯獚㝏㶵⑺㴺슿숭焰噙쉓䌳䍬ꏂ恴땩☪곂껂</w:t>
      </w:r>
      <w:r>
        <w:rPr/>
        <w:t>ⵇ</w:t>
      </w:r>
      <w:r>
        <w:rPr/>
        <w:t>獋䩲⸰畗恋䑏杷떩㭢嚘䓃䤱穏忂偵슥㙁慓뾩乷轨媩㙉瑄擂㙞繏坣椪㤺䪩</w:t>
      </w:r>
      <w:r>
        <w:rPr/>
        <w:t>ⳍ⛂</w:t>
      </w:r>
      <w:r>
        <w:rPr/>
        <w:t>놻㐻숬杹㥏㩍</w:t>
      </w:r>
      <w:r>
        <w:rPr/>
        <w:t>ꔱ</w:t>
      </w:r>
      <w:r>
        <w:rPr/>
        <w:t>㕆ꄣ爬쉗싂摚♹ㅀ䭓墬㈱掏ㅮ䋂え猰浖桥痂祡쉸쉯</w:t>
      </w:r>
      <w:r>
        <w:rPr/>
        <w:t>ꕚ</w:t>
      </w:r>
      <w:r>
        <w:rPr/>
        <w:t>딵戵匭䘻⽅⑍刭女恣</w:t>
      </w:r>
      <w:r>
        <w:rPr/>
        <w:t>꧂</w:t>
      </w:r>
      <w:r>
        <w:rPr/>
        <w:t>へ幏共䨨</w:t>
      </w:r>
      <w:r>
        <w:rPr/>
        <w:t>⣂</w:t>
      </w:r>
      <w:r>
        <w:rPr/>
        <w:t>浙硪幒⭭璩㊿ち딲땲昮䯂飂녊婆㥱伹㥵⩬㡞칟䎣쉈掿믎싎嘲쵣썧갦梥⨵佔嫂牫勂◂␪偬墣묽䃂䩀啘哂掏窵橓汦ꏂ朸炣걗⍔䨳挷㙓⥏顚矂㓂䟂㑍㴦㥒쉫児书䩋橬眤氷夰凂</w:t>
      </w:r>
      <w:r>
        <w:rPr/>
        <w:t>꤬</w:t>
      </w:r>
      <w:r>
        <w:rPr/>
        <w:t>뽊係⭱쉯ꅈ㡖</w:t>
      </w:r>
      <w:r>
        <w:rPr/>
        <w:t>ꕕ</w:t>
      </w:r>
      <w:r>
        <w:rPr/>
        <w:t>璻晧쉑䒱㠺捨⴯쌲甫</w:t>
      </w:r>
      <w:r>
        <w:rPr/>
        <w:t>Ⳃ</w:t>
      </w:r>
      <w:r>
        <w:rPr/>
        <w:t>畕슮涡灹窩쉘噗슏傏撱䱸張顰兺轀瑃睩싍卐甽쉹劣て슣</w:t>
      </w:r>
      <w:r>
        <w:rPr/>
        <w:t>꧂</w:t>
      </w:r>
      <w:r>
        <w:rPr/>
        <w:t>⠴</w:t>
      </w:r>
      <w:r>
        <w:rPr/>
        <w:t>㛂쉨奴䈽懂湋㛂⨫⍤欫䠣</w:t>
      </w:r>
      <w:r>
        <w:rPr/>
        <w:t>ꦿ</w:t>
      </w:r>
      <w:r>
        <w:rPr/>
        <w:t>丩</w:t>
      </w:r>
      <w:r>
        <w:rPr/>
        <w:t>ⱞ</w:t>
      </w:r>
      <w:r>
        <w:rPr/>
        <w:t>쉳싂攬䱑犡暿</w:t>
      </w:r>
      <w:r>
        <w:rPr/>
        <w:t>⣂</w:t>
      </w:r>
      <w:r>
        <w:rPr/>
        <w:t>䙤䴶偌뗂⯂䵺쉓泂㈨瞿硨纱湉磂녣彏꺬在떵딶䀽癌摞슻噡ꍲ柂淂춏⩬瑵긦䬮䝘穰壂倯彋</w:t>
      </w:r>
      <w:r>
        <w:rPr/>
        <w:t>ꕀ</w:t>
      </w:r>
      <w:r>
        <w:rPr/>
        <w:t>싃⤨稸⴪轰沣呡洮겡睾䗂䩪뽭쉯⽳</w:t>
      </w:r>
      <w:r>
        <w:rPr/>
        <w:t>ꕤ</w:t>
      </w:r>
      <w:r>
        <w:rPr/>
        <w:t>걶愲녤輣㮡䥦牵么⥠兾칕䭭껂摶긮뽠枱偈뼹摨奺䉏绂㵵⺩歪媥뭸</w:t>
      </w:r>
      <w:r>
        <w:rPr/>
        <w:t>ꦏ</w:t>
      </w:r>
      <w:r>
        <w:rPr/>
        <w:t>轹爷迂唭䩈䉍祤䈽쉅숷</w:t>
      </w:r>
      <w:r>
        <w:rPr/>
        <w:t>ⴽ</w:t>
      </w:r>
      <w:r>
        <w:rPr/>
        <w:t>汕帨䡪玏㭯䝦玩쉧刴渽ꌪ縮㤦⥲걆欥喬䩄瘫☪潑攺◂晈慀㕌係楙㙚佹㊡쉕楰癥</w:t>
      </w:r>
      <w:r>
        <w:rPr/>
        <w:t>⠥</w:t>
      </w:r>
      <w:r>
        <w:rPr/>
        <w:t>砬䄳쉱桧쉒㷂㷂䭷⨹橭楑䍕昊⒏碱ꥺ슬</w:t>
      </w:r>
      <w:r>
        <w:rPr/>
        <w:t>ⵟꕋ</w:t>
      </w:r>
      <w:r>
        <w:rPr/>
        <w:t>뇍㨻坢숬捀ꅈ秎喩徱</w:t>
      </w:r>
      <w:r>
        <w:rPr/>
        <w:t>ꔨ</w:t>
      </w:r>
      <w:r>
        <w:rPr/>
        <w:t>啃䩙㚥쵏㪩䰷㕚煋쉣㌽壂깲⩫䱰剶玻㭏䡢</w:t>
      </w:r>
      <w:r>
        <w:rPr/>
        <w:t>ⴲ</w:t>
      </w:r>
      <w:r>
        <w:rPr/>
        <w:t>偠坣攫㥖彥숹硘╂奦숣믂佫䝤⺵漮䡈摢땟幒ꍈ䨯⪥秂璡쉰榣䉞㇂稣䐮䉈偄⧂쉵╟灏痂丹ꌹ䯎ꥴ均敷忂䐮䜺</w:t>
      </w:r>
      <w:r>
        <w:rPr/>
        <w:t>ꤪ</w:t>
      </w:r>
      <w:r>
        <w:rPr/>
        <w:t>ㆿ湅偟濍佬在</w:t>
      </w:r>
      <w:r>
        <w:rPr/>
        <w:t>ꕰ</w:t>
      </w:r>
      <w:r>
        <w:rPr/>
        <w:t>䬥쉎縸氩▩㵴秂瘲穷㇂扗쉓稴녍瑨걧㇂뮵灪ꄸ쉗㔵꺘幢썯㜪╍쉢䡬䜰晅</w:t>
      </w:r>
      <w:r>
        <w:rPr/>
        <w:t>ⵡꤳ</w:t>
      </w:r>
      <w:r>
        <w:rPr/>
        <w:t>偣兑彬⭆숣儷愸땹⸱䱳ꍞ汗쉸</w:t>
      </w:r>
      <w:r>
        <w:rPr/>
        <w:t>ꤪ</w:t>
      </w:r>
      <w:r>
        <w:rPr/>
        <w:t>䘮</w:t>
      </w:r>
      <w:r>
        <w:rPr/>
        <w:t>ꦿ</w:t>
      </w:r>
      <w:r>
        <w:rPr/>
        <w:t>㒿漤堪摹㍟昭숪⤭슡㭅쉷慡剋숪㖥并偲䖵敶猱哂⑐潩ꥨ呄䤻⨸牚戻整咿♆浓䅋쉓땓㵳숳⑇쉞</w:t>
      </w:r>
      <w:r>
        <w:rPr/>
        <w:t>ⱐ</w:t>
      </w:r>
      <w:r>
        <w:rPr/>
        <w:t>ㅌ㜤</w:t>
      </w:r>
      <w:r>
        <w:rPr/>
        <w:t>ⶣ</w:t>
      </w:r>
      <w:r>
        <w:rPr/>
        <w:t>䔵숬떻䁄땇㙫⭸灊顃믂⬰숲轳樻淂쉀쉨㞵쵔楅朤婲䥇䒵뼣彤涡杲숨拂墱姍⍟㉗⏎瑕䈺뗂슡砥슮㋎刽彥卒㴬㞣榩灸쉨椣쉊卤䐯싂䙙縯쉥춿䉶顪嘸秂㔱灧╇숨⛂㎩뽂織뽘秂が槂㋂⑌썍땹⥫槂슏睎슡㔭匭䰷癸幸扫噓㔷歚䉟㉱㍐呮싂䐫牋䅈⩣啒咣딱숪㋂摕痂痂繧绂㓂뽘捇䯎㪿숵椣ㅪ歀漸쉹습숳偙</w:t>
      </w:r>
      <w:r>
        <w:rPr/>
        <w:t>ꥂ⬤</w:t>
      </w:r>
      <w:r>
        <w:rPr/>
        <w:t>䍄㶥瘥ꆘ啂ꌺ쉖츤凎啄塞㬵갨湫쉸獓싂磃癫猽⥯⮡ꍶ繋昻䌽㓂⽊쎬祕뭊㝭뗃颩ご䁬㚥攩晢䃂呌木⥦㍳쉰偙燂츭㐷⑎⪿䁰숦⍒쉟ꌯ썦䋎働㤴쉠䍯獱쉫牷썤慮⒘畡㵄䍅칉ꅷ飂䬨烂噅椪䑢녉禥飂┵䔻싂쉅㝺吷㙡㠸칩眤懂昣擂䕓⑄㭕砱祅㝊녤⯂畈奃쉏獂쉄㤩じ㚏杷弥쉊彊猻妩쉔㏂瑬㉰숬剉潾丩䨫繑㥵畍쉎쉳䙨⵱㶣쉰싂彊䝧䑖硍䕾ꍗ깮厱㬱な</w:t>
      </w:r>
      <w:r>
        <w:rPr/>
        <w:t>⠺</w:t>
      </w:r>
      <w:r>
        <w:rPr/>
        <w:t>싂颿渮礦싂婹㧂쵂睚놬伯떏쉊㝸ꅓ㙀昨쉣䔶칶湥</w:t>
      </w:r>
      <w:r>
        <w:rPr/>
        <w:t>ꦩ</w:t>
      </w:r>
      <w:r>
        <w:rPr/>
        <w:t>㏂칰渳쉱穥㙅䕄뇂䌹쉦煭䥅♑␷佬慈挷쉍䡘歒⎏妿뗂쉡牏䨶䋂쌴䫂砦李⑄娊䭪슻迂싍깦礦剣栵</w:t>
      </w:r>
      <w:r>
        <w:rPr/>
        <w:t>ꔮ</w:t>
      </w:r>
      <w:r>
        <w:rPr/>
        <w:t>䜴㥺숲뿂畡꤮</w:t>
      </w:r>
      <w:r>
        <w:rPr/>
        <w:t>ⵊ</w:t>
      </w:r>
      <w:r>
        <w:rPr/>
        <w:t>䞩椮顧␦扐唯湶㴩쉳숤䴷</w:t>
      </w:r>
      <w:r>
        <w:rPr/>
        <w:t>⠪꥕Ⱪ</w:t>
      </w:r>
      <w:r>
        <w:rPr/>
        <w:t>砵䖣瑨슣䘯牓娵楖匪䃍⭒页䒵⩊⬨㥩㒵␪땳쉋꥗抩녂</w:t>
      </w:r>
      <w:r>
        <w:rPr/>
        <w:t>꤬</w:t>
      </w:r>
      <w:r>
        <w:rPr/>
        <w:t>桙깒浲◂攣쉟懂쉎䅆㜳幖쉐⬨搫⫂㴦╊</w:t>
      </w:r>
      <w:r>
        <w:rPr/>
        <w:t>ꗂ⛂</w:t>
      </w:r>
      <w:r>
        <w:rPr/>
        <w:t>칀쉮쉣쵙僂슬䅱⴮㙫ヂ彷堵ㆵ쉷㧂䜦䥧쉴쉁䉗㡩煤▩⑸⩗撿┺昰쉷朮愣㡣♓汏쉢彥♠㖣匥恨婀㚩⩰と呹眥瑙</w:t>
      </w:r>
      <w:r>
        <w:rPr/>
        <w:t>⡡</w:t>
      </w:r>
      <w:r>
        <w:rPr/>
        <w:t>뭓⥢넯捦廂숰瑋ꄰ쎩㋎쉚䁵䯂吶⹰</w:t>
      </w:r>
      <w:r>
        <w:rPr/>
        <w:t>ⱂ</w:t>
      </w:r>
      <w:r>
        <w:rPr/>
        <w:t>桪䝯쉲扒ㄫ䞱⪱쉄䬫꥙偱썳⤺뼲䩾</w:t>
      </w:r>
      <w:r>
        <w:rPr/>
        <w:t>꧂</w:t>
      </w:r>
      <w:r>
        <w:rPr/>
        <w:t>㨩</w:t>
      </w:r>
      <w:r>
        <w:rPr/>
        <w:t>ꤲ</w:t>
      </w:r>
      <w:r>
        <w:rPr/>
        <w:t>䬸쉺段乀☨⮩쉯䅲뭭㑎杄だ幁⦩㭡漻櫂繕轔轑濂㵞쉩⹠嫂䢮ꅣ⼶쉕</w:t>
      </w:r>
      <w:r>
        <w:rPr/>
        <w:t>⠯</w:t>
      </w:r>
      <w:r>
        <w:rPr/>
        <w:t>슘䕢喩슩䜹㈥䋂숩녔纥㨯繴珂⩡形滂噊繳颬ꍑ칱⫂瑢쉪焫</w:t>
      </w:r>
      <w:r>
        <w:rPr/>
        <w:t>ꕯ⩖</w:t>
      </w:r>
      <w:r>
        <w:rPr/>
        <w:t>灭</w:t>
      </w:r>
      <w:r>
        <w:rPr/>
        <w:t>ꕁ</w:t>
      </w:r>
      <w:r>
        <w:rPr/>
        <w:t>㇂䔦㐲穉慔썚싂治〭慺ꌲ礶愪䅥毂轍ꅢ煣半東弨乺촬⑙栭숫싂盎☵슡疩싂湵⹲숪瑆刪썘㞻椰磎㥱散㙐爭</w:t>
      </w:r>
      <w:r>
        <w:rPr/>
        <w:t>ꤤ</w:t>
      </w:r>
      <w:r>
        <w:rPr/>
        <w:t>㈩⭷</w:t>
      </w:r>
      <w:r>
        <w:rPr/>
        <w:t>⡯</w:t>
      </w:r>
      <w:r>
        <w:rPr/>
        <w:t>刮疥㭤幅戱焩숽⥺睘彤숱㩏愯欰⤬捖슩氦墬疘╔盂쉌彰癨恸嘪偮倹迂夦捾칱喱쵌倲扇</w:t>
      </w:r>
      <w:r>
        <w:rPr/>
        <w:t>꤫</w:t>
      </w:r>
      <w:r>
        <w:rPr/>
        <w:t>䴩廂乯礸穪쉁摩䖱獷걆撮⑕绂偍䀫⩰㑣幱넻睏䓂춵ご녭〱睬廎슬慪瑌堩䇂喵⸣䧂</w:t>
      </w:r>
      <w:r>
        <w:rPr/>
        <w:t>ⱟ</w:t>
      </w:r>
      <w:r>
        <w:rPr/>
        <w:t>쉤ꍪ⩦牃攪㷂撱浮碩㉬潐⍣渲橶숥彉䱖勂摅겵싃뭦栺䠭畒䙆떣獍捃狂㙚砶⩖匽䱴䩶⌹㍳㏂弩穋珂䒏쉨⥈娪츯촬⹟⬣⛂䠵僂땙扇</w:t>
      </w:r>
      <w:r>
        <w:rPr/>
        <w:t>⡋⠪</w:t>
      </w:r>
      <w:r>
        <w:rPr/>
        <w:t>쉠쉵묲稪쵸숺䭙殿</w:t>
      </w:r>
      <w:r>
        <w:rPr/>
        <w:t>ꦱ</w:t>
      </w:r>
      <w:r>
        <w:rPr/>
        <w:t>普㐰曂딭⨰敕⩫䞣㬩瘯李⭁祫捄癓</w:t>
      </w:r>
      <w:r>
        <w:rPr/>
        <w:t>ⶏ</w:t>
      </w:r>
      <w:r>
        <w:rPr/>
        <w:t>䴶㗂仂뽰⨹汎椳쉨쉳⌰础컂婲䉋ꍘ싂剥쉥쉉儩䐸歙氦振䔮⼤⍕ꎩ숰氲䦡煓穵묷偕㑤楹쉰䗂樲伷畇⭍爷桖捊歱擂쉚㑤숸╔䩢쉩뽲灺奶숶堥쉪迂梵</w:t>
      </w:r>
      <w:r>
        <w:rPr/>
        <w:t>⢵</w:t>
      </w:r>
      <w:r>
        <w:rPr/>
        <w:t>쉙㶮瑪䕪⨪㮣ㅋ噭⒩ꅞ㥁坖쉣㋎摯䗂扏廂煂煢뿂</w:t>
      </w:r>
      <w:r>
        <w:rPr/>
        <w:t>ꦣ⭘</w:t>
      </w:r>
      <w:r>
        <w:rPr/>
        <w:t>싂啊⸬䍣슣頸漊</w:t>
      </w:r>
      <w:r>
        <w:rPr/>
        <w:t>ꖿ</w:t>
      </w:r>
      <w:r>
        <w:rPr/>
        <w:t>椣痃瑀ぷ吩敋썶㛂숭䶱晑坮偩轤쉡⬹숽瑺⮿⹥슱⑷攱欶卫㙰䪏婍ꏎ奚쌳⩉迍此幆㍱䚮⫂</w:t>
      </w:r>
      <w:r>
        <w:rPr/>
        <w:t>ꕬ</w:t>
      </w:r>
      <w:r>
        <w:rPr/>
        <w:t>녴쉎凂츪㔴剾繰䉀捩嗎⸷啕묥焹攩ꍯ呸䵋痂㑰䱴⥖⸲㕰⽄㖱⦡涵䁗滂䦏䃂䧂歏伹扊浙䅄</w:t>
      </w:r>
      <w:r>
        <w:rPr/>
        <w:t>Ⱬⱘ</w:t>
      </w:r>
      <w:r>
        <w:rPr/>
        <w:t>欽⒩⹀顊㈪췂쉺婉帨歺䅯ね婘䲩瓂帪숥泂乩頷䆬䝄</w:t>
      </w:r>
      <w:r>
        <w:rPr/>
        <w:t>ꤩ</w:t>
      </w:r>
      <w:r>
        <w:rPr/>
        <w:t>Ⳃ</w:t>
      </w:r>
      <w:r>
        <w:rPr/>
        <w:t>뮮쵅캮婉嘳䊩燂⽦弳䵀柃䡠䁷깾値쉆敱䤣煶䵉䒏坫䴮旂䕒╒싂ꅰ䁺⤩䝗䅞硖春䋂瑚听潓焵礫뽤瑉頯䮻梩業㯃亩䙋◃飍迂吨櫎␣機獞ぇ杘㥞渲响⛂䭥갳戻啩슡</w:t>
      </w:r>
      <w:r>
        <w:rPr/>
        <w:t>⡎</w:t>
      </w:r>
      <w:r>
        <w:rPr/>
        <w:t>䤷栦㔩穮潇呯煳䡍깬㬳燂䔬啪楑磂歳慂栲厩瀥䲥썈浢싂汬⽣婦礯矂촲佔땲佨汷꥘灔眪</w:t>
      </w:r>
      <w:r>
        <w:rPr/>
        <w:t>ⷂ</w:t>
      </w:r>
      <w:r>
        <w:rPr/>
        <w:t>쉍쉒⹵区灠⩹㝹繞剭绂啗啰䕯䷂쉺⚏慆쉧㟂橚彪촪┥繡싂</w:t>
      </w:r>
      <w:r>
        <w:rPr/>
        <w:t>Ⱘ</w:t>
      </w:r>
      <w:r>
        <w:rPr/>
        <w:t>捑䟎ꅈ㴨쉷輦溥狃䁴䘲㍠䓂檬쵲噸汨╾擂呤숷杦⸬咮䔯啳☺䣂儰摔싎㏂纘䵎⽅쉥ㄻ쉥</w:t>
      </w:r>
      <w:r>
        <w:rPr/>
        <w:t>Ⱡ⡅⑗</w:t>
      </w:r>
      <w:r>
        <w:rPr/>
        <w:t>撬檣䮩䦱䄭湮⥠槂㔣係祥치冏檵䥪⩘佗╟〭촩♸쌭⹖䢩㥹⨣⥔䤥꺿䇂呚쉔썦顱畔숪䏂䙧㙫祉喏깵ヂ煆㍊窬呪쉤</w:t>
      </w:r>
      <w:r>
        <w:rPr/>
        <w:t>ꕐ</w:t>
      </w:r>
      <w:r>
        <w:rPr/>
        <w:t>싂</w:t>
      </w:r>
      <w:r>
        <w:rPr/>
        <w:t>ꦮ</w:t>
      </w:r>
      <w:r>
        <w:rPr/>
        <w:t>㫂묳쉥棂䕸숸態煉⯂④奬輳丨硂汕町繬䷂扗散㬯ꏃ숥㥙깺湢䰬吮䏂䭕朳㨽걒牤特캏恀亻洫⥚冥煐⪱⬶노㥚绎卸澱掵㌳숶輨⩎畅渤噷㕢촵平㊬哂숻䅢竂䘷乬乔⹤榡⩋⦏㙆䑴仃泍嫍牸숫⫂娥습㥰䀯湥祓ꥨ顯佤䙃䳂䇂⫂捂</w:t>
      </w:r>
      <w:r>
        <w:rPr/>
        <w:t>ꤳ</w:t>
      </w:r>
      <w:r>
        <w:rPr/>
        <w:t>景彂㮘中ど杨싂奈</w:t>
      </w:r>
      <w:r>
        <w:rPr/>
        <w:t>ꗂ</w:t>
      </w:r>
      <w:r>
        <w:rPr/>
        <w:t>痂浮摂曂ꇂ╏쉣㝯ꥵ슱秂쉔懂曂牂㥀쌳⩟숭㒵␨娰穠츩乆⸤橵㍞䏂갪걗囂悩揂칭剧瀪싂㕱</w:t>
      </w:r>
      <w:r>
        <w:rPr/>
        <w:t>ⴷ</w:t>
      </w:r>
      <w:r>
        <w:rPr/>
        <w:t>䰲㔪淂亱긨喵䉶㑷晊</w:t>
      </w:r>
      <w:r>
        <w:rPr/>
        <w:t>⢣</w:t>
      </w:r>
      <w:r>
        <w:rPr/>
        <w:t>ꇂ⮏</w:t>
      </w:r>
      <w:r>
        <w:rPr/>
        <w:t>ꕔ┣</w:t>
      </w:r>
      <w:r>
        <w:rPr/>
        <w:t>琵숯⭧ꅡ㩥挰偩걃숣ꥶ䱎숰땘⵩獀摧ꅄ䙐쉠獳䬨⫂卍쉗㩃숊</w:t>
      </w:r>
      <w:r>
        <w:rPr/>
        <w:t>⠺</w:t>
      </w:r>
      <w:r>
        <w:rPr/>
        <w:t>橴ꥰ乚⪣㑞슘辻</w:t>
      </w:r>
      <w:r>
        <w:rPr/>
        <w:t>⵰</w:t>
      </w:r>
      <w:r>
        <w:rPr/>
        <w:t>未㮥仂㉀⸵땾牌橁㴻츥獙䁾㕰╧轔㵹㭁慃꥞穥⏂걨偾㜯啌⤷滂쉺儽㢱녨㩦긴⚬㐳쉡穐슱樥칐潙扊䄭塆啱轁▣숶檿䘱꥙侩僎禡穵䱞䖩촹䈴⥤뭐潔圫㭵桫湂佖쉡뿎歁䕊朤⑅⑮漺ヂ䃂깫湞㝴㑶촱쉗떘㉍䘽츤瑂쉪䔤슡〤ꎻ䙅</w:t>
      </w:r>
      <w:r>
        <w:rPr/>
        <w:t>⡙</w:t>
      </w:r>
      <w:r>
        <w:rPr/>
        <w:t>䬷</w:t>
      </w:r>
      <w:r>
        <w:rPr/>
        <w:t>Ⱘ</w:t>
      </w:r>
      <w:r>
        <w:rPr/>
        <w:t>츤慺㤸㘺㝊ꅷ怽㏂╷弬㴩敘䦮쉨숲〺쵗⬲╣ぞ쉓숦硈⾩拃⩏쉭玻㭒礯㌭㛂ꅂ捡</w:t>
      </w:r>
      <w:r>
        <w:rPr/>
        <w:t>ⵂ</w:t>
      </w:r>
      <w:r>
        <w:rPr/>
        <w:t>截䍈䕯䍘凃쉪쵈塖㕃㥤儤顱痂▵顳䄵啔슣뾻瑗卥</w:t>
      </w:r>
      <w:r>
        <w:rPr/>
        <w:t>⡕</w:t>
      </w:r>
      <w:r>
        <w:rPr/>
        <w:t>剤竂敒伱⹉쉃ꌵ涱照参頭渫ꅙ쉢皻參獟칤</w:t>
      </w:r>
      <w:r>
        <w:rPr/>
        <w:t>ꤹ</w:t>
      </w:r>
      <w:r>
        <w:rPr/>
        <w:t>뾩쉈じꥵ縩前滂</w:t>
      </w:r>
      <w:r>
        <w:rPr/>
        <w:t>ⱖ</w:t>
      </w:r>
      <w:r>
        <w:rPr/>
        <w:t>ꦮ</w:t>
      </w:r>
      <w:r>
        <w:rPr/>
        <w:t>媩瀥⧎䵞汪慍䁗汯ꄵ䱾㕋쉾ㄲ⎡⹸奾䷎췂ぢえ쏂晡䡠</w:t>
      </w:r>
      <w:r>
        <w:rPr/>
        <w:t>Ⳏ</w:t>
      </w:r>
      <w:r>
        <w:rPr/>
        <w:t>숩䡑㭸帵⑴䄮싂牥⩉吲⥓奈ꍇ⺘琻㝶쉪㡾㥑捯</w:t>
      </w:r>
      <w:r>
        <w:rPr/>
        <w:t>ⴱ</w:t>
      </w:r>
      <w:r>
        <w:rPr/>
        <w:t>塎啺疩頪百䮩乬婀䍺㥧뭷颡凎竂䡍䑈</w:t>
      </w:r>
      <w:r>
        <w:rPr/>
        <w:t>ꤳ</w:t>
      </w:r>
      <w:r>
        <w:rPr/>
        <w:t>쌷㠳䩶䥳僂䷂嘫썇繈轤暻뭖믂䡃</w:t>
      </w:r>
      <w:r>
        <w:rPr/>
        <w:t>Ⱝ</w:t>
      </w:r>
      <w:r>
        <w:rPr/>
        <w:t>徥䴰숪卸</w:t>
      </w:r>
      <w:r>
        <w:rPr/>
        <w:t>ꔽ</w:t>
      </w:r>
      <w:r>
        <w:rPr/>
        <w:t>䌪㙹轾㉡쉦⤴썩⪻쉣攷㚮쉬쉄繚⍚㘦㑗ㅫ䧍䅨剂氵䙥䊣쉾㝉祍뽩灭帳楏㐪填쉗秂䒥녾쉇種䑄뽣칔熏浆䐵㑇䷂㎡㯂㙇祳㉢⑑쉞礪㣂⸻䙠榿携啈㭡썠䅡繘壂畠䃂泍싂党⩘㷂쉵穂싂숬⫍ꏂ縵쉀</w:t>
      </w:r>
      <w:r>
        <w:rPr/>
        <w:t>ꥊ</w:t>
      </w:r>
      <w:r>
        <w:rPr/>
        <w:t>执㝅迂ꎥ䔤䅇牬坪搹</w:t>
      </w:r>
      <w:r>
        <w:rPr/>
        <w:t>⡾⹃</w:t>
      </w:r>
      <w:r>
        <w:rPr/>
        <w:t>瑑桖辩是祉䃎</w:t>
      </w:r>
      <w:r>
        <w:rPr/>
        <w:t>Ⱘ</w:t>
      </w:r>
      <w:r>
        <w:rPr/>
        <w:t>싎녰滂䀵桅乕⛃쉙徏湎顎漰슱⩑復⩗◂쉶椺敀깬泂硡숬쉷⻂⩢县䜲晊庱湭剪㘳慌欽㑩歶㨵偀畘朻楪⍧쉬쉓硗␳뾿㑯㐸쵾⨰燂潴츽硳숨晀繠圴燂⨵⨹何㋂⬨䓂呉匪⌸灠摊淂쉄弪䕔♯䥋쉪싂㩱쉈䀰辮숲㡒㨺㈺疻塧컍瘥싂煣唳⮮싂⽞䑗癗愽橒え슥嘵㷂䷃佟牧뭳抵㝈㝌杦넴氱䴸歚摵ꌱ쵸쉩慮</w:t>
      </w:r>
      <w:r>
        <w:rPr/>
        <w:t>ꕵ</w:t>
      </w:r>
      <w:r>
        <w:rPr/>
        <w:t>婵䝸쉣噈䃂剢♚㥬</w:t>
      </w:r>
      <w:r>
        <w:rPr/>
        <w:t>⠫</w:t>
      </w:r>
      <w:r>
        <w:rPr/>
        <w:t>ꤩ</w:t>
      </w:r>
      <w:r>
        <w:rPr/>
        <w:t>슻㑶爻嘊掩숯矂橄婈嘳㟂汸弳㭔䉆⛃뇂縩⍁煳敃⭊瑀㠯噏幡㮻涏歅捶⭱轑쉸㶮䍁祯①㐬꥾㔶奾㉞칉䝤쌩偂啱欱枥⍥橢䠪牵뽣쉲商</w:t>
      </w:r>
      <w:r>
        <w:rPr/>
        <w:t>ꕺ</w:t>
      </w:r>
      <w:r>
        <w:rPr/>
        <w:t>亻橦痂쉒䙫䵗皱匥</w:t>
      </w:r>
      <w:r>
        <w:rPr/>
        <w:t>ꤴ</w:t>
      </w:r>
      <w:r>
        <w:rPr/>
        <w:t>ꅨ昵歹䄶ㄹ眮港儰쉔䙎Ⓜ깹束晚쉣拃⭗弸땘ꅨ딴味㑈漮稰습坔桷瓃㭄䵇걲泂㙋⩭㜪㥠⩲烂⍥厏㊿䝉欬曂楈ꄥ䵵畤㥄㍷摗䚘䑓卹㵾晐䦬灚绂奈쉓㒮슏睎</w:t>
      </w:r>
      <w:r>
        <w:rPr/>
        <w:t>ꔯ</w:t>
      </w:r>
      <w:r>
        <w:rPr/>
        <w:t>묩䋃쵺⸦⬽㓂╾</w:t>
      </w:r>
      <w:r>
        <w:rPr/>
        <w:t>⢬</w:t>
      </w:r>
      <w:r>
        <w:rPr/>
        <w:t>䙂纻믃넫汊</w:t>
      </w:r>
      <w:r>
        <w:rPr/>
        <w:t>⠰</w:t>
      </w:r>
      <w:r>
        <w:rPr/>
        <w:t>걾祍唰搭挪䤷嘣珂츰婉彳쉈싂䡸䅐䜨䥦䂣桭⥮垿樦䍎숬뭐슏徏쉺䊡体汧燂㏂䦥欣뽀竂뭆杶偘␬䲩⌰捨占⴦启抣水뽄⼺䅵䅩掩녡썌ꌨ顎썂勂煰쉡칯輪䀮壂窿㌹卒畑쉎䉭슡圱䋂쌬긹</w:t>
      </w:r>
      <w:r>
        <w:rPr/>
        <w:t>ꕟ</w:t>
      </w:r>
      <w:r>
        <w:rPr/>
        <w:t>剮䱬漤泂槎嘰䆣皱촫</w:t>
      </w:r>
      <w:r>
        <w:rPr/>
        <w:t>Ɽ</w:t>
      </w:r>
      <w:r>
        <w:rPr/>
        <w:t>䍡奎쉥歈漹䉤慱쉶嚩칫㐴婆砵稳䥷彯충</w:t>
      </w:r>
      <w:r>
        <w:rPr/>
        <w:t>⣂</w:t>
      </w:r>
      <w:r>
        <w:rPr/>
        <w:t>悩㕰䀶䩺겘唳쎮⪱彅卌爵歵輶㝾땞愨株뼦⑖桏</w:t>
      </w:r>
      <w:r>
        <w:rPr/>
        <w:t>ꤦ</w:t>
      </w:r>
      <w:r>
        <w:rPr/>
        <w:t>顐祧</w:t>
      </w:r>
      <w:r>
        <w:rPr/>
        <w:t>ⱎ</w:t>
      </w:r>
      <w:r>
        <w:rPr/>
        <w:t>縱㭾爰쉁㕶灵妣㋂ꌤ湆㚵㍦㇂⭯⩤⨬쉯䬣⩢楗慎歁☤䳂硞凃㛂䵙묬㝐伤傏噡쉠瀹穸潭㍾摇⑮쌥榬촸싂㓃潔쉪㝚怹⤦䍆</w:t>
      </w:r>
      <w:r>
        <w:rPr/>
        <w:t>ⱏ</w:t>
      </w:r>
      <w:r>
        <w:rPr/>
        <w:t>恴╟㩬</w:t>
      </w:r>
      <w:r>
        <w:rPr/>
        <w:t>ⱂ</w:t>
      </w:r>
      <w:r>
        <w:rPr/>
        <w:t>穊쉫뮩睭</w:t>
      </w:r>
      <w:r>
        <w:rPr/>
        <w:t>꧂</w:t>
      </w:r>
      <w:r>
        <w:rPr/>
        <w:t>㝅쉒㕸뗂丷儴䢥乮禬囃哂掣㙉ꍗ⪥本獪佺쉍깨</w:t>
      </w:r>
      <w:r>
        <w:rPr/>
        <w:t>ⵊ</w:t>
      </w:r>
      <w:r>
        <w:rPr/>
        <w:t>卟칥楏㡲䷂垬쉬稸㛂灩숴颩걫朲䬶呷剭쉴兑湋싂ㅃ䕇潂㑉穮噃⎘瀵削</w:t>
      </w:r>
      <w:r>
        <w:rPr/>
        <w:t>ⱦ␶</w:t>
      </w:r>
      <w:r>
        <w:rPr/>
        <w:t>奔轙棂쉠⾥</w:t>
      </w:r>
      <w:r>
        <w:rPr/>
        <w:t>ⵔ</w:t>
      </w:r>
      <w:r>
        <w:rPr/>
        <w:t>䡨泂浕쉢䛂⨰䌽깂䨴穗쉘⹶쉉勍砺츷뼪奣据癌捠繊䍥汒䁰䀽㩞⽧歗쉥㎿啎䱾</w:t>
      </w:r>
      <w:r>
        <w:rPr/>
        <w:t>ⶵ</w:t>
      </w:r>
      <w:r>
        <w:rPr/>
        <w:t>ꅌ칪䱾슩</w:t>
      </w:r>
      <w:r>
        <w:rPr/>
        <w:t>Ⱖ</w:t>
      </w:r>
      <w:r>
        <w:rPr/>
        <w:t>燂迂盎⼹땒⒘䇂㋂</w:t>
      </w:r>
      <w:r>
        <w:rPr/>
        <w:t>⡵</w:t>
      </w:r>
      <w:r>
        <w:rPr/>
        <w:t>淂瘱墣墬䵲숻總窥轷䖱敦슩繟䉂쎏쉯嚏ꇂ┽湟兏䳂㩰䵱䉅坧♚帶ꅐ㕎稷㡱⨤⩱别ギ穳㪩쉎啘⎿♰㕨你穌㬰乫眦契⩰㵃䭄唨帽㙥煣掵彷坯䭆㥒睉栴慹泎秂ぐ䛂⭐眷♤爊㑇匪놵딥⛂䉟稵</w:t>
      </w:r>
      <w:r>
        <w:rPr/>
        <w:t>ⱑ</w:t>
      </w:r>
      <w:r>
        <w:rPr/>
        <w:t>潉䡕爤⥄套ꄽㅑ姂ꥲ曂爽晏瀮썉匲㜰媮呴⺡슱숹⍙ꍘ呐㙦⫂堻怯塷硲瑒䱮⥹㚏┲湪束祕㇎䅥䍊䩏싂⸨牪㜲</w:t>
      </w:r>
      <w:r>
        <w:rPr/>
        <w:t>ⱎ</w:t>
      </w:r>
      <w:r>
        <w:rPr/>
        <w:t>溩숥㭉깟캻捎慎</w:t>
      </w:r>
      <w:r>
        <w:rPr/>
        <w:t>ꕤ</w:t>
      </w:r>
      <w:r>
        <w:rPr/>
        <w:t>슿䠸澬</w:t>
      </w:r>
      <w:r>
        <w:rPr/>
        <w:t>ꕧ</w:t>
      </w:r>
      <w:r>
        <w:rPr/>
        <w:t>昺</w:t>
      </w:r>
      <w:r>
        <w:rPr/>
        <w:t>꧍</w:t>
      </w:r>
      <w:r>
        <w:rPr/>
        <w:t>匮뮮숷넵ㅉ景쉇걠捂橀䴶䐽㬦䡅乭䙚慗꥘偩⩅圷慃㭱뮻瘰㛂噪뭾䜹㡵頰䷃刭価廎䑱究㮩ꆿ䉬</w:t>
      </w:r>
      <w:r>
        <w:rPr/>
        <w:t>⡶</w:t>
      </w:r>
      <w:r>
        <w:rPr/>
        <w:t>㮻坎㡅쵵砯</w:t>
      </w:r>
      <w:r>
        <w:rPr/>
        <w:t>ⷂ</w:t>
      </w:r>
      <w:r>
        <w:rPr/>
        <w:t>깍썾⨸礮呹ꍯ쉺䗂⍖淂剔⿂潎慖䳂䡬偖땫숣갦帲</w:t>
      </w:r>
      <w:r>
        <w:rPr/>
        <w:t>꧂ⸯ</w:t>
      </w:r>
      <w:r>
        <w:rPr/>
        <w:t>盂⽣쉺株汶싂</w:t>
      </w:r>
      <w:r>
        <w:rPr/>
        <w:t>⡶</w:t>
      </w:r>
      <w:r>
        <w:rPr/>
        <w:t>婊湂㌪䤣䝚㙺숩頩쉋畫伳</w:t>
      </w:r>
      <w:r>
        <w:rPr/>
        <w:t>ꗂ</w:t>
      </w:r>
      <w:r>
        <w:rPr/>
        <w:t>汒䌴쉞慦슩唶㑱扗卮搰嗂帣䚬㥫顢뽹䇂祎啚窥䜪䍂㗂祘</w:t>
      </w:r>
      <w:r>
        <w:rPr/>
        <w:t>⢿</w:t>
      </w:r>
      <w:r>
        <w:rPr/>
        <w:t>䤻☺뗂䩒㎘</w:t>
      </w:r>
      <w:r>
        <w:rPr/>
        <w:t>ⱥ</w:t>
      </w:r>
      <w:r>
        <w:rPr/>
        <w:t>䠪练⫂㕸捖ꍔ恇侩恊쉮㐭⪵睇</w:t>
      </w:r>
      <w:r>
        <w:rPr/>
        <w:t>ꥈ</w:t>
      </w:r>
      <w:r>
        <w:rPr/>
        <w:t>㍙쉃硺癄긪圦⹱暿墬묳灖슱㭩㎱穘兌ꍦ</w:t>
      </w:r>
      <w:r>
        <w:rPr/>
        <w:t>⠹</w:t>
      </w:r>
      <w:r>
        <w:rPr/>
        <w:t>祣䞏汎夥愣㤤㵞睡겻癚쉭癯쉙唭䪮䠶쉓拂䭱걔た轎磂⸭</w:t>
      </w:r>
      <w:r>
        <w:rPr/>
        <w:t>ⶩ</w:t>
      </w:r>
      <w:r>
        <w:rPr/>
        <w:t>甪佋兑㕖㏎㗂纬녺㈱碩卭是습묪췂䎣썁疮쉈깧쉩䁎㋂旂碵쉆</w:t>
      </w:r>
      <w:r>
        <w:rPr/>
        <w:t>ⵉ</w:t>
      </w:r>
      <w:r>
        <w:rPr/>
        <w:t>쉦ど㨶忂飂噹쉊然嗂</w:t>
      </w:r>
      <w:r>
        <w:rPr/>
        <w:t>ⵏ</w:t>
      </w:r>
      <w:r>
        <w:rPr/>
        <w:t>쉍扟ꍍ啴煥숽</w:t>
      </w:r>
      <w:r>
        <w:rPr/>
        <w:t>ꖵ</w:t>
      </w:r>
      <w:r>
        <w:rPr/>
        <w:t>个瑇걬⸨곂痂輩䀲쉤쉦呈쉑発刭쉪啚濂㤻곂彆⯂쉄曎彡⩯摑␫弴祊扴㮏쉤䅟춘婈煊⽺獎售㑵祐䲣氩싂㵮㕖汾嗂</w:t>
      </w:r>
      <w:r>
        <w:rPr/>
        <w:t>ꕇ</w:t>
      </w:r>
      <w:r>
        <w:rPr/>
        <w:t>㋎⽇嘸暩습䠣㩑徏쵴掮痍싂猦㵡桹⮘칬卂칾嗂썮櫂㒵땬㊣⽰뼭◂</w:t>
      </w:r>
      <w:r>
        <w:rPr/>
        <w:t>ⰽ</w:t>
      </w:r>
      <w:r>
        <w:rPr/>
        <w:t>猪ꥨ慶쉨焬堻䡦䩵敄嗂楣⪥毂琲숭廂쉰뭎츪</w:t>
      </w:r>
      <w:r>
        <w:rPr/>
        <w:t>⠭</w:t>
      </w:r>
      <w:r>
        <w:rPr/>
        <w:t>츷쉶믂杤쉄쌮쉨繟쵄</w:t>
      </w:r>
      <w:r>
        <w:rPr/>
        <w:t>ⰱ</w:t>
      </w:r>
      <w:r>
        <w:rPr/>
        <w:t>砪뽪</w:t>
      </w:r>
      <w:r>
        <w:rPr/>
        <w:t>ꦱ⫃⸴⛂</w:t>
      </w:r>
      <w:r>
        <w:rPr/>
        <w:t>彎圮㝎䱔栽偫空㈣</w:t>
      </w:r>
      <w:r>
        <w:rPr/>
        <w:t>ꗎ</w:t>
      </w:r>
      <w:r>
        <w:rPr/>
        <w:t>껍敄㕆涬⑵䓍八</w:t>
      </w:r>
      <w:r>
        <w:rPr/>
        <w:t>⣂</w:t>
      </w:r>
      <w:r>
        <w:rPr/>
        <w:t>犻㍌犩厣硰ㅹ侣瘳䕲췂潙㙹䱅埍歱믍숣坁䥦⩸</w:t>
      </w:r>
      <w:r>
        <w:rPr/>
        <w:t>ꥊ</w:t>
      </w:r>
      <w:r>
        <w:rPr/>
        <w:t>摓㩋ㄭ쉒呸䠫㈷ꄩ昦⪬睰皩坙浴㏂皬獁磂䕑㍅畔帤媮묫晇♀瘨癩汞㝬䨦楁</w:t>
      </w:r>
      <w:r>
        <w:rPr/>
        <w:t>⢮╋</w:t>
      </w:r>
      <w:r>
        <w:rPr/>
        <w:t>ꥮ췂勂沘숥쉇䨨㡹</w:t>
      </w:r>
      <w:r>
        <w:rPr/>
        <w:t>Ȿ</w:t>
      </w:r>
      <w:r>
        <w:rPr/>
        <w:t>㉧싂</w:t>
      </w:r>
      <w:r>
        <w:rPr/>
        <w:t>ⵈ</w:t>
      </w:r>
      <w:r>
        <w:rPr/>
        <w:t>颵洪渪ィ䐰畅쉚䬷傮枿숰渰㋂牂娸獆뭌线澱䱌烂唵幸⨊序憱쉓勎㵮䵧槃䈹轞</w:t>
      </w:r>
      <w:r>
        <w:rPr/>
        <w:t>ⱒ</w:t>
      </w:r>
      <w:r>
        <w:rPr/>
        <w:t>ꤷ</w:t>
      </w:r>
      <w:r>
        <w:rPr/>
        <w:t>煫⏍硐湞㖩䍺冡䍗卆䠩㴭僂磂ꍗ楣剟洦㑩㋂㩃숱㜦䦵</w:t>
      </w:r>
      <w:r>
        <w:rPr/>
        <w:t>ꦣ</w:t>
      </w:r>
      <w:r>
        <w:rPr/>
        <w:t>숳䌦</w:t>
      </w:r>
      <w:r>
        <w:rPr/>
        <w:t>⡩ⱖ</w:t>
      </w:r>
      <w:r>
        <w:rPr/>
        <w:t>伺䡗獁⩧湳</w:t>
      </w:r>
      <w:r>
        <w:rPr/>
        <w:t>⡩</w:t>
      </w:r>
      <w:r>
        <w:rPr/>
        <w:t>슥쉕⥡嚱呅彁</w:t>
      </w:r>
      <w:r>
        <w:rPr/>
        <w:t>ⶱ</w:t>
      </w:r>
      <w:r>
        <w:rPr/>
        <w:t>㵹戴㙍㛍뽩䩎噪濂㚥潹彦窘搬䞣恔쉊땸ㅍ</w:t>
      </w:r>
      <w:r>
        <w:rPr/>
        <w:t>ꕗ</w:t>
      </w:r>
      <w:r>
        <w:rPr/>
        <w:t>潢瑂쉗剭浴촽</w:t>
      </w:r>
      <w:r>
        <w:rPr/>
        <w:t>ꕺ</w:t>
      </w:r>
      <w:r>
        <w:rPr/>
        <w:t>㪮捊</w:t>
      </w:r>
      <w:r>
        <w:rPr/>
        <w:t>ꕸ</w:t>
      </w:r>
      <w:r>
        <w:rPr/>
        <w:t>焽廂倫㭵ꆩ숤</w:t>
      </w:r>
      <w:r>
        <w:rPr/>
        <w:t>ⰵ</w:t>
      </w:r>
      <w:r>
        <w:rPr/>
        <w:t>婋</w:t>
      </w:r>
      <w:r>
        <w:rPr/>
        <w:t>ꤹ</w:t>
      </w:r>
      <w:r>
        <w:rPr/>
        <w:t>坦惃侵㠹厏田繳숴딭楺摍檩獣⽲㥢皿樳磂纩꺱ꌦ硋奥轀坍啕쉫煬쉎煡䄭㗂歯㡭丷ㅱ辮쉀⹷䅂䜵挵癅㡊ꅇ컂奇걱㔭辮걉偠쉷轒侱쉯㙭쉅楱㥸쉲嗂⽴숴깷䑏伨核瀪桁╴䫂</w:t>
      </w:r>
      <w:r>
        <w:rPr/>
        <w:t>ꕔ</w:t>
      </w:r>
      <w:r>
        <w:rPr/>
        <w:t>暮乊⫃ꅤ쉉땞깓⭴</w:t>
      </w:r>
      <w:r>
        <w:rPr/>
        <w:t>⡡</w:t>
      </w:r>
      <w:r>
        <w:rPr/>
        <w:t>畘뿂猳你쉌쉞㠪爻䩶㦿㙡欫湷桐䵁恘㑸쉧ꥮ䙬䟂獾⥸</w:t>
      </w:r>
      <w:r>
        <w:rPr/>
        <w:t>ꕳ</w:t>
      </w:r>
      <w:r>
        <w:rPr/>
        <w:t>㵍䮡㴪⩘噠彩捍灍凍桪䙍䐩㠮礣兗믂潠㡧깇微昫</w:t>
      </w:r>
      <w:r>
        <w:rPr/>
        <w:t>ⲩ</w:t>
      </w:r>
      <w:r>
        <w:rPr/>
        <w:t>栮䄤ꥹ煑슩㝰睲䝙涥敯</w:t>
      </w:r>
      <w:r>
        <w:rPr/>
        <w:t>ⵟ</w:t>
      </w:r>
      <w:r>
        <w:rPr/>
        <w:t>㵴塩숰獵橐뽊単</w:t>
      </w:r>
      <w:r>
        <w:rPr/>
        <w:t>⡬⵪</w:t>
      </w:r>
      <w:r>
        <w:rPr/>
        <w:t>쵢녅</w:t>
      </w:r>
      <w:r>
        <w:rPr/>
        <w:t>ⴥ</w:t>
      </w:r>
      <w:r>
        <w:rPr/>
        <w:t>싍䍘</w:t>
      </w:r>
      <w:r>
        <w:rPr/>
        <w:t>ⵉ</w:t>
      </w:r>
      <w:r>
        <w:rPr/>
        <w:t>숽⫂繳婙媮䜫쉅硉坵䎩䩣칲쉚</w:t>
      </w:r>
      <w:r>
        <w:rPr/>
        <w:t>⠹</w:t>
      </w:r>
      <w:r>
        <w:rPr/>
        <w:t>숺㕑㗂ꥹ䥉䝹ꍉ悡싍䯂槂쉆祷㝕䴪楎캵걦Ⓜ걬眶ꇍ쉄䉕歲砣浈䬷층녪囂䭏轴轣쉶⏂䡟祵⭙問␹⛂勂䍮拃䤦⥞娩晪係숤싂匭执㏍숺⪱䓂楱㉩숽䍙쉰疏牑숬⽁瑤</w:t>
      </w:r>
      <w:r>
        <w:rPr/>
        <w:t>ⱉ</w:t>
      </w:r>
      <w:r>
        <w:rPr/>
        <w:t>睗㕩숭ィ婳甬ꇎ搷犱页污쉅晲⿂뾥䡖滂䕒䝐㘣쉄⨶煔沩幋쉎㉙撥걢摧⽆쵤瞩淂琫䣎祩係</w:t>
      </w:r>
      <w:r>
        <w:rPr/>
        <w:t>Ⱝ</w:t>
      </w:r>
      <w:r>
        <w:rPr/>
        <w:t>䤺뾩嘦牪匰瀲烎</w:t>
      </w:r>
      <w:r>
        <w:rPr/>
        <w:t>ꖡ</w:t>
      </w:r>
      <w:r>
        <w:rPr/>
        <w:t>坐쉎犘爸掩갪䕬䘹⮿숨桘싂⨰뼯楞⍨斩</w:t>
      </w:r>
      <w:r>
        <w:rPr/>
        <w:t>ꕞ</w:t>
      </w:r>
      <w:r>
        <w:rPr/>
        <w:t>㐻칶䱤䉫년깸杨䝡</w:t>
      </w:r>
      <w:r>
        <w:rPr/>
        <w:t>⠪</w:t>
      </w:r>
      <w:r>
        <w:rPr/>
        <w:t>䥣䡋숴싂㡳⍹쉷쵎쉍◂䩺轔䅒㨲☴啒樤纘땶副煨硲⬭敟挱⹴兪颩䌹떿</w:t>
      </w:r>
      <w:r>
        <w:rPr/>
        <w:t>꤯</w:t>
      </w:r>
      <w:r>
        <w:rPr/>
        <w:t>ㅪ⏂娺㵤堪䳂飂䑦싂⭘③쉭猥䰲祐剂곂㉐湟ꅐ㡦偅놵忂栭啨숺䑚其䂻슘慌ㅅ㴰㴫曍娸㵵㕚쉭祚橲凂祹㩨</w:t>
      </w:r>
      <w:r>
        <w:rPr/>
        <w:t>⣂</w:t>
      </w:r>
      <w:r>
        <w:rPr/>
        <w:t>㎥佚䓍숮儶契</w:t>
      </w:r>
      <w:r>
        <w:rPr/>
        <w:t>ꥌ</w:t>
      </w:r>
      <w:r>
        <w:rPr/>
        <w:t>쵈克슩汍値灘</w:t>
      </w:r>
      <w:r>
        <w:rPr/>
        <w:t>ⴷ</w:t>
      </w:r>
      <w:r>
        <w:rPr/>
        <w:t>䤩怮〮⹠癳</w:t>
      </w:r>
      <w:r>
        <w:rPr/>
        <w:t>ꤻ</w:t>
      </w:r>
      <w:r>
        <w:rPr/>
        <w:t>汆伻춻⥺싂⸽⽋</w:t>
      </w:r>
      <w:r>
        <w:rPr/>
        <w:t>ꕪ</w:t>
      </w:r>
      <w:r>
        <w:rPr/>
        <w:t>슥☺倷쉮썖帊䩶爪娨</w:t>
      </w:r>
      <w:r>
        <w:rPr/>
        <w:t>ꤲ</w:t>
      </w:r>
      <w:r>
        <w:rPr/>
        <w:t>珂쵓稲땹㍂塺琫泂㙾쉰⸲┤⧂怮䥂㑃⯂乔澱撏参䱚녷剞⼻当竂뽵桔ㅾ䅤娱㑠妮ꅔ䡶惎塹甪숶獂쉾겻轙㜱ꥫ쏂땚㩑䅕싂컂檿걂⑩欫唣猲佲쉳恐쉸슿伮</w:t>
      </w:r>
      <w:r>
        <w:rPr/>
        <w:t>Ⱔ</w:t>
      </w:r>
      <w:r>
        <w:rPr/>
        <w:t>轁恬쉏㩞䀸䁀䦡䍑쉁䰮믂嗂晁斩煪㑋숶싂㑷浟汱⒡</w:t>
      </w:r>
      <w:r>
        <w:rPr/>
        <w:t>⣂</w:t>
      </w:r>
      <w:r>
        <w:rPr/>
        <w:t>칅쌥</w:t>
      </w:r>
      <w:r>
        <w:rPr/>
        <w:t>ⵡ</w:t>
      </w:r>
      <w:r>
        <w:rPr/>
        <w:t>넣欪䁞슻쵏〸瀦겵㕺슮佁㔸瘣⽤⭳䵄땹ꎡ</w:t>
      </w:r>
      <w:r>
        <w:rPr/>
        <w:t>⡊</w:t>
      </w:r>
      <w:r>
        <w:rPr/>
        <w:t>슻╘땆唴婺⯂ꥣ습創깍顀疏燂琳䚿䕢㡟朽䥆㴺䁭煞杠妻㡥㓂䰨橘辿⬮繂쏂㩸悱厏쉞ꎣ猸㝯슱슱촨榩啦兘䭲⫂⻂꥘▥䀬剭싂旂挰쉪䘺</w:t>
      </w:r>
      <w:r>
        <w:rPr/>
        <w:t>ⷂ</w:t>
      </w:r>
      <w:r>
        <w:rPr/>
        <w:t>做쉰</w:t>
      </w:r>
      <w:r>
        <w:rPr/>
        <w:t>ⱗ</w:t>
      </w:r>
      <w:r>
        <w:rPr/>
        <w:t>畖假撿</w:t>
      </w:r>
      <w:r>
        <w:rPr/>
        <w:t>⢩</w:t>
      </w:r>
      <w:r>
        <w:rPr/>
        <w:t>䭆ꅠ稯䊿뮬奾桉弱ꅌ숽輸㩸䬭슩侘畞䌪璥⩹坈䪵桟ㅀ縮来珃嚻湈娸㑕秂</w:t>
      </w:r>
      <w:r>
        <w:rPr/>
        <w:t>ꤻ</w:t>
      </w:r>
      <w:r>
        <w:rPr/>
        <w:t>䔤Ⓜ⥨⬦捤儺㥬䢿䙂㩠㚡㎱쉔쉾囂皿䯂繍넯㉋⪩</w:t>
      </w:r>
      <w:r>
        <w:rPr/>
        <w:t>ⶱ⨽</w:t>
      </w:r>
      <w:r>
        <w:rPr/>
        <w:t>碮促瀪ꍧ㈪呇㦏췍瀽欨晦䥫⽲</w:t>
      </w:r>
      <w:r>
        <w:rPr/>
        <w:t>Ɑ</w:t>
      </w:r>
      <w:r>
        <w:rPr/>
        <w:t>迎쉤숥捅扖싂⩑慗暩歏狂㐻癶뽭䤳숩쵵╎숬埂兹쉂匷幭术</w:t>
      </w:r>
      <w:r>
        <w:rPr/>
        <w:t>ⳃ</w:t>
      </w:r>
      <w:r>
        <w:rPr/>
        <w:t>⿂敎爺䀸⑰</w:t>
      </w:r>
      <w:r>
        <w:rPr/>
        <w:t>ꤽ</w:t>
      </w:r>
      <w:r>
        <w:rPr/>
        <w:t>㈴䑎쵀싂㇂㡯頦姃껃뾵숯쉲♱┩㴷숰梏쉸숵습顩⻂䤥싎䅱㕫ꍕ⑈䕣䇂♵係伷묹䐱㓂ぃ⪻桃效梘繖玣</w:t>
      </w:r>
      <w:r>
        <w:rPr/>
        <w:t>⣂</w:t>
      </w:r>
      <w:r>
        <w:rPr/>
        <w:t>瑉恗쉘䆿숤㘻痃琽⥬洨牟⥑딸坷녏劵숬⩶䡁橾燂绂幪祦ꍦ녆쉑뮻侩쉌幐싎䭚祦㬨┪䀪싂ㅦ⬹쉵扪⑭</w:t>
      </w:r>
      <w:r>
        <w:rPr/>
        <w:t>⡐</w:t>
      </w:r>
      <w:r>
        <w:rPr/>
        <w:t>쉋じ껂䍟깴문䭔燂噉燂</w:t>
      </w:r>
      <w:r>
        <w:rPr/>
        <w:t>ⵤ</w:t>
      </w:r>
      <w:r>
        <w:rPr/>
        <w:t>⼽</w:t>
      </w:r>
      <w:r>
        <w:rPr/>
        <w:t>ꕐ</w:t>
      </w:r>
      <w:r>
        <w:rPr/>
        <w:t>䤺搳䜳䖣哂暱䭡쉹塪杷쉅⩯㙲厩攦㍵轘숥䑞⥣き縳窣껃洫싂쉍숶쉑塭唦瘶䝉呄걳扺熵穔瑏纏믂쉁㥎汪쵫迂繾頮슥橗㠬奺怳䑢싃濂洦쉺繨뿂䕙恨㜸뽍刭桏쵃焥</w:t>
      </w:r>
      <w:r>
        <w:rPr/>
        <w:t>⡀</w:t>
      </w:r>
      <w:r>
        <w:rPr/>
        <w:t>摭䝍䉗浇煪洬偣熘狂攮獕⾿輦츦㜦캩㘵强㜮칂쎻洰쉐悥⒬쌲숣⽡稹ꥮ橋丰敨器칕摥晷席拂묵</w:t>
      </w:r>
      <w:r>
        <w:rPr/>
        <w:t>ⶡ</w:t>
      </w:r>
      <w:r>
        <w:rPr/>
        <w:t>〶ꍾ坾쉒坄朲걸䑇ꆮ枘䭨땪幈</w:t>
      </w:r>
      <w:r>
        <w:rPr/>
        <w:t>ꗎ</w:t>
      </w:r>
      <w:r>
        <w:rPr/>
        <w:t>㠴䇃啵严桕</w:t>
      </w:r>
      <w:r>
        <w:rPr/>
        <w:t>꧂</w:t>
      </w:r>
      <w:r>
        <w:rPr/>
        <w:t>嘊洱㙨畐睭硂건쉷㮬橷넦瑈䆻幁쉁쉞湘㍹싃쉩䟂껂뽶頷쉰坐♅穦쉖⩘㔫彫㌯坯◂ꅇ橹건潯</w:t>
      </w:r>
      <w:r>
        <w:rPr/>
        <w:t>ꗂ</w:t>
      </w:r>
      <w:r>
        <w:rPr/>
        <w:t>⡵</w:t>
      </w:r>
      <w:r>
        <w:rPr/>
        <w:t>つ仂庵⍓兊弲┷硍썰乁쉏䱶橌⩸澿椳⼪⭕偹䡑뽄뗂⺘걋슮쉶䡷㉖⼻戬捒䦩쉮</w:t>
      </w:r>
      <w:r>
        <w:rPr/>
        <w:t>ꥀ꥔</w:t>
      </w:r>
      <w:r>
        <w:rPr/>
        <w:t>捡ꍳ녏呡呉뭱椰参碘쉡ꥹ</w:t>
      </w:r>
      <w:r>
        <w:rPr/>
        <w:t>ⰹ</w:t>
      </w:r>
      <w:r>
        <w:rPr/>
        <w:t>縴剃䍭㙞恣咥夸䟂流ꥲ⨩숳嘮夤⨨啲䍵㫂彆䐲⩁勂乊怴㫂嘯犏㬬囂⭠䅤⭁嫂捣슘慑扒⩩⨵넹䇂칾牒杲䁋單쵡奠</w:t>
      </w:r>
      <w:r>
        <w:rPr/>
        <w:t>⡑⛂</w:t>
      </w:r>
      <w:r>
        <w:rPr/>
        <w:t>頪</w:t>
      </w:r>
      <w:r>
        <w:rPr/>
        <w:t>꥟</w:t>
      </w:r>
      <w:r>
        <w:rPr/>
        <w:t>䑮煶繓⨦뼻剡乞쉣迂츳⪵</w:t>
      </w:r>
      <w:r>
        <w:rPr/>
        <w:t>⡘</w:t>
      </w:r>
      <w:r>
        <w:rPr/>
        <w:t>쉸⥟┪㥠玻睁祹쉞兣⸱係땖桇땞䵏쉮䙊</w:t>
      </w:r>
      <w:r>
        <w:rPr/>
        <w:t>⠽</w:t>
      </w:r>
      <w:r>
        <w:rPr/>
        <w:t>ㆥ䍸橮眳火쉅쉪</w:t>
      </w:r>
      <w:r>
        <w:rPr/>
        <w:t>ꕀ␳</w:t>
      </w:r>
      <w:r>
        <w:rPr/>
        <w:t>勂浱ㆿ壂燂恥</w:t>
      </w:r>
      <w:r>
        <w:rPr/>
        <w:t>ⷂ</w:t>
      </w:r>
      <w:r>
        <w:rPr/>
        <w:t>伭楫䝈橙辩䤬쉸塗样⥆뽴⦱㪱啙䳂洭䜺⭌㣂쉥儬楓愻硆摀穥⫃侘</w:t>
      </w:r>
      <w:r>
        <w:rPr/>
        <w:t>ꕫ</w:t>
      </w:r>
      <w:r>
        <w:rPr/>
        <w:t>슡䩆䅞攣傱뽾湗盍いⓂ䩀⽷쉪晈슡ꥰ딭⭂搪쉺㍐땰숱⑤䦥숸쉙冻娭⤥⍀㴫ォ䵈뼭⽊䥭䱶戶䅖噥稻숵䠩慔港䵆㉅䡕朹獞㭠硧䝑畂ꍭ祃긺常挸ꄪ抵</w:t>
      </w:r>
      <w:r>
        <w:rPr/>
        <w:t>ꔤ</w:t>
      </w:r>
      <w:r>
        <w:rPr/>
        <w:t>쏂〳摖곂姂䰪䧂㠱ㅏ䉒䘸촱扢䁋ꥬ㓂㩳䯂砩ㅮ兏癳뼭稵䘬咡㣂㏂噋癌⭱ꇂ㡈</w:t>
      </w:r>
      <w:r>
        <w:rPr/>
        <w:t>Ⱳ</w:t>
      </w:r>
      <w:r>
        <w:rPr/>
        <w:t>祋⨵奲ꄴ♋亮晪猤沘噓㙷⥁㗂쉀幞潮偔㘥⹑捷卸务㟎믂睕煚ꅁ欨槂㘩</w:t>
      </w:r>
      <w:r>
        <w:rPr/>
        <w:t>ⶮ</w:t>
      </w:r>
      <w:r>
        <w:rPr/>
        <w:t>偰瞱쎻걓繲㑾䡦숥</w:t>
      </w:r>
      <w:r>
        <w:rPr/>
        <w:t>ꖩ</w:t>
      </w:r>
      <w:r>
        <w:rPr/>
        <w:t>䤪뗂깮㒣玬㞏㙣⼷椤洤</w:t>
      </w:r>
      <w:r>
        <w:rPr/>
        <w:t>⡰</w:t>
      </w:r>
      <w:r>
        <w:rPr/>
        <w:t>烂捫睌滍쉇輰</w:t>
      </w:r>
      <w:r>
        <w:rPr/>
        <w:t>ⵧ</w:t>
      </w:r>
      <w:r>
        <w:rPr/>
        <w:t>썢㎏</w:t>
      </w:r>
      <w:r>
        <w:rPr/>
        <w:t>ⰸ</w:t>
      </w:r>
      <w:r>
        <w:rPr/>
        <w:t>彷辣捖㕤⭁녣꥚硐㷃掬쉧⑔壂쉶䔷池縺恣䓍슮써쉌</w:t>
      </w:r>
      <w:r>
        <w:rPr/>
        <w:t>⡒</w:t>
      </w:r>
      <w:r>
        <w:rPr/>
        <w:t>ꥠ幙卂㭣숦㦥숸㝠</w:t>
      </w:r>
      <w:r>
        <w:rPr/>
        <w:t>ⱟ</w:t>
      </w:r>
      <w:r>
        <w:rPr/>
        <w:t>쉔⻂佲刣䩑䍥숳䭅侥䑅塤깵쉥䈱沿⽒⼣䙬堺熏쉁硲촤쉐싂䭳妿㚵⥦瑺쉍䙆☸䌯椴渥唤㠽썸습䲻㕇䈫╷唯ꄬ墩㛂梣䭟辱〽쉂㐺쉅䁱㙒㬩ꏂ㠮</w:t>
      </w:r>
      <w:r>
        <w:rPr/>
        <w:t>꧂ꥉ</w:t>
      </w:r>
      <w:r>
        <w:rPr/>
        <w:t>䗍漵㶬숥칢䕣扥温儫睤㈷颥㴺縦悏柂</w:t>
      </w:r>
      <w:r>
        <w:rPr/>
        <w:t>ꥅ</w:t>
      </w:r>
      <w:r>
        <w:rPr/>
        <w:t>敤弻湤쉺쉅䵗쉷瘻⒮䫂䨽慔妵晡嘶⥎㕸㑀쉵煒▬㤲顴╱㬹㮏숦┻㈊⩋숥汔䜹䑧뼽㵺쉔側㝡⺿䥳</w:t>
      </w:r>
      <w:r>
        <w:rPr/>
        <w:t>ꖱ</w:t>
      </w:r>
      <w:r>
        <w:rPr/>
        <w:t>癈䏂땋䄥塲係㍳㔤懂ꅫ瑵땪딹⛂쉯歱婩䰪⮩쏂⵸恨䚩楥䵪柃ㅳ⨽ꏍ䑨㵏㦮䝸ꍨ</w:t>
      </w:r>
      <w:r>
        <w:rPr/>
        <w:t>ꤵ</w:t>
      </w:r>
      <w:r>
        <w:rPr/>
        <w:t>硗何䠩䵁洰摨䰣圤぀ㆩ祦縬坠␣쉉楂烂恈</w:t>
      </w:r>
      <w:r>
        <w:rPr/>
        <w:t>ⵉ</w:t>
      </w:r>
      <w:r>
        <w:rPr/>
        <w:t>恟啸㴬⸣䭌썑卦搨婩䱴顏廍⬶㉷㥀息琻깊杬㙩歆䁖촸㜪种⿎恀쉞ㅭ⤻匲睃칎쉘熡숺숪꥙娵ꅨ곂갨橔厘걟洤桋쉆䑟쉵䅄噏䪩額숹㔵䰸兖</w:t>
      </w:r>
      <w:r>
        <w:rPr/>
        <w:t>ⰵ</w:t>
      </w:r>
      <w:r>
        <w:rPr/>
        <w:t>싂玬牑䘩쉰绂桁扔촬氤⹨㑌숲圬싍뽡ね熱䕬⮩㝟㮱㍄쵊圬偩</w:t>
      </w:r>
      <w:r>
        <w:rPr/>
        <w:t>ꕈ</w:t>
      </w:r>
      <w:r>
        <w:rPr/>
        <w:t>穩兩皡硢䥯畧㌥堤쉚佊栻뼣瑚슩㕖勂뽠</w:t>
      </w:r>
      <w:r>
        <w:rPr/>
        <w:t>Ⱳ</w:t>
      </w:r>
      <w:r>
        <w:rPr/>
        <w:t>匰偌㮩挶灠繫塓傱灔뮿瀭쉸斥䗂ꍊ칏䬮䅲书卟⩲땢썁湗楍瘻䍡湹쉔猱묹쉯䋎䡘䦩쵥넴뽎␤</w:t>
      </w:r>
      <w:r>
        <w:rPr/>
        <w:t>ⱀ</w:t>
      </w:r>
      <w:r>
        <w:rPr/>
        <w:t>末祖佭숴栩␽</w:t>
      </w:r>
      <w:r>
        <w:rPr/>
        <w:t>ꖬ</w:t>
      </w:r>
      <w:r>
        <w:rPr/>
        <w:t>弱숹壂䬸</w:t>
      </w:r>
      <w:r>
        <w:rPr/>
        <w:t>ⱃ</w:t>
      </w:r>
      <w:r>
        <w:rPr/>
        <w:t>㧂慪䥎쉐䩳㵪姂숮</w:t>
      </w:r>
      <w:r>
        <w:rPr/>
        <w:t>꧂</w:t>
      </w:r>
      <w:r>
        <w:rPr/>
        <w:t>捞伵㝊䱭輹걨飂쉐浮䵧숬慞奱婩⚻㆏儰㟂⽁㙺䮮㗍䅾砹坈㙰뽹剀剀䁘⫂媩矍쉕⼽矂㤨䱮</w:t>
      </w:r>
      <w:r>
        <w:rPr/>
        <w:t>ⶩ</w:t>
      </w:r>
      <w:r>
        <w:rPr/>
        <w:t>㌭⾱㡐扊慎䖿憮䬫깧焷녲便扵숰穃쉐♉</w:t>
      </w:r>
      <w:r>
        <w:rPr/>
        <w:t>ꔶ⑚</w:t>
      </w:r>
      <w:r>
        <w:rPr/>
        <w:t>輴㡸䝎╧業姂갭塋㇂㑗煗㘻挹㉬迂灅⌣⥏䜨幧ꥦ땄敔㥮뽆灎癕┻㭩⩵춬췂䍹楩⽈盂⤱䂡</w:t>
      </w:r>
      <w:r>
        <w:rPr/>
        <w:t>꥓</w:t>
      </w:r>
      <w:r>
        <w:rPr/>
        <w:t>剂⨤ꍰ琬制깆颱⤣媏䘶껂䰣涿ㅍ䡄禿毂꥾癟愨</w:t>
      </w:r>
      <w:r>
        <w:rPr/>
        <w:t>ꦡ</w:t>
      </w:r>
      <w:r>
        <w:rPr/>
        <w:t>灢噩牬塓啐癕㏎㉡▿ꌱ坴淍神쉞긶㤦ꍆ櫂䍡놡㛎嫂䑇亘䂿ㅩ녠䠣媣⑥⨳䍭皵乲┷繁쉺쉲⫂⩢煶慆㯂㕵숣䃂獵䝎洯ㄵ쉾䜮䑋䴵惂㭐弽</w:t>
      </w:r>
      <w:r>
        <w:rPr/>
        <w:t>ⴤ⩃</w:t>
      </w:r>
      <w:r>
        <w:rPr/>
        <w:t>棂뮿㣂娥〉汹湆㝧煊轊態쏂⏂뭔㤻挣椪긳䍅懂眣扌⏂䁆琬穚䃂䁵쌻ㄦ겻</w:t>
      </w:r>
      <w:r>
        <w:rPr/>
        <w:t>ꖏ</w:t>
      </w:r>
      <w:r>
        <w:rPr/>
        <w:t>噕</w:t>
      </w:r>
      <w:r>
        <w:rPr/>
        <w:t>ꥉ</w:t>
      </w:r>
      <w:r>
        <w:rPr/>
        <w:t>썮繅쉴晦䆥圮の䅚㴻ㆬ䁀佯轫</w:t>
      </w:r>
      <w:r>
        <w:rPr/>
        <w:t>ꖥ</w:t>
      </w:r>
      <w:r>
        <w:rPr/>
        <w:t>䅯攩녌쉄싂숺㙐썞䚬嗂뇎牖䱮⨦嗂㠮䷂楌溱쉏颩矂幞橩し榻瑓橰䖣꺿䉂㭙〯琩㝐⑧썃䤵䝁濂♚桵助䕵繰乔䣂놣䕣免묲깴깔溬權</w:t>
      </w:r>
      <w:r>
        <w:rPr/>
        <w:t>ꦱ</w:t>
      </w:r>
      <w:r>
        <w:rPr/>
        <w:t>䜪쉐假正⤺慪⨫쉹橚掏㯂䤬偌⑨䓂ㄶ☯㢘奫䎿䤬戩顑燎氷</w:t>
      </w:r>
      <w:r>
        <w:rPr/>
        <w:t>⠮</w:t>
      </w:r>
      <w:r>
        <w:rPr/>
        <w:t>睃樺㴵쎩輰濂瀵戭㔭兠潮묽䘭ꅭ슱匸棂恥</w:t>
      </w:r>
      <w:r>
        <w:rPr/>
        <w:t>ꦡ</w:t>
      </w:r>
      <w:r>
        <w:rPr/>
        <w:t>杘痂㡚榿뭌き⹹䔦㝓␱⬭㠺偬쉅⩠嘨畈떿䙺</w:t>
      </w:r>
      <w:r>
        <w:rPr/>
        <w:t>ꔱ</w:t>
      </w:r>
      <w:r>
        <w:rPr/>
        <w:t>塷瑾⥭滂䘮婨渷佲噓㜮疻⒱촻뽎숭⹧ꅺ妵싂</w:t>
      </w:r>
      <w:r>
        <w:rPr/>
        <w:t>Ⱝ</w:t>
      </w:r>
      <w:r>
        <w:rPr/>
        <w:t>숮⥆Ⓨ牲㒣桉䁚㡋侏㛂㜹桶牑䗂啶瞮⌻沩ㅉ䳃</w:t>
      </w:r>
      <w:r>
        <w:rPr/>
        <w:t>ꥅ</w:t>
      </w:r>
      <w:r>
        <w:rPr/>
        <w:t>썟僃쉇係捆ꍕ</w:t>
      </w:r>
      <w:r>
        <w:rPr/>
        <w:t>⢏ⰺ╬</w:t>
      </w:r>
      <w:r>
        <w:rPr/>
        <w:t>兴ㄪ쉨쉥㭡썶㴭춵区摣輪淂〶㛂㧂싂潃漪乥䄻歾䬭吹썟䥃</w:t>
      </w:r>
      <w:r>
        <w:rPr/>
        <w:t>ⵉ</w:t>
      </w:r>
      <w:r>
        <w:rPr/>
        <w:t>㵞숱顦灟㴲뼭杫穀欵儭轟奰祤⑶␤懂歙䩬㮬칆珃땨쉡旍氳</w:t>
      </w:r>
      <w:r>
        <w:rPr/>
        <w:t>ⲣ</w:t>
      </w:r>
      <w:r>
        <w:rPr/>
        <w:t>烂싂䅋䬣㪿摾㉊轙顚唴䱐䠱搨☴啠䕵壂</w:t>
      </w:r>
      <w:r>
        <w:rPr/>
        <w:t>Ⱳ</w:t>
      </w:r>
      <w:r>
        <w:rPr/>
        <w:t>怮㍴朥䍄畒习癔슻剌栶䥵</w:t>
      </w:r>
      <w:r>
        <w:rPr/>
        <w:t>ꦏ</w:t>
      </w:r>
      <w:r>
        <w:rPr/>
        <w:t>砮㯂⹤捑충쉆惂╶呎婍䜺䙯</w:t>
      </w:r>
      <w:r>
        <w:rPr/>
        <w:t>ⴤ</w:t>
      </w:r>
      <w:r>
        <w:rPr/>
        <w:t>㙨嫎㐦㝌䱀ㅵ⯂塨꺵栲습慂敖묤</w:t>
      </w:r>
      <w:r>
        <w:rPr/>
        <w:t>ⵦ</w:t>
      </w:r>
      <w:r>
        <w:rPr/>
        <w:t>ⲣ</w:t>
      </w:r>
      <w:r>
        <w:rPr/>
        <w:t>䭯ꄹ檩轹奺㜦㈱祘숬䅏⤥敘砣┽䙌稶瑚촪⤸숩塌歍偆幂捗乐偪瑺堰䔤⹗䨵恤橰놏ꅥヂ㇂㧂촴祹䬵晕祄䭃ꍎ캿츰䋂쉧숶쉀橯輯䩩</w:t>
      </w:r>
      <w:r>
        <w:rPr/>
        <w:t>ꕓ</w:t>
      </w:r>
      <w:r>
        <w:rPr/>
        <w:t>㤹剔榥쉳뽒뭢煾</w:t>
      </w:r>
      <w:r>
        <w:rPr/>
        <w:t>⠴</w:t>
      </w:r>
      <w:r>
        <w:rPr/>
        <w:t>㚩칡䂵刲슬御㐩숮깊㡉꤮숩숸䅭넵䡸揂뭬</w:t>
      </w:r>
      <w:r>
        <w:rPr/>
        <w:t>⠫</w:t>
      </w:r>
      <w:r>
        <w:rPr/>
        <w:t>榣䙔橵稽浍싂穬⻃숬⍢싎ꍷ쉾⥦깍⚻䫍妥弬䜲䢻刻堥慙犡㕥㗂䡪곂潓捊쉉㘺쉌晧숪〭䡀坒썈숹</w:t>
      </w:r>
      <w:r>
        <w:rPr/>
        <w:t>ⰲ</w:t>
      </w:r>
      <w:r>
        <w:rPr/>
        <w:t>眱呔惂㴵</w:t>
      </w:r>
      <w:r>
        <w:rPr/>
        <w:t>⠥</w:t>
      </w:r>
      <w:r>
        <w:rPr/>
        <w:t>뽐䕉쉇⍬⵭땉䌰숤澘</w:t>
      </w:r>
      <w:r>
        <w:rPr/>
        <w:t>⡷</w:t>
      </w:r>
      <w:r>
        <w:rPr/>
        <w:t>杀摰䕎⹊哂䷂떣㥚攻䑒뭢㣂汱燂⎮䬽쉅⺱⎏猸ⸯ</w:t>
      </w:r>
      <w:r>
        <w:rPr/>
        <w:t>Ⱚ</w:t>
      </w:r>
      <w:r>
        <w:rPr/>
        <w:t>繱痂㊥㫂湲슩⩙걗樺딪傩湰夥奓昤䮩琱晧丱䗂</w:t>
      </w:r>
      <w:r>
        <w:rPr/>
        <w:t>ⶮꥉ</w:t>
      </w:r>
      <w:r>
        <w:rPr/>
        <w:t>⡎</w:t>
      </w:r>
      <w:r>
        <w:rPr/>
        <w:t>偁䅗瑆摶磂ꍣ⩓湠䚏傿䌥㤹⥠칀⪡ꥪ步㡟䈷㌴</w:t>
      </w:r>
      <w:r>
        <w:rPr/>
        <w:t>ⶮ</w:t>
      </w:r>
      <w:r>
        <w:rPr/>
        <w:t>硨䩤扈⩉쉯쉬㕯</w:t>
      </w:r>
      <w:r>
        <w:rPr/>
        <w:t>⠶</w:t>
      </w:r>
      <w:r>
        <w:rPr/>
        <w:t>쉂䱀嘳䠷쉸⩑礲싂忂㞬습轥摔⑪</w:t>
      </w:r>
      <w:r>
        <w:rPr/>
        <w:t>ꕪ</w:t>
      </w:r>
      <w:r>
        <w:rPr/>
        <w:t>䭚恙爮偒才숪</w:t>
      </w:r>
      <w:r>
        <w:rPr/>
        <w:t>⡩</w:t>
      </w:r>
      <w:r>
        <w:rPr/>
        <w:t>⽤㉳쉺䝫琤恮⑷칑挤偢쵌帰ꆩ碻牭</w:t>
      </w:r>
      <w:r>
        <w:rPr/>
        <w:t>⡞</w:t>
      </w:r>
      <w:r>
        <w:rPr/>
        <w:t>䜲촣汍徱䉄⍄걱䋍顅⿂砫䔨썉䡮</w:t>
      </w:r>
      <w:r>
        <w:rPr/>
        <w:t>Ⱶ</w:t>
      </w:r>
      <w:r>
        <w:rPr/>
        <w:t>橔噏쉍䗂䉹묺ꥸ繡晗睶促漰搽</w:t>
      </w:r>
      <w:r>
        <w:rPr/>
        <w:t>ꕨ</w:t>
      </w:r>
      <w:r>
        <w:rPr/>
        <w:t>뽲煊飂堊</w:t>
      </w:r>
      <w:r>
        <w:rPr/>
        <w:t>ꥂ</w:t>
      </w:r>
      <w:r>
        <w:rPr/>
        <w:t>獢異佂ꍧ問奟㝫⹦奓╹㍺欫䦥⭩䳂炿欫䅉ꍲ숣慆䀦塘物䬸爱畄䉫䈷扡冥杉䌶쉊祋⦱쉊涿뭏䕇䠮佗</w:t>
      </w:r>
      <w:r>
        <w:rPr/>
        <w:t>Ⱕ</w:t>
      </w:r>
      <w:r>
        <w:rPr/>
        <w:t>䢿딪뼦䵺掵䏂㭌礤楪慶싂妥뭃╱쉶╇ꌯ佰깪剹깃婧</w:t>
      </w:r>
      <w:r>
        <w:rPr/>
        <w:t>ꥄ</w:t>
      </w:r>
      <w:r>
        <w:rPr/>
        <w:t>뽒䈻쉀ꍖ琫뭢숽轏ꅄ⥪轳ざ摣壃㘭穦ꌪ乄廍䵏䱫砨嗂㭡㬭쉨㵭塯ꏂ뭍쌪均㠥슥剣祙ꆡ숸䍁㛂쉬㙐䁹嚻創쉸쉇慞쉇䌽䝞睦䈤녟转䁲烃쉏䮮倳㕥冿촤♄樭惂礽ꅢ㞣쵨</w:t>
      </w:r>
      <w:r>
        <w:rPr/>
        <w:t>ꤵ</w:t>
      </w:r>
      <w:r>
        <w:rPr/>
        <w:t>䦮㛃婱䷂纏懂ꅬ㩮䡁䜱滂</w:t>
      </w:r>
      <w:r>
        <w:rPr/>
        <w:t>ⱂ</w:t>
      </w:r>
      <w:r>
        <w:rPr/>
        <w:t>゘桗䑸䜬칞掬獒⛂湤</w:t>
      </w:r>
      <w:r>
        <w:rPr/>
        <w:t>ꖱ</w:t>
      </w:r>
      <w:r>
        <w:rPr/>
        <w:t>ㄻ䔨숹䕕倦煞㤳曎䁔䜸⩍迂歌䁨칇乞䤮⨨牀沥싂栱辩쉺칑啵쉂⹂繡縩㌮ꏂ伦⵩䴺뭸놩先梏渤쉹⼰䠪顭䴶䉹㑕⩴㴹⹕爣㚱忎䤤䵺帱穩輭畀晚깙穃弽湔瞩쉪圪⍖歹繩</w:t>
      </w:r>
      <w:r>
        <w:rPr/>
        <w:t>⡂⚮</w:t>
      </w:r>
      <w:r>
        <w:rPr/>
        <w:t>㩇㕁䒵⭘</w:t>
      </w:r>
      <w:r>
        <w:rPr/>
        <w:t>ꕒ</w:t>
      </w:r>
      <w:r>
        <w:rPr/>
        <w:t>䃂払帨歐睬種쉳쵾썘뭄䁪⍅뼤䗂歅⩯狂꺏婊砽䍍㭚㕙堸囂浕洲쉋揂쉗</w:t>
      </w:r>
      <w:r>
        <w:rPr/>
        <w:t>ꖮ</w:t>
      </w:r>
      <w:r>
        <w:rPr/>
        <w:t>ⱆ</w:t>
      </w:r>
      <w:r>
        <w:rPr/>
        <w:t>游䵂噞㵴슩塨塧⍫격兵充슘컍溩摞㪻穦䍲⹮㭅匦ꌦ啋轅깒沏䃍슏䔥毎獞獬ꄣ剋ㅃ䜳䙂挪丹䓂捂檬竂⽠堮⤹</w:t>
      </w:r>
      <w:r>
        <w:rPr/>
        <w:t>ꤣ</w:t>
      </w:r>
      <w:r>
        <w:rPr/>
        <w:t>挤浧秂㬯揂䐴썊숯⭎係㍎亻⛂䁵截㥰㍓㑷쉔碱㗂呞땍婀</w:t>
      </w:r>
      <w:r>
        <w:rPr/>
        <w:t>Ⳏ</w:t>
      </w:r>
      <w:r>
        <w:rPr/>
        <w:t>쵶땰슩싂濂䵦汾礶땲丣㑢䔪橬땴䠰悿湘쉾畡㍴䑄⍫湠ꥳ穅儤䧂瑁瞘桵䱡㥌嘹㍟囂䅎慓䇂睒♙䠶潎䜳頵漩춣싂ㅢ升⑰抩㑫恖</w:t>
      </w:r>
      <w:r>
        <w:rPr/>
        <w:t>ⰷ</w:t>
      </w:r>
      <w:r>
        <w:rPr/>
        <w:t>䵚슱㙂哂숲숬㇂뭩⍧䟃싍㝲䵌칏慓㭃泂㥦䁾祹顳卢癪汶⹠扖⭏唲ꏂ뭑</w:t>
      </w:r>
      <w:r>
        <w:rPr/>
        <w:t>⢱</w:t>
      </w:r>
      <w:r>
        <w:rPr/>
        <w:t>乨㠻っ</w:t>
      </w:r>
      <w:r>
        <w:rPr/>
        <w:t>ⵖ</w:t>
      </w:r>
      <w:r>
        <w:rPr/>
        <w:t>쉹⪣껂싃䀶㝑䶘</w:t>
      </w:r>
      <w:r>
        <w:rPr/>
        <w:t>⡣</w:t>
      </w:r>
      <w:r>
        <w:rPr/>
        <w:t>걁숦뇎䤺䝆辘噎쉯깗嗂澻反䳂㘬頯唵쉹佘題䭭⽫迂懂䭴迂漽쉍㥳㵘轣睱瓎㙶转㥏㐯楃㍘㉺쉙䨹䐬硍湏畆䤵囂儮쏂縥春䁑硧⥉捬칲쉕뽋⤸㍱쉮䜳啰湆㭀㕳ꥡ庬犮椫晄</w:t>
      </w:r>
      <w:r>
        <w:rPr/>
        <w:t>꧂</w:t>
      </w:r>
      <w:r>
        <w:rPr/>
        <w:t>杘숊僂┱啌쉵㥓ㄸ彷싂䝣츬椫슣</w:t>
      </w:r>
      <w:r>
        <w:rPr/>
        <w:t>Ⳃ</w:t>
      </w:r>
      <w:r>
        <w:rPr/>
        <w:t>啧⮏ꌪ嫂帤숷䄴쉙圮昤堦晃頹䍟쉚䨷ꍫ摯䨽旂㈵輪幏䠰걩⫂棂搣ꄱ偦⦻숹곂쉢椤畑깯椻扃挪⹱徥彟す⏂䥑숺</w:t>
      </w:r>
    </w:p>
    <w:p>
      <w:pPr>
        <w:pStyle w:val="PreformattedText"/>
        <w:bidi w:val="0"/>
        <w:spacing w:before="0" w:after="0"/>
        <w:jc w:val="left"/>
        <w:rPr/>
      </w:pPr>
      <w:r>
        <w:rPr/>
        <w:t>場沩橢溏敳䂵婀砺敫㙩你祹凂㴳濂橹⵹档顧뗍㗂㕕㕩⾻믂啮뭷儱ず넸猸⬷䪬惂㉋弸숪</w:t>
      </w:r>
      <w:r>
        <w:rPr/>
        <w:t>ⴲ</w:t>
      </w:r>
      <w:r>
        <w:rPr/>
        <w:t>⻂㍭䑫旎㚱䡘瑤㩋</w:t>
      </w:r>
      <w:r>
        <w:rPr/>
        <w:t>ꦩ</w:t>
      </w:r>
      <w:r>
        <w:rPr/>
        <w:t>ꅥ礦绂</w:t>
      </w:r>
      <w:r>
        <w:rPr/>
        <w:t>ꔯ</w:t>
      </w:r>
      <w:r>
        <w:rPr/>
        <w:t>碥呶㥲畁</w:t>
      </w:r>
      <w:r>
        <w:rPr/>
        <w:t>ꤦ</w:t>
      </w:r>
      <w:r>
        <w:rPr/>
        <w:t>煎㝬㜣쉨㯍秂穓ꌩ煖쉞牺殏땕⮿桒䥋摧汬堰쵅숺꥾敨漹츯帰颵扅灇㖣㡅⽚恱㡺獹瘮倰䆘쉴挴癘㞣䱆托⭙쉐껂礫穢恵</w:t>
      </w:r>
      <w:r>
        <w:rPr/>
        <w:t>ꦏ</w:t>
      </w:r>
      <w:r>
        <w:rPr/>
        <w:t>⡫</w:t>
      </w:r>
      <w:r>
        <w:rPr/>
        <w:t>㜯</w:t>
      </w:r>
      <w:r>
        <w:rPr/>
        <w:t>ⱘ</w:t>
      </w:r>
      <w:r>
        <w:rPr/>
        <w:t>㋍⑖畅䩞</w:t>
      </w:r>
      <w:r>
        <w:rPr/>
        <w:t>⠪⨣⑈╲⭠⑊</w:t>
      </w:r>
      <w:r>
        <w:rPr/>
        <w:t>癀栻䍌畴敚숴侻䋂䅫檱숯⭠㍹ꅙ厮剅捅奵격싎頭昨㓂썧怪䥉䶵䶩䉱쉘䎘䞩硡倬쉐</w:t>
      </w:r>
      <w:r>
        <w:rPr/>
        <w:t>Ɒ</w:t>
      </w:r>
      <w:r>
        <w:rPr/>
        <w:t>共㙫쉯⿂幪</w:t>
      </w:r>
      <w:r>
        <w:rPr/>
        <w:t>ⴶ</w:t>
      </w:r>
      <w:r>
        <w:rPr/>
        <w:t>㑙치⮩灧⹴</w:t>
      </w:r>
      <w:r>
        <w:rPr/>
        <w:t>ⱊ</w:t>
      </w:r>
      <w:r>
        <w:rPr/>
        <w:t>祉㉨㴴ꌷ䵷충係浨䠴췂Ⓜ轐彬싂迂</w:t>
      </w:r>
      <w:r>
        <w:rPr/>
        <w:t>ꤦ</w:t>
      </w:r>
      <w:r>
        <w:rPr/>
        <w:t>敉橖캏噁窣㩳呡슥䁍呹쉒땍㝷刮䱣춿䂡縫</w:t>
      </w:r>
      <w:r>
        <w:rPr/>
        <w:t>ꗂ</w:t>
      </w:r>
      <w:r>
        <w:rPr/>
        <w:t>숳頴쌫슱姂甪佗㥚㵂傏䲬噕겏㪩牸曎</w:t>
      </w:r>
      <w:r>
        <w:rPr/>
        <w:t>ⰹ⑓</w:t>
      </w:r>
      <w:r>
        <w:rPr/>
        <w:t>煮⹀⑴</w:t>
      </w:r>
      <w:r>
        <w:rPr/>
        <w:t>꧂</w:t>
      </w:r>
      <w:r>
        <w:rPr/>
        <w:t>何⩟㉬咘攸噵㍷</w:t>
      </w:r>
      <w:r>
        <w:rPr/>
        <w:t>Ⱬ⤪</w:t>
      </w:r>
      <w:r>
        <w:rPr/>
        <w:t>縳쉋쵾武䜳拃쌻㞩癠僂扺助繠</w:t>
      </w:r>
      <w:r>
        <w:rPr/>
        <w:t>ꦏ</w:t>
      </w:r>
      <w:r>
        <w:rPr/>
        <w:t>㭀깁뼶桚㵇슱〸㒮숪㭬癐䡓唯䩸㜴⩧泂浨䴦㎩曂ㅟ㵅歱偱쉦⫃晔⥇慒㴬値纘偰♂㡂桯洪炿態幌敲塈烎싂灌</w:t>
      </w:r>
      <w:r>
        <w:rPr/>
        <w:t>ꕴ</w:t>
      </w:r>
      <w:r>
        <w:rPr/>
        <w:t>欹⼽⑘䥑橘쉕ꅗ쵃㙓橢걐칳♮⩏䨯硘㟃慯廂湔ꍥ堽兇㠪瓃坕㈮쉕䁦㕎ㄤ䥎晾削嘬뭹獔⤱⬲㨰</w:t>
      </w:r>
      <w:r>
        <w:rPr/>
        <w:t>ꖣ</w:t>
      </w:r>
      <w:r>
        <w:rPr/>
        <w:t>슘</w:t>
      </w:r>
      <w:r>
        <w:rPr/>
        <w:t>꤫</w:t>
      </w:r>
      <w:r>
        <w:rPr/>
        <w:t>汅呪칚顯瓂갨塖⻂窮塩䍗坳뭹⪻剋</w:t>
      </w:r>
      <w:r>
        <w:rPr/>
        <w:t>Ⳃ</w:t>
      </w:r>
      <w:r>
        <w:rPr/>
        <w:t>㋂슮䵠煲䝮㘽㍨儻灕㝦㡺恘䈶墮긯⑬숪숩煴䕸晟啣쉍</w:t>
      </w:r>
      <w:r>
        <w:rPr/>
        <w:t>ꕈ</w:t>
      </w:r>
      <w:r>
        <w:rPr/>
        <w:t>䭱㵕煴幊参췂</w:t>
      </w:r>
      <w:r>
        <w:rPr/>
        <w:t>ⵧ</w:t>
      </w:r>
      <w:r>
        <w:rPr/>
        <w:t>숴䝫偧堻晌</w:t>
      </w:r>
      <w:r>
        <w:rPr/>
        <w:t>Ⳃ</w:t>
      </w:r>
      <w:r>
        <w:rPr/>
        <w:t>㩇쉘嚏晗晤쉳挰䌬嗎㟎뽄剣㵣扃扠恣㑢쉌杪숶⩺쉡繵牖䷂㠯轭奕ꅵ礬牱穪㦩ꎥ㦬奓쉙乇䃂ꏍ㩖䡩ꍶ滂㈭杇㧂稲䤴㕙㈤㷂浒</w:t>
      </w:r>
      <w:r>
        <w:rPr/>
        <w:t>⢏</w:t>
      </w:r>
      <w:r>
        <w:rPr/>
        <w:t>洱廂㨹썍</w:t>
      </w:r>
      <w:r>
        <w:rPr/>
        <w:t>⡬</w:t>
      </w:r>
      <w:r>
        <w:rPr/>
        <w:t>塪昊ヂ䙊숯獲恮催報쉶辘㙕硆䛂뼤䥋瀭쉢嗂㭉㴰浭㥸ꏂ㗂싂㜯⏂潸丯</w:t>
      </w:r>
      <w:r>
        <w:rPr/>
        <w:t>⡨</w:t>
      </w:r>
      <w:r>
        <w:rPr/>
        <w:t>䥕뼰䩁捧毂䀪圹輯牾硡㦿⌶깾䁎迂⧂浢㭦</w:t>
      </w:r>
      <w:r>
        <w:rPr/>
        <w:t>⠺⫍</w:t>
      </w:r>
      <w:r>
        <w:rPr/>
        <w:t>슏ꅾ넱剑쉉嘮㘽牴恈넷㵆繉具숲쉩쉎䠮䅌䋃ꅚ姂䱏牑⦻癡浐澵슘嫂㌺塊츣扳쉏捫⸰砨습캵囂뭇犩㈱쵧딳噸烂灆坶</w:t>
      </w:r>
      <w:r>
        <w:rPr/>
        <w:t>⠬┳</w:t>
      </w:r>
      <w:r>
        <w:rPr/>
        <w:t>瓃</w:t>
      </w:r>
      <w:r>
        <w:rPr/>
        <w:t>ⱏ⬻</w:t>
      </w:r>
      <w:r>
        <w:rPr/>
        <w:t>ꥲ</w:t>
      </w:r>
      <w:r>
        <w:rPr/>
        <w:t>ⵌ</w:t>
      </w:r>
      <w:r>
        <w:rPr/>
        <w:t>爻慇朽䁹⥍瑤⨩쉌湥哂恍숪湤쉣䵲撣땚䙏憩婟㭇嫂숵⍔敁ꅠ顅⹍ゥ㵦㩾䅭㉈</w:t>
      </w:r>
      <w:r>
        <w:rPr/>
        <w:t>ⱂ</w:t>
      </w:r>
      <w:r>
        <w:rPr/>
        <w:t>湡睏䉎掿⼭슡繒侮砷復乙⨵䰭⽗㥒奍爺瓂晹湬♀㙂썔瑓쉹</w:t>
      </w:r>
      <w:r>
        <w:rPr/>
        <w:t>ꤨ</w:t>
      </w:r>
      <w:r>
        <w:rPr/>
        <w:t>㭙</w:t>
      </w:r>
      <w:r>
        <w:rPr/>
        <w:t>ⰴ☭</w:t>
      </w:r>
      <w:r>
        <w:rPr/>
        <w:t>캡䥺坆汆녠欵㴦ꇂ⹳含䁄꤮녊⯂報䍲</w:t>
      </w:r>
      <w:r>
        <w:rPr/>
        <w:t>꧂</w:t>
      </w:r>
      <w:r>
        <w:rPr/>
        <w:t>妿쉕冩暡慀⭂轸촤㭺弪飂懂妣発㬦䄱⩈슏뼪㵔캡䷂쉗噏쏎睓抮戹⹕⥞♳协湨㡑䙈䭙〯奶煋ㅗ</w:t>
      </w:r>
      <w:r>
        <w:rPr/>
        <w:t>⡫</w:t>
      </w:r>
      <w:r>
        <w:rPr/>
        <w:t>쉴㩚㍟牓쉡㕙</w:t>
      </w:r>
      <w:r>
        <w:rPr/>
        <w:t>ⱖ</w:t>
      </w:r>
      <w:r>
        <w:rPr/>
        <w:t>㇍䄰䄳㍞쵞곂枩揂ꏂ믂숲煯售촷䙡䵈扉沥Ⓜ숰⩨愸奵潐⻎㕣㵔䉮欲䵌積拎爤</w:t>
      </w:r>
      <w:r>
        <w:rPr/>
        <w:t>Ⲭ</w:t>
      </w:r>
      <w:r>
        <w:rPr/>
        <w:t>싂⌮땇</w:t>
      </w:r>
      <w:r>
        <w:rPr/>
        <w:t>꧂</w:t>
      </w:r>
      <w:r>
        <w:rPr/>
        <w:t>乭䩣坒╬䝣燂슿긻䑦頤숻免뭫ㅄ楯ꇍ涏㞣䙡㥁嫂㝠璬窬䰥ㅥ⹅䑆朥㝾ㅡ帳澩⍎捱쉰媿㑪惎癞瑡⸮겥穋㙨ぶ깡뼺</w:t>
      </w:r>
      <w:r>
        <w:rPr/>
        <w:t>ꤹ</w:t>
      </w:r>
      <w:r>
        <w:rPr/>
        <w:t>佹煷슥</w:t>
      </w:r>
      <w:r>
        <w:rPr/>
        <w:t>ꤸ</w:t>
      </w:r>
      <w:r>
        <w:rPr/>
        <w:t>桯䘪㢘⛂暡㪘㝚</w:t>
      </w:r>
      <w:r>
        <w:rPr/>
        <w:t>ⲡ</w:t>
      </w:r>
      <w:r>
        <w:rPr/>
        <w:t>ㅈ숳汅毂걳䐻넥뼮幉䝵浇쉚婄獲棂壂㯂⥟示潨䱩べ떡〻쵫뮥娪</w:t>
      </w:r>
      <w:r>
        <w:rPr/>
        <w:t>⵰</w:t>
      </w:r>
      <w:r>
        <w:rPr/>
        <w:t>牁參⩶</w:t>
      </w:r>
      <w:r>
        <w:rPr/>
        <w:t>ⱀ</w:t>
      </w:r>
      <w:r>
        <w:rPr/>
        <w:t>ꄮ縫⍁剰</w:t>
      </w:r>
      <w:r>
        <w:rPr/>
        <w:t>ꔣ</w:t>
      </w:r>
      <w:r>
        <w:rPr/>
        <w:t>䰻䢩汸⤶㌺䩡睇숤ꅂ⭠橙썓⎻㒡㛂ꍸ牒壍쉦碩潊㭦⹲쉟㩵䡴䥚颻溘䧂䓂稹杪䈭㭃⿎嫂奔睆欴</w:t>
      </w:r>
      <w:r>
        <w:rPr/>
        <w:t>ꥇ</w:t>
      </w:r>
      <w:r>
        <w:rPr/>
        <w:t>割칳㜰攪꺏⸶ꍾ㟂⽲亩䕑╃䨯潅搻輷㉨い㒡䉙ꥲ땑楬琪㉕婴㡅╆䛂濂⩚</w:t>
      </w:r>
      <w:r>
        <w:rPr/>
        <w:t>⡄</w:t>
      </w:r>
      <w:r>
        <w:rPr/>
        <w:t>柂椩嚮轳玿䛂딹硨☩숱ꥹ⭺顬䝥㙦깫⥷䣂㌰眫㷂숻煑挵</w:t>
      </w:r>
      <w:r>
        <w:rPr/>
        <w:t>꧍</w:t>
      </w:r>
      <w:r>
        <w:rPr/>
        <w:t>歌⽎猭剡㞻䥧䰫</w:t>
      </w:r>
      <w:r>
        <w:rPr/>
        <w:t>⢩</w:t>
      </w:r>
      <w:r>
        <w:rPr/>
        <w:t>䰳幔㐭けの樶숻卸倵娤쉄丽婖䶩坕恓䀣숦쉄ぐ슮ꄭ廂깚ォ긪⩞㘪뽚歀呓睄⯂䬨⽡秂䰊枡儣椹䭱癫䖩㨸</w:t>
      </w:r>
      <w:r>
        <w:rPr/>
        <w:t>꤫</w:t>
      </w:r>
      <w:r>
        <w:rPr/>
        <w:t>싂焣㡙싂慯⽍䡖쉇採땟䵊唰併㊩祵⩆⼣痂⨰⵲숪䌬浞⭗䥾い琰噦㚬숣䵥畅㧂嘻칞츸頥硘偯⛂汶檏䐮䝈쉐⍨ꄫ㬪楡☫쉢渪倷塰牂䱮䅄咿䤭疘擂쉘焨쉢슡䲻䕩辡싍쉀㡀汬䊩啥儨䄨♱塈恂䬲樺쉡晄わ뽲迂呤卐ꏂ啉殬겥矂㩊瑏棎뽲涡輳⩳慪츱⑷기⸦숻</w:t>
      </w:r>
      <w:r>
        <w:rPr/>
        <w:t>Ⳃ</w:t>
      </w:r>
      <w:r>
        <w:rPr/>
        <w:t>幋慫轐䑡䐩兯畤㘺樣祭쉶倬⫂唤桦쉐总䑢</w:t>
      </w:r>
      <w:r>
        <w:rPr/>
        <w:t>ⵑ⫂</w:t>
      </w:r>
      <w:r>
        <w:rPr/>
        <w:t>恠䘱橠焦泂⵺橖䅉㯂䵘쉎䟂ꆿ겿奋焴䶮塈䘮恇䨷占䩬ꌷ睌睲樤㑇</w:t>
      </w:r>
      <w:r>
        <w:rPr/>
        <w:t>ⰸ</w:t>
      </w:r>
      <w:r>
        <w:rPr/>
        <w:t>㕭쉆뽅ꍉ䈺䥃</w:t>
      </w:r>
      <w:r>
        <w:rPr/>
        <w:t>ⱁ</w:t>
      </w:r>
      <w:r>
        <w:rPr/>
        <w:t>쉖疣睶噐⽞</w:t>
      </w:r>
      <w:r>
        <w:rPr/>
        <w:t>Ⱕ</w:t>
      </w:r>
      <w:r>
        <w:rPr/>
        <w:t>䄳⩸渲縩㵞䷍쉗伸䑎䡌凂䏂ꎩ긨㌷곂㑵廂繍僂䑶㭔㵤瑴</w:t>
      </w:r>
      <w:r>
        <w:rPr/>
        <w:t>ꕾꔣ</w:t>
      </w:r>
      <w:r>
        <w:rPr/>
        <w:t>䂬灲</w:t>
      </w:r>
      <w:r>
        <w:rPr/>
        <w:t>ꕫ</w:t>
      </w:r>
      <w:r>
        <w:rPr/>
        <w:t>ꎿ㘮体獃敓璘弥欹嫂⑑䕴扯顪㭷쉕</w:t>
      </w:r>
      <w:r>
        <w:rPr/>
        <w:t>ⱕ</w:t>
      </w:r>
      <w:r>
        <w:rPr/>
        <w:t>拂⨮〪⼸쉋⍺ꅐ쉸␣歩ど債硒㘫憡樤灱玵쉥副䁮禬愴쉙⹗倮쉪偤䖩㙟晨쉵懂쉵㯂窬挪⹓걷飍䑶颬䅃㜲䉱ꇂ睬港噣橄䩶䍀刨䍨⼪敗圶넣瀨㵲꥖焵쉆䑀㉕恸⻂쉌㩯쉎츦䑴쉓땨⨳䥔넵傱倱彚쉨</w:t>
      </w:r>
      <w:r>
        <w:rPr/>
        <w:t>ⰽ</w:t>
      </w:r>
      <w:r>
        <w:rPr/>
        <w:t>㐵뼳灙䅋딬쉆她㜵秂䋂녏⹱㮣敺㙍쵸廂䚏김噵㔳쉕歋⎡甹쉯佪䓂⭩쉋䱘永辿拂⮬䉔摙眬圪睴⌣奾⺿㢿滂係䵭繌夸⥕䉆㤰惂幏䌸空갫숯斣㮥喵㉈氵刱㮬습矂묯칍檏彔딵㚘쉐潀呋囂噩</w:t>
      </w:r>
      <w:r>
        <w:rPr/>
        <w:t>ⱍ♦</w:t>
      </w:r>
      <w:r>
        <w:rPr/>
        <w:t>煞㥙䓂䁌⬶숹淃呥</w:t>
      </w:r>
      <w:r>
        <w:rPr/>
        <w:t>ꗍ</w:t>
      </w:r>
      <w:r>
        <w:rPr/>
        <w:t>櫂嘲⺏췂啑哂瘺挷绎慾獮穆枣獖睱쉐䕬䒩쉤</w:t>
      </w:r>
      <w:r>
        <w:rPr/>
        <w:t>⢻</w:t>
      </w:r>
      <w:r>
        <w:rPr/>
        <w:t>绎〴硙뽩쉠卋숻넰䞵뽩㋎㭂㦮⺩ꇂ塖晖㵗䕷䣂啦䁰䴸挰囂懂㠷洽쵅쉟呵愹頭</w:t>
      </w:r>
      <w:r>
        <w:rPr/>
        <w:t>Ⳃ</w:t>
      </w:r>
      <w:r>
        <w:rPr/>
        <w:t>䕸晴ꥵ</w:t>
      </w:r>
      <w:r>
        <w:rPr/>
        <w:t>ꔴ</w:t>
      </w:r>
      <w:r>
        <w:rPr/>
        <w:t>㉖♍쉺溩㍢圯燎⩸숩깕沮繞轱☻吮猺猻据搹䆬쉋幅盂垮硅쉎歨쉥䎣䕕彎氭㩔儮略く啾圪긱䱒㭃뿂畬㭨䂿䚿䕨恦걢䨲쉆㌽顦捤츲摊슱숭硂⭧戊埍䀺⪏矂</w:t>
      </w:r>
      <w:r>
        <w:rPr/>
        <w:t>ⰽ</w:t>
      </w:r>
      <w:r>
        <w:rPr/>
        <w:t>쉾쉔欬呁䡤␱䣂徵⪩儽묳柂</w:t>
      </w:r>
      <w:r>
        <w:rPr/>
        <w:t>ⵚ</w:t>
      </w:r>
      <w:r>
        <w:rPr/>
        <w:t>㪿玏⸱싂뭵䋂숬灮勂⽡⩚剺橋㌩甹燂〯轊㡌浖忂瑒㵟睚洪䕶杶獧④飂瞣䴵摱仂㜸嗂稶砽縺ㆮㅟ⹡</w:t>
      </w:r>
      <w:r>
        <w:rPr/>
        <w:t>⠲</w:t>
      </w:r>
      <w:r>
        <w:rPr/>
        <w:t>㉈祡ꅔ쉠輪硁伳数쉊㕎▘㔫㇂䃍歟</w:t>
      </w:r>
      <w:r>
        <w:rPr/>
        <w:t>⠫</w:t>
      </w:r>
      <w:r>
        <w:rPr/>
        <w:t>撩核灬坹긳烂쉋䑋䗂㑆圹你䈹轐쉯朶偯䥆椥檱숮䍡欥⭗摢쉘㇂猱묨犱浺깥䝨㡃顰ꍎ숩猸숬⸲瘴숶㚩쉋뼻딮癋</w:t>
      </w:r>
      <w:r>
        <w:rPr/>
        <w:t>ⲩ╖</w:t>
      </w:r>
      <w:r>
        <w:rPr/>
        <w:t>䩟䱾氫景奥䆮⽏佂ㄷ숣幅㥴쉐偭牨㊡婅</w:t>
      </w:r>
      <w:r>
        <w:rPr/>
        <w:t>Ⱳ</w:t>
      </w:r>
      <w:r>
        <w:rPr/>
        <w:t>쉠彞㵞땙䙵깚쵸䢻恒捀뿂匵쉍슘ㅺ渮盂컂쉖䡩琵甮쉮䶥</w:t>
      </w:r>
      <w:r>
        <w:rPr/>
        <w:t>Ⳏ</w:t>
      </w:r>
      <w:r>
        <w:rPr/>
        <w:t>暵癁⽸⌦㵕㧂뭅偔硚灖㘪㍷䅪쉉㜪ㄩ㥶㛂㕁⹐</w:t>
      </w:r>
      <w:r>
        <w:rPr/>
        <w:t>ꕓ</w:t>
      </w:r>
      <w:r>
        <w:rPr/>
        <w:t>卒恮䬴┵彧㙧携庿</w:t>
      </w:r>
      <w:r>
        <w:rPr/>
        <w:t>Ⱓ</w:t>
      </w:r>
      <w:r>
        <w:rPr/>
        <w:t>䯂捷䭪췂懂伪쉥临</w:t>
      </w:r>
      <w:r>
        <w:rPr/>
        <w:t>⡣</w:t>
      </w:r>
      <w:r>
        <w:rPr/>
        <w:t>硔쉓㭩䯂捷䰮帽噆㉌毂懎㌽깳숷㌱捏䴨⬳䴳䁞슏⼶䌹䙬畈砲楫⯍</w:t>
      </w:r>
      <w:r>
        <w:rPr/>
        <w:t>ⴭ</w:t>
      </w:r>
      <w:r>
        <w:rPr/>
        <w:t>䍴圪梱煵캬颱</w:t>
      </w:r>
      <w:r>
        <w:rPr/>
        <w:t>ꤽ</w:t>
      </w:r>
      <w:r>
        <w:rPr/>
        <w:t>潫칔晌焱串䷂슣泃숯撬䉗</w:t>
      </w:r>
      <w:r>
        <w:rPr/>
        <w:t>ꗎ</w:t>
      </w:r>
      <w:r>
        <w:rPr/>
        <w:t>湆ꌯ</w:t>
      </w:r>
      <w:r>
        <w:rPr/>
        <w:t>ꔹ</w:t>
      </w:r>
      <w:r>
        <w:rPr/>
        <w:t>慭쵣⏍쉑䍀疥䍤㉟䪥晏汕濂契쉞㉍</w:t>
      </w:r>
      <w:r>
        <w:rPr/>
        <w:t>ꕙ⩺</w:t>
      </w:r>
      <w:r>
        <w:rPr/>
        <w:t>䘲싂涻兌䐻썁啠쏂珎㒡ꌴ╕䅹縪⍓彫娴页仂剭㝢扯䩤灴쉅긫⥬⨭</w:t>
      </w:r>
      <w:r>
        <w:rPr/>
        <w:t>⢩</w:t>
      </w:r>
      <w:r>
        <w:rPr/>
        <w:t>㧂兺煡쉚쉔恧稦녯珂盂兂⩌묨㜪㭕瘳①畗势㙸咵獖し幃䰫⥒祧欬㞵습枮婠〳쉌</w:t>
      </w:r>
      <w:r>
        <w:rPr/>
        <w:t>ⵞ</w:t>
      </w:r>
      <w:r>
        <w:rPr/>
        <w:t>ㄱ橃瑤璥橳⼨㩵恢仂넹繯⧂䪿뇃刺怺싃䟂倲슩䤤⩆㙬剙숫晰숣決⍒瞬䘺╇쉢棂偏楁敦ㄺ绎䅔栣뭓攮䳂敧扑扶싂䵭꥕㜫깵捷쉁浯欨쉥桉㠤䠰硵㭒䨴⪿䇂</w:t>
      </w:r>
      <w:r>
        <w:rPr/>
        <w:t>⠩</w:t>
      </w:r>
      <w:r>
        <w:rPr/>
        <w:t>䁟⭩췎</w:t>
      </w:r>
      <w:r>
        <w:rPr/>
        <w:t>⡊</w:t>
      </w:r>
      <w:r>
        <w:rPr/>
        <w:t>祯番啯싃湪쉫㉕浟唳揂쉖ꄨ䴥㉟⍦쉹⼲毂縶歫㯂瀪긱夨</w:t>
      </w:r>
      <w:r>
        <w:rPr/>
        <w:t>꧃</w:t>
      </w:r>
      <w:r>
        <w:rPr/>
        <w:t>㩙矂漺쉰쵖Ⓜ椺喵倦䅪夯䃂㚻懂燂</w:t>
      </w:r>
      <w:r>
        <w:rPr/>
        <w:t>⠷</w:t>
      </w:r>
      <w:r>
        <w:rPr/>
        <w:t>䱨玏㖥㩕슘</w:t>
      </w:r>
      <w:r>
        <w:rPr/>
        <w:t>ꕳ</w:t>
      </w:r>
      <w:r>
        <w:rPr/>
        <w:t>㐷瑳ꏂ츴噖뭺⩕☫⏂㫂쉣楓䬴⑺哂瑶䁶䱮ꎱ颿碬㝷⵬⮥슥䁓怤獘䌭瀯싍♋顩䄪䛂㉏祃</w:t>
      </w:r>
      <w:r>
        <w:rPr/>
        <w:t>ꖵ</w:t>
      </w:r>
      <w:r>
        <w:rPr/>
        <w:t>秂婚偹쉚半㭁ぷ⹞幐佇⻂슩塱㍧뼥優숊旂⼸⺥楴坾␣晲</w:t>
      </w:r>
      <w:r>
        <w:rPr/>
        <w:t>ⰹ</w:t>
      </w:r>
      <w:r>
        <w:rPr/>
        <w:t>灎⚿쉱嘤㍶硨┹歅拂忎⯂偱洦㡃剫昮㕔硱浠兎⥸桧츹습䜽ㅔ㊩땃恍</w:t>
      </w:r>
      <w:r>
        <w:rPr/>
        <w:t>⠵</w:t>
      </w:r>
      <w:r>
        <w:rPr/>
        <w:t>睸坢浯偵㴦㷂攥冩㚻慙쉗⭆恬⑱䵡㕩⩦⭳㍄熮欴㤱娻转⑶䯂墡搳</w:t>
      </w:r>
      <w:r>
        <w:rPr/>
        <w:t>⡲</w:t>
      </w:r>
      <w:r>
        <w:rPr/>
        <w:t>䤯ꌨ樵槂ꎏ䞵占橆⩡쉬␴啩辩㩂썎㡅顚䊱啵擃䭺沿䠽ㄪꍊ</w:t>
      </w:r>
      <w:r>
        <w:rPr/>
        <w:t>⣂⩄</w:t>
      </w:r>
      <w:r>
        <w:rPr/>
        <w:t>仂땫숶琮䉢泂◂꥚깺쉬偸</w:t>
      </w:r>
      <w:r>
        <w:rPr/>
        <w:t>ⴥ</w:t>
      </w:r>
      <w:r>
        <w:rPr/>
        <w:t>惂䁡樥浒ꅅㅲ</w:t>
      </w:r>
      <w:r>
        <w:rPr/>
        <w:t>ꦣ</w:t>
      </w:r>
      <w:r>
        <w:rPr/>
        <w:t>噘橨</w:t>
      </w:r>
      <w:r>
        <w:rPr/>
        <w:t>ⴱ</w:t>
      </w:r>
      <w:r>
        <w:rPr/>
        <w:t>쉤䍫⨣傡瀥ꍟ迂㥅㕢挽꺥搯㡞椩⥯♓揂♮佮㩁壂挤묽䑾搬䤵輬嫂⹘䥸ꍙ槂䍣朽걄䭐㫂쉾浠</w:t>
      </w:r>
      <w:r>
        <w:rPr/>
        <w:t>⡊</w:t>
      </w:r>
      <w:r>
        <w:rPr/>
        <w:t>憘쉆⥣</w:t>
      </w:r>
      <w:r>
        <w:rPr/>
        <w:t>⡌</w:t>
      </w:r>
      <w:r>
        <w:rPr/>
        <w:t>⺏睥㝍呈倱슥③충숺</w:t>
      </w:r>
      <w:r>
        <w:rPr/>
        <w:t>ꤨ⥯</w:t>
      </w:r>
      <w:r>
        <w:rPr/>
        <w:t>⣃</w:t>
      </w:r>
      <w:r>
        <w:rPr/>
        <w:t>숫楢묪旂瑉焵奡䙶软杮⬺㑖⵸║숨嗂ꎩ輪攨䱒疡䂿싍匲㭎㑌洹</w:t>
      </w:r>
      <w:r>
        <w:rPr/>
        <w:t>ꤶ</w:t>
      </w:r>
      <w:r>
        <w:rPr/>
        <w:t>柂䝾稭</w:t>
      </w:r>
      <w:r>
        <w:rPr/>
        <w:t>ꕹ</w:t>
      </w:r>
      <w:r>
        <w:rPr/>
        <w:t>䬭뭧쉑福싂쉇쉤橰桐걑䤤斩䐯刳쉃永⹚㑥쉕㭗癳숤橅⪻䁉䦩䱖㭉敧硠牎欣䊏噬啩活偉李楚え瑤彂愯癓䖮ꍙ愱⺬ꅭ뭗末⯂숫攪</w:t>
      </w:r>
      <w:r>
        <w:rPr/>
        <w:t>꤬</w:t>
      </w:r>
      <w:r>
        <w:rPr/>
        <w:t>⽍쉃䭬숽䍁숭辣奞暣撻敷</w:t>
      </w:r>
      <w:r>
        <w:rPr/>
        <w:t>Ⳃ</w:t>
      </w:r>
      <w:r>
        <w:rPr/>
        <w:t>晨濍ꥡ匯页愫싂轕潸깇㙲⴫</w:t>
      </w:r>
      <w:r>
        <w:rPr/>
        <w:t>ꕡ</w:t>
      </w:r>
      <w:r>
        <w:rPr/>
        <w:t>礸㔹假숳㕺瘯꺵奪䰬偓侣祳</w:t>
      </w:r>
      <w:r>
        <w:rPr/>
        <w:t>Ⱝ</w:t>
      </w:r>
      <w:r>
        <w:rPr/>
        <w:t>儨쉡썰ㅔ㕊㭰吸睚䍒㝍ㅢ歹䢡犏內夷쉘촪刲</w:t>
      </w:r>
      <w:r>
        <w:rPr/>
        <w:t>ⵇ</w:t>
      </w:r>
      <w:r>
        <w:rPr/>
        <w:t>婲뭃頣숯兘榩싂쉙쉤␶桶싂畎獸딽ㅶ彥녢뿍숪뭹뽃攪本先쉷㏎㍧影칤깭ꅪ⹖싂䰣</w:t>
      </w:r>
      <w:r>
        <w:rPr/>
        <w:t>ꗂ</w:t>
      </w:r>
      <w:r>
        <w:rPr/>
        <w:t>殻你뮡⑩뮮顙桩䠳别㵘楲操ꍖ쉪噉䟍㞘묫桾搴お㠶䎏晘㨹쉾捏␭䅟</w:t>
      </w:r>
      <w:r>
        <w:rPr/>
        <w:t>⢘</w:t>
      </w:r>
      <w:r>
        <w:rPr/>
        <w:t>㦻⍥㑱┹未晦뼸㥍㥺⭄戩숪⚬⼲窻垮个眲砶⌫쉔⫂㔩싎⍍꥚搦⍖ꆮ겘桱</w:t>
      </w:r>
      <w:r>
        <w:rPr/>
        <w:t>ꕒ</w:t>
      </w:r>
      <w:r>
        <w:rPr/>
        <w:t>慓쉕佤㜣恔䴫顮徘싂䤰뮩嫂䣃쏂ꎱ傘焵睒湗㥳䘱惂㴸ㅦ昳녁䠦噩깓掏</w:t>
      </w:r>
      <w:r>
        <w:rPr/>
        <w:t>ꤪ</w:t>
      </w:r>
      <w:r>
        <w:rPr/>
        <w:t>䱲扺㡡䬲湞⤹ㄥ䌰晱妣輤⍟䍠痍㡖쵬潕⍏悬佖</w:t>
      </w:r>
      <w:r>
        <w:rPr/>
        <w:t>ⱪ</w:t>
      </w:r>
      <w:r>
        <w:rPr/>
        <w:t>䲏擃矃ꌻ畟믂牐卨깙潀睳┯在숸焮⍫偠</w:t>
      </w:r>
      <w:r>
        <w:rPr/>
        <w:t>ꖻ</w:t>
      </w:r>
      <w:r>
        <w:rPr/>
        <w:t>媬㥂</w:t>
      </w:r>
      <w:r>
        <w:rPr/>
        <w:t>ꕏ</w:t>
      </w:r>
      <w:r>
        <w:rPr/>
        <w:t>쵒灾ꎵ쉲辱䮵天뭴⬷⤻瞬䥷䱸쉩뼽棂捨潃䵆䠪㋂ꇎ䇂䘊栨壂뮮ㄭ</w:t>
      </w:r>
      <w:r>
        <w:rPr/>
        <w:t>ⵋ</w:t>
      </w:r>
      <w:r>
        <w:rPr/>
        <w:t>浦槂秃慧뿂쉥</w:t>
      </w:r>
      <w:r>
        <w:rPr/>
        <w:t>⡡</w:t>
      </w:r>
      <w:r>
        <w:rPr/>
        <w:t>猴㭷祤묪䱌慐厬</w:t>
      </w:r>
      <w:r>
        <w:rPr/>
        <w:t>ꕾ</w:t>
      </w:r>
      <w:r>
        <w:rPr/>
        <w:t>䌷㩾夤凂炻匪믂뽈</w:t>
      </w:r>
      <w:r>
        <w:rPr/>
        <w:t>ꔥ</w:t>
      </w:r>
      <w:r>
        <w:rPr/>
        <w:t>塠⵹姂ㄦ䃎</w:t>
      </w:r>
      <w:r>
        <w:rPr/>
        <w:t>ꕫ</w:t>
      </w:r>
      <w:r>
        <w:rPr/>
        <w:t>顣</w:t>
      </w:r>
      <w:r>
        <w:rPr/>
        <w:t>ꗂ</w:t>
      </w:r>
      <w:r>
        <w:rPr/>
        <w:t>㢩眮皱娣厣梥庘숪㩉㥷䡁档颵</w:t>
      </w:r>
      <w:r>
        <w:rPr/>
        <w:t>ⰷ</w:t>
      </w:r>
      <w:r>
        <w:rPr/>
        <w:t>凂</w:t>
      </w:r>
      <w:r>
        <w:rPr/>
        <w:t>ⰷ</w:t>
      </w:r>
      <w:r>
        <w:rPr/>
        <w:t>㡕┹况넨灯歡</w:t>
      </w:r>
      <w:r>
        <w:rPr/>
        <w:t>ꤤ</w:t>
      </w:r>
      <w:r>
        <w:rPr/>
        <w:t>숤ヂ䡕␪攳牊瑉墏幀㛎妱杫ㆵ슏忂╣塤䷂쉌뮻゘硅濎䢩䛍乬쉯</w:t>
      </w:r>
      <w:r>
        <w:rPr/>
        <w:t>ꔷ</w:t>
      </w:r>
      <w:r>
        <w:rPr/>
        <w:t>ꌨ䕗灦䥖</w:t>
      </w:r>
      <w:r>
        <w:rPr/>
        <w:t>ⶏ</w:t>
      </w:r>
      <w:r>
        <w:rPr/>
        <w:t>歸婁烃顗旂</w:t>
      </w:r>
      <w:r>
        <w:rPr/>
        <w:t>⡃</w:t>
      </w:r>
      <w:r>
        <w:rPr/>
        <w:t>㡉偩ꥫ㛍㠹쉟䔳〯</w:t>
      </w:r>
      <w:r>
        <w:rPr/>
        <w:t>꧂</w:t>
      </w:r>
      <w:r>
        <w:rPr/>
        <w:t>⻃㍨恠塭捈♍习⭱癇迃哂扥煷▿㏂䋍纱㠶乸䜹싂㭁䟎슱才僂䥥䐯ꥬ</w:t>
      </w:r>
      <w:r>
        <w:rPr/>
        <w:t>ꤥ</w:t>
      </w:r>
      <w:r>
        <w:rPr/>
        <w:t>硺儱⎡扬煤뭈敫숰쉺쉎婩坖</w:t>
      </w:r>
      <w:r>
        <w:rPr/>
        <w:t>ꤩ</w:t>
      </w:r>
      <w:r>
        <w:rPr/>
        <w:t>ㆬꄨ漻⍵</w:t>
      </w:r>
      <w:r>
        <w:rPr/>
        <w:t>⡩</w:t>
      </w:r>
      <w:r>
        <w:rPr/>
        <w:t>暮杲䚬濃Ⓜ奢ひ슣䱙쉏⤤丵烎䵉夷䒘䑓⩺滂땀捒꥾煐숭捔넥颏练挴⹸栺杯䧂㬳津䅒搮㕔柎㥌庩췂쉮싂橄捩㨨頮塙柂숱쉅⥭땊㷂奶㛂ꅢ䔭</w:t>
      </w:r>
      <w:r>
        <w:rPr/>
        <w:t>ꖏ</w:t>
      </w:r>
      <w:r>
        <w:rPr/>
        <w:t>긮擂⧍煵캏牦</w:t>
      </w:r>
      <w:r>
        <w:rPr/>
        <w:t>ꦻ</w:t>
      </w:r>
      <w:r>
        <w:rPr/>
        <w:t>㊥牶潤礬瀫堸廂</w:t>
      </w:r>
      <w:r>
        <w:rPr/>
        <w:t>ꤵ</w:t>
      </w:r>
      <w:r>
        <w:rPr/>
        <w:t>倰で쉹癏䠷때晅㑯㉇갪潔㴩⧂傘쉁쉖䘽㨱츲갦슱儷敒竂㭸⎵꺵싂⯂촴煈㣂杶潇ꍏ⩡䤶㩶㍘硳㵩</w:t>
      </w:r>
      <w:r>
        <w:rPr/>
        <w:t>Ⱟ╅</w:t>
      </w:r>
      <w:r>
        <w:rPr/>
        <w:t>祰憩厩숬䭖穙兠硰쉧⬤姂㪡渱䍉숦京媮懃祺繪걸ꍔ쉔</w:t>
      </w:r>
      <w:r>
        <w:rPr/>
        <w:t>⠷</w:t>
      </w:r>
      <w:r>
        <w:rPr/>
        <w:t>丰쉴⍧쉺復䝟潶</w:t>
      </w:r>
      <w:r>
        <w:rPr/>
        <w:t>ⰷ</w:t>
      </w:r>
      <w:r>
        <w:rPr/>
        <w:t>〰쉖漯⫃䦣忎슡䉕숴</w:t>
      </w:r>
      <w:r>
        <w:rPr/>
        <w:t>ⵣ</w:t>
      </w:r>
      <w:r>
        <w:rPr/>
        <w:t>橃⿂⧂牟㠶嘽氣睸绂㎏䑸顨歪噤䉞䡕眶䂣</w:t>
      </w:r>
      <w:r>
        <w:rPr/>
        <w:t>ⰺ</w:t>
      </w:r>
      <w:r>
        <w:rPr/>
        <w:t>眩纡⫂䋂뽵励䙕婧呦⨣쉬汱愦␪䄥瑪啅㥈</w:t>
      </w:r>
      <w:r>
        <w:rPr/>
        <w:t>ⵇ⶿</w:t>
      </w:r>
      <w:r>
        <w:rPr/>
        <w:t>ꎬ䥖</w:t>
      </w:r>
      <w:r>
        <w:rPr/>
        <w:t>ⴱ</w:t>
      </w:r>
      <w:r>
        <w:rPr/>
        <w:t>杔改䌨㙏긱㘪場刺㫂㙡呗䘽䱤치痎녨䙭☮⹋敬⼷ㅇꌴ슩ꇂ縺♮恣璥橍唱么暻界</w:t>
      </w:r>
      <w:r>
        <w:rPr/>
        <w:t>꤫</w:t>
      </w:r>
      <w:r>
        <w:rPr/>
        <w:t>剓싂␺䓂㬪땸爯숩⸽㭆䎻</w:t>
      </w:r>
      <w:r>
        <w:rPr/>
        <w:t>⡃</w:t>
      </w:r>
      <w:r>
        <w:rPr/>
        <w:t>扨硞⺣䌹漪い쉭呕福弶촭㍶愻㙠㋂</w:t>
      </w:r>
      <w:r>
        <w:rPr/>
        <w:t>ꕊ♧ꤹ</w:t>
      </w:r>
      <w:r>
        <w:rPr/>
        <w:t>眴숦쉂▥쉒びㅴ为䝖슣슻䥡쉉㡹䝧妮珂乄⭀氺㉬쎵痂쉕塗쉕偂㉺</w:t>
      </w:r>
      <w:r>
        <w:rPr/>
        <w:t>⡑</w:t>
      </w:r>
      <w:r>
        <w:rPr/>
        <w:t>ꦱ</w:t>
      </w:r>
      <w:r>
        <w:rPr/>
        <w:t>쵹琵쉏睖⑸</w:t>
      </w:r>
      <w:r>
        <w:rPr/>
        <w:t>⠭</w:t>
      </w:r>
      <w:r>
        <w:rPr/>
        <w:t>嫂䅆汨㩶⨳䵒쉰睥婬㡥뽳ね狍믍㝏橖洩쉭쉭쉡슱</w:t>
      </w:r>
      <w:r>
        <w:rPr/>
        <w:t>ⷂ</w:t>
      </w:r>
      <w:r>
        <w:rPr/>
        <w:t>䕲惂䉏▱⸸乭廂渨歇⌱亏㦬畏弯⍌䁅轮微ㄹ兲昳とꅮ弫䒿쏃䥳㬽嫂幋⨊恗硳䢩丱祮</w:t>
      </w:r>
      <w:r>
        <w:rPr/>
        <w:t>ꤽ</w:t>
      </w:r>
      <w:r>
        <w:rPr/>
        <w:t>焷땢䭁坦녕</w:t>
      </w:r>
      <w:r>
        <w:rPr/>
        <w:t>ꥒ</w:t>
      </w:r>
      <w:r>
        <w:rPr/>
        <w:t>㡹獌겵风쌭숪柃湘딪弻䰰牞䓂따轳洮</w:t>
      </w:r>
      <w:r>
        <w:rPr/>
        <w:t>ⱌ</w:t>
      </w:r>
      <w:r>
        <w:rPr/>
        <w:t>溏쉠煓琺畀晲㬸╹洶쉳䁴涬뽬썦䐲伩뾩싂㔫쉦</w:t>
      </w:r>
      <w:r>
        <w:rPr/>
        <w:t>ꥂ</w:t>
      </w:r>
      <w:r>
        <w:rPr/>
        <w:t>䱴㐳䍃劘湹漬辣숦墏긹唺滃祗걶</w:t>
      </w:r>
      <w:r>
        <w:rPr/>
        <w:t>ꤥ</w:t>
      </w:r>
      <w:r>
        <w:rPr/>
        <w:t>䱓</w:t>
      </w:r>
      <w:r>
        <w:rPr/>
        <w:t>꤯</w:t>
      </w:r>
      <w:r>
        <w:rPr/>
        <w:t>숩㝣췎幫䘮䓂숵䭪䩭奥剔䪡껂뭊⭈ꥺ倲䙈䑇浴桋秃곂쉴朲㥕</w:t>
      </w:r>
      <w:r>
        <w:rPr/>
        <w:t>ꔩ</w:t>
      </w:r>
      <w:r>
        <w:rPr/>
        <w:t>滂係嗎匥塍뽶䔴⸩こ㩹汀䉢娥津癥慒</w:t>
      </w:r>
      <w:r>
        <w:rPr/>
        <w:t>ꥊ</w:t>
      </w:r>
      <w:r>
        <w:rPr/>
        <w:t>壎칠㍀珃</w:t>
      </w:r>
      <w:r>
        <w:rPr/>
        <w:t>ꦡ</w:t>
      </w:r>
      <w:r>
        <w:rPr/>
        <w:t>碘갨䰲⬳䍎싂獆䌴穨䍍乀所㡦겡哂㟂氮䩡㕖쏂疥슱⹫畩燎䜭稣琭싍땗䁔㈻䓂꺘沣䏂싂㚘ꇎ</w:t>
      </w:r>
      <w:r>
        <w:rPr/>
        <w:t>⡷</w:t>
      </w:r>
      <w:r>
        <w:rPr/>
        <w:t>常䆱杁硯썩䔲严十썔⚱㐩䦬숶牵祉橭컍뾿䳂ꥷ橬女の洽潷丫沩歖츷</w:t>
      </w:r>
      <w:r>
        <w:rPr/>
        <w:t>ꤺ</w:t>
      </w:r>
      <w:r>
        <w:rPr/>
        <w:t>쵵㉘쉓歅慫㥕楡盂塲盂㶩㖘숺㕫澣쉙䉘䊬☩皵⭰獟轅椭싂䍖숽桾뾩쉸剸䬬쉺瑙䃎㦿⑞숻ꅏ楤䲣潀䶡쉾⦥쉒㚵䳃갫䭃盃⹺牙쉨㩗䈪䄸㑃⫂⬳ギ楨</w:t>
      </w:r>
      <w:r>
        <w:rPr/>
        <w:t>⡘</w:t>
      </w:r>
      <w:r>
        <w:rPr/>
        <w:t>玵䤭녇쉌䔻䉍㞬䧂䱧䍙쉁싂傩燂ざ狂䍎䓂仂뮵떮땄숤杯喱긥卑做勂䠬㉘䵴╵⩷愽⍪悿旍婙偦☰唱쎩珂Ⓧ㭄矂忎兦䶵祥免꺿츪녷乯牊츯</w:t>
      </w:r>
      <w:r>
        <w:rPr/>
        <w:t>ⵑ</w:t>
      </w:r>
      <w:r>
        <w:rPr/>
        <w:t>㴶⩚㵖怰浑쉀䂏杓犘乂㩏숤㩊슬䭔㨹唫呤晤㮏灈뭧牚⽪⒮塹☰䭯㙄䕚숲顃奵䉨哂걏繒㍗䡠숣倭竂瑹ꥭ⭖䐺㔹祮㍫쉑캬갯繪㭨☶丱䨪喱桔⪩槍문㐺뽥㐵䳂</w:t>
      </w:r>
      <w:r>
        <w:rPr/>
        <w:t>Ɱ</w:t>
      </w:r>
      <w:r>
        <w:rPr/>
        <w:t>㏃쉂</w:t>
      </w:r>
      <w:r>
        <w:rPr/>
        <w:t>ꤦꖘ</w:t>
      </w:r>
      <w:r>
        <w:rPr/>
        <w:t>乹堪敍쉦垮盂⚬쉯繒乺䰭䐶䅁㍁㪏坏㭙恪侮畟欷ꅱ㭚⶿걗⨰썁悮⤸㕭焥녂㐨쉰爦ꄽ⩋㉋墻升灩⸩疻칣種秂䠤乳⩔⽈䉲⩣䉶묱쉠婭⸨碻祵䰮㊻뽡</w:t>
      </w:r>
      <w:r>
        <w:rPr/>
        <w:t>⡏</w:t>
      </w:r>
      <w:r>
        <w:rPr/>
        <w:t>䑬긪䴪灓⥈焫곂梿㦿슥⬭슻敃</w:t>
      </w:r>
      <w:r>
        <w:rPr/>
        <w:t>ⰽ</w:t>
      </w:r>
      <w:r>
        <w:rPr/>
        <w:t>奖治⑮쉴㎵칢㕃⏂깤숰숱燂싂电楯쉘㉂쉢䝸彲堳춵䅠쉟</w:t>
      </w:r>
      <w:r>
        <w:rPr/>
        <w:t>꧍ⷂ</w:t>
      </w:r>
      <w:r>
        <w:rPr/>
        <w:t>㍮</w:t>
      </w:r>
      <w:r>
        <w:rPr/>
        <w:t>ꥉ</w:t>
      </w:r>
      <w:r>
        <w:rPr/>
        <w:t>敚뾡</w:t>
      </w:r>
      <w:r>
        <w:rPr/>
        <w:t>ⱥ</w:t>
      </w:r>
      <w:r>
        <w:rPr/>
        <w:t>㉾걱朳熵䁇⭯㶬⬦汐復♚╶쉂界⫂충晖⍟놵⹉</w:t>
      </w:r>
      <w:r>
        <w:rPr/>
        <w:t>ⵦ</w:t>
      </w:r>
      <w:r>
        <w:rPr/>
        <w:t>摥뽎梬眊뮣澵伦쵡幀楀쵢䕪硅㡱촤⹳呦⩁桺⍠⍶뭀䕬烂</w:t>
      </w:r>
      <w:r>
        <w:rPr/>
        <w:t>Ⲯ</w:t>
      </w:r>
      <w:r>
        <w:rPr/>
        <w:t>쉇灯㨽恭ꥤ呌囂㩌║㐪浓겣瑒쉮塓㊣橧䕳嘸췂곂</w:t>
      </w:r>
      <w:r>
        <w:rPr/>
        <w:t>ⷂ</w:t>
      </w:r>
      <w:r>
        <w:rPr/>
        <w:t>獮♺愬顨㚩습㓂塥灢䄻飂轩</w:t>
      </w:r>
      <w:r>
        <w:rPr/>
        <w:t>ꕇ</w:t>
      </w:r>
      <w:r>
        <w:rPr/>
        <w:t>䠺繂㥀偟禱⽫䱏쉠䗍⨻</w:t>
      </w:r>
      <w:r>
        <w:rPr/>
        <w:t>ⶬ</w:t>
      </w:r>
      <w:r>
        <w:rPr/>
        <w:t>쵖塍⫂슿㌲ꌷ♌垿㑷瀨䏂⨱꺣晚煆捘幁纩쉁に</w:t>
      </w:r>
      <w:r>
        <w:rPr/>
        <w:t>ⱹ</w:t>
      </w:r>
      <w:r>
        <w:rPr/>
        <w:t>싍異矂弭濂卲䊬平滂縪砶涵璿䅾춬⑚쌯奣䮘쉸楉奴爤瑩</w:t>
      </w:r>
      <w:r>
        <w:rPr/>
        <w:t>ⰻ</w:t>
      </w:r>
      <w:r>
        <w:rPr/>
        <w:t>쉲占썱婉䏂潵ㅡ䐤⯂睱㝆䪵䍰坵ꅯ⛂⮏⑐㇃恂㝶ヂ婺楞␶䁇싂煔爺㫂쌸穔䝍唷⫂戫稪佚䩭㌷灔꺿</w:t>
      </w:r>
      <w:r>
        <w:rPr/>
        <w:t>ⷂ⹒</w:t>
      </w:r>
      <w:r>
        <w:rPr/>
        <w:t>쉢杊쉒긱⨯㈶녍䃂塭칦䥄쉚啕䭯╕⚥싂杇긵䅣꥔쉣쉞쵃뭟숥䗂</w:t>
      </w:r>
      <w:r>
        <w:rPr/>
        <w:t>ꥉ</w:t>
      </w:r>
      <w:r>
        <w:rPr/>
        <w:t>䝄쉇뮥獭숴中싂䛂ㅦ䜴唬㵹츴磂㉱乣噦⭰杗轮卤䅦</w:t>
      </w:r>
      <w:r>
        <w:rPr/>
        <w:t>ⶩ</w:t>
      </w:r>
      <w:r>
        <w:rPr/>
        <w:t>䨦</w:t>
      </w:r>
      <w:r>
        <w:rPr/>
        <w:t>⠮</w:t>
      </w:r>
      <w:r>
        <w:rPr/>
        <w:t>姎ㅅ쉱</w:t>
      </w:r>
      <w:r>
        <w:rPr/>
        <w:t>ꤳ</w:t>
      </w:r>
      <w:r>
        <w:rPr/>
        <w:t>쉔䅪奏⨮㈤㉎썂쉺</w:t>
      </w:r>
      <w:r>
        <w:rPr/>
        <w:t>ꥊ</w:t>
      </w:r>
      <w:r>
        <w:rPr/>
        <w:t>ㄯ杚橊⎩ꥵ㝩</w:t>
      </w:r>
      <w:r>
        <w:rPr/>
        <w:t>⡋</w:t>
      </w:r>
      <w:r>
        <w:rPr/>
        <w:t>硹</w:t>
      </w:r>
      <w:r>
        <w:rPr/>
        <w:t>⡒</w:t>
      </w:r>
      <w:r>
        <w:rPr/>
        <w:t>㭘夬</w:t>
      </w:r>
      <w:r>
        <w:rPr/>
        <w:t>ꕥ</w:t>
      </w:r>
      <w:r>
        <w:rPr/>
        <w:t>⡙</w:t>
      </w:r>
      <w:r>
        <w:rPr/>
        <w:t>攬㮏슿獢깬噢䄪乚쉠쉬╍敮</w:t>
      </w:r>
      <w:r>
        <w:rPr/>
        <w:t>⡣</w:t>
      </w:r>
      <w:r>
        <w:rPr/>
        <w:t>磂歫涣儰幸〈䅌䥵幒㝏쉤泂⩧뭡쵹祒獭녭啳묪⏎썵轍䜽潡</w:t>
      </w:r>
      <w:r>
        <w:rPr/>
        <w:t>ⰸ</w:t>
      </w:r>
      <w:r>
        <w:rPr/>
        <w:t>敬电䉶㑶쉍싂㨪祟畑晦瞩塠딷㩀㍐偈穷칷䐴畮⶘☪桍渱牆兾砺煉澮꥚扁捂䨥♔牌쏂曂織䵟橲</w:t>
      </w:r>
      <w:r>
        <w:rPr/>
        <w:t>ꕶ</w:t>
      </w:r>
      <w:r>
        <w:rPr/>
        <w:t>淂噮硺떱묺亩繠䔯싂䗂숥畬媩䵅潥轢⩍</w:t>
      </w:r>
      <w:r>
        <w:rPr/>
        <w:t>ⱊ</w:t>
      </w:r>
      <w:r>
        <w:rPr/>
        <w:t>暡캩</w:t>
      </w:r>
      <w:r>
        <w:rPr/>
        <w:t>Ɫ</w:t>
      </w:r>
      <w:r>
        <w:rPr/>
        <w:t>쉭䍓怲汊</w:t>
      </w:r>
      <w:r>
        <w:rPr/>
        <w:t>ꕩ</w:t>
      </w:r>
      <w:r>
        <w:rPr/>
        <w:t>䩱繳唪</w:t>
      </w:r>
      <w:r>
        <w:rPr/>
        <w:t>⣂</w:t>
      </w:r>
      <w:r>
        <w:rPr/>
        <w:t>婒껂䩪汢䈯堷㥵異⫂䅗␮쉑ꥨ䘯㖻䷂묪顓♚䙯숳恒㶬祵⵨걚㘳嘪掵</w:t>
      </w:r>
      <w:r>
        <w:rPr/>
        <w:t>ⶬ</w:t>
      </w:r>
      <w:r>
        <w:rPr/>
        <w:t>堣牺欩䱭䷂䪡䡃㙶䎥瓂䓃䩈扵轶䃂嘥</w:t>
      </w:r>
      <w:r>
        <w:rPr/>
        <w:t>꧂</w:t>
      </w:r>
      <w:r>
        <w:rPr/>
        <w:t>곂쉁쵹旂做녮䐽⭁滂䝞昱㍁淂娫略唺숵勂枩㘬⯂㮮繵</w:t>
      </w:r>
      <w:r>
        <w:rPr/>
        <w:t>ⵎ</w:t>
      </w:r>
      <w:r>
        <w:rPr/>
        <w:t>祦恗䏂歒뽟噉顏슮琱淂ォ</w:t>
      </w:r>
      <w:r>
        <w:rPr/>
        <w:t>ⱏ</w:t>
      </w:r>
      <w:r>
        <w:rPr/>
        <w:t>汭䥵毂⫂砸㩣哂䉭녕晓㑮噩㇂⬱か橓顨浂딮걚哂祓祆挹楊䯍䭱슡⽳江匹땢⫂㜥⍆燍㜪쉾彵磂䫂㥄狂灄晖恵瑀</w:t>
      </w:r>
      <w:r>
        <w:rPr/>
        <w:t>ꕒ</w:t>
      </w:r>
      <w:r>
        <w:rPr/>
        <w:t>塧獈</w:t>
      </w:r>
      <w:r>
        <w:rPr/>
        <w:t>ꕳ</w:t>
      </w:r>
      <w:r>
        <w:rPr/>
        <w:t>恥䵾繅⑎㥁㉈疣澩氪年⦻㐣㔯ꍶ剤</w:t>
      </w:r>
      <w:r>
        <w:rPr/>
        <w:t>꧂ⵇ</w:t>
      </w:r>
      <w:r>
        <w:rPr/>
        <w:t>廂㑀뭖ヂ先堨獌⥤户㙭唩刺ㅷ⽺㈊떡竍䀱쉰便杦乆久䯍㈹숥㮏坙煃</w:t>
      </w:r>
      <w:r>
        <w:rPr/>
        <w:t>ꗂ</w:t>
      </w:r>
      <w:r>
        <w:rPr/>
        <w:t>呓睃ㅣ</w:t>
      </w:r>
      <w:r>
        <w:rPr/>
        <w:t>⡤⎿</w:t>
      </w:r>
      <w:r>
        <w:rPr/>
        <w:t>⺥䟂畘揂柂䭤䶱</w:t>
      </w:r>
      <w:r>
        <w:rPr/>
        <w:t>ꕃ</w:t>
      </w:r>
      <w:r>
        <w:rPr/>
        <w:t>竃告䱰役㕇嘵ꎩ쉓⍬䕞熩顉㝄喻助祂䙁</w:t>
      </w:r>
      <w:r>
        <w:rPr/>
        <w:t>ꤹ</w:t>
      </w:r>
      <w:r>
        <w:rPr/>
        <w:t>㔸睔ꅵ䵲恖ꌨ瞩쉀숲㴰沩䡈塟쉁ꌦ슘失䩳垻⌰⸣⤶㌷癎쉗婋轄⻂뭀栭旍涘뽬畔穱轷渺剧㘹</w:t>
      </w:r>
      <w:r>
        <w:rPr/>
        <w:t>ꤴ</w:t>
      </w:r>
      <w:r>
        <w:rPr/>
        <w:t>爹䭲噑亩娰⬪ꄨ䅺漪剎攰桥␨갨轗㥸礦䍺숳䑢摢〈剌栱嗂つ䍺剷䯂奈婈䝸㕈绂弮㑲⨷ꥦ繚恮燂䝯쉣썖ꥹ礪慘浓怨䥍し䥇싂⩡ꥩ㵶䤣䒩䍾슥䕳異唤幏뗃㘰捇䉠㌺兔悩㓂춏歉潨灬◂␪卩깬敟ꅩ쌤欷㤣</w:t>
      </w:r>
      <w:r>
        <w:rPr/>
        <w:t>ⶻ</w:t>
      </w:r>
      <w:r>
        <w:rPr/>
        <w:t>뽃椹</w:t>
      </w:r>
      <w:r>
        <w:rPr/>
        <w:t>ꥋ</w:t>
      </w:r>
      <w:r>
        <w:rPr/>
        <w:t>⠫</w:t>
      </w:r>
      <w:r>
        <w:rPr/>
        <w:t>꧂</w:t>
      </w:r>
      <w:r>
        <w:rPr/>
        <w:t>汁欻䁇奯䡣⵸년辏啺쵀뽠啂쉁啣癔쉱껎䱥怯恾獕歾㡔柍匯轴獟㣂䷂슏곂ꎱ㩭숱猹棂歨Ⓜ䙥쉱㜦䵫嘥䐷縫煰昱松⍉匹穲쉩뼩㦡쉁⤷䕺操䝈썤⸦⥄䱮卧㇂䅈</w:t>
      </w:r>
      <w:r>
        <w:rPr/>
        <w:t>ꔣ</w:t>
      </w:r>
      <w:r>
        <w:rPr/>
        <w:t>㜵偞</w:t>
      </w:r>
      <w:r>
        <w:rPr/>
        <w:t>ꗂꕪ</w:t>
      </w:r>
      <w:r>
        <w:rPr/>
        <w:t>颻轘♁⹸灆썷礹奖぀轰砺セず㎩䕳⹌祾煢弸炡ど灪潣盂煒녊ㅉ熩쉡瑴刹矂㙇畏愭䙠㩗떩겡㌯硂⨻刨恄⩕⹨▮顋嗂숽䵟䔫离쉓殏㙔꺩</w:t>
      </w:r>
      <w:r>
        <w:rPr/>
        <w:t>⡬</w:t>
      </w:r>
      <w:r>
        <w:rPr/>
        <w:t>復䶘䉤㡺㝈瑵牘⸣</w:t>
      </w:r>
      <w:r>
        <w:rPr/>
        <w:t>ꥀ</w:t>
      </w:r>
      <w:r>
        <w:rPr/>
        <w:t>俎</w:t>
      </w:r>
      <w:r>
        <w:rPr/>
        <w:t>ⱁ</w:t>
      </w:r>
      <w:r>
        <w:rPr/>
        <w:t>敷楴뽋匦檏딺䡆䔵琦놩쉖⩬䁉䟂氨摍䵌囃⑲䬶㧂싂⌯䑁椱砬쉃䱃吨쉠쉦ぐ檿楷杬㈦㠳枣辱偩彦䥮恱恖祎쉬쉞恬</w:t>
      </w:r>
      <w:r>
        <w:rPr/>
        <w:t>ꗍ</w:t>
      </w:r>
      <w:r>
        <w:rPr/>
        <w:t>䌣吰兒┽䫂뭄㞘숭깱辣䅆썁慦歑炻㭄卭樥湷⏂⼴㨥숦琶瑇䁳穩瀶䱈坠⍕繊⎮䮣挻汧恠灁繈</w:t>
      </w:r>
      <w:r>
        <w:rPr/>
        <w:t>ꦘ</w:t>
      </w:r>
      <w:r>
        <w:rPr/>
        <w:t>싂橖숯쉴䤱㌸┴睅⌷쌱㙩䉅漦䬪眣㚥</w:t>
      </w:r>
      <w:r>
        <w:rPr/>
        <w:t>ꥂ</w:t>
      </w:r>
      <w:r>
        <w:rPr/>
        <w:t>쵊♏⹹깹㵫幹渴盂</w:t>
      </w:r>
      <w:r>
        <w:rPr/>
        <w:t>ⱬ</w:t>
      </w:r>
      <w:r>
        <w:rPr/>
        <w:t>灕㩐쉞</w:t>
      </w:r>
      <w:r>
        <w:rPr/>
        <w:t>⣂</w:t>
      </w:r>
      <w:r>
        <w:rPr/>
        <w:t>䙎썂䜯婦䟂哂슥啲⨺颿捓掿攮禘㶱⹅榩㠶輰涥䩠癥</w:t>
      </w:r>
      <w:r>
        <w:rPr/>
        <w:t>ꕶꖿ</w:t>
      </w:r>
      <w:r>
        <w:rPr/>
        <w:t>ꏂ걠秎段挱촶ꅶ場㡕㭅砣칅ꍩ睸캻컂晋婟</w:t>
      </w:r>
      <w:r>
        <w:rPr/>
        <w:t>꥓</w:t>
      </w:r>
      <w:r>
        <w:rPr/>
        <w:t>ꏂ슱숷䁍曂帵离晹潗愤洳䕋䉶戫촨ꍦ庵䭒㑤♌㍈⾩⦬甥媩破ꥹ㵠⩶ꄮ㵞哂唊䌳䍺佸춬쵈掵뇂弦ꥧ痂坦纱⺮숺㯂搴姂漫⭓㕱䕰啌땕</w:t>
      </w:r>
      <w:r>
        <w:rPr/>
        <w:t>ⵡ</w:t>
      </w:r>
      <w:r>
        <w:rPr/>
        <w:t>制㈶⥪䍭填樯姂㘩䱏主쵪</w:t>
      </w:r>
      <w:r>
        <w:rPr/>
        <w:t>⢵</w:t>
      </w:r>
      <w:r>
        <w:rPr/>
        <w:t>揂ヂ䐫캏晊攩⾩⑶浙䳍物쉠ꍳ⾩쉚</w:t>
      </w:r>
      <w:r>
        <w:rPr/>
        <w:t>⠪</w:t>
      </w:r>
      <w:r>
        <w:rPr/>
        <w:t>걄</w:t>
      </w:r>
      <w:r>
        <w:rPr/>
        <w:t>ꤸ</w:t>
      </w:r>
      <w:r>
        <w:rPr/>
        <w:t>䵅ꥯ医淎氯숹썐硧何橇䮩⒱湁녌⮏䒩喩쉶⬷쉗洬䛂嘰䭵繂䍭슻挴繚噦梬輽㢩俍㡳</w:t>
      </w:r>
      <w:r>
        <w:rPr/>
        <w:t>⠩⤺</w:t>
      </w:r>
      <w:r>
        <w:rPr/>
        <w:t>刪幇啡䫎ꥺ摅⩙䟍呟쉟汭乷焩긩╕瑔㝡䎩㭅漫㡪⭦摪뾮即⩰樹䗃瀣䁧⿂⿂㚱땩欪飂</w:t>
      </w:r>
      <w:r>
        <w:rPr/>
        <w:t>ꕆ</w:t>
      </w:r>
      <w:r>
        <w:rPr/>
        <w:t>녙摉䷂珍换乞䳂깾䍦復洩唥湲桫疡뽗顳䑁咩칪剪⽁扄</w:t>
      </w:r>
      <w:r>
        <w:rPr/>
        <w:t>ⲿ</w:t>
      </w:r>
      <w:r>
        <w:rPr/>
        <w:t>浸湬⮮놡䑔뭧ㄺ㷂穖彎⮿剓塋숫垵걀㇂彣㠦呧䠤攪楕浤慟御숺報☷</w:t>
      </w:r>
      <w:r>
        <w:rPr/>
        <w:t>Ⱜ</w:t>
      </w:r>
      <w:r>
        <w:rPr/>
        <w:t>⾩捩㌱䓂捞碥촪倽⦮媿伶ꌮ漱繸愶숨캿㐳딳祟瘤獇㙯恹깣ꍁ䕸敶轤獙椻㝺㣂㩳⩢㡲氪砣彐</w:t>
      </w:r>
      <w:r>
        <w:rPr/>
        <w:t>ꕶ</w:t>
      </w:r>
      <w:r>
        <w:rPr/>
        <w:t>攱呍未⑘〉</w:t>
      </w:r>
      <w:r>
        <w:rPr/>
        <w:t>⡓</w:t>
      </w:r>
      <w:r>
        <w:rPr/>
        <w:t>䩣硪칵硲뽴숤㍩㡥캬兣쉇ꍬ䦣䩶刭꥚歸塙祂䔴䍯㯂싂㡟噩ꍙ䉀䏂쉨⸩뾩獤숥扫⽓椹싂佚뽔㉦숣㙴槂㉯兀츽䪡繚㝠沵⥒怱뇂慲瞵婾睦听纘假倶Ⓜ뼯樨㭷畩㯂쵠㍦妬䵡칠䡁䢮凂歋牔⦱☽⩟爨</w:t>
      </w:r>
      <w:r>
        <w:rPr/>
        <w:t>⠥</w:t>
      </w:r>
      <w:r>
        <w:rPr/>
        <w:t>祾쉫朳숬싂噭咮卺匮敊㗂桵唻櫂⩉塋䋍㕙廂顓쉢╚制嘫楙♧牨楚䕑䬹</w:t>
      </w:r>
      <w:r>
        <w:rPr/>
        <w:t>꧂⭒</w:t>
      </w:r>
      <w:r>
        <w:rPr/>
        <w:t>쉵塍倬奆㙯⑅⭂⩩婘䠭⬣䐣숣걀</w:t>
      </w:r>
      <w:r>
        <w:rPr/>
        <w:t>ⲩ</w:t>
      </w:r>
      <w:r>
        <w:rPr/>
        <w:t>傡⍺쉎妩彬橢䟂㙑何⑐潾네奰梣⨽⥏캘쵔</w:t>
      </w:r>
      <w:r>
        <w:rPr/>
        <w:t>⠵</w:t>
      </w:r>
      <w:r>
        <w:rPr/>
        <w:t>埂唶䢏燂숦㈣쉦獉慐ꍉ싂ㅑ䞏걡䉋䁹䍗顴掵恔㈯儮璻哂卪煯⪩㌬斩櫂⍞⩇䉗灰琷挨吳伥쌣䅕䝠夻䱔玩␥楒顓懎喥⻂㝈숴爮쉢渽㡷뿂䘰쌽▣具⪮㭷</w:t>
      </w:r>
      <w:r>
        <w:rPr/>
        <w:t>ⱞ</w:t>
      </w:r>
      <w:r>
        <w:rPr/>
        <w:t>䏎츸뽧슡깊椰䩷䲬㚩뽅撵쉃</w:t>
      </w:r>
      <w:r>
        <w:rPr/>
        <w:t>ⱐ</w:t>
      </w:r>
      <w:r>
        <w:rPr/>
        <w:t>䁆く㙕☮煍旂掻牸廂쉚弤ㄲ㈫稳촵乙洦⹇ぴ뮬땵䀨䁒숷亵獘挫椳迂쉪䧂⬤癁뽉뭑쉮湤復繭硃</w:t>
      </w:r>
      <w:r>
        <w:rPr/>
        <w:t>⣂</w:t>
      </w:r>
      <w:r>
        <w:rPr/>
        <w:t>쉫柂䤴쉢쉢兄⑥煀쉔恷</w:t>
      </w:r>
      <w:r>
        <w:rPr/>
        <w:t>ꕐ</w:t>
      </w:r>
      <w:r>
        <w:rPr/>
        <w:t>숬㏂┰摓瑓㣂椊䅡塞椮䴹⵾뽇䞡敓呅拂兔⫂〉氵婩壂숷꺬㉇乸ꍓ禣䯍繌䀴顒䈹痂ꍥ顯匪䶬ꥨ啍婺㩉焤䴯녊♅婲䯂쉯㥅</w:t>
      </w:r>
      <w:r>
        <w:rPr/>
        <w:t>ꖮ</w:t>
      </w:r>
      <w:r>
        <w:rPr/>
        <w:t>硢姂⪻㙁싂⍟㷂毂爹璣⪥</w:t>
      </w:r>
      <w:r>
        <w:rPr/>
        <w:t>ꦥ</w:t>
      </w:r>
      <w:r>
        <w:rPr/>
        <w:t>禣겘愽쵏䚩䢵啋싂䨮䷂歟쵑慄拂</w:t>
      </w:r>
      <w:r>
        <w:rPr/>
        <w:t>⡆</w:t>
      </w:r>
      <w:r>
        <w:rPr/>
        <w:t>깟썎敂愶剟숹䵔䶏䡀슩剂䨲穎祱儴唩䝒案穢砭輲쉀뿂㵅</w:t>
      </w:r>
      <w:r>
        <w:rPr/>
        <w:t>ⳍ</w:t>
      </w:r>
      <w:r>
        <w:rPr/>
        <w:t>稳싂洩偕⹏쉕</w:t>
      </w:r>
      <w:r>
        <w:rPr/>
        <w:t>ꥊ</w:t>
      </w:r>
      <w:r>
        <w:rPr/>
        <w:t>㢱桄哂싎㙞灈䤰캣걌쉃熱姂卅槂㏂䟂摯숯乚墥噡䆘⍨숨䴵䑇啖栯⩞쉌喏쉙녾僂숭癠㓂䛂⩭㕺␨竍眲珂彳掏楰け扠⎵ꏃ⩩飂싂獟䘭㵁䵖㟂楊⦣땾狃⨶摳⤽⤥䢏け㄰긳쉙</w:t>
      </w:r>
      <w:r>
        <w:rPr/>
        <w:t>ⵡ</w:t>
      </w:r>
      <w:r>
        <w:rPr/>
        <w:t>숭轷䵵勂懂塊眱䕦妩枡⥁吶</w:t>
      </w:r>
      <w:r>
        <w:rPr/>
        <w:t>⢬</w:t>
      </w:r>
      <w:r>
        <w:rPr/>
        <w:t>㝞歹泂깰䨷쉈ぺ㴪礽땤⩠睩⭫椦쉈嗂䝞㖬ꥩ瑞削な樥따⥍欩䉃䆬⚵⭩</w:t>
      </w:r>
      <w:r>
        <w:rPr/>
        <w:t>ꥃ</w:t>
      </w:r>
      <w:r>
        <w:rPr/>
        <w:t>瓂兗䴯뭮칄</w:t>
      </w:r>
      <w:r>
        <w:rPr/>
        <w:t>ⴱ</w:t>
      </w:r>
      <w:r>
        <w:rPr/>
        <w:t>祋輫⿂뼫轣숨硒瘲倴┵䭭쉐き㎡숴슬묺ꌫ㜱嘵㝒뼳⩆䈯犘浏卂恰㥏䞏㎻顀ꌤ迃僂燂쵤䑲汭곍䴺哂쵂</w:t>
      </w:r>
      <w:r>
        <w:rPr/>
        <w:t>꥓</w:t>
      </w:r>
      <w:r>
        <w:rPr/>
        <w:t>䅘は⎣顟䩞慅䰵䝁쌺⤱㉔㍶㢩炵⑘ꍆ眦촰</w:t>
      </w:r>
      <w:r>
        <w:rPr/>
        <w:t>ⱺ⑷</w:t>
      </w:r>
      <w:r>
        <w:rPr/>
        <w:t>佹⑉䈻浞</w:t>
      </w:r>
      <w:r>
        <w:rPr/>
        <w:t>⣂</w:t>
      </w:r>
      <w:r>
        <w:rPr/>
        <w:t>歉琺ꇂ彄敔⒩쉖漲⨤䉡</w:t>
      </w:r>
      <w:r>
        <w:rPr/>
        <w:t>⢻</w:t>
      </w:r>
      <w:r>
        <w:rPr/>
        <w:t>䃂晈떬颥掻⛂딵촰䬲쵮⥓瀺깗땉䦱䔩숴捞瘪棂熮슻䥍㌱䛃㉕䝍穮</w:t>
      </w:r>
      <w:r>
        <w:rPr/>
        <w:t>ꤷ</w:t>
      </w:r>
      <w:r>
        <w:rPr/>
        <w:t>䌱囂穓㉆㥕浪䅧쉄娹⹢</w:t>
      </w:r>
      <w:r>
        <w:rPr/>
        <w:t>ⱌ⛂</w:t>
      </w:r>
      <w:r>
        <w:rPr/>
        <w:t>ꅶꌩ쉩匣썚漬㐬☺䑨⹑㋍ぎ㑁칬硄놵㜰塈</w:t>
      </w:r>
      <w:r>
        <w:rPr/>
        <w:t>ⶵ</w:t>
      </w:r>
      <w:r>
        <w:rPr/>
        <w:t>橳쉑流┰怯婵琨⹅</w:t>
      </w:r>
      <w:r>
        <w:rPr/>
        <w:t>ꥎ</w:t>
      </w:r>
      <w:r>
        <w:rPr/>
        <w:t>恐瘩ꅵ瀫쎻⾮䑕復䬪爰䕣截獡긦䀮睂旂슱湖㜪Ⓜ⍤㝳슏넪弮⑈彭ꅥ</w:t>
      </w:r>
      <w:r>
        <w:rPr/>
        <w:t>ꥁ</w:t>
      </w:r>
      <w:r>
        <w:rPr/>
        <w:t>䥈瘩䥥⎏仃坈祩繄囂⭣枱╁슩䳂框敌顰갲樵㝑䀩뮮砺쉐埂䀪癇썯剪啀䝴䭋㉇輴䵴䦱敗楫췂䵸勂灇쉞</w:t>
      </w:r>
      <w:r>
        <w:rPr/>
        <w:t>ꤳ</w:t>
      </w:r>
      <w:r>
        <w:rPr/>
        <w:t>䒥녞㴤姂슏总䗂䖣擂숱秂쉧쉰䓂偗䩟⨪</w:t>
      </w:r>
      <w:r>
        <w:rPr/>
        <w:t>ꕬ</w:t>
      </w:r>
      <w:r>
        <w:rPr/>
        <w:t>歠熵操债㉓</w:t>
      </w:r>
      <w:r>
        <w:rPr/>
        <w:t>ⶏ</w:t>
      </w:r>
      <w:r>
        <w:rPr/>
        <w:t>氺斮䨸稦眣灢擎⦏</w:t>
      </w:r>
      <w:r>
        <w:rPr/>
        <w:t>ⱺ</w:t>
      </w:r>
      <w:r>
        <w:rPr/>
        <w:t>卷쉩摆㝪京겡䥗⥳幔ꥧ⬪⧂䩧㨵洭⩥⥅㔮⭔灾刵媻瑚컎⪏牧噘繰漊摎⪱춬칇坫愥㐴佱뮥㯂▻效⍍⾣쉩䕂㛂制噸梏御䃂畬␤硶彾顱⼷딻祷⭓䕚畇㇃卩塗煵楴恐숶䙮轒穗슏吽</w:t>
      </w:r>
      <w:r>
        <w:rPr/>
        <w:t>ꤨ</w:t>
      </w:r>
      <w:r>
        <w:rPr/>
        <w:t>瞬っ縬㌶쉅兲쉁땹䨵攲汸柂⭣淂䡟䣂㦱㍞㙲仂쉆⨨揂ㅓ⩂㐥⍖瀷怣㐸参噸惂쉡嘲婟㇍䓂숶숶䊡㥭䠥啟滂䝠䱅쉷㙋癮祪㭸渹歩㣃숪夦숪⾩</w:t>
      </w:r>
      <w:r>
        <w:rPr/>
        <w:t>Ⳃ</w:t>
      </w:r>
      <w:r>
        <w:rPr/>
        <w:t>䁳漴쉉䍊䠬</w:t>
      </w:r>
      <w:r>
        <w:rPr/>
        <w:t>ⲥ</w:t>
      </w:r>
      <w:r>
        <w:rPr/>
        <w:t>滂婆挮䅤暿⮏⹁淂穄縷煖ꍞ㑭⫂③䱳槂⩖晱慞娫剤슏⭚利橑奔煾杓欽丯㨶싂⸻</w:t>
      </w:r>
      <w:r>
        <w:rPr/>
        <w:t>ⱙ</w:t>
      </w:r>
      <w:r>
        <w:rPr/>
        <w:t>뽆朷</w:t>
      </w:r>
      <w:r>
        <w:rPr/>
        <w:t>ⴷⵏ</w:t>
      </w:r>
      <w:r>
        <w:rPr/>
        <w:t>묳卙㝡ㅡ瑤样♏砷</w:t>
      </w:r>
      <w:r>
        <w:rPr/>
        <w:t>꧂</w:t>
      </w:r>
      <w:r>
        <w:rPr/>
        <w:t>煃썓쌳䵘歫㵈睰䘤㬯湏嚩嗂帺漴漣獲㓂顅⩌椳磂칡㭮獘繕ꍓ⑲敦矂亘濎⼸㝒歃也䏂깇ㄱ㇂뗂⭏ꍉ灦䝗ㅅ狂汶婞硞枩쉵츪帪喻</w:t>
      </w:r>
      <w:r>
        <w:rPr/>
        <w:t>ⶥ</w:t>
      </w:r>
      <w:r>
        <w:rPr/>
        <w:t>湚쉍砭榬㋂怦琫</w:t>
      </w:r>
      <w:r>
        <w:rPr/>
        <w:t>ꕤ</w:t>
      </w:r>
      <w:r>
        <w:rPr/>
        <w:t>䔥䕵汔㢡敤</w:t>
      </w:r>
      <w:r>
        <w:rPr/>
        <w:t>ⱊ</w:t>
      </w:r>
      <w:r>
        <w:rPr/>
        <w:t>숽걠뭏旂頩쌪䰤啦㷂싍狂싍歕쉺ꍮ⿃㑨싃쌩뼦䫂㩡䵆ㆿ磂玬</w:t>
      </w:r>
      <w:r>
        <w:rPr/>
        <w:t>⵰</w:t>
      </w:r>
      <w:r>
        <w:rPr/>
        <w:t>告纘㩨㑊쉲矂숨싂潩㉍㡾兲禥搻䮮ꍎ뮥离墩䣎畆㍞䤭欵䷂䆩쉬㉔湓欺뭡슩昭꥚瑧</w:t>
      </w:r>
      <w:r>
        <w:rPr/>
        <w:t>ⱗ</w:t>
      </w:r>
      <w:r>
        <w:rPr/>
        <w:t>楳㡾揂牊㜣쉔</w:t>
      </w:r>
      <w:r>
        <w:rPr/>
        <w:t>ꤶ⫃</w:t>
      </w:r>
      <w:r>
        <w:rPr/>
        <w:t>ꅎ捸⭈쵦◂썚⭦슿㮩⭓洶녤匤놣犘싂䥠䌨숵甪枻䡬禩轡쉅䝺숵숹䔻漨䴲扌겿䝳嫂䝾</w:t>
      </w:r>
      <w:r>
        <w:rPr/>
        <w:t>ⴺ</w:t>
      </w:r>
      <w:r>
        <w:rPr/>
        <w:t>冏刽┹搱䘹杣飂䁶漣땔ふ촳兖䕉旃♙䈷歟狂</w:t>
      </w:r>
      <w:r>
        <w:rPr/>
        <w:t>ꥌ</w:t>
      </w:r>
      <w:r>
        <w:rPr/>
        <w:t>摅呷쉇㩫</w:t>
      </w:r>
      <w:r>
        <w:rPr/>
        <w:t>ꤵ</w:t>
      </w:r>
      <w:r>
        <w:rPr/>
        <w:t>㢥歁剞썭歂堵浴</w:t>
      </w:r>
      <w:r>
        <w:rPr/>
        <w:t>ꦮ</w:t>
      </w:r>
      <w:r>
        <w:rPr/>
        <w:t>뇂僂Ⓜ㞣戸싂촥丰</w:t>
      </w:r>
      <w:r>
        <w:rPr/>
        <w:t>⡯</w:t>
      </w:r>
      <w:r>
        <w:rPr/>
        <w:t>顅쉘䆩쉋堻痂㉖싂</w:t>
      </w:r>
      <w:r>
        <w:rPr/>
        <w:t>Ɱ</w:t>
      </w:r>
      <w:r>
        <w:rPr/>
        <w:t>꧂</w:t>
      </w:r>
      <w:r>
        <w:rPr/>
        <w:t>곂䝚쉪㩇午</w:t>
      </w:r>
      <w:r>
        <w:rPr/>
        <w:t>⠥</w:t>
      </w:r>
      <w:r>
        <w:rPr/>
        <w:t>䁬癐넻噋輦╣㏂䨵庻㭁危</w:t>
      </w:r>
      <w:r>
        <w:rPr/>
        <w:t>ꥀ</w:t>
      </w:r>
      <w:r>
        <w:rPr/>
        <w:t>䙵䅶㙰쉙奷꧎䘺╖쵔䇂漤㄰牐⽋쉱䙲슥㩋</w:t>
      </w:r>
      <w:r>
        <w:rPr/>
        <w:t>ꕭ</w:t>
      </w:r>
      <w:r>
        <w:rPr/>
        <w:t>䥎復╴쉐ォ㨤坱뽮纩㕣싃坷煨걵㕚癯甴숫␽桠⏂癢挰쉑숪垡</w:t>
      </w:r>
      <w:r>
        <w:rPr/>
        <w:t>Ⳃ</w:t>
      </w:r>
      <w:r>
        <w:rPr/>
        <w:t>䠫啒㙉湊䬨뽱</w:t>
      </w:r>
      <w:r>
        <w:rPr/>
        <w:t>ⱊ⩎</w:t>
      </w:r>
      <w:r>
        <w:rPr/>
        <w:t>ꤦ</w:t>
      </w:r>
      <w:r>
        <w:rPr/>
        <w:t>䩊㭩슏⹕匴汶䑮刷繍桂쉺佳슩䥆祴써☺睒䉓⽧䡏쉯旂▵櫂숮矂澘䌵窬掏柂乐⩎吰쉩ㅪ滂䀽ꄮ牙䩯쉎ꌺ㕰㕖坾颣揂砊堦쉉㒱怪幕</w:t>
      </w:r>
      <w:r>
        <w:rPr/>
        <w:t>Ⳃ</w:t>
      </w:r>
      <w:r>
        <w:rPr/>
        <w:t>䤶쉗攭漻坬쉣杙噬䉲恴⼫燎潟椽瘭塋捕㈫瀬批뭒⩕녦辻꥾䴱</w:t>
      </w:r>
      <w:r>
        <w:rPr/>
        <w:t>ꕍ</w:t>
      </w:r>
      <w:r>
        <w:rPr/>
        <w:t>䁚⨫</w:t>
      </w:r>
      <w:r>
        <w:rPr/>
        <w:t>ꥆ</w:t>
      </w:r>
      <w:r>
        <w:rPr/>
        <w:t>湺繯槂캻㕰禵噢ꄯ♥쉪瀷穯㙄畲痂숵촲塋⭞䩢땠</w:t>
      </w:r>
      <w:r>
        <w:rPr/>
        <w:t>ⵣ⯂</w:t>
      </w:r>
      <w:r>
        <w:rPr/>
        <w:t>充呉圽牯㤷╺쉄⼬纻⴮扚䝒␹䵙剖潸南搫⬩硲</w:t>
      </w:r>
      <w:r>
        <w:rPr/>
        <w:t>ꕉ</w:t>
      </w:r>
      <w:r>
        <w:rPr/>
        <w:t>곂䕘쉺⍖</w:t>
      </w:r>
      <w:r>
        <w:rPr/>
        <w:t>ꤩ</w:t>
      </w:r>
      <w:r>
        <w:rPr/>
        <w:t>淂横㌺⸺槂楎䉣涘礮抩⴪桧娯뇂倽㭡喣廂㩕塄侏嗍圳䯂䩥⑨㯂㐸占숲슏娬뼴걕⻂杏慘⭒浄䩵轡奏獉挨硤⎿숣䥬僂椻䅐矂䵣睢쉬啕ꄵ</w:t>
      </w:r>
      <w:r>
        <w:rPr/>
        <w:t>꧂⭾</w:t>
      </w:r>
      <w:r>
        <w:rPr/>
        <w:t>䏂港䩲猱橶넽昻쉙妮曂煮싂꥙⩚浣⹇뾱⚥䔭쉏穏䨨伬⩤뭨</w:t>
      </w:r>
      <w:r>
        <w:rPr/>
        <w:t>ⵙ</w:t>
      </w:r>
      <w:r>
        <w:rPr/>
        <w:t>⽲佉慦攲㟂颩</w:t>
      </w:r>
      <w:r>
        <w:rPr/>
        <w:t>ꕑ</w:t>
      </w:r>
      <w:r>
        <w:rPr/>
        <w:t>슮뭷奞䯂</w:t>
      </w:r>
      <w:r>
        <w:rPr/>
        <w:t>ⱡ</w:t>
      </w:r>
      <w:r>
        <w:rPr/>
        <w:t>坴⪥抿䷃渱꥞塡杪硬⩣ㅦ穟䬦㪵瘶汁纬쉌噬</w:t>
      </w:r>
      <w:r>
        <w:rPr/>
        <w:t>⡰</w:t>
      </w:r>
      <w:r>
        <w:rPr/>
        <w:t>獣⍔槃甬⎩敨뮵쉐頶쉰㟂䛂剉슻殻瀨椻⽙扃㥎⭸숫創槂坶䕓爬㍀破⛂뭪땀䘣䰷伷㶘獯쉮캏吨奒扌ꌮ쉌縮쉵칱刲䋂☴廂䤷习쉚歵䥴깤䁲⼭䬫水㠹䑅縻㭳穔坩祗灷</w:t>
      </w:r>
      <w:r>
        <w:rPr/>
        <w:t>⣂</w:t>
      </w:r>
      <w:r>
        <w:rPr/>
        <w:t>䅹偾ㅨ僎畁㭴欦쉀䛂徣뽾⤽硷꺘倣妿㤫惂⭶穧쉇쉸쵢〳㩁깴秂呸癚穴⵩䅒㙒뿂싂슿圤恦ꅖ땨쉉⦵</w:t>
      </w:r>
      <w:r>
        <w:rPr/>
        <w:t>ⱊ</w:t>
      </w:r>
      <w:r>
        <w:rPr/>
        <w:t>걗奋쉁䃂湑╦뮥坑쉨쉘㴺挲쉗硙⨣狂桹⒵奁쵗祴녹吪ㅧ燂숵뮮⩯⫎沩硉彯噋䑇㬬繤䆡㉢싂佦啲뇂搮橐싂横쌪稭杨䑇</w:t>
      </w:r>
      <w:r>
        <w:rPr/>
        <w:t>ꤸ</w:t>
      </w:r>
      <w:r>
        <w:rPr/>
        <w:t>촴䈷轂습⩎⒱瑲䭐獑⺵</w:t>
      </w:r>
      <w:r>
        <w:rPr/>
        <w:t>ꤴ</w:t>
      </w:r>
      <w:r>
        <w:rPr/>
        <w:t>伽焻</w:t>
      </w:r>
      <w:r>
        <w:rPr/>
        <w:t>ꗂ꤬</w:t>
      </w:r>
      <w:r>
        <w:rPr/>
        <w:t>ꅇ抏</w:t>
      </w:r>
      <w:r>
        <w:rPr/>
        <w:t>ꖮ</w:t>
      </w:r>
      <w:r>
        <w:rPr/>
        <w:t>彖彃戭</w:t>
      </w:r>
      <w:r>
        <w:rPr/>
        <w:t>꤭</w:t>
      </w:r>
      <w:r>
        <w:rPr/>
        <w:t>桴形䀪㏂⭘걤숪氷煮쉸曍</w:t>
      </w:r>
      <w:r>
        <w:rPr/>
        <w:t>ꤹ⩤</w:t>
      </w:r>
      <w:r>
        <w:rPr/>
        <w:t>癅杭⹹㍞㘮㉐漥싂쉐㉚㭺⨪繃딲勍Ⓧ朤顫놻祮娩剧깢楶㭄䰶㕚摤潈杞㙑뽵樽䑡輲쉋帤㬰䀻げ斬嗎䩌슻捲渨䃎恒ꥹ噈⍪㑢쉏</w:t>
      </w:r>
      <w:r>
        <w:rPr/>
        <w:t>Ɽ</w:t>
      </w:r>
      <w:r>
        <w:rPr/>
        <w:t>䅀捯牕碏쉕具䄥坅</w:t>
      </w:r>
      <w:r>
        <w:rPr/>
        <w:t>Ⳃ</w:t>
      </w:r>
      <w:r>
        <w:rPr/>
        <w:t>物併嘮숴湧숽敦⌣</w:t>
      </w:r>
      <w:r>
        <w:rPr/>
        <w:t>ꤶꦮ</w:t>
      </w:r>
      <w:r>
        <w:rPr/>
        <w:t>婲⍖捓确冩⨰⍖穧瘲㧃슘瑬쉭摑싂㐮佔乏㉏㙱㠺쉀쉚숪⤸䷂祈쉅쉈湏뽤넽坭ꍢ䲬挩䝦뼊潡놮竂䨫␷㵹䑺</w:t>
      </w:r>
      <w:r>
        <w:rPr/>
        <w:t>ꕋⷂ</w:t>
      </w:r>
      <w:r>
        <w:rPr/>
        <w:t>땊呎㕚┭⫂䴻⑇木煓幗䀫圸⤪噟奖걙奭恍슘슬斣䡬㙱쵏</w:t>
      </w:r>
      <w:r>
        <w:rPr/>
        <w:t>ꔸ</w:t>
      </w:r>
      <w:r>
        <w:rPr/>
        <w:t>堵츥싂睳</w:t>
      </w:r>
      <w:r>
        <w:rPr/>
        <w:t>ꕆ</w:t>
      </w:r>
      <w:r>
        <w:rPr/>
        <w:t>㵪摱恊搸㩖獀쉶乺凂故晗慈流䨹㧂䴣</w:t>
      </w:r>
      <w:r>
        <w:rPr/>
        <w:t>Ⳏ</w:t>
      </w:r>
      <w:r>
        <w:rPr/>
        <w:t>㭇슘略璿太⨬⩪슩</w:t>
      </w:r>
      <w:r>
        <w:rPr/>
        <w:t>⡰☸</w:t>
      </w:r>
      <w:r>
        <w:rPr/>
        <w:t>믂쉢橨単䢡㖻쉔䍄⍺꥞㉷ㅃ梥㑴쵵䣎䭘挹숭쉾ꥲ煓嘨睴땩⥖䐣桄橑䒥쉰捹숣췃嘴㕅捬ꥨ忂南</w:t>
      </w:r>
      <w:r>
        <w:rPr/>
        <w:t>⠤</w:t>
      </w:r>
      <w:r>
        <w:rPr/>
        <w:t>ꦩ</w:t>
      </w:r>
      <w:r>
        <w:rPr/>
        <w:t>䀻痂쉍別瓂扡浶◍♮穑㉍獮常╡㡈㷃稽敢숪併걆⹊䙌㐷䑊㍍ㅂ婩┯弮♗쵂슏╚㴥ꆬ</w:t>
      </w:r>
      <w:r>
        <w:rPr/>
        <w:t>ⶩ</w:t>
      </w:r>
      <w:r>
        <w:rPr/>
        <w:t>幡僂ㅷ廎⽮⪩卒쉊䐷䮡升昭ㄥ䅟㠹㉵⏍⽞⨥摬歳숮⥌숸㜹噤煮欤塶⹟㬷㥧〈物싂</w:t>
      </w:r>
      <w:r>
        <w:rPr/>
        <w:t>ⷂ</w:t>
      </w:r>
      <w:r>
        <w:rPr/>
        <w:t>㯂壂庡뼲뇂뽆㈽꥙㐤摔쎱䁙♳幕쉁㶵</w:t>
      </w:r>
      <w:r>
        <w:rPr/>
        <w:t>ꥆ</w:t>
      </w:r>
      <w:r>
        <w:rPr/>
        <w:t>췍쵧쉊恪칍쉘厣灃摇㩈㍡嫂㘪䱦䰴⩅瑏爬⥥믂넯顩</w:t>
      </w:r>
      <w:r>
        <w:rPr/>
        <w:t>ꕓ⥲</w:t>
      </w:r>
      <w:r>
        <w:rPr/>
        <w:t>癙꥙呆䵳䇂氯숺⤴橎瀦炿⭺⚱疏吴灮䙃쉨祑ㅁ쵆㬹禡洵暮ㅇ췂倪묻嫂싂Ⓜ쉡</w:t>
      </w:r>
      <w:r>
        <w:rPr/>
        <w:t>⢮</w:t>
      </w:r>
      <w:r>
        <w:rPr/>
        <w:t>㕪祮쉈ꆩꥺ⫃慓</w:t>
      </w:r>
      <w:r>
        <w:rPr/>
        <w:t>ⰹ</w:t>
      </w:r>
      <w:r>
        <w:rPr/>
        <w:t>㝧쵂势쌲㉊숵㴰䇂ㅠ쵵㝐幂敂쉾执䐪뽊䍨瀺敢䩗玩㥢坹疱塃穔攤沩柂⥃悩皏窩⒏ꇂ␸⨲扮㡯䂿땬匣晸桄써匲녢㛂䔷쉾䱇䱤㙀ꆡ殬嗍</w:t>
      </w:r>
      <w:r>
        <w:rPr/>
        <w:t>ⲩ</w:t>
      </w:r>
      <w:r>
        <w:rPr/>
        <w:t>烎恅伱㭣⩠땟璻쉯奲</w:t>
      </w:r>
      <w:r>
        <w:rPr/>
        <w:t>⠮</w:t>
      </w:r>
      <w:r>
        <w:rPr/>
        <w:t>潚熩䱶汈痍㑨갭癮⍤쉔⌥瘽捋⸺㷂ꥧ祲깰䌰縻輸슩⭷嚱㙮橢ꄪ䑟䗂⨺싂㜨걅㩷汍窥幘</w:t>
      </w:r>
      <w:r>
        <w:rPr/>
        <w:t>꧂</w:t>
      </w:r>
      <w:r>
        <w:rPr/>
        <w:t>슩ㄺ㓂䑵ㅙ㕵䥰</w:t>
      </w:r>
      <w:r>
        <w:rPr/>
        <w:t>ⵏ</w:t>
      </w:r>
      <w:r>
        <w:rPr/>
        <w:t>戶涱㫂㒡奎묮㮻瑖㥹긻⤺拂獀♗爮泂珂剭꺥쏂樥녞甯㒩쉌⽈</w:t>
      </w:r>
      <w:r>
        <w:rPr/>
        <w:t>ⷂ</w:t>
      </w:r>
      <w:r>
        <w:rPr/>
        <w:t>佪䱋凂嚬坞槃䷂⩸㧂䀶剓䤽♨</w:t>
      </w:r>
      <w:r>
        <w:rPr/>
        <w:t>⡏</w:t>
      </w:r>
      <w:r>
        <w:rPr/>
        <w:t>渻梱䙁넱ꅦ㴸痂칓攭夹摲獌颥껂</w:t>
      </w:r>
      <w:r>
        <w:rPr/>
        <w:t>ⶬ</w:t>
      </w:r>
      <w:r>
        <w:rPr/>
        <w:t>种掵㬮ꍃ䕊挫</w:t>
      </w:r>
      <w:r>
        <w:rPr/>
        <w:t>ꤹ</w:t>
      </w:r>
      <w:r>
        <w:rPr/>
        <w:t>㫂쉱栭剢甴땲堦摸欥╩䢩꺱ㅸ恞䩣煭ꅩ䇂曂⸱呡⯂녕晚㉊뭍⤣땗♳呤痂䂬㞥䔱⹐</w:t>
      </w:r>
      <w:r>
        <w:rPr/>
        <w:t>⣂⌮</w:t>
      </w:r>
      <w:r>
        <w:rPr/>
        <w:t>㠤㘷䉕쉬爳䶡佺Ⓜ묫쉧숥슱奢칦⩷䌨뭰뭚⽋扬</w:t>
      </w:r>
      <w:r>
        <w:rPr/>
        <w:t>ⶏ</w:t>
      </w:r>
      <w:r>
        <w:rPr/>
        <w:t>썙</w:t>
      </w:r>
      <w:r>
        <w:rPr/>
        <w:t>ꥊ</w:t>
      </w:r>
      <w:r>
        <w:rPr/>
        <w:t>桟녉灹슮洮瀺㡌焽攣漹츊㩲뮘</w:t>
      </w:r>
      <w:r>
        <w:rPr/>
        <w:t>꧂</w:t>
      </w:r>
      <w:r>
        <w:rPr/>
        <w:t>ㅃ䩊涥ꥯ숨瘻娲⮵뽰㮥땣</w:t>
      </w:r>
      <w:r>
        <w:rPr/>
        <w:t>ꦩ</w:t>
      </w:r>
      <w:r>
        <w:rPr/>
        <w:t>땇洴㉔⦵⬶㆘⨯燍</w:t>
      </w:r>
      <w:r>
        <w:rPr/>
        <w:t>⣃</w:t>
      </w:r>
      <w:r>
        <w:rPr/>
        <w:t>쉰䴰擂⽍䉤㮿츣輶甤摇</w:t>
      </w:r>
      <w:r>
        <w:rPr/>
        <w:t>ꕾ</w:t>
      </w:r>
      <w:r>
        <w:rPr/>
        <w:t>乤䮘㘥깣摂掮䁃깯㗂稷䒮䈬묦懂㔻燂䭸墏슏땪층湷徵㍕彶瑴䡠穑瀷疱恴깢济겻悿ꇂ微睍숫⹃辿㎥⹘係桶땱⹫⛂Ⓝ땢呂兾瀤未㉵佋╯쉭塺쉡摕䠩숷淍䱔갦䱳</w:t>
      </w:r>
      <w:r>
        <w:rPr/>
        <w:t>ꕪ</w:t>
      </w:r>
      <w:r>
        <w:rPr/>
        <w:t>ꥱ䧂䑳㉍㉆뾵</w:t>
      </w:r>
      <w:r>
        <w:rPr/>
        <w:t>ⰸ</w:t>
      </w:r>
      <w:r>
        <w:rPr/>
        <w:t>㙟幐䦬䱠</w:t>
      </w:r>
      <w:r>
        <w:rPr/>
        <w:t>ꔯ</w:t>
      </w:r>
      <w:r>
        <w:rPr/>
        <w:t>散떡㍄싂䰵兖⫂䚬쉋긬쉞㖣珎欲㯎浙漬䚿祚截桮曂旂䌰礬机녅昮㡃숺楊漽殩徏繰ㅚ㡐扙轺䃍淍卓㞩潷晒쉙䉷⭶繍洫㉆⩧婫ꌨ愴帩顸泂佃睈癦硠</w:t>
      </w:r>
      <w:r>
        <w:rPr/>
        <w:t>⡮</w:t>
      </w:r>
      <w:r>
        <w:rPr/>
        <w:t>싂쉎燂竂쉶㡶⤸녺汰偅⵨쏎剹쉓䅾〺숻㶩⬮㕦䢮쉵塆ヂ䚻硒쉃⨫祤⩧橍</w:t>
      </w:r>
      <w:r>
        <w:rPr/>
        <w:t>ⶥ</w:t>
      </w:r>
      <w:r>
        <w:rPr/>
        <w:t>䘰䁨㨤䬦瘶췍䴲쉂</w:t>
      </w:r>
      <w:r>
        <w:rPr/>
        <w:t>ꕍ</w:t>
      </w:r>
      <w:r>
        <w:rPr/>
        <w:t>娸뽗景攪슬ヂ㩦刻</w:t>
      </w:r>
      <w:r>
        <w:rPr/>
        <w:t>ꖬ</w:t>
      </w:r>
      <w:r>
        <w:rPr/>
        <w:t>぀仂泂南</w:t>
      </w:r>
      <w:r>
        <w:rPr/>
        <w:t>ꥈ</w:t>
      </w:r>
      <w:r>
        <w:rPr/>
        <w:t>呪</w:t>
      </w:r>
      <w:r>
        <w:rPr/>
        <w:t>⠤</w:t>
      </w:r>
      <w:r>
        <w:rPr/>
        <w:t>刺纏㠵㠵輬쉪桹⩠轚</w:t>
      </w:r>
      <w:r>
        <w:rPr/>
        <w:t>ⰰ</w:t>
      </w:r>
      <w:r>
        <w:rPr/>
        <w:t>ⷂ</w:t>
      </w:r>
      <w:r>
        <w:rPr/>
        <w:t>穥漬乒䅖㭂쉖칱뼤</w:t>
      </w:r>
      <w:r>
        <w:rPr/>
        <w:t>⣂</w:t>
      </w:r>
      <w:r>
        <w:rPr/>
        <w:t>ꏂ攪扉獤㜩</w:t>
      </w:r>
      <w:r>
        <w:rPr/>
        <w:t>ⲩ</w:t>
      </w:r>
      <w:r>
        <w:rPr/>
        <w:t>썀溻촯깉憻㣂䉁⸤擃⤮余ꌱ牚殩ꅮ䥯ꍸ숫⹌㫂橕䱢䈣쉐쉷䱘冿澿⥟쉖㝸㑅㓂廂煭갪ケ긺䑹쉔쉬愫㎬㊮亩汫祋㈺</w:t>
      </w:r>
      <w:r>
        <w:rPr/>
        <w:t>ꕴ</w:t>
      </w:r>
      <w:r>
        <w:rPr/>
        <w:t>硩썞⹀Ⓜ쉠㏂㈰兙䩴ㅞ㭐癉呩쉏싂춣湤⩸숸兯쎮圥⮮㵖㍁⽯瓂浧쉫䑠숵䬤</w:t>
      </w:r>
      <w:r>
        <w:rPr/>
        <w:t>⡏</w:t>
      </w:r>
      <w:r>
        <w:rPr/>
        <w:t>旍歫幉猶垥煈澡恘淂쉐塗숳쉞稴楨⤷晊䀯彗</w:t>
      </w:r>
      <w:r>
        <w:rPr/>
        <w:t>ⴰ</w:t>
      </w:r>
      <w:r>
        <w:rPr/>
        <w:t>숣嫂㍇ꅗ</w:t>
      </w:r>
      <w:r>
        <w:rPr/>
        <w:t>ⰲ</w:t>
      </w:r>
      <w:r>
        <w:rPr/>
        <w:t>놵煞扂䕰涘佄숹쉐숱䈷乑商쏂煮㵇䐦캣濂廂睅㫂슿擂싂㬰칾ꅅ㑤㙵쉭硰㍉楨䱖칦깟卂癏䓎숯㵩䕶㑑⚩</w:t>
      </w:r>
      <w:r>
        <w:rPr/>
        <w:t>ꤱ</w:t>
      </w:r>
      <w:r>
        <w:rPr/>
        <w:t>去䝱戴儴</w:t>
      </w:r>
      <w:r>
        <w:rPr/>
        <w:t>ꤦ</w:t>
      </w:r>
      <w:r>
        <w:rPr/>
        <w:t>쉤Ⓜ挵쉦♳僂嘱楪╴⥺潢戲椪숯⥃杧え㉒긹癢栩</w:t>
      </w:r>
      <w:r>
        <w:rPr/>
        <w:t>⡅</w:t>
      </w:r>
      <w:r>
        <w:rPr/>
        <w:t>悏</w:t>
      </w:r>
      <w:r>
        <w:rPr/>
        <w:t>ⶮ</w:t>
      </w:r>
      <w:r>
        <w:rPr/>
        <w:t>坹쉄奌楪숰䙚顓兦⹇忍䉬쉇百䌳恈穙쉚䣂쉊朱汢춏冏穾⻂䙏숥顪쉺瑄⻂㩇♳⍅⍓圪칐顏쏂㝮깥싂厡춡䇂쉙ꌨ䩌桶偅촦彖机辏썈</w:t>
      </w:r>
      <w:r>
        <w:rPr/>
        <w:t>꧂</w:t>
      </w:r>
      <w:r>
        <w:rPr/>
        <w:t>䄵곂</w:t>
      </w:r>
      <w:r>
        <w:rPr/>
        <w:t>ꔴ</w:t>
      </w:r>
      <w:r>
        <w:rPr/>
        <w:t>㝾卄ꥴ쉄暘坳⸨㝁䤳䕊</w:t>
      </w:r>
      <w:r>
        <w:rPr/>
        <w:t>Ⰺ</w:t>
      </w:r>
      <w:r>
        <w:rPr/>
        <w:t>杬䴺⎘⍥淂꥗匹煆頳숦㭺稶㕐徻毂氥㥭慖摧潮惂䚿轐恵䙗쉀껃䍵썀杋瓂⯂祰䅨♍</w:t>
      </w:r>
      <w:r>
        <w:rPr/>
        <w:t>꧂</w:t>
      </w:r>
      <w:r>
        <w:rPr/>
        <w:t>淂顫䞣㡞㝆檮쵲䥥뇍稬㡢☶浭Ⓙ歺䙯没녧</w:t>
      </w:r>
      <w:r>
        <w:rPr/>
        <w:t>ꗂ</w:t>
      </w:r>
      <w:r>
        <w:rPr/>
        <w:t>㒬桊꥚곂ꆮ爵숻땭窡䔤地☭佘⨲〹潈咩</w:t>
      </w:r>
      <w:r>
        <w:rPr/>
        <w:t>ꕖ</w:t>
      </w:r>
      <w:r>
        <w:rPr/>
        <w:t>䨣䂮扈囃瑪凎曂慯呦㮬녮皘䅲⼶噪煄湁㩹㩖狂呒华乮䄥䵪颡桸䝥뿂㢩廂걢㨨㩐碘但挺쉅偷睎</w:t>
      </w:r>
      <w:r>
        <w:rPr/>
        <w:t>Ⱔ</w:t>
      </w:r>
      <w:r>
        <w:rPr/>
        <w:t>쉲긮漨깯㔥ꥨ⭇伨稪䙋夬债塯⥈䁺곍䍍干旂⽠亮⎻爷奕㑄矂䩫摇䙢⚮뽵䪩吤欳硋쉴㵯䱉숥ꍾ䤱搥ㅾ䚵䑌欩㫂幊匶㖵</w:t>
      </w:r>
      <w:r>
        <w:rPr/>
        <w:t>ꥂ</w:t>
      </w:r>
      <w:r>
        <w:rPr/>
        <w:t>ꅔ姂㥧吩㙊쉉䩮╊䊣捴ꆬ樰㷂沮飂劥쉑椨㭉瑖䝒嫎怷睲⍊湏㔤楘츻㉨ꅬꅶ䆘䭈汇歊浌囂䁮䅈㉸</w:t>
      </w:r>
      <w:r>
        <w:rPr/>
        <w:t>ꥑ</w:t>
      </w:r>
      <w:r>
        <w:rPr/>
        <w:t>呉佪㍎晧枘㍞兢쉌繍䍀촽敹㍞奃竃体穟破췂湕⹂㕭獨쉺歍捍쵋烂䀪䎬⍆灏쉎䑇恙⥥쉃</w:t>
      </w:r>
      <w:r>
        <w:rPr/>
        <w:t>ⱖ</w:t>
      </w:r>
      <w:r>
        <w:rPr/>
        <w:t>噒䔷⩒⍒</w:t>
      </w:r>
      <w:r>
        <w:rPr/>
        <w:t>⠥</w:t>
      </w:r>
      <w:r>
        <w:rPr/>
        <w:t>䮘갵쵉婒县䑃㔫㇂渤㉣</w:t>
      </w:r>
      <w:r>
        <w:rPr/>
        <w:t>ꕌ</w:t>
      </w:r>
      <w:r>
        <w:rPr/>
        <w:t>㩔⛎楆癪伭穮㥴汅쉃㍱쉯䈶塡␮</w:t>
      </w:r>
      <w:r>
        <w:rPr/>
        <w:t>ⵯ</w:t>
      </w:r>
      <w:r>
        <w:rPr/>
        <w:t>眲搪ㆮ⨪쉶じㆥ劵梮䝣偮扳쉡栳슩싂㵒㩈싂捦弽櫂㵏夫儣牨㠦㧂ㅳ敋剌坣뽨䃂쉃</w:t>
      </w:r>
      <w:r>
        <w:rPr/>
        <w:t>ꥏ</w:t>
      </w:r>
      <w:r>
        <w:rPr/>
        <w:t>䍋쉔䲩슘獺䱯姂ㆵ㵘洰㌰쉕㥵帮⨪种㭨刣㉶㇍㧃㭔楤湫壂懂⤰뼬穙晾瘩㑳䙥⩋䍵楙㡅橋</w:t>
      </w:r>
      <w:r>
        <w:rPr/>
        <w:t>꤫</w:t>
      </w:r>
      <w:r>
        <w:rPr/>
        <w:t>쉑参</w:t>
      </w:r>
      <w:r>
        <w:rPr/>
        <w:t>ꥎ</w:t>
      </w:r>
      <w:r>
        <w:rPr/>
        <w:t>穁䑙㛃싍컍硵玏쉙亣싂싂扭梩</w:t>
      </w:r>
      <w:r>
        <w:rPr/>
        <w:t>ꕉ┲</w:t>
      </w:r>
      <w:r>
        <w:rPr/>
        <w:t>幟뽯쉺惂걸摅眱縷䅗十㍃슩䐵㴫ꍑ幐毂纩顡♓⌷쵸琴祳쉺숥</w:t>
      </w:r>
      <w:r>
        <w:rPr/>
        <w:t>⡾</w:t>
      </w:r>
      <w:r>
        <w:rPr/>
        <w:t>⽤ち书䘱쉘╺呌啭ꌯ顀揂⹹╙樲뗂彀溡嚡个숫숳懂썠勂숽㗂券偗彊楔砨䙀愸呲棂</w:t>
      </w:r>
      <w:r>
        <w:rPr/>
        <w:t>ꥁ</w:t>
      </w:r>
      <w:r>
        <w:rPr/>
        <w:t>ㅴ慆ㅁ䍲奣亏䬤꺬妵颡彐杔䃃㭈쌨⥀걊䃎뽌䣂㛂䲻</w:t>
      </w:r>
      <w:r>
        <w:rPr/>
        <w:t>ꕄ</w:t>
      </w:r>
      <w:r>
        <w:rPr/>
        <w:t>囂㝓쉵洱栵츤潌쉡匯⸥猻녋⻂桤</w:t>
      </w:r>
      <w:r>
        <w:rPr/>
        <w:t>⠬</w:t>
      </w:r>
      <w:r>
        <w:rPr/>
        <w:t>㠥숪䭌敏纥뭀瘲呎顋穟뭺禵촦㕺뭔儸故쉺獶㵠猥㭇禿딤塒</w:t>
      </w:r>
      <w:r>
        <w:rPr/>
        <w:t>ⵐ</w:t>
      </w:r>
      <w:r>
        <w:rPr/>
        <w:t>煠輭慙敄䜩迂圯爺</w:t>
      </w:r>
      <w:r>
        <w:rPr/>
        <w:t>ⱕ</w:t>
      </w:r>
      <w:r>
        <w:rPr/>
        <w:t>竍ꥡ㉍</w:t>
      </w:r>
      <w:r>
        <w:rPr/>
        <w:t>ⱖ</w:t>
      </w:r>
      <w:r>
        <w:rPr/>
        <w:t>揂㥠긊猥灇╦㈪䅸嘴伳</w:t>
      </w:r>
      <w:r>
        <w:rPr/>
        <w:t>ꥈ</w:t>
      </w:r>
      <w:r>
        <w:rPr/>
        <w:t>묭息先⹚睅</w:t>
      </w:r>
      <w:r>
        <w:rPr/>
        <w:t>⡤</w:t>
      </w:r>
      <w:r>
        <w:rPr/>
        <w:t>깚礨䙴⩱捒䨫ꇂ洦숪⫂깑廎⭀쉆긯쉡깂㤷噩响꺩儽㛂偶塄⥦䯂⪣䃂婪刬⵭皵勂숷澮㪡㫂⍦繅梮뭱焨爲㍷ꅵ眪晖恆⤳⸣䱵摶쉶辱䭊ㄪ〩昩쉺</w:t>
      </w:r>
      <w:r>
        <w:rPr/>
        <w:t>ꤨ</w:t>
      </w:r>
      <w:r>
        <w:rPr/>
        <w:t>카丣⼱갥偉䨳縣㙔䘭┣撩測⼤㉗搲烍㝶⨫쵬ꥹ剨䋂</w:t>
      </w:r>
      <w:r>
        <w:rPr/>
        <w:t>ⴱ</w:t>
      </w:r>
      <w:r>
        <w:rPr/>
        <w:t>ꥸ싂奷숯庮㨭塀㣂㡢偟䁊숱楉╷札炻쉭縦猪ꎥ恎쉠卪</w:t>
      </w:r>
      <w:r>
        <w:rPr/>
        <w:t>Ⱚ</w:t>
      </w:r>
      <w:r>
        <w:rPr/>
        <w:t>甭㕫䵆䕤䑓硟무쌽捀䩟塬썵㕸汩朥焺並儹㌬归깋쉓㤨싂挪꥚繱㛂䑳쉺䠲佟勍㝹</w:t>
      </w:r>
      <w:r>
        <w:rPr/>
        <w:t>ꔺ</w:t>
      </w:r>
      <w:r>
        <w:rPr/>
        <w:t>싎坷딬摅㨬⍧䍀欦䜭䵫輽塉矂呇쉰㌷䍩敾剚䭪⍂ㄬ眮䄳⦻䍚轉</w:t>
      </w:r>
      <w:r>
        <w:rPr/>
        <w:t>⡎⯂</w:t>
      </w:r>
      <w:r>
        <w:rPr/>
        <w:t>䰷㍕㑅佩♕▩扊啸</w:t>
      </w:r>
      <w:r>
        <w:rPr/>
        <w:t>ⵣ</w:t>
      </w:r>
      <w:r>
        <w:rPr/>
        <w:t>頸䐪剮爨㙸슬纩湓뭳쉢녯漵쉆묮恧爺ꅶ湩癁昮␪幋</w:t>
      </w:r>
      <w:r>
        <w:rPr/>
        <w:t>ꤤ</w:t>
      </w:r>
      <w:r>
        <w:rPr/>
        <w:t>炱⬲⛂뇂桎</w:t>
      </w:r>
      <w:r>
        <w:rPr/>
        <w:t>ⴣ</w:t>
      </w:r>
      <w:r>
        <w:rPr/>
        <w:t>爺쉶⩶䃂㉹㝙ヂ樥칒洽⼥怭</w:t>
      </w:r>
      <w:r>
        <w:rPr/>
        <w:t>ⱂ</w:t>
      </w:r>
      <w:r>
        <w:rPr/>
        <w:t>䡤䀷ぞ湺㑕毂繸㕷㮥㉂坩殏顑奘䱶迂⨻ヂ뾮睙ꏂ⪬硪⒥카䀨捰呙㝃⼷䱌㩎긵泃넥䮿摉獉쉹╕吱싍幕ꅘ</w:t>
      </w:r>
      <w:r>
        <w:rPr/>
        <w:t>ꥐ</w:t>
      </w:r>
      <w:r>
        <w:rPr/>
        <w:t>据穡䁥╂橹䕃琬凂싂칷儣㙑塂捉ㄯ摲烂</w:t>
      </w:r>
      <w:r>
        <w:rPr/>
        <w:t>⡴</w:t>
      </w:r>
      <w:r>
        <w:rPr/>
        <w:t>䉹숸犮ꆡ夬稴牖䕵煇⌵◎⚻㐰慥焵硾䔹兒㷂哂佤穯㨷夶쵑쌪玬⚏⌽숻쉹灳⍍燂쉇⯂</w:t>
      </w:r>
      <w:r>
        <w:rPr/>
        <w:t>ⱳ</w:t>
      </w:r>
      <w:r>
        <w:rPr/>
        <w:t>䵁桑剂⏂㕀啍⍒ꍪ歬㔱咮㒻晱㝒丰欯써櫂</w:t>
      </w:r>
      <w:r>
        <w:rPr/>
        <w:t>ꤥ</w:t>
      </w:r>
      <w:r>
        <w:rPr/>
        <w:t>ꍂ쉸⵭㡲㝃夯㕒䖡⍳優㑚䉫噑扆啧〽걲컂⤮牉䉐捕㡟⨪쉟䬽竂儮喘扅繹⌣㉩뼣긱祌걪䀪塣㵥</w:t>
      </w:r>
      <w:r>
        <w:rPr/>
        <w:t>ꤻ</w:t>
      </w:r>
      <w:r>
        <w:rPr/>
        <w:t>䆿䭠숦쉍ㅦ䠰</w:t>
      </w:r>
      <w:r>
        <w:rPr/>
        <w:t>ꕑ</w:t>
      </w:r>
      <w:r>
        <w:rPr/>
        <w:t>䞵땆憣㥕嘣ꌺ쉾㉟䡾愩漪⪡䝰䬴偔㭓ꅌ弦㉑꺱䦣⮱숦㎘䅟쵾䵰磂癁⎵껎㩫夽╇狂彨掘숱侥頴慒䪘싂꥖쵺八쵹㪣☨䙄</w:t>
      </w:r>
      <w:r>
        <w:rPr/>
        <w:t>ꔪ</w:t>
      </w:r>
      <w:r>
        <w:rPr/>
        <w:t>슩쎩㍐焣</w:t>
      </w:r>
      <w:r>
        <w:rPr/>
        <w:t>ꕁ</w:t>
      </w:r>
      <w:r>
        <w:rPr/>
        <w:t>㠪㭂䣂漳ꌭ쉐걦싂疩쉞娦슣촽䘸땩瑒劵坈轴松琮쎩ꅱ㑡⩏⪮偐轴倻⬯䅓㬲㓂㤮佒</w:t>
      </w:r>
      <w:r>
        <w:rPr/>
        <w:t>⠰</w:t>
      </w:r>
      <w:r>
        <w:rPr/>
        <w:t>긮䌣걸䁬坖橕쉒恨ꍺ䕥⒩壂䝎ꅏ䫂刊畢㉤</w:t>
      </w:r>
      <w:r>
        <w:rPr/>
        <w:t>ꕸ⫂ⵙ</w:t>
      </w:r>
      <w:r>
        <w:rPr/>
        <w:t>쉤䭙瑡쉬煆橘</w:t>
      </w:r>
      <w:r>
        <w:rPr/>
        <w:t>ⵀ</w:t>
      </w:r>
      <w:r>
        <w:rPr/>
        <w:t>땒婙䡅楅畓싍쵫⍞</w:t>
      </w:r>
      <w:r>
        <w:rPr/>
        <w:t>꧃⥗</w:t>
      </w:r>
      <w:r>
        <w:rPr/>
        <w:t>爪뼵숻轙㦻剭睢廂ㆿ㞮捠恈뾩幨桰</w:t>
      </w:r>
      <w:r>
        <w:rPr/>
        <w:t>Ⱝ</w:t>
      </w:r>
      <w:r>
        <w:rPr/>
        <w:t>猲㨽쉐뼸晠䧍泂磍檵</w:t>
      </w:r>
      <w:r>
        <w:rPr/>
        <w:t>⡟</w:t>
      </w:r>
      <w:r>
        <w:rPr/>
        <w:t>丫䇂偈㥤칳㩯氪绂쎩습喥嚏䐪穏嘪쉙繧呉ꍕ奇淂䨶싂㍗䝙년㵨吣⻂噴Ⓕ⽅喻皣뽫娭磂瑣뼦洤㭺恐幹歫矂㭗捀㉐쉚汦燂숱繺⥐佤ぶ쉃뽊싂侥穵㵂⹬䰣캿䰨㏂䄻囂䤭슩㉄싂坠칭桵⨱뮘嚏</w:t>
      </w:r>
      <w:r>
        <w:rPr/>
        <w:t>⢣</w:t>
      </w:r>
      <w:r>
        <w:rPr/>
        <w:t>땰⸥촯㐺橪丷窿숷ꍈ</w:t>
      </w:r>
      <w:r>
        <w:rPr/>
        <w:t>꧂</w:t>
      </w:r>
      <w:r>
        <w:rPr/>
        <w:t>恲吴◂淂䶘䈷</w:t>
      </w:r>
      <w:r>
        <w:rPr/>
        <w:t>ꔮ</w:t>
      </w:r>
      <w:r>
        <w:rPr/>
        <w:t>㡘쉕⸤匵ꍓ浓㥇</w:t>
      </w:r>
      <w:r>
        <w:rPr/>
        <w:t>ꔮ</w:t>
      </w:r>
      <w:r>
        <w:rPr/>
        <w:t>쉨녖딣牭⯍愹╺潑曂戮䤹쉕쉯ꥣ噶</w:t>
      </w:r>
      <w:r>
        <w:rPr/>
        <w:t>꥓</w:t>
      </w:r>
      <w:r>
        <w:rPr/>
        <w:t>磎카㎩</w:t>
      </w:r>
      <w:r>
        <w:rPr/>
        <w:t>ⱇ</w:t>
      </w:r>
      <w:r>
        <w:rPr/>
        <w:t>ꔸ</w:t>
      </w:r>
      <w:r>
        <w:rPr/>
        <w:t>倫䗍氵⹸捴⦮㠭捠噚䏂䔬栻</w:t>
      </w:r>
      <w:r>
        <w:rPr/>
        <w:t>⢡</w:t>
      </w:r>
      <w:r>
        <w:rPr/>
        <w:t>歧㞻ꍪ牋繕㙄뗂楃⽖</w:t>
      </w:r>
      <w:r>
        <w:rPr/>
        <w:t>ꕐ</w:t>
      </w:r>
      <w:r>
        <w:rPr/>
        <w:t>䝫䐫睍埂⍾䍙쉷䕇쵺Ⓜ䥊祮問璮깏塷湞쉗䕱恃╕穞걥博橐祋懍</w:t>
      </w:r>
      <w:r>
        <w:rPr/>
        <w:t>ⲿ</w:t>
      </w:r>
      <w:r>
        <w:rPr/>
        <w:t>栩䝕浈㑓㈮疏Ⓙ㙬㬭㔶涵嚵</w:t>
      </w:r>
      <w:r>
        <w:rPr/>
        <w:t>ⵧ</w:t>
      </w:r>
      <w:r>
        <w:rPr/>
        <w:t>䥍轁〱䀻执犮숤癉咡칮싍椳瘺煂桗煞卋䐪㬦㔬㕐슻兙䁰ꅬ䃂柂佣㨯⸦轋쉒わ곎슩稤昲䵺恣焩쉣⌺㭱敩䚥</w:t>
      </w:r>
      <w:r>
        <w:rPr/>
        <w:t>ꔶ</w:t>
      </w:r>
      <w:r>
        <w:rPr/>
        <w:t>䛂䈳瘫啞⽰晣璻䱭潗牅偦癍㝖뽂㐦䅸縪洬䙑㵯츭゘숭⾣슩녰숩敥灭哂쉟䰱ㅬ</w:t>
      </w:r>
      <w:r>
        <w:rPr/>
        <w:t>ⱙ</w:t>
      </w:r>
      <w:r>
        <w:rPr/>
        <w:t>쉭쉒숷ꌨ</w:t>
      </w:r>
      <w:r>
        <w:rPr/>
        <w:t>ꦩ</w:t>
      </w:r>
      <w:r>
        <w:rPr/>
        <w:t>䵩⭄杮쉨슩汌睘伴捞䖮灟㣂㭎䙩㵓습㉙⩡扨</w:t>
      </w:r>
      <w:r>
        <w:rPr/>
        <w:t>Ⱕ</w:t>
      </w:r>
      <w:r>
        <w:rPr/>
        <w:t>哂쉚偕ㄪ녏坴䑂怯뽏嚩杕婕梻瘩깨⻂煘㊿슩㌷帽区䱃츰䍳</w:t>
      </w:r>
      <w:r>
        <w:rPr/>
        <w:t>⠽</w:t>
      </w:r>
      <w:r>
        <w:rPr/>
        <w:t>쉞⴯♒⍋塑䇂䭈瀹帰䤥</w:t>
      </w:r>
      <w:r>
        <w:rPr/>
        <w:t>ꤤ⌣</w:t>
      </w:r>
      <w:r>
        <w:rPr/>
        <w:t>䗂復</w:t>
      </w:r>
      <w:r>
        <w:rPr/>
        <w:t>꧂</w:t>
      </w:r>
      <w:r>
        <w:rPr/>
        <w:t>썶琵⩂晹숲祑抩䕲地땊⍚䴥⹭〰䫎⑮</w:t>
      </w:r>
      <w:r>
        <w:rPr/>
        <w:t>ꦬ♑</w:t>
      </w:r>
      <w:r>
        <w:rPr/>
        <w:t>땊숲䟂㈷㭋㙞幅稨㆘吸玱睵숦怴瑉癌ㅊ䝎쌺啇쉨彩垘倨쉲⑍汅</w:t>
      </w:r>
      <w:r>
        <w:rPr/>
        <w:t>⠭</w:t>
      </w:r>
      <w:r>
        <w:rPr/>
        <w:t>숭䉊稻⮩類쉒権䔬</w:t>
      </w:r>
      <w:r>
        <w:rPr/>
        <w:t>꧍╗</w:t>
      </w:r>
      <w:r>
        <w:rPr/>
        <w:t>㖿搴瘣싂㯂땶숵〽輬╇쉏䱾扨⽧</w:t>
      </w:r>
      <w:r>
        <w:rPr/>
        <w:t>ⱗ⹇</w:t>
      </w:r>
      <w:r>
        <w:rPr/>
        <w:t>㐣췂㴥敓갸参夺⤰슿轑橀䄺牯氪숫冮☳扶츦煘껂敦儵丰ㅪ楱丮ꥣ憿橯쉤䱧乃㩗獊뭘</w:t>
      </w:r>
      <w:r>
        <w:rPr/>
        <w:t>ⱇ</w:t>
      </w:r>
      <w:r>
        <w:rPr/>
        <w:t>ꥣ线㔭癬䝘䙌뿂무婒칏꤮䲩慐</w:t>
      </w:r>
      <w:r>
        <w:rPr/>
        <w:t>ⵠ</w:t>
      </w:r>
      <w:r>
        <w:rPr/>
        <w:t>쌥㵘琪璻䤊剖♚⬮姂칙祚쉰㐬⼶䚵⨨䵫쉶扡刵敳穭⥊琦딺땖촪硚숩畆妱矂輽檘扰슮</w:t>
      </w:r>
      <w:r>
        <w:rPr/>
        <w:t>⢘</w:t>
      </w:r>
      <w:r>
        <w:rPr/>
        <w:t>捩洣⑬뾱갯頵偤哂瀪䙖嘳慑걁⵫瀪</w:t>
      </w:r>
      <w:r>
        <w:rPr/>
        <w:t>꥟</w:t>
      </w:r>
      <w:r>
        <w:rPr/>
        <w:t>䵫啚皿汑⚮</w:t>
      </w:r>
      <w:r>
        <w:rPr/>
        <w:t>ꕩ</w:t>
      </w:r>
      <w:r>
        <w:rPr/>
        <w:t>䁄</w:t>
      </w:r>
      <w:r>
        <w:rPr/>
        <w:t>꧂</w:t>
      </w:r>
      <w:r>
        <w:rPr/>
        <w:t>슻</w:t>
      </w:r>
      <w:r>
        <w:rPr/>
        <w:t>꤯</w:t>
      </w:r>
      <w:r>
        <w:rPr/>
        <w:t>瞱╧㡔숥췂⌶䁲獕媱瓂뽚⑫䩯偯쉢昭</w:t>
      </w:r>
      <w:r>
        <w:rPr/>
        <w:t>ꦮ</w:t>
      </w:r>
      <w:r>
        <w:rPr/>
        <w:t>敧㠪坪䭣呙녚㨬䝫㌥偉䢿㡋泂泂䖣쵴</w:t>
      </w:r>
      <w:r>
        <w:rPr/>
        <w:t>Ⱙ▵</w:t>
      </w:r>
      <w:r>
        <w:rPr/>
        <w:t>瀺䡺亱싂</w:t>
      </w:r>
      <w:r>
        <w:rPr/>
        <w:t>ⵞ</w:t>
      </w:r>
      <w:r>
        <w:rPr/>
        <w:t>㉤煹偵攤</w:t>
      </w:r>
      <w:r>
        <w:rPr/>
        <w:t>ⷂ</w:t>
      </w:r>
      <w:r>
        <w:rPr/>
        <w:t>淂▥堺顯</w:t>
      </w:r>
      <w:r>
        <w:rPr/>
        <w:t>ꤸ</w:t>
      </w:r>
      <w:r>
        <w:rPr/>
        <w:t>䱫넵숰縦䒩</w:t>
      </w:r>
      <w:r>
        <w:rPr/>
        <w:t>ꦡ</w:t>
      </w:r>
      <w:r>
        <w:rPr/>
        <w:t>圲땫</w:t>
      </w:r>
      <w:r>
        <w:rPr/>
        <w:t>ꥈ</w:t>
      </w:r>
      <w:r>
        <w:rPr/>
        <w:t>㉹浫싍ㅡ숺敂㵫猹Ⓜ砪癠榱㕐䐬䔮㵈煩⯃繋杵</w:t>
      </w:r>
      <w:r>
        <w:rPr/>
        <w:t>ⰹ</w:t>
      </w:r>
      <w:r>
        <w:rPr/>
        <w:t>竂㵤걸煗䙲</w:t>
      </w:r>
      <w:r>
        <w:rPr/>
        <w:t>ⰲ</w:t>
      </w:r>
      <w:r>
        <w:rPr/>
        <w:t>䔪쉟⽟겻ꥧ⸤桧쉰ꍲ䌪숫㭊㖿姂縮싂쏂쉉弣剌䄷〣</w:t>
      </w:r>
      <w:r>
        <w:rPr/>
        <w:t>ⷂ</w:t>
      </w:r>
      <w:r>
        <w:rPr/>
        <w:t>繈潺䣂䤴斱㶡卧㖘坏숻카兡湲䤫걬潌潬쉤䶘彨楙␬伮</w:t>
      </w:r>
      <w:r>
        <w:rPr/>
        <w:t>ⵥ</w:t>
      </w:r>
      <w:r>
        <w:rPr/>
        <w:t>桌㙤⦘숸捗昴ꏂ瑲歉灰濂哎슿䱔㐳쉶癚厏쉢㑚</w:t>
      </w:r>
      <w:r>
        <w:rPr/>
        <w:t>ⵯ</w:t>
      </w:r>
      <w:r>
        <w:rPr/>
        <w:t>䑙ま䵓样䘫⩄썒桞伣轄栮㥵뇍䕌㵨奟쉺뭪椭狂⨸숤⩦啭啈浑쉱ꏂ塚棂ꍴ㶻忂枘噷娨繅牋檮术幟䭖숫㡲晰睭쉩瀵묹⬯䢬㤮칣㶬啃쉲慸칗㉺囂⸦땍뮩幍㓂쉄숵숱刱槂ㅑꅖ玩걮挰牤樭⹪♷㷂</w:t>
      </w:r>
      <w:r>
        <w:rPr/>
        <w:t>Ɐ</w:t>
      </w:r>
      <w:r>
        <w:rPr/>
        <w:t>숽숩祉䠭걩灶⽰捌㡐扙숽뽊栶쌬⍙칑琣眶啌李扞䘶仂瑀䝘槍</w:t>
      </w:r>
      <w:r>
        <w:rPr/>
        <w:t>ꕱ</w:t>
      </w:r>
      <w:r>
        <w:rPr/>
        <w:t>幪䡘숷池吪䙮呬繩桷㤣獍睚歸ꆥ</w:t>
      </w:r>
      <w:r>
        <w:rPr/>
        <w:t>⠤</w:t>
      </w:r>
      <w:r>
        <w:rPr/>
        <w:t>⿂儽</w:t>
      </w:r>
      <w:r>
        <w:rPr/>
        <w:t>⡌</w:t>
      </w:r>
      <w:r>
        <w:rPr/>
        <w:t>쉧⹨⨳媵䴬杋썬摃枵轀嘮쉂剳幏汯瑈硡㵄䇂쉞⑒䴻帺䐩싂⨷⫂穢䌽쵠칧䙔깐䅀쉹婆畾乑瑣</w:t>
      </w:r>
      <w:r>
        <w:rPr/>
        <w:t>ꦏ</w:t>
      </w:r>
      <w:r>
        <w:rPr/>
        <w:t>걁쵯砭䷂㭒䍑</w:t>
      </w:r>
      <w:r>
        <w:rPr/>
        <w:t>⡣</w:t>
      </w:r>
      <w:r>
        <w:rPr/>
        <w:t>䑹㶏娦⥲娦斥</w:t>
      </w:r>
      <w:r>
        <w:rPr/>
        <w:t>꧂</w:t>
      </w:r>
      <w:r>
        <w:rPr/>
        <w:t>⡦</w:t>
      </w:r>
      <w:r>
        <w:rPr/>
        <w:t>뭏噱噗ꥲ剉狍쵺嘭싂䫂⬮깈偹⯍╮䭯</w:t>
      </w:r>
      <w:r>
        <w:rPr/>
        <w:t>ꕟ</w:t>
      </w:r>
      <w:r>
        <w:rPr/>
        <w:t>竎轆略습숫칍竃祺晘쉀焬婐⑶照숴偠ꍵ牁澡㌥䄣⩳弽㐽䡲쉘췍㨭쉎攻橢㉳桕뇂佟欳批县촪깪漩滂䝫奍懂숤癢뽚쉓⵺伽摌쉁ꥷ⩞物䟂涬</w:t>
      </w:r>
      <w:r>
        <w:rPr/>
        <w:t>ꦘ</w:t>
      </w:r>
      <w:r>
        <w:rPr/>
        <w:t>稵沏浚⼫꺮启琵樱㙄⯂椺</w:t>
      </w:r>
      <w:r>
        <w:rPr/>
        <w:t>ꕪ╍</w:t>
      </w:r>
      <w:r>
        <w:rPr/>
        <w:t>쉕</w:t>
      </w:r>
      <w:r>
        <w:rPr/>
        <w:t>ꥇ</w:t>
      </w:r>
      <w:r>
        <w:rPr/>
        <w:t>녖呢摯☪㭞ꌸ歅⬯剳쉀䱩쉎甫䁶䤱姂畘兎穬㑺싎䂮欷畘</w:t>
      </w:r>
      <w:r>
        <w:rPr/>
        <w:t>ꤪ</w:t>
      </w:r>
      <w:r>
        <w:rPr/>
        <w:t>啇뽶䨊潁僂싃惃䁐뽆扈頲畗㨥暩渦斥쉮㝾䢡䍌啊毎晇潪摈⤶婡㌽䨺轑</w:t>
      </w:r>
      <w:r>
        <w:rPr/>
        <w:t>ꕹ</w:t>
      </w:r>
      <w:r>
        <w:rPr/>
        <w:t>煋卬䡩娱칰榏ꍚ㕮</w:t>
      </w:r>
      <w:r>
        <w:rPr/>
        <w:t>ⱎ</w:t>
      </w:r>
      <w:r>
        <w:rPr/>
        <w:t>㇂뭣稰佚䑇쉃㋂</w:t>
      </w:r>
      <w:r>
        <w:rPr/>
        <w:t>꧂⩭</w:t>
      </w:r>
      <w:r>
        <w:rPr/>
        <w:t>녮憵♚</w:t>
      </w:r>
      <w:r>
        <w:rPr/>
        <w:t>ꗂ</w:t>
      </w:r>
      <w:r>
        <w:rPr/>
        <w:t>쉢</w:t>
      </w:r>
      <w:r>
        <w:rPr/>
        <w:t>ꤽ</w:t>
      </w:r>
      <w:r>
        <w:rPr/>
        <w:t>쉏憻㙆磎⵾扺갥椴灥슏㝣㜪⿂숥㮻㨸숤飂埂癤恧⭊汫㥵䶩眻</w:t>
      </w:r>
      <w:r>
        <w:rPr/>
        <w:t>ꖮ</w:t>
      </w:r>
      <w:r>
        <w:rPr/>
        <w:t>㔬獚ꅚ獍㴣硉╏⥧⧂桰顟䫂숨쉖䩈⎿灁쉐顄깘楧䝠桂ꍵ〬깖儰窘挹쉗</w:t>
      </w:r>
      <w:r>
        <w:rPr/>
        <w:t>ꕶ</w:t>
      </w:r>
      <w:r>
        <w:rPr/>
        <w:t>截㭩係숶嚩ㄩ䐵乍ㅤ頥䓃䱏歃瞬敆祧걾ㅷ슿佸㉡剖楙╇뗂㙫溡坵炻歃䚣䥫纮긱쉍䒩꥗摞싎⸲治⭠ꄮ⨷瘲牤</w:t>
      </w:r>
      <w:r>
        <w:rPr/>
        <w:t>ꦱ</w:t>
      </w:r>
      <w:r>
        <w:rPr/>
        <w:t>捸摅⑤幉堤䟂깟䥟쉏礮쉭䳃䳂栱刻兖쉅湉奚쉲淎</w:t>
      </w:r>
      <w:r>
        <w:rPr/>
        <w:t>Ⱬ</w:t>
      </w:r>
      <w:r>
        <w:rPr/>
        <w:t>㔪暏爺⭀琺⩨竂畖</w:t>
      </w:r>
      <w:r>
        <w:rPr/>
        <w:t>Ⳃ</w:t>
      </w:r>
      <w:r>
        <w:rPr/>
        <w:t>柂本⚣䵲癌廎슿亩祉朦숹⤸唳쉎䐦牅坈⑲쉚깅┩恄伦䥈䳂</w:t>
      </w:r>
      <w:r>
        <w:rPr/>
        <w:t>⣍</w:t>
      </w:r>
      <w:r>
        <w:rPr/>
        <w:t>磂摓녹ッ祈父뼭乷ぬ쉙數㟂㧂㜺쉄湧싂兡灅㵶へ䲣儣绂涻刳㭅녁䝰⸲廂㉵</w:t>
      </w:r>
      <w:r>
        <w:rPr/>
        <w:t>ⰹ</w:t>
      </w:r>
      <w:r>
        <w:rPr/>
        <w:t>榡싃伸䖡⭸瑸坎珂넴䝷株睉┤䩆欸숳⹙毂㪵숫攬戨쉞扄燍䆿湧㩚偵</w:t>
      </w:r>
      <w:r>
        <w:rPr/>
        <w:t>ꥃ⬮</w:t>
      </w:r>
      <w:r>
        <w:rPr/>
        <w:t>啡䯂䭔䥩倫灸쵓┱쉁䍮嚩婸숳䰻숻欵</w:t>
      </w:r>
      <w:r>
        <w:rPr/>
        <w:t>ꦏ⩟</w:t>
      </w:r>
      <w:r>
        <w:rPr/>
        <w:t>쵖ꌰ</w:t>
      </w:r>
      <w:r>
        <w:rPr/>
        <w:t>ꕉ</w:t>
      </w:r>
      <w:r>
        <w:rPr/>
        <w:t>쉤㥥쉗戽녲㟂恍䡃睷䙙ꌸ碵浩䱀䠸狂쏂何ㆬꍱ슩竂穳㚏䖘쉕顡⵫⤰磂ꄱ㏂</w:t>
      </w:r>
    </w:p>
    <w:p>
      <w:pPr>
        <w:pStyle w:val="PreformattedText"/>
        <w:bidi w:val="0"/>
        <w:spacing w:before="0" w:after="0"/>
        <w:jc w:val="left"/>
        <w:rPr/>
      </w:pPr>
      <w:r>
        <w:rPr/>
        <w:t>쉾䬵灨䷂슡ㅷ䍯䨷嗎⺿颥⺥꺬슿敉╭湒⹾㚡⤭숬쉞昺梩䭒䁷漲沩㆘擂坡㊘㕤漥⻂呺煀獅숫ꥯ䅈䉳繷䥶楑稪睇썑㑐徱瑯㝲쉺砰愲䈲⪣⫃⿂㬵⫃⻂㷂쵹顾쉚㓂⩄䭡顊摡䝓㋂橫⫂䏃</w:t>
      </w:r>
      <w:r>
        <w:rPr/>
        <w:t>ⷎ</w:t>
      </w:r>
      <w:r>
        <w:rPr/>
        <w:t>幫㢬硾䔸싂䈭⩺䮻䙚⨴启쉐䐨䠪Ⓜ扠廂쉍找坙扑䲩㍟頻嚏╡⫂⹒啃㈯걖㨹䡤긱㕪</w:t>
      </w:r>
      <w:r>
        <w:rPr/>
        <w:t>ꤻ</w:t>
      </w:r>
      <w:r>
        <w:rPr/>
        <w:t>䲩쉗㕍쉞眪松佺廂狂䤥冻䏂䄽</w:t>
      </w:r>
      <w:r>
        <w:rPr/>
        <w:t>ⱏ</w:t>
      </w:r>
      <w:r>
        <w:rPr/>
        <w:t>썆瘩揂갸䝯桱壂潨怮輪칅祘縹灯氪特癸彟숸㵓걣淃쵤⼰숶䭐橹怮슱牰쎡⌤썃녺濂㇂슥⩠䰸䤩㣂照ꌽ䩧渪⽂㕦썃⯂놏畞믂⭆弊숣恔㧂⸦硖긳㉓㘮쉣䋂</w:t>
      </w:r>
      <w:r>
        <w:rPr/>
        <w:t>ⲥ</w:t>
      </w:r>
      <w:r>
        <w:rPr/>
        <w:t>仂쉾⭇浔渦彾ㅅ쉐丽哎砨摰煲쉤䩄㖵䥪悬⪩⴨꥞䱅⹀╶洩╞瑮䑃딫</w:t>
      </w:r>
      <w:r>
        <w:rPr/>
        <w:t>ⷎ</w:t>
      </w:r>
      <w:r>
        <w:rPr/>
        <w:t>ꄫ╱倩갥瘣⻂쉊婮쌲匩婍</w:t>
      </w:r>
      <w:r>
        <w:rPr/>
        <w:t>ꔦ</w:t>
      </w:r>
      <w:r>
        <w:rPr/>
        <w:t>쉲爽䬸㭲㝑惂悥兯䕚</w:t>
      </w:r>
      <w:r>
        <w:rPr/>
        <w:t>ꕑ</w:t>
      </w:r>
      <w:r>
        <w:rPr/>
        <w:t>갭噰㝬</w:t>
      </w:r>
      <w:r>
        <w:rPr/>
        <w:t>ꔷ</w:t>
      </w:r>
      <w:r>
        <w:rPr/>
        <w:t>츣䜹칋쉢に轣녉弩ㅮ쵦뗃䕘䁙忍</w:t>
      </w:r>
      <w:r>
        <w:rPr/>
        <w:t>Ⱚ</w:t>
      </w:r>
      <w:r>
        <w:rPr/>
        <w:t>樫년</w:t>
      </w:r>
      <w:r>
        <w:rPr/>
        <w:t>Ⱕ</w:t>
      </w:r>
      <w:r>
        <w:rPr/>
        <w:t>楗䘪䑟ꅑ癃輯䁔併砤⩥䛂쉒幌쉮是</w:t>
      </w:r>
      <w:r>
        <w:rPr/>
        <w:t>꧂</w:t>
      </w:r>
      <w:r>
        <w:rPr/>
        <w:t>쉧ꍆ┷夦뭟娦␶</w:t>
      </w:r>
      <w:r>
        <w:rPr/>
        <w:t>ꤨ꧂</w:t>
      </w:r>
      <w:r>
        <w:rPr/>
        <w:t>䝳揂㦻㏂㍠恑㥱幰</w:t>
      </w:r>
      <w:r>
        <w:rPr/>
        <w:t>Ⳃ</w:t>
      </w:r>
      <w:r>
        <w:rPr/>
        <w:t>兯䭕</w:t>
      </w:r>
      <w:r>
        <w:rPr/>
        <w:t>ⷂ</w:t>
      </w:r>
      <w:r>
        <w:rPr/>
        <w:t>숫갷牐慔攸漬㨴쌶⧂떻쵆⿂䣂乪숽愳儦墱걳㥊㥚䲩쵋佄繗剟츦㥬皘ꎿ䍭杺核椭⭯슣橓輺</w:t>
      </w:r>
      <w:r>
        <w:rPr/>
        <w:t>ꤪ</w:t>
      </w:r>
      <w:r>
        <w:rPr/>
        <w:t>擂楶䖻췂</w:t>
      </w:r>
      <w:r>
        <w:rPr/>
        <w:t>ⱨⒻ</w:t>
      </w:r>
      <w:r>
        <w:rPr/>
        <w:t>兣쉰⩋帳♇嘤呅飂숷쉫爲忂天傿瑴숽兦⽃㧂杋励繐㴬숦搦慦䕦灖瀯獯櫃瞮딤顚</w:t>
      </w:r>
      <w:r>
        <w:rPr/>
        <w:t>ⶵ</w:t>
      </w:r>
      <w:r>
        <w:rPr/>
        <w:t>녀䑥땦嗂祶唱楙⩶㙭䟂</w:t>
      </w:r>
      <w:r>
        <w:rPr/>
        <w:t>⠬</w:t>
      </w:r>
      <w:r>
        <w:rPr/>
        <w:t>숷砯ꄲ㝴戶癇ꇂ⩸㏂捘煂墿묶쎩䝾吮橑暩䩗奵彷歾吺煋</w:t>
      </w:r>
      <w:r>
        <w:rPr/>
        <w:t>ꕨ</w:t>
      </w:r>
      <w:r>
        <w:rPr/>
        <w:t>琯凂䠣彵⥲剓</w:t>
      </w:r>
      <w:r>
        <w:rPr/>
        <w:t>ꗎ</w:t>
      </w:r>
      <w:r>
        <w:rPr/>
        <w:t>쉉㭚ꄸ</w:t>
      </w:r>
      <w:r>
        <w:rPr/>
        <w:t>ⳃ</w:t>
      </w:r>
      <w:r>
        <w:rPr/>
        <w:t>傩믂䉙湣硺ぞ穌⩙⌶㕆㛂ꅭ⹃疻⥟㍕䭖礭圷癊轰</w:t>
      </w:r>
      <w:r>
        <w:rPr/>
        <w:t>⡵</w:t>
      </w:r>
      <w:r>
        <w:rPr/>
        <w:t>卹祃湟砦䵺ꍷ扴䒻㝪硪䩚췂쉖㐲꺣⛂ꅩ䕁⸬㌬䥸檬䐫瘤涘桫攽쉒䩖煞</w:t>
      </w:r>
      <w:r>
        <w:rPr/>
        <w:t>ꔬ</w:t>
      </w:r>
      <w:r>
        <w:rPr/>
        <w:t>ꥣ⒥</w:t>
      </w:r>
      <w:r>
        <w:rPr/>
        <w:t>ꕆ</w:t>
      </w:r>
      <w:r>
        <w:rPr/>
        <w:t>㷂㬲뽰眪㏂</w:t>
      </w:r>
      <w:r>
        <w:rPr/>
        <w:t>ꔽ</w:t>
      </w:r>
      <w:r>
        <w:rPr/>
        <w:t>磂⩭㝾㥾녚㩹㙎桬슱ꅩ䙌곂깗婔</w:t>
      </w:r>
      <w:r>
        <w:rPr/>
        <w:t>⢿</w:t>
      </w:r>
      <w:r>
        <w:rPr/>
        <w:t>敂䱀⭳㇃춮뭖⍕幀抮䄸㈦</w:t>
      </w:r>
      <w:r>
        <w:rPr/>
        <w:t>⠹</w:t>
      </w:r>
      <w:r>
        <w:rPr/>
        <w:t>㝊と쉭䫂唯㋎녗⚬떩条摬䚣</w:t>
      </w:r>
      <w:r>
        <w:rPr/>
        <w:t>ꔪ⩉</w:t>
      </w:r>
      <w:r>
        <w:rPr/>
        <w:t>䑒걗协潀〽숬绂⩗剦䚬䋂╟쌹걺汁㘩䬰㪥炩曂㷂䠮慈燂</w:t>
      </w:r>
      <w:r>
        <w:rPr/>
        <w:t>⡁</w:t>
      </w:r>
      <w:r>
        <w:rPr/>
        <w:t>灨</w:t>
      </w:r>
      <w:r>
        <w:rPr/>
        <w:t>ꕞ</w:t>
      </w:r>
      <w:r>
        <w:rPr/>
        <w:t>싂痂숨捘硍塪䱱뿂걒洸獵湷</w:t>
      </w:r>
      <w:r>
        <w:rPr/>
        <w:t>ⱦ</w:t>
      </w:r>
      <w:r>
        <w:rPr/>
        <w:t>쉸婗</w:t>
      </w:r>
      <w:r>
        <w:rPr/>
        <w:t>ꖣ</w:t>
      </w:r>
      <w:r>
        <w:rPr/>
        <w:t>슩椦乢〈싂묭䡃楋</w:t>
      </w:r>
      <w:r>
        <w:rPr/>
        <w:t>ⲡ</w:t>
      </w:r>
      <w:r>
        <w:rPr/>
        <w:t>䙣䍮㑅啠㋂樺쏂</w:t>
      </w:r>
      <w:r>
        <w:rPr/>
        <w:t>ⵐ</w:t>
      </w:r>
      <w:r>
        <w:rPr/>
        <w:t>乭뿂剮頦⼮</w:t>
      </w:r>
      <w:r>
        <w:rPr/>
        <w:t>ⰹ⹦</w:t>
      </w:r>
      <w:r>
        <w:rPr/>
        <w:t>쉯海쉚拂挰╇䶥캣쉠吪쉳썒洯儸㙱汩걋</w:t>
      </w:r>
      <w:r>
        <w:rPr/>
        <w:t>⡧</w:t>
      </w:r>
      <w:r>
        <w:rPr/>
        <w:t>ꌶ䨭煄ꅳ䩺쉨</w:t>
      </w:r>
      <w:r>
        <w:rPr/>
        <w:t>ꤪ</w:t>
      </w:r>
      <w:r>
        <w:rPr/>
        <w:t>楷</w:t>
      </w:r>
      <w:r>
        <w:rPr/>
        <w:t>ⲵ</w:t>
      </w:r>
      <w:r>
        <w:rPr/>
        <w:t>슘㉏濂춵㠤⤤璮囍⯂쵤恨樣꥞뽳ꎬ숪眷⌯믍浅纣㭀뽉䩏砶揎滃慰堪㙱示ㅘ卖䝡楕⹩ヂ⽺䙕晏䍧⽨㍠吣숳㐴䙕ꍶ뽱涏坓䩋整䐥ꍂ稴操⤩쉦䠻</w:t>
      </w:r>
      <w:r>
        <w:rPr/>
        <w:t>ⴰ</w:t>
      </w:r>
      <w:r>
        <w:rPr/>
        <w:t>嘷㘷の䭳夊歲㕖⩒⻂싂놱䡢挨傘⤥치쉫䅃䡠㔺眸晌氹⤴辬偹毂䕶슱㖬㩈ꄨ쉇㐫塥䝸池倩縺⹓㙞</w:t>
      </w:r>
      <w:r>
        <w:rPr/>
        <w:t>ⵓ</w:t>
      </w:r>
      <w:r>
        <w:rPr/>
        <w:t>竂ィ⦻煴묯쉏ꥢ繇ꄬ싂</w:t>
      </w:r>
      <w:r>
        <w:rPr/>
        <w:t>Ⲭ</w:t>
      </w:r>
      <w:r>
        <w:rPr/>
        <w:t>墩仂ㄴ䙗䖵畊쉩</w:t>
      </w:r>
      <w:r>
        <w:rPr/>
        <w:t>꤯</w:t>
      </w:r>
      <w:r>
        <w:rPr/>
        <w:t>洹丽㑫橌⍴浇瓂</w:t>
      </w:r>
      <w:r>
        <w:rPr/>
        <w:t>ⵓ</w:t>
      </w:r>
      <w:r>
        <w:rPr/>
        <w:t>䬻䇎摈䒿ꇎ쉖稬煅슱䕦儹獄ꍁ瀻䚥䬩땧ㄩ煴쉭殻福瑈摩㟂쉪⨥녠媘匳庘䵖땹⩵扦儩顚㬮软䨮䩙㩗塍此媏硁</w:t>
      </w:r>
      <w:r>
        <w:rPr/>
        <w:t>ꥅ</w:t>
      </w:r>
      <w:r>
        <w:rPr/>
        <w:t>䥵瀯㡊穫뮩뭱슘颿壎</w:t>
      </w:r>
      <w:r>
        <w:rPr/>
        <w:t>ꥒ</w:t>
      </w:r>
      <w:r>
        <w:rPr/>
        <w:t>㴳匶繠</w:t>
      </w:r>
      <w:r>
        <w:rPr/>
        <w:t>ꗂ</w:t>
      </w:r>
      <w:r>
        <w:rPr/>
        <w:t>灳㙅㑈쉱䥹</w:t>
      </w:r>
      <w:r>
        <w:rPr/>
        <w:t>ꕳ</w:t>
      </w:r>
      <w:r>
        <w:rPr/>
        <w:t>뿂椺뭶怳䕳뽥</w:t>
      </w:r>
      <w:r>
        <w:rPr/>
        <w:t>⡈</w:t>
      </w:r>
      <w:r>
        <w:rPr/>
        <w:t>啳剩䌯煫</w:t>
      </w:r>
      <w:r>
        <w:rPr/>
        <w:t>⢱</w:t>
      </w:r>
      <w:r>
        <w:rPr/>
        <w:t>祕컂숴牨物⦬ꥧ䩱땠䐳幕▩㍐ヂ숬敊傿⼴捤쉊其㨦㔥넸㩙吱倪祾婬㉷㑩쉎浊归쌵畒㒩컂㩾숲</w:t>
      </w:r>
      <w:r>
        <w:rPr/>
        <w:t>⡕</w:t>
      </w:r>
      <w:r>
        <w:rPr/>
        <w:t>啥輮扗㉵녓夵촭堷杂뭖堳恤쉪測幕夥㵩杊䩭炡劮䍄쉵꥔坏㉖쉥㌶浙电欤쉄䵶窱숱쉐禬别輤㥍숮㢱␯慍쉗さ偗ㆮ嘦뽅⹄態含枩</w:t>
      </w:r>
      <w:r>
        <w:rPr/>
        <w:t>ⷂ</w:t>
      </w:r>
      <w:r>
        <w:rPr/>
        <w:t>쉂쵞ꍆ⹆睥䱡ꅤ皱侩橋쉠싃砽飂䑉矂䠫儸㌤㡎ꥬ뽏䔴㍘盂瑸喡䑆係싂⍘싍硾慾䩌竂䮩쉵㡮眮䩪뽇㝳湋䫂䴻䗂桧䯂媻䉃摓쉵睚媿癉顤砺䵫空婊</w:t>
      </w:r>
      <w:r>
        <w:rPr/>
        <w:t>⣂</w:t>
      </w:r>
      <w:r>
        <w:rPr/>
        <w:t>歫攩䱴뮵슡䌳⩨昬䠦溏江춿㜫绂悩⽎</w:t>
      </w:r>
      <w:r>
        <w:rPr/>
        <w:t>ꤹ</w:t>
      </w:r>
      <w:r>
        <w:rPr/>
        <w:t>슥澩䞥愦㙾响楌⻂뼯畚</w:t>
      </w:r>
      <w:r>
        <w:rPr/>
        <w:t>⠴</w:t>
      </w:r>
      <w:r>
        <w:rPr/>
        <w:t>礬</w:t>
      </w:r>
      <w:r>
        <w:rPr/>
        <w:t>⣂⑚</w:t>
      </w:r>
      <w:r>
        <w:rPr/>
        <w:t>壂⚣뼮♵</w:t>
      </w:r>
      <w:r>
        <w:rPr/>
        <w:t>ⱈ</w:t>
      </w:r>
      <w:r>
        <w:rPr/>
        <w:t>츨愨㵕⬻춱</w:t>
      </w:r>
      <w:r>
        <w:rPr/>
        <w:t>⡞</w:t>
      </w:r>
      <w:r>
        <w:rPr/>
        <w:t>䌥参僂じ䖡</w:t>
      </w:r>
      <w:r>
        <w:rPr/>
        <w:t>ꔯ</w:t>
      </w:r>
      <w:r>
        <w:rPr/>
        <w:t>ꌰ㉳䩗䱚摑썣兡⩌绂㵯亣땬쉌⍴畞㎥梩玮幬彏䡕䱃쉭┽</w:t>
      </w:r>
      <w:r>
        <w:rPr/>
        <w:t>Ⱬ</w:t>
      </w:r>
      <w:r>
        <w:rPr/>
        <w:t>ㅲ㴹睭禮測旂쉉憮佖㉆춵敦伮䀭轮刮⽩癁媻</w:t>
      </w:r>
      <w:r>
        <w:rPr/>
        <w:t>ꕪ</w:t>
      </w:r>
      <w:r>
        <w:rPr/>
        <w:t>佱䖩㥘硾싂⨬䤤습㬻盂䑠僂</w:t>
      </w:r>
      <w:r>
        <w:rPr/>
        <w:t>ꥋ</w:t>
      </w:r>
      <w:r>
        <w:rPr/>
        <w:t>祹甪뼱⍗个偅繮쉥畖汳佹㩚犩䐹畓頬㕶뽄癋䤮ꅺ</w:t>
      </w:r>
      <w:r>
        <w:rPr/>
        <w:t>ꤣ</w:t>
      </w:r>
      <w:r>
        <w:rPr/>
        <w:t>偘춿碻棂祅獂戽꺻晣录歓㙒⩮圫</w:t>
      </w:r>
      <w:r>
        <w:rPr/>
        <w:t>ⵯ</w:t>
      </w:r>
      <w:r>
        <w:rPr/>
        <w:t>컍깖㞩믎桴甫廃典슩⍧刮䫂湹╅㡃췂䄳捡䍆昤潪놻㘸嘪祱뽢숦圭涱佱䊥㪥啋㭮䭸딥秂</w:t>
      </w:r>
      <w:r>
        <w:rPr/>
        <w:t>ꕯ</w:t>
      </w:r>
      <w:r>
        <w:rPr/>
        <w:t>毎㞱晞쉭숷恷㍥</w:t>
      </w:r>
      <w:r>
        <w:rPr/>
        <w:t>⡞</w:t>
      </w:r>
      <w:r>
        <w:rPr/>
        <w:t>䔺㕺抣䊿싂쉯剬</w:t>
      </w:r>
      <w:r>
        <w:rPr/>
        <w:t>ꦘ</w:t>
      </w:r>
      <w:r>
        <w:rPr/>
        <w:t>䞘뾘쉡䘩슻⬵慕㡮㝢꤮䙅䥥婡攊㴣䨴汶帣迂슘塏兦彍ㅫ쉃䭂䤶촭来塾䌮ㆩ稻숬瀩䒘⦻䨤ㅓ㯂䞻숪徱泍棂澱樽╯煷쉵㙦旂㒮塷쉤牥㝮氤泂㙓☲녞塯䓂涡彗㚥晞㝨䛂슬㜵猺쉲塨싂쉚숣䝑橮䨤千숷囂㑋つ犻㒩㧂券乺纏偉䥚㩧걈塁</w:t>
      </w:r>
      <w:r>
        <w:rPr/>
        <w:t>꧂</w:t>
      </w:r>
      <w:r>
        <w:rPr/>
        <w:t>故ㆣ깇◃䚡⻂㉡乧线걡썀刺硰摸癰㎘挣갨쉾媱⍫갩쵘쵅䧂婁幔칲䑍曂癰㡂嘮晀唷䵵녙⼬츤绂䮿걉䳍ぉ䱇</w:t>
      </w:r>
      <w:r>
        <w:rPr/>
        <w:t>⡐</w:t>
      </w:r>
      <w:r>
        <w:rPr/>
        <w:t>䛂㘫㝟哂㨯㝕쉖⨶⪏슻䡨偤湮⩕䅐䟂⤶願㡵䥩穞〻딩畔㞩쉄戺沥䚩㬬꥘</w:t>
      </w:r>
      <w:r>
        <w:rPr/>
        <w:t>ꕢ</w:t>
      </w:r>
      <w:r>
        <w:rPr/>
        <w:t>㝆⼣䁮琰䁐轱澣뗂㡀</w:t>
      </w:r>
      <w:r>
        <w:rPr/>
        <w:t>ꖡ</w:t>
      </w:r>
      <w:r>
        <w:rPr/>
        <w:t>칉敔伱破</w:t>
      </w:r>
      <w:r>
        <w:rPr/>
        <w:t>ⶥ</w:t>
      </w:r>
      <w:r>
        <w:rPr/>
        <w:t>㉅偀㛂썮⼺⽅쉭琣⽀⥦⴯䇂ꅇ⽭㙄ꥢ㝇炩䱒⬻杋扆㧂䥕⩲暻浢㥸琺澻⽐♩橗惂뽟⍀싃䭇싂䟂玥哂</w:t>
      </w:r>
      <w:r>
        <w:rPr/>
        <w:t>ꔩ</w:t>
      </w:r>
      <w:r>
        <w:rPr/>
        <w:t>슬</w:t>
      </w:r>
      <w:r>
        <w:rPr/>
        <w:t>⡍</w:t>
      </w:r>
      <w:r>
        <w:rPr/>
        <w:t>ꍥ懂强㉈杰䑑牀㕅䍙䑒啒㥒洭칊弤牒稷捉响䥄求庮</w:t>
      </w:r>
      <w:r>
        <w:rPr/>
        <w:t>ꕪ⎩</w:t>
      </w:r>
      <w:r>
        <w:rPr/>
        <w:t>㩂䔵쉙晏兩숲⿃歱畊䚥縦ㅠ爺桦㡧ㅧ求♩㡨䁰䱴挩䝠佺</w:t>
      </w:r>
      <w:r>
        <w:rPr/>
        <w:t>ⷂ</w:t>
      </w:r>
      <w:r>
        <w:rPr/>
        <w:t>⾩楚⸭灞䑨</w:t>
      </w:r>
      <w:r>
        <w:rPr/>
        <w:t>ꥍ</w:t>
      </w:r>
      <w:r>
        <w:rPr/>
        <w:t>噕␣刴㣂⍲⹄卩䡯</w:t>
      </w:r>
      <w:r>
        <w:rPr/>
        <w:t>⠬⭨</w:t>
      </w:r>
      <w:r>
        <w:rPr/>
        <w:t>嘦揂넩娨⤵칚쉩浟⑫䄩쵨䭏⎩揎剳싎勂㩳㊘䤴彴䁸⩮䞩溡⤪摣쉰姂㐩僂樦棂▏橁뽄時療顴⒩桁</w:t>
      </w:r>
      <w:r>
        <w:rPr/>
        <w:t>ꕑ</w:t>
      </w:r>
      <w:r>
        <w:rPr/>
        <w:t>㉹┴녭숩䕊祊吶</w:t>
      </w:r>
      <w:r>
        <w:rPr/>
        <w:t>ⷂ</w:t>
      </w:r>
      <w:r>
        <w:rPr/>
        <w:t>摈匥䩾溮殩䐮扺敇㙒뽄㝃䧂숺</w:t>
      </w:r>
      <w:r>
        <w:rPr/>
        <w:t>ⶱ</w:t>
      </w:r>
      <w:r>
        <w:rPr/>
        <w:t>䕱숷囂区秂愥摦盂幥瑏盂ꍭ擂㍯⾩숭</w:t>
      </w:r>
      <w:r>
        <w:rPr/>
        <w:t>⠶⨱</w:t>
      </w:r>
      <w:r>
        <w:rPr/>
        <w:t>硄</w:t>
      </w:r>
      <w:r>
        <w:rPr/>
        <w:t>ꤨ</w:t>
      </w:r>
      <w:r>
        <w:rPr/>
        <w:t>帷쉰灁洨彣䁩쉹㜨</w:t>
      </w:r>
      <w:r>
        <w:rPr/>
        <w:t>ꔸ☷</w:t>
      </w:r>
      <w:r>
        <w:rPr/>
        <w:t>琯䧂䑔硄扊ォ㪱敃琳琤㥳䨳⮮뗂</w:t>
      </w:r>
      <w:r>
        <w:rPr/>
        <w:t>ꥊ</w:t>
      </w:r>
      <w:r>
        <w:rPr/>
        <w:t>㆏䴲쉫楩걀㈵쵮칚娽刱⍁偺穸㑃䵰坬䫂뮘煔吷稷卓뽮〸㭢㡳숻곂㡷辮暬ꇂ⩺繬쉱欱쉗쵙⵭磂䧂촶</w:t>
      </w:r>
      <w:r>
        <w:rPr/>
        <w:t>ꦩ</w:t>
      </w:r>
      <w:r>
        <w:rPr/>
        <w:t>礽匩䌻旍轏ㅅ숳敬䄲哎䪩ꍏ顁㕢쵇㈪哂姂┥</w:t>
      </w:r>
      <w:r>
        <w:rPr/>
        <w:t>Ⳃ</w:t>
      </w:r>
      <w:r>
        <w:rPr/>
        <w:t>䑷싂뽆煗䡚땹숱䍲⩱硂㚘眵禩戣扑ꍦ啕痂妿⭭⹍긶䉬㓂丹쉷竂撩桥⴪匳剳朱㧂⑬汱単杆䒘䍲勎⪮㈪兆祮砻坢ꅠ䭸䩴ꥮ㘻嘊㩎쉘㕣ꌮ曂䵶䉰</w:t>
      </w:r>
      <w:r>
        <w:rPr/>
        <w:t>ⷂ</w:t>
      </w:r>
      <w:r>
        <w:rPr/>
        <w:t>株䙅礸ꄥ</w:t>
      </w:r>
      <w:r>
        <w:rPr/>
        <w:t>ꤪ</w:t>
      </w:r>
      <w:r>
        <w:rPr/>
        <w:t>쉫㚻娭⨣穩쉶쉌쵸伯癙⹞ꥰ係浯澮兩穧숺坩䢻㜳济梵㩟䠬瀲牅䍐쉁硚숸☹刣䊣⍸䩇╮嚮烂顦楚⽲칎㵬䅄塺㈩爴頳䄤畷딣췂䝱쉕侩쉦卺숪畣숬⑗慌婁恲熮㑠╂顰惂깞碿畠殮</w:t>
      </w:r>
      <w:r>
        <w:rPr/>
        <w:t>ꤳ╘</w:t>
      </w:r>
      <w:r>
        <w:rPr/>
        <w:t>湱</w:t>
      </w:r>
      <w:r>
        <w:rPr/>
        <w:t>ꥒ</w:t>
      </w:r>
      <w:r>
        <w:rPr/>
        <w:t>⼦놵瘽戥榡瑖坶깯㉁㘱癷幔㕯繳䁣⽋惂녮睁彙䰨꧎䑯䝓㩓</w:t>
      </w:r>
      <w:r>
        <w:rPr/>
        <w:t>⡱</w:t>
      </w:r>
      <w:r>
        <w:rPr/>
        <w:t>攫땐䲬䭈け숸兎䷃秂煒幂</w:t>
      </w:r>
      <w:r>
        <w:rPr/>
        <w:t>⡘</w:t>
      </w:r>
      <w:r>
        <w:rPr/>
        <w:t>㕵䪩숪습猬䣎뗂㣂媣啷ꇂ⸤⥠딣䈻쉚穹㵖瑏轗䳎⵾微嘩捵㡄顇㴨뽑쉦顸꥚싂占奙橃䌴쉫祴ま佄埃䩚㟂䙢넪汅伮䇎뭓ㅵ㕸䅃敾⩱</w:t>
      </w:r>
      <w:r>
        <w:rPr/>
        <w:t>ꤴ</w:t>
      </w:r>
      <w:r>
        <w:rPr/>
        <w:t>兴恕凂숣祣ꇍ堤㙮쵺硚が숻녈呹䁃灷䄴区</w:t>
      </w:r>
      <w:r>
        <w:rPr/>
        <w:t>ꥒ</w:t>
      </w:r>
      <w:r>
        <w:rPr/>
        <w:t>攭栤噐쉶纬畫㤮싂쉪浫묪患㞣</w:t>
      </w:r>
      <w:r>
        <w:rPr/>
        <w:t>꧂</w:t>
      </w:r>
      <w:r>
        <w:rPr/>
        <w:t>汊䄲</w:t>
      </w:r>
      <w:r>
        <w:rPr/>
        <w:t>ꦮ</w:t>
      </w:r>
      <w:r>
        <w:rPr/>
        <w:t>䡍䍣摶⫍恘癵䔬曂斡灈䑒놮儭무䧂딫䒿슘㕡啮憻圵㥡昶竂</w:t>
      </w:r>
      <w:r>
        <w:rPr/>
        <w:t>⢩╾</w:t>
      </w:r>
      <w:r>
        <w:rPr/>
        <w:t>忂거䞬쉠㣂⴬惍啸䥊捰땤輰慁畏☺⩇乷뼳⚘䈣㓂숯</w:t>
      </w:r>
      <w:r>
        <w:rPr/>
        <w:t>⡪</w:t>
      </w:r>
      <w:r>
        <w:rPr/>
        <w:t>䭎㵍䧍䢡쉠⮩瓂㧍御㕣䙨䴬硠啗슱▿⭞칶컂꥔䍊嘰</w:t>
      </w:r>
      <w:r>
        <w:rPr/>
        <w:t>ⵣ⩱</w:t>
      </w:r>
      <w:r>
        <w:rPr/>
        <w:t>䙏昩숫彔卒䬪뭊圣깑熻瑣쉂穱⏂㉯〦浫彮䕂깋컂亩祲汚쉾煆쉒㥰熮⥠偾⩶练䇂汏묤狂䘫⒮痂敨숤抏浂畅긮祺㡁쉨쉾捍</w:t>
      </w:r>
      <w:r>
        <w:rPr/>
        <w:t>ⶻ</w:t>
      </w:r>
      <w:r>
        <w:rPr/>
        <w:t>ㅔ歗噊稦䟍瑑</w:t>
      </w:r>
      <w:r>
        <w:rPr/>
        <w:t>꧂⩷</w:t>
      </w:r>
      <w:r>
        <w:rPr/>
        <w:t>쉏捚楃捉䷃樰䙡╍촫</w:t>
      </w:r>
      <w:r>
        <w:rPr/>
        <w:t>⡳</w:t>
      </w:r>
      <w:r>
        <w:rPr/>
        <w:t>顧琴⌫숩纣乒塢哂䥳敚⌰穌媩歊䘻犿슏⩨䜷䑮㍏爤仂</w:t>
      </w:r>
      <w:r>
        <w:rPr/>
        <w:t>ⵅ</w:t>
      </w:r>
      <w:r>
        <w:rPr/>
        <w:t>⡍</w:t>
      </w:r>
      <w:r>
        <w:rPr/>
        <w:t>典甲ꌷ瀯朥升䬫朶ꍃ㣂䈪녠䝢㥧池氩䕫䕘䉉時䉪䍩潘뽋捚ㅒ你촴凂湟</w:t>
      </w:r>
      <w:r>
        <w:rPr/>
        <w:t>ꔨ</w:t>
      </w:r>
      <w:r>
        <w:rPr/>
        <w:t>㯂䵬숣</w:t>
      </w:r>
      <w:r>
        <w:rPr/>
        <w:t>Ⱟ</w:t>
      </w:r>
      <w:r>
        <w:rPr/>
        <w:t>捃歶꺿㭶⭞彬뭮噷潆书疮乲㝃恔䍟砪㞻䜷妵칮쵢쉒愩刷ꆵ䡬ꅉ쉞橍枩⏂숱쌷䁍㐷佄毂瑬깍䚥横瑲㦩䅈楞䱑쉃숯辣瑹干䟂唱片뇍</w:t>
      </w:r>
      <w:r>
        <w:rPr/>
        <w:t>ꕀ</w:t>
      </w:r>
      <w:r>
        <w:rPr/>
        <w:t>ꇂ䩲◂</w:t>
      </w:r>
      <w:r>
        <w:rPr/>
        <w:t>⠸</w:t>
      </w:r>
      <w:r>
        <w:rPr/>
        <w:t>祪걑</w:t>
      </w:r>
      <w:r>
        <w:rPr/>
        <w:t>ꕴ</w:t>
      </w:r>
      <w:r>
        <w:rPr/>
        <w:t>싂畘칁쉲␪㈭砰㩬癘썡弱祷䥴佯㵆쉉砲㩏㟂</w:t>
      </w:r>
      <w:r>
        <w:rPr/>
        <w:t>Ɒ</w:t>
      </w:r>
      <w:r>
        <w:rPr/>
        <w:t>숳灲숲攊䅭⭧☷</w:t>
      </w:r>
      <w:r>
        <w:rPr/>
        <w:t>ⱅ</w:t>
      </w:r>
      <w:r>
        <w:rPr/>
        <w:t>뽧䡤娥곂橍⼺咥썱爰쉃▘㩣瑹倶㕌ㅚ摆숺㑥灳⥸깓橧砩轣쉟뮩䁋盂䟂桍ꥠ䈻祾╦⚻숴垿痂㩰뼽쉄䷂쉡뗂灣甸椵ꄸ傱䉢ㅙ㷂습普䥞佰楁㆏碥⩸땢瑷垏䊥椳穋䌨䀶戻帯충干䪩⍡䁉ꄫ堤㬣캮㡺灋</w:t>
      </w:r>
      <w:r>
        <w:rPr/>
        <w:t>Ⱬ</w:t>
      </w:r>
      <w:r>
        <w:rPr/>
        <w:t>ㄫ瘸徱槂淂쏃⪵敄秎䐽曂⩉⭵旂⤫顾ꌫꥡ勍㭾ㄽ숰쉗䑌슩檡ꥦ싂噖獠捶숨硚戭滂ꇎ䥋</w:t>
      </w:r>
      <w:r>
        <w:rPr/>
        <w:t>ꤺ⦩</w:t>
      </w:r>
      <w:r>
        <w:rPr/>
        <w:t>㥉礰㑑⥚䡵䤴县嘻</w:t>
      </w:r>
      <w:r>
        <w:rPr/>
        <w:t>ⰺ</w:t>
      </w:r>
      <w:r>
        <w:rPr/>
        <w:t>䥫摄佸楲熘礹⸥㝪烂汳써桠纮⹞싂䝭⽒䰯뼴浬淂╋琦案</w:t>
      </w:r>
      <w:r>
        <w:rPr/>
        <w:t>⡤</w:t>
      </w:r>
      <w:r>
        <w:rPr/>
        <w:t>咩숹㝷獶쉥䏂䕌ꌯ㵉⩦쉚剺幐㑤㠷䔸秂</w:t>
      </w:r>
      <w:r>
        <w:rPr/>
        <w:t>ꥊ</w:t>
      </w:r>
      <w:r>
        <w:rPr/>
        <w:t>啫쉨氽ぱ䚵䴺긫畢扒䞩䰻浕卣ꅞ⭧쉢ꏂ㨤〥문쉌뽪祥㕾伥⭖义婳督녤殏㎮슥䵣㷎㷂盂쉆縩猣䁢갪</w:t>
      </w:r>
      <w:r>
        <w:rPr/>
        <w:t>ⵂ</w:t>
      </w:r>
      <w:r>
        <w:rPr/>
        <w:t>橪窿녗嘳ꥫ京</w:t>
      </w:r>
      <w:r>
        <w:rPr/>
        <w:t>⢏</w:t>
      </w:r>
      <w:r>
        <w:rPr/>
        <w:t>关摲숸愴칹숨䵔䪩敚⿂揂걦쵕㘤ㅘ☷</w:t>
      </w:r>
      <w:r>
        <w:rPr/>
        <w:t>ꖬ</w:t>
      </w:r>
      <w:r>
        <w:rPr/>
        <w:t>䝃쉂</w:t>
      </w:r>
      <w:r>
        <w:rPr/>
        <w:t>ⲥ</w:t>
      </w:r>
      <w:r>
        <w:rPr/>
        <w:t>彁瞿갤쉖汓</w:t>
      </w:r>
      <w:r>
        <w:rPr/>
        <w:t>⡞</w:t>
      </w:r>
      <w:r>
        <w:rPr/>
        <w:t>㭉婔</w:t>
      </w:r>
      <w:r>
        <w:rPr/>
        <w:t>Ⱟ</w:t>
      </w:r>
      <w:r>
        <w:rPr/>
        <w:t>싍䜹楃伩塺▘쉷⪩⥆◂咱瀺䱢㵆㋂</w:t>
      </w:r>
      <w:r>
        <w:rPr/>
        <w:t>Ⳃ</w:t>
      </w:r>
      <w:r>
        <w:rPr/>
        <w:t>婕䱳췂쵔쉍怶⍬熩ꥫ关쌤⭕場쵊</w:t>
      </w:r>
      <w:r>
        <w:rPr/>
        <w:t>⠰</w:t>
      </w:r>
      <w:r>
        <w:rPr/>
        <w:t>䯂㴷档喡䵵夲䋃挽</w:t>
      </w:r>
      <w:r>
        <w:rPr/>
        <w:t>⡑</w:t>
      </w:r>
      <w:r>
        <w:rPr/>
        <w:t>⻍㩑숮㡴毂佳㉍硙楒啈䩱桾埂䵠䍬</w:t>
      </w:r>
      <w:r>
        <w:rPr/>
        <w:t>⠴</w:t>
      </w:r>
      <w:r>
        <w:rPr/>
        <w:t>촽婊晔啅ꥲ燂쉦杯弦⽫갶䡫濂浪쵐潓㔤㣍束申䍍㙖慑갰춣媏楯♒䖏ꅶ䌭쉲丩묤⽳嗂◂幓뽍穑⑲䔴칟쵫佡</w:t>
      </w:r>
      <w:r>
        <w:rPr/>
        <w:t>ꤣ♮</w:t>
      </w:r>
      <w:r>
        <w:rPr/>
        <w:t>슣①橇塃⽆嘴䱶捏슣噾纬挳厣晾슿䭌硅䙃㤵칸썖꺩䁭浖쉷⸨뾵</w:t>
      </w:r>
      <w:r>
        <w:rPr/>
        <w:t>⡵</w:t>
      </w:r>
      <w:r>
        <w:rPr/>
        <w:t>䑒咏㗂⍎ꥺ癌╸⥐䑉乖䐷⨨⬫넫☸</w:t>
      </w:r>
      <w:r>
        <w:rPr/>
        <w:t>ꥅ</w:t>
      </w:r>
      <w:r>
        <w:rPr/>
        <w:t>㫂ヂ猪묪㕸壂☵矂顖㍸╘六㨱畟격䱌䓂旂抱싂穬⍩役単㉨㵅䫂窩쉳쉗繄</w:t>
      </w:r>
      <w:r>
        <w:rPr/>
        <w:t>ꔭ</w:t>
      </w:r>
      <w:r>
        <w:rPr/>
        <w:t>뗂毎㨹걈㠪全</w:t>
      </w:r>
      <w:r>
        <w:rPr/>
        <w:t>⣂</w:t>
      </w:r>
      <w:r>
        <w:rPr/>
        <w:t>奥㥬礹戲⩔欺㜳㍚㑕卢싎쉟㍧摲쉶䡞뇍攬㕓쉣㧂䎥⿂╷曍㬬恭噵숬砰⭳숫㧍♮氮쉭䩫䓂却따扚䜪칆牰繳徬琥祀竂榵瑭긦싍䓎ケ娣⩐怬浚汷념슬䊿杪숽걋䙭쉞唊㊩쉈⨰䥅</w:t>
      </w:r>
      <w:r>
        <w:rPr/>
        <w:t>⡬</w:t>
      </w:r>
      <w:r>
        <w:rPr/>
        <w:t>㷎磂匩淂䌣땶乊敱ꌲ〉浢칆獁硤쉾</w:t>
      </w:r>
      <w:r>
        <w:rPr/>
        <w:t>ꥃ</w:t>
      </w:r>
      <w:r>
        <w:rPr/>
        <w:t>㈥䤪䰸磂⏎ꎥ䌩썍種䡦怶縳圯⴨欤</w:t>
      </w:r>
      <w:r>
        <w:rPr/>
        <w:t>꤯</w:t>
      </w:r>
      <w:r>
        <w:rPr/>
        <w:t>땳輪숻슘쵢㭢</w:t>
      </w:r>
      <w:r>
        <w:rPr/>
        <w:t>ⱒ</w:t>
      </w:r>
      <w:r>
        <w:rPr/>
        <w:t>揍</w:t>
      </w:r>
      <w:r>
        <w:rPr/>
        <w:t>ꤥ</w:t>
      </w:r>
      <w:r>
        <w:rPr/>
        <w:t>㑡㝶幡恠爤㊱숻견⽪燍쉌䝁啺瘥瀴祋疱⹨䌮⬶欷쉧刺殥桎⦱쌩䝷唬祃␫㠤㝳䠸싃䄽㉣斩쏂問쌭咵쉨乺♉깍ꍐ걳汋쉬ꌹ⭠煄⭕⤪싂쉤쉱䵉땩搫抵㢿徻뮻猯摩ꎩ▬⏂쉯䍚淂썦牉浔⑐⫂弦䍺刺䱄頨</w:t>
      </w:r>
      <w:r>
        <w:rPr/>
        <w:t>꧂⧂</w:t>
      </w:r>
      <w:r>
        <w:rPr/>
        <w:t>䡫帣位ㅕ硁㩞⽞濂⛃⍌兀⨨央吱剪奷盂⬰奸䝭婃癀㤬㦣晥僎⏂楍䙱ね妩⚱灺婄䭉길扔⥭슡娷䰩梬佰ꥬ</w:t>
      </w:r>
      <w:r>
        <w:rPr/>
        <w:t>ꕵ</w:t>
      </w:r>
      <w:r>
        <w:rPr/>
        <w:t>깅⩭⍪幢ꥨ湗噰⍏䔦슣潌块㵇㪮器睯ꌭ㴤婊㕸頻⹞浆♯坢琪捏</w:t>
      </w:r>
      <w:r>
        <w:rPr/>
        <w:t>ⵚ</w:t>
      </w:r>
      <w:r>
        <w:rPr/>
        <w:t>牬⭸攽爵츳圳䏂♴</w:t>
      </w:r>
      <w:r>
        <w:rPr/>
        <w:t>ⶬ</w:t>
      </w:r>
      <w:r>
        <w:rPr/>
        <w:t>扈歗捤┣坩磂囂♲摬쉅깷嗂숺쉘껂囎㙸</w:t>
      </w:r>
      <w:r>
        <w:rPr/>
        <w:t>ⰽ</w:t>
      </w:r>
      <w:r>
        <w:rPr/>
        <w:t>㫎쌰縮</w:t>
      </w:r>
      <w:r>
        <w:rPr/>
        <w:t>ꦮ</w:t>
      </w:r>
      <w:r>
        <w:rPr/>
        <w:t>睙놬甩뾮毂㒏䚡</w:t>
      </w:r>
      <w:r>
        <w:rPr/>
        <w:t>ꤽ</w:t>
      </w:r>
      <w:r>
        <w:rPr/>
        <w:t>啓䇂媩㝉祬䙱쵚䙩曂䃃㫂媏妩㪬㠩杮彨䈫竂䠨䕨书쉧毂쉵쉐塓婪剑狂嘨⑂㌯숷潙걢☷쵘䮿瘭</w:t>
      </w:r>
      <w:r>
        <w:rPr/>
        <w:t>ꥂ</w:t>
      </w:r>
      <w:r>
        <w:rPr/>
        <w:t>㠪䈺䍦쉍疩</w:t>
      </w:r>
      <w:r>
        <w:rPr/>
        <w:t>ⱘ</w:t>
      </w:r>
      <w:r>
        <w:rPr/>
        <w:t>愻繣暵ば⽎䴲暡</w:t>
      </w:r>
      <w:r>
        <w:rPr/>
        <w:t>ⵏ</w:t>
      </w:r>
      <w:r>
        <w:rPr/>
        <w:t>哂戣炻⩂칊깲쉌䍔卒</w:t>
      </w:r>
      <w:r>
        <w:rPr/>
        <w:t>ꔫ</w:t>
      </w:r>
      <w:r>
        <w:rPr/>
        <w:t>砸梣坄쵥䂻⤥畟㮮</w:t>
      </w:r>
      <w:r>
        <w:rPr/>
        <w:t>ⱖ</w:t>
      </w:r>
      <w:r>
        <w:rPr/>
        <w:t>䩅깑䮥䠯⹺쉬〣䙠㓂㐭⩹况쉊勂䱶〥娻⛂焮㬽싎佖匰䡰歑슡㧃傣㶬昫栤䘶</w:t>
      </w:r>
      <w:r>
        <w:rPr/>
        <w:t>ꦿ</w:t>
      </w:r>
      <w:r>
        <w:rPr/>
        <w:t>噘쌨浨㥘硺庥㕳撮啃姂⩬献滍偎싎擂⵹牭彅〽쉑⹡爪䲱献⍘겥湵亩쉧㕲楒瘩⭈</w:t>
      </w:r>
      <w:r>
        <w:rPr/>
        <w:t>⣂</w:t>
      </w:r>
      <w:r>
        <w:rPr/>
        <w:t>䋂⨺换济䕂숣䔰縯琥砦擂㡙㒣㥖⍆䵗嚮䄯磂⑐渺쉰轫쉮版凎题묳嘻帻쵟䭠칧䱂偐쉥깤썊晖쉊佯倦扷狂顓湬㫃㐩氦</w:t>
      </w:r>
      <w:r>
        <w:rPr/>
        <w:t>ꤪ</w:t>
      </w:r>
      <w:r>
        <w:rPr/>
        <w:t>쉀␲ㄲ幧⩲쉳啶㙆繚쉋䆩</w:t>
      </w:r>
      <w:r>
        <w:rPr/>
        <w:t>ꗂ</w:t>
      </w:r>
      <w:r>
        <w:rPr/>
        <w:t>슣癸礩껃ꄹꥹ䨹츣䕴쵰奾</w:t>
      </w:r>
      <w:r>
        <w:rPr/>
        <w:t>ⱏ</w:t>
      </w:r>
      <w:r>
        <w:rPr/>
        <w:t>焴桖榥㍪깤佣㎵㈶</w:t>
      </w:r>
      <w:r>
        <w:rPr/>
        <w:t>⡓</w:t>
      </w:r>
      <w:r>
        <w:rPr/>
        <w:t>썍</w:t>
      </w:r>
      <w:r>
        <w:rPr/>
        <w:t>ⱦ</w:t>
      </w:r>
      <w:r>
        <w:rPr/>
        <w:t>栽뿍갽湅塃䱖</w:t>
      </w:r>
      <w:r>
        <w:rPr/>
        <w:t>ꕂ</w:t>
      </w:r>
      <w:r>
        <w:rPr/>
        <w:t>杸</w:t>
      </w:r>
      <w:r>
        <w:rPr/>
        <w:t>ⵆ</w:t>
      </w:r>
      <w:r>
        <w:rPr/>
        <w:t>頪</w:t>
      </w:r>
      <w:r>
        <w:rPr/>
        <w:t>ꤵ</w:t>
      </w:r>
      <w:r>
        <w:rPr/>
        <w:t>戱㨨㘨硂⎻⧂䘥博撡倹╃쉮숻侥㄰䥁䢘썊䅉</w:t>
      </w:r>
      <w:r>
        <w:rPr/>
        <w:t>ꦥ</w:t>
      </w:r>
      <w:r>
        <w:rPr/>
        <w:t>뮮싂ꍪぺ뽎</w:t>
      </w:r>
      <w:r>
        <w:rPr/>
        <w:t>ꖩ</w:t>
      </w:r>
      <w:r>
        <w:rPr/>
        <w:t>쉺㡺떏</w:t>
      </w:r>
      <w:r>
        <w:rPr/>
        <w:t>ꤰ␊</w:t>
      </w:r>
      <w:r>
        <w:rPr/>
        <w:t>嚿㶏뽄癳浌뭍剏剑숳䔦⹮晑ㄭ㓂쉮쉘묱痂煳偬♬京㴭畭偤ㄷ⥈ꍭ䅨</w:t>
      </w:r>
      <w:r>
        <w:rPr/>
        <w:t>ꤱ</w:t>
      </w:r>
      <w:r>
        <w:rPr/>
        <w:t>栵婌婐空楐</w:t>
      </w:r>
      <w:r>
        <w:rPr/>
        <w:t>⡘</w:t>
      </w:r>
      <w:r>
        <w:rPr/>
        <w:t>쏂숵ꄤ徵䕱ꅅ⤥╱挹奂廎乒窏♀쉟乑⪘숱兰쉈㕹佹♈桓칀愷婘⩶슮换噥浮佅</w:t>
      </w:r>
      <w:r>
        <w:rPr/>
        <w:t>Ⳃ</w:t>
      </w:r>
      <w:r>
        <w:rPr/>
        <w:t>䡚</w:t>
      </w:r>
      <w:r>
        <w:rPr/>
        <w:t>⡾</w:t>
      </w:r>
      <w:r>
        <w:rPr/>
        <w:t>橭⑄ぷ㍸䄻扨嘱걩摗㪬䰽䍘쉗ꌤ㜩칚䩖ㅈꏂ</w:t>
      </w:r>
      <w:r>
        <w:rPr/>
        <w:t>ⵥ</w:t>
      </w:r>
      <w:r>
        <w:rPr/>
        <w:t>䛂숫⵨</w:t>
      </w:r>
      <w:r>
        <w:rPr/>
        <w:t>⢏</w:t>
      </w:r>
      <w:r>
        <w:rPr/>
        <w:t>숺樲䐽䃂㡭뇂娳垩䕶쉁轸杩辩넶忂썯桋ꄭ깯쵁㵀㬳⹹썬╸浾㵴稴娰哂轈剪쉾䬪뮬⑆</w:t>
      </w:r>
      <w:r>
        <w:rPr/>
        <w:t>ꥎ⩐</w:t>
      </w:r>
      <w:r>
        <w:rPr/>
        <w:t>晾⨳晨痂쎻熡煄④书歴⭑㊡彗ꇂ偪䙧ㄤ堨</w:t>
      </w:r>
      <w:r>
        <w:rPr/>
        <w:t>ꤴ</w:t>
      </w:r>
      <w:r>
        <w:rPr/>
        <w:t>淂だ坷秂쉢琪䍯㜩填擂繧汾</w:t>
      </w:r>
      <w:r>
        <w:rPr/>
        <w:t>ⵙ⬪</w:t>
      </w:r>
      <w:r>
        <w:rPr/>
        <w:t>灔塩栰⨱쉡ꅓ夳⭣</w:t>
      </w:r>
      <w:r>
        <w:rPr/>
        <w:t>ꕥ</w:t>
      </w:r>
      <w:r>
        <w:rPr/>
        <w:t>뭸㏂嘵乌⤴䜮싂㚩媡炿</w:t>
      </w:r>
      <w:r>
        <w:rPr/>
        <w:t>⠭⹴◂</w:t>
      </w:r>
      <w:r>
        <w:rPr/>
        <w:t>猰녒</w:t>
      </w:r>
      <w:r>
        <w:rPr/>
        <w:t>ꕳ</w:t>
      </w:r>
      <w:r>
        <w:rPr/>
        <w:t>䋂㝃㘩皬썋婮輰</w:t>
      </w:r>
      <w:r>
        <w:rPr/>
        <w:t>⠰</w:t>
      </w:r>
      <w:r>
        <w:rPr/>
        <w:t>떡梩楙斏</w:t>
      </w:r>
      <w:r>
        <w:rPr/>
        <w:t>꧂</w:t>
      </w:r>
      <w:r>
        <w:rPr/>
        <w:t>쉭쌽쉇㭚潣习婘⨱⯍⑳噰䱪㭂㥨</w:t>
      </w:r>
      <w:r>
        <w:rPr/>
        <w:t>ꖱ</w:t>
      </w:r>
      <w:r>
        <w:rPr/>
        <w:t>㭎懂㉊祱ꅡ爸⩬桫칁瀻搦㥯㡤呲冥䐯䐴䕥땥</w:t>
      </w:r>
      <w:r>
        <w:rPr/>
        <w:t>ⴽ</w:t>
      </w:r>
      <w:r>
        <w:rPr/>
        <w:t>쉇넰䥏숻杘⨸쉁싂숻䍸瓎擂瀽䰦충祰玩挦</w:t>
      </w:r>
      <w:r>
        <w:rPr/>
        <w:t>ꔲ</w:t>
      </w:r>
      <w:r>
        <w:rPr/>
        <w:t>仂捂㩀껂睊伳ꌣ䀫</w:t>
      </w:r>
      <w:r>
        <w:rPr/>
        <w:t>⢡</w:t>
      </w:r>
      <w:r>
        <w:rPr/>
        <w:t>쉈穒㯂ꌥ</w:t>
      </w:r>
      <w:r>
        <w:rPr/>
        <w:t>⡨</w:t>
      </w:r>
      <w:r>
        <w:rPr/>
        <w:t>硇眪秂䵪싍㞩썄灎뭯儽䡯㕮䨭墩瑩柂䥀</w:t>
      </w:r>
      <w:r>
        <w:rPr/>
        <w:t>ꕺ⩠</w:t>
      </w:r>
      <w:r>
        <w:rPr/>
        <w:t>眣</w:t>
      </w:r>
      <w:r>
        <w:rPr/>
        <w:t>ⵋ</w:t>
      </w:r>
      <w:r>
        <w:rPr/>
        <w:t>奮濃厵숥</w:t>
      </w:r>
      <w:r>
        <w:rPr/>
        <w:t>Ɑ</w:t>
      </w:r>
      <w:r>
        <w:rPr/>
        <w:t>婰놿㫎㈭㡉祳</w:t>
      </w:r>
      <w:r>
        <w:rPr/>
        <w:t>꥓</w:t>
      </w:r>
      <w:r>
        <w:rPr/>
        <w:t>䝾ㆩ䁕썅煡睫涘㝧祚㡇㤱싎癭㑰橢博ꥸ畨䱶쉹卟种┰㝫欻灒쉄슩</w:t>
      </w:r>
      <w:r>
        <w:rPr/>
        <w:t>⡀</w:t>
      </w:r>
      <w:r>
        <w:rPr/>
        <w:t>甩歭䄯璮恋勂쉊㠲畹⹚浞剶㤵뭭甩㈶畵熬迂䡦瓂旂汌⹫捃睟瑭纩怬숭縫쉲╊㨬枵堥渫쵅숺畺橒坍쉗쉯썵兤猭輪䌨窬춿╫ꏂ⩐뽞㉕䓂女녍㩏湐呱ꌶ</w:t>
      </w:r>
      <w:r>
        <w:rPr/>
        <w:t>ꥁ</w:t>
      </w:r>
      <w:r>
        <w:rPr/>
        <w:t>匱쉪䲵瀭䕡佉瑭㭪怫栳杤䅖䩱欥㠯</w:t>
      </w:r>
      <w:r>
        <w:rPr/>
        <w:t>ⵚ</w:t>
      </w:r>
      <w:r>
        <w:rPr/>
        <w:t>쉄쉅뿂攪</w:t>
      </w:r>
      <w:r>
        <w:rPr/>
        <w:t>ꗂ</w:t>
      </w:r>
      <w:r>
        <w:rPr/>
        <w:t>䕸㓂㚬ㅣ䇂䍮奚嫂毂帱갮♠朽丽㓂침璬</w:t>
      </w:r>
      <w:r>
        <w:rPr/>
        <w:t>ꥎ</w:t>
      </w:r>
      <w:r>
        <w:rPr/>
        <w:t>坞췃숵橏儩幣䮱Ⓜ侘䕷⹄㵓䭗쉊䂘怮䦩</w:t>
      </w:r>
      <w:r>
        <w:rPr/>
        <w:t>ⴺ</w:t>
      </w:r>
      <w:r>
        <w:rPr/>
        <w:t>劻⩃奠숳棂믂塡슏칱㛂쉃奖ꇂꥱ뭭䁰㉤⩫뭈唬救걣䃂頥伯䔽ꇎ略⍂싂佔싂녟漯慬쉙⨰侵칉⑔と汌绂⍎䁹⬸썰塕杧걞㍉슩砯쉀攫</w:t>
      </w:r>
      <w:r>
        <w:rPr/>
        <w:t>Ⰺ</w:t>
      </w:r>
      <w:r>
        <w:rPr/>
        <w:t>偅憻⤤㭳쉔听伥╔噚갽獯</w:t>
      </w:r>
      <w:r>
        <w:rPr/>
        <w:t>ꗂ</w:t>
      </w:r>
      <w:r>
        <w:rPr/>
        <w:t>㪣儰쉈慴㔩⽅㤷싎♖㖏輮䉪㌥갵唦㖵♉</w:t>
      </w:r>
      <w:r>
        <w:rPr/>
        <w:t>ⱪ</w:t>
      </w:r>
      <w:r>
        <w:rPr/>
        <w:t>堵犵㉇復䝫ㄩ况</w:t>
      </w:r>
      <w:r>
        <w:rPr/>
        <w:t>꧂</w:t>
      </w:r>
      <w:r>
        <w:rPr/>
        <w:t>庩伥⧎䵅썱礪砷祁琫䭺㘺辻☳싎⻂썊啬飂猽⭤楍⻂⩌栮搹慣썳䵓燂曂넪䩅뽀䵫</w:t>
      </w:r>
      <w:r>
        <w:rPr/>
        <w:t>ꕈ</w:t>
      </w:r>
      <w:r>
        <w:rPr/>
        <w:t>儽轾㡡뮻䁘⩫坆䴩癠촩塖䙠濂熩曂䓎㙔杷╘䶻썁</w:t>
      </w:r>
      <w:r>
        <w:rPr/>
        <w:t>ꦮ</w:t>
      </w:r>
      <w:r>
        <w:rPr/>
        <w:t>ꅵ轓杊㒬敬慃쎻睁癁숴ꍋ戶歷睨㔽䄲劮ꌭ쉆䆘嗎쉒眳썡槂䯂컂싍䑪䡕㒱㍧坉㩳</w:t>
      </w:r>
      <w:r>
        <w:rPr/>
        <w:t>ꦩ</w:t>
      </w:r>
      <w:r>
        <w:rPr/>
        <w:t>㭸竂欤䞣汗呗◂㘦㋍䉩捫㭺婴縷쉭㟂</w:t>
      </w:r>
      <w:r>
        <w:rPr/>
        <w:t>⣂</w:t>
      </w:r>
      <w:r>
        <w:rPr/>
        <w:t>眪婪夭㥃䐻丶汸㛃⧎</w:t>
      </w:r>
      <w:r>
        <w:rPr/>
        <w:t>ⴺ</w:t>
      </w:r>
      <w:r>
        <w:rPr/>
        <w:t>䖏䥷接瑓灨呗싍绂猲䥯午启㙢乀㏂ꌯ硑ㆥ烂䍍啋쵭ꄸꥫ⍮僃㭾獉</w:t>
      </w:r>
      <w:r>
        <w:rPr/>
        <w:t>Ⳃ</w:t>
      </w:r>
      <w:r>
        <w:rPr/>
        <w:t>坠哂</w:t>
      </w:r>
      <w:r>
        <w:rPr/>
        <w:t>⡂</w:t>
      </w:r>
      <w:r>
        <w:rPr/>
        <w:t>佤㯂瑂㉞㭭</w:t>
      </w:r>
      <w:r>
        <w:rPr/>
        <w:t>ꤪ⸦</w:t>
      </w:r>
      <w:r>
        <w:rPr/>
        <w:t>뽸䴤硘</w:t>
      </w:r>
      <w:r>
        <w:rPr/>
        <w:t>꤭</w:t>
      </w:r>
      <w:r>
        <w:rPr/>
        <w:t>Ⱛ</w:t>
      </w:r>
      <w:r>
        <w:rPr/>
        <w:t>眩Ⓜ攻⭚枣犬</w:t>
      </w:r>
      <w:r>
        <w:rPr/>
        <w:t>ꥁ⹒</w:t>
      </w:r>
      <w:r>
        <w:rPr/>
        <w:t>⡘</w:t>
      </w:r>
      <w:r>
        <w:rPr/>
        <w:t>쉦潙⩴嘽䲣㔲佥瘷䔽뿂幹ꌶ䡔灷껂㕲䵒</w:t>
      </w:r>
      <w:r>
        <w:rPr/>
        <w:t>⡇</w:t>
      </w:r>
      <w:r>
        <w:rPr/>
        <w:t>惂</w:t>
      </w:r>
      <w:r>
        <w:rPr/>
        <w:t>ꥐ</w:t>
      </w:r>
      <w:r>
        <w:rPr/>
        <w:t>琺燂싂祣쉂뽭㗂吮썀碣卨奊땋</w:t>
      </w:r>
      <w:r>
        <w:rPr/>
        <w:t>ꥐ</w:t>
      </w:r>
      <w:r>
        <w:rPr/>
        <w:t>柂쉆딫뽥⹮恙䕯</w:t>
      </w:r>
      <w:r>
        <w:rPr/>
        <w:t>ꥂ</w:t>
      </w:r>
      <w:r>
        <w:rPr/>
        <w:t>쉏걦乲䱈淂ね摨숪䒱</w:t>
      </w:r>
      <w:r>
        <w:rPr/>
        <w:t>ꕞ</w:t>
      </w:r>
      <w:r>
        <w:rPr/>
        <w:t>姂⤰㜬楐</w:t>
      </w:r>
      <w:r>
        <w:rPr/>
        <w:t>ꤽ</w:t>
      </w:r>
      <w:r>
        <w:rPr/>
        <w:t>乷縥梱⮿悱顮⹟为⼸怰㕰ꆩ䄶녱⭞칺偵䔯䕉䉷兠슻洬⨫䴩活슩뼪参뽅쉊係䭨칪</w:t>
      </w:r>
      <w:r>
        <w:rPr/>
        <w:t>ⴵ⎘</w:t>
      </w:r>
      <w:r>
        <w:rPr/>
        <w:t>倩녊䙺䵵쎮圽桙걮嗍뼩冮妻朽㑞⒏樷䄸参慑䩥灥棂㇂潬⥰䭪煘㔶琦쎵䞏</w:t>
      </w:r>
      <w:r>
        <w:rPr/>
        <w:t>꧂</w:t>
      </w:r>
      <w:r>
        <w:rPr/>
        <w:t>疿⥸⒬牕礳伸㉳숬䨴⍲땗싎</w:t>
      </w:r>
      <w:r>
        <w:rPr/>
        <w:t>ꦬ</w:t>
      </w:r>
      <w:r>
        <w:rPr/>
        <w:t>礸쉨쉉칌剄䥱쉾潮䗃싍썥㭢迃㗂ꌸ㜭飂</w:t>
      </w:r>
      <w:r>
        <w:rPr/>
        <w:t>ꤳ</w:t>
      </w:r>
      <w:r>
        <w:rPr/>
        <w:t>䁕㥣夷澵숷䱠</w:t>
      </w:r>
      <w:r>
        <w:rPr/>
        <w:t>ꕕ</w:t>
      </w:r>
      <w:r>
        <w:rPr/>
        <w:t>깭숣欺轒塷숭怫繈杰䡄슮堯</w:t>
      </w:r>
      <w:r>
        <w:rPr/>
        <w:t>⠪</w:t>
      </w:r>
      <w:r>
        <w:rPr/>
        <w:t>漱淎⍔숫숭⤭</w:t>
      </w:r>
      <w:r>
        <w:rPr/>
        <w:t>Ⱬ</w:t>
      </w:r>
      <w:r>
        <w:rPr/>
        <w:t>㉮瘨</w:t>
      </w:r>
      <w:r>
        <w:rPr/>
        <w:t>⡌</w:t>
      </w:r>
      <w:r>
        <w:rPr/>
        <w:t>漸呢挲佷쉖穏倷磃♏幁䔶祋⎘㝓㌱婓轵橃ꄯ싍㈮樱춘쵔ꅔ枘桰뽢싂䭁啅칁掏畗넽䯎決쉖⹌뭤꤮慭</w:t>
      </w:r>
      <w:r>
        <w:rPr/>
        <w:t>ⶥ</w:t>
      </w:r>
      <w:r>
        <w:rPr/>
        <w:t>㩚涡㑔呋溡ꍙ䁚疿촮⼳⎵슬址挸㇂湊噏걆爬⫂䣂쉠⫂썸椨쉌썖慅䵧㚡恡깟汑婭浣輣㭅⎡쉺湞꥕焺縪숱쉅슿䡉䭰☲⻎瀴싂氨숯煂婰</w:t>
      </w:r>
      <w:r>
        <w:rPr/>
        <w:t>ꤲ</w:t>
      </w:r>
      <w:r>
        <w:rPr/>
        <w:t>뼻啧</w:t>
      </w:r>
      <w:r>
        <w:rPr/>
        <w:t>ꕆ</w:t>
      </w:r>
      <w:r>
        <w:rPr/>
        <w:t>桫債츩勂㤥喬</w:t>
      </w:r>
      <w:r>
        <w:rPr/>
        <w:t>⠤</w:t>
      </w:r>
      <w:r>
        <w:rPr/>
        <w:t>秂灦</w:t>
      </w:r>
      <w:r>
        <w:rPr/>
        <w:t>ꕄ</w:t>
      </w:r>
      <w:r>
        <w:rPr/>
        <w:t>縩㑯␊곂势摲慍넪⍩畯坁汘杸ꌵ丹桭뿃䄭ꍶ睠ꏃ剋䩠㩟商䮬㉚⭭ꍍ汗庵樸畏㩒厮啪眹Ⓜ楱毂䁰坰㕅⪿帬䴣싂戳彾쉆樵쉰慾婵殬侱㯂硩晎䥹湞䵱婟땃슏嘪</w:t>
      </w:r>
      <w:r>
        <w:rPr/>
        <w:t>ꥊ</w:t>
      </w:r>
      <w:r>
        <w:rPr/>
        <w:t>뼪㥶ぢ┮顈쉄</w:t>
      </w:r>
      <w:r>
        <w:rPr/>
        <w:t>⣍</w:t>
      </w:r>
      <w:r>
        <w:rPr/>
        <w:t>䉘彍㥘䝡䐪♅쉒煈숪坁橐倥슿쉒浅䯂⹢敍⎩꥖㬬㡆⧍뇂䝫⼫</w:t>
      </w:r>
      <w:r>
        <w:rPr/>
        <w:t>ⱙ</w:t>
      </w:r>
      <w:r>
        <w:rPr/>
        <w:t>璡쉟煂꤮㭄掵煳⸫㩮⴨浂囍쵓唶쉔硅頽瑶㭎쉚ね깱㔮숹㑳⼪㶩港쉗燎ꥦ쉘狂ꅴ</w:t>
      </w:r>
      <w:r>
        <w:rPr/>
        <w:t>꥓꧂</w:t>
      </w:r>
      <w:r>
        <w:rPr/>
        <w:t>쏂侮ꏎⓎ債泂ꅰ癸뾥䙶煖싂쉥넪瀽猣⌥柂숮쉷䔤潣⼰⹎杙</w:t>
      </w:r>
      <w:r>
        <w:rPr/>
        <w:t>⣂</w:t>
      </w:r>
      <w:r>
        <w:rPr/>
        <w:t>㥾灙洹硂䩵쉖檵奲슱縱䍸㶿窮</w:t>
      </w:r>
      <w:r>
        <w:rPr/>
        <w:t>ꗃ</w:t>
      </w:r>
      <w:r>
        <w:rPr/>
        <w:t>樲㨩갹懂</w:t>
      </w:r>
      <w:r>
        <w:rPr/>
        <w:t>Ⱞ</w:t>
      </w:r>
      <w:r>
        <w:rPr/>
        <w:t>쉣繅쉤䊻婳幙⼷㬪椥뽊쉊塈哂䱚┬だㆱ慷㉇洲䵤題걦歔㩦犣㈫겻갰灚䅷䥴帷滂㐹槂슥漵ꥪ䐶</w:t>
      </w:r>
      <w:r>
        <w:rPr/>
        <w:t>ⱇ</w:t>
      </w:r>
      <w:r>
        <w:rPr/>
        <w:t>䅭偫춻愱</w:t>
      </w:r>
      <w:r>
        <w:rPr/>
        <w:t>ꔮ</w:t>
      </w:r>
      <w:r>
        <w:rPr/>
        <w:t>㌳捂奱♊硢榱矂ꅸ녠쉔祈侱䭶┭췂䈴䌸㥱</w:t>
      </w:r>
      <w:r>
        <w:rPr/>
        <w:t>ꤴ</w:t>
      </w:r>
      <w:r>
        <w:rPr/>
        <w:t>櫂䉋쉂䎘슩䰣婦氬牕伦彥</w:t>
      </w:r>
      <w:r>
        <w:rPr/>
        <w:t>ⵐ</w:t>
      </w:r>
      <w:r>
        <w:rPr/>
        <w:t>㭰Ⓜ㴤㍍氽격뭬幉⬴恎佄⍭偏쉳쉸汄䨷坥啁䁞㉌⦩窣䳍ꥸ影暩圯⩫㩋㵟怫搸㜹凂㨱긶㙗游濂⨪爲싂쉇⺬潨暥煦⪘㙲⹡吥噭슬숯땘</w:t>
      </w:r>
      <w:r>
        <w:rPr/>
        <w:t>ꤪ</w:t>
      </w:r>
      <w:r>
        <w:rPr/>
        <w:t>䱲吴㐹恥䂮곃溡颵䥠湒牴戰숵猫慆촳煉椬攱숷癁捫浐┴灶䭊</w:t>
      </w:r>
      <w:r>
        <w:rPr/>
        <w:t>ꕷ</w:t>
      </w:r>
      <w:r>
        <w:rPr/>
        <w:t>쌶┱物뼴昻쉌劘</w:t>
      </w:r>
      <w:r>
        <w:rPr/>
        <w:t>ꔪ</w:t>
      </w:r>
      <w:r>
        <w:rPr/>
        <w:t>숫斿㭎䰮燂嚏㘫䕹䘻呫嘨</w:t>
      </w:r>
      <w:r>
        <w:rPr/>
        <w:t>Ⳃ</w:t>
      </w:r>
      <w:r>
        <w:rPr/>
        <w:t>숻䕙塙</w:t>
      </w:r>
      <w:r>
        <w:rPr/>
        <w:t>ⱥ</w:t>
      </w:r>
      <w:r>
        <w:rPr/>
        <w:t>凂儮쉉㎥㊬䶵⍐癨噚쉚彴네䲡䥰牭</w:t>
      </w:r>
      <w:r>
        <w:rPr/>
        <w:t>⡙</w:t>
      </w:r>
      <w:r>
        <w:rPr/>
        <w:t>楒儷䨹숪迂ひ⼳湩뭐㭐㉰숸⨹頨㕢儭䁺⍡쉘⹷眪쵞捄쉾</w:t>
      </w:r>
      <w:r>
        <w:rPr/>
        <w:t>ꕕ</w:t>
      </w:r>
      <w:r>
        <w:rPr/>
        <w:t>恤牤晡乳㙒係⍙⼤숪숱呮䭴呃䔩䑐⥫杙㥙꤮슬⩎</w:t>
      </w:r>
      <w:r>
        <w:rPr/>
        <w:t>ⷂ</w:t>
      </w:r>
      <w:r>
        <w:rPr/>
        <w:t>䍋갦쉲渺圪獺硬쉮嘻改睫噥睴拂⥹㭕䑵幭╷呡</w:t>
      </w:r>
      <w:r>
        <w:rPr/>
        <w:t>ꕨ</w:t>
      </w:r>
      <w:r>
        <w:rPr/>
        <w:t>䬹쉣猻䡾摅䡺之䨷娹溻䁍禮䌷䙶䅵㦵煩瞩땗칧唹咣ꥡ㍯焦歊䡥煅⍁숥䁌㤺彋</w:t>
      </w:r>
      <w:r>
        <w:rPr/>
        <w:t>ꕌ</w:t>
      </w:r>
      <w:r>
        <w:rPr/>
        <w:t>煸揂슩縫ꄪ싎䉢㟍区㤸嘭⼻㟂癭幸䙃ꅡ쵶쵞쉁潊欸恵</w:t>
      </w:r>
      <w:r>
        <w:rPr/>
        <w:t>ⱊ</w:t>
      </w:r>
      <w:r>
        <w:rPr/>
        <w:t>䋂떱哂摲싍愊漥⎱乔⩰⵵䩏熱㭐婀濂⹹녮內녒㡐穌깎ꍣ栩繗㥶攮ꅮꎻ╠攳⩢⨨칡⸹믂汔쉰瑺㕮䌳㎬╁⩢ネ剧</w:t>
      </w:r>
      <w:r>
        <w:rPr/>
        <w:t>ꕾ⯎⒵</w:t>
      </w:r>
      <w:r>
        <w:rPr/>
        <w:t>頱䵫⌭楯쉌旂ꆻ㈭倸</w:t>
      </w:r>
      <w:r>
        <w:rPr/>
        <w:t>ꕃ</w:t>
      </w:r>
      <w:r>
        <w:rPr/>
        <w:t>橪框娣帪㮵塸潈㟂呒쉸⭨뮻⥳促偤싃迂</w:t>
      </w:r>
      <w:r>
        <w:rPr/>
        <w:t>ꕸ</w:t>
      </w:r>
      <w:r>
        <w:rPr/>
        <w:t>庿係轋쉥兣㮩㔳㙔䜹䉌슩⪿熿ㅩꅘ䥥炻癢䍾塸䐦桊彮㭷</w:t>
      </w:r>
      <w:r>
        <w:rPr/>
        <w:t>ꤤ</w:t>
      </w:r>
      <w:r>
        <w:rPr/>
        <w:t>㡮</w:t>
      </w:r>
      <w:r>
        <w:rPr/>
        <w:t>ꖘ</w:t>
      </w:r>
      <w:r>
        <w:rPr/>
        <w:t>䦡</w:t>
      </w:r>
      <w:r>
        <w:rPr/>
        <w:t>ⷂ</w:t>
      </w:r>
      <w:r>
        <w:rPr/>
        <w:t>砪漯堪슩춱</w:t>
      </w:r>
      <w:r>
        <w:rPr/>
        <w:t>Ⱟ</w:t>
      </w:r>
      <w:r>
        <w:rPr/>
        <w:t>晦</w:t>
      </w:r>
      <w:r>
        <w:rPr/>
        <w:t>ꤱ⍣</w:t>
      </w:r>
      <w:r>
        <w:rPr/>
        <w:t>䶥⦏ち</w:t>
      </w:r>
      <w:r>
        <w:rPr/>
        <w:t>Ⱙ</w:t>
      </w:r>
      <w:r>
        <w:rPr/>
        <w:t>祹┸ꅶ␥쉧煟吭䱠㨽噥䨽</w:t>
      </w:r>
      <w:r>
        <w:rPr/>
        <w:t>Ⲙ</w:t>
      </w:r>
      <w:r>
        <w:rPr/>
        <w:t>ꥤ㙊栲澻㆏朰䑣</w:t>
      </w:r>
      <w:r>
        <w:rPr/>
        <w:t>Ⳃ</w:t>
      </w:r>
      <w:r>
        <w:rPr/>
        <w:t>촰婰슣쉍奃䭧恲㥓弪婘㨵</w:t>
      </w:r>
      <w:r>
        <w:rPr/>
        <w:t>⠪</w:t>
      </w:r>
      <w:r>
        <w:rPr/>
        <w:t>깤攳主樽␴浫庩碮㑅く</w:t>
      </w:r>
      <w:r>
        <w:rPr/>
        <w:t>ⱒ</w:t>
      </w:r>
      <w:r>
        <w:rPr/>
        <w:t>眦⵾掬䈶輻⯃窻眹惂⸣⌦汮⽞싂䩳乍쉐䌳⩀㙢⩖乲쉥捎쉁橆タꏂ㙘⩘쉰넵녒츩㊘歳뮮쉔䟂嫂ꅨ彦숱</w:t>
      </w:r>
      <w:r>
        <w:rPr/>
        <w:t>Ⳏ</w:t>
      </w:r>
      <w:r>
        <w:rPr/>
        <w:t>딴慘ꄵ橸쉱</w:t>
      </w:r>
      <w:r>
        <w:rPr/>
        <w:t>⠷</w:t>
      </w:r>
      <w:r>
        <w:rPr/>
        <w:t>欬싂頫㶮㭊䥥溏䝓䤭悬촫繗㚏칮</w:t>
      </w:r>
      <w:r>
        <w:rPr/>
        <w:t>ꤵ</w:t>
      </w:r>
      <w:r>
        <w:rPr/>
        <w:t>刴奬戬㟂㊥嫂椨ぞ轐췎䬭㭠䕦㵌捣塾枮썮䝹ꥠ熮쉈쉱숨뾮湹弰檩檿⹭슩婴⬳帷</w:t>
      </w:r>
      <w:r>
        <w:rPr/>
        <w:t>ⶥ</w:t>
      </w:r>
      <w:r>
        <w:rPr/>
        <w:t>䥫슻橦뽬</w:t>
      </w:r>
      <w:r>
        <w:rPr/>
        <w:t>Ⳃ</w:t>
      </w:r>
      <w:r>
        <w:rPr/>
        <w:t>ꅐ䵮䕌</w:t>
      </w:r>
      <w:r>
        <w:rPr/>
        <w:t>ꗂ</w:t>
      </w:r>
      <w:r>
        <w:rPr/>
        <w:t>牏</w:t>
      </w:r>
      <w:r>
        <w:rPr/>
        <w:t>⢥</w:t>
      </w:r>
      <w:r>
        <w:rPr/>
        <w:t>녫畷쌪⪱攴䚘쉧䧂⒡纩䵹㯂拂ꍕ颩瘵㞬䅍濂䐽쏍噆⪡숵斥䯂墡顭숵♸㔭痂췂걑</w:t>
      </w:r>
      <w:r>
        <w:rPr/>
        <w:t>ⰷ</w:t>
      </w:r>
      <w:r>
        <w:rPr/>
        <w:t>䉆䥠桄䮻朣㝇䁒쵇슻</w:t>
      </w:r>
      <w:r>
        <w:rPr/>
        <w:t>ⶏ</w:t>
      </w:r>
      <w:r>
        <w:rPr/>
        <w:t>浀僎颡</w:t>
      </w:r>
      <w:r>
        <w:rPr/>
        <w:t>⢥</w:t>
      </w:r>
      <w:r>
        <w:rPr/>
        <w:t>佢뽠䙚劥橖</w:t>
      </w:r>
      <w:r>
        <w:rPr/>
        <w:t>ꤪꔱ</w:t>
      </w:r>
      <w:r>
        <w:rPr/>
        <w:t>떘뼱㩞딮塅䫂浔欪♤樦⺣</w:t>
      </w:r>
      <w:r>
        <w:rPr/>
        <w:t>⡎</w:t>
      </w:r>
      <w:r>
        <w:rPr/>
        <w:t>焬갨榱楈汭晌沣垩㩂⩓偦盂㭱ꥰ숪呢䗎땔䈦操噦䭢䬬ぬ㌦嫂塟疩晞</w:t>
      </w:r>
      <w:r>
        <w:rPr/>
        <w:t>ⱓ</w:t>
      </w:r>
      <w:r>
        <w:rPr/>
        <w:t>辮㭬幟䱷ㅁ䉨䡵쉇䠣䈷㈹渪뿎协▣䠵㩫싍떮堵䈦汄㥨습楊쉤汎쎩戣㑯〭␲⛂欽㩉顒楐殥㜶┵䓂</w:t>
      </w:r>
      <w:r>
        <w:rPr/>
        <w:t>ⱚ</w:t>
      </w:r>
      <w:r>
        <w:rPr/>
        <w:t>䘹ゥ略</w:t>
      </w:r>
      <w:r>
        <w:rPr/>
        <w:t>ꕪ</w:t>
      </w:r>
      <w:r>
        <w:rPr/>
        <w:t>땊</w:t>
      </w:r>
      <w:r>
        <w:rPr/>
        <w:t>ꖥ</w:t>
      </w:r>
      <w:r>
        <w:rPr/>
        <w:t>祯썎硶⩑䝖摓癙汱칔圲柂櫍痎䙶囂</w:t>
      </w:r>
      <w:r>
        <w:rPr/>
        <w:t>ⵯ</w:t>
      </w:r>
      <w:r>
        <w:rPr/>
        <w:t>㍃㉀〤璣숻슣㕖愬盂甸㐷</w:t>
      </w:r>
      <w:r>
        <w:rPr/>
        <w:t>ⴭ</w:t>
      </w:r>
      <w:r>
        <w:rPr/>
        <w:t>攨⩞瑚숽濂㑩摲⩓</w:t>
      </w:r>
      <w:r>
        <w:rPr/>
        <w:t>⣂</w:t>
      </w:r>
      <w:r>
        <w:rPr/>
        <w:t>伣쉱厣猱婧繒쉥矂癕嗂䘤═懂䅈긥晆慰䰻쉏磂츻㍱㜳䒵⩢御䩹쉎䡵壂䩚뭙櫂嚣䲿溣爩땲땩䅏⪩⎘婅숹煆⑗ꌩ걦숵剒則㙩㜥녖䇂䎮㴺䀣⎵㝅</w:t>
      </w:r>
      <w:r>
        <w:rPr/>
        <w:t>ⴊ</w:t>
      </w:r>
      <w:r>
        <w:rPr/>
        <w:t>㭄쉣ꍙ杉䝱擂䱕晷쉵䍭쉢圯畲꥕塭䘶ど湶⩧쉉䉘⥆䩰瀪拂琨♨ꄸ⬹䈭㜴껂幧捾䬪剦싎瘰㔹疿卞獥儲</w:t>
      </w:r>
      <w:r>
        <w:rPr/>
        <w:t>⡗</w:t>
      </w:r>
      <w:r>
        <w:rPr/>
        <w:t>⺘傮⽖칇轎뼻礰幁楹憱捭䭺⍵瞵䫂癴쉖噒坌ꅐ숹歘뇃縹⤫♘は㭙ꌯ㉊쉫戹牗믂䁗坐砫䉉橹묮쉟〲䄯⩗䄴厣㭴挺</w:t>
      </w:r>
      <w:r>
        <w:rPr/>
        <w:t>⡮</w:t>
      </w:r>
      <w:r>
        <w:rPr/>
        <w:t>秂䅷睔촩</w:t>
      </w:r>
      <w:r>
        <w:rPr/>
        <w:t>꧍</w:t>
      </w:r>
      <w:r>
        <w:rPr/>
        <w:t>头ㅇ昽⒮伷⽒쉥噅</w:t>
      </w:r>
      <w:r>
        <w:rPr/>
        <w:t>꧂</w:t>
      </w:r>
      <w:r>
        <w:rPr/>
        <w:t>欺⥳⑶䭥䔪书</w:t>
      </w:r>
      <w:r>
        <w:rPr/>
        <w:t>ꗂ</w:t>
      </w:r>
      <w:r>
        <w:rPr/>
        <w:t>뿍㤸到ㆵ</w:t>
      </w:r>
      <w:r>
        <w:rPr/>
        <w:t>ⷎ</w:t>
      </w:r>
      <w:r>
        <w:rPr/>
        <w:t>偣ꄱ⪩</w:t>
      </w:r>
      <w:r>
        <w:rPr/>
        <w:t>⣂</w:t>
      </w:r>
      <w:r>
        <w:rPr/>
        <w:t>ꥵꍢ氻㍢뽈</w:t>
      </w:r>
      <w:r>
        <w:rPr/>
        <w:t>ꥄ</w:t>
      </w:r>
      <w:r>
        <w:rPr/>
        <w:t>穇ꍦ</w:t>
      </w:r>
      <w:r>
        <w:rPr/>
        <w:t>ꔪ⴮</w:t>
      </w:r>
      <w:r>
        <w:rPr/>
        <w:t>浸䴵㤵慩</w:t>
      </w:r>
      <w:r>
        <w:rPr/>
        <w:t>ꥑ</w:t>
      </w:r>
      <w:r>
        <w:rPr/>
        <w:t>妥숺⩎唤悿㫂쉎呥</w:t>
      </w:r>
      <w:r>
        <w:rPr/>
        <w:t>ꦣ</w:t>
      </w:r>
      <w:r>
        <w:rPr/>
        <w:t>燂쏂ㅤ灵쵶뾵剱춬埂㝅噉⩕㕍灧㍩媩칫ꍬ㵉幰䪻⥍䱇䩚坓䝡卐</w:t>
      </w:r>
      <w:r>
        <w:rPr/>
        <w:t>ⵔ⨯</w:t>
      </w:r>
      <w:r>
        <w:rPr/>
        <w:t>㩃㵰뭕䝐쉑䳂丬쉖갴숨武⍦栦婮䝟彊╾♓咩</w:t>
      </w:r>
      <w:r>
        <w:rPr/>
        <w:t>ꥉ</w:t>
      </w:r>
      <w:r>
        <w:rPr/>
        <w:t>㪻♟顖䥷啄剔棂쉳坢䤨㝠䆮睾㑶奂㍇䱃쉸떏幃爥昳숯캱㡙绂亡眩傱獘䥸㴽㴣</w:t>
      </w:r>
      <w:r>
        <w:rPr/>
        <w:t>ꕙ</w:t>
      </w:r>
      <w:r>
        <w:rPr/>
        <w:t>쵨Ⓨ昲⴪딬ꍚ穁伲⎡㵀䐪㉵䁋嘹丨漨㭧楸恕濂ꆏ숬쉂项找坂䙠杪娭숬䘨걑縪숭彩晙睅䴱㬴掱</w:t>
      </w:r>
      <w:r>
        <w:rPr/>
        <w:t>ꤪ</w:t>
      </w:r>
      <w:r>
        <w:rPr/>
        <w:t>故僎㡋儵㝫␪⵵쉮⬲圦殡恑쉯깉畈嚮☺⩎渽娥쉳吵⩯墻喏坆⩉栲兮⸲堦⛍癇湒潟⽋栯彾걳㗂犩呫쉥晆䉣</w:t>
      </w:r>
      <w:r>
        <w:rPr/>
        <w:t>ꕴ</w:t>
      </w:r>
      <w:r>
        <w:rPr/>
        <w:t>깴쌽猥ꏂ穮轂前䵌꥕嗍欭彵㙷幩싎幕땬硾瑅倸歨쉉㯂秂숪숻</w:t>
      </w:r>
      <w:r>
        <w:rPr/>
        <w:t>⠲</w:t>
      </w:r>
      <w:r>
        <w:rPr/>
        <w:t>㭁쉴瑑牊汙㟂䎻⥦歴砭坋싂䬤쉈㇂㡨⹨砤㵁</w:t>
      </w:r>
      <w:r>
        <w:rPr/>
        <w:t>ꖏ</w:t>
      </w:r>
      <w:r>
        <w:rPr/>
        <w:t>㩃枏칬</w:t>
      </w:r>
      <w:r>
        <w:rPr/>
        <w:t>ꦩ</w:t>
      </w:r>
      <w:r>
        <w:rPr/>
        <w:t>⽲䂱ꎬ</w:t>
      </w:r>
      <w:r>
        <w:rPr/>
        <w:t>⢣</w:t>
      </w:r>
      <w:r>
        <w:rPr/>
        <w:t>竂砳恩䩴뇃瀷横轡䌯㑟㥓⌹渵⪣浙桷⹾쉖숫係㗂灎輱딤兕噓秃䬴䁚䈽⩱轑坬瀶⥙獞</w:t>
      </w:r>
      <w:r>
        <w:rPr/>
        <w:t>ꤩ</w:t>
      </w:r>
      <w:r>
        <w:rPr/>
        <w:t>ꅧ䦩촬偀넴瀰싂ㆮ긪塐悩輲䳂琸</w:t>
      </w:r>
      <w:r>
        <w:rPr/>
        <w:t>ꔲ</w:t>
      </w:r>
      <w:r>
        <w:rPr/>
        <w:t>뭕㦿㴲恟㑙呵湇슣啥轄掻㗂䛍숵塉〺摧㏂浳때獞ㅱ皏쉕쉺硥숥幍繘噔勂㵔㉇倴稴䭟怵株参䜷쉂啢ꍖ橍䆏硃쉗⨭硧卬</w:t>
      </w:r>
      <w:r>
        <w:rPr/>
        <w:t>⡋</w:t>
      </w:r>
      <w:r>
        <w:rPr/>
        <w:t>㩺뇂泍</w:t>
      </w:r>
      <w:r>
        <w:rPr/>
        <w:t>ꥋ</w:t>
      </w:r>
      <w:r>
        <w:rPr/>
        <w:t>偵䬬李䅶녣㍦䔳㌪姂磂琰僂瑰庻歬䃂敯桐</w:t>
      </w:r>
      <w:r>
        <w:rPr/>
        <w:t>꧂</w:t>
      </w:r>
      <w:r>
        <w:rPr/>
        <w:t>昴쉭娨卷疏긨撘놡⹤⿂썚떵㊩숊㝗㮬䴮潓晌熬ꇃ㭺煣亵圹땬匨㔰扈䁨䱡◂ꍧ晫揂걦⩍呰ね〵䦻慔㧎急㝇㨫╴⼳</w:t>
      </w:r>
      <w:r>
        <w:rPr/>
        <w:t>⣂</w:t>
      </w:r>
      <w:r>
        <w:rPr/>
        <w:t>䵖䎩珂뮡兊습垥稤䘱椽</w:t>
      </w:r>
      <w:r>
        <w:rPr/>
        <w:t>ꦣ</w:t>
      </w:r>
      <w:r>
        <w:rPr/>
        <w:t>瘩⑄皻쉴㉶㴪牕㉠慚㙗쉈楁棂㐲穃숲㴪瑹</w:t>
      </w:r>
      <w:r>
        <w:rPr/>
        <w:t>ⱇ♡</w:t>
      </w:r>
      <w:r>
        <w:rPr/>
        <w:t>䱊乺</w:t>
      </w:r>
      <w:r>
        <w:rPr/>
        <w:t>ꕃ</w:t>
      </w:r>
      <w:r>
        <w:rPr/>
        <w:t>⺿甥⍣</w:t>
      </w:r>
      <w:r>
        <w:rPr/>
        <w:t>ꤲ</w:t>
      </w:r>
      <w:r>
        <w:rPr/>
        <w:t>䁊♮㇎㤣</w:t>
      </w:r>
      <w:r>
        <w:rPr/>
        <w:t>⠪</w:t>
      </w:r>
      <w:r>
        <w:rPr/>
        <w:t>彖⹥䵰쎡斵剒畺␵顐숲㵟</w:t>
      </w:r>
      <w:r>
        <w:rPr/>
        <w:t>ꖿ</w:t>
      </w:r>
      <w:r>
        <w:rPr/>
        <w:t>䭢</w:t>
      </w:r>
      <w:r>
        <w:rPr/>
        <w:t>⡞</w:t>
      </w:r>
      <w:r>
        <w:rPr/>
        <w:t>㉘佤灊恪뼻Ⓙ灤</w:t>
      </w:r>
      <w:r>
        <w:rPr/>
        <w:t>ꤷ</w:t>
      </w:r>
      <w:r>
        <w:rPr/>
        <w:t>쉏帴</w:t>
      </w:r>
      <w:r>
        <w:rPr/>
        <w:t>⡧</w:t>
      </w:r>
      <w:r>
        <w:rPr/>
        <w:t>㥩쉉歩㞵⵹敆ぱ汓⭥䞻</w:t>
      </w:r>
      <w:r>
        <w:rPr/>
        <w:t>Ⱓ</w:t>
      </w:r>
      <w:r>
        <w:rPr/>
        <w:t>쉐♤㉣洪楍⬭䝳祒穂姂䩊ばえ橇촱噙㙲䤭怨样序歐㕑杢쉬⬴獂쉮嘲㑚㉺</w:t>
      </w:r>
      <w:r>
        <w:rPr/>
        <w:t>꤭</w:t>
      </w:r>
      <w:r>
        <w:rPr/>
        <w:t>녊䴬┣颬捷䡖슬</w:t>
      </w:r>
      <w:r>
        <w:rPr/>
        <w:t>ꤻ</w:t>
      </w:r>
      <w:r>
        <w:rPr/>
        <w:t>䇎捊</w:t>
      </w:r>
      <w:r>
        <w:rPr/>
        <w:t>ꕠ</w:t>
      </w:r>
      <w:r>
        <w:rPr/>
        <w:t>쉣䡶걈㚻呮</w:t>
      </w:r>
      <w:r>
        <w:rPr/>
        <w:t>ꖿ</w:t>
      </w:r>
      <w:r>
        <w:rPr/>
        <w:t>슡⥗礳䭥獸䙞偅꺏⺏旂䍰</w:t>
      </w:r>
      <w:r>
        <w:rPr/>
        <w:t>ⱕ</w:t>
      </w:r>
      <w:r>
        <w:rPr/>
        <w:t>慥㠶</w:t>
      </w:r>
      <w:r>
        <w:rPr/>
        <w:t>ⲵ</w:t>
      </w:r>
      <w:r>
        <w:rPr/>
        <w:t>㫂心쉚슻䩑㕬欭䅞湪╓剾㧂쵵栴컂깰嗂燃⑧歐㮵楕䐴倦쉤佌䭓汢컂㵵㡹㡘㕵ꄹ떿穔ꇍ슮昭㉓⑯䵞啕煗唤婈儹摟㍌㜬槂潄㗍橑匣妬滎冬쉳息㍑璵畏曂摯숽轅숦廂䮩㙁⨵쉢桶싃瑃庮偤䤱⽺⻂浈洤㡈䩤渭긱㠺䴫䒡估㥤뽒㠨拂枵</w:t>
      </w:r>
      <w:r>
        <w:rPr/>
        <w:t>⠳</w:t>
      </w:r>
      <w:r>
        <w:rPr/>
        <w:t>啣⍵硂煴塢䚣쉵⭳仂</w:t>
      </w:r>
      <w:r>
        <w:rPr/>
        <w:t>ꕳ</w:t>
      </w:r>
      <w:r>
        <w:rPr/>
        <w:t>傡礴婐辣嘦㡈</w:t>
      </w:r>
      <w:r>
        <w:rPr/>
        <w:t>ꕘ</w:t>
      </w:r>
      <w:r>
        <w:rPr/>
        <w:t>砵杳㕃Ⓜ怭⥨녕쵗䡰兞正┨仍㵆歶㉇啴䭖</w:t>
      </w:r>
      <w:r>
        <w:rPr/>
        <w:t>⠪</w:t>
      </w:r>
      <w:r>
        <w:rPr/>
        <w:t>癇䜶啥쉳숨灗</w:t>
      </w:r>
      <w:r>
        <w:rPr/>
        <w:t>⡟</w:t>
      </w:r>
      <w:r>
        <w:rPr/>
        <w:t>䜱䁳⫂〬䒏晇뭙</w:t>
      </w:r>
      <w:r>
        <w:rPr/>
        <w:t>⡁</w:t>
      </w:r>
      <w:r>
        <w:rPr/>
        <w:t>當琬顇憥</w:t>
      </w:r>
      <w:r>
        <w:rPr/>
        <w:t>ꦵ</w:t>
      </w:r>
      <w:r>
        <w:rPr/>
        <w:t>䚻㕏</w:t>
      </w:r>
      <w:r>
        <w:rPr/>
        <w:t>ⱀ⥀</w:t>
      </w:r>
      <w:r>
        <w:rPr/>
        <w:t>땆⥕⍤槂䦡걳匽柂쉍</w:t>
      </w:r>
      <w:r>
        <w:rPr/>
        <w:t>ꥂ</w:t>
      </w:r>
      <w:r>
        <w:rPr/>
        <w:t>㐤庣ㅬ쉲湚쉠垩▱砣</w:t>
      </w:r>
      <w:r>
        <w:rPr/>
        <w:t>ⴽ</w:t>
      </w:r>
      <w:r>
        <w:rPr/>
        <w:t>凂祦</w:t>
      </w:r>
      <w:r>
        <w:rPr/>
        <w:t>⢱⬺</w:t>
      </w:r>
      <w:r>
        <w:rPr/>
        <w:t>㡤窱捤⨰ㅅ⹨⹧칉楊</w:t>
      </w:r>
      <w:r>
        <w:rPr/>
        <w:t>⡨</w:t>
      </w:r>
      <w:r>
        <w:rPr/>
        <w:t>ㅙ癖伳㩈䄹桐㩲稲剟挱쉉⑺⽙剘炮㖱歉쉘㒡扸ꆏ擂幟</w:t>
      </w:r>
      <w:r>
        <w:rPr/>
        <w:t>⡉</w:t>
      </w:r>
      <w:r>
        <w:rPr/>
        <w:t>ꍯ♌歪䡹攦婓彡㥩埂㛂</w:t>
      </w:r>
      <w:r>
        <w:rPr/>
        <w:t>ⵌ</w:t>
      </w:r>
      <w:r>
        <w:rPr/>
        <w:t>恦幷넺剄她쉹䡹畞琥䩨뾩桞䘤쉤␸□㢣䡮ㅇ䄵䭩⨵땶廂䮻⵸淂偞ꄬ䍺㵕公䝪깧⩚札⥦ꌫ뽪㌻䬣㬣顧싂㙈憩뽁噾牗쉩繀㔬䁸彆㷂㧂숶姂彈싂깱䑯妮⭙光칫恘十捰嫂坧㘲磃氶桤⬪晷㪣憥杏⦻堰䥈額㉋敩䵫⥷딴恬楪氱걢</w:t>
      </w:r>
      <w:r>
        <w:rPr/>
        <w:t>ꗂ</w:t>
      </w:r>
      <w:r>
        <w:rPr/>
        <w:t>㡶堷슬슣䘴⩬ꌯ頴⹹火䛂轍ꇂ朊䈰쉔촯⹃갹瑶湺슏걠䝁</w:t>
      </w:r>
      <w:r>
        <w:rPr/>
        <w:t>⡕⏂</w:t>
      </w:r>
      <w:r>
        <w:rPr/>
        <w:t>꺘偊쉡㭤䛂昸摃坺玏竂劣砪䱡</w:t>
      </w:r>
      <w:r>
        <w:rPr/>
        <w:t>Ɑ</w:t>
      </w:r>
      <w:r>
        <w:rPr/>
        <w:t>䵵浉塀㡡栤槍煹䟂䙂㵺顚⫂勂睫㷂㨨⑰┪剓轫쉀쉱㣂쉍喩婇㐦䦬쉱縷딹旂썘뭙桨쉵뭊ꍙヂ橐奦넭땍㠴桫硂塊뭲晊슱畫帥䉴</w:t>
      </w:r>
      <w:r>
        <w:rPr/>
        <w:t>ⱑ</w:t>
      </w:r>
      <w:r>
        <w:rPr/>
        <w:t>兪煕⩍儱穭䡲쉾灭㩊⵴䰵䩲♖㘶䱫漦⾩憘쉁䰺煁枮恬䵗ꥠ沿睲匸㥳╹䀽杕䕢</w:t>
      </w:r>
      <w:r>
        <w:rPr/>
        <w:t>ꕎ</w:t>
      </w:r>
      <w:r>
        <w:rPr/>
        <w:t>숨㗂ꏂ佴敩煇㩋湮偟癐</w:t>
      </w:r>
      <w:r>
        <w:rPr/>
        <w:t>ꔽ</w:t>
      </w:r>
      <w:r>
        <w:rPr/>
        <w:t>桲汍債갸摱</w:t>
      </w:r>
      <w:r>
        <w:rPr/>
        <w:t>ꗂ</w:t>
      </w:r>
      <w:r>
        <w:rPr/>
        <w:t>묱湚䝣숣帤⫂</w:t>
      </w:r>
      <w:r>
        <w:rPr/>
        <w:t>ⴺ</w:t>
      </w:r>
      <w:r>
        <w:rPr/>
        <w:t>싍ㅚ辣睚⽋츷輩噣剣歱僎쉗睡斻懍⺻</w:t>
      </w:r>
      <w:r>
        <w:rPr/>
        <w:t>⡉</w:t>
      </w:r>
      <w:r>
        <w:rPr/>
        <w:t>뼥厏ꥵ㵦囂忂</w:t>
      </w:r>
      <w:r>
        <w:rPr/>
        <w:t>ꤻ</w:t>
      </w:r>
      <w:r>
        <w:rPr/>
        <w:t>暣䍋汾瀷┲瑲뽌㡸걨</w:t>
      </w:r>
      <w:r>
        <w:rPr/>
        <w:t>⡹</w:t>
      </w:r>
      <w:r>
        <w:rPr/>
        <w:t>ꅔ檱䀻䩎㡔㙆乬䑙㒩樥癴埂♚㴷啲帥㔹䀶揂兢歚숴淂潅촰坅䠰⤺䴥楟숹슩</w:t>
      </w:r>
      <w:r>
        <w:rPr/>
        <w:t>ꥊ</w:t>
      </w:r>
      <w:r>
        <w:rPr/>
        <w:t>㝧偌癹䄹磂ㄻ췍䔭썴䖏婕濂娯浾㠴⩎卾迂硅搤橦㝞廂㋂땩潤숽殘쵫ꄨ⻃椪滂佺숻ꥲ濂䪩쉘ꥥ䋃㈭橾⥂绂搽挶쉷䭦③뿂⹭垮頨楨⹩燂㥹楾乨博〷坡㋂䱵洤䈩䬣䴪䔣啎䥫뗂ꍣ棎⩱䊩딤⑍딽㟃⛂枿浨䱔⨳䩎猩⩇슥漬噑㝘⑥娥彍깓乎䴸庥彁睴捋䍦㐤쉖繪䝾縶컂ケ堶춻攷ꅎ勃슮伴䀹䰨ㅑ캥京皿睅슣</w:t>
      </w:r>
      <w:r>
        <w:rPr/>
        <w:t>ꥎ</w:t>
      </w:r>
      <w:r>
        <w:rPr/>
        <w:t>墩║噕䱖灇</w:t>
      </w:r>
      <w:r>
        <w:rPr/>
        <w:t>ⵁ</w:t>
      </w:r>
      <w:r>
        <w:rPr/>
        <w:t>칠⑒㈭칭䂱놡庩䛎滂쉒칰걊⥋</w:t>
      </w:r>
      <w:r>
        <w:rPr/>
        <w:t>ⷎ</w:t>
      </w:r>
      <w:r>
        <w:rPr/>
        <w:t>穚慊栺女䌮噒灶輤딲畤습쌵啣㭵䜪䡋쉓毂⿂뭵䅵捤뽾摇♠掣䝞挩⍞均</w:t>
      </w:r>
      <w:r>
        <w:rPr/>
        <w:t>ꤰ</w:t>
      </w:r>
      <w:r>
        <w:rPr/>
        <w:t>䁀쉄슡㠳쵤扂唱䐱㭩临兙䡉㫂採迂摤奄摔䄪ꎬ顴㦣갪</w:t>
      </w:r>
      <w:r>
        <w:rPr/>
        <w:t>ꕱ</w:t>
      </w:r>
      <w:r>
        <w:rPr/>
        <w:t>쉷ꅬ䍞㡫垡꥕捙</w:t>
      </w:r>
      <w:r>
        <w:rPr/>
        <w:t>ⱦ</w:t>
      </w:r>
      <w:r>
        <w:rPr/>
        <w:t>땵㏂漪⯍</w:t>
      </w:r>
      <w:r>
        <w:rPr/>
        <w:t>⡕♲</w:t>
      </w:r>
      <w:r>
        <w:rPr/>
        <w:t>䒿祅䖏</w:t>
      </w:r>
      <w:r>
        <w:rPr/>
        <w:t>ⴺ</w:t>
      </w:r>
      <w:r>
        <w:rPr/>
        <w:t>㘻㝳䭟抡塦㦱㕁磂矂쵨眽</w:t>
      </w:r>
      <w:r>
        <w:rPr/>
        <w:t>ꕤ</w:t>
      </w:r>
      <w:r>
        <w:rPr/>
        <w:t>䱁債㭄倲䡞䭅恁ざ쉴槂쉆敋싂祯截嘸牟쉪쎮䇂顂쉍쉚슩犻皵撩嫂㙮瑩瓍뽋洷枮츦ꥮ㜣䍴壂欻⥃슻绂쉨獺塤爯땦太睔幕䡢扄恗㤮䑞⩷쉆噌飂</w:t>
      </w:r>
      <w:r>
        <w:rPr/>
        <w:t>ꦥ</w:t>
      </w:r>
      <w:r>
        <w:rPr/>
        <w:t>轆䰨땤䋃⥇圭⴦䳎Ⓝ圽丽㠬녀頊싂瀶恟呇殘䵳⼱砭</w:t>
      </w:r>
      <w:r>
        <w:rPr/>
        <w:t>꧂</w:t>
      </w:r>
      <w:r>
        <w:rPr/>
        <w:t>儲瀽⥢㜹</w:t>
      </w:r>
      <w:r>
        <w:rPr/>
        <w:t>ⴺ</w:t>
      </w:r>
      <w:r>
        <w:rPr/>
        <w:t>䱖昱攫꥘싂狂朤彉㪥⍣䰬쉘扑摧淂柎⩔癬⍵汏썢갱쉥싍祶浅淂쵘爨습뿂幺癅쉗挣싎䰸穴し浶允㙕땁撮꤮⍾싂⸭</w:t>
      </w:r>
      <w:r>
        <w:rPr/>
        <w:t>ⵄⵦ</w:t>
      </w:r>
      <w:r>
        <w:rPr/>
        <w:t>歌㨶剄幟曂쉭깦坊뼱㔲栫㩀硚昤䞩榥</w:t>
      </w:r>
      <w:r>
        <w:rPr/>
        <w:t>ꥃ</w:t>
      </w:r>
      <w:r>
        <w:rPr/>
        <w:t>䮏䉖䅕⽐㵗䥢㓂墬쉁汒䅠旂걵쉎쉌硠ꏂ⒏ㆮ繊晰</w:t>
      </w:r>
      <w:r>
        <w:rPr/>
        <w:t>ⰽ</w:t>
      </w:r>
      <w:r>
        <w:rPr/>
        <w:t>䭬숪</w:t>
      </w:r>
      <w:r>
        <w:rPr/>
        <w:t>꧂</w:t>
      </w:r>
      <w:r>
        <w:rPr/>
        <w:t>卷</w:t>
      </w:r>
      <w:r>
        <w:rPr/>
        <w:t>⠳</w:t>
      </w:r>
      <w:r>
        <w:rPr/>
        <w:t>潭⬮堰䡘奁⑁</w:t>
      </w:r>
      <w:r>
        <w:rPr/>
        <w:t>ⱘ</w:t>
      </w:r>
      <w:r>
        <w:rPr/>
        <w:t>ꕑ</w:t>
      </w:r>
      <w:r>
        <w:rPr/>
        <w:t>熡悻</w:t>
      </w:r>
      <w:r>
        <w:rPr/>
        <w:t>ꥍ</w:t>
      </w:r>
      <w:r>
        <w:rPr/>
        <w:t>䮿䇂딳橁</w:t>
      </w:r>
      <w:r>
        <w:rPr/>
        <w:t>ꥌꤣ⩇</w:t>
      </w:r>
      <w:r>
        <w:rPr/>
        <w:t>栭⨪⴪䮿㬽湭쉃䙒冣瞵杈塶䁯</w:t>
      </w:r>
      <w:r>
        <w:rPr/>
        <w:t>⡔⑥</w:t>
      </w:r>
      <w:r>
        <w:rPr/>
        <w:t>㮻䨯䱪㥬</w:t>
      </w:r>
      <w:r>
        <w:rPr/>
        <w:t>ꥍ</w:t>
      </w:r>
      <w:r>
        <w:rPr/>
        <w:t>橂暵뽱⨹浯⹱컂畅썃揂氨썄╒朱숰ꏂ瓂䯂䬫㪩侵┶䇂썩컂燂㉭灃永噐婘싂䯍㩚쉈瞬⹨쉸</w:t>
      </w:r>
      <w:r>
        <w:rPr/>
        <w:t>⠤</w:t>
      </w:r>
      <w:r>
        <w:rPr/>
        <w:t>兇</w:t>
      </w:r>
      <w:r>
        <w:rPr/>
        <w:t>ꕎ⧎</w:t>
      </w:r>
      <w:r>
        <w:rPr/>
        <w:t>숽仂椪僃⎿쉶䤷㴹껂疏䜭卵㕗礮♡榱㭾祥烂ꍱ牪硒겻䩨슱쉩딽ꏃ汳㭟슏⼪═곎⚻挩◃憥㐽䫂㴣뽗䁗⩈弫昬꥖䀩捂ㅵ攻䁸噷</w:t>
      </w:r>
      <w:r>
        <w:rPr/>
        <w:t>ꕧ</w:t>
      </w:r>
      <w:r>
        <w:rPr/>
        <w:t>ꥫ쉺䌩橕幤冏</w:t>
      </w:r>
      <w:r>
        <w:rPr/>
        <w:t>ꤪ</w:t>
      </w:r>
      <w:r>
        <w:rPr/>
        <w:t>䕶㥶䡩</w:t>
      </w:r>
      <w:r>
        <w:rPr/>
        <w:t>ⱊ</w:t>
      </w:r>
      <w:r>
        <w:rPr/>
        <w:t>あ灀쉲</w:t>
      </w:r>
      <w:r>
        <w:rPr/>
        <w:t>⠽</w:t>
      </w:r>
      <w:r>
        <w:rPr/>
        <w:t>㋂⍃杳朳汚뭌䖏⸺䍶滂湢㷂樭䨸뽚쉢㡞暬㜯䕖眻㙢睯칪㉅急乾뭷䛂</w:t>
      </w:r>
      <w:r>
        <w:rPr/>
        <w:t>ⱄ</w:t>
      </w:r>
      <w:r>
        <w:rPr/>
        <w:t>搣棂恵灄쉦뇂敂</w:t>
      </w:r>
      <w:r>
        <w:rPr/>
        <w:t>꧂</w:t>
      </w:r>
      <w:r>
        <w:rPr/>
        <w:t>쉊㚘ꅘ僎슡礪當</w:t>
      </w:r>
      <w:r>
        <w:rPr/>
        <w:t>ⵈ</w:t>
      </w:r>
      <w:r>
        <w:rPr/>
        <w:t>촰딤딨㯂眱煞㗂䲮盂췂儳冱</w:t>
      </w:r>
      <w:r>
        <w:rPr/>
        <w:t>⢘</w:t>
      </w:r>
      <w:r>
        <w:rPr/>
        <w:t>摤녧䑠␱㠷撥瘮獃䤪췂恾垬⵳쉑慍썹怱睸晈獧䔤倴䭈歪牬澡弽瘤卡瑲冣⦩灞㍰氰橮ㅇ嘯숭⫃⩤女瑭</w:t>
      </w:r>
      <w:r>
        <w:rPr/>
        <w:t>ꔵ</w:t>
      </w:r>
      <w:r>
        <w:rPr/>
        <w:t>乔呟뇂儶䭞琫参쎬慘쉥椦쉪炥㉇伯⹡긣摂䭈숴䍄爲撱㉶歡⬽儻竂숥녚否⍶</w:t>
      </w:r>
      <w:r>
        <w:rPr/>
        <w:t>ⵁ</w:t>
      </w:r>
      <w:r>
        <w:rPr/>
        <w:t>걅㵳ꎡ䐥硅㑺땸⌶䑊</w:t>
      </w:r>
      <w:r>
        <w:rPr/>
        <w:t>⠨⚵</w:t>
      </w:r>
      <w:r>
        <w:rPr/>
        <w:t>盂⍏땾䪻潧컎棂唻恖㞵㑂숵</w:t>
      </w:r>
      <w:r>
        <w:rPr/>
        <w:t>ꤺ</w:t>
      </w:r>
      <w:r>
        <w:rPr/>
        <w:t>⢩</w:t>
      </w:r>
      <w:r>
        <w:rPr/>
        <w:t>晢⌮┲䉌䖡啚㵨烎慒义</w:t>
      </w:r>
      <w:r>
        <w:rPr/>
        <w:t>ꕾ</w:t>
      </w:r>
      <w:r>
        <w:rPr/>
        <w:t>쉊乏㩺䝨梮⏂숥慌⤬滂䤲憱歫嘨⪥䝞慕ㅔ㥩烂煉⎻偮氦嗂쉗娩旂䆏㩔欦䀪ㆩ枬湑䄯㙰㊡촬뭵顡凂㬷숰棂슥⬷刮䵦噆摢㤳穾㩘䥀쉀㪮桔汆칮辿㐶㩉䕴㭆憥⥏䅴楇磂㝔卯⩀撏䁙</w:t>
      </w:r>
      <w:r>
        <w:rPr/>
        <w:t>ꤸ</w:t>
      </w:r>
      <w:r>
        <w:rPr/>
        <w:t>眩䄳䂣急㘱䅀촊坘쉔⨳</w:t>
      </w:r>
      <w:r>
        <w:rPr/>
        <w:t>ⱍ</w:t>
      </w:r>
      <w:r>
        <w:rPr/>
        <w:t>쉪穞년</w:t>
      </w:r>
      <w:r>
        <w:rPr/>
        <w:t>ⶡⷂ</w:t>
      </w:r>
      <w:r>
        <w:rPr/>
        <w:t>䃂싂さ嗂㚩㩩⏍焬䵚쉬䍲䮣攭⬪춏</w:t>
      </w:r>
      <w:r>
        <w:rPr/>
        <w:t>꧂</w:t>
      </w:r>
      <w:r>
        <w:rPr/>
        <w:t>㊵㥺劣뽁ꅇ幷汚卸䍨䶘㦏桓㡢摐縥쉸</w:t>
      </w:r>
      <w:r>
        <w:rPr/>
        <w:t>⡙</w:t>
      </w:r>
      <w:r>
        <w:rPr/>
        <w:t>칣呡⫂䘦녃ꌱ㴩参椴⼶㧂갫带䡎圭瞻橞㡱䡵㴫庬玵㢵쉴塖䥗쉎긩</w:t>
      </w:r>
      <w:r>
        <w:rPr/>
        <w:t>⡰</w:t>
      </w:r>
      <w:r>
        <w:rPr/>
        <w:t>㖩唲刨䃂츲䍲䍳㩭</w:t>
      </w:r>
      <w:r>
        <w:rPr/>
        <w:t>ⴵ</w:t>
      </w:r>
      <w:r>
        <w:rPr/>
        <w:t>썋偠繶슱䛂</w:t>
      </w:r>
      <w:r>
        <w:rPr/>
        <w:t>ⷎ</w:t>
      </w:r>
      <w:r>
        <w:rPr/>
        <w:t>溣つ㋂숪␻</w:t>
      </w:r>
      <w:r>
        <w:rPr/>
        <w:t>꥓</w:t>
      </w:r>
      <w:r>
        <w:rPr/>
        <w:t>ꆬ嘨敃⽸슬䰸帮묪瑭䵟㐤ㆬ睚⭵싍╠ꎬ僂参妬橌㡗濃떬⩘绂▬숳䁳桍쉵䥹ꌱ輣䷎啀䉕䵌쉣</w:t>
      </w:r>
      <w:r>
        <w:rPr/>
        <w:t>ⱟ</w:t>
      </w:r>
      <w:r>
        <w:rPr/>
        <w:t>繉末协⍈䧃彘俍〹쉙敤쉶칩⭌숮⹴숪㍺祺仂쵑㈥癒㑪橔⭡</w:t>
      </w:r>
      <w:r>
        <w:rPr/>
        <w:t>Ⱡ</w:t>
      </w:r>
      <w:r>
        <w:rPr/>
        <w:t>恧쉁潂畟쌺쉓쉥捰쉋祂瞬㙫潱㑑䛂䈲佥㭦쉁氣㑚佁㙾䭗弤䱲㐫⫂싍걎ꎥ걅싂</w:t>
      </w:r>
      <w:r>
        <w:rPr/>
        <w:t>ꕁ</w:t>
      </w:r>
      <w:r>
        <w:rPr/>
        <w:t>啷</w:t>
      </w:r>
      <w:r>
        <w:rPr/>
        <w:t>ⱱ⍦</w:t>
      </w:r>
      <w:r>
        <w:rPr/>
        <w:t>癁</w:t>
      </w:r>
      <w:r>
        <w:rPr/>
        <w:t>⠻⣂</w:t>
      </w:r>
      <w:r>
        <w:rPr/>
        <w:t>儨共吶㇂忂뭞獙圴婨窱쉞䔬놡奞煾ㆣ楏乊彘疩玬灋䘩╌㵅浵땰⯂払㕓啅扨揂쉵櫂╢곂ꅦ㔨墿檡◎뼬숸츽智噮䥌쉬㗍숥午刺싂䑫洪亵䯂席⥅噔䅂</w:t>
      </w:r>
      <w:r>
        <w:rPr/>
        <w:t>ⵔ</w:t>
      </w:r>
      <w:r>
        <w:rPr/>
        <w:t>摕ꇂ䯂쉭瑸쉧焮痂傩坩卪䅎漴ㆥ炥썵쉡睾㙆瑖⪥쉂硾䔦剁歈䬱䵀⭟縩穈숰恅╙睈梵䅸㝁䠽毂歁숺犥潬頨숣♊祈숹牭僂뮩⌱塁䉒⩌卌䬨珂䚘坊秂敬煟㴶㍮祂</w:t>
      </w:r>
      <w:r>
        <w:rPr/>
        <w:t>ꥄ</w:t>
      </w:r>
      <w:r>
        <w:rPr/>
        <w:t>㭗乄⤸</w:t>
      </w:r>
      <w:r>
        <w:rPr/>
        <w:t>ⱱ</w:t>
      </w:r>
      <w:r>
        <w:rPr/>
        <w:t>瀸⽹♆厡楋䱨条녒慖䰩汪墡毂吴䬥䁥啙ꏂ㘳♀狎⽉敉䵫넷㠶扃呑⨲긻</w:t>
      </w:r>
      <w:r>
        <w:rPr/>
        <w:t>ꕀ</w:t>
      </w:r>
      <w:r>
        <w:rPr/>
        <w:t>䧍ꅒ㖩</w:t>
      </w:r>
      <w:r>
        <w:rPr/>
        <w:t>ꕧ⒮</w:t>
      </w:r>
      <w:r>
        <w:rPr/>
        <w:t>幆녌榣뿂숪</w:t>
      </w:r>
      <w:r>
        <w:rPr/>
        <w:t>ꤰ</w:t>
      </w:r>
      <w:r>
        <w:rPr/>
        <w:t>䒩歃兣灩禩劘녃泂</w:t>
      </w:r>
      <w:r>
        <w:rPr/>
        <w:t>⠽</w:t>
      </w:r>
      <w:r>
        <w:rPr/>
        <w:t>䥅녖佗</w:t>
      </w:r>
      <w:r>
        <w:rPr/>
        <w:t>⡆</w:t>
      </w:r>
      <w:r>
        <w:rPr/>
        <w:t>깒僂睏쉪쉑矂⭁瑨숽</w:t>
      </w:r>
      <w:r>
        <w:rPr/>
        <w:t>ꔤ</w:t>
      </w:r>
      <w:r>
        <w:rPr/>
        <w:t>湎</w:t>
      </w:r>
      <w:r>
        <w:rPr/>
        <w:t>ꔱ</w:t>
      </w:r>
      <w:r>
        <w:rPr/>
        <w:t>쉧捺㞱⩵兖䕹垩</w:t>
      </w:r>
      <w:r>
        <w:rPr/>
        <w:t>ꥋ</w:t>
      </w:r>
      <w:r>
        <w:rPr/>
        <w:t>䍠浭쉗⻂䩨硍穏쉑ꍞ㌲㘳⮥塴犵墬⩹术쉶䄳決㥤䬽䙑㙆硚㈦䐬澥祧杆䀸䡎婢╗긩頴⑙穓쉣䴪弤㙵숩⍀㭹卌ꍶ</w:t>
      </w:r>
      <w:r>
        <w:rPr/>
        <w:t>ⱄ</w:t>
      </w:r>
      <w:r>
        <w:rPr/>
        <w:t>츬㕁晋玡쉋⽩䖿⭍杁☪㗂氲晎呟⩎䘷倱廍갯⽒熵땙䁥嚱参献䩉浓䵌㍹坧ꌩ춿㨣숲坪秎婢晶▘믂쉸⍇</w:t>
      </w:r>
      <w:r>
        <w:rPr/>
        <w:t>ꕍ</w:t>
      </w:r>
      <w:r>
        <w:rPr/>
        <w:t>⽩含떩剭칎⎥昳剖숭申쏂숊쵵㝐慎쉲晖剖櫂免䂘倻Ⓜ㓂㢻別쉂▥⹑䬶쉱⭏⌮䵀燂奐㆘哃乮丨㑀⭩顔獔㡀쏂䳃뽸쉎妿䳂䔶楰</w:t>
      </w:r>
      <w:r>
        <w:rPr/>
        <w:t>꤭</w:t>
      </w:r>
      <w:r>
        <w:rPr/>
        <w:t>敨ꍗ㕨攬</w:t>
      </w:r>
      <w:r>
        <w:rPr/>
        <w:t>ꗍⶏ</w:t>
      </w:r>
      <w:r>
        <w:rPr/>
        <w:t>䉷徣癁䉱㍷┰冱捙桗딳쵲牀슬⯂걲쉩恋</w:t>
      </w:r>
      <w:r>
        <w:rPr/>
        <w:t>ꔦ</w:t>
      </w:r>
      <w:r>
        <w:rPr/>
        <w:t>冩㶥䕳く皩ヂ</w:t>
      </w:r>
      <w:r>
        <w:rPr/>
        <w:t>ⷂ</w:t>
      </w:r>
      <w:r>
        <w:rPr/>
        <w:t>渻灮刯䱳쉖ꅃ掻숱슩㍫쉊걇뭱쵆ꄲ뽑⍾쉘ꍗ楒⿂䉇넯</w:t>
      </w:r>
      <w:r>
        <w:rPr/>
        <w:t>ⱸ</w:t>
      </w:r>
      <w:r>
        <w:rPr/>
        <w:t>䠣轀扢湁쉀䅑㠣榏嗍潭</w:t>
      </w:r>
      <w:r>
        <w:rPr/>
        <w:t>ꥉ</w:t>
      </w:r>
      <w:r>
        <w:rPr/>
        <w:t>⻂숰䴷吤噉⛂</w:t>
      </w:r>
      <w:r>
        <w:rPr/>
        <w:t>⠹</w:t>
      </w:r>
      <w:r>
        <w:rPr/>
        <w:t>嘣싂浑参⩩㩥춮㴴䡩䙨㥎◂⩖깹神䨪⥲䋂楷⩇呴</w:t>
      </w:r>
      <w:r>
        <w:rPr/>
        <w:t>ⱗ</w:t>
      </w:r>
      <w:r>
        <w:rPr/>
        <w:t>ㅣꅀ㉞</w:t>
      </w:r>
      <w:r>
        <w:rPr/>
        <w:t>Ⱜ</w:t>
      </w:r>
      <w:r>
        <w:rPr/>
        <w:t>쉬啶姂瘬⑰㥉⩵澡䑔⸽窬䐻䙗湐㫂쵌䮥砸</w:t>
      </w:r>
      <w:r>
        <w:rPr/>
        <w:t>ⴽ</w:t>
      </w:r>
      <w:r>
        <w:rPr/>
        <w:t>䈪䩰祭摄쉄</w:t>
      </w:r>
      <w:r>
        <w:rPr/>
        <w:t>Ⳃ</w:t>
      </w:r>
      <w:r>
        <w:rPr/>
        <w:t>獩⑱㠻컂䢬娨爤稥䫂쉀睕塵䣃♶〶⩦䭱晇䰷⥧䁈쉊䗂䊣쉢䡂쉮电䶮〭嚡䬸슣⫂⨲暻⑮ぶ䙙䍮㛂廂痂㝚㑩㡥촩唻廂獙氶喿⽌䍔슱刹䬱쵣숽㩸䰭幋栭䬪䕬㴺乫恇䷃⬲圵漨頪䩙繕␶䥤숳딴䦮繭幎䄬⵲䱑⪬掣牀唩䀪栵⩓㇍김活摶彣婞쵆뭐⭄偑杂佸⤽䅒椲</w:t>
      </w:r>
      <w:r>
        <w:rPr/>
        <w:t>⠴</w:t>
      </w:r>
      <w:r>
        <w:rPr/>
        <w:t>潩⩪䰶䉚媮瀷惂愶掻獥╔然䣍녒㠭싂놣顳㛂滂値딤㧂</w:t>
      </w:r>
      <w:r>
        <w:rPr/>
        <w:t>ꕬ</w:t>
      </w:r>
      <w:r>
        <w:rPr/>
        <w:t>奭杣㮿깞쉡兣</w:t>
      </w:r>
      <w:r>
        <w:rPr/>
        <w:t>ꕃ</w:t>
      </w:r>
      <w:r>
        <w:rPr/>
        <w:t>橇⏂が⩆額╖䂻物倭捕</w:t>
      </w:r>
      <w:r>
        <w:rPr/>
        <w:t>ⴺ</w:t>
      </w:r>
      <w:r>
        <w:rPr/>
        <w:t>숳⑺極祃疿祸晪슮슥ꇂ恎쉚煹彊묹䉺捒긩슣䠰灗縲漩㵊녧⥭呐칹떻彍䑡䑮㤪呱⵺⮮땯䎻숹뭸㋂뾱䩂䱘塏⩷轭㠫</w:t>
      </w:r>
      <w:r>
        <w:rPr/>
        <w:t>ⴻ</w:t>
      </w:r>
      <w:r>
        <w:rPr/>
        <w:t>䥍啞癉彖砺믂戦</w:t>
      </w:r>
      <w:r>
        <w:rPr/>
        <w:t>ⱪ</w:t>
      </w:r>
      <w:r>
        <w:rPr/>
        <w:t>슥瑤䏂녵䑥揎啙⺩쉓㝚搩㔪⻂䩕縪唩╅䋃瑙㍡顱㩥砪䁈摄쉏쎩ㅢ曂䥥噞奫枏奡妏硫쉧㘴杷妩礶氪썷뗎썬싂㩓牋♥倩奟凂䬽⥂弴쉪佒晡穱㭊䝕稽땘塂が䬳䤽䱍␵⾡츮机摒䍭硩敂묩쉏뭷慊╚患刦䵒㷍ꥪ싂뗂湩憻輫焪敉</w:t>
      </w:r>
      <w:r>
        <w:rPr/>
        <w:t>ⱦ</w:t>
      </w:r>
      <w:r>
        <w:rPr/>
        <w:t>䵵㕙ꥠ畁㗂䌷⏎嘮䑒玘碡別樵㘯쉺噈木䍦盍쉠哂扆떏걅㍄㜯싂㵔</w:t>
      </w:r>
      <w:r>
        <w:rPr/>
        <w:t>ꤪ</w:t>
      </w:r>
      <w:r>
        <w:rPr/>
        <w:t>䵓㣂掿潱</w:t>
      </w:r>
      <w:r>
        <w:rPr/>
        <w:t>ꔹ</w:t>
      </w:r>
      <w:r>
        <w:rPr/>
        <w:t>瘮䳂쉏捑啍砤㡰</w:t>
      </w:r>
      <w:r>
        <w:rPr/>
        <w:t>ⱖ</w:t>
      </w:r>
      <w:r>
        <w:rPr/>
        <w:t>牯쉆搊땹쉨딭怩땠䑃㑣Ⓜ盍䓃뭅奁䑟武䙊ꎮ䋂昫㮬摌쉲넽쉱恪癎䤪顭禩为♚칠顳쉓</w:t>
      </w:r>
      <w:r>
        <w:rPr/>
        <w:t>ꔩ</w:t>
      </w:r>
      <w:r>
        <w:rPr/>
        <w:t>測䘫㩺桚곎칦嗂숱</w:t>
      </w:r>
      <w:r>
        <w:rPr/>
        <w:t>ꕑ♳</w:t>
      </w:r>
      <w:r>
        <w:rPr/>
        <w:t>㉏礥橚㜴䍚쉴轞捪䕚㈹ꎏ湡係䳂浌⥧户灋氣칟쉣湠确晴㥪䕾昩圳뭈쉰㙊숵祦ㅴ㌬浯㝤</w:t>
      </w:r>
      <w:r>
        <w:rPr/>
        <w:t>ꕓ</w:t>
      </w:r>
      <w:r>
        <w:rPr/>
        <w:t>噋洲쉓쉥浠瘽㡟촻桨澵椦䈸⩅쉳癡Ⓕ恄깆㐭煤怭幮嘽㨴䅟嫂쉐츰쉶䀲땖㦩䨬氵쉗楊䧂㨲㘬놵株楖ふ㴯塗湯呀䡯뇍⩹䴫华슣깒숳煸ꥳ嫂</w:t>
      </w:r>
      <w:r>
        <w:rPr/>
        <w:t>ⵇ</w:t>
      </w:r>
      <w:r>
        <w:rPr/>
        <w:t>繚䭹㈯㙕깙뽭쵺쉹憻制䥂ꅸ♣䁙繙쉣獞싂爪쏂</w:t>
      </w:r>
      <w:r>
        <w:rPr/>
        <w:t>ꤱ⫂</w:t>
      </w:r>
      <w:r>
        <w:rPr/>
        <w:t>畠쉪䍋搵</w:t>
      </w:r>
      <w:r>
        <w:rPr/>
        <w:t>⠲</w:t>
      </w:r>
      <w:r>
        <w:rPr/>
        <w:t>御癬䇍渱</w:t>
      </w:r>
      <w:r>
        <w:rPr/>
        <w:t>⡠</w:t>
      </w:r>
      <w:r>
        <w:rPr/>
        <w:t>䝬숯偄뽅ꅍ绂</w:t>
      </w:r>
      <w:r>
        <w:rPr/>
        <w:t>⠮</w:t>
      </w:r>
      <w:r>
        <w:rPr/>
        <w:t>뽦李汞䲱瘴洸炘照儬⪩숵潙嚥⌵攻</w:t>
      </w:r>
      <w:r>
        <w:rPr/>
        <w:t>꥓</w:t>
      </w:r>
      <w:r>
        <w:rPr/>
        <w:t>畐깎䰻卺圶橲炏泂潶</w:t>
      </w:r>
      <w:r>
        <w:rPr/>
        <w:t>ⱗ</w:t>
      </w:r>
      <w:r>
        <w:rPr/>
        <w:t>噕쉢⍰䔽⭉捚ꍳ썯煙䡭놡㠣啁拂䝫⛂媏䐹婎敂䐬瑴硠⪱쉓慎쉏暵嫂㑄츲⦮㭑歖녑숥游勂䰴犣◂敱싂穄숯⪩</w:t>
      </w:r>
      <w:r>
        <w:rPr/>
        <w:t>ⱗ</w:t>
      </w:r>
      <w:r>
        <w:rPr/>
        <w:t>쉗礲参捂ꍌ乸쉆㙱ꥸ숪䡅㤭䅪彖칖娮</w:t>
      </w:r>
      <w:r>
        <w:rPr/>
        <w:t>ⱉ</w:t>
      </w:r>
      <w:r>
        <w:rPr/>
        <w:t>ꥋ</w:t>
      </w:r>
      <w:r>
        <w:rPr/>
        <w:t>䥓⍀쉆卍춣싎摮獩㘯颬䩭嘩ꥴ䥓♪忂搰祂쉒䌴싂捫歹䫂⫂슣伳싎◂⹚슩⌣楅穊⥚㝺쉲垵汾䚡堹晹慳䳂娻슬츺匱䣂쉔땤㙨漤䑬뽱桱扟瘰汨瑰太</w:t>
      </w:r>
      <w:r>
        <w:rPr/>
        <w:t>Ⳃ</w:t>
      </w:r>
      <w:r>
        <w:rPr/>
        <w:t>ꕂ</w:t>
      </w:r>
      <w:r>
        <w:rPr/>
        <w:t>剌悬썤朴깈쉓묵췂瑈⑇䆮㏂⩣璬檩嫂摔쉯ꇎ䑹슘䚵썖⩙浴숣쉬䝙⽤晕䭚꥔挻創쉄硖싃땵ㅏ㯎娷睩坸䥟轂ォ쉍♋匵塔㶏恠⤰揂캵䝸♈啴䃎䱖⫎奴춵숱䰶싎⨴숦昬瞩䍱쉫┪湤䅧䨵Ⓜ㢩칅</w:t>
      </w:r>
      <w:r>
        <w:rPr/>
        <w:t>ⳃ</w:t>
      </w:r>
      <w:r>
        <w:rPr/>
        <w:t>층牌坢</w:t>
      </w:r>
      <w:r>
        <w:rPr/>
        <w:t>꧍</w:t>
      </w:r>
      <w:r>
        <w:rPr/>
        <w:t>쉠싂椵뾣䍐쵑扐睶剳㡌佌꺻剠繟⨴佧圩拍繄걓</w:t>
      </w:r>
      <w:r>
        <w:rPr/>
        <w:t>⡟</w:t>
      </w:r>
      <w:r>
        <w:rPr/>
        <w:t>婔䆡氶┪兗싂ꥮ䁳獊</w:t>
      </w:r>
      <w:r>
        <w:rPr/>
        <w:t>꧃</w:t>
      </w:r>
      <w:r>
        <w:rPr/>
        <w:t>쉈㥚숽⬦樻慌䑯쉫奴쉇媩䉎懂䠯卋슻</w:t>
      </w:r>
      <w:r>
        <w:rPr/>
        <w:t>⢮</w:t>
      </w:r>
      <w:r>
        <w:rPr/>
        <w:t>撩奐㐯潢쉄쉒⼮</w:t>
      </w:r>
      <w:r>
        <w:rPr/>
        <w:t>⡕ⱇ⵾</w:t>
      </w:r>
      <w:r>
        <w:rPr/>
        <w:t>ꥏ</w:t>
      </w:r>
      <w:r>
        <w:rPr/>
        <w:t>硵ꅟ뇂䚣䫂숶敎㉇촶〉</w:t>
      </w:r>
      <w:r>
        <w:rPr/>
        <w:t>ⶏ</w:t>
      </w:r>
      <w:r>
        <w:rPr/>
        <w:t>桮䡺싂奉땯슩礻吶湘懍䆬縶⤵⥞싂⭄숵䝶䌲核䱱听䷎䀊䭐䋂␶⫂㥺扰숱䕀㜮⍟矂汪⍡떮㶡歵汃숪瓂癷桯쉂暵〪䕳䄳磃捸䱡쉗圣숽숬繏瑊쉨ꎱ湩⥉쌵쉒䌸⨥瓍彗⍦⽠㖮煣쉂坺캩</w:t>
      </w:r>
      <w:r>
        <w:rPr/>
        <w:t>ꔸ</w:t>
      </w:r>
      <w:r>
        <w:rPr/>
        <w:t>听昽呁⽞殏숮柂쉂땡傻쉾顰椯呏仂</w:t>
      </w:r>
      <w:r>
        <w:rPr/>
        <w:t>꧂</w:t>
      </w:r>
      <w:r>
        <w:rPr/>
        <w:t>瀪挽伽氮䗃㪵쉣⺣彊摦긭歏싂╧湫搬</w:t>
      </w:r>
      <w:r>
        <w:rPr/>
        <w:t>ꕇ</w:t>
      </w:r>
      <w:r>
        <w:rPr/>
        <w:t>癏瓎䠥㩆帪倨槂渪⩓숵㴺兙껃轔繧⯂坴礹啩が⹤伺⸸슱䍈㜺㇂ꍏ婱쉇员塩뼤朽⹯긳疩䙮䵅쉟佺兠潑䬶䭄쉚㑏嗂婬꺻倩彖␪疬偎颿彅炏䉄</w:t>
      </w:r>
      <w:r>
        <w:rPr/>
        <w:t>ꥌ</w:t>
      </w:r>
      <w:r>
        <w:rPr/>
        <w:t>さ幄嫂剳㢏䙣⬺咮싂䓂櫂湞쉋䝢埂硲慀▩憩䥆䇂㥦楚恠䃂䏂ꎵ坅䳍刲㑅⼮歓뭱⩧奂䷎⨦戦㠮汔⮡僂쉏䅯⼣帩◂䑹숵怬湴⤦泍걩䘶柃攷䀱싂⬬㌪䳍⨹痂塡♮㖮淃䜴⹩⑸浂䵓頴橂彤넫䵇飂䵓㥬䞩榡⭂劻㔸眩ꏎ䢩娴쉲껂쉬㐫⩧㝣弲㉃</w:t>
      </w:r>
      <w:r>
        <w:rPr/>
        <w:t>⡩</w:t>
      </w:r>
      <w:r>
        <w:rPr/>
        <w:t>싍䥱睮係爳뽫쉄슥区싂ꄻ䉗땱琭⵴晲숸쉁⪬栥䍙䲬</w:t>
      </w:r>
      <w:r>
        <w:rPr/>
        <w:t>ꗂ</w:t>
      </w:r>
      <w:r>
        <w:rPr/>
        <w:t>⽟眳恋婠嘱橘䍪㠯楀⎻ㅸ抻</w:t>
      </w:r>
      <w:r>
        <w:rPr/>
        <w:t>ⵔ</w:t>
      </w:r>
      <w:r>
        <w:rPr/>
        <w:t>琨眳扇懂畠楁硐䃂츯眩懂个輯䬬磍뭶걁ꥳ</w:t>
      </w:r>
      <w:r>
        <w:rPr/>
        <w:t>Ⳃ</w:t>
      </w:r>
      <w:r>
        <w:rPr/>
        <w:t>㤳亱츤祯䋎池㏍䩙䀽嘪疘帵槂㈽抱䥆</w:t>
      </w:r>
      <w:r>
        <w:rPr/>
        <w:t>ⰲ</w:t>
      </w:r>
      <w:r>
        <w:rPr/>
        <w:t>幅繣춮奶牭쉑瑕恍卟뭍傮놥妱땴䅭ꌹ썥扄碿溮ꆡ䱓卄轹彤掮㑧썚</w:t>
      </w:r>
      <w:r>
        <w:rPr/>
        <w:t>ⵣ</w:t>
      </w:r>
      <w:r>
        <w:rPr/>
        <w:t>搹桭爣搽춱㢵</w:t>
      </w:r>
      <w:r>
        <w:rPr/>
        <w:t>ⱓ</w:t>
      </w:r>
      <w:r>
        <w:rPr/>
        <w:t>揃⵶㜷쉡噚䕫⥧爽ꍱ轌䥫橧扨⹎瑤㍒겱嫂䄣䭹</w:t>
      </w:r>
      <w:r>
        <w:rPr/>
        <w:t>Ⱡ</w:t>
      </w:r>
      <w:r>
        <w:rPr/>
        <w:t>ꏂ⑱ꆣ䅬傮勂㓂</w:t>
      </w:r>
      <w:r>
        <w:rPr/>
        <w:t>ⷂ</w:t>
      </w:r>
      <w:r>
        <w:rPr/>
        <w:t>㝓瘫뮡溘帵</w:t>
      </w:r>
      <w:r>
        <w:rPr/>
        <w:t>Ⳃ</w:t>
      </w:r>
      <w:r>
        <w:rPr/>
        <w:t>긻숪</w:t>
      </w:r>
      <w:r>
        <w:rPr/>
        <w:t>⢡</w:t>
      </w:r>
      <w:r>
        <w:rPr/>
        <w:t>㑞椫泂䅈ꥦ㕴桔⼺垥</w:t>
      </w:r>
      <w:r>
        <w:rPr/>
        <w:t>ⱄ⍕</w:t>
      </w:r>
      <w:r>
        <w:rPr/>
        <w:t>硍䞱싂</w:t>
      </w:r>
      <w:r>
        <w:rPr/>
        <w:t>ꤷ⥮</w:t>
      </w:r>
      <w:r>
        <w:rPr/>
        <w:t>칾</w:t>
      </w:r>
      <w:r>
        <w:rPr/>
        <w:t>⡤</w:t>
      </w:r>
      <w:r>
        <w:rPr/>
        <w:t>㑆娲츲㚵ㅨ䑃쉔䢵顟䝹䝚睃壂圴栫ꥥ烂卤</w:t>
      </w:r>
      <w:r>
        <w:rPr/>
        <w:t>ⶱ</w:t>
      </w:r>
      <w:r>
        <w:rPr/>
        <w:t>潏繟獙な</w:t>
      </w:r>
      <w:r>
        <w:rPr/>
        <w:t>ꕟ</w:t>
      </w:r>
      <w:r>
        <w:rPr/>
        <w:t>䉅䪬浇㡠彔癬㘪潧긵瑇쉣颩燂牐摗⥟䔣⑲堤稳㗃</w:t>
      </w:r>
      <w:r>
        <w:rPr/>
        <w:t>⡠</w:t>
      </w:r>
      <w:r>
        <w:rPr/>
        <w:t>塘幋䣂⍲歨깶椴䡬쉨槂묨睨쉡칾娰憩漴慠㘴땔꺣䣂㴥殮䉡쉭轉⯃睃긳ꍩ偔枮盃⩖䀵㧍싂슿⎣䂩橰砣㭯⑴㩡䝠䄶칺䛂⛂ꥭ쉳슻</w:t>
      </w:r>
      <w:r>
        <w:rPr/>
        <w:t>Ⳃ</w:t>
      </w:r>
      <w:r>
        <w:rPr/>
        <w:t>㘊⩵㎿㡚ꅚ쉾슏숻㚻칯⺩ꥵ⼱浯㐺䬮汶噄쉈䦻勂轎</w:t>
      </w:r>
      <w:r>
        <w:rPr/>
        <w:t>ꤹ</w:t>
      </w:r>
      <w:r>
        <w:rPr/>
        <w:t>柂⪣吹顟⨨㥲癰㡃炣塇儷Ⓜ뭕䨽㐶칪쉚ꄴ佯䁾㙙棂捵䵟뭨勂八䵄䎣숦畗砲祚稸瀭ꥩ撏秂徘␬⽪爪繬</w:t>
      </w:r>
      <w:r>
        <w:rPr/>
        <w:t>⣂</w:t>
      </w:r>
      <w:r>
        <w:rPr/>
        <w:t>即</w:t>
      </w:r>
      <w:r>
        <w:rPr/>
        <w:t>⢣</w:t>
      </w:r>
      <w:r>
        <w:rPr/>
        <w:t>䓂쉳⩒汩䚩弯숲䙏䊻瀻㉐彤穳쉗䝢╂佯扉㍧彐塈믂䥁㈽캩㘩䁚㜨南뽦䴸橭䅥䓂䙃녹婗㤣兪⦥圵녃</w:t>
      </w:r>
      <w:r>
        <w:rPr/>
        <w:t>⡢</w:t>
      </w:r>
      <w:r>
        <w:rPr/>
        <w:t>쌸컂匵摡挽☣☪</w:t>
      </w:r>
      <w:r>
        <w:rPr/>
        <w:t>꧂</w:t>
      </w:r>
      <w:r>
        <w:rPr/>
        <w:t>劮恟㩢瑲潚䞏⭵帷楚쉶樣煷剀칅⬥䙖숨䬪䙦汬㧂浡䜮ꥠ汈窵扫㟂</w:t>
      </w:r>
      <w:r>
        <w:rPr/>
        <w:t>ꦱ</w:t>
      </w:r>
      <w:r>
        <w:rPr/>
        <w:t>凃쉇쉟帶㠻眨汹╋뾣</w:t>
      </w:r>
      <w:r>
        <w:rPr/>
        <w:t>ꤰ</w:t>
      </w:r>
      <w:r>
        <w:rPr/>
        <w:t>⻂扒㗂癨㩙ꌻ</w:t>
      </w:r>
      <w:r>
        <w:rPr/>
        <w:t>⠺</w:t>
      </w:r>
      <w:r>
        <w:rPr/>
        <w:t>㝑顐㇂䍇</w:t>
      </w:r>
      <w:r>
        <w:rPr/>
        <w:t>ⷂ⑶</w:t>
      </w:r>
      <w:r>
        <w:rPr/>
        <w:t>쉚땅爮㈩</w:t>
      </w:r>
      <w:r>
        <w:rPr/>
        <w:t>Ᵽ◂</w:t>
      </w:r>
      <w:r>
        <w:rPr/>
        <w:t>暩⥸偎惂⤻䪡㜩朻썒䡷ㆿ⻂슮哂汮僎梥剎㝚⥉</w:t>
      </w:r>
      <w:r>
        <w:rPr/>
        <w:t>ⳃ</w:t>
      </w:r>
      <w:r>
        <w:rPr/>
        <w:t>쉀暵睬埂층</w:t>
      </w:r>
      <w:r>
        <w:rPr/>
        <w:t>⡁</w:t>
      </w:r>
      <w:r>
        <w:rPr/>
        <w:t>䁉夸</w:t>
      </w:r>
      <w:r>
        <w:rPr/>
        <w:t>⡘</w:t>
      </w:r>
      <w:r>
        <w:rPr/>
        <w:t>扒繴㇂슿䙪桗恾漯⍱쉍⫃</w:t>
      </w:r>
      <w:r>
        <w:rPr/>
        <w:t>⠦</w:t>
      </w:r>
      <w:r>
        <w:rPr/>
        <w:t>幘殣硎묫䵄걒㤦扁䝞先䩖䙅딺뽶奔뼶䕺漪쉅稬⺱⮮輹瀱䡉煁ꍐ쉑ꆘ䝡你⭬䉆灌〴瘦由塏숯珂桚⦻擎卅ぢ獂㟂䤨䄣檏쉌縥㋎⩾쉫䀪係갮쌯쉯剆넥䤪䝍숤㕾㝘煨䝌烂㵟瘫⍐噒쵱拂⭣憵櫂睤繄숻湀殿敹싂博슏淂㕵慪⌹轕</w:t>
      </w:r>
      <w:r>
        <w:rPr/>
        <w:t>⠦</w:t>
      </w:r>
      <w:r>
        <w:rPr/>
        <w:t>乏숰</w:t>
      </w:r>
      <w:r>
        <w:rPr/>
        <w:t>Ⳏ</w:t>
      </w:r>
      <w:r>
        <w:rPr/>
        <w:t>煖䡋숷祡㥥╠믍桨䯃쉡轟報摢믂睬䤶㬹껍㖘昵䁶녬曂뽷긱䚵ㅴ</w:t>
      </w:r>
      <w:r>
        <w:rPr/>
        <w:t>ꤵ⩃</w:t>
      </w:r>
      <w:r>
        <w:rPr/>
        <w:t>挫浅</w:t>
      </w:r>
      <w:r>
        <w:rPr/>
        <w:t>ⵐ</w:t>
      </w:r>
      <w:r>
        <w:rPr/>
        <w:t>杭灸䆬</w:t>
      </w:r>
      <w:r>
        <w:rPr/>
        <w:t>Ɽ</w:t>
      </w:r>
      <w:r>
        <w:rPr/>
        <w:t>挬洪獺礤㚏呷垥㍳普硐狎숩쉌䳂輫⑃楔㵱숺</w:t>
      </w:r>
      <w:r>
        <w:rPr/>
        <w:t>⡭</w:t>
      </w:r>
      <w:r>
        <w:rPr/>
        <w:t>懍煙桟숴숷敎湍</w:t>
      </w:r>
      <w:r>
        <w:rPr/>
        <w:t>⠥</w:t>
      </w:r>
      <w:r>
        <w:rPr/>
        <w:t>窏⸹⨪䷂槂</w:t>
      </w:r>
      <w:r>
        <w:rPr/>
        <w:t>ꕊ</w:t>
      </w:r>
      <w:r>
        <w:rPr/>
        <w:t>쉚ꆏ庮䡃䑵숨祋Ⓝ숵䦩杚汏ヂ㙞쉆⨶숽癟係䈹</w:t>
      </w:r>
      <w:r>
        <w:rPr/>
        <w:t>ⱇ</w:t>
      </w:r>
      <w:r>
        <w:rPr/>
        <w:t>発㇂汘穥弥⮣奙奂硎쉭䍺</w:t>
      </w:r>
      <w:r>
        <w:rPr/>
        <w:t>ꤪ</w:t>
      </w:r>
      <w:r>
        <w:rPr/>
        <w:t>㔪朹⫎样橌쉴恹砩</w:t>
      </w:r>
      <w:r>
        <w:rPr/>
        <w:t>꤭</w:t>
      </w:r>
      <w:r>
        <w:rPr/>
        <w:t>쉸⩍曂ㅚ䡗㘦⥇究쉰㥺皏杳⤶췂숮硞眽⍌쵫䍅뽧㭸樶㡊丨뗃숵뭱䉋뿃㮩䮮䠩䁫潸嗂깗녷敵⍭ꌹ攽匮佐⥆ꅋ椱☻幋⚩䌲⴦⩦쉙㙮㵏쉍儯䤵橉氣䁌極揂畄場㊏濂彯瑔Ⓜ쉸桍㣂瞻稨冡䛎甸照</w:t>
      </w:r>
      <w:r>
        <w:rPr/>
        <w:t>⣂</w:t>
      </w:r>
      <w:r>
        <w:rPr/>
        <w:t>딪쉎ꌊ〻坞䔤梬穩㵺ヂ㙅䭠溵㷂咿梻匦⍇䀵컂燃㴩썵捌瑑쉚ꥶ䟎␶擂╾棃</w:t>
      </w:r>
      <w:r>
        <w:rPr/>
        <w:t>ꦘ</w:t>
      </w:r>
      <w:r>
        <w:rPr/>
        <w:t>㎏轧䡺慆걲싂</w:t>
      </w:r>
      <w:r>
        <w:rPr/>
        <w:t>Ⲯ</w:t>
      </w:r>
      <w:r>
        <w:rPr/>
        <w:t>町䍖㷂幾她숻꺥丨畦桗⥰⬶㝴⹁䌬捁瑙</w:t>
      </w:r>
      <w:r>
        <w:rPr/>
        <w:t>⡕</w:t>
      </w:r>
      <w:r>
        <w:rPr/>
        <w:t>䫎䦩扞牪숨璣杆し㞬珂抱啞㥖攪槂琫칟♴뭕楐ㅆ䛃싂</w:t>
      </w:r>
      <w:r>
        <w:rPr/>
        <w:t>ꤲ</w:t>
      </w:r>
      <w:r>
        <w:rPr/>
        <w:t>兔嘴⩴窵便憻琰轾쉹弶湍</w:t>
      </w:r>
    </w:p>
    <w:p>
      <w:pPr>
        <w:pStyle w:val="PreformattedText"/>
        <w:bidi w:val="0"/>
        <w:spacing w:before="0" w:after="0"/>
        <w:jc w:val="left"/>
        <w:rPr/>
      </w:pPr>
      <w:r>
        <w:rPr/>
        <w:t>禡擎㯂挴⧍숨춣싂㞩疵숹敏暩</w:t>
      </w:r>
      <w:r>
        <w:rPr/>
        <w:t>⡪</w:t>
      </w:r>
      <w:r>
        <w:rPr/>
        <w:t>滎숬䢩樷</w:t>
      </w:r>
      <w:r>
        <w:rPr/>
        <w:t>ꥈ⹹</w:t>
      </w:r>
      <w:r>
        <w:rPr/>
        <w:t>䋍숰庘걥䦻㭲入惂쵈㒩㕚弤</w:t>
      </w:r>
      <w:r>
        <w:rPr/>
        <w:t>ⴹ</w:t>
      </w:r>
      <w:r>
        <w:rPr/>
        <w:t>숯</w:t>
      </w:r>
      <w:r>
        <w:rPr/>
        <w:t>꧂</w:t>
      </w:r>
      <w:r>
        <w:rPr/>
        <w:t>ꍄ㬮撿媩嗂㧂쉈止◃洪䂣怩ꥷㅋ⬣報⯂쵬㬵䩔扚⩞㍵㷂쉩タ恡숲䃂땘塒</w:t>
      </w:r>
      <w:r>
        <w:rPr/>
        <w:t>ⱂ</w:t>
      </w:r>
      <w:r>
        <w:rPr/>
        <w:t>畄倻싎博⩾䗂㩙䍵썭倰䬸䁪䳂ꌶ쉩坧恪敉顕䩎</w:t>
      </w:r>
      <w:r>
        <w:rPr/>
        <w:t>ꕃ</w:t>
      </w:r>
      <w:r>
        <w:rPr/>
        <w:t>祱椭⽹ꅠ㡆珂佹㡎埂쉁ꥶ辡兟䒩䕅䕮㎣쉾槂쉩媏ヂ汁殱</w:t>
      </w:r>
      <w:r>
        <w:rPr/>
        <w:t>ⷃ</w:t>
      </w:r>
      <w:r>
        <w:rPr/>
        <w:t>㥡쉕䕰㩷㓍㏂䞱剷싂ꄥ깨噺亩ꥩ쉐칬싃灙碘넹♫</w:t>
      </w:r>
      <w:r>
        <w:rPr/>
        <w:t>⢩</w:t>
      </w:r>
      <w:r>
        <w:rPr/>
        <w:t>偪쉐䴰呵畧祵牯䔹쉀숱塯略當歀㕂䉄㝾⮘싂憬慙敾塈睲华斩쉡毃</w:t>
      </w:r>
      <w:r>
        <w:rPr/>
        <w:t>ⵡ</w:t>
      </w:r>
      <w:r>
        <w:rPr/>
        <w:t>東䧂㍂础숪╍㕫㉧浀唪䶱䞿壂䝖䒩ꎡ䶬숬本献䵰⍄啠㙉</w:t>
      </w:r>
      <w:r>
        <w:rPr/>
        <w:t>ⲣ</w:t>
      </w:r>
      <w:r>
        <w:rPr/>
        <w:t>彣䀰〬䢬傏⼳쉑뼶</w:t>
      </w:r>
      <w:r>
        <w:rPr/>
        <w:t>ⱂ⭎</w:t>
      </w:r>
      <w:r>
        <w:rPr/>
        <w:t>싂썸䰵瀷넸◂竂抣硁깨뿂圪쉔⫃䅫㩭</w:t>
      </w:r>
      <w:r>
        <w:rPr/>
        <w:t>ⲣ</w:t>
      </w:r>
      <w:r>
        <w:rPr/>
        <w:t>略䰩呠怶䔱㉴栥쎻</w:t>
      </w:r>
      <w:r>
        <w:rPr/>
        <w:t>꧂</w:t>
      </w:r>
      <w:r>
        <w:rPr/>
        <w:t>稪猲癏媵쉡딺⨦</w:t>
      </w:r>
      <w:r>
        <w:rPr/>
        <w:t>ꤪ</w:t>
      </w:r>
      <w:r>
        <w:rPr/>
        <w:t>䕘꺵僂䡗畺䟂숣〤ꥹ桦由圭㝧唣땑渤䍵柂䃂␯쉒湘䙰䄻⾵뼭㍞浭䬨冮坪挪쉒䉀煴숰埍ꍡ畍䪵⌦䴯利싂㔥俍涵歶㐯㓂䕞㝃區⩐ꅩ⵾恣䌩䝬朵깪</w:t>
      </w:r>
      <w:r>
        <w:rPr/>
        <w:t>꧂</w:t>
      </w:r>
      <w:r>
        <w:rPr/>
        <w:t>䤷爴迂呬땙獈湵な头吪⹇洵칔咿䁏䑃浗奋桦畳硈䍁摢㝧ꅭ䱹⩓夵⵵噁朵</w:t>
      </w:r>
      <w:r>
        <w:rPr/>
        <w:t>⡏</w:t>
      </w:r>
      <w:r>
        <w:rPr/>
        <w:t>쉳⏍⭩灌桀싍䝌㉔繦㬪唴컂數癘戥숺⬣托슿㝐砹싂뗍稤</w:t>
      </w:r>
      <w:r>
        <w:rPr/>
        <w:t>ꥈ⹓</w:t>
      </w:r>
      <w:r>
        <w:rPr/>
        <w:t>슡깠玣㐶呕</w:t>
      </w:r>
      <w:r>
        <w:rPr/>
        <w:t>ꤩ</w:t>
      </w:r>
      <w:r>
        <w:rPr/>
        <w:t>쉭塆</w:t>
      </w:r>
      <w:r>
        <w:rPr/>
        <w:t>ꕢ</w:t>
      </w:r>
      <w:r>
        <w:rPr/>
        <w:t>浍噇쉵⏂楺슩秂兹輨㌪숤噡㭙䨹ꏂ䡙</w:t>
      </w:r>
      <w:r>
        <w:rPr/>
        <w:t>Ⲙ</w:t>
      </w:r>
      <w:r>
        <w:rPr/>
        <w:t>斣䅎䏎䵡쉨㭱⿂깯䳂刳〯뾩☶䵃쉔盍䞻秂땍催䠭㤴㑓頸슱迂刴⩆뾣嘦쉀瑬坫摭搤抱싂뭘슥纱䩸挪숊報䥧輮䩂</w:t>
      </w:r>
      <w:r>
        <w:rPr/>
        <w:t>ⲣ</w:t>
      </w:r>
      <w:r>
        <w:rPr/>
        <w:t>쉺슮숽ꅧ䅘娮⚿썟係㌹⽟燂䳂祸㍟傏繐凂昰⻎呒⪿껂숫▻⹉♳搣䀻栽轗⎩㤮숹坘숦㨩㑙窿䡩</w:t>
      </w:r>
      <w:r>
        <w:rPr/>
        <w:t>ꖩ꧂</w:t>
      </w:r>
      <w:r>
        <w:rPr/>
        <w:t>㍐䍈瘵꧎旃琯ꍓ砺녾禩䌨栳瓂㠪♳ꍎ㬹縰纮练깩〰瘽뽅壂願硫癴䴲㩩</w:t>
      </w:r>
      <w:r>
        <w:rPr/>
        <w:t>ⱕ⹢</w:t>
      </w:r>
      <w:r>
        <w:rPr/>
        <w:t>額颩丱䩇塒썷䈦숮丷䝙숷㏂㨮灐㴻⍳乡嚮갪쏂⨵䐬</w:t>
      </w:r>
      <w:r>
        <w:rPr/>
        <w:t>ꕲ</w:t>
      </w:r>
      <w:r>
        <w:rPr/>
        <w:t>문쉬撘䥾칫㡄㝇㙅㞱쉅ꍯ⭈剋㍦斥睦䁖</w:t>
      </w:r>
      <w:r>
        <w:rPr/>
        <w:t>ꕏ</w:t>
      </w:r>
      <w:r>
        <w:rPr/>
        <w:t>땀슻ㅪ溡䕋唯垿朤⽊</w:t>
      </w:r>
      <w:r>
        <w:rPr/>
        <w:t>⡣</w:t>
      </w:r>
      <w:r>
        <w:rPr/>
        <w:t>轏㪵㏂쌳灅瑏걬⩄뿂愦</w:t>
      </w:r>
      <w:r>
        <w:rPr/>
        <w:t>Ɒ④</w:t>
      </w:r>
      <w:r>
        <w:rPr/>
        <w:t>㑊╕㡰ꌭ煥㊿믂䴬㪩䕊兤㭖㡔⥯</w:t>
      </w:r>
      <w:r>
        <w:rPr/>
        <w:t>ⱌ</w:t>
      </w:r>
      <w:r>
        <w:rPr/>
        <w:t>祺携┳곂伽敂噢㨻ꍣ物䡖ꄮ妣뾬♳湳煸晦䷍䵞瑇䱐쉊甪㣂㵗步嚬놡썅乑剚徣报礶⼱䁴걊⻂䊵ꇍ凂쵤楧ぱ桢剧窡㷃칧뗎橫</w:t>
      </w:r>
      <w:r>
        <w:rPr/>
        <w:t>⠭</w:t>
      </w:r>
      <w:r>
        <w:rPr/>
        <w:t>稺㬰쉭㉉撩吩侩ㄥ쉭䒿⩾⴯넴═</w:t>
      </w:r>
      <w:r>
        <w:rPr/>
        <w:t>⡁</w:t>
      </w:r>
      <w:r>
        <w:rPr/>
        <w:t>秂湰噓⍌㝀啦䨽伺슮䆣쉙䌶揂녀겮坲穓牪⩨䃂穟쉸</w:t>
      </w:r>
      <w:r>
        <w:rPr/>
        <w:t>Ⳃ</w:t>
      </w:r>
      <w:r>
        <w:rPr/>
        <w:t>厘䁎ꅁ㡰믂摷캻䚵䝷櫃䉥걧뿂愷幑㬪㡉穾祈⤳燂쉍뭩唫幈숫㙨机癫噚䬰뼶䴤⭳伤噩䯂쉔䅕䷂썆偨㥣㬥╌湭䌪暥猭弤弪癳潳㭶쉓浲橇㢱塗潑暥㉯楱䚿挪䕅䌳䩵䙷婋촻┵狂場㑷㙞溬焩価仂恦礱䍡噗䜳㉋䆬搬㩈彇敇⩆ꅥ佟潈Ⓜ뮬橵桋找뮬슻䴯⭺䱀</w:t>
      </w:r>
      <w:r>
        <w:rPr/>
        <w:t>⠪</w:t>
      </w:r>
      <w:r>
        <w:rPr/>
        <w:t>〰㭯쉁곃䉤匯⸭束⌶皡书撱爩䅒晃깷⌽楥녇뭪瑩橣⩉䷂⬴睨칚숬쉅噏㑅兑쉌昭䵙숦晊㈣곂婕佸걈䪩땦婫摧</w:t>
      </w:r>
      <w:r>
        <w:rPr/>
        <w:t>ꔫ</w:t>
      </w:r>
      <w:r>
        <w:rPr/>
        <w:t>쉓䥁丶ㅄ쉋稹汭乫景쉌砵䲻梱䥔㑕슩䵯䅎䬺♒㞏永䱑䠷숭숪由楇</w:t>
      </w:r>
      <w:r>
        <w:rPr/>
        <w:t>ꔥ</w:t>
      </w:r>
      <w:r>
        <w:rPr/>
        <w:t>此</w:t>
      </w:r>
      <w:r>
        <w:rPr/>
        <w:t>ⵡ</w:t>
      </w:r>
      <w:r>
        <w:rPr/>
        <w:t>슮瞩㈮坘桊顓☬떿꥞穖쉄쉺伪녚沵⩞橋婯璣썔㩭㡡㯂瑰ꥰ灡㘺ꍖ쉦㡐椪辣쌥䅀싂䵅彳桵样ꌺ挣摙䬪㕡䓂侻瘪갹䵞쉞扢潏瀩㑠⩠嘪煙놵毂䅊畅츸䁃쉙㉾橙䮥䔲㉡쌸☷ꇍ䉙顥䀶컂㉵䴺牭숊織摾긬♃飂⦮⦣䁰穌愻㔷扩䜩숵</w:t>
      </w:r>
      <w:r>
        <w:rPr/>
        <w:t>⡭⍲⑁⥖</w:t>
      </w:r>
      <w:r>
        <w:rPr/>
        <w:t>䤮㭔繙䰦癣┫坴䡠⏂숪쵟前䁾</w:t>
      </w:r>
      <w:r>
        <w:rPr/>
        <w:t>ⱁ</w:t>
      </w:r>
      <w:r>
        <w:rPr/>
        <w:t>쌣兰⹟扤쎿毂剠皣㏂䟂偬Ⓜ땴噧怷쉸焹╸䑨긮恺㙅参匤梩䷂䀥兆桓슩쉕䥞奏뿃☴㬱⩑眮䧂㑋琬瑐쉚쉙㉄걲깙礻摥摬哂窻畭爯牉瑲摪珍䌹繙䵟戳ꏃ䋂吣쉡䍧</w:t>
      </w:r>
      <w:r>
        <w:rPr/>
        <w:t>⢣</w:t>
      </w:r>
      <w:r>
        <w:rPr/>
        <w:t>䙞김歫⾿㮡坴쵈╎쉆捧묬䤬癍ꌹ婷頱⑘穄쉡亩⭨绂⩣扅ꍚ帲係䐳ꍏ⪩拂偨熱杷䅌沥剡滂彗剅竍輱窮쉨䏂㑳녢献瑅潅楥</w:t>
      </w:r>
      <w:r>
        <w:rPr/>
        <w:t>⢣</w:t>
      </w:r>
      <w:r>
        <w:rPr/>
        <w:t>祦卆㍥幃影氣⍇䝱匤쉢浴睺牯뽮ꍱ⯂⭩녎</w:t>
      </w:r>
      <w:r>
        <w:rPr/>
        <w:t>⠲ⱃ</w:t>
      </w:r>
      <w:r>
        <w:rPr/>
        <w:t>噗妻楰睰稥懍</w:t>
      </w:r>
      <w:r>
        <w:rPr/>
        <w:t>ⱙ</w:t>
      </w:r>
      <w:r>
        <w:rPr/>
        <w:t>쉐纵磂塔☪䉺뭋爤㷂ꄽ癀刴哃摟䈱쵳♦恧瓂⨹</w:t>
      </w:r>
      <w:r>
        <w:rPr/>
        <w:t>ꕉ</w:t>
      </w:r>
      <w:r>
        <w:rPr/>
        <w:t>祌灀㘥轃⽓瘴</w:t>
      </w:r>
      <w:r>
        <w:rPr/>
        <w:t>⣂</w:t>
      </w:r>
      <w:r>
        <w:rPr/>
        <w:t>촦㉷电毎噣䮩⵷狂䊱㪣参槂極</w:t>
      </w:r>
      <w:r>
        <w:rPr/>
        <w:t>ⵥ</w:t>
      </w:r>
      <w:r>
        <w:rPr/>
        <w:t>敯織弽칤⭡痂⯍焵㬪慡株</w:t>
      </w:r>
      <w:r>
        <w:rPr/>
        <w:t>ⴹ</w:t>
      </w:r>
      <w:r>
        <w:rPr/>
        <w:t>つ</w:t>
      </w:r>
      <w:r>
        <w:rPr/>
        <w:t>ꕒ</w:t>
      </w:r>
      <w:r>
        <w:rPr/>
        <w:t>撏栶慒绍꺮嘬⌺悬녮䩆䜭䑹♹┰彍쌰네歈僂湃싎</w:t>
      </w:r>
      <w:r>
        <w:rPr/>
        <w:t>꧂</w:t>
      </w:r>
      <w:r>
        <w:rPr/>
        <w:t>䫃獙欱㧃䵫⹶晎怭⸰☤⭎䞡䠨䰳㉌潆⑓쉙㬫䭅쏂</w:t>
      </w:r>
      <w:r>
        <w:rPr/>
        <w:t>ⵑ</w:t>
      </w:r>
      <w:r>
        <w:rPr/>
        <w:t>㩧仃㙑乖刹꺩御㫂珂伵䆩⩳晋徻幬㇂璱䜱婹稪梿硾冣獭⨽瀹澡瞬␸獢剔㩰싂噳썔</w:t>
      </w:r>
      <w:r>
        <w:rPr/>
        <w:t>⡊</w:t>
      </w:r>
      <w:r>
        <w:rPr/>
        <w:t>绂㡰┫ꍠ䕇䀨彍㥁㥭坩㊣刨偌栨楶頳塗싂䊘沵眫♁枮恱</w:t>
      </w:r>
      <w:r>
        <w:rPr/>
        <w:t>ⴰ</w:t>
      </w:r>
      <w:r>
        <w:rPr/>
        <w:t>噢</w:t>
      </w:r>
      <w:r>
        <w:rPr/>
        <w:t>ꔥ</w:t>
      </w:r>
      <w:r>
        <w:rPr/>
        <w:t>坩乚坯慪傱䢥뭸걘汘㥃녑㈵ㄱ楱⭆溘顯ꄹ췂刲惂歫恸獚煐䅘縯쉬噧ꏂ╯䜷</w:t>
      </w:r>
      <w:r>
        <w:rPr/>
        <w:t>ꤽ</w:t>
      </w:r>
      <w:r>
        <w:rPr/>
        <w:t>땶ㅁ쉭机놩淂汾浳숳⺡䶵㥮恢긥娩硷呹慞潤숨颱㜭숲⨶⥎李쉦㖣䒡戳䀫水䰪氳썙獹쉺繠⍉漳㇂堥</w:t>
      </w:r>
      <w:r>
        <w:rPr/>
        <w:t>ⱖ</w:t>
      </w:r>
      <w:r>
        <w:rPr/>
        <w:t>娯顷㨲땱䮥㉌縷偖汾⤶囂슩唹쌳犘汉䆻繣允╖〸䏂䣃塣価䴫㭞䡊碏뽥楃䖩㕏뮣楷䶩暡浮佾剬䴮癗懂┰쉇䩳</w:t>
      </w:r>
      <w:r>
        <w:rPr/>
        <w:t>ꗂ</w:t>
      </w:r>
      <w:r>
        <w:rPr/>
        <w:t>㐶</w:t>
      </w:r>
      <w:r>
        <w:rPr/>
        <w:t>Ᵽ</w:t>
      </w:r>
      <w:r>
        <w:rPr/>
        <w:t>깰涩祁䩬䑁奎儭쉩㉙戨갦乀囂</w:t>
      </w:r>
      <w:r>
        <w:rPr/>
        <w:t>Ⳃ</w:t>
      </w:r>
      <w:r>
        <w:rPr/>
        <w:t>쉒捘묵乇侩坕쎥䑁ꅄ嫂栺⥫渹ꌴ帥㒿㡞棂斱䍅숦繅接</w:t>
      </w:r>
      <w:r>
        <w:rPr/>
        <w:t>⠽</w:t>
      </w:r>
      <w:r>
        <w:rPr/>
        <w:t>쉄숱</w:t>
      </w:r>
      <w:r>
        <w:rPr/>
        <w:t>ⵏ</w:t>
      </w:r>
      <w:r>
        <w:rPr/>
        <w:t>榵♯熘숊⑘ꇂ咿䬪쉲塎⩅剤숭</w:t>
      </w:r>
      <w:r>
        <w:rPr/>
        <w:t>ꤵ</w:t>
      </w:r>
      <w:r>
        <w:rPr/>
        <w:t>佒㍭呇싎䊻깗⌰╏</w:t>
      </w:r>
      <w:r>
        <w:rPr/>
        <w:t>ꔯ</w:t>
      </w:r>
      <w:r>
        <w:rPr/>
        <w:t>㨹⨪治넲</w:t>
      </w:r>
      <w:r>
        <w:rPr/>
        <w:t>ꤷ</w:t>
      </w:r>
      <w:r>
        <w:rPr/>
        <w:t>ꅖ畭杂獋</w:t>
      </w:r>
      <w:r>
        <w:rPr/>
        <w:t>ꥏ</w:t>
      </w:r>
      <w:r>
        <w:rPr/>
        <w:t>稻硓걀쉣桇塴丣ꥸ숶媻潈䥪䍴㚱摕櫂㐨</w:t>
      </w:r>
      <w:r>
        <w:rPr/>
        <w:t>ꦩ</w:t>
      </w:r>
      <w:r>
        <w:rPr/>
        <w:t>侥뽶顀癡兣㉱쉙橚뇂㉃㈩湱㪵睱㜴䉡ꥱ⍅㔳殡ꍺ畖ㅋ煙瑟</w:t>
      </w:r>
      <w:r>
        <w:rPr/>
        <w:t>⡔</w:t>
      </w:r>
      <w:r>
        <w:rPr/>
        <w:t>偡슣䙘槂⽖㍞怱秂</w:t>
      </w:r>
      <w:r>
        <w:rPr/>
        <w:t>ꥌ</w:t>
      </w:r>
      <w:r>
        <w:rPr/>
        <w:t>㕗컂딮䴹硁䲻㧂슣</w:t>
      </w:r>
      <w:r>
        <w:rPr/>
        <w:t>⠲⛂</w:t>
      </w:r>
      <w:r>
        <w:rPr/>
        <w:t>캵⑬噖깗䱺䕉畣う숩䉠吻睳娯䀻쉢估浙扖䌨⍠③컂슿걌뗂䒵䈨㝉숭朴悻㔤祒䅫녥䟂伣轪쵕녳쵑⛂咘숨쉨슘慳幤㗃</w:t>
      </w:r>
      <w:r>
        <w:rPr/>
        <w:t>Ⳃ</w:t>
      </w:r>
      <w:r>
        <w:rPr/>
        <w:t>䰷昤䱾汀껍</w:t>
      </w:r>
      <w:r>
        <w:rPr/>
        <w:t>Ⱘ</w:t>
      </w:r>
      <w:r>
        <w:rPr/>
        <w:t>旂</w:t>
      </w:r>
      <w:r>
        <w:rPr/>
        <w:t>ꦩ</w:t>
      </w:r>
      <w:r>
        <w:rPr/>
        <w:t>䩐漴敟浆⨰⹈쵐뽎캿穎䭠剘爱숬佔⭵䖩楶捉</w:t>
      </w:r>
      <w:r>
        <w:rPr/>
        <w:t>ꔭ</w:t>
      </w:r>
      <w:r>
        <w:rPr/>
        <w:t>晉䅾</w:t>
      </w:r>
      <w:r>
        <w:rPr/>
        <w:t>ꗂ</w:t>
      </w:r>
      <w:r>
        <w:rPr/>
        <w:t>㜹暻뽔䨬猭丩⸬䩯⪱㔩촯숰䉓⤳썵⨳㦬顤儺㍴⫂柂⾩</w:t>
      </w:r>
      <w:r>
        <w:rPr/>
        <w:t>ⵡ</w:t>
      </w:r>
      <w:r>
        <w:rPr/>
        <w:t>灵椯彧纘幄뿂ꎘ㍮䳂⨮䌨뭮쉐슻太㭵쉷믃⑈兒긴剉䰨뇂げ╴轣㥸㓂⩞橄硢䔨樯㢏橮ꥸ澡䩲樯䅡〺⸦眥䷂拍쉥䁭毂㯂摨乘痂㭇摺兖橀㑕곂䩄繲塈珂뽃뮡⹹</w:t>
      </w:r>
      <w:r>
        <w:rPr/>
        <w:t>ꗂ</w:t>
      </w:r>
      <w:r>
        <w:rPr/>
        <w:t>卄䜨參燂㗎뭒뇂⩯칰卫祟係䁋ㆥ䞻⽣玱뇂䐪坄슩夷祆昨彖╡쉒䇂ꅑ㑋圴䝚쉂</w:t>
      </w:r>
      <w:r>
        <w:rPr/>
        <w:t>ⰶ</w:t>
      </w:r>
      <w:r>
        <w:rPr/>
        <w:t>轈癈ꍏ則쉔썣</w:t>
      </w:r>
      <w:r>
        <w:rPr/>
        <w:t>ꥌ</w:t>
      </w:r>
      <w:r>
        <w:rPr/>
        <w:t>슡敄厬㍚由嗂싎甽뭲⪻䍟庵䡎슘ꌩ⧂〪㑯䁦⹣悻㇂恪⽭䔯숤礷炏塉ヂ晔</w:t>
      </w:r>
      <w:r>
        <w:rPr/>
        <w:t>ⵓ</w:t>
      </w:r>
      <w:r>
        <w:rPr/>
        <w:t>畬㑨䖣싂깟燂沥숯磂䝉啰僂쉦䱤쉣問䕵乣畞땾䙔汔潱埂牦ꅹ繁柂眳噫ꅴ墩奢㎩슿橢䁬恒㔻梮硥녙䌤䑠彈㕂쉧숳뼱㦏썵噎飂灨乑橘戻摳</w:t>
      </w:r>
      <w:r>
        <w:rPr/>
        <w:t>⡢</w:t>
      </w:r>
      <w:r>
        <w:rPr/>
        <w:t>圪숻昬玩쉹娶⒏摊爪榩㘸쉋썬䍃䡚⦩䪣쵟嫂亱焭瘰㥲㶏㬺䉆妩쉸䉶㩐䪱㕷㉒繨佧灑搷묱㵶㡒⑄湤猤柎䅀摦쉒儬䥰㍦쎩活燃㵑숵넪㩅䥍⽖穔ㄳ瑣温㆘䦣涬洴쉨奮⑹檿晞浇칚땳␪⥕䰰싂</w:t>
      </w:r>
      <w:r>
        <w:rPr/>
        <w:t>ꖩ</w:t>
      </w:r>
      <w:r>
        <w:rPr/>
        <w:t>い偹㙏⽇启묪噒乭場☽祓췂特祆쉂</w:t>
      </w:r>
      <w:r>
        <w:rPr/>
        <w:t>ⱞ</w:t>
      </w:r>
      <w:r>
        <w:rPr/>
        <w:t>忂</w:t>
      </w:r>
      <w:r>
        <w:rPr/>
        <w:t>⡈</w:t>
      </w:r>
      <w:r>
        <w:rPr/>
        <w:t>练呌啬쏂컂쵂⾻眫共硂杞㫃䕎⨽恓䊏挰弊婦愬䉁뾏佖堪䊥汵䡗廃</w:t>
      </w:r>
      <w:r>
        <w:rPr/>
        <w:t>⡪</w:t>
      </w:r>
      <w:r>
        <w:rPr/>
        <w:t>뽄㴹䅘㥕朹깚奈䉘橋啊段暮</w:t>
      </w:r>
      <w:r>
        <w:rPr/>
        <w:t>꤯⧂</w:t>
      </w:r>
      <w:r>
        <w:rPr/>
        <w:t>㊱㝵쉥⹒⶘楔걹奸넬䡓奓슮塱숺杶숪⪬圪汃啮㕶焭䟂깭坍呞姂䝹擂䶡쉒㕐쉾允牥䴪掬◂깾䓎ꌮ囂ꄭ䤥桳彃奖頨吩䝕䀴뽰썓灁扐癧弫㭺偨硬䬪슻婉歒</w:t>
      </w:r>
      <w:r>
        <w:rPr/>
        <w:t>꧂</w:t>
      </w:r>
      <w:r>
        <w:rPr/>
        <w:t>稬摍拂</w:t>
      </w:r>
      <w:r>
        <w:rPr/>
        <w:t>ꕊ</w:t>
      </w:r>
      <w:r>
        <w:rPr/>
        <w:t>㘥㴽朤쉠縣ꇂ䑌怱玘ㅐ祾㙅춮佑숵뗂樣敉䝘迂繪</w:t>
      </w:r>
      <w:r>
        <w:rPr/>
        <w:t>Ɽ</w:t>
      </w:r>
      <w:r>
        <w:rPr/>
        <w:t>婙䁦뽕㙖㎥⽴슩䥅梘癭䡚⩉轈焱쉌</w:t>
      </w:r>
      <w:r>
        <w:rPr/>
        <w:t>⠮</w:t>
      </w:r>
      <w:r>
        <w:rPr/>
        <w:t>癩搹믍窬ぁ슏瑭⫂쉉䱩䜸䋂㩓칡秂嚵䞻뽱⬵硸暣㍌</w:t>
      </w:r>
      <w:r>
        <w:rPr/>
        <w:t>⠩</w:t>
      </w:r>
      <w:r>
        <w:rPr/>
        <w:t>䤭題奱ꥡ獑恇佺䯍昱攫䍷녅㌱滂慳ꅀ</w:t>
      </w:r>
      <w:r>
        <w:rPr/>
        <w:t>ⵎ</w:t>
      </w:r>
      <w:r>
        <w:rPr/>
        <w:t>穡㬴㝶층輤稳㤻癗慧㌻䂻䃂㍫劮櫂䙇磎㏂㙙慅䅾⬩壂䝥東熘쉴쵹儤䑍佟妮䕟☦燍稣楃䩟櫂灄乡쉄熮呖憬檬싂盂</w:t>
      </w:r>
      <w:r>
        <w:rPr/>
        <w:t>⡅</w:t>
      </w:r>
      <w:r>
        <w:rPr/>
        <w:t>輬坋㙁싂</w:t>
      </w:r>
      <w:r>
        <w:rPr/>
        <w:t>ꕈ</w:t>
      </w:r>
      <w:r>
        <w:rPr/>
        <w:t>녕㈮⬱漴录僎</w:t>
      </w:r>
      <w:r>
        <w:rPr/>
        <w:t>ꤶ</w:t>
      </w:r>
      <w:r>
        <w:rPr/>
        <w:t>惂湨쉏垏啠瘥䔫㡄걂穟䥙睈⻂넨単务슬쉕槎㈲潩쉤싍㑎캱汥쵋妻숯砬䤣</w:t>
      </w:r>
      <w:r>
        <w:rPr/>
        <w:t>ⱑ</w:t>
      </w:r>
      <w:r>
        <w:rPr/>
        <w:t>橭獐䕔녟潹撱꥖愯㨷惍卑㡭摊뽂싍䉏䫂</w:t>
      </w:r>
      <w:r>
        <w:rPr/>
        <w:t>꧂⥀☴④</w:t>
      </w:r>
      <w:r>
        <w:rPr/>
        <w:t>䦬깹䌲⽰娱</w:t>
      </w:r>
      <w:r>
        <w:rPr/>
        <w:t>꤫</w:t>
      </w:r>
      <w:r>
        <w:rPr/>
        <w:t>祉㝔噆⩍穇</w:t>
      </w:r>
      <w:r>
        <w:rPr/>
        <w:t>ⱚ</w:t>
      </w:r>
      <w:r>
        <w:rPr/>
        <w:t>縩硁쉥䐶楀쉤然汮긷쌷懂숯⑩䩾佀癭顊彭쵥䩹뼶䑳쌺䅎卾쌻帰禩䁶쉕姂⩁敏乙ꄽ眩禬䭕⴯뭴玡佧㎻乵㉹ꥡ摡㕎㨯燂⪘</w:t>
      </w:r>
      <w:r>
        <w:rPr/>
        <w:t>⡇</w:t>
      </w:r>
      <w:r>
        <w:rPr/>
        <w:t>湄偷⨲乢硭뭷㵢깫䃂⨺뼮氪濂㭁쉺츫쉃太唨䉘쉥싂걶桘橭♫츭</w:t>
      </w:r>
      <w:r>
        <w:rPr/>
        <w:t>ꕖ</w:t>
      </w:r>
      <w:r>
        <w:rPr/>
        <w:t>戴쉫顖槂癥㣂廂㖬⩵촫斩⎣숮</w:t>
      </w:r>
      <w:r>
        <w:rPr/>
        <w:t>Ⱨ</w:t>
      </w:r>
      <w:r>
        <w:rPr/>
        <w:t>猵숽쉅硨繨</w:t>
      </w:r>
      <w:r>
        <w:rPr/>
        <w:t>ꔰ</w:t>
      </w:r>
      <w:r>
        <w:rPr/>
        <w:t>漵쉇깉┶㯂窵卟녱싍㝅䵩灖斵⬱㑤硶瀬쉵싂剶區</w:t>
      </w:r>
      <w:r>
        <w:rPr/>
        <w:t>⣂</w:t>
      </w:r>
      <w:r>
        <w:rPr/>
        <w:t>㬻㠩깖旂</w:t>
      </w:r>
      <w:r>
        <w:rPr/>
        <w:t>ⵊ</w:t>
      </w:r>
      <w:r>
        <w:rPr/>
        <w:t>㠥</w:t>
      </w:r>
      <w:r>
        <w:rPr/>
        <w:t>ⵧ</w:t>
      </w:r>
      <w:r>
        <w:rPr/>
        <w:t>晹㩉允㩏瑒㮮汔</w:t>
      </w:r>
      <w:r>
        <w:rPr/>
        <w:t>ꖿ</w:t>
      </w:r>
      <w:r>
        <w:rPr/>
        <w:t>쉰䥷湢㬹㘻摈㘩ꥭ䅭ㅎ㭔丷欮䯂쉞걌揂彙䍉䍄</w:t>
      </w:r>
      <w:r>
        <w:rPr/>
        <w:t>ꕍ</w:t>
      </w:r>
      <w:r>
        <w:rPr/>
        <w:t>䉫据╞㑋쉒㣂㥄⽒◎</w:t>
      </w:r>
      <w:r>
        <w:rPr/>
        <w:t>꧂</w:t>
      </w:r>
      <w:r>
        <w:rPr/>
        <w:t>临璘쉑渶浆ꅓ⹋㝊</w:t>
      </w:r>
      <w:r>
        <w:rPr/>
        <w:t>ꤨ</w:t>
      </w:r>
      <w:r>
        <w:rPr/>
        <w:t>欪㗂⭠䝢澥畈쉉嘭䐯㍴㋂畩㈦匸⸳</w:t>
      </w:r>
      <w:r>
        <w:rPr/>
        <w:t>ⴤ⢣⨤♺</w:t>
      </w:r>
      <w:r>
        <w:rPr/>
        <w:t>斱轔䱒怩숣䠬숭깚쉄ㆣ㡧뼱搻塁䙞坘㩙뼊噓䄰㡴䕺晾</w:t>
      </w:r>
      <w:r>
        <w:rPr/>
        <w:t>ꥀ</w:t>
      </w:r>
      <w:r>
        <w:rPr/>
        <w:t>㭂燂帺飂䉏噥⭘</w:t>
      </w:r>
      <w:r>
        <w:rPr/>
        <w:t>ⱓ</w:t>
      </w:r>
      <w:r>
        <w:rPr/>
        <w:t>榻空㘪ㅇ쉲㉍⽖爻ㅹ眥⨻䝒놣块丸偲䀪㠫低䝫启슥泂祗捊䭾㉹役䙣奘</w:t>
      </w:r>
      <w:r>
        <w:rPr/>
        <w:t>ⵥ</w:t>
      </w:r>
      <w:r>
        <w:rPr/>
        <w:t>场겣뗂畕硅ꎥ㍒漱䨺㡺䔳撩癒쉷쵱〽硍佗⛂晩㷂祁</w:t>
      </w:r>
      <w:r>
        <w:rPr/>
        <w:t>ꕶ</w:t>
      </w:r>
      <w:r>
        <w:rPr/>
        <w:t>漸</w:t>
      </w:r>
      <w:r>
        <w:rPr/>
        <w:t>⣂</w:t>
      </w:r>
      <w:r>
        <w:rPr/>
        <w:t>㗂恾㢻ꅗ㖩쉖겘껃堮搷㘷⧃깮煋氺彌稨嗂ㄩ吰稴䭒㋂棂⽊싂㩫啴㡑㑫搬싂殱␻갴</w:t>
      </w:r>
      <w:r>
        <w:rPr/>
        <w:t>ꥈ</w:t>
      </w:r>
      <w:r>
        <w:rPr/>
        <w:t>ꄹ␷</w:t>
      </w:r>
      <w:r>
        <w:rPr/>
        <w:t>ꖥ</w:t>
      </w:r>
      <w:r>
        <w:rPr/>
        <w:t>쉵숳輦惂싂䤪Ⓜ漮</w:t>
      </w:r>
      <w:r>
        <w:rPr/>
        <w:t>⠨</w:t>
      </w:r>
      <w:r>
        <w:rPr/>
        <w:t>瓎⩵䈱슏</w:t>
      </w:r>
      <w:r>
        <w:rPr/>
        <w:t>ꤰ</w:t>
      </w:r>
      <w:r>
        <w:rPr/>
        <w:t>㝓⽓卐慑⍨쉉㉢┬〭枱쵯幧卹滃睩顱琽㵦乵偙つ漣숯勂瘬㈶䫂㈽</w:t>
      </w:r>
      <w:r>
        <w:rPr/>
        <w:t>ꥆ</w:t>
      </w:r>
      <w:r>
        <w:rPr/>
        <w:t>㥪뽴긪唣繐卓䬫戥氹廂⪏㡀琭圪佲扷⛂뮘涿こ匲煊䁒</w:t>
      </w:r>
      <w:r>
        <w:rPr/>
        <w:t>ⱹ</w:t>
      </w:r>
      <w:r>
        <w:rPr/>
        <w:t>숲卌旂슘嘺㐱愹쉠畦⹠殩㩯䝸촥䈩䝔䱕滍㙂瘰뗃</w:t>
      </w:r>
      <w:r>
        <w:rPr/>
        <w:t>⡾</w:t>
      </w:r>
      <w:r>
        <w:rPr/>
        <w:t>䉙劻眯㭙</w:t>
      </w:r>
      <w:r>
        <w:rPr/>
        <w:t>⢣⥗</w:t>
      </w:r>
      <w:r>
        <w:rPr/>
        <w:t>쉴㑞쉺ꆩ穥쉋⪱쉥⤮⼥桭䑆묳슮㑔╞쉚偺洮番䈸쏂睁乭녵冻㝏畏촯⑮㷂쌱狂⭚⸦匮磃僂䅫䦩㑆</w:t>
      </w:r>
      <w:r>
        <w:rPr/>
        <w:t>ꔤ</w:t>
      </w:r>
      <w:r>
        <w:rPr/>
        <w:t>㡉ꥹ噈婷⹀䀥⍮긩橳╈普夰㨵澏盂슩曂쉅疥恰⹀걙◂嘤㙧沩⹰穨绍㍗曂兙㒥㆏쉳䥗슥朳慩䅄繇걶㙏⫂</w:t>
      </w:r>
      <w:r>
        <w:rPr/>
        <w:t>Ⳃ⑑</w:t>
      </w:r>
      <w:r>
        <w:rPr/>
        <w:t>녤嫍䫂䱚䉋橥燂帣┸拎曂숤婦쵍晌剚䫂╃⵵䕢顉昭礱⼲䐤╖橖숹浏场⩫挹䁄兓⹞</w:t>
      </w:r>
      <w:r>
        <w:rPr/>
        <w:t>⡡</w:t>
      </w:r>
      <w:r>
        <w:rPr/>
        <w:t>ꅾ갳樫♺恲佾千䉱㕌竂♰쉯坆轰六㐲樱佖惂汌埂眣쵪쉾㧂朩쉠㶵䴴吭䉾敱ㄮ吭䪩歨뮵깢橱䉆摺摒佇ꥷ㊏獪㝳뽋숩漺녩听潥⥥呔</w:t>
      </w:r>
      <w:r>
        <w:rPr/>
        <w:t>ꤳ</w:t>
      </w:r>
      <w:r>
        <w:rPr/>
        <w:t>晄佳坉琻⨥숳ꄱ㉅䱓呬쉪⸥뭐䊩껎振</w:t>
      </w:r>
      <w:r>
        <w:rPr/>
        <w:t>ⰳ</w:t>
      </w:r>
      <w:r>
        <w:rPr/>
        <w:t>㔳걑晣繑幈ㅰ反춘晰啟湫摢獱旂쉐쉢䙪</w:t>
      </w:r>
      <w:r>
        <w:rPr/>
        <w:t>ꥏ</w:t>
      </w:r>
      <w:r>
        <w:rPr/>
        <w:t>㷂䨹䑨㥭㥨쉺夭</w:t>
      </w:r>
      <w:r>
        <w:rPr/>
        <w:t>ꕞ</w:t>
      </w:r>
      <w:r>
        <w:rPr/>
        <w:t>摏㤩迂╧氣㷂쉖楢啞丰卾㇂㈻뗍䕶搲刴楢䨩煨煍檱쉚擂䠫墏ꅞ〪슿⽹偞</w:t>
      </w:r>
      <w:r>
        <w:rPr/>
        <w:t>꧍</w:t>
      </w:r>
      <w:r>
        <w:rPr/>
        <w:t>㛂幷慺癲夶㭮砥ꇍ䡣癨⨫瑀扔⩄儣剹쌲穪䨰㥸칯扳係㋍싂쉄</w:t>
      </w:r>
      <w:r>
        <w:rPr/>
        <w:t>ꦻ</w:t>
      </w:r>
      <w:r>
        <w:rPr/>
        <w:t>썡失昮⽋稶</w:t>
      </w:r>
      <w:r>
        <w:rPr/>
        <w:t>ꥏ</w:t>
      </w:r>
      <w:r>
        <w:rPr/>
        <w:t>漬䡇坏瀹轲辩䱫啂⍫匲䱒싂</w:t>
      </w:r>
      <w:r>
        <w:rPr/>
        <w:t>ꦏ</w:t>
      </w:r>
      <w:r>
        <w:rPr/>
        <w:t>橅潚녭彐쉗磂䈊</w:t>
      </w:r>
      <w:r>
        <w:rPr/>
        <w:t>ⱄ</w:t>
      </w:r>
      <w:r>
        <w:rPr/>
        <w:t>橋恟뼪〺쉪恓쵹儵坨懂⨴㗂侵쉸潨绂䉙</w:t>
      </w:r>
      <w:r>
        <w:rPr/>
        <w:t>ⵌ</w:t>
      </w:r>
      <w:r>
        <w:rPr/>
        <w:t>뽧晓숽쌮祆</w:t>
      </w:r>
      <w:r>
        <w:rPr/>
        <w:t>⢘⍗</w:t>
      </w:r>
      <w:r>
        <w:rPr/>
        <w:t>㭍棂습偹愹묤㉡在슣䭎瓂㔹㓂쉭題慂淃㝑싂圭㥌仂숦숬⽕勂歓淂䅃깚䍀坦庵ꇂ㔦㡗㵂칒쉴쉺䬨ꅖく厘</w:t>
      </w:r>
      <w:r>
        <w:rPr/>
        <w:t>ꔷ</w:t>
      </w:r>
      <w:r>
        <w:rPr/>
        <w:t>㩔昻䅙琱捳</w:t>
      </w:r>
      <w:r>
        <w:rPr/>
        <w:t>ⱔ</w:t>
      </w:r>
      <w:r>
        <w:rPr/>
        <w:t>䶮杍</w:t>
      </w:r>
      <w:r>
        <w:rPr/>
        <w:t>ⱂ┲</w:t>
      </w:r>
      <w:r>
        <w:rPr/>
        <w:t>쉗㙴煖䴪繹戹䍄䠰㨽怳䬸⩹癀㘣</w:t>
      </w:r>
      <w:r>
        <w:rPr/>
        <w:t>ꤰ</w:t>
      </w:r>
      <w:r>
        <w:rPr/>
        <w:t>兄쉬晰欯㝮☷㷍潥⿎ㅓ쉆噫䇂㌦哂吨顔䩆椲⑲숤摎㗂</w:t>
      </w:r>
      <w:r>
        <w:rPr/>
        <w:t>ⴰ</w:t>
      </w:r>
      <w:r>
        <w:rPr/>
        <w:t>㨻偞⥅劬欬洯䳂楲歬ꎱ䍨ヂ歙傣䘯숹仂㕞쉾</w:t>
      </w:r>
      <w:r>
        <w:rPr/>
        <w:t>ⶥ</w:t>
      </w:r>
      <w:r>
        <w:rPr/>
        <w:t>䝰湬畃③垥숬墩䨣穖愱걍䵑</w:t>
      </w:r>
      <w:r>
        <w:rPr/>
        <w:t>ⱃ</w:t>
      </w:r>
      <w:r>
        <w:rPr/>
        <w:t>쉌믂堦싍慢䭎㉑썎と头ꌴ㌪抩歅숵㝫⿂嘫쌰畘㚵澡㋂쉧坈㎱堨卺㡍剞⍬才攽䗍</w:t>
      </w:r>
      <w:r>
        <w:rPr/>
        <w:t>Ⱶ</w:t>
      </w:r>
      <w:r>
        <w:rPr/>
        <w:t>刱⎥慥厘䩸䧂㝓堽⍒愳稻㍘樷瘽煕䵘쵲걩슏凂</w:t>
      </w:r>
      <w:r>
        <w:rPr/>
        <w:t>ꥂ⫂</w:t>
      </w:r>
      <w:r>
        <w:rPr/>
        <w:t>긳</w:t>
      </w:r>
      <w:r>
        <w:rPr/>
        <w:t>ꤺ</w:t>
      </w:r>
      <w:r>
        <w:rPr/>
        <w:t>䔪㍣示㵯⪵䍋䃂쉩琳</w:t>
      </w:r>
      <w:r>
        <w:rPr/>
        <w:t>ⴻ</w:t>
      </w:r>
      <w:r>
        <w:rPr/>
        <w:t>슘轆㥞繇㡗썓兵䝹뽹卐䛂䕢瀤福迂礤╌</w:t>
      </w:r>
      <w:r>
        <w:rPr/>
        <w:t>ⲥ</w:t>
      </w:r>
      <w:r>
        <w:rPr/>
        <w:t>䅇ㅓ숲㩸㇂뭢熬ꍥ</w:t>
      </w:r>
      <w:r>
        <w:rPr/>
        <w:t>⡁</w:t>
      </w:r>
      <w:r>
        <w:rPr/>
        <w:t>祠⬭禿燂楐⑺따乔䃂淃</w:t>
      </w:r>
      <w:r>
        <w:rPr/>
        <w:t>Ɑ⭌</w:t>
      </w:r>
      <w:r>
        <w:rPr/>
        <w:t>珃弸奵䰶㕱쉘䌰뇂憱뇂䝺⿍櫍쉅纵썺婭쉃</w:t>
      </w:r>
      <w:r>
        <w:rPr/>
        <w:t>ꖱ</w:t>
      </w:r>
      <w:r>
        <w:rPr/>
        <w:t>㝌⽘灗⑱슻湖㝠硥㴣㭾䊘䟂㒘䶩溮촴㉓⑒截⭮뽹ꍭ쵏摤㕩數⯂뼪슮垡☪㦥潩칙埂숻뼭摰</w:t>
      </w:r>
      <w:r>
        <w:rPr/>
        <w:t>ꗎ</w:t>
      </w:r>
      <w:r>
        <w:rPr/>
        <w:t>㉹坞乾⽩犘昴</w:t>
      </w:r>
      <w:r>
        <w:rPr/>
        <w:t>⣍</w:t>
      </w:r>
      <w:r>
        <w:rPr/>
        <w:t>拂䘺깃嚩桭</w:t>
      </w:r>
      <w:r>
        <w:rPr/>
        <w:t>ⱀ</w:t>
      </w:r>
      <w:r>
        <w:rPr/>
        <w:t>㮘䕳佗捅䯃췂䷂⸤㋎䵩䧍㩘쉬⺣敐싂䛂⩪条⪱弦⍡</w:t>
      </w:r>
      <w:r>
        <w:rPr/>
        <w:t>⡅</w:t>
      </w:r>
      <w:r>
        <w:rPr/>
        <w:t>棂ꅚ枥㥋☥飂㖱幩祶恢ꥥ㡧싂</w:t>
      </w:r>
      <w:r>
        <w:rPr/>
        <w:t>ⱎ⥪</w:t>
      </w:r>
      <w:r>
        <w:rPr/>
        <w:t>녒竂愷⑮ㅘ眷</w:t>
      </w:r>
      <w:r>
        <w:rPr/>
        <w:t>ꔺ</w:t>
      </w:r>
      <w:r>
        <w:rPr/>
        <w:t>Ⱚ</w:t>
      </w:r>
      <w:r>
        <w:rPr/>
        <w:t>㩀慬</w:t>
      </w:r>
      <w:r>
        <w:rPr/>
        <w:t>ⶡ</w:t>
      </w:r>
      <w:r>
        <w:rPr/>
        <w:t>慥ꄲ椳놥⹹쉹㍘頩橀呒慰浀㭮癭䔳嘽暘䤶弶숥塳扎㎘扚偋桑㥂䭾☫䔷帬거ꄥ⩚倵橫㝕䁂椸쉈㌽恋㍍堽쉯⩕</w:t>
      </w:r>
      <w:r>
        <w:rPr/>
        <w:t>ꤸ</w:t>
      </w:r>
      <w:r>
        <w:rPr/>
        <w:t>䑙捫幧湥畇쉃㞣㨸</w:t>
      </w:r>
      <w:r>
        <w:rPr/>
        <w:t>ꕓꔻ</w:t>
      </w:r>
      <w:r>
        <w:rPr/>
        <w:t>⠴</w:t>
      </w:r>
      <w:r>
        <w:rPr/>
        <w:t>쉧걯침乒佣쉴㙲珃商쵳徵楈␮ひ㘵⍄ꅐ뭧纘뭐</w:t>
      </w:r>
      <w:r>
        <w:rPr/>
        <w:t>ꤤꤶ</w:t>
      </w:r>
      <w:r>
        <w:rPr/>
        <w:t>䭕䭔㞿䐴⪏獅瀸⧂獉쉹쉍䭈敒顯㭊</w:t>
      </w:r>
      <w:r>
        <w:rPr/>
        <w:t>ꦮ</w:t>
      </w:r>
      <w:r>
        <w:rPr/>
        <w:t>ㆻ穑䞵睒吨㉴攵橖杠佩繵呶ꍒ䶥㨳㩢♁濃⼮숦痂⍅䍕燂䢿㡇橧㬹▮頲䙵⨱慞</w:t>
      </w:r>
      <w:r>
        <w:rPr/>
        <w:t>ꕥꤊ⤱</w:t>
      </w:r>
      <w:r>
        <w:rPr/>
        <w:t>扤癄㩖䕨䙦琷㉪堭䀺塪⩵喻䵏䁖慗斱쉪辩㭸╞甽㐦䱭⵨䟂⩴拂眭繑䈰㩘㢩딥㑏ヂ</w:t>
      </w:r>
      <w:r>
        <w:rPr/>
        <w:t>⢵</w:t>
      </w:r>
      <w:r>
        <w:rPr/>
        <w:t>さ椮䎘㚵</w:t>
      </w:r>
      <w:r>
        <w:rPr/>
        <w:t>ⷂ</w:t>
      </w:r>
      <w:r>
        <w:rPr/>
        <w:t>摶䅭</w:t>
      </w:r>
      <w:r>
        <w:rPr/>
        <w:t>꤬</w:t>
      </w:r>
      <w:r>
        <w:rPr/>
        <w:t>悮䘸㝯吲䈹㥾晭剓㉇㠱쉞涏쌦梱㍊묺䅐婯堫扭⼭師祫숽</w:t>
      </w:r>
      <w:r>
        <w:rPr/>
        <w:t>ⵃ</w:t>
      </w:r>
      <w:r>
        <w:rPr/>
        <w:t>椨뽗⩈癮</w:t>
      </w:r>
      <w:r>
        <w:rPr/>
        <w:t>ꤨ</w:t>
      </w:r>
      <w:r>
        <w:rPr/>
        <w:t>顆渥愥汓䉈䉵䡵䵹䅨顗杅劥숲⩰╢⺘奖总潒캮兡숪平婨攱㚵繌䁒㞘灈싂溩穦</w:t>
      </w:r>
      <w:r>
        <w:rPr/>
        <w:t>ꔺ</w:t>
      </w:r>
      <w:r>
        <w:rPr/>
        <w:t>쉢쉖焴掵参⩫䘶憿⥸曂</w:t>
      </w:r>
      <w:r>
        <w:rPr/>
        <w:t>ꤥ</w:t>
      </w:r>
      <w:r>
        <w:rPr/>
        <w:t>䡶䉶쉰딬瑖㴵迂伳䍤摉唫싃䝂僂㕡才⍲恄瀦숵뭷䭥╂嗂坅䂮祸ꅃ坩㒻ꅎ活痂戱奶娫ꍑ㤶桅桺禩摁쉶兦䝁渳幇⑓櫂唽㟂晸숻囂䡥拂㩏椲冮煁槂⹯춮깍쉒䠨恟촪쎿쉯楳쉰甥쎥橧㩓礭䃂歇瑎穥嫂琪煠쉷⺵ꍲ⧂㗂쉂係䅧촶</w:t>
      </w:r>
      <w:r>
        <w:rPr/>
        <w:t>ꦱ</w:t>
      </w:r>
      <w:r>
        <w:rPr/>
        <w:t>桕㥞橘恗</w:t>
      </w:r>
      <w:r>
        <w:rPr/>
        <w:t>ⴵ</w:t>
      </w:r>
      <w:r>
        <w:rPr/>
        <w:t>瑚쌹</w:t>
      </w:r>
      <w:r>
        <w:rPr/>
        <w:t>⠦</w:t>
      </w:r>
      <w:r>
        <w:rPr/>
        <w:t>숩〪䑵묩╰⨹熥㎡偬攬⪥偈녙䄣禬⮿啌入偮㑰뿂㋃畩䌤洸⌰唱⩈쵫穈墮収⥳㗎쉰啑뼮頬㡶</w:t>
      </w:r>
      <w:r>
        <w:rPr/>
        <w:t>⢩</w:t>
      </w:r>
      <w:r>
        <w:rPr/>
        <w:t>线칔溵䩣永䠱暩夶婋甪㩧牍䧎䩦뼪쉴飍儵䵞礤㭳常</w:t>
      </w:r>
      <w:r>
        <w:rPr/>
        <w:t>ꤥ</w:t>
      </w:r>
      <w:r>
        <w:rPr/>
        <w:t>揂輰扆㐶䮵슩祗㉑䇎漬散⨻顮</w:t>
      </w:r>
      <w:r>
        <w:rPr/>
        <w:t>ꕀ</w:t>
      </w:r>
      <w:r>
        <w:rPr/>
        <w:t>぀洰䭧槂奋呡仂斬卭兕牂쉧㍱婓亻䬸⒵</w:t>
      </w:r>
      <w:r>
        <w:rPr/>
        <w:t>ꕾ</w:t>
      </w:r>
      <w:r>
        <w:rPr/>
        <w:t>䙡⥮⍏㑘싂</w:t>
      </w:r>
      <w:r>
        <w:rPr/>
        <w:t>ⵇ</w:t>
      </w:r>
      <w:r>
        <w:rPr/>
        <w:t>䥡쉠쉈⍓杷숱䈻㙅扐祩⩹溘佲瞏幮灋癤祚⼫숴慊⹺憥</w:t>
      </w:r>
      <w:r>
        <w:rPr/>
        <w:t>ꦏ</w:t>
      </w:r>
      <w:r>
        <w:rPr/>
        <w:t>㵦쎥椨户㙯⮡◂頴䡧橲䞬쌹㵲浟幒숻硲彇</w:t>
      </w:r>
      <w:r>
        <w:rPr/>
        <w:t>ꖣ</w:t>
      </w:r>
      <w:r>
        <w:rPr/>
        <w:t>䩷癥㝫债녲畊깅ꏂ湵奱썵숣甥颩ꎩ⸦奩䵋愳⯂梻㙯眽</w:t>
      </w:r>
      <w:r>
        <w:rPr/>
        <w:t>ⵃ</w:t>
      </w:r>
      <w:r>
        <w:rPr/>
        <w:t>煦塗灖玩睥䈰</w:t>
      </w:r>
      <w:r>
        <w:rPr/>
        <w:t>⡪</w:t>
      </w:r>
      <w:r>
        <w:rPr/>
        <w:t>ꥥ⩨ㄨ秂捅㌶㙣䰺뿂咩楊塠幨쉦</w:t>
      </w:r>
      <w:r>
        <w:rPr/>
        <w:t>ꥄ</w:t>
      </w:r>
      <w:r>
        <w:rPr/>
        <w:t>곂쉫␭祮䕞㇂楕</w:t>
      </w:r>
      <w:r>
        <w:rPr/>
        <w:t>ⱄ</w:t>
      </w:r>
      <w:r>
        <w:rPr/>
        <w:t>砮㪩곂츩㝚呍松걖入⤱</w:t>
      </w:r>
      <w:r>
        <w:rPr/>
        <w:t>Ⱚ</w:t>
      </w:r>
      <w:r>
        <w:rPr/>
        <w:t>䑹况딳숩숰偩穟㥈咥繄䡃㜹丹쵎쉺</w:t>
      </w:r>
      <w:r>
        <w:rPr/>
        <w:t>ꕊ</w:t>
      </w:r>
      <w:r>
        <w:rPr/>
        <w:t>䐯煟湂믂㖣穨㙀쉣䲬猵穮䉠쵌숹뭞凂䧂煲犬乌琫뮬깣䕴뭢稲所弩칒⬻䅐㩪浖歈</w:t>
      </w:r>
      <w:r>
        <w:rPr/>
        <w:t>ꥉ</w:t>
      </w:r>
      <w:r>
        <w:rPr/>
        <w:t>祡晇⧎怩琳禩⥒ꇂ⬯◂ꄶ睢幔晟㍸까椪㍠⾿뽞⿂⭒ꌬ䓂ꎥ쌥뭃剡슮輊㠮瘶◃瞏嘬歾䍓</w:t>
      </w:r>
      <w:r>
        <w:rPr/>
        <w:t>꧍</w:t>
      </w:r>
      <w:r>
        <w:rPr/>
        <w:t>頥卄姃쌲</w:t>
      </w:r>
      <w:r>
        <w:rPr/>
        <w:t>ⱶ</w:t>
      </w:r>
      <w:r>
        <w:rPr/>
        <w:t>쉵ぎ儻뗂䢏㎵夤⤳㉹塌朱숭</w:t>
      </w:r>
      <w:r>
        <w:rPr/>
        <w:t>ꔽ</w:t>
      </w:r>
      <w:r>
        <w:rPr/>
        <w:t>⻂当栱硙䨯쉁쵰㉯䚘剌煶숲煠乴弥勂숸娵ꏂ扟啅ꌸ丸囂磂㜹</w:t>
      </w:r>
      <w:r>
        <w:rPr/>
        <w:t>ꕋ</w:t>
      </w:r>
      <w:r>
        <w:rPr/>
        <w:t>䔹숽㤳䨬㒡</w:t>
      </w:r>
      <w:r>
        <w:rPr/>
        <w:t>ꤰꖵ</w:t>
      </w:r>
      <w:r>
        <w:rPr/>
        <w:t>匶燂</w:t>
      </w:r>
      <w:r>
        <w:rPr/>
        <w:t>ꤸ</w:t>
      </w:r>
      <w:r>
        <w:rPr/>
        <w:t>奉姂睴侬깧숶</w:t>
      </w:r>
      <w:r>
        <w:rPr/>
        <w:t>ꗂ</w:t>
      </w:r>
      <w:r>
        <w:rPr/>
        <w:t>뮣响湏㠺䥮⼰䨱쉮斱깷⨤캏㶡쉵㑒竂獹㑓⪵竂䯂썪썤슏䈹䡑땲婬塶優轠㢏숫</w:t>
      </w:r>
      <w:r>
        <w:rPr/>
        <w:t>ꔵ</w:t>
      </w:r>
      <w:r>
        <w:rPr/>
        <w:t>琫煪佀廂竂</w:t>
      </w:r>
      <w:r>
        <w:rPr/>
        <w:t>ⰲ</w:t>
      </w:r>
      <w:r>
        <w:rPr/>
        <w:t>㛎컍乯㕖⵲㛂灎긹</w:t>
      </w:r>
      <w:r>
        <w:rPr/>
        <w:t>⡲</w:t>
      </w:r>
      <w:r>
        <w:rPr/>
        <w:t>㋂⚵䁵渺쉴㡹捨㓂忍</w:t>
      </w:r>
      <w:r>
        <w:rPr/>
        <w:t>ꗂꔽ</w:t>
      </w:r>
      <w:r>
        <w:rPr/>
        <w:t>쉌㑖춬쉹⨶㵀湙䥘♇繂〉坾栵쵊䉈敧쉹⥙㍈갰숯땠⭵爥〷堨塍뭒䵧㍢塡䬹戦쵨숶╨䔸燂⍓칠⵴䏎乎䴪</w:t>
      </w:r>
      <w:r>
        <w:rPr/>
        <w:t>ⵓ</w:t>
      </w:r>
      <w:r>
        <w:rPr/>
        <w:t>晳獚晠⹋习扵稥䷍柂癐汚㘪㉣⍇㩟䳂넩杨㔥䭟</w:t>
      </w:r>
      <w:r>
        <w:rPr/>
        <w:t>ꥒ</w:t>
      </w:r>
      <w:r>
        <w:rPr/>
        <w:t>幒歱輪칕畾儱䌴쉆</w:t>
      </w:r>
      <w:r>
        <w:rPr/>
        <w:t>ꤱ</w:t>
      </w:r>
      <w:r>
        <w:rPr/>
        <w:t>뼩㨸㭌灠梘㡇싂숦婥⫂轂颡纱넰㟂櫂奀㧂剠縪母䡞뽥⍌秂溥洹煱㷂㜪歁囍컂</w:t>
      </w:r>
      <w:r>
        <w:rPr/>
        <w:t>⣂</w:t>
      </w:r>
      <w:r>
        <w:rPr/>
        <w:t>仂盂䭅僂쉍瓂吽썡佫깱恗ꅃ懃甩栱倬䤽獌敕奕噴촣楄㬷啖쉟瑔偹⥾坺㕃슱</w:t>
      </w:r>
      <w:r>
        <w:rPr/>
        <w:t>ⵥ</w:t>
      </w:r>
      <w:r>
        <w:rPr/>
        <w:t>㭡꥚㑁⍟吪癯搫칲禿啰㥭㎻丮⨪汃쉕埂䰳␦쵊⬯ꄳ쎣䉥扏伪䥥⫂幍灓</w:t>
      </w:r>
      <w:r>
        <w:rPr/>
        <w:t>Ɱ⭮</w:t>
      </w:r>
      <w:r>
        <w:rPr/>
        <w:t>婋偒䵮</w:t>
      </w:r>
      <w:r>
        <w:rPr/>
        <w:t>꧂</w:t>
      </w:r>
      <w:r>
        <w:rPr/>
        <w:t>䪬䅷네捸挺杤浐㚱焥䝩扠</w:t>
      </w:r>
      <w:r>
        <w:rPr/>
        <w:t>ꕣ</w:t>
      </w:r>
      <w:r>
        <w:rPr/>
        <w:t>磂ꍕ坌椶㤻煠䕀㡍滎慍兗唬숨ꥹ⯂伭歍伤琷䅕㘭ꥦ㫂佨碿〻㑣椫</w:t>
      </w:r>
      <w:r>
        <w:rPr/>
        <w:t>⢥</w:t>
      </w:r>
      <w:r>
        <w:rPr/>
        <w:t>繈怹㫂䚩싂㤣⧂㐭呤祯싂쉦噷顆㌸㙐Ⓨ䗂䭔⩮쉇噥搪欮</w:t>
      </w:r>
      <w:r>
        <w:rPr/>
        <w:t>ꔲ</w:t>
      </w:r>
      <w:r>
        <w:rPr/>
        <w:t>츨毂慹숪癎㯂</w:t>
      </w:r>
      <w:r>
        <w:rPr/>
        <w:t>ⵉ</w:t>
      </w:r>
      <w:r>
        <w:rPr/>
        <w:t>㋂堳㶘乏䡵䭄㉷し䮣</w:t>
      </w:r>
      <w:r>
        <w:rPr/>
        <w:t>ⷃ</w:t>
      </w:r>
      <w:r>
        <w:rPr/>
        <w:t>䭀쉓㪏긶ꎬ䭞쉙䗂숰堤昷ꥭ顏湣㩅䵳佔姍썌슥</w:t>
      </w:r>
      <w:r>
        <w:rPr/>
        <w:t>⡷</w:t>
      </w:r>
      <w:r>
        <w:rPr/>
        <w:t>䑹颏瘹䝚琹⹨䔫顉卋슿輭걧㌫側濃橳ꎩ⑶⯂㬹㵢⮣</w:t>
      </w:r>
      <w:r>
        <w:rPr/>
        <w:t>ⵠ</w:t>
      </w:r>
      <w:r>
        <w:rPr/>
        <w:t>쉳姂氱係뮥啎䬪쉔繥扯欷䀽稦䔪匬㥆櫂砯幪</w:t>
      </w:r>
      <w:r>
        <w:rPr/>
        <w:t>ⵚ</w:t>
      </w:r>
      <w:r>
        <w:rPr/>
        <w:t>厩녮⩦夥晇⶘佘傣♅⨪橈䮡쉸㯂充焮䌥䕭値輱怫䈤쉞泂嗃䵏䄲</w:t>
      </w:r>
      <w:r>
        <w:rPr/>
        <w:t>꧂</w:t>
      </w:r>
      <w:r>
        <w:rPr/>
        <w:t>뭃</w:t>
      </w:r>
      <w:r>
        <w:rPr/>
        <w:t>⡙</w:t>
      </w:r>
      <w:r>
        <w:rPr/>
        <w:t>땶庮㤺ꍊ壂㙓弨ꌱ䈳껂㨤䯃숹쉮䬵䕨쉁䌥ꅔ㭊槂汄䷂쉡皵晴栊禡⭳</w:t>
      </w:r>
      <w:r>
        <w:rPr/>
        <w:t>ꖘ</w:t>
      </w:r>
      <w:r>
        <w:rPr/>
        <w:t>䐲た쉶놿䖿㨶</w:t>
      </w:r>
      <w:r>
        <w:rPr/>
        <w:t>⠩</w:t>
      </w:r>
      <w:r>
        <w:rPr/>
        <w:t>ⷂ</w:t>
      </w:r>
      <w:r>
        <w:rPr/>
        <w:t>种䗎┹硯쉠</w:t>
      </w:r>
      <w:r>
        <w:rPr/>
        <w:t>⡀</w:t>
      </w:r>
      <w:r>
        <w:rPr/>
        <w:t>㖡牶쉈䭚お슿䕥䙊놿祠뭤坱㐳</w:t>
      </w:r>
      <w:r>
        <w:rPr/>
        <w:t>ꔸ</w:t>
      </w:r>
      <w:r>
        <w:rPr/>
        <w:t>䈪幵獖湠極僂佭扷匲䉅⨷뇂哂䇂搣禡땒⸪깭⮩乥恐쉱瑩</w:t>
      </w:r>
      <w:r>
        <w:rPr/>
        <w:t>ꦵ</w:t>
      </w:r>
      <w:r>
        <w:rPr/>
        <w:t>健⤴壃⩬⩉⿂囍湀獥潋뽋䝇癯咘㨹拂祱㵙櫂␨慶⵺楌ꌣ橧渺㊩歔쉕偲숬繎깫䛂♬昸㜫♀ꄪ輺㉢㙘싂쎩곂ꆩ♓</w:t>
      </w:r>
      <w:r>
        <w:rPr/>
        <w:t>⡯╸</w:t>
      </w:r>
      <w:r>
        <w:rPr/>
        <w:t>믂㌥쉮䔰乓㎿坯档渻⥩妮⥚僎쉨侩걷쉧微춮⽐潚〪춬싂漪儫슩⸣剁殡♯扲䈫槎</w:t>
      </w:r>
      <w:r>
        <w:rPr/>
        <w:t>Ⳃ</w:t>
      </w:r>
      <w:r>
        <w:rPr/>
        <w:t>쉩攽䷃噬杌䈹ㅴ䞩弬扅轾䭺坕祺⩈䙨恭䄦䚿戮灊껂</w:t>
      </w:r>
      <w:r>
        <w:rPr/>
        <w:t>⠦</w:t>
      </w:r>
      <w:r>
        <w:rPr/>
        <w:t>췂쉞汘쉈ꅏ㷂く焸㵪䥚뽳冱칄泂勂昶睓㷂㘯摌桬浬佔杏橾쉥껂⩀渤딬桁浧穃긻⹋儣㫂だ</w:t>
      </w:r>
      <w:r>
        <w:rPr/>
        <w:t>ⱔ</w:t>
      </w:r>
      <w:r>
        <w:rPr/>
        <w:t>斵싂⩈</w:t>
      </w:r>
      <w:r>
        <w:rPr/>
        <w:t>⡴</w:t>
      </w:r>
      <w:r>
        <w:rPr/>
        <w:t>숥숶䔫憱悵睱슩乹</w:t>
      </w:r>
      <w:r>
        <w:rPr/>
        <w:t>⠫</w:t>
      </w:r>
      <w:r>
        <w:rPr/>
        <w:t>桃僂㦱ꅖ冩摱奊㩭咱瘴䁴㴺楠娤딯塷⵵⼯㉌</w:t>
      </w:r>
      <w:r>
        <w:rPr/>
        <w:t>ꤪ</w:t>
      </w:r>
      <w:r>
        <w:rPr/>
        <w:t>仂ㅏ涏㫃䩳ꍥ癢䨩牞</w:t>
      </w:r>
      <w:r>
        <w:rPr/>
        <w:t>ꗍ⪣</w:t>
      </w:r>
      <w:r>
        <w:rPr/>
        <w:t>坊䴰뿂╣쉀㭬燂겵䤫敮轶⴫䝹曂墏愨晈砪吪形㊵⤳她恔呏眦숫玥挫⩉丶걉䈥䍔넹</w:t>
      </w:r>
      <w:r>
        <w:rPr/>
        <w:t>ꕙ</w:t>
      </w:r>
      <w:r>
        <w:rPr/>
        <w:t>䑋穙圫</w:t>
      </w:r>
      <w:r>
        <w:rPr/>
        <w:t>ⵊ</w:t>
      </w:r>
      <w:r>
        <w:rPr/>
        <w:t>汨ㅪ呕縨⯍㒡㉌</w:t>
      </w:r>
      <w:r>
        <w:rPr/>
        <w:t>⡍</w:t>
      </w:r>
      <w:r>
        <w:rPr/>
        <w:t>练㡹儭쎏⥋旂㣂嫍</w:t>
      </w:r>
      <w:r>
        <w:rPr/>
        <w:t>Ⱶ</w:t>
      </w:r>
      <w:r>
        <w:rPr/>
        <w:t>⽙㡞槂쉭䈷⮻깘㕯촪걶係걏䀸纩熮堮䠨쉍땂栽㉔潮숣㨭狂彺敯숰䝭樮捷쉎摃㒬츫</w:t>
      </w:r>
      <w:r>
        <w:rPr/>
        <w:t>ⵐ</w:t>
      </w:r>
      <w:r>
        <w:rPr/>
        <w:t>母</w:t>
      </w:r>
      <w:r>
        <w:rPr/>
        <w:t>ⵓ</w:t>
      </w:r>
      <w:r>
        <w:rPr/>
        <w:t>癖㌫쉴樮顃䄥㵘䛂橗㗍네ꅍ桔㚩싂幭䭌숬⭫朩嚩슩ㅙ犩⑏ꄽ⭺⍌쉐㍐县䚬縯㪩⍟渲搣辡妩㍱祇畁䚮뭮䃂쉹头杊攦倭揃㶩믂쉙㙑唵慨</w:t>
      </w:r>
      <w:r>
        <w:rPr/>
        <w:t>ⵈ</w:t>
      </w:r>
      <w:r>
        <w:rPr/>
        <w:t>⡇</w:t>
      </w:r>
      <w:r>
        <w:rPr/>
        <w:t>嘥櫃㥣숤츮䵟땭쉃㵈컂䡟毂歟㩘</w:t>
      </w:r>
      <w:r>
        <w:rPr/>
        <w:t>ꕭ</w:t>
      </w:r>
      <w:r>
        <w:rPr/>
        <w:t>迂ꍡ</w:t>
      </w:r>
      <w:r>
        <w:rPr/>
        <w:t>ꖩ</w:t>
      </w:r>
      <w:r>
        <w:rPr/>
        <w:t>㕑ꥥ䔷恆ꍕ걇灧뽴顅瘥㚱긪姃繲烂歘丯杠㑭绎樯繬⽰丰䉅ㄷ㩉敳晪愬繃㦘繘幈䖩쉧沮瓂䙠朽ㅠ䕲촰ꥸ㍩惂⩢䕾湏獖禥⛂묻䅫均쉤穪稳夥㜪摪祙䀮슱瓂⺥칌迂晶煒画匲硨掩並쉉䥦䕗</w:t>
      </w:r>
      <w:r>
        <w:rPr/>
        <w:t>Ⳃ</w:t>
      </w:r>
      <w:r>
        <w:rPr/>
        <w:t>縬桭⤱</w:t>
      </w:r>
      <w:r>
        <w:rPr/>
        <w:t>ꥒ</w:t>
      </w:r>
      <w:r>
        <w:rPr/>
        <w:t>氽猹쉷疬助⭰猳〦婕곂吊쌭妵毂⸷싂烍噢䴺〈뽦壂㕄䡒쉾䀶㞘㖡㗂쉃</w:t>
      </w:r>
      <w:r>
        <w:rPr/>
        <w:t>⠪</w:t>
      </w:r>
      <w:r>
        <w:rPr/>
        <w:t>癴␹䴭♁䉘恦묪癳䎿煟瓍恖穔㭔炘㗃䰺䵗砲</w:t>
      </w:r>
      <w:r>
        <w:rPr/>
        <w:t>ꕴ</w:t>
      </w:r>
      <w:r>
        <w:rPr/>
        <w:t>塵㊵毂嫂㩲땅督䎥</w:t>
      </w:r>
      <w:r>
        <w:rPr/>
        <w:t>ꤱ</w:t>
      </w:r>
      <w:r>
        <w:rPr/>
        <w:t>䠪䤲址离쉂㉫딯爮ヂ숳坮㵃㩎컂╣䩵⩑䁐</w:t>
      </w:r>
      <w:r>
        <w:rPr/>
        <w:t>ꕋ</w:t>
      </w:r>
      <w:r>
        <w:rPr/>
        <w:t>䝫쵂⥃浟风渲䤹뭡条呱⩴⍎쉖䆥頬䭚뇂䥢睾칢慙⯂刨桸潒䝖㍀⍮쵮䁞ꅠ漱䡓㉮債桄恹깟䂘硎쉗彋⏂䵫亱䝖摤ꍨ㶩竂ㅒ攥</w:t>
      </w:r>
      <w:r>
        <w:rPr/>
        <w:t>ⵦ</w:t>
      </w:r>
      <w:r>
        <w:rPr/>
        <w:t>癋卭冏傣䵴⩊劏㡈쉙牤歰㥬湊㓂䐫仍繺䵧깟숹息啢癥桞쵋⛂澩呥</w:t>
      </w:r>
      <w:r>
        <w:rPr/>
        <w:t>ⴴ⑇</w:t>
      </w:r>
      <w:r>
        <w:rPr/>
        <w:t>橣轸㡨杓琣牎䄴澮潐呧겿春䁩冿噃㈤⨽卩䷂戺壂䡟䖥縴땞湞싃顖坦婳榻弩땎뾘顧繉ꍈ䌻쉺猫歓剠⍾⭇乣녂㘴祮焤昶接徣睴</w:t>
      </w:r>
      <w:r>
        <w:rPr/>
        <w:t>ꕢ╏</w:t>
      </w:r>
      <w:r>
        <w:rPr/>
        <w:t>歖쉊劣瑯䅹洶煣깕숭</w:t>
      </w:r>
      <w:r>
        <w:rPr/>
        <w:t>ꖣ</w:t>
      </w:r>
      <w:r>
        <w:rPr/>
        <w:t>䗃싂瘮뽷灊慶晳勂偨湰佅晧쉨睘慡瀨欦嫂싂</w:t>
      </w:r>
      <w:r>
        <w:rPr/>
        <w:t>ꖡ</w:t>
      </w:r>
      <w:r>
        <w:rPr/>
        <w:t>䞣쉌楯뾘挫渱壍僂䕕牫컂⪩戮村⍐湦숹扳䰣㛂輽愩</w:t>
      </w:r>
      <w:r>
        <w:rPr/>
        <w:t>ꕣ♘꥟⍯⑳⨪</w:t>
      </w:r>
      <w:r>
        <w:rPr/>
        <w:t>呦灷⫂穠姂梬㑪㠭⾥칾奦</w:t>
      </w:r>
      <w:r>
        <w:rPr/>
        <w:t>ꦿ</w:t>
      </w:r>
      <w:r>
        <w:rPr/>
        <w:t>놣㉶䬳偏⤵䘦㝐㕗</w:t>
      </w:r>
      <w:r>
        <w:rPr/>
        <w:t>ⵇ</w:t>
      </w:r>
      <w:r>
        <w:rPr/>
        <w:t>⽀</w:t>
      </w:r>
      <w:r>
        <w:rPr/>
        <w:t>ꤶ</w:t>
      </w:r>
      <w:r>
        <w:rPr/>
        <w:t>杆弮⿂琶㋂⭘깁</w:t>
      </w:r>
      <w:r>
        <w:rPr/>
        <w:t>ⰰ</w:t>
      </w:r>
      <w:r>
        <w:rPr/>
        <w:t>瑳䄨歄</w:t>
      </w:r>
      <w:r>
        <w:rPr/>
        <w:t>ꔷ</w:t>
      </w:r>
      <w:r>
        <w:rPr/>
        <w:t>嗂쉪⩹繭숭䭇喵淂䍱浹㩬顸썵뭊⭭窣潵晏捗暡㵦䁗㙆绂쉔䡲</w:t>
      </w:r>
      <w:r>
        <w:rPr/>
        <w:t>ⶱ</w:t>
      </w:r>
      <w:r>
        <w:rPr/>
        <w:t>捄煪稩怹弪旂抮䃂䱴␤轾ꍮ㊻숭瞩穪⬬㉭織㩚愩漷쵨礳숨湹㮡塉儱쉤</w:t>
      </w:r>
      <w:r>
        <w:rPr/>
        <w:t>ꔳ</w:t>
      </w:r>
      <w:r>
        <w:rPr/>
        <w:t>㓂䔪⍴⌵⥞⥱⎘㠫捑䭊쏂㝂숲</w:t>
      </w:r>
      <w:r>
        <w:rPr/>
        <w:t>ꤴ</w:t>
      </w:r>
      <w:r>
        <w:rPr/>
        <w:t>⽩㕱䔴䅣偾界歗⫂商㡫櫂摵欦伱毂癆浏灯凂슏䍵쉊쌳⽗䋂湳ꍁ</w:t>
      </w:r>
      <w:r>
        <w:rPr/>
        <w:t>⣂</w:t>
      </w:r>
      <w:r>
        <w:rPr/>
        <w:t>泂砥轟坚⨤⻂㎿⌹兾䵤</w:t>
      </w:r>
      <w:r>
        <w:rPr/>
        <w:t>⠻</w:t>
      </w:r>
      <w:r>
        <w:rPr/>
        <w:t>쵶彮壂㭲庘깾숹橢敹뭥恫㖣╔婶㡭䣎畠⵸㩍摢숰橰깉即琦㉧捙깞嘲杪ꍔ总㘷犱䋂⪏桐桩偃</w:t>
      </w:r>
      <w:r>
        <w:rPr/>
        <w:t>ⱉ</w:t>
      </w:r>
      <w:r>
        <w:rPr/>
        <w:t>曎㝺㡢</w:t>
      </w:r>
      <w:r>
        <w:rPr/>
        <w:t>⡟</w:t>
      </w:r>
      <w:r>
        <w:rPr/>
        <w:t>䇂疩컂㋎剮㌩楹濂琻扲䢥唺숵剃</w:t>
      </w:r>
      <w:r>
        <w:rPr/>
        <w:t>⡚</w:t>
      </w:r>
      <w:r>
        <w:rPr/>
        <w:t>쉉瑷橘瑣깴碮畟쉚佢ꇎ⑊湩漩숻剴䉸䁸숱杹</w:t>
      </w:r>
      <w:r>
        <w:rPr/>
        <w:t>ⰺ</w:t>
      </w:r>
      <w:r>
        <w:rPr/>
        <w:t>煫㞩⽪ꅈ㥳縺㡅</w:t>
      </w:r>
      <w:r>
        <w:rPr/>
        <w:t>ꤷ</w:t>
      </w:r>
      <w:r>
        <w:rPr/>
        <w:t>㈲壂䈽䡒⽁ㅐ썅</w:t>
      </w:r>
      <w:r>
        <w:rPr/>
        <w:t>ꕷꥇ</w:t>
      </w:r>
      <w:r>
        <w:rPr/>
        <w:t>䢿㘱俍숴輬숊卟扁歎␸㢱摗䒏쉞뇂恙䷍嫂嘽䰩奓䘭숣⤳湃䈸欻冱懂㕚뾵⿂祈쉕␬숺㠮⩁凂⩄㨤斩슻敉㙊⽾쉩쉕梥⻂㙷䑧辮뗂쉗䁷䝎桷쉰浡瑠</w:t>
      </w:r>
      <w:r>
        <w:rPr/>
        <w:t>⠶</w:t>
      </w:r>
      <w:r>
        <w:rPr/>
        <w:t>쉒䜴ꥶꥶ棂塱䍨곂㬲싂☷楉珂췂╩㝁哂뇂祎灮纩呟啬幭䪩䙒界癉㓂䱡䐹味䗂顒</w:t>
      </w:r>
      <w:r>
        <w:rPr/>
        <w:t>ⵓ</w:t>
      </w:r>
      <w:r>
        <w:rPr/>
        <w:t>ꌸ⫂朤奭幬</w:t>
      </w:r>
      <w:r>
        <w:rPr/>
        <w:t>ⱌ</w:t>
      </w:r>
      <w:r>
        <w:rPr/>
        <w:t>漲</w:t>
      </w:r>
      <w:r>
        <w:rPr/>
        <w:t>ꖩ</w:t>
      </w:r>
      <w:r>
        <w:rPr/>
        <w:t>㫂咬姂⩅쌭畅坒ꅟ䍪숭ァ愯徿꤮悱쉎梥疮넪仂䄪⶘쉘桥㵎祔元⥨뽧䱦䍯쉊㉂捂㨪乙슡橮㣎頫冩㬪ꍅ反㙚獃磍㝂</w:t>
      </w:r>
      <w:r>
        <w:rPr/>
        <w:t>ⵉ</w:t>
      </w:r>
      <w:r>
        <w:rPr/>
        <w:t>偟䑋ㄦ쉗帲䭅䀴摒깉乣㠴ヂ楎歲㭬剒睯♶楤乧倴硸쉉⛂䚣摑ꥲꍑ䑾歗╧ꍒ</w:t>
      </w:r>
      <w:r>
        <w:rPr/>
        <w:t>Ⱝ</w:t>
      </w:r>
      <w:r>
        <w:rPr/>
        <w:t>쉧쵰Ⓜ撿┱朱匪卐潂⌹㪵쌵㗎晍䩗숭썚췂栣縪⽍ㆡ幎쎡琩由惎穈뼣묶쉎顇癑쉧썙쉇</w:t>
      </w:r>
      <w:r>
        <w:rPr/>
        <w:t>⡉⤬☸</w:t>
      </w:r>
      <w:r>
        <w:rPr/>
        <w:t>橁牐先啸</w:t>
      </w:r>
      <w:r>
        <w:rPr/>
        <w:t>ⱀ</w:t>
      </w:r>
      <w:r>
        <w:rPr/>
        <w:t>䄭捏♳⽤쉎楨扄痂숹瀳쉑ヂ땬繐䫂塤⽯䈵橐녾嘬숬숪ㅶ潶帺彠쉀숪䵣偓浙ヂ沩䕲㌲㑴慪攷⑰歷嫂숻嫂桔䍌ꄩ哂煥塉嗍幌숬ꅙ否⍴乍塥◂</w:t>
      </w:r>
      <w:r>
        <w:rPr/>
        <w:t>ꥁ</w:t>
      </w:r>
      <w:r>
        <w:rPr/>
        <w:t>が䣂싂䉩頭焳녆䭹♑췂湱摔痂爦⪱廂牑숨뽧䨣⍇숵湇渲倩煑♁㚻⪬响슘珂뽮泂ꥰ極䤱⑬숷頺곂뭴㭷㩬剩瞡</w:t>
      </w:r>
      <w:r>
        <w:rPr/>
        <w:t>Ɱ⪻</w:t>
      </w:r>
      <w:r>
        <w:rPr/>
        <w:t>숨昤汘㥪灪ꥩ쵯敥嘬婣걪牍䅞싍</w:t>
      </w:r>
      <w:r>
        <w:rPr/>
        <w:t>ꕊ꧂</w:t>
      </w:r>
      <w:r>
        <w:rPr/>
        <w:t>싂娰䭋偤쉔䱵卅稴쉧⥸砳䈪걟</w:t>
      </w:r>
      <w:r>
        <w:rPr/>
        <w:t>ⷂ</w:t>
      </w:r>
      <w:r>
        <w:rPr/>
        <w:t>橃檩䳂滂쉤婌旂兏</w:t>
      </w:r>
      <w:r>
        <w:rPr/>
        <w:t>ꗂ</w:t>
      </w:r>
      <w:r>
        <w:rPr/>
        <w:t>쉵畟⩳䥟單䵕噴獷䯂</w:t>
      </w:r>
      <w:r>
        <w:rPr/>
        <w:t>ꦩ</w:t>
      </w:r>
      <w:r>
        <w:rPr/>
        <w:t>㬪갹溡⸦䣂棂䦵㛂⤤挽卍畆氯剪㡍ꏂ役穵歋쉉牏毂숫冬渲ꍕ쉑⨭僂㬴祎뼪⎩⑄勂䘻䍫濂㩧ꇂ촳幐뮩⹺㙚⩵淂⽧堭睒旂⩆쉶欦淂䕺㝥扁ꥴ橌促呆ㅤ䟂湹獫⨨潠䴨䩰쉉쵵뿂⯂뿂곂숹殏洹剌懎㮡偞礳仂撻</w:t>
      </w:r>
      <w:r>
        <w:rPr/>
        <w:t>ꦣ⍇⩟⌵</w:t>
      </w:r>
      <w:r>
        <w:rPr/>
        <w:t>ㅃ狂奍㌭庵ㄳ싂樦顒娨ꌪ쉙䭔䁫⦵潅⍠㕣ꏂ䥵깄♶乺숦쉅⫂㝒䠶䰨㕈쉑䠬轭슣</w:t>
      </w:r>
      <w:r>
        <w:rPr/>
        <w:t>⢩</w:t>
      </w:r>
      <w:r>
        <w:rPr/>
        <w:t>懎䥟浣勂숊卢㑡</w:t>
      </w:r>
      <w:r>
        <w:rPr/>
        <w:t>ꕡ</w:t>
      </w:r>
      <w:r>
        <w:rPr/>
        <w:t>儮杲㔭㡊仂⪮땆爬擂悩偋㮻助⑾</w:t>
      </w:r>
      <w:r>
        <w:rPr/>
        <w:t>꧂</w:t>
      </w:r>
      <w:r>
        <w:rPr/>
        <w:t>노</w:t>
      </w:r>
      <w:r>
        <w:rPr/>
        <w:t>ꦥ</w:t>
      </w:r>
      <w:r>
        <w:rPr/>
        <w:t>䉌䡤槂㴻漵뽲獢䳂纡怽싂潘䍅愮怺慣她㉥偦漦獶츲䔣⩷佇⥧䑅쉭⨹䪥쉒䤳ꥶ幙㴹䧂潡╎奍棂㝁穮녔㍲扷⨫恈哂埂㥍㭇䕘쉞瓂塴</w:t>
      </w:r>
      <w:r>
        <w:rPr/>
        <w:t>ⱞ</w:t>
      </w:r>
      <w:r>
        <w:rPr/>
        <w:t>凃䍌漶瘯牑啧撻䁠愱쉲땹灁飂頨潨橓礸偪吻䑊橋</w:t>
      </w:r>
      <w:r>
        <w:rPr/>
        <w:t>ꔥ</w:t>
      </w:r>
      <w:r>
        <w:rPr/>
        <w:t>ⲣ</w:t>
      </w:r>
      <w:r>
        <w:rPr/>
        <w:t>숫捺싂䘬</w:t>
      </w:r>
      <w:r>
        <w:rPr/>
        <w:t>⡓</w:t>
      </w:r>
      <w:r>
        <w:rPr/>
        <w:t>稴䁀쉓䏂㤽쉋㘫扥㕤倳未츽㮏打쉊㍕圫䤽⹵♶坅ꇂꄱ轺♅⮮轸㵇癣녪ꥮ丹弲숣硷ㅰ⍸㍸</w:t>
      </w:r>
      <w:r>
        <w:rPr/>
        <w:t>ꖻ</w:t>
      </w:r>
      <w:r>
        <w:rPr/>
        <w:t>ㅺ뭃⭙</w:t>
      </w:r>
      <w:r>
        <w:rPr/>
        <w:t>ꥑ</w:t>
      </w:r>
      <w:r>
        <w:rPr/>
        <w:t>䪬幫ヂ䐮䧂櫂넱戸桬核洪攰␽㓂慥뭫䟂䡇䤷쉔</w:t>
      </w:r>
      <w:r>
        <w:rPr/>
        <w:t>ⱎ</w:t>
      </w:r>
      <w:r>
        <w:rPr/>
        <w:t>䐵䥾玬</w:t>
      </w:r>
      <w:r>
        <w:rPr/>
        <w:t>⣂</w:t>
      </w:r>
      <w:r>
        <w:rPr/>
        <w:t>㏂㥫橊㒥ꅲ奞恙浘칶楕</w:t>
      </w:r>
      <w:r>
        <w:rPr/>
        <w:t>ⱀ♱</w:t>
      </w:r>
      <w:r>
        <w:rPr/>
        <w:t>摰啂䵠滂╎숭⹍</w:t>
      </w:r>
      <w:r>
        <w:rPr/>
        <w:t>ꥊ</w:t>
      </w:r>
      <w:r>
        <w:rPr/>
        <w:t>恊㨳쉦ꄸ瑂쉨扟幑楇</w:t>
      </w:r>
      <w:r>
        <w:rPr/>
        <w:t>ꖱ</w:t>
      </w:r>
      <w:r>
        <w:rPr/>
        <w:t>怩儫爱슿こ轶丹㖿儻琪⽃䳂枱썉</w:t>
      </w:r>
      <w:r>
        <w:rPr/>
        <w:t>ꕦ</w:t>
      </w:r>
      <w:r>
        <w:rPr/>
        <w:t>䤷</w:t>
      </w:r>
      <w:r>
        <w:rPr/>
        <w:t>ⲻ</w:t>
      </w:r>
      <w:r>
        <w:rPr/>
        <w:t>칖噓浰⩥〪</w:t>
      </w:r>
      <w:r>
        <w:rPr/>
        <w:t>⡘</w:t>
      </w:r>
      <w:r>
        <w:rPr/>
        <w:t>䝵廍㦏뇂晀纘枬숵㭀䄵䕔숴쉕䑊숹㡬桴挪㵕쉤⎮纵쉗嫃䍟爵묲╶숮〪牟䥹</w:t>
      </w:r>
      <w:r>
        <w:rPr/>
        <w:t>ꥋ</w:t>
      </w:r>
      <w:r>
        <w:rPr/>
        <w:t>擂㍓⾬拃软슩恇䆮㩅䴪</w:t>
      </w:r>
      <w:r>
        <w:rPr/>
        <w:t>⣂</w:t>
      </w:r>
      <w:r>
        <w:rPr/>
        <w:t>㈰晴</w:t>
      </w:r>
      <w:r>
        <w:rPr/>
        <w:t>⡩</w:t>
      </w:r>
      <w:r>
        <w:rPr/>
        <w:t>輴繪ꌴ婷䙩층싂ꇂ䉙</w:t>
      </w:r>
      <w:r>
        <w:rPr/>
        <w:t>ꔻ</w:t>
      </w:r>
      <w:r>
        <w:rPr/>
        <w:t>쉥劣灢湊刭</w:t>
      </w:r>
      <w:r>
        <w:rPr/>
        <w:t>ꤲ</w:t>
      </w:r>
      <w:r>
        <w:rPr/>
        <w:t>祅熵숽䵘厵壃썞썍숷从沬䑔㉲쉴㝘慘䶥䅈智땱ꍃ㙌縮쎥╩ㅒ係輪</w:t>
      </w:r>
      <w:r>
        <w:rPr/>
        <w:t>ꔭ⯂</w:t>
      </w:r>
      <w:r>
        <w:rPr/>
        <w:t>㒻㜦㨯怶䡍輪揍ꍏ㷂넥☭걶싂淍</w:t>
      </w:r>
      <w:r>
        <w:rPr/>
        <w:t>ⲩ</w:t>
      </w:r>
      <w:r>
        <w:rPr/>
        <w:t>桏쵈礷頺䖵쉑㘬䡸갩禵䩃夷⴬䙚㍁奎⩉</w:t>
      </w:r>
      <w:r>
        <w:rPr/>
        <w:t>ⵯ</w:t>
      </w:r>
      <w:r>
        <w:rPr/>
        <w:t>싂㉵䍟塨彩㑬</w:t>
      </w:r>
      <w:r>
        <w:rPr/>
        <w:t>꧂</w:t>
      </w:r>
      <w:r>
        <w:rPr/>
        <w:t>占㉐瀷⽩牵놻⼹䍞洽䨹ꎿ♘塣敲灇ꍢ塃ꇂ頸⽥␽䶻䵲娺㘺倸㏂截쉞灃䵡獖숪䞱橈깖㇂楥䑫種쉡</w:t>
      </w:r>
      <w:r>
        <w:rPr/>
        <w:t>ꥅ</w:t>
      </w:r>
      <w:r>
        <w:rPr/>
        <w:t>쉴䐶걌㕗습숨숺뭒⛂슣娬眦䧍䐪</w:t>
      </w:r>
      <w:r>
        <w:rPr/>
        <w:t>ꕣ</w:t>
      </w:r>
      <w:r>
        <w:rPr/>
        <w:t>窩浌깦걆䟎捐䡷捅긶⯂弭䡄╉쉘䝵䚬䉷숱쉴潨숰䑄䠺쉔숻堥쉑칷亏硃恥䮬슱숴恭㝭飂汋绍唤灟䖥夤佟熻칧䈫参⫂兀咡⭾䷂㒣灳怽撻浵當㖣捃棂坍樰슬睐ㅚ䦣쉎斘礣幣圦带ㄪ쏂擂煾浩杮㑶捦䙮겥搲</w:t>
      </w:r>
      <w:r>
        <w:rPr/>
        <w:t>ꦻ</w:t>
      </w:r>
      <w:r>
        <w:rPr/>
        <w:t>ꅎ恱썖搻媻슱걷䢏䦥ꥹ匊椺숦炘睉佬偄溏⯂슿柂䊏晗織⪥ꍊ攽쉴</w:t>
      </w:r>
      <w:r>
        <w:rPr/>
        <w:t>⡄</w:t>
      </w:r>
      <w:r>
        <w:rPr/>
        <w:t>姃偫畘湐쉑ㅴ泂㭈싂⸳磂㬴涏㦏卓䍨␨㩰숲숷쉔主汷</w:t>
      </w:r>
      <w:r>
        <w:rPr/>
        <w:t>꧂</w:t>
      </w:r>
      <w:r>
        <w:rPr/>
        <w:t>땓䓂灀幷䘽숸㩾䅋奙㩧卑䁴ꏂ䥧䝗利숷䍩겥瑰瓍绂〱숶区瘯촤♦灆打呎㖩彟歕偟쉹䡤癴㔮♯樲슿쵸⹥⭞䭸</w:t>
      </w:r>
      <w:r>
        <w:rPr/>
        <w:t>ꦮ</w:t>
      </w:r>
      <w:r>
        <w:rPr/>
        <w:t>䕋恄桗쉄歠轳娮项䉠颩顓扉⭄ꥥ顖⥈繟坵晵땳⿍焵</w:t>
      </w:r>
      <w:r>
        <w:rPr/>
        <w:t>ꕈ</w:t>
      </w:r>
      <w:r>
        <w:rPr/>
        <w:t>쉁⩒쎿뾘佑녂硞⫂㄰頪憩ꎩ㉄ㅺ晑熏版朵㙵뽀ꍓ㊣壂㠪吤〻ꍂ癑⍋䵟숤戺㢡瑃</w:t>
      </w:r>
      <w:r>
        <w:rPr/>
        <w:t>⡌</w:t>
      </w:r>
      <w:r>
        <w:rPr/>
        <w:t>眭剁礬㘣教쉮䍷䭸䕆晣䜭⩘①〷⼴㭍쉘쉠堽昹䝤䌳摙唵</w:t>
      </w:r>
      <w:r>
        <w:rPr/>
        <w:t>ꕭ</w:t>
      </w:r>
      <w:r>
        <w:rPr/>
        <w:t>慂縩ꅚ晗煣痍␱⥗䡏䩇ꎿ싍슣⩣뇂刲欱쉘䐪땠쉐䱱冩亡ꍱ䩅卬婫䝋껂뽯䑳걃束⌺ꥷ⩋㩅䘪䭏ㅔ㙹潢㴮ꥺ㢡眽</w:t>
      </w:r>
      <w:r>
        <w:rPr/>
        <w:t>ꦵ</w:t>
      </w:r>
      <w:r>
        <w:rPr/>
        <w:t>㵖偩䞘䍢녌斩瀪㍱ꌩ轄ꅺ牚숰껂烂彺稤盂쉡䛎塤䐶䙍쉤䅉㵸㚬䵓渨ꄴ쉍幺參㬨</w:t>
      </w:r>
      <w:r>
        <w:rPr/>
        <w:t>ⲥ</w:t>
      </w:r>
      <w:r>
        <w:rPr/>
        <w:t>睎垩䑊瑹땘愨歭僎奭⏂潬卖杈䢘堲뭡䔪䄦⹒㵫穉ꥲ슬숴㉂㐥ㄬ䥡娯갦쉈扌딸⨦偋䝱偸偀⏂繾渪칍䜯ꅩ漭䐲倸圣㌵硔䨦湱䴹皬㌹슮䞬쉟瘨䰹纬毂⍤</w:t>
      </w:r>
      <w:r>
        <w:rPr/>
        <w:t>ꦿ</w:t>
      </w:r>
      <w:r>
        <w:rPr/>
        <w:t>坟常柍⍺쉐纩㕤繌⏂숪⮏溿䕀㈪斣</w:t>
      </w:r>
      <w:r>
        <w:rPr/>
        <w:t>⢵</w:t>
      </w:r>
      <w:r>
        <w:rPr/>
        <w:t>嚱㙦숩慨磂싂卢六쉶쉌伭뼦轐䈮末䅩窣ꥸ歡幤䡮⩖帶溣睓쉇㷃捈䵮䎿⍙噣㉇䭱쉵묥☴ヂ庵類滂伦싂㉄癬哂䙌䌷ꥩ</w:t>
      </w:r>
      <w:r>
        <w:rPr/>
        <w:t>ꗂꕀ</w:t>
      </w:r>
      <w:r>
        <w:rPr/>
        <w:t>晷慏⵮慚㩟뗂뽡쉒㭗슩焷숸怸</w:t>
      </w:r>
      <w:r>
        <w:rPr/>
        <w:t>⡪⪮</w:t>
      </w:r>
      <w:r>
        <w:rPr/>
        <w:t>煳琰顳䔩쉀剖繉凂⵩偮祺숸䑒壃匬楂塯╧䌲䘤䇃㊣쌪縰幅</w:t>
      </w:r>
      <w:r>
        <w:rPr/>
        <w:t>ⷂ</w:t>
      </w:r>
      <w:r>
        <w:rPr/>
        <w:t>쎻䅔꺩쉞佺繈</w:t>
      </w:r>
      <w:r>
        <w:rPr/>
        <w:t>ꤽ</w:t>
      </w:r>
      <w:r>
        <w:rPr/>
        <w:t>䡟䰩䑏瘣痂䲵쉁窬쉙䍂ꌷ</w:t>
      </w:r>
      <w:r>
        <w:rPr/>
        <w:t>ꕂ</w:t>
      </w:r>
      <w:r>
        <w:rPr/>
        <w:t>䵳愩搣쉳橏</w:t>
      </w:r>
      <w:r>
        <w:rPr/>
        <w:t>⡋⭪</w:t>
      </w:r>
      <w:r>
        <w:rPr/>
        <w:t>䩚</w:t>
      </w:r>
      <w:r>
        <w:rPr/>
        <w:t>⵰</w:t>
      </w:r>
      <w:r>
        <w:rPr/>
        <w:t>ꅒ䱣刽슱侥ꏂ䏂ゥ䍈煊睯쉶넣㷂䥩㤦浒祹抱弨桳⼬婶湠枏⸬瑡ꍷ䲘䡗㙃䵆檡唪漪㙖挤녆橡塦歟</w:t>
      </w:r>
      <w:r>
        <w:rPr/>
        <w:t>ⵧ</w:t>
      </w:r>
      <w:r>
        <w:rPr/>
        <w:t>幉硸碘㎘숳婱䁆忂쉍ꥹ儶窱輰⍪츊塬⪥</w:t>
      </w:r>
      <w:r>
        <w:rPr/>
        <w:t>Ⱬ┴</w:t>
      </w:r>
      <w:r>
        <w:rPr/>
        <w:t>䡶㏎갷쵳䉳咣</w:t>
      </w:r>
      <w:r>
        <w:rPr/>
        <w:t>ꥇ</w:t>
      </w:r>
      <w:r>
        <w:rPr/>
        <w:t>쉀䴴쉑颩剶넪㑗</w:t>
      </w:r>
      <w:r>
        <w:rPr/>
        <w:t>ꗍ</w:t>
      </w:r>
      <w:r>
        <w:rPr/>
        <w:t>썄洲⑨</w:t>
      </w:r>
      <w:r>
        <w:rPr/>
        <w:t>ꤶ</w:t>
      </w:r>
      <w:r>
        <w:rPr/>
        <w:t>썕斿䍴澻佔睥ぅ娸䨣</w:t>
      </w:r>
      <w:r>
        <w:rPr/>
        <w:t>ꦵ</w:t>
      </w:r>
      <w:r>
        <w:rPr/>
        <w:t>ぴ琩⛂⛍厏䃂⿂呗숯䃂뾏獡䤤⽲帵㌶䱩扆</w:t>
      </w:r>
      <w:r>
        <w:rPr/>
        <w:t>ⵧ</w:t>
      </w:r>
      <w:r>
        <w:rPr/>
        <w:t>債뽖⑷썄ㄵ縸灸挸䡐뽄ㅒ婸䭔䉠䥦䪬⩮䨳▱㌻⤩攩䪡䁆䳂档潱㘰놿┪来⺩쉔乇繚楯佷싂㜱⑕䩢숭䁖烂䱲䃂놣</w:t>
      </w:r>
      <w:r>
        <w:rPr/>
        <w:t>ꕕ</w:t>
      </w:r>
      <w:r>
        <w:rPr/>
        <w:t>坏⽪쵴䝃䠭㓎恨嘹呞䙟쉱扏盂㝊䋂⽚䍊䇂椥쉄슏슩쉎廂婪</w:t>
      </w:r>
      <w:r>
        <w:rPr/>
        <w:t>ꥏ</w:t>
      </w:r>
      <w:r>
        <w:rPr/>
        <w:t>盂</w:t>
      </w:r>
      <w:r>
        <w:rPr/>
        <w:t>⡫</w:t>
      </w:r>
      <w:r>
        <w:rPr/>
        <w:t>䵀깥摉娺갲츶싎䈩橑儴桰䢣쉖〰⽆⭮㵅廂녗睚竃噘吪䔸곂⫂⺘㵇숨</w:t>
      </w:r>
      <w:r>
        <w:rPr/>
        <w:t>ⶏ</w:t>
      </w:r>
      <w:r>
        <w:rPr/>
        <w:t>⡖</w:t>
      </w:r>
      <w:r>
        <w:rPr/>
        <w:t>爪浶穣쉇⑄뭯㭰挣枮卋⾣⨪䞿䭒暵♭쉕坥①䌸㑙幘瑡䕣⩙轢呭䧂曂久祉䊡伨⹤Ⓕ帲㘪⬽稻䕶辵쉸䈪쉞昦⑺勂긫쉂灑䉴敳䁬男撱ㅃ彣⩬嘲㭀䱂쉴땘껂</w:t>
      </w:r>
      <w:r>
        <w:rPr/>
        <w:t>ⰶ</w:t>
      </w:r>
      <w:r>
        <w:rPr/>
        <w:t>攵ㄮ神㨣瀷瘳쉓泂쉎숤悵⍣椪恃쉃㔦䎥慄浌䑹彁攳参걄</w:t>
      </w:r>
      <w:r>
        <w:rPr/>
        <w:t>ꥌ</w:t>
      </w:r>
      <w:r>
        <w:rPr/>
        <w:t>䁵갺⥵싂塃ㄵ⨬깁䅞畃眻⬨ꎿ瞘쉾</w:t>
      </w:r>
      <w:r>
        <w:rPr/>
        <w:t>ꕁ</w:t>
      </w:r>
      <w:r>
        <w:rPr/>
        <w:t>䩒ꌫ䌫ꥣ╄쉧中칋瓂쉨</w:t>
      </w:r>
      <w:r>
        <w:rPr/>
        <w:t>꧂</w:t>
      </w:r>
      <w:r>
        <w:rPr/>
        <w:t>㙸䩾䥯痍㝕</w:t>
      </w:r>
      <w:r>
        <w:rPr/>
        <w:t>꧂</w:t>
      </w:r>
      <w:r>
        <w:rPr/>
        <w:t>䬻瑧㬪㴭飂畮놩欦䅵⭟쉃⑁儩㝄㢣⏂朥╨㉧欰쵂슿</w:t>
      </w:r>
      <w:r>
        <w:rPr/>
        <w:t>ꕷ</w:t>
      </w:r>
      <w:r>
        <w:rPr/>
        <w:t>긻䡅㘺剬佚拂</w:t>
      </w:r>
      <w:r>
        <w:rPr/>
        <w:t>⢏</w:t>
      </w:r>
      <w:r>
        <w:rPr/>
        <w:t>㉆숳壂欺뾥뭥㩘测⩌瑉㐲兒庩慰勂땑㡍㉔剘뇂噆▩媵斘慄係쉇숶灩䴲廂</w:t>
      </w:r>
      <w:r>
        <w:rPr/>
        <w:t>ꗃ</w:t>
      </w:r>
      <w:r>
        <w:rPr/>
        <w:t>Ⱕ</w:t>
      </w:r>
      <w:r>
        <w:rPr/>
        <w:t>卵쉲슥쵨쉔쵙㫂⤶ま촥</w:t>
      </w:r>
      <w:r>
        <w:rPr/>
        <w:t>ⱷ</w:t>
      </w:r>
      <w:r>
        <w:rPr/>
        <w:t>獦卵琵堦輪僂⏍疡卖淂䡂祊轀桍慪け㑍쉓梻뮮庻</w:t>
      </w:r>
      <w:r>
        <w:rPr/>
        <w:t>ꤺ</w:t>
      </w:r>
      <w:r>
        <w:rPr/>
        <w:t>땈ㅳ㗂祆偘辣뼥췎捏佅뼲䞬卣輺╠杸瘤㧂⥵⭖╺䂩쉌嘣뾿煎싂䵩轔뭪⩷㥰䵰浖슣⥱⤵輪⍁唹ꥯ喱䅥㡊廂㤭쉒扬杖䕃優浗◍뽆䨹뾻칬㉬ꇂ䑞塢䀽쉨뽫扌㥷牁㑉劣㏎啱ꥢ쉌槂쉅뽐礹㩇硩呥亩ㄳ䉶묨祊ꍕ㩦쉵佱⤭佯⸦熬焪Ⓜ瑖墥㑎썔乴睯╚〤牸䲏橠願滃⵪槂䥗潒숺瑚㩹睶䋍氱</w:t>
      </w:r>
      <w:r>
        <w:rPr/>
        <w:t>ⱕ</w:t>
      </w:r>
      <w:r>
        <w:rPr/>
        <w:t>棂眹녈禵</w:t>
      </w:r>
      <w:r>
        <w:rPr/>
        <w:t>ⱑ</w:t>
      </w:r>
      <w:r>
        <w:rPr/>
        <w:t>卣㮵뭦⹍숩渭斬慏슮夊畋䕂⿂쉹슱疡㟂顟㝰⥘䐭縤塥甸囂癎乺쉐頺䃂</w:t>
      </w:r>
      <w:r>
        <w:rPr/>
        <w:t>ⵉ⌸</w:t>
      </w:r>
      <w:r>
        <w:rPr/>
        <w:t>䠵帯⾿碩㴬쵳榏쉄敒걟㴭久埂瑚㔪⩇づ収扄楢싂⹂㩓婐圤猯㷃焲攱칤⏍汰䌷ㄶ偭캻걯圲ꍓ♖⍓⫂晏묲卲㡆噆쉢仂䅂뭅轸</w:t>
      </w:r>
      <w:r>
        <w:rPr/>
        <w:t>⢿</w:t>
      </w:r>
      <w:r>
        <w:rPr/>
        <w:t>央쵯쉶欥</w:t>
      </w:r>
      <w:r>
        <w:rPr/>
        <w:t>ꤩ</w:t>
      </w:r>
      <w:r>
        <w:rPr/>
        <w:t>ㄭ煦桏檡啺칞Ⓜ怷轚噵獕ꥦ䥕椫牂奂硥縹坧砪⩠湢숴䷂쉃䃂䑟숮쉫녣걶츭䆩컍浥戣穦㖡</w:t>
      </w:r>
      <w:r>
        <w:rPr/>
        <w:t>Ⱬ</w:t>
      </w:r>
      <w:r>
        <w:rPr/>
        <w:t>泂弮則⾩슩画⩠䑢䟂䲮㌱䚱</w:t>
      </w:r>
      <w:r>
        <w:rPr/>
        <w:t>ꕵ</w:t>
      </w:r>
      <w:r>
        <w:rPr/>
        <w:t>쉸㌪㉚熻춮眥未뼵쉟噓恦䁑⧍썅</w:t>
      </w:r>
      <w:r>
        <w:rPr/>
        <w:t>ⶩ</w:t>
      </w:r>
      <w:r>
        <w:rPr/>
        <w:t>婲⮣쉾㏂湯</w:t>
      </w:r>
      <w:r>
        <w:rPr/>
        <w:t>Ⱝ</w:t>
      </w:r>
      <w:r>
        <w:rPr/>
        <w:t>䕘卦䉑㣂갬⑇䀤匬眸㴶䌯禩䵹婂昷┵슘祍盂뮮楚啴숩긥䱀噧檬汾湟ꌻ佔ꅴ</w:t>
      </w:r>
      <w:r>
        <w:rPr/>
        <w:t>꧂</w:t>
      </w:r>
      <w:r>
        <w:rPr/>
        <w:t>瘺礫擂獱殻啠╖♒殥땷</w:t>
      </w:r>
      <w:r>
        <w:rPr/>
        <w:t>ꕷ</w:t>
      </w:r>
      <w:r>
        <w:rPr/>
        <w:t>쉮땇歨䡈嘪杊ꇂ딻㕵슣칖쉯塆♮仂朴奰噎㡦䝱䝴뇂㝥</w:t>
      </w:r>
      <w:r>
        <w:rPr/>
        <w:t>ꔦ</w:t>
      </w:r>
      <w:r>
        <w:rPr/>
        <w:t>幱䄶곂晢Ⓜ徻䟂ꍗ㠸䠺䢱䉕儵녈㑾穌䆘䅁樴䧂ㅊ噲潎㐴떩⑗䔪숨穈価㩎楠䶮㍓쉒煥깰癗㵫㫂⩧⽞⚩瀹瘬촬㞩轰⽕숩䵍ꅪ牮㑮憩⵩乇㘥愳捐煢噏땏숴偵쵖쉫┽晋煏昪地恓⹙祯䝧㑹剗</w:t>
      </w:r>
      <w:r>
        <w:rPr/>
        <w:t>꧂</w:t>
      </w:r>
      <w:r>
        <w:rPr/>
        <w:t>呩呓瑾쉳㡠礶칅姍汑繂쌶瑲ㅩ䁺䙙㙆갳啢㙅</w:t>
      </w:r>
      <w:r>
        <w:rPr/>
        <w:t>⡗ⱘ</w:t>
      </w:r>
      <w:r>
        <w:rPr/>
        <w:t>䕕灪朦凂樰껍䵄썃ꅵ☮䑋숲楦堪숫繡␥扈吶䀸ꏂꍏ㍕参坴猸䲱䙖</w:t>
      </w:r>
      <w:r>
        <w:rPr/>
        <w:t>꧂</w:t>
      </w:r>
      <w:r>
        <w:rPr/>
        <w:t>숮㭎䰤䇂砮棂㨶磂癸奬㒏숦䥖㭳</w:t>
      </w:r>
      <w:r>
        <w:rPr/>
        <w:t>ꤻ⫂</w:t>
      </w:r>
      <w:r>
        <w:rPr/>
        <w:t>煦女廎婑爯⥳迂╏穖걒㕮䩫쉷く㕕桍场䃂乖䌪哂䅮쉷갸껂䈻䝮쉒⍈</w:t>
      </w:r>
      <w:r>
        <w:rPr/>
        <w:t>ꥃ</w:t>
      </w:r>
      <w:r>
        <w:rPr/>
        <w:t>お失䩆嫂쉐㓍曃戤ヂ匵䱦漤</w:t>
      </w:r>
      <w:r>
        <w:rPr/>
        <w:t>⡔</w:t>
      </w:r>
      <w:r>
        <w:rPr/>
        <w:t>㭾参係</w:t>
      </w:r>
      <w:r>
        <w:rPr/>
        <w:t>Ⳃ</w:t>
      </w:r>
      <w:r>
        <w:rPr/>
        <w:t>ꕔ</w:t>
      </w:r>
      <w:r>
        <w:rPr/>
        <w:t>兕畖⻂烂匲撩</w:t>
      </w:r>
      <w:r>
        <w:rPr/>
        <w:t>꧂⎩⹐</w:t>
      </w:r>
      <w:r>
        <w:rPr/>
        <w:t>刱汷杬♊숭擂顣⨹梡撱땾炱♘敬特繷䭌渹䕇兂塧え䨵呔䱌弦뗍浊⩕坡⌻矂㞮斏繇쉆</w:t>
      </w:r>
      <w:r>
        <w:rPr/>
        <w:t>ꕖ</w:t>
      </w:r>
      <w:r>
        <w:rPr/>
        <w:t>儱</w:t>
      </w:r>
      <w:r>
        <w:rPr/>
        <w:t>ꗂ</w:t>
      </w:r>
      <w:r>
        <w:rPr/>
        <w:t>疵祯䑗恥</w:t>
      </w:r>
      <w:r>
        <w:rPr/>
        <w:t>ꤩ</w:t>
      </w:r>
      <w:r>
        <w:rPr/>
        <w:t>떏䣂㙮숥</w:t>
      </w:r>
      <w:r>
        <w:rPr/>
        <w:t>ꤨ</w:t>
      </w:r>
      <w:r>
        <w:rPr/>
        <w:t>噭娨捇</w:t>
      </w:r>
      <w:r>
        <w:rPr/>
        <w:t>ⱙ</w:t>
      </w:r>
      <w:r>
        <w:rPr/>
        <w:t>牥穸採㍗ꍙ䙏⨵㮣숥戹㥯汁攳嚡坨쉡㵄䵁瑵㶘◂公</w:t>
      </w:r>
      <w:r>
        <w:rPr/>
        <w:t>ꕪ꥙</w:t>
      </w:r>
      <w:r>
        <w:rPr/>
        <w:t>쉅딹す걏⥴唩Ⓝㅬ幏⵾嫂㔊ꥩ㣂⌴轳祔卺洽☹䮩ㄸ璵䝯</w:t>
      </w:r>
      <w:r>
        <w:rPr/>
        <w:t>⢩</w:t>
      </w:r>
      <w:r>
        <w:rPr/>
        <w:t>䐬⥇츨䙭㭌嗂疩晰쉷</w:t>
      </w:r>
      <w:r>
        <w:rPr/>
        <w:t>ⰹ</w:t>
      </w:r>
      <w:r>
        <w:rPr/>
        <w:t>⿃㬪灪ꥪ숬㵡⑸</w:t>
      </w:r>
      <w:r>
        <w:rPr/>
        <w:t>ⶩ</w:t>
      </w:r>
      <w:r>
        <w:rPr/>
        <w:t>煣쌸祓䥢⽧습㔪뿂㜥䘱⥒</w:t>
      </w:r>
      <w:r>
        <w:rPr/>
        <w:t>ⵠ┳⍕</w:t>
      </w:r>
      <w:r>
        <w:rPr/>
        <w:t>䄹⸦场拂歰婟◂䈹娴轡潗㑋厣㡥⽭懂杇⻂쉖㠯练坏</w:t>
      </w:r>
      <w:r>
        <w:rPr/>
        <w:t>ꕅ</w:t>
      </w:r>
      <w:r>
        <w:rPr/>
        <w:t>噤捑㒱슏睞䣂ꥩ깠窮晒㝃橪瘥杀쉍㷂⭫㩎숴婴䡹긣ㄽ惂牵砬禡奉辻欣祑㷂䝦櫂祄캥失숲䱞䕖捔ㅏ䉳숦⵱煒媱噴ㄱ䈳獠⩰⹺⍒掿쉖煄捓勃毂喿숶㔨䱚촰䓂慨噕迂쉰䁳䯃炩橪䙉久䝾쉥쉫刲悱䇂墩乫晐</w:t>
      </w:r>
      <w:r>
        <w:rPr/>
        <w:t>ⴸ</w:t>
      </w:r>
      <w:r>
        <w:rPr/>
        <w:t>㥂婗춮㜣숳愱敗敇⨹洯ㅭ坃쉖捹漣숮朦濍堻所傩</w:t>
      </w:r>
      <w:r>
        <w:rPr/>
        <w:t>⠮</w:t>
      </w:r>
      <w:r>
        <w:rPr/>
        <w:t>䎿㌤</w:t>
      </w:r>
      <w:r>
        <w:rPr/>
        <w:t>ⷂ</w:t>
      </w:r>
      <w:r>
        <w:rPr/>
        <w:t>㜬◂぀晠禘幢町⺩䝶⩓毂杊녺㒣嗂⩴㝈㥮挵쉶塞墩副坐に空漤䅯갶繲爩깁䡳搦숪睍깘㷃执摊䭚⦏⍳ㄷ㵴ㅵ榿ㅙ楹뮣딺</w:t>
      </w:r>
      <w:r>
        <w:rPr/>
        <w:t>ꤶ</w:t>
      </w:r>
      <w:r>
        <w:rPr/>
        <w:t>珂爣쉓恊⹈䭵쉳拂칵潪숩橂䧃甹㝊惂녵榱㵁뭓獕橨忂䵎㏂쌬愺숺⌥껂녩䭂⴦揂䱃瞵䱪䡐刵쉕㍲䙆䄥쏍穡숽樯偒セ灘㙾</w:t>
      </w:r>
      <w:r>
        <w:rPr/>
        <w:t>ꖬ</w:t>
      </w:r>
      <w:r>
        <w:rPr/>
        <w:t>囂숨䞩㛂㷂橉搪싂⩙乯㝊쉯㗎숩砲塍磂灨剄써␪쉊湡⛎兒姂楁慍뼽畷쌮揂</w:t>
      </w:r>
      <w:r>
        <w:rPr/>
        <w:t>ꤣ</w:t>
      </w:r>
      <w:r>
        <w:rPr/>
        <w:t>쵙祹㕋婇塕</w:t>
      </w:r>
      <w:r>
        <w:rPr/>
        <w:t>⡦</w:t>
      </w:r>
      <w:r>
        <w:rPr/>
        <w:t>ꥑ</w:t>
      </w:r>
      <w:r>
        <w:rPr/>
        <w:t>氤坾灆䑉⬳쉵␤摈䕇䡥</w:t>
      </w:r>
      <w:r>
        <w:rPr/>
        <w:t>ꔭ</w:t>
      </w:r>
      <w:r>
        <w:rPr/>
        <w:t>乇䡷囍亘䂏晬女㛂</w:t>
      </w:r>
      <w:r>
        <w:rPr/>
        <w:t>ꕸ</w:t>
      </w:r>
      <w:r>
        <w:rPr/>
        <w:t>捑㇂婾卓䗂㵂⚻欪</w:t>
      </w:r>
      <w:r>
        <w:rPr/>
        <w:t>ꕴ꤯⚘</w:t>
      </w:r>
      <w:r>
        <w:rPr/>
        <w:t>儩橢</w:t>
      </w:r>
      <w:r>
        <w:rPr/>
        <w:t>ꕉ</w:t>
      </w:r>
      <w:r>
        <w:rPr/>
        <w:t>夬갪焸ꍌ╴颱汢殡慮</w:t>
      </w:r>
      <w:r>
        <w:rPr/>
        <w:t>⠺</w:t>
      </w:r>
      <w:r>
        <w:rPr/>
        <w:t>쉲撩扏☫㢬ꎩ녚瑉숷䕞婂䡩椲卺奱䕊⍫쉍噠</w:t>
      </w:r>
      <w:r>
        <w:rPr/>
        <w:t>⢡</w:t>
      </w:r>
      <w:r>
        <w:rPr/>
        <w:t>呁摢ꥪ徱牳兎砯牟⴫␬愽䉐ꎿ숽넱쵗牋⨸㵣侬쉓㉓쉖⭣</w:t>
      </w:r>
      <w:r>
        <w:rPr/>
        <w:t>ꕷ</w:t>
      </w:r>
      <w:r>
        <w:rPr/>
        <w:t>伶숳幈⩥갽</w:t>
      </w:r>
      <w:r>
        <w:rPr/>
        <w:t>ⷂ</w:t>
      </w:r>
      <w:r>
        <w:rPr/>
        <w:t>捦晳</w:t>
      </w:r>
      <w:r>
        <w:rPr/>
        <w:t>ⲩ</w:t>
      </w:r>
      <w:r>
        <w:rPr/>
        <w:t>숺奟㜴쉟并䁁甦冘㝏긷䤴숵㍚땙䃂灳劣䵶暵煢쉲ꥬ普捉䅺숶␳灭⨪倳㴰砣囂㴨㊡皵㊮㥑쉮䲣╸塧싂㩥숤䁊煍慺奙</w:t>
      </w:r>
      <w:r>
        <w:rPr/>
        <w:t>ⱒ</w:t>
      </w:r>
      <w:r>
        <w:rPr/>
        <w:t>ꖩ</w:t>
      </w:r>
      <w:r>
        <w:rPr/>
        <w:t>睄儵</w:t>
      </w:r>
      <w:r>
        <w:rPr/>
        <w:t>ꕴ</w:t>
      </w:r>
      <w:r>
        <w:rPr/>
        <w:t>䡕</w:t>
      </w:r>
      <w:r>
        <w:rPr/>
        <w:t>ꗂ</w:t>
      </w:r>
      <w:r>
        <w:rPr/>
        <w:t>䤴呑ꇂꌪ</w:t>
      </w:r>
      <w:r>
        <w:rPr/>
        <w:t>ꥒ</w:t>
      </w:r>
      <w:r>
        <w:rPr/>
        <w:t>秎浚⦩剟ꌪ則䴺佺燂瀱摂斻ㄴ숹洪⹄恃쉲㈩伽䈪⩬傡炬쉹ヂ盃っ塐䈊놩쉪珂㕌亥䇍顖㬵㝉䍾썱卾䲣㕞ㄽ橘栫슮</w:t>
      </w:r>
      <w:r>
        <w:rPr/>
        <w:t>ꥂ</w:t>
      </w:r>
      <w:r>
        <w:rPr/>
        <w:t>싎䮥슩眷坤㴳</w:t>
      </w:r>
      <w:r>
        <w:rPr/>
        <w:t>ꤴ</w:t>
      </w:r>
      <w:r>
        <w:rPr/>
        <w:t>婨녍攪䓂쉒㷂灯ꎿ딻깔묱戣噹潮咏⨣汇塘칙⾡輣⥷䅤姂╶㜹懂摲湩砽㕅癴盍</w:t>
      </w:r>
      <w:r>
        <w:rPr/>
        <w:t>⢵</w:t>
      </w:r>
      <w:r>
        <w:rPr/>
        <w:t>䉀Ⓜ쉊뗂兕␺矍ꅊ㔪㓎╓캣♷兠塱㔰歸딴䯎摶⩓슏㌨坨䋂瑸䥶啙</w:t>
      </w:r>
      <w:r>
        <w:rPr/>
        <w:t>꧃</w:t>
      </w:r>
      <w:r>
        <w:rPr/>
        <w:t>焩猪丫場砫䝢竂灬倳步摵쉧㉌牾</w:t>
      </w:r>
      <w:r>
        <w:rPr/>
        <w:t>ꥒ</w:t>
      </w:r>
      <w:r>
        <w:rPr/>
        <w:t>单怵ㅃ䕃媩咘㤬믃㘹숥異숰슘쉕牫숥晰卲㍒㝐䝣㢘漦湂㕬晣儻拂歳祈ꅗ䑊숶顢㡴札슿䅁⽵ꍧ幇桀㋂넮숱땷</w:t>
      </w:r>
      <w:r>
        <w:rPr/>
        <w:t>ꤥ</w:t>
      </w:r>
      <w:r>
        <w:rPr/>
        <w:t>䐨幘䵠걫祰녦甫皵㩯乬轢㡢㕤振慔攳氨飂ㄻ砩䮡</w:t>
      </w:r>
      <w:r>
        <w:rPr/>
        <w:t>ⷂ</w:t>
      </w:r>
      <w:r>
        <w:rPr/>
        <w:t>儨堦䑏繌眱⚏瑭䀽捷砤⩨뼪갷䔳珂갻礪䈵슮渦⽓⑬걇割挭㙾婦瞬⨨㉸猦</w:t>
      </w:r>
      <w:r>
        <w:rPr/>
        <w:t>ꕔ</w:t>
      </w:r>
      <w:r>
        <w:rPr/>
        <w:t>瘳䜰瑩睋걳㙐땓戸浥時떥倣칋彵㧂䴹穷묪㙟太㝴걖扉煺걣䕢顙彶㙬刦畯</w:t>
      </w:r>
      <w:r>
        <w:rPr/>
        <w:t>ꥅ⩭</w:t>
      </w:r>
      <w:r>
        <w:rPr/>
        <w:t>䙔悡捆⍕䁯噫㮵숲測슩기㍈䳂⤲䕸싍拎䅊颩칯獮⩖廂䡧晨</w:t>
      </w:r>
      <w:r>
        <w:rPr/>
        <w:t>Ⳃ</w:t>
      </w:r>
      <w:r>
        <w:rPr/>
        <w:t>쉳䍰⺏㡢欱싎㝙潐썢컂璥</w:t>
      </w:r>
      <w:r>
        <w:rPr/>
        <w:t>ⰹ</w:t>
      </w:r>
      <w:r>
        <w:rPr/>
        <w:t>䤩厩扅飂☳ㅒ测</w:t>
      </w:r>
      <w:r>
        <w:rPr/>
        <w:t>ⱍ</w:t>
      </w:r>
      <w:r>
        <w:rPr/>
        <w:t>䯂⾵㍟張숪</w:t>
      </w:r>
      <w:r>
        <w:rPr/>
        <w:t>ꔷ</w:t>
      </w:r>
      <w:r>
        <w:rPr/>
        <w:t>㝖깍䵘截</w:t>
      </w:r>
      <w:r>
        <w:rPr/>
        <w:t>ꔻ</w:t>
      </w:r>
      <w:r>
        <w:rPr/>
        <w:t>偺穩伣㔥䝡憏恏묱⩐쉋ㅉ⩔깲㑳㟂걯杏</w:t>
      </w:r>
      <w:r>
        <w:rPr/>
        <w:t>⡈</w:t>
      </w:r>
      <w:r>
        <w:rPr/>
        <w:t>㭴㝺䭩◂楰䀦彾癤啯ꌺ쉅╨䌪㵫╆묮ꅱ嘣利ꎮⓂ㘪娳䙇晉쉾ꅚ哂㡕㍅壃敏慮䀳呋쉗潥喘걶䍨싍坔员䑩扬슡☭⵨⫂窩畎</w:t>
      </w:r>
      <w:r>
        <w:rPr/>
        <w:t>⡀</w:t>
      </w:r>
      <w:r>
        <w:rPr/>
        <w:t>㶵噃</w:t>
      </w:r>
      <w:r>
        <w:rPr/>
        <w:t>ⵆ⯂</w:t>
      </w:r>
      <w:r>
        <w:rPr/>
        <w:t>ꅰ⥙灑師♚氪⑄辮砥⬶燍ꆱ뗎啗䤮浔䋂쉍潍顂⬪┤牠橺彭⍱⦥噢㥷漻⩢睎嗂欥췂</w:t>
      </w:r>
      <w:r>
        <w:rPr/>
        <w:t>ꤵ</w:t>
      </w:r>
      <w:r>
        <w:rPr/>
        <w:t>䙞㤯⩑栽疏쌪杭繸꤮ꥫ</w:t>
      </w:r>
      <w:r>
        <w:rPr/>
        <w:t>ⷎ</w:t>
      </w:r>
      <w:r>
        <w:rPr/>
        <w:t>춵⩅㍠</w:t>
      </w:r>
      <w:r>
        <w:rPr/>
        <w:t>ꥀ</w:t>
      </w:r>
      <w:r>
        <w:rPr/>
        <w:t>楯뽗㍦䉉걗縻</w:t>
      </w:r>
      <w:r>
        <w:rPr/>
        <w:t>ⱴ</w:t>
      </w:r>
      <w:r>
        <w:rPr/>
        <w:t>䰴稻焵䠬㥍⪩▻兤㙚㉁县煊汗⹕慘</w:t>
      </w:r>
      <w:r>
        <w:rPr/>
        <w:t>ⵆⴷ</w:t>
      </w:r>
      <w:r>
        <w:rPr/>
        <w:t>넥栲嘥</w:t>
      </w:r>
      <w:r>
        <w:rPr/>
        <w:t>ⱃ</w:t>
      </w:r>
      <w:r>
        <w:rPr/>
        <w:t>㥴唷愬婉⒬䭑⫂硵慲䜦</w:t>
      </w:r>
      <w:r>
        <w:rPr/>
        <w:t>ꦣ</w:t>
      </w:r>
      <w:r>
        <w:rPr/>
        <w:t>쉙쉭竂㒥䑣皘池轰뿂匽</w:t>
      </w:r>
      <w:r>
        <w:rPr/>
        <w:t>ⱖ</w:t>
      </w:r>
      <w:r>
        <w:rPr/>
        <w:t>녋쉂剡♲䁎</w:t>
      </w:r>
      <w:r>
        <w:rPr/>
        <w:t>ꖡ</w:t>
      </w:r>
      <w:r>
        <w:rPr/>
        <w:t>砶眣竂㈷䥔䕏⽥⿂컂⍗摏㑸⩸䌸걈恢慵拂䘸婖涻倩㡘囂灚櫃兞顄煔썵硫甴䢱⩣辬弊䘬㑵䑕뽖搳⭬健湃⩐佮畐㌯歌⑌狎⌷싂灈䭏瀨⑅ꍩ琨䥬戬떵⧂☩䱋촬牍</w:t>
      </w:r>
      <w:r>
        <w:rPr/>
        <w:t>꧂</w:t>
      </w:r>
      <w:r>
        <w:rPr/>
        <w:t>떡掿坖橨ꌨ䜶塵⨦轏獳佰㭉愪슻晵㗍俎澡獕敱繧㘴熵깳⩴漳橇滂呤⩙숰쉓싂䍤⍢숴偢㝥䭁쉰⩍쉇檵㔵輪썚㓂⨣䉺櫂䥚偂搣♔睘卣睺㕑꤮漦뿂ꍗ佡싂䍀帴画歔愬灉し</w:t>
      </w:r>
      <w:r>
        <w:rPr/>
        <w:t>ꕮ</w:t>
      </w:r>
      <w:r>
        <w:rPr/>
        <w:t>樰睃彎⥱뭷ꥬ곂娹猵츲㗂㗎♐䕂㨻쌳囂䑣劬㟂剷㠴穔슿ꌤ뭸쉀片⥳䆵쉶啾숹測偗杪硖</w:t>
      </w:r>
      <w:r>
        <w:rPr/>
        <w:t>ꕈ⦵</w:t>
      </w:r>
      <w:r>
        <w:rPr/>
        <w:t>ꎬ䜹습啔녫顈佰䣂慗슻輴纮旂䡁䙓㪩Ⓜ佺勎灌⨮䵉숪쉞⽷掏䅵噢쉕⩟싂睪廂뽇⭓䬭䥇轪걩噗㗂歧춱癪䠽</w:t>
      </w:r>
      <w:r>
        <w:rPr/>
        <w:t>Ⱕ</w:t>
      </w:r>
      <w:r>
        <w:rPr/>
        <w:t>췂摶숨咘敨쉳⻍纩䩚㉌</w:t>
      </w:r>
      <w:r>
        <w:rPr/>
        <w:t>ꤦ</w:t>
      </w:r>
      <w:r>
        <w:rPr/>
        <w:t>싂숥佈깆燂婚潌嘭杩⪵渱㝲揂㞬ꅇ扦煗</w:t>
      </w:r>
      <w:r>
        <w:rPr/>
        <w:t>ꥆ</w:t>
      </w:r>
      <w:r>
        <w:rPr/>
        <w:t>쉁畡佡婫煴␭</w:t>
      </w:r>
      <w:r>
        <w:rPr/>
        <w:t>ꗂ</w:t>
      </w:r>
      <w:r>
        <w:rPr/>
        <w:t>䑂뭬쉊栥票䬭䀪꤮皮㝤㫂瘯</w:t>
      </w:r>
      <w:r>
        <w:rPr/>
        <w:t>ⳃ</w:t>
      </w:r>
      <w:r>
        <w:rPr/>
        <w:t>爺</w:t>
      </w:r>
      <w:r>
        <w:rPr/>
        <w:t>ⱍ</w:t>
      </w:r>
      <w:r>
        <w:rPr/>
        <w:t>㓂⯍業惃淃㉄爫照㐵唻䋍䕖</w:t>
      </w:r>
      <w:r>
        <w:rPr/>
        <w:t>ⱄ</w:t>
      </w:r>
      <w:r>
        <w:rPr/>
        <w:t>䝍㖡ぱ䴨ꥷ汏䵉怳牍响ㅑ䣂㠷칊塊僂쉪獈쉒㝳㮿犘⍇뭣憣⌯䵄䵀ㄲ㣂슮⫂ꎻ䵴慉灉祔⼯</w:t>
      </w:r>
      <w:r>
        <w:rPr/>
        <w:t>ⱳ</w:t>
      </w:r>
      <w:r>
        <w:rPr/>
        <w:t>轙ꍂ䟍买夺坨쎏橷猦땍睧夵桳瓂┫亿</w:t>
      </w:r>
      <w:r>
        <w:rPr/>
        <w:t>ⵔ</w:t>
      </w:r>
      <w:r>
        <w:rPr/>
        <w:t>䶡싂◂슩쉩䥀䒣䂣婠츨彍獵쉏䷂男䩣䶮♸焳딻㕫䩅</w:t>
      </w:r>
      <w:r>
        <w:rPr/>
        <w:t>⢩</w:t>
      </w:r>
      <w:r>
        <w:rPr/>
        <w:t>憣⹱獦琵偠婚澏䤬丣쉶䉬⚮児⯂慖⍌㕆参♆</w:t>
      </w:r>
      <w:r>
        <w:rPr/>
        <w:t>ꦩ</w:t>
      </w:r>
      <w:r>
        <w:rPr/>
        <w:t>喿⑮女迂㭒沱䔳稫杫㵱䅐橱☫䤩兾깡⵩⌸</w:t>
      </w:r>
      <w:r>
        <w:rPr/>
        <w:t>ꕦꦿ</w:t>
      </w:r>
      <w:r>
        <w:rPr/>
        <w:t>囂眪쵩焹块쉯떣䙀䤴⭣뭪쉲⩫䕇竂숵촮此</w:t>
      </w:r>
      <w:r>
        <w:rPr/>
        <w:t>ꤹ</w:t>
      </w:r>
      <w:r>
        <w:rPr/>
        <w:t>㴳⤶ꄷ칧걷䌸䝐灁䪻ꍳ睁な匵땥</w:t>
      </w:r>
      <w:r>
        <w:rPr/>
        <w:t>⠲</w:t>
      </w:r>
      <w:r>
        <w:rPr/>
        <w:t>壂䤺喡㭵㑙╇䬩彩</w:t>
      </w:r>
      <w:r>
        <w:rPr/>
        <w:t>ⱊ⹘</w:t>
      </w:r>
      <w:r>
        <w:rPr/>
        <w:t>걖ꥴ䌽╨劮爷摣䑋樲桫㡩揂桞⪵슿껂佶栣桃䅧㏂圷넩╣煏숩砨唽䑟䇂潘䍡칄ぃ乓㡡唣ꅢ摣␮潁뮡唪숻歙쉪樭扏쉣䕚䕎係换녯쉃</w:t>
      </w:r>
      <w:r>
        <w:rPr/>
        <w:t>⡎</w:t>
      </w:r>
      <w:r>
        <w:rPr/>
        <w:t>䩔䇂⭵枱㐻池炬䴰㍏⨯奕⩊桏⼱⥗吪塕숬㫃⥎喬砶畯츫䭥噘磂瑌⑌拂猺惂䘸䖬쉏㕐䑂倣䁫椊彯判䴥䬭䙚䜮㚘津恹㕖⪮곂磂棂ヂ暡싎䝓</w:t>
      </w:r>
      <w:r>
        <w:rPr/>
        <w:t>ⵃ</w:t>
      </w:r>
      <w:r>
        <w:rPr/>
        <w:t>숨顬</w:t>
      </w:r>
      <w:r>
        <w:rPr/>
        <w:t>ⱘ</w:t>
      </w:r>
      <w:r>
        <w:rPr/>
        <w:t>㦡杧㑾滂⭵灩ꅇ⽯煃輽桖㡊걇쉥䮬㍚䡮㋍㍱㨪숺䥟㇂ざ種濂碡쌪單䕌䉘䭸䁆彙㵔㐽</w:t>
      </w:r>
      <w:r>
        <w:rPr/>
        <w:t>ꤣ</w:t>
      </w:r>
      <w:r>
        <w:rPr/>
        <w:t>쵞摸燂牣湋娯䉰䡅㌪乖녭䰸斱싂㙎쉶캩噀㉭쉍䡰쉉㔭䘴⬬치煢쵈㡓㷂㵇祚樨玵塏ꆻ漣촱뭈㊬灃</w:t>
      </w:r>
      <w:r>
        <w:rPr/>
        <w:t>꧂</w:t>
      </w:r>
      <w:r>
        <w:rPr/>
        <w:t>怱⥌㝈媿佇칂㜣啗</w:t>
      </w:r>
      <w:r>
        <w:rPr/>
        <w:t>꧂</w:t>
      </w:r>
      <w:r>
        <w:rPr/>
        <w:t>쉅䦩求숷佾偉汍䅯杺쉄剐䑪㕧䩋漩껂妣幍⍖晎猪녂氥歟</w:t>
      </w:r>
      <w:r>
        <w:rPr/>
        <w:t>ꗂ</w:t>
      </w:r>
      <w:r>
        <w:rPr/>
        <w:t>䁏ぢ슣땦䱱⪣楥䈯ꥳ㜩呐牭넫䡐䈱㡍싂啪㶏쵫壍䌱싂䳂䜱⭧뼰䝍債侵欬杔ꄴ</w:t>
      </w:r>
      <w:r>
        <w:rPr/>
        <w:t>⠦</w:t>
      </w:r>
      <w:r>
        <w:rPr/>
        <w:t>掻怳쉈㨱뭁㝰湇敲㭮略╞㡁奣愰</w:t>
      </w:r>
      <w:r>
        <w:rPr/>
        <w:t>ꗃ</w:t>
      </w:r>
      <w:r>
        <w:rPr/>
        <w:t>纱䴪쵘쉠灥嘪⩯</w:t>
      </w:r>
      <w:r>
        <w:rPr/>
        <w:t>ⰽ</w:t>
      </w:r>
      <w:r>
        <w:rPr/>
        <w:t>긵獟</w:t>
      </w:r>
      <w:r>
        <w:rPr/>
        <w:t>⡨</w:t>
      </w:r>
      <w:r>
        <w:rPr/>
        <w:t>ꅮ㩺氱復⽩䏂녹恮啋쉷╱㵰仃䵍㡸딶䳂烂⥕幓</w:t>
      </w:r>
      <w:r>
        <w:rPr/>
        <w:t>Ⳃ</w:t>
      </w:r>
      <w:r>
        <w:rPr/>
        <w:t>亻晍煚촹畍</w:t>
      </w:r>
      <w:r>
        <w:rPr/>
        <w:t>ⵟ</w:t>
      </w:r>
      <w:r>
        <w:rPr/>
        <w:t>썾确</w:t>
      </w:r>
      <w:r>
        <w:rPr/>
        <w:t>⡩</w:t>
      </w:r>
      <w:r>
        <w:rPr/>
        <w:t>컂㍈煲䁗ꎣ⶿땋⌴㉩刷䁸숯</w:t>
      </w:r>
      <w:r>
        <w:rPr/>
        <w:t>⡚</w:t>
      </w:r>
      <w:r>
        <w:rPr/>
        <w:t>㬺쉯䑎㥱夲株⫍</w:t>
      </w:r>
      <w:r>
        <w:rPr/>
        <w:t>ꗍ</w:t>
      </w:r>
      <w:r>
        <w:rPr/>
        <w:t>牶楲긽䬴圦爳㙳溮柂卒껂畎䮿然㍇컂窣甪柎乆╈땩嘳㙉</w:t>
      </w:r>
      <w:r>
        <w:rPr/>
        <w:t>ⱐ</w:t>
      </w:r>
      <w:r>
        <w:rPr/>
        <w:t>坫朹㪏纡夽敾㒩쉁숻燂묱⫂畭穴噗淂ㅇ東晳ꄵ⿍轫뭗禡䬪稪싂쉚㔩セ쉕楆獞偔䙆㉸堯㡸쉭唴暥顅䀵㭠擂</w:t>
      </w:r>
      <w:r>
        <w:rPr/>
        <w:t>Ɱ</w:t>
      </w:r>
      <w:r>
        <w:rPr/>
        <w:t>㕓䩣䕸娶䮥塪歂쉋뽔瑹桺쉮⴯⥹䕑䵨电盂䵙깾汖倫㕶쉹㈻⹖ꆮ쉕䘪纵碩㕉幇ꅙ湀愲刪暏㥹♧䬫匫䌮ꥲ</w:t>
      </w:r>
    </w:p>
    <w:p>
      <w:pPr>
        <w:pStyle w:val="PreformattedText"/>
        <w:bidi w:val="0"/>
        <w:spacing w:before="0" w:after="0"/>
        <w:jc w:val="left"/>
        <w:rPr/>
      </w:pPr>
      <w:r>
        <w:rPr/>
        <w:t>杉뽥㡣圶桇쉊</w:t>
      </w:r>
      <w:r>
        <w:rPr/>
        <w:t>ꤵ</w:t>
      </w:r>
      <w:r>
        <w:rPr/>
        <w:t>䕪깹</w:t>
      </w:r>
      <w:r>
        <w:rPr/>
        <w:t>⠵⢡</w:t>
      </w:r>
      <w:r>
        <w:rPr/>
        <w:t>材숴⩇Ⓧ穮繫슡偾┥㯂盍㝈⏂㉒佪拂䱶䩭⨲恭䢡機䅌䑁流乌愵䐪先杞煵ㅍぬ猸㐮稥쉇熻坋슩㶩嫂䞩㠳惂壂ぐ测䬹䭎쉠⬹쉡熻♑</w:t>
      </w:r>
      <w:r>
        <w:rPr/>
        <w:t>ꦘⷂ</w:t>
      </w:r>
      <w:r>
        <w:rPr/>
        <w:t>㩳㏂昲겱杈栰싍㢬坵␴ꥱ㑵촴瓂恃긶쌰䕖參〫싂슣쉞䩶慏㵒噞깙墏쉐侵㪿䉺怨</w:t>
      </w:r>
      <w:r>
        <w:rPr/>
        <w:t>ⵕ</w:t>
      </w:r>
      <w:r>
        <w:rPr/>
        <w:t>奕㥒㙗唫썐</w:t>
      </w:r>
      <w:r>
        <w:rPr/>
        <w:t>꧂</w:t>
      </w:r>
      <w:r>
        <w:rPr/>
        <w:t>轣䬭Ⓨ⹧␶</w:t>
      </w:r>
      <w:r>
        <w:rPr/>
        <w:t>ꕱ</w:t>
      </w:r>
      <w:r>
        <w:rPr/>
        <w:t>剆쉡䉑쉆䁗廂氮煙椴嚬녀畭츪挶⩰䰺嘱㥯깢땎⩣⥢渪偩䑃숴ꏂꥺ䙺㉲氬⑘䑖噃䘷숊⩩㓂竎䠥愣믂㜶焬稷杧㍴</w:t>
      </w:r>
      <w:r>
        <w:rPr/>
        <w:t>ꖩ</w:t>
      </w:r>
      <w:r>
        <w:rPr/>
        <w:t>轨樷桋恶桇滍</w:t>
      </w:r>
      <w:r>
        <w:rPr/>
        <w:t>Ⳃ</w:t>
      </w:r>
      <w:r>
        <w:rPr/>
        <w:t>숫⩩⭁滂</w:t>
      </w:r>
      <w:r>
        <w:rPr/>
        <w:t>ⴤ</w:t>
      </w:r>
      <w:r>
        <w:rPr/>
        <w:t>䘹癧儸쉭䱶捑䚩瑁珂쉡䙏獤楲牀戹湊㞻䬥㟂䓂뽄墡顆䝵␭</w:t>
      </w:r>
      <w:r>
        <w:rPr/>
        <w:t>Ɫⱐ⫂</w:t>
      </w:r>
      <w:r>
        <w:rPr/>
        <w:t>䥬瓂慸</w:t>
      </w:r>
      <w:r>
        <w:rPr/>
        <w:t>⡧</w:t>
      </w:r>
      <w:r>
        <w:rPr/>
        <w:t>뽇冩</w:t>
      </w:r>
      <w:r>
        <w:rPr/>
        <w:t>ꕯ</w:t>
      </w:r>
      <w:r>
        <w:rPr/>
        <w:t>쉅呔⹮䁘時⛂⥱穏⯎噦㄰卋呒䔨兟䵉轊未彠</w:t>
      </w:r>
      <w:r>
        <w:rPr/>
        <w:t>ꕪ</w:t>
      </w:r>
      <w:r>
        <w:rPr/>
        <w:t>숪䘽癯⎻</w:t>
      </w:r>
      <w:r>
        <w:rPr/>
        <w:t>⠽</w:t>
      </w:r>
      <w:r>
        <w:rPr/>
        <w:t>䇂䉾⍥揂䉂烂</w:t>
      </w:r>
      <w:r>
        <w:rPr/>
        <w:t>ⵚ</w:t>
      </w:r>
      <w:r>
        <w:rPr/>
        <w:t>焸ꥢ㫂슻攳晰㕊쵓呂</w:t>
      </w:r>
      <w:r>
        <w:rPr/>
        <w:t>ⱚ</w:t>
      </w:r>
      <w:r>
        <w:rPr/>
        <w:t>㞏㥑놩곂稳橖쉊䭅猵扅㷂ꍨ뮮倣싂ꥧ</w:t>
      </w:r>
      <w:r>
        <w:rPr/>
        <w:t>꧂</w:t>
      </w:r>
      <w:r>
        <w:rPr/>
        <w:t>䙤⍾朮ꅐ摚癃䙾䬺䙚깔䕁嘰츥</w:t>
      </w:r>
      <w:r>
        <w:rPr/>
        <w:t>⡴╠</w:t>
      </w:r>
      <w:r>
        <w:rPr/>
        <w:t>瑖朳敨Ⓝ㍫䱐〩湃塆噭숸슘栴㶮뽙ꌽ䬭墬㪥摷慉䰷쵘㙚吻</w:t>
      </w:r>
      <w:r>
        <w:rPr/>
        <w:t>꤯</w:t>
      </w:r>
      <w:r>
        <w:rPr/>
        <w:t>丷딯</w:t>
      </w:r>
      <w:r>
        <w:rPr/>
        <w:t>꧂</w:t>
      </w:r>
      <w:r>
        <w:rPr/>
        <w:t>⺩が뼥⬻撱䝱⥵䝂숥硡硏긥슩</w:t>
      </w:r>
      <w:r>
        <w:rPr/>
        <w:t>ꕮ</w:t>
      </w:r>
      <w:r>
        <w:rPr/>
        <w:t>湶娣㷂⥘助㍎</w:t>
      </w:r>
      <w:r>
        <w:rPr/>
        <w:t>ꤵ</w:t>
      </w:r>
      <w:r>
        <w:rPr/>
        <w:t>㶱啙歾䍪䘬츪墮湎瀲칍</w:t>
      </w:r>
      <w:r>
        <w:rPr/>
        <w:t>Ɽ</w:t>
      </w:r>
      <w:r>
        <w:rPr/>
        <w:t>싂㓂慙</w:t>
      </w:r>
      <w:r>
        <w:rPr/>
        <w:t>ⵞ䷂</w:t>
      </w:r>
      <w:r>
        <w:rPr/>
        <w:t>䡇䡤㛂⭣⿂䟂び숭殏⽓㞥呪䡞䌴⦩ㅹꥣⓂ掣弮滎汏硾㑂攮〵䥶걞숯炱䵒框⫂♧氫뭪뗍䚩⬻刷⬳恨뿂싂딭楁伵㧂⫂슩椰啕䙈ꏂ</w:t>
      </w:r>
      <w:r>
        <w:rPr/>
        <w:t>ⵢ</w:t>
      </w:r>
      <w:r>
        <w:rPr/>
        <w:t>쉍䉢畴偣␭숶㩓卪儦焤䵟땐슏唱숥ꄦ⤵㙅恗슮徘ꇂ扱슿敟쉅佣汾뗂슻쉵때┪⿂쉮쉰繖㠲</w:t>
      </w:r>
      <w:r>
        <w:rPr/>
        <w:t>ⴸ⹖</w:t>
      </w:r>
      <w:r>
        <w:rPr/>
        <w:t>Ⳃ</w:t>
      </w:r>
      <w:r>
        <w:rPr/>
        <w:t>䡍浂坁ꄮ䚮䠤걔⭳⨲䍠╺晵</w:t>
      </w:r>
      <w:r>
        <w:rPr/>
        <w:t>ⵯ</w:t>
      </w:r>
      <w:r>
        <w:rPr/>
        <w:t>ꅀ䁺぀갨⨩怵</w:t>
      </w:r>
      <w:r>
        <w:rPr/>
        <w:t>ꕧ</w:t>
      </w:r>
      <w:r>
        <w:rPr/>
        <w:t>煱</w:t>
      </w:r>
      <w:r>
        <w:rPr/>
        <w:t>Ⲯ</w:t>
      </w:r>
      <w:r>
        <w:rPr/>
        <w:t>묲婗쉪쌹㨪뼪䩸熡숵ꏂ⍮奇⥢㉂塙慈楀䤳嘶瘬䝢⸨曂</w:t>
      </w:r>
      <w:r>
        <w:rPr/>
        <w:t>⣂</w:t>
      </w:r>
      <w:r>
        <w:rPr/>
        <w:t>걣楥뼳噅⑖瀪㵀숥</w:t>
      </w:r>
      <w:r>
        <w:rPr/>
        <w:t>ⵃ</w:t>
      </w:r>
      <w:r>
        <w:rPr/>
        <w:t>㵥썅</w:t>
      </w:r>
      <w:r>
        <w:rPr/>
        <w:t>ⷂ</w:t>
      </w:r>
      <w:r>
        <w:rPr/>
        <w:t>䅒㊮㩾䛃䩾顴捺㉆쌹杂ꥲ帷</w:t>
      </w:r>
      <w:r>
        <w:rPr/>
        <w:t>ⵓ</w:t>
      </w:r>
      <w:r>
        <w:rPr/>
        <w:t>䠰瑱䷂</w:t>
      </w:r>
      <w:r>
        <w:rPr/>
        <w:t>ⵍ</w:t>
      </w:r>
      <w:r>
        <w:rPr/>
        <w:t>䍞⥮슡愻恢䙁숤╯⼳彤⼽硗깨ꌥ</w:t>
      </w:r>
      <w:r>
        <w:rPr/>
        <w:t>⠪</w:t>
      </w:r>
      <w:r>
        <w:rPr/>
        <w:t>㗂颩</w:t>
      </w:r>
      <w:r>
        <w:rPr/>
        <w:t>ⴱ</w:t>
      </w:r>
      <w:r>
        <w:rPr/>
        <w:t>㨫ꅶ牚慪묶⪥禮焭㵏⬮쉒뽊㑠竂ヂ係䦏뗂橈㜭示쉟싎</w:t>
      </w:r>
      <w:r>
        <w:rPr/>
        <w:t>ⵔ</w:t>
      </w:r>
      <w:r>
        <w:rPr/>
        <w:t>捊⩀䄶䉔〹汴⴦</w:t>
      </w:r>
      <w:r>
        <w:rPr/>
        <w:t>ⴹ</w:t>
      </w:r>
      <w:r>
        <w:rPr/>
        <w:t>䭪䡙쉋㔱䶩묯䦬扐拂噠唩䈳㭧▘䘻슡</w:t>
      </w:r>
      <w:r>
        <w:rPr/>
        <w:t>ꕎ</w:t>
      </w:r>
      <w:r>
        <w:rPr/>
        <w:t>넥奴㷂</w:t>
      </w:r>
      <w:r>
        <w:rPr/>
        <w:t>ꔬ</w:t>
      </w:r>
      <w:r>
        <w:rPr/>
        <w:t>纡</w:t>
      </w:r>
      <w:r>
        <w:rPr/>
        <w:t>ⱔ</w:t>
      </w:r>
      <w:r>
        <w:rPr/>
        <w:t>庵㶘穾ꥷ쉤儰⹫쉅怯</w:t>
      </w:r>
      <w:r>
        <w:rPr/>
        <w:t>ⵄ</w:t>
      </w:r>
      <w:r>
        <w:rPr/>
        <w:t>煡枩昣唺㣂숻⑚㙰噬恇帺䥓倣幡㏂⑺伴珂쉥㛂婁ꅇ抣⹚䝩숮殡卖物昬濂ꥶ佉晄牂딨穲坭楮싂걔喣煉쉢</w:t>
      </w:r>
      <w:r>
        <w:rPr/>
        <w:t>ⵄ</w:t>
      </w:r>
      <w:r>
        <w:rPr/>
        <w:t>坢</w:t>
      </w:r>
      <w:r>
        <w:rPr/>
        <w:t>ꤶ</w:t>
      </w:r>
      <w:r>
        <w:rPr/>
        <w:t>樮汗欴晕咣㫃䯂㕪␪捭剉甊</w:t>
      </w:r>
      <w:r>
        <w:rPr/>
        <w:t>꤭</w:t>
      </w:r>
      <w:r>
        <w:rPr/>
        <w:t>슩숪걇輩係싂潀幅⽱⫂恈䛂李呀娸숲幕升</w:t>
      </w:r>
      <w:r>
        <w:rPr/>
        <w:t>ꦘ</w:t>
      </w:r>
      <w:r>
        <w:rPr/>
        <w:t>摐桲搽</w:t>
      </w:r>
      <w:r>
        <w:rPr/>
        <w:t>ⲿ</w:t>
      </w:r>
      <w:r>
        <w:rPr/>
        <w:t>䝋噬瑞㇃㊩넺쉉ꏂ걗ㄻ䊏墩摵싂睺䙑幤柂습Ⓧ䱮싂硨⥮溬⍅頲甫썱䅇㭌捰걀䈩껂睧㟂쉙㉕㋂煒슮</w:t>
      </w:r>
      <w:r>
        <w:rPr/>
        <w:t>꧂</w:t>
      </w:r>
      <w:r>
        <w:rPr/>
        <w:t>掮쉩㝏⬽悿猥⩥숦⩠炥썳ꍏ哂幮㡇噂䍚帲⛂䙘㉏슬㞮쉷癥彪䙧睉帷뽋摔瑙畈䲮䣂⹧☤顅䙊儷慇䃂䋂⽕兖㝲欦▬</w:t>
      </w:r>
      <w:r>
        <w:rPr/>
        <w:t>⡙⠮</w:t>
      </w:r>
      <w:r>
        <w:rPr/>
        <w:t>쉙⬪슩〭楣ㄭ쉥湇楞乄䙭氪▩㋂熿䉤숫뭶⩤쉨塨瑇煤噵㐴橮쉰厩숮䔭歀全䋂杲捭슻浱癟㩈仂⹫䈮쉫쉐凂㕣</w:t>
      </w:r>
      <w:r>
        <w:rPr/>
        <w:t>ꕢ</w:t>
      </w:r>
      <w:r>
        <w:rPr/>
        <w:t>圮偾敓噶䄱瑔꺡뽱캏싂稭뭩䤯瑺沮뮻敤捂桬潁塎썣⩧ꅏ圽㑱弴䐻栭祭懂场⒱䵴佁䚻玮뼯绂䭨櫃穀㟂뽦ꌺ═</w:t>
      </w:r>
      <w:r>
        <w:rPr/>
        <w:t>ⴭ</w:t>
      </w:r>
      <w:r>
        <w:rPr/>
        <w:t>噾幉䄭搬桶堥숲湆顣㤯쉍歅⹯⩬춬浓䥍輦湪떵敩氪ꅕ㊬橉夯幂彍奯촳䩥坦⑙⩹㶱恭㡈其ꎱ깈쉘㝏뭞呁땮</w:t>
      </w:r>
      <w:r>
        <w:rPr/>
        <w:t>ꤤ</w:t>
      </w:r>
      <w:r>
        <w:rPr/>
        <w:t>썉뽏쵔㠺숪患痂</w:t>
      </w:r>
      <w:r>
        <w:rPr/>
        <w:t>⠥</w:t>
      </w:r>
      <w:r>
        <w:rPr/>
        <w:t>䥶唫뽭㢣䨮杠乒⮿䑷⮬쉆컂䇂싂債栴穂廎纏狂</w:t>
      </w:r>
      <w:r>
        <w:rPr/>
        <w:t>Ⳃ</w:t>
      </w:r>
      <w:r>
        <w:rPr/>
        <w:t>슮癹⥉瑣䀫썄转焱姂戲漸썐䘲ꍢ쉉坍恕䊡⑅慞걇琶</w:t>
      </w:r>
      <w:r>
        <w:rPr/>
        <w:t>⠹</w:t>
      </w:r>
      <w:r>
        <w:rPr/>
        <w:t>숨䭳砬橷䐪猪亻㭉䟃㍁灐습喡噉噖顲⩫縰挪</w:t>
      </w:r>
      <w:r>
        <w:rPr/>
        <w:t>ꥑ</w:t>
      </w:r>
      <w:r>
        <w:rPr/>
        <w:t>癱灭䁀婐硱绂⩞獲껂汏♌땅곂숭␥敉搬㌦债轀偹쎡庮㡘⤣⚻뭳쉬塕颬嗍㥬䁀坋凂捖噇彭⽸轎煐⨥격꧎䫂桙㡌䱥䵲乔旂</w:t>
      </w:r>
      <w:r>
        <w:rPr/>
        <w:t>ꕯ</w:t>
      </w:r>
      <w:r>
        <w:rPr/>
        <w:t>偺癰玵䚥숮⨦㫂⽮숴烂瓂⾥牕╙楑㕙</w:t>
      </w:r>
      <w:r>
        <w:rPr/>
        <w:t>ꤰ</w:t>
      </w:r>
      <w:r>
        <w:rPr/>
        <w:t>歞愲┦䕺爪칶䝰繉䟂☬倰䬪⬪䝟䐤䕧㗎剸쉇䉬숪硞係幧쉹䌯圯㜴</w:t>
      </w:r>
      <w:r>
        <w:rPr/>
        <w:t>ⵕ</w:t>
      </w:r>
      <w:r>
        <w:rPr/>
        <w:t>쉋灮偁㝃珂㍏䅯┣噗ꍟ偞畚꥔㬵庣슬ꍬ煁숥ㅧ䥡唥③㉱晐犱⪥儬毂墩긪こㅸ䆩슩横䗃슱硺</w:t>
      </w:r>
      <w:r>
        <w:rPr/>
        <w:t>ⱅ⏂</w:t>
      </w:r>
      <w:r>
        <w:rPr/>
        <w:t>긫䭾ꥣ㝤⾩㕟쉓䰪⬸㬶囂묭示ꆩ쉖榘㵬圵쉂擂熏枣꥕顬䊣촻䝊쉮䇂䏂晁ꅡ丵斡樨㗂␴奅畐憣渺攣⨯⤊梩䒏떿睍</w:t>
      </w:r>
      <w:r>
        <w:rPr/>
        <w:t>ꖿ</w:t>
      </w:r>
      <w:r>
        <w:rPr/>
        <w:t>漰㐥偳幞⫃칬㙟㇂揂䍊싂㬭恨潁㝉싂恘滂猱⩄婡</w:t>
      </w:r>
      <w:r>
        <w:rPr/>
        <w:t>⢥</w:t>
      </w:r>
      <w:r>
        <w:rPr/>
        <w:t>묭♧㌤枬쉍楬氫昸䕌숳狃恱䧂樴穕戶⽘␷㩉牋䝴彣㬶</w:t>
      </w:r>
      <w:r>
        <w:rPr/>
        <w:t>ꕢ</w:t>
      </w:r>
      <w:r>
        <w:rPr/>
        <w:t>㜦㬩⫂䤣煳庥</w:t>
      </w:r>
      <w:r>
        <w:rPr/>
        <w:t>ꕇ</w:t>
      </w:r>
      <w:r>
        <w:rPr/>
        <w:t>⢿⑕</w:t>
      </w:r>
      <w:r>
        <w:rPr/>
        <w:t>汀睏楸娻ㅃ硱㩎硢카ꅱ偁⾱⨲穃䩳段啲呇䕌쉉</w:t>
      </w:r>
      <w:r>
        <w:rPr/>
        <w:t>Ⲭ</w:t>
      </w:r>
      <w:r>
        <w:rPr/>
        <w:t>㵈⹕獳扚걆⤣</w:t>
      </w:r>
      <w:r>
        <w:rPr/>
        <w:t>⡌</w:t>
      </w:r>
      <w:r>
        <w:rPr/>
        <w:t>䑱㑡䭆㐪顲ㅀ歏⪮쉞쉷塐䅬睟</w:t>
      </w:r>
      <w:r>
        <w:rPr/>
        <w:t>ⵢ</w:t>
      </w:r>
      <w:r>
        <w:rPr/>
        <w:t>㥬幖曂戮ꥴ뭷湊⭬슡徻癙滂⩪䅶塷㵭湖㘯⩊녦吮䦥䚻䪥♁</w:t>
      </w:r>
      <w:r>
        <w:rPr/>
        <w:t>⡧</w:t>
      </w:r>
      <w:r>
        <w:rPr/>
        <w:t>䢬娪穳숺䷂걳숲盂猵䝪〶⌸</w:t>
      </w:r>
      <w:r>
        <w:rPr/>
        <w:t>ꤤ</w:t>
      </w:r>
      <w:r>
        <w:rPr/>
        <w:t>㗍画㝒녓灡넩ꅹ쉠璿圪슏썣瞥坴桟䉺彴䔹類䶻び爷⨮깟橌♳㣂倸津䱴䍞╅⍣潹兂</w:t>
      </w:r>
      <w:r>
        <w:rPr/>
        <w:t>ꕑ</w:t>
      </w:r>
      <w:r>
        <w:rPr/>
        <w:t>㞏竂㵪㙫剫</w:t>
      </w:r>
      <w:r>
        <w:rPr/>
        <w:t>ꤴⓂ</w:t>
      </w:r>
      <w:r>
        <w:rPr/>
        <w:t>頰㨬妥仂愺䍈晵偀䥭습뽣炏〪牅겣</w:t>
      </w:r>
      <w:r>
        <w:rPr/>
        <w:t>⢻</w:t>
      </w:r>
      <w:r>
        <w:rPr/>
        <w:t>䭢埍썙徣歯䥠䬮䄶愳◂녇긫牦泂倻ꅷ楂顗䉒㙦넽汦㕶⥄䴵㵠䔱晰䕖娣ㅒ䲩䎥椺䣃⑯䱓㩊䩩敡戮娷椣轮捞갩呱䔺匴⭪㫃佋朤긽</w:t>
      </w:r>
      <w:r>
        <w:rPr/>
        <w:t>ⱕ</w:t>
      </w:r>
      <w:r>
        <w:rPr/>
        <w:t>䌨쉄⌮塈쉒㥸㷂䅠焺㥬숻繥柃䐨ꌺ䥢㙷Ⓜ敯䱬ꌰ⌮䲻偹顭拂獵枣⬳中쉥坫</w:t>
      </w:r>
      <w:r>
        <w:rPr/>
        <w:t>⡭</w:t>
      </w:r>
      <w:r>
        <w:rPr/>
        <w:t>ㅺ瑡杯뽟䝟冻ノ页㏂슣春囂䬹牏慄畗窬⽢칬摇䱬穖㕋烂⪩穷슻䥗녓癍恧⫂㌱깂奦⼵䉭䥑썷땏쉑썴딴楖㙪숪㌥⪱䃂뭩窩쵪䵞</w:t>
      </w:r>
      <w:r>
        <w:rPr/>
        <w:t>ⱨ</w:t>
      </w:r>
      <w:r>
        <w:rPr/>
        <w:t>枥㠺千뽄憿潱䨫弰㋂녮⤲祮灲䝾슩亥㜩溥䭥</w:t>
      </w:r>
      <w:r>
        <w:rPr/>
        <w:t>Ɫ</w:t>
      </w:r>
      <w:r>
        <w:rPr/>
        <w:t>쎮婠偪牁癄㏂䍰Ⓙ婶捙抩涬㵎⑕</w:t>
      </w:r>
      <w:r>
        <w:rPr/>
        <w:t>ⵞ</w:t>
      </w:r>
      <w:r>
        <w:rPr/>
        <w:t>塒</w:t>
      </w:r>
      <w:r>
        <w:rPr/>
        <w:t>ꗂ</w:t>
      </w:r>
      <w:r>
        <w:rPr/>
        <w:t>框秂呭䩭彶䌺☣㕈氥晡呗⹈⑌琦㖱쉯㥢⿍塴散긭땯㟂畠</w:t>
      </w:r>
      <w:r>
        <w:rPr/>
        <w:t>ⱪ</w:t>
      </w:r>
      <w:r>
        <w:rPr/>
        <w:t>瓂憩</w:t>
      </w:r>
      <w:r>
        <w:rPr/>
        <w:t>ꥄ♎</w:t>
      </w:r>
      <w:r>
        <w:rPr/>
        <w:t>䉬昦盎쉾亿慺썁噒⸩奠辡싎뽟㭊까畒䑑体</w:t>
      </w:r>
      <w:r>
        <w:rPr/>
        <w:t>ꥅ</w:t>
      </w:r>
      <w:r>
        <w:rPr/>
        <w:t>洣㐰偯扺偰⚬뮡塧숱䟂睯ぞ</w:t>
      </w:r>
      <w:r>
        <w:rPr/>
        <w:t>⡗</w:t>
      </w:r>
      <w:r>
        <w:rPr/>
        <w:t>쉨塳疩砪僂輺沥〪㦻捞㑢</w:t>
      </w:r>
      <w:r>
        <w:rPr/>
        <w:t>⢮</w:t>
      </w:r>
      <w:r>
        <w:rPr/>
        <w:t>乎倬氪頻쉊淃⩚쉧疱㝲㭀싂걮卅쉚ㅖ瑾窻ヂ숤獙▩佄㍲戵땮㝥쉰瘩椬瀹楀圶挲瘫南妿町⌮启䅵椯攷礨焹硩숯⤺炻恅숺珂徘ㅐ愨䜻긪⍗侣礊쉐␽䑺♴㏂㉐ꆿ做常楍扱</w:t>
      </w:r>
      <w:r>
        <w:rPr/>
        <w:t>ꕺ</w:t>
      </w:r>
      <w:r>
        <w:rPr/>
        <w:t>⿂纥疥呹夹娹䠥煺䵭</w:t>
      </w:r>
      <w:r>
        <w:rPr/>
        <w:t>ⱷ</w:t>
      </w:r>
      <w:r>
        <w:rPr/>
        <w:t>愣뇃숨歖숵䕳甽䡂뇂䰺㌤癶㩳潃ꥴ</w:t>
      </w:r>
      <w:r>
        <w:rPr/>
        <w:t>ꦿ</w:t>
      </w:r>
      <w:r>
        <w:rPr/>
        <w:t>畮숴繒爤䨯㩕捈㤥呸堣慷摟兾ꌨ犮⭊촸灓淎斩坟⽨㶬㵵楂딩⸽牉㕔㩃쉉㍇</w:t>
      </w:r>
      <w:r>
        <w:rPr/>
        <w:t>꤭⒵♘</w:t>
      </w:r>
      <w:r>
        <w:rPr/>
        <w:t>顯嚬㘱砣⨩䟍⼶姂㦥녕㩯撩䁡쵉檱숶慥参獧绂攽䳂潢</w:t>
      </w:r>
      <w:r>
        <w:rPr/>
        <w:t>ꕺ</w:t>
      </w:r>
      <w:r>
        <w:rPr/>
        <w:t>总䭊秂夣収卪䕕싂䂬ぁ参义䇂⿂瓂睟䰶슩杂걚⭰愲汨습㥬潁輺䰨漸㵥楈泂杗乸绂</w:t>
      </w:r>
      <w:r>
        <w:rPr/>
        <w:t>⡶</w:t>
      </w:r>
      <w:r>
        <w:rPr/>
        <w:t>㇂㤱滂㔶故⵨縩⥌畢剞ꅵ幟쉉䀪㵙眨Ⓝ믍쵆㷂兩㙏獾</w:t>
      </w:r>
      <w:r>
        <w:rPr/>
        <w:t>ⱏ</w:t>
      </w:r>
      <w:r>
        <w:rPr/>
        <w:t>亻䥆燎捵</w:t>
      </w:r>
      <w:r>
        <w:rPr/>
        <w:t>ⵡ</w:t>
      </w:r>
      <w:r>
        <w:rPr/>
        <w:t>쉓䩏</w:t>
      </w:r>
      <w:r>
        <w:rPr/>
        <w:t>ⰶ</w:t>
      </w:r>
      <w:r>
        <w:rPr/>
        <w:t>渤䡀灄䑉슩矂橠⌺㘹硙咬硁䑉㔱슡瓂揂</w:t>
      </w:r>
      <w:r>
        <w:rPr/>
        <w:t>ꕘ</w:t>
      </w:r>
      <w:r>
        <w:rPr/>
        <w:t>祀숪欤䉮呹믎쌨奂敂깈䤩⵱〪奋䥰噳㜰欦繕걤썀圱也쉣盂斿⨫灗격◂升䩑녍칯楶쉃恈</w:t>
      </w:r>
      <w:r>
        <w:rPr/>
        <w:t>⣂</w:t>
      </w:r>
      <w:r>
        <w:rPr/>
        <w:t>ꌹ厱숲䉟㥧桙䞣ꌪ癄熱桕싂盂숣␳츷䉓⮥呬䷎䰤桟䵴ꥢ繤䁚▘습㟂爹潎꥙姎癣㭍桔剅㆘⩞僎쉖松숩⼨頯狎㬦</w:t>
      </w:r>
      <w:r>
        <w:rPr/>
        <w:t>ꦩ</w:t>
      </w:r>
      <w:r>
        <w:rPr/>
        <w:t>津⤤痂妩썎ㅫ묨師塺␰湬ꏍ燍싍汾㴨倫織祴ꍵ싂含썹䢻ꍗ懂쉲刨뽱灍⨵䙷樻坫⫂㌪䔣沣⭁녂橬兤琬䥩㝥嗎䏂숨䚻⍌쉪컂숩䕪湐䜴眮搽쉳䥓慌녒稥䱳䕟쵟浪㝈浺摅兲㙁䵖䌸䉐㏂쉗쉾睤疣祚䮵㩾ꎣ묳</w:t>
      </w:r>
      <w:r>
        <w:rPr/>
        <w:t>ꤰ</w:t>
      </w:r>
      <w:r>
        <w:rPr/>
        <w:t>쉠硫氯㡸呱啥⤣欸슣⹨擂㠦뭬䝎顃⨪橵쉮潹獦㉇䣂</w:t>
      </w:r>
      <w:r>
        <w:rPr/>
        <w:t>ⲻ</w:t>
      </w:r>
      <w:r>
        <w:rPr/>
        <w:t>싍扅쉾䌸쉨㈪⩠庘쵪㩾颣怸女佑㭍쵄幚弹⵸樭쉘䆬捾㝚珂㑤</w:t>
      </w:r>
      <w:r>
        <w:rPr/>
        <w:t>ꔻ</w:t>
      </w:r>
      <w:r>
        <w:rPr/>
        <w:t>넣⯂숥㨺睺䵌瀨八䠨넺硄╹婞쵵悮剹楦顟㟂⑖␣</w:t>
      </w:r>
      <w:r>
        <w:rPr/>
        <w:t>꧂</w:t>
      </w:r>
      <w:r>
        <w:rPr/>
        <w:t>㨰潉㍠穨♐⵱潱轄捆쵒㚏单憩䀰</w:t>
      </w:r>
      <w:r>
        <w:rPr/>
        <w:t>ꥊ</w:t>
      </w:r>
      <w:r>
        <w:rPr/>
        <w:t>쉷彖ꥷ䍚慁䑂䛂ꎱ䳂绂ギた싂䙱</w:t>
      </w:r>
      <w:r>
        <w:rPr/>
        <w:t>⡏</w:t>
      </w:r>
      <w:r>
        <w:rPr/>
        <w:t>搪싂㫂湑碘</w:t>
      </w:r>
      <w:r>
        <w:rPr/>
        <w:t>ꕧ</w:t>
      </w:r>
      <w:r>
        <w:rPr/>
        <w:t>뽓埂걌婊偫祴쵎匥㯂䯂⩲␤矂䝥瑲㥦⽎숭䡈硰갬扴戴タ䯂睞歸獀</w:t>
      </w:r>
      <w:r>
        <w:rPr/>
        <w:t>Ⱚ</w:t>
      </w:r>
      <w:r>
        <w:rPr/>
        <w:t>涣敱▣㥭㯂坈〱⭹䱌疥憏쉤걺晎䑎쉑埂穦♭䠊懂䱾栣뽒ネ⤹䶿瘳㭄▩⎥掻䂵匹䕕숽컂</w:t>
      </w:r>
      <w:r>
        <w:rPr/>
        <w:t>⢏</w:t>
      </w:r>
      <w:r>
        <w:rPr/>
        <w:t>쌸く쉡恃彔倷䵫顫発</w:t>
      </w:r>
      <w:r>
        <w:rPr/>
        <w:t>꧂⹀</w:t>
      </w:r>
      <w:r>
        <w:rPr/>
        <w:t>㠮</w:t>
      </w:r>
      <w:r>
        <w:rPr/>
        <w:t>ꕮ</w:t>
      </w:r>
      <w:r>
        <w:rPr/>
        <w:t>烂쉦琤痍䀸剣䵧乞摊焺⽉⍇飂顂쌽䭾⌽䜰쉴ꇂ偢䀣䭘</w:t>
      </w:r>
      <w:r>
        <w:rPr/>
        <w:t>ꥎ</w:t>
      </w:r>
      <w:r>
        <w:rPr/>
        <w:t>枮녋䣂璮塠呥</w:t>
      </w:r>
      <w:r>
        <w:rPr/>
        <w:t>ꗍ</w:t>
      </w:r>
      <w:r>
        <w:rPr/>
        <w:t>ꥫ䓃⺥獑쉀怹䅤摆㬥묷凂䱄㢡ꅊ炣䓂㝯⍤</w:t>
      </w:r>
      <w:r>
        <w:rPr/>
        <w:t>ꦻ</w:t>
      </w:r>
      <w:r>
        <w:rPr/>
        <w:t>슬촫颿䐺徻㤴⏂輻䀭欭洣䬽湔</w:t>
      </w:r>
      <w:r>
        <w:rPr/>
        <w:t>ꤶ⹘</w:t>
      </w:r>
      <w:r>
        <w:rPr/>
        <w:t>痎㋎㫂䇂渵䱦</w:t>
      </w:r>
      <w:r>
        <w:rPr/>
        <w:t>ꖩ</w:t>
      </w:r>
      <w:r>
        <w:rPr/>
        <w:t>㔭嫂䧂硆㟂㍆㍣扚숻敩瑤㘽</w:t>
      </w:r>
      <w:r>
        <w:rPr/>
        <w:t>ⱸ</w:t>
      </w:r>
      <w:r>
        <w:rPr/>
        <w:t>庵兄䜪祶淃権컂䲣扞䔶掻吤쉔㑀灒䥟昱</w:t>
      </w:r>
      <w:r>
        <w:rPr/>
        <w:t>ꔬ</w:t>
      </w:r>
      <w:r>
        <w:rPr/>
        <w:t>슣츴勂</w:t>
      </w:r>
      <w:r>
        <w:rPr/>
        <w:t>ꥒ</w:t>
      </w:r>
      <w:r>
        <w:rPr/>
        <w:t>숪頽슘桰뽨〩♥䞬겵㓂䱆쉔幈땖碩㡥쉔弯슡</w:t>
      </w:r>
      <w:r>
        <w:rPr/>
        <w:t>⠦</w:t>
      </w:r>
      <w:r>
        <w:rPr/>
        <w:t>뽡䝣숸灵숽䴴㪮⩂焩䊱걶湃숻畖促䤩뽹囂⌦户㭣汩</w:t>
      </w:r>
      <w:r>
        <w:rPr/>
        <w:t>ꤺ</w:t>
      </w:r>
      <w:r>
        <w:rPr/>
        <w:t>䴯╳㭳촯瑚婞截灀丩磂ꍦ轨⥞㤱</w:t>
      </w:r>
      <w:r>
        <w:rPr/>
        <w:t>⣍</w:t>
      </w:r>
      <w:r>
        <w:rPr/>
        <w:t>싂欺祾䯂泂ꆩ儳⹱숪䱯偌参楯印슮畂漵⺮㯂〲浖榏哂䉧숬㍪㑦栽⍕佸瑱䆻湬䭺숴剞濂歱甥㣂睦欤洪牮</w:t>
      </w:r>
      <w:r>
        <w:rPr/>
        <w:t>ꥅ</w:t>
      </w:r>
      <w:r>
        <w:rPr/>
        <w:t>迂彦⤤⩹禱䅆⍥迂䒻柂癗ꄥ♃⌳</w:t>
      </w:r>
      <w:r>
        <w:rPr/>
        <w:t>ꥌ</w:t>
      </w:r>
      <w:r>
        <w:rPr/>
        <w:t>噈㙖䚩塩歏</w:t>
      </w:r>
      <w:r>
        <w:rPr/>
        <w:t>ꤴ</w:t>
      </w:r>
      <w:r>
        <w:rPr/>
        <w:t>恎칄숰쉪杖僂並廂㚵婙穩焦ꌶ澵쉅♧슩恤㌽⽤到迂㎡䀬㒏伯捱务䜱쉶녪硡喵求牤㴮秂䐳쉖</w:t>
      </w:r>
      <w:r>
        <w:rPr/>
        <w:t>ⴸ</w:t>
      </w:r>
      <w:r>
        <w:rPr/>
        <w:t>轟㥓숦믂뼹扞徵十潍㚻꥙兙栯쉾爸숣ㅭ帵㡫쉑</w:t>
      </w:r>
      <w:r>
        <w:rPr/>
        <w:t>ꕗ</w:t>
      </w:r>
      <w:r>
        <w:rPr/>
        <w:t>䋂時숺幾歅싂穪埂</w:t>
      </w:r>
      <w:r>
        <w:rPr/>
        <w:t>⡦</w:t>
      </w:r>
      <w:r>
        <w:rPr/>
        <w:t>땂ꎮ扙싂䑧別⥾</w:t>
      </w:r>
      <w:r>
        <w:rPr/>
        <w:t>꧂⤰</w:t>
      </w:r>
      <w:r>
        <w:rPr/>
        <w:t>숥弯⫂컂歀㡉촹匬㢣㍣呂獞㵩䯂䱒㕬갽捪뾩捔싂⹊</w:t>
      </w:r>
      <w:r>
        <w:rPr/>
        <w:t>ꤴ┷</w:t>
      </w:r>
      <w:r>
        <w:rPr/>
        <w:t>沬䑦䙣恱潉㝶ꌫ帮乱뾵⑎働뭮싂潊燂⎿飂쉁⨣⸦⵮㢡</w:t>
      </w:r>
      <w:r>
        <w:rPr/>
        <w:t>⡌</w:t>
      </w:r>
      <w:r>
        <w:rPr/>
        <w:t>싎㑷⍓넶⥖䁇䕏쉊슣朴噢䥅녅쉘唶厮⽭碥恑坦穳녏⽫繟捨即䶡水⻂桕䉇쵾쉫啦ꅪ⺩슱椨㕳긳䭭㑍⑘奋嗎쉙乍깖昪楊姂⭰䉒礤⿂⨷憏떵뮥</w:t>
      </w:r>
      <w:r>
        <w:rPr/>
        <w:t>ⶥ</w:t>
      </w:r>
      <w:r>
        <w:rPr/>
        <w:t>䠪숺楉题뽫橵愣</w:t>
      </w:r>
      <w:r>
        <w:rPr/>
        <w:t>⡁</w:t>
      </w:r>
      <w:r>
        <w:rPr/>
        <w:t>쉊</w:t>
      </w:r>
      <w:r>
        <w:rPr/>
        <w:t>⠲⩺</w:t>
      </w:r>
      <w:r>
        <w:rPr/>
        <w:t>㡊⹃拂䑔椪숰ꅎ瘪䵕㍗丣♃昶쉲</w:t>
      </w:r>
      <w:r>
        <w:rPr/>
        <w:t>ⰴ</w:t>
      </w:r>
      <w:r>
        <w:rPr/>
        <w:t>ㄤ⩀ㅭ恊熿䌲㚏㝤䐰촶㬤㭖呕⌬⼷⨽㥰</w:t>
      </w:r>
      <w:r>
        <w:rPr/>
        <w:t>ⵐ</w:t>
      </w:r>
      <w:r>
        <w:rPr/>
        <w:t>琬杄䩉⬹뭴쉷㕖塵䒿쉢汾╠⥇ꆵ畚硃⫂牞㨊畬</w:t>
      </w:r>
      <w:r>
        <w:rPr/>
        <w:t>ꤨ</w:t>
      </w:r>
      <w:r>
        <w:rPr/>
        <w:t>칹䍳쉏䝾灌瀵⩏딥䩨㘺棂婁楲櫂亻䥙潁偮䪿中</w:t>
      </w:r>
      <w:r>
        <w:rPr/>
        <w:t>ꔽ</w:t>
      </w:r>
      <w:r>
        <w:rPr/>
        <w:t>㍸梬싂婳亮擂攪禵춮噵橭敂䕷欨넮녟睪䔸䝡녨溥㟂䅉쉩쉌쉾顢ꍉ숻숸厣僂倱쉘칇⤹庬</w:t>
      </w:r>
      <w:r>
        <w:rPr/>
        <w:t>Ⳃ</w:t>
      </w:r>
      <w:r>
        <w:rPr/>
        <w:t>䘺䶮穚⩚婇㴩喱槂砻䯂毎㭡㊿啮児쉰縥䅨啘椸ꌤ牔ꏂ琳帺癭⩸뽚ꏂ쉂놿桍쏃煉㴶偨䍩玣뭩畦顈⌷堲瘻狂潘뽷쉣⑇ㅢ湧갨䩖뭙ꌩ嗂梿㤱偵</w:t>
      </w:r>
      <w:r>
        <w:rPr/>
        <w:t>⡀</w:t>
      </w:r>
      <w:r>
        <w:rPr/>
        <w:t>画疣ꅰ具湗兴䕢偩⩸癚呾䵋濂唥殱⏂슥╅ꄵ⫂㉭㕢䙗䌽愮⩦쉐憿愯</w:t>
      </w:r>
      <w:r>
        <w:rPr/>
        <w:t>ꦱ</w:t>
      </w:r>
      <w:r>
        <w:rPr/>
        <w:t>幷䦥㈬硁煡彐礥嘱曂␹橉⩀䵭暻洤䩡쉐ヂ⪿浫</w:t>
      </w:r>
      <w:r>
        <w:rPr/>
        <w:t>ⱋ</w:t>
      </w:r>
      <w:r>
        <w:rPr/>
        <w:t>갨쉩㨩旂煉景⍣◂쉣䡍曂啉㝆䑹㖿搷救愹埂뼳쉞䔩佱亻嚩㠤칞帹⑉瞬쉱㐪◂橎㡈ꄷ</w:t>
      </w:r>
      <w:r>
        <w:rPr/>
        <w:t>꧂</w:t>
      </w:r>
      <w:r>
        <w:rPr/>
        <w:t>䝪⨲㍲䙍玬</w:t>
      </w:r>
      <w:r>
        <w:rPr/>
        <w:t>⣂</w:t>
      </w:r>
      <w:r>
        <w:rPr/>
        <w:t>㕎걑卟晷㇂㵕が煸並䑕か쌩㵟䘻놿䔳䨨橧㫂㵹⼪㵏瘤澘싂桔樥ꅨ쉑毂䩃棂䗂洦〽儮㥠</w:t>
      </w:r>
      <w:r>
        <w:rPr/>
        <w:t>ⵈ</w:t>
      </w:r>
      <w:r>
        <w:rPr/>
        <w:t>㎘ꅚ癱ㆵ含椴슩䑃煌坡⑆ㅘ쉪䐴㉇据桧榬쉧挽䁓쉫䔴㥎㈨氪兰㦿浩</w:t>
      </w:r>
      <w:r>
        <w:rPr/>
        <w:t>ⵗ</w:t>
      </w:r>
      <w:r>
        <w:rPr/>
        <w:t>枣╃儴⭘ヂ娰卪䅷㤤☮桑⹬瀯깙䉃恭䅷垩个弳</w:t>
      </w:r>
      <w:r>
        <w:rPr/>
        <w:t>ⰳ</w:t>
      </w:r>
      <w:r>
        <w:rPr/>
        <w:t>쉈頪䅟쉄㴵</w:t>
      </w:r>
      <w:r>
        <w:rPr/>
        <w:t>ⰸ</w:t>
      </w:r>
      <w:r>
        <w:rPr/>
        <w:t>輽⑺䐣媵싂獓ꅑ輹厥歸䶬뇂숣䀭</w:t>
      </w:r>
      <w:r>
        <w:rPr/>
        <w:t>⣂</w:t>
      </w:r>
      <w:r>
        <w:rPr/>
        <w:t>㭢氬㴥쉮偐뽓싍곂䥥⻂⼮捌⮮堸湗숳㴵桀扅</w:t>
      </w:r>
      <w:r>
        <w:rPr/>
        <w:t>⠺</w:t>
      </w:r>
      <w:r>
        <w:rPr/>
        <w:t>繒夽ꌭ睉칧木倸楳ꏂ걅⑗깯⬪㭫㷂砵⚣무繓㴷캩弫䭁䡯쉷䅠區穌㴲睶숤啁恶汥㍐</w:t>
      </w:r>
      <w:r>
        <w:rPr/>
        <w:t>ⰻ</w:t>
      </w:r>
      <w:r>
        <w:rPr/>
        <w:t>숮슿쉷摔</w:t>
      </w:r>
      <w:r>
        <w:rPr/>
        <w:t>ⴻ</w:t>
      </w:r>
      <w:r>
        <w:rPr/>
        <w:t>睁撩凎숨</w:t>
      </w:r>
      <w:r>
        <w:rPr/>
        <w:t>ꦮ</w:t>
      </w:r>
      <w:r>
        <w:rPr/>
        <w:t>쉢㡢걢杲嚩弸숫쉭湺啞淂圵⭚婨䙫쉡撏县ꅐ墡깏瑙呒쉃步묷쉧䴣䭪년㑑땙擂㐲彌正ꆬ纻썘슘쵱⾬</w:t>
      </w:r>
      <w:r>
        <w:rPr/>
        <w:t>꧂</w:t>
      </w:r>
      <w:r>
        <w:rPr/>
        <w:t>顣䅉쉦札촺ぬ斡⭲硈싂䤥ㅏ</w:t>
      </w:r>
      <w:r>
        <w:rPr/>
        <w:t>⣂</w:t>
      </w:r>
      <w:r>
        <w:rPr/>
        <w:t>櫂⩺灷噯吤㈣쵹穀⛂䭣種숷⩄嚘╾⩐柂숳坵䓂㥯枣ꥯꥹ桥咩싂湟䉊呚⮵䑇倷䄵넽晵㔴页欲汤㥖䕳⍱뗂扳㑭ꌣ吱㵙</w:t>
      </w:r>
      <w:r>
        <w:rPr/>
        <w:t>⡸</w:t>
      </w:r>
      <w:r>
        <w:rPr/>
        <w:t>딪</w:t>
      </w:r>
      <w:r>
        <w:rPr/>
        <w:t>ꥒ</w:t>
      </w:r>
      <w:r>
        <w:rPr/>
        <w:t>兙ꅆ깞캏横ㄨ⮬⩸⽴㊏⽺⛂㠊佶䑫穂睬䦡い슏杰⚡䎥幚㏂㵀쉌䆩朻쉺䈸歔⑦摣伹剴䃂攽燂愲䊣</w:t>
      </w:r>
      <w:r>
        <w:rPr/>
        <w:t>ⱍ</w:t>
      </w:r>
      <w:r>
        <w:rPr/>
        <w:t>쉭㪻僃坭싍꥾</w:t>
      </w:r>
      <w:r>
        <w:rPr/>
        <w:t>ⰴ</w:t>
      </w:r>
      <w:r>
        <w:rPr/>
        <w:t>㑗偎勂戥⥳䧎⑲㉴⹡偗穈칃</w:t>
      </w:r>
      <w:r>
        <w:rPr/>
        <w:t>⡒</w:t>
      </w:r>
      <w:r>
        <w:rPr/>
        <w:t>圭坱</w:t>
      </w:r>
      <w:r>
        <w:rPr/>
        <w:t>ꤨ</w:t>
      </w:r>
      <w:r>
        <w:rPr/>
        <w:t>氹싂㔯뗂桋䲿䥳㙾甪쉯嘰摥偍灄歟䈶⵷と</w:t>
      </w:r>
      <w:r>
        <w:rPr/>
        <w:t>ꕨ</w:t>
      </w:r>
      <w:r>
        <w:rPr/>
        <w:t>湭䥌畉⫂縸</w:t>
      </w:r>
      <w:r>
        <w:rPr/>
        <w:t>⡠</w:t>
      </w:r>
      <w:r>
        <w:rPr/>
        <w:t>뗂츯灳ㆵ뭵䍤⨯瀳층쉤⮡檱漯썊刮捤ㄴ庩㉟䑩渱櫃慩뽲潟숰뭈硷㑰㤭䘭뽘滂慥㖘曂晚떱禥䬰棂䲿䕖놬ꅢ区婚䥄怸┥䡍</w:t>
      </w:r>
      <w:r>
        <w:rPr/>
        <w:t>⡹</w:t>
      </w:r>
      <w:r>
        <w:rPr/>
        <w:t>㪡䅒썣㐻戥扦婉攷繊묬䝹䶩쉩繎</w:t>
      </w:r>
      <w:r>
        <w:rPr/>
        <w:t>ⱷ</w:t>
      </w:r>
      <w:r>
        <w:rPr/>
        <w:t>圹䑾뽌슏</w:t>
      </w:r>
      <w:r>
        <w:rPr/>
        <w:t>ꤩ</w:t>
      </w:r>
      <w:r>
        <w:rPr/>
        <w:t>穈䓂吷쉄긱䅾煏䳂偢숰䄲┩穲䌲䕋</w:t>
      </w:r>
      <w:r>
        <w:rPr/>
        <w:t>⢏</w:t>
      </w:r>
      <w:r>
        <w:rPr/>
        <w:t>쏂㖥頭朱딫窩⼯癈㊿ꄽ淂塧䎻䉋䥯捶噰䔸싂⒱⩈㏂╕慩㤯喵䕔啗坷礨ꍣ</w:t>
      </w:r>
      <w:r>
        <w:rPr/>
        <w:t>ⱥ</w:t>
      </w:r>
      <w:r>
        <w:rPr/>
        <w:t>此桇你쉀輬仂弽▏䵨㍈㚩숩춥</w:t>
      </w:r>
      <w:r>
        <w:rPr/>
        <w:t>ⴴ</w:t>
      </w:r>
      <w:r>
        <w:rPr/>
        <w:t>㘽</w:t>
      </w:r>
      <w:r>
        <w:rPr/>
        <w:t>Ⳃ</w:t>
      </w:r>
      <w:r>
        <w:rPr/>
        <w:t>칐┬</w:t>
      </w:r>
      <w:r>
        <w:rPr/>
        <w:t>ꔭ</w:t>
      </w:r>
      <w:r>
        <w:rPr/>
        <w:t>쉖兵輶④渽剾䍨䌪䈯窬獈縻兾㝇廂呷⸶쉥辮溻⦵쌮⍹䥹쉸媬截쉲㐻䙑颩깴떵</w:t>
      </w:r>
      <w:r>
        <w:rPr/>
        <w:t>ⵓ⤺</w:t>
      </w:r>
      <w:r>
        <w:rPr/>
        <w:t>긦壂煤焻啖反剳츺愮玬쉴쉁煣칑</w:t>
      </w:r>
      <w:r>
        <w:rPr/>
        <w:t>⠥</w:t>
      </w:r>
      <w:r>
        <w:rPr/>
        <w:t>춡</w:t>
      </w:r>
      <w:r>
        <w:rPr/>
        <w:t>ꥑ</w:t>
      </w:r>
      <w:r>
        <w:rPr/>
        <w:t>뭑橌썺䎻偯꥾摫䁬灎⑕쉳噄牶ㆻ䪱橬⫂な捺朱쉭㐷칲漷盂揍㑃桘頷숻</w:t>
      </w:r>
      <w:r>
        <w:rPr/>
        <w:t>ⱆ</w:t>
      </w:r>
      <w:r>
        <w:rPr/>
        <w:t>㬷싂幑</w:t>
      </w:r>
      <w:r>
        <w:rPr/>
        <w:t>⣍⹯</w:t>
      </w:r>
      <w:r>
        <w:rPr/>
        <w:t>曂㶮幃桔뽮氽ꅺ썵摁辵桃⒵䁌쉇唪䱳攮䩯愽䍢ꏂꥸ夲支ꌰ㥥</w:t>
      </w:r>
      <w:r>
        <w:rPr/>
        <w:t>ꖣ</w:t>
      </w:r>
      <w:r>
        <w:rPr/>
        <w:t>甪恀䭊撩</w:t>
      </w:r>
      <w:r>
        <w:rPr/>
        <w:t>⠲</w:t>
      </w:r>
      <w:r>
        <w:rPr/>
        <w:t>栮쉖촽歮䖘槂⨯슻㝱㍪淂歴慠弥믂晰瘴塪㏍⫃쉦㌣繗䩞㑥</w:t>
      </w:r>
      <w:r>
        <w:rPr/>
        <w:t>ⵈ</w:t>
      </w:r>
      <w:r>
        <w:rPr/>
        <w:t>䕐㙄琮勂硵畏쵉額琺彎侏㓂숵갹汀⍺獢之숻㥒╬걁⨬硢博煙吲칣㬳煱牀渱</w:t>
      </w:r>
      <w:r>
        <w:rPr/>
        <w:t>ⵑ</w:t>
      </w:r>
      <w:r>
        <w:rPr/>
        <w:t>婊⵹桳瀦塮䑔繱싂⌬懍䕏깷䐥䥃噆ヂ㵠</w:t>
      </w:r>
      <w:r>
        <w:rPr/>
        <w:t>ꕑ</w:t>
      </w:r>
      <w:r>
        <w:rPr/>
        <w:t>硖싂氭ꍌ炻囂顲帥桫䶩쉯畇仂敞畀慎㉈敲⩑슬</w:t>
      </w:r>
      <w:r>
        <w:rPr/>
        <w:t>ⷂ</w:t>
      </w:r>
      <w:r>
        <w:rPr/>
        <w:t>⽫⑶㡍淂呧桉憱祦穷䋍쉍ꍀ䜪쉤䩁곂湳䑌洮歪瘸</w:t>
      </w:r>
      <w:r>
        <w:rPr/>
        <w:t>ⱅ</w:t>
      </w:r>
      <w:r>
        <w:rPr/>
        <w:t>嫂轚뽌ꍰ</w:t>
      </w:r>
      <w:r>
        <w:rPr/>
        <w:t>Ɑ</w:t>
      </w:r>
      <w:r>
        <w:rPr/>
        <w:t>橇㣍쌱牡睌渦幱兮摑ꅲ穅숲丱⾣㇂焱땑稬숦䍕쉅撏쉈睶砱幺⭳祎揂슬슩싂捠檮杘媻氲쉁永琦㉆匹깫輶䈳▥⬮䊡䢥ꅀ䰊䤪祎漨䉖쉦㍰歂⚘╱⸩捩塚쉏䔯僂䙳쵉轪佀쵏繯忂眸淂ㅑ䉇䥲坠唯帣櫂</w:t>
      </w:r>
      <w:r>
        <w:rPr/>
        <w:t>Ⳃ</w:t>
      </w:r>
      <w:r>
        <w:rPr/>
        <w:t>㵔兂輩쉠</w:t>
      </w:r>
      <w:r>
        <w:rPr/>
        <w:t>Ᵽ</w:t>
      </w:r>
      <w:r>
        <w:rPr/>
        <w:t>啈ꥩ䵚쉺瘽쉆뽡弽䅠껂促㚿㝤幢䕒⭔╋頦</w:t>
      </w:r>
      <w:r>
        <w:rPr/>
        <w:t>ⵣ</w:t>
      </w:r>
      <w:r>
        <w:rPr/>
        <w:t>쉙⵹╁㏂</w:t>
      </w:r>
      <w:r>
        <w:rPr/>
        <w:t>Ⳃ</w:t>
      </w:r>
      <w:r>
        <w:rPr/>
        <w:t>䉄神㌷녈슮永潴䡫⸭䱾ꍂ䂡䝆潎숸䡅⩆輻㈳⥧㕞摨挸婸平</w:t>
      </w:r>
      <w:r>
        <w:rPr/>
        <w:t>ꔦ</w:t>
      </w:r>
      <w:r>
        <w:rPr/>
        <w:t>㬬싂㕃榏杔慙䞬⍎쵙䆥洫夬辻숴淃⥄㉢伫慚뇂Ⓜ슥䁥⩫⸵沩䛂䆩爩쵁</w:t>
      </w:r>
      <w:r>
        <w:rPr/>
        <w:t>⡫</w:t>
      </w:r>
      <w:r>
        <w:rPr/>
        <w:t>壂灦쉶⽒䡅쌫㑯䭳畠뗂剁꧎㕧</w:t>
      </w:r>
      <w:r>
        <w:rPr/>
        <w:t>⡌⏂</w:t>
      </w:r>
      <w:r>
        <w:rPr/>
        <w:t>썫㥐쉚쵀⿂捊位丳갯牗ꌷ桘晢愬쉏伯恳縥玏䥏䖻㧂幏䑟矂椩穅숮烂浚</w:t>
      </w:r>
      <w:r>
        <w:rPr/>
        <w:t>꤬</w:t>
      </w:r>
      <w:r>
        <w:rPr/>
        <w:t>䍑㇍⭥썂碩䕮杋숴摄ꥫ竂숣斘䭟깍玬䵫潒</w:t>
      </w:r>
      <w:r>
        <w:rPr/>
        <w:t>⡠</w:t>
      </w:r>
      <w:r>
        <w:rPr/>
        <w:t>敢╰쉑渪䁆皬䙷</w:t>
      </w:r>
      <w:r>
        <w:rPr/>
        <w:t>⠫</w:t>
      </w:r>
      <w:r>
        <w:rPr/>
        <w:t>뭗쉏뼱땒彫╷矂顧ꆥ㬥뿂轒쵕</w:t>
      </w:r>
      <w:r>
        <w:rPr/>
        <w:t>ⱈ</w:t>
      </w:r>
      <w:r>
        <w:rPr/>
        <w:t>怨</w:t>
      </w:r>
      <w:r>
        <w:rPr/>
        <w:t>ꦡ</w:t>
      </w:r>
      <w:r>
        <w:rPr/>
        <w:t>秃獙禱⾥䷂桳䜤ꍳ㈩</w:t>
      </w:r>
      <w:r>
        <w:rPr/>
        <w:t>ꕆ</w:t>
      </w:r>
      <w:r>
        <w:rPr/>
        <w:t>묬桸䞮숳戫䅥顤栥㡬㍵砳䬻卵╢癚䧂䒬呧</w:t>
      </w:r>
      <w:r>
        <w:rPr/>
        <w:t>ⰰ</w:t>
      </w:r>
      <w:r>
        <w:rPr/>
        <w:t>㙓┪硋卬楃畡⨮痂忎⥶矂</w:t>
      </w:r>
      <w:r>
        <w:rPr/>
        <w:t>ꦩ</w:t>
      </w:r>
      <w:r>
        <w:rPr/>
        <w:t>ꏎ⹬슻匹乥䁷䈥繕쉐甪係㝪䅫助棂</w:t>
      </w:r>
      <w:r>
        <w:rPr/>
        <w:t>ⱕ</w:t>
      </w:r>
      <w:r>
        <w:rPr/>
        <w:t>䵐党乐⍱</w:t>
      </w:r>
      <w:r>
        <w:rPr/>
        <w:t>ꤺ</w:t>
      </w:r>
      <w:r>
        <w:rPr/>
        <w:t>넦牢</w:t>
      </w:r>
      <w:r>
        <w:rPr/>
        <w:t>ⴱ</w:t>
      </w:r>
      <w:r>
        <w:rPr/>
        <w:t>哂燂䁃뼵ꌤ偮樺䠩츯穢婟捁洦䝖偩辡뼩쉌䙱⹘</w:t>
      </w:r>
      <w:r>
        <w:rPr/>
        <w:t>ꦮ</w:t>
      </w:r>
      <w:r>
        <w:rPr/>
        <w:t>睥攲喡頪䭞戣충</w:t>
      </w:r>
      <w:r>
        <w:rPr/>
        <w:t>ꦬ</w:t>
      </w:r>
      <w:r>
        <w:rPr/>
        <w:t>칧㝵⭉䍣䢮</w:t>
      </w:r>
      <w:r>
        <w:rPr/>
        <w:t>⡯</w:t>
      </w:r>
      <w:r>
        <w:rPr/>
        <w:t>彺噸㝡佇쉲䙩䅓杗帶掬䆘牒쉥</w:t>
      </w:r>
      <w:r>
        <w:rPr/>
        <w:t>ꦘ</w:t>
      </w:r>
      <w:r>
        <w:rPr/>
        <w:t>⺵汀䩚쉋祅䑮쌦ネ갮挻佯焨䱸扡汎矂栶磂䜤쉒쎩⑍⩑䩀䤦껂⩫⛂㛂畆쉄绍䑡</w:t>
      </w:r>
      <w:r>
        <w:rPr/>
        <w:t>⡗</w:t>
      </w:r>
      <w:r>
        <w:rPr/>
        <w:t>毂辻桄㒬碻</w:t>
      </w:r>
      <w:r>
        <w:rPr/>
        <w:t>⡗</w:t>
      </w:r>
      <w:r>
        <w:rPr/>
        <w:t>竎</w:t>
      </w:r>
      <w:r>
        <w:rPr/>
        <w:t>⠮</w:t>
      </w:r>
      <w:r>
        <w:rPr/>
        <w:t>츶捴摥浰礶穤怨硥晗協づ슡毂稥쉕瑯⩄㑒숥㐰咱顁松䈴슡昳캮쉶桀飂卌弦깎朮䦣凂⫂竂碻</w:t>
      </w:r>
      <w:r>
        <w:rPr/>
        <w:t>꤫</w:t>
      </w:r>
      <w:r>
        <w:rPr/>
        <w:t>㍂</w:t>
      </w:r>
      <w:r>
        <w:rPr/>
        <w:t>ꕶ┫</w:t>
      </w:r>
      <w:r>
        <w:rPr/>
        <w:t>㠵呕칈㦬橭䝶</w:t>
      </w:r>
      <w:r>
        <w:rPr/>
        <w:t>ꔰ</w:t>
      </w:r>
      <w:r>
        <w:rPr/>
        <w:t>憣쉦</w:t>
      </w:r>
      <w:r>
        <w:rPr/>
        <w:t>ⴲ</w:t>
      </w:r>
      <w:r>
        <w:rPr/>
        <w:t>䩡䈵땙煠唦</w:t>
      </w:r>
      <w:r>
        <w:rPr/>
        <w:t>ꖬ</w:t>
      </w:r>
      <w:r>
        <w:rPr/>
        <w:t>싍杵</w:t>
      </w:r>
      <w:r>
        <w:rPr/>
        <w:t>ꗂ</w:t>
      </w:r>
      <w:r>
        <w:rPr/>
        <w:t>껂塭睑輵쉁䊻昤湺洽恦⽥쉘潅垘싂埂䨭⿂癩䭭㈱ㆵ汵견숪䀦쉡⦡쉯싂呎䒡쵤갷䭥祑쵥乧潭⍯⨻乡쉫⩄哂ꆣ㟃灈恖璏彀</w:t>
      </w:r>
      <w:r>
        <w:rPr/>
        <w:t>ⴱ䷂</w:t>
      </w:r>
      <w:r>
        <w:rPr/>
        <w:t>彐곂⩁䧂瀰싂녾兔䡕横䑵쉍瘣넨뽘悿㵎䥅繖넯ꥮ愩案淂掬䔪栽䴥⩍䝘䕃摐썉礊㭀櫂</w:t>
      </w:r>
      <w:r>
        <w:rPr/>
        <w:t>ⶬ</w:t>
      </w:r>
      <w:r>
        <w:rPr/>
        <w:t>橧㜣湕䩧潆</w:t>
      </w:r>
      <w:r>
        <w:rPr/>
        <w:t>ⱗ</w:t>
      </w:r>
      <w:r>
        <w:rPr/>
        <w:t>瀨䞻埂췂但ꆵ䵹捆硅䱍啲䂥⺱꺥갪䉚汋愵慮䀴ぬ⒩煊绂♲쉞㩈媘깺⍴䱰⤪縮㵡繄⨭咩⤶㐺乀焱灈撮</w:t>
      </w:r>
      <w:r>
        <w:rPr/>
        <w:t>⡉</w:t>
      </w:r>
      <w:r>
        <w:rPr/>
        <w:t>쉑䡘</w:t>
      </w:r>
      <w:r>
        <w:rPr/>
        <w:t>ꖻ</w:t>
      </w:r>
      <w:r>
        <w:rPr/>
        <w:t>䕘⑘儫</w:t>
      </w:r>
      <w:r>
        <w:rPr/>
        <w:t>ꥂ</w:t>
      </w:r>
      <w:r>
        <w:rPr/>
        <w:t>쉩攫烂걅넻福牌䬮䉂</w:t>
      </w:r>
      <w:r>
        <w:rPr/>
        <w:t>Ⱟ═</w:t>
      </w:r>
      <w:r>
        <w:rPr/>
        <w:t>ꔥ</w:t>
      </w:r>
      <w:r>
        <w:rPr/>
        <w:t>挸⨸楶䁘㞏帴牃瀻敂睏숩⸵版뇍数顤偗♙땥㙣싂촴爷땠䱎䝔넦䈰绂㬮凂쉡땸做㝸䴰⼱䉞䡷兣䙴獗</w:t>
      </w:r>
      <w:r>
        <w:rPr/>
        <w:t>ꗂ</w:t>
      </w:r>
      <w:r>
        <w:rPr/>
        <w:t>㵳䷎渮坭焲搴捈抏瞬繧樴枥敋쉊ꄤ⦩田㛂칭</w:t>
      </w:r>
      <w:r>
        <w:rPr/>
        <w:t>ꔰ</w:t>
      </w:r>
      <w:r>
        <w:rPr/>
        <w:t>噁坲兑숬睇ꍆ䱷輥摰</w:t>
      </w:r>
      <w:r>
        <w:rPr/>
        <w:t>ꦏ</w:t>
      </w:r>
      <w:r>
        <w:rPr/>
        <w:t>㎩㵰ꥴ槂侥祷働啧㉪咬㔸䫂䰲숶㙵䡈</w:t>
      </w:r>
      <w:r>
        <w:rPr/>
        <w:t>ꕱ⚣</w:t>
      </w:r>
      <w:r>
        <w:rPr/>
        <w:t>恪你利枏␪轌祆⨶㔨ぅ吱숩⑩坢煀칡繇扢䙂䣂怤㓂㙎示伭뼫㝐弪頮䜣稦輪䦬䁮⍩竂쉔䠤쉰䑦䑗</w:t>
      </w:r>
      <w:r>
        <w:rPr/>
        <w:t>ꗂ</w:t>
      </w:r>
      <w:r>
        <w:rPr/>
        <w:t>딪쉓꤮⭁캣㜫숱係㬶嚬㝔倽灏숦칋甭㫃慬瑳♒┨ꏂ䲣</w:t>
      </w:r>
      <w:r>
        <w:rPr/>
        <w:t>꤫</w:t>
      </w:r>
      <w:r>
        <w:rPr/>
        <w:t>洹</w:t>
      </w:r>
      <w:r>
        <w:rPr/>
        <w:t>Ⳃ</w:t>
      </w:r>
      <w:r>
        <w:rPr/>
        <w:t>睙潬㙁奞慴颿䵶춵땲潢</w:t>
      </w:r>
      <w:r>
        <w:rPr/>
        <w:t>ꗂ</w:t>
      </w:r>
      <w:r>
        <w:rPr/>
        <w:t>坴⧍妩숪䔶䅠爦眦䔷쉀䍟淂癒攦숤</w:t>
      </w:r>
      <w:r>
        <w:rPr/>
        <w:t>⣃</w:t>
      </w:r>
      <w:r>
        <w:rPr/>
        <w:t>䪬杪㵌칙嘤浥稪䑂圻쌥╉く丫䗂츻㑲乢뾱숵</w:t>
      </w:r>
      <w:r>
        <w:rPr/>
        <w:t>ꥅ</w:t>
      </w:r>
      <w:r>
        <w:rPr/>
        <w:t>쉙</w:t>
      </w:r>
      <w:r>
        <w:rPr/>
        <w:t>⡲⤰</w:t>
      </w:r>
      <w:r>
        <w:rPr/>
        <w:t>걈䉢⽆湲橧㧍绂숣㧂칂ꍟ縶摐쉄祈剙䩞</w:t>
      </w:r>
      <w:r>
        <w:rPr/>
        <w:t>⢵</w:t>
      </w:r>
      <w:r>
        <w:rPr/>
        <w:t>쉡輫㉫颬쉶뼸⥹枮㙮</w:t>
      </w:r>
      <w:r>
        <w:rPr/>
        <w:t>⡌</w:t>
      </w:r>
      <w:r>
        <w:rPr/>
        <w:t>本䔦숷橳浟匮䐺䠭</w:t>
      </w:r>
      <w:r>
        <w:rPr/>
        <w:t>ꕆ</w:t>
      </w:r>
      <w:r>
        <w:rPr/>
        <w:t>䍠輩䭸䕕꥞幤⭃坹⭒䋂䑉䩩칾敒썍䙵扠徵쉂㬪奙䥱䙎쉱晥慐쵣嘵</w:t>
      </w:r>
      <w:r>
        <w:rPr/>
        <w:t>ꕵ</w:t>
      </w:r>
      <w:r>
        <w:rPr/>
        <w:t>煋╈潕쵵ㅒ칱⍌单츺楔䉧䙨㝋偎㒱幾</w:t>
      </w:r>
      <w:r>
        <w:rPr/>
        <w:t>Ⳃ</w:t>
      </w:r>
      <w:r>
        <w:rPr/>
        <w:t>ꅖ쌭㒡坓䝟쉋쉑쉄䎵婒⽊㭲噗쉏兦꥾䵢㡳䅠硉䥓爲村㟂獅辩쉱뾬垘根싂걢椸爣ꄲ愩</w:t>
      </w:r>
      <w:r>
        <w:rPr/>
        <w:t>ⱋ</w:t>
      </w:r>
      <w:r>
        <w:rPr/>
        <w:t>だ䰶䁐⸭啾뽁䅯垻㇂⦩䨥⽄嘯儱灌䵺桏参㡶뽧嘽敫洽⸽갨쉳䥉⩌㐴䩅쉂摣渭浹戩♭坘卪㉯湩쉢쉹㛂칮澬卣偱⥣䜹佨슩䀳㡣拂썘璵攫꥔窮</w:t>
      </w:r>
      <w:r>
        <w:rPr/>
        <w:t>⣂</w:t>
      </w:r>
      <w:r>
        <w:rPr/>
        <w:t>斣䘫睃㧂⫍䞬⯂䵒곂伴숬◂飃䳎噟哂烂朽걀咩橞㇂䙃㉅浲╒숦嘨橩⥅숥</w:t>
      </w:r>
      <w:r>
        <w:rPr/>
        <w:t>ꗍ</w:t>
      </w:r>
      <w:r>
        <w:rPr/>
        <w:t>㡌㍬穪쉯お㑸⨲㝄呱䡶⭾쉩䝄⌶㐨頣抮䢘怊参璿⎡䡂㐽乯⑧㇍⌤婩䈽泂㜫떱䐸㜪穑䝢䌤ꍌꥴ榘쉄坢슥䰭䔷갺皩㕖⸭⑊䥕╈䅯則⑐㔺䳂㢩䵐昳⧂惂匪</w:t>
      </w:r>
      <w:r>
        <w:rPr/>
        <w:t>ꕚ</w:t>
      </w:r>
      <w:r>
        <w:rPr/>
        <w:t>穊檩믂⨷欦焩⌰坕</w:t>
      </w:r>
      <w:r>
        <w:rPr/>
        <w:t>꥓</w:t>
      </w:r>
      <w:r>
        <w:rPr/>
        <w:t>優䡊슘帺ꎬㅴ숦㨥沿䉬滂⨭憻挺쉧轕뽒匴쉓</w:t>
      </w:r>
      <w:r>
        <w:rPr/>
        <w:t>ⱥ</w:t>
      </w:r>
      <w:r>
        <w:rPr/>
        <w:t>稳㋂䑠乀㖱숸濂縹쉉㍟슡堽㙌뭶</w:t>
      </w:r>
      <w:r>
        <w:rPr/>
        <w:t>ꥑ</w:t>
      </w:r>
      <w:r>
        <w:rPr/>
        <w:t>睰咩⤴뮥땚숷⒥㉮樽䨹㭫㩌⑤깃佗쉵ꥠ䮏쉩㷂攱╖녔獪䩉ꏂ⏂⭄♺䆥쉤㙫쉍쉯䍙슥䯂㕭┱뽡쉑싂딪䘸䬶뽍⒱噬◂쉵唫</w:t>
      </w:r>
      <w:r>
        <w:rPr/>
        <w:t>⠳</w:t>
      </w:r>
      <w:r>
        <w:rPr/>
        <w:t>䄤쉾砪떥䠤ㅌ朻슮拍ꍶ礯⭞㈤춿슘渺慃婰噳ꥢ䈭摭䅮硖吸杲么仂</w:t>
      </w:r>
      <w:r>
        <w:rPr/>
        <w:t>꧂</w:t>
      </w:r>
      <w:r>
        <w:rPr/>
        <w:t>䔮쉞呫┨欩⸴唴䈸ꅈ教嚥쵣䵐䍃㩕꺡</w:t>
      </w:r>
      <w:r>
        <w:rPr/>
        <w:t>⡲</w:t>
      </w:r>
      <w:r>
        <w:rPr/>
        <w:t>偬䦩뭉参⩾坠眸䕙㝫繕䭃⭅䍓弣곂塵楐灑쉦</w:t>
      </w:r>
      <w:r>
        <w:rPr/>
        <w:t>ꦡ</w:t>
      </w:r>
      <w:r>
        <w:rPr/>
        <w:t>쉆坆쏎捌뭄㫂の嘲䡭乶堤</w:t>
      </w:r>
      <w:r>
        <w:rPr/>
        <w:t>⣂</w:t>
      </w:r>
      <w:r>
        <w:rPr/>
        <w:t>㨦쉐䉕块</w:t>
      </w:r>
      <w:r>
        <w:rPr/>
        <w:t>ⵗ</w:t>
      </w:r>
      <w:r>
        <w:rPr/>
        <w:t>㄰捣䞘灈㞘欽쉰汩繬塹㕍倶颵䡍䟂娪뗂䄭浱㑪䜴偘숮ㅇ扮⽐稺数㘺</w:t>
      </w:r>
      <w:r>
        <w:rPr/>
        <w:t>ꥈ</w:t>
      </w:r>
      <w:r>
        <w:rPr/>
        <w:t>浇䵰彨䁇㥖촦ꥶ㥎䵎㕭쉳幨쉀晑倨䑇쉘䡮䒥䁪梵⩒꥗쉃</w:t>
      </w:r>
      <w:r>
        <w:rPr/>
        <w:t>ⵖ</w:t>
      </w:r>
      <w:r>
        <w:rPr/>
        <w:t>捈ギ㘬祩ꅐ廂䀩⨯뭀捸깧䦻⩂쉲慎㍏潞⹡☥恣䒻</w:t>
      </w:r>
      <w:r>
        <w:rPr/>
        <w:t>ⰺ</w:t>
      </w:r>
      <w:r>
        <w:rPr/>
        <w:t>濂䜲繄拂呥頪숸㈸東珂景う晍㝙䊵义싂ㅟ搷䩠畺顈</w:t>
      </w:r>
      <w:r>
        <w:rPr/>
        <w:t>ⱑⴤ</w:t>
      </w:r>
      <w:r>
        <w:rPr/>
        <w:t>坯晗믍</w:t>
      </w:r>
      <w:r>
        <w:rPr/>
        <w:t>⡨</w:t>
      </w:r>
      <w:r>
        <w:rPr/>
        <w:t>塅橰㢬䰪㦘숥乙㞣坺段匸痂넯슩㙺썆湆딱桍</w:t>
      </w:r>
      <w:r>
        <w:rPr/>
        <w:t>ꖡ</w:t>
      </w:r>
      <w:r>
        <w:rPr/>
        <w:t>歟쉇䒥◂</w:t>
      </w:r>
      <w:r>
        <w:rPr/>
        <w:t>ꥎ</w:t>
      </w:r>
      <w:r>
        <w:rPr/>
        <w:t>灘뾏</w:t>
      </w:r>
      <w:r>
        <w:rPr/>
        <w:t>Ⱚ</w:t>
      </w:r>
      <w:r>
        <w:rPr/>
        <w:t>氮祤싎㓂滂컂怸䡲剑瑵䉷</w:t>
      </w:r>
      <w:r>
        <w:rPr/>
        <w:t>ꤶ⯂</w:t>
      </w:r>
      <w:r>
        <w:rPr/>
        <w:t>㧎敢慐䟂睄払株器䩟䩺参</w:t>
      </w:r>
      <w:r>
        <w:rPr/>
        <w:t>ꕐ</w:t>
      </w:r>
      <w:r>
        <w:rPr/>
        <w:t>坍悻顭숺䡊㩅瀪壃═圴窏忂충䍹歕䓂⚮ꅭ歈⍳婏㉠숹</w:t>
      </w:r>
      <w:r>
        <w:rPr/>
        <w:t>ꕎ</w:t>
      </w:r>
      <w:r>
        <w:rPr/>
        <w:t>扳⴫쉞䥤瀵昮抏뽮⫃勂場痂긥槂息㣂</w:t>
      </w:r>
      <w:r>
        <w:rPr/>
        <w:t>ⷎ</w:t>
      </w:r>
      <w:r>
        <w:rPr/>
        <w:t>쉘扁㭨⨤쉥瘣㍑䙗湩숽ㅲ䙳⍏곂㤸噇㉴䵓婨╃涏獋</w:t>
      </w:r>
      <w:r>
        <w:rPr/>
        <w:t>ⵧ⛂</w:t>
      </w:r>
      <w:r>
        <w:rPr/>
        <w:t>櫎礴썣䇂㐵疏쉨슻額砤癶甥⥧呬輷㌹䙾䆥⍑慖쉯㥳䠣煋偬䣂㝬䕤刪〷⑑㟎䑤珎⍟긺</w:t>
      </w:r>
      <w:r>
        <w:rPr/>
        <w:t>⡱Ⓧ</w:t>
      </w:r>
      <w:r>
        <w:rPr/>
        <w:t>⺱輩侘晖畮⨤捣⑷硦뽀晲愱侬硃炵녔礰녃녔</w:t>
      </w:r>
      <w:r>
        <w:rPr/>
        <w:t>ⴶ</w:t>
      </w:r>
      <w:r>
        <w:rPr/>
        <w:t>辩捦⎡澵쉐夊겵捐䐨ꍙ厡劣싂䱹☹塐⵭㢮䁚쉸⨻⩑繥砫䂻䡡䢻決뭂䬩乭晣䩾⼨乕癩㑂嫂딪嘬㘵穳⌴催㕨浡稻</w:t>
      </w:r>
      <w:r>
        <w:rPr/>
        <w:t>ꤸ</w:t>
      </w:r>
      <w:r>
        <w:rPr/>
        <w:t>塏祤쉭㑳䍄䮩ꍘ梡㉱啉䕥幰땠♧ꥣ㪏沩㪩걣喿⌮从</w:t>
      </w:r>
      <w:r>
        <w:rPr/>
        <w:t>ⴸ</w:t>
      </w:r>
      <w:r>
        <w:rPr/>
        <w:t>湍斥깨䛃ꍰꥯ匷䅕녪㝁橞䦿畅旂ꇍ㡠걳㴤㴮쌬ꅮ㉢싂䄶磂숴汥</w:t>
      </w:r>
      <w:r>
        <w:rPr/>
        <w:t>ꕈ</w:t>
      </w:r>
      <w:r>
        <w:rPr/>
        <w:t>曂扭圽⩀顧쌷㙏쉥ꌰ䄴⦻ꅷ栺愶牵僂懂歠榩揂깣䁕敟䡊晵䗂겣橵牖獃倷凍䵈쉨딣⹤挦⩃</w:t>
      </w:r>
      <w:r>
        <w:rPr/>
        <w:t>ⵎ</w:t>
      </w:r>
      <w:r>
        <w:rPr/>
        <w:t>㔸獟⭾</w:t>
      </w:r>
      <w:r>
        <w:rPr/>
        <w:t>⠭</w:t>
      </w:r>
      <w:r>
        <w:rPr/>
        <w:t>灦╮녈䙤彀㨦咥櫂瓎䭭쎮</w:t>
      </w:r>
      <w:r>
        <w:rPr/>
        <w:t>ꔯ</w:t>
      </w:r>
      <w:r>
        <w:rPr/>
        <w:t>氹挱㊩硷瘨䬷侮숯⬵</w:t>
      </w:r>
      <w:r>
        <w:rPr/>
        <w:t>ꕅ</w:t>
      </w:r>
      <w:r>
        <w:rPr/>
        <w:t>䭊㩬旍穉刽慾㢻煨庩晢执슩噥抩焹숪秂쏃䭅栲祈洩㫂</w:t>
      </w:r>
      <w:r>
        <w:rPr/>
        <w:t>ꥎ</w:t>
      </w:r>
      <w:r>
        <w:rPr/>
        <w:t>渳㬳갩䀸測김췂ꍋ穗伪測</w:t>
      </w:r>
      <w:r>
        <w:rPr/>
        <w:t>ꥑ</w:t>
      </w:r>
      <w:r>
        <w:rPr/>
        <w:t>䀴䯂琲眽潖搳쵲카⑶椷⥱爯愱촨療㨻佪㗂䕊㋂判汄㚩</w:t>
      </w:r>
      <w:r>
        <w:rPr/>
        <w:t>⠴</w:t>
      </w:r>
      <w:r>
        <w:rPr/>
        <w:t>喏숨塣䩕穬䡉䙥䕄</w:t>
      </w:r>
      <w:r>
        <w:rPr/>
        <w:t>⡞</w:t>
      </w:r>
      <w:r>
        <w:rPr/>
        <w:t>㑷ꍦ浬睩싂䶩䜷Ⓜ灘䍙彐䤦戩㡠婞汣㥑淂㩂䐭썯䱇ꥷ쵧㕐㨹晩然滂噢넹晲绂慞矂樻떏吱뭟煇採깦啯</w:t>
      </w:r>
      <w:r>
        <w:rPr/>
        <w:t>ꦣ</w:t>
      </w:r>
      <w:r>
        <w:rPr/>
        <w:t>년⍱䍐䢩丯㩟汸⥂쵒䱞敔ꥯ숮</w:t>
      </w:r>
      <w:r>
        <w:rPr/>
        <w:t>ꕶ</w:t>
      </w:r>
      <w:r>
        <w:rPr/>
        <w:t>圵唫杋㒮⫂걌求汧啴煫쵳䄷㯂䑔㏂婰漩畫㠤㙲奃⯎擂⹟㫂畅玩♬⩥忍꺱䑩匨睉滂獃噋甩㐵塖業唨勂⑁棂娹䝕䰪䨯䪬䌻</w:t>
      </w:r>
      <w:r>
        <w:rPr/>
        <w:t>ꦡ</w:t>
      </w:r>
      <w:r>
        <w:rPr/>
        <w:t>悡吭㮣䚩쉐秂偍겘䵗䲘潒㕸䝷㦣卑帽顔狍竎丮噣ꥩ偭⩆形䧂⭚滂⺘〸䍎轋啶슮긹䉃砫䋂䳂瑵䟂</w:t>
      </w:r>
      <w:r>
        <w:rPr/>
        <w:t>⡮</w:t>
      </w:r>
      <w:r>
        <w:rPr/>
        <w:t>砸숫䅈㚣辻⩞灍⨤</w:t>
      </w:r>
      <w:r>
        <w:rPr/>
        <w:t>ꕑ</w:t>
      </w:r>
      <w:r>
        <w:rPr/>
        <w:t>揂湥ꍭ㋂淂㜵䁄쉪쉥⥦玩깹䀲땟싃㵪剀㇂</w:t>
      </w:r>
      <w:r>
        <w:rPr/>
        <w:t>ꔥ</w:t>
      </w:r>
      <w:r>
        <w:rPr/>
        <w:t>㉟穩쉳扪⥆煄窬䍴땚싂ㆥ権佞徘睋繃䓂睚瑃倸⭅慞</w:t>
      </w:r>
      <w:r>
        <w:rPr/>
        <w:t>ⵑ</w:t>
      </w:r>
      <w:r>
        <w:rPr/>
        <w:t>戵煶숶䐩捘煋㠹摩橚캩畆䉯⬹쉬璥쉑䙧⥶乂婗⑌礯祋㞿㩹䉀曂桚</w:t>
      </w:r>
      <w:r>
        <w:rPr/>
        <w:t>ꦱ</w:t>
      </w:r>
      <w:r>
        <w:rPr/>
        <w:t>䱸쉏싂쉂吣㥸眶戬愽뇂碬⹨⾬煦땁쉒䙭⥮榱偾嫎</w:t>
      </w:r>
      <w:r>
        <w:rPr/>
        <w:t>ⵂ</w:t>
      </w:r>
      <w:r>
        <w:rPr/>
        <w:t>祡쉑㉸硥䆮带䉍䬪⨳Ⓜ㍳堪⼷뽌</w:t>
      </w:r>
      <w:r>
        <w:rPr/>
        <w:t>⠤ⱂ</w:t>
      </w:r>
      <w:r>
        <w:rPr/>
        <w:t>갣歋否媩⤬攳쉞畵쉯쉙䱆幍㌮䐱縊⍁䥞㥅㈥湵깶췎녰땵㔺悏愤</w:t>
      </w:r>
      <w:r>
        <w:rPr/>
        <w:t>ꔽ</w:t>
      </w:r>
      <w:r>
        <w:rPr/>
        <w:t>쉘伵狂帺기⩉쉵䍥慘䋂渪縹彐䝑煦쏂⍒䵮㵚⩂冘⹌昶쉔琻弤〥捌杅弻⪘츻썒瞣ꌤ㵣숨祎扙扆嫂䏍㑹땤輦䠫帶㛃敹秎牯쉖犡剷⩕矂㈦碣揃㍑ヂ揂焱牯乌漪捉㉘〪㙴顂党㵥辏䜷獰䙺汬⤰灨䁋㚣ꄣ녢㬭</w:t>
      </w:r>
      <w:r>
        <w:rPr/>
        <w:t>꧂</w:t>
      </w:r>
      <w:r>
        <w:rPr/>
        <w:t>珂䉉慀欥飂㑬䝡竃圬쉞䤱⩞佱橅⬯쌱啤倭㥢⹨櫂塇啂䳂⭸朣彞꺵砣婈䪵㉐쉔氪瀮⻂暏</w:t>
      </w:r>
      <w:r>
        <w:rPr/>
        <w:t>ⱞ</w:t>
      </w:r>
      <w:r>
        <w:rPr/>
        <w:t>䙥猹⩏迂栶唤檏쉈濂⧎疡㉷塤⍍</w:t>
      </w:r>
      <w:r>
        <w:rPr/>
        <w:t>ⷂ</w:t>
      </w:r>
      <w:r>
        <w:rPr/>
        <w:t>⺡㵧쉚춣쉀㉹癬⨯媩渮Ⓝ洮㎡ㅭꍯ䭾佪乣窣兰䉔걀ꏂ싂剷⭠㝣쉠ꄺ硉眩㕈痎吴䭪꧎꥕揎硋컂歄灡⩍䶿嚣쉰汲欱祚ぎ杨㠹炮穵䑬颬烂ꥥ♐癳穏懂攪⨮䊿䁆咥湨㫎㨲丽뽤摯桾噦</w:t>
      </w:r>
      <w:r>
        <w:rPr/>
        <w:t>ꔯ</w:t>
      </w:r>
      <w:r>
        <w:rPr/>
        <w:t>䩉㠫㥘䝦潣䱴츺䍹塱輩猬儻眭吱䡠扫숰␶껂穔兟樯춣㯂櫂㮵⥎䈰车䵑㑸쉨歅</w:t>
      </w:r>
      <w:r>
        <w:rPr/>
        <w:t>꧂</w:t>
      </w:r>
      <w:r>
        <w:rPr/>
        <w:t>眮ひ놣爽啑炻睉剄캥滂㝁溏盂ꍀ쉆周숦怩䭭ꥹ灱⥎㡌橴摰ꥶ☩⽓㙮乵㍹䱴╲洽묵䏂娳땂䌬⍇쉅ꍓ琺䗂껂ꇍ</w:t>
      </w:r>
      <w:r>
        <w:rPr/>
        <w:t>ꤦ</w:t>
      </w:r>
      <w:r>
        <w:rPr/>
        <w:t>幁㉁矂㭦걑牗쉰杩弥䥹磃䭭⯂百</w:t>
      </w:r>
      <w:r>
        <w:rPr/>
        <w:t>꥓</w:t>
      </w:r>
      <w:r>
        <w:rPr/>
        <w:t>칲炘걆兓懂噣䳂㕷㜺っ椹쉒嫎啘楟</w:t>
      </w:r>
      <w:r>
        <w:rPr/>
        <w:t>꤫</w:t>
      </w:r>
      <w:r>
        <w:rPr/>
        <w:t>挮塈剣䑫氽넯辵纵⥰컃睞轱睺煁䯂䁬狂⍾浹匷欤癒䡮쵰</w:t>
      </w:r>
      <w:r>
        <w:rPr/>
        <w:t>ⰲ</w:t>
      </w:r>
      <w:r>
        <w:rPr/>
        <w:t>숴숩뽥㙋⩔敡썤쉋杅⨯㑺㡍쉈㝍稬㡹⾡䡁戥</w:t>
      </w:r>
      <w:r>
        <w:rPr/>
        <w:t>⡸</w:t>
      </w:r>
      <w:r>
        <w:rPr/>
        <w:t>并穗䅟습⸬敫狂곃ヂ㩇䅖ぶ庬塶戲皘奵娦穐顢䉰浤坧䅞佘縭䉱涿佋頣䑟槂夹䫂썐촺桳㉸繟痂煭歶攵ꍩ녀㟂䲘걄癥彵땠싂뭸싍破숻슡䚮䱧⺏⩧㚘䙕䔺痂ꅬ厘춬⫍녤䔪娳촥싂䜽쉴슘</w:t>
      </w:r>
      <w:r>
        <w:rPr/>
        <w:t>ⱹ</w:t>
      </w:r>
      <w:r>
        <w:rPr/>
        <w:t>곂呥뽆瘹猲㟍眫乍</w:t>
      </w:r>
      <w:r>
        <w:rPr/>
        <w:t>ꤨ</w:t>
      </w:r>
      <w:r>
        <w:rPr/>
        <w:t>㭑㖣怸檡䲻㍰朴䝎䁱⾱땾숥恏礻㟂싂噴也㶮슿愸晁⪩玩䑞䓂㜳参쉊㭰杌┹案㑬犡㡭矂䈮뼯㜊㧎䨹㩲囎繙〩뭉権슮䅶츮勃妡㉤䭒쉟㡑幢䑓彘갵䑎싎슻兗뮣兢䉈쉂㩉⥔㪵坡慶⩶칟㯂캻</w:t>
      </w:r>
      <w:r>
        <w:rPr/>
        <w:t>⠺</w:t>
      </w:r>
      <w:r>
        <w:rPr/>
        <w:t>쉨㙮</w:t>
      </w:r>
      <w:r>
        <w:rPr/>
        <w:t>ⱳ</w:t>
      </w:r>
      <w:r>
        <w:rPr/>
        <w:t>䔵轈⑵㓂轁⦩欫愴쉉牫獣瘨䁅瑬놩┺㛃獑埂깯숵䴻癹쉍牢⑱㓎䱙印唣⨪쉮ꄰ</w:t>
      </w:r>
      <w:r>
        <w:rPr/>
        <w:t>꥓⨲</w:t>
      </w:r>
      <w:r>
        <w:rPr/>
        <w:t>憡⭥爰瓍檥の咏⬥敹疏協摁䵔泍繧圣슬塖卦濍穃橃격樺숫䝗뭔㉏</w:t>
      </w:r>
      <w:r>
        <w:rPr/>
        <w:t>꤬</w:t>
      </w:r>
      <w:r>
        <w:rPr/>
        <w:t>䗎㜭㙳쵀쉯넯싂婴ꇂ睇樲矂挳㐪</w:t>
      </w:r>
      <w:r>
        <w:rPr/>
        <w:t>ꔪ</w:t>
      </w:r>
      <w:r>
        <w:rPr/>
        <w:t>轀䑟</w:t>
      </w:r>
      <w:r>
        <w:rPr/>
        <w:t>ⵏ</w:t>
      </w:r>
      <w:r>
        <w:rPr/>
        <w:t>쉌묣晖</w:t>
      </w:r>
      <w:r>
        <w:rPr/>
        <w:t>ꖱ</w:t>
      </w:r>
      <w:r>
        <w:rPr/>
        <w:t>啙刲獙녌婮녬㵒⨪숤썰櫂⬤弥숸䉄㤭嗂⫂쌤棍</w:t>
      </w:r>
      <w:r>
        <w:rPr/>
        <w:t>ꦘ</w:t>
      </w:r>
      <w:r>
        <w:rPr/>
        <w:t>穐䉫佳䡊颵睠넣㉴㩙㩑␭柂桧木싂盎쉖㴪㬨序飃电칰木</w:t>
      </w:r>
      <w:r>
        <w:rPr/>
        <w:t>⣂</w:t>
      </w:r>
      <w:r>
        <w:rPr/>
        <w:t>䕟塈䍟㵄搪䍈⭠㕢永晸埂煴䁞䁥轱揂</w:t>
      </w:r>
      <w:r>
        <w:rPr/>
        <w:t>⠺⩁</w:t>
      </w:r>
      <w:r>
        <w:rPr/>
        <w:t>甤ず⍡㉪唦爴㑬䃂繟恗㖩㬺顕场쉎</w:t>
      </w:r>
      <w:r>
        <w:rPr/>
        <w:t>ⶱ</w:t>
      </w:r>
      <w:r>
        <w:rPr/>
        <w:t>〥䌳쉮⫂睒뭧㭎䩋ㅁ氺⽎쉳䎘ꅆ䎿㩲</w:t>
      </w:r>
      <w:r>
        <w:rPr/>
        <w:t>⡰⥍</w:t>
      </w:r>
      <w:r>
        <w:rPr/>
        <w:t>⿃ぉ㍄戮싂㶣瑤剥㴽楃硙挽奮걤꺿娩㇃⭅쉂곂浒常癌㔮⥚⼽縲瞩⵴敧䔽쏂싃䟂乁슡媿愸땏刳摆㍶啪┴㛂숥⼣瞬题</w:t>
      </w:r>
      <w:r>
        <w:rPr/>
        <w:t>ꤶ</w:t>
      </w:r>
      <w:r>
        <w:rPr/>
        <w:t>㑩⵱囃慵仃땦㭅쉲灄橺쉭쉉核乌㤺硶党擂⩌⏂䁐繤椪⑁</w:t>
      </w:r>
      <w:r>
        <w:rPr/>
        <w:t>꧂</w:t>
      </w:r>
      <w:r>
        <w:rPr/>
        <w:t>칺兔柂瀬㴪歪卤彔싂㚩䙑㌪</w:t>
      </w:r>
      <w:r>
        <w:rPr/>
        <w:t>ꕥ</w:t>
      </w:r>
      <w:r>
        <w:rPr/>
        <w:t>㡮憩䱠</w:t>
      </w:r>
      <w:r>
        <w:rPr/>
        <w:t>ⷂ</w:t>
      </w:r>
      <w:r>
        <w:rPr/>
        <w:t>쉫건녤䈳敮昩쵚穵뭞顺畄䶬䝣坴撥쉠卋師幄쉫瓂싂칹Ⓜ췂ꥵ䵈⑞〷犮椪爣题則㴦뭆㴣묩땦扆깕䌷堫䜸♫瑐䩁</w:t>
      </w:r>
      <w:r>
        <w:rPr/>
        <w:t>ꗃ</w:t>
      </w:r>
      <w:r>
        <w:rPr/>
        <w:t>幥䕏䱕㕂ꌣ묮廂⼶</w:t>
      </w:r>
      <w:r>
        <w:rPr/>
        <w:t>ⱆ</w:t>
      </w:r>
      <w:r>
        <w:rPr/>
        <w:t>汬䢏쉁惂숻䁔㍁ㅠ廂嘭䚬煫䝖ꍤ䉬슣⌨ꇎ䡘獯啁␦</w:t>
      </w:r>
      <w:r>
        <w:rPr/>
        <w:t>ꖘ</w:t>
      </w:r>
      <w:r>
        <w:rPr/>
        <w:t>姂</w:t>
      </w:r>
      <w:r>
        <w:rPr/>
        <w:t>⠺</w:t>
      </w:r>
      <w:r>
        <w:rPr/>
        <w:t>㫂帯녟㏂</w:t>
      </w:r>
      <w:r>
        <w:rPr/>
        <w:t>ꕈ</w:t>
      </w:r>
      <w:r>
        <w:rPr/>
        <w:t>颣懂橇佗뭭佘婒䓂습┲敦뭒捏坡㋎䙄䕞劏顩㘣쉵䩲卄Ⓜ䍬湪庣⭶䝂숹䨪堮</w:t>
      </w:r>
      <w:r>
        <w:rPr/>
        <w:t>⡨</w:t>
      </w:r>
      <w:r>
        <w:rPr/>
        <w:t>㓂呒睭瑒楰㭄䘵㠻桗녤牯슥㉹䕱䉢쉁狂䔨灌숵煉玏卉繰㮱协睲歐歒桾㵩瓂㍠䍱渴겱繶</w:t>
      </w:r>
      <w:r>
        <w:rPr/>
        <w:t>⡱ⱑ</w:t>
      </w:r>
      <w:r>
        <w:rPr/>
        <w:t>싍捡쉯䫂긪⭧쉹촰썊灖浄ぃ堦卐恟湦숬傣⻃쉨䈲卢剫숽颣潁䥶伱㕙㴫牧㷂뭪묻權䉖䆮潸憥䉭⭳슻⛂쉢칒湔꺩╴彉午</w:t>
      </w:r>
      <w:r>
        <w:rPr/>
        <w:t>ꤥ</w:t>
      </w:r>
      <w:r>
        <w:rPr/>
        <w:t>䐩児恊婃杹충猻䘸敇湆쉭䭕⩑쌫침⭶淍倩特ひ㗂瑸䍕幔ꅒ⿂깪䜪쉉呞璩戫䱋넺ㅤ숱뾵㯂䛂摎恖ㅲ漲眨㓂묨繾㠮忂뽃⥪桄㙢걵㦩딤玿示偊吲┥刯瘰犘┩䦮ꥤ</w:t>
      </w:r>
      <w:r>
        <w:rPr/>
        <w:t>ꤩ</w:t>
      </w:r>
      <w:r>
        <w:rPr/>
        <w:t>싂䵢敇싂㜭䡔ꆘ⍕殩⪩ꄬ㴺瓂歵컂╩杌瞡⮣ꥠ㉙㝔숱╀㥄獴祊坚쉀顰</w:t>
      </w:r>
      <w:r>
        <w:rPr/>
        <w:t>ⶥ</w:t>
      </w:r>
      <w:r>
        <w:rPr/>
        <w:t>쉡佈䱍怺男갭㥒썓㴪懂佄䡅旂䍑噯ꅋ</w:t>
      </w:r>
      <w:r>
        <w:rPr/>
        <w:t>ⷂ</w:t>
      </w:r>
      <w:r>
        <w:rPr/>
        <w:t>婺깂傩稽挹睭䔭㐣䔱䭐䥞⍭畤⌲땪乫戻숤祁桫却쉞㕭䅯䐣撥䠸슡〥</w:t>
      </w:r>
      <w:r>
        <w:rPr/>
        <w:t>ⷂ</w:t>
      </w:r>
      <w:r>
        <w:rPr/>
        <w:t>㩳刭漣딮嚏椪쉱捡匤㢩倰㭃獺獶숬⾻츨㔯캘瘣겏秂쉴䪣㑂猵㑸䒮劬㭪頴⨫碮゘揂䡴㶬妣숵䝍䯂䄽塯窣嘦址痂浨ꆮ㕤쵁</w:t>
      </w:r>
      <w:r>
        <w:rPr/>
        <w:t>⡖</w:t>
      </w:r>
      <w:r>
        <w:rPr/>
        <w:t>䅴ꍑ兄啺놏쉨䍉⸻䥋媵䁎畡坙呪싂숴勂╏⩨㑯坰㝺䡭佤去䭞䑔䡩杞䩶灯㌱⏂쉲㝹쉵쉨䩍䙨癭캱灦갤⵴㙈㒩戮㥩匲㑏湑䍄䰦싂帩걮慱䁕氰칸矍幧檬㭀湆䏂쉮楟呦幋쉇쉁揍ꏂ</w:t>
      </w:r>
      <w:r>
        <w:rPr/>
        <w:t>ꥃ</w:t>
      </w:r>
      <w:r>
        <w:rPr/>
        <w:t>摹⩵䦣싍垻쵷嚱輥⩳枻║㙃쉸恠剘溩汌爨숮㘰䇂썁瑾⦣</w:t>
      </w:r>
      <w:r>
        <w:rPr/>
        <w:t>ⷂ</w:t>
      </w:r>
      <w:r>
        <w:rPr/>
        <w:t>쉹䵍뭟〉敓┵呾亵ꌸ倹䯍䁇支挳摈㍄㩬</w:t>
      </w:r>
      <w:r>
        <w:rPr/>
        <w:t>ⵗ</w:t>
      </w:r>
      <w:r>
        <w:rPr/>
        <w:t>姂略녳恦쉀渨⸲榡㛂卹䐤留⑪ꍘ佥琣橮佩扸┭瘨䄪쉪싂坩僎穢</w:t>
      </w:r>
      <w:r>
        <w:rPr/>
        <w:t>ⶡ</w:t>
      </w:r>
      <w:r>
        <w:rPr/>
        <w:t>숷天䂬㔱쉢娩</w:t>
      </w:r>
      <w:r>
        <w:rPr/>
        <w:t>ⴭ</w:t>
      </w:r>
      <w:r>
        <w:rPr/>
        <w:t>彙畨쉖㕶䶵桪썂䑋顇㍍㠴䠷榻掻䷂숶뼽⹣䭩塩戽棂书녲뮮幋⹁걁皘焦⍇呖썦숯㑙瑬쉳䪱桟䙗托悿轎䁮⧍슻</w:t>
      </w:r>
      <w:r>
        <w:rPr/>
        <w:t>ⷂ</w:t>
      </w:r>
      <w:r>
        <w:rPr/>
        <w:t>ꇎ汯囂汲쉹⸪⥅患䔣䄴弰奠㕍Ⓝꇂ丫㠥娳</w:t>
      </w:r>
      <w:r>
        <w:rPr/>
        <w:t>ꥍ</w:t>
      </w:r>
      <w:r>
        <w:rPr/>
        <w:t>⡏</w:t>
      </w:r>
      <w:r>
        <w:rPr/>
        <w:t>瘺瞵㮻て洭걊慗優㍹硹⽹囂搭</w:t>
      </w:r>
      <w:r>
        <w:rPr/>
        <w:t>ꕤ⥨</w:t>
      </w:r>
      <w:r>
        <w:rPr/>
        <w:t>䏂前쵞摟斏颩</w:t>
      </w:r>
      <w:r>
        <w:rPr/>
        <w:t>ꕚ⩫</w:t>
      </w:r>
      <w:r>
        <w:rPr/>
        <w:t>䟂硷浈껎㉤⽙敱斏썖</w:t>
      </w:r>
      <w:r>
        <w:rPr/>
        <w:t>⠸</w:t>
      </w:r>
      <w:r>
        <w:rPr/>
        <w:t>彂녞䄤슘奷煎㍊⭺橏報슩熣廂䉴숤ꥢ噙晙溵㌭걒截㝄쉔꥞뭈</w:t>
      </w:r>
      <w:r>
        <w:rPr/>
        <w:t>ⱋ</w:t>
      </w:r>
      <w:r>
        <w:rPr/>
        <w:t>캩桴飍숰䕵쏂塷</w:t>
      </w:r>
      <w:r>
        <w:rPr/>
        <w:t>ꕮ</w:t>
      </w:r>
      <w:r>
        <w:rPr/>
        <w:t>烂숰瑦쉥䜻轏畵湐䡸</w:t>
      </w:r>
      <w:r>
        <w:rPr/>
        <w:t>ꤊ</w:t>
      </w:r>
      <w:r>
        <w:rPr/>
        <w:t>榣飂䙅彄싂⩨愩⑵⑃녋䠩擂쉹놿娯䥒칶捘</w:t>
      </w:r>
      <w:r>
        <w:rPr/>
        <w:t>Ⳃ</w:t>
      </w:r>
      <w:r>
        <w:rPr/>
        <w:t>ⴷ⧂</w:t>
      </w:r>
      <w:r>
        <w:rPr/>
        <w:t>煷契瑹景洺⫂獔参쵒碻顕ㅓ쉓⼸쉳悻愴婁⭚䩖쉤⫂긮㙅㒩╧⨯幔捰棎뗂㭮㕉僂圸갱敐㖩栭ꆏ⥪쉏挣十戸癳捷㭮䱟䶱穧䰤卦쉐뭵쉰㕁싂䍾㕱묬슩繸弭廂⩃渰惂㥋扂쉑숸⑀睋䉁쉶</w:t>
      </w:r>
      <w:r>
        <w:rPr/>
        <w:t>ꤴ</w:t>
      </w:r>
      <w:r>
        <w:rPr/>
        <w:t>払싃䅳妱쉨쉯䚩恍げ甤幪掵㭗㡌⥓桎戽⽍䐩玘嘣㔬쉸긹⑕熱汎⼹頳㑱㯂䁸㙍央䭮严书坰췃丣깴䚩慈ヂ火橆䚣朣䩡㵴䭆祲湅싂㕆繹噾捐⻂춿硞慯㭶午┲輰⍢楑촽</w:t>
      </w:r>
      <w:r>
        <w:rPr/>
        <w:t>ⱓ</w:t>
      </w:r>
      <w:r>
        <w:rPr/>
        <w:t>䄽䱧쉪⽡㥌⥂ㅑ灎䑑㐲攳䌮㔱갽䝂祠쉨乢䍲쉲숣楉㑫싂杚杉哃潟祇⑕⩀穾䢏숦ꥫ숤娷쉌欪㍃ㅗ䥩奩瑉㗎砨䠽娩䬵슱漹쉌圬䌭弥㨥㠪쉉歸带䟂⦩獆숣쌻⑤狂</w:t>
      </w:r>
      <w:r>
        <w:rPr/>
        <w:t>ꤺ</w:t>
      </w:r>
      <w:r>
        <w:rPr/>
        <w:t>ꎩ皱䝉⽁〣㡃呫⽊侬繃㘭爤书惂쎥숵嗂ㅔ䥶氦堨啤婰愨숤挭</w:t>
      </w:r>
      <w:r>
        <w:rPr/>
        <w:t>ꦱ</w:t>
      </w:r>
      <w:r>
        <w:rPr/>
        <w:t>㡾焬伫⫂䛍⺿壂啯撩쉷㐩捊暏⩏㚡瑶쉣参噈圶⧂䱣쵑䅬⍯央利桵㕑䐲싃쉖熱䁈䃂灆䙦</w:t>
      </w:r>
      <w:r>
        <w:rPr/>
        <w:t>ⱞ</w:t>
      </w:r>
      <w:r>
        <w:rPr/>
        <w:t>뇂辏⥦忂轨昰</w:t>
      </w:r>
      <w:r>
        <w:rPr/>
        <w:t>ⶡ</w:t>
      </w:r>
      <w:r>
        <w:rPr/>
        <w:t>숭棎ꎡ╪⬴杩扩繸㵀ꍭ婘捂橠煘</w:t>
      </w:r>
      <w:r>
        <w:rPr/>
        <w:t>꧂ꗂ</w:t>
      </w:r>
      <w:r>
        <w:rPr/>
        <w:t>朴딴⏂熩녘칖⨭㍹싍⭾⨶恟⍊瑈쉲ꍕ浂娱顥췂仂嘺떿慘쉺뗂嘽䛂顗縻⎻稥疻㍎顪⩮㡭☤偃扑栯䠦뼻⎵뾬⑴㶥쉉塷瑹娺問</w:t>
      </w:r>
      <w:r>
        <w:rPr/>
        <w:t>ꥉ</w:t>
      </w:r>
      <w:r>
        <w:rPr/>
        <w:t>㷃橲惂楂汴䁔湭ꆱ뭮뭪渭㡖숭걐㗂䴱輬㈯쉫㤦뭂쉂쉸</w:t>
      </w:r>
      <w:r>
        <w:rPr/>
        <w:t>⡉</w:t>
      </w:r>
      <w:r>
        <w:rPr/>
        <w:t>䯂㔨弽浶</w:t>
      </w:r>
      <w:r>
        <w:rPr/>
        <w:t>⣂</w:t>
      </w:r>
      <w:r>
        <w:rPr/>
        <w:t>坎轧㈦䱍杋䍧枩全ㅂ깭歇쉓丩凂䑰畡燂넻쉴◂䍏攻ꍎ猫婐ꅯ㕚䯂쉖⵴煙繘株䍕ꍰ痍숯䍋剀櫂偵禩</w:t>
      </w:r>
      <w:r>
        <w:rPr/>
        <w:t>ꤴ</w:t>
      </w:r>
      <w:r>
        <w:rPr/>
        <w:t>浍썎䮥䀲䔯涮䂿⫂妥灊乔⩌疱Ⓜ㙒攪慘쉋濃䎘䆿⩚桩␽玻</w:t>
      </w:r>
      <w:r>
        <w:rPr/>
        <w:t>Ɱ</w:t>
      </w:r>
      <w:r>
        <w:rPr/>
        <w:t>䍄單쌬깧㶮쉄쉴娺䟂留稣渪嘤슏穇楌</w:t>
      </w:r>
      <w:r>
        <w:rPr/>
        <w:t>ꖘ</w:t>
      </w:r>
      <w:r>
        <w:rPr/>
        <w:t>縴뾮䆣䬳쵪㑒傮촩䑦㌷汞汀</w:t>
      </w:r>
      <w:r>
        <w:rPr/>
        <w:t>ꕫ</w:t>
      </w:r>
      <w:r>
        <w:rPr/>
        <w:t>䢡㋂汀䡖漪䝇숊쉂䇂넩捯〫숺㵀啙昪填扺⩖♘㭕敬⼻ㅚ쉟啲卥㈮ꎣ纵쉁떿㬷乏顨䭅樭福潀匶</w:t>
      </w:r>
      <w:r>
        <w:rPr/>
        <w:t>ꥊⶱꕰ</w:t>
      </w:r>
      <w:r>
        <w:rPr/>
        <w:t>瘶摑쉗䙋拂뭍轆轓噄⌳啥㓂癬쉈쉕슩婫⽋䕘䍑캘甹䠦穠獸⺬桕揂咵穇玘♩䁰</w:t>
      </w:r>
      <w:r>
        <w:rPr/>
        <w:t>ꦵ⌥</w:t>
      </w:r>
      <w:r>
        <w:rPr/>
        <w:t>禩䒩卞唯潔뭘ꎩ䵕牉</w:t>
      </w:r>
      <w:r>
        <w:rPr/>
        <w:t>ꥆ</w:t>
      </w:r>
      <w:r>
        <w:rPr/>
        <w:t>숪싂擂祁ꍔ</w:t>
      </w:r>
      <w:r>
        <w:rPr/>
        <w:t>ⷂ</w:t>
      </w:r>
      <w:r>
        <w:rPr/>
        <w:t>偧땘總䭚犱⦻娰㥒䅕硆㭘䈥⤰纣倥䥆⺏槃거슮呓摆㙉皥⫂ㅌ뭦呟慩⒩㎵䕈輬㐹䅦碬</w:t>
      </w:r>
      <w:r>
        <w:rPr/>
        <w:t>⡾</w:t>
      </w:r>
      <w:r>
        <w:rPr/>
        <w:t>쉖숶朰슡</w:t>
      </w:r>
      <w:r>
        <w:rPr/>
        <w:t>⡷</w:t>
      </w:r>
      <w:r>
        <w:rPr/>
        <w:t>⿂婘䅃湊⪩呠㧂ꅞ딣㡪⩒╎쉶南瑱싎싍扢⽠㵩䑈ㆿ㭆䅤呄㭸숰炱㠬慸あ佸䜰瑚䕤瀸㷂輪痂쉪㍯繍숱佺땑活硟쉹桥⍦坕晇䡺쎡榻繮㛍橵穱䥁㕭싃</w:t>
      </w:r>
      <w:r>
        <w:rPr/>
        <w:t>ⰱ</w:t>
      </w:r>
      <w:r>
        <w:rPr/>
        <w:t>䃂쉡嫎甦숥⍏呆䍓䁗ꅰ曂輹䔶♾㠹嘭ꄯ姂幆乔晒獩旂慦嘲柂硩䅾夷㬵禵敗</w:t>
      </w:r>
      <w:r>
        <w:rPr/>
        <w:t>ⱆ</w:t>
      </w:r>
      <w:r>
        <w:rPr/>
        <w:t>橒䅃</w:t>
      </w:r>
      <w:r>
        <w:rPr/>
        <w:t>⡑</w:t>
      </w:r>
      <w:r>
        <w:rPr/>
        <w:t>㴳坂쵅뗃⿂ꅾ灒否ま䱢䵭쵊樬☳扫䦩畒䑇깖䘺䱺䑸暘쏂쵯乎礵椶枏曂썐쉊猤ꇂ칱朻䝟⏎쉖攴쉬剹桔긶䬹⪩橨浞厥痂쉸勂䉉㭴⧂久䵡塹칗煅坅㔱獁硅瀩</w:t>
      </w:r>
      <w:r>
        <w:rPr/>
        <w:t>ⵔ</w:t>
      </w:r>
      <w:r>
        <w:rPr/>
        <w:t>瀱⌬扙䁡潅㵥숭墮樨䥗乓㍦</w:t>
      </w:r>
      <w:r>
        <w:rPr/>
        <w:t>ꗂ</w:t>
      </w:r>
      <w:r>
        <w:rPr/>
        <w:t>숸䡒䵱禵ꌥ彾⸣칯块꥾坅䰰뭁</w:t>
      </w:r>
      <w:r>
        <w:rPr/>
        <w:t>ꖿⷂ</w:t>
      </w:r>
      <w:r>
        <w:rPr/>
        <w:t>䩒ぎ楐〥쉵䤷梵싂쉥煖Ⓜ㥗숮䰪穱捖㜪䛂⽫숽뭵懂쉉临垬禘⯂㚏㥅汳䈵癊ꥩ兖☥悏柂㡌쉧偭栭危坳穠ꥣ⪮祍漪䌨ꌴ关儹瓎䱯琱灗숴슣뽫촲禩䉯㝘쉉媵㵀囂츩䪿洫걸⩗㥖␪쉲桯걬숪克ꆮ坭畨掩⫂⭓뭄栦圥樽⭩䬯硆쉋㊏㡏䴤⥐╘䧎쉗毂⼱촨噾䕁⥠眳㉯总ꍎ憘洵嘣슥뭢硏奁䭘⍦椹갤捔祟䴵</w:t>
      </w:r>
      <w:r>
        <w:rPr/>
        <w:t>ꕹ☳</w:t>
      </w:r>
      <w:r>
        <w:rPr/>
        <w:t>傮싂汭椪뗎슘겱⼪獬啘䯍쉅歀奢䭚숹⌺憡ぐ烍剷쉢䄯䣃楁䣂歸㍀橃幕⩙䁐쌪⍸㐮し쉹檡썆⽦♔ꥤ⌳顫㴳䉾啕䑬ㆬ녨㡡䢬佐꺱繳</w:t>
      </w:r>
      <w:r>
        <w:rPr/>
        <w:t>ꖩ</w:t>
      </w:r>
      <w:r>
        <w:rPr/>
        <w:t>쉳劬仂깗䏂㙍創㠊⹥⩐䌰䩸〯匹컎㭑䥍旂⹩⑺刽恋潚ꥣ㉡摇䙷卦挪긤圽穌着䙵甤⧎㌪쉴㕪╟椲⹊刪浐祫녕啡╩츮橵</w:t>
      </w:r>
      <w:r>
        <w:rPr/>
        <w:t>ꖣ</w:t>
      </w:r>
      <w:r>
        <w:rPr/>
        <w:t>劘긵浡䔪꥔⍭䁴斏洽滍⮘婓넪妩䡰숽쉍爷祊檘⒩偡娥ꥧ쉭길ꥳ穪⑯嚬煑坋畐幔⩘⩨去䀽参</w:t>
      </w:r>
      <w:r>
        <w:rPr/>
        <w:t>⠫</w:t>
      </w:r>
      <w:r>
        <w:rPr/>
        <w:t>枱䱅쌰㉲用䄯䑎쵢旍䩕ㅃ剏쉍쉮丯么扗枩䣂䥂䙥琣⽳쉞乎妏䮱싂辬塮ꄲ♀</w:t>
      </w:r>
      <w:r>
        <w:rPr/>
        <w:t>ꥏ</w:t>
      </w:r>
      <w:r>
        <w:rPr/>
        <w:t>怸ㄯ⨬䑋뭩┳칵숬땆싂䝂숪㐱䄶祬걒쉖涘노睦㫂</w:t>
      </w:r>
      <w:r>
        <w:rPr/>
        <w:t>ꕞ</w:t>
      </w:r>
      <w:r>
        <w:rPr/>
        <w:t>㙡䇂奸䉟곂淂땺䑫䱇婇丫</w:t>
      </w:r>
      <w:r>
        <w:rPr/>
        <w:t>ꥇ</w:t>
      </w:r>
      <w:r>
        <w:rPr/>
        <w:t>坈</w:t>
      </w:r>
      <w:r>
        <w:rPr/>
        <w:t>⡮</w:t>
      </w:r>
      <w:r>
        <w:rPr/>
        <w:t>煓恔⥥佨绂彑㕴䅄⤹灓辩⫂䩦썁䲥䱴㥞⎡㞩㔽妩煩숬⹓</w:t>
      </w:r>
      <w:r>
        <w:rPr/>
        <w:t>꥓</w:t>
      </w:r>
      <w:r>
        <w:rPr/>
        <w:t>浹晫浧樻숵礬쉐没䁕礥⌭愻㙶⩃⽞甶縻穸ꆩꅄ쉄㡔呯頬␲㘪ꏍ㛂䃂匸恙歴ㅧ束넽</w:t>
      </w:r>
      <w:r>
        <w:rPr/>
        <w:t>ⵐ</w:t>
      </w:r>
      <w:r>
        <w:rPr/>
        <w:t>쉉繎ꍦ浀숣䈻䟍쉎㬹欺ㅀ埍ꅢ㝊慰坹怳⛂晒㑲䭳愣慤숺欭埃坵矂忂敱强슱싍匲䤵嚏楃䡵䕫梥걍㵵猱祯淂呷浂秂⽈㈸汊渱听䀭䐫顩硑䩪牲♠㭡땓漽氷匵䵶楡婂猽⵾㈵摊䩊⚱㭅幃녮⍥⩩숤침촣䤺䰬쉀</w:t>
      </w:r>
      <w:r>
        <w:rPr/>
        <w:t>ꖻ꤫</w:t>
      </w:r>
      <w:r>
        <w:rPr/>
        <w:t>뾻㯂숱䡁</w:t>
      </w:r>
      <w:r>
        <w:rPr/>
        <w:t>ꖩ</w:t>
      </w:r>
      <w:r>
        <w:rPr/>
        <w:t>㜶穥숲穭䱊杆㡏揂⚘뭲㩙䁺顪㴹坐싂♟䌳匱ꌱ彙犏礬潵煸쵸숩뭋쵲☮媻捵眴⪿싂딵슿깴쉉츨㥞䇂浈彥</w:t>
      </w:r>
      <w:r>
        <w:rPr/>
        <w:t>ⱟ</w:t>
      </w:r>
      <w:r>
        <w:rPr/>
        <w:t>쉾慙⑥㡦甪䉸칐㟍</w:t>
      </w:r>
      <w:r>
        <w:rPr/>
        <w:t>⡑</w:t>
      </w:r>
      <w:r>
        <w:rPr/>
        <w:t>磂匦㴣ヂ柂㉍믂泂䑎䑎ꇂ⾏獩㋂⿃え擂䑇ぢ침之啹忎䶮숣츣飂☷剥</w:t>
      </w:r>
      <w:r>
        <w:rPr/>
        <w:t>ⴲ⤶</w:t>
      </w:r>
      <w:r>
        <w:rPr/>
        <w:t>㑙쉡汳</w:t>
      </w:r>
      <w:r>
        <w:rPr/>
        <w:t>ꥇ</w:t>
      </w:r>
      <w:r>
        <w:rPr/>
        <w:t>楞䙏슮쉱㜥䭊뼪偶刪쉱沮漩</w:t>
      </w:r>
      <w:r>
        <w:rPr/>
        <w:t>⡩</w:t>
      </w:r>
      <w:r>
        <w:rPr/>
        <w:t>㙎䡄뽡䜱</w:t>
      </w:r>
      <w:r>
        <w:rPr/>
        <w:t>ꥎ</w:t>
      </w:r>
      <w:r>
        <w:rPr/>
        <w:t>슥秂盎䌳㤴⌨瞣⏂啫㐹剴䆱땰極凂拂</w:t>
      </w:r>
      <w:r>
        <w:rPr/>
        <w:t>ⷍ</w:t>
      </w:r>
      <w:r>
        <w:rPr/>
        <w:t>䙬䖡뼯칸嘽䅦숤坁捈䉭뽳녂佣쵾㦣洯⩋扯싂③夨⻂쉁浘뭢⥎䯂焸幾䰴ꄶ株</w:t>
      </w:r>
      <w:r>
        <w:rPr/>
        <w:t>ⵯ</w:t>
      </w:r>
      <w:r>
        <w:rPr/>
        <w:t>⽲쉹䉣幈夺쉲㉢</w:t>
      </w:r>
      <w:r>
        <w:rPr/>
        <w:t>⢵</w:t>
      </w:r>
      <w:r>
        <w:rPr/>
        <w:t>婤쉗㍥㜵千妏썭椩塭匲灸╃㌻梱䉂⍣㌯䍗顕䭭⨱쉬剞䱰䰪熏䡭깂烂木㵅䉃⸥⵨♷쉠쵱㭇抡䍭甦⤊䩱匭䅨启䁊曂朥辵ㅳꏂ墣쏂쌤塆稸㙄</w:t>
      </w:r>
      <w:r>
        <w:rPr/>
        <w:t>ⰴ</w:t>
      </w:r>
      <w:r>
        <w:rPr/>
        <w:t>㬤塦⫂츳䝃⨪슣牚㙧穉⻂慰◍숭⩉䗂㉘祘窘繐㟂㡣儵㬱漸砪㉄扺盂䭊氩뇂ꥨ䥾噺䁉塦썂䋂凂沬䱄槂扢䕅数呗䭤㡴ꍨ숤䧂숰⌦灊떏愶䠻坲顬⥏㵚싂囂숴䆿㵉⹬奴뽍쉉彪湯绂硰垱轌땪㝟넺</w:t>
      </w:r>
      <w:r>
        <w:rPr/>
        <w:t>⢣</w:t>
      </w:r>
      <w:r>
        <w:rPr/>
        <w:t>偷䱤⌰㐥坲⩵乺䭭佅椩嘲</w:t>
      </w:r>
      <w:r>
        <w:rPr/>
        <w:t>Ⳃ</w:t>
      </w:r>
      <w:r>
        <w:rPr/>
        <w:t>玵㕎숲婃䥍䌳⭢쉙䡑溿㕎啭氩숥偞땓㕣ㅠ㯎坖㥚쉋䶩딪湪쌹晄㑅</w:t>
      </w:r>
      <w:r>
        <w:rPr/>
        <w:t>ꕏ</w:t>
      </w:r>
      <w:r>
        <w:rPr/>
        <w:t>凂슱㨭쉖䑧危깧</w:t>
      </w:r>
      <w:r>
        <w:rPr/>
        <w:t>⢥</w:t>
      </w:r>
      <w:r>
        <w:rPr/>
        <w:t>歓拂牖쉖渨땘땬䛂썦䠯숪䉇</w:t>
      </w:r>
      <w:r>
        <w:rPr/>
        <w:t>ⱦ</w:t>
      </w:r>
      <w:r>
        <w:rPr/>
        <w:t>뽕卙싂䉠扏坞ㅾ</w:t>
      </w:r>
      <w:r>
        <w:rPr/>
        <w:t>ꔮ⩁</w:t>
      </w:r>
      <w:r>
        <w:rPr/>
        <w:t>題딵䊡橉攨쎩頫兰䙩㠶勂쉐䋎㷂㪣帩允擂䭚〪啁싂桉㝹洬</w:t>
      </w:r>
      <w:r>
        <w:rPr/>
        <w:t>Ɑ</w:t>
      </w:r>
      <w:r>
        <w:rPr/>
        <w:t>捪痂⩓</w:t>
      </w:r>
      <w:r>
        <w:rPr/>
        <w:t>Ᵽ⵴</w:t>
      </w:r>
      <w:r>
        <w:rPr/>
        <w:t>㝃扞姂㬺䄽㑟档䅘䵅䵟硅䥱噗㒮⽄㦣⏍䍊쉓숴㗂堺쉉뭦숻⴯충兖㮘充琳斮牑⑏⸻磂轏婫㩮䡞쉥ꥱ摄쉁숵䵫촦幈⥹硨㉂㍩硸碮喱㘷䁦㕺秂津ꌶ硠⧍Ⓜ湂璏禬㑈梡䉃厥扴䙑뼵䵁潒㝠</w:t>
      </w:r>
      <w:r>
        <w:rPr/>
        <w:t>ⷂ</w:t>
      </w:r>
      <w:r>
        <w:rPr/>
        <w:t>㑳噡瓍䀬徱䣎剑轾猩歬癚䈯쉆爩惂煙㢣㵠놡揂嗂姃</w:t>
      </w:r>
      <w:r>
        <w:rPr/>
        <w:t>ⵧ⫃</w:t>
      </w:r>
      <w:r>
        <w:rPr/>
        <w:t>숴쉃⼫彙址넮쉕升䫂⭡爹㌲稲쉒䵕숦爹㉘摑䡱轈䱾썉䘵쉙♟抿轤</w:t>
      </w:r>
      <w:r>
        <w:rPr/>
        <w:t>⡮</w:t>
      </w:r>
      <w:r>
        <w:rPr/>
        <w:t>姂卣欩畬劵♷⽒瑴</w:t>
      </w:r>
      <w:r>
        <w:rPr/>
        <w:t>Ⱜ</w:t>
      </w:r>
      <w:r>
        <w:rPr/>
        <w:t>祙⮬橣뇂氺㉍㇂田娹⨻쵔㩠潸쉥樰㡪㉇奋㩸썊땍䑆㐲⨥䍪囂㦩歐</w:t>
      </w:r>
      <w:r>
        <w:rPr/>
        <w:t>ⵂ</w:t>
      </w:r>
      <w:r>
        <w:rPr/>
        <w:t>䠵儷䵐㏂橥唳煔╸庬凂념䫂⒡䫂焵╊⑐넷券砰柂畟⸷楞썆涣뽟</w:t>
      </w:r>
      <w:r>
        <w:rPr/>
        <w:t>꧂⍤</w:t>
      </w:r>
      <w:r>
        <w:rPr/>
        <w:t>彦⺣く圮䡡剖␻㍱婺㴴㭈䝈塔㍑뽰瓂춥氹녱椽瀣䈯挪瀩㍃ㅙ싂䉥⫂改숱烂䁆竂痂濂嘪</w:t>
      </w:r>
      <w:r>
        <w:rPr/>
        <w:t>Ⱚ</w:t>
      </w:r>
      <w:r>
        <w:rPr/>
        <w:t>㬮㈹⩇䡅ㅥ⹯㥺믍漴き御⨥㥦⨲䉙䝠㶩彭䗂땴ꅞ</w:t>
      </w:r>
      <w:r>
        <w:rPr/>
        <w:t>ꕰ</w:t>
      </w:r>
      <w:r>
        <w:rPr/>
        <w:t>棂兔㍟싂睫쉒畑瓂幹䬺</w:t>
      </w:r>
      <w:r>
        <w:rPr/>
        <w:t>꤬</w:t>
      </w:r>
      <w:r>
        <w:rPr/>
        <w:t>呚反ꅄ⫂疱橍⑷晰婉㍗뿂偡桚</w:t>
      </w:r>
      <w:r>
        <w:rPr/>
        <w:t>⡡</w:t>
      </w:r>
      <w:r>
        <w:rPr/>
        <w:t>夷仂湭⥵䑪奊烂矃琷☹녬嘺顠⿂녇恙䄪䔩㵲沥獪⪻煰☭䁖嚵㪩㕃洊⴫㭎柂牋氹㝇쉨⩓츦唫婈㇃䱷</w:t>
      </w:r>
      <w:r>
        <w:rPr/>
        <w:t>ꥃ</w:t>
      </w:r>
      <w:r>
        <w:rPr/>
        <w:t>㡶呯깸壍攸쉬ꍀ䪩妏捳福⼲癲ㆿ旂侩輽妻딪⥮⍲⩄炩干擂⩀拂剴⽁뮩䍂椦충쉋彁煐塘䭈녤畹牕氽</w:t>
      </w:r>
      <w:r>
        <w:rPr/>
        <w:t>ꤨ</w:t>
      </w:r>
      <w:r>
        <w:rPr/>
        <w:t>䤺汣␴汲打숲슻뽸䌸拂ꍅ窵硆噀䠪皮繀瑱渶烂㍨穭憩㦱䑨畧䁘轉畹奖乚⹱ꍇ厘⩂徱埍怮ㅅ晐㕦洱煂촻穠獢䘶ꏂ湟뼶쉣䙮垻쉃䍰䢿䑹컂剙</w:t>
      </w:r>
      <w:r>
        <w:rPr/>
        <w:t>ꔤ⭘</w:t>
      </w:r>
      <w:r>
        <w:rPr/>
        <w:t>汓</w:t>
      </w:r>
      <w:r>
        <w:rPr/>
        <w:t>ⵘ</w:t>
      </w:r>
      <w:r>
        <w:rPr/>
        <w:t>朤睙玵␳飃숭䓂毂頫</w:t>
      </w:r>
      <w:r>
        <w:rPr/>
        <w:t>⡒</w:t>
      </w:r>
      <w:r>
        <w:rPr/>
        <w:t>穭䫂睎呋</w:t>
      </w:r>
      <w:r>
        <w:rPr/>
        <w:t>ꕵ</w:t>
      </w:r>
      <w:r>
        <w:rPr/>
        <w:t>䅖ꥨ㘲摂䥏奎㌻伲穹癷쉁奢祾䙥數桶怷扑</w:t>
      </w:r>
      <w:r>
        <w:rPr/>
        <w:t>꧂</w:t>
      </w:r>
      <w:r>
        <w:rPr/>
        <w:t>녘쉕涩畇䉁縮繂䴮ꥯ䐶僂䜨䅪捪攺ㅘ칁竃柂쉂獖⽎㩟숣椥浭剖嘭撿䫂灶</w:t>
      </w:r>
      <w:r>
        <w:rPr/>
        <w:t>꧂</w:t>
      </w:r>
      <w:r>
        <w:rPr/>
        <w:t>侣穯⹸頤佘쉸嚬偾䙸儦䉩吶幹뇂繨㩔쉍ꄮ夶䙐摵䲱㤺ꅟ咱欣㍢뽐慤恂绂〨溮㙰壂㝳⯂頪礹┨㩌佫頹灔㥋⵶칗╶䐴㝓飂噥廂⩲䅫迂丽♭쉦䥔䤬䭤䞮쉴辻玥㖻䪮⮮⌮◂쉢喩䵠㩴⨪玮焵깃顎㙁瓂㤪牗⭒爽ㅵ捸浃汍亏䘩桾칅칇癄</w:t>
      </w:r>
      <w:r>
        <w:rPr/>
        <w:t>⣍</w:t>
      </w:r>
      <w:r>
        <w:rPr/>
        <w:t>갹楙癵믃塱쉶㧂䕡坂숥</w:t>
      </w:r>
      <w:r>
        <w:rPr/>
        <w:t>ꥅ</w:t>
      </w:r>
      <w:r>
        <w:rPr/>
        <w:t>栮伪ꥱ啳䱇㙓ㅪ狂쉉쉔⌯㙩쉑䑺奔슥</w:t>
      </w:r>
      <w:r>
        <w:rPr/>
        <w:t>ꦡ</w:t>
      </w:r>
      <w:r>
        <w:rPr/>
        <w:t>㫃ꥩ녎⨭</w:t>
      </w:r>
      <w:r>
        <w:rPr/>
        <w:t>Ɱ</w:t>
      </w:r>
      <w:r>
        <w:rPr/>
        <w:t>쉒䌪㞮</w:t>
      </w:r>
      <w:r>
        <w:rPr/>
        <w:t>⢏</w:t>
      </w:r>
      <w:r>
        <w:rPr/>
        <w:t>吥㥱稨ひ猻긩㝄卭쉴ㅙ쉄䫂㠻啳◂燂癌⩕硨摬쉬</w:t>
      </w:r>
      <w:r>
        <w:rPr/>
        <w:t>꧂</w:t>
      </w:r>
      <w:r>
        <w:rPr/>
        <w:t>㤷따㮩</w:t>
      </w:r>
      <w:r>
        <w:rPr/>
        <w:t>ꕭ</w:t>
      </w:r>
      <w:r>
        <w:rPr/>
        <w:t>䥤嫂燂瑖捾숩숮塺磍㥇㛂挣䧎殣쉔숺㓂숪汔勂㓂␸습싂</w:t>
      </w:r>
      <w:r>
        <w:rPr/>
        <w:t>⠩</w:t>
      </w:r>
      <w:r>
        <w:rPr/>
        <w:t>求繎唩꤮煠╌쉏녙涵田汦晎橲碱塲㔵愥슻恈奭灓싂땉别⾩넪䁑⽐䚥画⤪橑ꆡ믃䐬㯂䋂⮿䔸슬ꍕ♭䝧슣歷꤮싂╓쵩</w:t>
      </w:r>
      <w:r>
        <w:rPr/>
        <w:t>ꖱ</w:t>
      </w:r>
      <w:r>
        <w:rPr/>
        <w:t>轁䉂⽰ꥦ婫䬯㭊</w:t>
      </w:r>
      <w:r>
        <w:rPr/>
        <w:t>ⵈ</w:t>
      </w:r>
      <w:r>
        <w:rPr/>
        <w:t>쉞杶偮䌪슱㨻䀪彶潳ぐ꺏䕐뼪摒ㅋ⭁䌲朦㭴恖剮묪䛂夦츺⬶伴勂썠彡숶婟㪡꺏쉌숷쉢㠤䵀帻①㘲狂뭃惂畊ꅢ杆㊩橮⭶洦矂㫂싂슣숦偱塣琪⑔⸭浉璱</w:t>
      </w:r>
      <w:r>
        <w:rPr/>
        <w:t>ꤪ</w:t>
      </w:r>
      <w:r>
        <w:rPr/>
        <w:t>ꎡ땾</w:t>
      </w:r>
      <w:r>
        <w:rPr/>
        <w:t>ⱋ</w:t>
      </w:r>
      <w:r>
        <w:rPr/>
        <w:t>兩䵦毂쉤䡺浫쉒땶싍灩␭㊣䩠ㅖ上⮻ず╏椥祒묥</w:t>
      </w:r>
      <w:r>
        <w:rPr/>
        <w:t>꧂⯂</w:t>
      </w:r>
      <w:r>
        <w:rPr/>
        <w:t>ꎿ硋愸걂轏眹欤楈䰫祮슱걹쉥⛂夹㴵䁆⪱쉄㡞㭔女炡爩硅⏂㑸䧂㍔땬㥱礪슻牓燃瑮쉲灰䑙祤㥆为묽僂䈦</w:t>
      </w:r>
      <w:r>
        <w:rPr/>
        <w:t>ⱖ</w:t>
      </w:r>
      <w:r>
        <w:rPr/>
        <w:t>祙慮ꌽ㝬쉙幒䉌璩獄䩍㭕숥序쌽圪焩䏎쉕묷</w:t>
      </w:r>
      <w:r>
        <w:rPr/>
        <w:t>ꤷ</w:t>
      </w:r>
      <w:r>
        <w:rPr/>
        <w:t>ꥥ겣⫂偧⺿⫂礫㍹戥쉋</w:t>
      </w:r>
      <w:r>
        <w:rPr/>
        <w:t>⡖╃</w:t>
      </w:r>
      <w:r>
        <w:rPr/>
        <w:t>炿♊㵹촲稵땈⌹戳慲꥙ꄷの栺埂㫂儤烂␯歑숩</w:t>
      </w:r>
      <w:r>
        <w:rPr/>
        <w:t>ꤵ</w:t>
      </w:r>
      <w:r>
        <w:rPr/>
        <w:t>쉍묫啠轊坭㮡殘䌥䔱ꌥ慬땟敨</w:t>
      </w:r>
    </w:p>
    <w:p>
      <w:pPr>
        <w:pStyle w:val="PreformattedText"/>
        <w:bidi w:val="0"/>
        <w:spacing w:before="0" w:after="0"/>
        <w:jc w:val="left"/>
        <w:rPr/>
      </w:pPr>
      <w:r>
        <w:rPr/>
        <w:t>彆呦盂噞浢┽嗂夽䛂땸▩偐걯⎿ノ䟂䑆㵆䑇捍䑀쉃剢ꥷ忂</w:t>
      </w:r>
      <w:r>
        <w:rPr/>
        <w:t>ꔤ</w:t>
      </w:r>
      <w:r>
        <w:rPr/>
        <w:t>坒楕極쌮⥪縫⽵彀♂㝢佢烂牂橘䥡슿吲捷刵쉞㢩媏⤴眹凍旂䰶숽癡さ㤲</w:t>
      </w:r>
      <w:r>
        <w:rPr/>
        <w:t>꧂</w:t>
      </w:r>
      <w:r>
        <w:rPr/>
        <w:t>⼩縱汱놻窮嗃助呇瘴㊻쉯繰悘內쉲㍮䟎껍촵㵟啂檿䦡嘯㐽㡁急穂⪮⴨媏皮浶쉡쉓쉡쉴뽎敺쉈떻楀㚻⩅ꏂ偧殥嘵暩係捭⻂㍄녍䈳ꆵ恌䚬녨ꍯ┹涩쉍③䡲㈸恣淂쉓쌳湟㏂䍞䴴匨♠圪楕걲⭣坒꥙ꅉ束呍㉄╄뭨䘷䂻⥹⭋畎㑳싂䵌斏⼪㡁潪㩕噊牊䴲歐偾싂敓畾盎걫氦歓瓂干䓃⼮瀸㈻呎杲縵㈶⭣硏煲⸻㩤㬪捱䛂㴮䈤反捴㥖</w:t>
      </w:r>
      <w:r>
        <w:rPr/>
        <w:t>ꕥ</w:t>
      </w:r>
      <w:r>
        <w:rPr/>
        <w:t>뼬䏎楟㓂搬搬칗䤨⹉㈹帤</w:t>
      </w:r>
      <w:r>
        <w:rPr/>
        <w:t>ꤥ</w:t>
      </w:r>
      <w:r>
        <w:rPr/>
        <w:t>慢煊䌲숬䅅剳彸⨭슩넨숣㭲轢轲呺䳂䁅쏂顏䕷쉊恕係欲㑲硪䜵㵴燃㵲晁倹숯找ꄨ䲱灄</w:t>
      </w:r>
      <w:r>
        <w:rPr/>
        <w:t>꤬</w:t>
      </w:r>
      <w:r>
        <w:rPr/>
        <w:t>亿⩭뼸獳㩊䁅䡰輤䩈䬳ㄳ䜷㔪쉏牂숪䙋牚漦徱潬䴤䎿摱歒⪵畊㵤</w:t>
      </w:r>
      <w:r>
        <w:rPr/>
        <w:t>ꕢ</w:t>
      </w:r>
      <w:r>
        <w:rPr/>
        <w:t>彧┸ꄤ恭辡⺻敢坓쉱杒슩楑쉾教㌱䜰숤䉘꥗匣擂</w:t>
      </w:r>
      <w:r>
        <w:rPr/>
        <w:t>ꦘ</w:t>
      </w:r>
      <w:r>
        <w:rPr/>
        <w:t>戹䠱咻眴⪵䑏⨵癩뿂䀽㗂⨰䏂湡㞣㡞⼲⛂숴㛂な槂囃橂㛂䙯礪깊㎡捳㓂媣濃숴䱥쉞濂湩揂걢ꌨ♘䋂⭌场硋쉬杍檣䗂轀吷</w:t>
      </w:r>
      <w:r>
        <w:rPr/>
        <w:t>ꕆ</w:t>
      </w:r>
      <w:r>
        <w:rPr/>
        <w:t>捆甫㥓꥾杆䵳啔㓂숱䉞㬮氶㚏깰勂䳂汘⨥㇂숮唥畤㗂㡡</w:t>
      </w:r>
      <w:r>
        <w:rPr/>
        <w:t>⢻</w:t>
      </w:r>
      <w:r>
        <w:rPr/>
        <w:t>檱숳숪夣슿뼽帮</w:t>
      </w:r>
      <w:r>
        <w:rPr/>
        <w:t>ⴴ</w:t>
      </w:r>
      <w:r>
        <w:rPr/>
        <w:t>縣䙃礤</w:t>
      </w:r>
      <w:r>
        <w:rPr/>
        <w:t>⡀</w:t>
      </w:r>
      <w:r>
        <w:rPr/>
        <w:t>촳♀揂离癨䨊繂獨卖䢡떥獃穨正㥹摒礰媘眹湵</w:t>
      </w:r>
      <w:r>
        <w:rPr/>
        <w:t>ꤦ</w:t>
      </w:r>
      <w:r>
        <w:rPr/>
        <w:t>澻䵍</w:t>
      </w:r>
      <w:r>
        <w:rPr/>
        <w:t>Ⳃ</w:t>
      </w:r>
      <w:r>
        <w:rPr/>
        <w:t>縨슻숩</w:t>
      </w:r>
      <w:r>
        <w:rPr/>
        <w:t>ꤹ</w:t>
      </w:r>
      <w:r>
        <w:rPr/>
        <w:t>塾朲破癭숱癮</w:t>
      </w:r>
      <w:r>
        <w:rPr/>
        <w:t>ꤥ</w:t>
      </w:r>
      <w:r>
        <w:rPr/>
        <w:t>㓂䝯┪겵啰琭⛎桋⽬⪱牧ꄦ愩ꆘ㙄縪䚘瑮偹⏂</w:t>
      </w:r>
      <w:r>
        <w:rPr/>
        <w:t>ⲱ</w:t>
      </w:r>
      <w:r>
        <w:rPr/>
        <w:t>硄偓⺩䩓砽橠⌮걥癤䰰璩槂劏䉇楚媻㇂</w:t>
      </w:r>
      <w:r>
        <w:rPr/>
        <w:t>ⱘ</w:t>
      </w:r>
      <w:r>
        <w:rPr/>
        <w:t>ヂ⧃츳⍩숹姂</w:t>
      </w:r>
      <w:r>
        <w:rPr/>
        <w:t>ꤵ</w:t>
      </w:r>
      <w:r>
        <w:rPr/>
        <w:t>楅쉮䉏䂡㐥懂뽘㌯⩴硂캡숮癣匥</w:t>
      </w:r>
      <w:r>
        <w:rPr/>
        <w:t>ⰺ</w:t>
      </w:r>
      <w:r>
        <w:rPr/>
        <w:t>䱍灥슥是㕦湟湞乭湅쵺掣⭹皥潏념瘷⤵䩋斱杤ㅚ㡰㯂犬䱏挥纬슱轃䙓敳漨湠슣슮쉄㵨⎬䑠⭥仂䪻ꥸ圶坋幋眽ㅸ䐺䨷숪㑗⩮捊书</w:t>
      </w:r>
      <w:r>
        <w:rPr/>
        <w:t>⠹</w:t>
      </w:r>
      <w:r>
        <w:rPr/>
        <w:t>婒穄⭕䥯ㅋ㇂㥵嗂帪뽀⻂⹞⥩獘쉫䱦⹘⹮歵</w:t>
      </w:r>
      <w:r>
        <w:rPr/>
        <w:t>ꕰ</w:t>
      </w:r>
      <w:r>
        <w:rPr/>
        <w:t>㏂</w:t>
      </w:r>
      <w:r>
        <w:rPr/>
        <w:t>ⵣ</w:t>
      </w:r>
      <w:r>
        <w:rPr/>
        <w:t>䝎䈶䙈幄䐬摓㮬堦㜥䮘⯂쉹녅갣䭊偷떵⑌珂佫ꏍ䘮浺⻂攨幡浮呔软싂</w:t>
      </w:r>
      <w:r>
        <w:rPr/>
        <w:t>ꗂ</w:t>
      </w:r>
      <w:r>
        <w:rPr/>
        <w:t>쉐㏂쉣싂⩘␯⌮䥎殿싃쏂䡖</w:t>
      </w:r>
      <w:r>
        <w:rPr/>
        <w:t>Ⱕ</w:t>
      </w:r>
      <w:r>
        <w:rPr/>
        <w:t>䥰숵瞩㝑異䭵煕匮䡎佦愤ꥷ瑥슘칲뾮䥫⨫</w:t>
      </w:r>
      <w:r>
        <w:rPr/>
        <w:t>⠴</w:t>
      </w:r>
      <w:r>
        <w:rPr/>
        <w:t>癄㐣뽂䀪㭕掩⑂䙷숳穴壂轞숳瀮충ꅟ到录䭁姂䌶祟桱堫쵩䩧⼽䅲쉮輲䥋칬摏忂</w:t>
      </w:r>
      <w:r>
        <w:rPr/>
        <w:t>⠪</w:t>
      </w:r>
      <w:r>
        <w:rPr/>
        <w:t>䡨潇沿ꥪ촥祉㥂</w:t>
      </w:r>
      <w:r>
        <w:rPr/>
        <w:t>⣂</w:t>
      </w:r>
      <w:r>
        <w:rPr/>
        <w:t>쉑ㄦ楩ヂ㵔畋䥈┲쉆㉄싂穃繍쵔䷂嚮嫂⹁䲩権〤⬦㭬䱈皥昰췂惂绂ꄭ숣㖘毎껂䡓쉾䡮㚡滃䵳칬䦻玿廂䬵犡㇂参灾⌮⩆敹㐣搫爪숴䥚⏂啅</w:t>
      </w:r>
      <w:r>
        <w:rPr/>
        <w:t>ⱉ</w:t>
      </w:r>
      <w:r>
        <w:rPr/>
        <w:t>猺䆵灴䪻䥣㭯곂瀵癫到厵媩슿싂扎煵煒</w:t>
      </w:r>
      <w:r>
        <w:rPr/>
        <w:t>ꖩ</w:t>
      </w:r>
      <w:r>
        <w:rPr/>
        <w:t>뿂彍썙싂㵡䝑听䖿쉯繴건剭䩘䱩䂵䙙숽ꥨ㨤⩙〶䮘癈</w:t>
      </w:r>
      <w:r>
        <w:rPr/>
        <w:t>ⴰ⩨</w:t>
      </w:r>
      <w:r>
        <w:rPr/>
        <w:t>榵</w:t>
      </w:r>
      <w:r>
        <w:rPr/>
        <w:t>ꤽ</w:t>
      </w:r>
      <w:r>
        <w:rPr/>
        <w:t>믂⍱㋂僂恞楍ꏂ桓츩䵂䁰䑹쉰▵</w:t>
      </w:r>
      <w:r>
        <w:rPr/>
        <w:t>Ⱙ⩲</w:t>
      </w:r>
      <w:r>
        <w:rPr/>
        <w:t>쉋く䔲啯⍇䧃畸墩쉫䰯칔ꥮ쉡⍌㭩뭰呹뽍穈穚쉫懂</w:t>
      </w:r>
      <w:r>
        <w:rPr/>
        <w:t>ꤩ</w:t>
      </w:r>
      <w:r>
        <w:rPr/>
        <w:t>㥌㡺㕔杮뽰势占䆵</w:t>
      </w:r>
      <w:r>
        <w:rPr/>
        <w:t>ꗂ</w:t>
      </w:r>
      <w:r>
        <w:rPr/>
        <w:t>塀暵</w:t>
      </w:r>
      <w:r>
        <w:rPr/>
        <w:t>⡙</w:t>
      </w:r>
      <w:r>
        <w:rPr/>
        <w:t>㙁깏㓂獮䥐犩숴顧⩞㘬䘶쉚㭮猤痎悬뽙从婲㍲㚩㭚䐰뾣戱㡯썑丸題畁촭ꅔ␻⩥汇ㅭ栤┳乌捌⌶〪䥙䅁⑮㖩摂佚槃</w:t>
      </w:r>
      <w:r>
        <w:rPr/>
        <w:t>ꤲ</w:t>
      </w:r>
      <w:r>
        <w:rPr/>
        <w:t>䩀갪슱䁦쉑廂典뿃㨵츽</w:t>
      </w:r>
      <w:r>
        <w:rPr/>
        <w:t>ꥍ⸱</w:t>
      </w:r>
      <w:r>
        <w:rPr/>
        <w:t>Ⳃ</w:t>
      </w:r>
      <w:r>
        <w:rPr/>
        <w:t>싂슥쉀</w:t>
      </w:r>
      <w:r>
        <w:rPr/>
        <w:t>ⷂ⥰</w:t>
      </w:r>
      <w:r>
        <w:rPr/>
        <w:t>싃幍䠷畟</w:t>
      </w:r>
      <w:r>
        <w:rPr/>
        <w:t>ⵋ</w:t>
      </w:r>
      <w:r>
        <w:rPr/>
        <w:t>凂㉘嚮搣䌤⻎牕潠唊湵吴㫂쉎땢䥏㑱轮㶣쉂顢䅹</w:t>
      </w:r>
      <w:r>
        <w:rPr/>
        <w:t>꧂</w:t>
      </w:r>
      <w:r>
        <w:rPr/>
        <w:t>弨䡧㈫</w:t>
      </w:r>
      <w:r>
        <w:rPr/>
        <w:t>ꥄ</w:t>
      </w:r>
      <w:r>
        <w:rPr/>
        <w:t>㡵⩄슻⩘㵰㪮幁兩彨컎痂</w:t>
      </w:r>
      <w:r>
        <w:rPr/>
        <w:t>ꥅ⵷</w:t>
      </w:r>
      <w:r>
        <w:rPr/>
        <w:t>갭勂숴┽슩恹悏</w:t>
      </w:r>
      <w:r>
        <w:rPr/>
        <w:t>ꦣ⩆</w:t>
      </w:r>
      <w:r>
        <w:rPr/>
        <w:t>䭳燂慲⹖䘹㬦博쉢䠦㎩穨⴬♎</w:t>
      </w:r>
      <w:r>
        <w:rPr/>
        <w:t>ꕂ</w:t>
      </w:r>
      <w:r>
        <w:rPr/>
        <w:t>辣儶㩒杴♨ꥩ䍄숥</w:t>
      </w:r>
      <w:r>
        <w:rPr/>
        <w:t>Ⱜ</w:t>
      </w:r>
      <w:r>
        <w:rPr/>
        <w:t>칢䝭♈䝳㵲冿</w:t>
      </w:r>
      <w:r>
        <w:rPr/>
        <w:t>⠣</w:t>
      </w:r>
      <w:r>
        <w:rPr/>
        <w:t>丹歄壂쉗칆癎</w:t>
      </w:r>
      <w:r>
        <w:rPr/>
        <w:t>Ⲙ</w:t>
      </w:r>
      <w:r>
        <w:rPr/>
        <w:t>是捭⨭숣瑐ꄩ楣懂獑㩋顚┺碬滂㭉瑲념녱</w:t>
      </w:r>
      <w:r>
        <w:rPr/>
        <w:t>ꤸ</w:t>
      </w:r>
      <w:r>
        <w:rPr/>
        <w:t>才䙥䀯숱夹䁔ꅆ頷슻页⩰</w:t>
      </w:r>
      <w:r>
        <w:rPr/>
        <w:t>꧂</w:t>
      </w:r>
      <w:r>
        <w:rPr/>
        <w:t>㗂뽄╟습쉊椣稥咵싂㊣⹥ㄽ⩭㢥쉭婴뭟啮慒쉫⧍뾥燎♁⩨⨪㝴╚䅖獞祘숩愪䶿쉐㉔潈녶㝂甤</w:t>
      </w:r>
      <w:r>
        <w:rPr/>
        <w:t>ꕁ</w:t>
      </w:r>
      <w:r>
        <w:rPr/>
        <w:t>ば㩗攳녗쉪扡弱ꄳꇂ⌸䰣穆</w:t>
      </w:r>
      <w:r>
        <w:rPr/>
        <w:t>ⵔ</w:t>
      </w:r>
      <w:r>
        <w:rPr/>
        <w:t>页題瘦⭗流睷洤⼪</w:t>
      </w:r>
      <w:r>
        <w:rPr/>
        <w:t>ⱘ</w:t>
      </w:r>
      <w:r>
        <w:rPr/>
        <w:t>䁕㠷⻂</w:t>
      </w:r>
      <w:r>
        <w:rPr/>
        <w:t>Ⱳ</w:t>
      </w:r>
      <w:r>
        <w:rPr/>
        <w:t>㵡쉷䴹㎥咡爩劬啾숵싂燂渴埂</w:t>
      </w:r>
      <w:r>
        <w:rPr/>
        <w:t>ⱬ</w:t>
      </w:r>
      <w:r>
        <w:rPr/>
        <w:t>㡵</w:t>
      </w:r>
      <w:r>
        <w:rPr/>
        <w:t>ꕳ</w:t>
      </w:r>
      <w:r>
        <w:rPr/>
        <w:t>斻䗂㥮㔯</w:t>
      </w:r>
      <w:r>
        <w:rPr/>
        <w:t>⡯</w:t>
      </w:r>
      <w:r>
        <w:rPr/>
        <w:t>䶡亩晭㉶祔場䥨쌩額</w:t>
      </w:r>
      <w:r>
        <w:rPr/>
        <w:t>ꤹ</w:t>
      </w:r>
      <w:r>
        <w:rPr/>
        <w:t>奱汁冣淂氱珎焹쵹悵痃捋⽕晐搯㭂䤩</w:t>
      </w:r>
      <w:r>
        <w:rPr/>
        <w:t>ꦻ</w:t>
      </w:r>
      <w:r>
        <w:rPr/>
        <w:t>넮슿仂䠽쉒ꥬ书磂숮⨽秂⨷⿂摴⌷穣晪ㅦ祗转京</w:t>
      </w:r>
      <w:r>
        <w:rPr/>
        <w:t>ꕂ</w:t>
      </w:r>
      <w:r>
        <w:rPr/>
        <w:t>剓愩㈽⩄潣䥠瘤싂愸桘㓂中▬渵싂㞿㈽穬⩤奓坒琦塪䝎术猶愣ㄲ㐨牮輰仂쉲砱䡵㑔找恩䃍곂玬怣煎쉑⭶ꅗネ縳⩟묪␸桴㞣䵊熥㜩䈲</w:t>
      </w:r>
      <w:r>
        <w:rPr/>
        <w:t>ꕾ</w:t>
      </w:r>
      <w:r>
        <w:rPr/>
        <w:t>样奦杍睞갵晠〰眺쉇埂쉠썞껃柂潰숽歶숹㵚</w:t>
      </w:r>
      <w:r>
        <w:rPr/>
        <w:t>ⷂ</w:t>
      </w:r>
      <w:r>
        <w:rPr/>
        <w:t>摈⭷</w:t>
      </w:r>
      <w:r>
        <w:rPr/>
        <w:t>ⷂ</w:t>
      </w:r>
      <w:r>
        <w:rPr/>
        <w:t>⽇䚮渻숺灓湾勂浬呁긫檣畅⮮쉉</w:t>
      </w:r>
      <w:r>
        <w:rPr/>
        <w:t>⢮</w:t>
      </w:r>
      <w:r>
        <w:rPr/>
        <w:t>㩄䍐䝘璮䡦⭇⮿뿂䈥怷啖♱剆㕚煉</w:t>
      </w:r>
      <w:r>
        <w:rPr/>
        <w:t>ⴹ</w:t>
      </w:r>
      <w:r>
        <w:rPr/>
        <w:t>母拂숱뼥顳久슱穖㕖兯怲싂칺깋癕슮㡆뽊用悩슡쉪㎬頫㤤숹忂⮩숮㔯⹮䎮穑塈扬唸☽瀴獣智䏂♪⨣㑉䅇⎱礩䨣杋瀬牂</w:t>
      </w:r>
      <w:r>
        <w:rPr/>
        <w:t>ⵂ</w:t>
      </w:r>
      <w:r>
        <w:rPr/>
        <w:t>⣂␴</w:t>
      </w:r>
      <w:r>
        <w:rPr/>
        <w:t>獓穅⼽䙤棂倪㐴䱮䵲劏뿃뽥晦氯勂廂싂佷㤩幦㑒掵䄵㐰쉥倭睊쉂⩠啴䩣촸묭⤸顅ꆣ汧楪쉯眯숻爷쌣⥌攺潩썌뗂㪥墿剃㤫䅣</w:t>
      </w:r>
      <w:r>
        <w:rPr/>
        <w:t>ꤶ</w:t>
      </w:r>
      <w:r>
        <w:rPr/>
        <w:t>捴䠤慓놥숤ꄽ睌治倥⺱숶䖘䙸慍</w:t>
      </w:r>
      <w:r>
        <w:rPr/>
        <w:t>ⲡ</w:t>
      </w:r>
      <w:r>
        <w:rPr/>
        <w:t>㙄㒥넴晆嚘䗂⻂</w:t>
      </w:r>
      <w:r>
        <w:rPr/>
        <w:t>ⵄ</w:t>
      </w:r>
      <w:r>
        <w:rPr/>
        <w:t>䢣␲捣椬숤畚㘹係穹奉帳扦樦䚣㶘⬴슩湢彠祒斬唸兢깰㈊䍫䥎쉾쉰婭䡊뽇榥浓浅畦恥쉬쉇⸷㙢ィ䙉숩壎息䐦쌻숽㉌湓弪捎掩桩繐</w:t>
      </w:r>
      <w:r>
        <w:rPr/>
        <w:t>ꖱ</w:t>
      </w:r>
      <w:r>
        <w:rPr/>
        <w:t>獢㍐⨲땃怩녌犬칀熱싂忂旂丸⺻㵪冮숬꺣㥍祈슥䑐眫偅䎏ꅡ䚬凂䃎ꇂ樵뮵繥쉇㭄㥺垡汗輷䩤唻撵㈹敞殩䩉⽐䈪杙畳䪡쉥㎣㑱摭㩯㘹╤彪ꎏ惂䩰咮囂欷☬歱漻㏂恲懂숫묷砫㡡⹫䔫攪圹䛂䂮</w:t>
      </w:r>
      <w:r>
        <w:rPr/>
        <w:t>ꖱ</w:t>
      </w:r>
      <w:r>
        <w:rPr/>
        <w:t>숴輬婣䙩䎿捠ꆻ숯揂║㖵㠤愲싂䅠煆睏䩅全汱咏䎏伳㮻煕浵䈷榥傻癋쉸</w:t>
      </w:r>
      <w:r>
        <w:rPr/>
        <w:t>ꖻ</w:t>
      </w:r>
      <w:r>
        <w:rPr/>
        <w:t>縬橋</w:t>
      </w:r>
      <w:r>
        <w:rPr/>
        <w:t>⢣</w:t>
      </w:r>
      <w:r>
        <w:rPr/>
        <w:t>㍺㙃⍵碣柃䵲싂佊뼦圪卆坲쌣쉧쉑쏂슏㕉</w:t>
      </w:r>
      <w:r>
        <w:rPr/>
        <w:t>ꕚ</w:t>
      </w:r>
      <w:r>
        <w:rPr/>
        <w:t>䆮䅠쉖慴䁫㧂毂獍숲兓䙙뽸깂沵䩥曂车쌮떥煚催橆測頫浙썤㙚䝵⩡繢깰묻</w:t>
      </w:r>
      <w:r>
        <w:rPr/>
        <w:t>ⱘ</w:t>
      </w:r>
      <w:r>
        <w:rPr/>
        <w:t>䴯媏猰䅭冿쉍㴺噀㉤ㆡ琷琻浵潇侩</w:t>
      </w:r>
      <w:r>
        <w:rPr/>
        <w:t>⡭⩇</w:t>
      </w:r>
      <w:r>
        <w:rPr/>
        <w:t>䑢쉋䲻쎩㝘㖩쉟㡀䩰♙槂㵡⸨㝧顐敢唯╾桲䥳ꄣ灀䥵</w:t>
      </w:r>
      <w:r>
        <w:rPr/>
        <w:t>ꔱ⫂</w:t>
      </w:r>
      <w:r>
        <w:rPr/>
        <w:t>숽極슘⽸垥琦幩⹖矂쉎</w:t>
      </w:r>
      <w:r>
        <w:rPr/>
        <w:t>ꤳ</w:t>
      </w:r>
      <w:r>
        <w:rPr/>
        <w:t>ꥤ厘獕묹쵌檿</w:t>
      </w:r>
      <w:r>
        <w:rPr/>
        <w:t>⡢</w:t>
      </w:r>
      <w:r>
        <w:rPr/>
        <w:t>ꕹ</w:t>
      </w:r>
      <w:r>
        <w:rPr/>
        <w:t>䉣〭半숷䵔</w:t>
      </w:r>
      <w:r>
        <w:rPr/>
        <w:t>⢥</w:t>
      </w:r>
      <w:r>
        <w:rPr/>
        <w:t>ꕶ</w:t>
      </w:r>
      <w:r>
        <w:rPr/>
        <w:t>晋噆⧂〷㎱廂ㄳ걖䌩燎䔣㖮㋂煫㡇瀴</w:t>
      </w:r>
      <w:r>
        <w:rPr/>
        <w:t>Ⱖ</w:t>
      </w:r>
      <w:r>
        <w:rPr/>
        <w:t>긴繧⹮␴</w:t>
      </w:r>
      <w:r>
        <w:rPr/>
        <w:t>Ⱞ</w:t>
      </w:r>
      <w:r>
        <w:rPr/>
        <w:t>㨫栯晸⥌煐ㅷ産뼲慯刯쉒匵滍彷䁀䘪⤺㙣椪⹙破싂꤮╊䏂싂㷎</w:t>
      </w:r>
      <w:r>
        <w:rPr/>
        <w:t>⠯</w:t>
      </w:r>
      <w:r>
        <w:rPr/>
        <w:t>穃拂㩌睒啙ꎬ</w:t>
      </w:r>
      <w:r>
        <w:rPr/>
        <w:t>⠨</w:t>
      </w:r>
      <w:r>
        <w:rPr/>
        <w:t>뇂昪숪녪窵㵚垡咻恞繋䓂奂氮啗失칕塉噤땳䍅⪮眨䨭噩쉠</w:t>
      </w:r>
      <w:r>
        <w:rPr/>
        <w:t>꧂</w:t>
      </w:r>
      <w:r>
        <w:rPr/>
        <w:t>願⩶㑯灐啒猷咥䂡㝌敧㡦숯桅숵杣ꅬ⪡砵洷䍩⥎䳃升㩒㩚</w:t>
      </w:r>
      <w:r>
        <w:rPr/>
        <w:t>Ⲙ</w:t>
      </w:r>
      <w:r>
        <w:rPr/>
        <w:t>啔琺摓㡟㘽쉠猶칉⥁祪쉊쉦⫂걍㈪奱嚥쉀揂숬兎乁⨨噩䕔</w:t>
      </w:r>
      <w:r>
        <w:rPr/>
        <w:t>ꥁ</w:t>
      </w:r>
      <w:r>
        <w:rPr/>
        <w:t>搷쉭ヂ㉚깚ㅣ殩彮䓂敡䍉䳂猶⍇珂摭껂꺩슣</w:t>
      </w:r>
      <w:r>
        <w:rPr/>
        <w:t>ꤽ</w:t>
      </w:r>
      <w:r>
        <w:rPr/>
        <w:t>㜤㚬呹砹绍⻂䨴窮䌹䂬</w:t>
      </w:r>
      <w:r>
        <w:rPr/>
        <w:t>ꔫ</w:t>
      </w:r>
      <w:r>
        <w:rPr/>
        <w:t>杍␬栵礶单䦩礶幓戭⤦</w:t>
      </w:r>
      <w:r>
        <w:rPr/>
        <w:t>ⱑ</w:t>
      </w:r>
      <w:r>
        <w:rPr/>
        <w:t>쉑뭢</w:t>
      </w:r>
      <w:r>
        <w:rPr/>
        <w:t>Ᵽ</w:t>
      </w:r>
      <w:r>
        <w:rPr/>
        <w:t>ꕆ</w:t>
      </w:r>
      <w:r>
        <w:rPr/>
        <w:t>㭷䄱砮</w:t>
      </w:r>
      <w:r>
        <w:rPr/>
        <w:t>⠨ⰴ</w:t>
      </w:r>
      <w:r>
        <w:rPr/>
        <w:t>썹㠸⤲㖻挥슩啧䙌婔촬喩材㜷┱煙䱫㡲晘㌩煲撘㙔䙙硒⹈츨扷⯂쌭柂汞㈥漨㉰祮</w:t>
      </w:r>
      <w:r>
        <w:rPr/>
        <w:t>ꕥ</w:t>
      </w:r>
      <w:r>
        <w:rPr/>
        <w:t>䕠漤砥礮㙑</w:t>
      </w:r>
      <w:r>
        <w:rPr/>
        <w:t>Ⱓ</w:t>
      </w:r>
      <w:r>
        <w:rPr/>
        <w:t>檻媿⌯숹窻俎㔦쉞厥偎堰䙵偬㩄輊潺湠䲣䑨╎</w:t>
      </w:r>
      <w:r>
        <w:rPr/>
        <w:t>ꤳ</w:t>
      </w:r>
      <w:r>
        <w:rPr/>
        <w:t>⢿</w:t>
      </w:r>
      <w:r>
        <w:rPr/>
        <w:t>怹媻ま户捺슡淂䛂⭟幔澻㥕剥䝖帬琺㗂걭䖵塲곂幨帽繱ꅇ숩杅呃枩恇坷牾</w:t>
      </w:r>
      <w:r>
        <w:rPr/>
        <w:t>⠥</w:t>
      </w:r>
      <w:r>
        <w:rPr/>
        <w:t>땩㦡</w:t>
      </w:r>
      <w:r>
        <w:rPr/>
        <w:t>ⱉ</w:t>
      </w:r>
      <w:r>
        <w:rPr/>
        <w:t>埃冩쉗䅾㔤</w:t>
      </w:r>
      <w:r>
        <w:rPr/>
        <w:t>꧂</w:t>
      </w:r>
      <w:r>
        <w:rPr/>
        <w:t>숪福㉨쉏껂㘥汒撘떬䕄⨮䐫呆</w:t>
      </w:r>
      <w:r>
        <w:rPr/>
        <w:t>Ɫ</w:t>
      </w:r>
      <w:r>
        <w:rPr/>
        <w:t>檡㠩輽顶湫㴨畕㯂⛂丩㪬㣂摨㑈䤵</w:t>
      </w:r>
      <w:r>
        <w:rPr/>
        <w:t>꧂</w:t>
      </w:r>
      <w:r>
        <w:rPr/>
        <w:t>숯穸歮䉳氲쉖⹆⑪㩕祵乩⸸䔲䕴</w:t>
      </w:r>
      <w:r>
        <w:rPr/>
        <w:t>ꗂ</w:t>
      </w:r>
      <w:r>
        <w:rPr/>
        <w:t>塤䋂ꄻ싂䵅캘搬㍀汔촣幕慌⏂樱慘⛂內祘쉱晧䵂珂䐬乸慘䇂梣♄制쉀抩⍁〲倽浐掱㩁晷㏂扊뭣浒灩䠪⍳㡍갽穀⍦颩橪</w:t>
      </w:r>
      <w:r>
        <w:rPr/>
        <w:t>ꥁ</w:t>
      </w:r>
      <w:r>
        <w:rPr/>
        <w:t>兟普嘭は넴䍲䎿䰪姂㑪쉎顇쉃슻縺⩬拂땙㌬䱉䠱쉯⪮땇䊿湖䫂収㴨</w:t>
      </w:r>
      <w:r>
        <w:rPr/>
        <w:t>ⲿ</w:t>
      </w:r>
      <w:r>
        <w:rPr/>
        <w:t>㘹権숶╳䉎⩗曂㑦㘽⩆䝭呬潊斮框䥔䰷싂</w:t>
      </w:r>
      <w:r>
        <w:rPr/>
        <w:t>ⷂ</w:t>
      </w:r>
      <w:r>
        <w:rPr/>
        <w:t>㭍땫䳎</w:t>
      </w:r>
      <w:r>
        <w:rPr/>
        <w:t>ⷂⵌꦣ</w:t>
      </w:r>
      <w:r>
        <w:rPr/>
        <w:t>仂懂</w:t>
      </w:r>
      <w:r>
        <w:rPr/>
        <w:t>ⷂ</w:t>
      </w:r>
      <w:r>
        <w:rPr/>
        <w:t>湦猺穢楸呚㝆秂瀴䏂攮싂浭쉏숮硊祇䰬倬燂⺡噖䷂渮懂㇍칂伷橒奚䨣䙉㖱</w:t>
      </w:r>
      <w:r>
        <w:rPr/>
        <w:t>ⰺ</w:t>
      </w:r>
      <w:r>
        <w:rPr/>
        <w:t>当縪䔭숸쉟湗繧쉙싂䢬汎剷쉁䕎䊥步晲匬갪䶥⻂婟䱉乒⽾</w:t>
      </w:r>
      <w:r>
        <w:rPr/>
        <w:t>ⵒ</w:t>
      </w:r>
      <w:r>
        <w:rPr/>
        <w:t>曂䃂ꥺ療悩恙䦿濂㵏焥栺幑⍚쉥ꌵ员懂轉⭗䕋䰽층睑榩澵싂媩椬컂慉쉵쉂噏⑸노</w:t>
      </w:r>
      <w:r>
        <w:rPr/>
        <w:t>⡵</w:t>
      </w:r>
      <w:r>
        <w:rPr/>
        <w:t>꤯</w:t>
      </w:r>
      <w:r>
        <w:rPr/>
        <w:t>ノ圪㝪쉀㝉쉉欪挺숵摐썥煡䵌勃쉁숩捒뼱ꏂ㝤춻⽊숲䰤┥吥媵楄佪ꆮ坅瘮⦱놬</w:t>
      </w:r>
      <w:r>
        <w:rPr/>
        <w:t>⡷</w:t>
      </w:r>
      <w:r>
        <w:rPr/>
        <w:t>䅚␽庵溵橑仂硷㉰㚬癦慮协␹浙ㅳ欨株獊</w:t>
      </w:r>
      <w:r>
        <w:rPr/>
        <w:t>ꥃ</w:t>
      </w:r>
      <w:r>
        <w:rPr/>
        <w:t>渨弬</w:t>
      </w:r>
      <w:r>
        <w:rPr/>
        <w:t>ⱓ</w:t>
      </w:r>
      <w:r>
        <w:rPr/>
        <w:t>䱒㜰㔸慇䊿⭃䕮쉬깤㑶䶬⨩柂䪣쉺⨺쉕橐捴싍ㆱ祴쉄⬷呇䄦穁兵ꍟ슘杞獐⽁뭧呌兄䭆숣갤㟂쉩쉭걔亣</w:t>
      </w:r>
      <w:r>
        <w:rPr/>
        <w:t>ⴰ</w:t>
      </w:r>
      <w:r>
        <w:rPr/>
        <w:t>걤숬ꏃ</w:t>
      </w:r>
      <w:r>
        <w:rPr/>
        <w:t>ⵏ</w:t>
      </w:r>
      <w:r>
        <w:rPr/>
        <w:t>怫쉬</w:t>
      </w:r>
      <w:r>
        <w:rPr/>
        <w:t>ꗎ⍥</w:t>
      </w:r>
      <w:r>
        <w:rPr/>
        <w:t>痂卂䖩⨰걺䡙䉎測䭳슿兢걥塒㜥ꅒ眦쉳ꎘ䍒⹣</w:t>
      </w:r>
      <w:r>
        <w:rPr/>
        <w:t>ꕸ</w:t>
      </w:r>
      <w:r>
        <w:rPr/>
        <w:t>㇂澬䄰⚣擂싂绂䝦땴婓㑄搫뇂⨫⵳쉶ヂ䀲쉤☦轌楬싂⩀㔲╕奈녙塗㝖囂╔㫂䕖敟습촰쉭㦿繚伯⦣彠</w:t>
      </w:r>
      <w:r>
        <w:rPr/>
        <w:t>⡷</w:t>
      </w:r>
      <w:r>
        <w:rPr/>
        <w:t>父椥쉁唦卦涘囂湖쉆恢䡊顠公䅵剙䔲幢숲䳃焥䁖갻朮漽ꥰ嫂牌歬⤸廂浺塚圲뭢⽺ㅋ琊夭塉㣂싂噯ㄳ⩂䠫쉵求痂啵楔</w:t>
      </w:r>
      <w:r>
        <w:rPr/>
        <w:t>ꦻ</w:t>
      </w:r>
      <w:r>
        <w:rPr/>
        <w:t>싂け匤䉖䑣潐幘ꥮ쉔楪춮牓♱⦣⚩楴䁫㫂䰭婴㭘㌶町搩吺▮卅䭐①ꍤ䄻煡ꍑ桶㩠爲쉹㭔印㴶㙡䚣⍨╪䕥轉轗㵊偎촽캘㩄㊥整䡧㭮䍃剭欰晫䮱㑓䪩攬朣硙楄䪣却廂唱呏뼰⸴䡊塞㭖㭂椭焴숤㩉</w:t>
      </w:r>
      <w:r>
        <w:rPr/>
        <w:t>ꤻ</w:t>
      </w:r>
      <w:r>
        <w:rPr/>
        <w:t>싂㭱摎㑆戽愷児녇临캘걟㶩䵨啯暏ꅱ㉤堽</w:t>
      </w:r>
      <w:r>
        <w:rPr/>
        <w:t>ꕆ</w:t>
      </w:r>
      <w:r>
        <w:rPr/>
        <w:t>ꅣ㣂惂䞿䱑숫㡆幘㕚</w:t>
      </w:r>
      <w:r>
        <w:rPr/>
        <w:t>ⷎ</w:t>
      </w:r>
      <w:r>
        <w:rPr/>
        <w:t>涻ꥸ⽯</w:t>
      </w:r>
      <w:r>
        <w:rPr/>
        <w:t>꧂</w:t>
      </w:r>
      <w:r>
        <w:rPr/>
        <w:t>䀴㐥轲딫揂쉍숹杓乖爪獀칥塩䅖䅂瑶㏂㒏䥫칹뽢彔쉊㩂縸橮㐤䥆橇硄㡮</w:t>
      </w:r>
      <w:r>
        <w:rPr/>
        <w:t>⠵</w:t>
      </w:r>
      <w:r>
        <w:rPr/>
        <w:t>㢥䉟李䕡䍕쉐䝗䘤媱쉦䵨慊辡쉮♸묭⽒䪵顡䐹⛂顦牶浡넣㘯숪捕杆䍭揍洲烂噩慦쉬㑧ꆵ䗍桢␪쉋琵橍ꅲ⾏䢩숬숵砪䄯䑵摔ꏂ⩍쉧⪡犩ꎵ煆灄歲걕䌷圸⭖照爷쉂쉄묩⍩慶䷎攦厵䕌参噎䮻㨨㘪纡⯂䭂氭䕾㑲㙊꥕⽣묦剺䱩⩍</w:t>
      </w:r>
      <w:r>
        <w:rPr/>
        <w:t>ⵋ</w:t>
      </w:r>
      <w:r>
        <w:rPr/>
        <w:t>煡썂産氣卍</w:t>
      </w:r>
      <w:r>
        <w:rPr/>
        <w:t>ⵤ</w:t>
      </w:r>
      <w:r>
        <w:rPr/>
        <w:t>㯍〣砩扯녵摯乓쉌싂ꌬ䒻㭨漥档撻低捦器㮩⾣쉇♹칳牑싂ㄻ숻쉨擂愰぀</w:t>
      </w:r>
      <w:r>
        <w:rPr/>
        <w:t>꧂</w:t>
      </w:r>
      <w:r>
        <w:rPr/>
        <w:t>㧂⽡䴽瀽䴲烂燂と</w:t>
      </w:r>
      <w:r>
        <w:rPr/>
        <w:t>⠰</w:t>
      </w:r>
      <w:r>
        <w:rPr/>
        <w:t>쉚帥攷㑏⽲獳ꍦ灷䋂狂䄯恵憩⫂汲⩟况ぴ䁸洨㊵쉥嚘楱⹚轱㔸♦䥕⥓頶潴嫂⤣未线础⥇슏圷瞩싂㝐牨秂辵檥娦뽩⭐뗂剤汸弶恸촯㤵潉</w:t>
      </w:r>
      <w:r>
        <w:rPr/>
        <w:t>꧂╲</w:t>
      </w:r>
      <w:r>
        <w:rPr/>
        <w:t>뽰祪段喬쉥塺剔쉅奍冥슘㴷佩깸瀭겏棂拂㐤娪぀まꅌ浘⑖䬺슿</w:t>
      </w:r>
      <w:r>
        <w:rPr/>
        <w:t>ꦘ</w:t>
      </w:r>
      <w:r>
        <w:rPr/>
        <w:t>쉓呚墡놬⩂灓숪䔣然쉃녢堫绂年䙤托栫쉠扂⭠啘な䥷扴浠柂啺싂㍰桾㙌眨申乢㜪乐䍩珂ㅫ䄪⻂佲夦녰拃걙瀩㗍塀灂</w:t>
      </w:r>
      <w:r>
        <w:rPr/>
        <w:t>ⵚ</w:t>
      </w:r>
      <w:r>
        <w:rPr/>
        <w:t>썅䝖祲믂牟ぱ䥎㥋浀祰塉㑳싂窣숪㧂㝤⥃</w:t>
      </w:r>
      <w:r>
        <w:rPr/>
        <w:t>ꥌ</w:t>
      </w:r>
      <w:r>
        <w:rPr/>
        <w:t>슏⑞㭌㵮つ竂橫㕊剆뿂쉉쉉䑩創䦥뗍橁슣⨪㩂弯本潹䕣稴璻漺䋂</w:t>
      </w:r>
      <w:r>
        <w:rPr/>
        <w:t>ꖱ</w:t>
      </w:r>
      <w:r>
        <w:rPr/>
        <w:t>녯㧂⍍氽乺湠繉䜵㌥妘扤圬縨</w:t>
      </w:r>
      <w:r>
        <w:rPr/>
        <w:t>꤭</w:t>
      </w:r>
      <w:r>
        <w:rPr/>
        <w:t>싎쉸祏樮깸☊牚擃䔲晇숲㊮♓ぱ</w:t>
      </w:r>
      <w:r>
        <w:rPr/>
        <w:t>ꕤ</w:t>
      </w:r>
      <w:r>
        <w:rPr/>
        <w:t>娬䁸䵗つ稸⩞灢쉫⿂썋彑╁捣䥞㇂䝡歔剃畚淂估⩭轫㝕橕㐸☯䞥塚</w:t>
      </w:r>
      <w:r>
        <w:rPr/>
        <w:t>ꕺ</w:t>
      </w:r>
      <w:r>
        <w:rPr/>
        <w:t>颮嚥轃뮏䑓䲥♩䝅㑈㫂㘪숱뾩淃㘯䅉䆩妻睆</w:t>
      </w:r>
      <w:r>
        <w:rPr/>
        <w:t>Ɫ</w:t>
      </w:r>
      <w:r>
        <w:rPr/>
        <w:t>숮捓䂡쉕썬㑏牀</w:t>
      </w:r>
      <w:r>
        <w:rPr/>
        <w:t>꥓</w:t>
      </w:r>
      <w:r>
        <w:rPr/>
        <w:t>廂㍎泂䁚拍帯㥨숪싂摀㔨♂캮쉺飍쉹愽곂ꏂ㡖</w:t>
      </w:r>
      <w:r>
        <w:rPr/>
        <w:t>꤭</w:t>
      </w:r>
      <w:r>
        <w:rPr/>
        <w:t>㭫♌项땱㏃숨䱩넯皡䉡柂匰뼭ㄩ楌㉳灕健넩㍶䝙딨嗂睘깁쉄ꥲ弣╂䅌礩㜳</w:t>
      </w:r>
      <w:r>
        <w:rPr/>
        <w:t>ⰲ</w:t>
      </w:r>
      <w:r>
        <w:rPr/>
        <w:t>췂쉹칚㕺㭂䥫䥁☻⑧긤〩係⮥夣㵳慶振䦿䍚䂻칦㝄⩏숪䯂䝥칵呚瘵嘪㵁䋂</w:t>
      </w:r>
      <w:r>
        <w:rPr/>
        <w:t>ꕚ</w:t>
      </w:r>
      <w:r>
        <w:rPr/>
        <w:t>吵乴濂숯쌺뽠⩒♒忂纩쌮ꌪ挪䅣뇂氩녱〦潄䡺⸻䵣쵆䆿湍挩百㠶捡습쉮啩氵⥓烂</w:t>
      </w:r>
      <w:r>
        <w:rPr/>
        <w:t>ꗂ</w:t>
      </w:r>
      <w:r>
        <w:rPr/>
        <w:t>㆏圦ㅊ쉑䵑申欭䉈뿍⍭扏割䙈쵑礫啟ꆡ깮浲숹嚮⩖搩碩瑂쉍╀猽␺㉅숺積깑쉅</w:t>
      </w:r>
      <w:r>
        <w:rPr/>
        <w:t>ꖬ</w:t>
      </w:r>
      <w:r>
        <w:rPr/>
        <w:t>䉇溮橥䝥䁌ꥯ炥䟍췂쉬濂扳㵔琷䑲歒书⩬⍹乘牵ㅔ싂欬厬爴䭎⨳撬╬䅱쉧묪乸쉐䮡쉦畋埂뗂婸椪䕎入╏녲汮⬮皱슡쉕兲㓃匨杓轤洰䰥</w:t>
      </w:r>
      <w:r>
        <w:rPr/>
        <w:t>⢏</w:t>
      </w:r>
      <w:r>
        <w:rPr/>
        <w:t>쵰㋂硎潯磂⩒㝯䑷䅐쉦⽍</w:t>
      </w:r>
      <w:r>
        <w:rPr/>
        <w:t>ꤷ</w:t>
      </w:r>
      <w:r>
        <w:rPr/>
        <w:t>柂椰⩐</w:t>
      </w:r>
      <w:r>
        <w:rPr/>
        <w:t>⡘</w:t>
      </w:r>
      <w:r>
        <w:rPr/>
        <w:t>쵷橱穬㈶婏쉚廍〉獉積婋塐瀪⌻䩅쉯쵁䴹슘䙞䍟塬並䩚檣╓塧뇂⩲坱䕯㔯㘺⑮습旃⵲䄬츪㤰潚啴⭎榥樺浘⥺烂汧쉶摉剨㪏숤ㄨ㝊亏쉄晒爥㊥瓂彁煘㓎癗충䥡牘㏍ꆩ〷ꅭ矃䭔땺쉁毂䴬欮椮淂ꍺ㴽껂丽␬縬♸灯⩌꥙漮繖睍쉊썉뽺䐰捪彙卮灱秂슮拂뽞ꅹ塀䴸䡌⭋⬬並⩞煗犩㡶晾뽔싎墮噞䝋䰲晇氮佩뼦쉙뿂棂ꏂ䌯渨⨻淂澮傏睚긪쉌썞㉾㉎⚬</w:t>
      </w:r>
      <w:r>
        <w:rPr/>
        <w:t>ꗂ</w:t>
      </w:r>
      <w:r>
        <w:rPr/>
        <w:t>㫂</w:t>
      </w:r>
      <w:r>
        <w:rPr/>
        <w:t>ꗂ</w:t>
      </w:r>
      <w:r>
        <w:rPr/>
        <w:t>䉱㌯伪㝉暡哂캮</w:t>
      </w:r>
      <w:r>
        <w:rPr/>
        <w:t>ꤹ</w:t>
      </w:r>
      <w:r>
        <w:rPr/>
        <w:t>村슘欷扐吥슩灤厏潨散樱ꎿ婲惎橒捦</w:t>
      </w:r>
      <w:r>
        <w:rPr/>
        <w:t>꧂</w:t>
      </w:r>
      <w:r>
        <w:rPr/>
        <w:t>楍灘슘甪</w:t>
      </w:r>
      <w:r>
        <w:rPr/>
        <w:t>⡋</w:t>
      </w:r>
      <w:r>
        <w:rPr/>
        <w:t>殬柂⍠禩䓂燂</w:t>
      </w:r>
      <w:r>
        <w:rPr/>
        <w:t>ꥑ</w:t>
      </w:r>
      <w:r>
        <w:rPr/>
        <w:t>凂傻䕮䝕ꍲ묰땧塵묯㛂⪿慘囂䉞㷃婳㭯浣</w:t>
      </w:r>
      <w:r>
        <w:rPr/>
        <w:t>ꖿ</w:t>
      </w:r>
      <w:r>
        <w:rPr/>
        <w:t>䤳ꅧ㥭區挪㙬樊榡싂쉩湎禬硎璩埂彪渦</w:t>
      </w:r>
      <w:r>
        <w:rPr/>
        <w:t>ꤽ</w:t>
      </w:r>
      <w:r>
        <w:rPr/>
        <w:t>从㩲䵧뽏䁉◂</w:t>
      </w:r>
      <w:r>
        <w:rPr/>
        <w:t>ꕧ</w:t>
      </w:r>
      <w:r>
        <w:rPr/>
        <w:t>곂⥊睏</w:t>
      </w:r>
      <w:r>
        <w:rPr/>
        <w:t>⠰⨣</w:t>
      </w:r>
      <w:r>
        <w:rPr/>
        <w:t>䈩⹅⹩싃䓂쉾ꍔ婩⫂</w:t>
      </w:r>
      <w:r>
        <w:rPr/>
        <w:t>ꦬ⹉</w:t>
      </w:r>
      <w:r>
        <w:rPr/>
        <w:t>싂噺批</w:t>
      </w:r>
      <w:r>
        <w:rPr/>
        <w:t>ⵅ</w:t>
      </w:r>
      <w:r>
        <w:rPr/>
        <w:t>䩂갵摡㖮㛃䧍쉳㭃묯夭㒥捦砨瑓乀쉑疏嗃癓쉋㄰搲슥睓呙숬彖槃杒唽仂쉅橁㈽琥縥䕵奏깗䁦쉘瑬긫攣獧⨤썬溣嗂婭쉸样挪</w:t>
      </w:r>
      <w:r>
        <w:rPr/>
        <w:t>ꔣ</w:t>
      </w:r>
      <w:r>
        <w:rPr/>
        <w:t>璘㑒</w:t>
      </w:r>
      <w:r>
        <w:rPr/>
        <w:t>Ⳃ</w:t>
      </w:r>
      <w:r>
        <w:rPr/>
        <w:t>㵧쉀浂弽敾牥硥㕣⩈쉈沩䵶勍⥢慍썈까쌶긳껎쌪㵾싂㝴恏匶余⹐⭄⌽⨨歭쉰㈳抬撮㛂眭㉑塋싃恌㑧긩걞焳㠰㴥㍟㚘栨⩠接彏䔦뭟䙤츸輣⩦顣㎩ꌮ뿎剂䥪싂䕀⮡輫帨冱棂</w:t>
      </w:r>
      <w:r>
        <w:rPr/>
        <w:t>ꥑ</w:t>
      </w:r>
      <w:r>
        <w:rPr/>
        <w:t>磂婏슮䬬넰庮啄⥹啋剠㩌䶥礴䭉</w:t>
      </w:r>
      <w:r>
        <w:rPr/>
        <w:t>ⱱ</w:t>
      </w:r>
      <w:r>
        <w:rPr/>
        <w:t>嗂纥䵍쉗灖㔱곍扃뽉</w:t>
      </w:r>
      <w:r>
        <w:rPr/>
        <w:t>⡎</w:t>
      </w:r>
      <w:r>
        <w:rPr/>
        <w:t>쉪渪♥</w:t>
      </w:r>
      <w:r>
        <w:rPr/>
        <w:t>⢏</w:t>
      </w:r>
      <w:r>
        <w:rPr/>
        <w:t>杘숫煎壂䀴曂㌰圪呞圬쉖婆쉦걔땉</w:t>
      </w:r>
      <w:r>
        <w:rPr/>
        <w:t>ꥍ</w:t>
      </w:r>
      <w:r>
        <w:rPr/>
        <w:t>欭⩭쉮㡈剖伻⤮呪顀㙐畓䜽槂걎瑊彇㴶䉪槍⩇㵍뇎㝑</w:t>
      </w:r>
      <w:r>
        <w:rPr/>
        <w:t>ꔷ</w:t>
      </w:r>
      <w:r>
        <w:rPr/>
        <w:t>桖쉊ꥬ</w:t>
      </w:r>
      <w:r>
        <w:rPr/>
        <w:t>꧂</w:t>
      </w:r>
      <w:r>
        <w:rPr/>
        <w:t>危癕␹⩃潣頣彭湌뽨捓⮩浺쉄⑫厱捉窥땷슩䀵瑅䡌㖘慉</w:t>
      </w:r>
      <w:r>
        <w:rPr/>
        <w:t>ⱓ</w:t>
      </w:r>
      <w:r>
        <w:rPr/>
        <w:t>䩾〥썁㥹뭟暣䝋㥉硾ㅈ㕌敓䥰婘橚◂歐矂ꄹ䢘灨䅕녺땡䕾</w:t>
      </w:r>
      <w:r>
        <w:rPr/>
        <w:t>꥟</w:t>
      </w:r>
      <w:r>
        <w:rPr/>
        <w:t>戶䬵㙚杇䌥慌怴㙞컂兢䶵幱睡售쉳坪总䅴穸扸弭ㄳ쵵䑘䭚뽶㇂㢩博⸰潯㩮欣攫楟元䚩䉀⨰囂瘴歖嘶祡敒呶쉃捚傣깂⨷灤쉃祲湤帶걎뭳煡ꍙ䨵䝞뾥焤⑫䙲䵪숺䨷䈤瑩欰呖獲〣硯海䘹垡┪サ儥㬥싂걵㦘䜳숮株栵㝐楕仂숣沬䠮䡕丯汓辩⤸꥚䀮숪報碵</w:t>
      </w:r>
      <w:r>
        <w:rPr/>
        <w:t>ꤴ</w:t>
      </w:r>
      <w:r>
        <w:rPr/>
        <w:t>繒斣㑁灮㆏⹨䑑㈽穤幓光㯃숤㑤旂㝒䜽㌪摧</w:t>
      </w:r>
      <w:r>
        <w:rPr/>
        <w:t>ꔲ</w:t>
      </w:r>
      <w:r>
        <w:rPr/>
        <w:t>쉲哂⌨撥⪿穒恦焬곂煑ꅉ䌰䚏幆䅧믂穂䭰ꆏ䇂싂쉏捶⩣灳䩑</w:t>
      </w:r>
      <w:r>
        <w:rPr/>
        <w:t>⡐</w:t>
      </w:r>
      <w:r>
        <w:rPr/>
        <w:t>녋抩末湾⨶ꏂ囂㡑噹穪긭渪樮䡇㝧걑穄执䀸匽獑⩾Ⓜ㫂瑢㐮牨⨣⏂暿繹캣⥕뭣硁썪核녳㟂䢘꧎竂숶ィ礻塟슻⥀</w:t>
      </w:r>
      <w:r>
        <w:rPr/>
        <w:t>ⵌ</w:t>
      </w:r>
      <w:r>
        <w:rPr/>
        <w:t>捷♗椯彷汦쉳捎棂⍧뭶顱쉂睬究慟ㄊ樬쉱婊</w:t>
      </w:r>
      <w:r>
        <w:rPr/>
        <w:t>ⱷ</w:t>
      </w:r>
      <w:r>
        <w:rPr/>
        <w:t>儨硢쉪焳䢻㒿</w:t>
      </w:r>
      <w:r>
        <w:rPr/>
        <w:t>⠣</w:t>
      </w:r>
      <w:r>
        <w:rPr/>
        <w:t>녉년촪別䩭浌桅⏎䧂䬬</w:t>
      </w:r>
      <w:r>
        <w:rPr/>
        <w:t>꧂</w:t>
      </w:r>
      <w:r>
        <w:rPr/>
        <w:t>婤畭䘣輺⭁⬭ꅟ啙祀</w:t>
      </w:r>
      <w:r>
        <w:rPr/>
        <w:t>ⴴ</w:t>
      </w:r>
      <w:r>
        <w:rPr/>
        <w:t>枵痂䬰呲敧䑪浍</w:t>
      </w:r>
      <w:r>
        <w:rPr/>
        <w:t>ⱃ</w:t>
      </w:r>
      <w:r>
        <w:rPr/>
        <w:t>㣂灈☪繊䌸䜮쉃迎札睈癱걋ꌬ熮䡶숸に쉐⩅涱㴽⤳촬㝏䩔⩍滂䬤♾㗂쉷칩쉌쉧䡚⏂係窥⺮嚣嗂쉖摯슿㙳灠슘䴣扦㪿㨰流爫濂愴썾⸨䲵⯂啔䓂䣂㟂쉸晋庣祘呐㚩슣橦啯</w:t>
      </w:r>
      <w:r>
        <w:rPr/>
        <w:t>ꕹ⹡</w:t>
      </w:r>
      <w:r>
        <w:rPr/>
        <w:t>砣坬뼲쉬슱噭⫂⑳껂쉊䡬쉸䡋놏㢩䰶䵫恎</w:t>
      </w:r>
      <w:r>
        <w:rPr/>
        <w:t>ⵉ</w:t>
      </w:r>
      <w:r>
        <w:rPr/>
        <w:t>㠦䥺捎㛂穦ヂ䂥哂䭙쉠弴㘽帪獲⫂係싂慕儽顗</w:t>
      </w:r>
      <w:r>
        <w:rPr/>
        <w:t>ꕊ</w:t>
      </w:r>
      <w:r>
        <w:rPr/>
        <w:t>顶ꇂ䙨攦顋坱呤습な壂⿂㥫꧎⑭凂䵒쉫䆏㞱숣偢瑰㡪ㄵ坋</w:t>
      </w:r>
      <w:r>
        <w:rPr/>
        <w:t>ꕍ⒬</w:t>
      </w:r>
      <w:r>
        <w:rPr/>
        <w:t>㝅뇂幪湙</w:t>
      </w:r>
      <w:r>
        <w:rPr/>
        <w:t>ꥋ</w:t>
      </w:r>
      <w:r>
        <w:rPr/>
        <w:t>㬲㕲掘䷂灨玿</w:t>
      </w:r>
      <w:r>
        <w:rPr/>
        <w:t>ꕘ</w:t>
      </w:r>
      <w:r>
        <w:rPr/>
        <w:t>墮ぁ椳쉵␷噾杈敞</w:t>
      </w:r>
      <w:r>
        <w:rPr/>
        <w:t>ⱈ</w:t>
      </w:r>
      <w:r>
        <w:rPr/>
        <w:t>㞏昨桦①뼸䜤䄣挲▱㵥䁤窡㍄쌫ㅏ⿂䌺</w:t>
      </w:r>
      <w:r>
        <w:rPr/>
        <w:t>ⷂ</w:t>
      </w:r>
      <w:r>
        <w:rPr/>
        <w:t>榵</w:t>
      </w:r>
      <w:r>
        <w:rPr/>
        <w:t>ⴹ</w:t>
      </w:r>
      <w:r>
        <w:rPr/>
        <w:t>䁘徘쉓⽔⼶뇂䱯嘰侮優杂䭲䐯轥</w:t>
      </w:r>
      <w:r>
        <w:rPr/>
        <w:t>⡴</w:t>
      </w:r>
      <w:r>
        <w:rPr/>
        <w:t>瓂䱩味窻䕶⨵⨵䐫슻䜦녙撏ꏃ噄晔㙑뗂⤨輩䪱溡墣佷쉍楧戨ꥢ䶻䖬澣싂䩱</w:t>
      </w:r>
      <w:r>
        <w:rPr/>
        <w:t>⣂⑔</w:t>
      </w:r>
      <w:r>
        <w:rPr/>
        <w:t>ꅌ쉧㠷䘤櫂株楦祵两㭊睚䧂参桙卷⪱轟穩浃戣顯湚쉤疩㵬䍦녨恈⫂⑄䕹</w:t>
      </w:r>
      <w:r>
        <w:rPr/>
        <w:t>⡙</w:t>
      </w:r>
      <w:r>
        <w:rPr/>
        <w:t>矂ꅅ䦘盂㥟桙숣뿎⩄䟂묮㑋쎵</w:t>
      </w:r>
      <w:r>
        <w:rPr/>
        <w:t>꧂</w:t>
      </w:r>
      <w:r>
        <w:rPr/>
        <w:t>쉩㡙숣㕰潢㇃뼶由⭖猲䡕╴뽞洰곂숻♃䕏啱䛎恂敯㛂䜱硚ꥲ歴㥉㇂穨뽈犡佇她뭳싂幃숴抱</w:t>
      </w:r>
      <w:r>
        <w:rPr/>
        <w:t>⡮</w:t>
      </w:r>
      <w:r>
        <w:rPr/>
        <w:t>摤埂쉏쉒圳憵桵昤拂⾥㭧⪵⩲䈫摶╌뽶뽢徣㠲漴㫂噄㑚渨⩍扅싂⬰穓扎</w:t>
      </w:r>
      <w:r>
        <w:rPr/>
        <w:t>ⴹ</w:t>
      </w:r>
      <w:r>
        <w:rPr/>
        <w:t>㵺쉊</w:t>
      </w:r>
      <w:r>
        <w:rPr/>
        <w:t>ꖘ</w:t>
      </w:r>
      <w:r>
        <w:rPr/>
        <w:t>焮琻曂䩐♯兎獰뽕䪡쉙숳湾恸䘰뼣쉫㘺夷꺘癊䤭窥䤪瑢숸Ⓨ䌯漱え츶凂⍇쉒兩枬䉑㥗뽯䙤奧㕙悿〩冩⭊㷂뿂滂</w:t>
      </w:r>
      <w:r>
        <w:rPr/>
        <w:t>ⴹ</w:t>
      </w:r>
      <w:r>
        <w:rPr/>
        <w:t>䕋汎䅢收頺쉩殩⩌쉬䚱쉪뭆䴰掵쉖땡别䑑冏㭊怬꧎긬ꄹ묬䆩頣弣㩄半畆䘻繩坸ㅊ杩顑숺䕯숩䝂㩏浪兢唹㜳䁹湁干䧃칚勂</w:t>
      </w:r>
      <w:r>
        <w:rPr/>
        <w:t>ꦿ</w:t>
      </w:r>
      <w:r>
        <w:rPr/>
        <w:t>䡅⑹噰㥅⩁싂㬤塍</w:t>
      </w:r>
      <w:r>
        <w:rPr/>
        <w:t>ꥐ</w:t>
      </w:r>
      <w:r>
        <w:rPr/>
        <w:t>眲䑺㴬灤䚵츻슿㑙숊䔬乕갳漭曂쉂</w:t>
      </w:r>
      <w:r>
        <w:rPr/>
        <w:t>Ⳃ</w:t>
      </w:r>
      <w:r>
        <w:rPr/>
        <w:t>㵕穎洷幩䰷䅁㩵潩穇䅌据뮮硢㍣禵⹷ㅇ⩊쉧䵅乴優牌㑄呟싂樶䵟楐䥌㵶獳歏懂ꏃ洸瑾秂䂱㭸◂싂䥷䩙汁㏂弣硍㝖㭥♋⺩晭砨呟⮥呒湏⎏慷땀㷂</w:t>
      </w:r>
      <w:r>
        <w:rPr/>
        <w:t>ⴺ</w:t>
      </w:r>
      <w:r>
        <w:rPr/>
        <w:t>㞻敇壂⩋䚘</w:t>
      </w:r>
      <w:r>
        <w:rPr/>
        <w:t>⡈</w:t>
      </w:r>
      <w:r>
        <w:rPr/>
        <w:t>乞携洤啅⽔뽡犩䌣쏂䴫</w:t>
      </w:r>
      <w:r>
        <w:rPr/>
        <w:t>Ɒ</w:t>
      </w:r>
      <w:r>
        <w:rPr/>
        <w:t>飂⑑杇쉆漫橸欵䀯긺</w:t>
      </w:r>
      <w:r>
        <w:rPr/>
        <w:t>ꦡ</w:t>
      </w:r>
      <w:r>
        <w:rPr/>
        <w:t>彡凍꤮쌭灄澵穷깚쉉畁ꆘ䥾⯂睞䓂婗썤〻礪兩⽗캿䕀に쉡椸쉠嫂測슿⩖敮㍥㠽⭈♕悩溡く奯㝏剄꥖獡顈㢡㷂⍃</w:t>
      </w:r>
      <w:r>
        <w:rPr/>
        <w:t>Ⳃ</w:t>
      </w:r>
      <w:r>
        <w:rPr/>
        <w:t>䩘畊测쉷昵䡺㙃協咿㓂惂⩠䷍䇂㕰ꇍ䠪☦湂캮숬圸숨㙐쉠祦숳琫</w:t>
      </w:r>
      <w:r>
        <w:rPr/>
        <w:t>⠷</w:t>
      </w:r>
      <w:r>
        <w:rPr/>
        <w:t>杗晗묷穖겵싂敇挬㭠䩎浓쉄沩牣摧湵⹫佂畠䙃▘♒䨻朴㥵坹⍃呄匥쉶畈ㆡ기㑅쉹숦㐹⑥坂</w:t>
      </w:r>
      <w:r>
        <w:rPr/>
        <w:t>ⵉ</w:t>
      </w:r>
      <w:r>
        <w:rPr/>
        <w:t>猣㧂轋栽갪ㆱ嘫幦㙠呶礨㠯囂繕㈬煾飂䝂幧ꅡば墩䒏䠪㛃穹矂䴨넫憥姂䡊㙱ꥥ卐穔⑧</w:t>
      </w:r>
      <w:r>
        <w:rPr/>
        <w:t>ꥉ</w:t>
      </w:r>
      <w:r>
        <w:rPr/>
        <w:t>抱䱭䕫畬⩰儤쉭㵞桗㗂獰瞡儩慩㡕彞⽪쉇⫃䄩</w:t>
      </w:r>
      <w:r>
        <w:rPr/>
        <w:t>ꤩ</w:t>
      </w:r>
      <w:r>
        <w:rPr/>
        <w:t>繁捋洸싃⩟카</w:t>
      </w:r>
      <w:r>
        <w:rPr/>
        <w:t>ꥈ</w:t>
      </w:r>
      <w:r>
        <w:rPr/>
        <w:t>剕䤪䋂利畋唤땃䴸䝦畦㩰춱⤬䢘䄤焪漻栤쉋坙坬塹氹⬰砬敫㥹㙨쉏橆⛂廂쵋輺㠭䅣쉸숥㝟丬䥚呲ꥱ쉬ꍍ曂顂桠䀲</w:t>
      </w:r>
      <w:r>
        <w:rPr/>
        <w:t>ꔴ</w:t>
      </w:r>
      <w:r>
        <w:rPr/>
        <w:t>䵗</w:t>
      </w:r>
      <w:r>
        <w:rPr/>
        <w:t>ꗂ</w:t>
      </w:r>
      <w:r>
        <w:rPr/>
        <w:t>쉑䐶써猯</w:t>
      </w:r>
      <w:r>
        <w:rPr/>
        <w:t>⵰</w:t>
      </w:r>
      <w:r>
        <w:rPr/>
        <w:t>Ⱞ</w:t>
      </w:r>
      <w:r>
        <w:rPr/>
        <w:t>楔埂㙠㉩㙱䠺⍁椳쉴뭏쉵撿㴤㝳</w:t>
      </w:r>
      <w:r>
        <w:rPr/>
        <w:t>Ⱳ</w:t>
      </w:r>
      <w:r>
        <w:rPr/>
        <w:t>劏頵塄滃숱걐</w:t>
      </w:r>
      <w:r>
        <w:rPr/>
        <w:t>ꕡ</w:t>
      </w:r>
      <w:r>
        <w:rPr/>
        <w:t>뭇橋</w:t>
      </w:r>
      <w:r>
        <w:rPr/>
        <w:t>⡄</w:t>
      </w:r>
      <w:r>
        <w:rPr/>
        <w:t>榩⹭㫂ꆮ㗂厣㐶ꍅ㶣</w:t>
      </w:r>
      <w:r>
        <w:rPr/>
        <w:t>ⵠ</w:t>
      </w:r>
      <w:r>
        <w:rPr/>
        <w:t>則딬獧潭兯啔㥡頺숹㕞梣⑶㈪姎晵</w:t>
      </w:r>
      <w:r>
        <w:rPr/>
        <w:t>⠫</w:t>
      </w:r>
      <w:r>
        <w:rPr/>
        <w:t>䤥쉃掘䭹쉱怫</w:t>
      </w:r>
      <w:r>
        <w:rPr/>
        <w:t>ꔦ</w:t>
      </w:r>
      <w:r>
        <w:rPr/>
        <w:t>ꥴ쉢⩉慸ㄩ䗃厩䥯㙋婸</w:t>
      </w:r>
      <w:r>
        <w:rPr/>
        <w:t>꧂</w:t>
      </w:r>
      <w:r>
        <w:rPr/>
        <w:t>渴⪬㯂췂繵䥩煌偬ノ</w:t>
      </w:r>
      <w:r>
        <w:rPr/>
        <w:t>⡂</w:t>
      </w:r>
      <w:r>
        <w:rPr/>
        <w:t>묲㭖</w:t>
      </w:r>
      <w:r>
        <w:rPr/>
        <w:t>ꥑ</w:t>
      </w:r>
      <w:r>
        <w:rPr/>
        <w:t>숦䡌쉢슿晱슱싂</w:t>
      </w:r>
      <w:r>
        <w:rPr/>
        <w:t>꧃</w:t>
      </w:r>
      <w:r>
        <w:rPr/>
        <w:t>楲㡕兒㜺뽟癹坨撩截⥤</w:t>
      </w:r>
      <w:r>
        <w:rPr/>
        <w:t>ⶬ</w:t>
      </w:r>
      <w:r>
        <w:rPr/>
        <w:t>䔯⌽</w:t>
      </w:r>
      <w:r>
        <w:rPr/>
        <w:t>⡗⥐</w:t>
      </w:r>
      <w:r>
        <w:rPr/>
        <w:t>擃楃䡳乙繁ꍵ䕵撩燂䘨</w:t>
      </w:r>
      <w:r>
        <w:rPr/>
        <w:t>ⶻ</w:t>
      </w:r>
      <w:r>
        <w:rPr/>
        <w:t>㊡⾩⥍瞘칮䙂歭쉀㵮截쉰갯숳䘪煉牀坒杍席칭걭彗嘺쉲洣⨺婨⫂녥打⤴捦䌥ㄤ獕㬣㵴媣쉠甬</w:t>
      </w:r>
      <w:r>
        <w:rPr/>
        <w:t>⡂</w:t>
      </w:r>
      <w:r>
        <w:rPr/>
        <w:t>㑑璻</w:t>
      </w:r>
      <w:r>
        <w:rPr/>
        <w:t>ꕒ</w:t>
      </w:r>
      <w:r>
        <w:rPr/>
        <w:t>轺䡧潊䇂㴶影竂⥉㗂뭙牷숷砊╕坄䁓㗂桫쉯瓎칀剨願甥轗⥮</w:t>
      </w:r>
      <w:r>
        <w:rPr/>
        <w:t>ⰲ</w:t>
      </w:r>
      <w:r>
        <w:rPr/>
        <w:t>쌻㉮⽃㝑䉷轱噤</w:t>
      </w:r>
      <w:r>
        <w:rPr/>
        <w:t>ꥇ</w:t>
      </w:r>
      <w:r>
        <w:rPr/>
        <w:t>숩庩匹牡쉬㎡⩣숯彏㗂숻ꅵꍤ娹쉥</w:t>
      </w:r>
      <w:r>
        <w:rPr/>
        <w:t>ꤹꤥ</w:t>
      </w:r>
      <w:r>
        <w:rPr/>
        <w:t>彏氦焻兑殘칢湏ㄥ澿歸殡湍䑤䁄썥卆氬摘坄썒뽩唶䑘晘偮縪</w:t>
      </w:r>
      <w:r>
        <w:rPr/>
        <w:t>ⱳ</w:t>
      </w:r>
      <w:r>
        <w:rPr/>
        <w:t>싃楐淂䋂涱么♺稶偡页桁⽈窬睖祵楯㩄轹㛎ꆩ支䤤㥡採⸬䎱慖砭瞵딫㙚塟㷂걭╹쉆ㄳ彠쎘䰹徵睑㇂╍䲻㴳页㤮摴쉾䭰껂쏍</w:t>
      </w:r>
      <w:r>
        <w:rPr/>
        <w:t>ⵖ</w:t>
      </w:r>
      <w:r>
        <w:rPr/>
        <w:t>碘潘쉰䝃牭숸兣义偩䮱倦㈺</w:t>
      </w:r>
      <w:r>
        <w:rPr/>
        <w:t>Ⱜ</w:t>
      </w:r>
      <w:r>
        <w:rPr/>
        <w:t>兵奬</w:t>
      </w:r>
      <w:r>
        <w:rPr/>
        <w:t>ⵯ</w:t>
      </w:r>
      <w:r>
        <w:rPr/>
        <w:t>쉙</w:t>
      </w:r>
      <w:r>
        <w:rPr/>
        <w:t>ⴹꥎ</w:t>
      </w:r>
      <w:r>
        <w:rPr/>
        <w:t>擂⭞</w:t>
      </w:r>
      <w:r>
        <w:rPr/>
        <w:t>ⶩ</w:t>
      </w:r>
      <w:r>
        <w:rPr/>
        <w:t>儯佦焯쉵瑋䅓䑹츽祦㥈䕓⺏獉쉑睒㉗㥠硂徬啭숥㩋㔱㕦嫂嘽㄰</w:t>
      </w:r>
      <w:r>
        <w:rPr/>
        <w:t>Ⳃ</w:t>
      </w:r>
      <w:r>
        <w:rPr/>
        <w:t>㉲깤㗂瓃㥡矂䝸慳㵵뽄♎쉐牖坙彎㩑䥒堽䄳穒䡩Ⓜ燂⹊頸烎⫂刨노①ꥨ뿂輲㔸쉐䥪囂쵱㡱숳⹧때戲䂻╪嚬揂畯쉎埂灂䚣睙周䩓䤺湟⬶</w:t>
      </w:r>
      <w:r>
        <w:rPr/>
        <w:t>ⰵ</w:t>
      </w:r>
      <w:r>
        <w:rPr/>
        <w:t>株㗃晴</w:t>
      </w:r>
      <w:r>
        <w:rPr/>
        <w:t>ⰱ</w:t>
      </w:r>
      <w:r>
        <w:rPr/>
        <w:t>杸序痂働奣</w:t>
      </w:r>
      <w:r>
        <w:rPr/>
        <w:t>ⵇ</w:t>
      </w:r>
      <w:r>
        <w:rPr/>
        <w:t>⽑ㅄ椬礲弱䝎䍆児嘶믂⨽㦥偳䩆숲㡚⑆뽇娱噸侩♗䘵싂숯칢啎枘䍓Ⓜ㯂썡泂걃䍧⩁煬쉂爻䎥ㄭ뮏乱托쉟㓂⩳숥⸷㌯噀捈特窿婏</w:t>
      </w:r>
      <w:r>
        <w:rPr/>
        <w:t>ⰰ┲</w:t>
      </w:r>
      <w:r>
        <w:rPr/>
        <w:t>숽搯춬⍾⤤ㄯ䠫佯㝷㫂圩䅂姂쉄⎿䥖樣싂䡩悩牀渳㭙㑑</w:t>
      </w:r>
      <w:r>
        <w:rPr/>
        <w:t>꧂</w:t>
      </w:r>
      <w:r>
        <w:rPr/>
        <w:t>癑䤹㍮슘㠷ꇂ戸㕒業㩯숰⭊䉀摭剁쉗㪥噓┫慇瑫긤塠乸璡楩癙ㄮ拍挫迂田䇂</w:t>
      </w:r>
      <w:r>
        <w:rPr/>
        <w:t>⡇</w:t>
      </w:r>
      <w:r>
        <w:rPr/>
        <w:t>潀⤸楣ꅸ⚥⥉땕⽇</w:t>
      </w:r>
      <w:r>
        <w:rPr/>
        <w:t>ⵌ⌽</w:t>
      </w:r>
      <w:r>
        <w:rPr/>
        <w:t>妣ㅀ</w:t>
      </w:r>
      <w:r>
        <w:rPr/>
        <w:t>Ⲭ</w:t>
      </w:r>
      <w:r>
        <w:rPr/>
        <w:t>츻쉒䩊绂瀴僂⛃揂슻係琽</w:t>
      </w:r>
      <w:r>
        <w:rPr/>
        <w:t>ꖩ</w:t>
      </w:r>
      <w:r>
        <w:rPr/>
        <w:t>晈</w:t>
      </w:r>
      <w:r>
        <w:rPr/>
        <w:t>ꕦ</w:t>
      </w:r>
      <w:r>
        <w:rPr/>
        <w:t>煦㙀ㅩ癓갱캩</w:t>
      </w:r>
      <w:r>
        <w:rPr/>
        <w:t>ꖬ</w:t>
      </w:r>
      <w:r>
        <w:rPr/>
        <w:t>쉴灍穟걊啰䍇슩碡㨶佮⫂⍖⍍収ꌨ帳⩨姍匫⍙刺㩘椳숬䜵睌숱䍑녊琣숥潥쉊剚</w:t>
      </w:r>
      <w:r>
        <w:rPr/>
        <w:t>ꤥ</w:t>
      </w:r>
      <w:r>
        <w:rPr/>
        <w:t>幕横㩘绂卐嗂秂瘴夽䁒⩚戭ꄽ䱳畧㙧㬥機갣ꅳ⩔ꍵ</w:t>
      </w:r>
      <w:r>
        <w:rPr/>
        <w:t>⠺</w:t>
      </w:r>
      <w:r>
        <w:rPr/>
        <w:t>捺䥭썍㙒쉺癅뗂숪䫃䍚⺩</w:t>
      </w:r>
      <w:r>
        <w:rPr/>
        <w:t>ⵔ</w:t>
      </w:r>
      <w:r>
        <w:rPr/>
        <w:t>㍶潰㘯</w:t>
      </w:r>
      <w:r>
        <w:rPr/>
        <w:t>꧍</w:t>
      </w:r>
      <w:r>
        <w:rPr/>
        <w:t>䘽瑔숹⫃ギ恰礶䕂</w:t>
      </w:r>
      <w:r>
        <w:rPr/>
        <w:t>ꖩ</w:t>
      </w:r>
      <w:r>
        <w:rPr/>
        <w:t>彎琹珂깠㡃洺䦏촬顢딭쉋⩳⼺㫂믂♅海슏璮坃숰㷎丶⤬繭⮘睬믂⮬灶摘埂挩뇂⼭抡䅡㕂啀숊뽠轾썲뇍䕀쉟뽖⹭圣땰⑂쉵樷</w:t>
      </w:r>
      <w:r>
        <w:rPr/>
        <w:t>ꕀ</w:t>
      </w:r>
      <w:r>
        <w:rPr/>
        <w:t>䐲껎申べ⩬珂溻㉊넫까桔畎浵숯奦⩂㷃喥ꏎ⸫</w:t>
      </w:r>
      <w:r>
        <w:rPr/>
        <w:t>ꖻ</w:t>
      </w:r>
      <w:r>
        <w:rPr/>
        <w:t>汾义쉙昶㔸</w:t>
      </w:r>
      <w:r>
        <w:rPr/>
        <w:t>⡷⭑</w:t>
      </w:r>
      <w:r>
        <w:rPr/>
        <w:t>䅯ꥣ⥁坙硂썷숪╸橮恱䥈癈剸쉸捉獵佥扞ꥤ썓㥗橪㋂Ⓜ䅥㙀佃硑</w:t>
      </w:r>
      <w:r>
        <w:rPr/>
        <w:t>ⴲ♴</w:t>
      </w:r>
      <w:r>
        <w:rPr/>
        <w:t>倥▥䱐氪戮ꄳ⒥入⑱</w:t>
      </w:r>
      <w:r>
        <w:rPr/>
        <w:t>Ɑ</w:t>
      </w:r>
      <w:r>
        <w:rPr/>
        <w:t>戻쉘⨤쌯潩玩厘盂旂瘹敐뮡䩬㛂⹤숩ꆬ弮녾㑈숲쉗쉱塢</w:t>
      </w:r>
      <w:r>
        <w:rPr/>
        <w:t>ꦡꤽ⪘⧂</w:t>
      </w:r>
      <w:r>
        <w:rPr/>
        <w:t>晕啗쵫桟圩书䋂꺬㝩촸猶䔹摨⯎숯瘥슮汍㕺쉢칱搹〽ꥰ⵪汥걄쉎⛂쉦㡚珂㦡싂슡奘䏃</w:t>
      </w:r>
      <w:r>
        <w:rPr/>
        <w:t>ⵙ⬽</w:t>
      </w:r>
      <w:r>
        <w:rPr/>
        <w:t>쉏兂␫⌷摃堲繸憱뽺捈车ꅚ䱨</w:t>
      </w:r>
      <w:r>
        <w:rPr/>
        <w:t>ꤪ</w:t>
      </w:r>
      <w:r>
        <w:rPr/>
        <w:t>㍊갣桮숷䴰╧㍚斥쉁따傏癱喬쉉硕廎</w:t>
      </w:r>
      <w:r>
        <w:rPr/>
        <w:t>Ⱚ</w:t>
      </w:r>
      <w:r>
        <w:rPr/>
        <w:t>㝏쉮噶濂깞ꥴ슬乐㨦쉰⥹</w:t>
      </w:r>
      <w:r>
        <w:rPr/>
        <w:t>ⱋ</w:t>
      </w:r>
      <w:r>
        <w:rPr/>
        <w:t>㓂佲⻂顴㕗쉾縨䪱慩牁ꏂ쉣</w:t>
      </w:r>
      <w:r>
        <w:rPr/>
        <w:t>ꤻ</w:t>
      </w:r>
      <w:r>
        <w:rPr/>
        <w:t>䯂䍱믂䥘湉效⹄呩礦嫂싂⽳窡긥쉁堭䈷烂</w:t>
      </w:r>
      <w:r>
        <w:rPr/>
        <w:t>ꤹ</w:t>
      </w:r>
      <w:r>
        <w:rPr/>
        <w:t>딪㭣㦵䑐</w:t>
      </w:r>
      <w:r>
        <w:rPr/>
        <w:t>⣃</w:t>
      </w:r>
      <w:r>
        <w:rPr/>
        <w:t>딸䑸樻㊩汳潧䙨⍾⩬迂ヂ춘㈦樨䍒昶㵅㮩ち춘⦮</w:t>
      </w:r>
      <w:r>
        <w:rPr/>
        <w:t>ꦘ</w:t>
      </w:r>
      <w:r>
        <w:rPr/>
        <w:t>쉴䍗柂⑟뭊</w:t>
      </w:r>
      <w:r>
        <w:rPr/>
        <w:t>⣂⡠⑉</w:t>
      </w:r>
      <w:r>
        <w:rPr/>
        <w:t>쉰䵊浙煨뭦ꍁ猴</w:t>
      </w:r>
      <w:r>
        <w:rPr/>
        <w:t>ꔹ</w:t>
      </w:r>
      <w:r>
        <w:rPr/>
        <w:t>俍奺掏䛎쉷晫条䦏慡慨兢傿뽄佃塧Ⓨ</w:t>
      </w:r>
      <w:r>
        <w:rPr/>
        <w:t>ꤤ</w:t>
      </w:r>
      <w:r>
        <w:rPr/>
        <w:t>〯䦥⚏䄶優痎</w:t>
      </w:r>
      <w:r>
        <w:rPr/>
        <w:t>Ⳃ</w:t>
      </w:r>
      <w:r>
        <w:rPr/>
        <w:t>숱辣坱彰と瀬㵙</w:t>
      </w:r>
      <w:r>
        <w:rPr/>
        <w:t>⡍</w:t>
      </w:r>
      <w:r>
        <w:rPr/>
        <w:t>㩆値䨯穤䙪ꍋ⑀弥䕪溩぀䄻䣂睉あ뭳畨ꍘ</w:t>
      </w:r>
      <w:r>
        <w:rPr/>
        <w:t>⡶</w:t>
      </w:r>
      <w:r>
        <w:rPr/>
        <w:t>婑用㬪땫쉆㢿啊㴵佋堷</w:t>
      </w:r>
      <w:r>
        <w:rPr/>
        <w:t>ⶻ</w:t>
      </w:r>
      <w:r>
        <w:rPr/>
        <w:t>洷頥⽰㤯년溘繰䐲睤中弤朳䮩併꺵晋厏瓂矂澵ꎱ⽵숻㎱㴺䁹睱쉧恪佗垵싂疱걱⨴㭾갣太䱎乸坃싂㣂숥믂숤瀪竂昪堬⹲쉍㉴♘숳丵睇䕒䭌┹㕚숪桃偪湇㖻恡숸</w:t>
      </w:r>
      <w:r>
        <w:rPr/>
        <w:t>꧂</w:t>
      </w:r>
      <w:r>
        <w:rPr/>
        <w:t>䌥煑䕑敖⩠䯂㪱煷穹ㅡ偩㎏轋泎焵势㜬㩞䁵䁯繠䩊瑯쉪棂〬</w:t>
      </w:r>
      <w:r>
        <w:rPr/>
        <w:t>Ⱛ⪮</w:t>
      </w:r>
      <w:r>
        <w:rPr/>
        <w:t>㛂⍸</w:t>
      </w:r>
      <w:r>
        <w:rPr/>
        <w:t>⡆</w:t>
      </w:r>
      <w:r>
        <w:rPr/>
        <w:t>뽌⯂╓⴪⬩伩쉹⤸猩塯쉥뭰咩䇂㏂潉橧敖㩏灇␲䯂氱喩⛂䧂恸썡</w:t>
      </w:r>
      <w:r>
        <w:rPr/>
        <w:t>ⱍ</w:t>
      </w:r>
      <w:r>
        <w:rPr/>
        <w:t>꤯</w:t>
      </w:r>
      <w:r>
        <w:rPr/>
        <w:t>쉞玿쉧彍Ⓜ皿썎怰睳畨ꅁ參꺵㭈繪</w:t>
      </w:r>
      <w:r>
        <w:rPr/>
        <w:t>ꖏ</w:t>
      </w:r>
      <w:r>
        <w:rPr/>
        <w:t>ⱷ</w:t>
      </w:r>
      <w:r>
        <w:rPr/>
        <w:t>拂啉亡䑫湆⼰女㔤乧䱚祄㑡畅갺櫂䱰之睥浺祠⸮僂㝍硇嘷⥬㵂昣瑠⭇扌厏乘甹獑갊截䦿⹩䙈䫂毂恋獀땚칥걣뭃䯂卨䅵汭쉖㕔䎡쉸塲䧂敌䵕⫂⑱</w:t>
      </w:r>
      <w:r>
        <w:rPr/>
        <w:t>Ⳃ</w:t>
      </w:r>
      <w:r>
        <w:rPr/>
        <w:t>䑹쉋㭍潡卆䕑癌</w:t>
      </w:r>
      <w:r>
        <w:rPr/>
        <w:t>⡀⩆</w:t>
      </w:r>
      <w:r>
        <w:rPr/>
        <w:t>䰸竂썰䄦洯㕐⽋嗂숯晷녍怨牚穘컂囂㑁欪쉰ㄽ用槂㊱쉔칸⹞⤻湰洶쉁甸恃걾轒癫ふ⸬楄咬墘쉷䖵晩稰䑑畞쉞⍬□礦獗⨷⤺顩佱䀲旂⫍秂쉮</w:t>
      </w:r>
      <w:r>
        <w:rPr/>
        <w:t>ꕾ</w:t>
      </w:r>
      <w:r>
        <w:rPr/>
        <w:t>辻䑎怬彣癞櫂灎捳ず澘卒勍徻년츹㐯濂숶亻ꍵ〭縪걗슿烂⩃뾘곃ご汯쉵슣潒싂瓃⑞쉶晎檮摖噧⥳딩攷歩䃂䵢瑖䡦촺㵌⾥㡱쉐浺祮ꄪご䘶</w:t>
      </w:r>
      <w:r>
        <w:rPr/>
        <w:t>ⱍ</w:t>
      </w:r>
      <w:r>
        <w:rPr/>
        <w:t>縦恫塵䍨け䍂敺䬨扑奠浇刣</w:t>
      </w:r>
      <w:r>
        <w:rPr/>
        <w:t>ꕫ</w:t>
      </w:r>
      <w:r>
        <w:rPr/>
        <w:t>㬲⩺䦻⩔캩䈶쵌뭷祳⹔畸㈽숸</w:t>
      </w:r>
      <w:r>
        <w:rPr/>
        <w:t>ⵑ⪡</w:t>
      </w:r>
      <w:r>
        <w:rPr/>
        <w:t>㕥单슥쉗ꥭ儳쉸憻㖏㬣摍䝵搮묦㉤㢘⍞츯䙧庮숦ㅨ頪䰻琰⍷滂슡㵇뭬쉳㕒땓깔灷帮쉪쎬䩩쉖㮏烎圦땕䷂䡈䥇䍀쉞䁁꤮▵⦥㝄䑵숲쉚⹩䁢⵺쉑䁨甸⭂㵨摭䡂捂캻쉎兗⩳㕯牃ꥣ㴩楶⩕繉榿怹濎</w:t>
      </w:r>
      <w:r>
        <w:rPr/>
        <w:t>ꥀ</w:t>
      </w:r>
      <w:r>
        <w:rPr/>
        <w:t>쉢㬭⹫</w:t>
      </w:r>
      <w:r>
        <w:rPr/>
        <w:t>ⴹ</w:t>
      </w:r>
      <w:r>
        <w:rPr/>
        <w:t>䕣祋⪘物䫍⹆⩱䝅ご猽ㄭ弯</w:t>
      </w:r>
      <w:r>
        <w:rPr/>
        <w:t>ꕘ⹖</w:t>
      </w:r>
      <w:r>
        <w:rPr/>
        <w:t>洦㭵杹䩗쌺慓⭾䀥숳䏂楋㭂♧璏</w:t>
      </w:r>
      <w:r>
        <w:rPr/>
        <w:t>ꔽ⨮</w:t>
      </w:r>
      <w:r>
        <w:rPr/>
        <w:t>捋</w:t>
      </w:r>
      <w:r>
        <w:rPr/>
        <w:t>꤯</w:t>
      </w:r>
      <w:r>
        <w:rPr/>
        <w:t>癞啲놿污唥⒡䕍㤴輩楑噚긦硤칢甩쉍땫슬恲䯂䍠祹</w:t>
      </w:r>
      <w:r>
        <w:rPr/>
        <w:t>ⰲ</w:t>
      </w:r>
      <w:r>
        <w:rPr/>
        <w:t>㡑슏砦㍓堻⼭ꌩ쉥㜲妿琸䙶䃂䔬䅎搭걗猽㠪⻍⏂灳䶩ァ纏卧㙶㔽깭敫깑싂汏ㅈꄶ姂潒䜯剪쉹形</w:t>
      </w:r>
      <w:r>
        <w:rPr/>
        <w:t>Ⱬ</w:t>
      </w:r>
      <w:r>
        <w:rPr/>
        <w:t>츪扌繀⩚䙆䡪坬稩⏃慫</w:t>
      </w:r>
      <w:r>
        <w:rPr/>
        <w:t>ꥀ</w:t>
      </w:r>
      <w:r>
        <w:rPr/>
        <w:t>晩䱏浌쉇</w:t>
      </w:r>
      <w:r>
        <w:rPr/>
        <w:t>ꥂ</w:t>
      </w:r>
      <w:r>
        <w:rPr/>
        <w:t>䬫扉䓂칷쉶噋捊垩숥獇숪</w:t>
      </w:r>
      <w:r>
        <w:rPr/>
        <w:t>ⵆ</w:t>
      </w:r>
      <w:r>
        <w:rPr/>
        <w:t>뿂</w:t>
      </w:r>
      <w:r>
        <w:rPr/>
        <w:t>ꤸ</w:t>
      </w:r>
      <w:r>
        <w:rPr/>
        <w:t>業쉒祆칉潔☴畮</w:t>
      </w:r>
      <w:r>
        <w:rPr/>
        <w:t>⡈♩</w:t>
      </w:r>
      <w:r>
        <w:rPr/>
        <w:t>쉋습☭┮</w:t>
      </w:r>
      <w:r>
        <w:rPr/>
        <w:t>ꥋ</w:t>
      </w:r>
      <w:r>
        <w:rPr/>
        <w:t>㎘</w:t>
      </w:r>
      <w:r>
        <w:rPr/>
        <w:t>ⱹ</w:t>
      </w:r>
      <w:r>
        <w:rPr/>
        <w:t>䗂繍䁅䊬⨦ꥥ䡷㍋悻䉠獭䑦䑰</w:t>
      </w:r>
      <w:r>
        <w:rPr/>
        <w:t>⣂</w:t>
      </w:r>
      <w:r>
        <w:rPr/>
        <w:t>乤췂汊곍⦥婤땬浹뽣ⸯ〻쉵奘</w:t>
      </w:r>
      <w:r>
        <w:rPr/>
        <w:t>ꦏ</w:t>
      </w:r>
      <w:r>
        <w:rPr/>
        <w:t>湢싎깴⪡⻍ヂ⴪㵊檱眪渥╌</w:t>
      </w:r>
      <w:r>
        <w:rPr/>
        <w:t>ⱨ</w:t>
      </w:r>
      <w:r>
        <w:rPr/>
        <w:t>㔭挵偦弪吣爦㔤哂獯뽵쎘扭⭾珃怲洯绂㪡ꥰつ捖㑺冏슻䕸⑰弱矎⽄☩䗎췂⸣⵶⥥搮湳쉓䎿昸䉯⭡쉺녪恣䲏㔻剆㭪幨活䑩䊱쉉䥴㈊潰帩쌱繷⛂뭯椷捱뭳焫楙欲㜸䆏</w:t>
      </w:r>
      <w:r>
        <w:rPr/>
        <w:t>ꤺ</w:t>
      </w:r>
      <w:r>
        <w:rPr/>
        <w:t>㍓</w:t>
      </w:r>
      <w:r>
        <w:rPr/>
        <w:t>ⴸ</w:t>
      </w:r>
      <w:r>
        <w:rPr/>
        <w:t>칰ヂ側ꍓ噊暵乢歘皏㵞䍂ㅓ㋂䄪批쉘⩎⩰춡汒游窣</w:t>
      </w:r>
      <w:r>
        <w:rPr/>
        <w:t>꧂</w:t>
      </w:r>
      <w:r>
        <w:rPr/>
        <w:t>乀塀⑄と然兞楁侮穾畊╙瓂稪䑢⑁숩㝵䙆楧ꏍ潒奔䥇㗂ㅍ低◂佗䱔塔</w:t>
      </w:r>
      <w:r>
        <w:rPr/>
        <w:t>ꥆ</w:t>
      </w:r>
      <w:r>
        <w:rPr/>
        <w:t>䥭㞻⩩绂䑙뭧穙숵♸⥰쉕꥘単㥖♔愴䱗窮烂昸松圳牰项䱡戲䇂컂숩␪略湒슩</w:t>
      </w:r>
      <w:r>
        <w:rPr/>
        <w:t>ꥍ</w:t>
      </w:r>
      <w:r>
        <w:rPr/>
        <w:t>匲城攱ㅷ祡╖</w:t>
      </w:r>
      <w:r>
        <w:rPr/>
        <w:t>ꕬ</w:t>
      </w:r>
      <w:r>
        <w:rPr/>
        <w:t>칒㝅颡㬵䅍穌揂䉂쉘뿂⥈淂뭊㥕㔻娹灈劣呴싂坏⤯쉂ㅐ▬딵歗뗂渤쉐嫂</w:t>
      </w:r>
      <w:r>
        <w:rPr/>
        <w:t>ꔱ</w:t>
      </w:r>
      <w:r>
        <w:rPr/>
        <w:t>쉭⹹숨ꆻ䑗剰</w:t>
      </w:r>
      <w:r>
        <w:rPr/>
        <w:t>ⱌ</w:t>
      </w:r>
      <w:r>
        <w:rPr/>
        <w:t>畨愬쉒砺㜬穤⹉獹畄㉳琴睒칟딥슿땔쉳亘숬㍘뽋䁍㝆搩〉쉹</w:t>
      </w:r>
      <w:r>
        <w:rPr/>
        <w:t>ꥈ</w:t>
      </w:r>
      <w:r>
        <w:rPr/>
        <w:t>쉨頻淃侩㈰㊻涱浧⸺㩚䄩晓싎圶䙌祪䩋㈽兩凂浃䩙穄갵㬣祈嘹瑆怦愦摯䢱쉺슡搭촻춱朳쉮晙瑧盂㕹쉉㊥惂均掬녓憏卍㙎썣딣䑞쉔獧䥤</w:t>
      </w:r>
      <w:r>
        <w:rPr/>
        <w:t>ꗂ</w:t>
      </w:r>
      <w:r>
        <w:rPr/>
        <w:t>⡒</w:t>
      </w:r>
      <w:r>
        <w:rPr/>
        <w:t>숥쉑輬㕈晦ꥧ䡓쵈奤撻祗穔愨⍹啙穙걀</w:t>
      </w:r>
      <w:r>
        <w:rPr/>
        <w:t>ⵥ</w:t>
      </w:r>
      <w:r>
        <w:rPr/>
        <w:t>㈭㵕婌磂飂浙刻幣갥湺⭳㋂痂硟硲弱☴㉍㌲㥣⥋瑪칬湬⼹偈㎣婗炱㡱⹸䅫唹櫂숳㝙㢘坂呬쉅녬묳稫쉙濂䵆䘦憬칌촽䅥椽扙슻츬硑凂獷頤䭙㕡甲椺㕴䧍☭䴺䨣䩃쉄㴸♎橈䏎숥쉯頣䂱硄眷湙걭㷂輰橔牬は潤쵇⑱⍩灲啤碣쉘</w:t>
      </w:r>
      <w:r>
        <w:rPr/>
        <w:t>꧂</w:t>
      </w:r>
      <w:r>
        <w:rPr/>
        <w:t>㡉쉳㕫긺㑈☷洩⫂땠䕴䶘健쵸썴樱惂曎㩓碩䁉䁓⴩爪㐫啋廂칀幃갳⼯㥍䴷츰㨥櫂</w:t>
      </w:r>
      <w:r>
        <w:rPr/>
        <w:t>Ⱞ</w:t>
      </w:r>
      <w:r>
        <w:rPr/>
        <w:t>游</w:t>
      </w:r>
      <w:r>
        <w:rPr/>
        <w:t>꧂</w:t>
      </w:r>
      <w:r>
        <w:rPr/>
        <w:t>嘹唶畏嘪擃彣㈪⧎⭴务噯沩쉴坂瀳쵉쵍┯飂愩숪╘啊畸獊嫂䤵て슘䕺䑥숣㑍숤뿂〶ꍯ㤷棎쉲슩䱘숸㡌</w:t>
      </w:r>
      <w:r>
        <w:rPr/>
        <w:t>ⷂ</w:t>
      </w:r>
      <w:r>
        <w:rPr/>
        <w:t>숱</w:t>
      </w:r>
      <w:r>
        <w:rPr/>
        <w:t>⡆</w:t>
      </w:r>
      <w:r>
        <w:rPr/>
        <w:t>嘱걠슻猺㍠墩潮⫂䊘ケ浃塕묮䍉奒䬺</w:t>
      </w:r>
      <w:r>
        <w:rPr/>
        <w:t>꧂</w:t>
      </w:r>
      <w:r>
        <w:rPr/>
        <w:t>ォ쉊</w:t>
      </w:r>
      <w:r>
        <w:rPr/>
        <w:t>ꕔ</w:t>
      </w:r>
      <w:r>
        <w:rPr/>
        <w:t>悩⭢</w:t>
      </w:r>
      <w:r>
        <w:rPr/>
        <w:t>ꦬ</w:t>
      </w:r>
      <w:r>
        <w:rPr/>
        <w:t>剧쉠捺携</w:t>
      </w:r>
      <w:r>
        <w:rPr/>
        <w:t>⠦</w:t>
      </w:r>
      <w:r>
        <w:rPr/>
        <w:t>卂倩ꎮ墵瘻ꍘ뿂㭮席硎迍瑮楊칐㎩쉪䦡愷媘촵</w:t>
      </w:r>
      <w:r>
        <w:rPr/>
        <w:t>ꕦ</w:t>
      </w:r>
      <w:r>
        <w:rPr/>
        <w:t>恌䝑긭倯떥獞橫捡⽢겣㮥摮쉪摚㉸슮싂檿숸숤쉦毂係徬䑺㔊쉣⍤</w:t>
      </w:r>
      <w:r>
        <w:rPr/>
        <w:t>ꥄ</w:t>
      </w:r>
      <w:r>
        <w:rPr/>
        <w:t>婨婾</w:t>
      </w:r>
      <w:r>
        <w:rPr/>
        <w:t>ꕰ</w:t>
      </w:r>
      <w:r>
        <w:rPr/>
        <w:t>硗ꄯꥨ㕂㴮숣ꅋ淂盂쉋䒩則乹䃂睾〬穎⤽⨶㐷なꅕ当刦喿愥♵噚漤墮嚱㍂슻Ⓜ挤숬㤺⩖博㗍礫啘슘䴴䵑㇎乫䀺塧䍥칱湮僃걟䠨壂㝩㥃녅⍊獈潇ㄲ⾣</w:t>
      </w:r>
      <w:r>
        <w:rPr/>
        <w:t>⡙</w:t>
      </w:r>
      <w:r>
        <w:rPr/>
        <w:t>橯樽⭸杂䠽┨淂쵊劏</w:t>
      </w:r>
      <w:r>
        <w:rPr/>
        <w:t>ꦩ</w:t>
      </w:r>
      <w:r>
        <w:rPr/>
        <w:t>挽숤ㅥ㝉㝍坾⸱슘♰丸</w:t>
      </w:r>
      <w:r>
        <w:rPr/>
        <w:t>⢬</w:t>
      </w:r>
      <w:r>
        <w:rPr/>
        <w:t>墿㕠♎㎡ꅹ歄惂䥮参㙱拂⽪滂咩䇂扡皩㇎ꌸ⫂睗┺别⭂⭕憮彐㑬</w:t>
      </w:r>
      <w:r>
        <w:rPr/>
        <w:t>ꤱ</w:t>
      </w:r>
      <w:r>
        <w:rPr/>
        <w:t>晖䵂ㅺ刮桚䌪츱칕</w:t>
      </w:r>
      <w:r>
        <w:rPr/>
        <w:t>ⱞ</w:t>
      </w:r>
      <w:r>
        <w:rPr/>
        <w:t>䄩免⭠쉹渵湆㥄숱</w:t>
      </w:r>
      <w:r>
        <w:rPr/>
        <w:t>ꤥꥀ</w:t>
      </w:r>
      <w:r>
        <w:rPr/>
        <w:t>慬煸숪</w:t>
      </w:r>
      <w:r>
        <w:rPr/>
        <w:t>⡆⑮</w:t>
      </w:r>
      <w:r>
        <w:rPr/>
        <w:t>浮瑢潒埂䐫湺㙋焩瀯쉲妩촫穨匲쉳景䞣㉯뭳◂䌻歠楊湵숪숨婣兴刽傩⿂禘犬懎晍扱숳곂싂㚥捸썌䨬砦摷摣䠷㠹䡢⍹⑾牋䥹顡썺圮怪䰩⫂ꍪ穃╕纵⽍戽烂眬穅睕䯂佮쉋슏䷎畑䜻⩭幮埂㝟倳此떣䩦獱뽨亮⚮쉌杠㵾㘻湘哂拂湇煕慃瑙搽武䔺噐㈺쉕</w:t>
      </w:r>
      <w:r>
        <w:rPr/>
        <w:t>ꦮ</w:t>
      </w:r>
      <w:r>
        <w:rPr/>
        <w:t>ꥦ╦뭵쉇쌵</w:t>
      </w:r>
      <w:r>
        <w:rPr/>
        <w:t>⡲</w:t>
      </w:r>
      <w:r>
        <w:rPr/>
        <w:t>ꥑ</w:t>
      </w:r>
      <w:r>
        <w:rPr/>
        <w:t>촺榩㥳㩑㈤ꍂ璥쉋㇂㑞㢩㉾獀托⹔쉚⧎偫</w:t>
      </w:r>
      <w:r>
        <w:rPr/>
        <w:t>ꥒ</w:t>
      </w:r>
      <w:r>
        <w:rPr/>
        <w:t>㛂㉁㵎奈㡩牨朲䰣㌫也쵴杂喘</w:t>
      </w:r>
      <w:r>
        <w:rPr/>
        <w:t>ꔪ⥵</w:t>
      </w:r>
      <w:r>
        <w:rPr/>
        <w:t>⣂</w:t>
      </w:r>
      <w:r>
        <w:rPr/>
        <w:t>쉐㥚컂뽔嚵囂楊汴</w:t>
      </w:r>
      <w:r>
        <w:rPr/>
        <w:t>⠯⦡</w:t>
      </w:r>
      <w:r>
        <w:rPr/>
        <w:t>椨汒⵫丸</w:t>
      </w:r>
      <w:r>
        <w:rPr/>
        <w:t>ⴣ</w:t>
      </w:r>
      <w:r>
        <w:rPr/>
        <w:t>쉺况婀栥䈬勂戴乙塠ꥧ㤸樷</w:t>
      </w:r>
      <w:r>
        <w:rPr/>
        <w:t>ꔭ</w:t>
      </w:r>
      <w:r>
        <w:rPr/>
        <w:t>夽썏商싂玡쉚恒匦䁘礣⨮㉹</w:t>
      </w:r>
      <w:r>
        <w:rPr/>
        <w:t>ꕭ</w:t>
      </w:r>
      <w:r>
        <w:rPr/>
        <w:t>㩑⭊쉌</w:t>
      </w:r>
      <w:r>
        <w:rPr/>
        <w:t>⢏</w:t>
      </w:r>
      <w:r>
        <w:rPr/>
        <w:t>硵</w:t>
      </w:r>
      <w:r>
        <w:rPr/>
        <w:t>ⵡ</w:t>
      </w:r>
      <w:r>
        <w:rPr/>
        <w:t>䤽쉔煌⩔쉉䕡智㭍怮쉸</w:t>
      </w:r>
      <w:r>
        <w:rPr/>
        <w:t>⡨</w:t>
      </w:r>
      <w:r>
        <w:rPr/>
        <w:t>㡧㙪博呞</w:t>
      </w:r>
      <w:r>
        <w:rPr/>
        <w:t>꥟</w:t>
      </w:r>
      <w:r>
        <w:rPr/>
        <w:t>䭡⥥묭琬</w:t>
      </w:r>
      <w:r>
        <w:rPr/>
        <w:t>ꥒ</w:t>
      </w:r>
      <w:r>
        <w:rPr/>
        <w:t>칓妘恎憵捎</w:t>
      </w:r>
      <w:r>
        <w:rPr/>
        <w:t>ⴥ</w:t>
      </w:r>
      <w:r>
        <w:rPr/>
        <w:t>碏♪쉧㡆쉠䙠池獋䱫瓂䱊⭃捾䶡恠杔睅㠪轰꥚犣椻妿쎘썧瑦</w:t>
      </w:r>
      <w:r>
        <w:rPr/>
        <w:t>꧃</w:t>
      </w:r>
      <w:r>
        <w:rPr/>
        <w:t>廂獹㵊쉥涻妣䫂䁮쉙獴뭭습䈯㓂绂癯义坮</w:t>
      </w:r>
      <w:r>
        <w:rPr/>
        <w:t>ⵄ</w:t>
      </w:r>
      <w:r>
        <w:rPr/>
        <w:t>妡眪彗㣂⭺杒稱偖㝠乞㵈</w:t>
      </w:r>
      <w:r>
        <w:rPr/>
        <w:t>ⱏ⍙</w:t>
      </w:r>
      <w:r>
        <w:rPr/>
        <w:t>田㝣狂</w:t>
      </w:r>
      <w:r>
        <w:rPr/>
        <w:t>ꦮ</w:t>
      </w:r>
      <w:r>
        <w:rPr/>
        <w:t>杀傥恠䕇珂墩抵硴䕏⫃⼸掱뇂ꆏ☪硑埂숮⹌⭱⽪䍌晆㉱슘숯溱㥏⥳堪䬴姂</w:t>
      </w:r>
      <w:r>
        <w:rPr/>
        <w:t>⡩</w:t>
      </w:r>
      <w:r>
        <w:rPr/>
        <w:t>淂氣녍䟍㇂</w:t>
      </w:r>
      <w:r>
        <w:rPr/>
        <w:t>⣂</w:t>
      </w:r>
      <w:r>
        <w:rPr/>
        <w:t>兪㭍싂⥪祵牭殡䒩㓂竂㭥䕚</w:t>
      </w:r>
      <w:r>
        <w:rPr/>
        <w:t>ꗂ</w:t>
      </w:r>
      <w:r>
        <w:rPr/>
        <w:t>숬깷녚朥獪剸䛂扢汋捏旂湆穃㚡⛂迂╏싂넻⭸徿漲␺⒡榵⯂帴爽쉍䌊嗂</w:t>
      </w:r>
      <w:r>
        <w:rPr/>
        <w:t>ꦡ</w:t>
      </w:r>
      <w:r>
        <w:rPr/>
        <w:t>숻㑉揂眽⫂쉱暩╲싂䈮슏汾䥉䖡䕃儺䡱竂싂䨽싂卆佫瞘啌䑘夸庱쉓垏檘唪僂渫瑣江慃橏㤺숴吷⭺㤱悿畳憘⍂걄杘␪㍴穪⯂戱놻슩쉞憩</w:t>
      </w:r>
      <w:r>
        <w:rPr/>
        <w:t>ꥏꕃ</w:t>
      </w:r>
      <w:r>
        <w:rPr/>
        <w:t>숲⩔煍奭</w:t>
      </w:r>
      <w:r>
        <w:rPr/>
        <w:t>ꦵ</w:t>
      </w:r>
      <w:r>
        <w:rPr/>
        <w:t>繏⹅晉磎</w:t>
      </w:r>
      <w:r>
        <w:rPr/>
        <w:t>ⶻ</w:t>
      </w:r>
      <w:r>
        <w:rPr/>
        <w:t>怵汔⨴輬숻␹焰䑲Ⓙ</w:t>
      </w:r>
      <w:r>
        <w:rPr/>
        <w:t>ꔸ</w:t>
      </w:r>
      <w:r>
        <w:rPr/>
        <w:t>扟싍♱㭫妡灭䠯념쉖顶걗愹깒⸽橣㯍쉲哂䫂矂쉺㐱楯㩶留슱瀽뿂哂</w:t>
      </w:r>
      <w:r>
        <w:rPr/>
        <w:t>ꦵ</w:t>
      </w:r>
      <w:r>
        <w:rPr/>
        <w:t>幌ㅙ䤨깦繄哂䔸渪顫㝖吸嗂㚥㉆䅘祺☯㘬슿縷숬䱦㧂灥䘩潣輻兗坵江湔佹狂洹盂</w:t>
      </w:r>
      <w:r>
        <w:rPr/>
        <w:t>ꤣ</w:t>
      </w:r>
      <w:r>
        <w:rPr/>
        <w:t>䪣</w:t>
      </w:r>
      <w:r>
        <w:rPr/>
        <w:t>ꤺ</w:t>
      </w:r>
      <w:r>
        <w:rPr/>
        <w:t>位녞䅷䐱淂쵎瞩迂墡쵺氯</w:t>
      </w:r>
      <w:r>
        <w:rPr/>
        <w:t>ⱆ</w:t>
      </w:r>
      <w:r>
        <w:rPr/>
        <w:t>㬵뭫㶩悩쉨唷䔹㝟</w:t>
      </w:r>
      <w:r>
        <w:rPr/>
        <w:t>ⶏ</w:t>
      </w:r>
      <w:r>
        <w:rPr/>
        <w:t>扐橥呖䵬슩ㆡ⽮埂噋狂煥泂츺숤</w:t>
      </w:r>
      <w:r>
        <w:rPr/>
        <w:t>ⱂ</w:t>
      </w:r>
      <w:r>
        <w:rPr/>
        <w:t>쉶汀⴨畞쉇ㅃ嗂깹㉾熱숮捨</w:t>
      </w:r>
      <w:r>
        <w:rPr/>
        <w:t>ⶩ</w:t>
      </w:r>
      <w:r>
        <w:rPr/>
        <w:t>塟砳嫎캵쉁剧ꍉ乏彏땗⑶牫쵖ꇂ堯䷂깞矂숲䩹婇卸⩷塬硬呪扟異䘯捳扤摨顲ꥰ旂㞡硊仃䴯㩁摍幊쉉䉡㵨愹긪㵦㕠컃轫뮮숸⹑숯娰䛂へ㝢秂㨶␱轊係䠩堤⩲䷂潇땥䝱㬴轟剶걧쵢㑢</w:t>
      </w:r>
      <w:r>
        <w:rPr/>
        <w:t>⢏</w:t>
      </w:r>
      <w:r>
        <w:rPr/>
        <w:t>싂</w:t>
      </w:r>
      <w:r>
        <w:rPr/>
        <w:t>ⱸ</w:t>
      </w:r>
      <w:r>
        <w:rPr/>
        <w:t>㌳䵉쉸炡幏旂⛂婴主嚏硖劻⫎</w:t>
      </w:r>
      <w:r>
        <w:rPr/>
        <w:t>ꕄ⥰</w:t>
      </w:r>
      <w:r>
        <w:rPr/>
        <w:t>뇂⨶쌭ꥰ츱眴뭣䛂心⯎ꄣ瘯㈭싂兒摂䚬祶䍾㑁昫뇂未쉷娪牀怪㨲ꅠ䭒숹辬渻슬焺䊩懂攫晊㐸</w:t>
      </w:r>
      <w:r>
        <w:rPr/>
        <w:t>ꕁ</w:t>
      </w:r>
      <w:r>
        <w:rPr/>
        <w:t>敞滂睥顈幸넦頲䌶䭎啱ꌭ渣囂믂牬숣쵍▿摺䁩喏캬숷礪쉉猯ꥢ⭵椫䁯勍⑲䀣愷唹䕠䂩悡⭁颩숦婲㤸⹯♊䑚欶买垥牣딺쉂⩉┶㝉澏塍博뮡쉶瀽焫ꄯꥵ挨略彖檥☺兂⭟ꍱ亏⥒繤ꄸ圹奷䫃慪磂噃䂏쵣彉⩨땕뭋숪䒘슣ꅡ漪牥敊㮏妬杴숩拂쉣犱㕂썄珍䩤塍乄쉰䕧徱扷扞䄻</w:t>
      </w:r>
      <w:r>
        <w:rPr/>
        <w:t>ⴴ</w:t>
      </w:r>
      <w:r>
        <w:rPr/>
        <w:t>滎㝺㩮ぃ樻ꄣ숮乕澡ꆘ㭺䍥䝸㵴忂䚥깞숩䉫⩓濂慃ꅺ秂쉑㝷</w:t>
      </w:r>
      <w:r>
        <w:rPr/>
        <w:t>ꕨ⌨</w:t>
      </w:r>
      <w:r>
        <w:rPr/>
        <w:t>㦬㩹娣⌶칕믂ꅉ쉪潭浹숸㑊⩴㟂ꥷ</w:t>
      </w:r>
      <w:r>
        <w:rPr/>
        <w:t>ꦘ</w:t>
      </w:r>
      <w:r>
        <w:rPr/>
        <w:t>权弳숣</w:t>
      </w:r>
      <w:r>
        <w:rPr/>
        <w:t>ꥈ⥫</w:t>
      </w:r>
      <w:r>
        <w:rPr/>
        <w:t>갭恲埍画䋂惂兩</w:t>
      </w:r>
      <w:r>
        <w:rPr/>
        <w:t>ⴳ</w:t>
      </w:r>
      <w:r>
        <w:rPr/>
        <w:t>哂⩶婇主䀊숴噰녖冻皏瀤い獁䪣䁞呑␩渥咡Ⓜ䅣也㩊珂♨椹걙窱汓垮䁹䑬瑟砶ꅵ桩䮿㕅㩦轈</w:t>
      </w:r>
      <w:r>
        <w:rPr/>
        <w:t>ꕢ</w:t>
      </w:r>
      <w:r>
        <w:rPr/>
        <w:t>禡户♥睄婹습摇뭎䭅㘮⸭ㄴ喬⩟塈⍐欷긫礨歃㑇⬲午⎵䱟쉀ꏂ慶䪩⩡摮쉰䮮沘癰氰숬ꇂ爬䝉䜤쉙㵾庘䂩璻扒堪䡂䍈掱乃㙴澘畕牦橈㙲묩ꌲ쉚猯䘯⭒뿂㞩䩁硟츷焫䌺숪㔭樴眯㩕䯂皵쌣噘卪䁧塩숲秂㠻ꥣꄶ晈䀪䷂慦婅倮䙆䠦걮⬤摄潱츭ざ囂斿彁汴泂佌伹ꅉ㆏䝇壃♯숺쉗杔썃䵅喏轩♁㤸疥숯㭤䑶㝦걄橎㴽䭯䎣渴浰愷㙹⨷뭸ꍌ걏䈯祴䙎晒䩾セ掏뭠埂噖</w:t>
      </w:r>
      <w:r>
        <w:rPr/>
        <w:t>ꕩ</w:t>
      </w:r>
      <w:r>
        <w:rPr/>
        <w:t>䙰㭈ꅕ㇂쉐䢮呉歪弱灎</w:t>
      </w:r>
      <w:r>
        <w:rPr/>
        <w:t>ꤥ</w:t>
      </w:r>
      <w:r>
        <w:rPr/>
        <w:t>琫湦숱녍䍃䑶㙭◂쉤祇䌳</w:t>
      </w:r>
      <w:r>
        <w:rPr/>
        <w:t>ꖿ</w:t>
      </w:r>
      <w:r>
        <w:rPr/>
        <w:t>晣䟂摇䈲㵊繒䍕싂쉚兒䔵壂뽗</w:t>
      </w:r>
      <w:r>
        <w:rPr/>
        <w:t>Ⱬ</w:t>
      </w:r>
      <w:r>
        <w:rPr/>
        <w:t>곎牺쉦☳숵竂獅</w:t>
      </w:r>
      <w:r>
        <w:rPr/>
        <w:t>ⲱ</w:t>
      </w:r>
      <w:r>
        <w:rPr/>
        <w:t>쉱㙀ꏂ쉁</w:t>
      </w:r>
      <w:r>
        <w:rPr/>
        <w:t>ꥌ</w:t>
      </w:r>
      <w:r>
        <w:rPr/>
        <w:t>ㅇ兞쉺橓佾睊欫㑦䜯汣也쉞呑䱪塚ㅭ뼸떮㏎颡⭲싂甭㚱쉞⨫⑙獃祱杈숪⾘ꅀ습䌴쉭癬刲䵄㍯噫妥습䡅圪⑵狂兓╶䦵摲ꍉ楗涘ꅑ㕰걟幌⬴</w:t>
      </w:r>
      <w:r>
        <w:rPr/>
        <w:t>ꦻⵢ</w:t>
      </w:r>
      <w:r>
        <w:rPr/>
        <w:t>灨擂⩥깤凂☺牧긥습뽔倹輺뭤䐽帷싂瑩楫眶潇</w:t>
      </w:r>
      <w:r>
        <w:rPr/>
        <w:t>ⷂ</w:t>
      </w:r>
      <w:r>
        <w:rPr/>
        <w:t>楪슩</w:t>
      </w:r>
      <w:r>
        <w:rPr/>
        <w:t>⡪</w:t>
      </w:r>
      <w:r>
        <w:rPr/>
        <w:t>싂劬剮㙾ꄦ䰹⺿愣䩭滂䠱瀸䘰䟎轘㋂㝇쉩刱숸깄슱㥤慓㇂乱ꆿ㠽湶䐰怪ꥬ瓂넦㉟⩒곂ꍈ硥懂㡳偀瘵昴汰唣㕾쵍牆䁰☻⨸䨩湃奃儻忂㡙恦欥칑䈨桺㡒ꇂ⍨櫂捹䶱ꍯ⨱輺䡫</w:t>
      </w:r>
      <w:r>
        <w:rPr/>
        <w:t>ꕪ</w:t>
      </w:r>
      <w:r>
        <w:rPr/>
        <w:t>싂斻걸쉈婦⽓꤮之椺兞㦩ㅯ㕣쉳卒煄칶慯䑙䅍숪⪏愣</w:t>
      </w:r>
      <w:r>
        <w:rPr/>
        <w:t>ꤶ</w:t>
      </w:r>
      <w:r>
        <w:rPr/>
        <w:t>敩㡔棂䥏稷桲帬숹唱쉩渪䉈怲㐬畨㢩䅢槂矂敁⩞偠</w:t>
      </w:r>
      <w:r>
        <w:rPr/>
        <w:t>ꔻ꤯</w:t>
      </w:r>
      <w:r>
        <w:rPr/>
        <w:t>亘ㄪ乩杞撩깄㎘㋂쉃䱲</w:t>
      </w:r>
      <w:r>
        <w:rPr/>
        <w:t>ⲩ</w:t>
      </w:r>
      <w:r>
        <w:rPr/>
        <w:t>怫晎䰤晗뽧ꄦ쉺橃縬卑䦱쉠畟㡗畧䧂☵슩⽢硟癄쉪䕟纥噄塚╫奒稪唨呗剨⼪㜷愱쉣㡢敫瑙⒮獦愬⴨洪䀴畮㠲燂浈숴㓂♞挪</w:t>
      </w:r>
      <w:r>
        <w:rPr/>
        <w:t>ꥍ⚻</w:t>
      </w:r>
      <w:r>
        <w:rPr/>
        <w:t>昊㶱</w:t>
      </w:r>
      <w:r>
        <w:rPr/>
        <w:t>ꥇ</w:t>
      </w:r>
      <w:r>
        <w:rPr/>
        <w:t>㍂぀믂浡녏㵊</w:t>
      </w:r>
      <w:r>
        <w:rPr/>
        <w:t>ⰳ</w:t>
      </w:r>
      <w:r>
        <w:rPr/>
        <w:t>䁗瀪幸갣婧否嘸</w:t>
      </w:r>
      <w:r>
        <w:rPr/>
        <w:t>ꦩ⥄</w:t>
      </w:r>
      <w:r>
        <w:rPr/>
        <w:t>幱ぺ晢䋂㘯⽗慠쉪촯顈쉴啊㉒ㅶ뿂⥐</w:t>
      </w:r>
      <w:r>
        <w:rPr/>
        <w:t>꧂</w:t>
      </w:r>
      <w:r>
        <w:rPr/>
        <w:t>䪱㩠쉤⩄♚捥匵䅪㍃㕫숨で⨣枵䩗摁㭩婾숵격晫㩳⭭╖獬䤮懂⩖⽒䉇䩾䵐㥓扲䥩㌺</w:t>
      </w:r>
      <w:r>
        <w:rPr/>
        <w:t>ꔩ</w:t>
      </w:r>
      <w:r>
        <w:rPr/>
        <w:t>娵浇⽎恺㑖仂䝆쵗걶煏垥噅싍깴㵍넳숽겥䔣㙔樰㠪挤</w:t>
      </w:r>
      <w:r>
        <w:rPr/>
        <w:t>ꗂ</w:t>
      </w:r>
      <w:r>
        <w:rPr/>
        <w:t>㝍挮ꇂ畕泍ꆘ偘싂㍓䀹䆬⼴䲮勂⹕卖扩砰숶츪䎱塶</w:t>
      </w:r>
      <w:r>
        <w:rPr/>
        <w:t>ꕲ</w:t>
      </w:r>
      <w:r>
        <w:rPr/>
        <w:t>꺵䵎䈹ㄪ⍈潖朹쵥⩢辩欯⽃顓扷</w:t>
      </w:r>
      <w:r>
        <w:rPr/>
        <w:t>Ɐ</w:t>
      </w:r>
      <w:r>
        <w:rPr/>
        <w:t>䍴䩙딯⯂ꥱ땎</w:t>
      </w:r>
      <w:r>
        <w:rPr/>
        <w:t>ꦬ</w:t>
      </w:r>
      <w:r>
        <w:rPr/>
        <w:t>炬嗍</w:t>
      </w:r>
      <w:r>
        <w:rPr/>
        <w:t>ꕵ</w:t>
      </w:r>
      <w:r>
        <w:rPr/>
        <w:t>獺䙋憣禩</w:t>
      </w:r>
      <w:r>
        <w:rPr/>
        <w:t>ꤳ</w:t>
      </w:r>
      <w:r>
        <w:rPr/>
        <w:t>浈ꍆ♥彔启⤪時䕋쉇䙁幹杙슬묩㨫쉤氮坢쉺쉄顃橘顾␸湊睤숱䭊䁉扨㐵⵭⨵䀶㍵䝔嚮㉘쉁猤쉪嗂匨飂个㝥㐷〵爩</w:t>
      </w:r>
      <w:r>
        <w:rPr/>
        <w:t>ⱬ</w:t>
      </w:r>
      <w:r>
        <w:rPr/>
        <w:t>澣㡕眬쉢䱅瑟畬␪湧䱅弲㠩㩔㴻獐쉈繙奆㚮⭐⪡숭栩瘶겵帰䍀婩倥䑷┵㇂뽔싂䉵桕㶩슻吳慦</w:t>
      </w:r>
      <w:r>
        <w:rPr/>
        <w:t>ꥌ</w:t>
      </w:r>
      <w:r>
        <w:rPr/>
        <w:t>愫⌥帩슥匲䁾땶슘䚵</w:t>
      </w:r>
      <w:r>
        <w:rPr/>
        <w:t>ꥀ</w:t>
      </w:r>
      <w:r>
        <w:rPr/>
        <w:t>슣㩥䬯轺幀칭슿呥썸␻</w:t>
      </w:r>
      <w:r>
        <w:rPr/>
        <w:t>ꕌ⭂</w:t>
      </w:r>
      <w:r>
        <w:rPr/>
        <w:t>쉢歒呴슥칬狂怳㜽揂煋迂䐰橑牢뇂␺烂쵗㙟ꍖ攷灤</w:t>
      </w:r>
      <w:r>
        <w:rPr/>
        <w:t>ⷂ</w:t>
      </w:r>
      <w:r>
        <w:rPr/>
        <w:t>恸假</w:t>
      </w:r>
      <w:r>
        <w:rPr/>
        <w:t>ꕣ</w:t>
      </w:r>
      <w:r>
        <w:rPr/>
        <w:t>轭㈭兓䳂䏂漥牠까⨥礻晨匤ꄺ녞秂瑅침쉆䤰夬慬㈣䨬活挪永桲䙍쉒佖⑱畩ば洴뮩䖏愪┸䑠㉖</w:t>
      </w:r>
      <w:r>
        <w:rPr/>
        <w:t>ⱙ</w:t>
      </w:r>
      <w:r>
        <w:rPr/>
        <w:t>츶橊쉓幭␷⹷⥞睐〽싂卄恱썂犩⵾伸싂숵印⹤ꍴ⍚䶩슮㵍炻矂䅭勂浗啌㔵癸ㆬ싂棂㒥┰摏땖묨땵彊汒䍗揃⨮⥘ㄨ浤뭆浮䅹矎擂戻祂</w:t>
      </w:r>
      <w:r>
        <w:rPr/>
        <w:t>ⲥ</w:t>
      </w:r>
      <w:r>
        <w:rPr/>
        <w:t>䩈攳迂㌪婆쉀䩺匮䉌㈱轓䀹깕婤쉵漥쉾㗂㐬</w:t>
      </w:r>
      <w:r>
        <w:rPr/>
        <w:t>Ɫ</w:t>
      </w:r>
      <w:r>
        <w:rPr/>
        <w:t>㇍瘳扎⥔辬磂呋ꥫ츳</w:t>
      </w:r>
      <w:r>
        <w:rPr/>
        <w:t>⡅</w:t>
      </w:r>
      <w:r>
        <w:rPr/>
        <w:t>꧂</w:t>
      </w:r>
      <w:r>
        <w:rPr/>
        <w:t>쉮瑃䒘컂</w:t>
      </w:r>
      <w:r>
        <w:rPr/>
        <w:t>ⵠ</w:t>
      </w:r>
      <w:r>
        <w:rPr/>
        <w:t>ꥨ깡䅟ꍄ䅹汢佇晎畠</w:t>
      </w:r>
      <w:r>
        <w:rPr/>
        <w:t>Ɒ</w:t>
      </w:r>
      <w:r>
        <w:rPr/>
        <w:t>싂♊㕩嗍溩⻂녔슘丰칸剬傥礦䳂恏䭷깔㙕禣⒘塹偷㎱</w:t>
      </w:r>
      <w:r>
        <w:rPr/>
        <w:t>ꕚ</w:t>
      </w:r>
      <w:r>
        <w:rPr/>
        <w:t>ꏃ彋䐶帴奠⨩춵슬晄슩㉗㙭䩢喱輸싂䁈䒻唵慢猰㙒䍋⹖柂慦뼷⤷啩㩴玥껂쉳쉊呬曂撣栴偠☥䍐쉟癵升㡴㗂坍仂怽</w:t>
      </w:r>
      <w:r>
        <w:rPr/>
        <w:t>⡑</w:t>
      </w:r>
      <w:r>
        <w:rPr/>
        <w:t>㧂嫂题歬䰊ㅕ㴱歈침没漪䊡洯氵걊晓囃偊婴⩓縯唤</w:t>
      </w:r>
      <w:r>
        <w:rPr/>
        <w:t>ꕞ</w:t>
      </w:r>
      <w:r>
        <w:rPr/>
        <w:t>绂</w:t>
      </w:r>
      <w:r>
        <w:rPr/>
        <w:t>ⴥ⵸</w:t>
      </w:r>
      <w:r>
        <w:rPr/>
        <w:t>칡悿瓂柂ꥠ䵮轉卸桓숰</w:t>
      </w:r>
      <w:r>
        <w:rPr/>
        <w:t>⣂</w:t>
      </w:r>
      <w:r>
        <w:rPr/>
        <w:t>ꤤ</w:t>
      </w:r>
      <w:r>
        <w:rPr/>
        <w:t>潡晐쉐쎥걢</w:t>
      </w:r>
      <w:r>
        <w:rPr/>
        <w:t>ꔶ</w:t>
      </w:r>
      <w:r>
        <w:rPr/>
        <w:t>츨慩쉞来ㅪ슥晐朤㒩晵⩒ꏎ쉩</w:t>
      </w:r>
      <w:r>
        <w:rPr/>
        <w:t>ꤤ</w:t>
      </w:r>
      <w:r>
        <w:rPr/>
        <w:t>䖮ꅷ</w:t>
      </w:r>
      <w:r>
        <w:rPr/>
        <w:t>ⶱ</w:t>
      </w:r>
      <w:r>
        <w:rPr/>
        <w:t>ㅥ⭵硦周㬭䭓ꥡ⎏惂썷⑒♨捊땡♡く硺禥䩡뗃╯潅㨬婘</w:t>
      </w:r>
      <w:r>
        <w:rPr/>
        <w:t>꧍</w:t>
      </w:r>
      <w:r>
        <w:rPr/>
        <w:t>圱⫂琫甪⩙⹭塣⎥迂㡎㏂扳䠭淃均⥕⒱甪䤯恠䪮슿䍔㉃⍙</w:t>
      </w:r>
      <w:r>
        <w:rPr/>
        <w:t>ⱚ</w:t>
      </w:r>
      <w:r>
        <w:rPr/>
        <w:t>甶뽰婏䴽彇⫃뾻⺩婣⸥摉⍞漵帨塩걉⒱⻂票挪墿⥋截</w:t>
      </w:r>
      <w:r>
        <w:rPr/>
        <w:t>⵰</w:t>
      </w:r>
      <w:r>
        <w:rPr/>
        <w:t>督徵撥㉡ꌭ繮숱働쌫䡒숭ꍞ橵⩂敹堭徏뭯㎡恅䬷徻⩂䘷飂殣厵거摣믂䇃娨戨焨䘶⭇晲瘺⥃땩칅幏仂뽨㥭囂⮡睍⻎獊⥆깟弪쵲䭑稤⌶쉙㍾稪杂㤳䬽⪥䑶䑲桮璮癉깳煕呖〱塵㐰⬷쉣뭌쌥쉪い㉇쉍䤫⬨権乘濂䀤㈯㨽畘帴ꄮ爷汃畬䍇畒掩楃砻⤴⏂㵫掩㓂ヂ쉍惂剕牲ꥱ幠뽲嘵䑫㐪ꥶ♴先싂㙣쉨䷎䈸ꆮ婇쎡䔴䈦</w:t>
      </w:r>
      <w:r>
        <w:rPr/>
        <w:t>ꥊ</w:t>
      </w:r>
      <w:r>
        <w:rPr/>
        <w:t>䩙顸䂘顊琫쌪㨷䤽䁮뼭⭾卆숹涵接㢿吹椦晤䡩祡㨳슩싃췂숵䍣撥ㄬ䩺㵧깊싂婷ぇ</w:t>
      </w:r>
      <w:r>
        <w:rPr/>
        <w:t>ꔵ</w:t>
      </w:r>
      <w:r>
        <w:rPr/>
        <w:t>丱煨⮱숭䱪江か瑕ꆵ抮煈쉇捩焻칰䔨䦵帶汘ꍈㆻ杪⤥</w:t>
      </w:r>
      <w:r>
        <w:rPr/>
        <w:t>ꤷ</w:t>
      </w:r>
      <w:r>
        <w:rPr/>
        <w:t>偞㪿걣</w:t>
      </w:r>
      <w:r>
        <w:rPr/>
        <w:t>ⱳ</w:t>
      </w:r>
      <w:r>
        <w:rPr/>
        <w:t>嘥㑰㭖牠橸긤㢣</w:t>
      </w:r>
      <w:r>
        <w:rPr/>
        <w:t>ꥅ</w:t>
      </w:r>
      <w:r>
        <w:rPr/>
        <w:t>渥柂⽐冥쎥╳轱橡넵깶ꅴ噠䱯祱瑾䤺䞥</w:t>
      </w:r>
      <w:r>
        <w:rPr/>
        <w:t>꧂</w:t>
      </w:r>
      <w:r>
        <w:rPr/>
        <w:t>楘⏂䄥쉥</w:t>
      </w:r>
      <w:r>
        <w:rPr/>
        <w:t>⢿</w:t>
      </w:r>
      <w:r>
        <w:rPr/>
        <w:t>毎砲半䍹圩冩砲숻煪⼷䯂強杘祹쉡元淍긳旂쉱位潌넫剖䵖桗䪱矂啮洸췂㉞啯㠮䜦숫欴</w:t>
      </w:r>
      <w:r>
        <w:rPr/>
        <w:t>⢮</w:t>
      </w:r>
      <w:r>
        <w:rPr/>
        <w:t>歗痂柎䑁䧂项桳㘭䭈囂繊潃㴦剁柂䕖㩭㙑侵䏂商갪伸⑓䞣숻⫂嚡쉩㞿숴娨겥숷壂깏♕ꅐ淂⥱䗂瘨祕穉䈲娪䉉奯ꌫ迂枿⑑檣쉚摈녣䑏</w:t>
      </w:r>
      <w:r>
        <w:rPr/>
        <w:t>ⰷ</w:t>
      </w:r>
      <w:r>
        <w:rPr/>
        <w:t>䥖剭擂升ꍷ睹穟剓䚮⸦쉳株慵漪츳䭚쉬⪿숩쉆䘳⌮䩂칹⑵乙厘桊⪮顰☪唶䗃㎱䱾项</w:t>
      </w:r>
      <w:r>
        <w:rPr/>
        <w:t>ꥌ</w:t>
      </w:r>
      <w:r>
        <w:rPr/>
        <w:t>煯</w:t>
      </w:r>
      <w:r>
        <w:rPr/>
        <w:t>ꗂ</w:t>
      </w:r>
      <w:r>
        <w:rPr/>
        <w:t>층䭏伴洴䐦</w:t>
      </w:r>
      <w:r>
        <w:rPr/>
        <w:t>ꗂ</w:t>
      </w:r>
      <w:r>
        <w:rPr/>
        <w:t>ꌳ슘⩸깦䊬灡䓂剤쉚失䙴</w:t>
      </w:r>
      <w:r>
        <w:rPr/>
        <w:t>ⱶ⠊</w:t>
      </w:r>
      <w:r>
        <w:rPr/>
        <w:t>㵑⹣申깇媱呞㞡佒挨橁欫濂ぶ犣娭所</w:t>
      </w:r>
      <w:r>
        <w:rPr/>
        <w:t>⡡</w:t>
      </w:r>
      <w:r>
        <w:rPr/>
        <w:t>ⴸ</w:t>
      </w:r>
      <w:r>
        <w:rPr/>
        <w:t>碻䝑쉅슱㘰轘幕敎塈쉥뭡</w:t>
      </w:r>
      <w:r>
        <w:rPr/>
        <w:t>⠪</w:t>
      </w:r>
      <w:r>
        <w:rPr/>
        <w:t>椪坫辏㷃䃂㬪䭩䑇㡭쵪潩칣䤺쉑㑱쵞</w:t>
      </w:r>
      <w:r>
        <w:rPr/>
        <w:t>⡬</w:t>
      </w:r>
      <w:r>
        <w:rPr/>
        <w:t>欪焵琪灸扖硟䕂僂⫂狂╵썳悮깠摷⽅땪䥕䥷即땠</w:t>
      </w:r>
      <w:r>
        <w:rPr/>
        <w:t>⡐ⲿ</w:t>
      </w:r>
      <w:r>
        <w:rPr/>
        <w:t>㥵汹⿎쉉쉟歈散</w:t>
      </w:r>
      <w:r>
        <w:rPr/>
        <w:t>⠭</w:t>
      </w:r>
      <w:r>
        <w:rPr/>
        <w:t>䩲〳䕎땱埂䩹⩬⬷쉖侏</w:t>
      </w:r>
      <w:r>
        <w:rPr/>
        <w:t>⡲</w:t>
      </w:r>
      <w:r>
        <w:rPr/>
        <w:t>쉇ꅟ梱䑤쉑쉙숨偗뽘䥬掻놏旂捘쉂㥸⩌⴫湪⫂䨦⍂⩌쉶꺿樨⿂忂盂㔭捃⍹⮻⽊横싂浨哂걹䬹㠸晢漳燎땈</w:t>
      </w:r>
      <w:r>
        <w:rPr/>
        <w:t>ꥁ⨱⤩</w:t>
      </w:r>
      <w:r>
        <w:rPr/>
        <w:t>䚩㶮䝒洳愭쉖⹓䠰쉳Ⓜ슬剞╂╒噪棎呥숺攣뭭䬷浍믂杤⤰獬戱祱䅑춣</w:t>
      </w:r>
      <w:r>
        <w:rPr/>
        <w:t>ⵠ</w:t>
      </w:r>
      <w:r>
        <w:rPr/>
        <w:t>䣂⽬恖⩠쉙슬卑</w:t>
      </w:r>
      <w:r>
        <w:rPr/>
        <w:t>ꦿ</w:t>
      </w:r>
      <w:r>
        <w:rPr/>
        <w:t>숵曂ꄤ땣啪强싂䰺슡䛂彬嫍塪㗂숬干㌺輳擂쵥슱猫넹⬪捡倪卸桷ꇍ⬫숪┴ヂ乮</w:t>
      </w:r>
      <w:r>
        <w:rPr/>
        <w:t>ꕖ</w:t>
      </w:r>
      <w:r>
        <w:rPr/>
        <w:t>湕并甴㡲쉅睅⹰橲绂䅉㨶ꥵ电柂㙱畤牍♵祠㙪你㉴㎣幰砰ꏂ⍠걩┻䮡싂깱卭⑶烂䨺䀰癶平쉧걙㍀椺⩁숩繅䭦⥈쉩䙨㉍恗櫂改顓嘻⮮ꅁ깯㍟</w:t>
      </w:r>
      <w:r>
        <w:rPr/>
        <w:t>ⱥ</w:t>
      </w:r>
      <w:r>
        <w:rPr/>
        <w:t>숹硒䙌偐㩚也婥</w:t>
      </w:r>
      <w:r>
        <w:rPr/>
        <w:t>⠣</w:t>
      </w:r>
      <w:r>
        <w:rPr/>
        <w:t>䕯拂</w:t>
      </w:r>
      <w:r>
        <w:rPr/>
        <w:t>ꦥ</w:t>
      </w:r>
      <w:r>
        <w:rPr/>
        <w:t>䎿</w:t>
      </w:r>
      <w:r>
        <w:rPr/>
        <w:t>ⵐ</w:t>
      </w:r>
      <w:r>
        <w:rPr/>
        <w:t>弰</w:t>
      </w:r>
      <w:r>
        <w:rPr/>
        <w:t>ⴰ</w:t>
      </w:r>
      <w:r>
        <w:rPr/>
        <w:t>쉫彣㓂촨</w:t>
      </w:r>
      <w:r>
        <w:rPr/>
        <w:t>ꗂ</w:t>
      </w:r>
      <w:r>
        <w:rPr/>
        <w:t>嘱⽋䒱쉀瑯幘硔䊩슣癓疻䅖樣㥥묶恣㪱愮砽癸唣䑐䁬䒮捙쉧䍁摴䋂轑㏃縩</w:t>
      </w:r>
      <w:r>
        <w:rPr/>
        <w:t>ꕶ</w:t>
      </w:r>
      <w:r>
        <w:rPr/>
        <w:t>ⱖⳂ</w:t>
      </w:r>
      <w:r>
        <w:rPr/>
        <w:t>䱀凎쉶쉅珂坩쉨쉚⤲磂縷卵㠺䏂汔䡀╶と㉟뿃녒儹쉱䍪䉨⺿縵氯祃偗떘轣깅剤꺮䭪쉲瘪潷㆏쉇場頥彑⒩㴪平幱婀碻伨㐯⨣榱쉐扗煣氣桕딻媵슮䊩廂</w:t>
      </w:r>
    </w:p>
    <w:p>
      <w:pPr>
        <w:pStyle w:val="PreformattedText"/>
        <w:bidi w:val="0"/>
        <w:spacing w:before="0" w:after="0"/>
        <w:jc w:val="left"/>
        <w:rPr/>
      </w:pPr>
      <w:r>
        <w:rPr/>
        <w:t>辏㠹㖣</w:t>
      </w:r>
      <w:r>
        <w:rPr/>
        <w:t>ꕨ</w:t>
      </w:r>
      <w:r>
        <w:rPr/>
        <w:t>ꄷ泎狂杞泂滂千䚣⥪嘹怪슡呗ㅢ슻来坔楄攫㤤</w:t>
      </w:r>
      <w:r>
        <w:rPr/>
        <w:t>⡡</w:t>
      </w:r>
      <w:r>
        <w:rPr/>
        <w:t>䔻昪汬佤</w:t>
      </w:r>
      <w:r>
        <w:rPr/>
        <w:t>ⲣ</w:t>
      </w:r>
      <w:r>
        <w:rPr/>
        <w:t>㉈䍨㯂烂㎘ꅓ칬㡩倶땃㋂䕍⪻佊旂쌴夣⑏ヂꅃꅬㅬ愮딴㜬煊㯂</w:t>
      </w:r>
      <w:r>
        <w:rPr/>
        <w:t>ⲵ</w:t>
      </w:r>
      <w:r>
        <w:rPr/>
        <w:t>싂⥀根刻䡸㪵㣂숦䔳敪牐㙤⍡숴剋倹쉍摮栮乾懂兾䘹勂剩䙖搵</w:t>
      </w:r>
      <w:r>
        <w:rPr/>
        <w:t>ꥍ</w:t>
      </w:r>
      <w:r>
        <w:rPr/>
        <w:t>䉡轓슮⩀厡쉸碣㮻견슿쉔柂焨坑녴⩈慣쉲䵗倪焻뭎楈䭄◂⭮슻</w:t>
      </w:r>
      <w:r>
        <w:rPr/>
        <w:t>ⰽ</w:t>
      </w:r>
      <w:r>
        <w:rPr/>
        <w:t>쏂濂䉗溥迍䂻묊</w:t>
      </w:r>
      <w:r>
        <w:rPr/>
        <w:t>ⱶ</w:t>
      </w:r>
      <w:r>
        <w:rPr/>
        <w:t>婇㭦숶㝖仂怹쉰㭕⥢坁䈽㤵뮩뿂뭥</w:t>
      </w:r>
      <w:r>
        <w:rPr/>
        <w:t>ꕕ</w:t>
      </w:r>
      <w:r>
        <w:rPr/>
        <w:t>캬栦</w:t>
      </w:r>
      <w:r>
        <w:rPr/>
        <w:t>⣂</w:t>
      </w:r>
      <w:r>
        <w:rPr/>
        <w:t>㤯</w:t>
      </w:r>
      <w:r>
        <w:rPr/>
        <w:t>ꕡ</w:t>
      </w:r>
      <w:r>
        <w:rPr/>
        <w:t>歮桸㨱䮏⫂⻂ꥪ瀳㶮㮻唵䄩珂枥㝯桱收䁧ꅦ쉫칒彤⬪繬疏奎⑪숪꺱䅔䉨⑩獹畨쉸⩌싂牆䥫䡖浏쉇쉣⨪〷䉶呎␳嘲䭬갱칶歬彏怹⦵습兦喵츭䍒楃䙭♏䱈</w:t>
      </w:r>
      <w:r>
        <w:rPr/>
        <w:t>ⱋ⫃</w:t>
      </w:r>
      <w:r>
        <w:rPr/>
        <w:t>涮扳睏⨳쉶숷伩䈶䡆捒睡䌳㡎纩깱畈桬㡁䭕㢮䰨埂曂塉ꥴ啴ꍡ</w:t>
      </w:r>
      <w:r>
        <w:rPr/>
        <w:t>꧂</w:t>
      </w:r>
      <w:r>
        <w:rPr/>
        <w:t>疘頳㶏䬫숲穒겏殩晧ㅲ畂础摰⨣捣⎥⛂녣䉒ꍥ⫎䶻甪뽣㝦╓䏃⑲䕍쉃⪵摷걢䥑頲懃㑈䝺㙴橖ꎣ</w:t>
      </w:r>
      <w:r>
        <w:rPr/>
        <w:t>꧂</w:t>
      </w:r>
      <w:r>
        <w:rPr/>
        <w:t>㤯⺮ꎻ㉪㣍䧂䨪捸☤㴯컃</w:t>
      </w:r>
      <w:r>
        <w:rPr/>
        <w:t>ⵆ</w:t>
      </w:r>
      <w:r>
        <w:rPr/>
        <w:t>㵔써偂湹䥧䅫惎㥱쉍䑘頴넽䁤窬숸</w:t>
      </w:r>
      <w:r>
        <w:rPr/>
        <w:t>ⱞ◂</w:t>
      </w:r>
      <w:r>
        <w:rPr/>
        <w:t>䭎떩䌤㬻㥗䦻墩⵫禩䙟㐪睓뭘噖䱉䰭湑㙔싂쉮瘦晗祉</w:t>
      </w:r>
      <w:r>
        <w:rPr/>
        <w:t>ⰲ</w:t>
      </w:r>
      <w:r>
        <w:rPr/>
        <w:t>숪╦땅咘参䞡睥┮呓癗싂牢䙃欥灋䵬申썂ꌵ⬨捋敂牬䅲汊</w:t>
      </w:r>
      <w:r>
        <w:rPr/>
        <w:t>ⵤ</w:t>
      </w:r>
      <w:r>
        <w:rPr/>
        <w:t>䑶獱頴쉞橞ꄨ쉬숲棂楫㝦䪵숶ㅱ숪쉧墡䲏繴⨲깷汁捬♸㬩漥睰䚿沩䳂拂癴쉓睥갥⸩㉊偹</w:t>
      </w:r>
      <w:r>
        <w:rPr/>
        <w:t>⢱</w:t>
      </w:r>
      <w:r>
        <w:rPr/>
        <w:t>㣂轄主뇂숬婓䓂㌷䠵㢘깦剴礫佦䙖烍㤣壃땡쉧갤爭䅢欣䪘牾础㩌┲玏濂头䵅⬺摆숺䔴쵾⩉⬽倹⼥</w:t>
      </w:r>
      <w:r>
        <w:rPr/>
        <w:t>ⶵ</w:t>
      </w:r>
      <w:r>
        <w:rPr/>
        <w:t>扟帨슬숻敔慴♎沣촶쉣Ⓜ桋⨭䔪奖繉䕟⬽䇂㕙☵绂</w:t>
      </w:r>
      <w:r>
        <w:rPr/>
        <w:t>ꦮ</w:t>
      </w:r>
      <w:r>
        <w:rPr/>
        <w:t>夨砦숲䭱쉏쉐쉥啦</w:t>
      </w:r>
      <w:r>
        <w:rPr/>
        <w:t>ꕫ</w:t>
      </w:r>
      <w:r>
        <w:rPr/>
        <w:t>䝀곂熵⎥║归걫䟂쉐녆氺㤶瑁婖㛂쉮슏頬䆣㘤汐㯎䀲參</w:t>
      </w:r>
      <w:r>
        <w:rPr/>
        <w:t>ꕠ⤴⩦</w:t>
      </w:r>
      <w:r>
        <w:rPr/>
        <w:t>犮㥲꺘痂䮩⸺獄剧据爪⤷颡䝸땉晦ꅂ㩠㝰炡炥幸濂㤷婏갮</w:t>
      </w:r>
      <w:r>
        <w:rPr/>
        <w:t>Ⲯ</w:t>
      </w:r>
      <w:r>
        <w:rPr/>
        <w:t>捑水獅轚꺬</w:t>
      </w:r>
      <w:r>
        <w:rPr/>
        <w:t>ꦵ</w:t>
      </w:r>
      <w:r>
        <w:rPr/>
        <w:t>䅌泂䷎⎱</w:t>
      </w:r>
      <w:r>
        <w:rPr/>
        <w:t>ꕸ</w:t>
      </w:r>
      <w:r>
        <w:rPr/>
        <w:t>딥漥㈶晖䊩䧂㟂⽗㥊廂써晧썓怮奃쉺♥㉯沩깡盂硗偠犩顢⼷矍砣弱幗晁奩刻潚쎬噫溵榩쉘䄴</w:t>
      </w:r>
      <w:r>
        <w:rPr/>
        <w:t>ꔻ</w:t>
      </w:r>
      <w:r>
        <w:rPr/>
        <w:t>쉳溬燂뭶債싂剶婞䍃䍈潚ꍞ㷂쉂疿숸㪵嫂愵☦쉸暏♡゘㘱Ⓜ璱뽈ꅍ彁䜯剺㥫䨣顐㤴吲穃療慔潮硺쉞ꥵ㑊朻竂⸶䙭慯Ⓜ吸</w:t>
      </w:r>
      <w:r>
        <w:rPr/>
        <w:t>ꦏ</w:t>
      </w:r>
      <w:r>
        <w:rPr/>
        <w:t>뭮㐊습䩎땩쉍㥑⭌界⩙♥乗쉣쉹盂깙绂䅩习뿍势䐲硺䳂뭚쵗㵔쉮婟뭴灙弥깗䀤걍佷䲡쉔㍬⨤㠲㦏㡞䡾䙠瓂啎</w:t>
      </w:r>
      <w:r>
        <w:rPr/>
        <w:t>Ⱛ</w:t>
      </w:r>
      <w:r>
        <w:rPr/>
        <w:t>뽫㈣쉐숨㜴啹児㭒獯䩕奙嚬偀楯</w:t>
      </w:r>
      <w:r>
        <w:rPr/>
        <w:t>ⶩ⴪</w:t>
      </w:r>
      <w:r>
        <w:rPr/>
        <w:t>䱎椳㍸杦䌽㩙扣쉥穋撬卭갰揂溻湪ꥨ啭唭</w:t>
      </w:r>
      <w:r>
        <w:rPr/>
        <w:t>ⵊ</w:t>
      </w:r>
      <w:r>
        <w:rPr/>
        <w:t>佘潯쉸⶘䗎㩖쉦关뭣⤬䍮䉂䨣㵺㋂潒斥㌺</w:t>
      </w:r>
      <w:r>
        <w:rPr/>
        <w:t>ꤰ</w:t>
      </w:r>
      <w:r>
        <w:rPr/>
        <w:t>㈫幾㬣갩佟녰壂堬噩⾬汔坉噩숲⭘䉳쉭夶䡗婂扉⮣</w:t>
      </w:r>
      <w:r>
        <w:rPr/>
        <w:t>⠥</w:t>
      </w:r>
      <w:r>
        <w:rPr/>
        <w:t>畬썅捶䥈䴰꥖</w:t>
      </w:r>
      <w:r>
        <w:rPr/>
        <w:t>ꕳ</w:t>
      </w:r>
      <w:r>
        <w:rPr/>
        <w:t>汮㖡潨숲㊏쉟撱쉠彇쉓睴癰䡯㋂⦡걄䀩穈싃桗쉸涬</w:t>
      </w:r>
      <w:r>
        <w:rPr/>
        <w:t>ꔭ</w:t>
      </w:r>
      <w:r>
        <w:rPr/>
        <w:t>䍢禿丫⿂畓</w:t>
      </w:r>
      <w:r>
        <w:rPr/>
        <w:t>⣂</w:t>
      </w:r>
      <w:r>
        <w:rPr/>
        <w:t>䐰稺䉭䄫녯쉰啅㉾䠮</w:t>
      </w:r>
      <w:r>
        <w:rPr/>
        <w:t>꧂</w:t>
      </w:r>
      <w:r>
        <w:rPr/>
        <w:t>㪮䭮䅉㴵琻瀩湭疬迃䈸쉅旃游礷轾䐪偺願⩰梘뭰曃䩀쉉</w:t>
      </w:r>
      <w:r>
        <w:rPr/>
        <w:t>꧂</w:t>
      </w:r>
      <w:r>
        <w:rPr/>
        <w:t>䙮깄싂꥞떱</w:t>
      </w:r>
      <w:r>
        <w:rPr/>
        <w:t>⡭</w:t>
      </w:r>
      <w:r>
        <w:rPr/>
        <w:t>녅ォ♌</w:t>
      </w:r>
      <w:r>
        <w:rPr/>
        <w:t>Ⲭ</w:t>
      </w:r>
      <w:r>
        <w:rPr/>
        <w:t>쉴칥쉲䅌곂땴堭ꥨ䞏㙒쵊瓂䛂愵绂冩뾬땳䷂슣</w:t>
      </w:r>
      <w:r>
        <w:rPr/>
        <w:t>Ⱔ⵸♨⪡</w:t>
      </w:r>
      <w:r>
        <w:rPr/>
        <w:t>甯㌯쉆灴䦻牬쉷㖥㕔</w:t>
      </w:r>
      <w:r>
        <w:rPr/>
        <w:t>ꖿ</w:t>
      </w:r>
      <w:r>
        <w:rPr/>
        <w:t>涵䢻ꎩ䒩캱慇买眨涩</w:t>
      </w:r>
      <w:r>
        <w:rPr/>
        <w:t>ⲩ</w:t>
      </w:r>
      <w:r>
        <w:rPr/>
        <w:t>祀슬⼫</w:t>
      </w:r>
      <w:r>
        <w:rPr/>
        <w:t>ꦱ</w:t>
      </w:r>
      <w:r>
        <w:rPr/>
        <w:t>싂祈䥞剓㩍浃쎏杀眺迂獆쉆⭣湙䒻㔮쉠䏂㑀쉌쉳㙥睂瘱灪縷疡䑑咡㙓㜥䌬棂疻勂吪⬮檬湃䉟夰쵴扃姂⭴㝗熏⧂戴슡微♁瑲畘깸傱噞䛃긲轉⨲⿂갻䤥䛂㙐恩䬨ㅒ㵪깵䑗䔥쏂傩䥆濂戭</w:t>
      </w:r>
      <w:r>
        <w:rPr/>
        <w:t>ⱑ</w:t>
      </w:r>
      <w:r>
        <w:rPr/>
        <w:t>睓繘쉓㈵컂㬦䡓숵⵬〳쉭⻍奶㵨㔶玱⩀츪灶㕊䍯⥐旂碥溬仂㓃</w:t>
      </w:r>
      <w:r>
        <w:rPr/>
        <w:t>ⵡ⍥</w:t>
      </w:r>
      <w:r>
        <w:rPr/>
        <w:t>廎塳⑁䢬㴮揂求㥶儷깋걈♡晐癁縱⩶쎩睩㬣숵㴤싍却扢㕀夨礫ꥤ兲溥が쉒晆촤䴪瘳桙慱欪縴㦱彗녈㭢숲天</w:t>
      </w:r>
      <w:r>
        <w:rPr/>
        <w:t>ⱂ</w:t>
      </w:r>
      <w:r>
        <w:rPr/>
        <w:t>稽캻䭫彋걎㕌兇慍六쉧慆㨲㫂䀪辻樳⒵䥸갨쉦쉱䭟䠯⭀奯⍧쉎掮땏嘱ꌩ⨻䑫縭ꥵ扺啒⩓䩱戰婘⻂㥶䔻猩瑋뗃灴潵䅒⽭掵洹氮矎〨</w:t>
      </w:r>
      <w:r>
        <w:rPr/>
        <w:t>⠹</w:t>
      </w:r>
      <w:r>
        <w:rPr/>
        <w:t>싍奏婪쉖繨䣂縶璻䉍쉩</w:t>
      </w:r>
      <w:r>
        <w:rPr/>
        <w:t>ꦘ⎮</w:t>
      </w:r>
      <w:r>
        <w:rPr/>
        <w:t>쉆弩긪泂䁓㍎㷂쵁⽴⨬쌣娻㕰悩洭圳숪쉎拂焫껂쉉輥穅쉱樰땗恂㕪䀯䋃慩䔰쉢쉹㬊쉷斏싂믍</w:t>
      </w:r>
      <w:r>
        <w:rPr/>
        <w:t>꤫</w:t>
      </w:r>
      <w:r>
        <w:rPr/>
        <w:t>ꇂ䁖㙶ひ㙡⒩◂杦癟欩礻竃㧂幨嘥숩</w:t>
      </w:r>
      <w:r>
        <w:rPr/>
        <w:t>Ⱪ</w:t>
      </w:r>
      <w:r>
        <w:rPr/>
        <w:t>彐颮刭䡄㜷슘</w:t>
      </w:r>
      <w:r>
        <w:rPr/>
        <w:t>ꗍ</w:t>
      </w:r>
      <w:r>
        <w:rPr/>
        <w:t>瀴쉦憬䰲䧂갱㥢呈췂䕲吵祡潦嘳硭扗뼵揂╬⾵썇⨪奘䡹末硢兓㮩쉡갷⽞</w:t>
      </w:r>
      <w:r>
        <w:rPr/>
        <w:t>ⴭ</w:t>
      </w:r>
      <w:r>
        <w:rPr/>
        <w:t>捑唷㍞⧂촨輥썍</w:t>
      </w:r>
      <w:r>
        <w:rPr/>
        <w:t>ꕣ</w:t>
      </w:r>
      <w:r>
        <w:rPr/>
        <w:t>瘨吺╃夤盂⭬□瘲㤻焩ꅰ깞숪䗍瑦僂쉫ㄯ汐栳揍☷㨩䁨쌩债⪣싍杣쉹㢵䭒並ㅲ夫䭀暩庬恺䜤⪿捬⌤獮</w:t>
      </w:r>
      <w:r>
        <w:rPr/>
        <w:t>Ⳏ</w:t>
      </w:r>
      <w:r>
        <w:rPr/>
        <w:t>㵩뽹摥⦿桔썪숲♎䁈噇猣쉲哂幖姂䡂싎瑩晆硒眽歙⛂⍄뽃䕦㊣숺숰䥅塪</w:t>
      </w:r>
      <w:r>
        <w:rPr/>
        <w:t>ⱀ</w:t>
      </w:r>
      <w:r>
        <w:rPr/>
        <w:t>嘯⭇㑺䘰嫂玬獔⹩묹䤳晕쉘䝳ㅷ칐顫쉎娬쉊㝡䈬䙉숻싂湁쉗晱䭕㛂涡橷춮뮡佚쉞汶咬䁕⩠</w:t>
      </w:r>
      <w:r>
        <w:rPr/>
        <w:t>Ȿ</w:t>
      </w:r>
      <w:r>
        <w:rPr/>
        <w:t>ꌽ䲻⼲瘵慴뭓䀩⪩涿싂㵀䑥쉪땇⛍啸䰵ㄫ晈</w:t>
      </w:r>
      <w:r>
        <w:rPr/>
        <w:t>ꥍ</w:t>
      </w:r>
      <w:r>
        <w:rPr/>
        <w:t>쉫獠㡮</w:t>
      </w:r>
      <w:r>
        <w:rPr/>
        <w:t>ꕓ</w:t>
      </w:r>
      <w:r>
        <w:rPr/>
        <w:t>숳怲</w:t>
      </w:r>
      <w:r>
        <w:rPr/>
        <w:t>Ⲯ</w:t>
      </w:r>
      <w:r>
        <w:rPr/>
        <w:t>礱쉺</w:t>
      </w:r>
      <w:r>
        <w:rPr/>
        <w:t>ꤵ</w:t>
      </w:r>
      <w:r>
        <w:rPr/>
        <w:t>佾슿ㅊ搵偙火⍕㢘呎䉦⍗檬䱱乄⦻佗䦏땄姂쉧㩩쉶묹</w:t>
      </w:r>
      <w:r>
        <w:rPr/>
        <w:t>ꗍ</w:t>
      </w:r>
      <w:r>
        <w:rPr/>
        <w:t>ゥ輳캮妵䅇⽌⹕ꅹ䦱洵眶夶⫂䎮☰沏쵡㍯숵㝈刲幩䐴䛂☥ꌺ슘㥘沬⥳㈩ꌹ⵪숤쵒㴵숵癀垏⹳摗慚秂♨</w:t>
      </w:r>
      <w:r>
        <w:rPr/>
        <w:t>⣂</w:t>
      </w:r>
      <w:r>
        <w:rPr/>
        <w:t>䥤卩硲䴬䴺㆏䝴祈껂⸮쉗㢱礬쉪慪</w:t>
      </w:r>
      <w:r>
        <w:rPr/>
        <w:t>ꔰ</w:t>
      </w:r>
      <w:r>
        <w:rPr/>
        <w:t>䍡杠쵮杢쉠䵦楯⩸煄媮⌣䡔轗깉쉋㭾쉸㐥싂假싂㢵⻂嫍弫么⪱ꏂ썙煪깺䉡</w:t>
      </w:r>
      <w:r>
        <w:rPr/>
        <w:t>⡓</w:t>
      </w:r>
      <w:r>
        <w:rPr/>
        <w:t>⼹쉩䥂噌俎櫂佾癄潧䕡田汮쵹悮戻묱彀싂땔쉚瘤䑉嘩⹲쉴歊祡㢩</w:t>
      </w:r>
      <w:r>
        <w:rPr/>
        <w:t>ꗂ</w:t>
      </w:r>
      <w:r>
        <w:rPr/>
        <w:t>쉆嫂⩇⪬甮䭞딮湺煺㫂䏂捹セ捋咏숳ꍌ塂䱟꥙係ㅗ깸娹㞿婩㥓灣繎奴ꇂ竎䁶⤬惂兔帰쉹䐵忂䓃싂⑒沣棂愹썶䥺穵纩숪僃䴻焪</w:t>
      </w:r>
      <w:r>
        <w:rPr/>
        <w:t>ꦩ</w:t>
      </w:r>
      <w:r>
        <w:rPr/>
        <w:t>畷뽷㋂ㅮㆣ䄣땯㤪猣曃슡微䔭总捀杘幔濂牘厵땥쎘玩氬穲戣䑹깦쉬䔯</w:t>
      </w:r>
      <w:r>
        <w:rPr/>
        <w:t>ꗂ</w:t>
      </w:r>
      <w:r>
        <w:rPr/>
        <w:t>拂</w:t>
      </w:r>
      <w:r>
        <w:rPr/>
        <w:t>ⱐ♅</w:t>
      </w:r>
      <w:r>
        <w:rPr/>
        <w:t>瀳㩍쉆稬㗂䀹昶쉙愬㎩夯捵넪⮥偺媏녨</w:t>
      </w:r>
      <w:r>
        <w:rPr/>
        <w:t>ⵧ</w:t>
      </w:r>
      <w:r>
        <w:rPr/>
        <w:t>䟂嗂쉉㠭㜦剬㕒쉄䪮瘽⥟뽕僂呗䔱槂걊⛃䩂桁弸쉤癫珂癍䱅쉦剴焫汳ꅑ</w:t>
      </w:r>
      <w:r>
        <w:rPr/>
        <w:t>ꔱ</w:t>
      </w:r>
      <w:r>
        <w:rPr/>
        <w:t>杖뭥쵙呔䘻</w:t>
      </w:r>
      <w:r>
        <w:rPr/>
        <w:t>꤭</w:t>
      </w:r>
      <w:r>
        <w:rPr/>
        <w:t>㋍潏歇吊怣⩹瀱ꎱ迂⭍畠捉䑠쉞⾏祆㝀恣卹♍䬪넫啳梘╰牶楢䕌썕祩槎㠽摂㙬녦</w:t>
      </w:r>
      <w:r>
        <w:rPr/>
        <w:t>ꤺ</w:t>
      </w:r>
      <w:r>
        <w:rPr/>
        <w:t>䠶숨惂僂㕟呀湨</w:t>
      </w:r>
      <w:r>
        <w:rPr/>
        <w:t>ⴹ</w:t>
      </w:r>
      <w:r>
        <w:rPr/>
        <w:t>煬繖碏⒘妡䤽佧䩄䥉쉭썩</w:t>
      </w:r>
      <w:r>
        <w:rPr/>
        <w:t>Ⱞ</w:t>
      </w:r>
      <w:r>
        <w:rPr/>
        <w:t>獑猯䫂東幋砳⑳쉈㥾⸹⹀䭀唤쉰睠䨶睎顣䨶䝯绂䛂ꅪ䘥⑐</w:t>
      </w:r>
      <w:r>
        <w:rPr/>
        <w:t>⡈⠻</w:t>
      </w:r>
      <w:r>
        <w:rPr/>
        <w:t>숯煈䘪䧂票䵰䴭䅁刯䱵用窏塮썷楞㉅</w:t>
      </w:r>
      <w:r>
        <w:rPr/>
        <w:t>ⱉ⥇</w:t>
      </w:r>
      <w:r>
        <w:rPr/>
        <w:t>㏂뗂抩䳂⯂怽䉷㙄⥵㕘扅㭚㉮溣惃㑢䁑</w:t>
      </w:r>
      <w:r>
        <w:rPr/>
        <w:t>ⱒ</w:t>
      </w:r>
      <w:r>
        <w:rPr/>
        <w:t>쉣</w:t>
      </w:r>
      <w:r>
        <w:rPr/>
        <w:t>⡒</w:t>
      </w:r>
      <w:r>
        <w:rPr/>
        <w:t>쉎傩쉙쉟슬䉍佸</w:t>
      </w:r>
      <w:r>
        <w:rPr/>
        <w:t>ꥅ</w:t>
      </w:r>
      <w:r>
        <w:rPr/>
        <w:t>䁀㜽뽙䱘湈䎡䁣췂熩쉀滂幄숶瑞㇍湣绂潯⑐뽀딣瑫㜸䭤䝦硅㔺剟婇ꥬ穭卖㕲畫偠嗂榣䭊偑䰵㭔啖灃灀뾡⍸쉍株꥗㐨ね愥쌣ꅗ뗃䅊桱</w:t>
      </w:r>
      <w:r>
        <w:rPr/>
        <w:t>ꕎ</w:t>
      </w:r>
      <w:r>
        <w:rPr/>
        <w:t>뗂䕫毂㤰畁㙘</w:t>
      </w:r>
      <w:r>
        <w:rPr/>
        <w:t>⠻</w:t>
      </w:r>
      <w:r>
        <w:rPr/>
        <w:t>縷燂娩</w:t>
      </w:r>
      <w:r>
        <w:rPr/>
        <w:t>ⰲ</w:t>
      </w:r>
      <w:r>
        <w:rPr/>
        <w:t>䘪帳刵掿淂까撱츪쉄杙祹싂ㅔ㑇し┽⦏妡숷쉗焪䬱⩾穧⥸슿⑫䒬㬬䁆ㄯ拂쉄뭓슮潎佐呋捕ꥮで偁池㊩</w:t>
      </w:r>
      <w:r>
        <w:rPr/>
        <w:t>ⱔ</w:t>
      </w:r>
      <w:r>
        <w:rPr/>
        <w:t>乸ꄸ浨檬㚬癒깥愬ꥩ⚩䑅䄷氰頽楯⽊祢冣幈媻湰ㅱ䴦㯂䉯免横무癈灎칗摰쉄桂㒬杆깒꺘뮘쉰㦬㝣㥍⥨䵷㯂捞㩈痂浣盃㪮唭싂潷☳⾣䑆囂㍀┴</w:t>
      </w:r>
      <w:r>
        <w:rPr/>
        <w:t>ⱖ</w:t>
      </w:r>
      <w:r>
        <w:rPr/>
        <w:t>뾥䑬䟃칏烂㘻䕆㙭</w:t>
      </w:r>
      <w:r>
        <w:rPr/>
        <w:t>ⱳ</w:t>
      </w:r>
      <w:r>
        <w:rPr/>
        <w:t>怭廂⎻橇╾別쉰㴲⤪⽥儯䑎㝟㐩嚘ꅺ啫⩥敡㷂效礹쉟潟煨颏䀣ㆣ녀噧䬸汹ケ뽱帺⽎牺䭂㑮⾿䯍咵ㄬ獩㘷䩸⪡㕐周쉷横侣뇂况璿哂쉔㙭ꅊ쵂瀯創之</w:t>
      </w:r>
      <w:r>
        <w:rPr/>
        <w:t>ꔮ</w:t>
      </w:r>
      <w:r>
        <w:rPr/>
        <w:t>妏縤䀭㩠琣睹㍏␶含囂␱滂妏䓂⹒땳嫂焸灰䡓숴呢㌥浡</w:t>
      </w:r>
      <w:r>
        <w:rPr/>
        <w:t>꧂</w:t>
      </w:r>
      <w:r>
        <w:rPr/>
        <w:t>䱾總䐪䝲䩤䪘⩏䑢洬겣兙ꎱ뇂捭弣址允樣繤楎噴⍂⩕쉉倹炻㤥䭨╈祌俍쉉䓂捂</w:t>
      </w:r>
      <w:r>
        <w:rPr/>
        <w:t>Ⱙ</w:t>
      </w:r>
      <w:r>
        <w:rPr/>
        <w:t>焲頮ꅒ╹橙䵴绂䤯뽫㡏ꍏ</w:t>
      </w:r>
      <w:r>
        <w:rPr/>
        <w:t>ꕚ</w:t>
      </w:r>
      <w:r>
        <w:rPr/>
        <w:t>〷玮쉩啌</w:t>
      </w:r>
      <w:r>
        <w:rPr/>
        <w:t>ꕑ</w:t>
      </w:r>
      <w:r>
        <w:rPr/>
        <w:t>쉍卉䁭牮싍渲燂싂</w:t>
      </w:r>
      <w:r>
        <w:rPr/>
        <w:t>Ⳃ</w:t>
      </w:r>
      <w:r>
        <w:rPr/>
        <w:t>숪뇂䝏獷ꅍ㚮깘擃慡煟⽠癉幖噮뇂쉒摮儲㝇䩹갱扳瞣깶猬婃</w:t>
      </w:r>
      <w:r>
        <w:rPr/>
        <w:t>⡹⥈</w:t>
      </w:r>
      <w:r>
        <w:rPr/>
        <w:t>颵⩗帺恵灲瑏琨䥵믂쵦兴쉥噃横眮☹䡨獡</w:t>
      </w:r>
      <w:r>
        <w:rPr/>
        <w:t>ⱸ</w:t>
      </w:r>
      <w:r>
        <w:rPr/>
        <w:t>쉶깴折쉾䴊瀴깧⚬⑌쉔ㅋ敃恐ꅶ䱥嗂盂夻稶瘲슣䭴婮䄦权䌮䍊꺮杁䐵⍾␻䏎╏輪婃利䃂㥹潎扴允⎡</w:t>
      </w:r>
      <w:r>
        <w:rPr/>
        <w:t>ꥑ</w:t>
      </w:r>
      <w:r>
        <w:rPr/>
        <w:t>⾩◂⩀Ⓜ╆䂏䃂歧澥</w:t>
      </w:r>
      <w:r>
        <w:rPr/>
        <w:t>ꦿ</w:t>
      </w:r>
      <w:r>
        <w:rPr/>
        <w:t>乪㦻極</w:t>
      </w:r>
      <w:r>
        <w:rPr/>
        <w:t>ꔩ</w:t>
      </w:r>
      <w:r>
        <w:rPr/>
        <w:t>硭瑒쉯⪻㬯䭎呓轾咘欴䆩</w:t>
      </w:r>
      <w:r>
        <w:rPr/>
        <w:t>ꤳ</w:t>
      </w:r>
      <w:r>
        <w:rPr/>
        <w:t>㭠㘷慥墻䕒쉣긽Ⓜ┰쉆䭎奇䡒⭀煤旂겮䆮睙쉂㌹惂轞⼹칟䵏究슣徱ꅮ⫂猽兡剄ꅐ壂剶堣温␹晙乚☣䂡㬣쉟迃壂姂뾿</w:t>
      </w:r>
      <w:r>
        <w:rPr/>
        <w:t>⣃</w:t>
      </w:r>
      <w:r>
        <w:rPr/>
        <w:t>癑煫瞵㕹稵祧㭄⽩⪩䰷䕇②쵌幯䍉奺ꥤ偮ꥫ䗂慏쌨歈꥔否䢡</w:t>
      </w:r>
      <w:r>
        <w:rPr/>
        <w:t>ⶻ</w:t>
      </w:r>
      <w:r>
        <w:rPr/>
        <w:t>쉳䰱か愨亩徘䙤浔敂㥮婞</w:t>
      </w:r>
      <w:r>
        <w:rPr/>
        <w:t>ꥆ꧂</w:t>
      </w:r>
      <w:r>
        <w:rPr/>
        <w:t>湠㛂㜯喣䙨ㅓ쏂穱ㅎ硤㭡䑐⸴氺硄썺坌摴畋╆剏</w:t>
      </w:r>
      <w:r>
        <w:rPr/>
        <w:t>⠲</w:t>
      </w:r>
      <w:r>
        <w:rPr/>
        <w:t>獪䭧欱㧍欩딪硡⍂坙䕓쉣獇穳橅숮啘眽吶帬䃂䱺⍧昪㞮歳쵣搻⹵䈳⩑迂䴤묥唯꺿哂䅸ꥷ棂慖┰䫂⸸슱넪慯⌳㔥䕈⑒幥놮⽶슬ꆣ쵴㕺潋ꥹ䡢</w:t>
      </w:r>
      <w:r>
        <w:rPr/>
        <w:t>Ⲙ</w:t>
      </w:r>
      <w:r>
        <w:rPr/>
        <w:t>䐽栫䞮慎砺滂⯂暻㤳쉅槃䆮㉰䴤㩪㵇攥健</w:t>
      </w:r>
      <w:r>
        <w:rPr/>
        <w:t>ꕋ</w:t>
      </w:r>
      <w:r>
        <w:rPr/>
        <w:t>뽴□潚䔲徻砥坶땄뭋䜩庡丳祑榻䓂扇櫂湾⦻⫂☻犩畳偄獆Ⓜ䌴皩ꥵえ䡔䤷⫂⹸武浣煄䀱瑫礮숲㵞쉇啷껂塸䖣䖬떡㊡灵</w:t>
      </w:r>
      <w:r>
        <w:rPr/>
        <w:t>⡤</w:t>
      </w:r>
      <w:r>
        <w:rPr/>
        <w:t>쵈ꄽ뭊毂⿂正樭䶡杬偐兟싂㏂ㄶ伸煨丫쌫桟숸㢮搨</w:t>
      </w:r>
      <w:r>
        <w:rPr/>
        <w:t>ⵞ</w:t>
      </w:r>
      <w:r>
        <w:rPr/>
        <w:t>仂滃⻂䁧</w:t>
      </w:r>
      <w:r>
        <w:rPr/>
        <w:t>⣂</w:t>
      </w:r>
      <w:r>
        <w:rPr/>
        <w:t>呾熵곂</w:t>
      </w:r>
      <w:r>
        <w:rPr/>
        <w:t>⣂</w:t>
      </w:r>
      <w:r>
        <w:rPr/>
        <w:t>쉅顕棂眸쉉뼷炻炻䙸䏂欸문㘹塦㵆</w:t>
      </w:r>
      <w:r>
        <w:rPr/>
        <w:t>⡒</w:t>
      </w:r>
      <w:r>
        <w:rPr/>
        <w:t>硕㕭报䯂⍤㵚轎⭲䐲䈨⑄♇</w:t>
      </w:r>
      <w:r>
        <w:rPr/>
        <w:t>Ⱓ</w:t>
      </w:r>
      <w:r>
        <w:rPr/>
        <w:t>칦䮡竂놘你썷⫂䤣噌</w:t>
      </w:r>
      <w:r>
        <w:rPr/>
        <w:t>ꔶ</w:t>
      </w:r>
      <w:r>
        <w:rPr/>
        <w:t>䬦氵⍲滎洲䡧䭺쉙⩖䎮牡쉯䄦㘪あ穓</w:t>
      </w:r>
      <w:r>
        <w:rPr/>
        <w:t>Ⱓ</w:t>
      </w:r>
      <w:r>
        <w:rPr/>
        <w:t>湍凍幣块슣歎䁹䕰쉫狂믂㶘쉐㕵燍䡟䡄壂瓍쉥ㄱ婫煦偆嘦䉉㭨囂沱䙕䩎녶曂戹湟䉂걇戭流ま攴礶畄⹁⺻眯䈷쉆凂頭㝂썹䏂䩲噱幑佌偐ꄪ▩頷桓␯怱㩾硋쉮㏂㘱⩧䱨䴤꺮䱋穠滂歨걕頩倳</w:t>
      </w:r>
      <w:r>
        <w:rPr/>
        <w:t>ⵕ</w:t>
      </w:r>
      <w:r>
        <w:rPr/>
        <w:t>慈皩窣䑲户朶㗂〤⌻愽轪㥺㜯所싂쉥쉺兡呴숬쵪䢏䢘嚡쉹㬫䏎쉬땚眽収껂⨊⽘♭塊䭭㩗㤽䈩利䐭椽䮵싂㉭穬挷</w:t>
      </w:r>
      <w:r>
        <w:rPr/>
        <w:t>ꕬ</w:t>
      </w:r>
      <w:r>
        <w:rPr/>
        <w:t>啁쉀츤㜽䉦䗂꧎曂쉬祒슏쉸</w:t>
      </w:r>
      <w:r>
        <w:rPr/>
        <w:t>ⴤ</w:t>
      </w:r>
      <w:r>
        <w:rPr/>
        <w:t>㡴㍒琹ꍺ啦㓂</w:t>
      </w:r>
      <w:r>
        <w:rPr/>
        <w:t>ꦵ</w:t>
      </w:r>
      <w:r>
        <w:rPr/>
        <w:t>婤ꄶ轵氪瓂䐯⦬况楣ꆘ䝭勂촪싍窩䑱墱䬪┬⑩㙩堪</w:t>
      </w:r>
      <w:r>
        <w:rPr/>
        <w:t>ⱊ</w:t>
      </w:r>
      <w:r>
        <w:rPr/>
        <w:t>劬氹</w:t>
      </w:r>
      <w:r>
        <w:rPr/>
        <w:t>ꕧ</w:t>
      </w:r>
      <w:r>
        <w:rPr/>
        <w:t>炏䐣껂爬컂㗂奦睰䁲䱤㩘禩㈪䕷硬浃摪䵢婯</w:t>
      </w:r>
      <w:r>
        <w:rPr/>
        <w:t>⡅</w:t>
      </w:r>
      <w:r>
        <w:rPr/>
        <w:t>唤䚵坺顂⍬䟂げ杯飂迂</w:t>
      </w:r>
      <w:r>
        <w:rPr/>
        <w:t>ⱒ</w:t>
      </w:r>
      <w:r>
        <w:rPr/>
        <w:t>辩澩䉋捶쉊녴䋂祉</w:t>
      </w:r>
      <w:r>
        <w:rPr/>
        <w:t>ꦏ</w:t>
      </w:r>
      <w:r>
        <w:rPr/>
        <w:t>ꍲ䁴獫녪숬뭞奴票⭶㶵쵠壂</w:t>
      </w:r>
      <w:r>
        <w:rPr/>
        <w:t>ⳃ</w:t>
      </w:r>
      <w:r>
        <w:rPr/>
        <w:t>姂⭗眶㉉썮漹</w:t>
      </w:r>
      <w:r>
        <w:rPr/>
        <w:t>Ⳃ</w:t>
      </w:r>
      <w:r>
        <w:rPr/>
        <w:t>䝑歚欯火橥婁凂䠵偪吵搻㖩佱剤乤揃婥⌣⺥䥏싂搥䨩ꍅ㔳垩桾䩞繚칓湆㖿⌽昤眰洺㝤汃䍲ꇍ懂㷍ㅃ敕㜱癕쉡卢쉶</w:t>
      </w:r>
      <w:r>
        <w:rPr/>
        <w:t>⡱</w:t>
      </w:r>
      <w:r>
        <w:rPr/>
        <w:t>딭㑭䢱㟂敗䉟媻喱轣从㥕係곎揂㓂⤷洸櫎</w:t>
      </w:r>
      <w:r>
        <w:rPr/>
        <w:t>꧂⴮</w:t>
      </w:r>
      <w:r>
        <w:rPr/>
        <w:t>숯灌</w:t>
      </w:r>
      <w:r>
        <w:rPr/>
        <w:t>ⱴ</w:t>
      </w:r>
      <w:r>
        <w:rPr/>
        <w:t>ⵅ</w:t>
      </w:r>
      <w:r>
        <w:rPr/>
        <w:t>㖵䭩玵洷珂숽㍍兡獞㜮ꅮ쏂敭㍨愵杶浤杢㡳</w:t>
      </w:r>
      <w:r>
        <w:rPr/>
        <w:t>⡴</w:t>
      </w:r>
      <w:r>
        <w:rPr/>
        <w:t>䵪摺䡹䪮쏂掩䠪摍싂昨穓楚搻䲬睾쉎䍠╔䚵䬸匵</w:t>
      </w:r>
      <w:r>
        <w:rPr/>
        <w:t>ⵓ</w:t>
      </w:r>
      <w:r>
        <w:rPr/>
        <w:t>瑶抩䁁숪땃⦿껂⩤䅩牅摤䁳슥䥺</w:t>
      </w:r>
      <w:r>
        <w:rPr/>
        <w:t>ꕫ</w:t>
      </w:r>
      <w:r>
        <w:rPr/>
        <w:t>縲␱</w:t>
      </w:r>
      <w:r>
        <w:rPr/>
        <w:t>ⶡ</w:t>
      </w:r>
      <w:r>
        <w:rPr/>
        <w:t>녺걋</w:t>
      </w:r>
      <w:r>
        <w:rPr/>
        <w:t>ⱊ</w:t>
      </w:r>
      <w:r>
        <w:rPr/>
        <w:t>冡⹧䝗悡灑⭍뭸㝔숻䰲幫穮</w:t>
      </w:r>
      <w:r>
        <w:rPr/>
        <w:t>ⷂ</w:t>
      </w:r>
      <w:r>
        <w:rPr/>
        <w:t>埂㨰ひ嚱揂ꥩ㩯婰奱쉉眯牂截䥟㩠䅶䅡弽</w:t>
      </w:r>
      <w:r>
        <w:rPr/>
        <w:t>⵰</w:t>
      </w:r>
      <w:r>
        <w:rPr/>
        <w:t>瀴昬뭙榩슩眣〤긦ꅣ췂칳癁⥾繉䙧썮</w:t>
      </w:r>
      <w:r>
        <w:rPr/>
        <w:t>ꕥ</w:t>
      </w:r>
      <w:r>
        <w:rPr/>
        <w:t>쉒参㕕㯂䜮쏂塣䵒咿祚ꄪ숲䋂䩯弤⽵歺㝌䈲걯㭉숽㡔䉮疱걮껍录⭔㝞ꅦ</w:t>
      </w:r>
      <w:r>
        <w:rPr/>
        <w:t>ⱨ</w:t>
      </w:r>
      <w:r>
        <w:rPr/>
        <w:t>堷㠱潮䁸湋㜪摅㓂牋橐扎㡒場瑷廍攲湧䉨嘻䄷拂伪㉡ꍀ숮飃仂⩁䑖☹䛂◃</w:t>
      </w:r>
      <w:r>
        <w:rPr/>
        <w:t>ꦮ</w:t>
      </w:r>
      <w:r>
        <w:rPr/>
        <w:t>䍭칲吭⥪伩쉳佳숰繌䄬㛂</w:t>
      </w:r>
      <w:r>
        <w:rPr/>
        <w:t>ꤷ</w:t>
      </w:r>
      <w:r>
        <w:rPr/>
        <w:t>문潫⎱敾橚쉩畨쉣䵖假砹匥쌫瑅輴⨴栽ㅙ┺쉗䪮硌ꍃ</w:t>
      </w:r>
      <w:r>
        <w:rPr/>
        <w:t>⢮</w:t>
      </w:r>
      <w:r>
        <w:rPr/>
        <w:t>넴挵쉒妥䁥⻂㛃喬쉕块䡄⩊佬묵</w:t>
      </w:r>
      <w:r>
        <w:rPr/>
        <w:t>ꥁ</w:t>
      </w:r>
      <w:r>
        <w:rPr/>
        <w:t>때搥쉾㗃灐婊䥶칤䠸곂㍨慓額뗂䜯㡩⥮䙗ꅴꥷㅫ쉓㮬な乀썬뭃㔮入恘땧⍠䝅扐涬⥦䭴㯂䊮䤹쉪⨶頽⛂櫂䈹ㆬ쉵狃昺䍃攸繸杖泃瘵晸⑞⭍뼻䕖剏牡녢㐩猺春꥾帻恊</w:t>
      </w:r>
      <w:r>
        <w:rPr/>
        <w:t>ꤪ</w:t>
      </w:r>
      <w:r>
        <w:rPr/>
        <w:t>쉣⹅橫䡴湹슮怯ㅅ䑃繐幩㕩츲彊䈵䥁딊</w:t>
      </w:r>
      <w:r>
        <w:rPr/>
        <w:t>ⱞ</w:t>
      </w:r>
      <w:r>
        <w:rPr/>
        <w:t>㩞㡆獁摞权䖘䤺⻍牣쉢乣䍗</w:t>
      </w:r>
      <w:r>
        <w:rPr/>
        <w:t>⡀⩅</w:t>
      </w:r>
      <w:r>
        <w:rPr/>
        <w:t>⿃⭎⪬畵㝟쉱䄣ꆩ坢甸컂㔺䑙练澣쉷䃃拂ꍕ쉹⯂影숦瀤묭떬礻圷い坐䡂䕔쉟晆顏깷揍䎩湁䐺磍浧晰䬳捈㯃⩊쉍堰䅌㐶唴⵵쉢痂昽究㘨⸹썤兊濂㠤䙵⭪敹爪싂쉮䔵喩䵩珂兪申䵍徵䁌婐剗䌫獧矂䡡䤻쉉䕟乬頴椲樶⩫</w:t>
      </w:r>
      <w:r>
        <w:rPr/>
        <w:t>ⵎ</w:t>
      </w:r>
      <w:r>
        <w:rPr/>
        <w:t>ㄣ偣强毃㚡䵤╍喻㵦淂壎년杞㍂㕷桩硷獯瀣썕暣숴摈噮繭㬪♩䡃稱灖㠤歆牬歩䉵婧绂䵰䥰숩ꌩ䱪슏</w:t>
      </w:r>
      <w:r>
        <w:rPr/>
        <w:t>꧂⛎</w:t>
      </w:r>
      <w:r>
        <w:rPr/>
        <w:t>䏂</w:t>
      </w:r>
      <w:r>
        <w:rPr/>
        <w:t>ꔬ</w:t>
      </w:r>
      <w:r>
        <w:rPr/>
        <w:t>潲긮奲彁┳䎡瑇넯㈺㐪伫䉔⩓⑂䴬㢮杍汁佬쎥湭惎</w:t>
      </w:r>
      <w:r>
        <w:rPr/>
        <w:t>ⱎ</w:t>
      </w:r>
      <w:r>
        <w:rPr/>
        <w:t>則슻뼹▏</w:t>
      </w:r>
      <w:r>
        <w:rPr/>
        <w:t>ꤴ</w:t>
      </w:r>
      <w:r>
        <w:rPr/>
        <w:t>넵剩媬㞥⩅婂⪘⩊뼰攪睔璱</w:t>
      </w:r>
      <w:r>
        <w:rPr/>
        <w:t>ꔴ</w:t>
      </w:r>
      <w:r>
        <w:rPr/>
        <w:t>뭭䩕䙦䛂䭧漴䐭佪帨䕁</w:t>
      </w:r>
      <w:r>
        <w:rPr/>
        <w:t>ꕗ</w:t>
      </w:r>
      <w:r>
        <w:rPr/>
        <w:t>ꅢ쉴캏硪礥㐮佄ꅪ㭾摫顆祵숳숽</w:t>
      </w:r>
      <w:r>
        <w:rPr/>
        <w:t>⡔</w:t>
      </w:r>
      <w:r>
        <w:rPr/>
        <w:t>剞Ⓜ⹔⹷숽ꅕ</w:t>
      </w:r>
      <w:r>
        <w:rPr/>
        <w:t>ꕮ</w:t>
      </w:r>
      <w:r>
        <w:rPr/>
        <w:t>䤷桔㑚乫⿃⨷</w:t>
      </w:r>
      <w:r>
        <w:rPr/>
        <w:t>ꥇ</w:t>
      </w:r>
      <w:r>
        <w:rPr/>
        <w:t>栽砮숲</w:t>
      </w:r>
      <w:r>
        <w:rPr/>
        <w:t>ⱴ</w:t>
      </w:r>
      <w:r>
        <w:rPr/>
        <w:t>ꄪ奤劏牊쉕婄癭⥴䅴㍨㙯捡ꍋ䡔䅌ㅔ坶䥵떵ꥺ썺俍婓幱ꥮ뽥楇浹ꍉ㉄䙱ㅾ</w:t>
      </w:r>
      <w:r>
        <w:rPr/>
        <w:t>ꕉ</w:t>
      </w:r>
      <w:r>
        <w:rPr/>
        <w:t>睾煚潑硵⹷媩䅊쉎縦怸硤</w:t>
      </w:r>
      <w:r>
        <w:rPr/>
        <w:t>⣂</w:t>
      </w:r>
      <w:r>
        <w:rPr/>
        <w:t>싍健슬䝳繡</w:t>
      </w:r>
      <w:r>
        <w:rPr/>
        <w:t>ⱆ</w:t>
      </w:r>
      <w:r>
        <w:rPr/>
        <w:t>싂弨慗䱷뽖瑨곍櫂䵎㡵庿㒬</w:t>
      </w:r>
      <w:r>
        <w:rPr/>
        <w:t>ꤥ</w:t>
      </w:r>
      <w:r>
        <w:rPr/>
        <w:t>뭒㍈땑㢘♑形숺䰵⪮迍䑞㡘撩녶㜬⭘숳쉺춿딨䛎䔱䑋㤪武呢☥䗂爲䁭㙙⴦䤦쉏⑘㫎쉕祩塋䭟⌱䗂戫싂䁚睑煢炡쉐䐪捲⨫㩷ꅙ⽷</w:t>
      </w:r>
      <w:r>
        <w:rPr/>
        <w:t>⠶</w:t>
      </w:r>
      <w:r>
        <w:rPr/>
        <w:t>牠䣍员쉢彌㗃晋㩲潅䝏㗂⪘츪⶿浫㍰盂ㅟ䩓眺걯扄壂ꍨ䥦숶横噰瑺㜣⚵繾㪥녅桴╵儯㋂捠湉员䙔ㅾ춣夬扠䚵捥⽢䙵䥬</w:t>
      </w:r>
      <w:r>
        <w:rPr/>
        <w:t>ⰴ</w:t>
      </w:r>
      <w:r>
        <w:rPr/>
        <w:t>煇䨴쉫男⼭䩩䡟ꍦ㋎쉶恖쉯婌炏㙣⸴ꥳ照</w:t>
      </w:r>
      <w:r>
        <w:rPr/>
        <w:t>⡦</w:t>
      </w:r>
      <w:r>
        <w:rPr/>
        <w:t>䜵⪘爨縮摲婲刲并⹲奋⩩灹也</w:t>
      </w:r>
      <w:r>
        <w:rPr/>
        <w:t>ⵏ</w:t>
      </w:r>
      <w:r>
        <w:rPr/>
        <w:t>싂摃숺頻㛂偩㖮颏㡏䠴侏㑭㘥墱쉸╃䭟䔺⥪㡎⑂쉑眥䮱匬獹믂獨싂쏂뽔偣懂匪뽇츸⥮䕔슩帴㭃䍖⹇汯⎘䞥</w:t>
      </w:r>
      <w:r>
        <w:rPr/>
        <w:t>⠱</w:t>
      </w:r>
      <w:r>
        <w:rPr/>
        <w:t>䒿䭦湇䈩▬╺侣瑉姃</w:t>
      </w:r>
      <w:r>
        <w:rPr/>
        <w:t>ꔵ</w:t>
      </w:r>
      <w:r>
        <w:rPr/>
        <w:t>硁掵⩑⤬촸㇂ꏂ쏂爺戊⚣卪〪哂攩縺⭒걎㥮栳拂䭉⭖凂⯂㐩쉇싂⩂⒵段她䈻䏍䏂쎣揍쉨䒻╳</w:t>
      </w:r>
      <w:r>
        <w:rPr/>
        <w:t>ⴶ</w:t>
      </w:r>
      <w:r>
        <w:rPr/>
        <w:t>쉐睌䬯洩畓爳猵ꎏ兇썠싂摧穖싂㉀슬偢㍱딭㬳䑀傡</w:t>
      </w:r>
      <w:r>
        <w:rPr/>
        <w:t>꧂</w:t>
      </w:r>
      <w:r>
        <w:rPr/>
        <w:t>楡쉱䢩</w:t>
      </w:r>
      <w:r>
        <w:rPr/>
        <w:t>ⰵ</w:t>
      </w:r>
      <w:r>
        <w:rPr/>
        <w:t>噗珍쉧挰䄭歔歬繆䑆⽄恡偹梩晦⼲堵戮丸䵚䉲婣⩭숸侣乮涩䡬㡯啥╞䭁㙐正湮☨⩩쉮瓂⩞从灷뽃䀨松쉗〰绂숦쌽◃⨣䆡歀繺</w:t>
      </w:r>
      <w:r>
        <w:rPr/>
        <w:t>ꤸ</w:t>
      </w:r>
      <w:r>
        <w:rPr/>
        <w:t>䭡䜪乗昦쉈穙恋䱢牚憮╳㡸烂㨩玣䡑쉦䙪甫</w:t>
      </w:r>
      <w:r>
        <w:rPr/>
        <w:t>ꤸ</w:t>
      </w:r>
      <w:r>
        <w:rPr/>
        <w:t>㖿⥉╾㑫숨桹朳啨姂</w:t>
      </w:r>
      <w:r>
        <w:rPr/>
        <w:t>ⶣ</w:t>
      </w:r>
      <w:r>
        <w:rPr/>
        <w:t>뿂頺⤪䭑㙘ㅥ坌쉋愹</w:t>
      </w:r>
      <w:r>
        <w:rPr/>
        <w:t>ꕎ</w:t>
      </w:r>
      <w:r>
        <w:rPr/>
        <w:t>䭆䏂⪮劻䑰ㄪ㡹쏂㥱䭌扴䕸祌╞晲</w:t>
      </w:r>
      <w:r>
        <w:rPr/>
        <w:t>ꕲ</w:t>
      </w:r>
      <w:r>
        <w:rPr/>
        <w:t>㝩쎬痂㤳幙슥䵏䈴쉷⹗㔲煮喱泂硭捾㑍〽쉔欣䀯䴭</w:t>
      </w:r>
      <w:r>
        <w:rPr/>
        <w:t>꧂</w:t>
      </w:r>
      <w:r>
        <w:rPr/>
        <w:t>䉾搬党塸瑳䈲槂輯䁊壂</w:t>
      </w:r>
      <w:r>
        <w:rPr/>
        <w:t>ⶱ</w:t>
      </w:r>
      <w:r>
        <w:rPr/>
        <w:t>頦⵭哃䉈毂</w:t>
      </w:r>
      <w:r>
        <w:rPr/>
        <w:t>ⱟ</w:t>
      </w:r>
      <w:r>
        <w:rPr/>
        <w:t>㣂価䬩竂飂䚏㨶㕮䡲璻楕乭两䉐硸䣂㉘吴乑㧂쉷㨳</w:t>
      </w:r>
      <w:r>
        <w:rPr/>
        <w:t>Ȿ</w:t>
      </w:r>
      <w:r>
        <w:rPr/>
        <w:t>弳お咘㉔쉡걱⯂儣轩㡧㬱㒻쉘灢썗汖쉸䚘㵐撩⫍㬩䩭㜰牓幘㉶쉂쉡숪瘽㩣쉂</w:t>
      </w:r>
      <w:r>
        <w:rPr/>
        <w:t>ꕉ</w:t>
      </w:r>
      <w:r>
        <w:rPr/>
        <w:t>憱楙뽑晶何딺</w:t>
      </w:r>
      <w:r>
        <w:rPr/>
        <w:t>ⱙ</w:t>
      </w:r>
      <w:r>
        <w:rPr/>
        <w:t>㬨椨㈮㎱杇</w:t>
      </w:r>
      <w:r>
        <w:rPr/>
        <w:t>ꗂ</w:t>
      </w:r>
      <w:r>
        <w:rPr/>
        <w:t>垻䍃⻎䴭百樱녵欪忂䝭猰ꥫ⴬㨮晬柎揂ꎘ䐣扎幦䇂충쉪㝖偌ꌵ呂쉢䀱</w:t>
      </w:r>
      <w:r>
        <w:rPr/>
        <w:t>⡯</w:t>
      </w:r>
      <w:r>
        <w:rPr/>
        <w:t>쉟칟㛂祕摔긣썤伫㭧껂䉟ぅ쉦</w:t>
      </w:r>
      <w:r>
        <w:rPr/>
        <w:t>ⴴ</w:t>
      </w:r>
      <w:r>
        <w:rPr/>
        <w:t>湆扪ꅫ灺䥰頸䁔ㄪ恵쉨䑔┽槂吵矃䌹숱䘩䑫吮싍畣圱슩潐顖⌬来쉶쉤剂歹쉏幁喩偞</w:t>
      </w:r>
      <w:r>
        <w:rPr/>
        <w:t>ⳃ</w:t>
      </w:r>
      <w:r>
        <w:rPr/>
        <w:t>숪硄걀⫂瑄</w:t>
      </w:r>
      <w:r>
        <w:rPr/>
        <w:t>ꦘ</w:t>
      </w:r>
      <w:r>
        <w:rPr/>
        <w:t>㌰獍䅌䝂䩅쉒㕅啟㥉䳎㔮䡾쉺</w:t>
      </w:r>
      <w:r>
        <w:rPr/>
        <w:t>⡥</w:t>
      </w:r>
      <w:r>
        <w:rPr/>
        <w:t>轩未</w:t>
      </w:r>
      <w:r>
        <w:rPr/>
        <w:t>ⴷ</w:t>
      </w:r>
      <w:r>
        <w:rPr/>
        <w:t>矎뭁긤獺橠숣</w:t>
      </w:r>
      <w:r>
        <w:rPr/>
        <w:t>ⳃ⑸</w:t>
      </w:r>
      <w:r>
        <w:rPr/>
        <w:t>䉸㉦灅娥梩啔敫棂뭳㭟䲡冮┤䰪</w:t>
      </w:r>
      <w:r>
        <w:rPr/>
        <w:t>⡟</w:t>
      </w:r>
      <w:r>
        <w:rPr/>
        <w:t>쉠㡏䚬䗂䝒瑟焴劻쉳㝴칡녏⍊䉅敷恰떥䗂堷</w:t>
      </w:r>
      <w:r>
        <w:rPr/>
        <w:t>ꥋ</w:t>
      </w:r>
      <w:r>
        <w:rPr/>
        <w:t>碱擂䕡攦働⻃吴晚㕀轕䥞サ슩䞏佡爹䭤殡湏♂쉋恍䊿牤䱫⼷楓쉪却♔㥮呇ま卬䖘顣䥰䙂쉕⻂쉲쉘桀깑穫㕫</w:t>
      </w:r>
      <w:r>
        <w:rPr/>
        <w:t>ⷂ</w:t>
      </w:r>
      <w:r>
        <w:rPr/>
        <w:t>䵲䱏㶩썩╗䡎</w:t>
      </w:r>
      <w:r>
        <w:rPr/>
        <w:t>꧂ꥈ</w:t>
      </w:r>
      <w:r>
        <w:rPr/>
        <w:t>쉋⥅</w:t>
      </w:r>
      <w:r>
        <w:rPr/>
        <w:t>ⱀ</w:t>
      </w:r>
      <w:r>
        <w:rPr/>
        <w:t>쉐卬夵⫂去㑆䴻捬㴷䡦슿슱㐯爰⹵参</w:t>
      </w:r>
      <w:r>
        <w:rPr/>
        <w:t>⡐</w:t>
      </w:r>
      <w:r>
        <w:rPr/>
        <w:t>橆䂻枬妮轣썞督䋂䍶渊쉖ㆥ畉걪獓牳뭀땬㞵⤭潚墘幷礫⧂縵ꎣ㑄⭮京檬깤㓂ꅒ싂廂⤭䏂</w:t>
      </w:r>
      <w:r>
        <w:rPr/>
        <w:t>꧂</w:t>
      </w:r>
      <w:r>
        <w:rPr/>
        <w:t>忂嚬幾幌쉧ㄩ䩦楅</w:t>
      </w:r>
      <w:r>
        <w:rPr/>
        <w:t>ⵠ</w:t>
      </w:r>
      <w:r>
        <w:rPr/>
        <w:t>䍏瑌徘㙠쉓畸숫䁨슥〤撮壂泂쉬ꄣ싍癹癶ꥩ睦딥サ参摍㔶拂싂문け㧍⽹祸彚⼩숩䥗숱䵂숮欺僂딸</w:t>
      </w:r>
      <w:r>
        <w:rPr/>
        <w:t>⠹</w:t>
      </w:r>
      <w:r>
        <w:rPr/>
        <w:t>䁒橃겻뭗㈮搦</w:t>
      </w:r>
      <w:r>
        <w:rPr/>
        <w:t>ⷂ</w:t>
      </w:r>
      <w:r>
        <w:rPr/>
        <w:t>两猬熮</w:t>
      </w:r>
      <w:r>
        <w:rPr/>
        <w:t>⣂⒬</w:t>
      </w:r>
      <w:r>
        <w:rPr/>
        <w:t>쉹㥞碬慱㫂䠻㎬勍剞ㄪ</w:t>
      </w:r>
      <w:r>
        <w:rPr/>
        <w:t>ꦥ</w:t>
      </w:r>
      <w:r>
        <w:rPr/>
        <w:t>癚⑓슣䙰橄숤櫎쉴瑺䰶禬啚</w:t>
      </w:r>
      <w:r>
        <w:rPr/>
        <w:t>ⱹ</w:t>
      </w:r>
      <w:r>
        <w:rPr/>
        <w:t>쉱</w:t>
      </w:r>
      <w:r>
        <w:rPr/>
        <w:t>꧂</w:t>
      </w:r>
      <w:r>
        <w:rPr/>
        <w:t>縶⯂㍀쵱격戲牂⑷畠繷然땆⻎顊捙䙕哂걵쉭盂</w:t>
      </w:r>
      <w:r>
        <w:rPr/>
        <w:t>ⱑ</w:t>
      </w:r>
      <w:r>
        <w:rPr/>
        <w:t>㡗坠儰㭅㪮瓂쉹䉨㉥쉃숯䉚㇂抩轗㪘敂╂⑐曂㩎䍙숻㌵䝐녊슿硬僂뽪</w:t>
      </w:r>
      <w:r>
        <w:rPr/>
        <w:t>⡬</w:t>
      </w:r>
      <w:r>
        <w:rPr/>
        <w:t>숵湏敐繩숭쉁䨹䡩礰땃癍뿂悱⹎땭究䕠挰</w:t>
      </w:r>
      <w:r>
        <w:rPr/>
        <w:t>ⱐ</w:t>
      </w:r>
      <w:r>
        <w:rPr/>
        <w:t>潓堬ㅈ슡厵㏂獌⥗䜹䢱딹匫㛂用儫搯佇</w:t>
      </w:r>
      <w:r>
        <w:rPr/>
        <w:t>⡆</w:t>
      </w:r>
      <w:r>
        <w:rPr/>
        <w:t>쵶㔯⩖顯⹕䣂塸䙡佄佭놥</w:t>
      </w:r>
      <w:r>
        <w:rPr/>
        <w:t>ⵄ</w:t>
      </w:r>
      <w:r>
        <w:rPr/>
        <w:t>슡슬㖵硬娬뽞顅坓㩥꧎⍫扡硘츯疱쉉╾呭べ곂㬰伷琰⍚牧ꍏ긽焫瑄념㐣睧䉦告浌녢⑗</w:t>
      </w:r>
      <w:r>
        <w:rPr/>
        <w:t>ꥀ</w:t>
      </w:r>
      <w:r>
        <w:rPr/>
        <w:t>奯檡ꅵ曎垘</w:t>
      </w:r>
      <w:r>
        <w:rPr/>
        <w:t>Ⱶ</w:t>
      </w:r>
      <w:r>
        <w:rPr/>
        <w:t>浺呃捎䐯免싂顦㐦㩾놘潪쵂⨫쉒堽湺弦쉷숰㵑㧂慟犣ㆬ⩠吷쉨⸦瑭㬳⬺ꄵ</w:t>
      </w:r>
      <w:r>
        <w:rPr/>
        <w:t>꥓⍈ꔭ</w:t>
      </w:r>
      <w:r>
        <w:rPr/>
        <w:t>媵牭䉉㍈㝩僃迍㩦摧珍⩆㩣⍱</w:t>
      </w:r>
      <w:r>
        <w:rPr/>
        <w:t>ꦻ</w:t>
      </w:r>
      <w:r>
        <w:rPr/>
        <w:t>堷㙍琲</w:t>
      </w:r>
      <w:r>
        <w:rPr/>
        <w:t>ⵒ</w:t>
      </w:r>
      <w:r>
        <w:rPr/>
        <w:t>걙吰㓂朤辻瑗ꍳ⧂싂♒灋佸ꄣ慢䚮榬癙⛍硡块剣幄歰뭆爩協塪㉪㍯ぢ婗숻⨸捎숩輩欱彾숫䌪Ⓜ</w:t>
      </w:r>
      <w:r>
        <w:rPr/>
        <w:t>ꖏ</w:t>
      </w:r>
      <w:r>
        <w:rPr/>
        <w:t>㑌쉊䉐㉃桯塐汚</w:t>
      </w:r>
      <w:r>
        <w:rPr/>
        <w:t>ⱆ</w:t>
      </w:r>
      <w:r>
        <w:rPr/>
        <w:t>넥㶵㖿佖繘Ⓕ轗弲뼴顃熻京柂瓂愵⨩却浠슬䝈䠤껂偣ㄦ㭈ㅎ䁂ㅙ䱎硨⪮⼷䀪㍶䴣渳㒏〈楱楕摟澮싂슣䧂眦⫎䍸卂쉖㜬慞獍灗怫╁Ⓜ稺彆柂滃げ㉳㠤䰩䙔쉡땆攴廂㩙幆剪冩▣怸啵싂쉵渽渵쉢㡫</w:t>
      </w:r>
      <w:r>
        <w:rPr/>
        <w:t>ꕳ</w:t>
      </w:r>
      <w:r>
        <w:rPr/>
        <w:t>圮仂傿捲ꅭ</w:t>
      </w:r>
      <w:r>
        <w:rPr/>
        <w:t>꧂</w:t>
      </w:r>
      <w:r>
        <w:rPr/>
        <w:t>縹␦敘뗎㵘㉣㥺㕰愬绂숪抻쉎쉨類䜱⽠쉔</w:t>
      </w:r>
      <w:r>
        <w:rPr/>
        <w:t>⠯</w:t>
      </w:r>
      <w:r>
        <w:rPr/>
        <w:t>睅깵繈㡳䉙쉄쉟晙녔䜩淂䘨纮䤥䉷㡈㕢㨬㑡洹歍浐㵗督嫍㭠䑐瀦쉳ꥪ☪撏</w:t>
      </w:r>
      <w:r>
        <w:rPr/>
        <w:t>ꥂ</w:t>
      </w:r>
      <w:r>
        <w:rPr/>
        <w:t>쉊숤숊⵭䵚녥쉉䪵넺昨䓂䇂灟쵢쉤燂䥣买䕹䉴⪱䝹琦捋穢⽞䉢甭琶佤䚻け걟⯂廎䬤㡩柂ㅶ㡣칀ꎬ㩯㚣⑗꺏㣍䴣戤ꍴ슡顧倲祃㎣촺氩潥♏⹘玡</w:t>
      </w:r>
      <w:r>
        <w:rPr/>
        <w:t>꧂</w:t>
      </w:r>
      <w:r>
        <w:rPr/>
        <w:t>浪氽⹠樹光稬䵱唶颡</w:t>
      </w:r>
      <w:r>
        <w:rPr/>
        <w:t>ⵎ</w:t>
      </w:r>
      <w:r>
        <w:rPr/>
        <w:t>Ⲭ</w:t>
      </w:r>
      <w:r>
        <w:rPr/>
        <w:t>呇䴤쉫䪡䵐柂⩑杍埂灹䙵ㅉ䐭㙞㭸㥆瑖祱晉䓂컂戽熮⥙⼹䤨쉏樸䵏䬩ꅅ䲩쉯㉆긻䑇㉙䤯䁇걠♪Ⓜ嚣䍎䉡㌥싎䭣</w:t>
      </w:r>
      <w:r>
        <w:rPr/>
        <w:t>ꥅ</w:t>
      </w:r>
      <w:r>
        <w:rPr/>
        <w:t>咵⍇䘭慟檡</w:t>
      </w:r>
      <w:r>
        <w:rPr/>
        <w:t>ꗂ</w:t>
      </w:r>
      <w:r>
        <w:rPr/>
        <w:t>帽囎听⩅䕃䍶桅幮灣頺〥꥚昭浈㙄杏䣂偭搦녺</w:t>
      </w:r>
      <w:r>
        <w:rPr/>
        <w:t>ꕐ</w:t>
      </w:r>
      <w:r>
        <w:rPr/>
        <w:t>까</w:t>
      </w:r>
      <w:r>
        <w:rPr/>
        <w:t>ⰸ</w:t>
      </w:r>
      <w:r>
        <w:rPr/>
        <w:t>쉄걳숬뽸䊻獩뭄繆╘㉣時湂吴㠨婃䃂沮쉕恊䁍炮壂숰种牐⨫⑚╣摞媵숪㔦╈⚘摐䨷唻摏╴䥫쌰㉑扆㨱吥橢Ⓜ搶쉇䋃唱偄㑦쉯刣浡猸輲潪㠤片䁵刨奢ꥬ</w:t>
      </w:r>
      <w:r>
        <w:rPr/>
        <w:t>⵰</w:t>
      </w:r>
      <w:r>
        <w:rPr/>
        <w:t>珂溵</w:t>
      </w:r>
      <w:r>
        <w:rPr/>
        <w:t>⡭</w:t>
      </w:r>
      <w:r>
        <w:rPr/>
        <w:t>쉦ㅃ쉌涬뭦㬺쉄櫂桡洦숤灓嘯儦ꅐ쉦㒻彨ꌹ渹䥭輵䁎僂瀥楞畋乧␨쉔뭓⍣숥</w:t>
      </w:r>
      <w:r>
        <w:rPr/>
        <w:t>ꥎ</w:t>
      </w:r>
      <w:r>
        <w:rPr/>
        <w:t>瀨㵚슩㡊窏⹖뭙䜳</w:t>
      </w:r>
      <w:r>
        <w:rPr/>
        <w:t>⡚</w:t>
      </w:r>
      <w:r>
        <w:rPr/>
        <w:t>全䖩䳂橭溡盂噏偣坋䱋쵯뗃卒玮刽噯㗂彺噒⍄祩啒瘭</w:t>
      </w:r>
      <w:r>
        <w:rPr/>
        <w:t>ⵂ</w:t>
      </w:r>
      <w:r>
        <w:rPr/>
        <w:t>楟睦썹剅歌倸㢵昻䉮䢻㩇䈱</w:t>
      </w:r>
      <w:r>
        <w:rPr/>
        <w:t>ꤪ</w:t>
      </w:r>
      <w:r>
        <w:rPr/>
        <w:t>썆城徣犻浌婹㬥⥙카穓疘쉵扴囂剁佾숴慳⽉Ⓙ滂䄹䍏ꅸ扉留䕃䱪懂瑦嘰㍭䵫㚿깠땱浘쉊䥚江쉭ヂ␮浃㕢歔ꍙげ쵤⨺瘵䝘佶稶搫㔣</w:t>
      </w:r>
      <w:r>
        <w:rPr/>
        <w:t>ⰱ</w:t>
      </w:r>
      <w:r>
        <w:rPr/>
        <w:t>䈽⺡奮⹬樤曂怷婞숱婦⪩佧㑴玬♇䙓䏂⼬⌣</w:t>
      </w:r>
      <w:r>
        <w:rPr/>
        <w:t>⡇</w:t>
      </w:r>
      <w:r>
        <w:rPr/>
        <w:t>幾潀㡸쉐㍗⍧汳䷍迂涣楳녞暩〲攴썳</w:t>
      </w:r>
      <w:r>
        <w:rPr/>
        <w:t>ꤦ</w:t>
      </w:r>
      <w:r>
        <w:rPr/>
        <w:t>ㅥ⍎싂礥唬쉥熘戱칥祖쉹㜽轫쉌㑊䡷睕婑幋挪扦쉚깃爮숴⹙촱噄⯎焪半䥲</w:t>
      </w:r>
      <w:r>
        <w:rPr/>
        <w:t>⡙</w:t>
      </w:r>
      <w:r>
        <w:rPr/>
        <w:t>㨴サㄹ儷椻⩢</w:t>
      </w:r>
      <w:r>
        <w:rPr/>
        <w:t>ꔽ</w:t>
      </w:r>
      <w:r>
        <w:rPr/>
        <w:t>숸㧂싂㢻吣뭈浠汬⽒兤⚥恳浟䉙帱啉墡▱</w:t>
      </w:r>
      <w:r>
        <w:rPr/>
        <w:t>ⱊ</w:t>
      </w:r>
      <w:r>
        <w:rPr/>
        <w:t>田页穸煫兴㝤爻쉟⭊硠쏂䏎顃幱獓㵎之ꥳ싂悱汍愮㵑憥곂儵楦穄䩤㝞頺㘣壂杹扅⨹摍⎱싎촹浭挹沘싂</w:t>
      </w:r>
      <w:r>
        <w:rPr/>
        <w:t>⣂</w:t>
      </w:r>
      <w:r>
        <w:rPr/>
        <w:t>硗儣䴶湞奫㵴䔪ꆘ幀㥂夶⌰㦘漺獓䅞⤊</w:t>
      </w:r>
      <w:r>
        <w:rPr/>
        <w:t>Ⳃ</w:t>
      </w:r>
      <w:r>
        <w:rPr/>
        <w:t>淂⼷䥗㥰〷浈戲卒⽶案䊥땄䣂♯ㅾ繤ꍥ쉧㡅値쉓⭟䤺쉵☽祫⺮㥹乴ꍚ䏃渤畨搬摎彘楊䵊嘤欫千쉕녍㬩杤绂她땰顣䟂ꆘ쉗兄䱗未抩쉎摑⼹</w:t>
      </w:r>
      <w:r>
        <w:rPr/>
        <w:t>ⱷ</w:t>
      </w:r>
      <w:r>
        <w:rPr/>
        <w:t>䅫ꥪ뾻砲□⩰㫃쉂桰䕐ꅞ갺婡䂩</w:t>
      </w:r>
      <w:r>
        <w:rPr/>
        <w:t>⣂Ⓜ</w:t>
      </w:r>
      <w:r>
        <w:rPr/>
        <w:t>顊攻㨷睤が慫縸쏃乶⩒땧⌤䕪兔쉭扺␳⥖楲株쉟僂弸㵵</w:t>
      </w:r>
      <w:r>
        <w:rPr/>
        <w:t>ⱁ</w:t>
      </w:r>
      <w:r>
        <w:rPr/>
        <w:t>泃꥖</w:t>
      </w:r>
      <w:r>
        <w:rPr/>
        <w:t>ꦥ</w:t>
      </w:r>
      <w:r>
        <w:rPr/>
        <w:t>䉀帬瀦䴨땰癷⍳⿃頴迎䥤䬱거▵⬹㑮䝹쉚슩坋걱䥀便</w:t>
      </w:r>
      <w:r>
        <w:rPr/>
        <w:t>Ⱜ〉</w:t>
      </w:r>
      <w:r>
        <w:rPr/>
        <w:t>栴囂⥾쉉䨯楋盂뽬쏂⥞䣍稪嘰丷橈♩깊</w:t>
      </w:r>
      <w:r>
        <w:rPr/>
        <w:t>⡄</w:t>
      </w:r>
      <w:r>
        <w:rPr/>
        <w:t>썶究浫奄繑ㆿ쉆䭋ꥩ⨳숩䛎쉗哂쉦ㆩ딴㌨䶬츱牬栬㭭睘轏䍎ꏃ晇깳䔷潟䰷乊彤쵰쉳本</w:t>
      </w:r>
      <w:r>
        <w:rPr/>
        <w:t>꧂</w:t>
      </w:r>
      <w:r>
        <w:rPr/>
        <w:t>甯ꅉ⭣夵汑炥嘨䥄㕠䆵歗⩦䅕⏂㊬䐯窱䧂暿湭䥍祙噫奱◂へ晔碮ꅔ⩃㍷戺䁲炣䅢䥊倹⍮坖쉲ꥯ㝟㔲⹖㷂㋂嗂슏⎩捘뽃뽋걅戫䅞橕땫升帺싂䆣溮晾汏</w:t>
      </w:r>
      <w:r>
        <w:rPr/>
        <w:t>⡸</w:t>
      </w:r>
      <w:r>
        <w:rPr/>
        <w:t>쉾癭㠶䡮〉牋癀乨楘䍴ネサ⨬乓뽕渽⛂乨䋂漣⑑灆砳䜣숬歲ㅸ㐭꺣⭆⥉㭴捦牌畧네㑴捇넪迃㍀㙈䡓㥒츱䏂깃쉣塌⹠嘽⹵</w:t>
      </w:r>
      <w:r>
        <w:rPr/>
        <w:t>ⶻ</w:t>
      </w:r>
      <w:r>
        <w:rPr/>
        <w:t>攸□申⚩㭷깤뭙⼩㵾畏幐弽⼷稭嗂桔䳂冏䖮殻⽁轗恏칓楖䉧䉍汙凂</w:t>
      </w:r>
      <w:r>
        <w:rPr/>
        <w:t>⠭</w:t>
      </w:r>
      <w:r>
        <w:rPr/>
        <w:t>晆㈸㠪╊㍰촥쵕쉆勂뭲썱㈪坕㕯䅩䅰㭅彚딳刬㝪橸㔳急捊桨歒冩擎摺琶◂숪⸥摫埂ぎ</w:t>
      </w:r>
      <w:r>
        <w:rPr/>
        <w:t>ⵁ⩧</w:t>
      </w:r>
      <w:r>
        <w:rPr/>
        <w:t>⡤</w:t>
      </w:r>
      <w:r>
        <w:rPr/>
        <w:t>䢩殣㮥칂ꌹ繩기捩쉃熩쉾轗▏䫍</w:t>
      </w:r>
      <w:r>
        <w:rPr/>
        <w:t>ꥁ</w:t>
      </w:r>
      <w:r>
        <w:rPr/>
        <w:t>䘭⎩췂汧㥱싂㑅⩓쉱</w:t>
      </w:r>
      <w:r>
        <w:rPr/>
        <w:t>ꕋ</w:t>
      </w:r>
      <w:r>
        <w:rPr/>
        <w:t>唲㴶⍳쉫湐浆</w:t>
      </w:r>
      <w:r>
        <w:rPr/>
        <w:t>ꥎ</w:t>
      </w:r>
      <w:r>
        <w:rPr/>
        <w:t>坆敉う塣歬䯂묮㭄䉢獨㜵疩꥾┴䅒潗⮬䀱欩쉌珂榥숭妿㠴怱䅟摫㞻㑰㍍䔬㑖塯싂扸秂䱹凂噑넶䪻⩚〪殩䥅洴䚡䁌坟⫂䑅묪쉮</w:t>
      </w:r>
      <w:r>
        <w:rPr/>
        <w:t>⡔</w:t>
      </w:r>
      <w:r>
        <w:rPr/>
        <w:t>぀焤䤺쉫氷쏃挻焪坺꥾帺ꏂ숵瑹뽣䱈딪⽲㋂潢떻䐫忂怰캥쉨慢轟㩟쉃瀻䶥⽚硕⽣猹쉖쎻⩙</w:t>
      </w:r>
      <w:r>
        <w:rPr/>
        <w:t>ⶮ</w:t>
      </w:r>
      <w:r>
        <w:rPr/>
        <w:t>䭬温縤嗂玡囂㡄甽㈳乮</w:t>
      </w:r>
      <w:r>
        <w:rPr/>
        <w:t>ꤊ</w:t>
      </w:r>
      <w:r>
        <w:rPr/>
        <w:t>䨩싂偌⽹顱畃ꥸ㶏唩株牪컃䠫캩潯繫䦘</w:t>
      </w:r>
      <w:r>
        <w:rPr/>
        <w:t>ⳃ▻꥚</w:t>
      </w:r>
      <w:r>
        <w:rPr/>
        <w:t>戬䝠쵾⨱焫晧䢥김갵䩇뇂礥숻歴䏂磂婮幈搫杩ㅖ㉀癰歹典滂쌯擂污乚⽵</w:t>
      </w:r>
      <w:r>
        <w:rPr/>
        <w:t>⣎</w:t>
      </w:r>
      <w:r>
        <w:rPr/>
        <w:t>怪彈凂炩쉠ㅖ㎩㙪칾쉴⍢怶瑚ꅩ摡揃旎䇂⬽䭸彋㯂呚쉆促佺뽟䡁쉃伯畎㥔牷洸䚮弳⑇쉴卓쉙䔳갽㧍뾮欱颣奌䉂颡䵆弰</w:t>
      </w:r>
      <w:r>
        <w:rPr/>
        <w:t>⠹</w:t>
      </w:r>
      <w:r>
        <w:rPr/>
        <w:t>灃畘㍺辡樥槂ꥩ塬汘娪櫂⨺䝸䪻㬴쉄嘱㑞쉖㉐媵偬䷂⮮瘥⚩婴뭍猽뽃䝎㩓긫쉀硺䐪䋂䃂</w:t>
      </w:r>
      <w:r>
        <w:rPr/>
        <w:t>ⱚ</w:t>
      </w:r>
      <w:r>
        <w:rPr/>
        <w:t>捓</w:t>
      </w:r>
      <w:r>
        <w:rPr/>
        <w:t>ⱉ</w:t>
      </w:r>
      <w:r>
        <w:rPr/>
        <w:t>怩㌷걇</w:t>
      </w:r>
      <w:r>
        <w:rPr/>
        <w:t>ꕩ</w:t>
      </w:r>
      <w:r>
        <w:rPr/>
        <w:t>䡰佬숭偢㑭慙곂⥪恰洽塦畍硩䉹♓橅塨瑪㣂牳卤橃ꍹ汎쉧</w:t>
      </w:r>
      <w:r>
        <w:rPr/>
        <w:t>⡳</w:t>
      </w:r>
      <w:r>
        <w:rPr/>
        <w:t>㭡䬥䨯凃䶮硯樲⌦娰⹵㍳䵶뼯⏎嘹⑹敢䉂㩬䢥䅨⥂䍔㌤뭸唬⥹뭪쉢汪幑幉䵾顐쌥䡞㡚䈲</w:t>
      </w:r>
      <w:r>
        <w:rPr/>
        <w:t>ꥉ</w:t>
      </w:r>
      <w:r>
        <w:rPr/>
        <w:t>㭋䀪淃歎硡恕숵䕣牆</w:t>
      </w:r>
      <w:r>
        <w:rPr/>
        <w:t>ⵀ</w:t>
      </w:r>
      <w:r>
        <w:rPr/>
        <w:t>嘣땔〵㎩㤯㉈슣梻</w:t>
      </w:r>
      <w:r>
        <w:rPr/>
        <w:t>⡓</w:t>
      </w:r>
      <w:r>
        <w:rPr/>
        <w:t>摹쉵㉭</w:t>
      </w:r>
      <w:r>
        <w:rPr/>
        <w:t>ꔴ</w:t>
      </w:r>
      <w:r>
        <w:rPr/>
        <w:t>믎췂汧떩㥚㢮㛂ꥥ땔捨坅곂䵷㥌㉞淎啭긯긬棂</w:t>
      </w:r>
      <w:r>
        <w:rPr/>
        <w:t>ꤰ</w:t>
      </w:r>
      <w:r>
        <w:rPr/>
        <w:t>佌潀祇䊱뼰㙕歚氣ヂ祊復⨨싂敘汇庥偠嚏愤顚位䙭伪敔暿䖩攪걚㥐㙇呾숺煕擂搩垵⍦獮䀲䌶祄䭁칈⹸ヂ㍠쉅㈸扣働僂媏⮱颱劣剱楞⺬䝔䪥쉖⮿䙘䥘穾轹桫痂⒩桘쎣</w:t>
      </w:r>
      <w:r>
        <w:rPr/>
        <w:t>⢡</w:t>
      </w:r>
      <w:r>
        <w:rPr/>
        <w:t>䑳殘ꥫ玮①庿⦣癮뇂畆畂公쉔㐯幌擂㬬쉺瀴套쉊싂⽵츣䇂</w:t>
      </w:r>
      <w:r>
        <w:rPr/>
        <w:t>⠷</w:t>
      </w:r>
      <w:r>
        <w:rPr/>
        <w:t>獢⍳夳儸</w:t>
      </w:r>
      <w:r>
        <w:rPr/>
        <w:t>⡁</w:t>
      </w:r>
      <w:r>
        <w:rPr/>
        <w:t>䬶潈③轊唯檩쉁椥到瑘</w:t>
      </w:r>
      <w:r>
        <w:rPr/>
        <w:t>⢣</w:t>
      </w:r>
      <w:r>
        <w:rPr/>
        <w:t>㙴ꥴ瀪⎡츻离恂歋懂㛂伱刺⴦䵤⺮⪮⩁顺ꅡ</w:t>
      </w:r>
      <w:r>
        <w:rPr/>
        <w:t>ⵂ</w:t>
      </w:r>
      <w:r>
        <w:rPr/>
        <w:t>湎姂祣乨亡쌱㭶</w:t>
      </w:r>
      <w:r>
        <w:rPr/>
        <w:t>ⶏ</w:t>
      </w:r>
      <w:r>
        <w:rPr/>
        <w:t>旂绂砱浇䚱녌</w:t>
      </w:r>
      <w:r>
        <w:rPr/>
        <w:t>꧃</w:t>
      </w:r>
      <w:r>
        <w:rPr/>
        <w:t>ㆡ⽦㔨獐繢樨乔旂␺助㥯浬幯幫敉頳煾ꎿ常쉫뮏圴㟂獟꥔䰶励湐숥傮⍦ꅯ㉯㩃摰⤬唽楫祪䁪庣䰬숰䉁ォ烂归⻂割漪䉠⴪䡥▩啹つ숦呞䤯뭃┪䒡ꌸ숯杉䕡䝵剷걬橅㡧〩恣䅁潂䕷氹乗ꅱ뭠漹㷃堰痃숽慪ꅚ䆵⚣渫䩉㕡圷쉮䴰㵹啬榣䚘䏂埂㔱㩳壂漊ꍘ⫂䄪氨⵴</w:t>
      </w:r>
      <w:r>
        <w:rPr/>
        <w:t>⠵</w:t>
      </w:r>
      <w:r>
        <w:rPr/>
        <w:t>煙♣䱶埂畴⦮縫噩顺梣䵱牍</w:t>
      </w:r>
      <w:r>
        <w:rPr/>
        <w:t>ꥍ</w:t>
      </w:r>
      <w:r>
        <w:rPr/>
        <w:t>犬䵈㩆깶啤䉣ㅉ硪磃㇂獗䨸⚮㏂彨념㑊㥳깕示昴㡊⩨껂⎵║쉊놬격쉃䟂䙶뽮䣂弸쉗竍⍁⼩婞숪싂慆復</w:t>
      </w:r>
      <w:r>
        <w:rPr/>
        <w:t>ⵌ</w:t>
      </w:r>
      <w:r>
        <w:rPr/>
        <w:t>洱䭁䈰⥗凂칩땹材椲嚻㍷坘噹쉺婢犬敘瀳勂㏍噎嘩繖슬轤睈绂무檿浥䚵㌦</w:t>
      </w:r>
      <w:r>
        <w:rPr/>
        <w:t>ꕹ</w:t>
      </w:r>
      <w:r>
        <w:rPr/>
        <w:t>慑슬싂뾮猦绂믂칋넪灣塀か榮깅䝎쉖〩</w:t>
      </w:r>
      <w:r>
        <w:rPr/>
        <w:t>⣂</w:t>
      </w:r>
      <w:r>
        <w:rPr/>
        <w:t>묫帩썉祎晦ㅶ⼶佔䲩潏쉉쎩⒡婾捉旂瑁䱦垏繮⍳묪ꅹ弻渺女湗ꍶ숹摳䬤숳㩖縳〣璘쉗쉏㵾坡䩌硥슬쉓ꅳ塯䂬㒩泂䢬쉈桁䣂䬯쉪䯎皣绂稣䬶䖻㭭䝀䂵곂䑰뽔䁮쉖噥摸㭱⩾</w:t>
      </w:r>
      <w:r>
        <w:rPr/>
        <w:t>ꤺ</w:t>
      </w:r>
      <w:r>
        <w:rPr/>
        <w:t>倪⌺輻囂⪿癌녱♞녏癌⹒쵅숲欶娬㘴</w:t>
      </w:r>
      <w:r>
        <w:rPr/>
        <w:t>ꕙ</w:t>
      </w:r>
      <w:r>
        <w:rPr/>
        <w:t>喻䡵椺</w:t>
      </w:r>
      <w:r>
        <w:rPr/>
        <w:t>ⶡ</w:t>
      </w:r>
      <w:r>
        <w:rPr/>
        <w:t>쉖壂㘪嚩䱹垘⪵쌯</w:t>
      </w:r>
      <w:r>
        <w:rPr/>
        <w:t>⣂</w:t>
      </w:r>
      <w:r>
        <w:rPr/>
        <w:t>繘쏍䇂䵪潰䭪凂쵯䥚䡪滂沩平슿㩖䕅㐸☱쉟嚏㩤掏䝈슮䙎务䅂稥⹒䌹两灀愻刴〩䌳숮쵢兆燂冡⭄㇂繷侬䏎ꍀ湑秂炏獥</w:t>
      </w:r>
      <w:r>
        <w:rPr/>
        <w:t>ꤲ</w:t>
      </w:r>
      <w:r>
        <w:rPr/>
        <w:t>噙獗⭏곂䊘然䗂爭顐⪵辣숪卦ꥰ吵秂げ瑭佊ꍂ㵦ꥨ▮澵㕞䏂⍌柍䌪㐸穕壂擂쉀뭓䣂痎㨨迂昱䘶걧癗潳쉌癆⨦⍨矂숨</w:t>
      </w:r>
      <w:r>
        <w:rPr/>
        <w:t>⢬</w:t>
      </w:r>
      <w:r>
        <w:rPr/>
        <w:t>噩奉片汶扈⩤쵮梬꤮剷潰䗂堺婤䁘⨤窡㯂㮡╪䩑숪⽘</w:t>
      </w:r>
      <w:r>
        <w:rPr/>
        <w:t>⡪</w:t>
      </w:r>
      <w:r>
        <w:rPr/>
        <w:t>縺礱楱渪咡⑙䳃礮㘷갰㥸숬䙥䡔昷</w:t>
      </w:r>
      <w:r>
        <w:rPr/>
        <w:t>꧂</w:t>
      </w:r>
      <w:r>
        <w:rPr/>
        <w:t>䰰㩂乓晋㚮潏⯂╧</w:t>
      </w:r>
      <w:r>
        <w:rPr/>
        <w:t>ꤹ</w:t>
      </w:r>
      <w:r>
        <w:rPr/>
        <w:t>杕㢣뭵</w:t>
      </w:r>
      <w:r>
        <w:rPr/>
        <w:t>ꔺ</w:t>
      </w:r>
      <w:r>
        <w:rPr/>
        <w:t>廂뭥项刲쉳嘣灣䧂㭮⥪ぎ䙊栲朩</w:t>
      </w:r>
      <w:r>
        <w:rPr/>
        <w:t>⡇⤦⴪</w:t>
      </w:r>
      <w:r>
        <w:rPr/>
        <w:t>㌪樫뽶活挶㕆幩朰ꌪ깪帶獩烂슮坶海痂㩲頽</w:t>
      </w:r>
      <w:r>
        <w:rPr/>
        <w:t>ꗂ⍬</w:t>
      </w:r>
      <w:r>
        <w:rPr/>
        <w:t>뭟恓彮쉅묫硱Ⓨ撬♟⭆ꄷ挪넬슥ㄪ序樯⨣떮㇂睧컎㩓⽵䅈䄪柂䣂枏㐭⭞♡塅唯㴪䧂쉓䙷╈㡷⭎㈵䍳縴癹촨쉟쉚숺</w:t>
      </w:r>
      <w:r>
        <w:rPr/>
        <w:t>ⵊ</w:t>
      </w:r>
      <w:r>
        <w:rPr/>
        <w:t>轇㙡䇂⸻眬뽮桀漷數䘽⥃䆩쉅楕轢绂ꎬ桏滃乥氨㊩䥤狍療◂䲵䕁䡒恓畕䡰</w:t>
      </w:r>
      <w:r>
        <w:rPr/>
        <w:t>ⷂ</w:t>
      </w:r>
      <w:r>
        <w:rPr/>
        <w:t>䰨憵쉖슩䩦㝵ㅗ㡩版쉚灳䅆䵋晍桌愊祘⨽숱煆䥾坩㘨땀瀪␲卌⽈瑍洯兖歑柂</w:t>
      </w:r>
      <w:r>
        <w:rPr/>
        <w:t>ꥂ</w:t>
      </w:r>
      <w:r>
        <w:rPr/>
        <w:t>䁱䁁㤩䶱⭖捩䠸坦㩳슮⫂㤳쉤彉区歺䍌癫洴栭慞⧂䈵싂䢬㯂浤琺뼪啵</w:t>
      </w:r>
      <w:r>
        <w:rPr/>
        <w:t>⡌</w:t>
      </w:r>
      <w:r>
        <w:rPr/>
        <w:t>꤯</w:t>
      </w:r>
      <w:r>
        <w:rPr/>
        <w:t>⺩녌婢숲助畴뽌쉆啗偳坅⑇䄦歒塉轥ꅾ☳㒘才⬲䍁뭟娩</w:t>
      </w:r>
      <w:r>
        <w:rPr/>
        <w:t>⡀</w:t>
      </w:r>
      <w:r>
        <w:rPr/>
        <w:t>烂䃂</w:t>
      </w:r>
      <w:r>
        <w:rPr/>
        <w:t>⡇</w:t>
      </w:r>
      <w:r>
        <w:rPr/>
        <w:t>쉀党に村线㉶뾏䐭仍㡟☤쎣祧斿婬凂컂䈲䬬礶瑳⪬♹꺩⹁쉂塡繴㴱琩塸塲䇂쉄ꅴ捔颿㧂㦿</w:t>
      </w:r>
      <w:r>
        <w:rPr/>
        <w:t>ꔳ</w:t>
      </w:r>
      <w:r>
        <w:rPr/>
        <w:t>汵伹橨⑳捍獁䕵帺츰係⛃揂녥纩杳嫂䄨⩓䜷㉢싂䄰猨䁘</w:t>
      </w:r>
      <w:r>
        <w:rPr/>
        <w:t>ⷂ</w:t>
      </w:r>
      <w:r>
        <w:rPr/>
        <w:t>慤䗂㥥䗂쏂繘㡱扁숬飂䁮䬦㡔ꥢ쵊䉺䪩땵奾⭦柂㖥䩯䅋〉䗍䒮晄⬬䭸䡯嫂偞녙⩍</w:t>
      </w:r>
      <w:r>
        <w:rPr/>
        <w:t>Ⱚ</w:t>
      </w:r>
      <w:r>
        <w:rPr/>
        <w:t>㚱流뇎걣⎬獓扪砥뭡牯癅末싂</w:t>
      </w:r>
      <w:r>
        <w:rPr/>
        <w:t>ꤴ</w:t>
      </w:r>
      <w:r>
        <w:rPr/>
        <w:t>㖘砥쉡건吪溿䝣⩸♷橥愦弮弴倪仂ꥢ敪䱸㑥坪灔쉹묩ざ䚵㑴䝊⭡䔦坬印䕘樺⨤ꄫ㥸Ⓕ뽢䍴㋍㡙潢㙹獸睎쉃愺䙆녫䊣灘呱싂殻桅</w:t>
      </w:r>
      <w:r>
        <w:rPr/>
        <w:t>Ɐ</w:t>
      </w:r>
      <w:r>
        <w:rPr/>
        <w:t>漵㩍墡奫싂㇂䕸睲扬わ煐慄꥚뭘㥷滍穸䀺䀦橳쉤伽顇ꍔ䔺乍걃卯が슩쵆牱佑甭姂ꇂ䴷奭参⽰㙗䩟灳⍩圹</w:t>
      </w:r>
      <w:r>
        <w:rPr/>
        <w:t>⠫</w:t>
      </w:r>
      <w:r>
        <w:rPr/>
        <w:t>걊♓样䬥묥療潚䁱⭶参䒮</w:t>
      </w:r>
      <w:r>
        <w:rPr/>
        <w:t>ꗂ</w:t>
      </w:r>
      <w:r>
        <w:rPr/>
        <w:t>⾥긣瓍䅸쉃㈬꥕姂ꥷ漦ㅷ甦</w:t>
      </w:r>
      <w:r>
        <w:rPr/>
        <w:t>ꔪ</w:t>
      </w:r>
      <w:r>
        <w:rPr/>
        <w:t>坔獃㜯桯ヂ㏂䣎吷㑲⑥瑤澩氫㭂갰</w:t>
      </w:r>
      <w:r>
        <w:rPr/>
        <w:t>⣂</w:t>
      </w:r>
      <w:r>
        <w:rPr/>
        <w:t>淂┵뭵珂体썙兘眸싂嚱뽥뽶䆵㉧긨䝭⍓涣땅䑁걃牑⹢숰ꅭ⦣楀</w:t>
      </w:r>
      <w:r>
        <w:rPr/>
        <w:t>ꕰ╢</w:t>
      </w:r>
      <w:r>
        <w:rPr/>
        <w:t>空</w:t>
      </w:r>
      <w:r>
        <w:rPr/>
        <w:t>ꤨ</w:t>
      </w:r>
      <w:r>
        <w:rPr/>
        <w:t>쉂쉋稹</w:t>
      </w:r>
      <w:r>
        <w:rPr/>
        <w:t>Ⱛ</w:t>
      </w:r>
      <w:r>
        <w:rPr/>
        <w:t>쉹壂숱</w:t>
      </w:r>
      <w:r>
        <w:rPr/>
        <w:t>ⵃ</w:t>
      </w:r>
      <w:r>
        <w:rPr/>
        <w:t>Ɐ</w:t>
      </w:r>
      <w:r>
        <w:rPr/>
        <w:t>ꗂ</w:t>
      </w:r>
      <w:r>
        <w:rPr/>
        <w:t>湋䶵쉠숥⪏戦禮昪뮻♞敾쉌뭢⵳쉶싂怵呑偅싂䕉ど⼩䇂⽥慉堭⑈</w:t>
      </w:r>
      <w:r>
        <w:rPr/>
        <w:t>ⵥ</w:t>
      </w:r>
      <w:r>
        <w:rPr/>
        <w:t>䗂偮棂숪焸숬娥뾣</w:t>
      </w:r>
      <w:r>
        <w:rPr/>
        <w:t>ꗂ</w:t>
      </w:r>
      <w:r>
        <w:rPr/>
        <w:t>睆癃땘䅬䕶牞⨽⮣浔侩杊䍡䌻㬣칔싂쉔</w:t>
      </w:r>
      <w:r>
        <w:rPr/>
        <w:t>ꔲ</w:t>
      </w:r>
      <w:r>
        <w:rPr/>
        <w:t>種뽰싃䕊仂㍰杴뗂牄걅囂帻挦埂</w:t>
      </w:r>
      <w:r>
        <w:rPr/>
        <w:t>ꦬ</w:t>
      </w:r>
      <w:r>
        <w:rPr/>
        <w:t>怹戴䔸䥖䧂睺汃㌦⺬槍䛂䄴揂䰸噳숪仂䒡썞摇眫㋂䃃충뽓啦</w:t>
      </w:r>
      <w:r>
        <w:rPr/>
        <w:t>⢡⩹</w:t>
      </w:r>
      <w:r>
        <w:rPr/>
        <w:t>㧂䂱湔习ꥩ渤幙쵹擂瓂쉈晣갮껂</w:t>
      </w:r>
      <w:r>
        <w:rPr/>
        <w:t>ⷃ</w:t>
      </w:r>
      <w:r>
        <w:rPr/>
        <w:t>琥䧂捔䯂▣瘶ꍍ췂숮䑦◂</w:t>
      </w:r>
      <w:r>
        <w:rPr/>
        <w:t>ꥄ</w:t>
      </w:r>
      <w:r>
        <w:rPr/>
        <w:t>䇂牣塘뼦灅汌玻⽔礊㙀殮揂塴</w:t>
      </w:r>
      <w:r>
        <w:rPr/>
        <w:t>ⱔ</w:t>
      </w:r>
      <w:r>
        <w:rPr/>
        <w:t>牴㬰ꅺ楷飂뼹䳍塲ㄥ玏㥲䏂칾</w:t>
      </w:r>
      <w:r>
        <w:rPr/>
        <w:t>Ⲯ</w:t>
      </w:r>
      <w:r>
        <w:rPr/>
        <w:t>ひ싂㛂抱䥐柂숱妱㙍쉟橀䢩뾥␲杔깢⎬⹉꥖愻楎⪣冣㬳慙숰㷂顆㫂穖숯䷎⹖歓吷⬹긨卯涮轠攲슿伫瞵싂숩㣃뭩⚬⪘瑟㛂⩡♱䍎숸燃ꍙ䃂㭍䈴䞻숮恤瑂ꅫ獇䱀뭯娮眹⿂卶顐⭍着涱啳旂䤶夭⭧乴楠共䘣䋃䄺㓂슻㥎䈨棃ㆿ㡏ꍙ婩⺩䵳싂쉥彖</w:t>
      </w:r>
      <w:r>
        <w:rPr/>
        <w:t>ꥎ</w:t>
      </w:r>
      <w:r>
        <w:rPr/>
        <w:t>뗂啌关㬭⽥㞡㩇</w:t>
      </w:r>
      <w:r>
        <w:rPr/>
        <w:t>ⶡ</w:t>
      </w:r>
      <w:r>
        <w:rPr/>
        <w:t>⠤</w:t>
      </w:r>
      <w:r>
        <w:rPr/>
        <w:t>춻╊瑥</w:t>
      </w:r>
      <w:r>
        <w:rPr/>
        <w:t>ⴵ</w:t>
      </w:r>
      <w:r>
        <w:rPr/>
        <w:t>橂璱문ꅃ稶窘썮믃숶뇂걬䭬剘컎牕묬䬫㕩焫㵐啇츲ꅵ氬㵂⮡搪稴抡䡓瓎㔩彴咣ざ癲㌳瑡㊻뗂䣂䔲媩牵扯砸䦏扮㩯䡙㊥摂⥐厡皘暘</w:t>
      </w:r>
      <w:r>
        <w:rPr/>
        <w:t>ꤽ</w:t>
      </w:r>
      <w:r>
        <w:rPr/>
        <w:t>熵</w:t>
      </w:r>
      <w:r>
        <w:rPr/>
        <w:t>ꥇ</w:t>
      </w:r>
      <w:r>
        <w:rPr/>
        <w:t>긳䛃䒿☥</w:t>
      </w:r>
      <w:r>
        <w:rPr/>
        <w:t>ⵡ⨺</w:t>
      </w:r>
      <w:r>
        <w:rPr/>
        <w:t>뭴斱噟떵潁嗂㜽쉶</w:t>
      </w:r>
      <w:r>
        <w:rPr/>
        <w:t>ꔰ</w:t>
      </w:r>
      <w:r>
        <w:rPr/>
        <w:t>㤻Ⓜ䥒Ⓜ♫땀滂㍫⫎䡚塟⼵俍⸦䆥⭬湵碱兰䴣녯⨯䕥势</w:t>
      </w:r>
      <w:r>
        <w:rPr/>
        <w:t>ⴭ</w:t>
      </w:r>
      <w:r>
        <w:rPr/>
        <w:t>䍡䦣䅘뾮䑢㭺</w:t>
      </w:r>
      <w:r>
        <w:rPr/>
        <w:t>⡪</w:t>
      </w:r>
      <w:r>
        <w:rPr/>
        <w:t>懂哂ㄱ㴻乣</w:t>
      </w:r>
      <w:r>
        <w:rPr/>
        <w:t>ꦮ</w:t>
      </w:r>
      <w:r>
        <w:rPr/>
        <w:t>繣䅩쵖쉇㡥歋䅤</w:t>
      </w:r>
      <w:r>
        <w:rPr/>
        <w:t>ⵦ</w:t>
      </w:r>
      <w:r>
        <w:rPr/>
        <w:t>㐹䧂托⩃乐弮廂뼫Ⓕꄵ싂啠托瑤捵㙩넦憩匴⹺杁⽤칓〴滎</w:t>
      </w:r>
      <w:r>
        <w:rPr/>
        <w:t>Ⳃ</w:t>
      </w:r>
      <w:r>
        <w:rPr/>
        <w:t>숭⴦䰩슬㵹燂쉺䨷ㅟ捂ꥠ⻂愩쉱촴◂녕쉚灈嘷䕌橒⹨穹⯃烂땶㠣㥸牳圬砱榩硹㮮뮮쎩㇂</w:t>
      </w:r>
      <w:r>
        <w:rPr/>
        <w:t>ꕚ</w:t>
      </w:r>
      <w:r>
        <w:rPr/>
        <w:t>䥸嚣춥潫췂㔺枻洮㍙㩈㜴┬싂숶捲姂䓂呭⨵汉潡癴싂捃懂卖䑷塯⩸傿顁䍩挴쉍</w:t>
      </w:r>
      <w:r>
        <w:rPr/>
        <w:t>ⶮꔴ</w:t>
      </w:r>
      <w:r>
        <w:rPr/>
        <w:t>㭣쉆捦怨䭕⑩碩わ㍓㩣쉚녾幮⑇슩䱫圶磂湬⩥㓂瑊</w:t>
      </w:r>
      <w:r>
        <w:rPr/>
        <w:t>Ⳃ</w:t>
      </w:r>
      <w:r>
        <w:rPr/>
        <w:t>ぇ株뭌⽂⽕兘</w:t>
      </w:r>
      <w:r>
        <w:rPr/>
        <w:t>ⱘ</w:t>
      </w:r>
      <w:r>
        <w:rPr/>
        <w:t>乘쉟♔겡汸쉓</w:t>
      </w:r>
      <w:r>
        <w:rPr/>
        <w:t>꧂</w:t>
      </w:r>
      <w:r>
        <w:rPr/>
        <w:t>뼦</w:t>
      </w:r>
      <w:r>
        <w:rPr/>
        <w:t>ⶡ</w:t>
      </w:r>
      <w:r>
        <w:rPr/>
        <w:t>䅹娸쉵⑞卬딣䱭묥㉆숰묪䩊깏瑢氫쉳ꅚ䢩縹段쉀ㅥ뗂㩌녧⩮쉓未⻃祌쎵</w:t>
      </w:r>
      <w:r>
        <w:rPr/>
        <w:t>ꕅ</w:t>
      </w:r>
      <w:r>
        <w:rPr/>
        <w:t>畊硣</w:t>
      </w:r>
      <w:r>
        <w:rPr/>
        <w:t>Ⱓ</w:t>
      </w:r>
      <w:r>
        <w:rPr/>
        <w:t>숳䌹⑧⫂燂쉐㝡硱珂亩䍦睩商㑰穣櫂䡷奅浄䭖畨汶呁뭘慣숨쉄颵桋㟂槂㈳㍀⨣쉈瑏瑳⍭係숲⦵䠳喵〽㵳㡪溮恔ꍱ쉷眪㥊䳂ㅤ㑭⍏甸㡊쉇㐰⹤弴땶</w:t>
      </w:r>
      <w:r>
        <w:rPr/>
        <w:t>⡺</w:t>
      </w:r>
      <w:r>
        <w:rPr/>
        <w:t>恦烂</w:t>
      </w:r>
      <w:r>
        <w:rPr/>
        <w:t>ꥐ</w:t>
      </w:r>
      <w:r>
        <w:rPr/>
        <w:t>㍗嘽愦噷穇䱑稪⏂仍㥑祌</w:t>
      </w:r>
      <w:r>
        <w:rPr/>
        <w:t>⡨</w:t>
      </w:r>
      <w:r>
        <w:rPr/>
        <w:t>㒵绂</w:t>
      </w:r>
      <w:r>
        <w:rPr/>
        <w:t>⠊</w:t>
      </w:r>
      <w:r>
        <w:rPr/>
        <w:t>湧愨溻扨係㯎じ愹㍕㜪䨬坄䦡⩨甹壂䟂깬決슩쉉帺竂⩨␺⑐쵨쉬ㅕ䶣</w:t>
      </w:r>
      <w:r>
        <w:rPr/>
        <w:t>ⷂ</w:t>
      </w:r>
      <w:r>
        <w:rPr/>
        <w:t>䩩䝦쉠䒣䘣㵳▩䭢쉘</w:t>
      </w:r>
      <w:r>
        <w:rPr/>
        <w:t>⠶</w:t>
      </w:r>
      <w:r>
        <w:rPr/>
        <w:t>匰慒䉐⮩㕗㡕쉚䁁眣〸䞥稵瘹斿扶껂䌴㘴뇂싂쵀碘</w:t>
      </w:r>
      <w:r>
        <w:rPr/>
        <w:t>ꥆ</w:t>
      </w:r>
      <w:r>
        <w:rPr/>
        <w:t>䕩</w:t>
      </w:r>
      <w:r>
        <w:rPr/>
        <w:t>ⵎ</w:t>
      </w:r>
      <w:r>
        <w:rPr/>
        <w:t>䱬뇂畉晴杵䋂楣攲弴⥑뭤䪬㙉八䛂㕘朻㟂䵩䭦㕎唥㔨슮쉖쉤⿂样ꅨ건潷䁔䯂ꥷ⤻䑬攫슩䑍</w:t>
      </w:r>
      <w:r>
        <w:rPr/>
        <w:t>ⵃ</w:t>
      </w:r>
      <w:r>
        <w:rPr/>
        <w:t>潅ꥡ灡쉲쉃숭い啦</w:t>
      </w:r>
      <w:r>
        <w:rPr/>
        <w:t>ꥐ⩙</w:t>
      </w:r>
      <w:r>
        <w:rPr/>
        <w:t>偈䥚쉃</w:t>
      </w:r>
      <w:r>
        <w:rPr/>
        <w:t>Ⳏ</w:t>
      </w:r>
      <w:r>
        <w:rPr/>
        <w:t>塾⩒⹃䵢㍍楹촮쉗ꆱ昤⑪线긯樳</w:t>
      </w:r>
      <w:r>
        <w:rPr/>
        <w:t>Ⲙ</w:t>
      </w:r>
      <w:r>
        <w:rPr/>
        <w:t>僂⾏妻쉯꺩䀽摧㢏숯뗂쉁恗⩕枬ㅋ㚬愰녶</w:t>
      </w:r>
      <w:r>
        <w:rPr/>
        <w:t>Ⳃⱉ</w:t>
      </w:r>
      <w:r>
        <w:rPr/>
        <w:t>䖩坊㵇焭쉚ꄩ</w:t>
      </w:r>
      <w:r>
        <w:rPr/>
        <w:t>ꤴ</w:t>
      </w:r>
      <w:r>
        <w:rPr/>
        <w:t>祔奌惎⦬⹟컂牀숦갰恮䭷㙏</w:t>
      </w:r>
      <w:r>
        <w:rPr/>
        <w:t>ꤴ</w:t>
      </w:r>
      <w:r>
        <w:rPr/>
        <w:t>杸愣っ⒣</w:t>
      </w:r>
      <w:r>
        <w:rPr/>
        <w:t>ⴣ</w:t>
      </w:r>
      <w:r>
        <w:rPr/>
        <w:t>䕄呧╥</w:t>
      </w:r>
      <w:r>
        <w:rPr/>
        <w:t>ꥊ</w:t>
      </w:r>
      <w:r>
        <w:rPr/>
        <w:t>疱䈻畤捧쉹嫂㙒␸</w:t>
      </w:r>
      <w:r>
        <w:rPr/>
        <w:t>ꕸ</w:t>
      </w:r>
      <w:r>
        <w:rPr/>
        <w:t>兊쉃컂灞딷愷녅싂瘰瘭┷싎</w:t>
      </w:r>
      <w:r>
        <w:rPr/>
        <w:t>ꤹ</w:t>
      </w:r>
      <w:r>
        <w:rPr/>
        <w:t>Ⳃ</w:t>
      </w:r>
      <w:r>
        <w:rPr/>
        <w:t>쉴㤮焴</w:t>
      </w:r>
      <w:r>
        <w:rPr/>
        <w:t>ⲡ</w:t>
      </w:r>
      <w:r>
        <w:rPr/>
        <w:t>恕㦵㍥캬頤⵱긥䍨狂☴奇砩칖圹攭䡌煾㞣䥅奋颱㕖숹㩯俍㑤䆮穨燍⨦潫硅</w:t>
      </w:r>
      <w:r>
        <w:rPr/>
        <w:t>⡈</w:t>
      </w:r>
      <w:r>
        <w:rPr/>
        <w:t>澘⛂㯂哂⪡盂浲⛍頱睥晙偂劘䥗牑싂䁂摮㧂㈻ꍨ忂</w:t>
      </w:r>
      <w:r>
        <w:rPr/>
        <w:t>ꖡ⩞</w:t>
      </w:r>
      <w:r>
        <w:rPr/>
        <w:t>塦⸣㚩칀㒬무兇睵樬晀㬴땑熱戴䝁㮘獨䔶뭖㪩儷佭</w:t>
      </w:r>
      <w:r>
        <w:rPr/>
        <w:t>ꕷ</w:t>
      </w:r>
      <w:r>
        <w:rPr/>
        <w:t>坄奃塣</w:t>
      </w:r>
      <w:r>
        <w:rPr/>
        <w:t>Ⱙ</w:t>
      </w:r>
      <w:r>
        <w:rPr/>
        <w:t>剥䝤</w:t>
      </w:r>
      <w:r>
        <w:rPr/>
        <w:t>ꥀ</w:t>
      </w:r>
      <w:r>
        <w:rPr/>
        <w:t>㩕犩㴪䪡칢숷숭ꅋ汒殣겿⪻灖溻枻</w:t>
      </w:r>
      <w:r>
        <w:rPr/>
        <w:t>ꕃ</w:t>
      </w:r>
      <w:r>
        <w:rPr/>
        <w:t>쌨⌥쉒婭쵲</w:t>
      </w:r>
      <w:r>
        <w:rPr/>
        <w:t>ꕮ</w:t>
      </w:r>
      <w:r>
        <w:rPr/>
        <w:t>究⧂做伻䑨슱祷瀯▥瑷牳썳쉕쉮䒘䲻瑌숨輺②쉟折묹䧃ꅵ乙硐썖杈幍쉶</w:t>
      </w:r>
      <w:r>
        <w:rPr/>
        <w:t>ꖩ⨤</w:t>
      </w:r>
      <w:r>
        <w:rPr/>
        <w:t>彞껃</w:t>
      </w:r>
      <w:r>
        <w:rPr/>
        <w:t>ⱁ</w:t>
      </w:r>
      <w:r>
        <w:rPr/>
        <w:t>㡄⩉䁍煏秂顲汌䔥뽄畴쉰天匽☭前뼮㥩入塏㒡窣</w:t>
      </w:r>
      <w:r>
        <w:rPr/>
        <w:t>ꖻ</w:t>
      </w:r>
      <w:r>
        <w:rPr/>
        <w:t>䄪</w:t>
      </w:r>
      <w:r>
        <w:rPr/>
        <w:t>ⵉ</w:t>
      </w:r>
      <w:r>
        <w:rPr/>
        <w:t>催㥁䁹棂䱞쵤슱䜯슻䯂堶く䇎之瑤弰朷䍇⦩稵쉃砰幫ㅔꎬ樮⽷潾썃⹪摢顥㑾ꅂ㑬쉩␱䜳䕭슻晖洽</w:t>
      </w:r>
      <w:r>
        <w:rPr/>
        <w:t>ꔺ</w:t>
      </w:r>
      <w:r>
        <w:rPr/>
        <w:t>䱥ꥰ戣깨䩋儲쉭⌤刳湦㯂㓂匷惍狂칭⹳㴸촤異쉲博塪烂</w:t>
      </w:r>
      <w:r>
        <w:rPr/>
        <w:t>⣎</w:t>
      </w:r>
      <w:r>
        <w:rPr/>
        <w:t>ꗍ</w:t>
      </w:r>
      <w:r>
        <w:rPr/>
        <w:t>繒뾬䪬偶䕙琹㚘祤쉫썂촦긭煴쉚㍟敌슩䅒猫⪵磂啣硰儴</w:t>
      </w:r>
      <w:r>
        <w:rPr/>
        <w:t>ⱂ</w:t>
      </w:r>
      <w:r>
        <w:rPr/>
        <w:t>嚏갭</w:t>
      </w:r>
      <w:r>
        <w:rPr/>
        <w:t>ꕀ▣</w:t>
      </w:r>
      <w:r>
        <w:rPr/>
        <w:t>䋂ꍶ㬨䁯珂쉪쉕슘㉩瀥䡰泂⹍䑸挺䖘㍄㠣捨摊䁥쉳㕑䅢灆Ⓜ쉉偔呱㭤⨬恤ꇂ弊ꆮ䭳㑾䴻쉀⨮ꎏ㐥沬⭷걮㕔䳂㈰㜨眪싂侮㠳矍⤩䭵祄슣擂㪵厵⸭㴫갥♃칹獅</w:t>
      </w:r>
      <w:r>
        <w:rPr/>
        <w:t>ꕩ</w:t>
      </w:r>
      <w:r>
        <w:rPr/>
        <w:t>䩾⼣⛂䧂쉍싂䯂䃃㑲呫⵨</w:t>
      </w:r>
      <w:r>
        <w:rPr/>
        <w:t>ⴣ</w:t>
      </w:r>
      <w:r>
        <w:rPr/>
        <w:t>塏瘫깶睯洩畷母ㄬ杯쉧搸☪䶿猨桒猭睲숮畀</w:t>
      </w:r>
      <w:r>
        <w:rPr/>
        <w:t>ⶡ</w:t>
      </w:r>
      <w:r>
        <w:rPr/>
        <w:t>䍏呤⽾慷䦥䅟ꎮ形楱쉶呯塉춻ꍚ싂婶漭ꄺ歩佞䑺枿匰ㄣ焫啖䂩⏂垵㡘㍰暵楃止뽠渽梿珂輨䜩搱⦻쉚䃂敢䏂䅚晨癁㜻疻䅄딯숷⌫䥣帽걏</w:t>
      </w:r>
      <w:r>
        <w:rPr/>
        <w:t>ꥃ</w:t>
      </w:r>
      <w:r>
        <w:rPr/>
        <w:t>䠵歊숺怮焱乖ꄴ春䍁쉬迃㘬汗쉶묲땅疏慪扮燂揎橯䞥㠦景쏂嗂炱㡣刱쉲⮏ꥳ㚮幚啥쉸䥗⯂啞嫎╲卡婆슮眲津顦卥䥸䥵樱偨搻捁⚣庮㷂畋䗂溻䁅㍯晕祊⥩㭊숵汱轤橪绂搰顏圤瘹栥慂䁚䭖쉗㉨僎顆焯䷂廂恋繃睳ꄨ칡び幌桬弣倶⪣㍫唶숷偸桞숫촶穁彍</w:t>
      </w:r>
      <w:r>
        <w:rPr/>
        <w:t>ꦻ</w:t>
      </w:r>
      <w:r>
        <w:rPr/>
        <w:t>䙭塪敬匪㵱滂䉀슘뭱啢䘮旂ㅉ妣狍䝡㨵㙵噞炏䭯帻쉥</w:t>
      </w:r>
      <w:r>
        <w:rPr/>
        <w:t>Ⳃ</w:t>
      </w:r>
      <w:r>
        <w:rPr/>
        <w:t>쉏⽀춻쉭㵢쉩匥⌵⩪</w:t>
      </w:r>
      <w:r>
        <w:rPr/>
        <w:t>ꥎ</w:t>
      </w:r>
      <w:r>
        <w:rPr/>
        <w:t>塦걱</w:t>
      </w:r>
      <w:r>
        <w:rPr/>
        <w:t>ⲏ</w:t>
      </w:r>
      <w:r>
        <w:rPr/>
        <w:t>⼪偡갶桔畖㭄</w:t>
      </w:r>
      <w:r>
        <w:rPr/>
        <w:t>꧂</w:t>
      </w:r>
      <w:r>
        <w:rPr/>
        <w:t>當穑♔睥恌昳汶慆楆╋獓癊䍩㟎⼯⩲瓂</w:t>
      </w:r>
      <w:r>
        <w:rPr/>
        <w:t>ⱐ</w:t>
      </w:r>
      <w:r>
        <w:rPr/>
        <w:t>参确슻쉚쉳楌䅅卥</w:t>
      </w:r>
      <w:r>
        <w:rPr/>
        <w:t>ⵎ</w:t>
      </w:r>
      <w:r>
        <w:rPr/>
        <w:t>䭗숱牮䝶礽⽳皏奵⭑じ⼴싍杬</w:t>
      </w:r>
      <w:r>
        <w:rPr/>
        <w:t>ꥊ</w:t>
      </w:r>
      <w:r>
        <w:rPr/>
        <w:t>楉潣촶仂䤤칵偏瓂䪿♹</w:t>
      </w:r>
      <w:r>
        <w:rPr/>
        <w:t>ꦥ▩</w:t>
      </w:r>
      <w:r>
        <w:rPr/>
        <w:t>瑡칋坂춻嘰䱘催縶煯湣栻㭭恠玏哂礣⩴㙥奏牥</w:t>
      </w:r>
      <w:r>
        <w:rPr/>
        <w:t>ⷂ</w:t>
      </w:r>
      <w:r>
        <w:rPr/>
        <w:t>戦瀲딳㨳⌭輨煕믂㔹㟂怪쉨䉖䑘硚癴砺㭈곂坭㭷瀦瘯쉱</w:t>
      </w:r>
      <w:r>
        <w:rPr/>
        <w:t>ꕗ</w:t>
      </w:r>
      <w:r>
        <w:rPr/>
        <w:t>㡕㥲砫㭔싍䌹</w:t>
      </w:r>
      <w:r>
        <w:rPr/>
        <w:t>⠪</w:t>
      </w:r>
      <w:r>
        <w:rPr/>
        <w:t>晆捕敔椤为⺣癋䳂숬啂唲媮걊㬺杖⽣㡢吮쵙㤪戣갶쉀㗂긺揂뇍䁦惍싂䉴ꆱ⪘㍠숵숹칯埂쉸㐸䱂浀</w:t>
      </w:r>
      <w:r>
        <w:rPr/>
        <w:t>ⰰ</w:t>
      </w:r>
      <w:r>
        <w:rPr/>
        <w:t>慹♍</w:t>
      </w:r>
      <w:r>
        <w:rPr/>
        <w:t>ꥅ</w:t>
      </w:r>
      <w:r>
        <w:rPr/>
        <w:t>塖땳⩳㴪숮䮻䛂䢩楒䙆偪ꅐ┫쉞皥쉲⸥숴䦵䅃轈丬슬</w:t>
      </w:r>
      <w:r>
        <w:rPr/>
        <w:t>⡰</w:t>
      </w:r>
      <w:r>
        <w:rPr/>
        <w:t>儫昪䧂⺏㩴싂⩤뾻疥썚칬⍵猭䙨爥숷㥺灪㚿</w:t>
      </w:r>
      <w:r>
        <w:rPr/>
        <w:t>ꕩ</w:t>
      </w:r>
      <w:r>
        <w:rPr/>
        <w:t>츯䎱⸽㢮栴梥㖻ꍩ슩싂㐯긩烂牍栳剧쉔숱썅</w:t>
      </w:r>
      <w:r>
        <w:rPr/>
        <w:t>ⲣ☶</w:t>
      </w:r>
      <w:r>
        <w:rPr/>
        <w:t>쉔㝡䉦㌯䁬㌪䙒呸䞬墩卬㉁〮ㄳ㨬歔㝀栊愺淂歠㪻</w:t>
      </w:r>
      <w:r>
        <w:rPr/>
        <w:t>꧂ꤳꤥ</w:t>
      </w:r>
      <w:r>
        <w:rPr/>
        <w:t>䙀塡쉄瑁焪牵ㅰ慍冮◂㚻싂㔬⩠쉬䫂操㝯긣</w:t>
      </w:r>
      <w:r>
        <w:rPr/>
        <w:t>ꤣ</w:t>
      </w:r>
      <w:r>
        <w:rPr/>
        <w:t>㐫汳䑺瑇汴輺䅚①卬㊿䝗뭥〺迂⭘牷칺</w:t>
      </w:r>
      <w:r>
        <w:rPr/>
        <w:t>ꥀ</w:t>
      </w:r>
      <w:r>
        <w:rPr/>
        <w:t>䒿긲쉮㪩暮䙉䤴桖犱쌥쉯繙녞桗ꄬ숴쵋☷쉡晕唺堫䉓쉞器婬幠飂㦿幧땰剥啅坡洭⸪䥊⽡쉒㣂䌵䱑䙒䦱晲ꍺ⸲곎䉠걐⩕ꄫ</w:t>
      </w:r>
      <w:r>
        <w:rPr/>
        <w:t>꧂⹂</w:t>
      </w:r>
      <w:r>
        <w:rPr/>
        <w:t>穅䗂㴺⭓淂䳂㨷匬쉬썎䕌䵷㵫쎬繁㩈穂椬␲睥秂迂樽⥳깵쉙ꌪ䝒䑤쉑煕췂碿㡅獀㙇㴯쉕栩歆玱倰㑫䱂啖걚╭呐単歅䍷썡놱捰⍬ꇎ쉐ァ垩䉖䌶祙灌擂眹</w:t>
      </w:r>
      <w:r>
        <w:rPr/>
        <w:t>ꕲ</w:t>
      </w:r>
      <w:r>
        <w:rPr/>
        <w:t>睡䆘䕴뽹䨻砦溏쌪</w:t>
      </w:r>
      <w:r>
        <w:rPr/>
        <w:t>꤬</w:t>
      </w:r>
      <w:r>
        <w:rPr/>
        <w:t>䌨摨</w:t>
      </w:r>
      <w:r>
        <w:rPr/>
        <w:t>ⵅ</w:t>
      </w:r>
      <w:r>
        <w:rPr/>
        <w:t>쉭㑉㓂䑄싃䁗則⩂싂啊㍚利쉚垩쉧</w:t>
      </w:r>
      <w:r>
        <w:rPr/>
        <w:t>ꔹ</w:t>
      </w:r>
      <w:r>
        <w:rPr/>
        <w:t>䌽㕇䰵⾏㥚䝃摢䀱䩖泎夭㕋博䁤쉧璿歚쉂䉍庥䅋幦㉎╒轁報䭏飂恺㈣啞䡵</w:t>
      </w:r>
      <w:r>
        <w:rPr/>
        <w:t>ꔶ</w:t>
      </w:r>
      <w:r>
        <w:rPr/>
        <w:t>敇㕁곂澏</w:t>
      </w:r>
      <w:r>
        <w:rPr/>
        <w:t>ꔮ</w:t>
      </w:r>
      <w:r>
        <w:rPr/>
        <w:t>祈컂⑗싂塄䍾ꅳ却숤기</w:t>
      </w:r>
      <w:r>
        <w:rPr/>
        <w:t>⡑</w:t>
      </w:r>
      <w:r>
        <w:rPr/>
        <w:t>煶㛎⫂⭗</w:t>
      </w:r>
      <w:r>
        <w:rPr/>
        <w:t>ⲥ</w:t>
      </w:r>
      <w:r>
        <w:rPr/>
        <w:t>숯呸搣숤쉆瘭煇쉏澩⎡썈䇍쉌ꅲ獍⬵♯⩪乣㙫坐䅢⾻㍌ꆩ犘䉵쉞⑮澩쉑懂煄嘤歟⼵氮顅㵱䌥♷</w:t>
      </w:r>
      <w:r>
        <w:rPr/>
        <w:t>⣃⎵⡍</w:t>
      </w:r>
      <w:r>
        <w:rPr/>
        <w:t>祍ㅓ⏂灀偡숴灰㨣ㅍ츭䌻猦ꥯ婰♤</w:t>
      </w:r>
      <w:r>
        <w:rPr/>
        <w:t>ꦡ</w:t>
      </w:r>
      <w:r>
        <w:rPr/>
        <w:t>츭쉆棂の旂䄥묺敮栴㓂株稹烂焪㫂摙㉧㚻礲䣂㑤硭䙶枱弨题</w:t>
      </w:r>
      <w:r>
        <w:rPr/>
        <w:t>ꦥ</w:t>
      </w:r>
      <w:r>
        <w:rPr/>
        <w:t>㟎潂䨮ꅚ䪿卪幕⑀㦏䌪奱幆䅇␳嫂噵䅃洨㩾䇍䊻㠴㤲䥄</w:t>
      </w:r>
      <w:r>
        <w:rPr/>
        <w:t>ꕴ</w:t>
      </w:r>
      <w:r>
        <w:rPr/>
        <w:t>䑇뇂卄樸⨤癅晫惍留勂夥땊挨녺㏂迂ご畭畵쉪싂歠殬싃㝒燂⧂玩◂ㅊꍴ⵮㔨㐶〣싂㍷㭌稪겣獰깤⾩恏쉪땃썷兞慵숥쉊㉵䢩没晗⹺쉯층䑤稱塗쉬⩲傡⨪䥀␬㵾┪晦㡢ꅋ汩迂㭄녪㥋䍩㡐䌯䙲䉬搰禩㈹ㅭ♯㠯ㅺ磂쉃䋎䑭껍쉄㥅惂㈽ㅠ轲爷犩䝘㤺喬</w:t>
      </w:r>
      <w:r>
        <w:rPr/>
        <w:t>꧂</w:t>
      </w:r>
      <w:r>
        <w:rPr/>
        <w:t>甸䥳秂⧂䕙숹捧僂䈤슘堯恣⪣놏氽쉨䙭⦵⍊⒘欥凂⬨䥴䞵払橧ㅔ⩊姍㑉⑚♞녨㑐㕑参뽠祣♑当甩庩䭐⍫쉂夊奤中佾⹖싂則失싂啘绂숵땁╚쉹㡶㘩縹硬꥘숸쉸瑮</w:t>
      </w:r>
      <w:r>
        <w:rPr/>
        <w:t>ⱪ</w:t>
      </w:r>
      <w:r>
        <w:rPr/>
        <w:t>瑌棂橐㤶⩔</w:t>
      </w:r>
      <w:r>
        <w:rPr/>
        <w:t>ꖡ</w:t>
      </w:r>
      <w:r>
        <w:rPr/>
        <w:t>攳칏僂⧂婠㕰숭썬顂斱㌷怪圲쉒故뼭⑨싍䁹䙩犩櫂싎⩾渴役䉹㗂</w:t>
      </w:r>
      <w:r>
        <w:rPr/>
        <w:t>ꕧ</w:t>
      </w:r>
      <w:r>
        <w:rPr/>
        <w:t>盎쉡쉋㉕</w:t>
      </w:r>
      <w:r>
        <w:rPr/>
        <w:t>ⵞⵔ</w:t>
      </w:r>
      <w:r>
        <w:rPr/>
        <w:t>칓캏沥畟쉡䠤㎘牱浪</w:t>
      </w:r>
      <w:r>
        <w:rPr/>
        <w:t>ꕅ</w:t>
      </w:r>
      <w:r>
        <w:rPr/>
        <w:t>뼦㡷㑎쌮瑷묦⍥ꌮ桄灬Ⓜ</w:t>
      </w:r>
      <w:r>
        <w:rPr/>
        <w:t>ꤥ</w:t>
      </w:r>
      <w:r>
        <w:rPr/>
        <w:t>伴彬穆摬</w:t>
      </w:r>
      <w:r>
        <w:rPr/>
        <w:t>ⴲ</w:t>
      </w:r>
      <w:r>
        <w:rPr/>
        <w:t>〥摳瀽顙싂彄扤㵴昲딽㑬␴숱湚䛂换昪숨┦偎䵥⼻싃ㆥ参溬湩瀲嗂湸걬㶣く숰楚壂쉈嘸♐䎬䕟촫奯䭁䵖嫃㔽姂쉉㙯搴喿刺쉪潤슻砺</w:t>
      </w:r>
      <w:r>
        <w:rPr/>
        <w:t>ꖻ</w:t>
      </w:r>
      <w:r>
        <w:rPr/>
        <w:t>쵶㘣偫暡</w:t>
      </w:r>
      <w:r>
        <w:rPr/>
        <w:t>ꖿ</w:t>
      </w:r>
      <w:r>
        <w:rPr/>
        <w:t>䱹柂殱桓彘決쉭㠬싂</w:t>
      </w:r>
      <w:r>
        <w:rPr/>
        <w:t>꧃</w:t>
      </w:r>
      <w:r>
        <w:rPr/>
        <w:t>囃参</w:t>
      </w:r>
      <w:r>
        <w:rPr/>
        <w:t>Ⳃ</w:t>
      </w:r>
      <w:r>
        <w:rPr/>
        <w:t>㍞壂▏柃⩹슘뿂ꥤ□瞿뇂嗂</w:t>
      </w:r>
      <w:r>
        <w:rPr/>
        <w:t>ꤴ</w:t>
      </w:r>
      <w:r>
        <w:rPr/>
        <w:t>瑡쉆橭</w:t>
      </w:r>
      <w:r>
        <w:rPr/>
        <w:t>ꥆ</w:t>
      </w:r>
      <w:r>
        <w:rPr/>
        <w:t>䃂愶싂氤濂쉤깰㏂华걔䙥睷⹓녡슘㨺年때쉗ꍭ䉗竃挨㵣氻☥獇㝠䩞ꅁ⭮呀全䖡숺䝩䧂慌⾣坌瑥䯂</w:t>
      </w:r>
      <w:r>
        <w:rPr/>
        <w:t>ꥊ</w:t>
      </w:r>
      <w:r>
        <w:rPr/>
        <w:t>숷ㆥ숵⥢穳╯쉭㉑걾漨쉌쉊⽇窡嘹兩㋂⦬朶㵭썤㌩</w:t>
      </w:r>
      <w:r>
        <w:rPr/>
        <w:t>Ⱚ</w:t>
      </w:r>
      <w:r>
        <w:rPr/>
        <w:t>䲵亿䡪牐⴪辱⿂㠨瀣쉸挬⎘㑟䮥䱆ⸯ쵁框圬潱㈶庘쉑숵呟년㨤쉚桥쉊乫⭭瓂㥯⨷슏쉳晹牶犘䋂䥂嗂桬獴䔹婹哂䌷㐬渪놘怳⥺㒱呴琫䵱偡⻂刺⬩殘婾䋂╀⩴獬㘳滂묺쎻奙</w:t>
      </w:r>
      <w:r>
        <w:rPr/>
        <w:t>ⷃ</w:t>
      </w:r>
      <w:r>
        <w:rPr/>
        <w:t>䅞㭳圮䵰歀</w:t>
      </w:r>
      <w:r>
        <w:rPr/>
        <w:t>ⳃ</w:t>
      </w:r>
      <w:r>
        <w:rPr/>
        <w:t>믎捕爬怪╋숪䚘枿䛂ꌻ捙쉂琨⑾숱㑌渽</w:t>
      </w:r>
      <w:r>
        <w:rPr/>
        <w:t>Ⳃ</w:t>
      </w:r>
      <w:r>
        <w:rPr/>
        <w:t>겏</w:t>
      </w:r>
      <w:r>
        <w:rPr/>
        <w:t>⡗╥</w:t>
      </w:r>
      <w:r>
        <w:rPr/>
        <w:t>彊꤮剎䄪坨牘㉎倹前ㄨꍆ獫ꍩ戯橱猺偱檏睮ꅏ枻䭲幷</w:t>
      </w:r>
      <w:r>
        <w:rPr/>
        <w:t>ꕑⴷ</w:t>
      </w:r>
      <w:r>
        <w:rPr/>
        <w:t>恆縷祦⥋縣䩌⺩ꇃ呇䱋⩆煣⻂㕶㵎䰩</w:t>
      </w:r>
      <w:r>
        <w:rPr/>
        <w:t>ꕏ</w:t>
      </w:r>
      <w:r>
        <w:rPr/>
        <w:t>䑦㑣쉙灘⥦䝥</w:t>
      </w:r>
      <w:r>
        <w:rPr/>
        <w:t>Ⳃ</w:t>
      </w:r>
      <w:r>
        <w:rPr/>
        <w:t>ⵦ</w:t>
      </w:r>
      <w:r>
        <w:rPr/>
        <w:t>昤辘卦</w:t>
      </w:r>
      <w:r>
        <w:rPr/>
        <w:t>ꗂ</w:t>
      </w:r>
      <w:r>
        <w:rPr/>
        <w:t>疏䩥瑟</w:t>
      </w:r>
      <w:r>
        <w:rPr/>
        <w:t>ⵐ</w:t>
      </w:r>
      <w:r>
        <w:rPr/>
        <w:t>넵皩偸㍇쉧䇂椺⽦</w:t>
      </w:r>
      <w:r>
        <w:rPr/>
        <w:t>ꥂ</w:t>
      </w:r>
      <w:r>
        <w:rPr/>
        <w:t>㧂凂㕬녮ꍵ晠睘䥑夯䨨</w:t>
      </w:r>
      <w:r>
        <w:rPr/>
        <w:t>ⵂ</w:t>
      </w:r>
      <w:r>
        <w:rPr/>
        <w:t>㐦ぉ瓂㭥</w:t>
      </w:r>
      <w:r>
        <w:rPr/>
        <w:t>ⵔ</w:t>
      </w:r>
      <w:r>
        <w:rPr/>
        <w:t>䒩쉾硩厩淂</w:t>
      </w:r>
      <w:r>
        <w:rPr/>
        <w:t>ꥌ</w:t>
      </w:r>
      <w:r>
        <w:rPr/>
        <w:t>僂㩸攴沿搮溩碵干㩳뽀牬䚩慩䁹뮩쉏恑뮱슣䥴</w:t>
      </w:r>
      <w:r>
        <w:rPr/>
        <w:t>ꔺ</w:t>
      </w:r>
      <w:r>
        <w:rPr/>
        <w:t>껂猲楕頻걈忂숭</w:t>
      </w:r>
      <w:r>
        <w:rPr/>
        <w:t>ⶩ♑⨹</w:t>
      </w:r>
      <w:r>
        <w:rPr/>
        <w:t>쉂圹쉃䒵숸</w:t>
      </w:r>
      <w:r>
        <w:rPr/>
        <w:t>ⵣ</w:t>
      </w:r>
      <w:r>
        <w:rPr/>
        <w:t>숻뭱勎㑅奨洸뽕뇂捵縰</w:t>
      </w:r>
      <w:r>
        <w:rPr/>
        <w:t>ⱡ</w:t>
      </w:r>
      <w:r>
        <w:rPr/>
        <w:t>偁뇎</w:t>
      </w:r>
      <w:r>
        <w:rPr/>
        <w:t>ⵯ</w:t>
      </w:r>
      <w:r>
        <w:rPr/>
        <w:t>䑠⭾⍑㍔俎䰴䍙╴㭍</w:t>
      </w:r>
      <w:r>
        <w:rPr/>
        <w:t>ꗂ⯂</w:t>
      </w:r>
      <w:r>
        <w:rPr/>
        <w:t>埂숥犮哂</w:t>
      </w:r>
      <w:r>
        <w:rPr/>
        <w:t>ⲵ</w:t>
      </w:r>
      <w:r>
        <w:rPr/>
        <w:t>ㅷ奒湢恳嘊扤䋂牟⬫挮癕⵱⬶⥹䆩䉀㡈捴䎡꺡玏渵⼫</w:t>
      </w:r>
      <w:r>
        <w:rPr/>
        <w:t>꧂</w:t>
      </w:r>
      <w:r>
        <w:rPr/>
        <w:t>㒻硡洬穹扳⵩湄敫ァ䉄㐴⬴⨰湮쉧숤ꄫ</w:t>
      </w:r>
      <w:r>
        <w:rPr/>
        <w:t>꧂</w:t>
      </w:r>
      <w:r>
        <w:rPr/>
        <w:t>窩⩙〤䉈稸〹污か숨땪婧넲☺겱戴癩䑐㘥〱캣⩙悘壃嫂⤥╧䅵渰⭄ꥯ䵥㊩呾幟乴쉙牁䩭㕧偤⫂柂猷䡞♸橐焲坕乳䫂偏ꅮ辘⽢㑇숰歚䝤䘳⽧哃㠻</w:t>
      </w:r>
      <w:r>
        <w:rPr/>
        <w:t>ꕱ</w:t>
      </w:r>
      <w:r>
        <w:rPr/>
        <w:t>넱撥䛂숸呱숫杉</w:t>
      </w:r>
      <w:r>
        <w:rPr/>
        <w:t>⣂</w:t>
      </w:r>
      <w:r>
        <w:rPr/>
        <w:t>㣂⩕녘ꍑ⽱숮畈恖ㆩꥯ⒵汒촪潱뭡䇃䠣⽥⪩쉺ꆡ䯂곂</w:t>
      </w:r>
      <w:r>
        <w:rPr/>
        <w:t>ⴴ</w:t>
      </w:r>
      <w:r>
        <w:rPr/>
        <w:t>奅䳂䅁⥺쵌潢桋攪㟍⪩晊婐</w:t>
      </w:r>
      <w:r>
        <w:rPr/>
        <w:t>Ᵽ</w:t>
      </w:r>
      <w:r>
        <w:rPr/>
        <w:t>栥弯싃䚥</w:t>
      </w:r>
      <w:r>
        <w:rPr/>
        <w:t>⡕</w:t>
      </w:r>
    </w:p>
    <w:p>
      <w:pPr>
        <w:pStyle w:val="PreformattedText"/>
        <w:bidi w:val="0"/>
        <w:spacing w:before="0" w:after="0"/>
        <w:jc w:val="left"/>
        <w:rPr/>
      </w:pPr>
      <w:r>
        <w:rPr/>
        <w:t>㍨떬儫䥺潍</w:t>
      </w:r>
      <w:r>
        <w:rPr/>
        <w:t>ꦬ</w:t>
      </w:r>
      <w:r>
        <w:rPr/>
        <w:t>奠䅆溬祪䙺嘱兯싂㵭◂네썴</w:t>
      </w:r>
      <w:r>
        <w:rPr/>
        <w:t>ꤵ</w:t>
      </w:r>
      <w:r>
        <w:rPr/>
        <w:t>⽮㩧㜯ㅰ쉥䑥쉵启⵭䫂</w:t>
      </w:r>
      <w:r>
        <w:rPr/>
        <w:t>꧂</w:t>
      </w:r>
      <w:r>
        <w:rPr/>
        <w:t>幌㠣幊녅ㄭ佔䱃䘰ぁ塲歰㷎싂쉲䧂⑳䑤⥏쉲㯃</w:t>
      </w:r>
      <w:r>
        <w:rPr/>
        <w:t>⢬</w:t>
      </w:r>
      <w:r>
        <w:rPr/>
        <w:t>微⹒欶▵쉤䩧䖥扳넻</w:t>
      </w:r>
      <w:r>
        <w:rPr/>
        <w:t>ⵊ</w:t>
      </w:r>
      <w:r>
        <w:rPr/>
        <w:t>迂⥎㧂欯╚⭌⭧㙪犱啣㌴꧎汬彯㉅欷⽎䕀뽳壂㪩⩹⛂ㅱ䥲䀩妬啯到㠣ꌣ쉙䍤⭤┶숯幸恥偸⼲슩繘격㔫㙱䅋</w:t>
      </w:r>
      <w:r>
        <w:rPr/>
        <w:t>ꕣ</w:t>
      </w:r>
      <w:r>
        <w:rPr/>
        <w:t>㑋䚣乗漭欮灈썴桃偟䠫㋂㔩숮┪呩稯㠲</w:t>
      </w:r>
      <w:r>
        <w:rPr/>
        <w:t>ꕊ</w:t>
      </w:r>
      <w:r>
        <w:rPr/>
        <w:t>䑁썳彃獦싎材땈㐯䥒⑐祴户싂䉤顾㔺걠쉲</w:t>
      </w:r>
      <w:r>
        <w:rPr/>
        <w:t>ꥉ</w:t>
      </w:r>
      <w:r>
        <w:rPr/>
        <w:t>숫煪</w:t>
      </w:r>
      <w:r>
        <w:rPr/>
        <w:t>ꖩ</w:t>
      </w:r>
      <w:r>
        <w:rPr/>
        <w:t>埂</w:t>
      </w:r>
      <w:r>
        <w:rPr/>
        <w:t>ⱴ</w:t>
      </w:r>
      <w:r>
        <w:rPr/>
        <w:t>숤䘤爲놿갵啱ꍗ㩲⧃氵긺뭇唹</w:t>
      </w:r>
      <w:r>
        <w:rPr/>
        <w:t>Ⳃ⠹</w:t>
      </w:r>
      <w:r>
        <w:rPr/>
        <w:t>쉷䙬⫍</w:t>
      </w:r>
      <w:r>
        <w:rPr/>
        <w:t>⢘</w:t>
      </w:r>
      <w:r>
        <w:rPr/>
        <w:t>穪⬺桢슘╄싂祔䯂佶䭊爪⎩</w:t>
      </w:r>
      <w:r>
        <w:rPr/>
        <w:t>⣂</w:t>
      </w:r>
      <w:r>
        <w:rPr/>
        <w:t>㶱㟎⎻䙥捶䵳妩砶⮩⪱撡樹戰儹媱穒懂걫樻㝠繬滂땁辡振獆恵䑇婗뽘ꍦ灧♧桇䰽瘬㆘㪥潟㇂㝅䴮挥晾䉊䳃楳㭅硤柂嫂皩䑏䢘싂姂</w:t>
      </w:r>
      <w:r>
        <w:rPr/>
        <w:t>ꥃ⪩</w:t>
      </w:r>
      <w:r>
        <w:rPr/>
        <w:t>窻渶ꍃ䃃剟皥쉹쉔渵杹㭁牭㜻燂㝪╠堨呔啕䥶⩧㝌ꅲ떿숱曂㪬싂炣넵</w:t>
      </w:r>
      <w:r>
        <w:rPr/>
        <w:t>ꥐ</w:t>
      </w:r>
      <w:r>
        <w:rPr/>
        <w:t>䵁쉰怹㛂城슩獳</w:t>
      </w:r>
      <w:r>
        <w:rPr/>
        <w:t>ꗂ</w:t>
      </w:r>
      <w:r>
        <w:rPr/>
        <w:t>测堲帥⽥⚬ぬ䕣⍱뭍쉢浠쉫庘哂媡㏂䨺圷乚䖬卷橈깴佾墮塞積</w:t>
      </w:r>
      <w:r>
        <w:rPr/>
        <w:t>ⱘ</w:t>
      </w:r>
      <w:r>
        <w:rPr/>
        <w:t>兟⭄싂㩀午轎廂繕⭔潏冿䈣幣⯂晃怲㡁晴㙫묨兩칥쌤㣂㙥╊싂㖵㭂偃杺椺⌶哂婱欺㭋䉨呭潩䘨䍊乲祱</w:t>
      </w:r>
      <w:r>
        <w:rPr/>
        <w:t>⡷</w:t>
      </w:r>
      <w:r>
        <w:rPr/>
        <w:t>ꅯ㑤噞奾䄰땰䨹㶵⽌栊㐰ꅣ㟂</w:t>
      </w:r>
      <w:r>
        <w:rPr/>
        <w:t>꧂</w:t>
      </w:r>
      <w:r>
        <w:rPr/>
        <w:t>瑩䲬弪㴩ꅋ䵪穌㝣倰䒮䕺ꅰ</w:t>
      </w:r>
      <w:r>
        <w:rPr/>
        <w:t>ⵯ</w:t>
      </w:r>
      <w:r>
        <w:rPr/>
        <w:t>繌据㜦怬</w:t>
      </w:r>
      <w:r>
        <w:rPr/>
        <w:t>ꔹ</w:t>
      </w:r>
      <w:r>
        <w:rPr/>
        <w:t>ꥤ繷䍟槂怦⧂쉾쵰卄澩啌㭁숸⫂䱥檻乣壃瞱䬪㍁걍䀻噠䲩轒矂뾣創圪䙔</w:t>
      </w:r>
      <w:r>
        <w:rPr/>
        <w:t>ꦩ</w:t>
      </w:r>
      <w:r>
        <w:rPr/>
        <w:t>쵹㵄洹숷輵悏獅ィ꥔ꇂ䩢暣⏂倶싍䎩慄ꅑ䁳彐ꍡ歀</w:t>
      </w:r>
      <w:r>
        <w:rPr/>
        <w:t>ꗂ</w:t>
      </w:r>
      <w:r>
        <w:rPr/>
        <w:t>슏䌯썆硂瞏汌꥙䅚⽳湈⍦栭湡㒩䍦儣쉱媥⽉䅀╪</w:t>
      </w:r>
      <w:r>
        <w:rPr/>
        <w:t>ꕍ</w:t>
      </w:r>
      <w:r>
        <w:rPr/>
        <w:t>숽ꄽ딮쉶啸</w:t>
      </w:r>
      <w:r>
        <w:rPr/>
        <w:t>⢮</w:t>
      </w:r>
      <w:r>
        <w:rPr/>
        <w:t>ㅖ湧䙕牊숮쉳攳轄䀨촺ꇃ⌲扢䉖ㅡ⨭䍞㩧ꏂ甫卭爽䎿슩쉣㯍柂挺䲻䏂⨵禘ꄮ㭨캘睳</w:t>
      </w:r>
      <w:r>
        <w:rPr/>
        <w:t>⡹</w:t>
      </w:r>
      <w:r>
        <w:rPr/>
        <w:t>뾡䇂㐨〺깢猥本쌳싂⺱싃⨵刭幘㩞쉄亥䃂䥁땣坶搬Ⓜ㥐甶㢻걅牮㮬浂⹘쉊煾祗奆</w:t>
      </w:r>
      <w:r>
        <w:rPr/>
        <w:t>⡂</w:t>
      </w:r>
      <w:r>
        <w:rPr/>
        <w:t>촨獉쵭䙑㡾ㆥ挦斥漥㨪䧂뿂쵡瘻⿂癠⫂汲ㄴ穧⎥⽪微⩞璩欨颣숯䉪暵輦쉑報牀겵曍ꌣ漳㔸썈</w:t>
      </w:r>
      <w:r>
        <w:rPr/>
        <w:t>ⱉ</w:t>
      </w:r>
      <w:r>
        <w:rPr/>
        <w:t>本ㅋ拂湰顥彶컂㭹浓繓䜳뼱呉䀪⥇㟂吽乫䑔塘㋂쉅⍲⩘⪩䍉㇂</w:t>
      </w:r>
      <w:r>
        <w:rPr/>
        <w:t>ꤻ</w:t>
      </w:r>
      <w:r>
        <w:rPr/>
        <w:t>潟</w:t>
      </w:r>
      <w:r>
        <w:rPr/>
        <w:t>⡞</w:t>
      </w:r>
      <w:r>
        <w:rPr/>
        <w:t>瓂烂㍔獍뽬⨺轴깒쉊⼪辡捐婗뼫愰㠤㜮ꥥ璱긪⵷䒡曂쉧呷숲捥顨䤲䲵楍佤쉅╂轊숫⤯凂橵㙔禣共欦癎ぉ呗䒘敪临⦬쉰㡰ꥲ⒘怵场</w:t>
      </w:r>
      <w:r>
        <w:rPr/>
        <w:t>ꖘ⭴</w:t>
      </w:r>
      <w:r>
        <w:rPr/>
        <w:t>捱煣怸顙灑⨣煺轴榮怭䅌</w:t>
      </w:r>
      <w:r>
        <w:rPr/>
        <w:t>ꕟ</w:t>
      </w:r>
      <w:r>
        <w:rPr/>
        <w:t>ꥳ♌彙뼩㶣䕀啯炻歇䈫땥⩟勂싂㑏⨫䬹䕙態灌癫䁁氯仂ㄫ冱</w:t>
      </w:r>
      <w:r>
        <w:rPr/>
        <w:t>⡁</w:t>
      </w:r>
      <w:r>
        <w:rPr/>
        <w:t>汹嚬⏂⿂쉦슮╴侩兪</w:t>
      </w:r>
      <w:r>
        <w:rPr/>
        <w:t>ꦡ</w:t>
      </w:r>
      <w:r>
        <w:rPr/>
        <w:t>⠵</w:t>
      </w:r>
      <w:r>
        <w:rPr/>
        <w:t>慇䤯깬♂㝉㩆</w:t>
      </w:r>
      <w:r>
        <w:rPr/>
        <w:t>ꤽ</w:t>
      </w:r>
      <w:r>
        <w:rPr/>
        <w:t>甫爷⪏去璵扲塱䙲摚椮⩕榥橂⩆㐫䝤䭣硩</w:t>
      </w:r>
      <w:r>
        <w:rPr/>
        <w:t>ⷃ</w:t>
      </w:r>
      <w:r>
        <w:rPr/>
        <w:t>㌱䩯爬ㅦ桭唻㜬</w:t>
      </w:r>
      <w:r>
        <w:rPr/>
        <w:t>ⷂ</w:t>
      </w:r>
      <w:r>
        <w:rPr/>
        <w:t>飂㬮丬㑘</w:t>
      </w:r>
      <w:r>
        <w:rPr/>
        <w:t>⠷</w:t>
      </w:r>
      <w:r>
        <w:rPr/>
        <w:t>唳</w:t>
      </w:r>
      <w:r>
        <w:rPr/>
        <w:t>ꕰ</w:t>
      </w:r>
      <w:r>
        <w:rPr/>
        <w:t>쉔쉩珂睂㵈뿃㙠疩典摹兡杫偸䱉뽷⼣숪昵뼱け⺩䝁㠬塭⩴搪䥏爭禮䑟ꍙ⹂숯䄷升匶䫂噰⩔塷㷂偈⹦䅄㫂땈숨㔨㑢滍䮣㣂塵⍸숨瞥㤵ㄱ␴ꥺ摖灮仂呪쉹畍材</w:t>
      </w:r>
      <w:r>
        <w:rPr/>
        <w:t>ⴶ</w:t>
      </w:r>
      <w:r>
        <w:rPr/>
        <w:t>䣂癩숲㜭昻ꍐ⩬㤶硋ꍥ坘ㅴ㧂쉞䃂炏䙲츳쌪浔繾</w:t>
      </w:r>
      <w:r>
        <w:rPr/>
        <w:t>ꤹ</w:t>
      </w:r>
      <w:r>
        <w:rPr/>
        <w:t>晤挻滃䄸吰湀廂썂奕㊿㟂딭痂쉉뼮灡㙷桓썑쉡䭊⒵쉓爊⹫瑅櫂櫂㍧㟂こ睓♠眪</w:t>
      </w:r>
      <w:r>
        <w:rPr/>
        <w:t>ꕚ</w:t>
      </w:r>
      <w:r>
        <w:rPr/>
        <w:t>넨睕奍㘳싂칆樭夯䁯䤭博娬㑅갫洮祴也⪻㔥佌帺⬶뭂ꅶ⬷쉠</w:t>
      </w:r>
      <w:r>
        <w:rPr/>
        <w:t>ꖩ</w:t>
      </w:r>
      <w:r>
        <w:rPr/>
        <w:t>㍁夳決쉁縯祯췂憬佦浨柂㋂㎣䜪㗂쉘扡뮿⥘甪䔪个窩㨸䡄幁捹侘昶㑁䞩堸種슿䳎つ뽴⭊瀪瑸䱶呭㝗畘칍睌싂</w:t>
      </w:r>
      <w:r>
        <w:rPr/>
        <w:t>ꔹ□</w:t>
      </w:r>
      <w:r>
        <w:rPr/>
        <w:t>弶夲呇涿碡㎻싍ㄻ繅</w:t>
      </w:r>
      <w:r>
        <w:rPr/>
        <w:t>ⷂ</w:t>
      </w:r>
      <w:r>
        <w:rPr/>
        <w:t>䊬⩹並摏洴吥</w:t>
      </w:r>
      <w:r>
        <w:rPr/>
        <w:t>ꔯ</w:t>
      </w:r>
      <w:r>
        <w:rPr/>
        <w:t>䁯摕猤焬촴伤ꍸ敺痎⤻♹噹係熩朱え礨䥷땩쉒䘸䅰䭏䠯㍨晔쉔畷㭊犥⫂㈦权⒬┥⥗潬숮幦⽒搣弪䅋칆</w:t>
      </w:r>
      <w:r>
        <w:rPr/>
        <w:t>ꖥ</w:t>
      </w:r>
      <w:r>
        <w:rPr/>
        <w:t>ꌤ卪䇂쉾扮爵愳</w:t>
      </w:r>
      <w:r>
        <w:rPr/>
        <w:t>⡢</w:t>
      </w:r>
      <w:r>
        <w:rPr/>
        <w:t>媮썴⪱湇䅧頨䥐䴪㩬䮿䍰쉏傮啶䥆㘲㷂㯂瑇矂㡤䕆公</w:t>
      </w:r>
      <w:r>
        <w:rPr/>
        <w:t>ꦘ</w:t>
      </w:r>
      <w:r>
        <w:rPr/>
        <w:t>畦㙴歕㍉싍㑐䤨⭶掵櫂海䝬칌ぞ넮갨橾䔹昩⺡䌭⩷䁒숵츬穨凂煁吸쵨슮梩ꍬ䱪㤬㙡匲癉뿎쵺</w:t>
      </w:r>
      <w:r>
        <w:rPr/>
        <w:t>ꦩ</w:t>
      </w:r>
      <w:r>
        <w:rPr/>
        <w:t>啨戤</w:t>
      </w:r>
      <w:r>
        <w:rPr/>
        <w:t>ꤤ</w:t>
      </w:r>
      <w:r>
        <w:rPr/>
        <w:t>匳쉄頰眥䵠썇慗녺ꎬ卬穘畘넲숭倦㔩갴쉤</w:t>
      </w:r>
      <w:r>
        <w:rPr/>
        <w:t>ⱟ</w:t>
      </w:r>
      <w:r>
        <w:rPr/>
        <w:t>〫砪䤲惍塏컂栵㝈拂⑦晱䐳</w:t>
      </w:r>
      <w:r>
        <w:rPr/>
        <w:t>⠯</w:t>
      </w:r>
      <w:r>
        <w:rPr/>
        <w:t>ぶ秂眷杊湆坠⩵숪</w:t>
      </w:r>
      <w:r>
        <w:rPr/>
        <w:t>ꕣ</w:t>
      </w:r>
      <w:r>
        <w:rPr/>
        <w:t>䙘猫⫍녁숪㐽㪩睉游歸剀䭧䍈㎏숪쉪塍故⴬㉯⫂⹠潫쉠稫廂呍琷녶슘壍슻녶确炥䁀╕┺䥡繄㟂⨰狂쉩堳㜣ꎘ汍繋칥敢䐵숰獃佄泂╄䪘风佩뭚侩ꥯ祳總朥塍숷濂</w:t>
      </w:r>
      <w:r>
        <w:rPr/>
        <w:t>ꗂ</w:t>
      </w:r>
      <w:r>
        <w:rPr/>
        <w:t>沩嫂녘吳松䍁⭆瀹瑑</w:t>
      </w:r>
      <w:r>
        <w:rPr/>
        <w:t>ꕬ</w:t>
      </w:r>
      <w:r>
        <w:rPr/>
        <w:t>乹⨯ꆏ唦轧⫂㫂䍄䊩거毂숦帱䨫慱畉䰤䶡嘮じ㔴♰个顩㚣ꅌ떩䜤洪▩ꅚ垩呱</w:t>
      </w:r>
      <w:r>
        <w:rPr/>
        <w:t>ꖩ⮻</w:t>
      </w:r>
      <w:r>
        <w:rPr/>
        <w:t>䟂婨◍匽硬㮻╈숨扮╒⯃灬啡䉊䥫䷃</w:t>
      </w:r>
      <w:r>
        <w:rPr/>
        <w:t>Ⳃ⩊</w:t>
      </w:r>
      <w:r>
        <w:rPr/>
        <w:t>뽓昰</w:t>
      </w:r>
      <w:r>
        <w:rPr/>
        <w:t>ꤸ</w:t>
      </w:r>
      <w:r>
        <w:rPr/>
        <w:t>㶬ㆩ㕇瞵㙀瘬쉺轕⑅怯</w:t>
      </w:r>
      <w:r>
        <w:rPr/>
        <w:t>ⴹ</w:t>
      </w:r>
      <w:r>
        <w:rPr/>
        <w:t>㉁啭䕸䭹癳桸䋂画☪⨣쉥溣狂佔⤻☲걔䙐繮♰猵ꥧ䂮㆏畉塔♡䵪쉱묣楴抿椽䎩嫂㬸쉩♰캩焭绂⹞쉹ꅬ⮵䍇⥐帲⌭㭅頪穧╧タ頺哎⍤숤䴸匭⽂</w:t>
      </w:r>
      <w:r>
        <w:rPr/>
        <w:t>ꕠ</w:t>
      </w:r>
      <w:r>
        <w:rPr/>
        <w:t>汑싂煭</w:t>
      </w:r>
      <w:r>
        <w:rPr/>
        <w:t>⣍</w:t>
      </w:r>
      <w:r>
        <w:rPr/>
        <w:t>數⭨瑑削匸깞㕱朥⨣䝐礰㥰轀旂夫绂묱</w:t>
      </w:r>
      <w:r>
        <w:rPr/>
        <w:t>ꕭ</w:t>
      </w:r>
      <w:r>
        <w:rPr/>
        <w:t>煊塌ꥡꇂ乗祮㭮潆涡慀쉹⌥㒿⒏</w:t>
      </w:r>
      <w:r>
        <w:rPr/>
        <w:t>ⴊ</w:t>
      </w:r>
      <w:r>
        <w:rPr/>
        <w:t>绎疮␰묳뭄垏疏⹭쉎뭭䕧䐩떘䤻礶ꥥ洹딷썘用匭⥒⨨䃂㔱软뽂␫녊쌴䜥㙄</w:t>
      </w:r>
      <w:r>
        <w:rPr/>
        <w:t>ꦵ</w:t>
      </w:r>
      <w:r>
        <w:rPr/>
        <w:t>摀怬昭슮걕슿</w:t>
      </w:r>
      <w:r>
        <w:rPr/>
        <w:t>⠨</w:t>
      </w:r>
      <w:r>
        <w:rPr/>
        <w:t>쉁噶䄸⩣⩀⍶唫╒汩쉤㐰䧂戱桩棂瘭㌤䊣颵㙟幷</w:t>
      </w:r>
      <w:r>
        <w:rPr/>
        <w:t>ꤺ</w:t>
      </w:r>
      <w:r>
        <w:rPr/>
        <w:t>쵏砬㈤촲潠䵑䏂䟂䍎쉷쉕恦䍓믂㠪穤溡禘ご竂숬睪獥䐬뽫긣橯捥恃</w:t>
      </w:r>
      <w:r>
        <w:rPr/>
        <w:t>ꥉ</w:t>
      </w:r>
      <w:r>
        <w:rPr/>
        <w:t>摂</w:t>
      </w:r>
      <w:r>
        <w:rPr/>
        <w:t>Ⳃ</w:t>
      </w:r>
      <w:r>
        <w:rPr/>
        <w:t>쉾⧂㤪噺こ㝴䙘㝞숨☳ꅶ〱䄫歘报汘攦獢䳂桫朩颿癋쉓煥㋂稸䙸唫挭瑺恇湭啹ꌫ䡊摡懂</w:t>
      </w:r>
      <w:r>
        <w:rPr/>
        <w:t>ⵣ</w:t>
      </w:r>
      <w:r>
        <w:rPr/>
        <w:t>⣂</w:t>
      </w:r>
      <w:r>
        <w:rPr/>
        <w:t>䩅㍶丬⿂䙆쉢捦噲灇䥇祎곂숳壂췂㇂</w:t>
      </w:r>
      <w:r>
        <w:rPr/>
        <w:t>⣂</w:t>
      </w:r>
      <w:r>
        <w:rPr/>
        <w:t>㢩焹╲冮止ꥦ瓂䁀傡녒楲埂呠䉾캵쉚搯歫㬪區ꥷ쉪⥷㣂녺埂婭售春⚘䕘㑓恬</w:t>
      </w:r>
      <w:r>
        <w:rPr/>
        <w:t>ꥆ</w:t>
      </w:r>
      <w:r>
        <w:rPr/>
        <w:t>晨穩桉䦿</w:t>
      </w:r>
      <w:r>
        <w:rPr/>
        <w:t>ⱅ</w:t>
      </w:r>
      <w:r>
        <w:rPr/>
        <w:t>싂䥥擃セ䙮⥺牣癲</w:t>
      </w:r>
      <w:r>
        <w:rPr/>
        <w:t>⡧</w:t>
      </w:r>
      <w:r>
        <w:rPr/>
        <w:t>輮䑉⩴湄幤䯂쉶潈⩋㈴冥䱂兵녔촬猦⿂烂</w:t>
      </w:r>
      <w:r>
        <w:rPr/>
        <w:t>⡀</w:t>
      </w:r>
      <w:r>
        <w:rPr/>
        <w:t>轤呉</w:t>
      </w:r>
      <w:r>
        <w:rPr/>
        <w:t>ⵢ</w:t>
      </w:r>
      <w:r>
        <w:rPr/>
        <w:t>㠭淂䢿啌깫塑</w:t>
      </w:r>
      <w:r>
        <w:rPr/>
        <w:t>⢿</w:t>
      </w:r>
      <w:r>
        <w:rPr/>
        <w:t>츱싂⹋䝮㥭䘹楸칑㩈䦻⩀⽪牢㭚弦堪䁭㬤䢿焸⑚쉁㤲捧䘶쉈摤穲걓睴憩</w:t>
      </w:r>
      <w:r>
        <w:rPr/>
        <w:t>ⵞ</w:t>
      </w:r>
      <w:r>
        <w:rPr/>
        <w:t>挥坾䖮磂喱䨶슩傩䥉䓂䙣㙴䍍Ⓜ㚘圫恫楌⥀䌹쉮䬣狂甹掩橺쉩哂⩆留乴땊뇂噩싂⺮㡵㩎䕏矂灮㪻獖偄㑚毂</w:t>
      </w:r>
      <w:r>
        <w:rPr/>
        <w:t>ꤲ⨩</w:t>
      </w:r>
      <w:r>
        <w:rPr/>
        <w:t>䕗畟䧍쉉⽈⩷⍡┴偨氪秂䳂煶⩔䩆倨瑲剱䐬䪿爵뭲煱䟂</w:t>
      </w:r>
      <w:r>
        <w:rPr/>
        <w:t>Ⳃ</w:t>
      </w:r>
      <w:r>
        <w:rPr/>
        <w:t>碬쉢汞曎⩺顒搵怳⭦쉏⩚暩칌顕쉲㵖쉘畀扇ꎻ㙐╶䪩䍩䠹㉸乫⛂䄪䁰㑡眰쉆琨乴䢻柍圯偢唽伪⹇ㅓ⍷冩珂嚱䉐㐷䌣夣쉂䰬⼺⥭惎떵</w:t>
      </w:r>
      <w:r>
        <w:rPr/>
        <w:t>⵰</w:t>
      </w:r>
      <w:r>
        <w:rPr/>
        <w:t>슏轢䴮㖡䑺浺ꅩ⸹卹딨쉒坖〽</w:t>
      </w:r>
      <w:r>
        <w:rPr/>
        <w:t>ⷂ</w:t>
      </w:r>
      <w:r>
        <w:rPr/>
        <w:t>숳㍩頳坈昽ꅱ䑆の䡂㞿欬䵡슻碱睆娩祕⥵숩樯佯桂庩녂㑕㎘㵐䵌ꄺ㙷潰㑯䥘朽㜮숻</w:t>
      </w:r>
      <w:r>
        <w:rPr/>
        <w:t>ꕱ</w:t>
      </w:r>
      <w:r>
        <w:rPr/>
        <w:t>徻ꍙ幫㑖稴嘵奄</w:t>
      </w:r>
      <w:r>
        <w:rPr/>
        <w:t>ⱗ</w:t>
      </w:r>
      <w:r>
        <w:rPr/>
        <w:t>皡焸朥䩓췍㥺禱为뽘畧䁴株烃佗⩦澩风숹䱧串癳欴噭뽣뭑㭫橴䶥⑦帽따憥痂祸繲總勃㙣䱓侩䓂洱暘⽍숳䩸Ⓜ畵䨴㝔顐喥㵓썘깾奅橘习奱ㅒ捘頊</w:t>
      </w:r>
      <w:r>
        <w:rPr/>
        <w:t>ꥆ</w:t>
      </w:r>
      <w:r>
        <w:rPr/>
        <w:t>⽀䔥炥</w:t>
      </w:r>
      <w:r>
        <w:rPr/>
        <w:t>꧂</w:t>
      </w:r>
      <w:r>
        <w:rPr/>
        <w:t>䧂〥仂⪿䟂祆䚏숪䱾䭰숬急凂㉩畂갲⮩䔥痂䑇⫂捍␻琱圪┫慷䔦⧂楇坧딵ꏂ牄쎮㌸頰ꆣꅤ椮幯牫桩畀呗</w:t>
      </w:r>
      <w:r>
        <w:rPr/>
        <w:t>ꔰ</w:t>
      </w:r>
      <w:r>
        <w:rPr/>
        <w:t>㐰숽稤癇썎亡</w:t>
      </w:r>
      <w:r>
        <w:rPr/>
        <w:t>ⲡ♫</w:t>
      </w:r>
      <w:r>
        <w:rPr/>
        <w:t>걕用捦公恷剴匦▣㐺桁䔽㜨⭥㩾燂弽睪䦵쵩掵稴焺毃㈯斩偵묥㵂⼶慌凂潬秎쉍⫃䰬껂奣ぅ㞻別勂眪</w:t>
      </w:r>
      <w:r>
        <w:rPr/>
        <w:t>ⴺ</w:t>
      </w:r>
      <w:r>
        <w:rPr/>
        <w:t>き橱塴㤲쉞啫橮쉰ꥰ숫뭘硤슱潅녆瑓</w:t>
      </w:r>
      <w:r>
        <w:rPr/>
        <w:t>⠶</w:t>
      </w:r>
      <w:r>
        <w:rPr/>
        <w:t>畗䬷따김题瓂칋用搥彵辩吱䱨祈㉨䉋㑍⌷䰽⩊溡쉂涏숮䛂⼹㵍妵嫍潾㵅䟂䬩㖣灋栳</w:t>
      </w:r>
      <w:r>
        <w:rPr/>
        <w:t>⠨</w:t>
      </w:r>
      <w:r>
        <w:rPr/>
        <w:t>쉏䈨⹣敊奰㍠⩍琫썒갺믎뭉卆뭠晴㭟䙨稣</w:t>
      </w:r>
      <w:r>
        <w:rPr/>
        <w:t>⠱</w:t>
      </w:r>
      <w:r>
        <w:rPr/>
        <w:t>奯갥犡</w:t>
      </w:r>
      <w:r>
        <w:rPr/>
        <w:t>ꥃ</w:t>
      </w:r>
      <w:r>
        <w:rPr/>
        <w:t>楤癅䌤䗃녔旂䖮䕇♍㝭땀㬦⼩숰㙚㉇顄쉩싂灕燎揂偡䵊剤숣䍍愶싂▩猵⍒ꎻ숴佊湎畫䥓칯⛂稽겥奤♥ꍔ督秎⵾⭁熱湴</w:t>
      </w:r>
      <w:r>
        <w:rPr/>
        <w:t>ꔻ</w:t>
      </w:r>
      <w:r>
        <w:rPr/>
        <w:t>搶⌲</w:t>
      </w:r>
      <w:r>
        <w:rPr/>
        <w:t>꧂ⶩ</w:t>
      </w:r>
      <w:r>
        <w:rPr/>
        <w:t>㭞숨樲㬺瑆卥䥺⫂䌹䑟⾿⩾彊禣</w:t>
      </w:r>
      <w:r>
        <w:rPr/>
        <w:t>ⵊ</w:t>
      </w:r>
      <w:r>
        <w:rPr/>
        <w:t>걙䭈犿攥睢燂䱎㟂猣⩴堬氪縰쉉ꅢ拂冮⚵㨲싂㑐欩㡞䝬硔␩偮㞻䋂╙哎␶じ湂〤⑚</w:t>
      </w:r>
      <w:r>
        <w:rPr/>
        <w:t>⠨</w:t>
      </w:r>
      <w:r>
        <w:rPr/>
        <w:t>獈⏎</w:t>
      </w:r>
      <w:r>
        <w:rPr/>
        <w:t>ꕺ♔</w:t>
      </w:r>
      <w:r>
        <w:rPr/>
        <w:t>墩䅨䙄춵㞣쌨㐥硂쉞浈㤯䣂땧䓂떮癞</w:t>
      </w:r>
      <w:r>
        <w:rPr/>
        <w:t>⡆</w:t>
      </w:r>
      <w:r>
        <w:rPr/>
        <w:t>㕍䵱桍纻믂㩶⩎敊䐰卵杇䍷</w:t>
      </w:r>
      <w:r>
        <w:rPr/>
        <w:t>ꦵ</w:t>
      </w:r>
      <w:r>
        <w:rPr/>
        <w:t>䮬汪眬嘰轱偙䚬䨵浂䭍숽䡄ꅅ㫂敢颱䨵쉶㩯喩䥊瀶烂儹厏搰勎㔱樣싂溵㭠⑺깇</w:t>
      </w:r>
      <w:r>
        <w:rPr/>
        <w:t>ⶡ</w:t>
      </w:r>
      <w:r>
        <w:rPr/>
        <w:t>싂瓃楱㉱恂織捋氩㦏쉚녴慶⫎䁅縷㜽柃煯祣捰㇂䅠숷亱쉘晄싃琯竂縨</w:t>
      </w:r>
      <w:r>
        <w:rPr/>
        <w:t>ꔣ</w:t>
      </w:r>
      <w:r>
        <w:rPr/>
        <w:t>瑀떥䃂瓎䀶硩䈴祖晘䋂☥㥺欽䆣奡</w:t>
      </w:r>
      <w:r>
        <w:rPr/>
        <w:t>ꥂ</w:t>
      </w:r>
      <w:r>
        <w:rPr/>
        <w:t>쉅甮䭇䱔䭦⩬</w:t>
      </w:r>
      <w:r>
        <w:rPr/>
        <w:t>ⶩ</w:t>
      </w:r>
      <w:r>
        <w:rPr/>
        <w:t>砵潲␹勂㶮</w:t>
      </w:r>
      <w:r>
        <w:rPr/>
        <w:t>Ⱬ</w:t>
      </w:r>
      <w:r>
        <w:rPr/>
        <w:t>쎣㝞䖿㖩轠穨쌴瞿潹価址偺當呮㡑쉳ꌵ潡㧂悻⩖漪㠨쉂枱干兲痂䵧睢潞渰⩌숵썌䜺硡</w:t>
      </w:r>
      <w:r>
        <w:rPr/>
        <w:t>Ⱝ</w:t>
      </w:r>
      <w:r>
        <w:rPr/>
        <w:t>㨶噫싂櫂㡔䙣䦘奈싂兯䌺䜣㴰ꅚꌨ㝚쉴飃摈瑂縬㵲쉊</w:t>
      </w:r>
      <w:r>
        <w:rPr/>
        <w:t>ⲩ</w:t>
      </w:r>
      <w:r>
        <w:rPr/>
        <w:t>璮挵ꎣ繕숲摕嫎兗䁑깵칳쏂쎮깮䑀樲儱炡⽳硨矂䕨㛂礣祉</w:t>
      </w:r>
      <w:r>
        <w:rPr/>
        <w:t>Ɽ</w:t>
      </w:r>
      <w:r>
        <w:rPr/>
        <w:t>꧍</w:t>
      </w:r>
      <w:r>
        <w:rPr/>
        <w:t>䢿쉞㉑㵂䕌渊㧂夦〉碱䇂뭓剏䡺슣㛂</w:t>
      </w:r>
      <w:r>
        <w:rPr/>
        <w:t>ꤪ⪩♦</w:t>
      </w:r>
      <w:r>
        <w:rPr/>
        <w:t>뽪璡禡潲祕ꄥㄱ⬫</w:t>
      </w:r>
      <w:r>
        <w:rPr/>
        <w:t>ꕟ</w:t>
      </w:r>
      <w:r>
        <w:rPr/>
        <w:t>깄⭏</w:t>
      </w:r>
      <w:r>
        <w:rPr/>
        <w:t>ꦿ</w:t>
      </w:r>
      <w:r>
        <w:rPr/>
        <w:t>轢䐷쉞婷睮쉩㙯㍞</w:t>
      </w:r>
      <w:r>
        <w:rPr/>
        <w:t>⡲</w:t>
      </w:r>
      <w:r>
        <w:rPr/>
        <w:t>㩅妬㭓㗂問噑뽥쉨㕋彈㌯㬽匪</w:t>
      </w:r>
      <w:r>
        <w:rPr/>
        <w:t>Ɫ</w:t>
      </w:r>
      <w:r>
        <w:rPr/>
        <w:t>㢩⪣㏂쉠㟂땫硁걳婮쉯灥摺攴숽⥤촪卦뽐強┦卌⫍睢쉋买⥭쉦䵪潆婇䨭⍩ꥠ㨯吮㑏갶䔬䤪뭸轀澥ꏂ╀땯</w:t>
      </w:r>
      <w:r>
        <w:rPr/>
        <w:t>ꥀ</w:t>
      </w:r>
      <w:r>
        <w:rPr/>
        <w:t>獅④㥲牖䍤숦厮幰㈽娴两兢䉐顈컂繡湹幯䈳⵺싂䦏橄飂㝕戳⭫䴳䅋䏍쎘⬱伫칄㒡䵱녱瑎呂煮〺㙧徘쉌溮嘷⩶䡴딯氲땭堦瑟슱ꏍ䜳幦㩁䅴䠩슏⭧彶녉礴牲晥䁟着慾卣⶿䍚氷秂䩢䱍䁑䩲촬⼩㕆繡</w:t>
      </w:r>
      <w:r>
        <w:rPr/>
        <w:t>Ⳃ</w:t>
      </w:r>
      <w:r>
        <w:rPr/>
        <w:t>囂梬⭅浢㠩潺걗椶垥䉱䑭乆棂硠㵫档拂剧䀪係㝅幢椯堶⨨썀⭎硎敱顭㢱灚湹湟噎쉾⥕걭䐯徣㩐ㅋ쏎</w:t>
      </w:r>
      <w:r>
        <w:rPr/>
        <w:t>⠶</w:t>
      </w:r>
      <w:r>
        <w:rPr/>
        <w:t>獸勂椥㭕䷂⫂䑏㡌䕂唪久㉄⩤敃쉯⫃套⽍ㅗ뭢㡄坟睏奞䳂ㅵ䅆牉슿⾿䥈䅄挶ꅆ摾슮厡컂佪㩍뽗㩌慊猭婰⩇欪♷츱扁务땟傩㉰婁併㶱祥쉐䵡칤恌㡢沬⌨㣂潬뗂⥺夨嘪⚣뽇숭楩睲싂깫놩灉쉭䅶娴㯂睪伪쉘㤺⮬☻䩦坨긪䝣䖏啪憻ꍀ⦡䞩㢣来䒩䚵嗂䍫元伫䙀椱숩浕⩢冱</w:t>
      </w:r>
      <w:r>
        <w:rPr/>
        <w:t>⡌</w:t>
      </w:r>
      <w:r>
        <w:rPr/>
        <w:t>匱㧂摷䨽䵙슩轥塔쉂偗쉖妿㘳呫싍歋瑘㭉숷礬瀭㙮⹮ㄻ獂㉭䷂㍣㝌깹ヂ剎橈긲䬪긦뽏깨⥇啹䠪</w:t>
      </w:r>
      <w:r>
        <w:rPr/>
        <w:t>ꔳ</w:t>
      </w:r>
      <w:r>
        <w:rPr/>
        <w:t>䅐㉉㯍穗⯂塓懂쉫⸪⍬捵칅</w:t>
      </w:r>
      <w:r>
        <w:rPr/>
        <w:t>ꤣ</w:t>
      </w:r>
      <w:r>
        <w:rPr/>
        <w:t>慕㮬⥣恉䱓⨹싍숵欱婯夻䔵䀹湌꺩䌭䱪㑱埂◂䕏搲ꥲ</w:t>
      </w:r>
      <w:r>
        <w:rPr/>
        <w:t>ꕩ</w:t>
      </w:r>
      <w:r>
        <w:rPr/>
        <w:t>㓃⺥싂庿쉉湺乌浙䭨ꎩ涱迂딲㕅ꌭ㞘㩷⩭ꥺ䱸뭕⨯쉉㡢䥰</w:t>
      </w:r>
      <w:r>
        <w:rPr/>
        <w:t>⡶</w:t>
      </w:r>
      <w:r>
        <w:rPr/>
        <w:t>㦣쉚쉡嗍쉹㦘묭啡わ凂䍫䳂</w:t>
      </w:r>
      <w:r>
        <w:rPr/>
        <w:t>⣎</w:t>
      </w:r>
      <w:r>
        <w:rPr/>
        <w:t>盃頱ꎥ걸⏂⯂쉁掵㜥呉촱䔲⑁㚮䌰牄촹䁁䮥넬㮥䝋空뾻㵰煎繅参砣ꇂ樵칷⪡㷃䖬夵쉄쌶녹쉓㣍歉⛂彩咻㘫ꥩ㌻걠奢獃뭙쉱ꅴ䰽슘㐊⛃晀䥣摗䭉䉣卖⸥</w:t>
      </w:r>
      <w:r>
        <w:rPr/>
        <w:t>ⵖ</w:t>
      </w:r>
      <w:r>
        <w:rPr/>
        <w:t>싂桕灉堪䂩帱숺㐳婎㡹쉢⩄椣坰繸썘쉨</w:t>
      </w:r>
      <w:r>
        <w:rPr/>
        <w:t>Ⱚ</w:t>
      </w:r>
      <w:r>
        <w:rPr/>
        <w:t>숪ㅥ⨪形㟂┸쉔녘♎猹쉖</w:t>
      </w:r>
      <w:r>
        <w:rPr/>
        <w:t>ⶣꕃ</w:t>
      </w:r>
      <w:r>
        <w:rPr/>
        <w:t>瑭놣⵹坞玩뾥</w:t>
      </w:r>
      <w:r>
        <w:rPr/>
        <w:t>ꥂ</w:t>
      </w:r>
      <w:r>
        <w:rPr/>
        <w:t>㔴⼷卋欰⩅轎坙縨劵츦䌭⹘⤪╱璿㩮⽟焥䱚㭙噺묤䙦</w:t>
      </w:r>
      <w:r>
        <w:rPr/>
        <w:t>ꕢ</w:t>
      </w:r>
      <w:r>
        <w:rPr/>
        <w:t>秂</w:t>
      </w:r>
      <w:r>
        <w:rPr/>
        <w:t>ꤦ</w:t>
      </w:r>
      <w:r>
        <w:rPr/>
        <w:t>奘ꥡ䴪〯拂䀬숸쉟숳⤶ꍴ唫繫潓䄺쉪쉵⤵쌷㟍潦櫂♰中䳂칫䇂땤䧂䁤ꥧ⥏嗃匮슮顁䃂䕉睙숮䭡䁪뭎쉗⬽潪䵇祥味汌扊婓ꥡ썏썞ꆘ汶頪䰸珂扣쵺䙆犵䕦䵠⩎奨뼫⨸칳䬣慂獰唶灚䐷䑟䭩潞䭎㕑⑟栻伹싂偣扗</w:t>
      </w:r>
      <w:r>
        <w:rPr/>
        <w:t>ⷃ</w:t>
      </w:r>
      <w:r>
        <w:rPr/>
        <w:t>㢱桧硺䕬</w:t>
      </w:r>
      <w:r>
        <w:rPr/>
        <w:t>ⵣ</w:t>
      </w:r>
      <w:r>
        <w:rPr/>
        <w:t>㯍桌숳ꎿ啈楸洪춻</w:t>
      </w:r>
      <w:r>
        <w:rPr/>
        <w:t>ⱨ</w:t>
      </w:r>
      <w:r>
        <w:rPr/>
        <w:t>썙뇂㴣入汶塦轣</w:t>
      </w:r>
      <w:r>
        <w:rPr/>
        <w:t>ꕞ</w:t>
      </w:r>
      <w:r>
        <w:rPr/>
        <w:t>惎兖彂繎㟍为㕥칎浫拂쉢幉単练傩硪뭫竂슩쉄⛃百쉊氻塷稪뭕瑨剱숣숶䝌㍸扑曎哎狂♓㫂婌⾏欳剫⑱瘯縸䵖⫎䴷璣숶䱴숳묬묭㇂佖晈䙢㊥ꅘ㔬態乷汔塆淂䖡坖㔻깯堩扖ㅗ깺</w:t>
      </w:r>
      <w:r>
        <w:rPr/>
        <w:t>ꤹ⍠</w:t>
      </w:r>
      <w:r>
        <w:rPr/>
        <w:t>癵澩쉙測颿⮩轳</w:t>
      </w:r>
      <w:r>
        <w:rPr/>
        <w:t>ꥃ</w:t>
      </w:r>
      <w:r>
        <w:rPr/>
        <w:t>㭠쉚⽍告扪橊珂梬暮ꍔ쉄</w:t>
      </w:r>
      <w:r>
        <w:rPr/>
        <w:t>Ⱟ⮮</w:t>
      </w:r>
      <w:r>
        <w:rPr/>
        <w:t>쏂畚䀭扨ㄩ焳䅓쉺䁫灔浡噺庮剖怯唷䁐据㠦</w:t>
      </w:r>
      <w:r>
        <w:rPr/>
        <w:t>ꖘ⧂</w:t>
      </w:r>
      <w:r>
        <w:rPr/>
        <w:t>숳ꅊ佚楔乵息执擂쉧䱃㩨痃⽴楳彃䄱㦬쎮</w:t>
      </w:r>
      <w:r>
        <w:rPr/>
        <w:t>⡡</w:t>
      </w:r>
      <w:r>
        <w:rPr/>
        <w:t>䛍榏睟摄䯂䕫ꅓ䎥挳┯㭈㩆癡沣쉊䑊㭃숩〺㦿⺮⽮⑫䆏㔭䣍低两捲㉞怭玻</w:t>
      </w:r>
      <w:r>
        <w:rPr/>
        <w:t>⡙⵪꥙⸹</w:t>
      </w:r>
      <w:r>
        <w:rPr/>
        <w:t>奏強湧瀳싂⨵桕</w:t>
      </w:r>
      <w:r>
        <w:rPr/>
        <w:t>ꤷ</w:t>
      </w:r>
      <w:r>
        <w:rPr/>
        <w:t>䡫⯂♍〹숦㦮杮㬲咣⭈쉄㫂扬䕤扮捯䁑䵩棂㭧䵕劻땂碱쉔抮깩珂㥹딫⭒ぎ轃㝢䐤ꍥꄩ祱晀参㖣넦杒䝕쉨숮</w:t>
      </w:r>
      <w:r>
        <w:rPr/>
        <w:t>⡑</w:t>
      </w:r>
      <w:r>
        <w:rPr/>
        <w:t>僂慯뽧꺿猤轳쎩⵳ㄴ瀽땞쌥⪿樣佘뭸幒㑚쵴䠨䰲䱱恣쌩犱䕳⦱䩓乯</w:t>
      </w:r>
      <w:r>
        <w:rPr/>
        <w:t>ⳍ</w:t>
      </w:r>
      <w:r>
        <w:rPr/>
        <w:t>녴轚䘤</w:t>
      </w:r>
      <w:r>
        <w:rPr/>
        <w:t>ⷂ</w:t>
      </w:r>
      <w:r>
        <w:rPr/>
        <w:t>圶╙歷걮⽭숰</w:t>
      </w:r>
      <w:r>
        <w:rPr/>
        <w:t>ⰳ</w:t>
      </w:r>
      <w:r>
        <w:rPr/>
        <w:t>䩊哂䬴忂啶嘺灙倨昳痃뗎橥숳ㅷ⩂</w:t>
      </w:r>
      <w:r>
        <w:rPr/>
        <w:t>Ⳃ</w:t>
      </w:r>
      <w:r>
        <w:rPr/>
        <w:t>쵏⎬슘ㅤ</w:t>
      </w:r>
      <w:r>
        <w:rPr/>
        <w:t>ꔥ</w:t>
      </w:r>
      <w:r>
        <w:rPr/>
        <w:t>ⰺ</w:t>
      </w:r>
      <w:r>
        <w:rPr/>
        <w:t>㠳渶⎘⍯昪吩⫎湸㝷䬪</w:t>
      </w:r>
      <w:r>
        <w:rPr/>
        <w:t>ꦻ</w:t>
      </w:r>
      <w:r>
        <w:rPr/>
        <w:t>뿂䅍㕪꺩歞恒⥉칓灳쉾쉣⴨쉏넯绂㴱爯꥖迂䉄숨爺⍃䩓</w:t>
      </w:r>
      <w:r>
        <w:rPr/>
        <w:t>ꔊ</w:t>
      </w:r>
      <w:r>
        <w:rPr/>
        <w:t>㨪稱쵙믂楂彩洽䰨㩸乹쉗䑳䀻츻숤ꅔ䜲㩍狂㜻呴轘伪卬䞥轓⍸呦䅮⍧氰夵哃⤩勂䃂窥䙙䍯䬪杔♪䴽檩䥀瑰☪坒⍨╔ꥪ㕨⹦公敦</w:t>
      </w:r>
      <w:r>
        <w:rPr/>
        <w:t>⡡</w:t>
      </w:r>
      <w:r>
        <w:rPr/>
        <w:t>淂ꍈ䊡敍☴庻婞攲福⹷</w:t>
      </w:r>
      <w:r>
        <w:rPr/>
        <w:t>Ⱝ</w:t>
      </w:r>
      <w:r>
        <w:rPr/>
        <w:t>ꤶ</w:t>
      </w:r>
      <w:r>
        <w:rPr/>
        <w:t>긪䜹總儸㛂칮⵾側恒</w:t>
      </w:r>
      <w:r>
        <w:rPr/>
        <w:t>ⵎ</w:t>
      </w:r>
      <w:r>
        <w:rPr/>
        <w:t>쉎</w:t>
      </w:r>
      <w:r>
        <w:rPr/>
        <w:t>ⱖ</w:t>
      </w:r>
      <w:r>
        <w:rPr/>
        <w:t>楟㈩䛃㝠⸫矂噣凂唯捲䡗充</w:t>
      </w:r>
      <w:r>
        <w:rPr/>
        <w:t>ⴳ</w:t>
      </w:r>
      <w:r>
        <w:rPr/>
        <w:t>䵂쉸㞘焺싍숬匹洯</w:t>
      </w:r>
      <w:r>
        <w:rPr/>
        <w:t>ⷎ</w:t>
      </w:r>
      <w:r>
        <w:rPr/>
        <w:t>㡄쉱칎쉯</w:t>
      </w:r>
      <w:r>
        <w:rPr/>
        <w:t>ꔷ</w:t>
      </w:r>
      <w:r>
        <w:rPr/>
        <w:t>揎晚廂뗂</w:t>
      </w:r>
      <w:r>
        <w:rPr/>
        <w:t>⣂</w:t>
      </w:r>
      <w:r>
        <w:rPr/>
        <w:t>ꔽ</w:t>
      </w:r>
      <w:r>
        <w:rPr/>
        <w:t>䍋⼷恬쉨䬶䥵⻂䖘䩓㗂칢㝞䵟</w:t>
      </w:r>
      <w:r>
        <w:rPr/>
        <w:t>⠥</w:t>
      </w:r>
      <w:r>
        <w:rPr/>
        <w:t>㍹㑫䧃깳垡搬썅䅋䍬纏田獋넬癚玡佶敇♈싂걯숲䎡넪</w:t>
      </w:r>
      <w:r>
        <w:rPr/>
        <w:t>ꥎ</w:t>
      </w:r>
      <w:r>
        <w:rPr/>
        <w:t>㔹䤹䍞砨䵩迃煂獆⹰㉖⾩摅摢췍딯晟吪捳⥮䛂朶䍱췂⹚瑘䵴爮깁䁴啩瑉䩭氣瑑甤犡䅺怲皣恑涻斻杶㷂呖稭桉뭐⥅⩊</w:t>
      </w:r>
      <w:r>
        <w:rPr/>
        <w:t>ⴹ</w:t>
      </w:r>
      <w:r>
        <w:rPr/>
        <w:t>쉙搭䤤싂卍爭ば啈䴴딦〯䵦本栱ꍸ狂癞偷媿썆噬䴵䪩竂涮ꅩ쉐㑷䅆煯쉎伸쉫劵ꅂ櫂硹桵弸潹瓂癭⏃넬毂㍷摂捘⬸⽙䦩割㘽⩈쉇禘ꥧ┺슏䜱瑲摆彔䰭뮩竂稨偁偓</w:t>
      </w:r>
      <w:r>
        <w:rPr/>
        <w:t>⡠</w:t>
      </w:r>
      <w:r>
        <w:rPr/>
        <w:t>怫䓃啯㍡剱╧噬町婠婗慘噩敠䍌杯걏䕲쉵뗍淂쉋녕伻亩匸䲘䉹卦漵묮숳灓噤뭪㚏穞睐愨湀㐪䶮扭녗啧䪣</w:t>
      </w:r>
      <w:r>
        <w:rPr/>
        <w:t>ꖻ</w:t>
      </w:r>
      <w:r>
        <w:rPr/>
        <w:t>怦呩祘嗂䝁뗂佳⨳⭑</w:t>
      </w:r>
      <w:r>
        <w:rPr/>
        <w:t>ꕃ</w:t>
      </w:r>
      <w:r>
        <w:rPr/>
        <w:t>毎杗ꍳ楗떥楁欯㫎㴷暬亥뭐桃橋橓噅䠶쉹걭ㅸ⑃㶣썏䁚㍃娩獙竂剺쉥╌繣</w:t>
      </w:r>
      <w:r>
        <w:rPr/>
        <w:t>ꕋ</w:t>
      </w:r>
      <w:r>
        <w:rPr/>
        <w:t>硢狎仂뇂摚</w:t>
      </w:r>
      <w:r>
        <w:rPr/>
        <w:t>⠤</w:t>
      </w:r>
      <w:r>
        <w:rPr/>
        <w:t>娹ㄴは㑥싂쵎뼴㙹猳㔶个㡚先쉾꥙帷幈쉙顟余ꌣ⼳딲䜲獊넦䬨挭炘䍸瘹┽汾䡠䰶渭潦䂮攩埃싂奾싍</w:t>
      </w:r>
      <w:r>
        <w:rPr/>
        <w:t>Ⳃ</w:t>
      </w:r>
      <w:r>
        <w:rPr/>
        <w:t>旂츪杘긵뾡칁슱圭䎩쉔</w:t>
      </w:r>
      <w:r>
        <w:rPr/>
        <w:t>ꤵ</w:t>
      </w:r>
      <w:r>
        <w:rPr/>
        <w:t>煈</w:t>
      </w:r>
      <w:r>
        <w:rPr/>
        <w:t>ⱊ</w:t>
      </w:r>
      <w:r>
        <w:rPr/>
        <w:t>칗䝰㕀䱰佡㬲⭕⭖䑇㑘</w:t>
      </w:r>
      <w:r>
        <w:rPr/>
        <w:t>ꕳ</w:t>
      </w:r>
      <w:r>
        <w:rPr/>
        <w:t>枮췂憏夯갬怴㈥ぴ⭒牦</w:t>
      </w:r>
      <w:r>
        <w:rPr/>
        <w:t>ⵗ␵</w:t>
      </w:r>
      <w:r>
        <w:rPr/>
        <w:t>拂獣湌兄⬭</w:t>
      </w:r>
      <w:r>
        <w:rPr/>
        <w:t>ꗂ</w:t>
      </w:r>
      <w:r>
        <w:rPr/>
        <w:t>挥㜶ꍴꍣ炮갦</w:t>
      </w:r>
      <w:r>
        <w:rPr/>
        <w:t>⠥</w:t>
      </w:r>
      <w:r>
        <w:rPr/>
        <w:t>卷涻杊칤㬤劣婁睬쉫䀫⴨㤥믎쉉땴怦쉢畮뼦坴牕体ꍺ器쉵獹䍟唩㩡急棍挶㔰穧Ⓜ縹㙖⩭が灟冣㠺㭣걤䅚䒮ꍗ欨뮱儽䝗唊䖩㔣䑃</w:t>
      </w:r>
      <w:r>
        <w:rPr/>
        <w:t>⢣⤰▩</w:t>
      </w:r>
      <w:r>
        <w:rPr/>
        <w:t>걓佦䂣䓂汦걵䔮䭚晚敘쉸㷂㇃</w:t>
      </w:r>
      <w:r>
        <w:rPr/>
        <w:t>ⰱ</w:t>
      </w:r>
      <w:r>
        <w:rPr/>
        <w:t>䱵ぢ敬싂栩뭉ㅁ瑖묪땄㭹䙂嚡㑀㨹顣撮⤵殡⑭匱㌸ぅ彾䳂걘幇䃂偁충땾砤敆䥴䔩画ㆮ⯂䑧廂㝂㍺漱瘺㩹㮬</w:t>
      </w:r>
      <w:r>
        <w:rPr/>
        <w:t>ꤰ</w:t>
      </w:r>
      <w:r>
        <w:rPr/>
        <w:t>婔㩫넳</w:t>
      </w:r>
      <w:r>
        <w:rPr/>
        <w:t>ⶻ</w:t>
      </w:r>
      <w:r>
        <w:rPr/>
        <w:t>牮剌</w:t>
      </w:r>
      <w:r>
        <w:rPr/>
        <w:t>ⱏ</w:t>
      </w:r>
      <w:r>
        <w:rPr/>
        <w:t>穓䱇懃뭴晄獾朩</w:t>
      </w:r>
      <w:r>
        <w:rPr/>
        <w:t>꧂</w:t>
      </w:r>
      <w:r>
        <w:rPr/>
        <w:t>䮘䊿䭭漬⫍債潞辬顳䵤㌪眻ꍨ䟂㝵㔩畴慾㑢轟</w:t>
      </w:r>
      <w:r>
        <w:rPr/>
        <w:t>⡇</w:t>
      </w:r>
      <w:r>
        <w:rPr/>
        <w:t>梩㜹⥖〩癡凃惂ꅷ杫깦串䡷숯乔썲⺥犿㑊㪘幨祇摸춵</w:t>
      </w:r>
      <w:r>
        <w:rPr/>
        <w:t>ⴱꤻ</w:t>
      </w:r>
      <w:r>
        <w:rPr/>
        <w:t>㧍뾩⽣⥁捡䩏輤昪㏂♭䭦瀥乥欳瘷愩숤瀸獵㝴䮩塇쉪</w:t>
      </w:r>
      <w:r>
        <w:rPr/>
        <w:t>ⷂ</w:t>
      </w:r>
      <w:r>
        <w:rPr/>
        <w:t>截䕣㡰慘㝕䓂㩸쉉辣瑙숲䥰界榿楗슘噢</w:t>
      </w:r>
      <w:r>
        <w:rPr/>
        <w:t>꤯</w:t>
      </w:r>
      <w:r>
        <w:rPr/>
        <w:t>ㅷ쉹㭕䄣싂睊䙴へ晚숪㥪ꥨ䥴啹</w:t>
      </w:r>
      <w:r>
        <w:rPr/>
        <w:t>⡆</w:t>
      </w:r>
      <w:r>
        <w:rPr/>
        <w:t>䝧湦庩㷂飂灁輴䴵싎颏캥⩕⛎⚩ꅘ⫃啭廂쉔㎬</w:t>
      </w:r>
      <w:r>
        <w:rPr/>
        <w:t>ꖥ</w:t>
      </w:r>
      <w:r>
        <w:rPr/>
        <w:t>숨숴琽熬㘩瀽勂쵞</w:t>
      </w:r>
      <w:r>
        <w:rPr/>
        <w:t>ꔶ</w:t>
      </w:r>
      <w:r>
        <w:rPr/>
        <w:t>抣汶礲繮</w:t>
      </w:r>
      <w:r>
        <w:rPr/>
        <w:t>ꔦ</w:t>
      </w:r>
      <w:r>
        <w:rPr/>
        <w:t>㭦批呸䷂㐫㥭㥓迂䭫呲䀻勂灘㎻奘頴縭幞䣎</w:t>
      </w:r>
      <w:r>
        <w:rPr/>
        <w:t>ꗎꕠ</w:t>
      </w:r>
      <w:r>
        <w:rPr/>
        <w:t>쉙煄䵵啵䁁坦噇焫係椣䉌圷뽖▮䬳ꄤ⩚拂䡮ꍙ</w:t>
      </w:r>
      <w:r>
        <w:rPr/>
        <w:t>ⲻ</w:t>
      </w:r>
      <w:r>
        <w:rPr/>
        <w:t>쵸숣</w:t>
      </w:r>
      <w:r>
        <w:rPr/>
        <w:t>ⶱ</w:t>
      </w:r>
      <w:r>
        <w:rPr/>
        <w:t>녠啪ꍓ䏂癨䥾쉷昸䴱祄優垻숸彪牠嘫ꍺ盂숸⑯䍳㕸轡娻榵⺘䅥桟꺻㎘朥䱲䌬슘⥨䁊晨獂焽䄩轔畘㡹䍵⍺뿂䴰싂娥♄硡ꏎ䨻祭䃂쉖츻䉠丶毂㉌⺏灢쉺쉪げ帻䭑問亏硏湯坒싎捊촬輬灘疱␮녹䪩抮䕶灷ㅆ㉹㘱乇</w:t>
      </w:r>
      <w:r>
        <w:rPr/>
        <w:t>⡁</w:t>
      </w:r>
      <w:r>
        <w:rPr/>
        <w:t>⽬畈琸洱磎繲㉠绍氲煷䵦쉲</w:t>
      </w:r>
      <w:r>
        <w:rPr/>
        <w:t>Ⱳ</w:t>
      </w:r>
      <w:r>
        <w:rPr/>
        <w:t>㭺䚩刱㵫浢</w:t>
      </w:r>
      <w:r>
        <w:rPr/>
        <w:t>ⷂ</w:t>
      </w:r>
      <w:r>
        <w:rPr/>
        <w:t>湦㵈潠吳ォ䍑禡浘</w:t>
      </w:r>
      <w:r>
        <w:rPr/>
        <w:t>ꕓ</w:t>
      </w:r>
      <w:r>
        <w:rPr/>
        <w:t>㉙〩兞쉨쉟⬯䢱␦杞煐㕑뽫秂</w:t>
      </w:r>
      <w:r>
        <w:rPr/>
        <w:t>⠪</w:t>
      </w:r>
      <w:r>
        <w:rPr/>
        <w:t>ꦱ</w:t>
      </w:r>
      <w:r>
        <w:rPr/>
        <w:t>㝸⫂꺻캣ㆡ稦湫㤱牅汙땤秂畺顃䐶晆畖㙒楡꥞걦</w:t>
      </w:r>
      <w:r>
        <w:rPr/>
        <w:t>ⴭ☻</w:t>
      </w:r>
      <w:r>
        <w:rPr/>
        <w:t>䑢ヂ婂吲檮祦恓㒻秂</w:t>
      </w:r>
      <w:r>
        <w:rPr/>
        <w:t>ꕀ⭸</w:t>
      </w:r>
      <w:r>
        <w:rPr/>
        <w:t>瑍썬单䡦㉠⩐癑呟뇂䯂쉊숴㩇垬⩣뽇캻䙄싂顈溏⑏㭪呟福ꅫ顕㭗쏂떮숦ㅪ쉸㤯㵬晈斵則⪬싂璩캬迎⥔磂晲묣凃⌨搦灤搻䍨쏂┭䎻晪帤彷⩢쉮枩乕呵灾</w:t>
      </w:r>
      <w:r>
        <w:rPr/>
        <w:t>⣂</w:t>
      </w:r>
      <w:r>
        <w:rPr/>
        <w:t>离쉦㩟꺬⹲썍䍓㤶숻穳썺䉱䙑甊䴤穕㫎충绂╲獔䩘슩㡯Ⓝ쉙地쉄怭奵썆녇奰㥕婮</w:t>
      </w:r>
      <w:r>
        <w:rPr/>
        <w:t>ⱍ</w:t>
      </w:r>
      <w:r>
        <w:rPr/>
        <w:t>쉫㝉冥攥䡭쉉⍘</w:t>
      </w:r>
      <w:r>
        <w:rPr/>
        <w:t>Ⱖ</w:t>
      </w:r>
      <w:r>
        <w:rPr/>
        <w:t>摑昵땵㌬⩍琩喻皣橪灶䑐䥔䱮믃⤺䫂彺旂䓃幚䵭灪숴溬㩖ꄭ婬믂猭獎슮컂噫㩖瞱啴</w:t>
      </w:r>
      <w:r>
        <w:rPr/>
        <w:t>Ⳃ</w:t>
      </w:r>
      <w:r>
        <w:rPr/>
        <w:t>䄮愫쉒伩啯换穸倸쉓炿촪</w:t>
      </w:r>
      <w:r>
        <w:rPr/>
        <w:t>ꗂ</w:t>
      </w:r>
      <w:r>
        <w:rPr/>
        <w:t>墱睓츷恲佑</w:t>
      </w:r>
      <w:r>
        <w:rPr/>
        <w:t>ꥋ</w:t>
      </w:r>
      <w:r>
        <w:rPr/>
        <w:t>梩恄碡䭖㭨䵇㵍쌽恐员⛂㨲䩒煱悻牸溮싂ꇎ싂顶橃䅕凂⮩䩸怫癊䶥ꅮ䱀繠쉪㎬쉑㜤㜱䱋䉴䉳恭低杋咘祍㙒㝴瘺ꥶ祵걏㩫숴杉㋂⽙⍦䘽狂⨯⛂䝗㜥䬱</w:t>
      </w:r>
      <w:r>
        <w:rPr/>
        <w:t>ꥐ</w:t>
      </w:r>
      <w:r>
        <w:rPr/>
        <w:t>슻⼳頱칠⺬</w:t>
      </w:r>
      <w:r>
        <w:rPr/>
        <w:t>ⱕ</w:t>
      </w:r>
      <w:r>
        <w:rPr/>
        <w:t>昻</w:t>
      </w:r>
      <w:r>
        <w:rPr/>
        <w:t>ⴽ</w:t>
      </w:r>
      <w:r>
        <w:rPr/>
        <w:t>䠦⫃幊梮쉓쉐䔤썴健䛍濂碩㥨矂㨫兺쉇癢슬슿慪入㭗爥挴츻쵷캩牎婰䥠橅</w:t>
      </w:r>
      <w:r>
        <w:rPr/>
        <w:t>꤫</w:t>
      </w:r>
      <w:r>
        <w:rPr/>
        <w:t>牐塥습其泂깳珎⭣䔬愺ㅆ椶槂㝦䲥☸眦쉄盂췂䐱煙</w:t>
      </w:r>
      <w:r>
        <w:rPr/>
        <w:t>ⴰ</w:t>
      </w:r>
      <w:r>
        <w:rPr/>
        <w:t>녔⩳숹ꍕ扦䇂畈숯䅘傩浮祆⨩洱쉃쉭걮烂뽌壂쉬繂쉂ꍑ쵭썓ꅊ彰扩挺ꅩ㬻㒿洨</w:t>
      </w:r>
      <w:r>
        <w:rPr/>
        <w:t>⠭</w:t>
      </w:r>
      <w:r>
        <w:rPr/>
        <w:t>㑉ㄱ⥤硤㭐䈪吣ꎥ㋂㴴䕟堥倩晎幔땢怤㧃喩㋂㥘㤷㉔硅슬⹯⍈〬䓂㜰㭄穩〱</w:t>
      </w:r>
      <w:r>
        <w:rPr/>
        <w:t>ⱷ</w:t>
      </w:r>
      <w:r>
        <w:rPr/>
        <w:t>㘫乇洷䪩♎䷂숭呷썎呹䙪爣㍅呆숵녵朹㜦本┸媱쉓楓</w:t>
      </w:r>
      <w:r>
        <w:rPr/>
        <w:t>⢡</w:t>
      </w:r>
      <w:r>
        <w:rPr/>
        <w:t>劵潘亻ꇍ㞬쉩轹ꍰ┣疻뿂玩湪㧂▮䵟</w:t>
      </w:r>
      <w:r>
        <w:rPr/>
        <w:t>Ɒ</w:t>
      </w:r>
      <w:r>
        <w:rPr/>
        <w:t>싂劣儭乸䩦싂㔶㘬㦵獇㴤</w:t>
      </w:r>
      <w:r>
        <w:rPr/>
        <w:t>ꕺ</w:t>
      </w:r>
      <w:r>
        <w:rPr/>
        <w:t>匥䍓狂穉칢싂暥轇쉂䎥䉗ぁ㔷坫睮♳䒱杹⹒⌯</w:t>
      </w:r>
      <w:r>
        <w:rPr/>
        <w:t>ⰷ</w:t>
      </w:r>
      <w:r>
        <w:rPr/>
        <w:t>ㅰ睠竎㝺溏䁎⩉琸㈯㉈</w:t>
      </w:r>
      <w:r>
        <w:rPr/>
        <w:t>ⶩ</w:t>
      </w:r>
      <w:r>
        <w:rPr/>
        <w:t>싂쵅ㄪ숦て</w:t>
      </w:r>
      <w:r>
        <w:rPr/>
        <w:t>ꥋ</w:t>
      </w:r>
      <w:r>
        <w:rPr/>
        <w:t>䲥싃뭙쉟咩㝀숸嗂떬剫冩咩뾩쏂땆㪣捒쉙㙧⹯㝩夵䤪剨琭楀갰쉔긥婟␻싍殮ꌮ炩뮱頳榥䔺痂㙣</w:t>
      </w:r>
      <w:r>
        <w:rPr/>
        <w:t>⠫</w:t>
      </w:r>
      <w:r>
        <w:rPr/>
        <w:t>煉걊昹ꇍ䀶朻</w:t>
      </w:r>
      <w:r>
        <w:rPr/>
        <w:t>ⲻ</w:t>
      </w:r>
      <w:r>
        <w:rPr/>
        <w:t>堪⩭</w:t>
      </w:r>
      <w:r>
        <w:rPr/>
        <w:t>⡟</w:t>
      </w:r>
      <w:r>
        <w:rPr/>
        <w:t>췂䍚捾夽䶘梵칺숦싂ꅋⓂ꺻係輴㭒䅃숪ㅃ㪘㗃坆甪殏傿剓䝅㴣쉁櫂숴汱な㍙晘쉞⏂升杺䧂쉙段㌪ꥣ슏典楃煐</w:t>
      </w:r>
      <w:r>
        <w:rPr/>
        <w:t>ꕨ</w:t>
      </w:r>
      <w:r>
        <w:rPr/>
        <w:t>ꄱ儳烃繬♢</w:t>
      </w:r>
      <w:r>
        <w:rPr/>
        <w:t>ꥆ</w:t>
      </w:r>
      <w:r>
        <w:rPr/>
        <w:t>丣癌弯☽</w:t>
      </w:r>
      <w:r>
        <w:rPr/>
        <w:t>⠪</w:t>
      </w:r>
      <w:r>
        <w:rPr/>
        <w:t>숬娥⏂旂嘴楣幇쉺䝘縻咵乙彸⤭ꄮ㪣晑爨䴷ꎵ䞘</w:t>
      </w:r>
      <w:r>
        <w:rPr/>
        <w:t>ꤤ</w:t>
      </w:r>
      <w:r>
        <w:rPr/>
        <w:t>亩츻啪쉔⸊쉤皮</w:t>
      </w:r>
      <w:r>
        <w:rPr/>
        <w:t>ꤥ</w:t>
      </w:r>
      <w:r>
        <w:rPr/>
        <w:t>쉔슩湃欨䙥〴八杨䤽뭪걣䱈㙣</w:t>
      </w:r>
      <w:r>
        <w:rPr/>
        <w:t>ꤩ</w:t>
      </w:r>
      <w:r>
        <w:rPr/>
        <w:t>䠻攷뾿▣杀繁汙庬㜫䊿猵㨣걌</w:t>
      </w:r>
      <w:r>
        <w:rPr/>
        <w:t>ꦣ</w:t>
      </w:r>
      <w:r>
        <w:rPr/>
        <w:t>佒㦘琵ꥤ쉏祴숺⼷浄쉫橃唩惂噘⥁ꏂ慲╾呓坸婬숣㩬帣渹⦱䵓橏恈뽢</w:t>
      </w:r>
      <w:r>
        <w:rPr/>
        <w:t>ⲏ</w:t>
      </w:r>
      <w:r>
        <w:rPr/>
        <w:t>숷⑧</w:t>
      </w:r>
      <w:r>
        <w:rPr/>
        <w:t>ⴴ</w:t>
      </w:r>
      <w:r>
        <w:rPr/>
        <w:t>䈪㒏确⽇숫獘敹썴䅭</w:t>
      </w:r>
      <w:r>
        <w:rPr/>
        <w:t>ꥆ</w:t>
      </w:r>
      <w:r>
        <w:rPr/>
        <w:t>助䵖㉕獶汳⤮⸽뽠〶癳睊ꥱ䉞哂圷숣怬䝡뗂幅⽪겣ꥹ䜬䅬</w:t>
      </w:r>
      <w:r>
        <w:rPr/>
        <w:t>ꥄ</w:t>
      </w:r>
      <w:r>
        <w:rPr/>
        <w:t>ぱ㐸䭠묬䠲䍧쌩ㅵꅏ㈱╳烂㡳䩁䥋䁷뿂媱㵰ꍒ態㝑礰⨤恬㙨坂䞿椵뽠㠤ꄮ噞姂䰷ꅡ</w:t>
      </w:r>
      <w:r>
        <w:rPr/>
        <w:t>ꤪ</w:t>
      </w:r>
      <w:r>
        <w:rPr/>
        <w:t>梏傥⼫쉃〮㬴啠燂庬</w:t>
      </w:r>
      <w:r>
        <w:rPr/>
        <w:t>ⴸ꧂</w:t>
      </w:r>
      <w:r>
        <w:rPr/>
        <w:t>楃彤㢣춣䊏䃂刷㑥⼪⍄⚮渵挽쉫</w:t>
      </w:r>
      <w:r>
        <w:rPr/>
        <w:t>ꤣ</w:t>
      </w:r>
      <w:r>
        <w:rPr/>
        <w:t>塀抱歆⭊煎昣吭獵怱</w:t>
      </w:r>
      <w:r>
        <w:rPr/>
        <w:t>ⱟ</w:t>
      </w:r>
      <w:r>
        <w:rPr/>
        <w:t>徥싂슮쉩怭獥ꅥ䆩쉨╸係쉣噲</w:t>
      </w:r>
      <w:r>
        <w:rPr/>
        <w:t>⠻⡖</w:t>
      </w:r>
      <w:r>
        <w:rPr/>
        <w:t>ⵉ</w:t>
      </w:r>
      <w:r>
        <w:rPr/>
        <w:t>䣂珂츩녍쌹氭꧎⥴☨쉵圦眶쵹슘⸣슩뭠祂瑇抩橷繀䉮䭚挪싂睠숪䈨쉍㊱⻂師䩊싃轷瑰轲杕汄煍쉇礨㨥浞</w:t>
      </w:r>
      <w:r>
        <w:rPr/>
        <w:t>ⰽ</w:t>
      </w:r>
      <w:r>
        <w:rPr/>
        <w:t>扨㦩㭟當汰漪싂迂쉇䭧䪿慎぀쉯⾡癚싂䕘㛃歍싂榡伥䑭厣䑒䁒⫂㧂쉊侥ꍒ捖촰칷灈뭸㮿쉣㉊⨭</w:t>
      </w:r>
      <w:r>
        <w:rPr/>
        <w:t>Ɒ</w:t>
      </w:r>
      <w:r>
        <w:rPr/>
        <w:t>穃╊滂䙤╒恤洲㙗湔捷捖㙖傱딱儫㴳싂斿⥹䣂殣쉺썋湠顪䘴쉄橥⿎쵮慸穪슏䩍㥂썣獍幓䡘싂櫂洺♪숯ꅦ䊩䁬㵩湖▿啸갨㞩片䂣쌴顸㍸뽢㤨㕱婚中뇂㎻䝙䕡㭗噓杄썞뭔⫂⤳䭧䕵昨枱땭奾⎩㈴쵇㙵摞싂斘线䡩䋂슿⽱慱⍩㧂繀湏싂⸺䋂촲슻睏⬭</w:t>
      </w:r>
      <w:r>
        <w:rPr/>
        <w:t>ꕷ</w:t>
      </w:r>
      <w:r>
        <w:rPr/>
        <w:t>撩㷂</w:t>
      </w:r>
      <w:r>
        <w:rPr/>
        <w:t>ꤻ</w:t>
      </w:r>
      <w:r>
        <w:rPr/>
        <w:t>䢬뼳쉋䪩䛂⨰㇂㭖瑟䨴㕡祹浵ꥷꍏ싂唲盂允㕞㡰憩㔱䖩个</w:t>
      </w:r>
      <w:r>
        <w:rPr/>
        <w:t>ⴴ</w:t>
      </w:r>
      <w:r>
        <w:rPr/>
        <w:t>側숰㷂挦⨲</w:t>
      </w:r>
      <w:r>
        <w:rPr/>
        <w:t>⡙</w:t>
      </w:r>
      <w:r>
        <w:rPr/>
        <w:t>灐甥♠뭱▬쉄ꍲ圥㩬迂</w:t>
      </w:r>
      <w:r>
        <w:rPr/>
        <w:t>ⲱ</w:t>
      </w:r>
      <w:r>
        <w:rPr/>
        <w:t>䎏싂牺숱</w:t>
      </w:r>
      <w:r>
        <w:rPr/>
        <w:t>ⰽ</w:t>
      </w:r>
      <w:r>
        <w:rPr/>
        <w:t>갣㥞摓㦥䡚䉓怳歮♠䑮</w:t>
      </w:r>
      <w:r>
        <w:rPr/>
        <w:t>ⴴ</w:t>
      </w:r>
      <w:r>
        <w:rPr/>
        <w:t>숽캻摡䅴囂佦쉌奬⹏䜪渳㬩⥍縰㠯杘㗂</w:t>
      </w:r>
      <w:r>
        <w:rPr/>
        <w:t>ꦱ⨯</w:t>
      </w:r>
      <w:r>
        <w:rPr/>
        <w:t>㑦</w:t>
      </w:r>
      <w:r>
        <w:rPr/>
        <w:t>ꤻ</w:t>
      </w:r>
      <w:r>
        <w:rPr/>
        <w:t>疮扢䒥ꍪ㜪係䬶뭹㵖晑楡ꥩ♱껂⑥呾轇䙋䘵潾⥕橘輲淂녔㕷㝤焤</w:t>
      </w:r>
      <w:r>
        <w:rPr/>
        <w:t>ⴰ</w:t>
      </w:r>
      <w:r>
        <w:rPr/>
        <w:t>䉺</w:t>
      </w:r>
      <w:r>
        <w:rPr/>
        <w:t>ꦘ</w:t>
      </w:r>
      <w:r>
        <w:rPr/>
        <w:t>쉅딬䍪夯⭹母⩏嫂ꍲ轊癔䡆㯂塞㘊灦睆汁싂沿䵍땰斮由䃂弦뭣頶䥋礬⤦㉅㥌城╯⑗뽘㝟縬쉁硘䏂彐♖昨㘩㢮숺縯⩔㕳슩瘯䵢㭗㡓顆剘痂卹㐤傿煬쉐</w:t>
      </w:r>
      <w:r>
        <w:rPr/>
        <w:t>ꖵ</w:t>
      </w:r>
      <w:r>
        <w:rPr/>
        <w:t>숸</w:t>
      </w:r>
      <w:r>
        <w:rPr/>
        <w:t>ⵄ</w:t>
      </w:r>
      <w:r>
        <w:rPr/>
        <w:t>싂堨瑑㝩㉔녾偤ꄸ亘쉸㘹妩吺</w:t>
      </w:r>
      <w:r>
        <w:rPr/>
        <w:t>ꥉ</w:t>
      </w:r>
      <w:r>
        <w:rPr/>
        <w:t>帺強☲眪</w:t>
      </w:r>
      <w:r>
        <w:rPr/>
        <w:t>⡡</w:t>
      </w:r>
      <w:r>
        <w:rPr/>
        <w:t>䡀却䬦䲬㥵ꌻ땳汀睨䉏ꄷ⍄狂洫䱪䠪輽ꅘ珂攻乭䮮怰埂갣칷ꇂ쉴丹㏂䔵䉩傩䫍숴숰祊㌹輩㍏極ず㟂쉠떱丵ㅹ⵷輦䷂쉌슱睊㑁拍嘻湰疥싂</w:t>
      </w:r>
      <w:r>
        <w:rPr/>
        <w:t>ꤹ▥</w:t>
      </w:r>
      <w:r>
        <w:rPr/>
        <w:t>ꍤ㧂严쉐撵硢剤弱쉞洳⭋浶䅊ꇂ</w:t>
      </w:r>
      <w:r>
        <w:rPr/>
        <w:t>ⴷ</w:t>
      </w:r>
      <w:r>
        <w:rPr/>
        <w:t>ꆡ坧普⹓牍恆㤩晟歉쉢䘨爫夥灟杀</w:t>
      </w:r>
      <w:r>
        <w:rPr/>
        <w:t>ꕥ</w:t>
      </w:r>
      <w:r>
        <w:rPr/>
        <w:t>塏哂䃍祪窱棂䙕칾顲捁恀䌪긥江浣⌸勂</w:t>
      </w:r>
      <w:r>
        <w:rPr/>
        <w:t>ꕘ</w:t>
      </w:r>
      <w:r>
        <w:rPr/>
        <w:t>ㅖ啥㕱汉䞱䷂䍀㖮侮硵㜹睞煎䤹卄⭺䰥꥘捧䡭䈭剺</w:t>
      </w:r>
      <w:r>
        <w:rPr/>
        <w:t>ⵖ</w:t>
      </w:r>
      <w:r>
        <w:rPr/>
        <w:t>潮㠻眽</w:t>
      </w:r>
      <w:r>
        <w:rPr/>
        <w:t>⢣</w:t>
      </w:r>
      <w:r>
        <w:rPr/>
        <w:t>땇䀲伷㐻澣㷍剷⩐㈨乷晚匥㟂瑶稨縪</w:t>
      </w:r>
      <w:r>
        <w:rPr/>
        <w:t>Ⳃ</w:t>
      </w:r>
      <w:r>
        <w:rPr/>
        <w:t>숶懎頰戯쉅濂敦격쵩갥慰넺倮</w:t>
      </w:r>
      <w:r>
        <w:rPr/>
        <w:t>⠪</w:t>
      </w:r>
      <w:r>
        <w:rPr/>
        <w:t>㍦嘪奄㡡㜪习놵싂칄䄥쉆墘</w:t>
      </w:r>
      <w:r>
        <w:rPr/>
        <w:t>Ɽ</w:t>
      </w:r>
      <w:r>
        <w:rPr/>
        <w:t>䌷畹犱猦⛂⮥倲溥쉚睯珂</w:t>
      </w:r>
      <w:r>
        <w:rPr/>
        <w:t>ⶵ</w:t>
      </w:r>
      <w:r>
        <w:rPr/>
        <w:t>쉘㕣䭉䯂獈㨪沬碥㐯转硒⪿怶㝬卆뭫㐱炣楍ち氶恅煘頨縲ꄴ灵슮㭴牗⨷獥坫쉃㝹⍢ꍍ剥摅癒녙䌲祧栽戯</w:t>
      </w:r>
      <w:r>
        <w:rPr/>
        <w:t>ꔴ⭫ꕆ</w:t>
      </w:r>
      <w:r>
        <w:rPr/>
        <w:t>㣂呌⩯幸㇂䭹炥⸱桬祠☺</w:t>
      </w:r>
      <w:r>
        <w:rPr/>
        <w:t>ꤥ</w:t>
      </w:r>
      <w:r>
        <w:rPr/>
        <w:t>䊘䛂殘껂頹示祡劘汩쉣咮慂婨彳⭂⑌壃硑⩯</w:t>
      </w:r>
      <w:r>
        <w:rPr/>
        <w:t>Ⱡ</w:t>
      </w:r>
      <w:r>
        <w:rPr/>
        <w:t>썆␻奷櫂쉸敓Ⓙ㊡㝕ㅆ쉐娲㗎㨷쉩␲憬쉂狎묻쉧澩䩇曂妏숤咏㌻托㐥㐵彈⮻촴╓㑶</w:t>
      </w:r>
      <w:r>
        <w:rPr/>
        <w:t>ⵒ</w:t>
      </w:r>
      <w:r>
        <w:rPr/>
        <w:t>顩截彐⑍녷㥠吷⎻渳哂欮</w:t>
      </w:r>
      <w:r>
        <w:rPr/>
        <w:t>ꕹ</w:t>
      </w:r>
      <w:r>
        <w:rPr/>
        <w:t>噘</w:t>
      </w:r>
      <w:r>
        <w:rPr/>
        <w:t>ꔮ</w:t>
      </w:r>
      <w:r>
        <w:rPr/>
        <w:t>桲놩飂㍃睳숬䙍畧䕏긣ꥱ⩷棎敦숳䓂㭰垱쉆樦⩀㡔佔䭊ㅣ塱숴쉬甬び倮稳녶⺬泃쉞燍か兕㵳䖏硇쉦쵭硋싂⬯</w:t>
      </w:r>
      <w:r>
        <w:rPr/>
        <w:t>ꤤ</w:t>
      </w:r>
      <w:r>
        <w:rPr/>
        <w:t>㟂䑟畑⥡췂偅棃嘦⵹潓쉆겮江①物쉓顪䕱㠳䅆㭉妻</w:t>
      </w:r>
      <w:r>
        <w:rPr/>
        <w:t>ꔣ⤵</w:t>
      </w:r>
      <w:r>
        <w:rPr/>
        <w:t>뼻濂㤵</w:t>
      </w:r>
      <w:r>
        <w:rPr/>
        <w:t>Ⲯ</w:t>
      </w:r>
      <w:r>
        <w:rPr/>
        <w:t>䠱䠽扷╬煵슩扈⑶ꇍ㡾涱攴쉡⦵캘쉐淂䙣恎拂㑘녔䵮仂獔区纘㡑㶱㥴䡭扃쉡㛂쉌</w:t>
      </w:r>
      <w:r>
        <w:rPr/>
        <w:t>ꥐ</w:t>
      </w:r>
      <w:r>
        <w:rPr/>
        <w:t>싂物츲♳䄊顓儭砽怷䥋㕲嘴뾻轏廃厣礻ꥱ䥤䉟ヂ⼮䥡瑱敬썅⯍椽搳乥䈬塒쉕竂╥獯㙖碬⸶敐區禬〦䱤충䖘楌⵴穾歙歂桱딺娥ꎩ숭쵐㨣媘磂쉡橪䍷檬⽡䒻怷摂婓䅑쉆䧃쵳⑅刻䁫摥숹㊮怤硕焳䵠线䔪奔䙵䁄㇂卋埃係稪㈴来礨哂䄸手슣㙁彚柎灩㎣桰砲쉈主揂⩂椳彸利䲩睳䔸椭츰숵䐨滂庘⑋뽯䮩♟朰⨵⍔繊ꅥ㕰껂顠뼱䩧㜵匸矃䔪뭁칰㶩쉴獌橉쉨숨李怰쉇</w:t>
      </w:r>
      <w:r>
        <w:rPr/>
        <w:t>ꥂ</w:t>
      </w:r>
      <w:r>
        <w:rPr/>
        <w:t>뽉䉭⍄썳㌣創湢捦</w:t>
      </w:r>
      <w:r>
        <w:rPr/>
        <w:t>ꥆ</w:t>
      </w:r>
      <w:r>
        <w:rPr/>
        <w:t>쉑䜯携숪㝯㒩걟㤹湒쉫겱倹剱斩쉇槂녣뼻⛂㏂녷⑷⌳⹟痂갺轊湦슏䷂轊䫎匦ꥩ</w:t>
      </w:r>
      <w:r>
        <w:rPr/>
        <w:t>⢿</w:t>
      </w:r>
      <w:r>
        <w:rPr/>
        <w:t>땦堳彐绂冣䡙剔妬숬穮敇ず</w:t>
      </w:r>
      <w:r>
        <w:rPr/>
        <w:t>ꕏ</w:t>
      </w:r>
      <w:r>
        <w:rPr/>
        <w:t>㵁</w:t>
      </w:r>
      <w:r>
        <w:rPr/>
        <w:t>ⱕ</w:t>
      </w:r>
      <w:r>
        <w:rPr/>
        <w:t>䗃㈽숺檻垻⑄墘辥穀縰⛂支</w:t>
      </w:r>
      <w:r>
        <w:rPr/>
        <w:t>⠨</w:t>
      </w:r>
      <w:r>
        <w:rPr/>
        <w:t>橩輹</w:t>
      </w:r>
      <w:r>
        <w:rPr/>
        <w:t>ⷂ</w:t>
      </w:r>
      <w:r>
        <w:rPr/>
        <w:t>㥵뼸㵙䂻</w:t>
      </w:r>
      <w:r>
        <w:rPr/>
        <w:t>ⴽ</w:t>
      </w:r>
      <w:r>
        <w:rPr/>
        <w:t>쉭ㅃ䝬牚싂㒥㘹숪䙩䪏⌬挪奖⵭䝕稥춬촽䡬凂㈰剂ꅲ噐猯㑨㬷㡃穖灷火坴㗂䗂䊿┽婍㕦硶瑅ㆱ佫偀攵걆灙䟂琰</w:t>
      </w:r>
      <w:r>
        <w:rPr/>
        <w:t>ⵧ</w:t>
      </w:r>
      <w:r>
        <w:rPr/>
        <w:t>㍌愤ꍭ䤪쉃습⽸쵺䜹⩬㈷迂䋂㥗䛃⼳쏃桯帹昦㡋晤湺楘妮熡쉳爮숲愯奡뾏숵啓江卂幞⮘㡅呲娫ꄫ睓穤㕳ꍎ㝤숩깑㵪ꆻ䖥畲未칧焨䴦楉呺捒뇃扺柃株穬晧뮘䁖䙙ㅯ싂㤴⚱㊱䵈㨺喬㕶䐱㩐恢쉇⛂匸埍瑦瑦쉐㢬䦻䳂䐵戻쉌㝋</w:t>
      </w:r>
      <w:r>
        <w:rPr/>
        <w:t>ꥄ꥟⥵</w:t>
      </w:r>
      <w:r>
        <w:rPr/>
        <w:t>㡍넷戨㉅⩃㵶</w:t>
      </w:r>
      <w:r>
        <w:rPr/>
        <w:t>⣂⫂</w:t>
      </w:r>
      <w:r>
        <w:rPr/>
        <w:t>쉶ꌫ丽牘㡏爵灢뼱딨に灆畆伻䰹䨩ꅐ亮转슱⮻捧쉀㞘爬琥뮩忂⼯</w:t>
      </w:r>
      <w:r>
        <w:rPr/>
        <w:t>ꕟ</w:t>
      </w:r>
      <w:r>
        <w:rPr/>
        <w:t>䙠䣃盂窡塙䚘䚏</w:t>
      </w:r>
      <w:r>
        <w:rPr/>
        <w:t>ꦩ</w:t>
      </w:r>
      <w:r>
        <w:rPr/>
        <w:t>书쉃㍓捔⽩䉶発顉㍇㉒囂⒣䭓〬癙ꏂ쉦嚱捍⨽婸測ꍷ쉴怱䅶㍔</w:t>
      </w:r>
      <w:r>
        <w:rPr/>
        <w:t>ⵘ</w:t>
      </w:r>
      <w:r>
        <w:rPr/>
        <w:t>䍍</w:t>
      </w:r>
      <w:r>
        <w:rPr/>
        <w:t>ꤷ⤭</w:t>
      </w:r>
      <w:r>
        <w:rPr/>
        <w:t>桭ꥨ奷䉊嚱⩉</w:t>
      </w:r>
      <w:r>
        <w:rPr/>
        <w:t>⡊</w:t>
      </w:r>
      <w:r>
        <w:rPr/>
        <w:t>䛂顥幷え歌珂儣吴슬⽦強㜩愪䋂摰暻</w:t>
      </w:r>
      <w:r>
        <w:rPr/>
        <w:t>ꕕ</w:t>
      </w:r>
      <w:r>
        <w:rPr/>
        <w:t>搩</w:t>
      </w:r>
      <w:r>
        <w:rPr/>
        <w:t>⣂</w:t>
      </w:r>
      <w:r>
        <w:rPr/>
        <w:t>唲㍰䡰㶏畅㩁捠傩劣숤쉅쉄砥䞥숨슩</w:t>
      </w:r>
      <w:r>
        <w:rPr/>
        <w:t>ⲡ⭋</w:t>
      </w:r>
      <w:r>
        <w:rPr/>
        <w:t>ꕧ</w:t>
      </w:r>
      <w:r>
        <w:rPr/>
        <w:t>汈瑁쉞潃⻂䵴㍍⹋㓂堤穰剧쉞뭂畐樊䭣䨤䅱妥漬睑⼳⪵彑</w:t>
      </w:r>
      <w:r>
        <w:rPr/>
        <w:t>⢵</w:t>
      </w:r>
      <w:r>
        <w:rPr/>
        <w:t>楾礶唦䕆廂쉭┹㉍題♱呪걳싃线싃轍珂竂楢⺥䑭걓싂䮻</w:t>
      </w:r>
      <w:r>
        <w:rPr/>
        <w:t>⠦</w:t>
      </w:r>
      <w:r>
        <w:rPr/>
        <w:t>湗䍋䡕⨥玿ꌣ祦敆㴮䙶䡁ぴ磂⩄未⧂㵣</w:t>
      </w:r>
      <w:r>
        <w:rPr/>
        <w:t>Ⱜ</w:t>
      </w:r>
      <w:r>
        <w:rPr/>
        <w:t>扮嫂扶柃곂㖿갪绂炡䱊갻獳싍煐玵쉕攰⻂浔ꌹ嘸</w:t>
      </w:r>
      <w:r>
        <w:rPr/>
        <w:t>ⵢ</w:t>
      </w:r>
      <w:r>
        <w:rPr/>
        <w:t>⢡⮘</w:t>
      </w:r>
      <w:r>
        <w:rPr/>
        <w:t>楴㟂竂㵃ꆵ彶牤㥆싂焲슥⤬슿䠹奫㝮쉱쉦䑺녢摞㩠㇎兩漹武繡慍</w:t>
      </w:r>
      <w:r>
        <w:rPr/>
        <w:t>ⵖ</w:t>
      </w:r>
      <w:r>
        <w:rPr/>
        <w:t>午湆浞䡕轥⪩숻猷䑓灣㉶〫뇂䕚䃂䱨琮썢䩏在渶䞘䮥⸫숥〯垱武敺冡䬰唳疥喘兾䝘剧㜴䵃慔䛍쵟쉘㍊쉰睅䬺㡒䋂歭恃⌬䳂䀪숦㍖</w:t>
      </w:r>
      <w:r>
        <w:rPr/>
        <w:t>ⵔ</w:t>
      </w:r>
      <w:r>
        <w:rPr/>
        <w:t>숨䝠喡㤯側獌㥖癷䚣晣敕⑖縩䝸䈴桇何䨴噩⵱匷㈣Ⓜ穯債䰷䉣卂礹☭啰㍎⵪㑗䘰塯㈷뭩⿂伻㔭啤嘯摉䘮┺幀ㅉ⩯堹涘穴湯瑧갱䢘洦樳곎썾卭濍埂⨪깉係す쉪㐰䊏쉭⩐</w:t>
      </w:r>
      <w:r>
        <w:rPr/>
        <w:t>ꥅ</w:t>
      </w:r>
      <w:r>
        <w:rPr/>
        <w:t>啑咣牆殱廂婇䗎⼩ヂ䷂쉙䗂ꥸ䵦ꍨ否숮汫㠰䅶㘷桱爥瞻㡞䭵㋂깂⽞⮡楮㞥ꇂ䝀ꄩ匭硠</w:t>
      </w:r>
      <w:r>
        <w:rPr/>
        <w:t>ꤹ</w:t>
      </w:r>
      <w:r>
        <w:rPr/>
        <w:t>숣灘汬橥楨═╮㥞춣싂棂枬췂恾〈⧍䡌幥华싍䙟㟂⨪歉剌繁墘땑</w:t>
      </w:r>
      <w:r>
        <w:rPr/>
        <w:t>ꕏ</w:t>
      </w:r>
      <w:r>
        <w:rPr/>
        <w:t>쉋桋䩡싂⩦㌣</w:t>
      </w:r>
      <w:r>
        <w:rPr/>
        <w:t>ꖩ</w:t>
      </w:r>
      <w:r>
        <w:rPr/>
        <w:t>츶振㤹兄습뇂䕢睱⩖ꥰ迂禣彄啉柂쉣䅳㥟쉱녞䕷䭮넰⼷浈禮す⧂뽒嚥頤䠻扖⹆幷弹⸬坯彃㥟슏窱</w:t>
      </w:r>
      <w:r>
        <w:rPr/>
        <w:t>ꥃꕘ</w:t>
      </w:r>
      <w:r>
        <w:rPr/>
        <w:t>ㅏ晞朰숩倲䑌摢瞵ꍵ千拂憱夥䇂녅</w:t>
      </w:r>
      <w:r>
        <w:rPr/>
        <w:t>ꥒ</w:t>
      </w:r>
      <w:r>
        <w:rPr/>
        <w:t>轾ㅘ媱搽슏参庱䁴绂⺡걓쉤쉵ꄨ</w:t>
      </w:r>
      <w:r>
        <w:rPr/>
        <w:t>ⱋ</w:t>
      </w:r>
      <w:r>
        <w:rPr/>
        <w:t>噒姂⨦</w:t>
      </w:r>
      <w:r>
        <w:rPr/>
        <w:t>ⵚ</w:t>
      </w:r>
      <w:r>
        <w:rPr/>
        <w:t>㧂轧㵏썑䉴啡쉨⹑䬳晟䚬㵵奶張祑獡숤甽␭卄㉅溩㵾垩㘨걢␦␥欱䉾飂䄺⼳潊</w:t>
      </w:r>
      <w:r>
        <w:rPr/>
        <w:t>꧂</w:t>
      </w:r>
      <w:r>
        <w:rPr/>
        <w:t>䃎偹繉쉴儬僂┭김⨰썩갰㕏⨷刬╷剑顢䉍갭믎숳數颣䫂싂疱䳂촲煌婷䥒匤眤</w:t>
      </w:r>
      <w:r>
        <w:rPr/>
        <w:t>ꕢ</w:t>
      </w:r>
      <w:r>
        <w:rPr/>
        <w:t>伽䭺ひ毎숬Ⓜ싂炩杄稲撡癕</w:t>
      </w:r>
      <w:r>
        <w:rPr/>
        <w:t>ꖡ</w:t>
      </w:r>
      <w:r>
        <w:rPr/>
        <w:t>祘倪ㄳ걡嫂狂䍕䭚땙輬兖쉓㤮也灵䍷뭧散䡁稱䩍潷畅썾⶘瑈甶录斬ꅃ晚喿䆩</w:t>
      </w:r>
      <w:r>
        <w:rPr/>
        <w:t>ⱱ</w:t>
      </w:r>
      <w:r>
        <w:rPr/>
        <w:t>噈杤敇佩ㅴ놩弊⪥쉰湶頬獞⵫庥䬪偢䲡슥摑䡫⪩䔽ꍉ⛍䐲㙢彲轱믂ꥧ⚘⍟긩祱協僎瑱瑱</w:t>
      </w:r>
      <w:r>
        <w:rPr/>
        <w:t>ⱋ</w:t>
      </w:r>
      <w:r>
        <w:rPr/>
        <w:t>䈦僂偹⽲␩칈顈唤⪘礸⥳〰슣䯍䶥杞繬㞩渵╾䑙狂⭺沩佚␭狎彶䜯潑걈쉷䞥䯂棂轍繵쉾桦竂㐰㥪灘⹧撻</w:t>
      </w:r>
      <w:r>
        <w:rPr/>
        <w:t>Ⱘ⵹</w:t>
      </w:r>
      <w:r>
        <w:rPr/>
        <w:t>⽖瑞〵公䑟䉔䵤쵗启敇坚㒩㗂♞뭚㘪꥙制쉃顪㝷숸佘婭㙑慣昻㍉⨯땕燎뭚칍썞기横頩绂忂牾</w:t>
      </w:r>
      <w:r>
        <w:rPr/>
        <w:t>Ⱚ</w:t>
      </w:r>
      <w:r>
        <w:rPr/>
        <w:t>숹䅎쉧</w:t>
      </w:r>
      <w:r>
        <w:rPr/>
        <w:t>Ɒ</w:t>
      </w:r>
      <w:r>
        <w:rPr/>
        <w:t>疡扗〹쉙〉䛂䃃瑫╓</w:t>
      </w:r>
      <w:r>
        <w:rPr/>
        <w:t>ꕋ</w:t>
      </w:r>
      <w:r>
        <w:rPr/>
        <w:t>昤畇쉧畐쉴刺</w:t>
      </w:r>
      <w:r>
        <w:rPr/>
        <w:t>ⶮ</w:t>
      </w:r>
      <w:r>
        <w:rPr/>
        <w:t>婓噎氥癷⭰猻㌶싂獘⻂⎏숵쉊倽䮘婷恹쉗息娷烂晭⺘瀹煋爯顏歮渪嫂싂晳䶡䭏촫䵱ꅞ싂幊뾥飂㚵숵䁧丣塩㨫쉒䈦飂〤㌣扄㉩㞏堻㵒㕲뭠㡒焩땕慡塎獆</w:t>
      </w:r>
      <w:r>
        <w:rPr/>
        <w:t>Ⱔ⍥</w:t>
      </w:r>
      <w:r>
        <w:rPr/>
        <w:t>ꦮ</w:t>
      </w:r>
      <w:r>
        <w:rPr/>
        <w:t>숲塉녢慲㜪枡⮣춣㐻㡉쉦摒⭎䉄湥䅪㝥洽쉮ㄥ彣녧♨揂畑</w:t>
      </w:r>
      <w:r>
        <w:rPr/>
        <w:t>ꦥ</w:t>
      </w:r>
      <w:r>
        <w:rPr/>
        <w:t>兴嫂昪⭵ꄴ潫眹㜹ꥸ楔쉗쌱旂椽䪬썭畦吹晲ꥶ⚻㥑쉍渳⩱囂㕇㨨䝊</w:t>
      </w:r>
      <w:r>
        <w:rPr/>
        <w:t>⡫</w:t>
      </w:r>
      <w:r>
        <w:rPr/>
        <w:t>灾䶏昣㚘쉔秂晋涣㷂夦슏䥟䚩呁쉟</w:t>
      </w:r>
      <w:r>
        <w:rPr/>
        <w:t>ⰴ</w:t>
      </w:r>
      <w:r>
        <w:rPr/>
        <w:t>啊婺畀ㅮ揂쉳䆻␰繌塀獗愶熥剸⨪⛂沮伷㬲ꇂ湇䒻倲懍䟂嘣乕슩곂⒏쉎녏⼩쉞뭦⯂▩쉎䢮ꍕ䁤뭾㘽⨤䋂슘䜹湉猺뽙䴨呅炬곂뇂碩㉬숴䎵繠䅒쉚묪恅ꥤ凂睵</w:t>
      </w:r>
      <w:r>
        <w:rPr/>
        <w:t>ꥅ⸳</w:t>
      </w:r>
      <w:r>
        <w:rPr/>
        <w:t>ⱞ</w:t>
      </w:r>
      <w:r>
        <w:rPr/>
        <w:t>䁮쉞昪쉦碵ꍈ䶬㖘祃습噔⻂춣쉓♗䅠⽈歏⥴믂纱䁩彶埂㠬偟ꥣ䑬䝗条轌깲쉨ꍠ礮捗垩参ꏂ뗂畊숬幯㟃숹恕顷㑌⭚ꅉ쉪橫숳⩥⮬</w:t>
      </w:r>
      <w:r>
        <w:rPr/>
        <w:t>ⶱ</w:t>
      </w:r>
      <w:r>
        <w:rPr/>
        <w:t>놣儥䑗䕲ㆣ㝗㕨䐬檿㩕싂䑏乨</w:t>
      </w:r>
      <w:r>
        <w:rPr/>
        <w:t>ⱔ</w:t>
      </w:r>
      <w:r>
        <w:rPr/>
        <w:t>恆숫ꇃ㛂䤮쌵쉸悩</w:t>
      </w:r>
      <w:r>
        <w:rPr/>
        <w:t>⡉</w:t>
      </w:r>
      <w:r>
        <w:rPr/>
        <w:t>凂录䣂祁帨并뽁ꅦ氣爹쵈憥⎣싂⩯偶⍠咩打歉啨䙇さ</w:t>
      </w:r>
      <w:r>
        <w:rPr/>
        <w:t>꤭</w:t>
      </w:r>
      <w:r>
        <w:rPr/>
        <w:t>䝕睂쎥慎⺥瘤</w:t>
      </w:r>
      <w:r>
        <w:rPr/>
        <w:t>ⵧ</w:t>
      </w:r>
      <w:r>
        <w:rPr/>
        <w:t>䩒歚檣瀲긨</w:t>
      </w:r>
      <w:r>
        <w:rPr/>
        <w:t>ꤵ</w:t>
      </w:r>
      <w:r>
        <w:rPr/>
        <w:t>쉑뭘塀繱뿂摪梘쉪顴恚⬻</w:t>
      </w:r>
      <w:r>
        <w:rPr/>
        <w:t>⣍</w:t>
      </w:r>
      <w:r>
        <w:rPr/>
        <w:t>쉷♳슮噥쉲</w:t>
      </w:r>
      <w:r>
        <w:rPr/>
        <w:t>ⵣ⌻</w:t>
      </w:r>
      <w:r>
        <w:rPr/>
        <w:t>犮쌳㘦攰䘨振轅畮슱㨷幭瞻</w:t>
      </w:r>
      <w:r>
        <w:rPr/>
        <w:t>⡞</w:t>
      </w:r>
      <w:r>
        <w:rPr/>
        <w:t>瑵秂캮⩲倴摡⑒ガ촺䉞ひ䕍숊㌸䚩슿䰻盎癖檵쉮㦩瑉컂⵨䘪䙑彯⧂湹</w:t>
      </w:r>
      <w:r>
        <w:rPr/>
        <w:t>ⵯ</w:t>
      </w:r>
      <w:r>
        <w:rPr/>
        <w:t>獯堶싂⫂顡潾⩾䤲䰺炵딥䝬땃犏瑈⨰╤␳䅎眯놱䵊䟃焬㕫畬싎䜱칓唭揍住㟂灪佨⩍ㅭ稤煤壂캩숵楖쉕뽟仂滂깳</w:t>
      </w:r>
      <w:r>
        <w:rPr/>
        <w:t>⢱</w:t>
      </w:r>
      <w:r>
        <w:rPr/>
        <w:t>慭浚㴷䑸숦扇슥䙹愫汣總䩗뿂礯硑⹧憿</w:t>
      </w:r>
      <w:r>
        <w:rPr/>
        <w:t>⡤</w:t>
      </w:r>
      <w:r>
        <w:rPr/>
        <w:t>䍗䨴쉇卐愮嗃숸䵥뽔䤯뭵걄숩깃䑎⭭坂⨽㵅捔ꥩ皮⨷거㎩渳ꅢ伫灳숵䮩쵋⪿垻䊬澩湒쎘䙄䴶歭</w:t>
      </w:r>
      <w:r>
        <w:rPr/>
        <w:t>ꤰ</w:t>
      </w:r>
      <w:r>
        <w:rPr/>
        <w:t>恶</w:t>
      </w:r>
      <w:r>
        <w:rPr/>
        <w:t>ꕙ</w:t>
      </w:r>
      <w:r>
        <w:rPr/>
        <w:t>숪⚣䇂摐쵑呓⨮</w:t>
      </w:r>
      <w:r>
        <w:rPr/>
        <w:t>꧍</w:t>
      </w:r>
      <w:r>
        <w:rPr/>
        <w:t>漩戦ꎥ䙵櫂奣洸塮⩐땙㌰춘깰伹犣⽺⛃晖걳祩</w:t>
      </w:r>
      <w:r>
        <w:rPr/>
        <w:t>ꕃ</w:t>
      </w:r>
      <w:r>
        <w:rPr/>
        <w:t>患潔⻂㍭棂녺壂췃㩂⧂㙉㒱轔⤮唹垏</w:t>
      </w:r>
      <w:r>
        <w:rPr/>
        <w:t>꧂</w:t>
      </w:r>
      <w:r>
        <w:rPr/>
        <w:t>幏抬㭊䵤䔨穘㣂떩䵆</w:t>
      </w:r>
      <w:r>
        <w:rPr/>
        <w:t>ⱴ</w:t>
      </w:r>
      <w:r>
        <w:rPr/>
        <w:t>㵁뮩瀣硒忂㭹眹䑄幰晩恟넳所㙸䤱ꌹ呷凂⵶楊は欽⩄숰떣䇂塢猫䱴</w:t>
      </w:r>
      <w:r>
        <w:rPr/>
        <w:t>⡑</w:t>
      </w:r>
      <w:r>
        <w:rPr/>
        <w:t>䦥녵穄枵⤩嚻恰꥾䝬婷扌祐뭡⭈⩞</w:t>
      </w:r>
      <w:r>
        <w:rPr/>
        <w:t>ꤻ</w:t>
      </w:r>
      <w:r>
        <w:rPr/>
        <w:t>Ⳃ</w:t>
      </w:r>
      <w:r>
        <w:rPr/>
        <w:t>礰䵕䙏썅䈥㭦熩塔奇⩟㭾゘ꍟ䕂䜹䕘昪彺䩸佃ꍈ恷䲩㭓㙴쵾깥ꍬ煂쉬㜺畘䭸姂瓂㝓숦匬扈땢奺쉤숷⼷⩑☦穘泃䭠浴㥥䚵㴬淎ㅮ갰갦Ⓜ摂䱟畈</w:t>
      </w:r>
      <w:r>
        <w:rPr/>
        <w:t>ⵍ</w:t>
      </w:r>
      <w:r>
        <w:rPr/>
        <w:t>ꌬ㎮䄨㍌ㅶ獓뭖儥睬奉⥩獰쉡◂⍈䂏곂⑧ꆱ炣뭣頣掿쎩</w:t>
      </w:r>
      <w:r>
        <w:rPr/>
        <w:t>ꥑ</w:t>
      </w:r>
      <w:r>
        <w:rPr/>
        <w:t>걑厩奘숲</w:t>
      </w:r>
      <w:r>
        <w:rPr/>
        <w:t>⠽⩯</w:t>
      </w:r>
      <w:r>
        <w:rPr/>
        <w:t>乡秂㣂兊獦㫂噬辏硄泃㇃桠숫㠺숰稯╌卫吵쉦숪⤮搹䅉彃个毂㭃塑⩪縵♎슏咵橭䅠믂渻쉨怹ォ偧刨쉞캩轥뿂숩츫㞮㒩䑞䐵</w:t>
      </w:r>
      <w:r>
        <w:rPr/>
        <w:t>ꥎ</w:t>
      </w:r>
      <w:r>
        <w:rPr/>
        <w:t>歸稵㛂㕧徿㩺扺䑱喻숵㈪硘曂떿氻圪卭怱歑奾㭔䲱区區㉉䩋ꄯ숷捍쉚䑅놱䀶氲숭呒䚩⭏♷伪⍚╌剙壂ꇂ乨썯绂㴽猨墩振癤摨禡祏係債縬呚淍</w:t>
      </w:r>
      <w:r>
        <w:rPr/>
        <w:t>ꥍ</w:t>
      </w:r>
      <w:r>
        <w:rPr/>
        <w:t>쉉痂硭䆣☪䝬哂뼤㍮療䭕䅦洦꥕呵暱䔽⴮湀Ⓧ氭컂㠳䜹顥숤䥮䱮⦏⛂檘숶剪窮㣎䮏䦱㴺숮䏂⩢折䩨姂輴丨뗂⥲䅵썑其听䈮婄</w:t>
      </w:r>
      <w:r>
        <w:rPr/>
        <w:t>⡰</w:t>
      </w:r>
      <w:r>
        <w:rPr/>
        <w:t>㗃佊갨浂縯</w:t>
      </w:r>
      <w:r>
        <w:rPr/>
        <w:t>ꥂ</w:t>
      </w:r>
      <w:r>
        <w:rPr/>
        <w:t>頸厬栰攤撮녍亵値␣㌊瓂熿격㡣牐噱㤨吪乲싍奸⨱쉖掿吵䢱䍳坍䕱漩剣䁆曍ㆣ畞嫂㏂剤쉯⼣䅰숣洵쵷䴴녋⪏窘㐰ꍵ䆣牌愱䥦</w:t>
      </w:r>
      <w:r>
        <w:rPr/>
        <w:t>ꤱ</w:t>
      </w:r>
      <w:r>
        <w:rPr/>
        <w:t>츳䀭싂睟뮘䏎泍㑡䥍數쉧欷䝓䛎䉺┣塀촳㶻潷頰猶쉚㆏䙈丳⍫潳捁橈恤庮☥堲ꌲ싂皬强坥瑪䌱㍐瘽촨⍳旍뭥幗㑮㕉棂⑵㡳⩇╬繕♩淂䗂䚿頶</w:t>
      </w:r>
      <w:r>
        <w:rPr/>
        <w:t>⠤</w:t>
      </w:r>
      <w:r>
        <w:rPr/>
        <w:t>撣㬴绂坕噚潋㗂淂桱넯</w:t>
      </w:r>
      <w:r>
        <w:rPr/>
        <w:t>ꤦ</w:t>
      </w:r>
      <w:r>
        <w:rPr/>
        <w:t>旂쉖捫⏂焤녩䙲캘㥓溩洶㝵䙒ꍐ䅲楫祹⑍轞묲㩓</w:t>
      </w:r>
      <w:r>
        <w:rPr/>
        <w:t>ꔴ</w:t>
      </w:r>
      <w:r>
        <w:rPr/>
        <w:t>ꅋ竂戽숣呹敮㍍䉫䬱䮵땠牤쌥煡☽穳㭲칍敡쉐쉃䏂</w:t>
      </w:r>
      <w:r>
        <w:rPr/>
        <w:t>⡟</w:t>
      </w:r>
      <w:r>
        <w:rPr/>
        <w:t>䵨걡乲⭀숱⩆愬畐䄳♩縦毂漦䤦⪏䨹㑅</w:t>
      </w:r>
      <w:r>
        <w:rPr/>
        <w:t>ⲏ</w:t>
      </w:r>
      <w:r>
        <w:rPr/>
        <w:t>摂쉑爵㙋⩤㙮㧂穤濂㦬⩦쉋㧂쉅쉕䩆橴は慧匦촪㤴夫㵘捗〸껎煷䂘折</w:t>
      </w:r>
      <w:r>
        <w:rPr/>
        <w:t>ꖿⷍ</w:t>
      </w:r>
      <w:r>
        <w:rPr/>
        <w:t>敐ァ녞</w:t>
      </w:r>
      <w:r>
        <w:rPr/>
        <w:t>ⴱ⥗</w:t>
      </w:r>
      <w:r>
        <w:rPr/>
        <w:t>ꆩ灵뼪杆椺橤悬</w:t>
      </w:r>
      <w:r>
        <w:rPr/>
        <w:t>ⲵ</w:t>
      </w:r>
      <w:r>
        <w:rPr/>
        <w:t>숰䂿칐剐䙖堩楓䞩捩⏂䍂⽲戴煔䍓䟃ꍢ䵐츷干䂿瘷⑨珂サ슘凂㮣眴䥣䵥╎땴䍹䍃毂䈰呂獳檩男☹問姎싎㌮偫㕣矂䥔뭱稪䉥ぉ懂䲻⥓쉳쉹㯂쉹⬦璘썧䵇䓎䣂洹긵灾뼪츬╣䯂㤺弹㑏搲牅슿碘⹹㤪傘숪啔獁瑂渮瀴疬彫轠⩬窵㬱쉞걙ꅰ쉑䉈灭슩塢摡ꥳ溡썕光⩕兩灥</w:t>
      </w:r>
      <w:r>
        <w:rPr/>
        <w:t>ꦻ</w:t>
      </w:r>
      <w:r>
        <w:rPr/>
        <w:t>佄⭚湔擂顥汑䩌</w:t>
      </w:r>
      <w:r>
        <w:rPr/>
        <w:t>꧃</w:t>
      </w:r>
      <w:r>
        <w:rPr/>
        <w:t>ꄤ녁싎䭍㊵䴷싎䭇䵒쉷䱅쉺㓂</w:t>
      </w:r>
      <w:r>
        <w:rPr/>
        <w:t>ⵚ⭎</w:t>
      </w:r>
      <w:r>
        <w:rPr/>
        <w:t>〫⩋杋ꍢ哎㨷異캵灏⿂㜷⯂</w:t>
      </w:r>
      <w:r>
        <w:rPr/>
        <w:t>ꕡ</w:t>
      </w:r>
      <w:r>
        <w:rPr/>
        <w:t>싎㉸硶暥쉏</w:t>
      </w:r>
      <w:r>
        <w:rPr/>
        <w:t>ꤷ♲</w:t>
      </w:r>
      <w:r>
        <w:rPr/>
        <w:t>潟숦㓃恤㈥싂䦱湫偉뼰딨㫂싂纡츦넴忎⿂橎䀣䝡㭏湅牰숯灎⏂呐獸䅢㝪</w:t>
      </w:r>
      <w:r>
        <w:rPr/>
        <w:t>Ⱘ⩴⨽</w:t>
      </w:r>
      <w:r>
        <w:rPr/>
        <w:t>ꌰ彙彄べ係幭額숴</w:t>
      </w:r>
      <w:r>
        <w:rPr/>
        <w:t>ꤴ</w:t>
      </w:r>
      <w:r>
        <w:rPr/>
        <w:t>䰮䵤囍獚싂䡑䉕䁅칐爵ꌶ䙂怲䘵玣䎩繢ꄩ쉚㠻劮</w:t>
      </w:r>
      <w:r>
        <w:rPr/>
        <w:t>ⰺ</w:t>
      </w:r>
      <w:r>
        <w:rPr/>
        <w:t>ꥐ</w:t>
      </w:r>
      <w:r>
        <w:rPr/>
        <w:t>숪前㍥輷睘搴辿僃剫弹湏汈▏沵</w:t>
      </w:r>
      <w:r>
        <w:rPr/>
        <w:t>ⲻ</w:t>
      </w:r>
      <w:r>
        <w:rPr/>
        <w:t>塘쉚檩稽匮문㵏㘮</w:t>
      </w:r>
      <w:r>
        <w:rPr/>
        <w:t>⢵</w:t>
      </w:r>
      <w:r>
        <w:rPr/>
        <w:t>捅⥧桃楷⑉㩵쉷睳쉋㬽⪥旎䄹祄轅ꍌ䩱牡㝇⼫쉗⼵</w:t>
      </w:r>
      <w:r>
        <w:rPr/>
        <w:t>ꕢ</w:t>
      </w:r>
      <w:r>
        <w:rPr/>
        <w:t>戱枻슘䈽㒏甴皩桩♒癖丰睾拂漱㒱欳⸊</w:t>
      </w:r>
      <w:r>
        <w:rPr/>
        <w:t>ⲡ</w:t>
      </w:r>
      <w:r>
        <w:rPr/>
        <w:t>ㄬ䵬瑎⒮⵩䜪愫䰵泂쵑쉨兄쉔쉫敆䩏瑱癆㷂氯珂⑥㡪操䔱䙸柂猱␣乚㕎⹭䤪繳쉡参䰫넭믂䤦㕙眸쉫幂橞睫夲슩㔰瑍祈칤칸佌穤戱싂쉃ꍺ兇⽕녚ꎏ♉儳㭦㬰你격㣂䕶쉤硰畐⌯녷朣䵶⵱焤汧ꅤ彏⸽卭☺毂⩧汎秂칸䓃㥭搽쉄坊쌣깨㠯♸愭䰤奱㵫㭮㕺걇㥆侻偠噮卫殻瑾珂湹刽쉏칐썒</w:t>
      </w:r>
      <w:r>
        <w:rPr/>
        <w:t>⡭</w:t>
      </w:r>
      <w:r>
        <w:rPr/>
        <w:t>汦숪싂꺡⿃儰柂넯</w:t>
      </w:r>
      <w:r>
        <w:rPr/>
        <w:t>ꤹ</w:t>
      </w:r>
      <w:r>
        <w:rPr/>
        <w:t>妣欯ꇃ</w:t>
      </w:r>
      <w:r>
        <w:rPr/>
        <w:t>꧃</w:t>
      </w:r>
      <w:r>
        <w:rPr/>
        <w:t>䗂楧呭쉅䡩䑧┤㡕⑹뭸쉅䛂夽坫⩰曍⎥梿㌥뾻⹥佩埂깟♲䊵慆숴抩╅創砰㇂䡖</w:t>
      </w:r>
      <w:r>
        <w:rPr/>
        <w:t>ꥑ</w:t>
      </w:r>
      <w:r>
        <w:rPr/>
        <w:t>䙘쉳㮣憩攱潎뭏⩞긦숹坈湾⨦橍쉖〷坘懂妡栰숶婟慺扆㕳㴪䴤ㅁ摺睴쉎⯂凂畢婂乣⨫믂㯎숬싂䩆⬺䥹恩睷傏싂䦣⯍쵌汹飂㉰敩넵啞柂祙㍤㙵⻎癶冡숥뗃㪮㫂⍴⽆╆쉈㘪췂썫懂繶灱䙏㫂ꥲ䴹堤싂嘶♕침浃</w:t>
      </w:r>
      <w:r>
        <w:rPr/>
        <w:t>ⱂ</w:t>
      </w:r>
      <w:r>
        <w:rPr/>
        <w:t>ꕈ</w:t>
      </w:r>
      <w:r>
        <w:rPr/>
        <w:t>䱃猩猴ꥺ⑱뭅쉮灃</w:t>
      </w:r>
      <w:r>
        <w:rPr/>
        <w:t>ꖘ</w:t>
      </w:r>
      <w:r>
        <w:rPr/>
        <w:t>싂긭剕⮩煺爥꺩撬啶䴹爣쉲쉢♃</w:t>
      </w:r>
      <w:r>
        <w:rPr/>
        <w:t>ꥆ</w:t>
      </w:r>
      <w:r>
        <w:rPr/>
        <w:t>뿂⸶䌹㭆欲</w:t>
      </w:r>
      <w:r>
        <w:rPr/>
        <w:t>⠦</w:t>
      </w:r>
      <w:r>
        <w:rPr/>
        <w:t>䚩ꅒ杲汹ꌵ㠬樨䌣慭瀯㡌쉺⹉橌䀮㧂唶쌦䭩㤣숳歙싂㏂牸㪩側兤쉴扡六㟂琩獱瑙䝙飍獷ㅆ숮偺转쉍椩⩓浊⥅抵湾㵀⑖䃂曍⮣姂桗䭹睔繡</w:t>
      </w:r>
      <w:r>
        <w:rPr/>
        <w:t>ꥊ꧂⒵</w:t>
      </w:r>
      <w:r>
        <w:rPr/>
        <w:t>떿䁊⴯瀲䱑쌣쉧祲⩈参뽗穄杞쵑</w:t>
      </w:r>
      <w:r>
        <w:rPr/>
        <w:t>ꤰ</w:t>
      </w:r>
      <w:r>
        <w:rPr/>
        <w:t>堭塆兺䳂숦䨦䩸쉫㙔ㅺ䝓業壍깭䶿ꍙ䍆恨偶璩穣睨뭃숲⍦</w:t>
      </w:r>
      <w:r>
        <w:rPr/>
        <w:t>ꕃ</w:t>
      </w:r>
      <w:r>
        <w:rPr/>
        <w:t>旃㦩て䅊싃ㄪ⚥䰲숱㥙橚婷㓂</w:t>
      </w:r>
      <w:r>
        <w:rPr/>
        <w:t>꧂</w:t>
      </w:r>
      <w:r>
        <w:rPr/>
        <w:t>輤灸ひ숺쉎⩓뾥㣂䃂썪つ硚わ㞩㡡㡑塪瀳⨰㭔뼰㍌嗍楣</w:t>
      </w:r>
      <w:r>
        <w:rPr/>
        <w:t>Ⳃ</w:t>
      </w:r>
      <w:r>
        <w:rPr/>
        <w:t>㔣</w:t>
      </w:r>
      <w:r>
        <w:rPr/>
        <w:t>ꖩ</w:t>
      </w:r>
      <w:r>
        <w:rPr/>
        <w:t>洵倱杒儮彲䈷攷넹싂幒倸姍쉰報⹩㝡䆘拃䙍橐䔵慗䯍块⤪䥌䥍纮㪏㍍报嗂灧㑔噬䉟浔쎩䱴㓂㔬瓂ꍧ摢婋싂偳䟂珃焨瀱燍깬㙎뾘긹싂墏ꎿ牙㵈㩒偯ꌫ呾母啟쌮煍䱡㭬枵㑫啃쌽慡汀㴊啂갸쉖칞ꅢ儺暬楹㉎ㅐ䓂㡔畕뮱䯍噈慎䡷㭑뭏䊬䓂硧㭮</w:t>
      </w:r>
      <w:r>
        <w:rPr/>
        <w:t>ꦩ</w:t>
      </w:r>
      <w:r>
        <w:rPr/>
        <w:t>숷</w:t>
      </w:r>
      <w:r>
        <w:rPr/>
        <w:t>ꕚ</w:t>
      </w:r>
      <w:r>
        <w:rPr/>
        <w:t>㩭留䉴⧂ꍪ쉃䣂硣桃捣犩䨣</w:t>
      </w:r>
      <w:r>
        <w:rPr/>
        <w:t>ꕧ</w:t>
      </w:r>
      <w:r>
        <w:rPr/>
        <w:t>滍椮㥫䉋瀫ꍤ䆡獞轓偋㓂䥬㌤갯洷積쉕</w:t>
      </w:r>
      <w:r>
        <w:rPr/>
        <w:t>ꖿ</w:t>
      </w:r>
      <w:r>
        <w:rPr/>
        <w:t>숣䇂ㄽ侻싂뮩숶㗂䩱䡆</w:t>
      </w:r>
      <w:r>
        <w:rPr/>
        <w:t>ꤦ</w:t>
      </w:r>
      <w:r>
        <w:rPr/>
        <w:t>칅繮物쉙楤숷떡䍞櫂婳䦘갮䨣㚻䵮楚뭓쉒圽숺쉱欹繮숺숯쌥縴뾱</w:t>
      </w:r>
      <w:r>
        <w:rPr/>
        <w:t>ꦩ</w:t>
      </w:r>
      <w:r>
        <w:rPr/>
        <w:t>䵐䉊ꅓ㘩⹉硫摙⯂㬵⽑쉩慶晚爦ꌷ恮쌫扅䣂琲䡑⌺䴤㍶</w:t>
      </w:r>
      <w:r>
        <w:rPr/>
        <w:t>ⱪ</w:t>
      </w:r>
      <w:r>
        <w:rPr/>
        <w:t>䡆䡪樣뼸녺딲䩪徬䙓熏恰砽⥳깟숥砪敪</w:t>
      </w:r>
      <w:r>
        <w:rPr/>
        <w:t>꤬</w:t>
      </w:r>
      <w:r>
        <w:rPr/>
        <w:t>땙扶瑹卷뽑ㄮ穔朴⩭浘꥾佂㙁쉠⭁껂䠶睉昷䅐䩍湬䝖䥁䈶슏㜴祹</w:t>
      </w:r>
      <w:r>
        <w:rPr/>
        <w:t>ⱚ</w:t>
      </w:r>
      <w:r>
        <w:rPr/>
        <w:t>쉚㵞䥄留䥪沩깗恹橆敵癉㠨쵟ꍃ挱쉨係渤ꅵ㮏瀸繓嘯ꍡ㜫</w:t>
      </w:r>
      <w:r>
        <w:rPr/>
        <w:t>ꔻ</w:t>
      </w:r>
      <w:r>
        <w:rPr/>
        <w:t>滂䞻睵싂䔪爮넪䀬拂瀨⍐䱐컂㜪숮昣彴숵污䙑轓湺</w:t>
      </w:r>
      <w:r>
        <w:rPr/>
        <w:t>Ɱ</w:t>
      </w:r>
      <w:r>
        <w:rPr/>
        <w:t>㵊슣獺䛎땠䉫拂♗숽뽯⽊꺘⍘湣⩄깧츮䉈╧䥠硷硶걭</w:t>
      </w:r>
      <w:r>
        <w:rPr/>
        <w:t>ⱎ</w:t>
      </w:r>
      <w:r>
        <w:rPr/>
        <w:t>弹䃂⍆正䀦浵▱</w:t>
      </w:r>
      <w:r>
        <w:rPr/>
        <w:t>ꤨ</w:t>
      </w:r>
      <w:r>
        <w:rPr/>
        <w:t>䩇䡉䏂呔숰烎檿䈵嚘⩨䴲⩭扑䴫㥺倣㝟ꅪぬ刳㛍쉭䫂強娻㷂쉩禘</w:t>
      </w:r>
      <w:r>
        <w:rPr/>
        <w:t>⡾</w:t>
      </w:r>
      <w:r>
        <w:rPr/>
        <w:t>쉷</w:t>
      </w:r>
      <w:r>
        <w:rPr/>
        <w:t>ⳃ</w:t>
      </w:r>
      <w:r>
        <w:rPr/>
        <w:t>쉣㒵獭䙱獎䁴⮥稽썆겿摵㯎쉘䱉쉃</w:t>
      </w:r>
      <w:r>
        <w:rPr/>
        <w:t>ⱬ╏</w:t>
      </w:r>
      <w:r>
        <w:rPr/>
        <w:t>燂</w:t>
      </w:r>
      <w:r>
        <w:rPr/>
        <w:t>ꥁ</w:t>
      </w:r>
      <w:r>
        <w:rPr/>
        <w:t>䡣繆佫轭䌹쉌猤㩤쉚㉡䠨쉅쵑煤뽸䡒ꥤ㋂䃂偵</w:t>
      </w:r>
      <w:r>
        <w:rPr/>
        <w:t>ꥃ</w:t>
      </w:r>
      <w:r>
        <w:rPr/>
        <w:t>䠫㵹徿灾쉴ꅞ싃䙉抩ㄪ縪㍖깋噌祂㩂輸⽄媏㚮ꌽ流欸灀⦡⑉勂㑷땲⨴䏂숸䙪싃슱㔩砨⧂뭚♥浾䛍㙹숷牾奙撡싂쉃㉶㜫湤楴쉴⍹曂䑤㙊捆⥊㴻㩪츺䯂㫂潯</w:t>
      </w:r>
      <w:r>
        <w:rPr/>
        <w:t>ꤹ</w:t>
      </w:r>
      <w:r>
        <w:rPr/>
        <w:t>嚵숦傥朽䆬煆〳䁇䉦砸</w:t>
      </w:r>
      <w:r>
        <w:rPr/>
        <w:t>⡕</w:t>
      </w:r>
      <w:r>
        <w:rPr/>
        <w:t>禣䛃摑⩫⮥椽㴦櫂タꄵ歷쉸촷㨣슩乊皻採䠪썕싂꥞㘺꥾䨳㭶坞䙙斏ꇂ딳秂䥠䭺㪮뗂墘䪮딱卯ㄪ杴</w:t>
      </w:r>
      <w:r>
        <w:rPr/>
        <w:t>꧂</w:t>
      </w:r>
      <w:r>
        <w:rPr/>
        <w:t>娯깳冥</w:t>
      </w:r>
      <w:r>
        <w:rPr/>
        <w:t>ꖥ</w:t>
      </w:r>
      <w:r>
        <w:rPr/>
        <w:t>忂穖炣炥䁪㑒畲摍⩏뭢╓璏轢洩☻⾩⩌睤瀬慺牪쉂䋂</w:t>
      </w:r>
      <w:r>
        <w:rPr/>
        <w:t>ꕘ</w:t>
      </w:r>
      <w:r>
        <w:rPr/>
        <w:t>㍫싂췂㭍归쉾䕡䔽戯㑬浮橅柂婶</w:t>
      </w:r>
      <w:r>
        <w:rPr/>
        <w:t>⡳</w:t>
      </w:r>
      <w:r>
        <w:rPr/>
        <w:t>걟㍹쉂㉚捱廂汊⩬㬩啢썮⚣⨰䥷䧎擃㕇네䪥積呠怰㩑䩋弪㈊깶㝰㡯冥㙦儷〭츮橒䵮拍姂䩓厡쉮䁕☮䝓䝙瀳未녘畏湨쉔ꎻㄺ㮩딺䝇뭪橗牣</w:t>
      </w:r>
      <w:r>
        <w:rPr/>
        <w:t>ⴷ</w:t>
      </w:r>
      <w:r>
        <w:rPr/>
        <w:t>깊癏䐥ꌬ兗㇂⤻冱慧晘暵繎敂煶싂캣습숦娵焷걋▣䙰㤰䒘恂䕩甴浩癬싂潀求顇㩚☬娭䯂竂썥쉗吪쎡㕙⏃婘ꌸ⏂伲썰睡䘬捌⍭㑗ㄨ纬汋ꏂ嫂슻㡡쉒卟㭸⪡♷瑢䑔廂朩瑣숰㥈䅪兄癴㦬㝪㈱☯頣楺畠兰쉸㩾獊姂ꥧ江獰䑭䱖숪娮坵捃㔽겏氩繲祌䉉</w:t>
      </w:r>
      <w:r>
        <w:rPr/>
        <w:t>⡕</w:t>
      </w:r>
      <w:r>
        <w:rPr/>
        <w:t>ⵔ</w:t>
      </w:r>
      <w:r>
        <w:rPr/>
        <w:t>䊿</w:t>
      </w:r>
      <w:r>
        <w:rPr/>
        <w:t>ⵐ⎿ⷂ</w:t>
      </w:r>
      <w:r>
        <w:rPr/>
        <w:t>쉣㤯ꥳ偌㉴晨桅㕴灚繓決杅䴣땹䣂䇂慷泂攻煗</w:t>
      </w:r>
      <w:r>
        <w:rPr/>
        <w:t>ꤵ⭀</w:t>
      </w:r>
      <w:r>
        <w:rPr/>
        <w:t>㔸⌱㭄䈥揍㐸〯挽땗潴氪뽴㪩㤴䵈眨穐쉅ꄹ</w:t>
      </w:r>
      <w:r>
        <w:rPr/>
        <w:t>ꕘ</w:t>
      </w:r>
      <w:r>
        <w:rPr/>
        <w:t>䯂歩</w:t>
      </w:r>
      <w:r>
        <w:rPr/>
        <w:t>ꔨ</w:t>
      </w:r>
      <w:r>
        <w:rPr/>
        <w:t>㑊㷎否쵮頯免呢硋硶䍁丫</w:t>
      </w:r>
      <w:r>
        <w:rPr/>
        <w:t>ⱑ</w:t>
      </w:r>
      <w:r>
        <w:rPr/>
        <w:t>棂㝸搥辣䖡䍂碱が䇂娤噢磂㵚⫂恖轔䵇䩫怨㉖</w:t>
      </w:r>
      <w:r>
        <w:rPr/>
        <w:t>Ⱙ</w:t>
      </w:r>
      <w:r>
        <w:rPr/>
        <w:t>畍敳侘ꄸ坋</w:t>
      </w:r>
      <w:r>
        <w:rPr/>
        <w:t>ꤱ</w:t>
      </w:r>
      <w:r>
        <w:rPr/>
        <w:t>兊</w:t>
      </w:r>
      <w:r>
        <w:rPr/>
        <w:t>꥟</w:t>
      </w:r>
      <w:r>
        <w:rPr/>
        <w:t>坴棂ꥵ縮偑䀥♡朦㝉庩⌨硱칎祫쌱╱䩬쉭塆쏃桺噦猰♎瑭䕅㏃㟎㕞摃⻃쉔朷깏矂㡚䕈䴮䅔╱頳杂쉙쉤겣칄慐㉥梩㵏슣㙃牋兕啉㢵䉱⨲싂㷂䁞╦⩏禘</w:t>
      </w:r>
      <w:r>
        <w:rPr/>
        <w:t>ꕆ◂</w:t>
      </w:r>
      <w:r>
        <w:rPr/>
        <w:t>쉚싂㈪곂⵴申則癃潃⒵浸瑫䱑䎏辿ꄳ䂬吪总칇繺煠ㅋ伶汐</w:t>
      </w:r>
      <w:r>
        <w:rPr/>
        <w:t>⠬</w:t>
      </w:r>
      <w:r>
        <w:rPr/>
        <w:t>䱖뼱两쉌娱烂충潁쵭穪㙺┦坤䥎㭹</w:t>
      </w:r>
      <w:r>
        <w:rPr/>
        <w:t>⡁</w:t>
      </w:r>
      <w:r>
        <w:rPr/>
        <w:t>싂橞恂嘨슱䵊瀲㋍㔤㫃砭⺣䝲䌦⾬湳恈殥ꎡ穵娤⼦䁆厬呤䆱瀻兎䰷숺捷玵挶䩇妬睕䜴㣂╌촱칩眨穱㒿ꥳ뮱⍋㭰</w:t>
      </w:r>
      <w:r>
        <w:rPr/>
        <w:t>ꥑ</w:t>
      </w:r>
      <w:r>
        <w:rPr/>
        <w:t>䨴쉠硦颮䥳</w:t>
      </w:r>
      <w:r>
        <w:rPr/>
        <w:t>ꕒ⹺</w:t>
      </w:r>
      <w:r>
        <w:rPr/>
        <w:t>怺ㅌ吺⽡儦怺㵳揂愪칋⥖㫂쵺癇桇⮻畭싃</w:t>
      </w:r>
      <w:r>
        <w:rPr/>
        <w:t>Ⱕ</w:t>
      </w:r>
      <w:r>
        <w:rPr/>
        <w:t>쉮</w:t>
      </w:r>
      <w:r>
        <w:rPr/>
        <w:t>ꗍ</w:t>
      </w:r>
      <w:r>
        <w:rPr/>
        <w:t>呟䙡嚿깑堬呟</w:t>
      </w:r>
    </w:p>
    <w:p>
      <w:pPr>
        <w:pStyle w:val="PreformattedText"/>
        <w:bidi w:val="0"/>
        <w:spacing w:before="0" w:after="0"/>
        <w:jc w:val="left"/>
        <w:rPr/>
      </w:pPr>
      <w:r>
        <w:rPr/>
        <w:t>Ⳏ</w:t>
      </w:r>
      <w:r>
        <w:rPr/>
        <w:t>뾩潉㔥䵴卍䑞♤쉫江㑩祁䞵欵慤숷䲮㝁瘩怪믎帩슏</w:t>
      </w:r>
      <w:r>
        <w:rPr/>
        <w:t>⡹</w:t>
      </w:r>
      <w:r>
        <w:rPr/>
        <w:t>獈䥇轡칂䇃숦燂亮刲䔩㙲숬⴪⽘</w:t>
      </w:r>
      <w:r>
        <w:rPr/>
        <w:t>⠵</w:t>
      </w:r>
      <w:r>
        <w:rPr/>
        <w:t>捋夦濂⩖兮충</w:t>
      </w:r>
      <w:r>
        <w:rPr/>
        <w:t>ꔲ</w:t>
      </w:r>
      <w:r>
        <w:rPr/>
        <w:t>䥆佚䴸</w:t>
      </w:r>
      <w:r>
        <w:rPr/>
        <w:t>Ⱖ</w:t>
      </w:r>
      <w:r>
        <w:rPr/>
        <w:t>촹㝑璿⒡究ギ朩湔쉴쉭柂䥟乙千〉Ⓜ䍴쉓烂</w:t>
      </w:r>
      <w:r>
        <w:rPr/>
        <w:t>Ᵽ</w:t>
      </w:r>
      <w:r>
        <w:rPr/>
        <w:t>瑢圥磂污숫坦갳</w:t>
      </w:r>
      <w:r>
        <w:rPr/>
        <w:t>Ⲙ</w:t>
      </w:r>
      <w:r>
        <w:rPr/>
        <w:t>걡</w:t>
      </w:r>
      <w:r>
        <w:rPr/>
        <w:t>ꔪ</w:t>
      </w:r>
      <w:r>
        <w:rPr/>
        <w:t>洤⨷⩧夵欴䰨墡曂穀澩숊坘䶡祯⹋壃捯㵭幖┦㛂䎬睺㎻淂〸㭴櫎帵䰴⍲塒㭲</w:t>
      </w:r>
      <w:r>
        <w:rPr/>
        <w:t>⢵</w:t>
      </w:r>
      <w:r>
        <w:rPr/>
        <w:t>奈</w:t>
      </w:r>
      <w:r>
        <w:rPr/>
        <w:t>ꤳ</w:t>
      </w:r>
      <w:r>
        <w:rPr/>
        <w:t>穾墏楊塟ꏂ뭬숻뗃〻뾘檘⍃⤺☽녋盂䉬彄䵄걅䉸欤㖮딬䛂䕎뼫꺩</w:t>
      </w:r>
      <w:r>
        <w:rPr/>
        <w:t>Ⳃ</w:t>
      </w:r>
      <w:r>
        <w:rPr/>
        <w:t>쉺夷⏃숯쉅쌫⨬恐⍃촬晅䘹輪쉓쉾䪡攲幢쉐㍳偷녧䥲欦쉸券噪䉆狎畐穗숩⩬ㅌ</w:t>
      </w:r>
      <w:r>
        <w:rPr/>
        <w:t>꧂</w:t>
      </w:r>
      <w:r>
        <w:rPr/>
        <w:t>䍰㢩桢媥慧䭦楉㟃䙫杘帬♮䩯毂䥆偏眬䧂暮꤮㭑敆㝀幡欵仂⏂⭐썺呺䴥䝊㒩쉭䡱뇃⹥䶏츱䅚</w:t>
      </w:r>
      <w:r>
        <w:rPr/>
        <w:t>ⵚ꧂⫍</w:t>
      </w:r>
      <w:r>
        <w:rPr/>
        <w:t>썬嚩뼯癅쉾䍂䁌▮╉千㘰奔䠭漩⽱㥌浦</w:t>
      </w:r>
      <w:r>
        <w:rPr/>
        <w:t>Ⱞ</w:t>
      </w:r>
      <w:r>
        <w:rPr/>
        <w:t>쉥画㉵⩱悩넳奀汪娷䥕⫂쉆湖⫂圻䅹♃</w:t>
      </w:r>
      <w:r>
        <w:rPr/>
        <w:t>⠥</w:t>
      </w:r>
      <w:r>
        <w:rPr/>
        <w:t>쌳愱ꅬ⚩</w:t>
      </w:r>
      <w:r>
        <w:rPr/>
        <w:t>ꕅ</w:t>
      </w:r>
      <w:r>
        <w:rPr/>
        <w:t>呚⼴쉃颡墵⩯䷂</w:t>
      </w:r>
      <w:r>
        <w:rPr/>
        <w:t>꤯</w:t>
      </w:r>
      <w:r>
        <w:rPr/>
        <w:t>쉠⩱勂슘汆䅣쵂㴴숤爩</w:t>
      </w:r>
      <w:r>
        <w:rPr/>
        <w:t>꧂</w:t>
      </w:r>
      <w:r>
        <w:rPr/>
        <w:t>扺御牀</w:t>
      </w:r>
      <w:r>
        <w:rPr/>
        <w:t>ⱘ</w:t>
      </w:r>
      <w:r>
        <w:rPr/>
        <w:t>ꆏ녃</w:t>
      </w:r>
      <w:r>
        <w:rPr/>
        <w:t>ⵄꥃ</w:t>
      </w:r>
      <w:r>
        <w:rPr/>
        <w:t>䧂쉮䭈䈺杮슩䘻䑄䉰轖ꅠ</w:t>
      </w:r>
      <w:r>
        <w:rPr/>
        <w:t>ꕗ</w:t>
      </w:r>
      <w:r>
        <w:rPr/>
        <w:t>쉎㡾凂䂱淂◂㡇眺䱉樣畈痂䜴ㅤ桓塖䋍㔦㪘쉧딴슮杗泂╊㍁牀쉋祐습䤪㌣橸䱇㔲䵨正浗捌썮쉯⨷⽭ꏎ㔣个</w:t>
      </w:r>
      <w:r>
        <w:rPr/>
        <w:t>ⱶ</w:t>
      </w:r>
      <w:r>
        <w:rPr/>
        <w:t>㝯䂘在⥂䷂卨䂮男싎쉃仂畵숲뭹嘷놩癩焺▥ꌺ⑴⹁⴪旂琷䭶硢濂ꅤ浟恄♹幱⩯辘⦵璮䴥辻</w:t>
      </w:r>
      <w:r>
        <w:rPr/>
        <w:t>ꕴ</w:t>
      </w:r>
      <w:r>
        <w:rPr/>
        <w:t>扠㕃</w:t>
      </w:r>
      <w:r>
        <w:rPr/>
        <w:t>ꕯ</w:t>
      </w:r>
      <w:r>
        <w:rPr/>
        <w:t>싂洪䁁噭䥯祱轂亘痂㪘䖻怦獑睟甹䌪䆻楹䭬套㕤㭒㎣祢㝄楣縭㔮ꍠ奱根奏습繰쉀潶兊쎘㥧숮</w:t>
      </w:r>
      <w:r>
        <w:rPr/>
        <w:t>ⵇ</w:t>
      </w:r>
      <w:r>
        <w:rPr/>
        <w:t>啷妘穚츪쉭晗䕈纮⍪넹迂숨朽깅䙭椷녧淂숹壍㡺쉚竂칖⤣⫂䉗㭚㙕ꌬ䭰扗欭䈷䩚繲䇂긪晊慶眪쉊烂ば㡳⩫춡轗犥⚮昰滎繇⫍瘫숴䆩櫂⹰</w:t>
      </w:r>
      <w:r>
        <w:rPr/>
        <w:t>ꕋ</w:t>
      </w:r>
      <w:r>
        <w:rPr/>
        <w:t>䭺䉨疩㍺牉輰塏报슬䀵噁쉅䫂</w:t>
      </w:r>
      <w:r>
        <w:rPr/>
        <w:t>ꦱ</w:t>
      </w:r>
      <w:r>
        <w:rPr/>
        <w:t>쉰疥숹匭숸䥯傏䍪묤㓂牥僂㶵瓎싂♉쉕乚⨤䙅쉲勂⬻煅쵶挷抿싂縹㔱쵖焦싂侘뽯顾䑔⥅盍⾻⥉깐䵎渺偹숰⫂㠩䏂慵슩纱傏槂</w:t>
      </w:r>
      <w:r>
        <w:rPr/>
        <w:t>꧂♦</w:t>
      </w:r>
      <w:r>
        <w:rPr/>
        <w:t>ꅢ겻䥎䖬奏㭊⭱呂畂坃戨殡㜥뼭㕊㊩猶幁쵒浶ꅰ池器㕣セ祓걬彋⍵ケ</w:t>
      </w:r>
      <w:r>
        <w:rPr/>
        <w:t>꧍</w:t>
      </w:r>
      <w:r>
        <w:rPr/>
        <w:t>칵磎䉙桎摐</w:t>
      </w:r>
      <w:r>
        <w:rPr/>
        <w:t>ꕐ</w:t>
      </w:r>
      <w:r>
        <w:rPr/>
        <w:t>八刊恺媩漲쉾쉈健欤恠灪掩兰㥊之䇂剧去婚슩습吴ㅭ䂣묺쉅噁㴤煯쉍愮촽扔硉⤥㑭睮㐮頩</w:t>
      </w:r>
      <w:r>
        <w:rPr/>
        <w:t>⣂␺⹬</w:t>
      </w:r>
      <w:r>
        <w:rPr/>
        <w:t>桱坋쉢吣剦⵾濂䵲奦⥷盂块䡭긮쉘夥潨</w:t>
      </w:r>
      <w:r>
        <w:rPr/>
        <w:t>ꤪ</w:t>
      </w:r>
      <w:r>
        <w:rPr/>
        <w:t>㝘奦</w:t>
      </w:r>
      <w:r>
        <w:rPr/>
        <w:t>⣂</w:t>
      </w:r>
      <w:r>
        <w:rPr/>
        <w:t>泎稪㉾⼤游⍖⸫䑈㑲庿璵ꇂ债琤㴫䵣傡䖏昴乨䘶偣坂䰪쌯楑</w:t>
      </w:r>
      <w:r>
        <w:rPr/>
        <w:t>Ⳃ</w:t>
      </w:r>
      <w:r>
        <w:rPr/>
        <w:t>浐礪</w:t>
      </w:r>
      <w:r>
        <w:rPr/>
        <w:t>⡎</w:t>
      </w:r>
      <w:r>
        <w:rPr/>
        <w:t>幌沩숪䨫䨽执㘷儮쉟ꏂ歨旂惂媩╄慅極䑃䈳</w:t>
      </w:r>
      <w:r>
        <w:rPr/>
        <w:t>ꤨ</w:t>
      </w:r>
      <w:r>
        <w:rPr/>
        <w:t>拃</w:t>
      </w:r>
      <w:r>
        <w:rPr/>
        <w:t>⠮</w:t>
      </w:r>
      <w:r>
        <w:rPr/>
        <w:t>싎㝨㉁⩱彃帬湲숸쉊典塘⩷㍓ꅖ楫眨♊⭎漪穯㘸쉣䌴㭨ㆵ䉾楋烂㉶</w:t>
      </w:r>
      <w:r>
        <w:rPr/>
        <w:t>꤫⥐</w:t>
      </w:r>
      <w:r>
        <w:rPr/>
        <w:t>쌪捞㇂⭢杵㣂䥫哂硹⹖䐰⥬䠵</w:t>
      </w:r>
      <w:r>
        <w:rPr/>
        <w:t>꧍</w:t>
      </w:r>
      <w:r>
        <w:rPr/>
        <w:t>坋硓╋汣䎬쉹乷㮩丮匥㉎轆歕傩쉶뽳媘쉌渰忂쉨牱ꏂ偏ꥷ쉱截┳浤橩睅丸䩬⨮䑙穑澩⫂汱昪澿熘灗晨츹杳梣湔숦⏂</w:t>
      </w:r>
      <w:r>
        <w:rPr/>
        <w:t>⡶</w:t>
      </w:r>
      <w:r>
        <w:rPr/>
        <w:t>杢㝂㉧뭅㕠怵⼦⨮畄厩</w:t>
      </w:r>
      <w:r>
        <w:rPr/>
        <w:t>ⱈ</w:t>
      </w:r>
      <w:r>
        <w:rPr/>
        <w:t>廂㭑⬻㌬怸伦㙠乯ꍱ繃</w:t>
      </w:r>
      <w:r>
        <w:rPr/>
        <w:t>ⱏ</w:t>
      </w:r>
      <w:r>
        <w:rPr/>
        <w:t>淃䅏㩍</w:t>
      </w:r>
      <w:r>
        <w:rPr/>
        <w:t>ⴰ</w:t>
      </w:r>
      <w:r>
        <w:rPr/>
        <w:t>뽍呫</w:t>
      </w:r>
      <w:r>
        <w:rPr/>
        <w:t>ꤶ</w:t>
      </w:r>
      <w:r>
        <w:rPr/>
        <w:t>浨穾䃂☹⥃䱺歟</w:t>
      </w:r>
      <w:r>
        <w:rPr/>
        <w:t>ꕂ</w:t>
      </w:r>
      <w:r>
        <w:rPr/>
        <w:t>仍䝲㠣</w:t>
      </w:r>
      <w:r>
        <w:rPr/>
        <w:t>ꕭ</w:t>
      </w:r>
      <w:r>
        <w:rPr/>
        <w:t>䣂楬숱穊쉌슩</w:t>
      </w:r>
      <w:r>
        <w:rPr/>
        <w:t>ⱈ</w:t>
      </w:r>
      <w:r>
        <w:rPr/>
        <w:t>猨暘싃塵쉕噤頣璩潨숫瞘쉂㡟㙸丬㛂彫㑧娸</w:t>
      </w:r>
      <w:r>
        <w:rPr/>
        <w:t>ꕒ</w:t>
      </w:r>
      <w:r>
        <w:rPr/>
        <w:t>番婢</w:t>
      </w:r>
      <w:r>
        <w:rPr/>
        <w:t>⡯</w:t>
      </w:r>
      <w:r>
        <w:rPr/>
        <w:t>䥴ꅎ⺱塁䍢瑤頣㑑⽤淂柎㤱卷瞘顦숻䒿硕䩵墻갭</w:t>
      </w:r>
      <w:r>
        <w:rPr/>
        <w:t>ꤵ</w:t>
      </w:r>
      <w:r>
        <w:rPr/>
        <w:t>썪爤嗂╴憣晢䁒䧂嘭㵌⩔㝦湩䘫慄彳</w:t>
      </w:r>
      <w:r>
        <w:rPr/>
        <w:t>ꕴꖿ</w:t>
      </w:r>
      <w:r>
        <w:rPr/>
        <w:t>Ⳃ</w:t>
      </w:r>
      <w:r>
        <w:rPr/>
        <w:t>猩係坄숬숭囂⑭䬰䩴弯㍐䙥㐽ꥶ쉑牬㩣ꍭ㩐㒩礳灕㩇滂숥璩㝨幹숤㩟⨥䩉嫂놩쉋繺礨숰䅞◂ꌯ</w:t>
      </w:r>
      <w:r>
        <w:rPr/>
        <w:t>ⵆ</w:t>
      </w:r>
      <w:r>
        <w:rPr/>
        <w:t>睎䑰충⽺瞩桗걭㪵⨮䗂䈪烂橭侩깠厬㕟땳⸻欶截涻破뭉㥮뽙咿</w:t>
      </w:r>
      <w:r>
        <w:rPr/>
        <w:t>ꖏ</w:t>
      </w:r>
      <w:r>
        <w:rPr/>
        <w:t>ꅰ哂涮⩒轏䀨⨮䐹뽪㨩頳㌰䢣烎䍈거䍂㵩涬䯃䵭슬痂</w:t>
      </w:r>
      <w:r>
        <w:rPr/>
        <w:t>ꤻ⸪</w:t>
      </w:r>
      <w:r>
        <w:rPr/>
        <w:t>仂睏佴啉쉭묯쉤⩄䝔杕ꍟ숪楋⩶⭣땳䌴䠨䉕췎䄽佣昭쉎㩴숪ㅟ睒䲏녙㙗숪㠺媬檩戫숦뇂넥䡣쉆┦㥨땮쉁ふ칰⚏轰쉺ㆮ㜵顄걚뿃扢卯愸㓂㭣</w:t>
      </w:r>
      <w:r>
        <w:rPr/>
        <w:t>ꦘ</w:t>
      </w:r>
      <w:r>
        <w:rPr/>
        <w:t>梮싂砲숳쉩⥎⽧页㙀⒏敟뿂⍋숪슱乇瀥瞩桾</w:t>
      </w:r>
      <w:r>
        <w:rPr/>
        <w:t>⡷</w:t>
      </w:r>
      <w:r>
        <w:rPr/>
        <w:t>慪穵撱塡뭰硰⚻捨眪싂땡썳⯂幇㘊汁本㨱坈⨪扗㗂煐겮쵐☽␬䐱轤쉌묤쉡䅔強⥦⛂埂뭍䄱칌繎䃂愬夨숤ぷ䶥焴䀪ꅊꍷ嚿쉑丷⤺숦䟂晌⫂</w:t>
      </w:r>
      <w:r>
        <w:rPr/>
        <w:t>Ⳃ</w:t>
      </w:r>
      <w:r>
        <w:rPr/>
        <w:t>揃橉③슘㍾쉃꧎怺㭥婯楞䉬㡮碵쉴뽈冮䤹欪偒潤䙰戯쉪䕋칩吣믃뮵疥獾坷쉩츱䩟惎乨悥㨦⍫</w:t>
      </w:r>
      <w:r>
        <w:rPr/>
        <w:t>ⴲ</w:t>
      </w:r>
      <w:r>
        <w:rPr/>
        <w:t>祡捺䁦⨮┦뭣秂㡔戵䃂긶盂쉓ꥷ♡㨨繴㭤䥄䀶䠲低㥰㛂ꅚꅓ⍂䄴⴩쵬㏎</w:t>
      </w:r>
      <w:r>
        <w:rPr/>
        <w:t>꤯</w:t>
      </w:r>
      <w:r>
        <w:rPr/>
        <w:t>剌杞쉬塹捸쉣奒㓂쉅땄湔硸걱츹煙䩚摒娪䩅䙰꥔硫녵쉖쉫䜭</w:t>
      </w:r>
      <w:r>
        <w:rPr/>
        <w:t>ꕪ</w:t>
      </w:r>
      <w:r>
        <w:rPr/>
        <w:t>潹滂컂⩪䏂迂す쉺煒숣䍏牏㕺뭧</w:t>
      </w:r>
      <w:r>
        <w:rPr/>
        <w:t>ⴽ</w:t>
      </w:r>
      <w:r>
        <w:rPr/>
        <w:t>䑯灋剢놵顨싂䡀湑싂曂摔쉷儤磎슻欻婁쉭僂㊮</w:t>
      </w:r>
      <w:r>
        <w:rPr/>
        <w:t>⠹</w:t>
      </w:r>
      <w:r>
        <w:rPr/>
        <w:t>媩抻噫徣</w:t>
      </w:r>
      <w:r>
        <w:rPr/>
        <w:t>ꤪ</w:t>
      </w:r>
      <w:r>
        <w:rPr/>
        <w:t>淃瑎쉨깄䥢弽㒿告礴畬㖻쵅䩏쵞䭐⬭橦㋂稺娹⩈愤凎㝾숪⭤뼷し䝏ㅐ</w:t>
      </w:r>
      <w:r>
        <w:rPr/>
        <w:t>⡳⯂ⱞ</w:t>
      </w:r>
      <w:r>
        <w:rPr/>
        <w:t>ⵎ</w:t>
      </w:r>
      <w:r>
        <w:rPr/>
        <w:t>瀻捊쉇燂슮䰭䖏䀪晏呌䣂瓂⛂</w:t>
      </w:r>
      <w:r>
        <w:rPr/>
        <w:t>ꕊ</w:t>
      </w:r>
      <w:r>
        <w:rPr/>
        <w:t>乄칰淂ꥴ䁑催䐣⑨扖项绂伫䕴佊▣☫걅歩썑쉫싂䙠䉍嫂쉙坦櫂婲曂瑒繞䙥⑮挻晕嚵機ꥳ㍍⹀겥䕕榡⑆쉟㏂橷杣</w:t>
      </w:r>
      <w:r>
        <w:rPr/>
        <w:t>ꥐ</w:t>
      </w:r>
      <w:r>
        <w:rPr/>
        <w:t>獫畷卺䕾䪣㥊䍌┸幣</w:t>
      </w:r>
      <w:r>
        <w:rPr/>
        <w:t>ꕱ</w:t>
      </w:r>
      <w:r>
        <w:rPr/>
        <w:t>쉠榩⭖熘偕畦橩㉋噋䭒佯灒却</w:t>
      </w:r>
      <w:r>
        <w:rPr/>
        <w:t>ꕆ</w:t>
      </w:r>
      <w:r>
        <w:rPr/>
        <w:t>䂱汏捌䟂䡢습泂컂玥幥㊵숨ㅁ壂戹ꆩぷ灃昰䍚䛂輻뮱ꄻ㬥煠䁎뽓憩煁繗祳땄殣奪㚵뼲칡囂㉰帮썐幌</w:t>
      </w:r>
      <w:r>
        <w:rPr/>
        <w:t>ꖣ</w:t>
      </w:r>
      <w:r>
        <w:rPr/>
        <w:t>氬䉮儥㥥䈮깠畵쉪㑉䡤塍</w:t>
      </w:r>
      <w:r>
        <w:rPr/>
        <w:t>Ⱳ</w:t>
      </w:r>
      <w:r>
        <w:rPr/>
        <w:t>쉅쉠䪱媡넻ꏂ䡺唸入㡎剞䥃塭晴⭐䭚땴㵴䢻杔◍晞</w:t>
      </w:r>
      <w:r>
        <w:rPr/>
        <w:t>ꔦ</w:t>
      </w:r>
      <w:r>
        <w:rPr/>
        <w:t>焤癀슿樰겣坄瑀ヂ</w:t>
      </w:r>
      <w:r>
        <w:rPr/>
        <w:t>ⲱ</w:t>
      </w:r>
      <w:r>
        <w:rPr/>
        <w:t>楟畲欳㑚执⿎꥞䵄⨶䕢慴녳㶘䖘殱쉫妘奍쌨뾥穔⬩Ⓜ娽眺画⥧썶歸佟⹋繸䅶㭌徱欱⍙狂晀⹮乚ꇎ♳坎뭳呶⍾</w:t>
      </w:r>
      <w:r>
        <w:rPr/>
        <w:t>Ⱟ</w:t>
      </w:r>
      <w:r>
        <w:rPr/>
        <w:t>匥歔㥧싃䷂쉱搹掣䱬⑱⩦㘮㜴䥒涩扂䞻歍⍉曂㓂♶䗂꥗</w:t>
      </w:r>
      <w:r>
        <w:rPr/>
        <w:t>ꦻ</w:t>
      </w:r>
      <w:r>
        <w:rPr/>
        <w:t>飂怦渲塌⪏磍䕸慶穃捇⩋䤨뽍㫂㤹助㴪⯂㍩쉴戶䄳㷍倷䙨뭆䥠뭞戫勂</w:t>
      </w:r>
      <w:r>
        <w:rPr/>
        <w:t>ⵖ</w:t>
      </w:r>
      <w:r>
        <w:rPr/>
        <w:t>묨浩呵쵋橺㕗⯂浭摊轀숱땱⸊⽓ꆩ瞻噚挱긽쉕䍲䅠當쉇灄剀睅숸廃縵瑴犥啤⭎縸䕨䱘圣㖻瀰煯垩␴</w:t>
      </w:r>
      <w:r>
        <w:rPr/>
        <w:t>ꔪ</w:t>
      </w:r>
      <w:r>
        <w:rPr/>
        <w:t>〦怸坈쏂놬繋睘㭭쉌㯂㐯습㧂쉨㭹㠽뭥⥓㩃쉶㤪牲琲⨶촹</w:t>
      </w:r>
      <w:r>
        <w:rPr/>
        <w:t>ꤶ</w:t>
      </w:r>
      <w:r>
        <w:rPr/>
        <w:t>䏂欵䭴绍⸪祱桃ヂ㪥㙰勂噮啾疘㉙䖘䡉轭别嘣杈⨣婄㤨廂瑫⥕瀤慊桓㩏獬⩹⹧컂䝮扔癤空␤䙭⤣捐숹扯偏</w:t>
      </w:r>
      <w:r>
        <w:rPr/>
        <w:t>ⲱ</w:t>
      </w:r>
      <w:r>
        <w:rPr/>
        <w:t>桂쉠⑙䙳殡䴭숪炿⹉偮⤦瑰⨸⿂㙒⹺╊呴㌵圣㙇묩䬩䅚啙䪩忍楯剰允硊䥺⥳뮏㈤꥚幅䄴쉄칁婫숶摍桀㨸㉸汬</w:t>
      </w:r>
      <w:r>
        <w:rPr/>
        <w:t>⡍</w:t>
      </w:r>
      <w:r>
        <w:rPr/>
        <w:t>뭾숨㦵汖䵔嚏</w:t>
      </w:r>
      <w:r>
        <w:rPr/>
        <w:t>⠽</w:t>
      </w:r>
      <w:r>
        <w:rPr/>
        <w:t>㴻活湷숱眦游㥉狂썶轖甯祪㬬矂쉦쉨숦湮唨卤楘慯牮⩋㘪瑚뇍瀬뇍痂欮䔳厮暩칩灧⽟橭</w:t>
      </w:r>
      <w:r>
        <w:rPr/>
        <w:t>ⱊ</w:t>
      </w:r>
      <w:r>
        <w:rPr/>
        <w:t>稪썗碮焳偸繈恡桃ꅘ䩪</w:t>
      </w:r>
      <w:r>
        <w:rPr/>
        <w:t>ꗂ</w:t>
      </w:r>
      <w:r>
        <w:rPr/>
        <w:t>徏䊱塚겏矂䌻塾睗䩑╫⬩縹縣㑓걍ꅹ彩杭䵈樭䑌</w:t>
      </w:r>
      <w:r>
        <w:rPr/>
        <w:t>ꤹ</w:t>
      </w:r>
      <w:r>
        <w:rPr/>
        <w:t>帥犿砵⩊ㅞ촴織禩㢏椪ꌴ牺形⒬㝪塙⪩䑏儣䰸噡塗㬲</w:t>
      </w:r>
      <w:r>
        <w:rPr/>
        <w:t>⡰</w:t>
      </w:r>
      <w:r>
        <w:rPr/>
        <w:t>㈣楠灎㒣彑杚煙⍰䓂⬶破䍾㭁枻슏</w:t>
      </w:r>
      <w:r>
        <w:rPr/>
        <w:t>ꤳ</w:t>
      </w:r>
      <w:r>
        <w:rPr/>
        <w:t>湭⩏湶녓쉉偶䶿⼴乞佫곃쉪㭦窏</w:t>
      </w:r>
      <w:r>
        <w:rPr/>
        <w:t>⣃</w:t>
      </w:r>
      <w:r>
        <w:rPr/>
        <w:t>氤乏╡䉨䘰䰭썮汪湴䐷⿂唯彌彁䧂㐩</w:t>
      </w:r>
      <w:r>
        <w:rPr/>
        <w:t>꧂⩊</w:t>
      </w:r>
      <w:r>
        <w:rPr/>
        <w:t>싂쉷活盃땰卣㓂婤娬뾱㭠쉅塆䕾숽슥쉦쉖亮痂伩</w:t>
      </w:r>
      <w:r>
        <w:rPr/>
        <w:t>⠹</w:t>
      </w:r>
      <w:r>
        <w:rPr/>
        <w:t>䚿</w:t>
      </w:r>
      <w:r>
        <w:rPr/>
        <w:t>ꗂꤺ</w:t>
      </w:r>
      <w:r>
        <w:rPr/>
        <w:t>뽔㝢剙並䬬싍䄴扂歃㕔啸ꏂ⴫稥촶帤䡠䙲㭶睪愬䭹妣쉨ヂ㥴璻摤㍗嘲䉶慕쉁⹎幋䑦杶项깓䲵壂狂楂쉖偷</w:t>
      </w:r>
      <w:r>
        <w:rPr/>
        <w:t>ⰴ</w:t>
      </w:r>
      <w:r>
        <w:rPr/>
        <w:t>쉶轮参機拂♇杏⥮乍㔣쉹</w:t>
      </w:r>
      <w:r>
        <w:rPr/>
        <w:t>꤭</w:t>
      </w:r>
      <w:r>
        <w:rPr/>
        <w:t>쌯쎱做㯂㬪㍮桂</w:t>
      </w:r>
      <w:r>
        <w:rPr/>
        <w:t>ꗂ</w:t>
      </w:r>
      <w:r>
        <w:rPr/>
        <w:t>⼵珂硬㫂뗂뭉堨㏂浠⫂顰䥫略着癹䩈瓂⑮猥䄣ꆘ䌬쵹矂숹浔⽫㡲偁獧뽙깰</w:t>
      </w:r>
      <w:r>
        <w:rPr/>
        <w:t>ⱈ⚱⩹</w:t>
      </w:r>
      <w:r>
        <w:rPr/>
        <w:t>⽕㘷匫氩䉋汬쉙䊏ꆩꥮ礤漦溣媱춏弥⫂⫂㈨京煊긩㐻䚡칠䞮渮</w:t>
      </w:r>
      <w:r>
        <w:rPr/>
        <w:t>⡇</w:t>
      </w:r>
      <w:r>
        <w:rPr/>
        <w:t>桰⎏쉁浏㶏瑥灐楞㤽頪䑉㟃砨〲渷싂奟纩쉴⍺橘쉈瓂</w:t>
      </w:r>
      <w:r>
        <w:rPr/>
        <w:t>ꦿ</w:t>
      </w:r>
      <w:r>
        <w:rPr/>
        <w:t>䴲␺扆〲䭖曂彶䅚噓歲뭰䃎컂䎱妥⥀묵䠽놩㵰㪿烂偊䉆暩壂樷为氰渊쌯걐칇ꅱ</w:t>
      </w:r>
      <w:r>
        <w:rPr/>
        <w:t>ꦻ</w:t>
      </w:r>
      <w:r>
        <w:rPr/>
        <w:t>瑰⩟⥶㭕攫㉋쵳奸唫䜦</w:t>
      </w:r>
      <w:r>
        <w:rPr/>
        <w:t>ꕷꤤ</w:t>
      </w:r>
      <w:r>
        <w:rPr/>
        <w:t>匯睸䰶顓盂⚮焷䯂츬幍燂ㄪ杪쉖䘥材뽭爨倣넹ꌭ䑳</w:t>
      </w:r>
      <w:r>
        <w:rPr/>
        <w:t>ⱓ</w:t>
      </w:r>
      <w:r>
        <w:rPr/>
        <w:t>ꌣ╫轨ꍍ믎硸⩪姃Ⓜ깾넥啔洨쵖㕩儨刬欵㘬儱ち䡇獚숪迂쉨䭶盂硆싂嘦偺猣獶╲㭟殿䡯捙扚穫춬⩒㠺䡡⺮炥⛂갸㗂煬㴸壂</w:t>
      </w:r>
      <w:r>
        <w:rPr/>
        <w:t>ꦵ</w:t>
      </w:r>
      <w:r>
        <w:rPr/>
        <w:t>쉅匹䄬</w:t>
      </w:r>
      <w:r>
        <w:rPr/>
        <w:t>꤭</w:t>
      </w:r>
      <w:r>
        <w:rPr/>
        <w:t>敖쵤쵉㢏勂⑫煬洴㐬ꌽ㑅숪딴汌牮␺⨦獸㍋漵◂땄牅㠶ㄬꅥ㯂犏塶彥竂䑈唷歷䰯坨冥⭰堸쉌扏⤲㵀䄹쉵珂姍㍅쉪녢쎣⑘䬹㛍쵌浯椥⥶湅轖딥㔪땷栥ꏃ딤狂쉵⹑</w:t>
      </w:r>
      <w:r>
        <w:rPr/>
        <w:t>Ɒ</w:t>
      </w:r>
      <w:r>
        <w:rPr/>
        <w:t>썔慌땥㑡썋樭唹㟂傡堵뽄싂瑡瘲割顳埂堦䙄桰攵坥䁮䈤☩숲徘⦩⨬氰⹐⨲捈牮쉡畁㇂弮뗂癡숮䁩㭐揂䅌婰柂橾놘偸䣍ꅏ横☽㑯䩢ꏂ䙨恃仂䲱彨ヂ쉞卆渮㔵넹⮘䑨潑䵷䅏橴壂潤瑷슱믂塔슬䡞甽숱づ꥘믂䨦癬廂恖⍶숴䥑䊱淎䩷矂⩅숵╦㉐ꅟ쉶컂䵮숮樣䥫䩢Ⓜ獐擂쉴塂潞徘䵹㬰湭穄瑱灵嫎뇍潣㘮䱫</w:t>
      </w:r>
      <w:r>
        <w:rPr/>
        <w:t>ⴴ</w:t>
      </w:r>
      <w:r>
        <w:rPr/>
        <w:t>楄〉</w:t>
      </w:r>
      <w:r>
        <w:rPr/>
        <w:t>ꥌ</w:t>
      </w:r>
      <w:r>
        <w:rPr/>
        <w:t>攦摡空䰹쵠㊘♓칄쉅丷╮椯㥇ꆵ㵉㩄ꥦ灢ヂ쉇敓獁딪䡪</w:t>
      </w:r>
      <w:r>
        <w:rPr/>
        <w:t>ꦬ</w:t>
      </w:r>
      <w:r>
        <w:rPr/>
        <w:t>넭걘輸䷂摓㌣潓暏斩佤</w:t>
      </w:r>
      <w:r>
        <w:rPr/>
        <w:t>ꗂ</w:t>
      </w:r>
      <w:r>
        <w:rPr/>
        <w:t>㓂ꆬ䅙⩥</w:t>
      </w:r>
      <w:r>
        <w:rPr/>
        <w:t>ꕩ</w:t>
      </w:r>
      <w:r>
        <w:rPr/>
        <w:t>쎻煔⥫䢮쉤╚䱖⯂⥱䨴佴◂畟Ⓜ䐭㩷璬癉꺏넳㕇徱䬻뮥</w:t>
      </w:r>
      <w:r>
        <w:rPr/>
        <w:t>ⵍ</w:t>
      </w:r>
      <w:r>
        <w:rPr/>
        <w:t>劻挣⭏䃂弹䗍ㅨ勂彟媩년떩쉎쉺礪撮깅쉐敊灵䍉犿摒穤吸숶儫춵硕伶쉍晃䑙瑌⑟쉥樷伫櫂䭰婈㌴稪淂歍䑇呒ㅲ槂䥡㇎㍰㡫橮媣祙숹幖㩆ꇂ㍡湚䑯祍䟂捗쉥䅟䍦牡䎿䌮係輮쉊㚩⭸穌⥓䈸乨界뇂哂뭬㩣㡑썚嘯飂쉄땆ꌲ毂⩃⧂뭡党楇┷㖩兩⑄嘬쉯㕹㋂⹱剗瑵⯂焱畱뼳橒䘬摾晈煐숨迎⩓椫湢㡱ㅏ㈭灙单獂䭡昻</w:t>
      </w:r>
      <w:r>
        <w:rPr/>
        <w:t>Ⳃ</w:t>
      </w:r>
      <w:r>
        <w:rPr/>
        <w:t>䓂䞮쉈썩户瑗습弥搶㈲䝅⭮숊┰樱恵塭浅癀擂⩳쉊⩄ꇂ</w:t>
      </w:r>
      <w:r>
        <w:rPr/>
        <w:t>ꕰ</w:t>
      </w:r>
      <w:r>
        <w:rPr/>
        <w:t>㘬⭀硶㑴䔬䙍䱃㕭┬幍睴瀯僂䁾숬輰ㄸ㵈쉍㷍颩挽⭍恄넬呀桚故⌱偭䁙ま噞㡾扩䈽ィ䍥湍⨪䝤숽</w:t>
      </w:r>
      <w:r>
        <w:rPr/>
        <w:t>ⱸ</w:t>
      </w:r>
      <w:r>
        <w:rPr/>
        <w:t>圲⑆祆㫂䱶⩄㌶䉠璡汵쉏⵾䡠曂뽂亡칢䙦匫</w:t>
      </w:r>
      <w:r>
        <w:rPr/>
        <w:t>ⶻ</w:t>
      </w:r>
      <w:r>
        <w:rPr/>
        <w:t>䫂숰坖懂뽠檿榬⹄⏂兮摖癉ꅢ숯樽焦煖喡䈭江䍙甴슩啳☪㫎㇂</w:t>
      </w:r>
      <w:r>
        <w:rPr/>
        <w:t>ⷂ</w:t>
      </w:r>
      <w:r>
        <w:rPr/>
        <w:t>垻⒵ꌷ㋂쉃䨭⬥獓䙸⨩敊뽵浩⽍湓㋂숵朶颡쉳╩眯쉟圲暩倶䉌믍怨䍩㜩뭊扗歑光</w:t>
      </w:r>
      <w:r>
        <w:rPr/>
        <w:t>ꦩ</w:t>
      </w:r>
      <w:r>
        <w:rPr/>
        <w:t>컎쉉颩挩呆呠泂⵩攲昫竂☽♺┷瑷</w:t>
      </w:r>
      <w:r>
        <w:rPr/>
        <w:t>ꥇ</w:t>
      </w:r>
      <w:r>
        <w:rPr/>
        <w:t>顾싂䨸숴⺿剱敲⩥</w:t>
      </w:r>
      <w:r>
        <w:rPr/>
        <w:t>⠰</w:t>
      </w:r>
      <w:r>
        <w:rPr/>
        <w:t>䉩㩠쉟竎칒彁䘩ヂ垵숫⭳樦⭅㤻</w:t>
      </w:r>
      <w:r>
        <w:rPr/>
        <w:t>ꦩ</w:t>
      </w:r>
      <w:r>
        <w:rPr/>
        <w:t>滂䱶㭞㛍뽈</w:t>
      </w:r>
      <w:r>
        <w:rPr/>
        <w:t>ꤺ</w:t>
      </w:r>
      <w:r>
        <w:rPr/>
        <w:t>即⽆㉂슏轱⽶쉮垣</w:t>
      </w:r>
      <w:r>
        <w:rPr/>
        <w:t>ⰻ</w:t>
      </w:r>
      <w:r>
        <w:rPr/>
        <w:t>毂乯淂彏碻ァ䱰总䓂┶輪</w:t>
      </w:r>
      <w:r>
        <w:rPr/>
        <w:t>꧂</w:t>
      </w:r>
      <w:r>
        <w:rPr/>
        <w:t>쉩矂磂숥䀪쏂佇䜭未晙噦䡋甥</w:t>
      </w:r>
      <w:r>
        <w:rPr/>
        <w:t>⡅</w:t>
      </w:r>
      <w:r>
        <w:rPr/>
        <w:t>汊佸䠺摯窻听剦┻泂烂쉕幬⍦</w:t>
      </w:r>
      <w:r>
        <w:rPr/>
        <w:t>ꥋ</w:t>
      </w:r>
      <w:r>
        <w:rPr/>
        <w:t>彠忂쉲㵴䚩轊㉔噅䀹牒䡯㘯䍸䍒嗂⩃</w:t>
      </w:r>
      <w:r>
        <w:rPr/>
        <w:t>ⱓ</w:t>
      </w:r>
      <w:r>
        <w:rPr/>
        <w:t>긪瑋堽뿂㊣</w:t>
      </w:r>
      <w:r>
        <w:rPr/>
        <w:t>ⱍ</w:t>
      </w:r>
      <w:r>
        <w:rPr/>
        <w:t>䅏瘤搤䥃繙㊻盂습⧂机椩䊏깎扬捆毂䘴䋍癸單녖</w:t>
      </w:r>
      <w:r>
        <w:rPr/>
        <w:t>ꤱ</w:t>
      </w:r>
      <w:r>
        <w:rPr/>
        <w:t>瑮㩧쉀煪轐摆ぐ㕍摖䶮䭢牭楊넸㩶兕乷懂橰暮车幣冡䣂匯깲㡰姂슱䔯繙䭥䅖⮵뭀䭭䱺㩯♘슱꥖噋祾䯃桘⬯辮</w:t>
      </w:r>
      <w:r>
        <w:rPr/>
        <w:t>ꕤ</w:t>
      </w:r>
      <w:r>
        <w:rPr/>
        <w:t>畭숯兒㈣⭗쉲廂㠳뾩㉚⻂⨶䭰ꎮ⍋懂晍倥슡</w:t>
      </w:r>
      <w:r>
        <w:rPr/>
        <w:t>⠵⣂</w:t>
      </w:r>
      <w:r>
        <w:rPr/>
        <w:t>祄漷坯넳쌱䙫䈪䈸䱾汀㑖硨⿂㥺顨䥨뮘㶣쌽顸匯摺</w:t>
      </w:r>
      <w:r>
        <w:rPr/>
        <w:t>Ⱡ</w:t>
      </w:r>
      <w:r>
        <w:rPr/>
        <w:t>㑗㊮僂䂣⍹㭘쉓┭䤭卭⥅桃涩㝊桞歐恲㷂⩋쉎歶</w:t>
      </w:r>
      <w:r>
        <w:rPr/>
        <w:t>ꤦ</w:t>
      </w:r>
      <w:r>
        <w:rPr/>
        <w:t>쵩晍强곂㐤䢩彅攭䕬䕳⥴칔煨䔲唰숫別瑓쏂伫乧䇂飂㡭쵲⵾䍰ㅟ⹢䔺䑲⿂潮䉅夤╀轗橈쉾玩썮䭣曍딳别䒣惂輯㩀堭䤴쉔</w:t>
      </w:r>
      <w:r>
        <w:rPr/>
        <w:t>ꦿ</w:t>
      </w:r>
      <w:r>
        <w:rPr/>
        <w:t>㵷櫂丩卵♕煬㠰攨卉⽌帪揍䈣㬩쉘妩㶱囂偷㙒䑗䝌㫎쉅깪祹쉶㕺㈩堲䋍캘떬疵뼫庮焸⮮䰤⩠㭖磂뭒㉯焵</w:t>
      </w:r>
      <w:r>
        <w:rPr/>
        <w:t>ꔳ</w:t>
      </w:r>
      <w:r>
        <w:rPr/>
        <w:t>쉤彃</w:t>
      </w:r>
      <w:r>
        <w:rPr/>
        <w:t>⡭</w:t>
      </w:r>
      <w:r>
        <w:rPr/>
        <w:t>䤶縫匬겥쉺칹繆桚㉴⩾껎桏㝅뽓걡쉖넊㜰춻䍕┶歶㭨慬싂池슘䑋⬪渨㑧䃂ꅌ漬♩</w:t>
      </w:r>
      <w:r>
        <w:rPr/>
        <w:t>⠦⩔</w:t>
      </w:r>
      <w:r>
        <w:rPr/>
        <w:t>渷숣⹖稫潒堳太ㄪ㙬仍穎㄰겏</w:t>
      </w:r>
      <w:r>
        <w:rPr/>
        <w:t>ⵙ</w:t>
      </w:r>
      <w:r>
        <w:rPr/>
        <w:t>쉤澣쌺淂쉳颮깴區㑔쌸晕㶱㙅廂䷂璥䊱</w:t>
      </w:r>
      <w:r>
        <w:rPr/>
        <w:t>ꕔ</w:t>
      </w:r>
      <w:r>
        <w:rPr/>
        <w:t>숤⭞䐤幷癵㙾⭅䍬쉂彐</w:t>
      </w:r>
      <w:r>
        <w:rPr/>
        <w:t>⠵</w:t>
      </w:r>
      <w:r>
        <w:rPr/>
        <w:t>ꍂ顸䇂彆층숥媮㍃㵬佾琷숻쉋幔戫䎵浘圽</w:t>
      </w:r>
      <w:r>
        <w:rPr/>
        <w:t>⠪</w:t>
      </w:r>
      <w:r>
        <w:rPr/>
        <w:t>쉑汭⽩坤柂漻浆杕쉟쉤⹇쉪⍋숵㵘䔨轃⪩䐸</w:t>
      </w:r>
      <w:r>
        <w:rPr/>
        <w:t>ꕓ</w:t>
      </w:r>
      <w:r>
        <w:rPr/>
        <w:t>䑔琸뼫뾮⮏⨪ꅤ츮晾商⥌㉏쉢忂眻㙵䍬瑐痂搴橋厡斱녚妿♧깩䌩敋塑神辿⼰⽒싍呧敆깁䍊</w:t>
      </w:r>
      <w:r>
        <w:rPr/>
        <w:t>⠪ⲵ</w:t>
      </w:r>
      <w:r>
        <w:rPr/>
        <w:t>橭쉱浹楈쉋걔캘숮땬の㶥㕩穕⬮쵆年㉖겻个㭈彥싂㙂칅漲顺⴫潅䥊깧奃係䃂旂繴敢湁洴㜹숩䭯䕗딳濃圱</w:t>
      </w:r>
      <w:r>
        <w:rPr/>
        <w:t>ꥄ</w:t>
      </w:r>
      <w:r>
        <w:rPr/>
        <w:t>挨녫轞祂倴磍〻戰㍹坅顑</w:t>
      </w:r>
      <w:r>
        <w:rPr/>
        <w:t>⢬</w:t>
      </w:r>
      <w:r>
        <w:rPr/>
        <w:t>息⩏渰㥒㥧␫⍋朻挮斣㠤繪쉏愦걱싂㥩䎩쉺걷橎恃砽긽敋췂䠪枡留</w:t>
      </w:r>
      <w:r>
        <w:rPr/>
        <w:t>ⱁ</w:t>
      </w:r>
      <w:r>
        <w:rPr/>
        <w:t>媩椯塗㩩渨䥱淂獀䰻䅂捶</w:t>
      </w:r>
      <w:r>
        <w:rPr/>
        <w:t>ꕓ</w:t>
      </w:r>
      <w:r>
        <w:rPr/>
        <w:t>朵繦扖뽅佣潅䙆歎瘺㑳숸㥋쵈뭥ぬ竂</w:t>
      </w:r>
      <w:r>
        <w:rPr/>
        <w:t>ⷂ</w:t>
      </w:r>
      <w:r>
        <w:rPr/>
        <w:t>녺</w:t>
      </w:r>
      <w:r>
        <w:rPr/>
        <w:t>⡷</w:t>
      </w:r>
      <w:r>
        <w:rPr/>
        <w:t>煱㒬晌쉰愤㜭栨呚䢘悬碩☳⴦䍲硏╸瘰䅰㬽쉨㤯乮奩中㕘碮</w:t>
      </w:r>
      <w:r>
        <w:rPr/>
        <w:t>ⵣ</w:t>
      </w:r>
      <w:r>
        <w:rPr/>
        <w:t>뭍㭐♙穤⮩╀</w:t>
      </w:r>
      <w:r>
        <w:rPr/>
        <w:t>⡖</w:t>
      </w:r>
      <w:r>
        <w:rPr/>
        <w:t>놻ꌥ捐⩗竂砪쉣</w:t>
      </w:r>
      <w:r>
        <w:rPr/>
        <w:t>ꕗ</w:t>
      </w:r>
      <w:r>
        <w:rPr/>
        <w:t>쉠㝏㝑勂朦䥈</w:t>
      </w:r>
      <w:r>
        <w:rPr/>
        <w:t>ꥈ</w:t>
      </w:r>
      <w:r>
        <w:rPr/>
        <w:t>䁟츨桠彚纻婪䝠楷噷潒恹䠹</w:t>
      </w:r>
      <w:r>
        <w:rPr/>
        <w:t>⡭☸</w:t>
      </w:r>
      <w:r>
        <w:rPr/>
        <w:t>溻剩슣偍⿍㑤㓂칕渳슩㓂砰卐뇂慷꺘㔥䳂剮洨噹쉅숽⫂╞慬╦㡡㭾秂䩫쉷弱⽊汋䨶쉕䩌㥷汥뭤ざ幌⩙䥨</w:t>
      </w:r>
      <w:r>
        <w:rPr/>
        <w:t>ꥎ</w:t>
      </w:r>
      <w:r>
        <w:rPr/>
        <w:t>䃂䮵╟싂䡚㍐煩氬摐体䁮쉃癹浦뼷睧䙂㍹䭈丱砪㉗</w:t>
      </w:r>
      <w:r>
        <w:rPr/>
        <w:t>ꦵ</w:t>
      </w:r>
      <w:r>
        <w:rPr/>
        <w:t>䀭䚻砪㬮輪頮뭱㵶</w:t>
      </w:r>
      <w:r>
        <w:rPr/>
        <w:t>⡯</w:t>
      </w:r>
      <w:r>
        <w:rPr/>
        <w:t>匦</w:t>
      </w:r>
      <w:r>
        <w:rPr/>
        <w:t>ꔽ</w:t>
      </w:r>
      <w:r>
        <w:rPr/>
        <w:t>䆻⪏枣橷⩔㑰匩う䱫䇂儦丵쉯</w:t>
      </w:r>
      <w:r>
        <w:rPr/>
        <w:t>⢡</w:t>
      </w:r>
      <w:r>
        <w:rPr/>
        <w:t>㑍╌祎凎㶻썈㩗忂쵩係숣煭瞩</w:t>
      </w:r>
      <w:r>
        <w:rPr/>
        <w:t>ꗂ</w:t>
      </w:r>
      <w:r>
        <w:rPr/>
        <w:t>슣㗂楪橭䫂嫂䕍幒櫂掣喘噐偮㗂㥗敗①숤潏昮㵷婹砱춥奃灙ꆩ</w:t>
      </w:r>
      <w:r>
        <w:rPr/>
        <w:t>꧃</w:t>
      </w:r>
      <w:r>
        <w:rPr/>
        <w:t>坢彌ꍒ쉣珂熡㉎潳⭾쉥숮噫숽敾怶狂☺椽扣쎮扫呮䱓椤ꥭ㝂싂桭</w:t>
      </w:r>
      <w:r>
        <w:rPr/>
        <w:t>ꔪ䷎</w:t>
      </w:r>
      <w:r>
        <w:rPr/>
        <w:t>䅇⹬ꍭ䃂숲뭙⹶┪頰⫂砦恳숣싂眺ꍒ煲癁棍䢻圊歊祶溻싍⑦䍇⩸뭑刭㭞䤥녹껎瑦息幏䀬强伲⨰䝊䙍숰㖩칶晊愺⬴䁑癡걭佉䀰쉰㏂硆挪쉚嚵</w:t>
      </w:r>
      <w:r>
        <w:rPr/>
        <w:t>ꤣ</w:t>
      </w:r>
      <w:r>
        <w:rPr/>
        <w:t>ⳍ</w:t>
      </w:r>
      <w:r>
        <w:rPr/>
        <w:t>扎싂濂檩ꌪ썰䈷⭹갨</w:t>
      </w:r>
      <w:r>
        <w:rPr/>
        <w:t>⠦</w:t>
      </w:r>
      <w:r>
        <w:rPr/>
        <w:t>繩䇂䍨湧扥啇갵狂樣쉔兙쉦柂ず㥌깣坆䜪쉥쉨</w:t>
      </w:r>
      <w:r>
        <w:rPr/>
        <w:t>ⰵ</w:t>
      </w:r>
      <w:r>
        <w:rPr/>
        <w:t>쉃</w:t>
      </w:r>
      <w:r>
        <w:rPr/>
        <w:t>ꥂ</w:t>
      </w:r>
      <w:r>
        <w:rPr/>
        <w:t>슩ꌺ樬癫稦溥㘹츹噬㏂⾿䱬⬸檵숥뗂䭰殩쵁壂敢숳䷍䤸䙕䕹砭堸啱堤瞻摵爷傣摢帪떘㝘쉬噃</w:t>
      </w:r>
      <w:r>
        <w:rPr/>
        <w:t>⡗</w:t>
      </w:r>
      <w:r>
        <w:rPr/>
        <w:t>쉑</w:t>
      </w:r>
      <w:r>
        <w:rPr/>
        <w:t>ꖵⓂ⑊</w:t>
      </w:r>
      <w:r>
        <w:rPr/>
        <w:t>㜬湥圪숺乧쉾쉩Ⓜ㡃䠬Ⓝ♲쉁㈶습冏十㨲㕎䃂祃䩌㘹걧歗싂响쵓䡗攤敢剀㈳䕗弨车㑞⫃湰꥚振吴쏂穘址䒮</w:t>
      </w:r>
      <w:r>
        <w:rPr/>
        <w:t>⣂</w:t>
      </w:r>
      <w:r>
        <w:rPr/>
        <w:t>⼽傩敬숤婧桋㐺⍡⹅戮復싂昱녶⸪ꎣ潩겻㠷쉁敀颻幬摒䁵䟂潒懂厵</w:t>
      </w:r>
      <w:r>
        <w:rPr/>
        <w:t>ꤶ</w:t>
      </w:r>
      <w:r>
        <w:rPr/>
        <w:t>抣⨭橈⽡⾿敁쉘뽔Ⓜ</w:t>
      </w:r>
      <w:r>
        <w:rPr/>
        <w:t>ꕓ</w:t>
      </w:r>
      <w:r>
        <w:rPr/>
        <w:t>婴䴳넯潀硠쉾㪩窩⥪䄦䍡恔瑟噉㬺㍖▩䶱⒬䵚녙숪临頭䍪揂繢⥞敖㉚濂땡⤰版싂뼻껃䈪ꄪ㵸⬴⤥⥖㴱繥쉚숳樨剓뇎㉉塰䴹⨣栨</w:t>
      </w:r>
      <w:r>
        <w:rPr/>
        <w:t>ꖥ</w:t>
      </w:r>
      <w:r>
        <w:rPr/>
        <w:t>䁇橃婊⭷⽆㏂輥灒䌬䁰厡⩦</w:t>
      </w:r>
      <w:r>
        <w:rPr/>
        <w:t>ⷂ</w:t>
      </w:r>
      <w:r>
        <w:rPr/>
        <w:t>㥰桢瀫숬䝯⒏㬰祗</w:t>
      </w:r>
      <w:r>
        <w:rPr/>
        <w:t>ꔳ</w:t>
      </w:r>
      <w:r>
        <w:rPr/>
        <w:t>媩甬슏깱噗⸮숶䕄甸</w:t>
      </w:r>
      <w:r>
        <w:rPr/>
        <w:t>⡹</w:t>
      </w:r>
      <w:r>
        <w:rPr/>
        <w:t>礫眥</w:t>
      </w:r>
      <w:r>
        <w:rPr/>
        <w:t>⣎</w:t>
      </w:r>
      <w:r>
        <w:rPr/>
        <w:t>擂㌶挪㉌歖湥䁥瑪묭児ざ䨲䭤係㧂採澥熥杠♡匦⭨㘮顪妮䝥䓂숳哂䅣楣䕇轨稯恷汑濍㍃숪牟硘伫숨쉸쉯撘㍵녣㊱쉁䑖旂䱱ꆥ땷깋穟侱浣숽갰㡍⹫䩪</w:t>
      </w:r>
      <w:r>
        <w:rPr/>
        <w:t>ⱉ</w:t>
      </w:r>
      <w:r>
        <w:rPr/>
        <w:t>灹槂琺獘묭汄祧䱪䁤参潕嚡䠳辿쉗⭋奙싍䡰硗䣂쉞穱繀轞扣</w:t>
      </w:r>
      <w:r>
        <w:rPr/>
        <w:t>꧃</w:t>
      </w:r>
      <w:r>
        <w:rPr/>
        <w:t>숴㙯汢</w:t>
      </w:r>
      <w:r>
        <w:rPr/>
        <w:t>ⴵ</w:t>
      </w:r>
      <w:r>
        <w:rPr/>
        <w:t>潒具숱䥡伮㐶♱穩쌸놡喡쉤䕉</w:t>
      </w:r>
      <w:r>
        <w:rPr/>
        <w:t>ⱐ</w:t>
      </w:r>
      <w:r>
        <w:rPr/>
        <w:t>㷂㍃묳쉁</w:t>
      </w:r>
      <w:r>
        <w:rPr/>
        <w:t>Ɑ</w:t>
      </w:r>
      <w:r>
        <w:rPr/>
        <w:t>쉅䝸걨㬺湟㜸礣㡫㑉祦爹ꅉ盂凂潶㥘娭欸幕쉒盂╅䔶扈㴥癉䷍橋䅅倥煆熵彂塠晌䝋㟂湢㒥摶牒䁫⤽䧂杌哂걠슬津ぶ殩哃彦㷂䱰啄䱶䕪䙶㝠〳썉眸題顪喣ꅎⓂ汉㏂ꌰヂ嗂</w:t>
      </w:r>
      <w:r>
        <w:rPr/>
        <w:t>ꗃ</w:t>
      </w:r>
      <w:r>
        <w:rPr/>
        <w:t>ヂ祖䡾╬堦䠨⸷槂䵒⽕쉖䥆갺捶갬䁷䅕繴穗硈獋㌩</w:t>
      </w:r>
      <w:r>
        <w:rPr/>
        <w:t>ꦣ</w:t>
      </w:r>
      <w:r>
        <w:rPr/>
        <w:t>殡</w:t>
      </w:r>
      <w:r>
        <w:rPr/>
        <w:t>ⵘ</w:t>
      </w:r>
      <w:r>
        <w:rPr/>
        <w:t>숊飂⥐嗂⚡僂个㈨갤畤唲╕䝠庩췂啊</w:t>
      </w:r>
      <w:r>
        <w:rPr/>
        <w:t>ⳍ</w:t>
      </w:r>
      <w:r>
        <w:rPr/>
        <w:t>杘䠱灔⹩</w:t>
      </w:r>
      <w:r>
        <w:rPr/>
        <w:t>ꗂ</w:t>
      </w:r>
      <w:r>
        <w:rPr/>
        <w:t>㌴뭌执呰厮㏎嚥⽞㡟嘽⒬쉆⻍偬䕊䱦偔優㏂㨮♔末徬辡爪嫂嗍慚啺⌥焪䦩䝠幧</w:t>
      </w:r>
      <w:r>
        <w:rPr/>
        <w:t>ꕾ</w:t>
      </w:r>
      <w:r>
        <w:rPr/>
        <w:t>廂䂱碻撿䶡숳⹒殩珂偶⨰뽸ㅙ☻穒厮㬰䟂䨪습⨽䍇偨</w:t>
      </w:r>
      <w:r>
        <w:rPr/>
        <w:t>ꦥ</w:t>
      </w:r>
      <w:r>
        <w:rPr/>
        <w:t>䑧䙋楘桸</w:t>
      </w:r>
      <w:r>
        <w:rPr/>
        <w:t>ⱴ</w:t>
      </w:r>
      <w:r>
        <w:rPr/>
        <w:t>䅙朩䩫㣂眶啅䥷轸㨶焳⪱뽁歉⥹⽏ꍥ兯区桵⩧</w:t>
      </w:r>
      <w:r>
        <w:rPr/>
        <w:t>Ɫ</w:t>
      </w:r>
      <w:r>
        <w:rPr/>
        <w:t>捦긱䣂浟椷媩㕺숳彧纬땥拂㟂潊〸栩䱀判祙㚩橸슿쉧恄⩕堪⏂Ⓜ凎</w:t>
      </w:r>
      <w:r>
        <w:rPr/>
        <w:t>ⴥ</w:t>
      </w:r>
      <w:r>
        <w:rPr/>
        <w:t>긵呢쌫⾵䶿穷</w:t>
      </w:r>
      <w:r>
        <w:rPr/>
        <w:t>ⱎ</w:t>
      </w:r>
      <w:r>
        <w:rPr/>
        <w:t>䟂⩷勂䜶숩⤭䁩쉄캣䑍焨啊兹扄䡰甲㯂拍未</w:t>
      </w:r>
      <w:r>
        <w:rPr/>
        <w:t>ꦩ</w:t>
      </w:r>
      <w:r>
        <w:rPr/>
        <w:t>㊩兀⭶䂩涵뭟쉈⛂歳〯卅따뇃竍녦㔭ꅚ漹朳</w:t>
      </w:r>
      <w:r>
        <w:rPr/>
        <w:t>ⱦ</w:t>
      </w:r>
      <w:r>
        <w:rPr/>
        <w:t>椭婘</w:t>
      </w:r>
      <w:r>
        <w:rPr/>
        <w:t>⠹</w:t>
      </w:r>
      <w:r>
        <w:rPr/>
        <w:t>枻슘慙㔵祷⦻彲牵땨坨䟂丨㢮␭ㅁ楉䲩숥幱扆싂穃ꏂ礷싂䏍㒬弶☷쉶曂祚쉴偈偞煺瓂楫䁐杌⩸炻潅㣂㘻㩑礷䪣䑭䀻繸嘩놥䪡썯걳秂䭬幉䂩嚬熘㡩뽀漲喣⵮稻쉠ま⍃슩湶媘硢〻猵彘椽㭊竂슩瘪쵵</w:t>
      </w:r>
      <w:r>
        <w:rPr/>
        <w:t>⡒</w:t>
      </w:r>
      <w:r>
        <w:rPr/>
        <w:t>獈犣䆡顴깶碘⑤湵썲牾穎걱伸</w:t>
      </w:r>
      <w:r>
        <w:rPr/>
        <w:t>⡌</w:t>
      </w:r>
      <w:r>
        <w:rPr/>
        <w:t>㉥쉦潷캱奸凂䔽쉮㔭丶깨㧂싂涩⛂䄫助歟睗⭊쉮⭐ꌽ恑쉊敄灘ㄬ嗃䖬䉱㑩쉯犬晏숺朶别杏⩣稤⨭温瀬촣뭊䙺獷슬晠ヂ䑺牟슘奕쉣繊橉뭥窏爨㪏⛂㍉轪⨽⩬</w:t>
      </w:r>
      <w:r>
        <w:rPr/>
        <w:t>ꕠ</w:t>
      </w:r>
      <w:r>
        <w:rPr/>
        <w:t>婚㴱湐</w:t>
      </w:r>
      <w:r>
        <w:rPr/>
        <w:t>⡷</w:t>
      </w:r>
      <w:r>
        <w:rPr/>
        <w:t>㴦䐭晴☽걷灈뽕䃃侩칧䒡쉌䶬쉵갭天㡍㋂숻獺湟䇂</w:t>
      </w:r>
      <w:r>
        <w:rPr/>
        <w:t>⠪</w:t>
      </w:r>
      <w:r>
        <w:rPr/>
        <w:t>ㅟ嗍</w:t>
      </w:r>
      <w:r>
        <w:rPr/>
        <w:t>Ɱ</w:t>
      </w:r>
      <w:r>
        <w:rPr/>
        <w:t>䝉⭺慱䷂绂轅牍䇂ꅔ兌䤥杴䔱䢣ㅀ焮栣⭾ꍃ塲曂</w:t>
      </w:r>
      <w:r>
        <w:rPr/>
        <w:t>⢬</w:t>
      </w:r>
      <w:r>
        <w:rPr/>
        <w:t>䀬┤싂湾单쉁欪⍷㕷恞㑱頣未쵉칪猫楕䭈汉䓂</w:t>
      </w:r>
      <w:r>
        <w:rPr/>
        <w:t>⢬</w:t>
      </w:r>
      <w:r>
        <w:rPr/>
        <w:t>慏攮䉫猵兆㞘</w:t>
      </w:r>
      <w:r>
        <w:rPr/>
        <w:t>ꕾ</w:t>
      </w:r>
      <w:r>
        <w:rPr/>
        <w:t>榏瘬嘳䜫灳䡐塣䍉▏灃</w:t>
      </w:r>
      <w:r>
        <w:rPr/>
        <w:t>⡠</w:t>
      </w:r>
      <w:r>
        <w:rPr/>
        <w:t>ꔽ</w:t>
      </w:r>
      <w:r>
        <w:rPr/>
        <w:t>縲奨⵸汈䁟吻䝡쉚本뭒╞畚ㅆ㢿쉗呌怩䈲⩹盂竍侩</w:t>
      </w:r>
      <w:r>
        <w:rPr/>
        <w:t>⠵</w:t>
      </w:r>
      <w:r>
        <w:rPr/>
        <w:t>睫⫂焯쉶娮枥뮩䌲⨸</w:t>
      </w:r>
      <w:r>
        <w:rPr/>
        <w:t>⡀</w:t>
      </w:r>
      <w:r>
        <w:rPr/>
        <w:t>乸껂㭢숦뮣숶숳祱쉈㈦伷報祍</w:t>
      </w:r>
      <w:r>
        <w:rPr/>
        <w:t>ⶩ</w:t>
      </w:r>
      <w:r>
        <w:rPr/>
        <w:t>숽⨮睢態乇쉲忂츽砬㩭싂슱喻梱剱拂깇剉쉀娊쉦撮䉴稦矂㋂瑆甶迂吸瞮땷</w:t>
      </w:r>
      <w:r>
        <w:rPr/>
        <w:t>Ⱕ⭕</w:t>
      </w:r>
      <w:r>
        <w:rPr/>
        <w:t>繊焩偍㡰楹숱渷깋╂吻♭䝬⾏쉨䇂䭘䕄桭堯甮䁚剏䡠⏂〤ꅲ煀慐慲励딪〉㫂ꄵ顃쉭⒏䑌☰싂䱇䨽쉣㕀䄪朮㵘䅑䴥쉆⥖公쉔넪䉃☵쉨</w:t>
      </w:r>
      <w:r>
        <w:rPr/>
        <w:t>Ⳃ⪘┦</w:t>
      </w:r>
      <w:r>
        <w:rPr/>
        <w:t>穃</w:t>
      </w:r>
      <w:r>
        <w:rPr/>
        <w:t>Ⱖ</w:t>
      </w:r>
      <w:r>
        <w:rPr/>
        <w:t>硾滂녋噯卫぀礣숶瀨</w:t>
      </w:r>
      <w:r>
        <w:rPr/>
        <w:t>ꔳ</w:t>
      </w:r>
      <w:r>
        <w:rPr/>
        <w:t>繯땡䥡䰸弰䡴杳线슮쉈</w:t>
      </w:r>
      <w:r>
        <w:rPr/>
        <w:t>ꔫ</w:t>
      </w:r>
      <w:r>
        <w:rPr/>
        <w:t>晫㵪깄縳拃汓䔩穚㧂쉲殮瀺㌳偶啀浢嗍椥櫂洯뽯獑㐪㌭䵠城唥⽉⩂奏╧䬵桪㫂湀砪㢱绂啠䄽氳睩⒬敬⩞瘷슿珃䱵䙩</w:t>
      </w:r>
      <w:r>
        <w:rPr/>
        <w:t>ꖣ</w:t>
      </w:r>
      <w:r>
        <w:rPr/>
        <w:t>亱辥䝆썶ㅲ㥰䴻ꌬ슏땒疥싂橂低獄⹰䵊摣壂湳</w:t>
      </w:r>
      <w:r>
        <w:rPr/>
        <w:t>ꕡ</w:t>
      </w:r>
      <w:r>
        <w:rPr/>
        <w:t>䐲牫䬶礭쉫昸戭䝨䕆䁷䲱䡵撩ㅸ⩂乎䖣싂슡⩦⚵ㆮ䤭쉾戵⒡⭄䭄癥녙桱愱ヂ婕쉟唶</w:t>
      </w:r>
      <w:r>
        <w:rPr/>
        <w:t>ⱟ</w:t>
      </w:r>
      <w:r>
        <w:rPr/>
        <w:t>쉢剶揂呴묨</w:t>
      </w:r>
      <w:r>
        <w:rPr/>
        <w:t>⠪</w:t>
      </w:r>
      <w:r>
        <w:rPr/>
        <w:t>楐扩䐨㌷佚歉瞘♾忂䥱欴䆘ꄥ䄭㡵䥐㉹癍뽪礱撻欹㮏轰畅䟂걚슘䘶슬㔰ꅗ㕋</w:t>
      </w:r>
      <w:r>
        <w:rPr/>
        <w:t>⣂</w:t>
      </w:r>
      <w:r>
        <w:rPr/>
        <w:t>㥳轮⩖긥⎱戵슩惂㕙䚡槂⥪䙈㭒䙭뿂颵䁐쉁⚵繂䣃獔强浬楸穊</w:t>
      </w:r>
      <w:r>
        <w:rPr/>
        <w:t>ⱸ</w:t>
      </w:r>
      <w:r>
        <w:rPr/>
        <w:t>꺏咩繪쉦䁗싍㞣儣玬攪</w:t>
      </w:r>
      <w:r>
        <w:rPr/>
        <w:t>⡌</w:t>
      </w:r>
      <w:r>
        <w:rPr/>
        <w:t>婗⑬쉺㍆禮⹄츪縪戣惂侩⤱䱉杹⍾堥긵甪歲慨䠺䩁乎橳晔숲뿍榵煦⶘숳</w:t>
      </w:r>
      <w:r>
        <w:rPr/>
        <w:t>ꔯ</w:t>
      </w:r>
      <w:r>
        <w:rPr/>
        <w:t>呚幘瞱绂䰮싂䘴␣湈</w:t>
      </w:r>
      <w:r>
        <w:rPr/>
        <w:t>ꖬ</w:t>
      </w:r>
      <w:r>
        <w:rPr/>
        <w:t>䁏洫呰⦬轄</w:t>
      </w:r>
      <w:r>
        <w:rPr/>
        <w:t>ꔷ</w:t>
      </w:r>
      <w:r>
        <w:rPr/>
        <w:t>㍏棂挰碻橧晾⦵㮡彦䈴縥坖晶⹕㥆䲥慚痂亡乩摔朹䡡㝓漰摆ꅯ䇂</w:t>
      </w:r>
      <w:r>
        <w:rPr/>
        <w:t>ⶵ</w:t>
      </w:r>
      <w:r>
        <w:rPr/>
        <w:t>거妵灦⭸稻樺䘦쉒瑹婒㠵숵偅㝾䡰</w:t>
      </w:r>
      <w:r>
        <w:rPr/>
        <w:t>ꗂ</w:t>
      </w:r>
      <w:r>
        <w:rPr/>
        <w:t>㵒녉㕒伷汃⫂刵㝱㥌␵熡繨歬㵠伥땀䣂䥥㉈呪博煉䨹</w:t>
      </w:r>
      <w:r>
        <w:rPr/>
        <w:t>ⱒ</w:t>
      </w:r>
      <w:r>
        <w:rPr/>
        <w:t>狂坷奾硎睊䍎쉢㠭㪿䉧䱢嫂擂◂栮䠪㏃剠⍉㝁쎘㣂</w:t>
      </w:r>
      <w:r>
        <w:rPr/>
        <w:t>ꥃ</w:t>
      </w:r>
      <w:r>
        <w:rPr/>
        <w:t>奕겡橨䍓</w:t>
      </w:r>
      <w:r>
        <w:rPr/>
        <w:t>ꤶ</w:t>
      </w:r>
      <w:r>
        <w:rPr/>
        <w:t>습桖㞡</w:t>
      </w:r>
      <w:r>
        <w:rPr/>
        <w:t>ꖮ⫍</w:t>
      </w:r>
      <w:r>
        <w:rPr/>
        <w:t>䡗樳唪㥥ꥤ䱭〰㜳㚬畓䝁䁒婺倥쉓卪⌫癡䉓䱾㣎戯▮ꌫ庣浺炩숰땤喵䌻걪牘皮ꍢ擂摒縻쉌뿂拂쉶䕥㕀心쉉摢呩⼵㊱摊䜥䒬兢슡䴣⹎凎⪬榡摶䭕猳⍬伴爬䡱轂</w:t>
      </w:r>
      <w:r>
        <w:rPr/>
        <w:t>ⱨ</w:t>
      </w:r>
      <w:r>
        <w:rPr/>
        <w:t>利ꄳ썶썢싂䈪冩┊녆泂</w:t>
      </w:r>
      <w:r>
        <w:rPr/>
        <w:t>ⱑ</w:t>
      </w:r>
      <w:r>
        <w:rPr/>
        <w:t>녴쉚剣顱摇ꅩ묦䨴䨩䐩䁯灘瑏晧祦⴬奣䈵硄器슡癗轒䮩䰷䥍塆䝋썺偲〫쉈⾏吲捏ꅳ䥑䌩㙹媘숪칧쉳⩶〲颩㘩兀啐催徵갳겥㔸쉬轀拂獇깋怹㜵橤囍㜣쉷⸽橑攽浮轡湂璬ꥸ䴸幖兢㓃橀瀰뽌㵏呡㑌숵嚘뭖걬唰㈤䭅䅲겘䱧</w:t>
      </w:r>
      <w:r>
        <w:rPr/>
        <w:t>ⱚ</w:t>
      </w:r>
      <w:r>
        <w:rPr/>
        <w:t>䱘慴磂儬䜦兵ォ佶庣춥奘擂</w:t>
      </w:r>
      <w:r>
        <w:rPr/>
        <w:t>ꕎ</w:t>
      </w:r>
      <w:r>
        <w:rPr/>
        <w:t>椫⥔땁癷坃悮딹䱦奨䥌ꇂㄤ땢䘰▩숸焲娺塺⥟硩亱呂슬쉬◂⍕硣㡾⑬渽쉕ㅊ뽎</w:t>
      </w:r>
      <w:r>
        <w:rPr/>
        <w:t>꧂</w:t>
      </w:r>
      <w:r>
        <w:rPr/>
        <w:t>堷슘恎㙍䂵幮칊䙪떘嗂垘쉬杍ꅢ쉫䝮⽤▥쏂</w:t>
      </w:r>
      <w:r>
        <w:rPr/>
        <w:t>ꤽ</w:t>
      </w:r>
      <w:r>
        <w:rPr/>
        <w:t>숹儯</w:t>
      </w:r>
      <w:r>
        <w:rPr/>
        <w:t>ⲩ</w:t>
      </w:r>
      <w:r>
        <w:rPr/>
        <w:t>㥬䇃唪䭡頮榘숣슣⥇㢻䮻案땅确䩴磂㎵摬⾡兇䍩ꍢ㈰㞘戺⭣橸⧂걹숨갷䒥䵷䎬䴻稫뽍彊⩀쉁稨쵺幘ヂ呪婬樤剔⩧㫂怲Ⓜ填</w:t>
      </w:r>
      <w:r>
        <w:rPr/>
        <w:t>ꔭ</w:t>
      </w:r>
      <w:r>
        <w:rPr/>
        <w:t>爩滃㨪㑤採じ⹦亡潊㶩싂顣䘫ㅑ㍂㥉㑅磂䅦整繥ꥵ䡟䌭쉌④⭓睸땇剄㮿┤숶息獒穵癀䨩禥潗幯㚮吽</w:t>
      </w:r>
      <w:r>
        <w:rPr/>
        <w:t>⡴</w:t>
      </w:r>
      <w:r>
        <w:rPr/>
        <w:t>歖쉂湗䛂敲묨⥭潔╅쵣⽪樤슘拂땩䷎</w:t>
      </w:r>
      <w:r>
        <w:rPr/>
        <w:t>⡢</w:t>
      </w:r>
      <w:r>
        <w:rPr/>
        <w:t>䕠喏漲溮䑍浙뭁㥶轔眵攳䝺灱쉵䱈쉗㑯쉹侩</w:t>
      </w:r>
      <w:r>
        <w:rPr/>
        <w:t>ⵤ</w:t>
      </w:r>
      <w:r>
        <w:rPr/>
        <w:t>㙕ㆣ怵佚㍹䱦䱣湏ꍦ</w:t>
      </w:r>
      <w:r>
        <w:rPr/>
        <w:t>ꕐꤨ</w:t>
      </w:r>
      <w:r>
        <w:rPr/>
        <w:t>䲬嘴澩祓珂毂轁습⵺婬㴵⑮橈彥䆮瀪ㅀ卅癴䛍㪵㒱쵣療</w:t>
      </w:r>
      <w:r>
        <w:rPr/>
        <w:t>ⴴ</w:t>
      </w:r>
      <w:r>
        <w:rPr/>
        <w:t>慊쉟䵮썠㔭商熥⨵ꅨ啍剾</w:t>
      </w:r>
      <w:r>
        <w:rPr/>
        <w:t>⢥</w:t>
      </w:r>
      <w:r>
        <w:rPr/>
        <w:t>攮滂甶㥴畗呋䑶揂⸭뽺ꅄ㝫䑃칭奚辣⩤쌽畤助쉣擂䤷㪬⩰╄圵</w:t>
      </w:r>
      <w:r>
        <w:rPr/>
        <w:t>⡔⑕</w:t>
      </w:r>
      <w:r>
        <w:rPr/>
        <w:t>땱긴䙬怬쉕祩摬睷쵘姂乺焽斿梻싎䈮潣촨⑭떘칄䚮縲瘻</w:t>
      </w:r>
      <w:r>
        <w:rPr/>
        <w:t>ⵒ</w:t>
      </w:r>
      <w:r>
        <w:rPr/>
        <w:t>㦩⴫汲㕯䲩쉉㵙뿂䥭䞩츣䡍濂泂楑纵㚏怩塺摷奃か⬪┯쉋氮㕦䁈슥佥灉뾏⨮庥䅷䐨倷쉂橦傏䏂긫佺煦塔卮⌳ꇂ촣瀹頻쉗囂䙔䵰䷂싂搲㠨䯎</w:t>
      </w:r>
      <w:r>
        <w:rPr/>
        <w:t>ꕮ</w:t>
      </w:r>
      <w:r>
        <w:rPr/>
        <w:t>津㗂啀⸥ꍨ</w:t>
      </w:r>
      <w:r>
        <w:rPr/>
        <w:t>⢡</w:t>
      </w:r>
      <w:r>
        <w:rPr/>
        <w:t>䔤繉</w:t>
      </w:r>
      <w:r>
        <w:rPr/>
        <w:t>ⵍ⬻</w:t>
      </w:r>
      <w:r>
        <w:rPr/>
        <w:t>㠨低牡ꍎ쉲畹䨰쉕儥췂㗂</w:t>
      </w:r>
      <w:r>
        <w:rPr/>
        <w:t>ⶏ</w:t>
      </w:r>
      <w:r>
        <w:rPr/>
        <w:t>쉅洵瀪걌䕄御⩦扶矂㠶</w:t>
      </w:r>
      <w:r>
        <w:rPr/>
        <w:t>⡹</w:t>
      </w:r>
      <w:r>
        <w:rPr/>
        <w:t>䁅뽈碻㌨湇숥卶쉭⥡懍㇂潆ꄊ䑱⹯忂獎煃睰㯂呔亥</w:t>
      </w:r>
      <w:r>
        <w:rPr/>
        <w:t>ⵣ</w:t>
      </w:r>
      <w:r>
        <w:rPr/>
        <w:t>ⱙ</w:t>
      </w:r>
      <w:r>
        <w:rPr/>
        <w:t>潺떻뽇뼩畓꺮⹚ꥠ䓂瑡䕨玿繹䑫熣杖숽撩洳떿䥣䁯싂䑭ㅥ</w:t>
      </w:r>
      <w:r>
        <w:rPr/>
        <w:t>꧂</w:t>
      </w:r>
      <w:r>
        <w:rPr/>
        <w:t>䧂</w:t>
      </w:r>
      <w:r>
        <w:rPr/>
        <w:t>Ⳃ</w:t>
      </w:r>
      <w:r>
        <w:rPr/>
        <w:t>拂浆唻楄㴪奷颏Ⓜ轴◂긷炩쌱쉗全庿긤⫂乬搴颏쉟쉱⭎偆䉇歺卧숩⏂獓⧍ꅉ樶浟␽掏㕀䆘杏碥䍦槍䛂䏂㥀╇啌쵙쉞琪놣㙍㜲灒⩵塑湓䧂㉀楥畔吲쉹썞䠰䡊砵쌭⫂뿂楆珂㙫繯ヂ穇橗漭婷捶稪秂弬祏숩㞱쉆搳圬坖쉊䍃╂摨祆柂偅Ⓜ㉷恅ꅩ瀹但슬噢숫⭂娭슻㉔捓䵤婲⭡꥙╕숪娩숱暮</w:t>
      </w:r>
      <w:r>
        <w:rPr/>
        <w:t>ꔱ⭨</w:t>
      </w:r>
      <w:r>
        <w:rPr/>
        <w:t>埂撣⾻꥗䉉㠨䁢䓂䩣歁用浣쉌⫎䬱썓숴싂吤硡幈ꥳ습眬搩婶ꥧ彋牵ㅀ搻楞玬彮偞䠬䨣䮵⤤㔻</w:t>
      </w:r>
      <w:r>
        <w:rPr/>
        <w:t>ꔬ</w:t>
      </w:r>
      <w:r>
        <w:rPr/>
        <w:t>歈㘰㝋⚩禿쉯咡쉀瞿佞㷂䆱㔤쉉</w:t>
      </w:r>
      <w:r>
        <w:rPr/>
        <w:t>⡄</w:t>
      </w:r>
      <w:r>
        <w:rPr/>
        <w:t>쉧ㅄ쉾獉关쵈캘뾏⩅</w:t>
      </w:r>
      <w:r>
        <w:rPr/>
        <w:t>ⷂ꧂⩕</w:t>
      </w:r>
      <w:r>
        <w:rPr/>
        <w:t>깧䜲積㥐㚣婋䢱噆顈슡徵墱娫䋂䩺㵵⼣䑗⼲捘癓灃䓂숰⹣⧃㴳徘欩䳂熘楹栶㴪氰秂⍹慘火柎䁆습쉩汈⎵嘴㣂㛂싂䙨⨳穎㎿煶㨵擂桃㑁⍫噙썡숥䷂</w:t>
      </w:r>
      <w:r>
        <w:rPr/>
        <w:t>ꕴ</w:t>
      </w:r>
      <w:r>
        <w:rPr/>
        <w:t>橡⹥⯃塨稣ㅄ╚婷뽭栭</w:t>
      </w:r>
      <w:r>
        <w:rPr/>
        <w:t>⢡⚬</w:t>
      </w:r>
      <w:r>
        <w:rPr/>
        <w:t>砫⩅뇂䰪弻㑤嘣䁅牾⥱㑒夵剮獅</w:t>
      </w:r>
      <w:r>
        <w:rPr/>
        <w:t>ⱑ</w:t>
      </w:r>
      <w:r>
        <w:rPr/>
        <w:t>䉔桫剰싂頪뭆쉂☻轞</w:t>
      </w:r>
      <w:r>
        <w:rPr/>
        <w:t>ꥂ</w:t>
      </w:r>
      <w:r>
        <w:rPr/>
        <w:t>ꍐ搤캥慈殩湯</w:t>
      </w:r>
      <w:r>
        <w:rPr/>
        <w:t>ꕌ</w:t>
      </w:r>
      <w:r>
        <w:rPr/>
        <w:t>璮㭃칵睾杣洦猭灠卖䵄⺩┻ꥢ</w:t>
      </w:r>
      <w:r>
        <w:rPr/>
        <w:t>ⱉ</w:t>
      </w:r>
      <w:r>
        <w:rPr/>
        <w:t>摭ꅩ숫橵眵戰䥧쉅恾兇숵䩋␸庮灪坆浥噄촳焱䡠⥌䱮䴮灕㉷촬楃⹁⩰䟂䡂╦쉘쉧䵤숩⹞䉸怮㒘쉑䄹뭞㈦㍦塨</w:t>
      </w:r>
      <w:r>
        <w:rPr/>
        <w:t>Ⱖ</w:t>
      </w:r>
      <w:r>
        <w:rPr/>
        <w:t>夸束</w:t>
      </w:r>
      <w:r>
        <w:rPr/>
        <w:t>ⴱ</w:t>
      </w:r>
      <w:r>
        <w:rPr/>
        <w:t>㎥䕤兹潢〴侵㨥䔶祪劣⩢⹈䵹䂿桦䅫攵썱싃摬ꍌ癱橔╵佳杖Ⓜ뭒숵㜺绍㍗獵吹</w:t>
      </w:r>
      <w:r>
        <w:rPr/>
        <w:t>ⱌ</w:t>
      </w:r>
      <w:r>
        <w:rPr/>
        <w:t>眶扒奎灸䟂乖䯂䏂䙭潬</w:t>
      </w:r>
      <w:r>
        <w:rPr/>
        <w:t>ꕉ</w:t>
      </w:r>
      <w:r>
        <w:rPr/>
        <w:t>䄽⩖煤別畴</w:t>
      </w:r>
      <w:r>
        <w:rPr/>
        <w:t>꧃</w:t>
      </w:r>
      <w:r>
        <w:rPr/>
        <w:t>撱奔澬㚡伻熿╏㬻</w:t>
      </w:r>
      <w:r>
        <w:rPr/>
        <w:t>ⱴ</w:t>
      </w:r>
      <w:r>
        <w:rPr/>
        <w:t>盂乾捌砱勂椻煯쉗楏ꄺ䌣㉅慯槂顒䀩灄乙싍⭋뭨넦㐹厱数橘䁃敥䏃厡穗쎬憩쉲ꍏ䇂뭥䓂䈴</w:t>
      </w:r>
      <w:r>
        <w:rPr/>
        <w:t>ꕟ╪</w:t>
      </w:r>
      <w:r>
        <w:rPr/>
        <w:t>⽀쉞믎䱲</w:t>
      </w:r>
      <w:r>
        <w:rPr/>
        <w:t>ⱙ</w:t>
      </w:r>
      <w:r>
        <w:rPr/>
        <w:t>猸怊瞥偋䉘</w:t>
      </w:r>
      <w:r>
        <w:rPr/>
        <w:t>⣂</w:t>
      </w:r>
      <w:r>
        <w:rPr/>
        <w:t>뼯칷</w:t>
      </w:r>
      <w:r>
        <w:rPr/>
        <w:t>ⵥ</w:t>
      </w:r>
      <w:r>
        <w:rPr/>
        <w:t>䑕䕬䤭摸睖祳</w:t>
      </w:r>
      <w:r>
        <w:rPr/>
        <w:t>⡨</w:t>
      </w:r>
      <w:r>
        <w:rPr/>
        <w:t>숫倩䙣䀸稦믂츰뽒뽀</w:t>
      </w:r>
      <w:r>
        <w:rPr/>
        <w:t>ꔬ</w:t>
      </w:r>
      <w:r>
        <w:rPr/>
        <w:t>ね䥦</w:t>
      </w:r>
      <w:r>
        <w:rPr/>
        <w:t>ⱔ</w:t>
      </w:r>
      <w:r>
        <w:rPr/>
        <w:t>싂䩰䁸䉉瞩숯睖㥗䴰欬眣灞䖬싃䗂쉉䕸⥮睦渷圳妥䥑眪啮䄩姂场</w:t>
      </w:r>
      <w:r>
        <w:rPr/>
        <w:t>ꤦ</w:t>
      </w:r>
      <w:r>
        <w:rPr/>
        <w:t>獰䷂⽾⍵㌲䉆睶㶡싂뗎䎮瓂桌橧礬</w:t>
      </w:r>
      <w:r>
        <w:rPr/>
        <w:t>ꥒ</w:t>
      </w:r>
      <w:r>
        <w:rPr/>
        <w:t>㥾恆䵡ꆱ♫썖⩸뼳㇂疱湱䡬瘶偂</w:t>
      </w:r>
      <w:r>
        <w:rPr/>
        <w:t>ꤣ</w:t>
      </w:r>
      <w:r>
        <w:rPr/>
        <w:t>䕾眻췂䩺哎敚頥穷冩稸绎怦樥칖捏</w:t>
      </w:r>
      <w:r>
        <w:rPr/>
        <w:t>ꥌ</w:t>
      </w:r>
      <w:r>
        <w:rPr/>
        <w:t>䬩啁썭䵢쉶繋♍䑎㕆⌯㙲繓湘⸬渳弽⵳婧</w:t>
      </w:r>
      <w:r>
        <w:rPr/>
        <w:t>⠹</w:t>
      </w:r>
      <w:r>
        <w:rPr/>
        <w:t>儩曂坌⼲狂ㅈ牆繵⨩㉉쉉䆻猶䩧쉎櫂䭙迍湡撻</w:t>
      </w:r>
      <w:r>
        <w:rPr/>
        <w:t>⡃</w:t>
      </w:r>
      <w:r>
        <w:rPr/>
        <w:t>汐㜰쉯飂㩫剆儰繖睏쉋痂捂숪轪㍄戫⥨汐桙䘫慇惂㌹曂⹅滂扑嘽繥⩘午濂呱参獞㥮땂炩夵ꍚꎿ彖祫⒣溘뽭䤸⹮偰ꥤ問㥑启</w:t>
      </w:r>
      <w:r>
        <w:rPr/>
        <w:t>ⱥ</w:t>
      </w:r>
      <w:r>
        <w:rPr/>
        <w:t>掘繁桸媱灮䵣拂圱♺橦</w:t>
      </w:r>
      <w:r>
        <w:rPr/>
        <w:t>ꗂ</w:t>
      </w:r>
      <w:r>
        <w:rPr/>
        <w:t>癷琻뽥津杣嘬桉䩇迎体䁺슣쉬录䡘堷柂欵䚩䙕슬쉔숣磂偢쌥治涘䦻㘽嘮丸뽊偾쉑⪡칠扗⶘奔哂㶩㋂쉏⒬츽礳犣숻</w:t>
      </w:r>
      <w:r>
        <w:rPr/>
        <w:t>ꔻ</w:t>
      </w:r>
      <w:r>
        <w:rPr/>
        <w:t>㥡쉥䤥숥䧂氵䌩</w:t>
      </w:r>
      <w:r>
        <w:rPr/>
        <w:t>ꤤ║</w:t>
      </w:r>
      <w:r>
        <w:rPr/>
        <w:t>땾碩戫싂㍑슻㡨⫂窏ꅧ䑄瑋幞쉬嚱穰ㅇ睸䝊恢呟䜭㕕쉞榿㨶䈰卪㦵㈬⩄쵚ォ쉁汅숪滂頻疬㴷堻쉺싂녎弤ꅳ⩉⼩氦攫䨹戨♏䷃塩췂쉵畎六⵲䎮싂㍎㙔숬걍싂爫录㏎繞ꌰ娹䐨췍땭썶㚮ㅎ䴹呐樣쉔䠴批쉃㙧嚥㉅狂玻</w:t>
      </w:r>
      <w:r>
        <w:rPr/>
        <w:t>Ⲭ</w:t>
      </w:r>
      <w:r>
        <w:rPr/>
        <w:t>㶿☲䨩㷂瑞</w:t>
      </w:r>
      <w:r>
        <w:rPr/>
        <w:t>⡂</w:t>
      </w:r>
      <w:r>
        <w:rPr/>
        <w:t>ꥊ</w:t>
      </w:r>
      <w:r>
        <w:rPr/>
        <w:t>⡏</w:t>
      </w:r>
      <w:r>
        <w:rPr/>
        <w:t>係ꅟ牖⤲婚</w:t>
      </w:r>
      <w:r>
        <w:rPr/>
        <w:t>ꥏ</w:t>
      </w:r>
      <w:r>
        <w:rPr/>
        <w:t>剪㯍彀恸䁡祺⺻滂䩃숴㶥䔣䟂垡捕唺⚿쉁㡩슬䵁䕨䙪쉞潋</w:t>
      </w:r>
      <w:r>
        <w:rPr/>
        <w:t>ꦿ</w:t>
      </w:r>
      <w:r>
        <w:rPr/>
        <w:t>갦吩潤㕲ㅎ䘪䫂㘺䨹漦檣⩑偍䰨晉呩䍂녪怮杺唷䡬⾬䳃☯楰碿㘽싍橨䉟昵⩡쎩땃컂싂榩飂䩩┴硣</w:t>
      </w:r>
      <w:r>
        <w:rPr/>
        <w:t>ⳍ╓</w:t>
      </w:r>
      <w:r>
        <w:rPr/>
        <w:t>쵵吺湤숥婖땘歘㉗▱潥撵</w:t>
      </w:r>
      <w:r>
        <w:rPr/>
        <w:t>ꦮ</w:t>
      </w:r>
      <w:r>
        <w:rPr/>
        <w:t>䕢</w:t>
      </w:r>
      <w:r>
        <w:rPr/>
        <w:t>ꦻ⩸</w:t>
      </w:r>
      <w:r>
        <w:rPr/>
        <w:t>洷佘㧂⩞凂ꏂ娮恐갫츥繃橤繰숹烂싍㥁</w:t>
      </w:r>
      <w:r>
        <w:rPr/>
        <w:t>ꥉ</w:t>
      </w:r>
      <w:r>
        <w:rPr/>
        <w:t>뼺䔱</w:t>
      </w:r>
      <w:r>
        <w:rPr/>
        <w:t>Ⱚ</w:t>
      </w:r>
      <w:r>
        <w:rPr/>
        <w:t>繹是</w:t>
      </w:r>
      <w:r>
        <w:rPr/>
        <w:t>ⲣ</w:t>
      </w:r>
      <w:r>
        <w:rPr/>
        <w:t>썍</w:t>
      </w:r>
      <w:r>
        <w:rPr/>
        <w:t>ⰰ</w:t>
      </w:r>
      <w:r>
        <w:rPr/>
        <w:t>㚮猨⴦晹숩㜬깭㍴硣牗䝆炩佶⻂싃㏂䀪憬墵⥒弫년欽疵㍀呞ꍯꌊ燂督䁮췍</w:t>
      </w:r>
      <w:r>
        <w:rPr/>
        <w:t>ꤻ</w:t>
      </w:r>
      <w:r>
        <w:rPr/>
        <w:t>奍⤴쉒䕵䭒㜵썉뿂䍊题勃뽟严浳⯂숱쉎轾싂歟䆏奇穚㩆⤹擂帶带擂飂쉉㐻嫂⼱쉡䱔繎</w:t>
      </w:r>
      <w:r>
        <w:rPr/>
        <w:t>⣂</w:t>
      </w:r>
      <w:r>
        <w:rPr/>
        <w:t>冮컂嚏榱㑱쉗慷䘴넥獆㩯摭⸰戹哂恱▮⪬䩖쉤㥨爬쉷꥞䩓刬⪥値䠮飂䭞版⩘⹧扥瀱偺㝎쵹烍</w:t>
      </w:r>
      <w:r>
        <w:rPr/>
        <w:t>ꕚ⤨</w:t>
      </w:r>
      <w:r>
        <w:rPr/>
        <w:t>㋂쉫넽⌭㬯꺏⍭䭐塳</w:t>
      </w:r>
      <w:r>
        <w:rPr/>
        <w:t>ⲱ</w:t>
      </w:r>
      <w:r>
        <w:rPr/>
        <w:t>湁⤭哂㬶䭘單噖慊偅䝺頳欵㑥䴶坲套㍙</w:t>
      </w:r>
      <w:r>
        <w:rPr/>
        <w:t>Ⱨ</w:t>
      </w:r>
      <w:r>
        <w:rPr/>
        <w:t>㐭╘쉚쉫煱㑞塨</w:t>
      </w:r>
      <w:r>
        <w:rPr/>
        <w:t>ꦏ</w:t>
      </w:r>
      <w:r>
        <w:rPr/>
        <w:t>䝅䮩㨮䆘⼽兺㝟컂싃촥싂䁆䕹㌨偋洸⺻떱㕂䘯偏抮㔴䑖쉨曂䛂⹸烂乶㵴儨剎暵毂塳繰帹慤묫䁞䚏</w:t>
      </w:r>
      <w:r>
        <w:rPr/>
        <w:t>ꖏ</w:t>
      </w:r>
      <w:r>
        <w:rPr/>
        <w:t>兡磂擂榻卄䙸傱晚杵⍡䤲礪サ兘绂歉亵⨷樸睅帯偕㒣ꅅ넫㧎껂㉤洰ꄵ䈵奴浞䪱쉶繸쉯公⎬갶㉏쌯쉋坴믂㎩</w:t>
      </w:r>
      <w:r>
        <w:rPr/>
        <w:t>ⷂ</w:t>
      </w:r>
      <w:r>
        <w:rPr/>
        <w:t>獄い囂㛍顀쉠ㅖ䨮硋䱢欸</w:t>
      </w:r>
      <w:r>
        <w:rPr/>
        <w:t>꧍</w:t>
      </w:r>
      <w:r>
        <w:rPr/>
        <w:t>璘嚩䟎偮琪</w:t>
      </w:r>
      <w:r>
        <w:rPr/>
        <w:t>ⴹ</w:t>
      </w:r>
      <w:r>
        <w:rPr/>
        <w:t>僂춡쉍彠祰숺꥙뽦㙔</w:t>
      </w:r>
      <w:r>
        <w:rPr/>
        <w:t>ꥎ</w:t>
      </w:r>
      <w:r>
        <w:rPr/>
        <w:t>䐪䀳숺戭摤砦䊱䡑田䝚㈻㙣奰盂ㅁ䋂</w:t>
      </w:r>
      <w:r>
        <w:rPr/>
        <w:t>ⷃ</w:t>
      </w:r>
      <w:r>
        <w:rPr/>
        <w:t>쉆</w:t>
      </w:r>
      <w:r>
        <w:rPr/>
        <w:t>⠰</w:t>
      </w:r>
      <w:r>
        <w:rPr/>
        <w:t>ꍷ獫뮵☬</w:t>
      </w:r>
      <w:r>
        <w:rPr/>
        <w:t>ꥐ</w:t>
      </w:r>
      <w:r>
        <w:rPr/>
        <w:t>쏂墏犻繕䕟뽊灴⩂ꍬ恁厣뽴걟╷</w:t>
      </w:r>
      <w:r>
        <w:rPr/>
        <w:t>⣎</w:t>
      </w:r>
      <w:r>
        <w:rPr/>
        <w:t>祹걓呐䆘싂据⭲摂卾佟㚮汪䑏轓쉢⮿녂ㅙꄸ癶⸹䉒睎䣂竂傥뇂睄䢮轨僂槃煐㡣숱瑷礪㜱</w:t>
      </w:r>
      <w:r>
        <w:rPr/>
        <w:t>Ɑ</w:t>
      </w:r>
      <w:r>
        <w:rPr/>
        <w:t>壂⾥䟂㑘숲恳扁哂䝧㉱㬹瑆㐽䖘嘰漪橴假凂㝖숣㝌⽶戸䱱婎뭄梣䅒䝹䵲嘱䝪뭃庱㏂珃塇䡳녇㡇彌〹㑆滂敷㩭㙧년슱摐䜻穪</w:t>
      </w:r>
      <w:r>
        <w:rPr/>
        <w:t>ꕙ</w:t>
      </w:r>
      <w:r>
        <w:rPr/>
        <w:t>頳녦汊抏潲昮싂㥗싃壂沏㨹䕗땾쉯爣</w:t>
      </w:r>
      <w:r>
        <w:rPr/>
        <w:t>ꥊ</w:t>
      </w:r>
      <w:r>
        <w:rPr/>
        <w:t>㕥䀩恹典㥥塠扠䩐껂칷㘦べ媣顰년悩칡䈣⽵쉢䙞础顕滂</w:t>
      </w:r>
      <w:r>
        <w:rPr/>
        <w:t>ꥃ</w:t>
      </w:r>
      <w:r>
        <w:rPr/>
        <w:t>쉦坦滃㵵뾘村怪婆匬啋</w:t>
      </w:r>
      <w:r>
        <w:rPr/>
        <w:t>ꗂ</w:t>
      </w:r>
      <w:r>
        <w:rPr/>
        <w:t>㨤枱別て╁문㤩싂걳䄺촷卦⯂㧂⪻輲숸掿녶刺㵣奾穞迂梮横湣㤹곎⩬㝮䬮䛂쉸彨캥ㅔ渪䐷</w:t>
      </w:r>
      <w:r>
        <w:rPr/>
        <w:t>⣂</w:t>
      </w:r>
      <w:r>
        <w:rPr/>
        <w:t>典</w:t>
      </w:r>
      <w:r>
        <w:rPr/>
        <w:t>ⲱ</w:t>
      </w:r>
      <w:r>
        <w:rPr/>
        <w:t>䝸쉫殱瑺♰汴뽟恎슏⑗灉ꎘ⥰啺䕉㡦彗</w:t>
      </w:r>
      <w:r>
        <w:rPr/>
        <w:t>⡆⡑</w:t>
      </w:r>
      <w:r>
        <w:rPr/>
        <w:t>吵朹爥惂ꌽ⩳⾮埂杢쉪撡묶</w:t>
      </w:r>
      <w:r>
        <w:rPr/>
        <w:t>Ⳃ</w:t>
      </w:r>
      <w:r>
        <w:rPr/>
        <w:t>㉮獯湟迂</w:t>
      </w:r>
      <w:r>
        <w:rPr/>
        <w:t>ꔸ</w:t>
      </w:r>
      <w:r>
        <w:rPr/>
        <w:t>婟</w:t>
      </w:r>
      <w:r>
        <w:rPr/>
        <w:t>⡈</w:t>
      </w:r>
      <w:r>
        <w:rPr/>
        <w:t>仂攣ꆩ榱李瑐礊歰捌垵䱧瑧ꏂ㕆妣걌究䨬쉔숽㕒ꌴ⍹ㅾ漴厮⑈쌸</w:t>
      </w:r>
      <w:r>
        <w:rPr/>
        <w:t>⠮</w:t>
      </w:r>
      <w:r>
        <w:rPr/>
        <w:t>浏㦘凂獥彟쉪嘫䕌砸㑟⍳亿狃慈ꇂ轏杙輨滂㬤婓⫂䰦浊夤쵲㤪격殿㧂쉸碏㢬圶喘彭⪿灭썶徿䴤쉗㍦쉅淎⽇㍠癎拃稭皏䨻惍싂沩爺䰥參㛂慗顉娤創♳噁穬湆촳㑪㥚㓂戭售坲</w:t>
      </w:r>
      <w:r>
        <w:rPr/>
        <w:t>ⱀ</w:t>
      </w:r>
      <w:r>
        <w:rPr/>
        <w:t>䝚䙲뇂洮⩉䤣쉟畷⥭숰噦圹塄秃恈剱⹌떬⩢</w:t>
      </w:r>
      <w:r>
        <w:rPr/>
        <w:t>ꤣ</w:t>
      </w:r>
      <w:r>
        <w:rPr/>
        <w:t>睖⬲怸</w:t>
      </w:r>
      <w:r>
        <w:rPr/>
        <w:t>⠤⮘</w:t>
      </w:r>
      <w:r>
        <w:rPr/>
        <w:t>숫쉥祹浧效䑇掮坈숯䛎</w:t>
      </w:r>
      <w:r>
        <w:rPr/>
        <w:t>⠯</w:t>
      </w:r>
      <w:r>
        <w:rPr/>
        <w:t>濂玩厥갵卂䤺繗쉵揂洺嗂㨳䐺ㄬ㤺</w:t>
      </w:r>
      <w:r>
        <w:rPr/>
        <w:t>⠷</w:t>
      </w:r>
      <w:r>
        <w:rPr/>
        <w:t>㍕</w:t>
      </w:r>
      <w:r>
        <w:rPr/>
        <w:t>ꕨ</w:t>
      </w:r>
      <w:r>
        <w:rPr/>
        <w:t>㙅</w:t>
      </w:r>
      <w:r>
        <w:rPr/>
        <w:t>ꔵ</w:t>
      </w:r>
      <w:r>
        <w:rPr/>
        <w:t>쵆깕</w:t>
      </w:r>
      <w:r>
        <w:rPr/>
        <w:t>꧂</w:t>
      </w:r>
      <w:r>
        <w:rPr/>
        <w:t>砰敁婠</w:t>
      </w:r>
      <w:r>
        <w:rPr/>
        <w:t>Ɐ</w:t>
      </w:r>
      <w:r>
        <w:rPr/>
        <w:t>獕숪乴堨瑯⴩㝖♂恉쉳ꌥ슬乙廂⺮촳灉촨昪儸㵩橯嚵氱㓂抩吱灠塣⥰⥵䭊㙾⹱숶怯춮摇昻ꅷ쉎唬斏쉮兩夽싍带稨⬬礬쉞塖濂겣斥悱頲슩뿎</w:t>
      </w:r>
      <w:r>
        <w:rPr/>
        <w:t>ⵅ</w:t>
      </w:r>
      <w:r>
        <w:rPr/>
        <w:t>촪瑎㔳⩃濂⻂卸䕯呒㙉㕍充⽕♵꺘稶乂ꅇ촭夰祒䴫湪䠽䳂夶旍걧쉆煡</w:t>
      </w:r>
      <w:r>
        <w:rPr/>
        <w:t>Ⳃ</w:t>
      </w:r>
      <w:r>
        <w:rPr/>
        <w:t>百佴⭪杫⥊廂䍔凃쌮判㙴⿂␹幉ꌻ穌䚥녌⩲⹐䁂쉊扸櫂乓歬녾숦ㆿ冻㭇䙏䵆㔳敒稭湡刳は쉾磂瑸煱共汒䭕쉄╁穙低</w:t>
      </w:r>
      <w:r>
        <w:rPr/>
        <w:t>ⵥ꧂</w:t>
      </w:r>
      <w:r>
        <w:rPr/>
        <w:t>媡奟彏玻䞩㉴⬻␦㝓嚏瑯䑮婬歚ꥦㅍ䭊奐汦땡摔㴴⹣㙋䐸㷂쉠䅪ꍅ潱숰揂獘䄪⤪╡슩뽞䏍奤奲䙦䑔渹獗⨱껂䈵갭</w:t>
      </w:r>
      <w:r>
        <w:rPr/>
        <w:t>ꕑ</w:t>
      </w:r>
      <w:r>
        <w:rPr/>
        <w:t>뭍轵⩷㫂硱䩘곂幷炣</w:t>
      </w:r>
      <w:r>
        <w:rPr/>
        <w:t>ꕲ</w:t>
      </w:r>
      <w:r>
        <w:rPr/>
        <w:t>䙚⨲痂㩅㡍氵壂幤区曃噎儱䳂㝔睔딶噗杂⬷額뽘敟獋嫂</w:t>
      </w:r>
      <w:r>
        <w:rPr/>
        <w:t>ꤴ</w:t>
      </w:r>
      <w:r>
        <w:rPr/>
        <w:t>숳㙀㗂䪬♦곂㑈䠪䈵츴䤪亡⼻祋떩숸ꄱ弮勂䐱恙숹祍쉞ꥦ쌻湟숳仂싂㟎쉞⍘⺱⨰⭈璩⾬쉸㧃啚䌶剸▮強䙄頣놥쉖☲搦㥶숯⍫깐㏂㭵㷂擂싃燂숺䗂䵑䁮㜥␥ㅊꅹ啗㌣䅞䪱㵷剐咥廂</w:t>
      </w:r>
      <w:r>
        <w:rPr/>
        <w:t>ⱌ</w:t>
      </w:r>
      <w:r>
        <w:rPr/>
        <w:t>꧂</w:t>
      </w:r>
      <w:r>
        <w:rPr/>
        <w:t>㢮勂쉕䰯义䮵㭣熿㬣ꇎ걹䕸敨쵩뽀ꌣ捈捇쉧ㅏ䱑硱敓杋橘㯂歍숰垬樨䕤䍧쉾玣⏂㪡딽⩪뗂瑷칮挪惍圊畨䵧塹㍲</w:t>
      </w:r>
      <w:r>
        <w:rPr/>
        <w:t>ⰳ</w:t>
      </w:r>
      <w:r>
        <w:rPr/>
        <w:t>恀扲쉄洫砯㥒㩨싎慇䥹쉶⨵쏂㚻掩牣㊿㈤싃梩晎</w:t>
      </w:r>
      <w:r>
        <w:rPr/>
        <w:t>ꕮ⩦</w:t>
      </w:r>
      <w:r>
        <w:rPr/>
        <w:t>걔䑂</w:t>
      </w:r>
      <w:r>
        <w:rPr/>
        <w:t>Ⱙ</w:t>
      </w:r>
      <w:r>
        <w:rPr/>
        <w:t>㝾䑯⵫⥺뼺䨷</w:t>
      </w:r>
      <w:r>
        <w:rPr/>
        <w:t>Ⱞ</w:t>
      </w:r>
      <w:r>
        <w:rPr/>
        <w:t>㡡숭쎱㑚楏㵃䜹迂</w:t>
      </w:r>
      <w:r>
        <w:rPr/>
        <w:t>⢣</w:t>
      </w:r>
      <w:r>
        <w:rPr/>
        <w:t>습䡵ぃ䒘쌣⽚浪妡䍷㡟⩪唦兂㘤堪瀪䤪䕗⽎攽獲싂輯⸷</w:t>
      </w:r>
      <w:r>
        <w:rPr/>
        <w:t>ꕭ</w:t>
      </w:r>
      <w:r>
        <w:rPr/>
        <w:t>䄽</w:t>
      </w:r>
      <w:r>
        <w:rPr/>
        <w:t>ⴻꤲ</w:t>
      </w:r>
      <w:r>
        <w:rPr/>
        <w:t>呠䭔쉕歌䥇ㄣ潞㤹㭢넩⏂⭭墵嚮潣掬쉩熣婱湮佖쉏ぺ祮㔹䈶橰㝵彫填柎䄵弰쉚㩖甮㉥싂㥫ㅦㆩ⽫愩椺⿂椬쉆㝫挬爷扭慉扤娲淂딪偞⨩殬쉳⌦楅ꆩ掻恆쉟漪湏ㅞ啎睸췂⎵椽䧂걠䄸歌ꎣ</w:t>
      </w:r>
      <w:r>
        <w:rPr/>
        <w:t>⡦</w:t>
      </w:r>
      <w:r>
        <w:rPr/>
        <w:t>楨ꍓ</w:t>
      </w:r>
      <w:r>
        <w:rPr/>
        <w:t>Ɑ</w:t>
      </w:r>
      <w:r>
        <w:rPr/>
        <w:t>䱄氩⾩♍浨㥯湊䑂硩恥溏獐쉐獗⌰쉕燂⍎㬴碬汫瓂⭖뾵狂㭡깇땞っ쉈䩱弤溏潸쉫䪏㫂汓求攩싍땈썦싂⭁硩</w:t>
      </w:r>
      <w:r>
        <w:rPr/>
        <w:t>Ⳃ</w:t>
      </w:r>
      <w:r>
        <w:rPr/>
        <w:t>潊䖣☬⥦ㄽ〫嫂幂ꍳ걓곂⌨彬</w:t>
      </w:r>
      <w:r>
        <w:rPr/>
        <w:t>ⶩ</w:t>
      </w:r>
      <w:r>
        <w:rPr/>
        <w:t>㑅橪</w:t>
      </w:r>
      <w:r>
        <w:rPr/>
        <w:t>Ⳃ</w:t>
      </w:r>
      <w:r>
        <w:rPr/>
        <w:t>牉㎣뭩漬繠摯坳</w:t>
      </w:r>
      <w:r>
        <w:rPr/>
        <w:t>ꥀ</w:t>
      </w:r>
      <w:r>
        <w:rPr/>
        <w:t>灒쏂</w:t>
      </w:r>
      <w:r>
        <w:rPr/>
        <w:t>꧂</w:t>
      </w:r>
      <w:r>
        <w:rPr/>
        <w:t>噣䜤曂睕䩧卩㍙㭞暱</w:t>
      </w:r>
      <w:r>
        <w:rPr/>
        <w:t>ꕡ</w:t>
      </w:r>
      <w:r>
        <w:rPr/>
        <w:t>⻂䠩愤㝳㔨示䶬䡄ㅥ淂</w:t>
      </w:r>
      <w:r>
        <w:rPr/>
        <w:t>Ⱚ</w:t>
      </w:r>
      <w:r>
        <w:rPr/>
        <w:t>縰爤숽入煊䌫㩡</w:t>
      </w:r>
      <w:r>
        <w:rPr/>
        <w:t>ⵢ</w:t>
      </w:r>
      <w:r>
        <w:rPr/>
        <w:t>繓䅘汍砷縨甬ꅞ塺枥⎱䨷㖏䝍믍슣ヂ쉰츻쉐圱쉨楄儦敊枿塷㩞䉘䵾㌽⭖竃喡睥䄬潬䥌ㅪ䵞午挪쉉恢⥹䳃具㭧澘칩⾣䔯沮繊䏂쌺幬뭲⯂枮欫까⭃㙖昫</w:t>
      </w:r>
      <w:r>
        <w:rPr/>
        <w:t>꧂⵭</w:t>
      </w:r>
      <w:r>
        <w:rPr/>
        <w:t>撻橴䩰䎮瀩ㅇ쉃</w:t>
      </w:r>
      <w:r>
        <w:rPr/>
        <w:t>⡞⨩</w:t>
      </w:r>
      <w:r>
        <w:rPr/>
        <w:t>䗂く㝙填⭊材싍昹柂入祤㙀⭁⽃⴮坍礵캩䭊䎬㷂暩嘫⥅ご</w:t>
      </w:r>
      <w:r>
        <w:rPr/>
        <w:t>⡔</w:t>
      </w:r>
      <w:r>
        <w:rPr/>
        <w:t>䀻㌸慉〺頵歐쵮⑫怰㜬掿輶⺘奂坧㣎穉搽晘</w:t>
      </w:r>
      <w:r>
        <w:rPr/>
        <w:t>ꥀ</w:t>
      </w:r>
      <w:r>
        <w:rPr/>
        <w:t>숫彞教</w:t>
      </w:r>
      <w:r>
        <w:rPr/>
        <w:t>ꕃ</w:t>
      </w:r>
      <w:r>
        <w:rPr/>
        <w:t>䁦⑙쉟瘱겥㞱䕙떣숤⎬ꥫ太䳃긪</w:t>
      </w:r>
      <w:r>
        <w:rPr/>
        <w:t>꧂</w:t>
      </w:r>
      <w:r>
        <w:rPr/>
        <w:t>묱╷割숣ꌷ쏂⑵损㍚긮吲慩쵗⨯㉊嗂澣숱灏</w:t>
      </w:r>
      <w:r>
        <w:rPr/>
        <w:t>ꔥ</w:t>
      </w:r>
      <w:r>
        <w:rPr/>
        <w:t>攸垩썲䝣㉯묹恵欪狃畘爣䍠뽉⸺년厏㗂</w:t>
      </w:r>
      <w:r>
        <w:rPr/>
        <w:t>ⷎ</w:t>
      </w:r>
      <w:r>
        <w:rPr/>
        <w:t>碿䥌礳顎㠺䉎⨮飂숩㚘꺘㌨쉔砭嫂噈䍾⥮⭓⌬쵁</w:t>
      </w:r>
      <w:r>
        <w:rPr/>
        <w:t>ꕐ</w:t>
      </w:r>
      <w:r>
        <w:rPr/>
        <w:t>쉌촯扈㢥敠獃⬰㩅떵숽煆恟</w:t>
      </w:r>
      <w:r>
        <w:rPr/>
        <w:t>ⵅ</w:t>
      </w:r>
      <w:r>
        <w:rPr/>
        <w:t>䝹⩏漷淂穘娶⛂겿昪敚</w:t>
      </w:r>
      <w:r>
        <w:rPr/>
        <w:t>ꕊ</w:t>
      </w:r>
      <w:r>
        <w:rPr/>
        <w:t>㵂参⥧슣㫂숹⍹散㌣⑶澩忂倷ꥣ䖵彫㙳뭂氵뽅娳偶걲儽䦩㠊⤦</w:t>
      </w:r>
      <w:r>
        <w:rPr/>
        <w:t>⠣</w:t>
      </w:r>
      <w:r>
        <w:rPr/>
        <w:t>睦轔摹灴ꆏ쉕泂䰰⽺癸슩轩皬䭱挣擎뽆姂ꅐ顗愣㝀⩙⩦⫂⭆쵠㖏偓뇂⑺湞輪ꥫ㠺䉔慘㓂牣怭坭轣싂⽂쎥쉢쉑硉넯㝵쉪쉊㑯슬ꍎ炱쉵</w:t>
      </w:r>
      <w:r>
        <w:rPr/>
        <w:t>ꔨ</w:t>
      </w:r>
      <w:r>
        <w:rPr/>
        <w:t>䔣㘻䵊匱攬䦵⥯싂㫃䍕숯央喩⽡䅤亣㥭場䰳牓칑긶ꆬ丰帨䓂㜪坳頣뿎瀯瞩氣㗍⯂䬪</w:t>
      </w:r>
      <w:r>
        <w:rPr/>
        <w:t>Ⱶ</w:t>
      </w:r>
      <w:r>
        <w:rPr/>
        <w:t>깣㎮慯偋关涻║⩾⨪䮬嚏剥留쉙顩慴晭슣淂䰣祑㈥㭎ぉ㉸깓恴ꄱ⍀婇啵嫂呾別䩒쉋猱䝯猽洮呵⑆칰䜹㍃瑐常䩍쉷ꅮ慧散녮㉁ぉ⩖</w:t>
      </w:r>
      <w:r>
        <w:rPr/>
        <w:t>Ⲭ</w:t>
      </w:r>
      <w:r>
        <w:rPr/>
        <w:t>噚㤩く㞻⌭奥ㄽ⛂쉑숪䓂噏䳂摴廂礬</w:t>
      </w:r>
      <w:r>
        <w:rPr/>
        <w:t>ꖱ</w:t>
      </w:r>
      <w:r>
        <w:rPr/>
        <w:t>淂뼴槍㵩⺘䷍㤭顬숬儤恹㉄䩗숪噖㤳㉋㛃㪩⩇䣂婤伸䴩湁⒩刳</w:t>
      </w:r>
      <w:r>
        <w:rPr/>
        <w:t>ⷂ</w:t>
      </w:r>
      <w:r>
        <w:rPr/>
        <w:t>쉍㕇뭌⤮싂拂◂伲漥썕卨䕱奱摎眻槂㨹䲏숥砺㩉䩩싂⭡녯垬䂩氵扱ㅦ埂樵敌䡥穬㐺</w:t>
      </w:r>
      <w:r>
        <w:rPr/>
        <w:t>꤬</w:t>
      </w:r>
      <w:r>
        <w:rPr/>
        <w:t>촰⌱熵</w:t>
      </w:r>
      <w:r>
        <w:rPr/>
        <w:t>ⵧ</w:t>
      </w:r>
      <w:r>
        <w:rPr/>
        <w:t>塴쉃䂡⬮</w:t>
      </w:r>
      <w:r>
        <w:rPr/>
        <w:t>⡱</w:t>
      </w:r>
      <w:r>
        <w:rPr/>
        <w:t>濂㔴乷㔴</w:t>
      </w:r>
      <w:r>
        <w:rPr/>
        <w:t>ꕆ</w:t>
      </w:r>
      <w:r>
        <w:rPr/>
        <w:t>桧㙀爭⤻숮䕦䦥숪㙴剷걎䱒㫂洷侥䈰쉆稷摧幋㐭晗ꎘ顀Ⓜ</w:t>
      </w:r>
      <w:r>
        <w:rPr/>
        <w:t>ⵅ</w:t>
      </w:r>
      <w:r>
        <w:rPr/>
        <w:t>煯䔽轗슻唨쉅걤㵡匤☩呐칣慆咣㷂숽</w:t>
      </w:r>
      <w:r>
        <w:rPr/>
        <w:t>ꤤ</w:t>
      </w:r>
      <w:r>
        <w:rPr/>
        <w:t>䯂畠㭐⥹旃⤯⑗</w:t>
      </w:r>
      <w:r>
        <w:rPr/>
        <w:t>ꖩ</w:t>
      </w:r>
      <w:r>
        <w:rPr/>
        <w:t>䕋娥棂商⌸</w:t>
      </w:r>
      <w:r>
        <w:rPr/>
        <w:t>ⶥ</w:t>
      </w:r>
      <w:r>
        <w:rPr/>
        <w:t>呺轶⪩⾥繆斩㵂</w:t>
      </w:r>
      <w:r>
        <w:rPr/>
        <w:t>⡥</w:t>
      </w:r>
      <w:r>
        <w:rPr/>
        <w:t>쉒䅕捆㥯癍뽬싎뗂</w:t>
      </w:r>
      <w:r>
        <w:rPr/>
        <w:t>⣂</w:t>
      </w:r>
      <w:r>
        <w:rPr/>
        <w:t>싂汖쉃〻</w:t>
      </w:r>
      <w:r>
        <w:rPr/>
        <w:t>ⰸ</w:t>
      </w:r>
      <w:r>
        <w:rPr/>
        <w:t>乓漫仂㑖復洴硸塌숯乩枣칪揂⍮吮⽦㟂䵴戦唪時㮩㑯硇䈽츦昱江㉢묲䜷䉺층顂䡩㭥䑮眪ㆥ䅚뮡쉫戸牚顥兒啙參桨煉</w:t>
      </w:r>
      <w:r>
        <w:rPr/>
        <w:t>ꕺ</w:t>
      </w:r>
      <w:r>
        <w:rPr/>
        <w:t>䱘껎</w:t>
      </w:r>
      <w:r>
        <w:rPr/>
        <w:t>ⲥ</w:t>
      </w:r>
      <w:r>
        <w:rPr/>
        <w:t>獊獺ꄴ㔪囎㝡쉑䁥쉢䅫뗃䨦⩥㕚⬰塭硢つ曂갪쉁䇂犣걥佄券倴ꥶ漫磂忂⑐帪</w:t>
      </w:r>
      <w:r>
        <w:rPr/>
        <w:t>⡷</w:t>
      </w:r>
      <w:r>
        <w:rPr/>
        <w:t>䁖扁彤䆥싃楥⩠䆘檥扒뇂滂穔涥⦣囂滎礸畩栱懂⾿쉉㒡塙⥀扒쉙娦獪슩渳칓剃牡兞姂⹀⽩燂爪欻숸㨽䙁㒩揂填撩塙促塹癩燎湰昸ꍨㄻ숫⩸숸숩䩪┥榩㝲弦凍潣♉皏窵뭢㋂愪橚</w:t>
      </w:r>
      <w:r>
        <w:rPr/>
        <w:t>Ⲙ</w:t>
      </w:r>
      <w:r>
        <w:rPr/>
        <w:t>뗃眱쉘乯䫂㉎숣侬뽌㉄</w:t>
      </w:r>
      <w:r>
        <w:rPr/>
        <w:t>⡉</w:t>
      </w:r>
      <w:r>
        <w:rPr/>
        <w:t>樬欤潠㥳乖☨縊䋍啱싂忂剶怪䇂츬䭄㥡䫂楘䴷柂橌떱〮㮱⎣쉅䷂䛂偊ꍉ惂卶㑶狂⬴⚣䛂䰰칤䝕椽漦ꅟ㯍㥲柃歇⸻숣歕汖礳ꇂ噶癏灟僂㡪啥ꅄ䈳杭竃슩䠹녥潭嗂壃朴櫂춘䙏䑨怭熱ꌪ⌣ꍦ疬㤤甩♨瞣</w:t>
      </w:r>
      <w:r>
        <w:rPr/>
        <w:t>ꥑ</w:t>
      </w:r>
      <w:r>
        <w:rPr/>
        <w:t>䝖⩩墘頰㭚係⭁䐲扵凂㕴ꆩ쵋琳⾵䉣뿂꺡⩥楐</w:t>
      </w:r>
      <w:r>
        <w:rPr/>
        <w:t>ꗃ</w:t>
      </w:r>
      <w:r>
        <w:rPr/>
        <w:t>杂쉺⥃縷慯戥㭨썖婎⑚ꎡ兾뼪⥊䡤䙙娴婄灹獯⨯㡟䅠氻㩍朶毂䅑캘楞轲⎏䜱</w:t>
      </w:r>
      <w:r>
        <w:rPr/>
        <w:t>ꕇ</w:t>
      </w:r>
      <w:r>
        <w:rPr/>
        <w:t>汅⩵睗⽲䕙䚘㥌땠ꥴ䳂獨⤶轑穸믂넩걹ꏂ稲瓂ꅗ穑⍅㍹颮쉹녵煦丵榩ꅹ痂却婅ご넽칹獹䌤⾮犱儶揂医싂偄쵉琰㙪䍐쵈熩墩</w:t>
      </w:r>
      <w:r>
        <w:rPr/>
        <w:t>ꖏ</w:t>
      </w:r>
      <w:r>
        <w:rPr/>
        <w:t>쉾㭍㆏瑓⦵㘹䪡慯㴯庩杧織슥猱㋂쌱㑺ㅊ⩏倪撡汗⌰慣쉖穋슬㭕㛂息版⑹樽䩀渨㣎轠㑚䱫䵦㥇穩楾乾䉧繫㟂煸填抮슩쉔䕸쉣㵬斮漵췍⭐䄫</w:t>
      </w:r>
      <w:r>
        <w:rPr/>
        <w:t>⡯</w:t>
      </w:r>
      <w:r>
        <w:rPr/>
        <w:t>桨橰⸫쉌顥妡扏䑯㩬扅쉥쏂㒻瀬</w:t>
      </w:r>
      <w:r>
        <w:rPr/>
        <w:t>⡟</w:t>
      </w:r>
      <w:r>
        <w:rPr/>
        <w:t>渫擂⽨㬭牎쉄䀹撣뽵쉌扮㩤櫂⩍竂穾ꥮ塅僂䥢樺桠촲곂숻爵坨繢㯃녇繱熩슱书┪健㫂乎穗吤숲憘卢⭁秂䝅⾮싂灸⺱</w:t>
      </w:r>
      <w:r>
        <w:rPr/>
        <w:t>⡷</w:t>
      </w:r>
      <w:r>
        <w:rPr/>
        <w:t>쉒⩣쉶䝲瀨㥢㘨は⍘桔燂ꍚ戥杴䞩</w:t>
      </w:r>
      <w:r>
        <w:rPr/>
        <w:t>ꕓ</w:t>
      </w:r>
      <w:r>
        <w:rPr/>
        <w:t>攭睠</w:t>
      </w:r>
      <w:r>
        <w:rPr/>
        <w:t>⢱</w:t>
      </w:r>
      <w:r>
        <w:rPr/>
        <w:t>뿂燂奾䀱垮㚻椲祲䁌矂㠳䄬桖ㅤ⨲촺</w:t>
      </w:r>
      <w:r>
        <w:rPr/>
        <w:t>ⱇ</w:t>
      </w:r>
      <w:r>
        <w:rPr/>
        <w:t>숴⩉䤬Ⓙ쉄忂䯃彣䎿䡢ꍫ乓梻쉄䣂깷䠩䕗歒卲┩从癆곂硩䨲支奬卵칀杲⻂놩楡悵欭䕁䜪海Ⓕ슣⹭칏녚刻㕉匱䑠⥟䈷彀⨨儶懂꺩숶湰䥷獋㑊녃恍獅쉊⍑</w:t>
      </w:r>
      <w:r>
        <w:rPr/>
        <w:t>ꔸ</w:t>
      </w:r>
      <w:r>
        <w:rPr/>
        <w:t>䯂呭桌浗캡榩祕焨썈督堪彉噖汓㭡呖汐긭线扑</w:t>
      </w:r>
      <w:r>
        <w:rPr/>
        <w:t>ꦻ</w:t>
      </w:r>
      <w:r>
        <w:rPr/>
        <w:t>䡂䍈佖넽瑈숳䕖湞⍍瀳㥈摁⑨䢡</w:t>
      </w:r>
      <w:r>
        <w:rPr/>
        <w:t>ⵡ</w:t>
      </w:r>
      <w:r>
        <w:rPr/>
        <w:t>뽎廂⍊넮姂⤮㬤䥹</w:t>
      </w:r>
      <w:r>
        <w:rPr/>
        <w:t>ⰸ</w:t>
      </w:r>
      <w:r>
        <w:rPr/>
        <w:t>ㅗ⮏嘬䱎⎻㕊垩秂敮넬땲㥚</w:t>
      </w:r>
      <w:r>
        <w:rPr/>
        <w:t>ꕇ</w:t>
      </w:r>
      <w:r>
        <w:rPr/>
        <w:t>䎵捫摱쉊惂ꎣ悡싂攬噠쵩う䙐㘨并⎘믂딯걶喱㔪땂</w:t>
      </w:r>
      <w:r>
        <w:rPr/>
        <w:t>ꤸ</w:t>
      </w:r>
      <w:r>
        <w:rPr/>
        <w:t>䰱쉴䄪畠⤳㙨</w:t>
      </w:r>
      <w:r>
        <w:rPr/>
        <w:t>ⴺ</w:t>
      </w:r>
      <w:r>
        <w:rPr/>
        <w:t>勂깖숪䙨焱쉷⼊쉆嗂쉐䱦吽䙲坒䔻杷쉅㉩⩢</w:t>
      </w:r>
      <w:r>
        <w:rPr/>
        <w:t>⡁ⱁ</w:t>
      </w:r>
      <w:r>
        <w:rPr/>
        <w:t>㑶牄疣係䌩乍䫂牺쉞妩䮡媮䂻楗䞬䈦攥쉺佡썏穠瓂䰦夻癬皩䅃싂⬲쉾乒⩖㙬䑈</w:t>
      </w:r>
      <w:r>
        <w:rPr/>
        <w:t>ꕧ</w:t>
      </w:r>
      <w:r>
        <w:rPr/>
        <w:t>쉡⽲乲깩쉔㵨㌻敧⎡䙣䉌⻂楁숷슱墩克縤뼨㩷</w:t>
      </w:r>
      <w:r>
        <w:rPr/>
        <w:t>ꔨ</w:t>
      </w:r>
      <w:r>
        <w:rPr/>
        <w:t>睪䍠竂䤴吺썟汞싃⛂促杣怨啠凂哂쉇칫晊䌪歑걇䔺숴牟쉏慾⫂</w:t>
      </w:r>
      <w:r>
        <w:rPr/>
        <w:t>⠽</w:t>
      </w:r>
      <w:r>
        <w:rPr/>
        <w:t>硑╋櫂潖妏싂ꥲ</w:t>
      </w:r>
      <w:r>
        <w:rPr/>
        <w:t>ꕥ</w:t>
      </w:r>
      <w:r>
        <w:rPr/>
        <w:t>쉹唱⴩╋灍ㅪ㝪湯湰⹌塭⮘塩ꥱ摏䀪ꍔ</w:t>
      </w:r>
      <w:r>
        <w:rPr/>
        <w:t>ⵍ</w:t>
      </w:r>
      <w:r>
        <w:rPr/>
        <w:t>䭴떡噣塶敡啡䅚깹⬽䦡</w:t>
      </w:r>
      <w:r>
        <w:rPr/>
        <w:t>ꤵ</w:t>
      </w:r>
      <w:r>
        <w:rPr/>
        <w:t>㝏싍</w:t>
      </w:r>
      <w:r>
        <w:rPr/>
        <w:t>Ⱜ</w:t>
      </w:r>
      <w:r>
        <w:rPr/>
        <w:t>쉲乱쉏勂㵁쉲쉬欭ꅘ슿倻佒㡖숵彪坩</w:t>
      </w:r>
      <w:r>
        <w:rPr/>
        <w:t>ꕦ</w:t>
      </w:r>
      <w:r>
        <w:rPr/>
        <w:t>琮ㄥ捩浌唫쵳숪䏍睧칫呔쉄♄쉞坰琥</w:t>
      </w:r>
      <w:r>
        <w:rPr/>
        <w:t>ⴳ</w:t>
      </w:r>
      <w:r>
        <w:rPr/>
        <w:t>칙繕㥓瑓卥㥑쉭䅙숱侻䕃칷ꍖ浐ㅳ㍸䘪뿂摏潔숴뽑뽬䁰</w:t>
      </w:r>
      <w:r>
        <w:rPr/>
        <w:t>Ɫ</w:t>
      </w:r>
      <w:r>
        <w:rPr/>
        <w:t>㎣䯍塕쵍䶵ꥢ㭘殿⍫갰浧佗橧쉙ꥢ⩑卧䜬</w:t>
      </w:r>
      <w:r>
        <w:rPr/>
        <w:t>ꤶ</w:t>
      </w:r>
      <w:r>
        <w:rPr/>
        <w:t>哂㘩畩嘻쉦ꌷ쉎</w:t>
      </w:r>
      <w:r>
        <w:rPr/>
        <w:t>ⴸ</w:t>
      </w:r>
      <w:r>
        <w:rPr/>
        <w:t>믂</w:t>
      </w:r>
      <w:r>
        <w:rPr/>
        <w:t>ꕏ</w:t>
      </w:r>
      <w:r>
        <w:rPr/>
        <w:t>瓎⩙䐨㥉祹썑⾏〮㉓겡</w:t>
      </w:r>
      <w:r>
        <w:rPr/>
        <w:t>ꦵ⌺</w:t>
      </w:r>
      <w:r>
        <w:rPr/>
        <w:t>숪</w:t>
      </w:r>
      <w:r>
        <w:rPr/>
        <w:t>⠷</w:t>
      </w:r>
      <w:r>
        <w:rPr/>
        <w:t>恤ㅏ眰뗂䷂祠繂㔲牞⥾깔䝶⼪汴皱橮䥹奫甪䠤怪㥠椸</w:t>
      </w:r>
      <w:r>
        <w:rPr/>
        <w:t>ꤷ</w:t>
      </w:r>
      <w:r>
        <w:rPr/>
        <w:t>昪䞩</w:t>
      </w:r>
      <w:r>
        <w:rPr/>
        <w:t>ꕐ</w:t>
      </w:r>
      <w:r>
        <w:rPr/>
        <w:t>稽⩩睠ꅵ䲻㉃楾柂浥䎻啕쉗疱濂㭒㑡溵桡珂땨獈㚻䣍촶杍ꥯ⨱啩殩烂焣悏㷃壂䎩烎穾쉍㙶ꆿ뽰䱅癋㮩䅤쉂┯栲㥞轱媻啧䅳煑顮㍅潲湯⤥橆怽㩞⻎獦溥쉶</w:t>
      </w:r>
      <w:r>
        <w:rPr/>
        <w:t>⡰</w:t>
      </w:r>
      <w:r>
        <w:rPr/>
        <w:t>娽汰幇橁䭈숷⶿穃橙扫梩䩓䙶▏扴⭀⹔捯쉑睅顾僃</w:t>
      </w:r>
      <w:r>
        <w:rPr/>
        <w:t>⠳</w:t>
      </w:r>
      <w:r>
        <w:rPr/>
        <w:t>㌲ꍄ싂䎩싂㤬汳㍳磎</w:t>
      </w:r>
      <w:r>
        <w:rPr/>
        <w:t>Ⳃ</w:t>
      </w:r>
      <w:r>
        <w:rPr/>
        <w:t>⽡㭅䉊슩㡦䵑䤱⍅</w:t>
      </w:r>
      <w:r>
        <w:rPr/>
        <w:t>ꦩ</w:t>
      </w:r>
      <w:r>
        <w:rPr/>
        <w:t>丷</w:t>
      </w:r>
      <w:r>
        <w:rPr/>
        <w:t>⠩</w:t>
      </w:r>
      <w:r>
        <w:rPr/>
        <w:t>渰檻㶱䍆</w:t>
      </w:r>
      <w:r>
        <w:rPr/>
        <w:t>ꔭ</w:t>
      </w:r>
      <w:r>
        <w:rPr/>
        <w:t>转汙愱瑸獥栽뭌娥㉠칃ꍗ洬㤩穈쉉ㄪ汞昻椽㩞쉪硾䒵摀쉯쉑⩐硥京䉯⫂㙢甮쉷晢싂ꌷ剐轟䩘㩓䡉纩硍挨浙츤</w:t>
      </w:r>
      <w:r>
        <w:rPr/>
        <w:t>ꔺ</w:t>
      </w:r>
      <w:r>
        <w:rPr/>
        <w:t>漻쉰땸獓⨴煟ꇎ㵑숴♂䎣깇歹帪㜹⪮⺩⑏쵃䑲ꌣㅚ긲䶮楋惂⩺灨츣汫啫䑉样奥摘啤㌴䝫㣂⩦嘽㋂䵭㗂쉹쉤숲ꄻ⭈礤⥄墘ㄳ䙳䵄ⸯ輸冬뽍䐪</w:t>
      </w:r>
      <w:r>
        <w:rPr/>
        <w:t>ⵞ</w:t>
      </w:r>
      <w:r>
        <w:rPr/>
        <w:t>䠦쉫</w:t>
      </w:r>
      <w:r>
        <w:rPr/>
        <w:t>Ⱖ</w:t>
      </w:r>
      <w:r>
        <w:rPr/>
        <w:t>眯畗깺㥇佐쉖쉌楈⾡뭴䱑⥃汆⥄</w:t>
      </w:r>
      <w:r>
        <w:rPr/>
        <w:t>⡏</w:t>
      </w:r>
      <w:r>
        <w:rPr/>
        <w:t>쉳㬊쉏⽡塍瀭咩</w:t>
      </w:r>
      <w:r>
        <w:rPr/>
        <w:t>ⱔ</w:t>
      </w:r>
      <w:r>
        <w:rPr/>
        <w:t>帹歪柂쉍噓礪습稽坐擂䰬㝰礻</w:t>
      </w:r>
      <w:r>
        <w:rPr/>
        <w:t>ꥅ</w:t>
      </w:r>
      <w:r>
        <w:rPr/>
        <w:t>䌨칰쏂쉴橅땺쉍䅢摦촲㩭辱䐫獄</w:t>
      </w:r>
      <w:r>
        <w:rPr/>
        <w:t>ꔥ⥭</w:t>
      </w:r>
      <w:r>
        <w:rPr/>
        <w:t>佁䱬乊睗汐煥ケ숹卹</w:t>
      </w:r>
      <w:r>
        <w:rPr/>
        <w:t>ꕔ</w:t>
      </w:r>
      <w:r>
        <w:rPr/>
        <w:t>쉪䷂䙥滂玣瀰캱치䠨</w:t>
      </w:r>
      <w:r>
        <w:rPr/>
        <w:t>ⵙ</w:t>
      </w:r>
      <w:r>
        <w:rPr/>
        <w:t>浀쉅砬㥮☱㯍䑒</w:t>
      </w:r>
      <w:r>
        <w:rPr/>
        <w:t>ⱺ</w:t>
      </w:r>
      <w:r>
        <w:rPr/>
        <w:t>䖡떮敕쉄烃뽔䑵㝏䥓礪癅硦숷捺癪晢뽈塺ꅅ뮬쉗㭓ㅯ匪瀸潳묵瑺湍⮿䙐싎熵織갯盂犏䢘╡塀슻㔯뼰㇂䵞䇍컃⚩ꍒ㔻칌⪩妮䵀䱢墻挰礱㤲숴䙍捶昸縥怵딹⼷쉃才䞻眥⥈癦牊썰걃㴺쉱슩睶繊稦걦쉞⌫䣎㔵䤮啚뗂䈯⹅㫂싂⍁ꆿㄹ坡곍썈노䍘뇂摟伦䶻</w:t>
      </w:r>
      <w:r>
        <w:rPr/>
        <w:t>ꕨ⨦</w:t>
      </w:r>
      <w:r>
        <w:rPr/>
        <w:t>咥㪥颏녫䜩晁쉓橓</w:t>
      </w:r>
    </w:p>
    <w:p>
      <w:pPr>
        <w:pStyle w:val="PreformattedText"/>
        <w:bidi w:val="0"/>
        <w:spacing w:before="0" w:after="0"/>
        <w:jc w:val="left"/>
        <w:rPr/>
      </w:pPr>
      <w:r>
        <w:rPr/>
        <w:t>听㚬典㒩ヂ暱睨捪싃漪㬤</w:t>
      </w:r>
      <w:r>
        <w:rPr/>
        <w:t>ꖏ</w:t>
      </w:r>
      <w:r>
        <w:rPr/>
        <w:t>彋䩖拂颬䜤㕬杀</w:t>
      </w:r>
      <w:r>
        <w:rPr/>
        <w:t>ꕞ</w:t>
      </w:r>
      <w:r>
        <w:rPr/>
        <w:t>穷㭎땰쉳楆婥⤸匰榥瑄䙗啓䭖䓂</w:t>
      </w:r>
      <w:r>
        <w:rPr/>
        <w:t>ⱀ</w:t>
      </w:r>
      <w:r>
        <w:rPr/>
        <w:t>䐪⥍祐㒿</w:t>
      </w:r>
      <w:r>
        <w:rPr/>
        <w:t>ⵖ</w:t>
      </w:r>
      <w:r>
        <w:rPr/>
        <w:t>ㄻ䥮싂厩숦帶轐婶쉲搫䫎Ⓜ</w:t>
      </w:r>
      <w:r>
        <w:rPr/>
        <w:t>ꕣ</w:t>
      </w:r>
      <w:r>
        <w:rPr/>
        <w:t>愩䕪氯䰷ꍗ㘻깡㍇싂쉮䅂슩浦僎牷쉯쉥ㅗ㍈⹹畘ㅱ噖顙歡</w:t>
      </w:r>
      <w:r>
        <w:rPr/>
        <w:t>ꤰ</w:t>
      </w:r>
      <w:r>
        <w:rPr/>
        <w:t>㉬㍐䅍䕇搥琴䩠䥨太彡⪣爪柎ㅺ슿䧂㝔㞩匱㉘䱭繙䏂ꍕ䔱쵀┫㉱喵슣䉩䷂圵숥傩枩妿澬쵦殱祣⴯䱤坨姂쉶瀴頦畍뗂쏎츪</w:t>
      </w:r>
      <w:r>
        <w:rPr/>
        <w:t>ꥀ</w:t>
      </w:r>
      <w:r>
        <w:rPr/>
        <w:t>戩䱱潩卆䚬轍</w:t>
      </w:r>
      <w:r>
        <w:rPr/>
        <w:t>ꕯ</w:t>
      </w:r>
      <w:r>
        <w:rPr/>
        <w:t>쉀ꏂ轙ꍐ쎩搥䕾稩</w:t>
      </w:r>
      <w:r>
        <w:rPr/>
        <w:t>ⷂ</w:t>
      </w:r>
      <w:r>
        <w:rPr/>
        <w:t>輳捸朮㜤㭦㷂潗䍖堪怯㒬奾轹䚻ㄣ惂ㅲ땀儸橗滂夤쉬걕</w:t>
      </w:r>
      <w:r>
        <w:rPr/>
        <w:t>꤬</w:t>
      </w:r>
      <w:r>
        <w:rPr/>
        <w:t>亩啷촪灈㨺㍺숳䵘埃딤䍈奌䡢爨兢䧂伲컂教숹凃</w:t>
      </w:r>
      <w:r>
        <w:rPr/>
        <w:t>ⳍ</w:t>
      </w:r>
      <w:r>
        <w:rPr/>
        <w:t>쉆㝏딩⩲淍掩恆周䭚摶轱朰䂩䘺䶮歪䁳晞슏轠뽄稷칉ご㥨깣싂堸⯃擂灇繫冣⹦南╩쉒⿂橧顐佘⍡걐轅㷂╞灙厱</w:t>
      </w:r>
      <w:r>
        <w:rPr/>
        <w:t>⣂</w:t>
      </w:r>
      <w:r>
        <w:rPr/>
        <w:t>㤲䇂뽪假땲ꏂ䟂危ꥨ晌煚幐獷汫쉧癈眥╒捅⩁㝯䉚飍㈱潣歓畨敁㡷</w:t>
      </w:r>
      <w:r>
        <w:rPr/>
        <w:t>ⱟ⌹</w:t>
      </w:r>
      <w:r>
        <w:rPr/>
        <w:t>䥪⦡⑨悡ꏂ檵싂顷숩欪穟扒㇂摋洭뮏温冡㵍狂懂⤪克䠦䌴⨴䟂䕄彰磍㖥㍾ꄭ䡕쵨噐桥猬夳⪱믂㦬쵯䌹琸⩣슘婆氨⵳⽡䁦䝢ㅍ李呇숊轸獵䉠걘겘禮썒獍땣㨯湡䯂㡇</w:t>
      </w:r>
      <w:r>
        <w:rPr/>
        <w:t>ꥎ</w:t>
      </w:r>
      <w:r>
        <w:rPr/>
        <w:t>ꍘ獰恩싂止槂彑祳⍨㕋쉗♞澬㠬</w:t>
      </w:r>
      <w:r>
        <w:rPr/>
        <w:t>ꔬ</w:t>
      </w:r>
      <w:r>
        <w:rPr/>
        <w:t>湨♀䬥䟂㟂⪥啉㪬浯</w:t>
      </w:r>
      <w:r>
        <w:rPr/>
        <w:t>⡭</w:t>
      </w:r>
      <w:r>
        <w:rPr/>
        <w:t>䰬㝩捧玥䤤뾮㨮噓⩄춬疩ꌱ⸵〫奤⍈㍳杵璿塹毃畏こ咩瘤쉷㤮따䨦⪥㝫倻绂ꌷ䡄숸曂㉃묹쉡㚿</w:t>
      </w:r>
      <w:r>
        <w:rPr/>
        <w:t>ꥋ</w:t>
      </w:r>
      <w:r>
        <w:rPr/>
        <w:t>桋쉋歨⪘㙀⩩♄佞曂欤䩩껂㭖㴷䀬漲轚</w:t>
      </w:r>
      <w:r>
        <w:rPr/>
        <w:t>꧂</w:t>
      </w:r>
      <w:r>
        <w:rPr/>
        <w:t>㦿偍㥈楕㭭佶㑋吱䥶묵껂ㄳ伯〮♵呹컍걧ㄵ睑㤺촥⭑</w:t>
      </w:r>
      <w:r>
        <w:rPr/>
        <w:t>⡆</w:t>
      </w:r>
      <w:r>
        <w:rPr/>
        <w:t>⽲</w:t>
      </w:r>
      <w:r>
        <w:rPr/>
        <w:t>ꔪ</w:t>
      </w:r>
      <w:r>
        <w:rPr/>
        <w:t>癐⭹㤩컍仂</w:t>
      </w:r>
      <w:r>
        <w:rPr/>
        <w:t>ꥁ</w:t>
      </w:r>
      <w:r>
        <w:rPr/>
        <w:t>愪숫䩑▮⥷䨸硴쉬呐㔶䳂瑤慖䕕报碥</w:t>
      </w:r>
      <w:r>
        <w:rPr/>
        <w:t>꤬</w:t>
      </w:r>
      <w:r>
        <w:rPr/>
        <w:t>晀歧╹䑰㑌칖</w:t>
      </w:r>
      <w:r>
        <w:rPr/>
        <w:t>ⱒ</w:t>
      </w:r>
      <w:r>
        <w:rPr/>
        <w:t>搸瑸湕ㄺ䎵⺩䄪╧뾏㠫䱖깆頳쉐䅥廂⩺剁洶㗂</w:t>
      </w:r>
      <w:r>
        <w:rPr/>
        <w:t>ⵗ</w:t>
      </w:r>
      <w:r>
        <w:rPr/>
        <w:t>䵅䩵汰㡮槍卭쉔ㅗ⼨挪兺䵋櫂뇂轢繐挰穇䥪䉶썺顎쉠⑔䭦♘썁牤땈쉗匬ꏂヂ쵱</w:t>
      </w:r>
      <w:r>
        <w:rPr/>
        <w:t>ⰴ</w:t>
      </w:r>
      <w:r>
        <w:rPr/>
        <w:t>ⵓ</w:t>
      </w:r>
      <w:r>
        <w:rPr/>
        <w:t>㐪</w:t>
      </w:r>
      <w:r>
        <w:rPr/>
        <w:t>ⰺ</w:t>
      </w:r>
      <w:r>
        <w:rPr/>
        <w:t>帩⍥疮潣䁐煙</w:t>
      </w:r>
      <w:r>
        <w:rPr/>
        <w:t>ꔹ⨵</w:t>
      </w:r>
      <w:r>
        <w:rPr/>
        <w:t>㎩뭳쉧</w:t>
      </w:r>
      <w:r>
        <w:rPr/>
        <w:t>ⰹ</w:t>
      </w:r>
      <w:r>
        <w:rPr/>
        <w:t>曂揂畞땱뮘斬䑏截歫</w:t>
      </w:r>
      <w:r>
        <w:rPr/>
        <w:t>ꤻ</w:t>
      </w:r>
      <w:r>
        <w:rPr/>
        <w:t>奺쉳녉玵周⛂晓劮녎春嗂⭔穴䢩䀴</w:t>
      </w:r>
      <w:r>
        <w:rPr/>
        <w:t>ꔬ</w:t>
      </w:r>
      <w:r>
        <w:rPr/>
        <w:t>恐⹣⩟컂灓獟⪵顲</w:t>
      </w:r>
      <w:r>
        <w:rPr/>
        <w:t>꤯</w:t>
      </w:r>
      <w:r>
        <w:rPr/>
        <w:t>슬搴杠卖</w:t>
      </w:r>
      <w:r>
        <w:rPr/>
        <w:t>⡫</w:t>
      </w:r>
      <w:r>
        <w:rPr/>
        <w:t>걩戰㏂땙䱇◂睷숫썭숹瘥쉄噏犡䭎ㅃ福哂</w:t>
      </w:r>
      <w:r>
        <w:rPr/>
        <w:t>ⶥ</w:t>
      </w:r>
      <w:r>
        <w:rPr/>
        <w:t>뮮㝀䐫쉴厘㵨ꎱ䝡彅噣㜣◂썏㵈숦搽ꅪ睟䉵썗睹湪午桢쉑㡷繠ꌴ쉧쉞顡䴤䥯杗⩒㌸甭浬㡮䳂稫頲繄䉷穷煫⧂睔뭌戲柍싂슩埂济梩㴯쉪噹⬪⍤⺥</w:t>
      </w:r>
      <w:r>
        <w:rPr/>
        <w:t>ꥉ</w:t>
      </w:r>
      <w:r>
        <w:rPr/>
        <w:t>獍⍺卞潺쉐㨹</w:t>
      </w:r>
      <w:r>
        <w:rPr/>
        <w:t>ꖣ</w:t>
      </w:r>
      <w:r>
        <w:rPr/>
        <w:t>块㘺䄤</w:t>
      </w:r>
      <w:r>
        <w:rPr/>
        <w:t>ꗂ⤥◍</w:t>
      </w:r>
      <w:r>
        <w:rPr/>
        <w:t>싎</w:t>
      </w:r>
      <w:r>
        <w:rPr/>
        <w:t>ⶩ</w:t>
      </w:r>
      <w:r>
        <w:rPr/>
        <w:t>杋㢩咩睰ち牱쉞䛂毂䏂䩘䶣庥䩀쉭頺壂嗂椪敪䮡</w:t>
      </w:r>
      <w:r>
        <w:rPr/>
        <w:t>ꤻ</w:t>
      </w:r>
      <w:r>
        <w:rPr/>
        <w:t>㩩㮥摦杴挥癁欦嗂猰긵汬撡坶㥙숶灱入瑙仂䳍坘㌣⥪</w:t>
      </w:r>
      <w:r>
        <w:rPr/>
        <w:t>ⵠ</w:t>
      </w:r>
      <w:r>
        <w:rPr/>
        <w:t>숽徣쉢慡睍橎庩녘瞿⥄⩃樨䵕⯍烂</w:t>
      </w:r>
      <w:r>
        <w:rPr/>
        <w:t>Ɑ</w:t>
      </w:r>
      <w:r>
        <w:rPr/>
        <w:t>⽃㇂嫍嚣䉰剤╮</w:t>
      </w:r>
      <w:r>
        <w:rPr/>
        <w:t>⢱</w:t>
      </w:r>
      <w:r>
        <w:rPr/>
        <w:t>겥摏䵭璻杤听㍯剴轫쉈습䍥湏坴䝅稩뽣䙉묪㴻䕔䵘洱㊘愸㑣普숬싂炏戨住弻䍳䮩㐳漵믂걺頸</w:t>
      </w:r>
      <w:r>
        <w:rPr/>
        <w:t>ⱌ</w:t>
      </w:r>
      <w:r>
        <w:rPr/>
        <w:t>䤮楲捵㙒치쉎火摚ガ硙⩕숤獊䌦婑倩䜽㉥灦噪숮숲煥⧍勂ꇂ〫칚⽁슥</w:t>
      </w:r>
      <w:r>
        <w:rPr/>
        <w:t>ⶏ</w:t>
      </w:r>
      <w:r>
        <w:rPr/>
        <w:t>碮幗䝇㉘迂檩䀊獟㐶牑啯棂槂煉䢣㡰䶻浐圦</w:t>
      </w:r>
      <w:r>
        <w:rPr/>
        <w:t>ꦿ</w:t>
      </w:r>
      <w:r>
        <w:rPr/>
        <w:t>㥱</w:t>
      </w:r>
      <w:r>
        <w:rPr/>
        <w:t>ⵠ</w:t>
      </w:r>
      <w:r>
        <w:rPr/>
        <w:t>䑃秂䡡癍嫂⌹剴</w:t>
      </w:r>
      <w:r>
        <w:rPr/>
        <w:t>⡳</w:t>
      </w:r>
      <w:r>
        <w:rPr/>
        <w:t>唹䮡桲쉊偟盂晾</w:t>
      </w:r>
      <w:r>
        <w:rPr/>
        <w:t>ꔸ</w:t>
      </w:r>
      <w:r>
        <w:rPr/>
        <w:t>爴䔨䐳廂쎮奱拂㪩䝤ꄷ쉱䁙䁏䡪⺥⩇⌫⨣䅂圫ꍊ숥瓂杤䏂⚱☦⭔儵⤰</w:t>
      </w:r>
      <w:r>
        <w:rPr/>
        <w:t>ꕊ</w:t>
      </w:r>
      <w:r>
        <w:rPr/>
        <w:t>ꅫ橚碏㐱㉀渻厘婦撬攨䍡仂渵䤪쉫䙧晲슩爣婩ㄹ쉷䝷十</w:t>
      </w:r>
      <w:r>
        <w:rPr/>
        <w:t>⣂</w:t>
      </w:r>
      <w:r>
        <w:rPr/>
        <w:t>쵶땞慺</w:t>
      </w:r>
      <w:r>
        <w:rPr/>
        <w:t>ꦘ</w:t>
      </w:r>
      <w:r>
        <w:rPr/>
        <w:t>婲쌤⩓䣂갺濂걃䇂䙩═㡦쵒睬垵捙뿂村〤䭢晬</w:t>
      </w:r>
      <w:r>
        <w:rPr/>
        <w:t>ⱗ</w:t>
      </w:r>
      <w:r>
        <w:rPr/>
        <w:t>倳䅺椳婆䠦㉍穾毂㭏㕆喡婲㖏䫃便쉥浌欩㭊撵咬䄣捠奵敭㨦䅠㵃南塳싃〷牴牂썇权㭱硃狂卾顚</w:t>
      </w:r>
      <w:r>
        <w:rPr/>
        <w:t>ⱌ</w:t>
      </w:r>
      <w:r>
        <w:rPr/>
        <w:t>捊캡䦿깖썒깓兣牅䘻佫䑫犡礹䍥숥⮘卩♫坨⫂㪿⭢穓땟쉡싂厮</w:t>
      </w:r>
      <w:r>
        <w:rPr/>
        <w:t>ⱳ</w:t>
      </w:r>
      <w:r>
        <w:rPr/>
        <w:t>ⷂ</w:t>
      </w:r>
      <w:r>
        <w:rPr/>
        <w:t>걬⩷礪ꌩ恈䁪敷恔傡쉾</w:t>
      </w:r>
      <w:r>
        <w:rPr/>
        <w:t>⡞</w:t>
      </w:r>
      <w:r>
        <w:rPr/>
        <w:t>숪㕭㥥橁䱪牎썱佮剙繱䎘딻僂䕵뇂牷ꇃ扌</w:t>
      </w:r>
      <w:r>
        <w:rPr/>
        <w:t>ꤨ</w:t>
      </w:r>
      <w:r>
        <w:rPr/>
        <w:t>䡯♥扨煀㛃手㩣䄹䭑㵩㝊媡䤽獌棂娴깃⺘</w:t>
      </w:r>
      <w:r>
        <w:rPr/>
        <w:t>ⱟ</w:t>
      </w:r>
      <w:r>
        <w:rPr/>
        <w:t>凂㜲佉⹋䯂㙐暩숹걁쉤栴䑣彌</w:t>
      </w:r>
      <w:r>
        <w:rPr/>
        <w:t>⢬␷</w:t>
      </w:r>
      <w:r>
        <w:rPr/>
        <w:t>椺䅮䩥ꅎ⿂숽㕭䲡ぺ噶⏂䥙輰</w:t>
      </w:r>
      <w:r>
        <w:rPr/>
        <w:t>⡳</w:t>
      </w:r>
      <w:r>
        <w:rPr/>
        <w:t>煒</w:t>
      </w:r>
      <w:r>
        <w:rPr/>
        <w:t>⣂</w:t>
      </w:r>
      <w:r>
        <w:rPr/>
        <w:t>䏂夶恀穑奠堰窩㵸優긤</w:t>
      </w:r>
      <w:r>
        <w:rPr/>
        <w:t>Ⲙ</w:t>
      </w:r>
      <w:r>
        <w:rPr/>
        <w:t>곎杧㡳</w:t>
      </w:r>
      <w:r>
        <w:rPr/>
        <w:t>⡅</w:t>
      </w:r>
      <w:r>
        <w:rPr/>
        <w:t>뮻⩍甤㫂쉢凃싂抿⩬숮味瑧珂쉒槂䰨싍㕊컂䦩丫飃</w:t>
      </w:r>
      <w:r>
        <w:rPr/>
        <w:t>ꗎ</w:t>
      </w:r>
      <w:r>
        <w:rPr/>
        <w:t>卨㬪灘쉌쉑㝧⥞呎␵쌺熩た⮘⹧䍚숵㡰㧃慾숯呡䴻ꌭ싂畒깙便灲⺿㘦ꌯ垩刭䥅毂㴺숪㭡捶쉲噖梱싂䅪ふ싂⍦䭋㩮奤縪⫂渶쉃硦坷㈭뼯뽠䌪弰廂圪丶垵䨬뽙嚡牔犘歁挳乘皣焹숱愸㊩江湱ぴꍱ墏吩놻祖獅汍撮♉噂娤⭧╬瀽慬亮嘨숨䂥䀥彅繞佇㓃婐䕄佣畺⩳썗</w:t>
      </w:r>
      <w:r>
        <w:rPr/>
        <w:t>⣂</w:t>
      </w:r>
      <w:r>
        <w:rPr/>
        <w:t>숤涿㑖⑳㍈樭⑍焷䱾懂え硰䔴䑄ぁ쌨⤷敗쉳</w:t>
      </w:r>
      <w:r>
        <w:rPr/>
        <w:t>ꥂ</w:t>
      </w:r>
      <w:r>
        <w:rPr/>
        <w:t>칯䤦䇂槂猱㈪渲슣⍩祌땀縳䁞揍⎻垏뽵弪帥ꌣ䙱䕗䡉敂⑹繫뽸쉓礩偙椯婭⍳╟췃恸쉄칯쉟땦䙤愬⽷깕汗쉾猨嗃敯㗂攩츴党圯싂吪쉶䈸唻畣䄯⭈⍢츨癪</w:t>
      </w:r>
      <w:r>
        <w:rPr/>
        <w:t>꧍</w:t>
      </w:r>
      <w:r>
        <w:rPr/>
        <w:t>⾱頫ㅦ⩄畚⼽㑱ㅚ䉎䝞垘桁猊愺欨숱佭ꍤ⿂뿎걬愴</w:t>
      </w:r>
      <w:r>
        <w:rPr/>
        <w:t>ⵅ</w:t>
      </w:r>
      <w:r>
        <w:rPr/>
        <w:t>皻墥</w:t>
      </w:r>
      <w:r>
        <w:rPr/>
        <w:t>ꕨ</w:t>
      </w:r>
      <w:r>
        <w:rPr/>
        <w:t>쏂婯㩣뭪</w:t>
      </w:r>
      <w:r>
        <w:rPr/>
        <w:t>Ⱛ</w:t>
      </w:r>
      <w:r>
        <w:rPr/>
        <w:t>听숫⹴뽏뽌䫂䗂쉱⎥ꍳ</w:t>
      </w:r>
      <w:r>
        <w:rPr/>
        <w:t>ꕅ</w:t>
      </w:r>
      <w:r>
        <w:rPr/>
        <w:t>惎⻂睲</w:t>
      </w:r>
      <w:r>
        <w:rPr/>
        <w:t>ⵎ</w:t>
      </w:r>
      <w:r>
        <w:rPr/>
        <w:t>灉ꍠ埂奧䡺泂婖</w:t>
      </w:r>
      <w:r>
        <w:rPr/>
        <w:t>ꤵ</w:t>
      </w:r>
      <w:r>
        <w:rPr/>
        <w:t>捋ꥭ뽧䜩挩⾣畉넳槍梏摸坘⽬㉕뭮䙗싃咬顎噍</w:t>
      </w:r>
      <w:r>
        <w:rPr/>
        <w:t>Ⲙ</w:t>
      </w:r>
      <w:r>
        <w:rPr/>
        <w:t>敩礰㵥申썍熏숸</w:t>
      </w:r>
      <w:r>
        <w:rPr/>
        <w:t>ꦱ</w:t>
      </w:r>
      <w:r>
        <w:rPr/>
        <w:t>婫⛂兌㒮焷ㄥ柂扴䥵㵬恴縮⾣剟汧穨幬顂畢䪘彷䂬쉏뭡⨺</w:t>
      </w:r>
      <w:r>
        <w:rPr/>
        <w:t>ⳃ</w:t>
      </w:r>
      <w:r>
        <w:rPr/>
        <w:t>故싍纥參潡╹뭄ギ䕍㔸ㅔ杍䅒搣㵲촳卂녯</w:t>
      </w:r>
      <w:r>
        <w:rPr/>
        <w:t>⢡</w:t>
      </w:r>
      <w:r>
        <w:rPr/>
        <w:t>㉢嘣癖繏卢攰䕎灉數⫂祠숤歮⵭卒䲱瘨쉮㜣ꥧ㨵媱㯂⽒忂塁쵸枘갮</w:t>
      </w:r>
      <w:r>
        <w:rPr/>
        <w:t>ꗂ</w:t>
      </w:r>
      <w:r>
        <w:rPr/>
        <w:t>䱚녣⤰㣂쉲䉮䑖婗⩧硈係汲扅傩</w:t>
      </w:r>
      <w:r>
        <w:rPr/>
        <w:t>ꤵ</w:t>
      </w:r>
      <w:r>
        <w:rPr/>
        <w:t>ꇃ䕭氫ま晹㝩㕊䰶쉅涱㝲摡乇䱌恦싂歒ㆬ塵䣃㘹䧂┯</w:t>
      </w:r>
      <w:r>
        <w:rPr/>
        <w:t>ꤺ</w:t>
      </w:r>
      <w:r>
        <w:rPr/>
        <w:t>칖着</w:t>
      </w:r>
      <w:r>
        <w:rPr/>
        <w:t>ⶩ⴪</w:t>
      </w:r>
      <w:r>
        <w:rPr/>
        <w:t>쌭拂抏䨤┰え㙚</w:t>
      </w:r>
      <w:r>
        <w:rPr/>
        <w:t>ꕅ</w:t>
      </w:r>
      <w:r>
        <w:rPr/>
        <w:t>椤쉞媘ㄳ㬥畁穑畳㠨쉷♞뽏╯势䵡쉊ꍄ䅮敾숹䝦䬰칀唺㕲䎡瞬䆻献⸩汷㘻攽縦癃슩偡睧浯姂㬳䨴㌲</w:t>
      </w:r>
      <w:r>
        <w:rPr/>
        <w:t>ⵦ</w:t>
      </w:r>
      <w:r>
        <w:rPr/>
        <w:t>乾㌶碮碿䎣쉾㩯楎䌱桉뮘烂⩑塭슩㡇쌽輯䓂䷂瑄</w:t>
      </w:r>
      <w:r>
        <w:rPr/>
        <w:t>ⷂ⨪</w:t>
      </w:r>
      <w:r>
        <w:rPr/>
        <w:t>攪産㕌쉵숬㴬䅾朴䒡矃걸楌쉘㠭䭓䥄</w:t>
      </w:r>
      <w:r>
        <w:rPr/>
        <w:t>ꕡ</w:t>
      </w:r>
      <w:r>
        <w:rPr/>
        <w:t>禵硷쉲쉈⸹⪩쉪㴩⨮晖丣컂硠쉨株橸슿㥍⩱⩒쉒斘䥎땏㵹告㤷㡠䑉楊硋䄮숰㗂䌻態슩帮䑵䑈吺彦⩟쵎싂싎湧偢⤯칤灓뿂쉸䤻ꌳ뽪쵩㥘⒏칹坖⪣幕</w:t>
      </w:r>
      <w:r>
        <w:rPr/>
        <w:t>ⴳ</w:t>
      </w:r>
      <w:r>
        <w:rPr/>
        <w:t>깥䌺ꍮ啪嫂ꆬ硴</w:t>
      </w:r>
      <w:r>
        <w:rPr/>
        <w:t>⡁</w:t>
      </w:r>
      <w:r>
        <w:rPr/>
        <w:t>截瀰쉊擂沩牕輷䱊숺ꍰ沵纮싂⽪㡢갲꺬껂廂剞뭶参䲡枏䁙숨坬徣堯墣䑾繤ꄰ싂㑟㖮攰쉨㡣믍␶䚵䑘灡㈳㥄㌳杰眩㘮䌲뗂ꅐ椴숸㐫⫂딸浥䝫♈偣歒噲㍺溬숩吹☰㗎申</w:t>
      </w:r>
      <w:r>
        <w:rPr/>
        <w:t>⠯⒮</w:t>
      </w:r>
      <w:r>
        <w:rPr/>
        <w:t>㝥䑳乏庵䉣⨣港䱨場ꅞ㕁㕂숫▥쉯琭묺皱坧땨</w:t>
      </w:r>
      <w:r>
        <w:rPr/>
        <w:t>⡘</w:t>
      </w:r>
      <w:r>
        <w:rPr/>
        <w:t>⽁畷㵪쉄쉂秂싂慒⪘㪣燂⥬⚩庿愺⩪煈埂䡤呣믂愴惂勍䴶暱ꆏ㔭㕍㩰칾绂䅖ꇂ䝭辏숩䑨渶敌♀殱䓂晊묪係㔶灟녅剶㕾恇磂㡰⒵灞♮④浍娭䧂䇂亿姂䨺帊纵炱ヂ쉦</w:t>
      </w:r>
      <w:r>
        <w:rPr/>
        <w:t>ꤴ</w:t>
      </w:r>
      <w:r>
        <w:rPr/>
        <w:t>쉷㒩쎏輰쉩䑏</w:t>
      </w:r>
      <w:r>
        <w:rPr/>
        <w:t>⢩</w:t>
      </w:r>
      <w:r>
        <w:rPr/>
        <w:t>畷奔轺뽄敌刷◂ꇂ碩㕠禘쉺뭇癋쉇扅掱䩓뭺灪㌤䔶璡昭頽⩖唶敆⹔竂놿捕걣祎橔偘䴯═쉆㡦⹧才</w:t>
      </w:r>
      <w:r>
        <w:rPr/>
        <w:t>⡀⏃</w:t>
      </w:r>
      <w:r>
        <w:rPr/>
        <w:t>䥍</w:t>
      </w:r>
      <w:r>
        <w:rPr/>
        <w:t>ꤹꤩ</w:t>
      </w:r>
      <w:r>
        <w:rPr/>
        <w:t>夲⑓㴵㴩ぎ䕳뽔硋扖썦潱灸숽氽⿂䜶䑇磂䣂⹀祒奋ꅕ挨泂绎⨷ꍧ是⹲쉹췂竂㝔숻긪爴帷㥲殻</w:t>
      </w:r>
      <w:r>
        <w:rPr/>
        <w:t>꤫</w:t>
      </w:r>
      <w:r>
        <w:rPr/>
        <w:t>ㅢ쌵걑㌰燂汾⹒久㙺勂堪␴䱓㞘凃⭨捴숹匮湌╾ꅟ쉥琬㝃楒渥ꌷ䵄Ⓧ쉆ꌯ♨䕴㡠뭄歴䊬쉕⩤圻汢媣嚩쉁⌷</w:t>
      </w:r>
      <w:r>
        <w:rPr/>
        <w:t>ꗂ</w:t>
      </w:r>
      <w:r>
        <w:rPr/>
        <w:t>숬䙷䵒礰頲⵴</w:t>
      </w:r>
      <w:r>
        <w:rPr/>
        <w:t>ꥀ</w:t>
      </w:r>
      <w:r>
        <w:rPr/>
        <w:t>浗煦쉴⽭炬歨䝴祊歊洣妘쉱灅䗂䖥㴺洨墏년倯⽞枏䅍䉹썆䔶䳂싂幱伽㵔ㅧ佒습♋쌲啲뽞䑾쉷쉖㥑犩顁瘯䪩獈刳☬▿䉏珂厣</w:t>
      </w:r>
      <w:r>
        <w:rPr/>
        <w:t>꥓</w:t>
      </w:r>
      <w:r>
        <w:rPr/>
        <w:t>戽⍰偟</w:t>
      </w:r>
      <w:r>
        <w:rPr/>
        <w:t>ꕐ</w:t>
      </w:r>
      <w:r>
        <w:rPr/>
        <w:t>䋂㵲㙈䙔㑥汾繌숵恢瑰顄♕슩</w:t>
      </w:r>
      <w:r>
        <w:rPr/>
        <w:t>ⱊ</w:t>
      </w:r>
      <w:r>
        <w:rPr/>
        <w:t>㷂⤷汀┹㟎쉙䵉㑮䶡勂䊩⑲갳凎獹婞㋎</w:t>
      </w:r>
      <w:r>
        <w:rPr/>
        <w:t>ꦿ</w:t>
      </w:r>
      <w:r>
        <w:rPr/>
        <w:t>朥췂ㄺ⨤䡔썩扣秂歅欤╌畍싂⛎抏敆橢䭟䝞쉩焬灋</w:t>
      </w:r>
      <w:r>
        <w:rPr/>
        <w:t>ꗂ</w:t>
      </w:r>
      <w:r>
        <w:rPr/>
        <w:t>쉇</w:t>
      </w:r>
      <w:r>
        <w:rPr/>
        <w:t>ⵦ</w:t>
      </w:r>
      <w:r>
        <w:rPr/>
        <w:t>奡䙩轠㩓临⭚䁑쉚㕙䓂洶戤슩㌤彰쉸ヂ䉪怯㭾걎楦圷䷂瘻녦㡀剠晈囎㖻㡧浨ꄣ슏勂櫂쵏╵䥄䥋䩟塦朮帵ㅞ칇⹆弦⌵畎坹忂쉓氪旂䅎숨싂轖汢ꅲ䡔ꄣ穱⑓⫂渻汯咿</w:t>
      </w:r>
      <w:r>
        <w:rPr/>
        <w:t>ꗂ</w:t>
      </w:r>
      <w:r>
        <w:rPr/>
        <w:t>묰⫍䤳晕녦슩旎剒抱ㅋ㏃纱晴狂쉄䰹</w:t>
      </w:r>
      <w:r>
        <w:rPr/>
        <w:t>ⲩ</w:t>
      </w:r>
      <w:r>
        <w:rPr/>
        <w:t>剢癅産㑦⩅슩숫改㍤⻂ㅳとꥪ匰꺵囎幁柂癠繓偒䉥晙츫䡶瞩䉄瞥쉗瑶⚩⤮걶⍑╠싂䑭摘散啤歠⭮䊣扱䘬䑡灪䉢恪䜺睒ㅪ㮿欺啭伪矍㝒杚쉇녠쉨䣂療쉳䮵䴩㦥泂⹊쉬⭄彉嫎⾡卄偾㙰㵑匰䏂䱲䁳睨䈪轙晖治ꄻ㓂〱ꏂ䝟䴪祠䭶桨⵳쉨湪ノ乌呚䬳猻樨揂숤䘲揂煂擂떥䐸숵㌩☲촽쉅櫂掿曂</w:t>
      </w:r>
      <w:r>
        <w:rPr/>
        <w:t>ꦮ</w:t>
      </w:r>
      <w:r>
        <w:rPr/>
        <w:t>ヂ智佱塈桐⿃稤桸싂坟㕧䙍ぺ繇꺏⏂畇䅆扖轟晡亡䉢싂怫⽦晥惂⽭彈牄䄊묪澮刽橩杅⩣</w:t>
      </w:r>
      <w:r>
        <w:rPr/>
        <w:t>ꥅ</w:t>
      </w:r>
      <w:r>
        <w:rPr/>
        <w:t>숺䁃昤塓쉶쉌ヂ硤顋痂矂㏂ㄦ瀦䴽㙂䶵挪⽤⑍歂</w:t>
      </w:r>
      <w:r>
        <w:rPr/>
        <w:t>ꥐ</w:t>
      </w:r>
      <w:r>
        <w:rPr/>
        <w:t>懃仂獑땶촯し㉃쉳痂ꆏ</w:t>
      </w:r>
      <w:r>
        <w:rPr/>
        <w:t>⡎</w:t>
      </w:r>
      <w:r>
        <w:rPr/>
        <w:t>㭥䚡恗⒩恕坉슣縫津癖椵猷捶䒡曂幖噾㌬㑧</w:t>
      </w:r>
      <w:r>
        <w:rPr/>
        <w:t>ꤸ</w:t>
      </w:r>
      <w:r>
        <w:rPr/>
        <w:t>戥䍆甭汣㭳ㅅ塀슬剆玡浌憘䰹债梣瓂噡⑧灎妱牱䍌㫂䑪쉖眩싂싂乖║吸歚歟䥓挸䗂䤪ꥮ癞⑕猤穏촦侩偆涡偅䭮樮繓⽵ㅂ揂䑊</w:t>
      </w:r>
      <w:r>
        <w:rPr/>
        <w:t>ⱁ⑟</w:t>
      </w:r>
      <w:r>
        <w:rPr/>
        <w:t>䁏䀷숣敉俍䪵椽攷噡婸捚柂硤⨩儩珂␤⭪㝠堮單ꥶけ䩟汅◃</w:t>
      </w:r>
      <w:r>
        <w:rPr/>
        <w:t>ⰲ</w:t>
      </w:r>
      <w:r>
        <w:rPr/>
        <w:t>쉏뽳煵䷂⭢晊㖮⫂畦뭴</w:t>
      </w:r>
      <w:r>
        <w:rPr/>
        <w:t>ⴴ</w:t>
      </w:r>
      <w:r>
        <w:rPr/>
        <w:t>琸䥰侻䕂䫂䭶쵕겻䲬濂歡頶哎쉋呟캩䣃睪厡뽠幊⯂砸步枮砰녫䵈乍㡢숩⥳桡㥯牉伷碮淎垩쉩ㅵ쉎顬뽗캩㩖牨䈶璩⩶䭵壂</w:t>
      </w:r>
      <w:r>
        <w:rPr/>
        <w:t>⠭</w:t>
      </w:r>
      <w:r>
        <w:rPr/>
        <w:t>歠歉堨㚩⎘♧⾩ぬ狂䙯祎ꍰ☱祚쉨浾䱳긵⌷扰넪兓㯂䣃䭔凂㏂싂旂伸㟂ꄺ顨啦怨쉔捃檡係䜺塂념䝄噹䉙硒纵佲㧂揂䨥녎夣㵺㚵뼪</w:t>
      </w:r>
      <w:r>
        <w:rPr/>
        <w:t>ꤨ</w:t>
      </w:r>
      <w:r>
        <w:rPr/>
        <w:t>㯂晆縺䁗㟂样쉄⑱䢏┵彋椣怯䑕橃塺걌䬤㉮伻畖ꆣ問</w:t>
      </w:r>
      <w:r>
        <w:rPr/>
        <w:t>⠫⌦</w:t>
      </w:r>
      <w:r>
        <w:rPr/>
        <w:t>迂浒쉋䮣彍썖쌤椺佹㑤쉦嘥뽮䍑〪䵪⾬ꍏ㴥ꍩ樴役䕢瑱勂</w:t>
      </w:r>
      <w:r>
        <w:rPr/>
        <w:t>Ᵽ</w:t>
      </w:r>
      <w:r>
        <w:rPr/>
        <w:t>㡧</w:t>
      </w:r>
      <w:r>
        <w:rPr/>
        <w:t>ⱄ</w:t>
      </w:r>
      <w:r>
        <w:rPr/>
        <w:t>㚘绂⍩䍃㴵慞츣㉪겻乗슩城傻⩌쌸挦瘩潔杯ꥧ临⑺㑸桬⹱㤹䎵㵵弯⺬⨣㭇暮灑睧劻⍣䐨䴨愶䕦㨵</w:t>
      </w:r>
      <w:r>
        <w:rPr/>
        <w:t>꧃</w:t>
      </w:r>
      <w:r>
        <w:rPr/>
        <w:t>싂⍘ꅈ祄稭敡幡㬪갵쉰猻썱⑇潦攥⩴♲稶㞡믂㨪汩斏㨫扰䜥协╴</w:t>
      </w:r>
      <w:r>
        <w:rPr/>
        <w:t>ⷍ</w:t>
      </w:r>
      <w:r>
        <w:rPr/>
        <w:t>ꥮ썄兞⺏繶ふ灔埂湡婈쌪顸呭♯</w:t>
      </w:r>
      <w:r>
        <w:rPr/>
        <w:t>Ɽ</w:t>
      </w:r>
      <w:r>
        <w:rPr/>
        <w:t>橈</w:t>
      </w:r>
      <w:r>
        <w:rPr/>
        <w:t>ⴷ</w:t>
      </w:r>
      <w:r>
        <w:rPr/>
        <w:t>쉈쉴㷂伷㛂洮㩟촣ォꅗ畓湡摚</w:t>
      </w:r>
      <w:r>
        <w:rPr/>
        <w:t>ⱙ</w:t>
      </w:r>
      <w:r>
        <w:rPr/>
        <w:t>幋捬싂䝶侮污ꍧ煂㕘⩟䝐䝎橇噌䨣扄礶䡴⹇瑑컂猯㵇泂丹濎</w:t>
      </w:r>
      <w:r>
        <w:rPr/>
        <w:t>꤭⩹</w:t>
      </w:r>
      <w:r>
        <w:rPr/>
        <w:t>䵞╫컍걚戮樮㌭熿⭘숥㉍套䄱硋滂奚䡷恋걕걧㑉䍳ꍡ顺④䜤䴨廂㥺䍭싍㉄녓摷炘皡奥쵾怲桅슿太坪奂ꍑ䔸⒵</w:t>
      </w:r>
      <w:r>
        <w:rPr/>
        <w:t>ꤨ</w:t>
      </w:r>
      <w:r>
        <w:rPr/>
        <w:t>汆伣긪奱窮♾橥촭偌刲걷㠹捀㕾␱渊瓂湳긹쉰䀭嘺繂</w:t>
      </w:r>
      <w:r>
        <w:rPr/>
        <w:t>ꤽ</w:t>
      </w:r>
      <w:r>
        <w:rPr/>
        <w:t>獴</w:t>
      </w:r>
      <w:r>
        <w:rPr/>
        <w:t>ꕡ♏</w:t>
      </w:r>
      <w:r>
        <w:rPr/>
        <w:t>䭶壂㡟㵑䬤晎⥨穴㈵쉮⤱</w:t>
      </w:r>
      <w:r>
        <w:rPr/>
        <w:t>꧂ꕙ♦</w:t>
      </w:r>
      <w:r>
        <w:rPr/>
        <w:t>䍳ꅃ瑱㌶辬亣슮毃뿂桤祁㵹숮坁ꌹ꺵挪拂⥭⩷䅷䭧硌넮㩱奊浬⍊⒩숸䈹秂㑥땘汘㛎涣깙걃쉃慣瞿吵䘶垵췂뾣䭓</w:t>
      </w:r>
      <w:r>
        <w:rPr/>
        <w:t>ꕉ</w:t>
      </w:r>
      <w:r>
        <w:rPr/>
        <w:t>쵍⑂</w:t>
      </w:r>
      <w:r>
        <w:rPr/>
        <w:t>ꦩ</w:t>
      </w:r>
      <w:r>
        <w:rPr/>
        <w:t>㉣堥係⎮坩䅸쉊卯㛂瑁갺洨縦慗슩䕍따䜹䛂㥂㕉沘⸰⽣刹㢥瘲</w:t>
      </w:r>
      <w:r>
        <w:rPr/>
        <w:t>⡀</w:t>
      </w:r>
      <w:r>
        <w:rPr/>
        <w:t>楖嫃⭖䵠䣂慌泃轭攤渣問欯琹彃戵桅玵喱㕆㡒䴶畩た睞䢣쉹䭐淂㊏檬</w:t>
      </w:r>
      <w:r>
        <w:rPr/>
        <w:t>ꔪ</w:t>
      </w:r>
      <w:r>
        <w:rPr/>
        <w:t>頫㴲頸</w:t>
      </w:r>
      <w:r>
        <w:rPr/>
        <w:t>ꤪ</w:t>
      </w:r>
      <w:r>
        <w:rPr/>
        <w:t>㡧딥祒媱⨸壂♳␤㏂殩䙙츩竂☪뼦枘咩伥╳硠䶬嗂匷䴺숮䇂䘨숩⧂娶㐨䉧걧놿쉈僂쉷䵴呚놩卙䥴ꄭ⪥쉗呮⥙噘</w:t>
      </w:r>
      <w:r>
        <w:rPr/>
        <w:t>Ɽ</w:t>
      </w:r>
      <w:r>
        <w:rPr/>
        <w:t>窱䘷匲싃䙨漲䈷䙡田⩓쉄㊘ケ䬯㝯걧</w:t>
      </w:r>
      <w:r>
        <w:rPr/>
        <w:t>ⶵ</w:t>
      </w:r>
      <w:r>
        <w:rPr/>
        <w:t>䌫泎氭佴숴ꅕ㉷♉ꆩ䉩娬㤻㓂䱅㉠넺㛂⻂欽㝩晊夬숰䤷쉆⑾㚣刪䦿숷䅂ㅎ⨵慷挱啞싃䨲㭞剷瑄暬唺唩슣⹸칠쉧眳뇃믂㝥畴晃牉㝍䅾</w:t>
      </w:r>
      <w:r>
        <w:rPr/>
        <w:t>ꤻ</w:t>
      </w:r>
      <w:r>
        <w:rPr/>
        <w:t>匱딨繌ㅴ乌䑫䁟쉂塥晉壂奫⤫䝙甤㴬쉆㴪朤辮拂⍧睤牷썪⹖☣뇎橊쉉濂숽숯仂捫睁摍⤭츯昮⫂灋⭁捷㐱</w:t>
      </w:r>
      <w:r>
        <w:rPr/>
        <w:t>Ⳃ</w:t>
      </w:r>
      <w:r>
        <w:rPr/>
        <w:t>䡞潌ꆣ㵍义渰㨴卯싎杺湺別㕬奴汑捘䃂䯂丹ꥲ䂿橸놱䲩⍙㙆╦硥◂辘♏㡘松츪⥕健䢮⭵⏂绂ㅎ乡礹㕳㵇捪㑊䜬嫂揂棂畸㕗㥷⸫偕땩恡洯쉅숲☦搨奉슩쌲坏嘬轾숯쉐喬쉧歟嘸捾숰䱳䤲偢䬭桤슬⨭숨栩</w:t>
      </w:r>
      <w:r>
        <w:rPr/>
        <w:t>Ⱜ</w:t>
      </w:r>
      <w:r>
        <w:rPr/>
        <w:t>桀弣癑輻⎩亏㙂묩扠숮凂剙㠪땒弫媩歮㘺㙍슥걩楧╸쎘礲く哂噹싂頽⩮瑄捴㛂睏桧䁱뽟汐椦庩쉺⨺烂㐷䍆슩勂䭆卥捙幫숬樶淂牓輹쉩䴪惂扥숽</w:t>
      </w:r>
      <w:r>
        <w:rPr/>
        <w:t>⡖</w:t>
      </w:r>
      <w:r>
        <w:rPr/>
        <w:t>ㅤ㴬ㄩ碏㓂タ⑸싍숲父㵺捴쉥싂佧⸣熩㠬</w:t>
      </w:r>
      <w:r>
        <w:rPr/>
        <w:t>⠵</w:t>
      </w:r>
      <w:r>
        <w:rPr/>
        <w:t>쉭⍂뼲쉢䩆䱢彸㡉捂ꥨ丵㐨婥穯廂框冩瑇呄博坏䁕梻澱帱싂⩹㢘갨ꄫ拂♃唊瑓旂㡯䩤汮쉇</w:t>
      </w:r>
      <w:r>
        <w:rPr/>
        <w:t>Ⱪ</w:t>
      </w:r>
      <w:r>
        <w:rPr/>
        <w:t>䞣⚮氱偳㜱츻捅瑋偘頪</w:t>
      </w:r>
      <w:r>
        <w:rPr/>
        <w:t>ꕶ</w:t>
      </w:r>
      <w:r>
        <w:rPr/>
        <w:t>侮烂䅩녎⹬恊㭧曍쉈뭩淂炿癄埂猥썊걄榵㐳乸뿂⚮䌹컂</w:t>
      </w:r>
      <w:r>
        <w:rPr/>
        <w:t>ⵍ</w:t>
      </w:r>
      <w:r>
        <w:rPr/>
        <w:t>娺灂쉏碘桤</w:t>
      </w:r>
      <w:r>
        <w:rPr/>
        <w:t>ꕔ</w:t>
      </w:r>
      <w:r>
        <w:rPr/>
        <w:t>䴯쉉㉌晪洨睁䬪琹㔸杪䳂䑸佊ꆿ伫啐䩹穧녨助奄㩧辣䭀⩧坷쎣拂⻃稭敌싂䕃ꅢ䩴</w:t>
      </w:r>
      <w:r>
        <w:rPr/>
        <w:t>ꤨ</w:t>
      </w:r>
      <w:r>
        <w:rPr/>
        <w:t>戮⨸═╵纘䦏㡞䉡飂䙷䜲珂轙噏略幒뽁捖堰╱煲갹桏ヂ숭⚘䝗ぃ뽂쌺硄⌺쉮⩾딺帯䣂婈쉞ꌰ캻啒쉍슘썒㘺攻䂥쉧⎵⌣灉①竂㕸䁢䏂㑬땵捐䙠</w:t>
      </w:r>
      <w:r>
        <w:rPr/>
        <w:t>ꥈ</w:t>
      </w:r>
      <w:r>
        <w:rPr/>
        <w:t>滍塯⑄绂䅮䝇眽쉔と㬭恶穉捔</w:t>
      </w:r>
      <w:r>
        <w:rPr/>
        <w:t>Ɐ</w:t>
      </w:r>
      <w:r>
        <w:rPr/>
        <w:t>쌬숹㍁숯冮佣䥸숫倭㙙瞬쉷㉥楤⩷㬦쵷兏⌫窮숰正</w:t>
      </w:r>
      <w:r>
        <w:rPr/>
        <w:t>ⱗ</w:t>
      </w:r>
      <w:r>
        <w:rPr/>
        <w:t>⾬㚏溏㩾勂쉭攵㡞싂ꥸ㵠䙠栲뇂掘⮥昩噯꥙⩠⤫ꇂ拂䱉⌭噡</w:t>
      </w:r>
      <w:r>
        <w:rPr/>
        <w:t>⡾</w:t>
      </w:r>
      <w:r>
        <w:rPr/>
        <w:t>䚿曂䭄䝥숪숵㭯䥰汄䞣从劣窣顠湪伩⑔䘹♐剌颻⩥泂넷곍咣呯㦬獫쉒쉸わ䊩긥瀶꺻䚥〰㔳䔥</w:t>
      </w:r>
      <w:r>
        <w:rPr/>
        <w:t>ꦻ</w:t>
      </w:r>
      <w:r>
        <w:rPr/>
        <w:t>䌳숺眴츷⹱ꍠ眯璱慧渮䄲㵮瓎ꥩ쉬櫂渪땅爻灣싂槂깨⎻嚡桓㙍䌴刨啋쉯畸</w:t>
      </w:r>
      <w:r>
        <w:rPr/>
        <w:t>ⰷ</w:t>
      </w:r>
      <w:r>
        <w:rPr/>
        <w:t>⽋쏃顄쉆凂⪬䭉⯂딨何뽌咩繸灺걧兎⹁湦걥县㭷慃䗂樰쉥㖬⪏싎塢⍞彆䭳ꇂ呦㵊뭒쉬矎滂䱬녺杖䲣塈䋂</w:t>
      </w:r>
      <w:r>
        <w:rPr/>
        <w:t>ꤤ</w:t>
      </w:r>
      <w:r>
        <w:rPr/>
        <w:t>㩃䁴晞김顭晈㛎䤤</w:t>
      </w:r>
      <w:r>
        <w:rPr/>
        <w:t>ⴻ</w:t>
      </w:r>
      <w:r>
        <w:rPr/>
        <w:t>玮绂</w:t>
      </w:r>
      <w:r>
        <w:rPr/>
        <w:t>ⰸ</w:t>
      </w:r>
      <w:r>
        <w:rPr/>
        <w:t>嫎⩈㭋㙗婯畈⩩</w:t>
      </w:r>
      <w:r>
        <w:rPr/>
        <w:t>⡲</w:t>
      </w:r>
      <w:r>
        <w:rPr/>
        <w:t>礽奡婆ꍵ깟쌺䓂彗猰쉏쉒⪿睗깮숥㵫</w:t>
      </w:r>
      <w:r>
        <w:rPr/>
        <w:t>ⴥ</w:t>
      </w:r>
      <w:r>
        <w:rPr/>
        <w:t>㭁㍄㚥楖䑕吸輬䩮뭩</w:t>
      </w:r>
      <w:r>
        <w:rPr/>
        <w:t>ꖮ</w:t>
      </w:r>
      <w:r>
        <w:rPr/>
        <w:t>䙇싂機싍琱剏㍙㝃㮵ꍇ杔숦슥쉢䭈娳縻斬䰫繎ꍡ轤塍뮮ㆵ</w:t>
      </w:r>
      <w:r>
        <w:rPr/>
        <w:t>ꤵ</w:t>
      </w:r>
      <w:r>
        <w:rPr/>
        <w:t>㪻睔㉾쉡䈦䄵㔤洪剚㯂⥍</w:t>
      </w:r>
      <w:r>
        <w:rPr/>
        <w:t>ꤹ</w:t>
      </w:r>
      <w:r>
        <w:rPr/>
        <w:t>甦╫癚䝦严☴㡂㕩弣</w:t>
      </w:r>
      <w:r>
        <w:rPr/>
        <w:t>Ȿ</w:t>
      </w:r>
      <w:r>
        <w:rPr/>
        <w:t>뼬䱒⌶쉸╧걅䁐䡩灢畹徵⭷桧㕋숪憮剶⩚㗂怭捳榱稥⍞卢䁎帣숱幵뭵佒컂♱䵧机穮獥栶偨㩃爴轺繲捹瑏슱奌潬ꥶ竃㩮横䭃搻䰪⤮㣂瑭求슱칁欤扶縳搷뽦숳䤸䁆⍸わ⽇⩶쉷걱硺⪏</w:t>
      </w:r>
      <w:r>
        <w:rPr/>
        <w:t>ⲩ</w:t>
      </w:r>
      <w:r>
        <w:rPr/>
        <w:t>䋂噋息䓂婳쉣煗上걇元㙥總뽑䨪彋쉚䩡㔱噊癉眸⽏浲㍣䅭ꄺ䖩쉊⫂愤䝭ꥨ䧂숵ꄳ㩮䘵</w:t>
      </w:r>
      <w:r>
        <w:rPr/>
        <w:t>ꔦ</w:t>
      </w:r>
      <w:r>
        <w:rPr/>
        <w:t>噙牕竂䩲ꏂ晊撵猭浒</w:t>
      </w:r>
      <w:r>
        <w:rPr/>
        <w:t>⡹</w:t>
      </w:r>
      <w:r>
        <w:rPr/>
        <w:t>倸䠺圬㢻亿慒䡠瀤恞湍桩⩗슿㖮┮쉳牢榥⬴渰ꌦ쉸⩄秂盃⚮쉃䁃擂ꅡ떮栬쉢䲿凎䁷㵪扁䁫杸⭄㯂㡺⧂歗떬</w:t>
      </w:r>
      <w:r>
        <w:rPr/>
        <w:t>ⱶ</w:t>
      </w:r>
      <w:r>
        <w:rPr/>
        <w:t>摫単呕숬璣</w:t>
      </w:r>
      <w:r>
        <w:rPr/>
        <w:t>ⵉ</w:t>
      </w:r>
      <w:r>
        <w:rPr/>
        <w:t>㢬繘</w:t>
      </w:r>
      <w:r>
        <w:rPr/>
        <w:t>ꕠ</w:t>
      </w:r>
      <w:r>
        <w:rPr/>
        <w:t>ꏂ곂</w:t>
      </w:r>
      <w:r>
        <w:rPr/>
        <w:t>ꔦ</w:t>
      </w:r>
      <w:r>
        <w:rPr/>
        <w:t>単⍖</w:t>
      </w:r>
      <w:r>
        <w:rPr/>
        <w:t>⡌</w:t>
      </w:r>
      <w:r>
        <w:rPr/>
        <w:t>祾㡖唷炏┪㍠㝯㍓㝹⥧뭧ꆬ땠䄪神槂晕咘꺬吱㍚畃奋</w:t>
      </w:r>
      <w:r>
        <w:rPr/>
        <w:t>⡈</w:t>
      </w:r>
      <w:r>
        <w:rPr/>
        <w:t>穹⦡䥘懎㑁係슡掘䁑㙳焸免⭧뽺敟䬦窏쉢녴套䯂⩥暘㑦睁啥儽渮卶곂걊㕰灉⬪則ꅱ싂</w:t>
      </w:r>
      <w:r>
        <w:rPr/>
        <w:t>Ⱓ</w:t>
      </w:r>
      <w:r>
        <w:rPr/>
        <w:t>楘湉濂쉰䥙䛂쉕숫䏂㶻硷㨫⽁暮焽烂䕩뽗㭸礫䕋仂副⽩瞡睊刻優⹵쉗ꅫ쉩辣帯㵷쉀氥椤㦻㍱䢡쉭⵹䤻湩欤窥仂숲敗爱⵴䄷ꆿ啡䦥强碣兑㚬䇂ꄩ믂瘤煥呟⌰䛂숪吭疏츮䉦彙㙢卮쉞䈫䙅쉞庘飂놩쉰破呃ッ縭㭓摇</w:t>
      </w:r>
      <w:r>
        <w:rPr/>
        <w:t>ꕍ</w:t>
      </w:r>
      <w:r>
        <w:rPr/>
        <w:t>숮噤쉡欯㥂쵦묣쉗</w:t>
      </w:r>
      <w:r>
        <w:rPr/>
        <w:t>ⱳ</w:t>
      </w:r>
      <w:r>
        <w:rPr/>
        <w:t>ぉ쉕䞩参⩕汣煋槂挴⩶㔺㨪㖩庘琽</w:t>
      </w:r>
      <w:r>
        <w:rPr/>
        <w:t>ꥈⓎ</w:t>
      </w:r>
      <w:r>
        <w:rPr/>
        <w:t>쉫⹤뼺㭍偮檮뮱曂䧂僂竂稸琺䵈㭴㫂彦㪿칡㎬䪏㕢⽦盂슣儩圣潴励灦뽙㗂㑇扈旂䁭種䫂奖䉮輫稣䵡⯂갣숮</w:t>
      </w:r>
      <w:r>
        <w:rPr/>
        <w:t>ⴺ</w:t>
      </w:r>
      <w:r>
        <w:rPr/>
        <w:t>㙯䝑䍺䉢歄䙕뭄쉚쉧䗂㕇ꍕ儣</w:t>
      </w:r>
      <w:r>
        <w:rPr/>
        <w:t>ꕌ</w:t>
      </w:r>
      <w:r>
        <w:rPr/>
        <w:t>癇⩷轤別</w:t>
      </w:r>
      <w:r>
        <w:rPr/>
        <w:t>ⵙ</w:t>
      </w:r>
      <w:r>
        <w:rPr/>
        <w:t>礴繞梻⥚뽆㍈㡯╒깊층⛂</w:t>
      </w:r>
      <w:r>
        <w:rPr/>
        <w:t>꧍</w:t>
      </w:r>
      <w:r>
        <w:rPr/>
        <w:t>㵟䁯䐻䏂穕嫂㉂伪繚睢쉎⍚反睓䟂瑠ぃ洰牣䀮䳂乊</w:t>
      </w:r>
      <w:r>
        <w:rPr/>
        <w:t>ꤴ</w:t>
      </w:r>
      <w:r>
        <w:rPr/>
        <w:t>徿쉠</w:t>
      </w:r>
      <w:r>
        <w:rPr/>
        <w:t>Ⳃ</w:t>
      </w:r>
      <w:r>
        <w:rPr/>
        <w:t>为㋂⥡␤䕷䄱卩䳂칢싍瀪僂䥐</w:t>
      </w:r>
      <w:r>
        <w:rPr/>
        <w:t>꤬</w:t>
      </w:r>
      <w:r>
        <w:rPr/>
        <w:t>㕠䴳쉷敤㥴䟂쉚樰㏂⬮</w:t>
      </w:r>
      <w:r>
        <w:rPr/>
        <w:t>ꕸ</w:t>
      </w:r>
      <w:r>
        <w:rPr/>
        <w:t>딱卤硍╋医硲䱩滎䨲睙灺瘥䩮磂숮⬫쉖⌮瑄は䉰辡纘畒玩숷渹勂斬檻硬迂纮奀婒奾轴㤵䳂숦埂㭂㵍ꅎ딱☫㣂⏂䄩〤徱绍</w:t>
      </w:r>
      <w:r>
        <w:rPr/>
        <w:t>ꥉ</w:t>
      </w:r>
      <w:r>
        <w:rPr/>
        <w:t>嗂⭗汋㘲㝕☬䑓砬張繍</w:t>
      </w:r>
      <w:r>
        <w:rPr/>
        <w:t>ⷂ</w:t>
      </w:r>
      <w:r>
        <w:rPr/>
        <w:t>参倭⑷䌺打ꄷ揎䡰⍇⭪串㧂㝧改歮㫂灂췂偁칓䠨칦⫂呚偌樰瞵┯칅礨숪桪㵀悮䅬婟㐫䰊⭏渲䓂乳뽨㤯弯惂㈲悱奥䡚㎥㮿㐨쉚係硐숻棍橅幥䈥㑱㦮㭫摟䑹伽⩔㛂㖩䞻쉨땺䱫넦涩潀ぢ㩐숨䀩洫ㆱ汥㔲櫂页䑆轪榘飂ꥯ敡갹䅵兰깺녀⩰쉙壂쉷楦瑍乨⽄曂♷</w:t>
      </w:r>
      <w:r>
        <w:rPr/>
        <w:t>꥟</w:t>
      </w:r>
      <w:r>
        <w:rPr/>
        <w:t>洣㵆摙䝲晙䵐걥地堥쉥⯂颻쉊╆⍓♧䰵쉞⎮딵䙗空畘깈갭⺩㢻</w:t>
      </w:r>
      <w:r>
        <w:rPr/>
        <w:t>꧃</w:t>
      </w:r>
      <w:r>
        <w:rPr/>
        <w:t>乫⴪佩싂摲䘪兪ꏂ㦬싂坨〨슬佳ꎿ⚿쉸䉆䬺幨倫瀲╭硵⥆걲ꎣ唣畖刱焣䲘</w:t>
      </w:r>
      <w:r>
        <w:rPr/>
        <w:t>ⴤ</w:t>
      </w:r>
      <w:r>
        <w:rPr/>
        <w:t>숴뽾♏㵘㵢癗摌窥也쉸療ꍳꅹ掏걢⥂⑓狂䔤ㅮ⚘⭬</w:t>
      </w:r>
      <w:r>
        <w:rPr/>
        <w:t>꧂</w:t>
      </w:r>
      <w:r>
        <w:rPr/>
        <w:t>놥㵪곂쉅㇎㩮携쌯싂걇椷㜱畵䱑碘</w:t>
      </w:r>
      <w:r>
        <w:rPr/>
        <w:t>ꤩ⍗</w:t>
      </w:r>
      <w:r>
        <w:rPr/>
        <w:t>桾悻쉈睈䍀⤮⹕灡</w:t>
      </w:r>
      <w:r>
        <w:rPr/>
        <w:t>⣂</w:t>
      </w:r>
      <w:r>
        <w:rPr/>
        <w:t>縭㭮</w:t>
      </w:r>
      <w:r>
        <w:rPr/>
        <w:t>ꤩ</w:t>
      </w:r>
      <w:r>
        <w:rPr/>
        <w:t>ꍮ䰫炬憣穮䴨汊掏숦</w:t>
      </w:r>
      <w:r>
        <w:rPr/>
        <w:t>ꗂ</w:t>
      </w:r>
      <w:r>
        <w:rPr/>
        <w:t>乬怨伯</w:t>
      </w:r>
      <w:r>
        <w:rPr/>
        <w:t>ⲩ</w:t>
      </w:r>
      <w:r>
        <w:rPr/>
        <w:t>칒玩猸器㍣쉳싂컎슮⽀⫍䗂枏쉍㪘뭏桔瀽渪忂ㄤ䝙畯剣㔽춡喩숰桳싂泎潄䋂쉢쉃⩏丩顡浹걃⾻㔱畗슣㇂䁋⭅弳껃参䶥轖</w:t>
      </w:r>
      <w:r>
        <w:rPr/>
        <w:t>꧂</w:t>
      </w:r>
      <w:r>
        <w:rPr/>
        <w:t>㖡呶䩞놩䵩掩䦻슩⼶</w:t>
      </w:r>
      <w:r>
        <w:rPr/>
        <w:t>ꖥ</w:t>
      </w:r>
      <w:r>
        <w:rPr/>
        <w:t>깈咮䵩䝓㜦䆮潴圶唺䵔숹汔ꅊ㑹묩䤯녔哂ꥷ㭾䩦쉉卅顣擂洤</w:t>
      </w:r>
      <w:r>
        <w:rPr/>
        <w:t>ⶩ</w:t>
      </w:r>
      <w:r>
        <w:rPr/>
        <w:t>瞿ꇂ㝷敚敂䅢祗䍀ꄨ刱䣍夳깺吪撩</w:t>
      </w:r>
      <w:r>
        <w:rPr/>
        <w:t>ⶡ</w:t>
      </w:r>
      <w:r>
        <w:rPr/>
        <w:t>슥䍩彊挬㩭噺긤㩷玩슱⌫⏂䵏匤砻䣂㮻⏂䱴椩뼻廂㕯献⩘⦥㡹䰥䚿槂桐帩쉙</w:t>
      </w:r>
      <w:r>
        <w:rPr/>
        <w:t>ꤳ</w:t>
      </w:r>
      <w:r>
        <w:rPr/>
        <w:t>곂槂䯂祗迃⭔昲琥吪磂抻⿂浐穸摐촲畴椪숳쉫䄲彯帣ㅾ揃盂页㖩睴敇疬⹢䁇匪꥕坖⍑㝩㍏㘴弰擂䃎䑸㍍夨縹䩳塄숫㉗椽疬☮拂䧂卍燂묺㍁땸䐸穠⛂⴨橸景〸猹吺䁖⹳捪㥷摓䁹桰煨ぶ弫</w:t>
      </w:r>
      <w:r>
        <w:rPr/>
        <w:t>ꥍ</w:t>
      </w:r>
      <w:r>
        <w:rPr/>
        <w:t>祟</w:t>
      </w:r>
      <w:r>
        <w:rPr/>
        <w:t>ꖻ</w:t>
      </w:r>
      <w:r>
        <w:rPr/>
        <w:t>ⱐ</w:t>
      </w:r>
      <w:r>
        <w:rPr/>
        <w:t>顺楁㡮朱塹㩞狂槂㝅ꅇ汎䆻⩀扄䱈頻갤☶券椥㮱뭧䍟㥥䒬쉊愴☰獈徥穹癡愤縪㦏㑞歁䧍뼤恡⌦顄⮻牒恢䩠㑷䷂輦䨴獏滂숨噫㤬쉏⹤嘷氱䕧㉹刵旃쉚扪떵卋슬칷곃㈻딭䇂撡㓂⫂䆡⨲⫃晦獶硓싂悥颏捁前硒㕪⨊猶␷⨱顑晟偦쉵ꥭ⩒㕒꺏뽪㤯</w:t>
      </w:r>
      <w:r>
        <w:rPr/>
        <w:t>⣂</w:t>
      </w:r>
      <w:r>
        <w:rPr/>
        <w:t>겱䩍녍桉暣毂摫楚殮␰剧䝵싂助쵙⍒奬ꍡ층걏䝠碻烎녲쉘婏⽧㦵䩢枣</w:t>
      </w:r>
      <w:r>
        <w:rPr/>
        <w:t>ⷂ</w:t>
      </w:r>
      <w:r>
        <w:rPr/>
        <w:t>繲쉃㕰㑬怯楆⩮䬦</w:t>
      </w:r>
      <w:r>
        <w:rPr/>
        <w:t>Ⱙ</w:t>
      </w:r>
      <w:r>
        <w:rPr/>
        <w:t>滂娤⮘朳⪻슡恠ꏎ㕖㊿쉯䫂搪䕅쌣橧䡇弳楟곂噤⹁</w:t>
      </w:r>
      <w:r>
        <w:rPr/>
        <w:t>ꥌ</w:t>
      </w:r>
      <w:r>
        <w:rPr/>
        <w:t>ㄱ뽮烂ꄥ輶숩䨣归橺樨䕢쉏硵쉀扤ꍭ搩쉠䬻穧剐숭竍劻䃎⩅䯂䣂祱厏ヂ춮⥷</w:t>
      </w:r>
      <w:r>
        <w:rPr/>
        <w:t>⠳</w:t>
      </w:r>
      <w:r>
        <w:rPr/>
        <w:t>烂䝱☵牴剩冩</w:t>
      </w:r>
      <w:r>
        <w:rPr/>
        <w:t>ꔻ</w:t>
      </w:r>
      <w:r>
        <w:rPr/>
        <w:t>쉶绂〻⩕戦㢱쉌⤸ꍦ繙䁙坌㝬乷䀭걺睤⩐狂恉硡녨戻噖䢮䁯땅轨㏎䚣</w:t>
      </w:r>
      <w:r>
        <w:rPr/>
        <w:t>⡧</w:t>
      </w:r>
      <w:r>
        <w:rPr/>
        <w:t>뽦떿</w:t>
      </w:r>
      <w:r>
        <w:rPr/>
        <w:t>ⵣ</w:t>
      </w:r>
      <w:r>
        <w:rPr/>
        <w:t>漻甦츨氬渲轱⑳걪ば뭨</w:t>
      </w:r>
      <w:r>
        <w:rPr/>
        <w:t>꤭</w:t>
      </w:r>
      <w:r>
        <w:rPr/>
        <w:t>繆ꄪ⥰㬳潘䡂彣</w:t>
      </w:r>
      <w:r>
        <w:rPr/>
        <w:t>⡭</w:t>
      </w:r>
      <w:r>
        <w:rPr/>
        <w:t>楕憮숸母䑷숺泂㛂땏㏂帷堥뿂弦慰掮垵㦮숣桍瀪獫쉊뇂䓂ꍏ㐺ㅋ㘮슥ꥭ⑫繉㥄</w:t>
      </w:r>
      <w:r>
        <w:rPr/>
        <w:t>Ɑ</w:t>
      </w:r>
      <w:r>
        <w:rPr/>
        <w:t>湏顲乵쎵卡ꆱ뿍瑡䬮ㅄ搻땚䥾䐹넥啹䶩䄹쉖⨭㓂뭠狂㙾柂媥夺匽⌸䡈⬩⚥剨湣匲㪣⨻畒砹䨲⍌挷㑗⹘坑꥘彞䙖滎㥫숯슬㨽㝴憏睁愳拂㭢㉀␭ㄩ</w:t>
      </w:r>
      <w:r>
        <w:rPr/>
        <w:t>ꥋ꥗</w:t>
      </w:r>
      <w:r>
        <w:rPr/>
        <w:t>썑窡슣涡䑔祮愥慔</w:t>
      </w:r>
      <w:r>
        <w:rPr/>
        <w:t>ꕈ⥵</w:t>
      </w:r>
      <w:r>
        <w:rPr/>
        <w:t>堪⾣</w:t>
      </w:r>
      <w:r>
        <w:rPr/>
        <w:t>ⱚ</w:t>
      </w:r>
      <w:r>
        <w:rPr/>
        <w:t>ㅴ⨻䝃湨坾牱</w:t>
      </w:r>
      <w:r>
        <w:rPr/>
        <w:t>ꦥ</w:t>
      </w:r>
      <w:r>
        <w:rPr/>
        <w:t>申採礱</w:t>
      </w:r>
      <w:r>
        <w:rPr/>
        <w:t>ꖩ</w:t>
      </w:r>
      <w:r>
        <w:rPr/>
        <w:t>仂䙲㡖反⫂洬汬싂空彃䉢绂㊱쉳儭칂穦术넨⪡坏⫃뭾唹䃂䅲숴</w:t>
      </w:r>
      <w:r>
        <w:rPr/>
        <w:t>ꤷ⭒</w:t>
      </w:r>
      <w:r>
        <w:rPr/>
        <w:t>柃⥷樬汘칒㝏䍋㧂ㅄ梿䕕깠漥亻슘䵳㭉漮婺癒䎵䭘仂体䉅㉺獞䈶杈㖩쉺㩹䉄▵儱㭖獄☥㕩䐦묬慴쉄싂⸣矂欫땇㍯焴䍬䱥⨲ꥢ歊で櫂慲㧂噃弶绂氶㑀慊츭⽉呃ヂ埂噾㐩☩䁒㍩㴻湖兌櫂숶</w:t>
      </w:r>
      <w:r>
        <w:rPr/>
        <w:t>⠭</w:t>
      </w:r>
      <w:r>
        <w:rPr/>
        <w:t>㉐꥞樵</w:t>
      </w:r>
      <w:r>
        <w:rPr/>
        <w:t>Ⳃ</w:t>
      </w:r>
      <w:r>
        <w:rPr/>
        <w:t>䞩싍焵䌳愹䳂慉喬喡䵡摌ꅞ</w:t>
      </w:r>
      <w:r>
        <w:rPr/>
        <w:t>ꤴ</w:t>
      </w:r>
      <w:r>
        <w:rPr/>
        <w:t>哂䑉庬쉢啫ꄷ嘵쵍䕤湖䗍㭴ꥮ卨戮佅㨸婵拂燎쉎</w:t>
      </w:r>
      <w:r>
        <w:rPr/>
        <w:t>꧂</w:t>
      </w:r>
      <w:r>
        <w:rPr/>
        <w:t>쉇煊⏂넭だ䁥䝲⯂漩㈨慑克暘⼰挥⧂唩櫂揂걧䫂⩣</w:t>
      </w:r>
      <w:r>
        <w:rPr/>
        <w:t>ꕑ</w:t>
      </w:r>
      <w:r>
        <w:rPr/>
        <w:t>슬䁖ノ檥ꅭ楕涵ヂ礪嗂⍰攤噳⻂㵒匭㎩뮱ꎘꍠ⼭ꅾ슡塴</w:t>
      </w:r>
      <w:r>
        <w:rPr/>
        <w:t>ⱪ</w:t>
      </w:r>
      <w:r>
        <w:rPr/>
        <w:t>㊘冻㙌쉚싂㙨椥䉨</w:t>
      </w:r>
      <w:r>
        <w:rPr/>
        <w:t>ꦩ</w:t>
      </w:r>
      <w:r>
        <w:rPr/>
        <w:t>㫎ㅤ㵓깂䥯䯂슮啙㝅㉰췎挊獚牪㉎썗묣て摙㪩땭</w:t>
      </w:r>
      <w:r>
        <w:rPr/>
        <w:t>⣂</w:t>
      </w:r>
      <w:r>
        <w:rPr/>
        <w:t>쉧杦</w:t>
      </w:r>
      <w:r>
        <w:rPr/>
        <w:t>Ⳃ</w:t>
      </w:r>
      <w:r>
        <w:rPr/>
        <w:t>䍆报䭥㵆䇃捨㮬습徏㡘ꎮ쉇啓撣捤婑쉲䑁樮쉑⌻ꏂ놣믎</w:t>
      </w:r>
      <w:r>
        <w:rPr/>
        <w:t>꤫</w:t>
      </w:r>
      <w:r>
        <w:rPr/>
        <w:t>䱉轐㙭兠㓂婣夲Ⓜ㩏浒却䋂牾䎣仍昫㌮侬摳⯂枏㷂灠䁮泎㡂䱋愲獄摙乬椩싍⨺穴</w:t>
      </w:r>
      <w:r>
        <w:rPr/>
        <w:t>ꕧ</w:t>
      </w:r>
      <w:r>
        <w:rPr/>
        <w:t>悱㏎ㅙ䈬幗䍉绂쉾坸癯楞ꥶ慷顐쵔⌣歃숹곂乨䥘楷䋂쉍慊飍托숬㙯辵洳繪쉷䕣堸㢬녂ꄮ债</w:t>
      </w:r>
      <w:r>
        <w:rPr/>
        <w:t>ꔣ</w:t>
      </w:r>
      <w:r>
        <w:rPr/>
        <w:t>숲ꅃ睵䁚</w:t>
      </w:r>
      <w:r>
        <w:rPr/>
        <w:t>⠺</w:t>
      </w:r>
      <w:r>
        <w:rPr/>
        <w:t>璏</w:t>
      </w:r>
      <w:r>
        <w:rPr/>
        <w:t>꥓</w:t>
      </w:r>
      <w:r>
        <w:rPr/>
        <w:t>뭀䶩儲枿悮棎申䘺㕘娦쉧쉬戣㡇参ꆥ婄ꅄ匩窏帩娫瑸쉡狂穞祳彵⌺䭉⚿䌪啫楗恟畫願䁷숸瀳浖棂쉩䲵焻凍歓㜰䨤繵彑桪亥湤窏捡ꅞ㓎쉟䧂䧂䵟싃쉹문ꍃ䡲</w:t>
      </w:r>
      <w:r>
        <w:rPr/>
        <w:t>⡮</w:t>
      </w:r>
      <w:r>
        <w:rPr/>
        <w:t>䊣タ慹匲䆣쉩㑈㛎ꥮ걱⤴睨㜤挲洫地싂⛂䡥숻汪쉃汲㶏⿂⹋喡奋稬げ⩄顳숶䒣偌䕖廂削⸴⥗䨮愱矂䁾䅉吴毃䟂㵣䝯쉇㠮咣䡲⍦숳痂䭠吻䵘䩊䅚恗쌮儻뿂役떻旍惃</w:t>
      </w:r>
      <w:r>
        <w:rPr/>
        <w:t>⠪⡙</w:t>
      </w:r>
      <w:r>
        <w:rPr/>
        <w:t>燂䵘檣쵴⍈墡♱輣㭾넬繡䩍眵㢵浒⮣⩌싂ㄥ揂䲣䜶漱䢵쉃砱⤵䑤㡰妣轃䅗滂칂쉋類ガ⩧믂杲䤹㔬䭷땳㍇绂ꆻ⭶슿⑸瑥ꥢ䶥嘣</w:t>
      </w:r>
      <w:r>
        <w:rPr/>
        <w:t>ⰵ</w:t>
      </w:r>
      <w:r>
        <w:rPr/>
        <w:t>쉠묷㠭厣晊⼩吥뽱䍨䉴췂婄걂瑵㨣䄳亻楚㙏桾숰幅컂濃䆮稵쉺斮숩쉾⽮㚵摫儨懂兲沘榡녬瀽汴䙏澻栦幌䉕嫂䥈䍟썌䊏쉘꥾슬뾣놿</w:t>
      </w:r>
      <w:r>
        <w:rPr/>
        <w:t>⠳</w:t>
      </w:r>
      <w:r>
        <w:rPr/>
        <w:t>싎呟╇숦䉞㥨싂杷㜯</w:t>
      </w:r>
      <w:r>
        <w:rPr/>
        <w:t>Ⱳ</w:t>
      </w:r>
      <w:r>
        <w:rPr/>
        <w:t>捕쉁⨱촪买ꏍ侻怸䵙瘱♍땂䣂츱䩫숪녊伴싂싂留瘣㊘凂</w:t>
      </w:r>
      <w:r>
        <w:rPr/>
        <w:t>⡡</w:t>
      </w:r>
      <w:r>
        <w:rPr/>
        <w:t>䭾䞩쉸䥀깐繆灐滂⨳ㄣ幡⥊慹旎쉯ィ楖仃⨳㩷桑䉧⼶㵗睕⌯䇎⸹쉍剟㞩싂㙯䍰뮣㗃䲡䅁⮻卟쉏灎♧佇湟ꆡ繧䕦쉨咬あ䩮ꥤ⭀뭞⑺幯祌뮮㐴燂䒬奟畅</w:t>
      </w:r>
      <w:r>
        <w:rPr/>
        <w:t>ⰰ</w:t>
      </w:r>
      <w:r>
        <w:rPr/>
        <w:t>儻땷⥃쉀㭳㵎┫㬮</w:t>
      </w:r>
      <w:r>
        <w:rPr/>
        <w:t>⡠</w:t>
      </w:r>
      <w:r>
        <w:rPr/>
        <w:t>堪煉딥〷縸医㥳㕥䙷ꥱ⹭ꌵ쉩⾩ㄪ灍㝗矂㚡䎱䴶⵹飂䍤쉑乲싂䍩믂頊⹃</w:t>
      </w:r>
      <w:r>
        <w:rPr/>
        <w:t>Ⳃ</w:t>
      </w:r>
      <w:r>
        <w:rPr/>
        <w:t>刷楃╈㵰漭浖㒮㮩쉎睶㐮潖㡕쉟㉊썱뗂䍵╩婞穀敞癉据⑦术輫㪡㥑㥺ꅙ㕏뼫嘵惂㕚⨣슥泂䘴쉟뽭䋂轷㬰摓渭슘即瀦煔倯砬딤츴걱縷㣂</w:t>
      </w:r>
      <w:r>
        <w:rPr/>
        <w:t>ⶡ</w:t>
      </w:r>
      <w:r>
        <w:rPr/>
        <w:t>儫牔扦洤걄</w:t>
      </w:r>
      <w:r>
        <w:rPr/>
        <w:t>⠫</w:t>
      </w:r>
      <w:r>
        <w:rPr/>
        <w:t>刦쉯㋂쉾灙썴썴皩䭴㫂㜷潌깠輯쉚싂瘺쌪䕦䀦䘸쉃竍颻숻㜫瘵涵㌪♥쉙轒ꅷ걊</w:t>
      </w:r>
      <w:r>
        <w:rPr/>
        <w:t>⡾</w:t>
      </w:r>
      <w:r>
        <w:rPr/>
        <w:t>䝞〨㴥䱸㖡ꎡ⸪灋㍯䯃姂轰슣䉆坖싃圯正쉂땲놱</w:t>
      </w:r>
      <w:r>
        <w:rPr/>
        <w:t>꤯</w:t>
      </w:r>
      <w:r>
        <w:rPr/>
        <w:t>哂楬㕡䎥灎㭉뇂♥␭␷湋呔䑧洽䵶쵰싂捚凂슿䭶繃䉏⭄䩩ꄺ楪</w:t>
      </w:r>
      <w:r>
        <w:rPr/>
        <w:t>ⵇ</w:t>
      </w:r>
      <w:r>
        <w:rPr/>
        <w:t>噫쉲䴰䯂潣䯂싎⩟䝀䩣㉀␹牸쉀橔⍧칸硓槂吰呚時彏㥙䧂䠹</w:t>
      </w:r>
      <w:r>
        <w:rPr/>
        <w:t>ꥍ</w:t>
      </w:r>
      <w:r>
        <w:rPr/>
        <w:t>息畔忂买琴㉧</w:t>
      </w:r>
      <w:r>
        <w:rPr/>
        <w:t>ⶩ</w:t>
      </w:r>
      <w:r>
        <w:rPr/>
        <w:t>ⱌ</w:t>
      </w:r>
      <w:r>
        <w:rPr/>
        <w:t>係쉟ㅘ⍕ㆣ啙쉚橒セ䘭㭩숪極灧ꆣ</w:t>
      </w:r>
      <w:r>
        <w:rPr/>
        <w:t>ꕅꕇⶬꥅ</w:t>
      </w:r>
      <w:r>
        <w:rPr/>
        <w:t>喣㭧⌭⍄瑑凂⤲⩸썡㘥樰瑖䜰슱楆숥</w:t>
      </w:r>
      <w:r>
        <w:rPr/>
        <w:t>꧂</w:t>
      </w:r>
      <w:r>
        <w:rPr/>
        <w:t>쵞灐㨪㩗剈ㆡ㍮⛂㡃㔳轄</w:t>
      </w:r>
      <w:r>
        <w:rPr/>
        <w:t>⠯</w:t>
      </w:r>
      <w:r>
        <w:rPr/>
        <w:t>쉹쉱䏂末欸顖㤣ㅾ⺬䂏㍶㢵뽋婵縪뮥埂ㆬ牓撿䬥䴻뽢䑃쉥稭䵧稭떵䝤</w:t>
      </w:r>
      <w:r>
        <w:rPr/>
        <w:t>⢩</w:t>
      </w:r>
      <w:r>
        <w:rPr/>
        <w:t>匫愥쌬쉃쉇뭧浳뽺慇♡칑摵䙶걥琥쉯☩助㶿뿃沵睊灆䃂㑗厱公춘彣癈슩䁫䓂쉎䬣殿浪⑬䭃浀쉀牲걹猣</w:t>
      </w:r>
      <w:r>
        <w:rPr/>
        <w:t>ⱶ</w:t>
      </w:r>
      <w:r>
        <w:rPr/>
        <w:t>砪枣濂扯䤨녪ꅓ긱㑀桬ꄯ䀦⥆瞻燃뭌婫摇彁噇轾樰㤱喱겮䉳츺塂滂䬭㭨卣橠硞䨥㨦偱깑轳汳扶唬摐㭏祷숴睧痂숣琹䂩㥓斿焲ꌰㅠ䰤旃炩䵷䘰◂뭤啔恘婺轚伸䭮쌮煪ꅌ永捗礮㤫㮿䭆</w:t>
      </w:r>
      <w:r>
        <w:rPr/>
        <w:t>⢩</w:t>
      </w:r>
      <w:r>
        <w:rPr/>
        <w:t>ㅞ帶堫揂㠦</w:t>
      </w:r>
      <w:r>
        <w:rPr/>
        <w:t>ꤳ♤</w:t>
      </w:r>
      <w:r>
        <w:rPr/>
        <w:t>ㅹ㠮따</w:t>
      </w:r>
      <w:r>
        <w:rPr/>
        <w:t>⠻</w:t>
      </w:r>
      <w:r>
        <w:rPr/>
        <w:t>쉈䌮坈⨺睷⭂⸽ꥺ绂橕抩⩂ꍪ竂帰硆慨瑟㚡幱当ヂ쉖㈣⩍㌮䩇䉸⯂⽭</w:t>
      </w:r>
      <w:r>
        <w:rPr/>
        <w:t>ⵊ</w:t>
      </w:r>
      <w:r>
        <w:rPr/>
        <w:t>㫂摥䉸爷䏂쉑婤攺朶믂싍ꆏ杉廂춻汬儩넮⨯㠩段</w:t>
      </w:r>
      <w:r>
        <w:rPr/>
        <w:t>⠪</w:t>
      </w:r>
      <w:r>
        <w:rPr/>
        <w:t>渻伪</w:t>
      </w:r>
      <w:r>
        <w:rPr/>
        <w:t>ⴵ</w:t>
      </w:r>
      <w:r>
        <w:rPr/>
        <w:t>幙恋嚩뗂㌻㡌쉓穷瑶颮䡄䝘뮡䎏䃂け䂵爨乐攪㉺婥猤敾䙹獺䡣㨵慒浉獓䩆䤦꥞䬲䍪慤祃䉌䍲漶䑓녔穖兢佰ꍊ㵎㌰䱶坬ㆣ䱰烎䔊칗⽱칡呃卦睕碩견쉠栴╙</w:t>
      </w:r>
      <w:r>
        <w:rPr/>
        <w:t>ⱔ</w:t>
      </w:r>
      <w:r>
        <w:rPr/>
        <w:t>顭쉾歈㥯</w:t>
      </w:r>
      <w:r>
        <w:rPr/>
        <w:t>ꕹ</w:t>
      </w:r>
      <w:r>
        <w:rPr/>
        <w:t>圬䁲匳敀⍐숹</w:t>
      </w:r>
      <w:r>
        <w:rPr/>
        <w:t>⡒</w:t>
      </w:r>
      <w:r>
        <w:rPr/>
        <w:t>깺땭楑䵊습捕쵅に㕭物䌱皡걐슣晍嘶㙱무栽䍹圷煵䢏칦䱁嘰⌭幄슻䜺쉊䠨썠㍭扶椤輫㠦䯂嫂</w:t>
      </w:r>
      <w:r>
        <w:rPr/>
        <w:t>ꦏⵚ</w:t>
      </w:r>
      <w:r>
        <w:rPr/>
        <w:t>쉴䤴걄㕁땴숫⩂䒩䚱凂狎漰䅏坴</w:t>
      </w:r>
      <w:r>
        <w:rPr/>
        <w:t>ⵎ</w:t>
      </w:r>
      <w:r>
        <w:rPr/>
        <w:t>䙹参㭾轎唭绂祧卣⭁ꅡ挲⭗㛂惃♞썞婥쉦硫灘䩭䉹普칡묪㦵쉁礵┨⨽ꎡ䓍䭥恇㙤眴䳂㍆䰪⭣㈣䓂</w:t>
      </w:r>
      <w:r>
        <w:rPr/>
        <w:t>ꤱ</w:t>
      </w:r>
      <w:r>
        <w:rPr/>
        <w:t>積夤セ吻䔹㞮恤䪣싂が本쉀搣㵣</w:t>
      </w:r>
      <w:r>
        <w:rPr/>
        <w:t>ꥑ</w:t>
      </w:r>
      <w:r>
        <w:rPr/>
        <w:t>긪</w:t>
      </w:r>
      <w:r>
        <w:rPr/>
        <w:t>ⵊ</w:t>
      </w:r>
      <w:r>
        <w:rPr/>
        <w:t>嗂䅁㡐䁔嫃穄ㄯ䙁穱숩梻揍扶䤵䄫打滂⨲唻採</w:t>
      </w:r>
      <w:r>
        <w:rPr/>
        <w:t>⡍</w:t>
      </w:r>
      <w:r>
        <w:rPr/>
        <w:t>塖䩢塩</w:t>
      </w:r>
      <w:r>
        <w:rPr/>
        <w:t>⡙</w:t>
      </w:r>
      <w:r>
        <w:rPr/>
        <w:t>걟䗃쉊瘨顀橌ꍫ</w:t>
      </w:r>
      <w:r>
        <w:rPr/>
        <w:t>ꔱ</w:t>
      </w:r>
      <w:r>
        <w:rPr/>
        <w:t>䑶幨䰲㭳恴甴㩖칥㛂싂㥹噫佥ꅋ</w:t>
      </w:r>
      <w:r>
        <w:rPr/>
        <w:t>ꔤ</w:t>
      </w:r>
      <w:r>
        <w:rPr/>
        <w:t>畹㔫쉆꥗⮡玵숴獟⪮ꍑ딴皬搪攬㈨榩㉋숨㝸頥睡㞩轾癥晴䛎䢏㨱㊮䵀쉑뽣⭊㝡琰玩</w:t>
      </w:r>
      <w:r>
        <w:rPr/>
        <w:t>ꥋ</w:t>
      </w:r>
      <w:r>
        <w:rPr/>
        <w:t>炿搥췎</w:t>
      </w:r>
      <w:r>
        <w:rPr/>
        <w:t>ꖬ</w:t>
      </w:r>
      <w:r>
        <w:rPr/>
        <w:t>㈯獣쉭祵숷斣榣焫ꍲ噒쵖㍒䀬疱ㄤ参玩ㅖ숮䀣䵎犻䱺䩔㞵㤱㣂セ杚쉡숦묰塾埂㒵쉵⧂坸숥輣ꍫ⚏䙲求繘伮⨫䕣琤</w:t>
      </w:r>
      <w:r>
        <w:rPr/>
        <w:t>⡳</w:t>
      </w:r>
      <w:r>
        <w:rPr/>
        <w:t>㭘⬵兡</w:t>
      </w:r>
      <w:r>
        <w:rPr/>
        <w:t>ⵗ</w:t>
      </w:r>
      <w:r>
        <w:rPr/>
        <w:t>栻츱垩做媘㘷沱㦩䍡䩚</w:t>
      </w:r>
      <w:r>
        <w:rPr/>
        <w:t>⠷</w:t>
      </w:r>
      <w:r>
        <w:rPr/>
        <w:t>썁汈숹噎䵉捎</w:t>
      </w:r>
      <w:r>
        <w:rPr/>
        <w:t>ⴵ</w:t>
      </w:r>
      <w:r>
        <w:rPr/>
        <w:t>櫂㵒煫憵</w:t>
      </w:r>
      <w:r>
        <w:rPr/>
        <w:t>ⵯ</w:t>
      </w:r>
      <w:r>
        <w:rPr/>
        <w:t>㦩獍呴欶䉠ꏂ㙡</w:t>
      </w:r>
      <w:r>
        <w:rPr/>
        <w:t>ⵍ</w:t>
      </w:r>
      <w:r>
        <w:rPr/>
        <w:t>泎</w:t>
      </w:r>
      <w:r>
        <w:rPr/>
        <w:t>ⵘ</w:t>
      </w:r>
      <w:r>
        <w:rPr/>
        <w:t>づ焷䙘㢱偆㗂潉숪塈䕺烂䒻╓亿携慉䭧묪</w:t>
      </w:r>
      <w:r>
        <w:rPr/>
        <w:t>⡢</w:t>
      </w:r>
      <w:r>
        <w:rPr/>
        <w:t>䖏츤┲촬伮䖻嗃䦩䉇甪</w:t>
      </w:r>
      <w:r>
        <w:rPr/>
        <w:t>ⰸ</w:t>
      </w:r>
      <w:r>
        <w:rPr/>
        <w:t>旂䉬坍祾</w:t>
      </w:r>
      <w:r>
        <w:rPr/>
        <w:t>⡷</w:t>
      </w:r>
      <w:r>
        <w:rPr/>
        <w:t>딷╕䘳穘帪걸슣児捨溩⪱⩥弨愶깑숨⨥䮩䭺ㅏ桹亏穮㊘</w:t>
      </w:r>
      <w:r>
        <w:rPr/>
        <w:t>ⴤ</w:t>
      </w:r>
      <w:r>
        <w:rPr/>
        <w:t>뽐쌷昶㢮瑔썂뿂ꥰꥣ坓싂撻쉞惂㭌놏悻榡⩚싂繾⵭싂숭싂佬슘㖘묪</w:t>
      </w:r>
      <w:r>
        <w:rPr/>
        <w:t>ⰽ</w:t>
      </w:r>
      <w:r>
        <w:rPr/>
        <w:t>楂⥃쉯䡌땪沬晉离顃偳嫍넳媘⩊쉇㐥晱⌷뭫쉓獄癹⑘绂╌渭긽⑓긭⸮⪱皣ꅸ䮣䵙歌㌪味䂥䌽㑷⎿◂쉏ㅱ椭쉐⿂㯍䁱繌쌳氶䱉</w:t>
      </w:r>
      <w:r>
        <w:rPr/>
        <w:t>⡶⤯</w:t>
      </w:r>
      <w:r>
        <w:rPr/>
        <w:t>乹슏쉤䈴䝯숵녤㝵測歩揃쉋梿㕡䨨䕉瓂쉣䀣执⺻쉁剮桘쵊꥙參㫃⫂뭁㕹땢뗍㌯䡭䡪뽕</w:t>
      </w:r>
      <w:r>
        <w:rPr/>
        <w:t>ꕓ</w:t>
      </w:r>
      <w:r>
        <w:rPr/>
        <w:t>睐䠭쉒顴塗곂暡⽋敠ざ숊</w:t>
      </w:r>
      <w:r>
        <w:rPr/>
        <w:t>⡃</w:t>
      </w:r>
      <w:r>
        <w:rPr/>
        <w:t>唶穂㵬婄堤朻</w:t>
      </w:r>
      <w:r>
        <w:rPr/>
        <w:t>ꖘ</w:t>
      </w:r>
      <w:r>
        <w:rPr/>
        <w:t>輭悿㴲堪晘䠷㯂剧剓⥁稶쉺娴き㣂⑦뽴㖱뗂摕ィ쵐瀺砹쉉걮⤩ㆵ㈥䀵呑</w:t>
      </w:r>
      <w:r>
        <w:rPr/>
        <w:t>ꥑ</w:t>
      </w:r>
      <w:r>
        <w:rPr/>
        <w:t>猴洶갹♎橮䘳⴪噬쉬颻乇껃</w:t>
      </w:r>
      <w:r>
        <w:rPr/>
        <w:t>ꖻ</w:t>
      </w:r>
      <w:r>
        <w:rPr/>
        <w:t>輷䒥딫䂱殻</w:t>
      </w:r>
      <w:r>
        <w:rPr/>
        <w:t>ꕲ</w:t>
      </w:r>
      <w:r>
        <w:rPr/>
        <w:t>칔䡃勍佳</w:t>
      </w:r>
      <w:r>
        <w:rPr/>
        <w:t>⠷</w:t>
      </w:r>
      <w:r>
        <w:rPr/>
        <w:t>㝰䩯昵㭰禥</w:t>
      </w:r>
      <w:r>
        <w:rPr/>
        <w:t>ꗎ</w:t>
      </w:r>
      <w:r>
        <w:rPr/>
        <w:t>땂呋</w:t>
      </w:r>
      <w:r>
        <w:rPr/>
        <w:t>⠪⪩</w:t>
      </w:r>
      <w:r>
        <w:rPr/>
        <w:t>彤㭏㜳搷撬䚱</w:t>
      </w:r>
      <w:r>
        <w:rPr/>
        <w:t>Ⱳ</w:t>
      </w:r>
      <w:r>
        <w:rPr/>
        <w:t>믂睐悩┺떬䭕㬤乄싂楹伪╟桚䍈吲汧爤뭲녥捌牅䅃깍㶩愴</w:t>
      </w:r>
      <w:r>
        <w:rPr/>
        <w:t>ꤱ</w:t>
      </w:r>
      <w:r>
        <w:rPr/>
        <w:t>漫縹뭡䡙䝚</w:t>
      </w:r>
      <w:r>
        <w:rPr/>
        <w:t>ⴥ</w:t>
      </w:r>
      <w:r>
        <w:rPr/>
        <w:t>깟㖮⭆痎㏂え䝣临</w:t>
      </w:r>
      <w:r>
        <w:rPr/>
        <w:t>ꖵ</w:t>
      </w:r>
      <w:r>
        <w:rPr/>
        <w:t>㉪党䇂</w:t>
      </w:r>
      <w:r>
        <w:rPr/>
        <w:t>⡯⥇</w:t>
      </w:r>
      <w:r>
        <w:rPr/>
        <w:t>佷忂扇⍔㈱䠷汦䟂栣冥㎩唵⽲周</w:t>
      </w:r>
      <w:r>
        <w:rPr/>
        <w:t>꤭</w:t>
      </w:r>
      <w:r>
        <w:rPr/>
        <w:t>䫂쉚偊疱㋃祐썲떡圣숳幓歨칑쉍撮䅊딴呾㜫넹㥁⪡獬䵶Ⓜ䨣㈸⫂㥢②⦿燂暩숯䵣걤欪狂癃く䙚灁⽩쉉䓂⼮䱥怣瑴猶뽪檏┲䔽潇兌쉠䅟噭摦숨㵘ꅳ炮橒顫煕剸䃎牾춻뾿䘽㬲卺车晌㙟㬰㵔狂</w:t>
      </w:r>
      <w:r>
        <w:rPr/>
        <w:t>ꥐ</w:t>
      </w:r>
      <w:r>
        <w:rPr/>
        <w:t>㑖␨㘪ꏎ䀵쉒츩穾쉮싂搱㡆塹撱ꌪ싂㐦犮婄怵接ꍓ쎏썞⵱浢쉒桪㘯</w:t>
      </w:r>
      <w:r>
        <w:rPr/>
        <w:t>⢡⡉</w:t>
      </w:r>
      <w:r>
        <w:rPr/>
        <w:t>㉳쉱䘯祮</w:t>
      </w:r>
      <w:r>
        <w:rPr/>
        <w:t>ꗂ</w:t>
      </w:r>
      <w:r>
        <w:rPr/>
        <w:t>獙⌸甩獢㊻樺幯䙹娲䉵稦啳㑢싂奪殩㤫繡楁츲煫掻噍䱎䃂䶱框㶩⪏琣嚡┰䑠</w:t>
      </w:r>
      <w:r>
        <w:rPr/>
        <w:t>꤭</w:t>
      </w:r>
      <w:r>
        <w:rPr/>
        <w:t>캱冱犵厥睆轰祢</w:t>
      </w:r>
      <w:r>
        <w:rPr/>
        <w:t>ⱊ</w:t>
      </w:r>
      <w:r>
        <w:rPr/>
        <w:t>噬水캩숽䍠熥扡⨽夣倳싂믂䈰歮稪朥숪⍈슬⨦摨</w:t>
      </w:r>
      <w:r>
        <w:rPr/>
        <w:t>ⵗ꥚</w:t>
      </w:r>
      <w:r>
        <w:rPr/>
        <w:t>㈽玣䩆喩▵쉵慟〲㥂숦浬뼻䵎侩汸갮⩴㩕갶也쵁</w:t>
      </w:r>
      <w:r>
        <w:rPr/>
        <w:t>ⴶ</w:t>
      </w:r>
      <w:r>
        <w:rPr/>
        <w:t>숪漺걁棂殿橀䑩⭄썣扈栻䞬顄⨱㷂噕穷</w:t>
      </w:r>
      <w:r>
        <w:rPr/>
        <w:t>ꦱ</w:t>
      </w:r>
      <w:r>
        <w:rPr/>
        <w:t>瑆稸</w:t>
      </w:r>
      <w:r>
        <w:rPr/>
        <w:t>⢮</w:t>
      </w:r>
      <w:r>
        <w:rPr/>
        <w:t>䱦敦쉥捌㛂ꥱ㊩揂쵫晆畍컍</w:t>
      </w:r>
      <w:r>
        <w:rPr/>
        <w:t>⡄</w:t>
      </w:r>
      <w:r>
        <w:rPr/>
        <w:t>䐮</w:t>
      </w:r>
      <w:r>
        <w:rPr/>
        <w:t>⠵</w:t>
      </w:r>
      <w:r>
        <w:rPr/>
        <w:t>旂濂浱䐻兓╘牀坘榱刻ꍮ恞桖倦</w:t>
      </w:r>
      <w:r>
        <w:rPr/>
        <w:t>ⵕ</w:t>
      </w:r>
      <w:r>
        <w:rPr/>
        <w:t>伬泂♀刭</w:t>
      </w:r>
      <w:r>
        <w:rPr/>
        <w:t>ꥋ</w:t>
      </w:r>
      <w:r>
        <w:rPr/>
        <w:t>⺩煐뼷쵒⧎敺뼨樶㇂䙔䍌싎㙴䠥澬㕺廂㩒</w:t>
      </w:r>
      <w:r>
        <w:rPr/>
        <w:t>ꕍ</w:t>
      </w:r>
      <w:r>
        <w:rPr/>
        <w:t>檘䯂싂⩒⸹滂㬮溥䎵䉋쉲氺걇숹獥頶桥繚攦걭숴쉏烂넹딣搷湭</w:t>
      </w:r>
      <w:r>
        <w:rPr/>
        <w:t>⡭</w:t>
      </w:r>
      <w:r>
        <w:rPr/>
        <w:t>番䑱䭑캘쉴窮祕㇂슮쉲㤻ㅯ䍁佥沱塖倽촮⑌癷숻㭕</w:t>
      </w:r>
      <w:r>
        <w:rPr/>
        <w:t>꧂</w:t>
      </w:r>
      <w:r>
        <w:rPr/>
        <w:t>坓槂歮䭷㢻瀲슥뽬뭤쉊勂噧瑆滂瑓</w:t>
      </w:r>
      <w:r>
        <w:rPr/>
        <w:t>ꕰ</w:t>
      </w:r>
      <w:r>
        <w:rPr/>
        <w:t>쏂眪䥷惎㐱暱뇂뼻攪녆獕</w:t>
      </w:r>
      <w:r>
        <w:rPr/>
        <w:t>꧂⚩</w:t>
      </w:r>
      <w:r>
        <w:rPr/>
        <w:t>噚䱋</w:t>
      </w:r>
      <w:r>
        <w:rPr/>
        <w:t>ⰸ</w:t>
      </w:r>
      <w:r>
        <w:rPr/>
        <w:t>㵋⹆䥁爷춡㡾上㟂⩟</w:t>
      </w:r>
      <w:r>
        <w:rPr/>
        <w:t>꧂ꕆ⪩</w:t>
      </w:r>
      <w:r>
        <w:rPr/>
        <w:t>婃硢㋍恾㒿⬮썉⑈吻싂堯슿彲滂歀収坴쵅䝵䴶뇂䜰깳亮澣⽁睴</w:t>
      </w:r>
      <w:r>
        <w:rPr/>
        <w:t>꤭</w:t>
      </w:r>
      <w:r>
        <w:rPr/>
        <w:t>當䝚</w:t>
      </w:r>
      <w:r>
        <w:rPr/>
        <w:t>ⱖ␤</w:t>
      </w:r>
      <w:r>
        <w:rPr/>
        <w:t>㕓䏍㈻⼺䡋ꅕⓎ氺䉢摡炩ㅋ䀽䏂瑰卵㵔疡矂猵佶</w:t>
      </w:r>
      <w:r>
        <w:rPr/>
        <w:t>ꕠ</w:t>
      </w:r>
      <w:r>
        <w:rPr/>
        <w:t>烂椪廂䛂</w:t>
      </w:r>
      <w:r>
        <w:rPr/>
        <w:t>⡶</w:t>
      </w:r>
      <w:r>
        <w:rPr/>
        <w:t>䄦숩갲㠣䱸灶穸습㙾わ癷쉍ꎣ䍈搶따</w:t>
      </w:r>
      <w:r>
        <w:rPr/>
        <w:t>ꤩ</w:t>
      </w:r>
      <w:r>
        <w:rPr/>
        <w:t>⼶䁠䪿栽녘撿稴倲㍉佘䵗戶滂摬㭫썁煺䡗</w:t>
      </w:r>
      <w:r>
        <w:rPr/>
        <w:t>ⰶ</w:t>
      </w:r>
      <w:r>
        <w:rPr/>
        <w:t>湙䈺⫂㒱潦긴䄦輤顔偲穦慚㊡圸쉁癄桦⹉䍆숮㑫╌츳䥑啞䝵뽯橪</w:t>
      </w:r>
      <w:r>
        <w:rPr/>
        <w:t>Ⱡ</w:t>
      </w:r>
      <w:r>
        <w:rPr/>
        <w:t>撥숲截뽍칷奪뽆㉱䝱</w:t>
      </w:r>
      <w:r>
        <w:rPr/>
        <w:t>ꤨ</w:t>
      </w:r>
      <w:r>
        <w:rPr/>
        <w:t>䶱㈸繤ㅈ</w:t>
      </w:r>
      <w:r>
        <w:rPr/>
        <w:t>ⱁ</w:t>
      </w:r>
      <w:r>
        <w:rPr/>
        <w:t>即儤厵戨㡞쏂╡</w:t>
      </w:r>
      <w:r>
        <w:rPr/>
        <w:t>Ⳃ</w:t>
      </w:r>
      <w:r>
        <w:rPr/>
        <w:t>캩캩彃딵㴫녗䨯쉰䄸㞏儷♣滂⩸⥥歶穬䩔䃂㍋侩㏂㡬匷깠两䝸㈰딱◎杸牑ㅢ땋긴㜬㥋㩀偈輦</w:t>
      </w:r>
      <w:r>
        <w:rPr/>
        <w:t>⢻</w:t>
      </w:r>
      <w:r>
        <w:rPr/>
        <w:t>䃂ꌪ皘牎轹䠥쉾浱睏겥䟂쉰䜽剔걘幉</w:t>
      </w:r>
      <w:r>
        <w:rPr/>
        <w:t>⡌ⱉ</w:t>
      </w:r>
      <w:r>
        <w:rPr/>
        <w:t>昺轠</w:t>
      </w:r>
      <w:r>
        <w:rPr/>
        <w:t>⢡</w:t>
      </w:r>
      <w:r>
        <w:rPr/>
        <w:t>到斩╧녰改숸彃ㆩ䔬⨭䭠곎쉠쉐㙂쉬㝳넺秂䘲쉀䗂煪䴹⑥䉢睋灲♶㕒愤稬촶ꍺ廂뮡單哂带쉒䙋禘䉘沏摥樵睁忂㝔慇轷硫㝙䙢䠥쉗䱐欺礬獵⿂幺뼮⥒两奢䐱㤰슩䨣⫂窡攲䅸슥⿃旂㖩뇂ꅱ楰楧䭟ꥴ칙㟂쉸捯⹠嘣䍭숩喡䬽Ⓜ倳轱縰呏ꇂ旃卄橇塹挤煄濂믂䏎╨ꎮ쉣쉌</w:t>
      </w:r>
      <w:r>
        <w:rPr/>
        <w:t>⡙</w:t>
      </w:r>
      <w:r>
        <w:rPr/>
        <w:t>쉙㑎ꄥ太ꎣ楂噚䅂敐嗂⏍据</w:t>
      </w:r>
      <w:r>
        <w:rPr/>
        <w:t>Ⲯ</w:t>
      </w:r>
      <w:r>
        <w:rPr/>
        <w:t>뽮쉚刪厥⼳湹㝴輥</w:t>
      </w:r>
      <w:r>
        <w:rPr/>
        <w:t>꧂</w:t>
      </w:r>
      <w:r>
        <w:rPr/>
        <w:t>狂䑍걸攴慵쉏⍸</w:t>
      </w:r>
      <w:r>
        <w:rPr/>
        <w:t>ⵚ</w:t>
      </w:r>
      <w:r>
        <w:rPr/>
        <w:t>ꎩ䭗縻㥱숰摑彋䑅䵕슬㈻亻⩠⸪䑠狍⹾ꅰ堨犻偃町⎬숲惂皘擂潣䅁田숤㠶旂摘ꇎ⥐吤飂┣놵쌷숱쉆㛂畬㤫</w:t>
      </w:r>
      <w:r>
        <w:rPr/>
        <w:t>ꤷ┪</w:t>
      </w:r>
      <w:r>
        <w:rPr/>
        <w:t>顈㤲䓂彟輤䥋</w:t>
      </w:r>
      <w:r>
        <w:rPr/>
        <w:t>ꦩ</w:t>
      </w:r>
      <w:r>
        <w:rPr/>
        <w:t>깦충侣⪻숽扠깠⌵쉱쉙⼱㭅</w:t>
      </w:r>
      <w:r>
        <w:rPr/>
        <w:t>Ȿ</w:t>
      </w:r>
      <w:r>
        <w:rPr/>
        <w:t>敥</w:t>
      </w:r>
      <w:r>
        <w:rPr/>
        <w:t>꤬ꥒ</w:t>
      </w:r>
      <w:r>
        <w:rPr/>
        <w:t>く䱞彸参</w:t>
      </w:r>
      <w:r>
        <w:rPr/>
        <w:t>꧂</w:t>
      </w:r>
      <w:r>
        <w:rPr/>
        <w:t>摰츤㝰塪䀳䉑</w:t>
      </w:r>
      <w:r>
        <w:rPr/>
        <w:t>ⱕ</w:t>
      </w:r>
      <w:r>
        <w:rPr/>
        <w:t>摶슡뭕穰⑓獱场搣ꥭ㭲恴塢</w:t>
      </w:r>
      <w:r>
        <w:rPr/>
        <w:t>⢘</w:t>
      </w:r>
      <w:r>
        <w:rPr/>
        <w:t>仂绂㒩㛎칠⌯뗂弻攤彆슩嫎婇淂䐽㢘쉑䀣ㄭ珂穊顢쉹昻晘♁幱甭⧂坑縴츻窥㴤⩏櫂ꥺ兑秂奶ㄲ쉗칙債쵯㉒녩敹쉎☻劻칭煥楉싂坥㵊輊</w:t>
      </w:r>
      <w:r>
        <w:rPr/>
        <w:t>⡭</w:t>
      </w:r>
      <w:r>
        <w:rPr/>
        <w:t>㑙噴瓂숮╡凂歞元㜷儴慥⤲쉠怤쉵ㄷ┩瓂䵖숥灄塏睇츯</w:t>
      </w:r>
      <w:r>
        <w:rPr/>
        <w:t>Ⳃ</w:t>
      </w:r>
      <w:r>
        <w:rPr/>
        <w:t>匱숮弬呍</w:t>
      </w:r>
      <w:r>
        <w:rPr/>
        <w:t>⠮</w:t>
      </w:r>
      <w:r>
        <w:rPr/>
        <w:t>ⵉ</w:t>
      </w:r>
      <w:r>
        <w:rPr/>
        <w:t>曂䐳汕瘣㨴䈰⩆슬狂堺쉤瘥㦩숥</w:t>
      </w:r>
      <w:r>
        <w:rPr/>
        <w:t>⡔</w:t>
      </w:r>
      <w:r>
        <w:rPr/>
        <w:t>䧂쉈坪ꄱ塓砳輷爯〪⌻伩吶晥年找輮쎩轈瘴娥恄睤쉥は畫䟃</w:t>
      </w:r>
      <w:r>
        <w:rPr/>
        <w:t>ꥊꔻ</w:t>
      </w:r>
      <w:r>
        <w:rPr/>
        <w:t>扌匪ꌩ䅴㜪攨滃㫂参넭⩹숯뿍⹧</w:t>
      </w:r>
      <w:r>
        <w:rPr/>
        <w:t>ⶵ</w:t>
      </w:r>
      <w:r>
        <w:rPr/>
        <w:t>ⲻ</w:t>
      </w:r>
      <w:r>
        <w:rPr/>
        <w:t>偸⤥녩湳渻幏楅㬫</w:t>
      </w:r>
      <w:r>
        <w:rPr/>
        <w:t>⣂</w:t>
      </w:r>
      <w:r>
        <w:rPr/>
        <w:t>乱枡涩轌걏眶떥䕰⪣扭㇂丶╥⩹⥊</w:t>
      </w:r>
      <w:r>
        <w:rPr/>
        <w:t>⡦</w:t>
      </w:r>
      <w:r>
        <w:rPr/>
        <w:t>煉⺣瑪申ꥷ帪䵡倦䁹⎣㩊挣㡊㷂䰭啥桶漳⏂쌫쉃㵆⽫冱彶医汞䞵춵⩩奀숴슥氺縳갨癀唸㊣싂嫂긳쉲欤䄤쉾奆ㄻ⑮쉞浆昤㥃䥩믃漯䕦䩓氶瘴煮灹噱䕹䭥嚬슏吪</w:t>
      </w:r>
      <w:r>
        <w:rPr/>
        <w:t>Ⳃ</w:t>
      </w:r>
      <w:r>
        <w:rPr/>
        <w:t>攵榱⼹썦欵摣䉨㈰䵊숬걺埂⽗甽뽞㩅㍔硁楐숩뾏⵺깺匽縶略썁潓숮矍婉〯䥡쌥</w:t>
      </w:r>
      <w:r>
        <w:rPr/>
        <w:t>⢮</w:t>
      </w:r>
      <w:r>
        <w:rPr/>
        <w:t>睳䙠媬걹㔰癯奋⥆⥆漪捶迂갪</w:t>
      </w:r>
      <w:r>
        <w:rPr/>
        <w:t>Ⱪ</w:t>
      </w:r>
      <w:r>
        <w:rPr/>
        <w:t>摣䥱ケ暵㕆㌵⸲疘也⩁⛂禥㨺毂㧍株㜫䨤栳㩚기슱熩氻</w:t>
      </w:r>
      <w:r>
        <w:rPr/>
        <w:t>⢘⨦</w:t>
      </w:r>
      <w:r>
        <w:rPr/>
        <w:t>ꌻ⼰䩙⤣参ぅ촵쉯䇂껂傮촥䫂</w:t>
      </w:r>
      <w:r>
        <w:rPr/>
        <w:t>ꕎꤶ⌯⩥</w:t>
      </w:r>
      <w:r>
        <w:rPr/>
        <w:t>怫揎⼫㙃☺呪扦䉮쉄♀溮嘵秎숴</w:t>
      </w:r>
      <w:r>
        <w:rPr/>
        <w:t>Ⳃ</w:t>
      </w:r>
      <w:r>
        <w:rPr/>
        <w:t>ꤻ</w:t>
      </w:r>
      <w:r>
        <w:rPr/>
        <w:t>쉷佋쉓狂뗂␰쉊绍癭㖵ケ⨱⵪䱤僂ꅟ睟</w:t>
      </w:r>
      <w:r>
        <w:rPr/>
        <w:t>ꤴ</w:t>
      </w:r>
      <w:r>
        <w:rPr/>
        <w:t>ꥪ┦㍷砷㵚ㅳ么煡䁈㥏숪坥䀽璮恱祏甦⥆믂彚䈭츤潎땉ꌴ㴩牢㐮㤪노扃Ⓜ磂纩䕒㭭깣숷꥚㭔橧灵⿂ꇂ쉺揂㵠쵆杧滂싂曂ꥡㅡ㜵㜵䭕庩</w:t>
      </w:r>
      <w:r>
        <w:rPr/>
        <w:t>⡫⩯</w:t>
      </w:r>
      <w:r>
        <w:rPr/>
        <w:t>瓂迂぀⧍猤╮㩅噐쉗⭄氲䲩瀳奟廂杕</w:t>
      </w:r>
      <w:r>
        <w:rPr/>
        <w:t>ꕣ</w:t>
      </w:r>
      <w:r>
        <w:rPr/>
        <w:t>甪숶硵乑녱搪买䬸싂⿍뼩쉇䯍㍙湰此녱ꍒ㢿碻匥</w:t>
      </w:r>
      <w:r>
        <w:rPr/>
        <w:t>ꔷ⹃</w:t>
      </w:r>
      <w:r>
        <w:rPr/>
        <w:t>쉲쉓敫⛂ぉ彆攬칒轋</w:t>
      </w:r>
      <w:r>
        <w:rPr/>
        <w:t>꧂</w:t>
      </w:r>
      <w:r>
        <w:rPr/>
        <w:t>猪祌愱幢埂椤睠⩧䷂쉸⽳㍦瑠繕根瘺䵓칖쉋敹䙓⧂乑쉂⹒갪瀥窡䬹ꄶ䩷䡭䚩䵸╪昦슱쉳䫂倬硔㨪坯녚恚숸숪䡰轩㙋ꄺ忂睲憘旂긳灷䱰䮩쉷瀵楄秂冮迂㟂㉀㡣㭮䀽䉃뭷熏㌪䭮帬</w:t>
      </w:r>
      <w:r>
        <w:rPr/>
        <w:t>ꕵ</w:t>
      </w:r>
      <w:r>
        <w:rPr/>
        <w:t>夥だ껂奀⩐䁂䫂㖵䅸</w:t>
      </w:r>
      <w:r>
        <w:rPr/>
        <w:t>ⵑ</w:t>
      </w:r>
      <w:r>
        <w:rPr/>
        <w:t>愭䔳妵挊澥ꅳ厵彊敡晔</w:t>
      </w:r>
      <w:r>
        <w:rPr/>
        <w:t>꧂⑓</w:t>
      </w:r>
      <w:r>
        <w:rPr/>
        <w:t>㝧庩潰嘳쉙輨⑰歇厩䘲兞楺ㄪ싂繄䨻劥䉅瑃奰䩂싂瘣勂걧╨匸浉㈺轠睟䍦庥쉊</w:t>
      </w:r>
      <w:r>
        <w:rPr/>
        <w:t>ⵦ⩕⏃</w:t>
      </w:r>
      <w:r>
        <w:rPr/>
        <w:t>呃䬸㛎㨵쉎숪䡅䢏湦⭁䇂牮㩕佴㙮묷辡썾剳㷂䡦卾慵窱䔽繱䡱</w:t>
      </w:r>
      <w:r>
        <w:rPr/>
        <w:t>꧂</w:t>
      </w:r>
      <w:r>
        <w:rPr/>
        <w:t>䛂䈦㞘匱䭲쵇悱㜴汍弲ꄥ쏍㈫䙭硣猯姂䘮</w:t>
      </w:r>
      <w:r>
        <w:rPr/>
        <w:t>ꖻ⨥</w:t>
      </w:r>
      <w:r>
        <w:rPr/>
        <w:t>晆浯㩷畘ふ椦䵀ꅊ侏䔳ꍭ싂쉓⺻楴슩쉀卬㌣⿂쉆炵숵㫂┴䱆煃售ꍖ䍟츺灘㶱惂带뗂敎㔨⹏礫煟拍숳ㅥ䑇䙶╖橺頤춡啩栥瑴뽞䵖疏슩洺䱏숣礲䡄潓䛍瞘壂넮摞슣㑏㵓숤</w:t>
      </w:r>
      <w:r>
        <w:rPr/>
        <w:t>⢩</w:t>
      </w:r>
      <w:r>
        <w:rPr/>
        <w:t>㞱㍰嘮㐺䣂䌲㭭溱䝥慇⚿畆칒녀</w:t>
      </w:r>
      <w:r>
        <w:rPr/>
        <w:t>ꔵ⫂</w:t>
      </w:r>
      <w:r>
        <w:rPr/>
        <w:t>頶卙湉剳煚慄燂卾唤층긩晖汄〪婗㗂䢩偘䥕凂㍐塳松䇂</w:t>
      </w:r>
      <w:r>
        <w:rPr/>
        <w:t>⡶</w:t>
      </w:r>
      <w:r>
        <w:rPr/>
        <w:t>쉉컂깣쉙儭㵧쉖㵗厬漸礣䅧牏䁕帷䩸䵋䙠䓂洦⭁柂䷂⭸吪䉉</w:t>
      </w:r>
      <w:r>
        <w:rPr/>
        <w:t>꤫</w:t>
      </w:r>
      <w:r>
        <w:rPr/>
        <w:t>弻楚橗䫂䍪䵓ぎ땃䙯畎嚩ꍂ㖩ꅒ쉕柂䵺杶쉍飂⨤䡷㙩⩶㡳</w:t>
      </w:r>
      <w:r>
        <w:rPr/>
        <w:t>ꤶ</w:t>
      </w:r>
      <w:r>
        <w:rPr/>
        <w:t>琸曂樶䉯偨ㅁ擂쉏칺祕數塣扞슥繹剋⛂</w:t>
      </w:r>
      <w:r>
        <w:rPr/>
        <w:t>ⱀ</w:t>
      </w:r>
      <w:r>
        <w:rPr/>
        <w:t>呈䧂숯</w:t>
      </w:r>
      <w:r>
        <w:rPr/>
        <w:t>ⱥ</w:t>
      </w:r>
      <w:r>
        <w:rPr/>
        <w:t>毂슏汧㤭⹫琳걊뾱䷃땄쉎싂ꅤ슱啂楉垘抬䝟截뗂槂䭥숱</w:t>
      </w:r>
      <w:r>
        <w:rPr/>
        <w:t>ⷂ</w:t>
      </w:r>
      <w:r>
        <w:rPr/>
        <w:t>䤷斬桐ꄺ쉁㛂剕汲썡槂캬㩞匬뼫城睊湴彄獥沵⹶ㅭ摬顇濂</w:t>
      </w:r>
      <w:r>
        <w:rPr/>
        <w:t>ⴻ</w:t>
      </w:r>
      <w:r>
        <w:rPr/>
        <w:t>㓂眤呪Ⓜ뽸決圥䙡乾</w:t>
      </w:r>
      <w:r>
        <w:rPr/>
        <w:t>⣂</w:t>
      </w:r>
      <w:r>
        <w:rPr/>
        <w:t>彂䒥䋂㕯炘⭣Ⓜ㙠</w:t>
      </w:r>
      <w:r>
        <w:rPr/>
        <w:t>ⱬ</w:t>
      </w:r>
      <w:r>
        <w:rPr/>
        <w:t>쵥ね</w:t>
      </w:r>
      <w:r>
        <w:rPr/>
        <w:t>⢬⑓</w:t>
      </w:r>
      <w:r>
        <w:rPr/>
        <w:t>丯呈吺㭩噷穅樷揎乳䴨슡ꥺ⬳⎬懂畲儵棃攽㑕瀤婢祤偙洣싂砱愪숵촤싂磍</w:t>
      </w:r>
      <w:r>
        <w:rPr/>
        <w:t>ꔴꖩ</w:t>
      </w:r>
      <w:r>
        <w:rPr/>
        <w:t>悮朽뼽硙繃㍮頲쉂쉶㭃</w:t>
      </w:r>
      <w:r>
        <w:rPr/>
        <w:t>ⱉ</w:t>
      </w:r>
      <w:r>
        <w:rPr/>
        <w:t>浉䙮</w:t>
      </w:r>
      <w:r>
        <w:rPr/>
        <w:t>ꕱ</w:t>
      </w:r>
      <w:r>
        <w:rPr/>
        <w:t>캩徘ꅫ㕒녮湬係㛂睵斻䱇䭁뽸㙳爣쉴畇㮩瑸쉮帯橐싂楏瘺䄽䓂碻婉穥␽幎片晙⍌㝩き灈숥䝪椻汆</w:t>
      </w:r>
      <w:r>
        <w:rPr/>
        <w:t>⠣</w:t>
      </w:r>
      <w:r>
        <w:rPr/>
        <w:t>슣漲椤갪⴪츶쉫䙒奠</w:t>
      </w:r>
      <w:r>
        <w:rPr/>
        <w:t>⠭⨽</w:t>
      </w:r>
      <w:r>
        <w:rPr/>
        <w:t>捆☣꥔擂싂灈瘪礮奀싂</w:t>
      </w:r>
      <w:r>
        <w:rPr/>
        <w:t>ꦡ</w:t>
      </w:r>
      <w:r>
        <w:rPr/>
        <w:t>杀⹯䩰</w:t>
      </w:r>
      <w:r>
        <w:rPr/>
        <w:t>ꕶⒻ⸰</w:t>
      </w:r>
      <w:r>
        <w:rPr/>
        <w:t>촳橀䨬䯂</w:t>
      </w:r>
      <w:r>
        <w:rPr/>
        <w:t>⠬</w:t>
      </w:r>
      <w:r>
        <w:rPr/>
        <w:t>呔⛂兯쵎唭䵁晕㑰㫂⨷し剋</w:t>
      </w:r>
      <w:r>
        <w:rPr/>
        <w:t>ⵣ</w:t>
      </w:r>
      <w:r>
        <w:rPr/>
        <w:t>牑轕쵫繧碩뭡ㆣ⯍頫哂浒報䍧䬴䛂偊䈲㕪ꄊ슣焦収䒘숬</w:t>
      </w:r>
      <w:r>
        <w:rPr/>
        <w:t>ꦬ</w:t>
      </w:r>
      <w:r>
        <w:rPr/>
        <w:t>묣獃飂焱믃㖮珍縤乶䟂瀻渻塣싂╌則佞</w:t>
      </w:r>
      <w:r>
        <w:rPr/>
        <w:t>ꕉ</w:t>
      </w:r>
      <w:r>
        <w:rPr/>
        <w:t>灺껂⍋㖬獣撣㍇⭇䖥怣㉥㭎獩⫂䘪濎栤焪䜶⧃</w:t>
      </w:r>
      <w:r>
        <w:rPr/>
        <w:t>⡃</w:t>
      </w:r>
      <w:r>
        <w:rPr/>
        <w:t>淂츤䄨乥㬴窬ꥥ슡焪牯嘽촱␥䴴⍖⩪쉁쉡改쉰뭕瘤걲潆╠⬨▱绍奰쉣썌剑轱株䵉兣ꎩ슱末瞣숶슩⑄䑸頶넴ꅡ넮숮♖⸫쉸参株慔싂癨㕯儥♕썉쉶</w:t>
      </w:r>
      <w:r>
        <w:rPr/>
        <w:t>ⵕ</w:t>
      </w:r>
      <w:r>
        <w:rPr/>
        <w:t>곂竂</w:t>
      </w:r>
      <w:r>
        <w:rPr/>
        <w:t>⡶</w:t>
      </w:r>
      <w:r>
        <w:rPr/>
        <w:t>㉐</w:t>
      </w:r>
      <w:r>
        <w:rPr/>
        <w:t>ⴰ</w:t>
      </w:r>
      <w:r>
        <w:rPr/>
        <w:t>畊汴䡯</w:t>
      </w:r>
      <w:r>
        <w:rPr/>
        <w:t>ꤺ</w:t>
      </w:r>
      <w:r>
        <w:rPr/>
        <w:t>㡞灥猷⑵촪礨⨺瑐敮呂㯂습⑚</w:t>
      </w:r>
      <w:r>
        <w:rPr/>
        <w:t>꤯</w:t>
      </w:r>
      <w:r>
        <w:rPr/>
        <w:t>平곂凃灰怺穆泂갯㍀敒츰뽆永쉤戣呰㧂棂䑧䍧♁杹梵敹⹉╨䑠걨쉳儽갵し숦䗂䡞묺汱싂何ㅵ䬯湖欮♑⪣䀺恊廂䵠쉩⑨婌汘㕪䔹び摞坬⪱穁Ⓧ伺顢婱숱滃♍攲䨯䗂䕎斻䑺</w:t>
      </w:r>
      <w:r>
        <w:rPr/>
        <w:t>ⴸ</w:t>
      </w:r>
      <w:r>
        <w:rPr/>
        <w:t>总뭁뽢䡺䌯쉌</w:t>
      </w:r>
      <w:r>
        <w:rPr/>
        <w:t>ꕌ</w:t>
      </w:r>
      <w:r>
        <w:rPr/>
        <w:t>攺㕁劵뼴䉈떥煲⨯⼤参뭞⒩묭쌮㝙슩싎⮻䰤濎愶䕧繩彷偋칾囂圲ㄻ␯㏂坯♍ꆏ捌♚凂璡䠺놥䏎佇쉐슻긲슱⏂辿䩔漮㩃睆挥</w:t>
      </w:r>
      <w:r>
        <w:rPr/>
        <w:t>ⴤ</w:t>
      </w:r>
      <w:r>
        <w:rPr/>
        <w:t>뿂쉦疿⬲橺쏂슮쉍⥴䉸땴媘杷歷椩塗佰쉀䕳浭</w:t>
      </w:r>
      <w:r>
        <w:rPr/>
        <w:t>ꕧ</w:t>
      </w:r>
      <w:r>
        <w:rPr/>
        <w:t>佸块癥䐤㘴公뇂瑓숪䨤䕪☲⽡灬烎㥏䞮䨣呢乾숣쵪桭畕係ㆿ⭗ꥢ㨹䡹싂壃䅚䀹땘</w:t>
      </w:r>
      <w:r>
        <w:rPr/>
        <w:t>꥓</w:t>
      </w:r>
      <w:r>
        <w:rPr/>
        <w:t>싂䴴쉠墻쉠わ㵓㩒砹갫녴䙸䅌쎿杁獘啓</w:t>
      </w:r>
      <w:r>
        <w:rPr/>
        <w:t>ꕐ</w:t>
      </w:r>
      <w:r>
        <w:rPr/>
        <w:t>癇</w:t>
      </w:r>
      <w:r>
        <w:rPr/>
        <w:t>⡷</w:t>
      </w:r>
      <w:r>
        <w:rPr/>
        <w:t>抬싂轃</w:t>
      </w:r>
      <w:r>
        <w:rPr/>
        <w:t>ꖘ</w:t>
      </w:r>
      <w:r>
        <w:rPr/>
        <w:t>㨪ꆣ┬䑠䧂건ㄪ瞻䛂</w:t>
      </w:r>
      <w:r>
        <w:rPr/>
        <w:t>ꤸ</w:t>
      </w:r>
      <w:r>
        <w:rPr/>
        <w:t>쉤㑵确쉠촷䄳圫奫쉢쉘輫㬦㭚䔶敶坚쉂칠璣뽊⨤⥟咡滂含升㑥ꍮ坺涻㘨獉쉬漰</w:t>
      </w:r>
      <w:r>
        <w:rPr/>
        <w:t>Ⱨ</w:t>
      </w:r>
      <w:r>
        <w:rPr/>
        <w:t>樳偘쏂</w:t>
      </w:r>
      <w:r>
        <w:rPr/>
        <w:t>ꕰ</w:t>
      </w:r>
      <w:r>
        <w:rPr/>
        <w:t>輫塶숭唻⵳䡏淂顰䕊⽪㐵䪮夫슮亵⭂ⸯ㉱㶱⩓捩ꌤ䲡挶⩦捅磂䱳썪뭰娫䨶ꄲ乡뭞灧쌺恀깑싃吸犿搶䑄珂〥顓摭晴⫂㝁녚㊩㙐弱㥺ㅲ⩁丶佭</w:t>
      </w:r>
      <w:r>
        <w:rPr/>
        <w:t>⡶</w:t>
      </w:r>
      <w:r>
        <w:rPr/>
        <w:t>㭮轢쉾䁪㥧싃⪮夦䩍땚檘産扷竂㚵㘲余㑳戰䨭䴱㕸焯ꍦ嘵坰쉷䥾쉄塢딹쉥呫恳䁶硢쵗췂녰睖슬</w:t>
      </w:r>
      <w:r>
        <w:rPr/>
        <w:t>ꤪ</w:t>
      </w:r>
      <w:r>
        <w:rPr/>
        <w:t>땅⺱晐㝺硅쉘剾쌹</w:t>
      </w:r>
      <w:r>
        <w:rPr/>
        <w:t>⡺</w:t>
      </w:r>
      <w:r>
        <w:rPr/>
        <w:t>暩㶱硄뼊⭨䁶儩</w:t>
      </w:r>
      <w:r>
        <w:rPr/>
        <w:t>꧂</w:t>
      </w:r>
      <w:r>
        <w:rPr/>
        <w:t>㩕⤽剔儤䡔吨倴杰乫쉩⚮䁍枮柍婡〦캏玱犩硥垘嘯㉀ꅰ轉</w:t>
      </w:r>
      <w:r>
        <w:rPr/>
        <w:t>꧃</w:t>
      </w:r>
      <w:r>
        <w:rPr/>
        <w:t>쉚彇ꌮ拃쉃䝥扪⵶恃輤㥇惂杇柂㉦浶⩕⬦盂䊏姂쉔掿싍걓쉰뾥䥥녶䕖䞬唳䈩殩伳呌湂愺炿煠ꥨ皵亻楚坐挹㥣떘杔꥖뼵悿</w:t>
      </w:r>
      <w:r>
        <w:rPr/>
        <w:t>⡂</w:t>
      </w:r>
      <w:r>
        <w:rPr/>
        <w:t>䁑参쉑싂栶</w:t>
      </w:r>
      <w:r>
        <w:rPr/>
        <w:t>ⵏ</w:t>
      </w:r>
      <w:r>
        <w:rPr/>
        <w:t>䍄쉓愺甤熱⹌뿂䰥煊뼳畣䒥皣桒楐痂╺㑫䬴洣歇ぢ兔瞘㦮㙍欵뗂쉸⎩倩숦湙櫂昸㉀</w:t>
      </w:r>
      <w:r>
        <w:rPr/>
        <w:t>ⱘ</w:t>
      </w:r>
      <w:r>
        <w:rPr/>
        <w:t>ꗃ</w:t>
      </w:r>
      <w:r>
        <w:rPr/>
        <w:t>녎刲䙲㩠曂噷쉕쉳⺩컂䵧松긥獮樻숵桀쉮磂桰牷䝱⎩뽀兑㭃㴽␤⹕䁐漵幈昣싂ㄥ땭⼸땕㦩촹盍⥶椶쉅</w:t>
      </w:r>
      <w:r>
        <w:rPr/>
        <w:t>ꥒ</w:t>
      </w:r>
      <w:r>
        <w:rPr/>
        <w:t>㬩愥僎桄櫂ㆡ惂ꌩ眰嚘漱┦</w:t>
      </w:r>
      <w:r>
        <w:rPr/>
        <w:t>ꔮ</w:t>
      </w:r>
      <w:r>
        <w:rPr/>
        <w:t>磎砣圻皥⦿煗⮩ꅄ땉绂䠲㘤</w:t>
      </w:r>
      <w:r>
        <w:rPr/>
        <w:t>⠭⫂⪮</w:t>
      </w:r>
      <w:r>
        <w:rPr/>
        <w:t>搶╲䯂䉁쉔슘捾숯塵뽱쌪쉫㡰⹣싂㯂숷兠斥</w:t>
      </w:r>
      <w:r>
        <w:rPr/>
        <w:t>ꕵ</w:t>
      </w:r>
      <w:r>
        <w:rPr/>
        <w:t>숦♓浃硈內䒣䠹婉깖⸻礲䝙托䘺⼱欳쉲㝑硕㑟㡮쉈㡀煇㨱캩捕厮䴭ち攲喻쉷窡뽈ꥭ㬱䡹㥴⴮䱗橄숭湞䤽땢</w:t>
      </w:r>
      <w:r>
        <w:rPr/>
        <w:t>⣃</w:t>
      </w:r>
      <w:r>
        <w:rPr/>
        <w:t>⿂恌㨮ꍺ쉟㉗쉐嘹婇⩫幔慨摗佭䡸䕈濂쉉摣ꆣ捁⤤琩䠷獡晳⬫㉭녔ㅋ걖㉓繓嗂㎩促䃂幹婸楆乧쉔꥖晚슬婧櫂愺槃㡪</w:t>
      </w:r>
      <w:r>
        <w:rPr/>
        <w:t>Ⳃ</w:t>
      </w:r>
      <w:r>
        <w:rPr/>
        <w:t>瓂╳港㜽息칾浹ꅆ</w:t>
      </w:r>
      <w:r>
        <w:rPr/>
        <w:t>⡯</w:t>
      </w:r>
      <w:r>
        <w:rPr/>
        <w:t>懂碥㕓⥞牆㛂⩡〪녔⽏桵墬㘷⺩㡟灱撱煇剳䭓䙶異硨䙨辮숴住뗂䙳⥆顕슏歅␤圷椵䝗橅眸⽭䨣稬佢䘦氥媥</w:t>
      </w:r>
      <w:r>
        <w:rPr/>
        <w:t>⡪</w:t>
      </w:r>
      <w:r>
        <w:rPr/>
        <w:t>칇硐潹彣</w:t>
      </w:r>
      <w:r>
        <w:rPr/>
        <w:t>ⲻ</w:t>
      </w:r>
      <w:r>
        <w:rPr/>
        <w:t>烂关湴珂氷䅲⌮㷎兠딳䕣쉄㍬䝤泂優轆奘숸献焽쵭㉸梏䔺쉾䱪瓂塶</w:t>
      </w:r>
      <w:r>
        <w:rPr/>
        <w:t>ꕁ⯂</w:t>
      </w:r>
      <w:r>
        <w:rPr/>
        <w:t>僂祳穇㑋橉⯂䬬㑗轹</w:t>
      </w:r>
      <w:r>
        <w:rPr/>
        <w:t>ꕁ</w:t>
      </w:r>
      <w:r>
        <w:rPr/>
        <w:t>뗃儰⛂䜸</w:t>
      </w:r>
      <w:r>
        <w:rPr/>
        <w:t>ꥄ</w:t>
      </w:r>
      <w:r>
        <w:rPr/>
        <w:t>슿㉉쏂⪘坃</w:t>
      </w:r>
      <w:r>
        <w:rPr/>
        <w:t>ⵐ</w:t>
      </w:r>
      <w:r>
        <w:rPr/>
        <w:t>싍╦쉓㵂㈲뮿嘬役䂩䑗넨썶瑘땬顔</w:t>
      </w:r>
      <w:r>
        <w:rPr/>
        <w:t>ꗂ</w:t>
      </w:r>
      <w:r>
        <w:rPr/>
        <w:t>晃瀩捩摤</w:t>
      </w:r>
    </w:p>
    <w:p>
      <w:pPr>
        <w:pStyle w:val="PreformattedText"/>
        <w:bidi w:val="0"/>
        <w:spacing w:before="0" w:after="0"/>
        <w:jc w:val="left"/>
        <w:rPr/>
      </w:pPr>
      <w:r>
        <w:rPr/>
        <w:t>癮⑓顋䈰媿晃厵乆椴⵱硨숰싂䤩⌥繰祩쎩免㫎뽤祺挻䜸ꌷ⾩䲥㈦癨썁嗂獍奷칈</w:t>
      </w:r>
      <w:r>
        <w:rPr/>
        <w:t>ꔽ</w:t>
      </w:r>
      <w:r>
        <w:rPr/>
        <w:t>焴㝊繞</w:t>
      </w:r>
      <w:r>
        <w:rPr/>
        <w:t>꧂</w:t>
      </w:r>
      <w:r>
        <w:rPr/>
        <w:t>쉚ㅁ瀫ꏂ奸炩妩ꅣ伩떩⩮숱哂⭟䵄싂䫂危</w:t>
      </w:r>
      <w:r>
        <w:rPr/>
        <w:t>ⶩ</w:t>
      </w:r>
      <w:r>
        <w:rPr/>
        <w:t>穎격氊㩩묭충쉖╎偺⽬㉷㭢硱㐽</w:t>
      </w:r>
      <w:r>
        <w:rPr/>
        <w:t>ꥑ</w:t>
      </w:r>
      <w:r>
        <w:rPr/>
        <w:t>䝁䕵♨㥍爫쉞⽮깊䴯⑹塉慉祴⫂匣땶쉨쵎㬸싂䎿떿䥈</w:t>
      </w:r>
      <w:r>
        <w:rPr/>
        <w:t>ꕞ</w:t>
      </w:r>
      <w:r>
        <w:rPr/>
        <w:t>㎏㗃眬⨦倳洶숬쉺</w:t>
      </w:r>
      <w:r>
        <w:rPr/>
        <w:t>ꥃ</w:t>
      </w:r>
      <w:r>
        <w:rPr/>
        <w:t>滍䦻㤥䜯稤兙䡭㭸㘲瑤滂あ煭盂歊硕㵾䊬⨺申汢䭷甴⸰兇슮쉒⬶䶘䇂曂瓂题숦慠쉾길畲ㄶ烂頪畩榬걘츮</w:t>
      </w:r>
      <w:r>
        <w:rPr/>
        <w:t>ⷍ</w:t>
      </w:r>
      <w:r>
        <w:rPr/>
        <w:t>쉄婊旂</w:t>
      </w:r>
      <w:r>
        <w:rPr/>
        <w:t>ⱖ</w:t>
      </w:r>
      <w:r>
        <w:rPr/>
        <w:t>彰癕쉮숳숣瀹佨㠫琰㭑浩烂⏂你幡㬩砩⩒칮硸㗂䩒硠ꆬ䱯♶住㉞䃃坔牎䑺㭕浙⥆䪱彠䍃쉱ㅨノꥺ啊깠䘵刪⾡煏쉣䊩潈츰ꇂ助ㅺ滂忂偖畒</w:t>
      </w:r>
      <w:r>
        <w:rPr/>
        <w:t>ꦘ</w:t>
      </w:r>
      <w:r>
        <w:rPr/>
        <w:t>框婟갣칔䍧쉥迂땐猩瀪◂싂䊩〯碿空쌺</w:t>
      </w:r>
      <w:r>
        <w:rPr/>
        <w:t>ⱆ</w:t>
      </w:r>
      <w:r>
        <w:rPr/>
        <w:t>瑎ꆣ扎繴䕾뽒䕓⭧㥱뽐䥯滂䝹塚獱Ⓜ</w:t>
      </w:r>
      <w:r>
        <w:rPr/>
        <w:t>⡍</w:t>
      </w:r>
      <w:r>
        <w:rPr/>
        <w:t>払숦컂弯넴䭆뮩玻で睓摅楌</w:t>
      </w:r>
      <w:r>
        <w:rPr/>
        <w:t>ꖥ</w:t>
      </w:r>
      <w:r>
        <w:rPr/>
        <w:t>猬쉸떣ꍅ싂汤畆恤⴮㣃圸㵒⫂㵯攮쵵瓂숯⎮쉃㑚幕</w:t>
      </w:r>
      <w:r>
        <w:rPr/>
        <w:t>⡬⛂</w:t>
      </w:r>
      <w:r>
        <w:rPr/>
        <w:t>ꥵ쉗ケ⚱쉦棂촲坍漮祅㡲卬╭癓ꅲ⒥</w:t>
      </w:r>
      <w:r>
        <w:rPr/>
        <w:t>ⱱ</w:t>
      </w:r>
      <w:r>
        <w:rPr/>
        <w:t>旂쉉䇂Ⓜ㤸縻午䱆⍃䥑䘻橍䄱兊㕥䅱슮㥓卫䕨ꥦ圴盎㜽癑䲏쉶㔵慖ざ숽〰狂뭏呱</w:t>
      </w:r>
      <w:r>
        <w:rPr/>
        <w:t>ꕺ⑪</w:t>
      </w:r>
      <w:r>
        <w:rPr/>
        <w:t>㕧淃㤲䍸뾡슬㙏숳㑎橱쉊䞩䧂呷</w:t>
      </w:r>
      <w:r>
        <w:rPr/>
        <w:t>ꕑꔣ</w:t>
      </w:r>
      <w:r>
        <w:rPr/>
        <w:t>쉒촲䰰癍</w:t>
      </w:r>
      <w:r>
        <w:rPr/>
        <w:t>ⳃ⩦</w:t>
      </w:r>
      <w:r>
        <w:rPr/>
        <w:t>潮</w:t>
      </w:r>
      <w:r>
        <w:rPr/>
        <w:t>ꗂ</w:t>
      </w:r>
      <w:r>
        <w:rPr/>
        <w:t>䩥숥琮噳僃飂燂汇纥숥㈶ꅕ横䤤䦥㨬繓ꌬ溥⧂ㅳ䍨勂稦쉔摨奟燂戻䩭⑉㏂⩵싃璩さ⨨⑓甦싂梬濍飃걣⭧䯂穉牕斘</w:t>
      </w:r>
      <w:r>
        <w:rPr/>
        <w:t>ꥍ</w:t>
      </w:r>
      <w:r>
        <w:rPr/>
        <w:t>轌쉳쉎禱疩촫㕸뭏쉏泎䙔⍫䄲兪⹫璻晠凎㑰傘㥏츩彨吸㩃</w:t>
      </w:r>
      <w:r>
        <w:rPr/>
        <w:t>⡋</w:t>
      </w:r>
      <w:r>
        <w:rPr/>
        <w:t>塲</w:t>
      </w:r>
      <w:r>
        <w:rPr/>
        <w:t>ꤪ</w:t>
      </w:r>
      <w:r>
        <w:rPr/>
        <w:t>싂噚婎카猵颣츨㬩甭䔦</w:t>
      </w:r>
      <w:r>
        <w:rPr/>
        <w:t>ꥋ</w:t>
      </w:r>
      <w:r>
        <w:rPr/>
        <w:t>䤨</w:t>
      </w:r>
      <w:r>
        <w:rPr/>
        <w:t>ꦩ</w:t>
      </w:r>
      <w:r>
        <w:rPr/>
        <w:t>奔</w:t>
      </w:r>
      <w:r>
        <w:rPr/>
        <w:t>ꔹ</w:t>
      </w:r>
      <w:r>
        <w:rPr/>
        <w:t>朴欯숭䠺㡞婒ꅯ䅾漰儨숯뇂乷極牒楆卭瑪䑷揂頲䄭潵幤쉮㴲剞睑䌭싎⩕楋쵣곍桶氱ꅨꍐ婲炏在奨单捓婗</w:t>
      </w:r>
      <w:r>
        <w:rPr/>
        <w:t>꧂</w:t>
      </w:r>
      <w:r>
        <w:rPr/>
        <w:t>楧䖣囂쉆伴㎬뿂숽㝄ꥸ쉫忂撣㈱彂䊏㧂材㉖䫂㊿♅昹氱䱔汷䗂畕婦䩞⦱瑹쉦</w:t>
      </w:r>
      <w:r>
        <w:rPr/>
        <w:t>ⰵ⑶</w:t>
      </w:r>
      <w:r>
        <w:rPr/>
        <w:t>ꤩ</w:t>
      </w:r>
      <w:r>
        <w:rPr/>
        <w:t>唵䐹╄乡</w:t>
      </w:r>
      <w:r>
        <w:rPr/>
        <w:t>ⱚ</w:t>
      </w:r>
      <w:r>
        <w:rPr/>
        <w:t>䖬갨ㅀ䥇쉯槂櫂汯쉘땏旍䡀愬㮡浖烍痂썉兩䅎槂䗂숪㝗싂ꥳ㐊㝌㜨獠슻穴澏쉚⍆瑶┨䅌杉</w:t>
      </w:r>
      <w:r>
        <w:rPr/>
        <w:t>ꖬ</w:t>
      </w:r>
      <w:r>
        <w:rPr/>
        <w:t>슣煹㥋╶柎睖樵쉰㉙幈㥇禩确娰䨳楏䒻瘹冮⦮匴촱㬬凂䕘</w:t>
      </w:r>
      <w:r>
        <w:rPr/>
        <w:t>ꤪ</w:t>
      </w:r>
      <w:r>
        <w:rPr/>
        <w:t>㝙煃塧半</w:t>
      </w:r>
      <w:r>
        <w:rPr/>
        <w:t>ꕑ</w:t>
      </w:r>
      <w:r>
        <w:rPr/>
        <w:t>껃彵矂䙂柂숰ㄨ坃⯂㒩</w:t>
      </w:r>
      <w:r>
        <w:rPr/>
        <w:t>ꦘ</w:t>
      </w:r>
      <w:r>
        <w:rPr/>
        <w:t>칫⦩䬷쉒欺湦㠵㊥쉏쉦㙹ㄨ汷瞩棂卖盂⴪摦㵘⥶䁇㕩㜭䬯땆</w:t>
      </w:r>
      <w:r>
        <w:rPr/>
        <w:t>Ⱞ</w:t>
      </w:r>
      <w:r>
        <w:rPr/>
        <w:t>窬猳뽭쉑⭒䂩㖱㝉썱猩䤥潸噲愫䥆뾿䁐硚㔪슻乕稭⧂瞏戯䧂颻兡愣兤䰹繑汢煦捍㍧媘칁땓慹㟍圫꧎春깣湬쉊㭺⭶ォ쏍㫂硄稳坂礳㔷䁩䜵녆䩒</w:t>
      </w:r>
      <w:r>
        <w:rPr/>
        <w:t>ⶡ</w:t>
      </w:r>
      <w:r>
        <w:rPr/>
        <w:t>珂껂繟쉲떡呤⚿⚻獵⨥쉨싂杉癞甯弯㕆쉰쉁灭곂쉀捩栩䅈纮⩦㬲ꄶ抵䇂숵</w:t>
      </w:r>
      <w:r>
        <w:rPr/>
        <w:t>ⱓ</w:t>
      </w:r>
      <w:r>
        <w:rPr/>
        <w:t>権㩋䲡습슱瑵堷呴〉묨䓂咿睷乂癸㍖滃炬䛃㭰촭</w:t>
      </w:r>
      <w:r>
        <w:rPr/>
        <w:t>ⲏ</w:t>
      </w:r>
      <w:r>
        <w:rPr/>
        <w:t>橔壂睏䵏摱䥰怮倥숷甪숥⛂뮡潊揎顔杄䩇倲䔪⭥但숫縪檩㙲桁☫㍒卟숻䵤䙓つ瑖忂㏂憩</w:t>
      </w:r>
      <w:r>
        <w:rPr/>
        <w:t>ⱋ⍙</w:t>
      </w:r>
      <w:r>
        <w:rPr/>
        <w:t>側煆珎犵剨뼫䄱뽓䦻欭䭄䔰╷썆䕥浇䑸杊겱䑡</w:t>
      </w:r>
      <w:r>
        <w:rPr/>
        <w:t>ꦻ⵾ꦵ</w:t>
      </w:r>
      <w:r>
        <w:rPr/>
        <w:t>ㅟ⩯⩔睗⺡⧃獄擂攬痂溱睪뭫玡顠呀숵</w:t>
      </w:r>
      <w:r>
        <w:rPr/>
        <w:t>ꤣ</w:t>
      </w:r>
      <w:r>
        <w:rPr/>
        <w:t>瀨畨썃〈쉄䥗䯃桫迎싂晢</w:t>
      </w:r>
      <w:r>
        <w:rPr/>
        <w:t>ꕯ</w:t>
      </w:r>
      <w:r>
        <w:rPr/>
        <w:t>剀含⪻䁯〴採숰쌺</w:t>
      </w:r>
      <w:r>
        <w:rPr/>
        <w:t>⡈</w:t>
      </w:r>
      <w:r>
        <w:rPr/>
        <w:t>硥汈</w:t>
      </w:r>
      <w:r>
        <w:rPr/>
        <w:t>ꤩ</w:t>
      </w:r>
      <w:r>
        <w:rPr/>
        <w:t>䴮㝷恺楴⥐䉷츽瑳轱徱旍싃祳⹯捹挱숹䝧呖</w:t>
      </w:r>
      <w:r>
        <w:rPr/>
        <w:t>Ⱬ</w:t>
      </w:r>
      <w:r>
        <w:rPr/>
        <w:t>湍硣洸䩑⍆⶘势䑣撣⵩影</w:t>
      </w:r>
      <w:r>
        <w:rPr/>
        <w:t>ꥅ</w:t>
      </w:r>
      <w:r>
        <w:rPr/>
        <w:t>䈬佪땫擂⹑珂䔹帷棎ꌵ奾떵潈꺵ꅏ焸㕅敘毂슩惂꺮䡞쉒㑍ꆩ灉쵢♺牋灢䩰촳噧䩀싂捳䉧睖嗂쉗佳煪䭔␳䣂嫂氻攲⩖䪘狃쉵睃⥪⶿깟</w:t>
      </w:r>
      <w:r>
        <w:rPr/>
        <w:t>꧂</w:t>
      </w:r>
      <w:r>
        <w:rPr/>
        <w:t>䣂䦘㈹꥔顠䄭␰쉍쉃ꍩ攨摤㐦㝬砹扎猥偰沘旂昫꥔冿㥢숪坅싂扲慶슩㭢⽋婟䠯㪻숵㕖橊㥾㔳쉸顫䩦땈쉖灃㭈坢䨰仃깸毂⸦䉂⥅乆쌪䒬祊䌻䈸쉥쉃숬漹怪쉺뽤㣂做</w:t>
      </w:r>
      <w:r>
        <w:rPr/>
        <w:t>⡶</w:t>
      </w:r>
      <w:r>
        <w:rPr/>
        <w:t>싂窩倵㎵춵㠤慭塥彳㭐숽㘩䥔쉚炩숽㕆</w:t>
      </w:r>
      <w:r>
        <w:rPr/>
        <w:t>⠴</w:t>
      </w:r>
      <w:r>
        <w:rPr/>
        <w:t>㤫匷灯弴婟㋎</w:t>
      </w:r>
      <w:r>
        <w:rPr/>
        <w:t>ꤳ♢</w:t>
      </w:r>
      <w:r>
        <w:rPr/>
        <w:t>쏂䴲煚呒䡃慉㕒녘颵䀽〹㜥卺컂⻂棍係쉺䙧⪻夊睅䋂楧䚮긫奇䏂㬶权⹘䢮㡚쉬傮楱〩ꏂ⽡噐䅕啧뭉䜭썤幷塀╱睈㭡䐷唽橎摥失殥㡃婡</w:t>
      </w:r>
      <w:r>
        <w:rPr/>
        <w:t>⡯</w:t>
      </w:r>
      <w:r>
        <w:rPr/>
        <w:t>ꥈ</w:t>
      </w:r>
      <w:r>
        <w:rPr/>
        <w:t>쉤栮⼦땏㙶㯂䨮떥䥡仂顨쉌䳃係縨䓂啴</w:t>
      </w:r>
      <w:r>
        <w:rPr/>
        <w:t>ꥁ</w:t>
      </w:r>
      <w:r>
        <w:rPr/>
        <w:t>汌㚥儥㕄䱹ꥺ顎쉃캏䉏㉀⽶戭〈揎参␬⍡숻㵃㈪椫갱쉪춬쉅浵⑖쉤潅橢ㅃ礹깳</w:t>
      </w:r>
      <w:r>
        <w:rPr/>
        <w:t>ⶻ</w:t>
      </w:r>
      <w:r>
        <w:rPr/>
        <w:t>㭏쉋䅶檮⑞䱟</w:t>
      </w:r>
      <w:r>
        <w:rPr/>
        <w:t>ꗂ</w:t>
      </w:r>
      <w:r>
        <w:rPr/>
        <w:t>癦佦浾␩䂩⒮⍪ꅗ牑祶攳涣幠⑘泂䤩㪥ㄦ䗍汅</w:t>
      </w:r>
      <w:r>
        <w:rPr/>
        <w:t>ⴹ</w:t>
      </w:r>
      <w:r>
        <w:rPr/>
        <w:t>쉀旂䱏䭘塄辮瘺圣䐫剫</w:t>
      </w:r>
      <w:r>
        <w:rPr/>
        <w:t>⡴</w:t>
      </w:r>
      <w:r>
        <w:rPr/>
        <w:t>顣柂쉗圪唨쉷穎強싂⿂⩫婧憣</w:t>
      </w:r>
      <w:r>
        <w:rPr/>
        <w:t>Ⱓ</w:t>
      </w:r>
      <w:r>
        <w:rPr/>
        <w:t>礶녑係쉶</w:t>
      </w:r>
      <w:r>
        <w:rPr/>
        <w:t>ꦩ</w:t>
      </w:r>
      <w:r>
        <w:rPr/>
        <w:t>䩎뿂剳㕑</w:t>
      </w:r>
      <w:r>
        <w:rPr/>
        <w:t>꤫</w:t>
      </w:r>
      <w:r>
        <w:rPr/>
        <w:t>⽀췂異牋㬣䇂〷㩳Ⓜ㑲䭱硖䨤㕁㕏樱숨助㵍</w:t>
      </w:r>
      <w:r>
        <w:rPr/>
        <w:t>꧂</w:t>
      </w:r>
      <w:r>
        <w:rPr/>
        <w:t>䱃漹숣싍歹┬旂楾摧潑祐쉆扖氫쏃汫⬽栽</w:t>
      </w:r>
      <w:r>
        <w:rPr/>
        <w:t>⡆</w:t>
      </w:r>
      <w:r>
        <w:rPr/>
        <w:t>䕕숪</w:t>
      </w:r>
      <w:r>
        <w:rPr/>
        <w:t>꧍</w:t>
      </w:r>
      <w:r>
        <w:rPr/>
        <w:t>嘤싍湵汔䅆歅⩾⺱⭉弣幈䆩⛂쵓숴接牉桙</w:t>
      </w:r>
      <w:r>
        <w:rPr/>
        <w:t>ⰵ</w:t>
      </w:r>
      <w:r>
        <w:rPr/>
        <w:t>婇啇꥗墩숸㎥䜩獴矂ꇂ슥収乩⾏䚡㉰땖甶뭴当䉪슬</w:t>
      </w:r>
      <w:r>
        <w:rPr/>
        <w:t>ⴶ</w:t>
      </w:r>
      <w:r>
        <w:rPr/>
        <w:t>摰⦮</w:t>
      </w:r>
      <w:r>
        <w:rPr/>
        <w:t>⡮</w:t>
      </w:r>
      <w:r>
        <w:rPr/>
        <w:t>㡎癮瑦ꏂぬ㴨썱䵳䎩싂䵤セ䱑⩲瑢煮債䪥㚱㡌瘽轩뗂潟娺䥦</w:t>
      </w:r>
      <w:r>
        <w:rPr/>
        <w:t>⠸</w:t>
      </w:r>
      <w:r>
        <w:rPr/>
        <w:t>뿂ꥠ⛂䫂顚쉢曂啪쉇滃治浉硨㥌㍠潲䕭䬪㦘吶怷</w:t>
      </w:r>
      <w:r>
        <w:rPr/>
        <w:t>ꕊ</w:t>
      </w:r>
      <w:r>
        <w:rPr/>
        <w:t>凂⍘䛂幬ꌮ復侱䙹쉧轋㎘뽶稬䄳ꅁ㟂㔷硃慗买核⸱秎쵹乗珂晐攱嘤㈩矂⭃塑睏㧂╵戣呏딯쉢䀰䭖걢㑧컂㜪싂싂ず顶に깩㠮㶩礮䉟숤呫扊甯穧ㅉ䁺䘲싂쉫칇祱묯削䵶</w:t>
      </w:r>
      <w:r>
        <w:rPr/>
        <w:t>ꥐ⨽</w:t>
      </w:r>
      <w:r>
        <w:rPr/>
        <w:t>嘩䈴攩睞╖㝞剀掮䑟柂椸╨䡪㎩堫㉎칀㷃㩖쉀⸺⭦깑</w:t>
      </w:r>
      <w:r>
        <w:rPr/>
        <w:t>ꦣ</w:t>
      </w:r>
      <w:r>
        <w:rPr/>
        <w:t>穊㨪义瑒䨫䙊徬㮮伩㙇㪿栴㥘썳摥偟㧍쉷㢏瑈顐婞쉃뽦剃䭃嘫슱</w:t>
      </w:r>
      <w:r>
        <w:rPr/>
        <w:t>ꔳ</w:t>
      </w:r>
      <w:r>
        <w:rPr/>
        <w:t>䐯슣⻂奡均匳疏⹘噧쵣㥘</w:t>
      </w:r>
      <w:r>
        <w:rPr/>
        <w:t>⢮</w:t>
      </w:r>
      <w:r>
        <w:rPr/>
        <w:t>剫䌪啥浹⧍</w:t>
      </w:r>
      <w:r>
        <w:rPr/>
        <w:t>ꔴ</w:t>
      </w:r>
      <w:r>
        <w:rPr/>
        <w:t>痃顙痂숬坆礬頫灀䲡㒩彏本侘硚䥐䕨癐擂⭭瑬䵌甪䕃쉶㍄䦩</w:t>
      </w:r>
      <w:r>
        <w:rPr/>
        <w:t>ꤸ</w:t>
      </w:r>
      <w:r>
        <w:rPr/>
        <w:t>ひ⼯煔⸮</w:t>
      </w:r>
      <w:r>
        <w:rPr/>
        <w:t>ꕋ</w:t>
      </w:r>
      <w:r>
        <w:rPr/>
        <w:t>硬檻呅⹑恪冩⌤</w:t>
      </w:r>
      <w:r>
        <w:rPr/>
        <w:t>ⱀ</w:t>
      </w:r>
      <w:r>
        <w:rPr/>
        <w:t>輲䡧썪婇泎棂昪쉏</w:t>
      </w:r>
      <w:r>
        <w:rPr/>
        <w:t>ꤸ</w:t>
      </w:r>
      <w:r>
        <w:rPr/>
        <w:t>⢩</w:t>
      </w:r>
      <w:r>
        <w:rPr/>
        <w:t>纮伪瑸㡱轒</w:t>
      </w:r>
      <w:r>
        <w:rPr/>
        <w:t>ꥃ</w:t>
      </w:r>
      <w:r>
        <w:rPr/>
        <w:t>澮</w:t>
      </w:r>
      <w:r>
        <w:rPr/>
        <w:t>ⱶ</w:t>
      </w:r>
      <w:r>
        <w:rPr/>
        <w:t>奏癴㝊潎嗂뽦⛃匲灮</w:t>
      </w:r>
      <w:r>
        <w:rPr/>
        <w:t>ꦣ</w:t>
      </w:r>
      <w:r>
        <w:rPr/>
        <w:t>轞쉎偫戻쉈剄畓싃爊升皣珂㛃玻梩㑅䒮</w:t>
      </w:r>
      <w:r>
        <w:rPr/>
        <w:t>⠫</w:t>
      </w:r>
      <w:r>
        <w:rPr/>
        <w:t>沏䁀甪摍㬦娹収숪⬲쉦反辣挭깳㈫垩海繩㋂顧⩉洽頬ꥴ摬쉢곂免숮䘵惂瀸未眶桮㝢쉗⽡湉歄殩⼪浩瑺頲땶繶쉈⥔䍠⺘摣但뽆顬㕲壂</w:t>
      </w:r>
      <w:r>
        <w:rPr/>
        <w:t>ⵌ</w:t>
      </w:r>
      <w:r>
        <w:rPr/>
        <w:t>㬮㔮犩祚䖘匭畞⬯卤⼪儳礯殩渺춿㜨䏂㕑涻灢䘯㵸㙰</w:t>
      </w:r>
      <w:r>
        <w:rPr/>
        <w:t>ꗂⷎ</w:t>
      </w:r>
      <w:r>
        <w:rPr/>
        <w:t>橔慑水挦</w:t>
      </w:r>
      <w:r>
        <w:rPr/>
        <w:t>ꕗ</w:t>
      </w:r>
      <w:r>
        <w:rPr/>
        <w:t>㡂淂㞮쉕捄쉋娱䐦쉮奱䁢숬갦䥣㭀</w:t>
      </w:r>
      <w:r>
        <w:rPr/>
        <w:t>ꤸ</w:t>
      </w:r>
      <w:r>
        <w:rPr/>
        <w:t>뼱⨯㋂儰噸幀쉇</w:t>
      </w:r>
      <w:r>
        <w:rPr/>
        <w:t>ⱌ╬</w:t>
      </w:r>
      <w:r>
        <w:rPr/>
        <w:t>숫</w:t>
      </w:r>
      <w:r>
        <w:rPr/>
        <w:t>⠱</w:t>
      </w:r>
      <w:r>
        <w:rPr/>
        <w:t>斡碵匯奏垿杇熘圲⽵䛂倽杅싂뼫뭁⤶噌橾䖿㥤</w:t>
      </w:r>
      <w:r>
        <w:rPr/>
        <w:t>ꥄ</w:t>
      </w:r>
      <w:r>
        <w:rPr/>
        <w:t>숹眵䩷䑇㙳桺歋刷슮⨣뭄깲牭栯彈䍅歞潶떘</w:t>
      </w:r>
      <w:r>
        <w:rPr/>
        <w:t>ꤷ</w:t>
      </w:r>
      <w:r>
        <w:rPr/>
        <w:t>噋⬭숫㵗桘쉱⬦㵡땖歄</w:t>
      </w:r>
      <w:r>
        <w:rPr/>
        <w:t>ⱎ</w:t>
      </w:r>
      <w:r>
        <w:rPr/>
        <w:t>轥壂㟍</w:t>
      </w:r>
      <w:r>
        <w:rPr/>
        <w:t>꧍</w:t>
      </w:r>
      <w:r>
        <w:rPr/>
        <w:t>杒칫䠨伩㵴䭢眤硂⤶䮮圵硠煣塌瓂偦楫ㅮ㩓啩㬻⭂싃灯壎栱搨奷慒禿竂䴸捓⪣桙割㭔浲卮橗〈ヂ㯂䭆欥浍丷檡숶䝊偵墩位슥쉩湘뿂䳂䧍係㑶祹免쉈估池㍡梥⍡喥㙮䔹㫂㘽㕓ㄲ珂瘴쌲㍔橈浹</w:t>
      </w:r>
      <w:r>
        <w:rPr/>
        <w:t>ꥌ</w:t>
      </w:r>
      <w:r>
        <w:rPr/>
        <w:t>廂輦䍯㕎坯捌</w:t>
      </w:r>
      <w:r>
        <w:rPr/>
        <w:t>ⱙ</w:t>
      </w:r>
      <w:r>
        <w:rPr/>
        <w:t>숩뽅怷⥆쵍묶之曂▏ꅟ뽠쉹䙴抏㦩ꇂ</w:t>
      </w:r>
      <w:r>
        <w:rPr/>
        <w:t>ⱷ</w:t>
      </w:r>
      <w:r>
        <w:rPr/>
        <w:t>쉇畹癞䷂㩸灋繍啉刪䏃幆싂琨䩹⽪呮琶獰넨飂槍迂漸媩額</w:t>
      </w:r>
      <w:r>
        <w:rPr/>
        <w:t>Ⳃ</w:t>
      </w:r>
      <w:r>
        <w:rPr/>
        <w:t>썞䐴磂桙쉂꥕愪뿂䝶ꥷ㭎㈪患㥆깇塭坧⹱㕨</w:t>
      </w:r>
      <w:r>
        <w:rPr/>
        <w:t>Ⱳ</w:t>
      </w:r>
      <w:r>
        <w:rPr/>
        <w:t>숤쉲녃㥈⩋㷂牞숤睓䝪⨫⩩䭤恀焵䕹쉖抩参㎏캱숹㖥湲㉭</w:t>
      </w:r>
      <w:r>
        <w:rPr/>
        <w:t>ⳍ</w:t>
      </w:r>
      <w:r>
        <w:rPr/>
        <w:t>㝖䕔⽳洪싂숵쉡쉁䥅䍍挷兪䮬⥒䝷㥁匯⻂兡畩㐶灯슡㙚㩹繙唶ꇂ楯㈥⒱奋偏桓䴥碣⩮ꍯ挨婥癯⹬犻䁴㡳䩕琥싂䥡歬뗂汅쉪仂㟂숳䡥⌮啵俍幙⤹愲坑煀따㑳⨻勂꺩숥쉣戩㭇呐䶿숺ꆣⓃ䧂旍嚻楑碩䡅㭤㝫㝍瀦꥙橒㒩숯껂䩫穾娥奌焸橎泂뼹櫂숻眤쉲䫂微咿吹扯慩</w:t>
      </w:r>
      <w:r>
        <w:rPr/>
        <w:t>ꤪ</w:t>
      </w:r>
      <w:r>
        <w:rPr/>
        <w:t>捀碏쉲䖻☥摫䅊穙櫂癠ぱ쉋⺩㪮輮䑋┪⏂⏂剢䱥欭睠╠䑙枏桚摫䖡䩙焣묶썥帵</w:t>
      </w:r>
      <w:r>
        <w:rPr/>
        <w:t>⢡⩤</w:t>
      </w:r>
      <w:r>
        <w:rPr/>
        <w:t>彔硱㦣묊涮䧂噰싃漭䫃䯂␷䫂떮杀숣䔩㍅歪쉉氤䙤恙ꇎ㵈䝌슣浪䠮䡰⩡眦丶㈬⤽橃悮슱繮ꌹ䐪컂轠獳潣欥公쵥榡煸楕恮盂⍫뭏</w:t>
      </w:r>
      <w:r>
        <w:rPr/>
        <w:t>ꕵ</w:t>
      </w:r>
      <w:r>
        <w:rPr/>
        <w:t>伻氱䧎ꍺ乵㌺⌮䵍㌹潲⥇㦡</w:t>
      </w:r>
      <w:r>
        <w:rPr/>
        <w:t>⠵</w:t>
      </w:r>
      <w:r>
        <w:rPr/>
        <w:t>⼥䨦뿎喩䯂⽃串焤坓</w:t>
      </w:r>
      <w:r>
        <w:rPr/>
        <w:t>Ɱ</w:t>
      </w:r>
      <w:r>
        <w:rPr/>
        <w:t>㭤顧砪晭轹幾䵇ꇃ</w:t>
      </w:r>
      <w:r>
        <w:rPr/>
        <w:t>⡥⠥</w:t>
      </w:r>
      <w:r>
        <w:rPr/>
        <w:t>塑䍦機컍㟂乖慶겱㩡ꏂ䝺㖩㡗急ꅡ뽦破欸䝅䑡摷⽖쎱㭸녖⒡䌥⽔숦캏风偌ꥧ恏戬썑㥓쉄坨</w:t>
      </w:r>
      <w:r>
        <w:rPr/>
        <w:t>ꥁ</w:t>
      </w:r>
      <w:r>
        <w:rPr/>
        <w:t>暬挪㕙畹睫歲甽䝷矂瑇澩ꍗ</w:t>
      </w:r>
      <w:r>
        <w:rPr/>
        <w:t>ꖮ</w:t>
      </w:r>
      <w:r>
        <w:rPr/>
        <w:t>娤婙⸹乍쉠␩洮穟瓍搲ꌸ烂⥄恧䏂䑱㪿輻晅磂⹀氩禩湪恋獬쉍ꌣ轑樷뭲㟂㉦桊♹㕔〨繠硖갭칩椭繋</w:t>
      </w:r>
      <w:r>
        <w:rPr/>
        <w:t>ⰺ</w:t>
      </w:r>
      <w:r>
        <w:rPr/>
        <w:t>쉈坉佺쉥㩑쉄⑌뭰睗뗂愨⽱桏녏彏㈦牎ꇂ슥侘圪枣湚搹</w:t>
      </w:r>
      <w:r>
        <w:rPr/>
        <w:t>ⶩ</w:t>
      </w:r>
      <w:r>
        <w:rPr/>
        <w:t>僎痂☸湲噯쏃稪奏䋍</w:t>
      </w:r>
      <w:r>
        <w:rPr/>
        <w:t>꧂</w:t>
      </w:r>
      <w:r>
        <w:rPr/>
        <w:t>摍䜴区쌷憿扚</w:t>
      </w:r>
      <w:r>
        <w:rPr/>
        <w:t>ꤩ</w:t>
      </w:r>
      <w:r>
        <w:rPr/>
        <w:t>ㅒ噉䕔숸歂氽䊵捆⍋帱⨱䴪碣슱츳䠺䵲</w:t>
      </w:r>
      <w:r>
        <w:rPr/>
        <w:t>ꕙ</w:t>
      </w:r>
      <w:r>
        <w:rPr/>
        <w:t>䈬⩚稨䙙ㅄ䉗湹産惍ぇ僂稵浧䉡Ⓧ⩆佈䯂⺵ㅗ⼺揂歓⼴뽯⩋猨焷㔯쵸숽晖㠪쉭坵彰圻㟂쉍匲쉎슮⎩땥奘硊嘷쉗☯䈸呔䮱彄愲⍸硧㤦䕟㑏䥹쉎䁵슩佀歟⿂歑뽏琦顅㷂뽒ꌦ瞣⩱Ⓧ漤柂沵抱⽆㝘轊╍㘪幘浭稯⍹恧쉈䗂娪숽▘砳╸祭燂숬风慆硃晊䍮䉪䑳啙啅㚏ㅖ幗ꍇ迎䥫㕃♐捞搴㉂㆏</w:t>
      </w:r>
      <w:r>
        <w:rPr/>
        <w:t>Ⲯ</w:t>
      </w:r>
      <w:r>
        <w:rPr/>
        <w:t>湏⫂囂䉫</w:t>
      </w:r>
      <w:r>
        <w:rPr/>
        <w:t>ꤦ</w:t>
      </w:r>
      <w:r>
        <w:rPr/>
        <w:t>㨮ꍟ춡曂</w:t>
      </w:r>
      <w:r>
        <w:rPr/>
        <w:t>ꥑ</w:t>
      </w:r>
      <w:r>
        <w:rPr/>
        <w:t>습囂犘☯▘⮮㍦慀债煭㐣犥쉊캥橚䙵呞䁈风</w:t>
      </w:r>
      <w:r>
        <w:rPr/>
        <w:t>Ɽ</w:t>
      </w:r>
      <w:r>
        <w:rPr/>
        <w:t>さ년う</w:t>
      </w:r>
      <w:r>
        <w:rPr/>
        <w:t>ꗂ⨳</w:t>
      </w:r>
      <w:r>
        <w:rPr/>
        <w:t>㉪쉶塚顑䱭걋⮏繲晎긺倰깤輲䱘湤参⾻쉎摃浮</w:t>
      </w:r>
      <w:r>
        <w:rPr/>
        <w:t>⠪⹥</w:t>
      </w:r>
      <w:r>
        <w:rPr/>
        <w:t>䙦䠪䉥ꇃ璣昷䄰싂懂別兓熣厏䵢⮥䋂쉦慳</w:t>
      </w:r>
      <w:r>
        <w:rPr/>
        <w:t>ꤲ</w:t>
      </w:r>
      <w:r>
        <w:rPr/>
        <w:t>㩏㡔礤㘥願楫⯂䑆쉊携幹슘朦䀥</w:t>
      </w:r>
      <w:r>
        <w:rPr/>
        <w:t>ꗂ</w:t>
      </w:r>
      <w:r>
        <w:rPr/>
        <w:t>㠯싎⹳犵偯쉬</w:t>
      </w:r>
      <w:r>
        <w:rPr/>
        <w:t>ⷂ</w:t>
      </w:r>
      <w:r>
        <w:rPr/>
        <w:t>깱㉍䣂頫숯쉴捫䬯祄◂䣂砺갵쉰싂⥹塠㐪桴吤㬯딳싂뽮塞묵磎⍠䎩䝗▏戻䑗橘걨煘从㝐뇂坧⾥ㅬ㕰㝄⑐⺿塬栵繣숊쵷</w:t>
      </w:r>
      <w:r>
        <w:rPr/>
        <w:t>ⱈ</w:t>
      </w:r>
      <w:r>
        <w:rPr/>
        <w:t>㡳晈ꥲ璘幭歄佦䅳갸帲</w:t>
      </w:r>
      <w:r>
        <w:rPr/>
        <w:t>ꦏ</w:t>
      </w:r>
      <w:r>
        <w:rPr/>
        <w:t>捂䚩걤嫂幗숲偶婹슩쉩繺⸷盎⽒硕㌷轄䥗</w:t>
      </w:r>
      <w:r>
        <w:rPr/>
        <w:t>ⱷ</w:t>
      </w:r>
      <w:r>
        <w:rPr/>
        <w:t>싂ꏂ뇂츩딳⭎剀輭兰癱䁨㉀摧쉐숣忂䙊唥敨䍑兌숯䲩䈮㮬猫䭄浣⨥掩焱㛂썁淂爥晨⨽䓍㠪䕃偨䍊㯍곃숫⭉癓䛂</w:t>
      </w:r>
      <w:r>
        <w:rPr/>
        <w:t>ⶮ</w:t>
      </w:r>
      <w:r>
        <w:rPr/>
        <w:t>捙쉍</w:t>
      </w:r>
      <w:r>
        <w:rPr/>
        <w:t>꧂</w:t>
      </w:r>
      <w:r>
        <w:rPr/>
        <w:t>䌭㪬쉭ꍇ㷂ꆣ婤獀種歞灶湟뮻⑬涩꺩轁쉺嗂깓┽橁츥歟攬뭍⑨䖩噚娷婴쵠橪扪㘲䚿燃㡧欥摵湖琳氲婯廂䈵</w:t>
      </w:r>
      <w:r>
        <w:rPr/>
        <w:t>ⵋ</w:t>
      </w:r>
      <w:r>
        <w:rPr/>
        <w:t>徱㈷⏂獞⦮뾮쉬춵⴩喘뾘Ⓙ杋係䱞䮏轄夦㑴單╆⌲䫂⩊滂婩쉕㊩쉺栯扈놏╶玥쉭橇ㆡⓂ⥭쉤榩쉮䝦戺</w:t>
      </w:r>
      <w:r>
        <w:rPr/>
        <w:t>⡮</w:t>
      </w:r>
      <w:r>
        <w:rPr/>
        <w:t>㟂⭮⹊呲䂥㛂炮</w:t>
      </w:r>
      <w:r>
        <w:rPr/>
        <w:t>ꦻ</w:t>
      </w:r>
      <w:r>
        <w:rPr/>
        <w:t>싂欳恭囂䝧⥾ꍣ놿䝵싂杰⸽䍇딦灞딹뇂슡쉚敆燂癸傘礳䐺䦮갭쉡딴坵恮彇淂硏춘儻䕱딤椦煱㴷</w:t>
      </w:r>
      <w:r>
        <w:rPr/>
        <w:t>⠫</w:t>
      </w:r>
      <w:r>
        <w:rPr/>
        <w:t>䙦쉅曎偂濂㩐䁢婩癀獡昺慃</w:t>
      </w:r>
      <w:r>
        <w:rPr/>
        <w:t>ꕴ</w:t>
      </w:r>
      <w:r>
        <w:rPr/>
        <w:t>歃䭺뽶䏂㝈㵮╥堬䭵睄땯噾㡹</w:t>
      </w:r>
      <w:r>
        <w:rPr/>
        <w:t>Ⲙ</w:t>
      </w:r>
      <w:r>
        <w:rPr/>
        <w:t>劘琳斬䧂倩䧂怦甮ꅡ湇뇂ꄹ㨲싎쉋㤦㘺癮쌣뿂漹</w:t>
      </w:r>
      <w:r>
        <w:rPr/>
        <w:t>ꕟ</w:t>
      </w:r>
      <w:r>
        <w:rPr/>
        <w:t>栣쉹㏃癸瀦扳儸楣末⫂お⵭쉕숨⮬쉘</w:t>
      </w:r>
      <w:r>
        <w:rPr/>
        <w:t>⣃ⱶ</w:t>
      </w:r>
      <w:r>
        <w:rPr/>
        <w:t>䙸㥂䴪㦮渰◂땆䥎摈䵙瘵䱾坯⽲걪♵슻</w:t>
      </w:r>
      <w:r>
        <w:rPr/>
        <w:t>ⱇ</w:t>
      </w:r>
      <w:r>
        <w:rPr/>
        <w:t>㕏쉍⍎擎煨欴싂噓敧挽䌺忂獢片敊歴䝊奍焦</w:t>
      </w:r>
      <w:r>
        <w:rPr/>
        <w:t>⠷</w:t>
      </w:r>
      <w:r>
        <w:rPr/>
        <w:t>浈獐숮毎쎩ꥪ怩싂揂㎩╭</w:t>
      </w:r>
      <w:r>
        <w:rPr/>
        <w:t>ꕣ</w:t>
      </w:r>
      <w:r>
        <w:rPr/>
        <w:t>獾䩌䨱㧂偉쉘⺩獮䄤垱䥃☸년⯂쉮슮⹌扴䅃䂘㔻䝅⬲춥悿⸵쉉길梣癭슻洯な⍲揂狂啷⯂椺彨嘪懂恪♠慂侏⥂书恒⽇畵楣仂숰썍婉⾩场㒱轌坹允繕</w:t>
      </w:r>
      <w:r>
        <w:rPr/>
        <w:t>ꤩ</w:t>
      </w:r>
      <w:r>
        <w:rPr/>
        <w:t>壂</w:t>
      </w:r>
      <w:r>
        <w:rPr/>
        <w:t>⡴</w:t>
      </w:r>
      <w:r>
        <w:rPr/>
        <w:t>㡠쌦</w:t>
      </w:r>
      <w:r>
        <w:rPr/>
        <w:t>꥟</w:t>
      </w:r>
      <w:r>
        <w:rPr/>
        <w:t>媿┭쉶䯂</w:t>
      </w:r>
      <w:r>
        <w:rPr/>
        <w:t>⡊</w:t>
      </w:r>
      <w:r>
        <w:rPr/>
        <w:t>奁⦿쉗繈⑸䙋奲⑃⥦塏숵쉕㟂愨㒩卮儣⭗捪懂ꅠ䵅</w:t>
      </w:r>
      <w:r>
        <w:rPr/>
        <w:t>ꥃ</w:t>
      </w:r>
      <w:r>
        <w:rPr/>
        <w:t>堤㉑</w:t>
      </w:r>
      <w:r>
        <w:rPr/>
        <w:t>ꤳ</w:t>
      </w:r>
      <w:r>
        <w:rPr/>
        <w:t>ⱪ</w:t>
      </w:r>
      <w:r>
        <w:rPr/>
        <w:t>쵖摤</w:t>
      </w:r>
      <w:r>
        <w:rPr/>
        <w:t>ꤪ</w:t>
      </w:r>
      <w:r>
        <w:rPr/>
        <w:t>쵋捐禘␺䯂</w:t>
      </w:r>
      <w:r>
        <w:rPr/>
        <w:t>⠮</w:t>
      </w:r>
      <w:r>
        <w:rPr/>
        <w:t>㣂⑕眩摣圫</w:t>
      </w:r>
      <w:r>
        <w:rPr/>
        <w:t>ⷂ</w:t>
      </w:r>
      <w:r>
        <w:rPr/>
        <w:t>깞縻柂煰♆牆⍋湢㴳頱歪抵썩夵ꍆ쉓癑⤩畲쵴斩슻⹰津㕉悏⩾</w:t>
      </w:r>
      <w:r>
        <w:rPr/>
        <w:t>ꗃ</w:t>
      </w:r>
      <w:r>
        <w:rPr/>
        <w:t>싂</w:t>
      </w:r>
      <w:r>
        <w:rPr/>
        <w:t>ꕕ</w:t>
      </w:r>
      <w:r>
        <w:rPr/>
        <w:t>䍥㡄浬쉔匽迂숷䃂슡숻</w:t>
      </w:r>
      <w:r>
        <w:rPr/>
        <w:t>ꔪ</w:t>
      </w:r>
      <w:r>
        <w:rPr/>
        <w:t>싂ꅧ嫂쉊䝔轷⩮潖則母淂䴊㍒桑썬獷쌦猫楙䋂硙┫깓䤴䏂ㅤ獄乊䫂顖塹杔祟땋䘦</w:t>
      </w:r>
      <w:r>
        <w:rPr/>
        <w:t>꧂䷎</w:t>
      </w:r>
      <w:r>
        <w:rPr/>
        <w:t>漫쎩䩥䂬猣元쉶딣㬫暩싂ィ뭅꧎活ㅩ癠煖⺬⬷쉀</w:t>
      </w:r>
      <w:r>
        <w:rPr/>
        <w:t>ꕭ</w:t>
      </w:r>
      <w:r>
        <w:rPr/>
        <w:t>쏍繢뽌婤祎썡癯题浖焩盂묤⨹㈦</w:t>
      </w:r>
      <w:r>
        <w:rPr/>
        <w:t>ꕭ</w:t>
      </w:r>
      <w:r>
        <w:rPr/>
        <w:t>穹</w:t>
      </w:r>
      <w:r>
        <w:rPr/>
        <w:t>ⷂ</w:t>
      </w:r>
      <w:r>
        <w:rPr/>
        <w:t>㝬侬ꌰ</w:t>
      </w:r>
      <w:r>
        <w:rPr/>
        <w:t>ꥏ</w:t>
      </w:r>
      <w:r>
        <w:rPr/>
        <w:t>浾㉾穔</w:t>
      </w:r>
      <w:r>
        <w:rPr/>
        <w:t>ꦵ</w:t>
      </w:r>
      <w:r>
        <w:rPr/>
        <w:t>段⮵⌯㍓䱞䶡㭞浀䍓깺䤺⪩坚슘廃넭쉀窩䁭곍뼯坲䀥</w:t>
      </w:r>
      <w:r>
        <w:rPr/>
        <w:t>⡌</w:t>
      </w:r>
      <w:r>
        <w:rPr/>
        <w:t>㑓佉䭮칯㖱敒ꅸ傏瑩疥䀬쉖璿⬭壃㙈䄥⩇⍰䌲瘶숺坒浠䭬獕顪䘻쉗䥾숭恊깂땫숲썚愶䱃㩟彷숳喡칗</w:t>
      </w:r>
      <w:r>
        <w:rPr/>
        <w:t>ꖡ</w:t>
      </w:r>
      <w:r>
        <w:rPr/>
        <w:t>쉟썩爲乩玬숵넬칬妻쉸摴䡇兮繰獮惂煰婹炿㡐⍅揎뾥俍奺ㄺ䌪딭佷淂껂⩯磂슩嘺㵲</w:t>
      </w:r>
      <w:r>
        <w:rPr/>
        <w:t>⡖</w:t>
      </w:r>
      <w:r>
        <w:rPr/>
        <w:t>佉捊슡㜮䑸㥊墬䶬剙㏍䙡湲濂⍘</w:t>
      </w:r>
      <w:r>
        <w:rPr/>
        <w:t>ⰶ</w:t>
      </w:r>
      <w:r>
        <w:rPr/>
        <w:t>涩쉟硱瘽塉ꌳ佫껂猬ㅈ싂啍썖⴮䅕⭟曂泂璥䩓数圭깫橁潞숵灚⫎ꥪ徘숷뼶쵇摮⩸徣⭺칤숪쏂</w:t>
      </w:r>
      <w:r>
        <w:rPr/>
        <w:t>ꥇ</w:t>
      </w:r>
      <w:r>
        <w:rPr/>
        <w:t>䉐彤쉕</w:t>
      </w:r>
      <w:r>
        <w:rPr/>
        <w:t>ⵃ</w:t>
      </w:r>
      <w:r>
        <w:rPr/>
        <w:t>䑎㍖쉹쉕䢥ヂ噮㥟싂捊硸壂琪쉃숩⤹㜳牉⚻㩢♧⹫䰷摴⌽柂⎻⨻깣䲻걬橏印슱♭捊</w:t>
      </w:r>
      <w:r>
        <w:rPr/>
        <w:t>ꥉ</w:t>
      </w:r>
      <w:r>
        <w:rPr/>
        <w:t>䧍硱眭䉄⑀䄣祷嗂쉱㵥㥒슩帬쉌惂㴰椨颵쉤㛂䙩䝆䠮䷂㫃灂떮纩婈拂⽇戨皵忎⍄瑯㪩姎䉋긶彚</w:t>
      </w:r>
      <w:r>
        <w:rPr/>
        <w:t>ⴰ</w:t>
      </w:r>
      <w:r>
        <w:rPr/>
        <w:t>呏㕋摥婁迂뭚⭣爨㤹䛂繎未頣⌶睆洺䑸㔪쎿쉑樫爪恫쉚쵨</w:t>
      </w:r>
      <w:r>
        <w:rPr/>
        <w:t>ꗂ</w:t>
      </w:r>
      <w:r>
        <w:rPr/>
        <w:t>盂깪䑦⻎㕡쉑䭲⤦쉴桯쉲毃䉚塲璵걑汾쉬婍㇂儬檬뮻</w:t>
      </w:r>
      <w:r>
        <w:rPr/>
        <w:t>⠤</w:t>
      </w:r>
      <w:r>
        <w:rPr/>
        <w:t>캩椵⭕㡹帽瑤䠰橔溡琴䩋摹參䴪</w:t>
      </w:r>
      <w:r>
        <w:rPr/>
        <w:t>Ɑ</w:t>
      </w:r>
      <w:r>
        <w:rPr/>
        <w:t>頫⍐쉋</w:t>
      </w:r>
      <w:r>
        <w:rPr/>
        <w:t>ꔯ</w:t>
      </w:r>
      <w:r>
        <w:rPr/>
        <w:t>䄯⩬ꍉ⽾㣂祤⌫婧弮</w:t>
      </w:r>
      <w:r>
        <w:rPr/>
        <w:t>ꖩ</w:t>
      </w:r>
      <w:r>
        <w:rPr/>
        <w:t>㞥掩걦洵⑗痂슥뽥땖獥浶</w:t>
      </w:r>
      <w:r>
        <w:rPr/>
        <w:t>⡅</w:t>
      </w:r>
      <w:r>
        <w:rPr/>
        <w:t>娥桸ㅦ㩄쉟塢㈻숥歸皩㙑渥浂䭞敞奒㓂廎玬洮䝟䦬䭊쌩焱咘㊻ꌣ怴柂쉐쉩墣燂体湍祶商䅙숪◍呹䪣⽪噎嚩ꍃ礩⍱縳ꎣ땰ꥳ做☤挸畾㎩䩯䳂䘽䭨긤</w:t>
      </w:r>
      <w:r>
        <w:rPr/>
        <w:t>⡠⠸</w:t>
      </w:r>
      <w:r>
        <w:rPr/>
        <w:t>汦浅临䙮㐫쉯㜨楋惂憮⏂歈晭浆䂩㶮㞬䉧걦颥䘳㕥滂䵦煰歕䦮楘吥烂硎⌴㣍♰濂䀰剗㞣㦥䨊숪⹱ꄫ䵮⑑佑晳琨⦮瑀睚뮡稪漯⏂ꍭ畏彟彅䥪憩뇂숯䕮䩞䔱⼷洮⸫䨭ꄫ僂넣뽙呫䱪</w:t>
      </w:r>
      <w:r>
        <w:rPr/>
        <w:t>ꕙ</w:t>
      </w:r>
      <w:r>
        <w:rPr/>
        <w:t>䥋ㅥ싂搭ꅳ⑂䁇偲捂䁐쉣Ⓜ䜶䌨䥂슡䅧縫盂ꏎ烂潩穄䬺晗쉩꺬</w:t>
      </w:r>
      <w:r>
        <w:rPr/>
        <w:t>ꕆ</w:t>
      </w:r>
      <w:r>
        <w:rPr/>
        <w:t>쉦⥰迂</w:t>
      </w:r>
      <w:r>
        <w:rPr/>
        <w:t>ꕔ</w:t>
      </w:r>
      <w:r>
        <w:rPr/>
        <w:t>扅숸⪵捓癎毂楙廂敾〫칱䄮㓍㭀煍⻎㙾쌣奏椨㜭䜨쉦㨬㤰侱⽁쉤充㜹쉞拂慆䑩乯쉤暱묩䉴坷睊轧䙫☭輲盂ꆿ</w:t>
      </w:r>
      <w:r>
        <w:rPr/>
        <w:t>ꤪ</w:t>
      </w:r>
      <w:r>
        <w:rPr/>
        <w:t>歄㥴긶漬䅃扨䱀⹄廂㕇㶩李庿┺숦춥⮬〳妩쉈剘迂⭭ㅳ쵚뭧眦嘱䌬倣托숸ꍇ愩꺥썶束殡슣쉤債㭲穏␤쌰㨰땆숸攲⾵兺쉳擂䉩䩮뾩㥋炮碘呋毂쉵ぷ䩒䨱쉥歒숵帯晵㤭쉇痃⤰싂ꥣ瘽湯⍸⫃♚䓂瀽떣㤱圪槂噇╆氲</w:t>
      </w:r>
      <w:r>
        <w:rPr/>
        <w:t>꧂⤲</w:t>
      </w:r>
      <w:r>
        <w:rPr/>
        <w:t>汣匷傱柂㍷㵦梩牾㊬珂偯⪩泂쉸쉦䔪숻則顢걥犩걶칒䍱䀺䭱䙠⽨ㅕ䇂쌯栭卌睅琱牢䩀协瞮熱썾㞘爺䎵㝸楴嚮汥泂橔䡹⑐熥問摉⴪␺</w:t>
      </w:r>
      <w:r>
        <w:rPr/>
        <w:t>ꔨ</w:t>
      </w:r>
      <w:r>
        <w:rPr/>
        <w:t>䤮㍹ꌶ긮뮬䰮倪쉧䕔⿂渷烂垘爥뽴乏쉍頲쉉</w:t>
      </w:r>
      <w:r>
        <w:rPr/>
        <w:t>⣂</w:t>
      </w:r>
      <w:r>
        <w:rPr/>
        <w:t>䍹䱯䋂洬딵넻묥憱爣捶쵉⩀埂䣂㛍瓂쉪㥕瓂穈◂⼻㄰杹슏攴쏂숺淂싂뽆呥慸╶繠䡷╰♂眭䝐</w:t>
      </w:r>
      <w:r>
        <w:rPr/>
        <w:t>⠩</w:t>
      </w:r>
      <w:r>
        <w:rPr/>
        <w:t>㠰싂䙪㩬쉬輦壂슻卦썣帯⵨灓䍁昣⹊쵄䅦歪숭囂쉠䥅塋奾慡喘呮摱㤪㞘㐰媩搦䠻娮⿂債卍壂슘┱䌰瀲輷⭥惂杏쎻㡇槂噔</w:t>
      </w:r>
      <w:r>
        <w:rPr/>
        <w:t>⡇</w:t>
      </w:r>
      <w:r>
        <w:rPr/>
        <w:t>놻䊘싂</w:t>
      </w:r>
      <w:r>
        <w:rPr/>
        <w:t>⡃</w:t>
      </w:r>
      <w:r>
        <w:rPr/>
        <w:t>坫ꍳ礤獨䶩⒮䁌⑹숬⺘</w:t>
      </w:r>
      <w:r>
        <w:rPr/>
        <w:t>ꔽ</w:t>
      </w:r>
      <w:r>
        <w:rPr/>
        <w:t>彤␹㙭</w:t>
      </w:r>
      <w:r>
        <w:rPr/>
        <w:t>ⱥ</w:t>
      </w:r>
      <w:r>
        <w:rPr/>
        <w:t>䁑濂慡걲㍔䥚슥䉧</w:t>
      </w:r>
      <w:r>
        <w:rPr/>
        <w:t>ꕢ</w:t>
      </w:r>
      <w:r>
        <w:rPr/>
        <w:t>倽乎瑓칐䃂</w:t>
      </w:r>
      <w:r>
        <w:rPr/>
        <w:t>ⱅ</w:t>
      </w:r>
      <w:r>
        <w:rPr/>
        <w:t>싃</w:t>
      </w:r>
      <w:r>
        <w:rPr/>
        <w:t>ⵅ</w:t>
      </w:r>
      <w:r>
        <w:rPr/>
        <w:t>偲쵔</w:t>
      </w:r>
      <w:r>
        <w:rPr/>
        <w:t>ꥒ</w:t>
      </w:r>
      <w:r>
        <w:rPr/>
        <w:t>⠭</w:t>
      </w:r>
      <w:r>
        <w:rPr/>
        <w:t>槂쉮㘸䁞⫃潑啵媱顖癔ぶ⭢걲牆噈呱ㅭ⧃牦挪䱤歷疩쉹炵쌱㗃걾쉳칹⪬瑈猭㍅㪡佑䥥숱䑊页♟爨媻洳㠱㞮숭㠹쉣⦿丱垏嫂㵗쉙Ⓨ㉂쉮㵬䪩兘婔乳䇂潪</w:t>
      </w:r>
      <w:r>
        <w:rPr/>
        <w:t>ⱈ</w:t>
      </w:r>
      <w:r>
        <w:rPr/>
        <w:t>噣㬴숮⨱勂礩䱨彚슏煍숻䡈ㅩ⽱㈯ㄮ䵙擂⪘믂匨䁨싂坁츊睓깋䠥</w:t>
      </w:r>
      <w:r>
        <w:rPr/>
        <w:t>ꤣ</w:t>
      </w:r>
      <w:r>
        <w:rPr/>
        <w:t>炘䫎穚坘慰呞쉩啑剘爻灶啣☺噒⥵溥湶牍縫慂겿⌱䗍㕣嘬橉</w:t>
      </w:r>
      <w:r>
        <w:rPr/>
        <w:t>ꕠ</w:t>
      </w:r>
      <w:r>
        <w:rPr/>
        <w:t>녍⩡夦娤佴</w:t>
      </w:r>
      <w:r>
        <w:rPr/>
        <w:t>ⰴ</w:t>
      </w:r>
      <w:r>
        <w:rPr/>
        <w:t>쵯</w:t>
      </w:r>
      <w:r>
        <w:rPr/>
        <w:t>ꤲ</w:t>
      </w:r>
      <w:r>
        <w:rPr/>
        <w:t>勂䞘倪걡⎏暵䙠쉷ㅇ䑘㗂輴䩂</w:t>
      </w:r>
      <w:r>
        <w:rPr/>
        <w:t>ꤶ</w:t>
      </w:r>
      <w:r>
        <w:rPr/>
        <w:t>䱧⼴擎癣┽慢刻湟廂媩</w:t>
      </w:r>
      <w:r>
        <w:rPr/>
        <w:t>ⵚ</w:t>
      </w:r>
      <w:r>
        <w:rPr/>
        <w:t>䵬捒⤭揂슩㗃㬦䷂秂싂䔤땷뇍㓂</w:t>
      </w:r>
      <w:r>
        <w:rPr/>
        <w:t>ꥏ⹊</w:t>
      </w:r>
      <w:r>
        <w:rPr/>
        <w:t>捸盂♊佣䍅뭢쉤⽯䔣怩⑹颮琵숲䋃</w:t>
      </w:r>
      <w:r>
        <w:rPr/>
        <w:t>ꕣ</w:t>
      </w:r>
      <w:r>
        <w:rPr/>
        <w:t>䅫䞡䢱㜮䕄</w:t>
      </w:r>
      <w:r>
        <w:rPr/>
        <w:t>Ⱨ</w:t>
      </w:r>
      <w:r>
        <w:rPr/>
        <w:t>挵</w:t>
      </w:r>
      <w:r>
        <w:rPr/>
        <w:t>ⲩ</w:t>
      </w:r>
      <w:r>
        <w:rPr/>
        <w:t>㯂ꍢ奦♘쉷畆⩦䥄숤䑃숫吣걗⪻캘</w:t>
      </w:r>
      <w:r>
        <w:rPr/>
        <w:t>ⵧ</w:t>
      </w:r>
      <w:r>
        <w:rPr/>
        <w:t>厣汓娸ꍱ睺硑䕵幉</w:t>
      </w:r>
      <w:r>
        <w:rPr/>
        <w:t>ⶱ</w:t>
      </w:r>
      <w:r>
        <w:rPr/>
        <w:t>䭖牮⾣䥩堳䵪⍒根㐪頰숷䕢䁀썍挹橸☳繖</w:t>
      </w:r>
      <w:r>
        <w:rPr/>
        <w:t>ⵗ</w:t>
      </w:r>
      <w:r>
        <w:rPr/>
        <w:t>㘨顀汤䉇㑚暿⽷⬨싍㋂却쉒幍䤹⨸슿橒쉉吻♱㖩潘湣䱣慍</w:t>
      </w:r>
      <w:r>
        <w:rPr/>
        <w:t>⣂</w:t>
      </w:r>
      <w:r>
        <w:rPr/>
        <w:t>忂</w:t>
      </w:r>
      <w:r>
        <w:rPr/>
        <w:t>⡲</w:t>
      </w:r>
      <w:r>
        <w:rPr/>
        <w:t>ꦣ</w:t>
      </w:r>
      <w:r>
        <w:rPr/>
        <w:t>畞䫎䤽␶栵䐰扆쉶乷</w:t>
      </w:r>
      <w:r>
        <w:rPr/>
        <w:t>ꦮ</w:t>
      </w:r>
      <w:r>
        <w:rPr/>
        <w:t>촦愫仃츪凂坌䩑㠻㩚쉡딵灋搤轄ꥦ䍌╔긮</w:t>
      </w:r>
      <w:r>
        <w:rPr/>
        <w:t>ꔰ⩭</w:t>
      </w:r>
      <w:r>
        <w:rPr/>
        <w:t>玵噹䆱⬸䜷假䳂</w:t>
      </w:r>
      <w:r>
        <w:rPr/>
        <w:t>⣂</w:t>
      </w:r>
      <w:r>
        <w:rPr/>
        <w:t>쉎仂䘸䞻쉭䙧⾩쉫䵢卑격奲┦䙍♈滂摠爭㵌癊쌳╺录帺♵剒♾〤묭㍨恫氷싂怩䌴㇂游焵⼲</w:t>
      </w:r>
      <w:r>
        <w:rPr/>
        <w:t>ꥇ</w:t>
      </w:r>
      <w:r>
        <w:rPr/>
        <w:t>䕗乏牧뽴䁙吲㜵껂ㅨ㈳ꥶ䌪摔ㅏ慅䝄㪩쉾猣彍곂ꥩ넵潧䠱㈩䥄憻䥊懂⫂攳澮⑚㈸極浢窿ꅫ⍙䮏㴭㗂睨컍檘䝾喩ꍷ갰䨭ㅫ䱉㌮䴦싂堺쌵娳㔦䦱䩩顙呄捓忂숤奕䭌慑凂倵你⺡瑧穎杔杓㐷ㄨ坑照げ稹뼩繚䱍婁洮㨩䀹帰㦻䑶乙쉺䑐歧卥⽀櫂桍偄娬뾣噗姂䱧썹䱈슘싂쉱䞵쉔瓂</w:t>
      </w:r>
      <w:r>
        <w:rPr/>
        <w:t>ⵘ</w:t>
      </w:r>
      <w:r>
        <w:rPr/>
        <w:t>깂ㅖ꥗晊怽樳䩭橵⤪煆匽</w:t>
      </w:r>
      <w:r>
        <w:rPr/>
        <w:t>⠹</w:t>
      </w:r>
      <w:r>
        <w:rPr/>
        <w:t>䐶磂ㅸ㨯⥲썄㡌⌰㣃㥨묤쉊⑍슏싂が攤슩垵天쵃㏂噞根⭹嗂쉚朹⧂쵲㛂夶〳⩩眤呁畤㥏⤲䭇〥⩅囂⩅伦焻㓂䛂䀫</w:t>
      </w:r>
      <w:r>
        <w:rPr/>
        <w:t>ⰶ</w:t>
      </w:r>
      <w:r>
        <w:rPr/>
        <w:t>硘穌渮䅴㙈呁ㆵ佒슩歍충杫㘭强쉎</w:t>
      </w:r>
      <w:r>
        <w:rPr/>
        <w:t>ꥏ</w:t>
      </w:r>
      <w:r>
        <w:rPr/>
        <w:t>䘻啒㶏⩩慀䨳繘㝖嘨ㅗ⫎憘檩츮⭹딯⽧汎噲䕍䅨⹹繺䙢⹱穹㢩撡믂奮浔帳뭡即싂启愰⽊流츪쉯牧慯昷恮ꅎꇂ晵긪暡䥢祣煟樵뼯⑨䰺㡰쉉</w:t>
      </w:r>
      <w:r>
        <w:rPr/>
        <w:t>ꕚ</w:t>
      </w:r>
      <w:r>
        <w:rPr/>
        <w:t>硧上樣嗂潺♓硏澿啱癄⥢磂䧍揂⪡杞婰冬幫匣捨張⍢┭</w:t>
      </w:r>
      <w:r>
        <w:rPr/>
        <w:t>ꖡ</w:t>
      </w:r>
      <w:r>
        <w:rPr/>
        <w:t>憘ꌣ䈫땶歋䨫ꍊ竂歵㡎灑礮懂獗</w:t>
      </w:r>
      <w:r>
        <w:rPr/>
        <w:t>ꕭ╢ⵍ⥘</w:t>
      </w:r>
      <w:r>
        <w:rPr/>
        <w:t>呙䜰操嚿剦숬攭灁昣憱幥娪欵䨪䱇迂</w:t>
      </w:r>
      <w:r>
        <w:rPr/>
        <w:t>Ɱ</w:t>
      </w:r>
      <w:r>
        <w:rPr/>
        <w:t>슘</w:t>
      </w:r>
      <w:r>
        <w:rPr/>
        <w:t>⠳</w:t>
      </w:r>
      <w:r>
        <w:rPr/>
        <w:t>婟</w:t>
      </w:r>
      <w:r>
        <w:rPr/>
        <w:t>ꕬ</w:t>
      </w:r>
      <w:r>
        <w:rPr/>
        <w:t>繅扖灔싂劮숣砰뽮堬匽䧂숳㶵컍潈柎䉴炵弯勍㗂슣佾癅姂ꌽ溥㚵猪쉢㡔</w:t>
      </w:r>
      <w:r>
        <w:rPr/>
        <w:t>꤭</w:t>
      </w:r>
      <w:r>
        <w:rPr/>
        <w:t>繙剅┤㉅쉂飃㫍根㭺恥瀪夯幁扅礪睒瑒</w:t>
      </w:r>
      <w:r>
        <w:rPr/>
        <w:t>ꖩ</w:t>
      </w:r>
      <w:r>
        <w:rPr/>
        <w:t>㠪漲ꏂ␦噟䀤穨ꅙ瑫</w:t>
      </w:r>
      <w:r>
        <w:rPr/>
        <w:t>Ⱔ</w:t>
      </w:r>
      <w:r>
        <w:rPr/>
        <w:t>湤넪桕⍠卑亵㬹卖⹇㡦硲깄䥰樷繯걧济㠪廂㍄⾣卧术敵썺畣싂⛂㥺洰㥘숻眪꥘界㐺㙮㨰䑶晾歙潚컂堦⑒뮩棂⸻轑濂쉈琣栮塥㍖䧂</w:t>
      </w:r>
      <w:r>
        <w:rPr/>
        <w:t>ⱥ</w:t>
      </w:r>
      <w:r>
        <w:rPr/>
        <w:t>갵䭔ꇂ⿂</w:t>
      </w:r>
      <w:r>
        <w:rPr/>
        <w:t>⡓</w:t>
      </w:r>
      <w:r>
        <w:rPr/>
        <w:t>硫坥呭슥ひ䓂䙴䶘⽉灊䌸⪱瑓⑦杩</w:t>
      </w:r>
      <w:r>
        <w:rPr/>
        <w:t>ⱄ</w:t>
      </w:r>
      <w:r>
        <w:rPr/>
        <w:t>乤㉏♥䅖啔숦㕱坨㨨숺畔쉧橶땡猬繟竃쉶䅵칋ㄯ뾱䳂</w:t>
      </w:r>
      <w:r>
        <w:rPr/>
        <w:t>ꤣ</w:t>
      </w:r>
      <w:r>
        <w:rPr/>
        <w:t>춥녕䱴습汌</w:t>
      </w:r>
      <w:r>
        <w:rPr/>
        <w:t>ꥏ</w:t>
      </w:r>
      <w:r>
        <w:rPr/>
        <w:t>涘䝫硥㕘딹㴪쉋升⦿뼽坘쉈⸣뭅칤恕㉘숽㕬곂睧繋뽙桡쉐⨵</w:t>
      </w:r>
      <w:r>
        <w:rPr/>
        <w:t>ⵞ</w:t>
      </w:r>
      <w:r>
        <w:rPr/>
        <w:t>輩礯托땐煾㐥䵫繍漦뭨氪㋂帬컂燂걵</w:t>
      </w:r>
      <w:r>
        <w:rPr/>
        <w:t>ꥑ</w:t>
      </w:r>
      <w:r>
        <w:rPr/>
        <w:t>帨䏎䝗慊떿</w:t>
      </w:r>
      <w:r>
        <w:rPr/>
        <w:t>ꥃ</w:t>
      </w:r>
      <w:r>
        <w:rPr/>
        <w:t>䥌〴画⩂㴲쉒卒㩎奉䔣</w:t>
      </w:r>
      <w:r>
        <w:rPr/>
        <w:t>ꕳ</w:t>
      </w:r>
      <w:r>
        <w:rPr/>
        <w:t>⠭</w:t>
      </w:r>
      <w:r>
        <w:rPr/>
        <w:t>꧂</w:t>
      </w:r>
      <w:r>
        <w:rPr/>
        <w:t>䬸슿卥⏂⤬㑀뽅㭺迂睍쉬⵾녮奸䯂</w:t>
      </w:r>
      <w:r>
        <w:rPr/>
        <w:t>ⴶ</w:t>
      </w:r>
      <w:r>
        <w:rPr/>
        <w:t>䟂噗싂</w:t>
      </w:r>
      <w:r>
        <w:rPr/>
        <w:t>꧂</w:t>
      </w:r>
      <w:r>
        <w:rPr/>
        <w:t>쉦㍔䡆캡哂庩</w:t>
      </w:r>
      <w:r>
        <w:rPr/>
        <w:t>ꕌ</w:t>
      </w:r>
      <w:r>
        <w:rPr/>
        <w:t>吲㬪轇枱幕䜽奧嫂㵡쉒⏍典⹖䁺木䰰</w:t>
      </w:r>
      <w:r>
        <w:rPr/>
        <w:t>ꤵ</w:t>
      </w:r>
      <w:r>
        <w:rPr/>
        <w:t>徵䡬㵊묪녆咿쉆嘪呺洷숪搪슥㠣绍㞬㝂쉺㍕杄縴廂</w:t>
      </w:r>
      <w:r>
        <w:rPr/>
        <w:t>⡅</w:t>
      </w:r>
      <w:r>
        <w:rPr/>
        <w:t>⽵ꇂ㣂뼭䵲䝏沘ꥷ㷃</w:t>
      </w:r>
      <w:r>
        <w:rPr/>
        <w:t>ꕫ</w:t>
      </w:r>
      <w:r>
        <w:rPr/>
        <w:t>汌╙⩮㏂␴⩅䨽뭹⑷숸渣が⹒숩깾佞秂頮京穴找䝅⎵印♹幵牄♾㋂㴳쉍숨</w:t>
      </w:r>
      <w:r>
        <w:rPr/>
        <w:t>ꖥ</w:t>
      </w:r>
      <w:r>
        <w:rPr/>
        <w:t>숰䉇뼬슣剧㕖갶頲칡煷</w:t>
      </w:r>
      <w:r>
        <w:rPr/>
        <w:t>ꥐ</w:t>
      </w:r>
      <w:r>
        <w:rPr/>
        <w:t>眲숱占甥㑢쵰晸㮣䕆盃䡷樨奘敬昹㡯唩瘱䧂숥祪㴫塃숮䳂⑏ꏂ⩄쉠떩塚矂녵䪬㉀㩥㨵쉷䀨捏깪싂偊狂㎘盂깣忂确</w:t>
      </w:r>
      <w:r>
        <w:rPr/>
        <w:t>ⱗ</w:t>
      </w:r>
      <w:r>
        <w:rPr/>
        <w:t>祔瞻╔춿촬쉬址㇂潺猪♸䍔晑숲까乴䑤㗂杋</w:t>
      </w:r>
      <w:r>
        <w:rPr/>
        <w:t>꧂</w:t>
      </w:r>
      <w:r>
        <w:rPr/>
        <w:t>牥ㅅ㕖걯숽</w:t>
      </w:r>
      <w:r>
        <w:rPr/>
        <w:t>꧂</w:t>
      </w:r>
      <w:r>
        <w:rPr/>
        <w:t>㊩こ甥㕂係䱾䐺㉺䱚숪⎩녋ꥳ쵸秂캏剅⼴瑸灨䒡椊克畔</w:t>
      </w:r>
      <w:r>
        <w:rPr/>
        <w:t>ⱃ⩋</w:t>
      </w:r>
      <w:r>
        <w:rPr/>
        <w:t>汳沩娫欤䵋擂氰庣</w:t>
      </w:r>
      <w:r>
        <w:rPr/>
        <w:t>⡆</w:t>
      </w:r>
      <w:r>
        <w:rPr/>
        <w:t>穎묮</w:t>
      </w:r>
      <w:r>
        <w:rPr/>
        <w:t>ⱹ</w:t>
      </w:r>
      <w:r>
        <w:rPr/>
        <w:t>慩쉬敚</w:t>
      </w:r>
      <w:r>
        <w:rPr/>
        <w:t>ꤪ</w:t>
      </w:r>
      <w:r>
        <w:rPr/>
        <w:t>繸歴㍣偷灳洵䄪㓂㒮塨橔㝬칌䍹䒣炱싍牮獥楕뭦参㙵꺵㴯㗃瑅瞘矃祾摶㙰⦮纩盎恮</w:t>
      </w:r>
      <w:r>
        <w:rPr/>
        <w:t>ꦻ</w:t>
      </w:r>
      <w:r>
        <w:rPr/>
        <w:t>嘷</w:t>
      </w:r>
      <w:r>
        <w:rPr/>
        <w:t>⣂</w:t>
      </w:r>
      <w:r>
        <w:rPr/>
        <w:t>㴶ꇂ긻䒩쉕숣⤶慏犻㷂剦䭕幞◎㔶</w:t>
      </w:r>
      <w:r>
        <w:rPr/>
        <w:t>ꤲ</w:t>
      </w:r>
      <w:r>
        <w:rPr/>
        <w:t>乐ꌽ灥ꄶ䐳媣眪炮</w:t>
      </w:r>
      <w:r>
        <w:rPr/>
        <w:t>꥓</w:t>
      </w:r>
      <w:r>
        <w:rPr/>
        <w:t>幀㝮摀噎쉭⪻睺昤</w:t>
      </w:r>
      <w:r>
        <w:rPr/>
        <w:t>꧂</w:t>
      </w:r>
      <w:r>
        <w:rPr/>
        <w:t>惂䵇ꥨ쉫㒱頰쉬</w:t>
      </w:r>
      <w:r>
        <w:rPr/>
        <w:t>ⱇ</w:t>
      </w:r>
      <w:r>
        <w:rPr/>
        <w:t>걥㭊橍奊␶桚て礬䃂汊⭟ㅠㅮꌲ氬湒焰风㡦䅯⩺숳栬獴숯쉂뗂녫䨸敉䒏䱘㬯⯎橈畁區쌨</w:t>
      </w:r>
      <w:r>
        <w:rPr/>
        <w:t>ꕣ</w:t>
      </w:r>
      <w:r>
        <w:rPr/>
        <w:t>啀䫂䑕泂啁㙎ꌵ汏歙扗武㌻゘☮쉲쉡쉲㕰捳疬㑤㊱䚩⑐湊恧灹㫂</w:t>
      </w:r>
      <w:r>
        <w:rPr/>
        <w:t>⡘⡲</w:t>
      </w:r>
      <w:r>
        <w:rPr/>
        <w:t>凎㉾朷㙍땯幇㍸䔽㬫さ搮⽖棂㫂</w:t>
      </w:r>
      <w:r>
        <w:rPr/>
        <w:t>ꔩ⭾</w:t>
      </w:r>
      <w:r>
        <w:rPr/>
        <w:t>쉶琲恃갮轐牫䙦晪庥쉸┥囂⸵幔⯂㛂쉠祢掿䔪숽佋㑫㝣㬫䱕⻎ꥥ쉥숭喏獸념㭯</w:t>
      </w:r>
      <w:r>
        <w:rPr/>
        <w:t>ⱋ</w:t>
      </w:r>
      <w:r>
        <w:rPr/>
        <w:t>捍㜷轐뽘恠潡墩쉳頵睤슥示숸츪顂碿彎䉥畲ㅒ싂䒱汈㝖⏂剭垵㟎뇂⩑绂</w:t>
      </w:r>
      <w:r>
        <w:rPr/>
        <w:t>ꥊ</w:t>
      </w:r>
      <w:r>
        <w:rPr/>
        <w:t>촦쉾숮쉾汆⚘捲묳稳䫂싂쉶숵㊏䖬䕾嘬년ꏂ⬨瑰甮⭸▩辻땐獄颡숩汱由杮痂딤牄ꍭ勃留掿懍杄熥橠硨橢숸⽱呎恄䡴싂㡚䮻洯⥴㈭慡歋㝷坧䇂步渪憩싍䠮쉗㠨㝉殿爩㐷</w:t>
      </w:r>
      <w:r>
        <w:rPr/>
        <w:t>ꗂ</w:t>
      </w:r>
      <w:r>
        <w:rPr/>
        <w:t>兾䌯⍑</w:t>
      </w:r>
      <w:r>
        <w:rPr/>
        <w:t>⡶</w:t>
      </w:r>
      <w:r>
        <w:rPr/>
        <w:t>뭦懂츤긩䌨⍒㗂䋂䅨㑴쉧汌걣㡷츬</w:t>
      </w:r>
      <w:r>
        <w:rPr/>
        <w:t>꤯</w:t>
      </w:r>
      <w:r>
        <w:rPr/>
        <w:t>⽄䡯⩾弶▱彷捇쵺䁴␬䍯싂呴織敺♄䨮医毂桃㝷쵋轷竂伪⨴녰꥕슏쉎獫坌숺傮쉅ꌺ⤯棂䝋迂ㅕ帩ㅇ⫂ꍭ⤸輬뽵䩢䞵쵪帲䘯儮繏䑾灕偕뭧伷劥깦㐶╺繞低싂䭦辮䰫橌䭏䬥</w:t>
      </w:r>
      <w:r>
        <w:rPr/>
        <w:t>ⱦ♕</w:t>
      </w:r>
      <w:r>
        <w:rPr/>
        <w:t>㫂</w:t>
      </w:r>
      <w:r>
        <w:rPr/>
        <w:t>꤯</w:t>
      </w:r>
      <w:r>
        <w:rPr/>
        <w:t>쵖敭촳〪䓂槂㴵⬶</w:t>
      </w:r>
      <w:r>
        <w:rPr/>
        <w:t>ꕖ</w:t>
      </w:r>
      <w:r>
        <w:rPr/>
        <w:t>갻쉣䭎</w:t>
      </w:r>
      <w:r>
        <w:rPr/>
        <w:t>ꕅ</w:t>
      </w:r>
      <w:r>
        <w:rPr/>
        <w:t>弳ꏂ䑄矎</w:t>
      </w:r>
      <w:r>
        <w:rPr/>
        <w:t>ⴹ</w:t>
      </w:r>
      <w:r>
        <w:rPr/>
        <w:t>㕊䰴橫轁쉫⥯䕀敓䗂洲ね슩ㅹ勂␴䜳纣琽䜳꥖</w:t>
      </w:r>
      <w:r>
        <w:rPr/>
        <w:t>⣂</w:t>
      </w:r>
      <w:r>
        <w:rPr/>
        <w:t>㵰䏂뮮䅵㠤䔶仂쉷㔩㙲玮㕺숱쉁剬⯃䃎佑瀤슡䃂</w:t>
      </w:r>
      <w:r>
        <w:rPr/>
        <w:t>ꕄ</w:t>
      </w:r>
      <w:r>
        <w:rPr/>
        <w:t>飂쉶煌⨳䕄싂쉘싃ㅯ煴숺䋂毂싂幰쉕깄敢歴樥䅕縺侮</w:t>
      </w:r>
      <w:r>
        <w:rPr/>
        <w:t>ꕳ</w:t>
      </w:r>
      <w:r>
        <w:rPr/>
        <w:t>渮區쉳ㄊ쉰갨꺏䲩䂩ぐ쉚숵뭑䔦乘啖輥癧祡条捏堸咻半</w:t>
      </w:r>
      <w:r>
        <w:rPr/>
        <w:t>ⵧ</w:t>
      </w:r>
      <w:r>
        <w:rPr/>
        <w:t>奤嚿潷䡱뭘態䑚㘱</w:t>
      </w:r>
      <w:r>
        <w:rPr/>
        <w:t>ꕚ䷂</w:t>
      </w:r>
      <w:r>
        <w:rPr/>
        <w:t>㝟⺬侩쉖线幭癔䐶䅮⑕狂橧搽乌</w:t>
      </w:r>
      <w:r>
        <w:rPr/>
        <w:t>꥓</w:t>
      </w:r>
      <w:r>
        <w:rPr/>
        <w:t>슩丯ꥣ⑹祢䴣⚱熩倣琰쉊毂껂侘</w:t>
      </w:r>
      <w:r>
        <w:rPr/>
        <w:t>ⱋ</w:t>
      </w:r>
      <w:r>
        <w:rPr/>
        <w:t>弶⑺睰⥷ꌮ</w:t>
      </w:r>
      <w:r>
        <w:rPr/>
        <w:t>⡕</w:t>
      </w:r>
      <w:r>
        <w:rPr/>
        <w:t>啇䐪味</w:t>
      </w:r>
      <w:r>
        <w:rPr/>
        <w:t>ⵋ</w:t>
      </w:r>
      <w:r>
        <w:rPr/>
        <w:t>䏂嘭⹊䱺奋뭮꺡愹⮘䑪䄪넪쵌ꥷꆥ挽愭㵐嚣䅩係桾ィ恚竂牳慊</w:t>
      </w:r>
      <w:r>
        <w:rPr/>
        <w:t>ⷍ</w:t>
      </w:r>
      <w:r>
        <w:rPr/>
        <w:t>参⩊硃う쉘⩪⍶祭䍣炏㷎쉵㪥旎⥈⍖쵟爮⩕</w:t>
      </w:r>
      <w:r>
        <w:rPr/>
        <w:t>ꕸ䷍</w:t>
      </w:r>
      <w:r>
        <w:rPr/>
        <w:t>䞱䪥䁐繥䎡祙㕑津唪燂䶿츶摂顙⩳㠤땢╆摙瑥㥹呒䋂潤席⺻甽廎쉅啐걋㵯㥍숩⨥潏곂㝡摂싂쉐嘸쉘楉⏂婷䵥䓂潖싂촫䜤쏂</w:t>
      </w:r>
      <w:r>
        <w:rPr/>
        <w:t>ꦩ</w:t>
      </w:r>
      <w:r>
        <w:rPr/>
        <w:t>슣캱⑓╨乃䚩⿎</w:t>
      </w:r>
      <w:r>
        <w:rPr/>
        <w:t>ⲡ</w:t>
      </w:r>
      <w:r>
        <w:rPr/>
        <w:t>㡸꥖䠺睟测␲⶿ꅉ喣縱땏兪徱㯂嚡窥⥬䅯㍙浃䱡쉨繩繹渥숪曂勂桭晶漮㏂쉚慅怣⩕䀥⯂曂眫摷捬♓⍈䜶摡⭓梡쉁栭㴭갭숺礥쉣㶏桔䡵樤⿂潡䙂</w:t>
      </w:r>
      <w:r>
        <w:rPr/>
        <w:t>ꤸ</w:t>
      </w:r>
      <w:r>
        <w:rPr/>
        <w:t>ꌭ쉭췂截㠨浅넵刦걔㉔ㅃ겱쉤矃塁䥴㍌䨬利</w:t>
      </w:r>
      <w:r>
        <w:rPr/>
        <w:t>ꔷ</w:t>
      </w:r>
      <w:r>
        <w:rPr/>
        <w:t>低䡧⹩瓂硨⹭睊轁䗂熮㨽</w:t>
      </w:r>
      <w:r>
        <w:rPr/>
        <w:t>ⰱ⭔ⱙ</w:t>
      </w:r>
      <w:r>
        <w:rPr/>
        <w:t>ꥪ夬橊싂숻숪⩴狍䒮쉡此䩲쉍儰奨숶劵</w:t>
      </w:r>
      <w:r>
        <w:rPr/>
        <w:t>Ⱙ</w:t>
      </w:r>
      <w:r>
        <w:rPr/>
        <w:t>촹䙬瀣뾣穮쵡긶ꥫ싂な쉋憬摙ꎬ☤是</w:t>
      </w:r>
      <w:r>
        <w:rPr/>
        <w:t>ⴸ</w:t>
      </w:r>
      <w:r>
        <w:rPr/>
        <w:t>憱ꏂ振㞱쉓瑵瑎㥢㡾套䅎⵷折쉬慸幍桓숷矂獡䭲楗柂뾡樣⻂⯂皱싃樱杰牴㒩쵗帰㝘⸪습睬ꅟ磂輽敄侣</w:t>
      </w:r>
      <w:r>
        <w:rPr/>
        <w:t>⢱</w:t>
      </w:r>
      <w:r>
        <w:rPr/>
        <w:t>쉉⌱⨲쉨╵⤮旂彾玬嘥債숱쵪</w:t>
      </w:r>
      <w:r>
        <w:rPr/>
        <w:t>⡰</w:t>
      </w:r>
      <w:r>
        <w:rPr/>
        <w:t>佨䪮䍀浏␪歕䕢䞡桧䰵쉠䝤⼤呞ㅤ㝴䐷畕䝉稥</w:t>
      </w:r>
      <w:r>
        <w:rPr/>
        <w:t>ꥈ</w:t>
      </w:r>
      <w:r>
        <w:rPr/>
        <w:t>椹嘫ꥫ녊池</w:t>
      </w:r>
      <w:r>
        <w:rPr/>
        <w:t>꧂</w:t>
      </w:r>
      <w:r>
        <w:rPr/>
        <w:t>㫂䥴硅쉸吻䩵㇂㭣牧彠椮焱轺㵋딷䰮塯뼥爤쉍䩍쉟抩쉑硒䕞ノꥮ䭍轑㢮쉬兄椻쌣噑扬睁쉹걶恂㡚갺쏂桶ꌤ㠫䢣泂乕⥍쉙憩沩䥀㘪灵숬쉳㓂⌯싂䜸㨮槎⽫㖵䢩䉸㣍</w:t>
      </w:r>
      <w:r>
        <w:rPr/>
        <w:t>ꥍ</w:t>
      </w:r>
      <w:r>
        <w:rPr/>
        <w:t>恖</w:t>
      </w:r>
      <w:r>
        <w:rPr/>
        <w:t>ꕯ</w:t>
      </w:r>
      <w:r>
        <w:rPr/>
        <w:t>炡匷䞡瓂汑危䉶⴪夹戮⍣䉰捚䌲</w:t>
      </w:r>
      <w:r>
        <w:rPr/>
        <w:t>ꕣ</w:t>
      </w:r>
      <w:r>
        <w:rPr/>
        <w:t>㬱</w:t>
      </w:r>
      <w:r>
        <w:rPr/>
        <w:t>Ⱖ</w:t>
      </w:r>
      <w:r>
        <w:rPr/>
        <w:t>䘸</w:t>
      </w:r>
      <w:r>
        <w:rPr/>
        <w:t>⡥</w:t>
      </w:r>
      <w:r>
        <w:rPr/>
        <w:t>撩䝮吤䭣⻂썘쉡</w:t>
      </w:r>
      <w:r>
        <w:rPr/>
        <w:t>Ⳃ</w:t>
      </w:r>
      <w:r>
        <w:rPr/>
        <w:t>潹땸祥⩌䑮</w:t>
      </w:r>
      <w:r>
        <w:rPr/>
        <w:t>ⱶ</w:t>
      </w:r>
      <w:r>
        <w:rPr/>
        <w:t>啈</w:t>
      </w:r>
      <w:r>
        <w:rPr/>
        <w:t>ⱏ</w:t>
      </w:r>
      <w:r>
        <w:rPr/>
        <w:t>咥狂犬䠊毂ꍟ⭚㭅摖佧䩮欽朩䩷玩瘱濂づ毂싂䵇禵獎䍸㥗樮쉹⫂⩲촸浦⩷呬김瞏</w:t>
      </w:r>
      <w:r>
        <w:rPr/>
        <w:t>ⵐ</w:t>
      </w:r>
      <w:r>
        <w:rPr/>
        <w:t>㶣飂呩䷂묺哂</w:t>
      </w:r>
      <w:r>
        <w:rPr/>
        <w:t>ꔨ</w:t>
      </w:r>
      <w:r>
        <w:rPr/>
        <w:t>㘤㍫㬶䡦⏂柂쉍䉪ヂ</w:t>
      </w:r>
      <w:r>
        <w:rPr/>
        <w:t>ꕍ</w:t>
      </w:r>
      <w:r>
        <w:rPr/>
        <w:t>䥩뽁쵍슩測禿拍㨻牀䄣䙬何擂녋佤숮␹딬㕋瑯⩈䪘⹦쉠迍亏䖘橕⨻濂槂㑺</w:t>
      </w:r>
      <w:r>
        <w:rPr/>
        <w:t>⡦⠷</w:t>
      </w:r>
      <w:r>
        <w:rPr/>
        <w:t>㗂⽋㠽媿扤余㝇숰ꌲ牞䕹쉊绂</w:t>
      </w:r>
      <w:r>
        <w:rPr/>
        <w:t>ꦡ</w:t>
      </w:r>
      <w:r>
        <w:rPr/>
        <w:t>묵䭥祳䙖弶穨䈰䭷㛂</w:t>
      </w:r>
      <w:r>
        <w:rPr/>
        <w:t>⣂</w:t>
      </w:r>
      <w:r>
        <w:rPr/>
        <w:t>楁氯䄽輭╥쉷楳扒ㅸ匣噂甬燂輴</w:t>
      </w:r>
      <w:r>
        <w:rPr/>
        <w:t>ꥌ</w:t>
      </w:r>
      <w:r>
        <w:rPr/>
        <w:t>倱⬱㩦뽥临⩄幏奲旃쉬촮䔹슡ゥ頦싍</w:t>
      </w:r>
      <w:r>
        <w:rPr/>
        <w:t>ⵂ</w:t>
      </w:r>
      <w:r>
        <w:rPr/>
        <w:t>㕧䡮湎숪頪길乘쎘녬칈⨪뗂䙁㡎숶⴨숷</w:t>
      </w:r>
      <w:r>
        <w:rPr/>
        <w:t>⡰</w:t>
      </w:r>
      <w:r>
        <w:rPr/>
        <w:t>剌⵫伭瑋</w:t>
      </w:r>
      <w:r>
        <w:rPr/>
        <w:t>ꤺ</w:t>
      </w:r>
      <w:r>
        <w:rPr/>
        <w:t>百剚车㈪浚䦡㴱㞮午㝬牺圲㉍畘灑硾恏</w:t>
      </w:r>
      <w:r>
        <w:rPr/>
        <w:t>ꗂ</w:t>
      </w:r>
      <w:r>
        <w:rPr/>
        <w:t>䅁ꅐ䝂样䙤捠숪</w:t>
      </w:r>
      <w:r>
        <w:rPr/>
        <w:t>⡕</w:t>
      </w:r>
      <w:r>
        <w:rPr/>
        <w:t>娴杣⿂嘲祠塘啳⍩䉲朴䩱䉄啫쉀獁㜥뗂灄䡧䢿쉆쵠ꅓ꥾㥲瑟绂潑晕䴣冿ꆵ⑵㝴䩭䙊氦䖮摠쉸⪻杤㭴숵♒债</w:t>
      </w:r>
      <w:r>
        <w:rPr/>
        <w:t>ⵢ</w:t>
      </w:r>
      <w:r>
        <w:rPr/>
        <w:t>飂稳</w:t>
      </w:r>
      <w:r>
        <w:rPr/>
        <w:t>ⵣ</w:t>
      </w:r>
      <w:r>
        <w:rPr/>
        <w:t>盂ꍠで숹㕍墘㠫곂佔⩱㡈⍓䖵輫㈮顋⑖꥘ꌲ뽧놥⤱牗♫嘻</w:t>
      </w:r>
      <w:r>
        <w:rPr/>
        <w:t>ꤴ</w:t>
      </w:r>
      <w:r>
        <w:rPr/>
        <w:t>婖湵漶</w:t>
      </w:r>
      <w:r>
        <w:rPr/>
        <w:t>ⱺ</w:t>
      </w:r>
      <w:r>
        <w:rPr/>
        <w:t>卬땈⥀䌣갪昣䡀㭱⮮䥡湖䡳侻뼰䠦묨桱倫睸刭䰲숪䩕숻珂숫竂樺含</w:t>
      </w:r>
      <w:r>
        <w:rPr/>
        <w:t>ꥉ</w:t>
      </w:r>
      <w:r>
        <w:rPr/>
        <w:t>ꄴ㘰䡬根쉚恤숻浌榿⥹㤰㊻願㙩噯</w:t>
      </w:r>
      <w:r>
        <w:rPr/>
        <w:t>⡎</w:t>
      </w:r>
      <w:r>
        <w:rPr/>
        <w:t>癩䐴ぅ摮啤绂⦘幞䜫㵅⺿슩兀甹뇂砸漭┤䦬</w:t>
      </w:r>
      <w:r>
        <w:rPr/>
        <w:t>ꥄ</w:t>
      </w:r>
      <w:r>
        <w:rPr/>
        <w:t>슩仂</w:t>
      </w:r>
      <w:r>
        <w:rPr/>
        <w:t>ⰳ</w:t>
      </w:r>
      <w:r>
        <w:rPr/>
        <w:t>㟂뭓窿칯札⽺傥</w:t>
      </w:r>
      <w:r>
        <w:rPr/>
        <w:t>ꥐ</w:t>
      </w:r>
      <w:r>
        <w:rPr/>
        <w:t>쌪쉢쉉</w:t>
      </w:r>
      <w:r>
        <w:rPr/>
        <w:t>ꤪ</w:t>
      </w:r>
      <w:r>
        <w:rPr/>
        <w:t>縹卄璣乬暣ㄶ䯎䥆뭵⍣亏⹒梣뽖쉱쉄丹䍖㬽</w:t>
      </w:r>
      <w:r>
        <w:rPr/>
        <w:t>ꕟ</w:t>
      </w:r>
      <w:r>
        <w:rPr/>
        <w:t>䙕䝎䬴땈㙠䕮䥯䙯묲吲拂䙷䔤뭒숣斏컍挭祦㙶㵂櫎瘶祭썐䧃䌷竂</w:t>
      </w:r>
      <w:r>
        <w:rPr/>
        <w:t>Ⱚ</w:t>
      </w:r>
      <w:r>
        <w:rPr/>
        <w:t>슩幊噧䀴慾獬潦呺⼥</w:t>
      </w:r>
      <w:r>
        <w:rPr/>
        <w:t>⡰</w:t>
      </w:r>
      <w:r>
        <w:rPr/>
        <w:t>꧂</w:t>
      </w:r>
      <w:r>
        <w:rPr/>
        <w:t>歱숱獯㡇示䇍숲弰긣췂么쉭浲䤮䣂⥀偟頮숩⨮奶䰷쉆眫ㄴ湲扭㐭噊䄪畺㠵䣂껂囂撮슩䷂灇㥭轶毂丶焮㉵桗</w:t>
      </w:r>
      <w:r>
        <w:rPr/>
        <w:t>ꦮ</w:t>
      </w:r>
      <w:r>
        <w:rPr/>
        <w:t>㎱楰䌰獯숺䔹</w:t>
      </w:r>
      <w:r>
        <w:rPr/>
        <w:t>ꕨ</w:t>
      </w:r>
      <w:r>
        <w:rPr/>
        <w:t>䁬䫂扦啎겡畢杘焰䪬떘抿顲迂整䝑䵣煢唥犬숴ꇂ䦥㡖숣䩉睈媮⍅剖䲻㝰ꏂ疵泂숺氩竂皻幬䭃烂剦也煤Ⓕ携⼨㐮䤊䡫猶绂㩕䝨촽欤㭄湢ꅓ쉂汴䑡埃轉汃㵭⽌博ꌳ</w:t>
      </w:r>
      <w:r>
        <w:rPr/>
        <w:t>⣂</w:t>
      </w:r>
      <w:r>
        <w:rPr/>
        <w:t>暘壎歉攨썏手稻囂晀滎丷</w:t>
      </w:r>
      <w:r>
        <w:rPr/>
        <w:t>ⴶ⸦</w:t>
      </w:r>
      <w:r>
        <w:rPr/>
        <w:t>걎漣繤쵇息窩쉅〴㉱塉䥅싂⨬쉨춬숱⭧췂㟂♫</w:t>
      </w:r>
      <w:r>
        <w:rPr/>
        <w:t>ꔨ</w:t>
      </w:r>
      <w:r>
        <w:rPr/>
        <w:t>噘숸䁒쉖썘</w:t>
      </w:r>
      <w:r>
        <w:rPr/>
        <w:t>ⲵ</w:t>
      </w:r>
      <w:r>
        <w:rPr/>
        <w:t>暏㠨〰⵪╬쉩쉎꥔</w:t>
      </w:r>
      <w:r>
        <w:rPr/>
        <w:t>⢬</w:t>
      </w:r>
      <w:r>
        <w:rPr/>
        <w:t>䱁뼶ꏂ畈稪㵲抱썂䑵䋂潚毂卧쉋奁땗슡䩴獃癫싂넨슘穥兴⩉癧㩦숸獁梘</w:t>
      </w:r>
      <w:r>
        <w:rPr/>
        <w:t>ⵊ</w:t>
      </w:r>
      <w:r>
        <w:rPr/>
        <w:t>⠱⮡</w:t>
      </w:r>
      <w:r>
        <w:rPr/>
        <w:t>쵙䝁摕飃㘻네疵弸㵳㉸㥗桴怷炻㜦倸⸩瘳楗㭫甽쉏⨪⺘景숬婘썞攻땭啦顦㍤橑䩒깅쏂㦩</w:t>
      </w:r>
      <w:r>
        <w:rPr/>
        <w:t>ⱟ</w:t>
      </w:r>
      <w:r>
        <w:rPr/>
        <w:t>䐲䴪㭈捆깯ㅾ</w:t>
      </w:r>
      <w:r>
        <w:rPr/>
        <w:t>ꕤ꧂</w:t>
      </w:r>
      <w:r>
        <w:rPr/>
        <w:t>쉒딺瘦䙓湰娵潱乷椷秂</w:t>
      </w:r>
      <w:r>
        <w:rPr/>
        <w:t>ꥁ⥳</w:t>
      </w:r>
      <w:r>
        <w:rPr/>
        <w:t>숥ヂ䙍煨爳楫曂歴⩣㵖걏썺教眪顊</w:t>
      </w:r>
      <w:r>
        <w:rPr/>
        <w:t>⠹</w:t>
      </w:r>
      <w:r>
        <w:rPr/>
        <w:t>槃け䅚㝲갲〬ꍈ䵈戸⵫믂쉉⛂瑬䑅㥭盂睁䁨㐲淃걹뭞䶩犡頯娨칑쉑䈣믍癗ㅋ䅞弪儰뗂牚㕖♆㭉쉖㙺樴唴⹳煋</w:t>
      </w:r>
      <w:r>
        <w:rPr/>
        <w:t>ꕡ</w:t>
      </w:r>
      <w:r>
        <w:rPr/>
        <w:t>䐳쉋啸煳ꅰ䕏䳂☱支昭㕸ꅪ彏攲偫殘ꅹ㦻乣㩐䰣伳䝀勂숥⩱䙌穯놬⨴숹樦꥞ヂ䩉㡙䧂㕰㵩ꍪ兂슮䂬楨䍩뽡䍓机参쉟쉯⽨啄䍾䑮</w:t>
      </w:r>
      <w:r>
        <w:rPr/>
        <w:t>ꕔ</w:t>
      </w:r>
      <w:r>
        <w:rPr/>
        <w:t>䑲扶唬栻畐顪䝑䉕㥐싂乶飂슿末䵏⸹䩴䐻쉞⑘쉦䵦慈厬쉚汞쉆㑓걵䑫㩳兂䠬쉣䥩輸숶圱䩀싂窏䑘춿欭睬</w:t>
      </w:r>
      <w:r>
        <w:rPr/>
        <w:t>⡺</w:t>
      </w:r>
      <w:r>
        <w:rPr/>
        <w:t>ꥊ</w:t>
      </w:r>
      <w:r>
        <w:rPr/>
        <w:t>䟍悘䦡쵆</w:t>
      </w:r>
      <w:r>
        <w:rPr/>
        <w:t>⠸</w:t>
      </w:r>
      <w:r>
        <w:rPr/>
        <w:t>䤷䳂╃⬱氽</w:t>
      </w:r>
      <w:r>
        <w:rPr/>
        <w:t>ⵂ</w:t>
      </w:r>
      <w:r>
        <w:rPr/>
        <w:t>慒䫂㜰때瑚卍♫欽挶擂㌲㖏㠵㴯쉒欲桑⴪☬轸ꅂ䙖⽡䩠䕚쉓轖歀깰㑲橖뼽愪恂㛂禡놱쉴繪䩑䕰呄⥾</w:t>
      </w:r>
      <w:r>
        <w:rPr/>
        <w:t>ⴻ</w:t>
      </w:r>
      <w:r>
        <w:rPr/>
        <w:t>㞬쉆稷㙒쉆坣㝃䔸ず㔺氪ꥸ뼺㒿種ㄯ놮䥂㞬㝒硡碥椪彪䌸畞䌴쉵쉆喡厮숯弹떬♗㫂㐮㥦㶿䙗㈪係㡮⩘썥䰫婶</w:t>
      </w:r>
      <w:r>
        <w:rPr/>
        <w:t>ꕠ</w:t>
      </w:r>
      <w:r>
        <w:rPr/>
        <w:t>浺怮㕦䝩숲帮슬䬹쉂숥㈦纏湓〩䝪砰㛂浫瘶㥍轥框犘쉪䝟奔濂㫃厩쉃浨⪡愩曎◂䣂⩹湩䅕㐪繰⺡䵄㑐含䰯䷂䝨쉈晌㡗浾琬䴭습쉉꥞塣坤畮浀煬㐭㉭ꅟ冱겡쉎㭑吷啶幈칟녧榩ㄭ獶⨨琊䠭䱦娳슿䮘쉗㗂䔽䅰坄쉹⹀슮</w:t>
      </w:r>
      <w:r>
        <w:rPr/>
        <w:t>ⱈ</w:t>
      </w:r>
      <w:r>
        <w:rPr/>
        <w:t>橱㈱奡⬻塶쉑쉪磂截걾㡬</w:t>
      </w:r>
      <w:r>
        <w:rPr/>
        <w:t>ⷂ</w:t>
      </w:r>
      <w:r>
        <w:rPr/>
        <w:t>啁奟敧迃砦캿琮⍸ꌳ</w:t>
      </w:r>
      <w:r>
        <w:rPr/>
        <w:t>Ɑ</w:t>
      </w:r>
      <w:r>
        <w:rPr/>
        <w:t>朶⩎吩䕤♙Ⓜ垥䕍浍瀰䡭숩䝒癀杨曂硥싂煌甴灮䍌⩪砪䬫升祆</w:t>
      </w:r>
      <w:r>
        <w:rPr/>
        <w:t>ⱋ</w:t>
      </w:r>
      <w:r>
        <w:rPr/>
        <w:t>뭺汎㉢⌨쉅䊿쉞煌㨷㵎㴣㑶⹃敖摥傏焮┴墘㉔겣慍썅</w:t>
      </w:r>
      <w:r>
        <w:rPr/>
        <w:t>ꥍ</w:t>
      </w:r>
      <w:r>
        <w:rPr/>
        <w:t>숲쉙睄氥</w:t>
      </w:r>
      <w:r>
        <w:rPr/>
        <w:t>ꕘ</w:t>
      </w:r>
      <w:r>
        <w:rPr/>
        <w:t>睐䭠츰╁朴쉩</w:t>
      </w:r>
      <w:r>
        <w:rPr/>
        <w:t>ⲿ</w:t>
      </w:r>
      <w:r>
        <w:rPr/>
        <w:t>ꍲ楈㔪㵱偖嫂疿뼰␤쉫╦䕢呾仂⫂쉍㉢璩习硹㥃佄楞啭偘匬⭣挦쉶䤸</w:t>
      </w:r>
      <w:r>
        <w:rPr/>
        <w:t>⢣</w:t>
      </w:r>
      <w:r>
        <w:rPr/>
        <w:t>䃂쌬䶘癶墥⬥䈲痍儽彠昱캱녟亡쉨佂礰浖⸺숷祂䕉吱頪湐싂痂㟎杅獄䄪갻䅨䤨㒏皥넬쉗繂偋넩繠禩䕫睤噳瑣转䥒㈮啨딭쉆牀湣恅䔩⽀彫堵␣数㉚畉䁃㬱슩奡㦏灅쵖吺畡㍃딨婳撮㯃싎縫㉁䦱◂칪</w:t>
      </w:r>
      <w:r>
        <w:rPr/>
        <w:t>ⷂ</w:t>
      </w:r>
      <w:r>
        <w:rPr/>
        <w:t>Ɑ</w:t>
      </w:r>
      <w:r>
        <w:rPr/>
        <w:t>婎㉇焷恏ꥦ㵟矂楓祋ㄬ楺纘뭣☯䲥㵉촭倫䜥迂숪쉄⭊쵷깸ꌷ䒥楉轳ꌮ灣䉋䁚扢慄偣䅡杢</w:t>
      </w:r>
      <w:r>
        <w:rPr/>
        <w:t>ⵢ</w:t>
      </w:r>
      <w:r>
        <w:rPr/>
        <w:t>㵂슣뗂飃䮬숣顡⩈ꄸ⎮泂㌯栬橢쵋쉾娲㏎습쵉浰摒刺뮘䅀兹壂㣂煏</w:t>
      </w:r>
      <w:r>
        <w:rPr/>
        <w:t>⡑</w:t>
      </w:r>
      <w:r>
        <w:rPr/>
        <w:t>쎱뾱煇</w:t>
      </w:r>
      <w:r>
        <w:rPr/>
        <w:t>ꥎ</w:t>
      </w:r>
      <w:r>
        <w:rPr/>
        <w:t>浱址单䆥㬮♫䁪牬⍷䡒㥧쉮싂妏䄰瑰㇂晡浘숥쉓䨴畐갱兔⛂祾穷䱀㗍⤬繋灗⵮䶣␸䁩췂敌䇂싂⪩盂뮡⑫禮琪⑤숶杔쉉썌嘨偓严칐氳繢슏</w:t>
      </w:r>
      <w:r>
        <w:rPr/>
        <w:t>ꕉ</w:t>
      </w:r>
      <w:r>
        <w:rPr/>
        <w:t>囍濃曂⨽쉳治㭺ꆩ䄮卂⩗㌮숴儦剧뭕猰畋恵뽓濎灗洶兓所㐦敌쌦⽟喬㉰⥺炻숫㍇㈰睡慖䵎숵㚘⥔싂⌶恌乐狂頮쏂炿딶犻슻乱㶩긮〭穕⦻㩫搫焫打䥏湒␯넩⍉唺坱䝷䛂ꥤ㥤䴨䉆楪吶걷祍⹗冱悘愰숬썑⨹ꌷ䌲潀穁췍녡儹쉱彍䩇慓䝫汆帱癃ꍫ捊獈넺</w:t>
      </w:r>
      <w:r>
        <w:rPr/>
        <w:t>ⱆ</w:t>
      </w:r>
      <w:r>
        <w:rPr/>
        <w:t>搪컎㑸䐹숰넥瑪䯂ぬ䂡呧쉈</w:t>
      </w:r>
      <w:r>
        <w:rPr/>
        <w:t>⡔</w:t>
      </w:r>
      <w:r>
        <w:rPr/>
        <w:t>潸䫂橒梣輣晈쉾뼩則⫃䡊扞奟</w:t>
      </w:r>
      <w:r>
        <w:rPr/>
        <w:t>ⴹ</w:t>
      </w:r>
      <w:r>
        <w:rPr/>
        <w:t>쉷䙴憡妥㍌긱呔甫㭰녷⤱氨灔쉕伶䈱瀪歋琰頴彄淂싂⒵桌䥗ꄦ</w:t>
      </w:r>
      <w:r>
        <w:rPr/>
        <w:t>ⴊ</w:t>
      </w:r>
      <w:r>
        <w:rPr/>
        <w:t>싂♕䱢쉸祗桟甶䣂焵㷂춡傘䠷⨺勂⩘恭갲뇎湙祸値䝵慨硥祋氵쉧嗂㮘湀슱㥈朮佟싎卸歓泂숽轮汮獁쉧⸬瀨繍典</w:t>
      </w:r>
      <w:r>
        <w:rPr/>
        <w:t>⠪</w:t>
      </w:r>
      <w:r>
        <w:rPr/>
        <w:t>䫂䬲싂┳噥䄻纻</w:t>
      </w:r>
      <w:r>
        <w:rPr/>
        <w:t>ⰹ</w:t>
      </w:r>
      <w:r>
        <w:rPr/>
        <w:t>歚䵖뽸㑟⏂祍吺㉆弰縹㕀捀睸꥕ぁꌽ</w:t>
      </w:r>
      <w:r>
        <w:rPr/>
        <w:t>ꦿ</w:t>
      </w:r>
      <w:r>
        <w:rPr/>
        <w:t>䔰╗㙣〮〈䡷轇彖⭴쉬</w:t>
      </w:r>
      <w:r>
        <w:rPr/>
        <w:t>ꥌ</w:t>
      </w:r>
      <w:r>
        <w:rPr/>
        <w:t>㈰녆䐽㤪</w:t>
      </w:r>
      <w:r>
        <w:rPr/>
        <w:t>⡦</w:t>
      </w:r>
      <w:r>
        <w:rPr/>
        <w:t>䵵熥</w:t>
      </w:r>
      <w:r>
        <w:rPr/>
        <w:t>ⱳ</w:t>
      </w:r>
      <w:r>
        <w:rPr/>
        <w:t>繸憻櫂恰桺绂⩹싂⽆⨱轢䣂㦩怳啧</w:t>
      </w:r>
      <w:r>
        <w:rPr/>
        <w:t>ꥍ</w:t>
      </w:r>
      <w:r>
        <w:rPr/>
        <w:t>ꥥ洩뮥숽</w:t>
      </w:r>
      <w:r>
        <w:rPr/>
        <w:t>Ⱞ</w:t>
      </w:r>
      <w:r>
        <w:rPr/>
        <w:t>䜣商樲晉睂㉞䉷価瑭㙶昩뾻涡䒱䍙ꌽ䉄樻顕戵晋◂䤪奵♪㐫刲쌫並⩒㑨㜻㊵숻奤呍ㄫ㉐ꌳ㵋丬</w:t>
      </w:r>
      <w:r>
        <w:rPr/>
        <w:t>ꕅ</w:t>
      </w:r>
      <w:r>
        <w:rPr/>
        <w:t>쉎ꆣ祥㡉慯値汍</w:t>
      </w:r>
      <w:r>
        <w:rPr/>
        <w:t>ⱕ</w:t>
      </w:r>
      <w:r>
        <w:rPr/>
        <w:t>묹乇⑳⬺깪딱쉤⭗깸쉄䍙御婈祉洵숳䨦쵊칒婧䬤썊㪮㨴⑘湍ꥥ橶䋂䇍瑕䰣㙧照恷硆⯂抵뽊頷㥺츸숪䊬㍵参匸䁑䭬㗂䣂쉅</w:t>
      </w:r>
      <w:r>
        <w:rPr/>
        <w:t>ⷂ</w:t>
      </w:r>
      <w:r>
        <w:rPr/>
        <w:t>㋂轗⯂浶싂拂碻䢩䇂슩슏厮ヂ湅쉒彳ꄵ㈶ꥦ츹棂䲏畏䠵㉏슻⨤␻䵏䃂濂ㅓ걥䚿奶刷嘶</w:t>
      </w:r>
      <w:r>
        <w:rPr/>
        <w:t>⡦</w:t>
      </w:r>
      <w:r>
        <w:rPr/>
        <w:t>乊⩚䉢䬣焮Ⓜ捉䉤搹歋窡頤癙㦩は㩦♩䎻쉃깱眭歎츪溡䪿煷썂干檏⏂㩈幪敯㭥湟祄䵔煁頤쉺</w:t>
      </w:r>
      <w:r>
        <w:rPr/>
        <w:t>ꕆ</w:t>
      </w:r>
      <w:r>
        <w:rPr/>
        <w:t>椰㡌壃䝓剈祯쉄㧂挣欱⼸䠦뼥숤摘奊싍㩆䈦䚥㭆参슿摉ꅘ唫嘲⪱恆戫恧곂</w:t>
      </w:r>
      <w:r>
        <w:rPr/>
        <w:t>ⷂ</w:t>
      </w:r>
      <w:r>
        <w:rPr/>
        <w:t>쌪瑆쉃幉</w:t>
      </w:r>
      <w:r>
        <w:rPr/>
        <w:t>⡅</w:t>
      </w:r>
      <w:r>
        <w:rPr/>
        <w:t>숷쉷噣╸䕮畞正匬然燃놬礰뭍</w:t>
      </w:r>
      <w:r>
        <w:rPr/>
        <w:t>⠴</w:t>
      </w:r>
      <w:r>
        <w:rPr/>
        <w:t>䑳㉴츻⍗杚淍</w:t>
      </w:r>
      <w:r>
        <w:rPr/>
        <w:t>ꕑ</w:t>
      </w:r>
      <w:r>
        <w:rPr/>
        <w:t>ゥ瑗⽔㯃</w:t>
      </w:r>
      <w:r>
        <w:rPr/>
        <w:t>ꥈ</w:t>
      </w:r>
      <w:r>
        <w:rPr/>
        <w:t>均</w:t>
      </w:r>
      <w:r>
        <w:rPr/>
        <w:t>ꥒ</w:t>
      </w:r>
      <w:r>
        <w:rPr/>
        <w:t>㚡垏촹싂兑㵃㊬眴噚䨪嗂䵍䩏敠㦻䍥凂灒潾</w:t>
      </w:r>
      <w:r>
        <w:rPr/>
        <w:t>ⱓ</w:t>
      </w:r>
      <w:r>
        <w:rPr/>
        <w:t>깔暿摥䱆焹䑌䄰卆♇主쉦깾佂㩢欸</w:t>
      </w:r>
      <w:r>
        <w:rPr/>
        <w:t>ꦿ⹰</w:t>
      </w:r>
      <w:r>
        <w:rPr/>
        <w:t>㉳䦿숺㗂썘Ⓜ⎱⑊뼮楐⤽㙳歭Ⓜ⥷繩㍈⫂䰬焻</w:t>
      </w:r>
      <w:r>
        <w:rPr/>
        <w:t>ꕆ</w:t>
      </w:r>
      <w:r>
        <w:rPr/>
        <w:t>㭗䌨兩숣</w:t>
      </w:r>
      <w:r>
        <w:rPr/>
        <w:t>ⲣ</w:t>
      </w:r>
      <w:r>
        <w:rPr/>
        <w:t>䧂쉪杚橑㭙쌷㑄</w:t>
      </w:r>
      <w:r>
        <w:rPr/>
        <w:t>ꥆ</w:t>
      </w:r>
      <w:r>
        <w:rPr/>
        <w:t>祲㕉儸桹佐㉎祇써㨶땱楥㙸</w:t>
      </w:r>
      <w:r>
        <w:rPr/>
        <w:t>⢩</w:t>
      </w:r>
      <w:r>
        <w:rPr/>
        <w:t>敐길栦㦱㡣頨䦱걇컃匪숫彨䧂䥄捚⍠䉦⩩穠瑥䎡ㄦ刪憮䉷奇㵁瑔坎うꥳ䙩去䳂䘺顁떘䓍灓顖㔴纘傿㝦在☪⴦㵠啩㭉숹㙐⥴⫂桎漨</w:t>
      </w:r>
      <w:r>
        <w:rPr/>
        <w:t>ⰺ⩫</w:t>
      </w:r>
      <w:r>
        <w:rPr/>
        <w:t>䌺㟂숨濂塱칲䍘琊충䤶槂摺凂㔪쉨⧂싂䱌⹀夰穃䉧䵏녩渣彔</w:t>
      </w:r>
      <w:r>
        <w:rPr/>
        <w:t>ꥑ</w:t>
      </w:r>
      <w:r>
        <w:rPr/>
        <w:t>땦慏슏䡤佤繁烂䄷扖썌䡆㢿䱆♧飂츥묽䉴ꍡ啲楖⩳楹湍橓㉯䣃㠨澩瓂⹡晪촱쉃</w:t>
      </w:r>
      <w:r>
        <w:rPr/>
        <w:t>⡴⹈</w:t>
      </w:r>
      <w:r>
        <w:rPr/>
        <w:t>飂⵳⺏⛂痂杙䲣奢楡䕍䁣䝤傡쉐ゥ瓂㤹噄ㅊ</w:t>
      </w:r>
      <w:r>
        <w:rPr/>
        <w:t>ꕕ</w:t>
      </w:r>
      <w:r>
        <w:rPr/>
        <w:t>佯곂瀹䉌淃쉆堶쉢쉴싂⫂⑨牗槂啃묣轆䷂祯⦿</w:t>
      </w:r>
      <w:r>
        <w:rPr/>
        <w:t>ꦵ</w:t>
      </w:r>
      <w:r>
        <w:rPr/>
        <w:t>榻ꎮ䁄顴䃂擃䍢䱵㪏떮쉏㕔䣂漷幔㖵砶⼶⮩⪘區㈰슡걨汮畖</w:t>
      </w:r>
      <w:r>
        <w:rPr/>
        <w:t>ꖩ</w:t>
      </w:r>
      <w:r>
        <w:rPr/>
        <w:t>廂獅亣぀猸䴺卙旂涱癀晗뼪䥈㓍㙬侬窘喩⩪䭶戽⼫슿婔湌컂䡖䌰㝖斩慪偭㜪⩍吷〺朳쉨ㅢ帰湈獷㡩倰橐伳쉕떻坍纩䇂䦏䊵硩淂杰䍀嫍轵㨬숣塆㝍숶強吶氺♱獍녘昷쉧旃噋㍳⍗汊噫偀玵桪祂归⯂䚿找♲╙쉇硰漩╣㐹歗㉉洲ㄪ顳☬瘤땉硉㨤畉繸䩇瘵⨵</w:t>
      </w:r>
      <w:r>
        <w:rPr/>
        <w:t>ꔹ</w:t>
      </w:r>
      <w:r>
        <w:rPr/>
        <w:t>䬴匨礭㓂数硋싃⒘圸䢡슻⧂匬晗䥩⫂걤乴</w:t>
      </w:r>
      <w:r>
        <w:rPr/>
        <w:t>ⲵ</w:t>
      </w:r>
      <w:r>
        <w:rPr/>
        <w:t>飂揃숨敤㵆</w:t>
      </w:r>
      <w:r>
        <w:rPr/>
        <w:t>ꔴ</w:t>
      </w:r>
      <w:r>
        <w:rPr/>
        <w:t>砪汨䬸ぁ媡平畬</w:t>
      </w:r>
      <w:r>
        <w:rPr/>
        <w:t>ꔭ</w:t>
      </w:r>
      <w:r>
        <w:rPr/>
        <w:t>摯뗂到☩栺칩瘹㡖皻䬶㴽汔䱡恬厩㈮䥀◂繂猭㘰䩎췂ꄵ桵㪥㬫㌨쉷顆쉆ㆩ䍡쉲匱⍞ꌮ灧⭲㯎潙뽱䡡</w:t>
      </w:r>
      <w:r>
        <w:rPr/>
        <w:t>ꕧ</w:t>
      </w:r>
      <w:r>
        <w:rPr/>
        <w:t>灚㙅䕎绂</w:t>
      </w:r>
      <w:r>
        <w:rPr/>
        <w:t>꧂</w:t>
      </w:r>
      <w:r>
        <w:rPr/>
        <w:t>慺㟃辏</w:t>
      </w:r>
      <w:r>
        <w:rPr/>
        <w:t>Ⱓ</w:t>
      </w:r>
      <w:r>
        <w:rPr/>
        <w:t>壂兢伻汓偣泂䍑㉺㫂帲䍟☩䍓捞矂╯싍武歑漱䩔獍倷썣䂣啨䱹頦䠩礭쉶優穂㵫꺵猽김焤璥䀪䍶湌䱢澬춏</w:t>
      </w:r>
      <w:r>
        <w:rPr/>
        <w:t>ⷂꔬ</w:t>
      </w:r>
      <w:r>
        <w:rPr/>
        <w:t>恙⥙숥轑깹Ⓧ桦刵烍침</w:t>
      </w:r>
      <w:r>
        <w:rPr/>
        <w:t>ⱋ⩇</w:t>
      </w:r>
      <w:r>
        <w:rPr/>
        <w:t>佦拍捸唸䍮稵⩡曂䉗湂冬砩振勃㤦㤤⒘䱾䷃潍绍䶏䵘悡⽕䑈</w:t>
      </w:r>
      <w:r>
        <w:rPr/>
        <w:t>ⵙ♬</w:t>
      </w:r>
      <w:r>
        <w:rPr/>
        <w:t>松촬亿枿䏂⬷繁⨷凂忂杚䘪뭋ノ哂奭煱㣂䝧䱀硨疣</w:t>
      </w:r>
      <w:r>
        <w:rPr/>
        <w:t>ⶻ</w:t>
      </w:r>
      <w:r>
        <w:rPr/>
        <w:t>桮稪䄮䥊땵〨⨶㡬庩朵</w:t>
      </w:r>
      <w:r>
        <w:rPr/>
        <w:t>ꕆ</w:t>
      </w:r>
      <w:r>
        <w:rPr/>
        <w:t>ꍆ䘻嘲熵═猵뽳爳縨輳獬⽫</w:t>
      </w:r>
      <w:r>
        <w:rPr/>
        <w:t>ꥁ</w:t>
      </w:r>
      <w:r>
        <w:rPr/>
        <w:t>䗂쉃䩊</w:t>
      </w:r>
      <w:r>
        <w:rPr/>
        <w:t>⡅</w:t>
      </w:r>
      <w:r>
        <w:rPr/>
        <w:t>爹㤸䅚㊣땧犬ꅸ⏂特쉗⍞穋</w:t>
      </w:r>
      <w:r>
        <w:rPr/>
        <w:t>ⲵ</w:t>
      </w:r>
      <w:r>
        <w:rPr/>
        <w:t>瀵</w:t>
      </w:r>
      <w:r>
        <w:rPr/>
        <w:t>ꥏ</w:t>
      </w:r>
      <w:r>
        <w:rPr/>
        <w:t>슩쉨㑷嘻쉥뼺幺⌳䉎弭瑗⽩噠兾硫슣毎⪩쌥半ㅇ길別㉲뼸ま</w:t>
      </w:r>
      <w:r>
        <w:rPr/>
        <w:t>Ɑ</w:t>
      </w:r>
      <w:r>
        <w:rPr/>
        <w:t>㩰乓㠬䵹䰷㪏禵瑋䂣</w:t>
      </w:r>
      <w:r>
        <w:rPr/>
        <w:t>ꔽ</w:t>
      </w:r>
      <w:r>
        <w:rPr/>
        <w:t>썅뭑灳㨊潦䝀췃㉤牭祱䑚ꍴ時佊䳂⩅䈻砰ꥪ䞬䩴㔪祘楈整顡䌽⩊猹⫂庣䤰⭍쉏ꥭ涣慫⽷殏㭁扨塢抻璏址䪘쉔㖻䏍㙰쉸瀣氷䞥땬㥁넺朵慰勂灸敄䧂䕘쉰倷睸潏쉨摀猤焻厮㍁牒硴係兦ㅀ㡴偄갨놣爤㝘㬵쉮辘쉱⹩╚嘫怽⬬㉮嫂佴뽎㬹顸癖佲橶쉩갫숯睵嫂ꥱ软⹆㴰抩彰偗쉲祘⧂頣쉾㯎漹稽╄䈤戹깤慤冱㖘슻䦮惂쎡㝃䙞㉩抱ⸯ숤뽹癡頽㝫䷂☪ㄺ뗂㙭噥䕥县䬱ㄽ⪵囂긶癃晄ꍌꍢ䶩쌪䊏縤녒畖廂⪮㩢㍐㝮䩯㉓扰䉲痍桙未傣䅲䁠䡧灈轚⌫愽顣쉞彩嗂쉫壂촵⩾槂䡬䢥吱ꎩ愷䙹她䘬숶侩⩪䫂쌸硏睈璿⹆瑏㬪쉒쉙猨〴慞쉗㍶刭津䏂넭斏灷</w:t>
      </w:r>
      <w:r>
        <w:rPr/>
        <w:t>ꤻ</w:t>
      </w:r>
      <w:r>
        <w:rPr/>
        <w:t>⽯㉁쉫婅꥙ㆮ轧숪숽䅥癋䦩䇎⩣繴⑷쉓⑸</w:t>
      </w:r>
      <w:r>
        <w:rPr/>
        <w:t>⣎</w:t>
      </w:r>
      <w:r>
        <w:rPr/>
        <w:t>㙮䕺匦奓爥繷娱䵉瀥槎㩘礯䉑䘩灳批⬤ꥲ⩗彑猻䒘她剥㏂瞏㦩㗂刦쉓⭭湳뮘淂⨪뭌䠯汙㥤⑤䘮⌺</w:t>
      </w:r>
      <w:r>
        <w:rPr/>
        <w:t>ⵍ⯂</w:t>
      </w:r>
      <w:r>
        <w:rPr/>
        <w:t>偮䈤꥔敏䊱瓎壃ꍶ⩪ꍀ쉕畍䑹䰪슻匲</w:t>
      </w:r>
      <w:r>
        <w:rPr/>
        <w:t>⡗</w:t>
      </w:r>
      <w:r>
        <w:rPr/>
        <w:t>牲汯櫂㫂쉈怵㷎ヂ㝅</w:t>
      </w:r>
      <w:r>
        <w:rPr/>
        <w:t>⡪</w:t>
      </w:r>
      <w:r>
        <w:rPr/>
        <w:t>参画㝵⥳㔬畆毂⩬썟녘㤯凂灮쉚</w:t>
      </w:r>
      <w:r>
        <w:rPr/>
        <w:t>ꤣ</w:t>
      </w:r>
      <w:r>
        <w:rPr/>
        <w:t>飂渮湆兘⴨䙅갫싂畵你輶쉳썇呗ⸯ偌</w:t>
      </w:r>
      <w:r>
        <w:rPr/>
        <w:t>ꖩ</w:t>
      </w:r>
      <w:r>
        <w:rPr/>
        <w:t>䡃共쵠♂噱氳慦幡愻싍捂䵂奢〲䉡</w:t>
      </w:r>
      <w:r>
        <w:rPr/>
        <w:t>ⰶ</w:t>
      </w:r>
      <w:r>
        <w:rPr/>
        <w:t>獑昽垩䔪剣숻䆥橙</w:t>
      </w:r>
      <w:r>
        <w:rPr/>
        <w:t>ⱪ</w:t>
      </w:r>
      <w:r>
        <w:rPr/>
        <w:t>ꗂ</w:t>
      </w:r>
      <w:r>
        <w:rPr/>
        <w:t>匯Ⓜ祋び숴效뽱</w:t>
      </w:r>
      <w:r>
        <w:rPr/>
        <w:t>ꦩ</w:t>
      </w:r>
      <w:r>
        <w:rPr/>
        <w:t>ꅹ싂歭亱乇束た䥚瓃噄娵灀䨯쉕㑀</w:t>
      </w:r>
      <w:r>
        <w:rPr/>
        <w:t>ꗂ</w:t>
      </w:r>
      <w:r>
        <w:rPr/>
        <w:t>䞥唥슘⒮桎䶘쉕쉄䍳㢏⩃ꥯ䑠瘽⌤쉳塔㠲啰䫂橕泍싂晴</w:t>
      </w:r>
      <w:r>
        <w:rPr/>
        <w:t>ꦱ</w:t>
      </w:r>
      <w:r>
        <w:rPr/>
        <w:t>슿䱬㌪慈䡞䋎线䩙婺쉢䗂䘣㑐斩頯剒═㙙㝾ㆩ</w:t>
      </w:r>
      <w:r>
        <w:rPr/>
        <w:t>ⱙ</w:t>
      </w:r>
      <w:r>
        <w:rPr/>
        <w:t>깤쉷升乌</w:t>
      </w:r>
      <w:r>
        <w:rPr/>
        <w:t>ꕵ⥾</w:t>
      </w:r>
      <w:r>
        <w:rPr/>
        <w:t>숹䀵쉣㯂䜰⎩쉴㔮⍘埂怶汭슿䵮㥡焨촮頸類㩚⩑眣物⍭䩒昫㛃⿍숹忎う쉑湤䊮⫂╲㚿䂏뭣</w:t>
      </w:r>
      <w:r>
        <w:rPr/>
        <w:t>⡋</w:t>
      </w:r>
      <w:r>
        <w:rPr/>
        <w:t>㕱㒡槍㊵䴳愪⍉㩡䜨杆璻櫎♮穤</w:t>
      </w:r>
      <w:r>
        <w:rPr/>
        <w:t>ꥅ</w:t>
      </w:r>
      <w:r>
        <w:rPr/>
        <w:t>땑⛎灤桵嘪䍔⑐딊䛂丱顩厩祖炘泎瀹⨱㙷恡杪뽃扥氺숪쉨뽌딻☩䏎䱵䅥息䰸쉸喱䥉쉓扴牀㓂䐫牭걚뼦娸䯂떩䦏呮瞘体싂神쉏䖥浔㝖牧噺汑⧂睲猯㝞癴牏䋂塤磂㎵</w:t>
      </w:r>
      <w:r>
        <w:rPr/>
        <w:t>ⴽ</w:t>
      </w:r>
      <w:r>
        <w:rPr/>
        <w:t>⽸㭕넶╢㝘輹칇伯皵歴숨㵸則卯䙾</w:t>
      </w:r>
      <w:r>
        <w:rPr/>
        <w:t>⡶</w:t>
      </w:r>
      <w:r>
        <w:rPr/>
        <w:t>执〪欫颮</w:t>
      </w:r>
      <w:r>
        <w:rPr/>
        <w:t>ꕦ</w:t>
      </w:r>
      <w:r>
        <w:rPr/>
        <w:t>쉚晀♷橧湃㵂㎩㧃㢩䕌䄨䙎祧昵敹扄䲮숹慚딻</w:t>
      </w:r>
      <w:r>
        <w:rPr/>
        <w:t>ꦩ</w:t>
      </w:r>
      <w:r>
        <w:rPr/>
        <w:t>凂</w:t>
      </w:r>
      <w:r>
        <w:rPr/>
        <w:t>ꕥ</w:t>
      </w:r>
      <w:r>
        <w:rPr/>
        <w:t>繾䭞⍘쉴䱟싂㶡㓂漣橃兂</w:t>
      </w:r>
      <w:r>
        <w:rPr/>
        <w:t>ꕞ</w:t>
      </w:r>
      <w:r>
        <w:rPr/>
        <w:t>쉪橗疡쉭ꅵ䐭╬⽨⑘㑃盂┨皿乭䪿㝩䱂矂</w:t>
      </w:r>
      <w:r>
        <w:rPr/>
        <w:t>ꤦ</w:t>
      </w:r>
      <w:r>
        <w:rPr/>
        <w:t>眸绂⍦佪쉎未쉆ㅉ⚣칇쉗䏂常䑒</w:t>
      </w:r>
      <w:r>
        <w:rPr/>
        <w:t>⣂</w:t>
      </w:r>
      <w:r>
        <w:rPr/>
        <w:t>칶싍䩬渣渦昪㙷⹈䍣㍭灶땀ꥫ껍⹺刨⼮㔭㟂ꥪ亘♈긵〦禩癯丨湤쉔剐畟쎩쉈猵ꆱ쉰祠恲䕲椰摺⪬㗂䏂䭡⼰兆◂숷繟╱땋恋ꎥ幬睡䩥榡♡걨项䥁</w:t>
      </w:r>
      <w:r>
        <w:rPr/>
        <w:t>ꦩ</w:t>
      </w:r>
      <w:r>
        <w:rPr/>
        <w:t>啳欳業</w:t>
      </w:r>
      <w:r>
        <w:rPr/>
        <w:t>ꥀ</w:t>
      </w:r>
      <w:r>
        <w:rPr/>
        <w:t>䵡㑎</w:t>
      </w:r>
      <w:r>
        <w:rPr/>
        <w:t>ⰴ♊</w:t>
      </w:r>
      <w:r>
        <w:rPr/>
        <w:t>灧㫂䍋湦末쉄䥃福朻㙍砦猸圫쉪</w:t>
      </w:r>
      <w:r>
        <w:rPr/>
        <w:t>ⱄ</w:t>
      </w:r>
      <w:r>
        <w:rPr/>
        <w:t>癖㬶쉊㶘묶䑮䮥</w:t>
      </w:r>
      <w:r>
        <w:rPr/>
        <w:t>⣂</w:t>
      </w:r>
      <w:r>
        <w:rPr/>
        <w:t>勂</w:t>
      </w:r>
      <w:r>
        <w:rPr/>
        <w:t>⡪</w:t>
      </w:r>
      <w:r>
        <w:rPr/>
        <w:t>娳剙䂮䏂╁땎깈ꍷ⪿潞㥂䐷⴩幥塢䑪噞⑙區⾱⫂䴦琪㦡⩋㨦塍</w:t>
      </w:r>
      <w:r>
        <w:rPr/>
        <w:t>⡃</w:t>
      </w:r>
      <w:r>
        <w:rPr/>
        <w:t>係䜭䥍䖏㕑㥥珂쉋乔竂迂㘹佪䜲걖䊻습砨卐䔨</w:t>
      </w:r>
      <w:r>
        <w:rPr/>
        <w:t>ꕺ</w:t>
      </w:r>
      <w:r>
        <w:rPr/>
        <w:t>城䱤싂睪儱㜭辮捇㙴㕇偠轮</w:t>
      </w:r>
      <w:r>
        <w:rPr/>
        <w:t>ꤴ</w:t>
      </w:r>
      <w:r>
        <w:rPr/>
        <w:t>〰쵺</w:t>
      </w:r>
      <w:r>
        <w:rPr/>
        <w:t>Ȿ</w:t>
      </w:r>
      <w:r>
        <w:rPr/>
        <w:t>凂掱朴塌婆磂㬲告稭氰甽橺汫촻⭂</w:t>
      </w:r>
      <w:r>
        <w:rPr/>
        <w:t>ⱁ</w:t>
      </w:r>
      <w:r>
        <w:rPr/>
        <w:t>倯</w:t>
      </w:r>
      <w:r>
        <w:rPr/>
        <w:t>ⱞ</w:t>
      </w:r>
      <w:r>
        <w:rPr/>
        <w:t>ꇂ⪡噈佅䙢扅櫂呦</w:t>
      </w:r>
      <w:r>
        <w:rPr/>
        <w:t>ⲻ</w:t>
      </w:r>
      <w:r>
        <w:rPr/>
        <w:t>䜴塄ꅓ牄쉨㗎ꆻ쉧슬숮浸助爥⫂⹏抩䱬⚣쏍䂘頪⪱㵃䐯⨱쉇⑤㞥主췂㵰㡕獤⭊䉯琶䁟㝣䉲ꍨ⫂抏␷䕭㥭㑮</w:t>
      </w:r>
      <w:r>
        <w:rPr/>
        <w:t>⠯</w:t>
      </w:r>
      <w:r>
        <w:rPr/>
        <w:t>숶㥔</w:t>
      </w:r>
      <w:r>
        <w:rPr/>
        <w:t>ꕒ</w:t>
      </w:r>
      <w:r>
        <w:rPr/>
        <w:t>㈩쉍噠卦䰶哂⩭⼬偪䉖쉘쉃䮘儷䥒䷎噎칥纱䴱긭꺵</w:t>
      </w:r>
      <w:r>
        <w:rPr/>
        <w:t>Ȿ</w:t>
      </w:r>
      <w:r>
        <w:rPr/>
        <w:t>挷</w:t>
      </w:r>
      <w:r>
        <w:rPr/>
        <w:t>ⵯ</w:t>
      </w:r>
      <w:r>
        <w:rPr/>
        <w:t>䡤⥚칹狂䕞い㉍갪硇⻂嫃槂䍾</w:t>
      </w:r>
      <w:r>
        <w:rPr/>
        <w:t>ⱖ</w:t>
      </w:r>
      <w:r>
        <w:rPr/>
        <w:t>爬棂쉂泂幣깇ꍮ拂</w:t>
      </w:r>
      <w:r>
        <w:rPr/>
        <w:t>ꥉ</w:t>
      </w:r>
      <w:r>
        <w:rPr/>
        <w:t>㥮쉑淂䌩杨칷ꇂ♫⍬剅㋂樮商㨪㍵瑈灋媬来椽</w:t>
      </w:r>
      <w:r>
        <w:rPr/>
        <w:t>ꗎ</w:t>
      </w:r>
      <w:r>
        <w:rPr/>
        <w:t>숹磂⏂䱺⎮⩤浀塕卙壂䉩썁奧썾䕐䱮䃍朮偩쉪頴梵㉲</w:t>
      </w:r>
      <w:r>
        <w:rPr/>
        <w:t>⣂</w:t>
      </w:r>
      <w:r>
        <w:rPr/>
        <w:t>슻暮⩸㙲剪</w:t>
      </w:r>
      <w:r>
        <w:rPr/>
        <w:t>⠬</w:t>
      </w:r>
      <w:r>
        <w:rPr/>
        <w:t>녞堤</w:t>
      </w:r>
      <w:r>
        <w:rPr/>
        <w:t>ⱡ</w:t>
      </w:r>
      <w:r>
        <w:rPr/>
        <w:t>넺塄⩷但䝢敥䩊䙤彅揃껂材╟⩵浞惂㕮乐㈊掩칐␴淍偒搯桏썇硇㄰ꅀ쉱欮庻⛂</w:t>
      </w:r>
      <w:r>
        <w:rPr/>
        <w:t>ⴹ</w:t>
      </w:r>
      <w:r>
        <w:rPr/>
        <w:t>潨晗旂ヂ␷䦏쉂⩠牄㴥뭀惂쉥䈶攩呐撻㊱坸꤮쎬墵扇녳燂⚏썴숥</w:t>
      </w:r>
      <w:r>
        <w:rPr/>
        <w:t>Ⲭ</w:t>
      </w:r>
      <w:r>
        <w:rPr/>
        <w:t>轰㙢녚䔣䄽⩭䴤〽㘺怭塍坲쉓</w:t>
      </w:r>
      <w:r>
        <w:rPr/>
        <w:t>ꥏ⩔</w:t>
      </w:r>
      <w:r>
        <w:rPr/>
        <w:t>䰤橭겮쉏轙췂쌦䭬啍晗뇂䈪칞슩䷂怰㕗娵쉲厥恎䉵働灥㨯湎年幷囂㴸哂녥╮穏晰싂⨤⩬㭄④睫⻂楟⑅싂佱䐳슡⩅狂ꍋ쉶唲䑢剙䅅慷숳쉊뮏敥欭溘扯忂教䱞塖媥䁖䉊憘䙅㔴쉍矍佶䉱䥭슣未ꄽ昰쉙ꍙ숽㵯츣䙮睴䵓沣ず숣ꍢ昽숳⌨녙捎窱녫圵</w:t>
      </w:r>
      <w:r>
        <w:rPr/>
        <w:t>⠸</w:t>
      </w:r>
      <w:r>
        <w:rPr/>
        <w:t>婮乶䰻値ꄫ扑祷</w:t>
      </w:r>
      <w:r>
        <w:rPr/>
        <w:t>ⳍ⢣⹰⩾</w:t>
      </w:r>
      <w:r>
        <w:rPr/>
        <w:t>輯睙䟂쉒걡穠䭷䱠슿</w:t>
      </w:r>
      <w:r>
        <w:rPr/>
        <w:t>ꤣ♨⩓</w:t>
      </w:r>
      <w:r>
        <w:rPr/>
        <w:t>뇂쉺福</w:t>
      </w:r>
      <w:r>
        <w:rPr/>
        <w:t>ꤦ</w:t>
      </w:r>
      <w:r>
        <w:rPr/>
        <w:t>硟淃輪◃張숣䟃软啣㨸彑琻䣂숨轀</w:t>
      </w:r>
      <w:r>
        <w:rPr/>
        <w:t>ꔪ⹞</w:t>
      </w:r>
      <w:r>
        <w:rPr/>
        <w:t>呧㙦</w:t>
      </w:r>
    </w:p>
    <w:p>
      <w:pPr>
        <w:pStyle w:val="PreformattedText"/>
        <w:bidi w:val="0"/>
        <w:spacing w:before="0" w:after="0"/>
        <w:jc w:val="left"/>
        <w:rPr/>
      </w:pPr>
      <w:r>
        <w:rPr/>
        <w:t>ⷂ</w:t>
      </w:r>
      <w:r>
        <w:rPr/>
        <w:t>轰帻ꥹ침归柂晶材凂确禱⛂嘽催㡬</w:t>
      </w:r>
      <w:r>
        <w:rPr/>
        <w:t>ꕡ</w:t>
      </w:r>
      <w:r>
        <w:rPr/>
        <w:t>摋漭ꌩ煩☷㓂䢵䉺礵稬䠪䙱椷橰歹⾘쎵⩙氳싍洷</w:t>
      </w:r>
      <w:r>
        <w:rPr/>
        <w:t>ꤩ</w:t>
      </w:r>
      <w:r>
        <w:rPr/>
        <w:t>쉾⫂瀴</w:t>
      </w:r>
      <w:r>
        <w:rPr/>
        <w:t>Ɽ</w:t>
      </w:r>
      <w:r>
        <w:rPr/>
        <w:t>㑚㭟䍏䩄妿䨴煁愷厵⍾繢㘪⨣䙌뭯슏獒㖘뽃䙟ꌦ涩娶拎㩩</w:t>
      </w:r>
      <w:r>
        <w:rPr/>
        <w:t>ⵯ</w:t>
      </w:r>
      <w:r>
        <w:rPr/>
        <w:t>걺숮㕂橇촽䑖쉘슏ꥶ♎穆䝙쉫挻길湄幪㑫兤㐺枩격ꎩ懍䞣㉳熏䋎橑䡸畷⩋㚡㘫䓂␣쵵싂䢩캘墮幘슘䕴幵澥奦⑶涘䙳炿桚䁓䥞</w:t>
      </w:r>
      <w:r>
        <w:rPr/>
        <w:t>ⵔ</w:t>
      </w:r>
      <w:r>
        <w:rPr/>
        <w:t>쉯ꄩ㢵轐䖘斘䬪䱚걟⨭〰拍쉣畳☣슻燃恁涿䉘⨫⧍娤䁕썂딫淂㵈</w:t>
      </w:r>
      <w:r>
        <w:rPr/>
        <w:t>ꦩ</w:t>
      </w:r>
      <w:r>
        <w:rPr/>
        <w:t>㋃䩑䤴癹䉥〪㩣癎</w:t>
      </w:r>
      <w:r>
        <w:rPr/>
        <w:t>ⴽ</w:t>
      </w:r>
      <w:r>
        <w:rPr/>
        <w:t>䖻䡇䱱⍐숻偖㈭幷䴲</w:t>
      </w:r>
      <w:r>
        <w:rPr/>
        <w:t>ⱟ</w:t>
      </w:r>
      <w:r>
        <w:rPr/>
        <w:t>氥楢숵춿⍓䍗ꅾ䑶喩杏䙾묦㊩挰ꌺ䩱</w:t>
      </w:r>
      <w:r>
        <w:rPr/>
        <w:t>⡌</w:t>
      </w:r>
      <w:r>
        <w:rPr/>
        <w:t>쵧牶䱧并⸰ꍶ䘺㕲촹㏂⸮撘䤯뭨쉃湧䴻頽欹ꅋ슬呅ꆩ勂䴦ꄭ②㉊眶㵉⭋捉慣⬥爱凂捾欽䎩瞱䖡</w:t>
      </w:r>
      <w:r>
        <w:rPr/>
        <w:t>⡡⨪</w:t>
      </w:r>
      <w:r>
        <w:rPr/>
        <w:t>녋</w:t>
      </w:r>
      <w:r>
        <w:rPr/>
        <w:t>ⷂ</w:t>
      </w:r>
      <w:r>
        <w:rPr/>
        <w:t>䁡䒥䢻슩╆杏捉睔쵫䓂潏㪿썰汰ㅇ偣潩믍쵭獩汕㐪걏啫䖩ꅊ乫쉄⑴⴬穳䫂獇⪡䝋卦춣㙯ㅯ㫂㧂ㅊ┦믂㶵憬手</w:t>
      </w:r>
      <w:r>
        <w:rPr/>
        <w:t>ⵓ</w:t>
      </w:r>
      <w:r>
        <w:rPr/>
        <w:t>쉊輰</w:t>
      </w:r>
      <w:r>
        <w:rPr/>
        <w:t>ꦏ</w:t>
      </w:r>
      <w:r>
        <w:rPr/>
        <w:t>䤺杤싎⭊숵䔻Ⓨ㩔㠽ㄷ輽☶梏没녭弴愊ꌭ冱숰㗂稵塎櫂穒⽌䵑㎮瘩䱌㫂䌲扭㥐彇⩷哎⮣墩窻坖㔻䍢䁮䗂</w:t>
      </w:r>
      <w:r>
        <w:rPr/>
        <w:t>ꗂ</w:t>
      </w:r>
      <w:r>
        <w:rPr/>
        <w:t>싍녂偯숣澥兎畀</w:t>
      </w:r>
      <w:r>
        <w:rPr/>
        <w:t>ⵉ</w:t>
      </w:r>
      <w:r>
        <w:rPr/>
        <w:t>婧쉦唱긵䱁穤쉖䖬値爩⍁攷擂妩㫂䠳쉥呉</w:t>
      </w:r>
      <w:r>
        <w:rPr/>
        <w:t>ꦿꤵ</w:t>
      </w:r>
      <w:r>
        <w:rPr/>
        <w:t>呄睚睁帮䥂뽃䵌昵녖⎥䅧兡慗습⤣瀲䷍쉘♖䉥廂䙶숸怤㶵礩䱡墮繬쉄쌪奴ㅢ戬捉䱂䘰淂㥅慎</w:t>
      </w:r>
      <w:r>
        <w:rPr/>
        <w:t>⠺</w:t>
      </w:r>
      <w:r>
        <w:rPr/>
        <w:t>䩴㉚쉗츽戻䐰挽㴺皩캵깷浅쉖䘽㤤㞻</w:t>
      </w:r>
      <w:r>
        <w:rPr/>
        <w:t>ⱥ</w:t>
      </w:r>
      <w:r>
        <w:rPr/>
        <w:t>奡ㅢ</w:t>
      </w:r>
      <w:r>
        <w:rPr/>
        <w:t>ꥉ</w:t>
      </w:r>
      <w:r>
        <w:rPr/>
        <w:t>怯╷㥕숬㖵╵쉹牘⭔䕆犣▩䙥㶏쉮塧䉫摠걯洲䐦僂噡硌穧㙈⧃땂杙㩹碏晑挱乳殥쉞䵭琤㨹戵坎땮숭䱍习慢硁砯杘弽轎⩯䑎</w:t>
      </w:r>
      <w:r>
        <w:rPr/>
        <w:t>ⵋ</w:t>
      </w:r>
      <w:r>
        <w:rPr/>
        <w:t>毎䵥汖汤乭</w:t>
      </w:r>
      <w:r>
        <w:rPr/>
        <w:t>⡾</w:t>
      </w:r>
      <w:r>
        <w:rPr/>
        <w:t>⼦䱍</w:t>
      </w:r>
      <w:r>
        <w:rPr/>
        <w:t>ⱟ</w:t>
      </w:r>
      <w:r>
        <w:rPr/>
        <w:t>㦩䝢娩喱䗂쉸ꅲ숸걹슩䌯繉䭯䌤쉒碿祶⩏╧</w:t>
      </w:r>
      <w:r>
        <w:rPr/>
        <w:t>ꤵ</w:t>
      </w:r>
      <w:r>
        <w:rPr/>
        <w:t>䒻쵵䐻숵걸䵰桡䵡倪</w:t>
      </w:r>
      <w:r>
        <w:rPr/>
        <w:t>⡥</w:t>
      </w:r>
      <w:r>
        <w:rPr/>
        <w:t>瘮嗎╍겮洪㗂겏汲楃쉲稫吪眰䎏</w:t>
      </w:r>
      <w:r>
        <w:rPr/>
        <w:t>⠤</w:t>
      </w:r>
      <w:r>
        <w:rPr/>
        <w:t>塒䅎啯䓂䠴汀쉖㥀瑸</w:t>
      </w:r>
      <w:r>
        <w:rPr/>
        <w:t>ⶥ</w:t>
      </w:r>
      <w:r>
        <w:rPr/>
        <w:t>扠◂⺱쉅䲏Ⓜ쌤灌믂〨㬸㏂祠</w:t>
      </w:r>
      <w:r>
        <w:rPr/>
        <w:t>ⱥ</w:t>
      </w:r>
      <w:r>
        <w:rPr/>
        <w:t>꺣彳</w:t>
      </w:r>
      <w:r>
        <w:rPr/>
        <w:t>ⵌ</w:t>
      </w:r>
      <w:r>
        <w:rPr/>
        <w:t>떏뭪㘬䢥䥵债⻂繲伲樲沣瀩</w:t>
      </w:r>
      <w:r>
        <w:rPr/>
        <w:t>ꗂ</w:t>
      </w:r>
      <w:r>
        <w:rPr/>
        <w:t>㙈쉉♓숷杠晔숣썡⥾䧂毂乥乺⒩ꅋ㨨劵癠で⾮䧂䱭ꄣ녺䗂쉖ꄣ䜷녲焣灎卤卥绍咮煯睈昷䁔䙬䕟氰㌭壂쉈㩎栻䐺</w:t>
      </w:r>
      <w:r>
        <w:rPr/>
        <w:t>⡀</w:t>
      </w:r>
      <w:r>
        <w:rPr/>
        <w:t>쉓丩晊</w:t>
      </w:r>
      <w:r>
        <w:rPr/>
        <w:t>ⷍ</w:t>
      </w:r>
      <w:r>
        <w:rPr/>
        <w:t>땎䩞㡄ꆘ硪슏췂灪傱⨨杯牷䩂咬轀繦⩆쉅契쉀栯幡併䠥칧乱䍹敯쉨䕟␱恇䑌썯撏</w:t>
      </w:r>
      <w:r>
        <w:rPr/>
        <w:t>꥟⍌</w:t>
      </w:r>
      <w:r>
        <w:rPr/>
        <w:t>䬴慵㘨갺獗⭩긬係浱中㕅欰吶睳㪘瀯㜯䥣㬪싂睯犘瑗氫쉤</w:t>
      </w:r>
      <w:r>
        <w:rPr/>
        <w:t>ⵙ</w:t>
      </w:r>
      <w:r>
        <w:rPr/>
        <w:t>圸㚣㒻걢긵恟㯂忍䃂炘쉈塬⽵␳䓂歞ꥠ䱹㉥䙆</w:t>
      </w:r>
      <w:r>
        <w:rPr/>
        <w:t>Ⱶ</w:t>
      </w:r>
      <w:r>
        <w:rPr/>
        <w:t>偎塡捏㘬㕖㐫辘〸䥄眤敵灙䨨䕸㕎㓂乾깊嘭别婉欷㉺桠く</w:t>
      </w:r>
      <w:r>
        <w:rPr/>
        <w:t>⠤</w:t>
      </w:r>
      <w:r>
        <w:rPr/>
        <w:t>瀥</w:t>
      </w:r>
      <w:r>
        <w:rPr/>
        <w:t>⢱</w:t>
      </w:r>
      <w:r>
        <w:rPr/>
        <w:t>捨䁟숷哂䵊싂潈繍쵑⼦</w:t>
      </w:r>
      <w:r>
        <w:rPr/>
        <w:t>ꔺ</w:t>
      </w:r>
      <w:r>
        <w:rPr/>
        <w:t>頪繈ꍫꎥ걐婹礶塟烂녒皿⑟☱ꌮ榩녰</w:t>
      </w:r>
      <w:r>
        <w:rPr/>
        <w:t>ⰰ</w:t>
      </w:r>
      <w:r>
        <w:rPr/>
        <w:t>쌫穴夽卨毂輺佾⥈普䖡伭㧂쉐㊱檘慺⤦⨯搵側</w:t>
      </w:r>
      <w:r>
        <w:rPr/>
        <w:t>⡡</w:t>
      </w:r>
      <w:r>
        <w:rPr/>
        <w:t>쉸晢㵠䗎곂愱쉵洰㶥で䥚剌洺彅佺噉ꄺ䈸꥘</w:t>
      </w:r>
      <w:r>
        <w:rPr/>
        <w:t>⡷</w:t>
      </w:r>
      <w:r>
        <w:rPr/>
        <w:t>䵤⬰太睊瑵Ⓜ䝗녒䁎佸ね䌊⩪劮䁢떥椮싂</w:t>
      </w:r>
      <w:r>
        <w:rPr/>
        <w:t>ⱷ</w:t>
      </w:r>
      <w:r>
        <w:rPr/>
        <w:t>椹쉗㟂怷⩒彖⽬䝠㠪仂扞뭋牴厣兞儷㬵廂㡱嫂創煋㖥椺쉱㭾䎩슿쉀潬劘㉖慦䩨䘤쵬䉉쉴뾘갰싂揃纻晉漽꤮䅸忍</w:t>
      </w:r>
      <w:r>
        <w:rPr/>
        <w:t>Ⱔ</w:t>
      </w:r>
      <w:r>
        <w:rPr/>
        <w:t>䉆㩃浕晍タ烂╢뭉⑀䡐슮⤶⍵㵋쉥⥪烂㑅楎⸦껃쉳憵⪘㇍싂䫂慃▏⼥に牫柂橅⩭刬쉌䃂㝦祊ꥶ煯䕶쉂䠽敨ꅠ䐭瑄穭楅쉡獤⹊灒⤶灲㑁氦窘彏숻扁</w:t>
      </w:r>
      <w:r>
        <w:rPr/>
        <w:t>꤯</w:t>
      </w:r>
      <w:r>
        <w:rPr/>
        <w:t>䉱⍔䕡牉溩⫂♅偞繧ね䍪塎倷轓쉶䬺祹噌塵녊㬸汴ꥷ潦䅑㈪䀩剾⸭⫂㬱囂去⪵梱䈮懂</w:t>
      </w:r>
      <w:r>
        <w:rPr/>
        <w:t>⠭</w:t>
      </w:r>
      <w:r>
        <w:rPr/>
        <w:t>쉧埂䡷爫榩</w:t>
      </w:r>
      <w:r>
        <w:rPr/>
        <w:t>ⱞ</w:t>
      </w:r>
      <w:r>
        <w:rPr/>
        <w:t>穃⑱壂斻䝥潨㡷㦥湭呟㐶</w:t>
      </w:r>
      <w:r>
        <w:rPr/>
        <w:t>꧂⩸</w:t>
      </w:r>
      <w:r>
        <w:rPr/>
        <w:t>繩漷⬣漽槂神捑칐执쉓稰뭲뭑♲皱싎㕞壂獖琯愪婘佟㙙䱬⹐捹慷䫂㑵䕠숴숹㥸刺쉡䬷겱丳쉚䰤쉡溩氪ㆩと顴䑹슩潴쉫노珂睞繢䥐㑥</w:t>
      </w:r>
      <w:r>
        <w:rPr/>
        <w:t>ꔻ</w:t>
      </w:r>
      <w:r>
        <w:rPr/>
        <w:t>숻䈽⮩ꥦ慫㈬⩬㋂Ⓜ</w:t>
      </w:r>
      <w:r>
        <w:rPr/>
        <w:t>Ⱟ</w:t>
      </w:r>
      <w:r>
        <w:rPr/>
        <w:t>弪狂嘥〥帽㤷頫䐱깲㉊⑌煇⻂㴴㷂瀤睎甤䍑쉞瑩氳㢏㘪숽妘教癘믂煭㐫皩佑並䉴䅋쉏桮溻敢圻橡⑾䔩繯焪숱⸬䴯窩洸碩浦</w:t>
      </w:r>
      <w:r>
        <w:rPr/>
        <w:t>ꗂ</w:t>
      </w:r>
      <w:r>
        <w:rPr/>
        <w:t>䜽㉥☭䉊䍖硃싂㕙か擂㎱쏎䩺硒䩔⩯䛂쉾䈽쉯桑♥坉穾硳ㅎ췂㫂昭嘪䔲ꍦ䙭</w:t>
      </w:r>
      <w:r>
        <w:rPr/>
        <w:t>ꔣ</w:t>
      </w:r>
      <w:r>
        <w:rPr/>
        <w:t>縭⯎㍱歓ꥦ싂佱頪渳쉗┻ꅌ着扎⼦凂婴㬪</w:t>
      </w:r>
      <w:r>
        <w:rPr/>
        <w:t>⠣Ⱛ</w:t>
      </w:r>
      <w:r>
        <w:rPr/>
        <w:t>竂煦稲刭䭘慪佮揂㭄汹</w:t>
      </w:r>
      <w:r>
        <w:rPr/>
        <w:t>ⱎ</w:t>
      </w:r>
      <w:r>
        <w:rPr/>
        <w:t>䩀⍇毂枡嚬獨㩗圸䵌⭆䙪呠暮⥅促⨴㤴䉦故溣⩘녹㏃楉⸰䔯</w:t>
      </w:r>
      <w:r>
        <w:rPr/>
        <w:t>ⲻⱓ</w:t>
      </w:r>
      <w:r>
        <w:rPr/>
        <w:t>슬⩙妩繏㐬敘㝟쉶䱙쌵䲘㉪繑쉰焻太煒煱繑潟꧎</w:t>
      </w:r>
      <w:r>
        <w:rPr/>
        <w:t>ꗂ</w:t>
      </w:r>
      <w:r>
        <w:rPr/>
        <w:t>썱뽯䅔桞㈸깘潅挻湴</w:t>
      </w:r>
      <w:r>
        <w:rPr/>
        <w:t>ꕌ</w:t>
      </w:r>
      <w:r>
        <w:rPr/>
        <w:t>㴬啲숵싂⨬ꆩ싂䲱䫂焪㟂</w:t>
      </w:r>
      <w:r>
        <w:rPr/>
        <w:t>ꦬ</w:t>
      </w:r>
      <w:r>
        <w:rPr/>
        <w:t>슡兓橹爭氩顲夷硙⨫坬칊凂⤷䑏⽠</w:t>
      </w:r>
      <w:r>
        <w:rPr/>
        <w:t>ꔺ</w:t>
      </w:r>
      <w:r>
        <w:rPr/>
        <w:t>䵺슡쉱㩵㙞ㅞ㡂곂汘</w:t>
      </w:r>
      <w:r>
        <w:rPr/>
        <w:t>ꔨ╎ꕶ</w:t>
      </w:r>
      <w:r>
        <w:rPr/>
        <w:t>䌭樯橕䊻车睌睨帺椤☥㝌〲涵칖䱨灖甮</w:t>
      </w:r>
      <w:r>
        <w:rPr/>
        <w:t>ꕔ</w:t>
      </w:r>
      <w:r>
        <w:rPr/>
        <w:t>焪吹愻䟂䈣摐焲㉸⦣䮻䵗塊䷂僂祪깙㢻䵀硟▏砦サ쉋⤻⼹</w:t>
      </w:r>
      <w:r>
        <w:rPr/>
        <w:t>ꥐ</w:t>
      </w:r>
      <w:r>
        <w:rPr/>
        <w:t>弩搭䪡愊滂긩噳颣⼪栭㖏睃ㄪ뽖쉤쉍㙟쉺㮩䁓没輣⭦祤슥㴽瀪捈♖洯瞘刽犬㜣숴㡦捳㭓⫍땅櫂썐渴䒩◂桊彋䁳刴剦㕟</w:t>
      </w:r>
      <w:r>
        <w:rPr/>
        <w:t>ꕳ</w:t>
      </w:r>
      <w:r>
        <w:rPr/>
        <w:t>獧▮㢩</w:t>
      </w:r>
      <w:r>
        <w:rPr/>
        <w:t>ⵒ</w:t>
      </w:r>
      <w:r>
        <w:rPr/>
        <w:t>㙏瑗户礪</w:t>
      </w:r>
      <w:r>
        <w:rPr/>
        <w:t>ꤺ⭋</w:t>
      </w:r>
      <w:r>
        <w:rPr/>
        <w:t>칢欣쉵╓呁佴숮頸췂ꥠ協晍灚䙣쉣뽒㑭䍶毂䗍</w:t>
      </w:r>
      <w:r>
        <w:rPr/>
        <w:t>Ⱘ</w:t>
      </w:r>
      <w:r>
        <w:rPr/>
        <w:t>ㆱ㨸煫䪥迂䕍氤桡瑯恃</w:t>
      </w:r>
      <w:r>
        <w:rPr/>
        <w:t>ꤱ</w:t>
      </w:r>
      <w:r>
        <w:rPr/>
        <w:t>ꌫ求噟⒩㑞쉐쉳畵塕䡨㙰䚘싎䐩偤⽖㕴壂슩</w:t>
      </w:r>
      <w:r>
        <w:rPr/>
        <w:t>꤭</w:t>
      </w:r>
      <w:r>
        <w:rPr/>
        <w:t>ꎿ䁏刲弮参桀㬨卬</w:t>
      </w:r>
      <w:r>
        <w:rPr/>
        <w:t>ⵂ</w:t>
      </w:r>
      <w:r>
        <w:rPr/>
        <w:t>剰㪵㈮③䕖쉤啧㡳扷灦炥凂쉆㤯쉧楔㎱㞩䩯⧃쉚뭟녪겱捉</w:t>
      </w:r>
      <w:r>
        <w:rPr/>
        <w:t>ꕑ</w:t>
      </w:r>
      <w:r>
        <w:rPr/>
        <w:t>䅇䷂慐瑭넹긳矂婵㦥⎱焰改煍갽숪嗂╵坕㡬䨪幄䆡ㅍ䮘廂噕</w:t>
      </w:r>
      <w:r>
        <w:rPr/>
        <w:t>ⱊ</w:t>
      </w:r>
      <w:r>
        <w:rPr/>
        <w:t>䨳</w:t>
      </w:r>
      <w:r>
        <w:rPr/>
        <w:t>ⵐ</w:t>
      </w:r>
      <w:r>
        <w:rPr/>
        <w:t>ꥡ飂梻櫂傘䍸潄◃櫂摥敍䰽ꍱ쉓ㅑ䡏沣</w:t>
      </w:r>
      <w:r>
        <w:rPr/>
        <w:t>ⱟ</w:t>
      </w:r>
      <w:r>
        <w:rPr/>
        <w:t>따ㅍ⩥幬䟂</w:t>
      </w:r>
      <w:r>
        <w:rPr/>
        <w:t>ꤹ</w:t>
      </w:r>
      <w:r>
        <w:rPr/>
        <w:t>녑䕧愷묣幆싂灚╵㝡典䗂煁뽟堥唭⩵偾쎬廂䙫祒⥞겘♑쉱印쉱⩃뽦廂뼪托⩑甤䈤轒쉊⑧㎥穮⥃湦㊣渭在喣幬㔱潞穎洦癔㙴㙰ㄷ娸湂쉄勂䣂䱣뭵</w:t>
      </w:r>
      <w:r>
        <w:rPr/>
        <w:t>Ɽ</w:t>
      </w:r>
      <w:r>
        <w:rPr/>
        <w:t>䤣䦘昤㉘愤桎塚㉴㬲ꅤ挦㵗</w:t>
      </w:r>
      <w:r>
        <w:rPr/>
        <w:t>ⵞ</w:t>
      </w:r>
      <w:r>
        <w:rPr/>
        <w:t>猯⑶䉟牗쉂⸶怲䳂슿⿎湣䡁㦣㞥怫㴷䔬깘坟쉰⑋䶬汩썺輥쉀㥅슩㉸䬮䐩碱癚椷婭㕌辱儺歇共⻂㑥ꥬ㕘弦圥䇂浉佅牰㶮⍰꥔싂칺杁䰸♣⍂扗㉤湞偟ꥨ</w:t>
      </w:r>
      <w:r>
        <w:rPr/>
        <w:t>ꤷ</w:t>
      </w:r>
      <w:r>
        <w:rPr/>
        <w:t>숫쉨湖䱔漴串췎嗂入䲻䈱敺晵땃쵾恗ꌬ쉏癲圪狂輶㡵响쉋슮种咿癀夽湅⾬僎漻㕢㥾녗╥瑞ꎵ剾㨭婗礣⍶憡⫂穾㙰㷂⩌䱂促干뽊╵橳㍪輻뽀奈쉯</w:t>
      </w:r>
      <w:r>
        <w:rPr/>
        <w:t>꧂</w:t>
      </w:r>
      <w:r>
        <w:rPr/>
        <w:t>報슡</w:t>
      </w:r>
      <w:r>
        <w:rPr/>
        <w:t>⡰⡬</w:t>
      </w:r>
      <w:r>
        <w:rPr/>
        <w:t>䮩⺣</w:t>
      </w:r>
      <w:r>
        <w:rPr/>
        <w:t>ⱞ</w:t>
      </w:r>
      <w:r>
        <w:rPr/>
        <w:t>輨勂䷂䷎㡹歺係㜯땄矂</w:t>
      </w:r>
      <w:r>
        <w:rPr/>
        <w:t>ꥏꕂ</w:t>
      </w:r>
      <w:r>
        <w:rPr/>
        <w:t>습扸䬪쉠圮䟂䩎瀸㴮燂숪㛂縷祠慕</w:t>
      </w:r>
      <w:r>
        <w:rPr/>
        <w:t>ⱍ</w:t>
      </w:r>
      <w:r>
        <w:rPr/>
        <w:t>䚬䨦噇칂敲涥싂䙳싂쉭䜱⼲溵</w:t>
      </w:r>
      <w:r>
        <w:rPr/>
        <w:t>⡧</w:t>
      </w:r>
      <w:r>
        <w:rPr/>
        <w:t>뭸꺻圩曂刳毃</w:t>
      </w:r>
      <w:r>
        <w:rPr/>
        <w:t>ⵅ</w:t>
      </w:r>
      <w:r>
        <w:rPr/>
        <w:t>天㍱䕢〲䡮浆䑃ꅀ杖♊䈽剃⩨縤쵨</w:t>
      </w:r>
      <w:r>
        <w:rPr/>
        <w:t>⠱</w:t>
      </w:r>
      <w:r>
        <w:rPr/>
        <w:t>䉭涩쉦僂ꏂ㓂</w:t>
      </w:r>
      <w:r>
        <w:rPr/>
        <w:t>꧂</w:t>
      </w:r>
      <w:r>
        <w:rPr/>
        <w:t>礳頵楌轳䛃쉨兴긤㑰䈪㯍竃숲㧂泂㯂䋂깨곍㡑䤪涣㝍䬰振摀硤个瘸牁昊⵾⩯梡繆稪㛂㑈汪슩庣⫂숸塡㙬쉎쉒쉀㤪汥</w:t>
      </w:r>
      <w:r>
        <w:rPr/>
        <w:t>⡢</w:t>
      </w:r>
      <w:r>
        <w:rPr/>
        <w:t>枏㩯㝔彙䑁쉮숻뽂캿묯夫쉦斬컃춬뽧䰪丬偓숣</w:t>
      </w:r>
      <w:r>
        <w:rPr/>
        <w:t>⡚</w:t>
      </w:r>
      <w:r>
        <w:rPr/>
        <w:t>㜸</w:t>
      </w:r>
      <w:r>
        <w:rPr/>
        <w:t>ꦡ</w:t>
      </w:r>
      <w:r>
        <w:rPr/>
        <w:t>䈫娴⏂乏杮䞥硵瑎㥃䃂煍業㥄漹녤堳슥ㅺ⸴皵숭⑤♓녯䁭剭쎡榿껂쉦썹㘺㭌傮潱䵩쉤輫싂䁞灗쉺♃飂</w:t>
      </w:r>
      <w:r>
        <w:rPr/>
        <w:t>ꥏ</w:t>
      </w:r>
      <w:r>
        <w:rPr/>
        <w:t>栬䱫⬸䊡媩䍬煘磂⭗䀦䱩僂</w:t>
      </w:r>
      <w:r>
        <w:rPr/>
        <w:t>꧂</w:t>
      </w:r>
      <w:r>
        <w:rPr/>
        <w:t>㕥癣歶䥁䖱ꌦ㭋䑷⾘桶牖楥⤸䠷卞</w:t>
      </w:r>
      <w:r>
        <w:rPr/>
        <w:t>ⵅ</w:t>
      </w:r>
      <w:r>
        <w:rPr/>
        <w:t>〩㒣礱</w:t>
      </w:r>
      <w:r>
        <w:rPr/>
        <w:t>Ⲭ</w:t>
      </w:r>
      <w:r>
        <w:rPr/>
        <w:t>愤悥倩倷䙪忂㫂</w:t>
      </w:r>
      <w:r>
        <w:rPr/>
        <w:t>ⱂ╍</w:t>
      </w:r>
      <w:r>
        <w:rPr/>
        <w:t>捵</w:t>
      </w:r>
      <w:r>
        <w:rPr/>
        <w:t>ꤸ</w:t>
      </w:r>
      <w:r>
        <w:rPr/>
        <w:t>偪呧⎩⤭欴䝡橕啘䉧冻昬乃䙶</w:t>
      </w:r>
      <w:r>
        <w:rPr/>
        <w:t>ⴤ</w:t>
      </w:r>
      <w:r>
        <w:rPr/>
        <w:t>ꥎⵢ</w:t>
      </w:r>
      <w:r>
        <w:rPr/>
        <w:t>奦橖剮異뮏⩤噕䶘䑮䡂㕇桗ꍺ츮䭥扷佳䀬땑皬㍷棂䭖</w:t>
      </w:r>
      <w:r>
        <w:rPr/>
        <w:t>Ⱳ</w:t>
      </w:r>
      <w:r>
        <w:rPr/>
        <w:t>쏂番曂穥ォ䌵쉉䁞䄻㊩瘷稨愯깤䉂</w:t>
      </w:r>
      <w:r>
        <w:rPr/>
        <w:t>ⶩ</w:t>
      </w:r>
      <w:r>
        <w:rPr/>
        <w:t>湍瑕楏䓂갥䡮㪿䠴徘湦潁충䅴劥廂싂싂竂玣⍱⹞䳂礥䙯⼭녮⽖正뾥ꅏ㘦挭桫녣뭲</w:t>
      </w:r>
      <w:r>
        <w:rPr/>
        <w:t>Ȿ⌣</w:t>
      </w:r>
      <w:r>
        <w:rPr/>
        <w:t>塙干슡㦏㢬⒩</w:t>
      </w:r>
      <w:r>
        <w:rPr/>
        <w:t>⡭</w:t>
      </w:r>
      <w:r>
        <w:rPr/>
        <w:t>火䍡唱朣䦮숤숩䩲⑚迂嚩彄お䕈佧䩲깢䎩╀獠⎣确㑥㈨㕡쉴眪䪱湅牖쉴田걪噙塓欰㓂稭䅇</w:t>
      </w:r>
      <w:r>
        <w:rPr/>
        <w:t>ꦵ</w:t>
      </w:r>
      <w:r>
        <w:rPr/>
        <w:t>ꆻ슱狂⫂ꆱ䁱ㅓ╬쉲總为恾颬汉쉐ꍮ뾬㚩敗ꅂ烂䡩뽄䱃繏砯㕗곂撩畧牓嗂땥水㍓皿䦣㉐猯싂㵓䰹䍧䭾썍</w:t>
      </w:r>
      <w:r>
        <w:rPr/>
        <w:t>⢱</w:t>
      </w:r>
      <w:r>
        <w:rPr/>
        <w:t>物䉹䙠ꥴ䢣⪩庡㠻忍䍊</w:t>
      </w:r>
      <w:r>
        <w:rPr/>
        <w:t>ꖘ</w:t>
      </w:r>
      <w:r>
        <w:rPr/>
        <w:t>矂䝖</w:t>
      </w:r>
      <w:r>
        <w:rPr/>
        <w:t>ꤩ⩠</w:t>
      </w:r>
      <w:r>
        <w:rPr/>
        <w:t>沬䰺顱㦩乑沱㍤息꥙⸲槂洹涿㉍啒⪬坴槍</w:t>
      </w:r>
      <w:r>
        <w:rPr/>
        <w:t>ꔽ</w:t>
      </w:r>
      <w:r>
        <w:rPr/>
        <w:t>슬澬帽䡡쉚㏂轚坹タ䟂伣繠⩷煶獦⤣總母焷썗㒏杵呋塆쉵쉤牆䡤児䱭견愬╒</w:t>
      </w:r>
      <w:r>
        <w:rPr/>
        <w:t>ⱃ</w:t>
      </w:r>
      <w:r>
        <w:rPr/>
        <w:t>딥俍婡灔禱卺㑙⭉乩䝁⥎㙴䵮䁇䕠䋃</w:t>
      </w:r>
      <w:r>
        <w:rPr/>
        <w:t>ꤱ</w:t>
      </w:r>
      <w:r>
        <w:rPr/>
        <w:t>㘰杬啐⼴杷搳쉵畐殡昣煦䤺㐺牀</w:t>
      </w:r>
      <w:r>
        <w:rPr/>
        <w:t>ⱶ</w:t>
      </w:r>
      <w:r>
        <w:rPr/>
        <w:t>䆻共䵺䂬塑㦩偓녵榻囂㍸䰹庘䙅憣畲皡숻⑆⩓娯浪쉑顨㬭㈩쵺쉳ㅆ♏㆘썣⥆儬쉹⩒偟ꥬ浘帤㘴쉺⩡潊颣䍘숽쉭咡儹쉺䩌</w:t>
      </w:r>
      <w:r>
        <w:rPr/>
        <w:t>ⱒ</w:t>
      </w:r>
      <w:r>
        <w:rPr/>
        <w:t>棂</w:t>
      </w:r>
      <w:r>
        <w:rPr/>
        <w:t>⠣</w:t>
      </w:r>
      <w:r>
        <w:rPr/>
        <w:t>䉢戬媱䋎㝩䑌㩞䕟潩顊숶僂轮嫂湉⾣뽷晖顅頪揂숭瑩㩶㍕䕱☻⨨쏂</w:t>
      </w:r>
      <w:r>
        <w:rPr/>
        <w:t>Ɒ</w:t>
      </w:r>
      <w:r>
        <w:rPr/>
        <w:t>湯幑⩤楎䝒㕊敌⍅갊當걹숴숪攬纥䳂⮣獵硗⨳戯</w:t>
      </w:r>
      <w:r>
        <w:rPr/>
        <w:t>ⱨ</w:t>
      </w:r>
      <w:r>
        <w:rPr/>
        <w:t>洤株⩢灮獚㚵㴦䌽捪坌⹴渽⚿婞걮</w:t>
      </w:r>
      <w:r>
        <w:rPr/>
        <w:t>Ɒ</w:t>
      </w:r>
      <w:r>
        <w:rPr/>
        <w:t>偟䳂车껂熣䱉㝗棂싂㟃揂楬쉓堰卐쉆劘湷녟ヂ厥쉐牴歒</w:t>
      </w:r>
      <w:r>
        <w:rPr/>
        <w:t>꧂</w:t>
      </w:r>
      <w:r>
        <w:rPr/>
        <w:t>㉟㝎슣걎</w:t>
      </w:r>
      <w:r>
        <w:rPr/>
        <w:t>ꔱ</w:t>
      </w:r>
      <w:r>
        <w:rPr/>
        <w:t>海䁷甶╇䵖㴰湈繒⹁䍅⼨㈳쉳摺奦姂ꥹ毂奘㥶䅟乞䵠⽹癀⩈㵩囂碩縤暻怷⎘䏂</w:t>
      </w:r>
      <w:r>
        <w:rPr/>
        <w:t>⢡⌨</w:t>
      </w:r>
      <w:r>
        <w:rPr/>
        <w:t>乔㥦測轲べ丮束</w:t>
      </w:r>
      <w:r>
        <w:rPr/>
        <w:t>⠭</w:t>
      </w:r>
      <w:r>
        <w:rPr/>
        <w:t>쉃呭帥㠥㝞櫂䍑䇂稶슣浑㩪◎硐䶿塚瑦扇䔦땪乺堣</w:t>
      </w:r>
      <w:r>
        <w:rPr/>
        <w:t>ꥉ</w:t>
      </w:r>
      <w:r>
        <w:rPr/>
        <w:t>䁉縹嘪놩卮쉟癈壂⍠⩮嗂ꏂ캿⹸䍧乣留猩쉆䍤싂ꥩ㌻숬礳歞托杍⑄쉮哂復潘䍔所獪瀻쉖㣂⫂䯍⽋⽂摌㉸挩噌烂産숷ꅮ珍㩤碻㑀䲬䰹⽱㭲</w:t>
      </w:r>
      <w:r>
        <w:rPr/>
        <w:t>꥓</w:t>
      </w:r>
      <w:r>
        <w:rPr/>
        <w:t>故</w:t>
      </w:r>
      <w:r>
        <w:rPr/>
        <w:t>ꥒ</w:t>
      </w:r>
      <w:r>
        <w:rPr/>
        <w:t>汴쉍硉瓂瑆䩄땠뽠玻쉫浠睥㩁쉹⾻䘬䭒噶⭊湪츷⍋㯂䝯䁙嘪畾⏎瑈╸㤭椹䔰䅂兕輳顢䘩娵浉ㅾ⪏娴㈦㑆䲻ㄹ긣뇂䭧汪假摺ㄵ璘쉱ꍓ婾뭤捃杞㓂⩨㌪㕚㒘쉇瑂⥐⿂正十慉僎楙♃猶圴眣⭓╔炮攷扆飂㚿싂焥쉫쉨㞣䳃楈</w:t>
      </w:r>
      <w:r>
        <w:rPr/>
        <w:t>ꤹ</w:t>
      </w:r>
      <w:r>
        <w:rPr/>
        <w:t>쎩㴴漥㥓䐦㬲ꆩ츽쵥塓컂煬摙뽶⩄砨䅊㟂参炿䴣</w:t>
      </w:r>
      <w:r>
        <w:rPr/>
        <w:t>ꥀ</w:t>
      </w:r>
      <w:r>
        <w:rPr/>
        <w:t>椩浶䨮塳佺潅瑕硎㍄歅壂䙋頬녚燂䜽캵額⨯湔顴㇂䔶䠷打☺⼣弣浸땞쉢☯◍╨㡒䒘㤥瀰땶뽷䐬길塠吲㎬ꍃ嘨呟</w:t>
      </w:r>
      <w:r>
        <w:rPr/>
        <w:t>⣂ⱐ</w:t>
      </w:r>
      <w:r>
        <w:rPr/>
        <w:t>夻싂넦冘</w:t>
      </w:r>
      <w:r>
        <w:rPr/>
        <w:t>Ⱬ</w:t>
      </w:r>
      <w:r>
        <w:rPr/>
        <w:t>쉭㢬窡㍀䙳</w:t>
      </w:r>
      <w:r>
        <w:rPr/>
        <w:t>ꦏ</w:t>
      </w:r>
      <w:r>
        <w:rPr/>
        <w:t>⽵溡䀮呅ꍺ灳췂坁傱湌兗䩔싂㙬⩓념㊮쎻</w:t>
      </w:r>
      <w:r>
        <w:rPr/>
        <w:t>ꗂ</w:t>
      </w:r>
      <w:r>
        <w:rPr/>
        <w:t>杳昩壂ꅋ쉚ꌵ夭䶱뽅㡱佃숻前湫칉㴭塐싍</w:t>
      </w:r>
      <w:r>
        <w:rPr/>
        <w:t>ꥁ</w:t>
      </w:r>
      <w:r>
        <w:rPr/>
        <w:t>拂⪵땣假䭀獶徏</w:t>
      </w:r>
      <w:r>
        <w:rPr/>
        <w:t>ⱐ</w:t>
      </w:r>
      <w:r>
        <w:rPr/>
        <w:t>゘걟</w:t>
      </w:r>
      <w:r>
        <w:rPr/>
        <w:t>ⱖ</w:t>
      </w:r>
      <w:r>
        <w:rPr/>
        <w:t>奦獬㯍獕ꍃ</w:t>
      </w:r>
      <w:r>
        <w:rPr/>
        <w:t>⣎</w:t>
      </w:r>
      <w:r>
        <w:rPr/>
        <w:t>爲슩⩰惂輣彁媿睫㙕氬땈뭍ㅭ┱㟂祀䳂焪僂乺摾剭媏⤰쉑㊬䡗坟⨹䌱へ㒬慑恑呭</w:t>
      </w:r>
      <w:r>
        <w:rPr/>
        <w:t>ⵟ</w:t>
      </w:r>
      <w:r>
        <w:rPr/>
        <w:t>祴祸⎮杓橏⩎䨥奇</w:t>
      </w:r>
      <w:r>
        <w:rPr/>
        <w:t>꧂</w:t>
      </w:r>
      <w:r>
        <w:rPr/>
        <w:t>礱攱</w:t>
      </w:r>
      <w:r>
        <w:rPr/>
        <w:t>ꕞ</w:t>
      </w:r>
      <w:r>
        <w:rPr/>
        <w:t>⼷䉌爲⬦䈵숱♲捗⽡䉒䟍䵒本顆浕숺꥗䑹념恋漤毂瑘땢兓㡯瀵㨣㥣숽ꄽ獆婣숨䥡䆘䘯㨹砸㝮㥐灱剔쌊䙴㢡䀺甤勃塕㞻◂盂浟</w:t>
      </w:r>
      <w:r>
        <w:rPr/>
        <w:t>Ᵽ♶</w:t>
      </w:r>
      <w:r>
        <w:rPr/>
        <w:t>奨煪䤵娪⛂橋旂</w:t>
      </w:r>
      <w:r>
        <w:rPr/>
        <w:t>⡎</w:t>
      </w:r>
      <w:r>
        <w:rPr/>
        <w:t>䴳뾮偕</w:t>
      </w:r>
      <w:r>
        <w:rPr/>
        <w:t>ⱳ</w:t>
      </w:r>
      <w:r>
        <w:rPr/>
        <w:t>种쉏湰갭㡡恟⭣晑礪쉗⫍繅ꅮ䡟</w:t>
      </w:r>
      <w:r>
        <w:rPr/>
        <w:t>ꥏ</w:t>
      </w:r>
      <w:r>
        <w:rPr/>
        <w:t>䡦飂⵾쉨含畯⼩煸漯坒숰扥뭄吪俍곂睯㍦檏㭎䯎牨癃撥稳䠸ㅨ</w:t>
      </w:r>
      <w:r>
        <w:rPr/>
        <w:t>꧃</w:t>
      </w:r>
      <w:r>
        <w:rPr/>
        <w:t>坊瑗슻숱╲䄮盂潸쵄㔴睉ꇍ⹁瑕숬琯䌹恺⩯㭈◂㜥</w:t>
      </w:r>
      <w:r>
        <w:rPr/>
        <w:t>ꤨ</w:t>
      </w:r>
      <w:r>
        <w:rPr/>
        <w:t>碩⻂</w:t>
      </w:r>
      <w:r>
        <w:rPr/>
        <w:t>Ⱚ</w:t>
      </w:r>
      <w:r>
        <w:rPr/>
        <w:t>䅏䐷숤</w:t>
      </w:r>
      <w:r>
        <w:rPr/>
        <w:t>ꥍ</w:t>
      </w:r>
      <w:r>
        <w:rPr/>
        <w:t>ꅔ癸슘㥉湏뗂夵쉮㘫佱䠽卂䤲辿欫㑧䙔顖顣员瘨녟橩⽌攦橠ꄪⓂ橵䝖䱶䰨⸶⽯</w:t>
      </w:r>
      <w:r>
        <w:rPr/>
        <w:t>ꕖⓂ</w:t>
      </w:r>
      <w:r>
        <w:rPr/>
        <w:t>灈숭洲奲⭈牯圬㠳䡅깙樴竂췂㴩녨␮쉓칾⸹僂㠸⥕湟偐祉쉎䦬䈭슥奓剹焴儫㧂썙ㄽ䥞毂㷂澘뼱쉘濂㤴㠰睲呤〉啥쉾噖珂㶩㵩</w:t>
      </w:r>
      <w:r>
        <w:rPr/>
        <w:t>ꥃ</w:t>
      </w:r>
      <w:r>
        <w:rPr/>
        <w:t>춘癨䷂墻㉞歗ꏂ坢쉆挪㐮㓎⭓碩䙃⏍䳂</w:t>
      </w:r>
      <w:r>
        <w:rPr/>
        <w:t>⠫</w:t>
      </w:r>
      <w:r>
        <w:rPr/>
        <w:t>攥䲮쉯炩轍伻慞녅創杵啷㈥神</w:t>
      </w:r>
      <w:r>
        <w:rPr/>
        <w:t>ꕑ</w:t>
      </w:r>
      <w:r>
        <w:rPr/>
        <w:t>棂晥⩃歊燂</w:t>
      </w:r>
      <w:r>
        <w:rPr/>
        <w:t>ꕖ</w:t>
      </w:r>
      <w:r>
        <w:rPr/>
        <w:t>祏参ꥢ쉞쌹⨴숶㕺㍺急䛂䙅冘撩췂㉕妩顊뭖乣桢琹㭷瀯칰剪瀣䥨㑇涿㩟䅇滂夥䑁睑旂⦏쉎愽㡩촷楯畑权</w:t>
      </w:r>
      <w:r>
        <w:rPr/>
        <w:t>ꕹ</w:t>
      </w:r>
      <w:r>
        <w:rPr/>
        <w:t>䯂㭃☻奶⽇숵</w:t>
      </w:r>
      <w:r>
        <w:rPr/>
        <w:t>ꤷ</w:t>
      </w:r>
      <w:r>
        <w:rPr/>
        <w:t>칟琬䨫䐯䕪捗䐹ꅨ淂祤㙇㛂枮嘰슡听参燃洷䟂愻硎㥆</w:t>
      </w:r>
      <w:r>
        <w:rPr/>
        <w:t>꧂</w:t>
      </w:r>
      <w:r>
        <w:rPr/>
        <w:t>㙲檱㍮쉳䥀び䖩㕱獅榩爩䢮噟励㗂ꍘ䑲㇂迂䨺杁喣⑯䝹䍤甩楧ㅠ숯⎏愳쉠㋂䂩秂户瀲敗⨫␨</w:t>
      </w:r>
      <w:r>
        <w:rPr/>
        <w:t>ⶣ</w:t>
      </w:r>
      <w:r>
        <w:rPr/>
        <w:t>㐪䍌☲뮬䑥㫂◃쉾勂껂㵕堹摚瓎쉭ꍲ㙵㙁㇂怪</w:t>
      </w:r>
      <w:r>
        <w:rPr/>
        <w:t>ꗎ</w:t>
      </w:r>
      <w:r>
        <w:rPr/>
        <w:t>幞숲땥轏愯㖘哂轾呪숲⽙⌣쵅仂♰␱⿍煁㷂묩物캩ꅪ쉍㑉䨸獳䑃䍎兪剥㒵ꍲ剢媏弲嘥倣䱊喣獳䠪䵠飂⺿䀦쉖潑婗猥昻⪵㕊䝐㏂㛂䅔睯⸶⽟煊䙤䊱</w:t>
      </w:r>
      <w:r>
        <w:rPr/>
        <w:t>⡸</w:t>
      </w:r>
      <w:r>
        <w:rPr/>
        <w:t>ⵏ</w:t>
      </w:r>
      <w:r>
        <w:rPr/>
        <w:t>ꆏ啱쉲♱獬䠰䬵廂</w:t>
      </w:r>
      <w:r>
        <w:rPr/>
        <w:t>ⴴ</w:t>
      </w:r>
      <w:r>
        <w:rPr/>
        <w:t>縪婮䡭싎갭㤣兾輪╷囂刹㩗╞숬潕</w:t>
      </w:r>
      <w:r>
        <w:rPr/>
        <w:t>ⵉ</w:t>
      </w:r>
      <w:r>
        <w:rPr/>
        <w:t>樨福掿倯恋㥎狂䷍㪩䊬䫂⿂凂㙁昤</w:t>
      </w:r>
      <w:r>
        <w:rPr/>
        <w:t>ⱷ</w:t>
      </w:r>
      <w:r>
        <w:rPr/>
        <w:t>敱</w:t>
      </w:r>
      <w:r>
        <w:rPr/>
        <w:t>ꖏ</w:t>
      </w:r>
      <w:r>
        <w:rPr/>
        <w:t>쌹␫䥄乺뽓厩♓治칶塅幟녰灥戸⭄㵨坑䋂捤轢␬</w:t>
      </w:r>
      <w:r>
        <w:rPr/>
        <w:t>ꥀ</w:t>
      </w:r>
      <w:r>
        <w:rPr/>
        <w:t>싂⍶瀫䕯녶⿃슬숽슮牯㝃娥䝢痂쵒쉭嘊숻⌰煺䥢䬥넨ꍚ契쌣▵⍄瑮⼬䭩燂圯⽊囂璬</w:t>
      </w:r>
      <w:r>
        <w:rPr/>
        <w:t>ⷃ</w:t>
      </w:r>
      <w:r>
        <w:rPr/>
        <w:t>㥣䡊㈸凂䍎䖥㣍⩰䑲슬⹥䪵♦繃⒘⹉▘뭁砣숺⪏땒⽏㭶滂犡슬乺䠺圪儰⒬琶걢祴ㄱ璿睢睞栴㯂䞿琭</w:t>
      </w:r>
      <w:r>
        <w:rPr/>
        <w:t>ꥊ</w:t>
      </w:r>
      <w:r>
        <w:rPr/>
        <w:t>䜭帲쉄⪩♦⑩㕉午㡫⩐┱쵰祩䮣呈⑞㬽</w:t>
      </w:r>
      <w:r>
        <w:rPr/>
        <w:t>ꔲ♳</w:t>
      </w:r>
      <w:r>
        <w:rPr/>
        <w:t>㌦쉬㝪彬涣㡑啀慕쉺걦</w:t>
      </w:r>
      <w:r>
        <w:rPr/>
        <w:t>Ⳃ♑</w:t>
      </w:r>
      <w:r>
        <w:rPr/>
        <w:t>쉥䔮</w:t>
      </w:r>
      <w:r>
        <w:rPr/>
        <w:t>Ⱓ</w:t>
      </w:r>
      <w:r>
        <w:rPr/>
        <w:t>恣晬氹</w:t>
      </w:r>
      <w:r>
        <w:rPr/>
        <w:t>⡧</w:t>
      </w:r>
      <w:r>
        <w:rPr/>
        <w:t>啈䲥</w:t>
      </w:r>
      <w:r>
        <w:rPr/>
        <w:t>ꤤ</w:t>
      </w:r>
      <w:r>
        <w:rPr/>
        <w:t>쉀倪</w:t>
      </w:r>
      <w:r>
        <w:rPr/>
        <w:t>ꥁ</w:t>
      </w:r>
      <w:r>
        <w:rPr/>
        <w:t>䀵㩎ㅡ</w:t>
      </w:r>
      <w:r>
        <w:rPr/>
        <w:t>ꤶ</w:t>
      </w:r>
      <w:r>
        <w:rPr/>
        <w:t>䆘杠</w:t>
      </w:r>
      <w:r>
        <w:rPr/>
        <w:t>ꥈ</w:t>
      </w:r>
      <w:r>
        <w:rPr/>
        <w:t>䀥</w:t>
      </w:r>
      <w:r>
        <w:rPr/>
        <w:t>ꕳ</w:t>
      </w:r>
      <w:r>
        <w:rPr/>
        <w:t>乵</w:t>
      </w:r>
      <w:r>
        <w:rPr/>
        <w:t>⣍</w:t>
      </w:r>
      <w:r>
        <w:rPr/>
        <w:t>恥佒䐶슿䉒♶縫쉊ꅆ矂洮⸨为쉖捯숫癘き촵쉪㭑爽恴숬⹧䘶妩暬</w:t>
      </w:r>
      <w:r>
        <w:rPr/>
        <w:t>Ⱕ</w:t>
      </w:r>
      <w:r>
        <w:rPr/>
        <w:t>䦥⎩晹䜪⽍咣㍂澬䁃䥚牁⍨渰꺩숨湇㍎男⦩㵱믂싂彑슬⿃䥗恵㘶숨彑䙠쉩敨䟂땘䥳剋祸䑗㢬⥡潋⭳傩㍗主倪䉢⽌攥欰</w:t>
      </w:r>
      <w:r>
        <w:rPr/>
        <w:t>ꥃ⯂</w:t>
      </w:r>
      <w:r>
        <w:rPr/>
        <w:t>뿂컂㍘噊㒮塂癵沘攦숪⎻䶩稽ꆏ丬婸뽓栻</w:t>
      </w:r>
      <w:r>
        <w:rPr/>
        <w:t>Ⳃ♾</w:t>
      </w:r>
      <w:r>
        <w:rPr/>
        <w:t>猶硥煯硬숮漶㓃쌩㩊轸뼣ꥥ䶬⥦䌳䱔녂쉥⭘僂晙캬稵盃㠲祤頫嚿盂狃癗ㅇ숰⬰庥⼱做숨穤兗쉊欺⭪㣂</w:t>
      </w:r>
      <w:r>
        <w:rPr/>
        <w:t>ꕀ</w:t>
      </w:r>
      <w:r>
        <w:rPr/>
        <w:t>믂掩갷䭦䩌</w:t>
      </w:r>
      <w:r>
        <w:rPr/>
        <w:t>ꦻ</w:t>
      </w:r>
      <w:r>
        <w:rPr/>
        <w:t>垩烂怽⭕쉠㞩迂睞㑯㍶ㅁ숹갱潅灪䝳幟쉋쵅ㅁ긣䡮䟂㍕痂劬唻嚵싂쉆䧎摦⹄湞乷昶歨䙧㚻殱</w:t>
      </w:r>
      <w:r>
        <w:rPr/>
        <w:t>Ⱨ</w:t>
      </w:r>
      <w:r>
        <w:rPr/>
        <w:t>縦껂縤㉠璘亏䡖睫숺㨪燂䣍瑉</w:t>
      </w:r>
      <w:r>
        <w:rPr/>
        <w:t>ꕡ</w:t>
      </w:r>
      <w:r>
        <w:rPr/>
        <w:t>楞塚㬫幂洹㠪뽱硾䑱榿</w:t>
      </w:r>
      <w:r>
        <w:rPr/>
        <w:t>ⷂ</w:t>
      </w:r>
      <w:r>
        <w:rPr/>
        <w:t>澘䁯奪氭輵쉗묤䬩湬♷桄</w:t>
      </w:r>
      <w:r>
        <w:rPr/>
        <w:t>ꗂ</w:t>
      </w:r>
      <w:r>
        <w:rPr/>
        <w:t>䬬繬秂⼦頭쉡</w:t>
      </w:r>
      <w:r>
        <w:rPr/>
        <w:t>ⲻ</w:t>
      </w:r>
      <w:r>
        <w:rPr/>
        <w:t>灚⪘쎱㩍晹</w:t>
      </w:r>
      <w:r>
        <w:rPr/>
        <w:t>ꕎ</w:t>
      </w:r>
      <w:r>
        <w:rPr/>
        <w:t>䙒穧⹡璩캩恂⑞뽾뗂炏䱶喬捨嘩춮煍瑦䁘獵嚩䤳놵煗棂땦彁쉉䍁灍绂䔰洪つ쉥쉱</w:t>
      </w:r>
      <w:r>
        <w:rPr/>
        <w:t>ⵂ</w:t>
      </w:r>
      <w:r>
        <w:rPr/>
        <w:t>㕰뽾슱⭑湯顥㉢顯㕷䱁繍灌榡啔캬╃䖏䱢亥祏뿂妣⚿䁩</w:t>
      </w:r>
      <w:r>
        <w:rPr/>
        <w:t>ꕊ</w:t>
      </w:r>
      <w:r>
        <w:rPr/>
        <w:t>堰歗坟痂啧䭹슮獅當暮仂颡㝯颥⍂囂⩬㈱䷂</w:t>
      </w:r>
      <w:r>
        <w:rPr/>
        <w:t>ꤨ</w:t>
      </w:r>
      <w:r>
        <w:rPr/>
        <w:t>䡥쉲싃䥑畡⑧促坃㍗뽺唫</w:t>
      </w:r>
      <w:r>
        <w:rPr/>
        <w:t>ꕁ</w:t>
      </w:r>
      <w:r>
        <w:rPr/>
        <w:t>婀䙣㴬䉣䩍⤭䡷싂喵呰</w:t>
      </w:r>
      <w:r>
        <w:rPr/>
        <w:t>ⰴ</w:t>
      </w:r>
      <w:r>
        <w:rPr/>
        <w:t>楎⍥桐☭圮떏爵걕桎呯⩡桥伦潾⒮惂㝯슩㨸湹瀥㊿縯獘扩쎻浒</w:t>
      </w:r>
      <w:r>
        <w:rPr/>
        <w:t>ꕥꔳ</w:t>
      </w:r>
      <w:r>
        <w:rPr/>
        <w:t>䉋䐦捓䍐쉥祀児汹琵䨻卨습⼸轖ꄮ娊姂坶䡢⑸剖깰祅啕</w:t>
      </w:r>
      <w:r>
        <w:rPr/>
        <w:t>ⶮ</w:t>
      </w:r>
      <w:r>
        <w:rPr/>
        <w:t>ꥵ攽䦱㵐晴</w:t>
      </w:r>
      <w:r>
        <w:rPr/>
        <w:t>Ɫ♑</w:t>
      </w:r>
      <w:r>
        <w:rPr/>
        <w:t>弨术梿㡏</w:t>
      </w:r>
      <w:r>
        <w:rPr/>
        <w:t>ⷂ</w:t>
      </w:r>
      <w:r>
        <w:rPr/>
        <w:t>噡쉯쉹뾏䀪䣂</w:t>
      </w:r>
      <w:r>
        <w:rPr/>
        <w:t>ⵈ</w:t>
      </w:r>
      <w:r>
        <w:rPr/>
        <w:t>䐪㩫匭㭯⍀긫㙪剸太쉳䷂캏歵婩帰⌦飂숣潣㙃杧楸攬</w:t>
      </w:r>
      <w:r>
        <w:rPr/>
        <w:t>ⰳ</w:t>
      </w:r>
      <w:r>
        <w:rPr/>
        <w:t>䉄繡땤穖⥳䢬ꍰ歺犮嘰䟂ꥫ猤⍪媵걲繆橭⻂橗潅쌣䳂幟ꥥ⺮쉈仂卞浊晚繥㝐禣畵䲮睶</w:t>
      </w:r>
      <w:r>
        <w:rPr/>
        <w:t>ⱏ</w:t>
      </w:r>
      <w:r>
        <w:rPr/>
        <w:t>쉡埂䕴愲</w:t>
      </w:r>
      <w:r>
        <w:rPr/>
        <w:t>꧂䷂ꤪ</w:t>
      </w:r>
      <w:r>
        <w:rPr/>
        <w:t>⽷槂呸䱎⵺噆癕啫顭啲⤹싂䮥杰ꎵꄶ樲噓䁆㉨疱㉶䁺칰正䝤櫍捈⨥䋍甬⹍慌깊♕礳匽朰橯㬴쌥厡獞㙣歊び⯂䡴䝢䴶慘䡂㑦㨥ㆡ堯ㄶ</w:t>
      </w:r>
      <w:r>
        <w:rPr/>
        <w:t>ꕒ</w:t>
      </w:r>
      <w:r>
        <w:rPr/>
        <w:t>䭓垵䛂㡭㥧操䟂剾係깨⨫牺긪楯䱌ꅦㅃ䂩異潬䝧嘫ꏂ渦쉮걖げ䍀幒숵䈪畚䡵栥兺뇂ꥺ</w:t>
      </w:r>
      <w:r>
        <w:rPr/>
        <w:t>ꕏ</w:t>
      </w:r>
      <w:r>
        <w:rPr/>
        <w:t>뭧녁勂噙䙠㯂</w:t>
      </w:r>
      <w:r>
        <w:rPr/>
        <w:t>ꔳ</w:t>
      </w:r>
      <w:r>
        <w:rPr/>
        <w:t>椭弪幰숵噲儳噫夳䡋慳⩶䧍徏䡨㫎潲顸澡祪䍂뽤歭䕞꥞瑶祄硁睫⪥呏㎱쉮恥⩭〬떥㴩쵆扬呗獇浣쵞썾竃塮╘晗䍪♋穄奷杧姎奊㊱欭枣煥穩䁪晒爨摙쉑狂⌨穴쵦䕖兾</w:t>
      </w:r>
      <w:r>
        <w:rPr/>
        <w:t>꧂</w:t>
      </w:r>
      <w:r>
        <w:rPr/>
        <w:t>⻎线숩䕭䝃歀컂牒</w:t>
      </w:r>
      <w:r>
        <w:rPr/>
        <w:t>⢡</w:t>
      </w:r>
      <w:r>
        <w:rPr/>
        <w:t>⿂녥⏂ꄥ⮡橀ꅄ瑷擂䊻㉂칁磂朱㫂◍㤳䁑䊬楄䔫⑈顖ꅥ洷顏⥗쉃㷂啁夤眭玮济䲥⪿椣㩘煭䙭䉤捙꺘剳繊杹煓曂䗂橅瞵⦣ぐ숶栶쉮榵䴪彭椷搰걩䵦슣唶剮琰夥녷ヂ⬪帰쉣䑗畨</w:t>
      </w:r>
      <w:r>
        <w:rPr/>
        <w:t>ꗂ</w:t>
      </w:r>
      <w:r>
        <w:rPr/>
        <w:t>呕〰쉮갦숸쉫徵㨭橅</w:t>
      </w:r>
      <w:r>
        <w:rPr/>
        <w:t>⡫⨬</w:t>
      </w:r>
      <w:r>
        <w:rPr/>
        <w:t>넰炵奖</w:t>
      </w:r>
      <w:r>
        <w:rPr/>
        <w:t>⢡</w:t>
      </w:r>
      <w:r>
        <w:rPr/>
        <w:t>칧汗捧毂쉗숻</w:t>
      </w:r>
      <w:r>
        <w:rPr/>
        <w:t>Ⲭ╂</w:t>
      </w:r>
      <w:r>
        <w:rPr/>
        <w:t>漪䉔瘣㜸撿幱㥘ꥱ⼤媬㉳扶煖䧂슘恨⩋㖮슣⑋硊숸曍ꥺ녵迂瀽迂䰸ꅃ潸砣弴戤制숩㝴晷嚩㠫歰硳㡄㕆㕺佤轙圷䱊갱䪵樨⥞싎쉏䜻値⽉┬嫂㧂숨橉㓍轊숽⥫䝚</w:t>
      </w:r>
      <w:r>
        <w:rPr/>
        <w:t>⡅</w:t>
      </w:r>
      <w:r>
        <w:rPr/>
        <w:t>夣쉹⬩啌摂噸頪歙뗃㬽盂櫂扆슩桭懂卡</w:t>
      </w:r>
      <w:r>
        <w:rPr/>
        <w:t>ⱐ</w:t>
      </w:r>
      <w:r>
        <w:rPr/>
        <w:t>攰杇汩䬸</w:t>
      </w:r>
      <w:r>
        <w:rPr/>
        <w:t>ꕓ</w:t>
      </w:r>
      <w:r>
        <w:rPr/>
        <w:t>泂繭걄輽別떿䈺稲す煎拎㝔㉳</w:t>
      </w:r>
      <w:r>
        <w:rPr/>
        <w:t>ⵉ</w:t>
      </w:r>
      <w:r>
        <w:rPr/>
        <w:t>淎㏂꺵㉩쉬㬮悵八沵潡摑뽬싂頤爰偘顧䠲䙲剨슥椷䩐숬䪣輊뮵参轀碩⽓敳쉀츰깇氣䍀搦婎瑤癇䐱䅢숰剚㈱輫略㩓恲剧氣橅촲牏</w:t>
      </w:r>
      <w:r>
        <w:rPr/>
        <w:t>ꥉ</w:t>
      </w:r>
      <w:r>
        <w:rPr/>
        <w:t>딭村哂</w:t>
      </w:r>
      <w:r>
        <w:rPr/>
        <w:t>ꔽ</w:t>
      </w:r>
      <w:r>
        <w:rPr/>
        <w:t>淂</w:t>
      </w:r>
      <w:r>
        <w:rPr/>
        <w:t>ⲻ</w:t>
      </w:r>
      <w:r>
        <w:rPr/>
        <w:t>䁮椻顮</w:t>
      </w:r>
      <w:r>
        <w:rPr/>
        <w:t>ꦏ</w:t>
      </w:r>
      <w:r>
        <w:rPr/>
        <w:t>쉨⹋吹㠶꺿剔㍈橦戥</w:t>
      </w:r>
      <w:r>
        <w:rPr/>
        <w:t>ꔥ</w:t>
      </w:r>
      <w:r>
        <w:rPr/>
        <w:t>辩묹캵甥䐹숭</w:t>
      </w:r>
      <w:r>
        <w:rPr/>
        <w:t>Ⲯ</w:t>
      </w:r>
      <w:r>
        <w:rPr/>
        <w:t>㭲䰪숩숶㑊獧扙쌬♠䂵䝨浰浴䅉幆㨬牪♺㔲癭㉬久㝨䒮绂溥뭀顅䤥係偲䝵汯땴㡩畠䖿쉙天츨䰫倽쵠漻愲뼹</w:t>
      </w:r>
      <w:r>
        <w:rPr/>
        <w:t>ⱌ</w:t>
      </w:r>
      <w:r>
        <w:rPr/>
        <w:t>㐨硁☱没卄湸慘싂䱐䬪쉔懂輫碮䅟溏㢩摕츨番八䖡瑯㐴䲥㵎숱旂噂敮䅲⨹䅄啉瑦囎彇䌶卖扮㠰数␤晙䊡㯂</w:t>
      </w:r>
      <w:r>
        <w:rPr/>
        <w:t>꧂</w:t>
      </w:r>
      <w:r>
        <w:rPr/>
        <w:t>㈽㘶祩⸮䣂䞻㥡搳䑨佖余䕌⸣ㄲ쉶숹偫畡䧂歇頥䥀项㉈牲䗂㡔㐦佱䪱悬慍⤲♢晨㝙</w:t>
      </w:r>
      <w:r>
        <w:rPr/>
        <w:t>⣂</w:t>
      </w:r>
      <w:r>
        <w:rPr/>
        <w:t>杷ㅱ㝴</w:t>
      </w:r>
      <w:r>
        <w:rPr/>
        <w:t>ꤽ</w:t>
      </w:r>
      <w:r>
        <w:rPr/>
        <w:t>㉢⌵瑗嘮놩柂禘烂媵灗쉲牟塉㌫㮿吲窵猶컂䐰橖况쉑歩枮숨</w:t>
      </w:r>
      <w:r>
        <w:rPr/>
        <w:t>Ⳃ</w:t>
      </w:r>
      <w:r>
        <w:rPr/>
        <w:t>㕠㐥㵇䉢帶썱놵买摩䘩䕓숤㠵㩫⩮</w:t>
      </w:r>
      <w:r>
        <w:rPr/>
        <w:t>⡁⑋</w:t>
      </w:r>
      <w:r>
        <w:rPr/>
        <w:t>⽎敩凂ꅺ䌨䱺飂䓂쵬䴲썣⌵杙楐䵤㕳椲癯㡤</w:t>
      </w:r>
      <w:r>
        <w:rPr/>
        <w:t>ꦣ</w:t>
      </w:r>
      <w:r>
        <w:rPr/>
        <w:t>丸䛂</w:t>
      </w:r>
      <w:r>
        <w:rPr/>
        <w:t>ꤵ</w:t>
      </w:r>
      <w:r>
        <w:rPr/>
        <w:t>숺䝌橦숭涵喿辏垩䭧仂敉䍡썴㷂뗂係䁵栨䠻攵䐯湠숭쉮凂攴颱䂬杞⤫す㬪䢩쉹뇂</w:t>
      </w:r>
      <w:r>
        <w:rPr/>
        <w:t>⣂</w:t>
      </w:r>
      <w:r>
        <w:rPr/>
        <w:t>潒㡹㨹썺倴搣䋂␴㕡칚䦬搹숭⬪⥍⥰牳䴦䦡䠱묳确</w:t>
      </w:r>
      <w:r>
        <w:rPr/>
        <w:t>⡏</w:t>
      </w:r>
      <w:r>
        <w:rPr/>
        <w:t>恚츭쉚⑓湊汇䯂꺻婨䳂䑙║㔰쉩摫惂砲䩀걵奒檩⫂쉴橀湺没顮抱䈨</w:t>
      </w:r>
      <w:r>
        <w:rPr/>
        <w:t>꤫</w:t>
      </w:r>
      <w:r>
        <w:rPr/>
        <w:t>䙣旃ꏂ</w:t>
      </w:r>
      <w:r>
        <w:rPr/>
        <w:t>ⱍ⯂</w:t>
      </w:r>
      <w:r>
        <w:rPr/>
        <w:t>樦扔쉁䈫碣㝫╚甫摪쉞⤣廂숳숷쉎瑦歾쉐堪坷牌瓍␽䖵杌挳䥤攫㥡参嘦䀺㤸뼸䅶湣伮䥗쉳☥呧䠸湰磂睏睥帵略㔹㔰</w:t>
      </w:r>
      <w:r>
        <w:rPr/>
        <w:t>ꥉ</w:t>
      </w:r>
      <w:r>
        <w:rPr/>
        <w:t>坢㉃亿㘺睴</w:t>
      </w:r>
      <w:r>
        <w:rPr/>
        <w:t>ⱡ⑌</w:t>
      </w:r>
      <w:r>
        <w:rPr/>
        <w:t>촽榱彈㵎㬶깖妏湨㵭皡쉉䘫杯ꇎ慍礴㕫ꥨ㒡浸뼤偂厘ㅌ繙癴攭⩫䌻쉫㙮⩌䉡䱙㐯䒩㙫ꅸ䠺恘埂䑨⼪用畤쉮怣浂幊㨤卖</w:t>
      </w:r>
      <w:r>
        <w:rPr/>
        <w:t>Ⱛ</w:t>
      </w:r>
      <w:r>
        <w:rPr/>
        <w:t>㛂ꏃ쉱浇堳땁ꍞ썂祚桧㉨ꅳㅹ摯䲬䬫摥┰</w:t>
      </w:r>
      <w:r>
        <w:rPr/>
        <w:t>ꤱ</w:t>
      </w:r>
      <w:r>
        <w:rPr/>
        <w:t>긶枥䵯싍乒瘶⑨숦䭱挽</w:t>
      </w:r>
      <w:r>
        <w:rPr/>
        <w:t>ꥁ</w:t>
      </w:r>
      <w:r>
        <w:rPr/>
        <w:t>焲쵁佩㝌㩈坋䥭墡ꄹ</w:t>
      </w:r>
      <w:r>
        <w:rPr/>
        <w:t>ⷃ</w:t>
      </w:r>
      <w:r>
        <w:rPr/>
        <w:t>䥗⾩礴㙄縲</w:t>
      </w:r>
      <w:r>
        <w:rPr/>
        <w:t>ⲵ</w:t>
      </w:r>
      <w:r>
        <w:rPr/>
        <w:t>两⬪䌊桩</w:t>
      </w:r>
      <w:r>
        <w:rPr/>
        <w:t>⢩</w:t>
      </w:r>
      <w:r>
        <w:rPr/>
        <w:t>堹顨슮儶㥶䂩牄挴⩡쵺䬣䩳⩧</w:t>
      </w:r>
      <w:r>
        <w:rPr/>
        <w:t>ⵉ</w:t>
      </w:r>
      <w:r>
        <w:rPr/>
        <w:t>奞슘⌲䵭浊栳䰳種㎬⮮矂匹坴⫂</w:t>
      </w:r>
      <w:r>
        <w:rPr/>
        <w:t>ⱦ</w:t>
      </w:r>
      <w:r>
        <w:rPr/>
        <w:t>걱捰椫瘵쉚◂쉇쉄㔫㩂ꍀ뿂㑓㉁㭕塯奧䈹⭖乍呭㫃娲䀤춘轧婓汣㈶␪䌲칪⹰䆻쌪깋ꅔ剞便㬪</w:t>
      </w:r>
      <w:r>
        <w:rPr/>
        <w:t>ꔱ╥</w:t>
      </w:r>
      <w:r>
        <w:rPr/>
        <w:t>婑츪飂但夽쉷昹䵕浚쵣灎䭩떩徵渪䬥칆颥恡습ꅸ⨤⎱쉲⹌浵⻂㏎呍䜦䡦忂睆松⦵睫壂䔵䂿桚熿㖩汲䄵璵繸湈头쉙坵佱嗎ㅳ쉾ꆿ轗潍奠偳淂䍧楇縭䱫幯</w:t>
      </w:r>
      <w:r>
        <w:rPr/>
        <w:t>ⵡ</w:t>
      </w:r>
      <w:r>
        <w:rPr/>
        <w:t>㑳═含숳숤㑁쵩깸愮绎槂杢</w:t>
      </w:r>
      <w:r>
        <w:rPr/>
        <w:t>Ɽ</w:t>
      </w:r>
      <w:r>
        <w:rPr/>
        <w:t>啷习슥潞㑸晰┱갸䘳杂쉇琴囂抬瑟樬ㅎ偲㨰㕠䍒䍠辩槂</w:t>
      </w:r>
      <w:r>
        <w:rPr/>
        <w:t>ꤵ</w:t>
      </w:r>
      <w:r>
        <w:rPr/>
        <w:t>棂窬癏弦⩦浨곂⽈碡祗촣ꍧ䶿硄ꥫ⮡愹呶桨뽘</w:t>
      </w:r>
      <w:r>
        <w:rPr/>
        <w:t>⠻</w:t>
      </w:r>
      <w:r>
        <w:rPr/>
        <w:t>橫歰摭㝅坺㓂䜨奒⽆抬湰瑧㝴뽟䤥㦬⤶숪嚻兊慴깞⭕긶쉊싍</w:t>
      </w:r>
      <w:r>
        <w:rPr/>
        <w:t>⠽</w:t>
      </w:r>
      <w:r>
        <w:rPr/>
        <w:t>扆癗숣⽐盂䏂穀畯硃⹣숸甲顚쉞偋瘫</w:t>
      </w:r>
      <w:r>
        <w:rPr/>
        <w:t>ꕒ</w:t>
      </w:r>
      <w:r>
        <w:rPr/>
        <w:t>摄ㄦ猱汶넩ㅹ쉠츰쉮⩑㙆珂쉊拂쉷轊䳍䝙曂䑄婲㤪欱佱䨺</w:t>
      </w:r>
      <w:r>
        <w:rPr/>
        <w:t>ꕱ</w:t>
      </w:r>
      <w:r>
        <w:rPr/>
        <w:t>晳颩䦬癕烂䥑䗂湫䐶</w:t>
      </w:r>
      <w:r>
        <w:rPr/>
        <w:t>ꥇ</w:t>
      </w:r>
      <w:r>
        <w:rPr/>
        <w:t>쉔䘵쌯啱穙潄䍚㭃⩓䚱猱녶⹱䄬橴坞</w:t>
      </w:r>
      <w:r>
        <w:rPr/>
        <w:t>⣂</w:t>
      </w:r>
      <w:r>
        <w:rPr/>
        <w:t>坟㧂塒嘺厡ㅇ뽥</w:t>
      </w:r>
      <w:r>
        <w:rPr/>
        <w:t>⡑</w:t>
      </w:r>
      <w:r>
        <w:rPr/>
        <w:t>썪啎녂熡倮</w:t>
      </w:r>
      <w:r>
        <w:rPr/>
        <w:t>ⱁ</w:t>
      </w:r>
      <w:r>
        <w:rPr/>
        <w:t>潫穩攥毂쵙싂盂灨䧂쌫䑆⩗飂䮿啋彧ꄪ묲倶佨쉃儱凂쉅䅟䧂截伯ぷ励張⵪嘳䉷쵸⹩⽓싂쉐쉞㉴⽡潐⤲啄</w:t>
      </w:r>
      <w:r>
        <w:rPr/>
        <w:t>ꥈ</w:t>
      </w:r>
      <w:r>
        <w:rPr/>
        <w:t>쉎䑤畠母싎扨ꅣ싃碿潡䷂쉮朻䉟⑅幅⻂䪡刪쉃呗</w:t>
      </w:r>
      <w:r>
        <w:rPr/>
        <w:t>ꕅ</w:t>
      </w:r>
      <w:r>
        <w:rPr/>
        <w:t>䝖奅氬䠴땸쉧㭙嘳뭂⨮⩨捙싍煏곂噮쉄뭞戯珂汞</w:t>
      </w:r>
      <w:r>
        <w:rPr/>
        <w:t>ꦡ⩵</w:t>
      </w:r>
      <w:r>
        <w:rPr/>
        <w:t>轑偫쉎쉥䄫顮曂숷繗캮獗</w:t>
      </w:r>
      <w:r>
        <w:rPr/>
        <w:t>ꗂ</w:t>
      </w:r>
      <w:r>
        <w:rPr/>
        <w:t>캻촷⾣긥示唤㍕樸爬摾㣂♊玏싂牞␩琥璩슬䬭䉗䣂䑓숤쉃䥲칪䅒☦㕋吣敚걐畆槂쉒놩幾⽄쉎⭷㩋损慵쉄慹♷洹〦䉄瑋㩳㛂汷싂睄숷쉷䥃潕倦⴦䵐ꌺ䨵⻂⾮䑔啯桰娥㧂燂獣쵇幤싂䔮⹪瀨涩彡⽟♡⨶䑕⮥愷浺</w:t>
      </w:r>
      <w:r>
        <w:rPr/>
        <w:t>꧂</w:t>
      </w:r>
      <w:r>
        <w:rPr/>
        <w:t>獐䰪䅗瞣뇎</w:t>
      </w:r>
      <w:r>
        <w:rPr/>
        <w:t>ꥏ</w:t>
      </w:r>
      <w:r>
        <w:rPr/>
        <w:t>묪牒촶焊匬タ믂㝈䅋䥾쉀㎡顑䯂秂ꌵ煎⩖犏䅲捃塩椥椪斣㝳搵⑏싂扆</w:t>
      </w:r>
      <w:r>
        <w:rPr/>
        <w:t>ⲥ</w:t>
      </w:r>
      <w:r>
        <w:rPr/>
        <w:t>䌣</w:t>
      </w:r>
      <w:r>
        <w:rPr/>
        <w:t>ꕔ</w:t>
      </w:r>
      <w:r>
        <w:rPr/>
        <w:t>偩ꇂ辻</w:t>
      </w:r>
      <w:r>
        <w:rPr/>
        <w:t>ⵥ</w:t>
      </w:r>
      <w:r>
        <w:rPr/>
        <w:t>㴫傩牅督깉䱲⩖繰摋瑐牄䃂땘挬㠸뭇</w:t>
      </w:r>
      <w:r>
        <w:rPr/>
        <w:t>ꥇ</w:t>
      </w:r>
      <w:r>
        <w:rPr/>
        <w:t>䉄</w:t>
      </w:r>
      <w:r>
        <w:rPr/>
        <w:t>⢏</w:t>
      </w:r>
      <w:r>
        <w:rPr/>
        <w:t>ⴲ</w:t>
      </w:r>
      <w:r>
        <w:rPr/>
        <w:t>制旂䌱䭦㨯琪쉢熩㖘塾恅㍂䝟䑆슱㫂て䵌䨵娽頽ㅉ뿂晍涥㍖쉚唸犿쉭牙炿⨺砦轈恧斿恉塍쉣僂㢵欶</w:t>
      </w:r>
      <w:r>
        <w:rPr/>
        <w:t>⡁</w:t>
      </w:r>
      <w:r>
        <w:rPr/>
        <w:t>쉋㍥〵戮椥埂梩䡟㒱焬</w:t>
      </w:r>
      <w:r>
        <w:rPr/>
        <w:t>ꕞꥃ</w:t>
      </w:r>
      <w:r>
        <w:rPr/>
        <w:t>䙃쉣歓䣂䣎奍◃숻⫃㋂癇슥⌽檩慗</w:t>
      </w:r>
      <w:r>
        <w:rPr/>
        <w:t>꧂</w:t>
      </w:r>
      <w:r>
        <w:rPr/>
        <w:t>슏皵┶⩉췂╄⨸⨮䯂㴬촷쉠뽑䭮⨺♾恀浡㥇奨做䟎㥰쉯佩彁敮哂顔꥙淂㉊</w:t>
      </w:r>
      <w:r>
        <w:rPr/>
        <w:t>Ɽ</w:t>
      </w:r>
      <w:r>
        <w:rPr/>
        <w:t>汦䩘㭙</w:t>
      </w:r>
      <w:r>
        <w:rPr/>
        <w:t>ꔭ</w:t>
      </w:r>
      <w:r>
        <w:rPr/>
        <w:t>⽡㉧窡숫</w:t>
      </w:r>
      <w:r>
        <w:rPr/>
        <w:t>ꕤ</w:t>
      </w:r>
      <w:r>
        <w:rPr/>
        <w:t>뽮⼦颏桅쉇䨱㦵䐯斘깯⩔㙞㩭㚵</w:t>
      </w:r>
      <w:r>
        <w:rPr/>
        <w:t>⣎</w:t>
      </w:r>
      <w:r>
        <w:rPr/>
        <w:t>幬㴱猸あ숱⑆</w:t>
      </w:r>
      <w:r>
        <w:rPr/>
        <w:t>Ȿ</w:t>
      </w:r>
      <w:r>
        <w:rPr/>
        <w:t>䴤䙒䧃啂㩮䧂♢ꌬ썫獢쉆⍔뇂穳䨰</w:t>
      </w:r>
      <w:r>
        <w:rPr/>
        <w:t>ꤳ⭅</w:t>
      </w:r>
      <w:r>
        <w:rPr/>
        <w:t>幖쉧䠦</w:t>
      </w:r>
      <w:r>
        <w:rPr/>
        <w:t>Ⲙ</w:t>
      </w:r>
      <w:r>
        <w:rPr/>
        <w:t>䡈㶥</w:t>
      </w:r>
      <w:r>
        <w:rPr/>
        <w:t>ꕁ</w:t>
      </w:r>
      <w:r>
        <w:rPr/>
        <w:t>ꥶ䍯␵恋⛂䙠塖쉟䥟䨽晏쉕ㅰ〴泂祹</w:t>
      </w:r>
      <w:r>
        <w:rPr/>
        <w:t>⡰</w:t>
      </w:r>
      <w:r>
        <w:rPr/>
        <w:t>껂妵⥰牐䭑쉪佀愮⼵쉷潁总ꍆ摨녔䏃㭍䅱佯晵䥅焴ね姂</w:t>
      </w:r>
      <w:r>
        <w:rPr/>
        <w:t>ꕙ</w:t>
      </w:r>
      <w:r>
        <w:rPr/>
        <w:t>촺㠮牵慣潖琣䵎㩪樯夥畨潏⹭</w:t>
      </w:r>
      <w:r>
        <w:rPr/>
        <w:t>ꔩ</w:t>
      </w:r>
      <w:r>
        <w:rPr/>
        <w:t>硠쉕楩惂썃⌮땕숦挭獘湱窻恲뭶</w:t>
      </w:r>
      <w:r>
        <w:rPr/>
        <w:t>ⵤ</w:t>
      </w:r>
      <w:r>
        <w:rPr/>
        <w:t>䕶䐴깥</w:t>
      </w:r>
      <w:r>
        <w:rPr/>
        <w:t>ꕂ</w:t>
      </w:r>
      <w:r>
        <w:rPr/>
        <w:t>쌮쉦繶奤칇쉸쉖䅴</w:t>
      </w:r>
      <w:r>
        <w:rPr/>
        <w:t>ꕪ</w:t>
      </w:r>
      <w:r>
        <w:rPr/>
        <w:t>쏎轁깑祎攤</w:t>
      </w:r>
      <w:r>
        <w:rPr/>
        <w:t>ⱈ</w:t>
      </w:r>
      <w:r>
        <w:rPr/>
        <w:t>剺㮩㕕稨⾵睖礽燎쉕䄽</w:t>
      </w:r>
      <w:r>
        <w:rPr/>
        <w:t>⡱</w:t>
      </w:r>
      <w:r>
        <w:rPr/>
        <w:t>潢♙␥싍娬㍉䥂恂땃飂柂印正쉅㝈㇂㮻쉋炿㗂쉬睆ꥺ㶻碡</w:t>
      </w:r>
      <w:r>
        <w:rPr/>
        <w:t>Ⱡ⩳</w:t>
      </w:r>
      <w:r>
        <w:rPr/>
        <w:t>湇꤮놮㡩澻噢瑑䪥橋え</w:t>
      </w:r>
      <w:r>
        <w:rPr/>
        <w:t>꥟</w:t>
      </w:r>
      <w:r>
        <w:rPr/>
        <w:t>琭갮䬺䣂晢㴥⎡瑸偊䍎眹伺</w:t>
      </w:r>
      <w:r>
        <w:rPr/>
        <w:t>꧂⤹</w:t>
      </w:r>
      <w:r>
        <w:rPr/>
        <w:t>抵⩪湵歘䅟␥⒵畉䡉帽慨潕</w:t>
      </w:r>
      <w:r>
        <w:rPr/>
        <w:t>ꦡ</w:t>
      </w:r>
      <w:r>
        <w:rPr/>
        <w:t>Ⳃ</w:t>
      </w:r>
      <w:r>
        <w:rPr/>
        <w:t>媥䙈쉟㚿숪呵浓㍶竂㙠ꥤ㊥쉷슩歔㉠杯㉀坐汧䩤痂ㄸ楴噧磍抡</w:t>
      </w:r>
      <w:r>
        <w:rPr/>
        <w:t>ꤳ</w:t>
      </w:r>
      <w:r>
        <w:rPr/>
        <w:t>㠹싂畒싂吺</w:t>
      </w:r>
      <w:r>
        <w:rPr/>
        <w:t>⢣</w:t>
      </w:r>
      <w:r>
        <w:rPr/>
        <w:t>䈴㵒夳牮汀䩭쉭刳祬䭄⽬搪卖縰숭池㙊⩹楃䳎媘参顆囂㐱㯍</w:t>
      </w:r>
      <w:r>
        <w:rPr/>
        <w:t>ꤲ</w:t>
      </w:r>
      <w:r>
        <w:rPr/>
        <w:t>䔤⩪偈偎ꇂ殡彤繅숮煎딸䧂妵栫⪿吥瑦顅坩㙧㎮숪㬹浯䏂歲椶␩啌仂⨱䭨塵爣ꅇ䥁ㅍ殘췂쉓潐爯恺</w:t>
      </w:r>
      <w:r>
        <w:rPr/>
        <w:t>ꗂ</w:t>
      </w:r>
      <w:r>
        <w:rPr/>
        <w:t>ꎱ쉈쉔昬轫別滂曂⛂쉵㚮獢啃䙎㙐汲⿂濂敕╱쵩係権係㩚痂㜊恒⫂◂㇂쉮걈浆䚣師슏㬤㶬牀㉞슻久</w:t>
      </w:r>
      <w:r>
        <w:rPr/>
        <w:t>ⱉ</w:t>
      </w:r>
      <w:r>
        <w:rPr/>
        <w:t>䐻畨䕰坃䭢琬㙔⭰扄ꏂ⯂䩯</w:t>
      </w:r>
      <w:r>
        <w:rPr/>
        <w:t>Ⳃ</w:t>
      </w:r>
      <w:r>
        <w:rPr/>
        <w:t>䡥㑪㋂䇂浄⩒⩶䜻䮏⭏潐勂顱椨摀쉯眸喏䘶䩟⌸汇即繰䝳쉑曃</w:t>
      </w:r>
      <w:r>
        <w:rPr/>
        <w:t>Ⳃ</w:t>
      </w:r>
      <w:r>
        <w:rPr/>
        <w:t>輰飂䔵쉰壂</w:t>
      </w:r>
      <w:r>
        <w:rPr/>
        <w:t>ꦱ⑂</w:t>
      </w:r>
      <w:r>
        <w:rPr/>
        <w:t>ㆩ</w:t>
      </w:r>
      <w:r>
        <w:rPr/>
        <w:t>ⵠ</w:t>
      </w:r>
      <w:r>
        <w:rPr/>
        <w:t>㍔䤥响伨䕖깆ꅙ穈潷頪㤲僃䓍割洦쉵浟썡䃂督ㆮ⾡㜦攳녉硃乳塩쉄䵎獉⑔숩瘨瘬깐爻⨹䬺穕浐⒱뿂╇⤥㄰啀㊣녓㇂囂췂嚱␩㠯眹竂╸놥㡐剢⩭畎쉹⥭䉤摇㙆㭴♅刪呲䓂쉎ちⸯ畟剀と氦椤</w:t>
      </w:r>
      <w:r>
        <w:rPr/>
        <w:t>ꕔ</w:t>
      </w:r>
      <w:r>
        <w:rPr/>
        <w:t>瑌쉩癤䬴啇礰瀯犬뭚㬫捘夰䅤ꄭ␨商乄</w:t>
      </w:r>
      <w:r>
        <w:rPr/>
        <w:t>ⱙ</w:t>
      </w:r>
      <w:r>
        <w:rPr/>
        <w:t>䎣捕杬칄쉂嘤䙐猱灭曂幭䏃轏쉠싂♮䁚䅎싎㮿墩㴴縩⩑ꅦ氫嚻樷슩䭑坎瞮䯂䠺彏썲ꌽ歐䙕顴婗䀫䛎渣礣䥃癃堵䰰噣獭憬木曂渷妬숩神㩅仂⭸⼭潃㨩쉐穏否怸幃扇皬䁬㞣ㅯ⪏⩖焹䀱彰⧂㍎㕉嗂쉯佄洶䑩痎쉾敊ꅤ䞿䉟칲䖡㫂뭶恳싂㢱敱쉁</w:t>
      </w:r>
      <w:r>
        <w:rPr/>
        <w:t>⡠</w:t>
      </w:r>
      <w:r>
        <w:rPr/>
        <w:t>慇兂顢♂擂橋睴㟂㵭囂㬸䙀椥轎㵘㵡</w:t>
      </w:r>
      <w:r>
        <w:rPr/>
        <w:t>ⵅ</w:t>
      </w:r>
      <w:r>
        <w:rPr/>
        <w:t>쉊숱</w:t>
      </w:r>
      <w:r>
        <w:rPr/>
        <w:t>⡨</w:t>
      </w:r>
      <w:r>
        <w:rPr/>
        <w:t>싃劣畚㫂唹忂</w:t>
      </w:r>
      <w:r>
        <w:rPr/>
        <w:t>ꦿ</w:t>
      </w:r>
      <w:r>
        <w:rPr/>
        <w:t>〩</w:t>
      </w:r>
      <w:r>
        <w:rPr/>
        <w:t>ⵄ</w:t>
      </w:r>
      <w:r>
        <w:rPr/>
        <w:t>珍췂╺顰東㐩穂숣卆쵫撵倴促祀墵㬪杠㖩</w:t>
      </w:r>
      <w:r>
        <w:rPr/>
        <w:t>⡗</w:t>
      </w:r>
      <w:r>
        <w:rPr/>
        <w:t>䑔睕⩹彵轃摓噠쉹攥彣桇⫂䦩㨭㴬촺唦쉑䉫⩎檣晆䨴뽗㓂䅧췃깁牐帤겮㝫䩠숣䮻꥔敋汳㘬焫</w:t>
      </w:r>
      <w:r>
        <w:rPr/>
        <w:t>⡗</w:t>
      </w:r>
      <w:r>
        <w:rPr/>
        <w:t>畬컂썕児媬瘥䩅㭈䪣婫쉞뭭숴</w:t>
      </w:r>
      <w:r>
        <w:rPr/>
        <w:t>ⵁ</w:t>
      </w:r>
      <w:r>
        <w:rPr/>
        <w:t>䠤깔睋㗂楯䵙曂珎摁楶側䑀䚡吭渪呦㔦</w:t>
      </w:r>
      <w:r>
        <w:rPr/>
        <w:t>ⵍ</w:t>
      </w:r>
      <w:r>
        <w:rPr/>
        <w:t>싂噢쉑啈煩㑆充㮘⚿穣㜭倱䭖噢〤ꅄ쉪⩭䭥輬の䍏싂塪棂敫眥䙫슡⹶ꏂ圯㮵㢿ꌴ㭩㉶䀥ꍱ璿塏猱噾</w:t>
      </w:r>
      <w:r>
        <w:rPr/>
        <w:t>⡠</w:t>
      </w:r>
      <w:r>
        <w:rPr/>
        <w:t>㍆䕍㦻㵠穲⎱쉎ㅩ</w:t>
      </w:r>
      <w:r>
        <w:rPr/>
        <w:t>ꖩ</w:t>
      </w:r>
      <w:r>
        <w:rPr/>
        <w:t>牺㡉숳뼬啞䒩澮夸录딺乊楄䯂촵颱䰪╀頫䙶牥▥㔪㙬挦䌸煭</w:t>
      </w:r>
      <w:r>
        <w:rPr/>
        <w:t>꧂</w:t>
      </w:r>
      <w:r>
        <w:rPr/>
        <w:t>欴</w:t>
      </w:r>
      <w:r>
        <w:rPr/>
        <w:t>⠪</w:t>
      </w:r>
      <w:r>
        <w:rPr/>
        <w:t>礽쉅繀汐㩺倪㡤積斿㌰쉦吱牺썺쉅썹煄쉦䴪禮噬類☲圬걷⍬숥䩲榏䉧换㴻쎥䭞</w:t>
      </w:r>
      <w:r>
        <w:rPr/>
        <w:t>⢱</w:t>
      </w:r>
      <w:r>
        <w:rPr/>
        <w:t>㍡浾癱</w:t>
      </w:r>
      <w:r>
        <w:rPr/>
        <w:t>ⴊ⩏</w:t>
      </w:r>
      <w:r>
        <w:rPr/>
        <w:t>槂⍇摲㝐⭅녱䐨摁凂쵲갳䀣去桉ㅰ砤곂張器潬畷쉸㬵顑欶睋䩭䕠嗂쉡䶩嗂癙䨻头飂䀲氹</w:t>
      </w:r>
      <w:r>
        <w:rPr/>
        <w:t>⡺</w:t>
      </w:r>
      <w:r>
        <w:rPr/>
        <w:t>睃浓</w:t>
      </w:r>
      <w:r>
        <w:rPr/>
        <w:t>ⲻ</w:t>
      </w:r>
      <w:r>
        <w:rPr/>
        <w:t>䴯㩦丵晏㌯檣싂未뽣伦䬥숽椳䙸⧂浲夶愷坌玡桐愮ꌮ䤪神숪䍾啸穅桅櫎煣⍂湷彲걎廂窥癦䵦捁痂⭩뽩䡅橀煠朽穮녔숻歵ꅳ숥吪䡂悱彀싃僂携뽧싂⭕㠽港洭䉡愤䑗땎쉮㔹ꥮ쉱煨䙓쉖㩅竃潬ꥠ澱㑌쵲䔦┣⸭䋂卓で么츦㋍╩뽘䑑㬬兀刳懂䜷䆮㮮禿慉畈㐽녗堥椴⪣쉣灏뭳晵䙩갳⥪转슩쉯儻㡕呧</w:t>
      </w:r>
      <w:r>
        <w:rPr/>
        <w:t>Ⱶ</w:t>
      </w:r>
      <w:r>
        <w:rPr/>
        <w:t>䩹顖獵깥뼯␯凍싂숨넲㶵ガ坏摚䄸䅳弯♖䌽뭁싂畄쉩㓂칶轲妥摆歉䍙圳뭞쉓숺㙨穁뗂朸頭佔捘ぬ쉒刵䁭㭂╂묬㐭煠숴♡ㅬ牸쉲恙摐</w:t>
      </w:r>
      <w:r>
        <w:rPr/>
        <w:t>ꦩ</w:t>
      </w:r>
      <w:r>
        <w:rPr/>
        <w:t>啹쉑싂癖</w:t>
      </w:r>
      <w:r>
        <w:rPr/>
        <w:t>⣂</w:t>
      </w:r>
      <w:r>
        <w:rPr/>
        <w:t>獲婔놏朰䎘卺汃摹欶㔫嘺噄䌱싂㕠䤷吲㔩㶏扪숬類딻숱㤱쉙</w:t>
      </w:r>
      <w:r>
        <w:rPr/>
        <w:t>ꗍ</w:t>
      </w:r>
      <w:r>
        <w:rPr/>
        <w:t>ꅧ煐丱憩䭰믂䍄컂䡑⬷券ꇂ禿柃矂⫂쉕㜷䄽燂</w:t>
      </w:r>
      <w:r>
        <w:rPr/>
        <w:t>꧂</w:t>
      </w:r>
      <w:r>
        <w:rPr/>
        <w:t>쌸뼺䕇栯䩗恙⭘䥖䄭㈥ꅐ䴱䝾쉟惂塾ꄸ뽮歠偯쉸活䭓슥숫㏎摈僂䫂抿䲻繯숻稹䘨䈴迂枮䑥⑬䅞䙕⪣⑑뾣⹲⤪潦瑢噖⑞⯃</w:t>
      </w:r>
      <w:r>
        <w:rPr/>
        <w:t>ꥄ</w:t>
      </w:r>
      <w:r>
        <w:rPr/>
        <w:t>摸쉞癨⨸⑎㈦</w:t>
      </w:r>
      <w:r>
        <w:rPr/>
        <w:t>Ɽ</w:t>
      </w:r>
      <w:r>
        <w:rPr/>
        <w:t>帯⯂琦걨쌦烂䙔㥞挤牉뭘</w:t>
      </w:r>
      <w:r>
        <w:rPr/>
        <w:t>ꔸ</w:t>
      </w:r>
      <w:r>
        <w:rPr/>
        <w:t>欪攬䑭繹</w:t>
      </w:r>
      <w:r>
        <w:rPr/>
        <w:t>ⱗ</w:t>
      </w:r>
      <w:r>
        <w:rPr/>
        <w:t>ま眹</w:t>
      </w:r>
      <w:r>
        <w:rPr/>
        <w:t>ⷂꖿ</w:t>
      </w:r>
      <w:r>
        <w:rPr/>
        <w:t>㥙㩴娻桄㝓䗂愵う䵨䠨㦩Ⓜ숨┶佮勂漽摀奂橞뽅㩱㞏戱녃嘹䕍캩뽟歧洤㌽㬯䅪乞䇂䣂䱠婱勂瞣쉠火㭴싍䉂㠣㈦⨲奇颣⥊䱳䅬</w:t>
      </w:r>
      <w:r>
        <w:rPr/>
        <w:t>⡏</w:t>
      </w:r>
      <w:r>
        <w:rPr/>
        <w:t>刪幟쉦繺穚唦⏂婀싃楹⑑泂㓂䬷奆䈣☴♐枿塘딬ꆥ뇂䃂㘫⭆</w:t>
      </w:r>
      <w:r>
        <w:rPr/>
        <w:t>ꥂ⚥</w:t>
      </w:r>
      <w:r>
        <w:rPr/>
        <w:t>狂싂䭡쉔う⪱⭓꥞껂싂劥冬⹟䅹楴⬦卹塗橇䌭摂</w:t>
      </w:r>
      <w:r>
        <w:rPr/>
        <w:t>ꤹ</w:t>
      </w:r>
      <w:r>
        <w:rPr/>
        <w:t>啒춵</w:t>
      </w:r>
      <w:r>
        <w:rPr/>
        <w:t>ꕢ⚣</w:t>
      </w:r>
      <w:r>
        <w:rPr/>
        <w:t>쉢갪捠と㩍쉚䩖睏眹纻䭦⩶頹䍉㶥砨汞慧䯂䃂婥歹숦祐㐥ꅋ瓂繍搳쌶</w:t>
      </w:r>
      <w:r>
        <w:rPr/>
        <w:t>ꗃ</w:t>
      </w:r>
      <w:r>
        <w:rPr/>
        <w:t>牰쉆濃ꌲ繐</w:t>
      </w:r>
      <w:r>
        <w:rPr/>
        <w:t>ⰵ</w:t>
      </w:r>
      <w:r>
        <w:rPr/>
        <w:t>䟃쉓쎏椣</w:t>
      </w:r>
      <w:r>
        <w:rPr/>
        <w:t>⠊⍍</w:t>
      </w:r>
      <w:r>
        <w:rPr/>
        <w:t>숥㕏㵥䝢</w:t>
      </w:r>
      <w:r>
        <w:rPr/>
        <w:t>ꕅ</w:t>
      </w:r>
      <w:r>
        <w:rPr/>
        <w:t>獹㤵쵵仍</w:t>
      </w:r>
      <w:r>
        <w:rPr/>
        <w:t>꤬</w:t>
      </w:r>
      <w:r>
        <w:rPr/>
        <w:t>숺奇㑧⻂幙摠挬氬轇㵶䵳繹썮婠⎩剞⩓䲥䒘┫灯刭㧂㐹䩴未쉐䘴⧂敞㉔匩䷎绂瑙椪땓</w:t>
      </w:r>
      <w:r>
        <w:rPr/>
        <w:t>⡔</w:t>
      </w:r>
      <w:r>
        <w:rPr/>
        <w:t>㬷걒牍ぁ焭䒩搲㣂啺㑄窩漬楸矂乁㶮䡆磂╠䉯䡉乁㥫䥘佱挫濍싂</w:t>
      </w:r>
      <w:r>
        <w:rPr/>
        <w:t>ꥍ</w:t>
      </w:r>
      <w:r>
        <w:rPr/>
        <w:t>癟棂䉫捫歉습渪☲徥</w:t>
      </w:r>
      <w:r>
        <w:rPr/>
        <w:t>ⱆ</w:t>
      </w:r>
      <w:r>
        <w:rPr/>
        <w:t>擂禬⌳垩捩</w:t>
      </w:r>
      <w:r>
        <w:rPr/>
        <w:t>ⷂ</w:t>
      </w:r>
      <w:r>
        <w:rPr/>
        <w:t>䣂녪⩊슩朴숳쵹摣슣䉂頰嘪桳⸷畇忂㉮窏搫檣䅭⻃歮㭲⮩氹쉓弪剧墩⑞䟂洮婍幇䥲挩幃</w:t>
      </w:r>
      <w:r>
        <w:rPr/>
        <w:t>ⱃ</w:t>
      </w:r>
      <w:r>
        <w:rPr/>
        <w:t>䭀칵䎿煩憡딩ꌶ惂怵䁁爨渲</w:t>
      </w:r>
      <w:r>
        <w:rPr/>
        <w:t>Ⱡ</w:t>
      </w:r>
      <w:r>
        <w:rPr/>
        <w:t>㉵ꆿ湰┣싍숬彷갤慎伶⩣ꆥ㕬쉐噔㤱瑧㥺⚮硡␷㙙쉇㏂坲灊</w:t>
      </w:r>
      <w:r>
        <w:rPr/>
        <w:t>⡍</w:t>
      </w:r>
      <w:r>
        <w:rPr/>
        <w:t>䇂䯂㬮싂䝊殮쉵㉪⨴⩰唥쉾썦惂倭㠺䱔쉍毂뭀⫂睈쉥䜦搣䍺䀦⺩䭒慠幌싂吻</w:t>
      </w:r>
      <w:r>
        <w:rPr/>
        <w:t>⢱</w:t>
      </w:r>
      <w:r>
        <w:rPr/>
        <w:t>䐸숪乭㢱倪㑭⨬⥀⚮싂쏂渻</w:t>
      </w:r>
      <w:r>
        <w:rPr/>
        <w:t>ⱑ</w:t>
      </w:r>
      <w:r>
        <w:rPr/>
        <w:t>슱쉮䡣䎩ꌸ䰳庱牑㝬⺱㜪猤呔伳㧂</w:t>
      </w:r>
      <w:r>
        <w:rPr/>
        <w:t>ꔺ</w:t>
      </w:r>
      <w:r>
        <w:rPr/>
        <w:t>払睹녖䈸㔦</w:t>
      </w:r>
      <w:r>
        <w:rPr/>
        <w:t>ⱍ</w:t>
      </w:r>
      <w:r>
        <w:rPr/>
        <w:t>怽坹</w:t>
      </w:r>
      <w:r>
        <w:rPr/>
        <w:t>Ⱝ</w:t>
      </w:r>
      <w:r>
        <w:rPr/>
        <w:t>㬱冻剹㡊㉖䙺愲쉢䅒穪⵺쵱帶璻⩠䕗穦䦘哂䒿捀桒囃숰겥땲医</w:t>
      </w:r>
      <w:r>
        <w:rPr/>
        <w:t>ꦻ⩲</w:t>
      </w:r>
      <w:r>
        <w:rPr/>
        <w:t>⽐琩献</w:t>
      </w:r>
      <w:r>
        <w:rPr/>
        <w:t>ⵯ</w:t>
      </w:r>
      <w:r>
        <w:rPr/>
        <w:t>繧祢督䲣抱垡䲻㥟㷍㭏牲䰱硧⥖托䤦梿숣㉔燎䱯숫㜵亩</w:t>
      </w:r>
      <w:r>
        <w:rPr/>
        <w:t>꥟⑖</w:t>
      </w:r>
      <w:r>
        <w:rPr/>
        <w:t>쉏녷⹗䩂滃嫂卡⮥䴷䜹㉞娴彰껂㠳唵塊ꅭ䞱㊩⯂噟슩숣싍쵧ꥱ䊱䅌㵙녢쉎吪숵쉕⴪瑌䝷걕䥑奋</w:t>
      </w:r>
      <w:r>
        <w:rPr/>
        <w:t>꧂⪻</w:t>
      </w:r>
      <w:r>
        <w:rPr/>
        <w:t>娻숫塘伣䥡灍椴掻㟂㶮兲䉳⻂瘬㏂쵔ꍩ榱䝤촻幒㄰䘬䚩㉉湐硗</w:t>
      </w:r>
      <w:r>
        <w:rPr/>
        <w:t>⣂</w:t>
      </w:r>
      <w:r>
        <w:rPr/>
        <w:t>䘺偀卹쉗뗂梏噡㊘녶䬦梏懎摞ꥹ䛂頲炩噯㛂ㅩ幘睹彍숺墏硧⥸彵䁆⹇ꅧ뽧㩖</w:t>
      </w:r>
      <w:r>
        <w:rPr/>
        <w:t>ⷍ</w:t>
      </w:r>
      <w:r>
        <w:rPr/>
        <w:t>吪슮뽅</w:t>
      </w:r>
      <w:r>
        <w:rPr/>
        <w:t>ⵄ</w:t>
      </w:r>
      <w:r>
        <w:rPr/>
        <w:t>汆䍐䵔弩捉슘媩숫繪偯뭍숬刱⹂㴲⒱噄䥢쉳䅆䬣䴳乑⑩題쉏쉐攨㡍擂ㅩ걮㢱慶溡⪥㜦穒㥣겵瘮㋂潐僂汁啩䡁偅砤迂瀥厘␥坮拂⪣㭉ꍴ⽎煱睶</w:t>
      </w:r>
      <w:r>
        <w:rPr/>
        <w:t>ꥒ</w:t>
      </w:r>
      <w:r>
        <w:rPr/>
        <w:t>㠦䵹</w:t>
      </w:r>
      <w:r>
        <w:rPr/>
        <w:t>ⵈ</w:t>
      </w:r>
      <w:r>
        <w:rPr/>
        <w:t>暮칪⍥</w:t>
      </w:r>
      <w:r>
        <w:rPr/>
        <w:t>Ⳃ⡄</w:t>
      </w:r>
      <w:r>
        <w:rPr/>
        <w:t>橷䛂佹硪嗂凂獩쉐顺싂쌭剒쉟欩䠭싍땄䑤뽋湯䑗繏䱊쉢</w:t>
      </w:r>
      <w:r>
        <w:rPr/>
        <w:t>ⶵ</w:t>
      </w:r>
      <w:r>
        <w:rPr/>
        <w:t>⾡呈佪䜊쉸뽎⩕쌭撩쉯參䵷</w:t>
      </w:r>
      <w:r>
        <w:rPr/>
        <w:t>ꕕ</w:t>
      </w:r>
      <w:r>
        <w:rPr/>
        <w:t>垩戯䭨䲮琪㛂䱗栦来䝈橫ꥤ䑫呓⫂塴䧍稵嘴⨪噤⤹숰樲㭧</w:t>
      </w:r>
      <w:r>
        <w:rPr/>
        <w:t>Ɑ</w:t>
      </w:r>
      <w:r>
        <w:rPr/>
        <w:t>䡟敇䉊⪮䤲婴깶⎘慮怱忂殡澮쉪晢ꍦ숫䡏捁䡶╖䵳䇂䡇⛂䁌䌯䜨㡔♫싍⪵っ璩䡨礪㒿兣㮮䵷⚿㠬䘪⾿숪⭍眮瞥걞稪ㅐꄺ⪵瑶쵗⤮痂㕲䪏ꏂぐ䋍䙫䭞捙吩彷숽쉨ꎮ咻⭶濂땴摅玣劣怪縤</w:t>
      </w:r>
      <w:r>
        <w:rPr/>
        <w:t>ꤪ</w:t>
      </w:r>
      <w:r>
        <w:rPr/>
        <w:t>㕦填焳</w:t>
      </w:r>
      <w:r>
        <w:rPr/>
        <w:t>ꕟ</w:t>
      </w:r>
      <w:r>
        <w:rPr/>
        <w:t>갫漱曂䵆뭢</w:t>
      </w:r>
      <w:r>
        <w:rPr/>
        <w:t>ꔵ</w:t>
      </w:r>
      <w:r>
        <w:rPr/>
        <w:t>婾묮</w:t>
      </w:r>
      <w:r>
        <w:rPr/>
        <w:t>ⵑ⸩</w:t>
      </w:r>
      <w:r>
        <w:rPr/>
        <w:t>싂뽍仂</w:t>
      </w:r>
      <w:r>
        <w:rPr/>
        <w:t>⡖</w:t>
      </w:r>
      <w:r>
        <w:rPr/>
        <w:t>縣</w:t>
      </w:r>
      <w:r>
        <w:rPr/>
        <w:t>⡗</w:t>
      </w:r>
      <w:r>
        <w:rPr/>
        <w:t>㩉癆牧ꅊ㬴凎敎獑乸썉瞬係</w:t>
      </w:r>
      <w:r>
        <w:rPr/>
        <w:t>ꤣ</w:t>
      </w:r>
      <w:r>
        <w:rPr/>
        <w:t>斩㝴㭥彪</w:t>
      </w:r>
      <w:r>
        <w:rPr/>
        <w:t>꧂</w:t>
      </w:r>
      <w:r>
        <w:rPr/>
        <w:t>䮩쉄</w:t>
      </w:r>
      <w:r>
        <w:rPr/>
        <w:t>Ⱳ</w:t>
      </w:r>
      <w:r>
        <w:rPr/>
        <w:t>쉹扩⹗숽瞬䕵⭫⨴⥀煢奕♲슻㌨㚥坍⹅뗃坨塍輻砷⹚㝗숽灢浆뭏撩⨲㞩숸⨲ケ椺䄽☯焪ꍹ䵃娥琽砬㘣칓倱址楃쉘䡪㭭㬨㥈毂녟珂쉁幕칟</w:t>
      </w:r>
      <w:r>
        <w:rPr/>
        <w:t>ꖩ⪱</w:t>
      </w:r>
      <w:r>
        <w:rPr/>
        <w:t>改ꥨ⩎汳쉄扙㦡㝷꤮녗牲癅飂煟椶쉎顄暏㝤根兡䕡灦丮쉇吳㩺䝇╹촰㕫</w:t>
      </w:r>
      <w:r>
        <w:rPr/>
        <w:t>ⲡ</w:t>
      </w:r>
      <w:r>
        <w:rPr/>
        <w:t>䵒뭚牶</w:t>
      </w:r>
      <w:r>
        <w:rPr/>
        <w:t>ⶬ</w:t>
      </w:r>
      <w:r>
        <w:rPr/>
        <w:t>硹ꅂ汊뮱拂䄭斩祱⸤싂뭒灅숴</w:t>
      </w:r>
      <w:r>
        <w:rPr/>
        <w:t>ꤪ</w:t>
      </w:r>
      <w:r>
        <w:rPr/>
        <w:t>䤵쉫猺煁䅷㠥关</w:t>
      </w:r>
      <w:r>
        <w:rPr/>
        <w:t>ꤨ</w:t>
      </w:r>
      <w:r>
        <w:rPr/>
        <w:t>煦ㅋ䡔児慑囂㵏堣㉖䘷㓂央⻃桙䎘쉆䠹㕆穪쉈㑒洽恫㭫슩硾朳䲥䡱⥰塩淎瀺䜤</w:t>
      </w:r>
      <w:r>
        <w:rPr/>
        <w:t>ⴣ</w:t>
      </w:r>
      <w:r>
        <w:rPr/>
        <w:t>檬㯂쉢쉁伸</w:t>
      </w:r>
      <w:r>
        <w:rPr/>
        <w:t>⡫</w:t>
      </w:r>
      <w:r>
        <w:rPr/>
        <w:t>쉪쉳坳恵塊딫㘺ㄽ批䥈䄣㭶䜳䐻壎飃氮楋⌺䐺⽬佣ꍊ琷伻</w:t>
      </w:r>
      <w:r>
        <w:rPr/>
        <w:t>ꦻ</w:t>
      </w:r>
      <w:r>
        <w:rPr/>
        <w:t>扷䛂樺杳杶扥壃㶱⿂昸믂栵䨴卩⩬嗂⩪썫䍾摊숮쉀</w:t>
      </w:r>
      <w:r>
        <w:rPr/>
        <w:t>⡍</w:t>
      </w:r>
      <w:r>
        <w:rPr/>
        <w:t>恺䏂♹㏎䴦⿂㔫梏瓂뽢䦣摵</w:t>
      </w:r>
      <w:r>
        <w:rPr/>
        <w:t>ꕣ</w:t>
      </w:r>
      <w:r>
        <w:rPr/>
        <w:t>쉑堺䠻쉵夤</w:t>
      </w:r>
      <w:r>
        <w:rPr/>
        <w:t>ⴽ</w:t>
      </w:r>
      <w:r>
        <w:rPr/>
        <w:t>卒슘燂䉵あ캏楲㭤㮩是ꥴ숰䅕䀱䬴桲⩧ꍾ灨䭷妏⍞믂⹓顙쉣䱧쉮砥㵶䨩슥儬䌻땱쉉搮쉁杂瀴才磂䭅쉺꥕斘㧂杬輦㥡慇땉쉚煃輺ꍘ瞏祪♅꥕杏⬰쉞딨焦撿灨㓍녤䡸瓂晌⨳㨶⴩买盂惎灍쏂听幥ꅎ숦쏂㵘쉚玩쉆䔯噳婮棂〽婑떿曂夯稳瑮滂〤瑁㡱婮埂䏂슡仂녶〣剖畞</w:t>
      </w:r>
      <w:r>
        <w:rPr/>
        <w:t>ⷂ</w:t>
      </w:r>
      <w:r>
        <w:rPr/>
        <w:t>ꥦꌽ䆬㭧杓䥩</w:t>
      </w:r>
      <w:r>
        <w:rPr/>
        <w:t>⢬</w:t>
      </w:r>
      <w:r>
        <w:rPr/>
        <w:t>㗂挻ꍓ</w:t>
      </w:r>
      <w:r>
        <w:rPr/>
        <w:t>ⰵ</w:t>
      </w:r>
      <w:r>
        <w:rPr/>
        <w:t>䭅漦砊싂坏녞䟂쉥瘣쵈숭♣呸獫娵昭奌䔬睈悡畱娲슘</w:t>
      </w:r>
      <w:r>
        <w:rPr/>
        <w:t>ꤺ</w:t>
      </w:r>
      <w:r>
        <w:rPr/>
        <w:t>⡋</w:t>
      </w:r>
      <w:r>
        <w:rPr/>
        <w:t>兌婭䡰愵到瀦䕔空飃㖏싂彩甫歮轎ㅭ⍇彋쉾㋂䡱㉯歋뼻攭损儽╶戩健숺䉭슮䭀塁칷칸杺</w:t>
      </w:r>
      <w:r>
        <w:rPr/>
        <w:t>ꖻ</w:t>
      </w:r>
      <w:r>
        <w:rPr/>
        <w:t>쉅棂坌㠳⍇㈪窻䭨⩀싂츱䃃桨꥘迍摶쉡沏擂婎忂伥䬺伤슩츨㭋㟂䀰繥㜦썶컂顑⪏徥뼰⮩⫂桳</w:t>
      </w:r>
      <w:r>
        <w:rPr/>
        <w:t>ꤩ</w:t>
      </w:r>
      <w:r>
        <w:rPr/>
        <w:t>쵵䬣纥縹</w:t>
      </w:r>
      <w:r>
        <w:rPr/>
        <w:t>ⷂ</w:t>
      </w:r>
      <w:r>
        <w:rPr/>
        <w:t>뭡㕲婩쉍呠뼹㛃歹캡幰䥏쌲㴱煵쉂䰶쉕쉲䁨着숯䵭</w:t>
      </w:r>
      <w:r>
        <w:rPr/>
        <w:t>ꥒ⑌</w:t>
      </w:r>
      <w:r>
        <w:rPr/>
        <w:t>㝒㝊猸晏㌵䧂畣䘵⾵⫂㘺祑堺ぢ싂䝮ァ戶當⹥畚睭煦</w:t>
      </w:r>
      <w:r>
        <w:rPr/>
        <w:t>⠪</w:t>
      </w:r>
      <w:r>
        <w:rPr/>
        <w:t>ⵓ</w:t>
      </w:r>
      <w:r>
        <w:rPr/>
        <w:t>塭</w:t>
      </w:r>
      <w:r>
        <w:rPr/>
        <w:t>ⰵ</w:t>
      </w:r>
      <w:r>
        <w:rPr/>
        <w:t>穹녙佥뮩숤犥桰浩땐ꥧ狍挴抿惂げ⤬坨쉫䙕昱칉硪㜽쉚㵠穷佾싂⹎䐪唰숷䞩噏瓂䪮畀滂橎㭧㨻䣂䓂⪘⍑漻仂䰨穬さ䀫</w:t>
      </w:r>
      <w:r>
        <w:rPr/>
        <w:t>ⱈ</w:t>
      </w:r>
      <w:r>
        <w:rPr/>
        <w:t>긪恖䶮形彭쉦畠쏂쉯뿂썁牫去琤䴹</w:t>
      </w:r>
      <w:r>
        <w:rPr/>
        <w:t>ⵀ</w:t>
      </w:r>
      <w:r>
        <w:rPr/>
        <w:t>奰걆뭧怴⨱㣎녚禘癳뼮</w:t>
      </w:r>
      <w:r>
        <w:rPr/>
        <w:t>⣂</w:t>
      </w:r>
      <w:r>
        <w:rPr/>
        <w:t>⼽婣䏂卯福♾칹㕭倮</w:t>
      </w:r>
      <w:r>
        <w:rPr/>
        <w:t>⣂</w:t>
      </w:r>
      <w:r>
        <w:rPr/>
        <w:t>桬쵃썌칑桯䥈抩禱枵栨䈵ぐㅷ祹䎱⚱⛂橲ㅫ抻</w:t>
      </w:r>
      <w:r>
        <w:rPr/>
        <w:t>ⴸ</w:t>
      </w:r>
      <w:r>
        <w:rPr/>
        <w:t>燂摸䴶灭뮣䈥</w:t>
      </w:r>
      <w:r>
        <w:rPr/>
        <w:t>⡏</w:t>
      </w:r>
      <w:r>
        <w:rPr/>
        <w:t>轑⫂牎榥䞩䛂櫃䛂祑</w:t>
      </w:r>
      <w:r>
        <w:rPr/>
        <w:t>ⵣ</w:t>
      </w:r>
      <w:r>
        <w:rPr/>
        <w:t>ぐ獭䥪숫睡⒘之⹒⩦氨⭵噦㘥矂䭕䵚哂㮩쉧㟂䝵</w:t>
      </w:r>
      <w:r>
        <w:rPr/>
        <w:t>ꥏ</w:t>
      </w:r>
      <w:r>
        <w:rPr/>
        <w:t>쉩㤭昷玣㝟潳绂䁒䄸䦩뭃䩉穌㣂慤嘰숷枵偉㵍ꍗ珂䯂</w:t>
      </w:r>
      <w:r>
        <w:rPr/>
        <w:t>ꤣ</w:t>
      </w:r>
      <w:r>
        <w:rPr/>
        <w:t>䭄䠪㷎뾻슏㋂갤䱂䡪晳</w:t>
      </w:r>
      <w:r>
        <w:rPr/>
        <w:t>ⲱ</w:t>
      </w:r>
      <w:r>
        <w:rPr/>
        <w:t>㇂樳牮竂㘻恓㮡卥畃숻뽑㬸䮱ꥭ迎怳㉘䚻⹌摑塴␶䫂⍍椲唥顨䵂㔩뮩慬輶䝲⨸䉃䜬䖏滂䨪姂焫澩싂䅘偍挣숩깋䞣摉敫춮싂䅑繭숳绂匽瀲呕䱢</w:t>
      </w:r>
      <w:r>
        <w:rPr/>
        <w:t>ꤲ</w:t>
      </w:r>
      <w:r>
        <w:rPr/>
        <w:t>쉂䕎䬤㒩䉎</w:t>
      </w:r>
      <w:r>
        <w:rPr/>
        <w:t>⡸</w:t>
      </w:r>
      <w:r>
        <w:rPr/>
        <w:t>걂䥫䭙佟癰묷䝢痍硁啢朣匳ꥺ䕞슬䭧긶是獅㵌㓎⽍噩數略</w:t>
      </w:r>
      <w:r>
        <w:rPr/>
        <w:t>ꗂ</w:t>
      </w:r>
      <w:r>
        <w:rPr/>
        <w:t>瘯䭟樮洲䎩恂剚䨵⑾䵢䗍칡슏塅娤䕃汞疬뼵쉆轨㋃倴暱烃丣㝫쵄樯偑䌯帯么⤹嚘㑋쉡쉾㙆㚘㬨䤷顋輨싃扃姎祃塈揂뽶╩쉷쉤깷䵷怭⩅癙浣坅쉄主쉨ꌭ桭䔫㠰䭕⬬擂唺☭㵉⭾숊㠻⩣⸫攵♋⛂</w:t>
      </w:r>
      <w:r>
        <w:rPr/>
        <w:t>ⶩ</w:t>
      </w:r>
      <w:r>
        <w:rPr/>
        <w:t>澱矂㍡㑁⩭쵁买琺</w:t>
      </w:r>
      <w:r>
        <w:rPr/>
        <w:t>ꤶ</w:t>
      </w:r>
      <w:r>
        <w:rPr/>
        <w:t>쉞⽸⾬쉸丬숵㑃␯坥㍹䅦㝋⤴䙨㙹䰦䚥拂嗂橦塵橖ㅙ偩⬣潠㍺⧂䅩㍦䁶杅㍐䡇㡾歇꺏䚱</w:t>
      </w:r>
      <w:r>
        <w:rPr/>
        <w:t>ꤥ</w:t>
      </w:r>
      <w:r>
        <w:rPr/>
        <w:t>敏㡬숣浠</w:t>
      </w:r>
      <w:r>
        <w:rPr/>
        <w:t>ⱓ⥯</w:t>
      </w:r>
      <w:r>
        <w:rPr/>
        <w:t>欵燂䑆싂汄⥒㝺ぶ䞏恅⿎⥄㍚卞숬颱犡⬣뽤䁐䱚뽌쉠䱋䍊숦㒩悘䑍畀吴뽣䱂⽹晪</w:t>
      </w:r>
      <w:r>
        <w:rPr/>
        <w:t>ⵞ</w:t>
      </w:r>
      <w:r>
        <w:rPr/>
        <w:t>걟䗂⩌␮獋塑슩幆㏂㬷憻氲䚿吷乷┬氪畢㌻怸싎慘潇쉪♠쉩奵䩉츰湸䀽쉃矃䕉</w:t>
      </w:r>
      <w:r>
        <w:rPr/>
        <w:t>ꕒ⸫⩵</w:t>
      </w:r>
      <w:r>
        <w:rPr/>
        <w:t>坮⒩쉟穮쉣㍊␶滂䉵䝋⎵垵䝒춵碩</w:t>
      </w:r>
      <w:r>
        <w:rPr/>
        <w:t>ⱴ</w:t>
      </w:r>
      <w:r>
        <w:rPr/>
        <w:t>쵤〮䑵猪㙫ꅊ䩠愽歚圵䛍呒䡭</w:t>
      </w:r>
      <w:r>
        <w:rPr/>
        <w:t>ⱶ</w:t>
      </w:r>
      <w:r>
        <w:rPr/>
        <w:t>呒瞡䣂⥁䉰柂䴽싂㗃竍딱皱⸺</w:t>
      </w:r>
      <w:r>
        <w:rPr/>
        <w:t>⣂⮡</w:t>
      </w:r>
      <w:r>
        <w:rPr/>
        <w:t>ꍄ䟂䝰穰䅦獘㵨㍹丳繮䇃瞱特걲凂쉐쉇呱싂埂▥싂놏㉭轋疮䍱⪵♒湩慡</w:t>
      </w:r>
      <w:r>
        <w:rPr/>
        <w:t>ꕭ</w:t>
      </w:r>
      <w:r>
        <w:rPr/>
        <w:t>⾥슻숬嗂䩌牤㑕땐㨪⾵䝕긱뼸璣医䩎䒩䈪쉏㒣</w:t>
      </w:r>
      <w:r>
        <w:rPr/>
        <w:t>ꕸ</w:t>
      </w:r>
      <w:r>
        <w:rPr/>
        <w:t>쉪쉷牑塊ꌫ⹧䱣懃祖䫂碩</w:t>
      </w:r>
      <w:r>
        <w:rPr/>
        <w:t>ⱋ</w:t>
      </w:r>
      <w:r>
        <w:rPr/>
        <w:t>硤♵</w:t>
      </w:r>
      <w:r>
        <w:rPr/>
        <w:t>ⶵ</w:t>
      </w:r>
      <w:r>
        <w:rPr/>
        <w:t>㶬숦繊䱔輬⥹煉幎䱤永撏㕀㉎潧⩤䩗䩳獳癣坋╄ꅍ䭷䙂擂堣轂䅂</w:t>
      </w:r>
      <w:r>
        <w:rPr/>
        <w:t>ꔣ</w:t>
      </w:r>
      <w:r>
        <w:rPr/>
        <w:t>敂焻㙵껂剆㍀䝘쉃</w:t>
      </w:r>
      <w:r>
        <w:rPr/>
        <w:t>⣂</w:t>
      </w:r>
      <w:r>
        <w:rPr/>
        <w:t>礽〭䅪㘻扐䴵㍥牒⼦牬</w:t>
      </w:r>
      <w:r>
        <w:rPr/>
        <w:t>ꗂ</w:t>
      </w:r>
      <w:r>
        <w:rPr/>
        <w:t>殏元껂녞牰仂心䅁㌯㭗慤㫂拂ꄮ佣㌭껂꥚쉳乩囂숵獟牄㕚曎</w:t>
      </w:r>
      <w:r>
        <w:rPr/>
        <w:t>꧍</w:t>
      </w:r>
      <w:r>
        <w:rPr/>
        <w:t>건㥣轠呓⚵浔䙏䆩睘숫</w:t>
      </w:r>
      <w:r>
        <w:rPr/>
        <w:t>ⵊ</w:t>
      </w:r>
      <w:r>
        <w:rPr/>
        <w:t>㬺╧</w:t>
      </w:r>
      <w:r>
        <w:rPr/>
        <w:t>ⴱ</w:t>
      </w:r>
      <w:r>
        <w:rPr/>
        <w:t>潟㚬張숰따倭☦쉪儮㥦⥧止⌥뿃</w:t>
      </w:r>
      <w:r>
        <w:rPr/>
        <w:t>ⵔ</w:t>
      </w:r>
      <w:r>
        <w:rPr/>
        <w:t>뽟㙲颡ㅊ▣갽扏洷攪㙉朲奍祄㕮⥑ꥫ㵓兩稥쉦㮏摳䓂癉畃繊扡楊砥쉩</w:t>
      </w:r>
      <w:r>
        <w:rPr/>
        <w:t>ꔰ</w:t>
      </w:r>
      <w:r>
        <w:rPr/>
        <w:t>㵒ㆩ䥁携戸쉐瞏</w:t>
      </w:r>
      <w:r>
        <w:rPr/>
        <w:t>⠩</w:t>
      </w:r>
      <w:r>
        <w:rPr/>
        <w:t>ⵂ</w:t>
      </w:r>
      <w:r>
        <w:rPr/>
        <w:t>䄷썡㞩庿䒥칖呴繌딦♇啡쉐㜮㩖乣숮偒쉄ꅧ迂녮</w:t>
      </w:r>
      <w:r>
        <w:rPr/>
        <w:t>⡞</w:t>
      </w:r>
      <w:r>
        <w:rPr/>
        <w:t>摭쉮䮏穒쵨娱捞╓㙃椵노</w:t>
      </w:r>
      <w:r>
        <w:rPr/>
        <w:t>꥓</w:t>
      </w:r>
      <w:r>
        <w:rPr/>
        <w:t>깬⒩㵃姂Ⓜㅭ時礱䙏恁あ</w:t>
      </w:r>
      <w:r>
        <w:rPr/>
        <w:t>ꕳ</w:t>
      </w:r>
      <w:r>
        <w:rPr/>
        <w:t>瑂뼰ꥦ쉆뭱㌦㔫쉂彫湥쉣㦬帩丮㝫㩭挰歷㝗㈩䉨⤺⹋咘䛂걶䲩䝭䉔䑵쉣煯牀⻃幵婬㩥┦쉹⑄䲩摆걮㈤떬煉</w:t>
      </w:r>
      <w:r>
        <w:rPr/>
        <w:t>ꔳ</w:t>
      </w:r>
      <w:r>
        <w:rPr/>
        <w:t>썹쉏♓枩彪쉴卷㍚刺咣吶姂唥强櫂⯂嘬⥪◂䏂掻♟䶱顎</w:t>
      </w:r>
      <w:r>
        <w:rPr/>
        <w:t>꧂</w:t>
      </w:r>
      <w:r>
        <w:rPr/>
        <w:t>ꌻ뼊숤垿唤㍧亏海庵숭깒樭⽦깡曂슣㛂⻂圵걲쉯㙠</w:t>
      </w:r>
      <w:r>
        <w:rPr/>
        <w:t>Ⱙ</w:t>
      </w:r>
      <w:r>
        <w:rPr/>
        <w:t>䀴쉞쌬묤⍢곂䔦懂ꌴㅥꍰ숮昫㩓⑗䑐搷摆</w:t>
      </w:r>
      <w:r>
        <w:rPr/>
        <w:t>ꤲ</w:t>
      </w:r>
      <w:r>
        <w:rPr/>
        <w:t>娷穥싂倥礴帤爰係⒩漺</w:t>
      </w:r>
      <w:r>
        <w:rPr/>
        <w:t>⣂</w:t>
      </w:r>
      <w:r>
        <w:rPr/>
        <w:t>⽗싂焳桭墮䣂彴쉵欵☴煂壂漷潧䯂ꌭ</w:t>
      </w:r>
      <w:r>
        <w:rPr/>
        <w:t>⡲╰</w:t>
      </w:r>
      <w:r>
        <w:rPr/>
        <w:t>癕숳䓃昪뭃㕕敐盍䝷㥯䨺廂</w:t>
      </w:r>
      <w:r>
        <w:rPr/>
        <w:t>Ⱕ</w:t>
      </w:r>
      <w:r>
        <w:rPr/>
        <w:t>祹祟为壂녞꥙杂䓃啋澘心㵒쵪砪㨺⾥穨縱㔺칌⽀祗겘㨮渲檵╺䭱捲强쉂깲熘侣瓃㕥旂偙獙轔殱㭤㉯⎣긩堶旂㠲竎幧쉯㦬慷煋㙠⩷啡硲믂㭏恁ㅣꌶ父䙫㝅䷍縦皥⭦䤺쵤癵쉒睥桀䨳檮</w:t>
      </w:r>
      <w:r>
        <w:rPr/>
        <w:t>⣂</w:t>
      </w:r>
      <w:r>
        <w:rPr/>
        <w:t>田⫂쉠彷⩁</w:t>
      </w:r>
      <w:r>
        <w:rPr/>
        <w:t>⣂</w:t>
      </w:r>
      <w:r>
        <w:rPr/>
        <w:t>쉱倪楺悵仂畩㘣</w:t>
      </w:r>
      <w:r>
        <w:rPr/>
        <w:t>ⲩ</w:t>
      </w:r>
      <w:r>
        <w:rPr/>
        <w:t>슩慔搻敱숣⌺걊獕本녵坹㘹㝚ꍢ悘쉂䒱恀椫䭾쉙칦뽪墱甸⩈㔮堽㉞㋃䡌櫂䜣绂⍍긵싍偕칧優뇂⩴⹑딯烂潈䷍杸啩⿂塷⿂摤㐣剐轎勂瑓媥塹慘⹤슘넦浪⥭畑㑥</w:t>
      </w:r>
      <w:r>
        <w:rPr/>
        <w:t>⡷⩮</w:t>
      </w:r>
      <w:r>
        <w:rPr/>
        <w:t>㭒灹◂㤦壂捅晎㵺뭆</w:t>
      </w:r>
      <w:r>
        <w:rPr/>
        <w:t>ⰵ</w:t>
      </w:r>
      <w:r>
        <w:rPr/>
        <w:t>뼤ꥱ湞䔻쉞숮䑸⨮䒻䉫䊱㉕睩䑋圬쉖磍睓⑌䥉卂쌸⩈飂㭠瀬싂㍰織奚䍑湷欮故嫂晦⤩䬹</w:t>
      </w:r>
      <w:r>
        <w:rPr/>
        <w:t>ꤹ</w:t>
      </w:r>
      <w:r>
        <w:rPr/>
        <w:t>眲扩捸炩㌫쉘浓쉩癞쉾</w:t>
      </w:r>
      <w:r>
        <w:rPr/>
        <w:t>꤭</w:t>
      </w:r>
      <w:r>
        <w:rPr/>
        <w:t>䆩껂숦䭩㝗佐竂싂浃彋쉖♀䵘ㅙ</w:t>
      </w:r>
      <w:r>
        <w:rPr/>
        <w:t>Ⱜ♮</w:t>
      </w:r>
      <w:r>
        <w:rPr/>
        <w:t>㌱ꥰ싎䁸䝠㓂䐦㑑亮剆偰썳師㌴朸夵쉓顰漷猬䅡㧂畭乞坂慺歇㖏亵╉㑤싂癔姂繀側쌴㭑旂悩矂歰칳劮ꍍ숸䖱剒倯⾱</w:t>
      </w:r>
      <w:r>
        <w:rPr/>
        <w:t>ꦣ</w:t>
      </w:r>
      <w:r>
        <w:rPr/>
        <w:t>䕬捔太姂䵭</w:t>
      </w:r>
      <w:r>
        <w:rPr/>
        <w:t>ⱀ♢</w:t>
      </w:r>
      <w:r>
        <w:rPr/>
        <w:t>呯㶻䫂쉈숺匦갨睏슘㜴믂䋂⏃縣싂쉫扃뿂ヂ뽹坔榻潌煭긬䱤婁║噮剴䑣</w:t>
      </w:r>
      <w:r>
        <w:rPr/>
        <w:t>ꕬ</w:t>
      </w:r>
      <w:r>
        <w:rPr/>
        <w:t>妵☽滂썏〥柂穫桬㌥슣㡀煲䠬䆵숱딶亏怪슥䄣繌楡楟唻塃栮㉣䬰坮冥쉖</w:t>
      </w:r>
      <w:r>
        <w:rPr/>
        <w:t>ꕐ┽</w:t>
      </w:r>
      <w:r>
        <w:rPr/>
        <w:t>猨捖拎㐩睒♌吰ꥫ</w:t>
      </w:r>
      <w:r>
        <w:rPr/>
        <w:t>ⷂ</w:t>
      </w:r>
      <w:r>
        <w:rPr/>
        <w:t>㏍싂싎眥䶿쉮獧쉶㠨甩䍴浥哂䝰慑䡰깏䕰㵫䤨쉤ꎩ偉♒싎썄숣磂烃䭈䕾煶绎싂⩊</w:t>
      </w:r>
      <w:r>
        <w:rPr/>
        <w:t>⠩</w:t>
      </w:r>
      <w:r>
        <w:rPr/>
        <w:t>猶硭䉬㓎顡刯卥㗎硌励瑫ꅟ䑰깴煏圣娱ꅑ썄滂㡦恡䬊싃깧쉈告䉌潫穹㕔ꍭ쉏⑍瑐飂摪</w:t>
      </w:r>
      <w:r>
        <w:rPr/>
        <w:t>ꤻ</w:t>
      </w:r>
      <w:r>
        <w:rPr/>
        <w:t>獢⼦㠦</w:t>
      </w:r>
      <w:r>
        <w:rPr/>
        <w:t>Ⳏ</w:t>
      </w:r>
      <w:r>
        <w:rPr/>
        <w:t>摘碣쉸恊쉩剋䃂쉈</w:t>
      </w:r>
      <w:r>
        <w:rPr/>
        <w:t>⠽</w:t>
      </w:r>
      <w:r>
        <w:rPr/>
        <w:t>瀸繬숸嗎㙘칋</w:t>
      </w:r>
      <w:r>
        <w:rPr/>
        <w:t>ⴵ</w:t>
      </w:r>
      <w:r>
        <w:rPr/>
        <w:t>⽂뇃䝗땑偣놬⩾숱䄺眭㭶㧂頽䝹轮⩨愽ㅈ彐扣䍙䠩恶ㅹ決싂捪汳滂⌨楪쉌機♋</w:t>
      </w:r>
      <w:r>
        <w:rPr/>
        <w:t>ⶩ</w:t>
      </w:r>
      <w:r>
        <w:rPr/>
        <w:t>䅉頯㝙坓쉸扬潷㩪偕硄睧婊㢩뽾摥䝚煯啱♧䉰漮弳䭔㐪슩繱䈩朱刻揂䀪숯天䉶瑺頰㓂繙冱棂⻂⮱奍䜽䝈穊桯㙩쌦頰╍摘䡓쵥偖復奷䏍㗂쉰</w:t>
      </w:r>
      <w:r>
        <w:rPr/>
        <w:t>ꗍ</w:t>
      </w:r>
      <w:r>
        <w:rPr/>
        <w:t>䖵</w:t>
      </w:r>
      <w:r>
        <w:rPr/>
        <w:t>ꔨ</w:t>
      </w:r>
      <w:r>
        <w:rPr/>
        <w:t>䣂뇂䠪䱆ꥸ晎⩩呠飂䙌嘵凃睤乾㩏ꅳ䝐棂</w:t>
      </w:r>
      <w:r>
        <w:rPr/>
        <w:t>ꥅ</w:t>
      </w:r>
      <w:r>
        <w:rPr/>
        <w:t>딥慦䵘檵ꄤ㤫</w:t>
      </w:r>
      <w:r>
        <w:rPr/>
        <w:t>ꥅ</w:t>
      </w:r>
      <w:r>
        <w:rPr/>
        <w:t>礬⹾种녮働偡扆⼺ꅬ㕊殣䑈䝣ꅏ弬瀨瀨㗂䅖</w:t>
      </w:r>
      <w:r>
        <w:rPr/>
        <w:t>ⱏ</w:t>
      </w:r>
      <w:r>
        <w:rPr/>
        <w:t>殏③磂</w:t>
      </w:r>
      <w:r>
        <w:rPr/>
        <w:t>⠲</w:t>
      </w:r>
      <w:r>
        <w:rPr/>
        <w:t>畮컂熵ꌷ떮䑺쉪㍷㫎呠䜴⵹涻䱈畗䉑〉渱쉘瓃ㅃ䐻䭃参㜹歪婢䪱癷忂숸</w:t>
      </w:r>
      <w:r>
        <w:rPr/>
        <w:t>꤫꤬</w:t>
      </w:r>
      <w:r>
        <w:rPr/>
        <w:t>ꄺ咻㶡땮晐じ䙐丽䦬槂啭㝚坆␹</w:t>
      </w:r>
      <w:r>
        <w:rPr/>
        <w:t>⢵</w:t>
      </w:r>
      <w:r>
        <w:rPr/>
        <w:t>䑾싂勂掿⩬⩂佦䙁歘牷ꇂ䡄縸쵹⩡偘㡫㈪轵橘皩⹒䩉术⑚獓㏃䭔獥顎弤䦵牳眬匫徵穖⥞户</w:t>
      </w:r>
      <w:r>
        <w:rPr/>
        <w:t>ⷃ</w:t>
      </w:r>
      <w:r>
        <w:rPr/>
        <w:t>䌮献椪琱奩묥㓃㙇䭭⻂⩫拍깯颬儳쏂䳂䨷⑆ㆵ싂梣呬嘽乊⥀栱㙄㝾恃嘵</w:t>
      </w:r>
      <w:r>
        <w:rPr/>
        <w:t>꤫</w:t>
      </w:r>
      <w:r>
        <w:rPr/>
        <w:t>檡䜤뭍〪숪㙉䑖⩌쉀哂輶毂塺䩡뽾ㅾ⤣⍡剁㡇晄㮣싂슣㝲ㅓ夬汥䠷㵔磂⥤㙂幰牷넪嗂땍싎幣</w:t>
      </w:r>
      <w:r>
        <w:rPr/>
        <w:t>Ⱨ⪵</w:t>
      </w:r>
      <w:r>
        <w:rPr/>
        <w:t>当ㅣ⏂㐩瞏㕹쉟灴⨪춮凍䅩쉘搭ꅪ窿㵩圯睌ꥥ쉾捀㑇拂▮瑧其⥲</w:t>
      </w:r>
      <w:r>
        <w:rPr/>
        <w:t>⡂</w:t>
      </w:r>
      <w:r>
        <w:rPr/>
        <w:t>犵湸␵埂畧堷묽癨喡⨶兲塚䥞⒵灘嗂넸♧䑇</w:t>
      </w:r>
      <w:r>
        <w:rPr/>
        <w:t>ⷂ</w:t>
      </w:r>
      <w:r>
        <w:rPr/>
        <w:t>⡴</w:t>
      </w:r>
      <w:r>
        <w:rPr/>
        <w:t>뽉⩣刲⽰汐癡⼵兣昸冣壂㙂顃䑩걖뇂烂䕨숦畔竂숸欨숰</w:t>
      </w:r>
      <w:r>
        <w:rPr/>
        <w:t>ꕋ</w:t>
      </w:r>
      <w:r>
        <w:rPr/>
        <w:t>㟂䅙䕙쉆䈶깧熩䍹㍋쉑甪⥅㕉縫䱕䍨⥪牤坬㝗㕡徱捐係쉀떬湖쉴䋂</w:t>
      </w:r>
      <w:r>
        <w:rPr/>
        <w:t>⠱</w:t>
      </w:r>
      <w:r>
        <w:rPr/>
        <w:t>颬䬰瀶忍础㝸싂朮轉棎⫂颱곍㜵땭唤⿂숯㓂浌歡喩⹞慕⑱녅⩗啫</w:t>
      </w:r>
      <w:r>
        <w:rPr/>
        <w:t>꧂</w:t>
      </w:r>
      <w:r>
        <w:rPr/>
        <w:t>䍓㍆</w:t>
      </w:r>
    </w:p>
    <w:p>
      <w:pPr>
        <w:pStyle w:val="PreformattedText"/>
        <w:bidi w:val="0"/>
        <w:spacing w:before="0" w:after="0"/>
        <w:jc w:val="left"/>
        <w:rPr/>
      </w:pPr>
      <w:r>
        <w:rPr/>
        <w:t>倻唺䎡⩵烎⽢塉噣숪</w:t>
      </w:r>
      <w:r>
        <w:rPr/>
        <w:t>ꦥ</w:t>
      </w:r>
      <w:r>
        <w:rPr/>
        <w:t>奷ㄦ挲䂘末堦</w:t>
      </w:r>
      <w:r>
        <w:rPr/>
        <w:t>⡑</w:t>
      </w:r>
      <w:r>
        <w:rPr/>
        <w:t>塩䀤滂⪥璣䉙滎助攥䯎兄묳䭄츊侥⩔硡쉚瓂乢뽏쉙䜫䥉䨯쉺⺻쉰改㜸䁚⨪欴⨨灗슣㬤</w:t>
      </w:r>
      <w:r>
        <w:rPr/>
        <w:t>ꕠ</w:t>
      </w:r>
      <w:r>
        <w:rPr/>
        <w:t>慌ㅡ橋쉇亏쵳⭆昹䠴䍢</w:t>
      </w:r>
      <w:r>
        <w:rPr/>
        <w:t>ⴹ</w:t>
      </w:r>
      <w:r>
        <w:rPr/>
        <w:t>あ뭂췂ꥠ橧愬彃栩䜭⨫摫ꎩ쉟⾬涡⼹䫂㡂⹇넻繨㐯</w:t>
      </w:r>
      <w:r>
        <w:rPr/>
        <w:t>Ȿ</w:t>
      </w:r>
      <w:r>
        <w:rPr/>
        <w:t>祢轰刭깶䬬煤纱긣畑</w:t>
      </w:r>
      <w:r>
        <w:rPr/>
        <w:t>ꕋ</w:t>
      </w:r>
      <w:r>
        <w:rPr/>
        <w:t>泂칒係㉲扅㜦傱䘷娳㑭硕⥭쉨믂为㚏晅슡쉃頫䩚佮뽰⸽䯂幑焮憮믂恒⵬潹㍁浺啵浳䁁㍟쉶繁擂樱⍎䝞眬䤰穾䴨㟂⛂녵ꥥ忂묳⭇놩썠氲䈻녉恢㝺䒮⬽</w:t>
      </w:r>
      <w:r>
        <w:rPr/>
        <w:t>ꤨ</w:t>
      </w:r>
      <w:r>
        <w:rPr/>
        <w:t>桉斘幑䵉쉆㑙灁싂䬥偦棂壂</w:t>
      </w:r>
      <w:r>
        <w:rPr/>
        <w:t>ⵈ</w:t>
      </w:r>
      <w:r>
        <w:rPr/>
        <w:t>昷꥖놻欲⹕쏂㭖淂쎬段势㕢䑒⩑㔽幢ꥣ⽅䭢╫颣</w:t>
      </w:r>
      <w:r>
        <w:rPr/>
        <w:t>ꤣ</w:t>
      </w:r>
      <w:r>
        <w:rPr/>
        <w:t>⿎䀩</w:t>
      </w:r>
      <w:r>
        <w:rPr/>
        <w:t>ⰻ</w:t>
      </w:r>
      <w:r>
        <w:rPr/>
        <w:t>㝐內歹獑ヂ匭晊썂⑂┩쉒穠発㴺祆䄱ㅢ乹氣橓숨凂싂晱</w:t>
      </w:r>
      <w:r>
        <w:rPr/>
        <w:t>⡣</w:t>
      </w:r>
      <w:r>
        <w:rPr/>
        <w:t>싂䪮♥呌坖顤⴩놘ㆱ⦿䜺♨灅槂梬䧃刬滂ꌩ쉗䤰쉚㔲쉳片ㅨ쉾杀但橒敡녹갵挺梵滂㵙参顊䈹揂㥙椨住䬹㩰⩰灥顧村⑕噐</w:t>
      </w:r>
      <w:r>
        <w:rPr/>
        <w:t>ꦡ</w:t>
      </w:r>
      <w:r>
        <w:rPr/>
        <w:t>싂ꍚ</w:t>
      </w:r>
      <w:r>
        <w:rPr/>
        <w:t>ꦿ</w:t>
      </w:r>
      <w:r>
        <w:rPr/>
        <w:t>朤彗㥐㭚ꅃ柂㩈쉟⼣㈳䊣摠ꌣꇍ숰刯㕠숯中浑禬썎堹䚻╂儸⬭㤫剄輬梘䵰杙侩쉄㎥</w:t>
      </w:r>
      <w:r>
        <w:rPr/>
        <w:t>ꕹ</w:t>
      </w:r>
      <w:r>
        <w:rPr/>
        <w:t>灶⧂䶥䜨彰㈵</w:t>
      </w:r>
      <w:r>
        <w:rPr/>
        <w:t>ꕆ</w:t>
      </w:r>
      <w:r>
        <w:rPr/>
        <w:t>䈸澵掱掱癲痂塀眩飍烃⹀捹ㅶ奴㴲걡祐ㆩ穄㭯䋂㭢榵䢬䍲祲楯圴⬳넹橯</w:t>
      </w:r>
      <w:r>
        <w:rPr/>
        <w:t>ⴤ</w:t>
      </w:r>
      <w:r>
        <w:rPr/>
        <w:t>呴슏爥䱕潁ㆩ牂畔⩩</w:t>
      </w:r>
      <w:r>
        <w:rPr/>
        <w:t>ꤪ</w:t>
      </w:r>
      <w:r>
        <w:rPr/>
        <w:t>묥䂩氥楀뭦䝞匪쉢⸣갨쉰顯䛂杸쉇◍掮</w:t>
      </w:r>
      <w:r>
        <w:rPr/>
        <w:t>ꕠ</w:t>
      </w:r>
      <w:r>
        <w:rPr/>
        <w:t>䳂䭯슥旎㉫땕截扳恪截䃍䩀䉐㍳㩍⏂䏂㡲參䠲䷂剞쉉汫瞏卤票䤯札뇎⵾挱䡖슥⴮쉪忂┩쉣㕗⤱湱걪湲瑘椭睚穬⚡쉳걷걾⨹䈭潃♋儮奕뽦</w:t>
      </w:r>
      <w:r>
        <w:rPr/>
        <w:t>⠪</w:t>
      </w:r>
      <w:r>
        <w:rPr/>
        <w:t>爮</w:t>
      </w:r>
      <w:r>
        <w:rPr/>
        <w:t>ⲩ</w:t>
      </w:r>
      <w:r>
        <w:rPr/>
        <w:t>ꥂ</w:t>
      </w:r>
      <w:r>
        <w:rPr/>
        <w:t>⠪</w:t>
      </w:r>
      <w:r>
        <w:rPr/>
        <w:t>慓녊넷䡀뮩ひ幄쉷帴䔲썶춬䥂♪䀰憱㵭䃂╟狂娸曍唸╗頣汩顐숬璡컂딯㕰㙷塌싂堬┲㋂丬⬴栭㙵쌩べ頷㒿</w:t>
      </w:r>
      <w:r>
        <w:rPr/>
        <w:t>ⵆ</w:t>
      </w:r>
      <w:r>
        <w:rPr/>
        <w:t>갭䖻敐⧂슬</w:t>
      </w:r>
      <w:r>
        <w:rPr/>
        <w:t>ꕚ</w:t>
      </w:r>
      <w:r>
        <w:rPr/>
        <w:t>址䁪䎩偀畮䩦瑢㋂畏</w:t>
      </w:r>
      <w:r>
        <w:rPr/>
        <w:t>ⱀ</w:t>
      </w:r>
      <w:r>
        <w:rPr/>
        <w:t>㭄啓⹒奡쉪湆撏싂啐磂汍㦡縭쉚砬䁊䉱儷</w:t>
      </w:r>
      <w:r>
        <w:rPr/>
        <w:t>꧂</w:t>
      </w:r>
      <w:r>
        <w:rPr/>
        <w:t>矂亮䵑쵞輵砣儬唫㙅숊㑞燂믂슘⵴뽇恌瑄◂牃壃繨䅴眽㪘瑀哂ꥢ㦥녧</w:t>
      </w:r>
      <w:r>
        <w:rPr/>
        <w:t>ꖩ</w:t>
      </w:r>
      <w:r>
        <w:rPr/>
        <w:t>ㅥ쵲祟㑠䡔⨥灶㚬匮넮剆</w:t>
      </w:r>
      <w:r>
        <w:rPr/>
        <w:t>⠴</w:t>
      </w:r>
      <w:r>
        <w:rPr/>
        <w:t>歺瑆㝲⸨灃啧拂婐㩂淂畮㎵歎칦쉂슩쉫슮碬漲뼻㜨浀䥹復殿㙔顨⽑歬啶㍨⑋墱桉䃂⩫慹⍆殩싂噭쉧곂⍙潓⹕椳璬朥䵹彀副㑤乢숫녤칔쉳䐪뭅㭩幡洶楨숦녖䵾當땪轁轐繞䙋挶슘㊿쉃瑴彵䕄䬪쉄쉇㥯啢え㘨㕤숤硡ㄲ轟廍攦焷㭹兾⨩畲炣⏃恾ꄫ捦頶</w:t>
      </w:r>
      <w:r>
        <w:rPr/>
        <w:t>ⱙ⮏</w:t>
      </w:r>
      <w:r>
        <w:rPr/>
        <w:t>䌥</w:t>
      </w:r>
      <w:r>
        <w:rPr/>
        <w:t>ⰵ</w:t>
      </w:r>
      <w:r>
        <w:rPr/>
        <w:t>슱婷㕎䣂䬨⭆皮䔴㟂渭皡쉆䭯城츻歟浥乙扇楇繚噔ㅣ榵潟숫癇㝁挣쉒男忂啞쉢ꄽ杀杒滂칲䔹</w:t>
      </w:r>
      <w:r>
        <w:rPr/>
        <w:t>ⱁ</w:t>
      </w:r>
      <w:r>
        <w:rPr/>
        <w:t>䭇⭩凂䧂㡪놡쎱姂氣剾嫂䑎⸪繆쉄</w:t>
      </w:r>
      <w:r>
        <w:rPr/>
        <w:t>ⵙ</w:t>
      </w:r>
      <w:r>
        <w:rPr/>
        <w:t>欯㥪䧂䉸츶묻䇂㑮㡬⩶嘹</w:t>
      </w:r>
      <w:r>
        <w:rPr/>
        <w:t>⡩</w:t>
      </w:r>
      <w:r>
        <w:rPr/>
        <w:t>㕇⍳⽲㥀卥쉥걪托㦿뗂㥷弹ꥰ煡窩쉯⩲㈦䍟䟂⎮</w:t>
      </w:r>
      <w:r>
        <w:rPr/>
        <w:t>ⵟ</w:t>
      </w:r>
      <w:r>
        <w:rPr/>
        <w:t>뽲숷㥱㕇娽殡쉈䉵渻뼨싂繲敚</w:t>
      </w:r>
      <w:r>
        <w:rPr/>
        <w:t>ꦻ⍭</w:t>
      </w:r>
      <w:r>
        <w:rPr/>
        <w:t>百㡒깧归뾻啹⹉卪牗꺥溘슮南顁㐪爫䄪㍄㕸囂㨳穟兢輥㴥뼮슘䬣扦䍖睉⼣쉷㥖浰輯祡亘牯摆抩숨䄪⾣祟쉍攷╲灡瀷扟넱⫃ꍢ㥆♊㓂暏㝐⼩쉥憏쉂㡣燃爺숷◍䱔繒㐶슩</w:t>
      </w:r>
      <w:r>
        <w:rPr/>
        <w:t>ꗂ</w:t>
      </w:r>
      <w:r>
        <w:rPr/>
        <w:t>숪칕昳䭵慌숪䚥⽁⪿硨쉺ꍡ㡕〵</w:t>
      </w:r>
      <w:r>
        <w:rPr/>
        <w:t>ꥎ</w:t>
      </w:r>
      <w:r>
        <w:rPr/>
        <w:t>䛂촴松䡾숸㪩ꄤ㏂塓䉗佲晐쉩녓㗂⍔쉂轈汄畠嘯㕬湦⪬⸬넻㍳嚥僂輻汤獧沏숺䟂쉅在䇎湇恦乀숯쉄</w:t>
      </w:r>
      <w:r>
        <w:rPr/>
        <w:t>ꥇ꤬</w:t>
      </w:r>
      <w:r>
        <w:rPr/>
        <w:t>뽠⹺㗂娲◍癞䙫橵樶眵公숻ꅓ㴲瀮⑶渥縤琤票湂㍆쉯哂㕅뽐䑉幸㵯쉡桗帱싂껎绂剤狂慩ㄤ朩䍢䙓祃䵾渪歨쏂歵㤴썓</w:t>
      </w:r>
      <w:r>
        <w:rPr/>
        <w:t>⣂</w:t>
      </w:r>
      <w:r>
        <w:rPr/>
        <w:t>䫃⭔꥖婫쉟垣繃痂珂䑾⽪걋剾煑䫃䢱畧挻쉷怮㚮녦슱䮩⛂䕧柂⩇堮싎煫♴㕏Ⓜ숶潠塬㩢圶쉇㮱⥴楬樦걠䊥洸柂瀦剬꥚쉊礷啞廍딶ꍩ擂爥썬쵐碘</w:t>
      </w:r>
      <w:r>
        <w:rPr/>
        <w:t>ꤣ</w:t>
      </w:r>
      <w:r>
        <w:rPr/>
        <w:t>栦庱␽瀹㖘煾䍋㝙䉳硦凂┶숰呈瀩⌊癏꥖쉹</w:t>
      </w:r>
      <w:r>
        <w:rPr/>
        <w:t>ⵔ</w:t>
      </w:r>
      <w:r>
        <w:rPr/>
        <w:t>し帪ノ</w:t>
      </w:r>
      <w:r>
        <w:rPr/>
        <w:t>ⲿ</w:t>
      </w:r>
      <w:r>
        <w:rPr/>
        <w:t>䀣슮怣</w:t>
      </w:r>
      <w:r>
        <w:rPr/>
        <w:t>⡹</w:t>
      </w:r>
      <w:r>
        <w:rPr/>
        <w:t>壂䔲뽄숵칡僂湓珃⹉敬䙯怺橪泂숯瘪㩎倥녴頨捉</w:t>
      </w:r>
      <w:r>
        <w:rPr/>
        <w:t>ⷂ</w:t>
      </w:r>
      <w:r>
        <w:rPr/>
        <w:t>婐䡧쉢杙桄숦䂘싂┤䭐契呋磃</w:t>
      </w:r>
      <w:r>
        <w:rPr/>
        <w:t>ꥆ</w:t>
      </w:r>
      <w:r>
        <w:rPr/>
        <w:t>䁎䈹㭔塁橇䌪湵癣㒏캥</w:t>
      </w:r>
      <w:r>
        <w:rPr/>
        <w:t>ꕠ</w:t>
      </w:r>
      <w:r>
        <w:rPr/>
        <w:t>싍쉲뮥츳쉢ㆵ⑦뽊숤剑䵠쉌卬⬭⨯砳爺奺嘯璿㘲䵺窩㑠槂穇盂猯矎䠱恷愽⿂頴ꄰ轰殿忂允㶥䩷㧂恗⌤慧曂僂飂⦿㭊懃縶</w:t>
      </w:r>
      <w:r>
        <w:rPr/>
        <w:t>ꕇ</w:t>
      </w:r>
      <w:r>
        <w:rPr/>
        <w:t>䙰깊嚮慹ꥱ䡵瞮渣朵⩔瘫슥⌨挤䄦搭恉嘤帱♚뼱炩㧍⌨框啀穢竂㡒儳浐䫂刹繬⧂㯂쉍</w:t>
      </w:r>
      <w:r>
        <w:rPr/>
        <w:t>ⱳ</w:t>
      </w:r>
      <w:r>
        <w:rPr/>
        <w:t>㝐⩩</w:t>
      </w:r>
      <w:r>
        <w:rPr/>
        <w:t>ⱀ</w:t>
      </w:r>
      <w:r>
        <w:rPr/>
        <w:t>颣ヂ㝬녾슣⽳窿汙⸤⵷</w:t>
      </w:r>
      <w:r>
        <w:rPr/>
        <w:t>⡗</w:t>
      </w:r>
      <w:r>
        <w:rPr/>
        <w:t>ꥎ</w:t>
      </w:r>
      <w:r>
        <w:rPr/>
        <w:t>㕌乓ぁ뿂匪丽⽣췂殮庿뇂</w:t>
      </w:r>
      <w:r>
        <w:rPr/>
        <w:t>ꕣ</w:t>
      </w:r>
      <w:r>
        <w:rPr/>
        <w:t>䑅瑕摥䑃쵗愣縹戦㙶昳싂獩㖥䠦弪쉺楄顅꥙畴卉㠵쉭䩷畺⭀奅⥀㔦〺橸机䍷㥤㑦䔬㭁껂卥䙈晵싂堸⹮滂㜲坌涣洸䄸䛂䭸汏딥穏꥞弤⥺쉗䥋搵깎䱯묻㟂</w:t>
      </w:r>
      <w:r>
        <w:rPr/>
        <w:t>ꕷ</w:t>
      </w:r>
      <w:r>
        <w:rPr/>
        <w:t>䕲㵰㈨し彺棃琫쉓ㄶ䱷啬兙뼻瘫坧关땲顶浃慁</w:t>
      </w:r>
      <w:r>
        <w:rPr/>
        <w:t>ꕬ</w:t>
      </w:r>
      <w:r>
        <w:rPr/>
        <w:t>걨⮮㊱⪿祸瀫㬸乄猪挱妘⸱쉎猶縶牘扃쉏䋂䗂昦䝎ꌰ䦏嫂</w:t>
      </w:r>
      <w:r>
        <w:rPr/>
        <w:t>ꗂ</w:t>
      </w:r>
      <w:r>
        <w:rPr/>
        <w:t>䎘⹫䍮㖩ヂ㈶䘲싂兓⥚ꅾ琳硒⪮佲敶캵轭刳朩쵩壂㕓䗂㉖겣ㅀ䁏㇂╳㥵캩쉄⌲</w:t>
      </w:r>
      <w:r>
        <w:rPr/>
        <w:t>ꕳ</w:t>
      </w:r>
      <w:r>
        <w:rPr/>
        <w:t>Ⳃ</w:t>
      </w:r>
      <w:r>
        <w:rPr/>
        <w:t>䈲놿┰䭰睵촣㝃愤漣滎䊥て幖偋슣㜺狃愤儫祁炏쉔捩䪻㑆</w:t>
      </w:r>
      <w:r>
        <w:rPr/>
        <w:t>ⵋ</w:t>
      </w:r>
      <w:r>
        <w:rPr/>
        <w:t>縭反㕆ꅄ䝎䡄歱剅欻췎獂숪朥</w:t>
      </w:r>
      <w:r>
        <w:rPr/>
        <w:t>ⴶ</w:t>
      </w:r>
      <w:r>
        <w:rPr/>
        <w:t>㉱奵㘱煩쉴顥䉷礬䭖嚏決䑄灂熘畵煆슡</w:t>
      </w:r>
      <w:r>
        <w:rPr/>
        <w:t>⢘</w:t>
      </w:r>
      <w:r>
        <w:rPr/>
        <w:t>漦漺刬쉯吱潐깏危⬪繘僃ꌸ啑┦灱숪쉈♋㡴接挩쉕쉓怮浉㘹뼪但穾⼦唶넦干乹숭䈩幞⺡썋輣⨤㕞</w:t>
      </w:r>
      <w:r>
        <w:rPr/>
        <w:t>⣂</w:t>
      </w:r>
      <w:r>
        <w:rPr/>
        <w:t>쉏䩨⤶磂乗싂怭딪㵓쉧卾㦣佨쉤㮮</w:t>
      </w:r>
      <w:r>
        <w:rPr/>
        <w:t>ⴸ</w:t>
      </w:r>
      <w:r>
        <w:rPr/>
        <w:t>䂱汍枣て㩷⹆究슻祁ꍮ獔年␭㮏捱⍀</w:t>
      </w:r>
      <w:r>
        <w:rPr/>
        <w:t>ꤺ</w:t>
      </w:r>
      <w:r>
        <w:rPr/>
        <w:t>쉈⪿偷쉕숰㊱玣係圪潆쉌獑싂䠬㝵幢⚿疱恶瘲⑫㩱氪⤨堮懍⭩컎㕟䩢䱞辥䒵祢⥠뇂▻摬ぴ㟂숦숨썢咡携⽕쎘</w:t>
      </w:r>
      <w:r>
        <w:rPr/>
        <w:t>ⵋ</w:t>
      </w:r>
      <w:r>
        <w:rPr/>
        <w:t>桳⸶</w:t>
      </w:r>
      <w:r>
        <w:rPr/>
        <w:t>ⷂ</w:t>
      </w:r>
      <w:r>
        <w:rPr/>
        <w:t>㜊種⨱ꍄ怴場쉭⥁⽾㮬䉪䈮顰呲ㅾ汞灯㑀乌㡐䬵㍀넵弩⑭⼦쉏廂橧⮻쵣村繀㛂湳썾桁⼵쉊㢥吹弨䄥ꇂ녓</w:t>
      </w:r>
      <w:r>
        <w:rPr/>
        <w:t>ꥍ</w:t>
      </w:r>
      <w:r>
        <w:rPr/>
        <w:t>゘喏</w:t>
      </w:r>
      <w:r>
        <w:rPr/>
        <w:t>⣂</w:t>
      </w:r>
      <w:r>
        <w:rPr/>
        <w:t>쉶戴☹</w:t>
      </w:r>
      <w:r>
        <w:rPr/>
        <w:t>ⱶ</w:t>
      </w:r>
      <w:r>
        <w:rPr/>
        <w:t>烂㬮쉮橋㌩縨㘦奊겣㉃㡪材뾮쉦</w:t>
      </w:r>
      <w:r>
        <w:rPr/>
        <w:t>ꦿ</w:t>
      </w:r>
      <w:r>
        <w:rPr/>
        <w:t>䂻뿂怨杬掵㍟癳♃橅썍慂䉦츶檵䚻䄯땰畔쉁㕄ꅵ剫⧍㜺⨬⩥卷䕑⩶숫猻顆䥌㕎</w:t>
      </w:r>
      <w:r>
        <w:rPr/>
        <w:t>ꕡⴳ</w:t>
      </w:r>
      <w:r>
        <w:rPr/>
        <w:t>䍓䖥歪祲唰녉琪⸭䁐仂</w:t>
      </w:r>
      <w:r>
        <w:rPr/>
        <w:t>⡫</w:t>
      </w:r>
      <w:r>
        <w:rPr/>
        <w:t>奀啴쌩⼺뽌곂禮頻숻繃懂쉊捓稣偟㑶쉞㑫녃枘캮ꅊ</w:t>
      </w:r>
      <w:r>
        <w:rPr/>
        <w:t>꧂</w:t>
      </w:r>
      <w:r>
        <w:rPr/>
        <w:t>㡉㉅㵣幌迂硞昦쏎걳㵶䌥ま㛂塢畆䔨幸㠹奤灨</w:t>
      </w:r>
      <w:r>
        <w:rPr/>
        <w:t>ꕧ</w:t>
      </w:r>
      <w:r>
        <w:rPr/>
        <w:t>矂껂昱卵穒斮仂戫轒呸㉅師䬥쉯壂ㅭ쉂䶥矂彎⩩㒻걱匯湘녷⩉浚</w:t>
      </w:r>
      <w:r>
        <w:rPr/>
        <w:t>ꕷ</w:t>
      </w:r>
      <w:r>
        <w:rPr/>
        <w:t>숨撵䈵眻灾ꥸ넫睆姃参暏ヂ⥕䙕嗂♄싂愸戺㐵棂卶</w:t>
      </w:r>
      <w:r>
        <w:rPr/>
        <w:t>꧂</w:t>
      </w:r>
      <w:r>
        <w:rPr/>
        <w:t>睳焣</w:t>
      </w:r>
      <w:r>
        <w:rPr/>
        <w:t>ꤤ</w:t>
      </w:r>
      <w:r>
        <w:rPr/>
        <w:t>ꄻ䕕쉑칐숲䨤쏎녲䵹쉓摸쉁⍢帺癄슣䠣㍫땑㭁㐬䬺㨱䪵쉊㍥傩愣⸤땣启怯劘㵵㏂싂䭇卵奢礭ざ勂晬癞䰸儦吷礽䥌硖妡猽㎘佡쉷녞慀⥅楸䵖硫繙朹⴦搥沱摘剮뽘㈽㨤㡯쉺幹埂</w:t>
      </w:r>
      <w:r>
        <w:rPr/>
        <w:t>ꕴ</w:t>
      </w:r>
      <w:r>
        <w:rPr/>
        <w:t>䥄⩔犘㘥쉌썅습䅵쉕⑞䏂</w:t>
      </w:r>
      <w:r>
        <w:rPr/>
        <w:t>⠺</w:t>
      </w:r>
      <w:r>
        <w:rPr/>
        <w:t>助㭙栲뽪딱䘷쉊睐</w:t>
      </w:r>
      <w:r>
        <w:rPr/>
        <w:t>ⴺ</w:t>
      </w:r>
      <w:r>
        <w:rPr/>
        <w:t>㍏慴煏⸤婍싂頣䙦彞碩㐵恰꥕쉆㩵㙡䴨杳㙩쉱䥶㑚슬湖〱㙦頷根䍬揂獘迂亥啲䵔</w:t>
      </w:r>
      <w:r>
        <w:rPr/>
        <w:t>Ⱳ</w:t>
      </w:r>
      <w:r>
        <w:rPr/>
        <w:t>救漭⩵弩瑦㵎때䓃녂楲쉌偎⥙帨슮⬣㵄䉾㙟弪䥕猰㞵潧䮡</w:t>
      </w:r>
      <w:r>
        <w:rPr/>
        <w:t>ⲣ⵭</w:t>
      </w:r>
      <w:r>
        <w:rPr/>
        <w:t>쉥䳂⍂쉙䑅擃兙䕩싂炱⍈㉰咻戽㠣桟潑穘痂嫂祬穅畔㣂♩绍惂䔫沵쎩扂㩺枩總顺숵枿⸳䔯ꥱ扁㵅⑮灍堣甦獩䝷題坔潇쌸⍵儳땚뿂挲煍奡婑䤱녓劬⛂㌥堩䑢㛂</w:t>
      </w:r>
      <w:r>
        <w:rPr/>
        <w:t>ꤽ</w:t>
      </w:r>
      <w:r>
        <w:rPr/>
        <w:t>ㅔ甭쉵獬别煹</w:t>
      </w:r>
      <w:r>
        <w:rPr/>
        <w:t>ⵃ</w:t>
      </w:r>
      <w:r>
        <w:rPr/>
        <w:t>䁪㏂뽅壂㙚쉣敆숳眹㡉乤瀳䷃䭀獷⥧싎</w:t>
      </w:r>
      <w:r>
        <w:rPr/>
        <w:t>꧂</w:t>
      </w:r>
      <w:r>
        <w:rPr/>
        <w:t>㤽呺䱾婟塰嗎쉋쉱숪㎩擂䟂㤭橋쉖쉞㩆倷桧㦱䤺쉱쉘唯ㅋ</w:t>
      </w:r>
      <w:r>
        <w:rPr/>
        <w:t>ⵖ</w:t>
      </w:r>
      <w:r>
        <w:rPr/>
        <w:t>涘槍</w:t>
      </w:r>
      <w:r>
        <w:rPr/>
        <w:t>ꕡ</w:t>
      </w:r>
      <w:r>
        <w:rPr/>
        <w:t>剰汳太뾿쉰쉶쉊㋍焬兄牾䝌婗报侻䜊碏欣栱潄긬焭煶穬拂轞攨砪칫슥漻칸劻獣</w:t>
      </w:r>
      <w:r>
        <w:rPr/>
        <w:t>꧂</w:t>
      </w:r>
      <w:r>
        <w:rPr/>
        <w:t>쉌</w:t>
      </w:r>
      <w:r>
        <w:rPr/>
        <w:t>ꥂ</w:t>
      </w:r>
      <w:r>
        <w:rPr/>
        <w:t>浡꺩礱⥋㉯櫂埂ㆻ쵕捲쉯噵扱秂恮㥎썞獀숤扊㨪䗂䴻䖿晲潠啌쉄⚣挹㮮恬겱뽂潘凂旂栥쵂払걑礸瀬䑁쉌⥅␹쵢併숪⍃柂皥ꍾ塏㢮╹슣啎杵䭹敞㑭祃㏎쉑の䈦皩嗂</w:t>
      </w:r>
      <w:r>
        <w:rPr/>
        <w:t>ꕦ</w:t>
      </w:r>
      <w:r>
        <w:rPr/>
        <w:t>싂㑗䜥婑纘䱃泂㕭숩妥漶繋䑒슣拂䩷潞네捥싂吣숹䘺㐽㒻㝬槍疘숦廂䡴㩴櫂녶뮘뇍単</w:t>
      </w:r>
      <w:r>
        <w:rPr/>
        <w:t>⠻</w:t>
      </w:r>
      <w:r>
        <w:rPr/>
        <w:t>䩃柂涡桒㈭曂潦슏䛂漵ㅮ⭓♸䍧ꅙ祤戭䔯ꆻ畚쉥⩵嘻え싃ꍏ剳と䑓杖懂꥞䥐깇桇礮輲㉑䜻⸹幏싂獌Ⓜ⍒ㄴ칠⤴㵦⩌沮⨫쎵╴뭈穒橷딻椷溩丶㵩內⩷牴묶㠺轆礣</w:t>
      </w:r>
      <w:r>
        <w:rPr/>
        <w:t>ⴭ</w:t>
      </w:r>
      <w:r>
        <w:rPr/>
        <w:t>쉳抿층㢏呰</w:t>
      </w:r>
      <w:r>
        <w:rPr/>
        <w:t>ꔰ</w:t>
      </w:r>
      <w:r>
        <w:rPr/>
        <w:t>습仂囍䁙娰㭁㈦䕸琷⏂⭩</w:t>
      </w:r>
      <w:r>
        <w:rPr/>
        <w:t>ꥈ</w:t>
      </w:r>
      <w:r>
        <w:rPr/>
        <w:t>秂㥅ぴ뭐</w:t>
      </w:r>
      <w:r>
        <w:rPr/>
        <w:t>ꤳ</w:t>
      </w:r>
      <w:r>
        <w:rPr/>
        <w:t>博뼽桺瘶嫍楊쉇炥燂昳⪩甬ꥱ㎩⬭Ⓜ⩂顪䩨䔶쉥橌繶싂쌺佾⪬奠睾丵姃睄砳⸲埂〮</w:t>
      </w:r>
      <w:r>
        <w:rPr/>
        <w:t>ꥐ</w:t>
      </w:r>
      <w:r>
        <w:rPr/>
        <w:t>噙䡀䙠⵭</w:t>
      </w:r>
      <w:r>
        <w:rPr/>
        <w:t>ⵡ</w:t>
      </w:r>
      <w:r>
        <w:rPr/>
        <w:t>䧂⬨迂庘숻㑀㣍癞囂䠯堥쉍䩞</w:t>
      </w:r>
      <w:r>
        <w:rPr/>
        <w:t>ⷂ꧂</w:t>
      </w:r>
      <w:r>
        <w:rPr/>
        <w:t>婥呰擂妡싂䙏庱ꍚ剘夯㵩偯뽖ꅾ璿剗娯䮘갭䵹捱ㄩ⽇⽄㨪썱㕧織唺擂싂㝎㢥櫂浉㮏婋沬瑟쉹뭲♮䩪匲呁弦摚歌㭍䬶㛍</w:t>
      </w:r>
      <w:r>
        <w:rPr/>
        <w:t>ⲩ</w:t>
      </w:r>
      <w:r>
        <w:rPr/>
        <w:t>夭ぶ쉑㥩뮣㘷䘣歓䉮䃂䀽祤쉞敊旂묪勂橔氥</w:t>
      </w:r>
      <w:r>
        <w:rPr/>
        <w:t>ꕦ</w:t>
      </w:r>
      <w:r>
        <w:rPr/>
        <w:t>䏂䝶쉬䵳晎ꥢ㜬礳畘䭊穡</w:t>
      </w:r>
      <w:r>
        <w:rPr/>
        <w:t>꧂</w:t>
      </w:r>
      <w:r>
        <w:rPr/>
        <w:t>䩂撵獉乘嘯㩋㥔䠹从㗂繓摧卯㑵否䑾㣃</w:t>
      </w:r>
      <w:r>
        <w:rPr/>
        <w:t>⠽</w:t>
      </w:r>
      <w:r>
        <w:rPr/>
        <w:t>䯂</w:t>
      </w:r>
      <w:r>
        <w:rPr/>
        <w:t>⠫</w:t>
      </w:r>
      <w:r>
        <w:rPr/>
        <w:t>䃂嫎䪵쉍쉙䥴幬</w:t>
      </w:r>
      <w:r>
        <w:rPr/>
        <w:t>ⵅ</w:t>
      </w:r>
      <w:r>
        <w:rPr/>
        <w:t>㉸⥥䐴䅮뼣煡怲慖晣♩뽘ꥳ儨䥟칯獱ㄲ</w:t>
      </w:r>
      <w:r>
        <w:rPr/>
        <w:t>꥟</w:t>
      </w:r>
      <w:r>
        <w:rPr/>
        <w:t>싂</w:t>
      </w:r>
      <w:r>
        <w:rPr/>
        <w:t>ꕈ</w:t>
      </w:r>
      <w:r>
        <w:rPr/>
        <w:t>ꌪ뽸䥲漸皿恱㩖숥䜹浬樽炮</w:t>
      </w:r>
      <w:r>
        <w:rPr/>
        <w:t>ꥃ</w:t>
      </w:r>
      <w:r>
        <w:rPr/>
        <w:t>쉶䥒䱲쉦顢㮿⨰㈽㋂⩋㷎䙢睨眺憻ㅇ싂䭆䩦八</w:t>
      </w:r>
      <w:r>
        <w:rPr/>
        <w:t>ꤰ</w:t>
      </w:r>
      <w:r>
        <w:rPr/>
        <w:t>㔸ꍧ⹒썐嘪浗扭䥦所숪㌶슩惍稽痃슩⩩塉</w:t>
      </w:r>
      <w:r>
        <w:rPr/>
        <w:t>ⱒ</w:t>
      </w:r>
      <w:r>
        <w:rPr/>
        <w:t>亏⩌䡷练갯</w:t>
      </w:r>
      <w:r>
        <w:rPr/>
        <w:t>ꕮ</w:t>
      </w:r>
      <w:r>
        <w:rPr/>
        <w:t>飂秂습活㈤㭹猣戦䱭␯皏㤺䖬婗쵧⌴〳</w:t>
      </w:r>
      <w:r>
        <w:rPr/>
        <w:t>⡪</w:t>
      </w:r>
      <w:r>
        <w:rPr/>
        <w:t>슡⩎긹䱖䞡洴䑷쉧ꍥ哂ꇎ栬䩌ꥡ焰摞䁴㷂㥤䥭瀮쉧漊뭩</w:t>
      </w:r>
      <w:r>
        <w:rPr/>
        <w:t>ꕍ</w:t>
      </w:r>
      <w:r>
        <w:rPr/>
        <w:t>䑎步⩔车穯掱뽘</w:t>
      </w:r>
      <w:r>
        <w:rPr/>
        <w:t>ⴹ</w:t>
      </w:r>
      <w:r>
        <w:rPr/>
        <w:t>硆夣ㅓ⦩㐤甪ꅓ楍䙖㨹</w:t>
      </w:r>
      <w:r>
        <w:rPr/>
        <w:t>ꕊ</w:t>
      </w:r>
      <w:r>
        <w:rPr/>
        <w:t>杹檡</w:t>
      </w:r>
      <w:r>
        <w:rPr/>
        <w:t>꧂</w:t>
      </w:r>
      <w:r>
        <w:rPr/>
        <w:t>쉁䤻⽟輺⎡湃瑍呚⸷⭰獡</w:t>
      </w:r>
      <w:r>
        <w:rPr/>
        <w:t>⢻ⱸ</w:t>
      </w:r>
      <w:r>
        <w:rPr/>
        <w:t>㙁⹺幪썀题坴慆충칭㔰⛂朱╺</w:t>
      </w:r>
      <w:r>
        <w:rPr/>
        <w:t>Ɫ</w:t>
      </w:r>
      <w:r>
        <w:rPr/>
        <w:t>䜨뽯땅⽉㭆䂻顧㌸据⮻恀⸬㌤颵版睭칦쉇♔妥䳍珂丳擂숺䝀琲䬪ㅕ睠捊䄩⩙⽸桾䡂㑄ꍗ墩婄</w:t>
      </w:r>
      <w:r>
        <w:rPr/>
        <w:t>ꗂ</w:t>
      </w:r>
      <w:r>
        <w:rPr/>
        <w:t>㉬㫎䝰</w:t>
      </w:r>
      <w:r>
        <w:rPr/>
        <w:t>ⱌ</w:t>
      </w:r>
      <w:r>
        <w:rPr/>
        <w:t>㥵␨颵쉴顰䐪㍸</w:t>
      </w:r>
      <w:r>
        <w:rPr/>
        <w:t>ⱨ</w:t>
      </w:r>
      <w:r>
        <w:rPr/>
        <w:t>㖱睕⛃㓂獃㝸뗂焳潎쵺婚栬뭸儩쉷쵁䭕썟㕞⭎쉂</w:t>
      </w:r>
      <w:r>
        <w:rPr/>
        <w:t>ⵀ</w:t>
      </w:r>
      <w:r>
        <w:rPr/>
        <w:t>并⤦扰繈⥡쵞땵껂㕫췂繘䉹㘳ꅗ㵩繭숲쉁㇂딽숸䅴㭉㬪〲杔</w:t>
      </w:r>
      <w:r>
        <w:rPr/>
        <w:t>ⰻ</w:t>
      </w:r>
      <w:r>
        <w:rPr/>
        <w:t>堩槂扤쉎秂쉰摃煺夥☬▘䬭発坾䵀囍剖</w:t>
      </w:r>
      <w:r>
        <w:rPr/>
        <w:t>ꕁ䷂</w:t>
      </w:r>
      <w:r>
        <w:rPr/>
        <w:t>싂넵ꆱ쉒輱䩆⯂が䱚⽯슏祪⍱㙥썥晷ꅯ揂쉭䡯摏恅湟呩쉲僂⵭떘뭖㉖へ⩠爲䈭</w:t>
      </w:r>
      <w:r>
        <w:rPr/>
        <w:t>⣎</w:t>
      </w:r>
      <w:r>
        <w:rPr/>
        <w:t>畾쉪Ⓜ⑅ギ捑瑪垻迂䤪</w:t>
      </w:r>
      <w:r>
        <w:rPr/>
        <w:t>꧂♵</w:t>
      </w:r>
      <w:r>
        <w:rPr/>
        <w:t>ꥳ塚ꥡ砵佲滂䜩支㝥쉖놘䦱桌딻恡繘뭪轖㈸㙲</w:t>
      </w:r>
      <w:r>
        <w:rPr/>
        <w:t>ꦵ</w:t>
      </w:r>
      <w:r>
        <w:rPr/>
        <w:t>塎彍ꍎ䐩慡</w:t>
      </w:r>
      <w:r>
        <w:rPr/>
        <w:t>ꦏ</w:t>
      </w:r>
      <w:r>
        <w:rPr/>
        <w:t>捎䕍묵꺱灒쌬⩍僂䑣滂秂婨啟숬䒩㚩걨堨㉖䵉线䵈</w:t>
      </w:r>
      <w:r>
        <w:rPr/>
        <w:t>ⱈ</w:t>
      </w:r>
      <w:r>
        <w:rPr/>
        <w:t>쌽␹劬䈩김쉰╅癹⥏槂㕃걔싂啈┱浢╸䅣喿樲걪猰캩⛂䛂쉯</w:t>
      </w:r>
      <w:r>
        <w:rPr/>
        <w:t>ꔪ</w:t>
      </w:r>
      <w:r>
        <w:rPr/>
        <w:t>쉑啎䠤</w:t>
      </w:r>
      <w:r>
        <w:rPr/>
        <w:t>꤬</w:t>
      </w:r>
      <w:r>
        <w:rPr/>
        <w:t>㴬䀺㓂</w:t>
      </w:r>
      <w:r>
        <w:rPr/>
        <w:t>ꕶ</w:t>
      </w:r>
      <w:r>
        <w:rPr/>
        <w:t>㎱ㄨ灀炻㵾╃⨱竂㝀丹桢㬫깉뼵쉆䮩쉋뾘䬩䕭䴻楧⍟⤳ꅓ痂⯍数</w:t>
      </w:r>
      <w:r>
        <w:rPr/>
        <w:t>ꕠ</w:t>
      </w:r>
      <w:r>
        <w:rPr/>
        <w:t>⠴</w:t>
      </w:r>
      <w:r>
        <w:rPr/>
        <w:t>싂卹⑧娴㴶슏뇂獂瀱䁢涿穗に䘱䆬㭐②⍾</w:t>
      </w:r>
      <w:r>
        <w:rPr/>
        <w:t>Ⱖ</w:t>
      </w:r>
      <w:r>
        <w:rPr/>
        <w:t>攺牣⑓ꎏ癥䀥습剄潯䑢쎬桧䔣珂</w:t>
      </w:r>
      <w:r>
        <w:rPr/>
        <w:t>ꥈ</w:t>
      </w:r>
      <w:r>
        <w:rPr/>
        <w:t>㑷轑ꥲ⤮ꆥ쉹⩈楲㚘싃㙮쵅湏椥凍쉂⥘⩎</w:t>
      </w:r>
      <w:r>
        <w:rPr/>
        <w:t>Ⱓ</w:t>
      </w:r>
      <w:r>
        <w:rPr/>
        <w:t>攪䬴숵䦩䟂倨⩰攱䐲兵欵哂礦冮䵁䢥癚♸猹矂娥獦㑬䌣㕟</w:t>
      </w:r>
      <w:r>
        <w:rPr/>
        <w:t>ꔵ</w:t>
      </w:r>
      <w:r>
        <w:rPr/>
        <w:t>嗂⧎毂䈲ꥳ쵚㉃嗂䍤⦥扯뗂桦墻瑳杳渴珂묮摳刣㥬㔴〤䱱风㕊ꥴ깱啋⩟㬮晢쉣瞩晅쉃䩒燂</w:t>
      </w:r>
      <w:r>
        <w:rPr/>
        <w:t>Ⳃ</w:t>
      </w:r>
      <w:r>
        <w:rPr/>
        <w:t>쉖哂泂乯뽟䍦汙漥ꎩ恶슿쎵䠨倬刽┹췂䩱갹딬汅쉴桭</w:t>
      </w:r>
      <w:r>
        <w:rPr/>
        <w:t>ꥉ</w:t>
      </w:r>
      <w:r>
        <w:rPr/>
        <w:t>㭁♸濂딪浃祮㡤唴땭쉵涮꺵곎擂䙶煟슱午剏⌱♴ㄨ礬轴⩳偢轹穡䉱揂䶩礹슣⑟묊⤰썸걯獮漸㍸䕓啩녫쉘轫쉏⹢쏂爩婑䗂穕㠺䌴愤ꌯ浔</w:t>
      </w:r>
      <w:r>
        <w:rPr/>
        <w:t>꤭</w:t>
      </w:r>
      <w:r>
        <w:rPr/>
        <w:t>䒱슩㢵⯎㭸䭮</w:t>
      </w:r>
      <w:r>
        <w:rPr/>
        <w:t>ꥍ</w:t>
      </w:r>
      <w:r>
        <w:rPr/>
        <w:t>䙾俎景촴啖杷䭏潚瑯촬쌰礬䝄⥸輰</w:t>
      </w:r>
      <w:r>
        <w:rPr/>
        <w:t>ꗂ</w:t>
      </w:r>
      <w:r>
        <w:rPr/>
        <w:t>拂睱䐨떩䙆㒩䍏侻⼭竂습呐㎵녈摀権</w:t>
      </w:r>
      <w:r>
        <w:rPr/>
        <w:t>ⲩ</w:t>
      </w:r>
      <w:r>
        <w:rPr/>
        <w:t>䁞싍䛍⍍</w:t>
      </w:r>
      <w:r>
        <w:rPr/>
        <w:t>⣂</w:t>
      </w:r>
      <w:r>
        <w:rPr/>
        <w:t>䱎婴뭈썆灚䫂䥢䰥癫䷂䓂싃썋撣깮灥쉱⩙</w:t>
      </w:r>
      <w:r>
        <w:rPr/>
        <w:t>ⰺ</w:t>
      </w:r>
      <w:r>
        <w:rPr/>
        <w:t>㚻伨⨴汶檡뇂穖呉姃椪</w:t>
      </w:r>
      <w:r>
        <w:rPr/>
        <w:t>Ⲯ</w:t>
      </w:r>
      <w:r>
        <w:rPr/>
        <w:t>畣⼷㥳愣</w:t>
      </w:r>
      <w:r>
        <w:rPr/>
        <w:t>꧂</w:t>
      </w:r>
      <w:r>
        <w:rPr/>
        <w:t>縸㙣棃</w:t>
      </w:r>
      <w:r>
        <w:rPr/>
        <w:t>ꤷ</w:t>
      </w:r>
      <w:r>
        <w:rPr/>
        <w:t>桤塳䤩쉁桡</w:t>
      </w:r>
      <w:r>
        <w:rPr/>
        <w:t>ꥁ</w:t>
      </w:r>
      <w:r>
        <w:rPr/>
        <w:t>썖內⑕橯急影싂厘妥㛂</w:t>
      </w:r>
      <w:r>
        <w:rPr/>
        <w:t>ꥄ</w:t>
      </w:r>
      <w:r>
        <w:rPr/>
        <w:t>䂩睌轥㩖乡歺⨷橷繯뿂偙ꍓ㥳ね潱⽦⩗걕㭥楧栦攺顙頣否㎻瘨㎩涩橱塴熏쉁㍶礤</w:t>
      </w:r>
      <w:r>
        <w:rPr/>
        <w:t>ⴹ</w:t>
      </w:r>
      <w:r>
        <w:rPr/>
        <w:t>㶩湌参浞㢥칙⏍䧎츭景琸猻䯂⌹슘⪵㜽摘僂䱰쉗唸䀽㵧㍖䭅硒硯㣂燂恠⥎⺥㯂쵊桶壂쉄⨭愤灞杤勂⼪䅄쉶㑳슣湔숯繶</w:t>
      </w:r>
      <w:r>
        <w:rPr/>
        <w:t>ꕥꔸ</w:t>
      </w:r>
      <w:r>
        <w:rPr/>
        <w:t>杚䫂놿숹㍔쌹琹㜥刳㋂묫扤칋噹㣂報畮슡숺</w:t>
      </w:r>
      <w:r>
        <w:rPr/>
        <w:t>ⰵ</w:t>
      </w:r>
      <w:r>
        <w:rPr/>
        <w:t>쉃灟쉆眫䜪㪱㩐㷂株깅ꇃ朮㠨浌뽑村卺埂</w:t>
      </w:r>
      <w:r>
        <w:rPr/>
        <w:t>ⶵ</w:t>
      </w:r>
      <w:r>
        <w:rPr/>
        <w:t>䑵놡晲</w:t>
      </w:r>
      <w:r>
        <w:rPr/>
        <w:t>ꖣ</w:t>
      </w:r>
      <w:r>
        <w:rPr/>
        <w:t>祈彖긱党泃쉞쉧㠯卸顫恡숹䎡桘ꅈ쎣扗烂婏슬䐤䌴煍쌽숻㍠匷卙</w:t>
      </w:r>
      <w:r>
        <w:rPr/>
        <w:t>ⱗ</w:t>
      </w:r>
      <w:r>
        <w:rPr/>
        <w:t>䝹쵫呠㷃⭞쉗뽸䩘湊吻焳쉘㏂묪祰♙쉫㋂숻䷂歡之쉦㙮숷슻漦畭갨㫂쉧楁灚才啮㩣㦣䵍</w:t>
      </w:r>
      <w:r>
        <w:rPr/>
        <w:t>Ⳃ</w:t>
      </w:r>
      <w:r>
        <w:rPr/>
        <w:t>㩗归䜭松圣㉍辱䖬쉚㣂冡㌮浐帽⩊呥䕉쉸樺稻</w:t>
      </w:r>
      <w:r>
        <w:rPr/>
        <w:t>⡮</w:t>
      </w:r>
      <w:r>
        <w:rPr/>
        <w:t>亿破쉒纥犥杌悿䳃ꍊ斵䵕䣂䠺畯噤</w:t>
      </w:r>
      <w:r>
        <w:rPr/>
        <w:t>ꕰ</w:t>
      </w:r>
      <w:r>
        <w:rPr/>
        <w:t>〺⩨盂癚숮ꥪ繢䔸乢㖬凎檵榩慃甹櫂轙溣ギ㆏컂</w:t>
      </w:r>
      <w:r>
        <w:rPr/>
        <w:t>⠦</w:t>
      </w:r>
      <w:r>
        <w:rPr/>
        <w:t>㩾䱚넹䭙姂囂슩쉩걉瓂娹땑卟걹晾⭦쎬</w:t>
      </w:r>
      <w:r>
        <w:rPr/>
        <w:t>⢡</w:t>
      </w:r>
      <w:r>
        <w:rPr/>
        <w:t>户瘳숴칋愤敩卶婾䝾㣍洤䑷恨㭇汷䂿♆☪⌦㪬쉠⤵␪恁♃䑟춘䏂甽䵠㍦╲勃까</w:t>
      </w:r>
      <w:r>
        <w:rPr/>
        <w:t>꧃</w:t>
      </w:r>
      <w:r>
        <w:rPr/>
        <w:t>쉮廂䝃縬犬砪瞘札券㔨䳂湃䥋쉑玏辘痂⨸縤㏂刵桭╠傱瑦㍋땎묮䨮縥䝪쉭〳䣂晟恌㯂㑚獬숪怦㕎嚱</w:t>
      </w:r>
      <w:r>
        <w:rPr/>
        <w:t>꥟</w:t>
      </w:r>
      <w:r>
        <w:rPr/>
        <w:t>潉㵬㕣㵡⭧硺</w:t>
      </w:r>
      <w:r>
        <w:rPr/>
        <w:t>ꕂ</w:t>
      </w:r>
      <w:r>
        <w:rPr/>
        <w:t>쉰稫싂䱪㌪檘䩸噀䃎⭵穓䵰㙎</w:t>
      </w:r>
      <w:r>
        <w:rPr/>
        <w:t>⠪</w:t>
      </w:r>
      <w:r>
        <w:rPr/>
        <w:t>疩沿䥐㟂橙っ啊㑁䙷</w:t>
      </w:r>
      <w:r>
        <w:rPr/>
        <w:t>ⴊ</w:t>
      </w:r>
      <w:r>
        <w:rPr/>
        <w:t>쵤偾獧塀㨨䠨轱ꍉ쉹杙塺妡믂嫂䝅輪䴩숲䠨轭숹숭伻뽇砭洫槃슿뭓䑕汯页䵪憱元쎡猳椩녩⎮刷㝐剰쉗顟顡⨸瑐ㅐ喘㌮⨥</w:t>
      </w:r>
      <w:r>
        <w:rPr/>
        <w:t>ⷂ</w:t>
      </w:r>
      <w:r>
        <w:rPr/>
        <w:t>健颡昶⺩䘰敢輮캣塩㕷쏂伷㘳獧揂㝇捳硃㪏焵俎쉈㩺䡚㡘楣暩牒契䙓奆〺㈽⬪䕾</w:t>
      </w:r>
      <w:r>
        <w:rPr/>
        <w:t>⡎</w:t>
      </w:r>
      <w:r>
        <w:rPr/>
        <w:t>슩祣汣瓂祸쉲㡯娲癔䡃쉯硏繟婁쉩⭡渭㌦⎱睰浫쉗㝆숻摌䣂쉉⩾嚬卐㊡恶⮿濂顊庬䄴쵣協倩䭦䐦</w:t>
      </w:r>
      <w:r>
        <w:rPr/>
        <w:t>⠬</w:t>
      </w:r>
      <w:r>
        <w:rPr/>
        <w:t>뮮䁖</w:t>
      </w:r>
      <w:r>
        <w:rPr/>
        <w:t>ꥂ</w:t>
      </w:r>
      <w:r>
        <w:rPr/>
        <w:t>ꇍ숲湬㙄䪿䛎쉠⩫嗎桸╢慄樹檱轎桊⸰ꥪ檿捇楡瘶떮숲녷땎쉔瀩䟂內煲⽾㭕쉊◂枱泍뭦䝦䣂</w:t>
      </w:r>
      <w:r>
        <w:rPr/>
        <w:t>ꦱ</w:t>
      </w:r>
      <w:r>
        <w:rPr/>
        <w:t>㥶壂恵</w:t>
      </w:r>
      <w:r>
        <w:rPr/>
        <w:t>ꖬ</w:t>
      </w:r>
      <w:r>
        <w:rPr/>
        <w:t>숬␬㄰⩟搬촤䙏䜪숳漻땳楀睹걱䤬煪㫂恆ㆣ桭瓂쉙싍啖奵㇂䴷殱爱⻂⬲슡⬥⩆䶵獍쉯弪敊㕱究⭯㥡祌䓂檩䬮⏂㙪欮湑䅄숸⽆䡞湪숵䅴⮡煟쉆</w:t>
      </w:r>
      <w:r>
        <w:rPr/>
        <w:t>ꕠ</w:t>
      </w:r>
      <w:r>
        <w:rPr/>
        <w:t>䲿ㅘ縥</w:t>
      </w:r>
      <w:r>
        <w:rPr/>
        <w:t>ⴻ</w:t>
      </w:r>
      <w:r>
        <w:rPr/>
        <w:t>乄况</w:t>
      </w:r>
      <w:r>
        <w:rPr/>
        <w:t>ꕅ</w:t>
      </w:r>
      <w:r>
        <w:rPr/>
        <w:t>䕆汨녏䭐兩숽吳䢱㵏☵⩩睊칥竃뭓睇</w:t>
      </w:r>
      <w:r>
        <w:rPr/>
        <w:t>ꤲ</w:t>
      </w:r>
      <w:r>
        <w:rPr/>
        <w:t>숶䈺戤䅙楮洩</w:t>
      </w:r>
      <w:r>
        <w:rPr/>
        <w:t>ⵙ</w:t>
      </w:r>
      <w:r>
        <w:rPr/>
        <w:t>晱㡵噞묬㭄摨磍ꥺ䮏쵚氩眥歎棂砪㑲硯䭭䙴掘䦩斱瀬⤦⭟⻍䙞灐⭫⪥〽桹㴽⥁㧂숰媿숮♄仂ㄱ潧颡</w:t>
      </w:r>
      <w:r>
        <w:rPr/>
        <w:t>ꗃ</w:t>
      </w:r>
      <w:r>
        <w:rPr/>
        <w:t>嘻䂥䙎姂主층睔㤪仂瑉뭟ꆩ彉</w:t>
      </w:r>
      <w:r>
        <w:rPr/>
        <w:t>ꥎ</w:t>
      </w:r>
      <w:r>
        <w:rPr/>
        <w:t>婘䛃㇂焵䒘묵ㅉ␬冿䕩촸杵勂⽍㨱梘匹⧂슻啦䴣䶻㡧痂㉺楹稯㦘䔺揂쉖䱒⩑顬䝒◂撏疱▵係쉋熵쉇汪╷穁⭆쌪嫎㎩숬䭨쵬顕Ⓜ祡楬쉈㎩싂⌰繊䝪䱌문轤䈫</w:t>
      </w:r>
      <w:r>
        <w:rPr/>
        <w:t>ⵚ</w:t>
      </w:r>
      <w:r>
        <w:rPr/>
        <w:t>浚䝣估奞摅轍䈯슏⪥潢⬪浘뭘盃教⩮넮㡱ま숷⤻瀽晬칒▵녈堦楱㩺</w:t>
      </w:r>
      <w:r>
        <w:rPr/>
        <w:t>⠥</w:t>
      </w:r>
      <w:r>
        <w:rPr/>
        <w:t>㴶걵嫍</w:t>
      </w:r>
      <w:r>
        <w:rPr/>
        <w:t>⢮</w:t>
      </w:r>
      <w:r>
        <w:rPr/>
        <w:t>㡸쉙㚏皘彾꺩㭗㩪</w:t>
      </w:r>
      <w:r>
        <w:rPr/>
        <w:t>⡣</w:t>
      </w:r>
      <w:r>
        <w:rPr/>
        <w:t>㫂湩癊参畨䤪剉卸忂奵쉾徱䜮캮剣㘳槂슩瑣䫂係⽇廂嫂숥灠恚冿截束⌶疱䏂⥌쉖瑱䀹搳┵싂磎轸㨲坉琥㓎圶⩠⤣種㬸</w:t>
      </w:r>
      <w:r>
        <w:rPr/>
        <w:t>ⲻ</w:t>
      </w:r>
      <w:r>
        <w:rPr/>
        <w:t>㏎㦥䊘硄</w:t>
      </w:r>
      <w:r>
        <w:rPr/>
        <w:t>⠱</w:t>
      </w:r>
      <w:r>
        <w:rPr/>
        <w:t>녟칡⨥촹쉓惍棂뼫洴⮥灇瓂숊┮吹䉇墡㘻匭潎轠┷㙃圯⚘妘뾮偰쉣䥾樱剴䍲䁸숪仂杠껎畊吳쉵㡧栶颱뼵䰩䡊䝓딷묻潮껂惂癪㔤㣂쉥뭈숶쉈ꇂ쉈溩녅⮻녢轾捏彾䨲⨩쉥灚㬶恈轉䡷䵶숷딪塾ㅐ촸椴싂旂嘮㣂栨瑪칦슏㩙杺漽橺牒瑺奵稰㐸⸽飂吳卪眫ꏂㅨ㛃칓㉱祰晗祬숵숤申쌰⥭</w:t>
      </w:r>
      <w:r>
        <w:rPr/>
        <w:t>ꤵ</w:t>
      </w:r>
      <w:r>
        <w:rPr/>
        <w:t>獶쉐⑕县쉸쵵⼴뽦涱䝮伨⽇쉐梿楔渶煙浱⩪埂琨憣瘪畺⽕쎩瑔束挲卺楹䁭所颏䁒悵쉕</w:t>
      </w:r>
      <w:r>
        <w:rPr/>
        <w:t>ꕔ</w:t>
      </w:r>
      <w:r>
        <w:rPr/>
        <w:t>繒㜪㴮婒犮搤杷泃㟂户儯</w:t>
      </w:r>
      <w:r>
        <w:rPr/>
        <w:t>Ⳃ</w:t>
      </w:r>
      <w:r>
        <w:rPr/>
        <w:t>倯琵牳怫⑟剷㉖䍪䉟쉶ꥣ숩㉥惂㍦顉坧쵤╒</w:t>
      </w:r>
      <w:r>
        <w:rPr/>
        <w:t>ⵂ</w:t>
      </w:r>
      <w:r>
        <w:rPr/>
        <w:t>䛂㘫썉積⸮䳂颱䵘潂┶⵹劘啂</w:t>
      </w:r>
      <w:r>
        <w:rPr/>
        <w:t>ꤪ</w:t>
      </w:r>
      <w:r>
        <w:rPr/>
        <w:t>㊿㉺桁呫⽊佐禥倳숦ꅠ쉆柂䧂⭒⩐矎恣嚱潘嘥洪䲩卯婊㜯⍧杉爰⸱⎏桲牢갷晬氵쉄䭨愪窵䖏묺乵땩슣䅧</w:t>
      </w:r>
      <w:r>
        <w:rPr/>
        <w:t>ꕥ</w:t>
      </w:r>
      <w:r>
        <w:rPr/>
        <w:t>쉱䩷䯂㡔䥄䍷쉎䥈戥㑕⨭垵</w:t>
      </w:r>
      <w:r>
        <w:rPr/>
        <w:t>Ⳃ</w:t>
      </w:r>
      <w:r>
        <w:rPr/>
        <w:t>瘵昲⽠䆬⵬䑸싂昲䕬㜪灋慁繏</w:t>
      </w:r>
      <w:r>
        <w:rPr/>
        <w:t>꤫</w:t>
      </w:r>
      <w:r>
        <w:rPr/>
        <w:t>䙕㪵垩숤煚</w:t>
      </w:r>
      <w:r>
        <w:rPr/>
        <w:t>ⵉ</w:t>
      </w:r>
      <w:r>
        <w:rPr/>
        <w:t>獑㡚㙑䈬ꥯ㌷䅀⩳쉋毎怯긯烂䀨单頫っ쉟쉺侘ふ焯쉱価㐪洨숤憱啋佸侮弣橀㡢䋂䟂嘩㘭恊啬</w:t>
      </w:r>
      <w:r>
        <w:rPr/>
        <w:t>⠰</w:t>
      </w:r>
      <w:r>
        <w:rPr/>
        <w:t>쉗砩䠨未淂䰹⬸婮䗂祓烂ず攤㭚牒㕮䠴䝑㈯쉎䠩兰㭀栩㝧숪건喥썬♗墥숭걨</w:t>
      </w:r>
      <w:r>
        <w:rPr/>
        <w:t>ⵅ</w:t>
      </w:r>
      <w:r>
        <w:rPr/>
        <w:t>쉨こ쉬摈数憿涣㐣⼸䆮⥐칍洯⭆参뿂厱슱뇂余싂䕫</w:t>
      </w:r>
      <w:r>
        <w:rPr/>
        <w:t>⡚</w:t>
      </w:r>
      <w:r>
        <w:rPr/>
        <w:t>坓숫㡺㉂术⎘㙕嘶䰻参婇砣숦㑶伷</w:t>
      </w:r>
      <w:r>
        <w:rPr/>
        <w:t>ⵅ</w:t>
      </w:r>
      <w:r>
        <w:rPr/>
        <w:t>䂩顷慘䤨偰䆱伸剰硪䝷㙣㙊吻숺쉍婰璮⑟⏂㙐뾱捓</w:t>
      </w:r>
      <w:r>
        <w:rPr/>
        <w:t>Ⱛ</w:t>
      </w:r>
      <w:r>
        <w:rPr/>
        <w:t>縺䦬</w:t>
      </w:r>
      <w:r>
        <w:rPr/>
        <w:t>ꗂ⭐</w:t>
      </w:r>
      <w:r>
        <w:rPr/>
        <w:t>栭穀瘨眳摥뗂繦略䛂哎幈坆瀪櫂⽵㗂坨⤪☬썁票㭯偍╩㠺⑂쵓⸦畣㵃쵯侥産뭴睰침徏迂全壂슡㵰坃収</w:t>
      </w:r>
      <w:r>
        <w:rPr/>
        <w:t>ꥂꦬ</w:t>
      </w:r>
      <w:r>
        <w:rPr/>
        <w:t>딸</w:t>
      </w:r>
      <w:r>
        <w:rPr/>
        <w:t>ꤤ</w:t>
      </w:r>
      <w:r>
        <w:rPr/>
        <w:t>㠤ㅃ㐣楤玻슻⍾䡎吭견䕘䙞넻勂檣畁⭭畏㝦奪瑸嫂뼭牬ꅅ颬ꥪ䥗㠭⪵⹟畄㝨焥狂䍈离䝗쵱憩㉧╒晍䍚奬⹟欩슘긱眮㷂歰輊㭖㉂쉈榱뼹문䫂轃쉢䱔摚㎥⨴㖻䙆祤쏃⩙䡇嫎⑊抿楅秂楚卅婴侬歄쎘㓂ꍆ枮犩株썙燃쵮狂䱱⽢㑰反넰礣㘰儩슿夯䃂䢘㡚노甴㕄네㐻佋䜻帴♡</w:t>
      </w:r>
      <w:r>
        <w:rPr/>
        <w:t>Ⱜ</w:t>
      </w:r>
      <w:r>
        <w:rPr/>
        <w:t>싂슏슘癋浟娨</w:t>
      </w:r>
      <w:r>
        <w:rPr/>
        <w:t>ꕞ</w:t>
      </w:r>
      <w:r>
        <w:rPr/>
        <w:t>䙓㟂剬喥㘽彃⦥懎敓幺桰㵫䅋</w:t>
      </w:r>
      <w:r>
        <w:rPr/>
        <w:t>ꤦ</w:t>
      </w:r>
      <w:r>
        <w:rPr/>
        <w:t>㙑挣䚮䍢根⍣頦畺䙅悩㇎</w:t>
      </w:r>
      <w:r>
        <w:rPr/>
        <w:t>ꕊ</w:t>
      </w:r>
      <w:r>
        <w:rPr/>
        <w:t>䐬쉶晄⑈ꍋ뽡此槂ꥱ洲戩僎묫췂⸲㝢㡯싂犬㝔汗怮洣捬偳뼨夲䝄⩁묱礦㦩치ꍙ쉏䫂⩆䌨兊怷漲ꅬ媘彳</w:t>
      </w:r>
      <w:r>
        <w:rPr/>
        <w:t>ꔽ</w:t>
      </w:r>
      <w:r>
        <w:rPr/>
        <w:t>乔嘯䬽㕇佥䋃쉀圬碩㡂吹㉚皩瑉</w:t>
      </w:r>
      <w:r>
        <w:rPr/>
        <w:t>⠣</w:t>
      </w:r>
      <w:r>
        <w:rPr/>
        <w:t>呱剅⥤䜽䉰쵤쉑췂⩔㋂ぶ壂⑅䱵뾩朹ㆮ</w:t>
      </w:r>
      <w:r>
        <w:rPr/>
        <w:t>ⵅ</w:t>
      </w:r>
      <w:r>
        <w:rPr/>
        <w:t>䂵⍶匳摆濂</w:t>
      </w:r>
      <w:r>
        <w:rPr/>
        <w:t>ꖣ</w:t>
      </w:r>
      <w:r>
        <w:rPr/>
        <w:t>ㆩ䅟渰捈椤係䐩䁵Ⓜ飍깔㦻숤㌸亮潌컂썃彵䌶쉸幧戯塍瀪㕒⾘昺氷</w:t>
      </w:r>
      <w:r>
        <w:rPr/>
        <w:t>ꥄ</w:t>
      </w:r>
      <w:r>
        <w:rPr/>
        <w:t>䕾慘믃㉪숪䱣츶㙞氰䭓疻搰㏂䄳䑦⍘瞬兘</w:t>
      </w:r>
      <w:r>
        <w:rPr/>
        <w:t>ꤷ꧂</w:t>
      </w:r>
      <w:r>
        <w:rPr/>
        <w:t>玣噶塥츱䗂⑴꥔奫㟂塍恵䵺瑕䱏顷쉇䁃猭㕌⩩쉲〈쉖䨲呀揂쉵佄楉ꌬ桓뭚습숻쉍滂歅⥎煒硫灦⩩䈰㫂潩灆</w:t>
      </w:r>
      <w:r>
        <w:rPr/>
        <w:t>ꦩ</w:t>
      </w:r>
      <w:r>
        <w:rPr/>
        <w:t>춱䒏쉘漽쉦倻獳㢩</w:t>
      </w:r>
      <w:r>
        <w:rPr/>
        <w:t>ꦘ</w:t>
      </w:r>
      <w:r>
        <w:rPr/>
        <w:t>뭥慮堬⥾䪥檥숬溿䦩♴⫂迂癧䁣䭁숩汃ꥥ쉴煃槍䟂⪮╩㡫烂擎䙃弪疬甫坙頮㷂싂淍焵甮칂噌暘愥捱䟂湠晎䎩싂⭇繙㜳䬨⩦畊硙橖䄪侵畖䵰绂䱧頦┨䄱摚䚮䭮捚棂䍮噦䤪书쉕㑅㩗⩪傻㠩煯䙒奠吭噣顉㙰湇颥輩娳改⥩坲十晢뭟䍷숹䭦⽗䗂껂⼬쏂轵嘲啲晚杮癸㨫䃍춱摺栨偉潏</w:t>
      </w:r>
      <w:r>
        <w:rPr/>
        <w:t>⠱⬸⤯⑪</w:t>
      </w:r>
      <w:r>
        <w:rPr/>
        <w:t>䭁싂놥⥇⼵싂㷃䍤在</w:t>
      </w:r>
      <w:r>
        <w:rPr/>
        <w:t>ꥐꤷ</w:t>
      </w:r>
      <w:r>
        <w:rPr/>
        <w:t>硕彡⵬싍瓂ꅨ떵奩歷</w:t>
      </w:r>
      <w:r>
        <w:rPr/>
        <w:t>ꗂ</w:t>
      </w:r>
      <w:r>
        <w:rPr/>
        <w:t>咵䵊飂㤸</w:t>
      </w:r>
      <w:r>
        <w:rPr/>
        <w:t>ꦣ</w:t>
      </w:r>
      <w:r>
        <w:rPr/>
        <w:t>煡䔰⑦⪵癠숨숦帨䩥瀮</w:t>
      </w:r>
      <w:r>
        <w:rPr/>
        <w:t>꧍</w:t>
      </w:r>
      <w:r>
        <w:rPr/>
        <w:t>⡤</w:t>
      </w:r>
      <w:r>
        <w:rPr/>
        <w:t>췂堺啠䶻織嚵牐弪㡄䫃㑍싂䗂☮慤桷祸</w:t>
      </w:r>
      <w:r>
        <w:rPr/>
        <w:t>Ⱕ</w:t>
      </w:r>
      <w:r>
        <w:rPr/>
        <w:t>㉤捑␱쉷䥍㡩⼣太䣂</w:t>
      </w:r>
      <w:r>
        <w:rPr/>
        <w:t>ꦘ</w:t>
      </w:r>
      <w:r>
        <w:rPr/>
        <w:t>旂녧捵縬ꍺ塲땷䁚갣숯싂掣䡖䏂到啉濃摟⽒砣浥奚侬䑉漱쉇楹檻〣ꥴ츰⧂埍㫎幩싂乱</w:t>
      </w:r>
      <w:r>
        <w:rPr/>
        <w:t>ꕃ</w:t>
      </w:r>
      <w:r>
        <w:rPr/>
        <w:t>挊睤滂⩂轵㕕ヂ澡参숻倣䱗㴨䰯洳쉭桟琺擂䮥⍐材㵐祥辵⽏恶ꥰ㍺毃ꆡ</w:t>
      </w:r>
      <w:r>
        <w:rPr/>
        <w:t>⡀⨭</w:t>
      </w:r>
      <w:r>
        <w:rPr/>
        <w:t>㙊</w:t>
      </w:r>
      <w:r>
        <w:rPr/>
        <w:t>ⰹ⎣</w:t>
      </w:r>
      <w:r>
        <w:rPr/>
        <w:t>숯娱㩮暵㕺ꥣ䨲坱㶻塳슣㥚⭡嘽䑍䀶㉑祒슩惂洪偤Ⓙ潡煫</w:t>
      </w:r>
      <w:r>
        <w:rPr/>
        <w:t>ⱔ⹃</w:t>
      </w:r>
      <w:r>
        <w:rPr/>
        <w:t>싂⌰䛂⑱掣剹堫偲扴䠪乍坔숰䴷頽㉌㈩⩺䡰갻슩前改潮긦</w:t>
      </w:r>
      <w:r>
        <w:rPr/>
        <w:t>ⳃ</w:t>
      </w:r>
      <w:r>
        <w:rPr/>
        <w:t>㦻䌫昶牣梡洸秂⭯⽫⬹ꆱ㙎䘪䂩쉡纻坃彉䍍⑂䰦櫃歔爵畇婊漰噾㝪怤摣묳</w:t>
      </w:r>
      <w:r>
        <w:rPr/>
        <w:t>⡔</w:t>
      </w:r>
      <w:r>
        <w:rPr/>
        <w:t>彂彠䑲姍땃䜲て㨮</w:t>
      </w:r>
      <w:r>
        <w:rPr/>
        <w:t>⡘</w:t>
      </w:r>
      <w:r>
        <w:rPr/>
        <w:t>塥⾬숶漳昪숳廃淂䱐</w:t>
      </w:r>
      <w:r>
        <w:rPr/>
        <w:t>⡫</w:t>
      </w:r>
      <w:r>
        <w:rPr/>
        <w:t>稨怤繊杸땶価檣쉷㬪숻㡀뮿▘䙕浔扚柂넦꥔揃㭬睳氲爴畬慳睳剩煙⸩䘽ば弰걊汳쉤쵌깢瑌慍䐨쌽숥潑갫恠泂懂䝔顑獧娬⽓㝯깴쎱桌氫畔캩쉅㐶썉䑏桅</w:t>
      </w:r>
      <w:r>
        <w:rPr/>
        <w:t>ꤶ</w:t>
      </w:r>
      <w:r>
        <w:rPr/>
        <w:t>㯍⪣</w:t>
      </w:r>
      <w:r>
        <w:rPr/>
        <w:t>ꦿ</w:t>
      </w:r>
      <w:r>
        <w:rPr/>
        <w:t>㴪风焥け眣獶</w:t>
      </w:r>
      <w:r>
        <w:rPr/>
        <w:t>Ⱘ⯂⯂</w:t>
      </w:r>
      <w:r>
        <w:rPr/>
        <w:t>湬壂橒垵⯂☫䁸</w:t>
      </w:r>
      <w:r>
        <w:rPr/>
        <w:t>ⰰ</w:t>
      </w:r>
      <w:r>
        <w:rPr/>
        <w:t>㑲杉但楡夫溩䔺</w:t>
      </w:r>
      <w:r>
        <w:rPr/>
        <w:t>ꔲ</w:t>
      </w:r>
      <w:r>
        <w:rPr/>
        <w:t>䱉捩쵙갪轁歕쉷䁤♀祺</w:t>
      </w:r>
      <w:r>
        <w:rPr/>
        <w:t>ꕑ</w:t>
      </w:r>
      <w:r>
        <w:rPr/>
        <w:t>卲栶</w:t>
      </w:r>
      <w:r>
        <w:rPr/>
        <w:t>⢱</w:t>
      </w:r>
      <w:r>
        <w:rPr/>
        <w:t>湃쉄쵓♬湹뾻䨻</w:t>
      </w:r>
      <w:r>
        <w:rPr/>
        <w:t>ꕔ</w:t>
      </w:r>
      <w:r>
        <w:rPr/>
        <w:t>瑨䍈䥥㏂㦱⩳</w:t>
      </w:r>
      <w:r>
        <w:rPr/>
        <w:t>ꔺ</w:t>
      </w:r>
      <w:r>
        <w:rPr/>
        <w:t>牢⌹畳ㄺか䩒ꍧ㔱繟硎䄰ꍄ갷穁勂桃㨸牷䵫甴懍슡夦슻년䛃輮ㅗ噡⚩녙䝢</w:t>
      </w:r>
      <w:r>
        <w:rPr/>
        <w:t>⣂</w:t>
      </w:r>
      <w:r>
        <w:rPr/>
        <w:t>歐樫䑘僂䨪昣⩍㝄䅑썹硁顎儽洺太ꄫ睗瘤쵖煍쉘슘㜷昰䱖쵙ㄹ㊡恴쉠㥁捶걷摱䰪쉍ꅅ夹夦敬╇깺갶⩊灖㛂</w:t>
      </w:r>
      <w:r>
        <w:rPr/>
        <w:t>⡌</w:t>
      </w:r>
      <w:r>
        <w:rPr/>
        <w:t>칫硚繮㵂ꅞ砱䋃佧⺬썈䔽磂쉄㒿塲꥗㧂梥㧂轢ㅃ뽩桸癬啾땉溥䊥</w:t>
      </w:r>
      <w:r>
        <w:rPr/>
        <w:t>ꥆ⸽</w:t>
      </w:r>
      <w:r>
        <w:rPr/>
        <w:t>뽵싂ꇂ偭㘪䴦</w:t>
      </w:r>
      <w:r>
        <w:rPr/>
        <w:t>⡠</w:t>
      </w:r>
      <w:r>
        <w:rPr/>
        <w:t>幮쉲㙭夭溏渨磂䳂쉫숫㩑䵎稺␯熥彲垘䜫啸♚掻瞿걱칶㵗⥮쉕繑䬫磂睭湪弶㥟㠳狂偠夺⨮㙇䇂쉎扯畲桺</w:t>
      </w:r>
      <w:r>
        <w:rPr/>
        <w:t>Ⱓ╵</w:t>
      </w:r>
      <w:r>
        <w:rPr/>
        <w:t>숽쎵瘨䂿ꅶ琨䅋㟂㠪噐啶䳂</w:t>
      </w:r>
      <w:r>
        <w:rPr/>
        <w:t>ꤴ</w:t>
      </w:r>
      <w:r>
        <w:rPr/>
        <w:t>䥍갷厬烂慶쉂숻</w:t>
      </w:r>
      <w:r>
        <w:rPr/>
        <w:t>ⶵ</w:t>
      </w:r>
      <w:r>
        <w:rPr/>
        <w:t>琫婥ꏃ䷂숫슥夥ㅪ亮㉁䙞䑡䁧剂捖㡶䶩쉹㴶ぢ塋숮ꍃ䚬쏂⨹쉊</w:t>
      </w:r>
      <w:r>
        <w:rPr/>
        <w:t>⣃</w:t>
      </w:r>
      <w:r>
        <w:rPr/>
        <w:t>偑㋃啸灋숬喱縷츭攬ꍔ瑶坖风医㡙⥺橳쉍땀䙩</w:t>
      </w:r>
      <w:r>
        <w:rPr/>
        <w:t>ꤦ</w:t>
      </w:r>
      <w:r>
        <w:rPr/>
        <w:t>䨵㵔뼮㩱ㅧ嘭䅟㥀䬥伥䋍⬭䟂숪㜊廂倲땩朲䝐夦♈쉓껂歆盎偊껂슡略畓㉧</w:t>
      </w:r>
      <w:r>
        <w:rPr/>
        <w:t>ꕒ</w:t>
      </w:r>
      <w:r>
        <w:rPr/>
        <w:t>㏎쉍燂漳녥⿂兏濂⵵묳쉳⍶敖数形䱦╒潢懂䫂⭎噇쉉㩟⑃桍歔婄輪슘䅗㙉숭</w:t>
      </w:r>
      <w:r>
        <w:rPr/>
        <w:t>꧂</w:t>
      </w:r>
      <w:r>
        <w:rPr/>
        <w:t>獟</w:t>
      </w:r>
      <w:r>
        <w:rPr/>
        <w:t>ⴲ</w:t>
      </w:r>
      <w:r>
        <w:rPr/>
        <w:t>琱啘唫Ⓧꍄ䩤琰⩺䥓숣偡梮牴悩싃睓顣拂쉏氯⭟쉘帬㝈ぁ㓂址쉗쉈占⻂쌱皬わ剉쉵☽⽰祮䍀溱凂杀⌭㵃改䄫䱟煤吪㍒婥祗숯ぅ숵参숰嘮䎣縷䜦숹祟⨩숫劵㣂⥦╋깶䑕敋䁚ぺ쉗䵔瀥뇎기璘䓃濂奺顙쉳䦿</w:t>
      </w:r>
      <w:r>
        <w:rPr/>
        <w:t>ꥂ</w:t>
      </w:r>
      <w:r>
        <w:rPr/>
        <w:t>쎩㤱偣䡵䁆䉪癏湨㤰凂ꅮ繷䆵䬶</w:t>
      </w:r>
      <w:r>
        <w:rPr/>
        <w:t>⡣</w:t>
      </w:r>
      <w:r>
        <w:rPr/>
        <w:t>䙞䄮憥ꇂ摷剁숺轇슱⚩啤泂倭</w:t>
      </w:r>
      <w:r>
        <w:rPr/>
        <w:t>ꥈ</w:t>
      </w:r>
      <w:r>
        <w:rPr/>
        <w:t>砹뽠獰䵭丹㗂瑗囂싂姂⛂숭걙䪘껃쉧颩쉙䕯</w:t>
      </w:r>
      <w:r>
        <w:rPr/>
        <w:t>⡁</w:t>
      </w:r>
      <w:r>
        <w:rPr/>
        <w:t>䵭㢮欦䅹噢쉨皣㭉㵋⍤效䋂睾</w:t>
      </w:r>
      <w:r>
        <w:rPr/>
        <w:t>ⱚ⵷</w:t>
      </w:r>
      <w:r>
        <w:rPr/>
        <w:t>䙢숬䆩넮묽橶</w:t>
      </w:r>
      <w:r>
        <w:rPr/>
        <w:t>ꥆ</w:t>
      </w:r>
      <w:r>
        <w:rPr/>
        <w:t>乓㍺盂䁗硠囂㓎敘剹剷䑚⹩㢘䁉</w:t>
      </w:r>
      <w:r>
        <w:rPr/>
        <w:t>⢩</w:t>
      </w:r>
      <w:r>
        <w:rPr/>
        <w:t>䚡䋂</w:t>
      </w:r>
      <w:r>
        <w:rPr/>
        <w:t>⡡</w:t>
      </w:r>
      <w:r>
        <w:rPr/>
        <w:t>숹♬䵙揂响惂睑嚏⽑犘</w:t>
      </w:r>
      <w:r>
        <w:rPr/>
        <w:t>꧂</w:t>
      </w:r>
      <w:r>
        <w:rPr/>
        <w:t>顊婧♒煎顸㇂䡶슣坐㕴硉彉ꥳ兮걹眱桎擂쵣橋礶싂䢡쉔⒱딵칟겡⑨迂ぞ䁭숤欶幡䥷兞彘兑堸숵徱憥晇゘⫂瘲䉔쉐倦⑔슮汃싃㨭䅔</w:t>
      </w:r>
      <w:r>
        <w:rPr/>
        <w:t>ⵌ</w:t>
      </w:r>
      <w:r>
        <w:rPr/>
        <w:t>㵑┬幐夶쵢䱫瀪쉹敦滂⥞䋂匯뇂澣쉂獖漣晈弶暘瑨歡쌴杇㵣厘穪㨫⥹㝗卥䅢樫숺㙳숣㌨⩧쉎壂痂쏂坑⪩焤</w:t>
      </w:r>
      <w:r>
        <w:rPr/>
        <w:t>⣂</w:t>
      </w:r>
      <w:r>
        <w:rPr/>
        <w:t>㵀뭣浞㑷晤榩</w:t>
      </w:r>
      <w:r>
        <w:rPr/>
        <w:t>꧂</w:t>
      </w:r>
      <w:r>
        <w:rPr/>
        <w:t>坒ㅁ䲻昻⽇睗䑁</w:t>
      </w:r>
      <w:r>
        <w:rPr/>
        <w:t>ⲱ⥴</w:t>
      </w:r>
      <w:r>
        <w:rPr/>
        <w:t>ꥬ䨻佺摶敢넨㧂摟洽勎段䋂싂幪쌫牣活쵺愵㥒䭧㵁䆵㘱偹竃</w:t>
      </w:r>
      <w:r>
        <w:rPr/>
        <w:t>⠸</w:t>
      </w:r>
      <w:r>
        <w:rPr/>
        <w:t>乃䠽⵬⨻뿂습⩦</w:t>
      </w:r>
      <w:r>
        <w:rPr/>
        <w:t>ⷂ</w:t>
      </w:r>
      <w:r>
        <w:rPr/>
        <w:t>幎眱䳂斥䡡⍷╎놿</w:t>
      </w:r>
      <w:r>
        <w:rPr/>
        <w:t>ꤰ</w:t>
      </w:r>
      <w:r>
        <w:rPr/>
        <w:t>娪뾵쉱ㅂ㕓㍡</w:t>
      </w:r>
      <w:r>
        <w:rPr/>
        <w:t>ⷂ</w:t>
      </w:r>
      <w:r>
        <w:rPr/>
        <w:t>㩃뇂ㄦ敂슩㥦ꄶ顉⤻皿⨳傻격⥒穘䡺繹硚썙䍉ꍬ洭⩬깊</w:t>
      </w:r>
      <w:r>
        <w:rPr/>
        <w:t>⠮</w:t>
      </w:r>
      <w:r>
        <w:rPr/>
        <w:t>㍊婾洴㵗惃瀦濍숺欰⏂㑌㵠偶㦩⍙桟樤쉈え倭⩥儸ꆩ時睳檡㏂㭑㡾桧祏ㅇ</w:t>
      </w:r>
      <w:r>
        <w:rPr/>
        <w:t>ⵄ</w:t>
      </w:r>
      <w:r>
        <w:rPr/>
        <w:t>汴⭱⩐⼫㓂ꍒ쉵ꎿ쉸촪⪡轌䕔欭媏⭇촷䑰싂䡇怣顊頪䂿㠶頹땒숨梱偧⽬ㅁ㍢썒轑췂猬</w:t>
      </w:r>
      <w:r>
        <w:rPr/>
        <w:t>ꕯ</w:t>
      </w:r>
      <w:r>
        <w:rPr/>
        <w:t>剬睩⨊檘⵶䭉晫侏⑔싂瑭⽨㥄渨偳쉱㪱㵺</w:t>
      </w:r>
      <w:r>
        <w:rPr/>
        <w:t>ꕴ</w:t>
      </w:r>
      <w:r>
        <w:rPr/>
        <w:t>哂辩</w:t>
      </w:r>
      <w:r>
        <w:rPr/>
        <w:t>꧂⥹</w:t>
      </w:r>
      <w:r>
        <w:rPr/>
        <w:t>싍㈪숫㎣硱汊湸⩌縴硎弳걆㢣⩊祩䥗뭷砥䳂㌰晎卐㝫습⤵䓃⥉㑑뇃쉹灬滃䏂橪徻削⦮䉠噙摫걬桑</w:t>
      </w:r>
      <w:r>
        <w:rPr/>
        <w:t>⢡</w:t>
      </w:r>
      <w:r>
        <w:rPr/>
        <w:t>䞡䶡⩆哂䔽</w:t>
      </w:r>
      <w:r>
        <w:rPr/>
        <w:t>꧃</w:t>
      </w:r>
      <w:r>
        <w:rPr/>
        <w:t>䭆䡓⻂乱쉰</w:t>
      </w:r>
      <w:r>
        <w:rPr/>
        <w:t>ⴵ</w:t>
      </w:r>
      <w:r>
        <w:rPr/>
        <w:t>畣挥秃䢮쉴檘꺮⫂</w:t>
      </w:r>
      <w:r>
        <w:rPr/>
        <w:t>⡑</w:t>
      </w:r>
      <w:r>
        <w:rPr/>
        <w:t>倣䗂庥</w:t>
      </w:r>
      <w:r>
        <w:rPr/>
        <w:t>⡚</w:t>
      </w:r>
      <w:r>
        <w:rPr/>
        <w:t>榻潃⩳⻂欰卒</w:t>
      </w:r>
      <w:r>
        <w:rPr/>
        <w:t>ꥀ</w:t>
      </w:r>
      <w:r>
        <w:rPr/>
        <w:t>쉳癙⸪⒩숲⎩갯椵斩㐶⮩㣃媘숱ㅁ㖥飍ㅂ䈥䍐啾硎쉴⥔걈⥥嘩쉖㊮轾擃슥偲⫍㕔⥘숰┩㠶䅐绍⤦㈵㝮婵婎懂慯凍辮</w:t>
      </w:r>
      <w:r>
        <w:rPr/>
        <w:t>⡨</w:t>
      </w:r>
      <w:r>
        <w:rPr/>
        <w:t>쵉轮썌楮쉠捕␹禡歞愪㷂뾣怸꧎╫〉潧⏎眨ケ쉨捐猹暘㢣숯⚩犡⪏</w:t>
      </w:r>
      <w:r>
        <w:rPr/>
        <w:t>꥟</w:t>
      </w:r>
      <w:r>
        <w:rPr/>
        <w:t>䝡䞮䙖㨹⑅숹故攨㵰䷍칗긦䜤⪣⬬깘㝬拂</w:t>
      </w:r>
      <w:r>
        <w:rPr/>
        <w:t>⡬</w:t>
      </w:r>
      <w:r>
        <w:rPr/>
        <w:t>牘癆㐫䡆伭⼲딶㉴医숣楨싂哂뽧倳悬䍴⥙楺䶬겥쉠圯쉒◂꥾</w:t>
      </w:r>
      <w:r>
        <w:rPr/>
        <w:t>ꔰ</w:t>
      </w:r>
      <w:r>
        <w:rPr/>
        <w:t>㨯睳佚싃㨪煐埂媩</w:t>
      </w:r>
      <w:r>
        <w:rPr/>
        <w:t>ⷂ</w:t>
      </w:r>
      <w:r>
        <w:rPr/>
        <w:t>⽣⍆济䈽䥨⤯偋䱉媩湕昳睖偞䔬</w:t>
      </w:r>
      <w:r>
        <w:rPr/>
        <w:t>ꕣ</w:t>
      </w:r>
      <w:r>
        <w:rPr/>
        <w:t>㞣儺㒿╍䩠穬䈴晫㭎䬮⬮ꌦ㆘㔹쉋呋歑ꎿ却び神咱欱婗䋍湘喘컂丶惂洫싂祙種硌㡠㑴䡁뽵支⬯㩃啃ㅏ呾剳儴盃䠹㙅♹奏轉</w:t>
      </w:r>
      <w:r>
        <w:rPr/>
        <w:t>⡵꥖</w:t>
      </w:r>
      <w:r>
        <w:rPr/>
        <w:t>ꕶ</w:t>
      </w:r>
      <w:r>
        <w:rPr/>
        <w:t>숮慪柍숱⩆瘳㦡㛂ꅒ浨丱䌤頱믂</w:t>
      </w:r>
      <w:r>
        <w:rPr/>
        <w:t>ꕖ</w:t>
      </w:r>
      <w:r>
        <w:rPr/>
        <w:t>徥쵧滂ꆿ쌺浫쉏敉㵟⭉ㆻ</w:t>
      </w:r>
      <w:r>
        <w:rPr/>
        <w:t>⣂</w:t>
      </w:r>
      <w:r>
        <w:rPr/>
        <w:t>沩瓃䥫彾⹑䎡숹祥⤸ヂ칖廂䡚썇땅ㅢ乣睒쉭攤䉓㴯䨶盂癆⬴㈻呃晟싂亻牘硠払╖氱瑫</w:t>
      </w:r>
      <w:r>
        <w:rPr/>
        <w:t>ꤷ</w:t>
      </w:r>
      <w:r>
        <w:rPr/>
        <w:t>쉢剄䙋</w:t>
      </w:r>
      <w:r>
        <w:rPr/>
        <w:t>Ⱛ</w:t>
      </w:r>
      <w:r>
        <w:rPr/>
        <w:t>㕟⼷䳂뽢䔪潦ꥱ䉇ㄺ欰㩔</w:t>
      </w:r>
      <w:r>
        <w:rPr/>
        <w:t>꧂</w:t>
      </w:r>
      <w:r>
        <w:rPr/>
        <w:t>⼬猩㠭㍾쉡甦滍庻⥎炬䔪丫汁穅㈳倵猬橂⩾뭮⏍㝤䌹䌴䚬쉈</w:t>
      </w:r>
      <w:r>
        <w:rPr/>
        <w:t>Ȿ</w:t>
      </w:r>
      <w:r>
        <w:rPr/>
        <w:t>뽤倱ッ⹔뇃夷狂剺ꆘ䨴啦긨ㄥ쉬况䖩⼫〸쉰䛂㢘颮숥懂乯歇楺稷歟〬竍슿䔩渨쉸슏䓂殮쉞ꎿ剃썐煑妮䅣勂畺</w:t>
      </w:r>
      <w:r>
        <w:rPr/>
        <w:t>ꥃ</w:t>
      </w:r>
      <w:r>
        <w:rPr/>
        <w:t>究걧偪枵猥뭎숪⽰䯂硖㡨㙒뽱昹桹昵炥埂兘숩奊⹗䏎畇呙䵨䜵䥦兑䝄塒窱㶩碻슣幡년⛃煒纡녗⭹灹㥀⥣顭珂⩒♫</w:t>
      </w:r>
      <w:r>
        <w:rPr/>
        <w:t>ⴵ</w:t>
      </w:r>
      <w:r>
        <w:rPr/>
        <w:t>쉮⧂⌱숊橵㔤丸䣂㵦♇䐹⼥桭瞩獹쏂彌쏃桱掘偉啨爮忂쉰쉹涻쉨棂挫㥣嘷⾱獐㠣偲싂䰸꥖㔮夺飂</w:t>
      </w:r>
      <w:r>
        <w:rPr/>
        <w:t>ꕹ</w:t>
      </w:r>
      <w:r>
        <w:rPr/>
        <w:t>㚘顗넻⨽卮儵䰻挰塲㞘䖥⯂┺匤颩価椪깦䏂歬싎㊥㡰党癤㵡䋃㎬䔶싂䠶⑀汮㚬쉕癦䅃瑢穂㓂涱煨搽痍ꎘ쉫獪䊻슱⧂乆기⩓橶喵⛂㍺쉢揂㉶⪩䉳䵐⹕칁⭁䐩椥</w:t>
      </w:r>
      <w:r>
        <w:rPr/>
        <w:t>ⲱ</w:t>
      </w:r>
      <w:r>
        <w:rPr/>
        <w:t>㒘䜬㙷</w:t>
      </w:r>
      <w:r>
        <w:rPr/>
        <w:t>ꖵ</w:t>
      </w:r>
      <w:r>
        <w:rPr/>
        <w:t>頲쌯㍃湯朸싂䡎ㅔ塌㌦偔㵅⑆㭇䖩㚘䶿⍸㍰歴眹䓂华輱╳堣䵡獎啍슣땩◂㥚榱浠䑅牺佗╒싂</w:t>
      </w:r>
      <w:r>
        <w:rPr/>
        <w:t>꤭ⵡ</w:t>
      </w:r>
      <w:r>
        <w:rPr/>
        <w:t>걖㑆轳䜬攽塠녲眪싂囂슡쉮슘㵮轗䀦䠣淂䗂쉊桪凂㡘䂥淎勍汰</w:t>
      </w:r>
      <w:r>
        <w:rPr/>
        <w:t>⢘</w:t>
      </w:r>
      <w:r>
        <w:rPr/>
        <w:t>凂伻⫂숰楯䜦㝊䍨瑖</w:t>
      </w:r>
      <w:r>
        <w:rPr/>
        <w:t>ⲵ</w:t>
      </w:r>
      <w:r>
        <w:rPr/>
        <w:t>儴祟숺⨸</w:t>
      </w:r>
      <w:r>
        <w:rPr/>
        <w:t>ꥈ⸵꧂</w:t>
      </w:r>
      <w:r>
        <w:rPr/>
        <w:t>煾䷂㈣䭫</w:t>
      </w:r>
      <w:r>
        <w:rPr/>
        <w:t>⠬</w:t>
      </w:r>
      <w:r>
        <w:rPr/>
        <w:t>㞬硶㝩뭖㑦眶⬰杫⻂㐵㘽칣쉣䍕礤</w:t>
      </w:r>
      <w:r>
        <w:rPr/>
        <w:t>⡭</w:t>
      </w:r>
      <w:r>
        <w:rPr/>
        <w:t>ꎮ畔츮㉓縬禿⛂唻桡抬㘴䩏㝁汑縵凂卦捋湁䝃娮浞穑썪浙숫㝬卾圻㉟炘␽䞘㭹쉚</w:t>
      </w:r>
      <w:r>
        <w:rPr/>
        <w:t>ⱹ</w:t>
      </w:r>
      <w:r>
        <w:rPr/>
        <w:t>䙁뇂癊⨤摟伱㑤偵睆ꄤ㑂뮿긻婌ꅾ奄轞㝚で⩥⿂匬䫎㐽厩兯䲬淂捘쉔</w:t>
      </w:r>
      <w:r>
        <w:rPr/>
        <w:t>ⲩ</w:t>
      </w:r>
      <w:r>
        <w:rPr/>
        <w:t>ꕄ</w:t>
      </w:r>
      <w:r>
        <w:rPr/>
        <w:t>伯䡱春䉚㮘搵䪬䷂皿轊慗⨳滂庩⾬⪡塇塥쉅䞥㢿噣晨址啵⩀慨䤨ꎮ㕷㉮⮬牋䁭ꆮ⪩꧎焮쉣汋䮘䄣剸㬨땗告䉰氮䴭玬瑙渫뇎唤뽪㙋瀮呶뽅◂䰥㡠噂汱凍㘫橒┸♆㝴⫎毂瓂슻湇䱱療伳㧂绂뭺뽐悵䟂漪䏂䮱䇂㙁믂㵳䝄ꏂ</w:t>
      </w:r>
      <w:r>
        <w:rPr/>
        <w:t>Ⳏ</w:t>
      </w:r>
      <w:r>
        <w:rPr/>
        <w:t>썳㠴⩾츯灩硅䴦춻楱슩砬䑒쉣婺〉倦쉗燂⚡助㉑橣捹䉤싂咏助捶</w:t>
      </w:r>
      <w:r>
        <w:rPr/>
        <w:t>꧂</w:t>
      </w:r>
      <w:r>
        <w:rPr/>
        <w:t>䩦丶녅숻㕟顁⩈㋍걯甭嘽䊮뭄甽䵳녫㐵䨭㒘</w:t>
      </w:r>
      <w:r>
        <w:rPr/>
        <w:t>ⰺ</w:t>
      </w:r>
      <w:r>
        <w:rPr/>
        <w:t>䌣硓扡姂繨쉁╓㴱婚朹湞</w:t>
      </w:r>
      <w:r>
        <w:rPr/>
        <w:t>ⱌ</w:t>
      </w:r>
      <w:r>
        <w:rPr/>
        <w:t>灺㵬唻쉣亣汵捙歃쉂䭇纡썩卮쉶⵴䗂⛂䏂┲䄷</w:t>
      </w:r>
      <w:r>
        <w:rPr/>
        <w:t>꧂</w:t>
      </w:r>
      <w:r>
        <w:rPr/>
        <w:t>枵숬쉋뽱瑎ꍘ⹱쉷恚婐싂⼰祊⤶</w:t>
      </w:r>
      <w:r>
        <w:rPr/>
        <w:t>ⱀ</w:t>
      </w:r>
      <w:r>
        <w:rPr/>
        <w:t>是恥슱땑圮版乑ꍊ礳</w:t>
      </w:r>
      <w:r>
        <w:rPr/>
        <w:t>⡖</w:t>
      </w:r>
      <w:r>
        <w:rPr/>
        <w:t>ㄹ⩤딺㕣佈倪猶慂ㅌ剑焺硟ꎱ儮믂牚쉥捥塉쉑廍扚⨊⑑⽃싍汄㙒頪땒⽌⬽ꅇ嫂⮵助䴭桷컂쉩䕄䁰凂㵗犥싂圷긯顁숵㈻⽙怲熩汹뽊숥轢頫뮡쵥㘷灸穂</w:t>
      </w:r>
      <w:r>
        <w:rPr/>
        <w:t>ꥊ</w:t>
      </w:r>
      <w:r>
        <w:rPr/>
        <w:t>轳仂囂剕⫂슮澘숯剢갤楘⩵杕╧桀癕춵</w:t>
      </w:r>
      <w:r>
        <w:rPr/>
        <w:t>꥓</w:t>
      </w:r>
      <w:r>
        <w:rPr/>
        <w:t>墬奍䗂慥敉幄〶㕬</w:t>
      </w:r>
      <w:r>
        <w:rPr/>
        <w:t>꤭</w:t>
      </w:r>
      <w:r>
        <w:rPr/>
        <w:t>㙌㔰椯</w:t>
      </w:r>
      <w:r>
        <w:rPr/>
        <w:t>Ⱚ</w:t>
      </w:r>
      <w:r>
        <w:rPr/>
        <w:t>槂猪썏䔭澥䌯䈵떬</w:t>
      </w:r>
      <w:r>
        <w:rPr/>
        <w:t>ⴽ</w:t>
      </w:r>
      <w:r>
        <w:rPr/>
        <w:t>曂⩗</w:t>
      </w:r>
      <w:r>
        <w:rPr/>
        <w:t>ⷂ</w:t>
      </w:r>
      <w:r>
        <w:rPr/>
        <w:t>㩊癒</w:t>
      </w:r>
      <w:r>
        <w:rPr/>
        <w:t>⡓</w:t>
      </w:r>
      <w:r>
        <w:rPr/>
        <w:t>奁쉭⿂堨織帥哂</w:t>
      </w:r>
      <w:r>
        <w:rPr/>
        <w:t>ꦩ</w:t>
      </w:r>
      <w:r>
        <w:rPr/>
        <w:t>洭欻쌯璩剡硨瑣ꍥ걍侣쉂卍䤭╍⩞砦쉫咮숴땔뼴䭥</w:t>
      </w:r>
      <w:r>
        <w:rPr/>
        <w:t>ꗂ</w:t>
      </w:r>
      <w:r>
        <w:rPr/>
        <w:t>晐䂻湩噈瀷숪卧㡳⻃夥䩹♵싂矂盂ꅞ걋匪䄽컍䨱묣偮偌┣楣⑮璩숣뭍㗂歳啮땸䩺㥵業</w:t>
      </w:r>
      <w:r>
        <w:rPr/>
        <w:t>ⵍ</w:t>
      </w:r>
      <w:r>
        <w:rPr/>
        <w:t>洸㑆㠫嫂愪숶䉋呧冥⹞䰥쉰汮쉳焵䙴</w:t>
      </w:r>
      <w:r>
        <w:rPr/>
        <w:t>ⱈ</w:t>
      </w:r>
      <w:r>
        <w:rPr/>
        <w:t>猵쉩㑄庣瀱辮⨲⎣뗂싂ꥴ걎檩做杖暩庣椫쌰梵쉓㷍⩶⽖⩬ꥡ㬯䡌䝲琲咿敃塨깾⌸瘣䝬圻乁佾䥶琱瑭轵瑰╮澘겮㧃ꅾ⑶ㅬ싂땥믂</w:t>
      </w:r>
      <w:r>
        <w:rPr/>
        <w:t>ꔪ</w:t>
      </w:r>
      <w:r>
        <w:rPr/>
        <w:t>쉒㕇䣂걯습池ㄦ䅁廂帩⑄</w:t>
      </w:r>
      <w:r>
        <w:rPr/>
        <w:t>ⱌ</w:t>
      </w:r>
      <w:r>
        <w:rPr/>
        <w:t>䜪呥轹未믂⤶慱䌳皩兪䉩㝓喿縩숩</w:t>
      </w:r>
      <w:r>
        <w:rPr/>
        <w:t>⡍</w:t>
      </w:r>
      <w:r>
        <w:rPr/>
        <w:t>繶杹〉拂啠矂䝷椴堹杤䷂淂顊ꅴ</w:t>
      </w:r>
      <w:r>
        <w:rPr/>
        <w:t>⡴</w:t>
      </w:r>
      <w:r>
        <w:rPr/>
        <w:t>䦩㥠캿獯②⿍框娶쉏慨呁㞱穋뭷ㅃ㉹䙦帳쉖㵁䟍㪏</w:t>
      </w:r>
      <w:r>
        <w:rPr/>
        <w:t>ꦏ</w:t>
      </w:r>
      <w:r>
        <w:rPr/>
        <w:t>焭獐䟂痂쉢꺩쎩杍辮搶楺☴琴㴱녶扈숻䟂惎輱⵮䁠㩸</w:t>
      </w:r>
      <w:r>
        <w:rPr/>
        <w:t>ⵏ</w:t>
      </w:r>
      <w:r>
        <w:rPr/>
        <w:t>矂뽭䑑⹀畎ㅆ⥕뾿ꍚ䝃垩갱汫祐䥵䙧獍쉉勎扱싂疏깰</w:t>
      </w:r>
      <w:r>
        <w:rPr/>
        <w:t>ꔨ⹧</w:t>
      </w:r>
      <w:r>
        <w:rPr/>
        <w:t>⠵</w:t>
      </w:r>
      <w:r>
        <w:rPr/>
        <w:t>쉴쉷哂摩⪮䩅⹔뇂㙌玡埂䭢쉄뽸䭇⍭겮싂</w:t>
      </w:r>
      <w:r>
        <w:rPr/>
        <w:t>ꕲ</w:t>
      </w:r>
      <w:r>
        <w:rPr/>
        <w:t>䭠楖䟂䳂椥協朳♐숷娱刱⽳㘦均轸猽䑭쉊♑䕩㵹</w:t>
      </w:r>
      <w:r>
        <w:rPr/>
        <w:t>ꥀ</w:t>
      </w:r>
      <w:r>
        <w:rPr/>
        <w:t>싂䡟</w:t>
      </w:r>
      <w:r>
        <w:rPr/>
        <w:t>ꔵ</w:t>
      </w:r>
      <w:r>
        <w:rPr/>
        <w:t>畈⸭ꅏ䯍ꥢ⥸䅂迂ㆻ溵嘸</w:t>
      </w:r>
      <w:r>
        <w:rPr/>
        <w:t>ꔹ</w:t>
      </w:r>
      <w:r>
        <w:rPr/>
        <w:t>쉃兓⩄儥⸲숨捾潮㕤洣㙘♚⍶㣂淎杣⬬ꅗ傻湴捭猱獏</w:t>
      </w:r>
      <w:r>
        <w:rPr/>
        <w:t>⡤</w:t>
      </w:r>
      <w:r>
        <w:rPr/>
        <w:t>䈦呰숷쉳䩪䵊䙎澥卢싍</w:t>
      </w:r>
      <w:r>
        <w:rPr/>
        <w:t>ꖣ</w:t>
      </w:r>
      <w:r>
        <w:rPr/>
        <w:t>쵋뼫숴ㅳ愽㍲坳㭆佔㘪츭䚩쵒⩑슮ꍰ䅯쉐幥浮焥겣ꥠ庥䅾䃂䌬䞬썣</w:t>
      </w:r>
      <w:r>
        <w:rPr/>
        <w:t>⡹</w:t>
      </w:r>
      <w:r>
        <w:rPr/>
        <w:t>扨⪩绎싂榣䈺灡뭃瑅汭숭䵂浦縪樰瑔䬲㷃숳</w:t>
      </w:r>
      <w:r>
        <w:rPr/>
        <w:t>Ⳃ</w:t>
      </w:r>
      <w:r>
        <w:rPr/>
        <w:t>쉞⥗쉸⥂㙸侵癇轱⧎쉘䤷</w:t>
      </w:r>
      <w:r>
        <w:rPr/>
        <w:t>ⱏ</w:t>
      </w:r>
      <w:r>
        <w:rPr/>
        <w:t>㌯ケ橎㩬栱ㅨ⭩呤匫㓂㡋䌫伊䁲繖䨹뽥숺呮슱⦬伺摍ꥬㄥ偡丽瑕奃쉁漲纮杄猭繇㝫ꅢ싂娮⬪쉳슣渪♾㶮䝆場䐬濂磃偘漳偓掻斵晵塐ꥫ硸㍤ꎣ⬱딩</w:t>
      </w:r>
      <w:r>
        <w:rPr/>
        <w:t>ꗂ</w:t>
      </w:r>
      <w:r>
        <w:rPr/>
        <w:t>圲䤳슣䃂䕸暡噰쉧奚䓂쉩䎣獶䥩澬슬㡧ꍀ患昱楒傘払썌䚵썫숻稷⍬敶渭刴숪㉙쉚䵉ㆵ䉁朸汀杶⩓橧䗂쉔湪䄱갴걑丽汵㈲砯䵔</w:t>
      </w:r>
      <w:r>
        <w:rPr/>
        <w:t>ⵌ</w:t>
      </w:r>
      <w:r>
        <w:rPr/>
        <w:t>숽䡦顭䅹仂㓃䅷牏橩䁇♳柂材묰柂抣</w:t>
      </w:r>
      <w:r>
        <w:rPr/>
        <w:t>ⱖ</w:t>
      </w:r>
      <w:r>
        <w:rPr/>
        <w:t>쉸㭑牴ㄹ椪噴䤺搵믂쉷㐺⵵㡬ぁ摬숬偩㍆妿⴯䫂䅊伣⮩䍭塯顣砩轌愤┯㩌䘨轙獌숯卫㑏</w:t>
      </w:r>
      <w:r>
        <w:rPr/>
        <w:t>⡶</w:t>
      </w:r>
      <w:r>
        <w:rPr/>
        <w:t>䁗쉞頺㙗㵇</w:t>
      </w:r>
      <w:r>
        <w:rPr/>
        <w:t>⡊</w:t>
      </w:r>
      <w:r>
        <w:rPr/>
        <w:t>昤捒⍠뭭</w:t>
      </w:r>
      <w:r>
        <w:rPr/>
        <w:t>Ⱔ</w:t>
      </w:r>
      <w:r>
        <w:rPr/>
        <w:t>ꍧ浄温䬷⌽輻瓂갪숽瑎榘慟녃쉧⹅僂玘䝱⽬坈䑫伤噂싂剕㙄倮ㄪ䅎⥧撱橲幃頶깪┷啚朩䣂催瑤</w:t>
      </w:r>
      <w:r>
        <w:rPr/>
        <w:t>ꕗ</w:t>
      </w:r>
      <w:r>
        <w:rPr/>
        <w:t>城怪廂序썲灂癴㑉㬻䁾硌昪쉏슬갪깞♮嫍硌뽺毂걥쉢墩漳䕺ꌣ浭猪㩂塎畯쉉砣ꌯ⪥橌⥹⫂ꄯ吰⼭䡠떡轮頮䍓⑲捨┳뼶기ꍷ含췂啌㬹煳㤵偕㠣仂䥣忂ꥧ</w:t>
      </w:r>
      <w:r>
        <w:rPr/>
        <w:t>꧂</w:t>
      </w:r>
      <w:r>
        <w:rPr/>
        <w:t>견⿂땐噂ㅴ쉮琭桪㥢믂⪬⑍⨶匦⹱晒㈽妣梥獫楳쉩䑉睅␻숥摗搫䮵剶凂깣䁃⥞䝨념桩⨬䬩㄰䩄쉐䧂⍳䖵䥙硎㖬䴪瑪婠數칏</w:t>
      </w:r>
      <w:r>
        <w:rPr/>
        <w:t>ⵓ</w:t>
      </w:r>
      <w:r>
        <w:rPr/>
        <w:t>欱Ⓜ匥卯偷싂䐣嚩灇朥걅㎏祇恗煺㉆煮⨪䬹焩⹒妻┵⍱撿楌䷂䬺助</w:t>
      </w:r>
      <w:r>
        <w:rPr/>
        <w:t>ꦬ⹨</w:t>
      </w:r>
      <w:r>
        <w:rPr/>
        <w:t>抿婸㕩쉯䔹摥穔숯숥幧墩㭮</w:t>
      </w:r>
      <w:r>
        <w:rPr/>
        <w:t>Ⱜ</w:t>
      </w:r>
      <w:r>
        <w:rPr/>
        <w:t>婫㡹</w:t>
      </w:r>
      <w:r>
        <w:rPr/>
        <w:t>ꥐ</w:t>
      </w:r>
      <w:r>
        <w:rPr/>
        <w:t>睃컂梿㵒斩䝨㤳桨坊㩬剢䑮䕚婍塞䤫矂뼮曍欵猯剾⨹颩㈫扦곂飂獾숻뇃◂剅穹㵍䉒䍩슱塃</w:t>
      </w:r>
      <w:r>
        <w:rPr/>
        <w:t>ꔤ</w:t>
      </w:r>
      <w:r>
        <w:rPr/>
        <w:t>汧땥壂䝁奔썈䑧㑡䂩摀參縸搰⭊묪潌㤯⍾뼻</w:t>
      </w:r>
      <w:r>
        <w:rPr/>
        <w:t>ꤰ</w:t>
      </w:r>
      <w:r>
        <w:rPr/>
        <w:t>桦䩭幉숳㉗助剨檱塑⪡倻⍆쉹츲盂</w:t>
      </w:r>
      <w:r>
        <w:rPr/>
        <w:t>Ⱜ</w:t>
      </w:r>
      <w:r>
        <w:rPr/>
        <w:t>幋뭒칉䅸戸䤻㓍㴰㵣㩋異炬换♮㎿頩捷圹칺焰娴싂㥀</w:t>
      </w:r>
      <w:r>
        <w:rPr/>
        <w:t>ꦩ</w:t>
      </w:r>
      <w:r>
        <w:rPr/>
        <w:t>临扫䵯煓㑄垻캡</w:t>
      </w:r>
      <w:r>
        <w:rPr/>
        <w:t>⡾</w:t>
      </w:r>
      <w:r>
        <w:rPr/>
        <w:t>䚿쉒䤴䁖숸恵轋你㥂㝯⬣쵂捶㙩䲥慊ㅐ긹⵴颥櫃䰊轏獈싃〬擂</w:t>
      </w:r>
      <w:r>
        <w:rPr/>
        <w:t>Ɑ</w:t>
      </w:r>
      <w:r>
        <w:rPr/>
        <w:t>睖⼪椻㙦飂</w:t>
      </w:r>
      <w:r>
        <w:rPr/>
        <w:t>ꔨ</w:t>
      </w:r>
      <w:r>
        <w:rPr/>
        <w:t>顸뮵숫쉙쉴塲塒义㍗汫稣쉶兦淂䑒㩰뭥恢㐦♗灅䄤攫ㅓ㤽揂倱炘湏⻂憱⩩⨳⽡땗璘憮䌫妿숶䬵䱫뼷畧숲㬩潹嘤</w:t>
      </w:r>
      <w:r>
        <w:rPr/>
        <w:t>ꕘ</w:t>
      </w:r>
      <w:r>
        <w:rPr/>
        <w:t>긫轳쉸䕟泂⚱춏문欩╖祣僂㝫俍竂╯칩夹傩慎ㄳ爴摆戱⎵轉싂</w:t>
      </w:r>
      <w:r>
        <w:rPr/>
        <w:t>ꕣ</w:t>
      </w:r>
      <w:r>
        <w:rPr/>
        <w:t>숽깎欹毂䵖勂框嗂失㝅煗䍒싃咵辩杷楃樳天彲쉈쉌╒⯂㥘ꏂ則㵋㘪㉙쉈㘴㥹牮穙浳穓灾栶</w:t>
      </w:r>
      <w:r>
        <w:rPr/>
        <w:t>ꔣ</w:t>
      </w:r>
      <w:r>
        <w:rPr/>
        <w:t>歂剰硈匷椣㈺쉈⚵쵓</w:t>
      </w:r>
      <w:r>
        <w:rPr/>
        <w:t>⢱</w:t>
      </w:r>
      <w:r>
        <w:rPr/>
        <w:t>樲넽塕牀佘埂㕨㭄땹㥘뮏幃嘬컎</w:t>
      </w:r>
      <w:r>
        <w:rPr/>
        <w:t>ⵙ</w:t>
      </w:r>
      <w:r>
        <w:rPr/>
        <w:t>愩剠妘쉂樰⩰ぴ穅䉠噵⑔娶噣䮏䵇啶䭖ㅚ䜮䛎浩</w:t>
      </w:r>
      <w:r>
        <w:rPr/>
        <w:t>ⱱ</w:t>
      </w:r>
      <w:r>
        <w:rPr/>
        <w:t>䍄⩃眤뼭⬺䨸㍣㆏頶煑묮슣⚣唥⍘䮮</w:t>
      </w:r>
      <w:r>
        <w:rPr/>
        <w:t>⡑</w:t>
      </w:r>
      <w:r>
        <w:rPr/>
        <w:t>⽇쵒櫎免拂催슮쉵帹䅺題嘮㩈췂⭓杣塞姂㣂卆⪡䭗㘴盂䚻ど燂䠲㩚뭙捆炿硢㔴彶劻㋂깦㗂ꌪ츭숷컍㵟䝸㌤湑쉸땷䡾갺췂狂ㆩ䃂쉚磂</w:t>
      </w:r>
      <w:r>
        <w:rPr/>
        <w:t>⠹⩂</w:t>
      </w:r>
      <w:r>
        <w:rPr/>
        <w:t>秂䰯呐</w:t>
      </w:r>
      <w:r>
        <w:rPr/>
        <w:t>ⱨ</w:t>
      </w:r>
      <w:r>
        <w:rPr/>
        <w:t>㴰䥇╠颱揂接捵瑵쉨쉁呭圩夰礥摹婲剙㞻⤥ㅠ丷洤㝠圩噶ꏂ䟍㑄塔䕶洦䥖啱呡⥋祘沏</w:t>
      </w:r>
      <w:r>
        <w:rPr/>
        <w:t>Ⳃ</w:t>
      </w:r>
      <w:r>
        <w:rPr/>
        <w:t>い뾣䅟◂뾏婩乚쵴渦슱㪩晫</w:t>
      </w:r>
      <w:r>
        <w:rPr/>
        <w:t>ⴺ</w:t>
      </w:r>
      <w:r>
        <w:rPr/>
        <w:t>숪䉅ꅩ㝖桵桭沩䎣꺬塶䰥숹㭪숤ꥣ쉂僂塑〶滂</w:t>
      </w:r>
      <w:r>
        <w:rPr/>
        <w:t>ⱏ</w:t>
      </w:r>
      <w:r>
        <w:rPr/>
        <w:t>믂쵓㟂獰㘮ꎱ嘩䡘輪炵欲ㅾ㌵긴쉡圶瑑ꌩ</w:t>
      </w:r>
      <w:r>
        <w:rPr/>
        <w:t>ⱘ</w:t>
      </w:r>
      <w:r>
        <w:rPr/>
        <w:t>彋卬㠸䩏㛃갹歓긥䈪楪氻〽䙡慄㩋칈問쉀琯㈻繲땉⩹摡</w:t>
      </w:r>
      <w:r>
        <w:rPr/>
        <w:t>ꕉ</w:t>
      </w:r>
      <w:r>
        <w:rPr/>
        <w:t>仂</w:t>
      </w:r>
      <w:r>
        <w:rPr/>
        <w:t>꧂</w:t>
      </w:r>
      <w:r>
        <w:rPr/>
        <w:t>䨻晆樱썭棂䯂畐걨婯뽅ꇎ㭍㧍</w:t>
      </w:r>
      <w:r>
        <w:rPr/>
        <w:t>ꥀ</w:t>
      </w:r>
      <w:r>
        <w:rPr/>
        <w:t>숫䕭判⫃㣂ꍆꆬ瑑䥋癘㮿쉙慣忂乒</w:t>
      </w:r>
      <w:r>
        <w:rPr/>
        <w:t>⠯</w:t>
      </w:r>
      <w:r>
        <w:rPr/>
        <w:t>〲ꄫ䟂呄眱</w:t>
      </w:r>
      <w:r>
        <w:rPr/>
        <w:t>ⱳ</w:t>
      </w:r>
      <w:r>
        <w:rPr/>
        <w:t>쉯ㅭ</w:t>
      </w:r>
      <w:r>
        <w:rPr/>
        <w:t>ꔫ</w:t>
      </w:r>
      <w:r>
        <w:rPr/>
        <w:t>礮嗎兄㎥眩乵䡧녬儽兗牧礬㙺䁲썺㋂愳䉷⦥</w:t>
      </w:r>
      <w:r>
        <w:rPr/>
        <w:t>ꦬ</w:t>
      </w:r>
      <w:r>
        <w:rPr/>
        <w:t>충琩䱦慾걺歂䉟╚玩䅕瀳䠩⽐㤥놥쉶亱纻䞩塢ㄱ䡙䚣㵾걙䝉桙偊煗쉦㭏擂癷㊮歋扖漸癬繶녠漪〬樫倩䴩쉃⼬塣飂稥ケ䉷⸲⩡㯃濂䉞區슿呁瀴㨣浇楯깡쉸싂䬻杸숷攦뭭獢東숺怭顒䇃瀊斮瞻ぞ捙䉹咡牂儮⛂剬䑭輽歪䙐쌷飍䌸硞稵䮮婑㷂㒩숽싂⪡煳侬乸䈴쉱奬憵⽳棂辩⬫乴儱橃願杫䄪抻䍹싃곂䈵在穸⏂湡䈷彇묵숴涩绂つ㕃㔹䔤㢩垩縫睶桵㙩ꥸ숳䅙깬㝡㵘쉺禿悵㌭⼹瞩匴칙⫍泂破癞䞬⹖쉏䉆䥶䁯숹畅徱帹쉞⒩⥳橫</w:t>
      </w:r>
      <w:r>
        <w:rPr/>
        <w:t>ⴰ</w:t>
      </w:r>
      <w:r>
        <w:rPr/>
        <w:t>浩䥪嗂㍦瑨숶幸你汈旍㤬⍅䙈䠴瑏瞵⪵迂棂砨睕娷煨슱╨㯂숨녬䈱⛂睪㛂䄩걒剌</w:t>
      </w:r>
      <w:r>
        <w:rPr/>
        <w:t>⡠</w:t>
      </w:r>
      <w:r>
        <w:rPr/>
        <w:t>潗栫㜣</w:t>
      </w:r>
      <w:r>
        <w:rPr/>
        <w:t>ꗂ</w:t>
      </w:r>
      <w:r>
        <w:rPr/>
        <w:t>거嘶쵇䡎剑숯幌ꍺ暘</w:t>
      </w:r>
      <w:r>
        <w:rPr/>
        <w:t>ⳍ</w:t>
      </w:r>
      <w:r>
        <w:rPr/>
        <w:t>䭂쉣楞冣㥉疥쉥牋䤪㙨쵩啕⍚槂䝓</w:t>
      </w:r>
      <w:r>
        <w:rPr/>
        <w:t>ⴺ</w:t>
      </w:r>
      <w:r>
        <w:rPr/>
        <w:t>⽲墩슩싃稲䅺㝏啩汶걓竂썮쉬걆㭒搫䐴婷썥䁥幟㕤洮뇍ざ</w:t>
      </w:r>
      <w:r>
        <w:rPr/>
        <w:t>ꗂ</w:t>
      </w:r>
      <w:r>
        <w:rPr/>
        <w:t>䏂㙰㉐秂㍯꺏싂允桅傘吭囂灬磂䭸癴㑣䳂뭌쌱坹㵁</w:t>
      </w:r>
      <w:r>
        <w:rPr/>
        <w:t>ⴳ</w:t>
      </w:r>
      <w:r>
        <w:rPr/>
        <w:t>繕ꅆ</w:t>
      </w:r>
      <w:r>
        <w:rPr/>
        <w:t>ⱚ</w:t>
      </w:r>
      <w:r>
        <w:rPr/>
        <w:t>䱲㠮䦻揂뭠뼽㘫硒塗佰</w:t>
      </w:r>
      <w:r>
        <w:rPr/>
        <w:t>⣎</w:t>
      </w:r>
      <w:r>
        <w:rPr/>
        <w:t>祏</w:t>
      </w:r>
      <w:r>
        <w:rPr/>
        <w:t>⡃</w:t>
      </w:r>
      <w:r>
        <w:rPr/>
        <w:t>怦弨믎쏂顄㡦䉔칂乄晭⍂㖥獪畐뿂䵅䔩</w:t>
      </w:r>
      <w:r>
        <w:rPr/>
        <w:t>ꔱ⛍⹡</w:t>
      </w:r>
      <w:r>
        <w:rPr/>
        <w:t>䉇桯央䮘⍂ꏂ⽳启濂㥓⬪潌㬱沱뭏㠵で剣</w:t>
      </w:r>
      <w:r>
        <w:rPr/>
        <w:t>ꕙ☶</w:t>
      </w:r>
      <w:r>
        <w:rPr/>
        <w:t>祇渷㡭⹟區쉊摒楞灟儯쉯⦥忍睷</w:t>
      </w:r>
      <w:r>
        <w:rPr/>
        <w:t>꥟</w:t>
      </w:r>
      <w:r>
        <w:rPr/>
        <w:t>晇䍵쉥싂숻攴쉡㉮輬싍䌪갦쌫ꄫㄨ侬槂潒呸썊倬縭쌬兡朽슿䥤䷂烂呠⨤㭎⹈</w:t>
      </w:r>
      <w:r>
        <w:rPr/>
        <w:t>⠪</w:t>
      </w:r>
      <w:r>
        <w:rPr/>
        <w:t>뭂塾</w:t>
      </w:r>
      <w:r>
        <w:rPr/>
        <w:t>ꤴ</w:t>
      </w:r>
      <w:r>
        <w:rPr/>
        <w:t>걸㩂㗂쵆┭싂䂻㭴湯斬쉱奬景㠮睅秂ꌯ汨瀽濂憩</w:t>
      </w:r>
      <w:r>
        <w:rPr/>
        <w:t>ꕘ</w:t>
      </w:r>
      <w:r>
        <w:rPr/>
        <w:t>㩔瞩숳妻䂻㠦擂乲⏂䷃뼷兂촽欷丮</w:t>
      </w:r>
      <w:r>
        <w:rPr/>
        <w:t>⡪</w:t>
      </w:r>
      <w:r>
        <w:rPr/>
        <w:t>顶戺⛂컂䜸⭴朸⑤쉕썃眻慺깉津䴸浺灏楨슥뾣煯ォ넲㵎♎啡彁㉍ꄳ漴꺏숥仍儨熩♓恥䩦夷顩㛂娨䭵熩䡭啖㨨勂楺䵘䦬氳䤪甶䅦縷싃숹뭫쉺䅸㐴⍹歈㩖怯畖䣂ㅗ㩺攳䡨橃숣㈹䭵松쉥垣싂瑌㥰䙞촴忂쉆㉠是땳彟潫頺싂쉇걍咿㉥㉓卦⭮儬ꏂ楯徣䝦㦣磎뽄쉁䥧掬슘輦㔹뿂</w:t>
      </w:r>
      <w:r>
        <w:rPr/>
        <w:t>ⰰ</w:t>
      </w:r>
      <w:r>
        <w:rPr/>
        <w:t>汄㞿临氥䤤彺浂湑</w:t>
      </w:r>
      <w:r>
        <w:rPr/>
        <w:t>Ⳃ</w:t>
      </w:r>
      <w:r>
        <w:rPr/>
        <w:t>ㆬꍌ═</w:t>
      </w:r>
      <w:r>
        <w:rPr/>
        <w:t>ꥌ</w:t>
      </w:r>
      <w:r>
        <w:rPr/>
        <w:t>硠穇㡵⯍땓䶻㍁䜦頥灴⥓㠭晦太⭩湬⸽歳</w:t>
      </w:r>
      <w:r>
        <w:rPr/>
        <w:t>ꗂ</w:t>
      </w:r>
      <w:r>
        <w:rPr/>
        <w:t>쵑瀊쉨晷砪浀璮⥌䠦⍎</w:t>
      </w:r>
      <w:r>
        <w:rPr/>
        <w:t>ꤻ</w:t>
      </w:r>
      <w:r>
        <w:rPr/>
        <w:t>幙犱惍숹⥚땨㍦睶걗숩㘮</w:t>
      </w:r>
      <w:r>
        <w:rPr/>
        <w:t>ꔴꕌ</w:t>
      </w:r>
      <w:r>
        <w:rPr/>
        <w:t>껂妘辩䭾쉟媏땠쉖偦⤫慃总☻㖿㉕ㆱ湘숱呤㩃妿䜪姂硩♄⏃䉙</w:t>
      </w:r>
      <w:r>
        <w:rPr/>
        <w:t>Ⱛ</w:t>
      </w:r>
      <w:r>
        <w:rPr/>
        <w:t>㠽太獮쉬硎꺩匳煳惂睋㥋걌傮䡥䨩㑆쉷䱃䰽㘫①焻卅䒣氷促歂瑠彳轅祘䎣녱殮슮浵⨰档싂浖⥘硐㡓挴㥨悿㡪딦䬽繹慷⽧</w:t>
      </w:r>
      <w:r>
        <w:rPr/>
        <w:t>⡥ⰺ</w:t>
      </w:r>
      <w:r>
        <w:rPr/>
        <w:t>奐席䩖䝢矎敪勂㵕⤣䑣쵕啸䳂䌬ꎣ牨싂</w:t>
      </w:r>
      <w:r>
        <w:rPr/>
        <w:t>ꤶ</w:t>
      </w:r>
      <w:r>
        <w:rPr/>
        <w:t>欩栩慓撱㴰彅㙨䝱긨㩫夨쉕䙀礥☫㏂焷睌䑚浵녖捖㠵숭컃㙮⩂瓂䗃祣갪걤䔱猹</w:t>
      </w:r>
      <w:r>
        <w:rPr/>
        <w:t>ⵏ</w:t>
      </w:r>
      <w:r>
        <w:rPr/>
        <w:t>扠典摥깫쉤䱬洬슩楣捱쉎慦䡧㛂稪䰰さ洦琱剶獸充さ彧䵏쉊견쉷縤떩昣儸㥡䊱ꅥ㛂䍃㨵쉂㯍奃믂捳創䅀䵐ꄰに⍪꺘䱙煎䩌歐㵩棃年쌪摺걣쵃갤딶頪犿뇂긮쉦穂䨮焱坥䫂뾻䌹竂⩁滂栶썏⛂轌扸烂䉯獳敲㑟慭彴㷂⮘畮婫쉺沩收塦嚿⪏摞㤹쉢滂쉨摭䐣</w:t>
      </w:r>
      <w:r>
        <w:rPr/>
        <w:t>ꦥ⩱</w:t>
      </w:r>
      <w:r>
        <w:rPr/>
        <w:t>뼽⬮燂癲쉘쉈쉢뭢ꍎ䕓</w:t>
      </w:r>
      <w:r>
        <w:rPr/>
        <w:t>ⶮ</w:t>
      </w:r>
      <w:r>
        <w:rPr/>
        <w:t>쉂畍슩埂⾩挭夦䍈乐㶣䝍䉟彍뾣⯂쉦㔺匲䥶ꌩ滂楁㝦</w:t>
      </w:r>
      <w:r>
        <w:rPr/>
        <w:t>⠵</w:t>
      </w:r>
      <w:r>
        <w:rPr/>
        <w:t>禱ꄰ湮㙎慈疣挬촲숱橅㑘□地琨</w:t>
      </w:r>
      <w:r>
        <w:rPr/>
        <w:t>ⵘ</w:t>
      </w:r>
      <w:r>
        <w:rPr/>
        <w:t>쉦恘䱣</w:t>
      </w:r>
      <w:r>
        <w:rPr/>
        <w:t>ꕍ</w:t>
      </w:r>
      <w:r>
        <w:rPr/>
        <w:t>쉫惍⍫꤮싃⍎幹樰쉅擂辩畤ꥭ横䥆亩䡠扨슩⫃晆穗奘抩♑愬喩ふ恪쉑㵗ㅈ婙轎獂瑂頻䯂쉅떡쉨㭔仂싂狎旂㫂쉺捾㥵杦㭗㩧쉐穾ㅍ偄楟㓂⭰쉁祐컎瓂䑥瀺쉹啭冡䊮恈숮䁵盂䩺乤㝕帻䭃䌪〉⩲</w:t>
      </w:r>
      <w:r>
        <w:rPr/>
        <w:t>ꥊ</w:t>
      </w:r>
      <w:r>
        <w:rPr/>
        <w:t>佹쉣攥⿂䠶佾䔪猳䩄剶슿㪻䍕顰焪彇⍖</w:t>
      </w:r>
      <w:r>
        <w:rPr/>
        <w:t>ⶬ</w:t>
      </w:r>
      <w:r>
        <w:rPr/>
        <w:t>슣꺩㭰썳슘淃棂㷍杚쉙拂췍㣂啸䋂矎⸮⹑⑸믂顮留㬰㵏獴妘숭椩繩㝈㦩긨䚿ㅩ砣ㅏ숵嚿祕潙</w:t>
      </w:r>
      <w:r>
        <w:rPr/>
        <w:t>⠲</w:t>
      </w:r>
      <w:r>
        <w:rPr/>
        <w:t>稪⌷壎涩摀숮갯칖뼥太╉瓂湂</w:t>
      </w:r>
      <w:r>
        <w:rPr/>
        <w:t>ⲩ</w:t>
      </w:r>
      <w:r>
        <w:rPr/>
        <w:t>匰뽶䨴ㅳ武浑</w:t>
      </w:r>
      <w:r>
        <w:rPr/>
        <w:t>ⱳ</w:t>
      </w:r>
      <w:r>
        <w:rPr/>
        <w:t>佺䍞⩔䑟橱剾</w:t>
      </w:r>
      <w:r>
        <w:rPr/>
        <w:t>ꕧ</w:t>
      </w:r>
      <w:r>
        <w:rPr/>
        <w:t>뭴쉰䵑䱤녁䌩喱奸疻䨱畱⩱偌䱨湖摨穲⸪掬쌽뿂堊숮</w:t>
      </w:r>
      <w:r>
        <w:rPr/>
        <w:t>ꦩ</w:t>
      </w:r>
      <w:r>
        <w:rPr/>
        <w:t>機싂</w:t>
      </w:r>
      <w:r>
        <w:rPr/>
        <w:t>ꕫ</w:t>
      </w:r>
      <w:r>
        <w:rPr/>
        <w:t>斱⥭ꌬꌶ捴</w:t>
      </w:r>
      <w:r>
        <w:rPr/>
        <w:t>Ⳃ</w:t>
      </w:r>
      <w:r>
        <w:rPr/>
        <w:t>슣츭浴⮣⍫䡯摗樬畔숲ㅰ䑔区⽥㨪壃ぃ⨥녣䱦쉕숤䜥媵彑䭵ꥪ婠싎祉</w:t>
      </w:r>
      <w:r>
        <w:rPr/>
        <w:t>Ⱚ</w:t>
      </w:r>
      <w:r>
        <w:rPr/>
        <w:t>쵑䭰껂熬⥫䔴⭖䜫圮湪ꥧ㙩䡟磃揂㕳넪挲</w:t>
      </w:r>
      <w:r>
        <w:rPr/>
        <w:t>ꔮ</w:t>
      </w:r>
      <w:r>
        <w:rPr/>
        <w:t>盂ꍥ쉳䄮䭚뽙杠塂뽂䀭伮ぺ녮⿂㛃㓂歍汢䡣常昣稥け㈻悮㉞垱쵥嗂塦䡩幡斬喩潟圻䱷썲⏂儽癹썢浓汄彵佣쉴娬䌴做類姂癣쉄甤㠬敁⚩䭰焽夦䍫㡤剦䁠顥彍䖱杬焺쉐㎩☷</w:t>
      </w:r>
      <w:r>
        <w:rPr/>
        <w:t>ꕍ</w:t>
      </w:r>
      <w:r>
        <w:rPr/>
        <w:t>剩䫂䉴極扳ꎬ十溮顐숪䠯⩏恗떩싂䍸뿂䓂⩆挣녟⪻▏敡䑕䞩攦◂䆩⬸彠</w:t>
      </w:r>
      <w:r>
        <w:rPr/>
        <w:t>ꤷ</w:t>
      </w:r>
      <w:r>
        <w:rPr/>
        <w:t>䳂㌰輸쉹⭌견歒㕚杰䁷牍縬⼺숥婰㩀쉟乵徥剃㤵䵍䟂녎쏎쌮洩浃䷎瀭숳䪩┩瘴䡪◂氯놏╘䗍썎ㅯ⩣佳朸칰池깗숴⨯⩵</w:t>
      </w:r>
      <w:r>
        <w:rPr/>
        <w:t>꧂</w:t>
      </w:r>
      <w:r>
        <w:rPr/>
        <w:t>穱沥䭤凎泂奉杌⼤㩯䵶哂䀶檩䊘⩑懂ꆩ昲뾩쌤匲</w:t>
      </w:r>
    </w:p>
    <w:p>
      <w:pPr>
        <w:pStyle w:val="PreformattedText"/>
        <w:bidi w:val="0"/>
        <w:spacing w:before="0" w:after="0"/>
        <w:jc w:val="left"/>
        <w:rPr/>
      </w:pPr>
      <w:r>
        <w:rPr/>
        <w:t>䈨牋祁땅⯂</w:t>
      </w:r>
      <w:r>
        <w:rPr/>
        <w:t>ꗂ</w:t>
      </w:r>
      <w:r>
        <w:rPr/>
        <w:t>㋂㥓⯂僂ꍁ</w:t>
      </w:r>
      <w:r>
        <w:rPr/>
        <w:t>ꤻ</w:t>
      </w:r>
      <w:r>
        <w:rPr/>
        <w:t>䑱긫ꍲꍺ쉒⫃䡚䵠묽䵎练均痂숻楺쉡䎱䜱䊏弳乭睢ㅢ컂땬⸶ㄪ</w:t>
      </w:r>
      <w:r>
        <w:rPr/>
        <w:t>ꤻ</w:t>
      </w:r>
      <w:r>
        <w:rPr/>
        <w:t>㧃眳伮◍沬</w:t>
      </w:r>
      <w:r>
        <w:rPr/>
        <w:t>ⱊ</w:t>
      </w:r>
      <w:r>
        <w:rPr/>
        <w:t>嫍䁰绂㪿숮䥃唬숴⎵쉍流쉷漩㍹縪♊ꅉ偫⩆㈮攮刪堨䨬䥎⥟在囂纬礲䘱㬩䩠䍭呃楨朴㜲䙢瑚䬤걌攫</w:t>
      </w:r>
      <w:r>
        <w:rPr/>
        <w:t>ꔦ</w:t>
      </w:r>
      <w:r>
        <w:rPr/>
        <w:t>땒숷呷춘秂凂</w:t>
      </w:r>
      <w:r>
        <w:rPr/>
        <w:t>ꥆ</w:t>
      </w:r>
      <w:r>
        <w:rPr/>
        <w:t>嫂埂⨤癑슿戭輦</w:t>
      </w:r>
      <w:r>
        <w:rPr/>
        <w:t>ꤪ</w:t>
      </w:r>
      <w:r>
        <w:rPr/>
        <w:t>쉕墱債䳂땴桅䥙盂扏䙤畵슬湒顒㑢뼺啬渤㝵ꅵ忍織쉸㩟拂戵番嘶㴺</w:t>
      </w:r>
      <w:r>
        <w:rPr/>
        <w:t>ꥃ</w:t>
      </w:r>
      <w:r>
        <w:rPr/>
        <w:t>敥伷㨯佹智぀䠨쉯䜥⩇畖ꥯ칧㶱硁睉歀䃂喿쉟坣⩸欹扎㡅</w:t>
      </w:r>
      <w:r>
        <w:rPr/>
        <w:t>⡞</w:t>
      </w:r>
      <w:r>
        <w:rPr/>
        <w:t>壂乑㡆</w:t>
      </w:r>
      <w:r>
        <w:rPr/>
        <w:t>⢡</w:t>
      </w:r>
      <w:r>
        <w:rPr/>
        <w:t>䫂倨捧뭵恬䞱偡䟂ꌣ杗㭑㍔眮卌漵쉍쉁僎䰪숹㌰⩮ꥵ뾬硯䭅</w:t>
      </w:r>
      <w:r>
        <w:rPr/>
        <w:t>ⵑ</w:t>
      </w:r>
      <w:r>
        <w:rPr/>
        <w:t>兠⨯檮僂숪潊坩槂敘숻喥</w:t>
      </w:r>
      <w:r>
        <w:rPr/>
        <w:t>⡑</w:t>
      </w:r>
      <w:r>
        <w:rPr/>
        <w:t>㵀☸숺ꅋ⽧㥠䵞杷㏍䉬涬넺漫땸圵佹⫂硡慢潯</w:t>
      </w:r>
      <w:r>
        <w:rPr/>
        <w:t>ꕳ</w:t>
      </w:r>
      <w:r>
        <w:rPr/>
        <w:t>瑙⯍䤥㙷쉎琵칰⑎啧六╙⬥ㅾ呺</w:t>
      </w:r>
      <w:r>
        <w:rPr/>
        <w:t>⡁</w:t>
      </w:r>
      <w:r>
        <w:rPr/>
        <w:t>ꅢ塳㥕坞〨㭞䍅㑓兖䰣繥걄숱呟쉥䴵쉌싎慾捃⑘姂睢⼶熣獢䟂攵沏슏䩁爊╃䏂䴸쉩깦棂䩳歐쉌춱䈶繶䀳輪厩⴬뗂䙷ㅙ䁠䟂剨䙃쉭呕</w:t>
      </w:r>
      <w:r>
        <w:rPr/>
        <w:t>Ⳏ</w:t>
      </w:r>
      <w:r>
        <w:rPr/>
        <w:t>싂㶩牵呂</w:t>
      </w:r>
      <w:r>
        <w:rPr/>
        <w:t>⡀</w:t>
      </w:r>
      <w:r>
        <w:rPr/>
        <w:t>測㬹杪媘轡뭋쉃</w:t>
      </w:r>
      <w:r>
        <w:rPr/>
        <w:t>꧂</w:t>
      </w:r>
      <w:r>
        <w:rPr/>
        <w:t>䀣ㄴ㡌穈佰쌶쉑潂ꅐ憮</w:t>
      </w:r>
      <w:r>
        <w:rPr/>
        <w:t>꧍</w:t>
      </w:r>
      <w:r>
        <w:rPr/>
        <w:t>䙄숦硶䑷坓쉮晲愣焱䕺ㅞ⩢㍢痂僂怨兹쉀牱쉸䫂獚啃⾡꥚㏂䷂䄶中</w:t>
      </w:r>
      <w:r>
        <w:rPr/>
        <w:t>⢬</w:t>
      </w:r>
      <w:r>
        <w:rPr/>
        <w:t>䙈䥎ㄪ癘卉啭瞻搷杶窩㡉䭯⹯坖ꅰ段ꌵ浍䄺顁し䙭땃싂쉁</w:t>
      </w:r>
      <w:r>
        <w:rPr/>
        <w:t>ꕫ</w:t>
      </w:r>
      <w:r>
        <w:rPr/>
        <w:t>䑖</w:t>
      </w:r>
      <w:r>
        <w:rPr/>
        <w:t>ⱕ</w:t>
      </w:r>
      <w:r>
        <w:rPr/>
        <w:t>婞玘숹汪䴤</w:t>
      </w:r>
      <w:r>
        <w:rPr/>
        <w:t>⣂</w:t>
      </w:r>
      <w:r>
        <w:rPr/>
        <w:t>㏂⫂슱ꅔ</w:t>
      </w:r>
      <w:r>
        <w:rPr/>
        <w:t>⡦</w:t>
      </w:r>
      <w:r>
        <w:rPr/>
        <w:t>怲㫂䈩汩쉞</w:t>
      </w:r>
      <w:r>
        <w:rPr/>
        <w:t>⡘</w:t>
      </w:r>
      <w:r>
        <w:rPr/>
        <w:t>㩈婋娱琹쉆䠰ꍍ꺥⑋畹쉁䘯渻슏</w:t>
      </w:r>
      <w:r>
        <w:rPr/>
        <w:t>⡬</w:t>
      </w:r>
      <w:r>
        <w:rPr/>
        <w:t>忂싂㵘扔捚偢帣䭇坙獅⵳⒱⨤⩇圪뮡▩䕠獙䭠◂</w:t>
      </w:r>
      <w:r>
        <w:rPr/>
        <w:t>⡃</w:t>
      </w:r>
      <w:r>
        <w:rPr/>
        <w:t>걡湋숳ィ쉖꺱숬珂㐹쉑㥞쵌㯂㝃⤪</w:t>
      </w:r>
      <w:r>
        <w:rPr/>
        <w:t>ꥏ</w:t>
      </w:r>
      <w:r>
        <w:rPr/>
        <w:t>桨嫂祈䭂쵑㝲칀恍稰䁎示䌫砯⥁⭢땠揍싎⩯幐쉣揂兣䩶穥쉇橄떩煩勎쉁玱뭢딤뾏楕⴦ꇂ恫ꍏ㑃昪䝸ㆱ⺮뽠塅┹╇碏䚘쉞乵⭧㡑繱숨幭ꅇ뽆䂩䥣璬䍴呠穥</w:t>
      </w:r>
      <w:r>
        <w:rPr/>
        <w:t>ꤣ</w:t>
      </w:r>
      <w:r>
        <w:rPr/>
        <w:t>嗂䷂쉪绎穅䑁슻쉋⽰칶♌捌八䴻뭎숹ㄷ匬⛂佊</w:t>
      </w:r>
      <w:r>
        <w:rPr/>
        <w:t>⡱</w:t>
      </w:r>
      <w:r>
        <w:rPr/>
        <w:t>獙畡깑繞</w:t>
      </w:r>
      <w:r>
        <w:rPr/>
        <w:t>⠯</w:t>
      </w:r>
      <w:r>
        <w:rPr/>
        <w:t>㥌癊숫䍩泂칤媩癩潶쉂㦮칰煫♚甥癎㦩涻啃㛃吵⥣污兪兡䇂⚮並䡀⺩䷂칬泂ꥬ頲彙呍칲㑞挪㝁⌻癩し帶ㅅ牅춿歙楠걅㥴䡶輲偏湰爷呵</w:t>
      </w:r>
      <w:r>
        <w:rPr/>
        <w:t>⡱</w:t>
      </w:r>
      <w:r>
        <w:rPr/>
        <w:t>偰形䠲本啷塓▥煸숪⥸슮壂恾㑐橨㔫</w:t>
      </w:r>
      <w:r>
        <w:rPr/>
        <w:t>ⱨ</w:t>
      </w:r>
      <w:r>
        <w:rPr/>
        <w:t>䁒樴㔪呬棂楌㕎繕恟䣂슻㔻浺捄㝫싂亿癮抱栣吵쉭湘瑹</w:t>
      </w:r>
      <w:r>
        <w:rPr/>
        <w:t>ꕰ</w:t>
      </w:r>
      <w:r>
        <w:rPr/>
        <w:t>爸ꥨ恓숺侩㑙䨱건㩺쉩⹍⭓扴䙳埂䁢怴䩦습㵍㐨熬掩놩♷敲䱺硘쉉夫䑵毃䜪眮咻슏</w:t>
      </w:r>
      <w:r>
        <w:rPr/>
        <w:t>⡥</w:t>
      </w:r>
      <w:r>
        <w:rPr/>
        <w:t>믂⑟䁧濂ㅆ㙍딶噊埂녚</w:t>
      </w:r>
      <w:r>
        <w:rPr/>
        <w:t>⠪</w:t>
      </w:r>
      <w:r>
        <w:rPr/>
        <w:t>슣촫쉧礦辿싂㥖䲩䅫⩲敡껃盂眬⪮洨ㄬꌳ倩㩁쌮슡䭁㠮煣ꥳ娶顰⌴歠㐬⍈伨⵷싂沿瓂㡣䍨쉨䍄숮</w:t>
      </w:r>
      <w:r>
        <w:rPr/>
        <w:t>꧍</w:t>
      </w:r>
      <w:r>
        <w:rPr/>
        <w:t>畡</w:t>
      </w:r>
      <w:r>
        <w:rPr/>
        <w:t>ꥍ</w:t>
      </w:r>
      <w:r>
        <w:rPr/>
        <w:t>슻㶡㩀쵷껂숦㨻殻祺뽧숺嚵싂轙敠╡땄⥳숮䩘㌻건徱癠㧂問䩸沱嚮╟僂矂癡㗂獏歰奅䔣⽠⫂繮</w:t>
      </w:r>
      <w:r>
        <w:rPr/>
        <w:t>ꦻ</w:t>
      </w:r>
      <w:r>
        <w:rPr/>
        <w:t>䕗托椦슻堊爨䨥牃䄵썱⺡甩㕎娵畚犱剏噷䑅⭵ㄴ塨桱䏂숨囂䌯</w:t>
      </w:r>
      <w:r>
        <w:rPr/>
        <w:t>ꤽ⬥</w:t>
      </w:r>
      <w:r>
        <w:rPr/>
        <w:t>䵳ꌮ奱䠷獴䑀洴╰䛎䎩㚣晥䙇㍣敚幗</w:t>
      </w:r>
      <w:r>
        <w:rPr/>
        <w:t>ꕆ</w:t>
      </w:r>
      <w:r>
        <w:rPr/>
        <w:t>玵祯䵤塟㯂</w:t>
      </w:r>
      <w:r>
        <w:rPr/>
        <w:t>ꤽ⨯</w:t>
      </w:r>
      <w:r>
        <w:rPr/>
        <w:t>쉶穉杯䱆뭎畵き</w:t>
      </w:r>
      <w:r>
        <w:rPr/>
        <w:t>ꤤ</w:t>
      </w:r>
      <w:r>
        <w:rPr/>
        <w:t>䝦㙮㥑㍇繆슿汳縪䙊瑧瀴䑊䄶</w:t>
      </w:r>
      <w:r>
        <w:rPr/>
        <w:t>ⵌ</w:t>
      </w:r>
      <w:r>
        <w:rPr/>
        <w:t>㍋步燂⽑澻廂牉塏䵵䙁⮣숦狂怴淂㵍猤朩磎埂䡖癈塪癏꥘廂桌僂칂쉵쉢숪䭯亡冱扏㈬彺繀썩獆䌰╯</w:t>
      </w:r>
      <w:r>
        <w:rPr/>
        <w:t>ꥎ</w:t>
      </w:r>
      <w:r>
        <w:rPr/>
        <w:t>浳樨帪ꍚ嚏珂⨩깔㨳瀴䔪睵䊩ꌹ珃긥䘩딪䅅縮䱵䵗夦뽪㕣娹瘫쉉灓礩墵슬썷숩</w:t>
      </w:r>
      <w:r>
        <w:rPr/>
        <w:t>꧂</w:t>
      </w:r>
      <w:r>
        <w:rPr/>
        <w:t>其墩畍煢䩐</w:t>
      </w:r>
      <w:r>
        <w:rPr/>
        <w:t>ꔥ</w:t>
      </w:r>
      <w:r>
        <w:rPr/>
        <w:t>슿味슩깙⨵吣穰숦⑨䬯䀹뽐䍑梩丵睫䀮瘩䖬쉬䍦灃쵢싎㠱쉃滂䁤灱牂녾싂컎扣判침嚩㥫瓂긮⍩⮘橦䕱딪玘䩶牓疬㫂䎏슿╉ꅣ潍恀㪵畞䩋뭴㑮걀뗂♉⩁⍆升⩩烎汔⴪柂栯㋍쉐ꥲ塄佁獞㩰眬</w:t>
      </w:r>
      <w:r>
        <w:rPr/>
        <w:t>ꔹ</w:t>
      </w:r>
      <w:r>
        <w:rPr/>
        <w:t>뇂䡄썁㷂恟淂橪䥓么頰杂煹摗ꍨ奮橋潁攽㑦䕳뭲䡸칉䝹㍧澬㩖攺</w:t>
      </w:r>
      <w:r>
        <w:rPr/>
        <w:t>⢱</w:t>
      </w:r>
      <w:r>
        <w:rPr/>
        <w:t>機杦氩</w:t>
      </w:r>
      <w:r>
        <w:rPr/>
        <w:t>ⱊ┬</w:t>
      </w:r>
      <w:r>
        <w:rPr/>
        <w:t>⽣╷쵣沮曂뼱橒琤揂漦畕㬰儺奊冻믎剀䵋硬戱䅪仂쉱㙊堳넺㕴瑃灉뽔쌫迂䘻䑔匶㨪㨸乢䷍癫挰疥뮮쉷뇂⍁쉷䎩⩚慐숩칓䩙杊쉱껂癢ꌴ眪に⤴⏎牾뭗恂俍쵍乏</w:t>
      </w:r>
      <w:r>
        <w:rPr/>
        <w:t>ꦩ</w:t>
      </w:r>
      <w:r>
        <w:rPr/>
        <w:t>껍숥⯂♇剅⻃奉炵弳뽥勂⹕䑦ꍯ⹕䍬㙳</w:t>
      </w:r>
      <w:r>
        <w:rPr/>
        <w:t>ꔬ</w:t>
      </w:r>
      <w:r>
        <w:rPr/>
        <w:t>쌮瑸漯㬵協䁉쉡⩪两</w:t>
      </w:r>
      <w:r>
        <w:rPr/>
        <w:t>ꔬ</w:t>
      </w:r>
      <w:r>
        <w:rPr/>
        <w:t>义긹硳쉌塰啵숶愰敃䝕┪㵬녇슻橀嚮㝰㉚㨸归扢㓃挨佃抩䟎扭걞侘幧圴쌹㑯氪뿂輷䧂숮뇎⍰䰪㉱</w:t>
      </w:r>
      <w:r>
        <w:rPr/>
        <w:t>⣍</w:t>
      </w:r>
      <w:r>
        <w:rPr/>
        <w:t>䃎쉩匶숬䱘숬昭⪏㵥噈癤彉恘㉖싂䴳㑁惂係涩伮弨⭓溩㡄特捍仂坁杗䘲轲债娫戺炥扠穢啮䄶䠨练䍥䔰싂䱭柂氰獔顅뗂啴╣ㆡ呾㩃洭곂棂⽸䡹亩춥娽硞䡱㙌숲⨴潮⬭愯熥癣晍㊡睷</w:t>
      </w:r>
      <w:r>
        <w:rPr/>
        <w:t>ⵚ</w:t>
      </w:r>
      <w:r>
        <w:rPr/>
        <w:t>㕯깂噔礹瑩瀹䦩</w:t>
      </w:r>
      <w:r>
        <w:rPr/>
        <w:t>ꕊ</w:t>
      </w:r>
      <w:r>
        <w:rPr/>
        <w:t>숱㛎樹偬㥾偲主칐쉕㚏쉩傱䤷〷䔊⑏捤䩷⒬珂쵱㯂徣⼩煲䅞숨䩧슩뽰</w:t>
      </w:r>
      <w:r>
        <w:rPr/>
        <w:t>ꕒ</w:t>
      </w:r>
      <w:r>
        <w:rPr/>
        <w:t>㤯嘭㯂䨰檿㍌䁢┳䄤奍氶兑싂</w:t>
      </w:r>
      <w:r>
        <w:rPr/>
        <w:t>Ɽ</w:t>
      </w:r>
      <w:r>
        <w:rPr/>
        <w:t>䙙剬㐤仂兩䔪쉩愪卍㙉歳䘳䌤畑</w:t>
      </w:r>
      <w:r>
        <w:rPr/>
        <w:t>ꖱ</w:t>
      </w:r>
      <w:r>
        <w:rPr/>
        <w:t>區ꇂ䄬쉞顄㘤獒㷍㟃슩畯け猴妣䑈⤱䨪恁⮣㪻⹘㴭氮慌㑑扊</w:t>
      </w:r>
      <w:r>
        <w:rPr/>
        <w:t>ꗂ</w:t>
      </w:r>
      <w:r>
        <w:rPr/>
        <w:t>䠩䏂䙴⾻쉞朴㥪䫃㝥䷎쉓⯂捭歡壂捘뮱⎬녰⽭瑈䔨䅢捂⽥敔捆扗湚佑晸</w:t>
      </w:r>
      <w:r>
        <w:rPr/>
        <w:t>꧂⤪</w:t>
      </w:r>
      <w:r>
        <w:rPr/>
        <w:t>㥄朮쉊猴층쉱溮䥉뽏憱ꎮ뽹㍉䱗氺栻煳쉴拂뭾깃离彍뇂癊創个</w:t>
      </w:r>
      <w:r>
        <w:rPr/>
        <w:t>Ⳃ</w:t>
      </w:r>
      <w:r>
        <w:rPr/>
        <w:t>术쉕稩䱰⩆祆颩扂숥㨳칃劬橗曂⏂쉯쉦昹塩ꄩ䵾歹뮱䇂盂噲催쉊⨬⽕噎嘱㫂場슡쉁攽睯楒숤坊㝟묯</w:t>
      </w:r>
      <w:r>
        <w:rPr/>
        <w:t>ꗂ</w:t>
      </w:r>
      <w:r>
        <w:rPr/>
        <w:t>勂䭬淂㎩㚬淂ぴ䡨땵⭭㧎䭳㕵쉣係轄䄳估瑷䖥ꇂ辱ꅹ</w:t>
      </w:r>
      <w:r>
        <w:rPr/>
        <w:t>ꤵ</w:t>
      </w:r>
      <w:r>
        <w:rPr/>
        <w:t>涮丨곍栫湴㐭汬疥ꏂ頷䩧廂㠣쉪쉲柂ぢ煫㵇숹캮䌭猻쉉㈮⼸䤯睌慏뮏슥椥촯⤹぀뽏矂樺枘뽚塆轢纬㩥劵㩄숽卷䁦㊣歈晒숰嫂䁂딴佇摞Ⓜ㑣剥㡆䋂轫⭈娦䝳㬪㉌樣쉨쉂걂桏扮⩈津㠥슣⌸歚唲ꅳ⩩⩕⭳쉪䝪灡㡍</w:t>
      </w:r>
      <w:r>
        <w:rPr/>
        <w:t>ꕂ</w:t>
      </w:r>
      <w:r>
        <w:rPr/>
        <w:t>浸</w:t>
      </w:r>
      <w:r>
        <w:rPr/>
        <w:t>ⵦ</w:t>
      </w:r>
      <w:r>
        <w:rPr/>
        <w:t>㙮䴷住칉摦玏쉷</w:t>
      </w:r>
      <w:r>
        <w:rPr/>
        <w:t>ꤪ</w:t>
      </w:r>
      <w:r>
        <w:rPr/>
        <w:t>弶</w:t>
      </w:r>
      <w:r>
        <w:rPr/>
        <w:t>Ⳃ</w:t>
      </w:r>
      <w:r>
        <w:rPr/>
        <w:t>畋싂쉸쉞</w:t>
      </w:r>
      <w:r>
        <w:rPr/>
        <w:t>ⵦ</w:t>
      </w:r>
      <w:r>
        <w:rPr/>
        <w:t>䭌</w:t>
      </w:r>
      <w:r>
        <w:rPr/>
        <w:t>⡉</w:t>
      </w:r>
      <w:r>
        <w:rPr/>
        <w:t>쉓嫂䇂쌴㙨発曂⮩믂따⾱灟怸搸㚩쉳㶡⺘ㅄ촰杺ꍊ獃♅㡳</w:t>
      </w:r>
      <w:r>
        <w:rPr/>
        <w:t>⢿</w:t>
      </w:r>
      <w:r>
        <w:rPr/>
        <w:t>敮㉴坒塥椮⨶⤰秂ば瑏⨷歖禡䉷八쉳搦係楒㮥</w:t>
      </w:r>
      <w:r>
        <w:rPr/>
        <w:t>⡡⑫</w:t>
      </w:r>
      <w:r>
        <w:rPr/>
        <w:t>儦⛃恮뭋⩊㩩싂䃂넯歇⩉坟灭⭪</w:t>
      </w:r>
      <w:r>
        <w:rPr/>
        <w:t>ꦿ</w:t>
      </w:r>
      <w:r>
        <w:rPr/>
        <w:t>䰬㍥确㵕㨥䈸扦㗂睹䝂徘♌㕥熘厩䑠㘰佰偒䡲汆</w:t>
      </w:r>
      <w:r>
        <w:rPr/>
        <w:t>ꔶ</w:t>
      </w:r>
      <w:r>
        <w:rPr/>
        <w:t>ぅ呺顧婑꧎춡</w:t>
      </w:r>
      <w:r>
        <w:rPr/>
        <w:t>ꦩ</w:t>
      </w:r>
      <w:r>
        <w:rPr/>
        <w:t>䩠啾䴴</w:t>
      </w:r>
      <w:r>
        <w:rPr/>
        <w:t>ꦵ</w:t>
      </w:r>
      <w:r>
        <w:rPr/>
        <w:t>ⱴ</w:t>
      </w:r>
      <w:r>
        <w:rPr/>
        <w:t>땒⪥ꅱ┴땅⥺䦱〵숲䦡䞿杪彇楀슥䕀䵳幹硠쉬⹐ㄦ썦⍱</w:t>
      </w:r>
      <w:r>
        <w:rPr/>
        <w:t>Ⱪ</w:t>
      </w:r>
      <w:r>
        <w:rPr/>
        <w:t>獩칖煊㠻痂㷍⩀溻悘坤䯂쉖慡썔盃樦䣂刣洬⌺䠬⩰⥧숮ꄵ惂䩴殱⍑伩촣믂䭴㭈</w:t>
      </w:r>
      <w:r>
        <w:rPr/>
        <w:t>꧂</w:t>
      </w:r>
      <w:r>
        <w:rPr/>
        <w:t>㣂煯땙庡䵯獸〺ꆩ穕</w:t>
      </w:r>
      <w:r>
        <w:rPr/>
        <w:t>ꖿ</w:t>
      </w:r>
      <w:r>
        <w:rPr/>
        <w:t>䝺攴뭈</w:t>
      </w:r>
      <w:r>
        <w:rPr/>
        <w:t>⡦</w:t>
      </w:r>
      <w:r>
        <w:rPr/>
        <w:t>硙兯슘浠쉋쉱슱䎵祵䁐믂꥾</w:t>
      </w:r>
      <w:r>
        <w:rPr/>
        <w:t>Ɑ</w:t>
      </w:r>
      <w:r>
        <w:rPr/>
        <w:t>眸㍦獯砥乡眱뭲㥰呱슘匯梬䑞싍</w:t>
      </w:r>
      <w:r>
        <w:rPr/>
        <w:t>ꥁ</w:t>
      </w:r>
      <w:r>
        <w:rPr/>
        <w:t>熥䜊嗂檱⨻敁쉬湋䩨䶥㍲丫接ㅣ㈫䠶⹒䫂⩩㡾ꆮ䧎</w:t>
      </w:r>
      <w:r>
        <w:rPr/>
        <w:t>ꗂ</w:t>
      </w:r>
      <w:r>
        <w:rPr/>
        <w:t>䯂嘶숷塐쉂楸䅄潇朦辡䜤䭕䄨毂咩偶磎庥싂㜰뽆术⍧咏卣㇂ꄹ玿㭁懃䈪떩畲歇片⥒䷃扶⽔愥淂輷촺輬䠻쉦殩▩㤣䬴쉡슥⨦琩㥂┪䶱㙕䜥飂礲쉶媿湒幃墏参晒</w:t>
      </w:r>
      <w:r>
        <w:rPr/>
        <w:t>ⴸ</w:t>
      </w:r>
      <w:r>
        <w:rPr/>
        <w:t>辩䔦頸</w:t>
      </w:r>
      <w:r>
        <w:rPr/>
        <w:t>ꤩ</w:t>
      </w:r>
      <w:r>
        <w:rPr/>
        <w:t>歟䵶⩏쉩绂</w:t>
      </w:r>
      <w:r>
        <w:rPr/>
        <w:t>ⶡ</w:t>
      </w:r>
      <w:r>
        <w:rPr/>
        <w:t>쉵슻淂瀻竂춏夬⮱䗂┪㴪儱秂걦㤩㥉싂㍌帬ꏂ⭺㎘䟎숪㡋쵹橬㥒⩱泂払䤪媩癵䬹怪㚡彞슻ꏂ灄ㅹ扂⪬頪瘨咬䚩㑑旂䑘畦䧂祣䙚</w:t>
      </w:r>
      <w:r>
        <w:rPr/>
        <w:t>ⴭ</w:t>
      </w:r>
      <w:r>
        <w:rPr/>
        <w:t>棂녢輭㫂</w:t>
      </w:r>
      <w:r>
        <w:rPr/>
        <w:t>ⱇ</w:t>
      </w:r>
      <w:r>
        <w:rPr/>
        <w:t>ꥯ禱泃塒䜳恳千噸瀩歎绍</w:t>
      </w:r>
      <w:r>
        <w:rPr/>
        <w:t>ⵍ</w:t>
      </w:r>
      <w:r>
        <w:rPr/>
        <w:t>祭쉅界⹬椳浍唤묳䨱썉쉹췂㗎题쉄ꏂ祠␽䕀칠ぬ⨻묹숰氫⵳䥐䭐㬽獷</w:t>
      </w:r>
      <w:r>
        <w:rPr/>
        <w:t>Ⱪ</w:t>
      </w:r>
      <w:r>
        <w:rPr/>
        <w:t>穈灮⍺㪩ノ頸⽌뽔敹然䣂녾⤱祙쉞䘲쏂쉳문瘷</w:t>
      </w:r>
      <w:r>
        <w:rPr/>
        <w:t>ⲵ</w:t>
      </w:r>
      <w:r>
        <w:rPr/>
        <w:t>溱敯</w:t>
      </w:r>
      <w:r>
        <w:rPr/>
        <w:t>⡘</w:t>
      </w:r>
      <w:r>
        <w:rPr/>
        <w:t>쉠剹梵</w:t>
      </w:r>
      <w:r>
        <w:rPr/>
        <w:t>Ⱨ</w:t>
      </w:r>
      <w:r>
        <w:rPr/>
        <w:t>㈺쵪䀥촻䩸쉱⍬杧穲⏃乖僎◂</w:t>
      </w:r>
      <w:r>
        <w:rPr/>
        <w:t>꧂</w:t>
      </w:r>
      <w:r>
        <w:rPr/>
        <w:t>卧椲堤믂䕈毂</w:t>
      </w:r>
      <w:r>
        <w:rPr/>
        <w:t>ꥋ</w:t>
      </w:r>
      <w:r>
        <w:rPr/>
        <w:t>숫未亘쏂喏칌楁䥚⹺㙉䛂숣潦奸</w:t>
      </w:r>
      <w:r>
        <w:rPr/>
        <w:t>ⵙ</w:t>
      </w:r>
      <w:r>
        <w:rPr/>
        <w:t>ꅯ转睱춣깖灋牍婍䆱䡤輶䉏䘪⫂㡅湘㥇⎮㠽쉑漭题吥녌啇쉕㵡捺池氦甶⽦沩㷍썯㕫怪弪숪촦礩祰⌨儮뼣┸沘杖⭁㬳⺥㝆呟轩祀㔪歳⹲䱸繇煕䯂摁숹⫂⨽쉚䅣灐〸뭺煦ꍖ숣眽䙍敠㎘洪⫎ꌱ湬关朰⭎䅺㡦䊘슏特堷刭栶ꆣ㝠ꥩ䀹쏂恲</w:t>
      </w:r>
      <w:r>
        <w:rPr/>
        <w:t>ꕫ</w:t>
      </w:r>
      <w:r>
        <w:rPr/>
        <w:t>敉㉀뮱㤪睰桊싂歅穋湄吪⭂갯</w:t>
      </w:r>
      <w:r>
        <w:rPr/>
        <w:t>⡟</w:t>
      </w:r>
      <w:r>
        <w:rPr/>
        <w:t>慷㝾쉖汵쉪晸쉯쉭</w:t>
      </w:r>
      <w:r>
        <w:rPr/>
        <w:t>ꥒ</w:t>
      </w:r>
      <w:r>
        <w:rPr/>
        <w:t>㤣刨坎煐쉅恭숸慘穆唹㉲と숪ꍑ㕗伬瑱䢣匸橙彺</w:t>
      </w:r>
      <w:r>
        <w:rPr/>
        <w:t>ⷂ</w:t>
      </w:r>
      <w:r>
        <w:rPr/>
        <w:t>丵䭈ꍁ</w:t>
      </w:r>
      <w:r>
        <w:rPr/>
        <w:t>ⱊ⑂</w:t>
      </w:r>
      <w:r>
        <w:rPr/>
        <w:t>彊⎱깥縸摲桀晃쵔頨欸긣繋</w:t>
      </w:r>
      <w:r>
        <w:rPr/>
        <w:t>Ⳃ</w:t>
      </w:r>
      <w:r>
        <w:rPr/>
        <w:t>숫⥟斣쉒♌塇輪煯쉍㦥枘竎窣䋂乪焴䎿歀싎</w:t>
      </w:r>
      <w:r>
        <w:rPr/>
        <w:t>ⱘ</w:t>
      </w:r>
      <w:r>
        <w:rPr/>
        <w:t>캘슩╅숨盂䥨슿扺⯂恪䝨慩嗂녲父恇⬻쏂係ꍨ⤮싂啃癮뭗뼷䤣㥈䙁㜳슩ィ䩠瀯䤦⸶挻䩰</w:t>
      </w:r>
      <w:r>
        <w:rPr/>
        <w:t>꧂ꔽ</w:t>
      </w:r>
      <w:r>
        <w:rPr/>
        <w:t>䍍坴⯂䁃奥쉄奴䩑堯녺</w:t>
      </w:r>
      <w:r>
        <w:rPr/>
        <w:t>⡷</w:t>
      </w:r>
      <w:r>
        <w:rPr/>
        <w:t>䳍扮뽪伻冮潁숽瘱쉺稊⩸䬵傣㊮䁭</w:t>
      </w:r>
      <w:r>
        <w:rPr/>
        <w:t>ꤽ</w:t>
      </w:r>
      <w:r>
        <w:rPr/>
        <w:t>ぉ뿂䪏슻辡䅈▏⥰⹵牕걚슘圲⿎㘹础㜭彈⬱䛂䋂揂ꅑ助</w:t>
      </w:r>
      <w:r>
        <w:rPr/>
        <w:t>ⵧ</w:t>
      </w:r>
      <w:r>
        <w:rPr/>
        <w:t>摮숪</w:t>
      </w:r>
      <w:r>
        <w:rPr/>
        <w:t>ꤲ</w:t>
      </w:r>
      <w:r>
        <w:rPr/>
        <w:t>䲬敁偓♺㉃쉎㉓뮵厩䂡뗎摸䁩梻</w:t>
      </w:r>
      <w:r>
        <w:rPr/>
        <w:t>⡒</w:t>
      </w:r>
      <w:r>
        <w:rPr/>
        <w:t>싂</w:t>
      </w:r>
      <w:r>
        <w:rPr/>
        <w:t>ꦩ</w:t>
      </w:r>
      <w:r>
        <w:rPr/>
        <w:t>圶䓂㗂辏␶칞싂䍞䠱杖猸ꥱ彐恘槂塙捖穯⥯⨸숥携焥嘳捬兒䅶癑딳㉕捤䡃嘻䍭Ⓜ昴䥗晀儴㉞⼣甪숷䝡昤繙䘹硊넶╉숹쉳깔摮汨䙚嗂숺問䝺䭅䙪ㅎ晡瑾䥱⬽礬橧쉷⸦㎿幙슿ㄱ牑䡋䖮㪿䭬</w:t>
      </w:r>
      <w:r>
        <w:rPr/>
        <w:t>꤯ꕔ⥹</w:t>
      </w:r>
      <w:r>
        <w:rPr/>
        <w:t>㥦係坄㩣⽢䙷祴唲땪㌸싍䫂廂破䑡故</w:t>
      </w:r>
      <w:r>
        <w:rPr/>
        <w:t>⠮</w:t>
      </w:r>
      <w:r>
        <w:rPr/>
        <w:t>㕓䴲컂圩ꥺ轥毂煙쉤泂瑖爤癨朹䔣걪☫䨱쉙䵐</w:t>
      </w:r>
      <w:r>
        <w:rPr/>
        <w:t>⡩</w:t>
      </w:r>
      <w:r>
        <w:rPr/>
        <w:t>猫歞싂䨳扬䝔␣⹮ꄣ䕒䜶쉇⧂⚿</w:t>
      </w:r>
      <w:r>
        <w:rPr/>
        <w:t>Ⱕ</w:t>
      </w:r>
      <w:r>
        <w:rPr/>
        <w:t>轵佥</w:t>
      </w:r>
      <w:r>
        <w:rPr/>
        <w:t>ⱗ</w:t>
      </w:r>
      <w:r>
        <w:rPr/>
        <w:t>縪◍䝣뽲瀰瞘⛂嗂ぢ燍䍆朽⭮坳싍䍀䊱ㅾ去䠮䵅㮬䍮⩳她别쌬䤲哂猩숴䩧썳廎瘩⑚硁슩碻⑘杄쌹까唪扫뮏榻䌬䃂燎畉墻슣쵪灥</w:t>
      </w:r>
      <w:r>
        <w:rPr/>
        <w:t>ꥒ</w:t>
      </w:r>
      <w:r>
        <w:rPr/>
        <w:t>浍婮硎숮䩣㝃扮务吻숽㜨疘싂㭴䔪弪</w:t>
      </w:r>
      <w:r>
        <w:rPr/>
        <w:t>⣂</w:t>
      </w:r>
      <w:r>
        <w:rPr/>
        <w:t>䛃䱎쉨층넱㍋慏㘰煓坧䕘䚵⵳嫃쉳恤쉦쉏⛍곂暏惂剂䳂㡋歉彴䐱⴫䭪숪す窻䳎</w:t>
      </w:r>
      <w:r>
        <w:rPr/>
        <w:t>ꦥ☩</w:t>
      </w:r>
      <w:r>
        <w:rPr/>
        <w:t>㪵楆䢣㩢걃♧╄⪱煨縰쉆걋輲䜨⪣䔩祯正㵹㓂쉪睑䣂剕㘭猪癰慱愤婁杹揂幁なꅋ侩兮쉡</w:t>
      </w:r>
      <w:r>
        <w:rPr/>
        <w:t>ꕈ</w:t>
      </w:r>
      <w:r>
        <w:rPr/>
        <w:t>瘲竂㩘桳坹䕪썬슣幧쉬㭖뇍</w:t>
      </w:r>
      <w:r>
        <w:rPr/>
        <w:t>ꔷ⸱</w:t>
      </w:r>
      <w:r>
        <w:rPr/>
        <w:t>湲忂넵쵊◂⛃稯믂湾敊喱灘놵䍃主䝅</w:t>
      </w:r>
      <w:r>
        <w:rPr/>
        <w:t>⡕</w:t>
      </w:r>
      <w:r>
        <w:rPr/>
        <w:t>싂쏎匩硟珂神⚱汈奣䰷偓縳掩樵梱뿂圩╰</w:t>
      </w:r>
      <w:r>
        <w:rPr/>
        <w:t>ꕌ</w:t>
      </w:r>
      <w:r>
        <w:rPr/>
        <w:t>牣⑦㈽⦩쉢㡎</w:t>
      </w:r>
      <w:r>
        <w:rPr/>
        <w:t>⢡</w:t>
      </w:r>
      <w:r>
        <w:rPr/>
        <w:t>촵쉊椭䁹堲쉏㭐⽌㬫迂潋婞</w:t>
      </w:r>
      <w:r>
        <w:rPr/>
        <w:t>ꤱ</w:t>
      </w:r>
      <w:r>
        <w:rPr/>
        <w:t>傩祴啷桵⻂䙎쉔</w:t>
      </w:r>
      <w:r>
        <w:rPr/>
        <w:t>ꥐ</w:t>
      </w:r>
      <w:r>
        <w:rPr/>
        <w:t>㊩挶䱣䟂游쉃態撮䛃潆䅨䵑杌夰䤮奧畾㍅稺坶칓</w:t>
      </w:r>
      <w:r>
        <w:rPr/>
        <w:t>ꥊ</w:t>
      </w:r>
      <w:r>
        <w:rPr/>
        <w:t>䰥䩭濂䲵墮쎿煡갴䅺▬⵲烂⥉䱺쉉⪩넦摌☱制녆⥭⹇쉴쎩쌣칐䙓䍆毂㙉뽦普숶縫녦橆</w:t>
      </w:r>
      <w:r>
        <w:rPr/>
        <w:t>Ɫ</w:t>
      </w:r>
      <w:r>
        <w:rPr/>
        <w:t>㝩</w:t>
      </w:r>
      <w:r>
        <w:rPr/>
        <w:t>ꦻ</w:t>
      </w:r>
      <w:r>
        <w:rPr/>
        <w:t>桕桒⽺␣拃⫂楚쉎䰻㖣䁹쉭㕵撘䑰䱐牠㩄䚥㚩劘㑭顙ㅔ湵敳츳䩄ㄤ疮썶깉꥙攊</w:t>
      </w:r>
      <w:r>
        <w:rPr/>
        <w:t>꤭</w:t>
      </w:r>
      <w:r>
        <w:rPr/>
        <w:t>弲ㅚ⨸䭔咡灒焥뽳煩</w:t>
      </w:r>
      <w:r>
        <w:rPr/>
        <w:t>⡰</w:t>
      </w:r>
      <w:r>
        <w:rPr/>
        <w:t>㝖㝬땏㠩䊩坱稶幧䖘祧捗䨦䄷㭬슘땲厡ㅪ껂칯㉍䍙䡳걇啖㗎䙆獥扆⥟單㕒獇輫婦歃溥쉲劥眪㵋汁㌷浫僂䕌輪䤰䏂瞮䁯뾩歮坆顂牍⦵땺滂炩橆␲썡価䎿绂畧⨪⨭忂敂쉭瞡枿甽皬ꌤ䍰噐恈煉</w:t>
      </w:r>
      <w:r>
        <w:rPr/>
        <w:t>⡀</w:t>
      </w:r>
      <w:r>
        <w:rPr/>
        <w:t>睳督숴쵲慷砲轘뽾垱䡄걳搦⍾䤲磍㉃䩹〣䵉㊬㔷䉇▩쵗♎䁢歧滂䥵漯摪杬乏㩕强櫂㥖녲恬</w:t>
      </w:r>
      <w:r>
        <w:rPr/>
        <w:t>ⵍ</w:t>
      </w:r>
      <w:r>
        <w:rPr/>
        <w:t>쉖顶摈䵱朲땒⪮쉱捁剓췃佳䤴敦</w:t>
      </w:r>
      <w:r>
        <w:rPr/>
        <w:t>ꤩ</w:t>
      </w:r>
      <w:r>
        <w:rPr/>
        <w:t>漱㈮嚩珂灷堯㠷匹杣칢佧吩갪䁴㶩</w:t>
      </w:r>
      <w:r>
        <w:rPr/>
        <w:t>ꤸ⑷</w:t>
      </w:r>
      <w:r>
        <w:rPr/>
        <w:t>⡢</w:t>
      </w:r>
      <w:r>
        <w:rPr/>
        <w:t>䬷奵竍䙪䳎⦩歞ざ㡵⹟</w:t>
      </w:r>
      <w:r>
        <w:rPr/>
        <w:t>ⱟⱉ</w:t>
      </w:r>
      <w:r>
        <w:rPr/>
        <w:t>颩䯂쉥쉦䓂ꆡ</w:t>
      </w:r>
      <w:r>
        <w:rPr/>
        <w:t>ꥎ</w:t>
      </w:r>
      <w:r>
        <w:rPr/>
        <w:t>⽇弯歶乶哂긹</w:t>
      </w:r>
      <w:r>
        <w:rPr/>
        <w:t>⠳</w:t>
      </w:r>
      <w:r>
        <w:rPr/>
        <w:t>䮿꺮呯敵庻⩬㥦䡰</w:t>
      </w:r>
      <w:r>
        <w:rPr/>
        <w:t>⠦</w:t>
      </w:r>
      <w:r>
        <w:rPr/>
        <w:t>拍塠썏洺娵쌳漯⎣꺩䙚摃攮樮⩹䵭䰳䂬⭚琷</w:t>
      </w:r>
      <w:r>
        <w:rPr/>
        <w:t>ꕚ</w:t>
      </w:r>
      <w:r>
        <w:rPr/>
        <w:t>㭹㝲㦘惂潏歰䯎墬礸摇</w:t>
      </w:r>
      <w:r>
        <w:rPr/>
        <w:t>ꗂ</w:t>
      </w:r>
      <w:r>
        <w:rPr/>
        <w:t>녍╵瘸⺥㩄녧⍸晒㣂</w:t>
      </w:r>
      <w:r>
        <w:rPr/>
        <w:t>ⵧ</w:t>
      </w:r>
      <w:r>
        <w:rPr/>
        <w:t>榿权춱촬칾剸憩彮䝶戴숨걹䠵䑤숹楲䇃쉗债塰䡭圯栮扬㜻忂噧</w:t>
      </w:r>
      <w:r>
        <w:rPr/>
        <w:t>ⵤ</w:t>
      </w:r>
      <w:r>
        <w:rPr/>
        <w:t>晁栨ꌷ穘슻쉟칍䉲쉎䘰㩵䷎敮囂䡪坓䟂摡挽⧂懂瑧坪춿朱稻椽秂呶框戭挤ㅤ怽瞻嘮圦㉰顈⵨㝹渪녂촹媬橏䘭㩡㵌癅椬䵎泂㈽搭⵩⩉칔奸칩汔癎쵦⪏⑔</w:t>
      </w:r>
      <w:r>
        <w:rPr/>
        <w:t>ꦡⵏ</w:t>
      </w:r>
      <w:r>
        <w:rPr/>
        <w:t>㙅싂噞稪穵稺輥쉌促숬⼻⩢顋乺敹傘ち␺繇湕슱쉳煉扖䩐ꥱ亮猴⥩槂煦췂烍ꆏ숮⨯䗍支딶株쏂榮㙫䝎橭䡖㐴쉄⹵⯎쉅牮㋂䁕㭌彆숯䮩恰㜶⩊䑢㙵⾩␪止㭹쉱쵍䌹旂쵗</w:t>
      </w:r>
      <w:r>
        <w:rPr/>
        <w:t>ⵐ</w:t>
      </w:r>
      <w:r>
        <w:rPr/>
        <w:t>晓乐惎쉗⥮䊥瑐⹓㭷㉔㩨┦쉏뭷숰</w:t>
      </w:r>
      <w:r>
        <w:rPr/>
        <w:t>⢿</w:t>
      </w:r>
      <w:r>
        <w:rPr/>
        <w:t>帣ꅠ瑠㩊潮扡匷땬潒숮頴輴쉠슥獧⩇쉱숤㡏⥁ꌫ⩨䕔쉌걠뭵辮䵌쉚㥢䘱뮬䟂ꌺ癶憱抬ꇎ㣂轃㍱䝥畯⪥摩懂긭⍙싂</w:t>
      </w:r>
      <w:r>
        <w:rPr/>
        <w:t>ⵂ</w:t>
      </w:r>
      <w:r>
        <w:rPr/>
        <w:t>䅌숯䨩쉂</w:t>
      </w:r>
      <w:r>
        <w:rPr/>
        <w:t>ꤩ</w:t>
      </w:r>
      <w:r>
        <w:rPr/>
        <w:t>猭轮畘┳䤻松癶歆</w:t>
      </w:r>
      <w:r>
        <w:rPr/>
        <w:t>ⵖ</w:t>
      </w:r>
      <w:r>
        <w:rPr/>
        <w:t>䗂㙢灹㩢숺숱ꅦ䵘慄杲濂숽䝟쉦┺쉚捵题녇뾏뭪䴊㥦杧㷂슩婈䶬쵆⥎䅏汲枵核⴮쉧轷㒩䕀䝹穳䀷곂슏啰슩倨쉔㟍据捊沘⹁⒩摩牯갨猸숵숪쌰彬뭾潩</w:t>
      </w:r>
      <w:r>
        <w:rPr/>
        <w:t>⡨</w:t>
      </w:r>
      <w:r>
        <w:rPr/>
        <w:t>槂滎䂏싂猩㍩䑟⽖</w:t>
      </w:r>
      <w:r>
        <w:rPr/>
        <w:t>ꕆ</w:t>
      </w:r>
      <w:r>
        <w:rPr/>
        <w:t>圪迂灢</w:t>
      </w:r>
      <w:r>
        <w:rPr/>
        <w:t>⣂</w:t>
      </w:r>
      <w:r>
        <w:rPr/>
        <w:t>癸潅帲瘵㮬磂꺣㖡䁋䙆橒横垵㩙帩偦쉣摘湒ォ汹䨶䱇쉾ㅈ桪쵃南⿂䣂祑倪뿂⨬싂⏍껂䵁摞</w:t>
      </w:r>
      <w:r>
        <w:rPr/>
        <w:t>ⵥ⩪</w:t>
      </w:r>
      <w:r>
        <w:rPr/>
        <w:t>畴捅㌤⌨쵉佫懂庻啅⪿깍榥纣싂砭</w:t>
      </w:r>
      <w:r>
        <w:rPr/>
        <w:t>ꥃ</w:t>
      </w:r>
      <w:r>
        <w:rPr/>
        <w:t>繖壂⺻</w:t>
      </w:r>
      <w:r>
        <w:rPr/>
        <w:t>ⵚ</w:t>
      </w:r>
      <w:r>
        <w:rPr/>
        <w:t>ㆿ䜭</w:t>
      </w:r>
      <w:r>
        <w:rPr/>
        <w:t>ꦱ</w:t>
      </w:r>
      <w:r>
        <w:rPr/>
        <w:t>噃わ숤疥䐵彬輬畓ꍞ쉚塃묽栩㡄ꆮ</w:t>
      </w:r>
      <w:r>
        <w:rPr/>
        <w:t>ꤪ</w:t>
      </w:r>
      <w:r>
        <w:rPr/>
        <w:t>㜩恪㵑瑋丫䈫䠹캬⏂䩅潫䍳䥟棂婆睋田朥硈ꥧ欶땹쉆넵䝌穒䯂抿傘漤刯㙺⨭㚥㥒捂</w:t>
      </w:r>
      <w:r>
        <w:rPr/>
        <w:t>ⱙ</w:t>
      </w:r>
      <w:r>
        <w:rPr/>
        <w:t>녶싃걱ꍆ䘸坰氵㉧쉗瀰獶㎩⩤㩪瑍</w:t>
      </w:r>
      <w:r>
        <w:rPr/>
        <w:t>ꦘ</w:t>
      </w:r>
      <w:r>
        <w:rPr/>
        <w:t>煈</w:t>
      </w:r>
      <w:r>
        <w:rPr/>
        <w:t>ꕬ</w:t>
      </w:r>
      <w:r>
        <w:rPr/>
        <w:t>ぱ</w:t>
      </w:r>
      <w:r>
        <w:rPr/>
        <w:t>ⴱ</w:t>
      </w:r>
      <w:r>
        <w:rPr/>
        <w:t>뼪䊏䂥⨪㡚㞬呀㥄䕹쉫䥤忂걆偓⪘搻㷂⚘睴敱唦⭖煴〪♙䊘溩敔輣憮燂쉫䶩뽐䱏칣漰摔飂딫</w:t>
      </w:r>
      <w:r>
        <w:rPr/>
        <w:t>⡖</w:t>
      </w:r>
      <w:r>
        <w:rPr/>
        <w:t>싂슩㔣꺻妩숯檡쉢㑚厵쉎䤭扺쉾⭲⼴숱儷䭨㛂棂쵘슣縶汯䉱깹녖癲㉪ꅃ剭縣扢꥕숹塴朩䡮㗂쉪㥘쌲⺣</w:t>
      </w:r>
      <w:r>
        <w:rPr/>
        <w:t>ꥃ</w:t>
      </w:r>
      <w:r>
        <w:rPr/>
        <w:t>滃前슩㡃╥獫桮⸪頪歯㛂⹐♩</w:t>
      </w:r>
      <w:r>
        <w:rPr/>
        <w:t>ꕍ</w:t>
      </w:r>
      <w:r>
        <w:rPr/>
        <w:t>栰ꥳ떏捗땹㔱䬻䂩昪㙵咘ꇃ幂뽭뭡癹兘嘥楀ㅎ牤䥁</w:t>
      </w:r>
      <w:r>
        <w:rPr/>
        <w:t>ꤣ┥</w:t>
      </w:r>
      <w:r>
        <w:rPr/>
        <w:t>䰦슘⽀⏂珂쉧䎩氽㶱갩땁㕏㡞싎ㅢ楧睓쉇</w:t>
      </w:r>
      <w:r>
        <w:rPr/>
        <w:t>Ⲯ</w:t>
      </w:r>
      <w:r>
        <w:rPr/>
        <w:t>ꦬ</w:t>
      </w:r>
      <w:r>
        <w:rPr/>
        <w:t>슏쉠쉷쉋㈬縳伪煘勂㛂歾瑂檘恞辘朻㯎协抩</w:t>
      </w:r>
      <w:r>
        <w:rPr/>
        <w:t>⣂</w:t>
      </w:r>
      <w:r>
        <w:rPr/>
        <w:t>䕊ꄳ硏㕌㕦㑧杮祺숳춏놩䁮쉗䉦潭䙙敩숹価쉀쉶顢칆碥쉹䩷쵹濂䰽䬩捲䱐噐危⍫ꅩ䘻츲捚䤶쉂⩭䰸稪㣂佃瞩样䵏쉅䝃걎쉢꧎䈴⩉쉱㬸⌦녌㙐숵䨶䓍ㆮ䅩⫂元♨梥㙧呖</w:t>
      </w:r>
      <w:r>
        <w:rPr/>
        <w:t>ꕰ</w:t>
      </w:r>
      <w:r>
        <w:rPr/>
        <w:t>쉞繧凂⸭敦컂⭔⭢䤸싂摌瓂䰰⌵뭷녱〲厱</w:t>
      </w:r>
      <w:r>
        <w:rPr/>
        <w:t>ꕹ</w:t>
      </w:r>
      <w:r>
        <w:rPr/>
        <w:t>㒩囂栯⻂㭂걉⛂쉟剢椦㟂㶿녾ㅴ㙔䡳捍揂䩕땺곂㐱灪扏儵礬報㍀亩쉢亿䜴⩅⪡婑浅䍬榩칖㎥쉺㤯汓쉥䕹炣䲮椨䁁썰姂⎻숴惂涣▘⑷痂獟搹沿⛍숊碣津禡旎墱</w:t>
      </w:r>
      <w:r>
        <w:rPr/>
        <w:t>ꤴ</w:t>
      </w:r>
      <w:r>
        <w:rPr/>
        <w:t>歓⾡砻⽑潸煯걄ꥷ中澘䊵싂ꅗ癬쉆䴸녩滂猹긫灺啾风慌䭑쎬䅖疣쉟灲㵸⏂嗂怯㵸슡</w:t>
      </w:r>
      <w:r>
        <w:rPr/>
        <w:t>ⴶ</w:t>
      </w:r>
      <w:r>
        <w:rPr/>
        <w:t>㤨㢣㙖䡈䛂슱캵☴슣捧쉅数湟捐♳</w:t>
      </w:r>
      <w:r>
        <w:rPr/>
        <w:t>ꖏ</w:t>
      </w:r>
      <w:r>
        <w:rPr/>
        <w:t>欶⑉㥟걂䵑砫氺⭍㩪㭳ꄺ摇慥卒쉄뇂</w:t>
      </w:r>
      <w:r>
        <w:rPr/>
        <w:t>⢘</w:t>
      </w:r>
      <w:r>
        <w:rPr/>
        <w:t>轾</w:t>
      </w:r>
      <w:r>
        <w:rPr/>
        <w:t>ꔯ⵮</w:t>
      </w:r>
      <w:r>
        <w:rPr/>
        <w:t>改徬猷癩慓偭狎ꌱ쉠潠⨴樥숪</w:t>
      </w:r>
      <w:r>
        <w:rPr/>
        <w:t>ꦣ</w:t>
      </w:r>
      <w:r>
        <w:rPr/>
        <w:t>輹兘㭄뽖矂癞柂┩녺ォ十燂䠽㭇숬倭挱珂䥉牃碬㙉⴪⹶債呠쉗⽈⮿揃攸␴⬪㡢婭숫녡杷㦮땀츮瓂槂䭦㞮摓敓쵨쉓䱭畓問仍恩䱪촶灘㝰轑㔨䂬䈻湏䥊䭑桇㎡ꎩ啀歓슩슮䎘䗂ꄤ兗캱伱䡈</w:t>
      </w:r>
      <w:r>
        <w:rPr/>
        <w:t>ꥍ</w:t>
      </w:r>
      <w:r>
        <w:rPr/>
        <w:t>畓䷃</w:t>
      </w:r>
      <w:r>
        <w:rPr/>
        <w:t>ꔽ</w:t>
      </w:r>
      <w:r>
        <w:rPr/>
        <w:t>촲╨瘶숦䑷甹剁佷僂奄す칵䭬乕슩啾싂䤳癄捺䱋쉟椳䀺毂⨲瑭숴</w:t>
      </w:r>
      <w:r>
        <w:rPr/>
        <w:t>ⱶ</w:t>
      </w:r>
      <w:r>
        <w:rPr/>
        <w:t>㶮㪵䲏⚡㙣㙞摃偩息슥攱쉱縱㨤</w:t>
      </w:r>
      <w:r>
        <w:rPr/>
        <w:t>ⶡ</w:t>
      </w:r>
      <w:r>
        <w:rPr/>
        <w:t>쉚歺坰堤僂抻溩琭䅣</w:t>
      </w:r>
      <w:r>
        <w:rPr/>
        <w:t>ⶩ</w:t>
      </w:r>
      <w:r>
        <w:rPr/>
        <w:t>䡾墣晧䲱垬무쉧歘泂啂㡓煪窣愰숩奱熏涥拍㵔爬⩌丵弤쉭佀</w:t>
      </w:r>
      <w:r>
        <w:rPr/>
        <w:t>ⱗ</w:t>
      </w:r>
      <w:r>
        <w:rPr/>
        <w:t>㠯</w:t>
      </w:r>
      <w:r>
        <w:rPr/>
        <w:t>⠯</w:t>
      </w:r>
      <w:r>
        <w:rPr/>
        <w:t>灳場⭩户婅硚楘婲싍じ䷍坤䬸儮侬狎湬坅⹯疣ꏂ㝱煷␥煋㑑꥘乏癣싂⬨測凂뗂㟂姂䫍爦䑂燂咩柂촱⩉䴬䙨慡搶ꅣ㥸쉃䲡ㅧ獡┰㖥婀䨱绂ꇂ䪩顴㋂呁뽢㬩⌥䁓幐游쉗슬兴摄쉰ꅗ倨쉵㐻伳칲⤭氰⑯区昪걐숺䈥睋쉅头뭺榵쉔뭐晟廂뽟㮱擂뽐晥参긮灡⮻뼥슮䍑⒵殿呞䰮兊쵠숭煟䉚㘭㞻旂塁♲거㙎쉦頪깖湒㡬⭴䒵걸伤믂瑙</w:t>
      </w:r>
      <w:r>
        <w:rPr/>
        <w:t>ⲣ</w:t>
      </w:r>
      <w:r>
        <w:rPr/>
        <w:t>䜩㜥ꄶ曂</w:t>
      </w:r>
      <w:r>
        <w:rPr/>
        <w:t>ⱂ</w:t>
      </w:r>
      <w:r>
        <w:rPr/>
        <w:t>쉹洪슏</w:t>
      </w:r>
      <w:r>
        <w:rPr/>
        <w:t>Ⱨ</w:t>
      </w:r>
      <w:r>
        <w:rPr/>
        <w:t>坷䄤唹煗䬴⒘㥹</w:t>
      </w:r>
      <w:r>
        <w:rPr/>
        <w:t>ⰹ</w:t>
      </w:r>
      <w:r>
        <w:rPr/>
        <w:t>䑑栺슏㜫㕬㙠奕畮싂⶿⍫㉇洫迂</w:t>
      </w:r>
      <w:r>
        <w:rPr/>
        <w:t>ꕏ</w:t>
      </w:r>
      <w:r>
        <w:rPr/>
        <w:t>Ⱘ</w:t>
      </w:r>
      <w:r>
        <w:rPr/>
        <w:t>弻쉮갽쉆扌㩄䑊䍰㑏煓浠䑅ꎣ⦮天柂繧䥉뭞⼰䩂䕉⽩⹥⎻歓◂숴싂⍫䳂是捇䁤係汚숬゘쏂⵱啇쉯㝦ꍵ쉱ꅢ㡩</w:t>
      </w:r>
      <w:r>
        <w:rPr/>
        <w:t>ꕥ</w:t>
      </w:r>
      <w:r>
        <w:rPr/>
        <w:t>䚮嘷灰</w:t>
      </w:r>
      <w:r>
        <w:rPr/>
        <w:t>⡙</w:t>
      </w:r>
      <w:r>
        <w:rPr/>
        <w:t>欳⑩硎扖ꥮ䱑䖘䄴婄⹧⮣쌪㫃쉗䙀买䍰</w:t>
      </w:r>
      <w:r>
        <w:rPr/>
        <w:t>ꖡ</w:t>
      </w:r>
      <w:r>
        <w:rPr/>
        <w:t>摱痂㙙싂瑭䛂䀸礭⩵欳䉔㐊扤嗂㨤怦䚮</w:t>
      </w:r>
      <w:r>
        <w:rPr/>
        <w:t>ꥑ</w:t>
      </w:r>
      <w:r>
        <w:rPr/>
        <w:t>稲啭쉓䧂弨╈⹇칹䠥煵㖘潎ㆣ睙摷⥅㉷㥠忂縵接⥒</w:t>
      </w:r>
      <w:r>
        <w:rPr/>
        <w:t>ⵏꗂ⒮</w:t>
      </w:r>
      <w:r>
        <w:rPr/>
        <w:t>穥쵷槂⥅㙾㏂䐫洨痎縳枻㓂獆剋䈰玵묯敐捸獠淂夤煤呉父칙渻㠦项┯愸</w:t>
      </w:r>
      <w:r>
        <w:rPr/>
        <w:t>ꤦ</w:t>
      </w:r>
      <w:r>
        <w:rPr/>
        <w:t>婔瑒쉬㚵愽顪㙮뼪⩘圻걐</w:t>
      </w:r>
      <w:r>
        <w:rPr/>
        <w:t>ꔲ</w:t>
      </w:r>
      <w:r>
        <w:rPr/>
        <w:t>䝒轢扭㉁垬㙍놣彙琰㗂扮㩕䨶灙ㄬ⚥繂慅彋⹍⤹ꅑ⩣獱뽧䩀猣础㌫⥄勂쵋挪暘浔䩎ꆏ⴨頽嗂䤩礴䱫㈫䵆毂塌䵟呭䌩갬梱當䒣倫</w:t>
      </w:r>
      <w:r>
        <w:rPr/>
        <w:t>ꥈ</w:t>
      </w:r>
      <w:r>
        <w:rPr/>
        <w:t>乓䩗惂硙ち</w:t>
      </w:r>
      <w:r>
        <w:rPr/>
        <w:t>ⵂꥍ</w:t>
      </w:r>
      <w:r>
        <w:rPr/>
        <w:t>妿幦쉖㵅䱤報싂쉁呏╹愽䡔䧎⽆㫂凂쉑彏뽬䁚㉧稽漻椮飂㜳쉴橧昺癨쉵䘴곂洸䭵쉮쉲䁠㤻⸤╰䍆⤶㔲슡㡞䴵参勂싂玱瘰勂╣뮩匩츮䥥槂癸䎥䦥卲녇男䵇彇慮㴱ꌳ牖兪敵坳</w:t>
      </w:r>
      <w:r>
        <w:rPr/>
        <w:t>ꤺ</w:t>
      </w:r>
      <w:r>
        <w:rPr/>
        <w:t>숸窩兄쉉땕캬슣撡뼳쉤싂⛎촦㟂睊</w:t>
      </w:r>
      <w:r>
        <w:rPr/>
        <w:t>ꤤ</w:t>
      </w:r>
      <w:r>
        <w:rPr/>
        <w:t>䌳癢甸⩞썸䙗㷂䯎轕浲疻瞩仂偤슘瘣反♵⹪㧂䑟匨뮵⬤긻㌺䲮ꄭ㉠檡䜱憘戮樸䰭쉡䨮瑟깯䲻瀷殿캻䓂⥨㶡䉲ㅋ⦩녴</w:t>
      </w:r>
      <w:r>
        <w:rPr/>
        <w:t>⠪</w:t>
      </w:r>
      <w:r>
        <w:rPr/>
        <w:t>䙈娹睯〣搹㬮ꆥ偹瑣땩⪏쉪佲</w:t>
      </w:r>
      <w:r>
        <w:rPr/>
        <w:t>ꔫ</w:t>
      </w:r>
      <w:r>
        <w:rPr/>
        <w:t>乱⑧䕺敹꥚䜫刲녺滂歁渳契殿</w:t>
      </w:r>
      <w:r>
        <w:rPr/>
        <w:t>ⳍ</w:t>
      </w:r>
      <w:r>
        <w:rPr/>
        <w:t>堷㇂恨坸⩏뮻숳兇칔⵴䕓ꎡ轙㖮奱ㄵ䌭녡뿂塨슥亣</w:t>
      </w:r>
      <w:r>
        <w:rPr/>
        <w:t>⡶</w:t>
      </w:r>
      <w:r>
        <w:rPr/>
        <w:t>ㅓ꥘䅕氳뿂䌹䬻</w:t>
      </w:r>
      <w:r>
        <w:rPr/>
        <w:t>ꗂ</w:t>
      </w:r>
      <w:r>
        <w:rPr/>
        <w:t>䱲戩灕</w:t>
      </w:r>
      <w:r>
        <w:rPr/>
        <w:t>ꥃ</w:t>
      </w:r>
      <w:r>
        <w:rPr/>
        <w:t>楮犩獶녣╱獄⽦顸뽂硙礤渺ㅇ朰㵌⑵쉀㭫숯竂⎻긪㛍ꍧ쌺硔頪숵燂┫㩈猩先啐㬴䚱ㆡ㕔㘷䌭⾩㝵㴤䭕뭾圽뽃싍攤䡫昩䩬甭㫎䮬捭싂湐稯参</w:t>
      </w:r>
      <w:r>
        <w:rPr/>
        <w:t>ⳃ⦵</w:t>
      </w:r>
      <w:r>
        <w:rPr/>
        <w:t>湪䉞ꥧ漥䛍</w:t>
      </w:r>
      <w:r>
        <w:rPr/>
        <w:t>ꥉ</w:t>
      </w:r>
      <w:r>
        <w:rPr/>
        <w:t>啲㙈颩捚䈪⩫☲쌣ꎩ䲬⯂剢拂썲堪㔰꺬穊</w:t>
      </w:r>
      <w:r>
        <w:rPr/>
        <w:t>ꤦ</w:t>
      </w:r>
      <w:r>
        <w:rPr/>
        <w:t>䈵柂砬挷䠭离獩洰凂⼱浥吸璻㏂⼩뽈䁘䫂㦿䉐飂䊘䑹⦱䫂쉐圳⍧囎썫埂䡤桃灆咡戻盃啵깟偬▵뼹摎癵</w:t>
      </w:r>
      <w:r>
        <w:rPr/>
        <w:t>⣎</w:t>
      </w:r>
      <w:r>
        <w:rPr/>
        <w:t>测⩍惂反亵旍璩顈ꄩ兎姂做纩婆㖵㐫報伬칀뭤ヂ쉪㛂䤺㩆</w:t>
      </w:r>
      <w:r>
        <w:rPr/>
        <w:t>ⴭ</w:t>
      </w:r>
      <w:r>
        <w:rPr/>
        <w:t>䵀䅲⩋礴䅬截唱뭇䨲㩾栊䊱䱵䱂</w:t>
      </w:r>
      <w:r>
        <w:rPr/>
        <w:t>ⴰ</w:t>
      </w:r>
      <w:r>
        <w:rPr/>
        <w:t>䔴仂杄柂</w:t>
      </w:r>
      <w:r>
        <w:rPr/>
        <w:t>ⵘ</w:t>
      </w:r>
      <w:r>
        <w:rPr/>
        <w:t>㑷숮숨㕇幂싂</w:t>
      </w:r>
      <w:r>
        <w:rPr/>
        <w:t>Ⲭ</w:t>
      </w:r>
      <w:r>
        <w:rPr/>
        <w:t>䑶㤨䭉扦ꅋ啕슡⫃煎剚弣</w:t>
      </w:r>
      <w:r>
        <w:rPr/>
        <w:t>ꕫ</w:t>
      </w:r>
      <w:r>
        <w:rPr/>
        <w:t>湲䔳㜬䭎㵖㓂琱㔷塚挰䳂⥋檘숫ꥦ凂澏쉙㢬憱洺儳䜪䗂䝞촬䉯㍇捌쉌晍ꥴ칌⨥栺佷⪱㙷⥷倷疻伳䏂ꌺ潅⩹䘴</w:t>
      </w:r>
      <w:r>
        <w:rPr/>
        <w:t>⢻</w:t>
      </w:r>
      <w:r>
        <w:rPr/>
        <w:t>㨨盃㈶슿畈䩇㒡</w:t>
      </w:r>
      <w:r>
        <w:rPr/>
        <w:t>⠸⬰</w:t>
      </w:r>
      <w:r>
        <w:rPr/>
        <w:t>慱䈰쉧쉥딺瑁⹞쵳</w:t>
      </w:r>
      <w:r>
        <w:rPr/>
        <w:t>⣍</w:t>
      </w:r>
      <w:r>
        <w:rPr/>
        <w:t>䟂䴫轆轨䩩搥批啌䡰꺿⩺⫃쉍卆쉵</w:t>
      </w:r>
      <w:r>
        <w:rPr/>
        <w:t>ꕨ</w:t>
      </w:r>
      <w:r>
        <w:rPr/>
        <w:t>歌桄噇싂뽨⍭쉓</w:t>
      </w:r>
      <w:r>
        <w:rPr/>
        <w:t>ꕘ</w:t>
      </w:r>
      <w:r>
        <w:rPr/>
        <w:t>献⑥⨫橫獃숴뽫址印瀴</w:t>
      </w:r>
      <w:r>
        <w:rPr/>
        <w:t>ⶥ</w:t>
      </w:r>
      <w:r>
        <w:rPr/>
        <w:t>숸⦱⴪⴬橑敁杂䬳顣儶卥䭳쉟䐰녣㣃칖䔱</w:t>
      </w:r>
      <w:r>
        <w:rPr/>
        <w:t>⠷</w:t>
      </w:r>
      <w:r>
        <w:rPr/>
        <w:t>䴺</w:t>
      </w:r>
      <w:r>
        <w:rPr/>
        <w:t>ⴵ</w:t>
      </w:r>
      <w:r>
        <w:rPr/>
        <w:t>心㞡圬딫機걚剠슣乃싂㉶癥㤣濂슩깸</w:t>
      </w:r>
      <w:r>
        <w:rPr/>
        <w:t>ⱊ</w:t>
      </w:r>
      <w:r>
        <w:rPr/>
        <w:t>囂㓂슱礪牕㒮쌥슿主숰깦┰呎</w:t>
      </w:r>
      <w:r>
        <w:rPr/>
        <w:t>ⱳ</w:t>
      </w:r>
      <w:r>
        <w:rPr/>
        <w:t>欴え滂슏쵨垣纱盂䩖垵㋂惂䁒㑞瓂⭭淃ꇂ쏂柂</w:t>
      </w:r>
      <w:r>
        <w:rPr/>
        <w:t>⡒▘</w:t>
      </w:r>
      <w:r>
        <w:rPr/>
        <w:t>捏䛂</w:t>
      </w:r>
      <w:r>
        <w:rPr/>
        <w:t>ⱚ</w:t>
      </w:r>
      <w:r>
        <w:rPr/>
        <w:t>潔欪싂䬸⏂쉲攫儵べꍲ㍍녚䃍楄愽墩쉟▏쉰깓暘ꇂ呰䀮䡵椰伳輣싂圴督潟眲睲䍈㩴㉧䐸捏泂牆㝣坄뭃牖䲏幁걢漩眶沬췍繋긩숯</w:t>
      </w:r>
      <w:r>
        <w:rPr/>
        <w:t>꧂</w:t>
      </w:r>
      <w:r>
        <w:rPr/>
        <w:t>깫ꎬ瘥┸칌剨彋楙꥖猣盂쉳捅</w:t>
      </w:r>
      <w:r>
        <w:rPr/>
        <w:t>ꥍ</w:t>
      </w:r>
      <w:r>
        <w:rPr/>
        <w:t>㐦䇂㝮䩵싍딬慘壂幋盂ꥳꍓ朸㜺㤪佔╘晟ㄸ⨨䆣㫍㥳敤睗쉧䟂</w:t>
      </w:r>
      <w:r>
        <w:rPr/>
        <w:t>ꖘ</w:t>
      </w:r>
      <w:r>
        <w:rPr/>
        <w:t>损⽹佁믎㩟圣념숱䤵か楦硄歧䐬⸬㍳焩偢煪뽬슬䥯</w:t>
      </w:r>
      <w:r>
        <w:rPr/>
        <w:t>ⶬ</w:t>
      </w:r>
      <w:r>
        <w:rPr/>
        <w:t>恣頺</w:t>
      </w:r>
      <w:r>
        <w:rPr/>
        <w:t>ꥌ</w:t>
      </w:r>
      <w:r>
        <w:rPr/>
        <w:t>牅煢뽊汰牍쉸匮</w:t>
      </w:r>
      <w:r>
        <w:rPr/>
        <w:t>Ⱛ</w:t>
      </w:r>
      <w:r>
        <w:rPr/>
        <w:t>䫂燂盎쉢橏娴畦琶</w:t>
      </w:r>
      <w:r>
        <w:rPr/>
        <w:t>Ⱘ</w:t>
      </w:r>
      <w:r>
        <w:rPr/>
        <w:t>㜳潗冮㭧⥠⧎쉌瓂넬㙧</w:t>
      </w:r>
      <w:r>
        <w:rPr/>
        <w:t>ꗂ</w:t>
      </w:r>
      <w:r>
        <w:rPr/>
        <w:t>皩柂ꥺꅎㅎ昽㑥樸䔻丱</w:t>
      </w:r>
      <w:r>
        <w:rPr/>
        <w:t>ꔬ</w:t>
      </w:r>
      <w:r>
        <w:rPr/>
        <w:t>呉㉀挽뮿䞮呪㡶汵㕾婟幘頨䶘칶⺏穊땞</w:t>
      </w:r>
      <w:r>
        <w:rPr/>
        <w:t>ꦻ</w:t>
      </w:r>
      <w:r>
        <w:rPr/>
        <w:t>䡥癀婸硸䕤넻共咬ㅒ촩</w:t>
      </w:r>
      <w:r>
        <w:rPr/>
        <w:t>ꗍ</w:t>
      </w:r>
      <w:r>
        <w:rPr/>
        <w:t>슡株쵨奕⹞</w:t>
      </w:r>
      <w:r>
        <w:rPr/>
        <w:t>⣂</w:t>
      </w:r>
      <w:r>
        <w:rPr/>
        <w:t>䭓幹⚬敕㍒</w:t>
      </w:r>
      <w:r>
        <w:rPr/>
        <w:t>꤯</w:t>
      </w:r>
      <w:r>
        <w:rPr/>
        <w:t>쉰惍没䈴劮䭨劬ꇂ转浵㥚煹쉈</w:t>
      </w:r>
      <w:r>
        <w:rPr/>
        <w:t>ⱇ</w:t>
      </w:r>
      <w:r>
        <w:rPr/>
        <w:t>䑏␯珍㭎埂兢汌㉪슩䣂喣</w:t>
      </w:r>
      <w:r>
        <w:rPr/>
        <w:t>ꕴ</w:t>
      </w:r>
      <w:r>
        <w:rPr/>
        <w:t>䭓ㅇ넩傥䊥긭唫⥏</w:t>
      </w:r>
      <w:r>
        <w:rPr/>
        <w:t>ⱕ</w:t>
      </w:r>
      <w:r>
        <w:rPr/>
        <w:t>挵漻䍀汍녕쏂⍞숱쉐漳㠨框吶㵥Ⓜ圩╸母偉也惂绂弹촹땋塎쉑뼨㉕䩰</w:t>
      </w:r>
      <w:r>
        <w:rPr/>
        <w:t>꤫</w:t>
      </w:r>
      <w:r>
        <w:rPr/>
        <w:t>潮低䢥氲㥾♉䍐</w:t>
      </w:r>
      <w:r>
        <w:rPr/>
        <w:t>꧂</w:t>
      </w:r>
      <w:r>
        <w:rPr/>
        <w:t>敷䑮晣嫂汔頤</w:t>
      </w:r>
      <w:r>
        <w:rPr/>
        <w:t>ꕟ</w:t>
      </w:r>
      <w:r>
        <w:rPr/>
        <w:t>煢썔扩潋깫쉄樺囂㉋㵒潏뽶쉳䐵♸⹒椱䍡쉒ꌭ넊썦䗂칔싂㥊㭸數㕴枣⏂恠橞挶穢숥뽦䛂</w:t>
      </w:r>
      <w:r>
        <w:rPr/>
        <w:t>ꕾ⦘</w:t>
      </w:r>
      <w:r>
        <w:rPr/>
        <w:t>䠵ヂ湦䉬汱瑳唦㙨敶</w:t>
      </w:r>
      <w:r>
        <w:rPr/>
        <w:t>⡉</w:t>
      </w:r>
      <w:r>
        <w:rPr/>
        <w:t>䲏⫂⨹徻䰻☨攺牲桷숮ꌻ긷稻怳祰版⹭촨恑䔨稨䰵ꍹ숫⨶嗂卩䔩繺ꅯ숮祰슡䍠䲥㵐呍参杮숣お㟂癀䝾勍繞넪溱㈮컂洶睰唸</w:t>
      </w:r>
      <w:r>
        <w:rPr/>
        <w:t>ꦬ</w:t>
      </w:r>
      <w:r>
        <w:rPr/>
        <w:t>䍉㄰輽炱灁슮쉹碡⑾敷촵倥쉴樵㍈廂癷㚩璵獬䵏浏䍺㕯噠洦潦玿咱奶刬堲撩⩧祗㇂秃棂땘⑤辩怺䅒뾮⿂䬦株䢵㄰싂깟䂵爫⑬歉硥⽗</w:t>
      </w:r>
      <w:r>
        <w:rPr/>
        <w:t>ꦬ</w:t>
      </w:r>
      <w:r>
        <w:rPr/>
        <w:t>놡㑤坨娤咩</w:t>
      </w:r>
      <w:r>
        <w:rPr/>
        <w:t>ꥊ</w:t>
      </w:r>
      <w:r>
        <w:rPr/>
        <w:t>占憩꥔伯⩹偒ꥩ昺츫轣离䍯썖滂徬㪘䩶渮睺㍢憘⪬⨮⥶䍣䓂㉪㬪쉶畕㠺ꍥ湟払甥娺䍑倯楰䉱䡓怪硩숨㑅㭭恅懂䎥琪</w:t>
      </w:r>
      <w:r>
        <w:rPr/>
        <w:t>Ⱘ</w:t>
      </w:r>
      <w:r>
        <w:rPr/>
        <w:t>乗╇硃쉲슡㉞搷</w:t>
      </w:r>
      <w:r>
        <w:rPr/>
        <w:t>⢩</w:t>
      </w:r>
      <w:r>
        <w:rPr/>
        <w:t>치倮⩴⽁</w:t>
      </w:r>
      <w:r>
        <w:rPr/>
        <w:t>ꤵ</w:t>
      </w:r>
      <w:r>
        <w:rPr/>
        <w:t>祣婺秂牃栤䅦┸䭎뭆┴㑀䅌䌴暡㜽瘥</w:t>
      </w:r>
      <w:r>
        <w:rPr/>
        <w:t>Ⱚ</w:t>
      </w:r>
      <w:r>
        <w:rPr/>
        <w:t>傏㖡⽯춣䐭唬杇숺摢猪⩢牳⪱填쉴♧⺣㟂睘䭫㖬</w:t>
      </w:r>
      <w:r>
        <w:rPr/>
        <w:t>ꤩ</w:t>
      </w:r>
      <w:r>
        <w:rPr/>
        <w:t>湇땙偳⭗形猣</w:t>
      </w:r>
      <w:r>
        <w:rPr/>
        <w:t>ꔤ</w:t>
      </w:r>
      <w:r>
        <w:rPr/>
        <w:t>摙浃䂻畓䦻橂뮏</w:t>
      </w:r>
      <w:r>
        <w:rPr/>
        <w:t>Ⱜ⑌</w:t>
      </w:r>
      <w:r>
        <w:rPr/>
        <w:t>侵</w:t>
      </w:r>
      <w:r>
        <w:rPr/>
        <w:t>Ⲙⱈ</w:t>
      </w:r>
      <w:r>
        <w:rPr/>
        <w:t>쉊♹쉰䱠</w:t>
      </w:r>
      <w:r>
        <w:rPr/>
        <w:t>ꗂ</w:t>
      </w:r>
      <w:r>
        <w:rPr/>
        <w:t>垏숵䯂久ꥳ丽⫂汉쉚䀲쉾穓⫂琪皣刲⤣쉩禩⸶⩔䤩쵺딻晈徘슻⌥⭞恾쉉떵暵䱑硴灐䙡〉뾣六轭ꌯ뿂纱ꥯ碏⍖쉗ꇂㅹ츹㊻슥䭔칅喬睶숴䊡♪じㅖ䁢乩ㆣ繡ㅡꌣ썇썌ꥶ䳂灈助瀨戹帺磂싂</w:t>
      </w:r>
      <w:r>
        <w:rPr/>
        <w:t>ꦬ</w:t>
      </w:r>
      <w:r>
        <w:rPr/>
        <w:t>奀祚榿⬰ꍸ椸噖偁싂땡䑠慥ꄲ橃桯㭷쉡㷍剬伵甪쉈⽊㗂娪쉷疥쌷ꥩ坹䈪⨷焬玡轖䉕쉶甯썟煉砰晫⒣繃〈徘⹱</w:t>
      </w:r>
      <w:r>
        <w:rPr/>
        <w:t>ꤳꔫ</w:t>
      </w:r>
      <w:r>
        <w:rPr/>
        <w:t>쉊慃䵃숷㮩睲䙂⮮橬䍾숨歈暻㑡⸸潗㘮</w:t>
      </w:r>
      <w:r>
        <w:rPr/>
        <w:t>ꗂ</w:t>
      </w:r>
      <w:r>
        <w:rPr/>
        <w:t>㵃</w:t>
      </w:r>
      <w:r>
        <w:rPr/>
        <w:t>ꔰ</w:t>
      </w:r>
      <w:r>
        <w:rPr/>
        <w:t>汎晐㖩廂쉱牉浊婟㖘싃</w:t>
      </w:r>
      <w:r>
        <w:rPr/>
        <w:t>ⱟ</w:t>
      </w:r>
      <w:r>
        <w:rPr/>
        <w:t>㨩圮癲䧂䩞䒥彸痂㕸㡘楯</w:t>
      </w:r>
      <w:r>
        <w:rPr/>
        <w:t>ꤨ</w:t>
      </w:r>
      <w:r>
        <w:rPr/>
        <w:t>䡪䋂</w:t>
      </w:r>
      <w:r>
        <w:rPr/>
        <w:t>⠻</w:t>
      </w:r>
      <w:r>
        <w:rPr/>
        <w:t>塇婯敏䵳乳璬硨㉔⽑㡗뾘灂搣歯䵺硎樣汨塮搰伻깴☴斵迂䴲灒뼹⫂捾札哎⸰</w:t>
      </w:r>
      <w:r>
        <w:rPr/>
        <w:t>⡹</w:t>
      </w:r>
      <w:r>
        <w:rPr/>
        <w:t>灑䑪⹄穬⥮쉄㖥䙲淂쉦偖㉅迂圹ꆬ治輥咵㝇楋싃偳䦘灀剂</w:t>
      </w:r>
      <w:r>
        <w:rPr/>
        <w:t>Ⳃ</w:t>
      </w:r>
      <w:r>
        <w:rPr/>
        <w:t>㕡⭙</w:t>
      </w:r>
      <w:r>
        <w:rPr/>
        <w:t>ꔊ</w:t>
      </w:r>
      <w:r>
        <w:rPr/>
        <w:t>挳㉓⦵圩╳纡숭唭愣檩畭归㍖쉢뼮矂쉖㍺睆</w:t>
      </w:r>
      <w:r>
        <w:rPr/>
        <w:t>ꖩ⫂</w:t>
      </w:r>
      <w:r>
        <w:rPr/>
        <w:t>轀椵숸슩䰭㴻칔⫂슻嘹䍄匨灓殘</w:t>
      </w:r>
      <w:r>
        <w:rPr/>
        <w:t>ꤴ</w:t>
      </w:r>
      <w:r>
        <w:rPr/>
        <w:t>炘洳硅숨䡕佒圹␹쉰䤹㵩汫晪偗頮㑣슡컂㑑뭒侩</w:t>
      </w:r>
      <w:r>
        <w:rPr/>
        <w:t>ꥆ</w:t>
      </w:r>
      <w:r>
        <w:rPr/>
        <w:t>桲䵘坙㕮榬猰橒슿쌰硶쉄猺夽杫敍썒녩憏슿</w:t>
      </w:r>
      <w:r>
        <w:rPr/>
        <w:t>ꦿ</w:t>
      </w:r>
      <w:r>
        <w:rPr/>
        <w:t>晖䫂彮믍㑄쉇氥㊻䥤⴮䙄椶䪡쉵ㅕ녚灹쉕獁㙚걍沣㩚车廂⭪⍦쉆栵슏䡇牤硱숩ꄻ摶楂牙㌺䍇♋㎥뾣㡾她猺歮䵤</w:t>
      </w:r>
      <w:r>
        <w:rPr/>
        <w:t>ⱗ</w:t>
      </w:r>
      <w:r>
        <w:rPr/>
        <w:t>쉺瀺痂但</w:t>
      </w:r>
      <w:r>
        <w:rPr/>
        <w:t>Ⱓ</w:t>
      </w:r>
      <w:r>
        <w:rPr/>
        <w:t>⽮숶泂갬싃乓灵</w:t>
      </w:r>
      <w:r>
        <w:rPr/>
        <w:t>ꗍ</w:t>
      </w:r>
      <w:r>
        <w:rPr/>
        <w:t>祷㍦砥슿㩅嗍⑒䢿畱正䑫걾汧⑭轧殮⩪奋櫂쉗㑧爩뭷</w:t>
      </w:r>
      <w:r>
        <w:rPr/>
        <w:t>ꕑ</w:t>
      </w:r>
      <w:r>
        <w:rPr/>
        <w:t>磂樷智畒⌻江潓숪䆱썢灬沥䐷⑨撮쉧刷㕕䢥㥉癁顱⩴㩥ꍘ潴潐䥧⨩穃㬳숷琩䱲슥埂깒숴䱧啳匶朥䭠㑴歾䭯쉸轱愪橂セ攦獚桶塗䚡婇朵䭆嚵㛂뽢䔬숴쉣乆쉮坓壂祯㩤煔</w:t>
      </w:r>
      <w:r>
        <w:rPr/>
        <w:t>ꕲ</w:t>
      </w:r>
      <w:r>
        <w:rPr/>
        <w:t>天奅沥</w:t>
      </w:r>
      <w:r>
        <w:rPr/>
        <w:t>ꕸ</w:t>
      </w:r>
      <w:r>
        <w:rPr/>
        <w:t>䬵⯂긩癋슘⛂术榡⑔㵘쵾⭖物啶啺㬰갲㝰칖㍮숽啌쉆쉹辘䭉䭷浫ㄤ顠撻徿畾칃㊱쉍妩㥇顊칓㴱櫂쉞䱎䕋ꍘ轊瀦뼣癙伺ㅂ칒ꆡ泂窮轸뮏뼺싎묭쉵硬牀♉㌬輦䉣컂湙㭳啲歡啫쉙䫂썃쉨獮쵒싂숬쉅轧参歞䵎䥢꤮쉉╓㍥ꍍ侱歰⑑永뿃㜭㛂싍䉷䎿㡓卄扉揎䥹䁭商쉪싂쉲挪畸싂〮昺꥞敃乏犥㈲땈灢⥇␸兾䝓窵딪剶㪣䠲䡸獀幨游娩楹⼺⨩時佔슱땊땱幤긪⩨睷ꥲ㌻妥繚⵪</w:t>
      </w:r>
      <w:r>
        <w:rPr/>
        <w:t>ꕡ</w:t>
      </w:r>
      <w:r>
        <w:rPr/>
        <w:t>桞⥡幕꥘炮㕀梱唶쉬ꥶ</w:t>
      </w:r>
      <w:r>
        <w:rPr/>
        <w:t>ⵊ</w:t>
      </w:r>
      <w:r>
        <w:rPr/>
        <w:t>쉾夰浦朦䑉卧䝷勂畦ꅠ썈廂珂乵䍰쉙ガ쉫甥걳숰ꇂ⍙㷃숵癕⩪桳㈯皥圽疘汷㙾뾱⩵汕䃎슬㍮┯栣⬮浰䜪潥弪䵈⻂猷땒慏ㆮ牂ꆿ쉏⿂넯嗂䥋暩䖩縳䑥⩅殬倵㐫煐싂㬩䌤⩇</w:t>
      </w:r>
      <w:r>
        <w:rPr/>
        <w:t>Ⱟ</w:t>
      </w:r>
      <w:r>
        <w:rPr/>
        <w:t>女卬거숤䙨咘辱眱ꌭ䍒䦩⥏迂㶥晔☹뇂걲砪乯帬䱴濎⑸⍦⑳</w:t>
      </w:r>
      <w:r>
        <w:rPr/>
        <w:t>꧂</w:t>
      </w:r>
      <w:r>
        <w:rPr/>
        <w:t>呵䤊傻幰뭗싂瑊쉌㑪枘ꍾ呍쉨⼷楞獋녲竂䪣㔲勂氲唫쉔䅴㫂㩺⭱䥞쉘痃싂晅恾桲疣</w:t>
      </w:r>
      <w:r>
        <w:rPr/>
        <w:t>ꤻ</w:t>
      </w:r>
      <w:r>
        <w:rPr/>
        <w:t>幡浱䂩攪㍭㩷䝅㙞㎵煳㑐숶䪿弣根猷敲眸䜸匴玬刣恍琽爴꥾㥡㈮悏䳂桕㥆矂洣깓녰䙱䈬穨䕄癶깙桠䇎㙏ㅑ顳垱㕇㡑묨曂汸硟喱싂乾걏쉾獦倣</w:t>
      </w:r>
      <w:r>
        <w:rPr/>
        <w:t>ⵕ</w:t>
      </w:r>
      <w:r>
        <w:rPr/>
        <w:t>擂べ夸塮⩧畞ㆻ琳뮏슿繁䁶쉩뭅浐䨰祲晟䒩슘⨹顄䕞浂숲楘숨烂</w:t>
      </w:r>
      <w:r>
        <w:rPr/>
        <w:t>꧂</w:t>
      </w:r>
      <w:r>
        <w:rPr/>
        <w:t>囂傮嘱睭歳싂뭚潮묤绂熣⭧칳恎䕓쉹ꍨ⫂卟掩⍯漩㎡磂伨僂숥爣뽁㙚䑊숥掩ㅔ㠮倴歎⩦⥈渲</w:t>
      </w:r>
      <w:r>
        <w:rPr/>
        <w:t>ⱺ</w:t>
      </w:r>
      <w:r>
        <w:rPr/>
        <w:t>䉑彾甪敢싂㙈橃浭轸畨㙄娲畬</w:t>
      </w:r>
      <w:r>
        <w:rPr/>
        <w:t>Ⱜ</w:t>
      </w:r>
      <w:r>
        <w:rPr/>
        <w:t>䘽䥈䩪䗂悥弣䡸䔮쉱歂숶䘲䭸潟収没从⩉긦㖬녶揂牧⨩</w:t>
      </w:r>
      <w:r>
        <w:rPr/>
        <w:t>ꥉ</w:t>
      </w:r>
      <w:r>
        <w:rPr/>
        <w:t>㙦獟䳂慮쉠</w:t>
      </w:r>
      <w:r>
        <w:rPr/>
        <w:t>ꥎ</w:t>
      </w:r>
      <w:r>
        <w:rPr/>
        <w:t>ꍲ懂</w:t>
      </w:r>
      <w:r>
        <w:rPr/>
        <w:t>ꦬ◂</w:t>
      </w:r>
      <w:r>
        <w:rPr/>
        <w:t>庬쉄쉀</w:t>
      </w:r>
      <w:r>
        <w:rPr/>
        <w:t>ꕺ</w:t>
      </w:r>
      <w:r>
        <w:rPr/>
        <w:t>ㅢ繚畲澮⥣슣䗂ㅐ갮⑏汞슘卅䴻㥪뭂䩺扲㣂瞡┮娫䘤皏쉞싂㛍긷숰⨯㜮䀴䅵祦癀䆮습쉙싂瀦湃ꅚ䕭煘丮㩾쉳奔쵧帶㓂炩眶幑꥾彮睦쎩걺㩠쉞숥呹轣慧㡑⩊瘫䒡硖쉯ㄻ⑨</w:t>
      </w:r>
      <w:r>
        <w:rPr/>
        <w:t>ⲥ</w:t>
      </w:r>
      <w:r>
        <w:rPr/>
        <w:t>㑬甩㢥䕑彾猴䱞䲘갶␩灳刪㕀싃兲癈塵⨽潑ꌬ</w:t>
      </w:r>
      <w:r>
        <w:rPr/>
        <w:t>⡞</w:t>
      </w:r>
      <w:r>
        <w:rPr/>
        <w:t>呡숭</w:t>
      </w:r>
      <w:r>
        <w:rPr/>
        <w:t>ꗂ</w:t>
      </w:r>
      <w:r>
        <w:rPr/>
        <w:t>⡈</w:t>
      </w:r>
      <w:r>
        <w:rPr/>
        <w:t>摹䩺呭㠣繠彁⾵쉢敢㑀䙢幯摊彴䒏쉕䠯ꍯ싂땍䙀⭪狂轹坏䣂뽦숻劘彦쉌㩔㵫婦䥢⩸䜴䜺恂⩄婂坩㫂咡ギ</w:t>
      </w:r>
      <w:r>
        <w:rPr/>
        <w:t>ⷂ</w:t>
      </w:r>
      <w:r>
        <w:rPr/>
        <w:t>绂칺䭬㧂坴硌参䵕걪숺㋂轍</w:t>
      </w:r>
      <w:r>
        <w:rPr/>
        <w:t>Ȿ</w:t>
      </w:r>
      <w:r>
        <w:rPr/>
        <w:t>ⶣ꧂</w:t>
      </w:r>
      <w:r>
        <w:rPr/>
        <w:t>ꄽ䵃弬䡞㐵䛂癗䱄㩑䓂㉟⛂冿⍏㑑⵭䝙傣縤硄쉄欪扇套梩싂╎㡰䝌䑳䅨煅㴭旂⬬䩌컂栻쉮䡡䁎䢱埂䥪滂憣攨癬䅥뽭</w:t>
      </w:r>
      <w:r>
        <w:rPr/>
        <w:t>ꕫ</w:t>
      </w:r>
      <w:r>
        <w:rPr/>
        <w:t>䕧뭑캘䙦䩤㴷珎⑅⩊婫䄩ꌴꍙ牢啸쉴䰺䄸쉷摣◍洰浕煗⥐挱믂䈶칓猰쉤㝡獀땑┦埂䵱ㄴ橶</w:t>
      </w:r>
      <w:r>
        <w:rPr/>
        <w:t>⡈</w:t>
      </w:r>
      <w:r>
        <w:rPr/>
        <w:t>琷獹껂睙쵮轱</w:t>
      </w:r>
      <w:r>
        <w:rPr/>
        <w:t>ⴳ</w:t>
      </w:r>
      <w:r>
        <w:rPr/>
        <w:t>湱栱庣㠶轶⑎搳噦쵰숲썔</w:t>
      </w:r>
      <w:r>
        <w:rPr/>
        <w:t>ꤵ</w:t>
      </w:r>
      <w:r>
        <w:rPr/>
        <w:t>繇煉婾啚楪␪㑶坆␨곂⽧庥氽쉷瓂⥸辵婔楸쉎충稊쉎坘쉅䉱塦痂쉬⾿禿䉘쉹坍쵲㬳䕘⧂灎숸㑚겮员䙭뿂숳싎뭭氳幷⫂╍䕑傥㔪㈤</w:t>
      </w:r>
      <w:r>
        <w:rPr/>
        <w:t>⠱</w:t>
      </w:r>
      <w:r>
        <w:rPr/>
        <w:t>矂䎿쉯㌪썹䥯湈瑍摧쉵쉹⩈瘭焱</w:t>
      </w:r>
      <w:r>
        <w:rPr/>
        <w:t>ⱏ</w:t>
      </w:r>
      <w:r>
        <w:rPr/>
        <w:t>硸枿汩纵慷䩣敾ㅌ뽁䷂殘⍆浴뼳䏂슻썉桏쉔嗂䵮ꌪ嚣濂땄䅭噑싂㜴玵泂䣂⍬庩⥶娨슥恡〲⴮噧⸸⽣婆樳㙊檡係⩀浆嫂捒坯⬪㵥싂뭢毂杮</w:t>
      </w:r>
      <w:r>
        <w:rPr/>
        <w:t>ⵐ</w:t>
      </w:r>
      <w:r>
        <w:rPr/>
        <w:t>䄯</w:t>
      </w:r>
      <w:r>
        <w:rPr/>
        <w:t>⣂</w:t>
      </w:r>
      <w:r>
        <w:rPr/>
        <w:t>쉢䅆䜪晞㵩捱扉촨䭴秂㥯갵쉢湦用琩⧍卉ꌭ쉗⩥쉸⍶婳㥸矂㭌㝞겡穋䩨⻂䙟由</w:t>
      </w:r>
      <w:r>
        <w:rPr/>
        <w:t>⢩</w:t>
      </w:r>
      <w:r>
        <w:rPr/>
        <w:t>숽槂ㅄ磂祕恇쏂</w:t>
      </w:r>
      <w:r>
        <w:rPr/>
        <w:t>ⱓ</w:t>
      </w:r>
      <w:r>
        <w:rPr/>
        <w:t>썏䒩쉄쌨䷂䍂け</w:t>
      </w:r>
      <w:r>
        <w:rPr/>
        <w:t>⣂</w:t>
      </w:r>
      <w:r>
        <w:rPr/>
        <w:t>䎿⾥⫂⍪쉷僂쉓뼪ꍃ</w:t>
      </w:r>
      <w:r>
        <w:rPr/>
        <w:t>ⱕ</w:t>
      </w:r>
      <w:r>
        <w:rPr/>
        <w:t>ꕈ</w:t>
      </w:r>
      <w:r>
        <w:rPr/>
        <w:t>ⱉ</w:t>
      </w:r>
      <w:r>
        <w:rPr/>
        <w:t>㦏䱟䘫⩢Ⓜ싍稨⭚呂ぶ</w:t>
      </w:r>
      <w:r>
        <w:rPr/>
        <w:t>ⱖ</w:t>
      </w:r>
      <w:r>
        <w:rPr/>
        <w:t>䵭⍕祡ォ绂桓弮♚㑔扞睐畵䡱䣂⸺辏넴乒強催剮轊숨숦㉨⭳넪䡗愰潴⥾숦녪䥈溩䨩䶘㴷疘숭䉏뾻⽫畵垮쉕牠䑪쉦㒡櫂ꆮ깓す㑐䑑媏㝤婵⑰ヂ㖘</w:t>
      </w:r>
      <w:r>
        <w:rPr/>
        <w:t>ꤶ</w:t>
      </w:r>
      <w:r>
        <w:rPr/>
        <w:t>㬷え쉨㍷嫂椨浊쉶漵甦捓숻堵圵⌽癄燎爴⥙뽶瀵</w:t>
      </w:r>
      <w:r>
        <w:rPr/>
        <w:t>ⷎ</w:t>
      </w:r>
      <w:r>
        <w:rPr/>
        <w:t>⻂숦堣啎由礸㮮㌷싂槂恐㉈⥐쉕㶻</w:t>
      </w:r>
      <w:r>
        <w:rPr/>
        <w:t>⡧</w:t>
      </w:r>
      <w:r>
        <w:rPr/>
        <w:t>噒痂⚻ㄸ煴堪㫍䡢硨䌸⎡䁯画剺쉨穓</w:t>
      </w:r>
      <w:r>
        <w:rPr/>
        <w:t>꧂</w:t>
      </w:r>
      <w:r>
        <w:rPr/>
        <w:t>稬犬獸⪏</w:t>
      </w:r>
      <w:r>
        <w:rPr/>
        <w:t>⡃</w:t>
      </w:r>
      <w:r>
        <w:rPr/>
        <w:t>桉渹祦浗甥Ⓜ暏溱琮ꏍ⭧슩⨫ꄨ녗ㅁ區杖頮䥠䧂䦱浲癪犩䭉⸨⺮⌸窣ㅂ쉲䳂旍뮵䍨숤䘶쵈澻⽊頶ꥶ䍄䑘䉯쉉佣칎㉎㑔潍⥠쉭</w:t>
      </w:r>
      <w:r>
        <w:rPr/>
        <w:t>Ɽ</w:t>
      </w:r>
      <w:r>
        <w:rPr/>
        <w:t>煩治㝄婕窻⥵䎡匯睢♒启椥玘㘥玣㨦㑞㑰㉠䘻</w:t>
      </w:r>
      <w:r>
        <w:rPr/>
        <w:t>ꖿ</w:t>
      </w:r>
      <w:r>
        <w:rPr/>
        <w:t>埂㩖쉗⩙哂圽㕒娻</w:t>
      </w:r>
      <w:r>
        <w:rPr/>
        <w:t>꧍</w:t>
      </w:r>
      <w:r>
        <w:rPr/>
        <w:t>硘깷䏎깆䌩㦱乣乗瑪㷎싃湌た珂䥨䐪眴㉖䠺刦㉷</w:t>
      </w:r>
      <w:r>
        <w:rPr/>
        <w:t>ꕂ</w:t>
      </w:r>
      <w:r>
        <w:rPr/>
        <w:t>呔</w:t>
      </w:r>
      <w:r>
        <w:rPr/>
        <w:t>Ⱨ</w:t>
      </w:r>
      <w:r>
        <w:rPr/>
        <w:t>㷂卯书䣃扦迂䡯깞⦿獎䝬쉔呡䧂顇</w:t>
      </w:r>
      <w:r>
        <w:rPr/>
        <w:t>Ⳃ</w:t>
      </w:r>
      <w:r>
        <w:rPr/>
        <w:t>牶瀲塞ꇂ⬤摚䑃쉴李ꌫ楙ꏃ暣䍮丷숲㴦咥懂偊쉈惂太쉕⛂㌽瀭火</w:t>
      </w:r>
      <w:r>
        <w:rPr/>
        <w:t>Ɐ⩏</w:t>
      </w:r>
      <w:r>
        <w:rPr/>
        <w:t>䍹싃⍚걁녬녎单䕋쉴⩨ꌹꍪ뽰㜤</w:t>
      </w:r>
      <w:r>
        <w:rPr/>
        <w:t>ꗂ</w:t>
      </w:r>
      <w:r>
        <w:rPr/>
        <w:t>卩溵䶩熻쉡䲩⼹䍤</w:t>
      </w:r>
      <w:r>
        <w:rPr/>
        <w:t>ⲥ</w:t>
      </w:r>
      <w:r>
        <w:rPr/>
        <w:t>㊻썅愪쉮ぴ䡌琴쉃䟂녕〹╧堦佾渷땤䬱쉯㣍</w:t>
      </w:r>
      <w:r>
        <w:rPr/>
        <w:t>ⲿ⩌</w:t>
      </w:r>
      <w:r>
        <w:rPr/>
        <w:t>佨⍨怊㑂則睏卙爽〨卅쉮久ㆻ䇂乂殻樭㋂轞㓂厩汒놵</w:t>
      </w:r>
      <w:r>
        <w:rPr/>
        <w:t>ꕡ</w:t>
      </w:r>
      <w:r>
        <w:rPr/>
        <w:t>奩卸〦䩫硈便⨲攴䵀噰淂䋂䍊놮半湾呧䩑싂싂㙸⽐炩潧梥䨵洲쉡</w:t>
      </w:r>
      <w:r>
        <w:rPr/>
        <w:t>ꤸ</w:t>
      </w:r>
      <w:r>
        <w:rPr/>
        <w:t>ꇂ</w:t>
      </w:r>
      <w:r>
        <w:rPr/>
        <w:t>ⵊ</w:t>
      </w:r>
      <w:r>
        <w:rPr/>
        <w:t>牆繓ヂ㭯쉑⽙楐㍸㣂礷칓繠쉯硊♍쵐쉱⾣⩡礥漽㡒燃㵚䡨䴦恦サ皻썓䭂夣墡슱㠳넭껃天硋祫䭺噳㵢祭쉶硱슡漹ꏂ쌴皻啬祎㕂睾丶心到䭪頷쵩◂┺䱠숵い</w:t>
      </w:r>
      <w:r>
        <w:rPr/>
        <w:t>ⱗ</w:t>
      </w:r>
      <w:r>
        <w:rPr/>
        <w:t>䌩㍂♱愣⥃쌨⨯쉸敚榬䠶竂溣䠴䵞</w:t>
      </w:r>
      <w:r>
        <w:rPr/>
        <w:t>⡟</w:t>
      </w:r>
      <w:r>
        <w:rPr/>
        <w:t>埂硢恥捭쉧瑐ꄰ縱㙦⩋칞䌲ꎩ稱慾侱떮䝨坈坙䁴輮梻疏愰␽㝚啵㥣喩励捕濂쌫㭑믂繟</w:t>
      </w:r>
      <w:r>
        <w:rPr/>
        <w:t>ⲩ</w:t>
      </w:r>
      <w:r>
        <w:rPr/>
        <w:t>쉵⍨</w:t>
      </w:r>
      <w:r>
        <w:rPr/>
        <w:t>ꖘ</w:t>
      </w:r>
      <w:r>
        <w:rPr/>
        <w:t>涘쉢⑤灯怵춡挬㩲</w:t>
      </w:r>
      <w:r>
        <w:rPr/>
        <w:t>⠥</w:t>
      </w:r>
      <w:r>
        <w:rPr/>
        <w:t>㇍㭹瀨㥏떏扰䕏颥扦囍䏂</w:t>
      </w:r>
      <w:r>
        <w:rPr/>
        <w:t>⠽</w:t>
      </w:r>
      <w:r>
        <w:rPr/>
        <w:t>ꤳ╳</w:t>
      </w:r>
      <w:r>
        <w:rPr/>
        <w:t>쉸䬴ㅪ㥎輯磂獗㦻䕏㩬晃睢啯</w:t>
      </w:r>
      <w:r>
        <w:rPr/>
        <w:t>⡺</w:t>
      </w:r>
      <w:r>
        <w:rPr/>
        <w:t>갺䄰繊⩉습숴녓슮䓂ꥶ瑮숰祣䉶㐦䅒⍱媡</w:t>
      </w:r>
      <w:r>
        <w:rPr/>
        <w:t>ꕠ</w:t>
      </w:r>
      <w:r>
        <w:rPr/>
        <w:t>䕲긽乓睙兩穬㥄础猩熿津⥔朳슱忂⽯䖻䈳杮숣</w:t>
      </w:r>
      <w:r>
        <w:rPr/>
        <w:t>ꤺ</w:t>
      </w:r>
      <w:r>
        <w:rPr/>
        <w:t>㍂쉢숣㌫숥썐漳欰쉵恊</w:t>
      </w:r>
      <w:r>
        <w:rPr/>
        <w:t>⠴</w:t>
      </w:r>
      <w:r>
        <w:rPr/>
        <w:t>頺姂縻⎩慠䡶꥞습摱ㄪ⍹縯⽥䱸冡灖䱗䤦乄녢嘲쵕⥡䉀㇂ꆬ䦏䁀娬갮㓂䎿稪㋂쉈䠲⌸帵⺘</w:t>
      </w:r>
      <w:r>
        <w:rPr/>
        <w:t>⡂</w:t>
      </w:r>
      <w:r>
        <w:rPr/>
        <w:t>ⵆ</w:t>
      </w:r>
      <w:r>
        <w:rPr/>
        <w:t>吸渴䩭兆칸睩盂䘪京㉈쉮⑸灧冩判戨唽祎優䵄墵묬䥍㙒乀係截碬쉉欵甴穤奟呏㵞</w:t>
      </w:r>
      <w:r>
        <w:rPr/>
        <w:t>⠺</w:t>
      </w:r>
      <w:r>
        <w:rPr/>
        <w:t>儭㘦焳半桧슱䕄䩺㑴쉋湊ꥭ䈬煉䛂䶮쉄⽢彖ꅆ㝈쉮摩嫂㍅汲䩨싂㙏㩂䰥㉗摦싂敷穧景䈴䝒싍㭔ꍲ斮千慎쎻武く滍汄獙轌쵞伪컂㤻ꍘ帲뭓컂䌶䝆싂䉁䒻☱뽩쉐㥓摩祮썧⩣繀咮悩穉瑠婘恣砺轁歵旎卋帷쌦梻ㄸ⹕㙸畕䕞礭䝲畞玮摑䈬䍐숳轁쉄슻ꄵ쉚㪩数츸稦⩉䘫쵒ꍒ匽乃桒⩔칗漮乲佂湡坳啮䟂딹殥긪싍쉭䔳㔥싂櫂獦䲵呪㧃剁⼣牥欴䴽扫㬪䬵浾瓂⑏땪땔侏绍㓂慌㭥䢏㭆縨悻</w:t>
      </w:r>
      <w:r>
        <w:rPr/>
        <w:t>⠱</w:t>
      </w:r>
      <w:r>
        <w:rPr/>
        <w:t>뽯싂䁦怪췂ㄽ숻扦縊㢣㩑ㅪ␷</w:t>
      </w:r>
      <w:r>
        <w:rPr/>
        <w:t>ꔴ</w:t>
      </w:r>
      <w:r>
        <w:rPr/>
        <w:t>믂儶夭㡋䭖⽸輻⍹朥䷂쉮뭗぀䑹⹵坑硎넨穬䍒㣂㥉┵戣止㝈ㅀ믎庡偏挪侏杣슣⭃㙌깉</w:t>
      </w:r>
      <w:r>
        <w:rPr/>
        <w:t>ꥅ</w:t>
      </w:r>
      <w:r>
        <w:rPr/>
        <w:t>ꥩ䬵稴♚⪬㉃轷塈䞩</w:t>
      </w:r>
      <w:r>
        <w:rPr/>
        <w:t>ꕹ</w:t>
      </w:r>
      <w:r>
        <w:rPr/>
        <w:t>浟娸㋃潞汭塺</w:t>
      </w:r>
      <w:r>
        <w:rPr/>
        <w:t>ꕤ</w:t>
      </w:r>
      <w:r>
        <w:rPr/>
        <w:t>㩆</w:t>
      </w:r>
      <w:r>
        <w:rPr/>
        <w:t>ⷎ</w:t>
      </w:r>
      <w:r>
        <w:rPr/>
        <w:t>㩂彨䠽潤♈䡋슩獓䑅恞㣂䕫</w:t>
      </w:r>
      <w:r>
        <w:rPr/>
        <w:t>⠣</w:t>
      </w:r>
      <w:r>
        <w:rPr/>
        <w:t>堪夥⹩て祀周潖亿곂칍眲竎圦⺏㭅┹</w:t>
      </w:r>
      <w:r>
        <w:rPr/>
        <w:t>⡖</w:t>
      </w:r>
      <w:r>
        <w:rPr/>
        <w:t>卆睋䁲쎻䙅㑬슣㴽뮣㕒溵쉗到⼥걱긣睔瑄⨤獁걪䦡礬⍋慰ꌺ睯䡦晒</w:t>
      </w:r>
      <w:r>
        <w:rPr/>
        <w:t>꧂</w:t>
      </w:r>
      <w:r>
        <w:rPr/>
        <w:t>쉧晖゘㪣뭀꧎輳睋긵浖䢥彙䅢⥠슣㠶⑲䉆㉅梱沬쵄㐸䕠䒏癴ꍸ漽䡌狂쉤싂</w:t>
      </w:r>
      <w:r>
        <w:rPr/>
        <w:t>Ⳃ⚮</w:t>
      </w:r>
      <w:r>
        <w:rPr/>
        <w:t>勂兵쉱瑅婍ꥴ剳娴䝯쉩゘禣㨪参┬⴨⹹牶䀨砽湊䂱炘㷂숥</w:t>
      </w:r>
      <w:r>
        <w:rPr/>
        <w:t>⠵</w:t>
      </w:r>
      <w:r>
        <w:rPr/>
        <w:t>柂㎡ꥫ桯싂晳妬䁅㪿⬩⩯䥺⑁ꍕ</w:t>
      </w:r>
      <w:r>
        <w:rPr/>
        <w:t>ⲿ</w:t>
      </w:r>
      <w:r>
        <w:rPr/>
        <w:t>あ㩤㎬湶⺬</w:t>
      </w:r>
      <w:r>
        <w:rPr/>
        <w:t>⢬</w:t>
      </w:r>
      <w:r>
        <w:rPr/>
        <w:t>凂ꍡ⾣䱬䠹擂쉄慗䕅车㭥䙕☹䩴に䕨㤦瑍쉵㝠ォ녶杉禿숵券坩妮땦싂穉넭浇硏㕸쵕濂숺쵙卶呮㧎塔⹺</w:t>
      </w:r>
      <w:r>
        <w:rPr/>
        <w:t>ⵇ</w:t>
      </w:r>
      <w:r>
        <w:rPr/>
        <w:t>墩塍樯濂㝆쉾</w:t>
      </w:r>
      <w:r>
        <w:rPr/>
        <w:t>⡦</w:t>
      </w:r>
      <w:r>
        <w:rPr/>
        <w:t>㣂㨶썧飂唸䝹⺱</w:t>
      </w:r>
      <w:r>
        <w:rPr/>
        <w:t>ꕸ</w:t>
      </w:r>
      <w:r>
        <w:rPr/>
        <w:t>쉖㥴橅⍢⫃姂㞮㡄숯㍥惂䙴♲嫂恲晉䜲顢䡈㦱嘴穠摖椻싂䱉뇂䄰㠰㬷偸슡弬⥨㶘㑰㑎晗䅖朽쉱㑉┭䱚⦩썥</w:t>
      </w:r>
      <w:r>
        <w:rPr/>
        <w:t>ꗂ</w:t>
      </w:r>
      <w:r>
        <w:rPr/>
        <w:t>瀱摯䬺繎冮䁒截뭶쉫砨깁濂犩晍䐰剹쉉癬槂䂮浆㎻◎⼸輭㭂题浴䣂祲削楦⍦昦쉣⺡塀썏䑓㷂弩</w:t>
      </w:r>
      <w:r>
        <w:rPr/>
        <w:t>ꤹ⥫</w:t>
      </w:r>
      <w:r>
        <w:rPr/>
        <w:t>䥌楊⍗呒䐭迂恲廂ꇍ瑇汉轵⍂剭牕杺獈땅縣㩶幯獣伲眲猵䠲㵩ꄻꌣ숰딤睷㒣㴩␩楈ꅩ⿎슿쵎</w:t>
      </w:r>
      <w:r>
        <w:rPr/>
        <w:t>ꕅ</w:t>
      </w:r>
      <w:r>
        <w:rPr/>
        <w:t>样斬◂숹ꥮ슿坑其</w:t>
      </w:r>
      <w:r>
        <w:rPr/>
        <w:t>ꖱ</w:t>
      </w:r>
      <w:r>
        <w:rPr/>
        <w:t>䔩뭨쉇癢㝋쉓쉧쉺敞쉷穉䯂⨭⹴⫂摷嚥칷䱴쉫祐⾩㛍㗃캡㖮⩡归㡋彏ꆘ⤷ぐ</w:t>
      </w:r>
      <w:r>
        <w:rPr/>
        <w:t>⣂</w:t>
      </w:r>
      <w:r>
        <w:rPr/>
        <w:t>柂栽页䭅椹摥偯棂䝙쉥呍䵵슥뽰ㅅ洯</w:t>
      </w:r>
      <w:r>
        <w:rPr/>
        <w:t>ⱚ</w:t>
      </w:r>
      <w:r>
        <w:rPr/>
        <w:t>쉾䄱㥎숨溿掏㑁䤣绂㵓浓쉫뭖佒溱쵚⼭汰年嘴㔯䅩⩮爬⩉晡䍁湎䩣쉱⥟偄㏂碵楦穀㡨息뼹⸽漭坾䩯欦畓숪䉃</w:t>
      </w:r>
      <w:r>
        <w:rPr/>
        <w:t>ⱸ⚵⌵</w:t>
      </w:r>
      <w:r>
        <w:rPr/>
        <w:t>䩎㤫쉖㑕䍋璩洦숊쏂湂숭捶쉓繚倫噂</w:t>
      </w:r>
      <w:r>
        <w:rPr/>
        <w:t>ꥄ</w:t>
      </w:r>
      <w:r>
        <w:rPr/>
        <w:t>뽴礮惂</w:t>
      </w:r>
      <w:r>
        <w:rPr/>
        <w:t>⠮</w:t>
      </w:r>
      <w:r>
        <w:rPr/>
        <w:t>婩娣栲癯</w:t>
      </w:r>
      <w:r>
        <w:rPr/>
        <w:t>⡁</w:t>
      </w:r>
      <w:r>
        <w:rPr/>
        <w:t>䵒教䇂活☣熡灢亘슻昲疏㚬䢿亣朴伤毎徬縹杅䀵</w:t>
      </w:r>
      <w:r>
        <w:rPr/>
        <w:t>ⷍ♱</w:t>
      </w:r>
      <w:r>
        <w:rPr/>
        <w:t>繟쉥숳녗が爹毃奘㠽㭹恞◃㒱乪쉯⯂⹐㩋습䝭佄싂깵뼮硘嘨쵆卒坑캱떬⥨恃朥唯싂べ卬㝮</w:t>
      </w:r>
      <w:r>
        <w:rPr/>
        <w:t>⡋</w:t>
      </w:r>
      <w:r>
        <w:rPr/>
        <w:t>乫☤䉵䝯⒬䈦洴〴㦩䥾恳뗂㌴㖬侩啠걬♾幅⍠歸</w:t>
      </w:r>
      <w:r>
        <w:rPr/>
        <w:t>⡑</w:t>
      </w:r>
      <w:r>
        <w:rPr/>
        <w:t>충朣㉕쵃㠳剌利松썩</w:t>
      </w:r>
      <w:r>
        <w:rPr/>
        <w:t>⡾</w:t>
      </w:r>
      <w:r>
        <w:rPr/>
        <w:t>싍⽕嫎扢</w:t>
      </w:r>
      <w:r>
        <w:rPr/>
        <w:t>ꤦ</w:t>
      </w:r>
      <w:r>
        <w:rPr/>
        <w:t>傱쉞슬役䭐䠯쉨敂</w:t>
      </w:r>
      <w:r>
        <w:rPr/>
        <w:t>꧂</w:t>
      </w:r>
      <w:r>
        <w:rPr/>
        <w:t>止佲奖숴渳䩣眥㍧쉹뇂䂮奺剌䐪凂獷⩥㭚ꍁ㝖숭剮熘뭾滂☤啥倪⽎坐䄥睰慎楯器</w:t>
      </w:r>
      <w:r>
        <w:rPr/>
        <w:t>ⵤ</w:t>
      </w:r>
      <w:r>
        <w:rPr/>
        <w:t>⿂슩榏㷂䕳䯃捞債⽞汫ꍕ幰刽䬱㕦䴪䓂㵊椭⸣拂楈礸䡳㘦乂竂勂숺南녺⧂썺扄頮浩纮녵桌爭湤싍싂瓂숺刭湵춥떱</w:t>
      </w:r>
      <w:r>
        <w:rPr/>
        <w:t>ꦮ</w:t>
      </w:r>
      <w:r>
        <w:rPr/>
        <w:t>区긯璮䌨䊿</w:t>
      </w:r>
      <w:r>
        <w:rPr/>
        <w:t>ⱊ</w:t>
      </w:r>
      <w:r>
        <w:rPr/>
        <w:t>ꅺ⸬惂啭獪啗갪⭂䳂┫慒묹썓䥶俍䄴딹発⾩抏煘中乊숵㨫</w:t>
      </w:r>
      <w:r>
        <w:rPr/>
        <w:t>⠫</w:t>
      </w:r>
      <w:r>
        <w:rPr/>
        <w:t>慁梱〉摪睠Ⓜㅠ飍申塪</w:t>
      </w:r>
      <w:r>
        <w:rPr/>
        <w:t>ⶱ</w:t>
      </w:r>
      <w:r>
        <w:rPr/>
        <w:t>殩偁싎廂扄痂╕䧎숪☳</w:t>
      </w:r>
      <w:r>
        <w:rPr/>
        <w:t>꤬</w:t>
      </w:r>
      <w:r>
        <w:rPr/>
        <w:t>슩䶣␵猨㯂ㅹ伶洪畓噞걍㩬⩟ꥺ⵮숹懂묣坫氮쉠</w:t>
      </w:r>
      <w:r>
        <w:rPr/>
        <w:t>⠬⍸</w:t>
      </w:r>
      <w:r>
        <w:rPr/>
        <w:t>뽙껂⩣㡂癰扄敃䟂䷂㙸楳㔨懂樽뭾㩢⥭䀻䉆</w:t>
      </w:r>
      <w:r>
        <w:rPr/>
        <w:t>ꥁ</w:t>
      </w:r>
      <w:r>
        <w:rPr/>
        <w:t>彐楈쉸㧂㤹</w:t>
      </w:r>
      <w:r>
        <w:rPr/>
        <w:t>⡑</w:t>
      </w:r>
      <w:r>
        <w:rPr/>
        <w:t>ꕎ</w:t>
      </w:r>
      <w:r>
        <w:rPr/>
        <w:t>浳ㅊ⩢猨傱㭮彮⤮䤻彅䜥幂</w:t>
      </w:r>
      <w:r>
        <w:rPr/>
        <w:t>ꗂ</w:t>
      </w:r>
      <w:r>
        <w:rPr/>
        <w:t>椵暣䗂楺ꍗ싂株刮束䑍ㅋ䅊呯䑹佰撩滂숽갪㬸桐긪琤戮晧⌹쉇橑慆搦䓍꺵숽㘩昺㐲⍸縬浉䩵깤碮쏂䘶檮繇顆⌻</w:t>
      </w:r>
      <w:r>
        <w:rPr/>
        <w:t>ꔷ</w:t>
      </w:r>
      <w:r>
        <w:rPr/>
        <w:t>䩋㡦啬⤱題䥨</w:t>
      </w:r>
      <w:r>
        <w:rPr/>
        <w:t>⠬</w:t>
      </w:r>
      <w:r>
        <w:rPr/>
        <w:t>煍扅숷憿頪䳂뭷偶砺싂㍘去估㔵搪䶱稶숩䋃呟◂숲㔴⶘猥싂</w:t>
      </w:r>
      <w:r>
        <w:rPr/>
        <w:t>ⷃ</w:t>
      </w:r>
      <w:r>
        <w:rPr/>
        <w:t>ㅷ⩭뽪澵츣쵎歐</w:t>
      </w:r>
      <w:r>
        <w:rPr/>
        <w:t>ꔣ</w:t>
      </w:r>
      <w:r>
        <w:rPr/>
        <w:t>뭐䬶晲䝌쉇㡔ꥠ愬ㅍ捄塐뽘⹍偧㵅㯂䢵썈ꅥ䤳歞啒歹瘹싎灦䈮䀬枿磂楈繎㭲䜷쉳㥵硊绂⽳⥺婕懃灅㥯㭠⬰쉩磂归䱸摄</w:t>
      </w:r>
      <w:r>
        <w:rPr/>
        <w:t>ꕄ</w:t>
      </w:r>
      <w:r>
        <w:rPr/>
        <w:t>䁩ㅫ◃潸⥌꥙晰</w:t>
      </w:r>
      <w:r>
        <w:rPr/>
        <w:t>ⵒ</w:t>
      </w:r>
      <w:r>
        <w:rPr/>
        <w:t>吶哂挴捒䐰㡕④⍘⿂䳂兪䗂숬⎩㙀쉶䨷济檵娰딩숽</w:t>
      </w:r>
      <w:r>
        <w:rPr/>
        <w:t>ⷂ</w:t>
      </w:r>
      <w:r>
        <w:rPr/>
        <w:t>幱㖏꥘</w:t>
      </w:r>
      <w:r>
        <w:rPr/>
        <w:t>ⰰ</w:t>
      </w:r>
      <w:r>
        <w:rPr/>
        <w:t>컂倩䬯㠊䍬䵥火㵚⨬捕⭏♩濂쉙</w:t>
      </w:r>
      <w:r>
        <w:rPr/>
        <w:t>ꖱ</w:t>
      </w:r>
      <w:r>
        <w:rPr/>
        <w:t>京䁃䠸瑆水睑싎숽堯숮䟃숴숨쉖参ォ⾏猥쉕㊻樮㝩幔䎥咬氱쉷⾣⼪偒츳媘刦䡪嚣稹䢥嚥갭⤣◂</w:t>
      </w:r>
      <w:r>
        <w:rPr/>
        <w:t>ꦬ</w:t>
      </w:r>
      <w:r>
        <w:rPr/>
        <w:t>昵〵</w:t>
      </w:r>
      <w:r>
        <w:rPr/>
        <w:t>ꥄ</w:t>
      </w:r>
      <w:r>
        <w:rPr/>
        <w:t>쉄ㅩ坟싍㡍ꍹ</w:t>
      </w:r>
      <w:r>
        <w:rPr/>
        <w:t>⡋</w:t>
      </w:r>
      <w:r>
        <w:rPr/>
        <w:t>㭪곂⩥㷂由拎뽠轴ꅄ뿂稩轮㚬䅷슱㍂츫䑁</w:t>
      </w:r>
      <w:r>
        <w:rPr/>
        <w:t>⠱⚣</w:t>
      </w:r>
      <w:r>
        <w:rPr/>
        <w:t>㬨䠹숫幄兂縫恀厩쉱支슮⨲쉈쉭㈲桏䂥碿䧂䅷扲䖡쉒瀲녣싂䵌幇⭪榩䩚䑗畆츭挪杺ꅤ額拂伮憩愪汖</w:t>
      </w:r>
      <w:r>
        <w:rPr/>
        <w:t>ꥆ</w:t>
      </w:r>
      <w:r>
        <w:rPr/>
        <w:t>䍡暮㗃䯂㡍瞏礨㤺帳쉸䛍呉쉂䜴습뭬獌塮瘳䂵啑怽갶嫃</w:t>
      </w:r>
      <w:r>
        <w:rPr/>
        <w:t>ꔣ</w:t>
      </w:r>
      <w:r>
        <w:rPr/>
        <w:t>숴姂㝙㍥幭僂♺癮榏漺䝱䱺쉷呓祇洽</w:t>
      </w:r>
      <w:r>
        <w:rPr/>
        <w:t>⠹</w:t>
      </w:r>
      <w:r>
        <w:rPr/>
        <w:t>㡵㕮渷슡⸪껂㈬㵢䡊쉞㈱䔩睫扞㑬㵺磍圣⯂⭺挳㤳ㅍ䵦⩨쉺걐ꅾ숣㨪㭊偸</w:t>
      </w:r>
      <w:r>
        <w:rPr/>
        <w:t>ⱳ</w:t>
      </w:r>
      <w:r>
        <w:rPr/>
        <w:t>㡒䌹⼻牦怶쉨Ⓧ걾睙兔敘걡䭳⹱⬣쉨祀뮘ꄥ┰塩癓㩪剡竂쉔欦䆣秂䤩떻潌ィ뭞녦䡗塲췂䉪쉨</w:t>
      </w:r>
      <w:r>
        <w:rPr/>
        <w:t>⡾</w:t>
      </w:r>
      <w:r>
        <w:rPr/>
        <w:t>쌮楩䫂썁爺㟂㎣썎畫灃⵳撿卡垡偾扁싂㕯ꏂ숩걭㉵䍤㏃숰뿂炩뭳搴䌳捎欦乀싂㈪ㅡ呪갤䫍</w:t>
      </w:r>
      <w:r>
        <w:rPr/>
        <w:t>꧂</w:t>
      </w:r>
      <w:r>
        <w:rPr/>
        <w:t>싎獊桕㍪ㅯ╵梿</w:t>
      </w:r>
      <w:r>
        <w:rPr/>
        <w:t>ꥋ</w:t>
      </w:r>
      <w:r>
        <w:rPr/>
        <w:t>圩瓂</w:t>
      </w:r>
      <w:r>
        <w:rPr/>
        <w:t>ⵦ</w:t>
      </w:r>
      <w:r>
        <w:rPr/>
        <w:t>嘴</w:t>
      </w:r>
      <w:r>
        <w:rPr/>
        <w:t>⡴</w:t>
      </w:r>
      <w:r>
        <w:rPr/>
        <w:t>습癩瘶獡㠩㘸朰⭎⾡묤⽍⥆堹㩵噲쉾⧂塤犏噈뽙牂䩠桎绂牌</w:t>
      </w:r>
      <w:r>
        <w:rPr/>
        <w:t>ⴸ</w:t>
      </w:r>
      <w:r>
        <w:rPr/>
        <w:t>盂瑹슣⺿㞮싂</w:t>
      </w:r>
      <w:r>
        <w:rPr/>
        <w:t>ꕗ</w:t>
      </w:r>
      <w:r>
        <w:rPr/>
        <w:t>녧嘦䐨栽婢┻䛂睺ㄮ⩕</w:t>
      </w:r>
      <w:r>
        <w:rPr/>
        <w:t>ꥏ</w:t>
      </w:r>
      <w:r>
        <w:rPr/>
        <w:t>䡸呦㮥穨庿濎</w:t>
      </w:r>
      <w:r>
        <w:rPr/>
        <w:t>ꦿ</w:t>
      </w:r>
      <w:r>
        <w:rPr/>
        <w:t>炘繘昲녓슣㈽㉡☺轣⬬扇穰喥欵ꍄ師硲갶昸녵渶┰澿뭃恱幹恪䉅㍋ꎻ呰抿칵쉚㩘啂뿎敯╶穕걬칌斘壂倪䭊칎泂匷㓂港䙟僂쵠潔긭䘸㵱⮡洪ㅲ걀숽晟偐㥊啖䯂땢쵉杨䵱쉣㵴焪⹸㮵硢⫍䴣仂</w:t>
      </w:r>
      <w:r>
        <w:rPr/>
        <w:t>⡫</w:t>
      </w:r>
      <w:r>
        <w:rPr/>
        <w:t>㝶䜷迂甬沩♎太渳꥕䉰杋枱迎</w:t>
      </w:r>
      <w:r>
        <w:rPr/>
        <w:t>ꔭ</w:t>
      </w:r>
      <w:r>
        <w:rPr/>
        <w:t>䓍ꍄ쉎嫂⾮奚恄</w:t>
      </w:r>
      <w:r>
        <w:rPr/>
        <w:t>ⱺ</w:t>
      </w:r>
      <w:r>
        <w:rPr/>
        <w:t>櫍䡞⤵卄皬</w:t>
      </w:r>
      <w:r>
        <w:rPr/>
        <w:t>ⵎ</w:t>
      </w:r>
      <w:r>
        <w:rPr/>
        <w:t>㨰칶琷燂</w:t>
      </w:r>
      <w:r>
        <w:rPr/>
        <w:t>⠽</w:t>
      </w:r>
      <w:r>
        <w:rPr/>
        <w:t>䬳旂汇匹㉍⭣┨氦剔慁滂烃瓎㉗ꍾ⩲䫃婋땱䉙쌩瞩쉳娷㌥㞩䜺慤兠楨숯뽹顇低榱㥸㑭㝑</w:t>
      </w:r>
      <w:r>
        <w:rPr/>
        <w:t>ꥐ</w:t>
      </w:r>
      <w:r>
        <w:rPr/>
        <w:t>㠫硏쉷⸻䳎硣婨䬣㇍䤊⨱숽ꏂ側佃㢘㜺洶쉥琽䅖</w:t>
      </w:r>
      <w:r>
        <w:rPr/>
        <w:t>ꕰ</w:t>
      </w:r>
      <w:r>
        <w:rPr/>
        <w:t>㘷怹溏丳뿂싂橹⹶䊏沵</w:t>
      </w:r>
      <w:r>
        <w:rPr/>
        <w:t>⢘</w:t>
      </w:r>
      <w:r>
        <w:rPr/>
        <w:t>㜣숭䍲㬪㕓㬭뽷渷⿂䘣區硤䱭</w:t>
      </w:r>
      <w:r>
        <w:rPr/>
        <w:t>ⲩ</w:t>
      </w:r>
      <w:r>
        <w:rPr/>
        <w:t>摩涏▬ㆵ䗂㢱昱㙠⹲慮乔㈮</w:t>
      </w:r>
      <w:r>
        <w:rPr/>
        <w:t>ⱈ</w:t>
      </w:r>
      <w:r>
        <w:rPr/>
        <w:t>숦敷쉤捈땢呥䊵城䵁橪쉕媵껂坫⮘ꍊ㡟囂ꄭ싎뭙珂版⵪칔쵚䘨䑃䛂慬</w:t>
      </w:r>
      <w:r>
        <w:rPr/>
        <w:t>ⶬ</w:t>
      </w:r>
      <w:r>
        <w:rPr/>
        <w:t>先⨦╱䑥䑠琽칄捂䛂㡍숸䑉㐩ꇂ쉶祏睺Ⓜ平⨭憱燂䱭䲥쉎䫂녳딭卮瘱㴭걌曂畤썄숦쉃㑁啯쉇</w:t>
      </w:r>
      <w:r>
        <w:rPr/>
        <w:t>ꕋ</w:t>
      </w:r>
      <w:r>
        <w:rPr/>
        <w:t>祲걇丮灁⭴䂩슮歩⩚䰱䨦숥繂倥債⩀</w:t>
      </w:r>
      <w:r>
        <w:rPr/>
        <w:t>⡮⑶</w:t>
      </w:r>
      <w:r>
        <w:rPr/>
        <w:t>촫嗂坾䵄穟灆奣歗㕐쉋充䩟擂갳儱䟂䈤䬨</w:t>
      </w:r>
      <w:r>
        <w:rPr/>
        <w:t>꧂</w:t>
      </w:r>
      <w:r>
        <w:rPr/>
        <w:t>䙏쉎悵㔶䤨焯牟ꥦ쉳</w:t>
      </w:r>
      <w:r>
        <w:rPr/>
        <w:t>ꖏ</w:t>
      </w:r>
      <w:r>
        <w:rPr/>
        <w:t>䓂妩䀽桦㇂䰮吪⥹쉄涩掵涵弴⍈睟ꄫ戶啟䈪朲䳂顷䭸䱲䷃楠催쉂繲典捌何攦츳ꍤ䱁⽕纏쉆쉒忍毂㣎ꌮ恮睔긩杨潺쉇䨽䘣⽊晗㜤匹晏㓂畩浕顁뮬㉹⑆믃搱歫䥸䅲⎩塦槃捗䄬놵悮剈示⩩乕留녖긭싎濂瀯숸䵒㒥顰䎻╚灶쌴㌬숦⦻繳渥態Ⓜ䄬漩ꇂ沮╱╡歩녴瑎硩꺩扗䵠辱숩♆䘹婞瘤䕎ꥰ啳㙊</w:t>
      </w:r>
      <w:r>
        <w:rPr/>
        <w:t>ꤪ</w:t>
      </w:r>
      <w:r>
        <w:rPr/>
        <w:t>쉳싂㕄뮩䈽㯂畖곎春洩杒㝕轕仂</w:t>
      </w:r>
      <w:r>
        <w:rPr/>
        <w:t>ⴲ</w:t>
      </w:r>
      <w:r>
        <w:rPr/>
        <w:t>㍱幫䔺뽈毂⹥</w:t>
      </w:r>
      <w:r>
        <w:rPr/>
        <w:t>ⱟ</w:t>
      </w:r>
      <w:r>
        <w:rPr/>
        <w:t>桎婏⽄恤獦쉁ꄵ灸ァ䥔攬⥑Ⓜ츫⥨桉ꅋ⏃䖮썭┵数㉵묯䢏</w:t>
      </w:r>
      <w:r>
        <w:rPr/>
        <w:t>⡕</w:t>
      </w:r>
      <w:r>
        <w:rPr/>
        <w:t>塃啍䢩쉥䩐㝎㟂橂桹暻㵾숵杺⨭䩟頲⧎䡬禡き畀▵⺵怹䥷畴瀱㈦㈫</w:t>
      </w:r>
      <w:r>
        <w:rPr/>
        <w:t>ⵢ</w:t>
      </w:r>
      <w:r>
        <w:rPr/>
        <w:t>畔⽸뭓츷</w:t>
      </w:r>
      <w:r>
        <w:rPr/>
        <w:t>ꥄ</w:t>
      </w:r>
      <w:r>
        <w:rPr/>
        <w:t>ꌣ싂痂쉧敠捂捤禵乬彦숨슻睁抩畈뽕숦歲</w:t>
      </w:r>
      <w:r>
        <w:rPr/>
        <w:t>ꦥ</w:t>
      </w:r>
      <w:r>
        <w:rPr/>
        <w:t>䵎숸</w:t>
      </w:r>
      <w:r>
        <w:rPr/>
        <w:t>ꕷ</w:t>
      </w:r>
      <w:r>
        <w:rPr/>
        <w:t>䄻㉌䒩⒮㆏쉖⬫愽䉮晏㊿⵴ꥯ쉟態㭯刮啓쉋䑙剩㜬礬塣䋂쉥떻ꅚ砤怣㡕숻썮ꏂ剭幋⑌㜻瑕싂削촫畒㥒䡖位撿</w:t>
      </w:r>
      <w:r>
        <w:rPr/>
        <w:t>ꥊ</w:t>
      </w:r>
      <w:r>
        <w:rPr/>
        <w:t>㕉䡷䆘䥺顳琶砪䤫匤獳</w:t>
      </w:r>
      <w:r>
        <w:rPr/>
        <w:t>ⰵ</w:t>
      </w:r>
      <w:r>
        <w:rPr/>
        <w:t>怦䜦</w:t>
      </w:r>
      <w:r>
        <w:rPr/>
        <w:t>⡃</w:t>
      </w:r>
      <w:r>
        <w:rPr/>
        <w:t>뽔潙桢侻幙瑫婞䄴呃扇⽚쌸䷂㚣繰㊩共㭰牁㡹쉶橩彯䬬⭸瞡⼳渣츲朣奐个⾣璥噬㚘썺ㅍ㏂⹌噒㭆☲柂슏盂</w:t>
      </w:r>
      <w:r>
        <w:rPr/>
        <w:t>ⵡ</w:t>
      </w:r>
      <w:r>
        <w:rPr/>
        <w:t>秂쌩灋</w:t>
      </w:r>
    </w:p>
    <w:p>
      <w:pPr>
        <w:pStyle w:val="PreformattedText"/>
        <w:bidi w:val="0"/>
        <w:spacing w:before="0" w:after="0"/>
        <w:jc w:val="left"/>
        <w:rPr/>
      </w:pPr>
      <w:r>
        <w:rPr/>
        <w:t>숊楣䋂塯㕐Ⓨ䝦晘</w:t>
      </w:r>
      <w:r>
        <w:rPr/>
        <w:t>ꕊ</w:t>
      </w:r>
      <w:r>
        <w:rPr/>
        <w:t>慀䜺싂㗂汘䕑㔽婧摢㉏堵칶湞憘㦣乖倨㛂繨⌷캬輹⼣䙘呵繦彇숽䁐な䙕兠扃⍪⭎쉖奭䝯慠㭅䨳䃂槂砪浮㠮ꄺ䫂唴䌥쉐㭆㮮㇂꺿⽩뾡㬪繍卩㮮刵싂</w:t>
      </w:r>
      <w:r>
        <w:rPr/>
        <w:t>ꦵ⹤</w:t>
      </w:r>
      <w:r>
        <w:rPr/>
        <w:t>깙嫍娰江愶◂䕞</w:t>
      </w:r>
      <w:r>
        <w:rPr/>
        <w:t>ⴶ</w:t>
      </w:r>
      <w:r>
        <w:rPr/>
        <w:t>슩坋㎏쉈轐㈬殻礣␰㡃幰㕯═礵䩮坮嘤겥⍖兗쉁쉗뼻쌽偍恐䛎⩏ꅦ⩈牪杙쉴숪剙序澿㴪䏂楷꥔東⑵⦣⫃坤〴畠</w:t>
      </w:r>
      <w:r>
        <w:rPr/>
        <w:t>Ⳃ</w:t>
      </w:r>
      <w:r>
        <w:rPr/>
        <w:t>꺏彩</w:t>
      </w:r>
      <w:r>
        <w:rPr/>
        <w:t>ꔩ</w:t>
      </w:r>
      <w:r>
        <w:rPr/>
        <w:t>슏</w:t>
      </w:r>
      <w:r>
        <w:rPr/>
        <w:t>⣎</w:t>
      </w:r>
      <w:r>
        <w:rPr/>
        <w:t>匫ꍔ㡁䈤ㅠ싂䱱㘭䉭쉰䉥唭㩔┴轱ヂ瑎ネ恢娬ꥤ刽촸숮䉺숪䴵쉗䍘䁤区低ꥥ㉙䵞幅ꅞ쉐坋숩㭯溻嗂딹氭쏂檘吹穪䲘啁쉠礷깾手〮䉎ꄣ灌呏掏歅㑯䕃뽄㝩㵧⪿⽰싂㫂䘷矂녷䌣兀竂橄沏澿穱䛂犥她⩶睃⹧땡硫</w:t>
      </w:r>
      <w:r>
        <w:rPr/>
        <w:t>ⵂ</w:t>
      </w:r>
      <w:r>
        <w:rPr/>
        <w:t>썄噙쉆兹汪サ壂╣ッ숩</w:t>
      </w:r>
      <w:r>
        <w:rPr/>
        <w:t>ꕂ</w:t>
      </w:r>
      <w:r>
        <w:rPr/>
        <w:t>火竂뇂瑯㯂⸣䁵㮩卶稽ꅏ瞡洬ꥠ縥㬷⥚䥶⽸㑑栫⪱║㝬樵䅷录䤹参曂䰸쉦㡗婴㝏縫䣂瀤⥷⏂䍖녉乬</w:t>
      </w:r>
      <w:r>
        <w:rPr/>
        <w:t>ⰵ</w:t>
      </w:r>
      <w:r>
        <w:rPr/>
        <w:t>硖싂ヂ栻䌵卣㖮슘湘넷楞땷⾡䕣㨺⥚车䨯晪娪瑱</w:t>
      </w:r>
      <w:r>
        <w:rPr/>
        <w:t>ⱆ</w:t>
      </w:r>
      <w:r>
        <w:rPr/>
        <w:t>輰竂扨䤻斡繩滂䠰㡧噫⌱牏瑁歘绎䏂⥯</w:t>
      </w:r>
      <w:r>
        <w:rPr/>
        <w:t>ꤶ</w:t>
      </w:r>
      <w:r>
        <w:rPr/>
        <w:t>䥯싂쉊놩睳福⭧땰ꍨ硭硬⑎窘䐳瀽곃硈⬬쉒剤夺</w:t>
      </w:r>
      <w:r>
        <w:rPr/>
        <w:t>⡇</w:t>
      </w:r>
      <w:r>
        <w:rPr/>
        <w:t>恔晨깇겏Ⓜ單⩐㐲䝢〱䑳顴畇湄㩤咩晊숰䌥牦濂噁䢣㢿疥窩슡䇂敉䕖獕歾噃</w:t>
      </w:r>
      <w:r>
        <w:rPr/>
        <w:t>⠰䷂</w:t>
      </w:r>
      <w:r>
        <w:rPr/>
        <w:t>畔㮏싂⚿䉰</w:t>
      </w:r>
      <w:r>
        <w:rPr/>
        <w:t>ꕋ</w:t>
      </w:r>
      <w:r>
        <w:rPr/>
        <w:t>㮣祙⨷厏䲮</w:t>
      </w:r>
      <w:r>
        <w:rPr/>
        <w:t>꥟</w:t>
      </w:r>
      <w:r>
        <w:rPr/>
        <w:t>떱楄癱焸췂쉉䱪㋂㌦쉍䩓쉒⍬䣂녾婏䔭쉂灙垻泂瑚娬搣썞䖬牕쉤楫幤㙳䑫潈媩숹帽輣슮숷쉬ㅾ梿熡濂꥔塘恋獹㌪喘⨥浣╠玬䉵</w:t>
      </w:r>
      <w:r>
        <w:rPr/>
        <w:t>⡠</w:t>
      </w:r>
      <w:r>
        <w:rPr/>
        <w:t>轟頴㕓䱠넫恃㤻쉙癳ㅥ뼱头飂ꍚ䗎㌻䰫♂갪</w:t>
      </w:r>
      <w:r>
        <w:rPr/>
        <w:t>ⱁ</w:t>
      </w:r>
      <w:r>
        <w:rPr/>
        <w:t>ꎩ䭫䑫Ⓜ㭘㵥ꥬ唺긭く穠쉠照⍵㌭携䬺䳂匦彬盂㭱嘫䄵繾⼥</w:t>
      </w:r>
      <w:r>
        <w:rPr/>
        <w:t>ꦻ</w:t>
      </w:r>
      <w:r>
        <w:rPr/>
        <w:t>弥悿숤㐪</w:t>
      </w:r>
      <w:r>
        <w:rPr/>
        <w:t>⡦</w:t>
      </w:r>
      <w:r>
        <w:rPr/>
        <w:t>睅╟㙍쉱潦燂廂</w:t>
      </w:r>
      <w:r>
        <w:rPr/>
        <w:t>ꦿ</w:t>
      </w:r>
      <w:r>
        <w:rPr/>
        <w:t>숰僎姂숻♚挸숊</w:t>
      </w:r>
      <w:r>
        <w:rPr/>
        <w:t>Ᵽ</w:t>
      </w:r>
      <w:r>
        <w:rPr/>
        <w:t>촫楍숪略煂䗎⾩뽵츬㝌䕔숤濍戰搫쉡㗂딴佑䋃썄㵅悥ꍴ婷㑄䞣깺뽓捔櫂ㄲ</w:t>
      </w:r>
      <w:r>
        <w:rPr/>
        <w:t>⠹</w:t>
      </w:r>
      <w:r>
        <w:rPr/>
        <w:t>搶䠶䥬층潈㈱䮥㎿㕳믍椥奸쉂漯夺乊䗍⿍圱쉌嚮咡㇂</w:t>
      </w:r>
      <w:r>
        <w:rPr/>
        <w:t>ⴸ</w:t>
      </w:r>
      <w:r>
        <w:rPr/>
        <w:t>猨怪禬敷䠰瑏녉㧂⥺⎏䰶欸䴪幾</w:t>
      </w:r>
      <w:r>
        <w:rPr/>
        <w:t>ⷂ</w:t>
      </w:r>
      <w:r>
        <w:rPr/>
        <w:t>䒡⍈⩴⭇ꥳ晰쉩䩬ヂ䉳넣ꄰ䔱㡣墿땒旂걙䱏㍋㔤梵쉘乘扌썶䍓瑾싂焺땾䘤椫歔伸㢮꺩⽬䌴싂垩汚瘺숭焽⸹뭄㍙婠</w:t>
      </w:r>
      <w:r>
        <w:rPr/>
        <w:t>ꥋ</w:t>
      </w:r>
      <w:r>
        <w:rPr/>
        <w:t>쉢</w:t>
      </w:r>
      <w:r>
        <w:rPr/>
        <w:t>⡮</w:t>
      </w:r>
      <w:r>
        <w:rPr/>
        <w:t>䢥摬稽橣쉘⥏椶畔倱㠪漭㙟泂煭烂㑆쉰숷⏂♔挥旎搪숶㛂剬숭촨쏂惃ꍓ긻焹縦墿쉁䁳失丷칙䭒硷䱺㝷杢㉒搸숪⩖㔭啈쉞⾘埂걟쉞䥡煦癭</w:t>
      </w:r>
      <w:r>
        <w:rPr/>
        <w:t>ꤲ</w:t>
      </w:r>
      <w:r>
        <w:rPr/>
        <w:t>乖汧꺻呤桙㚥祘矂땮撬懂싂⑇戶㩘㌤쉗灱松⌰ꥹ숬剉勂넵⏂偊숵녹㝤</w:t>
      </w:r>
      <w:r>
        <w:rPr/>
        <w:t>ꔰ⩠</w:t>
      </w:r>
      <w:r>
        <w:rPr/>
        <w:t>汓⩍쉰㠱楹䬪塈㑈ꅎ뼶轡</w:t>
      </w:r>
      <w:r>
        <w:rPr/>
        <w:t>⣂</w:t>
      </w:r>
      <w:r>
        <w:rPr/>
        <w:t>⺩ꌫꅧ</w:t>
      </w:r>
      <w:r>
        <w:rPr/>
        <w:t>ꤲ</w:t>
      </w:r>
      <w:r>
        <w:rPr/>
        <w:t>녥ꅂ灲呞ꇂ樤杄乔㔻</w:t>
      </w:r>
      <w:r>
        <w:rPr/>
        <w:t>Ɐ</w:t>
      </w:r>
      <w:r>
        <w:rPr/>
        <w:t>啃㟂쉑슣</w:t>
      </w:r>
      <w:r>
        <w:rPr/>
        <w:t>ⲩ</w:t>
      </w:r>
      <w:r>
        <w:rPr/>
        <w:t>㵯㥲䄨幒曍硲</w:t>
      </w:r>
      <w:r>
        <w:rPr/>
        <w:t>꤭</w:t>
      </w:r>
      <w:r>
        <w:rPr/>
        <w:t>歊汫</w:t>
      </w:r>
      <w:r>
        <w:rPr/>
        <w:t>ⱄ</w:t>
      </w:r>
      <w:r>
        <w:rPr/>
        <w:t>兌梩녔⌷䄣洪傥纩橯㞱熵潋⩓쉆䩑䉱䑟㭱䴵啷쉅걉瑎幣㊮㐣쉏슩お䜦⨮㉦⩩쉪䡭噳</w:t>
      </w:r>
      <w:r>
        <w:rPr/>
        <w:t>ⴤ</w:t>
      </w:r>
      <w:r>
        <w:rPr/>
        <w:t>湐傱떵弳噯</w:t>
      </w:r>
      <w:r>
        <w:rPr/>
        <w:t>ꤱ⥾</w:t>
      </w:r>
      <w:r>
        <w:rPr/>
        <w:t>璥㝺녘桥䑗㢥煡䯂뽺╚獐</w:t>
      </w:r>
      <w:r>
        <w:rPr/>
        <w:t>⡔</w:t>
      </w:r>
      <w:r>
        <w:rPr/>
        <w:t>쉢汥嘰숮㵙牱垩盂䊵偭硩</w:t>
      </w:r>
      <w:r>
        <w:rPr/>
        <w:t>꤭</w:t>
      </w:r>
      <w:r>
        <w:rPr/>
        <w:t>牬䁩䱃⼹쉔䳎顉磂怸땭㬩湣䁃ꅸ潏숪㔲剀㡘忂灥☦轮</w:t>
      </w:r>
      <w:r>
        <w:rPr/>
        <w:t>Ⱛ</w:t>
      </w:r>
      <w:r>
        <w:rPr/>
        <w:t>湟ぴ啇哂䰰灂冩㨺妮䝰춏</w:t>
      </w:r>
      <w:r>
        <w:rPr/>
        <w:t>ꕹ</w:t>
      </w:r>
      <w:r>
        <w:rPr/>
        <w:t>佄␲㓎㌶칀你䀣㫂嗃녨㡃꥘碻걎⑒䇂冩项⽑佱潲쉈乺䱙</w:t>
      </w:r>
      <w:r>
        <w:rPr/>
        <w:t>⠰</w:t>
      </w:r>
      <w:r>
        <w:rPr/>
        <w:t>㷃㕫迍⥬걧穕桴㍧</w:t>
      </w:r>
      <w:r>
        <w:rPr/>
        <w:t>ꕌ</w:t>
      </w:r>
      <w:r>
        <w:rPr/>
        <w:t>じ␺⍏牨䞏噚瑓顁捌</w:t>
      </w:r>
      <w:r>
        <w:rPr/>
        <w:t>⡫</w:t>
      </w:r>
      <w:r>
        <w:rPr/>
        <w:t>敵␽걥䜻⒡㤨ꅤ䍪싂</w:t>
      </w:r>
      <w:r>
        <w:rPr/>
        <w:t>ꦿ</w:t>
      </w:r>
      <w:r>
        <w:rPr/>
        <w:t>桔媩摎䮡</w:t>
      </w:r>
      <w:r>
        <w:rPr/>
        <w:t>⠲</w:t>
      </w:r>
      <w:r>
        <w:rPr/>
        <w:t>爮ꍣ曂䄩♃쉃匲쉩嚡㭆숵싂习</w:t>
      </w:r>
      <w:r>
        <w:rPr/>
        <w:t>ꤹ</w:t>
      </w:r>
      <w:r>
        <w:rPr/>
        <w:t>껃ꍄ堤쉾盂껃</w:t>
      </w:r>
      <w:r>
        <w:rPr/>
        <w:t>ⵣ</w:t>
      </w:r>
      <w:r>
        <w:rPr/>
        <w:t>슩쉧䦩眩㵅㩫ꇂ卦捶弳呪㢣个㈱扡枵쏂캡㝈䙮㞡捷㕦숯燃乵䚘춬쉬㥧砫㕄揍╋ꥢ슬从坈</w:t>
      </w:r>
      <w:r>
        <w:rPr/>
        <w:t>Ⱜ</w:t>
      </w:r>
      <w:r>
        <w:rPr/>
        <w:t>ぞ燂⥳爲畮싎싂⭘癄辥亱</w:t>
      </w:r>
      <w:r>
        <w:rPr/>
        <w:t>ꤻ</w:t>
      </w:r>
      <w:r>
        <w:rPr/>
        <w:t>呉痂乓⌥樦熣촱恭Ⓜ⭏纻㌱磂쵀城</w:t>
      </w:r>
      <w:r>
        <w:rPr/>
        <w:t>ꤥ</w:t>
      </w:r>
      <w:r>
        <w:rPr/>
        <w:t>灳奟《癠땔ꌵ彭㎿䏂⨤썴뼹〥䙳㑬䑠걫癭녲呱쉐걗䛂䙲쉴題</w:t>
      </w:r>
      <w:r>
        <w:rPr/>
        <w:t>ꕤ</w:t>
      </w:r>
      <w:r>
        <w:rPr/>
        <w:t>祌睒顁攩</w:t>
      </w:r>
      <w:r>
        <w:rPr/>
        <w:t>ⵘ</w:t>
      </w:r>
      <w:r>
        <w:rPr/>
        <w:t>渱帻汐䐰畦吲ꆩ牊塨⩄㔺쉹颮癉䲩⹨㥷⹐䥁㝔滃根禡侻</w:t>
      </w:r>
      <w:r>
        <w:rPr/>
        <w:t>⠲</w:t>
      </w:r>
      <w:r>
        <w:rPr/>
        <w:t>䉧䭺</w:t>
      </w:r>
      <w:r>
        <w:rPr/>
        <w:t>꧂</w:t>
      </w:r>
      <w:r>
        <w:rPr/>
        <w:t>㍺傿㭂䧂绂䛎燂⩍䗂䁭뭨㵾㵪惂숲敕帻桇憘䙐䵷绎輥숩䂘슮⩸橊橠捚</w:t>
      </w:r>
      <w:r>
        <w:rPr/>
        <w:t>ⵒ</w:t>
      </w:r>
      <w:r>
        <w:rPr/>
        <w:t>斱꧎勍㒩㩈纬⩲칋</w:t>
      </w:r>
      <w:r>
        <w:rPr/>
        <w:t>ꖵ</w:t>
      </w:r>
      <w:r>
        <w:rPr/>
        <w:t>瓂슻쉆獅⭟畓䝁幀磂칭轆弰䅹쵈⵮輶쉏⍌컎攤㉙娺種婄⿎村欴</w:t>
      </w:r>
      <w:r>
        <w:rPr/>
        <w:t>ⲩ</w:t>
      </w:r>
      <w:r>
        <w:rPr/>
        <w:t>慙嘤㨰溏楈㭚㡊싂ㅍ뭊溱渭湂湵딫儫䡀材廂</w:t>
      </w:r>
      <w:r>
        <w:rPr/>
        <w:t>ⰻ⑔</w:t>
      </w:r>
      <w:r>
        <w:rPr/>
        <w:t>ꥲ䱹噦㉹䝁価彨穁佐⨪爥瓂弱㢮㋂쉒쉸琲쉁䮻縲彑䡄⹙땱⥦녥㬸厵㐭埂兙灬⨺搷䮏恬</w:t>
      </w:r>
      <w:r>
        <w:rPr/>
        <w:t>⣂</w:t>
      </w:r>
      <w:r>
        <w:rPr/>
        <w:t>ⷎ</w:t>
      </w:r>
      <w:r>
        <w:rPr/>
        <w:t>䍟㓃硯쉪丹幓唩♺䈪癄颵愩繸妡뇂⨸䅍ꍗ䦏䑰䐵焴䉢輻</w:t>
      </w:r>
      <w:r>
        <w:rPr/>
        <w:t>ⱖ</w:t>
      </w:r>
      <w:r>
        <w:rPr/>
        <w:t>卂幂啡恃쉅潪숸☬憬ꆩ䵺슣깐太婵㕎啗瑘㡩熮슱싂彉卙掱牕</w:t>
      </w:r>
      <w:r>
        <w:rPr/>
        <w:t>ⱎ</w:t>
      </w:r>
      <w:r>
        <w:rPr/>
        <w:t>넺强䘵灸</w:t>
      </w:r>
      <w:r>
        <w:rPr/>
        <w:t>ꤣ</w:t>
      </w:r>
      <w:r>
        <w:rPr/>
        <w:t>弩쵗⭆睳桵ㅊ儲庿쉃灚伵恴쉣烂狂橵弶䄽쉇媱町坹畺㨳硲彗䔺顚噷쉘쉱兮灷条慟슱곂悡恑䬸딹佤♳</w:t>
      </w:r>
      <w:r>
        <w:rPr/>
        <w:t>ꥂ</w:t>
      </w:r>
      <w:r>
        <w:rPr/>
        <w:t>申쌣㬳䍒繴</w:t>
      </w:r>
      <w:r>
        <w:rPr/>
        <w:t>⡖</w:t>
      </w:r>
      <w:r>
        <w:rPr/>
        <w:t>术♙땪뽨뭤汮⹵䍨啎♳沘恢♡矂版숺煕숺⨪뭐㊱汒竂歱べ兩歉ぁ⹍弶楳숳疩⽐楌쉕徱値쉄汭⤸即쉹こ䡧㢵祬ꅔ䚡䜫㌮檥⽞㭍墩烂ㄹ䈥妣抮슩⩳穆爳㫂捱䕵匽灶枿疱繆㑎危珎㍱慖뭓䕐䖡䝤</w:t>
      </w:r>
      <w:r>
        <w:rPr/>
        <w:t>ⷃ</w:t>
      </w:r>
      <w:r>
        <w:rPr/>
        <w:t>䢬⮮</w:t>
      </w:r>
      <w:r>
        <w:rPr/>
        <w:t>⡃</w:t>
      </w:r>
      <w:r>
        <w:rPr/>
        <w:t>숭숴勂渦噋䖮␣㠨뭸挺䱮扰窏㆏␷⫂⥮싂ꇂ쉈氷쉷㚥</w:t>
      </w:r>
      <w:r>
        <w:rPr/>
        <w:t>ⱴ</w:t>
      </w:r>
      <w:r>
        <w:rPr/>
        <w:t>싎묮묭璬仃楄㩓䩒斏奡숬䴩㤶淂顏땕京㙾栮㠶</w:t>
      </w:r>
      <w:r>
        <w:rPr/>
        <w:t>ꥂ</w:t>
      </w:r>
      <w:r>
        <w:rPr/>
        <w:t>쉍扶⩮倫㶡猵䮏灲愰깎丯滂恒㪿㐭氱湲と싍⍢瑡〥깤扤浕摥嘰쉐떵쉟⭳</w:t>
      </w:r>
      <w:r>
        <w:rPr/>
        <w:t>ⵥ</w:t>
      </w:r>
      <w:r>
        <w:rPr/>
        <w:t>ꇂ걑㨩⍩甪⩡⫎圯漫⽗䡢</w:t>
      </w:r>
      <w:r>
        <w:rPr/>
        <w:t>ⱌ</w:t>
      </w:r>
      <w:r>
        <w:rPr/>
        <w:t>쌫珎썧ꏃ䄤顾㇂⹕䀻橈渻䱕⬴䧂晦뭾䡣⭢꺬曂亏숪㥊䄮ㅫ江䍬뿂婩㊡榡惂ꄯ쉋쉱ꅔ䅫♩晎杶칔转潣쉓⼺洊夦瀦䉭䓎숪뭲㙡東勂啮伥㡀ꌳ뭣稬湪ㄩ䉦䅠穡깸⨺⥣㙞뭤⩈噤㡢䩒␥あ傩䫂㈶쉕狎䇂濂楥깨⨴婕쉁䉢⬫〈䃂娻쉸两⶘未塞瓃硸껍쉾灏敁</w:t>
      </w:r>
      <w:r>
        <w:rPr/>
        <w:t>ꦡ</w:t>
      </w:r>
      <w:r>
        <w:rPr/>
        <w:t>歙숬䝂䅎䂏㤦쉍乥槂땒⼨⽐祶䉚壂⵬숭慫⨯</w:t>
      </w:r>
      <w:r>
        <w:rPr/>
        <w:t>꧃</w:t>
      </w:r>
      <w:r>
        <w:rPr/>
        <w:t>摯㡄䵇㥂㷂楢쉂冮牎䁘啈⭂癄㩤숩⏂╌䭓㪡縬煴ꥸ獪⑕ꅥ顺녓䮡쉊輪쉶슻愤䄰䖬䨭㩖杮㡥</w:t>
      </w:r>
      <w:r>
        <w:rPr/>
        <w:t>Ⱞ</w:t>
      </w:r>
      <w:r>
        <w:rPr/>
        <w:t>制稬䉉숻っ奍㡑슡ꌽꅮ睰뭉硳</w:t>
      </w:r>
      <w:r>
        <w:rPr/>
        <w:t>Ⱜ⥑</w:t>
      </w:r>
      <w:r>
        <w:rPr/>
        <w:t>㉹쉙昱숤伪稯䃂牓쉟쉩嘻녷桊奱稤⽗戮뽱쉁</w:t>
      </w:r>
      <w:r>
        <w:rPr/>
        <w:t>ⱆ</w:t>
      </w:r>
      <w:r>
        <w:rPr/>
        <w:t>煑숣䡦㉓へ싂泂뽋飂瑈敵</w:t>
      </w:r>
      <w:r>
        <w:rPr/>
        <w:t>ⷂ</w:t>
      </w:r>
      <w:r>
        <w:rPr/>
        <w:t>䊣挩⑗练烂䋂⭕扃灂䮮☣懂窵慯⽣冻⌮捹癯</w:t>
      </w:r>
      <w:r>
        <w:rPr/>
        <w:t>⣎</w:t>
      </w:r>
      <w:r>
        <w:rPr/>
        <w:t>歏캩뿂㥢㍦숯곃숤横恏彇秂⭪碡殏画뭌뽅塹䑁瑤玻Ⓜ硂ꥨ楓剅庩䝖挨숳佈硦ば槎</w:t>
      </w:r>
      <w:r>
        <w:rPr/>
        <w:t>ⵒ⭗</w:t>
      </w:r>
      <w:r>
        <w:rPr/>
        <w:t>晐쉾㥳</w:t>
      </w:r>
      <w:r>
        <w:rPr/>
        <w:t>ꤴ</w:t>
      </w:r>
      <w:r>
        <w:rPr/>
        <w:t>쉈뭖</w:t>
      </w:r>
      <w:r>
        <w:rPr/>
        <w:t>ꖩ</w:t>
      </w:r>
      <w:r>
        <w:rPr/>
        <w:t>䥆㛂湟挣</w:t>
      </w:r>
      <w:r>
        <w:rPr/>
        <w:t>⢘</w:t>
      </w:r>
      <w:r>
        <w:rPr/>
        <w:t>怰</w:t>
      </w:r>
      <w:r>
        <w:rPr/>
        <w:t>⠫</w:t>
      </w:r>
      <w:r>
        <w:rPr/>
        <w:t>啪⩩췂쉱秂偷慰楐歒┪⩀㕂桞瀶䐷㙑塯슮䍁촲單窱䍫싂䝓㝫濂怪朳掬싂か㑭主䊬숽浡㉑桗泂矂꥕矂䝤㛂숫焹쉌竍縬쉧婕䘪㡳睕䶘걪쉵ꥶ췂㔵╊䉺撣뭗乳敉急䰫䕬欣쉔ꅚ㘰䎱䉥⩥䑉晴쉳癞☹┬䀲쉹欰輹䱠⤨㓂飂쉄枩㎩喱梩숣㘱䘫⨪轫牁숸딻㩠ꍹ攪㉖啞弥村䉆歚椻嚬딪</w:t>
      </w:r>
      <w:r>
        <w:rPr/>
        <w:t>ⴱ</w:t>
      </w:r>
      <w:r>
        <w:rPr/>
        <w:t>쉑彃庡吣⑟櫍甦캱갮</w:t>
      </w:r>
      <w:r>
        <w:rPr/>
        <w:t>⣍</w:t>
      </w:r>
      <w:r>
        <w:rPr/>
        <w:t>徬娦긷側뽗㫎⪏琳䵡⭙슡䜮땑祠䕋ꎏ⌫㋂繌㝷瀬㌷ꏂ뗂幇䣂繴偣㢮㬳땠䁤瑰䩄싂滂硦☩穠쉄洮繦㡴轏㥔祢싂⑓딯䓂懂뭲⑪睩牘㷂獮䤭⽚牾㘩疬㬮</w:t>
      </w:r>
      <w:r>
        <w:rPr/>
        <w:t>꥟</w:t>
      </w:r>
      <w:r>
        <w:rPr/>
        <w:t>壂</w:t>
      </w:r>
      <w:r>
        <w:rPr/>
        <w:t>ⴺ</w:t>
      </w:r>
      <w:r>
        <w:rPr/>
        <w:t>畱싍쉢㡫쌸▣㭨乸땪噈慙噖뭷쉆㓂쉱</w:t>
      </w:r>
      <w:r>
        <w:rPr/>
        <w:t>ꦻ</w:t>
      </w:r>
      <w:r>
        <w:rPr/>
        <w:t>䭷戲쵧奚別쉉숹ぶ痎穷涩컂ぇ쉌뽁ꥧ㄰싂繋⩁숯濂㵌吥頴㑕摮纱㛂窵徏沥䔳捬노ㅀ딪⬴䥚甦䱞쉰㙯幖</w:t>
      </w:r>
      <w:r>
        <w:rPr/>
        <w:t>ꔩ⩲</w:t>
      </w:r>
      <w:r>
        <w:rPr/>
        <w:t>ꄩ꥗䬣㩒╥楊楇偣뭨榵┺싂䙱⾮㩊쉲䐪⬊ꍪ奔떵轸</w:t>
      </w:r>
      <w:r>
        <w:rPr/>
        <w:t>⢵</w:t>
      </w:r>
      <w:r>
        <w:rPr/>
        <w:t>氹敎扱㚬</w:t>
      </w:r>
      <w:r>
        <w:rPr/>
        <w:t>⡄⨸</w:t>
      </w:r>
      <w:r>
        <w:rPr/>
        <w:t>怶㒥ꍳ㥄涏矂䚮㵰䩧⩮뽅㍩걦慖␺⧂䝦㍴䭓⚩湧歟癴硅</w:t>
      </w:r>
      <w:r>
        <w:rPr/>
        <w:t>ⵥ</w:t>
      </w:r>
      <w:r>
        <w:rPr/>
        <w:t>摄輱淂䨴两</w:t>
      </w:r>
      <w:r>
        <w:rPr/>
        <w:t>ⵍ</w:t>
      </w:r>
      <w:r>
        <w:rPr/>
        <w:t>傥顂䍬곎汧쉺㜪䔪ꍤ欲迂徣뽂婉桧漦䓂녤䘽〶꥕礩漮</w:t>
      </w:r>
      <w:r>
        <w:rPr/>
        <w:t>ꤶ</w:t>
      </w:r>
      <w:r>
        <w:rPr/>
        <w:t>㚥浶䏂䰦䮻쉊뮣漮쉄䬨懂庵抵</w:t>
      </w:r>
      <w:r>
        <w:rPr/>
        <w:t>ꥅ</w:t>
      </w:r>
      <w:r>
        <w:rPr/>
        <w:t>䕯幟㉮奭绎獇轋ㅑ쉓쉲噌㠺䔨◂䰪形栵㴥玣칙傣ꥺ긴汑촪⼦㦏張㡠䙑⹕ヂ쉖廂䡑ㄪ⭓ꎣ㴨숥圹</w:t>
      </w:r>
      <w:r>
        <w:rPr/>
        <w:t>Ⱪ</w:t>
      </w:r>
      <w:r>
        <w:rPr/>
        <w:t>⻂䔪㙍싂唳杀㉮彴票伣걪灄숬嘳ㅒ䥔㙈껂쉯䅑獟㡘戻䡾긤柎电搵枻䁀쉠쉱懂欷䩄彏</w:t>
      </w:r>
      <w:r>
        <w:rPr/>
        <w:t>꧂</w:t>
      </w:r>
      <w:r>
        <w:rPr/>
        <w:t>猣㡅⚻轰썢䈪䱳숵츯敃ㅏ忂䄱伫뼲偰⭣☪⍞䅬祷咻䅗䢘ꍑ숮╩纣촷㗂㍺飂慗䱊怱璻⻂卂顩䁚祐䝁䜭项枏⹓쉹场⑦桵輩祠㐮敆쉢</w:t>
      </w:r>
      <w:r>
        <w:rPr/>
        <w:t>ꦥ</w:t>
      </w:r>
      <w:r>
        <w:rPr/>
        <w:t>㜨㉅쉈彮걡剋슱쵊㥍싂싂惂⚘</w:t>
      </w:r>
      <w:r>
        <w:rPr/>
        <w:t>ꦣ</w:t>
      </w:r>
      <w:r>
        <w:rPr/>
        <w:t>䭟㓃䃃晔쌹幣啵倵忂쉾兞슏슬㕁䛂䭔㌮偵严⬹繦</w:t>
      </w:r>
      <w:r>
        <w:rPr/>
        <w:t>꧂</w:t>
      </w:r>
      <w:r>
        <w:rPr/>
        <w:t>⽹测쉹◂塭浲ꌣ걒㉁啡╤䭗烂쉁䁠塘歌㙎㘣塋㷂䝮穫䁡繦㘦㍃当樤쉄쉺숷拂轶柃</w:t>
      </w:r>
      <w:r>
        <w:rPr/>
        <w:t>ⵌ</w:t>
      </w:r>
      <w:r>
        <w:rPr/>
        <w:t>䙯䈳㍫恡㜴㐺䩧礳浺櫂瑋㚿쉀⼯穨쉐딱㴹奬슏娥㕹</w:t>
      </w:r>
      <w:r>
        <w:rPr/>
        <w:t>ⱀ</w:t>
      </w:r>
      <w:r>
        <w:rPr/>
        <w:t>久侵쉳瓃ㅔ싂녴顔숫漭汈溣橳</w:t>
      </w:r>
      <w:r>
        <w:rPr/>
        <w:t>⣎</w:t>
      </w:r>
      <w:r>
        <w:rPr/>
        <w:t>썲╩ꥠ쉊㕋묰䞩숳吶售⭐⑉督땧䥊題乚싂敔쉺㯂嚿쌱撏㫂槂㫂쉡⩹泃⹹瓂祬</w:t>
      </w:r>
      <w:r>
        <w:rPr/>
        <w:t>ⵎ</w:t>
      </w:r>
      <w:r>
        <w:rPr/>
        <w:t>沏⭫〵㙷煺⸮幪䕸</w:t>
      </w:r>
      <w:r>
        <w:rPr/>
        <w:t>⠥</w:t>
      </w:r>
      <w:r>
        <w:rPr/>
        <w:t>쉘쉯⼶汭䑐琰汐堭㶱橘⽠敺亿䁆뽧⌺乚潉䰮辮参</w:t>
      </w:r>
      <w:r>
        <w:rPr/>
        <w:t>ⶵ</w:t>
      </w:r>
      <w:r>
        <w:rPr/>
        <w:t>숣䞱쉨㷂㗂毂偄䞡搫䘯녵剋熩䙫⨨䌺䐸䪩戨愩祏秂睤歚숩⫂弪発</w:t>
      </w:r>
      <w:r>
        <w:rPr/>
        <w:t>ꥋ</w:t>
      </w:r>
      <w:r>
        <w:rPr/>
        <w:t>洺ꌨ亘䉷뽭繋ꌫ⍷쉗㵭</w:t>
      </w:r>
      <w:r>
        <w:rPr/>
        <w:t>ꕖ</w:t>
      </w:r>
      <w:r>
        <w:rPr/>
        <w:t>留煏獒浵䥴哂摦癹〺䅣䤽쉫쵩㙬慟䅒嚱囂埂</w:t>
      </w:r>
      <w:r>
        <w:rPr/>
        <w:t>ⱉ⴪</w:t>
      </w:r>
      <w:r>
        <w:rPr/>
        <w:t>䑌頵쉷䍮</w:t>
      </w:r>
      <w:r>
        <w:rPr/>
        <w:t>ⱡ</w:t>
      </w:r>
      <w:r>
        <w:rPr/>
        <w:t>쉺䮿淂䂮䅥呴扉땺戰么啎⍨奕恪殘䀵幐넣济</w:t>
      </w:r>
      <w:r>
        <w:rPr/>
        <w:t>ⱑ</w:t>
      </w:r>
      <w:r>
        <w:rPr/>
        <w:t>숲녣䭪⫂</w:t>
      </w:r>
      <w:r>
        <w:rPr/>
        <w:t>ⰺ</w:t>
      </w:r>
      <w:r>
        <w:rPr/>
        <w:t>啲㴶⾣쉆秂딪쉫숮楺㍷嘺杲睹祁㎱싂傘䙌쉹㉹偗쉓硆숺㐽ㅢ⨸瘸唸뾬깖氊轶쉑甶呅サ牃䕫剪묭䄰呇帩뇂◂뿃치䢬極轮䲱侵故䊿儶䈰略拂䩞쉳쉡䱨㑪䵯ꍯ슏嫍쉸䑨佤♫㕇伲䙀⦻쉡䍵摚ㅘ忂彡썷㵳쉹춘␥佂ꅇ磃央㥡╵䨪祋墬</w:t>
      </w:r>
      <w:r>
        <w:rPr/>
        <w:t>Ⱡ</w:t>
      </w:r>
      <w:r>
        <w:rPr/>
        <w:t>参꧎⛃⯂浉</w:t>
      </w:r>
      <w:r>
        <w:rPr/>
        <w:t>ꥎ</w:t>
      </w:r>
      <w:r>
        <w:rPr/>
        <w:t>墿㉤싂</w:t>
      </w:r>
      <w:r>
        <w:rPr/>
        <w:t>⡣</w:t>
      </w:r>
      <w:r>
        <w:rPr/>
        <w:t>強癰睟玻愵繙剣兏㞮䍾硷㧃圽싂㔥녾䉚接磎╵犥⍱䩺</w:t>
      </w:r>
      <w:r>
        <w:rPr/>
        <w:t>꧂</w:t>
      </w:r>
      <w:r>
        <w:rPr/>
        <w:t>潟㟂矂썄䍘껂䡒㩮䵵畖㩑磂ま绂攪渪</w:t>
      </w:r>
      <w:r>
        <w:rPr/>
        <w:t>꧂⎡</w:t>
      </w:r>
      <w:r>
        <w:rPr/>
        <w:t>슏汇兵曂甫堯쉋㕀哂ヂ껂␱♴盂쉔칚癁玩輰硤頫佚伬긯㙔쉪쌻卷檿䄻輳氫櫂⑹栮⨩䩆急츭睇卷狂氱婢숬䠱总㥎瑗楲捗っ⍃⪬轔</w:t>
      </w:r>
      <w:r>
        <w:rPr/>
        <w:t>꧂</w:t>
      </w:r>
      <w:r>
        <w:rPr/>
        <w:t>彪䕗</w:t>
      </w:r>
      <w:r>
        <w:rPr/>
        <w:t>ⱄ</w:t>
      </w:r>
      <w:r>
        <w:rPr/>
        <w:t>顑⩓係䕖噔慘婑怮╚</w:t>
      </w:r>
      <w:r>
        <w:rPr/>
        <w:t>ꥏ</w:t>
      </w:r>
      <w:r>
        <w:rPr/>
        <w:t>ㄬ海䁲啙䝔⮮ケ숻枘嘵䴤倪梻禬⩗䱥斮斿䡂慊쉭⨺磂た숸숷低瘶쉀䮘䱄徘쉤촥啌쎱枥숩⍀圴轌癬</w:t>
      </w:r>
      <w:r>
        <w:rPr/>
        <w:t>ⵋ</w:t>
      </w:r>
      <w:r>
        <w:rPr/>
        <w:t>䘸䌳穲焩㩠瞿쉅䉬旂䑳⌴㖏倸긷갵뭰坆熻婋묳뭏権僎佮쉘꥗救柃㓂숣呗㑵ꌣ冩䱴䍩쉉呂쉢嘰䁠恩祂䅎噫楀戱㤮睋ꄶ戤䰻扉湴噰㡰믂ꍳ婞㡅㪏䗃뗂爮瑯湙⫂䵫婱潃彄去䈨츽싂䚏兙潀䓎顂⥬䰬㊬晶㙰硳頲汥䘮瑰䦵吰╌灋牁桉㓎㌻⩳煩</w:t>
      </w:r>
      <w:r>
        <w:rPr/>
        <w:t>ꕶ</w:t>
      </w:r>
      <w:r>
        <w:rPr/>
        <w:t>䝢㯂쏍参긨⤽辮⒱ꍇ晩矂㡴⑳楳뾻⍰䤦슻伶㥬⚻曂昫♺榏啯⿂⼹姍䫍㴯䑹⥂㗂儲惂硬啃⵴뼫</w:t>
      </w:r>
      <w:r>
        <w:rPr/>
        <w:t>꧃</w:t>
      </w:r>
      <w:r>
        <w:rPr/>
        <w:t>䩴䰽眩㗂㥶琵䔴츫㨮ꌯ坭廂側ㅕ斻轑䬦〴싂⥈촺䱕痂ꅉ</w:t>
      </w:r>
      <w:r>
        <w:rPr/>
        <w:t>ꕺ</w:t>
      </w:r>
      <w:r>
        <w:rPr/>
        <w:t>㕚爥䌱滂䨨恊☣㔪뽎㗂汐啫쎩圫䍥넰䚣䀩瑊䅆渷犘슏䵑䥒숳</w:t>
      </w:r>
      <w:r>
        <w:rPr/>
        <w:t>ꔸ</w:t>
      </w:r>
      <w:r>
        <w:rPr/>
        <w:t>뾣◂瑴欽㵡䢬稭䀺㘹╵춥갷癵♺쉰ㆮ伪䍃䐤浖⵫咻♙녎湎朷坄숪洩ꅙ䢬恒㪏썒╕㥶녔䕗㩮㗂㯃壂瑘䙡⥉画忂㬽㤩凂杏⭋⽆쉟⨲䐨畮嗃㡮숪煍╥拂깖䥀町숬嫃묣◂偁䩕暻坬⽀灋⭺砦硒㐭浖儱뭾㑈놥䁑䙃頱愊쉳⒣쉋㓂奡佸湧ꍟ숨毂쉍橱⥓칓愪唸䌻喬癶捧</w:t>
      </w:r>
      <w:r>
        <w:rPr/>
        <w:t>⡧</w:t>
      </w:r>
      <w:r>
        <w:rPr/>
        <w:t>䖣썸杰㛂瘯硳瑣⦿倷싂櫂坡⍲敧汩墩싍뇂딣㩃</w:t>
      </w:r>
      <w:r>
        <w:rPr/>
        <w:t>꧂</w:t>
      </w:r>
      <w:r>
        <w:rPr/>
        <w:t>卟塶喩䨲棂甥╾䁌⵾</w:t>
      </w:r>
      <w:r>
        <w:rPr/>
        <w:t>ⵙ</w:t>
      </w:r>
      <w:r>
        <w:rPr/>
        <w:t>橸惂넷숱晪ꆬ浥㣂禩ꇂ䓂䍩庵橍漮兡⒱䑦㥥</w:t>
      </w:r>
      <w:r>
        <w:rPr/>
        <w:t>⠳</w:t>
      </w:r>
      <w:r>
        <w:rPr/>
        <w:t>넽뗍朣唺洰숸瀩瑃欳滂䑠㥓뽍㎱兄⒥</w:t>
      </w:r>
      <w:r>
        <w:rPr/>
        <w:t>ꥒ</w:t>
      </w:r>
      <w:r>
        <w:rPr/>
        <w:t>晆⪏扞⽺䉶轙囎㘳搦쵡穐㟂ꍊ숴塾硍愱偊䩆㭀滍㭚쉑㌩㕙䟂塦䴳숨⌽⥡⹟╩爮乑癩䍓䨹确슻帺劬땗숱ꇍ</w:t>
      </w:r>
      <w:r>
        <w:rPr/>
        <w:t>ⱏ</w:t>
      </w:r>
      <w:r>
        <w:rPr/>
        <w:t>쉃枱숵♬싍灩㜫⹑转媡㣂辥卐摾彚㩬칫䜪匸佁깯墥䱦摔썶⩗㥺秂䘩숥䒱♦</w:t>
      </w:r>
      <w:r>
        <w:rPr/>
        <w:t>⡀</w:t>
      </w:r>
      <w:r>
        <w:rPr/>
        <w:t>슏春⌯㐲䃃戽智剭슻椱㒱栱堨唫ꆩ倸⩳嚵囂畆獗</w:t>
      </w:r>
      <w:r>
        <w:rPr/>
        <w:t>⡵</w:t>
      </w:r>
      <w:r>
        <w:rPr/>
        <w:t>捕懂싎滂懂걊䥯䰪싍⍵は㴲䔯ㅢ⵳䪬丣겿绂欴걫㔮䔯慰㥸掮</w:t>
      </w:r>
      <w:r>
        <w:rPr/>
        <w:t>⣂</w:t>
      </w:r>
      <w:r>
        <w:rPr/>
        <w:t>㕰沏쉓睺橄䫂搱㮻睍䑘爦䲩㜵㝲쉯쉺䅉夥婓㏂㠨楪㭬㕹땥쉑▻湯位扴㍗棂숤쵨㑳㵾쉱顤佅愭娦쉤㢣灐</w:t>
      </w:r>
      <w:r>
        <w:rPr/>
        <w:t>꧂␵</w:t>
      </w:r>
      <w:r>
        <w:rPr/>
        <w:t>ⰹ</w:t>
      </w:r>
      <w:r>
        <w:rPr/>
        <w:t>곂䅚ㄹ㤳滎偷</w:t>
      </w:r>
      <w:r>
        <w:rPr/>
        <w:t>ꤩ</w:t>
      </w:r>
      <w:r>
        <w:rPr/>
        <w:t>슘␭乀け╋㨥慬뼽㦿揂㭫繶刪뾿纏㧂㉺穨</w:t>
      </w:r>
      <w:r>
        <w:rPr/>
        <w:t>ꥄ</w:t>
      </w:r>
      <w:r>
        <w:rPr/>
        <w:t>刱</w:t>
      </w:r>
      <w:r>
        <w:rPr/>
        <w:t>ⲡ</w:t>
      </w:r>
      <w:r>
        <w:rPr/>
        <w:t>佖쵡넨쉭縺䁵슱歷汹㥬㥩曂个䉣摂䰬⭱涩浍㡹㭁睷卄</w:t>
      </w:r>
      <w:r>
        <w:rPr/>
        <w:t>ⷂ</w:t>
      </w:r>
      <w:r>
        <w:rPr/>
        <w:t>䮩쉤恾슬㝵儮灯㘹䘱奪瘪秂</w:t>
      </w:r>
      <w:r>
        <w:rPr/>
        <w:t>Ɐ</w:t>
      </w:r>
      <w:r>
        <w:rPr/>
        <w:t>䛂碣숦⍹㥪年䧂㏃奴㡉婏煀㩆䁓䱾剴穢楀㤪뾣⭴枻㉑㨭숪⸭㍦㔬㵋䕡㵁믂쉕뭦慱䂿梩迂慏博뽐ꏂ焯깈┨珂뽉묺䈷쉚␥浂䍄失ヂ땬㌪⥰㗂䵵煫䒱䍉偉㭊ひ䬷㡸㉋幣敐徿浞垻啸䡾㥤䀫⩪绂쉰⦻慔健慄窘⽡깎恹稸⹃䨹슩녡뽠딨歳</w:t>
      </w:r>
      <w:r>
        <w:rPr/>
        <w:t>ꕮ</w:t>
      </w:r>
      <w:r>
        <w:rPr/>
        <w:t>카</w:t>
      </w:r>
      <w:r>
        <w:rPr/>
        <w:t>ⰻ</w:t>
      </w:r>
      <w:r>
        <w:rPr/>
        <w:t>慥ꌯ츤싂ꏎ拂㵆嗂쵍⺻砭싂䉗愵僂顨桒猤䛂슥땀⮘戹噟睃㮥⬭樫扷䵒禥塴漺쉨软㨬湋强숴唪暩慩䫃䩠㐥쉢瞿㈬椪䐩眺ꎩ楬䕾♡体ꆵ㡨䤤恴䂱땮佁幡䢬묷娤䉐佋꥕쉁␯깈飂淂䙦⹆漤㝟</w:t>
      </w:r>
      <w:r>
        <w:rPr/>
        <w:t>ⵞ</w:t>
      </w:r>
      <w:r>
        <w:rPr/>
        <w:t>撏</w:t>
      </w:r>
      <w:r>
        <w:rPr/>
        <w:t>ꕂ⸊</w:t>
      </w:r>
      <w:r>
        <w:rPr/>
        <w:t>湈乘뗂䕮婢㙳쉶걈</w:t>
      </w:r>
      <w:r>
        <w:rPr/>
        <w:t>ꖘ</w:t>
      </w:r>
      <w:r>
        <w:rPr/>
        <w:t>䡁捨浨愸ꍮ㎏へ㝔拂歎䚱⒩숸䄶ㅊꅓ稱焩捐摳ꍾ▏꥙</w:t>
      </w:r>
      <w:r>
        <w:rPr/>
        <w:t>꥓</w:t>
      </w:r>
      <w:r>
        <w:rPr/>
        <w:t>㘣塪囂顦슮䉆⩑散땚㡸睭未넶爷┴⬨숸숭猩싂쉄畉汢⪵禡⎮揍厬伶稣凂⨸</w:t>
      </w:r>
      <w:r>
        <w:rPr/>
        <w:t>⡳</w:t>
      </w:r>
      <w:r>
        <w:rPr/>
        <w:t>横单䄰呱㝆㡓扬</w:t>
      </w:r>
      <w:r>
        <w:rPr/>
        <w:t>⠷</w:t>
      </w:r>
      <w:r>
        <w:rPr/>
        <w:t>晀␨怤깂唬疩彺䭺䍐顕䘸⹐坅㏂佳㤺㕪䥕㑄曂㐵뽡嚩妩쉷쉖欥㥍䑒捯㠸㬴濂뼹當僂쉷쉅嚵㠮㥂┭顒瑷䵘椬敳䐷啮壍偩福녪焺塍걎䘻㖥啹</w:t>
      </w:r>
      <w:r>
        <w:rPr/>
        <w:t>ꤤ</w:t>
      </w:r>
      <w:r>
        <w:rPr/>
        <w:t>䑆朴嫍쉪㤽땔㢏뼸쉩</w:t>
      </w:r>
      <w:r>
        <w:rPr/>
        <w:t>ꥈ</w:t>
      </w:r>
      <w:r>
        <w:rPr/>
        <w:t>项⍚傻㵌刲媩㍵砥썥</w:t>
      </w:r>
      <w:r>
        <w:rPr/>
        <w:t>ꕺ</w:t>
      </w:r>
      <w:r>
        <w:rPr/>
        <w:t>숱㔤偞ꏍ恮⑭㜱쉪坒䴨싂녶㕳䭡⩍쉫숤깢⭫</w:t>
      </w:r>
      <w:r>
        <w:rPr/>
        <w:t>ꔥ</w:t>
      </w:r>
      <w:r>
        <w:rPr/>
        <w:t>輨佥䍖쉋㍟瑨䦘沣쉗䙊묹⩦幏쉶⨪㑐㈹⴫⹅橺偐넨䴺轸㭀癑쉫獨妘晠㌤㓂넪㵂㐳唤収땰䍱뮘츬⌤숪㭾㭷数⩱頯㤰橧坒婄꺡ꅥ⍰㡊╀숭偂繘捵摶</w:t>
      </w:r>
      <w:r>
        <w:rPr/>
        <w:t>⠦</w:t>
      </w:r>
      <w:r>
        <w:rPr/>
        <w:t>䲿礮䥓㡋核䜩娬</w:t>
      </w:r>
      <w:r>
        <w:rPr/>
        <w:t>⡭</w:t>
      </w:r>
      <w:r>
        <w:rPr/>
        <w:t>쉱䉦轟㥵䡏温뼵쉠扖⩅뼫楃嘻剆卧☳⼭뼮⹡眥</w:t>
      </w:r>
      <w:r>
        <w:rPr/>
        <w:t>ꤹ</w:t>
      </w:r>
      <w:r>
        <w:rPr/>
        <w:t>婾䩩参</w:t>
      </w:r>
      <w:r>
        <w:rPr/>
        <w:t>꧂</w:t>
      </w:r>
      <w:r>
        <w:rPr/>
        <w:t>汶㭴䙌쉮</w:t>
      </w:r>
      <w:r>
        <w:rPr/>
        <w:t>ꔺ</w:t>
      </w:r>
      <w:r>
        <w:rPr/>
        <w:t>允塞䏂㴳ꅞ㍞爲⨽숬䓂⪬䪥䈨⽭㭥䝏挱獓놣噯䌭썶뽒凎睢彉剸쉧숰㝚疏䱚쉘婘棂洸뼺䊮漨ォ䝥㡵喩挣넬⪮䖣睞䡷唤揂失꥙爽쉐塭</w:t>
      </w:r>
      <w:r>
        <w:rPr/>
        <w:t>Ⳃ</w:t>
      </w:r>
      <w:r>
        <w:rPr/>
        <w:t>ꄸ뽏</w:t>
      </w:r>
      <w:r>
        <w:rPr/>
        <w:t>ꥄ┥</w:t>
      </w:r>
      <w:r>
        <w:rPr/>
        <w:t>滂쉇䔪䩗繾쉮㯂⫂쉴쉌▩暩⍖顮乸幄䁫䒬㷍쉨爮䁲쉎촹ꅮ整䟂㒥穂ぷ숯汙焱繖橞甮ㅘ琥⦘䑕䍸⭲</w:t>
      </w:r>
      <w:r>
        <w:rPr/>
        <w:t>ⴳ</w:t>
      </w:r>
      <w:r>
        <w:rPr/>
        <w:t>䍔噥</w:t>
      </w:r>
      <w:r>
        <w:rPr/>
        <w:t>ꕪⵞ</w:t>
      </w:r>
      <w:r>
        <w:rPr/>
        <w:t>䴷䛂넱牗숻琵숷瑗</w:t>
      </w:r>
      <w:r>
        <w:rPr/>
        <w:t>꧂</w:t>
      </w:r>
      <w:r>
        <w:rPr/>
        <w:t>参㯃</w:t>
      </w:r>
      <w:r>
        <w:rPr/>
        <w:t>ꕅ</w:t>
      </w:r>
      <w:r>
        <w:rPr/>
        <w:t>畺榱䯂췂矍亱偖硾牀┱숲䝾瀻癹扬泂榵䕏깟넬敥䷃噥䑈딮놵猴쵕縩顏㉨癒㤲뽙䦱␷轕師䧂꥚匣긪獉㣂捵捄䑯쉸숣歳㝞ꍢ便滂湹婭ꎱ땮ㅂ㭑쉺ㅡ欳䉉㍩畎頳뽖</w:t>
      </w:r>
      <w:r>
        <w:rPr/>
        <w:t>⠫</w:t>
      </w:r>
      <w:r>
        <w:rPr/>
        <w:t>樴⩣珂㵊쉦歶樱疩ㅭ䭱㖡嫍穀堰뇂⨴䀥쏂摥嘪颱权浘㉀숪땅焰権Ⓜ⬥抿睖ꎮ塟槂㨮㮱灰湞겥㍘愹慯䩳秂</w:t>
      </w:r>
      <w:r>
        <w:rPr/>
        <w:t>ⴶ</w:t>
      </w:r>
      <w:r>
        <w:rPr/>
        <w:t>뗂夊攨祆ギ喩㠰晋厏娻ヂ䱷秂싂扅共噫㩘䱚䰹偅掘㓂佱䇂</w:t>
      </w:r>
      <w:r>
        <w:rPr/>
        <w:t>ⴤ</w:t>
      </w:r>
      <w:r>
        <w:rPr/>
        <w:t>㴱⦩窥奔㛂뗂擂ꎻ컂싎乗䤤</w:t>
      </w:r>
      <w:r>
        <w:rPr/>
        <w:t>ꥑ</w:t>
      </w:r>
      <w:r>
        <w:rPr/>
        <w:t>憣伬㙌</w:t>
      </w:r>
      <w:r>
        <w:rPr/>
        <w:t>ꕢ</w:t>
      </w:r>
      <w:r>
        <w:rPr/>
        <w:t>ꍋ뼱⻂杸愯</w:t>
      </w:r>
      <w:r>
        <w:rPr/>
        <w:t>꧂</w:t>
      </w:r>
      <w:r>
        <w:rPr/>
        <w:t>ォ㭯㠴瘲海祑숱⽵숽睙㐫ㄨ础汘㜰在㨳懂㘲䚬㥎中</w:t>
      </w:r>
      <w:r>
        <w:rPr/>
        <w:t>ꗂꤻ</w:t>
      </w:r>
      <w:r>
        <w:rPr/>
        <w:t>쉯⽠䕡盂顣⍹㔬喱灟倰⍬橋䒻瞻䩃䝨䈦숣䉺춏㑹匮뽒晞슡⩕礩穾祺畯悵㈸塲䌭㈱伹獰䑬並呰噙ꥡ姂稨洱숸頩䑵坔숩穕擂禬㙢뽹슩䨪ꅡ㘮숲䠷쉡쵴轨</w:t>
      </w:r>
      <w:r>
        <w:rPr/>
        <w:t>ꥅ</w:t>
      </w:r>
      <w:r>
        <w:rPr/>
        <w:t>䔪悻䧂顃⽵娤瀻⍰佾</w:t>
      </w:r>
      <w:r>
        <w:rPr/>
        <w:t>Ⱝ</w:t>
      </w:r>
      <w:r>
        <w:rPr/>
        <w:t>偄</w:t>
      </w:r>
      <w:r>
        <w:rPr/>
        <w:t>ꦿ</w:t>
      </w:r>
      <w:r>
        <w:rPr/>
        <w:t>偒숨䝥쉰⚩♔奲攣슩⩬穆榡撘揂㍲瑮匲䁋칒暩꥖⩟</w:t>
      </w:r>
      <w:r>
        <w:rPr/>
        <w:t>⡥</w:t>
      </w:r>
      <w:r>
        <w:rPr/>
        <w:t>䍋摫廂䜹䝤㍗䄪슏晱⨱㯂숪䄤杧㍤煙촺扊灢拂ㅲ㣂ꥡ䴹燂琪쉡⩦睔츳㌰敒⍉偸쉐潩</w:t>
      </w:r>
      <w:r>
        <w:rPr/>
        <w:t>ꤣ</w:t>
      </w:r>
      <w:r>
        <w:rPr/>
        <w:t>쉩轩㥳帺슬眽⹆牋頥䵆刱橰坚浔♌䍑䭩갺楄扗焲㝌别⭁캥쉠湟焦扂땷牅灣⨲䎱扴栺묽湊䩰䔻</w:t>
      </w:r>
      <w:r>
        <w:rPr/>
        <w:t>ꕬ</w:t>
      </w:r>
      <w:r>
        <w:rPr/>
        <w:t>㑶狂싍⿍禬䅴坱</w:t>
      </w:r>
      <w:r>
        <w:rPr/>
        <w:t>ⷂ</w:t>
      </w:r>
      <w:r>
        <w:rPr/>
        <w:t>꺣婙挤顦긹㌣䈯㍚杒㡚㑧숣撡狂뼬싂䅞摸</w:t>
      </w:r>
      <w:r>
        <w:rPr/>
        <w:t>ꥄ</w:t>
      </w:r>
      <w:r>
        <w:rPr/>
        <w:t>歪쉏㯂⩊楅㚘⨮㵱湄걳䔣깬⩔姂煡竂</w:t>
      </w:r>
      <w:r>
        <w:rPr/>
        <w:t>⠩</w:t>
      </w:r>
      <w:r>
        <w:rPr/>
        <w:t>뿃獮单</w:t>
      </w:r>
      <w:r>
        <w:rPr/>
        <w:t>ꦻ</w:t>
      </w:r>
      <w:r>
        <w:rPr/>
        <w:t>獕䭟䈵湧㑆㉫恋煃╟潥䍺㍕䉃䍷ꏂ椤</w:t>
      </w:r>
      <w:r>
        <w:rPr/>
        <w:t>ⲿ</w:t>
      </w:r>
      <w:r>
        <w:rPr/>
        <w:t>乵欪偱汫</w:t>
      </w:r>
      <w:r>
        <w:rPr/>
        <w:t>ⶵ</w:t>
      </w:r>
      <w:r>
        <w:rPr/>
        <w:t>숦洶搬䔪焵뽅甤椤輫긯뽪⩓捉숨숶䶬땉滂橠</w:t>
      </w:r>
      <w:r>
        <w:rPr/>
        <w:t>⡩</w:t>
      </w:r>
      <w:r>
        <w:rPr/>
        <w:t>떬畓痂姂創伺㠷願恤愩㩙䉐⸷䌣쉌硰摵╺ꥢ숭곍湞⭅榡灏繾⯍䁂겱ネ䝹㡭お砪帩㵚쌱</w:t>
      </w:r>
      <w:r>
        <w:rPr/>
        <w:t>ꕱ</w:t>
      </w:r>
      <w:r>
        <w:rPr/>
        <w:t>ꍐ殏䚡杂劬〥䗂埂圮걵冻吶凂숬㬪뭉松䇂呟眦兵㜰</w:t>
      </w:r>
      <w:r>
        <w:rPr/>
        <w:t>꧂</w:t>
      </w:r>
      <w:r>
        <w:rPr/>
        <w:t>縬썑쉾改꺩䁮㕙⭑숫슻㙓㥰彆杄⴩⩨⸩걾汣⩁湒㵚兺竂敍呢㕰⬹怣瑃殥぀䘨杸㫂侩溬⑞쉋椥澥뽎㩓</w:t>
      </w:r>
      <w:r>
        <w:rPr/>
        <w:t>ꤶ</w:t>
      </w:r>
      <w:r>
        <w:rPr/>
        <w:t>㡚䠯⎣⨩凂䩘顈瞣⍺庣숵慚畴礦掿縦㑾┩窬煣쉔汲䁹싂烂䂱䭔䁳땫ꌬ㋂䙉兯爽畫쉋뭯䑘剟掱ぱ猴呐博쉴쵹嘭◂쌦</w:t>
      </w:r>
      <w:r>
        <w:rPr/>
        <w:t>⠤</w:t>
      </w:r>
      <w:r>
        <w:rPr/>
        <w:t>斩楔獁牒㛂䞘녃㝺</w:t>
      </w:r>
      <w:r>
        <w:rPr/>
        <w:t>ꗂ</w:t>
      </w:r>
      <w:r>
        <w:rPr/>
        <w:t>頹挵垡䕌婪</w:t>
      </w:r>
      <w:r>
        <w:rPr/>
        <w:t>⡅</w:t>
      </w:r>
      <w:r>
        <w:rPr/>
        <w:t>癷놻礊瑇沩쉇╹숵뭂㶩䘩걲㘺ꄨ㙁乫犵欥ㅁ僂㬪䱏ꥢ㘴桘ꍾ</w:t>
      </w:r>
      <w:r>
        <w:rPr/>
        <w:t>Ⱕ</w:t>
      </w:r>
      <w:r>
        <w:rPr/>
        <w:t>彪⩦숯㪬䵚숳싂丩偨础䕈ꥣꥤ춮숣⍠⬥</w:t>
      </w:r>
      <w:r>
        <w:rPr/>
        <w:t>ꕡ</w:t>
      </w:r>
      <w:r>
        <w:rPr/>
        <w:t>慆╞쉡祶㩪眤㊮壂礹䥃攻曂ꅆ䱱䈨恩敕</w:t>
      </w:r>
      <w:r>
        <w:rPr/>
        <w:t>ꕍ</w:t>
      </w:r>
      <w:r>
        <w:rPr/>
        <w:t>怯扑</w:t>
      </w:r>
      <w:r>
        <w:rPr/>
        <w:t>ⵠ꥟</w:t>
      </w:r>
      <w:r>
        <w:rPr/>
        <w:t>慔쉶♦㩀楱㜬썖牮楅獰㛂彳⩺쵵숱䌱쉊幄迂⥣囂䲩숲싂ꥳ㢥佳☲䅔䁚懂橊恡</w:t>
      </w:r>
      <w:r>
        <w:rPr/>
        <w:t>ꤰꥉ</w:t>
      </w:r>
      <w:r>
        <w:rPr/>
        <w:t>䩯숪쉤꺻깅묣䩚쉣弱楓⽔⍎쉆䭑䍃쉪夰㐸繩칄乢쉖썪䝀곂曂睙䥁뽄ꄭⓂ婲</w:t>
      </w:r>
      <w:r>
        <w:rPr/>
        <w:t>Ⳃ</w:t>
      </w:r>
      <w:r>
        <w:rPr/>
        <w:t>깨廂쉶䲵쌬䥯숪⛂塸㔶겮求彩쉞썸쵪쉙㪣썡䦩繤䌻썘뼣㴸玩儶侱㑭姂䨥湘슿煎</w:t>
      </w:r>
      <w:r>
        <w:rPr/>
        <w:t>Ⳃ</w:t>
      </w:r>
      <w:r>
        <w:rPr/>
        <w:t>걏䑄</w:t>
      </w:r>
      <w:r>
        <w:rPr/>
        <w:t>Ⱳ</w:t>
      </w:r>
      <w:r>
        <w:rPr/>
        <w:t>䡁痂潆灢╷勂礷江㍲쌰歴꺬㣂㵉쉅㚡䗂䝠ꥯ┦愬쉢꥔槂䡨煭櫂</w:t>
      </w:r>
      <w:r>
        <w:rPr/>
        <w:t>ꦩ</w:t>
      </w:r>
      <w:r>
        <w:rPr/>
        <w:t>榿獫携</w:t>
      </w:r>
      <w:r>
        <w:rPr/>
        <w:t>⡕</w:t>
      </w:r>
      <w:r>
        <w:rPr/>
        <w:t>깚쉵丸縩繈促㨬喬煊뭒</w:t>
      </w:r>
      <w:r>
        <w:rPr/>
        <w:t>Ⱞ⭀</w:t>
      </w:r>
      <w:r>
        <w:rPr/>
        <w:t>犩칍⨥晭치뗂</w:t>
      </w:r>
      <w:r>
        <w:rPr/>
        <w:t>ꕣ</w:t>
      </w:r>
      <w:r>
        <w:rPr/>
        <w:t>獆揂䱨⩢楥㒮㕎〷ꥢ祥쉔治浸䕑弽⑉橮瘪⩱숴⤪凂⩓⑏梘噎汣瘮쉑浶쉅숺</w:t>
      </w:r>
      <w:r>
        <w:rPr/>
        <w:t>ꗂ</w:t>
      </w:r>
      <w:r>
        <w:rPr/>
        <w:t>ꄬ儯ꎘ㵠䱓瘯㯂砪㠮䩂</w:t>
      </w:r>
      <w:r>
        <w:rPr/>
        <w:t>⠶</w:t>
      </w:r>
      <w:r>
        <w:rPr/>
        <w:t>捳쵮斻祈啕⫂◂</w:t>
      </w:r>
      <w:r>
        <w:rPr/>
        <w:t>⡧</w:t>
      </w:r>
      <w:r>
        <w:rPr/>
        <w:t>伽亱祦슱⾥枘娳据漺搳⭯轠㕕䙩쉇㩣㝹轤뽾兆㩉䙏䵲熏ꍉ슘嗍㢬匷Ⓜ泍㝂⬭攩䅄池䝤⨶䑱ィ쉷슡쉏숷㓂䰯츶璻䀬⤯믂┨㫂瘤쉋忂쵡塩恋䭹坪㞿砩㵓⦩㟂㶱⍴䅨쉟挺</w:t>
      </w:r>
      <w:r>
        <w:rPr/>
        <w:t>ꔴ</w:t>
      </w:r>
      <w:r>
        <w:rPr/>
        <w:t>恗⭨쉥繴䛍쉕⸳瑨䇃숨晋㡉␭辬壂ꅸ轺쉐硰ㄫ婯䡅ꌫ쉸琣䝏ぃぞ㋍慥숱</w:t>
      </w:r>
      <w:r>
        <w:rPr/>
        <w:t>ⰲ⵫</w:t>
      </w:r>
      <w:r>
        <w:rPr/>
        <w:t>慢쉫⬳ꌥ␷渲瘭㥉晎劵輦㌬玵쉨秎䩦䜶⼨呪ꅃ悱桫ꥣ쉁⑎睪ꥢ兯榘娤味睙㙚ㄭ녟⪘㐥ぅ䓃칏顋춱쉞杮㚣슡爸뽭姂⛂沩䭲悮煥㥢㈤⫂朳㞡뭷敂컎煀㑴㠤슣挸◂圴灢䟂</w:t>
      </w:r>
      <w:r>
        <w:rPr/>
        <w:t>Ᵽ</w:t>
      </w:r>
      <w:r>
        <w:rPr/>
        <w:t>䰩楩썅㟂䐴祾慬琬㭁숮〫䊵㛂慍㢣䵬换時쉉</w:t>
      </w:r>
      <w:r>
        <w:rPr/>
        <w:t>ꕦ</w:t>
      </w:r>
      <w:r>
        <w:rPr/>
        <w:t>䟃⵲⥮⽔㉓瘪熵쉳你犥凂债潠쉮帵吽쉰쉋⨮녋♇쉺啫䠨</w:t>
      </w:r>
      <w:r>
        <w:rPr/>
        <w:t>ꤪ</w:t>
      </w:r>
      <w:r>
        <w:rPr/>
        <w:t>楂な㋂</w:t>
      </w:r>
      <w:r>
        <w:rPr/>
        <w:t>ꤤ</w:t>
      </w:r>
      <w:r>
        <w:rPr/>
        <w:t>쉓戬却电渶潶犵⩈ギ뽐䅚獂氊迂揂濍唪決ꅱ녒倥⪏䵒復㣂◂曂䱋걵掿췂妻栰⩧㔩輮楖싂⽳㉭숲彗쉮슏䠽쉘徘䋂礷ꅅ┷夰焲卌㞥係䭎睕穵쌣</w:t>
      </w:r>
      <w:r>
        <w:rPr/>
        <w:t>ⵢ</w:t>
      </w:r>
      <w:r>
        <w:rPr/>
        <w:t>슡桶깰ꇂㅊ썡判⯂</w:t>
      </w:r>
      <w:r>
        <w:rPr/>
        <w:t>ꕯ</w:t>
      </w:r>
      <w:r>
        <w:rPr/>
        <w:t>䭱숯轋汒䘳㠷圪썙⻂䱎焩䑠㑄놏⫂숫焵쉩捦晔橔殘숻뭒뭃䛂繮㮻怯圶䔴檩䰤㥐噑슻㕟㩰慶䘥塬⥍捀穡䔫⽧슣匮颩〭캿救澿儽♏⍡쉵渮녈稺勂쉍㝈報䈻뇂䜥㠶숫支때圥潉㨰䍪칒쉾噅</w:t>
      </w:r>
      <w:r>
        <w:rPr/>
        <w:t>ꗂ</w:t>
      </w:r>
      <w:r>
        <w:rPr/>
        <w:t>桒畡쉺쉙㵔晠珂㵚噁녃㜶⥾⸩ꄶ습牀扱傥坲䖡⫂쉔쉤䰶ꅟ</w:t>
      </w:r>
      <w:r>
        <w:rPr/>
        <w:t>ꕤ</w:t>
      </w:r>
      <w:r>
        <w:rPr/>
        <w:t>䧂⽈恵䀻썦ㆬ⩩㡶繁洶⌴☭顆彬媥⽑쉹㙆㐯ꎿ츬喣ㅱ歐쌰깈帪琫煅곎썳ꄱ戳㭖湒쉋슻圩浯㝣偾싂⵾␩䝋噲㗂㩸㍰偃</w:t>
      </w:r>
      <w:r>
        <w:rPr/>
        <w:t>ⰹ</w:t>
      </w:r>
      <w:r>
        <w:rPr/>
        <w:t>䥒泃奩湭㖘㵆轤</w:t>
      </w:r>
      <w:r>
        <w:rPr/>
        <w:t>꧍⍏</w:t>
      </w:r>
      <w:r>
        <w:rPr/>
        <w:t>樦뭙ꅳ㷍楣桚噉猱쉦䟂㥀磂숩䛂䙶港걾⧂숫䝎뾥ㅹ炱칃䤩佳照す䤳婪䙴睑汀睐㙢㍌䝗⿎窱烂慦䉨来㬪뽷</w:t>
      </w:r>
      <w:r>
        <w:rPr/>
        <w:t>ⵡ⍙⫂</w:t>
      </w:r>
      <w:r>
        <w:rPr/>
        <w:t>䞿깠쉫桘㍬刷帨䞬䧂갦슬獓牗㨸瘲硯긭⤺檵䩵␶睰卷冡䅪쉎컂劻㋂◂썅䧂桌䭩숥칶䥥슬䔳ꍚꎩ车汱歙偑㶮숩樳㩃睒彃䣂䕀恏쌳掬뽱乘䩃瓂⸸㕒塅슘睹扄〬⩏㦿넯弭㕍⩊Ⓜ┣㌩䭶伥皻徥䁹츲㥧䰩䦵珂䀯䱠㍊甪轊沏潂㔰輭䑣䈫ꎵ㈪务扤땉卉䉷眥晌칔嫂쉦쉩ꍠ瑷漶摧䵄쉸쉄堵啇숵曂</w:t>
      </w:r>
      <w:r>
        <w:rPr/>
        <w:t>꤭</w:t>
      </w:r>
      <w:r>
        <w:rPr/>
        <w:t>쉄揂扉瑗樫㉺欽㨲灟迂风ヂ쉣迎걥顶畋穭参捕㥰轟䉸㔺쉖兢摷딲啍扏犵穫䅖숴矂猰〭깈♐</w:t>
      </w:r>
      <w:r>
        <w:rPr/>
        <w:t>ꕍ</w:t>
      </w:r>
      <w:r>
        <w:rPr/>
        <w:t>桸</w:t>
      </w:r>
      <w:r>
        <w:rPr/>
        <w:t>ꕔ</w:t>
      </w:r>
      <w:r>
        <w:rPr/>
        <w:t>䛂慷䋂畣쉲沘숥泂朦㉂楰㑖兒</w:t>
      </w:r>
      <w:r>
        <w:rPr/>
        <w:t>ꥑ</w:t>
      </w:r>
      <w:r>
        <w:rPr/>
        <w:t>囂烎塒⼲</w:t>
      </w:r>
      <w:r>
        <w:rPr/>
        <w:t>ⱥ</w:t>
      </w:r>
      <w:r>
        <w:rPr/>
        <w:t>싂⨴喱㭏㡗땂䶩睟⽖湭⬬쉫⩩⥎䵈呰기㭕竂䅄䕊伪┤㦻敀㶏㉞뮩瀷䩞쉺쵞싂㡐瘣䤵梿䨯䕆䥣⪬渶告</w:t>
      </w:r>
      <w:r>
        <w:rPr/>
        <w:t>⡙</w:t>
      </w:r>
      <w:r>
        <w:rPr/>
        <w:t>㠵⭃䉓</w:t>
      </w:r>
      <w:r>
        <w:rPr/>
        <w:t>ꕣ</w:t>
      </w:r>
      <w:r>
        <w:rPr/>
        <w:t>쉮潉ㄮ猣䕒呇樫䕍厩쉋稊玮쉹쉲猭抻⩉뭘牴竍⌳㡏긺䒥哂ꍋ䨤挪㮱㒩㭘唩滂䔴넱牭㥭䍁昵頳痂쵈</w:t>
      </w:r>
      <w:r>
        <w:rPr/>
        <w:t>ⱎ䷂꥞</w:t>
      </w:r>
      <w:r>
        <w:rPr/>
        <w:t>ꕮ</w:t>
      </w:r>
      <w:r>
        <w:rPr/>
        <w:t>冱땬䵰쉭쉳䔷片┥㥑卞㝚뼲滂䵧櫃冩쉙ꅐ氹ガ轑亥◂轳습壂窩슮漮䑑</w:t>
      </w:r>
      <w:r>
        <w:rPr/>
        <w:t>ꤹ</w:t>
      </w:r>
      <w:r>
        <w:rPr/>
        <w:t>泂䄹췂潯⫂㢻礰毃⺏䎏쉷塷␯琥眬싂</w:t>
      </w:r>
      <w:r>
        <w:rPr/>
        <w:t>ⳍ</w:t>
      </w:r>
      <w:r>
        <w:rPr/>
        <w:t>㞩癅⽊䓂䭂쉇숴彃ㄨ洪㕔繫〫严㇂䤻䍭ꍾ⩌♁쉈う珂⽺憩쵹顂쉷佭䕹䭗坈漶싂拂頵</w:t>
      </w:r>
      <w:r>
        <w:rPr/>
        <w:t>ꖣ</w:t>
      </w:r>
      <w:r>
        <w:rPr/>
        <w:t>깡〥穰䕪桷㜪뭀沩祩㵖塢⒣禣㓎딺歔쉾礤梬玘焮⸴뽅氽丶晃⨯</w:t>
      </w:r>
      <w:r>
        <w:rPr/>
        <w:t>ꕉ</w:t>
      </w:r>
      <w:r>
        <w:rPr/>
        <w:t>獾㝲頨ꄩ⩶犡⥢忂汵え䬪썺秂쉩숥쉁</w:t>
      </w:r>
      <w:r>
        <w:rPr/>
        <w:t>ⱈ</w:t>
      </w:r>
      <w:r>
        <w:rPr/>
        <w:t>戵厱但灱即俍⌲百晪슱汭响ꆩ䓎숺歺伳繵䍂壂挴恍塁焦㎿</w:t>
      </w:r>
      <w:r>
        <w:rPr/>
        <w:t>ⵓ</w:t>
      </w:r>
      <w:r>
        <w:rPr/>
        <w:t>玘梵┵⯂䭅啍辏ꆩ恂剌숪⭫쉏숵纏硔䬯湸晫뽾扏摔坁䵧晗幌呐参婢牘⽁橐뽄接爥칇</w:t>
      </w:r>
      <w:r>
        <w:rPr/>
        <w:t>ⰹ</w:t>
      </w:r>
      <w:r>
        <w:rPr/>
        <w:t>汬刳淂쉨焬攺떘䥘ꇂ䟎棂곂枡琫䭧坴뭐侱⥖</w:t>
      </w:r>
      <w:r>
        <w:rPr/>
        <w:t>ꦣ</w:t>
      </w:r>
      <w:r>
        <w:rPr/>
        <w:t>㵉⼪噺뾿斩쉋㕦㞘桟散塨䘽슣搨灇</w:t>
      </w:r>
      <w:r>
        <w:rPr/>
        <w:t>ꔪ</w:t>
      </w:r>
      <w:r>
        <w:rPr/>
        <w:t>楉焺汨佐㑷伯</w:t>
      </w:r>
      <w:r>
        <w:rPr/>
        <w:t>⡬</w:t>
      </w:r>
      <w:r>
        <w:rPr/>
        <w:t>곂䄸伫久睚挳䢵捅彁煷盂쉵偕⒘떻愯渪䑁䍙倥숻녒卉〽偆券槂쵚쉹⸱䉀欵㵤匮뼽熿弶ㅺ〶典硤穴䱶嫂佤熏ꎏ呩慅畇捴杶⭢頰女矂쉈烂㐲噱㐯洷幑䭊쉚㭅숻稪컂Ⓜ쉗顨ꄪ樲䢮か䰪䊮㭥䷂뽤䴴惂攪栳扄滍禬⩖渰⥐䗂묨㥾㨮昩㩡⨻䠮穆⹇坬䙓帶싂噺㙕啠恮畘沥놵幥䵯䏂轙뗂橥⪩椬⚡슘㩧넺䱮ꍩ껃믂숺晗熱습䑠顮䰤⍖㵫佲癖뭐瑄硪쉑彮쵰ꇂ䉒歈繧顂朱坘䗃係轳刽坥</w:t>
      </w:r>
      <w:r>
        <w:rPr/>
        <w:t>ꦿ</w:t>
      </w:r>
      <w:r>
        <w:rPr/>
        <w:t>浬㠶偶㣂䅫ꅒ⿎摭⸲熱⿂煐䰩䩉썐칪潺쉈捲⫂呢䩩噯</w:t>
      </w:r>
      <w:r>
        <w:rPr/>
        <w:t>⡶</w:t>
      </w:r>
      <w:r>
        <w:rPr/>
        <w:t>㬶彞습䅾䒘</w:t>
      </w:r>
      <w:r>
        <w:rPr/>
        <w:t>ꕨ♨</w:t>
      </w:r>
      <w:r>
        <w:rPr/>
        <w:t>儤圪㭪쉍祘⽋䙭琴ꌰ淎矂繚濂䝃䅰橋㭟眽⤤堭䆿橫啃恕圽湒㟂딻䁩ꥷ䆩</w:t>
      </w:r>
      <w:r>
        <w:rPr/>
        <w:t>Ⱓ</w:t>
      </w:r>
      <w:r>
        <w:rPr/>
        <w:t>礪甤썲⻂甫</w:t>
      </w:r>
      <w:r>
        <w:rPr/>
        <w:t>ꕆ</w:t>
      </w:r>
      <w:r>
        <w:rPr/>
        <w:t>㪣칗㊩㍶义楊숷獍ㄩ壂敃砬湡㜊猪痂</w:t>
      </w:r>
      <w:r>
        <w:rPr/>
        <w:t>꧃</w:t>
      </w:r>
      <w:r>
        <w:rPr/>
        <w:t>숰䈵쏃嚵杉乗┹奃晎슣䭦㇂珂頳棂⑩伲亥㓃넭琺皿創呩匭摃⸣쉓⺱</w:t>
      </w:r>
      <w:r>
        <w:rPr/>
        <w:t>⡋</w:t>
      </w:r>
      <w:r>
        <w:rPr/>
        <w:t>㐩ꌤ㙎䅯䥍ꅲ쌹唨</w:t>
      </w:r>
      <w:r>
        <w:rPr/>
        <w:t>ꤲ</w:t>
      </w:r>
      <w:r>
        <w:rPr/>
        <w:t>湾䔩䕢쌵䀷ꌺ䨷쉎쉢</w:t>
      </w:r>
      <w:r>
        <w:rPr/>
        <w:t>⢻</w:t>
      </w:r>
      <w:r>
        <w:rPr/>
        <w:t>煰⍞刮歵♵칰䕲</w:t>
      </w:r>
      <w:r>
        <w:rPr/>
        <w:t>ꖣ</w:t>
      </w:r>
      <w:r>
        <w:rPr/>
        <w:t>䉆町繓ㅍ쉄싂䑗愬</w:t>
      </w:r>
      <w:r>
        <w:rPr/>
        <w:t>ⱄ</w:t>
      </w:r>
      <w:r>
        <w:rPr/>
        <w:t>⼭⒘뼷爦欮癃䙋㯂㎏轰卲槂캬땹杷걺뼮䥫潷䁯乺獭漮╧⹟</w:t>
      </w:r>
      <w:r>
        <w:rPr/>
        <w:t>ⲥ</w:t>
      </w:r>
      <w:r>
        <w:rPr/>
        <w:t>ꄪ깴ꍂ儺☯参</w:t>
      </w:r>
      <w:r>
        <w:rPr/>
        <w:t>ꥄ</w:t>
      </w:r>
      <w:r>
        <w:rPr/>
        <w:t>䀨쉀繧ꍎ恂</w:t>
      </w:r>
      <w:r>
        <w:rPr/>
        <w:t>⠸</w:t>
      </w:r>
      <w:r>
        <w:rPr/>
        <w:t>歒眥쉕</w:t>
      </w:r>
      <w:r>
        <w:rPr/>
        <w:t>⡤⢣</w:t>
      </w:r>
      <w:r>
        <w:rPr/>
        <w:t>숨枩㩯</w:t>
      </w:r>
      <w:r>
        <w:rPr/>
        <w:t>ꤪ⬵</w:t>
      </w:r>
      <w:r>
        <w:rPr/>
        <w:t>㶿天䑎녟깉扉搨ォ噆ㅳ㌮ぷ뭐呪싂㏍㙀칅御뗎轳쉔溩が椬牎⤰쉅繍䩅刹汍祭ㅋ歊슬</w:t>
      </w:r>
      <w:r>
        <w:rPr/>
        <w:t>ⱕ</w:t>
      </w:r>
      <w:r>
        <w:rPr/>
        <w:t>쉇嘳瀨녩㘷獧㠨滃䨪䭬숯礸䅥ꍄ</w:t>
      </w:r>
      <w:r>
        <w:rPr/>
        <w:t>ⱥ</w:t>
      </w:r>
      <w:r>
        <w:rPr/>
        <w:t>頩匦䣂녥</w:t>
      </w:r>
      <w:r>
        <w:rPr/>
        <w:t>ⱬ</w:t>
      </w:r>
      <w:r>
        <w:rPr/>
        <w:t>啗땀⩴쉐⍖깹⚬㕪걯浆</w:t>
      </w:r>
      <w:r>
        <w:rPr/>
        <w:t>⡘</w:t>
      </w:r>
      <w:r>
        <w:rPr/>
        <w:t>䯂塉瘯㙙숻䉔㩢嚬슱扺昳쉧呾㣂椭딷ꄶ</w:t>
      </w:r>
      <w:r>
        <w:rPr/>
        <w:t>Ⱶ</w:t>
      </w:r>
      <w:r>
        <w:rPr/>
        <w:t>㭭䰩奍塑枘歆쉲轰쉦䙦䕢勂땘㍔捋匭あ䵖甶数呔뭅숴㭀䌶칂扯⍊爹놩㑒⩣ꌦ佐慹匪䱫旃楸</w:t>
      </w:r>
      <w:r>
        <w:rPr/>
        <w:t>⡩</w:t>
      </w:r>
      <w:r>
        <w:rPr/>
        <w:t>穎搹畾狂갨時桑怨猻촳㝦쉯凍睉歮㊵住睴㭴ㄴ④싂硰欮䘵⮩涥頸깑㨯愳咩傮쵣䱱滂⩤卷灯湦㖱吲烂</w:t>
      </w:r>
      <w:r>
        <w:rPr/>
        <w:t>ⶡ</w:t>
      </w:r>
      <w:r>
        <w:rPr/>
        <w:t>䉺䶵辻松呟┶敘䗂㤩嫂煉㌬䈥欪䃂䍬♩</w:t>
      </w:r>
      <w:r>
        <w:rPr/>
        <w:t>ⰴ</w:t>
      </w:r>
      <w:r>
        <w:rPr/>
        <w:t>䆮搸</w:t>
      </w:r>
      <w:r>
        <w:rPr/>
        <w:t>⣍Ⱡ</w:t>
      </w:r>
      <w:r>
        <w:rPr/>
        <w:t>쉈⥊⑕놱槍䡞䀭婕♆危獙⨫⤲㥁</w:t>
      </w:r>
      <w:r>
        <w:rPr/>
        <w:t>ⶣ</w:t>
      </w:r>
      <w:r>
        <w:rPr/>
        <w:t>嗍呭䙱⻂</w:t>
      </w:r>
      <w:r>
        <w:rPr/>
        <w:t>ⴤ</w:t>
      </w:r>
      <w:r>
        <w:rPr/>
        <w:t>兯严⍕ꅆ싂긯礷쉧唸疱⦡슮捏楏㪩썗抿숣縪坺⍖䌽</w:t>
      </w:r>
      <w:r>
        <w:rPr/>
        <w:t>Ⱞ</w:t>
      </w:r>
      <w:r>
        <w:rPr/>
        <w:t>廂</w:t>
      </w:r>
      <w:r>
        <w:rPr/>
        <w:t>⡸</w:t>
      </w:r>
      <w:r>
        <w:rPr/>
        <w:t>㧂睞⌯块䃂彡梩灩뾏攽ꄩ媘숰쉢噆䄳슿悻㆘樹</w:t>
      </w:r>
      <w:r>
        <w:rPr/>
        <w:t>ꤱ</w:t>
      </w:r>
      <w:r>
        <w:rPr/>
        <w:t>卬㡇묽숦숺扥併쉖偆昺䅒뽲㍫慷⯃쉳瑏匤昺怰慔ㄶ쉺悩䭬朷썟딮䪩츲㕱帩⬫갫伭爪쏂䍬쉍浃</w:t>
      </w:r>
      <w:r>
        <w:rPr/>
        <w:t>꥟</w:t>
      </w:r>
      <w:r>
        <w:rPr/>
        <w:t>䦏灵嘦㡲䕏슡䱁皘⴪숰熥䑟ぁ稨⺵頵</w:t>
      </w:r>
      <w:r>
        <w:rPr/>
        <w:t>ꕄ</w:t>
      </w:r>
      <w:r>
        <w:rPr/>
        <w:t>ⱊ</w:t>
      </w:r>
      <w:r>
        <w:rPr/>
        <w:t>塡偍걨䂿瀹⍰䉐桧瘤</w:t>
      </w:r>
      <w:r>
        <w:rPr/>
        <w:t>⡶</w:t>
      </w:r>
      <w:r>
        <w:rPr/>
        <w:t>佖挻</w:t>
      </w:r>
      <w:r>
        <w:rPr/>
        <w:t>ⵖ</w:t>
      </w:r>
      <w:r>
        <w:rPr/>
        <w:t>ꥶ䬭</w:t>
      </w:r>
      <w:r>
        <w:rPr/>
        <w:t>⠨</w:t>
      </w:r>
      <w:r>
        <w:rPr/>
        <w:t>썂低び㌭空焻䕚㛃㗂娷╩䚡景䅙䉄纱瑷층┤眫캩쉉⨬㍴㩆䱁</w:t>
      </w:r>
      <w:r>
        <w:rPr/>
        <w:t>⢘</w:t>
      </w:r>
      <w:r>
        <w:rPr/>
        <w:t>呲祁晚嘬㑹漽䭊幊汅畠䡹序</w:t>
      </w:r>
      <w:r>
        <w:rPr/>
        <w:t>ⶣ</w:t>
      </w:r>
      <w:r>
        <w:rPr/>
        <w:t>僂♆㫂갵祟挰䤫</w:t>
      </w:r>
      <w:r>
        <w:rPr/>
        <w:t>ꖿ</w:t>
      </w:r>
      <w:r>
        <w:rPr/>
        <w:t>ꅷ栮佸쉸䱳煷ꅱ㙶婀扠䡫♙㤊쉂땹⭺</w:t>
      </w:r>
      <w:r>
        <w:rPr/>
        <w:t>ⶮ</w:t>
      </w:r>
      <w:r>
        <w:rPr/>
        <w:t>䮱奢捍夥䶩뽎깴네ㅲ丮䷂䘸飂椪幒⭕⩪</w:t>
      </w:r>
      <w:r>
        <w:rPr/>
        <w:t>ⱕ</w:t>
      </w:r>
      <w:r>
        <w:rPr/>
        <w:t>熘業㚿♡ꍞ췂쉣㍵싂</w:t>
      </w:r>
      <w:r>
        <w:rPr/>
        <w:t>⡤</w:t>
      </w:r>
      <w:r>
        <w:rPr/>
        <w:t>⿂싂뇃䕞슏⑂䤩頵㟂</w:t>
      </w:r>
      <w:r>
        <w:rPr/>
        <w:t>ⶣ</w:t>
      </w:r>
      <w:r>
        <w:rPr/>
        <w:t>ㅨ癕</w:t>
      </w:r>
      <w:r>
        <w:rPr/>
        <w:t>⢩</w:t>
      </w:r>
      <w:r>
        <w:rPr/>
        <w:t>䠹㫂櫂뭚⾏쉖㟂熣⑱쉬䨵쉸䉤帺䆩剅</w:t>
      </w:r>
      <w:r>
        <w:rPr/>
        <w:t>ⱬ</w:t>
      </w:r>
      <w:r>
        <w:rPr/>
        <w:t>䕷琽뽳癆摦恒⩯땔姂牔楳䩰䭦猬㥲牟轶깁䚩슿䬮싂焭ㆿ囂ꌩ穖싂况⹟싂갽뼷睦㥗縫묶㩹슬祓片匲䁥</w:t>
      </w:r>
      <w:r>
        <w:rPr/>
        <w:t>ⴻ</w:t>
      </w:r>
      <w:r>
        <w:rPr/>
        <w:t>煅彠</w:t>
      </w:r>
      <w:r>
        <w:rPr/>
        <w:t>Ⱓ</w:t>
      </w:r>
      <w:r>
        <w:rPr/>
        <w:t>瘮䤫椪懂슻数㉧걩싍愰䯂숪⩚뭡䁰☸画硧妡挽쏂슏輳濂䯂䫍䅧獣獸竂</w:t>
      </w:r>
      <w:r>
        <w:rPr/>
        <w:t>ꤱ</w:t>
      </w:r>
      <w:r>
        <w:rPr/>
        <w:t>甩爯쵄⨸쉷</w:t>
      </w:r>
      <w:r>
        <w:rPr/>
        <w:t>ⶩ</w:t>
      </w:r>
      <w:r>
        <w:rPr/>
        <w:t>䙃숭䕄㛎䭕ㄤ</w:t>
      </w:r>
      <w:r>
        <w:rPr/>
        <w:t>ꕩ</w:t>
      </w:r>
      <w:r>
        <w:rPr/>
        <w:t>㝩䅩①쉃ꅟ淂㵕䵍硏佪䝤碩䵙㥐抏橉</w:t>
      </w:r>
      <w:r>
        <w:rPr/>
        <w:t>⡄⤪</w:t>
      </w:r>
      <w:r>
        <w:rPr/>
        <w:t>獕帮䉤歮佊婗슥廂低</w:t>
      </w:r>
      <w:r>
        <w:rPr/>
        <w:t>ⱬ</w:t>
      </w:r>
      <w:r>
        <w:rPr/>
        <w:t>䵩쉐㩨䚻䠪硑쉒숤䍋瑒椴慊</w:t>
      </w:r>
      <w:r>
        <w:rPr/>
        <w:t>ⵀ⬷</w:t>
      </w:r>
      <w:r>
        <w:rPr/>
        <w:t>떮恆☵䎱땇伩扮䅆껂䵹潚慺搳梣汑</w:t>
      </w:r>
      <w:r>
        <w:rPr/>
        <w:t>ⱓ</w:t>
      </w:r>
      <w:r>
        <w:rPr/>
        <w:t>㭚</w:t>
      </w:r>
      <w:r>
        <w:rPr/>
        <w:t>⣂</w:t>
      </w:r>
      <w:r>
        <w:rPr/>
        <w:t>櫃武</w:t>
      </w:r>
      <w:r>
        <w:rPr/>
        <w:t>⠻</w:t>
      </w:r>
      <w:r>
        <w:rPr/>
        <w:t>썔甦溣쉎洮祊쉰洶䑩츻</w:t>
      </w:r>
      <w:r>
        <w:rPr/>
        <w:t>꧂</w:t>
      </w:r>
      <w:r>
        <w:rPr/>
        <w:t>抡暿倳晥⾿䩾⦣帱湳㌵梱界ꥪ䙮轶䁧奏攲숭♃創ꥥ</w:t>
      </w:r>
      <w:r>
        <w:rPr/>
        <w:t>ꔣ</w:t>
      </w:r>
      <w:r>
        <w:rPr/>
        <w:t>䌪쉬扳㬻晅浢䜪⫂걏瑎䵰懂䩋剴㩐</w:t>
      </w:r>
      <w:r>
        <w:rPr/>
        <w:t>⡃⬸</w:t>
      </w:r>
      <w:r>
        <w:rPr/>
        <w:t>녳쉶믂䷍</w:t>
      </w:r>
      <w:r>
        <w:rPr/>
        <w:t>꧂</w:t>
      </w:r>
      <w:r>
        <w:rPr/>
        <w:t>ㄮ썶뭠矂</w:t>
      </w:r>
      <w:r>
        <w:rPr/>
        <w:t>ꥂ</w:t>
      </w:r>
      <w:r>
        <w:rPr/>
        <w:t>織偲⴬嘤ネ槂㭋⭺轕仂墥숤㭀克㬯깐ꅡ꥙㵑䀶㤫嫂汉溏⩹悩奲묹奐㝇싎숳滂♀</w:t>
      </w:r>
      <w:r>
        <w:rPr/>
        <w:t>ⵤ</w:t>
      </w:r>
      <w:r>
        <w:rPr/>
        <w:t>쉑␯㖵祧剄⯂쉗瑞轮춬</w:t>
      </w:r>
      <w:r>
        <w:rPr/>
        <w:t>Ⱝ</w:t>
      </w:r>
      <w:r>
        <w:rPr/>
        <w:t>㭟徬⹊䍒媡춵䊡迍ꌩ쉟傮瑰教ㅁ怲き昬瓂</w:t>
      </w:r>
      <w:r>
        <w:rPr/>
        <w:t>ⶩ</w:t>
      </w:r>
      <w:r>
        <w:rPr/>
        <w:t>넭楖</w:t>
      </w:r>
      <w:r>
        <w:rPr/>
        <w:t>꤬</w:t>
      </w:r>
      <w:r>
        <w:rPr/>
        <w:t>䥒畐攰쉤㡮</w:t>
      </w:r>
      <w:r>
        <w:rPr/>
        <w:t>ꔴ</w:t>
      </w:r>
      <w:r>
        <w:rPr/>
        <w:t>䚥ㆱㄩ凍恶ꌷ뇂䩙础䁏徣⨱先䪡㵙춥圲敉琶␤䉤湙⍥</w:t>
      </w:r>
      <w:r>
        <w:rPr/>
        <w:t>ꕪ</w:t>
      </w:r>
      <w:r>
        <w:rPr/>
        <w:t>幘䥘攫娱卂発稷⨴䞩揃仂眨䙴歠恡枿䱐⬬奕歧䱱䅌⧂穷縥漰㬵㮣ꎣ</w:t>
      </w:r>
      <w:r>
        <w:rPr/>
        <w:t>ꥅ</w:t>
      </w:r>
      <w:r>
        <w:rPr/>
        <w:t>獇畂恟潃걋</w:t>
      </w:r>
      <w:r>
        <w:rPr/>
        <w:t>ⶩ</w:t>
      </w:r>
      <w:r>
        <w:rPr/>
        <w:t>扢⩤㡔偆搳瘺뽥㙁㢻浚杲湲</w:t>
      </w:r>
      <w:r>
        <w:rPr/>
        <w:t>ꕴ</w:t>
      </w:r>
      <w:r>
        <w:rPr/>
        <w:t>쉨깾䚩캥唳䢿轨礥숭䕢扈㌹⑰獷繧㈺</w:t>
      </w:r>
      <w:r>
        <w:rPr/>
        <w:t>ꕱ⍺</w:t>
      </w:r>
      <w:r>
        <w:rPr/>
        <w:t>撏唫뼪瑨呤</w:t>
      </w:r>
      <w:r>
        <w:rPr/>
        <w:t>ꔤ</w:t>
      </w:r>
      <w:r>
        <w:rPr/>
        <w:t>潌쉇嗎喩先⍦㑬癍⭪⦥儤䎘딭瑤긣灮놻祍녮兮䬨┸塊轹㭋쉬タ數䰯칲䱆뼴乧⯍뇎仂䎱挬숰⽥㶡⭨</w:t>
      </w:r>
      <w:r>
        <w:rPr/>
        <w:t>ꕢ</w:t>
      </w:r>
      <w:r>
        <w:rPr/>
        <w:t>쉳剪⒩桉䚏쏂南쉨쉌싂⹃㵮乸忂嗂彑彮癔┫挭夊놘㡫兤⹱洵婲⬶颬놬灥未卡䕡⪱砭痂仂堽숫⽶㧍甫剦䥅浢栮땙丫畕㍋梿ꥮ倭뮩㩒츤⩃盂刭傱쉘⪥㉰偯쉀伹婡恮㤩淂뾥⹑癘圫넻쉄⽨噃怹獘呕溣䘪洴皡䉌䔵䥵䒣呟湤濂轵쉚婗煦쉾㈬轎㬹䌫ㅙ</w:t>
      </w:r>
      <w:r>
        <w:rPr/>
        <w:t>꧂</w:t>
      </w:r>
      <w:r>
        <w:rPr/>
        <w:t>싂⒡</w:t>
      </w:r>
      <w:r>
        <w:rPr/>
        <w:t>ꕞⓍ⸫</w:t>
      </w:r>
      <w:r>
        <w:rPr/>
        <w:t>슏⩊ば坸쉥쉳潰⦮橶榵䔯뾱㍅䩐ꍷ⩆畑쉅뭩假丱截⬫</w:t>
      </w:r>
      <w:r>
        <w:rPr/>
        <w:t>ꖘ</w:t>
      </w:r>
      <w:r>
        <w:rPr/>
        <w:t>丳潌刦┥쉑硪싎싂汞</w:t>
      </w:r>
      <w:r>
        <w:rPr/>
        <w:t>ⴹ</w:t>
      </w:r>
      <w:r>
        <w:rPr/>
        <w:t>輪晟걎땈余㆏㬵㩏〺</w:t>
      </w:r>
      <w:r>
        <w:rPr/>
        <w:t>ⰻ</w:t>
      </w:r>
      <w:r>
        <w:rPr/>
        <w:t>䁂䡩䡚▘⻍䘪剒㠳䨪䞥䡉呑爽䅟뭳䀩䙞㡸慈獆ꄣ牏轅憻掘칎爤⩪磂㯃媥吺ネ칶湶嘱䊮쉁녋珂呈</w:t>
      </w:r>
      <w:r>
        <w:rPr/>
        <w:t>ⵤ⨶</w:t>
      </w:r>
      <w:r>
        <w:rPr/>
        <w:t>潑⽺㜵䁦쵫庬㵦噲桯啇焺ㄭ焨僂䤥⩃縲怮乓瀪䙩㝖䩉慈畆滂䵑</w:t>
      </w:r>
      <w:r>
        <w:rPr/>
        <w:t>ꖩ</w:t>
      </w:r>
      <w:r>
        <w:rPr/>
        <w:t>䅮批╹쉁灨㦿穉</w:t>
      </w:r>
      <w:r>
        <w:rPr/>
        <w:t>ꔯ</w:t>
      </w:r>
      <w:r>
        <w:rPr/>
        <w:t>䤻烂頭䉫栭⨪焮겮㝺彡夬</w:t>
      </w:r>
      <w:r>
        <w:rPr/>
        <w:t>⡮</w:t>
      </w:r>
      <w:r>
        <w:rPr/>
        <w:t>䕥㝚⬫劬䍪䰫坍㠱䫂⵷䞩䲮숣뭟뽷撥䏎欬슿䭥凂ㅥ</w:t>
      </w:r>
      <w:r>
        <w:rPr/>
        <w:t>ⴭ</w:t>
      </w:r>
      <w:r>
        <w:rPr/>
        <w:t>畢栰穆顆湶囂弨쎡瀰测睄</w:t>
      </w:r>
      <w:r>
        <w:rPr/>
        <w:t>ⱕ</w:t>
      </w:r>
      <w:r>
        <w:rPr/>
        <w:t>匸쉡祌榵걅┰嘪쉚榱然䗂쉲祴ꍖ⨵䩬䒮暣숬䭗㌶쵑㶏䙊氦⤪塔ꌪ橪⫂盂䞥ꥥ⨽䍧攮땡㡌㷎㊮瑓싍숨歏灓䝔ꅡ땵䆣噪乘偓䜺怤敾䞮⩞乊伬묨⩺儱</w:t>
      </w:r>
      <w:r>
        <w:rPr/>
        <w:t>ⰺ</w:t>
      </w:r>
      <w:r>
        <w:rPr/>
        <w:t>䐤䒘뭐싂穋㓎䕈睬뽶喩ꍄ䨽瓂刪顆ꍂ杒塓쎻橈哂싂䁭幥쉃⹅⏂깹杒吻䙐ꏂ▮婞啧쉾</w:t>
      </w:r>
      <w:r>
        <w:rPr/>
        <w:t>ꕟ</w:t>
      </w:r>
      <w:r>
        <w:rPr/>
        <w:t>싂戬䅍딺捬単彧긷⵸䆿䭣놩判刱礮䦘쉰穲䅟䧃䈰</w:t>
      </w:r>
      <w:r>
        <w:rPr/>
        <w:t>ꤳ</w:t>
      </w:r>
      <w:r>
        <w:rPr/>
        <w:t>ꅀ潮怦㩳쵲Ⓙ䆩䲩敏쉹갻欺渮甮⥶咘义偣澩湾兦⎵䳎☥⽙惍쉖䉠쉣䙅노傩牙</w:t>
      </w:r>
      <w:r>
        <w:rPr/>
        <w:t>ꕠ</w:t>
      </w:r>
      <w:r>
        <w:rPr/>
        <w:t>쏍⥲奩疬冮ꅂ灶健</w:t>
      </w:r>
      <w:r>
        <w:rPr/>
        <w:t>Ⳃ</w:t>
      </w:r>
      <w:r>
        <w:rPr/>
        <w:t>䕃攸</w:t>
      </w:r>
      <w:r>
        <w:rPr/>
        <w:t>Ⳃ</w:t>
      </w:r>
      <w:r>
        <w:rPr/>
        <w:t>ꤶ</w:t>
      </w:r>
      <w:r>
        <w:rPr/>
        <w:t>杉夨䭪숣숻婷쉮揂긻⽞䠵慄勂帲╎숯ꇂ砦歷</w:t>
      </w:r>
      <w:r>
        <w:rPr/>
        <w:t>⡥</w:t>
      </w:r>
      <w:r>
        <w:rPr/>
        <w:t>疩ꥥ歲</w:t>
      </w:r>
      <w:r>
        <w:rPr/>
        <w:t>ⱊ</w:t>
      </w:r>
      <w:r>
        <w:rPr/>
        <w:t>䭱伶飂氳搯걵䙇昦拂汢伺㣂唣墡䝭冏떡㠣숩畍⿂겵⽬쵋칮牨⭋쉫땍唩㤣숩爮㨪</w:t>
      </w:r>
      <w:r>
        <w:rPr/>
        <w:t>ꤷ</w:t>
      </w:r>
      <w:r>
        <w:rPr/>
        <w:t>쉘夲땸恠ꅢ</w:t>
      </w:r>
      <w:r>
        <w:rPr/>
        <w:t>⡓⥑</w:t>
      </w:r>
      <w:r>
        <w:rPr/>
        <w:t>㟂児쉕㝵溿싂昶쉺⸱䈰兏㯂㖩䆣穱䡯ꥳ╸䘊㡧洲瑢䍯汗塹⛂䷎眯㪘㷂㙺卾곂쉤놘䱀슡껃㙁⩵䍔桞땙ꍡ眦깶攲⛂桸匴爲䡐</w:t>
      </w:r>
      <w:r>
        <w:rPr/>
        <w:t>ⱅ</w:t>
      </w:r>
      <w:r>
        <w:rPr/>
        <w:t>꧍</w:t>
      </w:r>
      <w:r>
        <w:rPr/>
        <w:t>慱칺僂⍫䘳㭏쉒煍</w:t>
      </w:r>
      <w:r>
        <w:rPr/>
        <w:t>⡎</w:t>
      </w:r>
      <w:r>
        <w:rPr/>
        <w:t>쉎㧂灎牎䩺睺盂␸媿숷縯硣瞬瘵㠯顋彔秂婄쉫参ꌱ</w:t>
      </w:r>
      <w:r>
        <w:rPr/>
        <w:t>ꥍ</w:t>
      </w:r>
      <w:r>
        <w:rPr/>
        <w:t>唭顟㜥깙帵究ㆿ걾偬獏潄攽灕湪ꥲ㵾祾眹䴯䱰⹀쉺䱾汀妩䃂唴僂利汀埂噚劵垿畞枱懂港칇搨긩</w:t>
      </w:r>
      <w:r>
        <w:rPr/>
        <w:t>⡕</w:t>
      </w:r>
      <w:r>
        <w:rPr/>
        <w:t>特뽓䩴䥺牸썚땉땬ꅥ쵣䈫⍌撵ꌻ䴷겱ヂ呏⺩轅刲商橙ㅁ庱ꥱ撡♤싂浟䉇澘䅂㷂ꅩ䐣夵爴썕砳뽢䭏⬲㆘쉖皩墣呗쉶갳琺盃瘺쉾迃憣㩥撩恭싃숪彴⛂硫㵩烂呍</w:t>
      </w:r>
      <w:r>
        <w:rPr/>
        <w:t>⡓</w:t>
      </w:r>
      <w:r>
        <w:rPr/>
        <w:t>剆临⬳䓎슣啟摯딳䑢슣쉎轱Ⓧ祃䮘ꥮ瓃㉂绂偁呞毃캣⼴♌祫</w:t>
      </w:r>
      <w:r>
        <w:rPr/>
        <w:t>ꤦ</w:t>
      </w:r>
      <w:r>
        <w:rPr/>
        <w:t>娰놱剚泂し昻㙆䴨䷎汆</w:t>
      </w:r>
      <w:r>
        <w:rPr/>
        <w:t>ꤽⴻ</w:t>
      </w:r>
      <w:r>
        <w:rPr/>
        <w:t>쉃</w:t>
      </w:r>
      <w:r>
        <w:rPr/>
        <w:t>ⰽ</w:t>
      </w:r>
      <w:r>
        <w:rPr/>
        <w:t>洪땘㵖影楔䈻䞣썓숵捅⨺砪绂䢵敄暿噕㴵潯堪⌲㠩㵟侱䥟捒協㙐儭亿깦婂杂까䈦⒮珂窩䝊娰绎</w:t>
      </w:r>
      <w:r>
        <w:rPr/>
        <w:t>ꦥ</w:t>
      </w:r>
      <w:r>
        <w:rPr/>
        <w:t>슱ꍠ嗂颩</w:t>
      </w:r>
      <w:r>
        <w:rPr/>
        <w:t>ⶩ⎵</w:t>
      </w:r>
      <w:r>
        <w:rPr/>
        <w:t>㬪䭠皱矂묨칥桮枵⸮쉅Ⓜ⑃䨮愭䔸䁟┫䋍坏侏䉐獯偮癗쉙䱯슿彵츫䊣㙓潌啺䘺䝯眹⍨䷂㮏</w:t>
      </w:r>
      <w:r>
        <w:rPr/>
        <w:t>⡡</w:t>
      </w:r>
      <w:r>
        <w:rPr/>
        <w:t>呅</w:t>
      </w:r>
      <w:r>
        <w:rPr/>
        <w:t>ꕷ</w:t>
      </w:r>
      <w:r>
        <w:rPr/>
        <w:t>썟</w:t>
      </w:r>
      <w:r>
        <w:rPr/>
        <w:t>ꕵ</w:t>
      </w:r>
      <w:r>
        <w:rPr/>
        <w:t>灏繯㘫ꍉ슩쌪쉇⭓漯䫂쉶琶⵩圲♵㥣䌴凂睸⩌䡸沿㞏䵚普䃂쉥䪏슩ꥧⓂ灴쉴畗武㬽쉣쉸刣쉅轗椥䚏쉱䬯☱숴쉞畫ネ㧂愰⬫쉵쉃䋍겡뗂뽏싂呬䲻䁣䧂渳숽愺乤</w:t>
      </w:r>
      <w:r>
        <w:rPr/>
        <w:t>ꕚ⥞</w:t>
      </w:r>
      <w:r>
        <w:rPr/>
        <w:t>傏䗂ꍔ걥䦱祤ꅶ轞넳䩸쉦꺮猻牢漵╆㠻晸嫂㨩㙱繢栲䐱슻⩦顃㠯係剈㘣딶♏䓂칢怭ㅶ摶睃</w:t>
      </w:r>
      <w:r>
        <w:rPr/>
        <w:t>Ⱬ</w:t>
      </w:r>
      <w:r>
        <w:rPr/>
        <w:t>㶮嫂碮扌剰㈰⫃갴琣頵㌨뼪佁슥춵㭹쉇参ꥩ瑉</w:t>
      </w:r>
      <w:r>
        <w:rPr/>
        <w:t>ꗂ</w:t>
      </w:r>
      <w:r>
        <w:rPr/>
        <w:t>ꥧ搪⥒彏╫头㡬瘦楢⩕硲心⑰䭒뮵</w:t>
      </w:r>
      <w:r>
        <w:rPr/>
        <w:t>⠵⵹</w:t>
      </w:r>
      <w:r>
        <w:rPr/>
        <w:t>硬숮䁒亩⥓</w:t>
      </w:r>
      <w:r>
        <w:rPr/>
        <w:t>ⲱ</w:t>
      </w:r>
      <w:r>
        <w:rPr/>
        <w:t>ㅚ硇⭒疣䤦卩睗</w:t>
      </w:r>
      <w:r>
        <w:rPr/>
        <w:t>꧍♬</w:t>
      </w:r>
      <w:r>
        <w:rPr/>
        <w:t>䔵权氣</w:t>
      </w:r>
      <w:r>
        <w:rPr/>
        <w:t>ⵊ</w:t>
      </w:r>
      <w:r>
        <w:rPr/>
        <w:t>偨⩭㕊⩶╅䅎녡◂</w:t>
      </w:r>
      <w:r>
        <w:rPr/>
        <w:t>ⵠ</w:t>
      </w:r>
      <w:r>
        <w:rPr/>
        <w:t>ふ爽ꍁ딹㥃机쉶</w:t>
      </w:r>
      <w:r>
        <w:rPr/>
        <w:t>Ⱜ</w:t>
      </w:r>
      <w:r>
        <w:rPr/>
        <w:t>塶轕癄㟎㭮갮쉶收䅘㕳</w:t>
      </w:r>
      <w:r>
        <w:rPr/>
        <w:t>ꦏ</w:t>
      </w:r>
      <w:r>
        <w:rPr/>
        <w:t>湀묻싂瑐剹㉴樊徘㓂冬䂣⹃禘쉮㨸穬䓂泂䣂땥湢绂쉑㥗</w:t>
      </w:r>
      <w:r>
        <w:rPr/>
        <w:t>꧂</w:t>
      </w:r>
      <w:r>
        <w:rPr/>
        <w:t>瘦㬮界쉺汓煨潨</w:t>
      </w:r>
      <w:r>
        <w:rPr/>
        <w:t>Ⳃ</w:t>
      </w:r>
      <w:r>
        <w:rPr/>
        <w:t>쉳㋂䌪刮姂꥞㍋囎숷</w:t>
      </w:r>
      <w:r>
        <w:rPr/>
        <w:t>⢻</w:t>
      </w:r>
      <w:r>
        <w:rPr/>
        <w:t>䡥楶橨刵䏂窵䱌</w:t>
      </w:r>
      <w:r>
        <w:rPr/>
        <w:t>ꕬ</w:t>
      </w:r>
      <w:r>
        <w:rPr/>
        <w:t>䱞ざ䚏朣ꍀ</w:t>
      </w:r>
      <w:r>
        <w:rPr/>
        <w:t>⠭</w:t>
      </w:r>
      <w:r>
        <w:rPr/>
        <w:t>ꌨ㤪瓂䩔쉱捞惂凍묯㗂䨳</w:t>
      </w:r>
      <w:r>
        <w:rPr/>
        <w:t>ꔻ⫂</w:t>
      </w:r>
      <w:r>
        <w:rPr/>
        <w:t>潕痂癈쵓┰濂㍬촴㝾壂</w:t>
      </w:r>
      <w:r>
        <w:rPr/>
        <w:t>⣂</w:t>
      </w:r>
      <w:r>
        <w:rPr/>
        <w:t>楠⪥ꅚ⭐</w:t>
      </w:r>
      <w:r>
        <w:rPr/>
        <w:t>⡥</w:t>
      </w:r>
      <w:r>
        <w:rPr/>
        <w:t>噑㥵뭏傡䝏⩗单쉹녒欰抱뽓摯숦䅣㫎圥昴╺桬뭥夷ꌪ睪</w:t>
      </w:r>
      <w:r>
        <w:rPr/>
        <w:t>ⴹ</w:t>
      </w:r>
      <w:r>
        <w:rPr/>
        <w:t>甩椲截䅑쎥숳塺繢伶싂썊ㆩ⺡ꄴ档䉴奶䑣䡚䋂녦椦呫䫃嘲쵏彎す</w:t>
      </w:r>
      <w:r>
        <w:rPr/>
        <w:t>⡗</w:t>
      </w:r>
      <w:r>
        <w:rPr/>
        <w:t>ㅥ敩婹济쉾</w:t>
      </w:r>
      <w:r>
        <w:rPr/>
        <w:t>ⱐ</w:t>
      </w:r>
      <w:r>
        <w:rPr/>
        <w:t>呯獅潕婠偢䕞⨺嘹横辮╁⼦숲쉰⒘⥡扷圭繺噧㎘剏⸱㙪犱㟂䄹䍠飂㣂礸䥄뭔潑兏숱썳塵凎懂恃쉎呑䥭䍕剆㴤⹟㫂捐숮扰㋂䛃믂慁佈操䫂ꇂꅶ佔ぶ♘确㵀㡊敞⴩㚻㍖⍞磂乤뇂帴싎佺숨灊ㅙ숽⌮䒥牅⺘⩁㥙ꌷ塗橀漤温숸┸췂⍟曂奵昣</w:t>
      </w:r>
      <w:r>
        <w:rPr/>
        <w:t>ⱁ</w:t>
      </w:r>
      <w:r>
        <w:rPr/>
        <w:t>轠䉷䈳慐槃坍散娫偂◂ꏂ䝌ㅲ껂숭㮬념䱾忂ㆿ슣㙾噈</w:t>
      </w:r>
      <w:r>
        <w:rPr/>
        <w:t>⢿</w:t>
      </w:r>
      <w:r>
        <w:rPr/>
        <w:t>쉣</w:t>
      </w:r>
      <w:r>
        <w:rPr/>
        <w:t>ꦥ</w:t>
      </w:r>
      <w:r>
        <w:rPr/>
        <w:t>㈫獷ꍧ瞏煖噑</w:t>
      </w:r>
      <w:r>
        <w:rPr/>
        <w:t>⡠</w:t>
      </w:r>
      <w:r>
        <w:rPr/>
        <w:t>桳╍ꆥ壂깥祲䩾</w:t>
      </w:r>
      <w:r>
        <w:rPr/>
        <w:t>꧍</w:t>
      </w:r>
      <w:r>
        <w:rPr/>
        <w:t>框桶剌쉑</w:t>
      </w:r>
      <w:r>
        <w:rPr/>
        <w:t>ꥐ</w:t>
      </w:r>
      <w:r>
        <w:rPr/>
        <w:t>쉕</w:t>
      </w:r>
      <w:r>
        <w:rPr/>
        <w:t>Ⱪ</w:t>
      </w:r>
      <w:r>
        <w:rPr/>
        <w:t>슩숨㉟唪쉯癑갴檘䷂儰ㅢ療盂넴㭺息慚斬灌䢥㵳䵙숫⏂顣剟쉠㜥╍䠣⽂棍摒╱䎮㍋㫂ㄵ䭫䍄用晷塸常祓</w:t>
      </w:r>
      <w:r>
        <w:rPr/>
        <w:t>ꕰ</w:t>
      </w:r>
      <w:r>
        <w:rPr/>
        <w:t>磂匩玬쉀灉棍杸⩫㕇洰</w:t>
      </w:r>
      <w:r>
        <w:rPr/>
        <w:t>ⴶ</w:t>
      </w:r>
      <w:r>
        <w:rPr/>
        <w:t>쉢쉑䑡〰숲飃</w:t>
      </w:r>
      <w:r>
        <w:rPr/>
        <w:t>ⵓ</w:t>
      </w:r>
      <w:r>
        <w:rPr/>
        <w:t>䕹</w:t>
      </w:r>
      <w:r>
        <w:rPr/>
        <w:t>ꥂ</w:t>
      </w:r>
      <w:r>
        <w:rPr/>
        <w:t>京싂卌係뿎湋剔</w:t>
      </w:r>
      <w:r>
        <w:rPr/>
        <w:t>ⰸ</w:t>
      </w:r>
      <w:r>
        <w:rPr/>
        <w:t>녗嫂疿㍡㉂䞻⸻깟顋婄恶畸</w:t>
      </w:r>
      <w:r>
        <w:rPr/>
        <w:t>⡫⤵</w:t>
      </w:r>
      <w:r>
        <w:rPr/>
        <w:t>뽉깫杭痂䑣⮥㬷昲</w:t>
      </w:r>
      <w:r>
        <w:rPr/>
        <w:t>ꦬ</w:t>
      </w:r>
      <w:r>
        <w:rPr/>
        <w:t>숱頵뭥幉朹欤櫂</w:t>
      </w:r>
      <w:r>
        <w:rPr/>
        <w:t>ꕤ</w:t>
      </w:r>
      <w:r>
        <w:rPr/>
        <w:t>⡰</w:t>
      </w:r>
      <w:r>
        <w:rPr/>
        <w:t>ヂ⒩佟溡㈭䘷슱健쉴桃晢䥢帰㎻縹㜤⚣祶匳濂</w:t>
      </w:r>
      <w:r>
        <w:rPr/>
        <w:t>ⱄ</w:t>
      </w:r>
      <w:r>
        <w:rPr/>
        <w:t>㙳츶슘쉞捨</w:t>
      </w:r>
      <w:r>
        <w:rPr/>
        <w:t>꧂</w:t>
      </w:r>
      <w:r>
        <w:rPr/>
        <w:t>櫃漪⵪</w:t>
      </w:r>
      <w:r>
        <w:rPr/>
        <w:t>ꦏ</w:t>
      </w:r>
      <w:r>
        <w:rPr/>
        <w:t>祺⸦痂玘뭃ㅲ㯂嗍䑉吻珂渥即男⨰浙活㵃癣疏⿂帩</w:t>
      </w:r>
      <w:r>
        <w:rPr/>
        <w:t>ꖮ</w:t>
      </w:r>
      <w:r>
        <w:rPr/>
        <w:t>歍夫啪쉴䝡</w:t>
      </w:r>
      <w:r>
        <w:rPr/>
        <w:t>ⵉ</w:t>
      </w:r>
      <w:r>
        <w:rPr/>
        <w:t>湴䊻呴깈坱䝎兀顭参晧☺뭞㤷䒻洫딹㍘䤪煖숳䡶ゥ娩敯ꎻ姂眣쉂捘接䅭涣갲㨣쉂</w:t>
      </w:r>
      <w:r>
        <w:rPr/>
        <w:t>⣂</w:t>
      </w:r>
      <w:r>
        <w:rPr/>
        <w:t>숳⍉ㆡ牓⨥䤲擃䃂幸꥙頣</w:t>
      </w:r>
      <w:r>
        <w:rPr/>
        <w:t>ꦮ</w:t>
      </w:r>
      <w:r>
        <w:rPr/>
        <w:t>柎稨欽␦숬㒬橥⹔칦圊▮呔㭟㐪儬儯坺汹徵仂杫⽆捵㤭쉲녧卺塬䄶숩㩡쉺䆡갰꺏哃쵲䛂⍨哂汤</w:t>
      </w:r>
      <w:r>
        <w:rPr/>
        <w:t>ⴣ</w:t>
      </w:r>
      <w:r>
        <w:rPr/>
        <w:t>䘪佨塕塖꧎㍴湟䠬乳⒣ꄩ瘪쉏婚奀摡싂䕶坕䧂㍴㤥</w:t>
      </w:r>
      <w:r>
        <w:rPr/>
        <w:t>ꕣ</w:t>
      </w:r>
      <w:r>
        <w:rPr/>
        <w:t>ꥮ娯歠攽</w:t>
      </w:r>
      <w:r>
        <w:rPr/>
        <w:t>ⶥ</w:t>
      </w:r>
      <w:r>
        <w:rPr/>
        <w:t>㔬䪏眰䉏燃⤯睈뭮꺵곂礳㡂싎⽶</w:t>
      </w:r>
      <w:r>
        <w:rPr/>
        <w:t>⠤</w:t>
      </w:r>
      <w:r>
        <w:rPr/>
        <w:t>놡䩙瑦숽숵䤹頶旂稲癒㬥斵⭞⽳祏㙚穙⨰愩飂ꥤ䕀뽂⹯</w:t>
      </w:r>
      <w:r>
        <w:rPr/>
        <w:t>Ⱨ</w:t>
      </w:r>
      <w:r>
        <w:rPr/>
        <w:t>杲</w:t>
      </w:r>
      <w:r>
        <w:rPr/>
        <w:t>ⷎ</w:t>
      </w:r>
      <w:r>
        <w:rPr/>
        <w:t>挮擂㦏⯎썁䐶</w:t>
      </w:r>
      <w:r>
        <w:rPr/>
        <w:t>ꕰ</w:t>
      </w:r>
      <w:r>
        <w:rPr/>
        <w:t>牺氻㬣ォ杄瘬⹂㔶楏獥灊帷颏갪╩ꍍ穁嗂㕾⫃奣⫂갪㙶楥ꥪ䭲썸棂싂伽⽤䜪⩉슣㑘慅⾮⨲</w:t>
      </w:r>
      <w:r>
        <w:rPr/>
        <w:t>ꤳ</w:t>
      </w:r>
      <w:r>
        <w:rPr/>
        <w:t>倬쵫</w:t>
      </w:r>
      <w:r>
        <w:rPr/>
        <w:t>ⵆ</w:t>
      </w:r>
      <w:r>
        <w:rPr/>
        <w:t>牸</w:t>
      </w:r>
      <w:r>
        <w:rPr/>
        <w:t>Ⳃ</w:t>
      </w:r>
      <w:r>
        <w:rPr/>
        <w:t>䡓兯䀪꥕儮녪啘奨썥㙴⍩呀䎡獉洴䙺ㅍ쉍⍾겣</w:t>
      </w:r>
      <w:r>
        <w:rPr/>
        <w:t>⡺</w:t>
      </w:r>
      <w:r>
        <w:rPr/>
        <w:t>ꔶ</w:t>
      </w:r>
      <w:r>
        <w:rPr/>
        <w:t>丬쉐쌰</w:t>
      </w:r>
      <w:r>
        <w:rPr/>
        <w:t>ⵓ</w:t>
      </w:r>
      <w:r>
        <w:rPr/>
        <w:t>㗂㈮捦㡋⨻䜪쉓쉇싂䬸䑘留䉍敖偒㆘⥖溻◂捳깘䑘슥珂皬䇂촳㩇슥氱侩塓窡㩪琴兄쉓⹘杯슱噙쉦䉈뭵忍습칲佦ㅋ剘걾潢쉁戬䵪⧂渭础䎮썐倹檵滂浪쉌♐晀䉫䩋偔츳䙉穐</w:t>
      </w:r>
      <w:r>
        <w:rPr/>
        <w:t>ⵁ</w:t>
      </w:r>
      <w:r>
        <w:rPr/>
        <w:t>瑭畦숨⵨焷♫싂깦㦵嗂偤恱캻䜪싂顥쌨쏃猣</w:t>
      </w:r>
      <w:r>
        <w:rPr/>
        <w:t>ⰴ</w:t>
      </w:r>
      <w:r>
        <w:rPr/>
        <w:t>轩獍ㅷ佔㷃</w:t>
      </w:r>
      <w:r>
        <w:rPr/>
        <w:t>ꤶ</w:t>
      </w:r>
      <w:r>
        <w:rPr/>
        <w:t>摟䳂⾣眻欯싃瞵숲쵘傮㝵戵뼲毂⥒쉳䡌⍭洫祗歨칩⽡㩞椷⥀슏㤣㥐싂싎埍싂⫂䙣瓂㘰</w:t>
      </w:r>
      <w:r>
        <w:rPr/>
        <w:t>ꖏ</w:t>
      </w:r>
      <w:r>
        <w:rPr/>
        <w:t>焳</w:t>
      </w:r>
      <w:r>
        <w:rPr/>
        <w:t>ꕪ</w:t>
      </w:r>
      <w:r>
        <w:rPr/>
        <w:t>쉋䲘啱쉍</w:t>
      </w:r>
      <w:r>
        <w:rPr/>
        <w:t>꧂</w:t>
      </w:r>
      <w:r>
        <w:rPr/>
        <w:t>䦩捔囂潅硑⹹畹</w:t>
      </w:r>
      <w:r>
        <w:rPr/>
        <w:t>ⶣ</w:t>
      </w:r>
      <w:r>
        <w:rPr/>
        <w:t>⢩</w:t>
      </w:r>
      <w:r>
        <w:rPr/>
        <w:t>协恵뭔䚩␵味灮夣晶䌨컂쉨慃碡奎晵⽎げ挴䡮뿂㭨塷湳치넱幏뇂㕌슻⪿⩵光䉍伭걷깨潖周ꌵ⭚뽮㝦顭睸쉩機摳</w:t>
      </w:r>
      <w:r>
        <w:rPr/>
        <w:t>⠩⩲⒬</w:t>
      </w:r>
      <w:r>
        <w:rPr/>
        <w:t>绂批㡍ヂ㙏扫硒戹숰お촣</w:t>
      </w:r>
      <w:r>
        <w:rPr/>
        <w:t>ⴶ</w:t>
      </w:r>
      <w:r>
        <w:rPr/>
        <w:t>䕧汀歊㵬⪮</w:t>
      </w:r>
      <w:r>
        <w:rPr/>
        <w:t>Ⳏ</w:t>
      </w:r>
      <w:r>
        <w:rPr/>
        <w:t>䕬쉄</w:t>
      </w:r>
      <w:r>
        <w:rPr/>
        <w:t>⡪</w:t>
      </w:r>
      <w:r>
        <w:rPr/>
        <w:t>京搮澵濃넦땬䖩㥓䴻圴坉縭滂㌵爸䨤辩┬漭佹瑪쉾⹇</w:t>
      </w:r>
      <w:r>
        <w:rPr/>
        <w:t>ⵙ</w:t>
      </w:r>
      <w:r>
        <w:rPr/>
        <w:t>㴴촩灮潳啒떵昫啈쉷</w:t>
      </w:r>
      <w:r>
        <w:rPr/>
        <w:t>ⱊ</w:t>
      </w:r>
      <w:r>
        <w:rPr/>
        <w:t>䥵樹獚묶偩㖩쉳枻䴽숹漶䕏⾩</w:t>
      </w:r>
      <w:r>
        <w:rPr/>
        <w:t>ⰹ</w:t>
      </w:r>
      <w:r>
        <w:rPr/>
        <w:t>䍎硟汏ꌳ쉧硎暿쌣깕狂䅣恋塸婓춥⍖㏃숰⑤塁슻묻太彯</w:t>
      </w:r>
      <w:r>
        <w:rPr/>
        <w:t>ꥁ</w:t>
      </w:r>
      <w:r>
        <w:rPr/>
        <w:t>ꆮ䩯剕㎵僂㢩犡䉍쉄䢩夹幵</w:t>
      </w:r>
      <w:r>
        <w:rPr/>
        <w:t>ꗂ</w:t>
      </w:r>
      <w:r>
        <w:rPr/>
        <w:t>幖</w:t>
      </w:r>
      <w:r>
        <w:rPr/>
        <w:t>ⵤ</w:t>
      </w:r>
      <w:r>
        <w:rPr/>
        <w:t>㨫掘伸㉇ꌻ췂싂纬㜺帤</w:t>
      </w:r>
      <w:r>
        <w:rPr/>
        <w:t>Ⳃ</w:t>
      </w:r>
      <w:r>
        <w:rPr/>
        <w:t>敆䕌债牃ꥨ繓頊䝉㉙畋䥉⑕䮣ㅉ恍䟂쉘株㤶眫슡摈姍娪슩⵱㠰䙑冏盂匲䩏슘㙘睞㋂呌烍捰␶쉔楌庣轁쉠ꅨ</w:t>
      </w:r>
      <w:r>
        <w:rPr/>
        <w:t>꧂</w:t>
      </w:r>
      <w:r>
        <w:rPr/>
        <w:t>넨㭚帨痂娤</w:t>
      </w:r>
      <w:r>
        <w:rPr/>
        <w:t>ⵕ</w:t>
      </w:r>
      <w:r>
        <w:rPr/>
        <w:t>琱쵯녵慆</w:t>
      </w:r>
      <w:r>
        <w:rPr/>
        <w:t>ꥇ</w:t>
      </w:r>
      <w:r>
        <w:rPr/>
        <w:t>猺㐣瑣㩵숭䝢㜽幚䕯ꅤ꥞슣幾恨䞿♤㉸쉕㴥䕍㑨佸瑡嚮썳</w:t>
      </w:r>
      <w:r>
        <w:rPr/>
        <w:t>ꥑ</w:t>
      </w:r>
      <w:r>
        <w:rPr/>
        <w:t>숹♃堪⬥晣帹䣂걚つ쉣碩⥥ꥤ䞬㌱嗂盎ꌵ楆幄为싂</w:t>
      </w:r>
      <w:r>
        <w:rPr/>
        <w:t>ꔽ</w:t>
      </w:r>
      <w:r>
        <w:rPr/>
        <w:t>灒恙渲ꥹ浞硡캻瑒䥠楧祱瘲䑃凂⍣悵쉏縬䡺뭖㑐싂䏂䭞䜺慬乌ꌳ摺䔣僂绂㡐㙘町廍愴㔱垩䳂슩쌪쉱ꆥ獫컂㫂晍憻漻矃쉴쉎숺檿䝤</w:t>
      </w:r>
      <w:r>
        <w:rPr/>
        <w:t>Ɱ</w:t>
      </w:r>
      <w:r>
        <w:rPr/>
        <w:t>渽쵮䡄䉫䷂꥘⑬길楣剫ꏎ束嘵潁⩤懂⥸湓砱敗쉴唬⿂떘</w:t>
      </w:r>
      <w:r>
        <w:rPr/>
        <w:t>ꤶ</w:t>
      </w:r>
      <w:r>
        <w:rPr/>
        <w:t>써⻂搲</w:t>
      </w:r>
      <w:r>
        <w:rPr/>
        <w:t>⡠</w:t>
      </w:r>
      <w:r>
        <w:rPr/>
        <w:t>乃䕧</w:t>
      </w:r>
      <w:r>
        <w:rPr/>
        <w:t>Ⳃ⠸</w:t>
      </w:r>
      <w:r>
        <w:rPr/>
        <w:t>灶佾㪘㏂甥</w:t>
      </w:r>
      <w:r>
        <w:rPr/>
        <w:t>ꕂ</w:t>
      </w:r>
      <w:r>
        <w:rPr/>
        <w:t>亻辱</w:t>
      </w:r>
      <w:r>
        <w:rPr/>
        <w:t>꧂</w:t>
      </w:r>
      <w:r>
        <w:rPr/>
        <w:t>斵䌺甹㉢쉥䯃㚱㕔厡㉰奞⦥쉍桞僂</w:t>
      </w:r>
      <w:r>
        <w:rPr/>
        <w:t>ⱔ</w:t>
      </w:r>
      <w:r>
        <w:rPr/>
        <w:t>廂珂䁃</w:t>
      </w:r>
      <w:r>
        <w:rPr/>
        <w:t>Ⲭ</w:t>
      </w:r>
      <w:r>
        <w:rPr/>
        <w:t>䡈쉤呍涵习녺뭖帲</w:t>
      </w:r>
      <w:r>
        <w:rPr/>
        <w:t>꧍</w:t>
      </w:r>
      <w:r>
        <w:rPr/>
        <w:t>춣顰氶伮洨⽟恸䱰搫歮㫂穠뼳獃恱疡쉃㉤⤥쵢勂眯⥁轺</w:t>
      </w:r>
      <w:r>
        <w:rPr/>
        <w:t>ꕧ</w:t>
      </w:r>
      <w:r>
        <w:rPr/>
        <w:t>딨疻㪣䐤</w:t>
      </w:r>
      <w:r>
        <w:rPr/>
        <w:t>⡡┱</w:t>
      </w:r>
      <w:r>
        <w:rPr/>
        <w:t>䕺悿欪杸♞啭汓츶쉎䩤묱疘䔳塮睫牧⭋呵堪Ⓜ⦱쉘㟂㡸婦㝺䤨娹噅乆쉱穪刵㵗⎡싂攽伶ꍳ礪婈㊏惍轧♚㵠쉱滂㔲긭⽂廎单╴슣㍢⚿⩬何咥辩㙗扐樮쉫䤷櫂◂㌳桔漫㉥瑂╯搹쉖瀯〻㬵䈮㩔䭋춮恎슥쉭䶿ꌩへ䜹顪㋂㘥ꅹ桹嘮갪㇂䳂ꅭ슻㵘关䲩䢩ァ湤썆ㅉ긷⽈楆</w:t>
      </w:r>
      <w:r>
        <w:rPr/>
        <w:t>ꤲ</w:t>
      </w:r>
      <w:r>
        <w:rPr/>
        <w:t>쉪㨦</w:t>
      </w:r>
      <w:r>
        <w:rPr/>
        <w:t>⡁</w:t>
      </w:r>
      <w:r>
        <w:rPr/>
        <w:t>弮♷乺⫂燂別딷䕰焪焪ꅣ묦</w:t>
      </w:r>
      <w:r>
        <w:rPr/>
        <w:t>ⵎ</w:t>
      </w:r>
      <w:r>
        <w:rPr/>
        <w:t>坳⿃㙂䀻倲⩶⨥슮呂뼶淂乤琴幚⩕⩦숥칞娯秎㙶䄤何싂楇慘䓎⨻Ⓜ쉂쵖ヂ纵頽澡䬯⵾Ⓜ⵨꥞洯숳桟教</w:t>
      </w:r>
      <w:r>
        <w:rPr/>
        <w:t>ⶻ</w:t>
      </w:r>
      <w:r>
        <w:rPr/>
        <w:t>쌸䒵⹀녂쉹슏湫ꍞ塤序暻묬彬涣涥쉳⩘썚汸숳䱃⏍䁉汈べ捍䂏神儣䙄捞⥅넳♂⍧쉲效⏂华촴窩츳灰뗂땘俎汞琱ぇ깮ꥸ뭇䜯┹椮䝍潶噒媩칮숶㡩歶壂ꅞ䝐匹橙걑쌷煠쉮娥䑨繅ヂ䈲⧂眊サ쉒ㅤ썯땞⩸⿂券㓃癚凂睊湭剹噧棂㡀整☥䤬⎡쉊싂㙫卂塲繃扔갯串奈猻䗍摭ㅁ態␩瞿乳彦牗楋慴桌䌦ㅋ䍩⭌勂瀥㋂⹚㒿僂瑠⩟</w:t>
      </w:r>
      <w:r>
        <w:rPr/>
        <w:t>꧂</w:t>
      </w:r>
      <w:r>
        <w:rPr/>
        <w:t>쉧㑥슘⤤繶扅쵺쉾浲♶惍땥⩲⩮䵄炻捩⻂㵸惂媵噡姂暏慶</w:t>
      </w:r>
      <w:r>
        <w:rPr/>
        <w:t>ꕺ</w:t>
      </w:r>
      <w:r>
        <w:rPr/>
        <w:t>涩䚱㚡堰䮥⨯涘搷䙚䬣栣䉉浐嘵啲ꅀㄥ拎睄決嘥겘磎쉹颿║䥪矎쉶♭攰扙㕚抩쉙捤㈻⏂㌺瘫슡⩗넬ꅾ塎㉏䍙</w:t>
      </w:r>
      <w:r>
        <w:rPr/>
        <w:t>ꔰ</w:t>
      </w:r>
      <w:r>
        <w:rPr/>
        <w:t>戰</w:t>
      </w:r>
      <w:r>
        <w:rPr/>
        <w:t>ꕄ</w:t>
      </w:r>
      <w:r>
        <w:rPr/>
        <w:t>娶煅㖏䘶愫뭇㍳쉕䭣㍥硚⭡떵䈪싂問䳃슱ꍰ楀㠭瑈䩅䏂</w:t>
      </w:r>
      <w:r>
        <w:rPr/>
        <w:t>ⱪ</w:t>
      </w:r>
      <w:r>
        <w:rPr/>
        <w:t>慃䥔</w:t>
      </w:r>
      <w:r>
        <w:rPr/>
        <w:t>⣂</w:t>
      </w:r>
      <w:r>
        <w:rPr/>
        <w:t>摺싂숪恧칱瑲슻杰揂绂䕠ꅶ㍇㡰㥍横곂梱牂</w:t>
      </w:r>
      <w:r>
        <w:rPr/>
        <w:t>ⱔ</w:t>
      </w:r>
      <w:r>
        <w:rPr/>
        <w:t>쉍昵싎⍆녬␤</w:t>
      </w:r>
      <w:r>
        <w:rPr/>
        <w:t>ꖏ</w:t>
      </w:r>
      <w:r>
        <w:rPr/>
        <w:t>㤳歁慫当⩨䱊幋숻辏⥋䉸숫쉓㝴滎⹌▬猽刺献䙨呥狂焷琺轌愪슘杇땾쉀槎①疵橨⭹矂穃擂ㅃ⮘땠싍떱숯熬ꥰ䭗䛎砰摟</w:t>
      </w:r>
      <w:r>
        <w:rPr/>
        <w:t>꧂</w:t>
      </w:r>
      <w:r>
        <w:rPr/>
        <w:t>塋幷嘱冘匽皿쎏扭䜬徏喬䀱䃍慤晤甯祲䄳䰪楀뭡䯍䰴깈束䡥爯庥쉖楍</w:t>
      </w:r>
    </w:p>
    <w:p>
      <w:pPr>
        <w:pStyle w:val="PreformattedText"/>
        <w:bidi w:val="0"/>
        <w:spacing w:before="0" w:after="0"/>
        <w:jc w:val="left"/>
        <w:rPr/>
      </w:pPr>
      <w:r>
        <w:rPr/>
        <w:t>獂唴塾뽅숦⭸徵媣坢折〯䭮ァ弣摏䵨恠畘쉒⹎䴤㉌ꎮ䱸䨤灔칵㉟橥晢䉤⪩啑쉱利顅㝡</w:t>
      </w:r>
      <w:r>
        <w:rPr/>
        <w:t>ꗂ⩅</w:t>
      </w:r>
      <w:r>
        <w:rPr/>
        <w:t>洫杖儯䥢㐭뭚뭞債獖썡悡㙡깪塡</w:t>
      </w:r>
      <w:r>
        <w:rPr/>
        <w:t>꧂</w:t>
      </w:r>
      <w:r>
        <w:rPr/>
        <w:t>㷂杏癏啯⽬愪숥䠦⑂彐⪩値猥媵癡ㅟ穯㩦㉆瑑悥䅉污䤲⽥⾥掵쉺숭偰䈬⥗춬╭縶䃂啷䜦㡇ㄨ㉥剀垩䗎╇兴숰⭕⹦㬣㙲慠䉹嘪洩窵焵䝧䕐刽㯂㵈攦嘣畉넳橇㉟</w:t>
      </w:r>
      <w:r>
        <w:rPr/>
        <w:t>ꖬ</w:t>
      </w:r>
      <w:r>
        <w:rPr/>
        <w:t>猯⵮浵卖꥗ꥶ</w:t>
      </w:r>
      <w:r>
        <w:rPr/>
        <w:t>ⴰ</w:t>
      </w:r>
      <w:r>
        <w:rPr/>
        <w:t>琩ㅴ拂뇂〯獷售潖⍈柃ꍫ</w:t>
      </w:r>
      <w:r>
        <w:rPr/>
        <w:t>ⵠ</w:t>
      </w:r>
      <w:r>
        <w:rPr/>
        <w:t>槂び</w:t>
      </w:r>
      <w:r>
        <w:rPr/>
        <w:t>꧂</w:t>
      </w:r>
      <w:r>
        <w:rPr/>
        <w:t>奚圶悘㧂㔯</w:t>
      </w:r>
      <w:r>
        <w:rPr/>
        <w:t>ꔪ</w:t>
      </w:r>
      <w:r>
        <w:rPr/>
        <w:t>쵎㛂ꄭ喣唺橞刪烂迂儰</w:t>
      </w:r>
      <w:r>
        <w:rPr/>
        <w:t>ⷃ</w:t>
      </w:r>
      <w:r>
        <w:rPr/>
        <w:t>单쉊쉣</w:t>
      </w:r>
      <w:r>
        <w:rPr/>
        <w:t>ⲿ</w:t>
      </w:r>
      <w:r>
        <w:rPr/>
        <w:t>쉘숱堤䴮偂ꥢ礭떻敔瓃쉸䤬䄽爫䕕㩓⪏煎⼩湩祓ꌯ</w:t>
      </w:r>
      <w:r>
        <w:rPr/>
        <w:t>ⵦ</w:t>
      </w:r>
      <w:r>
        <w:rPr/>
        <w:t>쉘쵌影쉣㷍습灺넸㈬犬吱伪⑪㫃癳䵌十ꅷ机慦偧쉡썧䭗숦楶㦱쉯条䕱ꥬ쉯懂┭䪵䔻☯㭾䶏</w:t>
      </w:r>
      <w:r>
        <w:rPr/>
        <w:t>ꕩ</w:t>
      </w:r>
      <w:r>
        <w:rPr/>
        <w:t>タ⦵禿䭀砯㊣칶쉬睂</w:t>
      </w:r>
      <w:r>
        <w:rPr/>
        <w:t>ⲵ</w:t>
      </w:r>
      <w:r>
        <w:rPr/>
        <w:t>䕦숲ㄊ䡧彴祢쉘㊵䅺㋍䭓敾숪埂䑌⽨䩭煓걁恆㶬㯂㩄椷┪슏猷썩䆩쉥䁤쉍橣㈳喩</w:t>
      </w:r>
      <w:r>
        <w:rPr/>
        <w:t>꧂</w:t>
      </w:r>
      <w:r>
        <w:rPr/>
        <w:t>慮〉亥海♂獬숻䭔瘸繗潁媣喘䉏枩夹䛂坨兗猸갬⍉恅䑡忂坁海넨䭱幢侘믂Ⓕ갯⑆䝘숷婏⵩眷秂꺱䚮睤乳卒슬慘痍弹ぷ⩖</w:t>
      </w:r>
      <w:r>
        <w:rPr/>
        <w:t>ꕪ⩨</w:t>
      </w:r>
      <w:r>
        <w:rPr/>
        <w:t>걺杞걩傱䉵卒㢿䝂䜬</w:t>
      </w:r>
      <w:r>
        <w:rPr/>
        <w:t>ⵦ</w:t>
      </w:r>
      <w:r>
        <w:rPr/>
        <w:t>㬦兓쉙湲䱇떻녆戽攦轰쉌眣䧂㕺癢ꍱづ㝠䤪쉋剂슩갽㪬쉁⍺Ⓜ歒儳⩚硧乴搷祎깑摘秂꺩爪熏㩱㡈畦䞿슣깳柂䨩䲣〭匭剙슱䊡㋃廃恫乺櫂ㅗ䏂剤䑯噪䤪숷䡟㍨쉥㝗ꌪ伩噴乳慤싂곂쉩甸伴⑮桎瑡惂㝷䥃䋂澣㝉幡㜤䉃</w:t>
      </w:r>
      <w:r>
        <w:rPr/>
        <w:t>ꤤ</w:t>
      </w:r>
      <w:r>
        <w:rPr/>
        <w:t>㤬⭍椽쉴乆砮쉍湒朣⩦◂숮㒏吩ꅮ頤ꌳ뭫汥㭓䙦恥쉲컂땠堯</w:t>
      </w:r>
      <w:r>
        <w:rPr/>
        <w:t>⠳</w:t>
      </w:r>
      <w:r>
        <w:rPr/>
        <w:t>打儮뭆㥘ヂ⨫칃⹖䗂갹䡀偯漩ꎘ⥷汧쉵輶싂偓栴参歡ㄹ♄捓䮩樽䡪捦博쉐哃磂梣</w:t>
      </w:r>
      <w:r>
        <w:rPr/>
        <w:t>Ⱓ</w:t>
      </w:r>
      <w:r>
        <w:rPr/>
        <w:t>㉭쉰㛂湤啹朱睺㉺楁쉑瀴䬲弪㖩䦥䡙汳枏汧㣂䁄炵갷㥅쉗</w:t>
      </w:r>
      <w:r>
        <w:rPr/>
        <w:t>ꕙ</w:t>
      </w:r>
      <w:r>
        <w:rPr/>
        <w:t>걏⥹䓂縣潖呕拂潓</w:t>
      </w:r>
      <w:r>
        <w:rPr/>
        <w:t>꤬</w:t>
      </w:r>
      <w:r>
        <w:rPr/>
        <w:t>쉥轏兣썡洲幃砷쏂漹㥱⎩欯뽒쉤夦㥳⹤</w:t>
      </w:r>
      <w:r>
        <w:rPr/>
        <w:t>ꗂ</w:t>
      </w:r>
      <w:r>
        <w:rPr/>
        <w:t>浃婊灢奒걫숪䢩⬪太㉃穠㤯㑨扃側桭畺쏂帲硋涿⬦뽗䔪䤯</w:t>
      </w:r>
      <w:r>
        <w:rPr/>
        <w:t>ꥃ</w:t>
      </w:r>
      <w:r>
        <w:rPr/>
        <w:t>砽숹㐺</w:t>
      </w:r>
      <w:r>
        <w:rPr/>
        <w:t>ⷃ</w:t>
      </w:r>
      <w:r>
        <w:rPr/>
        <w:t>떵殩卞㤲春璥塷칷㈭</w:t>
      </w:r>
      <w:r>
        <w:rPr/>
        <w:t>ꕶ</w:t>
      </w:r>
      <w:r>
        <w:rPr/>
        <w:t>塣쉘䗂⌬助勂㌻땄컂䄺㍲⹭效橑穌걍츩楎⥴㵾轱⍫唱㯃쉇㕆恖㒩䄲嚩枡뽃ㅃ╷</w:t>
      </w:r>
      <w:r>
        <w:rPr/>
        <w:t>ꥍ</w:t>
      </w:r>
      <w:r>
        <w:rPr/>
        <w:t>凂䟂숤䲮楃暩깗幖暥䭫䕳婳㓂燂</w:t>
      </w:r>
      <w:r>
        <w:rPr/>
        <w:t>ⲩ</w:t>
      </w:r>
      <w:r>
        <w:rPr/>
        <w:t>吳印縲截桥㙧⌳杰䱢潁䷍便</w:t>
      </w:r>
      <w:r>
        <w:rPr/>
        <w:t>ⷂ</w:t>
      </w:r>
      <w:r>
        <w:rPr/>
        <w:t>啟䅠㫂剬䪮⦵㙉⬲䡰渷싂繏礱쉉幚䄥ꍣ浡촨䊻䓂恟뽬䩺㉹椸</w:t>
      </w:r>
      <w:r>
        <w:rPr/>
        <w:t>ꦣ</w:t>
      </w:r>
      <w:r>
        <w:rPr/>
        <w:t>숦⑸⯂ㄹ䋂䉄䙲穷슩碩侏⿂쉠琪刪䔴圵</w:t>
      </w:r>
      <w:r>
        <w:rPr/>
        <w:t>ⵧ</w:t>
      </w:r>
      <w:r>
        <w:rPr/>
        <w:t>䗂㦵䵆汊㒵䡆悻걨䅀燂싎怺㭕恃瑲⸭橒祡䕙伫顄溱㩔拍ꎡꅬ</w:t>
      </w:r>
      <w:r>
        <w:rPr/>
        <w:t>ꕕ</w:t>
      </w:r>
      <w:r>
        <w:rPr/>
        <w:t>湂拎牗橚㕋䎘皩啠ꥮ䕅䨲쉄瑾싂⩳䡮汷갰懍橩㥉癫뮻䬬㋂쉊㵆떩拂䐥⤊뭷ꥤ㘬啯恪</w:t>
      </w:r>
      <w:r>
        <w:rPr/>
        <w:t>꤭</w:t>
      </w:r>
      <w:r>
        <w:rPr/>
        <w:t>䌪슻䡩쉂䑱</w:t>
      </w:r>
      <w:r>
        <w:rPr/>
        <w:t>⡖</w:t>
      </w:r>
      <w:r>
        <w:rPr/>
        <w:t>䬱쉰⚮類捳뼦㏂喥㡁欱ꅌ啱㠬灱䝦旂卉쉧싂睖䡃쉨쵌쵃祱敡</w:t>
      </w:r>
      <w:r>
        <w:rPr/>
        <w:t>ⰸ⍕</w:t>
      </w:r>
      <w:r>
        <w:rPr/>
        <w:t>㡓㐴材䎮䵓㐶扊숪娲㪮䗎晈칍╠棂㥵숤幓䄮畵껂⩠呲껂뿂땞㵆㛂漯노㚩揎䅉暏祵슡㍓䝅믂牓</w:t>
      </w:r>
      <w:r>
        <w:rPr/>
        <w:t>Ⳃ</w:t>
      </w:r>
      <w:r>
        <w:rPr/>
        <w:t>抬뭵䃂Ⓜ柂䙶⨹縨⯂⌫晵橫쉶塩埂㕑堨␶㇂㉸夹搦䍀歾题㕥㘹乲䍞倭㠭攪䘹ꎩ䱃潹⌺ꇂ㇎浵忂</w:t>
      </w:r>
      <w:r>
        <w:rPr/>
        <w:t>ⴶ</w:t>
      </w:r>
      <w:r>
        <w:rPr/>
        <w:t>煍㡑䩟煳䵄敶䠶쉑爵灏갹㞱瘪䥉㥌㥫䥲樳煪弪䉞喻㶵總焫</w:t>
      </w:r>
      <w:r>
        <w:rPr/>
        <w:t>ꥇ</w:t>
      </w:r>
      <w:r>
        <w:rPr/>
        <w:t>쉘䂮歲塸参歺쉒㖩癨瞿塥侣쉌㮘吩敤쉐硉䎣㏂녨珂⩙䙳櫂뽌㫂⾡帤氶䝤╺穢硯⽋砸琨칺硒쉶夽ㄮ⑍⒬㨱佖⭤惂瑮页䍔䇂</w:t>
      </w:r>
      <w:r>
        <w:rPr/>
        <w:t>ⶩ☲⹃⥤</w:t>
      </w:r>
      <w:r>
        <w:rPr/>
        <w:t>獫⨮〹䁷숽䱗绂쉗劻ꎩ㔫瑪깳쌶ꌷ浣⼮</w:t>
      </w:r>
      <w:r>
        <w:rPr/>
        <w:t>ꕟ</w:t>
      </w:r>
      <w:r>
        <w:rPr/>
        <w:t>쉡婁灾䠭區쉨て⭒棎㥞◍╪쉡で쉧健⨷ꏍ癙䍫㡢婅땩㩀䙊쉯䉑㢡磂摥㞏쉣䔻ꥯ⯂楳浏슘싂懂澣楯㵑楦䁹␨⛍顩⭂걆䕃⼬㡰쉠ꥹ췎믂卨</w:t>
      </w:r>
      <w:r>
        <w:rPr/>
        <w:t>⡁</w:t>
      </w:r>
      <w:r>
        <w:rPr/>
        <w:t>㥫煞畟䄨␻匳敀顮슻䅣⤯䁟煦㈬癉⹗祉</w:t>
      </w:r>
      <w:r>
        <w:rPr/>
        <w:t>⢿⑒</w:t>
      </w:r>
      <w:r>
        <w:rPr/>
        <w:t>㭔䤯쉄⭢쎘㔭㤱剖婯眩灯ヂ⨸슱䰦칔摎㕚⛃⪵쉕䵫睢⽅撏牀㪬</w:t>
      </w:r>
      <w:r>
        <w:rPr/>
        <w:t>ⷂ</w:t>
      </w:r>
      <w:r>
        <w:rPr/>
        <w:t>칰ꅾ䵩淂◂ꍓ⥪畠넪癄欹橠牨㥃凎숲〮숣坤</w:t>
      </w:r>
      <w:r>
        <w:rPr/>
        <w:t>Ⱔ</w:t>
      </w:r>
      <w:r>
        <w:rPr/>
        <w:t>儬恭棂㫂䘬㐻児☬愪쉳㔶뿂쉥㩙╎墘뼻䝬䲩仃堹</w:t>
      </w:r>
      <w:r>
        <w:rPr/>
        <w:t>ꔣ</w:t>
      </w:r>
      <w:r>
        <w:rPr/>
        <w:t>灎繏긶勂⹞숺䍣琪㝄ꅑ穌頶ㅮㄥ偾洪뽶㌯쏂儩娽恵싂</w:t>
      </w:r>
      <w:r>
        <w:rPr/>
        <w:t>ꤥ</w:t>
      </w:r>
      <w:r>
        <w:rPr/>
        <w:t>쉖썁朩㩓⬨☻숫䑘㵑坪㉗㈰毂┰╺㋂㉀슻㝑繎⽾┮璩楫⼶ㅥ䜺櫂䐹숮칫쉶쉗㛂䤴ꥴ䫂祱숳쉐睰啶싂䆣畩㏎䑌䌬⼶氮䉹杪㥸䁸呹坟꥕瑖瑢숶㉑㭰㈥堵</w:t>
      </w:r>
      <w:r>
        <w:rPr/>
        <w:t>ⷂ</w:t>
      </w:r>
      <w:r>
        <w:rPr/>
        <w:t>櫂挷璩瑍敁㈱⭐兀母㪣숱橕걕⩯眷矂恠幫䗂</w:t>
      </w:r>
      <w:r>
        <w:rPr/>
        <w:t>ꦡ</w:t>
      </w:r>
      <w:r>
        <w:rPr/>
        <w:t>⢥</w:t>
      </w:r>
      <w:r>
        <w:rPr/>
        <w:t>歠⍴懍湸㛂奀㢱䥓磂䵋塀㴪⩳㡤洽硄振乶</w:t>
      </w:r>
      <w:r>
        <w:rPr/>
        <w:t>ꥒ</w:t>
      </w:r>
      <w:r>
        <w:rPr/>
        <w:t>滂숥欥恒痂쉉ꌨ優が橰믂䐊歡煀淂縪쉢숪幩䙳乩坂䔣뭾呾乴搷</w:t>
      </w:r>
      <w:r>
        <w:rPr/>
        <w:t>ꕳ</w:t>
      </w:r>
      <w:r>
        <w:rPr/>
        <w:t>ⱷ╠</w:t>
      </w:r>
      <w:r>
        <w:rPr/>
        <w:t>扣♱楧걵숬</w:t>
      </w:r>
      <w:r>
        <w:rPr/>
        <w:t>ꔴ</w:t>
      </w:r>
      <w:r>
        <w:rPr/>
        <w:t>璿狂潲⿂숸싎김婑晅氽嚩偘桧䭃䘬挣焴恞扡긪溱⿂暩摁啇숲쉂凂䘮쵹汳䙦䮱㙾㪩ㄣ凂㐥佣擂㡮智䧂쉤䝣畤悮本⑕䧂迂烂塔쉑㝰橹偳禮䙯潨䔣灺㩄彗㈴㬹䠥堰轙쉁숩㷂掿堶㕁⿃⵺䕔䤦⩣幔噱慊响竎䲩䄫娮嚡㩊䑡盎ㅲ侩⎵䁔浟治䧂꥚뗂㔶쉳汃䊥칁쉺습믂䚥⥞⭣</w:t>
      </w:r>
      <w:r>
        <w:rPr/>
        <w:t>ⰶ</w:t>
      </w:r>
      <w:r>
        <w:rPr/>
        <w:t>㩵쉌䡀湎⽥䯃潠偩ꅫ噁⹃슘竂幌啂畾䀴估睦㙮䁾䭡楦쉷⹣䥪戵㬶䕇捌㛂琪⵸窻癍</w:t>
      </w:r>
      <w:r>
        <w:rPr/>
        <w:t>ⱋ</w:t>
      </w:r>
      <w:r>
        <w:rPr/>
        <w:t>祭啞</w:t>
      </w:r>
      <w:r>
        <w:rPr/>
        <w:t>⠳</w:t>
      </w:r>
      <w:r>
        <w:rPr/>
        <w:t>㩣ㆡ僂쉮⩮뭌况</w:t>
      </w:r>
      <w:r>
        <w:rPr/>
        <w:t>ꥏ</w:t>
      </w:r>
      <w:r>
        <w:rPr/>
        <w:t>䅤昴奓녶呬깃㣂⭸㡢猭秂딱塩╔㥍璩䡒摾彊㨮戫纮敧싂樷䪱싂偩奫㑣晟ㅖぬ䄸廂숸琷ㆿ䱅쉞䤥⽈䤹쏂淎쉑埂쉔婶䱰슿걥⺮サ쉴兞숫匳䨽侥榵⩘␦坲⎣쉑묵⩙</w:t>
      </w:r>
      <w:r>
        <w:rPr/>
        <w:t>ⶩ</w:t>
      </w:r>
      <w:r>
        <w:rPr/>
        <w:t>숽嘺쉡瑠⪱禬伶㯂轆㛍欦䋃⩄婕⹉╡</w:t>
      </w:r>
      <w:r>
        <w:rPr/>
        <w:t>ꥂ</w:t>
      </w:r>
      <w:r>
        <w:rPr/>
        <w:t>쉔昫垬쉩竃煨䠥獡쉀啧犿쉂뼹㝹眶焤敀ꍏ挴⭟刬</w:t>
      </w:r>
      <w:r>
        <w:rPr/>
        <w:t>ꕲⵁ</w:t>
      </w:r>
      <w:r>
        <w:rPr/>
        <w:t>ꍎ갯쉠㭶쎮杤竂晩吷䑔縪㝞漹</w:t>
      </w:r>
      <w:r>
        <w:rPr/>
        <w:t>⡄</w:t>
      </w:r>
      <w:r>
        <w:rPr/>
        <w:t>氺쉏媩⍺㋂곂敄呏㙰㴰슣땩칱喿싂㐫쉈捪嘴潨䝁璘䰲碣摰珂捧畐彎</w:t>
      </w:r>
      <w:r>
        <w:rPr/>
        <w:t>ⴽꕵ</w:t>
      </w:r>
      <w:r>
        <w:rPr/>
        <w:t>疡唻뽥煵㉣捲こ啭</w:t>
      </w:r>
      <w:r>
        <w:rPr/>
        <w:t>⢬</w:t>
      </w:r>
      <w:r>
        <w:rPr/>
        <w:t>漰歐轒㏂並㕗㬶슿걾</w:t>
      </w:r>
      <w:r>
        <w:rPr/>
        <w:t>⡀</w:t>
      </w:r>
      <w:r>
        <w:rPr/>
        <w:t>夸숮潥湒杬璮っ쉊䝤瀵䉋ꥨ⩯䘩</w:t>
      </w:r>
      <w:r>
        <w:rPr/>
        <w:t>Ⲯ</w:t>
      </w:r>
      <w:r>
        <w:rPr/>
        <w:t>乚뇂皏㔪璱傿捩뮡辵氭忎촽恾츱䯍幏噍⍉⸮摾敔㑠杄乷乱숺砸슏猹䀱▏挮卧䵲牞摁樮渶塍摵唷䷃䱦⩉꥾剧售䛃쉄縥쉓㠷쉱▱뼺辱숭⤷噰䐭畣愺旂秂佳㝶⽅牙⑔祍⼳䇎乓䄸쉱⾏磂쉆뇂촰䉔佗뭹ㆥ揂䏂䙮숵頪䁅姂䎥疩䌭瓂쉾獏쉁䈺⩋碣穧椯녦练究츴⌦慞輮㗂㤬係⸸啖╓⥐捊䩊</w:t>
      </w:r>
      <w:r>
        <w:rPr/>
        <w:t>⠪</w:t>
      </w:r>
      <w:r>
        <w:rPr/>
        <w:t>슱憱</w:t>
      </w:r>
      <w:r>
        <w:rPr/>
        <w:t>ꦻ</w:t>
      </w:r>
      <w:r>
        <w:rPr/>
        <w:t>䑁彟⑒䔰潏㙘촽じ⮻쉤恰⌻瘪쉬쉉攺</w:t>
      </w:r>
      <w:r>
        <w:rPr/>
        <w:t>ꤊ</w:t>
      </w:r>
      <w:r>
        <w:rPr/>
        <w:t>䤻㙞灭徻湾噞橉䔬揃숻ㅵ䝯橓捧潂</w:t>
      </w:r>
      <w:r>
        <w:rPr/>
        <w:t>ꕚ</w:t>
      </w:r>
      <w:r>
        <w:rPr/>
        <w:t>ⰹ⨱</w:t>
      </w:r>
      <w:r>
        <w:rPr/>
        <w:t>䙭䆻슥潂穉啥猪땫㭣桖滂湈㦻橙䋂쉎繆⦻♳쉵㦩㭏⬽啲㕸칟全橭擂吽쉥쉩䉏婀輷礬眵涱⨶쉺眪䖱祎䡣係㠱</w:t>
      </w:r>
      <w:r>
        <w:rPr/>
        <w:t>ꥏ</w:t>
      </w:r>
      <w:r>
        <w:rPr/>
        <w:t>뽊呯橔从쉃</w:t>
      </w:r>
      <w:r>
        <w:rPr/>
        <w:t>ꔱꗂ</w:t>
      </w:r>
      <w:r>
        <w:rPr/>
        <w:t>噆垡䭷ꇂ숦楀뽕䕏슿</w:t>
      </w:r>
      <w:r>
        <w:rPr/>
        <w:t>⡆</w:t>
      </w:r>
      <w:r>
        <w:rPr/>
        <w:t>쵰쉵㷂埂㟂乍恍⒬弸⸥㕊睟⼷쉉♸䕏쉐쉶息</w:t>
      </w:r>
      <w:r>
        <w:rPr/>
        <w:t>ⰰ</w:t>
      </w:r>
      <w:r>
        <w:rPr/>
        <w:t>狍䡉뇂䱟쉢洦泂泃⍴夤慀⭍숣깍涱쌷쉌何捖䉭挹⩕愴牡㜦党깰쉒</w:t>
      </w:r>
      <w:r>
        <w:rPr/>
        <w:t>ⷂ</w:t>
      </w:r>
      <w:r>
        <w:rPr/>
        <w:t>嗂☴弨쎵帥㍴儦恍뽇숹㍩충</w:t>
      </w:r>
      <w:r>
        <w:rPr/>
        <w:t>ꦩ</w:t>
      </w:r>
      <w:r>
        <w:rPr/>
        <w:t>숲㡅㡒湱竂㡨쉇⑧祄毂估㝮♓슡哂䌪慦佄⽔䉍䍬촸ꅰ彆汣垿</w:t>
      </w:r>
      <w:r>
        <w:rPr/>
        <w:t>⡷</w:t>
      </w:r>
      <w:r>
        <w:rPr/>
        <w:t>兎䒡煋夭싂丷〉⮘嘽疥㭗璿嚣㜷桺墿掵춬┵偩걫撩磂숷쉰渣겱녱柂쉌⶿⎻⻂칱瞱컂烎琳椦前䩢㇍灮琻㷂沩</w:t>
      </w:r>
      <w:r>
        <w:rPr/>
        <w:t>⡋</w:t>
      </w:r>
      <w:r>
        <w:rPr/>
        <w:t>䑋廂癉塤冩䁕敊숪冮忂戸⛃싂녲噂弨</w:t>
      </w:r>
      <w:r>
        <w:rPr/>
        <w:t>꥓</w:t>
      </w:r>
      <w:r>
        <w:rPr/>
        <w:t>穢刦츻䝰掮⌤䊣⛃彴䝹堽卅ꌳ⭲椳儣䡶䰥猯ꥣ怯忂</w:t>
      </w:r>
      <w:r>
        <w:rPr/>
        <w:t>⣂</w:t>
      </w:r>
      <w:r>
        <w:rPr/>
        <w:t>牗䭀砤썢慲卆쉨⹍狂佁勂惃䅌暩伻樭ꅬ</w:t>
      </w:r>
      <w:r>
        <w:rPr/>
        <w:t>ⴭ</w:t>
      </w:r>
      <w:r>
        <w:rPr/>
        <w:t>穤㵱쉠</w:t>
      </w:r>
      <w:r>
        <w:rPr/>
        <w:t>ⱀ</w:t>
      </w:r>
      <w:r>
        <w:rPr/>
        <w:t>帹뭗놘晶殥囂祪䭈䀺ꍀ</w:t>
      </w:r>
      <w:r>
        <w:rPr/>
        <w:t>Ᵽ</w:t>
      </w:r>
      <w:r>
        <w:rPr/>
        <w:t>憵噵ㅧ辻爣䜽⎘娰</w:t>
      </w:r>
      <w:r>
        <w:rPr/>
        <w:t>ꥒ⨣</w:t>
      </w:r>
      <w:r>
        <w:rPr/>
        <w:t>別怮硋嚣捴걔杄搪㣃纘䲩倭嘹슩쉂㵸땱䡒刻쉗睩頮摶싂瘳汋쉚積곂뾻揂溵</w:t>
      </w:r>
      <w:r>
        <w:rPr/>
        <w:t>ꤩ</w:t>
      </w:r>
      <w:r>
        <w:rPr/>
        <w:t>丱썏心㓂숮嘦䡤硹乤㍎塲믂◂檏쉟凍⥭䵹啷묱栱⽍싂塥</w:t>
      </w:r>
      <w:r>
        <w:rPr/>
        <w:t>ꥎ</w:t>
      </w:r>
      <w:r>
        <w:rPr/>
        <w:t>恪攫充纱楠㩣婣㐩┴䑵⬰칐⑊㨦㮻䍘庿㩏뇂♚乕⨶橷昲㛂㕠슱灈殩圣汐怪奅炵뗂䑇堤抡摹⽥춻</w:t>
      </w:r>
      <w:r>
        <w:rPr/>
        <w:t>Ɒ</w:t>
      </w:r>
      <w:r>
        <w:rPr/>
        <w:t>䇃뗂繰く</w:t>
      </w:r>
      <w:r>
        <w:rPr/>
        <w:t>Ⲯ</w:t>
      </w:r>
      <w:r>
        <w:rPr/>
        <w:t>慪焱焰䙶싂乏湵䍂䬪塢</w:t>
      </w:r>
      <w:r>
        <w:rPr/>
        <w:t>⠰</w:t>
      </w:r>
      <w:r>
        <w:rPr/>
        <w:t>뽷丳딬슣姎⯂♁帯⏂瑓杳⎿䀸긴婾⺮䗂汊䠥⫂ꌮ쉤쵬啥呧摠</w:t>
      </w:r>
      <w:r>
        <w:rPr/>
        <w:t>꤫</w:t>
      </w:r>
      <w:r>
        <w:rPr/>
        <w:t>䓂녹䡕⨳䡾┹㋂噲惎䑅䙳爲䡑煨쉒姎凂䅊䎻걐杞洩쉡刴䍖琫㯂䚮䤪猥獯⼺媩炿椵㠨汐䬰摂䧂兄갸䨩썡㚬䁪땙㵃⧂塳婺彀扅䥚칟爨䭭뭘縲〤⥨佐싂㙰쉑摬摙숊㠬숮ꅘ䩡濂倥湔焻㋂燂殱㑃怦䄷倯</w:t>
      </w:r>
      <w:r>
        <w:rPr/>
        <w:t>ⱕ⌣</w:t>
      </w:r>
      <w:r>
        <w:rPr/>
        <w:t>뽪爽</w:t>
      </w:r>
      <w:r>
        <w:rPr/>
        <w:t>ⵎ</w:t>
      </w:r>
      <w:r>
        <w:rPr/>
        <w:t>㈦떩ꍀ깥䊣⭣攺潷㑔癡싂䵡䠷伺琸껎♈幇哂䕒⥀㨲媻䍙㕹䵎쉪⌹딲摪䍎⹞獩婥㝸싂硪썩轹녴欶瑅繏䍶怺嘹捚䀤슥䃂痂㨥⥸偅䫂쉺田㕍♕慯츣橨繵䴯䰦</w:t>
      </w:r>
      <w:r>
        <w:rPr/>
        <w:t>ⷂ</w:t>
      </w:r>
      <w:r>
        <w:rPr/>
        <w:t>슱嗂숰䁏ꄦ汩㡢杇碩氳</w:t>
      </w:r>
      <w:r>
        <w:rPr/>
        <w:t>ⵆ</w:t>
      </w:r>
      <w:r>
        <w:rPr/>
        <w:t>㈷偰䝡摪췂ㅲ</w:t>
      </w:r>
      <w:r>
        <w:rPr/>
        <w:t>ⵥ⨽</w:t>
      </w:r>
      <w:r>
        <w:rPr/>
        <w:t>㭺䌸杠</w:t>
      </w:r>
      <w:r>
        <w:rPr/>
        <w:t>ꕵ</w:t>
      </w:r>
      <w:r>
        <w:rPr/>
        <w:t>쌺䐲쵳没卤䚩彀슣竃⍒輩㠺䉴猪츨玩䚡氬⤥⯂敞쉴熻䢻쉕⥱䙉⼱㜳ꆘ琮묶⫂总潐攨㌱樸䧃㨱쉹⍏㤺⫍影㎡䭳扒卮䩖</w:t>
      </w:r>
      <w:r>
        <w:rPr/>
        <w:t>Ⳃ</w:t>
      </w:r>
      <w:r>
        <w:rPr/>
        <w:t>桚숤㙆뭳⩡佴汒迂뼨쉣惂爴伻檵쉔䍴</w:t>
      </w:r>
      <w:r>
        <w:rPr/>
        <w:t>ⴱ</w:t>
      </w:r>
      <w:r>
        <w:rPr/>
        <w:t>枿濂쉺뽓埂枮䘮朷</w:t>
      </w:r>
      <w:r>
        <w:rPr/>
        <w:t>ⱸ</w:t>
      </w:r>
      <w:r>
        <w:rPr/>
        <w:t>땾㙃㥟畖恤ꄰ海盍ꄦ猷뗂㉉乷哃惂嚣浡놘</w:t>
      </w:r>
      <w:r>
        <w:rPr/>
        <w:t>ꔴ</w:t>
      </w:r>
      <w:r>
        <w:rPr/>
        <w:t>숽⸽縪☹所す숶轆⎩⽲恶㡔硍扰慀쉄싂쉔潺儳硗慊쉨劬繐</w:t>
      </w:r>
      <w:r>
        <w:rPr/>
        <w:t>ⲻ</w:t>
      </w:r>
      <w:r>
        <w:rPr/>
        <w:t>䙴䠪颩뗎砨䍇䭄㨳祪⨭뭢䇂㓃녚⦡녎桉䱔㕢칃坈惂ꆻ</w:t>
      </w:r>
      <w:r>
        <w:rPr/>
        <w:t>ꤹ</w:t>
      </w:r>
      <w:r>
        <w:rPr/>
        <w:t>慓㉖版⭬坟䵅⑲䡃牅䕀呡쉙烂塢㥅믂颬晷汈剭쉳␫Ⓕ硔㞵堺숭숬桺䌲</w:t>
      </w:r>
      <w:r>
        <w:rPr/>
        <w:t>ⵄ</w:t>
      </w:r>
      <w:r>
        <w:rPr/>
        <w:t>싂ꆘ嚮䑁䉞磂曂䷂㵒䓂걄㵂쉀䗃싂心䵅䭬㥺⼴㡏㆏♓猴皩꧎啮䁮ꥲ┰湃뽮䨳ㅄꥸ䄩</w:t>
      </w:r>
      <w:r>
        <w:rPr/>
        <w:t>ⵡ</w:t>
      </w:r>
      <w:r>
        <w:rPr/>
        <w:t>ꌪ栯䢥漺刮믂顊佈ꍲ숩썍䍆쏂湆ꄷ䐬⨩숣⤬啹</w:t>
      </w:r>
      <w:r>
        <w:rPr/>
        <w:t>ꔬ⩺</w:t>
      </w:r>
      <w:r>
        <w:rPr/>
        <w:t>䄳䤵</w:t>
      </w:r>
      <w:r>
        <w:rPr/>
        <w:t>Ⳃ</w:t>
      </w:r>
      <w:r>
        <w:rPr/>
        <w:t>䘫</w:t>
      </w:r>
      <w:r>
        <w:rPr/>
        <w:t>ⰲ</w:t>
      </w:r>
      <w:r>
        <w:rPr/>
        <w:t>顉畣〶帣싂ꅦ♔㙑ꍉ⭪ꅮ冣쉊兰晚␸夶㭅⩹</w:t>
      </w:r>
      <w:r>
        <w:rPr/>
        <w:t>ⵄ</w:t>
      </w:r>
      <w:r>
        <w:rPr/>
        <w:t>硓갣⩲攩䝐ꇂ䬯㝰땮</w:t>
      </w:r>
      <w:r>
        <w:rPr/>
        <w:t>ⵓ</w:t>
      </w:r>
      <w:r>
        <w:rPr/>
        <w:t>겵</w:t>
      </w:r>
      <w:r>
        <w:rPr/>
        <w:t>ꥉ</w:t>
      </w:r>
      <w:r>
        <w:rPr/>
        <w:t>䍰⧂戥爬ꥢ䑋㜩䚘쌯擂뼽輻炣쌦쎡뼬瓂疘ꅎ䭮컂㉵䬱繙縹橱㑶样싂츨湩㡚圵勂숨䡕灱⭏繦⬥①弽뭭</w:t>
      </w:r>
      <w:r>
        <w:rPr/>
        <w:t>ⵯ</w:t>
      </w:r>
      <w:r>
        <w:rPr/>
        <w:t>恬캬礥㘦⯂割归쉥睉䴰쉚佱楌啌곂渴㣃妩쉒榬礣灰塘䬱婦灦곂彨矂祒卄숸畑顔㡃橤挪帬쉑䱺轅晄䁁套轁㕐싂촺슮䅬玱䡅ꌴ㧂쉐곂偙䳂揂繦㙱顟㙪슥湗숥슻幄慕䈮輬烂쉔柂뾵旂潕䫂敫쉨䵨ㄷ㥅䁘䔱嘊䠰䒏㕔儷氭怯싂椺婗㕡睰㉋眬扸䕐浹勂ꅙ㉤倪䃂㉐䥋㫂敔飂徬⚘쵢㘤桊埂玩汈摬숵㍊</w:t>
      </w:r>
      <w:r>
        <w:rPr/>
        <w:t>ꥑ</w:t>
      </w:r>
      <w:r>
        <w:rPr/>
        <w:t>㯂䝒祋轒盍報婌儴넭넯쉤슩顰녍⼷典⺡摶쉢冣伬吵頱煂</w:t>
      </w:r>
      <w:r>
        <w:rPr/>
        <w:t>ꤰ</w:t>
      </w:r>
      <w:r>
        <w:rPr/>
        <w:t>塞숱歭゘未䜨晞슏䑳쉴煭咡㩦䓂拂敺</w:t>
      </w:r>
      <w:r>
        <w:rPr/>
        <w:t>ꕭ</w:t>
      </w:r>
      <w:r>
        <w:rPr/>
        <w:t>뭀쉱⽹戱捵ぺ䩳⽬⍾穧則䬮泂䯂㝋癧䯃쌪仍슘呸㵫쉈䬭沮䄮ㅭ卦⿂係悡걯묨䩘奦偗㩠婋㊿쉡쉲祧㡆⑹揃妻</w:t>
      </w:r>
      <w:r>
        <w:rPr/>
        <w:t>ⲿ⨬</w:t>
      </w:r>
      <w:r>
        <w:rPr/>
        <w:t>恃숶捚긹䙠楥⑚㭁ꆿꅓ쉘ꅔ硺⍾䳂䓂捞⼬䵗</w:t>
      </w:r>
      <w:r>
        <w:rPr/>
        <w:t>ꕬ</w:t>
      </w:r>
      <w:r>
        <w:rPr/>
        <w:t>ꎮ乂揃杀〻塌䬷煓䀪䵒湉佄呀婎偫ꅱ䍺</w:t>
      </w:r>
      <w:r>
        <w:rPr/>
        <w:t>⠯⹒</w:t>
      </w:r>
      <w:r>
        <w:rPr/>
        <w:t>硩䰶轖습輽槂凂뭹땾⚩摈䘷⺡</w:t>
      </w:r>
      <w:r>
        <w:rPr/>
        <w:t>ⵈ</w:t>
      </w:r>
      <w:r>
        <w:rPr/>
        <w:t>捰杒䩯㩧뗂灀쉕ꄸ轊꧎眲⹾㑭忂뇂樯爳卢숻쉊睂싂樻旂淂桃⫂唪欵僂㴥辵漹㴳⍵牂濂啕⭓牬쵉摉洸憿䙁䵍ꅖ</w:t>
      </w:r>
      <w:r>
        <w:rPr/>
        <w:t>ⴴ</w:t>
      </w:r>
      <w:r>
        <w:rPr/>
        <w:t>坶奬숤轹攥サ㑧쉱报쉴䭶ꍔ㠴幨㙾顀呡嘩摳</w:t>
      </w:r>
      <w:r>
        <w:rPr/>
        <w:t>ⷃ╭</w:t>
      </w:r>
      <w:r>
        <w:rPr/>
        <w:t>找㤥䙴礪</w:t>
      </w:r>
      <w:r>
        <w:rPr/>
        <w:t>ꕯ</w:t>
      </w:r>
      <w:r>
        <w:rPr/>
        <w:t>㥊</w:t>
      </w:r>
      <w:r>
        <w:rPr/>
        <w:t>ꤽ</w:t>
      </w:r>
      <w:r>
        <w:rPr/>
        <w:t>砩⺻挱䯂㯃曂칯䞣䠯쉀煂壂昬乾무彘摅繟䓂</w:t>
      </w:r>
      <w:r>
        <w:rPr/>
        <w:t>ꕱ</w:t>
      </w:r>
      <w:r>
        <w:rPr/>
        <w:t>슘塘棂䈶걆쉮싂</w:t>
      </w:r>
      <w:r>
        <w:rPr/>
        <w:t>ꕔ</w:t>
      </w:r>
      <w:r>
        <w:rPr/>
        <w:t>氤顱滂澵瀮滂ざ㬣甸唪숨捣⬳䭄余偅摯喩桉挳㡉桍㎩䔻넲칫彭㢘䊩䐵瑳顬徵㉗幋瞥亩Ⓧ⼣┪⌶㥫╹깥</w:t>
      </w:r>
      <w:r>
        <w:rPr/>
        <w:t>ꕤ</w:t>
      </w:r>
      <w:r>
        <w:rPr/>
        <w:t>浦깔⦏䴥癉㌥쉗싍㙷敵䅙䆏朴恩⩧䉰㕃椤桪偘活焲⬲⪵听奋㜭쎻쉏䑕⹑戹</w:t>
      </w:r>
      <w:r>
        <w:rPr/>
        <w:t>ⵈ</w:t>
      </w:r>
      <w:r>
        <w:rPr/>
        <w:t>숷牏潉祧憬橾숬숬䭒呚焮瘳抱䜥穮恾杹㉆盂䩘</w:t>
      </w:r>
      <w:r>
        <w:rPr/>
        <w:t>ⱌ</w:t>
      </w:r>
      <w:r>
        <w:rPr/>
        <w:t>㝍垬슮䱟浴毂偏䕫樳⽹穤떡쉍⒡깾徻顲步䴱浲窻前䐺㣎奥厵</w:t>
      </w:r>
      <w:r>
        <w:rPr/>
        <w:t>ꥂ</w:t>
      </w:r>
      <w:r>
        <w:rPr/>
        <w:t>砪뗂塆숭田녯칖㐷夶教┱쉩ꥢ녨橕쉾촻塥活秃轴</w:t>
      </w:r>
      <w:r>
        <w:rPr/>
        <w:t>ꦘ</w:t>
      </w:r>
      <w:r>
        <w:rPr/>
        <w:t>㩲竃⦩䯂轵놡슬瑵⩌潖䉔</w:t>
      </w:r>
      <w:r>
        <w:rPr/>
        <w:t>꧂</w:t>
      </w:r>
      <w:r>
        <w:rPr/>
        <w:t>奟䅠㮣⽙슩䍖桖潄쉚놣⾻쉉䂥ㆿ䷂呏塲䂩츽쉤숹쉩牊</w:t>
      </w:r>
      <w:r>
        <w:rPr/>
        <w:t>ⱆ</w:t>
      </w:r>
      <w:r>
        <w:rPr/>
        <w:t>僂</w:t>
      </w:r>
      <w:r>
        <w:rPr/>
        <w:t>ꕺ</w:t>
      </w:r>
      <w:r>
        <w:rPr/>
        <w:t>㝤繞쉁㫂梏砥䘪焷呓愭䅶썙</w:t>
      </w:r>
      <w:r>
        <w:rPr/>
        <w:t>ꦣ</w:t>
      </w:r>
      <w:r>
        <w:rPr/>
        <w:t>拂歑䃂妩뽄繸繁䐱灎侣幒ㅦ睩㧂슱◎숥申倸顶䙗⌥穟橮橹쉘ꅹ㜊</w:t>
      </w:r>
      <w:r>
        <w:rPr/>
        <w:t>⠱</w:t>
      </w:r>
      <w:r>
        <w:rPr/>
        <w:t>潁숯檱㯃㑲歴㭐⮏쉨쉗淂䔬涱숬敪佫㙑挣䑯ꅔ㗂弴䝺䱩摥䡮ꇍ猽盍ꍶ싂牟兌㯂㪬璣⼰顺伻即澡氽⾬䉇掘䴮䝈䘭习⪬캘걩㌲䊥乎牉她䬩걍欪輬顳洲㨬矂㩬녅⹊쌣㭉朩獦ㆿ砯䑒⭷偯瘩ꍘꍭ偟䕡楾䵀㙙</w:t>
      </w:r>
      <w:r>
        <w:rPr/>
        <w:t>ⱌ</w:t>
      </w:r>
      <w:r>
        <w:rPr/>
        <w:t>桞쉃⩘䬯쉊㪩凂頻䱚슡繵啾䅨䍲쏂⑮䄤⑊췂</w:t>
      </w:r>
      <w:r>
        <w:rPr/>
        <w:t>ꔵ</w:t>
      </w:r>
      <w:r>
        <w:rPr/>
        <w:t>扮㙈ꌫ噕獀兘㑳㌽怵灓滂繂乲녂挪㐮⚱嘲两숯썉㮿穉⥈皿咣쉬潁뭸㛂䍣摌嘪瑁▩浓珂㈳캥녾摯猩浰䱪燎걷楴슬䖮禩繑痂㛂卲朱㘻䘲灑疮䉴땵숸㭡숬矂捦깡庱▩盂吨⨪晪⼩揂瓂칳潃湌極楾䱅䀺⹥㭰䘦剑滂갰奩楠憣〲䑮⨹心쌽埂矂佯湌츴슩桳䟂㥅␸太檬熮⩬䤱떿䅆⥄</w:t>
      </w:r>
      <w:r>
        <w:rPr/>
        <w:t>⣎</w:t>
      </w:r>
      <w:r>
        <w:rPr/>
        <w:t>숽䠫搬ꄭꥣ常묺渵䩣묫ぉ쉌쉪숯쉖埂㝥⹘彆䱧╲灙敢氥䞩䦿숷獅땎뗂⭩頩煙頴㑁氦숰㜪쉔噀쉵㭺扩땄⑇穲䥴ꍙ淃숮䰰ヂ桭瑷䁸촲䰦夸䁨㭧栽</w:t>
      </w:r>
      <w:r>
        <w:rPr/>
        <w:t>⣂</w:t>
      </w:r>
      <w:r>
        <w:rPr/>
        <w:t>喥썞幞슣拂沬⹫奔夣敦偀轍츰</w:t>
      </w:r>
      <w:r>
        <w:rPr/>
        <w:t>꧂</w:t>
      </w:r>
      <w:r>
        <w:rPr/>
        <w:t>㭴䘷熡頬婀催쉓獓쉣쉎묪쉔桤塶唺⩋彳뽡㥸⍃칩숭뇍싎穭儩刨吣㡏繬塡癑懂佌쉐⪥積⼸䯂쉏灳㉈剂⩑物ぺ숤뇂</w:t>
      </w:r>
      <w:r>
        <w:rPr/>
        <w:t>ꥎ</w:t>
      </w:r>
      <w:r>
        <w:rPr/>
        <w:t>圫䙃䮿䛂슣畵쉆⛂泃垩쉷⬥歙檵瑥顗⽕殬潚╦㠴吳偳⩞쵃ㅷ䜳䙹슬夭䐮剧♀⬣⽖</w:t>
      </w:r>
      <w:r>
        <w:rPr/>
        <w:t>ꕲ⯍</w:t>
      </w:r>
      <w:r>
        <w:rPr/>
        <w:t>ⱦ</w:t>
      </w:r>
      <w:r>
        <w:rPr/>
        <w:t>쉣瓂扫</w:t>
      </w:r>
      <w:r>
        <w:rPr/>
        <w:t>ⱷ</w:t>
      </w:r>
      <w:r>
        <w:rPr/>
        <w:t>ꤸ</w:t>
      </w:r>
      <w:r>
        <w:rPr/>
        <w:t>砪枬涮幉</w:t>
      </w:r>
      <w:r>
        <w:rPr/>
        <w:t>ⵍ</w:t>
      </w:r>
      <w:r>
        <w:rPr/>
        <w:t>숪涘䁸뇂剫彏猪㟂硉橧</w:t>
      </w:r>
      <w:r>
        <w:rPr/>
        <w:t>⢵</w:t>
      </w:r>
      <w:r>
        <w:rPr/>
        <w:t>輷畦奡畘歓㨰䖿⹃㑦⬣慣</w:t>
      </w:r>
      <w:r>
        <w:rPr/>
        <w:t>⡘</w:t>
      </w:r>
      <w:r>
        <w:rPr/>
        <w:t>到练䡕娪쉉ꍤ䡏輺쉫㈮ꆿ楯楄갽扇㕓촽숳彩㉰汴題剤⼨噇䵎</w:t>
      </w:r>
      <w:r>
        <w:rPr/>
        <w:t>⢱</w:t>
      </w:r>
      <w:r>
        <w:rPr/>
        <w:t>桯卭슱슱琪㴷䨦䯂䍬瓂ꌭ䠯슩砰反㩨侱⩰劏䚘⸪磂祣㠪冘杘䵒</w:t>
      </w:r>
      <w:r>
        <w:rPr/>
        <w:t>ꔬ</w:t>
      </w:r>
      <w:r>
        <w:rPr/>
        <w:t>䜨兣쉹獤䔨㍢繥싂쉕浐旂</w:t>
      </w:r>
      <w:r>
        <w:rPr/>
        <w:t>ⱪ</w:t>
      </w:r>
      <w:r>
        <w:rPr/>
        <w:t>숦为㥟堷슏輲</w:t>
      </w:r>
      <w:r>
        <w:rPr/>
        <w:t>ꤪ</w:t>
      </w:r>
      <w:r>
        <w:rPr/>
        <w:t>쉚ꇂ䱶彙숪뼪砪╆沥彨祣㥞橂慵뽴䝺仍㭹⨊뿂妩璩橭▥䅬杢촱燂棃橊摖汾䢩㥔쉖㪏녴쉌㌫䐣㡚渦秂畺䋂潴䪩</w:t>
      </w:r>
      <w:r>
        <w:rPr/>
        <w:t>ⰴ</w:t>
      </w:r>
      <w:r>
        <w:rPr/>
        <w:t>ꥐ</w:t>
      </w:r>
      <w:r>
        <w:rPr/>
        <w:t>뭑넮採仂瀭嘯㩍♓用䤣䭳쉙埂潕楚摣䃂晀彫</w:t>
      </w:r>
      <w:r>
        <w:rPr/>
        <w:t>ꦵ</w:t>
      </w:r>
      <w:r>
        <w:rPr/>
        <w:t>飂䑴㖬睂捴⽭塊摙猯䀹</w:t>
      </w:r>
      <w:r>
        <w:rPr/>
        <w:t>ꤨ</w:t>
      </w:r>
      <w:r>
        <w:rPr/>
        <w:t>听쌤䝇⬽轵䅱쉈廂⵶汋㵪</w:t>
      </w:r>
      <w:r>
        <w:rPr/>
        <w:t>꧂</w:t>
      </w:r>
      <w:r>
        <w:rPr/>
        <w:t>杬斬䙃⾬ꆬ㑞Ⓜ싂㜩㉚琬皥숯꺱况쉤⥌䭃〥扐숤穏䘪䡄ꍥ뽑摶칹睱㉢扶䍦䕇ⸯ쉕㉗婳싎㙄偤枩佡幃噴㟂싂轹䶿泂兹坖ꏂ㉙異刮䋂扂䕕䋂敯お浰䢘扔䱤ꅟ瑈슱㛂䋂싃숺숫杉㩟け㝴</w:t>
      </w:r>
      <w:r>
        <w:rPr/>
        <w:t>ꥑ</w:t>
      </w:r>
      <w:r>
        <w:rPr/>
        <w:t>㴩㐭</w:t>
      </w:r>
      <w:r>
        <w:rPr/>
        <w:t>ⴱ⌶</w:t>
      </w:r>
      <w:r>
        <w:rPr/>
        <w:t>数㵠噘┺ꥱ兕敬䵚췂着▥뼶怨㤤칷믂婓祚曃쉯쵩Ⓜ쉹㈺</w:t>
      </w:r>
      <w:r>
        <w:rPr/>
        <w:t>ꕡ</w:t>
      </w:r>
      <w:r>
        <w:rPr/>
        <w:t>壂嚮䖘쉀䠳灶♢캏ꥮ债此畒旍扵䜸䍮㑫恸娸垩䘹깩㌥슩믍싂唪樫슏䇎뾏畹⭡㡆煚⑺惎뭹漽㊿稷㕺䓂橞佶땷㒱⤵곎瑎㝀숺㭗扇䑾洪츯㝤땢丩䚏恓睠㵺뭫硥싂暿⩬繙枬넹恴侩⹙⽒㬱⵭쉆㵂믂⍌</w:t>
      </w:r>
      <w:r>
        <w:rPr/>
        <w:t>ⱋ╔</w:t>
      </w:r>
      <w:r>
        <w:rPr/>
        <w:t>琺䈯䑧㏂⥋䱈쎏㇂쉂긳奬唻杤氪半</w:t>
      </w:r>
      <w:r>
        <w:rPr/>
        <w:t>⡌</w:t>
      </w:r>
      <w:r>
        <w:rPr/>
        <w:t>彃숹埂卢ꌨ싃슡㢏䘭敵灚䑪姂㫂猶牠刴ꏎ唤㠫</w:t>
      </w:r>
      <w:r>
        <w:rPr/>
        <w:t>ꖩ</w:t>
      </w:r>
      <w:r>
        <w:rPr/>
        <w:t>䠤</w:t>
      </w:r>
      <w:r>
        <w:rPr/>
        <w:t>ꤹ</w:t>
      </w:r>
      <w:r>
        <w:rPr/>
        <w:t>䉢쉗睌</w:t>
      </w:r>
      <w:r>
        <w:rPr/>
        <w:t>⡒</w:t>
      </w:r>
      <w:r>
        <w:rPr/>
        <w:t>栣摷㌪楗窵欵숽恇帣⹐컂猪⩢囂싂쉦⥣㌦췂框</w:t>
      </w:r>
      <w:r>
        <w:rPr/>
        <w:t>Ɒ⡧</w:t>
      </w:r>
      <w:r>
        <w:rPr/>
        <w:t>㴬盂⪡쉃㜹濂柂꥚ꥨ겥땘뽊眽⸻㉢䴭䅴⺻㕅</w:t>
      </w:r>
      <w:r>
        <w:rPr/>
        <w:t>ⰰ</w:t>
      </w:r>
      <w:r>
        <w:rPr/>
        <w:t>啳㵩瑎濂乂䊩卥䱣敩녒睫㟂숨呞♱⍴匹礶䕙慏䒡䅯偫癎ꥰ佗橒ꄲꄳ䭔쉠⪻恵坵焲⩱</w:t>
      </w:r>
      <w:r>
        <w:rPr/>
        <w:t>ⵕ</w:t>
      </w:r>
      <w:r>
        <w:rPr/>
        <w:t>慗</w:t>
      </w:r>
      <w:r>
        <w:rPr/>
        <w:t>ⱱ</w:t>
      </w:r>
      <w:r>
        <w:rPr/>
        <w:t>쉨䜹飂弰㡘⥸畬摄쉭⬪顇䣂갶䊩뭙痂唫뇂䉧媵</w:t>
      </w:r>
      <w:r>
        <w:rPr/>
        <w:t>ⰷ</w:t>
      </w:r>
      <w:r>
        <w:rPr/>
        <w:t>穷䢏ꥲ䑄䊩歈꤮⑆䍄晘㥬刭浏㑤䀽栥땩㝥숩䝹㝏ꄵ⩐쉅渣싂块䢡갬땅姂⽐쉀뿎쉡걌숣</w:t>
      </w:r>
      <w:r>
        <w:rPr/>
        <w:t>ⱡ</w:t>
      </w:r>
      <w:r>
        <w:rPr/>
        <w:t>启縮⫂⸶습穋</w:t>
      </w:r>
      <w:r>
        <w:rPr/>
        <w:t>ꦵ</w:t>
      </w:r>
      <w:r>
        <w:rPr/>
        <w:t>䴫깊祠刪矂堷啱戩ꆏ桕疿獭塃档ꄶ䣂㟂⩷乍숹汔䍺㦿깸䀤䪿壂</w:t>
      </w:r>
      <w:r>
        <w:rPr/>
        <w:t>ꥀ</w:t>
      </w:r>
      <w:r>
        <w:rPr/>
        <w:t>ꥠ水幸祶噴㩩睏㜩칚繙⩔惂㵐㤰恱㴬亻剕칉灧㎱⦵</w:t>
      </w:r>
      <w:r>
        <w:rPr/>
        <w:t>Ⱚ</w:t>
      </w:r>
      <w:r>
        <w:rPr/>
        <w:t>潒戬䥸㤪柃ꌪ氊儭婟垻璿䝡쉓䅵⍒쉪夽⩫싂ま⭒汯䑲□䑸㡳숷厬뭃칧▩</w:t>
      </w:r>
      <w:r>
        <w:rPr/>
        <w:t>꧂</w:t>
      </w:r>
      <w:r>
        <w:rPr/>
        <w:t>㩸歈玩殥ㅴ倰숳畎숪䝷㡱盂佲慸</w:t>
      </w:r>
      <w:r>
        <w:rPr/>
        <w:t>ⱹ</w:t>
      </w:r>
      <w:r>
        <w:rPr/>
        <w:t>縸漬犱佁䧎쵁搤⒏쉉䠽㑗涩㴴뇍庮뭶湁奟敨坋潾盂뭪桡碥欫㝀䍱⭬佩䟂頨䩸汫</w:t>
      </w:r>
      <w:r>
        <w:rPr/>
        <w:t>ⱚ⡓</w:t>
      </w:r>
      <w:r>
        <w:rPr/>
        <w:t>㡊녠嘵㝆</w:t>
      </w:r>
      <w:r>
        <w:rPr/>
        <w:t>꧂</w:t>
      </w:r>
      <w:r>
        <w:rPr/>
        <w:t>뭷䚵㨪祭娻慧⛂剑〨辘⨪䈪쵖</w:t>
      </w:r>
      <w:r>
        <w:rPr/>
        <w:t>⠴</w:t>
      </w:r>
      <w:r>
        <w:rPr/>
        <w:t>슻湐㔸勂䐺汙╓灺媿橨瀹㡱炥숱㔰灳㜭盂䏂◂㤯䆘슥徏焥쉓求晰䡯깊䂿䭇⽙ぉ딷恫獶塟橇䪣呎쉬㢬坍㉥쉲䵖껂걤䝊⥴䤬奶䉋䩹働关䭒췂檏判䟂쉡걙㎵盃乄喥⍥╕仂〤乹湮塠㜫⭺撣捂㈣╗䅺⸪硞쉇㝤</w:t>
      </w:r>
      <w:r>
        <w:rPr/>
        <w:t>⠦</w:t>
      </w:r>
      <w:r>
        <w:rPr/>
        <w:t>䬯欥쉨㥹患檥皬</w:t>
      </w:r>
      <w:r>
        <w:rPr/>
        <w:t>ⶩ</w:t>
      </w:r>
      <w:r>
        <w:rPr/>
        <w:t>쉁㏂䨬璡ꄵ䤻숸圮⦘猱ꍓ圻쉇橅쉇䂿㭔煦掣슩制潈頥</w:t>
      </w:r>
      <w:r>
        <w:rPr/>
        <w:t>Ⳃ</w:t>
      </w:r>
      <w:r>
        <w:rPr/>
        <w:t>埂㬹瀹橹ꍏ䱟潩</w:t>
      </w:r>
      <w:r>
        <w:rPr/>
        <w:t>Ɐ</w:t>
      </w:r>
      <w:r>
        <w:rPr/>
        <w:t>熣澬䝍穷歫㡓埂䇃怵⹐杮⼫瑎歅倴䛂녶哃繈뗃싍稤䗂ꍕ归㔮戮係窏睮</w:t>
      </w:r>
      <w:r>
        <w:rPr/>
        <w:t>ⱙ</w:t>
      </w:r>
      <w:r>
        <w:rPr/>
        <w:t>㍋싂扣牓⸭奕楾捍繟䰯扸摏剌숯䞡⌴顃㐻搥婤搽硩ꅦ灦咣倵牂숻癉愫땂烎偊䵱䑮</w:t>
      </w:r>
      <w:r>
        <w:rPr/>
        <w:t>꤫⹑⥄</w:t>
      </w:r>
      <w:r>
        <w:rPr/>
        <w:t>쉰㩙㭆녡恡깍♦ꥹ纘㑨싂余䡅⯃噷㎏ぢ儯橘㥅睨窩ꎏ坅婈㒮噴㝟剑䠪汚帥嗎捲烂猬剃춡繥썀䠵卂䑲䄺싂瓍묨創凂摴뇂䉓由惂⚡⑯䱨渹㔺쉓㩥⤵敢㕈硪擂녓檩輻砫쉫呠珂䖱〴칊䞡梥厩⫂</w:t>
      </w:r>
      <w:r>
        <w:rPr/>
        <w:t>ⵕ⵰⍌</w:t>
      </w:r>
      <w:r>
        <w:rPr/>
        <w:t>卧楪坈剁檬䃂䭮䍺쵵氺꥗쉅䑎㈸뽍慚盂숸畫⩪䙡슻卵瀽㵀怱㪘</w:t>
      </w:r>
      <w:r>
        <w:rPr/>
        <w:t>꧂</w:t>
      </w:r>
      <w:r>
        <w:rPr/>
        <w:t>䵤㕯⌯칐</w:t>
      </w:r>
      <w:r>
        <w:rPr/>
        <w:t>ⷂ</w:t>
      </w:r>
      <w:r>
        <w:rPr/>
        <w:t>쉁捗奭慌쉙晫쵇扌ꥴ倭硥㘵슥쉞䵧拂䱵癋恺䙌싂숫支쉚⽐䁂汇䥤</w:t>
      </w:r>
      <w:r>
        <w:rPr/>
        <w:t>ꕊ</w:t>
      </w:r>
      <w:r>
        <w:rPr/>
        <w:t>까䍓潤爤䤷숰摘㮥䷂彥땷㵉㭟捆氲頪杗㴫噔攻塉癨瑯灰䒱䩤頹婧嘬滃あ杴碻桙洴뼯䯂ꅎ䑂䵷⴦</w:t>
      </w:r>
      <w:r>
        <w:rPr/>
        <w:t>ꕄ⨬</w:t>
      </w:r>
      <w:r>
        <w:rPr/>
        <w:t>컎⻂吥畒칲洫墏杕슩䔱믂睚녴ㄻ㣂奍即顲⻃☽쉾⨫䓂塤㭙夻䙖䭩䌰䩬辮盂瘊넨</w:t>
      </w:r>
      <w:r>
        <w:rPr/>
        <w:t>ⰸ</w:t>
      </w:r>
      <w:r>
        <w:rPr/>
        <w:t>楬呰</w:t>
      </w:r>
      <w:r>
        <w:rPr/>
        <w:t>⠦</w:t>
      </w:r>
      <w:r>
        <w:rPr/>
        <w:t>扳숺⼸⥔䡵뗎硧栲疿☮灟쉩䜫梥頨⹺珃㩓戮䴲栵깣⥨䈵뭌漩傣剄求㭐啯격⿂뽖㨣煸轶㉖딬숯总竂숱쉙㒡䄶㥰䘽숻牴䍦</w:t>
      </w:r>
      <w:r>
        <w:rPr/>
        <w:t>ꕔꤽ</w:t>
      </w:r>
      <w:r>
        <w:rPr/>
        <w:t>㧂櫂⬦ꅗ㍇祓䰹䝮娵穮泍夫촦䅆顒슮漵</w:t>
      </w:r>
      <w:r>
        <w:rPr/>
        <w:t>⢩</w:t>
      </w:r>
      <w:r>
        <w:rPr/>
        <w:t>熥싍쉘㥇뭘</w:t>
      </w:r>
      <w:r>
        <w:rPr/>
        <w:t>꥓</w:t>
      </w:r>
      <w:r>
        <w:rPr/>
        <w:t>桁歅抿ꍊ穊쉺匮䙭</w:t>
      </w:r>
      <w:r>
        <w:rPr/>
        <w:t>ⷂ</w:t>
      </w:r>
      <w:r>
        <w:rPr/>
        <w:t>磂瞿坒쉇⬽쉏쉀⌻埂넪䦥무컂桏쉾䜶丶숩㙵垡⭚䪻䉮⴮</w:t>
      </w:r>
      <w:r>
        <w:rPr/>
        <w:t>꧂</w:t>
      </w:r>
      <w:r>
        <w:rPr/>
        <w:t>敄ぉ䂩䍭⮱卡摗セ⒘㪬痂砣垏</w:t>
      </w:r>
      <w:r>
        <w:rPr/>
        <w:t>ꕂ</w:t>
      </w:r>
      <w:r>
        <w:rPr/>
        <w:t>㘦堺뽓瞩충㉫焺颥樹ㄦ獳䭐噊㉗畴쉊쉫⑯䋂쉞㢮爩⹸녌슡슡潫勂</w:t>
      </w:r>
      <w:r>
        <w:rPr/>
        <w:t>ꥍ</w:t>
      </w:r>
      <w:r>
        <w:rPr/>
        <w:t>㙃</w:t>
      </w:r>
      <w:r>
        <w:rPr/>
        <w:t>ꥉ</w:t>
      </w:r>
      <w:r>
        <w:rPr/>
        <w:t>獠⑇婚㝣⍡싂䦬䙊䘫䡁▵輳扶挵輹쉦⩹☽奭匭⍪渺</w:t>
      </w:r>
      <w:r>
        <w:rPr/>
        <w:t>ⷂ</w:t>
      </w:r>
      <w:r>
        <w:rPr/>
        <w:t>ꅈ쉇숵窩獇숶㜩㥷걯乸䅥伮癄㨽ギ婭쵈</w:t>
      </w:r>
      <w:r>
        <w:rPr/>
        <w:t>⠸</w:t>
      </w:r>
      <w:r>
        <w:rPr/>
        <w:t>幷䬲⚩䕘䕚頺灩싂灏搽</w:t>
      </w:r>
      <w:r>
        <w:rPr/>
        <w:t>ⱒ</w:t>
      </w:r>
      <w:r>
        <w:rPr/>
        <w:t>긪</w:t>
      </w:r>
      <w:r>
        <w:rPr/>
        <w:t>ⵎ</w:t>
      </w:r>
      <w:r>
        <w:rPr/>
        <w:t>瀴唪撘僂硁슱桒䑮䈪╏楴䑥⩶祤䐮危㈤슏숲塐쉙䵬怷⩮䉺歭䊩ꌳ䑕습⽩⌤</w:t>
      </w:r>
      <w:r>
        <w:rPr/>
        <w:t>⠪</w:t>
      </w:r>
      <w:r>
        <w:rPr/>
        <w:t>楾䬩쉋⥋쉪愺㘲⺥撩⨪⑾쉑쉄䳂牡㠭䀲盂潄䠵㧂䉰捤꺩犵乂뗂㑃湆洰恵쉭쉫攣窣瀥㕗牖瘩䔱癖쉟炮쉴䭔祆焽싂썌䭾㑖긵거硞灬桌</w:t>
      </w:r>
      <w:r>
        <w:rPr/>
        <w:t>ⰸ</w:t>
      </w:r>
      <w:r>
        <w:rPr/>
        <w:t>壎塑㊵숭䍸㋂浊疻ꍀ㨸䕨</w:t>
      </w:r>
      <w:r>
        <w:rPr/>
        <w:t>⣂</w:t>
      </w:r>
      <w:r>
        <w:rPr/>
        <w:t>䙸係쉏</w:t>
      </w:r>
      <w:r>
        <w:rPr/>
        <w:t>⠪</w:t>
      </w:r>
      <w:r>
        <w:rPr/>
        <w:t>쉓㥴繏䱑嘭幕戲䱵犘츤䒱</w:t>
      </w:r>
      <w:r>
        <w:rPr/>
        <w:t>ⲏ</w:t>
      </w:r>
      <w:r>
        <w:rPr/>
        <w:t>个楲⍍슩槂썐漱滂</w:t>
      </w:r>
      <w:r>
        <w:rPr/>
        <w:t>ⱬ</w:t>
      </w:r>
      <w:r>
        <w:rPr/>
        <w:t>燂轏썀뭔Ⓝ帮毂싍輴杪坧圦䑴㷂╭噋뭱☨正䨮╰</w:t>
      </w:r>
      <w:r>
        <w:rPr/>
        <w:t>꧂⬹</w:t>
      </w:r>
      <w:r>
        <w:rPr/>
        <w:t>䑄瑇</w:t>
      </w:r>
      <w:r>
        <w:rPr/>
        <w:t>ⷂ</w:t>
      </w:r>
      <w:r>
        <w:rPr/>
        <w:t>卭깾㬦楋⩡恊湐华껂㡭쉅싂槂瓂圪⒘</w:t>
      </w:r>
      <w:r>
        <w:rPr/>
        <w:t>ꥅ</w:t>
      </w:r>
      <w:r>
        <w:rPr/>
        <w:t>奵쵲곂浱쉙呭幖噅協쉙㡃歅媡䡬䬳顭䘶瓂槃⤹兙쉆嗂녧哂⼣硏䵷奬䟂祑幘㑒</w:t>
      </w:r>
      <w:r>
        <w:rPr/>
        <w:t>⢩</w:t>
      </w:r>
      <w:r>
        <w:rPr/>
        <w:t>㝶숰⭨䍟쉧숣넺㭴⍪뼥燍싂檏䙌</w:t>
      </w:r>
      <w:r>
        <w:rPr/>
        <w:t>ꕷ</w:t>
      </w:r>
      <w:r>
        <w:rPr/>
        <w:t>땙乇⩘뾬슩⵶쉲ꅀ丣⭔啫焳瘬六⩴剭顴䲘妿♇䑌䴳䑠</w:t>
      </w:r>
      <w:r>
        <w:rPr/>
        <w:t>ꦿ┽</w:t>
      </w:r>
      <w:r>
        <w:rPr/>
        <w:t>硉佭쵳⾡欮뼥盂没䊬⬪稳㡪旂坦埂刬轏淂瘭</w:t>
      </w:r>
      <w:r>
        <w:rPr/>
        <w:t>ⷂ</w:t>
      </w:r>
      <w:r>
        <w:rPr/>
        <w:t>䝬亵呷煎습繉┨垥佋䀪</w:t>
      </w:r>
      <w:r>
        <w:rPr/>
        <w:t>Ⱡ</w:t>
      </w:r>
      <w:r>
        <w:rPr/>
        <w:t>㞩娵咱⭉哂뮡彤⩤恦埂疣嗂⥉檻煃쉬忂쉐쉧㍶╊촊⨫ꍮ塁穙匯캮</w:t>
      </w:r>
      <w:r>
        <w:rPr/>
        <w:t>ⱟ</w:t>
      </w:r>
      <w:r>
        <w:rPr/>
        <w:t>截煅桇扌쵩㨰쉎䩎溏入㪿쉕쌷摮䈵㢏㕁柎쉬㔭숮㐸땦ꥱ⎥쉫㶘卍</w:t>
      </w:r>
      <w:r>
        <w:rPr/>
        <w:t>꧍</w:t>
      </w:r>
      <w:r>
        <w:rPr/>
        <w:t>伫</w:t>
      </w:r>
      <w:r>
        <w:rPr/>
        <w:t>ⵡ⩀</w:t>
      </w:r>
      <w:r>
        <w:rPr/>
        <w:t>ㅵ庮뽞場殮摮䁋䜨뗂칰慌埂╃</w:t>
      </w:r>
      <w:r>
        <w:rPr/>
        <w:t>ⵎ</w:t>
      </w:r>
      <w:r>
        <w:rPr/>
        <w:t>听㝢ꅉ쉸乨뭏⍫敚䩫싂䍶祅䘱슩旂쉮朰썰掣䥣䰵怭㒡◂伻녂</w:t>
      </w:r>
      <w:r>
        <w:rPr/>
        <w:t>ꕷ</w:t>
      </w:r>
      <w:r>
        <w:rPr/>
        <w:t>へ㤷슏╂쵇撘窡櫂⎡䐩</w:t>
      </w:r>
      <w:r>
        <w:rPr/>
        <w:t>⠪</w:t>
      </w:r>
      <w:r>
        <w:rPr/>
        <w:t>愪쉤㔶璣䁧瑥儻囂䒮勂斏氹䝚⨦㏂橚㬱䵺㕠㍶긻煭㵈周깑묬種㡂昮祗迂䋂悏ꇂ㪘쉋㑀㨣⧂쉇ご싂⩑</w:t>
      </w:r>
      <w:r>
        <w:rPr/>
        <w:t>ꕴ</w:t>
      </w:r>
      <w:r>
        <w:rPr/>
        <w:t>怯卤㫂</w:t>
      </w:r>
      <w:r>
        <w:rPr/>
        <w:t>ꥅ</w:t>
      </w:r>
      <w:r>
        <w:rPr/>
        <w:t>縦稳쉉칃㝹怩⩊楫媘朳䙧桒⼣瀱摥灹㬱愥칬瑮瓂䴪㜵硧쵐㯂浰甽参瑉㷍쉍桢숻⨻眺췂딱䌽穰♬㉋婆捐ꅇ䭡㐭ꍟ乇䁩㝕ㅒ江椵〲</w:t>
      </w:r>
      <w:r>
        <w:rPr/>
        <w:t>ꥒ</w:t>
      </w:r>
      <w:r>
        <w:rPr/>
        <w:t>奘穫</w:t>
      </w:r>
      <w:r>
        <w:rPr/>
        <w:t>ⵆ</w:t>
      </w:r>
      <w:r>
        <w:rPr/>
        <w:t>녆䅨㋂挶桘磂䟂쵃ꅚ繠Ⓜ烂悿</w:t>
      </w:r>
      <w:r>
        <w:rPr/>
        <w:t>ⴤ</w:t>
      </w:r>
      <w:r>
        <w:rPr/>
        <w:t>䤸幉庣猱穴哃⹙</w:t>
      </w:r>
      <w:r>
        <w:rPr/>
        <w:t>ꖩ</w:t>
      </w:r>
      <w:r>
        <w:rPr/>
        <w:t>꺘幮</w:t>
      </w:r>
      <w:r>
        <w:rPr/>
        <w:t>ⱹ</w:t>
      </w:r>
      <w:r>
        <w:rPr/>
        <w:t>㜷䭎䀲瀮㩚썊숭쉑ꥧ噆甸䥒娣㶩颥枩く</w:t>
      </w:r>
      <w:r>
        <w:rPr/>
        <w:t>ꤣ</w:t>
      </w:r>
      <w:r>
        <w:rPr/>
        <w:t>㑉㵊䅚獃楈칶橉䕖牟梩牊䍣凂썯愷</w:t>
      </w:r>
      <w:r>
        <w:rPr/>
        <w:t>꤬</w:t>
      </w:r>
      <w:r>
        <w:rPr/>
        <w:t>슬㙎橴爭煪⨨慖穔窱♱㔬쉠슥쉂䍣䐴뭔䐪곂睷䥑卫䠨婙⹃い䞬畯䛂⧂係놥㵖ㅀ樸⽬땫숪縵硴湧氪㬯廂稩儮濂瑡䑪汶㈱琦偌</w:t>
      </w:r>
      <w:r>
        <w:rPr/>
        <w:t>Ȿ</w:t>
      </w:r>
      <w:r>
        <w:rPr/>
        <w:t>㩣婠쉍㕸堻문䥠ッ氳睠</w:t>
      </w:r>
      <w:r>
        <w:rPr/>
        <w:t>ⴣ</w:t>
      </w:r>
      <w:r>
        <w:rPr/>
        <w:t>䅰楷쉏焨绂畬쉩䇍</w:t>
      </w:r>
      <w:r>
        <w:rPr/>
        <w:t>꧂</w:t>
      </w:r>
      <w:r>
        <w:rPr/>
        <w:t>㩣瓂刳䰺ꥺ䵮煋睑婦㩂呕刬䥉㕧숽</w:t>
      </w:r>
      <w:r>
        <w:rPr/>
        <w:t>⠬</w:t>
      </w:r>
      <w:r>
        <w:rPr/>
        <w:t>癚癋</w:t>
      </w:r>
      <w:r>
        <w:rPr/>
        <w:t>ꕗ</w:t>
      </w:r>
      <w:r>
        <w:rPr/>
        <w:t>卩空捍此⿎싂瀵㴹杩쉾䉬所⩌啓啕䱄燂쉓汕吲偗㶱擂⍥䯍懂뮥縷슩捤睸</w:t>
      </w:r>
      <w:r>
        <w:rPr/>
        <w:t>ⷍ</w:t>
      </w:r>
      <w:r>
        <w:rPr/>
        <w:t>橷┦⿂</w:t>
      </w:r>
      <w:r>
        <w:rPr/>
        <w:t>ⱕ</w:t>
      </w:r>
      <w:r>
        <w:rPr/>
        <w:t>兲题숴</w:t>
      </w:r>
      <w:r>
        <w:rPr/>
        <w:t>ꖬ</w:t>
      </w:r>
      <w:r>
        <w:rPr/>
        <w:t>뭐⒩䝡䥪</w:t>
      </w:r>
      <w:r>
        <w:rPr/>
        <w:t>⣎</w:t>
      </w:r>
      <w:r>
        <w:rPr/>
        <w:t>呑</w:t>
      </w:r>
      <w:r>
        <w:rPr/>
        <w:t>ꕷꤵꤥꦱ</w:t>
      </w:r>
      <w:r>
        <w:rPr/>
        <w:t>惍숳㗃䛂㡊䖩䏍纘䚮牓쉹⩲ꄽ䴽싂겵䍞컍☵쉭礭禣厵㖘칬㠫⩰㉡깃淃檮䍸婫䮡轇硎㥦┭硎塅戹믂뼫栳ガ</w:t>
      </w:r>
      <w:r>
        <w:rPr/>
        <w:t>⡤</w:t>
      </w:r>
      <w:r>
        <w:rPr/>
        <w:t>橇吴稩嘦彯睹䔭넹㥲祺⬬掏䮿싍깯塞䄤숽儴⩤╏뇃쉀⥟슬㕩뾩숦䔺牳捣䛂飃㵏㵃</w:t>
      </w:r>
      <w:r>
        <w:rPr/>
        <w:t>꧂</w:t>
      </w:r>
      <w:r>
        <w:rPr/>
        <w:t>恫濂땷⦩憱◂煎ㅾ쉕帤睞䋂걟깣ㅡㅟ婡頦숬乷壂頳쉹쉚⵴堫㭮</w:t>
      </w:r>
      <w:r>
        <w:rPr/>
        <w:t>ꦘ</w:t>
      </w:r>
      <w:r>
        <w:rPr/>
        <w:t>硇</w:t>
      </w:r>
      <w:r>
        <w:rPr/>
        <w:t>ꤊ</w:t>
      </w:r>
      <w:r>
        <w:rPr/>
        <w:t>低㕷樦</w:t>
      </w:r>
      <w:r>
        <w:rPr/>
        <w:t>ꤴ</w:t>
      </w:r>
      <w:r>
        <w:rPr/>
        <w:t>㍯睎쉱攱扗㷎䁺琰㜷꤮슣츯썳歇䑸</w:t>
      </w:r>
      <w:r>
        <w:rPr/>
        <w:t>ꕃ</w:t>
      </w:r>
      <w:r>
        <w:rPr/>
        <w:t>摫恃⭏숲</w:t>
      </w:r>
      <w:r>
        <w:rPr/>
        <w:t>Ɒ</w:t>
      </w:r>
      <w:r>
        <w:rPr/>
        <w:t>湦숪弥㪣橐啂噚꺵</w:t>
      </w:r>
      <w:r>
        <w:rPr/>
        <w:t>⡍</w:t>
      </w:r>
      <w:r>
        <w:rPr/>
        <w:t>㝣穬啁歕䩘㇂潟硅兊숱䌱灌쉆쉂</w:t>
      </w:r>
      <w:r>
        <w:rPr/>
        <w:t>ⶩ</w:t>
      </w:r>
      <w:r>
        <w:rPr/>
        <w:t>쉊⍙慸猱啠頸橨ꥥ촹㍍쉺轞䏂ꥨ圬う⹫祰猬夹智</w:t>
      </w:r>
      <w:r>
        <w:rPr/>
        <w:t>ꕏ</w:t>
      </w:r>
      <w:r>
        <w:rPr/>
        <w:t>쉐칑顩湦䄵爤⤨␳䑲㉖䃂</w:t>
      </w:r>
      <w:r>
        <w:rPr/>
        <w:t>ⱕ</w:t>
      </w:r>
      <w:r>
        <w:rPr/>
        <w:t>湵轞ㅵ싂䭚㭰䭉ꍳ⩊䥲⌯䅠䱫쏎쉇㭬㍞党丨碡싎怯쉄ꥡ猦ぷ䐥輦犩摧</w:t>
      </w:r>
      <w:r>
        <w:rPr/>
        <w:t>ⰸ</w:t>
      </w:r>
      <w:r>
        <w:rPr/>
        <w:t>㌸㩮㶘娷彇縣㭈⧂⭴睶歆株㵟</w:t>
      </w:r>
      <w:r>
        <w:rPr/>
        <w:t>ⰸ</w:t>
      </w:r>
      <w:r>
        <w:rPr/>
        <w:t>兾祗瘷⭶㵱╂쉥焵쉚楍䕟烂㊩樣쉘땁在轖</w:t>
      </w:r>
      <w:r>
        <w:rPr/>
        <w:t>ꕁ</w:t>
      </w:r>
      <w:r>
        <w:rPr/>
        <w:t>倬佞⥟傏䏂楟녅瑕䡷┵冻걀䁗⩑䈱䄱ꅙ㠣呏싂噪䑏⍍整⍰묭汪ꥺ䵔獇㑙숽擂뗂轱剓戲</w:t>
      </w:r>
      <w:r>
        <w:rPr/>
        <w:t>ꕪ</w:t>
      </w:r>
      <w:r>
        <w:rPr/>
        <w:t>湱怴ꥴ䕸</w:t>
      </w:r>
      <w:r>
        <w:rPr/>
        <w:t>ꔵ</w:t>
      </w:r>
      <w:r>
        <w:rPr/>
        <w:t>揂뭯㬷쉹䎥睾扱轤㢡匽쉄뽁⯂숦牚⍚偭⥶晾太쉀瑦ꇎ噚吤⩷┷䁡땥㎿⌶㵾牎땹毂ꥱꅹ츪㑩飂⑟䁍䈤䤴땳ざ걌슿㗍伮⸦塨쉋恰䴣䶬䑩旂떩檱긦䤣⮬枩攥㠽㜥숯儶♊捥䉩㷂睥⨸䮱⾣歧㭋䕔摹</w:t>
      </w:r>
      <w:r>
        <w:rPr/>
        <w:t>ⰶ</w:t>
      </w:r>
      <w:r>
        <w:rPr/>
        <w:t>숪ꍉ츬晤⑐睙轪頯堤晤䚬䌺剞䈲㭣</w:t>
      </w:r>
      <w:r>
        <w:rPr/>
        <w:t>ꕭ</w:t>
      </w:r>
      <w:r>
        <w:rPr/>
        <w:t>微桠捀䎱䩨形㴳狂䡏숪儯쉟癫┤飂娯稺쉉繐䐽䶻喥䕍灮쉭슱⮮슩丬䷂ꥩ</w:t>
      </w:r>
      <w:r>
        <w:rPr/>
        <w:t>Ɒ</w:t>
      </w:r>
      <w:r>
        <w:rPr/>
        <w:t>䠬秂쉦升습</w:t>
      </w:r>
      <w:r>
        <w:rPr/>
        <w:t>꧍</w:t>
      </w:r>
      <w:r>
        <w:rPr/>
        <w:t>杇橁渣䅣</w:t>
      </w:r>
      <w:r>
        <w:rPr/>
        <w:t>⠽</w:t>
      </w:r>
      <w:r>
        <w:rPr/>
        <w:t>䉖ず侮숯睊攥が䭦瘥䠥⽰嘤◂晙딱䦱뭇滂澱숭曂婷棂쉏怭㘹䍶瘪敱樺䅚哂쵃걩</w:t>
      </w:r>
      <w:r>
        <w:rPr/>
        <w:t>ꤣ</w:t>
      </w:r>
      <w:r>
        <w:rPr/>
        <w:t>哂슩쉟</w:t>
      </w:r>
      <w:r>
        <w:rPr/>
        <w:t>⡴</w:t>
      </w:r>
      <w:r>
        <w:rPr/>
        <w:t>惂噈㙨꥞斥넸剥숶ꄬ뭦颵眽㍠ꍪ㞮剶⽈䢩発歋</w:t>
      </w:r>
      <w:r>
        <w:rPr/>
        <w:t>ꥏ</w:t>
      </w:r>
      <w:r>
        <w:rPr/>
        <w:t>攻傱⤺丶⪘㩣䌩塭㡡栮怭敘㔵娸㝋䲬壂⥭䍬쉴</w:t>
      </w:r>
      <w:r>
        <w:rPr/>
        <w:t>ꕯ</w:t>
      </w:r>
      <w:r>
        <w:rPr/>
        <w:t>䫂做⤹囂瀲쉔呎婭䑟⨨彌杉刲㙘㓂㝪惂潕琱쉣㟂欻壂ヂ䭟䍅晐⭄乌김㒘永璬熮</w:t>
      </w:r>
      <w:r>
        <w:rPr/>
        <w:t>⠬</w:t>
      </w:r>
      <w:r>
        <w:rPr/>
        <w:t>弲塄纥㡧녍㎣컂땗䟂㥰䩶煺쵅帣樣䁒䙈渳畆╾徥</w:t>
      </w:r>
      <w:r>
        <w:rPr/>
        <w:t>ꤴ</w:t>
      </w:r>
      <w:r>
        <w:rPr/>
        <w:t>㥴椳</w:t>
      </w:r>
      <w:r>
        <w:rPr/>
        <w:t>ⱸ</w:t>
      </w:r>
      <w:r>
        <w:rPr/>
        <w:t>厏딸坺숩㑤此䪘䫂넪⭔繦睧⩍츦䆘典⥘쉭塈墣仂⩙䤽彭䙙瑚쉪䩭숣ㅾ껂⭔숥㙀䅓仂</w:t>
      </w:r>
      <w:r>
        <w:rPr/>
        <w:t>ⱡ</w:t>
      </w:r>
      <w:r>
        <w:rPr/>
        <w:t>顗묪␊暻侩敇㝲娪搭攮婗⽯⩌ꅤ皬뽃㥢轴⹓攭쉇쉤</w:t>
      </w:r>
      <w:r>
        <w:rPr/>
        <w:t>ꦡ</w:t>
      </w:r>
      <w:r>
        <w:rPr/>
        <w:t>佱ꅫ徣䝕繥䰯</w:t>
      </w:r>
      <w:r>
        <w:rPr/>
        <w:t>⡤</w:t>
      </w:r>
      <w:r>
        <w:rPr/>
        <w:t>捑嘴癶啃栯欫朰瀯⫂垿⪩〣</w:t>
      </w:r>
      <w:r>
        <w:rPr/>
        <w:t>ⵠ</w:t>
      </w:r>
      <w:r>
        <w:rPr/>
        <w:t>䡕╚參</w:t>
      </w:r>
      <w:r>
        <w:rPr/>
        <w:t>ꥀ</w:t>
      </w:r>
      <w:r>
        <w:rPr/>
        <w:t>뮣祙긷咩䍳딭땮㎿づ捾촦婌撬⨯揂愹갫瑸淂♅稲숵㝳쵶숸뽱䱷婶掮쉆顕숵牱搴坦䩌␷帨廂彺㈬䙁䞮灯㈵橱썮椪䤲䰵숽ꥺ㏂卅쉫儹</w:t>
      </w:r>
      <w:r>
        <w:rPr/>
        <w:t>ⱷ</w:t>
      </w:r>
      <w:r>
        <w:rPr/>
        <w:t>滎瘨쉎습㥘</w:t>
      </w:r>
      <w:r>
        <w:rPr/>
        <w:t>Ⱚ</w:t>
      </w:r>
      <w:r>
        <w:rPr/>
        <w:t>佭걉渲婾冏剀뗂穒땂</w:t>
      </w:r>
      <w:r>
        <w:rPr/>
        <w:t>ꦩⶡ␦</w:t>
      </w:r>
      <w:r>
        <w:rPr/>
        <w:t>䉪⥨㵸祗厏</w:t>
      </w:r>
      <w:r>
        <w:rPr/>
        <w:t>꧍</w:t>
      </w:r>
      <w:r>
        <w:rPr/>
        <w:t>㗂曂慊뼩卆彃扬忍칇겣䥪愯썵㨣쵩㋂㜰殥坄╙숻辩潧쉬뭎숱슘쉎㓂뭟쵴싎偦뿂坱쵕硇⯃䡁兂뭮潾噭㝐⹂倪卄乥厩쉨⭞♺歬癌假共畓⑂䧍㫂䩔䁍杪頻皏칷⴨焤懂</w:t>
      </w:r>
      <w:r>
        <w:rPr/>
        <w:t>ꔪ</w:t>
      </w:r>
      <w:r>
        <w:rPr/>
        <w:t>抩䘭䩅朽參⭩剀敉쉸榩彖쉏츯</w:t>
      </w:r>
      <w:r>
        <w:rPr/>
        <w:t>⠻</w:t>
      </w:r>
      <w:r>
        <w:rPr/>
        <w:t>睉娬䰬㉩슘䤵쉹㍐㩺涏</w:t>
      </w:r>
      <w:r>
        <w:rPr/>
        <w:t>ꤽ</w:t>
      </w:r>
      <w:r>
        <w:rPr/>
        <w:t>슡湁䣎繥⽳䡙婘숭묦昭┩椩䱎갨ㄪ䏂戽깪묫㜹⼭쉂䋂咻托晘␪玱晘⥵녪쉁剚⿃ㅟ춱弽橗䴥剐㟂䍁䢡㕑婭喩摋乘쉊冬呗뭂卮쉩两汴䍧딤갹⏂䱩㕾犿吶쉥猯㌴⸥睂秂漦爣婦癍獒⌦쉟弪ꅏ䁮壂癊숭噒漶戲</w:t>
      </w:r>
      <w:r>
        <w:rPr/>
        <w:t>ꥒ</w:t>
      </w:r>
      <w:r>
        <w:rPr/>
        <w:t>瀶⹭⨳湣刵㵊갰㌱㞿恚湄縸㩕帽ꅳ┭戥䱳癥◃싂</w:t>
      </w:r>
      <w:r>
        <w:rPr/>
        <w:t>⢱</w:t>
      </w:r>
      <w:r>
        <w:rPr/>
        <w:t>潯슿兎쉪爵숩倸䜦婾⩫獇⭧䄨彂㬴䎏⌶剩戴⎿숥畷欺擂匮婂숩숵䊡䬶넷␦稷ꍐ倱圽さ参彣⹏半惎촩幑컃琪싂嘴쵍쉩쉚煞殮㔵㑦</w:t>
      </w:r>
      <w:r>
        <w:rPr/>
        <w:t>ꕄ</w:t>
      </w:r>
      <w:r>
        <w:rPr/>
        <w:t>歠㵃땊쉵幥卺䕎瑑</w:t>
      </w:r>
      <w:r>
        <w:rPr/>
        <w:t>ⵌ</w:t>
      </w:r>
      <w:r>
        <w:rPr/>
        <w:t>䰰滎</w:t>
      </w:r>
      <w:r>
        <w:rPr/>
        <w:t>ⲵ</w:t>
      </w:r>
      <w:r>
        <w:rPr/>
        <w:t>㥢⵪쉤□싂⵳唦ꥡ쉢♟㐹噄剬灸汄싂ㅺ싂뿂樲潆쵥슬咏橚接녅硄䓂撩批땢촪녒䚵㕧㝵敾片牱⥦㑮潨▮□ꅡ㉷묽ꅒ轴⽯卡쉮썷彏栩僃奄䈪</w:t>
      </w:r>
      <w:r>
        <w:rPr/>
        <w:t>꧂</w:t>
      </w:r>
      <w:r>
        <w:rPr/>
        <w:t>䕟惂毎ꄲ䵔깚堲䙶慳</w:t>
      </w:r>
      <w:r>
        <w:rPr/>
        <w:t>ꤵ</w:t>
      </w:r>
      <w:r>
        <w:rPr/>
        <w:t>䡭泎㍨㉥棂硌㨱棂嚩旂湾顠㕬㘤</w:t>
      </w:r>
      <w:r>
        <w:rPr/>
        <w:t>ꕱ</w:t>
      </w:r>
      <w:r>
        <w:rPr/>
        <w:t>煈쉅쉕柂䚡싂楒憏㍃쵸顮扞癇儨⪩伯䴦ひꍐ獾싂</w:t>
      </w:r>
      <w:r>
        <w:rPr/>
        <w:t>Ɒ</w:t>
      </w:r>
      <w:r>
        <w:rPr/>
        <w:t>䉩乑ㄣꄫ励嚣轃넊挩頵嘪⍅쉢繷쉒䍂太唬晋㑗쎏</w:t>
      </w:r>
      <w:r>
        <w:rPr/>
        <w:t>ꕙ</w:t>
      </w:r>
      <w:r>
        <w:rPr/>
        <w:t>㍹甸싂㩯咱䆱⾬넶こ泂㡏潄㑷椮佾摣꺥䑄숭</w:t>
      </w:r>
      <w:r>
        <w:rPr/>
        <w:t>ꗂ</w:t>
      </w:r>
      <w:r>
        <w:rPr/>
        <w:t>輲쉘煌♋穱칕땥⩨䕲䱪洭嗂机僂ꅶ</w:t>
      </w:r>
      <w:r>
        <w:rPr/>
        <w:t>ꤪ</w:t>
      </w:r>
      <w:r>
        <w:rPr/>
        <w:t>䄶乥湫㓂⵨䅲㩠싂갻</w:t>
      </w:r>
      <w:r>
        <w:rPr/>
        <w:t>ꔸ</w:t>
      </w:r>
      <w:r>
        <w:rPr/>
        <w:t>쉈⑪⹆犡焤쉊㑭꥕何㩯ㅙ땒噶䫂矂惃溣㖱恏䙴⍐䀥♳奓걎昩浾ㅣ砭⽏㊵㥞</w:t>
      </w:r>
      <w:r>
        <w:rPr/>
        <w:t>꧂</w:t>
      </w:r>
      <w:r>
        <w:rPr/>
        <w:t>㷂潉䝞⹑䕶浡亿숴顯걗㥧䭅杨쉁恐垿唱⯂㜪⑳庿圸㙅畏◂塌컂幰⒘⾱さ愩</w:t>
      </w:r>
      <w:r>
        <w:rPr/>
        <w:t>ⱃ⏎</w:t>
      </w:r>
      <w:r>
        <w:rPr/>
        <w:t>奤䁕ㅣ녏䵭䤴㝁䔪⧂儲䡪쉊㝀僂䤴杳猰䛎坪礽ꥬ싎婍䄨뿂盂即枬⫃漵䍞優栴扩捉圷榱䠱圻槂⵴䲩ꅬ䯂辣奬参䩦</w:t>
      </w:r>
      <w:r>
        <w:rPr/>
        <w:t>ꤲ</w:t>
      </w:r>
      <w:r>
        <w:rPr/>
        <w:t>칠橩ꥹ䯂䡩杍犣㐰땕⵫뇂摨䔶晗刣橋坆㪻ꄥ깦戽瀭㵖伴슻繦汴䯂摚縪奌⤺夫㵮圴栭䡴偹⚵煓슩☣쉃땘걥䭲懂癭싂轠⤭根䅨</w:t>
      </w:r>
      <w:r>
        <w:rPr/>
        <w:t>꧂</w:t>
      </w:r>
      <w:r>
        <w:rPr/>
        <w:t>䲣䚣ꅖ쉌쉂ざ収ꅆ⪿䵢睌䎬⩷慾☶彭㩂⩕堵㌺㜣⍥㐽共㥟쌥㯂悥넹䡟㵈㴤</w:t>
      </w:r>
      <w:r>
        <w:rPr/>
        <w:t>ⷂ</w:t>
      </w:r>
      <w:r>
        <w:rPr/>
        <w:t>칢䰩辻</w:t>
      </w:r>
      <w:r>
        <w:rPr/>
        <w:t>ⵧ</w:t>
      </w:r>
      <w:r>
        <w:rPr/>
        <w:t>术桌殥쉡敐싎䚣樺礸ㅙ슿ㅪ潷儷捤獁飂㬯縪쉸▘癗剀㉎潋⽟긥ꌺ숪剚敆䡨䆘⹎晤㨦⑊</w:t>
      </w:r>
      <w:r>
        <w:rPr/>
        <w:t>ⵉ</w:t>
      </w:r>
      <w:r>
        <w:rPr/>
        <w:t>䙇げ但䠱顉</w:t>
      </w:r>
      <w:r>
        <w:rPr/>
        <w:t>ꕺ</w:t>
      </w:r>
      <w:r>
        <w:rPr/>
        <w:t>㈥硎</w:t>
      </w:r>
      <w:r>
        <w:rPr/>
        <w:t>ꥇ</w:t>
      </w:r>
      <w:r>
        <w:rPr/>
        <w:t>㭎놣啂浐슏由䴯接숷쉏ꥭ晕싂걐쉄顦搪当繩湓⥕䤴乣獦塵侏偕ꥷ垮穙唭瑥⸶塾帰灲쵋噰㙂싂癠썾䖿燂䙪㠫溬焽䀰䇂䬰泂</w:t>
      </w:r>
      <w:r>
        <w:rPr/>
        <w:t>꧂</w:t>
      </w:r>
      <w:r>
        <w:rPr/>
        <w:t>㭅싂噊碡坠숤㗂畖繅灓칐䋂䞩兖㠥坚硏ꅗ䁗녊刳採␹坰</w:t>
      </w:r>
      <w:r>
        <w:rPr/>
        <w:t>ⵘ</w:t>
      </w:r>
      <w:r>
        <w:rPr/>
        <w:t>堣瑵㐻䭓㊱杇带瀺</w:t>
      </w:r>
      <w:r>
        <w:rPr/>
        <w:t>ꕋ</w:t>
      </w:r>
      <w:r>
        <w:rPr/>
        <w:t>姂㤭썃参焩竍쏂穡䟂컎⑱⥧䪩猳䶮춏칋쉞㠳唬쉴쵦佸幺䫎杯穷敥䑀坟壂磎䙌捱䥑狂⥌슻轟晎佄</w:t>
      </w:r>
      <w:r>
        <w:rPr/>
        <w:t>⡭</w:t>
      </w:r>
      <w:r>
        <w:rPr/>
        <w:t>쉡</w:t>
      </w:r>
      <w:r>
        <w:rPr/>
        <w:t>꥓</w:t>
      </w:r>
      <w:r>
        <w:rPr/>
        <w:t>愯ꅭ䠽⍓硑䕑轔轪種䙧䏂☹묬係頶㟂ꇂ䧂☻畘㩺娹珂復幮㡊吪ㅾ奟暬势␫걫幟刳圫奴쉪坕杓怸⤹柂㉪</w:t>
      </w:r>
      <w:r>
        <w:rPr/>
        <w:t>Ⳃ</w:t>
      </w:r>
      <w:r>
        <w:rPr/>
        <w:t>偒䔥亥咵</w:t>
      </w:r>
      <w:r>
        <w:rPr/>
        <w:t>ⰷ</w:t>
      </w:r>
      <w:r>
        <w:rPr/>
        <w:t>ⵐ⨱</w:t>
      </w:r>
      <w:r>
        <w:rPr/>
        <w:t>癑싍⩥쉬晠穕佅伵繈捷呬畳縫捈묊䜨べ⩪⨱䥵㝦쉊긪烃캮桖䴤㵤㮵奯뽴䤯⑱瑈쉲䨰唹迃收⩍總꺡䑮䝱頴쉯⭮奩㈦畞潴㴪洪ꏍ姂</w:t>
      </w:r>
      <w:r>
        <w:rPr/>
        <w:t>ⴭ</w:t>
      </w:r>
      <w:r>
        <w:rPr/>
        <w:t>쉋啨昲싍㓂侏</w:t>
      </w:r>
      <w:r>
        <w:rPr/>
        <w:t>ꦏ</w:t>
      </w:r>
      <w:r>
        <w:rPr/>
        <w:t>漽啙撡</w:t>
      </w:r>
      <w:r>
        <w:rPr/>
        <w:t>ⱴ</w:t>
      </w:r>
      <w:r>
        <w:rPr/>
        <w:t>牳ꍕ칱庩걟ㅴꍅ</w:t>
      </w:r>
      <w:r>
        <w:rPr/>
        <w:t>ꤦ</w:t>
      </w:r>
      <w:r>
        <w:rPr/>
        <w:t>䉩㵰敐뾿촫渴뿂勂䬬⥉㯂㥔癦卺⨣㞏㘰칄穗⹗</w:t>
      </w:r>
      <w:r>
        <w:rPr/>
        <w:t>ꔲ</w:t>
      </w:r>
      <w:r>
        <w:rPr/>
        <w:t>繌懂쉊㫂卷⼳㤰쉃땬츬呂ꍵ䁭⧂㬩刱偠䍆氰捩婲</w:t>
      </w:r>
      <w:r>
        <w:rPr/>
        <w:t>ꥆ</w:t>
      </w:r>
      <w:r>
        <w:rPr/>
        <w:t>犡繃灰迂</w:t>
      </w:r>
      <w:r>
        <w:rPr/>
        <w:t>ⵐ</w:t>
      </w:r>
      <w:r>
        <w:rPr/>
        <w:t>넱쉚☻쉤䩓쏂潓樻놩</w:t>
      </w:r>
      <w:r>
        <w:rPr/>
        <w:t>⡭</w:t>
      </w:r>
      <w:r>
        <w:rPr/>
        <w:t>㑮䶘땬䈺呬뾮숹䉟湦漪䧂䘪淂㩺䌪桅⵵業㐸쉨䐰烂轎漥</w:t>
      </w:r>
      <w:r>
        <w:rPr/>
        <w:t>꧂</w:t>
      </w:r>
      <w:r>
        <w:rPr/>
        <w:t>䭩竎懍⤭汲슡晗녘쉚仂䕍쵰弫숣歄煘呯顁⭷긭넩猦役쉴⻂却嘩슮ꌵ䍗垏䠴쵣㭕㚿牅掬║才佗䒬⭬帷畫〩숳桤쉖幀磂琣쉇捡㩭繬⸦祁⑁㐩♐㒵奇쉀</w:t>
      </w:r>
      <w:r>
        <w:rPr/>
        <w:t>ꤽ</w:t>
      </w:r>
      <w:r>
        <w:rPr/>
        <w:t>轣刽捅弣撬穪㥳쉨䎣⸭쉠偾숳⩁䄪䭯支䪡뽖婆儯㡩䭳御帷啪⵶숫쉆员</w:t>
      </w:r>
      <w:r>
        <w:rPr/>
        <w:t>Ⱖ</w:t>
      </w:r>
      <w:r>
        <w:rPr/>
        <w:t>欨儹咱䱢煥숹砩⩤梏</w:t>
      </w:r>
      <w:r>
        <w:rPr/>
        <w:t>ⰸ</w:t>
      </w:r>
      <w:r>
        <w:rPr/>
        <w:t>漳媩㡂䊩㵷꺩窥</w:t>
      </w:r>
      <w:r>
        <w:rPr/>
        <w:t>ꔬ</w:t>
      </w:r>
      <w:r>
        <w:rPr/>
        <w:t>澡춿</w:t>
      </w:r>
      <w:r>
        <w:rPr/>
        <w:t>ꖡ⥭</w:t>
      </w:r>
      <w:r>
        <w:rPr/>
        <w:t>獠䍌⑟捠滎䱤瑭⨭䐵⧂ꅓ슥埂</w:t>
      </w:r>
      <w:r>
        <w:rPr/>
        <w:t>ꤷꗍ</w:t>
      </w:r>
      <w:r>
        <w:rPr/>
        <w:t>汢甭焤쉓噥슣俍祧ꥬ娺埂⌻쉈坍恀⥵奁敎싍呱础䱕堭揃㵺い㩘轩㠫䡯</w:t>
      </w:r>
      <w:r>
        <w:rPr/>
        <w:t>ꕔ⭲</w:t>
      </w:r>
      <w:r>
        <w:rPr/>
        <w:t>㉐漮䨭䊥싍숪稪ぺ숹割㈥⩢⯂飂╪轁瑏ꍖ䁾绂㙤灄⍔☣毎恃歵䒮砦温渽灅㭕佺</w:t>
      </w:r>
      <w:r>
        <w:rPr/>
        <w:t>ꖵ⫂</w:t>
      </w:r>
      <w:r>
        <w:rPr/>
        <w:t>䕧숪㓂楅☥⤷潚</w:t>
      </w:r>
      <w:r>
        <w:rPr/>
        <w:t>ⱈ</w:t>
      </w:r>
      <w:r>
        <w:rPr/>
        <w:t>칶煸倽煎쉄☻梿긹乓㇂埍䖏쉎祱⿎䜨㔯뼲珂檵㨷</w:t>
      </w:r>
      <w:r>
        <w:rPr/>
        <w:t>ⵯ</w:t>
      </w:r>
      <w:r>
        <w:rPr/>
        <w:t>㙷㯂쉮㈱枬仂彤ꌬ燂숺뭇츪夬淂徵▿奱숫㌬䲥ꍩ㒻帲䏂⑟쉪砷煗橄</w:t>
      </w:r>
      <w:r>
        <w:rPr/>
        <w:t>ꤩ</w:t>
      </w:r>
      <w:r>
        <w:rPr/>
        <w:t>倶쉥殩㡡☺쉂敦⭱硭ꅠ束ꅉ弸毂䂱䇎□牋䎩䃂佉卭擂쉭䰦䑠⹈깄䴴╈塄偧ㄦ녭珂⨷磂煶縮</w:t>
      </w:r>
      <w:r>
        <w:rPr/>
        <w:t>ⲻ</w:t>
      </w:r>
      <w:r>
        <w:rPr/>
        <w:t>㜥⬶硞株</w:t>
      </w:r>
      <w:r>
        <w:rPr/>
        <w:t>꧂</w:t>
      </w:r>
      <w:r>
        <w:rPr/>
        <w:t>⽁⭆ꥭ숨斥呂摡ꅡ㕈쌽묭潒㑎䡘摓⴩</w:t>
      </w:r>
      <w:r>
        <w:rPr/>
        <w:t>ⰲ</w:t>
      </w:r>
      <w:r>
        <w:rPr/>
        <w:t>欵㍥䗃幔強冱癣숩써숪꺵悏썪쌹喩</w:t>
      </w:r>
      <w:r>
        <w:rPr/>
        <w:t>꤫</w:t>
      </w:r>
      <w:r>
        <w:rPr/>
        <w:t>奶쉏盂쉧⫂싃㍍┳娴〱슮㩲硄欨쏂漦㉞未㕴⨦䀪䶿桂䍂嚮绂奙欽</w:t>
      </w:r>
      <w:r>
        <w:rPr/>
        <w:t>ⰽ</w:t>
      </w:r>
      <w:r>
        <w:rPr/>
        <w:t>呠숊⹘䋃摥⩪</w:t>
      </w:r>
      <w:r>
        <w:rPr/>
        <w:t>ⲻ</w:t>
      </w:r>
      <w:r>
        <w:rPr/>
        <w:t>넴</w:t>
      </w:r>
      <w:r>
        <w:rPr/>
        <w:t>⡷</w:t>
      </w:r>
      <w:r>
        <w:rPr/>
        <w:t>땳㩈䁉厘쉇ꍭ╋㡟녙㬴ヂ䴺潳嫂䔥</w:t>
      </w:r>
      <w:r>
        <w:rPr/>
        <w:t>ⷂ</w:t>
      </w:r>
      <w:r>
        <w:rPr/>
        <w:t>䡀슘頨䐣皩坭浟么땣깕䧂쉫⹣⌱놱刪Ⓜ깦顑晒</w:t>
      </w:r>
      <w:r>
        <w:rPr/>
        <w:t>ꖿ</w:t>
      </w:r>
      <w:r>
        <w:rPr/>
        <w:t>숪␳䝀⤽䨭㔷琷</w:t>
      </w:r>
      <w:r>
        <w:rPr/>
        <w:t>ꦿ</w:t>
      </w:r>
      <w:r>
        <w:rPr/>
        <w:t>硌녕䃎㐷瑂祴쉱䢱戻㐵䋂歙싂⯂浬ꅀ䝴떱捾㴦䀭㉔뭡넯</w:t>
      </w:r>
      <w:r>
        <w:rPr/>
        <w:t>꤭</w:t>
      </w:r>
      <w:r>
        <w:rPr/>
        <w:t>㩉슩숤숰佬</w:t>
      </w:r>
      <w:r>
        <w:rPr/>
        <w:t>Ⱚ</w:t>
      </w:r>
      <w:r>
        <w:rPr/>
        <w:t>瀣</w:t>
      </w:r>
      <w:r>
        <w:rPr/>
        <w:t>ⷂ</w:t>
      </w:r>
      <w:r>
        <w:rPr/>
        <w:t>扪爪徱䠤쉄呍㮘숦⪬吮쉔칡佅啉匤㍃佦扟睘㩫嘶ꍏ猽微幬갲숩歭浙欮伱剥㵇䵮䕚䟂秂숷</w:t>
      </w:r>
      <w:r>
        <w:rPr/>
        <w:t>ꕷ</w:t>
      </w:r>
      <w:r>
        <w:rPr/>
        <w:t>纩慤〸ㄣ⥲쉷䪣습䵍숤䰰煈깺懂瓂呥䅡摄⩅乃椩潎쌹敌ㅆ浦猸㔪㭮彀癖稨ꅭ츪暏坩슩乄⩎挽쉍㕑묰묪쉴啅㵑⩾爸⽒䅋吭䔤⩍畁潯頵搭儭珂뭐⍱睧</w:t>
      </w:r>
      <w:r>
        <w:rPr/>
        <w:t>⡈╨</w:t>
      </w:r>
      <w:r>
        <w:rPr/>
        <w:t>啈</w:t>
      </w:r>
      <w:r>
        <w:rPr/>
        <w:t>ⲻ</w:t>
      </w:r>
      <w:r>
        <w:rPr/>
        <w:t>㗎䝟穱숪䎡武㬭慷㵀禮採倻朷扒獢캿曂矂托䜭☣慄⩈䔺䵓在汬㕋㥕瘮⭊戯⛂ꥮ桀礴⽘啪싎猳暘偎ꇂㅠ♵썐怭촻䨮㬽昻땺╀瑺┵剐橭㠯⸲浳쉚剷⤯㐩歾幂獨瑏䓎嘨㨪䭀䘻⧂㑗㕚⦩싂穪䥃쵦슡쉐畖깖瘱樭ꌮ眽獢䨻䕩㕏琲乪頵彗⍂牡䯂䍶䀰☤䑗㝌䥓瞮䍇唳潉㥰ꍗ头揂☯뗂獧숹恕䉢係숱墣飂嘯</w:t>
      </w:r>
      <w:r>
        <w:rPr/>
        <w:t>Ⳃ</w:t>
      </w:r>
      <w:r>
        <w:rPr/>
        <w:t>쌬氽싂쉉穡㥞搷杍嚩眥ꥺ㙃䁓癇参㡬娥⼫⧃潫曂걣ꎵ숳绂</w:t>
      </w:r>
      <w:r>
        <w:rPr/>
        <w:t>ꦡ</w:t>
      </w:r>
      <w:r>
        <w:rPr/>
        <w:t>䱩䏂摎㙞坠た急穖睰忂⩕⩤獲彺恃慓涮⩱槎♑璡慡숷煎轑⌮쉓ㅬ㨳做쵈⸺奚숪倭䵂洰숣煫硥㷃漯灦ㅾ種瘪⽚⩠⽏坑噶㝞顳ㄣ䝡䙩</w:t>
      </w:r>
      <w:r>
        <w:rPr/>
        <w:t>⠪⥘</w:t>
      </w:r>
      <w:r>
        <w:rPr/>
        <w:t>ꏂ㙷싃㥧㙃</w:t>
      </w:r>
      <w:r>
        <w:rPr/>
        <w:t>ⷍ</w:t>
      </w:r>
      <w:r>
        <w:rPr/>
        <w:t>禱甬㵐쉞⩌㬯克氽췂긽煘䌶兪㝊⑌頳煈匪奌し녘㍥</w:t>
      </w:r>
      <w:r>
        <w:rPr/>
        <w:t>ⰲ</w:t>
      </w:r>
      <w:r>
        <w:rPr/>
        <w:t>㎱ぐ쉟拂쉖彘䈬擂⪘伳珂䣂猪熿⥅䁮뽎慃숬ꍂ</w:t>
      </w:r>
      <w:r>
        <w:rPr/>
        <w:t>⡣</w:t>
      </w:r>
      <w:r>
        <w:rPr/>
        <w:t>싂䝗숱슿妬呠樲쉡㭟䜤</w:t>
      </w:r>
      <w:r>
        <w:rPr/>
        <w:t>ꕔ</w:t>
      </w:r>
      <w:r>
        <w:rPr/>
        <w:t>姂奮䈥繨幦䂵柃</w:t>
      </w:r>
      <w:r>
        <w:rPr/>
        <w:t>ꕞ</w:t>
      </w:r>
      <w:r>
        <w:rPr/>
        <w:t>숳畸쉨㐬携佟ご䝓墥奉昸亻싃憩⽍㩔转┮兩浤췂</w:t>
      </w:r>
      <w:r>
        <w:rPr/>
        <w:t>Ⳃ</w:t>
      </w:r>
      <w:r>
        <w:rPr/>
        <w:t>㑡㉔盍港䪏䉉杣曂쉱睢坂伸숰</w:t>
      </w:r>
      <w:r>
        <w:rPr/>
        <w:t>ⵏ</w:t>
      </w:r>
      <w:r>
        <w:rPr/>
        <w:t>昦橍⑪牵急愊䝙⾬㍸㤣硪璮厏䘽㈮稹⫂╫㑠쉮颱痂㴮숱妵</w:t>
      </w:r>
      <w:r>
        <w:rPr/>
        <w:t>⡤</w:t>
      </w:r>
      <w:r>
        <w:rPr/>
        <w:t>祹獂牲幊拂纮뮬㡟䮻⯃倫싂⥩㑐쉭扑捱ꅓ㜨칊숤딶䕳牥</w:t>
      </w:r>
      <w:r>
        <w:rPr/>
        <w:t>ꕈ</w:t>
      </w:r>
      <w:r>
        <w:rPr/>
        <w:t>獤栣䜤쉧穸㦩仂凂帰勃ꅗ⽬晓</w:t>
      </w:r>
      <w:r>
        <w:rPr/>
        <w:t>ⰲ╍ⱈⱓ</w:t>
      </w:r>
      <w:r>
        <w:rPr/>
        <w:t>慯䁭區匳倣껂䭖坢䌰朮牔㴻㈯繖칉숴뽄⒩坚뽸㌫潖녳㨮㶻쉉搶嘯썎癗涣㈪썅恈쉎は啳嫂⍅瘱㩶彉㨣橉㙧㑹䳂兪斩㭓慡犿㇎</w:t>
      </w:r>
      <w:r>
        <w:rPr/>
        <w:t>⡫</w:t>
      </w:r>
      <w:r>
        <w:rPr/>
        <w:t>숯桱䙬瑀슣帰⑰愱딮췂⒵偆煞쉧李⹱枵癅쉸噓洷㥌㐪쉄繙繯升産湕椭啂䭀塋縳瀥咩墣䅱娮⫃杶穱棂┫⦡潇㙹橩倷䡣洪汇䤬녖漫䤫⤬恵の渫ꅖ⩰啧⭞毂毂⩰飃獮硃噘ꍺ䩚㩋塺췂敤匷㜪⭷氦繀䀱垻묵</w:t>
      </w:r>
      <w:r>
        <w:rPr/>
        <w:t>⢩</w:t>
      </w:r>
      <w:r>
        <w:rPr/>
        <w:t>即坡毎䒩⩮䥳戮쉬唨㮏㭁䰸庥澥剉숸ꥴ쉗睸凂㝠㵌湑唪㶣␬</w:t>
      </w:r>
      <w:r>
        <w:rPr/>
        <w:t>ꤣ</w:t>
      </w:r>
      <w:r>
        <w:rPr/>
        <w:t>㷂㗂쉠彶숲쉁縯⏂狂䜻䝂䡄潭</w:t>
      </w:r>
      <w:r>
        <w:rPr/>
        <w:t>ꤦ</w:t>
      </w:r>
      <w:r>
        <w:rPr/>
        <w:t>뭱넦숣囎祅⍠☯숹쉂싂槂敥♭ꅦ䉃慧磂纣卮䅖䊮䱂㴭焵⭱頴㭯믂췂㵴悿㭐䝭쉒⻂楷潔㑥圸埃䘲뭘숱䀪祁</w:t>
      </w:r>
      <w:r>
        <w:rPr/>
        <w:t>꧂</w:t>
      </w:r>
      <w:r>
        <w:rPr/>
        <w:t>숨眱椴拂ꌪ싂䡔係쉵</w:t>
      </w:r>
      <w:r>
        <w:rPr/>
        <w:t>ꔲ</w:t>
      </w:r>
      <w:r>
        <w:rPr/>
        <w:t>䎿䪡卄彖洸片칦乥硖撘㡤갥儫剹⏎ヂ㧂帹</w:t>
      </w:r>
      <w:r>
        <w:rPr/>
        <w:t>ꔻ</w:t>
      </w:r>
      <w:r>
        <w:rPr/>
        <w:t>圪뇃땶穠㍣䬫縯橧⨤쏎示쉂ꏃ뭄恢⿂䬨䢩⭤깉恥轁䯂礦樷칷甥栱䂘儴畈惎婓熘穰䕊媿䳃獂䭔坒䵀䈪湎䑚猩쉏䊮弩숵ㅯ畖卄惎偆摍恆쉞塠橋ꍦ䕊</w:t>
      </w:r>
      <w:r>
        <w:rPr/>
        <w:t>ꤵꦘ</w:t>
      </w:r>
      <w:r>
        <w:rPr/>
        <w:t>ꍺ塨姂厏걵㝲⸰㕮〫呮⍧坖썮⨥</w:t>
      </w:r>
      <w:r>
        <w:rPr/>
        <w:t>⠬</w:t>
      </w:r>
      <w:r>
        <w:rPr/>
        <w:t>䑵汵风楥㈮䱉廂㑪쉫圮摌啰㴪䙍働剐㎵繒갣灞摙噤䪱䈺桢⚱嚿汩ꥡꌵ塚啑쉍쉩䗂싂ㆮ未⥑噳쉃乕ꄷ䖵믃婪沿싂ꎥ帣⍉쉥暬滂⾡땅煷潒睠쉞奪剤</w:t>
      </w:r>
      <w:r>
        <w:rPr/>
        <w:t>ⵂ</w:t>
      </w:r>
      <w:r>
        <w:rPr/>
        <w:t>䁅忂</w:t>
      </w:r>
      <w:r>
        <w:rPr/>
        <w:t>ⰸ</w:t>
      </w:r>
      <w:r>
        <w:rPr/>
        <w:t>㩥瑰㣂獄칖</w:t>
      </w:r>
      <w:r>
        <w:rPr/>
        <w:t>ⱷ</w:t>
      </w:r>
      <w:r>
        <w:rPr/>
        <w:t>倩伪㫎㌱슻楋⵶参ꅧ祗</w:t>
      </w:r>
      <w:r>
        <w:rPr/>
        <w:t>⡧</w:t>
      </w:r>
      <w:r>
        <w:rPr/>
        <w:t>ꕗ╦</w:t>
      </w:r>
      <w:r>
        <w:rPr/>
        <w:t>嘬䉰┪䁂썚䔶當迂㥚</w:t>
      </w:r>
      <w:r>
        <w:rPr/>
        <w:t>Ⱚ</w:t>
      </w:r>
      <w:r>
        <w:rPr/>
        <w:t>쉧珂쉀슏䍄⩚ꏂ浄䭧숪쎿噉汨獲곂䇍숷뭰긱倊䭭橁쵘䢏卞ꏂ幪껎繡ꥣ쉆㞻繰㍭䎮桙䡶榡</w:t>
      </w:r>
      <w:r>
        <w:rPr/>
        <w:t>⢵</w:t>
      </w:r>
      <w:r>
        <w:rPr/>
        <w:t>う飂⫂㵏䐥煉⼥礬쉙煖汷顳眤圤搱曂ꅆ⸬뽅挱䅲姎⍭</w:t>
      </w:r>
      <w:r>
        <w:rPr/>
        <w:t>⡊⤸</w:t>
      </w:r>
      <w:r>
        <w:rPr/>
        <w:t>汤殩딺⩨숨⍓䉖㠫㢡␸쉢슱</w:t>
      </w:r>
      <w:r>
        <w:rPr/>
        <w:t>ⶩ</w:t>
      </w:r>
      <w:r>
        <w:rPr/>
        <w:t>廂怯숯䳂뭒땥쉗坟⍑儴泂嗂儣洱佚剁㵲制㑈䢘庬䲘㊬煾⪬䁩쉣䁪搻䈨⬥㡶场녀쉾睙当歊礳춻匱惂䱡갺슣汗⤮䙷⩲禵澻䙣䩩敏禩縹숫祅⭏⺡恃硨⨪ぢ싍滂睆弨⩴瞣䠯皥긺䁐煳촱䡐㤪湦⍒痂ꌶ녇◃枩獾슬棂燂啡嘦㫂䡫⽮䉴晐┵숨〈䇂で⍚䐯昶ㅪ⭆歄颱櫂䨩㴪䭄㖩쉌넪爤䃎涩毂瑓숣瘴䴹梿㎘捸⻂㓎䝤桏</w:t>
      </w:r>
      <w:r>
        <w:rPr/>
        <w:t>ⰴ</w:t>
      </w:r>
      <w:r>
        <w:rPr/>
        <w:t>ㅭ㓂渺淂㐩䶩癱坄匰痂匱毃繀땱⾣츮슣㠹睞便汮⩪梻䴱绂牦倴癄⩔呑参祵䉥摩旃刲椮〻䛂轞灴眨係焺滂⨶⥒擂涿䙟</w:t>
      </w:r>
      <w:r>
        <w:rPr/>
        <w:t>ⱆ</w:t>
      </w:r>
      <w:r>
        <w:rPr/>
        <w:t>ㆵ쉚⍕偎輥⿂⽫䙌ㄷ琯儩䉴䄺쉞癩㬶㙄썮⸱</w:t>
      </w:r>
      <w:r>
        <w:rPr/>
        <w:t>꧂</w:t>
      </w:r>
      <w:r>
        <w:rPr/>
        <w:t>窿䨪仃딮슘ꅱ戬</w:t>
      </w:r>
      <w:r>
        <w:rPr/>
        <w:t>⠦</w:t>
      </w:r>
      <w:r>
        <w:rPr/>
        <w:t>싂扶殱䕦쉓嫂걇圤愨⵭甽⽊䩴䂿⍊⌱쌫걺㟂璮뭤숺幑轈䄵景牚</w:t>
      </w:r>
      <w:r>
        <w:rPr/>
        <w:t>ꤨ</w:t>
      </w:r>
      <w:r>
        <w:rPr/>
        <w:t>㪱땅숰揂ㅳ╮氤题숤넻祢旂⭄曂沵瘸慺㮩썘輹䎻⨪祫뮥㩂䉞噷噷䙋䤹婢揂棂焫濂</w:t>
      </w:r>
      <w:r>
        <w:rPr/>
        <w:t>ꥎ</w:t>
      </w:r>
      <w:r>
        <w:rPr/>
        <w:t>곂</w:t>
      </w:r>
      <w:r>
        <w:rPr/>
        <w:t>ꥇ</w:t>
      </w:r>
      <w:r>
        <w:rPr/>
        <w:t>䥔煱⨱疥ꌬ湙番㕏憵</w:t>
      </w:r>
      <w:r>
        <w:rPr/>
        <w:t>⡤</w:t>
      </w:r>
      <w:r>
        <w:rPr/>
        <w:t>惂晒뭈㕯␻儰嗂䍏剑䝗쉺캩䮮㐩啤♐哂⏂睗ギ匷뼺쉖⸳卸ꇂ嫂쉧橢䈱⤬㒱䦣뇂䅪偞剢썀批灕ㅯ楂娶旂썔䡂牷硷숸䏂樯䩬䃎䵨㭧㍯쌨쉴깰쉳娺⩊䛂ꍑ쉔䅇쉑</w:t>
      </w:r>
      <w:r>
        <w:rPr/>
        <w:t>Ⱙ</w:t>
      </w:r>
      <w:r>
        <w:rPr/>
        <w:t>ꅏ硾㋍썫牁硋轩种⼵媵湓繹㡗싂打</w:t>
      </w:r>
      <w:r>
        <w:rPr/>
        <w:t>ꥍ⩵</w:t>
      </w:r>
      <w:r>
        <w:rPr/>
        <w:t>汨깨䝔춵넳摳纣横숬㕶싂輻灪⵪䥾㟂⼳쎩椱䩪浹▘㆏⨵숣䈳䲻䜯匱떏漸⽍侥穡剥ꍪ椻㡁䭐㡘繴䝵쉉倶숰㕥츭뇍项⛂䪥恭쉭㩚杹璣촪ꍎ呕敍噌썕딩㵚뭘</w:t>
      </w:r>
      <w:r>
        <w:rPr/>
        <w:t>ꕐ⒱</w:t>
      </w:r>
      <w:r>
        <w:rPr/>
        <w:t>쉔⭩䜦坘㕍╉ꥱ숪ㅤ</w:t>
      </w:r>
      <w:r>
        <w:rPr/>
        <w:t>ꕙ</w:t>
      </w:r>
      <w:r>
        <w:rPr/>
        <w:t>䃂䀫㜶炬䝣囃漊쉶橪䙪</w:t>
      </w:r>
      <w:r>
        <w:rPr/>
        <w:t>Ɐ</w:t>
      </w:r>
      <w:r>
        <w:rPr/>
        <w:t>哎</w:t>
      </w:r>
      <w:r>
        <w:rPr/>
        <w:t>ⱏ</w:t>
      </w:r>
      <w:r>
        <w:rPr/>
        <w:t>깔⬴㔬圣湗卦곂妣䕶噢禵唬厱쉱⹑⭶䩰뾱㑃椸쉏쉣䢡⦘佮橨汉轣</w:t>
      </w:r>
      <w:r>
        <w:rPr/>
        <w:t>꥟</w:t>
      </w:r>
      <w:r>
        <w:rPr/>
        <w:t>犘䑚垥㝟張稸☭㙭쉇彺䭒숰⬣䨪ꍍ껂眲娪⧂飍伤杬游畴珍깁㘴浒飂㐤癳繹㡲⩾㝥珂㶡迃⫂⑂癦</w:t>
      </w:r>
      <w:r>
        <w:rPr/>
        <w:t>ⱕ</w:t>
      </w:r>
      <w:r>
        <w:rPr/>
        <w:t>㠽䉯뿂ꍨ轾싂冬䄷①쉭瑃穸䌮䧂쉩</w:t>
      </w:r>
      <w:r>
        <w:rPr/>
        <w:t>ꗂ</w:t>
      </w:r>
      <w:r>
        <w:rPr/>
        <w:t>습</w:t>
      </w:r>
      <w:r>
        <w:rPr/>
        <w:t>ⱱ</w:t>
      </w:r>
      <w:r>
        <w:rPr/>
        <w:t>䰥係╞ꥪ녙㐣㑸卍辏䝮囂刳汚㝘秂</w:t>
      </w:r>
      <w:r>
        <w:rPr/>
        <w:t>ⱏ</w:t>
      </w:r>
      <w:r>
        <w:rPr/>
        <w:t>灑摠슬姂쵌䕦䵯弤挬噐㑗⨷㭥놘♰⛃숮㇂깹㭀걫ꅪ亻娪ꄶ䑭㭬뭑癒숸ㄭ猲浦썗싂乨䇂䉔쉚칱呥揍꥾㵢乸縮硘䛂湐焽囂습穅䑔係飂슩♄慴䇂塙┳ꆘ䀣睬硲넻⽌뼻ㅗ䱺숶業漱懂浒泂牺畭곂䔪건뽥㍴ㅚ桕</w:t>
      </w:r>
      <w:r>
        <w:rPr/>
        <w:t>ⱏ</w:t>
      </w:r>
      <w:r>
        <w:rPr/>
        <w:t>ㄹ㟂</w:t>
      </w:r>
      <w:r>
        <w:rPr/>
        <w:t>ꕮ</w:t>
      </w:r>
      <w:r>
        <w:rPr/>
        <w:t>皘㥱䕭䤬</w:t>
      </w:r>
      <w:r>
        <w:rPr/>
        <w:t>ꖵ</w:t>
      </w:r>
      <w:r>
        <w:rPr/>
        <w:t>横嫂摙焨內쉠㜯桂囂十穌枩숳壂幧㕓쉚旂乆䇂稲쉒갣♋䦻꥙䌱扖敃乾佹㩭쉰湀㖩扟뇃搪婃䤴⪡쉶婂㊱쉰桐眦畄挳榏珂쌫숵玩䵭焺頸榡䚥䭤䔲숹</w:t>
      </w:r>
      <w:r>
        <w:rPr/>
        <w:t>ⷂ</w:t>
      </w:r>
      <w:r>
        <w:rPr/>
        <w:t>换⩱⨨怱渮⯂㘥佑䍔瞮䩯䁒⥓䡱◂浕⸶䶮⽔㥦瞬뇃煾杲䚮䙡硤䌶뽨火쉕係楗⯍䕬⽉╯⑯睯㵚椬垱癯咡묬뾿숨犏㜯㘳╬穢坅ㅒ숪䀷㉌幰㯂礪潅ꅑ</w:t>
      </w:r>
      <w:r>
        <w:rPr/>
        <w:t>ⱸ</w:t>
      </w:r>
      <w:r>
        <w:rPr/>
        <w:t>㠨䤵椯丰愱䴲쉳啦䨪塭㭮ꍙ扐쵘捩㘭ふ楌弲帱⪥桮⤸慃쉉䡷㡇䰮瘹ꅏ塏⤬ず桅昦㠻긷</w:t>
      </w:r>
      <w:r>
        <w:rPr/>
        <w:t>ⷂ</w:t>
      </w:r>
      <w:r>
        <w:rPr/>
        <w:t>辻䇂唯쉫㇂䵂숫슻ꆻ汥穋飂쉪䕏⩧娻㍯숹뮥呎쉎档牋恐⩭癤㙙뮡湊硆竂椶奕㟍◂슥迂椮泂䨱䥋煣⑈⩀쉹䕣䯂咩溵扚琪棂㈸硉㝾煋ㆻ扠쵁쉮听祈䎘䩸獸</w:t>
      </w:r>
      <w:r>
        <w:rPr/>
        <w:t>⠲⤳</w:t>
      </w:r>
      <w:r>
        <w:rPr/>
        <w:t>䨤渤積㥃恄쉅㠵滂칡浄奅矂⫃櫂嘫䑷唦潳䭣쉉칁䳂⩯따䩪䜶態前䈬⑬㡴⍶숣슩卆慗쉇祀긦窱浕浊佈쉒䒡䦣⶿</w:t>
      </w:r>
      <w:r>
        <w:rPr/>
        <w:t>Ᵽ</w:t>
      </w:r>
      <w:r>
        <w:rPr/>
        <w:t>숨⥯䱏㌦싂</w:t>
      </w:r>
      <w:r>
        <w:rPr/>
        <w:t>ⲵ</w:t>
      </w:r>
      <w:r>
        <w:rPr/>
        <w:t>绂墣㕓컂</w:t>
      </w:r>
      <w:r>
        <w:rPr/>
        <w:t>⡚</w:t>
      </w:r>
      <w:r>
        <w:rPr/>
        <w:t>噭컎쉙獊㒡㡾硨갫䫂㖿煬뽺梿䭡漷</w:t>
      </w:r>
      <w:r>
        <w:rPr/>
        <w:t>ꔊ</w:t>
      </w:r>
      <w:r>
        <w:rPr/>
        <w:t>䌱습彺⬣唩湇噹㗂뮏믂ꅄ놩杤砷瑲ぐ顺兡䪡璣</w:t>
      </w:r>
      <w:r>
        <w:rPr/>
        <w:t>ꕳ</w:t>
      </w:r>
      <w:r>
        <w:rPr/>
        <w:t>뭍䏂卡兾秂轭⹂慏</w:t>
      </w:r>
    </w:p>
    <w:p>
      <w:pPr>
        <w:pStyle w:val="PreformattedText"/>
        <w:bidi w:val="0"/>
        <w:spacing w:before="0" w:after="0"/>
        <w:jc w:val="left"/>
        <w:rPr/>
      </w:pPr>
      <w:r>
        <w:rPr/>
        <w:t>塀槂华䤹朷礻㑷濍⪬㵗㫂癥瞡⽺棃썌椪</w:t>
      </w:r>
      <w:r>
        <w:rPr/>
        <w:t>ⱳ</w:t>
      </w:r>
      <w:r>
        <w:rPr/>
        <w:t>ⵋ</w:t>
      </w:r>
      <w:r>
        <w:rPr/>
        <w:t>攴䙹檮⬻坨썥瀰䕫乂杤㉒㢵啎伹畢쉴勂千䝟煟슏땙㭧慌繰</w:t>
      </w:r>
      <w:r>
        <w:rPr/>
        <w:t>Ⱳ⭬②</w:t>
      </w:r>
      <w:r>
        <w:rPr/>
        <w:t>ꥺ</w:t>
      </w:r>
      <w:r>
        <w:rPr/>
        <w:t>ⱨ</w:t>
      </w:r>
      <w:r>
        <w:rPr/>
        <w:t>쉷뽑ꌬ汶㤷敌쉇劘昹䑺曂츹浦具䝆㩗⚣心⑅</w:t>
      </w:r>
      <w:r>
        <w:rPr/>
        <w:t>ꤻ</w:t>
      </w:r>
      <w:r>
        <w:rPr/>
        <w:t>䀻㭏沿䵄뇂숯䈰䥃습ㄷ楾숪䴱㡰</w:t>
      </w:r>
      <w:r>
        <w:rPr/>
        <w:t>ꤪ</w:t>
      </w:r>
      <w:r>
        <w:rPr/>
        <w:t>믎㠣ꏂ潾儻ꆩ瘬⽎⑟</w:t>
      </w:r>
      <w:r>
        <w:rPr/>
        <w:t>ꥄ</w:t>
      </w:r>
      <w:r>
        <w:rPr/>
        <w:t>䝣乒ꄯ祊潮㔨䗂깸</w:t>
      </w:r>
      <w:r>
        <w:rPr/>
        <w:t>ⵣ</w:t>
      </w:r>
      <w:r>
        <w:rPr/>
        <w:t>伽欲佄깓砸슮猹␪숵磂恑걪⩈垥朮䝠쵗枿儨녔쉹㐻睈쉞涵㈲飂䑘瘫쉵湡</w:t>
      </w:r>
      <w:r>
        <w:rPr/>
        <w:t>ⴺ</w:t>
      </w:r>
      <w:r>
        <w:rPr/>
        <w:t>爲썦䥊恏䘸䭪漽橃嘣ꏂ⩹氦䃂䭗憏㎡쉌帴檩쉩砮⧂癥棂奀挪礰㥓啫曂⑰曎걨ㅁꅦⓂ奭䨸⭂칏浐獒⨦繘恖殏</w:t>
      </w:r>
      <w:r>
        <w:rPr/>
        <w:t>ꔷ⑀</w:t>
      </w:r>
      <w:r>
        <w:rPr/>
        <w:t>䤱⪘眸轡剱䩘旂別칮쉥</w:t>
      </w:r>
      <w:r>
        <w:rPr/>
        <w:t>⡤</w:t>
      </w:r>
      <w:r>
        <w:rPr/>
        <w:t>㈻氰䌩⑊橡</w:t>
      </w:r>
      <w:r>
        <w:rPr/>
        <w:t>ⱨ</w:t>
      </w:r>
      <w:r>
        <w:rPr/>
        <w:t>ぐ녙숪䙋佐䈯穨⬶烂뽊</w:t>
      </w:r>
      <w:r>
        <w:rPr/>
        <w:t>⢘⨪</w:t>
      </w:r>
      <w:r>
        <w:rPr/>
        <w:t>㝾뽊</w:t>
      </w:r>
      <w:r>
        <w:rPr/>
        <w:t>ꤣ</w:t>
      </w:r>
      <w:r>
        <w:rPr/>
        <w:t>䑺戬㔬湉穟쵡㜪⬮⸹슱奏</w:t>
      </w:r>
      <w:r>
        <w:rPr/>
        <w:t>⣂</w:t>
      </w:r>
      <w:r>
        <w:rPr/>
        <w:t>䵏牤䮿瑪⩰슏圷㑉</w:t>
      </w:r>
      <w:r>
        <w:rPr/>
        <w:t>ⴳ</w:t>
      </w:r>
      <w:r>
        <w:rPr/>
        <w:t>佦楴狂欶䵕ꥥ숷姂䑣琫樰吳꺣ꥸ㍐숰呚䙹♫䍷䙣</w:t>
      </w:r>
      <w:r>
        <w:rPr/>
        <w:t>ꕭ</w:t>
      </w:r>
      <w:r>
        <w:rPr/>
        <w:t>勂㭈䙹쉑ꇂ⩷佦示䙺搬䮱猳氰瘹䘭啔彊ꅵ⸻뽥乾冣♥ど䀵숺爣祫㦿䶥狂䉫쎩嫂段祘䍈丳埃䳂刱主帪㭘䁡呫⹙敩⨣漣㢮⤪扟쉓浔夣獮汕䱰뭑䗂捥⸬告⩍煵㉕㓂</w:t>
      </w:r>
      <w:r>
        <w:rPr/>
        <w:t>ꤳ</w:t>
      </w:r>
      <w:r>
        <w:rPr/>
        <w:t>넪싎档睨竂澿습뭀瀹숺䱑彫潡喻㥧丶繒柂杧⽍싂䁘塰㥳卌剗媬ㅪ皩湂㠯埂䞬싃싂兡걀⫂顦䌭穦敌쉬놻⺘㡖桐犣曂䅍숨䁔剦煂䣂</w:t>
      </w:r>
      <w:r>
        <w:rPr/>
        <w:t>⢏</w:t>
      </w:r>
      <w:r>
        <w:rPr/>
        <w:t>숽栲ꅲ住轊㤺㏂</w:t>
      </w:r>
      <w:r>
        <w:rPr/>
        <w:t>ⵏ</w:t>
      </w:r>
      <w:r>
        <w:rPr/>
        <w:t>硚묥␭쉷眣녕⬯ꎥ繌♫奐녱㭰긺彯뼱⤳쉔</w:t>
      </w:r>
      <w:r>
        <w:rPr/>
        <w:t>ꕤ</w:t>
      </w:r>
      <w:r>
        <w:rPr/>
        <w:t>礣슱䍮䆩䗂㒣䨲噮橈偍㝯⤮忂䃂▣伩㐵⨶廍㩉璣垘奡汅䝬䗂侣ㄲ僂㝘悻换ꍋ楇숩䕸쵰뽟狂榱损숦䡉愫⮩婠潺媱䑠䂘兏剅顢曍到稭敗싎⩍쉶싂佣ꍎ쌮쵾䁇슘㭒㪏殘摆瑡츊⵷㴷⩐ꅾ숶㴯猵숥㠴汒</w:t>
      </w:r>
      <w:r>
        <w:rPr/>
        <w:t>꧂</w:t>
      </w:r>
      <w:r>
        <w:rPr/>
        <w:t>捦橦⮵쉮悵䕔䨩䨥垻♤쉋⨬⭕秂栫䱉噦⹚䅮㥇娮⥊ꥯ氵塁⪮の㥙⨩桓冻曂㵋噞顁歅呺숪硆楤捸㭾兹顯溱㍢믂喣䡗</w:t>
      </w:r>
      <w:r>
        <w:rPr/>
        <w:t>⣎</w:t>
      </w:r>
      <w:r>
        <w:rPr/>
        <w:t>㔲䕍ꅦ㥵⻂⩍뽷湚쉢촽䗂歄썢〺쵂䎩딵㒮偵繷⚩輪䅄夰쉃䱩䥔沱䠦歘㬽쉍㖬匹⥄㩧䩀塉ヂケ⎩㡴具컂瑭䖱挷䢻갬牊㝦㩇</w:t>
      </w:r>
      <w:r>
        <w:rPr/>
        <w:t>Ⳃ</w:t>
      </w:r>
      <w:r>
        <w:rPr/>
        <w:t>슮땥䓂䥙ꅐ桮㢱⩗⹔卡딯</w:t>
      </w:r>
      <w:r>
        <w:rPr/>
        <w:t>Ⳃ</w:t>
      </w:r>
      <w:r>
        <w:rPr/>
        <w:t>兓捞㧃怩⭵⤺捋䭁圪挻䍳䝟䤴싂桋彀칥䌻偱⯂䅸䵧畨㙗쉗䌣㉰疣仂圣颱츰䙂⬶佷摫♮含獱숳捭녯쉈惂㛂쵭㥠䦱걺睂㜶恉㕩㐮꥞佺䖥奅䥟숹㨷弪繰㬺忎嘨奈潶⺣㉥</w:t>
      </w:r>
      <w:r>
        <w:rPr/>
        <w:t>ⵦ</w:t>
      </w:r>
      <w:r>
        <w:rPr/>
        <w:t>⼵</w:t>
      </w:r>
      <w:r>
        <w:rPr/>
        <w:t>ꖩ</w:t>
      </w:r>
      <w:r>
        <w:rPr/>
        <w:t>㡢녷쌳佷⬷没ꅦ乢㘹</w:t>
      </w:r>
      <w:r>
        <w:rPr/>
        <w:t>⠷</w:t>
      </w:r>
      <w:r>
        <w:rPr/>
        <w:t>欪䬵䰲⒱㩞樫㔷ꄱ獪烂칬컂숵浥啌焳晾浏쉌㩹䑙乥橴据䀲噗楕橊⭰頤坔批츳礪</w:t>
      </w:r>
      <w:r>
        <w:rPr/>
        <w:t>⠨</w:t>
      </w:r>
      <w:r>
        <w:rPr/>
        <w:t>놻묹쉈䙌⩅埂㙈ꥨ갮⾵矂䨵轉嘣倦橡⹉瓂촪昨숲毂璿剹</w:t>
      </w:r>
      <w:r>
        <w:rPr/>
        <w:t>ꕀ</w:t>
      </w:r>
      <w:r>
        <w:rPr/>
        <w:t>唷毂煊疏甽仂싂欥㥵穩懎③犏㟂䮮牐䉣㶘倪眤偑圩䭔弳㩒⌬恟梡ヂ칆杙朮♁ヂ輻榩⍴稷飂癬慇穱䰲太桥湗乪低啷칪⼤彟壂╙䓂䜨椥乪䍶⽐徵傻㘫䄵熩㔬朶䁰숱䬨</w:t>
      </w:r>
      <w:r>
        <w:rPr/>
        <w:t>ꖩ⹡⑪</w:t>
      </w:r>
      <w:r>
        <w:rPr/>
        <w:t>ꌯ㕾춱꧎⑁亥㭹牵珂쉓䱍飂頦搪涣潖䉤쉷㵅</w:t>
      </w:r>
      <w:r>
        <w:rPr/>
        <w:t>Ɽ⴨</w:t>
      </w:r>
      <w:r>
        <w:rPr/>
        <w:t>啗慖暩晣숥䚵껂䱚带칖䙸晸砻殻厡㌣祀㯂녷嚱땅숴轚䝶剘剢眥䵣迂甭䕱瑖㕤뽂幍쉲䏂䷎䩠</w:t>
      </w:r>
      <w:r>
        <w:rPr/>
        <w:t>Ⳃ</w:t>
      </w:r>
      <w:r>
        <w:rPr/>
        <w:t>쉶獯㡩䉪⩑噄皏顬潤摦</w:t>
      </w:r>
      <w:r>
        <w:rPr/>
        <w:t>Ȿ</w:t>
      </w:r>
      <w:r>
        <w:rPr/>
        <w:t>槂婏猴嘲䑥坯汵ど獔숬䗎⑎⧍織䛂楋御剭摙奄ꅇ猪䋍旂穩㑡싂獍刺⽲⼮뇂⩁哂뗂뼭㝫䑎顣䠽䐲繫札氩穳硃슻㍖</w:t>
      </w:r>
      <w:r>
        <w:rPr/>
        <w:t>ꔨ</w:t>
      </w:r>
      <w:r>
        <w:rPr/>
        <w:t>쉀玩㪣䍋뾘㉵纥仂⩱捓⥲숲偩쉱싂礸䖡願㝦䝀싂㭢绂䤺濂憿啍渶㡱</w:t>
      </w:r>
      <w:r>
        <w:rPr/>
        <w:t>ⶻ</w:t>
      </w:r>
      <w:r>
        <w:rPr/>
        <w:t>쉀䂩슘乶쉲繹渥䦻佺摣儹楡均兂槂慔敗쌬</w:t>
      </w:r>
      <w:r>
        <w:rPr/>
        <w:t>Ⰺ</w:t>
      </w:r>
      <w:r>
        <w:rPr/>
        <w:t>漹㵅掻榩䊡쉰轴칌ㅦ捱疡畐㙯䅈⵭깾捪⪣쉍幱뼫车䑳䙕〮썫㛎⤨煌㑲娳纵杉⏃潌묩╬⼬䥲</w:t>
      </w:r>
      <w:r>
        <w:rPr/>
        <w:t>⡚</w:t>
      </w:r>
      <w:r>
        <w:rPr/>
        <w:t>䥏呟㇂颿惂䆿쉭彑⼩</w:t>
      </w:r>
      <w:r>
        <w:rPr/>
        <w:t>ⱪ</w:t>
      </w:r>
      <w:r>
        <w:rPr/>
        <w:t>쵁⑬䍖㵮㣂䅱䎘묤</w:t>
      </w:r>
      <w:r>
        <w:rPr/>
        <w:t>ꔯ</w:t>
      </w:r>
      <w:r>
        <w:rPr/>
        <w:t>숽슻䱑䢩깭偒싂䍷䕶぀揂㧂䙰쉫䓃彤䍉睈䁉㑯睹</w:t>
      </w:r>
      <w:r>
        <w:rPr/>
        <w:t>ⱌ</w:t>
      </w:r>
      <w:r>
        <w:rPr/>
        <w:t>祪年瀲㠭⹐숫䣂䴫䤱偦禿</w:t>
      </w:r>
      <w:r>
        <w:rPr/>
        <w:t>ꖱ</w:t>
      </w:r>
      <w:r>
        <w:rPr/>
        <w:t>种䝎</w:t>
      </w:r>
      <w:r>
        <w:rPr/>
        <w:t>ꗂ☺</w:t>
      </w:r>
      <w:r>
        <w:rPr/>
        <w:t>慞䇂穚</w:t>
      </w:r>
      <w:r>
        <w:rPr/>
        <w:t>ꔱꕃ</w:t>
      </w:r>
      <w:r>
        <w:rPr/>
        <w:t>啃坩㐫戸㉪쵑晓⍹浇⩡祆䥁种</w:t>
      </w:r>
      <w:r>
        <w:rPr/>
        <w:t>ꤪ</w:t>
      </w:r>
      <w:r>
        <w:rPr/>
        <w:t>䑋⩫䝌䠥⭲ㅁ⽩烂棃</w:t>
      </w:r>
      <w:r>
        <w:rPr/>
        <w:t>ꗎ</w:t>
      </w:r>
      <w:r>
        <w:rPr/>
        <w:t>忂轁呸㘮쉮唬䤪⩇祓棂买䍊扠</w:t>
      </w:r>
      <w:r>
        <w:rPr/>
        <w:t>ⲩ</w:t>
      </w:r>
      <w:r>
        <w:rPr/>
        <w:t>啵쉆ꅦ⾿硔垡橖癨抱㩉䨪均䭱ꎩ</w:t>
      </w:r>
      <w:r>
        <w:rPr/>
        <w:t>ꤪ⩦〉</w:t>
      </w:r>
      <w:r>
        <w:rPr/>
        <w:t>杫㍩煯楹䙺㫃烃쉂⪥㭧䙏䘫灍㊱㡮剖毂㬥쉑县倽楣䱐㨰ꄭ䡳佨玩摌䥒쉮㡳瞬쉶녑剕쉘轅걌</w:t>
      </w:r>
      <w:r>
        <w:rPr/>
        <w:t>Ⳃ</w:t>
      </w:r>
      <w:r>
        <w:rPr/>
        <w:t>乒슡䔳献冩</w:t>
      </w:r>
      <w:r>
        <w:rPr/>
        <w:t>ꔰ</w:t>
      </w:r>
      <w:r>
        <w:rPr/>
        <w:t>坅땳㥁䡅⵩歓</w:t>
      </w:r>
      <w:r>
        <w:rPr/>
        <w:t>ꦏ꧂</w:t>
      </w:r>
      <w:r>
        <w:rPr/>
        <w:t>뽉⸬搳啳⸵⌥뭙䣂숬싂㨲婬쉍⤭갭</w:t>
      </w:r>
      <w:r>
        <w:rPr/>
        <w:t>ꕍ</w:t>
      </w:r>
      <w:r>
        <w:rPr/>
        <w:t>겮狂捌숥櫂杘ヂ稨琫汙㐫␦洮泍促栮䭢⥞⚮㞣⮻⎻䩦⺏坥</w:t>
      </w:r>
      <w:r>
        <w:rPr/>
        <w:t>⡐</w:t>
      </w:r>
      <w:r>
        <w:rPr/>
        <w:t>縸揂쉉숸땀昹漽瀹卋⽂㊱䙖</w:t>
      </w:r>
      <w:r>
        <w:rPr/>
        <w:t>ꔷ</w:t>
      </w:r>
      <w:r>
        <w:rPr/>
        <w:t>摩儹䱌싂㩡ꅨ숦칃⨸쉈딪</w:t>
      </w:r>
      <w:r>
        <w:rPr/>
        <w:t>⠰</w:t>
      </w:r>
      <w:r>
        <w:rPr/>
        <w:t>뭃猩䙠䝺坙쉀煏䢩쉃⽯䖏떏杶㵋䐻⩾숲塾婖묳区獲嘺濂猱慓渤䔦㟂䖡桬坬쉃촶爦㖩矍牨濍숱敶숪匪䍪싂牎㎬쎏췂뾣幠㐫</w:t>
      </w:r>
      <w:r>
        <w:rPr/>
        <w:t>ⱓ</w:t>
      </w:r>
      <w:r>
        <w:rPr/>
        <w:t>㈽轳</w:t>
      </w:r>
      <w:r>
        <w:rPr/>
        <w:t>꧂⥵</w:t>
      </w:r>
      <w:r>
        <w:rPr/>
        <w:t>숨</w:t>
      </w:r>
      <w:r>
        <w:rPr/>
        <w:t>⢡</w:t>
      </w:r>
      <w:r>
        <w:rPr/>
        <w:t>깙㑍Ⓙ判氪䩲㫂亏㈵湕㜩㐯潓⤩佄倶䢘쉖歕䨣⾡쉃娱숮焽恶〳潊ぞ晘㎬幪ꏎ䉠婬態Ⓨ䌮拂묺桅쉪嘳䑓䣂♲䕧敁ꥷ</w:t>
      </w:r>
      <w:r>
        <w:rPr/>
        <w:t>ꤪ</w:t>
      </w:r>
      <w:r>
        <w:rPr/>
        <w:t>㟂䥱㡆䘳</w:t>
      </w:r>
      <w:r>
        <w:rPr/>
        <w:t>ⶬ</w:t>
      </w:r>
      <w:r>
        <w:rPr/>
        <w:t>슥轮冡塀圥癄檩佃캻숤惂但捶杨싂⩄䥆抩쉒䩷擂</w:t>
      </w:r>
      <w:r>
        <w:rPr/>
        <w:t>⵰</w:t>
      </w:r>
      <w:r>
        <w:rPr/>
        <w:t>〬疩乁慶쉀輦썏슣쉄橧塈쉳䚵冏坨⩮㓂㞥⩍뮩と䗎槂쵍坑㡡쵾䝩䑁獣싂穧繠嗂㝟뽯然璻畠忂彁繋䰪컂䆏灷䴱嗂㯂㙃夸쉤䁄歊㗂깲뽱숳捀▱瑆兩兯숨画쉳걁ㄱ䭪䔻癊⽐ꄥ뭔輻垿轲㆘⩷㔵弴䠦婡砦㊵頰쉂䥃伸⩉⨺⸭刨䎵䥁杨剹眊䖘</w:t>
      </w:r>
      <w:r>
        <w:rPr/>
        <w:t>Ⱶ</w:t>
      </w:r>
      <w:r>
        <w:rPr/>
        <w:t>뼻㙬⨣㉱瑭瘭偾珃噞싂䍥牶싍漶丽䩤</w:t>
      </w:r>
      <w:r>
        <w:rPr/>
        <w:t>⡄</w:t>
      </w:r>
      <w:r>
        <w:rPr/>
        <w:t>촫曂䆥獄췂</w:t>
      </w:r>
      <w:r>
        <w:rPr/>
        <w:t>ꦏ</w:t>
      </w:r>
      <w:r>
        <w:rPr/>
        <w:t>截塧⍠带ꍷⓂ之楋㍺卋へ넶긯伪係灨摥轢轱婹輩㙠撻曂ꅬ湲슏䙶㠱兹숵瞻䑃棂癩䑦奬䊡榱쉎썰꥙廂父⒮</w:t>
      </w:r>
      <w:r>
        <w:rPr/>
        <w:t>ⱴ</w:t>
      </w:r>
      <w:r>
        <w:rPr/>
        <w:t>㵹撿깉⍈㐪쉊普稽穏敱欸</w:t>
      </w:r>
      <w:r>
        <w:rPr/>
        <w:t>ꕙ</w:t>
      </w:r>
      <w:r>
        <w:rPr/>
        <w:t>噤獭橢䧂橬</w:t>
      </w:r>
      <w:r>
        <w:rPr/>
        <w:t>ꕎ</w:t>
      </w:r>
      <w:r>
        <w:rPr/>
        <w:t>츤Ⓜ</w:t>
      </w:r>
      <w:r>
        <w:rPr/>
        <w:t>꤭</w:t>
      </w:r>
      <w:r>
        <w:rPr/>
        <w:t>癋䭬㍂</w:t>
      </w:r>
      <w:r>
        <w:rPr/>
        <w:t>ꤵ</w:t>
      </w:r>
      <w:r>
        <w:rPr/>
        <w:t>䨳坥䡸㝂幨斻樲⑖湩</w:t>
      </w:r>
      <w:r>
        <w:rPr/>
        <w:t>⢡</w:t>
      </w:r>
      <w:r>
        <w:rPr/>
        <w:t>煡穟瘰啶⽀㫂㕐捚硥␷</w:t>
      </w:r>
      <w:r>
        <w:rPr/>
        <w:t>ꔦ</w:t>
      </w:r>
      <w:r>
        <w:rPr/>
        <w:t>쵰汍晢⹅是悬砮佲䝩数㎘䁓쉄杨</w:t>
      </w:r>
      <w:r>
        <w:rPr/>
        <w:t>⠹</w:t>
      </w:r>
      <w:r>
        <w:rPr/>
        <w:t>嘫洭倩彎⪬썁쉢䰤ꎡㄹ⼽櫂頨檏䋂⭞췂䘤숺䔽䀭◃懂䨶熱컂㢥祴㭘㵞䉍㭥땚쉬䮻㑙套嗍쉪忂亏녞禩䅌繟碿䕌</w:t>
      </w:r>
      <w:r>
        <w:rPr/>
        <w:t>ꥂ</w:t>
      </w:r>
      <w:r>
        <w:rPr/>
        <w:t>쉞ꄽ㌪嚥䉷楑⥷쉆㕚⨨</w:t>
      </w:r>
      <w:r>
        <w:rPr/>
        <w:t>ꕁ</w:t>
      </w:r>
      <w:r>
        <w:rPr/>
        <w:t>뼹䡙㜴眭⍇敚㉠穬촰땍硪㍭숲숵뽏슘깈䏂쉺㗂汵燂⩸佄䡶彨㠴坍呓䀪燃廂뭅</w:t>
      </w:r>
      <w:r>
        <w:rPr/>
        <w:t>⡤</w:t>
      </w:r>
      <w:r>
        <w:rPr/>
        <w:t>焪썩礷洩旂穴ァ轡䉕</w:t>
      </w:r>
      <w:r>
        <w:rPr/>
        <w:t>ⵉ</w:t>
      </w:r>
      <w:r>
        <w:rPr/>
        <w:t>猽㐶㍷頭㔸䄮㧂梬㜭憱㙀쉇頲つ頽칠坦勂䈺嘱Ⓜ⴪兑嘨ざ卸爵깥䊬㥶慫湧䕫┣伹⑳托爰쉭䩤쉫㩯儶⩔䶮穬</w:t>
      </w:r>
      <w:r>
        <w:rPr/>
        <w:t>ꥋ</w:t>
      </w:r>
      <w:r>
        <w:rPr/>
        <w:t>숦矂㠬梮䂿漴䱵㝕欶㭸擎甸绎⑭䆿剑瀸숷灨棂㍨挻⧂㇂纮㬷㌪ꥴ쉉</w:t>
      </w:r>
      <w:r>
        <w:rPr/>
        <w:t>ꕬ</w:t>
      </w:r>
      <w:r>
        <w:rPr/>
        <w:t>숩㵧摔櫂剪煉</w:t>
      </w:r>
      <w:r>
        <w:rPr/>
        <w:t>ꤹ⭆</w:t>
      </w:r>
      <w:r>
        <w:rPr/>
        <w:t>兹쵕㝒测㴴⯂싂䙺쉶匱겮䩟쉈燃廎敒剐숳椺否슩ꅩ슩槂穾繙㫍抱潯ㆻꅒ⮬㇂轒汮뿂厣</w:t>
      </w:r>
      <w:r>
        <w:rPr/>
        <w:t>꧂</w:t>
      </w:r>
      <w:r>
        <w:rPr/>
        <w:t>恙▵畞湊栰⽪癘硣</w:t>
      </w:r>
      <w:r>
        <w:rPr/>
        <w:t>ⲩ</w:t>
      </w:r>
      <w:r>
        <w:rPr/>
        <w:t>䙃湧䄹䊘坦썥䈨飂⽗偸樦也媡⩶縪츦㙹礫</w:t>
      </w:r>
      <w:r>
        <w:rPr/>
        <w:t>ꕢ</w:t>
      </w:r>
      <w:r>
        <w:rPr/>
        <w:t>䫍奇堤</w:t>
      </w:r>
      <w:r>
        <w:rPr/>
        <w:t>ꕾ</w:t>
      </w:r>
      <w:r>
        <w:rPr/>
        <w:t>健怯䬦뭭汯䅔</w:t>
      </w:r>
      <w:r>
        <w:rPr/>
        <w:t>ⶻ</w:t>
      </w:r>
      <w:r>
        <w:rPr/>
        <w:t>䣎圷</w:t>
      </w:r>
      <w:r>
        <w:rPr/>
        <w:t>Ⱚ</w:t>
      </w:r>
      <w:r>
        <w:rPr/>
        <w:t>畚㉗䉠渱깃⹉㌨㔣倪㕾땭䩱稺嘫䅢烂⭨쉸썟⿂瞏㭯␹祸깋㐣縹</w:t>
      </w:r>
      <w:r>
        <w:rPr/>
        <w:t>ꦩ</w:t>
      </w:r>
      <w:r>
        <w:rPr/>
        <w:t>䁮ꅌ땷䚻奉䛃畄倫</w:t>
      </w:r>
      <w:r>
        <w:rPr/>
        <w:t>ⵑ</w:t>
      </w:r>
      <w:r>
        <w:rPr/>
        <w:t>䅩♫淎숮䓃噪唨䉕顖⥚汄╬潮걢噚䶬兆쉴爪懂牤婯뽣㕊䁙䫂쎏㬭橷倶盂⨣烂塍⤯灳㡄쉐春穰凂媩暥䍁뭶捁㍸栱쉣䍋ꅴ䬳ꎘ䅴싂潷ㄤ煯쉅婑숵ꍩ㈲晫睈칋〯⧎御䟂슮痍穯繊甊愸⺿ꅡ쉐娤㙩</w:t>
      </w:r>
      <w:r>
        <w:rPr/>
        <w:t>ⱷ</w:t>
      </w:r>
      <w:r>
        <w:rPr/>
        <w:t>惍入埂㘦幔廂公묫</w:t>
      </w:r>
      <w:r>
        <w:rPr/>
        <w:t>ⵐ▻</w:t>
      </w:r>
      <w:r>
        <w:rPr/>
        <w:t>껂뭇䕧搰㞣囂申桒쉯扆摍漤歡䅙瘦旂癶塮掮焴䑂긫沩숩塊倨娶ꍩ嘮곂⌫ꍑ㝆樦㝨弥㑃䏂矂瀶坹넯촥㭩橘숪癣뽯ꥫ塞칖矂绂㝢淂木扱留灵</w:t>
      </w:r>
      <w:r>
        <w:rPr/>
        <w:t>ꦱ</w:t>
      </w:r>
      <w:r>
        <w:rPr/>
        <w:t>뿂♲㡄딳奦쉍╗涘橦䈲쉠唫樲盂ꅭ㕐慙婓智숪杷</w:t>
      </w:r>
      <w:r>
        <w:rPr/>
        <w:t>ꥎ</w:t>
      </w:r>
      <w:r>
        <w:rPr/>
        <w:t>슥昰걖摃楐侥壂⩀쉏㚩牡ꥤ캩ㆿ⼥歈ㅲ䤽ㅀ戥⻂쉈쉩恳⾏坎䤻顷</w:t>
      </w:r>
      <w:r>
        <w:rPr/>
        <w:t>ⴶ꤫</w:t>
      </w:r>
      <w:r>
        <w:rPr/>
        <w:t>쉧䴲쉁汞쉪㴨칅숦묲祙㕭</w:t>
      </w:r>
      <w:r>
        <w:rPr/>
        <w:t>ⱄ</w:t>
      </w:r>
      <w:r>
        <w:rPr/>
        <w:t>슿氣⭴顱稹═津焯䭟癯쉁悿</w:t>
      </w:r>
      <w:r>
        <w:rPr/>
        <w:t>ꕚ</w:t>
      </w:r>
      <w:r>
        <w:rPr/>
        <w:t>쉔㌵捂硡䭰顴</w:t>
      </w:r>
      <w:r>
        <w:rPr/>
        <w:t>꥓</w:t>
      </w:r>
      <w:r>
        <w:rPr/>
        <w:t>㈭督濂쉱ꅁ慀㈥礬獐漳㚣⺿䕟䕹噋ꅳꍢꥤ䒏㉬㬲</w:t>
      </w:r>
      <w:r>
        <w:rPr/>
        <w:t>꧂</w:t>
      </w:r>
      <w:r>
        <w:rPr/>
        <w:t>掣慭녉㓂奬ꍓ䗂싂䑇⵮⹩牕</w:t>
      </w:r>
      <w:r>
        <w:rPr/>
        <w:t>ꕆ</w:t>
      </w:r>
      <w:r>
        <w:rPr/>
        <w:t>㣂氩㋎걞</w:t>
      </w:r>
      <w:r>
        <w:rPr/>
        <w:t>ⱕ⍶</w:t>
      </w:r>
      <w:r>
        <w:rPr/>
        <w:t>슮▮⏃瞣䊣쵦桗⑕숷쵾斏晩⼫슡⺮떩溿쉆䔱╓帲⬺뽡뼳싂㯂䰩さ쉱噅⑩쉢</w:t>
      </w:r>
      <w:r>
        <w:rPr/>
        <w:t>⢡</w:t>
      </w:r>
      <w:r>
        <w:rPr/>
        <w:t>く⑯琦彙汁뭰쉮쉇矂嫂쉱倦癦쉷슻剒㖿つ㕕慎䷍䭡㧃䥴灣䍯妣頰噕⧂㨯䬲㵳䙢䴴嘥녳䡮䴺洮䙇숣灉</w:t>
      </w:r>
      <w:r>
        <w:rPr/>
        <w:t>Ⱳ</w:t>
      </w:r>
      <w:r>
        <w:rPr/>
        <w:t>擂硧枩䭨坘併㓂녯⨭묨쉅彬䭺傿瀸⸮敹촷彵扇瓃㍶긤</w:t>
      </w:r>
      <w:r>
        <w:rPr/>
        <w:t>ꤳ꧂</w:t>
      </w:r>
      <w:r>
        <w:rPr/>
        <w:t>䭊癫呯〺䅳檮쉌塸ꍤヂ掩곍</w:t>
      </w:r>
      <w:r>
        <w:rPr/>
        <w:t>ⴹ</w:t>
      </w:r>
      <w:r>
        <w:rPr/>
        <w:t>㕭䐱朹亩係썫싎啃䯂爣灱兆輮⛂☸彴ꥧ㑦㭉洺뗃庵넯整界䓂㭾싂穃扮슿伬轩㩐急扗辡䅳憿桡䋂剂噀㏂㵅唪䝫䷂慴晭⨲䉎嚥穚涘칂䁹⒘</w:t>
      </w:r>
      <w:r>
        <w:rPr/>
        <w:t>⡲</w:t>
      </w:r>
      <w:r>
        <w:rPr/>
        <w:t>겿</w:t>
      </w:r>
      <w:r>
        <w:rPr/>
        <w:t>ꤲ</w:t>
      </w:r>
      <w:r>
        <w:rPr/>
        <w:t>湆儦ꍶ㗂</w:t>
      </w:r>
      <w:r>
        <w:rPr/>
        <w:t>ⱕ</w:t>
      </w:r>
      <w:r>
        <w:rPr/>
        <w:t>䁒⤮䙕⩾愩晆礬弫㉠⶘参⸳猦㜺㣂䵬쉕欰梬㒵⑯坬究</w:t>
      </w:r>
      <w:r>
        <w:rPr/>
        <w:t>ⱀ</w:t>
      </w:r>
      <w:r>
        <w:rPr/>
        <w:t>獘</w:t>
      </w:r>
      <w:r>
        <w:rPr/>
        <w:t>⡃</w:t>
      </w:r>
      <w:r>
        <w:rPr/>
        <w:t>斱䑠ㄪ뭚쉒㑄ㅸ欸㭠扱略樵偆䌽䔽㵌숮灉瑪</w:t>
      </w:r>
      <w:r>
        <w:rPr/>
        <w:t>ⴴ☪</w:t>
      </w:r>
      <w:r>
        <w:rPr/>
        <w:t>䴲㋂ꏂ㌺䎣癞杨⬽橆䩄</w:t>
      </w:r>
      <w:r>
        <w:rPr/>
        <w:t>ꤴ</w:t>
      </w:r>
      <w:r>
        <w:rPr/>
        <w:t>뽄⴪䥵䄬慷凂ꥡ顊楃㫂김猭⧂㨭伶轨⤭乏䅬㡗䉈捕쉍㑸⩮♸摀⩰</w:t>
      </w:r>
      <w:r>
        <w:rPr/>
        <w:t>⡞</w:t>
      </w:r>
      <w:r>
        <w:rPr/>
        <w:t>숴⩴晑浫</w:t>
      </w:r>
      <w:r>
        <w:rPr/>
        <w:t>⡠</w:t>
      </w:r>
      <w:r>
        <w:rPr/>
        <w:t>ꤪ</w:t>
      </w:r>
      <w:r>
        <w:rPr/>
        <w:t>姎协⿂깍桡婗땞橱儶夨奪ꅕ娯縬䍑炩</w:t>
      </w:r>
      <w:r>
        <w:rPr/>
        <w:t>ꤲ</w:t>
      </w:r>
      <w:r>
        <w:rPr/>
        <w:t>䕇</w:t>
      </w:r>
      <w:r>
        <w:rPr/>
        <w:t>꧍</w:t>
      </w:r>
      <w:r>
        <w:rPr/>
        <w:t>쉧</w:t>
      </w:r>
      <w:r>
        <w:rPr/>
        <w:t>ⵏ</w:t>
      </w:r>
      <w:r>
        <w:rPr/>
        <w:t>䰮꺱</w:t>
      </w:r>
      <w:r>
        <w:rPr/>
        <w:t>ⵯ␲</w:t>
      </w:r>
      <w:r>
        <w:rPr/>
        <w:t>䍰뾩⚣㥡⩇秂㐮繇媥䙷㐊땺쉘⩥⼶當恎걶唣帵㥔嚡㙷쉒</w:t>
      </w:r>
      <w:r>
        <w:rPr/>
        <w:t>ⴳ</w:t>
      </w:r>
      <w:r>
        <w:rPr/>
        <w:t>⡉</w:t>
      </w:r>
      <w:r>
        <w:rPr/>
        <w:t>疮</w:t>
      </w:r>
      <w:r>
        <w:rPr/>
        <w:t>ꤨ</w:t>
      </w:r>
      <w:r>
        <w:rPr/>
        <w:t>껂楶畷惂㢱쉊眯撥⌭〫䜺䅔倩쉎溻썭桰쉊</w:t>
      </w:r>
      <w:r>
        <w:rPr/>
        <w:t>Ⱳ</w:t>
      </w:r>
      <w:r>
        <w:rPr/>
        <w:t>뼴㉃杢ꆘ촽泂彲摋Ⓙ轨쉉䅏▏桫硍债쵡ヂ⻂ㅘꍵ轍㣂</w:t>
      </w:r>
      <w:r>
        <w:rPr/>
        <w:t>ⰳ</w:t>
      </w:r>
      <w:r>
        <w:rPr/>
        <w:t>朣怫쉧⧂氲奪칣ꄪ촨⫎䗂⩧췂纘쉦師⍩瑄輬潗䉁㭑熵╕쉌껂眹갴䁐幐睧夫佢䩋숭浠曂村稩뼨⩪ㅔ擂䵵䡱嗂㓂⪏睊壂䩂硓欫塨歒伸땣갮㐱杕獳⍙畮䐯쉢杨⛂楳礳║杇</w:t>
      </w:r>
      <w:r>
        <w:rPr/>
        <w:t>ꤪ</w:t>
      </w:r>
      <w:r>
        <w:rPr/>
        <w:t>쵀╫깶㞣⽉煍⽶弯①㥴制䙒呄页㑊䵄싂슡䨳び⾬⪬䁔穈뭖别◍⑚牚♆绂쉊畖掏樱⩄㇂晞㪡婂</w:t>
      </w:r>
      <w:r>
        <w:rPr/>
        <w:t>⡦</w:t>
      </w:r>
      <w:r>
        <w:rPr/>
        <w:t>썱縣䑇牵攦쉨椪␽</w:t>
      </w:r>
      <w:r>
        <w:rPr/>
        <w:t>⠣⭶</w:t>
      </w:r>
      <w:r>
        <w:rPr/>
        <w:t>檘去칵ね焸긹癤䉣䄷⏍⵴匸圴䅪墱♨轩牏潮츨曂內椬㖡汐쉊䨴㭏썌슘淂숭</w:t>
      </w:r>
      <w:r>
        <w:rPr/>
        <w:t>ꕕ</w:t>
      </w:r>
      <w:r>
        <w:rPr/>
        <w:t>땴顳䉀쉧禡ꍕ캬䨭</w:t>
      </w:r>
      <w:r>
        <w:rPr/>
        <w:t>Ⱕ⍎</w:t>
      </w:r>
      <w:r>
        <w:rPr/>
        <w:t>曂㋃츮</w:t>
      </w:r>
      <w:r>
        <w:rPr/>
        <w:t>⡴</w:t>
      </w:r>
      <w:r>
        <w:rPr/>
        <w:t>㎩䣂⧂⨤唵㝄♌㔹쎩⹪⯂示だ䍧牟漸祳轤ꄱ</w:t>
      </w:r>
      <w:r>
        <w:rPr/>
        <w:t>ꔴ╇</w:t>
      </w:r>
      <w:r>
        <w:rPr/>
        <w:t>㡘숰眲촵䈲嚩</w:t>
      </w:r>
      <w:r>
        <w:rPr/>
        <w:t>꧂</w:t>
      </w:r>
      <w:r>
        <w:rPr/>
        <w:t>娪䉦뽞椮凍斘㞬儱捑⹚汓㋂殩䨺⨳ㅬ땰</w:t>
      </w:r>
      <w:r>
        <w:rPr/>
        <w:t>ꖩ</w:t>
      </w:r>
      <w:r>
        <w:rPr/>
        <w:t>䀵㝪佶竂㯍䑆匦숪⌸㕀彭剂쉉散穚扸㐻頺쉄伻敬䓂䅦</w:t>
      </w:r>
      <w:r>
        <w:rPr/>
        <w:t>ⰰ</w:t>
      </w:r>
      <w:r>
        <w:rPr/>
        <w:t>凍䥔쵤堹主䅣礽䂮㵺眮琷唦䝹㍮璱㥏䤹⍦䠽氥䁊㍶</w:t>
      </w:r>
      <w:r>
        <w:rPr/>
        <w:t>ꕟ</w:t>
      </w:r>
      <w:r>
        <w:rPr/>
        <w:t>噭盂䜭숯轳뭈䱍쉾滂䄺㍘䝖쉬楡御幕ꅔ⩭獦쉅┮ㅄ츤睔ꇂ彡땸꺩縬䋂</w:t>
      </w:r>
      <w:r>
        <w:rPr/>
        <w:t>ꤽ⪻</w:t>
      </w:r>
      <w:r>
        <w:rPr/>
        <w:t>䕺㵞畺ꥣ⨯梬䬲㍎濂ꥣ췂</w:t>
      </w:r>
      <w:r>
        <w:rPr/>
        <w:t>⠬</w:t>
      </w:r>
      <w:r>
        <w:rPr/>
        <w:t>灸슩穱䱂⑹瓎ㅱ㣂副녠ㅄ允㉂捥걃⪥䴱걂䝨넣奀촪뽙</w:t>
      </w:r>
      <w:r>
        <w:rPr/>
        <w:t>ⴷ</w:t>
      </w:r>
      <w:r>
        <w:rPr/>
        <w:t>眰칵쵵汓怭槂㩩扄䵓☱♰優㝨숴甪攵䐭䗂佲焽㧂⏍渰쉈畮㛂䄹</w:t>
      </w:r>
      <w:r>
        <w:rPr/>
        <w:t>꧂</w:t>
      </w:r>
      <w:r>
        <w:rPr/>
        <w:t>暣礥⾏媘걒灮礽⨨ꌸ숳硠橴깇싂参珎䧎</w:t>
      </w:r>
      <w:r>
        <w:rPr/>
        <w:t>ⵅ</w:t>
      </w:r>
      <w:r>
        <w:rPr/>
        <w:t>㕫쉚땗戸㙮祧獙浚焩䵉燂ꌭ촲偒呲ꥩ┸刹䥥し䶘뗂╒꧎䩁㔯卪櫂</w:t>
      </w:r>
      <w:r>
        <w:rPr/>
        <w:t>ꔣ</w:t>
      </w:r>
      <w:r>
        <w:rPr/>
        <w:t>穗痍硔偢浤䪩썄傩哂䩑煳㓂䁺념仂噰㥨㯂䥈⬺뽶庣場晶䕃汇扎升䵟唳⍮橖呆㵅儥䭦牑敫뿎渫㩨慕穈캬软儊帥ガ䵆䘭썦幺숰춥灶ꌣ㡗瑐ざ癕劥䶱䰮쉮盂긮䇎</w:t>
      </w:r>
      <w:r>
        <w:rPr/>
        <w:t>ꥌ</w:t>
      </w:r>
      <w:r>
        <w:rPr/>
        <w:t>숵敍唤礴</w:t>
      </w:r>
      <w:r>
        <w:rPr/>
        <w:t>ⵘ</w:t>
      </w:r>
      <w:r>
        <w:rPr/>
        <w:t>哂煱種繋깏慓杂灲</w:t>
      </w:r>
      <w:r>
        <w:rPr/>
        <w:t>Ⳃ</w:t>
      </w:r>
      <w:r>
        <w:rPr/>
        <w:t>䑲疏⽕䛂⭬梮橭䄻濂塖燍嗂䡍숨摚쉬숮㓂庩畴⼭㛎杷佇獚ㆩ㩨怴硚⭺㘨橎숽吱杍琪㭍娽䭬流商㵵㄰</w:t>
      </w:r>
      <w:r>
        <w:rPr/>
        <w:t>꧂</w:t>
      </w:r>
      <w:r>
        <w:rPr/>
        <w:t>囃牷숫䈤⎿䉩뾻</w:t>
      </w:r>
      <w:r>
        <w:rPr/>
        <w:t>Ⳃ</w:t>
      </w:r>
      <w:r>
        <w:rPr/>
        <w:t>ꦵ</w:t>
      </w:r>
      <w:r>
        <w:rPr/>
        <w:t>⻂瑘氵す떩种⩡숮Ⓜꍉ戯겱㩮敇ꍱ欥瀴䷍奃織㜷숫⥳쉔堭䔻兑杁㇂獥戹땠奒숨╙凂由㗂㎩䩧䑢啴䑫쌻幅┯⍞⎡뼽神〺╞瑖硚⹸㩸⹭奸敷摀呩슣壂䎵쉠䙟♱獟䅔摂쉋穌倦⩔</w:t>
      </w:r>
      <w:r>
        <w:rPr/>
        <w:t>ꕢ</w:t>
      </w:r>
      <w:r>
        <w:rPr/>
        <w:t>㉦걇戬稩呑㍾此乄㩐㩊ꍲ奣쉫攳싂唹⭬㵯⩍쉮报ㄬ⏂晸ꎣ㙁⏂捬㕟츴䡦䰸幖♑⨳쌥쉉㐽䣎熿䵒䡑旂䛂딹硷囃婰洫呌ꥥ奉楫ꅃ伮⩩⮡믂䅞畔䦥瀪忎╈䷍쉙元걟犵㔫걊</w:t>
      </w:r>
      <w:r>
        <w:rPr/>
        <w:t>ⱥ</w:t>
      </w:r>
      <w:r>
        <w:rPr/>
        <w:t>劻頮倷쉞쉄疬䌫䤨칅祳暩爱樷䲡浾睄⨸쉇帴欩⻍硢橃橗╈땔숶痂猴唪㓂䘪싂㩦呪⪘䍅䱡⩤咱䕕칒䙅仃泂䡧쉶㝓穸溬䜰</w:t>
      </w:r>
      <w:r>
        <w:rPr/>
        <w:t>ꖮ</w:t>
      </w:r>
      <w:r>
        <w:rPr/>
        <w:t>쉈┻⦬嗂⏍⌯䀦䭠畇⩵</w:t>
      </w:r>
      <w:r>
        <w:rPr/>
        <w:t>ⲡ</w:t>
      </w:r>
      <w:r>
        <w:rPr/>
        <w:t>쉃恁汰⥫炘倥慏</w:t>
      </w:r>
      <w:r>
        <w:rPr/>
        <w:t>꧂</w:t>
      </w:r>
      <w:r>
        <w:rPr/>
        <w:t>쌤䗂顲顄晹㴣祓祁</w:t>
      </w:r>
      <w:r>
        <w:rPr/>
        <w:t>ꕓ</w:t>
      </w:r>
      <w:r>
        <w:rPr/>
        <w:t>䑫烂彞</w:t>
      </w:r>
      <w:r>
        <w:rPr/>
        <w:t>꤬</w:t>
      </w:r>
      <w:r>
        <w:rPr/>
        <w:t>䍈䵣攪䶩쉀숲焷噒䍐幒⑓汆矂䥧伳䙐쉠칷溥</w:t>
      </w:r>
      <w:r>
        <w:rPr/>
        <w:t>ꖱ</w:t>
      </w:r>
      <w:r>
        <w:rPr/>
        <w:t>畓␣漶汱㵮⥐买싃䘹</w:t>
      </w:r>
      <w:r>
        <w:rPr/>
        <w:t>ꤽ</w:t>
      </w:r>
      <w:r>
        <w:rPr/>
        <w:t>乒노꥖㭇䚵쉨ㆮ旂䡒干쉐帷歍쉾쉚暮㭯┪厏㌪⥹</w:t>
      </w:r>
      <w:r>
        <w:rPr/>
        <w:t>ꗂ</w:t>
      </w:r>
      <w:r>
        <w:rPr/>
        <w:t>瑦発䘽</w:t>
      </w:r>
      <w:r>
        <w:rPr/>
        <w:t>⠻</w:t>
      </w:r>
      <w:r>
        <w:rPr/>
        <w:t>噠䤵⑎䩚漳没㥤㌴</w:t>
      </w:r>
      <w:r>
        <w:rPr/>
        <w:t>ꦘ</w:t>
      </w:r>
      <w:r>
        <w:rPr/>
        <w:t>㜭㥳曂塄싎猯쵸⬶ㅣ睇㙕㊻㠻쉵憮潃⩧䜪㍁㵇䄫</w:t>
      </w:r>
      <w:r>
        <w:rPr/>
        <w:t>꧂</w:t>
      </w:r>
      <w:r>
        <w:rPr/>
        <w:t>輯</w:t>
      </w:r>
      <w:r>
        <w:rPr/>
        <w:t>ꥌ</w:t>
      </w:r>
      <w:r>
        <w:rPr/>
        <w:t>换쉟⬥㉇녣剎亣偧숨㨴牾砭䂻區䘴猻揂걐䑇⍧⍴㚻所冥顔⫂䁠⾱穡捌ぢ뇂䵵䴹獕摪㵷凂癣轆쌸㙐煷┬汸뮮䯂⹦㩬喩䡨㫂硰䪩抿迂䁀伮䵤枏㩁䢏是숪儤㗃쉎捑</w:t>
      </w:r>
      <w:r>
        <w:rPr/>
        <w:t>ꔦ</w:t>
      </w:r>
      <w:r>
        <w:rPr/>
        <w:t>憬☻뭢꥖汣䲏걣쉶灍猤幠䙱并㯂楌眪橏慊敆⼳䉖洰晌⨫倻⽾瓂䘺噧䉠믂⽕慞儊㨹싍㑂㍔啘媱뭶攺䂏</w:t>
      </w:r>
      <w:r>
        <w:rPr/>
        <w:t>⠭</w:t>
      </w:r>
      <w:r>
        <w:rPr/>
        <w:t>湰뭨憵坸嗂쵊塚⽓⾮쉉䣂繲⪻桵</w:t>
      </w:r>
      <w:r>
        <w:rPr/>
        <w:t>ꕤ</w:t>
      </w:r>
      <w:r>
        <w:rPr/>
        <w:t>땤⩠捀</w:t>
      </w:r>
      <w:r>
        <w:rPr/>
        <w:t>꧂</w:t>
      </w:r>
      <w:r>
        <w:rPr/>
        <w:t>쉂췂㛂쉩ヂ쉺瘲㉪帴橤ꍠ쉵坣熱硒唪</w:t>
      </w:r>
      <w:r>
        <w:rPr/>
        <w:t>ꔴ</w:t>
      </w:r>
      <w:r>
        <w:rPr/>
        <w:t>哂ッ쉇滂湱敺䡉</w:t>
      </w:r>
      <w:r>
        <w:rPr/>
        <w:t>꧂</w:t>
      </w:r>
      <w:r>
        <w:rPr/>
        <w:t>判未숳捐濎勂圫顬쵘噲坭㓎깚䉫녲⨽物⥂䌨꥘䑷参じ昩⭕枱咮ネ䢩㵩㡢⽸䅮摫焺秂皱汍䕫䵈㮡婕兓떡劵曂</w:t>
      </w:r>
      <w:r>
        <w:rPr/>
        <w:t>ꕙ</w:t>
      </w:r>
      <w:r>
        <w:rPr/>
        <w:t>뭴僂뭺慍⩒奄輫숲祚洤愶僂</w:t>
      </w:r>
      <w:r>
        <w:rPr/>
        <w:t>꧂</w:t>
      </w:r>
      <w:r>
        <w:rPr/>
        <w:t>쉗쉗ォ뭑桀碏戭爤깅告獧纻쌳幯剟媮䥀滎곂璡</w:t>
      </w:r>
      <w:r>
        <w:rPr/>
        <w:t>⡄</w:t>
      </w:r>
      <w:r>
        <w:rPr/>
        <w:t>䡌瓎氵秂潸뭎걆煶挶桎匫䩈乢灠깄슣畓栺䥳䀬㐹⛂슏䭾㨱帻⍧攸촷⽮男䃂⥰傘㞿唹塡䝸烂橕旂㭷彈ㅆ䵍䁓奋痍夷쉇硕꺏睊ꄥ坖ㅺㄲ慲⥪充恾숪</w:t>
      </w:r>
      <w:r>
        <w:rPr/>
        <w:t>⣍</w:t>
      </w:r>
      <w:r>
        <w:rPr/>
        <w:t>煖顓楙楆쉲⩢湞▱슩═煤㙴栳ꥨ捈呠숥丫幯嫂偅祸㩀</w:t>
      </w:r>
      <w:r>
        <w:rPr/>
        <w:t>⡨</w:t>
      </w:r>
      <w:r>
        <w:rPr/>
        <w:t>䞿䝪</w:t>
      </w:r>
      <w:r>
        <w:rPr/>
        <w:t>Ⱶ</w:t>
      </w:r>
      <w:r>
        <w:rPr/>
        <w:t>欰䠨㦡椲䐪墱姂幆飂娨䑋쵡䎵塈⩮偊煷㥨䵰⨪瑆勂㨮걗奋싂摔⹚숵⻂</w:t>
      </w:r>
      <w:r>
        <w:rPr/>
        <w:t>ꥏ</w:t>
      </w:r>
      <w:r>
        <w:rPr/>
        <w:t>灌琵땗泂䋂ꅪ</w:t>
      </w:r>
      <w:r>
        <w:rPr/>
        <w:t>꥟</w:t>
      </w:r>
      <w:r>
        <w:rPr/>
        <w:t>搪⺵此䈲쉒㘪딥䇎禘繄顫䩤呢⽟뽑浖娵扃幎</w:t>
      </w:r>
      <w:r>
        <w:rPr/>
        <w:t>ⱌ</w:t>
      </w:r>
      <w:r>
        <w:rPr/>
        <w:t>攨盂ꍚ䤽</w:t>
      </w:r>
      <w:r>
        <w:rPr/>
        <w:t>ⱨ</w:t>
      </w:r>
      <w:r>
        <w:rPr/>
        <w:t>쉖숦ㆮ㝧⩪扤砲</w:t>
      </w:r>
      <w:r>
        <w:rPr/>
        <w:t>⡹</w:t>
      </w:r>
      <w:r>
        <w:rPr/>
        <w:t>煒先嗃䓃䍘噮㭬穟〉䋂쉳娤恮奃⩑妘싂捅湨⩴⨦䩂⩚怨칅䣎灷</w:t>
      </w:r>
      <w:r>
        <w:rPr/>
        <w:t>ꖡ</w:t>
      </w:r>
      <w:r>
        <w:rPr/>
        <w:t>슡冘卅㞥晇轎輲漲溬奍䬶迍쉶䬲扪ꏍ㩴䄯偅瑨</w:t>
      </w:r>
      <w:r>
        <w:rPr/>
        <w:t>⡴</w:t>
      </w:r>
      <w:r>
        <w:rPr/>
        <w:t>딶㭆⨰搣䁚숯吨奒煵껂㜳䛂幠汆頥㥧㵫椺</w:t>
      </w:r>
      <w:r>
        <w:rPr/>
        <w:t>ⷃ</w:t>
      </w:r>
      <w:r>
        <w:rPr/>
        <w:t>硡参㊵䨣ꄦ氺䱯捈썋㡍䗃쉙긨믎뽕ㅘ䅱掘伴㇂ꥧ歋숫쉈溘瘪砷걵煂伮녹䠥㏃䥯쉫</w:t>
      </w:r>
      <w:r>
        <w:rPr/>
        <w:t>꧂</w:t>
      </w:r>
      <w:r>
        <w:rPr/>
        <w:t>견쵋恎⥨⨵䩘佨썱츥牰⨪頱ㅪ⩗琸㷂呵⍇梩卢券㠷呐</w:t>
      </w:r>
      <w:r>
        <w:rPr/>
        <w:t>ꦬ</w:t>
      </w:r>
      <w:r>
        <w:rPr/>
        <w:t>썀烂䥠</w:t>
      </w:r>
      <w:r>
        <w:rPr/>
        <w:t>ⷂ</w:t>
      </w:r>
      <w:r>
        <w:rPr/>
        <w:t>긪忂楟⑖䉑塳氯</w:t>
      </w:r>
      <w:r>
        <w:rPr/>
        <w:t>꧂♥</w:t>
      </w:r>
      <w:r>
        <w:rPr/>
        <w:t>숣嘲㧂朻䵰캘㭦佌典쏃</w:t>
      </w:r>
      <w:r>
        <w:rPr/>
        <w:t>ꔪ</w:t>
      </w:r>
      <w:r>
        <w:rPr/>
        <w:t>䉤煒⽓숭㙌㡯㟎</w:t>
      </w:r>
      <w:r>
        <w:rPr/>
        <w:t>⠷</w:t>
      </w:r>
      <w:r>
        <w:rPr/>
        <w:t>棎</w:t>
      </w:r>
      <w:r>
        <w:rPr/>
        <w:t>⡔</w:t>
      </w:r>
      <w:r>
        <w:rPr/>
        <w:t>兙쉰戺係橗㉲轔⚘捨圱</w:t>
      </w:r>
      <w:r>
        <w:rPr/>
        <w:t>ⲱ</w:t>
      </w:r>
      <w:r>
        <w:rPr/>
        <w:t>汀煥㣂咻㕑뽲㞥칀칙⩤噞柂⼯⏂숣剗偱睒怵㕤歯株䔥姂瞵</w:t>
      </w:r>
      <w:r>
        <w:rPr/>
        <w:t>ꗂ</w:t>
      </w:r>
      <w:r>
        <w:rPr/>
        <w:t>䤷䉡</w:t>
      </w:r>
      <w:r>
        <w:rPr/>
        <w:t>⠴</w:t>
      </w:r>
      <w:r>
        <w:rPr/>
        <w:t>쉳슻慲갶</w:t>
      </w:r>
      <w:r>
        <w:rPr/>
        <w:t>⡱</w:t>
      </w:r>
      <w:r>
        <w:rPr/>
        <w:t>㡾</w:t>
      </w:r>
      <w:r>
        <w:rPr/>
        <w:t>Ⳃ</w:t>
      </w:r>
      <w:r>
        <w:rPr/>
        <w:t>樤숰纣⩭㝺⸴倊癕呢䕔ꥵ顠䭗乲㵇◂卞싎抩䩘쌥┪⸰獹ꄰ亣⫂毃칉畈촷㤺김扱所쉺䒿稣慴截컂汣뽑祾抵眬숣前⹍䱁슩轟</w:t>
      </w:r>
      <w:r>
        <w:rPr/>
        <w:t>ⴣ</w:t>
      </w:r>
      <w:r>
        <w:rPr/>
        <w:t>䋂ꥶ柂㍸栤쉨潁捔浪䡰壍䙯㘽总쌸塧儤</w:t>
      </w:r>
      <w:r>
        <w:rPr/>
        <w:t>ꥅ</w:t>
      </w:r>
      <w:r>
        <w:rPr/>
        <w:t>摺⍣楦㙃䜳噁䙘⤪祡쉅쉂轩㌤⬯⭖뇂㴩숯恸ㄹꅠ䜳佭⥾㙸忂晥쉠幓穃숭쉷䭘厣쉈뇂〲쉱䡐奈轊䰺䡅⑚唪癟ㄣ㦻갶䕊䔫㙺㭲</w:t>
      </w:r>
      <w:r>
        <w:rPr/>
        <w:t>ⵃ</w:t>
      </w:r>
      <w:r>
        <w:rPr/>
        <w:t>㐺稨傏䁕䁭ㄲ幯긻獵撡祾䙒</w:t>
      </w:r>
      <w:r>
        <w:rPr/>
        <w:t>ꤶ␣</w:t>
      </w:r>
      <w:r>
        <w:rPr/>
        <w:t>冻㭈矂迂쉨吹彠傿쉊땬쉱捃</w:t>
      </w:r>
      <w:r>
        <w:rPr/>
        <w:t>⡟</w:t>
      </w:r>
      <w:r>
        <w:rPr/>
        <w:t>숷晗活䆱㝍ꍅ㦮♾嚏夲䡫噑䡮㘭䙞硥딪⥅䩨䢱轓套뽎㐵⥅뇂숯⴯䊿숶楊䵅㥦쉋⽫浵奥쉈뿂猹呞㡠眪╲皡ぎ匰嘱䎱㡕櫎䄫本</w:t>
      </w:r>
      <w:r>
        <w:rPr/>
        <w:t>꧂</w:t>
      </w:r>
      <w:r>
        <w:rPr/>
        <w:t>캻쉍䕖婢姎㡋啺盍⑈</w:t>
      </w:r>
      <w:r>
        <w:rPr/>
        <w:t>⡡</w:t>
      </w:r>
      <w:r>
        <w:rPr/>
        <w:t>溱撩捄璵┺⥾䝯뗂䙭砥噂未䝘砵戯煩乢䘲留地塋盂⩾싂쉯橃깔쉫숸㖻瑊剈㧂瞬㈲⨥㔬〮䋃䱚⼵쉑囎枱摌戽㴪杺啁ㆩ嗂儰㤯礨⩤묥㒮쉁恮婊䭬渵匹株쌪䝴氩乑䪥堲숻愸</w:t>
      </w:r>
      <w:r>
        <w:rPr/>
        <w:t>ꤪ</w:t>
      </w:r>
      <w:r>
        <w:rPr/>
        <w:t>挽槂㭙楊瞿쉬吩숥彺痍숹潭</w:t>
      </w:r>
      <w:r>
        <w:rPr/>
        <w:t>ⴥ⴯</w:t>
      </w:r>
      <w:r>
        <w:rPr/>
        <w:t>灠쉁砪响癉╉⥀睁塮⭊㢥煁版츪⍌⮣㨯㵣䰣숷⨯䠭䤬걡㋂漭城䳂땶㟎妏淂㑊♦轖佈嗎祙㩙〻㝌ㅪㄥ</w:t>
      </w:r>
      <w:r>
        <w:rPr/>
        <w:t>ꔰ</w:t>
      </w:r>
      <w:r>
        <w:rPr/>
        <w:t>輶䕫制悮䍀渺獟䥒㭠칯睳쉋煁⴫쉰䁐塀楤⽰摓態硲</w:t>
      </w:r>
      <w:r>
        <w:rPr/>
        <w:t>ⵢ</w:t>
      </w:r>
      <w:r>
        <w:rPr/>
        <w:t>坃娶券噔䉡걾奮畋ꍲ㒩믂딣촽憻撻⬤슡繐硫쉆䥌⍬쉤ㆱ戳쉖两輭싂썏硈洮姂硘催啴庡欷꺱뼦搪帱숽辬焯뽴癅</w:t>
      </w:r>
      <w:r>
        <w:rPr/>
        <w:t>ⱔ</w:t>
      </w:r>
      <w:r>
        <w:rPr/>
        <w:t>呧</w:t>
      </w:r>
      <w:r>
        <w:rPr/>
        <w:t>ꕤ</w:t>
      </w:r>
      <w:r>
        <w:rPr/>
        <w:t>䍨槂</w:t>
      </w:r>
      <w:r>
        <w:rPr/>
        <w:t>ⴱ</w:t>
      </w:r>
      <w:r>
        <w:rPr/>
        <w:t>矂晰쉴넫䷂ꍙ猫㌨攭䷂頣旂竂灰桥쉙恊昵쉚砹䩌㑍䏂婵쉒㭇쉋㧂兙쉲쉣㐳깐督彷␺썍歆㪱㐹㥧夶쉉㟂뇂⑑䘩䭊⑦ꏂ佪睫噓澣歶⨹飂樳촮</w:t>
      </w:r>
      <w:r>
        <w:rPr/>
        <w:t>ꤰ</w:t>
      </w:r>
      <w:r>
        <w:rPr/>
        <w:t>熩祯쉹⸰頰㭌䎩䒏⭚</w:t>
      </w:r>
      <w:r>
        <w:rPr/>
        <w:t>⡙⍚</w:t>
      </w:r>
      <w:r>
        <w:rPr/>
        <w:t>ⵊ</w:t>
      </w:r>
      <w:r>
        <w:rPr/>
        <w:t>瓂⌰冡㬹</w:t>
      </w:r>
      <w:r>
        <w:rPr/>
        <w:t>ⵚ</w:t>
      </w:r>
      <w:r>
        <w:rPr/>
        <w:t>㨥縬澬뇂く⥒瑐涘桀洸ꆘ⪩圶頫竂⤣</w:t>
      </w:r>
      <w:r>
        <w:rPr/>
        <w:t>ⰸ</w:t>
      </w:r>
      <w:r>
        <w:rPr/>
        <w:t>兒焊㥯䪣㤶슩숵⺻㟂⺘䀱啋䕡慺촣椥瑢栻쎬</w:t>
      </w:r>
      <w:r>
        <w:rPr/>
        <w:t>ꕙ</w:t>
      </w:r>
      <w:r>
        <w:rPr/>
        <w:t>兏契其係쉾䌰䴳쌬숪べ搻江숻⾘桧숳䨸摋㜤</w:t>
      </w:r>
      <w:r>
        <w:rPr/>
        <w:t>ꔪ</w:t>
      </w:r>
      <w:r>
        <w:rPr/>
        <w:t>塎公㠸剸松</w:t>
      </w:r>
      <w:r>
        <w:rPr/>
        <w:t>⣂</w:t>
      </w:r>
      <w:r>
        <w:rPr/>
        <w:t>晑뮵㙦ꏍ㴻⽾걁㡑䑡ꅇ㪩澥싂쉁⨸슡栣畂㈸쉸穗䦥쉓畸戶쉷⑥䝮쵁⭟㝙竂歅⫂뇂촯嘪獴ㄣ乶〰佦噫畮殩␥癴摄㛂㍶⬷浥灈䉡ㅨ䴦⩃␪疬㔫쉅姂共䄪㐣⻂䥸숰숳题⧂䕤썡⼷슩摁縺䁍昨⼵⬰乢䈯⹞䡗扂䱺⬺䑠</w:t>
      </w:r>
      <w:r>
        <w:rPr/>
        <w:t>ⵗ</w:t>
      </w:r>
      <w:r>
        <w:rPr/>
        <w:t>䭁䭒㦣㠨䬪児剾䓍灔ꅋ䘤⥚⸵㵎槃싂䙑淂佮㥌縷䩨轖䭱</w:t>
      </w:r>
      <w:r>
        <w:rPr/>
        <w:t>⡗</w:t>
      </w:r>
      <w:r>
        <w:rPr/>
        <w:t>쉉䤰愥⌭쵶悥桌渮匳䅣牧⸺犡</w:t>
      </w:r>
      <w:r>
        <w:rPr/>
        <w:t>ꖡ</w:t>
      </w:r>
      <w:r>
        <w:rPr/>
        <w:t>⡧⹺</w:t>
      </w:r>
      <w:r>
        <w:rPr/>
        <w:t>溩깩䴴兯</w:t>
      </w:r>
      <w:r>
        <w:rPr/>
        <w:t>ꥑ</w:t>
      </w:r>
      <w:r>
        <w:rPr/>
        <w:t>㎘⧂㭐넭┯⽗癶睯䖡싂겥㕇轈䑏敇</w:t>
      </w:r>
      <w:r>
        <w:rPr/>
        <w:t>Ⱳ</w:t>
      </w:r>
      <w:r>
        <w:rPr/>
        <w:t>ꦻ</w:t>
      </w:r>
      <w:r>
        <w:rPr/>
        <w:t>睋竂⨻䥊♤佖㕞䑲彊䛂ꅓ믃쉸樴⺡獢슡뽱⩵싂쉺쌽獵㶮䀯ꅨ䨫䡗䁗势佮㡌䵢쉤礷</w:t>
      </w:r>
      <w:r>
        <w:rPr/>
        <w:t>꧂</w:t>
      </w:r>
      <w:r>
        <w:rPr/>
        <w:t>넦䉗䒻뭺깷㈪</w:t>
      </w:r>
      <w:r>
        <w:rPr/>
        <w:t>꧂</w:t>
      </w:r>
      <w:r>
        <w:rPr/>
        <w:t>쉧</w:t>
      </w:r>
      <w:r>
        <w:rPr/>
        <w:t>ꕞ</w:t>
      </w:r>
      <w:r>
        <w:rPr/>
        <w:t>䢏帤쉾汹䁋쉰䙵숻⼪硈橦恴獡㌸䉤礳</w:t>
      </w:r>
      <w:r>
        <w:rPr/>
        <w:t>Ⳃ</w:t>
      </w:r>
      <w:r>
        <w:rPr/>
        <w:t>㥵땡⽑畎䇂硶걐怰穙嘤掮⭃砪싃㞥㵎⭏䫂㡫䝱恨╸坓䙉繉壂绂⑵癘⭯䋂嚻癧畄쉑䥮ꅇ楺넶</w:t>
      </w:r>
      <w:r>
        <w:rPr/>
        <w:t>ⵄ</w:t>
      </w:r>
      <w:r>
        <w:rPr/>
        <w:t>䗂</w:t>
      </w:r>
      <w:r>
        <w:rPr/>
        <w:t>ꤹ</w:t>
      </w:r>
      <w:r>
        <w:rPr/>
        <w:t>묩漣坊樳䔽ꍬ朶挪穷⫎갸顔杺⪱氶䥌</w:t>
      </w:r>
      <w:r>
        <w:rPr/>
        <w:t>ꖱ</w:t>
      </w:r>
      <w:r>
        <w:rPr/>
        <w:t>䛂䙺湯澥䣂딪䩄쌵⩌愻咩썐刦頯⨳㵱祯仂ま噒愪칱뼲쉵䵹ꍞ깊穓啉쵊ꥣ卐㵯꤮牐湌斩祵⹤ꏂ쉨佟╨䤸と㍁㐥㑪슬ꅸ狂㛃㍐믎㫂䍥긥䑢⨫炮</w:t>
      </w:r>
      <w:r>
        <w:rPr/>
        <w:t>ꕡ</w:t>
      </w:r>
      <w:r>
        <w:rPr/>
        <w:t>汘疿䵃쉍싂㭯䙟⨽樶い噐甤ヂ匭썚煐</w:t>
      </w:r>
      <w:r>
        <w:rPr/>
        <w:t>Ⱔ</w:t>
      </w:r>
      <w:r>
        <w:rPr/>
        <w:t>睢㖣堰쉈䐦轨颣〪</w:t>
      </w:r>
      <w:r>
        <w:rPr/>
        <w:t>ⲡ</w:t>
      </w:r>
      <w:r>
        <w:rPr/>
        <w:t>䥈庮⩧沩㉄㜬䅳愥塄䡖츦欸撣숬ꅈ䧂汷涥䁥䥴楳⍚䭬焦숸싍硕㑘쌬䅳秂干ꥭ쎱걥뼮瀻⸦䥒盂㑗浾쉏畗쉧껂䩅␷抩摬奟㝴泂匽繉㩦㴬樬牵걠捣恌䖻㍊ꏂ摱ㅖ恄顂浯橌</w:t>
      </w:r>
      <w:r>
        <w:rPr/>
        <w:t>⣂</w:t>
      </w:r>
      <w:r>
        <w:rPr/>
        <w:t>浺轥㵠娲걞⼪煤牪彏瓂捇☵䄩欥</w:t>
      </w:r>
      <w:r>
        <w:rPr/>
        <w:t>ⴭ</w:t>
      </w:r>
      <w:r>
        <w:rPr/>
        <w:t>涮싂奐慢怬</w:t>
      </w:r>
      <w:r>
        <w:rPr/>
        <w:t>ꤪ</w:t>
      </w:r>
      <w:r>
        <w:rPr/>
        <w:t>璩哂</w:t>
      </w:r>
      <w:r>
        <w:rPr/>
        <w:t>ⱎ♤</w:t>
      </w:r>
      <w:r>
        <w:rPr/>
        <w:t>夨柂</w:t>
      </w:r>
      <w:r>
        <w:rPr/>
        <w:t>Ⱝ</w:t>
      </w:r>
      <w:r>
        <w:rPr/>
        <w:t>祑啄䶿╗恵顈숊㝘牙恋祄繲䍆琷燂潇灑쉋</w:t>
      </w:r>
      <w:r>
        <w:rPr/>
        <w:t>ꤩ</w:t>
      </w:r>
      <w:r>
        <w:rPr/>
        <w:t>瀣甸媩땋幗뽢䝗갦쎬╁⍲䑃⒣쉂硞㷂㕬惂䘺㌥䑔垮普喿⿂⨦⑕</w:t>
      </w:r>
      <w:r>
        <w:rPr/>
        <w:t>⡠⸮</w:t>
      </w:r>
      <w:r>
        <w:rPr/>
        <w:t>敗渣噵卡啹栯⭆䄦椲堽穆獆奣쉐䡷숫㡍쉅㶻坂䅩漶</w:t>
      </w:r>
      <w:r>
        <w:rPr/>
        <w:t>ꥀ⹱</w:t>
      </w:r>
      <w:r>
        <w:rPr/>
        <w:t>쉆쉹</w:t>
      </w:r>
      <w:r>
        <w:rPr/>
        <w:t>⢮</w:t>
      </w:r>
      <w:r>
        <w:rPr/>
        <w:t>湗究㑺⥱䘥䎻녃걕灶潤䘷♅ㅡ䅕㣂걸嫂嘮넱嫂컂䡨䥸穣④슏橦頺⭚㓃幀</w:t>
      </w:r>
      <w:r>
        <w:rPr/>
        <w:t>⠫⨸</w:t>
      </w:r>
      <w:r>
        <w:rPr/>
        <w:t>ꕮ</w:t>
      </w:r>
      <w:r>
        <w:rPr/>
        <w:t>뾬⩚⺻媩䯂䠱䥱汙佴㥾癁炩깔坣牨䴹頵㠻슩䉫硺支䛂╴䋂⩴䵤稰⑦쉉戱捎䙀⩍牠☯顚쉓숹悻싂摎䪣뼳뭫뭊㡔쉚ㅥ穴摫縴싎⹩噕⪻〬癉昣쉢桲磂湃坃습ꆥ癧側偢쉱噀僂歄숱</w:t>
      </w:r>
      <w:r>
        <w:rPr/>
        <w:t>⠴⪬</w:t>
      </w:r>
      <w:r>
        <w:rPr/>
        <w:t>捑冏⮘搥칦썋㣂牅䝾㭨吺쉩숳</w:t>
      </w:r>
      <w:r>
        <w:rPr/>
        <w:t>ⵃ</w:t>
      </w:r>
      <w:r>
        <w:rPr/>
        <w:t>쉙땷桱璱湠䤱㙡놮景䴳䤫쏂ꅉ喏搬纻敆剫獅㈩</w:t>
      </w:r>
      <w:r>
        <w:rPr/>
        <w:t>ꖬ</w:t>
      </w:r>
      <w:r>
        <w:rPr/>
        <w:t>晓쉲䳍㏂竂쉫㥒㗂</w:t>
      </w:r>
      <w:r>
        <w:rPr/>
        <w:t>ⴱ</w:t>
      </w:r>
      <w:r>
        <w:rPr/>
        <w:t>䋂숭㒬ꏂ슣乧攴㵲顫⤱놬ꅞ杯쉒䑀挭欤晎䁾껂慂癶㘭湷坬쉠㉀伮㡳畚뭤㖱䥳㝴⨲쉔璬恁⍣䅰㝳쉹쉃ꏂ숦쉸</w:t>
      </w:r>
      <w:r>
        <w:rPr/>
        <w:t>ⵕ</w:t>
      </w:r>
      <w:r>
        <w:rPr/>
        <w:t>뭇獭⭡幅と싂呩奅忂嘪㙉秂⺩쉶</w:t>
      </w:r>
      <w:r>
        <w:rPr/>
        <w:t>ꤴ</w:t>
      </w:r>
      <w:r>
        <w:rPr/>
        <w:t>浹癣⽥㊮□뭪놥슥㵴癵⹇倦䯎쉖ꍙ숳歘츷灕捳깬湡嘲</w:t>
      </w:r>
      <w:r>
        <w:rPr/>
        <w:t>⡄</w:t>
      </w:r>
      <w:r>
        <w:rPr/>
        <w:t>䥨㛂</w:t>
      </w:r>
      <w:r>
        <w:rPr/>
        <w:t>ⱁ</w:t>
      </w:r>
      <w:r>
        <w:rPr/>
        <w:t>䨪</w:t>
      </w:r>
      <w:r>
        <w:rPr/>
        <w:t>ⰱ</w:t>
      </w:r>
      <w:r>
        <w:rPr/>
        <w:t>쉎㩎ꥱ썾숹䕮⥷䘹佈싂䛂쉆梘䩦슡ꇂ奵剖呇쉹⽢⽫摟⒱숣灑姂辮⨤걬⮬痂♞쉒桡쉑憣本⾡漻優뽰뭄硢繒氬桴㠪瞱䈯䑹</w:t>
      </w:r>
      <w:r>
        <w:rPr/>
        <w:t>ⵤ</w:t>
      </w:r>
      <w:r>
        <w:rPr/>
        <w:t>摘♎숭惂䓂恒䍴扢쉍䕨㶵呆离捂敳厩眰佂㒿䉢栺㖘칁쉡䜯䝟䕋庻⥴側┭搴䦘䴩焤☶䷂쉅僂⹏䃃灤䭂䷂⧎䝇䍧嘰싎㦱汢쉢</w:t>
      </w:r>
      <w:r>
        <w:rPr/>
        <w:t>꧂</w:t>
      </w:r>
      <w:r>
        <w:rPr/>
        <w:t>䑢䳃坮땳㭇䣃㐥</w:t>
      </w:r>
      <w:r>
        <w:rPr/>
        <w:t>⢘</w:t>
      </w:r>
      <w:r>
        <w:rPr/>
        <w:t>弶畳癵晪碵婷晌쉔偀긻含報뇍칠⵶挶㝁숵扳晕片婯湈畤㩍癊䊻丷</w:t>
      </w:r>
      <w:r>
        <w:rPr/>
        <w:t>ꦩ</w:t>
      </w:r>
      <w:r>
        <w:rPr/>
        <w:t>촫슣ꌯ祍捀彶浠彅♶癙⍵坷秂桇慧歒㕱㜤⦬䙭䵒塞</w:t>
      </w:r>
      <w:r>
        <w:rPr/>
        <w:t>ⵥ</w:t>
      </w:r>
      <w:r>
        <w:rPr/>
        <w:t>숹焤㚡佫䴩쉶捍摫싂䕩嫂뼭칢</w:t>
      </w:r>
      <w:r>
        <w:rPr/>
        <w:t>⠪</w:t>
      </w:r>
      <w:r>
        <w:rPr/>
        <w:t>쉬慇繧棂䊡瀮슣㓂唷뭗</w:t>
      </w:r>
      <w:r>
        <w:rPr/>
        <w:t>ꥉ</w:t>
      </w:r>
      <w:r>
        <w:rPr/>
        <w:t>灕⫂娮氹䭩剶㐪䒩㜊摅䛃♉☴汐扊歖太⩷싂兟싂슣㍦⥥窥懂瞡┺剷⩷㡍瀣뿂䧂橯㓂놻⨲쉖╪♖呠칆噥⸬☷凂盂갲⴦㔤쉬싎숹绂嗎参칳슥柂⮣⽢溿㣍칗㕰쉾呸⪩䖘乃旂ㅂ꧎䝦此싂潗幄㑒柂⑚싂</w:t>
      </w:r>
      <w:r>
        <w:rPr/>
        <w:t>⡗</w:t>
      </w:r>
      <w:r>
        <w:rPr/>
        <w:t>㡊惂</w:t>
      </w:r>
      <w:r>
        <w:rPr/>
        <w:t>ꤺ</w:t>
      </w:r>
      <w:r>
        <w:rPr/>
        <w:t>㪬収쌴磃뇎氬挷촸煔斩╧⤲☴夯ㅢ纥截</w:t>
      </w:r>
      <w:r>
        <w:rPr/>
        <w:t>꧂</w:t>
      </w:r>
      <w:r>
        <w:rPr/>
        <w:t>㭅帷쉏浈痂⩧츣太啾쉒䠷뭘䥉䱷⨬輥쉰扞䛂婦う带쉩숯쎱奪沮묫䍢奠춣</w:t>
      </w:r>
      <w:r>
        <w:rPr/>
        <w:t>ⲡ</w:t>
      </w:r>
      <w:r>
        <w:rPr/>
        <w:t>쎣⪣潇㵦슩呌畵䍫洤䩋兌䔨嫎䗂幒灊瑔뼹繇呣⨦煉係쉧쎩⹤啩乹㌱Ⓜ瓂⌥걨䧃뭎偀䀹䩬⭵⑮㑁䙉汗</w:t>
      </w:r>
      <w:r>
        <w:rPr/>
        <w:t>ꦘ</w:t>
      </w:r>
      <w:r>
        <w:rPr/>
        <w:t>슣婬䌴㕘牒싂瑊東ꅵ垏埍⸵榿湒쉎깑敤剹䌣彃꧎姂슩杮牰圦坶哂乨敚⿂繁瀱⨽㍰ꅨ扸䑋㴫〈␩⒥녣䍾쉮䷂␷䲬毂呢煱㭬䝴뾮愪潂氳瞏ꅚ㤫㜪⩎쉤癐癅氪㜸䐩牔痃䆥溩䥞䑟睔䂘</w:t>
      </w:r>
      <w:r>
        <w:rPr/>
        <w:t>ꤥ</w:t>
      </w:r>
      <w:r>
        <w:rPr/>
        <w:t>䑘쉔걎쉃⑺쉆슬㢿⨱깎</w:t>
      </w:r>
      <w:r>
        <w:rPr/>
        <w:t>ꕯꔥ</w:t>
      </w:r>
      <w:r>
        <w:rPr/>
        <w:t>䥊</w:t>
      </w:r>
      <w:r>
        <w:rPr/>
        <w:t>ⰶ</w:t>
      </w:r>
      <w:r>
        <w:rPr/>
        <w:t>䮣㉎睁歸䵠瘦常슱廂⨺桊灖浕⌨㩞⼹</w:t>
      </w:r>
      <w:r>
        <w:rPr/>
        <w:t>ꤵ</w:t>
      </w:r>
      <w:r>
        <w:rPr/>
        <w:t>䭩䦏卭妣单䍹啈牾䥅睖쉉抩</w:t>
      </w:r>
      <w:r>
        <w:rPr/>
        <w:t>ⴺ</w:t>
      </w:r>
      <w:r>
        <w:rPr/>
        <w:t>㍙䠴偃슬⽍쉴ꥢ㵆䑚칑坔</w:t>
      </w:r>
      <w:r>
        <w:rPr/>
        <w:t>꧂</w:t>
      </w:r>
      <w:r>
        <w:rPr/>
        <w:t>숪쉅슘슮稪湀춱歂䔪㑉갺꺮䐰䘬㥆扵⹏弣</w:t>
      </w:r>
      <w:r>
        <w:rPr/>
        <w:t>ꥅ</w:t>
      </w:r>
      <w:r>
        <w:rPr/>
        <w:t>㵞咻橃橳娰쉧氬쉊</w:t>
      </w:r>
      <w:r>
        <w:rPr/>
        <w:t>ꤩ</w:t>
      </w:r>
      <w:r>
        <w:rPr/>
        <w:t>뮥庱悵슏</w:t>
      </w:r>
      <w:r>
        <w:rPr/>
        <w:t>⠪</w:t>
      </w:r>
      <w:r>
        <w:rPr/>
        <w:t>슡刻숸땋轫긺䀹夥爪㐷剹䫎㵁뭑⽅瞘묲䦥䩈磂㇎卭拂⚥숩彗兮䚘ꌫ㧂繠㓂䀨㌩䑭격䭹晹硓剒</w:t>
      </w:r>
      <w:r>
        <w:rPr/>
        <w:t>ⶻ♍</w:t>
      </w:r>
      <w:r>
        <w:rPr/>
        <w:t>晪潓样</w:t>
      </w:r>
      <w:r>
        <w:rPr/>
        <w:t>ⶩ</w:t>
      </w:r>
      <w:r>
        <w:rPr/>
        <w:t>呂깔쉮쉘뽞百䱆숳佴␺</w:t>
      </w:r>
      <w:r>
        <w:rPr/>
        <w:t>⣂</w:t>
      </w:r>
      <w:r>
        <w:rPr/>
        <w:t>䱺㶵䩹䐦싂⯂겏⍓싂䱨뽥䨤䥺⺬燂♊沏繵칲噸檣䜦猤参砱칳水뽤⤸䆵偮䵮쉬㑊彠슩䑦㇂䡂숭恆挻㕹到父⪥汓呕砸썦怷惂싂Ⓜ</w:t>
      </w:r>
      <w:r>
        <w:rPr/>
        <w:t>ⵤ</w:t>
      </w:r>
      <w:r>
        <w:rPr/>
        <w:t>束쉺倬䭪祆埍楐묷帮椳癹婠並婸⨰婕睴쏂幓Ⓜ㋃쉦佅㨰䷂挤쉢潀汣䒮䏂噃㡫⏂䅋⥣厱殡⑥⧂狃佲汘頤㌭繺쉢ㅌ</w:t>
      </w:r>
      <w:r>
        <w:rPr/>
        <w:t>⠺</w:t>
      </w:r>
      <w:r>
        <w:rPr/>
        <w:t>姂㢩ꥪ奣묣䵥灚䥊㓂㌩朤쉸搊䕧䱭싂</w:t>
      </w:r>
      <w:r>
        <w:rPr/>
        <w:t>⡎</w:t>
      </w:r>
      <w:r>
        <w:rPr/>
        <w:t>磂欴䁘癯</w:t>
      </w:r>
      <w:r>
        <w:rPr/>
        <w:t>⢏</w:t>
      </w:r>
      <w:r>
        <w:rPr/>
        <w:t>㩗彫쵤䭹㠵⯍</w:t>
      </w:r>
      <w:r>
        <w:rPr/>
        <w:t>ꕚ</w:t>
      </w:r>
      <w:r>
        <w:rPr/>
        <w:t>㝒쉎⍥㭊㩍⼮摣겘昵촶池㝎慍쉡䡅䩶⌸㌤婕嫂</w:t>
      </w:r>
      <w:r>
        <w:rPr/>
        <w:t>Ⳃ</w:t>
      </w:r>
      <w:r>
        <w:rPr/>
        <w:t>䕕쉌땫</w:t>
      </w:r>
      <w:r>
        <w:rPr/>
        <w:t>ꕅ꧂</w:t>
      </w:r>
      <w:r>
        <w:rPr/>
        <w:t>揍枣伳쉈愳쉭兏縦쉢</w:t>
      </w:r>
      <w:r>
        <w:rPr/>
        <w:t>꤬</w:t>
      </w:r>
      <w:r>
        <w:rPr/>
        <w:t>啮玩땋挽쉊偲偺㌶框㠲擂쵷塑淂</w:t>
      </w:r>
      <w:r>
        <w:rPr/>
        <w:t>ꦩ</w:t>
      </w:r>
      <w:r>
        <w:rPr/>
        <w:t>숻㡋㕭奋㩶癉⧂숱쉞竂깸싂樮晧녈灹两縲焫ま伻깕걏㷎恀⑆刵牾䴮商㙏剘숰숫䱇㶩犩硨䭧揂쵄先⸴⏂擃쵚䙗싂싂쉩㈵䣂欮⺿整溘樮숣꺩穉㉟⏃Ⓜ䗍恷걋ꥨ⑟㨩</w:t>
      </w:r>
      <w:r>
        <w:rPr/>
        <w:t>Ⱜ</w:t>
      </w:r>
      <w:r>
        <w:rPr/>
        <w:t>䂮갱</w:t>
      </w:r>
      <w:r>
        <w:rPr/>
        <w:t>ⲱ</w:t>
      </w:r>
      <w:r>
        <w:rPr/>
        <w:t>뇂䴵㍔彲㷍땈뭯쉙㮘㐪㵱幥땷걅⩤㨮杵䄥숪</w:t>
      </w:r>
      <w:r>
        <w:rPr/>
        <w:t>ꥋ</w:t>
      </w:r>
      <w:r>
        <w:rPr/>
        <w:t>熘歘㭏䁅⫎넽䡧个䀽♐㵮㈹歴碻쵶瓍</w:t>
      </w:r>
      <w:r>
        <w:rPr/>
        <w:t>ꕓ</w:t>
      </w:r>
      <w:r>
        <w:rPr/>
        <w:t>쉗㩣潁䗂偫潺⼤ぅ䇍쎮㝳䓂㟂卺카娴牊凂⽞炣칚쉆㛂昶뭋䥞칍悮呗㙾奒卪犮⽈帹橍䁀</w:t>
      </w:r>
      <w:r>
        <w:rPr/>
        <w:t>ⴣ</w:t>
      </w:r>
      <w:r>
        <w:rPr/>
        <w:t>偁幫</w:t>
      </w:r>
      <w:r>
        <w:rPr/>
        <w:t>⡈</w:t>
      </w:r>
      <w:r>
        <w:rPr/>
        <w:t>瑪㨹檵䐩獐┺お揎㞏䩡煖幣䕣啥쉩㑓湏瞮漸싂ㄽ⻂䡐丮ㅨ쉶癄慐⛃癍⪩潞䵸♍</w:t>
      </w:r>
      <w:r>
        <w:rPr/>
        <w:t>ꤸ</w:t>
      </w:r>
      <w:r>
        <w:rPr/>
        <w:t>溻숣涱쉩噙琭輽㘤夻㍢勃樴丽㏂楺ꌦ㇂␫</w:t>
      </w:r>
      <w:r>
        <w:rPr/>
        <w:t>ꗃ</w:t>
      </w:r>
      <w:r>
        <w:rPr/>
        <w:t>晓╈溩偶娮</w:t>
      </w:r>
      <w:r>
        <w:rPr/>
        <w:t>⠥</w:t>
      </w:r>
      <w:r>
        <w:rPr/>
        <w:t>櫂牺㩐䥤倳췂㩠乤枬兺䑁ꌸ睆⩋䡉걓䭭츦숮⸥꺩⍾츱㛂㕈䨱⯎梥䗂浚⩁䮡격㉨녟㝃싂</w:t>
      </w:r>
      <w:r>
        <w:rPr/>
        <w:t>ⱴ</w:t>
      </w:r>
      <w:r>
        <w:rPr/>
        <w:t>歘睩䡮츦㩭쉾恦쉔</w:t>
      </w:r>
      <w:r>
        <w:rPr/>
        <w:t>ꦡ</w:t>
      </w:r>
      <w:r>
        <w:rPr/>
        <w:t>奎뭐⍙䔱楁쉩䐨㩠싂䤩쉫⽬쉶曂숬싂穄婪⬳╙娣㡚穎幏㛂楐䋂</w:t>
      </w:r>
      <w:r>
        <w:rPr/>
        <w:t>ⵘ</w:t>
      </w:r>
      <w:r>
        <w:rPr/>
        <w:t>꺘⏂参칾幪ꅳ猣䨲渪뽲㭺横숸뽲싂녶弸䝷㝌</w:t>
      </w:r>
      <w:r>
        <w:rPr/>
        <w:t>ꥍ</w:t>
      </w:r>
      <w:r>
        <w:rPr/>
        <w:t>旎㥥卌숦瀶숦堤䙳숽숬㯂暩噗싍沩⤲佪勂䭍䭱⽹쵯⭇㡁</w:t>
      </w:r>
      <w:r>
        <w:rPr/>
        <w:t>ⷍ</w:t>
      </w:r>
      <w:r>
        <w:rPr/>
        <w:t>䝰</w:t>
      </w:r>
      <w:r>
        <w:rPr/>
        <w:t>ⱷ</w:t>
      </w:r>
      <w:r>
        <w:rPr/>
        <w:t>싎䭄</w:t>
      </w:r>
      <w:r>
        <w:rPr/>
        <w:t>⣂</w:t>
      </w:r>
      <w:r>
        <w:rPr/>
        <w:t>凂䦥硃▻癧奯嘴䞬숵敉偪婯⏂輳撩ㅇ⩎싂㵓恺쉰⽉䲮╵㩒㉇쉏Ⓜ兹䝖恮幤싂琫恙䫂ꎘ䭦슿禱</w:t>
      </w:r>
      <w:r>
        <w:rPr/>
        <w:t>Ⳃ</w:t>
      </w:r>
      <w:r>
        <w:rPr/>
        <w:t>凂忂숹猶㕂쉋楈ぞ犣䪿㟍煏쉮</w:t>
      </w:r>
      <w:r>
        <w:rPr/>
        <w:t>⠪</w:t>
      </w:r>
      <w:r>
        <w:rPr/>
        <w:t>牔쉄䍾㇂支婨婆㙊䒥긻㑸⩉⭠瀶ぐ啲眫</w:t>
      </w:r>
      <w:r>
        <w:rPr/>
        <w:t>Ɑ</w:t>
      </w:r>
      <w:r>
        <w:rPr/>
        <w:t>嚩奯ㄸ啢쉴묬녲㍦㏂湣</w:t>
      </w:r>
      <w:r>
        <w:rPr/>
        <w:t>ⳃ</w:t>
      </w:r>
      <w:r>
        <w:rPr/>
        <w:t>습䓂礳ㅸ电캿潸戨摱䙇숽纩䛃㠷偄꥕颩犮娨轄呕캩㉅縸딊⤥놡㕅슘㌲ꥧ䍶무輨⼳帴㔬恤┣丯䁰礱㞿泂⥍숤祗ꅖ슩</w:t>
      </w:r>
      <w:r>
        <w:rPr/>
        <w:t>ⱸ</w:t>
      </w:r>
      <w:r>
        <w:rPr/>
        <w:t>杕䫃⸣䱧슏睴牣椥椫⩊츤㵵橸ꥵ幹稩뼷㠯啾轱㘦촱汲췂쉥촶쉍伶噣卶녳恨䀩쉱쉩彈嫂澏䠶⧂숰쉟毎㥹쵘싂栶ㄫ卙浖꥖⩔䘤䍕㝔炿칾偉爥ヂ湂㥡쉌辥汦埍╢稦䵧⺏</w:t>
      </w:r>
      <w:r>
        <w:rPr/>
        <w:t>꤫</w:t>
      </w:r>
      <w:r>
        <w:rPr/>
        <w:t>㡁뭟싎㫂硷穲剈걒䭯㭲⛍漸橦떩㊩斮쉊⽶癕㵾㮩浸⤸斮眮勂滂촨挹</w:t>
      </w:r>
      <w:r>
        <w:rPr/>
        <w:t>⡎</w:t>
      </w:r>
      <w:r>
        <w:rPr/>
        <w:t>懂슻뼳⺵秃쉊えき䵫㧂桓⩘䱔塬숱癩窿穹㩸</w:t>
      </w:r>
      <w:r>
        <w:rPr/>
        <w:t>ⵯꕑ</w:t>
      </w:r>
      <w:r>
        <w:rPr/>
        <w:t>䫂䁍洴頽䅪쉍暮橳湎㍢▩䯍싃⩧캏㕐㬣乣</w:t>
      </w:r>
      <w:r>
        <w:rPr/>
        <w:t>꤬</w:t>
      </w:r>
      <w:r>
        <w:rPr/>
        <w:t>剈칫㠻匨戭画楾䀤⌺拂畂祦敠䜵싎쉢⨭⸦䵹</w:t>
      </w:r>
      <w:r>
        <w:rPr/>
        <w:t>⣂</w:t>
      </w:r>
      <w:r>
        <w:rPr/>
        <w:t>睒拍䳃憬杘佇獩弬㖮医噍吪㵹啤츸绂㩧㙑彠⿂䩳梱쉑걲⹃</w:t>
      </w:r>
      <w:r>
        <w:rPr/>
        <w:t>꧂</w:t>
      </w:r>
      <w:r>
        <w:rPr/>
        <w:t>䭑⍦弤䔰㑄땏頬␪庵넰嘳㵬䁐⛂甮轤愥♹숳癮迂쉫橡桧䒥ꆬ擃⿂劥</w:t>
      </w:r>
      <w:r>
        <w:rPr/>
        <w:t>ꤩ</w:t>
      </w:r>
      <w:r>
        <w:rPr/>
        <w:t>놡⌹湕ꥮ橂⤪礫妩뮿汮䓃⬺㓂㠵捁</w:t>
      </w:r>
      <w:r>
        <w:rPr/>
        <w:t>⡩◂</w:t>
      </w:r>
      <w:r>
        <w:rPr/>
        <w:t>䄤䲮숺䍦ィ숴是</w:t>
      </w:r>
      <w:r>
        <w:rPr/>
        <w:t>ⴹ</w:t>
      </w:r>
      <w:r>
        <w:rPr/>
        <w:t>煾䥚</w:t>
      </w:r>
      <w:r>
        <w:rPr/>
        <w:t>ꤶ</w:t>
      </w:r>
      <w:r>
        <w:rPr/>
        <w:t>撏⹴</w:t>
      </w:r>
      <w:r>
        <w:rPr/>
        <w:t>ꦩ</w:t>
      </w:r>
      <w:r>
        <w:rPr/>
        <w:t>㡾╺潺슩氹녪坷층㘭㘮</w:t>
      </w:r>
      <w:r>
        <w:rPr/>
        <w:t>ꕔ</w:t>
      </w:r>
      <w:r>
        <w:rPr/>
        <w:t>㐨㩆㤥測걁犬㘳숣係걲䨷汈戰䤭浦⴮潎⯂䁥⚵⽎䑊轨漩Ⓜ㷂쉪⬲숪偞泂呩妣氮序䱘䁁廂汈</w:t>
      </w:r>
      <w:r>
        <w:rPr/>
        <w:t>Ɱ</w:t>
      </w:r>
      <w:r>
        <w:rPr/>
        <w:t>廂畩䭖㤥恱♌サ义壂⩎쉄쉆眹⥮庵㓍稣숨禮⯂儻ꍉ䔯숸숵灀⭚㙚㑳卨畘佤䍕擂쉣⫂</w:t>
      </w:r>
      <w:r>
        <w:rPr/>
        <w:t>ꤷ</w:t>
      </w:r>
      <w:r>
        <w:rPr/>
        <w:t>奢㭈夲쏍偔飂偑</w:t>
      </w:r>
      <w:r>
        <w:rPr/>
        <w:t>ꕔ</w:t>
      </w:r>
      <w:r>
        <w:rPr/>
        <w:t>⽬䭎넵ꌶ湟淂唸憬숹</w:t>
      </w:r>
      <w:r>
        <w:rPr/>
        <w:t>꤯</w:t>
      </w:r>
      <w:r>
        <w:rPr/>
        <w:t>곂湋□䊩䞿䩚頴ꥪ⵫损䧂傻偘슬㥱⍬쉸淍㉤涥</w:t>
      </w:r>
      <w:r>
        <w:rPr/>
        <w:t>Ⳃ</w:t>
      </w:r>
      <w:r>
        <w:rPr/>
        <w:t>㴤⹗䥇獯摹牧榏⥧兯</w:t>
      </w:r>
      <w:r>
        <w:rPr/>
        <w:t>ꗂ</w:t>
      </w:r>
      <w:r>
        <w:rPr/>
        <w:t>쉺辵淂</w:t>
      </w:r>
      <w:r>
        <w:rPr/>
        <w:t>ꦵ</w:t>
      </w:r>
      <w:r>
        <w:rPr/>
        <w:t>숵</w:t>
      </w:r>
      <w:r>
        <w:rPr/>
        <w:t>ꖏ⹮</w:t>
      </w:r>
      <w:r>
        <w:rPr/>
        <w:t>扥䏂瞩橎갥䖡䛂湰穄央␲㙗䥊⍚⩉ꍳꍥ畴ぁ婇</w:t>
      </w:r>
      <w:r>
        <w:rPr/>
        <w:t>⡊</w:t>
      </w:r>
      <w:r>
        <w:rPr/>
        <w:t>捌㤷晒䡂㪮曂⍁燂칵䁱䔥幌穴咱樲报䭩♡⩍칖䠻ꎡ뼩睳䚮搮秂</w:t>
      </w:r>
      <w:r>
        <w:rPr/>
        <w:t>ⰸ</w:t>
      </w:r>
      <w:r>
        <w:rPr/>
        <w:t>ꖿ</w:t>
      </w:r>
      <w:r>
        <w:rPr/>
        <w:t>䇂湙㤮㕉瑓獃枏㬩♯繴㉅ギ䥐朸〫歏橫㭫亘䍨䩀䥦쉙毎곂噙</w:t>
      </w:r>
      <w:r>
        <w:rPr/>
        <w:t>⡉</w:t>
      </w:r>
      <w:r>
        <w:rPr/>
        <w:t>녣䃂䩵匨偅湺</w:t>
      </w:r>
      <w:r>
        <w:rPr/>
        <w:t>ꔮ⫍⥇⹲</w:t>
      </w:r>
      <w:r>
        <w:rPr/>
        <w:t>穬⥪䖩捅</w:t>
      </w:r>
      <w:r>
        <w:rPr/>
        <w:t>ꦿ</w:t>
      </w:r>
      <w:r>
        <w:rPr/>
        <w:t>丫㙳㨊此㟂猨呌瞩橂改싂制桸棂掵汧⼯坯</w:t>
      </w:r>
      <w:r>
        <w:rPr/>
        <w:t>ⱎ</w:t>
      </w:r>
      <w:r>
        <w:rPr/>
        <w:t>㡋⧂㥥坱슏祎쉪抮㬻穖쉸묷正卌㥔㧂扉걌㢱걏䩗樤場㔨⩩䯎灭⫃㍔슿片㑡</w:t>
      </w:r>
      <w:r>
        <w:rPr/>
        <w:t>ꤨ</w:t>
      </w:r>
      <w:r>
        <w:rPr/>
        <w:t>漫卄쉨䅳玱杮⯂╶櫂冏걑漻⼴㮱晥祹婹熿灀欱䜨丣싂䅁䥸⬭焩㌽仂쉓䝁♃ㅓꅒ楊仂쉴칫⩤正掘亩恤䇂쉘</w:t>
      </w:r>
      <w:r>
        <w:rPr/>
        <w:t>ꥍꕧ</w:t>
      </w:r>
      <w:r>
        <w:rPr/>
        <w:t>䌻⭄썍䭂㩨䙵晑牗㙰转奂眷㑒㋂㭭㓂僂攻砰걸摲숣牷쉬쉲祊扅䰽</w:t>
      </w:r>
      <w:r>
        <w:rPr/>
        <w:t>ⶱ</w:t>
      </w:r>
      <w:r>
        <w:rPr/>
        <w:t>⡷</w:t>
      </w:r>
      <w:r>
        <w:rPr/>
        <w:t>繬漦彌昽嫂㤲溵熩片㐶主歭ꌥ숭纬ꥷ奔쉃쉋꥗囂㨴쉐깴瘪偆</w:t>
      </w:r>
      <w:r>
        <w:rPr/>
        <w:t>ⱁ</w:t>
      </w:r>
      <w:r>
        <w:rPr/>
        <w:t>숥쉙瀺ꄸ믎敱慢䤶䅋⦮唬绂睟㜴ꌱ㡕堪熬⥑䟂⍐灖丮㣍싂쌸촰쉄╕轫眽쉯┶業║冬䩃䕦輴䑮꥞繋洺깖濂㵚㡵亩帲</w:t>
      </w:r>
      <w:r>
        <w:rPr/>
        <w:t>Ⱙ⤽</w:t>
      </w:r>
      <w:r>
        <w:rPr/>
        <w:t>쵷쵕꺱쉞業䅥愰䁇⛂⴫埂㍃轙硥慎忂싂偆偣户猶⹈捪䭦䅯썂⭅썦䁯础は恭剥쉯冩矂䭦싂쉨㬹춘깢扢␣佅⹣쏂쉁犡⯂쉠圷懂堺渹嘦ꅚ㶩彦㥬䝈</w:t>
      </w:r>
      <w:r>
        <w:rPr/>
        <w:t>ꦿ</w:t>
      </w:r>
      <w:r>
        <w:rPr/>
        <w:t>촯東⑙쉣琹轭涥搮쉅⩚杺⯂뗂썈쵀癇</w:t>
      </w:r>
      <w:r>
        <w:rPr/>
        <w:t>Ⱜ</w:t>
      </w:r>
      <w:r>
        <w:rPr/>
        <w:t>ꦱ</w:t>
      </w:r>
      <w:r>
        <w:rPr/>
        <w:t>挭䮻喵</w:t>
      </w:r>
      <w:r>
        <w:rPr/>
        <w:t>ꥃ</w:t>
      </w:r>
      <w:r>
        <w:rPr/>
        <w:t>쉚ㅌ呷까쉺復洭⏂⼪䡥⭤뽲䭀㓃畧⺵⪱嘦㭹</w:t>
      </w:r>
      <w:r>
        <w:rPr/>
        <w:t>⢥</w:t>
      </w:r>
      <w:r>
        <w:rPr/>
        <w:t>犵祕습倳氳ꥩ扵塂楏쉨瞵䑀</w:t>
      </w:r>
      <w:r>
        <w:rPr/>
        <w:t>⠸</w:t>
      </w:r>
      <w:r>
        <w:rPr/>
        <w:t>噍Ⓜ㴷歞䅓爵卐ꎩ㴩睖⹡㞱亏挩</w:t>
      </w:r>
      <w:r>
        <w:rPr/>
        <w:t>ꦮ</w:t>
      </w:r>
      <w:r>
        <w:rPr/>
        <w:t>䄨⾩슏㧂</w:t>
      </w:r>
      <w:r>
        <w:rPr/>
        <w:t>ꕲ</w:t>
      </w:r>
      <w:r>
        <w:rPr/>
        <w:t>轂漪㩹⑓⩪哃뭖偆轫䰬兢슻熵䜭夫⩧㵲婢爨乨堫싂㕈歭僎扺믂怩未漳</w:t>
      </w:r>
      <w:r>
        <w:rPr/>
        <w:t>⡂</w:t>
      </w:r>
      <w:r>
        <w:rPr/>
        <w:t>㝡拂奮䉂</w:t>
      </w:r>
      <w:r>
        <w:rPr/>
        <w:t>Ⱙ</w:t>
      </w:r>
      <w:r>
        <w:rPr/>
        <w:t>煱ぐ⹂但昹쉩塥偦䃍䐬癬婊ꅉ壂츨슱桃啤㙆禩꥙哂䑚갳椮</w:t>
      </w:r>
      <w:r>
        <w:rPr/>
        <w:t>ⱌ</w:t>
      </w:r>
      <w:r>
        <w:rPr/>
        <w:t>㭣卞춻쉵塨㔤쉇㧍㉂⛂</w:t>
      </w:r>
      <w:r>
        <w:rPr/>
        <w:t>ⵓ</w:t>
      </w:r>
      <w:r>
        <w:rPr/>
        <w:t>恄婶㙱䰴唯浇澘硳䊮</w:t>
      </w:r>
      <w:r>
        <w:rPr/>
        <w:t>ꦻ</w:t>
      </w:r>
      <w:r>
        <w:rPr/>
        <w:t>師걭䣂䅙爺䠣㘮ギ乱䌨页㕲숩塸썱</w:t>
      </w:r>
      <w:r>
        <w:rPr/>
        <w:t>ꔹ</w:t>
      </w:r>
      <w:r>
        <w:rPr/>
        <w:t>恕㤳⫍숵䤵顶㣍츪擂</w:t>
      </w:r>
      <w:r>
        <w:rPr/>
        <w:t>Ⳃ</w:t>
      </w:r>
      <w:r>
        <w:rPr/>
        <w:t>熩判奠䑀긬㡣</w:t>
      </w:r>
      <w:r>
        <w:rPr/>
        <w:t>⠰</w:t>
      </w:r>
      <w:r>
        <w:rPr/>
        <w:t>創</w:t>
      </w:r>
      <w:r>
        <w:rPr/>
        <w:t>Ȿ</w:t>
      </w:r>
      <w:r>
        <w:rPr/>
        <w:t>㝖䫂忂伵哂䬯氯숥숱썳愮凎䡮숮つ憻☣╊㭱㚘㝰␥数墥ꄻ窻纮</w:t>
      </w:r>
      <w:r>
        <w:rPr/>
        <w:t>⡩</w:t>
      </w:r>
      <w:r>
        <w:rPr/>
        <w:t>㠰沱겮䁉⽊쉮皘濂参⹎䭺ノ京㕟摺猱礳汁⽄㩾慥숱乚吪椊婎乍媡微㔪怦潉牃䕓쏍優䭦噗╃㕢癕</w:t>
      </w:r>
      <w:r>
        <w:rPr/>
        <w:t>⡭</w:t>
      </w:r>
      <w:r>
        <w:rPr/>
        <w:t>恄側</w:t>
      </w:r>
      <w:r>
        <w:rPr/>
        <w:t>ⵎ</w:t>
      </w:r>
      <w:r>
        <w:rPr/>
        <w:t>歸枏</w:t>
      </w:r>
      <w:r>
        <w:rPr/>
        <w:t>ꦣ</w:t>
      </w:r>
      <w:r>
        <w:rPr/>
        <w:t>㕺슩</w:t>
      </w:r>
      <w:r>
        <w:rPr/>
        <w:t>ⵎ</w:t>
      </w:r>
      <w:r>
        <w:rPr/>
        <w:t>禥쉫け㑳歷䯂㚏㵷塨</w:t>
      </w:r>
      <w:r>
        <w:rPr/>
        <w:t>Ȿ</w:t>
      </w:r>
      <w:r>
        <w:rPr/>
        <w:t>ㅮ礴ㅋ矂⫂䌻䅇녫捥僂ꥣ幕硊</w:t>
      </w:r>
      <w:r>
        <w:rPr/>
        <w:t>ꤳ</w:t>
      </w:r>
      <w:r>
        <w:rPr/>
        <w:t>ぺ㩗㕥⬪㉕景㦱╨塧猷</w:t>
      </w:r>
      <w:r>
        <w:rPr/>
        <w:t>ⰸ</w:t>
      </w:r>
      <w:r>
        <w:rPr/>
        <w:t>습坌깉ꆩ쉐뭫㥺䖡辡晭㝱婟</w:t>
      </w:r>
      <w:r>
        <w:rPr/>
        <w:t>ꖏ</w:t>
      </w:r>
      <w:r>
        <w:rPr/>
        <w:t>梥甫嘣稤⍰䤩㉦㘬牗⪘个瑾幱潗湑何쉗숨</w:t>
      </w:r>
      <w:r>
        <w:rPr/>
        <w:t>Ȿ</w:t>
      </w:r>
      <w:r>
        <w:rPr/>
        <w:t>焤싂䜭䢿䑍㟂憵旂</w:t>
      </w:r>
      <w:r>
        <w:rPr/>
        <w:t>ꦡ</w:t>
      </w:r>
      <w:r>
        <w:rPr/>
        <w:t>땊坬쉞湡⩶啔䑧㝏컎癩갫⼸㕁㜺㭺쉇䜩쉞┮䣂昳ꅍ顢㢏懂係䠤㯃⨷犿⽀坑☲㭬㞩焭쉎묮츳恂䑓</w:t>
      </w:r>
      <w:r>
        <w:rPr/>
        <w:t>ꗂ</w:t>
      </w:r>
      <w:r>
        <w:rPr/>
        <w:t>⡔⛂</w:t>
      </w:r>
      <w:r>
        <w:rPr/>
        <w:t>ꅋ斵싂갪걸槂㉥塚껂슘砨灩쌲䙚㑂䒥캩</w:t>
      </w:r>
      <w:r>
        <w:rPr/>
        <w:t>⣂</w:t>
      </w:r>
      <w:r>
        <w:rPr/>
        <w:t>兀礱슮狂婵幗䭬䜳海凂쉐䡱奃輤㑸쉆佅⻂깥⽶䭚㛂牣妏䤺쉤⿂晃漰츪嘹ィ⥒⤺操噶䉙祢杙䩠瀻䃍䌬䖩䣂쌣⩏숭⛂⩲頶砶䘴䕺⑑</w:t>
      </w:r>
      <w:r>
        <w:rPr/>
        <w:t>ⴲ</w:t>
      </w:r>
      <w:r>
        <w:rPr/>
        <w:t>䕈⩭㮩氶䝌砯</w:t>
      </w:r>
      <w:r>
        <w:rPr/>
        <w:t>ꕨ</w:t>
      </w:r>
      <w:r>
        <w:rPr/>
        <w:t>夰♊⥔凂쉡湞乊쉢犻㤪杗칗㑹⩓䍇べ㐯쉔쉩䑶ꏍ佤㮬睂</w:t>
      </w:r>
      <w:r>
        <w:rPr/>
        <w:t>꧂④☸</w:t>
      </w:r>
      <w:r>
        <w:rPr/>
        <w:t>汫츬♞깕灲쉮싂슮剾㏂晲┦⥷伺</w:t>
      </w:r>
      <w:r>
        <w:rPr/>
        <w:t>ꤶ</w:t>
      </w:r>
      <w:r>
        <w:rPr/>
        <w:t>㷂땏⩟灆㩂朻滂惍숴㉎䭫桾湖䟍愭</w:t>
      </w:r>
      <w:r>
        <w:rPr/>
        <w:t>Ⳃ</w:t>
      </w:r>
      <w:r>
        <w:rPr/>
        <w:t>燂ㄲ䄤塤㵧愩긺瘻䩅晒䕧䈵匪싎癕協悥</w:t>
      </w:r>
      <w:r>
        <w:rPr/>
        <w:t>ꦣ</w:t>
      </w:r>
      <w:r>
        <w:rPr/>
        <w:t>䩀</w:t>
      </w:r>
      <w:r>
        <w:rPr/>
        <w:t>ꗂ</w:t>
      </w:r>
      <w:r>
        <w:rPr/>
        <w:t>濂婋涱橯輬顩伽</w:t>
      </w:r>
      <w:r>
        <w:rPr/>
        <w:t>⠬</w:t>
      </w:r>
      <w:r>
        <w:rPr/>
        <w:t>䂩㦿嘨㠨걱⚻㇂犥兖⍳숯쉃縳忂瘽깆乁♦⑑婇㛂㴩浧慄剰䕇쉷瑣䥰䰯</w:t>
      </w:r>
      <w:r>
        <w:rPr/>
        <w:t>ꔤ</w:t>
      </w:r>
      <w:r>
        <w:rPr/>
        <w:t>䍠㩁쎣㩸洳갶䥋䡴㜭䧂批</w:t>
      </w:r>
      <w:r>
        <w:rPr/>
        <w:t>ꤪ</w:t>
      </w:r>
      <w:r>
        <w:rPr/>
        <w:t>䰮轒甪䚬㥅䟂拂⹪怦⼪佩䧎</w:t>
      </w:r>
      <w:r>
        <w:rPr/>
        <w:t>⠰</w:t>
      </w:r>
      <w:r>
        <w:rPr/>
        <w:t>顐妿</w:t>
      </w:r>
      <w:r>
        <w:rPr/>
        <w:t>Ⱕ</w:t>
      </w:r>
      <w:r>
        <w:rPr/>
        <w:t>㇂唱⤫⼶싂旎⨩⮩姂婷縳湱晈㩰商쉥攬彚땯碩嘨窏⭑ꍆ颥頻㇂䴻촱ꇂ牒䉣</w:t>
      </w:r>
      <w:r>
        <w:rPr/>
        <w:t>ꗎ</w:t>
      </w:r>
      <w:r>
        <w:rPr/>
        <w:t>䚣摟뗃套쌥</w:t>
      </w:r>
      <w:r>
        <w:rPr/>
        <w:t>꧍</w:t>
      </w:r>
      <w:r>
        <w:rPr/>
        <w:t>頽祊⎣呰癘⑱㒥걇쉨</w:t>
      </w:r>
      <w:r>
        <w:rPr/>
        <w:t>ꗂ</w:t>
      </w:r>
      <w:r>
        <w:rPr/>
        <w:t>忂䍎슿瑟〭㎥癥㇂橏婱㴴</w:t>
      </w:r>
      <w:r>
        <w:rPr/>
        <w:t>ⱙ⡁</w:t>
      </w:r>
      <w:r>
        <w:rPr/>
        <w:t>슏轃ヂ䔶⨪╬쉠繠張</w:t>
      </w:r>
      <w:r>
        <w:rPr/>
        <w:t>ꕧ</w:t>
      </w:r>
      <w:r>
        <w:rPr/>
        <w:t>恄쉄槂攥滂침♹椬愰恱㖵海숰넰⬲撥㝌朹촽䡢橺橃榿䟂徱䕓噎䩋㝆싂싂쉍剁〻⭂</w:t>
      </w:r>
      <w:r>
        <w:rPr/>
        <w:t>ⲵ⪮ⱶ</w:t>
      </w:r>
      <w:r>
        <w:rPr/>
        <w:t>帮⥰⍇숺偌쉂摈狂噠唪㩀楷쉕</w:t>
      </w:r>
      <w:r>
        <w:rPr/>
        <w:t>ꗂ▩</w:t>
      </w:r>
      <w:r>
        <w:rPr/>
        <w:t>㚥䝄㓂칇숻쉳녑棍燎䄨䅙㤱䏂祃樊䱥獆獀勂㥨껃쉫䕔䧂幑䚡癨欴癞㵳榘啷㙆縹숪䑗⑶츺ㅾ쵯</w:t>
      </w:r>
      <w:r>
        <w:rPr/>
        <w:t>ⰹ</w:t>
      </w:r>
      <w:r>
        <w:rPr/>
        <w:t>㯎捖⨥쎬畇칃卓䅨␨</w:t>
      </w:r>
      <w:r>
        <w:rPr/>
        <w:t>ⵖ</w:t>
      </w:r>
      <w:r>
        <w:rPr/>
        <w:t>䑙쉇媘牤䔷녁싂奪奷煑떏祐畈㞮䬮㛂⭨㝨䙯꤮⨵楈朻</w:t>
      </w:r>
      <w:r>
        <w:rPr/>
        <w:t>ⵚ</w:t>
      </w:r>
      <w:r>
        <w:rPr/>
        <w:t>癠桁⹉⥾㦡䳂ꇂ㞣捚飂扏牂恣慅乍猪⹔</w:t>
      </w:r>
      <w:r>
        <w:rPr/>
        <w:t>ⵥ</w:t>
      </w:r>
      <w:r>
        <w:rPr/>
        <w:t>䙓⚥汙⬯䬮쉯畩쉃㙱긷䕄璿睤偓䇂䁊</w:t>
      </w:r>
      <w:r>
        <w:rPr/>
        <w:t>ꗂ</w:t>
      </w:r>
      <w:r>
        <w:rPr/>
        <w:t>숪쉟獋걪城㥘</w:t>
      </w:r>
      <w:r>
        <w:rPr/>
        <w:t>ⱪ</w:t>
      </w:r>
      <w:r>
        <w:rPr/>
        <w:t>撵䙢礽숽桠䛂☲묯欰剱橫묦顳汪䱥盂稨擂┣橪甪呲䙠祊版顙䃂</w:t>
      </w:r>
      <w:r>
        <w:rPr/>
        <w:t>꧂</w:t>
      </w:r>
      <w:r>
        <w:rPr/>
        <w:t>䀩㉭쉮䵩㞵敔ず扸⩁朷䱷斬熡幪兓湾싂뭣婁㝁⛂顰뭧㙑ꌣ</w:t>
      </w:r>
      <w:r>
        <w:rPr/>
        <w:t>꧍</w:t>
      </w:r>
      <w:r>
        <w:rPr/>
        <w:t>繯</w:t>
      </w:r>
      <w:r>
        <w:rPr/>
        <w:t>ꕗ</w:t>
      </w:r>
      <w:r>
        <w:rPr/>
        <w:t>杙쉯ꥰ㇂俍캩䁨䪵唵⑳㮥呦橨슿㪵숰䁵扆佤係䩾㋂即松⩙♱澡숤녖煥䬻⺥彆〤䕸뿂䍺䵱㡾祈朥助匤⵩⸰䕲䢥╭싂㑪␶俎剷煾癵呟㍃㝺喣幨顨ꅅ</w:t>
      </w:r>
      <w:r>
        <w:rPr/>
        <w:t>ⵋ</w:t>
      </w:r>
      <w:r>
        <w:rPr/>
        <w:t>캵␽䍠奩쉤ꄪ㩾䔣昮㠶⭦</w:t>
      </w:r>
      <w:r>
        <w:rPr/>
        <w:t>ⶩ</w:t>
      </w:r>
      <w:r>
        <w:rPr/>
        <w:t>砯⥾⦩ꥸすꍂ痂⪬窮⤺扆㩈刭关硳湫滂䯂칏╮片╀</w:t>
      </w:r>
      <w:r>
        <w:rPr/>
        <w:t>⡏⩥⥘⨴</w:t>
      </w:r>
      <w:r>
        <w:rPr/>
        <w:t>繦䑕䚘숽妩믂穷毂繍갩䂥쉄䡖幾⩷⨺⦿䵧쉦</w:t>
      </w:r>
      <w:r>
        <w:rPr/>
        <w:t>꧂</w:t>
      </w:r>
      <w:r>
        <w:rPr/>
        <w:t>숹⭌灋㭹橤杍頴顔䬫╷㑏ꆡ煩睯껍穧</w:t>
      </w:r>
      <w:r>
        <w:rPr/>
        <w:t>ꕭ</w:t>
      </w:r>
      <w:r>
        <w:rPr/>
        <w:t>歭㨳幏〮䞘㣂䘽槂</w:t>
      </w:r>
      <w:r>
        <w:rPr/>
        <w:t>ꕧ</w:t>
      </w:r>
      <w:r>
        <w:rPr/>
        <w:t>㵏㤬뾵幕彬</w:t>
      </w:r>
      <w:r>
        <w:rPr/>
        <w:t>⢿</w:t>
      </w:r>
      <w:r>
        <w:rPr/>
        <w:t>䀨㠲飂搰⽠参煾䫍칄䗂兤䰺亿䇂넰㵭橃⹫䕋煢길偄仃眪□嫂⭄婃쉬啌塶櫂治◂쵐㥔制㩲㕰婫桤꺩剦廂</w:t>
      </w:r>
      <w:r>
        <w:rPr/>
        <w:t>ⵇ</w:t>
      </w:r>
      <w:r>
        <w:rPr/>
        <w:t>썸䓎곍ごꌷ带䝔╙整杦㊮檮䱘乎烂놥쉚癔촨䜸싂䋂礣復ꄤ浏䏂椳桒⶘㏂㎬䉃顆껂瑌䱲껂氪朰矂湀땘ꍡꥡ┥♧쌪昭啍</w:t>
      </w:r>
      <w:r>
        <w:rPr/>
        <w:t>⡦␶</w:t>
      </w:r>
      <w:r>
        <w:rPr/>
        <w:t>꺥噢䰣䑩砩싂ⸯ┵熬浅뇍吣㠭牁吹숦烂塵偂怶숮卌⽢⩸㌺坑㭣쉒⩃</w:t>
      </w:r>
      <w:r>
        <w:rPr/>
        <w:t>⡶</w:t>
      </w:r>
      <w:r>
        <w:rPr/>
        <w:t>参뭙Ⓜ睰걒⭪김洷煟祳녗㑚嗂檮楥쉙啍䋂磂쉗䝆硘澱僂療묻浞㓃쉳榣䅐ゥ桐⸬湭ꍘ畘슱䐲囂呮昣䱆숨づ塣䴪丰싂</w:t>
      </w:r>
      <w:r>
        <w:rPr/>
        <w:t>ꕐ</w:t>
      </w:r>
      <w:r>
        <w:rPr/>
        <w:t>欪狃쉖㝣㊩頷䡘╇㉢㖬扈</w:t>
      </w:r>
      <w:r>
        <w:rPr/>
        <w:t>⠻┯</w:t>
      </w:r>
      <w:r>
        <w:rPr/>
        <w:t>风輸䑴擂╊䁨슘㎻獗╒嘊䁏</w:t>
      </w:r>
      <w:r>
        <w:rPr/>
        <w:t>⠣</w:t>
      </w:r>
      <w:r>
        <w:rPr/>
        <w:t>搴穉䂻☰쉸♟辘⍣欤卺瑬拂坢␰愪偁</w:t>
      </w:r>
      <w:r>
        <w:rPr/>
        <w:t>⡬ⲩ䷂</w:t>
      </w:r>
      <w:r>
        <w:rPr/>
        <w:t>枬儻掮焥卪䡎畟ヂ敱狂廂썳싂䓂䑈渻䩘祵쉢䗃쉥䧂䅲玱䙣亩䅒뭢</w:t>
      </w:r>
      <w:r>
        <w:rPr/>
        <w:t>Ⳃ</w:t>
      </w:r>
      <w:r>
        <w:rPr/>
        <w:t>䅲䗂楀䜳ꆿ䝂쉵쉓촯奩版帪灆兓</w:t>
      </w:r>
      <w:r>
        <w:rPr/>
        <w:t>ꕣ⩅</w:t>
      </w:r>
      <w:r>
        <w:rPr/>
        <w:t>⽘佹떡걺牄婖⪏숵䙘</w:t>
      </w:r>
      <w:r>
        <w:rPr/>
        <w:t>Ⱚ</w:t>
      </w:r>
      <w:r>
        <w:rPr/>
        <w:t>䵮捌䩴〈㵧䄣㇍皩䩖坮卪䱘⍹걷쉶</w:t>
      </w:r>
      <w:r>
        <w:rPr/>
        <w:t>⣂</w:t>
      </w:r>
      <w:r>
        <w:rPr/>
        <w:t>숳牯〪③煇竂挩矍⦵ㅠ㵖幟儯偫</w:t>
      </w:r>
      <w:r>
        <w:rPr/>
        <w:t>ꕃ</w:t>
      </w:r>
      <w:r>
        <w:rPr/>
        <w:t>堻㖣쉬庻焻싂灊煕勎쉴瑷䑗⦵セ㩭䥱쉦쉇䉅㍌츷末瀪帬땨朸敆</w:t>
      </w:r>
      <w:r>
        <w:rPr/>
        <w:t>⢏</w:t>
      </w:r>
      <w:r>
        <w:rPr/>
        <w:t>㇂睒쉧싂迂䳎扏쉶⧂燂㔮冣</w:t>
      </w:r>
      <w:r>
        <w:rPr/>
        <w:t>ꔭ</w:t>
      </w:r>
      <w:r>
        <w:rPr/>
        <w:t>䜭㡃㤺垬撵呄䅡汰</w:t>
      </w:r>
      <w:r>
        <w:rPr/>
        <w:t>ⵀ</w:t>
      </w:r>
      <w:r>
        <w:rPr/>
        <w:t>뽍玥䅒</w:t>
      </w:r>
      <w:r>
        <w:rPr/>
        <w:t>ⵍ⒘</w:t>
      </w:r>
      <w:r>
        <w:rPr/>
        <w:t>ꏂ쉚杴㭴偁墮칊딬숭쉮뼲싍Ⓜ⒩页⸦儬顑칇歑制ㆿ녏쌰쉫橶椵瑩㙊泂偃灗䑆慉儻䀣瑴쉓潚轥普⨷呡䰲☣塭䡖櫂癙곃纬⩫䢘</w:t>
      </w:r>
      <w:r>
        <w:rPr/>
        <w:t>⡌</w:t>
      </w:r>
      <w:r>
        <w:rPr/>
        <w:t>칥䒻㝫唫㙭刨喿癪䫎㭩충椽顬牅㩑䡚䑚㴪</w:t>
      </w:r>
      <w:r>
        <w:rPr/>
        <w:t>꧂</w:t>
      </w:r>
      <w:r>
        <w:rPr/>
        <w:t>䡥弶ㄥ湏숤䱑磂</w:t>
      </w:r>
      <w:r>
        <w:rPr/>
        <w:t>ꕦ</w:t>
      </w:r>
      <w:r>
        <w:rPr/>
        <w:t>㢘呗⩙슏곂뭃槂䮮⍚㑴奩氪瘰</w:t>
      </w:r>
      <w:r>
        <w:rPr/>
        <w:t>ⷂ</w:t>
      </w:r>
      <w:r>
        <w:rPr/>
        <w:t>埂숮圫挦㐯㡴挦䰸딳</w:t>
      </w:r>
      <w:r>
        <w:rPr/>
        <w:t>ⴵ</w:t>
      </w:r>
      <w:r>
        <w:rPr/>
        <w:t>㙪㦱䁐</w:t>
      </w:r>
      <w:r>
        <w:rPr/>
        <w:t>ꔰ⭦</w:t>
      </w:r>
      <w:r>
        <w:rPr/>
        <w:t>啀䐦ꍴ┦⥺攭颮幁熮뼰繵怲坲睗㦣썘輳穟潺䥲㥦塲㉈</w:t>
      </w:r>
      <w:r>
        <w:rPr/>
        <w:t>ⵢ</w:t>
      </w:r>
      <w:r>
        <w:rPr/>
        <w:t>䁺敄楉獣呺ꄹ繰╀㫂啰栤䛎䔨堯䴩飂噌照㮿걵숴㒥숷㑅碱</w:t>
      </w:r>
      <w:r>
        <w:rPr/>
        <w:t>ꕅ</w:t>
      </w:r>
      <w:r>
        <w:rPr/>
        <w:t>䌮弱潙쉥㞿숲䬵ꌺ瑅福㥁쏂楩低働쉕幬뽁㍚璬匣矂䡣纥쉗㴮㙾㤶兀⥳琫䄹捵⑰</w:t>
      </w:r>
      <w:r>
        <w:rPr/>
        <w:t>ꖵ</w:t>
      </w:r>
      <w:r>
        <w:rPr/>
        <w:t>ꅞ塀娦祳䩋ꍐ⿂ㅊ⨩⻂뭆眣</w:t>
      </w:r>
      <w:r>
        <w:rPr/>
        <w:t>ⵍ</w:t>
      </w:r>
      <w:r>
        <w:rPr/>
        <w:t>捯嘦넮⵩痂싂╅</w:t>
      </w:r>
      <w:r>
        <w:rPr/>
        <w:t>ⰺ</w:t>
      </w:r>
      <w:r>
        <w:rPr/>
        <w:t>礨⭋㥩썕숮副땖捭䱨</w:t>
      </w:r>
      <w:r>
        <w:rPr/>
        <w:t>ꕉ</w:t>
      </w:r>
      <w:r>
        <w:rPr/>
        <w:t>䁆㉈</w:t>
      </w:r>
      <w:r>
        <w:rPr/>
        <w:t>Ⲙ</w:t>
      </w:r>
      <w:r>
        <w:rPr/>
        <w:t>䱕숰呚䈤⾬潶╠晋⍪恇磂狂䱷숭⨣参桨␶牬䡢㴦煲漥ㅯꍍ㕐止輵穊</w:t>
      </w:r>
      <w:r>
        <w:rPr/>
        <w:t>⡞</w:t>
      </w:r>
      <w:r>
        <w:rPr/>
        <w:t>쉣戲ꆿ婶䝧甬恨칤彃利盍犥祀瞬⥢単䴮犮쵶恙⹳奡圵六牄䩥浑殬夬숪쉭숱䌸⫂婷睰</w:t>
      </w:r>
      <w:r>
        <w:rPr/>
        <w:t>ⷂ</w:t>
      </w:r>
      <w:r>
        <w:rPr/>
        <w:t>ⲵ</w:t>
      </w:r>
      <w:r>
        <w:rPr/>
        <w:t>따扏</w:t>
      </w:r>
      <w:r>
        <w:rPr/>
        <w:t>ꕍ</w:t>
      </w:r>
      <w:r>
        <w:rPr/>
        <w:t>ヂ</w:t>
      </w:r>
      <w:r>
        <w:rPr/>
        <w:t>⡊</w:t>
      </w:r>
      <w:r>
        <w:rPr/>
        <w:t>㔳쉤숣唦뗂땬㤩厘瘵</w:t>
      </w:r>
      <w:r>
        <w:rPr/>
        <w:t>⡹</w:t>
      </w:r>
      <w:r>
        <w:rPr/>
        <w:t>慺䝉燃䰩䕁㡟楶朩歕⍇䪬頯땴쉐㡏凂⧂晥</w:t>
      </w:r>
      <w:r>
        <w:rPr/>
        <w:t>ⱐ</w:t>
      </w:r>
      <w:r>
        <w:rPr/>
        <w:t>癎仃컂䚏䖩垩縯迂温婯坅㜣歫圳欦쵁䒩焴숊徱琮ⸯ欵䭋ゥ䔮欪淍ꎱ瑷╭㭞转穩䉧䞥썧煑扭䔣午㥯㥃䵷⹓咩㠸㩹桥剱䘻曂繠ꍠ쌸㑬쉡橷䥤䍥숶䷂뭤컍</w:t>
      </w:r>
      <w:r>
        <w:rPr/>
        <w:t>ⴹ</w:t>
      </w:r>
      <w:r>
        <w:rPr/>
        <w:t>〸䥇⽓</w:t>
      </w:r>
      <w:r>
        <w:rPr/>
        <w:t>ⱐ⢣</w:t>
      </w:r>
      <w:r>
        <w:rPr/>
        <w:t>㉩쉊긪쉣싂</w:t>
      </w:r>
      <w:r>
        <w:rPr/>
        <w:t>⡗</w:t>
      </w:r>
      <w:r>
        <w:rPr/>
        <w:t>㉷䁑䍭딫督夲癍挦</w:t>
      </w:r>
      <w:r>
        <w:rPr/>
        <w:t>Ⳃ</w:t>
      </w:r>
      <w:r>
        <w:rPr/>
        <w:t>뇂䙁硥祆牚〷樬쉍へ⎵繆Ⓜ쉖⾏숰㥺燂歍弻扮㭺㡭輪</w:t>
      </w:r>
      <w:r>
        <w:rPr/>
        <w:t>꧂</w:t>
      </w:r>
      <w:r>
        <w:rPr/>
        <w:t>쉤㌤唻穮呧⩒䰣쉺繳쉢欲湙쉞㉑쉧卧䵅彉檥䘤녕智㙘䜮摃橑⛂猶䍓슩牢畟呷쉍</w:t>
      </w:r>
      <w:r>
        <w:rPr/>
        <w:t>ꕂ</w:t>
      </w:r>
      <w:r>
        <w:rPr/>
        <w:t>朲摪䕧ꇂⓂ</w:t>
      </w:r>
      <w:r>
        <w:rPr/>
        <w:t>Ɒ</w:t>
      </w:r>
      <w:r>
        <w:rPr/>
        <w:t>㑴쉆╵싂⌽瘻슡软䅯䄪䅨ㅒ칞ꅐ顋</w:t>
      </w:r>
      <w:r>
        <w:rPr/>
        <w:t>Ⱜ</w:t>
      </w:r>
      <w:r>
        <w:rPr/>
        <w:t>剟⫍漶긪㔵繂献灓⎩婣捥䈭挫ꍟ偀飂瞣㙞晤㐦頷</w:t>
      </w:r>
      <w:r>
        <w:rPr/>
        <w:t>⠦</w:t>
      </w:r>
      <w:r>
        <w:rPr/>
        <w:t>ꥭ窘땦쉲</w:t>
      </w:r>
      <w:r>
        <w:rPr/>
        <w:t>ꥂ</w:t>
      </w:r>
      <w:r>
        <w:rPr/>
        <w:t>ꥹ칗涩畉彬硐歚⩠扙㡪⩹瓂슱睎뼮氹⬰䪱盂繄䅏歭쵁亻◂啃彟浣뭬敤㖩纘⮘杌ꌹし剄橶ꏂ洸㉗㵈㩳昸칬</w:t>
      </w:r>
      <w:r>
        <w:rPr/>
        <w:t>Ⲙ</w:t>
      </w:r>
      <w:r>
        <w:rPr/>
        <w:t>쉩䞩獯圴敭顭䥥㩩㦡뇂匥</w:t>
      </w:r>
      <w:r>
        <w:rPr/>
        <w:t>ꦣ</w:t>
      </w:r>
      <w:r>
        <w:rPr/>
        <w:t>㩟䨹兲칧</w:t>
      </w:r>
      <w:r>
        <w:rPr/>
        <w:t>ⴵ</w:t>
      </w:r>
      <w:r>
        <w:rPr/>
        <w:t>뇂ꥲ숴㕬㡶춡䟂䥡ꅏ쉅顅瀶㊥䜶偩共뽶㝲池넫쉢䗎参⏂쉊췂</w:t>
      </w:r>
      <w:r>
        <w:rPr/>
        <w:t>⡖</w:t>
      </w:r>
      <w:r>
        <w:rPr/>
        <w:t>轪浇侻䍯꥘纻䶘噳쉗癬긨갫喏</w:t>
      </w:r>
      <w:r>
        <w:rPr/>
        <w:t>ꖵ</w:t>
      </w:r>
      <w:r>
        <w:rPr/>
        <w:t>惂辩㩵㑊夨旎ꥵ偆숭㘰</w:t>
      </w:r>
      <w:r>
        <w:rPr/>
        <w:t>ꕄ</w:t>
      </w:r>
      <w:r>
        <w:rPr/>
        <w:t>쉺伭슏슡꥞䭷쉆</w:t>
      </w:r>
      <w:r>
        <w:rPr/>
        <w:t>ꥎꤲ</w:t>
      </w:r>
      <w:r>
        <w:rPr/>
        <w:t>䢬爬呙啾䨦◍䙰䞬숳뗂呲</w:t>
      </w:r>
      <w:r>
        <w:rPr/>
        <w:t>ꔮ</w:t>
      </w:r>
      <w:r>
        <w:rPr/>
        <w:t>묤数㐶⧃䗍䡠㡢㕂牄穆䐣埃汳瑐㍭乖싍䱳쉞䨬슬轂严⭥</w:t>
      </w:r>
      <w:r>
        <w:rPr/>
        <w:t>ⷍ</w:t>
      </w:r>
      <w:r>
        <w:rPr/>
        <w:t>䩨係</w:t>
      </w:r>
      <w:r>
        <w:rPr/>
        <w:t>⠥</w:t>
      </w:r>
      <w:r>
        <w:rPr/>
        <w:t>晭珂䨷へ懎奍싂縵摁⥮䥀⤪爸歅厏묷</w:t>
      </w:r>
      <w:r>
        <w:rPr/>
        <w:t>ⲩ</w:t>
      </w:r>
      <w:r>
        <w:rPr/>
        <w:t>쌬㦩値序嫎男唨砽㍅㢩䄨뮡朴썏⭊㷂␪ꇃ䵡㋂⹹ㅗ㭏琱湢晁卄獯땊䞬슻슩⬪㤥繬晙䵔촯䕦䩶숨⹬晳㕤摐숽卶䕍畺穟쉕顖⽯繲偾껂쉣ꥡ숩⩃斮渮掘⥌쌥㥞⬰㶬栫急싂㍍砱☶숣楩깧⥤쉌䥤幌珎䩤矂쉯伥偓</w:t>
      </w:r>
      <w:r>
        <w:rPr/>
        <w:t>Ɐ</w:t>
      </w:r>
      <w:r>
        <w:rPr/>
        <w:t>쉋樲䕲稲</w:t>
      </w:r>
      <w:r>
        <w:rPr/>
        <w:t>ⷎ</w:t>
      </w:r>
      <w:r>
        <w:rPr/>
        <w:t>⺩쉷껂潊♔䍷䀸慕扩䍩㍔㵟꺩◂摦乗唲슩</w:t>
      </w:r>
      <w:r>
        <w:rPr/>
        <w:t>ꕎ</w:t>
      </w:r>
      <w:r>
        <w:rPr/>
        <w:t>慲쉀㜸숪㭲䰳晱⸹⩦愸딮䮣䱫꥘硅杵㔽㠥㧂噾┯㖵䫂燂浫䅭깤䘥當긷啬䍦싎䄳슣넮杂ꥴ䰦晱睓摺䩡</w:t>
      </w:r>
      <w:r>
        <w:rPr/>
        <w:t>ꤪ</w:t>
      </w:r>
      <w:r>
        <w:rPr/>
        <w:t>圊㵳獠呣㵤瞬</w:t>
      </w:r>
      <w:r>
        <w:rPr/>
        <w:t>ⱡ</w:t>
      </w:r>
      <w:r>
        <w:rPr/>
        <w:t>ꤽ</w:t>
      </w:r>
      <w:r>
        <w:rPr/>
        <w:t>䍎橭怭뭆숥乍슩溩睪쉀乤愫㙡뮏칔㕨⽬⩚摭쉴種㥎ㅡ矎䤲쉅㑂䉘㝞瞱札媣牴㚣祳䟂䤰ꥭ긣싎슡ꏂ㬲噆僂幣⑧깨㦵╊濂ꅂ㍧ꇂ畈奕㘻坥♄敠䥈싂捚㥟썩噢䞿獨썠숻땀穳땊딳湋哂</w:t>
      </w:r>
      <w:r>
        <w:rPr/>
        <w:t>ꕸ</w:t>
      </w:r>
      <w:r>
        <w:rPr/>
        <w:t>㵬套싂空깑佯縴䳂㚱楱湯徣穁祵␳刯䊿療怭걕쉦</w:t>
      </w:r>
      <w:r>
        <w:rPr/>
        <w:t>⡶</w:t>
      </w:r>
      <w:r>
        <w:rPr/>
        <w:t>㡖湑枏娹嘳</w:t>
      </w:r>
      <w:r>
        <w:rPr/>
        <w:t>Ᵽ</w:t>
      </w:r>
      <w:r>
        <w:rPr/>
        <w:t>祒䬸姎剚㵸䤤䈲庩캿焮䕉䱑믂梿걋着帺坔슩砣璣牬煾ꅮ</w:t>
      </w:r>
      <w:r>
        <w:rPr/>
        <w:t>ⱃ</w:t>
      </w:r>
      <w:r>
        <w:rPr/>
        <w:t>ㅨ炿棍䱪熩슩櫂敨⵨⛂沥㕁</w:t>
      </w:r>
      <w:r>
        <w:rPr/>
        <w:t>⡾</w:t>
      </w:r>
      <w:r>
        <w:rPr/>
        <w:t>輭煋㬩⩳瑘쉘쉫</w:t>
      </w:r>
      <w:r>
        <w:rPr/>
        <w:t>Ⳃ</w:t>
      </w:r>
      <w:r>
        <w:rPr/>
        <w:t>串飂瀳䍉坘쌤싎⩇呺쌶湓眴컂棂㏂䍠懎</w:t>
      </w:r>
      <w:r>
        <w:rPr/>
        <w:t>ꗂ␪⪩</w:t>
      </w:r>
      <w:r>
        <w:rPr/>
        <w:t>싂縬⬲哂壂浢暥쉮捭睁樫瑸쌪㬬㞵砸洫⍥쉨䕶㭘梵牴塀숰싂깔䏂뮬瘹䉺獤</w:t>
      </w:r>
      <w:r>
        <w:rPr/>
        <w:t>ꕕ</w:t>
      </w:r>
      <w:r>
        <w:rPr/>
        <w:t>乌㊣⎻쉶剚깦佴쉎獇숴䘲䩧숫湏㙀愣</w:t>
      </w:r>
      <w:r>
        <w:rPr/>
        <w:t>Ⳃ</w:t>
      </w:r>
      <w:r>
        <w:rPr/>
        <w:t>꧂</w:t>
      </w:r>
      <w:r>
        <w:rPr/>
        <w:t>䙨矂쎵幧쵇䬫顃㑧䱬곂㫃䄵</w:t>
      </w:r>
      <w:r>
        <w:rPr/>
        <w:t>ⵏ</w:t>
      </w:r>
      <w:r>
        <w:rPr/>
        <w:t>卧쉱㡶䡨쏂祔稸漤睄盃畨⨤瞩곎ㄪ欹汮ꍺ⚮㌹㍀⾩⫂婦漪ꎮ䔪摑쉰皬甥䉬敐</w:t>
      </w:r>
      <w:r>
        <w:rPr/>
        <w:t>ⲻ</w:t>
      </w:r>
      <w:r>
        <w:rPr/>
        <w:t>琯㬲╲숹쉢佺숭橩㝾</w:t>
      </w:r>
      <w:r>
        <w:rPr/>
        <w:t>ꥊ</w:t>
      </w:r>
      <w:r>
        <w:rPr/>
        <w:t>쉅澬</w:t>
      </w:r>
      <w:r>
        <w:rPr/>
        <w:t>Ɱ</w:t>
      </w:r>
      <w:r>
        <w:rPr/>
        <w:t>긵媩縫啕竃樣숽쎱䕀숸妩</w:t>
      </w:r>
    </w:p>
    <w:p>
      <w:pPr>
        <w:pStyle w:val="PreformattedText"/>
        <w:bidi w:val="0"/>
        <w:spacing w:before="0" w:after="0"/>
        <w:jc w:val="left"/>
        <w:rPr/>
      </w:pPr>
      <w:r>
        <w:rPr/>
        <w:t>皏揎뭯䑀䰴怹刺슱䬱쉫䁞⬲뽮倻塕⚩䇂婭祇湱㍩摸♨숸숩琬ꅨ坡슱놘뿂숪</w:t>
      </w:r>
      <w:r>
        <w:rPr/>
        <w:t>⣍</w:t>
      </w:r>
      <w:r>
        <w:rPr/>
        <w:t>竂梘浚긭䦮繓뭈뼤飂뽫劻⑚恨♧숪剖쉸垿♰洷</w:t>
      </w:r>
      <w:r>
        <w:rPr/>
        <w:t>ꕠ</w:t>
      </w:r>
      <w:r>
        <w:rPr/>
        <w:t>쉋呵긱䬶忂ァ䉃燂匥勂決걉救</w:t>
      </w:r>
      <w:r>
        <w:rPr/>
        <w:t>ꥄ</w:t>
      </w:r>
      <w:r>
        <w:rPr/>
        <w:t>㑯砵忂煃恅㤬㜹榬灷</w:t>
      </w:r>
      <w:r>
        <w:rPr/>
        <w:t>⠱</w:t>
      </w:r>
      <w:r>
        <w:rPr/>
        <w:t>슮剪⸻䄽</w:t>
      </w:r>
      <w:r>
        <w:rPr/>
        <w:t>ꕵ</w:t>
      </w:r>
      <w:r>
        <w:rPr/>
        <w:t>瑯ꎩㅵ㙧申樬♌偓爻㡨㑟畲䪿쉍䗂䝯参쉀쏂塍纻潸剉悵</w:t>
      </w:r>
      <w:r>
        <w:rPr/>
        <w:t>Ᵽ</w:t>
      </w:r>
      <w:r>
        <w:rPr/>
        <w:t>䳂乕彋䩇䙦圦⩷汲泂栱◃ꍚ㔵䙾╡採䬦♧䛂⍞㍫刦獨㝮旂쵧쉸䉰㊥湋冩ꍸ䜤佡췂ꍋ㄰塨祏㫂䨯뽨景㔸⽃復⥇扦䰳摍睙㝂串⬨桌棂녎썠䁤䉫㨷琱쉴彗䔪䩓狂佹䑟眳湀쉅攮쵁㭎㌯戺녚♵뽲숥䤦彸╩䎻㨨癵攳䒬兖顑쌭き䁧⨻汱琥䥣卮⼪쉸뼨灞朊쉹䉹软㫂彆䏂땮䑅⨹⍫㶘乌숨㖬䔶橋橎䮱⮘ꏃ㑢㠲挥祺㔹癇噞疏ꍱ쉉⑂狂㘩势瘩灬㝄煏ꍬ숬䎱䑑硔㞻쉗畮坂</w:t>
      </w:r>
      <w:r>
        <w:rPr/>
        <w:t>ⰵ</w:t>
      </w:r>
      <w:r>
        <w:rPr/>
        <w:t>晉樱兗쌲档挲䵚序㕄亵嗂쉒♲쉏轤ㅲ䰽䥘票䯂䪬갻䟍쉒呥숬坳佄壂ꎻ╒⌺䅃汵⥙ㆱ唯桱灤⸪썕曂䥣㒡噭汕䝯䚵뼶㟎煪牂쉦뮡䌽뽂꺿갨慨位ㅪ㡀䰵捤睳楅漽갹⤣⍠呆숳夽杳써⤷偁坅硾顀걂슘㵸ꥦ㑡</w:t>
      </w:r>
      <w:r>
        <w:rPr/>
        <w:t>Ɑ⍉</w:t>
      </w:r>
      <w:r>
        <w:rPr/>
        <w:t>斮</w:t>
      </w:r>
      <w:r>
        <w:rPr/>
        <w:t>⠹</w:t>
      </w:r>
      <w:r>
        <w:rPr/>
        <w:t>㵱䱚犵洷쉎单偸嫂塓轑輷넣祊穷漺䌪䄯惂╾抻녪⹮䱐딥숵㉱㌫䈹䄦積껂⑏썔恗슏䴭숹䕘쵭싂䝋쉚ꍔ걬幏ꍸ潑愮䙬⪻摅奆⬩恷㬪啔</w:t>
      </w:r>
      <w:r>
        <w:rPr/>
        <w:t>ꤰ</w:t>
      </w:r>
      <w:r>
        <w:rPr/>
        <w:t>쉅⩗塴⫎垘싂是⪣秂畭䠱㉺塵쉫堳걒㉺址利晹갶⥹䜹녅皻캿䕏쉩꺬欯欹䷂噥⮮縺歂쉈</w:t>
      </w:r>
      <w:r>
        <w:rPr/>
        <w:t>ⰰ</w:t>
      </w:r>
      <w:r>
        <w:rPr/>
        <w:t>温꥗俎桟祏</w:t>
      </w:r>
      <w:r>
        <w:rPr/>
        <w:t>⠪</w:t>
      </w:r>
      <w:r>
        <w:rPr/>
        <w:t>㭇⹾器摸쉉㜽㙢扤䂣坲畐䛂搸</w:t>
      </w:r>
      <w:r>
        <w:rPr/>
        <w:t>ꔮ</w:t>
      </w:r>
      <w:r>
        <w:rPr/>
        <w:t>숰䬻</w:t>
      </w:r>
      <w:r>
        <w:rPr/>
        <w:t>⢩</w:t>
      </w:r>
      <w:r>
        <w:rPr/>
        <w:t>䌹琨쉚뿂收㍎⹺슣䊱ꥳ㑯半쉰垥ꅄ䝤攲촸ꥠ悡汈瓂揂扚노帱땤딲</w:t>
      </w:r>
      <w:r>
        <w:rPr/>
        <w:t>ⰹ</w:t>
      </w:r>
      <w:r>
        <w:rPr/>
        <w:t>㖏偄䍵쉏楳㙗梻慩쉏噅땗杘呭쉖㇃昰捹坦쉥뇂┤愹轊坓扥痂쉢㝧囂䰴䩹䝣䥙⭶㪥䪘庱㩟挷掏㍩氰找呡㈥㭎촪</w:t>
      </w:r>
      <w:r>
        <w:rPr/>
        <w:t>ⱑ</w:t>
      </w:r>
      <w:r>
        <w:rPr/>
        <w:t>搪䡒廂顺ㆬ넺お㬹摉畊仂㕹</w:t>
      </w:r>
      <w:r>
        <w:rPr/>
        <w:t>ꤳ⬷</w:t>
      </w:r>
      <w:r>
        <w:rPr/>
        <w:t>僂䆬⩃㡡乔栯갮嚣</w:t>
      </w:r>
      <w:r>
        <w:rPr/>
        <w:t>ⱡ</w:t>
      </w:r>
      <w:r>
        <w:rPr/>
        <w:t>䭏睊眵쉸榏䝁칬顴䤬㡓㫂冡숽秎䱊㕀婱偙淃椨㡅歍晄㇂䍒䍾쉷쉍쵞婳砥</w:t>
      </w:r>
      <w:r>
        <w:rPr/>
        <w:t>ꔹꤷ</w:t>
      </w:r>
      <w:r>
        <w:rPr/>
        <w:t>㞣㕐輻⽏㵓睕煁썓䃃杭쉁쉔䕑</w:t>
      </w:r>
      <w:r>
        <w:rPr/>
        <w:t>ⱕ</w:t>
      </w:r>
      <w:r>
        <w:rPr/>
        <w:t>周摈彌</w:t>
      </w:r>
      <w:r>
        <w:rPr/>
        <w:t>ⱴ</w:t>
      </w:r>
      <w:r>
        <w:rPr/>
        <w:t>皩佑㉟䶡婣輲祲</w:t>
      </w:r>
      <w:r>
        <w:rPr/>
        <w:t>ꥍ</w:t>
      </w:r>
      <w:r>
        <w:rPr/>
        <w:t>涩묰㜵墵䩈걒숪㐵滂뿂⹐䭊当扺쉷庥ꎿ爷䱓쎻役塱刦皩싂狂㒣瑳㈽쉨⍃⚿敡湆㜬껂쉭睞㤸浩슏쉃뼽塚敗⽔䅴扳䝞싂슡◂</w:t>
      </w:r>
      <w:r>
        <w:rPr/>
        <w:t>ⱡ</w:t>
      </w:r>
      <w:r>
        <w:rPr/>
        <w:t>奤睔㌫䭸ꥰ슱眷䰭楟狂䰹㇂搹捹칃</w:t>
      </w:r>
      <w:r>
        <w:rPr/>
        <w:t>꥟</w:t>
      </w:r>
      <w:r>
        <w:rPr/>
        <w:t>毂⼽♬㢣⑒</w:t>
      </w:r>
      <w:r>
        <w:rPr/>
        <w:t>ꦮ</w:t>
      </w:r>
      <w:r>
        <w:rPr/>
        <w:t>暵䤨뾥㥢浘乃싎숯⏂敢쉮牢䘹䰯欦썅㥇싂梵䱴垘㤳栊湦⩐</w:t>
      </w:r>
      <w:r>
        <w:rPr/>
        <w:t>ⴶ</w:t>
      </w:r>
      <w:r>
        <w:rPr/>
        <w:t>剔敡ㄱ⪏垿</w:t>
      </w:r>
      <w:r>
        <w:rPr/>
        <w:t>ꕧ</w:t>
      </w:r>
      <w:r>
        <w:rPr/>
        <w:t>㔣뽩纥㵤瑮佘썉㗂乀쉅㙬칧癪꺡⥞潶昮猩汨䝭晑칳ㅲ숨牌츫㴶</w:t>
      </w:r>
      <w:r>
        <w:rPr/>
        <w:t>ꥂ</w:t>
      </w:r>
      <w:r>
        <w:rPr/>
        <w:t>䇂摌깏啡摅晵心⩣梻♑卮痂칈繶奯땣牊〷姂畎㩋</w:t>
      </w:r>
      <w:r>
        <w:rPr/>
        <w:t>ⶻ</w:t>
      </w:r>
      <w:r>
        <w:rPr/>
        <w:t>䕺쉑幵敬丫幢㈭瘻㕳甬㥶</w:t>
      </w:r>
      <w:r>
        <w:rPr/>
        <w:t>⢬</w:t>
      </w:r>
      <w:r>
        <w:rPr/>
        <w:t>劵煁䙰乣숲㍴</w:t>
      </w:r>
      <w:r>
        <w:rPr/>
        <w:t>ꕑ</w:t>
      </w:r>
      <w:r>
        <w:rPr/>
        <w:t>氵畭䩒乶椶䩄旂</w:t>
      </w:r>
      <w:r>
        <w:rPr/>
        <w:t>ⵐ</w:t>
      </w:r>
      <w:r>
        <w:rPr/>
        <w:t>쵟춏㥆⹪墩ァ顥愰⥏ꅏ䠰凂쉂㑹뽷ꏂ頯橠廂㟂あ</w:t>
      </w:r>
      <w:r>
        <w:rPr/>
        <w:t>ⱖ</w:t>
      </w:r>
      <w:r>
        <w:rPr/>
        <w:t>꺥꥚樶教⩨灍ꅧ䀭⩈⽆ꌭ</w:t>
      </w:r>
      <w:r>
        <w:rPr/>
        <w:t>ⴹ⵱</w:t>
      </w:r>
      <w:r>
        <w:rPr/>
        <w:t>捕恷ㅶꥷ卐煦喣ꍌ☨䐶</w:t>
      </w:r>
      <w:r>
        <w:rPr/>
        <w:t>ⱐ</w:t>
      </w:r>
      <w:r>
        <w:rPr/>
        <w:t>傘乭⤸뭟䙞䑎숻㔺剆⭧匸㘴㕚务燂⨬녲呃帰犥䅾䅺煶㒣彖縤楢椫嫂♞䲥⩮硾</w:t>
      </w:r>
      <w:r>
        <w:rPr/>
        <w:t>ⱄ</w:t>
      </w:r>
      <w:r>
        <w:rPr/>
        <w:t>㙇쉆㵲㡑⑇칹礳㗂⑰䡏땐䝰輷䭉䙰⺡夫輴竃摂깲䠱뭊繣땏㬶䨸</w:t>
      </w:r>
      <w:r>
        <w:rPr/>
        <w:t>ꖿ</w:t>
      </w:r>
      <w:r>
        <w:rPr/>
        <w:t>싂桫扄䡘㵢╁殻䔯湍ꎣ䕓䖵썲䘻㝇埂楱쉲㥤畹䣃歰</w:t>
      </w:r>
      <w:r>
        <w:rPr/>
        <w:t>ⵗ</w:t>
      </w:r>
      <w:r>
        <w:rPr/>
        <w:t>㝮㥈숫㩍⚮妥噵⩋此厏캻楇湊幒么顒吽갭</w:t>
      </w:r>
      <w:r>
        <w:rPr/>
        <w:t>ꥀ</w:t>
      </w:r>
      <w:r>
        <w:rPr/>
        <w:t>樽牪㕾㜹쉙슏ギ佡䌽楸䁦숰㄰䅾睗玥㦥帨⦻轧䆏䔪噂쵋뽒䥺畢슮츪牾䝮偘</w:t>
      </w:r>
      <w:r>
        <w:rPr/>
        <w:t>ꕬ</w:t>
      </w:r>
      <w:r>
        <w:rPr/>
        <w:t>㜻橃ꅎ촻頦⵷截飂飂牡氳浟坶湂⼩佚轀倥뼵桫뭊呺拂</w:t>
      </w:r>
      <w:r>
        <w:rPr/>
        <w:t>ꤨ</w:t>
      </w:r>
      <w:r>
        <w:rPr/>
        <w:t>㈪掮슿䠭</w:t>
      </w:r>
      <w:r>
        <w:rPr/>
        <w:t>⡔▩</w:t>
      </w:r>
      <w:r>
        <w:rPr/>
        <w:t>꧍</w:t>
      </w:r>
      <w:r>
        <w:rPr/>
        <w:t>싂田䜪买╬쉤乞武溬⭚쉔夨搴獐眹㉯䍦㘹䔶䔪抬縪䆱</w:t>
      </w:r>
      <w:r>
        <w:rPr/>
        <w:t>Ⳃ</w:t>
      </w:r>
      <w:r>
        <w:rPr/>
        <w:t>떩炩御噌㙞ꍌ쉁橾숭䡗깪稹䡀㕆☤쉄浀恑燍쉢昲䭙쉂厵</w:t>
      </w:r>
      <w:r>
        <w:rPr/>
        <w:t>ꖿ</w:t>
      </w:r>
      <w:r>
        <w:rPr/>
        <w:t>奦榬䍬㨣㥲歬⹪姂㏂桳浳딺癃Ⓜ汰</w:t>
      </w:r>
      <w:r>
        <w:rPr/>
        <w:t>꧂</w:t>
      </w:r>
      <w:r>
        <w:rPr/>
        <w:t>兗乖汖䄬瑮숺呂ㄪ䆬搮浣걇䀦斩쉐䴬睾潫䐦䙟䳂塥䶡ꌰ䱢恙䑳㇂皩䱰涱☱⩪憿机窩䀰敕晤슩檏⩹</w:t>
      </w:r>
      <w:r>
        <w:rPr/>
        <w:t>ꦘ</w:t>
      </w:r>
      <w:r>
        <w:rPr/>
        <w:t>䐳</w:t>
      </w:r>
      <w:r>
        <w:rPr/>
        <w:t>꧂ꦘ</w:t>
      </w:r>
      <w:r>
        <w:rPr/>
        <w:t>㡚彘湕쉦ケ슣┪⹨♞痂匯呯晱</w:t>
      </w:r>
      <w:r>
        <w:rPr/>
        <w:t>⡴</w:t>
      </w:r>
      <w:r>
        <w:rPr/>
        <w:t>ㅎ슮슏卡㟂牠氰쉣䍊㡎卖ぎ怤䬶杳繀硣摍⮵⾘渽숣깱␹쉖䇍䅍⦵䉕쵀勍穵쉴싃㥮禮晊搲㯂</w:t>
      </w:r>
      <w:r>
        <w:rPr/>
        <w:t>ⵠ</w:t>
      </w:r>
      <w:r>
        <w:rPr/>
        <w:t>瑩뾬剖硧㧂숰ꌮ쉣</w:t>
      </w:r>
      <w:r>
        <w:rPr/>
        <w:t>ꦡ</w:t>
      </w:r>
      <w:r>
        <w:rPr/>
        <w:t>呐繆〩</w:t>
      </w:r>
      <w:r>
        <w:rPr/>
        <w:t>ꔱ</w:t>
      </w:r>
      <w:r>
        <w:rPr/>
        <w:t>䭇깟</w:t>
      </w:r>
      <w:r>
        <w:rPr/>
        <w:t>ⱗ</w:t>
      </w:r>
      <w:r>
        <w:rPr/>
        <w:t>칄晾濂竂䭭敡☻温催ꍬ䅕㋎䉤柂췃⭋ㅔ瞩쵑숦慄穲㈥䍒㨳攤싎轐</w:t>
      </w:r>
      <w:r>
        <w:rPr/>
        <w:t>ꕂ</w:t>
      </w:r>
      <w:r>
        <w:rPr/>
        <w:t>㑈긊先䁣扩假싂惂⍫撣쉔깏䜮㉱畈剔剐㨷柂쉘㑭卺㔽晴䊻睒咿瀺⫂䟂橇걑畴숥⬯</w:t>
      </w:r>
      <w:r>
        <w:rPr/>
        <w:t>ꤤ</w:t>
      </w:r>
      <w:r>
        <w:rPr/>
        <w:t>壎ꥪ暩潠弨癇獄癮祵灚癚⌸쌣䡀橵愵ㅶ쉘③婯⮩㤪揂㡒盂㨩㉘嘲쉀쉾쉰뽖</w:t>
      </w:r>
      <w:r>
        <w:rPr/>
        <w:t>ꦏ</w:t>
      </w:r>
      <w:r>
        <w:rPr/>
        <w:t>숨ㅧ晶禣炬슿慪⵩偲쉵⩫싂啢䛍㙲쉏掱</w:t>
      </w:r>
      <w:r>
        <w:rPr/>
        <w:t>ꖻ</w:t>
      </w:r>
      <w:r>
        <w:rPr/>
        <w:t>써橄琬⨥숴</w:t>
      </w:r>
      <w:r>
        <w:rPr/>
        <w:t>⡈</w:t>
      </w:r>
      <w:r>
        <w:rPr/>
        <w:t>䥀뼻㝎朸쉂넷夦䑠㙴㤦쉩痍湚⽕쉆太矂弪瑤噟숰걸犩䱡䩄⥂숩瑫䅐⭄珂쉅⹍顃⌳灭戭䁪쉷兦쉊䔬</w:t>
      </w:r>
      <w:r>
        <w:rPr/>
        <w:t>⣂</w:t>
      </w:r>
      <w:r>
        <w:rPr/>
        <w:t>朸硹竂桚㩓⭆䄻䨰춿ㅹ䙱䡉䜪佨䰨瘳㭠㍥숨ㆣ㑵쉇飂溻煦婈떱个ꏂ橶㩯ꍀꄮ䭫⩮칣灠Ⓜ쉨䔴嗂쵏슏쵤쉐坩䰣놘⽃</w:t>
      </w:r>
      <w:r>
        <w:rPr/>
        <w:t>ꤳ</w:t>
      </w:r>
      <w:r>
        <w:rPr/>
        <w:t>眹⧎漮⭕䇂</w:t>
      </w:r>
      <w:r>
        <w:rPr/>
        <w:t>ꦩ</w:t>
      </w:r>
      <w:r>
        <w:rPr/>
        <w:t>놩䎮䭯␴濃䉕䊥汋兡櫃걐ꍸ捕㛂獊㨣ꥺ纩灀樭癭弮睇㵷渤獋땡倩杅䭟爪祂䡒쉄숬뿂䲣◃쌻樻</w:t>
      </w:r>
      <w:r>
        <w:rPr/>
        <w:t>Ⱔ</w:t>
      </w:r>
      <w:r>
        <w:rPr/>
        <w:t>㒩⨩㪡쉈㶘䩗⪥摅䕾汅격朱겏⽳捹爬晀쉗癥样뭊嫍떻攦䁱桞䨯䢣庱ꍡ쉵</w:t>
      </w:r>
      <w:r>
        <w:rPr/>
        <w:t>⡺</w:t>
      </w:r>
      <w:r>
        <w:rPr/>
        <w:t>슥昻䩌毂獢䑗段碿㨸뾏㍌帷琦⥖</w:t>
      </w:r>
      <w:r>
        <w:rPr/>
        <w:t>ꔥ⫂</w:t>
      </w:r>
      <w:r>
        <w:rPr/>
        <w:t>䆘㕯䙫愻쵐ぐ穅硠䙍塔뼣꺱⍂才䴹喏弴쉊䁚⪥恹穤飂㵥顶猹ꅢ抣湄摌싂摉䎵剟繅㔯</w:t>
      </w:r>
      <w:r>
        <w:rPr/>
        <w:t>⠳</w:t>
      </w:r>
      <w:r>
        <w:rPr/>
        <w:t>煔⌶ꍊ挦䝱㝚⍺機慟畲窩穀义懂쉑걄埂㈬</w:t>
      </w:r>
      <w:r>
        <w:rPr/>
        <w:t>ꤽ</w:t>
      </w:r>
      <w:r>
        <w:rPr/>
        <w:t>䑫响㓂⨪</w:t>
      </w:r>
      <w:r>
        <w:rPr/>
        <w:t>ꥃ</w:t>
      </w:r>
      <w:r>
        <w:rPr/>
        <w:t>䅶</w:t>
      </w:r>
      <w:r>
        <w:rPr/>
        <w:t>ꕸ</w:t>
      </w:r>
      <w:r>
        <w:rPr/>
        <w:t>쏎㮩欭딽圪顨묤婅獫㘪剮䰲슏啡☦껂뿂⩖쉑焤뗂噥妏拂㭧⹁獺䟂捾⭋㙄啫㊣⬶片沱䱖⏂獩딦ヂ䫂䍺欥쉴灺剡칐뭹杋牠䱎䴶喻⨰</w:t>
      </w:r>
      <w:r>
        <w:rPr/>
        <w:t>꤯</w:t>
      </w:r>
      <w:r>
        <w:rPr/>
        <w:t>ㆡ槂깆숥輥①㩺䙊橉</w:t>
      </w:r>
      <w:r>
        <w:rPr/>
        <w:t>ꗂ</w:t>
      </w:r>
      <w:r>
        <w:rPr/>
        <w:t>ꥩ㙮㵆敗敤⽺⍯椪媱ꇂ걂숪怷浉圯䟃恆債墏㓂瘥䉴</w:t>
      </w:r>
      <w:r>
        <w:rPr/>
        <w:t>ꤵ⥪</w:t>
      </w:r>
      <w:r>
        <w:rPr/>
        <w:t>慭녌</w:t>
      </w:r>
      <w:r>
        <w:rPr/>
        <w:t>ꔹ</w:t>
      </w:r>
      <w:r>
        <w:rPr/>
        <w:t>渵⨯쉥</w:t>
      </w:r>
      <w:r>
        <w:rPr/>
        <w:t>ꤻ</w:t>
      </w:r>
      <w:r>
        <w:rPr/>
        <w:t>㏂⹘⚵䅘楞獘繓䋂䉦</w:t>
      </w:r>
      <w:r>
        <w:rPr/>
        <w:t>ꥃ</w:t>
      </w:r>
      <w:r>
        <w:rPr/>
        <w:t>䩬督眵焮긣䓂촮⍆夭⭇䍰八咵㚵⽟쉣껂䈸슏⽲⑯影쉁숲ꄨ</w:t>
      </w:r>
      <w:r>
        <w:rPr/>
        <w:t>ⳍ</w:t>
      </w:r>
      <w:r>
        <w:rPr/>
        <w:t>㑡朷䀬奴⒣䲘桾甬彞Ⓙ쉂㥷䷍⩋</w:t>
      </w:r>
      <w:r>
        <w:rPr/>
        <w:t>ꤽ♚</w:t>
      </w:r>
      <w:r>
        <w:rPr/>
        <w:t>彺㯂頰䴦쵍熘懂顶彅슱䅈䙫㐷떱眳倪뭏琪숯䍩《楕暏甪敄쉃迂懂㠲쵨쉢焪땊䘨슿剚ㅺ䄣咮⌺磂</w:t>
      </w:r>
      <w:r>
        <w:rPr/>
        <w:t>ꤴ</w:t>
      </w:r>
      <w:r>
        <w:rPr/>
        <w:t>癀쉠⨯쉳䌸⼬ꎏㅇ</w:t>
      </w:r>
      <w:r>
        <w:rPr/>
        <w:t>⡸</w:t>
      </w:r>
      <w:r>
        <w:rPr/>
        <w:t>쉯</w:t>
      </w:r>
      <w:r>
        <w:rPr/>
        <w:t>⡴</w:t>
      </w:r>
      <w:r>
        <w:rPr/>
        <w:t>뼺㖱칥䆻曂曂쉆䑘䍡⥤䨽쉕泂쉲⸥睫⹡楞癦ꥲ⍨⩟⑵䱵䤯催潲湍㉚뮡</w:t>
      </w:r>
      <w:r>
        <w:rPr/>
        <w:t>ꕐ</w:t>
      </w:r>
      <w:r>
        <w:rPr/>
        <w:t>䌬㇂䉦啔穂㈻䳍ꌣ椨╂⨰⏂睠ꄪ㭺칢恺焽슡暡咻囂쉍棂♕危⴫帩塗㡒䒵睡幅㯂♢䬰䗂䠶縴쉷묺⹋쉄쉇䜺术她掩硙轥쉈㬪抡堤땺䬶䅆唸㕹</w:t>
      </w:r>
      <w:r>
        <w:rPr/>
        <w:t>ꤲ</w:t>
      </w:r>
      <w:r>
        <w:rPr/>
        <w:t>㝢顄渭䊣暣窘智⩤繩㖬ꄹ偈䡷輺⩉䟂潁㩈┽當</w:t>
      </w:r>
      <w:r>
        <w:rPr/>
        <w:t>ꥂ</w:t>
      </w:r>
      <w:r>
        <w:rPr/>
        <w:t>숮昮⎿秂</w:t>
      </w:r>
      <w:r>
        <w:rPr/>
        <w:t>ⶩ</w:t>
      </w:r>
      <w:r>
        <w:rPr/>
        <w:t>禩橳哂䜻砩猬␨칸唺㌤ꅎ没쉺숫灣⩾쉤㩫䍒쉄䰬柎獀卩䝰椴싂獗뽬ꅂ┴䝢幚㓂㉺뽤戲佐㓂☹</w:t>
      </w:r>
      <w:r>
        <w:rPr/>
        <w:t>Ⳃ</w:t>
      </w:r>
      <w:r>
        <w:rPr/>
        <w:t>䉪整㍞眮쉠䥭⑄㧂묷彘</w:t>
      </w:r>
      <w:r>
        <w:rPr/>
        <w:t>ꥊ</w:t>
      </w:r>
      <w:r>
        <w:rPr/>
        <w:t>䨨轌玵敹债ㅫ⥖㮮畳湙䵮䥑</w:t>
      </w:r>
      <w:r>
        <w:rPr/>
        <w:t>ⵃ</w:t>
      </w:r>
      <w:r>
        <w:rPr/>
        <w:t>ず戺正⭱ぁ啶壂瀦䈭慄幪숻疘싂쉴쉍Ⓜ♶湱녯囂奉敞娣恑垥璘㉙啃獯녲숻ꅆ䗂숫㋂慤䛂售ꅘ뾡䴶</w:t>
      </w:r>
      <w:r>
        <w:rPr/>
        <w:t>ꕵ</w:t>
      </w:r>
      <w:r>
        <w:rPr/>
        <w:t>圳</w:t>
      </w:r>
      <w:r>
        <w:rPr/>
        <w:t>⡪</w:t>
      </w:r>
      <w:r>
        <w:rPr/>
        <w:t>䝔奣垬</w:t>
      </w:r>
      <w:r>
        <w:rPr/>
        <w:t>ⴲꥇ</w:t>
      </w:r>
      <w:r>
        <w:rPr/>
        <w:t>䱯琭桬䝸烂畧쉎숻䘻䍖ぢ柃勂繐⑓㕐㥫㍷硐癙䀪䑚顆⩯優坑㵒㘳㔵祒⤽칪⸭싂慠桒婬吴습枣㙌椸</w:t>
      </w:r>
      <w:r>
        <w:rPr/>
        <w:t>ⵤ</w:t>
      </w:r>
      <w:r>
        <w:rPr/>
        <w:t>䉷</w:t>
      </w:r>
      <w:r>
        <w:rPr/>
        <w:t>⣎</w:t>
      </w:r>
      <w:r>
        <w:rPr/>
        <w:t>瘪焸敘中⫂숥漣䡌</w:t>
      </w:r>
      <w:r>
        <w:rPr/>
        <w:t>ꥁ</w:t>
      </w:r>
      <w:r>
        <w:rPr/>
        <w:t>效긳㌣水㖮㐬䳃┰㑥甪䥮全쵳㔫쏂瞥摟縺䉋㩳䅑⸻矎쉪㴦䯍ꏂ컂縰䡡涣㊮塀捐昲쵠祾㶵녚〥〤捵汉䈪你쉸㍳ꏍ涩㉏佹숻䭺䴴㋂煳樱剈쉒㝏Ⓜ找㙧쵣넸㚿긬潕坍⥡䬦犵晢獂姂뭍㠺⩳⭾䅟칪㶏沩숯佥杞</w:t>
      </w:r>
      <w:r>
        <w:rPr/>
        <w:t>ꤲ</w:t>
      </w:r>
      <w:r>
        <w:rPr/>
        <w:t>걌匲⭡惂뾩䙲ㅈ쉧㕪쉆揂㉳㩤☺干繁摋倰䬵걠兩</w:t>
      </w:r>
      <w:r>
        <w:rPr/>
        <w:t>⣂</w:t>
      </w:r>
      <w:r>
        <w:rPr/>
        <w:t>辘</w:t>
      </w:r>
      <w:r>
        <w:rPr/>
        <w:t>ꤽ</w:t>
      </w:r>
      <w:r>
        <w:rPr/>
        <w:t>슬⩵歴汬槂瓂䘰숶⽗딫걁瘱</w:t>
      </w:r>
      <w:r>
        <w:rPr/>
        <w:t>ꕆ</w:t>
      </w:r>
      <w:r>
        <w:rPr/>
        <w:t>㉎制〳⌷䬮䡫⽾䩕뭌瑓唪祋</w:t>
      </w:r>
      <w:r>
        <w:rPr/>
        <w:t>ꥈ</w:t>
      </w:r>
      <w:r>
        <w:rPr/>
        <w:t>䍷⹾睙⹮</w:t>
      </w:r>
      <w:r>
        <w:rPr/>
        <w:t>ⴸ</w:t>
      </w:r>
      <w:r>
        <w:rPr/>
        <w:t>佫䥾繱栽쉀儷倭协犣걺畡</w:t>
      </w:r>
      <w:r>
        <w:rPr/>
        <w:t>ꦡ</w:t>
      </w:r>
      <w:r>
        <w:rPr/>
        <w:t>啒⩨䤳㕁户栩㑬</w:t>
      </w:r>
      <w:r>
        <w:rPr/>
        <w:t>ⱑ</w:t>
      </w:r>
      <w:r>
        <w:rPr/>
        <w:t>睆戺庵ꍱ⩍竃䄦쉒䶘갬뼶⑲䂡彡䜵㢥㔱㍅⍔䡩</w:t>
      </w:r>
      <w:r>
        <w:rPr/>
        <w:t>ꔱ</w:t>
      </w:r>
      <w:r>
        <w:rPr/>
        <w:t>癆纻䬯㵷䩲摾㦡㬲乚묺搊㛂愪泎䩰庻拂䎮榩卑武佢呸䑳硄㛂操摱㣂揂ꏎ䇂奍╀浵</w:t>
      </w:r>
      <w:r>
        <w:rPr/>
        <w:t>⢮</w:t>
      </w:r>
      <w:r>
        <w:rPr/>
        <w:t>썠暣夦卢ㅁ坌ꄮ測㙆㝃䑦塠ㄴ䦩浔硟쉔歳璵㡮淂쉫斵临八䔪婣瑪㢬㠯䯂ꆮ䜫䅢㝭䑳</w:t>
      </w:r>
      <w:r>
        <w:rPr/>
        <w:t>⢘⹏</w:t>
      </w:r>
      <w:r>
        <w:rPr/>
        <w:t>㮿쵪拂敕乯쌽枱⑘㩏숸䙊⸥奂琥쉗⥁</w:t>
      </w:r>
      <w:r>
        <w:rPr/>
        <w:t>ꔨ</w:t>
      </w:r>
      <w:r>
        <w:rPr/>
        <w:t>縻汆썃䱂挤恞剨畋䨪咏彲頥䥋幏昫洱嘹樮磂爨ꌯ㫂쉮圲⹢⼨</w:t>
      </w:r>
      <w:r>
        <w:rPr/>
        <w:t>꧂⌣</w:t>
      </w:r>
      <w:r>
        <w:rPr/>
        <w:t>椮䗂</w:t>
      </w:r>
      <w:r>
        <w:rPr/>
        <w:t>⣂</w:t>
      </w:r>
      <w:r>
        <w:rPr/>
        <w:t>攤䙏䄴忂쉉兇⩙戻橰卍潬⍏쉨垵幊갵睲楤쉄칖幎䯂쉀晥깊</w:t>
      </w:r>
      <w:r>
        <w:rPr/>
        <w:t>ⲩ</w:t>
      </w:r>
      <w:r>
        <w:rPr/>
        <w:t>纵㫂剎ㄦ쉑睬㕄乬쉅焯⸵璘䇎ꄰ녷쉕㌨柂쉺氩⭫╮恓⨮⩌묯㥕溮㪡䩪쉨숪溬䃎䙤㔫弨</w:t>
      </w:r>
      <w:r>
        <w:rPr/>
        <w:t>ꕧ</w:t>
      </w:r>
      <w:r>
        <w:rPr/>
        <w:t>䭫ꍶ쉱歒싂ꅈ䱸䩊硦㝸椤濂奭㈯係⹌╍䚩</w:t>
      </w:r>
      <w:r>
        <w:rPr/>
        <w:t>꤯</w:t>
      </w:r>
      <w:r>
        <w:rPr/>
        <w:t>伫⭡</w:t>
      </w:r>
      <w:r>
        <w:rPr/>
        <w:t>⠣</w:t>
      </w:r>
      <w:r>
        <w:rPr/>
        <w:t>숥╀冻㞮깒뼰</w:t>
      </w:r>
      <w:r>
        <w:rPr/>
        <w:t>⠪</w:t>
      </w:r>
      <w:r>
        <w:rPr/>
        <w:t>丷䥈☻쉖顃碿婃㕘㉄摀㓂呮畢弬쉨䡑婥⩶깇䍵〨係䝖㕦彫䉴䩩䭕瑰桲䪻乧㘴杪浘疡剦皩杙⨲습嫂昪䦬刺〫⍤㑵㐸㙬塔땓丱榩囃瑾䧂䀭䩒컂刪䶥⻂愯櫂</w:t>
      </w:r>
      <w:r>
        <w:rPr/>
        <w:t>ꦿ</w:t>
      </w:r>
      <w:r>
        <w:rPr/>
        <w:t>㓍䝢杀⬣㒱䴵뽚渹浹䑵顚癤唵</w:t>
      </w:r>
      <w:r>
        <w:rPr/>
        <w:t>⠭</w:t>
      </w:r>
      <w:r>
        <w:rPr/>
        <w:t>䂥欷磂␶ꍄ癟剴깣倥⫂⨬䙎婑☦쉖卺㩾㐯硅悩堪䡷瘭쉓슩恘杤憡䱴ざꎵ庘쉫䕰⦩稪</w:t>
      </w:r>
      <w:r>
        <w:rPr/>
        <w:t>ⲵ</w:t>
      </w:r>
      <w:r>
        <w:rPr/>
        <w:t>⽳䄪兴墘㍢⬯㒮쉾杌㍮칇⩓㵃뼭䜪娲湬丱</w:t>
      </w:r>
      <w:r>
        <w:rPr/>
        <w:t>ꖡ┯⹎</w:t>
      </w:r>
      <w:r>
        <w:rPr/>
        <w:t>幓썏쉅㵖伤䌮昬䝧㐳숦쉍䎮單쉒╯㶩浡䤦獀咱슥⸵⦮瑖쉴⭥曂窱뿂係渭啸䒿䜴晪쉱䍊〪棂쉌橖䍾強敋え坥</w:t>
      </w:r>
      <w:r>
        <w:rPr/>
        <w:t>ⱄ</w:t>
      </w:r>
      <w:r>
        <w:rPr/>
        <w:t>썒쉩畇㡆㶮㕾涮梘♞癌쵣♪▻껂▵湔牸⫃䕾⴦偨</w:t>
      </w:r>
      <w:r>
        <w:rPr/>
        <w:t>ꗍ</w:t>
      </w:r>
      <w:r>
        <w:rPr/>
        <w:t>瑑頬浒だ⩙쉶㣂乷䅯긹婯뽸卞㐥따묮䄯顯䑵뗂㍐灐칀㡦쌶婉쉊숰恈㈩牕숴磂䜪숲䐸兆㈺婏⍲䒩㖻ꍌ숳灍䂩席迃撬䱦棂싂䘱숻⭗㨮쵮瑮䭑㵆⍆㩔坦穬煱땆轊嫂㶮㴪싂싂剥㗂믍頤㭒쌸䩭祴玣쵋窱⩈ꍴ㠤嘦剄믂愶㍕㝥橋</w:t>
      </w:r>
      <w:r>
        <w:rPr/>
        <w:t>ꕕ</w:t>
      </w:r>
      <w:r>
        <w:rPr/>
        <w:t>䌳쉠</w:t>
      </w:r>
      <w:r>
        <w:rPr/>
        <w:t>ꔽ</w:t>
      </w:r>
      <w:r>
        <w:rPr/>
        <w:t>奌숬쉊숊슱쉄쉙</w:t>
      </w:r>
      <w:r>
        <w:rPr/>
        <w:t>ꕎ</w:t>
      </w:r>
      <w:r>
        <w:rPr/>
        <w:t>㠬녋䡃䞥旃橧⵫㝏䧂ꌪ恉췂⒮쌣㍖婯眫㝡뽓畆浺兏嗂塓欪칏</w:t>
      </w:r>
      <w:r>
        <w:rPr/>
        <w:t>ꤵ</w:t>
      </w:r>
      <w:r>
        <w:rPr/>
        <w:t>䉗☪煰썺毂싂㈶塉㑬ㅚ獶汱噣쉂侩敁卯</w:t>
      </w:r>
      <w:r>
        <w:rPr/>
        <w:t>ꦏ</w:t>
      </w:r>
      <w:r>
        <w:rPr/>
        <w:t>焷䍂㴪捹楏䏃걅塱⍏江偲癫棂判刦뭁涘ꄪ뿍ꅅ㕸ꅭ潧┪牆徏儱숷</w:t>
      </w:r>
      <w:r>
        <w:rPr/>
        <w:t>ꕨ</w:t>
      </w:r>
      <w:r>
        <w:rPr/>
        <w:t>䅂睕㆏ꆿ⿂䆩녢潀</w:t>
      </w:r>
      <w:r>
        <w:rPr/>
        <w:t>ꤷꕠ</w:t>
      </w:r>
      <w:r>
        <w:rPr/>
        <w:t>㌭녈숱䙬彮땧땫穘㐫灉止䷂䉺㑇浮䉹ꅐ娽啘숹⻂걆狃由穈ㆩ㑄幫棂쉥繣</w:t>
      </w:r>
      <w:r>
        <w:rPr/>
        <w:t>ⵀ</w:t>
      </w:r>
      <w:r>
        <w:rPr/>
        <w:t>싂쉭婊敊牙</w:t>
      </w:r>
      <w:r>
        <w:rPr/>
        <w:t>⡓</w:t>
      </w:r>
      <w:r>
        <w:rPr/>
        <w:t>쉞䕳⨰</w:t>
      </w:r>
      <w:r>
        <w:rPr/>
        <w:t>ꕉ</w:t>
      </w:r>
      <w:r>
        <w:rPr/>
        <w:t>扺㤱儫䱑䬫䫂挤</w:t>
      </w:r>
      <w:r>
        <w:rPr/>
        <w:t>Ⱘ</w:t>
      </w:r>
      <w:r>
        <w:rPr/>
        <w:t>轰䆿䑏䑠穣䉂</w:t>
      </w:r>
      <w:r>
        <w:rPr/>
        <w:t>ⴶ</w:t>
      </w:r>
      <w:r>
        <w:rPr/>
        <w:t>뇂</w:t>
      </w:r>
      <w:r>
        <w:rPr/>
        <w:t>ⷂ</w:t>
      </w:r>
      <w:r>
        <w:rPr/>
        <w:t>瑕쉡䙹䅐䒡⩍彊噅싂煨牉劘辬䉙灐⫂</w:t>
      </w:r>
      <w:r>
        <w:rPr/>
        <w:t>ⷂ</w:t>
      </w:r>
      <w:r>
        <w:rPr/>
        <w:t>싂佉㐺湈轍摍숤煗䉵ぺ噚㒩싂掬䑋䭞匩컂琺坍䪡浖獄免燂쉊㷂㜣䙴呱湆ぁ折쵰넪顏摄㭀숮</w:t>
      </w:r>
      <w:r>
        <w:rPr/>
        <w:t>⡋</w:t>
      </w:r>
      <w:r>
        <w:rPr/>
        <w:t>㍭癗⩲딹卨⵮싂㡮灓⬳周䒏뮬</w:t>
      </w:r>
      <w:r>
        <w:rPr/>
        <w:t>ꦩ</w:t>
      </w:r>
      <w:r>
        <w:rPr/>
        <w:t>㌴㉨㥡䭲쉵椳䯍恗㨯歑⌬䪵숲ㆩ祶婧た祑幤禣</w:t>
      </w:r>
      <w:r>
        <w:rPr/>
        <w:t>ꕢ</w:t>
      </w:r>
      <w:r>
        <w:rPr/>
        <w:t>瑓儦뽪㵉奋</w:t>
      </w:r>
      <w:r>
        <w:rPr/>
        <w:t>Ᵽ</w:t>
      </w:r>
      <w:r>
        <w:rPr/>
        <w:t>穭べ头歭凂怪睆硱暱䱥爤䠬㉺〬㶏ꌳ꥘炩쉬堮轊ꄪ琴땕䥡⩁⑂仂䨩忂抱乡冏䜴㤯烍㔣쉥䝉놿ꍵ噙㐺⥁⩞瑡帶癶ꍏ彉⩐天숥挺넥䐤숻顁숵㊱㛂垵䵆ꥤ掱湴䊣急歾</w:t>
      </w:r>
      <w:r>
        <w:rPr/>
        <w:t>ⶱ⨵ꦩⷎ</w:t>
      </w:r>
      <w:r>
        <w:rPr/>
        <w:t>䭧쉪㒣汍灰縹ꏂ쉁纻䚮慣䷂쉟⩎癔⤩瘫⩹숭╚╍숽껎氩槂呮깏㑞⥴꥞䝁㑐⹦䝒⯂唩⹞㋂쉧丩䩁⩂숰쉙㨳䤹⬱㔥습䖥䖩丣嚮㠣⹸冣뽡</w:t>
      </w:r>
      <w:r>
        <w:rPr/>
        <w:t>ⱏ⨯</w:t>
      </w:r>
      <w:r>
        <w:rPr/>
        <w:t>쏂搯䙩縮㜪㎻䉳〯澩刻煐䃂⤶瞩㩊쉫쵯䥒䱺䥃㬥숱氹쏂㕉癟녴䨰却氵䩄녗䅍廃穀䍉噢恏坭佚꤮枘歇睓⽌迍煰⬮猩䭔⨽䁲瞵⿂ꅗ⑨⏎救仃响⒡濂汩䀽쌪ㅹ⫂㚱숷⒥獵쌱偂杞䵁⥲䁆㇂칞⪮穕䜱숮쉰壂汵喘迂澵刣㭹ꌶ㴽参</w:t>
      </w:r>
      <w:r>
        <w:rPr/>
        <w:t>ⰵ</w:t>
      </w:r>
      <w:r>
        <w:rPr/>
        <w:t>ꅯ쉡䓍帱兲㈽뼫⛂䊻㬥佫勂䀮䩒⽫㧂</w:t>
      </w:r>
      <w:r>
        <w:rPr/>
        <w:t>ⵦ</w:t>
      </w:r>
      <w:r>
        <w:rPr/>
        <w:t>ど澩湈滂朶䐵㘷捪恹㜴썌搮晚僂슩㩺ㅣ兘睗婯㥥弤숊噠䁵橘窥轹曂湊䱣略㩭僂</w:t>
      </w:r>
      <w:r>
        <w:rPr/>
        <w:t>⠯</w:t>
      </w:r>
      <w:r>
        <w:rPr/>
        <w:t>ꥢ쉟焻湮䛂촨坕晉皡뽈煖⽃䉃攮ꍈ喣</w:t>
      </w:r>
      <w:r>
        <w:rPr/>
        <w:t>⣂</w:t>
      </w:r>
      <w:r>
        <w:rPr/>
        <w:t>깍㴦扉㊿刨䅄ꥡ⩈䕢攻佞剹슘纥匨⾥쉒癧湧杠搬夬㵮獠㥔ꎥ嗂乤㙯煭䔺숲牟</w:t>
      </w:r>
      <w:r>
        <w:rPr/>
        <w:t>⠦</w:t>
      </w:r>
      <w:r>
        <w:rPr/>
        <w:t>参녴쵏㩑硙偰是犡쌬汦兩쏂┴䄵浣偉狎㩆⍮싂⥉☽뾡癡朩䍠㩖쉭橯긯晀潥㧂㓂쉙</w:t>
      </w:r>
      <w:r>
        <w:rPr/>
        <w:t>⡉</w:t>
      </w:r>
      <w:r>
        <w:rPr/>
        <w:t>硷㉮咘珂瘸妘犱䕞硒煳矂盂换祮⨦椬炬쉃⩒</w:t>
      </w:r>
      <w:r>
        <w:rPr/>
        <w:t>Ⲙ</w:t>
      </w:r>
      <w:r>
        <w:rPr/>
        <w:t>ꎥ䗂迂</w:t>
      </w:r>
      <w:r>
        <w:rPr/>
        <w:t>ⱌ</w:t>
      </w:r>
      <w:r>
        <w:rPr/>
        <w:t>梻㩒祂恸䝅⾏轩㈳懂숤㝠畠䙶潚꥘⴦䰽쉣땣⩓练㭭匥䀮㒩䡖㦘</w:t>
      </w:r>
      <w:r>
        <w:rPr/>
        <w:t>ⱆ</w:t>
      </w:r>
      <w:r>
        <w:rPr/>
        <w:t>슩婚쉴쉱癊㎿㵐⪩쉕垻彨ꅎ뮵걯顙戳⫂⩢滂㈮仂넸㬨稷⬨敦圫瀲슿歅</w:t>
      </w:r>
      <w:r>
        <w:rPr/>
        <w:t>ꖩ</w:t>
      </w:r>
      <w:r>
        <w:rPr/>
        <w:t>쉄숩ㅡ䉨潅旂ꌲ婵夳〦䋂⹱弰ㆵ乂뼱䃂␳䡈䦬卡⩔카䩁⩫䔺ꌣ擂畕㫂䉾䫍⺥轄</w:t>
      </w:r>
      <w:r>
        <w:rPr/>
        <w:t>ꦩ</w:t>
      </w:r>
      <w:r>
        <w:rPr/>
        <w:t>顶</w:t>
      </w:r>
      <w:r>
        <w:rPr/>
        <w:t>ⱨ</w:t>
      </w:r>
      <w:r>
        <w:rPr/>
        <w:t>䕃써䨲싃樵숩</w:t>
      </w:r>
      <w:r>
        <w:rPr/>
        <w:t>ⷃ⹮</w:t>
      </w:r>
      <w:r>
        <w:rPr/>
        <w:t>慧柂䚮㒥斮〬뽪쉀槂揎睪숰쵗穊淂ꅈ杵뭃쉴숺</w:t>
      </w:r>
      <w:r>
        <w:rPr/>
        <w:t>꧂</w:t>
      </w:r>
      <w:r>
        <w:rPr/>
        <w:t>剙촳㉄</w:t>
      </w:r>
      <w:r>
        <w:rPr/>
        <w:t>ꤲ</w:t>
      </w:r>
      <w:r>
        <w:rPr/>
        <w:t>凂愹歧楶넶㕤灀烂䭞搪〷⵾澣</w:t>
      </w:r>
      <w:r>
        <w:rPr/>
        <w:t>⢣</w:t>
      </w:r>
      <w:r>
        <w:rPr/>
        <w:t>䵦쉰壂攪썆漪㑺睠䊏㉶嚩䰩</w:t>
      </w:r>
      <w:r>
        <w:rPr/>
        <w:t>⠷⥹</w:t>
      </w:r>
      <w:r>
        <w:rPr/>
        <w:t>췂秂숱㩨땨⧂뿂춥䆡䛍</w:t>
      </w:r>
      <w:r>
        <w:rPr/>
        <w:t>꧂</w:t>
      </w:r>
      <w:r>
        <w:rPr/>
        <w:t>晳帨塚带䵋奥⩺썶</w:t>
      </w:r>
      <w:r>
        <w:rPr/>
        <w:t>ⴺ</w:t>
      </w:r>
      <w:r>
        <w:rPr/>
        <w:t>ㄳ璩烂嚻</w:t>
      </w:r>
      <w:r>
        <w:rPr/>
        <w:t>ꕹ</w:t>
      </w:r>
      <w:r>
        <w:rPr/>
        <w:t>뭧쉂䃂㩆넰悩</w:t>
      </w:r>
      <w:r>
        <w:rPr/>
        <w:t>⠤⬵⑙♩</w:t>
      </w:r>
      <w:r>
        <w:rPr/>
        <w:t>슩䅢妡捓癉坲쉴쉔⦱㌳쉊◂⩔げ䉀숪槍䬵꥗睷瘯쉚琵쉾䒥挮汢迂⨰癋</w:t>
      </w:r>
      <w:r>
        <w:rPr/>
        <w:t>ꗃ</w:t>
      </w:r>
      <w:r>
        <w:rPr/>
        <w:t>嚘形넬㭤쉂㍹╃㴹㆘⍺煺㮘걂輰⨵し쉔䬬䟎楖奣磍戳栵</w:t>
      </w:r>
      <w:r>
        <w:rPr/>
        <w:t>ꤴ</w:t>
      </w:r>
      <w:r>
        <w:rPr/>
        <w:t>慚旂䐯뽮쉗猦쉸䲩猤⯂兖긨硱乑㨩㥤㉦湴睥塸栦㘵쵥㴽璿捣</w:t>
      </w:r>
      <w:r>
        <w:rPr/>
        <w:t>ꦿ</w:t>
      </w:r>
      <w:r>
        <w:rPr/>
        <w:t>䴨쉖䠹뼪测䈸䭂恹쉩搽쉨䞣ㅗ녡㙍噗㌻幠狂挱䵳녠쉴싂㞵㈫祫猺䁈⻂쵲숺卫㒱彈匱折怷敯䆥䍊숹琶嫂嗂촣⚿걈书琵䙓䕩㭗䭹쉍㧂땦䊿睷偋塣墵䉭㕚⭨땩딻剐瓂⬬愷</w:t>
      </w:r>
      <w:r>
        <w:rPr/>
        <w:t>ⱙ</w:t>
      </w:r>
      <w:r>
        <w:rPr/>
        <w:t>敪䕒녚㩋떥敱슡⽋坩⪥煑뭍晑숪⩍䕚㉢傏㬬싂唵婕杉濂딺唤ꅟ墮⽯䄥꤮㬵⨣歡쉧쉕䗂愣쉇䟎⨮䐊溡⭇⌺兰兓灳☱</w:t>
      </w:r>
      <w:r>
        <w:rPr/>
        <w:t>ⰴ</w:t>
      </w:r>
      <w:r>
        <w:rPr/>
        <w:t>⽁墬㨸剖㫂汣縹灀녃☯슮꥖⼨绂쉟楑䕣☱穕噤걢砦塌䌹䝷칬⩱䭓♑塤⵸烂愲䟂丽畋䙪怹⸻轰</w:t>
      </w:r>
      <w:r>
        <w:rPr/>
        <w:t>ⲏ</w:t>
      </w:r>
      <w:r>
        <w:rPr/>
        <w:t>곂쉇㘨㭮䵧兞唻⺩喻㤮ꅀ啡㥩噮숪䘷쉱쉌뭆浦ꥲ⼸摶祺眱兌晏窘係厩祈㐪깩쉥睌潅柂⨻ꍸ뿃㴴쉾⭟带潌㐮㭹兊憩婄⎣梿债棂䃂嘱슣䲘幑쉵砵</w:t>
      </w:r>
      <w:r>
        <w:rPr/>
        <w:t>ꔹ</w:t>
      </w:r>
      <w:r>
        <w:rPr/>
        <w:t>⽰瑚煤䑘㴹熣昲䵠捫颩쵵</w:t>
      </w:r>
      <w:r>
        <w:rPr/>
        <w:t>꧂</w:t>
      </w:r>
      <w:r>
        <w:rPr/>
        <w:t>硣ㄪ</w:t>
      </w:r>
      <w:r>
        <w:rPr/>
        <w:t>ⱈ</w:t>
      </w:r>
      <w:r>
        <w:rPr/>
        <w:t>쉔숺敢奆⭫软뽄쉔挪呹浙숽⬣䵅쉭⹅湭㚡싂汭䦣捰䤰搰佹獕祑</w:t>
      </w:r>
      <w:r>
        <w:rPr/>
        <w:t>ꥎ</w:t>
      </w:r>
      <w:r>
        <w:rPr/>
        <w:t>䇂恉╔⑉恹穄塪京ꅯぉ刮湌勂泂癃</w:t>
      </w:r>
      <w:r>
        <w:rPr/>
        <w:t>ⵥ</w:t>
      </w:r>
      <w:r>
        <w:rPr/>
        <w:t>䱾㡤㤨㉇쉚杳쵃桑㯂㖻</w:t>
      </w:r>
      <w:r>
        <w:rPr/>
        <w:t>ⴭ</w:t>
      </w:r>
      <w:r>
        <w:rPr/>
        <w:t>太噊刽䁓╮숲ꍡ懂깭歀喱㧍埂⨪쉌⑉뭰僂帹乇懂깎㐬橓千쉡⚻町㌺䱑捲䉠䑘썃㞩燎楸傥䭞橸洵⑗</w:t>
      </w:r>
      <w:r>
        <w:rPr/>
        <w:t>ꕯ⩇</w:t>
      </w:r>
      <w:r>
        <w:rPr/>
        <w:t>䟂</w:t>
      </w:r>
      <w:r>
        <w:rPr/>
        <w:t>Ⳃ</w:t>
      </w:r>
      <w:r>
        <w:rPr/>
        <w:t>䙚쉳ꍗ牋컂歪渹噋싂瑋湪劣摗䱋숬⨯ꍱ⑺䱧扄帮♴╌凂㝋䅢</w:t>
      </w:r>
      <w:r>
        <w:rPr/>
        <w:t>ⱙ</w:t>
      </w:r>
      <w:r>
        <w:rPr/>
        <w:t>危㧂걂쉯甽쉸쉙쉷컂녵繪䑋䪻搴僂㟂䕏걠泂仂넥牉画⻂䡸庻뽄䱙搪浚⹘␫쉉嚥殱쉡⭚参侥䆩瀪木沘䍠晇喬♊癋癍啇⩹爥⿃㔱숯</w:t>
      </w:r>
      <w:r>
        <w:rPr/>
        <w:t>ⱆ</w:t>
      </w:r>
      <w:r>
        <w:rPr/>
        <w:t>懂幏</w:t>
      </w:r>
      <w:r>
        <w:rPr/>
        <w:t>ꔵ</w:t>
      </w:r>
      <w:r>
        <w:rPr/>
        <w:t>瀳ꥯ쉰廍䳂嫃䉴竂辻♅</w:t>
      </w:r>
      <w:r>
        <w:rPr/>
        <w:t>ꥈ꥙⛍</w:t>
      </w:r>
      <w:r>
        <w:rPr/>
        <w:t>垿橶㝧㙳兌轌焴⹳♵䝡숩⨽䍬欩䋂槂泎⨮땭兹㇂</w:t>
      </w:r>
      <w:r>
        <w:rPr/>
        <w:t>ꥍ</w:t>
      </w:r>
      <w:r>
        <w:rPr/>
        <w:t>奸猤挱樻㕒⭖⪩猶樫</w:t>
      </w:r>
      <w:r>
        <w:rPr/>
        <w:t>ꤰⓂ</w:t>
      </w:r>
      <w:r>
        <w:rPr/>
        <w:t>숸꤮䱱䀫䃂啅쌻⨥땣ꇂ殿瑺䁟䭡擂</w:t>
      </w:r>
      <w:r>
        <w:rPr/>
        <w:t>⡠</w:t>
      </w:r>
      <w:r>
        <w:rPr/>
        <w:t>颱䄻佦柂⭐</w:t>
      </w:r>
      <w:r>
        <w:rPr/>
        <w:t>Ⳃ</w:t>
      </w:r>
      <w:r>
        <w:rPr/>
        <w:t>顋⽱沮싂</w:t>
      </w:r>
      <w:r>
        <w:rPr/>
        <w:t>⠲</w:t>
      </w:r>
      <w:r>
        <w:rPr/>
        <w:t>ꖩ</w:t>
      </w:r>
      <w:r>
        <w:rPr/>
        <w:t>걔㛂悥䉑临咏玻甶爻倹幀䲮び椫ꆩ䵴垣濂瀩奱㠵⒮䓂䥧礤嚩⽥䎵쉯슣兓扎橹偙汁牞空佘䡓揂녯쉇</w:t>
      </w:r>
      <w:r>
        <w:rPr/>
        <w:t>ꥒ</w:t>
      </w:r>
      <w:r>
        <w:rPr/>
        <w:t>旂⨨㜽㇂颩彺뇂⺿㑧颿쉀咘䵹䀪╥弤佀䨭樯⸪䭌뇂總쉬湣壍슻彄䜲瑰㌫瑹㥍䡇迂꺻ꅍ㵹匽㡮⩳놵汸頥☨楍깺긱界琦▣㪮뽣䮡纬捏坭硐危乪䅲숬싂搨场戸烂㶥</w:t>
      </w:r>
      <w:r>
        <w:rPr/>
        <w:t>ⰶ</w:t>
      </w:r>
      <w:r>
        <w:rPr/>
        <w:t>䉚䜵畷乩柂㖱全埂쉰甴勂垵栊氣嘽咮</w:t>
      </w:r>
      <w:r>
        <w:rPr/>
        <w:t>ꥎ⹊</w:t>
      </w:r>
      <w:r>
        <w:rPr/>
        <w:t>啲</w:t>
      </w:r>
      <w:r>
        <w:rPr/>
        <w:t>꧃</w:t>
      </w:r>
      <w:r>
        <w:rPr/>
        <w:t>奇⛂欤横㡪ㅍ㩾㘰煒䁲쉢䁔塙瞵ꅑ䣂䱰싂⥎⥫⩵쎏♸癮ꍙ婶敋ꥳ䵚潏깠⌴䁸㑘奪ꥨ쉟</w:t>
      </w:r>
      <w:r>
        <w:rPr/>
        <w:t>⠮⍄</w:t>
      </w:r>
      <w:r>
        <w:rPr/>
        <w:t>뭬ꎵ䕾䢱䉎싂쉌瑐参쉞</w:t>
      </w:r>
      <w:r>
        <w:rPr/>
        <w:t>ꕍ</w:t>
      </w:r>
      <w:r>
        <w:rPr/>
        <w:t>甸乤庮为牍瑴䱊弰⽶♁竂儶⎱ㅄ拂瞏兏睙瑌時汇䑠辬辩奬乔䤵쉤⪩㝐爣뼪梱쉍硎歮晃廂쉣ㅳ㩪녧걵呌䝲戹ꅬ摃戨㉑뭙녆촮咻⌤ꅞㆩ栣歕礷</w:t>
      </w:r>
      <w:r>
        <w:rPr/>
        <w:t>Ⱙ</w:t>
      </w:r>
      <w:r>
        <w:rPr/>
        <w:t>稬䨻쉫ぐ⬵╫曂婮噔㈳⹌痂䴲</w:t>
      </w:r>
      <w:r>
        <w:rPr/>
        <w:t>ꥋ</w:t>
      </w:r>
      <w:r>
        <w:rPr/>
        <w:t>杓爪䢮䥫깴江頬㥭猶⑌㭪</w:t>
      </w:r>
      <w:r>
        <w:rPr/>
        <w:t>ꕋ</w:t>
      </w:r>
      <w:r>
        <w:rPr/>
        <w:t>歅⤫㖣⤨䚩숮礲㙧녨硅皬⽴깅㘴栬䙥䡓䅌縥⑶ꌨ䱏〴㕧딲い抿숺华䡢긭汧걀䨰쉒⹫䕋</w:t>
      </w:r>
      <w:r>
        <w:rPr/>
        <w:t>⣂</w:t>
      </w:r>
      <w:r>
        <w:rPr/>
        <w:t>㐹唵⭧地牣碥긺</w:t>
      </w:r>
      <w:r>
        <w:rPr/>
        <w:t>ⱞ</w:t>
      </w:r>
      <w:r>
        <w:rPr/>
        <w:t>㷂䶿㤱䦏뭩啢䠳⎡嘫⬹摴瑋术숻ㄹ⌫⌵싂㌩䞡ꌹ딣쉈⤦</w:t>
      </w:r>
      <w:r>
        <w:rPr/>
        <w:t>⠤⍳</w:t>
      </w:r>
      <w:r>
        <w:rPr/>
        <w:t>忂䴨⴪䓂兴椵仂ꥠ㪱쉟</w:t>
      </w:r>
      <w:r>
        <w:rPr/>
        <w:t>ꤻ</w:t>
      </w:r>
      <w:r>
        <w:rPr/>
        <w:t>繱숨㨩㉍䉹㖥숬兒旂쉀⿍㩵</w:t>
      </w:r>
      <w:r>
        <w:rPr/>
        <w:t>ⱌ</w:t>
      </w:r>
      <w:r>
        <w:rPr/>
        <w:t>䡭䬫㍔㟂搯槃숮睱愨噵⭆䠯棍⭯</w:t>
      </w:r>
      <w:r>
        <w:rPr/>
        <w:t>ⵅ</w:t>
      </w:r>
      <w:r>
        <w:rPr/>
        <w:t>䰨圩栽犩㛂晢恺㨩쉰噫숱䝯穪쉙猤㙬썶伲ㄦ㑎䰣兪牎싃慷쏂橣⥞칬潏塁쎡䫂䈷⹕䉪⥷⦥싂幟㨫婊獏挳숮㉹顶畖刨橖䦥顩</w:t>
      </w:r>
      <w:r>
        <w:rPr/>
        <w:t>Ⱛ</w:t>
      </w:r>
      <w:r>
        <w:rPr/>
        <w:t>空朦쉗塴숶䩳䶩䣂瓃䳂칕㴦㌣␥㘷䄣㧃撘䵨슏恈䜤佉</w:t>
      </w:r>
      <w:r>
        <w:rPr/>
        <w:t>⡣</w:t>
      </w:r>
      <w:r>
        <w:rPr/>
        <w:t>뼪ぴ㔵椰숬ꌴ⽇啉⹂㘪辿旂䭃摔㑟㔷愮겵䉨뮏숷爤砷婋</w:t>
      </w:r>
      <w:r>
        <w:rPr/>
        <w:t>ⱄ</w:t>
      </w:r>
      <w:r>
        <w:rPr/>
        <w:t>㥷掻䡷嚱ꍌ㭵䰹撱쉢㉔숺⤯⍘⽗╎㞩浩轌顯⩧숽濍♏湖䕏顀㭨녺颱㑬斣싂婢㘥쌺湤쉙⑐曍숻䁳塤</w:t>
      </w:r>
      <w:r>
        <w:rPr/>
        <w:t>⠷</w:t>
      </w:r>
      <w:r>
        <w:rPr/>
        <w:t>숷⭂䱒㵪幡牄녢眥</w:t>
      </w:r>
      <w:r>
        <w:rPr/>
        <w:t>⡮</w:t>
      </w:r>
      <w:r>
        <w:rPr/>
        <w:t>济懂仂椥潤</w:t>
      </w:r>
      <w:r>
        <w:rPr/>
        <w:t>⢩</w:t>
      </w:r>
      <w:r>
        <w:rPr/>
        <w:t>䁁⫂ꎡꍇ儱㭚㋃</w:t>
      </w:r>
      <w:r>
        <w:rPr/>
        <w:t>Ⱛ</w:t>
      </w:r>
      <w:r>
        <w:rPr/>
        <w:t>ꏂ櫂壂쌦䨭㬪쵉颥⭲⩯偑뽎뿂繧㩶䍄儱츽偺痂煦⤱슻欪杅䡍偢㦵㐩䙖夸㤵㉆쉌䑮㖡穁</w:t>
      </w:r>
      <w:r>
        <w:rPr/>
        <w:t>ⴲ</w:t>
      </w:r>
      <w:r>
        <w:rPr/>
        <w:t>쌱싂䡡瑢橸砱博卞䁄瑣겵䅃㕕嘣奥硭ꌭ싂奮䴩䗂燂爪슬弣싂顟⤴こぢ朹썐淎䱟価⹴ꏂ㩕婴縲丯떵</w:t>
      </w:r>
      <w:r>
        <w:rPr/>
        <w:t>ⵕ</w:t>
      </w:r>
      <w:r>
        <w:rPr/>
        <w:t>⻂⩩㡏㌴灓숬瑚㠊</w:t>
      </w:r>
      <w:r>
        <w:rPr/>
        <w:t>⣂</w:t>
      </w:r>
      <w:r>
        <w:rPr/>
        <w:t>牳곂祬㉮╵㔣䱉㔪싂繌匪⹄慞䉚땩父杰飂습⽔쵉쉄幷橉冻䕢煔쉒䮏之痂㩊嘺轫癕㩠</w:t>
      </w:r>
      <w:r>
        <w:rPr/>
        <w:t>ⱉ</w:t>
      </w:r>
      <w:r>
        <w:rPr/>
        <w:t>ヂ쉱䝤䒿滂亘䬥癶窩摂㍵劘⥸烍㬲楥繡</w:t>
      </w:r>
      <w:r>
        <w:rPr/>
        <w:t>ꖬ</w:t>
      </w:r>
      <w:r>
        <w:rPr/>
        <w:t>䡨㩯幆습繆牉㛂幄⹩毂癍䵏㧎挹䕤㑃걳䭩㕞숽䘺段纥弭⽲츨</w:t>
      </w:r>
      <w:r>
        <w:rPr/>
        <w:t>ⲻ</w:t>
      </w:r>
      <w:r>
        <w:rPr/>
        <w:t>쉘拂㬤슩䌪</w:t>
      </w:r>
      <w:r>
        <w:rPr/>
        <w:t>ꔽ</w:t>
      </w:r>
      <w:r>
        <w:rPr/>
        <w:t>⽚䶬獥幙䖬䙙㵋䕢砪땹㉦䑾朲쉈쉸朲숣⫍榘걓琯卟治뾻瓃頰⪬</w:t>
      </w:r>
      <w:r>
        <w:rPr/>
        <w:t>ꖣ</w:t>
      </w:r>
      <w:r>
        <w:rPr/>
        <w:t>唹䓂剺桪뽨츮쉐灭挰䭧䰫⭡</w:t>
      </w:r>
      <w:r>
        <w:rPr/>
        <w:t>ⵑ</w:t>
      </w:r>
      <w:r>
        <w:rPr/>
        <w:t>䰹慇곂⚏㔪辏⑲喩吵渹㚏㨪╵橆⥺쉾凂慓䵆㝐쉎塏ꍚ</w:t>
      </w:r>
      <w:r>
        <w:rPr/>
        <w:t>ꗍⴲ</w:t>
      </w:r>
      <w:r>
        <w:rPr/>
        <w:t>攫吴旂歶㭨䂩㢵畟쵢剱扥㔲갭楷瘸녲꺵쵙⤣頪</w:t>
      </w:r>
      <w:r>
        <w:rPr/>
        <w:t>꧂</w:t>
      </w:r>
      <w:r>
        <w:rPr/>
        <w:t>ꌩ頽쉺쉟䓂僃檏㨪皩懂㧂숶睋♒㡉獪䩧쉩慧焦⑊䅚䕤帣</w:t>
      </w:r>
      <w:r>
        <w:rPr/>
        <w:t>ⷍ</w:t>
      </w:r>
      <w:r>
        <w:rPr/>
        <w:t>䡙싃䕦</w:t>
      </w:r>
      <w:r>
        <w:rPr/>
        <w:t>ꗃ</w:t>
      </w:r>
      <w:r>
        <w:rPr/>
        <w:t>땍矂焷</w:t>
      </w:r>
      <w:r>
        <w:rPr/>
        <w:t>ꕪ</w:t>
      </w:r>
      <w:r>
        <w:rPr/>
        <w:t>㙪쉀癌긣か䈯婀瑈䌥榱</w:t>
      </w:r>
      <w:r>
        <w:rPr/>
        <w:t>ꗂ</w:t>
      </w:r>
      <w:r>
        <w:rPr/>
        <w:t>䁨䐥ㄶ㠴啹┪ヂ쉏䝮숮쉆싂剏ㅋ䎵瑷浲쉎䕓迃椻業瀩佘쉍⽰쉑爺䇎〸䥄摵ケ穴捒㑭싂</w:t>
      </w:r>
      <w:r>
        <w:rPr/>
        <w:t>꧂</w:t>
      </w:r>
      <w:r>
        <w:rPr/>
        <w:t>縤搦싂唺礹橰汅숥晚숯</w:t>
      </w:r>
      <w:r>
        <w:rPr/>
        <w:t>꧍</w:t>
      </w:r>
      <w:r>
        <w:rPr/>
        <w:t>쉶ㅪ쉠┫녥礤㓂恥뽔挹䡕畓㥐㩥⩶䀨刪本䧂쉯丮䷂ꥨ穚⤰䤹⧎圤䮡⍚㙑呩䩣녹畕椰⵭坶촪嫂䐮楍央帪⼪⥞ꥺ㊩慓땞濂潇乱氮♂彟彺⑃棂䆡浗⍉娲䎘싂哂䠯☥债摇窩䑟微痂疥熣纬獈彎ヂ껂怬橂沘쉍楾坧䕚䄱䜭潒⩩松児顖侥</w:t>
      </w:r>
      <w:r>
        <w:rPr/>
        <w:t>ⱕ</w:t>
      </w:r>
      <w:r>
        <w:rPr/>
        <w:t>毂悩㩋桉</w:t>
      </w:r>
      <w:r>
        <w:rPr/>
        <w:t>ꥍ</w:t>
      </w:r>
      <w:r>
        <w:rPr/>
        <w:t>ⱌ</w:t>
      </w:r>
      <w:r>
        <w:rPr/>
        <w:t>쉭䵍⽩垮䬰猴顫</w:t>
      </w:r>
      <w:r>
        <w:rPr/>
        <w:t>Ⲯ꤮</w:t>
      </w:r>
      <w:r>
        <w:rPr/>
        <w:t>딹偈ꥢ猦曂癙☪氷</w:t>
      </w:r>
      <w:r>
        <w:rPr/>
        <w:t>ꤪ</w:t>
      </w:r>
      <w:r>
        <w:rPr/>
        <w:t>彋婟땤ㅤ礸䑑ひ煩楹矂㫂쉷父坶䅁⍰⺡ꍎ⹃倪숦</w:t>
      </w:r>
      <w:r>
        <w:rPr/>
        <w:t>꧂</w:t>
      </w:r>
      <w:r>
        <w:rPr/>
        <w:t>捠쉬䵤丰</w:t>
      </w:r>
      <w:r>
        <w:rPr/>
        <w:t>ꕥ⮵</w:t>
      </w:r>
      <w:r>
        <w:rPr/>
        <w:t>㧂숪桾瑷䁔䇎䪿썕縪숩䓎⚩疩</w:t>
      </w:r>
      <w:r>
        <w:rPr/>
        <w:t>꤯</w:t>
      </w:r>
      <w:r>
        <w:rPr/>
        <w:t>噴⻂幋扂╚ꍇㅍ⦣䦻㵭佟㥪쉭瑥⑅玮깞쉀ヂ畁䁕ꄭ㕹땵捬爳</w:t>
      </w:r>
      <w:r>
        <w:rPr/>
        <w:t>ꕸ⩫⍢</w:t>
      </w:r>
      <w:r>
        <w:rPr/>
        <w:t>㭠坥畘㬦欯䞥輣偋숪杁䥫䬸⭍뽢쉰晶⯎栱䝧쉶卣扯セ䱩䥬숤啞</w:t>
      </w:r>
      <w:r>
        <w:rPr/>
        <w:t>⡂</w:t>
      </w:r>
      <w:r>
        <w:rPr/>
        <w:t>䴹幯</w:t>
      </w:r>
      <w:r>
        <w:rPr/>
        <w:t>ꦏ</w:t>
      </w:r>
      <w:r>
        <w:rPr/>
        <w:t>떥剭䕪彎쉟</w:t>
      </w:r>
      <w:r>
        <w:rPr/>
        <w:t>ⱄ</w:t>
      </w:r>
      <w:r>
        <w:rPr/>
        <w:t>싂噙숽盂娥圩㵂㡞縲偭桢䵬顯搊ꍪ敦煊쉌啘㌱쉸偑ꎥ㗂쉨爷歳슘⬺礻쉢礪숬꺱步뼹捰⤻偕⩐睷䅡쌲囂禩瑄㵭刦䦬䕡癦숱</w:t>
      </w:r>
      <w:r>
        <w:rPr/>
        <w:t>⡯</w:t>
      </w:r>
      <w:r>
        <w:rPr/>
        <w:t>潱䨬</w:t>
      </w:r>
      <w:r>
        <w:rPr/>
        <w:t>ꕋ</w:t>
      </w:r>
      <w:r>
        <w:rPr/>
        <w:t>㵘灑恋</w:t>
      </w:r>
      <w:r>
        <w:rPr/>
        <w:t>ꦻ</w:t>
      </w:r>
      <w:r>
        <w:rPr/>
        <w:t>呏伵堹⩏㗂䑭⑂ꥲ丰뗂摅┲ꥲ猫湙놥╕숣ꍭ⧎넶槂뾱欮轟⿂灒쉒뽉砸悩潏㭳⑒㵹슘떿低뭏캩⩴♓汳熬쉎扭⑵礪䪱垏煑淍Ⓧ㑎䌳殡䅺涏猹⬪琭숥䜴㝪栮⹷㣂䙷쉸⧂煠</w:t>
      </w:r>
      <w:r>
        <w:rPr/>
        <w:t>ꥏ</w:t>
      </w:r>
      <w:r>
        <w:rPr/>
        <w:t>懂乘믍潅걈</w:t>
      </w:r>
      <w:r>
        <w:rPr/>
        <w:t>ꔲ</w:t>
      </w:r>
      <w:r>
        <w:rPr/>
        <w:t>杆㡲癕걤坳㈵爹⤷頩柂䁗䭍䝠␽썀䕾癬슻</w:t>
      </w:r>
      <w:r>
        <w:rPr/>
        <w:t>ⱺ</w:t>
      </w:r>
      <w:r>
        <w:rPr/>
        <w:t>뿂ㅔ⑳㓂㴵⩉⑇獀</w:t>
      </w:r>
      <w:r>
        <w:rPr/>
        <w:t>⠹</w:t>
      </w:r>
      <w:r>
        <w:rPr/>
        <w:t>楉坅梱</w:t>
      </w:r>
      <w:r>
        <w:rPr/>
        <w:t>ꤶ</w:t>
      </w:r>
      <w:r>
        <w:rPr/>
        <w:t>㋎숣⺻뭧楏㑄쌶朣癟䪣ꅆ䘥発秂䝍쌥걌숪⎻曂悵⩦쉔䄯⧂䨫㠲濂楣㭹깑䩘坱婚偊⒣㛂塣㖘囂쉓炩幀Ⓜ⤥䝮䑞栴輵ヂ䑪㖩㛂싍け祘揂쉘㦡䕂瑲奲㞩浲梘枡䤯썯扊썎싂刯斵쉬쉡⨣䯃䛎숽쉈抡坬橶숶썓뇂樳ぉ숶歅䠶ꏂ徻係倰쉖겏歧焹偐顁獍䡄쉡䕄栬⩫礵</w:t>
      </w:r>
      <w:r>
        <w:rPr/>
        <w:t>ⱶ</w:t>
      </w:r>
      <w:r>
        <w:rPr/>
        <w:t>䪿떘㟂睚㘮깇捊ぁ佶넸㩺债</w:t>
      </w:r>
      <w:r>
        <w:rPr/>
        <w:t>ⱏ</w:t>
      </w:r>
      <w:r>
        <w:rPr/>
        <w:t>䵀父</w:t>
      </w:r>
      <w:r>
        <w:rPr/>
        <w:t>ꥈ</w:t>
      </w:r>
      <w:r>
        <w:rPr/>
        <w:t>딥䭷繖⧂核眺쉸迂柂佉溏偟䟎浯깆梩攨쎩</w:t>
      </w:r>
      <w:r>
        <w:rPr/>
        <w:t>ꤣ</w:t>
      </w:r>
      <w:r>
        <w:rPr/>
        <w:t>뭖瑶습辡牧栶顀</w:t>
      </w:r>
      <w:r>
        <w:rPr/>
        <w:t>⠸</w:t>
      </w:r>
      <w:r>
        <w:rPr/>
        <w:t>믂湔싂╱㆘儦澱栺쌣擃⺮扭䘻䕥㢘㭃塇㥮땗悩焩弩쉓係䜵爭쉱冩겥廂쉺儳⼪♢顣숴噧摭㊱瑇堸⍹䜳뮩숷㔪汩</w:t>
      </w:r>
      <w:r>
        <w:rPr/>
        <w:t>ꔦ</w:t>
      </w:r>
      <w:r>
        <w:rPr/>
        <w:t>쉳☮츻Ⓜ䰳㩡歕儯䣂숰瞵썭㌨急杠灢飂㍌㯂煦懎⩘㮏仍剦颥慔忎䒣䦥</w:t>
      </w:r>
      <w:r>
        <w:rPr/>
        <w:t>ꥂ</w:t>
      </w:r>
      <w:r>
        <w:rPr/>
        <w:t>縻斱㙷⩓烂壍杨䉉兕</w:t>
      </w:r>
      <w:r>
        <w:rPr/>
        <w:t>ꤽ</w:t>
      </w:r>
      <w:r>
        <w:rPr/>
        <w:t>縰彠쉉╹犥偅㫂䚱촸</w:t>
      </w:r>
      <w:r>
        <w:rPr/>
        <w:t>⡑</w:t>
      </w:r>
      <w:r>
        <w:rPr/>
        <w:t>ⶬ</w:t>
      </w:r>
      <w:r>
        <w:rPr/>
        <w:t>䁭⌬へ棂숬䈻湐</w:t>
      </w:r>
      <w:r>
        <w:rPr/>
        <w:t>Ⳃ</w:t>
      </w:r>
      <w:r>
        <w:rPr/>
        <w:t>〽㜪ꅹ亻傏义ꥢ</w:t>
      </w:r>
      <w:r>
        <w:rPr/>
        <w:t>ꕮ</w:t>
      </w:r>
      <w:r>
        <w:rPr/>
        <w:t>䳎⿂䜭㏂㶵飂</w:t>
      </w:r>
      <w:r>
        <w:rPr/>
        <w:t>ⴳ</w:t>
      </w:r>
      <w:r>
        <w:rPr/>
        <w:t>敾炻癏瑰</w:t>
      </w:r>
      <w:r>
        <w:rPr/>
        <w:t>⡾</w:t>
      </w:r>
      <w:r>
        <w:rPr/>
        <w:t>㤵㯂䧂⍞䦣칆╣㜥䑊婇㠷╲ㄳ獊䑘⥃犻佀擎쎡⿂쉧습扥䵖吵</w:t>
      </w:r>
      <w:r>
        <w:rPr/>
        <w:t>⠹</w:t>
      </w:r>
      <w:r>
        <w:rPr/>
        <w:t>䥯☦顏딬⏂嘹杌⪱ꏂ佹</w:t>
      </w:r>
      <w:r>
        <w:rPr/>
        <w:t>ⰴ</w:t>
      </w:r>
      <w:r>
        <w:rPr/>
        <w:t>欭ꎩ䚡긳쉡揂쉳싂噈쉎깭ㅤ䥃슏쉮轸䐵뾏楺䋂癑㫂䉀琳愫⛂䙵♾渣䩱⥂轪䡯䌷뽋卸纘甊扉㤷䓂묤䧎礣乡</w:t>
      </w:r>
      <w:r>
        <w:rPr/>
        <w:t>ꦣ</w:t>
      </w:r>
      <w:r>
        <w:rPr/>
        <w:t>㬪㮱㑴䵊쉱</w:t>
      </w:r>
      <w:r>
        <w:rPr/>
        <w:t>Ɒ</w:t>
      </w:r>
      <w:r>
        <w:rPr/>
        <w:t>湘넸檮仂</w:t>
      </w:r>
      <w:r>
        <w:rPr/>
        <w:t>ⷂ</w:t>
      </w:r>
      <w:r>
        <w:rPr/>
        <w:t>琻⵪慖礩吴漰꥙彭慞䵳슻样秂</w:t>
      </w:r>
      <w:r>
        <w:rPr/>
        <w:t>Ⱕ</w:t>
      </w:r>
      <w:r>
        <w:rPr/>
        <w:t>㭋⽔敷䧂煔杗幯卨㖥啟쉭</w:t>
      </w:r>
      <w:r>
        <w:rPr/>
        <w:t>ꕤ</w:t>
      </w:r>
      <w:r>
        <w:rPr/>
        <w:t>습⽋剧䂣囂悘⎬쉲檩쉙ㄲ싍</w:t>
      </w:r>
      <w:r>
        <w:rPr/>
        <w:t>ⱃ⹱</w:t>
      </w:r>
      <w:r>
        <w:rPr/>
        <w:t>㵈捾㛂쉈쉦䥌㐣싂颬扃䁘䙦塤晈쵡单㷂䀩</w:t>
      </w:r>
      <w:r>
        <w:rPr/>
        <w:t>⡦</w:t>
      </w:r>
      <w:r>
        <w:rPr/>
        <w:t>䏎쉐偀浆껂牘쉨⪥癙㑦縫걱ꅑ숴楂⭣橤쵸佘楹㉦칅歳堺彨轅㙖⩈淂♆礩湉</w:t>
      </w:r>
      <w:r>
        <w:rPr/>
        <w:t>ꕅ</w:t>
      </w:r>
      <w:r>
        <w:rPr/>
        <w:t>䡅⩷⍊쉓杘쉆⵾</w:t>
      </w:r>
      <w:r>
        <w:rPr/>
        <w:t>ⴱ</w:t>
      </w:r>
      <w:r>
        <w:rPr/>
        <w:t>䙋璣睎狂숴뭏䄸昰㡮偊纻溘栯祊㩕췂煱ꎥ쉠䬥瓂䴯숳⪡慉焴燂쉙넸浡</w:t>
      </w:r>
      <w:r>
        <w:rPr/>
        <w:t>ⴺ</w:t>
      </w:r>
      <w:r>
        <w:rPr/>
        <w:t>颵␮淂晭侩伥塢婹潙戻⸱㯂⽩幒䁏儵䭊獵㡂⑾䐪䑗믂╅潂猲祣쉂券晪祢⥩숶㝕╊걟ㄻ쉞砮긴♎⯂⹢秂江参淂拂⎘搮离⽰戻썭⴬쉙楖</w:t>
      </w:r>
      <w:r>
        <w:rPr/>
        <w:t>ꦥ</w:t>
      </w:r>
      <w:r>
        <w:rPr/>
        <w:t>枱䙲⥤쉘告窱⵹걖湲䉸繸懂㉺佫弸仂怹⍤ꍪ</w:t>
      </w:r>
      <w:r>
        <w:rPr/>
        <w:t>Ⱝ</w:t>
      </w:r>
      <w:r>
        <w:rPr/>
        <w:t>䅏〮㭠</w:t>
      </w:r>
      <w:r>
        <w:rPr/>
        <w:t>ꤪ</w:t>
      </w:r>
      <w:r>
        <w:rPr/>
        <w:t>䑃싂㉪♊晔潓倷燎㢩頷歯慰幒쉵ぬ䢵嫂숮橵䥥</w:t>
      </w:r>
      <w:r>
        <w:rPr/>
        <w:t>ꦣ</w:t>
      </w:r>
      <w:r>
        <w:rPr/>
        <w:t>扏琱䝤䁦싂⽠敵桥놩晏ꥣ挪斩䭫</w:t>
      </w:r>
      <w:r>
        <w:rPr/>
        <w:t>ꦏ</w:t>
      </w:r>
      <w:r>
        <w:rPr/>
        <w:t>曂츣┽쉌䥤剗䭮䘪䡾眹쉧悏쉀牳긴暩䯃殻祀╾䙇⴪딳樤砹䘰欱㭑⻃桍捵쉈䝈硌뼳</w:t>
      </w:r>
      <w:r>
        <w:rPr/>
        <w:t>⡨⭲</w:t>
      </w:r>
      <w:r>
        <w:rPr/>
        <w:t>䵲ꄰ쉙쉒㑧挦獣睺䤫氦坾⭰깐㙔</w:t>
      </w:r>
      <w:r>
        <w:rPr/>
        <w:t>ꤶ</w:t>
      </w:r>
      <w:r>
        <w:rPr/>
        <w:t>쉌⹥㬶䩏珂䕹ぉ年㕍幂槍呔倽믂㥡뽏땇䓂燂颣숺並쉙㝮㉵穘⹗佰⦵깣顤優塢䩌쉌垘秂쵉칗㢱喵填䮵㜦㩡恆슻敳㡸⽸슡䔹辏乣楡츰┫㠶昨爭竎漬떥慓컃⩧㵷㵅</w:t>
      </w:r>
      <w:r>
        <w:rPr/>
        <w:t>ꕷ</w:t>
      </w:r>
      <w:r>
        <w:rPr/>
        <w:t>測祃䩇ㆵ吷乧䍺堲슣悵恲쉍枩숵煫柍卪쉔圸䴤獗扅癦쉹㗂┴</w:t>
      </w:r>
      <w:r>
        <w:rPr/>
        <w:t>Ⱕ⩒</w:t>
      </w:r>
      <w:r>
        <w:rPr/>
        <w:t>獨䐱彥</w:t>
      </w:r>
      <w:r>
        <w:rPr/>
        <w:t>ꔸ</w:t>
      </w:r>
      <w:r>
        <w:rPr/>
        <w:t>㕶氮㟂敎⽤</w:t>
      </w:r>
      <w:r>
        <w:rPr/>
        <w:t>Ⳃ</w:t>
      </w:r>
      <w:r>
        <w:rPr/>
        <w:t>㕙䨨⎩摶䡺轘礸䉖䄹넲㊻彍䖩憏⑶쉴쉉奀頪盂숺杵쉺㵃뼷꺥숪ꅎ秂츹掣숱싂砯繈睍犘⒘椭⏎斣쎡牡牑槂숯ㆩ䙅䠩숨㠸⼭싍슬䍉竂儥睱㟂乮参䅘ꍨ䘦⺩䅙壂ㅓ戥灲䨺癪ꇂ伫內漯呭쉇潳쵵碘䩍숳僂娊别⹾稹㖬</w:t>
      </w:r>
      <w:r>
        <w:rPr/>
        <w:t>ꕴ</w:t>
      </w:r>
      <w:r>
        <w:rPr/>
        <w:t>彤穧</w:t>
      </w:r>
      <w:r>
        <w:rPr/>
        <w:t>ꕚ</w:t>
      </w:r>
      <w:r>
        <w:rPr/>
        <w:t>䠤싂쌰싂ㄵㅋ珂䙰⏂憏㌽㵯䤸唪瑕颏縮䆘嘮睸䯂帲帪彠剳堬掘㧂婡췂쉺眫㩖䀣䴬汥䱮凂弶凎ꄤ剺싂敩䖮⧂넪䥙⨣坷户㥎坓</w:t>
      </w:r>
      <w:r>
        <w:rPr/>
        <w:t>ꥈ</w:t>
      </w:r>
      <w:r>
        <w:rPr/>
        <w:t>㤫奧㒵뽓ꄩ祾倵⾬쉗뽮唤갯ꌪ兇㝵硠䉰쉉畞呢慫쉔겘䭾捳坯玿⏂懂幬敓檏</w:t>
      </w:r>
      <w:r>
        <w:rPr/>
        <w:t>꧂</w:t>
      </w:r>
      <w:r>
        <w:rPr/>
        <w:t>䥪ꄵ䩈넭</w:t>
      </w:r>
      <w:r>
        <w:rPr/>
        <w:t>ⱙ</w:t>
      </w:r>
      <w:r>
        <w:rPr/>
        <w:t>壃␫慩榮쉊稩숺器㈨浗繋⹇</w:t>
      </w:r>
      <w:r>
        <w:rPr/>
        <w:t>ꦩ</w:t>
      </w:r>
      <w:r>
        <w:rPr/>
        <w:t>⠺⑶</w:t>
      </w:r>
      <w:r>
        <w:rPr/>
        <w:t>䇎圪䝕䭗⧂䷂㑵싂畄⨶浵땤뽡纬싂쌺䐣牮㣂⍊浮囎㐣䤬䕁䁐䙆縮塀⹗숰繸其樤갨伷㮻믂䡭悥兦⹏煏夰㬲녋숪䵒橚乣殏练嫂</w:t>
      </w:r>
      <w:r>
        <w:rPr/>
        <w:t>ⰺ</w:t>
      </w:r>
      <w:r>
        <w:rPr/>
        <w:t>숣顗䳂㟂⽏橙침⥑䓂㔦攤灀걠滂纩幤쵤埂獑䑊☵戬榿奅䑑娥歆唪녨䥎㩉칉䊿硟⼬뽤偊쉴숫쉎睦䇂婪汵猯䚿뾱浶昱效⏂䌷⮮湓숤</w:t>
      </w:r>
      <w:r>
        <w:rPr/>
        <w:t>⠬</w:t>
      </w:r>
      <w:r>
        <w:rPr/>
        <w:t>硞쉮썃䚬쉘䕕</w:t>
      </w:r>
      <w:r>
        <w:rPr/>
        <w:t>ⶱ</w:t>
      </w:r>
      <w:r>
        <w:rPr/>
        <w:t>쉠놬걗㣃扺☪熣禣橪截㉱싃</w:t>
      </w:r>
      <w:r>
        <w:rPr/>
        <w:t>⢮</w:t>
      </w:r>
      <w:r>
        <w:rPr/>
        <w:t>盂唤瑧坾┱ꥡ㞮徻勂뭁♗湑示</w:t>
      </w:r>
      <w:r>
        <w:rPr/>
        <w:t>ⵑ</w:t>
      </w:r>
      <w:r>
        <w:rPr/>
        <w:t>ㅉ潺㬴껂扃</w:t>
      </w:r>
      <w:r>
        <w:rPr/>
        <w:t>ꖏ</w:t>
      </w:r>
      <w:r>
        <w:rPr/>
        <w:t>䒬䮩䙣껂〺쉒䍪楓祎癮瑹盂㐬扱䕉䵳숮㩶恃牏䝇焺ꅨ㵚殣圩瞵穑敃</w:t>
      </w:r>
      <w:r>
        <w:rPr/>
        <w:t>ꗂ␭</w:t>
      </w:r>
      <w:r>
        <w:rPr/>
        <w:t>徻⩱</w:t>
      </w:r>
      <w:r>
        <w:rPr/>
        <w:t>ꔣ</w:t>
      </w:r>
      <w:r>
        <w:rPr/>
        <w:t>〯쉬</w:t>
      </w:r>
      <w:r>
        <w:rPr/>
        <w:t>⵰</w:t>
      </w:r>
      <w:r>
        <w:rPr/>
        <w:t>䡏ꍺ夳⫍䉁墥㈮䝇辩煣㩮</w:t>
      </w:r>
      <w:r>
        <w:rPr/>
        <w:t>ꕧ</w:t>
      </w:r>
      <w:r>
        <w:rPr/>
        <w:t>猺슱砮兠坃ㅆ슩啹뼭澬㭧係</w:t>
      </w:r>
      <w:r>
        <w:rPr/>
        <w:t>ⵔ</w:t>
      </w:r>
      <w:r>
        <w:rPr/>
        <w:t>恐沿㙇凃숪矂垡債眽灌⨷柂㦮䜳쉱ㅎ뇂敕䤦⬺㠽㎡쉵쉔䑷숣兓圶싂楴⥂婾숺煢ぶ兴〵㪻硫伩䌩硶떿䩾땭쉺䴸印䭅▵</w:t>
      </w:r>
      <w:r>
        <w:rPr/>
        <w:t>Ⳃ⫂</w:t>
      </w:r>
      <w:r>
        <w:rPr/>
        <w:t>ꆩ恐꥙普畂坌쉡灇桌츣쵵严元牥䥍橪⥑獌敇⭏숳㴹㫂丰䗍佶㡵懃ㅺ㥳⑰㩙䠶䕈噉쉈칸䩰婬⹟䅫뭍歭ㆩ㣃㋂⌱婹뿂썪樤⩳</w:t>
      </w:r>
      <w:r>
        <w:rPr/>
        <w:t>ꕈ</w:t>
      </w:r>
      <w:r>
        <w:rPr/>
        <w:t>扣㭎쉰땞爪땘督䁭全䈤䕌恔幑꥔䷎瘱⻎♺㥆侱吪狂眯녍싂㝪䷃梘普恴䑇㘨⫃⑑婰輵収婦㉊旂쉆晰楂쉐之迂♂晌䱷嫂杤뭪ぶ</w:t>
      </w:r>
      <w:r>
        <w:rPr/>
        <w:t>Ᵽ</w:t>
      </w:r>
      <w:r>
        <w:rPr/>
        <w:t>䅁䔲쉈⒬坳Ⓜ슬䷎买䵭</w:t>
      </w:r>
      <w:r>
        <w:rPr/>
        <w:t>ꕲ</w:t>
      </w:r>
      <w:r>
        <w:rPr/>
        <w:t>䑌祅␺橧</w:t>
      </w:r>
      <w:r>
        <w:rPr/>
        <w:t>ⲩ</w:t>
      </w:r>
      <w:r>
        <w:rPr/>
        <w:t>䁥녪뽁䣂㠳쵖摑쉐硱ꌊ桒⫂⎥쉆摅⏂⍹兘⻂歙浶쉭奧⼤啫䭶绂晄潥輵䓂悏辿序䠫䡁嚏憻灷䅦恰㢘玡䄪敔慺쉬䪩㔰頣㎮䉙</w:t>
      </w:r>
      <w:r>
        <w:rPr/>
        <w:t>ꦻ</w:t>
      </w:r>
      <w:r>
        <w:rPr/>
        <w:t>丷㠳걁䑥╗䅧⭑䃃뽬套싎湪숫䎮</w:t>
      </w:r>
      <w:r>
        <w:rPr/>
        <w:t>⡎</w:t>
      </w:r>
      <w:r>
        <w:rPr/>
        <w:t>㡂⽦穗䇂朱㑕瑷䁓㔵⍗㑵甲夫뗂쉢쉞┲쉍⽗숨乊㍓딥ㅋ硥䪮晨뇂婢睟뭍⸩迂䁹托㣃㉶숯僂樭䡚煇偑百煶⭥潗</w:t>
      </w:r>
      <w:r>
        <w:rPr/>
        <w:t>ꥅ</w:t>
      </w:r>
      <w:r>
        <w:rPr/>
        <w:t>憏슿勂癈싂㈪啨㤪⚱쉶朣깳㤤슩濂渪畑쉄㇂ꥧ⤹</w:t>
      </w:r>
      <w:r>
        <w:rPr/>
        <w:t>ⶬ</w:t>
      </w:r>
      <w:r>
        <w:rPr/>
        <w:t>㬺긴煱瑌쵭慊㙰⨹㡀旃</w:t>
      </w:r>
      <w:r>
        <w:rPr/>
        <w:t>ꥍ</w:t>
      </w:r>
      <w:r>
        <w:rPr/>
        <w:t>栲慠㛂夽牴갭⑨䏂ꆿ숷쉑ꎬ⍧睥</w:t>
      </w:r>
      <w:r>
        <w:rPr/>
        <w:t>ꦩ</w:t>
      </w:r>
      <w:r>
        <w:rPr/>
        <w:t>潤츭싍庡唯⑕쉞</w:t>
      </w:r>
      <w:r>
        <w:rPr/>
        <w:t>ꦩ</w:t>
      </w:r>
      <w:r>
        <w:rPr/>
        <w:t>䱵淂珂쉾婐쉅輤縪㴲烂</w:t>
      </w:r>
      <w:r>
        <w:rPr/>
        <w:t>⡢</w:t>
      </w:r>
      <w:r>
        <w:rPr/>
        <w:t>䰤⬱稩䥄</w:t>
      </w:r>
      <w:r>
        <w:rPr/>
        <w:t>ꗂ</w:t>
      </w:r>
      <w:r>
        <w:rPr/>
        <w:t>䁦⪱䍓乙愴뗂ꇍ庬殬쉭츸겵걕堦欲㩑犬坦卂牣協⮵冻╈奕吪䡔䍾㡰㛎倷쉌쵋⭞幯侻听䉹亡㍢쉊慊㏍昲摂䩮婈②㚣捖䄤惎쉏潕쉇ꄨ♓깃璩ꥳ坾䥌䙩䅆䁭⨮祃쉆啊␨滂땕颱洤党䫂</w:t>
      </w:r>
      <w:r>
        <w:rPr/>
        <w:t>⡋</w:t>
      </w:r>
      <w:r>
        <w:rPr/>
        <w:t>⽚</w:t>
      </w:r>
      <w:r>
        <w:rPr/>
        <w:t>ⵌ</w:t>
      </w:r>
      <w:r>
        <w:rPr/>
        <w:t>뽙</w:t>
      </w:r>
      <w:r>
        <w:rPr/>
        <w:t>ⶩ⑚␸</w:t>
      </w:r>
      <w:r>
        <w:rPr/>
        <w:t>믂㔭㕸扡뼮숫⹀</w:t>
      </w:r>
      <w:r>
        <w:rPr/>
        <w:t>ⴱ</w:t>
      </w:r>
      <w:r>
        <w:rPr/>
        <w:t>併癞卂</w:t>
      </w:r>
      <w:r>
        <w:rPr/>
        <w:t>ⵊ</w:t>
      </w:r>
      <w:r>
        <w:rPr/>
        <w:t>㡖㣂䉶祆䝁⵶婱䛃䫃灥쉂쉞倪桭쉩䷂⎥刺</w:t>
      </w:r>
      <w:r>
        <w:rPr/>
        <w:t>ꥒ</w:t>
      </w:r>
      <w:r>
        <w:rPr/>
        <w:t>橑丹␱䊩䎱䉲秂땖爯牟쉌뿂싂瑠㦿땋䵉轇捲䝴ꥮ</w:t>
      </w:r>
      <w:r>
        <w:rPr/>
        <w:t>꧂♥</w:t>
      </w:r>
      <w:r>
        <w:rPr/>
        <w:t>㉆숻潥绂깂婾兞⒮㓂㵖⺻</w:t>
      </w:r>
      <w:r>
        <w:rPr/>
        <w:t>ꗂ</w:t>
      </w:r>
      <w:r>
        <w:rPr/>
        <w:t>걓橍田쵔</w:t>
      </w:r>
      <w:r>
        <w:rPr/>
        <w:t>ꕹ</w:t>
      </w:r>
      <w:r>
        <w:rPr/>
        <w:t>ォ⍊䈭䁨䕧然㭖兟䕴䕨䷂辿□柂䷎㋂㔨橲䑘⺘㝹㑥</w:t>
      </w:r>
      <w:r>
        <w:rPr/>
        <w:t>ꤵ</w:t>
      </w:r>
      <w:r>
        <w:rPr/>
        <w:t>礫㩘䰪㣎뭐京婵为숣녀到싂♏恈⚏</w:t>
      </w:r>
      <w:r>
        <w:rPr/>
        <w:t>ⴱ꥗</w:t>
      </w:r>
      <w:r>
        <w:rPr/>
        <w:t>췂</w:t>
      </w:r>
      <w:r>
        <w:rPr/>
        <w:t>Ⱞ</w:t>
      </w:r>
      <w:r>
        <w:rPr/>
        <w:t>쉧硧딸⭅恭两睈떣㵎璣⼦戬捣녚没슮猪砺㡃珃硸㈵</w:t>
      </w:r>
      <w:r>
        <w:rPr/>
        <w:t>ꖥ</w:t>
      </w:r>
      <w:r>
        <w:rPr/>
        <w:t>쉌縺</w:t>
      </w:r>
      <w:r>
        <w:rPr/>
        <w:t>ⵈ</w:t>
      </w:r>
      <w:r>
        <w:rPr/>
        <w:t>츸⹀祾灥ㄤ㑥싂䥖䰭ㅁ父搣䭘呎椥촷䕇⿍恖㕚慢䤲쉞晹堫뼫䡰塱䎡な欤摏㑰␶쉐숤時坖㑅땵栦迂싂䲘㗃潕㡁佅⥃긶</w:t>
      </w:r>
      <w:r>
        <w:rPr/>
        <w:t>ꤵ</w:t>
      </w:r>
      <w:r>
        <w:rPr/>
        <w:t>攲琩䭬济㜸柍㙡浯兾숬拂⎩秂┬痂쌭습䵬奸健㭣꺻扺迂桢牦䕴쉓浊㛂ꥢ␶녅頮へ⮘싍爱㭡쉌╋</w:t>
      </w:r>
      <w:r>
        <w:rPr/>
        <w:t>Ɐ</w:t>
      </w:r>
      <w:r>
        <w:rPr/>
        <w:t>䁀洲쉅⸨堤㙦ꇂ⑏䦻〯䰰쉾넲⵾녬䵍</w:t>
      </w:r>
      <w:r>
        <w:rPr/>
        <w:t>ⱄ</w:t>
      </w:r>
      <w:r>
        <w:rPr/>
        <w:t>䭌䀊汹䌯㵤敇煣氲溘嘤䤪儭硠橮吨촺쉗㝚⻂쌺敪싂允劮柍춏⿂䜬忂䫂㏂⦘䲮硋⨵쉭⵹欮㘬⽳</w:t>
      </w:r>
      <w:r>
        <w:rPr/>
        <w:t>⢵</w:t>
      </w:r>
      <w:r>
        <w:rPr/>
        <w:t>坨頺쉥硍썯</w:t>
      </w:r>
      <w:r>
        <w:rPr/>
        <w:t>ꥍ</w:t>
      </w:r>
      <w:r>
        <w:rPr/>
        <w:t>䍖䖏</w:t>
      </w:r>
      <w:r>
        <w:rPr/>
        <w:t>⣂</w:t>
      </w:r>
      <w:r>
        <w:rPr/>
        <w:t>䕰偾숳썅쉅圩䀴㥦狂橌䍙</w:t>
      </w:r>
      <w:r>
        <w:rPr/>
        <w:t>ꕀ</w:t>
      </w:r>
      <w:r>
        <w:rPr/>
        <w:t>坘쉖ꆻ㤰땙硩搬武ㄹ怦⑐帮濂墿</w:t>
      </w:r>
      <w:r>
        <w:rPr/>
        <w:t>⢱</w:t>
      </w:r>
      <w:r>
        <w:rPr/>
        <w:t>椬慗䴸㋂颩䱔揂숤斮瞩碏帪⩤⯂産傡싂刬䵍砸쉁Ⓕ㯂㵆牮</w:t>
      </w:r>
      <w:r>
        <w:rPr/>
        <w:t>ꤴ</w:t>
      </w:r>
      <w:r>
        <w:rPr/>
        <w:t>싂⸮敡䅇捪뭩䲱╢儷칈▮⥪䕌ㅞ</w:t>
      </w:r>
      <w:r>
        <w:rPr/>
        <w:t>Ⲭ</w:t>
      </w:r>
      <w:r>
        <w:rPr/>
        <w:t>火瑳쉐歴塁灵祍辡辱䭠偨潫㶩⵲䰤㵷㤽컂灴Ⓝ堸塭ꥤ싂ꎱ浫㥸瘣勂剡싂う盂䭰杍⤣</w:t>
      </w:r>
      <w:r>
        <w:rPr/>
        <w:t>ⵢ</w:t>
      </w:r>
      <w:r>
        <w:rPr/>
        <w:t>㕴䝧噕쉵扯쉘湠숨⽮爯杮♎畺⩘</w:t>
      </w:r>
      <w:r>
        <w:rPr/>
        <w:t>ⱶ</w:t>
      </w:r>
      <w:r>
        <w:rPr/>
        <w:t>犱⼯扰땯㡀䑬䭌㐵牞</w:t>
      </w:r>
      <w:r>
        <w:rPr/>
        <w:t>ꤶ</w:t>
      </w:r>
      <w:r>
        <w:rPr/>
        <w:t>戵썗㬰䱪</w:t>
      </w:r>
      <w:r>
        <w:rPr/>
        <w:t>ꖥ</w:t>
      </w:r>
      <w:r>
        <w:rPr/>
        <w:t>摄仃ꄷ╓㑵쌱轶䅃</w:t>
      </w:r>
      <w:r>
        <w:rPr/>
        <w:t>ꖵ</w:t>
      </w:r>
      <w:r>
        <w:rPr/>
        <w:t>뭭辘惂딤䛃깅恸</w:t>
      </w:r>
      <w:r>
        <w:rPr/>
        <w:t>꧂</w:t>
      </w:r>
      <w:r>
        <w:rPr/>
        <w:t>䭌囂痂抮湖㝠电縶彆칕뽉䑟䕥墡ㅍ숣</w:t>
      </w:r>
      <w:r>
        <w:rPr/>
        <w:t>ꥀ</w:t>
      </w:r>
      <w:r>
        <w:rPr/>
        <w:t>㭄</w:t>
      </w:r>
      <w:r>
        <w:rPr/>
        <w:t>⡤☭⒬☷</w:t>
      </w:r>
      <w:r>
        <w:rPr/>
        <w:t>ꅵ㚻歺䄺</w:t>
      </w:r>
      <w:r>
        <w:rPr/>
        <w:t>ꔸ</w:t>
      </w:r>
      <w:r>
        <w:rPr/>
        <w:t>ⱓ</w:t>
      </w:r>
      <w:r>
        <w:rPr/>
        <w:t>甴☷卲䀮㠪쉺ꍉ⑴嘥⼽싂搰皡</w:t>
      </w:r>
      <w:r>
        <w:rPr/>
        <w:t>ⱕ</w:t>
      </w:r>
      <w:r>
        <w:rPr/>
        <w:t>䵗슣潧揎쉗⹉㜪깵晫䏂涣〯瑥⻂㶮⾡湑偩浤㐲斵却䡎뽉浄䃂氺</w:t>
      </w:r>
      <w:r>
        <w:rPr/>
        <w:t>ꦏ</w:t>
      </w:r>
      <w:r>
        <w:rPr/>
        <w:t>惂쉹礩扔礬ィ䵠숱䎣갽㟂琭坞牧瓂婢겿烍猰汚</w:t>
      </w:r>
      <w:r>
        <w:rPr/>
        <w:t>꤯⭌ⶏ</w:t>
      </w:r>
      <w:r>
        <w:rPr/>
        <w:t>㨷咩쉣ꍷ⎻싂橃牞⩨䐴䏂潓䕑䥓ば⩸♯竂愷䜰椨䊵乆噌煹⼰留繂</w:t>
      </w:r>
      <w:r>
        <w:rPr/>
        <w:t>ꤹ</w:t>
      </w:r>
      <w:r>
        <w:rPr/>
        <w:t>숩䕫쉗칫沵彾슱㥮债楾⨤㠤䙣뼨䙆쉈刱䑁獴┪㭏䂩㕔쉑奐쉊㥩</w:t>
      </w:r>
      <w:r>
        <w:rPr/>
        <w:t>ⱅ</w:t>
      </w:r>
      <w:r>
        <w:rPr/>
        <w:t>枩斣亩쉐⑤▩뮏瑫⴩啇浗갮潺䵯ㅩ晟쵊쉍㔪넦㑋墵槂䁒쉧⑸䟂汴㑌䀵剢迂쉌䬷썊晴䠴䦩㩯䅭䕑䅉㮻䲥췂摪쉥奵⽮㉡⩎祟걱瑳</w:t>
      </w:r>
      <w:r>
        <w:rPr/>
        <w:t>⡯</w:t>
      </w:r>
      <w:r>
        <w:rPr/>
        <w:t>䵸쉋ꄤ뭺䡲㈮燍瘸噀컍䙠た䱇彟濎⯂갩╨瘽ㅢ旂穟堯⽩컂⩐㠹溘半㩥숪㝍ꥰ癘婭楊</w:t>
      </w:r>
      <w:r>
        <w:rPr/>
        <w:t>⠸</w:t>
      </w:r>
      <w:r>
        <w:rPr/>
        <w:t>迂䱡ꅀ㕓</w:t>
      </w:r>
      <w:r>
        <w:rPr/>
        <w:t>ꤣ</w:t>
      </w:r>
      <w:r>
        <w:rPr/>
        <w:t>恤쉱睶㈨</w:t>
      </w:r>
      <w:r>
        <w:rPr/>
        <w:t>ꥉ</w:t>
      </w:r>
      <w:r>
        <w:rPr/>
        <w:t>䩣倪땒⼴숬婥㨳쉞㉹ㅙ㨸さ獭洬</w:t>
      </w:r>
      <w:r>
        <w:rPr/>
        <w:t>⠷⬺</w:t>
      </w:r>
      <w:r>
        <w:rPr/>
        <w:t>心⑒㜮</w:t>
      </w:r>
      <w:r>
        <w:rPr/>
        <w:t>⣂</w:t>
      </w:r>
      <w:r>
        <w:rPr/>
        <w:t>牀恴㭅㒻⬬숪땚▵딶䵠</w:t>
      </w:r>
      <w:r>
        <w:rPr/>
        <w:t>⡪</w:t>
      </w:r>
      <w:r>
        <w:rPr/>
        <w:t>祁浞칥</w:t>
      </w:r>
      <w:r>
        <w:rPr/>
        <w:t>ⱃ</w:t>
      </w:r>
      <w:r>
        <w:rPr/>
        <w:t>琮숲⨨☨〹싍ꌶ噳橱䃂뼯䭒䝸쉍䴽楘㉲柂瘩ォ㶵䘴ㆱ洱琊垮玻</w:t>
      </w:r>
      <w:r>
        <w:rPr/>
        <w:t>ⵟ</w:t>
      </w:r>
      <w:r>
        <w:rPr/>
        <w:t>六〥呃䠣〰乢쉬㊩꥾⭨癶쉒撬䱲卥偔ꄸ扅䋂㝏浯츸䬯慧㵞辘싂ㅆꆡ势偐⍭彺㤲쉁稤瘷ꍾ瀲슩䝂礰␤쉧⫂瀸噰序⴦㕬䍺妡쉖殻쵫䉚숰</w:t>
      </w:r>
      <w:r>
        <w:rPr/>
        <w:t>꥟</w:t>
      </w:r>
      <w:r>
        <w:rPr/>
        <w:t>숸쉓㴺厮칂땥⑨潨뇂䶮怬煈竂䑶窩䴸䤣㐮㇍㠩煣䑬扁㙂┺琫㍢㭇㣂꥘睫晪䖵☺璣眵牲㤻㎿汏㨵쌴녅席佚䩏楬㝂严숱</w:t>
      </w:r>
      <w:r>
        <w:rPr/>
        <w:t>Ⳃ</w:t>
      </w:r>
      <w:r>
        <w:rPr/>
        <w:t>凂攷쉊⹶噣煃槂쉌⩁健䠣女쵥戥䑎⑸挮穓䤸䅤䭱䜹呥뽹⌨䃂櫂⫂䜫兩绎摹䲱䬨␦慷灓溏㫂祫砬倽楄쉏</w:t>
      </w:r>
      <w:r>
        <w:rPr/>
        <w:t>ꖿ</w:t>
      </w:r>
      <w:r>
        <w:rPr/>
        <w:t>䊏椥䪱㜯⿂穸╧㝵灒牍婉슩彂勂䅬溏⍰噱桞⽘妵协⬯건쏂숵汃</w:t>
      </w:r>
      <w:r>
        <w:rPr/>
        <w:t>Ⱚ</w:t>
      </w:r>
      <w:r>
        <w:rPr/>
        <w:t>믂䱴歨뗂䧂쉀獂䈺䥲</w:t>
      </w:r>
      <w:r>
        <w:rPr/>
        <w:t>ꦡ</w:t>
      </w:r>
      <w:r>
        <w:rPr/>
        <w:t>狍敶牔㝗╚묷걗浾⩺横正㑖㎘䩑쌦礽숽㉚뭩숷㥫⿂丬傏䩫嫂炿硳숷晇匰䕶硴䴪</w:t>
      </w:r>
      <w:r>
        <w:rPr/>
        <w:t>ꤣ⭃</w:t>
      </w:r>
      <w:r>
        <w:rPr/>
        <w:t>痂⬶眵㑁Ⓜ楨ꄰ숦橓ꌫ檵係䒵町쉉潊佩䌬汥㙇敾⩷쉞꺣㝨슩쉺顣쉐焻㘹숣싍䩰ꥤ戱⚩爦╭䐵</w:t>
      </w:r>
      <w:r>
        <w:rPr/>
        <w:t>ꔽ</w:t>
      </w:r>
      <w:r>
        <w:rPr/>
        <w:t>灅䱓憵걳㭀绂痎刮ㄷ玣숭숵㋃䰮ꆩ</w:t>
      </w:r>
      <w:r>
        <w:rPr/>
        <w:t>ⵘ</w:t>
      </w:r>
      <w:r>
        <w:rPr/>
        <w:t>䩳䗂瓂嘪痂煢澿䳂숵쉯</w:t>
      </w:r>
      <w:r>
        <w:rPr/>
        <w:t>ꤸ</w:t>
      </w:r>
      <w:r>
        <w:rPr/>
        <w:t>䱌䱶ꍎ</w:t>
      </w:r>
      <w:r>
        <w:rPr/>
        <w:t>Ⲙ</w:t>
      </w:r>
      <w:r>
        <w:rPr/>
        <w:t>慦決뽌吣圶⩦㜻䍅쵱</w:t>
      </w:r>
      <w:r>
        <w:rPr/>
        <w:t>⠵</w:t>
      </w:r>
      <w:r>
        <w:rPr/>
        <w:t>敟걡쉏쵅㕏买䅱뽠娽渹撡皡淂汥뭲祷䕉绂戺⭢䴱弽洬쉐ꄥ⌵幬녌䊵䫂ꅉ♪䶥纵쉣䮬䥇ꍸ쉖쉫䌶爷潩幱숺泂ㅍ彃䥷囂녫⹄ꄳ濂⌭䴥숫佥⸲␣㉓牕轙爭</w:t>
      </w:r>
      <w:r>
        <w:rPr/>
        <w:t>ⴹ</w:t>
      </w:r>
      <w:r>
        <w:rPr/>
        <w:t>ꍬㄶ⩷ふ楾쉸㔤쉀촸ㅾ椯ꏂ权攭쉹싃矍깔</w:t>
      </w:r>
      <w:r>
        <w:rPr/>
        <w:t>ꔪ</w:t>
      </w:r>
      <w:r>
        <w:rPr/>
        <w:t>瑔橇㵮⫃塺숦쌫漱泂垻煓䐣沮灪䤪䧂㞘兵榩ꇂ숵哂䓂熵吥卓礯</w:t>
      </w:r>
      <w:r>
        <w:rPr/>
        <w:t>ⰹ</w:t>
      </w:r>
      <w:r>
        <w:rPr/>
        <w:t>啁쉴塨⼰礳䎡癏徏窥쎮㨽䅎啩쉣␯⭟뭹㷂婆朳睐渰</w:t>
      </w:r>
      <w:r>
        <w:rPr/>
        <w:t>Ⲙ</w:t>
      </w:r>
      <w:r>
        <w:rPr/>
        <w:t>佑䍎䴦</w:t>
      </w:r>
      <w:r>
        <w:rPr/>
        <w:t>ꕚ</w:t>
      </w:r>
      <w:r>
        <w:rPr/>
        <w:t>欽係呮슩乤땟쉘땒慇橤촯勂⩆縵瑒㍅춡灆싃䥤剤楙습䍘䤱㍚ㄯ⛍轓뭥係主⫂䡨䉀瞘ㄬ㞏洪㋂</w:t>
      </w:r>
      <w:r>
        <w:rPr/>
        <w:t>ꥃ</w:t>
      </w:r>
      <w:r>
        <w:rPr/>
        <w:t>ꎏ㗂숳ㅇ䕮╨漽◂♤䕡㵃恌撏匮暻㬷昳길帊稻娷䣂㔰⴮顾╯㕹ㄣ佖⌬䊩㉥㔸卲䙾恅彞恳午摷檏半싂ꏂ墮⎘숩稽扊쏂塣楫</w:t>
      </w:r>
      <w:r>
        <w:rPr/>
        <w:t>ꥌ</w:t>
      </w:r>
      <w:r>
        <w:rPr/>
        <w:t>氺歷侮⤮㠲䆡瀦</w:t>
      </w:r>
      <w:r>
        <w:rPr/>
        <w:t>ꔬ</w:t>
      </w:r>
      <w:r>
        <w:rPr/>
        <w:t>㕬ま쉔竂⥟棂</w:t>
      </w:r>
      <w:r>
        <w:rPr/>
        <w:t>꧍⮱</w:t>
      </w:r>
      <w:r>
        <w:rPr/>
        <w:t>㈶輶幥㶣⥕싂긶淂兂㊡슬㉇⬯쉢所潚䀤参㕣坖㕕녯杫䵚焴㑱㵷</w:t>
      </w:r>
      <w:r>
        <w:rPr/>
        <w:t>⡌</w:t>
      </w:r>
      <w:r>
        <w:rPr/>
        <w:t>佺烂奧㪵⎻恨쵲䵚ꥡ칰䖏淂㜲扷ꆬ噍䳂䱘汥値ㅘ栥䘶畔煦쉳䱊㗂䣂⩪㐷顎⑴奺㉴煱䘮に깬媩䭴뮘䱓瘥쉍⩇싂熘海깶愩氶㥆싂枩⸫⩱䵦</w:t>
      </w:r>
      <w:r>
        <w:rPr/>
        <w:t>ꕎ</w:t>
      </w:r>
      <w:r>
        <w:rPr/>
        <w:t>丣抱係㨦ꇎ䍸偕塹啧䙱䜪椥亮故慭⹂猣榘⩲券囂ㅇ</w:t>
      </w:r>
      <w:r>
        <w:rPr/>
        <w:t>ⱍ</w:t>
      </w:r>
      <w:r>
        <w:rPr/>
        <w:t>昲㈮슡䑩뽂䑬╱ꏎ䚩歞悘び㪣熿厵쉀㝡癣汉䄦硇嚏熡</w:t>
      </w:r>
      <w:r>
        <w:rPr/>
        <w:t>Ⲭ</w:t>
      </w:r>
      <w:r>
        <w:rPr/>
        <w:t>䨦䇂⪏㈤楬樯硐婞眨牌쉕㚩㕆䅏穄祁뭹擂父䌸䗂䌵</w:t>
      </w:r>
      <w:r>
        <w:rPr/>
        <w:t>ꥐ</w:t>
      </w:r>
      <w:r>
        <w:rPr/>
        <w:t>姂拂噤䕭䑌䅱싃㌴煈</w:t>
      </w:r>
      <w:r>
        <w:rPr/>
        <w:t>⡮</w:t>
      </w:r>
      <w:r>
        <w:rPr/>
        <w:t>婓盂ꥪ偍嘤䵒爺祉⺘</w:t>
      </w:r>
      <w:r>
        <w:rPr/>
        <w:t>ꤲ</w:t>
      </w:r>
      <w:r>
        <w:rPr/>
        <w:t>圬劵㕣⾿偎繸䱔</w:t>
      </w:r>
      <w:r>
        <w:rPr/>
        <w:t>ⵧ</w:t>
      </w:r>
      <w:r>
        <w:rPr/>
        <w:t>묭㥒硧␽㘥樫</w:t>
      </w:r>
      <w:r>
        <w:rPr/>
        <w:t>ꥒ</w:t>
      </w:r>
      <w:r>
        <w:rPr/>
        <w:t>쵾啡僂ꅱ</w:t>
      </w:r>
      <w:r>
        <w:rPr/>
        <w:t>⡘</w:t>
      </w:r>
      <w:r>
        <w:rPr/>
        <w:t>敾䷂摢兠㙦쉳쵖슣埃㝙쉒彘쉰呭⥄숻杰⍄</w:t>
      </w:r>
      <w:r>
        <w:rPr/>
        <w:t>⠨</w:t>
      </w:r>
      <w:r>
        <w:rPr/>
        <w:t>䡺⮮煒䁶</w:t>
      </w:r>
      <w:r>
        <w:rPr/>
        <w:t>ꕰ</w:t>
      </w:r>
      <w:r>
        <w:rPr/>
        <w:t>垩㩓㴰㘴⩡弴顗橐슻</w:t>
      </w:r>
      <w:r>
        <w:rPr/>
        <w:t>⡆</w:t>
      </w:r>
      <w:r>
        <w:rPr/>
        <w:t>㩧剖䅴</w:t>
      </w:r>
      <w:r>
        <w:rPr/>
        <w:t>ꤳ</w:t>
      </w:r>
      <w:r>
        <w:rPr/>
        <w:t>䲱</w:t>
      </w:r>
      <w:r>
        <w:rPr/>
        <w:t>ꤽ</w:t>
      </w:r>
      <w:r>
        <w:rPr/>
        <w:t>估⽭え⥨焮燂䟂玿⩈橤쵟䋍呆⾿숴쉬灂䏂夰␰坳䢡浚䱠쉇</w:t>
      </w:r>
      <w:r>
        <w:rPr/>
        <w:t>ꕾ</w:t>
      </w:r>
      <w:r>
        <w:rPr/>
        <w:t>敟㐫璿傘呄⑁䳎䉅纱懂乎牮䒥湯넱捃</w:t>
      </w:r>
      <w:r>
        <w:rPr/>
        <w:t>ꔺ♅</w:t>
      </w:r>
      <w:r>
        <w:rPr/>
        <w:t>朻슡竎ㆩ㴷㡫十쉍恊截唻拂心梮</w:t>
      </w:r>
      <w:r>
        <w:rPr/>
        <w:t>ꥈ</w:t>
      </w:r>
      <w:r>
        <w:rPr/>
        <w:t>䑸玵参┬昽㐶쉈</w:t>
      </w:r>
      <w:r>
        <w:rPr/>
        <w:t>꧂</w:t>
      </w:r>
      <w:r>
        <w:rPr/>
        <w:t>뮩ꍺ㔯痂䝍⩅㍤勍㙔쉎祡晥瘳칌묬뼷牢◂䕣敃㵟⪬繁⬶忂䄪䵗敇슥㍅珂吲㩾䴥ꌥ싂彃㚩썙晒쉈ꌱ㢘딲ꍠ㠤䥯桞䡑䉉䭫桦瑁䡷놻杖싂</w:t>
      </w:r>
      <w:r>
        <w:rPr/>
        <w:t>ⴤ</w:t>
      </w:r>
      <w:r>
        <w:rPr/>
        <w:t>卉栬</w:t>
      </w:r>
      <w:r>
        <w:rPr/>
        <w:t>Ɫ</w:t>
      </w:r>
      <w:r>
        <w:rPr/>
        <w:t>䦱ꏂ묪⥷㖘⍸参⍁潤㡔㡆䋂㈽殡奏䱖╺潺奾䆿秂买瘱摘㭞쉷浈⤽쉤쏎呏쎻쉳碮쉵呞</w:t>
      </w:r>
      <w:r>
        <w:rPr/>
        <w:t>⡩</w:t>
      </w:r>
      <w:r>
        <w:rPr/>
        <w:t>煱䘺牚䱊稲汶슥恵歫厥䬣녬숣⩑䅪</w:t>
      </w:r>
      <w:r>
        <w:rPr/>
        <w:t>⠬</w:t>
      </w:r>
      <w:r>
        <w:rPr/>
        <w:t>㷂쉍噐⩠ꥹ汨伵싂춣噎칍䌵卄㙈卨㧂㩗뭔礴껂佊烂</w:t>
      </w:r>
      <w:r>
        <w:rPr/>
        <w:t>ⱇ</w:t>
      </w:r>
      <w:r>
        <w:rPr/>
        <w:t>䝔欪㤲呲頷딭쉱擂쉩倱칀迃╕쉾숪獮㠻晘乑敌䬊㕁惂㵤딬吽氭싂䇍穟긥㉰灦⫂䱱偀䬪匭㡖拂㉌嚘㇎▩䍱쉤䟂奏炮♚츫浵䕾</w:t>
      </w:r>
      <w:r>
        <w:rPr/>
        <w:t>ⰰ</w:t>
      </w:r>
      <w:r>
        <w:rPr/>
        <w:t>⼰䂮桏杢㴨぀瑏ꄹ⏂矂쉭⭙䩉佣婾쎩奯㍳떏䐹坯䥳䥱橩⚿暩㨽㥣䱣䵬橋砳쉄㭣歾뭏汦䤱煉㤤䳂견</w:t>
      </w:r>
      <w:r>
        <w:rPr/>
        <w:t>⡊</w:t>
      </w:r>
      <w:r>
        <w:rPr/>
        <w:t>摰</w:t>
      </w:r>
      <w:r>
        <w:rPr/>
        <w:t>ꕋ</w:t>
      </w:r>
      <w:r>
        <w:rPr/>
        <w:t>쉶㈱䉣ꌪ楞쌻䧃䓃ヂꍤ煬䳂䌷獟㤤⼭猰橧꧎ꅤ敌畃䁍䞩慊斬슩塮䱦㉟⑱汮瓃廂뿂䍪㉘揂睂쉤쉍奎晘轡発悩쉴幍㕬礷□㉪桧畭吤뗂燂ꄱ③⽫䅑䠷</w:t>
      </w:r>
      <w:r>
        <w:rPr/>
        <w:t>ꥃ┽</w:t>
      </w:r>
      <w:r>
        <w:rPr/>
        <w:t>떬判䔷뽓徻牙瀯塳楎氩㋂⵶⼬〹㪥䅭浸繊</w:t>
      </w:r>
      <w:r>
        <w:rPr/>
        <w:t>ⱂ</w:t>
      </w:r>
      <w:r>
        <w:rPr/>
        <w:t>䡨쉴晔砸庥㷂樷塀輦</w:t>
      </w:r>
      <w:r>
        <w:rPr/>
        <w:t>ꕠ</w:t>
      </w:r>
      <w:r>
        <w:rPr/>
        <w:t>㠥㥁圮</w:t>
      </w:r>
      <w:r>
        <w:rPr/>
        <w:t>⠯</w:t>
      </w:r>
      <w:r>
        <w:rPr/>
        <w:t>慮䃍걏䍌</w:t>
      </w:r>
      <w:r>
        <w:rPr/>
        <w:t>ⴺ</w:t>
      </w:r>
      <w:r>
        <w:rPr/>
        <w:t>沥㵁써墵㵞癀顨奯⑔숣ノ㯂獴䕦ꏂ䵏쎥楮숸呕扗걂뭀㵔껂冻촰涬</w:t>
      </w:r>
      <w:r>
        <w:rPr/>
        <w:t>ⱔ</w:t>
      </w:r>
      <w:r>
        <w:rPr/>
        <w:t>卂䁚偙摌䐸쉩쉨佦췂奡⌨秂촰瘵䩫穾䕦곂勂㌤戲䚏촥♡⩰</w:t>
      </w:r>
      <w:r>
        <w:rPr/>
        <w:t>ꥐ</w:t>
      </w:r>
      <w:r>
        <w:rPr/>
        <w:t>堦晕杴奣彁匱땀ꌪ摫䃂㬰숽奎숪儱噀쉢㫂䝯숺珎㘰坌輺쉤吩쉥竂㏂塊⩭䝘䕵㫃轷弶갪椭슏㇂⚮慾椫ꅕ炻愨</w:t>
      </w:r>
      <w:r>
        <w:rPr/>
        <w:t>Ⱜ</w:t>
      </w:r>
      <w:r>
        <w:rPr/>
        <w:t>佭쉱慈嚮搲竂뽓祚歘컎縶⎮㉡뽚恦☥㉓盎㙁睩睈숨ㅕ機幬䇂</w:t>
      </w:r>
      <w:r>
        <w:rPr/>
        <w:t>ꕸ╳</w:t>
      </w:r>
      <w:r>
        <w:rPr/>
        <w:t>딭쉴夰义䖩轸쉉</w:t>
      </w:r>
      <w:r>
        <w:rPr/>
        <w:t>ⵘ</w:t>
      </w:r>
      <w:r>
        <w:rPr/>
        <w:t>䈰䬨晔쉅쉺㩬䔳ꥯㅡ䣎毂䉟녉⑇㥒迎䥧䭅⑇♉洰慕砷盂</w:t>
      </w:r>
      <w:r>
        <w:rPr/>
        <w:t>ⱇ</w:t>
      </w:r>
      <w:r>
        <w:rPr/>
        <w:t>睁橮㕡㈹⎵쉲勂焣䅎先煌䉐庬䯂飂☥칤녅꥘㧍爪摞埃썀쉓ꌨ偏偙偉呅栱樲橦睁꥘城晖睌扄圫祈ꍤ㠯⩡時쉨쉵㡦桏뭪慀쵅橺䕅깑睯儽啐㝳䖿㩌ヂ汢䅅嫃⭂㥊쉌ꇂ⤶匤䕺瀨䁈⩂㙳祌獉愭䈩㔨</w:t>
      </w:r>
      <w:r>
        <w:rPr/>
        <w:t>ⷂ</w:t>
      </w:r>
      <w:r>
        <w:rPr/>
        <w:t>怺甹</w:t>
      </w:r>
      <w:r>
        <w:rPr/>
        <w:t>⡹</w:t>
      </w:r>
      <w:r>
        <w:rPr/>
        <w:t>厵剎䙑㪡参쉣㦵欱껃偓唰㍆숷娴쉈䠲슏辥숥</w:t>
      </w:r>
      <w:r>
        <w:rPr/>
        <w:t>ꔵ</w:t>
      </w:r>
      <w:r>
        <w:rPr/>
        <w:t>뾬禱砲頤刻丨♚汢妩种瑢厩㩏㉶㑧妮쉕싂䲿墮츱㴺恉縴噄灎瀶</w:t>
      </w:r>
      <w:r>
        <w:rPr/>
        <w:t>ꤴ</w:t>
      </w:r>
      <w:r>
        <w:rPr/>
        <w:t>瀹禡긹祾癹㭌ㄱ쵒伶싂쉅썆⽮㠨</w:t>
      </w:r>
      <w:r>
        <w:rPr/>
        <w:t>⡯</w:t>
      </w:r>
      <w:r>
        <w:rPr/>
        <w:t>呐䕩呃䝱</w:t>
      </w:r>
      <w:r>
        <w:rPr/>
        <w:t>⠹</w:t>
      </w:r>
      <w:r>
        <w:rPr/>
        <w:t>걃啮敁䩯汫슡⭌礽␶猶뗍ꄤぎ⽢</w:t>
      </w:r>
      <w:r>
        <w:rPr/>
        <w:t>Ⳃ</w:t>
      </w:r>
      <w:r>
        <w:rPr/>
        <w:t>嘊敉㙳⨵轨槂狂습걾㜹㥑</w:t>
      </w:r>
      <w:r>
        <w:rPr/>
        <w:t>⡗</w:t>
      </w:r>
      <w:r>
        <w:rPr/>
        <w:t>卂皩禵┤걟㕁婏顓佹兑쉬䩗瑁亱湦⹋坋恸쉩ꥵ器</w:t>
      </w:r>
      <w:r>
        <w:rPr/>
        <w:t>ⵉ</w:t>
      </w:r>
      <w:r>
        <w:rPr/>
        <w:t>춘㬣䰷</w:t>
      </w:r>
      <w:r>
        <w:rPr/>
        <w:t>ⱂ</w:t>
      </w:r>
      <w:r>
        <w:rPr/>
        <w:t>灆쉰뭍獗슮啳숣㑱㑤</w:t>
      </w:r>
      <w:r>
        <w:rPr/>
        <w:t>⠷</w:t>
      </w:r>
      <w:r>
        <w:rPr/>
        <w:t>䞿摃稦汘</w:t>
      </w:r>
      <w:r>
        <w:rPr/>
        <w:t>⠻</w:t>
      </w:r>
      <w:r>
        <w:rPr/>
        <w:t>숹䙱癶⽕劣〬䙖狂⧃㦘爯䩤걥礱噞쌴歏㡦싂䡢쉱䱗攴⪱琵</w:t>
      </w:r>
      <w:r>
        <w:rPr/>
        <w:t>ⶬ</w:t>
      </w:r>
      <w:r>
        <w:rPr/>
        <w:t>偎</w:t>
      </w:r>
      <w:r>
        <w:rPr/>
        <w:t>⣂</w:t>
      </w:r>
      <w:r>
        <w:rPr/>
        <w:t>塖摋긳慧⸮ⸯ斥㌥</w:t>
      </w:r>
      <w:r>
        <w:rPr/>
        <w:t>ⴶ</w:t>
      </w:r>
      <w:r>
        <w:rPr/>
        <w:t>썇숭숹彑䈻ꅷ땥㪻硄㔬☬☹쵶窱暏⦡娱⺥㟂</w:t>
      </w:r>
      <w:r>
        <w:rPr/>
        <w:t>꧃</w:t>
      </w:r>
      <w:r>
        <w:rPr/>
        <w:t>慉椴祉쉰愸灏嘤幋싂⩋싂伤㝵㊣夯䤶㭑泂煥숽滂ぅ䑅廂奁䧂㑁瀰㭁辘䕷┬村㡰桫䏂⍳㣂뗃剱䜽숨㭣㛂숪獉㶏쉋썃敟슩䡁뭉䡊挬▩帱䣂딦땀㑹⹘</w:t>
      </w:r>
      <w:r>
        <w:rPr/>
        <w:t>ꤽ</w:t>
      </w:r>
      <w:r>
        <w:rPr/>
        <w:t>㡋㴯泎숩쵳氨쉡䑎勎偣熥㗂</w:t>
      </w:r>
      <w:r>
        <w:rPr/>
        <w:t>⡖</w:t>
      </w:r>
      <w:r>
        <w:rPr/>
        <w:t>瑂剖㙌쉞䅱⏂从⬣ꅭ쉇湓겏愲⤱兀쉥飂뭳澱弸갹甦慀꺣䙮ꄹ츣墣猫䁔숬ꌴ榩偕仃⩑쉹</w:t>
      </w:r>
      <w:r>
        <w:rPr/>
        <w:t>ⵞ</w:t>
      </w:r>
      <w:r>
        <w:rPr/>
        <w:t>嘣쉆䨻礱깺癄넥쉾䭵测牔繅搴偢칒숨啌㜥⍬䥭㫂䥌㕶倷框䗃戥⩷묹祄⎬瑮憬䰪슘䙓쉣呞싂甹低</w:t>
      </w:r>
      <w:r>
        <w:rPr/>
        <w:t>ⱬ</w:t>
      </w:r>
      <w:r>
        <w:rPr/>
        <w:t>㨵쉄瑢剃礬㩷썥⥇晇⩫</w:t>
      </w:r>
      <w:r>
        <w:rPr/>
        <w:t>ꗍ</w:t>
      </w:r>
      <w:r>
        <w:rPr/>
        <w:t>㐪쉾勂䬽圷카癩쵡㡭쉋䲱帴⿂㈪穈䛂㭦䑵姂辬灚怺挶嘣쉞⸤䇂㢣싃㉲</w:t>
      </w:r>
      <w:r>
        <w:rPr/>
        <w:t>Ⳃ</w:t>
      </w:r>
      <w:r>
        <w:rPr/>
        <w:t>婃幸칏焱严剤䙯䌹걡盂䌯琷䓂硬楟걧녚祄偯</w:t>
      </w:r>
      <w:r>
        <w:rPr/>
        <w:t>ꤱ</w:t>
      </w:r>
      <w:r>
        <w:rPr/>
        <w:t>䐻摙捹爩쉱兠櫂㔴䡘圱ꄹ䵇깘</w:t>
      </w:r>
      <w:r>
        <w:rPr/>
        <w:t>⣂</w:t>
      </w:r>
      <w:r>
        <w:rPr/>
        <w:t>숸⩟⥂⽌㉷싂㕋숻乚壂淂歎☰䗂⩂싂穴牀ꥬ싂奖쉔숹敱嚏皬뗂╌洯슱쌫㑥쉢儦녳癨싂歎㕇㤷示福숯摖⏂杏沘坭䋂싂⴪墡楯呅䅍㚱娷䥳煤盂兒</w:t>
      </w:r>
      <w:r>
        <w:rPr/>
        <w:t>⡇</w:t>
      </w:r>
      <w:r>
        <w:rPr/>
        <w:t>畄楍示슿䡗쉣䵏</w:t>
      </w:r>
      <w:r>
        <w:rPr/>
        <w:t>ꥏ</w:t>
      </w:r>
      <w:r>
        <w:rPr/>
        <w:t>匯佔䎩临别杹秂㝇쉌⹞恘參㙓弬呮걕嘲⑄뽸쉨楬⥕㙫䮏㜭걔㬽⑞瑢㌤扡䃂㵋</w:t>
      </w:r>
      <w:r>
        <w:rPr/>
        <w:t>Ⳃ</w:t>
      </w:r>
      <w:r>
        <w:rPr/>
        <w:t>땞爤敋䘬쉸㋂♪爬轗庩䍋㫍彭숦ꍍ䝎</w:t>
      </w:r>
      <w:r>
        <w:rPr/>
        <w:t>ⶡ</w:t>
      </w:r>
      <w:r>
        <w:rPr/>
        <w:t>戴㑴䡾䠭灤乭썓楊⽄䁳⫂䝉ꍁ湔쉭朣周繳据쉓朽숲潄ꏂⓂ湯쉑ィ呙澩딱⩈䄣湲䝘歸睶歲㵖桸㓂놵繭湭쉓㈶倪䠸쉂</w:t>
      </w:r>
      <w:r>
        <w:rPr/>
        <w:t>ⴊ</w:t>
      </w:r>
      <w:r>
        <w:rPr/>
        <w:t>橀㩾欸圪</w:t>
      </w:r>
      <w:r>
        <w:rPr/>
        <w:t>ⱞ</w:t>
      </w:r>
      <w:r>
        <w:rPr/>
        <w:t>當眶婟慍䑖⛂幭柃䨪숦婓䑠쉇棂</w:t>
      </w:r>
      <w:r>
        <w:rPr/>
        <w:t>ꤺ</w:t>
      </w:r>
      <w:r>
        <w:rPr/>
        <w:t>堨渪玏㑹쉊쉟숻쵀煗뭓⫃橷䡶ꇂ</w:t>
      </w:r>
      <w:r>
        <w:rPr/>
        <w:t>ꕔꗂ</w:t>
      </w:r>
      <w:r>
        <w:rPr/>
        <w:t>숭䍬倰⬰縪춵</w:t>
      </w:r>
      <w:r>
        <w:rPr/>
        <w:t>⡬</w:t>
      </w:r>
      <w:r>
        <w:rPr/>
        <w:t>䥇濂潹⌸싂㵨決䭵㕱⤷념矂楆湆呁噲</w:t>
      </w:r>
    </w:p>
    <w:p>
      <w:pPr>
        <w:pStyle w:val="PreformattedText"/>
        <w:bidi w:val="0"/>
        <w:spacing w:before="0" w:after="0"/>
        <w:jc w:val="left"/>
        <w:rPr/>
      </w:pPr>
      <w:r>
        <w:rPr/>
        <w:t>ꍪ瘫朥轇迂뭓渺攨朹츳㈩批瀲柂▿刵柂숫婺丩♥딮横갬딨넺䘶浂彣挽⮥煖♀⽷瑬棂숷</w:t>
      </w:r>
      <w:r>
        <w:rPr/>
        <w:t>ꕗ</w:t>
      </w:r>
      <w:r>
        <w:rPr/>
        <w:t>슱⎘〪灄싂㵏汆夰幾슥櫍숫슩卑뽮摊쉯瀷汆ꆱ乩猰坟</w:t>
      </w:r>
      <w:r>
        <w:rPr/>
        <w:t>⡳</w:t>
      </w:r>
      <w:r>
        <w:rPr/>
        <w:t>䱞砫獋男塀眻䎮ㅏ쉄坮⩡慢縹㏂쉫긹䰦桸䩏椶睇捄䩺⹹쉥堽⹚㭚瑨瑘卸潦</w:t>
      </w:r>
      <w:r>
        <w:rPr/>
        <w:t>ꤹ</w:t>
      </w:r>
      <w:r>
        <w:rPr/>
        <w:t>쉌猬쉣猵</w:t>
      </w:r>
      <w:r>
        <w:rPr/>
        <w:t>Ɱ</w:t>
      </w:r>
      <w:r>
        <w:rPr/>
        <w:t>싂怦㮩儤楠決恬쉥䁨땶嫍㟂뽳⎬썸♙䑷䃂䑮瞵숪漴䄪쏂</w:t>
      </w:r>
      <w:r>
        <w:rPr/>
        <w:t>⠬</w:t>
      </w:r>
      <w:r>
        <w:rPr/>
        <w:t>쉕䜵쉈</w:t>
      </w:r>
      <w:r>
        <w:rPr/>
        <w:t>⣂</w:t>
      </w:r>
      <w:r>
        <w:rPr/>
        <w:t>栶䉃䙤䐸㙺㟂睏㍃</w:t>
      </w:r>
      <w:r>
        <w:rPr/>
        <w:t>ꗂ</w:t>
      </w:r>
      <w:r>
        <w:rPr/>
        <w:t>卸쉙城庥瑮畋捒娺頸嫂愻刬뭩ꥸ써♮䞬䠬㐱䕶ば㭷⤨栮煢╂堤剋䮻幤⍟쉖扄</w:t>
      </w:r>
      <w:r>
        <w:rPr/>
        <w:t>ⵋꗍ</w:t>
      </w:r>
      <w:r>
        <w:rPr/>
        <w:t>啷</w:t>
      </w:r>
      <w:r>
        <w:rPr/>
        <w:t>Ⱝ</w:t>
      </w:r>
      <w:r>
        <w:rPr/>
        <w:t>㵁憱歰쉆煨숨⏂㔺灥煏⍐뽐幉컍</w:t>
      </w:r>
      <w:r>
        <w:rPr/>
        <w:t>ꕬ</w:t>
      </w:r>
      <w:r>
        <w:rPr/>
        <w:t>疩庬⽖㙫</w:t>
      </w:r>
      <w:r>
        <w:rPr/>
        <w:t>꤭</w:t>
      </w:r>
      <w:r>
        <w:rPr/>
        <w:t>拂䙀㛃判然栦睑㉩䍶顶⾩䡇䅅쉤⨰㠨⽒</w:t>
      </w:r>
      <w:r>
        <w:rPr/>
        <w:t>ꕩ</w:t>
      </w:r>
      <w:r>
        <w:rPr/>
        <w:t>㉈恾奪⩶</w:t>
      </w:r>
      <w:r>
        <w:rPr/>
        <w:t>ꤨ</w:t>
      </w:r>
      <w:r>
        <w:rPr/>
        <w:t>슣潂䅦䊮ꥶ琽쉅ꅡ癨㍂摓祡깨帮彣㔽ネ䥕⤪䑥⩪痂礲頷㥷穹뭲墬帷쉸噹⾩摌겥⏂儶故皘炵煷杞슬쉲</w:t>
      </w:r>
      <w:r>
        <w:rPr/>
        <w:t>ⱂ</w:t>
      </w:r>
      <w:r>
        <w:rPr/>
        <w:t>焱暻协Ⓜ</w:t>
      </w:r>
      <w:r>
        <w:rPr/>
        <w:t>ꕪ</w:t>
      </w:r>
      <w:r>
        <w:rPr/>
        <w:t>悮긻䅗숺偯ꅬ晎䭪栭竂긭椻䣂䎘畬娹䡨䌪쉮⌣⨹츭䰴吸䣍쉁쉭狍廍剄숺喘숷㘽⥺忂묷䍏碮痂㗃䱂咮煣䍱⍔칓㩑滂갻뾩숵硖䮡</w:t>
      </w:r>
      <w:r>
        <w:rPr/>
        <w:t>⡂</w:t>
      </w:r>
      <w:r>
        <w:rPr/>
        <w:t>亮⥤壂乏睍ꥧ䡷䌸杀䜣摹顀欰䡌⚏湃塀囂迂䝊䴯슩녒㕄抮祉</w:t>
      </w:r>
      <w:r>
        <w:rPr/>
        <w:t>⡓</w:t>
      </w:r>
      <w:r>
        <w:rPr/>
        <w:t>ꥶ嫂쉰ꌵ쉄䵯係穫숤塓䅁㬽堰습㥬숵頣䄯午婾묩칷繗㙣猳┫獖숶冘䑗㇃煕䅠栲䕲뽬磃싂⑯輩ㅀ祁榮牎偙</w:t>
      </w:r>
      <w:r>
        <w:rPr/>
        <w:t>꥟</w:t>
      </w:r>
      <w:r>
        <w:rPr/>
        <w:t>楞傣凂⨰凂癬⏂㍴⽣兇乘乇偸쉲䪬挥盂㔦斱썯奋䏂灘乍䭏佺玱⯂⹊啾쵢壍ꅳ戣悩け뭕汯⥉쉨⨳㌸夦獙挦毂쉠㝦栱催쉆ꅓ⫂轥</w:t>
      </w:r>
      <w:r>
        <w:rPr/>
        <w:t>꧂</w:t>
      </w:r>
      <w:r>
        <w:rPr/>
        <w:t>侘䫂礊䉚㐤충娻ꅷ剾䪡桕䍚䵩坩녌㩞徬砬쏎ꌬ㥲㤪噤땆걒숮㵄㛂段♁窩稦쉆㌬숬츷繞忂숦灃♭䅰땁⭄䵉긵恧쉂摚漪䭩䵪壂湃䷂⽘╥⩾땉딶㎬⼩㍔갳껃뽇㍪ꌶ떱啷潙䴹칲⥞䡌썹呡剥久㨭犿硢媩䮩顥</w:t>
      </w:r>
      <w:r>
        <w:rPr/>
        <w:t>Ⳃ</w:t>
      </w:r>
      <w:r>
        <w:rPr/>
        <w:t>响갱⩥䅮楓潩核㉭넫報숰㌱숪김䰣뗂恮䁂卋㨪㩸䁅넲슘䉆⿂카뼫毂稻䱌ꇂ棂</w:t>
      </w:r>
      <w:r>
        <w:rPr/>
        <w:t>ⵅꤲ⹚</w:t>
      </w:r>
      <w:r>
        <w:rPr/>
        <w:t>㕋쉱攸坕㞵쉷갹彎㩖슏牵슏䘽丹啓䩬</w:t>
      </w:r>
      <w:r>
        <w:rPr/>
        <w:t>Ⱔ⶿Ɽ</w:t>
      </w:r>
      <w:r>
        <w:rPr/>
        <w:t>슏皩䙐䛎硾쉾</w:t>
      </w:r>
      <w:r>
        <w:rPr/>
        <w:t>ⵤ</w:t>
      </w:r>
      <w:r>
        <w:rPr/>
        <w:t>䔯ど医㩡瘮妿暱杔믂㬹숸캥⚱渱ꎥ个禣숤⭘瘯⩁縵쵸⑅痂樮컂泂䤲浩拍轠깩厮⬱㒬㉹</w:t>
      </w:r>
      <w:r>
        <w:rPr/>
        <w:t>ꤰ⑱</w:t>
      </w:r>
      <w:r>
        <w:rPr/>
        <w:t>祱㉢滂㝩</w:t>
      </w:r>
      <w:r>
        <w:rPr/>
        <w:t>ꦘ</w:t>
      </w:r>
      <w:r>
        <w:rPr/>
        <w:t>煾땪䈨ꍃ䦵</w:t>
      </w:r>
      <w:r>
        <w:rPr/>
        <w:t>ⷃ</w:t>
      </w:r>
      <w:r>
        <w:rPr/>
        <w:t>机뽃輰䠩싂䐯斩呪䵢皥䇂挤咡⩢뮥奣歕䌨㥮欩㕥뽢䱲䉖晈灁╄쉶浳ꅚ슻깈㉧慅㕧癑犥稶ꅑ潅</w:t>
      </w:r>
      <w:r>
        <w:rPr/>
        <w:t>Ⱡ</w:t>
      </w:r>
      <w:r>
        <w:rPr/>
        <w:t>䑆䁨丸噥轏습⌷䥇쉁奭</w:t>
      </w:r>
      <w:r>
        <w:rPr/>
        <w:t>ꔰ</w:t>
      </w:r>
      <w:r>
        <w:rPr/>
        <w:t>吰ꅚ煎䍗䠥ꌽ桖桇拂䬷爩숤塞</w:t>
      </w:r>
      <w:r>
        <w:rPr/>
        <w:t>ꤴ</w:t>
      </w:r>
      <w:r>
        <w:rPr/>
        <w:t>䠸䡪⭍璥㭖債⯂⭑忂</w:t>
      </w:r>
      <w:r>
        <w:rPr/>
        <w:t>ⱌ</w:t>
      </w:r>
      <w:r>
        <w:rPr/>
        <w:t>䨲㖣杷兲</w:t>
      </w:r>
      <w:r>
        <w:rPr/>
        <w:t>ꥏ</w:t>
      </w:r>
      <w:r>
        <w:rPr/>
        <w:t>瞬㥅楡䤻昣숸噴㩞슮⹢⥉愤免畦璿╌憩恑亮䛂摆婬♰</w:t>
      </w:r>
      <w:r>
        <w:rPr/>
        <w:t>ꔻ</w:t>
      </w:r>
      <w:r>
        <w:rPr/>
        <w:t>楚쉑㎮ざꄺ</w:t>
      </w:r>
      <w:r>
        <w:rPr/>
        <w:t>ꤣ</w:t>
      </w:r>
      <w:r>
        <w:rPr/>
        <w:t>仂汪ㄸ栰吪▮揎䔺䮣䎩슿瑟쉴搻椪䨶⹱숪眳平摪䅫䕆ば怰㍋晅컂</w:t>
      </w:r>
      <w:r>
        <w:rPr/>
        <w:t>ⴴ</w:t>
      </w:r>
      <w:r>
        <w:rPr/>
        <w:t>佒彷☶</w:t>
      </w:r>
      <w:r>
        <w:rPr/>
        <w:t>ꥃꗂ</w:t>
      </w:r>
      <w:r>
        <w:rPr/>
        <w:t>项繙潘䕵危婔</w:t>
      </w:r>
      <w:r>
        <w:rPr/>
        <w:t>ⲻ</w:t>
      </w:r>
      <w:r>
        <w:rPr/>
        <w:t>ꤶ</w:t>
      </w:r>
      <w:r>
        <w:rPr/>
        <w:t>啠歷杰繓楾獑녳쉘춥숹䰪</w:t>
      </w:r>
      <w:r>
        <w:rPr/>
        <w:t>ⵌ</w:t>
      </w:r>
      <w:r>
        <w:rPr/>
        <w:t>걉卺숪癸城勂呩쉡偗ꥧ㯂㉏⍘䍏祧椽쉎뭊旃僂⭄眹㧂㡊桋䄮㬴硲愵</w:t>
      </w:r>
      <w:r>
        <w:rPr/>
        <w:t>ⱟ</w:t>
      </w:r>
      <w:r>
        <w:rPr/>
        <w:t>꧂</w:t>
      </w:r>
      <w:r>
        <w:rPr/>
        <w:t>医숪묨佷瞿塱绎╓珂漪灯癚숨硯坃䓂걶淂畹戻娷㐲㘴</w:t>
      </w:r>
      <w:r>
        <w:rPr/>
        <w:t>ꕁ</w:t>
      </w:r>
      <w:r>
        <w:rPr/>
        <w:t>䴹瓂睊㩄捞硐佗ꍒ♵椦偎쉏ㄹ넹序⥥䅔⍅쵔쉥ꍅ礱녈げ剀穡摍頦严䁥㥺幌刵ꅷ䖬</w:t>
      </w:r>
      <w:r>
        <w:rPr/>
        <w:t>꧂ꕳ</w:t>
      </w:r>
      <w:r>
        <w:rPr/>
        <w:t>䨮灨姎啸ヂ绂软⩔⨣⍇支⑗怸敤眩㒱幱칹頷䜦㝧䳃窿슘捁歙攮咩쉆慖쉳쉏侥杄䕴刲◎⩥共쉅숸瘲㑏</w:t>
      </w:r>
      <w:r>
        <w:rPr/>
        <w:t>ⰷⳂ</w:t>
      </w:r>
      <w:r>
        <w:rPr/>
        <w:t>㡞焤睞祘䛂灰䵠껂㫂昵塕㐳慖甸䈊♅⩊</w:t>
      </w:r>
      <w:r>
        <w:rPr/>
        <w:t>ⱸ⫂</w:t>
      </w:r>
      <w:r>
        <w:rPr/>
        <w:t>瘭瑴ꎏ啋灔䡏㐮</w:t>
      </w:r>
      <w:r>
        <w:rPr/>
        <w:t>⢵</w:t>
      </w:r>
      <w:r>
        <w:rPr/>
        <w:t>願</w:t>
      </w:r>
      <w:r>
        <w:rPr/>
        <w:t>⡠</w:t>
      </w:r>
      <w:r>
        <w:rPr/>
        <w:t>烂䟂䍪⽐杷</w:t>
      </w:r>
      <w:r>
        <w:rPr/>
        <w:t>ⷂ꤭</w:t>
      </w:r>
      <w:r>
        <w:rPr/>
        <w:t>㜪㬪뇂畵顷⻂</w:t>
      </w:r>
      <w:r>
        <w:rPr/>
        <w:t>ꔶ</w:t>
      </w:r>
      <w:r>
        <w:rPr/>
        <w:t>城漳</w:t>
      </w:r>
      <w:r>
        <w:rPr/>
        <w:t>꧂</w:t>
      </w:r>
      <w:r>
        <w:rPr/>
        <w:t>䐬⭃♺僂慂쉔㩐쉇쉴♪祩偔㒡梿ケ⍴繊ꍑ䩶牰䝑獱촪札☱ꅥ弣挨꥞来盂</w:t>
      </w:r>
      <w:r>
        <w:rPr/>
        <w:t>ⱍ</w:t>
      </w:r>
      <w:r>
        <w:rPr/>
        <w:t>䅗眷幂䋎⫂柃춣ꍕ䩲杠Ⓜ☻ꥺ⨣顄⽖猬땤攨䰴㝮槂眱숽</w:t>
      </w:r>
      <w:r>
        <w:rPr/>
        <w:t>ⴰ</w:t>
      </w:r>
      <w:r>
        <w:rPr/>
        <w:t>颩땢婍㨶넴潡⦱ꅚ㩬晆儱㭑╥繲䙕祯䡾쉲뭢䤷䵶캻癇埂獣惂扴쉸䍁䰶슡畋</w:t>
      </w:r>
      <w:r>
        <w:rPr/>
        <w:t>ⰱ</w:t>
      </w:r>
      <w:r>
        <w:rPr/>
        <w:t>췂夥㕱䅀ꇂꄣ暻婀쉗捹♯</w:t>
      </w:r>
      <w:r>
        <w:rPr/>
        <w:t>ⵋ</w:t>
      </w:r>
      <w:r>
        <w:rPr/>
        <w:t>樺睳쉫な䡶婀⨴쉸뿎숸兎슩ぷ桑쉳䆻悘癌櫂떿촦迂䬰쉅畊땘쉬桉㩱楶书쉡</w:t>
      </w:r>
      <w:r>
        <w:rPr/>
        <w:t>ꔶ</w:t>
      </w:r>
      <w:r>
        <w:rPr/>
        <w:t>땥㵭믂䨮㜹⽔悱䌺슻睅쉶敠ꆣ琮呪揂ꌰ祚㔱䥙쉕</w:t>
      </w:r>
      <w:r>
        <w:rPr/>
        <w:t>⡫</w:t>
      </w:r>
      <w:r>
        <w:rPr/>
        <w:t>坚畾㭎獚䍹䩪挭╹煊⽞⽉䝳䎱♁쉐桰楃䴪䪮꥗䙞쉹堫쎵た硄潃壎⽩拂뽸爰쉧</w:t>
      </w:r>
      <w:r>
        <w:rPr/>
        <w:t>꧂</w:t>
      </w:r>
      <w:r>
        <w:rPr/>
        <w:t>ㅅ愪呧娫㨤串佤圩㛃效栨싂擂䝶</w:t>
      </w:r>
      <w:r>
        <w:rPr/>
        <w:t>ꤰ</w:t>
      </w:r>
      <w:r>
        <w:rPr/>
        <w:t>搶묮䨨䑰쉞㝬쉟깳恉狃숯昵慹扥票☹ꅬ땈愫⭟娲숫奫숩伨倳擃㕳䥖䵓㭳氱⨸ꆡ쉲吪⧍⥉猳區㑍乩㥘습づ汓煒㉣祉睩췂奀쉔瀦⩥㴨㋂乪ꥹ㦮</w:t>
      </w:r>
      <w:r>
        <w:rPr/>
        <w:t>ⷂ</w:t>
      </w:r>
      <w:r>
        <w:rPr/>
        <w:t>Ⳃ</w:t>
      </w:r>
      <w:r>
        <w:rPr/>
        <w:t>渹燃夬슱껂⍊썁⩂⒏ꄯ檣넣煱勂愥顨橵⌯䀨拂뽯䫂㈯焻楨摋뽧쉃쉶쉳繄숯㬱㔰奇瘰牅䑑쉙挰埂繭숻칡䢮㴫捧⍇卟</w:t>
      </w:r>
      <w:r>
        <w:rPr/>
        <w:t>꧂</w:t>
      </w:r>
      <w:r>
        <w:rPr/>
        <w:t>瑇婉쉦␷䏂杹嗎挺숯䧃䣍涘㛎싂㝾䍚癶뇃⍮곍啧⍘┶櫂央熬쉆儦眬恡泂〷䷂㭦敏</w:t>
      </w:r>
      <w:r>
        <w:rPr/>
        <w:t>⡗⭥</w:t>
      </w:r>
      <w:r>
        <w:rPr/>
        <w:t>䩉頪㊣猲䥏噅䥌祘䧂䛂淂놏婱搭䄸姂㩃呒甤㧎慮積⤨쉏摤棂剰䖩쵨㝬灇磂殻晡瀽䡧㑳䏃⼪㜥嘵㊮⥂䝹</w:t>
      </w:r>
      <w:r>
        <w:rPr/>
        <w:t>꤬</w:t>
      </w:r>
      <w:r>
        <w:rPr/>
        <w:t>䁤擂係녉넨뽘</w:t>
      </w:r>
      <w:r>
        <w:rPr/>
        <w:t>⡌</w:t>
      </w:r>
      <w:r>
        <w:rPr/>
        <w:t>澿㨶繑琫䐺幰湷㚣頮珂牞摄⨪쉧枘쉘䒡爴슻슘㦏啰┻䥓䅹獸⭲䢏獾桬搶乪䕎繌轅䒥땨婉䈹㞏婓焫⩈②슏娺䐣㜸숰⌦ꍏ嗂츨氺䠺뭁焩㩷</w:t>
      </w:r>
      <w:r>
        <w:rPr/>
        <w:t>ⶻ</w:t>
      </w:r>
      <w:r>
        <w:rPr/>
        <w:t>橬㑎</w:t>
      </w:r>
      <w:r>
        <w:rPr/>
        <w:t>ⱺ</w:t>
      </w:r>
      <w:r>
        <w:rPr/>
        <w:t>喡摑畕⭮漪晄뼻㕄员朰煥堊⍤뽏呌熡⤤╕㥘쉨츨ꥶ灮䦵싂㇂⹫䘻䅣뿂瑡唯쉗㉔갶夶ひ뿂㔭쉢呁噂⮩쉱煅サ偶ㅡぬ♉</w:t>
      </w:r>
      <w:r>
        <w:rPr/>
        <w:t>꧃</w:t>
      </w:r>
      <w:r>
        <w:rPr/>
        <w:t>숰䫂旃颩⬵뾱</w:t>
      </w:r>
      <w:r>
        <w:rPr/>
        <w:t>⡫</w:t>
      </w:r>
      <w:r>
        <w:rPr/>
        <w:t>乌湾⽊묽忂丩懂캩盂䡞ꅧ䋂䤰㇂懂쉑普</w:t>
      </w:r>
      <w:r>
        <w:rPr/>
        <w:t>ꥄ</w:t>
      </w:r>
      <w:r>
        <w:rPr/>
        <w:t>啱ꏂ䄳漱轷㩬㈴繓㙑爮縤浑뭅哂숴并轧녂㙴ꅁ뼬䮡㕕쉖牰숦㩊塔뾏⚿䎡奨䥯㴥磍㩬佥睲橁揃煬䠳眵㘤潣煳䢻⼦瓃⚡ぺ쉞亩쉗繣ꅙ</w:t>
      </w:r>
      <w:r>
        <w:rPr/>
        <w:t>ⰺ</w:t>
      </w:r>
      <w:r>
        <w:rPr/>
        <w:t>婞幆믂쉍숬嫂⨸</w:t>
      </w:r>
      <w:r>
        <w:rPr/>
        <w:t>꤫</w:t>
      </w:r>
      <w:r>
        <w:rPr/>
        <w:t>숭幟䢏⮏嘴쉉䑔癶埂杌敥</w:t>
      </w:r>
      <w:r>
        <w:rPr/>
        <w:t>ꗍ</w:t>
      </w:r>
      <w:r>
        <w:rPr/>
        <w:t>䛂⵩㢻䙹</w:t>
      </w:r>
      <w:r>
        <w:rPr/>
        <w:t>⢡</w:t>
      </w:r>
      <w:r>
        <w:rPr/>
        <w:t>朰頽숶ガ樻判猩䎮慀딩曂뽀</w:t>
      </w:r>
      <w:r>
        <w:rPr/>
        <w:t>ⵖ</w:t>
      </w:r>
      <w:r>
        <w:rPr/>
        <w:t>唣湍ꅦ⨰㡌䟂䝰纵剅彘㷂䩔깱㏃㣂</w:t>
      </w:r>
      <w:r>
        <w:rPr/>
        <w:t>ꤷ</w:t>
      </w:r>
      <w:r>
        <w:rPr/>
        <w:t>⠩</w:t>
      </w:r>
      <w:r>
        <w:rPr/>
        <w:t>剸쉨ꅘ쉨游㔭껂</w:t>
      </w:r>
      <w:r>
        <w:rPr/>
        <w:t>Ⱘ</w:t>
      </w:r>
      <w:r>
        <w:rPr/>
        <w:t>窿㭠澡믂싂煔夥挣ꏂꍇ樥偰慚⮵쉳⪻灚</w:t>
      </w:r>
      <w:r>
        <w:rPr/>
        <w:t>꧂⫂</w:t>
      </w:r>
      <w:r>
        <w:rPr/>
        <w:t>쉌숶輭顑䭧쉷㥠灘娥㏍</w:t>
      </w:r>
      <w:r>
        <w:rPr/>
        <w:t>⡌</w:t>
      </w:r>
      <w:r>
        <w:rPr/>
        <w:t>丩颱쉪夫⨵䦘⥔佟䕋発䃂슬爨頺䱦啄䤪㪏氶䙆凂敠⹌歹뮣㫂깮慂奋欴ㅤ슱㉅ꍯ㑣橧䎘摘扞瘵</w:t>
      </w:r>
      <w:r>
        <w:rPr/>
        <w:t>ꦩ</w:t>
      </w:r>
      <w:r>
        <w:rPr/>
        <w:t>㔤숳灒癑㓃睮䁩䅵䘹썴示ひ뗂椰潔摴擃獕㩬䥦呕㡂㐰⿎ㅴ䉨撥繖싂䜮ꄹ繲때쉥海⛎㭙ꆱ涩䈶⍏兹㡪ꥶ㍍㵰</w:t>
      </w:r>
      <w:r>
        <w:rPr/>
        <w:t>ⰹ</w:t>
      </w:r>
      <w:r>
        <w:rPr/>
        <w:t>겱슥獅砱挰怳祟숮㍹奈⫂넩㥑汸污䛍㑴</w:t>
      </w:r>
      <w:r>
        <w:rPr/>
        <w:t>ⵤ</w:t>
      </w:r>
      <w:r>
        <w:rPr/>
        <w:t>딫䶬묥圳뽌쉺컃츽恸䝥숶䝅椰則</w:t>
      </w:r>
      <w:r>
        <w:rPr/>
        <w:t>⠻</w:t>
      </w:r>
      <w:r>
        <w:rPr/>
        <w:t>頩슡洲쉇卲䑢뽔⥈睲⵪슱⩷永ꎱ碣쵋佥뗂䡅</w:t>
      </w:r>
      <w:r>
        <w:rPr/>
        <w:t>ꕢ⑦</w:t>
      </w:r>
      <w:r>
        <w:rPr/>
        <w:t>땏뗂佷╀㈸ッ⮡㡌歬⽮息弦参漴㑦坌䄹⩞桒䎣䠻偲顩⩋䬽딦嘰싂䮻䋂䄥쉳奠</w:t>
      </w:r>
      <w:r>
        <w:rPr/>
        <w:t>ⵃ</w:t>
      </w:r>
      <w:r>
        <w:rPr/>
        <w:t>㭚㝀츯㟍쉟慾塀</w:t>
      </w:r>
      <w:r>
        <w:rPr/>
        <w:t>ꥃ</w:t>
      </w:r>
      <w:r>
        <w:rPr/>
        <w:t>㐰</w:t>
      </w:r>
      <w:r>
        <w:rPr/>
        <w:t>ꦏ</w:t>
      </w:r>
      <w:r>
        <w:rPr/>
        <w:t>䞵歯䏂壃摩䠻唥㵂䕬煏痂⎏슿卟唥쉭쉾㬱♆曂슩ぱ塕⤩湱숨㓃㴣䅵凍䭩깶</w:t>
      </w:r>
      <w:r>
        <w:rPr/>
        <w:t>⡫</w:t>
      </w:r>
      <w:r>
        <w:rPr/>
        <w:t>燎が⑍⪮깖㙌쉃楞</w:t>
      </w:r>
      <w:r>
        <w:rPr/>
        <w:t>ꤶ</w:t>
      </w:r>
      <w:r>
        <w:rPr/>
        <w:t>呭灐숱捚創䰦姂噆┺떱囂䜩㑯昱橪卌報煳꥾⚘쉴㩤呈쉔卥係ꍕ竂</w:t>
      </w:r>
      <w:r>
        <w:rPr/>
        <w:t>ⵆ</w:t>
      </w:r>
      <w:r>
        <w:rPr/>
        <w:t>晶뿂入㥍㎮㐳抬幯慴쉍ㆱ爭辻婯灚捁佦ꌱ</w:t>
      </w:r>
      <w:r>
        <w:rPr/>
        <w:t>ⴲ</w:t>
      </w:r>
      <w:r>
        <w:rPr/>
        <w:t>兢唽칊癁洬쉡䅇獴掻恥䱄⹨頷汑獐䊘噱橄쉳쉵摷《繶꥕쉞棂⍗彇戯넵ㅣ슘皡睴欫쵁涥䙠亩</w:t>
      </w:r>
      <w:r>
        <w:rPr/>
        <w:t>ꦵ</w:t>
      </w:r>
      <w:r>
        <w:rPr/>
        <w:t>㝖㮡숩奟焯牏乒⍯輦</w:t>
      </w:r>
      <w:r>
        <w:rPr/>
        <w:t>ⲵ</w:t>
      </w:r>
      <w:r>
        <w:rPr/>
        <w:t>쉳䧂</w:t>
      </w:r>
      <w:r>
        <w:rPr/>
        <w:t>꥓</w:t>
      </w:r>
      <w:r>
        <w:rPr/>
        <w:t>晪쉈䣂䃂桁깭ꄥぐ䝩儷剁恬⸮優</w:t>
      </w:r>
      <w:r>
        <w:rPr/>
        <w:t>ꥇ┫</w:t>
      </w:r>
      <w:r>
        <w:rPr/>
        <w:t>䡄츷⑴</w:t>
      </w:r>
      <w:r>
        <w:rPr/>
        <w:t>ⱡ</w:t>
      </w:r>
      <w:r>
        <w:rPr/>
        <w:t>ꔰ</w:t>
      </w:r>
      <w:r>
        <w:rPr/>
        <w:t>㩭쉩㨰쉲煦䯂⨽긳䕲⽮妏</w:t>
      </w:r>
      <w:r>
        <w:rPr/>
        <w:t>ⴣ</w:t>
      </w:r>
      <w:r>
        <w:rPr/>
        <w:t>썷⸶㠯쉮촬⽴⨨쉶燂䵰瑴</w:t>
      </w:r>
      <w:r>
        <w:rPr/>
        <w:t>ⰹ</w:t>
      </w:r>
      <w:r>
        <w:rPr/>
        <w:t>歨⏃輽㉊头䁠⹐ꍥ䦘숪奕㕱뗃煉</w:t>
      </w:r>
      <w:r>
        <w:rPr/>
        <w:t>ꤥ</w:t>
      </w:r>
      <w:r>
        <w:rPr/>
        <w:t>湏녪楖㑑涮썔硠䵱晎瑁䕩畲싂㤨慔䍩ꥧ桺彫㴴</w:t>
      </w:r>
      <w:r>
        <w:rPr/>
        <w:t>⠨</w:t>
      </w:r>
      <w:r>
        <w:rPr/>
        <w:t>纥泂辮扏儬㭋㵱䵏촮収呁䋂乳䄮䩣獁㴵疬㨱楟晌坴숴䞿</w:t>
      </w:r>
      <w:r>
        <w:rPr/>
        <w:t>ⱞ</w:t>
      </w:r>
      <w:r>
        <w:rPr/>
        <w:t>塅䶣⎵⌹컂⫃偤疩獘뭒繳땳权</w:t>
      </w:r>
      <w:r>
        <w:rPr/>
        <w:t>ꥊ</w:t>
      </w:r>
      <w:r>
        <w:rPr/>
        <w:t>潁皮涮싍繂䍧䄦ꥣ⵱佋敬晈㘺㓂쉵쉎医ㅁ⸪묤쉵㴽偰塕⍊睕═榡晱㍃ㄫ楯㥁丵쉉䀦쉖ꅇ䵚倨䬦゘歞깍剆뿎깘禣懂師⩲照㚮浊䠺杬䷂</w:t>
      </w:r>
      <w:r>
        <w:rPr/>
        <w:t>ꥒ</w:t>
      </w:r>
      <w:r>
        <w:rPr/>
        <w:t>䝔兂쉠捣戣쉒幺䀣䍚灯縥⭚⸰䑇燂癰弦㕏氤ꍅ㔣伯䑞瑣極䑔ꅩ纻顨倯太歗顇䥉⑉</w:t>
      </w:r>
      <w:r>
        <w:rPr/>
        <w:t>ꔹ</w:t>
      </w:r>
      <w:r>
        <w:rPr/>
        <w:t>쉔녳</w:t>
      </w:r>
      <w:r>
        <w:rPr/>
        <w:t>ⵯ</w:t>
      </w:r>
      <w:r>
        <w:rPr/>
        <w:t>䝪깾奫⽖싂佤</w:t>
      </w:r>
      <w:r>
        <w:rPr/>
        <w:t>ⱕ</w:t>
      </w:r>
      <w:r>
        <w:rPr/>
        <w:t>ꇂ幰橃䩐灺쵅⽄㞩瀩ꄲ㦱䆥넱参╓☰䱉</w:t>
      </w:r>
      <w:r>
        <w:rPr/>
        <w:t>ꦻ⩈</w:t>
      </w:r>
      <w:r>
        <w:rPr/>
        <w:t>䀴㑁숬䀶敋狍㣂쉋㙆䑀甲싍쉂묪灹숻剑쉄㠴䭆쉄㐦⻃参㴯浰㩣⩐潙朸녺扱㵥숩䩍숻쉹浖숫䲱ꍫ坸깑㟍䩫瀪噪椦뼺塢佸癎⩁갲幦</w:t>
      </w:r>
      <w:r>
        <w:rPr/>
        <w:t>ⷂ</w:t>
      </w:r>
      <w:r>
        <w:rPr/>
        <w:t>眹녘┣歉㷎兑楣ꍀ䝈ㄮ⩮䬨ꍱ䕾㤬呬剚彬繚⻂恤䜣⍠欹㞡刽㭗丫曂截♵䙋⌷⸸싂쉁輯썰剓</w:t>
      </w:r>
      <w:r>
        <w:rPr/>
        <w:t>ⴸꤵ</w:t>
      </w:r>
      <w:r>
        <w:rPr/>
        <w:t>쉚檣䕲佭⩾繧숩䧂뼽楊噔䴨䠲⩸矃ㅱ幭⍊쉮⛂璏兟쉷㉊㭙썣偟瑦쉞填⩑桠睈琮썋숱⽅⻎㝌쉙⽗걙佾啠걋㙣抵氪歀怭썘⨻呐䳂⍍⒵䪮㭭皣ꥤ璥</w:t>
      </w:r>
      <w:r>
        <w:rPr/>
        <w:t>ꕷ</w:t>
      </w:r>
      <w:r>
        <w:rPr/>
        <w:t>穔㥓参穉䡖㕢淂㔹㍱炏祒恧曂㈥啲㩀捉㙪⍎䵍㌥旂㥤㜰朲㴤乄㤨싂轲⌳㏂쉺桌</w:t>
      </w:r>
      <w:r>
        <w:rPr/>
        <w:t>ⷂ</w:t>
      </w:r>
      <w:r>
        <w:rPr/>
        <w:t>쉄녧㙣橯䭚轐☦䁾ꅐ</w:t>
      </w:r>
      <w:r>
        <w:rPr/>
        <w:t>⠰</w:t>
      </w:r>
      <w:r>
        <w:rPr/>
        <w:t>湳䘷畞╏쉱䠻ㅨ扲繈</w:t>
      </w:r>
      <w:r>
        <w:rPr/>
        <w:t>ꖬ</w:t>
      </w:r>
      <w:r>
        <w:rPr/>
        <w:t>〣쉟숻潈係睧싂뽊䊿䩇帯秂樥䓂琻剓䀬哂轮欤숸癱걟숊슮㠻痂㬪뭸頸㵑畍⽮喱숪䲩娮啴ꥢ</w:t>
      </w:r>
      <w:r>
        <w:rPr/>
        <w:t>ⵓ</w:t>
      </w:r>
      <w:r>
        <w:rPr/>
        <w:t>⽞䬶䎱纘㴤쉶</w:t>
      </w:r>
      <w:r>
        <w:rPr/>
        <w:t>ꗂ⑲</w:t>
      </w:r>
      <w:r>
        <w:rPr/>
        <w:t>싂曂砽䱗䍬挭뭫奀䍸微癤딲垻䙾泍杉迂깓倣⹹幨䎡슻슩⎻☲敪䩤゘㪥矍칃盂췂㜬䳂쉣쉔䦘㉓</w:t>
      </w:r>
      <w:r>
        <w:rPr/>
        <w:t>ⵡ</w:t>
      </w:r>
      <w:r>
        <w:rPr/>
        <w:t>쉐娳⤵攮긺</w:t>
      </w:r>
      <w:r>
        <w:rPr/>
        <w:t>ⵏ</w:t>
      </w:r>
      <w:r>
        <w:rPr/>
        <w:t>幩</w:t>
      </w:r>
      <w:r>
        <w:rPr/>
        <w:t>⠯</w:t>
      </w:r>
      <w:r>
        <w:rPr/>
        <w:t>氶슮〶縩</w:t>
      </w:r>
      <w:r>
        <w:rPr/>
        <w:t>ꥍ</w:t>
      </w:r>
      <w:r>
        <w:rPr/>
        <w:t>깫灨で⒩璩䱃㩣녅䫂㙏䕣煅升潃漶딺埂㑭硍顖쉢䘲⍏堭夺潱獠㡸斱埂숤庩ㅚ㐥桅塶</w:t>
      </w:r>
      <w:r>
        <w:rPr/>
        <w:t>ꥃ</w:t>
      </w:r>
      <w:r>
        <w:rPr/>
        <w:t>䁀啾⿂쉅旂깈偒촷⽷久슿㝳憥朱頩㣂㋎员彄⍑挳捕晘㭙摲쉁</w:t>
      </w:r>
      <w:r>
        <w:rPr/>
        <w:t>ⷂ</w:t>
      </w:r>
      <w:r>
        <w:rPr/>
        <w:t>䊘恦</w:t>
      </w:r>
      <w:r>
        <w:rPr/>
        <w:t>ⴲ</w:t>
      </w:r>
      <w:r>
        <w:rPr/>
        <w:t>䐪뾱燎㤩愵塬㙹⵶慏쵳㴦捔쉯澏⮩䷃周䷃</w:t>
      </w:r>
      <w:r>
        <w:rPr/>
        <w:t>ꤥ⌯</w:t>
      </w:r>
      <w:r>
        <w:rPr/>
        <w:t>彪轩䞿䝧ケ묨輴畖颩쉥搷灵䙙쉺伬䩎䕤檏䅎칬⌣䥔两</w:t>
      </w:r>
      <w:r>
        <w:rPr/>
        <w:t>꤬</w:t>
      </w:r>
      <w:r>
        <w:rPr/>
        <w:t>ㅤ♯䝅软惂漲㮡桄</w:t>
      </w:r>
      <w:r>
        <w:rPr/>
        <w:t>ꥅ</w:t>
      </w:r>
      <w:r>
        <w:rPr/>
        <w:t>癸딭拂슥悵扊䙨쉂湺楂⽉⬻穟㈺⍵䑈썈땑栱╭⻂⼸⩰䡊敩쉟㵪祀䕟촥䝪啃轃主摺傣췂䅟朽⨰쉬㵃숷㝯奺浴䕶挵擂湣氤泍楘扅⨹싂䁴뽂㘹㊘䙍⩯쉧⹟뽹㚵䍗</w:t>
      </w:r>
      <w:r>
        <w:rPr/>
        <w:t>ⰶ</w:t>
      </w:r>
      <w:r>
        <w:rPr/>
        <w:t>栽䜮橆䞡䔺⨻썹㤸欬</w:t>
      </w:r>
      <w:r>
        <w:rPr/>
        <w:t>ⱈ</w:t>
      </w:r>
      <w:r>
        <w:rPr/>
        <w:t>⼤칚싂潯旂弻㍦䱍枘쉨㞩쎘亿⬽㘩䎏숭</w:t>
      </w:r>
      <w:r>
        <w:rPr/>
        <w:t>ⱇ</w:t>
      </w:r>
      <w:r>
        <w:rPr/>
        <w:t>ꥃ</w:t>
      </w:r>
      <w:r>
        <w:rPr/>
        <w:t>숪녱枵坣辵奀伩兴䙕繀츱浞</w:t>
      </w:r>
      <w:r>
        <w:rPr/>
        <w:t>⡵</w:t>
      </w:r>
      <w:r>
        <w:rPr/>
        <w:t>檘뾱幙䝦슬炱擂㑂㑘╷煦⽊佁쉕桟ꌬ깬쉟姂繣뭙頪쉾厵䈲恺硩䋃瓂忂⻂涩䐫ㆡ◂呶싂쉈뭄뽘娺倻쉎晞伳⾵瘺ꅗ灥䑆쉐惃坬䡦⫂浩⥸쉷轵⌯洴硞쉶묵㭪◂</w:t>
      </w:r>
      <w:r>
        <w:rPr/>
        <w:t>Ⲙ</w:t>
      </w:r>
      <w:r>
        <w:rPr/>
        <w:t>꧂</w:t>
      </w:r>
      <w:r>
        <w:rPr/>
        <w:t>咻䭴噋䑃兘㉞㪻甲⚡愴䥘瑎煥뼺䙮녤⩺㭤咵幣輦疩䴰쉣涵玡㍐彭ꍁ栴㵏䩎⍟绂祭⽎厱橣頮櫃樭䵱</w:t>
      </w:r>
      <w:r>
        <w:rPr/>
        <w:t>ⵀ</w:t>
      </w:r>
      <w:r>
        <w:rPr/>
        <w:t>䱨夶⩄枩츽灳</w:t>
      </w:r>
      <w:r>
        <w:rPr/>
        <w:t>⡶</w:t>
      </w:r>
      <w:r>
        <w:rPr/>
        <w:t>橶㙂捰〺㭩㔣䑷惂㝶䍸丣汕縯槂凃礴䪏㏂㉩辬浱⏂湏㔩祰㝒⑓榏盍䬩</w:t>
      </w:r>
      <w:r>
        <w:rPr/>
        <w:t>ⱘ</w:t>
      </w:r>
      <w:r>
        <w:rPr/>
        <w:t>懂ㅂ⒘숹</w:t>
      </w:r>
      <w:r>
        <w:rPr/>
        <w:t>ꔳ</w:t>
      </w:r>
      <w:r>
        <w:rPr/>
        <w:t>䖮姂䰣渲⸱䱮슥칕仃㎮積欪卒ㅇ离坶㍙⤫츮椽䡃숮婲긦秂껂项捡䬵뗂땐䩩桁灘싎䙀⺥䷂㡣긥硰녫䠸ꥡ쉀췂뗍敖⹺쌊佥祣䡮帽何㉆㜻넫⩇쉗쉥怲꺩</w:t>
      </w:r>
      <w:r>
        <w:rPr/>
        <w:t>Ⱚ</w:t>
      </w:r>
      <w:r>
        <w:rPr/>
        <w:t>頸</w:t>
      </w:r>
      <w:r>
        <w:rPr/>
        <w:t>ꦩ⵸</w:t>
      </w:r>
      <w:r>
        <w:rPr/>
        <w:t>⡍⨰</w:t>
      </w:r>
      <w:r>
        <w:rPr/>
        <w:t>乲쉬畤㟃繹娺⨬쉫榮楡쉟䑪⨪⩺⩉숥欪썥轘ꅱ쉣凂璿搥䆡牑싂颻洩〳쉕戲䴮쉅㥧㞡烂甦슣䩱楩旂⑚</w:t>
      </w:r>
      <w:r>
        <w:rPr/>
        <w:t>ⷂ</w:t>
      </w:r>
      <w:r>
        <w:rPr/>
        <w:t>晌敓</w:t>
      </w:r>
      <w:r>
        <w:rPr/>
        <w:t>⣂</w:t>
      </w:r>
      <w:r>
        <w:rPr/>
        <w:t>瑃㙺ど⩌䛃칕煸勂姂㈩쉲걙ꄱ</w:t>
      </w:r>
      <w:r>
        <w:rPr/>
        <w:t>꤭</w:t>
      </w:r>
      <w:r>
        <w:rPr/>
        <w:t>噕浴䟂싂䙥〣䄱淂</w:t>
      </w:r>
      <w:r>
        <w:rPr/>
        <w:t>⡘</w:t>
      </w:r>
      <w:r>
        <w:rPr/>
        <w:t>瑫숸⩪乔쎻䕤姂潚칀䘷䣂⥰湸썋㶩犩秂</w:t>
      </w:r>
      <w:r>
        <w:rPr/>
        <w:t>⢬</w:t>
      </w:r>
      <w:r>
        <w:rPr/>
        <w:t>戸촭䡏剉挮㜫䉒頤䝵楎쉵㎣幐노䩣쉗䙯珂堯ㅕ쉞咻ㅂ顢ꥩ䌳⼮</w:t>
      </w:r>
      <w:r>
        <w:rPr/>
        <w:t>꧂</w:t>
      </w:r>
      <w:r>
        <w:rPr/>
        <w:t>悱뾮ꄮ怸獮轰㝸䩱兓拂攰睙㍱숽쉇ꥱ㒬╌㪻稫䙹┣䠦ヂ㡎牉䝬쉸幚椹䇎쉖쉞汯轃瑳⹾㖣圫噗危딹圶庻</w:t>
      </w:r>
      <w:r>
        <w:rPr/>
        <w:t>ꔻ</w:t>
      </w:r>
      <w:r>
        <w:rPr/>
        <w:t>圪搤쵵♊乎凂帯掿ㅮ䉪灋潦⪘桒숲㎩녑</w:t>
      </w:r>
      <w:r>
        <w:rPr/>
        <w:t>ꥅ</w:t>
      </w:r>
      <w:r>
        <w:rPr/>
        <w:t>栰唳䑌夵䖥瘩盂쉁渱恊睕硄ꥠ汵⭂뽱氲䁹婤촬䕶⹟㵱촬䔹䄥睳竂䑲</w:t>
      </w:r>
      <w:r>
        <w:rPr/>
        <w:t>ꔵ</w:t>
      </w:r>
      <w:r>
        <w:rPr/>
        <w:t>㑌쉃拂츸桥</w:t>
      </w:r>
      <w:r>
        <w:rPr/>
        <w:t>ⴰ</w:t>
      </w:r>
      <w:r>
        <w:rPr/>
        <w:t>㝧䩰獲估嫂뽩</w:t>
      </w:r>
      <w:r>
        <w:rPr/>
        <w:t>ⵞ</w:t>
      </w:r>
      <w:r>
        <w:rPr/>
        <w:t>썶喩␲洭㨽䰩䩄</w:t>
      </w:r>
      <w:r>
        <w:rPr/>
        <w:t>ꕭ</w:t>
      </w:r>
      <w:r>
        <w:rPr/>
        <w:t>䞏ꍶ煤渦ꇎ⬺敊係扄幥役꤮쉔别玬쉇㉦곂㩋剹䥳㩇瘬㛍玩⪬ꄣ</w:t>
      </w:r>
      <w:r>
        <w:rPr/>
        <w:t>ꕟ</w:t>
      </w:r>
      <w:r>
        <w:rPr/>
        <w:t>녎㍘啵拂䙓刨㔥瘬畒㝞</w:t>
      </w:r>
      <w:r>
        <w:rPr/>
        <w:t>ⷂ</w:t>
      </w:r>
      <w:r>
        <w:rPr/>
        <w:t>恱偠椫幘㌮⸹桉䴹匭甬쉷䉈</w:t>
      </w:r>
      <w:r>
        <w:rPr/>
        <w:t>ⲿ</w:t>
      </w:r>
      <w:r>
        <w:rPr/>
        <w:t>㡟</w:t>
      </w:r>
      <w:r>
        <w:rPr/>
        <w:t>ꕤ</w:t>
      </w:r>
      <w:r>
        <w:rPr/>
        <w:t>㴴佈剨깓</w:t>
      </w:r>
      <w:r>
        <w:rPr/>
        <w:t>⡊</w:t>
      </w:r>
      <w:r>
        <w:rPr/>
        <w:t>祀쉏⚘⹣䵁슘竂걭⩣</w:t>
      </w:r>
      <w:r>
        <w:rPr/>
        <w:t>ⱐ</w:t>
      </w:r>
      <w:r>
        <w:rPr/>
        <w:t>櫂䙷䨰땢奩♺쉬녹쏍⑋弲愱쉉䨬潔竂⹺⬶佫䰽㩎⍰묽긪ご喻瞬畧価⤱眤㗃ㆩ楳떮瘳쉸剷縪溬䅖䑖䁲怤縲湶䑎廍儩㍩㓂穑橒ず</w:t>
      </w:r>
      <w:r>
        <w:rPr/>
        <w:t>⠬</w:t>
      </w:r>
      <w:r>
        <w:rPr/>
        <w:t>婈쌥⥎歷쵲瑴ㆻ</w:t>
      </w:r>
      <w:r>
        <w:rPr/>
        <w:t>⠶</w:t>
      </w:r>
      <w:r>
        <w:rPr/>
        <w:t>潦䙬摊㉉䵏㡺㭡灸榣⤺卖琨</w:t>
      </w:r>
      <w:r>
        <w:rPr/>
        <w:t>ꕓ</w:t>
      </w:r>
      <w:r>
        <w:rPr/>
        <w:t>숷╦⨪瘳䘳㉃㭥쏂嫂彳硑뼪卲㈭渻癙乯敋〨쉒녇</w:t>
      </w:r>
      <w:r>
        <w:rPr/>
        <w:t>ꔷ</w:t>
      </w:r>
      <w:r>
        <w:rPr/>
        <w:t>㥚栲쉙㑢側〺숩ぷ䱓礽떣偕輬슩㛂甮汪㛂녈ㅦ敶嗂䵙슡䶥卶帴ꅾ旂幤㌪䑤⥑숴䢵旂䙠숺쉷烂㬭摺扸榏쉥澡摞䌱サ轌幑塂☳䵰漰㡏樥㤨⑘噸㜲䃂烂乩棂㤺橰⿂妿ꎥ頴汚頹ꥭ挽ꄻ䂮싂슥填参䱏に</w:t>
      </w:r>
      <w:r>
        <w:rPr/>
        <w:t>⣂</w:t>
      </w:r>
      <w:r>
        <w:rPr/>
        <w:t>㵄⚵⸥㵳档垬桘勂⍱䑀쉾唊䕒㵧␸㘩嗂䆱䝾恉쌬噗婕㉩䥹㐪㜣뮬燂</w:t>
      </w:r>
      <w:r>
        <w:rPr/>
        <w:t>ⱍ</w:t>
      </w:r>
      <w:r>
        <w:rPr/>
        <w:t>䱂慶眯繅</w:t>
      </w:r>
      <w:r>
        <w:rPr/>
        <w:t>ꕤ</w:t>
      </w:r>
      <w:r>
        <w:rPr/>
        <w:t>䩖怪쉌긪쉒썬摋〪渳こ入뼥栭稺⩤♓帳嘰⩦묳䴲䚿쉡습坟䵡㘦䠷㛂䗂쉁唦녲⹪㵑ꥬ㵌㙴䩡㈸㝤⩺役⫂秂晫晧穳椰卨线㑷⹵⫍䥫僂䏂瓂嚿敢拂㊱⑂嘺䴽㭓㤻</w:t>
      </w:r>
      <w:r>
        <w:rPr/>
        <w:t>ⱙ</w:t>
      </w:r>
      <w:r>
        <w:rPr/>
        <w:t>攴傏攺숷术䀷㬪瘩슮晘奋潆毂㑺⭰煰䜲뿂╢쉋瘤㩔頦</w:t>
      </w:r>
      <w:r>
        <w:rPr/>
        <w:t>ⵐ</w:t>
      </w:r>
      <w:r>
        <w:rPr/>
        <w:t>㠤祚橞䤺ꌷ捩繷䋂公浖硱쉪顦䉩牦匮㠻壂뗂ꥺ㪿촺⩦쉑⩣䵵뭤绎䅖ㄲ䉭숪漶컂쉖䡡䳂兺䁘</w:t>
      </w:r>
      <w:r>
        <w:rPr/>
        <w:t>ⷂ⬪</w:t>
      </w:r>
      <w:r>
        <w:rPr/>
        <w:t>洰㦥睯숪入㛂⬨딽牠캵在恰깯⩪</w:t>
      </w:r>
      <w:r>
        <w:rPr/>
        <w:t>ꔰ⌯</w:t>
      </w:r>
      <w:r>
        <w:rPr/>
        <w:t>㊵轏쉣䫃㕘煱汉㩯痂䕖⩎썧䠸斩湠☹喩杘䑤녆顲㒣⩩슻䭯격䱠⑆놣杫</w:t>
      </w:r>
      <w:r>
        <w:rPr/>
        <w:t>⣂</w:t>
      </w:r>
      <w:r>
        <w:rPr/>
        <w:t>煌䍇㵵㵊浒㵨ꇎ</w:t>
      </w:r>
      <w:r>
        <w:rPr/>
        <w:t>⠻♦</w:t>
      </w:r>
      <w:r>
        <w:rPr/>
        <w:t>䱅睘</w:t>
      </w:r>
      <w:r>
        <w:rPr/>
        <w:t>⡫</w:t>
      </w:r>
      <w:r>
        <w:rPr/>
        <w:t>瘥ꇂ空颱煰瑫쉾쉒旂싃畍娹⹐严꤮䑖㑈뽙䄪婳洦㉟咬㔯ꍤ㕋睨䵠깖쉇搦䉘슩洽㪘䅐딺䭄栣捃繅쉑填깳⚥潠ꍏ⻂㭋滂쉚ꍍ깨䂏쉡♫繐⩁楺䉥晩噂撏伺っ猣奶ꅅ弥</w:t>
      </w:r>
      <w:r>
        <w:rPr/>
        <w:t>⡸⹒</w:t>
      </w:r>
      <w:r>
        <w:rPr/>
        <w:t>싂</w:t>
      </w:r>
      <w:r>
        <w:rPr/>
        <w:t>ⵁ◂</w:t>
      </w:r>
      <w:r>
        <w:rPr/>
        <w:t>祪숪㐣녫⽴녡☰㡣䙈뭣츹☥넺㜦椭商奴뽌卶㵖獘㴫ひ숨╶浉㌫ꄻ灈偰䏂擃憩⑘♞㕣お땨輹秂眲쉱婲⍺䕸䛍炩䐨桇딴刺⌤┱쉖䀽槎쉘</w:t>
      </w:r>
      <w:r>
        <w:rPr/>
        <w:t>Ᵽ</w:t>
      </w:r>
      <w:r>
        <w:rPr/>
        <w:t>㇂㐱輨橘皩⍶쵣ꆬ㙵楯숲쉗测䞏</w:t>
      </w:r>
      <w:r>
        <w:rPr/>
        <w:t>ꗂ⥵</w:t>
      </w:r>
      <w:r>
        <w:rPr/>
        <w:t>䌴㌲楆뭡숸刴</w:t>
      </w:r>
      <w:r>
        <w:rPr/>
        <w:t>ⵧ</w:t>
      </w:r>
      <w:r>
        <w:rPr/>
        <w:t>䑱</w:t>
      </w:r>
      <w:r>
        <w:rPr/>
        <w:t>ⰳ</w:t>
      </w:r>
      <w:r>
        <w:rPr/>
        <w:t>쉱걞쉴㡞凂쉰싃礲㤷</w:t>
      </w:r>
      <w:r>
        <w:rPr/>
        <w:t>ⵗ</w:t>
      </w:r>
      <w:r>
        <w:rPr/>
        <w:t>㛂晞煂갣愦祍⸪걉輯㡈坖</w:t>
      </w:r>
      <w:r>
        <w:rPr/>
        <w:t>ꤤ</w:t>
      </w:r>
      <w:r>
        <w:rPr/>
        <w:t>㴩ゥ䤽곂毂썖䥚⩴쉚숦ꅥ㠣슥縨吲⪏쉺䁱⌸㡬㨪숭싍뭍湐</w:t>
      </w:r>
      <w:r>
        <w:rPr/>
        <w:t>Ⱛ</w:t>
      </w:r>
      <w:r>
        <w:rPr/>
        <w:t>䍱灲ꅖ纥♉䱄촭䮻╳슏건凍恋扩栥칍埍숻깱䂩ꅲ朷庥쵤㑤倥儣</w:t>
      </w:r>
      <w:r>
        <w:rPr/>
        <w:t>ⷂ</w:t>
      </w:r>
      <w:r>
        <w:rPr/>
        <w:t>녰癯楕棍優䛍瞿㮱썺乙땏뽔啟額䏃⨭뭲ꥨ扶싂玱塹㩤⑐塃噯焦쉚䤸夶</w:t>
      </w:r>
      <w:r>
        <w:rPr/>
        <w:t>Ⳃ</w:t>
      </w:r>
      <w:r>
        <w:rPr/>
        <w:t>拂眦䕃</w:t>
      </w:r>
      <w:r>
        <w:rPr/>
        <w:t>ꥌ</w:t>
      </w:r>
      <w:r>
        <w:rPr/>
        <w:t>盂輶⽪䕣恖㵙㋂帪廂坄</w:t>
      </w:r>
      <w:r>
        <w:rPr/>
        <w:t>ⵊ</w:t>
      </w:r>
      <w:r>
        <w:rPr/>
        <w:t>㎻漫䬭썵䥹⬪䅬㫂䡬页搱⩁쉠갣ꅐ湸㝒弊ꥮ㏂㗎恟㐦㍵쉹㭬㒘扒썮爤䉖轊捏矃顏㝂瞵瘷쵀꥞幧쉢湍슮䑈縶</w:t>
      </w:r>
      <w:r>
        <w:rPr/>
        <w:t>ⷂ</w:t>
      </w:r>
      <w:r>
        <w:rPr/>
        <w:t>㨫华걌㡀呓燍습</w:t>
      </w:r>
      <w:r>
        <w:rPr/>
        <w:t>ⱘ</w:t>
      </w:r>
      <w:r>
        <w:rPr/>
        <w:t>敀츪潌뗂⍀瑒橍摹쉴䣎㩫畳</w:t>
      </w:r>
      <w:r>
        <w:rPr/>
        <w:t>⢥</w:t>
      </w:r>
      <w:r>
        <w:rPr/>
        <w:t>祎桷桥墩䚩⹒朹싂扂㚻迂公⭰佰</w:t>
      </w:r>
      <w:r>
        <w:rPr/>
        <w:t>⡁</w:t>
      </w:r>
      <w:r>
        <w:rPr/>
        <w:t>煶녀䉨塂䙭恌儣匷穤䧂⽭㥣㍐捤ㅟ泂况䃎妥坓숩㝑朶烂땢⹚坑䋃숴槍䉐㍡焪汐接싂瀽啹숲慳忂㝲싂垿救㍃걦䥟獂⏍</w:t>
      </w:r>
      <w:r>
        <w:rPr/>
        <w:t>꤭</w:t>
      </w:r>
      <w:r>
        <w:rPr/>
        <w:t>⡹⩅</w:t>
      </w:r>
      <w:r>
        <w:rPr/>
        <w:t>㦩䷂ꌭ깒灥숣뭲偀쉢䏂㝄⒩な쉌湫㶱껎㄰㑓恏⹎䵞㉂⥓佊癚䕇潣䭂啋祮䗂䱰晢㮵轮걲䤳</w:t>
      </w:r>
      <w:r>
        <w:rPr/>
        <w:t>ꦥ</w:t>
      </w:r>
      <w:r>
        <w:rPr/>
        <w:t>橏漷싂㖩䙭㦻狂㜤⨣噞塔䥰廂㋂㮏䧂썌䡷儶㓎散煦㋂㑘勂㨹㘤獉</w:t>
      </w:r>
      <w:r>
        <w:rPr/>
        <w:t>ꥎ</w:t>
      </w:r>
      <w:r>
        <w:rPr/>
        <w:t>䕵権璩頺㗂䀫㒏䥳稱䠥帪敢싍榣奺彉쉍睓</w:t>
      </w:r>
      <w:r>
        <w:rPr/>
        <w:t>ⱗ</w:t>
      </w:r>
      <w:r>
        <w:rPr/>
        <w:t>摬숩믂㙒⨴㌫䪻</w:t>
      </w:r>
      <w:r>
        <w:rPr/>
        <w:t>ꥄ</w:t>
      </w:r>
      <w:r>
        <w:rPr/>
        <w:t>牲奏祱縲⩡慂溡䧂╶㥡☰뭏쉱ぞ䞏䷃칒〨犡╀牦♀礨䷂柂顫䇍頻匩䡠츪垿皣싂吱桬䝅唻濍湙⭎㶡敷畡⦡숯浍ꎥ攰乀䐵♱㝹쎱歍輳⺻塶潃塉㑇㥾⬺䨯媱⫂摑쉋中㮿⩀⦥旂搣⽵忂睙㑟廍㙎㍗䉯숮䡢乫ꥮ⽠澏䬪兤哂뽬咣㶮幎</w:t>
      </w:r>
      <w:r>
        <w:rPr/>
        <w:t>ⱙ</w:t>
      </w:r>
      <w:r>
        <w:rPr/>
        <w:t>獍⛂䉠㌮⮩䋂坖䧂晦䍒㙖ㅯ喡ず廂婪础䙲걸ꥴ䎮쉖汅刴䩥娹椫</w:t>
      </w:r>
      <w:r>
        <w:rPr/>
        <w:t>⢿</w:t>
      </w:r>
      <w:r>
        <w:rPr/>
        <w:t>禥橞䎮♓浠㙯槂啈㕶扯㡅飃猯㎿뽀쉪쉮녊쌪偮⥍넥煒⩋㉅獉憩</w:t>
      </w:r>
      <w:r>
        <w:rPr/>
        <w:t>ⵦ</w:t>
      </w:r>
      <w:r>
        <w:rPr/>
        <w:t>坩䧎㍡⌳港ㅥ祍⽋㉃묷⼳數瓂恔拎姎幱㍷摵⒣깎噗䠨沩氪⍤晃洶癵쵒㐫뭚危慡湺䝎䜬ㅁ싂㤴彐깉㎡礩␬挱噹</w:t>
      </w:r>
      <w:r>
        <w:rPr/>
        <w:t>⢡</w:t>
      </w:r>
      <w:r>
        <w:rPr/>
        <w:t>㙣䔦你㙖琩戽輫䘭걷숹숮昫ꥹ徘</w:t>
      </w:r>
      <w:r>
        <w:rPr/>
        <w:t>⣂</w:t>
      </w:r>
      <w:r>
        <w:rPr/>
        <w:t>䙷杏녊兤칬㠰䇃繳䵈캬䥪䐬䙣坓쉷摋㓂⨺숩潨⭠⺩䗂ㅞ䱓뭭穃⻂棂慞</w:t>
      </w:r>
      <w:r>
        <w:rPr/>
        <w:t>꥟</w:t>
      </w:r>
      <w:r>
        <w:rPr/>
        <w:t>勂쉕慩䱑숫숳狂ꍮ䡅㭂䘪玱♴塖</w:t>
      </w:r>
      <w:r>
        <w:rPr/>
        <w:t>ⱔ</w:t>
      </w:r>
      <w:r>
        <w:rPr/>
        <w:t>㩴硑쉡䍗뭦놣껂䐪䲩숺祣䱩獊䌬㉯㣎〯䍬슮ㅭ䡅恭秂祁港⽉⨭숯䭹⺣⼰碿</w:t>
      </w:r>
      <w:r>
        <w:rPr/>
        <w:t>ⶬ</w:t>
      </w:r>
      <w:r>
        <w:rPr/>
        <w:t>믂獯╮壂焊䯂䍞⑵䘺썫㍢䗂䚩偾쉒焬捹䕡ぱ媥ꌻ埃杭穹皿洫枵㵁捔恁氱矂撵䥉潚䦬㥂㌥ꌪ싂摚䬫䬺䱳㵪┬⍞〭弥歪呦㜰杞쉇⧂ꄺ恶䫂啚痎㤯浓䕸泂䆡췂㐤睍䵦</w:t>
      </w:r>
      <w:r>
        <w:rPr/>
        <w:t>ⷂ</w:t>
      </w:r>
      <w:r>
        <w:rPr/>
        <w:t>쉁䁠㨭䠸뼸뮵䌣桐畒⩢犩쵁剏⩳娸㇍柍ꌯ숣⍁犏⛂쉂㷎㌱潈숪⥏匱䵰博ꍲ⾬獴晦㕌╠쌫쵲칸为쏂슥縭⿂쉸쉶</w:t>
      </w:r>
      <w:r>
        <w:rPr/>
        <w:t>꥓⬱</w:t>
      </w:r>
      <w:r>
        <w:rPr/>
        <w:t>繭瑴桅쉥㠤焤癷㥨卂䝺걖㭆</w:t>
      </w:r>
      <w:r>
        <w:rPr/>
        <w:t>ꖣ</w:t>
      </w:r>
      <w:r>
        <w:rPr/>
        <w:t>兊䔥牊狂慙</w:t>
      </w:r>
      <w:r>
        <w:rPr/>
        <w:t>⠦⤴</w:t>
      </w:r>
      <w:r>
        <w:rPr/>
        <w:t>睚㮘䈮ꎏꇂ쉯⨷䨻䭣ね啅쵱亣塺呲쉌㦻䱞擎僂犩䱯⾥故㕟슩⴪坵旂썷㑹畋澮⑱㩄盂싂参썣㩥爷兖</w:t>
      </w:r>
      <w:r>
        <w:rPr/>
        <w:t>ꔳ</w:t>
      </w:r>
      <w:r>
        <w:rPr/>
        <w:t>睵칑瑤䀥ꍤ쉉瑰◂獁玡啄慞</w:t>
      </w:r>
      <w:r>
        <w:rPr/>
        <w:t>ꔯ</w:t>
      </w:r>
      <w:r>
        <w:rPr/>
        <w:t>呄캵橥摇㪱猤猽檘扑슿⩥⭇换㭁扺䩰㵪迂㝨磂䅺捧ㅷ睇</w:t>
      </w:r>
      <w:r>
        <w:rPr/>
        <w:t>⡚</w:t>
      </w:r>
      <w:r>
        <w:rPr/>
        <w:t>序묪拂獄㐣</w:t>
      </w:r>
      <w:r>
        <w:rPr/>
        <w:t>ⰰ␥</w:t>
      </w:r>
      <w:r>
        <w:rPr/>
        <w:t>〽⩅걀䝀慌쵹</w:t>
      </w:r>
      <w:r>
        <w:rPr/>
        <w:t>ⴥ</w:t>
      </w:r>
      <w:r>
        <w:rPr/>
        <w:t>㔲繎䝔䬣余쉍쌭슩溻꥕녫쉚扙娪汮昹䍭䕄㗂浴䥠칉䦣㧂뼽卍卸扱㕯夨䄸⍪쉺긣飂⨸䔽㇂ꄷ瑶㑭┲⑸䡟哂뮏浫䑈婷䜶顕皵⩺쉮䱘塞㤨䷂繾⻍슿숪⹅칪슱䥖䴰启䅑猭畑坏恧瑵䁞⭹搣</w:t>
      </w:r>
      <w:r>
        <w:rPr/>
        <w:t>ⰶ</w:t>
      </w:r>
      <w:r>
        <w:rPr/>
        <w:t>欥⤪⩱灚䙯敳䆩捎숶牶墬慒䡐湤硌</w:t>
      </w:r>
      <w:r>
        <w:rPr/>
        <w:t>ⱺ</w:t>
      </w:r>
      <w:r>
        <w:rPr/>
        <w:t>ギ刯⑏強</w:t>
      </w:r>
      <w:r>
        <w:rPr/>
        <w:t>ꤪ</w:t>
      </w:r>
      <w:r>
        <w:rPr/>
        <w:t>䄬쉅戰䰩娣泍焽◂⦿</w:t>
      </w:r>
      <w:r>
        <w:rPr/>
        <w:t>ꔭ</w:t>
      </w:r>
      <w:r>
        <w:rPr/>
        <w:t>뮥⑅剔㑊婣숨</w:t>
      </w:r>
      <w:r>
        <w:rPr/>
        <w:t>ⶥ</w:t>
      </w:r>
      <w:r>
        <w:rPr/>
        <w:t>橹숻싂뭃긽ꅷ㛍걈쉍佧ꌥ䂬瓂㴮桦쉆㭫櫍㟂</w:t>
      </w:r>
      <w:r>
        <w:rPr/>
        <w:t>ꥌ</w:t>
      </w:r>
      <w:r>
        <w:rPr/>
        <w:t>㨷쏂깓橯㈫ꄱ싂㥆ㅗ䭰坡佌乏唦坹땵㈤兲楪㠪䍙䯃쉡坶滍䪮嘸쉀㐨旂竂穇ㄭ떣穄皮朽稦ヂ㤺愤湲떵ち㥵䭒ㅐ慎窬䅧딽쉹싂䉱琬⩵ぉ</w:t>
      </w:r>
      <w:r>
        <w:rPr/>
        <w:t>⠬</w:t>
      </w:r>
      <w:r>
        <w:rPr/>
        <w:t>숷⭞禩놩캥⥸</w:t>
      </w:r>
      <w:r>
        <w:rPr/>
        <w:t>ⷃ</w:t>
      </w:r>
      <w:r>
        <w:rPr/>
        <w:t>婐顸㍍숯ꍺ묵瘪⑑쉗◃긴卆⸽묩</w:t>
      </w:r>
      <w:r>
        <w:rPr/>
        <w:t>ꕘ</w:t>
      </w:r>
      <w:r>
        <w:rPr/>
        <w:t>따㇂䄭</w:t>
      </w:r>
      <w:r>
        <w:rPr/>
        <w:t>ⱨ</w:t>
      </w:r>
      <w:r>
        <w:rPr/>
        <w:t>䱺묵潔㐻桂纮ꥩ橥竂潇㐮깩⩊숶䩕怹垵槃</w:t>
      </w:r>
      <w:r>
        <w:rPr/>
        <w:t>Ⳃ</w:t>
      </w:r>
      <w:r>
        <w:rPr/>
        <w:t>䲵䔰넸頬䅂⪩爴祴⒱㷂㕚潊쉔䙣柂瑭佈䐻╮潘㚿䙐㙅乭</w:t>
      </w:r>
      <w:r>
        <w:rPr/>
        <w:t>Ⲭ⩥</w:t>
      </w:r>
      <w:r>
        <w:rPr/>
        <w:t>盍愩䱫䬯</w:t>
      </w:r>
      <w:r>
        <w:rPr/>
        <w:t>⡎</w:t>
      </w:r>
      <w:r>
        <w:rPr/>
        <w:t>䀪⥓䅥〷熻戮慴縶癣㡌♉</w:t>
      </w:r>
      <w:r>
        <w:rPr/>
        <w:t>ⱆ</w:t>
      </w:r>
      <w:r>
        <w:rPr/>
        <w:t>䄊烂晦㑪汯卆뽸䩖뽍䖏츩摸䩵쉹⽆勂␬堵潗䀲䃂斥썙ꌻ䐦䨺潉넨㫃彉歶䛍</w:t>
      </w:r>
      <w:r>
        <w:rPr/>
        <w:t>꧂</w:t>
      </w:r>
      <w:r>
        <w:rPr/>
        <w:t>揍㝢彗兄═恵㝊偋숱㡃쉪㛃ㄺ겣䔱匹瑩睡㡓㛂㬪⭶䌰歎呧坥䨷</w:t>
      </w:r>
      <w:r>
        <w:rPr/>
        <w:t>ⵋ␩</w:t>
      </w:r>
      <w:r>
        <w:rPr/>
        <w:t>轱啔輥쉦沘㮬䂻永습⨲</w:t>
      </w:r>
      <w:r>
        <w:rPr/>
        <w:t>⢣</w:t>
      </w:r>
      <w:r>
        <w:rPr/>
        <w:t>䃂㴶</w:t>
      </w:r>
      <w:r>
        <w:rPr/>
        <w:t>ⷂ</w:t>
      </w:r>
      <w:r>
        <w:rPr/>
        <w:t>䤮塹</w:t>
      </w:r>
      <w:r>
        <w:rPr/>
        <w:t>ꤪ</w:t>
      </w:r>
      <w:r>
        <w:rPr/>
        <w:t>숷眲轶㝊煯땟彤뭃녙㝡䜥㡧</w:t>
      </w:r>
      <w:r>
        <w:rPr/>
        <w:t>⢵</w:t>
      </w:r>
      <w:r>
        <w:rPr/>
        <w:t>棂㍞䞱숫纡䥕㕔働捍䧍</w:t>
      </w:r>
      <w:r>
        <w:rPr/>
        <w:t>Ɒ</w:t>
      </w:r>
      <w:r>
        <w:rPr/>
        <w:t>䕌쉸倵䏂偑䢡摙䮏侮啎塟㔳쵯扚埂㭍㙦㭸뼳㉶洸啢牤뼬幓쉧瑓煲♗瑯䈪乲攣칍畩⭡숻杺䥅昪曂曂䪩橷礦땞묷傩숸썹恍輺숯쌥氫</w:t>
      </w:r>
      <w:r>
        <w:rPr/>
        <w:t>ⵆ</w:t>
      </w:r>
      <w:r>
        <w:rPr/>
        <w:t>捏깋瑆頨楺竂ꆩ⩩넨㝫牁습㕁</w:t>
      </w:r>
      <w:r>
        <w:rPr/>
        <w:t>ⰷ</w:t>
      </w:r>
      <w:r>
        <w:rPr/>
        <w:t>⽭뭮㐮쉐⶿⿂⧍䲻⍊轤</w:t>
      </w:r>
      <w:r>
        <w:rPr/>
        <w:t>꧂</w:t>
      </w:r>
      <w:r>
        <w:rPr/>
        <w:t>潊猩ㅺ到嘫ꆿ⤯</w:t>
      </w:r>
      <w:r>
        <w:rPr/>
        <w:t>ⵉ</w:t>
      </w:r>
      <w:r>
        <w:rPr/>
        <w:t>乓⩾偩쉔顀桉恓</w:t>
      </w:r>
      <w:r>
        <w:rPr/>
        <w:t>ⰵ</w:t>
      </w:r>
      <w:r>
        <w:rPr/>
        <w:t>楥㞵椵</w:t>
      </w:r>
      <w:r>
        <w:rPr/>
        <w:t>ꔣ</w:t>
      </w:r>
      <w:r>
        <w:rPr/>
        <w:t>浞伻䨺⼻彌樦䜱橧䀥㚱䩑ꍎㅷ媘쉾旂꺵呭湀癎乎뽥숺䠽긮┯㋂뭺㘤</w:t>
      </w:r>
      <w:r>
        <w:rPr/>
        <w:t>ⱇ</w:t>
      </w:r>
      <w:r>
        <w:rPr/>
        <w:t>係⪮参穹楘⹌ꌷ轳㥇</w:t>
      </w:r>
      <w:r>
        <w:rPr/>
        <w:t>⢮</w:t>
      </w:r>
      <w:r>
        <w:rPr/>
        <w:t>彣쉏쵆橴㫂兴슬</w:t>
      </w:r>
      <w:r>
        <w:rPr/>
        <w:t>⠱</w:t>
      </w:r>
      <w:r>
        <w:rPr/>
        <w:t>쵡睃怲뭡轴㝀ꅶ</w:t>
      </w:r>
      <w:r>
        <w:rPr/>
        <w:t>ꦘ</w:t>
      </w:r>
      <w:r>
        <w:rPr/>
        <w:t>坩䝨䱆썰䳂䒥䆩婍</w:t>
      </w:r>
      <w:r>
        <w:rPr/>
        <w:t>ⴺ</w:t>
      </w:r>
      <w:r>
        <w:rPr/>
        <w:t>숩땗瀳伩歄㨻祐ꥶ</w:t>
      </w:r>
      <w:r>
        <w:rPr/>
        <w:t>ꖬ</w:t>
      </w:r>
      <w:r>
        <w:rPr/>
        <w:t>꺥⩦䔤煱䲻獀塮慷⫂뇂朲갯䉭썄乩氤梩⭾썎穃呱䙬棎匪쉞烂㧂묨䅺妘꤮뭴⑦疿禱咩츯㊿堲䵆椲㵭╮쉂䇂㤷瀦쉳敖㙾땈⯎䅈幞䉣璬片⨫䡸坍땖夻</w:t>
      </w:r>
      <w:r>
        <w:rPr/>
        <w:t>ⱄ</w:t>
      </w:r>
      <w:r>
        <w:rPr/>
        <w:t>忂ꅍ㑖庻⩌䍦晀䩬ꎻ╞촪眴♊䱏輻啑㮩潀䣂頨壂쉂뿃땂䠹칪䑐破⨪╾潵偺灩䈩枏䮡쉊긵⬳㜩</w:t>
      </w:r>
      <w:r>
        <w:rPr/>
        <w:t>ꤽ</w:t>
      </w:r>
      <w:r>
        <w:rPr/>
        <w:t>䇂顉쵵甥䴭䩷ㅺ녅㒱彉䕂剈㙁席戩扊䪩Ⓙꏂ煩版ヂ슮睹敘景㥣쉴畭氦ꌬ湞쵟</w:t>
      </w:r>
      <w:r>
        <w:rPr/>
        <w:t>ⵖ</w:t>
      </w:r>
      <w:r>
        <w:rPr/>
        <w:t>쉉惂㝙䘷扎繖彍␪촥딬串潍昪⴪晙䇂噑</w:t>
      </w:r>
      <w:r>
        <w:rPr/>
        <w:t>⡧</w:t>
      </w:r>
      <w:r>
        <w:rPr/>
        <w:t>斥ギ嘨⽧숵㡟偔ぐ稻䝠䔪⬯䨣單搵䶩憵挻㗂ꥷ╓뽾女쏂쉦㑗녯</w:t>
      </w:r>
      <w:r>
        <w:rPr/>
        <w:t>ꦬ</w:t>
      </w:r>
      <w:r>
        <w:rPr/>
        <w:t>灴쉞녥げ䡊䡮</w:t>
      </w:r>
      <w:r>
        <w:rPr/>
        <w:t>⡂</w:t>
      </w:r>
      <w:r>
        <w:rPr/>
        <w:t>츱⩯땠쉬</w:t>
      </w:r>
      <w:r>
        <w:rPr/>
        <w:t>꥟</w:t>
      </w:r>
      <w:r>
        <w:rPr/>
        <w:t>⽴㕸櫂摶晊奣ㅫ䭍껃轫쉳呧쎡矂氶执灬䬪垣숥䶱瀴矂湯⫃煸㵤飂츷琻⥸㬫䄦䩟坳넽㈣䝹</w:t>
      </w:r>
      <w:r>
        <w:rPr/>
        <w:t>ꔊ</w:t>
      </w:r>
      <w:r>
        <w:rPr/>
        <w:t>発眱氷䡐슮棂参卵㍋㴱䌺剋䙴燂</w:t>
      </w:r>
      <w:r>
        <w:rPr/>
        <w:t>⠽</w:t>
      </w:r>
      <w:r>
        <w:rPr/>
        <w:t>쉾ꅙ䙔湡䕆깦婴</w:t>
      </w:r>
      <w:r>
        <w:rPr/>
        <w:t>ꥏꤪ╏</w:t>
      </w:r>
      <w:r>
        <w:rPr/>
        <w:t>㙓숪汆쵆瑚䍆獌⾏뭳滂쉂</w:t>
      </w:r>
      <w:r>
        <w:rPr/>
        <w:t>⠭</w:t>
      </w:r>
      <w:r>
        <w:rPr/>
        <w:t>딷敮쉬䞥㑱乲塰縤廂쉑싂焱쉭琨뼴</w:t>
      </w:r>
      <w:r>
        <w:rPr/>
        <w:t>ⶣ</w:t>
      </w:r>
      <w:r>
        <w:rPr/>
        <w:t>倨쏂祯㭞숳㍤ㅃ</w:t>
      </w:r>
      <w:r>
        <w:rPr/>
        <w:t>⡾</w:t>
      </w:r>
      <w:r>
        <w:rPr/>
        <w:t>䡡⫂轗㠱奃</w:t>
      </w:r>
      <w:r>
        <w:rPr/>
        <w:t>ⷂ</w:t>
      </w:r>
      <w:r>
        <w:rPr/>
        <w:t>딪煟㜹爩㙥轲쉘⭩</w:t>
      </w:r>
      <w:r>
        <w:rPr/>
        <w:t>ⵣ</w:t>
      </w:r>
      <w:r>
        <w:rPr/>
        <w:t>咻啲슻䤤캥ꇂ祭禡復㑇䡒桡⾩猲㬸쎣⽶䛂纡晬猫쉓畋</w:t>
      </w:r>
      <w:r>
        <w:rPr/>
        <w:t>ꥇ</w:t>
      </w:r>
      <w:r>
        <w:rPr/>
        <w:t>䣂䂩⥠♲恰ぶ㕷繷癮⩾㯂樶┦潎㭯祌凂呎</w:t>
      </w:r>
      <w:r>
        <w:rPr/>
        <w:t>ⷂ</w:t>
      </w:r>
      <w:r>
        <w:rPr/>
        <w:t>싎祃</w:t>
      </w:r>
      <w:r>
        <w:rPr/>
        <w:t>Ȿ</w:t>
      </w:r>
      <w:r>
        <w:rPr/>
        <w:t>慈䕔⩅弴㑁숥ꍪ泂獊婀뽕땹⑶樶幥泂</w:t>
      </w:r>
      <w:r>
        <w:rPr/>
        <w:t>ⷂ⨯</w:t>
      </w:r>
      <w:r>
        <w:rPr/>
        <w:t>㉃㵎깋㶥츥幖畏敗쉙繅ㅚ쉑슥嗍䢮</w:t>
      </w:r>
      <w:r>
        <w:rPr/>
        <w:t>⡄</w:t>
      </w:r>
      <w:r>
        <w:rPr/>
        <w:t>䩌町㊿㉺㡒⭾</w:t>
      </w:r>
      <w:r>
        <w:rPr/>
        <w:t>ꥒ</w:t>
      </w:r>
      <w:r>
        <w:rPr/>
        <w:t>䕤湯灢佯椮䕪毎⩦児ꅁ</w:t>
      </w:r>
      <w:r>
        <w:rPr/>
        <w:t>Ⳃ</w:t>
      </w:r>
      <w:r>
        <w:rPr/>
        <w:t>쉧㞻恫晱ꥠ쉈숭㴣皩沩䁩垬㨸쉆⑏濂桐♮圲㌥뮩곎싂</w:t>
      </w:r>
      <w:r>
        <w:rPr/>
        <w:t>ⴹ</w:t>
      </w:r>
      <w:r>
        <w:rPr/>
        <w:t>㉗睨㕙ꥡ栻걇⩁䱋격쉸䀣勍</w:t>
      </w:r>
      <w:r>
        <w:rPr/>
        <w:t>Ⳏ</w:t>
      </w:r>
      <w:r>
        <w:rPr/>
        <w:t>澩噒橅燂슏쉚慔癳꺿</w:t>
      </w:r>
      <w:r>
        <w:rPr/>
        <w:t>⢻</w:t>
      </w:r>
      <w:r>
        <w:rPr/>
        <w:t>숻毃溣</w:t>
      </w:r>
      <w:r>
        <w:rPr/>
        <w:t>⡈</w:t>
      </w:r>
      <w:r>
        <w:rPr/>
        <w:t>싍⫂슣䩢녱䃂쉸⌺䥂ꇂ縻싂쉅쉫帺싂捭敘숻뽊坎壂䍗䮥湊㩸嫃囎䥃뽇쵱晓쌻儤땵偒䐭氤痂㈺べ뭓橊䠱硱儯呩⌤愨佺垬晖뽍殩獗喩숪쉐䝆卷쉍㕂桏</w:t>
      </w:r>
      <w:r>
        <w:rPr/>
        <w:t>ⴭ</w:t>
      </w:r>
      <w:r>
        <w:rPr/>
        <w:t>쉺숷敊佌幰䉒</w:t>
      </w:r>
      <w:r>
        <w:rPr/>
        <w:t>ꤤ⬶⩆</w:t>
      </w:r>
      <w:r>
        <w:rPr/>
        <w:t>썥姂癤깨⽎㘽땭瘱楇쵙㤤晡넣強</w:t>
      </w:r>
      <w:r>
        <w:rPr/>
        <w:t>ꤶ</w:t>
      </w:r>
      <w:r>
        <w:rPr/>
        <w:t>湫ꍄ䁌䃍稵䉧⩊쉮䰳㔭ㆣ㡡䢣廂煞㘭涡剢吥彶썍숬㙑㡰庱朮収䩩兠咬䱴⯎㌶狂扉쉙⍒㓂獷丵</w:t>
      </w:r>
      <w:r>
        <w:rPr/>
        <w:t>ꖩ</w:t>
      </w:r>
      <w:r>
        <w:rPr/>
        <w:t>㘶䁺뼯</w:t>
      </w:r>
      <w:r>
        <w:rPr/>
        <w:t>⡾</w:t>
      </w:r>
      <w:r>
        <w:rPr/>
        <w:t>싂㖩轖믂煱싂愱娵弲⤪쵁숽㜱彧䣂䅚</w:t>
      </w:r>
      <w:r>
        <w:rPr/>
        <w:t>ⲩ</w:t>
      </w:r>
      <w:r>
        <w:rPr/>
        <w:t>搣㍉숸噗牦廃뭵묮妮幹偊썷쉉匴䢏乕坃⤩厏칑쵨幌炻⽴㊩⹘復⍳길㙉斩숫㯂⹇洯噱깶깒╎䪥䥕倹䦘堨ど㭱쉠㙫⏎杉頣愣㵇恙㍈䈶⥣湵䕓歳伽也䐽쉭㉶欰䡰繉噍䍡喻橒愣捹䮩⎡稪㭩僂輴㑆䩸쉉숰桺接㔣䑀싂檘䭞潣橱怣廎悵樹杯</w:t>
      </w:r>
      <w:r>
        <w:rPr/>
        <w:t>ꤽ</w:t>
      </w:r>
      <w:r>
        <w:rPr/>
        <w:t>祰╺橐츻쉒캥医侮쉸뽟昸彾⭰琸㜫⽔稰桐汌⽊瑘敫㶮㝞숻녡楙嚩亻쌭怲恘獕깆㧂쉹⍷權슡䅧⾩烂猣ꏂ燂桖摫㝏⍣뼷喱久偹⪻橠꥾숪긽┷溿痂硲桴⎬瑪ꌹ晈嫂兌参╅嘮⥚䏂偃勃갺쉂渴摧仂秂숭沣顈䍞桚䗂椭慑♃セ復ꍨ䬦䇂⦡剉념毂剷ㅸ穠⌱⽮뽨㧂쉙슬╎幑倪ぴ캡栯슬失숥䄨撱啚쉇䋂婬⩃쉺㩢땫轩㉂⹞漴㘽㩲㭯</w:t>
      </w:r>
      <w:r>
        <w:rPr/>
        <w:t>⡋</w:t>
      </w:r>
      <w:r>
        <w:rPr/>
        <w:t>싍슘숴⩌⑬䯃睙穹쉾䊱쉡琽刻긽䲩樨䭔縭칆㑔캿噚湭촶华쏂䭲</w:t>
      </w:r>
      <w:r>
        <w:rPr/>
        <w:t>⡰</w:t>
      </w:r>
      <w:r>
        <w:rPr/>
        <w:t>ꅧ狎㍩㌱썢婥濂⽒砶㭺沮㵞╅䲏慤穦습쉲ꎥ䙏㝗琵뿃摠㋍⽱㑰摗싂䄲慅䈸</w:t>
      </w:r>
      <w:r>
        <w:rPr/>
        <w:t>⢻⸪</w:t>
      </w:r>
      <w:r>
        <w:rPr/>
        <w:t>晱뇂⍾슣싍䘵剴昷䤪㈭吥穣竂〪礸䍲題녳ꆮ䀱쉅</w:t>
      </w:r>
      <w:r>
        <w:rPr/>
        <w:t>ⴽ</w:t>
      </w:r>
      <w:r>
        <w:rPr/>
        <w:t>䱄栭癇떩쉮䉔⩶䉑㆏婚ꄴ硳垡䵮揂凎楪䡭永嫎겘哂䩤⬱㮵ꎡꥫ⬳쉢嚏⿃䐴</w:t>
      </w:r>
      <w:r>
        <w:rPr/>
        <w:t>⡃</w:t>
      </w:r>
      <w:r>
        <w:rPr/>
        <w:t>棎枏䧃噁係⽵쎩㈩欯也</w:t>
      </w:r>
      <w:r>
        <w:rPr/>
        <w:t>꥓</w:t>
      </w:r>
      <w:r>
        <w:rPr/>
        <w:t>顁棂株⌶棍䅙쉒츹쉔奰☹䳂슏쉚呺⥤숩슩廂楩㕒昲</w:t>
      </w:r>
      <w:r>
        <w:rPr/>
        <w:t>⣂</w:t>
      </w:r>
      <w:r>
        <w:rPr/>
        <w:t>뽌䁏긣㉹싍슏</w:t>
      </w:r>
      <w:r>
        <w:rPr/>
        <w:t>ꤺ</w:t>
      </w:r>
      <w:r>
        <w:rPr/>
        <w:t>묯⥢橚氨敧㉱</w:t>
      </w:r>
      <w:r>
        <w:rPr/>
        <w:t>⡚</w:t>
      </w:r>
      <w:r>
        <w:rPr/>
        <w:t>畞励♤깾⏂숤捄䩇쉏䔷㛂㡖녮♯㵦啠瑚⭠佅䁕匳碿䃍渮䄷쉰㡀䕆矃䠥㙤楀갻녘㉋췂㐪穾썡札稦䍪䣂槂</w:t>
      </w:r>
      <w:r>
        <w:rPr/>
        <w:t>ꖻ⥏</w:t>
      </w:r>
      <w:r>
        <w:rPr/>
        <w:t>轸㝀㍃쉱久쉀䆮</w:t>
      </w:r>
      <w:r>
        <w:rPr/>
        <w:t>ⵃ</w:t>
      </w:r>
      <w:r>
        <w:rPr/>
        <w:t>燎놏け䕁沩⨴⩤⍠ㄵ䝲埂⻂⥠灃⤣䍦ꍎ嘮쉆ꄹ乞꺥뭑숺搫之砨㵩㣂ꍞ硧〭㥉㥔숽䱔繆♈슡桵쉹䷂婷䰹㥩⬪</w:t>
      </w:r>
      <w:r>
        <w:rPr/>
        <w:t>ⷂ</w:t>
      </w:r>
      <w:r>
        <w:rPr/>
        <w:t>哂捧녰桋妵뾬깎</w:t>
      </w:r>
      <w:r>
        <w:rPr/>
        <w:t>⡭</w:t>
      </w:r>
      <w:r>
        <w:rPr/>
        <w:t>䥎弬䌬⪻卤⥎뾣喥꥙呔걊╓癨칙梏撡㡴㘩㌱䀱긣썍輨ㅲ㛂椭ㄻ棂㌩潒睆歐ㄳ灐ぉ怨没琩㭶桪䧂숷呁潟㚮㫂焤栬ꥠ爽ꄪ娣슿嘸玮䡎塬啘怵䵒쉢眸썾⍨㜣湭猬穤牟卤捁娰</w:t>
      </w:r>
      <w:r>
        <w:rPr/>
        <w:t>ⵞ</w:t>
      </w:r>
      <w:r>
        <w:rPr/>
        <w:t>畂樦塷</w:t>
      </w:r>
      <w:r>
        <w:rPr/>
        <w:t>⡎</w:t>
      </w:r>
      <w:r>
        <w:rPr/>
        <w:t>攰嚬㡂瀸剢쉩⮬</w:t>
      </w:r>
      <w:r>
        <w:rPr/>
        <w:t>ⴴ</w:t>
      </w:r>
      <w:r>
        <w:rPr/>
        <w:t>係⌵⭦氶쉺뮣奧⍹㕚⸻䢡忎쉚纵ꌷ嘳⧃숻㌷䁀风쉊啱接䓎㤩湹㋂┤燍慊ꎱ䩟噊主瑔擂ꥥ濂䭙칏轘㛍栽䩕穰⍇檡</w:t>
      </w:r>
      <w:r>
        <w:rPr/>
        <w:t>ⴱ</w:t>
      </w:r>
      <w:r>
        <w:rPr/>
        <w:t>䅪垿쉳ォ┻䨊⵳䐵</w:t>
      </w:r>
      <w:r>
        <w:rPr/>
        <w:t>ꥐ</w:t>
      </w:r>
      <w:r>
        <w:rPr/>
        <w:t>呕쉟㈤</w:t>
      </w:r>
      <w:r>
        <w:rPr/>
        <w:t>ⰳ</w:t>
      </w:r>
      <w:r>
        <w:rPr/>
        <w:t>떩卩촻匫䠩䕸歉믂싂晦㙊吤炩뭳쉲䁚慇塾浩地拂䒬</w:t>
      </w:r>
      <w:r>
        <w:rPr/>
        <w:t>꧂</w:t>
      </w:r>
      <w:r>
        <w:rPr/>
        <w:t>䭨䷃潮㝣㕖</w:t>
      </w:r>
      <w:r>
        <w:rPr/>
        <w:t>⠦</w:t>
      </w:r>
      <w:r>
        <w:rPr/>
        <w:t>瑴札䕨㈹갬刵抩穊㭠␷썋扐摂䱎㵔繉╁숳</w:t>
      </w:r>
      <w:r>
        <w:rPr/>
        <w:t>⢬</w:t>
      </w:r>
      <w:r>
        <w:rPr/>
        <w:t>뽡㩾噩䕘䋂典竍쉋懂㩗녲䨮㡆畍䭇쉅迍뭰㛂洨戽⽸쉟涩숱廂橯暡䉌浵ꍎ㨥沮</w:t>
      </w:r>
      <w:r>
        <w:rPr/>
        <w:t>ⲩ</w:t>
      </w:r>
      <w:r>
        <w:rPr/>
        <w:t>䬶㷂⑎㫃</w:t>
      </w:r>
      <w:r>
        <w:rPr/>
        <w:t>ꤹ</w:t>
      </w:r>
      <w:r>
        <w:rPr/>
        <w:t>䞥毂ꍨ楚沣惂㝟쉦㩦쉩啖轲</w:t>
      </w:r>
      <w:r>
        <w:rPr/>
        <w:t>⣍</w:t>
      </w:r>
      <w:r>
        <w:rPr/>
        <w:t>㥟쉊䖩喵</w:t>
      </w:r>
      <w:r>
        <w:rPr/>
        <w:t>ꥎ</w:t>
      </w:r>
      <w:r>
        <w:rPr/>
        <w:t>㩱噷朽꺿ꅔ䉑뽡敂漯瑭㑋䝤潏ꍏ㴯숫獟爺숬乴뼣㵌䥾</w:t>
      </w:r>
      <w:r>
        <w:rPr/>
        <w:t>꧂</w:t>
      </w:r>
      <w:r>
        <w:rPr/>
        <w:t>摘ㅶ喣硊廂栱䩴穟畡橢㉩䢣匮뼬㡱湠桴䡋쉷仂兹䭩堬礭땂ㅴ땮㘮䴰湈⫂㤲彭䁧汌坈㍳ꍘ歨䔦ꅏ싂摔瑾⬣䩅憵匥䑘ꌣ䲻䪮灐傘慹涻䵒쉵頷奉䅀盍</w:t>
      </w:r>
      <w:r>
        <w:rPr/>
        <w:t>ꤴ⹄</w:t>
      </w:r>
      <w:r>
        <w:rPr/>
        <w:t>灨⻃䅞區⍨㧂⹲꺵땷䲩녥獟⵮㎣䱀䅎쉰⽷</w:t>
      </w:r>
      <w:r>
        <w:rPr/>
        <w:t>ꤦ</w:t>
      </w:r>
      <w:r>
        <w:rPr/>
        <w:t>뼥涏㝭姂촳㭀唷</w:t>
      </w:r>
      <w:r>
        <w:rPr/>
        <w:t>⠳⫂</w:t>
      </w:r>
      <w:r>
        <w:rPr/>
        <w:t>其쉵㮿煯璿梬</w:t>
      </w:r>
      <w:r>
        <w:rPr/>
        <w:t>ꕃ</w:t>
      </w:r>
      <w:r>
        <w:rPr/>
        <w:t>煐楢䲻獃傻敘址灁䡷癄㜷썔썄㣂⨨昭摧昪⩦㡦깴䈺摧究侩쉍婳⥶쵬凂甸槂歈쉷⮮싃昲歞뽴䡒⨯</w:t>
      </w:r>
      <w:r>
        <w:rPr/>
        <w:t>ꥊ</w:t>
      </w:r>
      <w:r>
        <w:rPr/>
        <w:t>漳쉠슩忂怯顎橳佖扸䵏䨩瘰氫깈䅑幭쉮</w:t>
      </w:r>
      <w:r>
        <w:rPr/>
        <w:t>ꦩ</w:t>
      </w:r>
      <w:r>
        <w:rPr/>
        <w:t>捇濂㞩쉌創녴䛂녌쌰䩴䯂녊㊣睺䴱塐㔸丯妣㩹啺䩣Ⓜ뗂⛂煆溮飂ꄷ浑ꄵ㕮䱃䫂쉌촲숦ꍑ㗂⑺걳扞燎六㬦⹰㗂슘奥桞</w:t>
      </w:r>
      <w:r>
        <w:rPr/>
        <w:t>ⱐ</w:t>
      </w:r>
      <w:r>
        <w:rPr/>
        <w:t>⽯優復顳䕷埂㩵彁㤦掩〨枬㍸숪津췍削欰壂㍃칤婉楰周녨畠楕敄扏싂㨷쉺杘摱⨦㧂䑦䳂砲妘㔴偈⩕扊槂磍㎮ꍕ楉ㄸ⑭㙨녈睙䰷ꏂ㡊넸玻木䳍书쉰㜵偗㥤嘴滂熥㛂㢬쎡슘哂⍔摵傻쵫浙⑚汵긷嚻싂⨥爨潅桋㝔偧焣礨㭄㓂塍쎩䱆庩䪩㭃Ⓕ슱䔫ꥧ䚩炣슏䪿㜤卟㩮◍</w:t>
      </w:r>
      <w:r>
        <w:rPr/>
        <w:t>ⱆ</w:t>
      </w:r>
      <w:r>
        <w:rPr/>
        <w:t>啺䁶쉍厡갸榣</w:t>
      </w:r>
      <w:r>
        <w:rPr/>
        <w:t>ꕺ</w:t>
      </w:r>
      <w:r>
        <w:rPr/>
        <w:t>䠥␷澡恍䲻姎縮숯極㩣乑촳ㄫ⼪컂爣天〺椪⩌佄礪깍睔斿숳숵ぺ䚱䝎곂怸㘵쉖⹮숳扥墵批䠥填컎奭䔵匵戊繫啩◂兲灴⩷佫</w:t>
      </w:r>
      <w:r>
        <w:rPr/>
        <w:t>⣂</w:t>
      </w:r>
      <w:r>
        <w:rPr/>
        <w:t>㭤児頪帮</w:t>
      </w:r>
      <w:r>
        <w:rPr/>
        <w:t>ꗂ</w:t>
      </w:r>
      <w:r>
        <w:rPr/>
        <w:t>숽剚煐愪ꅖ㈪䆘䅧焳╸媻珂慆抏⹘䜣煳숲䢡⑚竂坰䅩㡗槃漪灨䦡␬⩵놻슩幂넰쉖䁾ㅖ溥ꥣ啪歷燂䓂䭓ꌹ㡔娵ꌦ婦䍟㵭稶껂⍘䉦䑅愺㤪ぅ䙐湳䱁冬숪晬ㅞ썚区놩祧</w:t>
      </w:r>
      <w:r>
        <w:rPr/>
        <w:t>ꕩ</w:t>
      </w:r>
      <w:r>
        <w:rPr/>
        <w:t>恭睰怣ま癆〉쉑悩</w:t>
      </w:r>
      <w:r>
        <w:rPr/>
        <w:t>⡭</w:t>
      </w:r>
      <w:r>
        <w:rPr/>
        <w:t>癦</w:t>
      </w:r>
      <w:r>
        <w:rPr/>
        <w:t>⡗</w:t>
      </w:r>
      <w:r>
        <w:rPr/>
        <w:t>桞眨㴩䅠⹘棂㋂뽨䂡啡⥚珂䁐砨싂꺥䋂</w:t>
      </w:r>
      <w:r>
        <w:rPr/>
        <w:t>ꖻ</w:t>
      </w:r>
      <w:r>
        <w:rPr/>
        <w:t>兩놩幦煊쉍쉺⒬땳슮</w:t>
      </w:r>
      <w:r>
        <w:rPr/>
        <w:t>ⱙ</w:t>
      </w:r>
      <w:r>
        <w:rPr/>
        <w:t>⾩䬲丷㇂槃嗂狂瑌懂땈⿃搪쉆</w:t>
      </w:r>
      <w:r>
        <w:rPr/>
        <w:t>ⴹ</w:t>
      </w:r>
      <w:r>
        <w:rPr/>
        <w:t>䔤眸</w:t>
      </w:r>
      <w:r>
        <w:rPr/>
        <w:t>ꦣ</w:t>
      </w:r>
      <w:r>
        <w:rPr/>
        <w:t>慙燂桉</w:t>
      </w:r>
      <w:r>
        <w:rPr/>
        <w:t>꤯</w:t>
      </w:r>
      <w:r>
        <w:rPr/>
        <w:t>欱祑彯厣⪏呷偅心썂싂㘳欶煄넱⹲睟䰻愤旂뭅杮纣婳湈暘䭱湡㨰嘯䁟楣⛂츯쵴礲慒乷뽷猶⿂丰厘楓㣂땚佹嗃⴩䙂칪斩硭꧎⨪䅕昰懃숴歑뗃噯㌩疘䵰㯂㵨쉸</w:t>
      </w:r>
      <w:r>
        <w:rPr/>
        <w:t>ⴸ⑇</w:t>
      </w:r>
      <w:r>
        <w:rPr/>
        <w:t>撻䂥橋⿎숲村㝘쉒礮輫刨䡵佒辩⽁숫䅯믂⿂瘶숱琭故ꍺ⍸쉒쉊䭕㜳쉭쵧狂䕇敠丽歁堵湺戤彊破朮⦩☴橦⻃</w:t>
      </w:r>
      <w:r>
        <w:rPr/>
        <w:t>ꤸ♒</w:t>
      </w:r>
      <w:r>
        <w:rPr/>
        <w:t>湦숬䝺쉭䕞㔣⨤캮숶넵㨳ㅈ놵녍ꅵ䉖䔲丶眻珂쵕繀瞩⏂䥥쉥吱쉵䣂眷燃碏⸥쵍넭畗㵈縶</w:t>
      </w:r>
      <w:r>
        <w:rPr/>
        <w:t>ꥎ</w:t>
      </w:r>
      <w:r>
        <w:rPr/>
        <w:t>圣⛃䵡쉌畇卍窡偞</w:t>
      </w:r>
      <w:r>
        <w:rPr/>
        <w:t>⡮</w:t>
      </w:r>
      <w:r>
        <w:rPr/>
        <w:t>㥢딦</w:t>
      </w:r>
      <w:r>
        <w:rPr/>
        <w:t>ꕆ</w:t>
      </w:r>
      <w:r>
        <w:rPr/>
        <w:t>䥫쉤剂儰뗂㍣頫㗂㈺ꥹ②猬䁏奎</w:t>
      </w:r>
      <w:r>
        <w:rPr/>
        <w:t>ꦩ</w:t>
      </w:r>
      <w:r>
        <w:rPr/>
        <w:t>湖쵘幨婁䤳쉲サ昷奥婨⹣恟卥偮煭숵쉓⹰⨲瑇ꥤꅔ㤹揂癶숸祅⩒唺쉤儸塾乢䈩㘬䵯兀垣煣⪩儹佉窏⨪䗎㍘䠶璣쉺䲻纻䵖呎窮申</w:t>
      </w:r>
      <w:r>
        <w:rPr/>
        <w:t>ꕄ</w:t>
      </w:r>
      <w:r>
        <w:rPr/>
        <w:t>㝁淂䠸싂橨뼤㑙⺿熡츲䡶쉣恊是焴煇佴栬㝚攱湈牭爹暘䴩ㆥ婡係ㄸ㝍捋⪘恷倵摑乹夥</w:t>
      </w:r>
      <w:r>
        <w:rPr/>
        <w:t>ꖬ</w:t>
      </w:r>
      <w:r>
        <w:rPr/>
        <w:t>懂⎩㠷戭栰楄䊩硘뽙칢쉵⽬묤弭帪⨸⩥㑠垥劮䀳爫怨婬䝄㑒䤸渵⴦䝯迍⹬犘㕆檘卨</w:t>
      </w:r>
      <w:r>
        <w:rPr/>
        <w:t>ꤺ</w:t>
      </w:r>
      <w:r>
        <w:rPr/>
        <w:t>㜶噣皩䉔忂쵑㐤䶵㘯廃☨烂싂浈圮쉭싂〹帲쉇칢珎쉾㘸便䝇搹㩦⪿䟂匳슩싂竂庵⑀楟挦ꆩ㢿囂숻</w:t>
      </w:r>
      <w:r>
        <w:rPr/>
        <w:t>ꤻ</w:t>
      </w:r>
      <w:r>
        <w:rPr/>
        <w:t>樰䀮夹⴫煪쉡弲畏捘圸攊嫂슩㩔浡♄쉦뿂䑲츫㍣堦琦⭞癆䑩싂츦周但矂祖彀〷䠬婐弪⍶쉹ꥤ䔽狂슘灁쉲쉍䛂땄㙊䕋呆唴㡂꤮쉠⩂츱뗃湐╮䍱⨮㶮⽰习ꍭ媩䬮숯灞</w:t>
      </w:r>
      <w:r>
        <w:rPr/>
        <w:t>ⰵ</w:t>
      </w:r>
      <w:r>
        <w:rPr/>
        <w:t>䅄㙆杬嘩쵬썭ヂ㙞㙀湙␵㉂啧颏轔倵攺判矂杺ㅪ溘扠╓揂♍彭迂쉷夯쉟䁹㍸浲婏뼬쉵掻쉳爩飂煩⧂썌뽋䚬獩䩾촲ꥨ㘶⏎刲刪噘䙁쉶彨싂母</w:t>
      </w:r>
      <w:r>
        <w:rPr/>
        <w:t>⡳</w:t>
      </w:r>
      <w:r>
        <w:rPr/>
        <w:t>䁟慉䁺凂녮凃슿⽗ꅇ숣㥳쉍䛎〴眰澮䴷꥙硗ꍒ䝆⵷</w:t>
      </w:r>
      <w:r>
        <w:rPr/>
        <w:t>ⵡ</w:t>
      </w:r>
      <w:r>
        <w:rPr/>
        <w:t>忂쎩携硍싂慎⩙</w:t>
      </w:r>
      <w:r>
        <w:rPr/>
        <w:t>ꦬ</w:t>
      </w:r>
      <w:r>
        <w:rPr/>
        <w:t>㬬婰㕣썢稲䁚奘嘳稻呇妩幥쉢묹獮㩄央㚥夦▱⥰깆㵬溻쉰싂숯奋捖䬩磂㭌깪쉁湮輥㕨睅樻</w:t>
      </w:r>
      <w:r>
        <w:rPr/>
        <w:t>ⵕ</w:t>
      </w:r>
      <w:r>
        <w:rPr/>
        <w:t>슥幸숹敀⩳犏⼭</w:t>
      </w:r>
      <w:r>
        <w:rPr/>
        <w:t>⡀</w:t>
      </w:r>
      <w:r>
        <w:rPr/>
        <w:t>㡑嘯슡㫂漩潵⩲䙞쉺幅㔴戬䩳橷扌䨦块䧍⍾慱䃂䣂癙湘⩡亩뭞猽䳂䑴㝳쉺䄲ㅳꥵ厱礽昷瑹䏂썆折껂䁹祄㵬⨰⥔劥歑㩮녥穐吴</w:t>
      </w:r>
      <w:r>
        <w:rPr/>
        <w:t>Ⱞ</w:t>
      </w:r>
      <w:r>
        <w:rPr/>
        <w:t>湫乄㵾浭⼰땒癕㥱</w:t>
      </w:r>
      <w:r>
        <w:rPr/>
        <w:t>ꔵ⚏⫂</w:t>
      </w:r>
      <w:r>
        <w:rPr/>
        <w:t>け余䚏繱姂顊싂⥆允㪩뮏䛎氻䕕㠭䱒숻眯熱ギ关㥹惍㩉䳃畊╭꥗쉡䙞仂녵</w:t>
      </w:r>
      <w:r>
        <w:rPr/>
        <w:t>Ⱕ</w:t>
      </w:r>
      <w:r>
        <w:rPr/>
        <w:t>슣嘸㭒䣂⨳捺숨╞癸牰䑊枡怳넥幂偉癵呌깦⍘쉧쉮쵙㑷灬숽㉒妩挩췂싎슣䧎津堫⌣⹡싂싂ꅲ䅴伻戩썔㩶숫琽쉚㭒⽇獌㭠厬欶〩噉䡎欲圴⎣杌暡⫂㫍㜲㡐〦䕍塸扖⍭婐猲恢哂彲熘쉢瀷쉺썞</w:t>
      </w:r>
      <w:r>
        <w:rPr/>
        <w:t>ⰷ</w:t>
      </w:r>
      <w:r>
        <w:rPr/>
        <w:t>㐨卦</w:t>
      </w:r>
      <w:r>
        <w:rPr/>
        <w:t>꧂</w:t>
      </w:r>
      <w:r>
        <w:rPr/>
        <w:t>捾⿂</w:t>
      </w:r>
      <w:r>
        <w:rPr/>
        <w:t>ⱹ</w:t>
      </w:r>
      <w:r>
        <w:rPr/>
        <w:t>址垬惎⻂䱦쉗楩睥繆倣갪椩敬児䵊䓂か偤搭츩怨煷⫂椭㉍칋栻⫂䯂搣画橅䰳欪䗎뭒碱扥뽺潍㵞爱顊䀪敳</w:t>
      </w:r>
      <w:r>
        <w:rPr/>
        <w:t>ꦵ</w:t>
      </w:r>
      <w:r>
        <w:rPr/>
        <w:t>灇楦此⨭䵶晆ꌩ</w:t>
      </w:r>
      <w:r>
        <w:rPr/>
        <w:t>ⰻ</w:t>
      </w:r>
      <w:r>
        <w:rPr/>
        <w:t>瑐쉹䞏弽떻曂⽧⎡榬</w:t>
      </w:r>
      <w:r>
        <w:rPr/>
        <w:t>ꤲ</w:t>
      </w:r>
      <w:r>
        <w:rPr/>
        <w:t>偩䋂䍄塢汓䶏癈婇匱쉚漲䵖杕昸故⼮숪獃</w:t>
      </w:r>
      <w:r>
        <w:rPr/>
        <w:t>ꕆ</w:t>
      </w:r>
      <w:r>
        <w:rPr/>
        <w:t>睙㜯㠮协䛂</w:t>
      </w:r>
      <w:r>
        <w:rPr/>
        <w:t>ꕖ⌹꧂ꥍ</w:t>
      </w:r>
      <w:r>
        <w:rPr/>
        <w:t>桕扙繙⹘晋桢即</w:t>
      </w:r>
      <w:r>
        <w:rPr/>
        <w:t>Ⱖ</w:t>
      </w:r>
      <w:r>
        <w:rPr/>
        <w:t>擂磎䄲迂愽䬩⾩싂싂瑷砫㠷㈤㭒砷䁨县쉇칋슘票淎㇂瀷䈊㑩쉊栯쉄㊣깩啺〲嚮呱轰⩹⨤ꍾ쉴焯榩</w:t>
      </w:r>
      <w:r>
        <w:rPr/>
        <w:t>ꤵ</w:t>
      </w:r>
      <w:r>
        <w:rPr/>
        <w:t>轲슬㶥ヂ㝭扤䌫夰㤷깧殡况棂䛂顸숺㈪⑹║䉭挰㥴从疘卷帰㵫祉督갵癘楏촫㉭㑋䄭쉢깥ꍆ뼪墏浓䦏绂</w:t>
      </w:r>
      <w:r>
        <w:rPr/>
        <w:t>⡰</w:t>
      </w:r>
      <w:r>
        <w:rPr/>
        <w:t>쵺격痂㉟敂칷煮灶煞扁⑶⹶唣㡯숬</w:t>
      </w:r>
      <w:r>
        <w:rPr/>
        <w:t>⡳</w:t>
      </w:r>
      <w:r>
        <w:rPr/>
        <w:t>뿂頱甲뾿㵁숺溏牒䅲㡓⑘婠슡⩵ꥸ煎숴剖桮欪卺桰婁繶犣</w:t>
      </w:r>
      <w:r>
        <w:rPr/>
        <w:t>ⱷ</w:t>
      </w:r>
      <w:r>
        <w:rPr/>
        <w:t>椳긯쵄顷슡䞬숨栮싍쉲</w:t>
      </w:r>
      <w:r>
        <w:rPr/>
        <w:t>ꕡ</w:t>
      </w:r>
      <w:r>
        <w:rPr/>
        <w:t>㯂噳央㙣䭕㡯扞揂숦썲㍊⛂拎숪侬楷炻쉦╸딭棂〯㭬吰ㅓꇂ忂쉰㧂숺噅嚻䒥抮塏싂儬䬯姂⩭쉟灇㥵娰升揂㈷숪䘪犬媘佭</w:t>
      </w:r>
      <w:r>
        <w:rPr/>
        <w:t>ⱶ</w:t>
      </w:r>
      <w:r>
        <w:rPr/>
        <w:t>捰壂☥ㅬ兙⨻⽣欥湅䭖佲䭎擃⻂剚⽥뿂ꅞ䂩徱䰣╔眳쵍㥄◂咬㣍昺硋숩窬</w:t>
      </w:r>
      <w:r>
        <w:rPr/>
        <w:t>ⷂ</w:t>
      </w:r>
      <w:r>
        <w:rPr/>
        <w:t>秂顯瀥⬰♌</w:t>
      </w:r>
      <w:r>
        <w:rPr/>
        <w:t>ꕞ</w:t>
      </w:r>
      <w:r>
        <w:rPr/>
        <w:t>䓂堣쉞姂䭵灺☬▬僎ꌳ䵄搯㐯쉱䐰啨滂场뭪쉍䠽걦뼵쌸⬫䪵橏츮쉬</w:t>
      </w:r>
      <w:r>
        <w:rPr/>
        <w:t>⡸</w:t>
      </w:r>
      <w:r>
        <w:rPr/>
        <w:t>兀磃晰嘱⫂䕌䱶䀽兲⸶㉴⿂ㅞ㭄欥⸭쉚싃</w:t>
      </w:r>
      <w:r>
        <w:rPr/>
        <w:t>ꤸ</w:t>
      </w:r>
      <w:r>
        <w:rPr/>
        <w:t>乘⧂䌭戹녌㕠㝕㬺當</w:t>
      </w:r>
      <w:r>
        <w:rPr/>
        <w:t>ꖿ</w:t>
      </w:r>
      <w:r>
        <w:rPr/>
        <w:t>ꅮ児쉾쉅⥐懂썴凂㕘⥰⚏唶睞䚵礩䁩十璘깐捡뼣こ兘浏⼰숪厩╷</w:t>
      </w:r>
      <w:r>
        <w:rPr/>
        <w:t>ꔥꥀⵧ</w:t>
      </w:r>
      <w:r>
        <w:rPr/>
        <w:t>嫂⌨測췍㔶䬫⫍䌬䅸䬰깗䪩㥒䁨䇂圶뭉桞쉮塄㘮呺䄷䙓㈲䖩㭷拂ꅆ當꺏乺㡦獡꺱挪係ꥤ⨻숥湁呉汖싂䣂쉃瘴싂䧂⨬牷땎兇微攦⚮쉰坐쉈㭧瀽䑺椨⾩侵䤫橲湨쉣窩㌰呪⭍䝟癌숸숪疣斻</w:t>
      </w:r>
      <w:r>
        <w:rPr/>
        <w:t>⣂</w:t>
      </w:r>
      <w:r>
        <w:rPr/>
        <w:t>⽍づ才浬䩱佩쉔督⹨䍋朵㌶牡䍞䀷䅏盂</w:t>
      </w:r>
      <w:r>
        <w:rPr/>
        <w:t>ⵥ</w:t>
      </w:r>
      <w:r>
        <w:rPr/>
        <w:t>慟欤썗ㄴ琣眩坟偏䧂擂䝓</w:t>
      </w:r>
      <w:r>
        <w:rPr/>
        <w:t>ꕘ</w:t>
      </w:r>
      <w:r>
        <w:rPr/>
        <w:t>㙷컂瘳顓溻䑺칡楡歂㠶奋⦱䵺由⑅㯎숮㉀썤싂奒玵슩㬪⽳㩊⦬䤦甬꥔녇⺿떬数뮩搨䨤⵱싂䄵썯⌷偓㙊⬻煇</w:t>
      </w:r>
      <w:r>
        <w:rPr/>
        <w:t>⡗</w:t>
      </w:r>
      <w:r>
        <w:rPr/>
        <w:t>噯</w:t>
      </w:r>
      <w:r>
        <w:rPr/>
        <w:t>ꕄ</w:t>
      </w:r>
      <w:r>
        <w:rPr/>
        <w:t>佬眳㣂숨焮穹⽇椽瘶꥾㦬刭珂딭椹ꥣ</w:t>
      </w:r>
      <w:r>
        <w:rPr/>
        <w:t>⣂</w:t>
      </w:r>
      <w:r>
        <w:rPr/>
        <w:t>癤딴⌦䁞⩞쉢◃⫂䋃숺杷쉦槂獌숵쉞⬪顎⍓䁷♤䟂숳</w:t>
      </w:r>
      <w:r>
        <w:rPr/>
        <w:t>⡢</w:t>
      </w:r>
      <w:r>
        <w:rPr/>
        <w:t>歳刪㒿砤塀倪㬬쉠싂刵䉓⑖顲瘊䧂淎䱋㋂琩⩧獀⍌䞿摱榮싂噟숬쉳汴겮</w:t>
      </w:r>
      <w:r>
        <w:rPr/>
        <w:t>ꥊ</w:t>
      </w:r>
      <w:r>
        <w:rPr/>
        <w:t>슮汓┣漤쉗㗂呐潊⫂晈⩁⽋쉲⯍慔厘⯎䎻轾剬쉷☷ꅟ欯</w:t>
      </w:r>
      <w:r>
        <w:rPr/>
        <w:t>⡧</w:t>
      </w:r>
      <w:r>
        <w:rPr/>
        <w:t>㏂㍶杉湗⍅䈸游奆焭㔪奬奆╹䰣⎿</w:t>
      </w:r>
      <w:r>
        <w:rPr/>
        <w:t>ꦱ</w:t>
      </w:r>
      <w:r>
        <w:rPr/>
        <w:t>㠦䨤䈯</w:t>
      </w:r>
      <w:r>
        <w:rPr/>
        <w:t>⠥</w:t>
      </w:r>
      <w:r>
        <w:rPr/>
        <w:t>皮싂楒䋎礨ꅶ慧뭇쉒䄯硥㖻桏姂塆쉁䭦止椤洷獶剔숫愨椷쉔儺儲⹒硙厘獩瘣⪿呭㮮ꥷ䥞Ⓙ哂頥㤹輫児㩪特䡸㩒伣㬳㭀㠸㥫쉹슥숫</w:t>
      </w:r>
      <w:r>
        <w:rPr/>
        <w:t>ꕫ</w:t>
      </w:r>
      <w:r>
        <w:rPr/>
        <w:t>刣迂㵄㝧灊</w:t>
      </w:r>
      <w:r>
        <w:rPr/>
        <w:t>ꦬ</w:t>
      </w:r>
      <w:r>
        <w:rPr/>
        <w:t>厬뗂熩稯쉡噱♒무䮱</w:t>
      </w:r>
      <w:r>
        <w:rPr/>
        <w:t>꧂</w:t>
      </w:r>
      <w:r>
        <w:rPr/>
        <w:t>夣祪썈뭅捄䠣땆ꅇ⪬䍫㠪矂䪩庿䜨摊渵摩겿但⺮啴档묣䏍柍歍䉆之ㅃ</w:t>
      </w:r>
      <w:r>
        <w:rPr/>
        <w:t>ꥆ</w:t>
      </w:r>
      <w:r>
        <w:rPr/>
        <w:t>땐お</w:t>
      </w:r>
      <w:r>
        <w:rPr/>
        <w:t>ꕁ</w:t>
      </w:r>
      <w:r>
        <w:rPr/>
        <w:t>纏佶ㆣ䄷搹㩞廎湠恨ꥪꅐ偡繁䍤〸㕆灲긪剳硾匳Ⓜ䅾睈䟂⩰唪棃稨쉤쉧眺媣쉐㑧帳䠲砰</w:t>
      </w:r>
      <w:r>
        <w:rPr/>
        <w:t>ꕧ</w:t>
      </w:r>
      <w:r>
        <w:rPr/>
        <w:t>怮㖱녢뽤넩◂</w:t>
      </w:r>
      <w:r>
        <w:rPr/>
        <w:t>ⳍ</w:t>
      </w:r>
      <w:r>
        <w:rPr/>
        <w:t>煖䀯숦놮抏䭅犘쉊숨硴싂쉲卙䍦嫂湴</w:t>
      </w:r>
      <w:r>
        <w:rPr/>
        <w:t>ⱍ</w:t>
      </w:r>
      <w:r>
        <w:rPr/>
        <w:t>棂慺</w:t>
      </w:r>
      <w:r>
        <w:rPr/>
        <w:t>ꕬ</w:t>
      </w:r>
      <w:r>
        <w:rPr/>
        <w:t>啀</w:t>
      </w:r>
      <w:r>
        <w:rPr/>
        <w:t>ⴰ</w:t>
      </w:r>
      <w:r>
        <w:rPr/>
        <w:t>去녾싎뼭㬸╒潘</w:t>
      </w:r>
      <w:r>
        <w:rPr/>
        <w:t>ꤪ</w:t>
      </w:r>
      <w:r>
        <w:rPr/>
        <w:t>晸䩠樱무㊵䤬䁅硉弰嘨淂</w:t>
      </w:r>
      <w:r>
        <w:rPr/>
        <w:t>ꥋ</w:t>
      </w:r>
      <w:r>
        <w:rPr/>
        <w:t>瑇䩚쏎歪⏂</w:t>
      </w:r>
      <w:r>
        <w:rPr/>
        <w:t>꧂</w:t>
      </w:r>
      <w:r>
        <w:rPr/>
        <w:t>燃믂輹䈤瑰䴴彃偣彗䋂搱䉴䭥晓놻</w:t>
      </w:r>
      <w:r>
        <w:rPr/>
        <w:t>ꥀ</w:t>
      </w:r>
      <w:r>
        <w:rPr/>
        <w:t>卭怵⽚䒣奯ꄴ半뮥娽</w:t>
      </w:r>
      <w:r>
        <w:rPr/>
        <w:t>ꖩ</w:t>
      </w:r>
      <w:r>
        <w:rPr/>
        <w:t>牙⯂㣃땺塮</w:t>
      </w:r>
      <w:r>
        <w:rPr/>
        <w:t>ⵖ⯂ⵧ</w:t>
      </w:r>
      <w:r>
        <w:rPr/>
        <w:t>暩</w:t>
      </w:r>
      <w:r>
        <w:rPr/>
        <w:t>ꤣ</w:t>
      </w:r>
      <w:r>
        <w:rPr/>
        <w:t>⺵攴懂쉷</w:t>
      </w:r>
      <w:r>
        <w:rPr/>
        <w:t>ꤪ</w:t>
      </w:r>
      <w:r>
        <w:rPr/>
        <w:t>徏偺</w:t>
      </w:r>
      <w:r>
        <w:rPr/>
        <w:t>ꥇ</w:t>
      </w:r>
      <w:r>
        <w:rPr/>
        <w:t>䝶㉏穁凂瑤仂敐浂汪㫂稪깡ヂ䆿慊ꄷ呙参땦</w:t>
      </w:r>
      <w:r>
        <w:rPr/>
        <w:t>ⲏ</w:t>
      </w:r>
      <w:r>
        <w:rPr/>
        <w:t>恖㨦年湮圩슩䭫㤭╳嘵伫䙱⾡䀰깦灓㍍␨슬쵠剮剀䚣䡱爨쉘㕃쉙塡䩄摚轐慈瀤㡦囍偤瓂悡䒵⍙䙸념墣쵋顫䉌녀惎癃坟칔灟效彦</w:t>
      </w:r>
      <w:r>
        <w:rPr/>
        <w:t>Ⱖ</w:t>
      </w:r>
      <w:r>
        <w:rPr/>
        <w:t>塥庘欶⥐煄썲䅡⨹⑩灾㩉嘪㵌張쉖䰨⭣⩶썮ꥬ挻ꆘ泂</w:t>
      </w:r>
      <w:r>
        <w:rPr/>
        <w:t>⠤</w:t>
      </w:r>
      <w:r>
        <w:rPr/>
        <w:t>쌱卆秎痂䆣奋컂넹</w:t>
      </w:r>
      <w:r>
        <w:rPr/>
        <w:t>ꕡ⫂</w:t>
      </w:r>
      <w:r>
        <w:rPr/>
        <w:t>䕄썘깸㢮쉲皱サ炮焴</w:t>
      </w:r>
      <w:r>
        <w:rPr/>
        <w:t>ꕊ</w:t>
      </w:r>
      <w:r>
        <w:rPr/>
        <w:t>䳂⩀䵲</w:t>
      </w:r>
      <w:r>
        <w:rPr/>
        <w:t>Ⱖ</w:t>
      </w:r>
      <w:r>
        <w:rPr/>
        <w:t>㏂䕌顑⮥偢</w:t>
      </w:r>
      <w:r>
        <w:rPr/>
        <w:t>⠭</w:t>
      </w:r>
      <w:r>
        <w:rPr/>
        <w:t>っ䁵窥㥣轓⩴池䱷椸ㅑ㛂⼪斻╌䃂ꥳ槂䘳䉤ꇃ繱匥狂啎湴㠰乞秎獞妻싂뭯瞱쉬砪슬磃忂⨹걉쉃⑬뭯䥫㐴橊揂쉒俍⨲⩰</w:t>
      </w:r>
      <w:r>
        <w:rPr/>
        <w:t>ⲡ</w:t>
      </w:r>
      <w:r>
        <w:rPr/>
        <w:t>価獩쉑⍐㔻楒</w:t>
      </w:r>
      <w:r>
        <w:rPr/>
        <w:t>Ⳏ</w:t>
      </w:r>
      <w:r>
        <w:rPr/>
        <w:t>禮杧㓎硊놩⺣싂堰敒㕍☸扳戴슬權쉇쉟㑧䱾숨䈴枿弦塙昶걸慤伷쏂쉟揂䜵甤</w:t>
      </w:r>
      <w:r>
        <w:rPr/>
        <w:t>ⱕ</w:t>
      </w:r>
      <w:r>
        <w:rPr/>
        <w:t>㩮の䩬副⪻䡧䴵녪㘲ꍂ勂㴻参攪牱凂슿쉺⤴㭡걺㦡彀晗䉇恄幀湱獕癯⩰吳㊮⩠㫂畗捈佸爩쉓摖席⧂䄰潦煦氰ㄪ焣溩㕸ꥩ껂弫칓⾩♆匲㗎辣輳噟♪⌹慺따䭓䖬</w:t>
      </w:r>
      <w:r>
        <w:rPr/>
        <w:t>ⰴ</w:t>
      </w:r>
      <w:r>
        <w:rPr/>
        <w:t>䡸噓穕⥥轔건桋ꏂꥧ偪⴪䊘牳쉺飂슘ꎡ칵䑺♍㉅捺䞘䗂⹬</w:t>
      </w:r>
      <w:r>
        <w:rPr/>
        <w:t>ꤶ</w:t>
      </w:r>
      <w:r>
        <w:rPr/>
        <w:t>슏뭶䱆䑌㕍扳瘴楖係狂ㅏ◂仂</w:t>
      </w:r>
      <w:r>
        <w:rPr/>
        <w:t>꧂</w:t>
      </w:r>
      <w:r>
        <w:rPr/>
        <w:t>녉㐦⒮䢣</w:t>
      </w:r>
      <w:r>
        <w:rPr/>
        <w:t>⡅</w:t>
      </w:r>
      <w:r>
        <w:rPr/>
        <w:t>繸扸</w:t>
      </w:r>
      <w:r>
        <w:rPr/>
        <w:t>ꗂ</w:t>
      </w:r>
      <w:r>
        <w:rPr/>
        <w:t>畄呁楌兑㘤ꆱ㐯䑯땯⒩纥⯃싍椪〉刺쉚슻硍奕歸玿傣烂숸뭎樥䭞䑯</w:t>
      </w:r>
      <w:r>
        <w:rPr/>
        <w:t>⡫ⳍ</w:t>
      </w:r>
      <w:r>
        <w:rPr/>
        <w:t>刪甭ꄬ䙦녵辩滂慬╒剬㥫䝃┥䘽쎮</w:t>
      </w:r>
      <w:r>
        <w:rPr/>
        <w:t>ꦡ</w:t>
      </w:r>
      <w:r>
        <w:rPr/>
        <w:t>琱䍔奺祔晊㠪</w:t>
      </w:r>
      <w:r>
        <w:rPr/>
        <w:t>ⱊ</w:t>
      </w:r>
      <w:r>
        <w:rPr/>
        <w:t>넪轆㉚呅爪㑬〭싂爪꥞䨸싂晏皏㩨㈯딯촺꥚⥉刳怪</w:t>
      </w:r>
      <w:r>
        <w:rPr/>
        <w:t>⡥</w:t>
      </w:r>
      <w:r>
        <w:rPr/>
        <w:t>䁲梡䠨ㅂず䭡喡牔濂쉾䴨㨹䴣洬곂换穡㉶ㆻ佊匲⑮</w:t>
      </w:r>
      <w:r>
        <w:rPr/>
        <w:t>ꔶ</w:t>
      </w:r>
      <w:r>
        <w:rPr/>
        <w:t>뭤ꌯ쉊捧旍捚쉺盂塢癡池窿卡橸싎辱䨵爫偓偎Ⓝ㗃䂩冩싃佇燃䴩在㍗偢咬䐺坋쉞뗍⨯㭈싂㴩穰㝠泂矂怵䙃㭉㥈术㜭ꅇ숣男⩹㝾甫竂剂濂썕潧뽋佹泂䡒숹㡐风瀶숯ぁ吨捐瘲ꏂ〭⬩帻祮擂슥砻쉴轷畢⤩㛂栩⸨䶣╪ꆏ繊睐摴㘵쎩싂숳晵䗍㑱㌫帮㮱僂焬䅅ꍯ⑀쉏囂呀輨嘷坖畂</w:t>
      </w:r>
      <w:r>
        <w:rPr/>
        <w:t>Ⱡ</w:t>
      </w:r>
      <w:r>
        <w:rPr/>
        <w:t>徱噙樭</w:t>
      </w:r>
      <w:r>
        <w:rPr/>
        <w:t>ꔱ</w:t>
      </w:r>
      <w:r>
        <w:rPr/>
        <w:t>쉈噰숣係㘻⏂䭞偩╞</w:t>
      </w:r>
      <w:r>
        <w:rPr/>
        <w:t>ꥑ</w:t>
      </w:r>
      <w:r>
        <w:rPr/>
        <w:t>摣椱싂椷♢喵쉶싂䑀䑣獧颏䎘䑧椥珂노瀪〻亣嗂쉯斘ꏂ</w:t>
      </w:r>
      <w:r>
        <w:rPr/>
        <w:t>⡦</w:t>
      </w:r>
      <w:r>
        <w:rPr/>
        <w:t>䅲녴彟</w:t>
      </w:r>
      <w:r>
        <w:rPr/>
        <w:t>ⴽ</w:t>
      </w:r>
      <w:r>
        <w:rPr/>
        <w:t>ど㙥硹潳⽤彺㇂轷䀽䡪싂㠦玵獸</w:t>
      </w:r>
      <w:r>
        <w:rPr/>
        <w:t>ⱆ</w:t>
      </w:r>
      <w:r>
        <w:rPr/>
        <w:t>ⵠ</w:t>
      </w:r>
      <w:r>
        <w:rPr/>
        <w:t>㐺䝯⯂㝙癏顢䒱뽀썫朻天썉轎橡㕦껂烂卣偡㭁湂殥㘤䆏쉫㍠剧⸤䭐序㒏愭煨⪿䝲䕆砸繯㣎┲䙡摇潺㝾昤녭庮奟쉟뾻玿磂䀩쉶渶䙍䗂⥊㦱挪ꍣ⩲䠤夫煴숴㖥睚煞㩆ꅠ啂</w:t>
      </w:r>
      <w:r>
        <w:rPr/>
        <w:t>ꕣ</w:t>
      </w:r>
      <w:r>
        <w:rPr/>
        <w:t>湉땔뭘猻䦮깱搵땞넰</w:t>
      </w:r>
      <w:r>
        <w:rPr/>
        <w:t>ⴱ</w:t>
      </w:r>
      <w:r>
        <w:rPr/>
        <w:t>䑇丮娲䅣걱偰㕡呎㈣唯櫂懂软╰싂ㄊ䈴璏쉆束捪幰干淍ꍘ碮깡塭ꅤ乙䅧穞轎師摕뾿頭煠ꍠ櫂⾿晐朲昴♆轾哂凂䕷⨰迂偅ꍠ杅쉄慇爴䤸睤걂步秂㔯</w:t>
      </w:r>
      <w:r>
        <w:rPr/>
        <w:t>꥓</w:t>
      </w:r>
      <w:r>
        <w:rPr/>
        <w:t>䁌⹷䅰걙焪徱頶췂</w:t>
      </w:r>
      <w:r>
        <w:rPr/>
        <w:t>⠺</w:t>
      </w:r>
      <w:r>
        <w:rPr/>
        <w:t>췂噦奄䕟痂瑍쉘숲⹍㉂癇飂癩췂㙹ꍷ塲泂숲敷땤㖱㤺欤䃂娲十庿䙈廂娩</w:t>
      </w:r>
      <w:r>
        <w:rPr/>
        <w:t>ꕒ</w:t>
      </w:r>
      <w:r>
        <w:rPr/>
        <w:t>䵳䀵㯂䡖啚곂戣䕖顙⭔⭎猯⾱⾘䰦뽔猣揍䩲凂⽦堨癲璻䑄㬥</w:t>
      </w:r>
      <w:r>
        <w:rPr/>
        <w:t>ⷂ</w:t>
      </w:r>
      <w:r>
        <w:rPr/>
        <w:t>䍲剙㑯㊻愹⛂睇䐻改㒥⨮⤫秂䋂ꅪ唲淎싂浐䖡呄顤㘨唽⧂幑潔獬眶栨⩵灂矂嫂灺縵摐䚻呒乓婬態쉀</w:t>
      </w:r>
      <w:r>
        <w:rPr/>
        <w:t>⢥</w:t>
      </w:r>
      <w:r>
        <w:rPr/>
        <w:t>⻂⩸婓昦㗂ꇂ싂呒焦╦佸㝇딪䑣は戦湭㯂김뽤硷㥄収橩쉌뽠楣㮡싎剈顷싂䙏䀥睏⩟䉋♍⎏圭㍂㎩</w:t>
      </w:r>
      <w:r>
        <w:rPr/>
        <w:t>Ⱓ⩸</w:t>
      </w:r>
      <w:r>
        <w:rPr/>
        <w:t>橩⧂弳瑴周煑擂稴頭⛂楸懂俎</w:t>
      </w:r>
      <w:r>
        <w:rPr/>
        <w:t>Ⲙ⸣</w:t>
      </w:r>
      <w:r>
        <w:rPr/>
        <w:t>뗂䌯䠯縯긨䣂殩砲넪歰ꍢ칹쉕楗딳썑欫曂춣犥⯂癆ꌬ⵴꤮儤䐰</w:t>
      </w:r>
      <w:r>
        <w:rPr/>
        <w:t>꧂</w:t>
      </w:r>
      <w:r>
        <w:rPr/>
        <w:t>顄숥搦☸</w:t>
      </w:r>
      <w:r>
        <w:rPr/>
        <w:t>ꕰ</w:t>
      </w:r>
      <w:r>
        <w:rPr/>
        <w:t>爺䩸㵀顭쉪</w:t>
      </w:r>
      <w:r>
        <w:rPr/>
        <w:t>⠲</w:t>
      </w:r>
      <w:r>
        <w:rPr/>
        <w:t>杵㕢ꍃ勂㯂庥癉쉚淂顅ꥬ쉙䌯㘹</w:t>
      </w:r>
      <w:r>
        <w:rPr/>
        <w:t>⡚</w:t>
      </w:r>
      <w:r>
        <w:rPr/>
        <w:t>ꍮ깪䢘㙙쉰晘╲彁㑕쏂</w:t>
      </w:r>
      <w:r>
        <w:rPr/>
        <w:t>꧂</w:t>
      </w:r>
      <w:r>
        <w:rPr/>
        <w:t>填</w:t>
      </w:r>
      <w:r>
        <w:rPr/>
        <w:t>ⰶ</w:t>
      </w:r>
      <w:r>
        <w:rPr/>
        <w:t>唲녌繥亥䍈渪歈깞충䅢쉵쉋䙓瑈ㆬ♌㈱</w:t>
      </w:r>
      <w:r>
        <w:rPr/>
        <w:t>⡅♔</w:t>
      </w:r>
      <w:r>
        <w:rPr/>
        <w:t>煤牄礯煏䓂盂湹㍨⑃儣捕싎㐣穮䢱彘숬汨⌨츬쉧輲丸☺慗</w:t>
      </w:r>
    </w:p>
    <w:p>
      <w:pPr>
        <w:pStyle w:val="PreformattedText"/>
        <w:bidi w:val="0"/>
        <w:spacing w:before="0" w:after="0"/>
        <w:jc w:val="left"/>
        <w:rPr/>
      </w:pPr>
      <w:r>
        <w:rPr/>
        <w:t>敺戣塪㕈慓䡦쉄捫婖儳䛂枻䔯뭳兡厩䑊接杔瑓슣⸬䈹䵪쉾癹</w:t>
      </w:r>
      <w:r>
        <w:rPr/>
        <w:t>Ⱘ⹙⯂</w:t>
      </w:r>
      <w:r>
        <w:rPr/>
        <w:t>䔪剏祪扭⩘䅩㉙䷂䤣뼻</w:t>
      </w:r>
      <w:r>
        <w:rPr/>
        <w:t>ꗂ</w:t>
      </w:r>
      <w:r>
        <w:rPr/>
        <w:t>䭵Ⓜ䤨頫潰晶㴨塇녶灉浮冏丩㨬䵃⭨顃瞏녍쉬懂㑩⏂쉓䛎彄武滎숭䀤㎱煂盂洫䶱拂걢䵉숣東녢呠夤漹숥㍞㡌䫂숶</w:t>
      </w:r>
      <w:r>
        <w:rPr/>
        <w:t>ⲱ</w:t>
      </w:r>
      <w:r>
        <w:rPr/>
        <w:t>矂彎</w:t>
      </w:r>
      <w:r>
        <w:rPr/>
        <w:t>Ⱜ</w:t>
      </w:r>
      <w:r>
        <w:rPr/>
        <w:t>슣쵟㝃싂⹥쵴戽氭㮡䤸ꏂ坈㕗쉩깢싂婣㈱</w:t>
      </w:r>
      <w:r>
        <w:rPr/>
        <w:t>Ⱕ</w:t>
      </w:r>
      <w:r>
        <w:rPr/>
        <w:t>壍愫숥</w:t>
      </w:r>
      <w:r>
        <w:rPr/>
        <w:t>ⷂ</w:t>
      </w:r>
      <w:r>
        <w:rPr/>
        <w:t>썆杖㍆</w:t>
      </w:r>
      <w:r>
        <w:rPr/>
        <w:t>ⰲ</w:t>
      </w:r>
      <w:r>
        <w:rPr/>
        <w:t>灎係倮쉗䕟圵倸扆煡恮</w:t>
      </w:r>
      <w:r>
        <w:rPr/>
        <w:t>ⱗ</w:t>
      </w:r>
      <w:r>
        <w:rPr/>
        <w:t>椷匯攳梮灊浒숱싂呓拂妻숣ꄬぶ浇㡫숱쉦圯㵘偡㗂⭤숴佥㞬冘ㅭ繬洴숸楫</w:t>
      </w:r>
      <w:r>
        <w:rPr/>
        <w:t>ꦿ</w:t>
      </w:r>
      <w:r>
        <w:rPr/>
        <w:t>听뭯⒥갴㉕⯂教辮⭄㎿晶繺㭕</w:t>
      </w:r>
      <w:r>
        <w:rPr/>
        <w:t>ꕐ</w:t>
      </w:r>
      <w:r>
        <w:rPr/>
        <w:t>倲㡮氵⸊桗⧍噴⤲㝧䑙걥㭂攽烂䁩敐獫汃眨뽚⑙䑋</w:t>
      </w:r>
      <w:r>
        <w:rPr/>
        <w:t>ꕷ</w:t>
      </w:r>
      <w:r>
        <w:rPr/>
        <w:t>싂咏쎩祉湺噶橠扙侱쉪㩩</w:t>
      </w:r>
      <w:r>
        <w:rPr/>
        <w:t>ⲏ</w:t>
      </w:r>
      <w:r>
        <w:rPr/>
        <w:t>婢爪猳迂숫䟂⤴⤶冬斣䝴桭䐤穨恸슩⹇㘩偭═砵恥买땦灉⍘</w:t>
      </w:r>
      <w:r>
        <w:rPr/>
        <w:t>ꕵ☵⏃</w:t>
      </w:r>
      <w:r>
        <w:rPr/>
        <w:t>挵</w:t>
      </w:r>
      <w:r>
        <w:rPr/>
        <w:t>ⱞ⹲</w:t>
      </w:r>
      <w:r>
        <w:rPr/>
        <w:t>䩩ꍠ䉲⨹ㅴ畭凂걯漸긩盂幗㴳숥勂쌳쉁⹾䥚頲掩氬䍃㵙⭀燃녉朷쉫濃汑䒣杠嫂녨椸䍮顟硓漹溻䎩♶煹圦溬믂␴櫂⼥禘眮仂䰣딪ꆡ녟㘷싂숹位潆䨯奚╾睴䁦녀䱫䒥쉈㎡稨뗂穵幘䑳䕓礤奨☻䥂쉑</w:t>
      </w:r>
      <w:r>
        <w:rPr/>
        <w:t>Ɑ</w:t>
      </w:r>
      <w:r>
        <w:rPr/>
        <w:t>疥歸䔭癹亩㐮畯♞</w:t>
      </w:r>
      <w:r>
        <w:rPr/>
        <w:t>ꦥ</w:t>
      </w:r>
      <w:r>
        <w:rPr/>
        <w:t>䉲⭆㭮夨숦숰</w:t>
      </w:r>
      <w:r>
        <w:rPr/>
        <w:t>⡶⍖</w:t>
      </w:r>
      <w:r>
        <w:rPr/>
        <w:t>슱呰⦱に⨲⵷뭴伻⩊泂쉾瑬浬䭡쉶㥐⽳汘伶</w:t>
      </w:r>
      <w:r>
        <w:rPr/>
        <w:t>Ɐ</w:t>
      </w:r>
      <w:r>
        <w:rPr/>
        <w:t>爱绂党䁥姍쉧搨⩈쵚輥繯䈪ꏂ촻稭噯奨㨨䏂</w:t>
      </w:r>
      <w:r>
        <w:rPr/>
        <w:t>ꕯ</w:t>
      </w:r>
      <w:r>
        <w:rPr/>
        <w:t>䅄颬㧂⑀⏍쉠䐶倵珂婶圣䉬潔䭪愵颣烂슿쉑啾긺㯍瑙䄪슱拃獗僂</w:t>
      </w:r>
      <w:r>
        <w:rPr/>
        <w:t>⡶⩋</w:t>
      </w:r>
      <w:r>
        <w:rPr/>
        <w:t>丶䂬쉬ꍤ㵠畅輲䍣쵑⩐填晢묦乎㙥摸便䭬湖뿂㵄喥彮獚輸⫂꤮</w:t>
      </w:r>
      <w:r>
        <w:rPr/>
        <w:t>ꤶ⬣</w:t>
      </w:r>
      <w:r>
        <w:rPr/>
        <w:t>槃썾癲橡䘵摘</w:t>
      </w:r>
      <w:r>
        <w:rPr/>
        <w:t>ⱪ</w:t>
      </w:r>
      <w:r>
        <w:rPr/>
        <w:t>䛂⻂뽴慗걄ヂ天祌幯類係쉲䡳⨤㙃䥶朽䳂䢬☴愰쉧쌥䌸夣扫睕㉷</w:t>
      </w:r>
      <w:r>
        <w:rPr/>
        <w:t>ꕧ</w:t>
      </w:r>
      <w:r>
        <w:rPr/>
        <w:t>갩ꌦ幗䴻恳榡싃䃂걵搹ꍅꆣ㵭繞슏땢⴫걱係ꇎ䉩䕲漺梣䁚㐹橾娪䥟</w:t>
      </w:r>
      <w:r>
        <w:rPr/>
        <w:t>ⶵꕘ</w:t>
      </w:r>
      <w:r>
        <w:rPr/>
        <w:t>䉧猦刵䝸恹⑤䕬娦⼣㛂쉧䁮⥌䩀␹ㄶ猱ꇂ晇硌扌曂</w:t>
      </w:r>
      <w:r>
        <w:rPr/>
        <w:t>ꖩ</w:t>
      </w:r>
      <w:r>
        <w:rPr/>
        <w:t>恵䷂硙썮䩆挴㬣䊻㵥兌幵</w:t>
      </w:r>
      <w:r>
        <w:rPr/>
        <w:t>ⰺ</w:t>
      </w:r>
      <w:r>
        <w:rPr/>
        <w:t>㴴塘깺⪣數⩹敷</w:t>
      </w:r>
      <w:r>
        <w:rPr/>
        <w:t>ⵞ</w:t>
      </w:r>
      <w:r>
        <w:rPr/>
        <w:t>洪⤷海敁䍒㍚ㆿ㙠吳兾쉢嘴疥㯎</w:t>
      </w:r>
      <w:r>
        <w:rPr/>
        <w:t>ⴣ</w:t>
      </w:r>
      <w:r>
        <w:rPr/>
        <w:t>䐯䜨⯂匰䬣㙺幄쵆瑞싂䔤쉀嘪⵬</w:t>
      </w:r>
      <w:r>
        <w:rPr/>
        <w:t>⠷</w:t>
      </w:r>
      <w:r>
        <w:rPr/>
        <w:t>㥮䑟♫痂浏캬䔮䴭乇싂剁楫⦵갽䙫ꅚ䡂悡滍涘帹桥싂䥘礻싂쉃玡</w:t>
      </w:r>
      <w:r>
        <w:rPr/>
        <w:t>ꥌ</w:t>
      </w:r>
      <w:r>
        <w:rPr/>
        <w:t>桢睤</w:t>
      </w:r>
      <w:r>
        <w:rPr/>
        <w:t>⡧╓</w:t>
      </w:r>
      <w:r>
        <w:rPr/>
        <w:t>櫂焳琳㭶숦</w:t>
      </w:r>
      <w:r>
        <w:rPr/>
        <w:t>ⱬ</w:t>
      </w:r>
      <w:r>
        <w:rPr/>
        <w:t>湁杖燂믂䝱泂晨払╤甦殥仂쉪甪滂䉲㶻欹숰拎當슏쉄⬥瞻㵠㇂傡單矂睨䠫걃楥㑋牮獀榩转숺亿〣숫⭡㐪灅</w:t>
      </w:r>
      <w:r>
        <w:rPr/>
        <w:t>ⷂ</w:t>
      </w:r>
      <w:r>
        <w:rPr/>
        <w:t>㶬手</w:t>
      </w:r>
      <w:r>
        <w:rPr/>
        <w:t>Ⱚ</w:t>
      </w:r>
      <w:r>
        <w:rPr/>
        <w:t>쌴⥙亘ㅸ㕃䉎쉓䙘割숲橥쉘싂噩摸걡</w:t>
      </w:r>
      <w:r>
        <w:rPr/>
        <w:t>⡫⸮</w:t>
      </w:r>
      <w:r>
        <w:rPr/>
        <w:t>漭␊偠卵쏂䃂☷噞歑숲⨷焬⽒♙㥞㕹ꥭ獆乃唲쉯獬䓂쉊⹎숵漩厣慣</w:t>
      </w:r>
      <w:r>
        <w:rPr/>
        <w:t>ꔦ</w:t>
      </w:r>
      <w:r>
        <w:rPr/>
        <w:t>瀩婸璣㶣㜪橓ꅭ煁儯슏ꅹㄪ떩</w:t>
      </w:r>
      <w:r>
        <w:rPr/>
        <w:t>ꔣ</w:t>
      </w:r>
      <w:r>
        <w:rPr/>
        <w:t>䳂晬⦘㉴埂䵋ꥴ♃䴺㍢㐵쉞伮姍ꍕ媘䐻欴磂쉏ꍨ碬␤䭖楴⿂幀╣쉺숵숮⤲瑲燃帨췂浭䏂뮣轐繪䅦允秃뿎炡㏂㇂繇깵坃癈縹刬䔩䏎未澱걭㑅轱⹖畔⥑捙</w:t>
      </w:r>
      <w:r>
        <w:rPr/>
        <w:t>꤬</w:t>
      </w:r>
      <w:r>
        <w:rPr/>
        <w:t>佐慂숱嗂䍚唪揂䕫爯敔㉧침㡗⩡潡䏂쉇灤䣂え䄵곂䕓ꅷ囃⒣쉾額䆣┻电嘨䫂晹頨嘷殡椬祳⨱</w:t>
      </w:r>
      <w:r>
        <w:rPr/>
        <w:t>ꕀ</w:t>
      </w:r>
      <w:r>
        <w:rPr/>
        <w:t>奤⦻䨱癬칒吩쉷磍辣㬳</w:t>
      </w:r>
      <w:r>
        <w:rPr/>
        <w:t>ꖱꤴ⸦</w:t>
      </w:r>
      <w:r>
        <w:rPr/>
        <w:t>䢘潠⧂⚬㒻䁁䣂숮攳㕅渨</w:t>
      </w:r>
      <w:r>
        <w:rPr/>
        <w:t>ꥎ</w:t>
      </w:r>
      <w:r>
        <w:rPr/>
        <w:t>炻놻䡏ㅈ㚏殡慣녯轨檩⽌쉂乪啕祫䥈恓䭁슘쉲쉏쉳恋楕瑴炩걙噹㩵䦱뭘祚扲旂㬯牣哂숲㭔⩥爣ㅸ쵾㌬淂湂䉋畎</w:t>
      </w:r>
      <w:r>
        <w:rPr/>
        <w:t>ꕚ</w:t>
      </w:r>
      <w:r>
        <w:rPr/>
        <w:t>獴瑙䑲싂䠹⩁⨱児☽捳䌬侏㬺吩㚥改柂祋쉨沩晠쏂</w:t>
      </w:r>
      <w:r>
        <w:rPr/>
        <w:t>ⵠ</w:t>
      </w:r>
      <w:r>
        <w:rPr/>
        <w:t>⡀</w:t>
      </w:r>
      <w:r>
        <w:rPr/>
        <w:t>䝷偾</w:t>
      </w:r>
      <w:r>
        <w:rPr/>
        <w:t>ⵄ</w:t>
      </w:r>
      <w:r>
        <w:rPr/>
        <w:t>偵</w:t>
      </w:r>
      <w:r>
        <w:rPr/>
        <w:t>ꦥ</w:t>
      </w:r>
      <w:r>
        <w:rPr/>
        <w:t>灙⍁䵨䝈놮璮䰣촤䧂具䪏䱩湳ꍚ䊘</w:t>
      </w:r>
      <w:r>
        <w:rPr/>
        <w:t>ⷍ</w:t>
      </w:r>
      <w:r>
        <w:rPr/>
        <w:t>椪뿂㉗歺ヂ⼽</w:t>
      </w:r>
      <w:r>
        <w:rPr/>
        <w:t>ꗂ꤮ꦘ</w:t>
      </w:r>
      <w:r>
        <w:rPr/>
        <w:t>掩</w:t>
      </w:r>
      <w:r>
        <w:rPr/>
        <w:t>ⶻ</w:t>
      </w:r>
      <w:r>
        <w:rPr/>
        <w:t>䌮ꅄ䏂潡⽳㉩噉浾䚱睠㌽⯂桭嚩䩍칄瀯㑾䜦ꄰ썯䬲⤦⤪坐쉓쌶뿂䝦堳た䑂뿎殩县濂楨劣㡲整䥥䒩䅎뭋瑘䔵␲嘭쉥㥺牥㑩</w:t>
      </w:r>
      <w:r>
        <w:rPr/>
        <w:t>⡏</w:t>
      </w:r>
      <w:r>
        <w:rPr/>
        <w:t>漳参昬┷㍵瘷歡啲념䬩슱湵쉦䥘⨵㣂皡쉈⹓㌰䉋</w:t>
      </w:r>
      <w:r>
        <w:rPr/>
        <w:t>ꕷ</w:t>
      </w:r>
      <w:r>
        <w:rPr/>
        <w:t>⾣쵭䩪⹳䕷坴婌版쉲迂捣勂썬匥潩䐷嗂</w:t>
      </w:r>
      <w:r>
        <w:rPr/>
        <w:t>ꖡ</w:t>
      </w:r>
      <w:r>
        <w:rPr/>
        <w:t>㜨╩⩓쉶摕歭恅兮桋</w:t>
      </w:r>
      <w:r>
        <w:rPr/>
        <w:t>⡈</w:t>
      </w:r>
      <w:r>
        <w:rPr/>
        <w:t>쉍䩣帷漶琽慮卹䟎䀬戩</w:t>
      </w:r>
      <w:r>
        <w:rPr/>
        <w:t>ꥐ</w:t>
      </w:r>
      <w:r>
        <w:rPr/>
        <w:t>싂┽㉞䁤숪睋桰칁椽녰〉숮娣㍤汦䴫畳숬⍱ォꍙ⛂愳䑭꥕㴫线ꄵ啈쵸憥欥㥩䭐⤴堹ꥱ⍧䀷싂</w:t>
      </w:r>
      <w:r>
        <w:rPr/>
        <w:t>ⱐ</w:t>
      </w:r>
      <w:r>
        <w:rPr/>
        <w:t>磂旂慀䝋</w:t>
      </w:r>
      <w:r>
        <w:rPr/>
        <w:t>ꕚ</w:t>
      </w:r>
      <w:r>
        <w:rPr/>
        <w:t>ꄲ輤䍲㑘쉉쉐恑㡟㗂䞻䚿唪⼣杪濃숪⻂숸</w:t>
      </w:r>
      <w:r>
        <w:rPr/>
        <w:t>꧂</w:t>
      </w:r>
      <w:r>
        <w:rPr/>
        <w:t>呙彥싎㝉싃术넨ꥷ櫂穧皬偟䜫熱横灃癃熵쉓䚮爬刦徿䈥⹚畹潾坏䒡쉠偃味쉄⑅ꥱ歃憡츫瘰㖮牴揎杏ㅄ楪ꥫ䁪繓唸玿숤䩥⹮</w:t>
      </w:r>
      <w:r>
        <w:rPr/>
        <w:t>⠊</w:t>
      </w:r>
      <w:r>
        <w:rPr/>
        <w:t>쉂桏</w:t>
      </w:r>
      <w:r>
        <w:rPr/>
        <w:t>ꕨ</w:t>
      </w:r>
      <w:r>
        <w:rPr/>
        <w:t>㡘⛎썰㴲㭶潺ꅁ榬縲呬㙵䅷浤吽獹䡥곂繭⥙怹Ⓙ⩾쵀깓癤㝄䃃쉥疻界믂颩쉏娷儣璬摁䑉㝇⚏你䅖</w:t>
      </w:r>
      <w:r>
        <w:rPr/>
        <w:t>⡺</w:t>
      </w:r>
      <w:r>
        <w:rPr/>
        <w:t>쉵䌪䩞䱵䁭泂⚱顱轰拂㘸旂嗂䄪숩常煯䱃娩㩭囂ぅ慦츰넹㈶㩙ꥩ䱪</w:t>
      </w:r>
      <w:r>
        <w:rPr/>
        <w:t>⡍⩙</w:t>
      </w:r>
      <w:r>
        <w:rPr/>
        <w:t>⻂浂幔到㭯쉰䐫⩚䙺㈻싎땷㥟琪㛂偊썵땘㝟쉀숦卋쉙</w:t>
      </w:r>
      <w:r>
        <w:rPr/>
        <w:t>ⱸ⹚</w:t>
      </w:r>
      <w:r>
        <w:rPr/>
        <w:t>睡뾩㌭榥獾⬰扖猤绂稭䝡㑥佮칗쉩㑫頳捬え倯椪⚻瓂䔴㑣쉙䁅攣摓㢵칮⏂습䤴⩒⩋睾䥨䉁㥳榬〉䣍㵡棎慒캿抱⸳䭅䃂숷嫂㎏䝘乥呣䲥㍥桠㵅쉑恀杅瑶垿彎癈倭䛂╤䌷䅦⍸⍸㭦䩋前☴乲歬⽅⽯뮮䅐싂㣂晖啢獫矂礰㈹䙃皏摨ꍗ禬瀩♊帻칇佟䕌㉎쵷숶싂숣뽦塴␹숽礵</w:t>
      </w:r>
      <w:r>
        <w:rPr/>
        <w:t>ⲏ</w:t>
      </w:r>
      <w:r>
        <w:rPr/>
        <w:t>뽇</w:t>
      </w:r>
      <w:r>
        <w:rPr/>
        <w:t>ⵒ</w:t>
      </w:r>
      <w:r>
        <w:rPr/>
        <w:t>牴敨㑟潟浠瑙⽀區幾☤</w:t>
      </w:r>
      <w:r>
        <w:rPr/>
        <w:t>ⵀ</w:t>
      </w:r>
      <w:r>
        <w:rPr/>
        <w:t>惂╀漫愳時쉦㩾㝘轁䃂奉쎿떥㡇顗匵婤奊㉙⩨䔭场䱵娣숻䨮뭂쌣墡</w:t>
      </w:r>
      <w:r>
        <w:rPr/>
        <w:t>ꕚ</w:t>
      </w:r>
      <w:r>
        <w:rPr/>
        <w:t>砬坃轖쵱皥䅁☪漭䑣塑敩甫㶩敀㫂䴦㮩썹頪㕆縹쉅抣㟃柍ꌩ榮㐨숣싂纡䅵渫ꎩ僂</w:t>
      </w:r>
      <w:r>
        <w:rPr/>
        <w:t>⡤</w:t>
      </w:r>
      <w:r>
        <w:rPr/>
        <w:t>梱係㤦쉺䁷</w:t>
      </w:r>
      <w:r>
        <w:rPr/>
        <w:t>ⴹ</w:t>
      </w:r>
      <w:r>
        <w:rPr/>
        <w:t>睶</w:t>
      </w:r>
      <w:r>
        <w:rPr/>
        <w:t>⡊</w:t>
      </w:r>
      <w:r>
        <w:rPr/>
        <w:t>湣⑖繱嗂⼳쉄⽈灔㴶싂慦䕅轘穔╗㮻摂⨩狂䠵</w:t>
      </w:r>
      <w:r>
        <w:rPr/>
        <w:t>⡃</w:t>
      </w:r>
      <w:r>
        <w:rPr/>
        <w:t>灟幍쉎㶵䀰䱉䍪昵砺㘷뽢♥꺩뗂</w:t>
      </w:r>
      <w:r>
        <w:rPr/>
        <w:t>ꔨ</w:t>
      </w:r>
      <w:r>
        <w:rPr/>
        <w:t>䪏䦘땣䁈쉒滂뿂车扐컂栮싂㊻뿂⑍ꥣ녘慞숬杹㕱㒩⼻쉳䵂桄ㆡ䕯⺱桊牠乬㝯㟍器穥㍱眷㨯ꇂ典扡ꎻ쉀㥁䭠䱓䙔硍⑺潦㕵㭚⩓␵㉇扥滂全⌦ㄱ係儸</w:t>
      </w:r>
      <w:r>
        <w:rPr/>
        <w:t>꤯</w:t>
      </w:r>
      <w:r>
        <w:rPr/>
        <w:t>丽</w:t>
      </w:r>
      <w:r>
        <w:rPr/>
        <w:t>ⵉ</w:t>
      </w:r>
      <w:r>
        <w:rPr/>
        <w:t>⽕숴⭶卞凍汭⻎뭔깐쉪䞩䑖瑫玻氤숻⽣㉾쉮恆佇稽땺猲⤪砱あ쵤♸춣嗂싂梡깁쉤뽧㥎稨⭗捎쎬⨬彞⺿抏</w:t>
      </w:r>
      <w:r>
        <w:rPr/>
        <w:t>ⱹ</w:t>
      </w:r>
      <w:r>
        <w:rPr/>
        <w:t>ぷ晏溻䉍㠴輺뽐条擂㖱侵媡䬪걌兺樦漯煥⨯㑆⥩焽础样捹偧凃㤽땵煄겏挶㝏㝫幋䉂䛂䋂㪵乖䁰硎匨⫃뽰癑</w:t>
      </w:r>
      <w:r>
        <w:rPr/>
        <w:t>Ⱟ</w:t>
      </w:r>
      <w:r>
        <w:rPr/>
        <w:t>婓</w:t>
      </w:r>
      <w:r>
        <w:rPr/>
        <w:t>ⰵ</w:t>
      </w:r>
      <w:r>
        <w:rPr/>
        <w:t>契⥤灴瞵倣䡱⫂洣㡪║圊䭇纡</w:t>
      </w:r>
      <w:r>
        <w:rPr/>
        <w:t>ⷃ</w:t>
      </w:r>
      <w:r>
        <w:rPr/>
        <w:t>区汃䱎⛂칊禥⸤⥮昮䝳쉱亻쉍匣⨻佣⼸쉵썎뭞㑵橪</w:t>
      </w:r>
      <w:r>
        <w:rPr/>
        <w:t>⡪</w:t>
      </w:r>
      <w:r>
        <w:rPr/>
        <w:t>ꥡ婲惂頣숺츥江堤㍯䕌䝓湞⽸⼬㉦⦿佉卧㵁걹칷㒩䄭摉슱庻䛂녞ㅰ䙚㬵佘떩쉴</w:t>
      </w:r>
      <w:r>
        <w:rPr/>
        <w:t>ⰰ</w:t>
      </w:r>
      <w:r>
        <w:rPr/>
        <w:t>녍地䁋瑤祀</w:t>
      </w:r>
      <w:r>
        <w:rPr/>
        <w:t>ⵦꤨⶩ</w:t>
      </w:r>
      <w:r>
        <w:rPr/>
        <w:t>䖿쉪녚⑏瘭䲮⎵兖煆뼲呋䅤噓瘤潹炏呈お쉙㬻䩁ꇂ乪넲囂摅塕槎灧⫂㋂汱ꍄ</w:t>
      </w:r>
      <w:r>
        <w:rPr/>
        <w:t>ⰺ⦵</w:t>
      </w:r>
      <w:r>
        <w:rPr/>
        <w:t>癏犩㘪쉱潂ㅟ湓漩畾橂呉⸤㍶䐹쉴啳습辱幟깇博䵮㞮긨</w:t>
      </w:r>
      <w:r>
        <w:rPr/>
        <w:t>⠯</w:t>
      </w:r>
      <w:r>
        <w:rPr/>
        <w:t>栴泂捲딥䰣玡</w:t>
      </w:r>
      <w:r>
        <w:rPr/>
        <w:t>ⲥ</w:t>
      </w:r>
      <w:r>
        <w:rPr/>
        <w:t>轚싃㤥칧幯⌫숥䕧⹨忂厮쉐ㅶ轘玩轚쉡橢쉏慂㚬捡ꅷ挪ꍇ剈쉔祧㇂⾮頴뭑睃癘쉵稱쉏湏偣㙐</w:t>
      </w:r>
      <w:r>
        <w:rPr/>
        <w:t>꤯</w:t>
      </w:r>
      <w:r>
        <w:rPr/>
        <w:t>㌺畢䅶睬♧畊⫎䀤稬塖督䗂㭶⴩쉩</w:t>
      </w:r>
      <w:r>
        <w:rPr/>
        <w:t>⡖</w:t>
      </w:r>
      <w:r>
        <w:rPr/>
        <w:t>㴹䅆썕溻칣碥㯂㑲싂㶻廂㉏ꄺ칶湳싂浦㜫硩砫ꎥ⽵㑨敭竂槍冘欲皿䘥싎껂眵㵠噴歄걸숩싂쉀焯깄ꏂ㫂딥쉟ꅘ䥃㢏匷旂㩑噵숣樥䭗晃쉈䩍䢘</w:t>
      </w:r>
      <w:r>
        <w:rPr/>
        <w:t>ꤻ</w:t>
      </w:r>
      <w:r>
        <w:rPr/>
        <w:t>纱渱獠畟䎮</w:t>
      </w:r>
      <w:r>
        <w:rPr/>
        <w:t>ⶥ</w:t>
      </w:r>
      <w:r>
        <w:rPr/>
        <w:t>숷쉈堳嗍촣楏晭⛂쉏䙅樥纘灦頨땟椤楾쉟ぬ反㭩橓当湑啵䭒쉹姂쉶䯂䍙顦⸰쉯䣂㉘㈯䩚쉃丫咮쉮嗂⹦噓ꅄ㑯㙨䍢쉞携偧쉠渮쉂</w:t>
      </w:r>
      <w:r>
        <w:rPr/>
        <w:t>ꕂ</w:t>
      </w:r>
      <w:r>
        <w:rPr/>
        <w:t>䠦㴵呂乌⥴涵㍆眹뭍⑏칪䝫坊쉌佋砣晆睓䂡䵭숷녲</w:t>
      </w:r>
      <w:r>
        <w:rPr/>
        <w:t>ꕷ</w:t>
      </w:r>
      <w:r>
        <w:rPr/>
        <w:t>䁥㌰슣恁匮汤睓汬硏偀⼦煩慙嚩猯䲮祣噓爹쉎伹촻煍慔쉞典硡瑗╵桱伵</w:t>
      </w:r>
      <w:r>
        <w:rPr/>
        <w:t>ꦮ</w:t>
      </w:r>
      <w:r>
        <w:rPr/>
        <w:t>쉍</w:t>
      </w:r>
      <w:r>
        <w:rPr/>
        <w:t>ⵊ</w:t>
      </w:r>
      <w:r>
        <w:rPr/>
        <w:t>䉟洺勂춵潆儽</w:t>
      </w:r>
      <w:r>
        <w:rPr/>
        <w:t>꤭</w:t>
      </w:r>
      <w:r>
        <w:rPr/>
        <w:t>슮䭰扤䋂桯琩幈瑟쉍痂顯쉑㎵숲䝁楋斮癰녔</w:t>
      </w:r>
      <w:r>
        <w:rPr/>
        <w:t>ꦣ</w:t>
      </w:r>
      <w:r>
        <w:rPr/>
        <w:t>䝤楋祊㙹㗂쉐䡚儮䬯⽰䕠唸뇂癊啋匵㑨싂婵쉾轌神쌪㴤獠䄹䈵䪻㉒쉫灀佃䅷䙁㍺婙佪쌶쉤⫂䍤獰䡲戫毂睾瑴䰴䉬爪</w:t>
      </w:r>
      <w:r>
        <w:rPr/>
        <w:t>ꤣ</w:t>
      </w:r>
      <w:r>
        <w:rPr/>
        <w:t>ꌽ㙀㑩⩮䨫唰啡썆票</w:t>
      </w:r>
      <w:r>
        <w:rPr/>
        <w:t>ⶩ</w:t>
      </w:r>
      <w:r>
        <w:rPr/>
        <w:t>潣⨹䟎唪쉺璱</w:t>
      </w:r>
      <w:r>
        <w:rPr/>
        <w:t>ꕪⴺ</w:t>
      </w:r>
      <w:r>
        <w:rPr/>
        <w:t>硖䡴⾿旂싂숣亘♾制戶⾣㬥灉䉨睸䡠숩⺡框䑭⪘打쵸䑙殏䧂歔㡞株</w:t>
      </w:r>
      <w:r>
        <w:rPr/>
        <w:t>꤯</w:t>
      </w:r>
      <w:r>
        <w:rPr/>
        <w:t>剮␤</w:t>
      </w:r>
      <w:r>
        <w:rPr/>
        <w:t>ꕂ</w:t>
      </w:r>
      <w:r>
        <w:rPr/>
        <w:t>掵㥕繍冘녓穓㝨⺥⥴ㄊ医♆쉄㴰䝭꥖煢湔㔭⭄奥伲</w:t>
      </w:r>
      <w:r>
        <w:rPr/>
        <w:t>ꗂ</w:t>
      </w:r>
      <w:r>
        <w:rPr/>
        <w:t>걾曂煟㣂坵㫎ㄹ땒쵢失橐焴①싂吵歫異</w:t>
      </w:r>
      <w:r>
        <w:rPr/>
        <w:t>꧂</w:t>
      </w:r>
      <w:r>
        <w:rPr/>
        <w:t>乏⵩琫坊슡칭嘦뭎歗䱓쉣⧂뭂玬剉顧쉅녙奵⍺眫䵀塓싃帽䤳窻穚轤㐹煵⸦싎婍䉆䉀⭴숷啭稻勂㉈⾡⎵넭丯灮瘮弱ひ煇䭙䔰祆쉞칧㌳侵䬽䭍檬狂兞瑟䐰䡲ꅆ墬㬷穡⯂숶穋晋╘柍楚</w:t>
      </w:r>
      <w:r>
        <w:rPr/>
        <w:t>Ɫ</w:t>
      </w:r>
      <w:r>
        <w:rPr/>
        <w:t>湍䜱ꍏ啞橈㡦厩燂ⸯ⥪灤䷂䅴⌮䡵⭦㴹煅䮘挪䖻年浳亩し博偺숮煬㭪桔硤佇〰㨰䍪啀攰睞㠪偒숽⚵㉲쉍䕃쌹兗硂懂湏䔣祯쵰䁎쉙쉱畃떿ꎿ㙐温塸쉓습猭掩쉫⺱搮劥䡡猸쉮䪣썍묷䨬</w:t>
      </w:r>
      <w:r>
        <w:rPr/>
        <w:t>ꕟ</w:t>
      </w:r>
      <w:r>
        <w:rPr/>
        <w:t>秂⨨桯╇㕦⛂㥤痎䧂䲮䕯싃䖥싂⍶卶㕞䕗⨲</w:t>
      </w:r>
      <w:r>
        <w:rPr/>
        <w:t>⢱</w:t>
      </w:r>
      <w:r>
        <w:rPr/>
        <w:t>ꤰ</w:t>
      </w:r>
      <w:r>
        <w:rPr/>
        <w:t>싂놡彭猶싎㌩輭⵵杪圯㑟卸廂堻灯漷썟⨤曂慉䝩お婀䫂╾묮㭇숻넲椣桉㍰㝙䱘⩷㵷쉮吴呟</w:t>
      </w:r>
      <w:r>
        <w:rPr/>
        <w:t>ꦿ</w:t>
      </w:r>
      <w:r>
        <w:rPr/>
        <w:t>쉋딲ꥣꥡ⩖呕ォ恥㡃欱⸨숴쉫ꄷꍖ氬歧灊刺渱あ숻獔걢⦮㓂땋쉦숱䩮佃슣呦煊㉫妡帯攫칰犣ꅷ洩슣䊿═繅戵炬䳂兾숹쉯恊칵顗买輨㉒㞱眹甪쉏䭴痂뽉숪</w:t>
      </w:r>
      <w:r>
        <w:rPr/>
        <w:t>Ɫ</w:t>
      </w:r>
      <w:r>
        <w:rPr/>
        <w:t>쉪㘹㨯ꅖ뭒쉀〺沱㷂촥</w:t>
      </w:r>
      <w:r>
        <w:rPr/>
        <w:t>ꤴ</w:t>
      </w:r>
      <w:r>
        <w:rPr/>
        <w:t>䌤䑒塴츨ㄽ噙窩䁱䗂</w:t>
      </w:r>
      <w:r>
        <w:rPr/>
        <w:t>ⲏ</w:t>
      </w:r>
      <w:r>
        <w:rPr/>
        <w:t>匴䑾歏䄦轗愭㥔䭙㏃浉ꍡ긣⥫㔸噅䢩共녶轹婩坋㕔憣琩䅕䘵擎쉂㙹깓橳旂䅗䟂䱙輪硩洮䨻䒱嗂佑䌫䥰佧슥噇瀣숷㢱쵰ꅞ䧂塱敚䛂␨녑䤪쉧惂⩗㭾숥㈰䠫ꏂ獬〉迂戮쉆깬숪ꏂ測䘱쉫㭶䍹㒏ꅣ瘸唣氰汎偋⭂瀮偬浟兂䕐琽扸③⧂埂ㅌ番┰⩙⭮䱡걇飃奶䭙姂⻂⑲剆棂䥤⬻쉃浧싂焺</w:t>
      </w:r>
      <w:r>
        <w:rPr/>
        <w:t>꥓</w:t>
      </w:r>
      <w:r>
        <w:rPr/>
        <w:t>乳쉚碩넱䉵ㅔ瑀숪싂歸쉸칾唨䙄⨴㍐쉙癑稭慱惂泂慾椬捙쵇即䉬䁄挴炣녟嗂睸儳췎汨쉺䵈숵뽹䲻㑁㢻녁䥦槂本䊱ꅓ쉕㩴땳</w:t>
      </w:r>
      <w:r>
        <w:rPr/>
        <w:t>ꥂ⤊</w:t>
      </w:r>
      <w:r>
        <w:rPr/>
        <w:t>斥坔㴩쉙䱉焵丬</w:t>
      </w:r>
      <w:r>
        <w:rPr/>
        <w:t>ꕟ</w:t>
      </w:r>
      <w:r>
        <w:rPr/>
        <w:t>乀橐ァ揂⾮䭏矂䩸쉣♲♧涵</w:t>
      </w:r>
      <w:r>
        <w:rPr/>
        <w:t>ⱆ</w:t>
      </w:r>
      <w:r>
        <w:rPr/>
        <w:t>㥸긪⪬甸넶栩⩃㑪⤪氪☵⍮眴슿瓍쉋捐㉒㵙</w:t>
      </w:r>
      <w:r>
        <w:rPr/>
        <w:t>ⵟ</w:t>
      </w:r>
      <w:r>
        <w:rPr/>
        <w:t>싂⩷쉚疏䧂㕰⭧⴪氭䂮뼤쉋뽀轅䇂䉏䌹㮣傿숽㭫朤吪⹅슬䰫卲㊏쉐偉牠땅绂噮搫⌨痂쉱〬</w:t>
      </w:r>
      <w:r>
        <w:rPr/>
        <w:t>ꤥ</w:t>
      </w:r>
      <w:r>
        <w:rPr/>
        <w:t>搹唥煸恢䝧悩싂쉏뭭㑺싂녮䉇쉑惂丶⽕狂㑍⨴⫃䡶刴썯い숶硇洶쵴煢ㅆ嫂朶㕷浢癚䍦洹㵙癦쉾쉒⨲㝖슡琬瓂믂煔싂⬸㕮㙦⍚䝴乀喥촥⍄圽⛂瘺</w:t>
      </w:r>
      <w:r>
        <w:rPr/>
        <w:t>⡦┻</w:t>
      </w:r>
      <w:r>
        <w:rPr/>
        <w:t>춣票慶㝖⶿怤㝵塗悩䧂</w:t>
      </w:r>
      <w:r>
        <w:rPr/>
        <w:t>ꕏ</w:t>
      </w:r>
      <w:r>
        <w:rPr/>
        <w:t>濂頯飂⩁繫界眨帯숻㉴㠲㭥䥨冩典佁摸䨨塵ォ畨男놘噷焽婣⹨玱坯⩥挬ㅔ浪撿坕曍櫂</w:t>
      </w:r>
      <w:r>
        <w:rPr/>
        <w:t>ⱆ</w:t>
      </w:r>
      <w:r>
        <w:rPr/>
        <w:t>㘤䋎</w:t>
      </w:r>
      <w:r>
        <w:rPr/>
        <w:t>ꕀ</w:t>
      </w:r>
      <w:r>
        <w:rPr/>
        <w:t>繎쉴繙㭷숶㛂ㅣ埂穷䉌㣃潤婌</w:t>
      </w:r>
      <w:r>
        <w:rPr/>
        <w:t>ⷂ</w:t>
      </w:r>
      <w:r>
        <w:rPr/>
        <w:t>딦穹㐲ꄳ䝇廍畘婑壂坶숱か庥祷䌪灣洲䤴伪䥎癴琹䭴戨䉦烂䁂㌹쉙敟勂떡棂䕌椣슻掵숲␦湀瘰煃䙀⪻쌯桒栣塘塇折⨶깊汀⻂煦澣㵸剒晗쵓㵳地숩췃⍅ㅗ䱭쉌札놏窥顈窏䪥央愸樦滂䥚숫玡ꥸ쉍䑧숷顮係示㝈깤㣂⸬楘喡㍫⾵␪硷㑁⨪숲報樥⽒南扇盍嚩䆮垣伶器㵀䙕깟幦楠参獳轵彠伥毂⽾焷</w:t>
      </w:r>
      <w:r>
        <w:rPr/>
        <w:t>ꕷ</w:t>
      </w:r>
      <w:r>
        <w:rPr/>
        <w:t>涵䅃䴨쉢뽎⹭繲㢣㩮㝥升珂쉶Ⓜꥯ</w:t>
      </w:r>
      <w:r>
        <w:rPr/>
        <w:t>ⶱ</w:t>
      </w:r>
      <w:r>
        <w:rPr/>
        <w:t>捱쉨䙲瘪牃깔䟂㍔䩺協┺挫㭏爹䓂숬⵹䱇䩢⍤奘悻ꅵ祍欲㑴㫂㥸쉋㗃숤敚</w:t>
      </w:r>
      <w:r>
        <w:rPr/>
        <w:t>ⶥꕔ</w:t>
      </w:r>
      <w:r>
        <w:rPr/>
        <w:t>拂䡳䉏䅵橱⥕刬㉊繗浓採䥬넰ꆏ㡘纥繹松穄갱㎵촦㛂␷琷⭱떵稽䌺拃믂깇쉭䭔떬揍倣昬⹪㖥䝷漮旃츽桬슥怩뽄䝹뮻묥瑃䩬漵</w:t>
      </w:r>
      <w:r>
        <w:rPr/>
        <w:t>ꖥ</w:t>
      </w:r>
      <w:r>
        <w:rPr/>
        <w:t>땙㬰㛍숨器〶썁㗂䘤㥭䐭戸匪㉬</w:t>
      </w:r>
      <w:r>
        <w:rPr/>
        <w:t>ꕍ</w:t>
      </w:r>
      <w:r>
        <w:rPr/>
        <w:t>瘽頤こ唲淃欫塁ꥴ⿂숷⑸춘晈ꇂ슬〤ㅫ쉒潉㉹</w:t>
      </w:r>
      <w:r>
        <w:rPr/>
        <w:t>ꥎ</w:t>
      </w:r>
      <w:r>
        <w:rPr/>
        <w:t>ꌪ</w:t>
      </w:r>
      <w:r>
        <w:rPr/>
        <w:t>⣂</w:t>
      </w:r>
      <w:r>
        <w:rPr/>
        <w:t>剁瑏㥅뿂穯㍤泂㫂矂㶘佢숵▣䀩䭕瘽⭮㖵椱牤⨺묮㑄䐥偭拂䙟橳溩쌪땗긊䧂䈪숱㣂쉵硏浡㶵睶쉲掩欸惂慺硪⩑懂</w:t>
      </w:r>
      <w:r>
        <w:rPr/>
        <w:t>ꕶ</w:t>
      </w:r>
      <w:r>
        <w:rPr/>
        <w:t>䌳磍╾页묮⩐愻㥢곂䈣佟渪瞥辬䰰㙭⭺꥘䍄顦慙묪䕒㶡䱋摁</w:t>
      </w:r>
      <w:r>
        <w:rPr/>
        <w:t>ⵇ</w:t>
      </w:r>
      <w:r>
        <w:rPr/>
        <w:t>㬺挤넣뿂㠴㕰夳䁅呾㢿㒏㑍彳⍯㪩迂恩♵䵚</w:t>
      </w:r>
      <w:r>
        <w:rPr/>
        <w:t>ⶬ⍌</w:t>
      </w:r>
      <w:r>
        <w:rPr/>
        <w:t>浯異ㅾ㝩䀽䠴숮傘</w:t>
      </w:r>
      <w:r>
        <w:rPr/>
        <w:t>Ⳃ</w:t>
      </w:r>
      <w:r>
        <w:rPr/>
        <w:t>䵵숸煴悿嘹</w:t>
      </w:r>
      <w:r>
        <w:rPr/>
        <w:t>ꥌ</w:t>
      </w:r>
      <w:r>
        <w:rPr/>
        <w:t>タ恑</w:t>
      </w:r>
      <w:r>
        <w:rPr/>
        <w:t>ꤨ</w:t>
      </w:r>
      <w:r>
        <w:rPr/>
        <w:t>廂</w:t>
      </w:r>
      <w:r>
        <w:rPr/>
        <w:t>ⵗ</w:t>
      </w:r>
      <w:r>
        <w:rPr/>
        <w:t>㡂瑁歲칾쉟輫㠭䁔礱湧晶쉾춿疮刬䄤⹇汪焦䕾췂떥畇ꥳ癮噟㈬쉊䬤囂䱞祶桖偋㔳</w:t>
      </w:r>
      <w:r>
        <w:rPr/>
        <w:t>ⱋ⧂</w:t>
      </w:r>
      <w:r>
        <w:rPr/>
        <w:t>睞桦쉃쉟䛍⹬啱⭑婃輦쉢晙㚩收瑾숮女䨵ꅙ欶洣쉵愴쉋獗橓슘ㅊ㗂㨰枡夲⼲쉥ꌶꄭ悩⑾癯咩쉪썓녱漽氵扬뿂⽭</w:t>
      </w:r>
      <w:r>
        <w:rPr/>
        <w:t>ꤵ</w:t>
      </w:r>
      <w:r>
        <w:rPr/>
        <w:t>䤶䰮盂仂䉫塏네⵬瘴䤶晆츻㎥瓂</w:t>
      </w:r>
      <w:r>
        <w:rPr/>
        <w:t>ⶣ</w:t>
      </w:r>
      <w:r>
        <w:rPr/>
        <w:t>椬榣恈湡慉⍮伶轫捾ꇂꄥ깖쉄卷朩暱䡩슣⿎睸㩴ꥤ뽖哂쉠嫂灀뽫</w:t>
      </w:r>
      <w:r>
        <w:rPr/>
        <w:t>⠻╋</w:t>
      </w:r>
      <w:r>
        <w:rPr/>
        <w:t>㛂嘫ꍒ쉍浊㤩顆</w:t>
      </w:r>
      <w:r>
        <w:rPr/>
        <w:t>ꦻ</w:t>
      </w:r>
      <w:r>
        <w:rPr/>
        <w:t>猫嫂潣숲♴</w:t>
      </w:r>
      <w:r>
        <w:rPr/>
        <w:t>ꕋ</w:t>
      </w:r>
      <w:r>
        <w:rPr/>
        <w:t>厘㟃쉷걶촰</w:t>
      </w:r>
      <w:r>
        <w:rPr/>
        <w:t>ꗂ</w:t>
      </w:r>
      <w:r>
        <w:rPr/>
        <w:t>捈权䆘䌺彀硙洽末坔⾣㎏婃照㕯뽇飂䩸⌥숪깱櫂⥰싃싂徥輳晦☭䈪剟㞏⩦匬煉쉄溣썊䶥慩溱恪畦╟䦿ず歇쉾숦슘⥮浦塟坢▵ぴ颣숹牧♬氲ㄽ⸫琵숪樭媬绍╓䉚숶㝢㬮쵢桘橁眺穾ꌻ숭슥㍲奄偳</w:t>
      </w:r>
      <w:r>
        <w:rPr/>
        <w:t>⡨□</w:t>
      </w:r>
      <w:r>
        <w:rPr/>
        <w:t>쉤쉺楪⼪轥椪㥺⻃塡녤十㡭㞮愳쉐㩃䃂㵶洨彳䑞▣厥䗂㎥整瑒俎欻礽㊏ꅡ䃎쉇纡稣숱恈伣项숳䅰畊档䰲</w:t>
      </w:r>
      <w:r>
        <w:rPr/>
        <w:t>⡃⧂</w:t>
      </w:r>
      <w:r>
        <w:rPr/>
        <w:t>ⷂ</w:t>
      </w:r>
      <w:r>
        <w:rPr/>
        <w:t>婟歪偎怬쉫㜱彸⹏</w:t>
      </w:r>
      <w:r>
        <w:rPr/>
        <w:t>Ⱳⰻ</w:t>
      </w:r>
      <w:r>
        <w:rPr/>
        <w:t>潪ㅹ潍乒櫂䅃쉀쉑䅧싂⑋癨㙠縤⌱嗂㍦愣扺㩏䷂煳佒歅싂姃⪵幆쉡쉍Ⓜ䲱怫숶曂晲傮牂充呞汧㉤灖㑉㪏橣皵晰</w:t>
      </w:r>
      <w:r>
        <w:rPr/>
        <w:t>⡩</w:t>
      </w:r>
      <w:r>
        <w:rPr/>
        <w:t>쉒㐷䲬绂춿圣伣灪䈭噲歞却坓獔慉煅䙫쉸佢</w:t>
      </w:r>
      <w:r>
        <w:rPr/>
        <w:t>ⰴ</w:t>
      </w:r>
      <w:r>
        <w:rPr/>
        <w:t>ⵇ</w:t>
      </w:r>
      <w:r>
        <w:rPr/>
        <w:t>㷍㋂</w:t>
      </w:r>
      <w:r>
        <w:rPr/>
        <w:t>ꥇ</w:t>
      </w:r>
      <w:r>
        <w:rPr/>
        <w:t>㴴乔䚏⹣㉟</w:t>
      </w:r>
      <w:r>
        <w:rPr/>
        <w:t>⡐</w:t>
      </w:r>
      <w:r>
        <w:rPr/>
        <w:t>绎玱䵞뽱瓂⑇쉮䤴䟂頣奏䴵</w:t>
      </w:r>
      <w:r>
        <w:rPr/>
        <w:t>꥓</w:t>
      </w:r>
      <w:r>
        <w:rPr/>
        <w:t>桱숱㝡쉞㑪䅭⸪䮵뽘辿扵㡓䉦㙷顚⾣槍䌻</w:t>
      </w:r>
      <w:r>
        <w:rPr/>
        <w:t>ꥏ</w:t>
      </w:r>
      <w:r>
        <w:rPr/>
        <w:t>犡楩쉍堪⻂眪</w:t>
      </w:r>
      <w:r>
        <w:rPr/>
        <w:t>ꤲ</w:t>
      </w:r>
      <w:r>
        <w:rPr/>
        <w:t>啓䵭⹟䵐㵹牯⹅瑩剐彯妱灙傻ꌊ辣柂牙䝘摖ꌫ㢡</w:t>
      </w:r>
      <w:r>
        <w:rPr/>
        <w:t>ⵖ</w:t>
      </w:r>
      <w:r>
        <w:rPr/>
        <w:t>⢱</w:t>
      </w:r>
      <w:r>
        <w:rPr/>
        <w:t>ꕖ</w:t>
      </w:r>
      <w:r>
        <w:rPr/>
        <w:t>숵ꍾ캩썲⑴㢏汾恂싂싂帶Ⓙ녁嘺彥㮩⌵硟쉵넣㑰쉷氶喣䇂呟兑轣ꍚぅ焹倪⹤汨</w:t>
      </w:r>
      <w:r>
        <w:rPr/>
        <w:t>ⷂ</w:t>
      </w:r>
      <w:r>
        <w:rPr/>
        <w:t>싂㜦氱昰淂숻</w:t>
      </w:r>
      <w:r>
        <w:rPr/>
        <w:t>⠲</w:t>
      </w:r>
      <w:r>
        <w:rPr/>
        <w:t>㠭</w:t>
      </w:r>
      <w:r>
        <w:rPr/>
        <w:t>ꦣ</w:t>
      </w:r>
      <w:r>
        <w:rPr/>
        <w:t>牄숬⽡쉺숻캮䕾쉷</w:t>
      </w:r>
      <w:r>
        <w:rPr/>
        <w:t>Ⱕ</w:t>
      </w:r>
      <w:r>
        <w:rPr/>
        <w:t>갯쉕䝰亩櫂뽔弶塔晁㩺⫂㠰疬㡩䈪梵䰬㕊弹䀦곂⛃썖呗깉⍱⤸䡹䥋㠦汅熩쵾숪쉅督煓㵕</w:t>
      </w:r>
      <w:r>
        <w:rPr/>
        <w:t>⠲</w:t>
      </w:r>
      <w:r>
        <w:rPr/>
        <w:t>ꥊ</w:t>
      </w:r>
      <w:r>
        <w:rPr/>
        <w:t>瑺쏍㉩⑾倣湔⍾汧㗂祅㌲䠥纩쉲剴ㆥ슮潇䳂㌤슿卍숦灺幪兺繦啑㈦塎珂</w:t>
      </w:r>
      <w:r>
        <w:rPr/>
        <w:t>ꕡꤲ</w:t>
      </w:r>
      <w:r>
        <w:rPr/>
        <w:t>뼭奸恲㵱浍䳂婀怲</w:t>
      </w:r>
      <w:r>
        <w:rPr/>
        <w:t>ꤶ</w:t>
      </w:r>
      <w:r>
        <w:rPr/>
        <w:t>䨪쵁㦣㮿瑂슩楺灖楥乔夸杮쵷⩴䞡煒⽨쌹䊘㢥湺</w:t>
      </w:r>
      <w:r>
        <w:rPr/>
        <w:t>⡲</w:t>
      </w:r>
      <w:r>
        <w:rPr/>
        <w:t>쉙伫⧂䢣癘㉚䏂杷췂䝨곂催乊轱捾㕇녳╹繦슩ꌳ輽⹾曂么戭쉐┫뇂潭卤婸䣂獀䍍澏徣椲㨴彡⯍㫂춘숲╬⑎䏂ㅴ㍺輽倲</w:t>
      </w:r>
      <w:r>
        <w:rPr/>
        <w:t>⡋</w:t>
      </w:r>
      <w:r>
        <w:rPr/>
        <w:t>硤㉟攪⥐杇䉘㩔㵭婉숰扈幵␻녴区걡呒弻殘㥯痎坍獦畏䠰숷潾䒬믂㢵⪿嫂䃍弸㝅咩条㡁ぉ涵㍵㐣搨丱㩲겱橧╂䱧⹷浄慳䵯䙉幩睐憿</w:t>
      </w:r>
      <w:r>
        <w:rPr/>
        <w:t>꤬</w:t>
      </w:r>
      <w:r>
        <w:rPr/>
        <w:t>㵌瑱㵋栱穀殩䊻ꥴ偹쉌洮㬤廂㙬딽睐</w:t>
      </w:r>
      <w:r>
        <w:rPr/>
        <w:t>ꤸ</w:t>
      </w:r>
      <w:r>
        <w:rPr/>
        <w:t>捌뮮㵣嫂쉞㠱쉇䚣額㪩顬数긯势ꥵꌭ敭뭓疿</w:t>
      </w:r>
      <w:r>
        <w:rPr/>
        <w:t>꧍</w:t>
      </w:r>
      <w:r>
        <w:rPr/>
        <w:t>䠹쉯</w:t>
      </w:r>
      <w:r>
        <w:rPr/>
        <w:t>ꕴ</w:t>
      </w:r>
      <w:r>
        <w:rPr/>
        <w:t>啖♬쵈숻㈻䡸㖩⻂璥</w:t>
      </w:r>
      <w:r>
        <w:rPr/>
        <w:t>ⷎꕆ┦</w:t>
      </w:r>
      <w:r>
        <w:rPr/>
        <w:t>⺮佋炣넭䐮숩㙉縶横挫䙋厡颩䚮獂♯帯㭏䛃弹</w:t>
      </w:r>
      <w:r>
        <w:rPr/>
        <w:t>ⳂⳂ</w:t>
      </w:r>
      <w:r>
        <w:rPr/>
        <w:t>슩扟硃氪쉂坉ꌮ㵀ꄴ璱傱뿂䰱䕰쉱帻楥䱌焳䭮츦祄掱▻潷</w:t>
      </w:r>
      <w:r>
        <w:rPr/>
        <w:t>⡣</w:t>
      </w:r>
      <w:r>
        <w:rPr/>
        <w:t>嫂⹕䁐殿싂湄洲떻⩄㨩犮㕈␳卢╣ꅎ싂⹇䌪発卡ㅳ⍚칢ꍓ㕆깱捪䐺㮘滂祤䊻쌩츤犘䁈幨硂䄫欷쵴坲枡</w:t>
      </w:r>
      <w:r>
        <w:rPr/>
        <w:t>⡰⛂</w:t>
      </w:r>
      <w:r>
        <w:rPr/>
        <w:t>挴ㄸ쉪⨸싂숲煵땴⥷䩞⽈焪埃涮牌绂싂惂䭏偰䍊숹秂䚣䬪瘪♊╨썁啚啱ꅭ礴▵습</w:t>
      </w:r>
      <w:r>
        <w:rPr/>
        <w:t>ꔰ</w:t>
      </w:r>
      <w:r>
        <w:rPr/>
        <w:t>祶</w:t>
      </w:r>
      <w:r>
        <w:rPr/>
        <w:t>⡯</w:t>
      </w:r>
      <w:r>
        <w:rPr/>
        <w:t>報䤤䄣䴯䩄뭭畇㉷熻䑓〷␷ぃ쉘츻ぁ辘䙯㙸拂뿂硈⫂䕔穦䉇櫍擂⑀⩚眽县쉸坨洩濃⒩딺⒬摨彗ꍍ壂㩆쉷轥眮</w:t>
      </w:r>
      <w:r>
        <w:rPr/>
        <w:t>ꦱ</w:t>
      </w:r>
      <w:r>
        <w:rPr/>
        <w:t>숷슿稊却⥋汎⒵쉹坏㨹䰰搹㥘㤦欴攺桞쉋戳稲睸䀤媘</w:t>
      </w:r>
      <w:r>
        <w:rPr/>
        <w:t>ꕋ</w:t>
      </w:r>
      <w:r>
        <w:rPr/>
        <w:t>券╞摓㜹眻</w:t>
      </w:r>
      <w:r>
        <w:rPr/>
        <w:t>⡐</w:t>
      </w:r>
      <w:r>
        <w:rPr/>
        <w:t>ⵂ⭓</w:t>
      </w:r>
      <w:r>
        <w:rPr/>
        <w:t>啋獈帮癐숲쉪漺뭱⵷偫摎䀺㕧깙䠲捩㈽슣弭쵇쉍祤帶抱㩭浾⭾䐰勍債ꥯ歱䗎硨⛂䍌슘</w:t>
      </w:r>
      <w:r>
        <w:rPr/>
        <w:t>⡖ⱹ</w:t>
      </w:r>
      <w:r>
        <w:rPr/>
        <w:t>썇</w:t>
      </w:r>
      <w:r>
        <w:rPr/>
        <w:t>꧂</w:t>
      </w:r>
      <w:r>
        <w:rPr/>
        <w:t>믂瘯䥷땁歟却</w:t>
      </w:r>
      <w:r>
        <w:rPr/>
        <w:t>ꥑ</w:t>
      </w:r>
      <w:r>
        <w:rPr/>
        <w:t>牺䁙匸⑨畭슥搤䔳畆畱〭까牏䙵㑚쉦㶮㥫携䢻㕱颩䥓搷㵾㙥㩲⩧珂㠸㏂䙥</w:t>
      </w:r>
      <w:r>
        <w:rPr/>
        <w:t>ꕵ</w:t>
      </w:r>
      <w:r>
        <w:rPr/>
        <w:t>쉊묦쉤슏姂숵쉶稯壂숤♩䉩</w:t>
      </w:r>
      <w:r>
        <w:rPr/>
        <w:t>ⲡ</w:t>
      </w:r>
      <w:r>
        <w:rPr/>
        <w:t>습慈煬晔</w:t>
      </w:r>
      <w:r>
        <w:rPr/>
        <w:t>⡮</w:t>
      </w:r>
      <w:r>
        <w:rPr/>
        <w:t>⽸剠㩦⏂쉘䉠灦㕕懂☪瘵晫쉖橈啸㙮⑳䫂⛂焬⭺쉲繩䡎灓ꄭ㖩輲䡒䌷櫂煎쉩晭쉶甤⼥쉏椯䕎䎣奁걞墣泂湺뭁떵㶡呩⺘䅂䢩䄳仂泂佄</w:t>
      </w:r>
      <w:r>
        <w:rPr/>
        <w:t>ꕘ</w:t>
      </w:r>
      <w:r>
        <w:rPr/>
        <w:t>搳冘⩖㷂뭇쉰帽뭞</w:t>
      </w:r>
      <w:r>
        <w:rPr/>
        <w:t>⡟</w:t>
      </w:r>
      <w:r>
        <w:rPr/>
        <w:t>獵컂⺡겏獮危䁇䘳䖡쉬슏丹夲㙑㨺</w:t>
      </w:r>
      <w:r>
        <w:rPr/>
        <w:t>Ⱕ</w:t>
      </w:r>
      <w:r>
        <w:rPr/>
        <w:t>爹⼮㉗顦梡搴侩ꎏ皮垻㶩矂穣슏䥒쉠塬种悿畷뼣숪摁吲㓂晫扚쉮竂㔯䡣</w:t>
      </w:r>
      <w:r>
        <w:rPr/>
        <w:t>ꕹ</w:t>
      </w:r>
      <w:r>
        <w:rPr/>
        <w:t>彧輱싂숰琱ꇂ汃쵥飂沥浳䩖燂딨漯伻曂値숦䘤떘</w:t>
      </w:r>
      <w:r>
        <w:rPr/>
        <w:t>⡉</w:t>
      </w:r>
      <w:r>
        <w:rPr/>
        <w:t>剎㴪幔圩恠㠣橲㙵祾Ⓜ嘽䤴碘⥂浑</w:t>
      </w:r>
      <w:r>
        <w:rPr/>
        <w:t>ⵉ</w:t>
      </w:r>
      <w:r>
        <w:rPr/>
        <w:t>瑀溩ꏎ漩く䠨公杺㝣示걖剪歉灁䦩䍃勂썾뽏嘫㉷쉶喩䙂歕輨␭싃伨</w:t>
      </w:r>
      <w:r>
        <w:rPr/>
        <w:t>ꦥ</w:t>
      </w:r>
      <w:r>
        <w:rPr/>
        <w:t>偶䁈䐤砽幬땍剤䥯灤쉒츪䭢</w:t>
      </w:r>
      <w:r>
        <w:rPr/>
        <w:t>⡢</w:t>
      </w:r>
      <w:r>
        <w:rPr/>
        <w:t>氲ㅪ딷噏</w:t>
      </w:r>
      <w:r>
        <w:rPr/>
        <w:t>ⶏ</w:t>
      </w:r>
      <w:r>
        <w:rPr/>
        <w:t>獘䜫쉋뼲忂䜪爩</w:t>
      </w:r>
      <w:r>
        <w:rPr/>
        <w:t>ⱃ</w:t>
      </w:r>
      <w:r>
        <w:rPr/>
        <w:t>쵺㖵ㄪ眺炮</w:t>
      </w:r>
      <w:r>
        <w:rPr/>
        <w:t>⠥</w:t>
      </w:r>
      <w:r>
        <w:rPr/>
        <w:t>ꅀ桹焴㡸녚槂</w:t>
      </w:r>
      <w:r>
        <w:rPr/>
        <w:t>ꕟ⑓┥</w:t>
      </w:r>
      <w:r>
        <w:rPr/>
        <w:t>権坉䴷徬牬暣쉖㝩稣쏂쎏⹡숳㥁牺朥㜲쉋㑭睲冮别榩㡖</w:t>
      </w:r>
      <w:r>
        <w:rPr/>
        <w:t>ꤥ</w:t>
      </w:r>
      <w:r>
        <w:rPr/>
        <w:t>㵩煦⬭狂뭹䵳䮻坐倳☷䍦</w:t>
      </w:r>
      <w:r>
        <w:rPr/>
        <w:t>ꔤ</w:t>
      </w:r>
      <w:r>
        <w:rPr/>
        <w:t>弤㷂⨸汊㠺⵭灂㊩奬</w:t>
      </w:r>
      <w:r>
        <w:rPr/>
        <w:t>⡃</w:t>
      </w:r>
      <w:r>
        <w:rPr/>
        <w:t>싂</w:t>
      </w:r>
      <w:r>
        <w:rPr/>
        <w:t>⡩</w:t>
      </w:r>
      <w:r>
        <w:rPr/>
        <w:t>橊쉄䭡ぱ嚩桾桲婸⩸䥁ꅦ㭲㭂</w:t>
      </w:r>
      <w:r>
        <w:rPr/>
        <w:t>⡦⡹</w:t>
      </w:r>
      <w:r>
        <w:rPr/>
        <w:t>砥圬㙐䞡췍矂券♢䄤兖㑠扆䈩갯焤捗姂廂♐椴</w:t>
      </w:r>
      <w:r>
        <w:rPr/>
        <w:t>Ⱓ</w:t>
      </w:r>
      <w:r>
        <w:rPr/>
        <w:t>㥠灓숪䶮캥䅾㝥盂囎쉩ず㡏䃂恫䐦揂婣堶煶䝧㝅쉟슘䲩䝌癍캘搦卙桳柂䯂弻䠴㪏䦿䯂嚩</w:t>
      </w:r>
      <w:r>
        <w:rPr/>
        <w:t>ⰶ</w:t>
      </w:r>
      <w:r>
        <w:rPr/>
        <w:t>넺ꍍ㍗愬母ꍙ⫂぀婾</w:t>
      </w:r>
      <w:r>
        <w:rPr/>
        <w:t>ⳍ</w:t>
      </w:r>
      <w:r>
        <w:rPr/>
        <w:t>䃂</w:t>
      </w:r>
      <w:r>
        <w:rPr/>
        <w:t>꤫</w:t>
      </w:r>
      <w:r>
        <w:rPr/>
        <w:t>顡㙺쉟牣頰潊쵠쉍䵢쉱싂㵹쉐䬮睑潲녑䁉磍䑴ㄩ癇枩琊頩쉤</w:t>
      </w:r>
      <w:r>
        <w:rPr/>
        <w:t>ꦬ</w:t>
      </w:r>
      <w:r>
        <w:rPr/>
        <w:t>숪氭碵颡洦䭥⩫縲䮱䥣啯楅坟</w:t>
      </w:r>
      <w:r>
        <w:rPr/>
        <w:t>ⵂ</w:t>
      </w:r>
      <w:r>
        <w:rPr/>
        <w:t>湂䧂</w:t>
      </w:r>
      <w:r>
        <w:rPr/>
        <w:t>ⲵ</w:t>
      </w:r>
      <w:r>
        <w:rPr/>
        <w:t>떱ꎥ奷硓猴䇂轊⩩硉⭕</w:t>
      </w:r>
      <w:r>
        <w:rPr/>
        <w:t>ꦿ</w:t>
      </w:r>
      <w:r>
        <w:rPr/>
        <w:t>類䠨ꅎ癥畱殮ㅰ㦮␻严慗竂칡쉲걒瑔</w:t>
      </w:r>
      <w:r>
        <w:rPr/>
        <w:t>ꤩ</w:t>
      </w:r>
      <w:r>
        <w:rPr/>
        <w:t>损琵㪱㣂䬵杮곂婷啥䰹쉆砸㴫걎顺ꍲ嗂</w:t>
      </w:r>
      <w:r>
        <w:rPr/>
        <w:t>ꕴ</w:t>
      </w:r>
      <w:r>
        <w:rPr/>
        <w:t>湓㕉浳䏎</w:t>
      </w:r>
      <w:r>
        <w:rPr/>
        <w:t>ꗂ</w:t>
      </w:r>
      <w:r>
        <w:rPr/>
        <w:t>偟䱔䷂⒣ꌤ㩥涡慅炿て歊忂썀</w:t>
      </w:r>
      <w:r>
        <w:rPr/>
        <w:t>ꦱ</w:t>
      </w:r>
      <w:r>
        <w:rPr/>
        <w:t>哂獠</w:t>
      </w:r>
      <w:r>
        <w:rPr/>
        <w:t>ꗂ</w:t>
      </w:r>
      <w:r>
        <w:rPr/>
        <w:t>䕺䕸걥䙘卉佰砷⨸兣▱땑썺</w:t>
      </w:r>
      <w:r>
        <w:rPr/>
        <w:t>꧂</w:t>
      </w:r>
      <w:r>
        <w:rPr/>
        <w:t>槂㙉㇂䔪轓啈</w:t>
      </w:r>
      <w:r>
        <w:rPr/>
        <w:t>꧍</w:t>
      </w:r>
      <w:r>
        <w:rPr/>
        <w:t>ꅯ싂乞싂扊佈飃깫橘啧坕䍥堰㵨㝧瘲녤剈凂摰</w:t>
      </w:r>
      <w:r>
        <w:rPr/>
        <w:t>⣂⥾</w:t>
      </w:r>
      <w:r>
        <w:rPr/>
        <w:t>癬䪏㵗숳⸪쵒嚡繗柂㙩䂩⼣┸哂</w:t>
      </w:r>
      <w:r>
        <w:rPr/>
        <w:t>꧂ⵘ</w:t>
      </w:r>
      <w:r>
        <w:rPr/>
        <w:t>ꍗ쵧䅟⩓顤⬬兯燃쉨쎏䩋搫╴䨪゘㩧攵灅깟깗䯂摗ㅩ睁汣쉔窿䅇㝙㐫⍲⼱㐵媣㪣夹땸彬</w:t>
      </w:r>
      <w:r>
        <w:rPr/>
        <w:t>⢏</w:t>
      </w:r>
      <w:r>
        <w:rPr/>
        <w:t>䀬⭩散</w:t>
      </w:r>
      <w:r>
        <w:rPr/>
        <w:t>⡚</w:t>
      </w:r>
      <w:r>
        <w:rPr/>
        <w:t>㥙䝚䗂녀柃▥睮䈱</w:t>
      </w:r>
      <w:r>
        <w:rPr/>
        <w:t>ꤵ</w:t>
      </w:r>
      <w:r>
        <w:rPr/>
        <w:t>墥轷䡦㭫⒬䍶</w:t>
      </w:r>
      <w:r>
        <w:rPr/>
        <w:t>ⰻ⢬</w:t>
      </w:r>
      <w:r>
        <w:rPr/>
        <w:t>丰汔⥺㭬仂㙭쏂嫂ぬ濂䈰幯쉋䴦奍硷獞ꥣ㈸゘睹坸㔵㑳姂书㝥枮惂㉚祙凂撘쉃㖮䱴瞵侩쉷깨㬩睁楊縤刯䢥䢣嘻煎抣촵쉺䡳䬶櫂慐㶵撵깑㕄软䛂⸦商敆丶䙃츨㪏焲㜬截輻渻䁌꥾칩ㄭ扡䈹ꌶ狃怷숻⫂㝇疡湯숩楾㛂㧍⩖⬣╡깦㚻⌥癪⑉噅</w:t>
      </w:r>
      <w:r>
        <w:rPr/>
        <w:t>ꕕ</w:t>
      </w:r>
      <w:r>
        <w:rPr/>
        <w:t>癵払㫂繊暡元ꅦ抿浔</w:t>
      </w:r>
      <w:r>
        <w:rPr/>
        <w:t>ꗂ</w:t>
      </w:r>
      <w:r>
        <w:rPr/>
        <w:t>䝱쌺㴲숭厮䶻楙撡畬쉢䉅嘰彥⩣넺䁇⪻</w:t>
      </w:r>
      <w:r>
        <w:rPr/>
        <w:t>ꕑ</w:t>
      </w:r>
      <w:r>
        <w:rPr/>
        <w:t>䍨灥矂塑偖숽㥤넽噾丨⪏䜶けꥶ帯敐╣㟂</w:t>
      </w:r>
      <w:r>
        <w:rPr/>
        <w:t>⡍</w:t>
      </w:r>
      <w:r>
        <w:rPr/>
        <w:t>䑹攪⩏</w:t>
      </w:r>
      <w:r>
        <w:rPr/>
        <w:t>⡆</w:t>
      </w:r>
      <w:r>
        <w:rPr/>
        <w:t>䜳䅗떩䵶䚱쉩</w:t>
      </w:r>
      <w:r>
        <w:rPr/>
        <w:t>ⷂ</w:t>
      </w:r>
      <w:r>
        <w:rPr/>
        <w:t>嘷奨䉲⽉砫䠸轰兣䅗嘽炮偧쵰堦噷欪䕕䑯슣쉔㝣污뿂</w:t>
      </w:r>
      <w:r>
        <w:rPr/>
        <w:t>ꤹ</w:t>
      </w:r>
      <w:r>
        <w:rPr/>
        <w:t>쉚橢失本婚㕡毂딺䵦䩊殣倬⿂弽숪穃⹲뭪㤶拂싂顐䥺礰㝂䭫무没㥐⨴쉁砹촣⭬犿䑆焪ꌷ쉪싂䶻㈯䝬繌깚㌯瑊䵩⹎䥒捲慈䌣⤻䶥甥橲䫍亩繫輨顎䉎슡쉮窡轌輪</w:t>
      </w:r>
      <w:r>
        <w:rPr/>
        <w:t>ꕹ</w:t>
      </w:r>
      <w:r>
        <w:rPr/>
        <w:t>숲痂슬㙚栬橱㨺썊쉂㮡歷扴쉫擂矂扔⥵쉮祆憥㌫</w:t>
      </w:r>
      <w:r>
        <w:rPr/>
        <w:t>Ⱡ</w:t>
      </w:r>
      <w:r>
        <w:rPr/>
        <w:t>䍎仂㉬쉔⽊䅫輺쉁揃仂噠桾妏⌷爣⩂䰻䀯⩂</w:t>
      </w:r>
      <w:r>
        <w:rPr/>
        <w:t>꧍</w:t>
      </w:r>
      <w:r>
        <w:rPr/>
        <w:t>輩柂</w:t>
      </w:r>
      <w:r>
        <w:rPr/>
        <w:t>ⰽ</w:t>
      </w:r>
      <w:r>
        <w:rPr/>
        <w:t>毃䋃佰き䑪㈥丶䘊晇⭗攲欪噍睮乐佳걍顸祏ꇂ硱㵤䩈숽쉮哂当厘⑪㘥㵡쉃揂潤䅩洰炥硠呵卶♏䅲旂䘱</w:t>
      </w:r>
      <w:r>
        <w:rPr/>
        <w:t>⡓</w:t>
      </w:r>
      <w:r>
        <w:rPr/>
        <w:t>䵈쉤摟땯㑆潺䥄묳䝉揎天沩だ</w:t>
      </w:r>
      <w:r>
        <w:rPr/>
        <w:t>⡔</w:t>
      </w:r>
      <w:r>
        <w:rPr/>
        <w:t>煐㍕縨쉊埂轭橧⹰뽹䦬놿</w:t>
      </w:r>
      <w:r>
        <w:rPr/>
        <w:t>⡗</w:t>
      </w:r>
      <w:r>
        <w:rPr/>
        <w:t>䙒땏悩畬十숻䍙ꥺ搷瑈녁㍟╱救䱔ꍹ䭒Ⓜ䝃渪啄冘</w:t>
      </w:r>
      <w:r>
        <w:rPr/>
        <w:t>⢏</w:t>
      </w:r>
      <w:r>
        <w:rPr/>
        <w:t>쎻个췂㕁刳⩶㥃㒩쉸⼤⩩桙汆슥</w:t>
      </w:r>
      <w:r>
        <w:rPr/>
        <w:t>ꕐ</w:t>
      </w:r>
      <w:r>
        <w:rPr/>
        <w:t>氷歊桗촮瞩쉹呍啾◂浤䥄湒싂⩐燍拂潘㉮</w:t>
      </w:r>
      <w:r>
        <w:rPr/>
        <w:t>ꥄ</w:t>
      </w:r>
      <w:r>
        <w:rPr/>
        <w:t>灋⼨쌴촮漻窥㩐㪘㢮泂묷漫䉗堲䈣婟⩥杏㭱뽑㤣㒬㨥㗂녬䤲䤦</w:t>
      </w:r>
      <w:r>
        <w:rPr/>
        <w:t>Ⱛ</w:t>
      </w:r>
      <w:r>
        <w:rPr/>
        <w:t>捯瑨攲绎⩊䍃䑍쉨⩞쏂婪瑑슿䀦挳䴮</w:t>
      </w:r>
      <w:r>
        <w:rPr/>
        <w:t>ⱁ</w:t>
      </w:r>
      <w:r>
        <w:rPr/>
        <w:t>幺搪묱뿎싂ㅰ㙸䡤숣㘷滂숸䜪䤷깑</w:t>
      </w:r>
      <w:r>
        <w:rPr/>
        <w:t>ꔺ</w:t>
      </w:r>
      <w:r>
        <w:rPr/>
        <w:t>疻潘玮浉㌰㑣䤣싎⑩䩬伻䈨汑뼻ꌬ䴴숶숻炻佉硈儩ㆻ汨칔墡渺䥍뽁癦䩶獳ꆡ싃⏂垻扚楴风⨸幄</w:t>
      </w:r>
      <w:r>
        <w:rPr/>
        <w:t>ⰲ</w:t>
      </w:r>
      <w:r>
        <w:rPr/>
        <w:t>呢⼦帶㤰곂歆硹ꍒ</w:t>
      </w:r>
      <w:r>
        <w:rPr/>
        <w:t>⡃</w:t>
      </w:r>
      <w:r>
        <w:rPr/>
        <w:t>婸⩁摏繘㨸倪嚥窻㮏⽏卅狃疮쉹㈵硑ꌸ囃믂奱</w:t>
      </w:r>
      <w:r>
        <w:rPr/>
        <w:t>ꤦ</w:t>
      </w:r>
      <w:r>
        <w:rPr/>
        <w:t>㝷䘴</w:t>
      </w:r>
      <w:r>
        <w:rPr/>
        <w:t>ꦥ</w:t>
      </w:r>
      <w:r>
        <w:rPr/>
        <w:t>獕繂㵙猰顚帤䵈捤喱⩹砹䰽쉌接婡☱쉁쉴⎥帯따쉠䁎砲埂头싂쉞椫卫䕩畃ꄹ飂딪癮婫</w:t>
      </w:r>
      <w:r>
        <w:rPr/>
        <w:t>⣂</w:t>
      </w:r>
      <w:r>
        <w:rPr/>
        <w:t>㵣癔彶姎顎歙摎</w:t>
      </w:r>
      <w:r>
        <w:rPr/>
        <w:t>ꕑ</w:t>
      </w:r>
      <w:r>
        <w:rPr/>
        <w:t>㦻㟂ㄭ뽘☲恌걔뗂㙗歆呉쏂䧂⑆⸲㶿䱱䙶␷樳䢵땎塀㙈</w:t>
      </w:r>
      <w:r>
        <w:rPr/>
        <w:t>ꤸ</w:t>
      </w:r>
      <w:r>
        <w:rPr/>
        <w:t>뮥幍갴ꥶ䵭慒卫㭍쵦吴僂⩒췍卮⍯㩢㝷嫃机浐橚殩칵쵦녠Ⓜ㪥牊䫂⥒畅㥔⵱ꇍ䭚䥘⨤㬺</w:t>
      </w:r>
      <w:r>
        <w:rPr/>
        <w:t>ⵣꦘ</w:t>
      </w:r>
      <w:r>
        <w:rPr/>
        <w:t>割⩚䪩㡺㩁㧂迃숦㜭嗂反쏂</w:t>
      </w:r>
      <w:r>
        <w:rPr/>
        <w:t>⠪</w:t>
      </w:r>
      <w:r>
        <w:rPr/>
        <w:t>䥈嚵䕺⑸㟂䭭媣俎书䨺冬걷橎숶泂䉄뗍⤭䡲噂⹗⎘㜵䉋奨뭾㶱䥗곂썈浲橴숨ꍭ</w:t>
      </w:r>
      <w:r>
        <w:rPr/>
        <w:t>ꦏ</w:t>
      </w:r>
      <w:r>
        <w:rPr/>
        <w:t>⽎抵愻并颬⩪㢣슿</w:t>
      </w:r>
      <w:r>
        <w:rPr/>
        <w:t>ⵃ</w:t>
      </w:r>
      <w:r>
        <w:rPr/>
        <w:t>坘㈺쵉橭杷╇獠硂뇂┤焸䀲㒩㉅當칱땰</w:t>
      </w:r>
      <w:r>
        <w:rPr/>
        <w:t>ⵍ</w:t>
      </w:r>
      <w:r>
        <w:rPr/>
        <w:t>矂⭤䡙䟂䊥쵬㝭卌⩇녩离㣃炡쉌奃⥷愬⨫썃眲䞩⦩</w:t>
      </w:r>
      <w:r>
        <w:rPr/>
        <w:t>ꕆ</w:t>
      </w:r>
      <w:r>
        <w:rPr/>
        <w:t>䙷ꍗ潀曎盂⨴祋㘱숻绂䙞숪眳쉵具剮㉟깨䁉剗浘旎慖췂</w:t>
      </w:r>
      <w:r>
        <w:rPr/>
        <w:t>ꕠⓍ⍷</w:t>
      </w:r>
      <w:r>
        <w:rPr/>
        <w:t>顮敢㍯僂媥䍮晫쉫㥳琽暿慎彟㐪</w:t>
      </w:r>
      <w:r>
        <w:rPr/>
        <w:t>ꕐ</w:t>
      </w:r>
      <w:r>
        <w:rPr/>
        <w:t>檻琽㉟槂숊栨쉒⚩泎⭨涬㗂书睅슻假䩶榥쉲噙⨬埂뭱亻습启숣倨䉁</w:t>
      </w:r>
      <w:r>
        <w:rPr/>
        <w:t>ⷂ</w:t>
      </w:r>
      <w:r>
        <w:rPr/>
        <w:t>前쉯⚩䞬秃숽礻숨歑썦ꅤ㎩穂딴朹꺥䍵䋂㈶㍠깓㙯⩞깦䰻슣㥢冏㣂瑆恑噋搪搱㉑瓂촺慣穢뼱啥頦瑹䵱⫍쉊琲䄭쉠♭椫悏⭑瑠歟梏⸰暥煚奢婆싂䰳⤬幂涘⼫䭋䞩硔惍㙠숤剆摨㙉繅㖏䤪녷㥰⌸㍞癙♤中桐歙⵨쉁噯䩭㘯溻</w:t>
      </w:r>
      <w:r>
        <w:rPr/>
        <w:t>ⲥ</w:t>
      </w:r>
      <w:r>
        <w:rPr/>
        <w:t>숷╴汾媩洪⑔</w:t>
      </w:r>
      <w:r>
        <w:rPr/>
        <w:t>ꥑ</w:t>
      </w:r>
      <w:r>
        <w:rPr/>
        <w:t>䅕⩀쉗격奶槂顦딴</w:t>
      </w:r>
      <w:r>
        <w:rPr/>
        <w:t>ꔤ</w:t>
      </w:r>
      <w:r>
        <w:rPr/>
        <w:t>娹瀦廍ꏂ縶</w:t>
      </w:r>
      <w:r>
        <w:rPr/>
        <w:t>ꥁ</w:t>
      </w:r>
      <w:r>
        <w:rPr/>
        <w:t>摒갴稽⪩昨瑑兡</w:t>
      </w:r>
      <w:r>
        <w:rPr/>
        <w:t>ꦬ</w:t>
      </w:r>
      <w:r>
        <w:rPr/>
        <w:t>嘵䵇户塱쉧㠨㩲啤Ⓜ␹䶘쉦</w:t>
      </w:r>
      <w:r>
        <w:rPr/>
        <w:t>ꔺ</w:t>
      </w:r>
      <w:r>
        <w:rPr/>
        <w:t>⻂㤷㥦ケㄨ癤숰呓卦僂奊暘䬽呞쉀␪녥㣂乆晪揃깟⑥ォ妥佾䠴㜻䌮</w:t>
      </w:r>
      <w:r>
        <w:rPr/>
        <w:t>ꤱ</w:t>
      </w:r>
      <w:r>
        <w:rPr/>
        <w:t>风갪㟂啈棂</w:t>
      </w:r>
      <w:r>
        <w:rPr/>
        <w:t>Ⳃ</w:t>
      </w:r>
      <w:r>
        <w:rPr/>
        <w:t>个숪뿍瘦牫眳獥淂갪啇</w:t>
      </w:r>
      <w:r>
        <w:rPr/>
        <w:t>ꕦ</w:t>
      </w:r>
      <w:r>
        <w:rPr/>
        <w:t>쉹ㅞ㙘깾凂揎</w:t>
      </w:r>
      <w:r>
        <w:rPr/>
        <w:t>ꦘ</w:t>
      </w:r>
      <w:r>
        <w:rPr/>
        <w:t>䡲刮쉗偧㡑⍅⨻⛍썍剺칮扦顓䌲伯ꥭ昩曂㡥걳琰걈㩺⵾뭑㕓澘睭䝗␳䘨ꥬ♬唻㥅浭䅱婑么䡒塉樶颬㉨䝹欮水偢⬻▥殘⦱</w:t>
      </w:r>
      <w:r>
        <w:rPr/>
        <w:t>ⱁ</w:t>
      </w:r>
      <w:r>
        <w:rPr/>
        <w:t>浆摧䖿</w:t>
      </w:r>
      <w:r>
        <w:rPr/>
        <w:t>ꔽ</w:t>
      </w:r>
      <w:r>
        <w:rPr/>
        <w:t>䘳뭗컂縵껎壎慊畎캬恌䄪怶䕰╸㡨㯂榩䀹畷縣뭹櫍倭颏㜬戻椨坺㖵呣䩈䠤떱婡슿眭⥈⼬</w:t>
      </w:r>
      <w:r>
        <w:rPr/>
        <w:t>Ⱙ</w:t>
      </w:r>
      <w:r>
        <w:rPr/>
        <w:t>啅⬺䠱䔵뽡䍒䁫</w:t>
      </w:r>
      <w:r>
        <w:rPr/>
        <w:t>ꥃ</w:t>
      </w:r>
      <w:r>
        <w:rPr/>
        <w:t>㜶깘呖ㅯ⨮恈䃃ね塡懂灎땚␫쏂⬨氤숦婈䁤쵆纘执㷃睓㶱숭슡捃嘯颻唱棂牟ㆵ稨撱湮燂洯㶘☭⎱䏂轔〶嗂䥠</w:t>
      </w:r>
      <w:r>
        <w:rPr/>
        <w:t>Ⱜ┳</w:t>
      </w:r>
      <w:r>
        <w:rPr/>
        <w:t>煖坞琥哂슡煥低⥒啦浰ぷꍲ녔呗갶煸넣欽쉘㩌슣㫂摪슏㜺扤忂䡗硅칩</w:t>
      </w:r>
      <w:r>
        <w:rPr/>
        <w:t>⡬</w:t>
      </w:r>
      <w:r>
        <w:rPr/>
        <w:t>䍭㜬つ幺㮮곂穹ꇂ焥婴厵父懍⬴㤭</w:t>
      </w:r>
      <w:r>
        <w:rPr/>
        <w:t>ꕍ</w:t>
      </w:r>
      <w:r>
        <w:rPr/>
        <w:t>晇㙪▮싍싂敦쉨晩改牔⌭⍲걖䨪䮥樻싂쉟抮㈺伵穄䁤뽺兗㠣匫摲氭猣㭾䝇㡷㉍칱䍳睆㥄硬恈쉅슏獷㎵晴榩䡑佥⨤</w:t>
      </w:r>
      <w:r>
        <w:rPr/>
        <w:t>ꕏ</w:t>
      </w:r>
      <w:r>
        <w:rPr/>
        <w:t>䕤ㅃ奺欨攺㭋⼫ꆩ牧硙䅧敂䕴긪쵦悱숰桨뾣묪숷</w:t>
      </w:r>
      <w:r>
        <w:rPr/>
        <w:t>ⵃ</w:t>
      </w:r>
      <w:r>
        <w:rPr/>
        <w:t>㉨敗뽈깔穗싂潢ꆬ幍沩揂䏂係㨪浍涩ꥬ㵓쉉䜴ㅱ쉗瘊ꥺ唽畏惂쵪剡㵠ꥳ椬ぞ䑓⼽긣숬⭸浊슱</w:t>
      </w:r>
      <w:r>
        <w:rPr/>
        <w:t>ꕮ</w:t>
      </w:r>
      <w:r>
        <w:rPr/>
        <w:t>쏂ㄤ싂穖啙䵮㩭⯂갩異㑆坫</w:t>
      </w:r>
      <w:r>
        <w:rPr/>
        <w:t>Ɑ</w:t>
      </w:r>
      <w:r>
        <w:rPr/>
        <w:t>숵氦䑌扃李塏歳㤯席㍫奯╕帱畧畮縵轪뽒䡑㭷吸迂쉤喩ㆥ顰</w:t>
      </w:r>
      <w:r>
        <w:rPr/>
        <w:t>ꦡ</w:t>
      </w:r>
      <w:r>
        <w:rPr/>
        <w:t>숨噏榥ꌻ幾䪘쉊뭧欱縳떵⍓䅔佦</w:t>
      </w:r>
      <w:r>
        <w:rPr/>
        <w:t>Ɒ⌸</w:t>
      </w:r>
      <w:r>
        <w:rPr/>
        <w:t>濂畵瞵瑯慯녈⸹慘⩇␬顏싂冩싂㩷坏㵙湠䣂廃丳兑ㅈ歳</w:t>
      </w:r>
      <w:r>
        <w:rPr/>
        <w:t>꤬⛂ꗂ</w:t>
      </w:r>
      <w:r>
        <w:rPr/>
        <w:t>㒬䭥ꅬ䢮㙈䅓畕캩元珂슥牣繮䛂⽨숴㗎䘥挫壂濂</w:t>
      </w:r>
      <w:r>
        <w:rPr/>
        <w:t>Ⱓ⹖</w:t>
      </w:r>
      <w:r>
        <w:rPr/>
        <w:t>盎쉟칡䑫ぢ睪垥</w:t>
      </w:r>
      <w:r>
        <w:rPr/>
        <w:t>ⵢ</w:t>
      </w:r>
      <w:r>
        <w:rPr/>
        <w:t>㩃睤쉟숲猪䉇</w:t>
      </w:r>
      <w:r>
        <w:rPr/>
        <w:t>ꕫ</w:t>
      </w:r>
      <w:r>
        <w:rPr/>
        <w:t>㕙竂㍢숲彏㝤娱넨㬺㥶슮숽⨯</w:t>
      </w:r>
      <w:r>
        <w:rPr/>
        <w:t>ꕓ</w:t>
      </w:r>
      <w:r>
        <w:rPr/>
        <w:t>䩹⥆슱뽮砵㠮딱㪥姂숣廃摇䈬潋䍙幔扳婓乲幉顗썏䭡朻ꅧ⸨周쉣檩쉇⥘塗䫂</w:t>
      </w:r>
      <w:r>
        <w:rPr/>
        <w:t>ꤺ</w:t>
      </w:r>
      <w:r>
        <w:rPr/>
        <w:t>뿂䭀㕗뾡숫㕎</w:t>
      </w:r>
      <w:r>
        <w:rPr/>
        <w:t>⢡</w:t>
      </w:r>
      <w:r>
        <w:rPr/>
        <w:t>㡧盍具썦剳伮㛂慖⪬ぢ恒坤칪숴獃挣⭷뽈啬념䘨㕳㓂搤䙘卂⏍䴸獷⼬礭䤣⿂噤♑晠劻倱㭚㯂㟂㩺塦涏助䈦뼣⬭䕉</w:t>
      </w:r>
      <w:r>
        <w:rPr/>
        <w:t>ⱘ</w:t>
      </w:r>
      <w:r>
        <w:rPr/>
        <w:t>恟쉫牔습</w:t>
      </w:r>
      <w:r>
        <w:rPr/>
        <w:t>ⴱ</w:t>
      </w:r>
      <w:r>
        <w:rPr/>
        <w:t>䁘ꅾ싂扩杇杳떱噁俎㥸넫滂㑞䬷䴵㕈浬ご⬪캩䱁何佡⸥㘰䍮㢣癀뽏灗仃㜸숫歟⪡슏㉣㍠朤ㄮ疱슮涩긳單ヂ쉲떩䚘䈣⨣쉺烂딱偹ꆿ婙幁㋂佈眵䍅含뽏潓䅎兺⸪ぃ朤⬤ヂ깙쵍杸歷塺幆彥獊噤削쵵唫戵⻂敱싂䥙⑭싂┹䑁票猹桌纩敀⯂售쉵</w:t>
      </w:r>
      <w:r>
        <w:rPr/>
        <w:t>⡓</w:t>
      </w:r>
      <w:r>
        <w:rPr/>
        <w:t>歵拂뽰</w:t>
      </w:r>
      <w:r>
        <w:rPr/>
        <w:t>⡁⛂⥟◂</w:t>
      </w:r>
      <w:r>
        <w:rPr/>
        <w:t>숲橡彃㓂桌䒩</w:t>
      </w:r>
      <w:r>
        <w:rPr/>
        <w:t>ꕞ</w:t>
      </w:r>
      <w:r>
        <w:rPr/>
        <w:t>ꍪ⍅倣㑗㚘婮꥙숭颩ꎡ恣</w:t>
      </w:r>
      <w:r>
        <w:rPr/>
        <w:t>꧂</w:t>
      </w:r>
      <w:r>
        <w:rPr/>
        <w:t>䓂㥨瘵珂䥨숫䀤䬶</w:t>
      </w:r>
      <w:r>
        <w:rPr/>
        <w:t>ꗂ</w:t>
      </w:r>
      <w:r>
        <w:rPr/>
        <w:t>깶쉾睘橱⨩쉭剫䱭伱狂㴪䡱⥶妥㵊䛍쉐쉅⫂쉙咱슩䤣䱫奊䥁䋂冩㜲纱祁㨬媮ꆡ칏䡗略⪵딽쉯䭭촷畟䰭숩辿歎䰯灢杔疩㉩纡剥㙭㭡</w:t>
      </w:r>
      <w:r>
        <w:rPr/>
        <w:t>ꦘ</w:t>
      </w:r>
      <w:r>
        <w:rPr/>
        <w:t>ꌬ䈽偄ㅘ⭫䂡棂쵫歋煐ꅯ幐䉟枏瑒刪祑</w:t>
      </w:r>
      <w:r>
        <w:rPr/>
        <w:t>⠰</w:t>
      </w:r>
      <w:r>
        <w:rPr/>
        <w:t>쉎由卍毂䩕</w:t>
      </w:r>
      <w:r>
        <w:rPr/>
        <w:t>ꕟ</w:t>
      </w:r>
      <w:r>
        <w:rPr/>
        <w:t>놮㜽喵쎣뿂睇呹坊挣▻</w:t>
      </w:r>
      <w:r>
        <w:rPr/>
        <w:t>⡁</w:t>
      </w:r>
      <w:r>
        <w:rPr/>
        <w:t>幖⯂䉀촸쉌磂슱癓쉘塒쵉⨺摵顬婏쉒</w:t>
      </w:r>
      <w:r>
        <w:rPr/>
        <w:t>⡬⭴</w:t>
      </w:r>
      <w:r>
        <w:rPr/>
        <w:t>슩䁾㵚␨뮬穋숤攦䟂嫂ꅢ爳幗⍩䷂⨊機抏쉭숪슩⧎믂塌뼳剣</w:t>
      </w:r>
      <w:r>
        <w:rPr/>
        <w:t>ꤩ</w:t>
      </w:r>
      <w:r>
        <w:rPr/>
        <w:t>彙꺵㥊츷強刷쎱쉭䉘攷櫂⑌湬䑌녌⨭創䇂卟婊⨰</w:t>
      </w:r>
      <w:r>
        <w:rPr/>
        <w:t>ꗎ</w:t>
      </w:r>
      <w:r>
        <w:rPr/>
        <w:t>湁싂⸴칗离教梘㚘橥䱂慷啡㕞⪏㭤泂믂楷拂⹗ァ玩숵슣</w:t>
      </w:r>
      <w:r>
        <w:rPr/>
        <w:t>⣃</w:t>
      </w:r>
      <w:r>
        <w:rPr/>
        <w:t>긭䀲⦏⍾㍲憮晠쉸⤷딮⤷呴橔患쏂숮곂晵ꍡ쉍쵹绎䩠숲碡辿㡗</w:t>
      </w:r>
      <w:r>
        <w:rPr/>
        <w:t>ⵣ</w:t>
      </w:r>
      <w:r>
        <w:rPr/>
        <w:t>轹愥㕳轰╃㡮쉈싂ㆮ묣슮歇⭸</w:t>
      </w:r>
      <w:r>
        <w:rPr/>
        <w:t>ꕧ</w:t>
      </w:r>
      <w:r>
        <w:rPr/>
        <w:t>兴㉄佅쉔춘偦㩪牑甪쉤呟报㍗劻輸䱖惂橢뽧긤㤭쉅</w:t>
      </w:r>
      <w:r>
        <w:rPr/>
        <w:t>ꥍ⥥</w:t>
      </w:r>
      <w:r>
        <w:rPr/>
        <w:t>㋂ꇂ䂩</w:t>
      </w:r>
      <w:r>
        <w:rPr/>
        <w:t>⣃┵</w:t>
      </w:r>
      <w:r>
        <w:rPr/>
        <w:t>ㅨォ␯癯䯃䮱杯䁟穠搻</w:t>
      </w:r>
      <w:r>
        <w:rPr/>
        <w:t>⡣</w:t>
      </w:r>
      <w:r>
        <w:rPr/>
        <w:t>株갣摳쵨ꌬ轗捗䈹㣂庿쵴壂歶㨻噓摒⫂㍩넬頵彗楀⫂ꏍ㝦⩌匫轠썓檱彅內伪㕪縸昶漭狂䫂輤썐橅츭숸竂ꆡ亱㉊恒婎晢䝢䐪穉║瀪뼲䵾슏╅畹䭦轶숥㜻䱵걦憏冘䩠ꅸ䥙⌤瘰瑦</w:t>
      </w:r>
      <w:r>
        <w:rPr/>
        <w:t>Ⱶ</w:t>
      </w:r>
      <w:r>
        <w:rPr/>
        <w:t>乷姂䛃沮嗂쉬獕噙䠯☭椬싂払欺⍆</w:t>
      </w:r>
      <w:r>
        <w:rPr/>
        <w:t>⡵</w:t>
      </w:r>
      <w:r>
        <w:rPr/>
        <w:t>歅ㅥ슩時夤쉷睧哂침㍓䕉捌䇂䣂秎䅊⮡版株㌨帷態畂棍㭔滂坆╾橂㕃䊬稪⑴㡃戱ꏂ伽摔ꅚ숻䅷⍇쉳瓂䁬숨圯亥繵砻䰸秃쉦晞娭栰쉄祬牌玣촴뗂癐녡吷湦塘案娪幄繚䍍⹠獖슱桨杚⌯㥍眱姍⑂帥琥檻쵀㜬⫂ꥸ爴歈檣ꥥ⵾╺呚否숱ꅹ</w:t>
      </w:r>
      <w:r>
        <w:rPr/>
        <w:t>ꕵ</w:t>
      </w:r>
      <w:r>
        <w:rPr/>
        <w:t>㣂眶</w:t>
      </w:r>
      <w:r>
        <w:rPr/>
        <w:t>ꔸ⹊</w:t>
      </w:r>
      <w:r>
        <w:rPr/>
        <w:t>뽫燂⫂쉔䁖ㄽ䪬쉡倸뾏䍏썌唪⹧惍㩆⽱潐櫂慐䵒怯癴㕶檡灏♹䈪洹㎿燍⯂숰䁨</w:t>
      </w:r>
      <w:r>
        <w:rPr/>
        <w:t>ⱘ</w:t>
      </w:r>
      <w:r>
        <w:rPr/>
        <w:t>ꤤ</w:t>
      </w:r>
      <w:r>
        <w:rPr/>
        <w:t>뽏㝸扨</w:t>
      </w:r>
      <w:r>
        <w:rPr/>
        <w:t>Ⱙ</w:t>
      </w:r>
      <w:r>
        <w:rPr/>
        <w:t>捋弮匱噦䁯쉭瘱犿쉥噰ꥢ䎬掘⩭⨷숹䎥坓Ⓨ圲㌽⩳晎㛂䑶㌨浺싂⸹祶䣂䘦</w:t>
      </w:r>
      <w:r>
        <w:rPr/>
        <w:t>⠸</w:t>
      </w:r>
      <w:r>
        <w:rPr/>
        <w:t>䝊쉣䵓朲㓂⨲喬䩷瑷쉑걺⩌땈䱆姂㝈㦘澿㡊甸乕捥㐪搪搱숮䓂問쉉㮥숣⹒匳⑨奺╟戳㉊灚懃祇⹬츣否瓂偓쉈き㵄泎狂昷䖵䤮稹年⸫⻂뭓坤숶䠶彸昮㌩惃䤨⨮㌬㡋㔤㑣䑅뭉╗佒繦幀祇츲晤夥⧂ㆩ㕨㶡昤坹輳柃輫</w:t>
      </w:r>
      <w:r>
        <w:rPr/>
        <w:t>ꥉ</w:t>
      </w:r>
      <w:r>
        <w:rPr/>
        <w:t>偗䵺⸹癘潁畎䁥䜷匩㬻弊垬䱂捧姂摨㎬슏眨兹獆ꥲ㙺樭</w:t>
      </w:r>
      <w:r>
        <w:rPr/>
        <w:t>ꤰ</w:t>
      </w:r>
      <w:r>
        <w:rPr/>
        <w:t>硐嚵☱䰺桃庡</w:t>
      </w:r>
      <w:r>
        <w:rPr/>
        <w:t>Ⳃ</w:t>
      </w:r>
      <w:r>
        <w:rPr/>
        <w:t>椦剒氪樴坘唨쉖⺥旂</w:t>
      </w:r>
      <w:r>
        <w:rPr/>
        <w:t>ꕁ</w:t>
      </w:r>
      <w:r>
        <w:rPr/>
        <w:t>ㆻ╯婐䥇㵧珂㓂㯂女쉱╲쉖슏煱긵┦습䣃傡䘷</w:t>
      </w:r>
      <w:r>
        <w:rPr/>
        <w:t>ꤵ♪</w:t>
      </w:r>
      <w:r>
        <w:rPr/>
        <w:t>㘣硲扞</w:t>
      </w:r>
      <w:r>
        <w:rPr/>
        <w:t>ꤻ</w:t>
      </w:r>
      <w:r>
        <w:rPr/>
        <w:t>쉞</w:t>
      </w:r>
      <w:r>
        <w:rPr/>
        <w:t>ꥐ⍕</w:t>
      </w:r>
      <w:r>
        <w:rPr/>
        <w:t>㵁汕</w:t>
      </w:r>
      <w:r>
        <w:rPr/>
        <w:t>ꕲꥂ</w:t>
      </w:r>
      <w:r>
        <w:rPr/>
        <w:t>彟⩹㍡춮坢串椺뽴걘㌲䪿䛂擂皻넥撣긶</w:t>
      </w:r>
      <w:r>
        <w:rPr/>
        <w:t>⡆⹃⍪</w:t>
      </w:r>
      <w:r>
        <w:rPr/>
        <w:t>䒱ㄳ⩟⹸祢奰娪ꅴ祰딨⼪禩㵯婳㐩卡な穒槂䝨䍰쉖땗氣捖礹䑁浑숪츫䍕⦥杌獮栴瘣㊻쉤㏂浺捦䥗䝏숽䁊潴燂䋂뽶㬪⸫ㅈꅐ䝖坊慏敊䥬ꥲ긩숮㈸杯啐ㅢ甮橅㍓㡴⵳쵸纥⩗䝰㴹쵉㘽⩆劻뿃橠⴮싂</w:t>
      </w:r>
      <w:r>
        <w:rPr/>
        <w:t>ꗂ⹡</w:t>
      </w:r>
      <w:r>
        <w:rPr/>
        <w:t>ꅕ쉅ꅅ扺♬䄤쉢睐놘긥挭䩗砯쉌쉺䱋哂숨乑㩉歚戦䡱飂ꍫ숥槂숲夸桏䷎堨㵍쉵넯璣䅱숬灍爱싍嘪㘲⌤僂ꄣ김䑦垥⛂绍땒癕䄻䌦</w:t>
      </w:r>
      <w:r>
        <w:rPr/>
        <w:t>ꦘ</w:t>
      </w:r>
      <w:r>
        <w:rPr/>
        <w:t>轕坘㉁㛂㷂楑椦捖椪怨쉷♕〭惂쉊</w:t>
      </w:r>
      <w:r>
        <w:rPr/>
        <w:t>ꔪ</w:t>
      </w:r>
      <w:r>
        <w:rPr/>
        <w:t>䍚㟂頭婴㉪堽깠娯沵㜲辏㵾♬欴쉺⹠堶㙱䬹仂㈻卧䱈⬩䙐䱸╫䙦塌杘㣂求歠畸⼮弪⭖狂㑯㊻쉕녈쉨慅쉠䝈쉗坷瓂稺㥬숸</w:t>
      </w:r>
      <w:r>
        <w:rPr/>
        <w:t>ⶵ</w:t>
      </w:r>
      <w:r>
        <w:rPr/>
        <w:t>걄囂頪噠墘ㅪ녯䏂숲겻塏⹵桳쏂⬴恏啢敍걎旂⭱䥲湋磂㕘啀晱䘽㍁戻呥싂ꅣ</w:t>
      </w:r>
      <w:r>
        <w:rPr/>
        <w:t>ꗂ</w:t>
      </w:r>
      <w:r>
        <w:rPr/>
        <w:t>才硑心䩢숴</w:t>
      </w:r>
      <w:r>
        <w:rPr/>
        <w:t>꤫</w:t>
      </w:r>
      <w:r>
        <w:rPr/>
        <w:t>慶녩婷癀䎬칡乁䠶걡㍇い䙕⨫兘硫兠瑖睬猨녥쉞滂䤨暮愵䶩숪湋啈⧍걞꥚</w:t>
      </w:r>
      <w:r>
        <w:rPr/>
        <w:t>⡾</w:t>
      </w:r>
      <w:r>
        <w:rPr/>
        <w:t>숤쉴䷂柂⥶乓楪䏃轁㩺슡⍞䭬晚晲輹㭯漹쉭戣ꌬ瀳</w:t>
      </w:r>
      <w:r>
        <w:rPr/>
        <w:t>ꥉ</w:t>
      </w:r>
      <w:r>
        <w:rPr/>
        <w:t>넫杅穠煰⍷⵭息䁧␤</w:t>
      </w:r>
      <w:r>
        <w:rPr/>
        <w:t>Ⱝ⹬</w:t>
      </w:r>
      <w:r>
        <w:rPr/>
        <w:t>䈯⍢㍲瘪</w:t>
      </w:r>
      <w:r>
        <w:rPr/>
        <w:t>꧂</w:t>
      </w:r>
      <w:r>
        <w:rPr/>
        <w:t>䍀啺㥘</w:t>
      </w:r>
      <w:r>
        <w:rPr/>
        <w:t>ⱙ</w:t>
      </w:r>
      <w:r>
        <w:rPr/>
        <w:t>䣍겥</w:t>
      </w:r>
      <w:r>
        <w:rPr/>
        <w:t>ꦵ</w:t>
      </w:r>
      <w:r>
        <w:rPr/>
        <w:t>乓䒩㩪穾␨뭎쉰㈽唲参⌴㥬깑婒䡢欦⹤䜸쉾䨳䅁㡦㵇쉞祱ꅤ⹥걊╎⮿幔噢㝔灁焪欤䭹僂睋␹䏍숶촤♧쉷繣⩹榻儳㤤䗂䩁슏縪</w:t>
      </w:r>
      <w:r>
        <w:rPr/>
        <w:t>ⵢ</w:t>
      </w:r>
      <w:r>
        <w:rPr/>
        <w:t>㩠㭦垱㍍䝵儰畍繳⬵㛎㡊격火㊵幸瑦㑁幨㕨啔恐</w:t>
      </w:r>
      <w:r>
        <w:rPr/>
        <w:t>ꔱ</w:t>
      </w:r>
      <w:r>
        <w:rPr/>
        <w:t>吴穚⼽걵췂姎ꥰ䰬偬忂瓃彲轈儥⹟</w:t>
      </w:r>
      <w:r>
        <w:rPr/>
        <w:t>ⷂ</w:t>
      </w:r>
      <w:r>
        <w:rPr/>
        <w:t>碮䱬垻㠭⵪䈊吺⹧㩍䅪║佂㡅所슻辩炡秂䭚딱숴䠬塔㆏劻沏쉆吪䭕쉥揍⸹垵㝞</w:t>
      </w:r>
      <w:r>
        <w:rPr/>
        <w:t>Ⱳ</w:t>
      </w:r>
      <w:r>
        <w:rPr/>
        <w:t>祓䉫䴯촵周</w:t>
      </w:r>
      <w:r>
        <w:rPr/>
        <w:t>ꕫ⌮♹</w:t>
      </w:r>
      <w:r>
        <w:rPr/>
        <w:t>䉂輨㑬癥⮮砲漫쉫쉌⩇쉪䘻椻爯求㣎⤬杗猥焽穓☣쉪쉱㙯䱡</w:t>
      </w:r>
      <w:r>
        <w:rPr/>
        <w:t>ꦻ⬴</w:t>
      </w:r>
      <w:r>
        <w:rPr/>
        <w:t>쉢揂㮩溻쉳숲癅넨⩋瓂桳瀥瑬</w:t>
      </w:r>
      <w:r>
        <w:rPr/>
        <w:t>⣂</w:t>
      </w:r>
      <w:r>
        <w:rPr/>
        <w:t>㑙桢㩪쎏쵂뽺䌬彔兔⼥挰촰氺캣㙦焷ㅈ椣穧쉖쉍㩍㴹ꅈ</w:t>
      </w:r>
      <w:r>
        <w:rPr/>
        <w:t>ꔹ</w:t>
      </w:r>
      <w:r>
        <w:rPr/>
        <w:t>縷쉩</w:t>
      </w:r>
      <w:r>
        <w:rPr/>
        <w:t>ⴽ</w:t>
      </w:r>
      <w:r>
        <w:rPr/>
        <w:t>爨㦩㜦䵣辻汫癠䱕䋂澩浴没煨楳쉹㣂촥䵪䙺</w:t>
      </w:r>
      <w:r>
        <w:rPr/>
        <w:t>ꥒ</w:t>
      </w:r>
      <w:r>
        <w:rPr/>
        <w:t>쉱녒</w:t>
      </w:r>
      <w:r>
        <w:rPr/>
        <w:t>Ⱚ</w:t>
      </w:r>
      <w:r>
        <w:rPr/>
        <w:t>㖩倪㭮캏⤽畓浧쉭</w:t>
      </w:r>
      <w:r>
        <w:rPr/>
        <w:t>⢱</w:t>
      </w:r>
      <w:r>
        <w:rPr/>
        <w:t>攽</w:t>
      </w:r>
      <w:r>
        <w:rPr/>
        <w:t>ⶬ</w:t>
      </w:r>
      <w:r>
        <w:rPr/>
        <w:t>失쉢祖痂佫䉃八佺偈偸쉡䬮椶确╣桢쉀縷</w:t>
      </w:r>
      <w:r>
        <w:rPr/>
        <w:t>ⷍ</w:t>
      </w:r>
      <w:r>
        <w:rPr/>
        <w:t>슩쎩쉨뭾㑳㵳싂칒楗㜺⏂煚却㴷⥂䅤稽갮</w:t>
      </w:r>
      <w:r>
        <w:rPr/>
        <w:t>ⴤ</w:t>
      </w:r>
      <w:r>
        <w:rPr/>
        <w:t>䲮咬硭㩗ꅍ뗂檣숲╣㎻瘥煋繫</w:t>
      </w:r>
      <w:r>
        <w:rPr/>
        <w:t>⢏</w:t>
      </w:r>
      <w:r>
        <w:rPr/>
        <w:t>䰲条婔곃䅷琯㪱䝒䝠썦欸䱯䨦は瑢睱쉔쉅촫慸沩瑒</w:t>
      </w:r>
      <w:r>
        <w:rPr/>
        <w:t>ꕧ</w:t>
      </w:r>
      <w:r>
        <w:rPr/>
        <w:t>뽌☯李䃂㟂쉤玩╸㉩圣쉍係橶녉穨棂扦穋呠쉚朹懂頵埍牢⛂⩴癥匯숺</w:t>
      </w:r>
      <w:r>
        <w:rPr/>
        <w:t>ⷍ</w:t>
      </w:r>
      <w:r>
        <w:rPr/>
        <w:t>쉧皩슱⩯獅⩙㗃慂硣⩷轘惂员</w:t>
      </w:r>
      <w:r>
        <w:rPr/>
        <w:t>꥟</w:t>
      </w:r>
      <w:r>
        <w:rPr/>
        <w:t>㌵䡱쉋杋㥾辿</w:t>
      </w:r>
      <w:r>
        <w:rPr/>
        <w:t>Ⱞ</w:t>
      </w:r>
      <w:r>
        <w:rPr/>
        <w:t>䕅⬣쉊</w:t>
      </w:r>
      <w:r>
        <w:rPr/>
        <w:t>ꕠ</w:t>
      </w:r>
      <w:r>
        <w:rPr/>
        <w:t>恓櫃熮숬</w:t>
      </w:r>
      <w:r>
        <w:rPr/>
        <w:t>꧂</w:t>
      </w:r>
      <w:r>
        <w:rPr/>
        <w:t>䊘䵵◂垡顁넵⥹㝆쉗熱뭧</w:t>
      </w:r>
      <w:r>
        <w:rPr/>
        <w:t>ꦡ</w:t>
      </w:r>
      <w:r>
        <w:rPr/>
        <w:t>㥈摭坕彯卪</w:t>
      </w:r>
      <w:r>
        <w:rPr/>
        <w:t>ꤹ</w:t>
      </w:r>
      <w:r>
        <w:rPr/>
        <w:t>쉾ꅭ㉒奐⭓⽀숬슣</w:t>
      </w:r>
      <w:r>
        <w:rPr/>
        <w:t>Ⱪ</w:t>
      </w:r>
      <w:r>
        <w:rPr/>
        <w:t>䡃婏愹⥇⫂懃朻⪩報扦쉯</w:t>
      </w:r>
      <w:r>
        <w:rPr/>
        <w:t>꧂</w:t>
      </w:r>
      <w:r>
        <w:rPr/>
        <w:t>ね⛂䩒䱠㎩呍⤣懂쉙祈堹</w:t>
      </w:r>
      <w:r>
        <w:rPr/>
        <w:t>⡅╤</w:t>
      </w:r>
      <w:r>
        <w:rPr/>
        <w:t>唽뽚⩯♱廂体戶纥㥖⚬⛂ね䥎䵴쉫摧桳⵶楧㠨䵖⑺쉭숤繗ㄺ싂䰦쉎㓃槃婀</w:t>
      </w:r>
      <w:r>
        <w:rPr/>
        <w:t>⡠</w:t>
      </w:r>
      <w:r>
        <w:rPr/>
        <w:t>ꕡ</w:t>
      </w:r>
      <w:r>
        <w:rPr/>
        <w:t>ꅞ㉂穒䘷塡剧汧䑋묦♎䧍奔悩㩸畞穤䯂繞㫍㡞憻佐楗䥂촰娩颬</w:t>
      </w:r>
      <w:r>
        <w:rPr/>
        <w:t>ⱙ</w:t>
      </w:r>
      <w:r>
        <w:rPr/>
        <w:t>彭参☮䵫䁃䈳伮楆</w:t>
      </w:r>
      <w:r>
        <w:rPr/>
        <w:t>Ɑ</w:t>
      </w:r>
      <w:r>
        <w:rPr/>
        <w:t>戽怩祧棂쉔䑒仂漮問䭳쉾쉱㡾♡怪숷䍷灭⩫⛂</w:t>
      </w:r>
      <w:r>
        <w:rPr/>
        <w:t>⡂</w:t>
      </w:r>
      <w:r>
        <w:rPr/>
        <w:t>场䭹桎潠乓</w:t>
      </w:r>
      <w:r>
        <w:rPr/>
        <w:t>Ⱚ</w:t>
      </w:r>
      <w:r>
        <w:rPr/>
        <w:t>畍䐵䔨슻싍슿⻎뽄컎晌煣桳긺⥁僃婘⩞㴰쉨쉅䴰ꎏ呗┮쉶呟쎩飂숴滂⹕㟂䤶</w:t>
      </w:r>
      <w:r>
        <w:rPr/>
        <w:t>Ɑ</w:t>
      </w:r>
      <w:r>
        <w:rPr/>
        <w:t>び㉔☽⵾䝑쉢畑㵓䉆</w:t>
      </w:r>
      <w:r>
        <w:rPr/>
        <w:t>⡋</w:t>
      </w:r>
      <w:r>
        <w:rPr/>
        <w:t>갶ꄨ㉁潤渤㴫䉅</w:t>
      </w:r>
      <w:r>
        <w:rPr/>
        <w:t>⡪</w:t>
      </w:r>
      <w:r>
        <w:rPr/>
        <w:t>㧂쉩毂⛍復䷂</w:t>
      </w:r>
      <w:r>
        <w:rPr/>
        <w:t>ꤻ</w:t>
      </w:r>
      <w:r>
        <w:rPr/>
        <w:t>䈵⑭쉐⥮⥢嫂㍨焤氮烂䠽扄体䐴㊘쉫扢商⍲䎿㝣㍟洳숴眳넊㕦椬啉乢싂発沿㟂싃礪땋⤻</w:t>
      </w:r>
      <w:r>
        <w:rPr/>
        <w:t>ꥀ</w:t>
      </w:r>
      <w:r>
        <w:rPr/>
        <w:t>㞡攭⭍沮婀㍪仂⹺癭쉥</w:t>
      </w:r>
      <w:r>
        <w:rPr/>
        <w:t>ⷂ</w:t>
      </w:r>
      <w:r>
        <w:rPr/>
        <w:t>哂乡䰴ㄽ爱徵櫂慠䘻䤱싂뭷</w:t>
      </w:r>
      <w:r>
        <w:rPr/>
        <w:t>Ⱚ</w:t>
      </w:r>
      <w:r>
        <w:rPr/>
        <w:t>㡠丰격쉬㉋견噵歆潀て咩恶惂澣⮵䵲</w:t>
      </w:r>
      <w:r>
        <w:rPr/>
        <w:t>Ⳃ</w:t>
      </w:r>
      <w:r>
        <w:rPr/>
        <w:t>ꅫ쉙䈳㶣㝫╢浒⬸㶵畃뽲⩢檘扺囃</w:t>
      </w:r>
      <w:r>
        <w:rPr/>
        <w:t>ꗃ</w:t>
      </w:r>
      <w:r>
        <w:rPr/>
        <w:t>ꎬ䆩⥈彤䍋긵</w:t>
      </w:r>
      <w:r>
        <w:rPr/>
        <w:t>ꔤ</w:t>
      </w:r>
      <w:r>
        <w:rPr/>
        <w:t>까</w:t>
      </w:r>
      <w:r>
        <w:rPr/>
        <w:t>ꕯ</w:t>
      </w:r>
      <w:r>
        <w:rPr/>
        <w:t>싂䤤偧딱硍썆쉭䩢</w:t>
      </w:r>
      <w:r>
        <w:rPr/>
        <w:t>⡸⭄</w:t>
      </w:r>
      <w:r>
        <w:rPr/>
        <w:t>轅拂妡䞣樸슻㘦숬奰뼹</w:t>
      </w:r>
      <w:r>
        <w:rPr/>
        <w:t>⡌</w:t>
      </w:r>
      <w:r>
        <w:rPr/>
        <w:t>未顊㚘䙒奂慌슥敏㘪䑱ꌷ⭵䋂䷂稪䥢㎱奁畐㬸顶づ硇傿쏃㙫␱瘤⥓격伯䑥䄪ꅶ깐䕐焹䑡숵奍幙㵨猷㥄帴縺晧걟歑で㘬剔十愸凂䙁쉆獩㨮긱䱕슬偤〯ꏂ娰䟂⦩擃숶㵠畵慖瑚墏쉠繎䂬㉲겮䱓䅧噔䐩熩ㄣ㥙轩轤儨싂䴰㡏灤ꍣ倲穄쉉⥋灣㑁唦䝋⽍桏儶嚿쉋䁸汪枡拂뗂灸轣⍮쉺㝴쉊暘㩡⚻⨵걎圵䔶䌶輴礭숩憏と䱗</w:t>
      </w:r>
      <w:r>
        <w:rPr/>
        <w:t>ꥄ</w:t>
      </w:r>
      <w:r>
        <w:rPr/>
        <w:t>쉌숽彯</w:t>
      </w:r>
      <w:r>
        <w:rPr/>
        <w:t>꧂</w:t>
      </w:r>
      <w:r>
        <w:rPr/>
        <w:t>嗃숥숽녚㉢䍷顦㢡亣䲻땫숤犱숸곂允㡁캣橤䱸懃愨慡⩂쉖悡慨樫癌</w:t>
      </w:r>
      <w:r>
        <w:rPr/>
        <w:t>ⵈ</w:t>
      </w:r>
      <w:r>
        <w:rPr/>
        <w:t>뽗瀦傥湡殥敀썢㗂䵄⬸⑎</w:t>
      </w:r>
      <w:r>
        <w:rPr/>
        <w:t>Ⱪ</w:t>
      </w:r>
      <w:r>
        <w:rPr/>
        <w:t>惂긪兀湐䠪녆浀㩀⑖㒮䰨䁳盃弲䊮䉙䠥椯⧂묹䱌暘⹳㔶䳂겣⽩穾役쉲뽈䖏䨪矂梥䝟冘㩈ㅂ딱㑢춘쉞怦晔窘쉾垡呪歐䁊⍯潉噯㉦걨伨믂슩矎繰瑎쉬㝮걵䥇䑟䑷乫普禮╭</w:t>
      </w:r>
      <w:r>
        <w:rPr/>
        <w:t>ꖻ</w:t>
      </w:r>
      <w:r>
        <w:rPr/>
        <w:t>楠ꅖ䓂匲쵊榻癚䟎㫃揂愵穔婯稽杯쉆汌칔甸쉞绂䉭ひ昹딲⽺曂칣㑷䡋穤䥳㕃伭</w:t>
      </w:r>
      <w:r>
        <w:rPr/>
        <w:t>ꕚ</w:t>
      </w:r>
      <w:r>
        <w:rPr/>
        <w:t>㦮㜽쉸橺ꥲ⸱懍䚮㵡칟⹩촪庥㭖搯ꅯ뇂煱곎㈯䥬偠쉱썇㢏券昸걸䘮⪱쉩㝨㡩琴⮏뽫凂숤싂䥸㩃쉉倭㇂쉔慘䚩摾⥶숳涻䑖䍢믂⥃攣깯썂⚩㉓秃숬武䖘䚿爬昺飂睊繀欤悘睒걸幒㙨쉥䀩婭쉷</w:t>
      </w:r>
      <w:r>
        <w:rPr/>
        <w:t>ꤪ</w:t>
      </w:r>
      <w:r>
        <w:rPr/>
        <w:t>䉈滂</w:t>
      </w:r>
      <w:r>
        <w:rPr/>
        <w:t>ꕠ</w:t>
      </w:r>
      <w:r>
        <w:rPr/>
        <w:t>㬣壂䙪汱敊☤廎싂䵵匪⸤中㇂ヂ〨쌵杨顣瘵⩊灱帶⩤쉾썸祱뮏枣坤姂䋂囂⫂䘸쵰到滂䵳䩗甊㕏剟슣偪䵉쉥쉖版쉑㮵夫䍦㭔儦繌瀱栮숻泂⑄슬墿矂椽愱䔩</w:t>
      </w:r>
      <w:r>
        <w:rPr/>
        <w:t>Ȿ</w:t>
      </w:r>
      <w:r>
        <w:rPr/>
        <w:t>穨瀻ㅬ徏쉙쏂쉷슩ꍟ쉐㡪埂慁</w:t>
      </w:r>
      <w:r>
        <w:rPr/>
        <w:t>⣂</w:t>
      </w:r>
      <w:r>
        <w:rPr/>
        <w:t>允痂媿瑸싂</w:t>
      </w:r>
      <w:r>
        <w:rPr/>
        <w:t>ⱈ</w:t>
      </w:r>
      <w:r>
        <w:rPr/>
        <w:t>싂쉉䥞⼩廂㉢䇍略쉥乷爥깘垬ㅵ幎녴⨶㤺ヂꅞ쉂땵㔪⼽㍈⛂싂쉅梮㝲䭏⍞懍疮⭞뿂</w:t>
      </w:r>
      <w:r>
        <w:rPr/>
        <w:t>ⵆ</w:t>
      </w:r>
      <w:r>
        <w:rPr/>
        <w:t>顪瓂栤㔪辵긴姂㑈㨥숻痍窿幰㨮넫㥪슣丮슘扤迂汁쉓㋂歸뽣☭燂疱쉹쵺ㅵ㖩㐱捔奎浖媏</w:t>
      </w:r>
      <w:r>
        <w:rPr/>
        <w:t>⡴</w:t>
      </w:r>
      <w:r>
        <w:rPr/>
        <w:t>㛎怹幑輱䭴</w:t>
      </w:r>
      <w:r>
        <w:rPr/>
        <w:t>ꥈ</w:t>
      </w:r>
      <w:r>
        <w:rPr/>
        <w:t>湴顤䐸偖搱椫쉕卪땲</w:t>
      </w:r>
      <w:r>
        <w:rPr/>
        <w:t>Ⱨ</w:t>
      </w:r>
      <w:r>
        <w:rPr/>
        <w:t>傏쉶⼻攻稪䅫挳☫倴縨</w:t>
      </w:r>
      <w:r>
        <w:rPr/>
        <w:t>ⰽ</w:t>
      </w:r>
      <w:r>
        <w:rPr/>
        <w:t>煕ꍉ渰吮楠報⚩禘ꏂ䁳猳狂춻</w:t>
      </w:r>
      <w:r>
        <w:rPr/>
        <w:t>⡕</w:t>
      </w:r>
      <w:r>
        <w:rPr/>
        <w:t>㬰숷䥷</w:t>
      </w:r>
      <w:r>
        <w:rPr/>
        <w:t>ꕹ</w:t>
      </w:r>
      <w:r>
        <w:rPr/>
        <w:t>놩杢치ꍠ呮ꍚ窻</w:t>
      </w:r>
      <w:r>
        <w:rPr/>
        <w:t>꧂</w:t>
      </w:r>
      <w:r>
        <w:rPr/>
        <w:t>䴣爷柂樭溱轱奒煩武䵞츥唵损⩞睅</w:t>
      </w:r>
      <w:r>
        <w:rPr/>
        <w:t>Ᵽ</w:t>
      </w:r>
      <w:r>
        <w:rPr/>
        <w:t>电싂䷂瘫䫂깢槂窿燂쉌昩嘩⤥ぺ</w:t>
      </w:r>
      <w:r>
        <w:rPr/>
        <w:t>ⵎ</w:t>
      </w:r>
      <w:r>
        <w:rPr/>
        <w:t>㐰樥䄻癖䥒䶱쌤ㅊ㧂獹暱硈쉡䑈䔶呔</w:t>
      </w:r>
      <w:r>
        <w:rPr/>
        <w:t>ⶏ</w:t>
      </w:r>
      <w:r>
        <w:rPr/>
        <w:t>ꍁ妣坞息嚮</w:t>
      </w:r>
      <w:r>
        <w:rPr/>
        <w:t>⡌</w:t>
      </w:r>
      <w:r>
        <w:rPr/>
        <w:t>顷䴳䯂</w:t>
      </w:r>
      <w:r>
        <w:rPr/>
        <w:t>⢿</w:t>
      </w:r>
      <w:r>
        <w:rPr/>
        <w:t>쉮</w:t>
      </w:r>
      <w:r>
        <w:rPr/>
        <w:t>ⱙ</w:t>
      </w:r>
      <w:r>
        <w:rPr/>
        <w:t>ㄷㅥ쉀㧂硍磂怭⬲教夫⼴掩〉䱀匲䩺슏␤穣片</w:t>
      </w:r>
      <w:r>
        <w:rPr/>
        <w:t>ꤪ</w:t>
      </w:r>
      <w:r>
        <w:rPr/>
        <w:t>吣䨦樥䥐佦恷潋ꅲ參止剸㚱㧃숤儳╆䵨怲깇</w:t>
      </w:r>
      <w:r>
        <w:rPr/>
        <w:t>ⴽ</w:t>
      </w:r>
      <w:r>
        <w:rPr/>
        <w:t>㩗습뽈쉗뽋⤥橺ㆵ뇍㡗䏂㈰幖껂栦㡋汨楑㞣쉹⾏硖昳䴲硍圲操⧂婬㶡䥘批彏顷皻坕瑕뇂剶</w:t>
      </w:r>
      <w:r>
        <w:rPr/>
        <w:t>ꤲ</w:t>
      </w:r>
      <w:r>
        <w:rPr/>
        <w:t>쉏䪻쉥㥯쉣圪璘慔噑敺䇂偡⭸䕚毂昪梻扲䘭䠵촷⴯总湞촴</w:t>
      </w:r>
      <w:r>
        <w:rPr/>
        <w:t>⡡</w:t>
      </w:r>
      <w:r>
        <w:rPr/>
        <w:t>狂祅噹頪懂塸쉴䃂슬⑀⑈扲</w:t>
      </w:r>
      <w:r>
        <w:rPr/>
        <w:t>ⷂ</w:t>
      </w:r>
      <w:r>
        <w:rPr/>
        <w:t>⢩⡠</w:t>
      </w:r>
      <w:r>
        <w:rPr/>
        <w:t>䥲슱⻂칢쉙䩆硸㇂煡愰땔㉰⽺䱩壂⴮싂匶⹶䥃⺬汈攱嘨拂</w:t>
      </w:r>
      <w:r>
        <w:rPr/>
        <w:t>⡄</w:t>
      </w:r>
      <w:r>
        <w:rPr/>
        <w:t>啙㜨癎䓍噢ꥮ櫂䑉䱈깯䕁칃坒朰㩭䠯⩇㏂䮣뽉␹슿亏쉟摏㉕</w:t>
      </w:r>
      <w:r>
        <w:rPr/>
        <w:t>ꤲ</w:t>
      </w:r>
      <w:r>
        <w:rPr/>
        <w:t>숫⺱쵙却乀い⑺</w:t>
      </w:r>
      <w:r>
        <w:rPr/>
        <w:t>⡋</w:t>
      </w:r>
      <w:r>
        <w:rPr/>
        <w:t>ꦏ</w:t>
      </w:r>
      <w:r>
        <w:rPr/>
        <w:t>矂䱰㉈喱숻灏丱깮</w:t>
      </w:r>
      <w:r>
        <w:rPr/>
        <w:t>ꥊ</w:t>
      </w:r>
      <w:r>
        <w:rPr/>
        <w:t>⾩㍨숪╦⩅拂敧乓쉆㙌浴슣枱떻欶땶ꅒ䭭䘴穤썮␬䡹婷䙑䝳㕏䥭㴮竂╦悬슩姂櫂收ꥩ楇䧂瘶⯂媿佨顄⶘쉮奾煣厘녔䬬⒏ꥡ竂摳싂ꌨ婖䆩⛂戰冩壂䉗䢥㈽☵⸮╖䑇䅭䅐숦泂煘䆏䜳⩠䭰䴯</w:t>
      </w:r>
      <w:r>
        <w:rPr/>
        <w:t>⠯</w:t>
      </w:r>
      <w:r>
        <w:rPr/>
        <w:t>䭔《ꅩ塷輬㕡䩏䙩佰쉌</w:t>
      </w:r>
      <w:r>
        <w:rPr/>
        <w:t>ꕺ</w:t>
      </w:r>
      <w:r>
        <w:rPr/>
        <w:t>槂唱顆㡤熏츫䐸㜱繦⽫⤩쉎겿掱㴸灓쉺恉숭ㅙ埂材歶兲㵕㙥㑊♍碬頰忂쵤潭幊긤併쌭盍橁</w:t>
      </w:r>
      <w:r>
        <w:rPr/>
        <w:t>ꦘ</w:t>
      </w:r>
      <w:r>
        <w:rPr/>
        <w:t>ꅣ㥔塧깩䘦놘幱䣂뮬師䵞敇</w:t>
      </w:r>
      <w:r>
        <w:rPr/>
        <w:t>ꦻ</w:t>
      </w:r>
      <w:r>
        <w:rPr/>
        <w:t>櫍㵒溮㠥쉵썱䪣呢唥⛂䑟渭⩠灂싂㛂轍浆祪㶣㜸灇㉞ꍺ쉾╰䑘爪묨⹂櫂漬坒壂컂녊兄䙁嘺桥涵쉫硪癤싍䕔乵猣뽕㢿慖</w:t>
      </w:r>
      <w:r>
        <w:rPr/>
        <w:t>꧂</w:t>
      </w:r>
      <w:r>
        <w:rPr/>
        <w:t>ⱊ</w:t>
      </w:r>
      <w:r>
        <w:rPr/>
        <w:t>擂獉㬲濂䩂</w:t>
      </w:r>
      <w:r>
        <w:rPr/>
        <w:t>ⱔ</w:t>
      </w:r>
      <w:r>
        <w:rPr/>
        <w:t>걣쉴숶㒻숥䡘䑰쉶榮♋畹煎㘪㓂칪뾡呺땅땓顑睉␲佭☫佣㡐쉧䯃癊㥔긶㡤瀦㙫⵨問䡱ꌮ係㟂걨敵䭕祋祲䄰獌쌮녱㕌搸祏䉺뽍䅗廂䑰瞩䮮璥刴悏浓煒熥ꅓ枡奞쉓칳渷畤佺㛂ꍋ洹䈸슏ぎ촮淂竍┣뿂슣怦祩</w:t>
      </w:r>
      <w:r>
        <w:rPr/>
        <w:t>ꕨꕑ</w:t>
      </w:r>
      <w:r>
        <w:rPr/>
        <w:t>뼭瑮⸪㔫숤幒⪵摧剖䭘䁪癄唻슩㟂ꎡ智䉏긽汇懂坎</w:t>
      </w:r>
      <w:r>
        <w:rPr/>
        <w:t>ꕮ</w:t>
      </w:r>
      <w:r>
        <w:rPr/>
        <w:t>녲畨側搤쵟녪䠷䔺忂佮喬姍創넩쉕椳⦵녉⎩浉塨檿싂䅗恣</w:t>
      </w:r>
      <w:r>
        <w:rPr/>
        <w:t>⠸</w:t>
      </w:r>
      <w:r>
        <w:rPr/>
        <w:t>浲╘嚬㠰쉾數뼬뽆긷〤廂㉸癬兰⍐㌹쉨ㄻ숰惂㜤⭾뭸懂癊땊䞥쉙潱</w:t>
      </w:r>
      <w:r>
        <w:rPr/>
        <w:t>ꕥ⩬ꤺ</w:t>
      </w:r>
      <w:r>
        <w:rPr/>
        <w:t>序䈻걹㝡습剈⼭潥礻싂䄯쉴쉙䱷媘摏坮啬뿂딲䗎悻</w:t>
      </w:r>
      <w:r>
        <w:rPr/>
        <w:t>ꥆ</w:t>
      </w:r>
      <w:r>
        <w:rPr/>
        <w:t>癎슥卦뭐䟂쉉䐬☭㭱乱眪싂恘쉔慰攳湰ꆿ琨倫瓃盂㝲쵄祭</w:t>
      </w:r>
      <w:r>
        <w:rPr/>
        <w:t>ⲣ</w:t>
      </w:r>
      <w:r>
        <w:rPr/>
        <w:t>䔳긨쉈檥奱㏂</w:t>
      </w:r>
      <w:r>
        <w:rPr/>
        <w:t>ꕯ</w:t>
      </w:r>
      <w:r>
        <w:rPr/>
        <w:t>敘繏奆橖쉫㝯杩呯㗂你矂뼱䱯疿祳ㅫ摪숲祟堪䘨唷绂䤬쏂䔰칲▻獙숪婳䙌廂㑊啶뭹輤磂깵┯쉷焵</w:t>
      </w:r>
      <w:r>
        <w:rPr/>
        <w:t>Ⱳ</w:t>
      </w:r>
      <w:r>
        <w:rPr/>
        <w:t>뗂䕋戦썳乢卉ざご숦ꌷ楄圴痂ꏃ껂獔䍙㡟䑦牒⼣♰쉧싂⽸琯住彑皥漲⹋摉뭒濂䎱焲䓂㌥㢬橦썴㴴飂</w:t>
      </w:r>
      <w:r>
        <w:rPr/>
        <w:t>ꥋ</w:t>
      </w:r>
      <w:r>
        <w:rPr/>
        <w:t>녒䅺땇幖䉭㩏싂♶輴쵒栰㭌湏啗䁍碵穗⍀夻촪⩚䄻伭</w:t>
      </w:r>
      <w:r>
        <w:rPr/>
        <w:t>Ⳏ</w:t>
      </w:r>
      <w:r>
        <w:rPr/>
        <w:t>礽狂⭦㠪偘敊␺䴵껂캘橮촪⍭哂恭칰꥗戺쉏狂轢</w:t>
      </w:r>
      <w:r>
        <w:rPr/>
        <w:t>ꕘ</w:t>
      </w:r>
      <w:r>
        <w:rPr/>
        <w:t>슿쉐牘迍䄳쉀顐</w:t>
      </w:r>
      <w:r>
        <w:rPr/>
        <w:t>꥟</w:t>
      </w:r>
      <w:r>
        <w:rPr/>
        <w:t>䜹剂垱栦⏍㥄쉗便</w:t>
      </w:r>
      <w:r>
        <w:rPr/>
        <w:t>⣍</w:t>
      </w:r>
      <w:r>
        <w:rPr/>
        <w:t>숷쉊싃ꆩ儭扯땵湈繳橶딽捁福娺縊</w:t>
      </w:r>
      <w:r>
        <w:rPr/>
        <w:t>ꔤ</w:t>
      </w:r>
      <w:r>
        <w:rPr/>
        <w:t>嘽㋍楔ꥨ쎿䠥秂쉮䌪刪㡑眥嘣旂免㥕輨갣╉쉁桀◍⨻曂╢䭋ꥬ癡쉯䵪瀪媮墿㚱轳칙⥐慞䞵㡸穤托橠傏⼲櫂䌽ꄨ⹱길磂䎏쉟嫂啡䶵䩌惂周춻楩傻繰쉌祓猴挸唣䍌⹣껂㉰却䨸⤪촪䬶焥彄堻ꌺ⑾伯汢쉮싂⍪潄</w:t>
      </w:r>
    </w:p>
    <w:p>
      <w:pPr>
        <w:pStyle w:val="PreformattedText"/>
        <w:bidi w:val="0"/>
        <w:spacing w:before="0" w:after="0"/>
        <w:jc w:val="left"/>
        <w:rPr/>
      </w:pPr>
      <w:r>
        <w:rPr/>
        <w:t>扮녙滃⭫䅸参沿⩌囂婭〦呫䏍쉐淎䀹䅉슩쉢犩桡㉭ㅠ湔㉨☣摙䕱뽩䥟彲帩戴瞏噒㞥偵䝧⩤㑙輨奫⩫炻懂䡤䵏⩺캵♷ꍅ㠻㖩⩮䉡칎弹硸坆䞿浣枱漻♧佳匲숫㒿㭧扃</w:t>
      </w:r>
      <w:r>
        <w:rPr/>
        <w:t>ꥇⶵ</w:t>
      </w:r>
      <w:r>
        <w:rPr/>
        <w:t>䜤䴤䉄佚㵪뭎캡活䣂땾╱쌥剁礻佺檥穒ꏂ杳彙杅刵</w:t>
      </w:r>
      <w:r>
        <w:rPr/>
        <w:t>ⵇ</w:t>
      </w:r>
      <w:r>
        <w:rPr/>
        <w:t>灂슣쉂㍧杮硵炡㥭慡参쉞숱쉟嫍佦쉯쉴</w:t>
      </w:r>
      <w:r>
        <w:rPr/>
        <w:t>ⰺ</w:t>
      </w:r>
      <w:r>
        <w:rPr/>
        <w:t>숬坨眮쉓穚傡奇睯㐹㜬</w:t>
      </w:r>
      <w:r>
        <w:rPr/>
        <w:t>ⵍ</w:t>
      </w:r>
      <w:r>
        <w:rPr/>
        <w:t>숸癦⥹朩쉪㶩ꇃ㛍噔</w:t>
      </w:r>
      <w:r>
        <w:rPr/>
        <w:t>⠫</w:t>
      </w:r>
      <w:r>
        <w:rPr/>
        <w:t>榣쉾䉏却⤪갴쉺嘰䤵숥⧂偲⩶걾繹슬牘嚮겵㖥㮬⥉㩭䍧㐰祷⭂穅欪ꅀ㕅柎杣䣂</w:t>
      </w:r>
      <w:r>
        <w:rPr/>
        <w:t>ꕶ</w:t>
      </w:r>
      <w:r>
        <w:rPr/>
        <w:t>洦싂忎牔恌繘㮥劏佡穣瑫깙汧畣䫍㑔㵤⑃⹸쉔啴䵆喡汭瑖渵兾⫂䍶썦優쉲痍呀挷䥭ぱ偓ꅱ䎣タ⬸窣婖檻쉯⏂爸쌻皣숪涩濃䙄㠭獤䙗㐹뼱心깢쉪썍挥奏佉捊쉑坯揂쉏儨숻嘲쵎⬯䨮숵硩歊楞㉌䀲㥌䥪批顾彐㡬䚵㍧㥗쉟椷囂㶿䔪坫焨煎⥂</w:t>
      </w:r>
      <w:r>
        <w:rPr/>
        <w:t>⡊</w:t>
      </w:r>
      <w:r>
        <w:rPr/>
        <w:t>䡒朴唲牕䬸쵡漰窻爴礭゘뽲⍉桴쉘䔪⥃츺슩哂䅒晔偒䙤㔴쉆䉵쉳쉚䜬㥣</w:t>
      </w:r>
      <w:r>
        <w:rPr/>
        <w:t>ⵆ</w:t>
      </w:r>
      <w:r>
        <w:rPr/>
        <w:t>扫캩灭呏ꅀ䝋迂瑞</w:t>
      </w:r>
      <w:r>
        <w:rPr/>
        <w:t>⡞</w:t>
      </w:r>
      <w:r>
        <w:rPr/>
        <w:t>숹䁅⩚杦㥈쉤歃低</w:t>
      </w:r>
      <w:r>
        <w:rPr/>
        <w:t>⡳</w:t>
      </w:r>
      <w:r>
        <w:rPr/>
        <w:t>柂噠</w:t>
      </w:r>
      <w:r>
        <w:rPr/>
        <w:t>ꦣꦩ</w:t>
      </w:r>
      <w:r>
        <w:rPr/>
        <w:t>塧轶沵⩐⩍穎䙅妮橴卑懂</w:t>
      </w:r>
      <w:r>
        <w:rPr/>
        <w:t>ꔹ</w:t>
      </w:r>
      <w:r>
        <w:rPr/>
        <w:t>딹슩毂㓂썚䘺乕╟숫稩녰傩欯ꍷ䷂佡䤮䭃椣ꥫ슘捱⩶⹶瀮䁯䬰楩䅑</w:t>
      </w:r>
      <w:r>
        <w:rPr/>
        <w:t>ꕟ</w:t>
      </w:r>
      <w:r>
        <w:rPr/>
        <w:t>ㄲ䡕顧杗㍟礮쉌䁅㶩</w:t>
      </w:r>
      <w:r>
        <w:rPr/>
        <w:t>⡉</w:t>
      </w:r>
      <w:r>
        <w:rPr/>
        <w:t>顢撵쉅呃뽌ꅏ</w:t>
      </w:r>
      <w:r>
        <w:rPr/>
        <w:t>⢩</w:t>
      </w:r>
      <w:r>
        <w:rPr/>
        <w:t>祐獤匤ꆥ倷㥃㌨卐䩦摎䛂畑桃碩礮㠩洫슩칸</w:t>
      </w:r>
      <w:r>
        <w:rPr/>
        <w:t>ꦥ</w:t>
      </w:r>
      <w:r>
        <w:rPr/>
        <w:t>쵸ꌴ潣䝸䑑뭌䡃縳⹐쉐涩剡⩥怣⑾烍ꎿ䈪猊䡨Ⓨ</w:t>
      </w:r>
      <w:r>
        <w:rPr/>
        <w:t>ⵖ</w:t>
      </w:r>
      <w:r>
        <w:rPr/>
        <w:t>숣뮘摗ꥧ䉃娶㝺㩊䏂䥄㜷䨻桓晶썊䵩恭䕂ㆻ꺬奙槂冬⒬湣渭秂浨㡏䕤硟敒㭞塄猻浏捦⩥呀总숱☳츲瘫캬</w:t>
      </w:r>
      <w:r>
        <w:rPr/>
        <w:t>ꕖ</w:t>
      </w:r>
      <w:r>
        <w:rPr/>
        <w:t>䙷剗뽸嘯숷쉆ㅟ礦⑐䟂坅㎿獘湢轮㥎⽠䒘倯畭䡚䥗⨻㩭쉷䭶碘䁟㑥䖵♤淂</w:t>
      </w:r>
      <w:r>
        <w:rPr/>
        <w:t>⠨⤵</w:t>
      </w:r>
      <w:r>
        <w:rPr/>
        <w:t>䔦숭稰昳憿䕡㐺㖩颩⪬</w:t>
      </w:r>
      <w:r>
        <w:rPr/>
        <w:t>ꦡ</w:t>
      </w:r>
      <w:r>
        <w:rPr/>
        <w:t>媱</w:t>
      </w:r>
      <w:r>
        <w:rPr/>
        <w:t>꧂</w:t>
      </w:r>
      <w:r>
        <w:rPr/>
        <w:t>摔㍟썃쉵䄪쉞㙡䜲儹䁂杹㮿㍺</w:t>
      </w:r>
      <w:r>
        <w:rPr/>
        <w:t>ⰻ</w:t>
      </w:r>
      <w:r>
        <w:rPr/>
        <w:t>㉯쉓數⦵樥䭔╍䥨䜻┸煚쉎埂쉄坨㵁㌱椱圴ꏂ瑕쵐所歓䙂儵</w:t>
      </w:r>
      <w:r>
        <w:rPr/>
        <w:t>Ᵽ</w:t>
      </w:r>
      <w:r>
        <w:rPr/>
        <w:t>걇䀸䌽䞮ㅞ価敋䮱䡍</w:t>
      </w:r>
      <w:r>
        <w:rPr/>
        <w:t>ꤲ</w:t>
      </w:r>
      <w:r>
        <w:rPr/>
        <w:t>睾쵏⍃</w:t>
      </w:r>
      <w:r>
        <w:rPr/>
        <w:t>ꖏ</w:t>
      </w:r>
      <w:r>
        <w:rPr/>
        <w:t>奕瀮塆ォ挪剺쌴䐵떿揂槂浭痂숣쉷싂㙧⨤励さ痃숪扖䵳쵅痂촮쉇</w:t>
      </w:r>
      <w:r>
        <w:rPr/>
        <w:t>ꗍ</w:t>
      </w:r>
      <w:r>
        <w:rPr/>
        <w:t>쉦奙</w:t>
      </w:r>
      <w:r>
        <w:rPr/>
        <w:t>ꥐ</w:t>
      </w:r>
      <w:r>
        <w:rPr/>
        <w:t>振뭴坦っ㈰奔涵㵤</w:t>
      </w:r>
      <w:r>
        <w:rPr/>
        <w:t>ꔬ</w:t>
      </w:r>
      <w:r>
        <w:rPr/>
        <w:t>祕㎿た挺⫂㭞쉐佢恌䱃싂</w:t>
      </w:r>
      <w:r>
        <w:rPr/>
        <w:t>ꕆ</w:t>
      </w:r>
      <w:r>
        <w:rPr/>
        <w:t>渶煷卟䅀摥稰䍕꥖⌨슻彧喘쉓㘣⩧吻쵷乯</w:t>
      </w:r>
      <w:r>
        <w:rPr/>
        <w:t>ⲡ</w:t>
      </w:r>
      <w:r>
        <w:rPr/>
        <w:t>䡁湫䑾⩂㡖</w:t>
      </w:r>
      <w:r>
        <w:rPr/>
        <w:t>⠦</w:t>
      </w:r>
      <w:r>
        <w:rPr/>
        <w:t>伬瘱潗</w:t>
      </w:r>
      <w:r>
        <w:rPr/>
        <w:t>ⱴ␺</w:t>
      </w:r>
      <w:r>
        <w:rPr/>
        <w:t>ꥳ㕙꺩ㅰ㔫◂쉮넽쉨䝗楐恏䝃に眦ㅫ䙀煅欥䕭⍧겏쉟기㜪㮻飂⼪母╎䀬췂♒墬슣슘楑䊩塙⩬䫂䭠</w:t>
      </w:r>
      <w:r>
        <w:rPr/>
        <w:t>ꕒ</w:t>
      </w:r>
      <w:r>
        <w:rPr/>
        <w:t>숳婩</w:t>
      </w:r>
      <w:r>
        <w:rPr/>
        <w:t>ꕥ</w:t>
      </w:r>
      <w:r>
        <w:rPr/>
        <w:t>敔䰷瀤</w:t>
      </w:r>
      <w:r>
        <w:rPr/>
        <w:t>Ⳃ⶘</w:t>
      </w:r>
      <w:r>
        <w:rPr/>
        <w:t>慀飃䷃㝅ㅠ摹⽋煹顡⽔㜸숽輩</w:t>
      </w:r>
      <w:r>
        <w:rPr/>
        <w:t>ⵥ</w:t>
      </w:r>
      <w:r>
        <w:rPr/>
        <w:t>畏湏佬ꌸ</w:t>
      </w:r>
      <w:r>
        <w:rPr/>
        <w:t>ꥋ</w:t>
      </w:r>
      <w:r>
        <w:rPr/>
        <w:t>쉸㜴凂桟䑈☭쉳扩倲恨琩歕</w:t>
      </w:r>
      <w:r>
        <w:rPr/>
        <w:t>ⰲ⩾</w:t>
      </w:r>
      <w:r>
        <w:rPr/>
        <w:t>ⵧ</w:t>
      </w:r>
      <w:r>
        <w:rPr/>
        <w:t>쵏濂껂䒥汱㝌⭴⑎ꎡ晎쉟ㄸ佒奒畂㍙딪慶礲婤愨쉴䢥慦⽦䭐砤噌瑲쉞뼲海㇃뽱㟎礨灳縬쉲启╷纣壂㕪⩞숶뼣㡶啁칊楉쉬䠮䳍뽣䥵墬⩃㘰䁍䁍砮嘣䎘</w:t>
      </w:r>
      <w:r>
        <w:rPr/>
        <w:t>ꥂ⩱</w:t>
      </w:r>
      <w:r>
        <w:rPr/>
        <w:t>쉀楟徘싎ぞ</w:t>
      </w:r>
      <w:r>
        <w:rPr/>
        <w:t>꤬</w:t>
      </w:r>
      <w:r>
        <w:rPr/>
        <w:t>쉨怸兺ꍍ幐⼱稶썍╾埂䥷御⩞걇⩋汋뽣測捒堨㋍刯㋃㖥儤♘伻딪匨圩摫╉惂䠽顟㩟뭠쉗싂樻攸溏琶练㡂嘪㛂揍㝎슘㘪燎Ⓜ숷</w:t>
      </w:r>
      <w:r>
        <w:rPr/>
        <w:t>ⵣ</w:t>
      </w:r>
      <w:r>
        <w:rPr/>
        <w:t>ㄭ橤䑷枿䤣繮⽐⩞㕡䡣顣庣䥃깵迂</w:t>
      </w:r>
      <w:r>
        <w:rPr/>
        <w:t>ⰶ</w:t>
      </w:r>
      <w:r>
        <w:rPr/>
        <w:t>䆣⭵</w:t>
      </w:r>
      <w:r>
        <w:rPr/>
        <w:t>⡆◂</w:t>
      </w:r>
      <w:r>
        <w:rPr/>
        <w:t>弰挣瑰녢쉘숥㉔父煨䖣⼯캵堦䬪⒬懂噣㉯놱懎뇍轊쉧祎쉸癇娺楎扞ヂ慮⨷顰彄</w:t>
      </w:r>
      <w:r>
        <w:rPr/>
        <w:t>Ⳃ</w:t>
      </w:r>
      <w:r>
        <w:rPr/>
        <w:t>ꄯ</w:t>
      </w:r>
      <w:r>
        <w:rPr/>
        <w:t>ꦥ</w:t>
      </w:r>
      <w:r>
        <w:rPr/>
        <w:t>愱䬻䁍甶싂潲迂썎上ㆩ睱斏쉫㮏纏쉦숪묪昦滍⴯併㐬걄</w:t>
      </w:r>
      <w:r>
        <w:rPr/>
        <w:t>꥟</w:t>
      </w:r>
      <w:r>
        <w:rPr/>
        <w:t>奉究剑쌦숵坩딶妩盂䗂䉭⤫懃ꎻ䭨湕㣎겿녵숹䑴쉶㥦䩤츨쉗쉉㋂㧂頪ꥺ⦱⭾敺㤵塸䂬㝇拂绂㑄⩫睏╒歾쉅縫娤ꇂ쉧欽</w:t>
      </w:r>
      <w:r>
        <w:rPr/>
        <w:t>ⱟ</w:t>
      </w:r>
      <w:r>
        <w:rPr/>
        <w:t>彉뿂煠顅檻㔺⩂䁡㶏椮</w:t>
      </w:r>
      <w:r>
        <w:rPr/>
        <w:t>ꥍ</w:t>
      </w:r>
      <w:r>
        <w:rPr/>
        <w:t>㤩昴슡ꥧ痂썔㦻ꌳ뾬</w:t>
      </w:r>
      <w:r>
        <w:rPr/>
        <w:t>ⶩ</w:t>
      </w:r>
      <w:r>
        <w:rPr/>
        <w:t>珂</w:t>
      </w:r>
      <w:r>
        <w:rPr/>
        <w:t>Ⳃ</w:t>
      </w:r>
      <w:r>
        <w:rPr/>
        <w:t>썘㉈搪썱潓쉢䛂䁩䝏へ㊩匬䇂淎</w:t>
      </w:r>
      <w:r>
        <w:rPr/>
        <w:t>⡞</w:t>
      </w:r>
      <w:r>
        <w:rPr/>
        <w:t>ⴱ</w:t>
      </w:r>
      <w:r>
        <w:rPr/>
        <w:t>㴶づꍺ䕷卋묤痂┥䴫䋂䙪㩐堻⌸䝩䬻썑繵칚弻䅴輷て</w:t>
      </w:r>
      <w:r>
        <w:rPr/>
        <w:t>ⶱ</w:t>
      </w:r>
      <w:r>
        <w:rPr/>
        <w:t>佃哂㵏垱瑇浌䳃⭸⑪ꄲ</w:t>
      </w:r>
      <w:r>
        <w:rPr/>
        <w:t>ⴺ⫍</w:t>
      </w:r>
      <w:r>
        <w:rPr/>
        <w:t>⡏▘</w:t>
      </w:r>
      <w:r>
        <w:rPr/>
        <w:t>깅佞摸搪禱硒䍚뽾⫂䜵긽걈숬숣眳䍟쉨㍒슏놘쵪氬녞䠹轹浑숤껍⴩均숨꥕单媱㇍眵爮㕂午㵁磍넹獨煉繀䔤칄拂橴䵐쉩㨣癗泂슿ꍐ催捁뽳澩檻▏㡀䁇뭢卧抡轅䑆㔪뽒硾桉獒昩쎘砬䳂䱩</w:t>
      </w:r>
      <w:r>
        <w:rPr/>
        <w:t>ⶬ</w:t>
      </w:r>
      <w:r>
        <w:rPr/>
        <w:t>䧂㵸偃䉌瘦ꌽ䰯쉮♫浴㚏쉒㌥㖏</w:t>
      </w:r>
      <w:r>
        <w:rPr/>
        <w:t>ⵡ</w:t>
      </w:r>
      <w:r>
        <w:rPr/>
        <w:t>⼭䡱깯䔳㐥畩슩硣㩯䥰쉇⩈塢䐸垿숨쉢央懂煳ヂ挹㞬奱䖩兪뼨ㄳ㊘幒䁥氽䥆湈䛍晞㠳乮㕸火朰</w:t>
      </w:r>
      <w:r>
        <w:rPr/>
        <w:t>ꕄ</w:t>
      </w:r>
      <w:r>
        <w:rPr/>
        <w:t>礴獫쉘掬㋂煎汹녭䤴浾㙦⾱╅狂㑫숣獙겮䱏䡚ꥥ佘伴䍓숺匶晬㶏⌴墻琷煰</w:t>
      </w:r>
      <w:r>
        <w:rPr/>
        <w:t>ꔸ</w:t>
      </w:r>
      <w:r>
        <w:rPr/>
        <w:t>䖿㪱㒡</w:t>
      </w:r>
      <w:r>
        <w:rPr/>
        <w:t>ꤨ</w:t>
      </w:r>
      <w:r>
        <w:rPr/>
        <w:t>넹┦㯂刳煏噪갶</w:t>
      </w:r>
      <w:r>
        <w:rPr/>
        <w:t>ꤴ</w:t>
      </w:r>
      <w:r>
        <w:rPr/>
        <w:t>扮䶩卆䭮歭祑촶㙱氮湘쉃╞</w:t>
      </w:r>
      <w:r>
        <w:rPr/>
        <w:t>ꖡ</w:t>
      </w:r>
      <w:r>
        <w:rPr/>
        <w:t>쉅싎噐䬽泂</w:t>
      </w:r>
      <w:r>
        <w:rPr/>
        <w:t>ꔻ</w:t>
      </w:r>
      <w:r>
        <w:rPr/>
        <w:t>싂棂䁊䭯䝩쉯㋂䘰矃</w:t>
      </w:r>
      <w:r>
        <w:rPr/>
        <w:t>ⱸ</w:t>
      </w:r>
      <w:r>
        <w:rPr/>
        <w:t>杧뽵⹑啮楰ꅫ挨瓂瑑愨珂畅繵䮡㯃꥗촲㥶瞻슣⦻摷㣃収个繊㒱㍧斘牑뽲怫䜦╂幂慖슩⩮ガ㤱䑪컂슿轺숥坚噉싂숲뼴欻</w:t>
      </w:r>
      <w:r>
        <w:rPr/>
        <w:t>ꗂꕄ</w:t>
      </w:r>
      <w:r>
        <w:rPr/>
        <w:t>뽢乗墏灭췂幘슿슱ㅥ싂彅灓佨佇戱</w:t>
      </w:r>
      <w:r>
        <w:rPr/>
        <w:t>ⵠ⩷</w:t>
      </w:r>
      <w:r>
        <w:rPr/>
        <w:t>칠彤뇂啇恨쉄쉡슡⧂䁥껂췃ꍮ</w:t>
      </w:r>
      <w:r>
        <w:rPr/>
        <w:t>꧂</w:t>
      </w:r>
      <w:r>
        <w:rPr/>
        <w:t>㥷硞䅩轵吴辥㠥쉞녙녪䅰慔쉒吵幃浀憮楙䝟䈩眹洽쉄䉈䍮晊祪</w:t>
      </w:r>
      <w:r>
        <w:rPr/>
        <w:t>⢡</w:t>
      </w:r>
      <w:r>
        <w:rPr/>
        <w:t>坨䉭睮</w:t>
      </w:r>
      <w:r>
        <w:rPr/>
        <w:t>꧍</w:t>
      </w:r>
      <w:r>
        <w:rPr/>
        <w:t>묱습ㄤ浯⍍⍃睲㵄싂㶥싂噞䀪숺긫⩹쉴址凍唭佇䩏殻ꍪ슩䓍畤⩯䴣쉳慚</w:t>
      </w:r>
      <w:r>
        <w:rPr/>
        <w:t>ⵁ</w:t>
      </w:r>
      <w:r>
        <w:rPr/>
        <w:t>砮伱숶稲怹⽤깦怊浦䵊⼳䪵⑴匣懂㣂⮣⻂⼩砣䷎</w:t>
      </w:r>
      <w:r>
        <w:rPr/>
        <w:t>⡰</w:t>
      </w:r>
      <w:r>
        <w:rPr/>
        <w:t>㜰넲㊘쉚◂䱡呀뿂㕦瑕걅祃䁗념䩨㙞䦿歖硗䍌㤻偀䷎⏂䙎擂싂␮奂㉦眱썠折䉺潺슱⩴噊〯䕣</w:t>
      </w:r>
      <w:r>
        <w:rPr/>
        <w:t>Ɒ</w:t>
      </w:r>
      <w:r>
        <w:rPr/>
        <w:t>꧂</w:t>
      </w:r>
      <w:r>
        <w:rPr/>
        <w:t>睈彫⽃畘⽦숮氬㮱쉃忂夦䠬ㆡ绂꺣灱䦡䯂㙢⸮斏⫃䨮⬦湔㝉䝑⑓㧍갻汐뭠ꅃ幟䥎⥮勂䐪䘷ざ瀨㘱奨忂瓍</w:t>
      </w:r>
      <w:r>
        <w:rPr/>
        <w:t>⡠</w:t>
      </w:r>
      <w:r>
        <w:rPr/>
        <w:t>䍚彲⺿槃썺積丮껂䱨㵅劵瑄䲩떿뗂圳㥟숨歙惂䍚溣檻㍅匫幪써祵瀽洱協攰䭀祓暻攬に쉦穞슏⍰䎻乾췎橪䩟圣穦硶䑧碥哃㭥煶帻</w:t>
      </w:r>
      <w:r>
        <w:rPr/>
        <w:t>Ⳏ</w:t>
      </w:r>
      <w:r>
        <w:rPr/>
        <w:t>吹㉶㩳䌤歀㈯㍦倣痍擂숽䈩쉁㪿뼦悵梏祂쉨柎╁</w:t>
      </w:r>
      <w:r>
        <w:rPr/>
        <w:t>ⶏ</w:t>
      </w:r>
      <w:r>
        <w:rPr/>
        <w:t>兎</w:t>
      </w:r>
      <w:r>
        <w:rPr/>
        <w:t>ꕫ</w:t>
      </w:r>
      <w:r>
        <w:rPr/>
        <w:t>嘷Ⓜ䉠㠴愴轨繴</w:t>
      </w:r>
      <w:r>
        <w:rPr/>
        <w:t>ⱥ⩷</w:t>
      </w:r>
      <w:r>
        <w:rPr/>
        <w:t>ꄻ瀨뿂噖潹쉀礭䑺樨⤯</w:t>
      </w:r>
      <w:r>
        <w:rPr/>
        <w:t>ꦥ</w:t>
      </w:r>
      <w:r>
        <w:rPr/>
        <w:t>㝷슬ㅏ⩄唬뼴쉤疥ꅑ䵭㔵⯂噆硗</w:t>
      </w:r>
      <w:r>
        <w:rPr/>
        <w:t>ⶥ</w:t>
      </w:r>
      <w:r>
        <w:rPr/>
        <w:t>䍟睎侩扏䡌橰쵵總䱶敺쉧♏䍵䴯婳⻂슮⸪ꄽ秂⵩瘨穲繟㬺塤㍅䞥呍䓃癒䴬㑥㋂숽甬昱쉮瀪䅇</w:t>
      </w:r>
      <w:r>
        <w:rPr/>
        <w:t>⣍⧍</w:t>
      </w:r>
      <w:r>
        <w:rPr/>
        <w:t>슬슿</w:t>
      </w:r>
      <w:r>
        <w:rPr/>
        <w:t>⡯</w:t>
      </w:r>
      <w:r>
        <w:rPr/>
        <w:t>䲻⩦쉕쉁</w:t>
      </w:r>
      <w:r>
        <w:rPr/>
        <w:t>ⵋ</w:t>
      </w:r>
      <w:r>
        <w:rPr/>
        <w:t>硊睚䎥剺瘺瞱깢⪡쉵灖氬ꥫ䩂ㅥ</w:t>
      </w:r>
      <w:r>
        <w:rPr/>
        <w:t>ꦣ</w:t>
      </w:r>
      <w:r>
        <w:rPr/>
        <w:t>昱쏂墣彨</w:t>
      </w:r>
      <w:r>
        <w:rPr/>
        <w:t>⢻</w:t>
      </w:r>
      <w:r>
        <w:rPr/>
        <w:t>쉟熡⩮쉐涮洹䕊䟃쉫숱乹䛂네쉏飂硈</w:t>
      </w:r>
      <w:r>
        <w:rPr/>
        <w:t>ꕏ</w:t>
      </w:r>
      <w:r>
        <w:rPr/>
        <w:t>䝍⨤䧂䫍璮廍⍂畇告쉁쉮㑡⮥怰䝺乯⍠堨㘣䘶㭤뮻䍺噥剁겡縣縩偺挮쉶獍</w:t>
      </w:r>
      <w:r>
        <w:rPr/>
        <w:t>⡟</w:t>
      </w:r>
      <w:r>
        <w:rPr/>
        <w:t>숲硬彭쌹噱呐㑊䥢稩쉲䗂搽ꅾ싂殥䡳杊쵹竂</w:t>
      </w:r>
      <w:r>
        <w:rPr/>
        <w:t>ⶮ</w:t>
      </w:r>
      <w:r>
        <w:rPr/>
        <w:t>Ⳏ</w:t>
      </w:r>
      <w:r>
        <w:rPr/>
        <w:t>剾긤쉅呋녫㕺㞩⩅䙌╯</w:t>
      </w:r>
      <w:r>
        <w:rPr/>
        <w:t>ⰰ</w:t>
      </w:r>
      <w:r>
        <w:rPr/>
        <w:t>㑖숤㥗损㜺窣깾썟橒ꇍ扡参땉烎〮㚡쉢煣彺</w:t>
      </w:r>
      <w:r>
        <w:rPr/>
        <w:t>ⱬ</w:t>
      </w:r>
      <w:r>
        <w:rPr/>
        <w:t>ㅷ뇂柂氤幥縹睉轫┵쉶姂썢⭀牖슡䐩숥⻃彳</w:t>
      </w:r>
      <w:r>
        <w:rPr/>
        <w:t>ꖻ</w:t>
      </w:r>
      <w:r>
        <w:rPr/>
        <w:t>䖩帶숣犻澻뽁깣呬䝩땍⭂濂湉⯂媩榘⿂䈶⑓渶楧䅏숰䕈䵪쉊</w:t>
      </w:r>
      <w:r>
        <w:rPr/>
        <w:t>⡖</w:t>
      </w:r>
      <w:r>
        <w:rPr/>
        <w:t>樺健ꌶ欺쌬쉙꺮䑔⌯扢䤰ㅭ⪬幬㙁䵎タ䙾쉏ァ偺橎癠䖘睭㤳㙳숪榬愻砭䵡㩰䁔㵺곂柂䵌䋃⨨琲懂䮏愸슥싂썃ꏂ唵幫慬따</w:t>
      </w:r>
      <w:r>
        <w:rPr/>
        <w:t>ⵠ</w:t>
      </w:r>
      <w:r>
        <w:rPr/>
        <w:t>넭呑硐쉂쵁悵祙쉾㤱灆眥</w:t>
      </w:r>
      <w:r>
        <w:rPr/>
        <w:t>꧂꥾</w:t>
      </w:r>
      <w:r>
        <w:rPr/>
        <w:t>㩤瀫걈厏숰䵂㙹ꄬ棎㘊摃楆䰭</w:t>
      </w:r>
      <w:r>
        <w:rPr/>
        <w:t>ꥆ</w:t>
      </w:r>
      <w:r>
        <w:rPr/>
        <w:t>稫䮬忂乏協뼶쉨뽐歏ꍮ咩싂汕織䉇㕈灋抿枘偖彤弲浵癨⏂㘹煐䟂漪㦩㭱䝅䗂ォ狂㔥摴獈䩫䡊숮䵗긵輳畤偓坕⛂毎⿂뭤璏獟䕭쉬ꥤ슡瑸</w:t>
      </w:r>
      <w:r>
        <w:rPr/>
        <w:t>ⵁ</w:t>
      </w:r>
      <w:r>
        <w:rPr/>
        <w:t>䫂硾漫㜬㙑땍㴺睂堭</w:t>
      </w:r>
      <w:r>
        <w:rPr/>
        <w:t>ꥎ</w:t>
      </w:r>
      <w:r>
        <w:rPr/>
        <w:t>놏丬婌따噟㠯슣⶿洲┲㕰츺啡싂ꅰ珂乬쉣깟</w:t>
      </w:r>
      <w:r>
        <w:rPr/>
        <w:t>ⵎ</w:t>
      </w:r>
      <w:r>
        <w:rPr/>
        <w:t>攰</w:t>
      </w:r>
      <w:r>
        <w:rPr/>
        <w:t>Ⳃ</w:t>
      </w:r>
      <w:r>
        <w:rPr/>
        <w:t>堽쉶⭮穋숹숩싂⩍ꅬ㭏䖣爦塍攨썂ꍁ啒슬狂㵋⭦쉢깣〩숴㝤䅚ッ伩ネ煣泍딹⽯捆枵楂偔慞쉞㠽⽐埂佀願澣樶漬䋂㭋啫╙꥙搪㥂癌ꍰ㕔値ꍎ橌▣⌳潵</w:t>
      </w:r>
      <w:r>
        <w:rPr/>
        <w:t>Ⱟ</w:t>
      </w:r>
      <w:r>
        <w:rPr/>
        <w:t>ꥄ</w:t>
      </w:r>
      <w:r>
        <w:rPr/>
        <w:t>쉰</w:t>
      </w:r>
      <w:r>
        <w:rPr/>
        <w:t>ꗂ⩱</w:t>
      </w:r>
      <w:r>
        <w:rPr/>
        <w:t>뽁窥ꎩ痂</w:t>
      </w:r>
      <w:r>
        <w:rPr/>
        <w:t>ⶬ</w:t>
      </w:r>
      <w:r>
        <w:rPr/>
        <w:t>쉈瀺</w:t>
      </w:r>
      <w:r>
        <w:rPr/>
        <w:t>Ⱕ</w:t>
      </w:r>
      <w:r>
        <w:rPr/>
        <w:t>ꥶ㡕㖵</w:t>
      </w:r>
      <w:r>
        <w:rPr/>
        <w:t>⡯</w:t>
      </w:r>
      <w:r>
        <w:rPr/>
        <w:t>枻単枣匨恔ぴ싎숫⨮婓祈琥畟㍕汊椬⬣朲慎硣塦䖘ㅺ呱晰琻ㅢ㠪檩慌嘨쉌柂敚⩡嘻嚵䝌뭪쉄䭑숪婭䜪╁捓撘</w:t>
      </w:r>
      <w:r>
        <w:rPr/>
        <w:t>ⷂ</w:t>
      </w:r>
      <w:r>
        <w:rPr/>
        <w:t>坂睧煔습숹畏䥙晟仃禥幄䃂⮱⎘㉥㭶䙵썕禣뽷묤勂摘쉈걘睲亮灂浒⥐쉗敥娯쉴爪칬敗뿂㠶䘩㍺◂쉦爣땮皮燂圴컂䎩礱</w:t>
      </w:r>
      <w:r>
        <w:rPr/>
        <w:t>ꦘ</w:t>
      </w:r>
      <w:r>
        <w:rPr/>
        <w:t>䜦亩療礪꺱暩彵䭣</w:t>
      </w:r>
      <w:r>
        <w:rPr/>
        <w:t>ꤷ</w:t>
      </w:r>
      <w:r>
        <w:rPr/>
        <w:t>玡䇂때쉁쉳泍숮穷礱</w:t>
      </w:r>
      <w:r>
        <w:rPr/>
        <w:t>ꕞ</w:t>
      </w:r>
      <w:r>
        <w:rPr/>
        <w:t>杪</w:t>
      </w:r>
      <w:r>
        <w:rPr/>
        <w:t>⢘</w:t>
      </w:r>
      <w:r>
        <w:rPr/>
        <w:t>⼵沿晤䉃䐮䞩猰⍣䍔懂攩㪵쉀䶣恭弪礷噊䕇㕸䜸</w:t>
      </w:r>
      <w:r>
        <w:rPr/>
        <w:t>⡰♍</w:t>
      </w:r>
      <w:r>
        <w:rPr/>
        <w:t>繀硉浈婀曂㙱擂夻ꅡ쉆㵑喣ꍪ楄攱쉴歧顊牮輪</w:t>
      </w:r>
      <w:r>
        <w:rPr/>
        <w:t>ⵂ</w:t>
      </w:r>
      <w:r>
        <w:rPr/>
        <w:t>穥</w:t>
      </w:r>
      <w:r>
        <w:rPr/>
        <w:t>ⲱ</w:t>
      </w:r>
      <w:r>
        <w:rPr/>
        <w:t>曍慂䷃㉴</w:t>
      </w:r>
      <w:r>
        <w:rPr/>
        <w:t>⡸</w:t>
      </w:r>
      <w:r>
        <w:rPr/>
        <w:t>滂㙥冩䡚⹃卑牔㝹獋六弭㡑⌬撘繴嫍煂摏녕歞⨵顢婏䆻慹⬯쉳扚쉆冬䇍獠⮮痂䭮㟂⹰㑣䌸〳眰</w:t>
      </w:r>
      <w:r>
        <w:rPr/>
        <w:t>꤭</w:t>
      </w:r>
      <w:r>
        <w:rPr/>
        <w:t>婶恏浄槂扇䔱⨰ꍸ䤩䬦怱迍㨺䡈䍫쉣쉺倰橋牌숣㑃⼬恭뭎쉒⭕啡䉔嘻摂䬦〴瑲唩炿㇃流哂灈奂숯栩숱⮬䘺䁩⒱渰佄榏싎놮佲硊쉢渶㶱輥숵땘⸴䪘䩣楲撿㚬迂쉉겥꥚숮眵⨥煅츴쉴㥙婥圬쉤땐噇⬵剠䭹硶⨥㡱걦◎縻榡쏂</w:t>
      </w:r>
      <w:r>
        <w:rPr/>
        <w:t>⢩</w:t>
      </w:r>
      <w:r>
        <w:rPr/>
        <w:t>⼻颵潑⬲橆⫂갰</w:t>
      </w:r>
      <w:r>
        <w:rPr/>
        <w:t>ꕬ</w:t>
      </w:r>
      <w:r>
        <w:rPr/>
        <w:t>㥇㕷瘪䌬⽂㙗䃂⭋敎䁗</w:t>
      </w:r>
      <w:r>
        <w:rPr/>
        <w:t>ꤪ</w:t>
      </w:r>
      <w:r>
        <w:rPr/>
        <w:t>䥺湵녰걪䶩顆咥㬊汌輬㎱太六</w:t>
      </w:r>
      <w:r>
        <w:rPr/>
        <w:t>ꕸ</w:t>
      </w:r>
      <w:r>
        <w:rPr/>
        <w:t>쉆쉞䵞眮奓</w:t>
      </w:r>
      <w:r>
        <w:rPr/>
        <w:t>⠪</w:t>
      </w:r>
      <w:r>
        <w:rPr/>
        <w:t>䭀ꏃ灤僃⯂갽䷂㈩⍣뭏公</w:t>
      </w:r>
      <w:r>
        <w:rPr/>
        <w:t>꧂</w:t>
      </w:r>
      <w:r>
        <w:rPr/>
        <w:t>ⱘ</w:t>
      </w:r>
      <w:r>
        <w:rPr/>
        <w:t>㉡祌⬦숻ꅺ뼹쉘歉恎吴唰位换슩Ⓕ歄㕏</w:t>
      </w:r>
      <w:r>
        <w:rPr/>
        <w:t>ꕖ</w:t>
      </w:r>
      <w:r>
        <w:rPr/>
        <w:t>橘䍚晋㌲坊䨹捄䭑껂Ⓜ佶潵⼨娬</w:t>
      </w:r>
      <w:r>
        <w:rPr/>
        <w:t>ꕚ</w:t>
      </w:r>
      <w:r>
        <w:rPr/>
        <w:t>牮䥸슡䙇幗㉡쉟焬ꄤ暩ꍥꅌ湑碮갵䅁</w:t>
      </w:r>
      <w:r>
        <w:rPr/>
        <w:t>ꕧ</w:t>
      </w:r>
      <w:r>
        <w:rPr/>
        <w:t>츮䁣奀繉칆쉯ㅈ⥯뼯澩쉌뭋걐⹨쵮뽮䙁特瑾ꥪ㐣噘ꅮ典杶싂捰䴵⩍抩さ牋䴨氬楷⹚牸␥땷䩳吲㡙칢爨㭣넷江䝪䚥⩦辻䌣떮儥</w:t>
      </w:r>
      <w:r>
        <w:rPr/>
        <w:t>ⲏ</w:t>
      </w:r>
      <w:r>
        <w:rPr/>
        <w:t>㌩ぃ坥⌻╀帵㬬╘㬯䥵ㆮ捣晙伴쉫冮塇ꥬꄯ</w:t>
      </w:r>
      <w:r>
        <w:rPr/>
        <w:t>⡉</w:t>
      </w:r>
      <w:r>
        <w:rPr/>
        <w:t>煙䡄⨮璘帴献뭑痃樨╕憮⽤兗</w:t>
      </w:r>
      <w:r>
        <w:rPr/>
        <w:t>ⱶ</w:t>
      </w:r>
      <w:r>
        <w:rPr/>
        <w:t>㑂쉴琪쉫繐碱扠瀱</w:t>
      </w:r>
      <w:r>
        <w:rPr/>
        <w:t>⠻</w:t>
      </w:r>
      <w:r>
        <w:rPr/>
        <w:t>㯃亿辩侬榿獃꺱캬偉㬪䝗㠫쵊䐬婩徏녪睑쎩滂슏睺㡢㤨䓂两いㅆ匹䠫㞏搷ꅢ쉇쵞㉞싂⎵⹭䝩䌷繂竂瑙盂䩭奇싂斻숶牤㚻乌䥂㡀汦獁䅺䧂殥桃숥湵㖘敞昩〭컂숬啷廂斻쉖城숮뼭㉭⩱檣䞏㨴</w:t>
      </w:r>
      <w:r>
        <w:rPr/>
        <w:t>꧂</w:t>
      </w:r>
      <w:r>
        <w:rPr/>
        <w:t>䁵橕涬擂圵獂毂䥉땕堽䁒슩䉋䍯</w:t>
      </w:r>
      <w:r>
        <w:rPr/>
        <w:t>⡮</w:t>
      </w:r>
      <w:r>
        <w:rPr/>
        <w:t>伩䵚⍪卮䴳㑥썃田슩⨱싎㥭⨥〺딦쉆払爲旎楸숤周嚩㨺䀸㶻숮넩⹒穯쉌䇍</w:t>
      </w:r>
      <w:r>
        <w:rPr/>
        <w:t>ꥈ</w:t>
      </w:r>
      <w:r>
        <w:rPr/>
        <w:t>㩞䭹䱃磂㌫</w:t>
      </w:r>
      <w:r>
        <w:rPr/>
        <w:t>ⷃ⫂</w:t>
      </w:r>
      <w:r>
        <w:rPr/>
        <w:t>걏敵⩯䉭㝗㝾慊愪ㅰ即⽍䍟⑤㪩㉚䒿呣玩判癇瘣</w:t>
      </w:r>
      <w:r>
        <w:rPr/>
        <w:t>⣂</w:t>
      </w:r>
      <w:r>
        <w:rPr/>
        <w:t>䴦⌰杂へ煀楎烂䳂쎵洤溘烂䥆瑫檬䰺╱</w:t>
      </w:r>
      <w:r>
        <w:rPr/>
        <w:t>ⱺ</w:t>
      </w:r>
      <w:r>
        <w:rPr/>
        <w:t>쵪瑋轷</w:t>
      </w:r>
      <w:r>
        <w:rPr/>
        <w:t>ꕖꦘ</w:t>
      </w:r>
      <w:r>
        <w:rPr/>
        <w:t>츯漱䔦役痂擂哂厘倩캿渥獢䕲㵭㜰留係䑶㍇呱痎婊䨪搥啇⹏ꍍꍊ睤䴽䵭</w:t>
      </w:r>
      <w:r>
        <w:rPr/>
        <w:t>Ⱞ</w:t>
      </w:r>
      <w:r>
        <w:rPr/>
        <w:t>繹厏盂㵎婈硭甴嚡╾捣⽇柂쉚⵶掘捸权⼫ㅪ䩢䱧空摈슩쏎묰쉀㨸║쉕擂쉢找쉡⌭乍㢮抵义ꅢ偔䊿轩䃎博捯掣㕓숻</w:t>
      </w:r>
      <w:r>
        <w:rPr/>
        <w:t>⢱</w:t>
      </w:r>
      <w:r>
        <w:rPr/>
        <w:t>뽉⑲晸㡣刱㢘听瞱㑙䃂싂捆䴲쉾㜣㍖쉳䞮轖㵙喘☺䤽ꄩ弮쉺䝮⨭匷슘걾吰穾歋辩桓䴪㑋ꆘ塣</w:t>
      </w:r>
      <w:r>
        <w:rPr/>
        <w:t>ꖱ</w:t>
      </w:r>
      <w:r>
        <w:rPr/>
        <w:t>쉷治</w:t>
      </w:r>
      <w:r>
        <w:rPr/>
        <w:t>ⱸ</w:t>
      </w:r>
      <w:r>
        <w:rPr/>
        <w:t>녪獟剨쉢㎘</w:t>
      </w:r>
      <w:r>
        <w:rPr/>
        <w:t>ꕟ</w:t>
      </w:r>
      <w:r>
        <w:rPr/>
        <w:t>䁷ꥭご濂䋂盂猣ꏃ䉕ꅨ◂婣쉶⵾磍췂</w:t>
      </w:r>
      <w:r>
        <w:rPr/>
        <w:t>⣂</w:t>
      </w:r>
      <w:r>
        <w:rPr/>
        <w:t>䯂㚏䖡䅨僃</w:t>
      </w:r>
      <w:r>
        <w:rPr/>
        <w:t>ⶻ</w:t>
      </w:r>
      <w:r>
        <w:rPr/>
        <w:t>㕨</w:t>
      </w:r>
      <w:r>
        <w:rPr/>
        <w:t>Ⰺ</w:t>
      </w:r>
      <w:r>
        <w:rPr/>
        <w:t>浙싂䍚㙂攤ㄥ췂䡬慷숬쉫刷滂㙠놬▥ꅎ㕹兟瘪㑣깳澡숨䵚橠⩳䘦䠵奭啅灭뽄敲飂䪮坨㔹땖捶眳怳뮣䔱</w:t>
      </w:r>
      <w:r>
        <w:rPr/>
        <w:t>⵰</w:t>
      </w:r>
      <w:r>
        <w:rPr/>
        <w:t>姃㍄⩤瀶劏懂ꄩ晋瑺ꍀ쉭쉗⧂䲥쉹</w:t>
      </w:r>
      <w:r>
        <w:rPr/>
        <w:t>ꕀ⬭</w:t>
      </w:r>
      <w:r>
        <w:rPr/>
        <w:t>ꄵ䤸숭쉯䊣潮숭灁奤嫂瘹斥슣쉂摠㯎绂䕧꥾캡</w:t>
      </w:r>
      <w:r>
        <w:rPr/>
        <w:t>⡄</w:t>
      </w:r>
      <w:r>
        <w:rPr/>
        <w:t>噾扐䘶允扲칦㢬义</w:t>
      </w:r>
      <w:r>
        <w:rPr/>
        <w:t>ꕩ</w:t>
      </w:r>
      <w:r>
        <w:rPr/>
        <w:t>亿匬瑑橁濂◍㥨ꅱ悩䌲輹捠㭔甮썬䥧슱䒮숪䂩㴣劬穦쉲瀫矂硰渻幍䵗</w:t>
      </w:r>
      <w:r>
        <w:rPr/>
        <w:t>ⰴ</w:t>
      </w:r>
      <w:r>
        <w:rPr/>
        <w:t>き湒㙊轚怣䞱땄櫂捗ㄯ䁾쎱㍾癘年根穷炱䅩␪䡙숱䉐충厡ꅣ汷⌦땗䉙␷䁧숺嚥儸本㮡뽴⑸栯ㅶ㣂숩溩㛂숣</w:t>
      </w:r>
      <w:r>
        <w:rPr/>
        <w:t>ⰸ</w:t>
      </w:r>
      <w:r>
        <w:rPr/>
        <w:t>㈴湀囃숤㟂</w:t>
      </w:r>
      <w:r>
        <w:rPr/>
        <w:t>ꥍ</w:t>
      </w:r>
      <w:r>
        <w:rPr/>
        <w:t>䤦䵶狂숳곂搯격块㎘䡵䭀㥄捥쉟㑲쉟頳⿂䘶塤떿⍚☶썄湙</w:t>
      </w:r>
      <w:r>
        <w:rPr/>
        <w:t>ⱥ</w:t>
      </w:r>
      <w:r>
        <w:rPr/>
        <w:t>㑂轂癗ꍬ怶䀸뽤</w:t>
      </w:r>
      <w:r>
        <w:rPr/>
        <w:t>ⵐ</w:t>
      </w:r>
      <w:r>
        <w:rPr/>
        <w:t>뇎쉢乊辵걱敉䩒捇轊噅䕞顔쉥</w:t>
      </w:r>
      <w:r>
        <w:rPr/>
        <w:t>ꕹ</w:t>
      </w:r>
      <w:r>
        <w:rPr/>
        <w:t>쉲煓啪쉄⽤䄵숣䥁斡㡷㦡</w:t>
      </w:r>
      <w:r>
        <w:rPr/>
        <w:t>ⱡ</w:t>
      </w:r>
      <w:r>
        <w:rPr/>
        <w:t>㭸</w:t>
      </w:r>
      <w:r>
        <w:rPr/>
        <w:t>ꤪ╫</w:t>
      </w:r>
      <w:r>
        <w:rPr/>
        <w:t>䍅쉅⸦쉀瑮祓⫂싂顮戳噎䅬⑳쉲㴵弩⌣뽠瑅棂潳㡍楹䊮층栬뽰ㅣ穄撵䴮곂㉆쉮䵵ち쉓㉱⮻걤ꍕ睳繦治</w:t>
      </w:r>
      <w:r>
        <w:rPr/>
        <w:t>⠺</w:t>
      </w:r>
      <w:r>
        <w:rPr/>
        <w:t>䁐⧂싃싂⤦溿䝏</w:t>
      </w:r>
      <w:r>
        <w:rPr/>
        <w:t>ⲩ</w:t>
      </w:r>
      <w:r>
        <w:rPr/>
        <w:t>位숸⍤</w:t>
      </w:r>
      <w:r>
        <w:rPr/>
        <w:t>ꕮ</w:t>
      </w:r>
      <w:r>
        <w:rPr/>
        <w:t>ㅥ奂癚⶘䓂⑶䰥묱㭞曂</w:t>
      </w:r>
      <w:r>
        <w:rPr/>
        <w:t>ⴱ</w:t>
      </w:r>
      <w:r>
        <w:rPr/>
        <w:t>㩊숱秂癡癸쎬態䅂轓穹㡉冱帪╃盂煑쉺䘳汩</w:t>
      </w:r>
      <w:r>
        <w:rPr/>
        <w:t>ⵐ</w:t>
      </w:r>
      <w:r>
        <w:rPr/>
        <w:t>繗報㛂硓噋⍰♎䂘넹砱穲땔潆彡슱唨슘㥳⦘䙡㌥潸䙠弻嫎嫎㑹</w:t>
      </w:r>
      <w:r>
        <w:rPr/>
        <w:t>⠩</w:t>
      </w:r>
      <w:r>
        <w:rPr/>
        <w:t>剖竂卣㍈壍㕎⼸숩숤捺숪堦쉱廃⽂啟㏎䩓皥穋窥♪ㄮ栯䈫䊘ꄮ㑡憩轍캡渺㌣녕畏숸夶䈰吮⹏䈪믂繦ㅔ䵂楟걂正⸤</w:t>
      </w:r>
      <w:r>
        <w:rPr/>
        <w:t>꤫</w:t>
      </w:r>
      <w:r>
        <w:rPr/>
        <w:t>뭕祍뼸獑䡊㎿牎슩䠶䑡┹攺汨坓幀徿唣渪뽶</w:t>
      </w:r>
      <w:r>
        <w:rPr/>
        <w:t>ⱏ</w:t>
      </w:r>
      <w:r>
        <w:rPr/>
        <w:t>㓂㵸싂怳朶奱硴♎坉㵑堨뮩숯徥긽ꅯ忎昦⥠쉶걾땑숺涘極격㍩あ걌䩶乴</w:t>
      </w:r>
      <w:r>
        <w:rPr/>
        <w:t>⡤</w:t>
      </w:r>
      <w:r>
        <w:rPr/>
        <w:t>뼣沬䇂䙕䕨</w:t>
      </w:r>
      <w:r>
        <w:rPr/>
        <w:t>ꤸ</w:t>
      </w:r>
      <w:r>
        <w:rPr/>
        <w:t>散⍶䛂湥倨⩩쵪恔漬䯂呪ꥮ㩤澵痂싂㡳咩⯂狍偨㡰祘兇砱깂⥐硔䑾㉥쵎䇂⻂㗃ㅗ습纩⩎儴硖礥㐯ꅪ恄垬㐪㮿繨숊呓땞㚥⩒儫兆睖皣懂칠㉏夬㑠渷珂ꎻ奀坒⽆潏禮㉊⹲뼹䬪㞡嫂穟琣㝾䅲接⒡ꇂ㌹땮쉩栭䁣典媩䍑歚懂⏂殱♓娴ꇂ⹉㥊敪쉧뽡桡ꆬ眺⩂갪뽈떿套顳숯䥉㬰煺儬瘤猶摡洯丹</w:t>
      </w:r>
      <w:r>
        <w:rPr/>
        <w:t>ꤹ⹣</w:t>
      </w:r>
      <w:r>
        <w:rPr/>
        <w:t>执⽉䤳⩐③娮䃂䪬搬쉵숮쏂싂</w:t>
      </w:r>
      <w:r>
        <w:rPr/>
        <w:t>ꥐ</w:t>
      </w:r>
      <w:r>
        <w:rPr/>
        <w:t>쉞殻㭁劣救灸汃떩䅮쉒⍋㶵歇飂츻牓〩㩁쉕匹獏敋癋呉쉨匭㍍楞</w:t>
      </w:r>
      <w:r>
        <w:rPr/>
        <w:t>ꥏ⭨</w:t>
      </w:r>
      <w:r>
        <w:rPr/>
        <w:t>뭾㯂漤䫂쉮唫곂机婫坦쉐轾⨤睺쉲쉈扪⽰쌺氭㴪从⿂쉟㠪掬〷숻㠶㕹䑷㵐㕣橲顀硎䥓浅䉈灵쌪칦♾嗂㏂쉄捩┽桰䩏숪潱汉썯墏均稨䣂⏂숭䅏煑쌺晬嫂㥖넩쉮␴枘뿃噠煸⎏⥹놩瘴㗂祸캣槂幌䆩琭㑰갦燂</w:t>
      </w:r>
      <w:r>
        <w:rPr/>
        <w:t>Ⱕ</w:t>
      </w:r>
      <w:r>
        <w:rPr/>
        <w:t>杂쉢</w:t>
      </w:r>
      <w:r>
        <w:rPr/>
        <w:t>ꤳ</w:t>
      </w:r>
      <w:r>
        <w:rPr/>
        <w:t>畸㬫块ꌻ쉉쉤</w:t>
      </w:r>
      <w:r>
        <w:rPr/>
        <w:t>ⵐ</w:t>
      </w:r>
      <w:r>
        <w:rPr/>
        <w:t>塡</w:t>
      </w:r>
      <w:r>
        <w:rPr/>
        <w:t>ꦥ</w:t>
      </w:r>
      <w:r>
        <w:rPr/>
        <w:t>뭺曂瞿噘坚⍳硺겵恍쉧⨺坈硹楠쉔呢䝇숯</w:t>
      </w:r>
      <w:r>
        <w:rPr/>
        <w:t>ꦮ</w:t>
      </w:r>
      <w:r>
        <w:rPr/>
        <w:t>㉳偪</w:t>
      </w:r>
      <w:r>
        <w:rPr/>
        <w:t>⡋</w:t>
      </w:r>
      <w:r>
        <w:rPr/>
        <w:t>슿䍩䈰轔뽐㣂숪噚昨噍넭轁쉆겣녑⫂䉆ꌰ쉉뿂쉠䘣煲庬쉔灋╙犣埂轋窏䅓䥴䝬㝭ꅆ䑕䁺㜤䑲㡪㍘呩⹠ꥩ쉤䉙㪬䩦놻兎숩捋쉪坷攨䨴⿂䁄捂獹슣欥</w:t>
      </w:r>
      <w:r>
        <w:rPr/>
        <w:t>⡥</w:t>
      </w:r>
      <w:r>
        <w:rPr/>
        <w:t>ꕁ</w:t>
      </w:r>
      <w:r>
        <w:rPr/>
        <w:t>桓⑌㈱</w:t>
      </w:r>
      <w:r>
        <w:rPr/>
        <w:t>ꕨ</w:t>
      </w:r>
      <w:r>
        <w:rPr/>
        <w:t>䮣䥊亡皘䰺頸飂厣畇㶻睋献䰹桞⽤숤㣂瀬漪䱸츻烂䱦ꍮ䜣氯䢥걍㔭䩅轂쉑ㅁ숶圪⽓敕剐ꄭ啞埂㫍折响恄却檡㡉</w:t>
      </w:r>
      <w:r>
        <w:rPr/>
        <w:t>ⵔ╶</w:t>
      </w:r>
      <w:r>
        <w:rPr/>
        <w:t>㥎⌽乎䒩싎쉢扴쉔哂녵敔쉓䝱䮥玥㬣礤</w:t>
      </w:r>
      <w:r>
        <w:rPr/>
        <w:t>ꤥꕨ</w:t>
      </w:r>
      <w:r>
        <w:rPr/>
        <w:t>瘭충♘꥙潟洦䤳没㇂</w:t>
      </w:r>
      <w:r>
        <w:rPr/>
        <w:t>ꕬ</w:t>
      </w:r>
      <w:r>
        <w:rPr/>
        <w:t>傡湞瘲곂㙅睙佩⍊⺱♇塋稰숦檬⽑䞻姂츭䉞䠪䥠瓂慪䩭쉩ꅉ嫂匥♳顈揂㥎痂췂挫牥쉮곂㌫轒쉮㐰㡒琪堬ꅴ䑯㡴㑺杋╌ꥬ䷂噟䊿䄵⹄㕄ㅴ唲㝒㌩</w:t>
      </w:r>
      <w:r>
        <w:rPr/>
        <w:t>⡞</w:t>
      </w:r>
      <w:r>
        <w:rPr/>
        <w:t>ꥏ</w:t>
      </w:r>
      <w:r>
        <w:rPr/>
        <w:t>婨仂䕨䋂娦㮮䁪啹무攩숰㡡牑♖ꌵ䀤浵깯琪桇⽄頰䞱殏癳썘뇎为㑨纱⥓㕺印㬵쎿轖湦う刯堫癇㗃瘱扱䵅湗地뇂梬恃礽</w:t>
      </w:r>
      <w:r>
        <w:rPr/>
        <w:t>⡌</w:t>
      </w:r>
      <w:r>
        <w:rPr/>
        <w:t>娱樹䡫㌺䧂汸숊뮡䱅䮿건獫〫⽋䤪쵠䡍䒡煀┤䍠潌繎쵠땴ꏂ⽕砽㢱歁싂⍬砩灹ꅈ㝣</w:t>
      </w:r>
      <w:r>
        <w:rPr/>
        <w:t>ꕎ⍲</w:t>
      </w:r>
      <w:r>
        <w:rPr/>
        <w:t>扉反漫畹⩍澱䀥䐷싃愪敕ꄪ䡀火殱欻眱辮㩺煎⤦㇂獭⩬쉎恩㑄쵤兇汋싂瓃⏂潰䙵妬䄳畃⽷쉉䙇㝕ꏂ䵩䭎</w:t>
      </w:r>
      <w:r>
        <w:rPr/>
        <w:t>ⴽ</w:t>
      </w:r>
      <w:r>
        <w:rPr/>
        <w:t>쉠숨氱⫎琽吺瑙</w:t>
      </w:r>
      <w:r>
        <w:rPr/>
        <w:t>ⲥ␨</w:t>
      </w:r>
      <w:r>
        <w:rPr/>
        <w:t>礸뮥䪮㩧㗂⹱槎떵ꅪ⒏숱㌩測顟灹汴獂뼬硇뗂썂㌯ꅲ㕈怤䉁⹁穨⩬㓂숤뭸损싂⽵</w:t>
      </w:r>
      <w:r>
        <w:rPr/>
        <w:t>ꕞ</w:t>
      </w:r>
      <w:r>
        <w:rPr/>
        <w:t>⺩焻恊㮩䐶㭤쉤䭪䝹㌽</w:t>
      </w:r>
      <w:r>
        <w:rPr/>
        <w:t>ꤴ</w:t>
      </w:r>
      <w:r>
        <w:rPr/>
        <w:t>畒旂⭐쉳쉈쏂义儵ꄸ</w:t>
      </w:r>
      <w:r>
        <w:rPr/>
        <w:t>ꕌ</w:t>
      </w:r>
      <w:r>
        <w:rPr/>
        <w:t>条侏碡硢剌偁㝰堪湨쉂㝨䣂䧂碥</w:t>
      </w:r>
      <w:r>
        <w:rPr/>
        <w:t>ꦥ</w:t>
      </w:r>
      <w:r>
        <w:rPr/>
        <w:t>㵥⸶䐯壂杷⩡䜴噸儰矍偨睾瘽䁥캘㈷ꥲ䀨悩㩕슥塯瑂䩀吻㡃優쉘湂걏⚵浑䴦⏂佚䕸扚쉰싂㍋樦</w:t>
      </w:r>
      <w:r>
        <w:rPr/>
        <w:t>Ⲭ</w:t>
      </w:r>
      <w:r>
        <w:rPr/>
        <w:t>怬쉭㔺〷汄坑♃♚恀⹀瑥唻汚⻂㑲泂楫欭悏瀱ひ</w:t>
      </w:r>
      <w:r>
        <w:rPr/>
        <w:t>⡐⹵</w:t>
      </w:r>
      <w:r>
        <w:rPr/>
        <w:t>瘷녺場幤㥑䏂쉦噐</w:t>
      </w:r>
      <w:r>
        <w:rPr/>
        <w:t>ⱨ</w:t>
      </w:r>
      <w:r>
        <w:rPr/>
        <w:t>뼳ꇂ报㩷睓丳⨪ꍯ瓂颱捦玡浬慥坈㥮㘺祂숺뼩轆輥습䁊皻䭍⍃갵칟圻쵬㪡䙩쉶湇걉杉丫䥸⺘涬☰⻂녘煷呁婺䜸瓍깞歊塏䔥偌㡟⩯⼷秂㍗썶⿂</w:t>
      </w:r>
      <w:r>
        <w:rPr/>
        <w:t>ꥉ</w:t>
      </w:r>
      <w:r>
        <w:rPr/>
        <w:t>㉲倨䩖䠨</w:t>
      </w:r>
      <w:r>
        <w:rPr/>
        <w:t>ⵆ</w:t>
      </w:r>
      <w:r>
        <w:rPr/>
        <w:t>掘슣䑐</w:t>
      </w:r>
      <w:r>
        <w:rPr/>
        <w:t>ⴽ</w:t>
      </w:r>
      <w:r>
        <w:rPr/>
        <w:t>䠺杳灕歙䩳嘮䩥췂潭旂㤴䄫猵썤䍀</w:t>
      </w:r>
      <w:r>
        <w:rPr/>
        <w:t>ꕹ</w:t>
      </w:r>
      <w:r>
        <w:rPr/>
        <w:t>䗂欯匤嫂쉢격溘⸳䙳壂䨻걦숦</w:t>
      </w:r>
      <w:r>
        <w:rPr/>
        <w:t>ꕓ</w:t>
      </w:r>
      <w:r>
        <w:rPr/>
        <w:t>桳玏䠦䰱묪숩㑬㈵睎䖡㡵䕡〮㡏㭖㮩洷末抡싂挱縮个稨浀쉶穦⎬</w:t>
      </w:r>
      <w:r>
        <w:rPr/>
        <w:t>⠱</w:t>
      </w:r>
      <w:r>
        <w:rPr/>
        <w:t>急⭷樱洱딥奒슏灤긪戦弽吤皱숰䰣㎩┪䁫㥗ㅋ⤯㐭半䎵瘵</w:t>
      </w:r>
      <w:r>
        <w:rPr/>
        <w:t>ꗂ</w:t>
      </w:r>
      <w:r>
        <w:rPr/>
        <w:t>⽠⩾䁋ꍹ䌦⫂썟皩硕㎘怸煊⤹㐷</w:t>
      </w:r>
      <w:r>
        <w:rPr/>
        <w:t>⡒⎱</w:t>
      </w:r>
      <w:r>
        <w:rPr/>
        <w:t>捆㮬忂䙷㌲쵬煋숲</w:t>
      </w:r>
      <w:r>
        <w:rPr/>
        <w:t>ⴸ</w:t>
      </w:r>
      <w:r>
        <w:rPr/>
        <w:t>쉹넮㒏㩔穮却⯎轠쉅⹀썔兾䥏䑳洮싍瘻制⽰</w:t>
      </w:r>
      <w:r>
        <w:rPr/>
        <w:t>ⵈ</w:t>
      </w:r>
      <w:r>
        <w:rPr/>
        <w:t>쉉⨭働촽ㅪ础㷂堭繂䯎牎숣䂩</w:t>
      </w:r>
      <w:r>
        <w:rPr/>
        <w:t>ꔸ</w:t>
      </w:r>
      <w:r>
        <w:rPr/>
        <w:t>숻䉴쉃卫㭎圫琵琩坦堥凃杢克砻캻眻</w:t>
      </w:r>
      <w:r>
        <w:rPr/>
        <w:t>꤫</w:t>
      </w:r>
      <w:r>
        <w:rPr/>
        <w:t>쉙걭䝂顋ꇂ敵㵱쉥〸숲心뮣갪♇㉩壂䥅繪刯㯂輶温圣땰灸歺劬</w:t>
      </w:r>
      <w:r>
        <w:rPr/>
        <w:t>ꔵ</w:t>
      </w:r>
      <w:r>
        <w:rPr/>
        <w:t>Ⱚ</w:t>
      </w:r>
      <w:r>
        <w:rPr/>
        <w:t>㋂☳</w:t>
      </w:r>
      <w:r>
        <w:rPr/>
        <w:t>ꥑ</w:t>
      </w:r>
      <w:r>
        <w:rPr/>
        <w:t>癤쉓걄睤기恲窡乗䎵輵쉳樬쉰⼨䓂渊뼰棂䘳䬸娴枬</w:t>
      </w:r>
      <w:r>
        <w:rPr/>
        <w:t>ꦻ</w:t>
      </w:r>
      <w:r>
        <w:rPr/>
        <w:t>飍轱䑦泃♐쉢뼶⦥㘪掿䔦ぎ捞뽑畺晅之숯칠乆䚻棂㠬ꥲ仂竂쉓亥㤰슡㡂칭瑧䱉頽⸣浡쉋玡穨炩</w:t>
      </w:r>
      <w:r>
        <w:rPr/>
        <w:t>ⰻ</w:t>
      </w:r>
      <w:r>
        <w:rPr/>
        <w:t>䠩檩㍈䙀껂쉋桋⺡㚏纥坥╅坐⺥㉲潓䊩奴쉧撱㈷䒘廂椰獔壂쉠操쉎䙤䄤圷</w:t>
      </w:r>
      <w:r>
        <w:rPr/>
        <w:t>ꕓ</w:t>
      </w:r>
      <w:r>
        <w:rPr/>
        <w:t>뭆檣污昨䍬♴뽢䃎橮捫쉵禩僂䊥墘ꅀ瑇쉙䭵껂慍䑨晇뗂䊥쉇撥欱橃䭠充㭂깲◂㑫䑵╈䡋扩츦뮿䕰渨绂㵚쉁⦮숵䋂㖮凂ㅧ⹦䱑敵愴顎櫂⽑輱偹⥢쵤</w:t>
      </w:r>
      <w:r>
        <w:rPr/>
        <w:t>ⵇ</w:t>
      </w:r>
      <w:r>
        <w:rPr/>
        <w:t>皬◂</w:t>
      </w:r>
      <w:r>
        <w:rPr/>
        <w:t>⠹</w:t>
      </w:r>
      <w:r>
        <w:rPr/>
        <w:t>뿍숬⑘凂武</w:t>
      </w:r>
      <w:r>
        <w:rPr/>
        <w:t>⣂♷</w:t>
      </w:r>
      <w:r>
        <w:rPr/>
        <w:t>乤匰⤲㘭夫㙭婆嚻獆噌╎烂偌ꥢ숦ㅮ⻂쉌䪱占摥煉ꥺ穈┪硭婢갵䝠⨵う稲⩯䡸쵌汸㔪飂睚싂䵋䅎⍓习쉌</w:t>
      </w:r>
      <w:r>
        <w:rPr/>
        <w:t>ꖡ</w:t>
      </w:r>
      <w:r>
        <w:rPr/>
        <w:t>㠪略⹞䔮☯⤳㢱剰쉂쉫卬䖥晁쵱뼩輥썢㇂㑾恷机曂쉥纘⹆㭷佇乾碮䐤励㊵쉌뗂♠敉</w:t>
      </w:r>
      <w:r>
        <w:rPr/>
        <w:t>⡀</w:t>
      </w:r>
      <w:r>
        <w:rPr/>
        <w:t>儸</w:t>
      </w:r>
      <w:r>
        <w:rPr/>
        <w:t>⡑</w:t>
      </w:r>
      <w:r>
        <w:rPr/>
        <w:t>썢</w:t>
      </w:r>
      <w:r>
        <w:rPr/>
        <w:t>⠵</w:t>
      </w:r>
      <w:r>
        <w:rPr/>
        <w:t>硗杪쵋剏堶⏂䩧걊곂戰慫碮⸵걹㉃珎䏂ꏂ繮♖</w:t>
      </w:r>
      <w:r>
        <w:rPr/>
        <w:t>ꖣ</w:t>
      </w:r>
      <w:r>
        <w:rPr/>
        <w:t>戥畳⩒碏╗煲抮⒏愮䉈㕣牮朩柎㍗䣂썵</w:t>
      </w:r>
      <w:r>
        <w:rPr/>
        <w:t>⡯</w:t>
      </w:r>
      <w:r>
        <w:rPr/>
        <w:t>싂䲣捖┳䈺辻朥瞩Ⓜ㊮⭯</w:t>
      </w:r>
      <w:r>
        <w:rPr/>
        <w:t>ꕆ</w:t>
      </w:r>
      <w:r>
        <w:rPr/>
        <w:t>䩸煐䙷樸쉴⥄</w:t>
      </w:r>
      <w:r>
        <w:rPr/>
        <w:t>⡃</w:t>
      </w:r>
      <w:r>
        <w:rPr/>
        <w:t>題</w:t>
      </w:r>
      <w:r>
        <w:rPr/>
        <w:t>⡷</w:t>
      </w:r>
      <w:r>
        <w:rPr/>
        <w:t>꺬丶⫂䉌䑾쉳囎</w:t>
      </w:r>
      <w:r>
        <w:rPr/>
        <w:t>꧂</w:t>
      </w:r>
      <w:r>
        <w:rPr/>
        <w:t>旂</w:t>
      </w:r>
      <w:r>
        <w:rPr/>
        <w:t>ⵄ</w:t>
      </w:r>
      <w:r>
        <w:rPr/>
        <w:t>墘榬</w:t>
      </w:r>
      <w:r>
        <w:rPr/>
        <w:t>⡑</w:t>
      </w:r>
      <w:r>
        <w:rPr/>
        <w:t>걗숰㪻㥡堹쉉愵歀쉫挰⫎</w:t>
      </w:r>
      <w:r>
        <w:rPr/>
        <w:t>ꥄ</w:t>
      </w:r>
      <w:r>
        <w:rPr/>
        <w:t>弣╔佃瀭⬥攺怪她懃⯂⽁䊬뼤쉂弱秂숫깇⩓䈪쉧촥䱃唨칗婧兕块慅ꥮ摘</w:t>
      </w:r>
      <w:r>
        <w:rPr/>
        <w:t>ꥅ</w:t>
      </w:r>
      <w:r>
        <w:rPr/>
        <w:t>䱰</w:t>
      </w:r>
      <w:r>
        <w:rPr/>
        <w:t>⡓</w:t>
      </w:r>
      <w:r>
        <w:rPr/>
        <w:t>䟂倬䰪⍁䄳쵎㙪⍦橒♠着╥㜲绎盎⻂种頫Ⓨ瑅瀪婣쉚堦噙</w:t>
      </w:r>
      <w:r>
        <w:rPr/>
        <w:t>ⶬ</w:t>
      </w:r>
      <w:r>
        <w:rPr/>
        <w:t>顫㕪⽌◎⭘弬帲椶㭓</w:t>
      </w:r>
      <w:r>
        <w:rPr/>
        <w:t>ꤸ</w:t>
      </w:r>
      <w:r>
        <w:rPr/>
        <w:t>쉀㧍庬㢘♳煴䁬繑䱉쉔繇啄뽧䱔灾瀨걢橔쉫昲乩䝕⥎ㅅ繖쌰</w:t>
      </w:r>
      <w:r>
        <w:rPr/>
        <w:t>ꕃ</w:t>
      </w:r>
      <w:r>
        <w:rPr/>
        <w:t>슣敠싂㴪㨯獁佸樻⹆㶬싂쉃㫂䅌㒡奩쵠䭁⍯卮反썯㯎佯煨灣䢥녇㎣氳噆圪㈸䴭敩硫徘悮ꄰ䑣ꍁ䵹琪</w:t>
      </w:r>
      <w:r>
        <w:rPr/>
        <w:t>ꤱ</w:t>
      </w:r>
      <w:r>
        <w:rPr/>
        <w:t>䦬┥쉇哂䅒硑犵噎숺䬽</w:t>
      </w:r>
      <w:r>
        <w:rPr/>
        <w:t>⣂</w:t>
      </w:r>
      <w:r>
        <w:rPr/>
        <w:t>凃彨쵲깴쉔⸭剒單뭴䠴湋⤪ꍓ뭣⑧쉭⥈⺣娱劥뇂⩌玮砸㒩쵤顗숦穈꺘⭸㬊愫䥊汾㭀彁쉦額㙄</w:t>
      </w:r>
      <w:r>
        <w:rPr/>
        <w:t>ⴻ</w:t>
      </w:r>
      <w:r>
        <w:rPr/>
        <w:t>煗浨䝪䰯ꥨ汊盂뽑</w:t>
      </w:r>
      <w:r>
        <w:rPr/>
        <w:t>Ⱪ</w:t>
      </w:r>
      <w:r>
        <w:rPr/>
        <w:t>㯂拎䌯搱散縷䡃㥩徘慍绂춿搽쉍囂⸸灣⧂縻ꅭ佶</w:t>
      </w:r>
      <w:r>
        <w:rPr/>
        <w:t>Ⱝ</w:t>
      </w:r>
      <w:r>
        <w:rPr/>
        <w:t>湡숷矂疣唫否⤵掿ꥹ敞㑃㑒싍䐣숫䑵⮮迍焷䝭숳繭㔤剕䩾䆮ㅈ塋⪘습灵䊱卶쎩⵨刬⭞畀仂忂싎媣愱䈪땣埂㕑ꆵ洴쉎딸槃村嘸숩千盂⩾</w:t>
      </w:r>
      <w:r>
        <w:rPr/>
        <w:t>ꥏ</w:t>
      </w:r>
      <w:r>
        <w:rPr/>
        <w:t>湄呠ㆡ䄮楖믂䠷睩汷갹僂㭆㷂恀汇狎䳂庮橋㨰▣歋樽禮㉟剴⽎桗獀⩰呃氹慖㔴歀䨽</w:t>
      </w:r>
      <w:r>
        <w:rPr/>
        <w:t>ⱖ</w:t>
      </w:r>
      <w:r>
        <w:rPr/>
        <w:t>슏⑖欲ꄬ㭠单煲⾡涡㒵慣┬塘獮쵁</w:t>
      </w:r>
      <w:r>
        <w:rPr/>
        <w:t>ꗂ</w:t>
      </w:r>
      <w:r>
        <w:rPr/>
        <w:t>焦剴㯂ꌰꏂ㕺䐦呅恄伪犱䩞獟栺䮣繢쉃㵣⚵㢻千坴摁㭲怪뽶橪卣噆꥘煊庣種摓⎣숷췂恣</w:t>
      </w:r>
      <w:r>
        <w:rPr/>
        <w:t>ꦣ</w:t>
      </w:r>
      <w:r>
        <w:rPr/>
        <w:t>剭칰朶칚⨻쉸⍭쉓⧂䒻쉏桒瑚걗</w:t>
      </w:r>
      <w:r>
        <w:rPr/>
        <w:t>ꕣ</w:t>
      </w:r>
      <w:r>
        <w:rPr/>
        <w:t>슻걵䜨捋䭫</w:t>
      </w:r>
      <w:r>
        <w:rPr/>
        <w:t>ꥂ</w:t>
      </w:r>
      <w:r>
        <w:rPr/>
        <w:t>憘䩖牊䢱浍䌵厡숯畗숱礪轰쉚䐮</w:t>
      </w:r>
      <w:r>
        <w:rPr/>
        <w:t>ꕱ</w:t>
      </w:r>
      <w:r>
        <w:rPr/>
        <w:t>㙲㢩⨱繣潴縶㮱券㔴</w:t>
      </w:r>
      <w:r>
        <w:rPr/>
        <w:t>꤯</w:t>
      </w:r>
      <w:r>
        <w:rPr/>
        <w:t>娽쉶숹⑌슩쵞松⹡婭걃潔䕧穆㜫䝂浴夵쉢歵冏癦⍶⥀쉉䦏땘䩵䰮⩸扆䕥㥃湲扯뼨⪱䋂䔣쉁碥来挪㊥쉯ꇂ獯ꆵ橉㥠㵰┸ㆣ☭敶䀹繠迍⼵㍏潱柂ꄶ瞩뭟婸愣쉚㍋╷䡄ꅎ☷礰睏頫쵩係䥹姎榥♁㣂䱱壎畫倪磂䡯</w:t>
      </w:r>
      <w:r>
        <w:rPr/>
        <w:t>ⰶ</w:t>
      </w:r>
      <w:r>
        <w:rPr/>
        <w:t>䱷轧</w:t>
      </w:r>
      <w:r>
        <w:rPr/>
        <w:t>ꕧ</w:t>
      </w:r>
      <w:r>
        <w:rPr/>
        <w:t>㷍쉂犮㉒癗䅤숴䆩䣂쉂ㅩ⽲뭡䕨깱䑒䵤♖㐱</w:t>
      </w:r>
      <w:r>
        <w:rPr/>
        <w:t>ⱑ</w:t>
      </w:r>
      <w:r>
        <w:rPr/>
        <w:t>潳ꥠ抣㍮㟃桊晨兾</w:t>
      </w:r>
      <w:r>
        <w:rPr/>
        <w:t>ꦬ</w:t>
      </w:r>
      <w:r>
        <w:rPr/>
        <w:t>숽㨦桭㨫歾剪⭦汚쉄쉺杰姂䖏⥕潎䭏獌싂匱捤㶱䡇☭〈쉣穤㑹昭⸫录㝩뼵弰㪿땧㕯䄣悏悩奰쉃㭅㙖厥</w:t>
      </w:r>
      <w:r>
        <w:rPr/>
        <w:t>ⰺ⩎</w:t>
      </w:r>
      <w:r>
        <w:rPr/>
        <w:t>汉썦惂勂쉘瞩䡞擂扰쉡㭍楸ゥ싂믂䌴䙨⽋牨摙ㅠ䁯䭓쏂싃⿎旍扭採㙐洤슣圦㝪⭍♑껍⏂</w:t>
      </w:r>
      <w:r>
        <w:rPr/>
        <w:t>꧍</w:t>
      </w:r>
      <w:r>
        <w:rPr/>
        <w:t>囂䲥쉷庮㘭㘭牊墬쉁嘺쵦슿ㅑ㠩䔻㶮쉟⪣</w:t>
      </w:r>
      <w:r>
        <w:rPr/>
        <w:t>꧍⌶</w:t>
      </w:r>
      <w:r>
        <w:rPr/>
        <w:t>禩飂뽰녺쉀⑌煹⏂넣㒵쉘吪琱炩桕뽏뽪䰲䙢⧂噰潖怩奇埃婰ꍢ묶盂䱊춮湷睥呰䁊⏂揍숽顖䙵ꍃ犩㜣䅡煭痂䜤判甊ㅦ睸盂쎩刲⼥䠻╦㟂믃싂녲땀┪爱偞</w:t>
      </w:r>
      <w:r>
        <w:rPr/>
        <w:t>ꔨ</w:t>
      </w:r>
      <w:r>
        <w:rPr/>
        <w:t>㜺橯놣</w:t>
      </w:r>
      <w:r>
        <w:rPr/>
        <w:t>ⲡ</w:t>
      </w:r>
      <w:r>
        <w:rPr/>
        <w:t>彑⽃㎣㝞⩥稶柂</w:t>
      </w:r>
      <w:r>
        <w:rPr/>
        <w:t>ⴥ</w:t>
      </w:r>
      <w:r>
        <w:rPr/>
        <w:t>ㄳ⍶奾숬㑷顔⨻復</w:t>
      </w:r>
      <w:r>
        <w:rPr/>
        <w:t>Ⱛ</w:t>
      </w:r>
      <w:r>
        <w:rPr/>
        <w:t>㙇</w:t>
      </w:r>
      <w:r>
        <w:rPr/>
        <w:t>ꔲ</w:t>
      </w:r>
      <w:r>
        <w:rPr/>
        <w:t>䕵습略縵겡䅡㉗䐻䕳啨帶䡰飃扊슬中숺彸Ⓜ佒唻杵</w:t>
      </w:r>
      <w:r>
        <w:rPr/>
        <w:t>ꕸ</w:t>
      </w:r>
      <w:r>
        <w:rPr/>
        <w:t>㭵溏걥奌䀶䙸ㅍ恆硋洽䨰憘⺡⽯</w:t>
      </w:r>
      <w:r>
        <w:rPr/>
        <w:t>ⶱ⥆</w:t>
      </w:r>
      <w:r>
        <w:rPr/>
        <w:t>杰空お狎煕싂쉸♲ꅤ浣娯硪傥㉭쉆쏍䐸ꎱ⫂⿂䨨ꆏ櫂眻숸㝷땴願㫂䅾쉡Ⓜ㍵濂幍揎獒⵺㑰䙕쉪⍉치╃呾兮挴䁱♞埂伦䉏墏싃塺⽇灊棂쵃勂ꌲ㡨顲渪䝷婖䧂┲歮╮⨬뗂슏幉㓃呙䶻</w:t>
      </w:r>
      <w:r>
        <w:rPr/>
        <w:t>ꔰ</w:t>
      </w:r>
      <w:r>
        <w:rPr/>
        <w:t>硧恇䁮扒ㅈ꺘斩쉷㴵弰硄扉뽃</w:t>
      </w:r>
      <w:r>
        <w:rPr/>
        <w:t>꧍꥟</w:t>
      </w:r>
      <w:r>
        <w:rPr/>
        <w:t>㭚椻⩍煦䔰슬슮뭌㕏⦬佅䤦쵎塍檵瘪㔶䙋</w:t>
      </w:r>
      <w:r>
        <w:rPr/>
        <w:t>ⶬ</w:t>
      </w:r>
      <w:r>
        <w:rPr/>
        <w:t>녪䕆쉲由㙵㙺㭴颥ꏂ쵄쉔眦倵쉰⿂杞☰녱塗㡵쉡毂嚣䉕䁰泎禘掱捫꥔ꎩ숻㡔⨩땘煊抩夨䱸焨슬惎</w:t>
      </w:r>
      <w:r>
        <w:rPr/>
        <w:t>ꕁ</w:t>
      </w:r>
      <w:r>
        <w:rPr/>
        <w:t>擂㡓⑉櫂㑆䢘쎿睂╴䘣⫂䝂浮뾻㧍瑇䥺暘䡭幢浣迍枥꥕걮⭨⺩縤奘娥獘⍕坬㑓깊쉬扅頶橞⨭浣䏂庘夻쵁䱚</w:t>
      </w:r>
      <w:r>
        <w:rPr/>
        <w:t>⡺</w:t>
      </w:r>
      <w:r>
        <w:rPr/>
        <w:t>깤牍種涣䣂栲ꍒ偺縦げ䕭儬쎣媵㛂䌫䮥⼹泂꥙六⽠╅硋塟䑣瘵硘깔幏礰墵匰⑚擂䕮뭋堷뗂祹悡쵑䨣⩎긷硵剙㢡숥칭䙓䝧㝌唺묬瑮슡㢱숲슩䑺䨦轡淂咻湤㕊㨬쉘桌숤兮⛂쉓</w:t>
      </w:r>
      <w:r>
        <w:rPr/>
        <w:t>ⱃ</w:t>
      </w:r>
      <w:r>
        <w:rPr/>
        <w:t>⼳係⹔⹥弪昭佱番唨慶숷杌쉇頱掻쉱佘㵠㓂⍷儭桥爦㤵䢮쵴쎿쌱劻뽾楑껃</w:t>
      </w:r>
      <w:r>
        <w:rPr/>
        <w:t>꧍</w:t>
      </w:r>
      <w:r>
        <w:rPr/>
        <w:t>䑺ꆬ穷僂窣㔻䁣겏瘦攻潷犮汕桲催㠯䵲爬瀱獵䝆幠䙐䉟뾬佀杪摍灈坏녶䠤싂쉸㛃㐥䆏䑷㡦쉙ꥠ㟂潕穈䬰敎⩚帰⭎㋍䍗땥婶숣睠捱煠橉ꌮ㖮楷檩⩒歹쉹甩瑳呖딷夻⨪ꍂ㝃䡞䐹㵣末纣⩠쉚栴䀹㵊ꅌ幫䍡㌬稷ꌬ䥡歀呐堵쌩䑍⩡녭硰堺䅃⤰㘫쉠㡔惃츽剞歬顳䱯ꏃꄪ眹㕨晋쉱⨥晠䎬⸮숩䙺怊戲</w:t>
      </w:r>
      <w:r>
        <w:rPr/>
        <w:t>ⵞ</w:t>
      </w:r>
      <w:r>
        <w:rPr/>
        <w:t>彺</w:t>
      </w:r>
      <w:r>
        <w:rPr/>
        <w:t>⡦</w:t>
      </w:r>
      <w:r>
        <w:rPr/>
        <w:t>䇂戵썑桉祒卂橇䉷氯䡮㌹欤쉥㙪条噧㉖穢숮東契딸땮딥걾쉄ꌵ婕⽋兡싂丮彷轾参⑆ꍺ쉀䆥穒⑫稰洬䐰䇂癟⩦係쉹ꅕ쌤戱</w:t>
      </w:r>
      <w:r>
        <w:rPr/>
        <w:t>Ɫ</w:t>
      </w:r>
      <w:r>
        <w:rPr/>
        <w:t>숴㦘梥㩁倵깆䑬穔䟂改</w:t>
      </w:r>
      <w:r>
        <w:rPr/>
        <w:t>⡦</w:t>
      </w:r>
      <w:r>
        <w:rPr/>
        <w:t>迂砸⍭卍㥟故渲㶏恬濂ꌥ灏牲潎刭썊搣</w:t>
      </w:r>
      <w:r>
        <w:rPr/>
        <w:t>ꕰ</w:t>
      </w:r>
      <w:r>
        <w:rPr/>
        <w:t>挨慏⩘쉮䅒搷其僂顭猩栽瀷時㕭䙌</w:t>
      </w:r>
      <w:r>
        <w:rPr/>
        <w:t>ꥅꦵ</w:t>
      </w:r>
      <w:r>
        <w:rPr/>
        <w:t>卙쉢灄䙤㉨伩숽迂畓斏ꥥ숪睟漪偲䨭歶쉘䂱슩挮⼷转쏂攭ꅤ䨶칓⫎껂㔭ꥣ㥠桎</w:t>
      </w:r>
      <w:r>
        <w:rPr/>
        <w:t>ꔬ䷂⥹</w:t>
      </w:r>
      <w:r>
        <w:rPr/>
        <w:t>洪䡞擃皩楨桬刲漴쉏㌱瑳ㅵ朥⫂쉁繆걨慳彲ꆣ㵙欵㡰剩壎㗍땓</w:t>
      </w:r>
      <w:r>
        <w:rPr/>
        <w:t>Ⱚ</w:t>
      </w:r>
      <w:r>
        <w:rPr/>
        <w:t>晥爴녒囂</w:t>
      </w:r>
      <w:r>
        <w:rPr/>
        <w:t>ꦻ</w:t>
      </w:r>
      <w:r>
        <w:rPr/>
        <w:t>䅕瀦獗煵숤桱湅斡偅㬫䞩灄╖䰻㇂칄強쉳啒㶥㝖炻捉䕱쉠䙺㩰呙獋</w:t>
      </w:r>
      <w:r>
        <w:rPr/>
        <w:t>ꤥ</w:t>
      </w:r>
      <w:r>
        <w:rPr/>
        <w:t>쉬〩椭㩒氻걇掵橞숦呱⤺뭷汹☲䩗㶏떬帳⭾싂쉙슥⏂ꅖ槂䉋毂犣䍡숵儩䫂剣㵸㚩中癑⽯穥쉆噫垵痂썰噸쌮숣桟儹땶幒⼮☦〫쵵⸦⑴㬩촭轞噚䴩卮桂㞘橱</w:t>
      </w:r>
      <w:r>
        <w:rPr/>
        <w:t>ⱹ</w:t>
      </w:r>
      <w:r>
        <w:rPr/>
        <w:t>묫</w:t>
      </w:r>
      <w:r>
        <w:rPr/>
        <w:t>⡑</w:t>
      </w:r>
      <w:r>
        <w:rPr/>
        <w:t>䙨⬩倭獦愶⩣ꥮ⴪塒ぎㅫ卟稨㑧싂捕塹楋</w:t>
      </w:r>
      <w:r>
        <w:rPr/>
        <w:t>ⵖ</w:t>
      </w:r>
      <w:r>
        <w:rPr/>
        <w:t>捏摒걅捰繖䒱项⬤㍾煩治椷繠婹䙤⯂䥵쵖輣氪⩟숥輪顙䣂呵싂湘㔫</w:t>
      </w:r>
      <w:r>
        <w:rPr/>
        <w:t>Ⲙ</w:t>
      </w:r>
      <w:r>
        <w:rPr/>
        <w:t>캿歁潶㩵婧㕲琦ꅑ䵚ㅊ숨刹輨놥뮥㥊䪮⍖</w:t>
      </w:r>
      <w:r>
        <w:rPr/>
        <w:t>ⵃ</w:t>
      </w:r>
      <w:r>
        <w:rPr/>
        <w:t>春⨺徘쵮숽娲硌来싂슿帥塖䕶ꥸ凂敘斩䱇썧㭷硫䑲걉</w:t>
      </w:r>
      <w:r>
        <w:rPr/>
        <w:t>ⱘ</w:t>
      </w:r>
      <w:r>
        <w:rPr/>
        <w:t>恹⑅偣椨쉡䔷廍촣⑞憩숤䥢䩬矂楚</w:t>
      </w:r>
      <w:r>
        <w:rPr/>
        <w:t>ꖵ</w:t>
      </w:r>
      <w:r>
        <w:rPr/>
        <w:t>癇뼽枮獰圳奠ꍕ㍁㞿⹄⹘卆떩⥃窵싂숳䤪拂䉓便稳㬭绂슥⨺⩐惂凂㌶쉲き楾䨲녥뭟⾿䫂娬湭佧䩤汣匣슻칫⿂幠놻玵丬夤楶뿂㤮䝸䭴丮瘳席㩣䟂⽣</w:t>
      </w:r>
      <w:r>
        <w:rPr/>
        <w:t>ⶏ</w:t>
      </w:r>
      <w:r>
        <w:rPr/>
        <w:t>剱顕瘸畦哂坑繪썏儭䔯깪</w:t>
      </w:r>
      <w:r>
        <w:rPr/>
        <w:t>ⵟ</w:t>
      </w:r>
      <w:r>
        <w:rPr/>
        <w:t>楀噫</w:t>
      </w:r>
      <w:r>
        <w:rPr/>
        <w:t>꧂▻</w:t>
      </w:r>
      <w:r>
        <w:rPr/>
        <w:t>抏啊⼭뭵摀潐촽⸥ㅂ䎻働扊⤸琶睓塶㩯␸꥘浌卡晇媩</w:t>
      </w:r>
      <w:r>
        <w:rPr/>
        <w:t>ꦵ</w:t>
      </w:r>
      <w:r>
        <w:rPr/>
        <w:t>䴸슡湾癈썩ㄭ䕭</w:t>
      </w:r>
      <w:r>
        <w:rPr/>
        <w:t>꧂</w:t>
      </w:r>
      <w:r>
        <w:rPr/>
        <w:t>䘺㭘땶㡌쉧␰㈪嚩柂딨䟂唽놣</w:t>
      </w:r>
      <w:r>
        <w:rPr/>
        <w:t>ꕑ</w:t>
      </w:r>
      <w:r>
        <w:rPr/>
        <w:t>쉧쉓憡쉺囂礊呸湣묣㑋呞㓂浫歴</w:t>
      </w:r>
      <w:r>
        <w:rPr/>
        <w:t>ⶥ</w:t>
      </w:r>
      <w:r>
        <w:rPr/>
        <w:t>偪亘⯍⮻繴㮮偙橉璩㣎⹃楷䕒㔸㒻儶医⛂摓狂䙩㮩⌺婧䵮⎣唦刨彡硎䁵쉨硣总⭈䔷㔥㴳猽컂썥旂冣쉣㨯復堶䝈㷂楀嘥䓂瓍걅⥆欻䨬啉瀪㵑歰</w:t>
      </w:r>
      <w:r>
        <w:rPr/>
        <w:t>⡁</w:t>
      </w:r>
      <w:r>
        <w:rPr/>
        <w:t>ꤤ</w:t>
      </w:r>
      <w:r>
        <w:rPr/>
        <w:t>땓㧂⬽ꥴ䅟⒩呍䘪</w:t>
      </w:r>
      <w:r>
        <w:rPr/>
        <w:t>ꖬ</w:t>
      </w:r>
      <w:r>
        <w:rPr/>
        <w:t>썎슘䥷껂䲣礻輵䵩摐塄䵧䓍ꄭ녺⏂⦩揍燂ㅌ䃂갶⺿ꄫ䕮䉡㭶戦䰪瑔뭎桙䥏㇂䚵伩㊮硵剩祒晏睷㞬</w:t>
      </w:r>
      <w:r>
        <w:rPr/>
        <w:t>ꥌ</w:t>
      </w:r>
      <w:r>
        <w:rPr/>
        <w:t>㡢</w:t>
      </w:r>
      <w:r>
        <w:rPr/>
        <w:t>ꥒ</w:t>
      </w:r>
      <w:r>
        <w:rPr/>
        <w:t>䑦슻⽏놏㐮숵婬圴꧎䥱껂쌣䡇昤獦갫</w:t>
      </w:r>
      <w:r>
        <w:rPr/>
        <w:t>Ɐ</w:t>
      </w:r>
      <w:r>
        <w:rPr/>
        <w:t>㇂⾣땞䖮椴䧂漬ꇂ┷剹㍹ㄦ</w:t>
      </w:r>
      <w:r>
        <w:rPr/>
        <w:t>ⱑ</w:t>
      </w:r>
      <w:r>
        <w:rPr/>
        <w:t>싂ꏂ犿</w:t>
      </w:r>
      <w:r>
        <w:rPr/>
        <w:t>⠻</w:t>
      </w:r>
      <w:r>
        <w:rPr/>
        <w:t>㍧牑揂⹀噥⚥땸싂⪬㩚煟</w:t>
      </w:r>
      <w:r>
        <w:rPr/>
        <w:t>ⱙ</w:t>
      </w:r>
      <w:r>
        <w:rPr/>
        <w:t>䇍숶䶻牀偆䱕䝖煨㑈摷걆獕㍾扗충儣拂䕎⒥쉣夵䉂⑹䐷圦뭤딫盂桗剾乀徥冩숰䥯䙴㡞슻䖱働쉆澩䅧깹桠助摬⬲⬪Ⓨ쉶쉴滂捲洪顯⼴쉧쉆䩌걍殱湺纣㉠숹㪵</w:t>
      </w:r>
      <w:r>
        <w:rPr/>
        <w:t>ꤸ</w:t>
      </w:r>
      <w:r>
        <w:rPr/>
        <w:t>䖏䕂煞夦松䤲㴮◂畗㭴슩熡⽦礳㵣㕃獃쉊⛂礶쉘㉤㩞恕畤䤣檬晍栮㔨♅䒱⽸⼷轉扲㥭䴣</w:t>
      </w:r>
      <w:r>
        <w:rPr/>
        <w:t>ꔽ</w:t>
      </w:r>
      <w:r>
        <w:rPr/>
        <w:t>廂ꍺ辻⹭恌歄쵤じ烂⹹⹙ꅢ武곂䫂뼰牄슘橐쉸뭋</w:t>
      </w:r>
      <w:r>
        <w:rPr/>
        <w:t>⠦</w:t>
      </w:r>
      <w:r>
        <w:rPr/>
        <w:t>䆻</w:t>
      </w:r>
      <w:r>
        <w:rPr/>
        <w:t>⠻</w:t>
      </w:r>
      <w:r>
        <w:rPr/>
        <w:t>㫂眲딹乁乾㚏㥏囃ィ䕍䅉悏珂녹䵱</w:t>
      </w:r>
      <w:r>
        <w:rPr/>
        <w:t>ⴹ</w:t>
      </w:r>
      <w:r>
        <w:rPr/>
        <w:t>㙗偺╲ヂ潭牾㝸瘫朰獢녉破㭾灥⫂ぱ㥲榣椰繎녴䁱玣轺</w:t>
      </w:r>
      <w:r>
        <w:rPr/>
        <w:t>⡧</w:t>
      </w:r>
      <w:r>
        <w:rPr/>
        <w:t>넸㉸竂쉢㕸䣂㗂</w:t>
      </w:r>
      <w:r>
        <w:rPr/>
        <w:t>꧂</w:t>
      </w:r>
      <w:r>
        <w:rPr/>
        <w:t>뽸䠺촦⑭⨭氻ㄴ唪坠唰䶻係勂숣㡆剧㜲幚ꍁ䊿㩊쉈䁦䡎䉒轆䭧湣</w:t>
      </w:r>
      <w:r>
        <w:rPr/>
        <w:t>⡐</w:t>
      </w:r>
      <w:r>
        <w:rPr/>
        <w:t>噰㵒⹇祀칆㩲䦥牸歺潔䂘㢡灾걹촦㑄㩉兖</w:t>
      </w:r>
      <w:r>
        <w:rPr/>
        <w:t>ꕹ</w:t>
      </w:r>
      <w:r>
        <w:rPr/>
        <w:t>唯祃</w:t>
      </w:r>
      <w:r>
        <w:rPr/>
        <w:t>⠩</w:t>
      </w:r>
      <w:r>
        <w:rPr/>
        <w:t>㆘噤⨦噯⮵け啳噱夨撬獔ꥫ⭡求</w:t>
      </w:r>
      <w:r>
        <w:rPr/>
        <w:t>ꦵ</w:t>
      </w:r>
      <w:r>
        <w:rPr/>
        <w:t>佫땋⫂䤫狂未稥썡뽞䭅祬쉟獧䥉湔숩彨㡆䞣飂猫뗍䥫䈭㴱걫咱♘灭兵夳䑔椰債䪵䉶窡听哂쉆ꥧ擂뭏떩剱ꍲ⻎㧍㴵㠥⥀칯㭶⥙쉾⨽畐婺⛂㠮♧儰ㄬꥸ噺⼪⼲歺쉮敖⥵☦噃扰瑄灳堰䡆歀楐ꌵ塓</w:t>
      </w:r>
      <w:r>
        <w:rPr/>
        <w:t>ꕂ⥶</w:t>
      </w:r>
      <w:r>
        <w:rPr/>
        <w:t>樺㍮浦砬</w:t>
      </w:r>
      <w:r>
        <w:rPr/>
        <w:t>ꥈ⥟</w:t>
      </w:r>
      <w:r>
        <w:rPr/>
        <w:t>침</w:t>
      </w:r>
      <w:r>
        <w:rPr/>
        <w:t>Ɒ</w:t>
      </w:r>
      <w:r>
        <w:rPr/>
        <w:t>硄愊旂携噞碵츥쵺灯뽧</w:t>
      </w:r>
      <w:r>
        <w:rPr/>
        <w:t>ꥎ</w:t>
      </w:r>
      <w:r>
        <w:rPr/>
        <w:t>梣쉂磂⫍㜷슬숲쉓싂䳂妬媣橌딲繡楶䨰㓂顰敮쉉頻䑈</w:t>
      </w:r>
      <w:r>
        <w:rPr/>
        <w:t>ⱪ</w:t>
      </w:r>
      <w:r>
        <w:rPr/>
        <w:t>媣㘮礪䌳祚녠噏쉞獆㶥쵋녠</w:t>
      </w:r>
      <w:r>
        <w:rPr/>
        <w:t>ⵘ</w:t>
      </w:r>
      <w:r>
        <w:rPr/>
        <w:t>쉒嫂㕞㔶妥촴漺坏噯쉷䵡刦쉑쉓컂㴻쉒숪唪輩杍堭癣䍙欩쉪⩇湕뇂汯</w:t>
      </w:r>
      <w:r>
        <w:rPr/>
        <w:t>꧂</w:t>
      </w:r>
      <w:r>
        <w:rPr/>
        <w:t>輱坫썅礹䑍操剚ꥨ硸橚䏂䅮싎䉴㥀䵣㞮뼰츯깏枬싂㉨嚥汩⵾뮘姂㕢晸玏뽬▵䭔㝦䥠쉡⩍瘭䕾檵䓍瀪숷弪⩸怹쉶䡎⩔㩰界쉤⤤숬</w:t>
      </w:r>
      <w:r>
        <w:rPr/>
        <w:t>ꔷ</w:t>
      </w:r>
      <w:r>
        <w:rPr/>
        <w:t>煕灊뽯쉈╤␮壂䆡埂쉦柂䟍싂勂焱幓幕䝄㞱슥墩忂姂⨦⪩媥塦쉐⬶䥊㉮桇꧎슡쉢ㅓ㑬牲楇숣⫂て剹깃걁䧂깘껂쉄挭䁌幑之⩑숲쉚㨯堯깷穃ぅ쏂弥獇其㘨쉌㨮쉶晨㘳䥇汕坍㤻㈳ꥶ嘶⮵⦘沣瓂䩹辘슻녰⩊塙쉖뽌墻攫擂卩㩁䙵弴倷갱否橮嘷曂䘥㋂䜮丶灁眰浕⨽湚獒㓂⨬☽埂쉃싂뭦쉨頮⹹楣瑴乗䝊걒ꍍ悵瞱冮㠤㨻⑸轴숪䩹幋娴灭歄慟䩭㍨嫂슡慚祘䙒쉋㴥⸴欥昺슬煕䥑倭䗂싂皥</w:t>
      </w:r>
      <w:r>
        <w:rPr/>
        <w:t>ꕕ</w:t>
      </w:r>
      <w:r>
        <w:rPr/>
        <w:t>ꌫ⥚⍆殬슻堮涥긪컃⹭싂祧숩</w:t>
      </w:r>
      <w:r>
        <w:rPr/>
        <w:t>ⱌ</w:t>
      </w:r>
      <w:r>
        <w:rPr/>
        <w:t>䯂楈㉦䵲쵬懂</w:t>
      </w:r>
      <w:r>
        <w:rPr/>
        <w:t>⡇</w:t>
      </w:r>
      <w:r>
        <w:rPr/>
        <w:t>길硗㕊ヂ쉐晪㑗䁶参ꅚ嘵ꍶ㙢䭧顸匲㢏栮桞壂朣㡖慱ꥡ⨭㝫乱㝠城</w:t>
      </w:r>
      <w:r>
        <w:rPr/>
        <w:t>⡁╓</w:t>
      </w:r>
      <w:r>
        <w:rPr/>
        <w:t>䚬松䭙塸䝂⾥䥤㑬♋⪮䅵啄</w:t>
      </w:r>
      <w:r>
        <w:rPr/>
        <w:t>ꦩ</w:t>
      </w:r>
      <w:r>
        <w:rPr/>
        <w:t>땣ケ怵⏍싂珂偣녬浀⩰幵痂쵉ꌸ睆壂㪘㭰夰硁⌥䀮믂昳⛎</w:t>
      </w:r>
      <w:r>
        <w:rPr/>
        <w:t>ⱱ</w:t>
      </w:r>
      <w:r>
        <w:rPr/>
        <w:t>版⯂弰穦ぎ䇂奫啁湂㜬땇⥳灗瘺杠䩈㡙⹣㥍㍭⩳瑣⥣䊘㝋숵凂倱卌⿂砳쉐潆暏捂㙌朮颥ꄽ쉓䆏轅梻䩂昪橉㙵惂䙰慀╯䱕</w:t>
      </w:r>
      <w:r>
        <w:rPr/>
        <w:t>ⵘ</w:t>
      </w:r>
      <w:r>
        <w:rPr/>
        <w:t>䠤䯂⍟딬汢牷轫ꍃ쉾眤㋎㘴⑹䭖䍢曂㒡曂噲ꥴ䥧灠슥</w:t>
      </w:r>
      <w:r>
        <w:rPr/>
        <w:t>⣎</w:t>
      </w:r>
      <w:r>
        <w:rPr/>
        <w:t>墘</w:t>
      </w:r>
      <w:r>
        <w:rPr/>
        <w:t>ꥈ⪡</w:t>
      </w:r>
      <w:r>
        <w:rPr/>
        <w:t>眽춣佭</w:t>
      </w:r>
      <w:r>
        <w:rPr/>
        <w:t>⠹</w:t>
      </w:r>
      <w:r>
        <w:rPr/>
        <w:t>슱칵⤲㮥쵑걔䁸숺슣䎏㬷楪⚡⩟息稤썔夤㍎慖坉牥㓂妏⌮㗂轉汒쉙땶䝓猫䴫䂻歡쉆嘽泂癋扯帊싂㡏ꍅ♷塹渷㪩慧칎瘹刦뭰颮쎘숷넦䡟㨪朱␬呗䑫焤奘睪渱嚬漣〻㧂愽反슬燃揂喿獀塏㤷敳区숥慍幢䍭㭺㧂⸻숲䉒撮㡲横䳂䙘灔䯂天놏㙱⭈晑佭久䌨歑녍땋畱頸䅕㑘䁠轚即䔤긨╙</w:t>
      </w:r>
      <w:r>
        <w:rPr/>
        <w:t>⡏</w:t>
      </w:r>
      <w:r>
        <w:rPr/>
        <w:t>䤵猴㦥浾癊頵㡀ꏃ썅⭤侱咬䙤⤨桋堨吵♎</w:t>
      </w:r>
      <w:r>
        <w:rPr/>
        <w:t>ⴷ</w:t>
      </w:r>
      <w:r>
        <w:rPr/>
        <w:t>佟䖱捣楣㝇癸䅹搰</w:t>
      </w:r>
      <w:r>
        <w:rPr/>
        <w:t>ꕒ</w:t>
      </w:r>
      <w:r>
        <w:rPr/>
        <w:t>䈮嫂䑂瘨爣䔲</w:t>
      </w:r>
      <w:r>
        <w:rPr/>
        <w:t>ꕳ</w:t>
      </w:r>
      <w:r>
        <w:rPr/>
        <w:t>䭥⑇䡙塮ꥹ迎兺⍉뾵◂쵎㵧焴䕦奨쉌䥱昵绂埂㜩㡥䥉桎厏夵㐶䲡䈥⛂婦䣎쎡⨭쉎㡪敖</w:t>
      </w:r>
      <w:r>
        <w:rPr/>
        <w:t>ꥍ</w:t>
      </w:r>
      <w:r>
        <w:rPr/>
        <w:t>揂䥀䙕㩟瑰䲥䖵橙⺬煆썫쉷</w:t>
      </w:r>
      <w:r>
        <w:rPr/>
        <w:t>ⲥ</w:t>
      </w:r>
      <w:r>
        <w:rPr/>
        <w:t>뗎猰磂呀␽숷绍匴썰뮏硄숰卾싎숹㩾</w:t>
      </w:r>
      <w:r>
        <w:rPr/>
        <w:t>ꤽ</w:t>
      </w:r>
      <w:r>
        <w:rPr/>
        <w:t>㈨㤽橳晓䡭䑦㕙㝭框淎┱㙆♵</w:t>
      </w:r>
      <w:r>
        <w:rPr/>
        <w:t>ꦮ</w:t>
      </w:r>
      <w:r>
        <w:rPr/>
        <w:t>⽯숵䜬剰㇂呱㩌╂┪⾮⧂걬柂旂卤䍬曂繯㝖㟂쉎䝰땺㝭</w:t>
      </w:r>
      <w:r>
        <w:rPr/>
        <w:t>ꤳ</w:t>
      </w:r>
      <w:r>
        <w:rPr/>
        <w:t>瞡牲䠩歎捤쉡䇂⼸反쉶䘫朴</w:t>
      </w:r>
      <w:r>
        <w:rPr/>
        <w:t>⡪</w:t>
      </w:r>
      <w:r>
        <w:rPr/>
        <w:t>溘牨⍑㕪촨숬癀楞璬䠫쉚컂䔺⩔</w:t>
      </w:r>
      <w:r>
        <w:rPr/>
        <w:t>ⷎ</w:t>
      </w:r>
      <w:r>
        <w:rPr/>
        <w:t>쉺⑵쉊⍡쉨奋溥䠴庩쉣掩</w:t>
      </w:r>
      <w:r>
        <w:rPr/>
        <w:t>⣂</w:t>
      </w:r>
      <w:r>
        <w:rPr/>
        <w:t>灇㪡䉾ꇍ껂瞵䑃쉉浨䱥▩掿卧╬⑭輵䆏칄剥ꅎ䠵</w:t>
      </w:r>
      <w:r>
        <w:rPr/>
        <w:t>ⱴ</w:t>
      </w:r>
      <w:r>
        <w:rPr/>
        <w:t>䫎</w:t>
      </w:r>
      <w:r>
        <w:rPr/>
        <w:t>ꔬ</w:t>
      </w:r>
      <w:r>
        <w:rPr/>
        <w:t>娴牞椯砲犩␭两쉓⺣呎⩳⍎땈숪㵒抩湅窩橦칵㍤輯浠뭈桢㞘稱晌넩숴䜤浊䍊캘ꥢ</w:t>
      </w:r>
      <w:r>
        <w:rPr/>
        <w:t>ⱉ</w:t>
      </w:r>
      <w:r>
        <w:rPr/>
        <w:t>숻䡴䜯㉌颵깁쵞쉠奕䉉싂숸䏂㓂⩌㠣칡癹</w:t>
      </w:r>
      <w:r>
        <w:rPr/>
        <w:t>ꖵ</w:t>
      </w:r>
      <w:r>
        <w:rPr/>
        <w:t>癊⍅嫂Ⓜ嚡刷楡뭬㕬稽䃍伫뭱䷂</w:t>
      </w:r>
      <w:r>
        <w:rPr/>
        <w:t>ⵘ</w:t>
      </w:r>
      <w:r>
        <w:rPr/>
        <w:t>㚱硆庵六⏂婞뽐䭁啌頩ꍗ䭈㣂冏</w:t>
      </w:r>
      <w:r>
        <w:rPr/>
        <w:t>⢏⹺⬣</w:t>
      </w:r>
      <w:r>
        <w:rPr/>
        <w:t>䬹䘬갺쉲她ꍸ䙘妻含穖뽰惂슘㭮싂㊻唵㡾朶汾㜤</w:t>
      </w:r>
      <w:r>
        <w:rPr/>
        <w:t>ⴤ</w:t>
      </w:r>
      <w:r>
        <w:rPr/>
        <w:t>ꦘꤽ</w:t>
      </w:r>
      <w:r>
        <w:rPr/>
        <w:t>汤佑祠顃噈乩梿ヂ㭉焻晈樳祀⍐灥䅑</w:t>
      </w:r>
      <w:r>
        <w:rPr/>
        <w:t>⡂</w:t>
      </w:r>
      <w:r>
        <w:rPr/>
        <w:t>츺숺ꄷ䙤㘴숭깠넶洱䡢ꎮ氻㨽㑙温禡削䵲㑫㪵⥩㴴䥸欷敤繩噅䭓楌彌坢촺䫂썃瑫捂䅧顃繾⹾㖥戴㇂⑓䭌嫍</w:t>
      </w:r>
      <w:r>
        <w:rPr/>
        <w:t>⡇</w:t>
      </w:r>
      <w:r>
        <w:rPr/>
        <w:t>攣䒘⍯䕠㙭㥂稺⩭ㄪ燂畫䎵숪㣂䕢採㕭쉟廂亣</w:t>
      </w:r>
      <w:r>
        <w:rPr/>
        <w:t>ꦮ</w:t>
      </w:r>
      <w:r>
        <w:rPr/>
        <w:t>㕙噮畲唰嗂砪单噵㩴姍婍潳煏놥㋂䒏曍䱁御䍤뽣ず깅</w:t>
      </w:r>
      <w:r>
        <w:rPr/>
        <w:t>ⱓ</w:t>
      </w:r>
      <w:r>
        <w:rPr/>
        <w:t>扁慕ぇ숫礭㭶☊材眩깙䭥搸♕䦬숺煗唽㙴ꍄ産噫碿㙈摑㡕㧂懍ぴ楲㠣稳⨻췂♄睦槂攵䄱瀨唣㙗⛂</w:t>
      </w:r>
      <w:r>
        <w:rPr/>
        <w:t>ꕭ</w:t>
      </w:r>
      <w:r>
        <w:rPr/>
        <w:t>㔶떻㩱犱䅫䩸櫂묳⑚沘⴩</w:t>
      </w:r>
      <w:r>
        <w:rPr/>
        <w:t>ꔷ</w:t>
      </w:r>
      <w:r>
        <w:rPr/>
        <w:t>椶总쉠檿</w:t>
      </w:r>
      <w:r>
        <w:rPr/>
        <w:t>Ⳃ⍀</w:t>
      </w:r>
      <w:r>
        <w:rPr/>
        <w:t>轄㉥㞣殣䕳숵碻ꄤ⼱ꌪ㡤쵶㠤쉤⌫偹슿⩅㘨쉃乁塊</w:t>
      </w:r>
      <w:r>
        <w:rPr/>
        <w:t>Ⱚ</w:t>
      </w:r>
      <w:r>
        <w:rPr/>
        <w:t>档</w:t>
      </w:r>
      <w:r>
        <w:rPr/>
        <w:t>ꤶ</w:t>
      </w:r>
      <w:r>
        <w:rPr/>
        <w:t>뭧磍坒歗飃䘪싂㠵据兪숭轮彫恟䶣朽仂硒獡搥䑇湰晭㌵⾮⮿斩牳昻</w:t>
      </w:r>
      <w:r>
        <w:rPr/>
        <w:t>ꤸ</w:t>
      </w:r>
      <w:r>
        <w:rPr/>
        <w:t>쉳⛂䬬唴㇂걠갯捑┫㝦쉢浓쉬唰쉺䖏ꍵ㉐嫂欲瑞넮乸睸旂晱杳剹꥔깬祀뿃妱塮㤩ꄪ䖥䀰컂堫䝩⨦挬뭶ㅬ瑖䉎昷䠽爯嘸쉗樫ꌺ㌭걟㑲㮻噸唺坒쉳疱穏潏䥏歹쉲塳瀲㭊쉖䰽⑒</w:t>
      </w:r>
      <w:r>
        <w:rPr/>
        <w:t>ꦘ</w:t>
      </w:r>
      <w:r>
        <w:rPr/>
        <w:t>値♃ざ毂兇㕓뼹쉏况캩䞏</w:t>
      </w:r>
      <w:r>
        <w:rPr/>
        <w:t>Ⱡ</w:t>
      </w:r>
      <w:r>
        <w:rPr/>
        <w:t>顲숰欮繈歞</w:t>
      </w:r>
      <w:r>
        <w:rPr/>
        <w:t>Ɫ</w:t>
      </w:r>
      <w:r>
        <w:rPr/>
        <w:t>ㄪ⸪⍧总桖침忂ꥬ琴㜪</w:t>
      </w:r>
      <w:r>
        <w:rPr/>
        <w:t>꧂</w:t>
      </w:r>
      <w:r>
        <w:rPr/>
        <w:t>佋欪쵧器恶买싂⩒⸽係▥칃癯묺</w:t>
      </w:r>
      <w:r>
        <w:rPr/>
        <w:t>꧂</w:t>
      </w:r>
      <w:r>
        <w:rPr/>
        <w:t>㥏䁱槂㈮坎쉰戬强䥐光乁걓绎桉컂ㅡ⭃穩▥颡䴱㈶繾䙀㌹橘쉋슻㋂䍏⤻䥯垩祢楩刻㈶╹爴ㄯ晳港咵䥏㞩딲佄弻ꇂ昪䐸뾡숯㋂㓂ꎱ傘걦爦쉕ꍙ汘㩘⸲样㩚䉋␨㍗抩㪘땈捏㜺碻䵂䩒䑦榻뿂亣渦啌慰烂丨洮쉲쏂婱嘰湔뭮捴</w:t>
      </w:r>
      <w:r>
        <w:rPr/>
        <w:t>ꕬ</w:t>
      </w:r>
      <w:r>
        <w:rPr/>
        <w:t>쉯ㅴ䋂⧂穠㐲췍摁狂哂獰偌䴵㝘垣䵺啵怱种瓂兒稱</w:t>
      </w:r>
      <w:r>
        <w:rPr/>
        <w:t>ꕵ</w:t>
      </w:r>
      <w:r>
        <w:rPr/>
        <w:t>숭걂ꍇ쉬격婋剕漩扴悩惂搫䅔㟂㭆뽱渭游汆䍓쉥係쵵⩹⩋䕸</w:t>
      </w:r>
      <w:r>
        <w:rPr/>
        <w:t>ⵌ</w:t>
      </w:r>
      <w:r>
        <w:rPr/>
        <w:t>怬幄祶癧占刬䮩䰨渵搦숫㚬␩危㔭䬴쉱䭴쉡喿截㌹숶兑㝌⥯㶏扟숱썹㝓橁䰽勍䡳塧䶣礶</w:t>
      </w:r>
      <w:r>
        <w:rPr/>
        <w:t>ꦩ</w:t>
      </w:r>
      <w:r>
        <w:rPr/>
        <w:t>깕쉳䆬溵睯捦坤녹䙩歌㣃厘㦏싂欹儰匽亩畚㚡䏂걗싂</w:t>
      </w:r>
      <w:r>
        <w:rPr/>
        <w:t>⡯</w:t>
      </w:r>
      <w:r>
        <w:rPr/>
        <w:t>⾻㤫穮쉄砹矂は쉴녧쉭示灶갲㞱礪䊿쉈弨坟摩쏂꥚슩琬쉗㖿穠䵕摨㠤瘦㑖䣍楠䂡奂榘⽌㩺㦮ㅔ獌싂䝕䚻坨쉆汮儮䝋湠⩗䡓湟擂䔪뇎櫂</w:t>
      </w:r>
      <w:r>
        <w:rPr/>
        <w:t>ⷎ</w:t>
      </w:r>
      <w:r>
        <w:rPr/>
        <w:t>쉄㴤晅쉞㵉婸湧뗃䡺쏂炬쉩긺婺</w:t>
      </w:r>
      <w:r>
        <w:rPr/>
        <w:t>ꕶ</w:t>
      </w:r>
      <w:r>
        <w:rPr/>
        <w:t>癸⨊䥤쵗䦘䍙晘兔ㅌ焺䴩♍佋嗂䅢憘놏匪健㭲灳⑏惂ꏂ뭰獸㡢碘湶♯⍪癪挩ꄬ昸卞绂榻噾䕈</w:t>
      </w:r>
      <w:r>
        <w:rPr/>
        <w:t>ⶥ</w:t>
      </w:r>
      <w:r>
        <w:rPr/>
        <w:t>硳祍䡔숨쉑湋쉣⍠㝈⬩쉞쉗灗奓䁯</w:t>
      </w:r>
      <w:r>
        <w:rPr/>
        <w:t>⡟</w:t>
      </w:r>
      <w:r>
        <w:rPr/>
        <w:t>뼻╇参㙚愱㵈轙䵘㟂갺ꥺ癆撿긤揂嚣♫斡숸匬你</w:t>
      </w:r>
      <w:r>
        <w:rPr/>
        <w:t>Ⱟ▏</w:t>
      </w:r>
      <w:r>
        <w:rPr/>
        <w:t>輮勂松䛂佦拂㉮㠰뽀佩뭵㷂䡠쉔뮬眤㇂䡇婕䄪⭷䍉䰰뼪勂欫㘵묥䮘杤垥幘</w:t>
      </w:r>
      <w:r>
        <w:rPr/>
        <w:t>꤭</w:t>
      </w:r>
      <w:r>
        <w:rPr/>
        <w:t>矂⹲㞬幾䔭⑉쉭璵䵞毂⬸싂䙙䧂싂浑⥐⻎灱曎祙㝰幚㝺㬪獭⨶匸䂏㕕䃂硆쉴</w:t>
      </w:r>
      <w:r>
        <w:rPr/>
        <w:t>ⰻ</w:t>
      </w:r>
      <w:r>
        <w:rPr/>
        <w:t>砣匸땋睎㨶梥梿磂䶮桞녃숯㎬슮갫娸</w:t>
      </w:r>
      <w:r>
        <w:rPr/>
        <w:t>ꕩ</w:t>
      </w:r>
      <w:r>
        <w:rPr/>
        <w:t>슏周㣂䂵噁</w:t>
      </w:r>
      <w:r>
        <w:rPr/>
        <w:t>ꕭ</w:t>
      </w:r>
      <w:r>
        <w:rPr/>
        <w:t>䬫汏楩⤰坨䕦頶橠歆ꆡ湢딸쉙〬櫂썰疣旂</w:t>
      </w:r>
      <w:r>
        <w:rPr/>
        <w:t>ꕓ</w:t>
      </w:r>
      <w:r>
        <w:rPr/>
        <w:t>䩃嘻䑲湣䝈智숬摚ꍪ憻厣⸶噍杷㟂侏娬傏쉖杔塥啓欥个㏂⸪喏牧䕓呐猸╓⥀</w:t>
      </w:r>
      <w:r>
        <w:rPr/>
        <w:t>ⱚ</w:t>
      </w:r>
      <w:r>
        <w:rPr/>
        <w:t>痂ꎬ⫂</w:t>
      </w:r>
      <w:r>
        <w:rPr/>
        <w:t>⡈</w:t>
      </w:r>
      <w:r>
        <w:rPr/>
        <w:t>썫</w:t>
      </w:r>
      <w:r>
        <w:rPr/>
        <w:t>⣂</w:t>
      </w:r>
      <w:r>
        <w:rPr/>
        <w:t>偸䊥숨캿棃䩒皬㋂䳂䯂녆䅁圷埂䁃ꌪ䄩乖䵵媬癶䍠亡辘㥙䁺娬숪㕩睚䫍췂牯쎣痂灖掵琬싃슡긻䉏否帷徻忍頱쉲㨬䖘⨷뭺湱䍆䑮ꥴい㙯帴⬨暮榬ꥭ⹋숮㙴▏恘佩梬捑琫䎥弮婂涥沥䩨睚슿珂⥏뽰뼦ꥧ떏戵壃䱊쉏㠣슣硰㩟䡞垥槍䦬椺轪樵晑쉺㙍䡋☦㘭뼳䱞⼩䥚熬坄㘬漽쉎쌮ꅤ呚䀰搬</w:t>
      </w:r>
      <w:r>
        <w:rPr/>
        <w:t>Ɽ</w:t>
      </w:r>
      <w:r>
        <w:rPr/>
        <w:t>뽱䌨䄰㋂슱佃橁穰ꌨ测</w:t>
      </w:r>
      <w:r>
        <w:rPr/>
        <w:t>ⴣ</w:t>
      </w:r>
      <w:r>
        <w:rPr/>
        <w:t>晡暘㉃扶☵憵㫂⭊睡䒏ꆩ</w:t>
      </w:r>
      <w:r>
        <w:rPr/>
        <w:t>Ɑ</w:t>
      </w:r>
      <w:r>
        <w:rPr/>
        <w:t>ㆩ깔圻땁뭂吤彍吷唷㝨땔档杴䍌猲嘩쉊땮䬰僃浕轘䙥䝬樦㈯婣걭梩轗卾䝥欽䶡</w:t>
      </w:r>
      <w:r>
        <w:rPr/>
        <w:t>Ⱶ</w:t>
      </w:r>
      <w:r>
        <w:rPr/>
        <w:t>㝮橃参烂秂瑬煡穲项桗⸲뭧ꥭ䥍䕘伸幈揂</w:t>
      </w:r>
      <w:r>
        <w:rPr/>
        <w:t>ꥌ</w:t>
      </w:r>
      <w:r>
        <w:rPr/>
        <w:t>㉬敷奩百숨떿⑐숥轙嗂婊ꅐꌶ䅍㖿컂㬤䕓⽨䵄歇싃뭃␬ㅁ偤ㆩ瑰祡⻂㤬깭깊</w:t>
      </w:r>
      <w:r>
        <w:rPr/>
        <w:t>⠷</w:t>
      </w:r>
      <w:r>
        <w:rPr/>
        <w:t>猲㷂땀楢倥㬽申⹕</w:t>
      </w:r>
      <w:r>
        <w:rPr/>
        <w:t>⢡</w:t>
      </w:r>
      <w:r>
        <w:rPr/>
        <w:t>敖㑁⩓걾䑨眷㭦痂㈭䑯啘十侵숥估쉸坚⩅넱獄㤪쉨䌸䐯썘䭔숫偙⑚敀繎䝍橑긷歗歘卅歵穴땁洭䜪㠊䰷䲏椫䉚</w:t>
      </w:r>
      <w:r>
        <w:rPr/>
        <w:t>ⵤ</w:t>
      </w:r>
      <w:r>
        <w:rPr/>
        <w:t>㍗뽯温弭祊쉶噯䱖幑並攻䉎㎻␭◎㡄暩恀╀彙䒩㗍쉹㭃灥</w:t>
      </w:r>
      <w:r>
        <w:rPr/>
        <w:t>⡱</w:t>
      </w:r>
      <w:r>
        <w:rPr/>
        <w:t>㵦䉷値┷煇夫兞</w:t>
      </w:r>
      <w:r>
        <w:rPr/>
        <w:t>ⶏ</w:t>
      </w:r>
      <w:r>
        <w:rPr/>
        <w:t>ꅋ灵渶攦깗䱬痂擂䵟狂</w:t>
      </w:r>
      <w:r>
        <w:rPr/>
        <w:t>ⴱ</w:t>
      </w:r>
      <w:r>
        <w:rPr/>
        <w:t>쉮쉨掬桬</w:t>
      </w:r>
      <w:r>
        <w:rPr/>
        <w:t>ⴳ</w:t>
      </w:r>
      <w:r>
        <w:rPr/>
        <w:t>窮㭈⩧の쉂㥏䭹⹧⥕柂쉀♨刷㣂ꇎ䨻媩顟橧㭷挨橫杳칕䫂殱搮ざ兆栨秂䜫싂</w:t>
      </w:r>
      <w:r>
        <w:rPr/>
        <w:t>꧂</w:t>
      </w:r>
      <w:r>
        <w:rPr/>
        <w:t>쉅湐澱싂</w:t>
      </w:r>
      <w:r>
        <w:rPr/>
        <w:t>ⵟ⫂</w:t>
      </w:r>
      <w:r>
        <w:rPr/>
        <w:t>歺槂䃂㩏兄쵶㙡쉰쉓輨癤抣恎</w:t>
      </w:r>
      <w:r>
        <w:rPr/>
        <w:t>ⵋ</w:t>
      </w:r>
      <w:r>
        <w:rPr/>
        <w:t>ꅹ畅숣丱䉲쉉潤┤ꥫ⥵奉숭곂</w:t>
      </w:r>
      <w:r>
        <w:rPr/>
        <w:t>ⶩ</w:t>
      </w:r>
      <w:r>
        <w:rPr/>
        <w:t>췂噱剙긽넺걣䉯ꥬ旂溻⩳䅒꺮⯂⨷祦塣幱幓◂塘㡣䡂け旂ꄺꥺ祧쉞슩ꅦ坊䗂穔⥥啓㈲⩯具噔桘㑴潓</w:t>
      </w:r>
      <w:r>
        <w:rPr/>
        <w:t>ⱦ</w:t>
      </w:r>
      <w:r>
        <w:rPr/>
        <w:t>杊価䥞쉹熿녡</w:t>
      </w:r>
      <w:r>
        <w:rPr/>
        <w:t>ꤽ</w:t>
      </w:r>
      <w:r>
        <w:rPr/>
        <w:t>㥳佚埂뭬╧㘨⭩牞㤴灣摖煏啣</w:t>
      </w:r>
      <w:r>
        <w:rPr/>
        <w:t>ⷂ⍆</w:t>
      </w:r>
      <w:r>
        <w:rPr/>
        <w:t>⽲갪杧숶⑙⫂꥔据煳⧂稣</w:t>
      </w:r>
      <w:r>
        <w:rPr/>
        <w:t>Ⱨ</w:t>
      </w:r>
      <w:r>
        <w:rPr/>
        <w:t>疡넴䁦䜹窮⩨䡪䴩恚쵇㙁㌫⎣쉋湳⍨㬩쉕䱳넯庮⍶䨯䊮浒㜪⿃</w:t>
      </w:r>
      <w:r>
        <w:rPr/>
        <w:t>ꕭ</w:t>
      </w:r>
      <w:r>
        <w:rPr/>
        <w:t>㜸刬땖</w:t>
      </w:r>
      <w:r>
        <w:rPr/>
        <w:t>ⱀ</w:t>
      </w:r>
      <w:r>
        <w:rPr/>
        <w:t>故恴⩐䪘轂攺⍘䩢뽓긥㌱湾쉀쉊</w:t>
      </w:r>
      <w:r>
        <w:rPr/>
        <w:t>Ⲙ</w:t>
      </w:r>
      <w:r>
        <w:rPr/>
        <w:t>城娬摦␣㨤㡎걕쉏纩╷摌⏂쉢撩转䇂濎싍橥칳⩠쉒쉰쉬找幸䤭숫㠶䅲㡔♆쉪佞灹㞥颮⍬⹅呷瑕</w:t>
      </w:r>
      <w:r>
        <w:rPr/>
        <w:t>⡇</w:t>
      </w:r>
      <w:r>
        <w:rPr/>
        <w:t>㥓땠呞ꄭ䟂ꎥ獢숦쉲䗂䴰䉣恎吪㞥灉削슡뽍⬻瘶欲쉳嘽吶頦䬲㝾숪┪䬫灇䵂㙢娨ァ㥨㡩噴⥨㩁䋂妥䉭垬瑘▱뭕넪瞩습慏걳弨꺵塞깈桃㨴⹃⥈</w:t>
      </w:r>
      <w:r>
        <w:rPr/>
        <w:t>ⵯ</w:t>
      </w:r>
      <w:r>
        <w:rPr/>
        <w:t>䱥恮쉳䉎㯂汎</w:t>
      </w:r>
      <w:r>
        <w:rPr/>
        <w:t>ⵉ</w:t>
      </w:r>
      <w:r>
        <w:rPr/>
        <w:t>吱㭾㉋䵅숭䡡㣂쏂摘硁싂⩹婴戫獍怤幃⤪숪輪玿⫍摁곂穦쉨⩨乡䲿㜣撿䝷僂䛃䝉䅦圱繰싂唬輵湘㦥⽯頺喥町ꍇ椽琨㈽䞮♰뭬爱䗂㙪╈牐⫎껂䈴㈷숪睅呔㥯</w:t>
      </w:r>
      <w:r>
        <w:rPr/>
        <w:t>⡚</w:t>
      </w:r>
      <w:r>
        <w:rPr/>
        <w:t>顥敥斡⎬썑塾숷縪恗浘쉸瑺恄䀳桕慇䘦轵楄ꎱ啋㮬挩柂쉅⍧숪㜤╖쉌䝯㔶ぶ䩭頴杊</w:t>
      </w:r>
      <w:r>
        <w:rPr/>
        <w:t>꧂</w:t>
      </w:r>
      <w:r>
        <w:rPr/>
        <w:t>㨫⭄幱桺夥⩈╠㬵䵉</w:t>
      </w:r>
      <w:r>
        <w:rPr/>
        <w:t>ꥒ</w:t>
      </w:r>
      <w:r>
        <w:rPr/>
        <w:t>쉟츬䙙</w:t>
      </w:r>
      <w:r>
        <w:rPr/>
        <w:t>ⱸ</w:t>
      </w:r>
      <w:r>
        <w:rPr/>
        <w:t>祮煔輹숨䏂䩆ꄵ奕쉊ㅷ슣卾呪猤狂췂縪物쉂䡅뗂</w:t>
      </w:r>
      <w:r>
        <w:rPr/>
        <w:t>ⱡ</w:t>
      </w:r>
      <w:r>
        <w:rPr/>
        <w:t>垣煅癈ㄦ䖏䉪쉰匯쉒幙걀匊歡⭇㥄恊扟칞촤㞥문湑繆</w:t>
      </w:r>
      <w:r>
        <w:rPr/>
        <w:t>ꦮ</w:t>
      </w:r>
      <w:r>
        <w:rPr/>
        <w:t>㞩</w:t>
      </w:r>
      <w:r>
        <w:rPr/>
        <w:t>ꥈ</w:t>
      </w:r>
      <w:r>
        <w:rPr/>
        <w:t>땨⩚喬彄⬶</w:t>
      </w:r>
      <w:r>
        <w:rPr/>
        <w:t>꧂</w:t>
      </w:r>
      <w:r>
        <w:rPr/>
        <w:t>乎ꆩ䈯桃䭔偨념⩩睫㉨</w:t>
      </w:r>
      <w:r>
        <w:rPr/>
        <w:t>ⱄ</w:t>
      </w:r>
      <w:r>
        <w:rPr/>
        <w:t>䥚朦</w:t>
      </w:r>
      <w:r>
        <w:rPr/>
        <w:t>ꕡ</w:t>
      </w:r>
      <w:r>
        <w:rPr/>
        <w:t>硫堶쉁乗樰⥵獊亏⸲걃單ꍲ癇㜹执爲촶潭癶⭩捌♞㠻愨</w:t>
      </w:r>
      <w:r>
        <w:rPr/>
        <w:t>Ⱛ</w:t>
      </w:r>
      <w:r>
        <w:rPr/>
        <w:t>㴯슣幈䵞슬Ⓜ㛂⯂ꥷ</w:t>
      </w:r>
      <w:r>
        <w:rPr/>
        <w:t>ⶡ</w:t>
      </w:r>
      <w:r>
        <w:rPr/>
        <w:t>걃䔸歹쉹</w:t>
      </w:r>
      <w:r>
        <w:rPr/>
        <w:t>ⵣ</w:t>
      </w:r>
      <w:r>
        <w:rPr/>
        <w:t>㩲㡘䅚䷂㷍兦Ⓨ總싍瘣睎浒墵丫㯂Ⓜ㜽츦췂攸␻䵩橚瘽ꆿ楅濂쵖쉥ꌽ쵅⒩湗歓䌹獎歸⥱偂瓂쉹竃墩恁슥奮旎僂浭圭浗䝘桦㍂窩슬桇楸칞㍌쉕⻂䓂㜴㥯␥㝫䘣夽䭑䢘䍬桮⩂啪㥭⩸ꥨ礯碿숩</w:t>
      </w:r>
      <w:r>
        <w:rPr/>
        <w:t>⠷</w:t>
      </w:r>
      <w:r>
        <w:rPr/>
        <w:t>桚歉묫숷䄽⽁㇍湕䵁ㆵ迍䩥穷㨴喵땂䓎⬬㶘㟃ꅉ眩姂䐪㉔敊䊵</w:t>
      </w:r>
      <w:r>
        <w:rPr/>
        <w:t>꧍</w:t>
      </w:r>
      <w:r>
        <w:rPr/>
        <w:t>㉮촵쉏ꍉ棂ꌺ繹頳偤琲㘻告뼨ꍘ칁佹쉓㆘匩⥱淂恸썪䭊䝶倳捋☺쉮㶵⥟渨ꄶ昳숲瑀挳쉈⬣㑀㧃䷂⫂</w:t>
      </w:r>
      <w:r>
        <w:rPr/>
        <w:t>ꖮ</w:t>
      </w:r>
      <w:r>
        <w:rPr/>
        <w:t>㍊</w:t>
      </w:r>
      <w:r>
        <w:rPr/>
        <w:t>ꕬ</w:t>
      </w:r>
      <w:r>
        <w:rPr/>
        <w:t>仂ㅙ湠坃츥⍦㉀䡟挪☹쉋싂㉭╪㙑⥪쉋䋂걎갺穅ꄭ⤣쉓竂⌹汚勂㍶㭷磂䑘儵䤣係䕑畋칰숽㮩琹䍮</w:t>
      </w:r>
      <w:r>
        <w:rPr/>
        <w:t>꧂</w:t>
      </w:r>
      <w:r>
        <w:rPr/>
        <w:t>灥숩恠╱⤪</w:t>
      </w:r>
      <w:r>
        <w:rPr/>
        <w:t>ⱓ</w:t>
      </w:r>
      <w:r>
        <w:rPr/>
        <w:t>땵ꄥ⨻媏橖㝺䍷乊俎匽</w:t>
      </w:r>
      <w:r>
        <w:rPr/>
        <w:t>ⶡ</w:t>
      </w:r>
      <w:r>
        <w:rPr/>
        <w:t>呉汋瑒暏剎숴槂컂⹂㤱渵捈䕐弽⌫䉄깭껂숱吺㉧㡩썹⑑灰⹋兀呲啖숹싂太睮呤뗂㭾睒挻䒘쉦噹㖵츣㠫砵ꎥ〱䑊浘꺩䭐䪵䷂繖䩧佞쉓</w:t>
      </w:r>
      <w:r>
        <w:rPr/>
        <w:t>ⵂ</w:t>
      </w:r>
      <w:r>
        <w:rPr/>
        <w:t>潲뮱㡭啭ㄸ쏂</w:t>
      </w:r>
      <w:r>
        <w:rPr/>
        <w:t>ⱕ</w:t>
      </w:r>
      <w:r>
        <w:rPr/>
        <w:t>地婣卍㄰捷</w:t>
      </w:r>
    </w:p>
    <w:p>
      <w:pPr>
        <w:pStyle w:val="PreformattedText"/>
        <w:bidi w:val="0"/>
        <w:spacing w:before="0" w:after="0"/>
        <w:jc w:val="left"/>
        <w:rPr/>
      </w:pPr>
      <w:r>
        <w:rPr/>
        <w:t>ㅴ㬮</w:t>
      </w:r>
      <w:r>
        <w:rPr/>
        <w:t>Ⱜ</w:t>
      </w:r>
      <w:r>
        <w:rPr/>
        <w:t>塀䁒넨乚嘸瘺⫂뭯呧녎䐨秂긭瑰㴣冻湘䱓⸱摡猱椲㡅⨬癉㮮䢩싂㕧䗎璮撱㉙爽凍姂쉉恉洺쉤娨楬ꍬ汋♙♱敟汰塬㩶⩲浬㋂䝭呟쌫㏂敊䡓싃⑂ꌸ쉚⨸焩顨㭵啃䄫危攣⥲ꌦ坏礬媬쉂⽡칦ꆮ才獶䙣汨쉉쎡獊噀⫃祣</w:t>
      </w:r>
      <w:r>
        <w:rPr/>
        <w:t>ꔣ</w:t>
      </w:r>
      <w:r>
        <w:rPr/>
        <w:t>깴䅲⨬⩆灰⩃䂩㴫啎숶浱殿抵ꅍ칒</w:t>
      </w:r>
      <w:r>
        <w:rPr/>
        <w:t>ꕠ</w:t>
      </w:r>
      <w:r>
        <w:rPr/>
        <w:t>䩩淍摷瘮欫甴쵪䘺珂</w:t>
      </w:r>
      <w:r>
        <w:rPr/>
        <w:t>ꕟ</w:t>
      </w:r>
      <w:r>
        <w:rPr/>
        <w:t>珂颩넵璬쉗䩠瘲檻癙眩卺礥汹坆琲䌪⌲䱮吭慖揂婍支╣繥숣厬숽呃洵㨹䴊⪏梬び㢿⼱</w:t>
      </w:r>
      <w:r>
        <w:rPr/>
        <w:t>ⱟ</w:t>
      </w:r>
      <w:r>
        <w:rPr/>
        <w:t>㧍㟂煉椤䕱</w:t>
      </w:r>
      <w:r>
        <w:rPr/>
        <w:t>꤭</w:t>
      </w:r>
      <w:r>
        <w:rPr/>
        <w:t>傡夻媣搪啚䦥祟㭍慞奇䥉䙠䠪捐䇂猽쉍数献싂搮䰯쉀컂獇揎뮩⮥ㄵ썍悏兂噉渦厡⩩꥖擂묺犵䭗╳숯噫媘潊</w:t>
      </w:r>
      <w:r>
        <w:rPr/>
        <w:t>ꥉ</w:t>
      </w:r>
      <w:r>
        <w:rPr/>
        <w:t>頹Ⓜ쉊琺㩬穘䆩湗쉥啓쉥婉恑偪噱䈭☯ㅭ穑呵ꌽ㐤ㅍ慞㪩䕁뮱⌳쌷뭘欺</w:t>
      </w:r>
      <w:r>
        <w:rPr/>
        <w:t>꤯</w:t>
      </w:r>
      <w:r>
        <w:rPr/>
        <w:t>溣挦</w:t>
      </w:r>
      <w:r>
        <w:rPr/>
        <w:t>ꕲꤽ</w:t>
      </w:r>
      <w:r>
        <w:rPr/>
        <w:t>ꥺ先夷㉵⑳㢮振䉉䱩吺슘䛎⤵伺숮汤縨獺剭㣂겮硄쉓㧂灩桬汓ꏂ幩⑃㝍狂</w:t>
      </w:r>
      <w:r>
        <w:rPr/>
        <w:t>Ⱖ</w:t>
      </w:r>
      <w:r>
        <w:rPr/>
        <w:t>嘳癴㘪숣癯㍓灵䡄㕴쉄⬴䤯戴쉖瑑</w:t>
      </w:r>
      <w:r>
        <w:rPr/>
        <w:t>ⵖ</w:t>
      </w:r>
      <w:r>
        <w:rPr/>
        <w:t>쉾杊怦䍁쉧㔣숴颣㭞⯃뭋㕙书党쵑睦劥㠨佦穆敤睮稴쵄ꌮꇃ幘ぱ갭⽇眴势咏剌縩╍燂ꇂꍐ␶㑅</w:t>
      </w:r>
      <w:r>
        <w:rPr/>
        <w:t>ꕈ</w:t>
      </w:r>
      <w:r>
        <w:rPr/>
        <w:t>䅳촱쉟䝧樤쉘䇂祚俎⑅纵ꍋ쉘⦡㜩㟂兕湌㔰恖뽟Ⓜ⬺쉮刬杤敘</w:t>
      </w:r>
      <w:r>
        <w:rPr/>
        <w:t>Ⳃⱓ</w:t>
      </w:r>
      <w:r>
        <w:rPr/>
        <w:t>灭⩐쉏嚮奣쏂⏂働倲噮炩⤦④愰쉏湸湓⍶슣漨⹌</w:t>
      </w:r>
      <w:r>
        <w:rPr/>
        <w:t>ꕊ</w:t>
      </w:r>
      <w:r>
        <w:rPr/>
        <w:t>灓㇂帤ꌰ⦱睲嚣쉵㡁斏숲썁測轖䚣玣䯃뭎쉖쉫瞻癅哂䰷⼲㈬丳楔겣凂㔨쉾䁊츪眦の帴⒵煞</w:t>
      </w:r>
      <w:r>
        <w:rPr/>
        <w:t>⣍</w:t>
      </w:r>
      <w:r>
        <w:rPr/>
        <w:t>嫂슥⥊숰ち挺䕐䭰䵚</w:t>
      </w:r>
      <w:r>
        <w:rPr/>
        <w:t>ꥇ</w:t>
      </w:r>
      <w:r>
        <w:rPr/>
        <w:t>ꎥ걣慪教砵濂灾㶡걲ꅪ慱墿쉴땟涵䭋䉰䩥썔슿䒬䬣갳숽浪两䂩ꌮ傏縺</w:t>
      </w:r>
      <w:r>
        <w:rPr/>
        <w:t>ꕬ</w:t>
      </w:r>
      <w:r>
        <w:rPr/>
        <w:t>䅓㕚埂ㅬ梮䴳슣乺侱祋</w:t>
      </w:r>
      <w:r>
        <w:rPr/>
        <w:t>ꤤ</w:t>
      </w:r>
      <w:r>
        <w:rPr/>
        <w:t>䮱潱</w:t>
      </w:r>
      <w:r>
        <w:rPr/>
        <w:t>ⷎ</w:t>
      </w:r>
      <w:r>
        <w:rPr/>
        <w:t>䡓序</w:t>
      </w:r>
      <w:r>
        <w:rPr/>
        <w:t>ⱹ</w:t>
      </w:r>
      <w:r>
        <w:rPr/>
        <w:t>㓂轳쉞☴뭏䅚䅯䕅쉍녈䈽㩩☪䅤</w:t>
      </w:r>
      <w:r>
        <w:rPr/>
        <w:t>⠮</w:t>
      </w:r>
      <w:r>
        <w:rPr/>
        <w:t>㏂づ뿎쌫乚顊싍⍟㭵灰ꥶ껂쉟숩先失ノ皬♔墣渽㘶䥁枮</w:t>
      </w:r>
      <w:r>
        <w:rPr/>
        <w:t>ꕢ♰</w:t>
      </w:r>
      <w:r>
        <w:rPr/>
        <w:t>攤䝷頬窮噳䶱匪</w:t>
      </w:r>
      <w:r>
        <w:rPr/>
        <w:t>꤯</w:t>
      </w:r>
      <w:r>
        <w:rPr/>
        <w:t>䍪但幎假문뭱瑡쉫坊쉏䲮</w:t>
      </w:r>
      <w:r>
        <w:rPr/>
        <w:t>ꗎ</w:t>
      </w:r>
      <w:r>
        <w:rPr/>
        <w:t>䵑</w:t>
      </w:r>
      <w:r>
        <w:rPr/>
        <w:t>ꤨꔤ</w:t>
      </w:r>
      <w:r>
        <w:rPr/>
        <w:t>垩</w:t>
      </w:r>
      <w:r>
        <w:rPr/>
        <w:t>⡭</w:t>
      </w:r>
      <w:r>
        <w:rPr/>
        <w:t>乺坵帷⴯眪潎ꥳ숲惃ッꍡ땸䐶灱┹歮顀熿奆〳歟</w:t>
      </w:r>
      <w:r>
        <w:rPr/>
        <w:t>ⵟ</w:t>
      </w:r>
      <w:r>
        <w:rPr/>
        <w:t>慔硺槂癶㍐摥帥䪻㑫䍅杤㗂땠䌽轚挨숽䎱ꍣ싂숪㊩刦ꍅ㑖摨䭾彣땚煌㨴䡶俎㨣㧍樶䈳䵕焳穹㋂佰ꥡ潠딽转瘷兒䉔</w:t>
      </w:r>
      <w:r>
        <w:rPr/>
        <w:t>⠺</w:t>
      </w:r>
      <w:r>
        <w:rPr/>
        <w:t>喻㝒♂쉞煊繈뽷㩯䍇䱫㇂䴺廂䁅轇此樶슿堥恇睍灺쉏縸⥰쉋㑟숳未</w:t>
      </w:r>
      <w:r>
        <w:rPr/>
        <w:t>ꗂ</w:t>
      </w:r>
      <w:r>
        <w:rPr/>
        <w:t>头㉸땷䱳擎</w:t>
      </w:r>
      <w:r>
        <w:rPr/>
        <w:t>Ⱞ</w:t>
      </w:r>
      <w:r>
        <w:rPr/>
        <w:t>噲旂䘊癖歏䘪䅡▩㬳督ꅎ쎿顅啮㑾칐ꄤ梩噳</w:t>
      </w:r>
      <w:r>
        <w:rPr/>
        <w:t>ꤦ</w:t>
      </w:r>
      <w:r>
        <w:rPr/>
        <w:t>㎥磂䣂煥⺣瞘呇爵③囍創乚싍뾮番䩢⩟㉷ざ湉㋂⴪剩ꅙ瑺䱩窻䝚轂㘴乸껂㢮⺥⥘</w:t>
      </w:r>
      <w:r>
        <w:rPr/>
        <w:t>ꕗ</w:t>
      </w:r>
      <w:r>
        <w:rPr/>
        <w:t>扙㘸眻쉆慩悩꥕琨哂⵮䔶ㅲ瑮捣偸当녅넲顙皩娸䌳偄繈쉱䈯歓무幹睕坔⹪땦睖癓㨺䙹䵰걬坢㩳㡮캿繭扩⵸⑮㵧䑏㥵⩗녙䁤纥碱扎啣╭杤뭲乚猫칊⑥쉅扒썫畫䴲坅媻稦旃撿畯㵮</w:t>
      </w:r>
      <w:r>
        <w:rPr/>
        <w:t>ⳍ</w:t>
      </w:r>
      <w:r>
        <w:rPr/>
        <w:t>㵞ヂ姎䊻楪⑫</w:t>
      </w:r>
      <w:r>
        <w:rPr/>
        <w:t>Ⳃ</w:t>
      </w:r>
      <w:r>
        <w:rPr/>
        <w:t>攽䑳楆숩䝒숰輮义쉦博坊栺䦘</w:t>
      </w:r>
      <w:r>
        <w:rPr/>
        <w:t>⣎</w:t>
      </w:r>
      <w:r>
        <w:rPr/>
        <w:t>䳂㍢䁈⌷曂熏걋䝩甫쏂㙊堺⺵竃砥뗂㥸껃喥</w:t>
      </w:r>
      <w:r>
        <w:rPr/>
        <w:t>ⱁ</w:t>
      </w:r>
      <w:r>
        <w:rPr/>
        <w:t>洵轰怽坃㭥奯瞘䠰㕁唶㤦姂䭾</w:t>
      </w:r>
      <w:r>
        <w:rPr/>
        <w:t>ⵀ</w:t>
      </w:r>
      <w:r>
        <w:rPr/>
        <w:t>썫</w:t>
      </w:r>
      <w:r>
        <w:rPr/>
        <w:t>ⱶ⭐</w:t>
      </w:r>
      <w:r>
        <w:rPr/>
        <w:t>䜭싂䩓塒嫂䰮晅䕯甶瞣ヂ匤년䦏奦쉺⦮䡷싎瘲瀮曂슏걠漽瀥摔濍䝭⥋묻お䲩刦슏䘺喩䈫쵺츣夯剟싃渪⨸兞숪橏녢冣⩊</w:t>
      </w:r>
      <w:r>
        <w:rPr/>
        <w:t>ꤪ</w:t>
      </w:r>
      <w:r>
        <w:rPr/>
        <w:t>癃숰橚䁒噦ꆱ柂⤪洵㉅輫䵋쉇╏歖漥쉞⹔頪敌ꍂ⌽ꄫ啪濂汞㌥쉅奱椶</w:t>
      </w:r>
      <w:r>
        <w:rPr/>
        <w:t>Ⱙ</w:t>
      </w:r>
      <w:r>
        <w:rPr/>
        <w:t>杸㩩朴兘</w:t>
      </w:r>
      <w:r>
        <w:rPr/>
        <w:t>ⱙ</w:t>
      </w:r>
      <w:r>
        <w:rPr/>
        <w:t>䑒眱扇</w:t>
      </w:r>
      <w:r>
        <w:rPr/>
        <w:t>ꦡ</w:t>
      </w:r>
      <w:r>
        <w:rPr/>
        <w:t>㑄</w:t>
      </w:r>
      <w:r>
        <w:rPr/>
        <w:t>⣂</w:t>
      </w:r>
      <w:r>
        <w:rPr/>
        <w:t>䍑乏吩玱睍⨩⑌⼱ꥸ繧硩싂敌琷捇卙个墿㭈畹哂⼹硑太桍</w:t>
      </w:r>
      <w:r>
        <w:rPr/>
        <w:t>⠴</w:t>
      </w:r>
      <w:r>
        <w:rPr/>
        <w:t>㷃⽙幙김捁</w:t>
      </w:r>
      <w:r>
        <w:rPr/>
        <w:t>Ⳏ</w:t>
      </w:r>
      <w:r>
        <w:rPr/>
        <w:t>쉤</w:t>
      </w:r>
      <w:r>
        <w:rPr/>
        <w:t>ꕋ</w:t>
      </w:r>
      <w:r>
        <w:rPr/>
        <w:t>坚坧祄斱捃乍杗⫂╨啂挹㟂㵴㌬⨲潺㫂쉬䵭愭愣숽㥹歮沵䴹䛂숸</w:t>
      </w:r>
      <w:r>
        <w:rPr/>
        <w:t>ꤳ⨯</w:t>
      </w:r>
      <w:r>
        <w:rPr/>
        <w:t>쉊䥙丵싂僂䞿圱숭瑲⍆슥父䭈慐丳〥䑄</w:t>
      </w:r>
      <w:r>
        <w:rPr/>
        <w:t>ⶩ</w:t>
      </w:r>
      <w:r>
        <w:rPr/>
        <w:t>瓂全瑰</w:t>
      </w:r>
      <w:r>
        <w:rPr/>
        <w:t>ꕡ</w:t>
      </w:r>
      <w:r>
        <w:rPr/>
        <w:t>䕭瑰긹㴺숫⩄䐦䈱玮㥴轱</w:t>
      </w:r>
      <w:r>
        <w:rPr/>
        <w:t>꧂</w:t>
      </w:r>
      <w:r>
        <w:rPr/>
        <w:t>桀㐵김䘦喥슏쉏㙵䥘ꌬ灙땴쉪䭕狂☫繒㝶卖</w:t>
      </w:r>
      <w:r>
        <w:rPr/>
        <w:t>ꥍ</w:t>
      </w:r>
      <w:r>
        <w:rPr/>
        <w:t>䅈슩⥋瞥㶿䏂䓍</w:t>
      </w:r>
      <w:r>
        <w:rPr/>
        <w:t>ⱅ</w:t>
      </w:r>
      <w:r>
        <w:rPr/>
        <w:t>ꥲ뇂秂敒䏂⼷瑵廂䝩녦䑊页뼨涘☺繸㡷⹙ꌭ橰㑲걃獯塁獨</w:t>
      </w:r>
      <w:r>
        <w:rPr/>
        <w:t>ꦱ</w:t>
      </w:r>
      <w:r>
        <w:rPr/>
        <w:t>塷䠴㍋䶘⽁ㅰ츤싂挭䐻椥ぁ佳潋带</w:t>
      </w:r>
      <w:r>
        <w:rPr/>
        <w:t>Ⱡ</w:t>
      </w:r>
      <w:r>
        <w:rPr/>
        <w:t>砯滎䵾</w:t>
      </w:r>
      <w:r>
        <w:rPr/>
        <w:t>⣂</w:t>
      </w:r>
      <w:r>
        <w:rPr/>
        <w:t>ꕢ</w:t>
      </w:r>
      <w:r>
        <w:rPr/>
        <w:t>䭬䭪쉇洶习ꍥ깄숫眳䧂枮䴯湉䬮楚刻⹅♹極栤燂䐱䙄쉖슩</w:t>
      </w:r>
      <w:r>
        <w:rPr/>
        <w:t>Ⳃ</w:t>
      </w:r>
      <w:r>
        <w:rPr/>
        <w:t>㭪棂</w:t>
      </w:r>
      <w:r>
        <w:rPr/>
        <w:t>ꕮ</w:t>
      </w:r>
      <w:r>
        <w:rPr/>
        <w:t>숭딺⌲畞㝕楐㜸瑲칸䥮</w:t>
      </w:r>
      <w:r>
        <w:rPr/>
        <w:t>Ⳃ⤴</w:t>
      </w:r>
      <w:r>
        <w:rPr/>
        <w:t>ꅤ砷収唻䬩穴쉡ヂ坉穪⤮㩒祁</w:t>
      </w:r>
      <w:r>
        <w:rPr/>
        <w:t>꧂</w:t>
      </w:r>
      <w:r>
        <w:rPr/>
        <w:t>㮩夊땺晦ꅧ牧堰쉍ꇂ帥싂묪</w:t>
      </w:r>
      <w:r>
        <w:rPr/>
        <w:t>ꦿ</w:t>
      </w:r>
      <w:r>
        <w:rPr/>
        <w:t>毂繗♵⑶䴷劵癋斵㝑⩲쉄쉇㵂숷⿂睂쉇</w:t>
      </w:r>
      <w:r>
        <w:rPr/>
        <w:t>ꕒ</w:t>
      </w:r>
      <w:r>
        <w:rPr/>
        <w:t>딻琪曃깯䥱稶䮥塆⚩便劮滂⥰⩧欳䝂⒡参쵧䝆슩넽呔뭐숽쉡䱅숷슥穕㜪껎帳</w:t>
      </w:r>
      <w:r>
        <w:rPr/>
        <w:t>꧂</w:t>
      </w:r>
      <w:r>
        <w:rPr/>
        <w:t>昫숭楋뽧㍗侘䅷䨤⥄</w:t>
      </w:r>
      <w:r>
        <w:rPr/>
        <w:t>ꔶ</w:t>
      </w:r>
      <w:r>
        <w:rPr/>
        <w:t>䥸塚㵥䙩䵥潍秂䞏놩슻뽩傏슥䷂坸恺忂恎</w:t>
      </w:r>
      <w:r>
        <w:rPr/>
        <w:t>ⱁ⤦</w:t>
      </w:r>
      <w:r>
        <w:rPr/>
        <w:t>儨쉮燂숪䅏扬捋䝤싂䨦䴬╣쉒単烂卸堰暣㦬が䰪쉩䅨㋂⩡ㅱ껂㠹䫂灣㍷㙤놣揃땎䵨偳넹쉊㵡汾⨥═㑫ꅓ渦숭䕇ꆮ暩弻冡兒땑縯內瓂祗䑊컂</w:t>
      </w:r>
      <w:r>
        <w:rPr/>
        <w:t>⠪</w:t>
      </w:r>
      <w:r>
        <w:rPr/>
        <w:t>㵄깘㤰⨵榣噚洵廂⽇⽵瑣ꅞ숬껂弩敗睉摡거싎東楚楫㑦㬩칆</w:t>
      </w:r>
      <w:r>
        <w:rPr/>
        <w:t>⢣</w:t>
      </w:r>
      <w:r>
        <w:rPr/>
        <w:t>呤⑭楱⒘扶ꥠ쉷〺㜬婔穫䐱㝪䷍</w:t>
      </w:r>
      <w:r>
        <w:rPr/>
        <w:t>⠪Ⳃ</w:t>
      </w:r>
      <w:r>
        <w:rPr/>
        <w:t>輲奖兣㋂潑㬩숳慥湋⏎䎏␩碻⹈䫂ㅩ㉌䙥顑㤪䐥繦墩䉟浀廂涡橗䅇⦻玥琭쉄캱넲塠䘰顢悘컎䥟䭷⤸ꅧ歴绂坋㩚楙猹墻</w:t>
      </w:r>
      <w:r>
        <w:rPr/>
        <w:t>ⵑ</w:t>
      </w:r>
      <w:r>
        <w:rPr/>
        <w:t>싂㉵帯埂숪묽㑮樯䀷㟍种䄦</w:t>
      </w:r>
      <w:r>
        <w:rPr/>
        <w:t>ꗃ</w:t>
      </w:r>
      <w:r>
        <w:rPr/>
        <w:t>縰埍쉊㭫么␫瑰䵹䍗䡭㭴䍍䱢碿帬礩弭迂瞿穤묷慺컂瀱㝗⦿吻㦻⹑딹柍硄㯂牟㝆걺敷깹傥⩌㟂䮿⥷䟍䠺恫瘩㨮䕫갷瑟䡃⧂</w:t>
      </w:r>
      <w:r>
        <w:rPr/>
        <w:t>⡖</w:t>
      </w:r>
      <w:r>
        <w:rPr/>
        <w:t>䀱㔹婉⥍䄱숱㑟窿泂쉾䥪剾䮩䋂ꥲ☪凃渳놿䱮塭캘㐥㩐祌녳㬺땷깨</w:t>
      </w:r>
      <w:r>
        <w:rPr/>
        <w:t>⡾</w:t>
      </w:r>
      <w:r>
        <w:rPr/>
        <w:t>怷㯂녒䒘㔥杫뭶꺏癦凂潥㍡䙌敡④抡畣䣎瘱␵獺亏㩳卵剀姂걓⪱㛃츲뗂놡숫</w:t>
      </w:r>
      <w:r>
        <w:rPr/>
        <w:t>ꥇ</w:t>
      </w:r>
      <w:r>
        <w:rPr/>
        <w:t>末橭䍆懍楚䉚剠渪䉕穔瘣磂搪㵥䝞</w:t>
      </w:r>
      <w:r>
        <w:rPr/>
        <w:t>ⵓ</w:t>
      </w:r>
      <w:r>
        <w:rPr/>
        <w:t>쉉㝀ꄺ帤浞ㅹ묱䘸頥彎呩갳晤㝫㔴┹ꍩ但⩾싂竂〬䭦䘲칠䕟㙠礷浬쵑㭦⌲</w:t>
      </w:r>
      <w:r>
        <w:rPr/>
        <w:t>ⱞ</w:t>
      </w:r>
      <w:r>
        <w:rPr/>
        <w:t>甽쏂穌</w:t>
      </w:r>
      <w:r>
        <w:rPr/>
        <w:t>⡓</w:t>
      </w:r>
      <w:r>
        <w:rPr/>
        <w:t>値䔵㧂䖿檬唺佧歬</w:t>
      </w:r>
      <w:r>
        <w:rPr/>
        <w:t>ꕯ</w:t>
      </w:r>
      <w:r>
        <w:rPr/>
        <w:t>唰칦穆煭揂</w:t>
      </w:r>
      <w:r>
        <w:rPr/>
        <w:t>ⶩ⭍</w:t>
      </w:r>
      <w:r>
        <w:rPr/>
        <w:t>熵䡁䴽⼦㩧䈩컂漵⽀䱢⹭噐洩㣂樻浉</w:t>
      </w:r>
      <w:r>
        <w:rPr/>
        <w:t>Ⱞ</w:t>
      </w:r>
      <w:r>
        <w:rPr/>
        <w:t>欲榩抮䉗쵉쵸琮⥄ぺ⹭㨫ꍫ瀪㍎䀬⩀䄪浥⻂</w:t>
      </w:r>
      <w:r>
        <w:rPr/>
        <w:t>ꖵ</w:t>
      </w:r>
      <w:r>
        <w:rPr/>
        <w:t>䥹䁉搣뼸瘨桚橌䶿⩾㴵숶圽⭡䲵⥎⹬䑫姂畹㑇䖮⛂瑫瑇䜪怊슡哂妵晧摋卣特歓䥌䙡癌⭚</w:t>
      </w:r>
      <w:r>
        <w:rPr/>
        <w:t>ⴺ</w:t>
      </w:r>
      <w:r>
        <w:rPr/>
        <w:t>橄⫂</w:t>
      </w:r>
      <w:r>
        <w:rPr/>
        <w:t>Ⳃ</w:t>
      </w:r>
      <w:r>
        <w:rPr/>
        <w:t>㕨쉰぀檻⯂恭兯濂Ⓨ놵祭怫祾쉖㝀澩숣噌檩桹佭䠭곂䕶Ⓜ䭠쵒埂㟂쉀ꎘ昴礳慊啹ꌻ슱昶⛎㭘쉉쉒⸪歉懂楢Ⓙ搸桗乀㩏㥓㕄匱싂焦据助䑰惂ꅔ☪䍬뭢곂㩺숹㮡採⽷湠䴺坡䱾㝚䚵ꅡ题䵣捑橌䭏剡睓</w:t>
      </w:r>
      <w:r>
        <w:rPr/>
        <w:t>ⶮ</w:t>
      </w:r>
      <w:r>
        <w:rPr/>
        <w:t>䅊싂机洦䩅䬥뭶眣숩⼶㣂焹</w:t>
      </w:r>
      <w:r>
        <w:rPr/>
        <w:t>⡸</w:t>
      </w:r>
      <w:r>
        <w:rPr/>
        <w:t>䙀溮뗂楶⎩楱灹㔽癹䥞稶뽰⨥㭨䝞㈲穃硋匯光犩穩䆵汐乷썅䶘役捘㥘竂枬䓃</w:t>
      </w:r>
      <w:r>
        <w:rPr/>
        <w:t>ꥍ</w:t>
      </w:r>
      <w:r>
        <w:rPr/>
        <w:t>顃朰㙹濎搮싂偆</w:t>
      </w:r>
      <w:r>
        <w:rPr/>
        <w:t>⡏</w:t>
      </w:r>
      <w:r>
        <w:rPr/>
        <w:t>㍖恞䩉䶻轲숳쉬⩧彖䕄㜻頱垥ꌪ슡摱쉷帪稺⑁硊刲䡉洦㧂깦顷䍊ꥱ䁸獁繾塰轤淂坧䜦奩瀶愯烍セ</w:t>
      </w:r>
      <w:r>
        <w:rPr/>
        <w:t>ⵍ</w:t>
      </w:r>
      <w:r>
        <w:rPr/>
        <w:t>刯䁯䜺춡剔♹⍊朻斥㧂炻걢⭎㵔쉕弮⨬婶칤䄪とꥭ媬槂♃啘쉕</w:t>
      </w:r>
      <w:r>
        <w:rPr/>
        <w:t>⡇</w:t>
      </w:r>
      <w:r>
        <w:rPr/>
        <w:t>吽깰</w:t>
      </w:r>
      <w:r>
        <w:rPr/>
        <w:t>ꦥ</w:t>
      </w:r>
      <w:r>
        <w:rPr/>
        <w:t>ⱞ</w:t>
      </w:r>
      <w:r>
        <w:rPr/>
        <w:t>㝖䰪礪⸸</w:t>
      </w:r>
      <w:r>
        <w:rPr/>
        <w:t>Ⱳ</w:t>
      </w:r>
      <w:r>
        <w:rPr/>
        <w:t>湒顶뼩橯㵊畧〳뽐ꇃ刱啶䯂쉎</w:t>
      </w:r>
      <w:r>
        <w:rPr/>
        <w:t>⣃</w:t>
      </w:r>
      <w:r>
        <w:rPr/>
        <w:t>䝕ꥧ瓂塲䌰䝸䇂磎忂㉴㩋㬮쌯捖㐣쉸穞뇃圦</w:t>
      </w:r>
      <w:r>
        <w:rPr/>
        <w:t>ⱍ␽</w:t>
      </w:r>
      <w:r>
        <w:rPr/>
        <w:t>䑅쵲奃顫颡畺㑚⪵갳弻摬㍨轕㥎⍅⌰硈숳</w:t>
      </w:r>
      <w:r>
        <w:rPr/>
        <w:t>꧂⹇</w:t>
      </w:r>
      <w:r>
        <w:rPr/>
        <w:t>칊䑫숭⭆敍倷ꍖ숬</w:t>
      </w:r>
      <w:r>
        <w:rPr/>
        <w:t>ꤷ⍚</w:t>
      </w:r>
      <w:r>
        <w:rPr/>
        <w:t>况礴楰㧂琨㏂僂♃䥰渨批㭌뼯獵딩칗캥㔯栣斡用䯂熻砦䵴瑉恉믍䍾洮</w:t>
      </w:r>
      <w:r>
        <w:rPr/>
        <w:t>ⵧ</w:t>
      </w:r>
      <w:r>
        <w:rPr/>
        <w:t>㵈眩〰㉁䊏敤⑏䕒썆</w:t>
      </w:r>
      <w:r>
        <w:rPr/>
        <w:t>ⱃ</w:t>
      </w:r>
      <w:r>
        <w:rPr/>
        <w:t>杏䦱䲣쏂</w:t>
      </w:r>
      <w:r>
        <w:rPr/>
        <w:t>ꖱ</w:t>
      </w:r>
      <w:r>
        <w:rPr/>
        <w:t>祋䝐쵈淂ㅪ䱭灑쎡䦥焰⦩吴猵妻䩃橥数〦䑆숶䑈瘣㬹쉾䰸㑬幥晄䐽㜰氨㕺眰歲挦쉞㠴Ⓝ扶䁉숺湎</w:t>
      </w:r>
      <w:r>
        <w:rPr/>
        <w:t>⠰</w:t>
      </w:r>
      <w:r>
        <w:rPr/>
        <w:t>繇ォ쉥乐塓㐷쌦泂떩⹷䔦㕏䒣슿湬⾥⩓嘦꺩䑣⽶숮灷⨪슿⤵녺쉮㝵伮眭⿂晩⌽뽚庩䁙囂</w:t>
      </w:r>
      <w:r>
        <w:rPr/>
        <w:t>⡷</w:t>
      </w:r>
      <w:r>
        <w:rPr/>
        <w:t>겥䊣㡲卒ㅾ位뼬坩硃⦥㘷湢疩칃顥煔㭴熬䉾䭂䑏썰頶桲껂뽷瀦깟쉎넦䙎剩갭潅埍숬긻瑩䄫뮩㟍</w:t>
      </w:r>
      <w:r>
        <w:rPr/>
        <w:t>Ɒ⭩</w:t>
      </w:r>
      <w:r>
        <w:rPr/>
        <w:t>䡭☭츯䕟呃娥䓎</w:t>
      </w:r>
      <w:r>
        <w:rPr/>
        <w:t>⡑</w:t>
      </w:r>
      <w:r>
        <w:rPr/>
        <w:t>䮻깳唱숷㧂㕐秂</w:t>
      </w:r>
      <w:r>
        <w:rPr/>
        <w:t>Ɱ</w:t>
      </w:r>
      <w:r>
        <w:rPr/>
        <w:t>䨷㯂믂填숫堮㌻쉎쉳</w:t>
      </w:r>
      <w:r>
        <w:rPr/>
        <w:t>Ⱶ</w:t>
      </w:r>
      <w:r>
        <w:rPr/>
        <w:t>攸䝬⬨⬱싂䛂卬뇂樳瑥㙨䫂漨䬊归癞쉀晌ㅢ㝺惂䮘飃</w:t>
      </w:r>
      <w:r>
        <w:rPr/>
        <w:t>ꕙ</w:t>
      </w:r>
      <w:r>
        <w:rPr/>
        <w:t>婠촮䕺⒩木</w:t>
      </w:r>
      <w:r>
        <w:rPr/>
        <w:t>⣂</w:t>
      </w:r>
      <w:r>
        <w:rPr/>
        <w:t>뼣䄩盃㞮⏂┮敹⌱區믂坔淂╥澻뽤䆘䦏柎땚溩숮婠쉀⾻幍쉧穅䥒㤹䘣</w:t>
      </w:r>
      <w:r>
        <w:rPr/>
        <w:t>ꤶ</w:t>
      </w:r>
      <w:r>
        <w:rPr/>
        <w:t>剃嗂⭯瑳噮轏걾㵭숨쉒㡊쉟䳂爣奟䕬牉幦䝴깱繄⍭䤪쉸⍴쉩ꍆ쉯⩌珂儬䔣禮뿂橆幙ꌺ컂䔸塉㔱</w:t>
      </w:r>
      <w:r>
        <w:rPr/>
        <w:t>꧍</w:t>
      </w:r>
      <w:r>
        <w:rPr/>
        <w:t>爵쉪⩊</w:t>
      </w:r>
      <w:r>
        <w:rPr/>
        <w:t>ⵡ</w:t>
      </w:r>
      <w:r>
        <w:rPr/>
        <w:t>冮Ⓜ橂掮캩慎偒磂兤쉅⩀扣</w:t>
      </w:r>
      <w:r>
        <w:rPr/>
        <w:t>ⷂ</w:t>
      </w:r>
      <w:r>
        <w:rPr/>
        <w:t>畺싂乬꤮䫂</w:t>
      </w:r>
      <w:r>
        <w:rPr/>
        <w:t>ⷂ</w:t>
      </w:r>
      <w:r>
        <w:rPr/>
        <w:t>䝷캱㐫〉灅ꅡ䦡嚥伤勂</w:t>
      </w:r>
      <w:r>
        <w:rPr/>
        <w:t>ⵏ</w:t>
      </w:r>
      <w:r>
        <w:rPr/>
        <w:t>輺</w:t>
      </w:r>
      <w:r>
        <w:rPr/>
        <w:t>ꤸ</w:t>
      </w:r>
      <w:r>
        <w:rPr/>
        <w:t>ꥰ塋慒瘨带琫깢䭤塹柂䔱䅙ㄥ㞿㑫ㅭ澩㫂䧂稱正䉹䥦漳偖䉰쉊界뽌䙙暩쉈⫃⩗♍㘤ㅧ까匨䄥汹</w:t>
      </w:r>
      <w:r>
        <w:rPr/>
        <w:t>ꦮ</w:t>
      </w:r>
      <w:r>
        <w:rPr/>
        <w:t>ぢ㠰녩咩䵸汬⩊恓松뭙슥姍汴乥땬乔特</w:t>
      </w:r>
      <w:r>
        <w:rPr/>
        <w:t>ⷂ</w:t>
      </w:r>
      <w:r>
        <w:rPr/>
        <w:t>쉁䭓䴣</w:t>
      </w:r>
      <w:r>
        <w:rPr/>
        <w:t>ꔥ</w:t>
      </w:r>
      <w:r>
        <w:rPr/>
        <w:t>䑖</w:t>
      </w:r>
      <w:r>
        <w:rPr/>
        <w:t>꧂ꥇ⭅</w:t>
      </w:r>
      <w:r>
        <w:rPr/>
        <w:t>쉈睷煍柂眭輰⤭ꌸ敱唪</w:t>
      </w:r>
      <w:r>
        <w:rPr/>
        <w:t>꧍</w:t>
      </w:r>
      <w:r>
        <w:rPr/>
        <w:t>橉♘恤瑀⛎╆㔪㨸扴⤸⽧抱䨮⼳灚凂⦩┪木幪⽟丣</w:t>
      </w:r>
      <w:r>
        <w:rPr/>
        <w:t>⠦</w:t>
      </w:r>
      <w:r>
        <w:rPr/>
        <w:t>婍땡祏呥㝁㥄㡶䑬偵㤹垮煑</w:t>
      </w:r>
      <w:r>
        <w:rPr/>
        <w:t>⡒</w:t>
      </w:r>
      <w:r>
        <w:rPr/>
        <w:t>싂福幔总슡⩈〻갨걱牰顀此兡꥾張湗⥈⹯姂础㨭匷奮ꄥ梵츴⾥</w:t>
      </w:r>
      <w:r>
        <w:rPr/>
        <w:t>ⰱ</w:t>
      </w:r>
      <w:r>
        <w:rPr/>
        <w:t>淍䠱䵞烍顬캮潒⹄廂⦏姂</w:t>
      </w:r>
      <w:r>
        <w:rPr/>
        <w:t>Ⳃ</w:t>
      </w:r>
      <w:r>
        <w:rPr/>
        <w:t>毂示愴妻廂焱䤵䀳具뭰張칯甥入响꥘㌯쉟婉噔橪䊱幡⹧⽋쉁弦㵆娣䴷㊥奐噪㕉䳂ꄱ怦㕤</w:t>
      </w:r>
      <w:r>
        <w:rPr/>
        <w:t>ⲵ</w:t>
      </w:r>
      <w:r>
        <w:rPr/>
        <w:t>区㩺╮織</w:t>
      </w:r>
      <w:r>
        <w:rPr/>
        <w:t>ꦻ</w:t>
      </w:r>
      <w:r>
        <w:rPr/>
        <w:t>㶵╺쉞瘯呧䖏礷潎숵⼽懂숷숹咿璿轘♱㕍쵈쉩䥃捙晴兪䩩塘幄揂슩㇍璬㥁㍲꺻㌹浳긦灸木땨顈祩숴⧂噇ぃ瑓ꄻ쉦숪䁗治竂汇쉾決㭤懂彯뭚Ⓜ縭</w:t>
      </w:r>
      <w:r>
        <w:rPr/>
        <w:t>ꥇ</w:t>
      </w:r>
      <w:r>
        <w:rPr/>
        <w:t>䆩嘪汆䨹䂥땱⽊쌵쉟睶⽒넪㮱坾㉏</w:t>
      </w:r>
      <w:r>
        <w:rPr/>
        <w:t>⡆</w:t>
      </w:r>
      <w:r>
        <w:rPr/>
        <w:t>ꌣ印䁨偲戹Ⓕ╸恇䍠欽⬯沩㶻壂关</w:t>
      </w:r>
      <w:r>
        <w:rPr/>
        <w:t>ꕌ</w:t>
      </w:r>
      <w:r>
        <w:rPr/>
        <w:t>焵擂焩光辬⼥쉌侩佣뽏⎬⥗磂䪻稺癅긭쉺昩塊烂</w:t>
      </w:r>
      <w:r>
        <w:rPr/>
        <w:t>ꗂ</w:t>
      </w:r>
      <w:r>
        <w:rPr/>
        <w:t>䅥䲻優扥㙱挫囍睯싂楃⯂䚣⽙摍숵┤녌⽎轉꺩⩷땧㩁숽䅰坊㞡旍䩈뿃㨺眣䭀</w:t>
      </w:r>
      <w:r>
        <w:rPr/>
        <w:t>ⱙ</w:t>
      </w:r>
      <w:r>
        <w:rPr/>
        <w:t>偬䉡砯⾣땢助匦싃┷晶汴漩桥噂䒏眬</w:t>
      </w:r>
      <w:r>
        <w:rPr/>
        <w:t>ꔹ</w:t>
      </w:r>
      <w:r>
        <w:rPr/>
        <w:t>栳户㉙潥⍏쉠沏쉬쉺⽏뭊䝥䦥㏂㍬啗뗂瀯㘪ꄊ積䔪쉥㋎掻瑱槂</w:t>
      </w:r>
      <w:r>
        <w:rPr/>
        <w:t>⣂</w:t>
      </w:r>
      <w:r>
        <w:rPr/>
        <w:t>戫嘪녞㟃ꥪ䡊磂悘廂䀮숵澥춻⾘</w:t>
      </w:r>
      <w:r>
        <w:rPr/>
        <w:t>꧂</w:t>
      </w:r>
      <w:r>
        <w:rPr/>
        <w:t>纻䖩</w:t>
      </w:r>
      <w:r>
        <w:rPr/>
        <w:t>ꤦ</w:t>
      </w:r>
      <w:r>
        <w:rPr/>
        <w:t>曂㥥䁹䤰晭爪</w:t>
      </w:r>
      <w:r>
        <w:rPr/>
        <w:t>ꕷ</w:t>
      </w:r>
      <w:r>
        <w:rPr/>
        <w:t>깮浚珍煕갱쉅쉎</w:t>
      </w:r>
      <w:r>
        <w:rPr/>
        <w:t>ꤴ</w:t>
      </w:r>
      <w:r>
        <w:rPr/>
        <w:t>䝡䠽挲礪侥넳䍁ㅳ녡汄掘⹡汋갪恋䓂穂ぇ䬩싂⍳⨰⯂쌪㙮晬</w:t>
      </w:r>
      <w:r>
        <w:rPr/>
        <w:t>꤬</w:t>
      </w:r>
      <w:r>
        <w:rPr/>
        <w:t>搪뇂䉙捐싂숪懂䶬㥭싎䡅南⭢숭</w:t>
      </w:r>
      <w:r>
        <w:rPr/>
        <w:t>Ⱨ</w:t>
      </w:r>
      <w:r>
        <w:rPr/>
        <w:t>悻煂夣禱瘴⌫㮘⹋츯ꥧ쉑땷沵繒柂但칥쵸伻愸ど怤㭞⹮쉆癤䅖兾彙쉔车싃徱싂㙩徣䥨暡쉔⩋氫祑渪</w:t>
      </w:r>
      <w:r>
        <w:rPr/>
        <w:t>ꥒ</w:t>
      </w:r>
      <w:r>
        <w:rPr/>
        <w:t>穰숴㞮㭉떵犩䝰싃⨰倸汌繞灲䜵䨳䕕恢갳輻咬⽏䎿䡳⩒匮䅊뇂</w:t>
      </w:r>
      <w:r>
        <w:rPr/>
        <w:t>ꕐ</w:t>
      </w:r>
      <w:r>
        <w:rPr/>
        <w:t>숣伱勂</w:t>
      </w:r>
      <w:r>
        <w:rPr/>
        <w:t>ⵣ</w:t>
      </w:r>
      <w:r>
        <w:rPr/>
        <w:t>顏栻痂뇂곂묩숯㑈䦵塣㐪꺻穂帨쉰䕅숪㝌⪣惎ꍦ♟恾摉⥀焪恓⨯獴獒杀樬⹙쉉䈯偾㉞柂埂ꥸ䐱넽뭧䁺칡旂깉</w:t>
      </w:r>
      <w:r>
        <w:rPr/>
        <w:t>ꦮ꧂</w:t>
      </w:r>
      <w:r>
        <w:rPr/>
        <w:t>皡쉪惃晍㨯杪⮱刣쉹격濂㦏</w:t>
      </w:r>
      <w:r>
        <w:rPr/>
        <w:t>⡍</w:t>
      </w:r>
      <w:r>
        <w:rPr/>
        <w:t>䙫⨽ꍘ兤쉤</w:t>
      </w:r>
      <w:r>
        <w:rPr/>
        <w:t>ⱪ</w:t>
      </w:r>
      <w:r>
        <w:rPr/>
        <w:t>ꅵ⩈㉟䑒湩㩓曂怲顠憡깨琺쉺㢱晭慃딥唹䍵全䉎쉢捅敭額幵捬杩쉍뭰껂欣吽䪩纱꤮䩌쉶䌹쵐숯搴⺿仂</w:t>
      </w:r>
      <w:r>
        <w:rPr/>
        <w:t>⡖⭮</w:t>
      </w:r>
      <w:r>
        <w:rPr/>
        <w:t>瓎싂灢哂悏㨻쉲촸ꍀ쵏</w:t>
      </w:r>
      <w:r>
        <w:rPr/>
        <w:t>ꖬ</w:t>
      </w:r>
      <w:r>
        <w:rPr/>
        <w:t>扃え䍳䣂╫瀫牞䯂ㅊ♎轐甹䙰쉹焨쉌䉔佦杖⭟칍⹸싂慘쉺嘻㍦㟂ㅱ忂</w:t>
      </w:r>
      <w:r>
        <w:rPr/>
        <w:t>ꥒ</w:t>
      </w:r>
      <w:r>
        <w:rPr/>
        <w:t>㑘싂깥</w:t>
      </w:r>
      <w:r>
        <w:rPr/>
        <w:t>ⴻ</w:t>
      </w:r>
      <w:r>
        <w:rPr/>
        <w:t>ꇂ擂礬</w:t>
      </w:r>
      <w:r>
        <w:rPr/>
        <w:t>ⵖꦱ</w:t>
      </w:r>
      <w:r>
        <w:rPr/>
        <w:t>椣礹⍳⍣</w:t>
      </w:r>
      <w:r>
        <w:rPr/>
        <w:t>ⱘ</w:t>
      </w:r>
      <w:r>
        <w:rPr/>
        <w:t>伭⩦싂슩璩硁㕗㘤㡮廂侏为㥇䁅坺쵕믂</w:t>
      </w:r>
      <w:r>
        <w:rPr/>
        <w:t>⠺</w:t>
      </w:r>
      <w:r>
        <w:rPr/>
        <w:t>숯썇쉄숮뗂顐睹癎⿃憵〴勂獇䡂䈫汍⥭攮洱녭硑づ⼲쌻슿仃兕깞㵷䮘桥㉱</w:t>
      </w:r>
      <w:r>
        <w:rPr/>
        <w:t>⡡</w:t>
      </w:r>
      <w:r>
        <w:rPr/>
        <w:t>ヂ㨨獥穆䩴线佦䁌⵳썀걍⵶싂⥗卯䢵傘彊㜬夦楑쉓ꍒ爩佃惂䭨♎⩘慾倬幞晖</w:t>
      </w:r>
      <w:r>
        <w:rPr/>
        <w:t>ꖡ</w:t>
      </w:r>
      <w:r>
        <w:rPr/>
        <w:t>㕙뿃쏂哂⻂䏂噖扩㶣催㵺杫潥灢呋쉁㜳占祆믂戽䕅癱㙩皘洮쉎츫ㅬ夰쉈쉾싍⭑轥爸⽋泂熡⭬쉾䭤灵懂ꄷ츹ꥦ奘〰䬥殩顁奺焩㨸汇䍎ꌽ湞轰쉀䑁睰⺩⪘䝪煈뼵轶⚡䭣睤ꅋ䝔噅斏獳睧免䉪숫㵗捺瘥敕亣樳䍫䠹⬫忂㑘縤쵶숵哎ꇎ夊獤灓뭑囂䜻⌨窵䘲⩧樶㮣唪쉨汘쉵摋땕</w:t>
      </w:r>
      <w:r>
        <w:rPr/>
        <w:t>⠸</w:t>
      </w:r>
      <w:r>
        <w:rPr/>
        <w:t>䌽쉹全쵟</w:t>
      </w:r>
      <w:r>
        <w:rPr/>
        <w:t>ꤦ</w:t>
      </w:r>
      <w:r>
        <w:rPr/>
        <w:t>澣╖⽹乧砶ぷ⦿渨手㘪념촶╹⵭奠扶晭⥯䛃뼩浯硤䮻嚻䥂뭊</w:t>
      </w:r>
      <w:r>
        <w:rPr/>
        <w:t>⡥</w:t>
      </w:r>
      <w:r>
        <w:rPr/>
        <w:t>晣揍㠭䓂婭瓂绂〪㊮</w:t>
      </w:r>
      <w:r>
        <w:rPr/>
        <w:t>ⷂ</w:t>
      </w:r>
      <w:r>
        <w:rPr/>
        <w:t>뽰忂匲쉅煊猯㣍쉧浨㍺</w:t>
      </w:r>
      <w:r>
        <w:rPr/>
        <w:t>ꦥ</w:t>
      </w:r>
      <w:r>
        <w:rPr/>
        <w:t>㬹⩅싂⥞㭟顢⤣䨭瑸쉘偑</w:t>
      </w:r>
      <w:r>
        <w:rPr/>
        <w:t>ꥑ</w:t>
      </w:r>
      <w:r>
        <w:rPr/>
        <w:t>䃂쉄僂㭹뭄潣猦䍩⭵겱烍硥칙呀吤煭䥇扮◂惂⨰쉭殱넭桌呀䄪炿䪻氥硕㕃䅖縱ず걵䅘呡矃杍숱ㅨ婯싂춻套㡶皥⥚쉲㩄쉭╗参㫂檏⍫␸慐숳㠣⤵獇哂♗쉋㝯ㄪ쉁榮⑁玻⨴䩺䈱㥮楣䩄䎿湠塐輯㥲ぞ硑檣㈴涣㛎㉍夤棂㤨건湂땹洫庻㑬椶熡剸䬣㮥硞睋㙟䑊䑄栦礻倩뿂唵朰牓捌婐⩂䵥㙇彳⽭</w:t>
      </w:r>
      <w:r>
        <w:rPr/>
        <w:t>ꕎ</w:t>
      </w:r>
      <w:r>
        <w:rPr/>
        <w:t>㙡䍥㵪쉺㜳䢱䜪⏂媿漩燂⩂㦣㬶쉠ㅇ挶䩺㖱竂䜣琽䑕扅楣挥䌨䉴䢘슱⩅佮柍㭷㵇捤疩氭潢䇂杓改⫍쵋䑌燂㑍⩁惂깬</w:t>
      </w:r>
      <w:r>
        <w:rPr/>
        <w:t>ꦿ</w:t>
      </w:r>
      <w:r>
        <w:rPr/>
        <w:t>㵁捷䍱䝄攭숦㩘䑖뭺楥偒㔰㠻싂迃슮</w:t>
      </w:r>
      <w:r>
        <w:rPr/>
        <w:t>ꖏ</w:t>
      </w:r>
      <w:r>
        <w:rPr/>
        <w:t>뾩婕瀬䜩쉪㜬䘤䝖徵〭坹</w:t>
      </w:r>
      <w:r>
        <w:rPr/>
        <w:t>ⵘ</w:t>
      </w:r>
      <w:r>
        <w:rPr/>
        <w:t>掘⸤숳㝦柂穧捋숬䝵啖壂☥㡦깔爪쉒믍䩸㩓싂縭║뾱⫂瑙吴뭇悵櫃乣뿂顊쉥쉕숽捨䱷縰⾬㭟</w:t>
      </w:r>
      <w:r>
        <w:rPr/>
        <w:t>ⱥ</w:t>
      </w:r>
      <w:r>
        <w:rPr/>
        <w:t>ꍬ媿䙃쉍桾싂⹆뼶匷⩘쉄焻䑠녅潹걔ꍐꍖ䥗䩱⏂䉠獯估䝯朤쉩䑸뼰畩</w:t>
      </w:r>
      <w:r>
        <w:rPr/>
        <w:t>ⵎ</w:t>
      </w:r>
      <w:r>
        <w:rPr/>
        <w:t>硳檮㐷歩汳䎮牢㜽긱쉰⑗⵪去祪㝒䍅睬充䐵⌦摸♋橺⑪㥮㊩呇哂䣂⛃䥧轑쉉毂⩳佢⹩獯桬垩쉐슩漭勍</w:t>
      </w:r>
      <w:r>
        <w:rPr/>
        <w:t>⢵</w:t>
      </w:r>
      <w:r>
        <w:rPr/>
        <w:t>䙪㍍迂揂噬濂꥙숭슮琱</w:t>
      </w:r>
      <w:r>
        <w:rPr/>
        <w:t>ⵄꦵ</w:t>
      </w:r>
      <w:r>
        <w:rPr/>
        <w:t>ㅊ갦㬮칭㪘⻃惂摕㵱</w:t>
      </w:r>
      <w:r>
        <w:rPr/>
        <w:t>ꥇ</w:t>
      </w:r>
      <w:r>
        <w:rPr/>
        <w:t>輤쏂瑐㡲䪱쉔冱頺匰癙噏瑾쵾嚣㚮㜳堨摉믂揂滂湀쉖땭꺩剋</w:t>
      </w:r>
      <w:r>
        <w:rPr/>
        <w:t>ꕎ</w:t>
      </w:r>
      <w:r>
        <w:rPr/>
        <w:t>楷</w:t>
      </w:r>
      <w:r>
        <w:rPr/>
        <w:t>ꥅ♉</w:t>
      </w:r>
      <w:r>
        <w:rPr/>
        <w:t>䍟曂祑硱縪愩㭴뾥婢愥嚡礸〣坤媡之杲繸熬䐹摤㤴㌵䮱⍗廂抏䭎磂旂깎ネ唵</w:t>
      </w:r>
      <w:r>
        <w:rPr/>
        <w:t>ꗂ⩾</w:t>
      </w:r>
      <w:r>
        <w:rPr/>
        <w:t>秂⩌⍙濂㤫䗍䌤ꥫヂ⸺䕵奉廂䥂뽥煦쉚狂㛂쉗䜊ヂ썑䷂쉳礷瘳쉗㟂㕷栱剶楏쉔愦ꅇ㮡⹭樷슮쵤ぃ㐶䌳奢⼷危㥶쉥截杌灂涮쉉椷呙⩨슩뭹摷⪘払僂灇椵뾩晚㥇㴪朴</w:t>
      </w:r>
      <w:r>
        <w:rPr/>
        <w:t>ꥑ⭎</w:t>
      </w:r>
      <w:r>
        <w:rPr/>
        <w:t>猪㮣</w:t>
      </w:r>
      <w:r>
        <w:rPr/>
        <w:t>ꤦ</w:t>
      </w:r>
      <w:r>
        <w:rPr/>
        <w:t>庥墬⩆渲䥟㥶砬</w:t>
      </w:r>
      <w:r>
        <w:rPr/>
        <w:t>ꕇ</w:t>
      </w:r>
      <w:r>
        <w:rPr/>
        <w:t>싂渳쉙侮⽧쌪칠欴㩂匬乭⹸䛂焷甽汅⥯⩳栤獔彲썅伲吪㩸氲䶻⩡</w:t>
      </w:r>
      <w:r>
        <w:rPr/>
        <w:t>ꦩ</w:t>
      </w:r>
      <w:r>
        <w:rPr/>
        <w:t>㗂ꍊ桢潵걷䷂쉖嗂櫂垥㴰쉐䨦枩⧂昦煷⒱捠呞电轸䑮䥋偔淂슡㣂䔺䩆슩䌫夲뽘轷쉶⨱⹂쉔칆</w:t>
      </w:r>
      <w:r>
        <w:rPr/>
        <w:t>ⱪ</w:t>
      </w:r>
      <w:r>
        <w:rPr/>
        <w:t>슻㐪䁂竂숨┩唦个㴦땵啪坊桡䓂吨兗䕭䌺啘摺䥦姍䘥䑂婥</w:t>
      </w:r>
      <w:r>
        <w:rPr/>
        <w:t>ⵒ</w:t>
      </w:r>
      <w:r>
        <w:rPr/>
        <w:t>癒</w:t>
      </w:r>
      <w:r>
        <w:rPr/>
        <w:t>ⱊ</w:t>
      </w:r>
      <w:r>
        <w:rPr/>
        <w:t>쉲숥噃氵帯㈺櫂⩎庮ノ뿂燂楲딳懂㉤掵⪿瘦쉩繢䅾㴲⑷佉攮䩄练쉟瀻癕禮浏쉯潱竂圹⩑⼺顟꺩懃㩡┱숫硡㐦畺㬮堤偕☵頰颣칉䁲⼸</w:t>
      </w:r>
      <w:r>
        <w:rPr/>
        <w:t>ⷂ</w:t>
      </w:r>
      <w:r>
        <w:rPr/>
        <w:t>㙌䁊㕖㟂쉾䣃绎杁卵窿䣂䞮柎㏂쉆塠瑚쉡㵭숰쉈婺呺┻滂㍘繃㐻ㅨ界硁㭉ꥣ䚻⎩</w:t>
      </w:r>
      <w:r>
        <w:rPr/>
        <w:t>ꕑ</w:t>
      </w:r>
      <w:r>
        <w:rPr/>
        <w:t>汨㘹撥숸吩狂恵⍉썯쉷㔴쌮䱤뾡숥佌깯砲떱㥁䜷딺界の쉂繠땳獋恈摗㓂䅂㈸松╷Ⓕ쉅뿂䎘砫䍌䪬顲슻㍃璘놬乧皩갯慃墩狂┵偍㝫䞿ꥥ慨⍤ヂヂ硳兩침挹䵎瀻슩♅떩琻㢥癦</w:t>
      </w:r>
      <w:r>
        <w:rPr/>
        <w:t>ⶱ</w:t>
      </w:r>
      <w:r>
        <w:rPr/>
        <w:t>削揂깏</w:t>
      </w:r>
      <w:r>
        <w:rPr/>
        <w:t>ꥊ</w:t>
      </w:r>
      <w:r>
        <w:rPr/>
        <w:t>뭈穢ꅑ䧂歒쉅䗂桴곃弴촷泂㖿㭡撣숬䂬滂쉠䆮䑷㡡奉扣婷쉡眥㍷췂瑮</w:t>
      </w:r>
      <w:r>
        <w:rPr/>
        <w:t>ꔭ</w:t>
      </w:r>
      <w:r>
        <w:rPr/>
        <w:t>輽烎渺䜦쏂牨嫂佚㣍걳枿ꇂ㐣⩶偒爺</w:t>
      </w:r>
      <w:r>
        <w:rPr/>
        <w:t>⡇⡔</w:t>
      </w:r>
      <w:r>
        <w:rPr/>
        <w:t>䅋乸ㅯ䚩啇땷숴婭뽉扭싂煁渪</w:t>
      </w:r>
      <w:r>
        <w:rPr/>
        <w:t>ⶣ</w:t>
      </w:r>
      <w:r>
        <w:rPr/>
        <w:t>䁈싂䝔敮⛎䖘㴪輶百숣䄦晍◂樬頶䱔櫂䄴컍丩╬猤僎剒䥄䯂</w:t>
      </w:r>
      <w:r>
        <w:rPr/>
        <w:t>Ⱙ</w:t>
      </w:r>
      <w:r>
        <w:rPr/>
        <w:t>壂儳題灖熏걯敓揂숣塣泂⍺捂ꍦ쉳湑縤츬剗䙨戦曂奭堤䩐⍮㢮䗂杫牑슻㫂䦿琲妩あ쉪汞福攽╸㤺⽑㔦䔲穥㕎䩂쉬</w:t>
      </w:r>
      <w:r>
        <w:rPr/>
        <w:t>ꕞ</w:t>
      </w:r>
      <w:r>
        <w:rPr/>
        <w:t>칧弻</w:t>
      </w:r>
      <w:r>
        <w:rPr/>
        <w:t>ꖬ⩈</w:t>
      </w:r>
      <w:r>
        <w:rPr/>
        <w:t>䱏䦥捧싂璮晢佖뇂⩏搱╖긺㐷ㅓ晕摬껂搳䁆佨繙䅥倹爭ꆩ狂</w:t>
      </w:r>
      <w:r>
        <w:rPr/>
        <w:t>ⱅ</w:t>
      </w:r>
      <w:r>
        <w:rPr/>
        <w:t>卾扂긷䒮偟潒牵</w:t>
      </w:r>
      <w:r>
        <w:rPr/>
        <w:t>⠊</w:t>
      </w:r>
      <w:r>
        <w:rPr/>
        <w:t>硄⥙憻䥖㝰怶䆥㡱汅䘮녀쉈桳숵뽏싂幃䵮懎⼽쉕갰形쉡涥東䑥ㅁ儲倫姃ㅭ</w:t>
      </w:r>
      <w:r>
        <w:rPr/>
        <w:t>ꕹ</w:t>
      </w:r>
      <w:r>
        <w:rPr/>
        <w:t>庥썋⍳ꅎ轸</w:t>
      </w:r>
      <w:r>
        <w:rPr/>
        <w:t>ꤷ</w:t>
      </w:r>
      <w:r>
        <w:rPr/>
        <w:t>娭싂㕭歄⩎獖䶮塰㗃倪䉒싂氵䤩</w:t>
      </w:r>
      <w:r>
        <w:rPr/>
        <w:t>ⷂ</w:t>
      </w:r>
      <w:r>
        <w:rPr/>
        <w:t>䝰熱䄷淂㬤啪庱桤僂녲⨻쉦숻갱扥侥䢥皣숥쏂⿂㝾㖥癁㕡䂱半썕䱩挳㩎䡃喿쉇摙䓂쉀슿췂㕢숤슮幑⹲쵓㑠㇃춣慘쉐▩卋䥞␣쉟柂杈懂쉞彘汪摉칑쵇</w:t>
      </w:r>
      <w:r>
        <w:rPr/>
        <w:t>ⰵ⩺</w:t>
      </w:r>
      <w:r>
        <w:rPr/>
        <w:t>坓㧂攥䀯偨땨捴ꄥ琫圪婡䙠佂숥䴱潡晸垮䠻䭗狂䝌⧂汫幧眵唬䵬깠便숸칁䉂坥懍⍸뭫숰淍硁栵焪</w:t>
      </w:r>
      <w:r>
        <w:rPr/>
        <w:t>ⰽ</w:t>
      </w:r>
      <w:r>
        <w:rPr/>
        <w:t>玣炡悩싂싎숵㥱쉒樺彵땇깨咱飂ꍪ㭙</w:t>
      </w:r>
      <w:r>
        <w:rPr/>
        <w:t>ꕀⵗ</w:t>
      </w:r>
      <w:r>
        <w:rPr/>
        <w:t>㴹䵸싂楢㩦쉾㌭砶稭⤲硹쉌㝴㪡쉉묮治♮쎬⶘넳걂⾘䴫⼩</w:t>
      </w:r>
      <w:r>
        <w:rPr/>
        <w:t>ꕩ</w:t>
      </w:r>
      <w:r>
        <w:rPr/>
        <w:t>䔦⤰쉩淂䙬昮깄㢻䕬쌳危⍤㨣㉮䱩婉뭥繦㪿濂뽂㙀쉴䅕⬦䂘⒬䕸㴴啵浑祯쉭浲믂뽔潦㉮娹䃂㕇</w:t>
      </w:r>
      <w:r>
        <w:rPr/>
        <w:t>꧂</w:t>
      </w:r>
      <w:r>
        <w:rPr/>
        <w:t>녃㍎숨⽂哂⩩然䷂땳䂥뼪ꎻ癊䫃슩ヂ쉺揍爷䱷摤剏䤲磂橥</w:t>
      </w:r>
      <w:r>
        <w:rPr/>
        <w:t>ⱒ</w:t>
      </w:r>
      <w:r>
        <w:rPr/>
        <w:t>奅䲥䚥潔垮桨歆⩀柂䨵ㅎ爦漹漫㫂畧硲摺㓂㫂溮䐰䭨䩬䋂⽎⤰浭汉㬷뽡⭓䍧갱哂숱⛂슬㋂潲惃숷㔺惂㙠憩刻捔㧂浓㖡쉯⑓玏䙊倨帺偷숹滂㴳⩥恌䬴嘪㡭妏㵸扅㘰嗎慑喿祠輻⏃橞ꄻ㥦幃拃步䝀숷浶桠䍀䡯㑩깇쉕浗䩉噩犮浦呠䡷쉶ㆬ⹅㕀太숶䠻䙺噲숴婟뇂숶慑祘㝞숳숪㡁歑</w:t>
      </w:r>
      <w:r>
        <w:rPr/>
        <w:t>ꤳ</w:t>
      </w:r>
      <w:r>
        <w:rPr/>
        <w:t>买㥇䕔슣珍㥔㡏쉯깺湄接깆䛂김顤㙹媩顷橕숩呠夯쉅乘⬽淂䌸奋䱬噔⏂쉺☬⿂穢쉐썥庮彖兌倦䥆⩣愰㐱Ⓨ樳썅㠣䵡棂ꍯ♷䪘渵䭗爲㑮⺿竂⎩潩쉆쉡㝰呺潒칏㵡摨㵙㌹껂挵轰㙞⦿⨥㵾䙶砯䨴䰵뭶砰橧㉬㪱쵩㔪振䰳⫂䭙⑅걺剶⦿庩穰圦</w:t>
      </w:r>
      <w:r>
        <w:rPr/>
        <w:t>꧂</w:t>
      </w:r>
      <w:r>
        <w:rPr/>
        <w:t>쉡く싂狂♺坾毂浹쉘坊①䠲䭌숪眪㐊杞牾沬卥⽧컂泂勂ꄪ埂輱摫쉍ꇂ潑㷂㑄䴷싂䥐〉쵗唪㌮祗䫂灤슩ふ䥧⩉灡搪쉖쉈⨽뼬⽱䂡攰싂潰皩唵⽹䡖㉣扏嘳숹쉂偸顥汭嫂깒仂㪿徿ꎵ싂걏⵾乞䭲㍠쌥敋䵔뽇え쉥娤㍮⭓敃姂硓䵓瑠䡈獀╞汪怪摲␨楥걺琸繙恞冣㵴썌䁦</w:t>
      </w:r>
      <w:r>
        <w:rPr/>
        <w:t>ⵓ</w:t>
      </w:r>
      <w:r>
        <w:rPr/>
        <w:t>㞥㖏䬯啩扞砣秂䙹だ硟⩢恰報뽓䑐䴮汲杩偨栨媿⦡숶㩵䭘쉕䓂睒穵怺ꅅ䫂呏灭愦뿍庩</w:t>
      </w:r>
      <w:r>
        <w:rPr/>
        <w:t>⠤</w:t>
      </w:r>
      <w:r>
        <w:rPr/>
        <w:t>頯</w:t>
      </w:r>
      <w:r>
        <w:rPr/>
        <w:t>Ⱝ</w:t>
      </w:r>
      <w:r>
        <w:rPr/>
        <w:t>촭癋圸⦘旂쉮坨牐汣쌦㉱</w:t>
      </w:r>
      <w:r>
        <w:rPr/>
        <w:t>⢣</w:t>
      </w:r>
      <w:r>
        <w:rPr/>
        <w:t>灥㐷䔮⼥噦礭匶땤䍸散楱㙘檵憻斵圵惂䬦칙ꅁㆩ榩吰塴⩠䌥싂⪩サ숴び别</w:t>
      </w:r>
      <w:r>
        <w:rPr/>
        <w:t>ꕴ</w:t>
      </w:r>
      <w:r>
        <w:rPr/>
        <w:t>縬轔</w:t>
      </w:r>
      <w:r>
        <w:rPr/>
        <w:t>ꕺ</w:t>
      </w:r>
      <w:r>
        <w:rPr/>
        <w:t>컂</w:t>
      </w:r>
      <w:r>
        <w:rPr/>
        <w:t>ꥁ</w:t>
      </w:r>
      <w:r>
        <w:rPr/>
        <w:t>卢캘哂桉⥧㐭䁹숻䰹楞塰婰㖬䐷슻⨪䫂䝺</w:t>
      </w:r>
      <w:r>
        <w:rPr/>
        <w:t>ꔦ</w:t>
      </w:r>
      <w:r>
        <w:rPr/>
        <w:t>揂쉶㉂슬哂䵞乄쉰</w:t>
      </w:r>
      <w:r>
        <w:rPr/>
        <w:t>ꕁ</w:t>
      </w:r>
      <w:r>
        <w:rPr/>
        <w:t>桯捔彅䉾㵑䊣啉澵未㝴飂␴싂夰濂眥숸䧂⹖㗃㡔砱䥟쉴䱦㎡兑䞣㡳㛂䩪␯匥澡䒮䩎稰뗂㵂眲潮堬⤺썞쉡穬</w:t>
      </w:r>
      <w:r>
        <w:rPr/>
        <w:t>ꕊ</w:t>
      </w:r>
      <w:r>
        <w:rPr/>
        <w:t>㩤䜮쉁摔⵷敹堸╁儯曂ぞ䊥⨪普䎏쉾姃㉸ꍙꍷ䁺뽠幥䥁沮뼪つ廂</w:t>
      </w:r>
      <w:r>
        <w:rPr/>
        <w:t>ꕑ</w:t>
      </w:r>
      <w:r>
        <w:rPr/>
        <w:t>쉠挮挸䡢䅸唣㩪䝐稪䄻쌷䵬㑑⨮╟ヂ䲡습䝄땹㠶㶻摸⩸嘫奉뇎뼭卧ケꌩ쉓喡䘶넳쎡彴⶿䙂</w:t>
      </w:r>
      <w:r>
        <w:rPr/>
        <w:t>⣂</w:t>
      </w:r>
      <w:r>
        <w:rPr/>
        <w:t>㑒썣溡燎佨⩺擂뮬兞爯㠳ꅑ佾쉅䓂⒥뗂䔽쉘䣂圫䕣灹썑柂幩⩸쉰쉌⵺㦣楤頶걌싎眱甪</w:t>
      </w:r>
      <w:r>
        <w:rPr/>
        <w:t>꤯</w:t>
      </w:r>
      <w:r>
        <w:rPr/>
        <w:t>ㆩ瑚汁畧䩒⬯㇂⶿牏㜽轸⍪焨ㅤ穤䁾Ⓜに椴磂⼪楄㜲⺩䀮䘵轍凂獟쉗㷂</w:t>
      </w:r>
      <w:r>
        <w:rPr/>
        <w:t>ꕉ</w:t>
      </w:r>
      <w:r>
        <w:rPr/>
        <w:t>㚩</w:t>
      </w:r>
      <w:r>
        <w:rPr/>
        <w:t>ꦣ⍤ꖿ</w:t>
      </w:r>
      <w:r>
        <w:rPr/>
        <w:t>ㅾ㙋僂숹剠圫䐴ꥷ⑺㍮쉭⹭佟⮿ꥭ䄷◂欪榥儵係凂쉶뭦愰別⵭幀〭敖쉚徿禱摨呥䵹</w:t>
      </w:r>
      <w:r>
        <w:rPr/>
        <w:t>ꦩ</w:t>
      </w:r>
      <w:r>
        <w:rPr/>
        <w:t>奋슘婓㧂嘰夭䭘㍐偯㛂嘤扉㝭⩡떘浘灀䚣땨䁫媣⴩ꄫ컂洶斻⩟㠹␦</w:t>
      </w:r>
      <w:r>
        <w:rPr/>
        <w:t>ꕤ</w:t>
      </w:r>
      <w:r>
        <w:rPr/>
        <w:t>棂啯乆♟㑟畘效쎻쉮㒘⩴쉢긩䱙䪿곂쉮乭䲣걋⭺ꍃ䀹䔻澘깠곂檣슥濂싂뽭䅉欥㢘慡䩑抮㥡딊敫搪佱掿坟窡</w:t>
      </w:r>
      <w:r>
        <w:rPr/>
        <w:t>ꔰ</w:t>
      </w:r>
      <w:r>
        <w:rPr/>
        <w:t>换╕뭢⽉䝫⥣䱐쉔⍩瞘唻⹁橺汐癉ꥤ彄乳㉺쉚砣땔␱</w:t>
      </w:r>
      <w:r>
        <w:rPr/>
        <w:t>Ⱛ</w:t>
      </w:r>
      <w:r>
        <w:rPr/>
        <w:t>녦偵欰뾥뗂扴䪱䳂歫䔪㘪묪㔸辵倥渶⹆掬㥙朻⍞♴</w:t>
      </w:r>
      <w:r>
        <w:rPr/>
        <w:t>⠦</w:t>
      </w:r>
      <w:r>
        <w:rPr/>
        <w:t>杆挵㡞╷係ꌸ睠⬷⒵㨽⩮頪捺㑫䡭矂쉷媥</w:t>
      </w:r>
      <w:r>
        <w:rPr/>
        <w:t>ⵄ⑳</w:t>
      </w:r>
      <w:r>
        <w:rPr/>
        <w:t>兖䎻䰩녶ꆬ䝚彂䨬㩧橆싂塦纻挲牏쉶氯䰰〥䱃䴬㕦␸⯍♂</w:t>
      </w:r>
      <w:r>
        <w:rPr/>
        <w:t>ꕯ</w:t>
      </w:r>
      <w:r>
        <w:rPr/>
        <w:t>㭊䩪쉬涮囂獣橗癎彲♤숨撘싂橏</w:t>
      </w:r>
      <w:r>
        <w:rPr/>
        <w:t>⠻</w:t>
      </w:r>
      <w:r>
        <w:rPr/>
        <w:t>䘣幁幸歶浙⺮쉕㵁卩䅑㨨⹸</w:t>
      </w:r>
      <w:r>
        <w:rPr/>
        <w:t>ꔯ⑾</w:t>
      </w:r>
      <w:r>
        <w:rPr/>
        <w:t>䋂쉡썤⽄瓂쉇㍆爷</w:t>
      </w:r>
      <w:r>
        <w:rPr/>
        <w:t>ⴶ</w:t>
      </w:r>
      <w:r>
        <w:rPr/>
        <w:t>䈰䉬佦⑗ꇂ쉤</w:t>
      </w:r>
      <w:r>
        <w:rPr/>
        <w:t>ⵦ</w:t>
      </w:r>
      <w:r>
        <w:rPr/>
        <w:t>넭㉆쉞㡉썮旎塠⩰ぃ㘦奘䗂浐慤ㄺ琲☪</w:t>
      </w:r>
      <w:r>
        <w:rPr/>
        <w:t>Ⳃ</w:t>
      </w:r>
      <w:r>
        <w:rPr/>
        <w:t>偈穴恉塳쉵⭘㙘</w:t>
      </w:r>
      <w:r>
        <w:rPr/>
        <w:t>ꦱ</w:t>
      </w:r>
      <w:r>
        <w:rPr/>
        <w:t>倳츻橺䌮姍⤬〽㟂뭷㛂獠奍⭎</w:t>
      </w:r>
      <w:r>
        <w:rPr/>
        <w:t>ꥁ⥯</w:t>
      </w:r>
      <w:r>
        <w:rPr/>
        <w:t>䜪唫慢╪煮䱢焴⨯损⭋㙂俍砸⧂偅嘵丳</w:t>
      </w:r>
      <w:r>
        <w:rPr/>
        <w:t>ꔸ</w:t>
      </w:r>
      <w:r>
        <w:rPr/>
        <w:t>䱄</w:t>
      </w:r>
      <w:r>
        <w:rPr/>
        <w:t>⡣</w:t>
      </w:r>
      <w:r>
        <w:rPr/>
        <w:t>歫祟獺㢥싂䅃䡩⫂呅彫塲匹쉯ꎱ䑃슻澵幃썐썉禩砭숵䫂㕠☨깍汊涡㟂漫♙걌繙杇䩵䟂昦湘祇쉉瑋奟氳䄪ꅊ꥾㈻眳㥴契䩎껂婯琸晹␪埃䈩晒剬☮䑬껂숰䭸슬㌴㑑䑪揎挸湑⹬儰癱갻뭖ꍓ⩈슘猤꥘氶⭴幆䕟㈺</w:t>
      </w:r>
      <w:r>
        <w:rPr/>
        <w:t>ꕴ</w:t>
      </w:r>
      <w:r>
        <w:rPr/>
        <w:t>渺眵㋂焨쉹쉅段爬쉨倨ㄬ剟㇃働</w:t>
      </w:r>
      <w:r>
        <w:rPr/>
        <w:t>ꕉ</w:t>
      </w:r>
      <w:r>
        <w:rPr/>
        <w:t>㋎⩈쉙梵歗㔩⍵扔㩪</w:t>
      </w:r>
      <w:r>
        <w:rPr/>
        <w:t>ꕞ</w:t>
      </w:r>
      <w:r>
        <w:rPr/>
        <w:t>潄猦䤸</w:t>
      </w:r>
      <w:r>
        <w:rPr/>
        <w:t>Ɑ</w:t>
      </w:r>
      <w:r>
        <w:rPr/>
        <w:t>浺⹅轋恏䟂偋쉸숸⭲⭱猹䒥⑳畁쉄쉕ꌲ䁯쉯捙</w:t>
      </w:r>
      <w:r>
        <w:rPr/>
        <w:t>Ⱶ</w:t>
      </w:r>
      <w:r>
        <w:rPr/>
        <w:t>浴녋ꎥ潶ㄺ㤬㋂䎣礮쎏晏偍瘭扖㙳愲偬㢡橌녪䙕榥毂济淂獹칫獬玵</w:t>
      </w:r>
      <w:r>
        <w:rPr/>
        <w:t>ⵞ</w:t>
      </w:r>
      <w:r>
        <w:rPr/>
        <w:t>瀬㵯瑟㡊⍵恵塔⪡䵆㍡佢칶䵦奰晠</w:t>
      </w:r>
      <w:r>
        <w:rPr/>
        <w:t>⡔</w:t>
      </w:r>
      <w:r>
        <w:rPr/>
        <w:t>㕈ꍑ偏癸䜪䉊꥚슮㕶睪⤪썮乵숵⭯</w:t>
      </w:r>
      <w:r>
        <w:rPr/>
        <w:t>ⱷⱣ</w:t>
      </w:r>
      <w:r>
        <w:rPr/>
        <w:t>㡉悡⩗㑯佥䕹憣挳敆幑㍆禣媬㊩穪䭋剟</w:t>
      </w:r>
      <w:r>
        <w:rPr/>
        <w:t>ꦩ</w:t>
      </w:r>
      <w:r>
        <w:rPr/>
        <w:t>住ꍰ</w:t>
      </w:r>
      <w:r>
        <w:rPr/>
        <w:t>Ⱬ</w:t>
      </w:r>
      <w:r>
        <w:rPr/>
        <w:t>쉮ꎩ⌱廂䡔愹㛂⵸꤮偠꤮䩃䩢쉮䑋硯ꍱ捷䰥䍰㭣㎩礴숪갷⻂쉡춵懎ꥺ䍍ꍉ卓㚏䉚涮숯쉋丱浌</w:t>
      </w:r>
      <w:r>
        <w:rPr/>
        <w:t>ꔲ</w:t>
      </w:r>
      <w:r>
        <w:rPr/>
        <w:t>㟂価伪ꆏ姂쉨㦩禿泎숸쉇쌶습䀶妮套⵾係䧂来쉐牬癪딪쵭㭎쉑⥷䆮숴⌭焵枬땷뗂撩瑰㵹뼦婅眮䰊싂䥊㝡䡥╪楚偉뼹仃灴</w:t>
      </w:r>
      <w:r>
        <w:rPr/>
        <w:t>⡷</w:t>
      </w:r>
      <w:r>
        <w:rPr/>
        <w:t>手쉾㬪轍䊥捖摸此焣</w:t>
      </w:r>
      <w:r>
        <w:rPr/>
        <w:t>ꖏ</w:t>
      </w:r>
      <w:r>
        <w:rPr/>
        <w:t>䡹쉢啫顫쉦椮朳濎䓂슏</w:t>
      </w:r>
      <w:r>
        <w:rPr/>
        <w:t>꤭</w:t>
      </w:r>
      <w:r>
        <w:rPr/>
        <w:t>丸猣做卩쉳䡹䑺疩ㅘ⺮싂吭슣䛂慁朵㑒磎♸⼰沱䄪쉴Ⓜ䓂係㥪</w:t>
      </w:r>
      <w:r>
        <w:rPr/>
        <w:t>ꔴ♋</w:t>
      </w:r>
      <w:r>
        <w:rPr/>
        <w:t>숤坳㥺兆⿎㩘⑔ㆮ㷂欴洣但쉵〭盂⥸㨲딹係뿍䷂뽌䑗繇泎㈰椷厏湬䑤吵䂣敁䥲瑲⎻ꌪ湪瓂偅㩶偓썉颥⵨潀쏂祔㉵漸縻뭴繳쉥</w:t>
      </w:r>
      <w:r>
        <w:rPr/>
        <w:t>ⱂ</w:t>
      </w:r>
      <w:r>
        <w:rPr/>
        <w:t>塉佨牒梻䒩损伫捚썕뽮堨⹴晣棂䛂㙪硗昦</w:t>
      </w:r>
      <w:r>
        <w:rPr/>
        <w:t>Ⳃ</w:t>
      </w:r>
      <w:r>
        <w:rPr/>
        <w:t>喣䠹⭑嘸䆵땷␵슡挽椯ぅ椵</w:t>
      </w:r>
      <w:r>
        <w:rPr/>
        <w:t>ⲣ</w:t>
      </w:r>
      <w:r>
        <w:rPr/>
        <w:t>癙ꅂ渥㠬땃䁱슿슬嗂믍杩䑭䥶</w:t>
      </w:r>
      <w:r>
        <w:rPr/>
        <w:t>ⱄ</w:t>
      </w:r>
      <w:r>
        <w:rPr/>
        <w:t>뇎填㴵㚏䀴硢睶⑧歆㑱桷猵ꅭ䠰뗂祃柂ㆮ</w:t>
      </w:r>
      <w:r>
        <w:rPr/>
        <w:t>ꥌ</w:t>
      </w:r>
      <w:r>
        <w:rPr/>
        <w:t>숨橩墡縥恐숴坔</w:t>
      </w:r>
      <w:r>
        <w:rPr/>
        <w:t>⡷</w:t>
      </w:r>
      <w:r>
        <w:rPr/>
        <w:t>恤飂</w:t>
      </w:r>
      <w:r>
        <w:rPr/>
        <w:t>ⶏ</w:t>
      </w:r>
      <w:r>
        <w:rPr/>
        <w:t>쉌嫎⑟썲</w:t>
      </w:r>
      <w:r>
        <w:rPr/>
        <w:t>⢿</w:t>
      </w:r>
      <w:r>
        <w:rPr/>
        <w:t>瑩충慭쎡㵞狂慟꥞⹃柂</w:t>
      </w:r>
      <w:r>
        <w:rPr/>
        <w:t>ꤺ</w:t>
      </w:r>
      <w:r>
        <w:rPr/>
        <w:t>㍭뭄灁䩃〤株㥰啡㝌填湱䵀䢘쉡琷湦樳</w:t>
      </w:r>
      <w:r>
        <w:rPr/>
        <w:t>ꥑ</w:t>
      </w:r>
      <w:r>
        <w:rPr/>
        <w:t>繬嫂긻妥斮澘均쉬⺮숣슩䵗쉬</w:t>
      </w:r>
      <w:r>
        <w:rPr/>
        <w:t>ꕞ⸻</w:t>
      </w:r>
      <w:r>
        <w:rPr/>
        <w:t>䔰ノ樣呲䀹쉵樯捌♘ㅗ䅆</w:t>
      </w:r>
      <w:r>
        <w:rPr/>
        <w:t>ꗂ</w:t>
      </w:r>
      <w:r>
        <w:rPr/>
        <w:t>砳견係慾써剈啷쉱页①딴䝐⹈㑩䨺其侱䡷飂敳䝞勃䉕疮温浵搪畐싂晬걘⸶䤽眬쎻䵧斻⩰⬯飍㜴顷⺱欣㠴䥶</w:t>
      </w:r>
      <w:r>
        <w:rPr/>
        <w:t>ⱶ</w:t>
      </w:r>
      <w:r>
        <w:rPr/>
        <w:t>䅂灳扺熥伴䃂㥓汑奅썸汮췂䋃뇂䙱䖿硪╯⛂䈭歟䩳灳奙婬撿䏂</w:t>
      </w:r>
      <w:r>
        <w:rPr/>
        <w:t>ⵓ</w:t>
      </w:r>
      <w:r>
        <w:rPr/>
        <w:t>牤傘</w:t>
      </w:r>
      <w:r>
        <w:rPr/>
        <w:t>⠵</w:t>
      </w:r>
      <w:r>
        <w:rPr/>
        <w:t>㜪</w:t>
      </w:r>
      <w:r>
        <w:rPr/>
        <w:t>ꕊ</w:t>
      </w:r>
      <w:r>
        <w:rPr/>
        <w:t>념䑳</w:t>
      </w:r>
      <w:r>
        <w:rPr/>
        <w:t>ⵇ</w:t>
      </w:r>
      <w:r>
        <w:rPr/>
        <w:t>彏칲摂䦮䪘⽇柂뇂煡䑈怰䲥硫䔰䅵窘䏂㡍썳㷂쉯◂甦堫䡦渨촣䝈摃猥桵惂眨揂敤䁆☰싂忂㵲㛂㕯倳垏⽤㨬㐴煘㝷䗂楑桵숽뇂⴫숷ꌤ偳姍䉫䁰쉷ㅓ㝃녙㴵佪㟂嫂쉃䱮伷⫍掬頭由捐㦩䁡뗂㢻瓂䢣䑹皩橡㌹昤䈷仂뭈⨺⬤淂⥷携⩭㉭怭⍭䵴䴯슘┱猵㠬挭▩攻歈썯♧䲩숯入</w:t>
      </w:r>
      <w:r>
        <w:rPr/>
        <w:t>⡦</w:t>
      </w:r>
      <w:r>
        <w:rPr/>
        <w:t>䁳眶걋⫂딲沿㍦摺儽堪䝕彦爸殥穞兯␲僂璩☦┻皣ㆩ䕪縰繄朵썡呟疮灕怭朲뽷ꆿ숳樶㡕╪彵埍㏂涵䙞桙┦䢱匳牏</w:t>
      </w:r>
      <w:r>
        <w:rPr/>
        <w:t>ⵂ</w:t>
      </w:r>
      <w:r>
        <w:rPr/>
        <w:t>숨棂游焤漲杋悩썷楳瀊炏从熮뿂煦榻䴤爭搴㉎楋矂柂쵔晚갻䩯摈浀煏䩔ㄵ쉃䌤⺏揂</w:t>
      </w:r>
      <w:r>
        <w:rPr/>
        <w:t>⡦</w:t>
      </w:r>
      <w:r>
        <w:rPr/>
        <w:t>묩渮싂쉟䴤票㍞ㆣ前</w:t>
      </w:r>
      <w:r>
        <w:rPr/>
        <w:t>ⲩ</w:t>
      </w:r>
      <w:r>
        <w:rPr/>
        <w:t>겘㖩癠⍱䛂슥夷슱⑍껃뭲乌㐩⼱㬸慥䥵㢱啁</w:t>
      </w:r>
      <w:r>
        <w:rPr/>
        <w:t>Ᵽ</w:t>
      </w:r>
      <w:r>
        <w:rPr/>
        <w:t>ⷎ</w:t>
      </w:r>
      <w:r>
        <w:rPr/>
        <w:t>숺㘫</w:t>
      </w:r>
      <w:r>
        <w:rPr/>
        <w:t>ꥐ⭀</w:t>
      </w:r>
      <w:r>
        <w:rPr/>
        <w:t>㙺礥쉀晪숣䞣倴㍣平嫂㡇㍹秂恔ꅈ垿繢睖䝴╤礴㝲顴뭗♧쌻娮슣娰杋㥄偱愤쉠⑗梮숥杪㭪桓囂潦쉨㧍㡅瘯䜰㤽䅇</w:t>
      </w:r>
      <w:r>
        <w:rPr/>
        <w:t>ꦣ⨥⥴</w:t>
      </w:r>
      <w:r>
        <w:rPr/>
        <w:t>쉭奮婉ꆣ睭춘圲䛂䁩䳂䍇⼰ꍣ洰쉏煰囍쵮땦瑭㊻厩玘権㌮뭙떬쉀쉷歬㵓轕㈨䨻⨣嫂否䎵쉸竎暿䝔禣恋㝱丶桡疩搪䝮棂숶杷わ乒兤兙걲䑗ꍴ當婺</w:t>
      </w:r>
      <w:r>
        <w:rPr/>
        <w:t>⡌</w:t>
      </w:r>
      <w:r>
        <w:rPr/>
        <w:t>彖⒩㙭숽쎩䡵쉦刭㔶燂灡⼰⯂㏂瑾⭈䑓㩐火⥍縺┨⍶ꥪ夣쉧</w:t>
      </w:r>
      <w:r>
        <w:rPr/>
        <w:t>ꕪ</w:t>
      </w:r>
      <w:r>
        <w:rPr/>
        <w:t>슩㟂뽉쉗㡡祶扬㠦灈슻晣㣂땅湄쉄쉁泍䭺㍯渽싂⽍䭉䆵燂傮亻䡐㵊쉗姂瑀䒵</w:t>
      </w:r>
      <w:r>
        <w:rPr/>
        <w:t>ꤨ</w:t>
      </w:r>
      <w:r>
        <w:rPr/>
        <w:t>싂憩牗䵠捨煆輣</w:t>
      </w:r>
      <w:r>
        <w:rPr/>
        <w:t>Ⲙ</w:t>
      </w:r>
      <w:r>
        <w:rPr/>
        <w:t>쉪⩷숽䩵堪樦䨪硷疩䢣恫까</w:t>
      </w:r>
      <w:r>
        <w:rPr/>
        <w:t>ꗂ</w:t>
      </w:r>
      <w:r>
        <w:rPr/>
        <w:t>浾扒倷礷輵呃ꥵ獖塁⩲听愭ㄣ参⭁㕉纩ꆬ顭琥䱞擂㦩䰶ㅾ㍵⩉㕟顱瑑䑀쉫⥟埂㨦싂ㅀ춿洨䭐㔫䁌佌䂩異彫㉤㝸쉡轾泂</w:t>
      </w:r>
      <w:r>
        <w:rPr/>
        <w:t>⡁</w:t>
      </w:r>
      <w:r>
        <w:rPr/>
        <w:t>橬쉦⯂厣㥖䅍睗揎璘㜣ㅪㄴ</w:t>
      </w:r>
      <w:r>
        <w:rPr/>
        <w:t>ꕸ</w:t>
      </w:r>
      <w:r>
        <w:rPr/>
        <w:t>癑ꎘ剬摞晘䅋쵱瘣凂썖〷</w:t>
      </w:r>
      <w:r>
        <w:rPr/>
        <w:t>⠹</w:t>
      </w:r>
      <w:r>
        <w:rPr/>
        <w:t>昸竂矍⽳겮㑖兙䕚恗愦樶</w:t>
      </w:r>
      <w:r>
        <w:rPr/>
        <w:t>ꤹ⵶</w:t>
      </w:r>
      <w:r>
        <w:rPr/>
        <w:t>佈幺췃䶏⩣睹캿䎣㨫獂㨩슱ꍓ歘墘㢡㑲녤䌲䁧긪慍犻┹祪㤲摇⼥㝏䬤慡㕵쉊쉐剾쉓㒵⵵</w:t>
      </w:r>
      <w:r>
        <w:rPr/>
        <w:t>ꥆ</w:t>
      </w:r>
      <w:r>
        <w:rPr/>
        <w:t>敞䍌⩋㝍卂睰㈹␴㖬穠煍縹⩖昦⑤Ⓙ숤</w:t>
      </w:r>
      <w:r>
        <w:rPr/>
        <w:t>⠦</w:t>
      </w:r>
      <w:r>
        <w:rPr/>
        <w:t>轰睯㍾䴬⹤懂㘯䠶汴ꍞ顴䱇圭뇂甫呷Ⓝ㭌由䱃⚣㕟撥厩獨슩慸ꄲ顡偢뭑㉨</w:t>
      </w:r>
      <w:r>
        <w:rPr/>
        <w:t>ꕘ</w:t>
      </w:r>
      <w:r>
        <w:rPr/>
        <w:t>䫂㝨뭌䨺願츯圳걀㝅勃獒䩁乩싎挣숦Ⓜ桸恦焥慧唺杉⩒쉋熮參䉴䙸녫䳂晩㉍</w:t>
      </w:r>
      <w:r>
        <w:rPr/>
        <w:t>ⲱ</w:t>
      </w:r>
      <w:r>
        <w:rPr/>
        <w:t>买堦쉩䭮숣⍣䠴</w:t>
      </w:r>
      <w:r>
        <w:rPr/>
        <w:t>ⵕ</w:t>
      </w:r>
      <w:r>
        <w:rPr/>
        <w:t>柂㬹か싍</w:t>
      </w:r>
      <w:r>
        <w:rPr/>
        <w:t>ꔪ</w:t>
      </w:r>
      <w:r>
        <w:rPr/>
        <w:t>䔨슬礱桨暏皏縵神楑㕡瘪穁䝄</w:t>
      </w:r>
      <w:r>
        <w:rPr/>
        <w:t>ꔬ</w:t>
      </w:r>
      <w:r>
        <w:rPr/>
        <w:t>婯㩵焷坬恦묤桐刮땍♁甪츊⹉捅숦橱숫厩稺婱㎥夭剾㵂剞⽙䈨네㉙쉢⽭싂숹딩牡쉘쉢廎䁁愩㝶挰煕塭硆刣䊏㗂䄭♠揂⬻슘⏂炩喱뼷䔷⵬塶䘹沥╬뇍</w:t>
      </w:r>
      <w:r>
        <w:rPr/>
        <w:t>⡍</w:t>
      </w:r>
      <w:r>
        <w:rPr/>
        <w:t>昦強</w:t>
      </w:r>
      <w:r>
        <w:rPr/>
        <w:t>Ɫ</w:t>
      </w:r>
      <w:r>
        <w:rPr/>
        <w:t>樰㏂뼮쉘濎딯⏎㡠㑧䡞殣⚣瑕乖楃</w:t>
      </w:r>
      <w:r>
        <w:rPr/>
        <w:t>⡈</w:t>
      </w:r>
      <w:r>
        <w:rPr/>
        <w:t>쉉幡牉깫</w:t>
      </w:r>
      <w:r>
        <w:rPr/>
        <w:t>ꕠ</w:t>
      </w:r>
      <w:r>
        <w:rPr/>
        <w:t>䕟沘刬䄲┳扱喱㨣쉊塭싍悏穲朣㕑⥇쉑榥㵯쉘爰㤰</w:t>
      </w:r>
      <w:r>
        <w:rPr/>
        <w:t>ꕪ</w:t>
      </w:r>
      <w:r>
        <w:rPr/>
        <w:t>伪⽋㨻煄仂㍰쉭溱썗</w:t>
      </w:r>
      <w:r>
        <w:rPr/>
        <w:t>Ⱖ</w:t>
      </w:r>
      <w:r>
        <w:rPr/>
        <w:t>땔ㅅ兠楇슣潉⸨䵏㉨捀湞䮿漩䦏創⫂硃㥈㴷숳㢣繌㘭䚏㧍습㙑瀰쉉㥉슥㴪䅑婤䍲㮵㦮⥲딭灄丵冥㴵</w:t>
      </w:r>
      <w:r>
        <w:rPr/>
        <w:t>Ɐ</w:t>
      </w:r>
      <w:r>
        <w:rPr/>
        <w:t>䢏</w:t>
      </w:r>
      <w:r>
        <w:rPr/>
        <w:t>ⱒ</w:t>
      </w:r>
      <w:r>
        <w:rPr/>
        <w:t>뽌╀啾剘㖬⌺쉰䚣쉧䱤⒏⥩亻䭐癭伮歘瘬뭖⩍㇂䱥슻숶⯂㨫⹤䑳樸쉈呪物숤灙㐳ㅪꇂ娲搸㝹橕竂あ쉄싂畗參柂畐</w:t>
      </w:r>
      <w:r>
        <w:rPr/>
        <w:t>⡠</w:t>
      </w:r>
      <w:r>
        <w:rPr/>
        <w:t>䍒爩</w:t>
      </w:r>
      <w:r>
        <w:rPr/>
        <w:t>ⵢ</w:t>
      </w:r>
      <w:r>
        <w:rPr/>
        <w:t>折䳂격䱞뾮㡱╧嫂䘩㎡晷㓂扵亘暏쉁㶻睡佇畤瑾牴垏슏绍ヂ䩙婈杅䬬ぴ숭䱬숪潍渪쵯썘渨⤮扑䅘憣半倰</w:t>
      </w:r>
      <w:r>
        <w:rPr/>
        <w:t>⡲</w:t>
      </w:r>
      <w:r>
        <w:rPr/>
        <w:t>懃쉔䡣㧂爪㵭呓ꅘ㜺扶숣牄偑啉䅗渻据ꄥ㭑椪거싎朲夸恆㭨ꏎ뭫ꥥ縣䊵棂♌䜫䡥操兗ㅕ歓页䅵灾쉢㑨㩘⫂堹獰슘琦歴恒</w:t>
      </w:r>
      <w:r>
        <w:rPr/>
        <w:t>ⶱ</w:t>
      </w:r>
      <w:r>
        <w:rPr/>
        <w:t>⠹</w:t>
      </w:r>
      <w:r>
        <w:rPr/>
        <w:t>䁂礨뮡熣敡灰瘽⻂墿种㠥쉬</w:t>
      </w:r>
      <w:r>
        <w:rPr/>
        <w:t>Ⱙ</w:t>
      </w:r>
      <w:r>
        <w:rPr/>
        <w:t>뮡쉑</w:t>
      </w:r>
      <w:r>
        <w:rPr/>
        <w:t>⣂</w:t>
      </w:r>
      <w:r>
        <w:rPr/>
        <w:t>녾啥䅵꥗顎廂ꅱ묰⸷愫炵</w:t>
      </w:r>
      <w:r>
        <w:rPr/>
        <w:t>Ⳃ</w:t>
      </w:r>
      <w:r>
        <w:rPr/>
        <w:t>숭㴪杲㫂㧂整摠⸻뽮쉲䏂䖥幸숺</w:t>
      </w:r>
      <w:r>
        <w:rPr/>
        <w:t>ⱗ</w:t>
      </w:r>
      <w:r>
        <w:rPr/>
        <w:t>涩充</w:t>
      </w:r>
      <w:r>
        <w:rPr/>
        <w:t>ꕩ</w:t>
      </w:r>
      <w:r>
        <w:rPr/>
        <w:t>쉢</w:t>
      </w:r>
      <w:r>
        <w:rPr/>
        <w:t>⠶</w:t>
      </w:r>
      <w:r>
        <w:rPr/>
        <w:t>彴뿂櫂⍚䴨怫␱㇂怷頩⚩瘮扅䱔ꅀ믂⭒慗㡖癹潘窻儽煣㑹깉娸抏凂勂䱫䱈卐毂幧쉐搤囃碬稬傩牑⹎숣䓂爣㙀㬳ァ땩㈩ꍃ獸⸳纱깣塣䫃癸㑃婳愰㥊爱䄪걩昣獧塎싂㕖瀺</w:t>
      </w:r>
      <w:r>
        <w:rPr/>
        <w:t>ⵄ</w:t>
      </w:r>
      <w:r>
        <w:rPr/>
        <w:t>夰걓哎輻廂쉊䦮䉢䅨뭣婳♸䇂췂揂夯犬썾䘵䃎</w:t>
      </w:r>
      <w:r>
        <w:rPr/>
        <w:t>⡷</w:t>
      </w:r>
      <w:r>
        <w:rPr/>
        <w:t>关칥席捉坔壂걋썂捵㆘夰숦凍穔轴쉷䥴ぃ䂥撩杣ㄭ剸뽆夳⫂</w:t>
      </w:r>
      <w:r>
        <w:rPr/>
        <w:t>ꕘⶥꤲ</w:t>
      </w:r>
      <w:r>
        <w:rPr/>
        <w:t>쉘䨣숽㯂쵥䰯呒㵩乯</w:t>
      </w:r>
      <w:r>
        <w:rPr/>
        <w:t>⡓</w:t>
      </w:r>
      <w:r>
        <w:rPr/>
        <w:t>泍ꏂ⽖㩩</w:t>
      </w:r>
      <w:r>
        <w:rPr/>
        <w:t>ⱒ</w:t>
      </w:r>
      <w:r>
        <w:rPr/>
        <w:t>癑仂䘫㡓⪣顗ꥨ區慕쵏⹉쵍澿㈪灪䟃츊怴捌匬쉱</w:t>
      </w:r>
      <w:r>
        <w:rPr/>
        <w:t>ⱗ</w:t>
      </w:r>
      <w:r>
        <w:rPr/>
        <w:t>슮㥫祘庬䙇典楏䑈曃䏂怫偪㦿扰⫂⭮쉈䝡⮣떵敀壃䔹╏眰㝘⭧ㄪꌫꥺ㩵깕㴯䡉ꍟ擂쉯栲⽡㍇䱓癪䭈歾卙䙨卦깗碡쵸쉸敵柃꥙䃂䤺䑭㍶轨슩瑋卲牲唶㔲뇂氰슡绂ꅥ珍㠪뽲䫂㉕㐯䶥ㅥ┴⸹瀪噫猱烂</w:t>
      </w:r>
      <w:r>
        <w:rPr/>
        <w:t>ⶣ⵭</w:t>
      </w:r>
      <w:r>
        <w:rPr/>
        <w:t>牤䕣䶿槂灈㕙顄쉫䝒票ꥯ䵗氩兞싂到㣂健坎囂场⼱뭨䥤灗劘剂儶煡杯숴斩李硕ネ쉃ꍬ䬱䭉쉰⦻䅬</w:t>
      </w:r>
      <w:r>
        <w:rPr/>
        <w:t>ꤺ</w:t>
      </w:r>
      <w:r>
        <w:rPr/>
        <w:t>䬰㬣뭚碩䐣偖⑍睴榬♚怶绂焮䶡䅡쵏幨갹伬쉓</w:t>
      </w:r>
      <w:r>
        <w:rPr/>
        <w:t>⡫</w:t>
      </w:r>
      <w:r>
        <w:rPr/>
        <w:t>䥕恶狂梡汵皻⤨偀榥氶䇂쌣琫癀㵰牂떩厵㭮</w:t>
      </w:r>
      <w:r>
        <w:rPr/>
        <w:t>ꤪ</w:t>
      </w:r>
      <w:r>
        <w:rPr/>
        <w:t>㏂犡쉑溿疘吮慏</w:t>
      </w:r>
      <w:r>
        <w:rPr/>
        <w:t>ꕂ</w:t>
      </w:r>
      <w:r>
        <w:rPr/>
        <w:t>朩填杞佀桳</w:t>
      </w:r>
      <w:r>
        <w:rPr/>
        <w:t>Ⱛ</w:t>
      </w:r>
      <w:r>
        <w:rPr/>
        <w:t>し딫㍏⭌畠⬯係愰䉩摆儰䝑</w:t>
      </w:r>
      <w:r>
        <w:rPr/>
        <w:t>ⷂ</w:t>
      </w:r>
      <w:r>
        <w:rPr/>
        <w:t>塣╍</w:t>
      </w:r>
      <w:r>
        <w:rPr/>
        <w:t>⡆</w:t>
      </w:r>
      <w:r>
        <w:rPr/>
        <w:t>㡒痂繁縲⨷䴽䭪嘬</w:t>
      </w:r>
      <w:r>
        <w:rPr/>
        <w:t>ꔯ</w:t>
      </w:r>
      <w:r>
        <w:rPr/>
        <w:t>䘣쉭敥䙭㍊⛂灾⽐䕚伪㠷烂쉧⤪䦏䝏愤䱶</w:t>
      </w:r>
      <w:r>
        <w:rPr/>
        <w:t>ⶮ</w:t>
      </w:r>
      <w:r>
        <w:rPr/>
        <w:t>䝢轵컂㴹⩐坙⦿䁨杂癡潾滂䜱㉇湐搵숪㝭卾䙨喩瑣杏⹄侘捸䪏뇂ꍦ⧂沩湟帬晠䑯厮쉑䝶쉆㡦츥썉㑹畦呋䕗䴽</w:t>
      </w:r>
      <w:r>
        <w:rPr/>
        <w:t>ⶵ</w:t>
      </w:r>
      <w:r>
        <w:rPr/>
        <w:t>䨳顇녞쉌玏㉊㨥䀪窩䓂썡歃ꥸ倹并㕁묫并⧂싂暻圬㶥⥘</w:t>
      </w:r>
      <w:r>
        <w:rPr/>
        <w:t>ⴲ</w:t>
      </w:r>
      <w:r>
        <w:rPr/>
        <w:t>熩</w:t>
      </w:r>
      <w:r>
        <w:rPr/>
        <w:t>ꕑꤴ</w:t>
      </w:r>
      <w:r>
        <w:rPr/>
        <w:t>婫㝙䃂佪旎숩꺻뼷쉍촥슿⨭㨬婴漮渨柃噱㭡ィ捚</w:t>
      </w:r>
      <w:r>
        <w:rPr/>
        <w:t>ꤤ</w:t>
      </w:r>
      <w:r>
        <w:rPr/>
        <w:t>厘숪昫⒬쉶潞硱쉊轰繵穔⩇娯獔⽵ꍺ顓奩灩슥㍣砭慔疘确顑没싃䐯䔪쉔恀땡⹂䯂䩐䭢佭幣쉢걓倦䤥뇎䣂</w:t>
      </w:r>
      <w:r>
        <w:rPr/>
        <w:t>ꔰ</w:t>
      </w:r>
      <w:r>
        <w:rPr/>
        <w:t>뼪磂槃䌸秂슩䫂挸䑗橠㍴쉅㉀灇⫂祀轙撿硘䕢枻䥒층煥仍ꅳ坎ヂ넵⥏扑슥䥒堵겘⽶⹱彾캣</w:t>
      </w:r>
      <w:r>
        <w:rPr/>
        <w:t>ꗎ</w:t>
      </w:r>
      <w:r>
        <w:rPr/>
        <w:t>⣂</w:t>
      </w:r>
      <w:r>
        <w:rPr/>
        <w:t>坈桙迎⒮㬪⥁숦㤸畩娭⪿묭♱圩ꥯ项嫂㘬쉤쏂商嗂Ⓙ娣걥塨欶娭漯〵싂㘦䇂愶枡婅ꍪꍦ䣂깬榩긶獲敀泂幦䈦䨩䈤䦱⩶⧂♡呹⫂顀슏슘⥭숹㠩곂䥄꺩녞쉏仂瑪䕸湁渽睉婧晍頷皿쉋決</w:t>
      </w:r>
      <w:r>
        <w:rPr/>
        <w:t>ꥊ⨵</w:t>
      </w:r>
      <w:r>
        <w:rPr/>
        <w:t>㭂춻煃嫎䭖杌⪥</w:t>
      </w:r>
      <w:r>
        <w:rPr/>
        <w:t>⢬</w:t>
      </w:r>
      <w:r>
        <w:rPr/>
        <w:t>弦唰砭뮣摑䌊ィ㷂⛂쉰䘥顏䙭㫂⤲숯槂㦵ォ⤨繷껂坅兓湆깹⴪</w:t>
      </w:r>
      <w:r>
        <w:rPr/>
        <w:t>ꕔ</w:t>
      </w:r>
      <w:r>
        <w:rPr/>
        <w:t>縤套䯂䄺⩠慲牨坚䐨帳嚬䴮个恰츲㋂殱瑱曂㍘⫎睢㭱⥐瑥⭯숷ꥨ搯溵䷂歧캻⬻歋㌯槂幟䅪쉰橍싂溏㵞䑒</w:t>
      </w:r>
      <w:r>
        <w:rPr/>
        <w:t>ꤷ</w:t>
      </w:r>
      <w:r>
        <w:rPr/>
        <w:t>䡓噲䉈걕漴</w:t>
      </w:r>
      <w:r>
        <w:rPr/>
        <w:t>⢮⭥</w:t>
      </w:r>
      <w:r>
        <w:rPr/>
        <w:t>걩塥⧍⑚⭗䔳晙숩牬没뇂⭗슩扣纱䒩⛂け忂⩯偠쉏漪숲㌨颮䚵캵쉟</w:t>
      </w:r>
      <w:r>
        <w:rPr/>
        <w:t>ꥐ</w:t>
      </w:r>
      <w:r>
        <w:rPr/>
        <w:t>뽺畭</w:t>
      </w:r>
      <w:r>
        <w:rPr/>
        <w:t>ꥑ</w:t>
      </w:r>
      <w:r>
        <w:rPr/>
        <w:t>擂眬忂晗眳⽏쉘ꆏ抩㡁㌯畮渹쉇칭奉匭⥒彷┱珂⽕따⭍♃愯㭳</w:t>
      </w:r>
      <w:r>
        <w:rPr/>
        <w:t>ⰹ</w:t>
      </w:r>
      <w:r>
        <w:rPr/>
        <w:t>绂䇂硟瑓斣倮揃㍚煂쉞扠녈㮩ㅓ슮澏㬴䔨</w:t>
      </w:r>
      <w:r>
        <w:rPr/>
        <w:t>꧂</w:t>
      </w:r>
      <w:r>
        <w:rPr/>
        <w:t>쉢⥄桇檏勂忎㠺넻䭏医磂祺㓂桍썂㡥矂䫂☦칭瑆空彎兪䭈玮噃墩娹盂歊洤䧂敲汲㤴璏숭敀⽢松氽슩憏</w:t>
      </w:r>
      <w:r>
        <w:rPr/>
        <w:t>ⱬ</w:t>
      </w:r>
      <w:r>
        <w:rPr/>
        <w:t>ꦱ</w:t>
      </w:r>
      <w:r>
        <w:rPr/>
        <w:t>窡㈨慲㌹䨨䄱束弲䝊츻䬴迂穵싂㥄杙㭰皻瑲偳瀪祘䣂쉃浄䲬⥉浳숤䥤吺湺夥睹⨶놣</w:t>
      </w:r>
      <w:r>
        <w:rPr/>
        <w:t>ꕑ♭</w:t>
      </w:r>
      <w:r>
        <w:rPr/>
        <w:t>㉑刮檮夬婶䧍炩ꍣ啖幈瘳㓎扫堷飂琭췂쉕쉰싂⒏쏂㵣捠㔪橱繠颩⥠歨矂㈪㍞쉲쉕捣炣硉皩撿쉵湶䥦恇ㆻ找ꍐ猣彏⽭頱㔥项곂参坷㩇棂姍夫琺稽偤쉧싂囂掱숬⮱땸橞瑬昻䄮땨儹䴦楺㨶㩯傥到斻싎昮促㠫䵄桕</w:t>
      </w:r>
      <w:r>
        <w:rPr/>
        <w:t>⠸</w:t>
      </w:r>
      <w:r>
        <w:rPr/>
        <w:t>琰博쉹숺꥾</w:t>
      </w:r>
      <w:r>
        <w:rPr/>
        <w:t>ꦻ</w:t>
      </w:r>
      <w:r>
        <w:rPr/>
        <w:t>奆奮珎礰䒮㡤㗍汭捘顁㭢塘</w:t>
      </w:r>
      <w:r>
        <w:rPr/>
        <w:t>ⵢ⹈</w:t>
      </w:r>
      <w:r>
        <w:rPr/>
        <w:t>楶쉵䊬楲浀㤵㴻䧂獵䩢幪쉹숪戸嚡䍎䔷捬氪㯂忂쉎♰쉮</w:t>
      </w:r>
      <w:r>
        <w:rPr/>
        <w:t>꤭</w:t>
      </w:r>
      <w:r>
        <w:rPr/>
        <w:t>䵈䡦숰搬⌹☷飂믂䏂椬昹亱呓쉫毂㥘捦攥</w:t>
      </w:r>
      <w:r>
        <w:rPr/>
        <w:t>ꕡ</w:t>
      </w:r>
      <w:r>
        <w:rPr/>
        <w:t>東ꥮ곂䭙傥噾敲쉒㇎</w:t>
      </w:r>
      <w:r>
        <w:rPr/>
        <w:t>ⱐ</w:t>
      </w:r>
      <w:r>
        <w:rPr/>
        <w:t>숷ꌯ쉕</w:t>
      </w:r>
      <w:r>
        <w:rPr/>
        <w:t>ꕰ</w:t>
      </w:r>
      <w:r>
        <w:rPr/>
        <w:t>扆쉘쏂繾슘䂏横橰䯂⼸共</w:t>
      </w:r>
      <w:r>
        <w:rPr/>
        <w:t>ⱶ</w:t>
      </w:r>
      <w:r>
        <w:rPr/>
        <w:t>庩揂⫎䭣瑵⤤츩㕆䲬䍧慐縮殿瑅⽆쉴㭯㜴䡬啾敡싂긪唤扠恴㬮埂呆</w:t>
      </w:r>
      <w:r>
        <w:rPr/>
        <w:t>ꤤ</w:t>
      </w:r>
      <w:r>
        <w:rPr/>
        <w:t>䒩䅳䥇掩卾偑꤮瀵⪱搽獉暱悡㭥㭃憱䝭婵쉹쌤슣䉓卟獇獀⑳⸬癞砽䕲洱慃⹟䉲㭰愳쉥⿂漰땤숦㇂㈷⑂楀獘⽀싎兮꺮弳䲱⑕䱨⽹睧捉批䓎ꄶ쉃㭰숊䥺㫎匳䍙㆘갰㟍썮䠰⻍쏂ォ</w:t>
      </w:r>
      <w:r>
        <w:rPr/>
        <w:t>ⵂ</w:t>
      </w:r>
      <w:r>
        <w:rPr/>
        <w:t>歎匨䍁떏㴨땕ヂ杸䉚參汨礷䗍䙩䆣숮溩ꇂ⩈싃汗⽏䡡眶䖬⚻䬬忂䶥惃⑪ꥦ뼻曂枻潃敶㕀匶凂♇圤㫎⭍㴺噁⩴轪㍾ぴ⨹䒮潺〸潓䠫녩颩쉫瞩䉆㮵㍨⹌参䚏쉭祇⤰㍧厏穤䨳땧灾ꍪ䐯⹑췎矂偶椫䍞쉓쉬㉈女吳䩤癔瀱㊩煄檻株捴䀽ꌶ佡䧃⑧䀮䉯瀨呡䔷걪塨⴯㕫딽묯☳⩔烂桠♀⤥睦䞣婙䌺싂煤玿佗싂当煉䍐猪灾컂䛍挰䙬⭓煈┩攥⩩泂㩳㋂칯⩳䆘恒䇎䏍䁶</w:t>
      </w:r>
      <w:r>
        <w:rPr/>
        <w:t>Ⱙ</w:t>
      </w:r>
      <w:r>
        <w:rPr/>
        <w:t>汔숸佔縤琺獆뇂⩲꤮슿湫㵓㐫僂䓂뽅㭢杸歮쉗걌␭え걌礷顬坺䳍䊬ꅉ</w:t>
      </w:r>
      <w:r>
        <w:rPr/>
        <w:t>⠦</w:t>
      </w:r>
      <w:r>
        <w:rPr/>
        <w:t>穳洰쉞係恘祳䔫楷㵭㐰㯂奣刮쉔걕甸愽㤦㌭媱湒帤㵱쉃쉘丵䵑洵</w:t>
      </w:r>
      <w:r>
        <w:rPr/>
        <w:t>⡞</w:t>
      </w:r>
      <w:r>
        <w:rPr/>
        <w:t>穡⹂㄰が坓䵀뽇싃</w:t>
      </w:r>
      <w:r>
        <w:rPr/>
        <w:t>⠮</w:t>
      </w:r>
      <w:r>
        <w:rPr/>
        <w:t>숩습戮吤㥊ㅷ꥘싂㤦䍀癞橧吴㌵浦䑸扃㴷甴⨽婂䔳浕겮ㆩ쉕此橮痂吪슮䘥ꄮ竂嫂䩃묬놘⼴報磂쵧殡噢☣뽧썧쉣㙢噹⑉캱㉴男</w:t>
      </w:r>
      <w:r>
        <w:rPr/>
        <w:t>ꕃ</w:t>
      </w:r>
      <w:r>
        <w:rPr/>
        <w:t>㙕㔺嚱喿꥚獖⨣晅祍갨땔婊쉢䓎澿ꅧ</w:t>
      </w:r>
      <w:r>
        <w:rPr/>
        <w:t>ⷂ</w:t>
      </w:r>
      <w:r>
        <w:rPr/>
        <w:t>䩇㵔⹄묶⏂忂湯⹷轣启쌮楳渤申</w:t>
      </w:r>
      <w:r>
        <w:rPr/>
        <w:t>꥟⹈</w:t>
      </w:r>
      <w:r>
        <w:rPr/>
        <w:t>䔨繆㕁壂燂䴯쉌儳瀪幠歙䈩䟂噉浯䐳顮慌䵟顖犿䭅奥㝮彣뮻打潨㉗☽</w:t>
      </w:r>
      <w:r>
        <w:rPr/>
        <w:t>ꕕ</w:t>
      </w:r>
      <w:r>
        <w:rPr/>
        <w:t>쉅䰻侩顙瑃⍰쵕乓珎纵䩞ꌳ唦䩣抡㴫㥲氮꤮䙮媡쉟柂䖩쏂쏎抬녅繵䕯歉䴪昬싂氻彭쎥妩纘轄皻ꌬ䙶⩁涵⍘㫂⮡縺㥸뗂彂숸㵈潋쉈␰䥲囂쉦⹂塶ꄤ䂩깵㭩숺妡猫住椪灨飂敢ꅕ㈳숭⩗㪏獓剖때䵔愪涱</w:t>
      </w:r>
      <w:r>
        <w:rPr/>
        <w:t>꧂</w:t>
      </w:r>
      <w:r>
        <w:rPr/>
        <w:t>쉄슱쉫硂슿畠㨬ぇ㡦瘷ㅤ㈬偃딷硪⥟건⥩⮱침甥ㅖ㶵䴵䡾</w:t>
      </w:r>
      <w:r>
        <w:rPr/>
        <w:t>ꔳ</w:t>
      </w:r>
      <w:r>
        <w:rPr/>
        <w:t>恢瀲ㅫ迂슘㠯썓啡싂乗䤽녔⹴뭔卶㍁扏汳땖</w:t>
      </w:r>
      <w:r>
        <w:rPr/>
        <w:t>ꦱ</w:t>
      </w:r>
      <w:r>
        <w:rPr/>
        <w:t>숮뭨匭ま䝏吸쉮㑡哂⨭末伣䩤쉐쉾䉬⏂兔椵ꅲ␥椩슘㵊旂砸洊쉌쉲扱⩹⒵慑噺䰺싂싍硪汉咘塳䐲⨩瑠こ⭬效䬩</w:t>
      </w:r>
      <w:r>
        <w:rPr/>
        <w:t>ꤷ</w:t>
      </w:r>
      <w:r>
        <w:rPr/>
        <w:t>湸坺땾⩖汩㤬컂곂摞朷컂䥱㡣潩檵穮䱹㭦숪䩓촥弽쉹썗넳갩숪轶䍍땂⩙縹轟亡⍔弩神㗎佟䄯뭑敷櫍䙑睾ㄱ䩚쉇偷辏辩穄♁쵒暱頥㙟䁋╘恬쉈◂䂏恫썎倦玘祭㨸떿뮩㭑ꏍ썡䕈倩妩瞵剭牏猪垣췃䵩䠨晑⩳䛂썥牟廂문⥤슬쉭㥦礶牥卢츨㎵⏂〸慂畢⵩㙸纩㝮㖏쉧㤫礱ㄫ⍃㉧숸摖地䷃愦顈䙬</w:t>
      </w:r>
      <w:r>
        <w:rPr/>
        <w:t>꧃</w:t>
      </w:r>
      <w:r>
        <w:rPr/>
        <w:t>汎䕪顟숳師쉧㍩竍䠸歋佷氪汭煶㕮戲䣂䎥㡳뽏䝇䠳쉬伵⑦佭㵩⴮凂矂뽱䞩⥳瘯㉦䩋ꅱ␴竍딯쉉参揃潏믎㛂礭㵕</w:t>
      </w:r>
      <w:r>
        <w:rPr/>
        <w:t>ⵁ</w:t>
      </w:r>
      <w:r>
        <w:rPr/>
        <w:t>䅃桓䉈䏍拂♪</w:t>
      </w:r>
      <w:r>
        <w:rPr/>
        <w:t>ꤴ</w:t>
      </w:r>
      <w:r>
        <w:rPr/>
        <w:t>쉅䡑♢睲㥀恮浏摋䱄㉤堣쉩䶵䉆촨佡⑤䱸婯怪嗂奺⩗갪摖⺡扱⩾欲㈪恠</w:t>
      </w:r>
      <w:r>
        <w:rPr/>
        <w:t>ꤹ</w:t>
      </w:r>
      <w:r>
        <w:rPr/>
        <w:t>쉂㘦晁浨硶㴤佒</w:t>
      </w:r>
      <w:r>
        <w:rPr/>
        <w:t>⠫⡪</w:t>
      </w:r>
      <w:r>
        <w:rPr/>
        <w:t>䞏ꍺ空쉕䕒晧㞣倽圵漰싂䘤掬䵅䭃쉯串䅱䀻㵙怤䅂硚佴恉⩣</w:t>
      </w:r>
      <w:r>
        <w:rPr/>
        <w:t>Ⱨ</w:t>
      </w:r>
      <w:r>
        <w:rPr/>
        <w:t>걩测걓쉨彆䁙쉆녩䑱⩯⍯⍘攴彶䕈奙䩑搫栭⍑掩悩煒厣Ⓜ䦻獀癄湐</w:t>
      </w:r>
      <w:r>
        <w:rPr/>
        <w:t>⢵</w:t>
      </w:r>
      <w:r>
        <w:rPr/>
        <w:t>婘栶渲硱焷⤪쉖䥃㘻榩潗㕚뼶㓍璘畦㔫睗乄瞣哂昩㝞</w:t>
      </w:r>
      <w:r>
        <w:rPr/>
        <w:t>ⵡ</w:t>
      </w:r>
      <w:r>
        <w:rPr/>
        <w:t>毂䥘ぉ頸</w:t>
      </w:r>
      <w:r>
        <w:rPr/>
        <w:t>⣂</w:t>
      </w:r>
      <w:r>
        <w:rPr/>
        <w:t>檬浆䝳儮辏摕牬橀䞩妵쉺倪쵞㙍</w:t>
      </w:r>
      <w:r>
        <w:rPr/>
        <w:t>ⵆ</w:t>
      </w:r>
      <w:r>
        <w:rPr/>
        <w:t>싍ꇃ썓⤯䩓禿⽊爽⩆䞣旂쵃猲츬洣爮㥹獵偫㈩쉦忂⤩挭睬䏂慃⍾䐱剄㵬㶩砭쉨盂䌮漲뼩繒拂个漪㈪쉑䑲礤ㅎ㯎硑乂㑾⍘桃숬ꥸ㍸쉳㙄䰮⌥㜣慯睲愻뭧潌犬挪䊩㖣く쉨ꍐꄽ쉦싂쉀싂椨칯画坙儭녨걁⩫旂⮻刽⭙㵇㑬䦘슥⍇</w:t>
      </w:r>
      <w:r>
        <w:rPr/>
        <w:t>ꕌ⑉</w:t>
      </w:r>
      <w:r>
        <w:rPr/>
        <w:t>畓䥲浥䀳깦灀싂싂쌶ꏂ洱橦</w:t>
      </w:r>
      <w:r>
        <w:rPr/>
        <w:t>ⵢ</w:t>
      </w:r>
      <w:r>
        <w:rPr/>
        <w:t>⺥彅</w:t>
      </w:r>
      <w:r>
        <w:rPr/>
        <w:t>ꥋ</w:t>
      </w:r>
      <w:r>
        <w:rPr/>
        <w:t>㉸</w:t>
      </w:r>
      <w:r>
        <w:rPr/>
        <w:t>ꗍ</w:t>
      </w:r>
      <w:r>
        <w:rPr/>
        <w:t>殘䐺㤭⌫칲쉐숴繰悏䱕煎牺䱀汯숮㩠⍨縯䍩繡烂歅♊춥䭥媥痂䩗䉇䗍堫쉱澿</w:t>
      </w:r>
      <w:r>
        <w:rPr/>
        <w:t>ꕈ</w:t>
      </w:r>
      <w:r>
        <w:rPr/>
        <w:t>凂⺘쉮㟃묵⫂圲떥䙖</w:t>
      </w:r>
      <w:r>
        <w:rPr/>
        <w:t>⣂Ⳃ</w:t>
      </w:r>
      <w:r>
        <w:rPr/>
        <w:t>煴쵃㙣녶㭫㌴췂숊⭏瑌⩨硑㝩汹싂㍸頦䕂껂⩖갥딪繶숩⽠숦略☺灯乹䨪䔽쵺杯顪槂忂棎恪䓎䵧䑳熩⬬䉳䀽</w:t>
      </w:r>
      <w:r>
        <w:rPr/>
        <w:t>⠽</w:t>
      </w:r>
      <w:r>
        <w:rPr/>
        <w:t>彙䁘洤绂쉒숮㴷</w:t>
      </w:r>
      <w:r>
        <w:rPr/>
        <w:t>⡰</w:t>
      </w:r>
      <w:r>
        <w:rPr/>
        <w:t>湅䁤㦏⺮楕㒮⧂⭡旂쉲杮땾숣</w:t>
      </w:r>
      <w:r>
        <w:rPr/>
        <w:t>ⷂ</w:t>
      </w:r>
      <w:r>
        <w:rPr/>
        <w:t>奲ㄸ奆걃</w:t>
      </w:r>
      <w:r>
        <w:rPr/>
        <w:t>Ɑ</w:t>
      </w:r>
      <w:r>
        <w:rPr/>
        <w:t>䡱⩶긥⍂惂䜮輶摐濃と䑤숹斣䙧敆⭁潐䍠䧂싂嘱溿캡杯㥇榏㭚깫슩⬭㶱쉺歂묵䭄枩片ꍩ㗂㷂깪夯轇琷顁㉬䥫싂焮㖘</w:t>
      </w:r>
      <w:r>
        <w:rPr/>
        <w:t>ⱍ</w:t>
      </w:r>
      <w:r>
        <w:rPr/>
        <w:t>걉縴彥凂䥁打慦</w:t>
      </w:r>
      <w:r>
        <w:rPr/>
        <w:t>ⱊ</w:t>
      </w:r>
      <w:r>
        <w:rPr/>
        <w:t>숻䑉쉆쉥兪略硬⑔痂䫂晊婠쉌䝢ꍅ⿂捭걣</w:t>
      </w:r>
      <w:r>
        <w:rPr/>
        <w:t>⡞</w:t>
      </w:r>
      <w:r>
        <w:rPr/>
        <w:t>敞싂썥乔橚㕈ㄥ湑䙐揎⹴뿂쉈牖瑫係係⩀䁅硹䡮□숳땍뭇炮瑷⥴⴯䤭暱昪㜷穠㙄䉡㞬┮꥗喻㓂纩怮䍐⩘啖썍╅厏䩣け쉕㏂꥙깨告䆻싂⭣㏂⵳亮㖥</w:t>
      </w:r>
      <w:r>
        <w:rPr/>
        <w:t>ꦻ</w:t>
      </w:r>
      <w:r>
        <w:rPr/>
        <w:t>㘳쉠숫㡥淂桺⹢䍏⍎丨슣乎␪凍㣃䌪獪⌸⏂䐮噮㕗毂㕍䅦歊䐰ꍺ彡梱넽</w:t>
      </w:r>
      <w:r>
        <w:rPr/>
        <w:t>Ⱜ</w:t>
      </w:r>
      <w:r>
        <w:rPr/>
        <w:t>뭉䍅ꅗ促쏂</w:t>
      </w:r>
      <w:r>
        <w:rPr/>
        <w:t>ꖱ</w:t>
      </w:r>
      <w:r>
        <w:rPr/>
        <w:t>㋂</w:t>
      </w:r>
      <w:r>
        <w:rPr/>
        <w:t>ꔵ</w:t>
      </w:r>
      <w:r>
        <w:rPr/>
        <w:t>炱梩繏䦻潫坸幂㙆썯䌦䁈㌫䕪숴┱婊갴㩌쉧案쉢偲䙇쉦ꄺ勍佖쉡杅⼸䑸䥹녋䁊䅎璡䕰穬刳檡瑦⩷㝸優䵘싂</w:t>
      </w:r>
      <w:r>
        <w:rPr/>
        <w:t>Ⳃ</w:t>
      </w:r>
      <w:r>
        <w:rPr/>
        <w:t>竂㶵䩆幀</w:t>
      </w:r>
      <w:r>
        <w:rPr/>
        <w:t>ꦣ</w:t>
      </w:r>
      <w:r>
        <w:rPr/>
        <w:t>歹㕘澩歫檥썅슡歾</w:t>
      </w:r>
      <w:r>
        <w:rPr/>
        <w:t>⣂</w:t>
      </w:r>
      <w:r>
        <w:rPr/>
        <w:t>拂㐪漥歲숹呥쵅ꆻ煬坑敗䔩촽䧂抻㝠숵睘䪏瀣琺杭浐桹</w:t>
      </w:r>
      <w:r>
        <w:rPr/>
        <w:t>ꥊ</w:t>
      </w:r>
      <w:r>
        <w:rPr/>
        <w:t>煪넥卸䈮卉㡀㨶㩞갣⭌嚬숲癷츹땖㔺旂伽ꅃ彈甽⿂轖ꌽ㑞싂⥢뽸뇂啃</w:t>
      </w:r>
      <w:r>
        <w:rPr/>
        <w:t>⣃</w:t>
      </w:r>
      <w:r>
        <w:rPr/>
        <w:t>扖㨽䥑穔汇</w:t>
      </w:r>
      <w:r>
        <w:rPr/>
        <w:t>ꥈ⑞</w:t>
      </w:r>
      <w:r>
        <w:rPr/>
        <w:t>怯㡕⩪⼽㡘깯⚣匩䕧㙧獠晾犣姂滂敫瑳呯캏ヂ祧佄㍲揂啔䆡</w:t>
      </w:r>
      <w:r>
        <w:rPr/>
        <w:t>꧂</w:t>
      </w:r>
      <w:r>
        <w:rPr/>
        <w:t>䡖縯㥒轊癊厏氷祏迍ꅈ濃䄺䝄⫂긶搶坴㷂숦琽牌ꆘ칫뽃幉쉦䅓䙲㉏ꥰ煈䕰頮眶ꥺ奇꺩灃⵸礻숴ꇂ쉓䭎䭾圯쉅ネ숰畅䜪䍺ꥥ顮</w:t>
      </w:r>
      <w:r>
        <w:rPr/>
        <w:t>ꦩ</w:t>
      </w:r>
      <w:r>
        <w:rPr/>
        <w:t>纵</w:t>
      </w:r>
      <w:r>
        <w:rPr/>
        <w:t>ⴹⷂⴳ</w:t>
      </w:r>
      <w:r>
        <w:rPr/>
        <w:t>攱狂⪩愽⿂㩇땨繁縷湏㙌㟂䅴㬪걍燂춣쉔㝍쉡뿂䝱栱矎㙨兪疣䁭渨츺㕸硖떵䑣</w:t>
      </w:r>
      <w:r>
        <w:rPr/>
        <w:t>⡖</w:t>
      </w:r>
      <w:r>
        <w:rPr/>
        <w:t>묹兂㑴䅤恺瓂颬捥弶싂煵歀楾칸椹枘慒쉧䀊悩輭瞵呦歪♹쉵</w:t>
      </w:r>
      <w:r>
        <w:rPr/>
        <w:t>꧍</w:t>
      </w:r>
      <w:r>
        <w:rPr/>
        <w:t>杈䣍䕴繡圲侩䙠䰲䅒柍싍⹄獦竂杕唱䁁辩皿婇兎硵㕆砬瀨㬻㵈噣剭䉇纱䌰盂쉬ㅍ⦘䵌䱊ꏂꥵ喩猷쵸䠹묹⻎⥨⽩歾ㄳ쉏떡⩙㉯䥟拂繴⮘㛂泍쉾깭㵦迂칶主癊㕙呐䱐숷쉊䶩个汶㭞⫃숨䑀뽨</w:t>
      </w:r>
      <w:r>
        <w:rPr/>
        <w:t>ꕂ</w:t>
      </w:r>
      <w:r>
        <w:rPr/>
        <w:t>塡柂ꅊ悩싃晳沩琨㉡쉚煡繲獒〫㑕䔸⽪뽍侘㈴␰畞숶坨㤪싂ㅴ㉇⨲䵬</w:t>
      </w:r>
    </w:p>
    <w:p>
      <w:pPr>
        <w:pStyle w:val="PreformattedText"/>
        <w:bidi w:val="0"/>
        <w:spacing w:before="0" w:after="0"/>
        <w:jc w:val="left"/>
        <w:rPr/>
      </w:pPr>
      <w:r>
        <w:rPr/>
        <w:t>땟瑈暻䡞칎䋍嘥淍⽎琣佔窏煁惂쉯갪瀫㝸湪慨㬽轀㑖⬣硳䁀悮㕰걠扳㬩ꌶ䈸挥땁棍琬쉂爫깺眩ば숱䓂噢뮻狂浙싂坪伳䥳殿汳⑌恾숻䙁夨獣奤ꍠ佾伸䑹䙺杀橊暻⮡㍇䵰㇂䌵칌洲䩌㈩毂彔숨컂偵穀偵⥮捳怪䩃坴㓂</w:t>
      </w:r>
      <w:r>
        <w:rPr/>
        <w:t>⣂</w:t>
      </w:r>
      <w:r>
        <w:rPr/>
        <w:t>偆숨김顧佐擃圥係余숹䭖潣慉堣朦唥㴱顦匰牫䒿ꍀ쉓欳긨䨰칇♚顥▬犏䩪</w:t>
      </w:r>
      <w:r>
        <w:rPr/>
        <w:t>ꕄ◂</w:t>
      </w:r>
      <w:r>
        <w:rPr/>
        <w:t>䉆㣂漪▬숪䱍갯䉩彮갨硎椣⚮値쉵숭嚻쉰쵐睟彘䁯枩厩㍺걮칺慴㷃쉋숫ꅉ瑸쌵搰쉦⌬묨䣂盂쉊숶㨺輽湊琻䭳ㄥ殮췂㉔帴斵繄㆏썯砺뿂㕥瓂穡╗☵癹桒扣⨴㉱熡たꄳ娽愳奞兏㷂坚顲惂版⹙⨳焫洮潑䰳忂祤쉗儺獈晍戤녘┽けぺ搨戫㭭矂没쉂偠ꍇ㦿乳歩癐㢩</w:t>
      </w:r>
      <w:r>
        <w:rPr/>
        <w:t>ꔳ</w:t>
      </w:r>
      <w:r>
        <w:rPr/>
        <w:t>습쉊⯂婫ꅐ砻ァ⴨散爮ꍘ䧂乪䙘⥭䑓숮楞幅쉌瑲◂㥭⑍㖵쉳灏挦䰳卦破ꅸ⍋㥠夲癘슩</w:t>
      </w:r>
      <w:r>
        <w:rPr/>
        <w:t>⡰</w:t>
      </w:r>
      <w:r>
        <w:rPr/>
        <w:t>㋂䵫쏂떻奲쉥穑뼣㑫栰橚採⩖</w:t>
      </w:r>
      <w:r>
        <w:rPr/>
        <w:t>ⰴ⥞</w:t>
      </w:r>
      <w:r>
        <w:rPr/>
        <w:t>㋂슘㙕眷䥷漨</w:t>
      </w:r>
      <w:r>
        <w:rPr/>
        <w:t>ⵍ</w:t>
      </w:r>
      <w:r>
        <w:rPr/>
        <w:t>祖塨땆ꥭ넸习㬹䠸夶旂烍栥卞♬穐䨻徵毂</w:t>
      </w:r>
      <w:r>
        <w:rPr/>
        <w:t>⠣</w:t>
      </w:r>
      <w:r>
        <w:rPr/>
        <w:t>㖵䖬</w:t>
      </w:r>
      <w:r>
        <w:rPr/>
        <w:t>Ⱔ</w:t>
      </w:r>
      <w:r>
        <w:rPr/>
        <w:t>欻땠炩瑅低摎겥復呑癆쉾橎김ꍳ㬺㝪㍔䢏浉䉳墩乨男捊㝀匵秂瀵噲땊⩆䵱</w:t>
      </w:r>
      <w:r>
        <w:rPr/>
        <w:t>ꖿ</w:t>
      </w:r>
      <w:r>
        <w:rPr/>
        <w:t>䪻窩䅸摰쉲녶⽪춻狂浺ꅂ싂☲扺睶㝳㎵氪㖏恊湐穰⶿歵Ⓜ쉕䑑䐣쏂䛂㥸浨桭␫㬳</w:t>
      </w:r>
      <w:r>
        <w:rPr/>
        <w:t>꧂</w:t>
      </w:r>
      <w:r>
        <w:rPr/>
        <w:t>摴䍕顁뽾㈊</w:t>
      </w:r>
      <w:r>
        <w:rPr/>
        <w:t>⡏</w:t>
      </w:r>
      <w:r>
        <w:rPr/>
        <w:t>㉨㣂⥧</w:t>
      </w:r>
      <w:r>
        <w:rPr/>
        <w:t>ꕨ</w:t>
      </w:r>
      <w:r>
        <w:rPr/>
        <w:t>䦱넭⺮洫㜣넰卹㉒㍩爪䍕</w:t>
      </w:r>
      <w:r>
        <w:rPr/>
        <w:t>ꖻ</w:t>
      </w:r>
      <w:r>
        <w:rPr/>
        <w:t>숻䩞╘㭒硯䉇悱㐹⽡坚</w:t>
      </w:r>
      <w:r>
        <w:rPr/>
        <w:t>ꕺ⵲</w:t>
      </w:r>
      <w:r>
        <w:rPr/>
        <w:t>땣</w:t>
      </w:r>
      <w:r>
        <w:rPr/>
        <w:t>ⱋ</w:t>
      </w:r>
      <w:r>
        <w:rPr/>
        <w:t>㉭秂涘灧䑍兖狂䩢╗㭁䥷⽺眭䉢싎潡呠䠪䙔䭺曂氺灖硵杞䛂燂卤</w:t>
      </w:r>
      <w:r>
        <w:rPr/>
        <w:t>ꕓ</w:t>
      </w:r>
      <w:r>
        <w:rPr/>
        <w:t>쵙〽塃㑖碏䆥瀦慆潓䙟㦩䕀婒쏂쏂</w:t>
      </w:r>
      <w:r>
        <w:rPr/>
        <w:t>ꕴ</w:t>
      </w:r>
      <w:r>
        <w:rPr/>
        <w:t>䉥潆刭䘭쉹憡婄歳㕕撡쉏껂朮⭉淂溩杀㢏䰻灲䥖䲡</w:t>
      </w:r>
      <w:r>
        <w:rPr/>
        <w:t>ꤶ</w:t>
      </w:r>
      <w:r>
        <w:rPr/>
        <w:t>僂扠╲毂皿쵯燂써樥뇂咥愮橦㤽</w:t>
      </w:r>
      <w:r>
        <w:rPr/>
        <w:t>ꥑ</w:t>
      </w:r>
      <w:r>
        <w:rPr/>
        <w:t>㕎뭺太奮殩㨭믂县⒘殬轙漨灵慥䜺㉕怽뽵䑞刱캩㗃楖䕆쌹䫂䱵䅒⽢⮘쉚ご쉓ㅾ</w:t>
      </w:r>
      <w:r>
        <w:rPr/>
        <w:t>ⱖ</w:t>
      </w:r>
      <w:r>
        <w:rPr/>
        <w:t>걱</w:t>
      </w:r>
      <w:r>
        <w:rPr/>
        <w:t>⡟</w:t>
      </w:r>
      <w:r>
        <w:rPr/>
        <w:t>来牶긩㪻쉟㙤瞡泂搨杰坶䱭橬破딭債땲儯숥攳쉚挫♌噬攴堸걫⵶濎䭨</w:t>
      </w:r>
      <w:r>
        <w:rPr/>
        <w:t>ⷂ</w:t>
      </w:r>
      <w:r>
        <w:rPr/>
        <w:t>猱穀轉題䊘此녊瞘梿⤸悏彂濂슏垘⫂⍷⎩歖䐶歌㍩帲祚冻껃嫎唬촣颿ꥠ啧䴴㥯滂愳呩ヂ칩倸쉬噤땃쉐悵㔰摯廍乕숷썹䜰勍湐㍪书䷂쉡</w:t>
      </w:r>
      <w:r>
        <w:rPr/>
        <w:t>⡮</w:t>
      </w:r>
      <w:r>
        <w:rPr/>
        <w:t>ꕍ</w:t>
      </w:r>
      <w:r>
        <w:rPr/>
        <w:t>垡䞣⽆</w:t>
      </w:r>
      <w:r>
        <w:rPr/>
        <w:t>⡞</w:t>
      </w:r>
      <w:r>
        <w:rPr/>
        <w:t>偰㥦㉔뽴넴뽺쉲坷뗃칫帨洺컎挳䢻煹洯쉅疏劵숸㫎䂻뽙䗂숨쉗软婒숳嫂㕖녉⨭坵쉑쉲㔭丽</w:t>
      </w:r>
      <w:r>
        <w:rPr/>
        <w:t>꧂</w:t>
      </w:r>
      <w:r>
        <w:rPr/>
        <w:t>뾏쵒㉆쉟䩂呩쉄便㑸㗍渤뗂츤⹯牥彑쉱㘲</w:t>
      </w:r>
      <w:r>
        <w:rPr/>
        <w:t>⣂</w:t>
      </w:r>
      <w:r>
        <w:rPr/>
        <w:t>晳彮㬱⩉纘슡桭쌫㕖癮纬仃欲ㅹ殘뇂倶喘⫃㭷⫂긳䲥☪呱䃂㠥㑋쉸垩䧂毂材求⭌㕮넣刪ꅬ㍔╲ㅈ婬♄⍣椳漦</w:t>
      </w:r>
      <w:r>
        <w:rPr/>
        <w:t>ⴽ</w:t>
      </w:r>
      <w:r>
        <w:rPr/>
        <w:t>㌥⪩㴥敷곎⎮串飍樵䤭⧂愹䕓ꇂ呒瑈乚畭墥䋂ꏂ깢牢</w:t>
      </w:r>
      <w:r>
        <w:rPr/>
        <w:t>Ⱪ</w:t>
      </w:r>
      <w:r>
        <w:rPr/>
        <w:t>恒⛂䒮午伥쉪慭칓輸普煩瑣杦䵔䗂縭쉱쎱</w:t>
      </w:r>
      <w:r>
        <w:rPr/>
        <w:t>ⶮ</w:t>
      </w:r>
      <w:r>
        <w:rPr/>
        <w:t>䍂㕐ꆘ⭑琱柍䙈쉆䍒悱⤮扳犘縤촨䤽䧂免妮偟㥱穞榥쉱䱍㨴♥䡶춻㨻顬硩숭绂伹</w:t>
      </w:r>
      <w:r>
        <w:rPr/>
        <w:t>ⵅ</w:t>
      </w:r>
      <w:r>
        <w:rPr/>
        <w:t>仂㜤㕐轘瑌歏</w:t>
      </w:r>
      <w:r>
        <w:rPr/>
        <w:t>⠬</w:t>
      </w:r>
      <w:r>
        <w:rPr/>
        <w:t>漴㫂楬䭒╋㉳神穲</w:t>
      </w:r>
      <w:r>
        <w:rPr/>
        <w:t>⡚</w:t>
      </w:r>
      <w:r>
        <w:rPr/>
        <w:t>땋ꥠ쉹㪿슩</w:t>
      </w:r>
      <w:r>
        <w:rPr/>
        <w:t>ꦘ</w:t>
      </w:r>
      <w:r>
        <w:rPr/>
        <w:t>쵢呆顨⸩顫㎿캬╮歒쉆扅獗</w:t>
      </w:r>
      <w:r>
        <w:rPr/>
        <w:t>ꥄ</w:t>
      </w:r>
      <w:r>
        <w:rPr/>
        <w:t>㷂㩷䭌璘숲㐬쌩皥쵥息녣橔璩♤塹䌤쉾卉싂⽒硴怩숥拂汐뾿⹧偩쉤</w:t>
      </w:r>
      <w:r>
        <w:rPr/>
        <w:t>⡾</w:t>
      </w:r>
      <w:r>
        <w:rPr/>
        <w:t>係绎䥕乪쉉㤻桅䯍념揂㣂匳곂㌮䘊쉷쉴煈匹긩촯礲숲慪頶挵뭨硙煯慧䞩恢䑮䭢㒮䔸彭䡠癠啅㙎</w:t>
      </w:r>
      <w:r>
        <w:rPr/>
        <w:t>⣂</w:t>
      </w:r>
      <w:r>
        <w:rPr/>
        <w:t>쉏帥㴮숷⹵䅙䑖圸㮣堭牐㍎╫쉪㭏촴䑮祢煫숳ꄵ┲あ甶瀬쉆뽉싎䝰㵘㴭</w:t>
      </w:r>
      <w:r>
        <w:rPr/>
        <w:t>Ⳏ</w:t>
      </w:r>
      <w:r>
        <w:rPr/>
        <w:t>剙呌갣</w:t>
      </w:r>
      <w:r>
        <w:rPr/>
        <w:t>ꕓ⎵</w:t>
      </w:r>
      <w:r>
        <w:rPr/>
        <w:t>桡㍓䷎呀뽩⽄䖿숤숭╾숽쉵ꌤ呁䱗숴漰걈㬪咘㤩⩧♏⑉</w:t>
      </w:r>
      <w:r>
        <w:rPr/>
        <w:t>ⱍ</w:t>
      </w:r>
      <w:r>
        <w:rPr/>
        <w:t>쉑䅭䊣숱梬묵싂䵂炵惂㡮斘ꍫ彍㙋ꎥ嘬땇枩敹ꌲ浰㑰쉁⭁皥</w:t>
      </w:r>
      <w:r>
        <w:rPr/>
        <w:t>ꖮ</w:t>
      </w:r>
      <w:r>
        <w:rPr/>
        <w:t>勂ꅖ䅎㷂녒枵</w:t>
      </w:r>
      <w:r>
        <w:rPr/>
        <w:t>ꤨ</w:t>
      </w:r>
      <w:r>
        <w:rPr/>
        <w:t>㙖</w:t>
      </w:r>
      <w:r>
        <w:rPr/>
        <w:t>ⴵ☮</w:t>
      </w:r>
      <w:r>
        <w:rPr/>
        <w:t>쉵呩縯奖딯Ⓜ澥佾橭슿뽸♈䁣</w:t>
      </w:r>
      <w:r>
        <w:rPr/>
        <w:t>ⷂ</w:t>
      </w:r>
      <w:r>
        <w:rPr/>
        <w:t>煉┬ꌵ杓깢㬨奯兘㩈盂頮昮숽坧䨲瞮㢥偨䝁氭幷쉉문碏彶創⚣슘估㴱쉗扁卢㈽␮⹪卓頸噈㍂婕䵶渫㭕뭚係姂⴯쉷</w:t>
      </w:r>
      <w:r>
        <w:rPr/>
        <w:t>ⵣ</w:t>
      </w:r>
      <w:r>
        <w:rPr/>
        <w:t>㮻쉟⑓쉡栲飂ꎵ匮䩮묱㔸䑘ꍘꅟ穸す剶位썈</w:t>
      </w:r>
      <w:r>
        <w:rPr/>
        <w:t>ꕁ⚡</w:t>
      </w:r>
      <w:r>
        <w:rPr/>
        <w:t>ⰻ</w:t>
      </w:r>
      <w:r>
        <w:rPr/>
        <w:t>㢥獥摥쉣弪杅輷入촩䅔㶬䓂员卦칫⯂猫뿂婌䝆䇂繞㉌♄䟂婸⻂畓氷唪㑥⛂슻浳嘦摉吮瑖䅘ꄴ礻숳漣欽⨵硇㈩䁰䁄拂䝶啚前漫嚥┨汥⍲긭敉煢剣깾剸係秂㵙氪嘱婆悡㨬嚻뭣㉷啲玬걩⑤䛍戶숺⒘䐥</w:t>
      </w:r>
      <w:r>
        <w:rPr/>
        <w:t>Ⱬ</w:t>
      </w:r>
      <w:r>
        <w:rPr/>
        <w:t>䕃癎䢿⑬ぞ獄쵮쉱뼮绂</w:t>
      </w:r>
      <w:r>
        <w:rPr/>
        <w:t>⡒</w:t>
      </w:r>
      <w:r>
        <w:rPr/>
        <w:t>㙺潘묹㨽</w:t>
      </w:r>
      <w:r>
        <w:rPr/>
        <w:t>⡕</w:t>
      </w:r>
      <w:r>
        <w:rPr/>
        <w:t>㒩㏂穌䒮瀰㖡匯쉇杘敞倪땵物畡䥆俎ꍬ洭溩時䵰⿂㍅䎵䐵擎媮숳欶쉸瘷쉆慢슬百녇쵮ꍈ걸⭢㉔佀〱㕓桷꺥슘恵仂氩껂□条갱㫂撩烂剶슿땀媵슘⤩㕫垩㒡幎橰橢䙙瓎砪</w:t>
      </w:r>
      <w:r>
        <w:rPr/>
        <w:t>ꤦ</w:t>
      </w:r>
      <w:r>
        <w:rPr/>
        <w:t>䳂墩摗ㄷ뼮正㶏䭷</w:t>
      </w:r>
      <w:r>
        <w:rPr/>
        <w:t>Ⲙ</w:t>
      </w:r>
      <w:r>
        <w:rPr/>
        <w:t>娱痂济也嘴块䠲潎攣䭠쵈꧎穱깗쉴⍷䵈쉹⩁惂</w:t>
      </w:r>
      <w:r>
        <w:rPr/>
        <w:t>⠫</w:t>
      </w:r>
      <w:r>
        <w:rPr/>
        <w:t>숽疏</w:t>
      </w:r>
      <w:r>
        <w:rPr/>
        <w:t>ꦘ</w:t>
      </w:r>
      <w:r>
        <w:rPr/>
        <w:t>䐳䁦杞㍏쉎挮曂쉵⪥攽佥䨻䔪쉖⍧䞣숥估堹㋂㥭ㅋ迃䌥ꅅ</w:t>
      </w:r>
      <w:r>
        <w:rPr/>
        <w:t>ꗂ</w:t>
      </w:r>
      <w:r>
        <w:rPr/>
        <w:t>㑧⫂奬碥牤⿃柂汅楒仂槃兄㝾쉀楴칐⛂㠶ꥧ긣㥫䩲숰㡖쉹啠㩠싂㭍庥煸쉩愵僂呃㡗城幩猷ォ숺숬䄳</w:t>
      </w:r>
      <w:r>
        <w:rPr/>
        <w:t>ꔮ</w:t>
      </w:r>
      <w:r>
        <w:rPr/>
        <w:t>硲涬啨⭭⤲┭⩚婫弯습乆搷由䶻⩉窥</w:t>
      </w:r>
      <w:r>
        <w:rPr/>
        <w:t>ꗂ</w:t>
      </w:r>
      <w:r>
        <w:rPr/>
        <w:t>票㵙㣂單╁㠊䍣갭┩商輦쉖딱녏墵싎晦欯䨥</w:t>
      </w:r>
      <w:r>
        <w:rPr/>
        <w:t>ꤴ</w:t>
      </w:r>
      <w:r>
        <w:rPr/>
        <w:t>䙒⧂쉡犣컎柂匽㕷슏㌩公欨㊩䅢婂</w:t>
      </w:r>
      <w:r>
        <w:rPr/>
        <w:t>⠣</w:t>
      </w:r>
      <w:r>
        <w:rPr/>
        <w:t>橱쉒녢垵ㄸ칲㵢</w:t>
      </w:r>
      <w:r>
        <w:rPr/>
        <w:t>ꕪ</w:t>
      </w:r>
      <w:r>
        <w:rPr/>
        <w:t>嗂柂</w:t>
      </w:r>
      <w:r>
        <w:rPr/>
        <w:t>ꦩ</w:t>
      </w:r>
      <w:r>
        <w:rPr/>
        <w:t>䙅겿䁅숲ꏂ㦿쉞ꥨ榩䁯䜪榩搱囂瑤⾘⺣帺䕘倯晗⸦㕎旂㙧쉖숫乖戲䌰぀⒬嫂獄眫䍠쉢⥖刣た歯㗂乢熵㕡壂轑琨뽃當囂獂怪盂燂슮繲硓由ꎘ穅㈪哂玥婣䅾懂</w:t>
      </w:r>
      <w:r>
        <w:rPr/>
        <w:t>ꕳⵥ</w:t>
      </w:r>
      <w:r>
        <w:rPr/>
        <w:t>㭁珂恭㓂䵙쉪┹杄⮻㴴头勃⥘䙏揂㷃祀楹쉵䀪썯싂숷⥟쉰獑㣂⦣칄㥊╇ꆥ䝃숭뭇晵㔱䑓椪㗂䓂测⑹쉭깍숥㮿捂숲儣䴥垩飃숽㍎拂繧Ⓜ㇂䡁棂쉙杶쉰䑋㴥</w:t>
      </w:r>
      <w:r>
        <w:rPr/>
        <w:t>ꤩ</w:t>
      </w:r>
      <w:r>
        <w:rPr/>
        <w:t>渪皘窵쉱ぎ⩬칍⩒싂䪻嘫摣</w:t>
      </w:r>
      <w:r>
        <w:rPr/>
        <w:t>⡥</w:t>
      </w:r>
      <w:r>
        <w:rPr/>
        <w:t>湶㤲儣뇂佚⹭겻⪵䟂灪梘걱㵅㦏浣㌱ꆱ</w:t>
      </w:r>
      <w:r>
        <w:rPr/>
        <w:t>Ⱕ</w:t>
      </w:r>
      <w:r>
        <w:rPr/>
        <w:t>姂믍䁏뾩䁮畩</w:t>
      </w:r>
      <w:r>
        <w:rPr/>
        <w:t>ⲏ⵮</w:t>
      </w:r>
      <w:r>
        <w:rPr/>
        <w:t>牋㎮瑱恆</w:t>
      </w:r>
      <w:r>
        <w:rPr/>
        <w:t>ꕸ</w:t>
      </w:r>
      <w:r>
        <w:rPr/>
        <w:t>憣䩯獍쉢뭥匦慹ㄲ堷樣䍷깡⹫坩㌳㓎ꍚ쉪㠫戶碮㝧急偍싂愪燂煉⩌恒쉬㩭⭨㡌걨摎杲捦䱕灐䩶幫玻偢汀煥牗</w:t>
      </w:r>
      <w:r>
        <w:rPr/>
        <w:t>ⱚ</w:t>
      </w:r>
      <w:r>
        <w:rPr/>
        <w:t>칮㧃</w:t>
      </w:r>
      <w:r>
        <w:rPr/>
        <w:t>ⶱ</w:t>
      </w:r>
      <w:r>
        <w:rPr/>
        <w:t>녊슱瀭㫂㵈⹉飍ㅨ杬䙕ち爻捥䫍毎⭡䑮䔫橧祵숮吲䁵喬㙙ㅣ䓂婑䥀厬◂싎㒱</w:t>
      </w:r>
      <w:r>
        <w:rPr/>
        <w:t>ⵦ</w:t>
      </w:r>
      <w:r>
        <w:rPr/>
        <w:t>䭕⑤녑⼣䄸넷桱㕢獫㣂쵡祁坠</w:t>
      </w:r>
      <w:r>
        <w:rPr/>
        <w:t>Ɒ</w:t>
      </w:r>
      <w:r>
        <w:rPr/>
        <w:t>欵㑣晥숻쉒㉞壍걂牲恦깁ꍷ奾灈␹繄䩇顶䙤佴쉮卥䑪</w:t>
      </w:r>
      <w:r>
        <w:rPr/>
        <w:t>ꖡ</w:t>
      </w:r>
      <w:r>
        <w:rPr/>
        <w:t>晔⍾稷㘪숳慰쌹佀杺砪썢抻䱎癓╀⩁숺䠫⩅뼪何伹썭檩⥦卭䱠䉓땇칤Ⓜ响瀨奭䰶㔰䡄曂區ꅖ烂䱩촯췂⫂㙄⭰佰╕㩁⌯烂䁺牑䠨顇䋂㡫깁烂㢩秂슩긯뾘す乇嘣彟敳</w:t>
      </w:r>
      <w:r>
        <w:rPr/>
        <w:t>ꤩ</w:t>
      </w:r>
      <w:r>
        <w:rPr/>
        <w:t>煨㡶쉺智쉕ꥠ塕㥵伬</w:t>
      </w:r>
      <w:r>
        <w:rPr/>
        <w:t>⡲</w:t>
      </w:r>
      <w:r>
        <w:rPr/>
        <w:t>卡㜨湴忂辩♮杲乆仂䲵䁡䘪㍗숯걳タ숰ヂ䑏捖猺濂礵垻슩⬽䵷</w:t>
      </w:r>
      <w:r>
        <w:rPr/>
        <w:t>ⵉ</w:t>
      </w:r>
      <w:r>
        <w:rPr/>
        <w:t>潦</w:t>
      </w:r>
      <w:r>
        <w:rPr/>
        <w:t>ꦥ</w:t>
      </w:r>
      <w:r>
        <w:rPr/>
        <w:t>噖</w:t>
      </w:r>
      <w:r>
        <w:rPr/>
        <w:t>ⱄ</w:t>
      </w:r>
      <w:r>
        <w:rPr/>
        <w:t>쉓㉡卹啎⍎繏䙠♒쉾捖汮辩묮头㦡朳卲슣来⍗硄␣</w:t>
      </w:r>
      <w:r>
        <w:rPr/>
        <w:t>ꦵ</w:t>
      </w:r>
      <w:r>
        <w:rPr/>
        <w:t>䐽꥾㫂乌乔姂뭾슮奟䱸䁮숰딪〷⸭擂ば␴칓깉湐䍹佨塆ㄭꍱ帮</w:t>
      </w:r>
      <w:r>
        <w:rPr/>
        <w:t>⡵</w:t>
      </w:r>
      <w:r>
        <w:rPr/>
        <w:t>毂⩈┨츊ꄭ뭘䖵竍⮩㉎䥮優顂슘幨</w:t>
      </w:r>
      <w:r>
        <w:rPr/>
        <w:t>ⵦ</w:t>
      </w:r>
      <w:r>
        <w:rPr/>
        <w:t>晞轋含◃奋〵슡倨濍ꏂ瘮惂숯슻숰汎櫂䮵硁条皬뭷楞╉㤫놩㑬哂칳㕓딽案呠猲医㟍㙮뭸睌濃</w:t>
      </w:r>
      <w:r>
        <w:rPr/>
        <w:t>ꥄ</w:t>
      </w:r>
      <w:r>
        <w:rPr/>
        <w:t>쵨숫숭浧䐨玘㚱䝌所塂瘵㉈牵䌰掬䥾䌻畤浔㨤椯噯㙸갻㕪</w:t>
      </w:r>
      <w:r>
        <w:rPr/>
        <w:t>ⵁ</w:t>
      </w:r>
      <w:r>
        <w:rPr/>
        <w:t>䥾㘬캱轸䵙㭔獁㥂⩦潋㞏疮洪强噹兩㤩㶩㥞惂쉪⭇幯犬⥠껂캬欮싂晊싃숸䉺婋砪禮☥塉䝫䶩겏겮⮩仂㴳</w:t>
      </w:r>
      <w:r>
        <w:rPr/>
        <w:t>Ⳏ</w:t>
      </w:r>
      <w:r>
        <w:rPr/>
        <w:t>唱偊㉄쉈祎㥕ꄤ晞㵃㍁㵕⌵彰䄬ꍈ㴰㑆묶⹠暵⩾㔥깟긦癄䄬墣䬬奃ꥵ䄦㏂쉅</w:t>
      </w:r>
      <w:r>
        <w:rPr/>
        <w:t>⡇</w:t>
      </w:r>
      <w:r>
        <w:rPr/>
        <w:t>地겿掻䵉ッ平獍亩佭䌱쉭칇䢘楨⺩묺</w:t>
      </w:r>
      <w:r>
        <w:rPr/>
        <w:t>ꔯ</w:t>
      </w:r>
      <w:r>
        <w:rPr/>
        <w:t>塧䭷숴匪㨪⍰䒿橌皿䏂摢⑺ꇂ壃꥔㥦</w:t>
      </w:r>
      <w:r>
        <w:rPr/>
        <w:t>ⱁ</w:t>
      </w:r>
      <w:r>
        <w:rPr/>
        <w:t>쉑幏꥘</w:t>
      </w:r>
      <w:r>
        <w:rPr/>
        <w:t>ꕦ</w:t>
      </w:r>
      <w:r>
        <w:rPr/>
        <w:t>⠲</w:t>
      </w:r>
      <w:r>
        <w:rPr/>
        <w:t>烎圲玱슣걏䀮櫂迃⤱辡촳惂卓か㵀⭖恎㫂䲿䝏坭⾣䜣싂槂㵌偹在働䡙곂戤놣⍦祒㔤绂䳂숻⺮䑹繎㥗究㬩⨦ㅂ盂숷</w:t>
      </w:r>
      <w:r>
        <w:rPr/>
        <w:t>ⷂ</w:t>
      </w:r>
      <w:r>
        <w:rPr/>
        <w:t>侻樵刲攨憣뾘䤹䔯뇂쉮䁍硟㖥繵⭆</w:t>
      </w:r>
      <w:r>
        <w:rPr/>
        <w:t>⡁</w:t>
      </w:r>
      <w:r>
        <w:rPr/>
        <w:t>겘⽘㔭塏넶琻ㄶ䥚쉍⶘曎砫搲着纏侘╨繌</w:t>
      </w:r>
      <w:r>
        <w:rPr/>
        <w:t>⡳</w:t>
      </w:r>
      <w:r>
        <w:rPr/>
        <w:t>㥚圹㆘憻彤☪卷䐰䵚伱⑋따썬ꆏ㋂⩊☯佸숣</w:t>
      </w:r>
      <w:r>
        <w:rPr/>
        <w:t>Ⳃ</w:t>
      </w:r>
      <w:r>
        <w:rPr/>
        <w:t>椫搫</w:t>
      </w:r>
      <w:r>
        <w:rPr/>
        <w:t>ꤳ⩯</w:t>
      </w:r>
      <w:r>
        <w:rPr/>
        <w:t>㌣⥁㉁䙋㏂媿</w:t>
      </w:r>
      <w:r>
        <w:rPr/>
        <w:t>⡎</w:t>
      </w:r>
      <w:r>
        <w:rPr/>
        <w:t>婑璩⎻쉘㥠た礻</w:t>
      </w:r>
      <w:r>
        <w:rPr/>
        <w:t>⢵</w:t>
      </w:r>
      <w:r>
        <w:rPr/>
        <w:t>䬯뼹痂党涻狂珂슻⫍⩭⿂</w:t>
      </w:r>
      <w:r>
        <w:rPr/>
        <w:t>ꥆ⴯</w:t>
      </w:r>
      <w:r>
        <w:rPr/>
        <w:t>佊婞彦쉪</w:t>
      </w:r>
      <w:r>
        <w:rPr/>
        <w:t>ꤪ⹑</w:t>
      </w:r>
      <w:r>
        <w:rPr/>
        <w:t>湠䭸䙐橇쉸㵵塓␱甯䘮㩚쉉⵵牳涵礨䞣㝗䴫㛂眶ꎱ塓璬㉰問녴䄯〫◎䖬쉍し愥顶剷㇃橤⯂坫摷㑚⩎䙂䵺묲㙪晵恮⧎숯䵒癬쉣㑡㡀</w:t>
      </w:r>
      <w:r>
        <w:rPr/>
        <w:t>ꥂ⚥</w:t>
      </w:r>
      <w:r>
        <w:rPr/>
        <w:t>䱏㇂䤭㘩䔩礻뭱칯쉮卹깠䬵뭸⼭걨놬쉗㴮㉨燂条䩁㐰顦囎㝮浚䌮</w:t>
      </w:r>
      <w:r>
        <w:rPr/>
        <w:t>⢡</w:t>
      </w:r>
      <w:r>
        <w:rPr/>
        <w:t>쉀爬</w:t>
      </w:r>
      <w:r>
        <w:rPr/>
        <w:t>ꥍ</w:t>
      </w:r>
      <w:r>
        <w:rPr/>
        <w:t>京ꥴ癀⩮嗂쉇䡤癥䔽ꄴ쉙⪿㑥㉀</w:t>
      </w:r>
      <w:r>
        <w:rPr/>
        <w:t>ꦵ</w:t>
      </w:r>
      <w:r>
        <w:rPr/>
        <w:t>䒿⴫⽳갥䩇㮬꥘愬䗎⩚슏天⹒⌣係濂㛂烂䬦쉏毂帵㐪䋂㊩繵問瑩瑭칭슥奭福䕶䅫㇂㉙楠䙶严䨥礸䘩</w:t>
      </w:r>
      <w:r>
        <w:rPr/>
        <w:t>ꥊ</w:t>
      </w:r>
      <w:r>
        <w:rPr/>
        <w:t>博䡦幆朽折䐸䂻䤷ꥮ娮㑴㨣浗墵뭲摆庬攰녢睓䍫㴊</w:t>
      </w:r>
      <w:r>
        <w:rPr/>
        <w:t>ꦬ</w:t>
      </w:r>
      <w:r>
        <w:rPr/>
        <w:t>癲䭷쉧㖥樺嘪婯繣捳䱸⹳쉣盍쉪汈住嘨쉡侱湞␣싃欲䝬␶皩垩渶〺䉕㩶啴兊烂䋂割㒻ㆱ䚩⍎쉎긲㴩䂡偓</w:t>
      </w:r>
      <w:r>
        <w:rPr/>
        <w:t>ⱊ</w:t>
      </w:r>
      <w:r>
        <w:rPr/>
        <w:t>䭦椸冩ꥸ沵╘坋匪㔹슣⩰┥刻眬晡捣樳춏顥⸮佴剺䓍㩁♊걄㵀橾䭨숱䖏쉗哂䔯䨺㉰캮圦뼽☨顈摍橏婷㝕⩰轚䵞㖏㌨⩹欬輽做㉬猸摷汋厱싂䝸쉘剅畂睟뽱㵮奟㐬坬⸪稪坴顙䨶뽣걤凍䭇狂</w:t>
      </w:r>
      <w:r>
        <w:rPr/>
        <w:t>ꥑꕡ</w:t>
      </w:r>
      <w:r>
        <w:rPr/>
        <w:t>䥑䫂唽习攵䈳恙汔䄬칱䘴䜯쉑浠䣂癡⵷㪏①②쉂⹣숯治䉵</w:t>
      </w:r>
      <w:r>
        <w:rPr/>
        <w:t>ꤴ⩥</w:t>
      </w:r>
      <w:r>
        <w:rPr/>
        <w:t>涩딲쉋態瑐瞩冮繧ヂ숨㉰♟琮⑭畁冘㮿塡䢡克窩쉌溬㕉ꆮ䱌㕴뭁싂利</w:t>
      </w:r>
      <w:r>
        <w:rPr/>
        <w:t>꤭</w:t>
      </w:r>
      <w:r>
        <w:rPr/>
        <w:t>쉪⍶딵녤母呶곂캣㨹ꍷ䉞ꥩ欩帬쉰슡䙹쉷砻顔㍂湾</w:t>
      </w:r>
      <w:r>
        <w:rPr/>
        <w:t>ⱕ</w:t>
      </w:r>
      <w:r>
        <w:rPr/>
        <w:t>噳곃潗䀤珂婄啣亏㌳睦䕎䉆㈱吩礹侩쵲</w:t>
      </w:r>
      <w:r>
        <w:rPr/>
        <w:t>⠪</w:t>
      </w:r>
      <w:r>
        <w:rPr/>
        <w:t>焩쉣䱋樻䏂䓂㡕湞걌놣䉫쉂洸剴♢숰㙓슥殩㡆戽壂칃</w:t>
      </w:r>
      <w:r>
        <w:rPr/>
        <w:t>⡲</w:t>
      </w:r>
      <w:r>
        <w:rPr/>
        <w:t>믂쉃㶬楆⨣㑹ꥦ⭲㫂⾘䠮㵚䇂쉾숣繪</w:t>
      </w:r>
      <w:r>
        <w:rPr/>
        <w:t>ꥈ</w:t>
      </w:r>
      <w:r>
        <w:rPr/>
        <w:t>䲣쵄놥쉱傿㍐쉑憻</w:t>
      </w:r>
      <w:r>
        <w:rPr/>
        <w:t>ⷂ</w:t>
      </w:r>
      <w:r>
        <w:rPr/>
        <w:t>깫槂纬䚬⎩厮䝋煥묤녓䀷椵冬▱晪⏎겥彥前焫쉢㉡矂</w:t>
      </w:r>
      <w:r>
        <w:rPr/>
        <w:t>ꖬ</w:t>
      </w:r>
      <w:r>
        <w:rPr/>
        <w:t>硚な⵹䵞䑈숽坺捸㵰⏂⩚</w:t>
      </w:r>
      <w:r>
        <w:rPr/>
        <w:t>Ⳃ</w:t>
      </w:r>
      <w:r>
        <w:rPr/>
        <w:t>긣걸䱓쉇ꍙ⿂ꄤ囂⸻㍪繂싎☥䨻枵栤睮搣싃䣂哂噐숣싎㦘橥穎眫䑉慓求쉴磂头楪㙄特㘪㔹㑚瘺睕攫轁뼱䭊㷃飂唩싂䌻役彆䫂㥐䇍㍹庬⩶䍺晴夰欣央숤湀潓忂桯归쉯棂숭恈睗哂녥╋洦携橄愪撏쉓⑶</w:t>
      </w:r>
      <w:r>
        <w:rPr/>
        <w:t>ⴴ</w:t>
      </w:r>
      <w:r>
        <w:rPr/>
        <w:t>䉅츽杶</w:t>
      </w:r>
      <w:r>
        <w:rPr/>
        <w:t>ⱃ</w:t>
      </w:r>
      <w:r>
        <w:rPr/>
        <w:t>昸常䩇瑕䘣瘤숭犮临슣㪿㷎䩀⧃さ</w:t>
      </w:r>
      <w:r>
        <w:rPr/>
        <w:t>ⱗ</w:t>
      </w:r>
      <w:r>
        <w:rPr/>
        <w:t>夰玱긭㡔敵姎쉡숶쉮䌥渪싍橁쉙忂捯灡幅卧䵡䕔敗晏渵</w:t>
      </w:r>
      <w:r>
        <w:rPr/>
        <w:t>⢩Ɽ</w:t>
      </w:r>
      <w:r>
        <w:rPr/>
        <w:t>璥帹걺싂◂坩狃딪떏輸䵬摱灘愩媡⑗쉌䁃㩦䀲⥨㡳㗂㪬</w:t>
      </w:r>
      <w:r>
        <w:rPr/>
        <w:t>ⴸ</w:t>
      </w:r>
      <w:r>
        <w:rPr/>
        <w:t>ꍟ</w:t>
      </w:r>
      <w:r>
        <w:rPr/>
        <w:t>꧂⹅</w:t>
      </w:r>
      <w:r>
        <w:rPr/>
        <w:t>琻嫂幗땗兘眭쉥弪磂</w:t>
      </w:r>
      <w:r>
        <w:rPr/>
        <w:t>ⱞ</w:t>
      </w:r>
      <w:r>
        <w:rPr/>
        <w:t>硷〰㖬幤ㅁ檻츫싂぀⒥⩰싂敔䉰晱煔쉵恭⧂盃쵶伯䟂䝕땰渨쉮촊</w:t>
      </w:r>
      <w:r>
        <w:rPr/>
        <w:t>ⱪ</w:t>
      </w:r>
      <w:r>
        <w:rPr/>
        <w:t>縳䨽輣쉒榱㟂⿃戯临礹欳쉅딥拃쉆ꥭ뭍ヂ</w:t>
      </w:r>
      <w:r>
        <w:rPr/>
        <w:t>⣎</w:t>
      </w:r>
      <w:r>
        <w:rPr/>
        <w:t>偟剦꥙㏂䩏佁⍆帽네⩱彲㕟㚡⸹뿂㩑壎⥃㷎匱潐칍堤쉓嚥愤楚╆㩘㠸轧▩슘㍑㑃橱厏⦏卢숱纵⌰㔽쉇犡䥨⻂据ㅥ걸⫂顣ꄪ⩘䂩輵泍盂噞䅁쉂㑎㨥䔳昬쉡땚숥쉨杍䝙⏂㵃㏂</w:t>
      </w:r>
      <w:r>
        <w:rPr/>
        <w:t>ꖬ</w:t>
      </w:r>
      <w:r>
        <w:rPr/>
        <w:t>灈쉤뭦⵱䩂卦</w:t>
      </w:r>
      <w:r>
        <w:rPr/>
        <w:t>Ⱙ</w:t>
      </w:r>
      <w:r>
        <w:rPr/>
        <w:t>捓쉷㩒䔵倸䥷稷㠤凎땵깠榡乐末極쉇䛂</w:t>
      </w:r>
      <w:r>
        <w:rPr/>
        <w:t>⠵</w:t>
      </w:r>
      <w:r>
        <w:rPr/>
        <w:t>繇硰帴뭴㏂</w:t>
      </w:r>
      <w:r>
        <w:rPr/>
        <w:t>ꖻ</w:t>
      </w:r>
      <w:r>
        <w:rPr/>
        <w:t>爲敭煑殩灯걉䆿䑅瑫㏂⥺丶禩䙃橵䤱슩噌坱㕎슏숮瓂㉊쉏奷機㑲佞湳慠㩲⩕擎㖩쉨뭧갭瀦Ⓕ眰䉂⧂슩轤迂溡勃䕶硑壂睅⑋ꍌ燎䅋⽪⶿숹䭈숽飂燂⑇砰㕀숬掱㬤╹㬴쉈槂땍</w:t>
      </w:r>
      <w:r>
        <w:rPr/>
        <w:t>ꦣ</w:t>
      </w:r>
      <w:r>
        <w:rPr/>
        <w:t>䃂曂夻㖵畊橴喩녠夬☱挽쉏뼳佳믂싂柂䝗䕀䱘坖扪厥⍈瘪䭵㣂걸갪䧂湦唥㭗⽪冩忍獏櫍址숺쉉櫂䋂㪮南剷伹摐녪漶桋呣偭㞿</w:t>
      </w:r>
      <w:r>
        <w:rPr/>
        <w:t>ꔽ</w:t>
      </w:r>
      <w:r>
        <w:rPr/>
        <w:t>輬唹唳呙</w:t>
      </w:r>
      <w:r>
        <w:rPr/>
        <w:t>ⵦ</w:t>
      </w:r>
      <w:r>
        <w:rPr/>
        <w:t>⾏噟⩶棃浠쉠䌺췃䕶㚬</w:t>
      </w:r>
      <w:r>
        <w:rPr/>
        <w:t>ꕁ</w:t>
      </w:r>
      <w:r>
        <w:rPr/>
        <w:t>䴭䈲䒮⤲捁ꎘ䋂ꄸ䩎</w:t>
      </w:r>
      <w:r>
        <w:rPr/>
        <w:t>ꦘ</w:t>
      </w:r>
      <w:r>
        <w:rPr/>
        <w:t>쉠㥺顠彄㝑</w:t>
      </w:r>
      <w:r>
        <w:rPr/>
        <w:t>ⰽ</w:t>
      </w:r>
      <w:r>
        <w:rPr/>
        <w:t>㢱쉯땣滂克䝑쉨ヂ㍰爭</w:t>
      </w:r>
      <w:r>
        <w:rPr/>
        <w:t>ꦿ</w:t>
      </w:r>
      <w:r>
        <w:rPr/>
        <w:t>㤳㡆䘥獨瞣へ㣂灁啰塴奢⼳㉊䴮쵇숲夳␣偷为穒形啞䔶轌䙣䵁嘨瘯䑙婸坳卬湴䒮秂潧䉟쉎┨뇂칚䒥濂䃂ㅏ媣⹢䡄╯揂䙩嫂쉹噯㑆컂坐걣䉰뗂じ洮䑂㷂</w:t>
      </w:r>
      <w:r>
        <w:rPr/>
        <w:t>ⷃ</w:t>
      </w:r>
      <w:r>
        <w:rPr/>
        <w:t>嗂쉺椫쎿⩅瑤夨떩漮ꇂ</w:t>
      </w:r>
      <w:r>
        <w:rPr/>
        <w:t>Ⳃ</w:t>
      </w:r>
      <w:r>
        <w:rPr/>
        <w:t>敭玘橪╞␤㘳摾</w:t>
      </w:r>
      <w:r>
        <w:rPr/>
        <w:t>ꦏ⫎⩅</w:t>
      </w:r>
      <w:r>
        <w:rPr/>
        <w:t>励</w:t>
      </w:r>
      <w:r>
        <w:rPr/>
        <w:t>ꕑ</w:t>
      </w:r>
      <w:r>
        <w:rPr/>
        <w:t>睚曂倶♬⸶煇┣祎䅬繴泂쉬埂嫂䷂ㄪ쉒敵</w:t>
      </w:r>
      <w:r>
        <w:rPr/>
        <w:t>ꥌ</w:t>
      </w:r>
      <w:r>
        <w:rPr/>
        <w:t>䵗캡㕚刺☫恲녍奧摬桀匴滂硱⍐歎燂㘹珍庡㍦〭㶩⵴쉈䟍</w:t>
      </w:r>
      <w:r>
        <w:rPr/>
        <w:t>꥟</w:t>
      </w:r>
      <w:r>
        <w:rPr/>
        <w:t>硯䱪⍰兒こ㣂㴪恭桬听协怭걇纘ふ⩓䌲묯碘⌲숪瓍</w:t>
      </w:r>
      <w:r>
        <w:rPr/>
        <w:t>ⱪ</w:t>
      </w:r>
      <w:r>
        <w:rPr/>
        <w:t>슣ꅪ뽎穀捣김呉슩䳂穊沩걩椪╤㉹㙤䀮㙍燂걙夫啃䲿</w:t>
      </w:r>
      <w:r>
        <w:rPr/>
        <w:t>꧂</w:t>
      </w:r>
      <w:r>
        <w:rPr/>
        <w:t>捤숮㌦䲣촹▩䉯槎䨫区癢갮䝪☴쉢숥䞱秂⭣稥濂䥊橧땍喥썧灧칙桾꺻偊䐊䥆杔⩓䪱唰吳債熣䌫礷灳䉠晶쏍暿ꅺ纩믍顭剀⨽厩搵猵燂瓂眷숷⭙慙</w:t>
      </w:r>
      <w:r>
        <w:rPr/>
        <w:t>Ⳃ</w:t>
      </w:r>
      <w:r>
        <w:rPr/>
        <w:t>㔱ㅁ珂쉐뭆甲偓ꅦ㔴瘣剺숱搲橍쉌弪䬥쵃浊帻䉸땫㐫䪩䗂쉏㇂캵硌判汹䏂䑞䍡⿃儦轡囂婯潎㎘⤩쉐┸䍥곂剫乱慯ꥬ珂䩮埂䰦䩶匶쉺嫂⛂棂ケ</w:t>
      </w:r>
      <w:r>
        <w:rPr/>
        <w:t>ꗃ</w:t>
      </w:r>
      <w:r>
        <w:rPr/>
        <w:t>哂儤䨴硉㡸⩅䤬⸬䝱㵊䥰촺嗂畓⑾쉣瀯ヂ浄㥊싂⭎⩸滂湱䖡㋂㡀슱ꅍ悻係㭠婳⥋渭珂桍ꏂ偕晲彰싂슮㎵䈻⹟潗⮣ꍀ浳뾥</w:t>
      </w:r>
      <w:r>
        <w:rPr/>
        <w:t>ⰳ</w:t>
      </w:r>
      <w:r>
        <w:rPr/>
        <w:t>夣䵄汤斬⴯⨤갯僂浤⭗</w:t>
      </w:r>
      <w:r>
        <w:rPr/>
        <w:t>ꤲ</w:t>
      </w:r>
      <w:r>
        <w:rPr/>
        <w:t>祹ꍵ扈䔶꺡㫂⬺㣍숺破轆櫂灠♵冩쉍砳䞱숴汭椩▮䤽뽕硴吱参䑄쉗땘䭈䬵䖮㎘䰩戺瑌䵙歾楷⨴䐹姂쉓殩㜪噗㡪案秂㐴⭊쉩慘猫⥒畍⏂澿㙏彖煀潸䥇뽭吮䍴楮썗纡♕頦䝀獂稭乒斡䍸㢥컂狂</w:t>
      </w:r>
      <w:r>
        <w:rPr/>
        <w:t>ꤩ</w:t>
      </w:r>
      <w:r>
        <w:rPr/>
        <w:t>긦㟂⭲숪촨</w:t>
      </w:r>
      <w:r>
        <w:rPr/>
        <w:t>ⴭ</w:t>
      </w:r>
      <w:r>
        <w:rPr/>
        <w:t>ꍈ焹兾㭕ꥴ㑉祃卪곎꺱味썇䋃潬栬炻䂮擂畺湢⩄ꍰ幎幗㙂獹秂䝁墏灱歪⌬쉟棍桟㐨쉡㊱ꥵ轸㵕癬⥙♦炱䭭슬뼺⵱③㩟湭盂䥥凃慚쉡슮ꄬ幥杔</w:t>
      </w:r>
      <w:r>
        <w:rPr/>
        <w:t>ꕥ⑾</w:t>
      </w:r>
      <w:r>
        <w:rPr/>
        <w:t>呸刯ꍂ㝁瑉嫎挻</w:t>
      </w:r>
      <w:r>
        <w:rPr/>
        <w:t>꧂</w:t>
      </w:r>
      <w:r>
        <w:rPr/>
        <w:t>敎䵰뭚썯橣泂壂갪煦㩷䬲滂</w:t>
      </w:r>
      <w:r>
        <w:rPr/>
        <w:t>ⵠ</w:t>
      </w:r>
      <w:r>
        <w:rPr/>
        <w:t>갩坄칂䑀</w:t>
      </w:r>
      <w:r>
        <w:rPr/>
        <w:t>꧂</w:t>
      </w:r>
      <w:r>
        <w:rPr/>
        <w:t>澡쉬갶株䑂桃奭扞琸녘㡬䵒숰숷싂瑣칾슮㑡厣㉠</w:t>
      </w:r>
      <w:r>
        <w:rPr/>
        <w:t>ꤣ</w:t>
      </w:r>
      <w:r>
        <w:rPr/>
        <w:t>㩂㔨㡗倰汬未쉮䕱楥櫂쉅㷎⨮⍮囍汖</w:t>
      </w:r>
      <w:r>
        <w:rPr/>
        <w:t>ꦡ</w:t>
      </w:r>
      <w:r>
        <w:rPr/>
        <w:t>뭴㝷歵䍓㍥쵥瑾囂㍫砷嘦쉆慾爭㓎祐녫䍖䀯놩䜴깣璘㥴摉⬯㩖ꍤ䬣䔩硶嗎㴦㍄</w:t>
      </w:r>
      <w:r>
        <w:rPr/>
        <w:t>ⱴ</w:t>
      </w:r>
      <w:r>
        <w:rPr/>
        <w:t>ꇂ㍆橂乎ㅶ녬⑵</w:t>
      </w:r>
      <w:r>
        <w:rPr/>
        <w:t>ⵣ</w:t>
      </w:r>
      <w:r>
        <w:rPr/>
        <w:t>ⱕ</w:t>
      </w:r>
      <w:r>
        <w:rPr/>
        <w:t>㎮갴㡁伴の숪琪␽뮩</w:t>
      </w:r>
      <w:r>
        <w:rPr/>
        <w:t>⠺</w:t>
      </w:r>
      <w:r>
        <w:rPr/>
        <w:t>ㆬ榘슱긬⚩</w:t>
      </w:r>
      <w:r>
        <w:rPr/>
        <w:t>ꤤ</w:t>
      </w:r>
      <w:r>
        <w:rPr/>
        <w:t>搻쉹</w:t>
      </w:r>
      <w:r>
        <w:rPr/>
        <w:t>ꤪ</w:t>
      </w:r>
      <w:r>
        <w:rPr/>
        <w:t>쉷숬䂬숲琮偒ㅺ䩷泂䌶⩮港묰䁹恬⨺䥳놬쉐獪嘴⵷儺䝘䁆ꥤ瑸啡沵僂</w:t>
      </w:r>
      <w:r>
        <w:rPr/>
        <w:t>ꦥ</w:t>
      </w:r>
      <w:r>
        <w:rPr/>
        <w:t>쉐⎩癴䥐떮敭쏂숩棂縪숯奦摪⑩榬橃卺⩁㝸칵渦䥋㍕㙥싂䍎⨥⩶䐸㠶顮呠</w:t>
      </w:r>
      <w:r>
        <w:rPr/>
        <w:t>⡈⎡⡱</w:t>
      </w:r>
      <w:r>
        <w:rPr/>
        <w:t>刯㗂慍⯂卶썳幖繂䈥䨊㫍⭭溱곂喣勂佭</w:t>
      </w:r>
      <w:r>
        <w:rPr/>
        <w:t>ⵃ</w:t>
      </w:r>
      <w:r>
        <w:rPr/>
        <w:t>䶡壂接䩯</w:t>
      </w:r>
      <w:r>
        <w:rPr/>
        <w:t>⣍</w:t>
      </w:r>
      <w:r>
        <w:rPr/>
        <w:t>ⷂ</w:t>
      </w:r>
      <w:r>
        <w:rPr/>
        <w:t>䭷噀恈싂ꅶ☯ꥳ浲喬礸䭭</w:t>
      </w:r>
      <w:r>
        <w:rPr/>
        <w:t>ꕬ</w:t>
      </w:r>
      <w:r>
        <w:rPr/>
        <w:t>潴⻂幩乓</w:t>
      </w:r>
      <w:r>
        <w:rPr/>
        <w:t>⠸</w:t>
      </w:r>
      <w:r>
        <w:rPr/>
        <w:t>朸愪숱㕗㝫頲囍末瀺⹗檱慪䐵塣숴敒轤䌪泂ㅶ䀪㈪〳癘쵬갪扥䙗汔怷灢⍇㩄䳍啕穥潷⌥</w:t>
      </w:r>
      <w:r>
        <w:rPr/>
        <w:t>⡐</w:t>
      </w:r>
      <w:r>
        <w:rPr/>
        <w:t>洳쵗쉍祋瘽䅗㙫⾱쉇습塺뽴輹㡉畟轡곂⩉婤㧂䄳歫쉤㔣轈彰圥슘♗禬땸摃뭳挰썇쉤刪㉄싂甲乐뾩䧎䠪濍慌卫▻柂⩋汍医䢡䉄⽾楩㒩捤曂䙕噂渪䔲瑧쉀㭂</w:t>
      </w:r>
      <w:r>
        <w:rPr/>
        <w:t>Ɽ</w:t>
      </w:r>
      <w:r>
        <w:rPr/>
        <w:t>䉤슩猬뭔⭾扙⼻瀮䖩垮䔸禡䱲獗硇⑭䜭䩊䔬欸瞵</w:t>
      </w:r>
      <w:r>
        <w:rPr/>
        <w:t>ⱟ</w:t>
      </w:r>
      <w:r>
        <w:rPr/>
        <w:t>䥖柂敱쉔숳䥌偠㈺弨挦꺵</w:t>
      </w:r>
      <w:r>
        <w:rPr/>
        <w:t>ⵔ</w:t>
      </w:r>
      <w:r>
        <w:rPr/>
        <w:t>칞佥䀱䈥䶿乪⩢ぞ敓싂浬㑂놥숳쵥䉲禱⍢䯂⫂⽁偣䤹辩쉂㌺ꍡ䯂䌪쉓</w:t>
      </w:r>
      <w:r>
        <w:rPr/>
        <w:t>ꦡ</w:t>
      </w:r>
      <w:r>
        <w:rPr/>
        <w:t>媡䉓瑸䫂쉮</w:t>
      </w:r>
      <w:r>
        <w:rPr/>
        <w:t>Ⱬ⬭</w:t>
      </w:r>
      <w:r>
        <w:rPr/>
        <w:t>奥숹⩱쉄嗂卂츥㗂䕾倭㴲攲囎╙渴</w:t>
      </w:r>
      <w:r>
        <w:rPr/>
        <w:t>⡐</w:t>
      </w:r>
      <w:r>
        <w:rPr/>
        <w:t>煹瑌浗㟂㋂徥㨤瘳◃㐦䭋桨海猦땨⨤䝨抬☫匪ꅳ汆檩徻㩄</w:t>
      </w:r>
      <w:r>
        <w:rPr/>
        <w:t>ꥆ</w:t>
      </w:r>
      <w:r>
        <w:rPr/>
        <w:t>徥奏쉌땺ㄲ⩇ꅀ䉄硐灇捋橒敾勃䡅煐⬪쉙印圵囂搳ꅾ彘썡佊</w:t>
      </w:r>
      <w:r>
        <w:rPr/>
        <w:t>⠤</w:t>
      </w:r>
      <w:r>
        <w:rPr/>
        <w:t>녦녤侩쉧砹甩䛂佌숤㠨썦楍嫂ꄶ㬫頺⪡</w:t>
      </w:r>
      <w:r>
        <w:rPr/>
        <w:t>ⱡ</w:t>
      </w:r>
      <w:r>
        <w:rPr/>
        <w:t>帽彧⍋쵣㡂犩倪</w:t>
      </w:r>
      <w:r>
        <w:rPr/>
        <w:t>⠥</w:t>
      </w:r>
      <w:r>
        <w:rPr/>
        <w:t>坶漮瀪⥲婠檵㠮䥹灵㥩</w:t>
      </w:r>
      <w:r>
        <w:rPr/>
        <w:t>ꕒꥊ</w:t>
      </w:r>
      <w:r>
        <w:rPr/>
        <w:t>䱴쵭忂䂮䝑쉶䴦穗㌲欤彯뭍朮姂쉫㇍恑</w:t>
      </w:r>
      <w:r>
        <w:rPr/>
        <w:t>⠨</w:t>
      </w:r>
      <w:r>
        <w:rPr/>
        <w:t>攳夽⹡쎻쉋㍧頵䎩妱컂濂⩾꥙㒘塺参습쉪䀥恏幊拂撩䒵쉆矂挲猪晈㡏㕠利䌴쉮䑏⚩㓂ꆥ㩱䐭숸䷂彔</w:t>
      </w:r>
      <w:r>
        <w:rPr/>
        <w:t>ⵁ</w:t>
      </w:r>
      <w:r>
        <w:rPr/>
        <w:t>眩갴噫䳂䁥礽깫楄樭▘硞㚡</w:t>
      </w:r>
      <w:r>
        <w:rPr/>
        <w:t>ⱖ⏃⠱</w:t>
      </w:r>
      <w:r>
        <w:rPr/>
        <w:t>䀨柂㍈奱⏎쉲栩㜥◂㜪㴶</w:t>
      </w:r>
      <w:r>
        <w:rPr/>
        <w:t>Ɫ</w:t>
      </w:r>
      <w:r>
        <w:rPr/>
        <w:t>䁧⥈愵獌獏留숲묩估勂㌮捐녵ㄲ狃䵔〭䱹唣㵙㜫䄴썍⨶</w:t>
      </w:r>
      <w:r>
        <w:rPr/>
        <w:t>ꗂ</w:t>
      </w:r>
      <w:r>
        <w:rPr/>
        <w:t>浊㉌䩘쉎獟䊱⎩㜱䤴婞⩾婡睤泍梮䬺塕枩瑞㶡沏恳㜥넳㑱⒮朴淎䥇쉥坁䤷䨽㵯廂</w:t>
      </w:r>
      <w:r>
        <w:rPr/>
        <w:t>⠱</w:t>
      </w:r>
      <w:r>
        <w:rPr/>
        <w:t>晰攽湥땦䁖ꆮ㭤焥嗍㐬䗂䋂숲轫⽷捅㩥㡦穃쉒㭁깢ꎡ쉡嚥哂潗牖楺䅨</w:t>
      </w:r>
      <w:r>
        <w:rPr/>
        <w:t>Ⱨ</w:t>
      </w:r>
      <w:r>
        <w:rPr/>
        <w:t>樮輶</w:t>
      </w:r>
      <w:r>
        <w:rPr/>
        <w:t>ꕄ</w:t>
      </w:r>
      <w:r>
        <w:rPr/>
        <w:t>妥杭犏⬯憬娱畫䊥⥮⚬敫《㩇묷┽睠噦⽦㪱佦</w:t>
      </w:r>
      <w:r>
        <w:rPr/>
        <w:t>ꥎ</w:t>
      </w:r>
      <w:r>
        <w:rPr/>
        <w:t>瘲ꄮ皘轌䘩䯃숨ꆣ䈯⑘쉇犵쉀깔䕯㥩䎥뇂쉯</w:t>
      </w:r>
      <w:r>
        <w:rPr/>
        <w:t>ꦻ</w:t>
      </w:r>
      <w:r>
        <w:rPr/>
        <w:t>㦮촴㕭숲ガ折␤䓂쉦⼮塘㟂뮩썾弣▿䅍亿攺剟䡠旂쉥〲楾攮䛂楲㬤</w:t>
      </w:r>
      <w:r>
        <w:rPr/>
        <w:t>ꕎ</w:t>
      </w:r>
      <w:r>
        <w:rPr/>
        <w:t>摔㍇㣍⨥숬⪥㍖쉤㟂㯂烎</w:t>
      </w:r>
      <w:r>
        <w:rPr/>
        <w:t>⠶</w:t>
      </w:r>
      <w:r>
        <w:rPr/>
        <w:t>ꍒ⹇㠩卍㊏䬮㯂ꎩ䊘挸壎牕쉱╂儺浮뽣偲湲癷</w:t>
      </w:r>
      <w:r>
        <w:rPr/>
        <w:t>ꦱ</w:t>
      </w:r>
      <w:r>
        <w:rPr/>
        <w:t>硍뭩畣抩呱瀭坞칰㬱䤷牤⩑</w:t>
      </w:r>
      <w:r>
        <w:rPr/>
        <w:t>⡎</w:t>
      </w:r>
      <w:r>
        <w:rPr/>
        <w:t>硭柂</w:t>
      </w:r>
      <w:r>
        <w:rPr/>
        <w:t>ⱑ</w:t>
      </w:r>
      <w:r>
        <w:rPr/>
        <w:t>숷⿂㯂湱㝞杆噅싂䀬杷剫쵧炬⹨縴拂㝗摳䑄吽㔮┰㧂杣飂影䰶歳㭶䩩焫㊱㩷숱㔵쉣毂乕咩禵泂䜨ꅟ䡖参㵠礮ꥲ廎佶咱⎿숳⩎廂⸪䩍ꍢㅥ㵔뽷</w:t>
      </w:r>
      <w:r>
        <w:rPr/>
        <w:t>꧂</w:t>
      </w:r>
      <w:r>
        <w:rPr/>
        <w:t>偅뗂〥⾩涻〸⍟杞⍦䋃㕯䭥牖窩渦䴴湄싂溣싍쉯⌨祳䱉썸⭬㓎癵⑇拂卫畣㍢䜨㌱っ狂垿僂</w:t>
      </w:r>
      <w:r>
        <w:rPr/>
        <w:t>ⶥ</w:t>
      </w:r>
      <w:r>
        <w:rPr/>
        <w:t>楹捌걎뭡係숽ㅎ썴呃⧎㵎䅰橭庻ꥩ卹䫍⥆摄〉瑧䥡匫침꥙ꅘ䉰</w:t>
      </w:r>
      <w:r>
        <w:rPr/>
        <w:t>⡗</w:t>
      </w:r>
      <w:r>
        <w:rPr/>
        <w:t>卥乬吤</w:t>
      </w:r>
      <w:r>
        <w:rPr/>
        <w:t>ꤽ</w:t>
      </w:r>
      <w:r>
        <w:rPr/>
        <w:t>ꅯ懂瑒쉃쉺呠坳쉟㶿榘ꅶ伻</w:t>
      </w:r>
      <w:r>
        <w:rPr/>
        <w:t>ⲏ</w:t>
      </w:r>
      <w:r>
        <w:rPr/>
        <w:t>䡠愱䩈歟䂡辥</w:t>
      </w:r>
      <w:r>
        <w:rPr/>
        <w:t>ꤤ</w:t>
      </w:r>
      <w:r>
        <w:rPr/>
        <w:t>㇂</w:t>
      </w:r>
      <w:r>
        <w:rPr/>
        <w:t>ꗂ</w:t>
      </w:r>
      <w:r>
        <w:rPr/>
        <w:t>颩⿎唹祈搳㥶操獥깡녫쉙걎䙴묣啒⩲獬妿㨪䂩</w:t>
      </w:r>
      <w:r>
        <w:rPr/>
        <w:t>ꖩꕍ</w:t>
      </w:r>
      <w:r>
        <w:rPr/>
        <w:t>轢䥙幦廂倶均湈䨴反㐻祣㵰炻唦ꥤꅟ瓎䎏䝱걐䵆悵䙪⨯扎捹㝋潧┷灄⬷礶넬㑐癑摤煠䔴祚뽲┻</w:t>
      </w:r>
      <w:r>
        <w:rPr/>
        <w:t>ꥂ</w:t>
      </w:r>
      <w:r>
        <w:rPr/>
        <w:t>殡녁〳䌤䑘숽摶淂渱숽响敮浶</w:t>
      </w:r>
      <w:r>
        <w:rPr/>
        <w:t>ꕴ</w:t>
      </w:r>
      <w:r>
        <w:rPr/>
        <w:t>䩹걮⩩ꌮ</w:t>
      </w:r>
      <w:r>
        <w:rPr/>
        <w:t>ꗂꗂ</w:t>
      </w:r>
      <w:r>
        <w:rPr/>
        <w:t>慴숻㍓썄</w:t>
      </w:r>
      <w:r>
        <w:rPr/>
        <w:t>ꥂ</w:t>
      </w:r>
      <w:r>
        <w:rPr/>
        <w:t>숴辥漥⥣싂슣䬭쉙㔲怶◂썓剺䉗ꇂ⨸櫍䌽硔㩉媿㩺㬳깵</w:t>
      </w:r>
      <w:r>
        <w:rPr/>
        <w:t>ⲱ</w:t>
      </w:r>
      <w:r>
        <w:rPr/>
        <w:t>恰㷂⹆䝂㵣㩰䝀╘煄漱惂╤䈤䭷</w:t>
      </w:r>
      <w:r>
        <w:rPr/>
        <w:t>ꕨ⥸</w:t>
      </w:r>
      <w:r>
        <w:rPr/>
        <w:t>㕤儣楡娵䠵⑷橪㑥㑙㉷䱢䩹㝇</w:t>
      </w:r>
      <w:r>
        <w:rPr/>
        <w:t>ꥑ</w:t>
      </w:r>
      <w:r>
        <w:rPr/>
        <w:t>橏䲱뗍旂䑥⫂垮㉵⥏妻뿂潣㭩숷뭥欩ꍚ乬䚬㡕쉴쉟㩷慐煗牑㘯쉃楎ꇂ䉇</w:t>
      </w:r>
      <w:r>
        <w:rPr/>
        <w:t>ꥈ</w:t>
      </w:r>
      <w:r>
        <w:rPr/>
        <w:t>뼶䱘渨敲⨶浃顸潟䎮墻ꄣ瞩싂橍쉀喏牢촨뿂暏堣恖庩㥆쉆杉泂䌰⪩灐</w:t>
      </w:r>
      <w:r>
        <w:rPr/>
        <w:t>⣂</w:t>
      </w:r>
      <w:r>
        <w:rPr/>
        <w:t>秂幒슿습汄䍚煣桯쉀㭾쉡敎癏爦睹䂩煓쉂㓃煅싂玥쉕奄ㅑ㫂浇ぺ獐쌴Ⓜ땲䭚楖䩹炬晓瘨꥗䡓挊뗂䦘ㄴㅑ狃儫牞抡疩䁡潙浩뗂䪱긤㥏汘祶⹖䞵⸪棂倪㐣싂䮮㪮⍺掬绂晔圤輥祦牑匴㡀▘</w:t>
      </w:r>
      <w:r>
        <w:rPr/>
        <w:t>ꦡ</w:t>
      </w:r>
      <w:r>
        <w:rPr/>
        <w:t>ⱍ</w:t>
      </w:r>
      <w:r>
        <w:rPr/>
        <w:t>䓂㩣慂硚侥䰱⯎땑兏繞畍깣쉀</w:t>
      </w:r>
      <w:r>
        <w:rPr/>
        <w:t>⢘</w:t>
      </w:r>
      <w:r>
        <w:rPr/>
        <w:t>刨</w:t>
      </w:r>
      <w:r>
        <w:rPr/>
        <w:t>Ⳃ</w:t>
      </w:r>
      <w:r>
        <w:rPr/>
        <w:t>啠㍋⩭㙺◂䥞걧⍐瑔嚬䛂</w:t>
      </w:r>
      <w:r>
        <w:rPr/>
        <w:t>ꕖ</w:t>
      </w:r>
      <w:r>
        <w:rPr/>
        <w:t>娨扡</w:t>
      </w:r>
      <w:r>
        <w:rPr/>
        <w:t>⣂</w:t>
      </w:r>
      <w:r>
        <w:rPr/>
        <w:t>㝨汨䉵</w:t>
      </w:r>
      <w:r>
        <w:rPr/>
        <w:t>Ⱔ</w:t>
      </w:r>
      <w:r>
        <w:rPr/>
        <w:t>塣厩璵氥係</w:t>
      </w:r>
      <w:r>
        <w:rPr/>
        <w:t>ⵖ</w:t>
      </w:r>
      <w:r>
        <w:rPr/>
        <w:t>畨䤴㵲㭄劵깲⬬㭥ㄫ묷媡숭㥀唬敊䵏䇂湋쉹㵑濂噒</w:t>
      </w:r>
      <w:r>
        <w:rPr/>
        <w:t>ⵓ┽</w:t>
      </w:r>
      <w:r>
        <w:rPr/>
        <w:t>帽煚秎䄭彮⑁顂颱㒮㴩䑇憩겡</w:t>
      </w:r>
      <w:r>
        <w:rPr/>
        <w:t>ꤺ</w:t>
      </w:r>
      <w:r>
        <w:rPr/>
        <w:t>깷쉩圸硕嚡ꆬ䂡긮稹噳䵟沬⍖摳╠頩쉩칯갶啚癥㗂煡縲媬卫</w:t>
      </w:r>
      <w:r>
        <w:rPr/>
        <w:t>꧂</w:t>
      </w:r>
      <w:r>
        <w:rPr/>
        <w:t>狂㚥恄偾숪燂止瑤畦䍂</w:t>
      </w:r>
      <w:r>
        <w:rPr/>
        <w:t>꧂▩</w:t>
      </w:r>
      <w:r>
        <w:rPr/>
        <w:t>츬쉮匪畎⿂⨹媥嫂䡰쉯秂䷎</w:t>
      </w:r>
      <w:r>
        <w:rPr/>
        <w:t>ꕪ</w:t>
      </w:r>
      <w:r>
        <w:rPr/>
        <w:t>䘸牀䭡숹夹</w:t>
      </w:r>
      <w:r>
        <w:rPr/>
        <w:t>ꤳ</w:t>
      </w:r>
      <w:r>
        <w:rPr/>
        <w:t>夣⌷妩䰦撥噃쉪挸振秂冘녞卭彈曂⥧쉏穦⛂䥬딭眲䁸攲⑴⏂</w:t>
      </w:r>
      <w:r>
        <w:rPr/>
        <w:t>ⱳ</w:t>
      </w:r>
      <w:r>
        <w:rPr/>
        <w:t>瓂ぶ頯棍믂攫㍀牺㕲梵䥈㫃啃畇쉠녋쉙갻</w:t>
      </w:r>
      <w:r>
        <w:rPr/>
        <w:t>⡄</w:t>
      </w:r>
      <w:r>
        <w:rPr/>
        <w:t>噪奸暣쉓氩瓂治䒡숺䓂꥖磂㍱㩩䰵剅쉈⏂䥭䤶燂朹⥏浨넬Ⓜ眴싎슣쉬☱녭抿呫榣㝯䞬斡瑚걁⫂䏂噰⬺쉺묪싂敆⥕㨣湒䨲䘸顀漹䑣놬䤮</w:t>
      </w:r>
      <w:r>
        <w:rPr/>
        <w:t>⡑</w:t>
      </w:r>
      <w:r>
        <w:rPr/>
        <w:t>攮歸㡭弳浕猹硂睰捬숸汳떬㕫쉐숮䳍没潆頯啹䍚獑걘啡슮ꅖ戫乁怴戶ꍓ뽩␮숽쉶恨䉏뇂䡧⹴</w:t>
      </w:r>
      <w:r>
        <w:rPr/>
        <w:t>ⱑ</w:t>
      </w:r>
      <w:r>
        <w:rPr/>
        <w:t>땊䍬䑧㶬穷ꅳ㡡略堪겱쵔眥</w:t>
      </w:r>
      <w:r>
        <w:rPr/>
        <w:t>ⵖ</w:t>
      </w:r>
      <w:r>
        <w:rPr/>
        <w:t>쉔</w:t>
      </w:r>
      <w:r>
        <w:rPr/>
        <w:t>Ⱟ</w:t>
      </w:r>
      <w:r>
        <w:rPr/>
        <w:t>䂣眺⽤喵䘭⩬㝆条桩</w:t>
      </w:r>
      <w:r>
        <w:rPr/>
        <w:t>ꕚ</w:t>
      </w:r>
      <w:r>
        <w:rPr/>
        <w:t>穪⦿硭祄쉱哂㫂</w:t>
      </w:r>
      <w:r>
        <w:rPr/>
        <w:t>ꥁ</w:t>
      </w:r>
      <w:r>
        <w:rPr/>
        <w:t>쉸숨と䯎䱤㕾⩵桺焵䁷</w:t>
      </w:r>
      <w:r>
        <w:rPr/>
        <w:t>Ⱛ</w:t>
      </w:r>
      <w:r>
        <w:rPr/>
        <w:t>亘喥丮칅㵎悩儤輣⼣〤犩牚枘榘㡀卥</w:t>
      </w:r>
      <w:r>
        <w:rPr/>
        <w:t>ⵂ</w:t>
      </w:r>
      <w:r>
        <w:rPr/>
        <w:t>啇⽱⑶㈰昲䄸瀪넩涡窿䪩㝐촺긪쉒㉡䌷䪵⭾㝡⼳┦쉏ꆣ┫䑇噎㐯摌敐䙩婡喻쉫淂妮サ恇갺楱깋啍湖⌤淂晰呀쏂쵢橢繩䥭㍈싂䴪쉬♨䡯ꅘ根ㅏ䭠쉧⮻걔捫쉒濎埂楟瑗福懂澱牔겵䝵⑖</w:t>
      </w:r>
      <w:r>
        <w:rPr/>
        <w:t>ⱥ</w:t>
      </w:r>
      <w:r>
        <w:rPr/>
        <w:t>슱⑹㡇䫂癖䅤灕噪㩃祑</w:t>
      </w:r>
      <w:r>
        <w:rPr/>
        <w:t>ⲏ</w:t>
      </w:r>
      <w:r>
        <w:rPr/>
        <w:t>䈸⏍㭏䩑㊥䌳弮숹䍁칤䄭숴彤睫㍊悻쉍㒱䍟ꥫ㩟쉱싂⩄</w:t>
      </w:r>
      <w:r>
        <w:rPr/>
        <w:t>꤬⹲</w:t>
      </w:r>
      <w:r>
        <w:rPr/>
        <w:t>瓂縹칈呦쉶㫂桅䅐춡쉯斱㔊䩓</w:t>
      </w:r>
      <w:r>
        <w:rPr/>
        <w:t>ꕉ</w:t>
      </w:r>
      <w:r>
        <w:rPr/>
        <w:t>숬쉩䉟☱숲徬㷂稵䳂ㅢ촭䄯坭녍圵숻䛂⌯⪩敘슡쉡轢꺣䆩桠歵쉔⦘挥慖味</w:t>
      </w:r>
      <w:r>
        <w:rPr/>
        <w:t>ꕈ</w:t>
      </w:r>
      <w:r>
        <w:rPr/>
        <w:t>狂忎伻夣睄⩾Ⓜ쉀䰱䐩䍞浒帯嗂係칌㎣撘㙮䁮ㄹ疘㔽쉂癦땅䘫␻넶</w:t>
      </w:r>
      <w:r>
        <w:rPr/>
        <w:t>Ɽ</w:t>
      </w:r>
      <w:r>
        <w:rPr/>
        <w:t>楮幢硗绂煍䒩壂뽵係뽕塎쵧敶游䨳坖䃎쵺顡쉴㘬お</w:t>
      </w:r>
      <w:r>
        <w:rPr/>
        <w:t>ꦏ</w:t>
      </w:r>
      <w:r>
        <w:rPr/>
        <w:t>딱迂榥枻</w:t>
      </w:r>
      <w:r>
        <w:rPr/>
        <w:t>Ⱶ</w:t>
      </w:r>
      <w:r>
        <w:rPr/>
        <w:t>椪⬤㤵怰獏⥀杹杗榮㚬쉬幋䥉睤</w:t>
      </w:r>
      <w:r>
        <w:rPr/>
        <w:t>Ⳃ</w:t>
      </w:r>
      <w:r>
        <w:rPr/>
        <w:t>朳쉸㖡幋㋂㮮䕶祄奷䱥䓂⼯</w:t>
      </w:r>
      <w:r>
        <w:rPr/>
        <w:t>ꤪ</w:t>
      </w:r>
      <w:r>
        <w:rPr/>
        <w:t>摘슻견䅬녡딨</w:t>
      </w:r>
      <w:r>
        <w:rPr/>
        <w:t>꤯</w:t>
      </w:r>
      <w:r>
        <w:rPr/>
        <w:t>곎䤷㖱䅍㩴䓂恷⸪㙺䵆</w:t>
      </w:r>
      <w:r>
        <w:rPr/>
        <w:t>Ɑ</w:t>
      </w:r>
      <w:r>
        <w:rPr/>
        <w:t>獥慹습塘䙔䩨㊩倵椳繾䓂㍾쵹庱┳瑪땄쉘浾挮⹆䱫䭌獮</w:t>
      </w:r>
      <w:r>
        <w:rPr/>
        <w:t>ⷂ</w:t>
      </w:r>
      <w:r>
        <w:rPr/>
        <w:t>녡딥⹭暩䵧䨪嫂䍢썡䣂㍢潰癵</w:t>
      </w:r>
      <w:r>
        <w:rPr/>
        <w:t>꧂╎</w:t>
      </w:r>
      <w:r>
        <w:rPr/>
        <w:t>䦮</w:t>
      </w:r>
      <w:r>
        <w:rPr/>
        <w:t>ꥋ</w:t>
      </w:r>
      <w:r>
        <w:rPr/>
        <w:t>佡꥔⹉넣獟太垩愵☷䘯㍚숺䩯김䩧砤硡搲䌱숻渥徏숺녾䂬ꏂ㐴轒倪坸☦䴫쉁睍땳싂辘歙砪㭁砵漭焷掿⭹</w:t>
      </w:r>
      <w:r>
        <w:rPr/>
        <w:t>⡮</w:t>
      </w:r>
      <w:r>
        <w:rPr/>
        <w:t>澬瑃⵷문䴮焰楾う⹒彍狂쉴扷②瑣㉐挰偢㝸煆㉱쉾쉵穘걡</w:t>
      </w:r>
      <w:r>
        <w:rPr/>
        <w:t>⡦</w:t>
      </w:r>
      <w:r>
        <w:rPr/>
        <w:t>쉺뽒뭩䀷彏㐯猶愰䴹晆剧塑榿橔辩ㄹ氨京숫⩧䫂䁤䝲帣</w:t>
      </w:r>
      <w:r>
        <w:rPr/>
        <w:t>⡀</w:t>
      </w:r>
      <w:r>
        <w:rPr/>
        <w:t>䶿</w:t>
      </w:r>
      <w:r>
        <w:rPr/>
        <w:t>ꤹ</w:t>
      </w:r>
      <w:r>
        <w:rPr/>
        <w:t>㦣㵀䜵卮挪破副㩧䋂쎡⥘䙇</w:t>
      </w:r>
      <w:r>
        <w:rPr/>
        <w:t>ꥏ</w:t>
      </w:r>
      <w:r>
        <w:rPr/>
        <w:t>愰䡯㤫숬䱧顓쌩⧂뽗㌺╤</w:t>
      </w:r>
      <w:r>
        <w:rPr/>
        <w:t>ꔤ</w:t>
      </w:r>
      <w:r>
        <w:rPr/>
        <w:t>奪噄충䜻嘺⮿썟䠻䍗싂弱縣唦딱慭㥹쉠䥙⩒㭩縲긶剓䕒ㄩ㋂恋䴱</w:t>
      </w:r>
      <w:r>
        <w:rPr/>
        <w:t>⠨</w:t>
      </w:r>
      <w:r>
        <w:rPr/>
        <w:t>庻㖘싂</w:t>
      </w:r>
      <w:r>
        <w:rPr/>
        <w:t>ꥎ</w:t>
      </w:r>
      <w:r>
        <w:rPr/>
        <w:t>敬㟂歠杵㥪洱⬴甽⩰佖쉷ꍚ⵪䇂暮⭃⭊숶♾恕憬䰭ꅕ暩畯묨亥愽恥쵄灟</w:t>
      </w:r>
      <w:r>
        <w:rPr/>
        <w:t>⠣</w:t>
      </w:r>
      <w:r>
        <w:rPr/>
        <w:t>穄싂种勂쉃䉴㴤偑쉥</w:t>
      </w:r>
      <w:r>
        <w:rPr/>
        <w:t>ⱀ</w:t>
      </w:r>
      <w:r>
        <w:rPr/>
        <w:t>쉮⦱Ⓜ媏⭟塸쉷㑾ꅩ塢㵗甩昻⸫ㄩ縥㓎슥㝲䍰㢘갩幃⿂싂㕶癞쉈浡刷䄶䩢柍ꅪ杮卅䘦䦬</w:t>
      </w:r>
      <w:r>
        <w:rPr/>
        <w:t>ⵐ</w:t>
      </w:r>
      <w:r>
        <w:rPr/>
        <w:t>串╘湍䅟땃畱飂估칶ꅚ⧃쵢⤺䁷䟂師削癇唭唵䶩㕂</w:t>
      </w:r>
      <w:r>
        <w:rPr/>
        <w:t>ꕋ</w:t>
      </w:r>
      <w:r>
        <w:rPr/>
        <w:t>溘弹㋍䐹깮깋㘬뭺䩓㤷坾垵塈쉣櫂묺쉀眬♄</w:t>
      </w:r>
      <w:r>
        <w:rPr/>
        <w:t>ꦮ</w:t>
      </w:r>
      <w:r>
        <w:rPr/>
        <w:t>枮摄</w:t>
      </w:r>
      <w:r>
        <w:rPr/>
        <w:t>ꕴ</w:t>
      </w:r>
      <w:r>
        <w:rPr/>
        <w:t>쉧칞껂㌨繧䭦싃</w:t>
      </w:r>
      <w:r>
        <w:rPr/>
        <w:t>ꥆ⴩꥟</w:t>
      </w:r>
      <w:r>
        <w:rPr/>
        <w:t>嘥⺿⨪㧂䉬䙇</w:t>
      </w:r>
      <w:r>
        <w:rPr/>
        <w:t>ⱒ</w:t>
      </w:r>
      <w:r>
        <w:rPr/>
        <w:t>怪䝭㐦</w:t>
      </w:r>
      <w:r>
        <w:rPr/>
        <w:t>ꤪ</w:t>
      </w:r>
      <w:r>
        <w:rPr/>
        <w:t>涻⵶쉖妬ㅬ啑収佱䑰䱤䬫싃ꍉ⺬礭劏䑢츶䙲</w:t>
      </w:r>
      <w:r>
        <w:rPr/>
        <w:t>ⱚ</w:t>
      </w:r>
      <w:r>
        <w:rPr/>
        <w:t>⻃㦵塃</w:t>
      </w:r>
      <w:r>
        <w:rPr/>
        <w:t>ꕬ</w:t>
      </w:r>
      <w:r>
        <w:rPr/>
        <w:t>斡匊쉪稥棂Ⓜ去䉠㩇㝋</w:t>
      </w:r>
      <w:r>
        <w:rPr/>
        <w:t>⡮</w:t>
      </w:r>
      <w:r>
        <w:rPr/>
        <w:t>擂㨽걀</w:t>
      </w:r>
      <w:r>
        <w:rPr/>
        <w:t>ꔥ</w:t>
      </w:r>
      <w:r>
        <w:rPr/>
        <w:t>㝩춥쵕ㄬ</w:t>
      </w:r>
      <w:r>
        <w:rPr/>
        <w:t>ꥏ</w:t>
      </w:r>
      <w:r>
        <w:rPr/>
        <w:t>숻䙌숳㔴㈹瑉畣⏂㩐╄㖥㣂써쏂䁍㉌囂痂┹㝯뽑殻촪⼵牄䅅䕏㝘㶏彭瀲浤抮㐮攷㤷䓂쉨坐扺哂쉣㐺㙔ㄸ</w:t>
      </w:r>
      <w:r>
        <w:rPr/>
        <w:t>ꦣ</w:t>
      </w:r>
      <w:r>
        <w:rPr/>
        <w:t>㘨깋殘剘ㅧ涵晗녞ㅰ쉘劵䕑</w:t>
      </w:r>
      <w:r>
        <w:rPr/>
        <w:t>⢵</w:t>
      </w:r>
      <w:r>
        <w:rPr/>
        <w:t>䠪딴⏂仂扗瀩㈰牕쉤暵煒䁓垬塪컃牗슻歩떡ꅶ㡐扢䝨╟╣䵆穐䚡䮿泎痂⤦㉹拂毂</w:t>
      </w:r>
      <w:r>
        <w:rPr/>
        <w:t>ꕫ</w:t>
      </w:r>
      <w:r>
        <w:rPr/>
        <w:t>⻂呃䕓</w:t>
      </w:r>
      <w:r>
        <w:rPr/>
        <w:t>Ⱶ</w:t>
      </w:r>
      <w:r>
        <w:rPr/>
        <w:t>䱚숹嘦ꍪ唪컂嘣</w:t>
      </w:r>
      <w:r>
        <w:rPr/>
        <w:t>ꤳ</w:t>
      </w:r>
      <w:r>
        <w:rPr/>
        <w:t>奬숰䎩樸㦿⮥ㅠ汚套睓灱欩位</w:t>
      </w:r>
      <w:r>
        <w:rPr/>
        <w:t>ⲱ</w:t>
      </w:r>
      <w:r>
        <w:rPr/>
        <w:t>汄䅅⩡뽃싍ꥰ砣夶她겮幆䨷㑰挻挫飃쉒摒슱折㦏权⼥㇂습䐴䞿</w:t>
      </w:r>
      <w:r>
        <w:rPr/>
        <w:t>ꗂ⍏</w:t>
      </w:r>
      <w:r>
        <w:rPr/>
        <w:t>㥲⽶␩燎싂</w:t>
      </w:r>
      <w:r>
        <w:rPr/>
        <w:t>⢘☫</w:t>
      </w:r>
      <w:r>
        <w:rPr/>
        <w:t>太Ⓜ汔㙏啃窵숹怪沏녇⪱㉅㨲뭥稨⼲嘸⹞㙢㠻潁廂걯浣䅢乶딸啑浐츽墘䟂愣䒮⩅꥾噟ㄨ⹔䀣昺⥏䙕⭸睩⩳咻쉠ꅴ㎿쎩⏂䵋杵繾甸䈹</w:t>
      </w:r>
      <w:r>
        <w:rPr/>
        <w:t>⡙</w:t>
      </w:r>
      <w:r>
        <w:rPr/>
        <w:t>ꦩ</w:t>
      </w:r>
      <w:r>
        <w:rPr/>
        <w:t>槂⤸⌴</w:t>
      </w:r>
      <w:r>
        <w:rPr/>
        <w:t>Ɱ</w:t>
      </w:r>
      <w:r>
        <w:rPr/>
        <w:t>纻犡塗⍴核㵊㇂摴쉆쉦䥯䑚歯㖩儦㴣䊬䡠㡉㞵歳㑹숥坘杪</w:t>
      </w:r>
      <w:r>
        <w:rPr/>
        <w:t>ꦘ</w:t>
      </w:r>
      <w:r>
        <w:rPr/>
        <w:t>ㄭ漱뭯㤬䶮쉞ꅷ䠪ꍯ亩땖刻慲忂帳姂䉰佲涱濂唭</w:t>
      </w:r>
      <w:r>
        <w:rPr/>
        <w:t>ꤱ</w:t>
      </w:r>
      <w:r>
        <w:rPr/>
        <w:t>攫圹盍㉑㝰擂顣䁔</w:t>
      </w:r>
      <w:r>
        <w:rPr/>
        <w:t>ꤣꦘ</w:t>
      </w:r>
      <w:r>
        <w:rPr/>
        <w:t>숵恶녥楫⫎뽷숹桫偯⿂䊱汞婐䤨穚䘳䙶牘牴頫쉋䴳</w:t>
      </w:r>
      <w:r>
        <w:rPr/>
        <w:t>⢬⭂</w:t>
      </w:r>
      <w:r>
        <w:rPr/>
        <w:t>㖻哎撘䨺⥊䟂䐮剕㧂禮〶ㅢ⍫</w:t>
      </w:r>
      <w:r>
        <w:rPr/>
        <w:t>⠹</w:t>
      </w:r>
      <w:r>
        <w:rPr/>
        <w:t>㣂搯숬坣摺숱〱㡕㝤⨹毂긭顋뭆橱ⸯ╒稤녤䍴槂㔲</w:t>
      </w:r>
      <w:r>
        <w:rPr/>
        <w:t>⡗</w:t>
      </w:r>
      <w:r>
        <w:rPr/>
        <w:t>㍦癠乳묹輪䵺潍䍣䑰槂㡉숩煦ヂ䝵穘쉶䙘⹔⾵滂䑊㭯䈳ꅔ䨬䁹칯싂顈癲쵃前枩喥싂瑐汙㗂䏂㐭♃兂</w:t>
      </w:r>
      <w:r>
        <w:rPr/>
        <w:t>꤭</w:t>
      </w:r>
      <w:r>
        <w:rPr/>
        <w:t>슿♩䃂疘匫〥磂쉊㗂㡹䑴剣⭓걬캥㙦䝳䛂ꏂ㵗溱旃捀㈪췂㝲捞湒呚璮䃂⑍싂⽉䍰⾏杋顖놩當兙䩧썓扢㨭䕾燃玘啔ヂ轲䞿</w:t>
      </w:r>
      <w:r>
        <w:rPr/>
        <w:t>ꤤ</w:t>
      </w:r>
      <w:r>
        <w:rPr/>
        <w:t>歳㉵</w:t>
      </w:r>
      <w:r>
        <w:rPr/>
        <w:t>ꔺ</w:t>
      </w:r>
      <w:r>
        <w:rPr/>
        <w:t>慉Ⓜ䡄ꆡ⽭</w:t>
      </w:r>
      <w:r>
        <w:rPr/>
        <w:t>ꔶ</w:t>
      </w:r>
      <w:r>
        <w:rPr/>
        <w:t>昻숷湫暩乒皩㑨</w:t>
      </w:r>
      <w:r>
        <w:rPr/>
        <w:t>⡢</w:t>
      </w:r>
      <w:r>
        <w:rPr/>
        <w:t>쉮䝞煭琵</w:t>
      </w:r>
      <w:r>
        <w:rPr/>
        <w:t>ꕤ</w:t>
      </w:r>
      <w:r>
        <w:rPr/>
        <w:t>숦整㭙椤┳捩偩䙸枿䥚⹤㭉皩䁑眷㭂䩲㭘䴽땳轰彑䐥㌮浣摡䅊促嚡</w:t>
      </w:r>
      <w:r>
        <w:rPr/>
        <w:t>ꤪ</w:t>
      </w:r>
      <w:r>
        <w:rPr/>
        <w:t>ㅁ䑊淂繍⪱☊潫奪嫂싍瀮㑴⪬戫橀摧慾愰畾卞桠塣敹樸䑪㝥䂿㉙</w:t>
      </w:r>
      <w:r>
        <w:rPr/>
        <w:t>ⰰ</w:t>
      </w:r>
      <w:r>
        <w:rPr/>
        <w:t>瑧䊩䂩ヂ戥긳剙䇎⧂楨刷坘灢剁쉀稣晎</w:t>
      </w:r>
      <w:r>
        <w:rPr/>
        <w:t>ꕢ</w:t>
      </w:r>
      <w:r>
        <w:rPr/>
        <w:t>畾땚吸䇂慬畠㋃썅◂姃㑰⤪畖橗쉅塊䠭䨲琴䍴숣쉲㋂懂㡞攴牓摕㢏悏瘭繦湞夣칐晘깣畵쎱盂兔剀쉚╙쉐匸堲㍮䔬债祷㖩刲恕噲⩺ꍎ⍋頳☪묭ㆩ捎滂䡴싂稪椲묺幁⹰㡦桶쉉㝩奭쉁硍䭠╞太㥋䱊具从䔩䉞쉉⬫┲伳걟㩤쉹㖣䰱縱材娹쉏礪塧憱兲䮵䕞琪ꆥ촲ォ琨䕏ꍑ挻쉉뽶穾礻漴䠷⩇촱洮䙀</w:t>
      </w:r>
      <w:r>
        <w:rPr/>
        <w:t>ꔻ</w:t>
      </w:r>
      <w:r>
        <w:rPr/>
        <w:t>繚楱</w:t>
      </w:r>
      <w:r>
        <w:rPr/>
        <w:t>ꔴ</w:t>
      </w:r>
      <w:r>
        <w:rPr/>
        <w:t>쉪え쉈쉟柂斏㙊汇睱唽氭쉞兵桃栲㴤䍥㉑䡎睡걎㜥硶싂슥堸䒡撩숪潾祉梣슡쉰潒꺣恦</w:t>
      </w:r>
      <w:r>
        <w:rPr/>
        <w:t>Ⳃ</w:t>
      </w:r>
      <w:r>
        <w:rPr/>
        <w:t>汯瞱儫䇂懎吤穞地䐭㡯</w:t>
      </w:r>
      <w:r>
        <w:rPr/>
        <w:t>ꕉ</w:t>
      </w:r>
      <w:r>
        <w:rPr/>
        <w:t>䕙䱹⾬冘쉇掣平ꅒ</w:t>
      </w:r>
      <w:r>
        <w:rPr/>
        <w:t>ꥅ</w:t>
      </w:r>
      <w:r>
        <w:rPr/>
        <w:t>㔦〴湮숱칢㑧楟숨剨幤矂㘪⥬廃顉瀭咱滂뽞辻</w:t>
      </w:r>
      <w:r>
        <w:rPr/>
        <w:t>ꖣ⹇</w:t>
      </w:r>
      <w:r>
        <w:rPr/>
        <w:t>숰枿╘没坩捂ꄱ烂㔤癳繰卶쉮⬴怴牰쉈徱稱佟</w:t>
      </w:r>
      <w:r>
        <w:rPr/>
        <w:t>ⵦ</w:t>
      </w:r>
      <w:r>
        <w:rPr/>
        <w:t>迎⥬쉃稴㡓쉙䍯䀹㍄项╮倮싍䵎擂噉</w:t>
      </w:r>
      <w:r>
        <w:rPr/>
        <w:t>ꤶ</w:t>
      </w:r>
      <w:r>
        <w:rPr/>
        <w:t>㜫츨纣ꥹ㩠樦獔嘦璡╶丳㧂ꥧ⬫䡀긦歊乺睲☶㣂噂繂忂䙦摊晋숵</w:t>
      </w:r>
      <w:r>
        <w:rPr/>
        <w:t>ꕞ</w:t>
      </w:r>
      <w:r>
        <w:rPr/>
        <w:t>祬沏╙쉷娭垵㋂㎿</w:t>
      </w:r>
      <w:r>
        <w:rPr/>
        <w:t>ⵋ</w:t>
      </w:r>
      <w:r>
        <w:rPr/>
        <w:t>椥倶硚숭㜱䶡䅓㡵漸건儮䧂轐䩠⏂堬摈슬䝥楗䏂桡녗⑪漬츣䡯㈤곂塶渥轣顅䙯奍뭌恂燂㌫⭩녦偘䎿秂具枩微燂☦갴辘啧偠頯怪쉹噾焣䵠㞿딩⼦摘䝗汧儴戥딺爣㥳☻祰漯旂㖮噚枣啟呲㒬</w:t>
      </w:r>
      <w:r>
        <w:rPr/>
        <w:t>⡆</w:t>
      </w:r>
      <w:r>
        <w:rPr/>
        <w:t>쉐</w:t>
      </w:r>
      <w:r>
        <w:rPr/>
        <w:t>ꤪ</w:t>
      </w:r>
      <w:r>
        <w:rPr/>
        <w:t>싂ꏂ⑐싂㍵뭑䫂䝌䱙㩡</w:t>
      </w:r>
      <w:r>
        <w:rPr/>
        <w:t>ꦮ</w:t>
      </w:r>
      <w:r>
        <w:rPr/>
        <w:t>渵</w:t>
      </w:r>
      <w:r>
        <w:rPr/>
        <w:t>ꦱ</w:t>
      </w:r>
      <w:r>
        <w:rPr/>
        <w:t>摸仂⩴⌤긭朣挻幤敶仂狍쉑녀쉶䩆쉎ꅒ繟♺쉮싎个</w:t>
      </w:r>
      <w:r>
        <w:rPr/>
        <w:t>ꖮ</w:t>
      </w:r>
      <w:r>
        <w:rPr/>
        <w:t>戤䕚撩搦汵淂캩夨㞮乒穏涡哂曂⍵쉠⽴슏態匫</w:t>
      </w:r>
      <w:r>
        <w:rPr/>
        <w:t>ꔫ</w:t>
      </w:r>
      <w:r>
        <w:rPr/>
        <w:t>슡熩㢮殥䯂䔣㉸땊㭠쉱䢿</w:t>
      </w:r>
      <w:r>
        <w:rPr/>
        <w:t>Ⲙ</w:t>
      </w:r>
      <w:r>
        <w:rPr/>
        <w:t>싂㜨牊ꥡ儺뿂懂氯꺏⤯儺歅木惂싂楓녮㈸뭅汗晾乳䥠싂ㅣꏂ⤪佊圹歶쎮♳</w:t>
      </w:r>
      <w:r>
        <w:rPr/>
        <w:t>⡏</w:t>
      </w:r>
      <w:r>
        <w:rPr/>
        <w:t>ꔬ</w:t>
      </w:r>
      <w:r>
        <w:rPr/>
        <w:t>숊女啷</w:t>
      </w:r>
      <w:r>
        <w:rPr/>
        <w:t>ꤪ</w:t>
      </w:r>
      <w:r>
        <w:rPr/>
        <w:t>㔹䔵딨숦溱넥⭦癡숤㩶稥쌳䷂风桴縯슏兏㴽뗂쉐</w:t>
      </w:r>
      <w:r>
        <w:rPr/>
        <w:t>Ⱕ</w:t>
      </w:r>
      <w:r>
        <w:rPr/>
        <w:t>땍뽤ꥱ⪵圹◂⭅䥲礤䤳숪쉹㵵关顧ㅨ㝮⭞쉌䳂扦⯂깅橐纣轌漷溵쉺㵈柃㙮礻䱙썘帳䝤慦䩊坧</w:t>
      </w:r>
      <w:r>
        <w:rPr/>
        <w:t>ⶥ</w:t>
      </w:r>
      <w:r>
        <w:rPr/>
        <w:t>杉쌶</w:t>
      </w:r>
      <w:r>
        <w:rPr/>
        <w:t>ꕂ</w:t>
      </w:r>
      <w:r>
        <w:rPr/>
        <w:t>䍇ㆡ㒻믂</w:t>
      </w:r>
      <w:r>
        <w:rPr/>
        <w:t>꧂</w:t>
      </w:r>
      <w:r>
        <w:rPr/>
        <w:t>估䠵쉰买眰</w:t>
      </w:r>
      <w:r>
        <w:rPr/>
        <w:t>ꕫ</w:t>
      </w:r>
      <w:r>
        <w:rPr/>
        <w:t>嘩卮슿咡夥⛂慱瑆䭏㑄〰唦眷姎䁴垏敡潐쵹⤹椺ꅩ⾏楓㵄乮ꌵ佯乃쉀䃂⎩歚堪⩊</w:t>
      </w:r>
      <w:r>
        <w:rPr/>
        <w:t>ꕸ</w:t>
      </w:r>
      <w:r>
        <w:rPr/>
        <w:t>㝪묺ꎘ⍪䔦嚮所⩔꥚痃ㄦ攬쉴師撥㬱厣晫澡㝢䩉䍌䷎뽑칍뼶督</w:t>
      </w:r>
      <w:r>
        <w:rPr/>
        <w:t>ⳃ</w:t>
      </w:r>
      <w:r>
        <w:rPr/>
        <w:t>祟쉏</w:t>
      </w:r>
      <w:r>
        <w:rPr/>
        <w:t>ⱋ</w:t>
      </w:r>
      <w:r>
        <w:rPr/>
        <w:t>㕡</w:t>
      </w:r>
      <w:r>
        <w:rPr/>
        <w:t>꧂</w:t>
      </w:r>
      <w:r>
        <w:rPr/>
        <w:t>核</w:t>
      </w:r>
      <w:r>
        <w:rPr/>
        <w:t>꧃</w:t>
      </w:r>
      <w:r>
        <w:rPr/>
        <w:t>焫烂Ⓝ帷㥑䔪氪</w:t>
      </w:r>
      <w:r>
        <w:rPr/>
        <w:t>⠥</w:t>
      </w:r>
      <w:r>
        <w:rPr/>
        <w:t>歈彎㬣⩔眴⌰ぴ쉉〶桇丹佖徏灞㕣⑦숪乇䠸盂</w:t>
      </w:r>
      <w:r>
        <w:rPr/>
        <w:t>ⲻ</w:t>
      </w:r>
      <w:r>
        <w:rPr/>
        <w:t>㮿숸䙳⦵䕠㘥㑉땈꺱녓⨪숽刯㍘㐻恇䄹浑坟⹢繩瑀㜶橷긫⸣狎숺婮㑪ꅃ厵奢녎㥈숸斻䭅剰婎䗂㓂樯横䝶䝁兢쉍䍞⑥㨬쉤㥑㥔㗂洪圸横縫쉣┤썲숬</w:t>
      </w:r>
      <w:r>
        <w:rPr/>
        <w:t>Ⱡ</w:t>
      </w:r>
      <w:r>
        <w:rPr/>
        <w:t>い</w:t>
      </w:r>
      <w:r>
        <w:rPr/>
        <w:t>⡔</w:t>
      </w:r>
      <w:r>
        <w:rPr/>
        <w:t>沘廂檥彄晇枮㡚槂䵾</w:t>
      </w:r>
      <w:r>
        <w:rPr/>
        <w:t>ꕨ</w:t>
      </w:r>
      <w:r>
        <w:rPr/>
        <w:t>橂掩灗䘬獎㐫썏獪狎쵃〉㑸穲⥥嘱㝅쉊段䙷䕨⑅㊏쉏牡⴩彩ぅ穵㝓슻뭴栬쉾泍쉌ꇂ⪻쉁兓䬫츳⍢㖏晫</w:t>
      </w:r>
      <w:r>
        <w:rPr/>
        <w:t>ꦱ</w:t>
      </w:r>
      <w:r>
        <w:rPr/>
        <w:t>彮瘮哂ꅏ⵲쌶瀷愬숶搻䐥晀⑨顴嗂渳恏</w:t>
      </w:r>
      <w:r>
        <w:rPr/>
        <w:t>ꕚꕺ</w:t>
      </w:r>
      <w:r>
        <w:rPr/>
        <w:t>ⱐ</w:t>
      </w:r>
      <w:r>
        <w:rPr/>
        <w:t>䍎乂癈⑋槂쉑慦쉅才砬畧慒眰㕦⯂斥歉뭃땪矂⹖噃飂楕숪㵠⺵쉦爺堦⨮睐䱷畯⩅夦䜸뮻噷顖쉁⿃ꥨ䰳뼵쉣䅚桯渴廂쎏숪⺣쉱迂歮긥㫎煅㚿싎䵖슻礪䞿☥煞⥦ꅗ祙硑</w:t>
      </w:r>
      <w:r>
        <w:rPr/>
        <w:t>ꦘ</w:t>
      </w:r>
      <w:r>
        <w:rPr/>
        <w:t>碡䧂噀䈭漻彋轔恈䉂狂汅飂湯쉫嘥砶瑫숺쉶</w:t>
      </w:r>
      <w:r>
        <w:rPr/>
        <w:t>ꤪ⑐䷂</w:t>
      </w:r>
      <w:r>
        <w:rPr/>
        <w:t>碩䙌嫍彲⛍㏎橦奥唻挴琳㥷湏ꥫ</w:t>
      </w:r>
      <w:r>
        <w:rPr/>
        <w:t>ꕪ</w:t>
      </w:r>
      <w:r>
        <w:rPr/>
        <w:t>긲㔦</w:t>
      </w:r>
      <w:r>
        <w:rPr/>
        <w:t>ⵊ</w:t>
      </w:r>
      <w:r>
        <w:rPr/>
        <w:t>ꌭ㖣쉥⽱呀</w:t>
      </w:r>
      <w:r>
        <w:rPr/>
        <w:t>ꕯ⹇</w:t>
      </w:r>
      <w:r>
        <w:rPr/>
        <w:t>믂⍆仂쉐湵奁櫂狂⬳䇂쉟⨣⵵숭睍</w:t>
      </w:r>
      <w:r>
        <w:rPr/>
        <w:t>꧂</w:t>
      </w:r>
      <w:r>
        <w:rPr/>
        <w:t>湫</w:t>
      </w:r>
      <w:r>
        <w:rPr/>
        <w:t>ꤻ</w:t>
      </w:r>
      <w:r>
        <w:rPr/>
        <w:t>碻ꍒ摏嫂갶⩕㪱汖㍗楗䉖畮娮䄥壂椽昲䵖쉍汐䭺ꄭ䃂</w:t>
      </w:r>
      <w:r>
        <w:rPr/>
        <w:t>ⱒ</w:t>
      </w:r>
      <w:r>
        <w:rPr/>
        <w:t>塤懎쉧츹婋㑂♵䝱摗瞿玱䝇〨剦婦뿍截睫慠䧂癤깾슡濂煇⥏⩵뮣쉲上㧂䈮⼣朦繗乍㡊㩋Ⓙ싂ㄳ幞克㔵⪩䲻㵠뇍幨睗利쉒</w:t>
      </w:r>
      <w:r>
        <w:rPr/>
        <w:t>ꥋ</w:t>
      </w:r>
      <w:r>
        <w:rPr/>
        <w:t>判縱㕤嗎㍖㘸㔪쵊橖刻䄮䛂⭹</w:t>
      </w:r>
      <w:r>
        <w:rPr/>
        <w:t>꧂</w:t>
      </w:r>
      <w:r>
        <w:rPr/>
        <w:t>挮揎䁩响䁾숣숴⵫庣題㴰䰫夬汁剉쌱</w:t>
      </w:r>
      <w:r>
        <w:rPr/>
        <w:t>ⷎ</w:t>
      </w:r>
      <w:r>
        <w:rPr/>
        <w:t>숺摕䊣딮㨩쉮䭮⽅嘰画唱⿂㩲쉉睏쉴칈</w:t>
      </w:r>
      <w:r>
        <w:rPr/>
        <w:t>⡙</w:t>
      </w:r>
      <w:r>
        <w:rPr/>
        <w:t>頽쉏㈷⨯椥䐪滂彌䑆뗂木熿㚡坚据呉䑤⤩掩숸썳숱纮쉬杞⩔ꎱ䈪㵭슱춮슩塡䔶晚彡</w:t>
      </w:r>
      <w:r>
        <w:rPr/>
        <w:t>⡒</w:t>
      </w:r>
      <w:r>
        <w:rPr/>
        <w:t>䥦䍩</w:t>
      </w:r>
      <w:r>
        <w:rPr/>
        <w:t>⡎</w:t>
      </w:r>
      <w:r>
        <w:rPr/>
        <w:t>㝀㔶⭲䜷祧矂煖㫂㥐橨</w:t>
      </w:r>
      <w:r>
        <w:rPr/>
        <w:t>ꗂ⑟</w:t>
      </w:r>
      <w:r>
        <w:rPr/>
        <w:t>桺槂噃⽱ꇂ</w:t>
      </w:r>
      <w:r>
        <w:rPr/>
        <w:t>ꕈ</w:t>
      </w:r>
      <w:r>
        <w:rPr/>
        <w:t>㑭㟂痂䃂嘤噪</w:t>
      </w:r>
      <w:r>
        <w:rPr/>
        <w:t>꤯</w:t>
      </w:r>
      <w:r>
        <w:rPr/>
        <w:t>䭂뼯㴨⥉偁긻㘬쉺␤瑴失䍳塍䔺싂檡뗍쉂顅湮</w:t>
      </w:r>
      <w:r>
        <w:rPr/>
        <w:t>ꥁ</w:t>
      </w:r>
      <w:r>
        <w:rPr/>
        <w:t>潏⍱畖係㩄걤態㠲佶쉭癭⵵⚥八癩⥱㐣䕰昣礵智䬪䙪㥠딶琯㬥癥穒㙇爺塱㵈奶ꅹ䑲剹뽉㌫䑅乁䭣䔱橣</w:t>
      </w:r>
      <w:r>
        <w:rPr/>
        <w:t>ꕩ⌹</w:t>
      </w:r>
      <w:r>
        <w:rPr/>
        <w:t>䮱슏㘹숳充獏㘲ひꅉ扖⤴唯單</w:t>
      </w:r>
      <w:r>
        <w:rPr/>
        <w:t>ꥍ</w:t>
      </w:r>
      <w:r>
        <w:rPr/>
        <w:t>㙶♡总䴥㍦歁喡煞숸㟂摷㌶쉏䈺挵㵵慍겘췂楄歘ㅞ夤깓〱洫츹</w:t>
      </w:r>
      <w:r>
        <w:rPr/>
        <w:t>ꖣ</w:t>
      </w:r>
      <w:r>
        <w:rPr/>
        <w:t>㧂뼫숱ꌷ匲걥㇂朣杋㐱⑪䳂の㝳ㅕ䕲硔녊䑓⏂瀮䩯顩</w:t>
      </w:r>
      <w:r>
        <w:rPr/>
        <w:t>Ⱘ</w:t>
      </w:r>
      <w:r>
        <w:rPr/>
        <w:t>厩轹쉃갪⩬쎮뇂쉆㯍燎䀮䡄佗儤쉪䭢掣皵㟂䌶憩佉杲⑖ꍁ竂䲮껂⨳姂䙳凂弻뭰䥱楏䵆愽</w:t>
      </w:r>
      <w:r>
        <w:rPr/>
        <w:t>ⴻ</w:t>
      </w:r>
      <w:r>
        <w:rPr/>
        <w:t>轭䷂恰㵠徻ꥨ습䈭㑥썞걞坨</w:t>
      </w:r>
      <w:r>
        <w:rPr/>
        <w:t>⵰</w:t>
      </w:r>
      <w:r>
        <w:rPr/>
        <w:t>竂숴걧㡷略犥绂䔪썓沱ㄥ㤤숭刣䡈⚣</w:t>
      </w:r>
      <w:r>
        <w:rPr/>
        <w:t>ⵂ</w:t>
      </w:r>
      <w:r>
        <w:rPr/>
        <w:t>슡네㧂戽灂歓㑪쉙</w:t>
      </w:r>
      <w:r>
        <w:rPr/>
        <w:t>⠩</w:t>
      </w:r>
      <w:r>
        <w:rPr/>
        <w:t>싂┤䙖嘩쉇䡉斵㞬땍䰵ぢ当祐剳棂䉏〵⤵싂▻㘥ㅞ⌱樰玏뼬顸⍮浹䕣區唱圫㓂슩</w:t>
      </w:r>
      <w:r>
        <w:rPr/>
        <w:t>ꕮ</w:t>
      </w:r>
      <w:r>
        <w:rPr/>
        <w:t>汤捓숱땬穖슥녒煤求畡繑灉恂䩨㡸栯쉗汃䥐潍쉃䍖祯願偤慂欫刴숳㴫③</w:t>
      </w:r>
      <w:r>
        <w:rPr/>
        <w:t>ꤹ</w:t>
      </w:r>
      <w:r>
        <w:rPr/>
        <w:t>稵猻⬭恹眽瑺숺䑏碏柂걏娨䑹是伵⻍轆懂㚻䑳摚ꄥ戫彂久佒䭃</w:t>
      </w:r>
      <w:r>
        <w:rPr/>
        <w:t>ꕙ</w:t>
      </w:r>
      <w:r>
        <w:rPr/>
        <w:t>狂牣䩏쉉瑆ㅨ㪩䢥乤睃睊㍕歬劣쉔游辩╍䂬ヂ揂甪숪狎쏎╖匩숻奇╊煷ご㶏顂瀻穉싂슏䱡礭督圸䒏怶曃矂画䩔䂏扯노Ⓜ</w:t>
      </w:r>
      <w:r>
        <w:rPr/>
        <w:t>ꕎ</w:t>
      </w:r>
      <w:r>
        <w:rPr/>
        <w:t>䒡뿂畀拂䱗䙰ꅺꍩ渥剒⭧昩幢毂㈊쉰㡷</w:t>
      </w:r>
      <w:r>
        <w:rPr/>
        <w:t>꧂</w:t>
      </w:r>
      <w:r>
        <w:rPr/>
        <w:t>㬻摹싂癞⽋㵐䝠卪슩⩂┻숫湊礭㨯丨䝠칎旂⨮癎倹䈤䟍㟂䬮㩫싂㋍仂뼲쉉侻束</w:t>
      </w:r>
      <w:r>
        <w:rPr/>
        <w:t>ⵄ</w:t>
      </w:r>
      <w:r>
        <w:rPr/>
        <w:t>䱇</w:t>
      </w:r>
      <w:r>
        <w:rPr/>
        <w:t>ꕲ</w:t>
      </w:r>
      <w:r>
        <w:rPr/>
        <w:t>䩁싎㭠个楴煃䷂싂䲻걶⫂쉑嘪䄭祰쉪顱썆ㄲ㭕灌␶┮畢╣匸佺扪䴯樯棂⪻ꌮ轤㴫㑟塶輭♖㓂</w:t>
      </w:r>
      <w:r>
        <w:rPr/>
        <w:t>ꦩ</w:t>
      </w:r>
      <w:r>
        <w:rPr/>
        <w:t>㙺꥗뾘쉄껂杪쉸祢컂쉁浦</w:t>
      </w:r>
      <w:r>
        <w:rPr/>
        <w:t>ⵓ</w:t>
      </w:r>
      <w:r>
        <w:rPr/>
        <w:t>쵧⾏仂쉌쉾⍖┥㙅ꍰ夣幞㫂①桳⵶㓎⾩潥㡍</w:t>
      </w:r>
      <w:r>
        <w:rPr/>
        <w:t>ⷂ</w:t>
      </w:r>
      <w:r>
        <w:rPr/>
        <w:t>㕃</w:t>
      </w:r>
      <w:r>
        <w:rPr/>
        <w:t>ꖻ</w:t>
      </w:r>
      <w:r>
        <w:rPr/>
        <w:t>東欽ガ⯂攻䈪塇</w:t>
      </w:r>
      <w:r>
        <w:rPr/>
        <w:t>ⱪ</w:t>
      </w:r>
      <w:r>
        <w:rPr/>
        <w:t>刳玥慓繓楈匭䑫쉠䵓⥲凂倬긪쉉畉㑦垥컂㔹厘♥吱㵔쉨徵婾捍㗂㥆晙땗稳婒츯㍥녍椥洪䝥呅劣歭⩹楬庬쵥䷂◂깉</w:t>
      </w:r>
      <w:r>
        <w:rPr/>
        <w:t>ⰽ</w:t>
      </w:r>
      <w:r>
        <w:rPr/>
        <w:t>頷</w:t>
      </w:r>
      <w:r>
        <w:rPr/>
        <w:t>ꤩ⥫</w:t>
      </w:r>
      <w:r>
        <w:rPr/>
        <w:t>剒睈쉎쉎Ⓜ녓歚砵燂䍭攩걘䆡桄睥䒘繾㤳䴴纩㑙㙰挪</w:t>
      </w:r>
      <w:r>
        <w:rPr/>
        <w:t>꧂</w:t>
      </w:r>
      <w:r>
        <w:rPr/>
        <w:t>啷奉䩋뽞類昶颿晄㠸뼪숪匪쉧歐⧂쉒뽔偡橭㝹슣쉁</w:t>
      </w:r>
      <w:r>
        <w:rPr/>
        <w:t>⣂⨹</w:t>
      </w:r>
      <w:r>
        <w:rPr/>
        <w:t>뭑⯂꥾⽦㵶䒩</w:t>
      </w:r>
      <w:r>
        <w:rPr/>
        <w:t>ꔹ</w:t>
      </w:r>
      <w:r>
        <w:rPr/>
        <w:t>꺿祡潲䁸뾥幌ꍴ啑췃ㄲ揍슮礪潑춿接姂쉕禩䭤</w:t>
      </w:r>
      <w:r>
        <w:rPr/>
        <w:t>ⱎ</w:t>
      </w:r>
      <w:r>
        <w:rPr/>
        <w:t>䍌㴤假恄慤㵍䵆䘫咵坹毂摵優㝂睳煐繆썖녱椦癒刴믂</w:t>
      </w:r>
      <w:r>
        <w:rPr/>
        <w:t>ꥒ</w:t>
      </w:r>
      <w:r>
        <w:rPr/>
        <w:t>轱㐨墱⭃뭀䉣</w:t>
      </w:r>
      <w:r>
        <w:rPr/>
        <w:t>ꖿ</w:t>
      </w:r>
      <w:r>
        <w:rPr/>
        <w:t>烂繑숶⥒汓滂卂煺㭔뽟숮癵캥执挶槂㥅숲㌵숭浆뇂摵䜩樲䇂⿃捭쉅獳癚风⍮噗䆘ꄵ까㉺⼨项倬䥠㉮뭸㌵㦻櫂卡畎쉩湭⏂颱䙋</w:t>
      </w:r>
      <w:r>
        <w:rPr/>
        <w:t>ꕃ</w:t>
      </w:r>
      <w:r>
        <w:rPr/>
        <w:t>楧</w:t>
      </w:r>
      <w:r>
        <w:rPr/>
        <w:t>⢻</w:t>
      </w:r>
      <w:r>
        <w:rPr/>
        <w:t>娫◂扌컂兵䷂祵剙겻䱅弻潄㟂슱炥㘣牀䦩穮睩噶䅈숸䓂숷兩彉땺坯㥃䩩圩彾㬴⩉涮깲䉕쉏畩㣂吺╨珂슻㙳烂䘤</w:t>
      </w:r>
      <w:r>
        <w:rPr/>
        <w:t>ⱦ</w:t>
      </w:r>
      <w:r>
        <w:rPr/>
        <w:t>썯쉮䵟䈫瓂</w:t>
      </w:r>
      <w:r>
        <w:rPr/>
        <w:t>ⱆ</w:t>
      </w:r>
      <w:r>
        <w:rPr/>
        <w:t>촨常椸昫</w:t>
      </w:r>
      <w:r>
        <w:rPr/>
        <w:t>Ɒ</w:t>
      </w:r>
      <w:r>
        <w:rPr/>
        <w:t>ふ㖱乖䉭⏃犣</w:t>
      </w:r>
      <w:r>
        <w:rPr/>
        <w:t>ꕾ</w:t>
      </w:r>
      <w:r>
        <w:rPr/>
        <w:t>㌫숮当뇂슩⩟</w:t>
      </w:r>
      <w:r>
        <w:rPr/>
        <w:t>ꔽ</w:t>
      </w:r>
      <w:r>
        <w:rPr/>
        <w:t>斘执渲此䝍瘶啕싂䃂㛎䙖┹㕡瑱颩쉎싂놥䕣値䭹녬컂彅쉾渶㡇</w:t>
      </w:r>
      <w:r>
        <w:rPr/>
        <w:t>ꗂ</w:t>
      </w:r>
      <w:r>
        <w:rPr/>
        <w:t>쉬㠩戱䡰⚘쉣楗睤䆣슮쉬㝮汪♮栰㟂淂圽칃뽳假⮱䇂䂮琤뭥슻숪㥘桟䭓䨹㴳氲쉍䈳礷縷䝞㮮䔤䓎쌩愶긪祸㑀央囃넷䁃딯ꅎ器哂⍇塆剌挺硅咏⤣唶㧂⥦卌⤩桺쉣《</w:t>
      </w:r>
      <w:r>
        <w:rPr/>
        <w:t>ꗂ</w:t>
      </w:r>
      <w:r>
        <w:rPr/>
        <w:t>乃堫倸㠥㔳쉁棂싎녰㨽冩㬤䛂</w:t>
      </w:r>
      <w:r>
        <w:rPr/>
        <w:t>⣂</w:t>
      </w:r>
      <w:r>
        <w:rPr/>
        <w:t>⽙匹싂㎡礱⭑썗⩵彨氮硶䦵汘斩쵕䧎땬幘斥顺纩㍘㈤</w:t>
      </w:r>
      <w:r>
        <w:rPr/>
        <w:t>ꥁ</w:t>
      </w:r>
      <w:r>
        <w:rPr/>
        <w:t>䍷煅㜦쵺␪汑恶⽑湙䑮쉩瓂啐䍳璻㩨佔쉅䥺䙖畖숰ꎿ䕉ꏂ</w:t>
      </w:r>
      <w:r>
        <w:rPr/>
        <w:t>ⱦ</w:t>
      </w:r>
      <w:r>
        <w:rPr/>
        <w:t>匩灣湀漸㥧瑎숱⩱楕숣뽠㴬㬸䟂䥱旂灡㜷슏쉐匪</w:t>
      </w:r>
      <w:r>
        <w:rPr/>
        <w:t>ꕌ</w:t>
      </w:r>
      <w:r>
        <w:rPr/>
        <w:t>뭡⮿㏂灓㵐拂䁴汨뾵剧辿揂쉄쉶슿</w:t>
      </w:r>
      <w:r>
        <w:rPr/>
        <w:t>ꕔ⭚</w:t>
      </w:r>
      <w:r>
        <w:rPr/>
        <w:t>摩㙶倳䇃㉋㴨䊿ꅑ彩╙䵃쉒怨䏃깮쉡뭅䪮숺硵䑋啫珂彉煑恁␰쉠㑸넺슿楗怲兄偕쉫숱碡牋쉋㵦ꎡ㌬䑲核㈺㛂繵⑆깑䑙浲싂䅨䮥╒扃</w:t>
      </w:r>
      <w:r>
        <w:rPr/>
        <w:t>ꥊ</w:t>
      </w:r>
      <w:r>
        <w:rPr/>
        <w:t>づ䰭㕥䩕싂㕘㜦캱䛎䝯䉡㇂⩡䧃輺纻㉦晁悿幥碮噩塾敖ꥦ愮ꅦ</w:t>
      </w:r>
      <w:r>
        <w:rPr/>
        <w:t>⠫</w:t>
      </w:r>
      <w:r>
        <w:rPr/>
        <w:t>坱걵쉾繎牎曂瑭湹嗍㩒䙂䝖뗂⥸ꄷ枬迂㚣</w:t>
      </w:r>
      <w:r>
        <w:rPr/>
        <w:t>ꤴ</w:t>
      </w:r>
      <w:r>
        <w:rPr/>
        <w:t>瀸㝂剏帳㇂䛂睧うぷ쉦楨㴭末⹈땷㑗橨癤䶮䘳䳂悡쉇䵟却</w:t>
      </w:r>
      <w:r>
        <w:rPr/>
        <w:t>ꔸ</w:t>
      </w:r>
      <w:r>
        <w:rPr/>
        <w:t>堪䐵坆梘싂㞣⫂䕢슱愷埂</w:t>
      </w:r>
      <w:r>
        <w:rPr/>
        <w:t>⣂</w:t>
      </w:r>
      <w:r>
        <w:rPr/>
        <w:t>輤䉅䍂쉔ꥲ獸</w:t>
      </w:r>
      <w:r>
        <w:rPr/>
        <w:t>ꦘꤰ</w:t>
      </w:r>
      <w:r>
        <w:rPr/>
        <w:t>浰뿂⑅╙捘潑呒揂电㩗穡剄녅祬㵊癃╟䣂珂쉥穆ꄶ䩙숦싂쉮劵㭸</w:t>
      </w:r>
      <w:r>
        <w:rPr/>
        <w:t>ꤲ</w:t>
      </w:r>
      <w:r>
        <w:rPr/>
        <w:t>䩁걗心쉶㬴䵇昵⩲</w:t>
      </w:r>
      <w:r>
        <w:rPr/>
        <w:t>꥟</w:t>
      </w:r>
      <w:r>
        <w:rPr/>
        <w:t>䍅䔴擂瀨䵵扆所</w:t>
      </w:r>
      <w:r>
        <w:rPr/>
        <w:t>꧂</w:t>
      </w:r>
      <w:r>
        <w:rPr/>
        <w:t>烂쵧睯懂縺녏습쉈</w:t>
      </w:r>
      <w:r>
        <w:rPr/>
        <w:t>ꤸ</w:t>
      </w:r>
      <w:r>
        <w:rPr/>
        <w:t>恪汁汉剰䠻卶楰䳂㡹涮䶘剶す쉙琪坷䣂楞夥坖ꍙ搲䉬쉖偸㮬녯⒱⎩⮘숶晭䠶♚䶏䀯榻</w:t>
      </w:r>
      <w:r>
        <w:rPr/>
        <w:t>ꕥ</w:t>
      </w:r>
      <w:r>
        <w:rPr/>
        <w:t>奙쉮⌦眨煅껃싂</w:t>
      </w:r>
      <w:r>
        <w:rPr/>
        <w:t>ⴻ</w:t>
      </w:r>
      <w:r>
        <w:rPr/>
        <w:t>坖桇싂따⌹恌⽸愺⎩渪⩷⥡勂呮䙘瘴⯂洶協⼬㉃㞡㔬㝄䕣䭎쉶ꥩ扐䵶䣂⦡伯涥䌪ㅣ꤮쉗㍖㝆ㅅ㙰凃坏朰䅕㙍淍䮿䶻輱砦쉅橘橉거㵯</w:t>
      </w:r>
      <w:r>
        <w:rPr/>
        <w:t>⡒⣂</w:t>
      </w:r>
      <w:r>
        <w:rPr/>
        <w:t>䑐╷╩氽䀽䥒报쉙䰸쉥潩싂牒</w:t>
      </w:r>
      <w:r>
        <w:rPr/>
        <w:t>ꦩ</w:t>
      </w:r>
      <w:r>
        <w:rPr/>
        <w:t>㥫湋⛂떵洶碘亩⦡噴懂甪䩯ꌪ䄺⽤䵁ꌪ</w:t>
      </w:r>
      <w:r>
        <w:rPr/>
        <w:t>ⵓ</w:t>
      </w:r>
      <w:r>
        <w:rPr/>
        <w:t>ꅕ䐹磂싂洮䧂㕁灁兎</w:t>
      </w:r>
      <w:r>
        <w:rPr/>
        <w:t>ꥈ</w:t>
      </w:r>
      <w:r>
        <w:rPr/>
        <w:t>㙫䩴佰低祆</w:t>
      </w:r>
      <w:r>
        <w:rPr/>
        <w:t>⢻</w:t>
      </w:r>
      <w:r>
        <w:rPr/>
        <w:t>獱㡹⍯숩殩</w:t>
      </w:r>
      <w:r>
        <w:rPr/>
        <w:t>ꤪ</w:t>
      </w:r>
      <w:r>
        <w:rPr/>
        <w:t>偵奰쉶祭允썂곂㔨㥦轠䕚쉂㑙李兌䪬쉍슩绂顎塊䰹쉸⨸憣⵨㘮䰴橩㝞☺ㄬꥠ쉯疣</w:t>
      </w:r>
      <w:r>
        <w:rPr/>
        <w:t>ⵊ</w:t>
      </w:r>
      <w:r>
        <w:rPr/>
        <w:t>庮歭潚が녚㡦䌊䍮㵀⫂湺吴뇍䑊㕮佩畺쉾敟㋂춱䗂ꎱ摬걦䥠╴⵫煁ㅒ穵䭐玣⌬⑥뼩</w:t>
      </w:r>
      <w:r>
        <w:rPr/>
        <w:t>ⶥ</w:t>
      </w:r>
      <w:r>
        <w:rPr/>
        <w:t>婒쉘煘剔卷洷欮䟎倦Ⓜ쉊</w:t>
      </w:r>
      <w:r>
        <w:rPr/>
        <w:t>ⵕ╇</w:t>
      </w:r>
      <w:r>
        <w:rPr/>
        <w:t>婘擂쎿⾡</w:t>
      </w:r>
      <w:r>
        <w:rPr/>
        <w:t>ꥈ</w:t>
      </w:r>
      <w:r>
        <w:rPr/>
        <w:t>숽漻绂倩䭷沵捵ㅑ숣〳㞱䢘⯂㭏</w:t>
      </w:r>
      <w:r>
        <w:rPr/>
        <w:t>ꥂ⬯</w:t>
      </w:r>
      <w:r>
        <w:rPr/>
        <w:t>㦣㭤</w:t>
      </w:r>
      <w:r>
        <w:rPr/>
        <w:t>ⰺ</w:t>
      </w:r>
      <w:r>
        <w:rPr/>
        <w:t>湲⬨戫쉕ꇂ╶䘯䓂㙠㙴び噗⨪塅䥳晚쉳婀캥㧂슏췍숰归歐枻⍄䠦䲮쉡湮礸䃂轎⍟礩㑮䇂뿂㕎▩㉨㕗䬺乵ㄮ煊繗뽲숣䰴値䕂</w:t>
      </w:r>
      <w:r>
        <w:rPr/>
        <w:t>ꤺ</w:t>
      </w:r>
      <w:r>
        <w:rPr/>
        <w:t>㍧灺狂⚬㡲㭭繳稱</w:t>
      </w:r>
      <w:r>
        <w:rPr/>
        <w:t>ⱟ</w:t>
      </w:r>
      <w:r>
        <w:rPr/>
        <w:t>椯㉺⒩㥬㗎睮쉍獧儻愫㥬䙎恞偐숽⭕슩칇♰唶ꍋ捵</w:t>
      </w:r>
      <w:r>
        <w:rPr/>
        <w:t>ꤽ</w:t>
      </w:r>
      <w:r>
        <w:rPr/>
        <w:t>㐪</w:t>
      </w:r>
      <w:r>
        <w:rPr/>
        <w:t>꧂</w:t>
      </w:r>
      <w:r>
        <w:rPr/>
        <w:t>쉍坏墩숨걹磂汷䔻噚㖥♸놱숤硲</w:t>
      </w:r>
      <w:r>
        <w:rPr/>
        <w:t>Ⳃ</w:t>
      </w:r>
      <w:r>
        <w:rPr/>
        <w:t>䚏</w:t>
      </w:r>
      <w:r>
        <w:rPr/>
        <w:t>꧂</w:t>
      </w:r>
      <w:r>
        <w:rPr/>
        <w:t>쉃噡䔷婬믂噬⩢界浩乒睱廂犬轊쉐꥚䭤쉦㍤䝷䵟⧃㈩绂烃䝲硄뽌</w:t>
      </w:r>
      <w:r>
        <w:rPr/>
        <w:t>ꥄ</w:t>
      </w:r>
      <w:r>
        <w:rPr/>
        <w:t>㤩㴤䉦䝒敶⽃㡷儻ㅨ숱㈯쵖榩犻硱쉶⌹㠮惂⥖䞩䙺噋牲뿂놏硫숹乘㤯쉹佢圻䬷涵숱幟깳佚䁁</w:t>
      </w:r>
      <w:r>
        <w:rPr/>
        <w:t>ꤱ</w:t>
      </w:r>
      <w:r>
        <w:rPr/>
        <w:t>䚏癠䨪嘫甯⼷奸싂쉴䭕慅睔櫂暮까捦㨬渽썷⹹</w:t>
      </w:r>
      <w:r>
        <w:rPr/>
        <w:t>ꥊ</w:t>
      </w:r>
      <w:r>
        <w:rPr/>
        <w:t>쉊噬灭╠㒿ꌨ䅩參꺏숲䜳佔影</w:t>
      </w:r>
      <w:r>
        <w:rPr/>
        <w:t>ꗎ</w:t>
      </w:r>
      <w:r>
        <w:rPr/>
        <w:t>싂囎敦䙡㉳迂圬슬焦歆牌甭男뭢穪㷂딻쉗</w:t>
      </w:r>
      <w:r>
        <w:rPr/>
        <w:t>꤭</w:t>
      </w:r>
      <w:r>
        <w:rPr/>
        <w:t>숸坘땋䴨到摈復樷┷繪싍愸칍嗂䥍势⵬땷燂轊畢奠㥃㵱땊녠婈怶癯갬漸攪싂슡䯂杳猪瀷判㨥㒣쉒</w:t>
      </w:r>
      <w:r>
        <w:rPr/>
        <w:t>⠰</w:t>
      </w:r>
      <w:r>
        <w:rPr/>
        <w:t>㛂畦⨺뾩汁싃摗䢡땟쉙廂烂敹⩶硲⿂㖘㝔싎睔㝷轄扣摇♙皬㇂䐲慁啐輤숮盂䤨䭰⩶硋긲渨</w:t>
      </w:r>
      <w:r>
        <w:rPr/>
        <w:t>ꥉ</w:t>
      </w:r>
      <w:r>
        <w:rPr/>
        <w:t>슏ꅎ䗂淂嘭⥠剨盂縮櫂濂㑢捘䡄쵣幋愳쏂䌨㞣Ⓧ塓숪灀싎䙓</w:t>
      </w:r>
      <w:r>
        <w:rPr/>
        <w:t>Ⳃ</w:t>
      </w:r>
      <w:r>
        <w:rPr/>
        <w:t>栳쉚墘숽⨽⩸沵吮繏</w:t>
      </w:r>
      <w:r>
        <w:rPr/>
        <w:t>ꕠ</w:t>
      </w:r>
      <w:r>
        <w:rPr/>
        <w:t>㈤慧慶娭奐猯⪏晐䥌䉘㎥ꎥ⍣</w:t>
      </w:r>
      <w:r>
        <w:rPr/>
        <w:t>⡁♂┦</w:t>
      </w:r>
      <w:r>
        <w:rPr/>
        <w:t>칮偸뼨颻瑪⩌⩰⑗儥偩넴婾颵⤨䡸ꅃ甴⚡싂剥</w:t>
      </w:r>
      <w:r>
        <w:rPr/>
        <w:t>ꥁ</w:t>
      </w:r>
      <w:r>
        <w:rPr/>
        <w:t>걢쉠呧奞穞쉈塠䩮싃丯⑅朩⭢</w:t>
      </w:r>
      <w:r>
        <w:rPr/>
        <w:t>ⷂ</w:t>
      </w:r>
      <w:r>
        <w:rPr/>
        <w:t>穪㘻걕촤</w:t>
      </w:r>
      <w:r>
        <w:rPr/>
        <w:t>⡰</w:t>
      </w:r>
      <w:r>
        <w:rPr/>
        <w:t>䧃繇桞獲ㅴ挱呤炏䢱넷㋂剃䐬</w:t>
      </w:r>
      <w:r>
        <w:rPr/>
        <w:t>⡚</w:t>
      </w:r>
      <w:r>
        <w:rPr/>
        <w:t>㮏婧䁆깄䨲橮疡塬쌥疥⬷䚩숳㜪夣㐦</w:t>
      </w:r>
      <w:r>
        <w:rPr/>
        <w:t>ꕑ</w:t>
      </w:r>
      <w:r>
        <w:rPr/>
        <w:t>㔶㏂䩚啴㬰溩狂氯伊燂쉓䡔幐㊘低摹ꄣ</w:t>
      </w:r>
      <w:r>
        <w:rPr/>
        <w:t>ⵍ</w:t>
      </w:r>
      <w:r>
        <w:rPr/>
        <w:t>깬␯歲摾㕟㡞쉩㉾昺飂⵲싂䁉惂䙢깏䐺캩⭌쉐廂渫녫矎濂</w:t>
      </w:r>
      <w:r>
        <w:rPr/>
        <w:t>꧂ꕤ</w:t>
      </w:r>
      <w:r>
        <w:rPr/>
        <w:t>䕋㑧</w:t>
      </w:r>
      <w:r>
        <w:rPr/>
        <w:t>ⱎ</w:t>
      </w:r>
      <w:r>
        <w:rPr/>
        <w:t>䡵䠪楁睷쉃䠦⨬捐㥥䁳煫ꌰ矂䉔摄䪣睌㧎䟂䁏뭎湪㤺⫂丽숺硾⿍䤸嫂摬</w:t>
      </w:r>
      <w:r>
        <w:rPr/>
        <w:t>ꖡ</w:t>
      </w:r>
      <w:r>
        <w:rPr/>
        <w:t>係瑯汓獎♬</w:t>
      </w:r>
      <w:r>
        <w:rPr/>
        <w:t>ⵦ</w:t>
      </w:r>
      <w:r>
        <w:rPr/>
        <w:t>㍙䥢䳍긹⩮瀭㍮吮撮</w:t>
      </w:r>
      <w:r>
        <w:rPr/>
        <w:t>꧂</w:t>
      </w:r>
      <w:r>
        <w:rPr/>
        <w:t>睔儵♺㫃⍉땮䜪渷穢⑞昱쉫橋⸪㑌榘</w:t>
      </w:r>
      <w:r>
        <w:rPr/>
        <w:t>⡷</w:t>
      </w:r>
      <w:r>
        <w:rPr/>
        <w:t>㟂幞㉥쌭때渳惎顅䀴쉔竂桂搩</w:t>
      </w:r>
      <w:r>
        <w:rPr/>
        <w:t>ꕆ</w:t>
      </w:r>
      <w:r>
        <w:rPr/>
        <w:t>⠰⹊</w:t>
      </w:r>
      <w:r>
        <w:rPr/>
        <w:t>䚣☽䦵쉋숸숤㏂칇疥橋刮쉷獚쉦䊵䙮㪻縱㡘썍</w:t>
      </w:r>
      <w:r>
        <w:rPr/>
        <w:t>꧂</w:t>
      </w:r>
      <w:r>
        <w:rPr/>
        <w:t>쉟쉏迂⍄싂㥊唴搲旂㏂슣㕈喏쉘㑒洩碵쉟숳湖燂硱슡从슘㘨䞱녚杙촻甭乪涱䘸爴仂⭇쏂妩⫂⬣쉢쉂쉨</w:t>
      </w:r>
      <w:r>
        <w:rPr/>
        <w:t>ⱨ</w:t>
      </w:r>
      <w:r>
        <w:rPr/>
        <w:t>甪堯ꍩ뮩殡䌰䥂䏂厏恄䑺噚東楟숷뇂걙晣歭</w:t>
      </w:r>
      <w:r>
        <w:rPr/>
        <w:t>⠰</w:t>
      </w:r>
      <w:r>
        <w:rPr/>
        <w:t>슩櫂弭⩪㉴㙠䁂뗎</w:t>
      </w:r>
      <w:r>
        <w:rPr/>
        <w:t>꤭</w:t>
      </w:r>
      <w:r>
        <w:rPr/>
        <w:t>汗䱡┱狎睧쵌㘪䑉湺䵎兮⨩</w:t>
      </w:r>
      <w:r>
        <w:rPr/>
        <w:t>⡁</w:t>
      </w:r>
      <w:r>
        <w:rPr/>
        <w:t>䍮墡䵡</w:t>
      </w:r>
      <w:r>
        <w:rPr/>
        <w:t>Ᵽ</w:t>
      </w:r>
      <w:r>
        <w:rPr/>
        <w:t>㨽ꥮ쌦䍗冣橓啂⍧⥌獬种䒵煚扯流渷唣쉆䨹杈㩯싂㠪兵㈣奰迂뿍䡑┮硅</w:t>
      </w:r>
      <w:r>
        <w:rPr/>
        <w:t>⣂</w:t>
      </w:r>
      <w:r>
        <w:rPr/>
        <w:t>⼴</w:t>
      </w:r>
      <w:r>
        <w:rPr/>
        <w:t>꤯</w:t>
      </w:r>
      <w:r>
        <w:rPr/>
        <w:t>㑸㙟徱ㄦ䥷</w:t>
      </w:r>
      <w:r>
        <w:rPr/>
        <w:t>⡩⚩</w:t>
      </w:r>
      <w:r>
        <w:rPr/>
        <w:t>⽑ꥯ奔㥠갳火灸凂䩒⪡坍奀㇂睞庩넫㨵亩䙁숲彸쉞⼤⭷縱偂䁰啨癸䑯䇂쏂긴⤻挰⥸ㄹ䊱㍘啋ㄩ奡</w:t>
      </w:r>
      <w:r>
        <w:rPr/>
        <w:t>ⵯ</w:t>
      </w:r>
      <w:r>
        <w:rPr/>
        <w:t>磂䀽䍚⹚䦡伹啚噓癵䝗㒡㭠偣쉨瑹幕乂⩗洮䉢㙏灭䌲弲爫⩏煆㵧⥕䮣畡숹䡙䔰⍸㖩⩍噵䱚摳䁐슡癀圶䈸偰㕪㪩䠤숲總绂漱슬硎㡪䪮쏃</w:t>
      </w:r>
      <w:r>
        <w:rPr/>
        <w:t>ꔽ</w:t>
      </w:r>
      <w:r>
        <w:rPr/>
        <w:t>歈啟䳂琱䉄깄㝥㵘䩤⹙枵煓䧂쵘</w:t>
      </w:r>
      <w:r>
        <w:rPr/>
        <w:t>Ɑ</w:t>
      </w:r>
    </w:p>
    <w:p>
      <w:pPr>
        <w:pStyle w:val="PreformattedText"/>
        <w:bidi w:val="0"/>
        <w:spacing w:before="0" w:after="0"/>
        <w:jc w:val="left"/>
        <w:rPr/>
      </w:pPr>
      <w:r>
        <w:rPr/>
        <w:t>䅉썒楚쵲㦘믂渭楋奏Ⓜ</w:t>
      </w:r>
      <w:r>
        <w:rPr/>
        <w:t>ꕔ</w:t>
      </w:r>
      <w:r>
        <w:rPr/>
        <w:t>窬춮䰺썄卪礤␪婖</w:t>
      </w:r>
      <w:r>
        <w:rPr/>
        <w:t>ⲩ⩮</w:t>
      </w:r>
      <w:r>
        <w:rPr/>
        <w:t>䁅㐮㎵㊩</w:t>
      </w:r>
      <w:r>
        <w:rPr/>
        <w:t>ⱄ</w:t>
      </w:r>
      <w:r>
        <w:rPr/>
        <w:t>濂䰱札㦡即쉙慢컂ꍩ쉉⩯瘽숭㡥䄯剞</w:t>
      </w:r>
      <w:r>
        <w:rPr/>
        <w:t>ꤨ</w:t>
      </w:r>
      <w:r>
        <w:rPr/>
        <w:t>슏晧䋂㑭卋乑牃⺣숯㉕妘昱쵮朶换쉕쉥슮獐</w:t>
      </w:r>
      <w:r>
        <w:rPr/>
        <w:t>⢘</w:t>
      </w:r>
      <w:r>
        <w:rPr/>
        <w:t>拍捥㦬Ⓜ碩</w:t>
      </w:r>
      <w:r>
        <w:rPr/>
        <w:t>꤬</w:t>
      </w:r>
      <w:r>
        <w:rPr/>
        <w:t>瘻䥗㶿牄幖䙃㩱杨</w:t>
      </w:r>
      <w:r>
        <w:rPr/>
        <w:t>ⷂ</w:t>
      </w:r>
      <w:r>
        <w:rPr/>
        <w:t>扚䦣桯楧頷䵸⥘帲쉕</w:t>
      </w:r>
      <w:r>
        <w:rPr/>
        <w:t>⠪</w:t>
      </w:r>
      <w:r>
        <w:rPr/>
        <w:t>뽀健畎䜸捎犵⺣⩁繅숺㜯캩杊떣址摦⭂쉘⭈噟䜱䠳츮숮슥⹉璘숺畹癩쵶⾿싂숊浩捓⭉㥌㠷䥪珂摅㵎歰甸㵰濂帤⩧슮娳头攩숴⍒㝨盂䙕춱氲</w:t>
      </w:r>
      <w:r>
        <w:rPr/>
        <w:t>ꔤ</w:t>
      </w:r>
      <w:r>
        <w:rPr/>
        <w:t>咿痂嫂ꍌ杍쉫쉅㬳䁤</w:t>
      </w:r>
      <w:r>
        <w:rPr/>
        <w:t>ⲣ</w:t>
      </w:r>
      <w:r>
        <w:rPr/>
        <w:t>湶䴶싂㶏煴瑭侻</w:t>
      </w:r>
      <w:r>
        <w:rPr/>
        <w:t>ⴶ</w:t>
      </w:r>
      <w:r>
        <w:rPr/>
        <w:t>撱뭚⬳싂电弭䭵㜫呓扔儷慯剂浴슩㷂</w:t>
      </w:r>
      <w:r>
        <w:rPr/>
        <w:t>ꖻ</w:t>
      </w:r>
      <w:r>
        <w:rPr/>
        <w:t>ꅂ딱瑬彈䘦䅥䬫⦩痃凂싂싂ㆬ䴨뼹浞슣䘥쉋均䥗㣂ꥯㅢ眽☸捓て⑸⿂炡쉔幏슱䀶⍢긶智燂䑴䭟朮䁍䪘䖮䁩抩쵚츭圴吭戲漪恁绍␵네攰쉎捤熘彃朽</w:t>
      </w:r>
      <w:r>
        <w:rPr/>
        <w:t>ꕾ</w:t>
      </w:r>
      <w:r>
        <w:rPr/>
        <w:t>畮矂쉩硶䄩冩ꥫ␪氭☶⩋</w:t>
      </w:r>
      <w:r>
        <w:rPr/>
        <w:t>ⵂ</w:t>
      </w:r>
      <w:r>
        <w:rPr/>
        <w:t>깩겱殣䗂浸㜥抮顢ꍗ䵣㟂兗嘤椻ꅯ堳䮬㷍ꥹ坘뾿唸氩갵种䅂捉晙凂쉦愸뭭㜲⩈䁦</w:t>
      </w:r>
      <w:r>
        <w:rPr/>
        <w:t>꤫</w:t>
      </w:r>
      <w:r>
        <w:rPr/>
        <w:t>㬬味ㅎ顾쉰⩯灋슻戭佌쵘灠轒䦏䄣⾩硫䧂䏍⬨塗㶻⍤䡙ꍮ숶⽤桚浅䝀普⨤槂䅂뽮④䊬䭰姃倣쉬</w:t>
      </w:r>
      <w:r>
        <w:rPr/>
        <w:t>⣂</w:t>
      </w:r>
      <w:r>
        <w:rPr/>
        <w:t>㡠쉐浙浕哂懂쉧䠮싍眮䡎吰椳䈨䩅숩児䝓</w:t>
      </w:r>
      <w:r>
        <w:rPr/>
        <w:t>⡂⍰</w:t>
      </w:r>
      <w:r>
        <w:rPr/>
        <w:t>쉴し煚뭐昬坬뼷昪曂쉊㩧⤵뼣婲咱䁆㠶轢帲䡘散痂</w:t>
      </w:r>
      <w:r>
        <w:rPr/>
        <w:t>ⳃ</w:t>
      </w:r>
      <w:r>
        <w:rPr/>
        <w:t>ꆵ汬圣썑攦䴫㕨祦숫뗍䕚淃⭧㝋</w:t>
      </w:r>
      <w:r>
        <w:rPr/>
        <w:t>ꔳ</w:t>
      </w:r>
      <w:r>
        <w:rPr/>
        <w:t>⿂晔䖩㦿恪♚丸쵸痂</w:t>
      </w:r>
      <w:r>
        <w:rPr/>
        <w:t>ꥉ</w:t>
      </w:r>
      <w:r>
        <w:rPr/>
        <w:t>佟捸㘳夰숮쉣榵氫⩗㥑䑩⨦刻촺⩏ヂ</w:t>
      </w:r>
      <w:r>
        <w:rPr/>
        <w:t>ꤱ</w:t>
      </w:r>
      <w:r>
        <w:rPr/>
        <w:t>碩㋂긦〸ね넰⵾甤甬䩔⩳浉朰瀣侩⥨싍伨器撏⩆溣昬椨摃싂㖏숤彩温治圻♅⩀摅穯矂帥쉯䤯㊵䩞泂䍕兦쉯</w:t>
      </w:r>
      <w:r>
        <w:rPr/>
        <w:t>⡁</w:t>
      </w:r>
      <w:r>
        <w:rPr/>
        <w:t>쉏嘹戤湁㩣</w:t>
      </w:r>
      <w:r>
        <w:rPr/>
        <w:t>ꗂ</w:t>
      </w:r>
      <w:r>
        <w:rPr/>
        <w:t>䐴㑶숮숸呏떥㕁⫂璵䥷⮣楉禥쉰榘⽦⹨䗂딸䔫掵㤬犣♅济쉫쉖兏䡈据幇츶㵷쉒</w:t>
      </w:r>
      <w:r>
        <w:rPr/>
        <w:t>ⱦ</w:t>
      </w:r>
      <w:r>
        <w:rPr/>
        <w:t>䉵</w:t>
      </w:r>
      <w:r>
        <w:rPr/>
        <w:t>ꕾ</w:t>
      </w:r>
      <w:r>
        <w:rPr/>
        <w:t>쉙</w:t>
      </w:r>
      <w:r>
        <w:rPr/>
        <w:t>Ⲙ⒬</w:t>
      </w:r>
      <w:r>
        <w:rPr/>
        <w:t>㝭娫⸬㩤冮쵷⯂</w:t>
      </w:r>
      <w:r>
        <w:rPr/>
        <w:t>ꗍ</w:t>
      </w:r>
      <w:r>
        <w:rPr/>
        <w:t>䚥䈰測쉶䤣晄圣䕈⥙㈩繃嚱걌急뭁㕺䬥땲恇棃녴㌷깯☹⍢쉣㑞䅓挺㌩㉠扟쉄⎮쵠㕠㮬刴横睯슥싂</w:t>
      </w:r>
      <w:r>
        <w:rPr/>
        <w:t>ⱳ</w:t>
      </w:r>
      <w:r>
        <w:rPr/>
        <w:t>쉇剙긨ꅫ撮쉾쉵ㅴ숥▵</w:t>
      </w:r>
      <w:r>
        <w:rPr/>
        <w:t>ꥑ</w:t>
      </w:r>
      <w:r>
        <w:rPr/>
        <w:t>畀㑑</w:t>
      </w:r>
      <w:r>
        <w:rPr/>
        <w:t>ⵗ</w:t>
      </w:r>
      <w:r>
        <w:rPr/>
        <w:t>帽䥾坑䄮䵞슩쉷숥攳䊘뽴쉆响役㑲네囍敖䜭㪻쉚硟⺩녈皘떥㛎㐤活</w:t>
      </w:r>
      <w:r>
        <w:rPr/>
        <w:t>ꥈ</w:t>
      </w:r>
      <w:r>
        <w:rPr/>
        <w:t>츶爮ꥣ橪撣梱汥㑬睮䁠奱쉟弰幒榡濂瀴슬灮燂樺䁍眊깘⍂깘塂削깆䧂숦숪䀶╎녉╾庿幞⑧媮竍〮䒥싃乄⍣煉䵸뽏之婁쉒ꅓ㤶㑇</w:t>
      </w:r>
      <w:r>
        <w:rPr/>
        <w:t>ⰶ</w:t>
      </w:r>
      <w:r>
        <w:rPr/>
        <w:t>た繲堳싂ㄴ桫䝔㌪佉杏ꥶ㐭爵⑯㉓永䕓⚘ꅵ扂쎵쉎뭐卙烍産未䐮恕捧啚⾵㜲愥䐪㶿恰熣㡏溩䕨冬㜸⌴⻃樹䜸뭔췂婡潁㈽窱剪坺䍈扢ꎱ潕쉄搫㛂慦ꅤ手猪⮡⭒猸溩⫃⯂煑</w:t>
      </w:r>
      <w:r>
        <w:rPr/>
        <w:t>ꤴ</w:t>
      </w:r>
      <w:r>
        <w:rPr/>
        <w:t>싂嚩썉䮣太塅惂䰣떡쉤⑒⵲㝲䬵쉔卞뽙촽㬹쉬呋⸶坈숫稪䷂묺榮⥄䭏䉤浹⑪䝉傮</w:t>
      </w:r>
      <w:r>
        <w:rPr/>
        <w:t>⠪</w:t>
      </w:r>
      <w:r>
        <w:rPr/>
        <w:t>㭭畬</w:t>
      </w:r>
      <w:r>
        <w:rPr/>
        <w:t>⡃</w:t>
      </w:r>
      <w:r>
        <w:rPr/>
        <w:t>発슱灨⭖쉢截珂晬㔤檮硬坸㬳睕</w:t>
      </w:r>
      <w:r>
        <w:rPr/>
        <w:t>⡱</w:t>
      </w:r>
      <w:r>
        <w:rPr/>
        <w:t>⽸煟⽌칍싎</w:t>
      </w:r>
      <w:r>
        <w:rPr/>
        <w:t>ⱋ</w:t>
      </w:r>
      <w:r>
        <w:rPr/>
        <w:t>걗슿塇敎⚩呁繀憩땭㏂摐뾥縪뼭凂떬夵쉇瑘⥙啍㩀穲䣂䴣䪏㭓숭⫃䂻⫂奚칗兆猺凂檏쉱捕</w:t>
      </w:r>
      <w:r>
        <w:rPr/>
        <w:t>ⱳ</w:t>
      </w:r>
      <w:r>
        <w:rPr/>
        <w:t>埃㥙㴵㡴顚㙆劮煍䱡潙晨匬㖘카䌯桃䚩꤮轥쉦㡓츶睅砷싂㨳楐睆㑠슮</w:t>
      </w:r>
      <w:r>
        <w:rPr/>
        <w:t>ꕪ</w:t>
      </w:r>
      <w:r>
        <w:rPr/>
        <w:t>嘹䱰걥긱烂䅹㵆䩃埂灺썷敒哂㨯坦㉸偯㑳</w:t>
      </w:r>
      <w:r>
        <w:rPr/>
        <w:t>ꔺ</w:t>
      </w:r>
      <w:r>
        <w:rPr/>
        <w:t>顨㡶㝗쉩⌤瘭愮破眺柂恃䨰坦습㠪⩕殩车䭔涻췃⽋</w:t>
      </w:r>
      <w:r>
        <w:rPr/>
        <w:t>ꥊ</w:t>
      </w:r>
      <w:r>
        <w:rPr/>
        <w:t>牙츰䎏습쉱儺</w:t>
      </w:r>
      <w:r>
        <w:rPr/>
        <w:t>꥓</w:t>
      </w:r>
      <w:r>
        <w:rPr/>
        <w:t>恭䰩䩮瓂촸</w:t>
      </w:r>
      <w:r>
        <w:rPr/>
        <w:t>ⴺ</w:t>
      </w:r>
      <w:r>
        <w:rPr/>
        <w:t>䆬眨䆱뮿娩싎颻う</w:t>
      </w:r>
      <w:r>
        <w:rPr/>
        <w:t>⡥⭲</w:t>
      </w:r>
      <w:r>
        <w:rPr/>
        <w:t>썋摅⵴⨻뮏ㅷ慥쉗䱷挤橴㵴쉀硯䍱浥䍭쉧唪⯃息⹱噧刯䉡䩥땳숭ꌮ飃何ꥷ숦呸슮♏쉩</w:t>
      </w:r>
      <w:r>
        <w:rPr/>
        <w:t>ⱪ</w:t>
      </w:r>
      <w:r>
        <w:rPr/>
        <w:t>辩琹슱㭎㐬㭘걌㧂嚻癸䩊ꅾ狂ꆬ睅摵慞灧⑧潸廃嘬慳参怲颩扪掮䧂湕⬲⺻欬刬⑎쉮⶘是⌽㩁风♠磃㈸䖣싂뮱</w:t>
      </w:r>
      <w:r>
        <w:rPr/>
        <w:t>ⵅ</w:t>
      </w:r>
      <w:r>
        <w:rPr/>
        <w:t>奉㈲쉌쉵⌵假扟䍭䨱扃来坠ァ䢱㭑掵쉙⪩椹䍥䁆긱긯</w:t>
      </w:r>
      <w:r>
        <w:rPr/>
        <w:t>꧂</w:t>
      </w:r>
      <w:r>
        <w:rPr/>
        <w:t>쉉祬⽘㖮獋긳楧种䁳灬昮</w:t>
      </w:r>
      <w:r>
        <w:rPr/>
        <w:t>ꥅ</w:t>
      </w:r>
      <w:r>
        <w:rPr/>
        <w:t>揂ㅏ偟卡睃슬檬묽㇂㩓㑦婬浶彣䰫挵땠澱䡍꥗硕뼭⧍䕔恘슘摹</w:t>
      </w:r>
      <w:r>
        <w:rPr/>
        <w:t>ⱪ</w:t>
      </w:r>
      <w:r>
        <w:rPr/>
        <w:t>轎⛂숪䯍呕捐䆱</w:t>
      </w:r>
      <w:r>
        <w:rPr/>
        <w:t>Ⱳ⪿</w:t>
      </w:r>
      <w:r>
        <w:rPr/>
        <w:t>숵桩䙔뭁垵琭㝵倰栭囂⌥序䥞浥洤ꅘ䞏</w:t>
      </w:r>
      <w:r>
        <w:rPr/>
        <w:t>ⲿ</w:t>
      </w:r>
      <w:r>
        <w:rPr/>
        <w:t>슻</w:t>
      </w:r>
      <w:r>
        <w:rPr/>
        <w:t>ꦬ</w:t>
      </w:r>
      <w:r>
        <w:rPr/>
        <w:t>땄焫剎娻쉟奇煮媏䡣쉱㩷摩쉤</w:t>
      </w:r>
      <w:r>
        <w:rPr/>
        <w:t>ꕀ</w:t>
      </w:r>
      <w:r>
        <w:rPr/>
        <w:t>乎だ坰쉘썒扯掻噹彠㭪뗍听쵡本仂⸊囂</w:t>
      </w:r>
      <w:r>
        <w:rPr/>
        <w:t>⡱⹯</w:t>
      </w:r>
      <w:r>
        <w:rPr/>
        <w:t>싍塱夥瀰䠭眭</w:t>
      </w:r>
      <w:r>
        <w:rPr/>
        <w:t>ꕞ</w:t>
      </w:r>
      <w:r>
        <w:rPr/>
        <w:t>슘䇂䬯梿</w:t>
      </w:r>
      <w:r>
        <w:rPr/>
        <w:t>ꤸ</w:t>
      </w:r>
      <w:r>
        <w:rPr/>
        <w:t>瑳流圦橡怦捪㡏敯帷㖩ꏍ噁㍏㭘㕂媣쉙㚩녞䰮⩋牭瑰쉣焭割ꌯ싂쉭淂漩⩐䍎䩈</w:t>
      </w:r>
      <w:r>
        <w:rPr/>
        <w:t>ꥊ</w:t>
      </w:r>
      <w:r>
        <w:rPr/>
        <w:t>淂浢係㉲숫㣂곂격䡚䉩匹椨彩徿䉆業濎</w:t>
      </w:r>
      <w:r>
        <w:rPr/>
        <w:t>Ⱖ</w:t>
      </w:r>
      <w:r>
        <w:rPr/>
        <w:t>祦奱쌳㝕牔創◂♳⍐숩ヂ䍂畟칕灌ㅔ愬쉬⼸幙为ꍪ䈪唫㏂䅴䮩⑗㉕쵲䑙㶮縩㠱숨啾湐ꍯ䝂</w:t>
      </w:r>
      <w:r>
        <w:rPr/>
        <w:t>⠻</w:t>
      </w:r>
      <w:r>
        <w:rPr/>
        <w:t>慰卩㝦</w:t>
      </w:r>
      <w:r>
        <w:rPr/>
        <w:t>ⵚ</w:t>
      </w:r>
      <w:r>
        <w:rPr/>
        <w:t>ꅃ幙쉖乔㤭</w:t>
      </w:r>
      <w:r>
        <w:rPr/>
        <w:t>꥓</w:t>
      </w:r>
      <w:r>
        <w:rPr/>
        <w:t>〶猥䂵湫숬㛂匵⩒旎ꥭ娷䙯싂쉓⨣㐻克榱㍄杙䑏♧顰噸牞手桀⹸搵Ⓜ</w:t>
      </w:r>
      <w:r>
        <w:rPr/>
        <w:t>ⵃ</w:t>
      </w:r>
      <w:r>
        <w:rPr/>
        <w:t>ꎏ癒繯䌰䆵䅏䁋瑠彤偪牐걘䭤晥幰녌쉃땸ꆬ牗獠惍䅉♬걉枻轈뼦</w:t>
      </w:r>
      <w:r>
        <w:rPr/>
        <w:t>ⲥ</w:t>
      </w:r>
      <w:r>
        <w:rPr/>
        <w:t>繧厩⏂</w:t>
      </w:r>
      <w:r>
        <w:rPr/>
        <w:t>ꕎ</w:t>
      </w:r>
      <w:r>
        <w:rPr/>
        <w:t>䙣</w:t>
      </w:r>
      <w:r>
        <w:rPr/>
        <w:t>꤭⥡</w:t>
      </w:r>
      <w:r>
        <w:rPr/>
        <w:t>乬ㆡ쉱䍔侵棂䮡쉢싂㝴䝎犱㘸䢩卶煄彞⩙䜯⵸넲瑱싃뽡㔪敪剧硯凂灁썆穔㥺쉾싂숶硭䱋㫂批⺘䋂썓祊硒亩礦縯儽乌徥⎩쉋䈲뽕䫂幔楫䝉숦睭꥞䌮畁繯䣃①䄭뽱ꌶ獐痂彯渭⩒싂䢏橕긥슡懂넪⴩썾</w:t>
      </w:r>
      <w:r>
        <w:rPr/>
        <w:t>ⱇ</w:t>
      </w:r>
      <w:r>
        <w:rPr/>
        <w:t>㧂넽춿썴彭숬걵佒䱲㡀㝞扳걨扂甸숩䁴睩ꌸ炣䷎쉖凂枮恷慯쉢佯슿輪䥯싂땨숯</w:t>
      </w:r>
      <w:r>
        <w:rPr/>
        <w:t>ⶥ</w:t>
      </w:r>
      <w:r>
        <w:rPr/>
        <w:t>㉤숣顰⚵之桫쉃䴨</w:t>
      </w:r>
      <w:r>
        <w:rPr/>
        <w:t>Ⱝ</w:t>
      </w:r>
      <w:r>
        <w:rPr/>
        <w:t>正扴呸⨨勂쉳╉㭓⸰䋎縰幤ꥶ⤰㩔㴹彀䍫녗</w:t>
      </w:r>
      <w:r>
        <w:rPr/>
        <w:t>ꥉ</w:t>
      </w:r>
      <w:r>
        <w:rPr/>
        <w:t>䤣䥖슱쉁숳☮獚䨬쉙싂㥍ꍃ⎩燂倩偊㝧뼳⹢뇂슩䵗嘥㴦쉟땃瑏쉒噭啵楅䪮啞⛂쉹⹥⽡숳桠땳␰熵䮡睔獐깊㛂㣂ノ抏㭸䭵敹摀</w:t>
      </w:r>
      <w:r>
        <w:rPr/>
        <w:t>ⱙ</w:t>
      </w:r>
      <w:r>
        <w:rPr/>
        <w:t>橹䍁㈱⥃摁喱䋂갥灚</w:t>
      </w:r>
      <w:r>
        <w:rPr/>
        <w:t>ⵡ</w:t>
      </w:r>
      <w:r>
        <w:rPr/>
        <w:t>쉂瑸뼥憩뽋稩晌⌷䰤♕䏂</w:t>
      </w:r>
      <w:r>
        <w:rPr/>
        <w:t>ⵌ</w:t>
      </w:r>
      <w:r>
        <w:rPr/>
        <w:t>癆</w:t>
      </w:r>
      <w:r>
        <w:rPr/>
        <w:t>ⵢ</w:t>
      </w:r>
      <w:r>
        <w:rPr/>
        <w:t>匪焫⩱䬥쉃颏슱栻⹳⨺呚佯쉭⼲甦</w:t>
      </w:r>
      <w:r>
        <w:rPr/>
        <w:t>꧂</w:t>
      </w:r>
      <w:r>
        <w:rPr/>
        <w:t>䗂兩瑹䅹㷃扫</w:t>
      </w:r>
      <w:r>
        <w:rPr/>
        <w:t>ⵠ</w:t>
      </w:r>
      <w:r>
        <w:rPr/>
        <w:t>洯啂晞㧎僂弭卭㡁輷琤쉧汉瑦녃煉぀坉䶱쉮坍䛂疣㭇</w:t>
      </w:r>
      <w:r>
        <w:rPr/>
        <w:t>ꔦ</w:t>
      </w:r>
      <w:r>
        <w:rPr/>
        <w:t>秎浕瑑壂쉥祘㝒</w:t>
      </w:r>
      <w:r>
        <w:rPr/>
        <w:t>ꗂ⯂</w:t>
      </w:r>
      <w:r>
        <w:rPr/>
        <w:t>곂㈫墮㜨䩢輲ㅂ숷썥㝉쏂ꥤ焲琩喣濃䭧灮⸶㡮⭋㨮歭奏싂㢘ꄤꥠ쌹迎䯂⪘쉠㊩八싂╯쉶窥渻瑧佬䠊慺⮏䵠廂攳녕믂穌숪匶딴桎캘昻ぉ䛂㍞㌷싂뽁㝰烂㕚页発䄨祫䀮奫礣䝌슻婩磂䭞쌵쉐깘爱怩䵨夶㔱⸩确⽺</w:t>
      </w:r>
      <w:r>
        <w:rPr/>
        <w:t>ⴭ</w:t>
      </w:r>
      <w:r>
        <w:rPr/>
        <w:t>춏漬恰瘳㭤咩</w:t>
      </w:r>
      <w:r>
        <w:rPr/>
        <w:t>ꖿ</w:t>
      </w:r>
      <w:r>
        <w:rPr/>
        <w:t>捺슡澥嘻뮿皏㎵慡⧂䁏桴䕎が䰩奎堺䷂呸嘵㵙兲㜣滂쉐㕈百㡨뽱枬거乃쉁␯䍀样☻ꍣ嫂䨤䝄걆捠㘬䨲쉯恉쉶쉋Ⓜ䕔숲噘柂碩敭呸轊兤姂䉉伲呉숴㕹⿂⭦뼫쉆</w:t>
      </w:r>
      <w:r>
        <w:rPr/>
        <w:t>⠱</w:t>
      </w:r>
      <w:r>
        <w:rPr/>
        <w:t>䑔輫㜰礪</w:t>
      </w:r>
      <w:r>
        <w:rPr/>
        <w:t>Ⳃ</w:t>
      </w:r>
      <w:r>
        <w:rPr/>
        <w:t>쉈欫㩉⽇捠ㅎ䵫轉獷⽹祊㡲⭠乱硏狂츯</w:t>
      </w:r>
      <w:r>
        <w:rPr/>
        <w:t>⡴</w:t>
      </w:r>
      <w:r>
        <w:rPr/>
        <w:t>쉏倷恓湩</w:t>
      </w:r>
      <w:r>
        <w:rPr/>
        <w:t>ꥃ</w:t>
      </w:r>
      <w:r>
        <w:rPr/>
        <w:t>쉗浀浺쉘慵迂奚繂㙃榥睲촺㎵硹㘹쉀怳ꍘㄣ䊿画쉋啈昹睒懂</w:t>
      </w:r>
      <w:r>
        <w:rPr/>
        <w:t>ⰷ</w:t>
      </w:r>
      <w:r>
        <w:rPr/>
        <w:t>濃喻儫습橥癭䕩廎Ⓜ⯂樰쉇㜰彁⹀䀨唷憱䭗뽍ꅭ噾⪿灾걓牍兰獠㜩幡湂⎻浬睬</w:t>
      </w:r>
      <w:r>
        <w:rPr/>
        <w:t>ⱙ</w:t>
      </w:r>
      <w:r>
        <w:rPr/>
        <w:t>曃漽쉱厩中朩싎剆슩긺倽椪䡗䑗</w:t>
      </w:r>
      <w:r>
        <w:rPr/>
        <w:t>ꕤ</w:t>
      </w:r>
      <w:r>
        <w:rPr/>
        <w:t>斬兺㉴椽晇숫긶⼺썴㜶</w:t>
      </w:r>
      <w:r>
        <w:rPr/>
        <w:t>⡰</w:t>
      </w:r>
      <w:r>
        <w:rPr/>
        <w:t>츤칈珂䩸㍏䑚숸敭噃</w:t>
      </w:r>
      <w:r>
        <w:rPr/>
        <w:t>ꥌ</w:t>
      </w:r>
      <w:r>
        <w:rPr/>
        <w:t>礦쉀⍃㠻敔</w:t>
      </w:r>
      <w:r>
        <w:rPr/>
        <w:t>⡞</w:t>
      </w:r>
      <w:r>
        <w:rPr/>
        <w:t>䡚䷂㉍촬汆欰牧뽪쉅㐱煲棂㵕䥩拂瞮⩺恴㖡쉕</w:t>
      </w:r>
      <w:r>
        <w:rPr/>
        <w:t>ꥍ</w:t>
      </w:r>
      <w:r>
        <w:rPr/>
        <w:t>抏参ㅀ弥㑴녪凎</w:t>
      </w:r>
      <w:r>
        <w:rPr/>
        <w:t>ⵤ</w:t>
      </w:r>
      <w:r>
        <w:rPr/>
        <w:t>뽚软㞘頰䊏</w:t>
      </w:r>
      <w:r>
        <w:rPr/>
        <w:t>ꕾ</w:t>
      </w:r>
      <w:r>
        <w:rPr/>
        <w:t>ㄯ儺妘⩑稤飂猳繸稱㙆㙘烂쏂</w:t>
      </w:r>
      <w:r>
        <w:rPr/>
        <w:t>ⴷ</w:t>
      </w:r>
      <w:r>
        <w:rPr/>
        <w:t>湹庥堽祌㍭칕慴冘갭〮㙯䍸䴩䑰묳䕋䘩奤♨긻歏䍱쉚㍥䭬땚繗</w:t>
      </w:r>
      <w:r>
        <w:rPr/>
        <w:t>ⱸ</w:t>
      </w:r>
      <w:r>
        <w:rPr/>
        <w:t>䱏搵쉀쵙䡺䙙뽺⩒☤乬</w:t>
      </w:r>
      <w:r>
        <w:rPr/>
        <w:t>⡦</w:t>
      </w:r>
      <w:r>
        <w:rPr/>
        <w:t>䴴</w:t>
      </w:r>
      <w:r>
        <w:rPr/>
        <w:t>ꕑ</w:t>
      </w:r>
      <w:r>
        <w:rPr/>
        <w:t>摾頷獦繾婉穏搫恍뽢幫믃⸥쉓穇傱䙘⨤婅⽖䙯ꍮ⮵瓂唹⭒⍠塥䚘⽈婙微䧃</w:t>
      </w:r>
      <w:r>
        <w:rPr/>
        <w:t>ⱹ</w:t>
      </w:r>
      <w:r>
        <w:rPr/>
        <w:t>뇂矂顨熿䪩</w:t>
      </w:r>
      <w:r>
        <w:rPr/>
        <w:t>ꕳꗂ☮</w:t>
      </w:r>
      <w:r>
        <w:rPr/>
        <w:t>焺拂獍⑭砰䁞㭉䕠怬싂套杰梩㉙乫⪥㜰杅癊⩉璵쉔㥟祔⭖顊쉨䥟歈甴搸惂搤쵸圪䔩</w:t>
      </w:r>
      <w:r>
        <w:rPr/>
        <w:t>ⱬ</w:t>
      </w:r>
      <w:r>
        <w:rPr/>
        <w:t>㙙</w:t>
      </w:r>
      <w:r>
        <w:rPr/>
        <w:t>ꔳ</w:t>
      </w:r>
      <w:r>
        <w:rPr/>
        <w:t>禿ꍸ⭐䙾煫뮡뽰恹匬恌斣싂奀㜬栬亡䐱砯瑍충ꍲ䚱䬶輭湾䬴杈半녨⼳⭡⼣幵牊廎⮮뮩㘶㕬묣獥</w:t>
      </w:r>
      <w:r>
        <w:rPr/>
        <w:t>⢡</w:t>
      </w:r>
      <w:r>
        <w:rPr/>
        <w:t>㟂</w:t>
      </w:r>
      <w:r>
        <w:rPr/>
        <w:t>ꔻ</w:t>
      </w:r>
      <w:r>
        <w:rPr/>
        <w:t>捪</w:t>
      </w:r>
      <w:r>
        <w:rPr/>
        <w:t>ꕦ</w:t>
      </w:r>
      <w:r>
        <w:rPr/>
        <w:t>㩠싎別溏칱恷㶏轷뽋䰵顅瑐傩뭇䕆懂ꍯ堪쉦䙰䡨㧎䕞掘垣⹖坏䜩橎ㄹㄪ춘䙗村彷乺㙁轑</w:t>
      </w:r>
      <w:r>
        <w:rPr/>
        <w:t>ꗂ</w:t>
      </w:r>
      <w:r>
        <w:rPr/>
        <w:t>窬氊⩥숸㗃煄</w:t>
      </w:r>
      <w:r>
        <w:rPr/>
        <w:t>⡆</w:t>
      </w:r>
      <w:r>
        <w:rPr/>
        <w:t>쉯䁑칇捗㊮㪿昽塀䟂⌮愵敳捷㨨쉮⛂㛂瓍</w:t>
      </w:r>
      <w:r>
        <w:rPr/>
        <w:t>ꥋⵦ</w:t>
      </w:r>
      <w:r>
        <w:rPr/>
        <w:t>㦱扸숣␹䍢䴰併輵㕗떬橁싎⩊싂땘啟╁坈䜮긶</w:t>
      </w:r>
      <w:r>
        <w:rPr/>
        <w:t>꧂ⵀ</w:t>
      </w:r>
      <w:r>
        <w:rPr/>
        <w:t>䉹㝲㩥づ넬␨凂뽔呾쉧䅞딤哎⨭獺㵮祒ㅰ嗂全㚱縬ꥸ㕎⩃䱢潐⑀严幕⨻쉢䍃氺歓䁩繆ꅰ㩫컂깅嘺祣슡睃쉷䐲녡牀刻弳㡚拂숷⽡轏殻⨯灬䩱桴걊䩙썧㭡⭂㪿ꍲ卨ꍧ┪䠱쉥쉣</w:t>
      </w:r>
      <w:r>
        <w:rPr/>
        <w:t>⡌</w:t>
      </w:r>
      <w:r>
        <w:rPr/>
        <w:t>免갳睠绂䓂싂睁歉</w:t>
      </w:r>
      <w:r>
        <w:rPr/>
        <w:t>ⴰ</w:t>
      </w:r>
      <w:r>
        <w:rPr/>
        <w:t>쉈䕶뾩氻㦩椹䡈垥熥歕㋎갭睭췂</w:t>
      </w:r>
      <w:r>
        <w:rPr/>
        <w:t>⡦⩘</w:t>
      </w:r>
      <w:r>
        <w:rPr/>
        <w:t>牦㠩怸㢘䅉猲挮츱놥桞塹㓂㮥㪵䓂㑒低楨㑤帩〮䉈쉔乇⼭矃숦②쉱썌뼭㉢橪伬␮䀷썣ヂ녋ꄪ㌱浨썷颥쉸⥕琶</w:t>
      </w:r>
      <w:r>
        <w:rPr/>
        <w:t>ⱏ</w:t>
      </w:r>
      <w:r>
        <w:rPr/>
        <w:t>䲘䀱◂奲槃ㆡꏂ琦恣枻怯쉘中煐轪华숣塍♀⎩奊捸䑁汪쉊싃㩗穚⌯뿂</w:t>
      </w:r>
      <w:r>
        <w:rPr/>
        <w:t>ⲥ</w:t>
      </w:r>
      <w:r>
        <w:rPr/>
        <w:t>页뽗敃䱌ㅈ㙗没䨣쉐渰瘥㖣婙칅䩠晀㩨礪䉬ꏂ⭁쉶쉎柂뇂</w:t>
      </w:r>
      <w:r>
        <w:rPr/>
        <w:t>ⱪ</w:t>
      </w:r>
      <w:r>
        <w:rPr/>
        <w:t>繍煵礸㌮</w:t>
      </w:r>
      <w:r>
        <w:rPr/>
        <w:t>ꦣ</w:t>
      </w:r>
      <w:r>
        <w:rPr/>
        <w:t>싃仂迎슣疮뭘䭇</w:t>
      </w:r>
      <w:r>
        <w:rPr/>
        <w:t>ꕔ</w:t>
      </w:r>
      <w:r>
        <w:rPr/>
        <w:t>㔹숽䙈䀯噞㴨䅐ꍓ</w:t>
      </w:r>
      <w:r>
        <w:rPr/>
        <w:t>ⶥ</w:t>
      </w:r>
      <w:r>
        <w:rPr/>
        <w:t>㥥慺瑏㫂슩</w:t>
      </w:r>
      <w:r>
        <w:rPr/>
        <w:t>ⴽ</w:t>
      </w:r>
      <w:r>
        <w:rPr/>
        <w:t>牮䟂⸨桦쵊妿偏幚単</w:t>
      </w:r>
      <w:r>
        <w:rPr/>
        <w:t>ꕙ</w:t>
      </w:r>
      <w:r>
        <w:rPr/>
        <w:t>娷㌣㕗䲵獓澩䱞瑀中䩠뭳⥐栳쉟琪㭙摰爴瑀䵢煞ㅯ㗂촬㊘盎棂⩾㉣싂쉐汊⑄ꥪ䣂깤汳卩㡮煟晙숬숹楙摁ꇂ顒㩰</w:t>
      </w:r>
      <w:r>
        <w:rPr/>
        <w:t>Ⱳ</w:t>
      </w:r>
      <w:r>
        <w:rPr/>
        <w:t>㨥䌻旂ぷꍕꍓ倮</w:t>
      </w:r>
      <w:r>
        <w:rPr/>
        <w:t>ꕐ</w:t>
      </w:r>
      <w:r>
        <w:rPr/>
        <w:t>ꍱ乒縳</w:t>
      </w:r>
      <w:r>
        <w:rPr/>
        <w:t>⡴</w:t>
      </w:r>
      <w:r>
        <w:rPr/>
        <w:t>䈩</w:t>
      </w:r>
      <w:r>
        <w:rPr/>
        <w:t>⡂</w:t>
      </w:r>
      <w:r>
        <w:rPr/>
        <w:t>犩㣂╩㇂䥅甭⭨㩲촪넪元砯睌䁫넽渳繚쉔呉恴墣縻⭀㧂倩歆쉃⥌</w:t>
      </w:r>
      <w:r>
        <w:rPr/>
        <w:t>ⲿ</w:t>
      </w:r>
      <w:r>
        <w:rPr/>
        <w:t>䮩㑲䜪㩑깷假悬㍢䱨扢桅㦩ꅯ⛂㕤申</w:t>
      </w:r>
      <w:r>
        <w:rPr/>
        <w:t>⡬</w:t>
      </w:r>
      <w:r>
        <w:rPr/>
        <w:t>⻂榬顇</w:t>
      </w:r>
      <w:r>
        <w:rPr/>
        <w:t>ꦻ</w:t>
      </w:r>
      <w:r>
        <w:rPr/>
        <w:t>숰㣂栤썄椤䱾䴬呪</w:t>
      </w:r>
      <w:r>
        <w:rPr/>
        <w:t>ꤤꦮ</w:t>
      </w:r>
      <w:r>
        <w:rPr/>
        <w:t>촭쉨숯頭亥㙘╣埂숵㯍</w:t>
      </w:r>
      <w:r>
        <w:rPr/>
        <w:t>ꥐ</w:t>
      </w:r>
      <w:r>
        <w:rPr/>
        <w:t>橴쉟幺挮㴷匫周䉁挱츰놻侣④機</w:t>
      </w:r>
      <w:r>
        <w:rPr/>
        <w:t>ꤺ⯂</w:t>
      </w:r>
      <w:r>
        <w:rPr/>
        <w:t>쉔䱎䀨걒</w:t>
      </w:r>
      <w:r>
        <w:rPr/>
        <w:t>ⵊ</w:t>
      </w:r>
      <w:r>
        <w:rPr/>
        <w:t>妩㩘ㅚ⨸㩞갻䂣䂥轄⩄执瑗盂剐♘噣</w:t>
      </w:r>
      <w:r>
        <w:rPr/>
        <w:t>ꤨ</w:t>
      </w:r>
      <w:r>
        <w:rPr/>
        <w:t>㪻伤呃手撣쉔䫂㐪硺䙯晾䅗</w:t>
      </w:r>
      <w:r>
        <w:rPr/>
        <w:t>꧍</w:t>
      </w:r>
      <w:r>
        <w:rPr/>
        <w:t>惂䣂繫싎⩊䝢䝧숲䩺겘쉥顈싂㙲䯂칭촵㉭欹⹕ꆬ䆮嘸扈奩熻뭧⌨係䗃䅈⨰쵅嘯帴焵瀊塒噞碮䜬婉촷䌦⫂正</w:t>
      </w:r>
      <w:r>
        <w:rPr/>
        <w:t>ꦩ⍹</w:t>
      </w:r>
      <w:r>
        <w:rPr/>
        <w:t>瘳䰤䫂숮⿂뽐㥇</w:t>
      </w:r>
      <w:r>
        <w:rPr/>
        <w:t>Ɱ</w:t>
      </w:r>
      <w:r>
        <w:rPr/>
        <w:t>彷湚噂浨쉠瀸⩇쉦䈩昫曂</w:t>
      </w:r>
      <w:r>
        <w:rPr/>
        <w:t>ꤹ</w:t>
      </w:r>
      <w:r>
        <w:rPr/>
        <w:t>汑䕢瑸㣂ꌲ⩞</w:t>
      </w:r>
      <w:r>
        <w:rPr/>
        <w:t>꤬</w:t>
      </w:r>
      <w:r>
        <w:rPr/>
        <w:t>慙恓쉳뼳ㆮ顔塬摱儥烂橹䙟㕲䡬㬱ッ奎扲娹</w:t>
      </w:r>
      <w:r>
        <w:rPr/>
        <w:t>Ⳏ</w:t>
      </w:r>
      <w:r>
        <w:rPr/>
        <w:t>睸♀⩋䝀숪슥䥂깥硇侩儳漮桃뽄묮廍㝨歒倳剩敦嫂焷췂䬸䙀뭖碩䢱썕係⯂ね水</w:t>
      </w:r>
      <w:r>
        <w:rPr/>
        <w:t>ⵗ</w:t>
      </w:r>
      <w:r>
        <w:rPr/>
        <w:t>㄰쉪塀扇湎⩦㩗쉴쉒숭쉕⥪䍍偗欰瘳典唽격䨭榩摄輻㑉攣䮮浠䭹倶</w:t>
      </w:r>
      <w:r>
        <w:rPr/>
        <w:t>ꥇ</w:t>
      </w:r>
      <w:r>
        <w:rPr/>
        <w:t>칧畸♴䢬쉊怮坕卄䆮숸䅶猲쉄⍘◂䭙⬻攦䉉쉢灩䷂杘敌충が牌슱呁ꥺ䆏楸ꅳ矂㙣び䌩睞싂ꎬ㕊썔슿愪䥡㈬洤瀪儫㮩묻晎칏と獮愶㕾穴</w:t>
      </w:r>
      <w:r>
        <w:rPr/>
        <w:t>⡯</w:t>
      </w:r>
      <w:r>
        <w:rPr/>
        <w:t>灲卦㭏擂쉃垘☳쵙숶頹两掣碿촩惂⍴恒ㅸ椮숳暣䰸睲⭆湪䠣㌷⍉噮幉墿ㅨ楯奤쉒╧♠♣幙뼸䯂㝀㶻㭀슣桭穱慬㉆洣樹㍯朥呢㝹䍕畑숸温쉙㛎攮ꎥ䕫啞쉵氭堷畩ꥷ睤뽴狍刱欩╥係쉩䁹斡縨瀫㝓䕤</w:t>
      </w:r>
      <w:r>
        <w:rPr/>
        <w:t>ꕷ</w:t>
      </w:r>
      <w:r>
        <w:rPr/>
        <w:t>칶숫失東怳䵟啙怹繇㋂轈㠬睕倱洣灉樭㑢㘪뿂땑乏떿顑猥擂畩砤ꌥ긬숯䰳䰻琪䚡痂쉫䚻偮煵傣⽄漪</w:t>
      </w:r>
      <w:r>
        <w:rPr/>
        <w:t>ꕐ</w:t>
      </w:r>
      <w:r>
        <w:rPr/>
        <w:t>乃</w:t>
      </w:r>
      <w:r>
        <w:rPr/>
        <w:t>⡹</w:t>
      </w:r>
      <w:r>
        <w:rPr/>
        <w:t>䘻䥡ꥲ쉾扰澡뭥彏㍴뭵坌焬咏</w:t>
      </w:r>
      <w:r>
        <w:rPr/>
        <w:t>ⵠ</w:t>
      </w:r>
      <w:r>
        <w:rPr/>
        <w:t>呦污㑒숷渣秂楎獏쎩☩椤⹞瘲窻</w:t>
      </w:r>
      <w:r>
        <w:rPr/>
        <w:t>ꥀ</w:t>
      </w:r>
      <w:r>
        <w:rPr/>
        <w:t>ㄫ㊥璘㝾師䮏㨹煎汁♲넸砮䴴杯㨪奌䟎</w:t>
      </w:r>
      <w:r>
        <w:rPr/>
        <w:t>ꥋ</w:t>
      </w:r>
      <w:r>
        <w:rPr/>
        <w:t>䘤顶灲䮵쉯䖘仂昪䌨</w:t>
      </w:r>
      <w:r>
        <w:rPr/>
        <w:t>ⰸ</w:t>
      </w:r>
      <w:r>
        <w:rPr/>
        <w:t>䐱</w:t>
      </w:r>
      <w:r>
        <w:rPr/>
        <w:t>Ⱬ</w:t>
      </w:r>
      <w:r>
        <w:rPr/>
        <w:t>ꤪ</w:t>
      </w:r>
      <w:r>
        <w:rPr/>
        <w:t>쵒嚮〷䍙㙑潸䱩쉂㯎灋瘷歡㡓啘䓂㷂␹敂⫂碣轮捑㵵䝷畱ꅮ摡儯☬싂琱춣⹘䩈䙳뾘搭轚轷愻㡠歧げ䰱⛂䥓䟂ꍖ쉚䛂쉢䓃싂</w:t>
      </w:r>
      <w:r>
        <w:rPr/>
        <w:t>Ⱛ</w:t>
      </w:r>
      <w:r>
        <w:rPr/>
        <w:t>䡒此帣弭僂</w:t>
      </w:r>
      <w:r>
        <w:rPr/>
        <w:t>Ȿ</w:t>
      </w:r>
      <w:r>
        <w:rPr/>
        <w:t>癶睥稰公炏啙㨬輩彾䴲ꄪ싂⍨⏂⍌␸儥⑄穑뾮䕣娥쉫쉔ꍱ愸䩇</w:t>
      </w:r>
      <w:r>
        <w:rPr/>
        <w:t>ⰱ</w:t>
      </w:r>
      <w:r>
        <w:rPr/>
        <w:t>㠹䆻皩㑧皩</w:t>
      </w:r>
      <w:r>
        <w:rPr/>
        <w:t>⢣</w:t>
      </w:r>
      <w:r>
        <w:rPr/>
        <w:t>桄睺⩳礽痂묯恧牟쉷歹네⫍⾱盎㓃彣쉟浥걘䀪싃쉑쉔㥵冥䱦礯祹䉐䥊䭤㍂␺쉣뗂砮</w:t>
      </w:r>
      <w:r>
        <w:rPr/>
        <w:t>ⴵ</w:t>
      </w:r>
      <w:r>
        <w:rPr/>
        <w:t>截欵⍕쉓欣捋뭚☊깦</w:t>
      </w:r>
      <w:r>
        <w:rPr/>
        <w:t>Ⱟ</w:t>
      </w:r>
      <w:r>
        <w:rPr/>
        <w:t>ꄪ䡂쉁剢癀癌⩂圯㜩栬쉔쵴쉕户䣂긵䇂</w:t>
      </w:r>
      <w:r>
        <w:rPr/>
        <w:t>ⴵ</w:t>
      </w:r>
      <w:r>
        <w:rPr/>
        <w:t>촬榱뭔娥忂嘲㠸卺⌮♮摒偫克⛂㵤䕬㡯剳祪䉙繂䝡곂⍮숩</w:t>
      </w:r>
      <w:r>
        <w:rPr/>
        <w:t>ꗎ</w:t>
      </w:r>
      <w:r>
        <w:rPr/>
        <w:t>恩쌸䈥뼮숪䀴噣⍆琺捯劵숹恇泍浳卬稪幰撏땳⑵呭숦쉣㥲商匯猬唭⌶扯⑰暣婯㉵儦顩瘯습婦㟂⭖ꇂ뽷硚⺬쏂㕶廂猽剣쉗姂獒梩飂ꅦ㝷啭쉁䄦녲氻樫㗂칥湊</w:t>
      </w:r>
      <w:r>
        <w:rPr/>
        <w:t>ꥅ</w:t>
      </w:r>
      <w:r>
        <w:rPr/>
        <w:t>恪⍅䚣砦䬺垩洩䐣㠸ㄶ彯励</w:t>
      </w:r>
      <w:r>
        <w:rPr/>
        <w:t>⡎</w:t>
      </w:r>
      <w:r>
        <w:rPr/>
        <w:t>䯎池䩹䕾쉑繄㷂</w:t>
      </w:r>
      <w:r>
        <w:rPr/>
        <w:t>ⱺ⏂</w:t>
      </w:r>
      <w:r>
        <w:rPr/>
        <w:t>䩥火⵳쌸⹐織⬳쵟幚뭩垻쉐朷轪泂珂䀦溩䥏碩䊏敀剳户厩柂栮搩㚘숬㕟䠤係栭㞮</w:t>
      </w:r>
      <w:r>
        <w:rPr/>
        <w:t>ꔤ</w:t>
      </w:r>
      <w:r>
        <w:rPr/>
        <w:t>繌咩⭇♔㐶</w:t>
      </w:r>
      <w:r>
        <w:rPr/>
        <w:t>Ⱞ</w:t>
      </w:r>
      <w:r>
        <w:rPr/>
        <w:t>浐䬥</w:t>
      </w:r>
      <w:r>
        <w:rPr/>
        <w:t>ꦏ</w:t>
      </w:r>
      <w:r>
        <w:rPr/>
        <w:t>ㆻ⯂䁑瓂䁧떮婩⨪䩧ぶ帩頦氹⏂䉕慞뽂僂惂先슡䁫묹䥪䉗㡰垱쉥兘</w:t>
      </w:r>
      <w:r>
        <w:rPr/>
        <w:t>⡲</w:t>
      </w:r>
      <w:r>
        <w:rPr/>
        <w:t>栻椫</w:t>
      </w:r>
      <w:r>
        <w:rPr/>
        <w:t>ꤸ</w:t>
      </w:r>
      <w:r>
        <w:rPr/>
        <w:t>ꎬ㠴硫婸凂⹇䗃带걅숲獺䛃㕗彸㜴ㅏ칑쉤神欶獳倪숪</w:t>
      </w:r>
      <w:r>
        <w:rPr/>
        <w:t>ⱑ</w:t>
      </w:r>
      <w:r>
        <w:rPr/>
        <w:t>싍瞘䵔奬䕃瓂頥㕴뽅⥩㠯䵘묻歍쉭㥘敓䙃㡵摑㜷</w:t>
      </w:r>
      <w:r>
        <w:rPr/>
        <w:t>꤬</w:t>
      </w:r>
      <w:r>
        <w:rPr/>
        <w:t>䵆⪿晴㵺䁷㵰愷䜤礨䰽층䱊칳浸ꅗ䕗㕷ꥦ剳颡㝟쉚⽠㐪┴쉃쉮㘫灶婵晪矂唩橲敀狂䀲䈪슘㡂⭋싂㴪啠긨柂忂啋丸쉄㵗긮涥䝨싍當䒡廃쉭塺䗂が偠䑂䡞洳槂㚬摔㕩㑪㑉캘슿揂쉍天䝎偬갻숨㙁塃㒏䌸硢狂</w:t>
      </w:r>
      <w:r>
        <w:rPr/>
        <w:t>ꕘ</w:t>
      </w:r>
      <w:r>
        <w:rPr/>
        <w:t>㑌橇核䝩쉞⤣⑍䕅</w:t>
      </w:r>
      <w:r>
        <w:rPr/>
        <w:t>ⵢ</w:t>
      </w:r>
      <w:r>
        <w:rPr/>
        <w:t>䰪쉾㦩束</w:t>
      </w:r>
      <w:r>
        <w:rPr/>
        <w:t>꧂</w:t>
      </w:r>
      <w:r>
        <w:rPr/>
        <w:t>ㆵ䄱␱欶轀쉧祗囂息㝓䊣쉘嚡슣彄䁟䛂牵䬵䁬⽱싂</w:t>
      </w:r>
      <w:r>
        <w:rPr/>
        <w:t>꧃</w:t>
      </w:r>
      <w:r>
        <w:rPr/>
        <w:t>숯䍌쉟呙⼷杴噟纥礻쉮太棂</w:t>
      </w:r>
      <w:r>
        <w:rPr/>
        <w:t>ⴥ</w:t>
      </w:r>
      <w:r>
        <w:rPr/>
        <w:t>싎뭰䄮㟂땐啶䉵⧎穠冘嚮猪⸰㔱輸役ㅉ䙾묲坂妻呬䧂棂呀冣◂池㣎磂㨸䱃캱쵖ꎏ쉶入ꥮ</w:t>
      </w:r>
      <w:r>
        <w:rPr/>
        <w:t>⠳ⱥ</w:t>
      </w:r>
      <w:r>
        <w:rPr/>
        <w:t>㤣檻汐䅐㵠㷂⨱癦橆弣㩪繟⭂祧猲䍆</w:t>
      </w:r>
      <w:r>
        <w:rPr/>
        <w:t>ⱂ</w:t>
      </w:r>
      <w:r>
        <w:rPr/>
        <w:t>桳</w:t>
      </w:r>
      <w:r>
        <w:rPr/>
        <w:t>ꦘ</w:t>
      </w:r>
      <w:r>
        <w:rPr/>
        <w:t>塉啉歓䩺㟂䦩䯃㐴뽘濎䳂幕曂ꎣ숯</w:t>
      </w:r>
      <w:r>
        <w:rPr/>
        <w:t>ꤰ</w:t>
      </w:r>
      <w:r>
        <w:rPr/>
        <w:t>㤽扯洮</w:t>
      </w:r>
      <w:r>
        <w:rPr/>
        <w:t>ꥑ</w:t>
      </w:r>
      <w:r>
        <w:rPr/>
        <w:t>瘱쉤♖坊捷㗂땒剷太㪵숬</w:t>
      </w:r>
      <w:r>
        <w:rPr/>
        <w:t>ꖩ</w:t>
      </w:r>
      <w:r>
        <w:rPr/>
        <w:t>呵嗂䭂㉳塹㑫㛃䥸僂싍教捸纣⪩꺮䱭⼬쉕쵤뭞佘䜰搊㭪칺嗂挥㘩獍쉡숹匫晞싂䉂常쉺⎣偏䝶䩺䬬毃䅃충敞㵊䎬♠䎏喻に獬㧍㩗嘷杀橷凂⩠䉫浠쉟</w:t>
      </w:r>
      <w:r>
        <w:rPr/>
        <w:t>⣂</w:t>
      </w:r>
      <w:r>
        <w:rPr/>
        <w:t>㤽吳⨭勎瑡숭③䕇娳湕</w:t>
      </w:r>
      <w:r>
        <w:rPr/>
        <w:t>Ɫ</w:t>
      </w:r>
      <w:r>
        <w:rPr/>
        <w:t>㒘迂⹓轍컂漩㝺㭗⧂癮ꌸ╁歬庩嚣⺏</w:t>
      </w:r>
      <w:r>
        <w:rPr/>
        <w:t>ⱈ</w:t>
      </w:r>
      <w:r>
        <w:rPr/>
        <w:t>깴컂晑쉅숬怭杀兏婖</w:t>
      </w:r>
      <w:r>
        <w:rPr/>
        <w:t>ꖩ</w:t>
      </w:r>
      <w:r>
        <w:rPr/>
        <w:t>⡘</w:t>
      </w:r>
      <w:r>
        <w:rPr/>
        <w:t>㥭⼶塋⪵䄱싂棂숽䥞䆣厵촪䅭㡍놣䉘啗䃍憮癞䉏䱰䭐Ⓜ忂椤</w:t>
      </w:r>
      <w:r>
        <w:rPr/>
        <w:t>ꕆ</w:t>
      </w:r>
      <w:r>
        <w:rPr/>
        <w:t>硫ꥹ묶兕㵣</w:t>
      </w:r>
      <w:r>
        <w:rPr/>
        <w:t>⢩</w:t>
      </w:r>
      <w:r>
        <w:rPr/>
        <w:t>乲</w:t>
      </w:r>
      <w:r>
        <w:rPr/>
        <w:t>ⴴ⎏</w:t>
      </w:r>
      <w:r>
        <w:rPr/>
        <w:t>㥫滃⥫㉢㡟뭵サ婈䙏狂顑♥걵桀㥅쉶慀쉀쉞⨻촦쉱㪣깊ㅧ摄瑶㙥㑄副䬲䠥㝲⩥幏曂ヂ䠥땸刱♡땫癙彮ケ㟂亥穸⨫妱卩㖵춱⹘捑杭</w:t>
      </w:r>
      <w:r>
        <w:rPr/>
        <w:t>⡏</w:t>
      </w:r>
      <w:r>
        <w:rPr/>
        <w:t>吴杞⸺幩ꄸ</w:t>
      </w:r>
      <w:r>
        <w:rPr/>
        <w:t>⡪</w:t>
      </w:r>
      <w:r>
        <w:rPr/>
        <w:t>ヂ䍁걒杆䙾坤⬹</w:t>
      </w:r>
      <w:r>
        <w:rPr/>
        <w:t>ⵗ</w:t>
      </w:r>
      <w:r>
        <w:rPr/>
        <w:t>땐믂칄⹙婠㙐牴扤䝴全乒⮩</w:t>
      </w:r>
      <w:r>
        <w:rPr/>
        <w:t>ꥊ</w:t>
      </w:r>
      <w:r>
        <w:rPr/>
        <w:t>㫂坬佇眨땣夻䅶ヂ뼽囂㤶</w:t>
      </w:r>
      <w:r>
        <w:rPr/>
        <w:t>ꖵ</w:t>
      </w:r>
      <w:r>
        <w:rPr/>
        <w:t>坾♫婖⥞僂쏍束⦡戮儨坉䰦⨬枿轇怶⺩欦걡珂ꌸ䚬喬搹涘轒皿傘⒩癈堷슣⽭䮬楑䦣䱅慘썪⑴⽓兔卐顟㒵㑖䬹⩑升쏍䖮</w:t>
      </w:r>
      <w:r>
        <w:rPr/>
        <w:t>ꕭ</w:t>
      </w:r>
      <w:r>
        <w:rPr/>
        <w:t>挥⼣听䄯割桢秂⭫䦿瘻⭘桊깮瀨湪梬焪쉫⯎쉅⑷欲秂儬媡捹㭧充뇂</w:t>
      </w:r>
      <w:r>
        <w:rPr/>
        <w:t>⠪</w:t>
      </w:r>
      <w:r>
        <w:rPr/>
        <w:t>쵥愩懂㕬䵆瑫쉙놏䓂䰯⥮㉚畀圱뗍숬ꥩ买帨樻牥습敉敒</w:t>
      </w:r>
      <w:r>
        <w:rPr/>
        <w:t>ⱀ</w:t>
      </w:r>
      <w:r>
        <w:rPr/>
        <w:t>ꇂ搻ꍺꇂ䩇긦䬦⵷䵴㟍丫쉣⸩쉳織뽃뼻睏縲琵夵⭱숵喡潳쉵洶㥵杷㣂숸⭒◍痎⼴桒棂辿祦卥村격圤㝆㮮</w:t>
      </w:r>
      <w:r>
        <w:rPr/>
        <w:t>Ɒⱹ</w:t>
      </w:r>
      <w:r>
        <w:rPr/>
        <w:t>盂佯瓂㔣␸⾻䅲⧃县㉤뭃ㄣ껂䌽烂ꅣ䓍촦恍噌繆㵤㵆㡇敢眮썩싂䩤爩穲愦</w:t>
      </w:r>
      <w:r>
        <w:rPr/>
        <w:t>ⱬ</w:t>
      </w:r>
      <w:r>
        <w:rPr/>
        <w:t>숦䭐䀵䕺쉺㡘椻⿂䥰焷塨</w:t>
      </w:r>
      <w:r>
        <w:rPr/>
        <w:t>⠦</w:t>
      </w:r>
      <w:r>
        <w:rPr/>
        <w:t>쉲轞슥䅉穂戮ㅙ슬䵯歨쉬塚땷墿깘慌猨泍圪긮㔲祁儱쉈恁㜽橾忂䋎顉</w:t>
      </w:r>
      <w:r>
        <w:rPr/>
        <w:t>ꔭ</w:t>
      </w:r>
      <w:r>
        <w:rPr/>
        <w:t>犻䌩⨦䀩旂䵱⩍獡갶挴쉥</w:t>
      </w:r>
      <w:r>
        <w:rPr/>
        <w:t>ꗂ</w:t>
      </w:r>
      <w:r>
        <w:rPr/>
        <w:t>䠺㬷쉈</w:t>
      </w:r>
      <w:r>
        <w:rPr/>
        <w:t>ⴹ⫃</w:t>
      </w:r>
      <w:r>
        <w:rPr/>
        <w:t>繋뮻珃橋硏䘨싎潚㠦♌⭏奔㩑㉇䈭灕썠숥壂춮牾㑆㮮⹋夺ꄫ⤰숦乩䉟칅数㆘땓⭠戫䘤䝬ꥳ䡵楊ꅬㅏ倪䕎䥯㑗矂</w:t>
      </w:r>
      <w:r>
        <w:rPr/>
        <w:t>ꕏ</w:t>
      </w:r>
      <w:r>
        <w:rPr/>
        <w:t>娽넳汈倊畎쉁슡쎻壂序彠庵㥐쉉╍긪⭐漦䖬洦숸煨䍅爷ꥨ䞥創슱䱟嚿숺숽뭩枿伳砱坤曂砶䠰싂걀瑦쵔땘摷䨻䝲煶</w:t>
      </w:r>
      <w:r>
        <w:rPr/>
        <w:t>ꤷ</w:t>
      </w:r>
      <w:r>
        <w:rPr/>
        <w:t>뽷檏䛂喘</w:t>
      </w:r>
      <w:r>
        <w:rPr/>
        <w:t>ꔮ</w:t>
      </w:r>
      <w:r>
        <w:rPr/>
        <w:t>瘫⻃浘녈嗂⌣兓⼹殡⤵䰺䍮暣깺</w:t>
      </w:r>
      <w:r>
        <w:rPr/>
        <w:t>ꔸ</w:t>
      </w:r>
      <w:r>
        <w:rPr/>
        <w:t>愬禡쉾숫䀸쉥ꥪ囃矃㤨슏掮㭵刯뼶䔲勂樺깘桟潸쉑믃呆깇숳歭䥨쉔京ꄩ슡启煚碥</w:t>
      </w:r>
      <w:r>
        <w:rPr/>
        <w:t>ꦵ</w:t>
      </w:r>
      <w:r>
        <w:rPr/>
        <w:t>氮欯㆏涡塆┯棂圪䥱쉲ㅦ숳㮣숭걭㍐禮쉶䠵㢩偭桟愫渫㈣</w:t>
      </w:r>
      <w:r>
        <w:rPr/>
        <w:t>ⱪ</w:t>
      </w:r>
      <w:r>
        <w:rPr/>
        <w:t>㧂</w:t>
      </w:r>
      <w:r>
        <w:rPr/>
        <w:t>ꦬ╉</w:t>
      </w:r>
      <w:r>
        <w:rPr/>
        <w:t>套塔</w:t>
      </w:r>
      <w:r>
        <w:rPr/>
        <w:t>ꔱ</w:t>
      </w:r>
      <w:r>
        <w:rPr/>
        <w:t>帽䕴狂⏍塯뭰싂⑏矎囂⽱㓂熣㥬땰幄㟂偾䌵摡仂兤䏍쉞揂撩㑯祳佑䡰⻂⯂唪⫂徣䝧쉬썚矂쉂掩涻䝴</w:t>
      </w:r>
      <w:r>
        <w:rPr/>
        <w:t>Ⱙ</w:t>
      </w:r>
      <w:r>
        <w:rPr/>
        <w:t>쉚넱⮵숮硆浔穠㉅⫃拂칆䄯</w:t>
      </w:r>
      <w:r>
        <w:rPr/>
        <w:t>Ᵽ</w:t>
      </w:r>
      <w:r>
        <w:rPr/>
        <w:t>슬甮슘䕯哂쉔㘪獷飍ㅷ㕔䖏凂㕞㎻婯煳쉵轚칥⪮䙘瀳⩉升넺汰숸縦믃쌸ꥳ磂汳两潁稬䢩矂䒱䖱䕈唹批녩ご救쉴偀塴쉣睦偎稨仃柂</w:t>
      </w:r>
      <w:r>
        <w:rPr/>
        <w:t>Ⲭ</w:t>
      </w:r>
      <w:r>
        <w:rPr/>
        <w:t>祋庘숨㍂쉣猩㕦</w:t>
      </w:r>
      <w:r>
        <w:rPr/>
        <w:t>ꤽ</w:t>
      </w:r>
      <w:r>
        <w:rPr/>
        <w:t>䅗䥊樬淂囂穧ꇂ⭹撿깶㆘쉾쉕繘☭䶩㍐숺䩄䷂旂깋쵡㩨ㅸ쉬幧睎䇂盂呣⻍沿焷揎⽾暮㕮濂䈰슏䌽⹍䱲窥</w:t>
      </w:r>
      <w:r>
        <w:rPr/>
        <w:t>ꕯ⭇</w:t>
      </w:r>
      <w:r>
        <w:rPr/>
        <w:t>彡䉩</w:t>
      </w:r>
      <w:r>
        <w:rPr/>
        <w:t>⡒</w:t>
      </w:r>
      <w:r>
        <w:rPr/>
        <w:t>娹㍚䁥숮櫂숫땟䅃墵㤬杲繂⭰䍀칭偾뿂辘뭥⨬숺싂楄㵯潓䃂捇呹呠딴♓⼦⽧⹌䥗廍㠤</w:t>
      </w:r>
      <w:r>
        <w:rPr/>
        <w:t>ꦡ</w:t>
      </w:r>
      <w:r>
        <w:rPr/>
        <w:t>㑱</w:t>
      </w:r>
      <w:r>
        <w:rPr/>
        <w:t>ꕪ</w:t>
      </w:r>
      <w:r>
        <w:rPr/>
        <w:t>칺〯걸怳珂収硎火싃쉉愫☲敊晑꺡ㅙ悵ꥩ煌습䆿奓⽪奵䩥⥑㙵䁶穴㭲䕇쉑㵖ㆿ桡ꍫ◂숬佋坯纣搳掘僂湾␮硉幃䫂ㅋ⍴⻃⽭ꅡꥤㅬ㚘썣</w:t>
      </w:r>
      <w:r>
        <w:rPr/>
        <w:t>Ⳃ</w:t>
      </w:r>
      <w:r>
        <w:rPr/>
        <w:t>勂컍⚩깣幟睁䅞桥㵕憬슱爦䡴縮迂</w:t>
      </w:r>
      <w:r>
        <w:rPr/>
        <w:t>⡫</w:t>
      </w:r>
      <w:r>
        <w:rPr/>
        <w:t>厥兔椶⚡䎣ㅨ</w:t>
      </w:r>
      <w:r>
        <w:rPr/>
        <w:t>⡰⍉</w:t>
      </w:r>
      <w:r>
        <w:rPr/>
        <w:t>慴坣漪确뾡</w:t>
      </w:r>
      <w:r>
        <w:rPr/>
        <w:t>꧂</w:t>
      </w:r>
      <w:r>
        <w:rPr/>
        <w:t>땾泂湣璣摯摞</w:t>
      </w:r>
      <w:r>
        <w:rPr/>
        <w:t>⢡╓⯃</w:t>
      </w:r>
      <w:r>
        <w:rPr/>
        <w:t>摲线墬卒믂⑹</w:t>
      </w:r>
      <w:r>
        <w:rPr/>
        <w:t>⡓</w:t>
      </w:r>
      <w:r>
        <w:rPr/>
        <w:t>㊏땾僂ꅪ䜻祀뭋挪䡎</w:t>
      </w:r>
      <w:r>
        <w:rPr/>
        <w:t>ⱦ</w:t>
      </w:r>
      <w:r>
        <w:rPr/>
        <w:t>䱞䕳顊쉌䃍숪☭䔽</w:t>
      </w:r>
      <w:r>
        <w:rPr/>
        <w:t>⠪</w:t>
      </w:r>
      <w:r>
        <w:rPr/>
        <w:t>썭輸倻슡怶獘堤佴㞣䐷묷䅣⹟㩗妵啨⬰</w:t>
      </w:r>
      <w:r>
        <w:rPr/>
        <w:t>ⴽ</w:t>
      </w:r>
      <w:r>
        <w:rPr/>
        <w:t>ㅰ㨸申䀪攤☦⻂싂긺祷깩</w:t>
      </w:r>
      <w:r>
        <w:rPr/>
        <w:t>꧍</w:t>
      </w:r>
      <w:r>
        <w:rPr/>
        <w:t>䠯幐</w:t>
      </w:r>
      <w:r>
        <w:rPr/>
        <w:t>Ɑ</w:t>
      </w:r>
      <w:r>
        <w:rPr/>
        <w:t>墥喥湡숰㮵㡗䔴㍪瀊愴碣顄婑拂纘䭏⽟♧쉨徏硆뗂楖泎⌱㕦⥺걭橁姂⽉梩촫③场婫噾┮光쉦䥒ꅵ촪欨扊柂딴⥑〪幘䙹䡾狂䍗䅹䵕㤵㭧瓂㮻㴣䨦췂䞩灎갸쉠</w:t>
      </w:r>
      <w:r>
        <w:rPr/>
        <w:t>ꔦ</w:t>
      </w:r>
      <w:r>
        <w:rPr/>
        <w:t>瘦ꅃ䞿䑙䵈璥丮恙湔㩤楫</w:t>
      </w:r>
      <w:r>
        <w:rPr/>
        <w:t>ꦻ</w:t>
      </w:r>
      <w:r>
        <w:rPr/>
        <w:t>淂兺珎哂十숭䈦儵䭷瑩䅾⥨쉩楷顇䖵쉦㍕⩭斩咬㠬繑䅢⹈갬潓䍦䌪⩹浦然쉣種</w:t>
      </w:r>
      <w:r>
        <w:rPr/>
        <w:t>ꖱ</w:t>
      </w:r>
      <w:r>
        <w:rPr/>
        <w:t>㓂氽㙭昪슱⩾旂䈸䈫딩썃⎏㡉睔撣顉牐姂⤵乷焫㝔슘⍠戥</w:t>
      </w:r>
      <w:r>
        <w:rPr/>
        <w:t>ⴺ</w:t>
      </w:r>
      <w:r>
        <w:rPr/>
        <w:t>⡈</w:t>
      </w:r>
      <w:r>
        <w:rPr/>
        <w:t>䑠强숽칞硁硉㈨⾩䱦祁偵䱒兄쉧㯂㝦瑁眽彖䕔⦮橱뽰祔䁕╇쉟幘쉰冘䰤囂欬쉳報</w:t>
      </w:r>
      <w:r>
        <w:rPr/>
        <w:t>⢣</w:t>
      </w:r>
      <w:r>
        <w:rPr/>
        <w:t>嗂䤺䲵⺩怨⻂䶩㑮䎣㉅㒻싂␽</w:t>
      </w:r>
      <w:r>
        <w:rPr/>
        <w:t>Ⱖ▘</w:t>
      </w:r>
      <w:r>
        <w:rPr/>
        <w:t>戺幃䏂燂樷쉦噪縮</w:t>
      </w:r>
      <w:r>
        <w:rPr/>
        <w:t>⡨</w:t>
      </w:r>
      <w:r>
        <w:rPr/>
        <w:t>䪏湑䝎兰㣂쎿</w:t>
      </w:r>
      <w:r>
        <w:rPr/>
        <w:t>⠶</w:t>
      </w:r>
      <w:r>
        <w:rPr/>
        <w:t>稴掣쉁䱭勂썧䍀坋㨲歡仂愶㬭䑳頽䰹噫忂ꌣ⬫䕌摓浐䉎⺻㩪촩캩儭燂␯丯樥䊘䋃廍窘报╋㈩倹䳂揂䅑</w:t>
      </w:r>
      <w:r>
        <w:rPr/>
        <w:t>ⱷ</w:t>
      </w:r>
      <w:r>
        <w:rPr/>
        <w:t>恎ㄪ㕌슮</w:t>
      </w:r>
      <w:r>
        <w:rPr/>
        <w:t>⠺</w:t>
      </w:r>
      <w:r>
        <w:rPr/>
        <w:t>넯츩슘⹊싂</w:t>
      </w:r>
      <w:r>
        <w:rPr/>
        <w:t>ꤶ</w:t>
      </w:r>
      <w:r>
        <w:rPr/>
        <w:t>ꍨ䖘瞣䠪⚮楞䕳欨沬昦쉗㴮㗂묪싃奏墿搪杋彉摁㝹㴱㫃潲⭨桠䴽놬奁昮㏂癲쉨뭮㔲䖡䢩㕴칍睐搪䱎숤딤쉦⌷穑쉴惎䵪뽩疮⵫睴⩘ㅢ㍀쉄橣</w:t>
      </w:r>
      <w:r>
        <w:rPr/>
        <w:t>ꤳ</w:t>
      </w:r>
      <w:r>
        <w:rPr/>
        <w:t>숮䚡䱏ꍴ䨰彈⮱轱뾮琲췂庩쵥䯂䛃䐽横甫浩㔪畩啇瘸乊樽充쉷嗂넮㨪쉫걀湍伪䬩彧毂⮵㝹㬭搽嫂株䵫侮淂䧂渨䈶䇂숳惂呸䁒㞻泂묺</w:t>
      </w:r>
      <w:r>
        <w:rPr/>
        <w:t>⡁</w:t>
      </w:r>
      <w:r>
        <w:rPr/>
        <w:t>㕮疱쉏䭊쉟걫믂䷂㈬㵓䚥겏㥄⩳⮬刨⾮奴琩千媵慞摓慌╓漽琪项灶䔰┬쉤䠤恴畆</w:t>
      </w:r>
      <w:r>
        <w:rPr/>
        <w:t>ⶏꤣ</w:t>
      </w:r>
      <w:r>
        <w:rPr/>
        <w:t>瑀⚥匣揂쉱故辏ㅵ刨契塩敉쉈凂ꏍ坱⑚共숱</w:t>
      </w:r>
      <w:r>
        <w:rPr/>
        <w:t>ꕌ</w:t>
      </w:r>
      <w:r>
        <w:rPr/>
        <w:t>싂枮⪘㩇兡⸨皏繭깫㍐煌枮佷椯䗂</w:t>
      </w:r>
      <w:r>
        <w:rPr/>
        <w:t>ꕐ</w:t>
      </w:r>
      <w:r>
        <w:rPr/>
        <w:t>朴㬨佦机</w:t>
      </w:r>
      <w:r>
        <w:rPr/>
        <w:t>⡆</w:t>
      </w:r>
      <w:r>
        <w:rPr/>
        <w:t>悩</w:t>
      </w:r>
      <w:r>
        <w:rPr/>
        <w:t>ⱑ</w:t>
      </w:r>
      <w:r>
        <w:rPr/>
        <w:t>爦煃╥䉆焬걀㵅杔燂䆥䝒쉢棍ㅃ哃⫂䁾싂怪䍳䉱⏂䩶</w:t>
      </w:r>
      <w:r>
        <w:rPr/>
        <w:t>꧂</w:t>
      </w:r>
      <w:r>
        <w:rPr/>
        <w:t>佖啅䟂祈摴⻂숱摘ケ湱侥䍔㖿橇⦵䚿䆮噠䩾쉎墮报쉅牕갣䦱싂祵쏂㟃䪣䙦愊惂䍏汓䩢䮩⼫顩佗쉵慕</w:t>
      </w:r>
      <w:r>
        <w:rPr/>
        <w:t>ꤺ⸸</w:t>
      </w:r>
      <w:r>
        <w:rPr/>
        <w:t>轅쉀乀쉀椵漽䦥晗橙彊纣쉷㭬地爻慃纮⍇爻♨奦䔳冏슻긶녌⿍Ⓜ꺣쉴灡桒쉪獅甪忂䆿</w:t>
      </w:r>
      <w:r>
        <w:rPr/>
        <w:t>⠦</w:t>
      </w:r>
      <w:r>
        <w:rPr/>
        <w:t>䱷䷂櫂䏂ㅖ汫쉗䩭츲㭶捄橤㵫㡄係䤫偀癉轲╫地쉢䨪旍摄㩦欦頵䅷㩉䆱㕱⩥⭒䄱싂䫂①⭬瞿䜺⩨伣ꏂ顕뽉瑸걅楥縬㘻彴㐵⍱恫摳䣂숶뭷䥭㏂껂䁺䂮䅪쉢顁梻猩挭䗍㑐䙰쉣塡㕨ぱ⌥⽙⚻嘳⿂쉋㭑쉉㕨㙲䗂佗洱牉佷ば湀䰩き猦卵쉇㋂⹲</w:t>
      </w:r>
      <w:r>
        <w:rPr/>
        <w:t>ꥃ</w:t>
      </w:r>
      <w:r>
        <w:rPr/>
        <w:t>슡㎣㍆쉷栦䭾礩偩づ佋伳칹楎浍썺扭╾廂禮浯⹠㭐숴旂套⧂쉢숽㭂擂깐側㨫㍮⹳洴거䉯願䕒㟂潃潐憡쉟㵰䲥湸沬䱍䑚</w:t>
      </w:r>
      <w:r>
        <w:rPr/>
        <w:t>ⷂ</w:t>
      </w:r>
      <w:r>
        <w:rPr/>
        <w:t>嚏墣幃轇숻⿂睕싂坋業秎㔮</w:t>
      </w:r>
      <w:r>
        <w:rPr/>
        <w:t>꧃</w:t>
      </w:r>
      <w:r>
        <w:rPr/>
        <w:t>㍃䝦櫂摦숬㙆䑡玡揂㌽㜮컂轕并숱㐸唩枿猳槂煲㯂癁㛂㉣旂䭍깔摗☪燂牗湪坺꥙壂㭬兦</w:t>
      </w:r>
      <w:r>
        <w:rPr/>
        <w:t>ⵍ</w:t>
      </w:r>
      <w:r>
        <w:rPr/>
        <w:t>䥺佺숶갫牥瑥㩚彗䄲⨤䈻姂㘯㴣䙆坭⫂╕瞩</w:t>
      </w:r>
      <w:r>
        <w:rPr/>
        <w:t>⡥</w:t>
      </w:r>
      <w:r>
        <w:rPr/>
        <w:t>係䰫♟</w:t>
      </w:r>
      <w:r>
        <w:rPr/>
        <w:t>⡃</w:t>
      </w:r>
      <w:r>
        <w:rPr/>
        <w:t>㉔慘丳⍇싃椷㬩輫䶩睇夯껂灬</w:t>
      </w:r>
      <w:r>
        <w:rPr/>
        <w:t>⠹</w:t>
      </w:r>
      <w:r>
        <w:rPr/>
        <w:t>䩥䞿깳䖬⑯┤噠傱⴮係乞묵숹塮㡆繦敂㙑乣克攵六坫㔽⭶쉕䙵뽐㖏ꍔ쉈煆</w:t>
      </w:r>
      <w:r>
        <w:rPr/>
        <w:t>⡟</w:t>
      </w:r>
      <w:r>
        <w:rPr/>
        <w:t>并㉞兄ㄹ畘歃㶡쉲手䗂칳㛂㟂辣愺唸頭婨␱䑇䐻껂䡎漨祅놥䡊</w:t>
      </w:r>
      <w:r>
        <w:rPr/>
        <w:t>⡩</w:t>
      </w:r>
      <w:r>
        <w:rPr/>
        <w:t>쉷攮㏂뽗〩摏</w:t>
      </w:r>
      <w:r>
        <w:rPr/>
        <w:t>ꥎ</w:t>
      </w:r>
      <w:r>
        <w:rPr/>
        <w:t>嫂㏂洹値⵮弫㶩慞깐伪䩱恳䐽㓂喿슏兄ꍋ㨹匪瑚捺傘</w:t>
      </w:r>
      <w:r>
        <w:rPr/>
        <w:t>ꕉ</w:t>
      </w:r>
      <w:r>
        <w:rPr/>
        <w:t>彑쵚繬穡䢮浓敁♫숲⸻夶忂䝀奊䩑⑲⩆係穬熘䭕究㐶ꅳ浓숷츽㠲噳牵䁳䕘㩰ꆮ☥</w:t>
      </w:r>
      <w:r>
        <w:rPr/>
        <w:t>⣂</w:t>
      </w:r>
      <w:r>
        <w:rPr/>
        <w:t>䪬䜮껂⾬扖祩⯂䝍깘㍪⺻䊿稵쉬䓂믂啮㤴ㅤ椮⛂⭍딺㜤䅾奢拂忂쌬㵾춏쉭⩚呙瓂浖辩☬坵敉碩</w:t>
      </w:r>
      <w:r>
        <w:rPr/>
        <w:t>Ⱓ</w:t>
      </w:r>
      <w:r>
        <w:rPr/>
        <w:t>涘埂㝕瑊祒숱ꍡ昳ꥹ쉄癗濂䜳東塦䡊㭶夤⩡灹恱숥睈䒬硎轵깷䰵顃〮㭕䝤䅬</w:t>
      </w:r>
      <w:r>
        <w:rPr/>
        <w:t>ⱴ⌨</w:t>
      </w:r>
      <w:r>
        <w:rPr/>
        <w:t>偐</w:t>
      </w:r>
      <w:r>
        <w:rPr/>
        <w:t>ⷎ</w:t>
      </w:r>
      <w:r>
        <w:rPr/>
        <w:t>䌳</w:t>
      </w:r>
      <w:r>
        <w:rPr/>
        <w:t>ꥏ</w:t>
      </w:r>
      <w:r>
        <w:rPr/>
        <w:t>之繩㪮桷兟쉫䥕걞㴊共싂愫☽兙摪⿂恮睦彤涮敠⑷彖⚘䄱⩯슿⺥⨽긺摦㝑セ⩊♇캱繍䅴숺⨦㥖牕怱컂쉕뇍汉㡂痎䉷㴷䨵㵗习㔺⌳縫</w:t>
      </w:r>
      <w:r>
        <w:rPr/>
        <w:t>ꕘ</w:t>
      </w:r>
      <w:r>
        <w:rPr/>
        <w:t>刴땹䩕祆䪱㷂晓㨩</w:t>
      </w:r>
      <w:r>
        <w:rPr/>
        <w:t>ⴥ</w:t>
      </w:r>
      <w:r>
        <w:rPr/>
        <w:t>癫깐</w:t>
      </w:r>
      <w:r>
        <w:rPr/>
        <w:t>ꦣ</w:t>
      </w:r>
      <w:r>
        <w:rPr/>
        <w:t>纬</w:t>
      </w:r>
      <w:r>
        <w:rPr/>
        <w:t>ꤵ⛎</w:t>
      </w:r>
      <w:r>
        <w:rPr/>
        <w:t>숳⼲뾿嫂ㅵꅕ墏쉏䙇ꍆ扴睧딲浒摚搻权긳圬埃坞繩슩洵渹썶瑩竂㬷迂抏㶡묫䅪䜽쉪䰥䇍㐬栮䚡琰倴①㢩뗎绂ꏂ㭬ꍹ啀ㆩ</w:t>
      </w:r>
      <w:r>
        <w:rPr/>
        <w:t>ꤸ</w:t>
      </w:r>
      <w:r>
        <w:rPr/>
        <w:t>磂瑦㕗夨枮</w:t>
      </w:r>
      <w:r>
        <w:rPr/>
        <w:t>⡡⑃</w:t>
      </w:r>
      <w:r>
        <w:rPr/>
        <w:t>넰䒬獺浾竂㛂썋Ⓕ㟂畳甥슣䅒ぉ녔㙸䁾剁쵒㑱佲䕹</w:t>
      </w:r>
      <w:r>
        <w:rPr/>
        <w:t>ꕾꥅ</w:t>
      </w:r>
      <w:r>
        <w:rPr/>
        <w:t>㗃栬쎘敷ꌭ╵䩰슬斘⬺顙</w:t>
      </w:r>
      <w:r>
        <w:rPr/>
        <w:t>ꕦ</w:t>
      </w:r>
      <w:r>
        <w:rPr/>
        <w:t>坟①쉋灗娤슱뽀䥇器☬</w:t>
      </w:r>
      <w:r>
        <w:rPr/>
        <w:t>ⷂ</w:t>
      </w:r>
      <w:r>
        <w:rPr/>
        <w:t>䡮眤〬춵偨䉙뾏濃뾬制⯂繩䭐漥⑲䙀户䳂塢揂ぶ⫂眸儻帯㍥漤쉨甪⩩幎ꏎꍔꄩ慯쉘濍顀扖䬬仂⵮婾牃朥仃ꅪ쵺慞猤䱺癭⍧䙳湮㥬</w:t>
      </w:r>
      <w:r>
        <w:rPr/>
        <w:t>⠦</w:t>
      </w:r>
      <w:r>
        <w:rPr/>
        <w:t>㉨쉅䑕橬⦩⤭嚬䵩䦮榏呺偬㎩轟</w:t>
      </w:r>
      <w:r>
        <w:rPr/>
        <w:t>ⴹ</w:t>
      </w:r>
      <w:r>
        <w:rPr/>
        <w:t>䴣싂歔⵬彖䩵楉狂</w:t>
      </w:r>
      <w:r>
        <w:rPr/>
        <w:t>⠹</w:t>
      </w:r>
      <w:r>
        <w:rPr/>
        <w:t>㋂喩牢呟䨶摢슩睊⽬剳슮搴슏</w:t>
      </w:r>
      <w:r>
        <w:rPr/>
        <w:t>⣂</w:t>
      </w:r>
      <w:r>
        <w:rPr/>
        <w:t>犡㴷⍺㕙焺潁쉳㌭⫂轢䩖唷㉆桀㨳⵸䩪振㭂ゥ뮻繉ヂ䵮硤쉌お剶睾硟然奶⯂顦⌳숤甯彸煐竃⫂䁢</w:t>
      </w:r>
      <w:r>
        <w:rPr/>
        <w:t>ꥑ</w:t>
      </w:r>
      <w:r>
        <w:rPr/>
        <w:t>㋂ꍊ뭳唸摞㯂体吽挸쉂㍕䀶硠啣</w:t>
      </w:r>
      <w:r>
        <w:rPr/>
        <w:t>Ⱕ</w:t>
      </w:r>
      <w:r>
        <w:rPr/>
        <w:t>楴긩⬪녈⤵촫⼣楑祏</w:t>
      </w:r>
      <w:r>
        <w:rPr/>
        <w:t>⠣</w:t>
      </w:r>
      <w:r>
        <w:rPr/>
        <w:t>刮煂歠湰㮬䌵䵞摧썩⥡暡縤娩洩牲㕧⭩瘹灁쉍彘攰嘬琪</w:t>
      </w:r>
      <w:r>
        <w:rPr/>
        <w:t>ꥄ</w:t>
      </w:r>
      <w:r>
        <w:rPr/>
        <w:t>췍䠻쉱啰☬슻쉉捳ꄯ拂䋂녹礹䔵㇂㤴櫂佚眦圭眴晣쎩璣焯㩘뽣䁉쉱䰳㭸橧⥤㆏兤⭨</w:t>
      </w:r>
      <w:r>
        <w:rPr/>
        <w:t>ⲵ</w:t>
      </w:r>
      <w:r>
        <w:rPr/>
        <w:t>⺏㴻ꅆ婂긥ꍉ䗎⭊쉅䯂擂穸걨㍨克劻旂쉪㵌楒쉮</w:t>
      </w:r>
      <w:r>
        <w:rPr/>
        <w:t>ꕤ</w:t>
      </w:r>
      <w:r>
        <w:rPr/>
        <w:t>顂⍁捞䅀测㇂넪숨㥷㔦㶻㵹┶㗂匵彯䋂京八⒬⑯䑴⹣华㥥⹚ꥡ爲</w:t>
      </w:r>
      <w:r>
        <w:rPr/>
        <w:t>ⱙ</w:t>
      </w:r>
      <w:r>
        <w:rPr/>
        <w:t>濂䑧딽㒥㕓灦</w:t>
      </w:r>
      <w:r>
        <w:rPr/>
        <w:t>ⶻ</w:t>
      </w:r>
      <w:r>
        <w:rPr/>
        <w:t>穔슮曂浞儥䆥睤犡싂示숨껂숻⍙⩶♚牱彞㞬皥侬迂㩠䜦숩慂녣㧂吣䥳楩⬳丫ち姂㌭㭹繎</w:t>
      </w:r>
      <w:r>
        <w:rPr/>
        <w:t>꤯</w:t>
      </w:r>
      <w:r>
        <w:rPr/>
        <w:t>컂녭䅉幏쉐㭖疱迂</w:t>
      </w:r>
      <w:r>
        <w:rPr/>
        <w:t>ⵃ</w:t>
      </w:r>
      <w:r>
        <w:rPr/>
        <w:t>秂䧃ꎱ卶穾㪵喩摱炻딊⑋땲䥞㜹碡斮숶⽖悻숮坰歃廂</w:t>
      </w:r>
      <w:r>
        <w:rPr/>
        <w:t>Ⱳ</w:t>
      </w:r>
      <w:r>
        <w:rPr/>
        <w:t>县⑆</w:t>
      </w:r>
      <w:r>
        <w:rPr/>
        <w:t>ⵟ</w:t>
      </w:r>
      <w:r>
        <w:rPr/>
        <w:t>昤䇂⫎䁑</w:t>
      </w:r>
      <w:r>
        <w:rPr/>
        <w:t>⠴</w:t>
      </w:r>
      <w:r>
        <w:rPr/>
        <w:t>怬묮녃쉯쵱顖䧂믂㤵숶ꏂ㡣縮숣楠儳竂冘㌨쉆⌵繴긲摀晏</w:t>
      </w:r>
      <w:r>
        <w:rPr/>
        <w:t>ꕬ</w:t>
      </w:r>
      <w:r>
        <w:rPr/>
        <w:t>く䙱囎뭓</w:t>
      </w:r>
      <w:r>
        <w:rPr/>
        <w:t>ꦩ</w:t>
      </w:r>
      <w:r>
        <w:rPr/>
        <w:t>扐싂眽䏂싍⹆ꄥ뭘♶灮㉣♥䏂琤䱕⪘淂㑸촪㉠㭺瘽ꅐ䑐땘딥⥟瑭牘傣獍塩䧃繊뽧녍塎䣎걥⧂礵쉅嫂뽭儮痂ꄽ䑌쉣氮剫繲怦쉄䂩쵘攲걥싂摂䖥쉲묦뽖㙠䀶椲拂쉙梬㙭奲癫吷⛂ꎏ硸⍏洤ꥴ㭺㜪亡晢悥땗⍄幭칓⬲싂湎啌䷍뭲쉹䩤쉸別䱙㯂佉摅䙇幉㝃䃂敟ꄱ偣吽哂䟂싂♌</w:t>
      </w:r>
      <w:r>
        <w:rPr/>
        <w:t>Ⳃ</w:t>
      </w:r>
      <w:r>
        <w:rPr/>
        <w:t>瑾㭌䕦㐹䉩싂ꥡ盂癫걤余劘㮏䁴ꌻ凍숨♊</w:t>
      </w:r>
      <w:r>
        <w:rPr/>
        <w:t>꤯</w:t>
      </w:r>
      <w:r>
        <w:rPr/>
        <w:t>䁺桰榥眱淂♨兊橞㜹썁㔪숰숸づ⭋㕹剮婣뼶歙⼫甫츸珂⍔⸩땏㑵涩</w:t>
      </w:r>
      <w:r>
        <w:rPr/>
        <w:t>ꕆ⨽</w:t>
      </w:r>
      <w:r>
        <w:rPr/>
        <w:t>䮿뿂唱犘㬳頻獺橄噎僂䭩瘣婈頩䤬㝺顷쉚</w:t>
      </w:r>
      <w:r>
        <w:rPr/>
        <w:t>ⷂ</w:t>
      </w:r>
      <w:r>
        <w:rPr/>
        <w:t>严䑔숩捍⩰牃⺻⑧⪮㖘쉄碵䜪噍挽╫</w:t>
      </w:r>
      <w:r>
        <w:rPr/>
        <w:t>꥓</w:t>
      </w:r>
      <w:r>
        <w:rPr/>
        <w:t>昳⧂쵒强䞣歆碡畀兗甸⮱弫쉕칫싂穘싂쉅㑕䛎쉢䱶奆䩋橂⮩싂䰻쉂㥡嚣㮘幦癦⪻䗂瑋拃潶뼮凍뼽梻辵䴷</w:t>
      </w:r>
      <w:r>
        <w:rPr/>
        <w:t>⠸</w:t>
      </w:r>
      <w:r>
        <w:rPr/>
        <w:t>땨䡊㏂嗂㒵숶슘恎숲窏╎唨兇洮穘땷㣎繡竂獆惍旂潰灃捀タ椭䇂湘䩒恉砣䜮喘亻敇䑉在煍竂ꎿ斘</w:t>
      </w:r>
      <w:r>
        <w:rPr/>
        <w:t>ⵊ</w:t>
      </w:r>
      <w:r>
        <w:rPr/>
        <w:t>瑵洲歆怰깡祯潐煤쉹┣礩㈭╶쉗栴盂숶뭗彺唰쉟浭晷䬴温煔슘严㔹啘恣橇汒囂숵ꇂ呢⽣倳䟂㊣</w:t>
      </w:r>
      <w:r>
        <w:rPr/>
        <w:t>ⱐ</w:t>
      </w:r>
      <w:r>
        <w:rPr/>
        <w:t>㭥竂䬰쉁⏂坖彳睶疩㉥갽爱䐸协顢㭮╷</w:t>
      </w:r>
      <w:r>
        <w:rPr/>
        <w:t>⡯</w:t>
      </w:r>
      <w:r>
        <w:rPr/>
        <w:t>캵桥南祍쉃昪顀係싃㌲ꅤ묳怶檡䞱╲䕟㞡䨪䥑復卒祸⥔⹾氥獧숫쉏渴쵏㕠睁氬庵쉖ꍃ摚匤䙈瘱⨽쉷顀呂ㆮ庥⭵幊晏捍數숫反㒡㬰浾䅧慕ォ녆깹扏슮乬쉔㍖楃컂쉵놮捚縶꥾㦵⭵ꌤ䤨㈸㷂縫敃澻灊煶⍥뽌</w:t>
      </w:r>
      <w:r>
        <w:rPr/>
        <w:t>⡱</w:t>
      </w:r>
      <w:r>
        <w:rPr/>
        <w:t>숬넩䊿䍯瞵숹㵨㑁榣뽑甫恳睔쵄暏</w:t>
      </w:r>
      <w:r>
        <w:rPr/>
        <w:t>ꥆ</w:t>
      </w:r>
      <w:r>
        <w:rPr/>
        <w:t>浬砪揍弊喣슩䡄</w:t>
      </w:r>
      <w:r>
        <w:rPr/>
        <w:t>ꦱ</w:t>
      </w:r>
      <w:r>
        <w:rPr/>
        <w:t>畾矂村ㄻⓎ睉浠⩲</w:t>
      </w:r>
      <w:r>
        <w:rPr/>
        <w:t>ꤵ</w:t>
      </w:r>
      <w:r>
        <w:rPr/>
        <w:t>婌瑤㝐甮㷂㥑傣祌牉䈣她⍀㣍䅑䛂쉸晣溥佘㩶뽱딣癨䜩焭䑔쉮⏂♰쉟숱䡙渵矂ㄨ汎숭⍎旃働竂㒩䢬췂䕫쉳斥⹤え쉐扃䤹䌳ぎ䇃㟃繕</w:t>
      </w:r>
      <w:r>
        <w:rPr/>
        <w:t>ⱅ</w:t>
      </w:r>
      <w:r>
        <w:rPr/>
        <w:t>犻啠</w:t>
      </w:r>
      <w:r>
        <w:rPr/>
        <w:t>ꤦ</w:t>
      </w:r>
      <w:r>
        <w:rPr/>
        <w:t>ㅁ⽭</w:t>
      </w:r>
      <w:r>
        <w:rPr/>
        <w:t>ꤦ</w:t>
      </w:r>
      <w:r>
        <w:rPr/>
        <w:t>倳␴</w:t>
      </w:r>
      <w:r>
        <w:rPr/>
        <w:t>ⴷ</w:t>
      </w:r>
      <w:r>
        <w:rPr/>
        <w:t>楣숵⩗䆵⵸⨳㙡춡䭀췍싂쉨憥㔭◎癊栴</w:t>
      </w:r>
      <w:r>
        <w:rPr/>
        <w:t>ⱟ⭡⣎</w:t>
      </w:r>
      <w:r>
        <w:rPr/>
        <w:t>쉑慩쉀侬놩건乑湆䵟숮⥆쉖녣㴴夵쉕⹫슥㣂恫쵚싂煃㙥䠷〤匶숨</w:t>
      </w:r>
      <w:r>
        <w:rPr/>
        <w:t>ꗂ⥋</w:t>
      </w:r>
      <w:r>
        <w:rPr/>
        <w:t>唥摇㑲皏䉞〸㫂佢䐣弪䕰쉳檿佗廍夣숬쉫ꌶ슬䬥䮩쵁䭾湚䱆撘♪乯㐭辬晨</w:t>
      </w:r>
      <w:r>
        <w:rPr/>
        <w:t>⠤</w:t>
      </w:r>
      <w:r>
        <w:rPr/>
        <w:t>婯䅠⯂轕猸⩧ꆬ戱䮩噱</w:t>
      </w:r>
      <w:r>
        <w:rPr/>
        <w:t>ꕃ</w:t>
      </w:r>
      <w:r>
        <w:rPr/>
        <w:t>쵹杲칀</w:t>
      </w:r>
      <w:r>
        <w:rPr/>
        <w:t>ꕍ</w:t>
      </w:r>
      <w:r>
        <w:rPr/>
        <w:t>䦵欫捨盂䕢窻琲幐才</w:t>
      </w:r>
      <w:r>
        <w:rPr/>
        <w:t>ꥁ</w:t>
      </w:r>
      <w:r>
        <w:rPr/>
        <w:t>⡢</w:t>
      </w:r>
      <w:r>
        <w:rPr/>
        <w:t>슣礣뽙匳㬵厥䮿䍌悩뭬쉘숯榣⥵췂촲卧顔窻ꍰ</w:t>
      </w:r>
      <w:r>
        <w:rPr/>
        <w:t>⣂</w:t>
      </w:r>
      <w:r>
        <w:rPr/>
        <w:t>⽖⍊묻①曂쉦␴싂⨶㦮㩖</w:t>
      </w:r>
      <w:r>
        <w:rPr/>
        <w:t>꧂</w:t>
      </w:r>
      <w:r>
        <w:rPr/>
        <w:t>䆏瓂窮慕⩒焰㉑恵⸰</w:t>
      </w:r>
      <w:r>
        <w:rPr/>
        <w:t>ⵊ</w:t>
      </w:r>
      <w:r>
        <w:rPr/>
        <w:t>㛂渱啥朷廃╍昽㩀싂꥾⭍䘯⵨㧍쵺╘㩟濂</w:t>
      </w:r>
      <w:r>
        <w:rPr/>
        <w:t>ꦵ</w:t>
      </w:r>
      <w:r>
        <w:rPr/>
        <w:t>穘</w:t>
      </w:r>
      <w:r>
        <w:rPr/>
        <w:t>⢮</w:t>
      </w:r>
      <w:r>
        <w:rPr/>
        <w:t>㝮㵥ㅔ匷䧂牌勂䇂䑪炻种甮獩坔项㈯弥彷匵塍⨳稦ㅍ㖻㨯䍁祺⸮㥓改⛂⽒䪩珂朹⹔䣂效牙䚬쉟潘ぎ恎숭瀴埂匽榻磃愳李녳촻憱㵶婭嚏♷䕥쉋䱹輸灞╞惂䕓쉅暩쉎쉅䖻쉋숬묮潦輽녫슘扯䅏砨䥂轕슱숸甩⨭䥧䌮䠷㡸佱䘻㦿亮轞㣎숩囍汨⥳쉟滂滂䐭䯂슿쎩㞮晤楘䩩猹쉤墬쉾䎩乚</w:t>
      </w:r>
      <w:r>
        <w:rPr/>
        <w:t>ⴵ</w:t>
      </w:r>
      <w:r>
        <w:rPr/>
        <w:t>㓂쉥撵㶮䆵䙔䕶㴫恚氻伻뾩㔷쉈쉸⹭쉹䥥敊뾻䍹딮稰췂⚵䩓摐</w:t>
      </w:r>
      <w:r>
        <w:rPr/>
        <w:t>ꥅ</w:t>
      </w:r>
      <w:r>
        <w:rPr/>
        <w:t>㦩╱♲序煈⹷⍄庵䕶▻♬乆㕫啎兮扈哂嘻쉒㵷槂輺썹轫ㅑ彈갸㥀㈪縬䱞䖣숴뽯쉄⩋噗䵟㥕卓晃뼱睩䊱</w:t>
      </w:r>
      <w:r>
        <w:rPr/>
        <w:t>ⵉ</w:t>
      </w:r>
      <w:r>
        <w:rPr/>
        <w:t>瓃䱄样䃂숽浹쉇稰瀸</w:t>
      </w:r>
      <w:r>
        <w:rPr/>
        <w:t>ⵃ</w:t>
      </w:r>
      <w:r>
        <w:rPr/>
        <w:t>擂摳䱧긣䭁唶ꄶぉ父㦮䀴ぶ䵷廂飂椽榏潉㬨</w:t>
      </w:r>
      <w:r>
        <w:rPr/>
        <w:t>⡓</w:t>
      </w:r>
      <w:r>
        <w:rPr/>
        <w:t>쉖ꅯ⹃뭶繗䅡绂갰뼭佄瓍䕓䦵兣녧㔤</w:t>
      </w:r>
      <w:r>
        <w:rPr/>
        <w:t>ꕙ</w:t>
      </w:r>
      <w:r>
        <w:rPr/>
        <w:t>户湌쉆爦뽄긦䷂㥭</w:t>
      </w:r>
      <w:r>
        <w:rPr/>
        <w:t>⠰</w:t>
      </w:r>
      <w:r>
        <w:rPr/>
        <w:t>乹깍㕘⍰幡땩汐䲬⤪</w:t>
      </w:r>
      <w:r>
        <w:rPr/>
        <w:t>ⴊ</w:t>
      </w:r>
      <w:r>
        <w:rPr/>
        <w:t>쉌䔰摂쏂汨慐案澬歠杔</w:t>
      </w:r>
      <w:r>
        <w:rPr/>
        <w:t>⣂</w:t>
      </w:r>
      <w:r>
        <w:rPr/>
        <w:t>噧슮땑슬쉵㠥㥷㥉悡瑯睒녋祯㴭㭮䨸牄睬깧⭘棂橤呵祺稻싂倲䎿婴⪮숶㎵긤㝹䜱⭓쉴슏偅뽰⥣⩃쉱⥮䭌갬╖春㗂稪顆ノ娸奣㩒塟⭁⍍㥟棂噵㑶㕲呡㤱で欰漲だ숺华杳畮떱挹⹐噰䭫灾</w:t>
      </w:r>
      <w:r>
        <w:rPr/>
        <w:t>⢩</w:t>
      </w:r>
      <w:r>
        <w:rPr/>
        <w:t>橨⽶</w:t>
      </w:r>
      <w:r>
        <w:rPr/>
        <w:t>ꤽ</w:t>
      </w:r>
      <w:r>
        <w:rPr/>
        <w:t>竍䬫䓂恓璡飍䱡䶬睟恪䡙⤻䍇넩㗂⩢熣</w:t>
      </w:r>
      <w:r>
        <w:rPr/>
        <w:t>꤯</w:t>
      </w:r>
      <w:r>
        <w:rPr/>
        <w:t>䉂䐶㒱㩅㊩</w:t>
      </w:r>
      <w:r>
        <w:rPr/>
        <w:t>ⱗ⫂</w:t>
      </w:r>
      <w:r>
        <w:rPr/>
        <w:t>놵穷▏瘽⨲煶⾵圦湵辩歈</w:t>
      </w:r>
      <w:r>
        <w:rPr/>
        <w:t>ⷍ◎</w:t>
      </w:r>
      <w:r>
        <w:rPr/>
        <w:t>潆䘭녰떩㊥䜭㠱␹숵⼱余⑏䕔乩心숬㷎⩬쌰乾㋂婚癬䥔㩈슘</w:t>
      </w:r>
      <w:r>
        <w:rPr/>
        <w:t>ꦩ</w:t>
      </w:r>
      <w:r>
        <w:rPr/>
        <w:t>⼳싂⨹䡶眷塬㍄㍡塹ꇂ㬯</w:t>
      </w:r>
      <w:r>
        <w:rPr/>
        <w:t>ⲻ</w:t>
      </w:r>
      <w:r>
        <w:rPr/>
        <w:t>쵰썯槂渫</w:t>
      </w:r>
      <w:r>
        <w:rPr/>
        <w:t>ꕱ</w:t>
      </w:r>
      <w:r>
        <w:rPr/>
        <w:t>癞兘嚏슩</w:t>
      </w:r>
      <w:r>
        <w:rPr/>
        <w:t>⣂</w:t>
      </w:r>
      <w:r>
        <w:rPr/>
        <w:t>䩶儮榣㠮⩣䍫乇怲䥖歮樲橾樵升祕繃䱫搭쉡穾㍮</w:t>
      </w:r>
      <w:r>
        <w:rPr/>
        <w:t>ⵐ</w:t>
      </w:r>
      <w:r>
        <w:rPr/>
        <w:t>愺轉瀫⻂獋㇂䧂ꏃ䤻ꆘ晗녈棂⭟捙쵖㴪ァ愨김⧂創㙍带쉐敄㎱⾱꥚敍慏松싂䱵쉶㫃溘飍쵥倻</w:t>
      </w:r>
      <w:r>
        <w:rPr/>
        <w:t>ꔨ╾</w:t>
      </w:r>
      <w:r>
        <w:rPr/>
        <w:t>健渨䰫輺숦䉁甴刯䈥揂仍쉠烂䕟쉠뽣슱㜸䘹硴杁⬨䌯㛃㗍츸쉫꺩慗䳂쉣仍朣䕈猸▩㩅ꄭ뾬⨬㤵䡭㨶䐲녢썁㬪欷卌䯂䏂杁썩쉉禬䛂♆䁋┸䡰味灘攬搫癋硶䍶搶塠磃뼯싂俍땉쵢⏂䭺숣쉱㵆灋걙窥樬癧乊ꍈ搰㩭熡柍棂㔭㕒⥅泂⨪䦬沩暣㵤参矂毎塷煐颏梣㌩땠䍒畠떵狂츨朣獣怽⨴녀⭒冻䩒檏硠煾쉌㋂婃ず⯂漵䜦쉑繄畐玬协쵀⥭彪穖栣氻懂㣂呥㙱㨩侥䐶츤住긨㙚♮딪䏂辬쉔母㙓쉒戥⽓ㅉ偙攫ヂ㵧空弹숪갴垱㡡㕹熘溿쵭歅</w:t>
      </w:r>
      <w:r>
        <w:rPr/>
        <w:t>Ⳃ⛂</w:t>
      </w:r>
      <w:r>
        <w:rPr/>
        <w:t>怤ㅸ杙捷㚿改⿂</w:t>
      </w:r>
      <w:r>
        <w:rPr/>
        <w:t>⢱⸫</w:t>
      </w:r>
      <w:r>
        <w:rPr/>
        <w:t>奙嗂潕侩乧櫂숨⭉䥨偑塲ꌬ敵⫂セ灩⹯嚱㕸捅飂⨲뭞⍧嚵圵兦䆥컂は</w:t>
      </w:r>
      <w:r>
        <w:rPr/>
        <w:t>ⷂ</w:t>
      </w:r>
      <w:r>
        <w:rPr/>
        <w:t>싂䬻⚥皏숶奞䯂⥺⹕쉬偓䩶敪㩔恂␪〺框䑟砳挷稣炩뮬</w:t>
      </w:r>
      <w:r>
        <w:rPr/>
        <w:t>ꤷ</w:t>
      </w:r>
      <w:r>
        <w:rPr/>
        <w:t>쉓䍮轏⍺□⩠䤩䡃껂쵘䂘쉋</w:t>
      </w:r>
      <w:r>
        <w:rPr/>
        <w:t>ⵎⵆⴹ</w:t>
      </w:r>
      <w:r>
        <w:rPr/>
        <w:t>㉷殻䠯숊甯嚮츥땣潯愤㦱ㅓ縨怺奰쉟䅣넬⩦炣䔷䉋甹㭠輹쉞撵䊘失ㄸ슣恚䛂偎쉧顡嫂㕕獍碥慖</w:t>
      </w:r>
      <w:r>
        <w:rPr/>
        <w:t>ꕍ⩂</w:t>
      </w:r>
      <w:r>
        <w:rPr/>
        <w:t>怫漪輦㉬䕔䰮쵬䱶䅭歑까呴烂恂敳楙┦㑄꥗㣍穗䀰䥠㩙婡⭘䱨㧂㍘쉈稪す녍游娩睓塌乆光▬癤歍ㅕ䯂畑⹴ㅮ⩬戱癕她䄴㭆╵넯砯昬</w:t>
      </w:r>
      <w:r>
        <w:rPr/>
        <w:t>ꗂ</w:t>
      </w:r>
      <w:r>
        <w:rPr/>
        <w:t>攱䄪敞䝯䰷殩䉑␷⍟쉩녁⽵⹵汉䶡禿嫂㛂㠻勂塸戨奯䅩摪</w:t>
      </w:r>
      <w:r>
        <w:rPr/>
        <w:t>ꔤ</w:t>
      </w:r>
      <w:r>
        <w:rPr/>
        <w:t>㵏杵祎繍㡃慴敕䜰ァ싂숩쎣싂禿㙫䙤ꎿ꥙ꆵ㕨</w:t>
      </w:r>
      <w:r>
        <w:rPr/>
        <w:t>ⶩ</w:t>
      </w:r>
      <w:r>
        <w:rPr/>
        <w:t>卍숣쉂湙ㅯ㞩ぷ债潋㐪栩兮揂㙆渳爲割氭쌱㘪㥧䑰潆穈뮥畯⛂梬㘦♬慷㠰䡭촵ꅞ䧎䕐꺥セㆮ狍䰱扏柃쉇ꄪ䥾ꍰ䩪幟㭍껂縮娽⤪熣主䉶燃䌩䌯⥮쉦夺</w:t>
      </w:r>
      <w:r>
        <w:rPr/>
        <w:t>ꦵ</w:t>
      </w:r>
      <w:r>
        <w:rPr/>
        <w:t>抻掵쉹堨⩈䬶⍷㤩䐤顃㔥䤫畾她啷㝚╔晅痂</w:t>
      </w:r>
      <w:r>
        <w:rPr/>
        <w:t>ꤺ</w:t>
      </w:r>
      <w:r>
        <w:rPr/>
        <w:t>唰</w:t>
      </w:r>
      <w:r>
        <w:rPr/>
        <w:t>ꤲ</w:t>
      </w:r>
      <w:r>
        <w:rPr/>
        <w:t>침樯슿汚</w:t>
      </w:r>
      <w:r>
        <w:rPr/>
        <w:t>ꦩ␶</w:t>
      </w:r>
      <w:r>
        <w:rPr/>
        <w:t>內</w:t>
      </w:r>
      <w:r>
        <w:rPr/>
        <w:t>ⵓ</w:t>
      </w:r>
      <w:r>
        <w:rPr/>
        <w:t>䌺싂桔佰帷汷</w:t>
      </w:r>
      <w:r>
        <w:rPr/>
        <w:t>ⴺ</w:t>
      </w:r>
      <w:r>
        <w:rPr/>
        <w:t>心䍢</w:t>
      </w:r>
      <w:r>
        <w:rPr/>
        <w:t>ꗂ</w:t>
      </w:r>
      <w:r>
        <w:rPr/>
        <w:t>㙧뼺</w:t>
      </w:r>
      <w:r>
        <w:rPr/>
        <w:t>ꦩ</w:t>
      </w:r>
      <w:r>
        <w:rPr/>
        <w:t>갲䭺偕䔤彨瀷╒倽⹬瑗䙟⥭瀻츫♄㭦䕃䖱⨶숴╳䑰欱䗂⍋싂㔮橓偷慃焳輺쉑杹㝴䬩넴偉걶渦灃ꄻ兂칌싎䗃숻习쉖㕥</w:t>
      </w:r>
      <w:r>
        <w:rPr/>
        <w:t>⡬␥ⱐ</w:t>
      </w:r>
      <w:r>
        <w:rPr/>
        <w:t>촶仂</w:t>
      </w:r>
      <w:r>
        <w:rPr/>
        <w:t>Ⱝ</w:t>
      </w:r>
      <w:r>
        <w:rPr/>
        <w:t>顒䎘慊穦畞兺䨴材倪灆쉦쵪⪡塧唹⩗⦏㭷녢숩숹☷</w:t>
      </w:r>
      <w:r>
        <w:rPr/>
        <w:t>ⱞ</w:t>
      </w:r>
      <w:r>
        <w:rPr/>
        <w:t>啡书걶倣▮䤭</w:t>
      </w:r>
      <w:r>
        <w:rPr/>
        <w:t>⠬</w:t>
      </w:r>
      <w:r>
        <w:rPr/>
        <w:t>䈩熡녯嘻焷㥩渻㏂炘轞究歄㒬⽀땶쉑恙䍮⹭</w:t>
      </w:r>
      <w:r>
        <w:rPr/>
        <w:t>⠣</w:t>
      </w:r>
      <w:r>
        <w:rPr/>
        <w:t>숺䨩楁⥉壂</w:t>
      </w:r>
      <w:r>
        <w:rPr/>
        <w:t>Ɱ</w:t>
      </w:r>
      <w:r>
        <w:rPr/>
        <w:t>捭슬㣂䙅䱩䵴꥙⸪穒頣</w:t>
      </w:r>
      <w:r>
        <w:rPr/>
        <w:t>ꤲ</w:t>
      </w:r>
      <w:r>
        <w:rPr/>
        <w:t>䑪硣ㅹ⩄㕅㉅㜳仍汅严接ꥦ牚晍凂卤䕔뇂쉢⭕剸▘汮奱汋砣椬嫂⹭硑⪱ㅹꥴ奋슻䱳䲮庥⩀숵祅帷晃갬㬯啒兘恕硡갷䅁䩴噙⭍㴫䥨戥㕮걅㍔䙣矂떵㝌㩊䛂䒱噆嘶䚏怺灃䑩쉏Ⓜ쉄唥䌵⽎쉃升⨪㉉쉠땾㬽㛂楂柎ぴ电</w:t>
      </w:r>
      <w:r>
        <w:rPr/>
        <w:t>ꕨ</w:t>
      </w:r>
      <w:r>
        <w:rPr/>
        <w:t>慓㫂②</w:t>
      </w:r>
      <w:r>
        <w:rPr/>
        <w:t>ꤽ꥞</w:t>
      </w:r>
      <w:r>
        <w:rPr/>
        <w:t>Ⳃ</w:t>
      </w:r>
      <w:r>
        <w:rPr/>
        <w:t>假恠皻瑷숩汪䕬硖散숥</w:t>
      </w:r>
      <w:r>
        <w:rPr/>
        <w:t>ꖥ</w:t>
      </w:r>
      <w:r>
        <w:rPr/>
        <w:t>浸쉎㧂䕲㑢汤段컂⍎祏㑏䃂⩣⑊③找䅭匬喘⦻␱繂</w:t>
      </w:r>
      <w:r>
        <w:rPr/>
        <w:t>ⵉ</w:t>
      </w:r>
      <w:r>
        <w:rPr/>
        <w:t>恣⼽⑫潋긊숮椯䥥个숴時䍉⧂呲䵫⚩</w:t>
      </w:r>
      <w:r>
        <w:rPr/>
        <w:t>ⴲ</w:t>
      </w:r>
      <w:r>
        <w:rPr/>
        <w:t>乵辣슻拂</w:t>
      </w:r>
      <w:r>
        <w:rPr/>
        <w:t>ⱷ</w:t>
      </w:r>
      <w:r>
        <w:rPr/>
        <w:t>㡑䙤숮깕녓⍃癲⪥䑦恠╗⨥㬪毎╙彑⑋</w:t>
      </w:r>
      <w:r>
        <w:rPr/>
        <w:t>ⵀ</w:t>
      </w:r>
      <w:r>
        <w:rPr/>
        <w:t>潔䢮⩰唷⽒圪塄칢쉁䭅呪⸹㘵䁚</w:t>
      </w:r>
      <w:r>
        <w:rPr/>
        <w:t>ꔱ</w:t>
      </w:r>
      <w:r>
        <w:rPr/>
        <w:t>惂䊩䍐숪⽍싂䑲佚橤⍆䄹侵</w:t>
      </w:r>
      <w:r>
        <w:rPr/>
        <w:t>ⴷ</w:t>
      </w:r>
      <w:r>
        <w:rPr/>
        <w:t>漶⍹㠦お䥂</w:t>
      </w:r>
      <w:r>
        <w:rPr/>
        <w:t>ꤪ</w:t>
      </w:r>
      <w:r>
        <w:rPr/>
        <w:t>繲佟䥕썞</w:t>
      </w:r>
      <w:r>
        <w:rPr/>
        <w:t>ⴵ</w:t>
      </w:r>
      <w:r>
        <w:rPr/>
        <w:t>灘㨳㥤䆵㌹㢡杭ぎ㝒㭗琰顧ㄥ硨㝏竂䥆悱欸</w:t>
      </w:r>
      <w:r>
        <w:rPr/>
        <w:t>ⲥ</w:t>
      </w:r>
      <w:r>
        <w:rPr/>
        <w:t>徿䤰숽깉䌯伲㡓땄⽵칑</w:t>
      </w:r>
      <w:r>
        <w:rPr/>
        <w:t>꧂▥⌶</w:t>
      </w:r>
      <w:r>
        <w:rPr/>
        <w:t>濂㶡未㍕쉍睶쏂⥚썪</w:t>
      </w:r>
      <w:r>
        <w:rPr/>
        <w:t>ⲩ</w:t>
      </w:r>
      <w:r>
        <w:rPr/>
        <w:t>싂⼣䔮ꅦ橃㜺涘⥌䤽潎炩轆桥䜶ꄵ瘵楓슩쉎䵠떡⩈ꥶ奥㊡㇂啷䬵䵏栣搻䁱瓂慍⵪쉆䱟潱䵅圷슬榮뭩礥囂痂砽⭈畄☪䝃ぃ猥䒩な⥶䈰㔺塺㘻쉓傻㉚견潟噎싂㕂䬭쉔䄱绂╒⴩帩ꥣ⥏倶</w:t>
      </w:r>
      <w:r>
        <w:rPr/>
        <w:t>꧂</w:t>
      </w:r>
      <w:r>
        <w:rPr/>
        <w:t>氬㙧쉱卥숷㖵㥸㵫杉昶⨺⾏䝣♯쉏污䚿穏渳</w:t>
      </w:r>
      <w:r>
        <w:rPr/>
        <w:t>Ⳃ</w:t>
      </w:r>
      <w:r>
        <w:rPr/>
        <w:t>敫帣㝇</w:t>
      </w:r>
      <w:r>
        <w:rPr/>
        <w:t>ꤪ</w:t>
      </w:r>
      <w:r>
        <w:rPr/>
        <w:t>칭洽뽖䡐䃂熿䅣䁞潋刹塡疏㡶幭彘</w:t>
      </w:r>
      <w:r>
        <w:rPr/>
        <w:t>Ⱕ</w:t>
      </w:r>
      <w:r>
        <w:rPr/>
        <w:t>䝵䐮飂䅍摏ヂ硖⍓偰</w:t>
      </w:r>
      <w:r>
        <w:rPr/>
        <w:t>ꦘ</w:t>
      </w:r>
      <w:r>
        <w:rPr/>
        <w:t>顬㮻쉸渽玿洣䜫㭉䜵⬯ꏍ⼸捏뽄⭺堲ꍊ쉘慡癬塍숣䙪㆘繚嘰숻啔浒㤶䍸컍쵑䝒嗂⨳䁧⭨㛂恑㔳渪䛂䐵睖싍걢╧⩄䔩瀪⌽䩍侩䎿升娤䵬</w:t>
      </w:r>
      <w:r>
        <w:rPr/>
        <w:t>ꥂ</w:t>
      </w:r>
      <w:r>
        <w:rPr/>
        <w:t>橘㝞䙉숯彖䠣恑恵䡕녰㣂⿂㩌⩹싂碏㕧뽎䁏㞬䥯捭␳硡瘭⩣뼥幆晡</w:t>
      </w:r>
      <w:r>
        <w:rPr/>
        <w:t>ꥁ</w:t>
      </w:r>
      <w:r>
        <w:rPr/>
        <w:t>⡂</w:t>
      </w:r>
      <w:r>
        <w:rPr/>
        <w:t>牢繖칲쉢繊</w:t>
      </w:r>
      <w:r>
        <w:rPr/>
        <w:t>⡡</w:t>
      </w:r>
      <w:r>
        <w:rPr/>
        <w:t>㞬産硊뽄츰⨣슱迃含숲♹싃㭦眤䅇乁挪쉚盂</w:t>
      </w:r>
      <w:r>
        <w:rPr/>
        <w:t>ⰳ</w:t>
      </w:r>
      <w:r>
        <w:rPr/>
        <w:t>㕥㠹췂㕃㕗穮䩠숴쉪嚡浧湟唱⪵㥢砫숦䥯㴸磃</w:t>
      </w:r>
      <w:r>
        <w:rPr/>
        <w:t>ⰲ</w:t>
      </w:r>
      <w:r>
        <w:rPr/>
        <w:t>轏〉촭桑拂器ㄹ䵨穓</w:t>
      </w:r>
      <w:r>
        <w:rPr/>
        <w:t>ⵒ</w:t>
      </w:r>
      <w:r>
        <w:rPr/>
        <w:t>穾っ쉪㤴쵪偊</w:t>
      </w:r>
      <w:r>
        <w:rPr/>
        <w:t>ꗃ</w:t>
      </w:r>
      <w:r>
        <w:rPr/>
        <w:t>녷啙䈬硎櫂捃ㅮ區쉸繏</w:t>
      </w:r>
      <w:r>
        <w:rPr/>
        <w:t>ꤶ</w:t>
      </w:r>
      <w:r>
        <w:rPr/>
        <w:t>侬㌭䨪慦弸創睊离坧栤⑳ぅ䁵㭇桫睾ꥲ㌱</w:t>
      </w:r>
      <w:r>
        <w:rPr/>
        <w:t>ꖮ</w:t>
      </w:r>
      <w:r>
        <w:rPr/>
        <w:t>춱搻浸徘묯瞥冩浩</w:t>
      </w:r>
      <w:r>
        <w:rPr/>
        <w:t>ⴺ</w:t>
      </w:r>
      <w:r>
        <w:rPr/>
        <w:t>瑪뼩㫍猹塟쉤杶㴽ㅠ뭉㘬䩎㡘中쉅칊딤䕶깑㜮庩偸㡬歔깠㉎澘梡䝁䵚딩</w:t>
      </w:r>
      <w:r>
        <w:rPr/>
        <w:t>꧂</w:t>
      </w:r>
      <w:r>
        <w:rPr/>
        <w:t>晒摞ꄰ䌦⍒乭兦㘯砥慃놵欲딺ꥠ갩⹰戯㥣땩縴奃䐲典䰹㴮</w:t>
      </w:r>
      <w:r>
        <w:rPr/>
        <w:t>ⷂ</w:t>
      </w:r>
      <w:r>
        <w:rPr/>
        <w:t>獩뼭␶䴲쉲㗂牞㕑꥙㕺煾㥕䁨쉎</w:t>
      </w:r>
      <w:r>
        <w:rPr/>
        <w:t>ꔊ</w:t>
      </w:r>
      <w:r>
        <w:rPr/>
        <w:t>ヂ欷숺刳䭵㊥⎿Ⓨ健䢬㮩即쉆⍨狂䵇썾㐣厡彇⍌䱄</w:t>
      </w:r>
      <w:r>
        <w:rPr/>
        <w:t>ꕬ</w:t>
      </w:r>
      <w:r>
        <w:rPr/>
        <w:t>䌤䙑싂䕹参⨥⩋窣䡏숨嚥㠪⩯쌸〴祢繫슿⼽䝹쉉捂氭攪㞣妱䌪䡡무搸겿</w:t>
      </w:r>
      <w:r>
        <w:rPr/>
        <w:t>⡙</w:t>
      </w:r>
      <w:r>
        <w:rPr/>
        <w:t>딹瑒⭅敊幡뼫恉佃㤹</w:t>
      </w:r>
      <w:r>
        <w:rPr/>
        <w:t>ꕇ</w:t>
      </w:r>
      <w:r>
        <w:rPr/>
        <w:t>㡀晔穥輹塹栽涥▩祕䑰쉬</w:t>
      </w:r>
      <w:r>
        <w:rPr/>
        <w:t>꤯</w:t>
      </w:r>
      <w:r>
        <w:rPr/>
        <w:t>啪弤䭀丱匳愷슡䟎桰彆싂䄨徥䀲쵩䲮쉆迍䵐礱캣걈㙨瘲盂딱䭴ꥶ⧂따</w:t>
      </w:r>
      <w:r>
        <w:rPr/>
        <w:t>ꥈ</w:t>
      </w:r>
      <w:r>
        <w:rPr/>
        <w:t>㨤⨦곂녢␮⌸瀫慖</w:t>
      </w:r>
      <w:r>
        <w:rPr/>
        <w:t>⡏</w:t>
      </w:r>
      <w:r>
        <w:rPr/>
        <w:t>桊故⭯汤칆쉈婡</w:t>
      </w:r>
      <w:r>
        <w:rPr/>
        <w:t>ⱹ</w:t>
      </w:r>
      <w:r>
        <w:rPr/>
        <w:t>氽뭱塈쉗싂怪祎⎘⹾</w:t>
      </w:r>
      <w:r>
        <w:rPr/>
        <w:t>ꤴ</w:t>
      </w:r>
      <w:r>
        <w:rPr/>
        <w:t>ㄵ瑭繓佯㩁䴪쉷䬹♒䚬䖏쉥쉋숵奥칳쉲佶</w:t>
      </w:r>
      <w:r>
        <w:rPr/>
        <w:t>ⰴ</w:t>
      </w:r>
      <w:r>
        <w:rPr/>
        <w:t>䑵㡟䩒䙉㥈䦵㯂斣呲㉎㠱</w:t>
      </w:r>
      <w:r>
        <w:rPr/>
        <w:t>⡣</w:t>
      </w:r>
      <w:r>
        <w:rPr/>
        <w:t>彴⽅견♚厩䭲竂╃擃촶懍녌싂䍏挲ꍴ㷂圩扸䡋숽䭑慓┺䑥쉩䌥걬ꅌじ慠彴徱怳쉲琽㜽ㅊ쉺灨䅢㕨㋂숴捯桵慩⍙敞䑮싂敩╄偔昰轉쉞슥失眣ꍆ䕰</w:t>
      </w:r>
      <w:r>
        <w:rPr/>
        <w:t>ⳍ</w:t>
      </w:r>
      <w:r>
        <w:rPr/>
        <w:t>㷂㭔㩡从♏ぅ⬹녇싂녊睳圣㵶焽㊩쌶㍓䚱戤䤭쉣硭瑂歏㞩䑴쉦쉄晱ꄲ䭭吪櫂⩞䁎묨涬矎渲䗂䡠懂璻棂㵱슿⩒숱浕숥♤딲㥐</w:t>
      </w:r>
      <w:r>
        <w:rPr/>
        <w:t>⢘</w:t>
      </w:r>
      <w:r>
        <w:rPr/>
        <w:t>偁ㅅ界☳</w:t>
      </w:r>
      <w:r>
        <w:rPr/>
        <w:t>꧍</w:t>
      </w:r>
      <w:r>
        <w:rPr/>
        <w:t>䘥祉爲槍䃂슩⹬埂ꍰ쉰穭놣뭉쉆地⽴戣狂京喩䋂桔뭏땾桉䣂㔨싂㕁◂傻礷唶䭷㨸땯⬬盂滂㍠䑨숩瑇䜵싂繐扃걤否婲檘</w:t>
      </w:r>
      <w:r>
        <w:rPr/>
        <w:t>ꤻ</w:t>
      </w:r>
      <w:r>
        <w:rPr/>
        <w:t>疘急杤녪䍹橬칍놣偄㥍卋祯祙秂숽圪䝉牤</w:t>
      </w:r>
      <w:r>
        <w:rPr/>
        <w:t>ⱨ</w:t>
      </w:r>
      <w:r>
        <w:rPr/>
        <w:t>頩칡䵦⹓ぁ乒䕦䶿嫂䌩づ灈㇂㘶勂묩땟漯奁槂烂昫싍</w:t>
      </w:r>
      <w:r>
        <w:rPr/>
        <w:t>ꕖ</w:t>
      </w:r>
      <w:r>
        <w:rPr/>
        <w:t>쌩쉚◂畊쉢绂湟䭊</w:t>
      </w:r>
      <w:r>
        <w:rPr/>
        <w:t>ⵘ</w:t>
      </w:r>
      <w:r>
        <w:rPr/>
        <w:t>壂禿潤⼬䀴쉬买剗䶻頮</w:t>
      </w:r>
      <w:r>
        <w:rPr/>
        <w:t>꧃</w:t>
      </w:r>
      <w:r>
        <w:rPr/>
        <w:t>㵁ꏍ䱲愫晁䪘㝒뽃◃桊倯⦩싂ㅴ秂漰䨨⍠丽슿䏂습輷뭉㷂稽穄坅ꄰ杧澣䭤</w:t>
      </w:r>
      <w:r>
        <w:rPr/>
        <w:t>ꤵ</w:t>
      </w:r>
      <w:r>
        <w:rPr/>
        <w:t>䗂幟</w:t>
      </w:r>
      <w:r>
        <w:rPr/>
        <w:t>ꔭ</w:t>
      </w:r>
      <w:r>
        <w:rPr/>
        <w:t>猥⬺쉋噫쉏婠犣☭买项놏乧牷㭘⽰秂哂㩶䋎♗⽺嗎썏뾻䊩頬ꆏ眷䕳潒煗搪䭂佮싂䦿</w:t>
      </w:r>
      <w:r>
        <w:rPr/>
        <w:t>ꔣ</w:t>
      </w:r>
      <w:r>
        <w:rPr/>
        <w:t>䦘占啺㜶潴䓂漤놡堹顔幅ノ쉴䠴桡䓃漥䅩䅷㉆头ㅑ奷쵰䧂勂敨␥㈱睃</w:t>
      </w:r>
      <w:r>
        <w:rPr/>
        <w:t>⢩</w:t>
      </w:r>
      <w:r>
        <w:rPr/>
        <w:t>盂礲㧂⹉眊喣⨨뽡ꍆ䕢歁쉋焴獠⽧䥣⼱摆</w:t>
      </w:r>
      <w:r>
        <w:rPr/>
        <w:t>ꥅ</w:t>
      </w:r>
      <w:r>
        <w:rPr/>
        <w:t>伲湡ㅥ쉃楷偷⍓⫂䝒䁡当㌲䱏憿株繭춡䝵숰睲䐪㙗窱쉴뼤呀쉩祇偀欥⼪甮쉰⍉</w:t>
      </w:r>
      <w:r>
        <w:rPr/>
        <w:t>꤫</w:t>
      </w:r>
      <w:r>
        <w:rPr/>
        <w:t>ヂ갹⦏䠮扖倥</w:t>
      </w:r>
      <w:r>
        <w:rPr/>
        <w:t>Ⱪ⎿</w:t>
      </w:r>
      <w:r>
        <w:rPr/>
        <w:t>潣㵠뿂㩣竂ꍌ㙒⫂毂깶⎏縨轭땲禿迂숶䴫歚椻쉌쉣䠪灶䥹숭㘰橎爩쉐♊쉰ㅬ楑쉗䅙쉧쉸䡲㡦縹敲䄬⨱쉸灢浍溬攭猲晉冬⩏卵愸</w:t>
      </w:r>
      <w:r>
        <w:rPr/>
        <w:t>ⱑ</w:t>
      </w:r>
      <w:r>
        <w:rPr/>
        <w:t>灖╺싂츺兪捡啅津昸杏瓃슡ㅉ捞㥑幎쉥</w:t>
      </w:r>
      <w:r>
        <w:rPr/>
        <w:t>ꤪ</w:t>
      </w:r>
      <w:r>
        <w:rPr/>
        <w:t>塇㕇썌뭚塍穯乧呁♈弪彐䉉癀쉗弬⵶뭚乫坙涩숨쉒䦩넪奤凂ォ廃圳猤助䵌帤</w:t>
      </w:r>
      <w:r>
        <w:rPr/>
        <w:t>ꤽ</w:t>
      </w:r>
      <w:r>
        <w:rPr/>
        <w:t>䑥瓂⍏숴輹秂䌮圬</w:t>
      </w:r>
      <w:r>
        <w:rPr/>
        <w:t>ꥀ</w:t>
      </w:r>
      <w:r>
        <w:rPr/>
        <w:t>櫍싂䙤⩫牮䂥쵟</w:t>
      </w:r>
      <w:r>
        <w:rPr/>
        <w:t>꧂</w:t>
      </w:r>
      <w:r>
        <w:rPr/>
        <w:t>種䑉す朹⍑䆵쉈湌㒻숰㡮㍕⥨佚厬䱶愵걵琥竂吨䘨㩾顢渮</w:t>
      </w:r>
      <w:r>
        <w:rPr/>
        <w:t>ꦘ</w:t>
      </w:r>
      <w:r>
        <w:rPr/>
        <w:t>兵串땤灱㒵嗂㛂䉅埂쉃</w:t>
      </w:r>
      <w:r>
        <w:rPr/>
        <w:t>ꦥ</w:t>
      </w:r>
      <w:r>
        <w:rPr/>
        <w:t>䉁ㆿ樯煘ꎥ㑦⩭䘵楄캡画牮挣嘮㩅쉔㒩㝇帳╎⿂佑椨⾿輶扣</w:t>
      </w:r>
      <w:r>
        <w:rPr/>
        <w:t>ꦩ</w:t>
      </w:r>
      <w:r>
        <w:rPr/>
        <w:t>汨彗⽖轲悬噐긪㩐⫂걶</w:t>
      </w:r>
      <w:r>
        <w:rPr/>
        <w:t>Ɐ</w:t>
      </w:r>
      <w:r>
        <w:rPr/>
        <w:t>奉ꅄ뿃瑊䈥침쌱䨹䙐뼩瑤晀䥺母迂敹⩄⥒猲</w:t>
      </w:r>
      <w:r>
        <w:rPr/>
        <w:t>⠫</w:t>
      </w:r>
      <w:r>
        <w:rPr/>
        <w:t>꺡儨㵥竂媥慳숸天⸥걕㬺帽年参㉠⹺彪㌮쉐슻⦩卖輽淍㶩娤恋䱹㴥넬坦썒㜺녲娪㝩⌷獳浙䠶㧂㣂싂⫎⽀</w:t>
      </w:r>
      <w:r>
        <w:rPr/>
        <w:t>ꖱ</w:t>
      </w:r>
      <w:r>
        <w:rPr/>
        <w:t>쉖⥕畄忂癍䥍娽䚻䑗䡉奩㓎㕈쉣䥔견穦숩䝣咥佩勃촨쉈㞡긲쉀뭩喵쉙潖ꌪ㥤㗃⤵攥⪬⚏⏂繣匩㡵顊㡃⭋冥扖</w:t>
      </w:r>
      <w:r>
        <w:rPr/>
        <w:t>⡩</w:t>
      </w:r>
      <w:r>
        <w:rPr/>
        <w:t>꧂</w:t>
      </w:r>
      <w:r>
        <w:rPr/>
        <w:t>⽕뿂싂滂輫煪摑㝲싂棂╢ꍑ哂䈬캡䍲㉺坮⍰㉈擂刳撻䍡䵱숩痂柂묲㎡琹딵䁏䏂弸⩳元컂</w:t>
      </w:r>
      <w:r>
        <w:rPr/>
        <w:t>⡕</w:t>
      </w:r>
      <w:r>
        <w:rPr/>
        <w:t>㏂㭎㩴⨭⑊焳䉟㭎␩⭂愬浙䩰楾쵓坹滂戥♬ꥦ䂩漩숫⭟氰ꍾ㍀</w:t>
      </w:r>
      <w:r>
        <w:rPr/>
        <w:t>Ⱝ</w:t>
      </w:r>
      <w:r>
        <w:rPr/>
        <w:t>㒡㐷獈꺡⨩츯숯⥥쉭㈨㔳倦撮忂③牸뿂橆佩䠸佚漲⎻ꎱ㞣幮湀㭏⥓庬</w:t>
      </w:r>
      <w:r>
        <w:rPr/>
        <w:t>ꕹ</w:t>
      </w:r>
      <w:r>
        <w:rPr/>
        <w:t>夬嘹癅仂墥䩡뗃凂뗂剘狂扙汩奦꥾輱杦</w:t>
      </w:r>
      <w:r>
        <w:rPr/>
        <w:t>⡅</w:t>
      </w:r>
      <w:r>
        <w:rPr/>
        <w:t>㈱⍞䫂杔㟂</w:t>
      </w:r>
      <w:r>
        <w:rPr/>
        <w:t>ⳃ</w:t>
      </w:r>
      <w:r>
        <w:rPr/>
        <w:t>坩䱈扤걭斥碏뭅뭴㈶拂㩲ギ旂싂쉁ㅬ幸⸊걢儯焨嫎煉</w:t>
      </w:r>
      <w:r>
        <w:rPr/>
        <w:t>ⵊ⯂</w:t>
      </w:r>
      <w:r>
        <w:rPr/>
        <w:t>堹母䝫䵗係牤劏㍟╲䵾吶䀸뾩嚱漪熩〭㤶楏凂敍넮싂쵬⽩깁橯恪♚繟啮싃㭮冘楉쉣搤⼯徏곂悏⫂顥쉑㴲硖帮⭷榿⛂긱捍쌳⛍슿礪竂⹇⭗칞剓⩖百儷礹⧃嫂쉣칲祺㜫뽯歺</w:t>
      </w:r>
      <w:r>
        <w:rPr/>
        <w:t>⣂</w:t>
      </w:r>
      <w:r>
        <w:rPr/>
        <w:t>䁬⽬䁚㑀嘱㍣䨱㈪⭪㝗捘쉂㪣朵쉴垏㓂扦獫싂礽塆幘땕</w:t>
      </w:r>
      <w:r>
        <w:rPr/>
        <w:t>꧂</w:t>
      </w:r>
      <w:r>
        <w:rPr/>
        <w:t>婅⒩싍浓㑱辻卯깫쌩</w:t>
      </w:r>
      <w:r>
        <w:rPr/>
        <w:t>ⷂ</w:t>
      </w:r>
      <w:r>
        <w:rPr/>
        <w:t>㤤㉘㝞⨽㭉숳땭扸뭯攭礷で磂쉖嗂⹇뇂쵉⬺縨쉳썎㌷㶱녋쉉佦擂湆</w:t>
      </w:r>
      <w:r>
        <w:rPr/>
        <w:t>ꥋ</w:t>
      </w:r>
      <w:r>
        <w:rPr/>
        <w:t>㵇䱹㡥</w:t>
      </w:r>
    </w:p>
    <w:p>
      <w:pPr>
        <w:pStyle w:val="PreformattedText"/>
        <w:bidi w:val="0"/>
        <w:spacing w:before="0" w:after="0"/>
        <w:jc w:val="left"/>
        <w:rPr/>
      </w:pPr>
      <w:r>
        <w:rPr/>
        <w:t>攺栬◂╅㏂种䭣稨⿂쉷䳂輪䙑⫃㉎湙疮祕⥥瀥渨䇍䈫슣兇桕쉶颱剙ꅍ䡌㑄䀪⼬꥕爹싂〴</w:t>
      </w:r>
      <w:r>
        <w:rPr/>
        <w:t>Ⲯ</w:t>
      </w:r>
      <w:r>
        <w:rPr/>
        <w:t>塎䚿橮幧</w:t>
      </w:r>
      <w:r>
        <w:rPr/>
        <w:t>Ⳃ</w:t>
      </w:r>
      <w:r>
        <w:rPr/>
        <w:t>摇晃瘽㉹窻䑧晩摤걍♟♪䘴䩖怤슬凂䨴佩㥺뭰潠奡縪䔪㡧颥务䅐ㄷ⯂剄⚿昸</w:t>
      </w:r>
      <w:r>
        <w:rPr/>
        <w:t>ꔯ</w:t>
      </w:r>
      <w:r>
        <w:rPr/>
        <w:t>쉋棍㇂</w:t>
      </w:r>
      <w:r>
        <w:rPr/>
        <w:t>ꔣ</w:t>
      </w:r>
      <w:r>
        <w:rPr/>
        <w:t>㯂넪卺㏃䄪僂玏噈䭱剃樥⹴柂컂쉭江㜤㏂</w:t>
      </w:r>
      <w:r>
        <w:rPr/>
        <w:t>⡥</w:t>
      </w:r>
      <w:r>
        <w:rPr/>
        <w:t>晉촮䕔쉄浺绂顑恕慸䅬쉞걈䁲싂㵈獆⨻⩸堣쉳쉨穵䡍樽晤</w:t>
      </w:r>
      <w:r>
        <w:rPr/>
        <w:t>Ⳃ</w:t>
      </w:r>
      <w:r>
        <w:rPr/>
        <w:t>쉢깦䑧⹩昱䔪䐯걡䔲ꥵ弻嫂顾怵琱⩣漹悘㨭扇癳㩂䍂䱬㑄䂱㍫Ⓨ쌹搹㍬焱츭㇂楣牂㕵㭳㭺㒩測癣㍲塭㝌冮干影煳爤汱坨灁滂⼵㔳䘥李䣂参灄</w:t>
      </w:r>
      <w:r>
        <w:rPr/>
        <w:t>Ɽ</w:t>
      </w:r>
      <w:r>
        <w:rPr/>
        <w:t>刱㗂쉤䭰㟍썡挩⍓뽙ꍟ䱢䑡壂祭㭁婀⶿䍕汊⨶爷⑁汅㵑唲繐ꥪこ䉦싂䊏圳塋䐪⹩㒡㋍䱒⍱煤㔸亡⿂珎彨噷敩쉨瑘</w:t>
      </w:r>
      <w:r>
        <w:rPr/>
        <w:t>ꕦ♵</w:t>
      </w:r>
      <w:r>
        <w:rPr/>
        <w:t>㴸樸╂䆬뼷桲債넯㜬畟⬸ꄰ梿㍦飃⨤類㑕杇♔⽄⥴쉖勍쉞ꅚ㯂㵖㘪☣㭩◂凂⦡捣彯楸⨬灚斣淂㴳㌴拂橑䄦╩䤻⏂쉪玬楶싂䕮㝅弦勎䡟琶쉣棂쵎슻彉乩땚楖涿掮乮㭦瘷㩺♒</w:t>
      </w:r>
      <w:r>
        <w:rPr/>
        <w:t>ⱳ⫍</w:t>
      </w:r>
      <w:r>
        <w:rPr/>
        <w:t>쉋</w:t>
      </w:r>
      <w:r>
        <w:rPr/>
        <w:t>ⴱ</w:t>
      </w:r>
      <w:r>
        <w:rPr/>
        <w:t>丱䇂ㅅ煵</w:t>
      </w:r>
      <w:r>
        <w:rPr/>
        <w:t>ꕑ</w:t>
      </w:r>
      <w:r>
        <w:rPr/>
        <w:t>䝹埂眥此⽖싂楒珂犵桩樻䍦掘⽘ㅈ玘㤦ꥣ뽎땃疱㠥䞣썪숲怨惂廍㝧㭔⮵轞쉆轩⨭垥칍䅖쉈夊怷뾿改坭䝨⦩弫獂歗Ⓜ嫃焫쉗⭋䐯쉹㜰轀坊吳幊瀵♾숮숳〮긦根쉦㙍盂煭</w:t>
      </w:r>
      <w:r>
        <w:rPr/>
        <w:t>Ⳃ</w:t>
      </w:r>
      <w:r>
        <w:rPr/>
        <w:t>弤</w:t>
      </w:r>
      <w:r>
        <w:rPr/>
        <w:t>ⱉ</w:t>
      </w:r>
      <w:r>
        <w:rPr/>
        <w:t>樰頹㑱쉘쵤䝺⍈怷即ꅒ⫂捀뭟旃䝆皥뇂渪䥟놡旂숺쵃栰쉾꧎</w:t>
      </w:r>
      <w:r>
        <w:rPr/>
        <w:t>⡇</w:t>
      </w:r>
      <w:r>
        <w:rPr/>
        <w:t>畵妡쉈兾칂ꍗ哂⽄敏繥厣坠⩐彤╋が僂婵飍녤樨⭳㡸</w:t>
      </w:r>
      <w:r>
        <w:rPr/>
        <w:t>⢣⩊⭴</w:t>
      </w:r>
      <w:r>
        <w:rPr/>
        <w:t>ꕟ</w:t>
      </w:r>
      <w:r>
        <w:rPr/>
        <w:t>뼤噤칣畬牅昪汑싍徥癕帷佬摫䷂⼪㴲걅䘺䨭⭬숱☲⍶橃桮숸䡏轹㜰䠺</w:t>
      </w:r>
      <w:r>
        <w:rPr/>
        <w:t>ꗂ</w:t>
      </w:r>
      <w:r>
        <w:rPr/>
        <w:t>働㵉痂彏楱塞䔳䅚窱㫂橨㠸⽧匥婌接獳䱵겣</w:t>
      </w:r>
      <w:r>
        <w:rPr/>
        <w:t>ⱟ</w:t>
      </w:r>
      <w:r>
        <w:rPr/>
        <w:t>㇂棂숶幠싂噾盂橵捔楕䏂</w:t>
      </w:r>
      <w:r>
        <w:rPr/>
        <w:t>⡚</w:t>
      </w:r>
      <w:r>
        <w:rPr/>
        <w:t>䑬堬⨴䉢䑉䂮捫先彯捉啄畑䕹匪澮䡞</w:t>
      </w:r>
      <w:r>
        <w:rPr/>
        <w:t>⠳</w:t>
      </w:r>
      <w:r>
        <w:rPr/>
        <w:t>ꦡ</w:t>
      </w:r>
      <w:r>
        <w:rPr/>
        <w:t>恫䝦㜹轪弦노琰㭲杊쉆畬䰳湃挶ꅙ恇偢瑈싂䥆㷂䍹䲱噲䄴⬰㙔垮뗃癕⽙呗䜤㴪♾</w:t>
      </w:r>
      <w:r>
        <w:rPr/>
        <w:t>ⰷ</w:t>
      </w:r>
      <w:r>
        <w:rPr/>
        <w:t>楫䞣砺⭋숪</w:t>
      </w:r>
      <w:r>
        <w:rPr/>
        <w:t>ꤴ</w:t>
      </w:r>
      <w:r>
        <w:rPr/>
        <w:t>슱剺問⑎ꅌ䩏厬쉳痂</w:t>
      </w:r>
      <w:r>
        <w:rPr/>
        <w:t>ꖥ</w:t>
      </w:r>
      <w:r>
        <w:rPr/>
        <w:t>恶㐤깇䁒슮輫幹㫂爹⑟娪摤㕘⺩⾥磂皩䱁偳㞩㕣ㅥ뼶填墮傣潎㶿ㄲ</w:t>
      </w:r>
      <w:r>
        <w:rPr/>
        <w:t>⡥</w:t>
      </w:r>
      <w:r>
        <w:rPr/>
        <w:t>䰱幹䇃楤⮩竎捨쉖깇⧂䭦썠然灀촭楌곂㏂瞩㠪</w:t>
      </w:r>
      <w:r>
        <w:rPr/>
        <w:t>꧂</w:t>
      </w:r>
      <w:r>
        <w:rPr/>
        <w:t>䚻亣㐫䑠쉍柂츦䄥櫃䔵涩囃</w:t>
      </w:r>
      <w:r>
        <w:rPr/>
        <w:t>⠨</w:t>
      </w:r>
      <w:r>
        <w:rPr/>
        <w:t>㙫䬩⩷⨯숬딪噃뽟滂嘫汓瑟䍄⑐㙁奐♢塕㡵噞䡌숽祪ꥫ坰뿂㔽⭷䜴漳坂⨪춥顪䰹⑳깸娮㐻灬쉙㶵獪⼦⨤⨫塞䕕氷轪祱</w:t>
      </w:r>
      <w:r>
        <w:rPr/>
        <w:t>⢱</w:t>
      </w:r>
      <w:r>
        <w:rPr/>
        <w:t>ⵄ</w:t>
      </w:r>
      <w:r>
        <w:rPr/>
        <w:t>顷㏂瞵숣轎侥扊捏ꍩ噘噫슥僂䤰䅒迂亿〲㭮㥨⵾咏兔뽧䭣颬땠揂〪䵅⨫䏂奭埂繥쉠숬纡⎿㒬怹숲㊻塡䓂朹㝶녪歠㙥婮珂砺㡊呆砻㈲싂⪵硤畉倴꺣䀱㑺氦欮昤ꎮ䣂㙰쌹绂甦䮿慰ꥲ</w:t>
      </w:r>
      <w:r>
        <w:rPr/>
        <w:t>⡂</w:t>
      </w:r>
      <w:r>
        <w:rPr/>
        <w:t>栩숪彡숲쉘搨亣걸䬯㎿呂쉂䳂伣싂쉏搤慀䝳眺㗂顔䙦塠</w:t>
      </w:r>
      <w:r>
        <w:rPr/>
        <w:t>ⱓ</w:t>
      </w:r>
      <w:r>
        <w:rPr/>
        <w:t>쉧泂䅡咣懂䜨걱刦瑾</w:t>
      </w:r>
      <w:r>
        <w:rPr/>
        <w:t>ꦿ</w:t>
      </w:r>
      <w:r>
        <w:rPr/>
        <w:t>뭥⭑䁠╸幆傏䡎쉄牀輰䨩捾輱썹癰婡깾♇捅䤺椮啋깄湞␮칬牘䵀긺㢣⼻㕂椤䋂慠걁⹑숨쌹쉦⽱瀴⼤歡潞㚬歇博</w:t>
      </w:r>
      <w:r>
        <w:rPr/>
        <w:t>ꕰ</w:t>
      </w:r>
      <w:r>
        <w:rPr/>
        <w:t>兮슱娮䐯츴眲瀳仂㒥媮刊㥃䆩䱦쉭⬫慢輷咮</w:t>
      </w:r>
      <w:r>
        <w:rPr/>
        <w:t>ꕋ</w:t>
      </w:r>
      <w:r>
        <w:rPr/>
        <w:t>䩧祠䉊步灄</w:t>
      </w:r>
      <w:r>
        <w:rPr/>
        <w:t>ⵈ</w:t>
      </w:r>
      <w:r>
        <w:rPr/>
        <w:t>쉋愣</w:t>
      </w:r>
      <w:r>
        <w:rPr/>
        <w:t>ꕫ</w:t>
      </w:r>
      <w:r>
        <w:rPr/>
        <w:t>䱭慂䩓契</w:t>
      </w:r>
      <w:r>
        <w:rPr/>
        <w:t>⡒</w:t>
      </w:r>
      <w:r>
        <w:rPr/>
        <w:t>轾纩⤯壂懂䅪楗枮啩午쌰䦡숮</w:t>
      </w:r>
      <w:r>
        <w:rPr/>
        <w:t>ⵘ</w:t>
      </w:r>
      <w:r>
        <w:rPr/>
        <w:t>祾畑彯彴仂슮爣䝏橋卲焤瘫㝫硒彀䉎呅㜰ㆱ煇䑮䉉繓숫拂</w:t>
      </w:r>
      <w:r>
        <w:rPr/>
        <w:t>Ⱓ</w:t>
      </w:r>
      <w:r>
        <w:rPr/>
        <w:t>㩍㉃噟⥃窡䅧⍦껂</w:t>
      </w:r>
      <w:r>
        <w:rPr/>
        <w:t>ⴻ</w:t>
      </w:r>
      <w:r>
        <w:rPr/>
        <w:t>⽰쉑娬딭숬睾칭ꥯ</w:t>
      </w:r>
      <w:r>
        <w:rPr/>
        <w:t>ꕙ</w:t>
      </w:r>
      <w:r>
        <w:rPr/>
        <w:t>忂收</w:t>
      </w:r>
      <w:r>
        <w:rPr/>
        <w:t>⡎</w:t>
      </w:r>
      <w:r>
        <w:rPr/>
        <w:t>숱种㭸硈杮㵺摕噦捩㢥숩</w:t>
      </w:r>
      <w:r>
        <w:rPr/>
        <w:t>ⵣ</w:t>
      </w:r>
      <w:r>
        <w:rPr/>
        <w:t>噄纣䶘䲣⹪⩑⩨䕦婪庮歬쉕䇍쉪畬</w:t>
      </w:r>
      <w:r>
        <w:rPr/>
        <w:t>Ⱜ</w:t>
      </w:r>
      <w:r>
        <w:rPr/>
        <w:t>쉎爫皬哂⽃☯䁡樭䀳䥸呣姂䭣瞩뾮뗂狃㙬쉪梘年</w:t>
      </w:r>
      <w:r>
        <w:rPr/>
        <w:t>ⱐ</w:t>
      </w:r>
      <w:r>
        <w:rPr/>
        <w:t>窬嘰쉸桹쉮坹ꇂ协⥡种敹彞쉃斵깊</w:t>
      </w:r>
      <w:r>
        <w:rPr/>
        <w:t>Ᵽ</w:t>
      </w:r>
      <w:r>
        <w:rPr/>
        <w:t>뽅擂숹숺洷掿吨硡摤쉸⼤㜱垥猵㗍</w:t>
      </w:r>
      <w:r>
        <w:rPr/>
        <w:t>ⱎ</w:t>
      </w:r>
      <w:r>
        <w:rPr/>
        <w:t>浾쉈</w:t>
      </w:r>
      <w:r>
        <w:rPr/>
        <w:t>ⵓ</w:t>
      </w:r>
      <w:r>
        <w:rPr/>
        <w:t>ꥪ⹱쉤䝅뼽쉪㢣䧂愻</w:t>
      </w:r>
      <w:r>
        <w:rPr/>
        <w:t>⡧</w:t>
      </w:r>
      <w:r>
        <w:rPr/>
        <w:t>瀳坂긬爬쉢猽浗㥣癭ꄳ◂싂䄬伱놥捚乖쉕깲顀㍩㡈橾ꄵ䍁亘ㅇ呆氰睵暿ꥬ⩹ꅶ⹙掣</w:t>
      </w:r>
      <w:r>
        <w:rPr/>
        <w:t>꧂⍐ⵌ</w:t>
      </w:r>
      <w:r>
        <w:rPr/>
        <w:t>䱄琥䐩⎻圬啧頰걍㩆</w:t>
      </w:r>
      <w:r>
        <w:rPr/>
        <w:t>ꕵ</w:t>
      </w:r>
      <w:r>
        <w:rPr/>
        <w:t>娹깣拂⸦습</w:t>
      </w:r>
      <w:r>
        <w:rPr/>
        <w:t>꧂ꦵ</w:t>
      </w:r>
      <w:r>
        <w:rPr/>
        <w:t>楑橊䟂䥑呢䴷䝙悿顋竂녷뽥幂愫</w:t>
      </w:r>
      <w:r>
        <w:rPr/>
        <w:t>⢱</w:t>
      </w:r>
      <w:r>
        <w:rPr/>
        <w:t>㵖奺</w:t>
      </w:r>
      <w:r>
        <w:rPr/>
        <w:t>⡣</w:t>
      </w:r>
      <w:r>
        <w:rPr/>
        <w:t>拂䐣쉄伫擂슱牬㯂督䈣놩썅湾䩇⨬稪睅佫㭘橎䛂塰쉎欴猥⌳숫䩍䠩♍</w:t>
      </w:r>
      <w:r>
        <w:rPr/>
        <w:t>⠲</w:t>
      </w:r>
      <w:r>
        <w:rPr/>
        <w:t>硩⽉歄佲㊱긴輰쉢䛂㜬祳㡭㑙</w:t>
      </w:r>
      <w:r>
        <w:rPr/>
        <w:t>ꥁ</w:t>
      </w:r>
      <w:r>
        <w:rPr/>
        <w:t>䔴ꏃ䳂卖迂㔮疮⥚⌨㙋呬♳쉞㥯㘥潋䝳䍨숽癘轮䡭檬繬堥㟂飂瘲䏂䉑ㄸ湧㷃瓂津縳煆迍슱焲䫂</w:t>
      </w:r>
      <w:r>
        <w:rPr/>
        <w:t>ꤽ</w:t>
      </w:r>
      <w:r>
        <w:rPr/>
        <w:t>伪⏂獮う祹썪湉䨷⤳劮</w:t>
      </w:r>
      <w:r>
        <w:rPr/>
        <w:t>ꖣ</w:t>
      </w:r>
      <w:r>
        <w:rPr/>
        <w:t>ꍉ⏂皣䡅뮩믂桙딪⬯㪣㡅䙅畖⽬쌤슩䁘䜰쉬绍⫃拂슿戹啧깕숫痂⭭琽牓쉇㩳䵮⧃걔䌴栻乞颏⩨쉫妩쵯쉺剐뽄⥵슩临捦癍儫쉭歞묰쎮㖱</w:t>
      </w:r>
      <w:r>
        <w:rPr/>
        <w:t>⡪</w:t>
      </w:r>
      <w:r>
        <w:rPr/>
        <w:t>㩧䪵䲥⬺쉩뾿偢㕫琪硨弫숮㈳浙◂䖥㉐녰㜴䧂彊䏃␶噇䈵㉸䁎칦恎쉃息䬶슥썴斣䜮ㄩ姂⒱䍕═捔䑋땴侥潀⍮摬す䮵潨垱唳ㅨ⍫毂䑶⽢뾡枬愨夣⨽幏獈繱塍汉슘摸枘判ꥠ癩畩癤╌䳂活牺⥹♍⸭쉁⎡슏䰽淂珂␶䤰䔪渻獳⨴捣䜵⾬╯祌轚椊䧂灍숤⥟湈淎污쉋捎擂杆</w:t>
      </w:r>
      <w:r>
        <w:rPr/>
        <w:t>ꕟ</w:t>
      </w:r>
      <w:r>
        <w:rPr/>
        <w:t>祫禘㥪噄忂撣㎡瞥㠽췂㙕橡天顫埂숦䱍㍵㤽懂颮䍂汏䵂싂◂嗂⨲䘤婟⍨쉀⍏ꏂ䂿婲䌣嘫卄勂橱㨨砸〬㣂䶱㜻䶻卦㌤녒㭰쉭潭㛂䷂</w:t>
      </w:r>
      <w:r>
        <w:rPr/>
        <w:t>ꤲ</w:t>
      </w:r>
      <w:r>
        <w:rPr/>
        <w:t>剷颿뭳匵</w:t>
      </w:r>
      <w:r>
        <w:rPr/>
        <w:t>꧂</w:t>
      </w:r>
      <w:r>
        <w:rPr/>
        <w:t>顑♉丩숩</w:t>
      </w:r>
      <w:r>
        <w:rPr/>
        <w:t>ꦩ</w:t>
      </w:r>
      <w:r>
        <w:rPr/>
        <w:t>歔穟⑷건㜤稨ぬ剐ꥫ㕃参盂倩娤擂</w:t>
      </w:r>
      <w:r>
        <w:rPr/>
        <w:t>ꖬ</w:t>
      </w:r>
      <w:r>
        <w:rPr/>
        <w:t>㛂参攣敡⫂楆䀵痂㵊㢻䙸</w:t>
      </w:r>
      <w:r>
        <w:rPr/>
        <w:t>ꦣ</w:t>
      </w:r>
      <w:r>
        <w:rPr/>
        <w:t>偡⩏两ꥬ穦琰쏎剐灱䡢⨲㋂</w:t>
      </w:r>
      <w:r>
        <w:rPr/>
        <w:t>ꔻ</w:t>
      </w:r>
      <w:r>
        <w:rPr/>
        <w:t>睒⭊失䉹斬䕊뭞兲䭊쉖氦싂毂匮煊쉗䪣盂纡㵦䰵杇㫂䎩瘹欤㥈慎杆泂敐堭⦵㩊♟썴幫칵걾⩤㨪䣂扮</w:t>
      </w:r>
      <w:r>
        <w:rPr/>
        <w:t>ꔶ</w:t>
      </w:r>
      <w:r>
        <w:rPr/>
        <w:t>椻瘻係숤⨩䕏橲㚮塧瞩未쉙䝥姂惂幨칁䙧奁㡘䥓䁧啡佲䵪숳⼦䙩</w:t>
      </w:r>
      <w:r>
        <w:rPr/>
        <w:t>ⱖ</w:t>
      </w:r>
      <w:r>
        <w:rPr/>
        <w:t>啧欭䋂곃⨵썖䱏頪䁌汙숴畐桷啳</w:t>
      </w:r>
      <w:r>
        <w:rPr/>
        <w:t>⢥</w:t>
      </w:r>
      <w:r>
        <w:rPr/>
        <w:t>欳췂</w:t>
      </w:r>
      <w:r>
        <w:rPr/>
        <w:t>ꕞ</w:t>
      </w:r>
      <w:r>
        <w:rPr/>
        <w:t>㑢㮩갬咬刣氨灵숩斩湄〨싂㓂ㅶ⒏㑚戻欩䁡쌯婗</w:t>
      </w:r>
      <w:r>
        <w:rPr/>
        <w:t>ꕣ</w:t>
      </w:r>
      <w:r>
        <w:rPr/>
        <w:t>췎</w:t>
      </w:r>
      <w:r>
        <w:rPr/>
        <w:t>ꕢ</w:t>
      </w:r>
      <w:r>
        <w:rPr/>
        <w:t>欷슬싂⭵婪䜰㔷㩚杁䌦</w:t>
      </w:r>
      <w:r>
        <w:rPr/>
        <w:t>ⴤ</w:t>
      </w:r>
      <w:r>
        <w:rPr/>
        <w:t>㈭㡧廃슮땍来㫂捎㭕</w:t>
      </w:r>
      <w:r>
        <w:rPr/>
        <w:t>Ⱨ</w:t>
      </w:r>
      <w:r>
        <w:rPr/>
        <w:t>牀⴬〤⬸洯䤨싂쉔棂扄噧</w:t>
      </w:r>
      <w:r>
        <w:rPr/>
        <w:t>ⴺ</w:t>
      </w:r>
      <w:r>
        <w:rPr/>
        <w:t>싎恄싂☶㡡し敆쉐䌫瓎싂</w:t>
      </w:r>
      <w:r>
        <w:rPr/>
        <w:t>ꕡ</w:t>
      </w:r>
      <w:r>
        <w:rPr/>
        <w:t>慎歳敋䵚䠷䴨쵵獓圵㤹䄬敦䝚뼮椯숲⩋泂쉵㕙㥊④⎱슿䙤橵䥍琴䁙顂㒣啚橪㤳쉑⎘⪏汱櫂栫</w:t>
      </w:r>
      <w:r>
        <w:rPr/>
        <w:t>ⷂ</w:t>
      </w:r>
      <w:r>
        <w:rPr/>
        <w:t>媘侩숳</w:t>
      </w:r>
      <w:r>
        <w:rPr/>
        <w:t>Ⳃ⹸</w:t>
      </w:r>
      <w:r>
        <w:rPr/>
        <w:t>㯍쉦暩湋껂뾮</w:t>
      </w:r>
      <w:r>
        <w:rPr/>
        <w:t>ⴹ</w:t>
      </w:r>
      <w:r>
        <w:rPr/>
        <w:t>딶ꍷ</w:t>
      </w:r>
      <w:r>
        <w:rPr/>
        <w:t>⠨</w:t>
      </w:r>
      <w:r>
        <w:rPr/>
        <w:t>숮쉉⍑쉐㒱爦㙆凂걩⼦䜳䓂⹅긳䅪帽╞橭業䳂</w:t>
      </w:r>
      <w:r>
        <w:rPr/>
        <w:t>ꤥ</w:t>
      </w:r>
      <w:r>
        <w:rPr/>
        <w:t>甫氵ꏂ斘㪣嘻愺偙瑶칋츶潙⼯䭩㛂烂愫㩁玏娮䴮頪参㭷㤦偮ㅖ渷㡴숮扺ꌰ种繎⤩吳䫎伤</w:t>
      </w:r>
      <w:r>
        <w:rPr/>
        <w:t>ꤹ</w:t>
      </w:r>
      <w:r>
        <w:rPr/>
        <w:t>䅈ꥺ戺⎮䡑哂싃</w:t>
      </w:r>
      <w:r>
        <w:rPr/>
        <w:t>⡾◍⹵⬨</w:t>
      </w:r>
      <w:r>
        <w:rPr/>
        <w:t>䩔䷃쉾猱楨䶣彏娨湊슿㢥</w:t>
      </w:r>
      <w:r>
        <w:rPr/>
        <w:t>ⲵ</w:t>
      </w:r>
      <w:r>
        <w:rPr/>
        <w:t>南ꍏ㐥쉕䍦畩땸呋</w:t>
      </w:r>
      <w:r>
        <w:rPr/>
        <w:t>Ⱚ</w:t>
      </w:r>
      <w:r>
        <w:rPr/>
        <w:t>싍彥긲꥘㎻䩢䥊뽅</w:t>
      </w:r>
      <w:r>
        <w:rPr/>
        <w:t>ⱃ</w:t>
      </w:r>
      <w:r>
        <w:rPr/>
        <w:t>塍㚬칮깉슬姂犵</w:t>
      </w:r>
      <w:r>
        <w:rPr/>
        <w:t>꤯</w:t>
      </w:r>
      <w:r>
        <w:rPr/>
        <w:t>迂䋂⨨幗㕆楰싃⼶う繉념⑈</w:t>
      </w:r>
      <w:r>
        <w:rPr/>
        <w:t>⠬</w:t>
      </w:r>
      <w:r>
        <w:rPr/>
        <w:t>璩슡奣썱璥㥯潳偌灦塕</w:t>
      </w:r>
      <w:r>
        <w:rPr/>
        <w:t>ꕡⵈ</w:t>
      </w:r>
      <w:r>
        <w:rPr/>
        <w:t>䭷彪砯䥺忂숺塃⍗䩕櫂컂숮</w:t>
      </w:r>
      <w:r>
        <w:rPr/>
        <w:t>ꦡ</w:t>
      </w:r>
      <w:r>
        <w:rPr/>
        <w:t>牦쉵슥呉⭄佧祦싂潗⼽층꧎ꍑ杄숪슬⩆㉲썤厩䘫矂䡔뮵圸潣碘⩞䴊넱橨䈦渽区⤶숸挪䐥䕕숭轈㒡摲싂䈺搱</w:t>
      </w:r>
      <w:r>
        <w:rPr/>
        <w:t>ꤦꕵꕏ</w:t>
      </w:r>
      <w:r>
        <w:rPr/>
        <w:t>놡灍獚畊㝁獚뭰浩憣娪싎䱱㙂쉺䔲㙹傩䦣⾣㡐깆横㑣博숱䱇⫂⵾捾䅘㑗氺畡沘喡䑃眭匭칰뿂⬬ꥰ⑳䙎卖䙗幰內潧쉚쉸橓쉙쉩⽱幯⹒䕱唫땋숰ㅋ䷂䵈⽔坦縸㜯䚬꺵쉠晲桍쉴晢쉥彷䙲䡬ㄱ穓吨䙀╸䉳䣂癤焰汘䭺刺</w:t>
      </w:r>
      <w:r>
        <w:rPr/>
        <w:t>ꖡ</w:t>
      </w:r>
      <w:r>
        <w:rPr/>
        <w:t>楲䢿⿂⩦㘬睲䮮䇂</w:t>
      </w:r>
      <w:r>
        <w:rPr/>
        <w:t>⣂⯎</w:t>
      </w:r>
      <w:r>
        <w:rPr/>
        <w:t>ㅸ偧硔ꅨ畭呔慰䋂恱参㦘顤妏싂㇂숩뾿乣偩恗参唫㙉넷</w:t>
      </w:r>
      <w:r>
        <w:rPr/>
        <w:t>ⵑ</w:t>
      </w:r>
      <w:r>
        <w:rPr/>
        <w:t>乘딷勂䩵⹈睩䘤깖婀ꅀ⧂</w:t>
      </w:r>
      <w:r>
        <w:rPr/>
        <w:t>⣂</w:t>
      </w:r>
      <w:r>
        <w:rPr/>
        <w:t>畞䱒ꍂ깩㜲曃散示摭橚䍅䣂㔯坖䀹仃潬瑧旂ꇂ슏捀な쉯䅆칦뭭㓂츳⦱噅뭍㙕浩丹呪祉橪繅䏂숥㥶뭠⍙橣쉢灶輳䵒쵵坟깈慢㕎싂搥쉅㈳ㅧ습썥祇쉥剴楦楋殘⭪⩆轩焲ꍮ</w:t>
      </w:r>
      <w:r>
        <w:rPr/>
        <w:t>⢱</w:t>
      </w:r>
      <w:r>
        <w:rPr/>
        <w:t>숰</w:t>
      </w:r>
      <w:r>
        <w:rPr/>
        <w:t>⡫</w:t>
      </w:r>
      <w:r>
        <w:rPr/>
        <w:t>主♇唱⯂杦喩湴睈</w:t>
      </w:r>
      <w:r>
        <w:rPr/>
        <w:t>ⰱ</w:t>
      </w:r>
      <w:r>
        <w:rPr/>
        <w:t>橸济땷ど숻勃刭</w:t>
      </w:r>
      <w:r>
        <w:rPr/>
        <w:t>Ⱙ</w:t>
      </w:r>
      <w:r>
        <w:rPr/>
        <w:t>쉩䭐㇂╾㠬</w:t>
      </w:r>
      <w:r>
        <w:rPr/>
        <w:t>ꤲ</w:t>
      </w:r>
      <w:r>
        <w:rPr/>
        <w:t>쉓㥈辥瞘䚱䨹⽉숲慠剭␮抩䕪楓㥒䝬哃轡</w:t>
      </w:r>
      <w:r>
        <w:rPr/>
        <w:t>⡓</w:t>
      </w:r>
      <w:r>
        <w:rPr/>
        <w:t>恂⨮㴷␬⨬겏璣㕕顪䑡畀枩嗃싂敏䈬晈⸽媩㠱쉢⌷㧎埂㨤</w:t>
      </w:r>
      <w:r>
        <w:rPr/>
        <w:t>꧂</w:t>
      </w:r>
      <w:r>
        <w:rPr/>
        <w:t>乌䥘䁆琽㙏♅㙚燂㥸㍋硱低숤컂䠴䬦╉쉚▩归き㉢</w:t>
      </w:r>
      <w:r>
        <w:rPr/>
        <w:t>ⱃ</w:t>
      </w:r>
      <w:r>
        <w:rPr/>
        <w:t>䙕쵱</w:t>
      </w:r>
      <w:r>
        <w:rPr/>
        <w:t>⡳</w:t>
      </w:r>
      <w:r>
        <w:rPr/>
        <w:t>슣究갥棂ꍊ穢</w:t>
      </w:r>
      <w:r>
        <w:rPr/>
        <w:t>ꤦ</w:t>
      </w:r>
      <w:r>
        <w:rPr/>
        <w:t>顎䁮㴵顥㛂烂繒啨㭈㔦싂딳ꅱ楢剹䑖䵣⹒䤶쉃栳갩⭖慂瓂⩤⏂뽆䡰䬪⭁</w:t>
      </w:r>
      <w:r>
        <w:rPr/>
        <w:t>ⱌ</w:t>
      </w:r>
      <w:r>
        <w:rPr/>
        <w:t>딺ㆥ估쉕乹쉶乸䐨⸪숰썺癏</w:t>
      </w:r>
      <w:r>
        <w:rPr/>
        <w:t>ⰽ</w:t>
      </w:r>
      <w:r>
        <w:rPr/>
        <w:t>塴晸넲匫⭋䕕놵敀⻃潃偗歈쌯穴⥅䛎汔䡈濂輮䍵揂囂喣归㴶滂卆慁䚩</w:t>
      </w:r>
      <w:r>
        <w:rPr/>
        <w:t>⢬⩣</w:t>
      </w:r>
      <w:r>
        <w:rPr/>
        <w:t>䥞彬녹㊬䅥挴洩妵怭ヂ⦩뾡⨷</w:t>
      </w:r>
      <w:r>
        <w:rPr/>
        <w:t>ꕟ</w:t>
      </w:r>
      <w:r>
        <w:rPr/>
        <w:t>湃穙䨯㍵愪㕳⼬숻婶</w:t>
      </w:r>
      <w:r>
        <w:rPr/>
        <w:t>⣂</w:t>
      </w:r>
      <w:r>
        <w:rPr/>
        <w:t>睰䎥奵㭹⤶⮏싂轓洮㵵顁䭙畮瘨潞幖䎣㫂걵㭭쉘汃춬䌬卉顡䈶䶡硅呟搤䈵넣⍗睴掮⑞盂딳</w:t>
      </w:r>
      <w:r>
        <w:rPr/>
        <w:t>ꥋ</w:t>
      </w:r>
      <w:r>
        <w:rPr/>
        <w:t>䔨恌ꥡ潁呮㠩哂숸乷氱橲浧꥔⭮숯⩶䈶㖩땋숯泃쌭⼷Ⓕ礳쵒扌⤲⩉潐䵌䰵㴴䕳墏숊捁栣㥭</w:t>
      </w:r>
      <w:r>
        <w:rPr/>
        <w:t>⡘</w:t>
      </w:r>
      <w:r>
        <w:rPr/>
        <w:t>싂⑃숤걗☸ꇂ䝍輴쉌係稱⨬恷䐥淍썏ꍟ숦⸤</w:t>
      </w:r>
      <w:r>
        <w:rPr/>
        <w:t>ⷂ</w:t>
      </w:r>
      <w:r>
        <w:rPr/>
        <w:t>䇍쉖頽桐쏂</w:t>
      </w:r>
      <w:r>
        <w:rPr/>
        <w:t>ꤲ</w:t>
      </w:r>
      <w:r>
        <w:rPr/>
        <w:t>숯塈儻偏搲ㅇ쉵㡺偂쉏捣ꅈ䝺楑䕡⺩㎥穈橗懂潶⯂洫⬵庘⑆怳竃帰癯⩮剟䯂啌⬣捦樯╳枥칈打ꏂ㝾哎칎췂⍤塑䫂䑁</w:t>
      </w:r>
      <w:r>
        <w:rPr/>
        <w:t>ꕣ</w:t>
      </w:r>
      <w:r>
        <w:rPr/>
        <w:t>䉏쉬䙣숸戺㭘颿仍䍔녕쉓뭾慸刭住悩扈치湾硺숳⍕㔽䍥㭦⩴슱け</w:t>
      </w:r>
      <w:r>
        <w:rPr/>
        <w:t>⡒</w:t>
      </w:r>
      <w:r>
        <w:rPr/>
        <w:t>偯扇纮♀ꥬ沏係뼥䛂☶䡖⑱姂䋂䐥㉂</w:t>
      </w:r>
      <w:r>
        <w:rPr/>
        <w:t>ꔲ</w:t>
      </w:r>
      <w:r>
        <w:rPr/>
        <w:t>쉫㉾顎㘤쉣碻싂⿍壂</w:t>
      </w:r>
      <w:r>
        <w:rPr/>
        <w:t>ⴳ⩭</w:t>
      </w:r>
      <w:r>
        <w:rPr/>
        <w:t>䕉뭍⩬丳卒曂숩揂뾬숲剘츬⥌颩㮬쉹숸燂쉄頸</w:t>
      </w:r>
      <w:r>
        <w:rPr/>
        <w:t>⡰</w:t>
      </w:r>
      <w:r>
        <w:rPr/>
        <w:t>灟彈榵㏂妣⹕晐㑙さ䨩卲⩺⧂䔴숯䌰쉶䥍⪏䑧圦㙴卪捋䵤슘㕹믂幆轅쉌䮘쉵</w:t>
      </w:r>
      <w:r>
        <w:rPr/>
        <w:t>ⶡ</w:t>
      </w:r>
      <w:r>
        <w:rPr/>
        <w:t>ⳍ╵</w:t>
      </w:r>
      <w:r>
        <w:rPr/>
        <w:t>う严璬此婔⼹긩刨穞㝅숦껂挬ꅙ걌劥䏂</w:t>
      </w:r>
      <w:r>
        <w:rPr/>
        <w:t>⡁</w:t>
      </w:r>
      <w:r>
        <w:rPr/>
        <w:t>갹㓃䘲⮥剷┪辬쉯啉쉨䡄㑠拂䅏㫂썣吪⤳⪘뿂쉋습偰䉡轉䍸␪</w:t>
      </w:r>
      <w:r>
        <w:rPr/>
        <w:t>ꦵ</w:t>
      </w:r>
      <w:r>
        <w:rPr/>
        <w:t>ꥷ假䁉擎슡焨㭙ꥣ⩓㠰敇慡</w:t>
      </w:r>
      <w:r>
        <w:rPr/>
        <w:t>ⱌ</w:t>
      </w:r>
      <w:r>
        <w:rPr/>
        <w:t>楉ぃ兺䝷㘯栽쉷䙸걫⩙㈪㙺䲘碿特뗂㕓奆瀣扔ꍲ곎漥㨬䡆眸㒬⭾来轊⪿䈽汏敘矂쏃⹍瑺䶮싂뼩㬽</w:t>
      </w:r>
      <w:r>
        <w:rPr/>
        <w:t>ⰸ</w:t>
      </w:r>
      <w:r>
        <w:rPr/>
        <w:t>〻㵪忂</w:t>
      </w:r>
      <w:r>
        <w:rPr/>
        <w:t>⣂</w:t>
      </w:r>
      <w:r>
        <w:rPr/>
        <w:t>쉪慹散坤촷䭉쉵䶘幪췂ㅳ栦抣橊㑄뭸し䕉⑴偰䭏柂뭒撘㙇繩确嗂쵀稭慎</w:t>
      </w:r>
      <w:r>
        <w:rPr/>
        <w:t>ꥐ</w:t>
      </w:r>
      <w:r>
        <w:rPr/>
        <w:t>쉗盂</w:t>
      </w:r>
      <w:r>
        <w:rPr/>
        <w:t>ꥆ</w:t>
      </w:r>
      <w:r>
        <w:rPr/>
        <w:t>烂ꥰ⩑녍圶桭塩火뽈噩搮䕯侻슘揂夥歗⩭勂塌ꥥ癣匴前땉辏쵇깂牥䩗戭</w:t>
      </w:r>
      <w:r>
        <w:rPr/>
        <w:t>Ⱪ</w:t>
      </w:r>
      <w:r>
        <w:rPr/>
        <w:t>坔潤싂</w:t>
      </w:r>
      <w:r>
        <w:rPr/>
        <w:t>ꥏ</w:t>
      </w:r>
      <w:r>
        <w:rPr/>
        <w:t>䅁㨪썀쉭䑹쵔䑢䋂곂㌤⩞䘣瘴丽愪恮摶숸惂䴪揂䁘걨縷䌻劥犩嘳殱⻂䎣摮Ⓝ䰹䵤憻愤쉯嘪栥扁⭐⭧ꎵ甹ꄪ䈦敐뽷䈣♂㉑녠瞘ㄯ掩☶永ꥮ飂奆浰制癰㌹슱䝷꥞⧂呓璮壂敓㊮繀䙊숲숹슥싂湈う⬳奚朱杍㐸⭖瑐戽ꍧ</w:t>
      </w:r>
      <w:r>
        <w:rPr/>
        <w:t>꧍</w:t>
      </w:r>
      <w:r>
        <w:rPr/>
        <w:t>ꅃ쉴㣂쉃塟浓怯呒䘷⭚秂⬭浉犘䣂潀</w:t>
      </w:r>
      <w:r>
        <w:rPr/>
        <w:t>⡔</w:t>
      </w:r>
      <w:r>
        <w:rPr/>
        <w:t>㡭嘸敮뭐䰶ꏎ汑泂㆘睤䵣뼸䈪㖵彑쉱╬묻䑨䱟녴塄痂慃癈⽂⌳䠮䡋㌯䜊┱穌䯂뮿쉲坖칸盂䑄柎㜬㠵슬슻幅䒥汵じ獮⥾䔽盂䩁䓂䅾牱灅湺</w:t>
      </w:r>
      <w:r>
        <w:rPr/>
        <w:t>⡅</w:t>
      </w:r>
      <w:r>
        <w:rPr/>
        <w:t>穉䲵䬪忂쉓櫂ꌸ䵈숻彎䡁䱧ㄵ⭅哂剾㍅䷂橡䥆倪楯깢妬氫丶稬묨깾쉯琵䕖嘯녳</w:t>
      </w:r>
      <w:r>
        <w:rPr/>
        <w:t>Ɐ⍲</w:t>
      </w:r>
      <w:r>
        <w:rPr/>
        <w:t>쉔㌮㪥뽬뭴껎㑡䵮</w:t>
      </w:r>
      <w:r>
        <w:rPr/>
        <w:t>ꥌ</w:t>
      </w:r>
      <w:r>
        <w:rPr/>
        <w:t>戽歄</w:t>
      </w:r>
      <w:r>
        <w:rPr/>
        <w:t>ꕯ</w:t>
      </w:r>
      <w:r>
        <w:rPr/>
        <w:t>湹条捐⩌쉾⭌䯂</w:t>
      </w:r>
      <w:r>
        <w:rPr/>
        <w:t>ꥆ</w:t>
      </w:r>
      <w:r>
        <w:rPr/>
        <w:t>轮兙췂㋂㕋쉅勂澿⏍㜺䕬砪瑇种ヂ允쉑쉶</w:t>
      </w:r>
      <w:r>
        <w:rPr/>
        <w:t>⡟</w:t>
      </w:r>
      <w:r>
        <w:rPr/>
        <w:t>疥氣썍偑䬭廎</w:t>
      </w:r>
      <w:r>
        <w:rPr/>
        <w:t>⠭</w:t>
      </w:r>
      <w:r>
        <w:rPr/>
        <w:t>껎债乪敫㦩ꥤ櫂仃䵑</w:t>
      </w:r>
      <w:r>
        <w:rPr/>
        <w:t>ⵥ</w:t>
      </w:r>
      <w:r>
        <w:rPr/>
        <w:t>医浶쉋常囂猲敔</w:t>
      </w:r>
      <w:r>
        <w:rPr/>
        <w:t>ⷂ</w:t>
      </w:r>
      <w:r>
        <w:rPr/>
        <w:t>㏎㙂呗旂떥摘䨶쉸瑉轕攦䎻咣湋㥣潢嫂轟〤䄫关뮵拍垥縭ꏂ䁠啍䨯爽灧⌸쉩㩬澘㦵숮ꥴ塳眫ㅱ⪥</w:t>
      </w:r>
      <w:r>
        <w:rPr/>
        <w:t>ⱊ</w:t>
      </w:r>
      <w:r>
        <w:rPr/>
        <w:t>橪뗂瀭⍇呧䗃ぎ뇂㵏䉙쉑儮奱䕑㞥㤲厱剏쉩汞穢┴㭺⩕䔣獦㤲</w:t>
      </w:r>
      <w:r>
        <w:rPr/>
        <w:t>⡙</w:t>
      </w:r>
      <w:r>
        <w:rPr/>
        <w:t>㘣▣啎싂칉䑯ꄥ⭂숭㮣㪘攻桳</w:t>
      </w:r>
      <w:r>
        <w:rPr/>
        <w:t>ⵥ</w:t>
      </w:r>
      <w:r>
        <w:rPr/>
        <w:t>㑱轨疵姂</w:t>
      </w:r>
      <w:r>
        <w:rPr/>
        <w:t>ꤲ</w:t>
      </w:r>
      <w:r>
        <w:rPr/>
        <w:t>歂湆뾘䐯㮵ꍍ㭷溵係♒싂䵀䄰㙆〸傿潺皿</w:t>
      </w:r>
      <w:r>
        <w:rPr/>
        <w:t>ꤪ</w:t>
      </w:r>
      <w:r>
        <w:rPr/>
        <w:t>竂楕繧슘攣㖡幂潐湏楚쵎쉀〳瑪⺩ぱ栽慬㡦⥒ㅤ䨭ꍞ㟃呫塌쉚쵪飍䨤畴숪桲瑨柂쉑╰䱆녋根땣◂剧䩤쉂䉴硭⭘䅤춥䍶㇂쌽䰫晾㕄⭧</w:t>
      </w:r>
      <w:r>
        <w:rPr/>
        <w:t>ⴻ</w:t>
      </w:r>
      <w:r>
        <w:rPr/>
        <w:t>䑘奅␳䖬毂捕숪╭</w:t>
      </w:r>
      <w:r>
        <w:rPr/>
        <w:t>ⷂ</w:t>
      </w:r>
      <w:r>
        <w:rPr/>
        <w:t>걣桳㌥깩숦칋쉥䂩숻㌴뭦熮䄬싃核</w:t>
      </w:r>
      <w:r>
        <w:rPr/>
        <w:t>꥟</w:t>
      </w:r>
      <w:r>
        <w:rPr/>
        <w:t>㉓습矂猸悱ꥬ梩⨪썺䧂⽥</w:t>
      </w:r>
      <w:r>
        <w:rPr/>
        <w:t>ⵕ</w:t>
      </w:r>
      <w:r>
        <w:rPr/>
        <w:t>㍟⽐쉟扉攫ꥹ쉯⍗焬㘽⺏参杧슻獶吶⑉ꅔ쉈轩딵冮䵁恆獘眪䩉깥䯂䝊㌵ꌤ䭒</w:t>
      </w:r>
      <w:r>
        <w:rPr/>
        <w:t>ⵦ</w:t>
      </w:r>
      <w:r>
        <w:rPr/>
        <w:t>䩎佉</w:t>
      </w:r>
      <w:r>
        <w:rPr/>
        <w:t>ꥐ</w:t>
      </w:r>
      <w:r>
        <w:rPr/>
        <w:t>숵┪䭳㠴摀쉠恫畵条꺩抩晃䑞旂刷쉔牾숺</w:t>
      </w:r>
      <w:r>
        <w:rPr/>
        <w:t>ⱔ</w:t>
      </w:r>
      <w:r>
        <w:rPr/>
        <w:t>婍癅㦿</w:t>
      </w:r>
      <w:r>
        <w:rPr/>
        <w:t>ꥒ</w:t>
      </w:r>
      <w:r>
        <w:rPr/>
        <w:t>璣⩦椩柂幦䬰潉㌥嫂佬㡨뽶煉榮㵇⯂彡</w:t>
      </w:r>
      <w:r>
        <w:rPr/>
        <w:t>꧂</w:t>
      </w:r>
      <w:r>
        <w:rPr/>
        <w:t>䙚㍭杯煵슥㵅썓夤⹸乪婲灸济埂棂旃坅䃂坵段㘽⥌ㄪ⭸搴瑰䫂䉕㈯</w:t>
      </w:r>
      <w:r>
        <w:rPr/>
        <w:t>ⵡ</w:t>
      </w:r>
      <w:r>
        <w:rPr/>
        <w:t>枘㭚䩔䙰愮♓녹托녊숬ꎱ</w:t>
      </w:r>
      <w:r>
        <w:rPr/>
        <w:t>ꖵ⍱</w:t>
      </w:r>
      <w:r>
        <w:rPr/>
        <w:t>쉾枩갺䌯ꥷ玩扬갸䉞㪻か㇎呷ꌪ칾汮䥣⌮甬쉊捓併쉫䔺穏</w:t>
      </w:r>
      <w:r>
        <w:rPr/>
        <w:t>ⵏ</w:t>
      </w:r>
      <w:r>
        <w:rPr/>
        <w:t>㒱⼪</w:t>
      </w:r>
      <w:r>
        <w:rPr/>
        <w:t>ꔳ</w:t>
      </w:r>
      <w:r>
        <w:rPr/>
        <w:t>漫䝒싂䔸쉌⫂㨰㘥慫䃂ꆡ樣䇂佾쉒く㉕</w:t>
      </w:r>
      <w:r>
        <w:rPr/>
        <w:t>ꥂ</w:t>
      </w:r>
      <w:r>
        <w:rPr/>
        <w:t>悥㙐楱쉌䍾䍇⫂汪潢숪挊怩煞</w:t>
      </w:r>
      <w:r>
        <w:rPr/>
        <w:t>꤬</w:t>
      </w:r>
      <w:r>
        <w:rPr/>
        <w:t>患䱇⍑橠싃</w:t>
      </w:r>
      <w:r>
        <w:rPr/>
        <w:t>⢵</w:t>
      </w:r>
      <w:r>
        <w:rPr/>
        <w:t>ꅳ깠╗啬懂䭧⩊乱숥㙵彠〱⩋㑹캬噖뭷䘤</w:t>
      </w:r>
      <w:r>
        <w:rPr/>
        <w:t>ꖩ</w:t>
      </w:r>
      <w:r>
        <w:rPr/>
        <w:t>쉶匩㙇橃䍩쉆䇃㷂쉇睹祘슱前숺숷䛂쉑癙飂敌⩸䵞䑸癬⭒⬻捾硉䯂矂䠭⫂♠穓啣䎩烂㡦㭅숪塊硓칓櫂㴷</w:t>
      </w:r>
      <w:r>
        <w:rPr/>
        <w:t>ⵙ</w:t>
      </w:r>
      <w:r>
        <w:rPr/>
        <w:t>疵㉎㘥矂</w:t>
      </w:r>
      <w:r>
        <w:rPr/>
        <w:t>⡐</w:t>
      </w:r>
      <w:r>
        <w:rPr/>
        <w:t>癚㕉쌸搥슩㓂歺䷂繓挨싎싍䔭半䑭亡頰╘⵾㑚儥䕬곂ꍀ敭䱥癒〭祑盂쉧깉婓쉟潀</w:t>
      </w:r>
      <w:r>
        <w:rPr/>
        <w:t>⡮</w:t>
      </w:r>
      <w:r>
        <w:rPr/>
        <w:t>轌숭䭞쵧忂긳⥇쉔쉟⴪쉏</w:t>
      </w:r>
      <w:r>
        <w:rPr/>
        <w:t>ⱙ</w:t>
      </w:r>
      <w:r>
        <w:rPr/>
        <w:t>儩煏妣⑋ꥦ䝙</w:t>
      </w:r>
      <w:r>
        <w:rPr/>
        <w:t>ꗂ</w:t>
      </w:r>
      <w:r>
        <w:rPr/>
        <w:t>栩䀻烂獘梘䌬䬪♩佁쉞丷奊㘫숪뿂䱊ァ㕷橎桡嘭</w:t>
      </w:r>
      <w:r>
        <w:rPr/>
        <w:t>Ⱪ</w:t>
      </w:r>
      <w:r>
        <w:rPr/>
        <w:t>㥡儹盂습栤圻⬮⨯⿃㉷䴷獏⩊畂슡⍠䏂츨呦긫䱢ꌭ♾</w:t>
      </w:r>
      <w:r>
        <w:rPr/>
        <w:t>ꦡ⮬⥑</w:t>
      </w:r>
      <w:r>
        <w:rPr/>
        <w:t>弤뿂뮮ꆿ칄挩㍅ꥦ겻쉦䘲㤳䙫瘸싎伭䍰䁭슿ꅢ殩</w:t>
      </w:r>
      <w:r>
        <w:rPr/>
        <w:t>Ⳃ</w:t>
      </w:r>
      <w:r>
        <w:rPr/>
        <w:t>㠭樨</w:t>
      </w:r>
      <w:r>
        <w:rPr/>
        <w:t>⡈</w:t>
      </w:r>
      <w:r>
        <w:rPr/>
        <w:t>숴䯎녶支</w:t>
      </w:r>
      <w:r>
        <w:rPr/>
        <w:t>ⵓ⌣</w:t>
      </w:r>
      <w:r>
        <w:rPr/>
        <w:t>쉄ꅠ㡦佩楡</w:t>
      </w:r>
      <w:r>
        <w:rPr/>
        <w:t>⠱</w:t>
      </w:r>
      <w:r>
        <w:rPr/>
        <w:t>ꕉ</w:t>
      </w:r>
      <w:r>
        <w:rPr/>
        <w:t>恟煠⍲칶䫍杕⑮㕆埂㭫쵠厵啦㥌捘</w:t>
      </w:r>
      <w:r>
        <w:rPr/>
        <w:t>ⳃ</w:t>
      </w:r>
      <w:r>
        <w:rPr/>
        <w:t>䆮</w:t>
      </w:r>
      <w:r>
        <w:rPr/>
        <w:t>⠯</w:t>
      </w:r>
      <w:r>
        <w:rPr/>
        <w:t>䏂떘촵㋍拂嘱㙋뇍奡玵싂⽏砺乱땨ꍀ硬숲剷掣ꅍ潅쉪䥇吮獂牌䰰怶㕾묱䀱ꇂ幔柂걤쉣恎⭖窻</w:t>
      </w:r>
      <w:r>
        <w:rPr/>
        <w:t>ꗎ</w:t>
      </w:r>
      <w:r>
        <w:rPr/>
        <w:t>㥙䀫쉟爨歠橋</w:t>
      </w:r>
      <w:r>
        <w:rPr/>
        <w:t>⢘</w:t>
      </w:r>
      <w:r>
        <w:rPr/>
        <w:t>湢扴쉹刵ꥳ轅⏂摣䞩썀䝚䅶♨ꅔ〭㷍⿂쉠③奶뾵⪡㝁祹䊥⑒婎璱㚵槎㝫⭷幔穷쵢격睅㌸主껂䠻攣搯冱戣澿䁠牆㐪쉺擃庘绂題뭚塯牋栬㭢伣䄯썗琵습䤥乑㋃䷂㙚敋깊牰㍲걪剳䍧吤㝁믂珂痃娶睰</w:t>
      </w:r>
      <w:r>
        <w:rPr/>
        <w:t>ꦩ</w:t>
      </w:r>
      <w:r>
        <w:rPr/>
        <w:t>摭䉥⨽奧㜷숬乕䲣媻</w:t>
      </w:r>
      <w:r>
        <w:rPr/>
        <w:t>⠰</w:t>
      </w:r>
      <w:r>
        <w:rPr/>
        <w:t>㢵捎熣颮亿㩫⩬칹類䧂桩쉌싂拃촮쉭♾轌㴪浔䜥暮쉄摏桟ꇃ橗煌挨啺촥숥漬执쉢绂땨⨭晒</w:t>
      </w:r>
      <w:r>
        <w:rPr/>
        <w:t>ⴸ</w:t>
      </w:r>
      <w:r>
        <w:rPr/>
        <w:t>欣摰싂轶畗縷긯儯</w:t>
      </w:r>
      <w:r>
        <w:rPr/>
        <w:t>ⵔ</w:t>
      </w:r>
      <w:r>
        <w:rPr/>
        <w:t>华ꥭ㜪祗䶡䧂圣딽䙡捭㝷儵顱</w:t>
      </w:r>
      <w:r>
        <w:rPr/>
        <w:t>⡰</w:t>
      </w:r>
      <w:r>
        <w:rPr/>
        <w:t>㝕挫獳썟숥⤴쉪╺㕣〫䀪恑煢幑뼽彰ꍘ硙썎꥗슩㨤䆮㊩</w:t>
      </w:r>
      <w:r>
        <w:rPr/>
        <w:t>ꔹ</w:t>
      </w:r>
      <w:r>
        <w:rPr/>
        <w:t>顱㭀牙⩳⻂㧂畎掮</w:t>
      </w:r>
      <w:r>
        <w:rPr/>
        <w:t>⢬</w:t>
      </w:r>
      <w:r>
        <w:rPr/>
        <w:t>爲쉈꺡싂䜹坹䍄䁔祺味夥塧䡞⑌照䈺쉃䔲▻睞嚻</w:t>
      </w:r>
      <w:r>
        <w:rPr/>
        <w:t>ꕲ</w:t>
      </w:r>
      <w:r>
        <w:rPr/>
        <w:t>㍥区漴</w:t>
      </w:r>
      <w:r>
        <w:rPr/>
        <w:t>ⱱ</w:t>
      </w:r>
      <w:r>
        <w:rPr/>
        <w:t>쉉呫⻂硲繦㡓武剀弊慙</w:t>
      </w:r>
      <w:r>
        <w:rPr/>
        <w:t>⡒</w:t>
      </w:r>
      <w:r>
        <w:rPr/>
        <w:t>献睦</w:t>
      </w:r>
      <w:r>
        <w:rPr/>
        <w:t>Ⱞ</w:t>
      </w:r>
      <w:r>
        <w:rPr/>
        <w:t>琮穔呷来㉺숵쉓╦숹慙扳䱲㙺㕾땾쉐礨䉠牤汀쉲婅</w:t>
      </w:r>
      <w:r>
        <w:rPr/>
        <w:t>Ⱝ</w:t>
      </w:r>
      <w:r>
        <w:rPr/>
        <w:t>灚哂椭䈪쉆</w:t>
      </w:r>
      <w:r>
        <w:rPr/>
        <w:t>ꔮ</w:t>
      </w:r>
      <w:r>
        <w:rPr/>
        <w:t>幚䛂戥㭞䅅焵倽⨦嘴歟거碏祧忂䘷</w:t>
      </w:r>
      <w:r>
        <w:rPr/>
        <w:t>ⶬ</w:t>
      </w:r>
      <w:r>
        <w:rPr/>
        <w:t>충楖囂䱨</w:t>
      </w:r>
      <w:r>
        <w:rPr/>
        <w:t>ꗂ</w:t>
      </w:r>
      <w:r>
        <w:rPr/>
        <w:t>슻汀㍁숰캣숭䩪싂⑐ㅦ啷洷犏灁䍴슱촶䘬折䶡䈵⩠浺♎稣숶⸶⥗瘺</w:t>
      </w:r>
      <w:r>
        <w:rPr/>
        <w:t>ꦻ♑</w:t>
      </w:r>
      <w:r>
        <w:rPr/>
        <w:t>丵桧彮狂</w:t>
      </w:r>
      <w:r>
        <w:rPr/>
        <w:t>ꥄ</w:t>
      </w:r>
      <w:r>
        <w:rPr/>
        <w:t>㠷喣㭧乺乷⏂㶩숷仂癚䍌掿撥┳嘪灥녃タ</w:t>
      </w:r>
      <w:r>
        <w:rPr/>
        <w:t>ⵞⴱ</w:t>
      </w:r>
      <w:r>
        <w:rPr/>
        <w:t>伴⼹䱵⹸㑅晨쉴썩敹嗃䢩ꌵ㝳䑆㭊</w:t>
      </w:r>
      <w:r>
        <w:rPr/>
        <w:t>ⱎ</w:t>
      </w:r>
      <w:r>
        <w:rPr/>
        <w:t>旂㔹⍲▮쉯䝅瘴輥쉋收倷㋂쉱怱뿍灁䯂ꌻ쉌䜬睁때戭㭗坎⽹檮繈猸</w:t>
      </w:r>
      <w:r>
        <w:rPr/>
        <w:t>ⲣ</w:t>
      </w:r>
      <w:r>
        <w:rPr/>
        <w:t>⼻䄣焫숳㠬♇䙌</w:t>
      </w:r>
      <w:r>
        <w:rPr/>
        <w:t>ꥄ</w:t>
      </w:r>
      <w:r>
        <w:rPr/>
        <w:t>桭单쉚쌪䂻ꏂꅗ廂穏極欴桰싍烍晴</w:t>
      </w:r>
      <w:r>
        <w:rPr/>
        <w:t>ꔩ</w:t>
      </w:r>
      <w:r>
        <w:rPr/>
        <w:t>欭⽄숷丫碏숳橂擂穣뽮숦参楰쉎即䝭쉪㦩っꆘ컃坒滂㭈姃嗂쉏㏂畕畓䩁쉍뇂圯ㆮ澩䴨䂘浪╊쉓䮡</w:t>
      </w:r>
      <w:r>
        <w:rPr/>
        <w:t>⣂♵</w:t>
      </w:r>
      <w:r>
        <w:rPr/>
        <w:t>쉠歓毂祳칀츤但㬻㎡㵇</w:t>
      </w:r>
      <w:r>
        <w:rPr/>
        <w:t>ⴸ</w:t>
      </w:r>
      <w:r>
        <w:rPr/>
        <w:t>쉐て疥婂숲㵣땐䕌婧奰狂㤽偐䦻牫쵆㫂㑃挨稪㩉噊棂䉡坃숦杷쉍硊</w:t>
      </w:r>
      <w:r>
        <w:rPr/>
        <w:t>ⰰ</w:t>
      </w:r>
      <w:r>
        <w:rPr/>
        <w:t>輷㑮녰倻束ꥫ壃싂婈㏂쉧쉸桗漽㗂烂噋㔽㑥䙦㣂か쉵⽓⥋쉔</w:t>
      </w:r>
      <w:r>
        <w:rPr/>
        <w:t>ꤤ</w:t>
      </w:r>
      <w:r>
        <w:rPr/>
        <w:t>唬噰숣슣偂⑵戲䁖캩쏂䔺╞幒숱숬呤◎䤹ꍃ땉쵬浔츻潠㉞稬슘煓䡴焷숻</w:t>
      </w:r>
      <w:r>
        <w:rPr/>
        <w:t>ⲩ</w:t>
      </w:r>
      <w:r>
        <w:rPr/>
        <w:t>꧂</w:t>
      </w:r>
      <w:r>
        <w:rPr/>
        <w:t>䅍뗂쵸彃噲橮䮏繧喻숨偅啗</w:t>
      </w:r>
      <w:r>
        <w:rPr/>
        <w:t>ⱨ</w:t>
      </w:r>
      <w:r>
        <w:rPr/>
        <w:t>剦⽳怪櫃擂䍫佳쉦┱㙾㩦瞮䥾♠禱吻塢䵩뿃倩㘪砩洭否⧂坷㪿㉁徵愽甭圪쉸⭐挵爲</w:t>
      </w:r>
      <w:r>
        <w:rPr/>
        <w:t>⠮</w:t>
      </w:r>
      <w:r>
        <w:rPr/>
        <w:t>愤쉀㗂⽘⏂쉋⍒捫㢘㕵僎ꌨ⴦嘰⻂桯⑚䕓⼯춿㭣斡顸쵘䌽</w:t>
      </w:r>
      <w:r>
        <w:rPr/>
        <w:t>⠸</w:t>
      </w:r>
      <w:r>
        <w:rPr/>
        <w:t>쉰殬딺恞獐䝑칌淂䌵㩩⩺㜣癱쉀䏂쉡</w:t>
      </w:r>
      <w:r>
        <w:rPr/>
        <w:t>ⱋ</w:t>
      </w:r>
      <w:r>
        <w:rPr/>
        <w:t>壂</w:t>
      </w:r>
      <w:r>
        <w:rPr/>
        <w:t>ⶥ</w:t>
      </w:r>
      <w:r>
        <w:rPr/>
        <w:t>奺ㄻ㝟⩫瞩滃╣⍣卆쉍淂暏쉇䱳眵</w:t>
      </w:r>
      <w:r>
        <w:rPr/>
        <w:t>ꗂ</w:t>
      </w:r>
      <w:r>
        <w:rPr/>
        <w:t>䭪녡</w:t>
      </w:r>
      <w:r>
        <w:rPr/>
        <w:t>ꥊ</w:t>
      </w:r>
      <w:r>
        <w:rPr/>
        <w:t>ꅐ硎椽瑉갫땺</w:t>
      </w:r>
      <w:r>
        <w:rPr/>
        <w:t>ꕏ</w:t>
      </w:r>
      <w:r>
        <w:rPr/>
        <w:t>捕穀昨㍡捋戽䅤ㅮ㠤毂樥쉙猬䮡䵑</w:t>
      </w:r>
      <w:r>
        <w:rPr/>
        <w:t>ⷎ</w:t>
      </w:r>
      <w:r>
        <w:rPr/>
        <w:t>땎</w:t>
      </w:r>
      <w:r>
        <w:rPr/>
        <w:t>ꥅ</w:t>
      </w:r>
      <w:r>
        <w:rPr/>
        <w:t>旎䷎勃燂單㍷廂ꄬ畮歾瘪숣潨䅬쉰ぁ㏂뭁䵀㤬乶䈵䈰㝇敘㙁䁡䩍慌祹彤伹媩⤯⎬儩습䴽녢䝫ㅘ吣묭⽴㞥</w:t>
      </w:r>
      <w:r>
        <w:rPr/>
        <w:t>ꕈ</w:t>
      </w:r>
      <w:r>
        <w:rPr/>
        <w:t>㜊싂怫䇂㶻〈칮睇彏묹쉎䰪幥硞㴳쉹쉊㓂煕瞱縯쵃싂</w:t>
      </w:r>
      <w:r>
        <w:rPr/>
        <w:t>ⱖ</w:t>
      </w:r>
      <w:r>
        <w:rPr/>
        <w:t>煯넳稳뭒旂页㧎녪䍎</w:t>
      </w:r>
      <w:r>
        <w:rPr/>
        <w:t>ⲥ</w:t>
      </w:r>
      <w:r>
        <w:rPr/>
        <w:t>ꅖ穂䡮砰䒵摀䵲♳敲㡒쌲ꍃ塓</w:t>
      </w:r>
      <w:r>
        <w:rPr/>
        <w:t>ⷂ</w:t>
      </w:r>
      <w:r>
        <w:rPr/>
        <w:t>懎</w:t>
      </w:r>
      <w:r>
        <w:rPr/>
        <w:t>ⱚ</w:t>
      </w:r>
      <w:r>
        <w:rPr/>
        <w:t>䢥㛃䛂幕ㅓ숺晃呤ぁに秎썢쉁縨噚칪㙷歔繆숹畀쉱㝟⍋猨䡤㵱䣂瑈숪浄⹱䰻娪</w:t>
      </w:r>
      <w:r>
        <w:rPr/>
        <w:t>ꦵ</w:t>
      </w:r>
      <w:r>
        <w:rPr/>
        <w:t>悘⼭坓䨽䍶ꥡ㝵丷㕚췂䡸쉺刹戭乭䕮䳂㷂䝏咡ノ䄴썙娩䧂쉅䊮ꥢ䝮㥃湬ꄪ㐱創ꥫ天⹓㉯㗂슏묽楉兊婧䁅⥂挻桕㇂瑳揂숶䤲꥾썒㝳售瘭걷㍈顯싂╵㝄捺澩奆걈瘹</w:t>
      </w:r>
      <w:r>
        <w:rPr/>
        <w:t>ꕬ</w:t>
      </w:r>
      <w:r>
        <w:rPr/>
        <w:t>겘燃슱</w:t>
      </w:r>
      <w:r>
        <w:rPr/>
        <w:t>ⷂ</w:t>
      </w:r>
      <w:r>
        <w:rPr/>
        <w:t>縬晇</w:t>
      </w:r>
      <w:r>
        <w:rPr/>
        <w:t>ꥂ</w:t>
      </w:r>
      <w:r>
        <w:rPr/>
        <w:t>喵</w:t>
      </w:r>
      <w:r>
        <w:rPr/>
        <w:t>ꔯ</w:t>
      </w:r>
      <w:r>
        <w:rPr/>
        <w:t>ⴥ</w:t>
      </w:r>
      <w:r>
        <w:rPr/>
        <w:t>塍㐳頱沘ꇃ⥚⭹䁃䯂囂惂㒮</w:t>
      </w:r>
      <w:r>
        <w:rPr/>
        <w:t>⠵</w:t>
      </w:r>
      <w:r>
        <w:rPr/>
        <w:t>硡䅐氭쉞</w:t>
      </w:r>
      <w:r>
        <w:rPr/>
        <w:t>Ⱛ</w:t>
      </w:r>
      <w:r>
        <w:rPr/>
        <w:t>㔸ㅥ噢㡙쉷㓂佩㤮⩃瘰䅱杚캣㋃ꇂ刯ㅖ牳灤瘳晥㡸㨭䵚</w:t>
      </w:r>
      <w:r>
        <w:rPr/>
        <w:t>ꥅ</w:t>
      </w:r>
      <w:r>
        <w:rPr/>
        <w:t>⠫</w:t>
      </w:r>
      <w:r>
        <w:rPr/>
        <w:t>䥍깹挣⽤⩕睬㖣汎捔껂⵮怪澵柍壂劵瑚슣䝮奐啟㷂슬䵤柍橣䭈㑆</w:t>
      </w:r>
      <w:r>
        <w:rPr/>
        <w:t>ꗃ</w:t>
      </w:r>
      <w:r>
        <w:rPr/>
        <w:t>싂乳숹녂卄슏걘ㅄ抮墥戸쉘쉕ꥬ丵䑠㖩녳숱걦㘨卅ァ捖偩兊슬⥶挵ꍦ璩啘䁅⭠穩㵮갫ꍣ卪弣싂☫㷂泍츶偔穅杪瞏测뽧뾡䡫㖮⮻쵁땮숨汋땺㜶湌畞猤쉵毂汏넨畉棂㕐扎䭸⹡쉵썙갸彥년䲏曃恊济슩䍒桱瀮䔻㍃깢椣칱ꏂ矂䀴깍椶㟎싎奕땥啯楆㍤⽋숹仂쉓䁈묵숪␣䅮晱㝁숣楢攪䞩뽔敬숵䅪䤭潲迃乥ꍊぶ坟㑹떵确썑숴壂楄晧䪥廎䙅⬴</w:t>
      </w:r>
      <w:r>
        <w:rPr/>
        <w:t>ꤨ</w:t>
      </w:r>
      <w:r>
        <w:rPr/>
        <w:t>䇂␰㡧䉀䍮䰷殬轋彆傘堦恧╊璘䅞⤹搥顉㫂ꅫ◂䭞顧祪儵⍞ㅢ숭㕡</w:t>
      </w:r>
      <w:r>
        <w:rPr/>
        <w:t>⡞</w:t>
      </w:r>
      <w:r>
        <w:rPr/>
        <w:t>䣂烂穳弨싂</w:t>
      </w:r>
      <w:r>
        <w:rPr/>
        <w:t>ⵀ</w:t>
      </w:r>
      <w:r>
        <w:rPr/>
        <w:t>䀷壎暩䧂㏍쉀숦呕堵の㕲车▏稪㕎㥮䥷⽰涻깰</w:t>
      </w:r>
      <w:r>
        <w:rPr/>
        <w:t>ⱸ</w:t>
      </w:r>
      <w:r>
        <w:rPr/>
        <w:t>碡晫眲奢촮恪뽐乗䴴ㅌ天♷㍐겻쉣㔸䌬╧噌충췂깂</w:t>
      </w:r>
      <w:r>
        <w:rPr/>
        <w:t>ꤴ</w:t>
      </w:r>
      <w:r>
        <w:rPr/>
        <w:t>捹⌰</w:t>
      </w:r>
      <w:r>
        <w:rPr/>
        <w:t>Ⱟ</w:t>
      </w:r>
      <w:r>
        <w:rPr/>
        <w:t>쉎渥捙杇녉</w:t>
      </w:r>
      <w:r>
        <w:rPr/>
        <w:t>ⱸ</w:t>
      </w:r>
      <w:r>
        <w:rPr/>
        <w:t>柂硊⹥⪮榥㥦係灾牧䅖쉠灹剕䰪炬浌⫂匪싎딤쎮呭쉴愯㢿㝳쉪⿂묽颱碥伦佗磂呣潦⽩쉕空⹚쌲圵㐊檱쉱唷㔽⸶㈰䩱⨹⨸潁繦䛂ㅨ╶偊⧃婬㎩稥忂㎻媡痎灋椴帤⬱䄩㕶⌶䭗托祥䅙⹃㷂쉀䃍〫습穮氷䝵䪬恇㤽╥啯숺㓂싂䱀䵓싂噎牬⎡⿂婘뽷怮櫂</w:t>
      </w:r>
      <w:r>
        <w:rPr/>
        <w:t>ꥁ</w:t>
      </w:r>
      <w:r>
        <w:rPr/>
        <w:t>权ㅴ畫敫慷判쉄周⥟灯숹䢡汤牵頰刦敮湓犣䐤皘썁卧쉅敠䅣卋幘䁖⽳⪣뭃嘶䙄䒻쉁爸剬슱녲⩘ㄽ硺쉈䏂奊〴欪믂䔯疡쉅춻䶡偶疩쉹顇捓挪뼻凂㡊</w:t>
      </w:r>
      <w:r>
        <w:rPr/>
        <w:t>⡇</w:t>
      </w:r>
      <w:r>
        <w:rPr/>
        <w:t>䩀쉌</w:t>
      </w:r>
      <w:r>
        <w:rPr/>
        <w:t>ꕎ</w:t>
      </w:r>
      <w:r>
        <w:rPr/>
        <w:t>숨䠯剃迂싎숪ꏃ睟䕒☴楮䱠녴沮搱憩歹㇂栯剕ㆿ䵴긪쉄</w:t>
      </w:r>
      <w:r>
        <w:rPr/>
        <w:t>꧂</w:t>
      </w:r>
      <w:r>
        <w:rPr/>
        <w:t>輻깾㍈⤪兣싎䈴㈬䎥㩊䑅ꅨ쉓灅뿂吣뽒</w:t>
      </w:r>
      <w:r>
        <w:rPr/>
        <w:t>꧂꧂</w:t>
      </w:r>
      <w:r>
        <w:rPr/>
        <w:t>㕲⥍썫熮佄彠爮呋</w:t>
      </w:r>
      <w:r>
        <w:rPr/>
        <w:t>ꕗ</w:t>
      </w:r>
      <w:r>
        <w:rPr/>
        <w:t>ꥫ♗</w:t>
      </w:r>
      <w:r>
        <w:rPr/>
        <w:t>ꕉ</w:t>
      </w:r>
      <w:r>
        <w:rPr/>
        <w:t>数䥚琳濃瘵숵恠䘩⫂슘㑥쉗䄮堶㝒滍帥䁍쉪⑐牣ꍍ潥⥲扶梣穄츰呾㇎娸⹕瘴捡㝊㨩䐷슿輶걨䕆䕄畮</w:t>
      </w:r>
      <w:r>
        <w:rPr/>
        <w:t>ꦱ</w:t>
      </w:r>
      <w:r>
        <w:rPr/>
        <w:t>焩咡</w:t>
      </w:r>
      <w:r>
        <w:rPr/>
        <w:t>ꔤ</w:t>
      </w:r>
      <w:r>
        <w:rPr/>
        <w:t>뾩〮쉊丯⨺塕䭏쉥临縯縫ꍸ쉍㤫⨴城㛂桒繅</w:t>
      </w:r>
      <w:r>
        <w:rPr/>
        <w:t>ꤵ</w:t>
      </w:r>
      <w:r>
        <w:rPr/>
        <w:t>껂⸴䉵㤦䅤⥨☳㌭䐯䔥ㅗ爭顟啉㖣昷껂꺻桇䷃⍓놩䵆걾</w:t>
      </w:r>
      <w:r>
        <w:rPr/>
        <w:t>⡥</w:t>
      </w:r>
      <w:r>
        <w:rPr/>
        <w:t>䡃旂숮桸晌哃睇礥䴩⤬婖浍⯂㭓쎣硩</w:t>
      </w:r>
      <w:r>
        <w:rPr/>
        <w:t>ꦵ⩅</w:t>
      </w:r>
      <w:r>
        <w:rPr/>
        <w:t>㴪⼯⹆灌灐牨獪绂弶뭎싂</w:t>
      </w:r>
      <w:r>
        <w:rPr/>
        <w:t>ꥒ</w:t>
      </w:r>
      <w:r>
        <w:rPr/>
        <w:t>憻颥恍</w:t>
      </w:r>
      <w:r>
        <w:rPr/>
        <w:t>ꕞ</w:t>
      </w:r>
      <w:r>
        <w:rPr/>
        <w:t>㭕晌惂㵈㥪㟂ㅩ敶쵲姍꥗晈䐰杳復廂싂轾お汌</w:t>
      </w:r>
      <w:r>
        <w:rPr/>
        <w:t>ꕤ</w:t>
      </w:r>
      <w:r>
        <w:rPr/>
        <w:t>㵣硟㭴噵弥쉩⤪批䐪㭐个積⽡충⏍柂䠹济뽲땚卹爤▩㡰⽃⽫楴䴽ぉ塮䯂ꅅ嚡ㅒ癇㍎숰慁숨䒮⨸숳쉅쉵⵹⒮㚮㤵厵頩쉳拂㕁嫍ꄨ䡹嫂奔归佫⩅㡁</w:t>
      </w:r>
      <w:r>
        <w:rPr/>
        <w:t>ⵙ</w:t>
      </w:r>
      <w:r>
        <w:rPr/>
        <w:t>㥞깇硞</w:t>
      </w:r>
      <w:r>
        <w:rPr/>
        <w:t>Ⱘ</w:t>
      </w:r>
      <w:r>
        <w:rPr/>
        <w:t>䁖硑</w:t>
      </w:r>
      <w:r>
        <w:rPr/>
        <w:t>ꦩ</w:t>
      </w:r>
      <w:r>
        <w:rPr/>
        <w:t>濂싂彋䉾敬ꅅ</w:t>
      </w:r>
      <w:r>
        <w:rPr/>
        <w:t>ⳂⓍ</w:t>
      </w:r>
      <w:r>
        <w:rPr/>
        <w:t>䳂㑟彘ꎡ䠤꥕㶮旍挺⿍</w:t>
      </w:r>
      <w:r>
        <w:rPr/>
        <w:t>ꔸ</w:t>
      </w:r>
      <w:r>
        <w:rPr/>
        <w:t>䱭弫汣쉧⪏颩⽀敕楇뭢丽䡱亮厱</w:t>
      </w:r>
      <w:r>
        <w:rPr/>
        <w:t>ⰶ</w:t>
      </w:r>
      <w:r>
        <w:rPr/>
        <w:t>丰棃睁乔迍繏⬹穆⩠埂噅㵓䤫⭮⧃䕞䡞쉗숪슻克潸썤쉏숸挷싂䒬浘唫樻卅䛂稶瑸䊿渥瑨疱礣ꇂ惂</w:t>
      </w:r>
      <w:r>
        <w:rPr/>
        <w:t>ⱞ</w:t>
      </w:r>
      <w:r>
        <w:rPr/>
        <w:t>䉯㭯싍슻癐填⩱䋍猱斡㌫偕㐹〸슬䊻䰱䭆䙐쉘싂♏砣ゥ깪◍⭣칗뭦䆬⏎숊䱸唬悏稨뭈쎩畱䥪䬻쉗槂牥촣卦灟奶㗎⵴쉮䭮䭶䡷⩕▩㓂囂㍋</w:t>
      </w:r>
      <w:r>
        <w:rPr/>
        <w:t>ꕴ</w:t>
      </w:r>
      <w:r>
        <w:rPr/>
        <w:t>뭖礲㑱䳂潔矃瑪</w:t>
      </w:r>
      <w:r>
        <w:rPr/>
        <w:t>⠷⎏</w:t>
      </w:r>
      <w:r>
        <w:rPr/>
        <w:t>㔸쉈扏䗂所ꍾ昺畏ご猷</w:t>
      </w:r>
      <w:r>
        <w:rPr/>
        <w:t>⡰</w:t>
      </w:r>
      <w:r>
        <w:rPr/>
        <w:t>ꗂ</w:t>
      </w:r>
      <w:r>
        <w:rPr/>
        <w:t>때煋柂婃싂晠슥潭뗂犻戴帽乃䇃⎩兡ꏂ㍓绂䝏넦</w:t>
      </w:r>
      <w:r>
        <w:rPr/>
        <w:t>ⲡ</w:t>
      </w:r>
      <w:r>
        <w:rPr/>
        <w:t>뽕頯繎땕긲㶣㥖渪䭅쉆긪䲏녤㈭㭊</w:t>
      </w:r>
      <w:r>
        <w:rPr/>
        <w:t>ⵐ</w:t>
      </w:r>
      <w:r>
        <w:rPr/>
        <w:t>䊩뼣頶묻砬⵶瑮殱䗂剫拂ꌪ⭪樨瑅痍㘲㔸㙖뇂䨱啇㇂㨩唪ꅲ䕕걺</w:t>
      </w:r>
      <w:r>
        <w:rPr/>
        <w:t>ꕆ</w:t>
      </w:r>
      <w:r>
        <w:rPr/>
        <w:t>澏⥗쉟⏂숹㮥憵癡欤瑨슬䩥䈽싃彞뭴ㅍ婱百悵㝢숱숨彡껂棂⍴㭍婎幎㧂⹹奕塙乄儤汢</w:t>
      </w:r>
      <w:r>
        <w:rPr/>
        <w:t>ⱹ</w:t>
      </w:r>
      <w:r>
        <w:rPr/>
        <w:t>浙係㝰⬷㉾슮䀸灃䳂쉀숯瑧牄⑦</w:t>
      </w:r>
      <w:r>
        <w:rPr/>
        <w:t>ꕩ</w:t>
      </w:r>
      <w:r>
        <w:rPr/>
        <w:t>桡湊惂⨥䕔潏뽟殩㇂쉒礹</w:t>
      </w:r>
      <w:r>
        <w:rPr/>
        <w:t>ⱥ</w:t>
      </w:r>
      <w:r>
        <w:rPr/>
        <w:t>扯칱杂煀䄵盂땖㧂䘷</w:t>
      </w:r>
      <w:r>
        <w:rPr/>
        <w:t>ⰵ</w:t>
      </w:r>
      <w:r>
        <w:rPr/>
        <w:t>ヂ沱橢쉾煙⤺쉞ꍤꇂ块㨳갸쉀숮⫂ꅕ촻呸堵䌺睅⼥䣂ㆻ⑊뾱넪걆쉩걏</w:t>
      </w:r>
      <w:r>
        <w:rPr/>
        <w:t>ꕇ</w:t>
      </w:r>
      <w:r>
        <w:rPr/>
        <w:t>捦䁶쎬ィ⥭熏숪禬쉑⭡婅⩥畕㖵슱慚㙪ꄭ牳갬百即⽮ꍱ♎噤㵟獮剦⫂</w:t>
      </w:r>
      <w:r>
        <w:rPr/>
        <w:t>ꕑ</w:t>
      </w:r>
      <w:r>
        <w:rPr/>
        <w:t>儯깶</w:t>
      </w:r>
      <w:r>
        <w:rPr/>
        <w:t>ꕓ⭨</w:t>
      </w:r>
      <w:r>
        <w:rPr/>
        <w:t>습㨫㑎瑇⹱ꌵ砮쉟䱠䌣䞵帥㩴녺䏂慂䈱⼥ꍶ◂晕扵禬㑺倦싂</w:t>
      </w:r>
      <w:r>
        <w:rPr/>
        <w:t>ꤩ</w:t>
      </w:r>
      <w:r>
        <w:rPr/>
        <w:t>숮桂뗂㣎⫂㶣쌸䍡숪ㄬ쉠砪⽥橕㙘呙敬㵯싂唴쉥杞녏ꍍ㧂녚☽㔹걔뮡㢩㫂</w:t>
      </w:r>
      <w:r>
        <w:rPr/>
        <w:t>ꦩ</w:t>
      </w:r>
      <w:r>
        <w:rPr/>
        <w:t>㬨쉤䕳긫䍧䩋嗂㫂堯싂㨬丷傥煡䡏㑉佇毂汊栬昩迂㕊〤숩㔺♥⪩吥戥촩싍婮婃㩰竂숴ꥫ⭰⽴䇎뗂</w:t>
      </w:r>
      <w:r>
        <w:rPr/>
        <w:t>ꦘ</w:t>
      </w:r>
      <w:r>
        <w:rPr/>
        <w:t>晶</w:t>
      </w:r>
      <w:r>
        <w:rPr/>
        <w:t>ꔷ</w:t>
      </w:r>
      <w:r>
        <w:rPr/>
        <w:t>쉳矃矂熮平㛍㥎攥칰氥쉨</w:t>
      </w:r>
      <w:r>
        <w:rPr/>
        <w:t>⢿⩠</w:t>
      </w:r>
      <w:r>
        <w:rPr/>
        <w:t>椸슡汙䀪㧍堰⭭憻꥗杅溱숻쉓㝢搫倽廂⏃⨨硱捞䱴깎㈫做</w:t>
      </w:r>
      <w:r>
        <w:rPr/>
        <w:t>ⴭ</w:t>
      </w:r>
      <w:r>
        <w:rPr/>
        <w:t>帪䦏测䬷♬乑쉲圪깞</w:t>
      </w:r>
      <w:r>
        <w:rPr/>
        <w:t>⡍</w:t>
      </w:r>
      <w:r>
        <w:rPr/>
        <w:t>䶘칠쉙頶熩曂숪슘煷煂곃盂呇㤨揎䈨の♢愬䱆ꅔ</w:t>
      </w:r>
      <w:r>
        <w:rPr/>
        <w:t>⡒</w:t>
      </w:r>
      <w:r>
        <w:rPr/>
        <w:t>恣ヂ㮵眹䶏塱쉰两싂啓ꥯ噏幔슡䁀⫎䵗䡥갨婔숪쉔吶癏습杏輪瑄㢮갬㭒琴呠싂味㯎杕㍮쉨偔䉀媩</w:t>
      </w:r>
      <w:r>
        <w:rPr/>
        <w:t>ⵄ</w:t>
      </w:r>
      <w:r>
        <w:rPr/>
        <w:t>䍺庱湑䞿佬渲뭕嫂꺩㛂슘患쉇⍳쉀㉣⽢殡滂싂斥ꅫ樦䌩婰祴䥢橆䧂쉚䂻偾歶瑀⭳昊㡂戫ㅡ䑨瑡숶疏䥫繸䕫⍪㥦</w:t>
      </w:r>
      <w:r>
        <w:rPr/>
        <w:t>⡰</w:t>
      </w:r>
      <w:r>
        <w:rPr/>
        <w:t>㕯㭱珃㉡旃輷晭偄济灄믂核剈썳攷⾻ㅹ毂搱燂昺顓㶮䵖⭯⫃桦슿쵖姎쉤晐칈⥢䏂浟䭔杰お懍捄쉂䷂싃涿材ㅡ噕묩晋䡊牵㥏뭩眮噔쏂眫埂㪮偷竂⥞㏂⩡⭧䀰㑧⒵瑱</w:t>
      </w:r>
      <w:r>
        <w:rPr/>
        <w:t>⢬</w:t>
      </w:r>
      <w:r>
        <w:rPr/>
        <w:t>땍쉭⫎녁䮮歎懂仂神幂䝭竂쉪ꅐ畑塵쉓䵗硞轆氱玣毂㕊佫⻃깙㭪</w:t>
      </w:r>
      <w:r>
        <w:rPr/>
        <w:t>⡫</w:t>
      </w:r>
      <w:r>
        <w:rPr/>
        <w:t>䭆煂䩸町杰䴶咮灁猴洯産㑴勎癕汄䔽ꥦㄲ〮칇爮</w:t>
      </w:r>
      <w:r>
        <w:rPr/>
        <w:t>ⷂ</w:t>
      </w:r>
      <w:r>
        <w:rPr/>
        <w:t>⡈</w:t>
      </w:r>
      <w:r>
        <w:rPr/>
        <w:t>祪쉱⸮㜯䨪氲敎䔬硺䈣䑚兪啗싂煹㙮眫泍㕇䭏頳걷江奫뭑⻂㋂䝕싂瑓슘歾</w:t>
      </w:r>
      <w:r>
        <w:rPr/>
        <w:t>ꤵ</w:t>
      </w:r>
      <w:r>
        <w:rPr/>
        <w:t>㖻挰⧂⺩䅨欯㕳쉌伶穀畠㑁留땹礤ꍾ煏〽쉨焷쉴䴨䯂숮怪㝊⍏쉥김總䇂壂㈳禘슩싂㭦廂煦佚</w:t>
      </w:r>
      <w:r>
        <w:rPr/>
        <w:t>ꖿ</w:t>
      </w:r>
      <w:r>
        <w:rPr/>
        <w:t>㧂䝄╞帪⥬䩄㉀</w:t>
      </w:r>
      <w:r>
        <w:rPr/>
        <w:t>ⰸ</w:t>
      </w:r>
      <w:r>
        <w:rPr/>
        <w:t>䄶ꥺ漦湦쉨楤个幑捇壎㵈⻂ꄸ呂癁恀顈⸷乒响ㅵ彴洣丩慊䀴根㌥</w:t>
      </w:r>
      <w:r>
        <w:rPr/>
        <w:t>ꥆ</w:t>
      </w:r>
      <w:r>
        <w:rPr/>
        <w:t>㙫䟂丯噘轄뼪琪兵슩쉋潦歗塥示噔┨깅</w:t>
      </w:r>
      <w:r>
        <w:rPr/>
        <w:t>Ⳃ</w:t>
      </w:r>
      <w:r>
        <w:rPr/>
        <w:t>䳂넷坁潁⧂噥뭙㢵煉穪땺</w:t>
      </w:r>
      <w:r>
        <w:rPr/>
        <w:t>ꤺ</w:t>
      </w:r>
      <w:r>
        <w:rPr/>
        <w:t>ぉ顗㥭</w:t>
      </w:r>
      <w:r>
        <w:rPr/>
        <w:t>⡏</w:t>
      </w:r>
      <w:r>
        <w:rPr/>
        <w:t>䱯睈け呇㑯ꅒ顥硵</w:t>
      </w:r>
      <w:r>
        <w:rPr/>
        <w:t>ꖩ</w:t>
      </w:r>
      <w:r>
        <w:rPr/>
        <w:t>頭㨰썪爥墥权</w:t>
      </w:r>
      <w:r>
        <w:rPr/>
        <w:t>ꤸ</w:t>
      </w:r>
      <w:r>
        <w:rPr/>
        <w:t>恇柂灑䝤䪩㕓呅쉦ꎬ㐨顃⺡睇圴牰ꆡ㨮憩䅆㫃堥䄷䡚쉢繹憱炡甥뽟</w:t>
      </w:r>
      <w:r>
        <w:rPr/>
        <w:t>ꔥ</w:t>
      </w:r>
      <w:r>
        <w:rPr/>
        <w:t>쉗㉃넶頥녵㍥游싂䅄汘こ</w:t>
      </w:r>
      <w:r>
        <w:rPr/>
        <w:t>Ɒ⤩</w:t>
      </w:r>
      <w:r>
        <w:rPr/>
        <w:t>樶矍⹙睕圮ꄽ渶剌癮⵳橫仂䙑⽶䌷䕾恁昱ㅺ䞥슘㙉牗</w:t>
      </w:r>
      <w:r>
        <w:rPr/>
        <w:t>꧂</w:t>
      </w:r>
      <w:r>
        <w:rPr/>
        <w:t>땃쉵⭣怭獑깖效숣ꥵ쉏䴪儤떬⬣⸷⮵桺⍸戬⑾ꥦ㭑⹧숳</w:t>
      </w:r>
      <w:r>
        <w:rPr/>
        <w:t>ꤣ</w:t>
      </w:r>
      <w:r>
        <w:rPr/>
        <w:t>汢숥㪵싂嘴煄塚幗⌯硔⛍玩䩡歾⹞矃쎱쉫瘻僂剕⑑걞㈯物⭑</w:t>
      </w:r>
      <w:r>
        <w:rPr/>
        <w:t>ⲱ</w:t>
      </w:r>
      <w:r>
        <w:rPr/>
        <w:t>囂⬺㬪䫂䑪⩏ゥ織摐盂䍰煨䥑숸ㅗ旍熩㈰渲⨺眪</w:t>
      </w:r>
      <w:r>
        <w:rPr/>
        <w:t>⡒</w:t>
      </w:r>
      <w:r>
        <w:rPr/>
        <w:t>䕵㵢摍頮兤⫂⭈쉄⩾㔤ㅳ婃䌶晔䨫</w:t>
      </w:r>
      <w:r>
        <w:rPr/>
        <w:t>ꤤ</w:t>
      </w:r>
      <w:r>
        <w:rPr/>
        <w:t>礱</w:t>
      </w:r>
      <w:r>
        <w:rPr/>
        <w:t>ꤵ</w:t>
      </w:r>
      <w:r>
        <w:rPr/>
        <w:t>䶡祡头畧吥슬绂㌣걦␮劣歙瀻㠸唫䈣極䉍斣浶㍎⨳쉨奅♏䉅檘䈱⸰䉥圬⭣슘싂轐䍅쉈㚥偟䱣晟丯㍍歟歓熥材倵卋싂灆燂땈伺桕⨊濂䶻汅쎣坴♸䙰䐦쉚䰣湙썷䭓扱ꅙ</w:t>
      </w:r>
      <w:r>
        <w:rPr/>
        <w:t>ⰷ</w:t>
      </w:r>
      <w:r>
        <w:rPr/>
        <w:t>矃穷桓ꍣ䙶쉺</w:t>
      </w:r>
      <w:r>
        <w:rPr/>
        <w:t>꧍</w:t>
      </w:r>
      <w:r>
        <w:rPr/>
        <w:t>䥁㓂⍺㤪匬盃숲쉸歆겘坙념뽫䵐椻奱埂伤껂⭒壂䗂彸畀䑹䳍썇旂潺噂⯂䰫㍐ㅃ妡䄺凂䔮牥싂懂숬氯</w:t>
      </w:r>
      <w:r>
        <w:rPr/>
        <w:t>ꕂ</w:t>
      </w:r>
      <w:r>
        <w:rPr/>
        <w:t>囂슮㎿쉉䪬㭩喻㎏纱</w:t>
      </w:r>
      <w:r>
        <w:rPr/>
        <w:t>ⱓ</w:t>
      </w:r>
      <w:r>
        <w:rPr/>
        <w:t>周䔲穪䈰㨥輰뗎獓넸ꅚ⑺濂㕧</w:t>
      </w:r>
      <w:r>
        <w:rPr/>
        <w:t>Ⲙ</w:t>
      </w:r>
      <w:r>
        <w:rPr/>
        <w:t>쉊䑗倰쉙쉕恪⽄潥⥰</w:t>
      </w:r>
      <w:r>
        <w:rPr/>
        <w:t>ⱔ</w:t>
      </w:r>
      <w:r>
        <w:rPr/>
        <w:t>癠㜤姍奱息⩐깁免ꥷ㘺㷂癀쉫坷睮煮が녕♓迂睙㙓槎捓㭯믂䅤쉱㕑⿂䡮栱䭉桡</w:t>
      </w:r>
      <w:r>
        <w:rPr/>
        <w:t>ⷂ</w:t>
      </w:r>
      <w:r>
        <w:rPr/>
        <w:t>傩□䜨㍗⩐㭥浞本澩䴨䱞⩆㝇稯♑慷䄽婖砥㞬㐫쉬뽍䑹뭵䌯䡠杂쉊촴㑟氰䩖偊沥⵾⽘杞栯東믂쉷捳␲㨫쉃獩</w:t>
      </w:r>
      <w:r>
        <w:rPr/>
        <w:t>ꖥ</w:t>
      </w:r>
      <w:r>
        <w:rPr/>
        <w:t>ㆻ䕒쉶䴩䍶栶疬睪㛂散摌獅猤쉂窿唸㚡辘땎䩞</w:t>
      </w:r>
      <w:r>
        <w:rPr/>
        <w:t>ꕊ</w:t>
      </w:r>
      <w:r>
        <w:rPr/>
        <w:t>瀥딯쉵殣뭎氮䱲쉵╊䕨橄┤믂湰ꍲ</w:t>
      </w:r>
      <w:r>
        <w:rPr/>
        <w:t>ⵎ</w:t>
      </w:r>
      <w:r>
        <w:rPr/>
        <w:t>썪㕣僂䒬숩싂ꎮ㮥ㅲ旂湦卫珍䢻녆殘㉄噺你캻悬뭅牡ꅥ묤숴㠦䃂頪䯂㡊則넲넣⪵⒣繸㕨숶⯂棂牃곍捋摀䘦썆䝶癫䬶歘幐③⤮⪥殘牱쉦㕁쏂か幎③⽋</w:t>
      </w:r>
      <w:r>
        <w:rPr/>
        <w:t>ꕶ</w:t>
      </w:r>
      <w:r>
        <w:rPr/>
        <w:t>ㅎ㟂⩢睄숮</w:t>
      </w:r>
      <w:r>
        <w:rPr/>
        <w:t>Ⱖ</w:t>
      </w:r>
      <w:r>
        <w:rPr/>
        <w:t>⽯숣♌印⫂㓎煞쉞皿卞쉓㷂㐶딤㟂䜲潙䵈癲⑩幈䱷</w:t>
      </w:r>
      <w:r>
        <w:rPr/>
        <w:t>ꕉ⎮</w:t>
      </w:r>
      <w:r>
        <w:rPr/>
        <w:t>㉓습썥繙딫䩹幟縩畔拃</w:t>
      </w:r>
      <w:r>
        <w:rPr/>
        <w:t>ⵯ</w:t>
      </w:r>
      <w:r>
        <w:rPr/>
        <w:t>窵慌嗎卲㩆</w:t>
      </w:r>
      <w:r>
        <w:rPr/>
        <w:t>ⳍ</w:t>
      </w:r>
      <w:r>
        <w:rPr/>
        <w:t>汥副쉓걖㍟抵춡瓎狃歠桃⍮秃쉺</w:t>
      </w:r>
      <w:r>
        <w:rPr/>
        <w:t>ꗂ</w:t>
      </w:r>
      <w:r>
        <w:rPr/>
        <w:t>걮天汎䘰爹搬塱㉓⑎춿䛃㍖⩂䓂㙃輥䕢䯂䭰櫍싂㩀桰敀曂恬쉕</w:t>
      </w:r>
      <w:r>
        <w:rPr/>
        <w:t>ꦬ</w:t>
      </w:r>
      <w:r>
        <w:rPr/>
        <w:t>䏂㍢灵轉䨲뽇其쉸╋㈺╥係塃㝾摀䕠㗂栽</w:t>
      </w:r>
      <w:r>
        <w:rPr/>
        <w:t>ⵤꥉ</w:t>
      </w:r>
      <w:r>
        <w:rPr/>
        <w:t>쎡䊩깐繆わ</w:t>
      </w:r>
      <w:r>
        <w:rPr/>
        <w:t>ⲣ⍤</w:t>
      </w:r>
      <w:r>
        <w:rPr/>
        <w:t>辬䖿</w:t>
      </w:r>
      <w:r>
        <w:rPr/>
        <w:t>ꕱ</w:t>
      </w:r>
      <w:r>
        <w:rPr/>
        <w:t>ꆘ奧䉑뭣潐幸剅恟啠歮긯䉡묲┬ꏃ싂䉋侵澿木潇⏎⸪悡橞䆡睋爣녙辥⭬┽㥂敍琺믂넦沩䁖䱸㉦硊</w:t>
      </w:r>
      <w:r>
        <w:rPr/>
        <w:t>Ɫ</w:t>
      </w:r>
      <w:r>
        <w:rPr/>
        <w:t>㤯䴶⨥㌮渻搲噲⩋䑬繞桦⽶⹌⑇戻녙䘥琯㇍싂쉥砥뼣䟂潹ꅮ啕牟䆣灤㔲䑀汫쉃</w:t>
      </w:r>
      <w:r>
        <w:rPr/>
        <w:t>ꤰ</w:t>
      </w:r>
      <w:r>
        <w:rPr/>
        <w:t>栬百ꅞ䉵䐬녘⭁뭗넥乄濂睱쵀ꥰ싂癙湂吷쉒ꆣ䵵倷冬䡄⬷</w:t>
      </w:r>
      <w:r>
        <w:rPr/>
        <w:t>ꤪ</w:t>
      </w:r>
      <w:r>
        <w:rPr/>
        <w:t>쉣稊瑙⹴焱⩂</w:t>
      </w:r>
      <w:r>
        <w:rPr/>
        <w:t>ꤷ</w:t>
      </w:r>
      <w:r>
        <w:rPr/>
        <w:t>慦슏䥕昪亮皩쉋쉆禘ꏂ迂⮩슥䘲䐰嘰</w:t>
      </w:r>
      <w:r>
        <w:rPr/>
        <w:t>⡾</w:t>
      </w:r>
      <w:r>
        <w:rPr/>
        <w:t>噮丶捞㝵⭲♮汷촫䑏壂昭橎僂㋂ꅗ</w:t>
      </w:r>
      <w:r>
        <w:rPr/>
        <w:t>ꕢ</w:t>
      </w:r>
      <w:r>
        <w:rPr/>
        <w:t>쉘䅩썪㩤ꎻ숶㕹쉧䅤</w:t>
      </w:r>
      <w:r>
        <w:rPr/>
        <w:t>ꕫ</w:t>
      </w:r>
      <w:r>
        <w:rPr/>
        <w:t>洵娶㑐轞祷㥳㑶</w:t>
      </w:r>
      <w:r>
        <w:rPr/>
        <w:t>ꦩ</w:t>
      </w:r>
      <w:r>
        <w:rPr/>
        <w:t>Ⱜ</w:t>
      </w:r>
      <w:r>
        <w:rPr/>
        <w:t>㫂꺘佩䙐쉟㞬幸ꅫ⧂숣넩厥ꍾ收汃珎兙</w:t>
      </w:r>
      <w:r>
        <w:rPr/>
        <w:t>⡘</w:t>
      </w:r>
      <w:r>
        <w:rPr/>
        <w:t>쉉嘫뿃〲杭뿎㝂㙭帥丩⒵杀䡇촮⮵〫⭩</w:t>
      </w:r>
      <w:r>
        <w:rPr/>
        <w:t>ⶱ</w:t>
      </w:r>
      <w:r>
        <w:rPr/>
        <w:t>⽍㫂焤⸩㛂䭊颿槂练</w:t>
      </w:r>
      <w:r>
        <w:rPr/>
        <w:t>⠭</w:t>
      </w:r>
      <w:r>
        <w:rPr/>
        <w:t>扈ꅸ焳璡祉兕灨뭃㶿䝷ꏂ穁ㅉ♌䥴䷂歹␸䕋琲縷㟂晥㏂⩏뽗奫勂⫂卌⸳䩏⿎㭔♱䖵恱⺩輯쉏䭄䮮䉳督䠳捧牱깩썥䱃⽟땚숫怯ㆩ㑕</w:t>
      </w:r>
      <w:r>
        <w:rPr/>
        <w:t>ꥐ</w:t>
      </w:r>
      <w:r>
        <w:rPr/>
        <w:t>뇂瑓兤佉쉄ㅭ놻</w:t>
      </w:r>
      <w:r>
        <w:rPr/>
        <w:t>ꦡ</w:t>
      </w:r>
      <w:r>
        <w:rPr/>
        <w:t>湎儩⨰獗⾏䅒晲兑ꅀ숯땀线璿汒⑯媱㇂內煚䰫䬯慸慵盂囂⥮ꆘ䱑が亿剩埂琳쉯</w:t>
      </w:r>
      <w:r>
        <w:rPr/>
        <w:t>ꤹ</w:t>
      </w:r>
      <w:r>
        <w:rPr/>
        <w:t>埂奕䤭呏䁋瘳午쉫㡶呫␹捗䱡砪䙯</w:t>
      </w:r>
      <w:r>
        <w:rPr/>
        <w:t>⢩</w:t>
      </w:r>
      <w:r>
        <w:rPr/>
        <w:t>㝗敆ꅹ쉉氳玣녔瓂슘쉁숩䍤琳땭睨眹</w:t>
      </w:r>
      <w:r>
        <w:rPr/>
        <w:t>⠬</w:t>
      </w:r>
      <w:r>
        <w:rPr/>
        <w:t>晫䢡㵍</w:t>
      </w:r>
      <w:r>
        <w:rPr/>
        <w:t>ⷂ</w:t>
      </w:r>
      <w:r>
        <w:rPr/>
        <w:t>堶⨽猬檱瀤</w:t>
      </w:r>
      <w:r>
        <w:rPr/>
        <w:t>Ⱞ</w:t>
      </w:r>
      <w:r>
        <w:rPr/>
        <w:t>㤷穑ꍓ슥컂슥䙦숮쉭걯幓栻禩䁒䅭뇂仂斏숪뭯┬䝁拂겡쉄區䑤쉣怭婫ꥴ</w:t>
      </w:r>
      <w:r>
        <w:rPr/>
        <w:t>⡕</w:t>
      </w:r>
      <w:r>
        <w:rPr/>
        <w:t>뽁敹䓂淂쉍穢䬹㔶匯䚱浆恑⍓払夨甸䝒䕭癗쉺</w:t>
      </w:r>
      <w:r>
        <w:rPr/>
        <w:t>ꔲ</w:t>
      </w:r>
      <w:r>
        <w:rPr/>
        <w:t>䰬㍦䅌楠慷⩇㏂扲㙞㛂田⨸兀窵楇䭨ꥤ燂塅輷</w:t>
      </w:r>
      <w:r>
        <w:rPr/>
        <w:t>Ⳏ</w:t>
      </w:r>
      <w:r>
        <w:rPr/>
        <w:t>〸䎬猪䵗歞썪歰숮掿婨均坬</w:t>
      </w:r>
      <w:r>
        <w:rPr/>
        <w:t>⠮</w:t>
      </w:r>
      <w:r>
        <w:rPr/>
        <w:t>㝑楳㔶䁄ꄶ㜴</w:t>
      </w:r>
      <w:r>
        <w:rPr/>
        <w:t>Ɑ</w:t>
      </w:r>
      <w:r>
        <w:rPr/>
        <w:t>⾿帶㞣坑癟㊣玻悘⧂妏繷䫂싂땓攭硊Ⓜ⍰숨愵樣㑷㡅</w:t>
      </w:r>
      <w:r>
        <w:rPr/>
        <w:t>ꖥ</w:t>
      </w:r>
      <w:r>
        <w:rPr/>
        <w:t>쉉朥䊣䓃◂繟氤쉤奦♪摞晳歉䵚⭍眩湾⒩䄪⚩숮彦摲猤쉀</w:t>
      </w:r>
      <w:r>
        <w:rPr/>
        <w:t>ⶻ</w:t>
      </w:r>
      <w:r>
        <w:rPr/>
        <w:t>䉐䈤㵄⬶䅮䖩惂녌婳收啅ㅸ칤硩本숭獒枩禩⥫쉷癹煐⩺潫媩⥀ꅈꅓ䢬扎潓瘲䨯⑚㕌䀤朴癊檿咮攮懂ꄷ榏礱䑆쏂䈥㑏祋熣</w:t>
      </w:r>
      <w:r>
        <w:rPr/>
        <w:t>⡠</w:t>
      </w:r>
      <w:r>
        <w:rPr/>
        <w:t>䙇⭾桄䲣㑘睁㓂숮╳ꍩ䕠㠯慠숥㈪据썾</w:t>
      </w:r>
      <w:r>
        <w:rPr/>
        <w:t>ꥋ</w:t>
      </w:r>
      <w:r>
        <w:rPr/>
        <w:t>傡㈬䔬쌮슱⨯占焽⭴쉸⼻┪淎㵋䀤뼪긫⼴夲뼩䢵ㄳ쉶〶禩䢩汮충囂兒┷쉪♹⸭捱摳慗祧</w:t>
      </w:r>
      <w:r>
        <w:rPr/>
        <w:t>ꦵ</w:t>
      </w:r>
      <w:r>
        <w:rPr/>
        <w:t>呠椭</w:t>
      </w:r>
      <w:r>
        <w:rPr/>
        <w:t>ⵁ</w:t>
      </w:r>
      <w:r>
        <w:rPr/>
        <w:t>冘癶</w:t>
      </w:r>
      <w:r>
        <w:rPr/>
        <w:t>꥓</w:t>
      </w:r>
      <w:r>
        <w:rPr/>
        <w:t>泂媥癱恷䐽숊祫奶ꍱ偬칥彌灠琷䢮ꏂ㝙束숱㥇撿쉀싂顫깕㕾丹숣攻䑙ꅹ癤쌥繎偭挴厵窏䮻氵䦱獎썢싂ㆮ扄〣圽슬㬬⪩䝑幦녈㚵杳쎬塴㑒毂츹쉥㥆敡넺搨䕾彂싂䷂</w:t>
      </w:r>
      <w:r>
        <w:rPr/>
        <w:t>⠤⵨</w:t>
      </w:r>
      <w:r>
        <w:rPr/>
        <w:t>ガ求땉䦣⤷顭</w:t>
      </w:r>
      <w:r>
        <w:rPr/>
        <w:t>ꕯ</w:t>
      </w:r>
      <w:r>
        <w:rPr/>
        <w:t>噶繦睒⍊甴塓䜸⏂⵺㭇砪甶桔⹾␰⬸偫繹싂噯溿惂㘪␳습唨仂嚣쉵稦⥶⥟䑱쉔兺㑑獀㝇㚘㑠爱妡扄슬揂쉀穳挳⹠껂瑪◂癔帵晰扆泂椥䫂⩃⨥䝠㔫쉒쉉䭟䦡숷⩖㔵뇂汫扨⶘㗃㙑婤橗枿㝚썴哂쌪䤩컂⬴䢩䍡敉㑰㴸껍䣃圷촨慧䕥敨䃂彰싃⭚䈹䲣슱繃狂䟂㤭徏祏숹祈</w:t>
      </w:r>
      <w:r>
        <w:rPr/>
        <w:t>ⰷ⡩</w:t>
      </w:r>
      <w:r>
        <w:rPr/>
        <w:t>塯搵</w:t>
      </w:r>
      <w:r>
        <w:rPr/>
        <w:t>ⵅ</w:t>
      </w:r>
      <w:r>
        <w:rPr/>
        <w:t>㥾숪㈶愱犥䁘㝦顡㦮쉇窬㦱坮</w:t>
      </w:r>
      <w:r>
        <w:rPr/>
        <w:t>ⷂꔮ</w:t>
      </w:r>
      <w:r>
        <w:rPr/>
        <w:t>桄딪噃嘵䓂㜪⽉䕸깠ま由⍟</w:t>
      </w:r>
      <w:r>
        <w:rPr/>
        <w:t>ꕺ</w:t>
      </w:r>
      <w:r>
        <w:rPr/>
        <w:t>쉙땅㙥伽걘䑥ꄦ㕤깓䰻呣仃頨夺┫䴶儨斻愣穊䕄</w:t>
      </w:r>
      <w:r>
        <w:rPr/>
        <w:t>⡲</w:t>
      </w:r>
      <w:r>
        <w:rPr/>
        <w:t>䛂춵Ⓜ쉢䝤摦犿汶啾䑄䱹䅴떻剬쉙採㝱슱쉑㈭⼭쌬䵣쉀炱妬啙⥺쉾쏎帷䁊숻慺䥉湡䎏ま拂</w:t>
      </w:r>
      <w:r>
        <w:rPr/>
        <w:t>⡧</w:t>
      </w:r>
      <w:r>
        <w:rPr/>
        <w:t>싃头〮ꄨ쵣ㅞ䣂♰扥浤种礨檣㌳⭪⭖䵥䠭뭶煰䍕䗃</w:t>
      </w:r>
      <w:r>
        <w:rPr/>
        <w:t>ꖘ</w:t>
      </w:r>
      <w:r>
        <w:rPr/>
        <w:t>뼣숣㭍湋⩙䒻⪻╣璡</w:t>
      </w:r>
      <w:r>
        <w:rPr/>
        <w:t>ꔽ⪏</w:t>
      </w:r>
      <w:r>
        <w:rPr/>
        <w:t>㝰ꇂ瑏⍁칚昭⫂歙㑡渷䵃歮捭彋竍䉒슘䚣廂甴㉙栺⩚ꄻ斵䑉甴潙쎏儳塔</w:t>
      </w:r>
      <w:r>
        <w:rPr/>
        <w:t>ꗂ</w:t>
      </w:r>
      <w:r>
        <w:rPr/>
        <w:t>㚡幉楂㢿涱䀲䵒䮻썪睦㐴磃恍撬쉳䍶㙙숸䁾ꌯ浆眳橙敇瓂祪䠵乂칟䆏㡮濂畟ꍖ灠汙爷뮡暿</w:t>
      </w:r>
      <w:r>
        <w:rPr/>
        <w:t>ꥎ</w:t>
      </w:r>
      <w:r>
        <w:rPr/>
        <w:t>俎쉵歸楰⒮⪻幧쉬破塡轊</w:t>
      </w:r>
      <w:r>
        <w:rPr/>
        <w:t>ⴷ</w:t>
      </w:r>
      <w:r>
        <w:rPr/>
        <w:t>뼲檻쵤습㙙乔</w:t>
      </w:r>
      <w:r>
        <w:rPr/>
        <w:t>ꕧ⎮</w:t>
      </w:r>
      <w:r>
        <w:rPr/>
        <w:t>䅮䠬渮쉇奲绂橪뿂嘺猭㑫▬倲楴ꍇ汒쉳揂⤰獹</w:t>
      </w:r>
      <w:r>
        <w:rPr/>
        <w:t>⡭</w:t>
      </w:r>
      <w:r>
        <w:rPr/>
        <w:t>磂ꎿ쉇祋䉮㕔ꏂし녋</w:t>
      </w:r>
      <w:r>
        <w:rPr/>
        <w:t>ꖡ</w:t>
      </w:r>
      <w:r>
        <w:rPr/>
        <w:t>䭮唦슏⦻縺泍㣂伻㕙颬奸䍮╩䌵瑤땈縲縩敳☥痎⚏婷昽獀檬⍢</w:t>
      </w:r>
      <w:r>
        <w:rPr/>
        <w:t>Ⱘ</w:t>
      </w:r>
      <w:r>
        <w:rPr/>
        <w:t>㴤睒晧뭏䅖悮□呥吮䇂딲種顱䓂䭞灟</w:t>
      </w:r>
      <w:r>
        <w:rPr/>
        <w:t>ⴱ</w:t>
      </w:r>
      <w:r>
        <w:rPr/>
        <w:t>轍쉡⽵칙쉷☹找컂</w:t>
      </w:r>
      <w:r>
        <w:rPr/>
        <w:t>ꗂ</w:t>
      </w:r>
      <w:r>
        <w:rPr/>
        <w:t>㕴帯㩙쉤渰债轤浙㊥⭅⹡啵竂㵙㙁쉔숮㘤桱䀊</w:t>
      </w:r>
      <w:r>
        <w:rPr/>
        <w:t>ꤤ</w:t>
      </w:r>
      <w:r>
        <w:rPr/>
        <w:t>獥偔䏂쉸숮ꍳ䙘䵪契畊椤㴬㩲畭椮뽂ꅕ䕧쉇係徱⸪歄徬쉑䥅䔽⻂扸冩〷쉥䈸睡뇂佬ꆮ忎祵癱摬時</w:t>
      </w:r>
      <w:r>
        <w:rPr/>
        <w:t>Ⳏ</w:t>
      </w:r>
      <w:r>
        <w:rPr/>
        <w:t>橫佈没畚敠ꍊ祌䎣㍩㡸䱩⭊书渭츲煡攵橨癯ꥵ</w:t>
      </w:r>
      <w:r>
        <w:rPr/>
        <w:t>⡆</w:t>
      </w:r>
      <w:r>
        <w:rPr/>
        <w:t>㉈㭦潂⨤仃炣汞䢏㝦弱矍䥨唩㉰⼲껎ꍲ</w:t>
      </w:r>
      <w:r>
        <w:rPr/>
        <w:t>Ⱶ⫂</w:t>
      </w:r>
      <w:r>
        <w:rPr/>
        <w:t>ㄲ繇来⽈뼻条</w:t>
      </w:r>
      <w:r>
        <w:rPr/>
        <w:t>⡒</w:t>
      </w:r>
      <w:r>
        <w:rPr/>
        <w:t>绂灥慅浔桒㵓抏䵧⮣䔹〉칑熮䬥㛎쉬⩨ꌽ</w:t>
      </w:r>
      <w:r>
        <w:rPr/>
        <w:t>ꕐ</w:t>
      </w:r>
      <w:r>
        <w:rPr/>
        <w:t>䬴싂剺剩㍬纘牕嫂쉒쌮㑡숹䄷慡㮣䁖걌⬸敾䅉쌬◂㔪</w:t>
      </w:r>
      <w:r>
        <w:rPr/>
        <w:t>ꗂ</w:t>
      </w:r>
      <w:r>
        <w:rPr/>
        <w:t>煓儲㌻浐▵癎剔䮵塑㬰捹⩌啉싂꺮㝯㉲䵌慴涻奧ㆱヂ湧뽭硌潐ꏍ姎扨</w:t>
      </w:r>
      <w:r>
        <w:rPr/>
        <w:t>ⵗ⌨</w:t>
      </w:r>
      <w:r>
        <w:rPr/>
        <w:t>坹搲乐㍘䨲걷䜩偙卥乩쵊⍟䵎毂뭁槂䁄嘸숸쉖㡨堯歒ꍟ怳砻桩䆩</w:t>
      </w:r>
      <w:r>
        <w:rPr/>
        <w:t>ꥌ</w:t>
      </w:r>
      <w:r>
        <w:rPr/>
        <w:t>숬弨㉡璻숸⽾䩤숻〴伪晗摩쉾啪〹婶ꅵ</w:t>
      </w:r>
      <w:r>
        <w:rPr/>
        <w:t>⡎</w:t>
      </w:r>
      <w:r>
        <w:rPr/>
        <w:t>쵰숺怽쉉牦㔻䕋쉬뭹㭋</w:t>
      </w:r>
      <w:r>
        <w:rPr/>
        <w:t>⡥</w:t>
      </w:r>
      <w:r>
        <w:rPr/>
        <w:t>欹爱浐㶣噏摍뭩甪弫溥砭䍟绂䙲湹⼰뽔祸칑쉎勂烂輸䭬㔶쉗䭑婙깬숻氦桁걗㝋쉆䕂딩櫂</w:t>
      </w:r>
      <w:r>
        <w:rPr/>
        <w:t>ꤳ</w:t>
      </w:r>
      <w:r>
        <w:rPr/>
        <w:t>抱䮩⹮为ꥢꄦ䌪珂捱瑖긺偈</w:t>
      </w:r>
      <w:r>
        <w:rPr/>
        <w:t>⠲</w:t>
      </w:r>
      <w:r>
        <w:rPr/>
        <w:t>怤</w:t>
      </w:r>
      <w:r>
        <w:rPr/>
        <w:t>ⶱ</w:t>
      </w:r>
      <w:r>
        <w:rPr/>
        <w:t>ⱦ</w:t>
      </w:r>
      <w:r>
        <w:rPr/>
        <w:t>ꄱ꺩牧婳㬳卆</w:t>
      </w:r>
      <w:r>
        <w:rPr/>
        <w:t>ⷂ⑴</w:t>
      </w:r>
      <w:r>
        <w:rPr/>
        <w:t>䁡숩䑅뼩</w:t>
      </w:r>
      <w:r>
        <w:rPr/>
        <w:t>⡂</w:t>
      </w:r>
      <w:r>
        <w:rPr/>
        <w:t>煾⽩</w:t>
      </w:r>
      <w:r>
        <w:rPr/>
        <w:t>⢩</w:t>
      </w:r>
      <w:r>
        <w:rPr/>
        <w:t>뗎뿍扙썉㙘㐪扢떵쵫</w:t>
      </w:r>
      <w:r>
        <w:rPr/>
        <w:t>ⰷ</w:t>
      </w:r>
      <w:r>
        <w:rPr/>
        <w:t>㝷畳싂</w:t>
      </w:r>
      <w:r>
        <w:rPr/>
        <w:t>ⷂⵃ</w:t>
      </w:r>
      <w:r>
        <w:rPr/>
        <w:t>瓂㘪㗎穏䑓䮵䨮斏ꅣ煃쉱</w:t>
      </w:r>
      <w:r>
        <w:rPr/>
        <w:t>⡫</w:t>
      </w:r>
      <w:r>
        <w:rPr/>
        <w:t>䵋頪䳂쵡玣壎䉎瀽啡暱쉓숽</w:t>
      </w:r>
      <w:r>
        <w:rPr/>
        <w:t>ⰵ</w:t>
      </w:r>
      <w:r>
        <w:rPr/>
        <w:t>汱煢窮쉐쉂砩슻秂㒡숣㙰攤敩츤䕥迂㕑椴⥈壂㉋䥨치쉢䢵た쉄㢣녫</w:t>
      </w:r>
      <w:r>
        <w:rPr/>
        <w:t>ⵡꥐ</w:t>
      </w:r>
      <w:r>
        <w:rPr/>
        <w:t>橨녱</w:t>
      </w:r>
      <w:r>
        <w:rPr/>
        <w:t>ꕭ</w:t>
      </w:r>
      <w:r>
        <w:rPr/>
        <w:t>䙞걟䓂穕⩈깩乑숬流</w:t>
      </w:r>
      <w:r>
        <w:rPr/>
        <w:t>ⱈ</w:t>
      </w:r>
      <w:r>
        <w:rPr/>
        <w:t>ꥐ</w:t>
      </w:r>
      <w:r>
        <w:rPr/>
        <w:t>嗂싂塬䩇剗坅⩭噠</w:t>
      </w:r>
      <w:r>
        <w:rPr/>
        <w:t>꧍⭅</w:t>
      </w:r>
      <w:r>
        <w:rPr/>
        <w:t>冣倯繰副ꎩ横싂係祚惂湇熡徣倷么␩ㅇ㙉刪轒⒩乮噔偓塨䑃⨰㵤䉢轊쉈眩䙙䡸戺搸</w:t>
      </w:r>
      <w:r>
        <w:rPr/>
        <w:t>⡙</w:t>
      </w:r>
      <w:r>
        <w:rPr/>
        <w:t>頵禩</w:t>
      </w:r>
      <w:r>
        <w:rPr/>
        <w:t>⠤⑾</w:t>
      </w:r>
      <w:r>
        <w:rPr/>
        <w:t>弪扸㭶婥</w:t>
      </w:r>
      <w:r>
        <w:rPr/>
        <w:t>꧍</w:t>
      </w:r>
      <w:r>
        <w:rPr/>
        <w:t>剤㚱䔫輰㭦轠欯뿂伶</w:t>
      </w:r>
      <w:r>
        <w:rPr/>
        <w:t>ꕶ</w:t>
      </w:r>
      <w:r>
        <w:rPr/>
        <w:t>欮䢡䬴促뼣扨칀碵儭繗扪╖琱놣匰顖⌹爳⍨忎礵敺瀸洪䕖媩牐싎瑤㪩㬭潳䱕場㬵⍐矎춿䨣⾬幩㑡䝯淂⹫轟</w:t>
      </w:r>
      <w:r>
        <w:rPr/>
        <w:t>ꥑ</w:t>
      </w:r>
      <w:r>
        <w:rPr/>
        <w:t>樲炻▻◂뭳쉠泂뽴䘽匪쉆쉐</w:t>
      </w:r>
      <w:r>
        <w:rPr/>
        <w:t>ꔱ⹸</w:t>
      </w:r>
      <w:r>
        <w:rPr/>
        <w:t>䠵䙘嫂⑌츊䩃慃쉂櫂⍵䘤獀瑬쉂楅⑍扥奕䉰獔깦橳쉊</w:t>
      </w:r>
      <w:r>
        <w:rPr/>
        <w:t>⡏</w:t>
      </w:r>
      <w:r>
        <w:rPr/>
        <w:t>㖬占</w:t>
      </w:r>
      <w:r>
        <w:rPr/>
        <w:t>ꕬ</w:t>
      </w:r>
      <w:r>
        <w:rPr/>
        <w:t>ꏍ숫漪쉲㝢渮兆숺关縺⭥䉀潂橏䗂칮</w:t>
      </w:r>
      <w:r>
        <w:rPr/>
        <w:t>ꗃ</w:t>
      </w:r>
      <w:r>
        <w:rPr/>
        <w:t>뼦竂掬뮩㬺⏂倣⎥숳凎⎥숭땃瑊싃琨㫂枘癴䦘漹囂꥾㔶ꅏ쉪刷滂當쉞쉙埂繏쏂睐쉅䩊쉊╊悘</w:t>
      </w:r>
      <w:r>
        <w:rPr/>
        <w:t>⡡</w:t>
      </w:r>
      <w:r>
        <w:rPr/>
        <w:t>敔</w:t>
      </w:r>
      <w:r>
        <w:rPr/>
        <w:t>ⲱ</w:t>
      </w:r>
      <w:r>
        <w:rPr/>
        <w:t>䙦烃췍摤㉈습䌺⽄ㅃ厵㩯䃂ꅥ塈弽䪬숪숱숺愴䊥埂ꄳ堻㟂⍅췂硈㨻①㇂슩愶䁺숵䭗䈳慾淂彂㯂쌲䢥祠</w:t>
      </w:r>
      <w:r>
        <w:rPr/>
        <w:t>ꕕ</w:t>
      </w:r>
      <w:r>
        <w:rPr/>
        <w:t>啸噔礷梩쵸活╮⭐⩑뭧圽</w:t>
      </w:r>
      <w:r>
        <w:rPr/>
        <w:t>꧂</w:t>
      </w:r>
      <w:r>
        <w:rPr/>
        <w:t>㉚漯祟</w:t>
      </w:r>
      <w:r>
        <w:rPr/>
        <w:t>ꦵ</w:t>
      </w:r>
      <w:r>
        <w:rPr/>
        <w:t>싂煫堮垩䌸攽扗師娸併㉡獭녈뽂⍌噭禮儤</w:t>
      </w:r>
      <w:r>
        <w:rPr/>
        <w:t>ꤽ</w:t>
      </w:r>
      <w:r>
        <w:rPr/>
        <w:t>欭걕</w:t>
      </w:r>
      <w:r>
        <w:rPr/>
        <w:t>⡕</w:t>
      </w:r>
      <w:r>
        <w:rPr/>
        <w:t>恬厡欻썲㉶㈥츲刪⌮轒⹎쵑⹹</w:t>
      </w:r>
      <w:r>
        <w:rPr/>
        <w:t>ꦻ</w:t>
      </w:r>
      <w:r>
        <w:rPr/>
        <w:t>묹渰矎䵾㍅琬숥녷</w:t>
      </w:r>
      <w:r>
        <w:rPr/>
        <w:t>ⵇ◂</w:t>
      </w:r>
      <w:r>
        <w:rPr/>
        <w:t>牎䩢䉩弤爴꥙␴⼥㝇頬깓쉢祃䎩杁숦厣䐬硭幖</w:t>
      </w:r>
      <w:r>
        <w:rPr/>
        <w:t>ꔨ</w:t>
      </w:r>
      <w:r>
        <w:rPr/>
        <w:t>깎拍纱㝊娬뽅ꥵ䑡桵⥳땡㜰佑杯⹏乹獊⑭㢩猥楗㥉㉞쉆⨬槂䌩㥦䝦㧂楂懂⻂쉅汴⑏쉗縣桔깯⼪䭤㭺⬥쉕擃偊㍳</w:t>
      </w:r>
      <w:r>
        <w:rPr/>
        <w:t>ꥌ</w:t>
      </w:r>
      <w:r>
        <w:rPr/>
        <w:t>⡂</w:t>
      </w:r>
      <w:r>
        <w:rPr/>
        <w:t>潾唵쉕亥⿂⑷뭚⑎汓獀칥㌳쉶㚿䐸本桂⵸</w:t>
      </w:r>
      <w:r>
        <w:rPr/>
        <w:t>Ɒ</w:t>
      </w:r>
      <w:r>
        <w:rPr/>
        <w:t>癥村狃纩窣桓愥㪏숶晅㤽揂䂩㐻뗍숻㬪炏慦⬳頴</w:t>
      </w:r>
      <w:r>
        <w:rPr/>
        <w:t>ꤶ</w:t>
      </w:r>
      <w:r>
        <w:rPr/>
        <w:t>楏轗⑐堷츻⽁㩮礨繹</w:t>
      </w:r>
      <w:r>
        <w:rPr/>
        <w:t>ⵤ</w:t>
      </w:r>
      <w:r>
        <w:rPr/>
        <w:t>숨稸ぴ摒䒬垡璩㩋攷⹾勂䌥溿㕒⼹柂瑮䩰䊘⹲昣쉶浡䉎䈩슱䳂걂氮㌴⪘弻㙩歷㣂璬硉䑓␰㙱</w:t>
      </w:r>
      <w:r>
        <w:rPr/>
        <w:t>ꗍ</w:t>
      </w:r>
      <w:r>
        <w:rPr/>
        <w:t>숽嘰쉊由⥧침墩䅋塺漭獥弲㵕쉡燂壂摴㡈䡸㛂懂㩵潘㐺슡싎⹯㣂⩭擂쉑ꅀ숸坯灈卷⽉剌슱⥗元び㶩⨪싂焯</w:t>
      </w:r>
      <w:r>
        <w:rPr/>
        <w:t>ⰺ꥔</w:t>
      </w:r>
      <w:r>
        <w:rPr/>
        <w:t>彴쉎係嫂⨶砦깥儫뼱ㄴ♎敠卟橖놘摈祷뽦偣䮡⩸渷쉨㡫⑎뼯䦮슩撡畄穑㵆䰪恫䉲㈣湅ㅹ㏂䕈⍢湖䀴斵樬䕕卅硨⵴</w:t>
      </w:r>
      <w:r>
        <w:rPr/>
        <w:t>Ⳃ</w:t>
      </w:r>
      <w:r>
        <w:rPr/>
        <w:t>땘凂別䚘䬱椤僂넮ꥰ놬숫汰⩏票녘⯂ꆡ幈䬮硚⻎啎䑡㞱爳⍷䣂䉱⍀⾿〷⩁ꌲ佂쉞㈥ネ僂囂䧂ꍑ䂡ꅄ䅣䉈繒䬭</w:t>
      </w:r>
      <w:r>
        <w:rPr/>
        <w:t>ꤵ</w:t>
      </w:r>
      <w:r>
        <w:rPr/>
        <w:t>瑫䥪쉎睗⽱㯂牄땔쉍䴻患洴⨦㬊琫⍵囂漩ㅩ⏂ꄩ㍹眦ꥪ㉋㥮㪱⥲䁘⵵⨷긳先怯祟䚥⹌坄彩偞쉍刪䒩䩾顁儵願刭礤</w:t>
      </w:r>
      <w:r>
        <w:rPr/>
        <w:t>ꥁ</w:t>
      </w:r>
      <w:r>
        <w:rPr/>
        <w:t>呔姂쉏║⬸璏湆幯槂㉀盂</w:t>
      </w:r>
      <w:r>
        <w:rPr/>
        <w:t>⢩ⱦ</w:t>
      </w:r>
      <w:r>
        <w:rPr/>
        <w:t>幰䤰⼯㓂㵄楣泍캮䙢㡩䴹ꍗ啷䦡⫃ꅰ䈰땎⍡䷂獾䮘乧桌䭵</w:t>
      </w:r>
      <w:r>
        <w:rPr/>
        <w:t>꧂</w:t>
      </w:r>
      <w:r>
        <w:rPr/>
        <w:t>塵滎䗂湭甽㋍⽁硊껂싍刣㭤敶婙쉺쉕噘摌녪砸㑈態⫃䝩爥䁍婖⒱灇倸□爣㡄港卩煐疥걍㈪娯쉙ゥ㑃⎩ꇂ氷䱭쉋숶㮱쉡ㅗ⾻僂勂ꄵ䥲䢵⤷</w:t>
      </w:r>
      <w:r>
        <w:rPr/>
        <w:t>ⱑ</w:t>
      </w:r>
      <w:r>
        <w:rPr/>
        <w:t>佀䩍伦⑟㍮뽹칸뼫쉃☦긮䨦祹ꆣ녈乾活婹䄶爳丣숺⼤䖏⽆炮⍕땇亣䢱䩎㜻ꆮ溥䩲㑧⍲㤰쉕湞狎先䍯䱾坨땫㤨</w:t>
      </w:r>
      <w:r>
        <w:rPr/>
        <w:t>⣍</w:t>
      </w:r>
      <w:r>
        <w:rPr/>
        <w:t>쉾㔦㴩쉹쉎獣慸⬯땺╏촷䵂⻂⚩湭呔㢘츯㓂廎ㅠ縷揂⵷㩱촰㉙뮩숽</w:t>
      </w:r>
      <w:r>
        <w:rPr/>
        <w:t>ꕏ</w:t>
      </w:r>
      <w:r>
        <w:rPr/>
        <w:t>幧⪩伩⼪䡒㈶䀲㐻喩坆㗂칪㝮♃慚䱥烂⍩䂮獄⹱⌯捅</w:t>
      </w:r>
      <w:r>
        <w:rPr/>
        <w:t>⠷</w:t>
      </w:r>
      <w:r>
        <w:rPr/>
        <w:t>炥칧</w:t>
      </w:r>
      <w:r>
        <w:rPr/>
        <w:t>ꤪ</w:t>
      </w:r>
      <w:r>
        <w:rPr/>
        <w:t>哂悘⭤쉚硴⛂橫硃⥣</w:t>
      </w:r>
      <w:r>
        <w:rPr/>
        <w:t>Ɑ</w:t>
      </w:r>
      <w:r>
        <w:rPr/>
        <w:t>恹⽫䄨横</w:t>
      </w:r>
      <w:r>
        <w:rPr/>
        <w:t>⢬</w:t>
      </w:r>
      <w:r>
        <w:rPr/>
        <w:t>䕁ꥬ쉡癉澿樸椲</w:t>
      </w:r>
      <w:r>
        <w:rPr/>
        <w:t>꧂╞</w:t>
      </w:r>
      <w:r>
        <w:rPr/>
        <w:t>Ⳃ</w:t>
      </w:r>
      <w:r>
        <w:rPr/>
        <w:t>䈭䕈ꌱ槂怣쉯楃吨滍⹆卒産┸숱㐪琣奕煮䪬慃異但숷敕䱑쵮怤♲</w:t>
      </w:r>
      <w:r>
        <w:rPr/>
        <w:t>ⱡ</w:t>
      </w:r>
      <w:r>
        <w:rPr/>
        <w:t>슩湚ㅭ瑔⪣婤䔺쉌⧂绂栽㬤匶夫玿磎盍挪㙮㝀㶬㌱暮剈㩆ꅡ啲亡⺮烍쉁ꥤ⿂뿃␲埂版娲䡟쎡猬슬㕀䣂숷</w:t>
      </w:r>
      <w:r>
        <w:rPr/>
        <w:t>ⶥ</w:t>
      </w:r>
      <w:r>
        <w:rPr/>
        <w:t>穅帳と倳㝡ꌦ⪵煴☣氺㤷⴮㵕ꅘ㛂炿춡皮䑥♟</w:t>
      </w:r>
      <w:r>
        <w:rPr/>
        <w:t>⠫</w:t>
      </w:r>
      <w:r>
        <w:rPr/>
        <w:t>뼸㩯칕컂㕬晎偆슏汱卂兔歀輬䳂亿穵欵繐㚬哂啂彥⬬啖⎥䜩㌭썎캡兯参슣搹幑轴숽쉟仃䥶䯂⭨⬻䫂슩熻긪㉘⏂朩煷畁㐤僂쉇繖汰烂剕娯轠꥾潎ご炵ꍥ燂쉄⽦㩯㇂㵉</w:t>
      </w:r>
      <w:r>
        <w:rPr/>
        <w:t>ꥅ</w:t>
      </w:r>
      <w:r>
        <w:rPr/>
        <w:t>䨲⍇⥒㪵瑩测墮녥㶮搴⩇丣⩣婸坃獡㴨⑘침쉁⫂塉呐䉞憬⫍ꌫ╆䦏</w:t>
      </w:r>
      <w:r>
        <w:rPr/>
        <w:t>⣃</w:t>
      </w:r>
      <w:r>
        <w:rPr/>
        <w:t>慙湴斣佦</w:t>
      </w:r>
      <w:r>
        <w:rPr/>
        <w:t>ⲡⱤ</w:t>
      </w:r>
      <w:r>
        <w:rPr/>
        <w:t>焽㩞顗쉩勂淂侱壃슱扔熩埂⑀뭣⹥⭴</w:t>
      </w:r>
      <w:r>
        <w:rPr/>
        <w:t>꧂</w:t>
      </w:r>
      <w:r>
        <w:rPr/>
        <w:t>癩勍숲弱㌯为깬䁗桹⹔쉄츷湯奞䓂뭒兞歄匩땚爦暘䀬敳䨣瘊壂㈻婸瑴숳䄱䂥㭱ㅡ䚩哂䙸䥥湟㡹䌳盂쉢呁戱倪넺祰쉺丫儥䎥椥轉䕮顄汐才壃祀䤩䥦拂煍抏洽浊䀳㵱썫⸱䤪䧂䈴䡩䱃䬯䢏毂ㄵ⑖倮㡊쉢硶䃂뼤奢却싂㋎쉩顬㙋떏쉠憿廂쉵忍㧂⼰ꅞ슣</w:t>
      </w:r>
      <w:r>
        <w:rPr/>
        <w:t>ⰸ</w:t>
      </w:r>
      <w:r>
        <w:rPr/>
        <w:t>児칉䶮䅧攺쉰㝑㐷땖圮樮欰䴨楶恷⭊祪祔촥쉪⥃㬶慑숹꥕浂祁㉟乖⑞䱶礭쵓嗂㥵溬渹䁪ꥴ䭯䁧掵兯䱵쉗䓂呠繘乮剒奇뗂䍾摤䕇㮥숬眨ㅙ싂獩䥚䊥㑺⴮㏂䡯㍴䫂쉩쉯쉑牖畗兰쉇橮捲쉞</w:t>
      </w:r>
      <w:r>
        <w:rPr/>
        <w:t>ꗍꖵ</w:t>
      </w:r>
      <w:r>
        <w:rPr/>
        <w:t>㑷쉣塶싂乆恍</w:t>
      </w:r>
      <w:r>
        <w:rPr/>
        <w:t>꤭</w:t>
      </w:r>
      <w:r>
        <w:rPr/>
        <w:t>䢿竂硋╕</w:t>
      </w:r>
      <w:r>
        <w:rPr/>
        <w:t>ⶏ</w:t>
      </w:r>
      <w:r>
        <w:rPr/>
        <w:t>弳濍啎夻⹕ꄵ뭅浤奡枩睇積潐쌨㢮싎毂숫ꥹ迃圶皻户㗂䵢슬轳湇癧⌤䍞繕䑧䱵䛂歔㴨㠤Ⓝ啹쉭슣だ㉩⽲浟ꍚ浄⫍㍺曎潅塡婡㭩睂値묶媬挳啋摭뭪㍀슮슘珃啧穯㛃帪</w:t>
      </w:r>
      <w:r>
        <w:rPr/>
        <w:t>ⴲ</w:t>
      </w:r>
      <w:r>
        <w:rPr/>
        <w:t>뭴呄⍢䁖⛂뇎뇂婉쉃쉪㥵㔺걫㩟䥂뭣厬䤳㉬幭助坁</w:t>
      </w:r>
      <w:r>
        <w:rPr/>
        <w:t>ꦩꖱ</w:t>
      </w:r>
      <w:r>
        <w:rPr/>
        <w:t>浀剘䍯顀〉㴨㈨牄</w:t>
      </w:r>
      <w:r>
        <w:rPr/>
        <w:t>꧃┰</w:t>
      </w:r>
      <w:r>
        <w:rPr/>
        <w:t>洷䩴⭴</w:t>
      </w:r>
      <w:r>
        <w:rPr/>
        <w:t>ꦬ</w:t>
      </w:r>
      <w:r>
        <w:rPr/>
        <w:t>ꆻ刲塓㔻侣ꌴ╀榏</w:t>
      </w:r>
      <w:r>
        <w:rPr/>
        <w:t>ⱎ</w:t>
      </w:r>
      <w:r>
        <w:rPr/>
        <w:t>橱硢뭣땫걐偍⌹繎⥒㕓杘段㜲녀㜮䀨㩈术㧂</w:t>
      </w:r>
      <w:r>
        <w:rPr/>
        <w:t>ⲥ</w:t>
      </w:r>
      <w:r>
        <w:rPr/>
        <w:t>ꥎ</w:t>
      </w:r>
      <w:r>
        <w:rPr/>
        <w:t>秂䡅꥙攸⪩婒煠捫睂輭灗塒徘⫂灾㊮擃䑯呍梡啱洨♏⬺庻轊洵</w:t>
      </w:r>
      <w:r>
        <w:rPr/>
        <w:t>ꥅ</w:t>
      </w:r>
      <w:r>
        <w:rPr/>
        <w:t>唣顃㠩坸䶮瑄渴ꍷ䉈當䝐촣煈䃂汤儽䰮⩞坐ⸯ숥</w:t>
      </w:r>
      <w:r>
        <w:rPr/>
        <w:t>⡡</w:t>
      </w:r>
      <w:r>
        <w:rPr/>
        <w:t>걈숰䄹㓂슩⭰弤帥偮偃㑹</w:t>
      </w:r>
      <w:r>
        <w:rPr/>
        <w:t>ꕙ</w:t>
      </w:r>
      <w:r>
        <w:rPr/>
        <w:t>攽</w:t>
      </w:r>
      <w:r>
        <w:rPr/>
        <w:t>ꥀ</w:t>
      </w:r>
      <w:r>
        <w:rPr/>
        <w:t>溱橺䳎⾥㠤傱愮然輶扳璩㜶灌卶</w:t>
      </w:r>
      <w:r>
        <w:rPr/>
        <w:t>ꕷ</w:t>
      </w:r>
      <w:r>
        <w:rPr/>
        <w:t>쉟</w:t>
      </w:r>
      <w:r>
        <w:rPr/>
        <w:t>꧂</w:t>
      </w:r>
      <w:r>
        <w:rPr/>
        <w:t>㴦䜪滎㬥祑纩카摀⹓⤰⥲堳玡恫頦洫䭰⪻</w:t>
      </w:r>
      <w:r>
        <w:rPr/>
        <w:t>ꤷ</w:t>
      </w:r>
      <w:r>
        <w:rPr/>
        <w:t>啮䄪</w:t>
      </w:r>
      <w:r>
        <w:rPr/>
        <w:t>꥟⥢</w:t>
      </w:r>
      <w:r>
        <w:rPr/>
        <w:t>煤䱇圶</w:t>
      </w:r>
    </w:p>
    <w:p>
      <w:pPr>
        <w:pStyle w:val="PreformattedText"/>
        <w:bidi w:val="0"/>
        <w:spacing w:before="0" w:after="0"/>
        <w:jc w:val="left"/>
        <w:rPr/>
      </w:pPr>
      <w:r>
        <w:rPr/>
        <w:t>㧎싂녴獓뭡䭂怱⼽슘偣</w:t>
      </w:r>
      <w:r>
        <w:rPr/>
        <w:t>ⵑ</w:t>
      </w:r>
      <w:r>
        <w:rPr/>
        <w:t>〮㜻瀷㨩썦ꅮ噕䘳쉁䯂䱬쉖奋㵍獠㏎쉴砬桙쉱䑖쉳숫厵犮슬剱橐䩳슥㜵䝌焻伲ꍦ</w:t>
      </w:r>
      <w:r>
        <w:rPr/>
        <w:t>꧍</w:t>
      </w:r>
      <w:r>
        <w:rPr/>
        <w:t>畫辮励爸ꌭ䫂⹳⭑潡弤쉎眸㣂⒬쉊摶쎘넮洣◂煨쉵싎单ㅃ싂祡㥩慬</w:t>
      </w:r>
      <w:r>
        <w:rPr/>
        <w:t>⣂</w:t>
      </w:r>
      <w:r>
        <w:rPr/>
        <w:t>땑</w:t>
      </w:r>
      <w:r>
        <w:rPr/>
        <w:t>Ⲭ</w:t>
      </w:r>
      <w:r>
        <w:rPr/>
        <w:t>䕍昳쉔⌭电猬䄣慨䃂执䮘䉑ㄊ偕㏃⩡</w:t>
      </w:r>
      <w:r>
        <w:rPr/>
        <w:t>ꕓ</w:t>
      </w:r>
      <w:r>
        <w:rPr/>
        <w:t>썲碱漪㝯㍩䈱쉯칕䲵湣⸥ꎘ癒偅牦婪帴쉒</w:t>
      </w:r>
      <w:r>
        <w:rPr/>
        <w:t>ⷂ</w:t>
      </w:r>
      <w:r>
        <w:rPr/>
        <w:t>䛂놩ꅩ頣쉊㠳稨⥸⤶瀩싂䁭廂湉</w:t>
      </w:r>
      <w:r>
        <w:rPr/>
        <w:t>ⵒ</w:t>
      </w:r>
      <w:r>
        <w:rPr/>
        <w:t>獾䁀녞桒䎱쉉頰剠䃂睰穐㝐伫堯ㄮ䙲窮怹噤䙩祌䙧䝺杭祰お뭩䴹砫⨰哂㉌槎㙾⩳⹧⚘偙㈴纮湟뿂슻祬捉海楠到ꅯ⫂玘걵滂슬㑊找䰸牨䠮⽵圻⩋僂怷攸쉪䅸灧噅獵䚬勂싂⒏쉮䱡㌩⩃☱숸䅩㵇乔䥗樸뽀┭瓂</w:t>
      </w:r>
      <w:r>
        <w:rPr/>
        <w:t>Ⱬ</w:t>
      </w:r>
      <w:r>
        <w:rPr/>
        <w:t>測걭뭆ꥦ싂쏍㝹顐挫䢱㍉싍</w:t>
      </w:r>
      <w:r>
        <w:rPr/>
        <w:t>ꗂ</w:t>
      </w:r>
      <w:r>
        <w:rPr/>
        <w:t>畴当焬슬넦땶㠬㧂깠攬壃住䦏슡歘盂놥堻싂츰⧂쉟⭺湷猥制剹睞婔䵘㫂㥞洨䭇넹꺏䫂扣⍮扲㐲㈵橖숲磂</w:t>
      </w:r>
      <w:r>
        <w:rPr/>
        <w:t>⡦</w:t>
      </w:r>
      <w:r>
        <w:rPr/>
        <w:t>帵埍潤㍠㙈䟂⻃噕⪵敹槂⸪ꇍ妩昪⵶嘥坂椮㏂숩⫂輬쉋ㅵ扏係썅が슿呭⹡戸濃㉡䱴⭶긻䈽䅘䩃係朷⭾쉃畎䚘⭥㐮⨲氫⹀係䰥剆嚮強榥쉴숪牁幔쵭严ꌩ㝶뽅⹁숻䩆딭껂祤昮倪圴咩䷃擂ㄨ㣂쌶걺</w:t>
      </w:r>
      <w:r>
        <w:rPr/>
        <w:t>ꤻ</w:t>
      </w:r>
      <w:r>
        <w:rPr/>
        <w:t>䘬뭸县璵稹夤㑶旂悥쉅䶩绂坮䱧숮㭐</w:t>
      </w:r>
      <w:r>
        <w:rPr/>
        <w:t>Ⳃ</w:t>
      </w:r>
      <w:r>
        <w:rPr/>
        <w:t>濂欳</w:t>
      </w:r>
      <w:r>
        <w:rPr/>
        <w:t>ⰲ</w:t>
      </w:r>
      <w:r>
        <w:rPr/>
        <w:t>ꄯ扂奺灹摠掻ꥥ桘떵摃</w:t>
      </w:r>
      <w:r>
        <w:rPr/>
        <w:t>Ⲯ</w:t>
      </w:r>
      <w:r>
        <w:rPr/>
        <w:t>幌眩숯ꍑ瘲쉥</w:t>
      </w:r>
      <w:r>
        <w:rPr/>
        <w:t>ꥂ</w:t>
      </w:r>
      <w:r>
        <w:rPr/>
        <w:t>稨㡨䵔怸䛍㵪⽕뼽ꍳ洩䡄癲쉉⩲⹲쵫殘슮년㫂䞏곂揂搷㥐敖䬣幺窩〣旂컂숭⩫ꇎ쉉갱䤴敫뿂䦣쵤䑸慰瀫轑㐤㩖㝕煁슱䡧뼹䫂执⌴懂쏂⽶䱃갳㕵恳剩䟂厡毂䠲㕏党䐽쵢츳ꄹ슏⭨ꅺꅠ쉂痂硹垡뽄쉄⨶怪傮</w:t>
      </w:r>
      <w:r>
        <w:rPr/>
        <w:t>꧂</w:t>
      </w:r>
      <w:r>
        <w:rPr/>
        <w:t>㑚ㅚ畈㏂⍔牣㴽⻂긳묥숤噂揂쉈숵䝉ꇂ쵢捒</w:t>
      </w:r>
      <w:r>
        <w:rPr/>
        <w:t>Ɒ</w:t>
      </w:r>
      <w:r>
        <w:rPr/>
        <w:t>䍷䨬瓎⥮摮땤狎䓂坁䣍灍㷂瘤汬ꥵ瑖숪瑌㤤</w:t>
      </w:r>
      <w:r>
        <w:rPr/>
        <w:t>⡬</w:t>
      </w:r>
      <w:r>
        <w:rPr/>
        <w:t>䭏</w:t>
      </w:r>
      <w:r>
        <w:rPr/>
        <w:t>ⱥ</w:t>
      </w:r>
      <w:r>
        <w:rPr/>
        <w:t>燂싂呄쉾轔숳湠垡祃䵈ꅮ숽攪㍀뽋깹敺╒숱暬쉀硏慺㙦转㚿㩏漨氬䖮⮣刺墡呵▮䁞琻漳⩸⨦湶㈷䥦</w:t>
      </w:r>
      <w:r>
        <w:rPr/>
        <w:t>Ⱞ</w:t>
      </w:r>
      <w:r>
        <w:rPr/>
        <w:t>䲵╦④겣䐪か畹繥啥뼵䵵쉯瓃</w:t>
      </w:r>
      <w:r>
        <w:rPr/>
        <w:t>Ᵽ</w:t>
      </w:r>
      <w:r>
        <w:rPr/>
        <w:t>攤䑠庩䠻䵤⦩牪ꍲ춘㋂参숵䈨竍硲弊畗䁁曂숵ꍐ╓땸츪䎿午쉦㙸儶煂칂揂咩㌻㇂␰彬䘸儽䁓</w:t>
      </w:r>
      <w:r>
        <w:rPr/>
        <w:t>ⵆ</w:t>
      </w:r>
      <w:r>
        <w:rPr/>
        <w:t>泃牆禮玣轩䣂捴⹀쎮⥔婣숤獂ꇃ捎硘</w:t>
      </w:r>
      <w:r>
        <w:rPr/>
        <w:t>Ⳃ</w:t>
      </w:r>
      <w:r>
        <w:rPr/>
        <w:t>긱愭싂歌扬㣂㇂㥋</w:t>
      </w:r>
      <w:r>
        <w:rPr/>
        <w:t>ⱎ</w:t>
      </w:r>
      <w:r>
        <w:rPr/>
        <w:t>洸繅㮩쉣㈨</w:t>
      </w:r>
      <w:r>
        <w:rPr/>
        <w:t>ꤪ</w:t>
      </w:r>
      <w:r>
        <w:rPr/>
        <w:t>䕯煱畯ꥯ</w:t>
      </w:r>
      <w:r>
        <w:rPr/>
        <w:t>꧂</w:t>
      </w:r>
      <w:r>
        <w:rPr/>
        <w:t>䫂⵱㧂걸懂䭤㝆습繹㩘婧擂㖥䅁爩⩟뽫쎣㞮뼻磃숸单玮婐싂噇䠷䤵⽗矂㮩뭅ꆘ䔳ꍌ頱皥</w:t>
      </w:r>
      <w:r>
        <w:rPr/>
        <w:t>⡊</w:t>
      </w:r>
      <w:r>
        <w:rPr/>
        <w:t>㑈㉁ꍚ</w:t>
      </w:r>
      <w:r>
        <w:rPr/>
        <w:t>ꤳ</w:t>
      </w:r>
      <w:r>
        <w:rPr/>
        <w:t>佗䂩ㅶ䉢칉匨拂䑖</w:t>
      </w:r>
      <w:r>
        <w:rPr/>
        <w:t>꥓</w:t>
      </w:r>
      <w:r>
        <w:rPr/>
        <w:t>숥嘫碥䉠㌮撣怸숱䊏憡䆱磃淂쉺䍋㉭毂⺱䙗⒮故斣䝪匣盍ꍶ</w:t>
      </w:r>
      <w:r>
        <w:rPr/>
        <w:t>Ⳃ</w:t>
      </w:r>
      <w:r>
        <w:rPr/>
        <w:t>슏失燂呅〻睱弭湰灾㥅㥣</w:t>
      </w:r>
      <w:r>
        <w:rPr/>
        <w:t>ꥉ</w:t>
      </w:r>
      <w:r>
        <w:rPr/>
        <w:t>ꥤ숭呩␽㥡䨭䫂㝮䕕斿쉅扭敟ꍃ녒櫂♫⽭뭁欦⭙칤쌸⨽剗䧂쉨啳㑗乣걘归湳榡⼪剑숯㵳䳂弯て潸搳쉔숮䝯愰㵥⑾⹹刭㨹㷍㜸㓍싂⥸묲㩰㶱⺬痃⭍</w:t>
      </w:r>
      <w:r>
        <w:rPr/>
        <w:t>ⱸ</w:t>
      </w:r>
      <w:r>
        <w:rPr/>
        <w:t>걙捳杰䎣⏂</w:t>
      </w:r>
      <w:r>
        <w:rPr/>
        <w:t>ꤹ</w:t>
      </w:r>
      <w:r>
        <w:rPr/>
        <w:t>琸睇䱒亱</w:t>
      </w:r>
      <w:r>
        <w:rPr/>
        <w:t>ⶱ</w:t>
      </w:r>
      <w:r>
        <w:rPr/>
        <w:t>漮太㑘瀶曂敆믂愽⸫浸䞱捫䘥婚影</w:t>
      </w:r>
      <w:r>
        <w:rPr/>
        <w:t>ꦡ</w:t>
      </w:r>
      <w:r>
        <w:rPr/>
        <w:t>昰う㧂氣</w:t>
      </w:r>
      <w:r>
        <w:rPr/>
        <w:t>ꕕ</w:t>
      </w:r>
      <w:r>
        <w:rPr/>
        <w:t>ꅭ禣乍坎喣</w:t>
      </w:r>
      <w:r>
        <w:rPr/>
        <w:t>ⵦ</w:t>
      </w:r>
      <w:r>
        <w:rPr/>
        <w:t>栮䁔ꎥ숦敵䄰슏</w:t>
      </w:r>
      <w:r>
        <w:rPr/>
        <w:t>ⴣ</w:t>
      </w:r>
      <w:r>
        <w:rPr/>
        <w:t>曂刱숫뭓潪當爤쉄恐쉰柂䩒믂</w:t>
      </w:r>
      <w:r>
        <w:rPr/>
        <w:t>ꗂ⍮</w:t>
      </w:r>
      <w:r>
        <w:rPr/>
        <w:t>戹琳걓슻助扩儮쉏녒轁呐㝑狂愤牋䐷噭牐ㄮ걤䨥㞿煲穮⤰ꥪ凂晈夨潔ꍋ쉥匴䡩ꍦ瑅偺땨䉟澣捐슱쉣弹渻떘㍧昮吳䜸怤䅀ち瓂ꅪ♦㔣䝨嫂</w:t>
      </w:r>
      <w:r>
        <w:rPr/>
        <w:t>⡰</w:t>
      </w:r>
      <w:r>
        <w:rPr/>
        <w:t>ば㔲娪촫숵⤭쉢㎬</w:t>
      </w:r>
      <w:r>
        <w:rPr/>
        <w:t>ꕍ</w:t>
      </w:r>
      <w:r>
        <w:rPr/>
        <w:t>顫癏㑖㎘乵洳㵲㩁숶砲儩砰㉷촫澩쉗⽠剃嘭潹</w:t>
      </w:r>
      <w:r>
        <w:rPr/>
        <w:t>⵰</w:t>
      </w:r>
      <w:r>
        <w:rPr/>
        <w:t>䨯盍뭡⥷㣂격縮䦣䄷奄促楋</w:t>
      </w:r>
      <w:r>
        <w:rPr/>
        <w:t>⡷</w:t>
      </w:r>
      <w:r>
        <w:rPr/>
        <w:t>畩繶㍱뭀㡌偮㢡䩄쉉怸牅夻偰畧桇</w:t>
      </w:r>
      <w:r>
        <w:rPr/>
        <w:t>ⱖ</w:t>
      </w:r>
      <w:r>
        <w:rPr/>
        <w:t>橡嘵挲췃焰╇槂䚩嫂㡲獮繄昣쉁樷</w:t>
      </w:r>
      <w:r>
        <w:rPr/>
        <w:t>꤯</w:t>
      </w:r>
      <w:r>
        <w:rPr/>
        <w:t>祸싂怮揂썢輣딽ꎩ啀⬷⩐▱갫⍃䏂숸땞彮繍䩩漲㴯橱</w:t>
      </w:r>
      <w:r>
        <w:rPr/>
        <w:t>⢵</w:t>
      </w:r>
      <w:r>
        <w:rPr/>
        <w:t>惂䶏䀱숻扷繪祉勃㢬</w:t>
      </w:r>
      <w:r>
        <w:rPr/>
        <w:t>ⵥ</w:t>
      </w:r>
      <w:r>
        <w:rPr/>
        <w:t>漳歡쏂䌷뭵㮡协倽琱浯䇂♌戩䡲柍</w:t>
      </w:r>
      <w:r>
        <w:rPr/>
        <w:t>ⵙ</w:t>
      </w:r>
      <w:r>
        <w:rPr/>
        <w:t>晗稩眥弹⩶吵泂걱㵳숩颿輹숦</w:t>
      </w:r>
      <w:r>
        <w:rPr/>
        <w:t>ꕎ</w:t>
      </w:r>
      <w:r>
        <w:rPr/>
        <w:t>硦燂縵㕢䪬顙婬撿祟揎児쉶滂硄숹攴⽇㩃疮▣</w:t>
      </w:r>
      <w:r>
        <w:rPr/>
        <w:t>ꕍ</w:t>
      </w:r>
      <w:r>
        <w:rPr/>
        <w:t>쉎縴⫎䙒稣㢏ꍗ⑥稪䩃顏숵商砊ꥵ䙃⚮扳⍏䱌♑숲䝨䥶⪵㙋䱹勂昴䰨⑍뭥␣祅ꅃ㪿曂偈슡刯㑒깠㩫䱨⬥䭋周䥇</w:t>
      </w:r>
      <w:r>
        <w:rPr/>
        <w:t>⡋</w:t>
      </w:r>
      <w:r>
        <w:rPr/>
        <w:t>㩊兯걇쉦䷂柂㑨㍕䏂㚘쌪䩀⫂〻⫂쉅牆䉚</w:t>
      </w:r>
      <w:r>
        <w:rPr/>
        <w:t>ꕬ</w:t>
      </w:r>
      <w:r>
        <w:rPr/>
        <w:t>㔽⭉姂灟䢘彦住ꍉ䁫</w:t>
      </w:r>
      <w:r>
        <w:rPr/>
        <w:t>Ⳃ</w:t>
      </w:r>
      <w:r>
        <w:rPr/>
        <w:t>扫㭚䠻彟䘭䷂憣쉘썓♪䣂㭢煖勃祕礦♘婁〲瓂뼪췂촷</w:t>
      </w:r>
      <w:r>
        <w:rPr/>
        <w:t>ꖻ╌ꤻ</w:t>
      </w:r>
      <w:r>
        <w:rPr/>
        <w:t>쵚뿂䥖炮㜨掏쉍쉚쉵ꅟ䚣敞僂</w:t>
      </w:r>
      <w:r>
        <w:rPr/>
        <w:t>ꤷ</w:t>
      </w:r>
      <w:r>
        <w:rPr/>
        <w:t>㕷㕥⩉泂칤愥㡄偳뿂꺏⍞䔵祍嘳剃뗂瘱</w:t>
      </w:r>
      <w:r>
        <w:rPr/>
        <w:t>ꕣ</w:t>
      </w:r>
      <w:r>
        <w:rPr/>
        <w:t>㡡焤㕐뼤겘땁ꅞ䓎⌷㑪恏䦮슩컂祕㡊슩쉁乮㬴䜶決穀츭噁憘㭂ꍖ⽋慾ㅆ忂䀻櫎싂㴪㴰⍺싂쵓땶쉉轕</w:t>
      </w:r>
      <w:r>
        <w:rPr/>
        <w:t>ⷍ</w:t>
      </w:r>
      <w:r>
        <w:rPr/>
        <w:t>强䅇瓂か枿彚故쉅䑓乹꥗⑫</w:t>
      </w:r>
      <w:r>
        <w:rPr/>
        <w:t>ⲥ</w:t>
      </w:r>
      <w:r>
        <w:rPr/>
        <w:t>婄䙦圭</w:t>
      </w:r>
      <w:r>
        <w:rPr/>
        <w:t>⠵</w:t>
      </w:r>
      <w:r>
        <w:rPr/>
        <w:t>塠뿂拂慦♠䙺瑍穷䡗믎迂䉕</w:t>
      </w:r>
      <w:r>
        <w:rPr/>
        <w:t>⡦</w:t>
      </w:r>
      <w:r>
        <w:rPr/>
        <w:t>吱쉃㙖䵙⩈䴶㬸쉕</w:t>
      </w:r>
      <w:r>
        <w:rPr/>
        <w:t>ꕧ</w:t>
      </w:r>
      <w:r>
        <w:rPr/>
        <w:t>써</w:t>
      </w:r>
      <w:r>
        <w:rPr/>
        <w:t>⡄</w:t>
      </w:r>
      <w:r>
        <w:rPr/>
        <w:t>쉥</w:t>
      </w:r>
      <w:r>
        <w:rPr/>
        <w:t>ⰴ</w:t>
      </w:r>
      <w:r>
        <w:rPr/>
        <w:t>쉃쉭偔丸ㅠ┲싂低瓎䙠啂䎡䇂攻つ瑕欴ぐ礰㣍⑒圦灣瞣⾘䔹䜻䵫楖汸殻</w:t>
      </w:r>
      <w:r>
        <w:rPr/>
        <w:t>ⵇ</w:t>
      </w:r>
      <w:r>
        <w:rPr/>
        <w:t>顤顏槂쉧</w:t>
      </w:r>
      <w:r>
        <w:rPr/>
        <w:t>ꥊ</w:t>
      </w:r>
      <w:r>
        <w:rPr/>
        <w:t>㭧⬱瀴頦昷飂䙤㦿唩쉞긪ꥬ</w:t>
      </w:r>
      <w:r>
        <w:rPr/>
        <w:t>ⴰ</w:t>
      </w:r>
      <w:r>
        <w:rPr/>
        <w:t>㗂믂伹瀱⭳䰴捲╚恁뭬</w:t>
      </w:r>
      <w:r>
        <w:rPr/>
        <w:t>Ⲙ</w:t>
      </w:r>
      <w:r>
        <w:rPr/>
        <w:t>깧䵰쉒㵕䜨긪惂㖿㔮䉐畒ꅷ扉ꥠ⍮㩰</w:t>
      </w:r>
      <w:r>
        <w:rPr/>
        <w:t>ꕧ</w:t>
      </w:r>
      <w:r>
        <w:rPr/>
        <w:t>睎뾱攥ꅷ么ꄥ反炡ꆻ䮻㝢疬〺䄦숰儲輪䄨䝒⑤獬牵䄦噕焬縫㡌칳⹹〭걳⛂䌬轧ꅞ㴻听싂쉂ㅎ兪䭔딩썧ꍙ总㟂쉤㙇싂仂⩔갲繓ꆘ</w:t>
      </w:r>
      <w:r>
        <w:rPr/>
        <w:t>꥓</w:t>
      </w:r>
      <w:r>
        <w:rPr/>
        <w:t>没⭶䬺㭗녦䍒噍繏婹▣攸磂슩쉑晪㞻㵓䕂潺㫂彦⭥䝁넲㤫娱䕰㠱숷숹枿</w:t>
      </w:r>
      <w:r>
        <w:rPr/>
        <w:t>ⷂ</w:t>
      </w:r>
      <w:r>
        <w:rPr/>
        <w:t>炮㏍䰣ꥡ曂숷强⽇쉀뗂썎⩓♰㝁奫〪⩰牚㕍⤣楪参彅䰸⍗쉉橒쉈땒浆</w:t>
      </w:r>
      <w:r>
        <w:rPr/>
        <w:t>ⷂ</w:t>
      </w:r>
      <w:r>
        <w:rPr/>
        <w:t>䝃㖡걉⵨䧎⩌</w:t>
      </w:r>
      <w:r>
        <w:rPr/>
        <w:t>ⵍ</w:t>
      </w:r>
      <w:r>
        <w:rPr/>
        <w:t>橖桃㛍彣瑦婡夺♶⹙欬ꌴ쉗辘ꎮ♭㯃飂暮䠨啫湋佡坡썄쉤兑㠺㐹㍂朴숬渨⿂窩頴啢㍩䈪䬮卑</w:t>
      </w:r>
      <w:r>
        <w:rPr/>
        <w:t>ꥁ</w:t>
      </w:r>
      <w:r>
        <w:rPr/>
        <w:t>쉬䥭⸥畨숤噍㵯䨴猫⌱睈穫㭣⩏숫䑔䔦田쉇꤮爰</w:t>
      </w:r>
      <w:r>
        <w:rPr/>
        <w:t>ꔥ</w:t>
      </w:r>
      <w:r>
        <w:rPr/>
        <w:t>㝞並㥐녮捬瑧㵠弨Ⓜ䑀ꅦ</w:t>
      </w:r>
      <w:r>
        <w:rPr/>
        <w:t>ꕈ</w:t>
      </w:r>
      <w:r>
        <w:rPr/>
        <w:t>䝵㪿䐰框䥓㌫慷塔</w:t>
      </w:r>
      <w:r>
        <w:rPr/>
        <w:t>ꤨ</w:t>
      </w:r>
      <w:r>
        <w:rPr/>
        <w:t>쉃绂呃颿⑪歏칠塏䰵⍔⸲汐䉂ꥴ㨊破䙏仂汣洤딷敐쉱堲搬噷싂쉣序祎係ꥶ弦쉍㠵栽㥒</w:t>
      </w:r>
      <w:r>
        <w:rPr/>
        <w:t>Ⱡ</w:t>
      </w:r>
      <w:r>
        <w:rPr/>
        <w:t>숻ヂ㑸⾵쉺嗍숮池乄</w:t>
      </w:r>
      <w:r>
        <w:rPr/>
        <w:t>ꖣ</w:t>
      </w:r>
      <w:r>
        <w:rPr/>
        <w:t>䊬幧䠦牞爺杠䃂侏ꍹ⩓䕾瑩</w:t>
      </w:r>
      <w:r>
        <w:rPr/>
        <w:t>꤭</w:t>
      </w:r>
      <w:r>
        <w:rPr/>
        <w:t>塟泂Ⓜ灬⍚䅑桊땩係敕㟃礽</w:t>
      </w:r>
      <w:r>
        <w:rPr/>
        <w:t>ⱈ</w:t>
      </w:r>
      <w:r>
        <w:rPr/>
        <w:t>稪쉭㝊䔰쉶㪩墘偅丨츤견䤱杲䱣稱潂䄦쵤琨</w:t>
      </w:r>
      <w:r>
        <w:rPr/>
        <w:t>Ɫ</w:t>
      </w:r>
      <w:r>
        <w:rPr/>
        <w:t>慸㌻숵噳⼲☥뭘쎮柂渥䭤칅垩塐䙪⭮⼥</w:t>
      </w:r>
      <w:r>
        <w:rPr/>
        <w:t>ⴰ</w:t>
      </w:r>
      <w:r>
        <w:rPr/>
        <w:t>겣♺兴占싂⼩녘歊䥌䅡⪘塱獲繱숻䱔媮㴣숽摗媿刯㑟⼸♹ꄻ</w:t>
      </w:r>
      <w:r>
        <w:rPr/>
        <w:t>⡭</w:t>
      </w:r>
      <w:r>
        <w:rPr/>
        <w:t>숪员춣㔪⩖┤깶㡖怩䱍</w:t>
      </w:r>
      <w:r>
        <w:rPr/>
        <w:t>ⰶ</w:t>
      </w:r>
      <w:r>
        <w:rPr/>
        <w:t>瘱</w:t>
      </w:r>
      <w:r>
        <w:rPr/>
        <w:t>Ⳃ</w:t>
      </w:r>
      <w:r>
        <w:rPr/>
        <w:t>슬㙇⪿琴ꅍ兒䁄乂惂䴻稣⼭⩎欦</w:t>
      </w:r>
      <w:r>
        <w:rPr/>
        <w:t>ꕙ</w:t>
      </w:r>
      <w:r>
        <w:rPr/>
        <w:t>揍숹䉅䶵⩓㖣</w:t>
      </w:r>
      <w:r>
        <w:rPr/>
        <w:t>ꔴ</w:t>
      </w:r>
      <w:r>
        <w:rPr/>
        <w:t>漻㕖숯䀯捹䁷畸䐫㇃癆涩䧍싂燂ㆥ쉄䶵䉇娩反璥恱咱</w:t>
      </w:r>
      <w:r>
        <w:rPr/>
        <w:t>ꥊ</w:t>
      </w:r>
      <w:r>
        <w:rPr/>
        <w:t>䙀⭓垩䱫烂潹纬曍㭑</w:t>
      </w:r>
      <w:r>
        <w:rPr/>
        <w:t>⡱</w:t>
      </w:r>
      <w:r>
        <w:rPr/>
        <w:t>ꅃ㙺숫搴㭨渥⥓敄帷泎噩僂䙶㚿汳⥢ꥣ䐷ꅗ쉓楳䐵⽍摾故뾻땬㩃䜽쉋狂쉟ꍟ䝺쌰恇䙺漬칍⩤幊쉲┩㈨뼫乯㥔㙎숦⻂⭯䩓</w:t>
      </w:r>
      <w:r>
        <w:rPr/>
        <w:t>ꦣ</w:t>
      </w:r>
      <w:r>
        <w:rPr/>
        <w:t>侱松쉺㉹㘣璬</w:t>
      </w:r>
      <w:r>
        <w:rPr/>
        <w:t>ⱉ</w:t>
      </w:r>
      <w:r>
        <w:rPr/>
        <w:t>湦갭녀캏䥎㍤妡殡奺圮싂師㥚浖歪汱쉪噹氦侏仃瘲琣啠㍸</w:t>
      </w:r>
      <w:r>
        <w:rPr/>
        <w:t>ⷃ</w:t>
      </w:r>
      <w:r>
        <w:rPr/>
        <w:t>쉗䎩扅䗂䡆潙⭆䩵礽亱</w:t>
      </w:r>
      <w:r>
        <w:rPr/>
        <w:t>⠯</w:t>
      </w:r>
      <w:r>
        <w:rPr/>
        <w:t>ꕩ</w:t>
      </w:r>
      <w:r>
        <w:rPr/>
        <w:t>敀㜳ㄭ슏壂拃㕩칈촱换⧃♩믂祓</w:t>
      </w:r>
      <w:r>
        <w:rPr/>
        <w:t>ⷂ</w:t>
      </w:r>
      <w:r>
        <w:rPr/>
        <w:t>䌷숳壂뼽䩊싂숴싂扱纏横㤺</w:t>
      </w:r>
      <w:r>
        <w:rPr/>
        <w:t>ⱙ</w:t>
      </w:r>
      <w:r>
        <w:rPr/>
        <w:t>捞쵭걑㟂ㅫ⥘繥䧂瘭쉇懂㎣䵧</w:t>
      </w:r>
      <w:r>
        <w:rPr/>
        <w:t>ꕄ⮥</w:t>
      </w:r>
      <w:r>
        <w:rPr/>
        <w:t>ꆥ侱슣뽗쉘横㤥ケ㙌爸煶卭碵堨䡠쉒䐷呋徻䠬湭숹昵轂穕⨵癯癍묤뮥㉥녨皮顄쉥ꥩ愱쉍煞繃䥋䲩塍厩䱓迂庡ば쏂怪㵚ㅗ柂␷潐㴵㟂쉒ꆻ</w:t>
      </w:r>
      <w:r>
        <w:rPr/>
        <w:t>ⵏ</w:t>
      </w:r>
      <w:r>
        <w:rPr/>
        <w:t>纱彺䌥뿂恉姂깒墿ꄰは䴽䥡┻䘷稱⩙申卧㩎⍟輱穴㝍湠乯乄䶏幀犻啡쉈䱗癣搪䜵䪱㙮牰슿㤬恃䕯圽⩙꥕珂〱⦮免㤹땺䔺녫䉺嚿啓ㄬ椩浈쉢</w:t>
      </w:r>
      <w:r>
        <w:rPr/>
        <w:t>⠽</w:t>
      </w:r>
      <w:r>
        <w:rPr/>
        <w:t>癴噡쉕뭋쉫㙸㡸秎⤲츶游㍵丵촹䵺㖡싂䄱坹김넣㉤⚮檡㘦彖頳숫ꌹ并灡⸨杮厩颵䃂祫瑡恤</w:t>
      </w:r>
      <w:r>
        <w:rPr/>
        <w:t>ⵔ</w:t>
      </w:r>
      <w:r>
        <w:rPr/>
        <w:t>〱깁Ⓜ嘤㵇⑞焻杅㧂숮幭瞏轑䑓뼣仂樊╮媩싂</w:t>
      </w:r>
      <w:r>
        <w:rPr/>
        <w:t>꥟</w:t>
      </w:r>
      <w:r>
        <w:rPr/>
        <w:t>䝀</w:t>
      </w:r>
      <w:r>
        <w:rPr/>
        <w:t>ꤸ⭆</w:t>
      </w:r>
      <w:r>
        <w:rPr/>
        <w:t>浃㛎浊堵柍攸戲㣂奧爤焳厵畬⭬拂</w:t>
      </w:r>
      <w:r>
        <w:rPr/>
        <w:t>ⵖ</w:t>
      </w:r>
      <w:r>
        <w:rPr/>
        <w:t>彄㣍形䪩ꄺ쉫ꥡ攩녱싂占㎬충刳깯田廂쉈䔨☶뽉犏甯睠い侩⭏㏂㔲䑫쉤⩄䐰䉔⑐쉙ㆮ杉䰲操䑚뼴㬷祂煉촯乀ꄫ丮晀牃⩩⫂僎⩾顔啖乘掱督㴯싂㩕</w:t>
      </w:r>
      <w:r>
        <w:rPr/>
        <w:t>⠪</w:t>
      </w:r>
      <w:r>
        <w:rPr/>
        <w:t>쉾쌺딭ꌫ</w:t>
      </w:r>
      <w:r>
        <w:rPr/>
        <w:t>ꥐ</w:t>
      </w:r>
      <w:r>
        <w:rPr/>
        <w:t>柂☴⤲泃瀹쵣쉌溣偣㥣㋂偋䄻坰慷ꍫ칉晗癞椸싂欽묫爪㵘湗剄䱭㩥㒬に挦⌮橹쉑䪏剥睹灬焵煯</w:t>
      </w:r>
      <w:r>
        <w:rPr/>
        <w:t>Ɒ</w:t>
      </w:r>
      <w:r>
        <w:rPr/>
        <w:t>渦ꅹ畐冱搽ꍍ쉑깯ꅉ⽈㕔┣睯濂땪숦䤬歙硄焩慖䁄</w:t>
      </w:r>
      <w:r>
        <w:rPr/>
        <w:t>ꤩ</w:t>
      </w:r>
      <w:r>
        <w:rPr/>
        <w:t>䱸㝞䅟⭳䡴晧ㅦ쉓穄䑑뽷顴</w:t>
      </w:r>
      <w:r>
        <w:rPr/>
        <w:t>ꦣ</w:t>
      </w:r>
      <w:r>
        <w:rPr/>
        <w:t>䟂⩨⽲녤爣牊矂椭꥗㉭牢䱔䙩䥊쉫땈繚椺坩쌦䡬檻넫㝫싂숯䇂彸⍵刽剱痂摚䍔</w:t>
      </w:r>
      <w:r>
        <w:rPr/>
        <w:t>ⱖ</w:t>
      </w:r>
      <w:r>
        <w:rPr/>
        <w:t>쉨숽㈬搶䉋⍗䭞쎩㷂䖩</w:t>
      </w:r>
      <w:r>
        <w:rPr/>
        <w:t>Ⱔ</w:t>
      </w:r>
      <w:r>
        <w:rPr/>
        <w:t>㨪竃歉겵䡶⩒䔴⩪椹彔㬸㍠㍀疘촻㐻婗긩䵦쉵皻桍ꌲ쉢묤썐㝅参ㅕ䧂傩彇听啰獆ꄮ㎮爻䙨쉊쉣䍄</w:t>
      </w:r>
      <w:r>
        <w:rPr/>
        <w:t>⣂</w:t>
      </w:r>
      <w:r>
        <w:rPr/>
        <w:t>䲱扒櫂祶婰溡灖兌숬☷깰䍯杆츪</w:t>
      </w:r>
      <w:r>
        <w:rPr/>
        <w:t>ꖱ</w:t>
      </w:r>
      <w:r>
        <w:rPr/>
        <w:t>㬷慉䍒⽙䰪䕈帪㇂琣橰㷍亥묻ꅦ숫䖱뽋琽㍩照㐪㩵쏂䁯戨桀疩归</w:t>
      </w:r>
      <w:r>
        <w:rPr/>
        <w:t>⡉</w:t>
      </w:r>
      <w:r>
        <w:rPr/>
        <w:t>ⵢ</w:t>
      </w:r>
      <w:r>
        <w:rPr/>
        <w:t>슥恨幍㣂晡걇曂⹇</w:t>
      </w:r>
      <w:r>
        <w:rPr/>
        <w:t>꧂</w:t>
      </w:r>
      <w:r>
        <w:rPr/>
        <w:t>䥶䛂싂奱䩪煳壂</w:t>
      </w:r>
      <w:r>
        <w:rPr/>
        <w:t>ꥑ</w:t>
      </w:r>
      <w:r>
        <w:rPr/>
        <w:t>䟂뭵⥾泂묵쉡故佋䤮깤求優쉖넲</w:t>
      </w:r>
      <w:r>
        <w:rPr/>
        <w:t>⡹</w:t>
      </w:r>
      <w:r>
        <w:rPr/>
        <w:t>㥱쉺␯숰쉐䬭Ⓜ껂牳㍖恓⏂㯂쉙楮橱넯幕䶣䎏噅愺楓欷暿湇</w:t>
      </w:r>
      <w:r>
        <w:rPr/>
        <w:t>ⷂ</w:t>
      </w:r>
      <w:r>
        <w:rPr/>
        <w:t>䖩㦵値</w:t>
      </w:r>
      <w:r>
        <w:rPr/>
        <w:t>⡴</w:t>
      </w:r>
      <w:r>
        <w:rPr/>
        <w:t>杊</w:t>
      </w:r>
      <w:r>
        <w:rPr/>
        <w:t>ⴥ</w:t>
      </w:r>
      <w:r>
        <w:rPr/>
        <w:t>唯䕉嗂䀵긹奸㭶恏㈰县䌳⩆⬨䒣┪⥚価扣嫃坡偷</w:t>
      </w:r>
      <w:r>
        <w:rPr/>
        <w:t>Ⳃ</w:t>
      </w:r>
      <w:r>
        <w:rPr/>
        <w:t>稱拂晫</w:t>
      </w:r>
      <w:r>
        <w:rPr/>
        <w:t>ꕩ♃</w:t>
      </w:r>
      <w:r>
        <w:rPr/>
        <w:t>싂敩徏啇쉯㫂㵏⤴촷컎䥞剦⨯呒竂瘶桳顴䕂⥪盂쉮䙌噁⬮쉱轓䍂촰뾣燂㥒夳㉟㵱䕥歐</w:t>
      </w:r>
      <w:r>
        <w:rPr/>
        <w:t>ⵡ</w:t>
      </w:r>
      <w:r>
        <w:rPr/>
        <w:t>灬橇썣䅱┪䰵㭈⼶╭䠭</w:t>
      </w:r>
      <w:r>
        <w:rPr/>
        <w:t>ꥎ⍏</w:t>
      </w:r>
      <w:r>
        <w:rPr/>
        <w:t>쉂⩳쉙卬橨䤣㑫뮘⍭┬⒣㕬⨬噍亵뼲싂ギ</w:t>
      </w:r>
      <w:r>
        <w:rPr/>
        <w:t>⡋</w:t>
      </w:r>
      <w:r>
        <w:rPr/>
        <w:t>땈쉧县傘⹨禘嚻넯⬯싂⬹⌽츪坲慂䨮䬭佪埂㡺働焽┹惃摨䙔楎넯忎䴹剞⪩浅稰䑪圴搴㔩瓃㘷긨伮䅆</w:t>
      </w:r>
      <w:r>
        <w:rPr/>
        <w:t>ꔷ</w:t>
      </w:r>
      <w:r>
        <w:rPr/>
        <w:t>䬯䤨䨊况ⸯ䅊接뭡懃稸</w:t>
      </w:r>
      <w:r>
        <w:rPr/>
        <w:t>Ⲙ</w:t>
      </w:r>
      <w:r>
        <w:rPr/>
        <w:t>慃⵾暩</w:t>
      </w:r>
      <w:r>
        <w:rPr/>
        <w:t>ꕡ</w:t>
      </w:r>
      <w:r>
        <w:rPr/>
        <w:t>嗎䌮〲䞵싂㷂숯挹</w:t>
      </w:r>
      <w:r>
        <w:rPr/>
        <w:t>ꦮ</w:t>
      </w:r>
      <w:r>
        <w:rPr/>
        <w:t>獬쉈녺獫슣슥</w:t>
      </w:r>
      <w:r>
        <w:rPr/>
        <w:t>ꦻ</w:t>
      </w:r>
      <w:r>
        <w:rPr/>
        <w:t>㥆刹䝎㙷欱杲焭怶㠹䚮娲䏂婍</w:t>
      </w:r>
      <w:r>
        <w:rPr/>
        <w:t>ꕇ</w:t>
      </w:r>
      <w:r>
        <w:rPr/>
        <w:t>搫亥砫⦻東䭗䥫浡娪㝨澣攦㡆쎱㨯喡拂쉧䨹磂</w:t>
      </w:r>
      <w:r>
        <w:rPr/>
        <w:t>⡣</w:t>
      </w:r>
      <w:r>
        <w:rPr/>
        <w:t>竂䟂慡夵咵쌨偯┽䱠曂漮㩯柂扏쉇桏电║姃썷汌㉌焹쉪䝁洶쉺焵㩸潒甩楪떵朦究싂䴷危쉤乳㜻娦쉠쉕噣䭲獙⧂嗂쉲䤬䬻䕓䡬捆꺻⯂䅕</w:t>
      </w:r>
      <w:r>
        <w:rPr/>
        <w:t>ꥆ⏂</w:t>
      </w:r>
      <w:r>
        <w:rPr/>
        <w:t>䭞啥䐰</w:t>
      </w:r>
      <w:r>
        <w:rPr/>
        <w:t>ꖥ</w:t>
      </w:r>
      <w:r>
        <w:rPr/>
        <w:t>⡆</w:t>
      </w:r>
      <w:r>
        <w:rPr/>
        <w:t>䀦</w:t>
      </w:r>
      <w:r>
        <w:rPr/>
        <w:t>⣂</w:t>
      </w:r>
      <w:r>
        <w:rPr/>
        <w:t>㈦ㄳ⹃測츣⽄㤪呇敳⥳戹㙾슩</w:t>
      </w:r>
      <w:r>
        <w:rPr/>
        <w:t>ⰸ</w:t>
      </w:r>
      <w:r>
        <w:rPr/>
        <w:t>㙑⑄㭾穥ㄬ縮䭋浕歨</w:t>
      </w:r>
      <w:r>
        <w:rPr/>
        <w:t>ꕱ</w:t>
      </w:r>
      <w:r>
        <w:rPr/>
        <w:t>䦥杫쉎⭠汢㴳機ㅱ쉣倶䜣칲ꄲ㎬幔轤捀彦㪿숣곂楳卙剱㑁楧䑇䑵毂쉍橦숲싂毂晨⺵㜷䞥ケ縲娦</w:t>
      </w:r>
      <w:r>
        <w:rPr/>
        <w:t>Ⳃ</w:t>
      </w:r>
      <w:r>
        <w:rPr/>
        <w:t>穂䰲␮浸䲩념䍘䜯땦㔰癠幁츨䠴깍啐㝕⌲ꅀ竂繨兢숯⸪潾猥㤨吤扁畂抏參╧ꅂ䠺瘥싃嫂煯畺깅噗潕㝑㫂⵱녊澬㉢䱰⑙쌥䘷稫癖玡拂ち쉕㭏㙤ㄤꄯ⍱剚걫䵕掣</w:t>
      </w:r>
      <w:r>
        <w:rPr/>
        <w:t>ⶡ</w:t>
      </w:r>
      <w:r>
        <w:rPr/>
        <w:t>딮村槎痂汗㌦穄轰啐睠垥汪숹㬮極痍助㤩恭䜷䭌㇂砳슱睾슏琹ꎡ䱐䰣썘挸帬汐圴쉰땣塨敾爳䃂燃㭇쉹槂㕌⌺扗</w:t>
      </w:r>
      <w:r>
        <w:rPr/>
        <w:t>ꤪ꧂</w:t>
      </w:r>
      <w:r>
        <w:rPr/>
        <w:t>儷믂⹟剱쉩悻湣쉨긺䎱싂슏䘸⑀⬯쵮迂䝵⫂⩊╭츻権执쉐唭숻䑒㝸㉄珂㑣</w:t>
      </w:r>
      <w:r>
        <w:rPr/>
        <w:t>ꕶ</w:t>
      </w:r>
      <w:r>
        <w:rPr/>
        <w:t>䁍썥乶溱</w:t>
      </w:r>
      <w:r>
        <w:rPr/>
        <w:t>꧂</w:t>
      </w:r>
      <w:r>
        <w:rPr/>
        <w:t>採㜹睬轳漴㈹㬽礷恁䉃숭⧂䌥</w:t>
      </w:r>
      <w:r>
        <w:rPr/>
        <w:t>⢮</w:t>
      </w:r>
      <w:r>
        <w:rPr/>
        <w:t>晈╄㛂쉢晏㥃䑗木晎䤨偧癨揂急天긽垬쉦䎱뭷縰ꆻ뽎䥩利㥰쉐癥碏䯂灊疻爬怪ㅊ㭴䌥♑䡢䥹亥쉔숨盃敬췃</w:t>
      </w:r>
      <w:r>
        <w:rPr/>
        <w:t>ⴽ</w:t>
      </w:r>
      <w:r>
        <w:rPr/>
        <w:t>䬷</w:t>
      </w:r>
      <w:r>
        <w:rPr/>
        <w:t>⡟</w:t>
      </w:r>
      <w:r>
        <w:rPr/>
        <w:t>캱곂奟촦湯吱♃塯桾摬⚩䥳䮵숩輤湖</w:t>
      </w:r>
      <w:r>
        <w:rPr/>
        <w:t>ꖵ</w:t>
      </w:r>
      <w:r>
        <w:rPr/>
        <w:t>浲拂ぶ啩㭞㎘佐漤╕걃伯桯◂彆</w:t>
      </w:r>
      <w:r>
        <w:rPr/>
        <w:t>꧂</w:t>
      </w:r>
      <w:r>
        <w:rPr/>
        <w:t>캮暻㨱⏍唣䕊禵捆⸻㠥倪䕥♧䑧䅢牙煠⾥⑃䅅겣惂칰ㅓ䯂癴쉟䋂뭚橈椻㭧쉙桹神䇂䀥㇂䕸쉥쉈娸♩</w:t>
      </w:r>
      <w:r>
        <w:rPr/>
        <w:t>ⱞ</w:t>
      </w:r>
      <w:r>
        <w:rPr/>
        <w:t>쌱洶㕃䌺灗㑟擎⽶㵋湬獭疵焮䑙땮컂刻걡橸䬊숤栽殩</w:t>
      </w:r>
      <w:r>
        <w:rPr/>
        <w:t>ⱃ</w:t>
      </w:r>
      <w:r>
        <w:rPr/>
        <w:t>噂癎ꆬ獸䩐㌲㟂䛂슥根</w:t>
      </w:r>
      <w:r>
        <w:rPr/>
        <w:t>꧂</w:t>
      </w:r>
      <w:r>
        <w:rPr/>
        <w:t>긤녙瑲浥</w:t>
      </w:r>
      <w:r>
        <w:rPr/>
        <w:t>⠬</w:t>
      </w:r>
      <w:r>
        <w:rPr/>
        <w:t>놘䛂瑶勂劣⩋偫칓佢绂惂</w:t>
      </w:r>
      <w:r>
        <w:rPr/>
        <w:t>ⵈ</w:t>
      </w:r>
      <w:r>
        <w:rPr/>
        <w:t>呋㴮䨺⽥桮䏍숮轟瞵癃傩㐲呙넳슮䙵嘸⭎⸳摶䵪넬湌㘯敦央䍓숪曂佭깤滂特猨</w:t>
      </w:r>
      <w:r>
        <w:rPr/>
        <w:t>ꔫ</w:t>
      </w:r>
      <w:r>
        <w:rPr/>
        <w:t>盂쉙奉</w:t>
      </w:r>
      <w:r>
        <w:rPr/>
        <w:t>Ⱔ</w:t>
      </w:r>
      <w:r>
        <w:rPr/>
        <w:t>榬䴶ネ祆摏쉈뭱䄫顢祳넱䚱獁䐬⭡歐</w:t>
      </w:r>
      <w:r>
        <w:rPr/>
        <w:t>⠣</w:t>
      </w:r>
      <w:r>
        <w:rPr/>
        <w:t>涵</w:t>
      </w:r>
      <w:r>
        <w:rPr/>
        <w:t>⡧┽</w:t>
      </w:r>
      <w:r>
        <w:rPr/>
        <w:t>桔䬲迂싎뼫猹怰娯奸㕌止ꅒ㭆牤㠮䵤湰㑚츲商ꎡ坱獧ꅈ儭⑀쉋䑂ꍒ吭쵹磂稥깤䇂牐氭쉑恺⺏時䵀쉧䈷ꍀ䭩㩯栥彠⥃⩤輬坠⍙䍘╚ꥥ䤰䘣쉒쉥䜸䙶晏玵䙬䥥녌꺣䪏幔쉎싂其咡棂⩏扶旂┺놱숷晚䁹쉾쉭ꆱ뭲姂儲幖쉟⑇떩㩳썐</w:t>
      </w:r>
      <w:r>
        <w:rPr/>
        <w:t>ꦻ</w:t>
      </w:r>
      <w:r>
        <w:rPr/>
        <w:t>倻畱慨뼭㙞┩浆⵮穸咿癆掻ꥷ繍炡丸櫂걌噌憵</w:t>
      </w:r>
      <w:r>
        <w:rPr/>
        <w:t>ⵖ</w:t>
      </w:r>
      <w:r>
        <w:rPr/>
        <w:t>쉱庿督㛂걘깗㝡彑漵딸䄥⹲䓂喘䡰㡍堩쉇彀䙣縤捐擎䋂参癍㕫♎ㄹ쉯稸稷占敠婊슘桇ꥳ㝮潺</w:t>
      </w:r>
      <w:r>
        <w:rPr/>
        <w:t>ꕶ</w:t>
      </w:r>
      <w:r>
        <w:rPr/>
        <w:t>䘷㜩汐䵶㝳杬쉓帥啗吭</w:t>
      </w:r>
      <w:r>
        <w:rPr/>
        <w:t>ꔭ</w:t>
      </w:r>
      <w:r>
        <w:rPr/>
        <w:t>祙健쉅쉇瑏쉑䧂⩰䅓幱璵쉬畅숻轞숪术剅杈㊘扳壎싂䆻딺걓㢿値싎捱䠩䉭㙶棂䣂㉋䒬睁歑ꅣ쉘恫绂獆㣂頵</w:t>
      </w:r>
      <w:r>
        <w:rPr/>
        <w:t>ⵢ</w:t>
      </w:r>
      <w:r>
        <w:rPr/>
        <w:t>㐶㕗ㅾ㑆橵呍슡겿ㆡ넱㝐㡚걾쏂掮䕷獋栩䈦皻䉱⩬睾礴砱쉔䐹捄剂烂䍪䃂歞瀴⵴쉙</w:t>
      </w:r>
      <w:r>
        <w:rPr/>
        <w:t>⡍</w:t>
      </w:r>
      <w:r>
        <w:rPr/>
        <w:t>㏂</w:t>
      </w:r>
      <w:r>
        <w:rPr/>
        <w:t>ꥁꤨ</w:t>
      </w:r>
      <w:r>
        <w:rPr/>
        <w:t>窘昨㈫䲩⨶걢䲏癖繁䫂疿쉺繘頸ꅍ喡쉌㙉悘傡ꅱ睬㕫걇祘ヂ⭮츲猪倰떥⪡㡬轗⫂楕㉨㔳놣佉瑨㚿偄偁슩嗂䍂▿</w:t>
      </w:r>
      <w:r>
        <w:rPr/>
        <w:t>⡶</w:t>
      </w:r>
      <w:r>
        <w:rPr/>
        <w:t>硥뗂坶攨佤坰䂏⛂䭴슮歑偳撣㒏祸㥧䁗汫䉆</w:t>
      </w:r>
      <w:r>
        <w:rPr/>
        <w:t>ⵍ</w:t>
      </w:r>
      <w:r>
        <w:rPr/>
        <w:t>㭡㙗摪걒녀쉢⚮㟍ꅃ녏ꌮ恢㵳㡔ꇂ쉾硓㬲癊㙟喩㏂塢坦숵址숴䩷╙⭴䥃쉦堣䩇唦⭞䭗⯂皿牰⾩噉䣎泂瑫剐슩㝰㘣쉅떩晎</w:t>
      </w:r>
      <w:r>
        <w:rPr/>
        <w:t>ⰰ</w:t>
      </w:r>
      <w:r>
        <w:rPr/>
        <w:t>捊컂呱䍈圶慦䌤</w:t>
      </w:r>
      <w:r>
        <w:rPr/>
        <w:t>ⵂ</w:t>
      </w:r>
      <w:r>
        <w:rPr/>
        <w:t>坨䬮獨嚥顾䩶쉍䑗睎싂䠰숹稷䪱䩙</w:t>
      </w:r>
      <w:r>
        <w:rPr/>
        <w:t>⣂</w:t>
      </w:r>
      <w:r>
        <w:rPr/>
        <w:t>剫칡呬⩮</w:t>
      </w:r>
      <w:r>
        <w:rPr/>
        <w:t>ꖮ</w:t>
      </w:r>
      <w:r>
        <w:rPr/>
        <w:t>挪楃Ⓜ顓⌴㚬뽮㈵惂ㅥ庱獨</w:t>
      </w:r>
      <w:r>
        <w:rPr/>
        <w:t>Ⰺ</w:t>
      </w:r>
      <w:r>
        <w:rPr/>
        <w:t>ㅌ欴걊䁸췂坱쉀⩊媣櫂楟夥䙒佮⼯곂⪣䴣딨㥙摔⩱振朣瑫⩲</w:t>
      </w:r>
      <w:r>
        <w:rPr/>
        <w:t>ⱑ</w:t>
      </w:r>
      <w:r>
        <w:rPr/>
        <w:t>㴻祸电싂ꆻ쉶춱町⭅</w:t>
      </w:r>
      <w:r>
        <w:rPr/>
        <w:t>ꦘ</w:t>
      </w:r>
      <w:r>
        <w:rPr/>
        <w:t>痂䬦㭙</w:t>
      </w:r>
      <w:r>
        <w:rPr/>
        <w:t>⢘</w:t>
      </w:r>
      <w:r>
        <w:rPr/>
        <w:t>楾㇂势쉺顙畅쉄烂</w:t>
      </w:r>
      <w:r>
        <w:rPr/>
        <w:t>ꕥ</w:t>
      </w:r>
      <w:r>
        <w:rPr/>
        <w:t>䅑役潥┷〳긨䱸噀ま㞏갸촥典洪吽䩱숩䵶滂卒쉺䠤祬䢵獡焪㍾칧㩐輱柎㵏䫂㫂唣䄸爹숵䁙圪䤷乐칥⽔</w:t>
      </w:r>
      <w:r>
        <w:rPr/>
        <w:t>ꤦ</w:t>
      </w:r>
      <w:r>
        <w:rPr/>
        <w:t>眬</w:t>
      </w:r>
      <w:r>
        <w:rPr/>
        <w:t>⠱</w:t>
      </w:r>
      <w:r>
        <w:rPr/>
        <w:t>꤯</w:t>
      </w:r>
      <w:r>
        <w:rPr/>
        <w:t>㗂疬슻싂쉥䓎깆丩넵啍㕖⵨乥촩</w:t>
      </w:r>
      <w:r>
        <w:rPr/>
        <w:t>ⲡ</w:t>
      </w:r>
      <w:r>
        <w:rPr/>
        <w:t>㥺卸ぎ╲噄䉞</w:t>
      </w:r>
      <w:r>
        <w:rPr/>
        <w:t>ⷃ</w:t>
      </w:r>
      <w:r>
        <w:rPr/>
        <w:t>氶桔썯䃂㇃㭠</w:t>
      </w:r>
      <w:r>
        <w:rPr/>
        <w:t>꧂</w:t>
      </w:r>
      <w:r>
        <w:rPr/>
        <w:t>穖치⿂칣䑗癳楷汘䑁殏璱䜩촽쵓猰녖㥊쉷檏슻磂杲児䈦汅☱⼱⛂䔭</w:t>
      </w:r>
      <w:r>
        <w:rPr/>
        <w:t>ⰽ</w:t>
      </w:r>
      <w:r>
        <w:rPr/>
        <w:t>䑓촮䠰氤╸⾥暏㈤䰭뭕妘畎颿⻂⨣㤱㤹䪱喱촯斬뽓佉卤⺩슘땰剰䟂瀤⼫〺颥⿂剋䥤䘪ꥠ潣㧂姂偣⚩♭晁睚䡯</w:t>
      </w:r>
      <w:r>
        <w:rPr/>
        <w:t>ⶩ</w:t>
      </w:r>
      <w:r>
        <w:rPr/>
        <w:t>澥</w:t>
      </w:r>
      <w:r>
        <w:rPr/>
        <w:t>⡕</w:t>
      </w:r>
      <w:r>
        <w:rPr/>
        <w:t>湶坢煨쉣丰捵欯</w:t>
      </w:r>
      <w:r>
        <w:rPr/>
        <w:t>ⵉ</w:t>
      </w:r>
      <w:r>
        <w:rPr/>
        <w:t>劵╋ꅘ⩖숦湖깙坔쉆⍞⤦妩佨唲扠걵啴촩</w:t>
      </w:r>
      <w:r>
        <w:rPr/>
        <w:t>ꖏ</w:t>
      </w:r>
      <w:r>
        <w:rPr/>
        <w:t>碥䥓㴹䴷挶㜪㉸坃⚏扃塀砤숤䁋坨䜩奃㥪뼷䥄晙塆呺戯䙶伭况迍捧溮</w:t>
      </w:r>
      <w:r>
        <w:rPr/>
        <w:t>ⰱ</w:t>
      </w:r>
      <w:r>
        <w:rPr/>
        <w:t>朸ꍘ⍦呩䩗쉪犵㉗厱쉊</w:t>
      </w:r>
      <w:r>
        <w:rPr/>
        <w:t>ⵓ</w:t>
      </w:r>
      <w:r>
        <w:rPr/>
        <w:t>竂㴽칳㖥攽枥慓</w:t>
      </w:r>
      <w:r>
        <w:rPr/>
        <w:t>ⱞ</w:t>
      </w:r>
      <w:r>
        <w:rPr/>
        <w:t>夫戥焵썫췂愮䥂ꥠ㑨㕍㩚⒮畲䁊ꍂ偔唴</w:t>
      </w:r>
      <w:r>
        <w:rPr/>
        <w:t>Ⳃ</w:t>
      </w:r>
      <w:r>
        <w:rPr/>
        <w:t>幡杸娵嘵놬쉈椫ꅠ兌췃䪮䐨曂懂썳砶㝟숯嫂ꏍ묽뽤</w:t>
      </w:r>
      <w:r>
        <w:rPr/>
        <w:t>ꔺ</w:t>
      </w:r>
      <w:r>
        <w:rPr/>
        <w:t>皏</w:t>
      </w:r>
      <w:r>
        <w:rPr/>
        <w:t>Ⱪ</w:t>
      </w:r>
      <w:r>
        <w:rPr/>
        <w:t>쌤뭔뇂湶뇃㑳㑓稺ꅮ爪暱洩卤ꍙ숬쉹渷䉾ꍒ洱⛂䆣놻䓂䇂怹쵉췎╤倽嫎䕪娯坊뗂杹剩朮뭰壂硙ꍺ䴥樶唱䬽걫쵙戭䕆䁞</w:t>
      </w:r>
      <w:r>
        <w:rPr/>
        <w:t>⢩</w:t>
      </w:r>
      <w:r>
        <w:rPr/>
        <w:t>呡挽瑸⭭ꥱ㆘唲쵟䚩쏂묣䁳⹱倸⼨つ⤪愹쉊깔쎡쉀啴</w:t>
      </w:r>
      <w:r>
        <w:rPr/>
        <w:t>⡬</w:t>
      </w:r>
      <w:r>
        <w:rPr/>
        <w:t>긪乣珃</w:t>
      </w:r>
      <w:r>
        <w:rPr/>
        <w:t>ⱚ</w:t>
      </w:r>
      <w:r>
        <w:rPr/>
        <w:t>쵡⸭⑾㡰塮欰䔣塊珂⒮繯睉剫슏ギ婵厩瑟报㥮쉹氺剄⩯婒櫂健ꄰ徿㙵⸶硍燃ㄣ넮㝢噵䵱䍋♳塪敟坕꥗桶뇂㑙漯瘭曃慳ꅣ⥣䙃ꌴ夣棂洵廍礩啄넩슡畩晋含⩤ꥣ䝪剢⹓䓎⨽敬彊䤸칩㵾妬ꇃ땃</w:t>
      </w:r>
      <w:r>
        <w:rPr/>
        <w:t>ꥄ</w:t>
      </w:r>
      <w:r>
        <w:rPr/>
        <w:t>炬瀫欹슱刻䡡쉳甪攩摑걦天넷ꅘ䉶恷丸</w:t>
      </w:r>
      <w:r>
        <w:rPr/>
        <w:t>ⴲ</w:t>
      </w:r>
      <w:r>
        <w:rPr/>
        <w:t>ꎘ쉒쉌創䨊晡輣깉뿂瑥济願噤㶬畚疻欫㉅⵲䁄녩烂橃䧂栫</w:t>
      </w:r>
      <w:r>
        <w:rPr/>
        <w:t>ⵚ⥰</w:t>
      </w:r>
      <w:r>
        <w:rPr/>
        <w:t>扖㇎䈹祷⑃汱♣幀뗂㙐⍎瀥뇂淎⼪偯ꍧ묮㕢煉㔥숰栩㧂䅆㝭㐽㜬夳徿⩴卯绂帰矂䨩䴷㩢⩫</w:t>
      </w:r>
      <w:r>
        <w:rPr/>
        <w:t>ⵄ</w:t>
      </w:r>
      <w:r>
        <w:rPr/>
        <w:t>㬦</w:t>
      </w:r>
      <w:r>
        <w:rPr/>
        <w:t>⡦</w:t>
      </w:r>
      <w:r>
        <w:rPr/>
        <w:t>涵㕁測</w:t>
      </w:r>
      <w:r>
        <w:rPr/>
        <w:t>꧂</w:t>
      </w:r>
      <w:r>
        <w:rPr/>
        <w:t>슥瑙捚甥촤㓂싍戵䴬䵢恞䫂浗䁆묰쉠桐煮⭂砪䉷䋂㘰媏䍌娸⎣넮쉞䡣塤梡桁슥쉅䠬ꇂ</w:t>
      </w:r>
      <w:r>
        <w:rPr/>
        <w:t>꧂</w:t>
      </w:r>
      <w:r>
        <w:rPr/>
        <w:t>䊘</w:t>
      </w:r>
      <w:r>
        <w:rPr/>
        <w:t>ꥊ</w:t>
      </w:r>
      <w:r>
        <w:rPr/>
        <w:t>뭢⵪따쉀♤瀪珎朦숮町땍쉂䘰㡕伣椦걠䴷幀</w:t>
      </w:r>
      <w:r>
        <w:rPr/>
        <w:t>ꦩ</w:t>
      </w:r>
      <w:r>
        <w:rPr/>
        <w:t>〰꺻뭩㝈惂壂</w:t>
      </w:r>
      <w:r>
        <w:rPr/>
        <w:t>ꤨ</w:t>
      </w:r>
      <w:r>
        <w:rPr/>
        <w:t>ㅰ⧂瓂繾価㩟潷䔪猷䖩쉶卬쉊쉨껂쉾梥</w:t>
      </w:r>
      <w:r>
        <w:rPr/>
        <w:t>ⲵ</w:t>
      </w:r>
      <w:r>
        <w:rPr/>
        <w:t>帶䩑喣슣辏⨪㝔䌪</w:t>
      </w:r>
      <w:r>
        <w:rPr/>
        <w:t>ꤤ</w:t>
      </w:r>
      <w:r>
        <w:rPr/>
        <w:t>旂㑐䀽䱓⚱</w:t>
      </w:r>
      <w:r>
        <w:rPr/>
        <w:t>⡬⒡</w:t>
      </w:r>
      <w:r>
        <w:rPr/>
        <w:t>䘰戻噯柂</w:t>
      </w:r>
      <w:r>
        <w:rPr/>
        <w:t>ⰺ</w:t>
      </w:r>
      <w:r>
        <w:rPr/>
        <w:t>塠♊硫쉺活땅わ䁈</w:t>
      </w:r>
      <w:r>
        <w:rPr/>
        <w:t>ꥌ</w:t>
      </w:r>
      <w:r>
        <w:rPr/>
        <w:t>煰䘩奯쉵估佧稶㝙ぷ揂⿂ㅅ쉴㑟㥡樵쉷</w:t>
      </w:r>
      <w:r>
        <w:rPr/>
        <w:t>ꕃ</w:t>
      </w:r>
      <w:r>
        <w:rPr/>
        <w:t>偳㥚</w:t>
      </w:r>
      <w:r>
        <w:rPr/>
        <w:t>ⵒ</w:t>
      </w:r>
      <w:r>
        <w:rPr/>
        <w:t>煨喩欩汴⥣췂灑䊱漻쉄☽啂犡㭱氩㗍卺䞻扭䩯㌵⹀⑞慳㨶꺣䚩뼳弶ꌵ顫䜳쵀</w:t>
      </w:r>
      <w:r>
        <w:rPr/>
        <w:t>ꔺ</w:t>
      </w:r>
      <w:r>
        <w:rPr/>
        <w:t>搴晋呉䛂숪䍡썈晅昪⮣慴杗</w:t>
      </w:r>
      <w:r>
        <w:rPr/>
        <w:t>꧃</w:t>
      </w:r>
      <w:r>
        <w:rPr/>
        <w:t>儦슣싂</w:t>
      </w:r>
      <w:r>
        <w:rPr/>
        <w:t>ⱨ</w:t>
      </w:r>
      <w:r>
        <w:rPr/>
        <w:t>쉑灪놏䁴攽卅ꥲ歨딬䚱㬲㕺汓뽨䍫㢩쉫䙓汉㡄╊用쉵⫂䵟䮱轀꺮⹋ば爻곂</w:t>
      </w:r>
      <w:r>
        <w:rPr/>
        <w:t>ꤺ</w:t>
      </w:r>
      <w:r>
        <w:rPr/>
        <w:t>噲曂昶㡡唻㢬卒뽇ꍘ䴤쉥婴㨴쉞䍟숤奉彙顟捚▻䤲䑰⵳䬭頽쉨摶橢窥绍亘据䡓磎⒩뗃盂䩕伦ꏂ㍌採䯃</w:t>
      </w:r>
      <w:r>
        <w:rPr/>
        <w:t>⡃</w:t>
      </w:r>
      <w:r>
        <w:rPr/>
        <w:t>㷂㡉⤵</w:t>
      </w:r>
      <w:r>
        <w:rPr/>
        <w:t>꧂</w:t>
      </w:r>
      <w:r>
        <w:rPr/>
        <w:t>惍걙係がづ㶥㞏窻协偩䥾㭈狂</w:t>
      </w:r>
      <w:r>
        <w:rPr/>
        <w:t>ꤪ</w:t>
      </w:r>
      <w:r>
        <w:rPr/>
        <w:t>썾쉏</w:t>
      </w:r>
      <w:r>
        <w:rPr/>
        <w:t>ꕴ</w:t>
      </w:r>
      <w:r>
        <w:rPr/>
        <w:t>亿㞡쵊瓂싂瘵噲䍊㬴䨱◃神㌯秂䑊촺恆䤪䣂㎻</w:t>
      </w:r>
      <w:r>
        <w:rPr/>
        <w:t>ꤵ</w:t>
      </w:r>
      <w:r>
        <w:rPr/>
        <w:t>乆</w:t>
      </w:r>
      <w:r>
        <w:rPr/>
        <w:t>ꕀ</w:t>
      </w:r>
      <w:r>
        <w:rPr/>
        <w:t>噬啞痂楁坪椲洣稪懂㤪㕠䭫㵇뽮柂⼪っ⛂㕄쉫㖻딴⩪獕싂剳딨瓍縵㴴걺乒놘嘽㔽㶘숩噮슬⍗싂䕨暥䒮슱椯썫칊係⾬⹘</w:t>
      </w:r>
      <w:r>
        <w:rPr/>
        <w:t>ⱱ</w:t>
      </w:r>
      <w:r>
        <w:rPr/>
        <w:t>克㯂㧂倸盂</w:t>
      </w:r>
      <w:r>
        <w:rPr/>
        <w:t>ꤤ</w:t>
      </w:r>
      <w:r>
        <w:rPr/>
        <w:t>敾ꥤヂ啯쉴橂癰摈廂쉳䪩歹汏녭癅参摬䰬䀵딬偃쉗䵸♂䭑뭌䍶瓂ⸯ䎣</w:t>
      </w:r>
      <w:r>
        <w:rPr/>
        <w:t>ⵑ</w:t>
      </w:r>
      <w:r>
        <w:rPr/>
        <w:t>桗矂䝆숦쉰⴩묱斡䈶숴㐴⥤⭭䰲숴擂껎뭞ꍸ榻䃂樣輨쉳䙫㘯㵁♲烂焱溮꥖㚬쉪숭掬㡺淂伲唵畊쉑昤㥠⭨</w:t>
      </w:r>
      <w:r>
        <w:rPr/>
        <w:t>ꤊ</w:t>
      </w:r>
      <w:r>
        <w:rPr/>
        <w:t>숸捚䱋秂歭剎싂獖皘稸⍘ㅷ䭰㘥㠭杶憿묽佄㐷顢攲㩩幪㓃⩙仂〬⸻敂숳慊婷㝞欷䖵娵쉅ꍺ⿂悥塪穙</w:t>
      </w:r>
      <w:r>
        <w:rPr/>
        <w:t>Ⱕ</w:t>
      </w:r>
      <w:r>
        <w:rPr/>
        <w:t>ꥑ</w:t>
      </w:r>
      <w:r>
        <w:rPr/>
        <w:t>挲숵桖㕇㉧㋂癙顎溵搽슬迂ㆣ䤮ꍕ♤痂䐣ꅙ噔꥞琩㈸䉀癙㙙⾣偋걚뼫洰盂㍴싂㟃쉞甤슏繀欣わ昲狂⻂㨫娪㨵숴</w:t>
      </w:r>
      <w:r>
        <w:rPr/>
        <w:t>Ⱘ</w:t>
      </w:r>
      <w:r>
        <w:rPr/>
        <w:t>㕹䃂汑垘剑沥충슩䥒䡑ㄯこ朱奍烂써</w:t>
      </w:r>
      <w:r>
        <w:rPr/>
        <w:t>⠹</w:t>
      </w:r>
      <w:r>
        <w:rPr/>
        <w:t>垡獰칗恪㠭兀䭸㠶⌷塚㞥⸴倭슩쉋</w:t>
      </w:r>
      <w:r>
        <w:rPr/>
        <w:t>⠫</w:t>
      </w:r>
      <w:r>
        <w:rPr/>
        <w:t>迂ㅉ㉣㞮쉃壂滍扉牎抱⎵卣捃へ䱾噄⭨㛂숳䪬䚩䄶扲쉁塁㉘쉂䐰㘭燂㚏睍⹭㘺穁䁒猥䙰㟃⍞</w:t>
      </w:r>
      <w:r>
        <w:rPr/>
        <w:t>ꔵ</w:t>
      </w:r>
      <w:r>
        <w:rPr/>
        <w:t>煦佊㶡⵲旎</w:t>
      </w:r>
      <w:r>
        <w:rPr/>
        <w:t>ꕚ</w:t>
      </w:r>
      <w:r>
        <w:rPr/>
        <w:t>⽕㵤땭⩘숮䢱䦵㞩ど䡒㉧</w:t>
      </w:r>
      <w:r>
        <w:rPr/>
        <w:t>ꕇ</w:t>
      </w:r>
      <w:r>
        <w:rPr/>
        <w:t>䎿䌰䅆쉨䤨卩ㅢ쵈媵⤫收䀯噳⽃掣权</w:t>
      </w:r>
      <w:r>
        <w:rPr/>
        <w:t>ⷂ</w:t>
      </w:r>
      <w:r>
        <w:rPr/>
        <w:t>瘫䴪漮练ㅊ㍮♵圽獔眩瀪硩⤣塁</w:t>
      </w:r>
      <w:r>
        <w:rPr/>
        <w:t>ⷎ</w:t>
      </w:r>
      <w:r>
        <w:rPr/>
        <w:t>疿</w:t>
      </w:r>
      <w:r>
        <w:rPr/>
        <w:t>ꕋ</w:t>
      </w:r>
      <w:r>
        <w:rPr/>
        <w:t>硏쵹ꅫ窣柂ꅒ걹獁奆뽁䥧슥⹾쉊歂놮䧂は颻先栴垩걷㝘獞⏂⒬颿灩灊</w:t>
      </w:r>
      <w:r>
        <w:rPr/>
        <w:t>ꦩ</w:t>
      </w:r>
      <w:r>
        <w:rPr/>
        <w:t>䙆煥飂슩㓍㠻颻䐺ꥵ⌭싂┸⧂癙摞䨳╤吭</w:t>
      </w:r>
      <w:r>
        <w:rPr/>
        <w:t>⣂</w:t>
      </w:r>
      <w:r>
        <w:rPr/>
        <w:t>确녘伽佴⥴긴獺湈⍅⨽偭䬱刲㈹</w:t>
      </w:r>
      <w:r>
        <w:rPr/>
        <w:t>ⲣ⮘</w:t>
      </w:r>
      <w:r>
        <w:rPr/>
        <w:t>帪╦瘣⨯쉓뽶垬⨪吭甸兴쉔숤䃂轥犬䅫쉀佸婦斮痂悱癋ㄱ숶ꅴ愴偪牭婨╃潭䘺쉊汪愶⨦䬳䦩楈㍱慲딸</w:t>
      </w:r>
      <w:r>
        <w:rPr/>
        <w:t>⠲</w:t>
      </w:r>
      <w:r>
        <w:rPr/>
        <w:t>兦晡</w:t>
      </w:r>
      <w:r>
        <w:rPr/>
        <w:t>ꗂ</w:t>
      </w:r>
      <w:r>
        <w:rPr/>
        <w:t>慇娩兟呃繉扄䅓漬娺⛂</w:t>
      </w:r>
      <w:r>
        <w:rPr/>
        <w:t>ꖥ</w:t>
      </w:r>
      <w:r>
        <w:rPr/>
        <w:t>걥</w:t>
      </w:r>
      <w:r>
        <w:rPr/>
        <w:t>ⵙ</w:t>
      </w:r>
      <w:r>
        <w:rPr/>
        <w:t>녥䋂滃뗂甩㐨䭪俍垿轐嗂㒮숳娱煂</w:t>
      </w:r>
      <w:r>
        <w:rPr/>
        <w:t>꧂</w:t>
      </w:r>
      <w:r>
        <w:rPr/>
        <w:t>䁞珂汷䎩䭤輯瓂埃⬴⼦쉂剠</w:t>
      </w:r>
      <w:r>
        <w:rPr/>
        <w:t>꤬</w:t>
      </w:r>
      <w:r>
        <w:rPr/>
        <w:t>⡌</w:t>
      </w:r>
      <w:r>
        <w:rPr/>
        <w:t>䴺</w:t>
      </w:r>
      <w:r>
        <w:rPr/>
        <w:t>⡄</w:t>
      </w:r>
      <w:r>
        <w:rPr/>
        <w:t>瑨傱쉕䬵扵숽뭙䨶磂䈵㕹⚿獥捓䅖쉘乍⌬潚嘨㮩쵉偊</w:t>
      </w:r>
      <w:r>
        <w:rPr/>
        <w:t>ⱂ⌭</w:t>
      </w:r>
      <w:r>
        <w:rPr/>
        <w:t>绎㑗</w:t>
      </w:r>
      <w:r>
        <w:rPr/>
        <w:t>ꕗ</w:t>
      </w:r>
      <w:r>
        <w:rPr/>
        <w:t>䵧䁎䈬喵䑅䬷嫂捬걃⬪숬促㨣轮熱㗂怤晰䤲䑥斵</w:t>
      </w:r>
      <w:r>
        <w:rPr/>
        <w:t>⠲</w:t>
      </w:r>
      <w:r>
        <w:rPr/>
        <w:t>뿂扺䭑婕佋㮏⽮슏噟䱓⒩䩕磂㚘轖佪⍌栭核썣⪻䁨䑟竃쉧㭹桺摉恞ꅇ匱效␩⨭楗卺쏂㒣奙䂱⩹</w:t>
      </w:r>
      <w:r>
        <w:rPr/>
        <w:t>ꥉ</w:t>
      </w:r>
      <w:r>
        <w:rPr/>
        <w:t>쵸츬琩湟煄㙖䄮㪻廂求뮿庱䉏纩卑囂顫栵䪩报쉕㑌䫂牶啫繣䭏☳獶䠺入쉲숱䬹摅瑷쎘㥡䄷⹓촊쵙氻偣び兞Ⓜ敌渣桨숴</w:t>
      </w:r>
      <w:r>
        <w:rPr/>
        <w:t>ꥐ</w:t>
      </w:r>
      <w:r>
        <w:rPr/>
        <w:t>㘨慄숽츺潢</w:t>
      </w:r>
      <w:r>
        <w:rPr/>
        <w:t>ꥄ</w:t>
      </w:r>
      <w:r>
        <w:rPr/>
        <w:t>澥㩵쉎䍔睆䭋硸쉟湅敾汶嘲䷂⥭컂ꇂ噂幬䵕灏氻ㅭ♞漤㋂㑢⹋</w:t>
      </w:r>
      <w:r>
        <w:rPr/>
        <w:t>꤬</w:t>
      </w:r>
      <w:r>
        <w:rPr/>
        <w:t>䱵㑕⭧㢡⭥䥠</w:t>
      </w:r>
      <w:r>
        <w:rPr/>
        <w:t>ꥎ┰</w:t>
      </w:r>
      <w:r>
        <w:rPr/>
        <w:t>睱汙晠瑁呔晓頣⚻쵉㉅䳂⤪㩷㉴灪☫玵슩㡞湈걡禘攥縲⥯奤싃뭱塂匩犡㧂㡍㠯숪䡒뼲ꇎ瑇쉦䊏仂⭉幱뭬飂愽</w:t>
      </w:r>
      <w:r>
        <w:rPr/>
        <w:t>ꥎ</w:t>
      </w:r>
      <w:r>
        <w:rPr/>
        <w:t>㙷卌떬⩌㴫睞杉汗娩惂⌳呩䃂柂㫂</w:t>
      </w:r>
      <w:r>
        <w:rPr/>
        <w:t>⠳</w:t>
      </w:r>
      <w:r>
        <w:rPr/>
        <w:t>兺⥟䵺싂慶췂敹⻂拂傮숪⛂碩싂</w:t>
      </w:r>
      <w:r>
        <w:rPr/>
        <w:t>ꕁ</w:t>
      </w:r>
      <w:r>
        <w:rPr/>
        <w:t>掱</w:t>
      </w:r>
      <w:r>
        <w:rPr/>
        <w:t>꥓꧃</w:t>
      </w:r>
      <w:r>
        <w:rPr/>
        <w:t>䥶썤</w:t>
      </w:r>
      <w:r>
        <w:rPr/>
        <w:t>ꥆ</w:t>
      </w:r>
      <w:r>
        <w:rPr/>
        <w:t>㍞楔歺桨榥䡸⩌顙츩扅楱</w:t>
      </w:r>
      <w:r>
        <w:rPr/>
        <w:t>Ⳃ</w:t>
      </w:r>
      <w:r>
        <w:rPr/>
        <w:t>仍⵴⾻佡쉕⽷刪쉢㉅渷딺睃♫〤参輹姎儥懂䱮⩈숱숻⾡</w:t>
      </w:r>
      <w:r>
        <w:rPr/>
        <w:t>ꤨ</w:t>
      </w:r>
      <w:r>
        <w:rPr/>
        <w:t>칵㝰</w:t>
      </w:r>
      <w:r>
        <w:rPr/>
        <w:t>꥓</w:t>
      </w:r>
      <w:r>
        <w:rPr/>
        <w:t>䐺呥쉸ꌯ辱〻づ橕</w:t>
      </w:r>
      <w:r>
        <w:rPr/>
        <w:t>ⵉ</w:t>
      </w:r>
      <w:r>
        <w:rPr/>
        <w:t>쉦攷浕佇䵉搵</w:t>
      </w:r>
      <w:r>
        <w:rPr/>
        <w:t>ꖬ</w:t>
      </w:r>
      <w:r>
        <w:rPr/>
        <w:t>瀥女䀪畇扢敵쉷顯䄪䡈汰⼺乾煡涏⹘□砺䈽䑟䭺顗椬繖䴯㕶弬숽偄㝘旎煎⾵剅꥖㭸䒿㔵颿塁槂슿剹칾㙍쵄稵숽乥洪晹캩⪱</w:t>
      </w:r>
      <w:r>
        <w:rPr/>
        <w:t>Ⱛ</w:t>
      </w:r>
      <w:r>
        <w:rPr/>
        <w:t>䥫⽖卙⍭焤幫咻䳂곂ど㙘걍뭋김ꍸ礽㝲싂倯橪伺䍞䁫㝡쉺㕒姂</w:t>
      </w:r>
      <w:r>
        <w:rPr/>
        <w:t>ⷂ</w:t>
      </w:r>
      <w:r>
        <w:rPr/>
        <w:t>稭奞䤷⩞쉱츪걌</w:t>
      </w:r>
      <w:r>
        <w:rPr/>
        <w:t>ꕮ</w:t>
      </w:r>
      <w:r>
        <w:rPr/>
        <w:t>瞵쉬敯쉷据䨤Ⓜ</w:t>
      </w:r>
      <w:r>
        <w:rPr/>
        <w:t>꥓</w:t>
      </w:r>
      <w:r>
        <w:rPr/>
        <w:t>䄭깂╡橂睫縤쉙䠪嘮㜦ꥩ숶䑧</w:t>
      </w:r>
      <w:r>
        <w:rPr/>
        <w:t>ⱦ</w:t>
      </w:r>
      <w:r>
        <w:rPr/>
        <w:t>䦥䈲ꥺ넻㔵憏</w:t>
      </w:r>
      <w:r>
        <w:rPr/>
        <w:t>ⰻ</w:t>
      </w:r>
      <w:r>
        <w:rPr/>
        <w:t>ꤻ</w:t>
      </w:r>
      <w:r>
        <w:rPr/>
        <w:t>晳㤶싃</w:t>
      </w:r>
      <w:r>
        <w:rPr/>
        <w:t>ꕎ</w:t>
      </w:r>
      <w:r>
        <w:rPr/>
        <w:t>긫畗匣쌻ㅶ佑獯쉭싂쉀䒬猳䗂春⛂䵭梏戫䑧縲劻娻ꅑ쉯싍㨳唦쉎瞏㥣坂嘳䧂뾵辮⩦䠲噸⻂쉶䵯睫佺圶爩迂䥤嗂夣椶㇂╥桑㪡⹁㍇戻쉳䤤◂䙧兌乊澬塒灦べ䡈䙁未砱偠</w:t>
      </w:r>
      <w:r>
        <w:rPr/>
        <w:t>ⰱ⚩⍨</w:t>
      </w:r>
      <w:r>
        <w:rPr/>
        <w:t>泂䍦木牋电殘嘹塮啘甥浱슻슱㭹⩂⫂䤲䡭煲喿甬䑈⸹㛂㉨剚쉭㩟㵰㠱湘桾獯煒䙆쉒⒘㧂楷ꍰ숰䊩䡧깏極⽀棍珂䔮쌪싂彔㐽츽㶡剰쉺槎敔㈨쉨쉹⥂䀵揂숵䬲쉍儥溬慬䭃⨪牥䴥焷祢余ꍳ昸⍟捄㡪竃꤮꥖タ꺩㊬歆潓뾿瑶奖琰</w:t>
      </w:r>
      <w:r>
        <w:rPr/>
        <w:t>Ⱚ␨</w:t>
      </w:r>
      <w:r>
        <w:rPr/>
        <w:t>燂컂硢ぶ䬤♩◂⚿⹱楕⎩⑃嗍楨獃㥪欤坅㙐楂</w:t>
      </w:r>
      <w:r>
        <w:rPr/>
        <w:t>ꦻ</w:t>
      </w:r>
      <w:r>
        <w:rPr/>
        <w:t>吊⌸仂㛂敎㬩敊敀䉊獑墿걅⩵冡썪☴</w:t>
      </w:r>
      <w:r>
        <w:rPr/>
        <w:t>ꥄ</w:t>
      </w:r>
      <w:r>
        <w:rPr/>
        <w:t>ⱥ</w:t>
      </w:r>
      <w:r>
        <w:rPr/>
        <w:t>杢䙵橬心쉫ㄪ䩮疩김利</w:t>
      </w:r>
      <w:r>
        <w:rPr/>
        <w:t>ⶥ</w:t>
      </w:r>
      <w:r>
        <w:rPr/>
        <w:t>磂晥ꄨ幬佑싂싂뮣睬顰掘䆘坷偫</w:t>
      </w:r>
      <w:r>
        <w:rPr/>
        <w:t>Ⱚ</w:t>
      </w:r>
      <w:r>
        <w:rPr/>
        <w:t>㉃싍硇䑘ꅘ灵惂憘纘晍쉧恗吳働窩썷䵓啙夥乭塸根䂻㙏쉉睢㑨㈰꤮䴣⵳楊䩮䕟</w:t>
      </w:r>
      <w:r>
        <w:rPr/>
        <w:t>ꦻ</w:t>
      </w:r>
      <w:r>
        <w:rPr/>
        <w:t>橠␳┪뮘숮朣湳嘦쉁繄䁆갭娨皻湺䵋愣䊏䙅炏⵷灒쉯顂縭据쉉ꅟ洺⎬摦憩⼩䕷</w:t>
      </w:r>
      <w:r>
        <w:rPr/>
        <w:t>ꥋ</w:t>
      </w:r>
      <w:r>
        <w:rPr/>
        <w:t>濂㕕杦器㑶䅄츲䪩䵯䭬㤤</w:t>
      </w:r>
      <w:r>
        <w:rPr/>
        <w:t>ⲥ</w:t>
      </w:r>
      <w:r>
        <w:rPr/>
        <w:t>䏂숪姂忂睾砶ꅒꅯ⽞摍汎䏂摹䃂扰繤禵녪㑣眥㐮쉟캩穭぀竂祃넲㬰䟂启ꆻ扄⽨溡쉏漩㠰숳泍䎥⵺䜸廂彬</w:t>
      </w:r>
      <w:r>
        <w:rPr/>
        <w:t>ꥇ</w:t>
      </w:r>
      <w:r>
        <w:rPr/>
        <w:t>ⲏ</w:t>
      </w:r>
      <w:r>
        <w:rPr/>
        <w:t>㉟畹䉟⛂儯⩚⸪㑒㙹䥖䙒䍞ꄵ兡⌦ꥮ칞</w:t>
      </w:r>
      <w:r>
        <w:rPr/>
        <w:t>ꔣ</w:t>
      </w:r>
      <w:r>
        <w:rPr/>
        <w:t>䰪䀳繍ꥢ䅭䲘㙕㵡ㆵ쉦</w:t>
      </w:r>
      <w:r>
        <w:rPr/>
        <w:t>ꦣ⩏</w:t>
      </w:r>
      <w:r>
        <w:rPr/>
        <w:t>㵆周焴溮䣍疡㭟帺㘷ㅷ◂쉬晭碡녋쉌椹晦秂剦汪刳䭭䁏圫兑兩⨵噑扉㑉愬</w:t>
      </w:r>
      <w:r>
        <w:rPr/>
        <w:t>⣎</w:t>
      </w:r>
      <w:r>
        <w:rPr/>
        <w:t>灺睋繖땤⏎亩⥭ㄬ㩞쉾洩㵃⍚⯂熡숻⪣쉺柂⦡ꥵ摄捺橑奔个奞䶏㫂橯偀枏厩浣䩨꥖♨偖䉉</w:t>
      </w:r>
      <w:r>
        <w:rPr/>
        <w:t>ꕏ</w:t>
      </w:r>
      <w:r>
        <w:rPr/>
        <w:t>㥰⩃伲䥃䱹偅쉞㥂⩂쉨겻㢩弸唪値㔸㕊捭辮</w:t>
      </w:r>
      <w:r>
        <w:rPr/>
        <w:t>⡦</w:t>
      </w:r>
      <w:r>
        <w:rPr/>
        <w:t>淃䉮슿</w:t>
      </w:r>
      <w:r>
        <w:rPr/>
        <w:t>⡧</w:t>
      </w:r>
      <w:r>
        <w:rPr/>
        <w:t>埂㚱恈楖䂱䵈縪祸숬摢场坷䊣␪䔰在걙帺뭡穵灙뾘䫂ꅷ⩪㨣㍓䃂皥䍕싂么椱彩㐹⬴䑙弬묳</w:t>
      </w:r>
      <w:r>
        <w:rPr/>
        <w:t>⡹</w:t>
      </w:r>
      <w:r>
        <w:rPr/>
        <w:t>颡</w:t>
      </w:r>
      <w:r>
        <w:rPr/>
        <w:t>Ⲭ</w:t>
      </w:r>
      <w:r>
        <w:rPr/>
        <w:t>䨪䧂壂㵞㶵⩕</w:t>
      </w:r>
      <w:r>
        <w:rPr/>
        <w:t>ꕨ</w:t>
      </w:r>
      <w:r>
        <w:rPr/>
        <w:t>깬쉺禥⥺슬愮</w:t>
      </w:r>
      <w:r>
        <w:rPr/>
        <w:t>ꕯ</w:t>
      </w:r>
      <w:r>
        <w:rPr/>
        <w:t>呭啚쌳䕇걞䁀䡄忍㧂朸</w:t>
      </w:r>
      <w:r>
        <w:rPr/>
        <w:t>ꤦ</w:t>
      </w:r>
      <w:r>
        <w:rPr/>
        <w:t>쉹칭ꅱ⼥椸噺啳</w:t>
      </w:r>
      <w:r>
        <w:rPr/>
        <w:t>ⴻ</w:t>
      </w:r>
      <w:r>
        <w:rPr/>
        <w:t>佾뭥슩帣乺栵䦥쉂ꍤ⏂卞╚佺楹묽</w:t>
      </w:r>
      <w:r>
        <w:rPr/>
        <w:t>Ɒ</w:t>
      </w:r>
      <w:r>
        <w:rPr/>
        <w:t>橤숷걑㢮걋恡壂쉩䵗ꅟ⾥噡汏䟂㘨恱漻뭉䑟類䩨䍰嘸繱</w:t>
      </w:r>
      <w:r>
        <w:rPr/>
        <w:t>⣂</w:t>
      </w:r>
      <w:r>
        <w:rPr/>
        <w:t>祐橊⹯睡䝖䠮⪘浺⒬뼬㩖乫濂뾿⥖畫㵥⎘漩싂堪个숻戻□⭳㬱</w:t>
      </w:r>
      <w:r>
        <w:rPr/>
        <w:t>ⱋ</w:t>
      </w:r>
      <w:r>
        <w:rPr/>
        <w:t>ꌹ깲敚氺</w:t>
      </w:r>
      <w:r>
        <w:rPr/>
        <w:t>ꕴ</w:t>
      </w:r>
      <w:r>
        <w:rPr/>
        <w:t>䱉껂뭂쉙轠曂䵨竂颡㘻ㅗ쉣䝫㕷</w:t>
      </w:r>
      <w:r>
        <w:rPr/>
        <w:t>ꕈ</w:t>
      </w:r>
      <w:r>
        <w:rPr/>
        <w:t>ッ⩗캮参ㄭ⴬㉑</w:t>
      </w:r>
      <w:r>
        <w:rPr/>
        <w:t>⢘</w:t>
      </w:r>
      <w:r>
        <w:rPr/>
        <w:t>湭쉕捹楍䵉㈭⮩㠶ꥫ⽹쵷夲異갲兌숪♃轒偒䂏带濂䵓烍牌璣</w:t>
      </w:r>
      <w:r>
        <w:rPr/>
        <w:t>ⵎ</w:t>
      </w:r>
      <w:r>
        <w:rPr/>
        <w:t>㥆⨺瓂슻뭚晑洪䠶塩稸</w:t>
      </w:r>
      <w:r>
        <w:rPr/>
        <w:t>⢬</w:t>
      </w:r>
      <w:r>
        <w:rPr/>
        <w:t>値╍愊슻圳礤䊬걥轕吱穖쉣呯汇健</w:t>
      </w:r>
      <w:r>
        <w:rPr/>
        <w:t>ꔹ</w:t>
      </w:r>
      <w:r>
        <w:rPr/>
        <w:t>䚥湹슩欤썲㋂㕃묪⩺健浆捏넳쉦抻䞬䑐싂䥔㤪偰</w:t>
      </w:r>
      <w:r>
        <w:rPr/>
        <w:t>꧂ꕯ</w:t>
      </w:r>
      <w:r>
        <w:rPr/>
        <w:t>桦쉓㙰剨彰啙</w:t>
      </w:r>
      <w:r>
        <w:rPr/>
        <w:t>ꤳ</w:t>
      </w:r>
      <w:r>
        <w:rPr/>
        <w:t>机硹摊㕅♋滂䭃</w:t>
      </w:r>
      <w:r>
        <w:rPr/>
        <w:t>⣃⑎</w:t>
      </w:r>
      <w:r>
        <w:rPr/>
        <w:t>樻根䐹㢵뿂頰쉌婟椥㨽</w:t>
      </w:r>
      <w:r>
        <w:rPr/>
        <w:t>⡳</w:t>
      </w:r>
      <w:r>
        <w:rPr/>
        <w:t>념슣䔫꺘㑙ꇃ숷◂假桟쵄䜩㝭景䉔售塏㉟숫煟濂㵇ㄱ䵬ꌤ昬嚩獍㘯싂䚬㩑ꥶ摏䱴┩⨫爴曂</w:t>
      </w:r>
      <w:r>
        <w:rPr/>
        <w:t>ⶣ</w:t>
      </w:r>
      <w:r>
        <w:rPr/>
        <w:t>瞩㥅⺩潱搷䑋㋍䮥쵎㵥</w:t>
      </w:r>
      <w:r>
        <w:rPr/>
        <w:t>ꤴ</w:t>
      </w:r>
      <w:r>
        <w:rPr/>
        <w:t>⠬</w:t>
      </w:r>
      <w:r>
        <w:rPr/>
        <w:t>걫䍢䚮쉕湄娣敂傣䟂䡣건</w:t>
      </w:r>
      <w:r>
        <w:rPr/>
        <w:t>ꤽ</w:t>
      </w:r>
      <w:r>
        <w:rPr/>
        <w:t>㵠쉢ㅀ睆䀭⦏呮橲爣棂ꥸ乸</w:t>
      </w:r>
      <w:r>
        <w:rPr/>
        <w:t>⠲</w:t>
      </w:r>
      <w:r>
        <w:rPr/>
        <w:t>搪쉈뭉⮻槎兵㡋婚䐩ぶ⴬唱㝡啒⛃㑫䭊⩾⼯关婃弶㘰ㅙ㑂뾮㮻쉸灱呗㑩昪捃匽숤燃뇂썉ⸯꅓ쉵弸싂摐䵖싂穳</w:t>
      </w:r>
      <w:r>
        <w:rPr/>
        <w:t>⢘</w:t>
      </w:r>
      <w:r>
        <w:rPr/>
        <w:t>ㅥ祇普顗⥃塋</w:t>
      </w:r>
      <w:r>
        <w:rPr/>
        <w:t>ꔶ</w:t>
      </w:r>
      <w:r>
        <w:rPr/>
        <w:t>婯灎噵㵯䀪쉈쉲瑇</w:t>
      </w:r>
      <w:r>
        <w:rPr/>
        <w:t>ꖣ</w:t>
      </w:r>
      <w:r>
        <w:rPr/>
        <w:t>攩濂ꥧ녧㉳䅗㴽䁘꺩쉔ꥡ⴨禥싃桷慮炡䀫煞㉖㇂椮氰炱湎㌦术灶枻뭡③摯쉓㘳氩夤潺摄㓂㵌뾩䩄爬싍琷쵨䙦⬭截숮땅摸橃墱</w:t>
      </w:r>
      <w:r>
        <w:rPr/>
        <w:t>ꤰ</w:t>
      </w:r>
      <w:r>
        <w:rPr/>
        <w:t>㌺忂ꌹ숲䩦䠣烎㘪</w:t>
      </w:r>
      <w:r>
        <w:rPr/>
        <w:t>ⵕ</w:t>
      </w:r>
      <w:r>
        <w:rPr/>
        <w:t>䠪칁厵뮩㑦⮩</w:t>
      </w:r>
      <w:r>
        <w:rPr/>
        <w:t>ꤶ</w:t>
      </w:r>
      <w:r>
        <w:rPr/>
        <w:t>噩⩑䯂漮칖㒮泂汗煑爷佘䜸慒칰匴䥗䁎⍁ヂ廂呂</w:t>
      </w:r>
      <w:r>
        <w:rPr/>
        <w:t>ꦘ</w:t>
      </w:r>
      <w:r>
        <w:rPr/>
        <w:t>쉅䉳쏂体䱨盂愫</w:t>
      </w:r>
      <w:r>
        <w:rPr/>
        <w:t>ꥐⴱ</w:t>
      </w:r>
      <w:r>
        <w:rPr/>
        <w:t>ꄪ呋嗃䑬摡畄畑䚩猣ꏂ⫃㥗焪㈷ㄶ⑳䅃㗂䍔盂戹㉠쉨㤹ꍺ捅潡␻㠪쎏슩⬫</w:t>
      </w:r>
      <w:r>
        <w:rPr/>
        <w:t>ⱟ</w:t>
      </w:r>
      <w:r>
        <w:rPr/>
        <w:t>犏绂</w:t>
      </w:r>
      <w:r>
        <w:rPr/>
        <w:t>⡐</w:t>
      </w:r>
      <w:r>
        <w:rPr/>
        <w:t>숺梿䶩墘㍭䤰揃㈶瞏⩌弶ꥸ猵䅋挬䥃䥰뿂썀禘㖘⹍䮿䦬䥠</w:t>
      </w:r>
      <w:r>
        <w:rPr/>
        <w:t>꧂</w:t>
      </w:r>
      <w:r>
        <w:rPr/>
        <w:t>뽗䨥⩃칫輨컂噑⛂⹠猪놩㩶䈥땮滂䃂땀쉲⿂頷䝦颱╇恤쉀潏㕥潦滍曂쉥㊻㨦确剬稰㠹긨䕂숣촶䵆⛂懎ㄫ佶䭔栮䓂촪惃</w:t>
      </w:r>
      <w:r>
        <w:rPr/>
        <w:t>ⰰ</w:t>
      </w:r>
      <w:r>
        <w:rPr/>
        <w:t>乓堫晨⾩䇂䥮</w:t>
      </w:r>
      <w:r>
        <w:rPr/>
        <w:t>ꥉ</w:t>
      </w:r>
      <w:r>
        <w:rPr/>
        <w:t>恄䑳䉚伱婷⩥넽堨䬷㐷㢵攷祟秂</w:t>
      </w:r>
      <w:r>
        <w:rPr/>
        <w:t>⣂</w:t>
      </w:r>
      <w:r>
        <w:rPr/>
        <w:t>⼽츪恌晋츽쉥뼣杷㫂橏潋숯쉔뾩佡쉩쉖년慷穆⫂╷</w:t>
      </w:r>
      <w:r>
        <w:rPr/>
        <w:t>ⱴ</w:t>
      </w:r>
      <w:r>
        <w:rPr/>
        <w:t>䑖潯⑕奠碵晫쉞撬䙳␮祠䰵昣书眱슩淂䃂숺痍⑹㞣剁딴⑺恩㴩池伱䅀⩲䙯枮칊㯎犩獳꥾癹氥쉏瀦䩭뿂⻂쉣숊⍒梵穰楟쉷繺奍刳╺栥婆⌷亣⤣</w:t>
      </w:r>
      <w:r>
        <w:rPr/>
        <w:t>ⱥ</w:t>
      </w:r>
      <w:r>
        <w:rPr/>
        <w:t>瘵歱亘硟䫂戺긷쉷䉺汃桩쎵⨽吨ꄷ</w:t>
      </w:r>
      <w:r>
        <w:rPr/>
        <w:t>ⱹ</w:t>
      </w:r>
      <w:r>
        <w:rPr/>
        <w:t>㡀槂칐樰ꍒ奚畒⍅䍾幧</w:t>
      </w:r>
      <w:r>
        <w:rPr/>
        <w:t>ⶩ</w:t>
      </w:r>
      <w:r>
        <w:rPr/>
        <w:t>兵⭁䤪㊩꺬㍺玏䧂⏍璵䕚슩녭瀺䵡栬橤숻䆩⽂泂䝺</w:t>
      </w:r>
      <w:r>
        <w:rPr/>
        <w:t>⣂</w:t>
      </w:r>
      <w:r>
        <w:rPr/>
        <w:t>䆘썳頻乄塌뮩奄㑍ꥮ䴷戸爪婌ㅱ슡煔凂슱杳</w:t>
      </w:r>
      <w:r>
        <w:rPr/>
        <w:t>ꥁ</w:t>
      </w:r>
      <w:r>
        <w:rPr/>
        <w:t>啐㗂⨪盂㨣丨갱報场㴸䠥㝶婦旂</w:t>
      </w:r>
      <w:r>
        <w:rPr/>
        <w:t>⠣⎻</w:t>
      </w:r>
      <w:r>
        <w:rPr/>
        <w:t>뇂</w:t>
      </w:r>
      <w:r>
        <w:rPr/>
        <w:t>ⰳ</w:t>
      </w:r>
      <w:r>
        <w:rPr/>
        <w:t>瑩䮻땂ば獐쌶扶産戹쉀婨㐵▩♞䕀歈䝐槂╗炵捌㔥湸幢</w:t>
      </w:r>
      <w:r>
        <w:rPr/>
        <w:t>ꗂ</w:t>
      </w:r>
      <w:r>
        <w:rPr/>
        <w:t>땬땣䌮㉂扅改숵걌⹱天</w:t>
      </w:r>
      <w:r>
        <w:rPr/>
        <w:t>ꤥ</w:t>
      </w:r>
      <w:r>
        <w:rPr/>
        <w:t>飂䏂Ⓜ쉸帷塈</w:t>
      </w:r>
      <w:r>
        <w:rPr/>
        <w:t>ꕦꕢ</w:t>
      </w:r>
      <w:r>
        <w:rPr/>
        <w:t>⡲</w:t>
      </w:r>
      <w:r>
        <w:rPr/>
        <w:t>墻熮捔칁䑨䱐⨣婕潶딻䭪周䁃涣煶枩䩾樸圸䄻盂</w:t>
      </w:r>
      <w:r>
        <w:rPr/>
        <w:t>ⴺ</w:t>
      </w:r>
      <w:r>
        <w:rPr/>
        <w:t>䐸轧穐싂儯獴朸侥撏゘硯䜣塑硊땬極ぉ딩㵘嚮</w:t>
      </w:r>
      <w:r>
        <w:rPr/>
        <w:t>ꕦ</w:t>
      </w:r>
      <w:r>
        <w:rPr/>
        <w:t>슘숫⵭晞슘梿憬쉊楋䖏硯戬깘噴懃䁤牮偶廂䩎⬬ꅡ딦倶磍싃</w:t>
      </w:r>
      <w:r>
        <w:rPr/>
        <w:t>Ⱘ⚥</w:t>
      </w:r>
      <w:r>
        <w:rPr/>
        <w:t>佇쉁⨪싂㯂浙漰</w:t>
      </w:r>
      <w:r>
        <w:rPr/>
        <w:t>꧂</w:t>
      </w:r>
      <w:r>
        <w:rPr/>
        <w:t>쉮╒姎쉙洮쉪剉乶挴㙑</w:t>
      </w:r>
      <w:r>
        <w:rPr/>
        <w:t>ꦱ</w:t>
      </w:r>
      <w:r>
        <w:rPr/>
        <w:t>捁</w:t>
      </w:r>
      <w:r>
        <w:rPr/>
        <w:t>Ⱖ</w:t>
      </w:r>
      <w:r>
        <w:rPr/>
        <w:t>栦㌯痍䡖䃎䓂칦祙潢싂떿䡕쉱偤춿夯⵭焰⽺␵⤸䀪⩸쉩㉫圭䩯㉨</w:t>
      </w:r>
      <w:r>
        <w:rPr/>
        <w:t>ⵂ</w:t>
      </w:r>
      <w:r>
        <w:rPr/>
        <w:t>ꍘ</w:t>
      </w:r>
      <w:r>
        <w:rPr/>
        <w:t>ⷂ</w:t>
      </w:r>
      <w:r>
        <w:rPr/>
        <w:t>ꅚ땈侬</w:t>
      </w:r>
      <w:r>
        <w:rPr/>
        <w:t>⢩</w:t>
      </w:r>
      <w:r>
        <w:rPr/>
        <w:t>⾡碬幭ㅕ椲떥䵱츮䑥採䵷칮⍀䖿䠹</w:t>
      </w:r>
      <w:r>
        <w:rPr/>
        <w:t>ꤷ</w:t>
      </w:r>
      <w:r>
        <w:rPr/>
        <w:t>㊘妘ꅑ纩塂儦曂瑣䲩</w:t>
      </w:r>
      <w:r>
        <w:rPr/>
        <w:t>ꦱ</w:t>
      </w:r>
      <w:r>
        <w:rPr/>
        <w:t>ㄽ⌥㪣ꎻ䠰䠷ぶ㞻偯ꅆ佁敌玘汄䥞⏎㛃쉭㨮搬㢩㙧䤵澩ꆮ楕汵䑾煫⨮䁥㚏剁㍞浧㨺뭃䡩䩁䀽䨽灂츤땳⽇佴嗎⻂旂㡁㵎熏狂橵嗂珂뼪猱녲䍡㘯䵕䤪摚쉍唺繁捞燎儣㫍皿</w:t>
      </w:r>
      <w:r>
        <w:rPr/>
        <w:t>ꕐ</w:t>
      </w:r>
      <w:r>
        <w:rPr/>
        <w:t>㑸癵䟂潞슣⨭僃녯皮⩶䕇橁汄卫䄵䯂䑐쉰쉚極㍥⑶싂疥숫焨숹坃겘奂睇繶杕頺璡쉃슮슩汶側쉨䕹㏂묰䰪頤㉐싂㴮攦⹠穙噷䝘</w:t>
      </w:r>
      <w:r>
        <w:rPr/>
        <w:t>ꗍ</w:t>
      </w:r>
      <w:r>
        <w:rPr/>
        <w:t>䡄⸵㎩獪⨵䕐♧㉟䭴ꥲ쉁䫂㙊乕狂숫橵썎</w:t>
      </w:r>
      <w:r>
        <w:rPr/>
        <w:t>Ⱬ</w:t>
      </w:r>
      <w:r>
        <w:rPr/>
        <w:t>뾱걠ꍲ넳僂䥯쉶깆摣습쉇┴칱㵒㨲ꥹ枏祥灺疿慆䁩ꎏ⹆䅶〷싂䜴碵䡂♎䷂顧견㵮瑷⩪㫂兲⯎杳⹲녵쉤催ꌶ玣繅亣硡爱문矂桁焸嗂帺飂桉뭤䨱嫂撘爊⍟㚻䍬塩棂烂癡䝖穌㑪圭桺⬫</w:t>
      </w:r>
      <w:r>
        <w:rPr/>
        <w:t>ꕑ⹵</w:t>
      </w:r>
      <w:r>
        <w:rPr/>
        <w:t>练⫎뽡㭢伪㝂껃硘㤩</w:t>
      </w:r>
      <w:r>
        <w:rPr/>
        <w:t>Ⳃ</w:t>
      </w:r>
      <w:r>
        <w:rPr/>
        <w:t>캏⨻▱⏂哂㜣쎱걸ꍡ싎欺搪瞿潍泂㵪뽊슏⩋䴲潩⿂湧숲슿堶싍쵧瘪㆏摔㊱劮火</w:t>
      </w:r>
      <w:r>
        <w:rPr/>
        <w:t>⡮</w:t>
      </w:r>
      <w:r>
        <w:rPr/>
        <w:t>渲</w:t>
      </w:r>
      <w:r>
        <w:rPr/>
        <w:t>ꕄ</w:t>
      </w:r>
      <w:r>
        <w:rPr/>
        <w:t>⿎樶뽄慐넫礰ꅬ䑆年긹婴ꅁ牯毂顭⫂䣂璏뽩썖輵敍싂恊太⨫뭞싂䉾䯂曂⹋䕮息</w:t>
      </w:r>
      <w:r>
        <w:rPr/>
        <w:t>ꦏ</w:t>
      </w:r>
      <w:r>
        <w:rPr/>
        <w:t>䵂㥃⸺煗촸⛂쉍♙☹칔䚵䊣顦뿂潬⩧歵䈸桸㴯⯎剪칊瑉쉃琶䥭䊮䝫顶쉤㤭쵶墮兵썘⒥攪卐꺩䉵⑾ꄱ椶㩘抩淎佖㈬瘮⽸⩱䑵숰䱥⑃⩖摺䱺</w:t>
      </w:r>
      <w:r>
        <w:rPr/>
        <w:t>ⱥⰫ</w:t>
      </w:r>
      <w:r>
        <w:rPr/>
        <w:t>䕭䵲카쉟㵡员쏂㌥䨤숵捙쵑繐䄫⹯</w:t>
      </w:r>
      <w:r>
        <w:rPr/>
        <w:t>ꥇ</w:t>
      </w:r>
      <w:r>
        <w:rPr/>
        <w:t>摰䯂牒쉰産頳쉸ꆱ쉦</w:t>
      </w:r>
      <w:r>
        <w:rPr/>
        <w:t>⠳Ⓜ</w:t>
      </w:r>
      <w:r>
        <w:rPr/>
        <w:t>离싃慣⼲╴䁩堤긪湦ꅖ쉊樭䶡⑊廂껍ꌥ檵慱昣櫃䐨祰傮⽵┽仂㕮썳␷㝫剁渴⽮瘤狂쉠⯂</w:t>
      </w:r>
      <w:r>
        <w:rPr/>
        <w:t>ꥉ</w:t>
      </w:r>
      <w:r>
        <w:rPr/>
        <w:t>ꥴ⤭춵䍁숥⵭슱乒쉧☨砯澘숮兏</w:t>
      </w:r>
      <w:r>
        <w:rPr/>
        <w:t>ꤹ</w:t>
      </w:r>
      <w:r>
        <w:rPr/>
        <w:t>㡭뿎쌻䁎睫슏䍔䖏믂牤㏂䮮싃</w:t>
      </w:r>
      <w:r>
        <w:rPr/>
        <w:t>ꕨ</w:t>
      </w:r>
      <w:r>
        <w:rPr/>
        <w:t>欲坲幂柂䣍㈣숩晈䨻畯㉮㖮</w:t>
      </w:r>
      <w:r>
        <w:rPr/>
        <w:t>Ⱘ</w:t>
      </w:r>
      <w:r>
        <w:rPr/>
        <w:t>놱匣卪싂媥</w:t>
      </w:r>
      <w:r>
        <w:rPr/>
        <w:t>꧂</w:t>
      </w:r>
      <w:r>
        <w:rPr/>
        <w:t>싂戳柃车㑭楨</w:t>
      </w:r>
      <w:r>
        <w:rPr/>
        <w:t>ⰲ</w:t>
      </w:r>
      <w:r>
        <w:rPr/>
        <w:t>䏂껃ゥ楾輪敥䣍愹⍋慥䡺嚬歙灺쉾硫汫欸숷祶顭쉺䖱쉏⪏ꥥ婓丰晑睊㥂뽊䮡扨㑴쉧㦻ꅩ뽫⹾쉊䉭䈶灈稵쎥榩㯂</w:t>
      </w:r>
      <w:r>
        <w:rPr/>
        <w:t>⡡</w:t>
      </w:r>
      <w:r>
        <w:rPr/>
        <w:t>䅭澘㶥勂び爬䩭扷넦㍔恞쉰偮</w:t>
      </w:r>
      <w:r>
        <w:rPr/>
        <w:t>ꥂ</w:t>
      </w:r>
      <w:r>
        <w:rPr/>
        <w:t>쉒㖿棂</w:t>
      </w:r>
      <w:r>
        <w:rPr/>
        <w:t>⠪⸸</w:t>
      </w:r>
      <w:r>
        <w:rPr/>
        <w:t>䴫敗夶ꍮ懎昹㐥偟㭲浶뭨晭㗂䨰煂쉤慂㐰佌쉟澥뭯殥愴꥚ꍖ辬嚻颣ꍣ然柂⾥쉉쉠獟뿂劣뇂⽉␶ꥮ侘㡞绂乣겘⪱</w:t>
      </w:r>
      <w:r>
        <w:rPr/>
        <w:t>ꤽ</w:t>
      </w:r>
      <w:r>
        <w:rPr/>
        <w:t>厩睘沏⽷슩汖⚮뭨䅰榿䶮睉嚵⍳묣〮䇂⩘幟旂卥ꅰ갨儴琶㩭占걺쵌㍁㝌⭨婱㧂ㅌ氫煣㈵瑕쉢皏敵啬瑁㨶㘯牸媏暘䮩瑣㝙㢏슮畩䰫扵䄰촻㍟埍䣍幱輱㨻㈲㑺劮ꅾ⍰晕扒뭅窩楱</w:t>
      </w:r>
      <w:r>
        <w:rPr/>
        <w:t>ꤤ</w:t>
      </w:r>
      <w:r>
        <w:rPr/>
        <w:t>弬</w:t>
      </w:r>
      <w:r>
        <w:rPr/>
        <w:t>ꥐ</w:t>
      </w:r>
      <w:r>
        <w:rPr/>
        <w:t>顇昶ꌥ攱뭋㠴</w:t>
      </w:r>
      <w:r>
        <w:rPr/>
        <w:t>ꤺ</w:t>
      </w:r>
      <w:r>
        <w:rPr/>
        <w:t>㵆淍⩰⍯녊♥爱</w:t>
      </w:r>
      <w:r>
        <w:rPr/>
        <w:t>꧂</w:t>
      </w:r>
      <w:r>
        <w:rPr/>
        <w:t>佺个⭪㖩员슩呰䵰地噪⮩滂伲숪䙷噚ㆮ쉸ꅲꅯ徵碻唊싂䏂瑸䡵炥⤽⸽潕䁯渫硅潃硡坡䬭堽弯땠㞿珂ꥭ氯걗</w:t>
      </w:r>
      <w:r>
        <w:rPr/>
        <w:t>Ⳏ</w:t>
      </w:r>
      <w:r>
        <w:rPr/>
        <w:t>㏂浪칱囂카걱䗃敠깸쉍彀汵ㅨ⸲㠲摫껃⫂䃂灮枣녅穪ꇂ教갪슩䙟ꍇ슥싂갽쉉쵈⭘潒疡ㅵ䝕顾숹飂是썟斿슿깐㓎⬩</w:t>
      </w:r>
      <w:r>
        <w:rPr/>
        <w:t>Ⳃ</w:t>
      </w:r>
      <w:r>
        <w:rPr/>
        <w:t>磂ㅔ䇂쉮稤䟂</w:t>
      </w:r>
      <w:r>
        <w:rPr/>
        <w:t>Ⱙ</w:t>
      </w:r>
      <w:r>
        <w:rPr/>
        <w:t>㵤</w:t>
      </w:r>
      <w:r>
        <w:rPr/>
        <w:t>ꤲ</w:t>
      </w:r>
      <w:r>
        <w:rPr/>
        <w:t>칈歡⽺</w:t>
      </w:r>
      <w:r>
        <w:rPr/>
        <w:t>ꤶ</w:t>
      </w:r>
      <w:r>
        <w:rPr/>
        <w:t>䪩뽘䝋⽊䴷䗍债卐기䍤촬く⽾轴匬䇂斵穎㵒츰唱⸦氺圽⍮桄湭眥噯걣〹ꏂ槂䉌㕬祊愭敋祀☺掱浓䀵末땹䡱</w:t>
      </w:r>
      <w:r>
        <w:rPr/>
        <w:t>ꕲ</w:t>
      </w:r>
      <w:r>
        <w:rPr/>
        <w:t>ㆣ䅑㎬穦獎偞燂玻坌戳䰲李破</w:t>
      </w:r>
      <w:r>
        <w:rPr/>
        <w:t>ꤴ</w:t>
      </w:r>
      <w:r>
        <w:rPr/>
        <w:t>䄲浶榩睓檻넬䄹昰㩈な㴭牥墘</w:t>
      </w:r>
      <w:r>
        <w:rPr/>
        <w:t>Ⳃ</w:t>
      </w:r>
      <w:r>
        <w:rPr/>
        <w:t>쏂딻슻湔녈䗂琮ꎩ獺</w:t>
      </w:r>
      <w:r>
        <w:rPr/>
        <w:t>⡏</w:t>
      </w:r>
      <w:r>
        <w:rPr/>
        <w:t>슡</w:t>
      </w:r>
      <w:r>
        <w:rPr/>
        <w:t>ⶵ</w:t>
      </w:r>
      <w:r>
        <w:rPr/>
        <w:t>䥏뿎</w:t>
      </w:r>
      <w:r>
        <w:rPr/>
        <w:t>ⳃ</w:t>
      </w:r>
      <w:r>
        <w:rPr/>
        <w:t>繤⑪㬣橕摶礫㗂戣㥃灏쉎䏂⨴㧍♴乷숴婦た䁚⿂歊</w:t>
      </w:r>
      <w:r>
        <w:rPr/>
        <w:t>ⵄ</w:t>
      </w:r>
      <w:r>
        <w:rPr/>
        <w:t>䝍懂쉒嚡楂洱癢㍪숩숻㫂剙䜥汯唪兤櫃䰴助쉯瀲ꏂ䒮恸眺</w:t>
      </w:r>
      <w:r>
        <w:rPr/>
        <w:t>ⲩ</w:t>
      </w:r>
      <w:r>
        <w:rPr/>
        <w:t>痂㐰輥梩㔦쉀拂</w:t>
      </w:r>
      <w:r>
        <w:rPr/>
        <w:t>ⴱ</w:t>
      </w:r>
      <w:r>
        <w:rPr/>
        <w:t>顬橞쉖칂쎩ꆵ싂ꍭ祱땹㐬䈫</w:t>
      </w:r>
      <w:r>
        <w:rPr/>
        <w:t>ⱓ</w:t>
      </w:r>
      <w:r>
        <w:rPr/>
        <w:t>䔣䃂⽾硔ㄩ捖묷敺摊啐卹⺣桇潤</w:t>
      </w:r>
      <w:r>
        <w:rPr/>
        <w:t>⡬</w:t>
      </w:r>
      <w:r>
        <w:rPr/>
        <w:t>䴶㢱輨묮뗂憱숺䕃</w:t>
      </w:r>
      <w:r>
        <w:rPr/>
        <w:t>꧂</w:t>
      </w:r>
      <w:r>
        <w:rPr/>
        <w:t>쉃剩㕄☹䡆轞䤭⼫썺뿎</w:t>
      </w:r>
      <w:r>
        <w:rPr/>
        <w:t>ⴣ</w:t>
      </w:r>
      <w:r>
        <w:rPr/>
        <w:t>煴穭넦㬷娮츣桷睡䑎㍠슘佥恧⭤┤쉚慑捶⵺䥳漤㨪㜶䩧쉅ꄽ洬戱瀮车깃柂楠䔸噘硖䛂䖘</w:t>
      </w:r>
      <w:r>
        <w:rPr/>
        <w:t>ꥄ</w:t>
      </w:r>
      <w:r>
        <w:rPr/>
        <w:t>쉢㩨凍슩⫂떩噞瘶硚ꇂ慂␯䀻湧泂年碬幸⥎ꎩ⻂㴵㞿矂䘽淂䡸姂⯎㙂扶挸</w:t>
      </w:r>
      <w:r>
        <w:rPr/>
        <w:t>ꔭ</w:t>
      </w:r>
      <w:r>
        <w:rPr/>
        <w:t>憬숲걹繯㍅㉴頪亵Ⓜ䤲ぅ䓃⹌싂坬䡫吱殣杂⩾㥪㡮哂仃仂瑾䇂獡김辩仂⾩瑬㷂䴽⍴槂</w:t>
      </w:r>
      <w:r>
        <w:rPr/>
        <w:t>ⰽ</w:t>
      </w:r>
      <w:r>
        <w:rPr/>
        <w:t>ꍳ噓廂쉓摇奓㩕</w:t>
      </w:r>
      <w:r>
        <w:rPr/>
        <w:t>ꦵ</w:t>
      </w:r>
      <w:r>
        <w:rPr/>
        <w:t>숬睃䅋卒塤㗂慎囂刺깫숤䉓佪</w:t>
      </w:r>
      <w:r>
        <w:rPr/>
        <w:t>Ȿ</w:t>
      </w:r>
      <w:r>
        <w:rPr/>
        <w:t>暡䱤거䠳炿숶⑸嘰</w:t>
      </w:r>
      <w:r>
        <w:rPr/>
        <w:t>ꥉꔺ</w:t>
      </w:r>
      <w:r>
        <w:rPr/>
        <w:t>摗檬㙷⩕ぴ䐽쉲㣂쉘</w:t>
      </w:r>
      <w:r>
        <w:rPr/>
        <w:t>ⷂ</w:t>
      </w:r>
      <w:r>
        <w:rPr/>
        <w:t>楫攮㕞牍㍃숺㝄偟摔걐眣煦狂枡뽟愽䤪猣㩯쌦惂䢬杠␳焹啁禩녶彏쉘쉧渪砻뼩佘潢濂ㄨ䘽⧂穓ꍔ禩擂䒮噷</w:t>
      </w:r>
      <w:r>
        <w:rPr/>
        <w:t>ꦬ╥</w:t>
      </w:r>
      <w:r>
        <w:rPr/>
        <w:t>뭕숪⸩㮘汔긣樴剟㉖</w:t>
      </w:r>
      <w:r>
        <w:rPr/>
        <w:t>ꕀ</w:t>
      </w:r>
      <w:r>
        <w:rPr/>
        <w:t>倫㤻㊿䠷䅆쉑橓獾숩剫</w:t>
      </w:r>
      <w:r>
        <w:rPr/>
        <w:t>⵰</w:t>
      </w:r>
      <w:r>
        <w:rPr/>
        <w:t>䙈䠤䨶ꥫ偞癭䧂춘渊쵌⩓</w:t>
      </w:r>
      <w:r>
        <w:rPr/>
        <w:t>꧂</w:t>
      </w:r>
      <w:r>
        <w:rPr/>
        <w:t>縨땚埂쉷秎睲쉡ㅄ묦䗂え憣</w:t>
      </w:r>
      <w:r>
        <w:rPr/>
        <w:t>ⵯ</w:t>
      </w:r>
      <w:r>
        <w:rPr/>
        <w:t>ㅭ⹬㠶乭濂楃歁彆ꅺ뇂樥〣</w:t>
      </w:r>
      <w:r>
        <w:rPr/>
        <w:t>ⵃ</w:t>
      </w:r>
      <w:r>
        <w:rPr/>
        <w:t>忎橫䰲ꍢ八㬫☽숸㬦</w:t>
      </w:r>
      <w:r>
        <w:rPr/>
        <w:t>ⰸ</w:t>
      </w:r>
      <w:r>
        <w:rPr/>
        <w:t>까ヂ顒单䗂撩个揃긣畕㔽</w:t>
      </w:r>
      <w:r>
        <w:rPr/>
        <w:t>ꕌ</w:t>
      </w:r>
      <w:r>
        <w:rPr/>
        <w:t>묲㔭뼱䢵瑇剾䘴쉧㔭珃</w:t>
      </w:r>
      <w:r>
        <w:rPr/>
        <w:t>ꥒ䷂</w:t>
      </w:r>
      <w:r>
        <w:rPr/>
        <w:t>䗂㵃硚뭔슣ꍳ矂䑈♸㍊㩬䯂乵㥪㜫⍾쉏慤</w:t>
      </w:r>
      <w:r>
        <w:rPr/>
        <w:t>ꥍ</w:t>
      </w:r>
      <w:r>
        <w:rPr/>
        <w:t>傿呉떻쵓淎嫂</w:t>
      </w:r>
      <w:r>
        <w:rPr/>
        <w:t>⡣⡲</w:t>
      </w:r>
      <w:r>
        <w:rPr/>
        <w:t>ꔦ</w:t>
      </w:r>
      <w:r>
        <w:rPr/>
        <w:t>奁썏숨쏂輫◃쉑浺橉䩨㮮숹⌣祂滂⯂焽⨲䍘濂㝶湷╲姂是㙧伲倨瑙䐮⩔</w:t>
      </w:r>
      <w:r>
        <w:rPr/>
        <w:t>ⱥ</w:t>
      </w:r>
      <w:r>
        <w:rPr/>
        <w:t>ㅉ⪵⸺㥊⍐䝗䛂倶煊♥影甴縴㙚㔥싂뭈깥た㐯╦僂䟂稴</w:t>
      </w:r>
      <w:r>
        <w:rPr/>
        <w:t>ⰱ</w:t>
      </w:r>
      <w:r>
        <w:rPr/>
        <w:t>쉾䩍眩杬㷂廂別</w:t>
      </w:r>
      <w:r>
        <w:rPr/>
        <w:t>ꥄ</w:t>
      </w:r>
      <w:r>
        <w:rPr/>
        <w:t>捏㪿곂京找䁨㜤㥔㶡懃䱴쉸䜹⩑⨹捡㠶䰽숽䱘浙췂ꅩ</w:t>
      </w:r>
      <w:r>
        <w:rPr/>
        <w:t>Ⳃ</w:t>
      </w:r>
      <w:r>
        <w:rPr/>
        <w:t>椶櫂猥⼬㘺炻痂쉩扣쉰䟂题</w:t>
      </w:r>
      <w:r>
        <w:rPr/>
        <w:t>ꕡ</w:t>
      </w:r>
      <w:r>
        <w:rPr/>
        <w:t>ㅗ瑤曂用⽡</w:t>
      </w:r>
      <w:r>
        <w:rPr/>
        <w:t>⢮</w:t>
      </w:r>
      <w:r>
        <w:rPr/>
        <w:t>浟㫂쌪䈵⹷숹牁⌯䝐擂㵺倪䲱숰痂獘亿牙숩슿汚幂晳㈫⥙奺噙徣睧갤⩩숽칋湪瑚숪⒬뽷泂</w:t>
      </w:r>
      <w:r>
        <w:rPr/>
        <w:t>ꥐ</w:t>
      </w:r>
      <w:r>
        <w:rPr/>
        <w:t>株䍮僂係頰썐汀䀣㙍╧戴쉇䦏걞ꅰ䨺캮戬顰⨪㑉⬫⥊朣뽙쉫곂䉫䉚䩬칃璱⭪䅾䕇싂䌸숲넯伻頤涿숥ꎻ⚥촹砫䬴歙㵅⥊毂淂⥌䝃恐땷</w:t>
      </w:r>
      <w:r>
        <w:rPr/>
        <w:t>⡒</w:t>
      </w:r>
      <w:r>
        <w:rPr/>
        <w:t>㖬쉧浬䩱㉊䬫姂䄱啉䀻秂硑灙昴䜱煩扤惂畣㩲ꎏ슩⤭棂⏂南땋帻묺唶堨걌㌭⹍숫桬ꅘ獒⹅䍎㉔眬ㄶ䙡硷浩輲㝰止⎏묵⍄坲ꥯ뭎眤㭟塘乖㍃䁦숣慧印㶣䈸뽓䧂</w:t>
      </w:r>
      <w:r>
        <w:rPr/>
        <w:t>⡤䷃⬽</w:t>
      </w:r>
      <w:r>
        <w:rPr/>
        <w:t>㣂琺싃剬㠦汒놩㩫彮䭶⏂</w:t>
      </w:r>
      <w:r>
        <w:rPr/>
        <w:t>ⱸ</w:t>
      </w:r>
      <w:r>
        <w:rPr/>
        <w:t>䑏숩嚩睰쉈쉬地扌榘汙畣丶⩟⍴辵摓禵쵥朵禩风爭쉧㨰ィ帺䅇캡堹㧂</w:t>
      </w:r>
      <w:r>
        <w:rPr/>
        <w:t>⵰</w:t>
      </w:r>
      <w:r>
        <w:rPr/>
        <w:t>ⱁ</w:t>
      </w:r>
      <w:r>
        <w:rPr/>
        <w:t>㨺梣凂썹愦㤦䳂媿䈷壂棂䪩</w:t>
      </w:r>
      <w:r>
        <w:rPr/>
        <w:t>ⱁ</w:t>
      </w:r>
      <w:r>
        <w:rPr/>
        <w:t>䀶瀪湃㡂㩐쏂칈쵫猭쉩싂</w:t>
      </w:r>
      <w:r>
        <w:rPr/>
        <w:t>Ⱖ</w:t>
      </w:r>
      <w:r>
        <w:rPr/>
        <w:t>쵙価㯂攱坉뿎☤㶩桂灀嗂쉑辣␳硟煟슘主塎䁊⛍癗</w:t>
      </w:r>
      <w:r>
        <w:rPr/>
        <w:t>Ⱕ</w:t>
      </w:r>
      <w:r>
        <w:rPr/>
        <w:t>䤻儻本畦睙䢱뽍싂쉖갬㕣昰䖬忂僂쉚㠶乇佺⪬桠┲䡠噴头曂쉅䚩参㩔㩘扮ꍈ焨㡍㚱䉧歾썭⿂恪䕅急깠轉쉬㕇㔭䬴塒뗂딊䭍䰪놥䡸硸뾱䐭⥀싂䣂쉂敊桷婏䁀匭쉮㩚ㅓ숹</w:t>
      </w:r>
      <w:r>
        <w:rPr/>
        <w:t>Ɐ</w:t>
      </w:r>
      <w:r>
        <w:rPr/>
        <w:t>㙅쉐썁㩘橌㯍硒噳</w:t>
      </w:r>
      <w:r>
        <w:rPr/>
        <w:t>⡦␩</w:t>
      </w:r>
      <w:r>
        <w:rPr/>
        <w:t>吰ꅊ䚩䌥쉵恐婎恔ㄪ倹圯療煳⑵窮㕤쉆榱㝔燎㍓䦵卤癃楟땵眤穮쉔甭䥵灏砮쵉〭块獟妱愸깓㡘䴴氪抱䬹幂楒㐴⨱습嚣쉣ㅓ捅㉉帳弴兊⭤䁟姂⦱留斡癋䐺㏂乱㇂櫂䬭㥾</w:t>
      </w:r>
      <w:r>
        <w:rPr/>
        <w:t>ꦡ</w:t>
      </w:r>
      <w:r>
        <w:rPr/>
        <w:t>㙫煒幆涏灇剢堶搤㭘㇂剌꥾뭟썮䫂䘹敾숤並䍠췂⨴泎怨싂⨩䉷쉘硘汑呄㚱犘</w:t>
      </w:r>
      <w:r>
        <w:rPr/>
        <w:t>ꤩ</w:t>
      </w:r>
      <w:r>
        <w:rPr/>
        <w:t>繕㜻숳獞㝥</w:t>
      </w:r>
      <w:r>
        <w:rPr/>
        <w:t>ꔽ</w:t>
      </w:r>
      <w:r>
        <w:rPr/>
        <w:t>㫂㇂ꍸ⩠楎ꄫ䜷⎮ꥳ⬵ꅶ㉖ꍲ♍敄牋塁㥦</w:t>
      </w:r>
      <w:r>
        <w:rPr/>
        <w:t>ꤨ</w:t>
      </w:r>
      <w:r>
        <w:rPr/>
        <w:t>뽾㓎쉯婾奷〤㉸呗剣묲␦煤㔳噂硲⩯쉖┽攬</w:t>
      </w:r>
      <w:r>
        <w:rPr/>
        <w:t>꥟</w:t>
      </w:r>
      <w:r>
        <w:rPr/>
        <w:t>浉猯泃꥕愽껃根쉤䔻焱托싂掵彃ꍑ义婟ꅍ健湕䕇〦挻敂</w:t>
      </w:r>
      <w:r>
        <w:rPr/>
        <w:t>⣃</w:t>
      </w:r>
      <w:r>
        <w:rPr/>
        <w:t>䙹硐噃㘱㓂㓂긩뭢㝈⨷㉅䈲슬朥䏂긺晫䳂卯쌮彩畔捫♌싂⽸┻㶬䏃㵢兀㈲뼱⎻⹱슻⑬坹瑥噎稥伲⍃印削璡氱穰绂彩她煒牺㍈买걲⪬⵪轄桨埂䑩㊡拂哃桬え곂㘪⫂⽷쉞㝖䋂쉣⩃灌漽拍恠廃䭹乙⯃</w:t>
      </w:r>
      <w:r>
        <w:rPr/>
        <w:t>ꕉ</w:t>
      </w:r>
      <w:r>
        <w:rPr/>
        <w:t>轘唨⩭轺㦩獁쉟䩐㵔佲ざ橗㡌㙠䡰▻䊥⭾⏂⭦촦盂倲び楯啗ꅴ匨榣㵦㕦┨</w:t>
      </w:r>
      <w:r>
        <w:rPr/>
        <w:t>꥓</w:t>
      </w:r>
      <w:r>
        <w:rPr/>
        <w:t>睏⑰㋂䩵⥯䞩</w:t>
      </w:r>
      <w:r>
        <w:rPr/>
        <w:t>Ⱟ</w:t>
      </w:r>
      <w:r>
        <w:rPr/>
        <w:t>ꕉ</w:t>
      </w:r>
      <w:r>
        <w:rPr/>
        <w:t>顨㨻矂⭌뽴當㑧㭟길䌥쉢㵅녍䊵⤶⬳癉쉯</w:t>
      </w:r>
      <w:r>
        <w:rPr/>
        <w:t>ꥀ</w:t>
      </w:r>
      <w:r>
        <w:rPr/>
        <w:t>싃딥滂匩</w:t>
      </w:r>
      <w:r>
        <w:rPr/>
        <w:t>ꥀ</w:t>
      </w:r>
      <w:r>
        <w:rPr/>
        <w:t>㗂焨싂뭞녯䁗⧂쉭㭤婔</w:t>
      </w:r>
      <w:r>
        <w:rPr/>
        <w:t>ꕇ</w:t>
      </w:r>
      <w:r>
        <w:rPr/>
        <w:t>昶幆䪣堸㩦치摱硈㥯⭱㨷썣㭰湂♐</w:t>
      </w:r>
      <w:r>
        <w:rPr/>
        <w:t>ꥐ</w:t>
      </w:r>
      <w:r>
        <w:rPr/>
        <w:t>冱輬땪뮱呮暱쉹쉋搤쎬⤸</w:t>
      </w:r>
      <w:r>
        <w:rPr/>
        <w:t>ꥏ</w:t>
      </w:r>
      <w:r>
        <w:rPr/>
        <w:t>㩶㉅㮱⸴ꍅ㖮祥㩈癘仂슡枘稶⍈窣뼫痂䅒뮮懂</w:t>
      </w:r>
      <w:r>
        <w:rPr/>
        <w:t>ⱐ</w:t>
      </w:r>
      <w:r>
        <w:rPr/>
        <w:t>䜤搤湴숭晅쉀꺩強䒏楣扂䩋␲⵾穀⺡禘熏䀦硞숯䟂䰽깺㉪䩫䣂戯㠪湥壂⩹⸱땥쉸爪쉆〳獅ぅ⍮敚橑橦ꥰ䡋瘣測縣瞿抡䑲</w:t>
      </w:r>
      <w:r>
        <w:rPr/>
        <w:t>ꗂ</w:t>
      </w:r>
      <w:r>
        <w:rPr/>
        <w:t>輵⫂╤⥃揂㏂Ⓜ캩媏埃當숶⤭稩䍘噏䊮⩶汪橵抮啔䌳浡矂㖬⤸싂싂</w:t>
      </w:r>
      <w:r>
        <w:rPr/>
        <w:t>⢮</w:t>
      </w:r>
      <w:r>
        <w:rPr/>
        <w:t>塈由慄䏂䵮梩昹ꅎ纬嫂䜊쉆砺쉑⽎穊硍䑅桦ꏎ㝸䝢㒣彎瑸⹁쉗♪䰥슩㨭⨤㝴栬睖䅔</w:t>
      </w:r>
      <w:r>
        <w:rPr/>
        <w:t>Ⱜ</w:t>
      </w:r>
      <w:r>
        <w:rPr/>
        <w:t>偟敠ꥺ䠸뭠摫䵙慢⵪扅㟂</w:t>
      </w:r>
      <w:r>
        <w:rPr/>
        <w:t>ⵒ</w:t>
      </w:r>
      <w:r>
        <w:rPr/>
        <w:t>輵숫灢걎䡪歾硘쉕〮焴⑰땘灥</w:t>
      </w:r>
      <w:r>
        <w:rPr/>
        <w:t>ⵥ</w:t>
      </w:r>
      <w:r>
        <w:rPr/>
        <w:t>⺮獮䮡㭍沿㭶浤䚬㜵䕡쉕䅯슬녷숥㛂怭䠴偆⩈徬呪㥔偈彺㐯␽쉏䌺슿兎</w:t>
      </w:r>
      <w:r>
        <w:rPr/>
        <w:t>ꕸ</w:t>
      </w:r>
      <w:r>
        <w:rPr/>
        <w:t>ꏂ격놏焺灊痂乥䑄</w:t>
      </w:r>
      <w:r>
        <w:rPr/>
        <w:t>⡰⥩</w:t>
      </w:r>
      <w:r>
        <w:rPr/>
        <w:t>奱♣䍰䣂湄숴슻촨䕠揂敶쉥㣂</w:t>
      </w:r>
      <w:r>
        <w:rPr/>
        <w:t>ⱹ⍷</w:t>
      </w:r>
      <w:r>
        <w:rPr/>
        <w:t>慠㙴杹堨牀卭뼣幟쉟䮘⵩䲩⵱ㅢ㧍湷飂瘱圹慪繵栺㓂컃㑴摏顂㠹敦㑆ㄱ洽쉡㘶</w:t>
      </w:r>
      <w:r>
        <w:rPr/>
        <w:t>ⱶ</w:t>
      </w:r>
      <w:r>
        <w:rPr/>
        <w:t>痂磂㌪琣ꇂ쉃轎顬绂슣쉡特쉎</w:t>
      </w:r>
      <w:r>
        <w:rPr/>
        <w:t>ꤦ</w:t>
      </w:r>
      <w:r>
        <w:rPr/>
        <w:t>嫂礰㉶偷刨䱺땴睧札</w:t>
      </w:r>
      <w:r>
        <w:rPr/>
        <w:t>ꦱ</w:t>
      </w:r>
      <w:r>
        <w:rPr/>
        <w:t>昨숩쉤弥⼷ㅓ䅤〩넴넸员樭帳⼽摭䥄⒡圪剃㉷䄣幂㭊⑱本乮뮩⌹啮⦬</w:t>
      </w:r>
      <w:r>
        <w:rPr/>
        <w:t>⠰</w:t>
      </w:r>
      <w:r>
        <w:rPr/>
        <w:t>淂剫㍍⮘㨻땷恫䝃䑾춏瓂䅢䵴畆扰塺䱙敪</w:t>
      </w:r>
      <w:r>
        <w:rPr/>
        <w:t>ⵠ</w:t>
      </w:r>
      <w:r>
        <w:rPr/>
        <w:t>곂⩩禿㵤⨪䙋쉡坅㯃桳㑥쉰걪凂㦘僃江쉥戶ㆻ乮䩅⥔䡊窡硾挣轺用⽆슩䎥呏</w:t>
      </w:r>
      <w:r>
        <w:rPr/>
        <w:t>ꗃ</w:t>
      </w:r>
      <w:r>
        <w:rPr/>
        <w:t>㕾繪癟匽㡭㎱纏䴥싃湾㯂刷㞘</w:t>
      </w:r>
      <w:r>
        <w:rPr/>
        <w:t>Ⳃ</w:t>
      </w:r>
      <w:r>
        <w:rPr/>
        <w:t>悏숬췂喣념畇噵戴扐曂䙺ꄩ䑵柂娫䡡惂</w:t>
      </w:r>
      <w:r>
        <w:rPr/>
        <w:t>ⵕ</w:t>
      </w:r>
      <w:r>
        <w:rPr/>
        <w:t>澣습칯殩摣䙗卹쉭갮丱</w:t>
      </w:r>
      <w:r>
        <w:rPr/>
        <w:t>Ⱬ</w:t>
      </w:r>
      <w:r>
        <w:rPr/>
        <w:t>竂┵숨ꅁ嚮ꅯ息</w:t>
      </w:r>
      <w:r>
        <w:rPr/>
        <w:t>⡊</w:t>
      </w:r>
      <w:r>
        <w:rPr/>
        <w:t>洲摇⽞敒녪㖬숮㙘繀⨺쏂䭵汦濂涵</w:t>
      </w:r>
      <w:r>
        <w:rPr/>
        <w:t>ꤶ</w:t>
      </w:r>
      <w:r>
        <w:rPr/>
        <w:t>厘潱異싂昺숮⽙煭⽊杦瀻飂䜦㭘㘴捐佱⬥卉╉쉗쉎䱶뽢㩄⨹걸歗㙐쉠問甴〯ꥢ湯믍䝳绂偄吳嘹㆘焻㬺䜻厏伬㍊杨桍╔썾欳彄顺썞컂쉸敫摤숷䘤㙞</w:t>
      </w:r>
      <w:r>
        <w:rPr/>
        <w:t>ꕚ</w:t>
      </w:r>
      <w:r>
        <w:rPr/>
        <w:t>㇂繙⦵侮㩶織쉲䈴嚵┫</w:t>
      </w:r>
      <w:r>
        <w:rPr/>
        <w:t>ꕤ</w:t>
      </w:r>
      <w:r>
        <w:rPr/>
        <w:t>庱扵⥖〽숹䣂䜮⽆䚣㑬쉑䷎䧂摍秂츰畣䕷녧潣䜪䴰㙴甽䈴쉯堯ㄩ健㵇㌷쉳倥㩡쉒澱뗃⭯牅⍌⸲䩈⭀</w:t>
      </w:r>
      <w:r>
        <w:rPr/>
        <w:t>Ⲯ</w:t>
      </w:r>
      <w:r>
        <w:rPr/>
        <w:t>潮캩숰爤</w:t>
      </w:r>
      <w:r>
        <w:rPr/>
        <w:t>Ⱚ</w:t>
      </w:r>
      <w:r>
        <w:rPr/>
        <w:t>쉦㩒弸䘴顐堩⾬昷䝏䰣煓硁剾⯃瑂ꄰ噱⨬숳欻쉗</w:t>
      </w:r>
      <w:r>
        <w:rPr/>
        <w:t>ꤴ</w:t>
      </w:r>
      <w:r>
        <w:rPr/>
        <w:t>晆㦬獳㑩刴쉤懂湘⫂⬶䧎쉁娵橈妩깹晴쉨偄⨽噳싂炱숸긻猸㭌췂檮⨶㝬儹쉇⽍㬶쉸ꆩ杢噗넣츻䱈䅟サ╵䝢瘊㐶乍摉䵤⽦⾮灖☻䭬</w:t>
      </w:r>
      <w:r>
        <w:rPr/>
        <w:t>⢱</w:t>
      </w:r>
      <w:r>
        <w:rPr/>
        <w:t>䞿쉒⍖⍔쵲轀䕺깋㏂</w:t>
      </w:r>
      <w:r>
        <w:rPr/>
        <w:t>ꥆ</w:t>
      </w:r>
      <w:r>
        <w:rPr/>
        <w:t>斩㴪䳂⬥㘩쉯洶䲡䏂쉤灦㭖㡺硕</w:t>
      </w:r>
      <w:r>
        <w:rPr/>
        <w:t>ⱱ</w:t>
      </w:r>
      <w:r>
        <w:rPr/>
        <w:t>剔┯昪䍗䚱欪䳂瑴⏂晑眣顕䪘楆倽걸뭶痎쉳だ㞘硎숥伸䭐슏䃂⨯</w:t>
      </w:r>
      <w:r>
        <w:rPr/>
        <w:t>⡉</w:t>
      </w:r>
      <w:r>
        <w:rPr/>
        <w:t>땖䡃乨䭵䕟쉉橺㉆싂毂</w:t>
      </w:r>
      <w:r>
        <w:rPr/>
        <w:t>ꦩ</w:t>
      </w:r>
      <w:r>
        <w:rPr/>
        <w:t>璣㜭塄䫂숰썣坵顰䁸썯</w:t>
      </w:r>
      <w:r>
        <w:rPr/>
        <w:t>ꥍ</w:t>
      </w:r>
      <w:r>
        <w:rPr/>
        <w:t>〨塰䔨㡰숸ㄲ卺䕤光敖싂婺睄輯䂥싎싂儦㖵恚╯瑗䁟癢䁫⎣㡡䙃⥚栩㵨뽑숲浫硃呱㑮숥ꅤ癌皻淍䉁癰夤址轆쉤托啟煘圣</w:t>
      </w:r>
      <w:r>
        <w:rPr/>
        <w:t>ⰺ</w:t>
      </w:r>
      <w:r>
        <w:rPr/>
        <w:t>㥱슿⩯硚啙㊏琨䵘䵹㵎㵟깊牆⩵瀪晁地彏佴⨶剅余恀㙦两囂㙌쉳땈狃썮숯⥵恐녶䭮沿싂㝅ꎱ</w:t>
      </w:r>
    </w:p>
    <w:p>
      <w:pPr>
        <w:pStyle w:val="PreformattedText"/>
        <w:bidi w:val="0"/>
        <w:spacing w:before="0" w:after="0"/>
        <w:jc w:val="left"/>
        <w:rPr/>
      </w:pPr>
      <w:r>
        <w:rPr/>
        <w:t>恃</w:t>
      </w:r>
      <w:r>
        <w:rPr/>
        <w:t>ꤰ⩌</w:t>
      </w:r>
      <w:r>
        <w:rPr/>
        <w:t>伥쉋獾ꄦ쉚額楫䕄䕦⑦椫쌩畠⽙稩㍹共婠愶䭋火츭瑊⩟Ⓜ礻쉒뽏⌫眴仂昽슥晭ꄺ깁㕓嘣煏</w:t>
      </w:r>
      <w:r>
        <w:rPr/>
        <w:t>Ⳃ⥀</w:t>
      </w:r>
      <w:r>
        <w:rPr/>
        <w:t>灒┹憏쉷彈渺繨搮⽍갮濂쵰㡾㡱䉳㠬晈曂㝫摀捐摇㈭堨剓숮ヂ䥍</w:t>
      </w:r>
      <w:r>
        <w:rPr/>
        <w:t>Ⱞ</w:t>
      </w:r>
      <w:r>
        <w:rPr/>
        <w:t>电䵙㡕㝍䜪쵉剸쌪䥷䐩㒻뭋뮵쉷挦疮䄲啦硰㩍㑓싍㥞㉉顢㝑갻札㌹㩆㇂杩穅</w:t>
      </w:r>
      <w:r>
        <w:rPr/>
        <w:t>Ɒ</w:t>
      </w:r>
      <w:r>
        <w:rPr/>
        <w:t>㒮ꇂ쉋䴷묹⑏뭣瑣勂ㅆㅐ汮恘儬숫뾥穖恖楇ꥺ頯橗烂洲从瑹쉇㭋顷걠䙰澥滂が㐻⽠砣䑉暘佬䝢䦮ꄩ⻂片㑅♐坧㯂轢偦⹉潙橎슏你垻瑤묻轤朹⥚</w:t>
      </w:r>
      <w:r>
        <w:rPr/>
        <w:t>⣂</w:t>
      </w:r>
      <w:r>
        <w:rPr/>
        <w:t>晶</w:t>
      </w:r>
      <w:r>
        <w:rPr/>
        <w:t>⠨</w:t>
      </w:r>
      <w:r>
        <w:rPr/>
        <w:t>䵟䘯⍷婫㭋汹⹾⩳櫃컂ꅗ埂䴮</w:t>
      </w:r>
      <w:r>
        <w:rPr/>
        <w:t>ꤺ</w:t>
      </w:r>
      <w:r>
        <w:rPr/>
        <w:t>쉤쵭䙷깡䘳걲㡃⎩灞偊灁畒䍴㋂⑂坚煹ꥰ癅昷瑾䌱</w:t>
      </w:r>
      <w:r>
        <w:rPr/>
        <w:t>ꕫ</w:t>
      </w:r>
      <w:r>
        <w:rPr/>
        <w:t>瑍䝹ꇎ츫輺㭄栭牣춵常ㅯ㥍幯帽穐☱숺溘浱牏㶮剀懃轔⩠樽ㅷ眮樳坯㭮◂㔺卄し⬬究奨䔫拂繙嘷숰獠匰㙵奭쵾ꥦ䱎楔㩣扦甸ㅖ㬶㊡㥨李恓傥祒塍땎슥兪숽ꍓ㜶䁟뭡睊祓숻㔰㕵椩쉴쉙䗍䭯〴亘共슥夨겡晍㨮剱䎣╁啅㙳숳䩗䅂뽉䠤灉煥ㅌ숸쉏瑹㭢㴱ꅧ瑔㵐숹쌬싎呢繟氳⾥㌶偨뾣丹泂㡲숊㕡䒏䁧ꍓ</w:t>
      </w:r>
      <w:r>
        <w:rPr/>
        <w:t>ꕴ</w:t>
      </w:r>
      <w:r>
        <w:rPr/>
        <w:t>毂㙔㉫䄵⸷噶㵚쉌湞㡕숷啔䄬썄㥶昱䈴係灾乘⒱稤긪奴슡䐽뗂呔潩ꄥ摕先⺿㬰놥쉩憩㪏⹳⩦슮㭋㡸뽳瘣갭떥佉獂涣㇂拂戤䬵癢䞏쉩긷獓뽘弤壂䑵䭊䁭숣぀当╈싂㉑ꆮ♶媩䳂䨩㕆楇䥈㧂殥숣織畮厘婯䦵㑷䌩攬硧歠㥉穩渦슮⹤睺戣な吥敡⩾싃棂殡堫昳乱澘쉨갣噳⥄䡈珃┲娴㉶母쉒ꌨ栺㈷쉲㩓쉕䓂唭堨䵍樽싃垩㌣厱媏䙖⍃⤹㍒祂娴䝐䥁쉌㘤䑌䱁晳磂딫뮵商顚樭ㄦ根⤰⺩璬割東摀䨲滂걥땎畢呁㥂慹⽢䕀牙㨳忂匣⭮呚绂唷毂搴꺩捤桖숵㭶⼹ꇂ뾡</w:t>
      </w:r>
      <w:r>
        <w:rPr/>
        <w:t>ꗂ</w:t>
      </w:r>
      <w:r>
        <w:rPr/>
        <w:t>싂憥⼪妱㜵쉯ꄴ</w:t>
      </w:r>
      <w:r>
        <w:rPr/>
        <w:t>ⵧ</w:t>
      </w:r>
      <w:r>
        <w:rPr/>
        <w:t>ꍐ楓去쉢穙瀥汗憮쵊犻䑶䱦竂쌱決戶绍ꏂ슥</w:t>
      </w:r>
      <w:r>
        <w:rPr/>
        <w:t>ꤺ</w:t>
      </w:r>
      <w:r>
        <w:rPr/>
        <w:t>쉍䬶䵎㵥津⦵䧍䑏뽢㑏ꆡ沘㙲쏍悬캱拂⭣⥙㥏剏斩⤲歬㋍</w:t>
      </w:r>
      <w:r>
        <w:rPr/>
        <w:t>ⰳ</w:t>
      </w:r>
      <w:r>
        <w:rPr/>
        <w:t>塠坆갵䨻婴䙢〪〹杩썫</w:t>
      </w:r>
      <w:r>
        <w:rPr/>
        <w:t>ꥆ</w:t>
      </w:r>
      <w:r>
        <w:rPr/>
        <w:t>摊癅弭䑺䭇쉴䠪䭸䀮稻璡쎱䄥뽘</w:t>
      </w:r>
      <w:r>
        <w:rPr/>
        <w:t>ꥁ</w:t>
      </w:r>
      <w:r>
        <w:rPr/>
        <w:t>䵹晧㩠䩷碣㥈副儵쉭轥为捚㉲ꅳ⥋坪敂쉺쵑㕾⩋犘숹䱋㑇믂礪夭㙹㩴</w:t>
      </w:r>
      <w:r>
        <w:rPr/>
        <w:t>⠥</w:t>
      </w:r>
      <w:r>
        <w:rPr/>
        <w:t>숽癭캻놩申呈쵶晷껂쵘숰⍆</w:t>
      </w:r>
      <w:r>
        <w:rPr/>
        <w:t>ⴶ</w:t>
      </w:r>
      <w:r>
        <w:rPr/>
        <w:t>㭪쉬쉖</w:t>
      </w:r>
      <w:r>
        <w:rPr/>
        <w:t>⢏</w:t>
      </w:r>
      <w:r>
        <w:rPr/>
        <w:t>劏伶嘻橍슱恧偲沩焽䍹噂癖쉥⭬⤮쉢㭙䇂뼫㵳뼩䝹伤쉊栯槃偋天숵⹠㊬ㅈ渹姂</w:t>
      </w:r>
      <w:r>
        <w:rPr/>
        <w:t>⠻</w:t>
      </w:r>
      <w:r>
        <w:rPr/>
        <w:t>项猯婊ꍞ澏㯂晫圬⪩䬩⭯䔮曂焪氩숤瑞车橢쉰쉑㮩쉍〬ꄪ留皵ꌭ偆奓㙐智椷䷂狂䄺쉭슱楑⥅㬯⭾圶㬮橗㝷沮牄썣숻⍊㥶桶瑂싂曂丫촹⨦쉶䰹烎쉟숺卯㨵戤浌쉥⮱潈</w:t>
      </w:r>
      <w:r>
        <w:rPr/>
        <w:t>ꕬ⒏</w:t>
      </w:r>
      <w:r>
        <w:rPr/>
        <w:t>扮䙶偖癟喻㤻疻輤煍搪촽㵾</w:t>
      </w:r>
      <w:r>
        <w:rPr/>
        <w:t>ꥀ</w:t>
      </w:r>
      <w:r>
        <w:rPr/>
        <w:t>㈹⛂㝭甭く〰</w:t>
      </w:r>
      <w:r>
        <w:rPr/>
        <w:t>ꕭ</w:t>
      </w:r>
      <w:r>
        <w:rPr/>
        <w:t>쉇暩吩䨷䐲儤䡪婥焤撩獮⵴琭䅚娣欩䑇숽䡃</w:t>
      </w:r>
      <w:r>
        <w:rPr/>
        <w:t>ꥌ</w:t>
      </w:r>
      <w:r>
        <w:rPr/>
        <w:t>㠥轅㵤䱟슡练嘴楥㤽卬夽癤쉞䉁为숳汍係柂㵓䍈♅⭦뽇灌轗悱컂꥕쉳夹⵷</w:t>
      </w:r>
      <w:r>
        <w:rPr/>
        <w:t>ꤩ</w:t>
      </w:r>
      <w:r>
        <w:rPr/>
        <w:t>깨␯橥⩕㠊濂慲桅␵㜱幵⹩</w:t>
      </w:r>
      <w:r>
        <w:rPr/>
        <w:t>ꥁ</w:t>
      </w:r>
      <w:r>
        <w:rPr/>
        <w:t>䕵棂⩁擂䥆⭈㏂䑱ꄻ惂嗂畵㑮슡㡂坧䀶뮥䖿⌴奍䭰쉉䐩걌</w:t>
      </w:r>
      <w:r>
        <w:rPr/>
        <w:t>Ⲭ</w:t>
      </w:r>
      <w:r>
        <w:rPr/>
        <w:t>癬䙆杕癐⹊䱉瞻㕈⦡氵꥔〸</w:t>
      </w:r>
      <w:r>
        <w:rPr/>
        <w:t>⠺</w:t>
      </w:r>
      <w:r>
        <w:rPr/>
        <w:t>楯甥♶䁀⥃婣</w:t>
      </w:r>
      <w:r>
        <w:rPr/>
        <w:t>ꤴ</w:t>
      </w:r>
      <w:r>
        <w:rPr/>
        <w:t>꺘偨哂쉗ꅮ㥶쉯噖愰硴깆塐䉏䉘☴⍐⮩顣</w:t>
      </w:r>
      <w:r>
        <w:rPr/>
        <w:t>Ɫ</w:t>
      </w:r>
      <w:r>
        <w:rPr/>
        <w:t>䜭奾숥⍬ꥡ潀弬쉃싂⥣毂䬫㛂䋂猰恍쉞廂偨滂㤪</w:t>
      </w:r>
      <w:r>
        <w:rPr/>
        <w:t>ꗃ</w:t>
      </w:r>
      <w:r>
        <w:rPr/>
        <w:t>㙃枮㎬㌺쉬辱㵧煡䕄睉㉕䤯쉷춏⌨䰴ꄰ湉拂堤㞮㡎圵숳㵴뭅ㅬ䁬⬮憿潉輴䍫县㑰主顚剺걅슥天䒏㌵瑥坳ㄲ晃婢砷杊潙兓땰㞡숰匪湗䌯䁞䵎ヂ</w:t>
      </w:r>
      <w:r>
        <w:rPr/>
        <w:t>꧃</w:t>
      </w:r>
      <w:r>
        <w:rPr/>
        <w:t>㓂쵒坯埂</w:t>
      </w:r>
      <w:r>
        <w:rPr/>
        <w:t>ꕏ⒮</w:t>
      </w:r>
      <w:r>
        <w:rPr/>
        <w:t>썮⑴ㅙ啃싂㥔䯂呋頴怪ㆱ㙓嘹劏祀숨녂쉖潾䬪媩硖晡겿㉴숺ꌫ뽶佐怱丬矃ㆵ傻ぴ㤻</w:t>
      </w:r>
      <w:r>
        <w:rPr/>
        <w:t>ꔽ</w:t>
      </w:r>
      <w:r>
        <w:rPr/>
        <w:t>슩ꅅ壍噵橖捈꥕䜥썺</w:t>
      </w:r>
      <w:r>
        <w:rPr/>
        <w:t>ꤤ</w:t>
      </w:r>
      <w:r>
        <w:rPr/>
        <w:t>䪬⍂催斣磂㑃땩眳숱쉨剣뭚䎩婗쉫损싃坹컂묻㣃揂獮⬳澥썟⪩</w:t>
      </w:r>
      <w:r>
        <w:rPr/>
        <w:t>꧂</w:t>
      </w:r>
      <w:r>
        <w:rPr/>
        <w:t>깲唶䄰洣䄱辩圱湣숮妱颮圳瑕祙⒘頪</w:t>
      </w:r>
      <w:r>
        <w:rPr/>
        <w:t>ⱗ</w:t>
      </w:r>
      <w:r>
        <w:rPr/>
        <w:t>䵰</w:t>
      </w:r>
      <w:r>
        <w:rPr/>
        <w:t>⢣</w:t>
      </w:r>
      <w:r>
        <w:rPr/>
        <w:t>숶㉬녖춱쉠桷允넹椸뮻␰偋㕣䁢䠬뾱뽬拂枱♔梵呕⦩允〶⵷䌷⑮䃂硖㥗歧牧㊡眰䡶儳</w:t>
      </w:r>
      <w:r>
        <w:rPr/>
        <w:t>ꥂ</w:t>
      </w:r>
      <w:r>
        <w:rPr/>
        <w:t>悩个前깺♧煁䰷硋湗拂숮쉥슩쉚칅⩺㘥㷂淃吰ヂ瑣䞮䭕桠䑭䀴捌ꌯ⫎숻神⾿潊壂佴갥䡒中딫뾩</w:t>
      </w:r>
      <w:r>
        <w:rPr/>
        <w:t>ꤽ</w:t>
      </w:r>
      <w:r>
        <w:rPr/>
        <w:t>敓</w:t>
      </w:r>
      <w:r>
        <w:rPr/>
        <w:t>ⵏ</w:t>
      </w:r>
      <w:r>
        <w:rPr/>
        <w:t>祫썲墻</w:t>
      </w:r>
      <w:r>
        <w:rPr/>
        <w:t>ꗂ</w:t>
      </w:r>
      <w:r>
        <w:rPr/>
        <w:t>顄쵧飂全⨪晣㷂瑢辱嘷淂ꎥ氭㏂♭쉦猭걂썄噃┰딪暏彞坃</w:t>
      </w:r>
      <w:r>
        <w:rPr/>
        <w:t>⡄</w:t>
      </w:r>
      <w:r>
        <w:rPr/>
        <w:t>䶩唲ㅬ碬▥懃敷砱㵱扄澱⤶</w:t>
      </w:r>
      <w:r>
        <w:rPr/>
        <w:t>Ⳃ</w:t>
      </w:r>
      <w:r>
        <w:rPr/>
        <w:t>殡㍡䰩╚䆱䡦婑庻睞ㄬ넫橲硙쉦䥊⎮浴ㄤ硹䅍吴춿䙎ㆥ焦偄獚奚晾杧㒬⩥</w:t>
      </w:r>
      <w:r>
        <w:rPr/>
        <w:t>Ⱡ</w:t>
      </w:r>
      <w:r>
        <w:rPr/>
        <w:t>쉑㨹戫睡䙤숹♂</w:t>
      </w:r>
      <w:r>
        <w:rPr/>
        <w:t>꧂</w:t>
      </w:r>
      <w:r>
        <w:rPr/>
        <w:t>媮榵皿呩</w:t>
      </w:r>
      <w:r>
        <w:rPr/>
        <w:t>⡧</w:t>
      </w:r>
      <w:r>
        <w:rPr/>
        <w:t>线썯쉩渮浓坬妩♑⛂澬䁚䱚숲抵帴쉚䐤猩槂䓎䙘㗂⩫䬷飂歐䭕猱剴㗂㡙⭄⸶䳂㪿걲╳⤥㙚숵听牘㙺當㙙淂穊㉤䘩䈵癯䤥㝓姂ꄨ㩘㷂扸</w:t>
      </w:r>
      <w:r>
        <w:rPr/>
        <w:t>ⷂ⫃◂</w:t>
      </w:r>
      <w:r>
        <w:rPr/>
        <w:t>⽑쉎火䮮嘴倸彵㵗戻䱾潂쉞摄⹖判㵖横쉳㤰⬷繕뼵夊걏呡佩䏎灖母砣쉓㬯飃匨쌦⍮䔲䵩⹞㉩䬰ꥮ</w:t>
      </w:r>
      <w:r>
        <w:rPr/>
        <w:t>ⴹ</w:t>
      </w:r>
      <w:r>
        <w:rPr/>
        <w:t>汦</w:t>
      </w:r>
      <w:r>
        <w:rPr/>
        <w:t>ꥂ</w:t>
      </w:r>
      <w:r>
        <w:rPr/>
        <w:t>甪싂숵쵃⮩㩹쉂</w:t>
      </w:r>
      <w:r>
        <w:rPr/>
        <w:t>Ⱚ</w:t>
      </w:r>
      <w:r>
        <w:rPr/>
        <w:t>慕춮숫놿ㄹ佔䭞塕桧쉷汓栯刳䅸⩺歇乫祑ば䓍爲㝣抣뭢</w:t>
      </w:r>
      <w:r>
        <w:rPr/>
        <w:t>⡡</w:t>
      </w:r>
      <w:r>
        <w:rPr/>
        <w:t>揂쉕示䟂潨㞵瓎싂䥭㏂敎渴䡟戳灹䤹싎琵촻睒㬦⩡扃刭瘪숪夭쉳␰畋庿</w:t>
      </w:r>
      <w:r>
        <w:rPr/>
        <w:t>ⵥ</w:t>
      </w:r>
      <w:r>
        <w:rPr/>
        <w:t>妣瓂</w:t>
      </w:r>
      <w:r>
        <w:rPr/>
        <w:t>⡢</w:t>
      </w:r>
      <w:r>
        <w:rPr/>
        <w:t>倽䍃欥呖䉕す呸涘渽</w:t>
      </w:r>
      <w:r>
        <w:rPr/>
        <w:t>ⵈ</w:t>
      </w:r>
      <w:r>
        <w:rPr/>
        <w:t>㵐쉟쏂塘㥰兆䕶凃㈺幍顕摏◂䱦挥樷썄瞻塤䅥⩕桥䎡灺婾㑯慌牞숵䠤祔晢싂效迂⍹央冏ꍏ깘┶썹榬㓂썄ꄭ玱敹쎻㉎汾敃㡚捸䙉㥡①뽑偁⑏쵵㯂쉰쉗典〪严牚䄪䙐前究獞䵣쉲⍭潇祠䪻⬭</w:t>
      </w:r>
      <w:r>
        <w:rPr/>
        <w:t>ꤸ꤬⛂┪</w:t>
      </w:r>
      <w:r>
        <w:rPr/>
        <w:t>痂悮숪㫂烂㙵㙳㓍楥焳䛂禱䵐竂⩩⑙儹⩟⭮圹支灏獸♐갷ꍶ㊵습</w:t>
      </w:r>
      <w:r>
        <w:rPr/>
        <w:t>ꤪ</w:t>
      </w:r>
      <w:r>
        <w:rPr/>
        <w:t>歚쉁棍挰⴩䈷䱇䄱㠱媥浗桧瑦她싂쎥睫頦◂汮</w:t>
      </w:r>
      <w:r>
        <w:rPr/>
        <w:t>⡐</w:t>
      </w:r>
      <w:r>
        <w:rPr/>
        <w:t>员⹥忂懂슥䨰㧍⽬</w:t>
      </w:r>
      <w:r>
        <w:rPr/>
        <w:t>ⴣ</w:t>
      </w:r>
      <w:r>
        <w:rPr/>
        <w:t>슿</w:t>
      </w:r>
      <w:r>
        <w:rPr/>
        <w:t>Ȿ□</w:t>
      </w:r>
      <w:r>
        <w:rPr/>
        <w:t>䉰䌩䉨ꥯ⩗䤲䐰갹䕞活</w:t>
      </w:r>
      <w:r>
        <w:rPr/>
        <w:t>⣂</w:t>
      </w:r>
      <w:r>
        <w:rPr/>
        <w:t>牘癏呥〺稯쉺祤つ桥㯂噵뭀晘싂쎏숦氺卦습渨戶獧〲싂㠯⥓㑗쉂儳䥡깄牠숴㑹䥋㕠窡㴦輬⒏㍓⍖썾⼺ꌮ怨㑦䁚塍쉷썯擂秂㨯摗哂欩♀碻ꍐ♣㵳姂䚣녫兕㥸쉞</w:t>
      </w:r>
      <w:r>
        <w:rPr/>
        <w:t>ꦱ</w:t>
      </w:r>
      <w:r>
        <w:rPr/>
        <w:t>⢏╍</w:t>
      </w:r>
      <w:r>
        <w:rPr/>
        <w:t>깍⚬䧎촻湈浓ꎩ免檩溩뽑殏㴦灞洴㢮넥║じ싂䚬㡃숪偍䭑祀灬煂쉦⩤䈴㠷㓂畩啯頪♲슡╘婇剓師䁂樸啞⤸㓎땣涱猩녭劣칾樨⽩㔻</w:t>
      </w:r>
      <w:r>
        <w:rPr/>
        <w:t>Ɽ</w:t>
      </w:r>
      <w:r>
        <w:rPr/>
        <w:t>飂䅉慓</w:t>
      </w:r>
      <w:r>
        <w:rPr/>
        <w:t>ꥉ</w:t>
      </w:r>
      <w:r>
        <w:rPr/>
        <w:t>䮏砵습晦㩔䫂桫昱╸枮䐰淂⥩㊿狂⽺参檡</w:t>
      </w:r>
      <w:r>
        <w:rPr/>
        <w:t>ꔺ</w:t>
      </w:r>
      <w:r>
        <w:rPr/>
        <w:t>츴硫䵱⒘컃穧獄棎灤敍亣⦏牅㘫纘楯싂時</w:t>
      </w:r>
      <w:r>
        <w:rPr/>
        <w:t>ꤴ</w:t>
      </w:r>
      <w:r>
        <w:rPr/>
        <w:t>戶넪䩎甫繯┩떵숻㉇쉆楱숬땐☬珂彶Ⓜ쉯䆘慄䘭쉂呂繅狂䋂슣愱슘吶㭴㡃뇂쉍堦坩䝓⩭숱䔳兇뭱⯂쵀徬䇂숨㇂숪汄穏影何䜤祣潮쵑䴥깷䱄⭲숪쉁繀묩纘㖮硞䵇縴晆☨㵙䅢⩅ꍔ䬫쉵䏂㭹㵐⍄䌬頩</w:t>
      </w:r>
      <w:r>
        <w:rPr/>
        <w:t>ꤊ</w:t>
      </w:r>
      <w:r>
        <w:rPr/>
        <w:t>ꌰ䕌⺬썕潃䝷剓칕긮ꌨ噀塄▩걌㔲甴㭯煯䇂敔䌳격♈硖갴穨㩗믂晦橆湰칓癄橇木咩摬砹婴쌷䡉뗂斡䐳숸由䕔惂木⩄싂ꄻ婒參▻㔽싎☶疬磎깲⽱卲䤲撡归潙乎㙱</w:t>
      </w:r>
      <w:r>
        <w:rPr/>
        <w:t>ꗍ</w:t>
      </w:r>
      <w:r>
        <w:rPr/>
        <w:t>㉫긲쉉⬫啄䈤䀫磂亥쉵䙆슩报佖뭖浗畧揂⎱捰夯庿㯂䉕뽂呠剏⌰健</w:t>
      </w:r>
      <w:r>
        <w:rPr/>
        <w:t>ꥐ</w:t>
      </w:r>
      <w:r>
        <w:rPr/>
        <w:t>呋打슡盂⚏숮歖㚻浥곂ꄯ〥汊쉨敹㬽偹⽨⽺硵䉈恏瞿恡♳⌽쉥䯂灡䩂去䙙璵㉰䖱摀䠬㨪쉙乮椣썘佅瞬⑃쉀ヂ䈯츮敇盂睡䭧浒⑎䛂怫繩湢楚䈺当䦵轥뭃㘤쉌</w:t>
      </w:r>
      <w:r>
        <w:rPr/>
        <w:t>ꤪ</w:t>
      </w:r>
      <w:r>
        <w:rPr/>
        <w:t>㐴坶⼥숻汒歶쉤⹡⩳沵</w:t>
      </w:r>
      <w:r>
        <w:rPr/>
        <w:t>⠯⬷</w:t>
      </w:r>
      <w:r>
        <w:rPr/>
        <w:t>쉲긷䥖睆뾡⭧䜶顂䛂</w:t>
      </w:r>
      <w:r>
        <w:rPr/>
        <w:t>ꕩ</w:t>
      </w:r>
      <w:r>
        <w:rPr/>
        <w:t>䝠婠녯响矂⛂㜴떿偄幓뿂橢爵悘쉄</w:t>
      </w:r>
      <w:r>
        <w:rPr/>
        <w:t>ⴱ</w:t>
      </w:r>
      <w:r>
        <w:rPr/>
        <w:t>䴹㵸㵳쉢㡁䵅拎䵊睟測䑔浲쉗싂顅ꄨ쉀⵫䥭♂ꅇ槎摘儫欽뗂䳂䈤㗃扌䤸嚏䙭⩓╾娺숷偹呎썴澿顪㩦斥嫂囂뗂䂥㘫煘媏⫂䆬東⍦廃測怯穋쉒参쉐礯癏慥싂숶䀥癓㊘煹뭊묫䉳걭㨳汳⮩潘</w:t>
      </w:r>
      <w:r>
        <w:rPr/>
        <w:t>ꕑꖱ</w:t>
      </w:r>
      <w:r>
        <w:rPr/>
        <w:t>睹敗呣顒䥬</w:t>
      </w:r>
      <w:r>
        <w:rPr/>
        <w:t>ꔺ</w:t>
      </w:r>
      <w:r>
        <w:rPr/>
        <w:t>춡捀噎쉇</w:t>
      </w:r>
      <w:r>
        <w:rPr/>
        <w:t>ⴲ</w:t>
      </w:r>
      <w:r>
        <w:rPr/>
        <w:t>㕔秂扎入榣䂏幱</w:t>
      </w:r>
      <w:r>
        <w:rPr/>
        <w:t>ꥐ</w:t>
      </w:r>
      <w:r>
        <w:rPr/>
        <w:t>奚瘦딫橯쉳橁咵䏂兗䱢拂</w:t>
      </w:r>
      <w:r>
        <w:rPr/>
        <w:t>ꖱ</w:t>
      </w:r>
      <w:r>
        <w:rPr/>
        <w:t>ꥢ榩䡅䔬敡前橏帪㜯싂申啤</w:t>
      </w:r>
      <w:r>
        <w:rPr/>
        <w:t>Ⲯ</w:t>
      </w:r>
      <w:r>
        <w:rPr/>
        <w:t>⻂太䊡ꥥ⎘彖祍ㄵ煀劵湟ꍅ⎏瀫嚥噔䍞⭩㝋䞥ꥧ焬㩂䍸뗂숤䡾庥畫땢乌䀳뽮䝬敆干䨦䭂䍤뭋⚥摍墵쉀쉔⍗⌫婸㚬숦兦숰嘣䵩瑎숽㶱唽숬碣盂瘭䮻汸圶刦쉙㋂㧂⒩㥟止㨪堵牁䭐䅾轘䞮♡係쉃㐽㥊穅ㅯ灉쉗㍒㥍</w:t>
      </w:r>
      <w:r>
        <w:rPr/>
        <w:t>ⵂ</w:t>
      </w:r>
      <w:r>
        <w:rPr/>
        <w:t>⡘</w:t>
      </w:r>
      <w:r>
        <w:rPr/>
        <w:t>欬㍊⫎칅쏂⍅쉋䤱⫂挱치기瑓</w:t>
      </w:r>
      <w:r>
        <w:rPr/>
        <w:t>⠰</w:t>
      </w:r>
      <w:r>
        <w:rPr/>
        <w:t>䵦ꎿ㉮겣땤佲繓䡫弭</w:t>
      </w:r>
      <w:r>
        <w:rPr/>
        <w:t>Ⳃ⹧</w:t>
      </w:r>
      <w:r>
        <w:rPr/>
        <w:t>獍숮㗂숲⌤쉒刲旂⍹偡㈥쌲</w:t>
      </w:r>
      <w:r>
        <w:rPr/>
        <w:t>ⱀ</w:t>
      </w:r>
      <w:r>
        <w:rPr/>
        <w:t>濂悬㘭숻㷂䨶㝸坁硙幰칤湠쉊慭쉕㙙祟敤桸슻䣂쉙</w:t>
      </w:r>
      <w:r>
        <w:rPr/>
        <w:t>ⱗ</w:t>
      </w:r>
      <w:r>
        <w:rPr/>
        <w:t>ꅔ䩵䭊ꇂ慲⸬㞥걊⬰呖ㄸ䕍微</w:t>
      </w:r>
      <w:r>
        <w:rPr/>
        <w:t>⠳</w:t>
      </w:r>
      <w:r>
        <w:rPr/>
        <w:t>䯂ꍣ瘦⤶升橉쉙☳쉈楆帹樺긴㔊迂滂</w:t>
      </w:r>
      <w:r>
        <w:rPr/>
        <w:t>Ⱶ</w:t>
      </w:r>
      <w:r>
        <w:rPr/>
        <w:t>뾏㩫</w:t>
      </w:r>
      <w:r>
        <w:rPr/>
        <w:t>⡹</w:t>
      </w:r>
      <w:r>
        <w:rPr/>
        <w:t>浞쉠劥김丵</w:t>
      </w:r>
      <w:r>
        <w:rPr/>
        <w:t>ꕖ</w:t>
      </w:r>
      <w:r>
        <w:rPr/>
        <w:t>潥숯疥㴸㬵牖漽ꍄ垣ㅴ捉䓎樲汗⥑にㄵ癦숶歨便⪩摍䱦칔㍠顱幙⼮⾩䈬汁䙑偡㍾쉹숦㭖偨剋쏂⨵숯琴儯朹</w:t>
      </w:r>
      <w:r>
        <w:rPr/>
        <w:t>⡠</w:t>
      </w:r>
      <w:r>
        <w:rPr/>
        <w:t>癦祥땴垱쉪水癱╮敟ꌵ넮ㅡ晄㌳偶瀪쉧捯勂</w:t>
      </w:r>
      <w:r>
        <w:rPr/>
        <w:t>ⲻ</w:t>
      </w:r>
      <w:r>
        <w:rPr/>
        <w:t>卄佌쉐癁⽰슣⼨瑔</w:t>
      </w:r>
      <w:r>
        <w:rPr/>
        <w:t>꧂</w:t>
      </w:r>
      <w:r>
        <w:rPr/>
        <w:t>䜲擂䝣檏☦䑰畚䇂樰堭쉎䑴潟䉦캬ㅤ捉䵣숲滂䩸渭偱嘬漭걥瓍欨柂曂䍢䆩掵梱슱싂㭒䤣慍칎繄杶澬癮殥㶩䥵飂䮏⤰뭑辻⸣穳䰽焰ꅺ䜨噴䢩䬺祋恁䝵権䩧䄶劻啅穄椻擃凂녊⹚㢩漻䁰</w:t>
      </w:r>
      <w:r>
        <w:rPr/>
        <w:t>⡾</w:t>
      </w:r>
      <w:r>
        <w:rPr/>
        <w:t>ꅏ⽹땭㭸㐪盂爣쉫牍穚怯潴</w:t>
      </w:r>
      <w:r>
        <w:rPr/>
        <w:t>ꖮ</w:t>
      </w:r>
      <w:r>
        <w:rPr/>
        <w:t>洶⩑眩⽤쉪㫂쉒䤬惂ꍙ䙏敷╎烂䭱╪ふ咣䥃疿呸楥</w:t>
      </w:r>
      <w:r>
        <w:rPr/>
        <w:t>ⱈ⭚</w:t>
      </w:r>
      <w:r>
        <w:rPr/>
        <w:t>囎僃礳㥱炵䴥䩲䁧搹</w:t>
      </w:r>
      <w:r>
        <w:rPr/>
        <w:t>ⵖ</w:t>
      </w:r>
      <w:r>
        <w:rPr/>
        <w:t>ⱊ</w:t>
      </w:r>
      <w:r>
        <w:rPr/>
        <w:t>䔨䙍㗂朻泎싂頰繩梩숻⹏恲奖썆咡熏쉥</w:t>
      </w:r>
      <w:r>
        <w:rPr/>
        <w:t>ꗃ</w:t>
      </w:r>
      <w:r>
        <w:rPr/>
        <w:t>䙁쵃</w:t>
      </w:r>
      <w:r>
        <w:rPr/>
        <w:t>ꥁ</w:t>
      </w:r>
      <w:r>
        <w:rPr/>
        <w:t>偱丷皩쉪题㙢䍌未浔캻㞩⫂㵏쉎䱤飃ㄬ侥䐪쉶頶䕉</w:t>
      </w:r>
      <w:r>
        <w:rPr/>
        <w:t>ꕒ</w:t>
      </w:r>
      <w:r>
        <w:rPr/>
        <w:t>ⱬ</w:t>
      </w:r>
      <w:r>
        <w:rPr/>
        <w:t>坈싂啞䭹䱺䂬繏䯂牞</w:t>
      </w:r>
      <w:r>
        <w:rPr/>
        <w:t>⡨⭨</w:t>
      </w:r>
      <w:r>
        <w:rPr/>
        <w:t>ⶥ</w:t>
      </w:r>
      <w:r>
        <w:rPr/>
        <w:t>彍숺但怶䁖癐䴻䅨갮䢏⨹䐯</w:t>
      </w:r>
      <w:r>
        <w:rPr/>
        <w:t>Ⳃ</w:t>
      </w:r>
      <w:r>
        <w:rPr/>
        <w:t>쉋㙣瀯悵넦悵梥丣但坃㔩</w:t>
      </w:r>
      <w:r>
        <w:rPr/>
        <w:t>ⷂ</w:t>
      </w:r>
      <w:r>
        <w:rPr/>
        <w:t>딷⫂숪慧晦⤽扂쉶垩痂䆿潤ꅸ硆㷍救㉤꤮깍她桟冱䝁ꍵ㘻烂厡⎘䡯儭</w:t>
      </w:r>
      <w:r>
        <w:rPr/>
        <w:t>Ⳃ</w:t>
      </w:r>
      <w:r>
        <w:rPr/>
        <w:t>ꍊ뽘怳</w:t>
      </w:r>
      <w:r>
        <w:rPr/>
        <w:t>ⵗ</w:t>
      </w:r>
      <w:r>
        <w:rPr/>
        <w:t>繀㯂뮱쉟쉆硘캮昭㍍頱쉵㥪⥒庬繯⽙畤批쌹微摲꥚穴斣♹㒏璏匮琷칦┶䏂㙶敭瓂ꥲ塘祆쉣慷⽧䜶츸ꅬꆵꅁ橡싂榬㵦婷䃂쉱슩⾣䡺セ祎㇂㔹쉤ꅄ秂⼩䭧⎻䎘㜥</w:t>
      </w:r>
      <w:r>
        <w:rPr/>
        <w:t>ꥂ</w:t>
      </w:r>
      <w:r>
        <w:rPr/>
        <w:t>楳뭫쉎쉧ꍍ硈䂮</w:t>
      </w:r>
      <w:r>
        <w:rPr/>
        <w:t>⡬</w:t>
      </w:r>
      <w:r>
        <w:rPr/>
        <w:t>䓂㏂䇂⵸땵⸳元녍癹硖썘</w:t>
      </w:r>
      <w:r>
        <w:rPr/>
        <w:t>Ɫ</w:t>
      </w:r>
      <w:r>
        <w:rPr/>
        <w:t>ꄱ⏎</w:t>
      </w:r>
      <w:r>
        <w:rPr/>
        <w:t>ꤴ</w:t>
      </w:r>
      <w:r>
        <w:rPr/>
        <w:t>㐹╯䭆淂畒汑瑴橷䱥</w:t>
      </w:r>
      <w:r>
        <w:rPr/>
        <w:t>ꔫ</w:t>
      </w:r>
      <w:r>
        <w:rPr/>
        <w:t>ꥤ⾣卋䝄컂牙</w:t>
      </w:r>
      <w:r>
        <w:rPr/>
        <w:t>⠹</w:t>
      </w:r>
      <w:r>
        <w:rPr/>
        <w:t>ꤲ</w:t>
      </w:r>
      <w:r>
        <w:rPr/>
        <w:t>썉牸⽉껂㭖숲칋坷쉷뭢㨭氪㥃焭穵堹獷䗂兕</w:t>
      </w:r>
      <w:r>
        <w:rPr/>
        <w:t>ⴺ</w:t>
      </w:r>
      <w:r>
        <w:rPr/>
        <w:t>涣窏塗⭮伣慡礵䑮♊單䭤頹䜰⒘术♍㨴憮숭奈摚䉱廂쵩㬰亮睺䑳牤⩲嚩㙍歵⹌䵲噁⦣䅋怦㟂䧂</w:t>
      </w:r>
      <w:r>
        <w:rPr/>
        <w:t>ꕥ</w:t>
      </w:r>
      <w:r>
        <w:rPr/>
        <w:t>䱢쉘乑䊵剠䰫⚘䠊扎澮潔㥟佶ꅤ䉙싂愱㊬쉹顭橁숺</w:t>
      </w:r>
      <w:r>
        <w:rPr/>
        <w:t>ꥐ</w:t>
      </w:r>
      <w:r>
        <w:rPr/>
        <w:t>㩁㵖⨻彔㗂彠⩂⼵患癴㩖懂▮癤䈻䛂濍ꥨ쉈넵⼮⽇汒㝁</w:t>
      </w:r>
      <w:r>
        <w:rPr/>
        <w:t>ⱀ</w:t>
      </w:r>
      <w:r>
        <w:rPr/>
        <w:t>㙯⥸⍦曂乞쉷䁘削垡</w:t>
      </w:r>
      <w:r>
        <w:rPr/>
        <w:t>ꔹ</w:t>
      </w:r>
      <w:r>
        <w:rPr/>
        <w:t>噊⽔晔䪡☯妡湲췂숤쉃ッ㈵␰뭹祩窘慮区슡挸㑉稩牭䕾䝒牎畇䁘晢偷㡴㥨쉄拂䩖仂ぎ⛂憱恏ぁ䈴廂㑪ꍇ瞮䭊婋ꥶ㩡숷싂⬶捄㛂株쉇⽤ꅑ矂瘮슩䈷㵯㍉乷䓂䓂攽썍渤⎬䱡╕⥳㨬♸㦻쉧㤶뭷㑉玬椣ㅀ쉤亩㕂</w:t>
      </w:r>
      <w:r>
        <w:rPr/>
        <w:t>꧂</w:t>
      </w:r>
      <w:r>
        <w:rPr/>
        <w:t>惂堺숻습塭拂⹑䙪瞥</w:t>
      </w:r>
      <w:r>
        <w:rPr/>
        <w:t>ⱋ</w:t>
      </w:r>
      <w:r>
        <w:rPr/>
        <w:t>硵条煔㈹煴뿂㘷攪䌯쉬吲呆䄱息㉎⛂砽◎㚮摟幡☰堪싂녆煤墬䌪⤱煩㈴싎塚ꏂ央숰⴯㡳ꅡ㘪갹捯硚</w:t>
      </w:r>
      <w:r>
        <w:rPr/>
        <w:t>ⱋ⩃</w:t>
      </w:r>
      <w:r>
        <w:rPr/>
        <w:t>㟂杅偡稸癁쵬䴺嗂塂</w:t>
      </w:r>
      <w:r>
        <w:rPr/>
        <w:t>ꕩ</w:t>
      </w:r>
      <w:r>
        <w:rPr/>
        <w:t>轞⴩奙惂佤⪩</w:t>
      </w:r>
      <w:r>
        <w:rPr/>
        <w:t>꧂⑨</w:t>
      </w:r>
      <w:r>
        <w:rPr/>
        <w:t>⺻䁂妩縬䡕㡒桲쉁橦㞘甤轌䲬捓捗⦡ㅗ⑫歊뾣窱꺿갯걖㍬灹乴顺兂捒瀽晳</w:t>
      </w:r>
      <w:r>
        <w:rPr/>
        <w:t>Ⱳ</w:t>
      </w:r>
      <w:r>
        <w:rPr/>
        <w:t>㈪卂奬쉍か瀱㐶浗硏瘰常슩搵숺稱</w:t>
      </w:r>
      <w:r>
        <w:rPr/>
        <w:t>ⴷ</w:t>
      </w:r>
      <w:r>
        <w:rPr/>
        <w:t>乯椱暬甬䱁ꍦ</w:t>
      </w:r>
      <w:r>
        <w:rPr/>
        <w:t>Ⳃ</w:t>
      </w:r>
      <w:r>
        <w:rPr/>
        <w:t>䦏⭯恎ㄬ䗂쉍⵲栰乁㤣夰䀶䘤</w:t>
      </w:r>
      <w:r>
        <w:rPr/>
        <w:t>ꥑ</w:t>
      </w:r>
      <w:r>
        <w:rPr/>
        <w:t>ギ쉡䮱䌰컂쉌䕏</w:t>
      </w:r>
      <w:r>
        <w:rPr/>
        <w:t>ⵗ</w:t>
      </w:r>
      <w:r>
        <w:rPr/>
        <w:t>떡穁䄥兑쉺쉚썒摯⍾轳⑉弨䵕⽩囂쉹㠪圮⥆슥柎㦥㤥㉌䒥壃頩깧ꅸ犏悥磂礫䭺䙋㤱䈨쌶煣싂慷垣䩶入樦䱖樫쵴䅎뽐츺沥</w:t>
      </w:r>
      <w:r>
        <w:rPr/>
        <w:t>⡯⩨</w:t>
      </w:r>
      <w:r>
        <w:rPr/>
        <w:t>转⮿喡忂瀩㐣㯂淂匰䍍◂䲻繍伷久整㤷䓂玡瞿⩒칓쉙猸摪⪥淂깫䉭䥥숻뽘㵥機わ쉦嚥也⽆埍灶㑥杶眨갪穾⩭䍙癍穘䘬稵啠숳㔲㵵嘺顙剾喻䩮</w:t>
      </w:r>
      <w:r>
        <w:rPr/>
        <w:t>⡲</w:t>
      </w:r>
      <w:r>
        <w:rPr/>
        <w:t>刱潉枬뼲偫癇㩣轗䋂桔珂横걳博㑎ㄣ㏂䵏塀쵎㠶穐槂⼳㝗弰淂婇㛂獲塚⽣䓂䁫쉅䕱傏㟂싂㉪䁎</w:t>
      </w:r>
      <w:r>
        <w:rPr/>
        <w:t>Ⱘ</w:t>
      </w:r>
      <w:r>
        <w:rPr/>
        <w:t>쌩╰쉬䵠쉸輦䁔〮场橲䉋兏乫㕵䉪椥燂╬䕉晕倽呀疘仂쉉쉺奘穋㑑繺⬨弤㠬姂⛎噺숪♡ꥹ</w:t>
      </w:r>
      <w:r>
        <w:rPr/>
        <w:t>ꤶ</w:t>
      </w:r>
      <w:r>
        <w:rPr/>
        <w:t>ꆩ敨⵱轊歏䙶弪畠䢿숵㔰녾㠨㶮檥⥵唶ꄽ쉘⩭㙆癬䩓弊绂揎堰䇍쉖뮱䇎橨䬯촪扉䅥䤻偑撬뮩⭢榡捄⭇䢩颣参挣⻂慢슿⿃婇숻넳飍쉢䩊煯慉婑栺傏䠻也㝤剦坱싍캵ꍀ⩦嫂呆㴪네奎⩠欽䌭棂ㄳ晠硅쎩ꅞ㡖顄堮杆旂䑆碬㠶牭ぴ参噫뽾䵥⽈㌮쉓瘦䉄煚歀ꍄ睁獋绂㣂楧泂䋂ね☲♦</w:t>
      </w:r>
      <w:r>
        <w:rPr/>
        <w:t>Ɱ</w:t>
      </w:r>
      <w:r>
        <w:rPr/>
        <w:t>ꌲ슘䵒祍㧂埂浊奇⍶쉢⍙掱䘩䨨⭃䃂⽲敠佞お䉱渦繈㩩㟂啞⩂쉀숭婒亮恗砪썰甹卥噂䆩숺纏</w:t>
      </w:r>
      <w:r>
        <w:rPr/>
        <w:t>ⶮꤤ</w:t>
      </w:r>
      <w:r>
        <w:rPr/>
        <w:t>ふ庻쉔扣䂘</w:t>
      </w:r>
      <w:r>
        <w:rPr/>
        <w:t>Ɐ</w:t>
      </w:r>
      <w:r>
        <w:rPr/>
        <w:t>槂周慱睎牐쉄塡礤㌺呡땇</w:t>
      </w:r>
      <w:r>
        <w:rPr/>
        <w:t>ꦵ</w:t>
      </w:r>
      <w:r>
        <w:rPr/>
        <w:t>ㄭ琹ꍮ炵ꅁ⑅汶挤䗂㠰쵞䍹卂䄴⸹畄扴쉁塊桠噒㭾扢☬㷂擂煂⽬汱瞬揂㙚頽䅔㥰爳⌭</w:t>
      </w:r>
      <w:r>
        <w:rPr/>
        <w:t>ⴱ</w:t>
      </w:r>
      <w:r>
        <w:rPr/>
        <w:t>쉔呺</w:t>
      </w:r>
      <w:r>
        <w:rPr/>
        <w:t>⡃</w:t>
      </w:r>
      <w:r>
        <w:rPr/>
        <w:t>㬣極⩁櫂厣囂쉫슱㓂ぅ싂墱㝓ꍄ녦洨暵䩨歬瘩囍쉑㩎妏唪㣃⽦숭䍴䅆⩏깧怱슏▣窘뼨慣哂ꍑ啍㎵㬦䥵湨梵番愬晲杸挬爲㩊㚱わ噰颏否쉖⍮ꌭ硒摆쉟淂灓䩷辻쌩儮갬栨穩睇䀯쉵噂浣⬹숺䒘쉎</w:t>
      </w:r>
      <w:r>
        <w:rPr/>
        <w:t>ꥊ</w:t>
      </w:r>
      <w:r>
        <w:rPr/>
        <w:t>⽳⽮卟槂䜻쉾枵㇂敮䧂⥕㝀⑦</w:t>
      </w:r>
      <w:r>
        <w:rPr/>
        <w:t>ⷂ</w:t>
      </w:r>
      <w:r>
        <w:rPr/>
        <w:t>顏녂䈷뮵㷂㦿瀥㍴쉵㑱㩢澬촨欰昪㌨橮癑</w:t>
      </w:r>
      <w:r>
        <w:rPr/>
        <w:t>⠤</w:t>
      </w:r>
      <w:r>
        <w:rPr/>
        <w:t>檩䀳슏</w:t>
      </w:r>
      <w:r>
        <w:rPr/>
        <w:t>Ⱞ</w:t>
      </w:r>
      <w:r>
        <w:rPr/>
        <w:t>䨳矍⩮ꇂ뼪戲뽄睉犬楞쉥揎圤쉑㭟矂䍷轩灖淂촺塓</w:t>
      </w:r>
      <w:r>
        <w:rPr/>
        <w:t>⡟</w:t>
      </w:r>
      <w:r>
        <w:rPr/>
        <w:t>助⸻澩疡疥潷쉈ꅘ朵䍏摸싂呰쉫숷䔲湋椪䵢㜭顫桰幱⤬潢㘰㩐瞬갤</w:t>
      </w:r>
      <w:r>
        <w:rPr/>
        <w:t>ⷂ</w:t>
      </w:r>
      <w:r>
        <w:rPr/>
        <w:t>纣</w:t>
      </w:r>
      <w:r>
        <w:rPr/>
        <w:t>⡐</w:t>
      </w:r>
      <w:r>
        <w:rPr/>
        <w:t>䵭煘䈪쉔쌳迂摨扗兌漪䵱朰䝠칹牡쉁䠥䪘毂䭈桟⨥䈲쌰乚硧</w:t>
      </w:r>
      <w:r>
        <w:rPr/>
        <w:t>ⰷ</w:t>
      </w:r>
      <w:r>
        <w:rPr/>
        <w:t>㈷슱䘤潃汍⩏栤卫䵃汯辡楴⾩棎憻㍤䱰牡皵媬䎵顱嚥ꅦ兢췂顺婏喘㮥㢬⨱礬㙂ォ㓂桧딤쉭牔쉳㑠弴暏䥷숪偱呾根䉶睂컂쉺⭋摌䡀睧兓ꥸ睷兩싎秃⽫깎䣂쉞쉳瑵汩⽺彔硣ꇂ湌敀牸䬵杅扨獠䵩䔷</w:t>
      </w:r>
      <w:r>
        <w:rPr/>
        <w:t>ⱐ</w:t>
      </w:r>
      <w:r>
        <w:rPr/>
        <w:t>㝰轋묥䥓㟂㏂佀瑬⑮뽀싃☯橒焩㙣甭眭砷瑚劬䊣煨㡒㙙</w:t>
      </w:r>
      <w:r>
        <w:rPr/>
        <w:t>ⱋ</w:t>
      </w:r>
      <w:r>
        <w:rPr/>
        <w:t>䀵</w:t>
      </w:r>
      <w:r>
        <w:rPr/>
        <w:t>ꤲ</w:t>
      </w:r>
      <w:r>
        <w:rPr/>
        <w:t>ㅭ㛂</w:t>
      </w:r>
      <w:r>
        <w:rPr/>
        <w:t>⠊◂</w:t>
      </w:r>
      <w:r>
        <w:rPr/>
        <w:t>쉚㜤䙈乲ꅤ숬㑠ま㩾</w:t>
      </w:r>
      <w:r>
        <w:rPr/>
        <w:t>ⷂ</w:t>
      </w:r>
      <w:r>
        <w:rPr/>
        <w:t>䀱ꥢⓂ긨縰窬塕쉶쉈洩䅬캘캿廍洯숹☱㌹㵳거䜲⍥窱</w:t>
      </w:r>
      <w:r>
        <w:rPr/>
        <w:t>ⷂ</w:t>
      </w:r>
      <w:r>
        <w:rPr/>
        <w:t>䗂䮱ォ㨨㌷⍎䩦싍桍戫㵭䅏楑䰲顪쉟慡䐻슏䥃㭒慎捷幄⦩癲椽㭣睮쉤ㆵ⨩嚘敶슮暡䚱畁婌㕭㤩</w:t>
      </w:r>
      <w:r>
        <w:rPr/>
        <w:t>ꤸ</w:t>
      </w:r>
      <w:r>
        <w:rPr/>
        <w:t>伴㪵潐쉯</w:t>
      </w:r>
      <w:r>
        <w:rPr/>
        <w:t>Ⱟ⪮⎱</w:t>
      </w:r>
      <w:r>
        <w:rPr/>
        <w:t>ⵁ</w:t>
      </w:r>
      <w:r>
        <w:rPr/>
        <w:t>䡥杙晵Ⓜ灷䡲喬䌪㞬㥂汳煋㍓匭걷恳㙣刬갤别</w:t>
      </w:r>
      <w:r>
        <w:rPr/>
        <w:t>ꗎ</w:t>
      </w:r>
      <w:r>
        <w:rPr/>
        <w:t>迂쵪漳湘⫂男㭾摁惍㑞싍㬤䝡䭚⫂뽈컂掮么</w:t>
      </w:r>
      <w:r>
        <w:rPr/>
        <w:t>ꥁ</w:t>
      </w:r>
      <w:r>
        <w:rPr/>
        <w:t>兌ぇ⴯斬潬</w:t>
      </w:r>
      <w:r>
        <w:rPr/>
        <w:t>ⲣ</w:t>
      </w:r>
      <w:r>
        <w:rPr/>
        <w:t>䖩婊怫樤䡺쉃䑞秃幯촤⩇㠪ꎩ偕摪묦灵㘬穂㍷땂昫晃全煁燂洵⎬㷂䌪佔⫎璩촪沿眴ꍾサ䍕慟煣搪㵤䶻쉱題갤搸攱倣䦿瓂䝠勍</w:t>
      </w:r>
      <w:r>
        <w:rPr/>
        <w:t>ⵔ</w:t>
      </w:r>
      <w:r>
        <w:rPr/>
        <w:t>䢬凂頭╍帺⿂쉡砦慠䬪琩습桊쉏勂ㅳ䱆潴硙頣⨫㶏潔墥땋䵃䙩幄兞⎘쵚牏⍈偩㞣㤣皿ꥬ䆮ꅯ顇ꍟ♧恴娤䰵긫㕟⺬碘擂⺬栭迂琥縮䈷澬楚㚬當ꥮ汆⫍썓刣噘Ⓜ昪佔桶⎥</w:t>
      </w:r>
      <w:r>
        <w:rPr/>
        <w:t>ꤲ</w:t>
      </w:r>
      <w:r>
        <w:rPr/>
        <w:t>敥⩯挸⪻泂쉂쉞揃参쉉떣癴媻㑱㑧䵚</w:t>
      </w:r>
      <w:r>
        <w:rPr/>
        <w:t>ⵄ</w:t>
      </w:r>
      <w:r>
        <w:rPr/>
        <w:t>砻春剶橇睬呟⼪䤦娰깫껂塴㡌彐癨뭆ꄴ捈ꌩ</w:t>
      </w:r>
      <w:r>
        <w:rPr/>
        <w:t>ꖩ</w:t>
      </w:r>
      <w:r>
        <w:rPr/>
        <w:t>겻憡㈺ꅕ䭗獇쉤Ⓨ堸뭶⼶㑵츤〺♊걱炏㙋䆬숶䑱싂숸슻⑈⍶兙䩉祇琫抵㡧쉀㤣㥇쉷촪砺嘲㶱㦣朲乏⌽剸睧啰㏂玏䁸轚敞쉆㡳⚿頳涩扦쉾쏂쉀☩깗</w:t>
      </w:r>
      <w:r>
        <w:rPr/>
        <w:t>ꕤ</w:t>
      </w:r>
      <w:r>
        <w:rPr/>
        <w:t>뇃㪱浧쉒樸⤱⤤流優䩯⍇</w:t>
      </w:r>
      <w:r>
        <w:rPr/>
        <w:t>ⶣ</w:t>
      </w:r>
      <w:r>
        <w:rPr/>
        <w:t>庱䄴睏塱橉䥋䍺㝗乀纣䉑쵁촨㥁칒䥅숬橮⽧ꅬ繆哎步獒⽠㏂⵴佦哂숯恣亣氭쉚皮␭ꥨ犩炘勂㨪䦮氽㬪⽰ꏂ幘</w:t>
      </w:r>
      <w:r>
        <w:rPr/>
        <w:t>ⵦ♳</w:t>
      </w:r>
      <w:r>
        <w:rPr/>
        <w:t>吹쉰伬쉡摶桤</w:t>
      </w:r>
      <w:r>
        <w:rPr/>
        <w:t>⢏</w:t>
      </w:r>
      <w:r>
        <w:rPr/>
        <w:t>輪䠫쉢塗㭍숵榵㵠䖬婭妏噏䅘繫숮偙兪个啂㊵㵢슮숶縵捚債倪⾵瞱畤堦瘮丣硾掣帻㘨䑕䋂⎬숴圭ꄣ乓</w:t>
      </w:r>
      <w:r>
        <w:rPr/>
        <w:t>⠱</w:t>
      </w:r>
      <w:r>
        <w:rPr/>
        <w:t>灗眬䕃㕰婧妡쉰걚㔷昰慑問步썴⽕捇湐渪㠫媏稵슻浔⩐䳂皣䥏䛃㕎䑢戸㘲歮惂넦숬溱䰊轆깑撡晗⭱浺㯂춿䭒䩉湮㑹穬亥㠪⍤㜴싂䯂刪ꍐ놱挴⨷ꥰ</w:t>
      </w:r>
      <w:r>
        <w:rPr/>
        <w:t>ⱏ</w:t>
      </w:r>
      <w:r>
        <w:rPr/>
        <w:t>太ば瑘꺣☯쉳棂轊⥘</w:t>
      </w:r>
      <w:r>
        <w:rPr/>
        <w:t>Ⳃ</w:t>
      </w:r>
      <w:r>
        <w:rPr/>
        <w:t>⿂</w:t>
      </w:r>
      <w:r>
        <w:rPr/>
        <w:t>⡲</w:t>
      </w:r>
      <w:r>
        <w:rPr/>
        <w:t>ꥣ硎걑㈵男啕╍䏃⪻祠剦䬨碥㥃</w:t>
      </w:r>
      <w:r>
        <w:rPr/>
        <w:t>ⱆ</w:t>
      </w:r>
      <w:r>
        <w:rPr/>
        <w:t>剒슣砦治녔晕顎</w:t>
      </w:r>
      <w:r>
        <w:rPr/>
        <w:t>ꤹ</w:t>
      </w:r>
      <w:r>
        <w:rPr/>
        <w:t>㑠쉍乊ㅂ擂顢☺橚긮爨牃吽</w:t>
      </w:r>
      <w:r>
        <w:rPr/>
        <w:t>Ⱚ</w:t>
      </w:r>
      <w:r>
        <w:rPr/>
        <w:t>啦☲晵슻</w:t>
      </w:r>
      <w:r>
        <w:rPr/>
        <w:t>Ɒ</w:t>
      </w:r>
      <w:r>
        <w:rPr/>
        <w:t>睟䱭瞿奠䵵姂浅䉣⤬캣썫쌳湅숶妻捕媩싂太瘬啇䜮煤畸畳싍슬숥ꅴ묰숮扳㩋䑭恺갨䡋曃嘪䡸繀</w:t>
      </w:r>
      <w:r>
        <w:rPr/>
        <w:t>ꥉ</w:t>
      </w:r>
      <w:r>
        <w:rPr/>
        <w:t>浡╯㜮扲卐♉婦䅗㕂땈쉆슻칍䡐湗烂托㡗瑣⩇卒</w:t>
      </w:r>
      <w:r>
        <w:rPr/>
        <w:t>⡎</w:t>
      </w:r>
      <w:r>
        <w:rPr/>
        <w:t>儥갫</w:t>
      </w:r>
      <w:r>
        <w:rPr/>
        <w:t>ⱏ</w:t>
      </w:r>
      <w:r>
        <w:rPr/>
        <w:t>桀슿칷䥙㙠䜨䓂澣参䩖㴷⹺⽓玡놻中瑊没祊竂繞䮬⯂䨨㟂㬮妻幺㉔折䐯䁺夬㥋</w:t>
      </w:r>
      <w:r>
        <w:rPr/>
        <w:t>ꤺ</w:t>
      </w:r>
      <w:r>
        <w:rPr/>
        <w:t>焣싎쉊⭶Ⓜ싂⹄煩毎䝍숬Ⓧ</w:t>
      </w:r>
      <w:r>
        <w:rPr/>
        <w:t>⡊</w:t>
      </w:r>
      <w:r>
        <w:rPr/>
        <w:t>扯ꎘ獑쉾⩦쉸癎匨뗂┤海坪뽖쉂쵩汾싍㉰㍬浹焻㔥忍촦</w:t>
      </w:r>
      <w:r>
        <w:rPr/>
        <w:t>ꕯ</w:t>
      </w:r>
      <w:r>
        <w:rPr/>
        <w:t>ꅦ桰呵</w:t>
      </w:r>
      <w:r>
        <w:rPr/>
        <w:t>ꕌ</w:t>
      </w:r>
      <w:r>
        <w:rPr/>
        <w:t>淃䑆摓惂恔㕒噷牰轉圣癉輮僂</w:t>
      </w:r>
      <w:r>
        <w:rPr/>
        <w:t>ⰴ</w:t>
      </w:r>
      <w:r>
        <w:rPr/>
        <w:t>䵳㯂⚿㬺츮⶘㴺䈭⛂숩睔榻䄩숨佾䬬幫䩄</w:t>
      </w:r>
      <w:r>
        <w:rPr/>
        <w:t>Ɐ</w:t>
      </w:r>
      <w:r>
        <w:rPr/>
        <w:t>ꦥ</w:t>
      </w:r>
      <w:r>
        <w:rPr/>
        <w:t>ⱁ</w:t>
      </w:r>
      <w:r>
        <w:rPr/>
        <w:t>䝡㈶숳썕겡戴䬳洬眭柂洨庿⥾汵㕅㬤橢瀸歒畫斵䫂潷彦䰣긥싂扌쉰䕈㵸ꥧ㬫ꥫ㝦煸爪</w:t>
      </w:r>
      <w:r>
        <w:rPr/>
        <w:t>ꕚ</w:t>
      </w:r>
      <w:r>
        <w:rPr/>
        <w:t>㩔呀呎婴</w:t>
      </w:r>
      <w:r>
        <w:rPr/>
        <w:t>⠮</w:t>
      </w:r>
      <w:r>
        <w:rPr/>
        <w:t>圲슥쉰</w:t>
      </w:r>
      <w:r>
        <w:rPr/>
        <w:t>ⵒ⪘</w:t>
      </w:r>
      <w:r>
        <w:rPr/>
        <w:t>敭</w:t>
      </w:r>
      <w:r>
        <w:rPr/>
        <w:t>⵰</w:t>
      </w:r>
      <w:r>
        <w:rPr/>
        <w:t>⽫嘷稤㗂睯䅵ꥭ乶礭年杄슮숣塡ィ㠻</w:t>
      </w:r>
      <w:r>
        <w:rPr/>
        <w:t>꤯</w:t>
      </w:r>
      <w:r>
        <w:rPr/>
        <w:t>幍歴煦뾱癤㞩䟂佨䶘⑋欽燂쌪扩㡏ㅾ椦㑦㙥땀彷숬搪⚥でꥱ嗂䱓摨燂棂쉢䥀匯欭渪劣칑漯掏숩旂搥旍ꥠ桯廂䝴츨啄潠ꍔ䙠奤䕞熬焣愣坅</w:t>
      </w:r>
      <w:r>
        <w:rPr/>
        <w:t>ꕶ⩖</w:t>
      </w:r>
      <w:r>
        <w:rPr/>
        <w:t>嘱䉉䥾煒숥泎㥞쉡䭚쉁</w:t>
      </w:r>
      <w:r>
        <w:rPr/>
        <w:t>⠣</w:t>
      </w:r>
      <w:r>
        <w:rPr/>
        <w:t>ꍔ녀⌥祒㉎焤戽䡾ㄳ爦㐺儽头頦</w:t>
      </w:r>
      <w:r>
        <w:rPr/>
        <w:t>Ⱳ</w:t>
      </w:r>
      <w:r>
        <w:rPr/>
        <w:t>쉇쉁扤䵀愸</w:t>
      </w:r>
      <w:r>
        <w:rPr/>
        <w:t>⡴⩳⍌</w:t>
      </w:r>
      <w:r>
        <w:rPr/>
        <w:t>ꔪ</w:t>
      </w:r>
      <w:r>
        <w:rPr/>
        <w:t>ꅾ扆⽑橯</w:t>
      </w:r>
      <w:r>
        <w:rPr/>
        <w:t>Ɱ</w:t>
      </w:r>
      <w:r>
        <w:rPr/>
        <w:t>怮⹌䅌䴪䄣䉴幒杳劮䧂숵噱縦幤㑟쉠┮⼩侵倣䕓噙⯂セ娳쌯䥥</w:t>
      </w:r>
      <w:r>
        <w:rPr/>
        <w:t>ꦡ</w:t>
      </w:r>
      <w:r>
        <w:rPr/>
        <w:t>截䲵㵉䥶뭍碮䩰⩚敊</w:t>
      </w:r>
      <w:r>
        <w:rPr/>
        <w:t>ⰷ</w:t>
      </w:r>
      <w:r>
        <w:rPr/>
        <w:t>慁㉺祦侵Ⓜ杫⨶䡄ꇂ쉮櫂㝺㩮뇂㬤户뭙⫃畾杤係歧〈슡⵳䕋♕榿⭍䚘⼴瘰⛍⺩顑摑䚻ㄣ썺⭓곂獆⿂뿃噷甴樣䐊㑖ꅍ⛂䩊刹⌺⍳截呸㟂䘵睤湧秃╟▬橥㓂琦顄璵쉭</w:t>
      </w:r>
      <w:r>
        <w:rPr/>
        <w:t>⡷</w:t>
      </w:r>
      <w:r>
        <w:rPr/>
        <w:t>浏燂䔤縰揎</w:t>
      </w:r>
      <w:r>
        <w:rPr/>
        <w:t>ꕐ</w:t>
      </w:r>
      <w:r>
        <w:rPr/>
        <w:t>㵋皏慨㝣ꌴ濂敊䰻睕湊溘弫疏⽬䖡䯂摖싎繸彦쉄呉</w:t>
      </w:r>
      <w:r>
        <w:rPr/>
        <w:t>ⷍ</w:t>
      </w:r>
      <w:r>
        <w:rPr/>
        <w:t>䕲䵙昱轎顺䭦轭泃㘣恩杦弤㡠抿乍囂싂灯䥉嘫싎䔰欩哂ㅢ熵䰻湙婮懂總枬녎顈穋䙍㈷伱숯搸</w:t>
      </w:r>
      <w:r>
        <w:rPr/>
        <w:t>ꕵ</w:t>
      </w:r>
      <w:r>
        <w:rPr/>
        <w:t>䰮瑙䩋ꥤ</w:t>
      </w:r>
      <w:r>
        <w:rPr/>
        <w:t>ⱎ</w:t>
      </w:r>
      <w:r>
        <w:rPr/>
        <w:t>睴剁䩍捹危甸숰䒩穮╄ꍬ⍎楚绂싎</w:t>
      </w:r>
      <w:r>
        <w:rPr/>
        <w:t>ꤳ</w:t>
      </w:r>
      <w:r>
        <w:rPr/>
        <w:t>쉫㥡咿冘乱쉱啱晁</w:t>
      </w:r>
      <w:r>
        <w:rPr/>
        <w:t>⣍</w:t>
      </w:r>
      <w:r>
        <w:rPr/>
        <w:t>㝍䁏桯ꏂ癞</w:t>
      </w:r>
      <w:r>
        <w:rPr/>
        <w:t>⢡</w:t>
      </w:r>
      <w:r>
        <w:rPr/>
        <w:t>깲偋摇顋潚楋烂㭩惂晁⤣⼪䧂䔨冿類䙂濂縤⩡夤</w:t>
      </w:r>
      <w:r>
        <w:rPr/>
        <w:t>ꤽ</w:t>
      </w:r>
      <w:r>
        <w:rPr/>
        <w:t>Ⳃ</w:t>
      </w:r>
      <w:r>
        <w:rPr/>
        <w:t>澱牋樳㋂넪ば쉹㙣斥捙뭅䚱㝊治ㅶ嗂쉑⚣넪儷傮徏獪煳㈥ꆣ嚩悬䍟轐뽬杢䙡쉰⫂偞떿⬬帴䴪㡮刣瑶䁂⺬숦䩱㵚区⿍儤</w:t>
      </w:r>
      <w:r>
        <w:rPr/>
        <w:t>ꕳ</w:t>
      </w:r>
      <w:r>
        <w:rPr/>
        <w:t>슏땯ꌮ梿棂妡克ꄲ습嗂싃♎偖슏┻䴵㍑倲颏洱㉭听旎颩꥾싂</w:t>
      </w:r>
      <w:r>
        <w:rPr/>
        <w:t>ⴺ⩉</w:t>
      </w:r>
      <w:r>
        <w:rPr/>
        <w:t>浱♟㉰牔塾</w:t>
      </w:r>
      <w:r>
        <w:rPr/>
        <w:t>ⵟ</w:t>
      </w:r>
      <w:r>
        <w:rPr/>
        <w:t>淃塖穷싂</w:t>
      </w:r>
      <w:r>
        <w:rPr/>
        <w:t>⢩</w:t>
      </w:r>
      <w:r>
        <w:rPr/>
        <w:t>ꅯ묻䮩歳㥓琲</w:t>
      </w:r>
      <w:r>
        <w:rPr/>
        <w:t>꧂</w:t>
      </w:r>
      <w:r>
        <w:rPr/>
        <w:t>㕨枩㈻攩廂</w:t>
      </w:r>
      <w:r>
        <w:rPr/>
        <w:t>Ⱛ</w:t>
      </w:r>
      <w:r>
        <w:rPr/>
        <w:t>㥣灥典猰㦣折嘴汐刪佑슘扂싂충⩍</w:t>
      </w:r>
      <w:r>
        <w:rPr/>
        <w:t>ꕕ</w:t>
      </w:r>
      <w:r>
        <w:rPr/>
        <w:t>然擂睬쉡䔽⍍祐桌⼽枡娶䕲䓂쌫棂㕙䍮塲亩䕐㔯싂晡爬쉘彞稴爮</w:t>
      </w:r>
      <w:r>
        <w:rPr/>
        <w:t>ⵚ</w:t>
      </w:r>
      <w:r>
        <w:rPr/>
        <w:t>䭏榩䍪埂䒏㝣䝌쉫㨶㉍瑸婮㠴啳癶숶숭噅䩐믍眻숪숵繳</w:t>
      </w:r>
      <w:r>
        <w:rPr/>
        <w:t>Ⱔ</w:t>
      </w:r>
      <w:r>
        <w:rPr/>
        <w:t>䬨皣쏂汍⏂䌷</w:t>
      </w:r>
      <w:r>
        <w:rPr/>
        <w:t>Ⱚ⑱</w:t>
      </w:r>
      <w:r>
        <w:rPr/>
        <w:t>恭캿悻쉄漺㥨</w:t>
      </w:r>
      <w:r>
        <w:rPr/>
        <w:t>⡸</w:t>
      </w:r>
      <w:r>
        <w:rPr/>
        <w:t>坒숳東䁸煰毂卆⦘䙋楩䍡䴵㑄◃䰮⬱廂撩䠵㭭쉩ㅁ欣㵨☬䨷㡭稪婶慄䙫칳垏</w:t>
      </w:r>
      <w:r>
        <w:rPr/>
        <w:t>⢥</w:t>
      </w:r>
      <w:r>
        <w:rPr/>
        <w:t>㉲剔ㅕ当땱步썤녌恂儲땾䃂癓㴪乔䙐檿♾咮쉑䙍㶱濂䲻껎갪쏂䡤숱灵䇂㐬䌰쉆ゥㅮ㢩⼹剶氹쉰╯啓禵쉲숴㋃䵣痂⩈橦</w:t>
      </w:r>
      <w:r>
        <w:rPr/>
        <w:t>ⱉ</w:t>
      </w:r>
      <w:r>
        <w:rPr/>
        <w:t>䡁䉙쉺呉⭢䀯䑺㨪</w:t>
      </w:r>
      <w:r>
        <w:rPr/>
        <w:t>⠲</w:t>
      </w:r>
      <w:r>
        <w:rPr/>
        <w:t>㕏</w:t>
      </w:r>
      <w:r>
        <w:rPr/>
        <w:t>ⷂ</w:t>
      </w:r>
      <w:r>
        <w:rPr/>
        <w:t>呩帲帪堶곂器</w:t>
      </w:r>
      <w:r>
        <w:rPr/>
        <w:t>Ⱛ</w:t>
      </w:r>
      <w:r>
        <w:rPr/>
        <w:t>潌㜶慡ꅩ⿂䤶⭵䝉繏㍞劣恁ꏂ澿抬䩹슩栯䍉摥뽗楨</w:t>
      </w:r>
      <w:r>
        <w:rPr/>
        <w:t>ꥉ</w:t>
      </w:r>
      <w:r>
        <w:rPr/>
        <w:t>挶㇂旎摄⨸♺焥慦䩥쉫汆浉쵟扦態煓乙煳뭔瞘㨣淂丯溻䩣뽡㷂⭬扪⥅㈦恗</w:t>
      </w:r>
      <w:r>
        <w:rPr/>
        <w:t>꧂</w:t>
      </w:r>
      <w:r>
        <w:rPr/>
        <w:t>䃂쉾䎿伩ꍦ㩲뽲祶桰焥夊▘⸻</w:t>
      </w:r>
      <w:r>
        <w:rPr/>
        <w:t>ꕶ</w:t>
      </w:r>
      <w:r>
        <w:rPr/>
        <w:t>긵▏숳⌲乤싂㩡埂슩䅮숣ꍪ㔱祈䨬ꌩ庱䍙獩쉂넵⏂</w:t>
      </w:r>
      <w:r>
        <w:rPr/>
        <w:t>⡠</w:t>
      </w:r>
      <w:r>
        <w:rPr/>
        <w:t>抮쵟㴪剷琥숪匪扯瀦䚘⭪⨽櫂♱割䱴樮偯燂剟旂㝪⹸埂䆘</w:t>
      </w:r>
      <w:r>
        <w:rPr/>
        <w:t>⠤</w:t>
      </w:r>
      <w:r>
        <w:rPr/>
        <w:t>愤楌桊䟂彀彄녹썚⩳剭쉴⩢㉹㉨䱑兄㇂ㄦ〶滂㈳戸쉚䋂㋂㌲婣敗輥僂⌥촸轧䵬䨴㓂⪡併ꥺ슏</w:t>
      </w:r>
      <w:r>
        <w:rPr/>
        <w:t>ꦘ</w:t>
      </w:r>
      <w:r>
        <w:rPr/>
        <w:t>ꇂ</w:t>
      </w:r>
      <w:r>
        <w:rPr/>
        <w:t>ꤺ</w:t>
      </w:r>
      <w:r>
        <w:rPr/>
        <w:t>穳䯂걭䈬썁顖쉠</w:t>
      </w:r>
      <w:r>
        <w:rPr/>
        <w:t>ꖩ</w:t>
      </w:r>
      <w:r>
        <w:rPr/>
        <w:t>䍒刮䄬撣ꍁ檡噩〷쎵辘沵愸</w:t>
      </w:r>
      <w:r>
        <w:rPr/>
        <w:t>ꔩ</w:t>
      </w:r>
      <w:r>
        <w:rPr/>
        <w:t>摓噳쉓깺桾磂䕬兔⍁僃ꍗ卣䅾썠</w:t>
      </w:r>
      <w:r>
        <w:rPr/>
        <w:t>ꤽ</w:t>
      </w:r>
      <w:r>
        <w:rPr/>
        <w:t>怸㮩뭮䭢轗帰磂㥊</w:t>
      </w:r>
      <w:r>
        <w:rPr/>
        <w:t>ꗂ</w:t>
      </w:r>
      <w:r>
        <w:rPr/>
        <w:t>䕵琪幦仂싂♣ꍞ㤽東녀湩⹮痍쉒⭅㌷愯灖┷㥶吷㞬䙤顢痂秃浕슿改칰숭礦슩恆⑟ꥥ쉈琨칊㭧㍍</w:t>
      </w:r>
      <w:r>
        <w:rPr/>
        <w:t>Ɫ</w:t>
      </w:r>
      <w:r>
        <w:rPr/>
        <w:t>欹ꏎ⺣浚顢䝅䒏扒㍲帣䢩潴浦쉭칚</w:t>
      </w:r>
      <w:r>
        <w:rPr/>
        <w:t>ⶡ</w:t>
      </w:r>
      <w:r>
        <w:rPr/>
        <w:t>浴㢱</w:t>
      </w:r>
      <w:r>
        <w:rPr/>
        <w:t>⡾</w:t>
      </w:r>
      <w:r>
        <w:rPr/>
        <w:t>喿へ䥎睥䀸╁⯂㥧㝎槂䭶긽</w:t>
      </w:r>
      <w:r>
        <w:rPr/>
        <w:t>ꦿ</w:t>
      </w:r>
      <w:r>
        <w:rPr/>
        <w:t>숯だ打輥啢숽懂圤㠽冥쉡碡ꍯ娦啾⭎囎䒏䘣뇂䮱╆⨦汵⽐㚩癐濂汃勂偮卲剸㐽곎慏⩒䇂皥䇍떡⑑圹쉩穨捓䝊䩷䥉兏㇂ㅯ反⾻䅥䨮䙧狂値咡䘦㦏</w:t>
      </w:r>
      <w:r>
        <w:rPr/>
        <w:t>Ⱛ</w:t>
      </w:r>
      <w:r>
        <w:rPr/>
        <w:t>擂堪☷㍚瀤株爤㙲㶣䁾딳界棂숷典숵㉬쉞쉅枩橣ꥰ瘪䕈쉐彇暣姎걘ꍾㅾ㭶涱쉏㠦㌽⶘䝠</w:t>
      </w:r>
      <w:r>
        <w:rPr/>
        <w:t>⣂</w:t>
      </w:r>
      <w:r>
        <w:rPr/>
        <w:t>䦡纏坅晸顾汱⍍뽙쉃┪槂响깷쉞毂䍥䕂㭑牧ꍳ⬭⑩䐣焤슩嗂</w:t>
      </w:r>
      <w:r>
        <w:rPr/>
        <w:t>⢏</w:t>
      </w:r>
      <w:r>
        <w:rPr/>
        <w:t>䭅</w:t>
      </w:r>
      <w:r>
        <w:rPr/>
        <w:t>꧍</w:t>
      </w:r>
      <w:r>
        <w:rPr/>
        <w:t>漭兯䰨췂吥狍㥺堸</w:t>
      </w:r>
      <w:r>
        <w:rPr/>
        <w:t>ⵗ</w:t>
      </w:r>
      <w:r>
        <w:rPr/>
        <w:t>眳㯎焪⴯쉊묻녩쉮䬪⼣窻䘰쉔</w:t>
      </w:r>
      <w:r>
        <w:rPr/>
        <w:t>꧂</w:t>
      </w:r>
      <w:r>
        <w:rPr/>
        <w:t>쉺쉎㉗湘㙗쵕碣猱慊杆慘⒩㭱塙磂쉔䥅削칎㈻扴㒻䄷灨</w:t>
      </w:r>
      <w:r>
        <w:rPr/>
        <w:t>⠩</w:t>
      </w:r>
      <w:r>
        <w:rPr/>
        <w:t>㈹䉤顒䏃勂坕慙숭勂⽱〨䭗濂䜴截슏㉒쉞啸娪泂ㅟ恁晤戮嘰婅⥟녵淎敏</w:t>
      </w:r>
      <w:r>
        <w:rPr/>
        <w:t>ⵂ</w:t>
      </w:r>
      <w:r>
        <w:rPr/>
        <w:t>恅쉢캣玱佰쉁嗂慔区</w:t>
      </w:r>
      <w:r>
        <w:rPr/>
        <w:t>ⶩ</w:t>
      </w:r>
      <w:r>
        <w:rPr/>
        <w:t>兵녥晪楳卩ꅤ⹬깒潡由ꥬ칈兆灆쉮敥땫䉴</w:t>
      </w:r>
      <w:r>
        <w:rPr/>
        <w:t>ⵤ</w:t>
      </w:r>
      <w:r>
        <w:rPr/>
        <w:t>獞硷⸪轑㭂痂穋䉶䵤畭稺疣睏儹☫顗影쵩䫂䝍じ促晗慍</w:t>
      </w:r>
      <w:r>
        <w:rPr/>
        <w:t>ꤵ</w:t>
      </w:r>
      <w:r>
        <w:rPr/>
        <w:t>瀳䝡䩭ぇぞ畁쉂樬佘슮䑟礤迂窘껂⪱뮻쉺</w:t>
      </w:r>
      <w:r>
        <w:rPr/>
        <w:t>ꥈ</w:t>
      </w:r>
      <w:r>
        <w:rPr/>
        <w:t>䄺慡輣㝹╣刽쉁숪扺⍦</w:t>
      </w:r>
      <w:r>
        <w:rPr/>
        <w:t>Ɒ</w:t>
      </w:r>
      <w:r>
        <w:rPr/>
        <w:t>朱輥⨊쉔쉦쉂啬땮晥싂瘱㫂轣滂穧㟂칎</w:t>
      </w:r>
      <w:r>
        <w:rPr/>
        <w:t>ⵊ</w:t>
      </w:r>
      <w:r>
        <w:rPr/>
        <w:t>剈框쉌䑵晸쉵毃⬥칢愣区焸긴깙繠奵檮䷃♖濂땭媥╩⧂爣ꅋ♹潞㚬㞻奈ォ걧戻䠬䑞녉칰⯂爥슣渨樱</w:t>
      </w:r>
      <w:r>
        <w:rPr/>
        <w:t>ⵋ</w:t>
      </w:r>
      <w:r>
        <w:rPr/>
        <w:t>汳檻槂硡쉚昪䐥墘㟂單䩷⑤の㶵⭅健ꥠ⼺</w:t>
      </w:r>
      <w:r>
        <w:rPr/>
        <w:t>ꕤ</w:t>
      </w:r>
      <w:r>
        <w:rPr/>
        <w:t>剹㐦</w:t>
      </w:r>
      <w:r>
        <w:rPr/>
        <w:t>ꕰ</w:t>
      </w:r>
      <w:r>
        <w:rPr/>
        <w:t>㩷䌤䙀䕙쉵㕫㙌♈䜳灦扟殻뽥㭤녤⹮之澿畺磎㝂湍矂在畢盂칊噚埍也쉨堻ꥴ滂呀䇂劬䨵潂擂牑⽉딣傣녅敃幕獀噷媡⭚秎旂칕䙱剪⵷걅䪣䑅䑆朽㶮䕊涿伪䌩䀯䡍噥昱쉲㍮</w:t>
      </w:r>
      <w:r>
        <w:rPr/>
        <w:t>ꕭ</w:t>
      </w:r>
      <w:r>
        <w:rPr/>
        <w:t>㫂ふ쉅뽥礰</w:t>
      </w:r>
      <w:r>
        <w:rPr/>
        <w:t>⡀</w:t>
      </w:r>
      <w:r>
        <w:rPr/>
        <w:t>䵁䕶斿爤堻䜹繷凍呤猶唷⥣㤳㔹⽖年⥒ぢ杮</w:t>
      </w:r>
      <w:r>
        <w:rPr/>
        <w:t>ⱡ</w:t>
      </w:r>
      <w:r>
        <w:rPr/>
        <w:t>䘯ꥰ折縣噊ꍟ楷䙆㕉깍癡쉹</w:t>
      </w:r>
      <w:r>
        <w:rPr/>
        <w:t>⡏</w:t>
      </w:r>
      <w:r>
        <w:rPr/>
        <w:t>棂췂⩠䀪礪</w:t>
      </w:r>
      <w:r>
        <w:rPr/>
        <w:t>⡤</w:t>
      </w:r>
      <w:r>
        <w:rPr/>
        <w:t>槃ꄲ㭲䇂煪ꅕ晏癤ꍔ숪䡘숫啩슩䁺奀偰椣䡖啱輥숸㥴⨰☲渹禵縯幉拂㙲摧</w:t>
      </w:r>
      <w:r>
        <w:rPr/>
        <w:t>ⱏ</w:t>
      </w:r>
      <w:r>
        <w:rPr/>
        <w:t>痂䴹쉸⫂</w:t>
      </w:r>
      <w:r>
        <w:rPr/>
        <w:t>ⵢ</w:t>
      </w:r>
      <w:r>
        <w:rPr/>
        <w:t>㥟潢潥榿쉫捁쉲춵⽖噄淍䔴倸礴健畘婎䥑쉆晩슏浡썥幤瑢恴彙㏎㴽噕䩃吸㩆쉥䝡教祈䫍䝷縸绂㫂╮瑞㡧싂츴噴㭁䱫牾녙䧂뭁洸쉡杖걗タ䌣繱쉗걫⩢뭮</w:t>
      </w:r>
      <w:r>
        <w:rPr/>
        <w:t>꧍</w:t>
      </w:r>
      <w:r>
        <w:rPr/>
        <w:t>ꄣ╨</w:t>
      </w:r>
      <w:r>
        <w:rPr/>
        <w:t>ⰸ⪣</w:t>
      </w:r>
      <w:r>
        <w:rPr/>
        <w:t>䒡瀥㙔帨㩥⦣㭬⨬摢堻改</w:t>
      </w:r>
      <w:r>
        <w:rPr/>
        <w:t>꥟</w:t>
      </w:r>
      <w:r>
        <w:rPr/>
        <w:t>건뮬伤䓎奖㉯</w:t>
      </w:r>
      <w:r>
        <w:rPr/>
        <w:t>ꥎ</w:t>
      </w:r>
      <w:r>
        <w:rPr/>
        <w:t>㙑䧂숩쌮</w:t>
      </w:r>
      <w:r>
        <w:rPr/>
        <w:t>ⷂ</w:t>
      </w:r>
      <w:r>
        <w:rPr/>
        <w:t>쉮⑃敃瑣噦ꥷ䉎渷ꥪ䕭㏂慆偘燂䌣焴瓂䥒䠶廂㝸瀤싂㉫姂䥭槂⦥幰櫂䤽숤㶡潐洬⑚愴截婡슮戫䪘쉾嚘㙦䔽뿂帴⼤</w:t>
      </w:r>
      <w:r>
        <w:rPr/>
        <w:t>ꤪ</w:t>
      </w:r>
      <w:r>
        <w:rPr/>
        <w:t>䭾╥⍥⑲㙂걅䈺摞䕡㴭ギ啶</w:t>
      </w:r>
      <w:r>
        <w:rPr/>
        <w:t>ꔶ</w:t>
      </w:r>
      <w:r>
        <w:rPr/>
        <w:t>녪セ묰沘埃⥷繬⩑娪睷ㄮ係㗂곂䉁⸥뮩䰷숪㔮⾡䁹</w:t>
      </w:r>
      <w:r>
        <w:rPr/>
        <w:t>ⰽ</w:t>
      </w:r>
      <w:r>
        <w:rPr/>
        <w:t>㴩♷䓂䐺囎⬷싂氵㩪坨晩⨴慴畎㠭呯迂㛂㦱⵱䱓枿畺츱</w:t>
      </w:r>
      <w:r>
        <w:rPr/>
        <w:t>ꔬ</w:t>
      </w:r>
      <w:r>
        <w:rPr/>
        <w:t>婮琷⑳</w:t>
      </w:r>
      <w:r>
        <w:rPr/>
        <w:t>ꗂ</w:t>
      </w:r>
      <w:r>
        <w:rPr/>
        <w:t>㕑搷㙟䜰彦䩭썞쉵拂灊劣穱侥倥ㅕ序䵉睡뭉⿍潂婗偆夬灘슡婊恅⹗䅪湒扊</w:t>
      </w:r>
      <w:r>
        <w:rPr/>
        <w:t>ꔸ</w:t>
      </w:r>
      <w:r>
        <w:rPr/>
        <w:t>䝍ㄦ⩔毂䑏떘㡖奺吹漤</w:t>
      </w:r>
      <w:r>
        <w:rPr/>
        <w:t>ꕃ</w:t>
      </w:r>
      <w:r>
        <w:rPr/>
        <w:t>⡎</w:t>
      </w:r>
      <w:r>
        <w:rPr/>
        <w:t>轐긤쉷ꌴ捍</w:t>
      </w:r>
      <w:r>
        <w:rPr/>
        <w:t>ꗎ</w:t>
      </w:r>
      <w:r>
        <w:rPr/>
        <w:t>搴㢿쉒浳瑗䤣剔</w:t>
      </w:r>
      <w:r>
        <w:rPr/>
        <w:t>ꔻ</w:t>
      </w:r>
      <w:r>
        <w:rPr/>
        <w:t>浪浊꥾姂䃂儊嚏䕑䁩汞♬在쉟濂疩䑏㖥䐫⼪㕆╇操憩䑥佉樯䰺棂〨⹘啎㉕牏숵奇ꄽ楮㤣뿂縬</w:t>
      </w:r>
      <w:r>
        <w:rPr/>
        <w:t>ꖡ</w:t>
      </w:r>
      <w:r>
        <w:rPr/>
        <w:t>싂</w:t>
      </w:r>
      <w:r>
        <w:rPr/>
        <w:t>⡗</w:t>
      </w:r>
      <w:r>
        <w:rPr/>
        <w:t>剋䦩乴쉄坈奧ㅭ瑆</w:t>
      </w:r>
      <w:r>
        <w:rPr/>
        <w:t>ⱌ</w:t>
      </w:r>
      <w:r>
        <w:rPr/>
        <w:t>㩋㍰樬彴캡穏獰硄圲橉갸噍㎩瘸怣轰䜭ꅙ䁗䔷⍄곂뭊㨵⼳橞頽浄輥</w:t>
      </w:r>
      <w:r>
        <w:rPr/>
        <w:t>ꖵ</w:t>
      </w:r>
      <w:r>
        <w:rPr/>
        <w:t>煀㩓塃숸㝨䡊曂兩㡀싂枥뼥瞱吪壂䠺擃中⑭㏂뾘畃쉪穡䉃쉋夫♈顤䁊䕶硒㝧쌺떿긻圮⪥䃂䐨㙉顟㩑亮桞㵔穞毂㭞뽲⚥娵灟睖⭂妬员쉺榘繥硦㝎⑩侬伮昵狂㖩</w:t>
      </w:r>
      <w:r>
        <w:rPr/>
        <w:t>ⱁ</w:t>
      </w:r>
      <w:r>
        <w:rPr/>
        <w:t>慇⥃旍䁕䁳곂쵉敖顖䩾怭䕺갹</w:t>
      </w:r>
      <w:r>
        <w:rPr/>
        <w:t>ꤥ</w:t>
      </w:r>
      <w:r>
        <w:rPr/>
        <w:t>ꅙ㩾㉺澏㉤㑡晁싂숽⩆䲻䮮⽈춏녁䏂㫂灅슿潱慹⬫稸䕩墿숯㞏⍘䌩挹싂쉣䁭刲╟湬瑸⺿⪥坆怹㡌䒣걉㴪甩歆⫃䳂顁䆣⯎㉍㌳싂</w:t>
      </w:r>
      <w:r>
        <w:rPr/>
        <w:t>ꦘ</w:t>
      </w:r>
      <w:r>
        <w:rPr/>
        <w:t>浓⺥</w:t>
      </w:r>
      <w:r>
        <w:rPr/>
        <w:t>ⱷ</w:t>
      </w:r>
      <w:r>
        <w:rPr/>
        <w:t>眶楤焮⹏卦䜨坳繌杪䡍䄣⮿䵰爱堳ꅹ据⭮㵴桀걭剟ꍶ䕈佯頩剌轲⍙轃妩㥇ꥬ朷楮䈦留圳䵷㡋瓂썵⏃ヂ㤲ꆘ㋂꥖㭂欦믂넹꺏勂祕䦏썹쉾猶䝈㘫䌣绂攥サ숵㕯ꍖ䭱灢䅳䛂칦◂ꍞ</w:t>
      </w:r>
      <w:r>
        <w:rPr/>
        <w:t>⡇</w:t>
      </w:r>
      <w:r>
        <w:rPr/>
        <w:t>㫂걦㮮⚘㶩擂썐㋂䩕</w:t>
      </w:r>
      <w:r>
        <w:rPr/>
        <w:t>ꤲ</w:t>
      </w:r>
      <w:r>
        <w:rPr/>
        <w:t>畍㍱占㥕뾱浳䝤敷䄤摵珂扷쉣㉵䱦繲祱⩐㙎⧂⑤権③弱숰槂쉳䬶쏂牁敃㑮暻⫍㍏飂敭⑂ꌮ湰浗쉅摵㙑⬥䟃杪㥁㭃扊</w:t>
      </w:r>
      <w:r>
        <w:rPr/>
        <w:t>꧂</w:t>
      </w:r>
      <w:r>
        <w:rPr/>
        <w:t>뗎帽⌨伭憥䙓숮繉䰨牯湄輻琩쉙</w:t>
      </w:r>
      <w:r>
        <w:rPr/>
        <w:t>ꗂ</w:t>
      </w:r>
      <w:r>
        <w:rPr/>
        <w:t>涣乂쉋嫂뾣惂쉧⍸곃幁侵䜫䑯换橧穀ㅍ湑䜥啕琯䥊砵晟楯䁠塒䒘䉕の묳김噎淂ㅫ쉡摱䳃㕓싂䛂ㅪ兮깖䄳⹀ㅵ㠤涮거䨷愹浺쉑坊숷㙢네</w:t>
      </w:r>
      <w:r>
        <w:rPr/>
        <w:t>Ⱟ</w:t>
      </w:r>
      <w:r>
        <w:rPr/>
        <w:t>㥂梩㓂皬迎瞏嚏乎슬싂个扱䕠剌쉹</w:t>
      </w:r>
      <w:r>
        <w:rPr/>
        <w:t>ꖣ</w:t>
      </w:r>
      <w:r>
        <w:rPr/>
        <w:t>復䄰⩇㤦牓⦱껃㘩ꅠ竃䭚⺵搷ꥣ쉃㢩숫婰佀㕇歸癘湔僂㍔䳂⨱姂䗂䮩百婲呡⭋捯䡦挪뼯係挩쏂ꌥ䵸沵懃</w:t>
      </w:r>
      <w:r>
        <w:rPr/>
        <w:t>ꕍ⛂⭌</w:t>
      </w:r>
      <w:r>
        <w:rPr/>
        <w:t>⡇</w:t>
      </w:r>
      <w:r>
        <w:rPr/>
        <w:t>㈥偟滂䭊桖⑆側玡╀儥噀싂촣ꥧ砵灊瀴圊숷㜭⨽㵊輹쉟땡묮슘䎣⨬㉦燂䟂뼫♴楂嫎쉐쉱祵䛃⽂匣棂摙恵숫䵋⍓㉩ぞ杷瘸䴵㙕</w:t>
      </w:r>
      <w:r>
        <w:rPr/>
        <w:t>ꤹ</w:t>
      </w:r>
      <w:r>
        <w:rPr/>
        <w:t>숹槂䏂䌫⭒♸㑢䝐㓎縲㉱帳䗂夸춻啃</w:t>
      </w:r>
      <w:r>
        <w:rPr/>
        <w:t>ꦏ</w:t>
      </w:r>
      <w:r>
        <w:rPr/>
        <w:t>䁎䄴祅㪏秂懂</w:t>
      </w:r>
      <w:r>
        <w:rPr/>
        <w:t>꧂</w:t>
      </w:r>
      <w:r>
        <w:rPr/>
        <w:t>摇硞㝃吲䘦歗牊繧䍅⛂㭈炬숲嚬</w:t>
      </w:r>
      <w:r>
        <w:rPr/>
        <w:t>⡀</w:t>
      </w:r>
      <w:r>
        <w:rPr/>
        <w:t>溱奮⬨䰲㙞촪㒣噷㡙溵⭖䨭㴥㜷怹渰睂婨壂슮떡愶⽨쉥䱲渵眱䁒幉炿畕太撡縪祉摪숶䭙秂뽎⩵佶㭶摶싂磂瀪⾏㍳搫嘩♧抩牨暮</w:t>
      </w:r>
      <w:r>
        <w:rPr/>
        <w:t>⡏</w:t>
      </w:r>
      <w:r>
        <w:rPr/>
        <w:t>睏桵쉥湃쉙⩀獵㫃㘽怷特嚱쉇ꥶ쉺䮻㣃埂僂惂쉫숲䉶曂牔뭥䅐䁊坷疣ㅄ㙒쉩挰썳杹⭱琱卫繦曎汁磂䩃柂䴯⍟瑱伶㭇毂爪䥄幠䡱獏숥没뽓僂礭쉦丩</w:t>
      </w:r>
      <w:r>
        <w:rPr/>
        <w:t>ꕤ</w:t>
      </w:r>
      <w:r>
        <w:rPr/>
        <w:t>僂攸싂꥖呓穯</w:t>
      </w:r>
      <w:r>
        <w:rPr/>
        <w:t>ꔽ</w:t>
      </w:r>
      <w:r>
        <w:rPr/>
        <w:t>昪䐨晪숪琪恵䥅ㅔ摄爵畮숬迂㟂摆灳딱偺뇎䥢橩뽕洩숳沥拂數䷂㨽쎵㞣䉖坤⩥䭐暱䍬녚쉌⼫</w:t>
      </w:r>
      <w:r>
        <w:rPr/>
        <w:t>ⳍ⸹</w:t>
      </w:r>
      <w:r>
        <w:rPr/>
        <w:t>㈣挳쉁桥뼰싍</w:t>
      </w:r>
      <w:r>
        <w:rPr/>
        <w:t>⣂</w:t>
      </w:r>
      <w:r>
        <w:rPr/>
        <w:t>具㶩</w:t>
      </w:r>
      <w:r>
        <w:rPr/>
        <w:t>ꤸ</w:t>
      </w:r>
      <w:r>
        <w:rPr/>
        <w:t>䍧뽷䙓烂쉑슡束⫂壂숸䑹쉟顇卞燂쉳䡐幢</w:t>
      </w:r>
      <w:r>
        <w:rPr/>
        <w:t>ꦡ</w:t>
      </w:r>
      <w:r>
        <w:rPr/>
        <w:t>䓂剂⍢䦿㭐캱쉞掘別㇂丬⥁楪ꄸ噃擂</w:t>
      </w:r>
      <w:r>
        <w:rPr/>
        <w:t>ꦱ</w:t>
      </w:r>
      <w:r>
        <w:rPr/>
        <w:t>浪汖ꅉ</w:t>
      </w:r>
      <w:r>
        <w:rPr/>
        <w:t>ꔷ</w:t>
      </w:r>
      <w:r>
        <w:rPr/>
        <w:t>督嗂⎬칉쏂䙓湢곂⩅⽚㭘뇃⨵瞱祷⍬</w:t>
      </w:r>
      <w:r>
        <w:rPr/>
        <w:t>ⵤ</w:t>
      </w:r>
      <w:r>
        <w:rPr/>
        <w:t>䐩땀礥忍썊㙹깖⭨</w:t>
      </w:r>
      <w:r>
        <w:rPr/>
        <w:t>ꦩ</w:t>
      </w:r>
      <w:r>
        <w:rPr/>
        <w:t>ㅋ轓숷⿍㶘照䝊슿煳䚩⮮儺ꏂ⬭쉂䩏呖䈨瀨佊깸쉙瑳沮⿍㠪⭊橶䜸夯呸序싂숲</w:t>
      </w:r>
      <w:r>
        <w:rPr/>
        <w:t>⠯</w:t>
      </w:r>
      <w:r>
        <w:rPr/>
        <w:t>ⵊ</w:t>
      </w:r>
      <w:r>
        <w:rPr/>
        <w:t>祙쎏딽썏穒㇂昦㝓䁆䵣␸䝶쉰眪䭄頷剟깥쌪場쉊杹瘻츯前⪬췂睨ꄨ愨슬칍癔奠婳䝅㒩㑆슻ㄶ⹖堵</w:t>
      </w:r>
      <w:r>
        <w:rPr/>
        <w:t>⡥</w:t>
      </w:r>
      <w:r>
        <w:rPr/>
        <w:t>땸潌㡮⼺うゥ䧂㩷㋂㔶佳</w:t>
      </w:r>
      <w:r>
        <w:rPr/>
        <w:t>ꔨ</w:t>
      </w:r>
      <w:r>
        <w:rPr/>
        <w:t>㉾矂硎㉪㕑</w:t>
      </w:r>
      <w:r>
        <w:rPr/>
        <w:t>⡚</w:t>
      </w:r>
      <w:r>
        <w:rPr/>
        <w:t>徻⪮橥⥪眫㍩䡬恰繬㡖깉刹嘸싂</w:t>
      </w:r>
      <w:r>
        <w:rPr/>
        <w:t>꤬</w:t>
      </w:r>
      <w:r>
        <w:rPr/>
        <w:t>껃㵴ꅢ纡⮬占䱏呈㈹噏柂慩䜱숻䌲㭄</w:t>
      </w:r>
      <w:r>
        <w:rPr/>
        <w:t>⡨</w:t>
      </w:r>
      <w:r>
        <w:rPr/>
        <w:t>剫䱧庵</w:t>
      </w:r>
      <w:r>
        <w:rPr/>
        <w:t>ⰸ</w:t>
      </w:r>
      <w:r>
        <w:rPr/>
        <w:t>彌⌭썄䤤꥗産⼶健橕㟂㉯璘儻涩硤䣂ꌶ㪬⪩唴䳂丳숲㋂惂⻂冩䯍㫂员⭌㈵䝞䴷伤┷</w:t>
      </w:r>
      <w:r>
        <w:rPr/>
        <w:t>꧂</w:t>
      </w:r>
      <w:r>
        <w:rPr/>
        <w:t>䵔츽ꅬ⭭ꄤ㑥䍰恏</w:t>
      </w:r>
      <w:r>
        <w:rPr/>
        <w:t>ꔩ</w:t>
      </w:r>
      <w:r>
        <w:rPr/>
        <w:t>杠䨺顩숸⴯颣幡뽥摵婹渵爊</w:t>
      </w:r>
      <w:r>
        <w:rPr/>
        <w:t>ꕋ</w:t>
      </w:r>
      <w:r>
        <w:rPr/>
        <w:t>⠭</w:t>
      </w:r>
      <w:r>
        <w:rPr/>
        <w:t>㵀橦㞿熮䍤獋普슘䲮썦㘷佭朤츥夽漦昻䀲</w:t>
      </w:r>
      <w:r>
        <w:rPr/>
        <w:t>ꗂ</w:t>
      </w:r>
      <w:r>
        <w:rPr/>
        <w:t>ꍒ⛎风갩廂慕㘵町嫃썈䔶塸眵偀뗂獑㏎숵牤㕄㮱</w:t>
      </w:r>
      <w:r>
        <w:rPr/>
        <w:t>ꤲ</w:t>
      </w:r>
      <w:r>
        <w:rPr/>
        <w:t>潐昤縭쉁뼱涥䁺ヂ㔤䴶乥㙠抩</w:t>
      </w:r>
      <w:r>
        <w:rPr/>
        <w:t>ꤥ</w:t>
      </w:r>
      <w:r>
        <w:rPr/>
        <w:t>곍樯깄睅뾱慮㍲䇂亡⌯</w:t>
      </w:r>
      <w:r>
        <w:rPr/>
        <w:t>⡘</w:t>
      </w:r>
      <w:r>
        <w:rPr/>
        <w:t>쉮堨ꥭ稬깃乴㝣挮⿂绂习晏촫䌩䄫憻挭쉴쉖濂哂␨䥄姎쉁뽲慱惂杷땕땇쉦묵ꍕ쉦䏂</w:t>
      </w:r>
      <w:r>
        <w:rPr/>
        <w:t>⡎</w:t>
      </w:r>
      <w:r>
        <w:rPr/>
        <w:t>淂卫䔨㤪㧂㮮倯欭䡧⤫⹈氺〲輭䘻╎琳傿碵쉟묯淂꥚꥞뽳夨</w:t>
      </w:r>
      <w:r>
        <w:rPr/>
        <w:t>ⳃ</w:t>
      </w:r>
      <w:r>
        <w:rPr/>
        <w:t>剠䙐晙숳棂癥⧂ヂ橮䉭땙灇繧繡顣熩畱橧뗂숪㜴넲帻넰</w:t>
      </w:r>
      <w:r>
        <w:rPr/>
        <w:t>ꤻ⧃</w:t>
      </w:r>
      <w:r>
        <w:rPr/>
        <w:t>惃朤⨶竃⛍㩎皩汎硫㑺쉡쉆걧硭沣䐱뽒♞䡓䵴坢</w:t>
      </w:r>
      <w:r>
        <w:rPr/>
        <w:t>⣃</w:t>
      </w:r>
      <w:r>
        <w:rPr/>
        <w:t>婇깐彗癫〵ꥰ勃㧃녢䱰⹳촫恠冮末녣樷枵吩枥㩰싂涮穈ぷ㟂ꇎ䱷㚩楑匯䆡年☬恋땶䌳ꌳ⵹䅟頻쌸䄪䕈쉴㭲輥㠲␹쉳㟂䴹䡫숷係丹槂濎垥⌦䉱묪硱충뗎壂꺵㑡䠤本桹爪슬㥢㧂桬㮱玥쵪澩숪凂㙲㫂䫂쏂䗎枩⦬뮱㕉숦獍硒䝴怵싂㤮剹⦡庿佔⯂婳溿⩱椥癑整㕎彀熘캩⩺並㖮京⽫㐻㛂䵺嘩쉣</w:t>
      </w:r>
      <w:r>
        <w:rPr/>
        <w:t>ꕸ</w:t>
      </w:r>
      <w:r>
        <w:rPr/>
        <w:t>牆</w:t>
      </w:r>
      <w:r>
        <w:rPr/>
        <w:t>ꤹ</w:t>
      </w:r>
      <w:r>
        <w:rPr/>
        <w:t>믂ꄴ䑦捰䢩檬껂㬺쌯䁐▣⽲뭅㝷扄㈮곂汲飂刮湩怲⫎⥊旎㣂</w:t>
      </w:r>
      <w:r>
        <w:rPr/>
        <w:t>ⱚ</w:t>
      </w:r>
      <w:r>
        <w:rPr/>
        <w:t>暡䟂㥔䉮딳唶㥅묦ㄫ斻䩇⍟礨⬰轎䍄⹋杯놘숬頨⻂余獊㈹呂湥橱슡と쌲䌵쉰ㅎ뽙祂䈲</w:t>
      </w:r>
      <w:r>
        <w:rPr/>
        <w:t>⵰</w:t>
      </w:r>
      <w:r>
        <w:rPr/>
        <w:t>㵨⑃㕟숸</w:t>
      </w:r>
      <w:r>
        <w:rPr/>
        <w:t>Ⳃ</w:t>
      </w:r>
      <w:r>
        <w:rPr/>
        <w:t>忂⚬⽐츪䉑䁩㥴慥昩숭</w:t>
      </w:r>
      <w:r>
        <w:rPr/>
        <w:t>⵰</w:t>
      </w:r>
      <w:r>
        <w:rPr/>
        <w:t>⺣恐砳䉢녯䴵䅭䝨䭴㍆녠咩彲䁣睪▮偂⨣㦏䭫⛂何㩋渪汶䉞砪㭍典慆ぐ縮⨲ꅗ⾣䡸깓辡䥁縷塓穵挶倫畁灃灆㓂彃倷╠걂㥅䭰䵆䩶쉌㋂唰珂뽲䍢⒮뇂熬婗扚顶╎</w:t>
      </w:r>
      <w:r>
        <w:rPr/>
        <w:t>ꥁ</w:t>
      </w:r>
      <w:r>
        <w:rPr/>
        <w:t>㒥싂潧넵彦捳婶㭉</w:t>
      </w:r>
      <w:r>
        <w:rPr/>
        <w:t>ⴲ</w:t>
      </w:r>
      <w:r>
        <w:rPr/>
        <w:t>쉢◂␤⨥㝺咘싂쉧㉧瘴㊣傻堶牓庩㣂⧎쉏澏⩑䚮椪廂</w:t>
      </w:r>
      <w:r>
        <w:rPr/>
        <w:t>ꗂ</w:t>
      </w:r>
      <w:r>
        <w:rPr/>
        <w:t>⺣啖⭕䵨潢刯樰商䕀彦䪵㈰佡땦싍䀦啠瀰殱剏䠸椊⥰繙㉩꥚嗎輸氮쉢卌斬浡汹甥</w:t>
      </w:r>
      <w:r>
        <w:rPr/>
        <w:t>ꔰ</w:t>
      </w:r>
      <w:r>
        <w:rPr/>
        <w:t>獦帽⨨칩捇⽲㉃쉶⥹䉍䍾숺╳䵓䛂頣䈬䥧긤䙬㫂㥷㯂䱢쉫⍺夽婈椬娭癄</w:t>
      </w:r>
      <w:r>
        <w:rPr/>
        <w:t>ꤤ</w:t>
      </w:r>
      <w:r>
        <w:rPr/>
        <w:t>捘剂䅷껂祺扷敷䏂䙯⭰轩䥤䰪噆䌵序┩쉴</w:t>
      </w:r>
      <w:r>
        <w:rPr/>
        <w:t>ⵣ</w:t>
      </w:r>
      <w:r>
        <w:rPr/>
        <w:t>坳旃噭딱╸쉳⫂㨣숮┷湅泂䍬啂墻䝟淂彬딨䰺</w:t>
      </w:r>
      <w:r>
        <w:rPr/>
        <w:t>ꥆ</w:t>
      </w:r>
      <w:r>
        <w:rPr/>
        <w:t>火燂甮娪썦⍭旂슱⨪甽穁䅈숹牬♓⹢斱堯矂磂繣顶⭮硦䀺䬳灏㉶曂潇뽀博䉗頥材ꏂ㫃떵깫</w:t>
      </w:r>
      <w:r>
        <w:rPr/>
        <w:t>Ⲯ</w:t>
      </w:r>
      <w:r>
        <w:rPr/>
        <w:t>습⏂咡潂</w:t>
      </w:r>
      <w:r>
        <w:rPr/>
        <w:t>ꤹ</w:t>
      </w:r>
      <w:r>
        <w:rPr/>
        <w:t>縤䩰쉳㡱沩쉊쵑뭘캘⤭숸唪怨䍴ꍩ숰䮬</w:t>
      </w:r>
      <w:r>
        <w:rPr/>
        <w:t>ꕭ</w:t>
      </w:r>
      <w:r>
        <w:rPr/>
        <w:t>窡牊浟䥣ケ焤彮塩⍮</w:t>
      </w:r>
      <w:r>
        <w:rPr/>
        <w:t>Ⲭ</w:t>
      </w:r>
      <w:r>
        <w:rPr/>
        <w:t>毂泂珂</w:t>
      </w:r>
      <w:r>
        <w:rPr/>
        <w:t>ⲩ</w:t>
      </w:r>
      <w:r>
        <w:rPr/>
        <w:t>䙷⯎쉊㓂뾵娽</w:t>
      </w:r>
      <w:r>
        <w:rPr/>
        <w:t>ꔤ</w:t>
      </w:r>
      <w:r>
        <w:rPr/>
        <w:t>獋绂㢥</w:t>
      </w:r>
      <w:r>
        <w:rPr/>
        <w:t>ꦡ</w:t>
      </w:r>
      <w:r>
        <w:rPr/>
        <w:t>稫啅㘭⭥╂㡕斮칧㐰숲攫</w:t>
      </w:r>
      <w:r>
        <w:rPr/>
        <w:t>꤫⩸</w:t>
      </w:r>
      <w:r>
        <w:rPr/>
        <w:t>䬺息濂㫂쉳奧⻂쉙</w:t>
      </w:r>
      <w:r>
        <w:rPr/>
        <w:t>⡱</w:t>
      </w:r>
      <w:r>
        <w:rPr/>
        <w:t>庥땳䚱╨싂剔</w:t>
      </w:r>
      <w:r>
        <w:rPr/>
        <w:t>⡹</w:t>
      </w:r>
      <w:r>
        <w:rPr/>
        <w:t>䲥썚쉨敩쉚㫂쉔䘷싂걳싂⼤ꍳ彇쉪㴭쏂䙎⩔㠭敂怸╱堭ꄫ숩彞⒥숱璻묷䝍⥈晌⿂㴸㤮澮䐰䁄㜫啥机숽砣啰⹱ꥵ䱸䧂⼳㬭㤸⼱仂㝆忍쵥⻂쉹㙌绂깂瓂垣</w:t>
      </w:r>
      <w:r>
        <w:rPr/>
        <w:t>ꗍ</w:t>
      </w:r>
      <w:r>
        <w:rPr/>
        <w:t>嘲瑟楅し厣⥷⩣慤</w:t>
      </w:r>
      <w:r>
        <w:rPr/>
        <w:t>ⶩꥀⵯ</w:t>
      </w:r>
      <w:r>
        <w:rPr/>
        <w:t>춮恈䘺쵸넨䑏楡甴숽呉</w:t>
      </w:r>
      <w:r>
        <w:rPr/>
        <w:t>Ⳃ</w:t>
      </w:r>
      <w:r>
        <w:rPr/>
        <w:t>樺쉤楃狍甦</w:t>
      </w:r>
      <w:r>
        <w:rPr/>
        <w:t>꥟</w:t>
      </w:r>
      <w:r>
        <w:rPr/>
        <w:t>쉢眽䍇♃쵸灴쵨㌦싂슩䰵矍충堥橱⵲捃泂䈰疣湀曂␶㠣塒싂栲煇捰⬯⩴싍㍉䛂㴺숲녮乄楘㡧䩤楓쉃⩩</w:t>
      </w:r>
      <w:r>
        <w:rPr/>
        <w:t>꧂</w:t>
      </w:r>
      <w:r>
        <w:rPr/>
        <w:t>㙖攪䔳</w:t>
      </w:r>
      <w:r>
        <w:rPr/>
        <w:t>⠪</w:t>
      </w:r>
      <w:r>
        <w:rPr/>
        <w:t>䨥숩眪껎츤ㆱ㝔㝖祗擂뼩㤶쉾輶䂵⹷挶㔥摶⨤䅖䈷ꎏ爹櫂睋䅹琻壂㍍夶癮슱扞</w:t>
      </w:r>
      <w:r>
        <w:rPr/>
        <w:t>ⱪ</w:t>
      </w:r>
      <w:r>
        <w:rPr/>
        <w:t>ꦡ</w:t>
      </w:r>
      <w:r>
        <w:rPr/>
        <w:t>瑫氤캘庡捩ꄽ⫍㭀渱숷晲뽭捤壂埂碡䉧⑬㵡嫂묥穂全㤽쉰嗂伴橹</w:t>
      </w:r>
      <w:r>
        <w:rPr/>
        <w:t>⢮</w:t>
      </w:r>
      <w:r>
        <w:rPr/>
        <w:t>姂潥⽞顳㥖牅悘彔묵싎偮慈㧂㍃</w:t>
      </w:r>
      <w:r>
        <w:rPr/>
        <w:t>⡥</w:t>
      </w:r>
      <w:r>
        <w:rPr/>
        <w:t>䳍숸㐺㚩㟂⨵盂</w:t>
      </w:r>
      <w:r>
        <w:rPr/>
        <w:t>ꤦ</w:t>
      </w:r>
      <w:r>
        <w:rPr/>
        <w:t>ⱄ</w:t>
      </w:r>
      <w:r>
        <w:rPr/>
        <w:t>ㅙ䉋乌啹㒿歃</w:t>
      </w:r>
      <w:r>
        <w:rPr/>
        <w:t>ⲏ</w:t>
      </w:r>
      <w:r>
        <w:rPr/>
        <w:t>ꕬꕯ</w:t>
      </w:r>
      <w:r>
        <w:rPr/>
        <w:t>㌪䍮묷桰䔱</w:t>
      </w:r>
      <w:r>
        <w:rPr/>
        <w:t>ꤻ</w:t>
      </w:r>
      <w:r>
        <w:rPr/>
        <w:t>恠囂쉃㨥婰쉰侻⥣硈旂堤磎焰⥰⛂㝷䫂乷佗焵⼤␯偒⽭⵵穴㵅嗍㡳轢獇䂘䁱ꍑ婍稺䥅㴸祵䄪䗎湪䉍䖬</w:t>
      </w:r>
      <w:r>
        <w:rPr/>
        <w:t>ꕇ┪</w:t>
      </w:r>
      <w:r>
        <w:rPr/>
        <w:t>⼬숴쉾番⍍售厣填煌頷싂⩴䧂깕頷椊憏</w:t>
      </w:r>
      <w:r>
        <w:rPr/>
        <w:t>ⱏ</w:t>
      </w:r>
      <w:r>
        <w:rPr/>
        <w:t>湅㍥楕㗂쉓南渮</w:t>
      </w:r>
      <w:r>
        <w:rPr/>
        <w:t>⡊ⱱ</w:t>
      </w:r>
      <w:r>
        <w:rPr/>
        <w:t>単捶垏</w:t>
      </w:r>
      <w:r>
        <w:rPr/>
        <w:t>ꥋ</w:t>
      </w:r>
      <w:r>
        <w:rPr/>
        <w:t>页⽆啟顗灟싂桷礲慁祘嫂彟㉚煠䉍沩柂桔僂汯䰹ꅟ渺堬㐳</w:t>
      </w:r>
      <w:r>
        <w:rPr/>
        <w:t>ⱖ⩆꥾⩒</w:t>
      </w:r>
      <w:r>
        <w:rPr/>
        <w:t>㨫恨䈳乤碿뽶徏厮쉁奓쉮凎䍸凂␫夸쉠縦䉠뼵ꍲ畬땃ꥯ㡔甴瘣敎거榥奱뿃㈶䲱㑰촱숫勂䘪⨦㙁쉪何충㈯쉊⿂䔸䗂䤭⑲䳂䵉䊣쉦瑳卶唪傱关呰䙓쉦䁸쉐䱮㙨猱䩋䩕捩㝘㋂쉭㎏僂攪쉏捊瑖ご恇榣圥⪬灃싍깒慷뼪轳╗䍏歭癉偙㬭么䲿㕈䷂쉗쉗㭷顔瑚䱹䙉具汲뗂⿎便</w:t>
      </w:r>
      <w:r>
        <w:rPr/>
        <w:t>ⵂ</w:t>
      </w:r>
      <w:r>
        <w:rPr/>
        <w:t>녁䷂㥷ꍖ礯뭀䱮⩌</w:t>
      </w:r>
      <w:r>
        <w:rPr/>
        <w:t>⡐</w:t>
      </w:r>
      <w:r>
        <w:rPr/>
        <w:t>偲䫂숺傘〥㕞捀쵙싎䡯䳂떵믂䩆獒䁭伽뾱ꍦ♌곍</w:t>
      </w:r>
      <w:r>
        <w:rPr/>
        <w:t>⡵</w:t>
      </w:r>
      <w:r>
        <w:rPr/>
        <w:t>㕴丵参</w:t>
      </w:r>
      <w:r>
        <w:rPr/>
        <w:t>ꥒ</w:t>
      </w:r>
      <w:r>
        <w:rPr/>
        <w:t>쉩⽭彶</w:t>
      </w:r>
      <w:r>
        <w:rPr/>
        <w:t>ꔻ</w:t>
      </w:r>
      <w:r>
        <w:rPr/>
        <w:t>卹㵍䎣䵆믂쉊긪秃摀⪱㥠別滂桶⭭쉀쉴쉑啱⴦礦䂻䧂汎⭺橇⾩捁䉌牯</w:t>
      </w:r>
      <w:r>
        <w:rPr/>
        <w:t>ⵄ</w:t>
      </w:r>
      <w:r>
        <w:rPr/>
        <w:t>싂䞱洵睤偨你烂慇東㥖ㅁ塵婚勂䣎洤䫂疏呙伹幞机쉂祡畀噵㍰</w:t>
      </w:r>
      <w:r>
        <w:rPr/>
        <w:t>ꥈ</w:t>
      </w:r>
      <w:r>
        <w:rPr/>
        <w:t>⽈䬤䯎伨故ꌶ汑呬숴ꄮ楞幓㙖㭹碣匴稣捾䔸䱵䋍搨㌱繃䤸奱⬵䥤숥湄䍟䉙ケ敏쉋佳迃摟䎱쉘弸떻슏촽⩺睟</w:t>
      </w:r>
      <w:r>
        <w:rPr/>
        <w:t>ⱘ</w:t>
      </w:r>
      <w:r>
        <w:rPr/>
        <w:t>獀氷浗ꍀ㨰䘽䞏숰焫䡱⨸戦牕긽软住硶䨨牬桎眽습쉬䴦奺摐海ꆣ䥈䭋参纩䎻侥獺╙꥘</w:t>
      </w:r>
      <w:r>
        <w:rPr/>
        <w:t>⠶</w:t>
      </w:r>
      <w:r>
        <w:rPr/>
        <w:t>㘹</w:t>
      </w:r>
      <w:r>
        <w:rPr/>
        <w:t>꧂</w:t>
      </w:r>
      <w:r>
        <w:rPr/>
        <w:t>墮繦싍卌㝘녮쉖ꌶ潔炬쵤䡔呬쉨慎斬쉍䵯␰咩画㉒㓂⩞硦䉀轩⹴摣䔪슮儽伵恧쉴頵䥧煣곂呔湤숶䭫컎슥㞘꧎䠴㥐ぁ쉚뽗㑙琪印炱㟂</w:t>
      </w:r>
      <w:r>
        <w:rPr/>
        <w:t>ꕆ</w:t>
      </w:r>
      <w:r>
        <w:rPr/>
        <w:t>ꇂ숱㡚떡礯걮僂⨣恆獏䨬칊佌橤䔫䖿歙槂ꅍ㭴쉆娷偉ꎵ</w:t>
      </w:r>
      <w:r>
        <w:rPr/>
        <w:t>ⵋ</w:t>
      </w:r>
      <w:r>
        <w:rPr/>
        <w:t>㦱뽷扭幄秃繑攱晁嘯䕣庵㩁슘棂䈺娫䓎槂穂⧂㍉䈲址ꇎ留犣</w:t>
      </w:r>
      <w:r>
        <w:rPr/>
        <w:t>ꔺ</w:t>
      </w:r>
      <w:r>
        <w:rPr/>
        <w:t>繤弬⭩⦡㈥㙾壂樹ꥩ⫃獱╪䅄㚻噠漨獱灚匳盍㵄橵顶⍷뾩旂ꏂ䂩땱繉仂깈䑌秎弦欻氶墵嗂㝸䊿쉰玵쉢滎ꆵ䭭㥬</w:t>
      </w:r>
      <w:r>
        <w:rPr/>
        <w:t>⠮</w:t>
      </w:r>
      <w:r>
        <w:rPr/>
        <w:t>㘹朦幖</w:t>
      </w:r>
      <w:r>
        <w:rPr/>
        <w:t>꧂</w:t>
      </w:r>
      <w:r>
        <w:rPr/>
        <w:t>疮㙍刷㵶攨㘊恸繪皬损▬䭷㔸涩琽숥딷깾썓湡彘䀺䝾ꅃ㑬겥䓎쉠䠽疵剫睄</w:t>
      </w:r>
      <w:r>
        <w:rPr/>
        <w:t>ꗂ</w:t>
      </w:r>
      <w:r>
        <w:rPr/>
        <w:t>櫎</w:t>
      </w:r>
      <w:r>
        <w:rPr/>
        <w:t>⡞</w:t>
      </w:r>
      <w:r>
        <w:rPr/>
        <w:t>䡕䘰党ꏂ䵣挸㨬け⑇싂Ⓙ㪱</w:t>
      </w:r>
      <w:r>
        <w:rPr/>
        <w:t>ꥇ</w:t>
      </w:r>
      <w:r>
        <w:rPr/>
        <w:t>洺⩴슻㧂心</w:t>
      </w:r>
      <w:r>
        <w:rPr/>
        <w:t>⡹</w:t>
      </w:r>
      <w:r>
        <w:rPr/>
        <w:t>眰偱⯂꥗⍩</w:t>
      </w:r>
      <w:r>
        <w:rPr/>
        <w:t>ꖩꗂ</w:t>
      </w:r>
      <w:r>
        <w:rPr/>
        <w:t>摮䥺⨷䭥㍃䁲⪏쉹䰲㙸㑆也캩⑾䩫쉳畍㑡䉳깐挶㑌离땬쵕⥶嗂灘澱摏婁氵䕯숣쉶묲坷컂숽┳湫啾張攳濍城塋湚</w:t>
      </w:r>
      <w:r>
        <w:rPr/>
        <w:t>ꕭ</w:t>
      </w:r>
      <w:r>
        <w:rPr/>
        <w:t>瀽쉁䄻췂칡恒꥗⨥噊뭱墣㡇⹣㕥캩廂䀽䳂뾏䡖</w:t>
      </w:r>
      <w:r>
        <w:rPr/>
        <w:t>ⷃ</w:t>
      </w:r>
      <w:r>
        <w:rPr/>
        <w:t>숶䥕灓妬琵獦</w:t>
      </w:r>
      <w:r>
        <w:rPr/>
        <w:t>⢩</w:t>
      </w:r>
      <w:r>
        <w:rPr/>
        <w:t>䱤咱⫎㡡恀姂䧃歘繨슘挮䉂</w:t>
      </w:r>
      <w:r>
        <w:rPr/>
        <w:t>⢿</w:t>
      </w:r>
      <w:r>
        <w:rPr/>
        <w:t>숷慌噟毎㌽伵⚻䵇싍</w:t>
      </w:r>
      <w:r>
        <w:rPr/>
        <w:t>⵰ꕖ</w:t>
      </w:r>
      <w:r>
        <w:rPr/>
        <w:t>獺</w:t>
      </w:r>
      <w:r>
        <w:rPr/>
        <w:t>꧂</w:t>
      </w:r>
      <w:r>
        <w:rPr/>
        <w:t>朹ꌣ쉨㖏稹</w:t>
      </w:r>
      <w:r>
        <w:rPr/>
        <w:t>⡟</w:t>
      </w:r>
      <w:r>
        <w:rPr/>
        <w:t>弪⭶玡ꅉ榩뽁⛂湬汱縰⑏惍ꎏ畚땉쉖걃顣彄䭸쉱䜦䅞㠬敂儬湞㥲体橮㑓氣呡類쉦硔䅲ꏂ꥗杒㙋䕖彧轥⵷䅀歄噍겮䤲ォ</w:t>
      </w:r>
      <w:r>
        <w:rPr/>
        <w:t>ⱊ</w:t>
      </w:r>
      <w:r>
        <w:rPr/>
        <w:t>昸⭅摂厱䔥䍔䅗䙃⽷딷㑀牱疩剢頪㍣焰䉓⥢瑳ꍦ칰쉲䵋涘橃⛂쵤畒啳䰯㥧쉭썳框⻂灡쉰㵾⭰㴪䘷♌呲칔撘㤹녤숮╣癃瑖ㅂ恞潔╹㴱⩟쉯㥗䩵뽙뼽䱀䶮毂轕䠥媮걸</w:t>
      </w:r>
      <w:r>
        <w:rPr/>
        <w:t>ꕏ</w:t>
      </w:r>
      <w:r>
        <w:rPr/>
        <w:t>燂䘺潂傣䗂㜸嘱婸亥ꥴ쵟栲楟晞乌䊱숹勂毂娻㛂松㕠㔪穙礥健츬橈칒⭁挥캣煒愪楙㶵䐺䈰傮컂꥞䁊偀갴숰숵⚡慯</w:t>
      </w:r>
      <w:r>
        <w:rPr/>
        <w:t>ⴣ</w:t>
      </w:r>
      <w:r>
        <w:rPr/>
        <w:t>癕怮䠪坈咩旂幚</w:t>
      </w:r>
      <w:r>
        <w:rPr/>
        <w:t>ⱪ⭙</w:t>
      </w:r>
      <w:r>
        <w:rPr/>
        <w:t>ㄯ츰杙ꎻ伲杧칰㙸슱걵㝁㨶㩲䆥轎皻発橢繌쉆㙪䔦亵뮏墥桫쏍創盂뼬땶쉓项燂噮㑕겻恇깦䕶㩌숲轹浇垣╙⽰⍕䄷乄嗂숦쉙剮뮬싃긬</w:t>
      </w:r>
      <w:r>
        <w:rPr/>
        <w:t>꧂</w:t>
      </w:r>
      <w:r>
        <w:rPr/>
        <w:t>㡒숳㝐ネ䉕剠畤椣坸쌲幇柂칳⨲</w:t>
      </w:r>
      <w:r>
        <w:rPr/>
        <w:t>ⵧ</w:t>
      </w:r>
      <w:r>
        <w:rPr/>
        <w:t>堣癨뭮딶␰敭숨◎╷娷䫂숶⨫珂숥湷춵剮唬⤤ㅃ썄䄥쉙兌潯ꍷ⬭漽窘숭┣煄</w:t>
      </w:r>
      <w:r>
        <w:rPr/>
        <w:t>ꤤ</w:t>
      </w:r>
      <w:r>
        <w:rPr/>
        <w:t>싂쉊ㅑ䘵슻憵⸽飂쉾昺琽縻싃⨷噈炬㝾ꇃ떩⸱癄氬繞坟쉌믂䙄䊱䎮숪䳂氪㍟㡕樹▵朳췂䑴婅싂轊䩓슩〹걯則㑲䠷牑㭋の♟䝥쉨㡫硓纱嘊刴憮悱兙乶ꥸ䍰乮掱쉃⽱熱湩슣ꇂ␴⩇</w:t>
      </w:r>
      <w:r>
        <w:rPr/>
        <w:t>Ɐ</w:t>
      </w:r>
      <w:r>
        <w:rPr/>
        <w:t>竂쉣呐悵걍縬슣♹婑䋂湒슩쉟쵢契䑹仂㊩噳칑猸습㉅㝪䗂슩갹묶㘮⬸唬啮枩⽦넸⸽涘⨨⤬倽䷎쉗쵀䩹숶䶵牃砦ꥸ渫㛂绎⨩쏂쉔쉞㭉䠴繂⍯⤬칉갰⩄滂</w:t>
      </w:r>
      <w:r>
        <w:rPr/>
        <w:t>ꥆ</w:t>
      </w:r>
      <w:r>
        <w:rPr/>
        <w:t>䂩꥾奩쉠卅で塶쉮䥀歺쉒⍗䘭䣍壂卯㬹㵠㟂</w:t>
      </w:r>
      <w:r>
        <w:rPr/>
        <w:t>ꤦ⯂</w:t>
      </w:r>
      <w:r>
        <w:rPr/>
        <w:t>毃煭⸩뭇슱㚩䑦쉎爤晧徥熻숪녘쉾뽍氰皱충乀入쉚⩁䍍슥幡쉎껂䭗湫参⩍潨녊凃䒵ㄣ⑪湢♫㠱쉫깧┩绂佇䖱䑷晆⿃奭쉬爯乚㘪␵㐮⌱쉲㙑쉍轪㥓걎穄䶘席慄⑤䓂唲椣ㅂ匰</w:t>
      </w:r>
      <w:r>
        <w:rPr/>
        <w:t>⣂</w:t>
      </w:r>
      <w:r>
        <w:rPr/>
        <w:t>䁰쉭冩ネ⩋戺⧂㌮</w:t>
      </w:r>
      <w:r>
        <w:rPr/>
        <w:t>ⱪ</w:t>
      </w:r>
      <w:r>
        <w:rPr/>
        <w:t>桴穓쉔⥥</w:t>
      </w:r>
      <w:r>
        <w:rPr/>
        <w:t>ꦣ꥔</w:t>
      </w:r>
      <w:r>
        <w:rPr/>
        <w:t>瑗</w:t>
      </w:r>
      <w:r>
        <w:rPr/>
        <w:t>ⶱ</w:t>
      </w:r>
      <w:r>
        <w:rPr/>
        <w:t>灰刲쉩係숷嚻奠⥑㕗慈䒣癉刴瑺쉠丣䄮䪿䰹剒놻潇䱈晹楲参㯍䐯乔</w:t>
      </w:r>
      <w:r>
        <w:rPr/>
        <w:t>ꖿ</w:t>
      </w:r>
      <w:r>
        <w:rPr/>
        <w:t>収剺㍋⩹쵍슣彗櫂쵒採桵⬰ꅑ啤䭭┱쉷榡牰穫㙩쉬曂쉮딪剰⒘竎♉佘嚘녕㐷㩲⨺怩숲捍眻㵇縻䘶婚쵬抵䨦摄䅊娹쉩灬搷쉓淂</w:t>
      </w:r>
      <w:r>
        <w:rPr/>
        <w:t>ⷍ</w:t>
      </w:r>
      <w:r>
        <w:rPr/>
        <w:t>䑞䍖쉌页䌵쉌嚘숩恥쉆⹰恔圤⺡䞻⥅ꍋ슱쉣䝾쉣숨梿爯츤䜥쉹꧎쉒䈦⨽庮烂쉙囂䰱潧幫か㩃췍⨪滂轮䨩硏塅睁⩇㭴穸挩㫂憘䖻槂勂쉚䭡しへ〭呭氮丰䨦漯㤩浰쉤晙쉷塏쉎怵㙗䄯た睊</w:t>
      </w:r>
      <w:r>
        <w:rPr/>
        <w:t>ⱞ</w:t>
      </w:r>
      <w:r>
        <w:rPr/>
        <w:t>쌨剨妣怪濂⽓琸㪮넮ꌳ</w:t>
      </w:r>
      <w:r>
        <w:rPr/>
        <w:t>ꦏ</w:t>
      </w:r>
      <w:r>
        <w:rPr/>
        <w:t>䬰㦿卬⽷僂뇂깏⫂㛂啢熬</w:t>
      </w:r>
      <w:r>
        <w:rPr/>
        <w:t>ꦵ</w:t>
      </w:r>
      <w:r>
        <w:rPr/>
        <w:t>䨹㨩穷䲣숬ꥧ璩㑇䖏㙚ㅒ畉垥숱呡㔽潴䉤⹁乸䞬츦슿숩⭅昪攴⑕㯂껂乐暿晊</w:t>
      </w:r>
      <w:r>
        <w:rPr/>
        <w:t>ꤳ</w:t>
      </w:r>
      <w:r>
        <w:rPr/>
        <w:t>䱟㥸뭮䩭쉩娻儸窣爯</w:t>
      </w:r>
      <w:r>
        <w:rPr/>
        <w:t>ⲏ</w:t>
      </w:r>
      <w:r>
        <w:rPr/>
        <w:t>슩뽴⵮㝉盂潢䐽圷쉫캘뭕쉠湁摒捐뗂㕆</w:t>
      </w:r>
      <w:r>
        <w:rPr/>
        <w:t>⡚</w:t>
      </w:r>
      <w:r>
        <w:rPr/>
        <w:t>껂</w:t>
      </w:r>
      <w:r>
        <w:rPr/>
        <w:t>ꕶ</w:t>
      </w:r>
      <w:r>
        <w:rPr/>
        <w:t>䩙</w:t>
      </w:r>
    </w:p>
    <w:p>
      <w:pPr>
        <w:pStyle w:val="PreformattedText"/>
        <w:bidi w:val="0"/>
        <w:spacing w:before="0" w:after="0"/>
        <w:jc w:val="left"/>
        <w:rPr/>
      </w:pPr>
      <w:r>
        <w:rPr/>
        <w:t>飂涻㌲乯묩뼵彲놵㥪␵祊伷瀰夽⩭숪慺伫ꆏ汀</w:t>
      </w:r>
      <w:r>
        <w:rPr/>
        <w:t>ⳃ</w:t>
      </w:r>
      <w:r>
        <w:rPr/>
        <w:t>㬩睟伯쉲㠳긦㨪橆칱楑☣㙈뗂쉯形쉆灕く㪱싃址兏乄啔땓呥㴮坆</w:t>
      </w:r>
      <w:r>
        <w:rPr/>
        <w:t>ⴸ</w:t>
      </w:r>
      <w:r>
        <w:rPr/>
        <w:t>믂櫂䱒</w:t>
      </w:r>
      <w:r>
        <w:rPr/>
        <w:t>ꦱ</w:t>
      </w:r>
      <w:r>
        <w:rPr/>
        <w:t>㈯晞ㅱ撩敫䵡ꥧ숊歺禿⥳夤䌳䅉傻稥쉒䎱灋杈㍒瘶檩哂湡䔽橓ꅙꏂ녖䱂壂塠彸숨獞潵壂⑭딪㷂䆩湪煳칟椪僂甥㙧捠䉉㛂⤬散㩥煗㟂숯⺩掿昻伪␥䂬⏂塚剹䐯挽捄煺婦憩摓瀳뼰숬祬䆏䡃뭳놩싂䮣昪吤䓂쉵炏</w:t>
      </w:r>
      <w:r>
        <w:rPr/>
        <w:t>⠪</w:t>
      </w:r>
      <w:r>
        <w:rPr/>
        <w:t>场扸瀦쉒堨毂漹㈤</w:t>
      </w:r>
      <w:r>
        <w:rPr/>
        <w:t>ⴻ</w:t>
      </w:r>
      <w:r>
        <w:rPr/>
        <w:t>슡稯顃ㄸ䇍灬ㅪ䜱䤬瑡堺澏汭⬱╤沱穮䄷</w:t>
      </w:r>
      <w:r>
        <w:rPr/>
        <w:t>⣂</w:t>
      </w:r>
      <w:r>
        <w:rPr/>
        <w:t>䝍쵴ꌰ싂傣楄⩤ㅣ쉙䡓顨㩹楤⽮戮瘤싂⺻촵ꥮ䵊欦瑾ぇ佇슡晔㙈╒㗂湴⥸眥</w:t>
      </w:r>
      <w:r>
        <w:rPr/>
        <w:t>ꕶ</w:t>
      </w:r>
      <w:r>
        <w:rPr/>
        <w:t>穙䕎朮㍏䉃搨秎쉄䑮冩♨</w:t>
      </w:r>
      <w:r>
        <w:rPr/>
        <w:t>Ⳏ♒</w:t>
      </w:r>
      <w:r>
        <w:rPr/>
        <w:t>믂㐹ꎩ⩀獵㫎숰㴱猥☻啃咩㔥浱㌩側㥘</w:t>
      </w:r>
      <w:r>
        <w:rPr/>
        <w:t>ꕁ</w:t>
      </w:r>
      <w:r>
        <w:rPr/>
        <w:t>ヂ㍶ぺ离싎繄瑦楀쉹氣頶乣</w:t>
      </w:r>
      <w:r>
        <w:rPr/>
        <w:t>⡔</w:t>
      </w:r>
      <w:r>
        <w:rPr/>
        <w:t>漷戳顅盂㭈ꥥ䰮彫㭟睗⼲♧䴰䁦䥘癟䝉彙쉷彊氷㝥ꌤ䉍盂㔰⥚쉨㡎⩒灃숬䵍㑹两楋쉌䡓㠯⮏海姂迃</w:t>
      </w:r>
      <w:r>
        <w:rPr/>
        <w:t>ꦥ</w:t>
      </w:r>
      <w:r>
        <w:rPr/>
        <w:t>輰㙩禣啴</w:t>
      </w:r>
      <w:r>
        <w:rPr/>
        <w:t>ⵁ</w:t>
      </w:r>
      <w:r>
        <w:rPr/>
        <w:t>䕬䵍䧂䔻㡴⦘䰱䡴䈻⸣䡬⨬ꅰ</w:t>
      </w:r>
      <w:r>
        <w:rPr/>
        <w:t>ⴴ</w:t>
      </w:r>
      <w:r>
        <w:rPr/>
        <w:t>捚奧䥞뼵祑숳倴橤猺㦩뭅칃即哂瑲⤽쉀漦洳쉤獲㟂䡈⎩燂旂䵧牾</w:t>
      </w:r>
      <w:r>
        <w:rPr/>
        <w:t>⣎</w:t>
      </w:r>
      <w:r>
        <w:rPr/>
        <w:t>愣獌皵磂摅䙲㍧쉎곂⌨㝪쉹㣂琥㩦橂䪱䡮ㆡ쉴楀洰㉊晌媬䏂쉀숵砯牟䀯灦彖槂奆楁睯奆歮坫氭␤㍧栤싂焱뭐䩬迍䪬㮮슣婢扌呖갷䈩㭟㵠㌮眽敉쉟価畦偹䡎땏眻氻</w:t>
      </w:r>
      <w:r>
        <w:rPr/>
        <w:t>⡨</w:t>
      </w:r>
      <w:r>
        <w:rPr/>
        <w:t>漵㜳梣䯍彙숨䍗啗幄桦煁䉔塧猬⻎싂歏㩐⭅䱅彗啌숪剳⌨䝐咮놻略捹╔䅵㡲</w:t>
      </w:r>
      <w:r>
        <w:rPr/>
        <w:t>ꥇ</w:t>
      </w:r>
      <w:r>
        <w:rPr/>
        <w:t>偃未輯㥈偏싂䇂츳㝐㡠檥挨晳彗穈쉨䝒侩㓃参燂湶慰勂⭉橅䲩</w:t>
      </w:r>
      <w:r>
        <w:rPr/>
        <w:t>Ⳃ</w:t>
      </w:r>
      <w:r>
        <w:rPr/>
        <w:t>㮣뭷欷㫃㝓㖻慃ꍌ⸴㴸⭤⯂癣㨣䑗煬憵㑌吴剨ィ⍗頤쉖㣎氥幋땙亩뇂슬㠬頸䫎櫎⽚夣燂⽣獲䁟⏂䑙숩</w:t>
      </w:r>
      <w:r>
        <w:rPr/>
        <w:t>ⵚ</w:t>
      </w:r>
      <w:r>
        <w:rPr/>
        <w:t>넥燂幄坊䙮츶</w:t>
      </w:r>
      <w:r>
        <w:rPr/>
        <w:t>Ⳃ⡋</w:t>
      </w:r>
      <w:r>
        <w:rPr/>
        <w:t>㥌⨪䍉䔹皮桬枬允䡆</w:t>
      </w:r>
      <w:r>
        <w:rPr/>
        <w:t>ꥇ</w:t>
      </w:r>
      <w:r>
        <w:rPr/>
        <w:t>汬典揂싂⥶쉃噡⑕吳ひ穇哂칤稸㖬毂扬帴奉䝊湥䞘⩑敓⌭㴺</w:t>
      </w:r>
      <w:r>
        <w:rPr/>
        <w:t>ꥐ</w:t>
      </w:r>
      <w:r>
        <w:rPr/>
        <w:t>㔴㑲쉂䱸汋숲뭘牷⨊焷츴材偷溮㏂ꥣ㵑⥗塷䅑㨩┹⪮㥺䝸⴮喣䥳숨朴⯂恈䱑秂뿎숸猹獢乺⫎⻂꤮⛂洷⫂彃劣乁ず녧牕</w:t>
      </w:r>
      <w:r>
        <w:rPr/>
        <w:t>ꕅ</w:t>
      </w:r>
      <w:r>
        <w:rPr/>
        <w:t>ㄬ妏焭獯</w:t>
      </w:r>
      <w:r>
        <w:rPr/>
        <w:t>ꔪ</w:t>
      </w:r>
      <w:r>
        <w:rPr/>
        <w:t>뮏䮘潳剳䯂숹瑕㍅숳㖻椬쉘婴疵⪮珂䤭佱䒮午灺堵녑㍣癠䑅弴㍯</w:t>
      </w:r>
      <w:r>
        <w:rPr/>
        <w:t>ꕉ</w:t>
      </w:r>
      <w:r>
        <w:rPr/>
        <w:t>瑦顡⎣䑫穉晬恍眪冘ꅵ깂싂橅쉈㮏쉉侘칹擃䑒⥈䙌뽃</w:t>
      </w:r>
      <w:r>
        <w:rPr/>
        <w:t>ⶩ</w:t>
      </w:r>
      <w:r>
        <w:rPr/>
        <w:t>帷禮漤呟갹⸹嘯䟂繸뇂き〣╅⍳␵挱썠췎乤抮偳䭡偬側쉗呦癖슻㷂ꥵ⪻慞䄺竂쉴숴㔵⑀♺庣⦘☦煘싂㉥숰</w:t>
      </w:r>
      <w:r>
        <w:rPr/>
        <w:t>ꤪ</w:t>
      </w:r>
      <w:r>
        <w:rPr/>
        <w:t>掵瑍싂ꅕ</w:t>
      </w:r>
      <w:r>
        <w:rPr/>
        <w:t>ⴻ⏎⹬</w:t>
      </w:r>
      <w:r>
        <w:rPr/>
        <w:t>爬匶㉔瞩숩䟂숱ꅖ숶⭲爲䨶垻瑗㭾</w:t>
      </w:r>
      <w:r>
        <w:rPr/>
        <w:t>ꗂ</w:t>
      </w:r>
      <w:r>
        <w:rPr/>
        <w:t>⿂䘥⪩까</w:t>
      </w:r>
      <w:r>
        <w:rPr/>
        <w:t>ⲩ</w:t>
      </w:r>
      <w:r>
        <w:rPr/>
        <w:t>㎱爹暬殮䔫䰻刯</w:t>
      </w:r>
      <w:r>
        <w:rPr/>
        <w:t>ꕚ</w:t>
      </w:r>
      <w:r>
        <w:rPr/>
        <w:t>䥃瑘뭶ꥦ㓃愩</w:t>
      </w:r>
      <w:r>
        <w:rPr/>
        <w:t>ꤥ</w:t>
      </w:r>
      <w:r>
        <w:rPr/>
        <w:t>幖숷獖놱┵塵捒皿䁊숵䄣恐숬浕썒卑勂촫</w:t>
      </w:r>
      <w:r>
        <w:rPr/>
        <w:t>ꤣ</w:t>
      </w:r>
      <w:r>
        <w:rPr/>
        <w:t>㉩冥䣂甪噩輣⹍⭳弭딺敳弰䍭</w:t>
      </w:r>
      <w:r>
        <w:rPr/>
        <w:t>ꕴ</w:t>
      </w:r>
      <w:r>
        <w:rPr/>
        <w:t>匯桷掣깲拂슻쉨两㠽䯂♌彞煉䎡昽泂琣걁氻⺡前唭㘥椯䩠䬷┪㘬畧畑쉡汲䥸煡쏂匪㡇晌婤恊刵ꥢ쉤䱧敭뭷桧剴⪡幎晭슣旎硍쉰畭⥯䋂婗숴췂轈숷佴⽣硹偄䍗楟䕙䵟⥺㙣湉</w:t>
      </w:r>
      <w:r>
        <w:rPr/>
        <w:t>⣎</w:t>
      </w:r>
      <w:r>
        <w:rPr/>
        <w:t>沿呧습灔偍庿㙗䘬㍍숭䱠案晵슩浈䍮唺恡併呗偟</w:t>
      </w:r>
      <w:r>
        <w:rPr/>
        <w:t>꥟</w:t>
      </w:r>
      <w:r>
        <w:rPr/>
        <w:t>Ɫ</w:t>
      </w:r>
      <w:r>
        <w:rPr/>
        <w:t>捨㕭曂㕶┩窡丩㠰硶䢥뿎ꥨ妥칣牰쉫顫愳丬楂䶩檵긶瑚婂䢣硥敺発㍞쉺䰮共瘳⫃㕍꥞䴪딥渨稯䔴㨣쉳怯㵋渥伽㛂</w:t>
      </w:r>
      <w:r>
        <w:rPr/>
        <w:t>ꔪ</w:t>
      </w:r>
      <w:r>
        <w:rPr/>
        <w:t>㌮</w:t>
      </w:r>
      <w:r>
        <w:rPr/>
        <w:t>⣎</w:t>
      </w:r>
      <w:r>
        <w:rPr/>
        <w:t>㩏쉂ㄱ䌰䨶彗偣㕔癆⽭椰幌ꍄ武</w:t>
      </w:r>
      <w:r>
        <w:rPr/>
        <w:t>ꥋ</w:t>
      </w:r>
      <w:r>
        <w:rPr/>
        <w:t>灗䱣⑩㩇</w:t>
      </w:r>
      <w:r>
        <w:rPr/>
        <w:t>ꖩ</w:t>
      </w:r>
      <w:r>
        <w:rPr/>
        <w:t>㥫㕔挪㤥쵗䱟噟秂幗싂眺啾촦夯쉫⍣畱䅷瘪参쉉晳숥䷃</w:t>
      </w:r>
      <w:r>
        <w:rPr/>
        <w:t>ꕰ</w:t>
      </w:r>
      <w:r>
        <w:rPr/>
        <w:t>쏂吰䑎㍓㝱㵮䡮㡊㈸䕞겻䄮쉕帬쉠䡂槂䱲敆縯촮⬣器幊乁뽣瓂啞慲卓숸걌䖻梻睤䶻優㐪㦵掵だ剴㠪捞恩⤴纏숯啫㚵瑎穷噰矂佩㞻并牒䐫㐽轕걍쉆㘫攥䨹숪쉣娫㕅乣뽋캬庬⏂䝆㞏婚㬳摶뽋痂숮떣⹋㭯⤱柍剒庡썘㣂砊妿⹇㞩儳䦬䙐걦姂⍷晹怶䷂㧍⤳夸뭈栻刺攽兡</w:t>
      </w:r>
      <w:r>
        <w:rPr/>
        <w:t>꧂</w:t>
      </w:r>
      <w:r>
        <w:rPr/>
        <w:t>振䜽㬽㗂助┳未樴㉤뭂㍱憩恖⥎⍐䕺猶愸</w:t>
      </w:r>
      <w:r>
        <w:rPr/>
        <w:t>꧂⭙</w:t>
      </w:r>
      <w:r>
        <w:rPr/>
        <w:t>卺곂㵠嘰倫㑗㈵伪뗂晲乌</w:t>
      </w:r>
      <w:r>
        <w:rPr/>
        <w:t>ꤰ</w:t>
      </w:r>
      <w:r>
        <w:rPr/>
        <w:t>惂慙䡮瑌䋃숣⹟쉐癧⩁</w:t>
      </w:r>
      <w:r>
        <w:rPr/>
        <w:t>⣂</w:t>
      </w:r>
      <w:r>
        <w:rPr/>
        <w:t>橩浮体싂㬱桎顫␥ぎ㞡뽙␺슘硄</w:t>
      </w:r>
      <w:r>
        <w:rPr/>
        <w:t>ꕋ</w:t>
      </w:r>
      <w:r>
        <w:rPr/>
        <w:t>㕉潦區煏灒⼦</w:t>
      </w:r>
      <w:r>
        <w:rPr/>
        <w:t>ⱱ</w:t>
      </w:r>
      <w:r>
        <w:rPr/>
        <w:t>䉉⨩␤뽮䄩䜰㕺䙵畀え儹父䭪䌫汔硑떻䊮</w:t>
      </w:r>
      <w:r>
        <w:rPr/>
        <w:t>ⵀ</w:t>
      </w:r>
      <w:r>
        <w:rPr/>
        <w:t>䦡娶氱␨潰兌伯䇂普⩞牯匨挰㊱⼴捭</w:t>
      </w:r>
      <w:r>
        <w:rPr/>
        <w:t>Ⱛ</w:t>
      </w:r>
      <w:r>
        <w:rPr/>
        <w:t>숽⭓摪숤딪縬樷䑦꥘⹨幵煟六⽢⒥슮䥗㭦㐩쉵恧礳㙗䉲旂㵰塰걺偠䏍⛂䊡⼵쉧떡숶⫂䂵淂㙠숬㙙걘㉏䱗瀣뽯ꌪ쉅呔塭偎嫂琬塬쵄榣</w:t>
      </w:r>
      <w:r>
        <w:rPr/>
        <w:t>Ⱙ</w:t>
      </w:r>
      <w:r>
        <w:rPr/>
        <w:t>쉌楖쉉⸥䑐䤨⩌灺咩嚵穐䡔䉭숪䩇棍珂䆘煓뽰</w:t>
      </w:r>
      <w:r>
        <w:rPr/>
        <w:t>ⱒ⯍</w:t>
      </w:r>
      <w:r>
        <w:rPr/>
        <w:t>뽘䖩畺㡵㥰⨫습婑䖣㭀冥</w:t>
      </w:r>
      <w:r>
        <w:rPr/>
        <w:t>ꤴ</w:t>
      </w:r>
      <w:r>
        <w:rPr/>
        <w:t>奰뭉搯⸸梱祃땡琵嘣奙㶿轏愶ㅀ㈪☪哂湇恃⨸摢旂恃䍉澱盂␥㠪슡㕚曂</w:t>
      </w:r>
      <w:r>
        <w:rPr/>
        <w:t>Ⱬ</w:t>
      </w:r>
      <w:r>
        <w:rPr/>
        <w:t>堺唰婢扸뮱</w:t>
      </w:r>
      <w:r>
        <w:rPr/>
        <w:t>ⵞ</w:t>
      </w:r>
      <w:r>
        <w:rPr/>
        <w:t>䇎</w:t>
      </w:r>
      <w:r>
        <w:rPr/>
        <w:t>⡘</w:t>
      </w:r>
      <w:r>
        <w:rPr/>
        <w:t>㨮쉏싎啍㓂⼨䐰㮥⪏䎱䩦ꍫ쉲睡⑇츰⴦䱚䅵轓</w:t>
      </w:r>
      <w:r>
        <w:rPr/>
        <w:t>⡡</w:t>
      </w:r>
      <w:r>
        <w:rPr/>
        <w:t>碘♦㝴潳⛂廂橅灓惂䲵⥟恞쉙땳姎呭椰畐凃乔뿂穪㡲숱⌻츴㶣㩖䉺䏂숭䓍쉹칯頹</w:t>
      </w:r>
      <w:r>
        <w:rPr/>
        <w:t>⠸</w:t>
      </w:r>
      <w:r>
        <w:rPr/>
        <w:t>慘摀싂武縬쉍䮥슮쵚㨴㘴䄬쉎啵☭剬捤䡖㓂疩ㄥ椥剓柂갳歪</w:t>
      </w:r>
      <w:r>
        <w:rPr/>
        <w:t>ꦏ⩲</w:t>
      </w:r>
      <w:r>
        <w:rPr/>
        <w:t>녡꥞쉬欴洨坍䝚〻拂㎬㙂⪮</w:t>
      </w:r>
      <w:r>
        <w:rPr/>
        <w:t>ꖮ</w:t>
      </w:r>
      <w:r>
        <w:rPr/>
        <w:t>潠㥴故䕑䖏㖘♅噤㴵珂⥓歱쉡㔨喘ꏂ⍪坮숸棂쉎쉅䆱漻⩧⻎⽙䜹</w:t>
      </w:r>
      <w:r>
        <w:rPr/>
        <w:t>ꗎꕄ</w:t>
      </w:r>
      <w:r>
        <w:rPr/>
        <w:t>圷怯顶㮬珂</w:t>
      </w:r>
      <w:r>
        <w:rPr/>
        <w:t>ꕒꖘ</w:t>
      </w:r>
      <w:r>
        <w:rPr/>
        <w:t>绂㵥㭢䍉㵠擂◂噚恹桾䛂摌抡捶佞뮿卒丨匲燂畔숷疮䵱䥇怱┮顬欷싂椰춥番呑꥕땅㴻쉤뽢갦漨涥쉀ㆮヂ牂曎䩾か揃슩ㅳ츺䭩슘┶眤乎뭞暿싂眲㉴䩅灨㝟</w:t>
      </w:r>
      <w:r>
        <w:rPr/>
        <w:t>꧍</w:t>
      </w:r>
      <w:r>
        <w:rPr/>
        <w:t>獇⎘쉉䋂쉒⥏䙤⼹썪䈥凂㞡憩〳瘦䅂䵰썟瑑䮘惂ꍵ楰</w:t>
      </w:r>
      <w:r>
        <w:rPr/>
        <w:t>ⱋ</w:t>
      </w:r>
      <w:r>
        <w:rPr/>
        <w:t>숦⌽䵁㌰啤뼬浔춥⿂别㑮뾩硕␺♒♇梻</w:t>
      </w:r>
      <w:r>
        <w:rPr/>
        <w:t>⡖</w:t>
      </w:r>
      <w:r>
        <w:rPr/>
        <w:t>䉕疘碮迂椤轏獧瞮枿偳婩⚏亩⤊暬祎㝰㕱ꥡ創浫榻쉉潔쉅㍟娹쉓偈숩⎣湣慹穀㍀唯旂橒㩋쉊睠녮浂槂</w:t>
      </w:r>
      <w:r>
        <w:rPr/>
        <w:t>ꦥ</w:t>
      </w:r>
      <w:r>
        <w:rPr/>
        <w:t>攴睴廂橴䅫칱灞숩眣恳</w:t>
      </w:r>
      <w:r>
        <w:rPr/>
        <w:t>ꕙ</w:t>
      </w:r>
      <w:r>
        <w:rPr/>
        <w:t>煢恪ꄽ㭘⫂华뽍潸싂㙭䭏</w:t>
      </w:r>
      <w:r>
        <w:rPr/>
        <w:t>ⵧ</w:t>
      </w:r>
      <w:r>
        <w:rPr/>
        <w:t>䁊⑴旂圸</w:t>
      </w:r>
      <w:r>
        <w:rPr/>
        <w:t>ꗂ</w:t>
      </w:r>
      <w:r>
        <w:rPr/>
        <w:t>㪩欹㑦桤䴨䱳睠㍭䒱敓땷Ⓜ澣䄳Ⓙ☲娥</w:t>
      </w:r>
      <w:r>
        <w:rPr/>
        <w:t>ꤣ</w:t>
      </w:r>
      <w:r>
        <w:rPr/>
        <w:t>牡潤䙙뼷獹䅹㆘䥦䱁案㖣쉱㘽㫂ꏂ</w:t>
      </w:r>
      <w:r>
        <w:rPr/>
        <w:t>⣂</w:t>
      </w:r>
      <w:r>
        <w:rPr/>
        <w:t>楃쉸㝕슬⧂熱䲮滂⭀곍僂⒣숥ㅹ柂䵀</w:t>
      </w:r>
      <w:r>
        <w:rPr/>
        <w:t>ꖩ</w:t>
      </w:r>
      <w:r>
        <w:rPr/>
        <w:t>掣灺札ꅳ咵䫂䥡䝶揂칏뭟噆ꥫ穘吥澿䜷뭃䑣䄦恍䈰╹ꅷ㞬噾䬪걞⭧䐪⩫䤰歵䘯嗂ㅴ㌫线秃硫太싂㬯㩙⸶嫂䈻䉙땆䩎稵썶劵狂嘣㬭㚻栳⥒湘㘷盂嗃䑱싂쉴協ㄸ檩쉦놬ꥧ桱⭌淂쉍㔽纮⾱㝺</w:t>
      </w:r>
      <w:r>
        <w:rPr/>
        <w:t>⠩</w:t>
      </w:r>
      <w:r>
        <w:rPr/>
        <w:t>ꥸ塕㝸癨숪슘깗壂䐥䱏䝡塡湬숯⹀儰쉪⿂歹숥슻慮</w:t>
      </w:r>
      <w:r>
        <w:rPr/>
        <w:t>⠺</w:t>
      </w:r>
      <w:r>
        <w:rPr/>
        <w:t>䆱㑃坆치祰䷂槃⨯⫂匶녆伪㈭啑⭡牓</w:t>
      </w:r>
      <w:r>
        <w:rPr/>
        <w:t>Ⳏ</w:t>
      </w:r>
      <w:r>
        <w:rPr/>
        <w:t>䑎슮枿䶩숷딬쉔卙㆏汥乔㵮㩎쉸嘷╒䈯䱶땶䕖䦥</w:t>
      </w:r>
      <w:r>
        <w:rPr/>
        <w:t>ⱏ</w:t>
      </w:r>
      <w:r>
        <w:rPr/>
        <w:t>䈣쉕整䳂╣㐩稶槂⩗ꍍ♁牂</w:t>
      </w:r>
      <w:r>
        <w:rPr/>
        <w:t>ꔺⴽ</w:t>
      </w:r>
      <w:r>
        <w:rPr/>
        <w:t>剎⩈㑚녥䞱䛂䭘䱶彮爹뮱䀪㝸쉪⍶捀滍䱣㯂捭睵쉧녈㉮狂</w:t>
      </w:r>
      <w:r>
        <w:rPr/>
        <w:t>ⵘ</w:t>
      </w:r>
      <w:r>
        <w:rPr/>
        <w:t>ㅳ⥑晎杇쉘♉䁳싍䅍挫⩦繑숯潠瑣싎ㄱ䑹쉕⭔쉸婺놵⥥⨲顇䰪⑱浃쉫奉쉰㉊䀹䱘쉋</w:t>
      </w:r>
      <w:r>
        <w:rPr/>
        <w:t>ꕥ⬷⭀</w:t>
      </w:r>
      <w:r>
        <w:rPr/>
        <w:t>癚㶩ꍖꥠ</w:t>
      </w:r>
      <w:r>
        <w:rPr/>
        <w:t>⡸</w:t>
      </w:r>
      <w:r>
        <w:rPr/>
        <w:t>뿂汃䴪슱睇撣쉫촪砥㡢燍쉍ꎩ䱚椪庱㵺쉆긯쉮⩓䬻歍⩈稶䡬彾䩍슻숻㟂⑭썏濂넯檿瘳繈䩠啍漨싃⏂䫂땶뾩쉑䛍뿂䱋숭떩䡹偳┪</w:t>
      </w:r>
      <w:r>
        <w:rPr/>
        <w:t>ⵇ</w:t>
      </w:r>
      <w:r>
        <w:rPr/>
        <w:t>秂䕤唳넫⌺㮬</w:t>
      </w:r>
      <w:r>
        <w:rPr/>
        <w:t>ⲿ</w:t>
      </w:r>
      <w:r>
        <w:rPr/>
        <w:t>䱀畨獣⬱歷昩ꄮ⩀犘杞쵰ꄮㅵ歪싂숶懂咡슡桉潕䃂䀦ꇂ坎祀쉓⭎确␸稬獋⬹␴敀䱟啇獏䱟祆䍓硅歇츯뽄뼮牴쵄痂䟂涱♆撩樥做걋㉩뭶塐廂䄩伦奮꺡㠰</w:t>
      </w:r>
      <w:r>
        <w:rPr/>
        <w:t>ꕶ</w:t>
      </w:r>
      <w:r>
        <w:rPr/>
        <w:t>呍⭢堮倨ꍷ倭㩨䌬區䯍䈩ꄥ㷂슻⿂녞䮣楑睭漱杷䭹쉭Ⓧ獐疱뭹⾮扩嫂啶㡎䕨뽍㥋稥㥆쵭据쉢쉏</w:t>
      </w:r>
      <w:r>
        <w:rPr/>
        <w:t>⡱</w:t>
      </w:r>
      <w:r>
        <w:rPr/>
        <w:t>㩦ㄤ쉉䤊挨⥙欫䀬썇╹⭱㘽唳㠤</w:t>
      </w:r>
      <w:r>
        <w:rPr/>
        <w:t>ⷂ</w:t>
      </w:r>
      <w:r>
        <w:rPr/>
        <w:t>䤻敲䥙敾㨦忂砦喵桋㙭㖬櫍⨨㍳輯썫⵹ꍂ愯呄㒱檻楉⮣拂啬㭧憡⍥幘⪩썅䑍㝕焫╊仂伭䈹㎿┲⩉숥潔疡伱녍뇂瑣偟湰䵞</w:t>
      </w:r>
      <w:r>
        <w:rPr/>
        <w:t>ꤴ</w:t>
      </w:r>
      <w:r>
        <w:rPr/>
        <w:t>념㝵敗</w:t>
      </w:r>
      <w:r>
        <w:rPr/>
        <w:t>꧂</w:t>
      </w:r>
      <w:r>
        <w:rPr/>
        <w:t>僎塋楶䁧쌺싂卦㍑灟쉡䲣塮幨湠⤻</w:t>
      </w:r>
      <w:r>
        <w:rPr/>
        <w:t>ⵘ</w:t>
      </w:r>
      <w:r>
        <w:rPr/>
        <w:t>轞幙☣洨⽖水⑴漲⎡쉚ꄳ㬰恎䩯縰♤땏歨</w:t>
      </w:r>
      <w:r>
        <w:rPr/>
        <w:t>ⵙ</w:t>
      </w:r>
      <w:r>
        <w:rPr/>
        <w:t>쉲⻂ㅆ䬹깑⻎ㅮ䰵健坃뽭䣂⨹潗</w:t>
      </w:r>
      <w:r>
        <w:rPr/>
        <w:t>Ɫ</w:t>
      </w:r>
      <w:r>
        <w:rPr/>
        <w:t>彲歌㡂㴺쵂噬㑥戭䤪㪣浧썅夵敤ざ䱷㉖⍫彨쉁슬䗂杖㭷㠣䑆♨奬䅦⸽뭌뗂쏂䩑䉓䩦咱</w:t>
      </w:r>
      <w:r>
        <w:rPr/>
        <w:t>ꗂ</w:t>
      </w:r>
      <w:r>
        <w:rPr/>
        <w:t>䓂싎噯敁搮䭩栨晟⹸䩕䥍㡯剂썳倨御湥╁㑐繮⹞䭒</w:t>
      </w:r>
      <w:r>
        <w:rPr/>
        <w:t>ꗂ</w:t>
      </w:r>
      <w:r>
        <w:rPr/>
        <w:t>啘䵅矂䭇䅎暩⨬旂숪ㅃ焽ꅺ嚏照䩬捰圦焹硴䱉녶㐲</w:t>
      </w:r>
      <w:r>
        <w:rPr/>
        <w:t>ⲻ</w:t>
      </w:r>
      <w:r>
        <w:rPr/>
        <w:t>颿仂䕨㉟瑗⪻싂庡关樱樣걕䩈⺿〪卢礦㋂杅摊欩漸숴猴头剀値㓍䬵冡䖻</w:t>
      </w:r>
      <w:r>
        <w:rPr/>
        <w:t>ꔪ</w:t>
      </w:r>
      <w:r>
        <w:rPr/>
        <w:t>䞩㈨圶⸥畊爺</w:t>
      </w:r>
      <w:r>
        <w:rPr/>
        <w:t>ꤣ</w:t>
      </w:r>
      <w:r>
        <w:rPr/>
        <w:t>洵久껍䜬쉶㯍䚱扳穮杯칒彘䊵㠪澩䆱싂䝹歶㥕넯忂楲⹦</w:t>
      </w:r>
      <w:r>
        <w:rPr/>
        <w:t>ꖬꦥ</w:t>
      </w:r>
      <w:r>
        <w:rPr/>
        <w:t>슥捣堮㉁쵌䵡䡓⚣䘦䁉稵㙅䊣迂抬傏䜲撬쉅暬顺⍇䑤汲剷䝫ꥠ칈頫秂╳偍䙙栨䯎쉕㶬燂䜹</w:t>
      </w:r>
      <w:r>
        <w:rPr/>
        <w:t>ꤶ꥙</w:t>
      </w:r>
      <w:r>
        <w:rPr/>
        <w:t>形兾矂戥朲啳癴</w:t>
      </w:r>
      <w:r>
        <w:rPr/>
        <w:t>ꥋ</w:t>
      </w:r>
      <w:r>
        <w:rPr/>
        <w:t>昳㴨⥁傩⩠永圶䕟놮격⥋쉆颣灊婾䘪砹䙕晓슩╸⨭扰噊捰䭳⨯䰫祬嘫쉯仂朦䵟䕒㑾汰곂夵洽强甭惂</w:t>
      </w:r>
      <w:r>
        <w:rPr/>
        <w:t>ꕩ</w:t>
      </w:r>
      <w:r>
        <w:rPr/>
        <w:t>㭓썭䚬䊮輪♤ꍆ橣稩⍩楚</w:t>
      </w:r>
      <w:r>
        <w:rPr/>
        <w:t>ꔫ</w:t>
      </w:r>
      <w:r>
        <w:rPr/>
        <w:t>偒噍쉣슱坂迂䩭徵ꥧ쉔〱彧</w:t>
      </w:r>
      <w:r>
        <w:rPr/>
        <w:t>ⵧ</w:t>
      </w:r>
      <w:r>
        <w:rPr/>
        <w:t>偢뭇揎쉖䃍恓</w:t>
      </w:r>
      <w:r>
        <w:rPr/>
        <w:t>ꕡ</w:t>
      </w:r>
      <w:r>
        <w:rPr/>
        <w:t>瓂颱唸</w:t>
      </w:r>
      <w:r>
        <w:rPr/>
        <w:t>ꕀ</w:t>
      </w:r>
      <w:r>
        <w:rPr/>
        <w:t>礲</w:t>
      </w:r>
      <w:r>
        <w:rPr/>
        <w:t>ⱔ</w:t>
      </w:r>
      <w:r>
        <w:rPr/>
        <w:t>쉊⑍㬪땐反乶</w:t>
      </w:r>
      <w:r>
        <w:rPr/>
        <w:t>ꥊ</w:t>
      </w:r>
      <w:r>
        <w:rPr/>
        <w:t>棍獧亻숭婩䁺橞쉢칣潚☺瘩㟂攷싂楋樯摭湘㴫卺쉯䱵䥰♏⒡彺㑣㵙쵙녮䍇㘵烂徣</w:t>
      </w:r>
      <w:r>
        <w:rPr/>
        <w:t>ⵁⵞ</w:t>
      </w:r>
      <w:r>
        <w:rPr/>
        <w:t>슬窿儥䱷⽞♖Ⓜ䘽嚩문嘰쉥뗂硐接浫㬫揎乳兴쉴싂毃</w:t>
      </w:r>
      <w:r>
        <w:rPr/>
        <w:t>ⱦ</w:t>
      </w:r>
      <w:r>
        <w:rPr/>
        <w:t>睶⭸⽑녫숣彏╁㫂䥄㤲뽙⩘橋뽵慐◂硢牔뼷掩幺쉦쉊瑭慴橄춵线㐪堮浦䊏呥烎兩啥⨮纥朵縸㥄纮没⽄嘫</w:t>
      </w:r>
      <w:r>
        <w:rPr/>
        <w:t>ꤊ</w:t>
      </w:r>
      <w:r>
        <w:rPr/>
        <w:t>繲礮儮ꅅ潭⥨㈵</w:t>
      </w:r>
      <w:r>
        <w:rPr/>
        <w:t>ꕆ</w:t>
      </w:r>
      <w:r>
        <w:rPr/>
        <w:t>戴ꍓ㩙쉢獵瑒僂皩埂煊숮넴⹲戤숹䩌⫂䳍♐穔琪뽙㝍㵡〈兞쌰</w:t>
      </w:r>
      <w:r>
        <w:rPr/>
        <w:t>ꥉ</w:t>
      </w:r>
      <w:r>
        <w:rPr/>
        <w:t>剆焪긥䍥䡲拂幺뼨</w:t>
      </w:r>
      <w:r>
        <w:rPr/>
        <w:t>ⷂ▬</w:t>
      </w:r>
      <w:r>
        <w:rPr/>
        <w:t>瑦榮</w:t>
      </w:r>
      <w:r>
        <w:rPr/>
        <w:t>ꥎ</w:t>
      </w:r>
      <w:r>
        <w:rPr/>
        <w:t>獘朵便䑴춻䉋쉞䞥横쌳㵗⌮딤츩飃숮焰滂䗂⼭熣剑恈轹⑷쉡六</w:t>
      </w:r>
      <w:r>
        <w:rPr/>
        <w:t>ꕢ</w:t>
      </w:r>
      <w:r>
        <w:rPr/>
        <w:t>溩⥩㝩㩊쉀杧숤숸慏ꄬ쎩捍㭴䖘싂䵣礰숵癄䥥⭵⬩䱑䁹佃</w:t>
      </w:r>
      <w:r>
        <w:rPr/>
        <w:t>ꤹ꤭</w:t>
      </w:r>
      <w:r>
        <w:rPr/>
        <w:t>䵖녞╢⑹甲믂걠㣍걑㯂ꍟ쉔쉂態䛂歈Ⓜ꧎㍅扏て딺獷갹뭌䑀ꅢ쉸倦싍彔ㅰ⥹</w:t>
      </w:r>
      <w:r>
        <w:rPr/>
        <w:t>ⴴ</w:t>
      </w:r>
      <w:r>
        <w:rPr/>
        <w:t>穀掣㭢⿂⌹祒</w:t>
      </w:r>
      <w:r>
        <w:rPr/>
        <w:t>꥟</w:t>
      </w:r>
      <w:r>
        <w:rPr/>
        <w:t>洱洪ぞ</w:t>
      </w:r>
      <w:r>
        <w:rPr/>
        <w:t>⣂</w:t>
      </w:r>
      <w:r>
        <w:rPr/>
        <w:t>亣秂竂묪숪겘浗楋䐶ꌮ㜩▏䍈䙈㧂쵰</w:t>
      </w:r>
      <w:r>
        <w:rPr/>
        <w:t>ⶵ</w:t>
      </w:r>
      <w:r>
        <w:rPr/>
        <w:t>뮮슮瀲숦氯䡚㎘轙㥭㕅㍬</w:t>
      </w:r>
      <w:r>
        <w:rPr/>
        <w:t>꤭</w:t>
      </w:r>
      <w:r>
        <w:rPr/>
        <w:t>纏쉲䭚汢縶䪣唬㍊묶䥒숦숦漶㤻䑔䙂䱖呋栲䙖뗂悱淂숪</w:t>
      </w:r>
      <w:r>
        <w:rPr/>
        <w:t>ꤽ</w:t>
      </w:r>
      <w:r>
        <w:rPr/>
        <w:t>㉧</w:t>
      </w:r>
      <w:r>
        <w:rPr/>
        <w:t>ꖏ</w:t>
      </w:r>
      <w:r>
        <w:rPr/>
        <w:t>ㅑ僂뾵쉲愵䑪毂甶攭侘搽ㆬ䣂獏斥呍忂넲凂澻呎숺춡秂單づ烂塗坔娤由쉕쉖䷂슿猰䵵쵎뿂㐴仂璩╲䲵愥厮湈꥗䍷</w:t>
      </w:r>
      <w:r>
        <w:rPr/>
        <w:t>ⴹ╒</w:t>
      </w:r>
      <w:r>
        <w:rPr/>
        <w:t>杋숬楎顰眳伩ꄷ뽑儬싂彣坏飂䄦摘媡娣䨮祱太⪮◂쉂썄걪匴䥖</w:t>
      </w:r>
      <w:r>
        <w:rPr/>
        <w:t>ⱹ</w:t>
      </w:r>
      <w:r>
        <w:rPr/>
        <w:t>姂⾮쉗摧쉕⌰싍</w:t>
      </w:r>
      <w:r>
        <w:rPr/>
        <w:t>ꕈ</w:t>
      </w:r>
      <w:r>
        <w:rPr/>
        <w:t>穗쉟櫂㠦䮏䲡㊬戭她杒⏂妥숯㘱公窮</w:t>
      </w:r>
      <w:r>
        <w:rPr/>
        <w:t>ꦩ</w:t>
      </w:r>
      <w:r>
        <w:rPr/>
        <w:t>偯䱾申灏撏慾煇슬숤摦㯍쉧꺬敂こ㬱습⩸噎恳窏쉁碮䔣男쉊歭怵넪歪싂䉫奋쉓ꄪ㈸ꥺ䙬녴䑳쉪別䝄䝮☸灧恒</w:t>
      </w:r>
      <w:r>
        <w:rPr/>
        <w:t>ꥉ</w:t>
      </w:r>
      <w:r>
        <w:rPr/>
        <w:t>ⱏ</w:t>
      </w:r>
      <w:r>
        <w:rPr/>
        <w:t>恪瑟䱺戴反䍧䉕㭹棂ꍸ䑫㗂浾층䍷♑優獖捯㭅⭇瑆</w:t>
      </w:r>
      <w:r>
        <w:rPr/>
        <w:t>⠭</w:t>
      </w:r>
      <w:r>
        <w:rPr/>
        <w:t>숮冘䉘뾱</w:t>
      </w:r>
      <w:r>
        <w:rPr/>
        <w:t>⣂Ⓜ</w:t>
      </w:r>
      <w:r>
        <w:rPr/>
        <w:t>ꥠ슮걔땐䁆漹썬䉔璩漮燍䝭囂䋂克僂䭶䘰夤湒坭㜴썶䱹썱瑴싂珂丽熣䃃䉬䅭㨶㛂쉮畷ꄥ戩䓂㨯숱⨺敋潅숷촴枱쉤㨩䕖㡎穆슿繖㗍恠㕁䇂㨴⎡䭏繵凂䍉唷ꍄ喣縣儯쉠㥧♰</w:t>
      </w:r>
      <w:r>
        <w:rPr/>
        <w:t>꧂</w:t>
      </w:r>
      <w:r>
        <w:rPr/>
        <w:t>繺煇䉀啋潡灄묻湪偑㩐幏珂썑숺쵔頪儨溥敶塷祣眽塯呢숩때ㄭ搴輲汣攲⭘쉋圶㗃娺繌</w:t>
      </w:r>
      <w:r>
        <w:rPr/>
        <w:t>ⵍ</w:t>
      </w:r>
      <w:r>
        <w:rPr/>
        <w:t>材庻묭穉쉞檩㍤⵴壂</w:t>
      </w:r>
      <w:r>
        <w:rPr/>
        <w:t>ⵂ</w:t>
      </w:r>
      <w:r>
        <w:rPr/>
        <w:t>䲿敁㬊⥭䓂깓夨廂ㆿ</w:t>
      </w:r>
      <w:r>
        <w:rPr/>
        <w:t>ⶏ⮵⩋</w:t>
      </w:r>
      <w:r>
        <w:rPr/>
        <w:t>㑤쵬숶㔳恴⤵숱頭䚣畳嫂汨砫儺䅳㊮</w:t>
      </w:r>
      <w:r>
        <w:rPr/>
        <w:t>ꦘ</w:t>
      </w:r>
      <w:r>
        <w:rPr/>
        <w:t>眦稳Ⓜ櫂汱丱猽슩昭顏뽃頺쉡䱏㵓㍬숺⿂⨨㛎䦥梏繎歫橰䤩乳깺溥⸫偎䌸软住슥昮뼩彁䰥⩀數债쉟䞬䔱慶㶬뽊묪攣⩯슥㉨⌮栱⹵㝐녬但戹䍡⽠⚮在烂瑩䰯暮彆숰捺㬯⭴繐⩯槍⥒挥迃♤</w:t>
      </w:r>
      <w:r>
        <w:rPr/>
        <w:t>ꗂ</w:t>
      </w:r>
      <w:r>
        <w:rPr/>
        <w:t>䯂参갯㞻琻帣쉸㕣揂嗍㙠刦挲朥</w:t>
      </w:r>
      <w:r>
        <w:rPr/>
        <w:t>ꕸ</w:t>
      </w:r>
      <w:r>
        <w:rPr/>
        <w:t>玥쉞</w:t>
      </w:r>
      <w:r>
        <w:rPr/>
        <w:t>Ⱳ</w:t>
      </w:r>
      <w:r>
        <w:rPr/>
        <w:t>㉔欴⩇汧⸱</w:t>
      </w:r>
      <w:r>
        <w:rPr/>
        <w:t>ⷂ</w:t>
      </w:r>
      <w:r>
        <w:rPr/>
        <w:t>婗悵慴厡济㥐怳䚩怩쉩坚깖숽參䐸敧硃䶥㌳樰䙂䥡쉟㝡昬㫂㠭⥺穳쉾晍썹煫㔯捖杚偾쉹頪</w:t>
      </w:r>
      <w:r>
        <w:rPr/>
        <w:t>ꥃꤽ</w:t>
      </w:r>
      <w:r>
        <w:rPr/>
        <w:t>뮡쉕믂溵ꄻ啀朤㨰⩋뭲</w:t>
      </w:r>
      <w:r>
        <w:rPr/>
        <w:t>ⵑ</w:t>
      </w:r>
      <w:r>
        <w:rPr/>
        <w:t>爴椰⻂玻쉩䝱촻䕘㌪땦</w:t>
      </w:r>
      <w:r>
        <w:rPr/>
        <w:t>Ⱪ</w:t>
      </w:r>
      <w:r>
        <w:rPr/>
        <w:t>吪Ⓜ丬◂繃浀縨契갶뭶瑸是㩒嫂䌩牳毂쉪娷彫썠⥺焣磂䍄恱奡楖⤪뼬쉈埂䴫晅슏伶⩇슿</w:t>
      </w:r>
      <w:r>
        <w:rPr/>
        <w:t>ꕇ</w:t>
      </w:r>
      <w:r>
        <w:rPr/>
        <w:t>컃㈸愷炵㴹䥊瑦쉘轵囎娹兄ㄺ쉂촨칶쉖뿂䅲䱎庬䞘⨷</w:t>
      </w:r>
      <w:r>
        <w:rPr/>
        <w:t>ⷂ</w:t>
      </w:r>
      <w:r>
        <w:rPr/>
        <w:t>깹䕵</w:t>
      </w:r>
      <w:r>
        <w:rPr/>
        <w:t>ⱘ</w:t>
      </w:r>
      <w:r>
        <w:rPr/>
        <w:t>쉖싂숦⩄嘴挣㣃숽㌳眸㥭뿂ꎮ摗⼫佄⤯幺瑘ヂ揂</w:t>
      </w:r>
      <w:r>
        <w:rPr/>
        <w:t>Ȿ</w:t>
      </w:r>
      <w:r>
        <w:rPr/>
        <w:t>쏂㣂汳坺擂쉮䁆䡆㖬嘸숣捣䕺挷帮㙙䏂牕幭싂</w:t>
      </w:r>
      <w:r>
        <w:rPr/>
        <w:t>⡁</w:t>
      </w:r>
      <w:r>
        <w:rPr/>
        <w:t>䍘㋂⩊췍氯숭⭒⑀㪱껂䕊ꎣ⹑婄䁨쉔⽀칍㈭㓍攺쉵</w:t>
      </w:r>
      <w:r>
        <w:rPr/>
        <w:t>ⶱ</w:t>
      </w:r>
      <w:r>
        <w:rPr/>
        <w:t>橐쉑畆项깣恊뾱쎘繓仂て硬⩩㍬㟂ꥠ쉱獵さ䮥㉩浔煵㣂䇂欬슘㥁䑔㕅㨦㜭塅⩷념奠癣뭌ㅈ䝹㵗慗㩱뭃墣⍣辩싂㊣촪䇂擂嚿쉓넸繆樤栯漫矂䰱佢㭔ꥮ浬땅䉷숭뽳칱颵㴴걉걗繯묻⹹⹋쌮⌭轃秂䔪싂捱〥顇乭쉙㙸橺쉤爳娽頶䲣榥協牡㗂䅲⽌⚏⻂ꌰ甮쉨䩇焵숲ざ㚮砨歰</w:t>
      </w:r>
      <w:r>
        <w:rPr/>
        <w:t>ꗂ</w:t>
      </w:r>
      <w:r>
        <w:rPr/>
        <w:t>穴㛎걑◂䍳숨洺䄽㕅䦬⩑啲竂놿䍾榩祃楖眱煘恚穡䂏輪⑳䉌䭁⼶刪㢵䰳䃎㘵䡙쉃倫㍬뼸믂</w:t>
      </w:r>
      <w:r>
        <w:rPr/>
        <w:t>⡙</w:t>
      </w:r>
      <w:r>
        <w:rPr/>
        <w:t>䵔債䈤㉙칥䕑䥡窥촳轑⌴걒䜻䤻㝇숪磂劘用쉢쉘䚬습朵噕넪갪傏㉅㝤䠊愹⫍</w:t>
      </w:r>
      <w:r>
        <w:rPr/>
        <w:t>ꕡ</w:t>
      </w:r>
      <w:r>
        <w:rPr/>
        <w:t>䑆䬸救幐扁颮䠺땧쉬⺡쉳숰쉆⒏㷍䁮嚡䕺⚩㭋⹳⨽強桷睎㝬썢䙐榣㔪愤</w:t>
      </w:r>
      <w:r>
        <w:rPr/>
        <w:t>ꥏ</w:t>
      </w:r>
      <w:r>
        <w:rPr/>
        <w:t>⣂</w:t>
      </w:r>
      <w:r>
        <w:rPr/>
        <w:t>番佊겣䘷繠墩六澡⨹づꌶ洯㡴㋎㍅杓皬ꍫ슡䍲参ꎿⓂⒻ쉷뭥㑔䝊〥⦻⥌晀怺噐頦㞮䰨숫쉺繰㢬硸䩧妵癱乚쉤慁䏃⨹쵘匽䍫碬坸</w:t>
      </w:r>
      <w:r>
        <w:rPr/>
        <w:t>ⵕ</w:t>
      </w:r>
      <w:r>
        <w:rPr/>
        <w:t>곂</w:t>
      </w:r>
      <w:r>
        <w:rPr/>
        <w:t>ꤴ</w:t>
      </w:r>
      <w:r>
        <w:rPr/>
        <w:t>숻䐮䁫睪ꅰ숣竂⩞佢㙨ꥩ剌싂䢿䯎㈽</w:t>
      </w:r>
      <w:r>
        <w:rPr/>
        <w:t>ꖬ</w:t>
      </w:r>
      <w:r>
        <w:rPr/>
        <w:t>甲⒱슩顊깮桊奍㕅슱瑉ꍮ슿⬵偡婢⭱縩╨䝚猨唴绂漹</w:t>
      </w:r>
      <w:r>
        <w:rPr/>
        <w:t>ꤪ</w:t>
      </w:r>
      <w:r>
        <w:rPr/>
        <w:t>⽸渮潋╫㯂幐煵쉃坦䱬丬넻佾</w:t>
      </w:r>
      <w:r>
        <w:rPr/>
        <w:t>ꔽ</w:t>
      </w:r>
      <w:r>
        <w:rPr/>
        <w:t>䅉</w:t>
      </w:r>
      <w:r>
        <w:rPr/>
        <w:t>ⵏ⤤</w:t>
      </w:r>
      <w:r>
        <w:rPr/>
        <w:t>슏䍇䕕噋썏㜵㊿瘰쉊堫걆窱䅗</w:t>
      </w:r>
      <w:r>
        <w:rPr/>
        <w:t>Ⱬ</w:t>
      </w:r>
      <w:r>
        <w:rPr/>
        <w:t>ㅀ</w:t>
      </w:r>
      <w:r>
        <w:rPr/>
        <w:t>⡗</w:t>
      </w:r>
      <w:r>
        <w:rPr/>
        <w:t>淂佯瑑飂慍磂쉶䥦ꅤ⑫狂ꥭ咡橺┦慑幃㴥䉴水┣允䄪促唰栥칳繱⍟楺</w:t>
      </w:r>
      <w:r>
        <w:rPr/>
        <w:t>ꔭ</w:t>
      </w:r>
      <w:r>
        <w:rPr/>
        <w:t>噅癶䋂智傥숩쌴漺太넷䍡䤶</w:t>
      </w:r>
      <w:r>
        <w:rPr/>
        <w:t>Ⱕ</w:t>
      </w:r>
      <w:r>
        <w:rPr/>
        <w:t>쉉䡩㤶䔷숰辡⩀橑䭾枱</w:t>
      </w:r>
      <w:r>
        <w:rPr/>
        <w:t>ꕢ</w:t>
      </w:r>
      <w:r>
        <w:rPr/>
        <w:t>䴬䠭</w:t>
      </w:r>
      <w:r>
        <w:rPr/>
        <w:t>ꕷ</w:t>
      </w:r>
      <w:r>
        <w:rPr/>
        <w:t>碏塶乗싎歏⭲⫍䵓煬⩎껂쉧暘뾥繞긷䄩奠</w:t>
      </w:r>
      <w:r>
        <w:rPr/>
        <w:t>⡢</w:t>
      </w:r>
      <w:r>
        <w:rPr/>
        <w:t>慕갵㘭┺犏儰</w:t>
      </w:r>
      <w:r>
        <w:rPr/>
        <w:t>ꕰ</w:t>
      </w:r>
      <w:r>
        <w:rPr/>
        <w:t>榩係녘䱳⎘㣎乘䡾轹啱汞呣ꅖ</w:t>
      </w:r>
      <w:r>
        <w:rPr/>
        <w:t>Ⲙ⍂</w:t>
      </w:r>
      <w:r>
        <w:rPr/>
        <w:t>刳懂쉹頱쉤</w:t>
      </w:r>
      <w:r>
        <w:rPr/>
        <w:t>ꤵ</w:t>
      </w:r>
      <w:r>
        <w:rPr/>
        <w:t>쉥촮</w:t>
      </w:r>
      <w:r>
        <w:rPr/>
        <w:t>Ⳏ</w:t>
      </w:r>
      <w:r>
        <w:rPr/>
        <w:t>㕱㠭䁑</w:t>
      </w:r>
      <w:r>
        <w:rPr/>
        <w:t>⣂</w:t>
      </w:r>
      <w:r>
        <w:rPr/>
        <w:t>堩</w:t>
      </w:r>
      <w:r>
        <w:rPr/>
        <w:t>ꕎ</w:t>
      </w:r>
      <w:r>
        <w:rPr/>
        <w:t>亻쵚㭎塞</w:t>
      </w:r>
      <w:r>
        <w:rPr/>
        <w:t>⠴</w:t>
      </w:r>
      <w:r>
        <w:rPr/>
        <w:t>숪㥐捂ㅎ껂</w:t>
      </w:r>
      <w:r>
        <w:rPr/>
        <w:t>ⱙ</w:t>
      </w:r>
      <w:r>
        <w:rPr/>
        <w:t>䲬㌪繯勂䵘㟂䥤䉘涡獹亡⴮䠱⭢楒版뽪湯栭싂뗂皩</w:t>
      </w:r>
      <w:r>
        <w:rPr/>
        <w:t>ꕣ</w:t>
      </w:r>
      <w:r>
        <w:rPr/>
        <w:t>牱▮甯땯䫂㚏慊婢橐</w:t>
      </w:r>
      <w:r>
        <w:rPr/>
        <w:t>ꥎ⧂ꕾ</w:t>
      </w:r>
      <w:r>
        <w:rPr/>
        <w:t>柂〺爪犵ォ⪘匪剷숳枥䋂浖</w:t>
      </w:r>
      <w:r>
        <w:rPr/>
        <w:t>ꦩ</w:t>
      </w:r>
      <w:r>
        <w:rPr/>
        <w:t>䦏㩃슩ꅧ㡐숸嘬⹘</w:t>
      </w:r>
      <w:r>
        <w:rPr/>
        <w:t>ⱅ</w:t>
      </w:r>
      <w:r>
        <w:rPr/>
        <w:t>换沩╈㑓敎뭰区弪㜹竎穉</w:t>
      </w:r>
      <w:r>
        <w:rPr/>
        <w:t>ꦬ</w:t>
      </w:r>
      <w:r>
        <w:rPr/>
        <w:t>晾狂䭴毎㑸契卅禘쉦⑱쉅㭢⨹卉䈫坷㒱⽺떩䛂摐轹癁쉾熬悱䝱嗂琺䱌搸싂㶱䚣捬瀵䜹怫츹⽣䴶쉤水䍙쉥뼪쉫帳컂彠㩡</w:t>
      </w:r>
      <w:r>
        <w:rPr/>
        <w:t>ⴱ</w:t>
      </w:r>
      <w:r>
        <w:rPr/>
        <w:t>넮쉥佈⯍㋂ꍓ慥⩲쉮啸썍㍔頮ꄤ</w:t>
      </w:r>
      <w:r>
        <w:rPr/>
        <w:t>ꗂ</w:t>
      </w:r>
      <w:r>
        <w:rPr/>
        <w:t>떡숤殮쉸⩖䩕㈲奱啩㥷䥷冘獃栣䥀䷂䥊晣督斵湗睙쉚츪썏䅐䥨䭹轁</w:t>
      </w:r>
      <w:r>
        <w:rPr/>
        <w:t>ⵤ</w:t>
      </w:r>
      <w:r>
        <w:rPr/>
        <w:t>繘</w:t>
      </w:r>
      <w:r>
        <w:rPr/>
        <w:t>ꕶ</w:t>
      </w:r>
      <w:r>
        <w:rPr/>
        <w:t>쌣坊뼦㑷椷挰汥뽎〺勍䩂殩䟃䅦汌⩓く槂㑳咻䦏뽲㜥慂쉾</w:t>
      </w:r>
      <w:r>
        <w:rPr/>
        <w:t>꥓</w:t>
      </w:r>
      <w:r>
        <w:rPr/>
        <w:t>坕当숽䝌啶깧ㅠ猰갳㛎쉆瑐䅅</w:t>
      </w:r>
      <w:r>
        <w:rPr/>
        <w:t>ⴭ</w:t>
      </w:r>
      <w:r>
        <w:rPr/>
        <w:t>灐吳㡪䃂</w:t>
      </w:r>
      <w:r>
        <w:rPr/>
        <w:t>ꤺ</w:t>
      </w:r>
      <w:r>
        <w:rPr/>
        <w:t>䝑</w:t>
      </w:r>
      <w:r>
        <w:rPr/>
        <w:t>ꕮ</w:t>
      </w:r>
      <w:r>
        <w:rPr/>
        <w:t>甽欤倩權䉉쉠䥥㨷뼷䑷䱒挫坥㯂珎稤含⒮懂⬹穊䥟썍䫍㍄숹潯</w:t>
      </w:r>
      <w:r>
        <w:rPr/>
        <w:t>ꕦ</w:t>
      </w:r>
      <w:r>
        <w:rPr/>
        <w:t>침ꆱ䧂⥮껂朵㤽㕋䟃畐슿쉀뭡ꥫ䑏㖵氮淂㏃ꎬ䕠恥睌摞槂쉑㍶╣ぐ㗂䘤</w:t>
      </w:r>
      <w:r>
        <w:rPr/>
        <w:t>ⱅ</w:t>
      </w:r>
      <w:r>
        <w:rPr/>
        <w:t>⻂優楤樹싎狍慁⽊</w:t>
      </w:r>
      <w:r>
        <w:rPr/>
        <w:t>ꕃ</w:t>
      </w:r>
      <w:r>
        <w:rPr/>
        <w:t>卍楱傣呭忂偧㌱剧䰵匽㩶挮灾㩊쌫总㨩摘㣍䤰㑏䭦㐬灖쵢塐⩗幣칶牾쉮瑋⍨쉖畨</w:t>
      </w:r>
      <w:r>
        <w:rPr/>
        <w:t>ⵢ⤣</w:t>
      </w:r>
      <w:r>
        <w:rPr/>
        <w:t>ⱶ</w:t>
      </w:r>
      <w:r>
        <w:rPr/>
        <w:t>䍲僂碘畵╸㝆㟍쉹슿慺숲</w:t>
      </w:r>
      <w:r>
        <w:rPr/>
        <w:t>ⴸ</w:t>
      </w:r>
      <w:r>
        <w:rPr/>
        <w:t>䁳攽䭬썆䜬⨲䥏煙䨫긪겘䱘㌰쉆娩䱊</w:t>
      </w:r>
      <w:r>
        <w:rPr/>
        <w:t>⣂</w:t>
      </w:r>
      <w:r>
        <w:rPr/>
        <w:t>捀뿃殮㪣橡⼯♃쉓䰴佶뽉漻⩷启歘吱採瘶쉱㮥噞䰹濂彮硞牂쉗묹칅䭘걃縷떻캩⹌슬㈬</w:t>
      </w:r>
      <w:r>
        <w:rPr/>
        <w:t>⠮</w:t>
      </w:r>
      <w:r>
        <w:rPr/>
        <w:t>䨣娪숨祈㥸䈫敨╬橏橥眵䙢珃悻습㩹뭩嘭㍖畬亡땏㧃勂椵쉕뼪㔰☨撿种걾▩㉐싂抿柂쉟䀬塤㵺</w:t>
      </w:r>
      <w:r>
        <w:rPr/>
        <w:t>⠣⡳</w:t>
      </w:r>
      <w:r>
        <w:rPr/>
        <w:t>칂</w:t>
      </w:r>
      <w:r>
        <w:rPr/>
        <w:t>ⱑ</w:t>
      </w:r>
      <w:r>
        <w:rPr/>
        <w:t>䈪穐剖惂入ꅶ䇂助扠敶剄熱啴轹</w:t>
      </w:r>
      <w:r>
        <w:rPr/>
        <w:t>⡠╡</w:t>
      </w:r>
      <w:r>
        <w:rPr/>
        <w:t>洩梵㗃楍</w:t>
      </w:r>
      <w:r>
        <w:rPr/>
        <w:t>ⱗ</w:t>
      </w:r>
      <w:r>
        <w:rPr/>
        <w:t>쉫噤쵩䟎歗⪥䍔㍁煦䟂摑ꅞ뽦</w:t>
      </w:r>
      <w:r>
        <w:rPr/>
        <w:t>⡾⫂</w:t>
      </w:r>
      <w:r>
        <w:rPr/>
        <w:t>匴幌䩗橗婚㨪歟뗎て流깗漰ꍹ긦䌴䩮獘盎㩆쉑契⹡㫂挭</w:t>
      </w:r>
      <w:r>
        <w:rPr/>
        <w:t>ⵊ</w:t>
      </w:r>
      <w:r>
        <w:rPr/>
        <w:t>ㄻ敓</w:t>
      </w:r>
      <w:r>
        <w:rPr/>
        <w:t>ꕈ</w:t>
      </w:r>
      <w:r>
        <w:rPr/>
        <w:t>〶⒩煪슡湱獃刨⑟盂㠫㕰㧍熻⨵櫂稶䩤春ヂ㕯ꄰ쉓䨭中䌦䭮烂涱㍾⭩犬偞</w:t>
      </w:r>
      <w:r>
        <w:rPr/>
        <w:t>ⰺ</w:t>
      </w:r>
      <w:r>
        <w:rPr/>
        <w:t>㵆䠦轕녵浈딵䫂</w:t>
      </w:r>
      <w:r>
        <w:rPr/>
        <w:t>⢿</w:t>
      </w:r>
      <w:r>
        <w:rPr/>
        <w:t>촺땗䵖⩱㕦걂쉹䮣単ꅺ⑾晐뿂䕴㐺椽癢爭佢楁唣杌㖿⍁池睠斏輬숤怭摏䡈幌兠깙⻂ㄵꅋ嘺弥쉌⪿쉥쉬灡〦浤䦱啐顎嚥䰶␳獃⬭쉄䱩城㣂噇ꥫ뼴䙰</w:t>
      </w:r>
      <w:r>
        <w:rPr/>
        <w:t>⠽</w:t>
      </w:r>
      <w:r>
        <w:rPr/>
        <w:t>뽎堷♩盍䪣</w:t>
      </w:r>
      <w:r>
        <w:rPr/>
        <w:t>ⱗ</w:t>
      </w:r>
      <w:r>
        <w:rPr/>
        <w:t>熥쉉김⸫䖩뿂㎩䁢쉢恬⧍璩뭕</w:t>
      </w:r>
      <w:r>
        <w:rPr/>
        <w:t>ꥐ</w:t>
      </w:r>
      <w:r>
        <w:rPr/>
        <w:t>싂⸣쉴걎</w:t>
      </w:r>
      <w:r>
        <w:rPr/>
        <w:t>Ⱟ</w:t>
      </w:r>
      <w:r>
        <w:rPr/>
        <w:t>ꤩ</w:t>
      </w:r>
      <w:r>
        <w:rPr/>
        <w:t>㐽䕚娹昣歩㛍⸭憵截⹇瘪숤漻淃ㅍ㴽췂欮嚩䉱乖慃ㅇ彏婌쉞瘭唤浠顩䕠⦘㗂潧길㍴녟㵇슩ꇃ</w:t>
      </w:r>
      <w:r>
        <w:rPr/>
        <w:t>⠽</w:t>
      </w:r>
      <w:r>
        <w:rPr/>
        <w:t>机曂囍ꥢぬ쉎슩⥟悩⬳忂溥⥐䴺愵䏂彗㇂朱歅뽲䍐⵫╸穡⭨嘥琪唱盂㨪䍅啕⍇䕂㒡帺単쉀毃扎敬砰潢㋂㑄獘⩤璿묪䁾䡗坔扡</w:t>
      </w:r>
      <w:r>
        <w:rPr/>
        <w:t>ꥈ</w:t>
      </w:r>
      <w:r>
        <w:rPr/>
        <w:t>뭆瑪䭬슱ꌺ上佫㒡쉾⾘侩摵쎡乷┦晞潂浃灸䜪時斩坪숰㎮䢣浠㙳䀣싎婩쉵</w:t>
      </w:r>
      <w:r>
        <w:rPr/>
        <w:t>⢣</w:t>
      </w:r>
      <w:r>
        <w:rPr/>
        <w:t>甫㊘䔲꥔⯂쉓䩹쉷愫汅わ佘眷昺弲⩤⦘</w:t>
      </w:r>
      <w:r>
        <w:rPr/>
        <w:t>⡯</w:t>
      </w:r>
      <w:r>
        <w:rPr/>
        <w:t>ㅵ佂䰳㵲㧂湶♹彐煶灴瑭⯂ꍰ渹ぉ슡炥䭦떻爳썧뭴긤硟䂵傻恨뭢纣</w:t>
      </w:r>
      <w:r>
        <w:rPr/>
        <w:t>ⵁ</w:t>
      </w:r>
      <w:r>
        <w:rPr/>
        <w:t>吤⑦⒡쉞潎梱㤹슬嘦⭙䏂抮㠻煓쉔仂쉤瀴砫琥㎏㙃␯䉭兞싂吩㕲斬ㄳ廎㑈幌燂</w:t>
      </w:r>
      <w:r>
        <w:rPr/>
        <w:t>⡉</w:t>
      </w:r>
      <w:r>
        <w:rPr/>
        <w:t>慉싂쉊偏灍才⬽㚣咱㥆㩡녴湎⨬温㙩긥歇쉾滂꥾⎣</w:t>
      </w:r>
      <w:r>
        <w:rPr/>
        <w:t>ꕩ</w:t>
      </w:r>
      <w:r>
        <w:rPr/>
        <w:t>싂昨</w:t>
      </w:r>
      <w:r>
        <w:rPr/>
        <w:t>⣂</w:t>
      </w:r>
      <w:r>
        <w:rPr/>
        <w:t>䌮숶㨫偺疥䁗ㅵ쉔妏뭾婐⿎摄个䂻曎弩䱉⾮㷂瑂お愲怩圻帱㉪丫汦剂䆻埂䳂洤栺兠㥃쉆⽒䬣싃쵑䏂楔由娤瀣쉶睳</w:t>
      </w:r>
      <w:r>
        <w:rPr/>
        <w:t>⢘</w:t>
      </w:r>
      <w:r>
        <w:rPr/>
        <w:t>슩幱</w:t>
      </w:r>
      <w:r>
        <w:rPr/>
        <w:t>Ⱝ⨥</w:t>
      </w:r>
      <w:r>
        <w:rPr/>
        <w:t>쉎捏汑偎敾쉶頸ꅏ␪䠦䑕旍ꥯ㕥嫎⭚㍮䤺夯煌⛂숮兤</w:t>
      </w:r>
      <w:r>
        <w:rPr/>
        <w:t>ⶵ</w:t>
      </w:r>
      <w:r>
        <w:rPr/>
        <w:t>攮㝚쉣숭䐸슥瀣</w:t>
      </w:r>
      <w:r>
        <w:rPr/>
        <w:t>Ɒ</w:t>
      </w:r>
      <w:r>
        <w:rPr/>
        <w:t>䂘㤳啣慚暻恨獯⫂杞其</w:t>
      </w:r>
      <w:r>
        <w:rPr/>
        <w:t>⡪</w:t>
      </w:r>
      <w:r>
        <w:rPr/>
        <w:t>싂슿幪㨻숮つ뽡盂쉤睩帣깬犩</w:t>
      </w:r>
      <w:r>
        <w:rPr/>
        <w:t>꧃</w:t>
      </w:r>
      <w:r>
        <w:rPr/>
        <w:t>숪塥牾塈䧂浗攤癍潰䭑䐺乪輸洦偸愱ꥭ慟쵮</w:t>
      </w:r>
      <w:r>
        <w:rPr/>
        <w:t>ꥁ</w:t>
      </w:r>
      <w:r>
        <w:rPr/>
        <w:t>掣砣祟싂ꅤꍇ习畄칑⹯昦橶</w:t>
      </w:r>
      <w:r>
        <w:rPr/>
        <w:t>⡱</w:t>
      </w:r>
      <w:r>
        <w:rPr/>
        <w:t>氵焬䔤⨪ꏍ儯㡕榮浰䥴뾮慯惂슘⩍サ㋃焨㏃쵩</w:t>
      </w:r>
      <w:r>
        <w:rPr/>
        <w:t>ꤪ</w:t>
      </w:r>
      <w:r>
        <w:rPr/>
        <w:t>猸촥㬥塃쉟䟂쉰燂쉸儣湮癠䅹焪煰⧂獪畆䝹啒㧃橦棂숣㮱桤䵢</w:t>
      </w:r>
      <w:r>
        <w:rPr/>
        <w:t>ꕒ</w:t>
      </w:r>
      <w:r>
        <w:rPr/>
        <w:t>⿍䕩⑲㊥쉞珃轙⍕䙰稹</w:t>
      </w:r>
      <w:r>
        <w:rPr/>
        <w:t>ꥁ</w:t>
      </w:r>
      <w:r>
        <w:rPr/>
        <w:t>祢穡䝸瓂擂㚻睓㩧㠳⫃匷⍑촣㜫婷䅥깟ㄶ顳揂垣啸녂兤剚숥楃꥗⵸␬湅捺숻깳⥩佤㩦攪썍婳싍磂⾥㡡딨癪垬幟婠唥</w:t>
      </w:r>
      <w:r>
        <w:rPr/>
        <w:t>꧂</w:t>
      </w:r>
      <w:r>
        <w:rPr/>
        <w:t>番쵒珂쌭睠繴㠨쉾歍䅅⯎㍌啧淂疏㦥湵桄숽⧂喥婌址杣䑶쉂싎䘷숬칮⹓圴쉈꧎䭩姂㙅悡䅤琦䝳슘Ⓜ</w:t>
      </w:r>
      <w:r>
        <w:rPr/>
        <w:t>ꗂ</w:t>
      </w:r>
      <w:r>
        <w:rPr/>
        <w:t>杚䂥夤嘪噃㩔穟䟂懂ꄯ㤨묶㘥ꅁ浕夣根䚻䄫坐吪䙈⽲砸輭⫂祠쉪摳㩵㧂嚣쉠堪䁤묬걆〸䱔汷䍋땢㝥</w:t>
      </w:r>
      <w:r>
        <w:rPr/>
        <w:t>ⱔ⑵</w:t>
      </w:r>
      <w:r>
        <w:rPr/>
        <w:t>뮬䔽딪ꌵ䕷⺬넱ꅖ乯</w:t>
      </w:r>
      <w:r>
        <w:rPr/>
        <w:t>ꤩ</w:t>
      </w:r>
      <w:r>
        <w:rPr/>
        <w:t>㍉넰爣쉾㴹䮬悱卵穒㟂쉈儨䩢숷佾깪摑伱䚻吣숥昊슻刯</w:t>
      </w:r>
      <w:r>
        <w:rPr/>
        <w:t>ꥆ</w:t>
      </w:r>
      <w:r>
        <w:rPr/>
        <w:t>摨捯쉮獲桚묤숯捷뭹䨭娰扐敵瑀剡♎佰䙯噏</w:t>
      </w:r>
      <w:r>
        <w:rPr/>
        <w:t>ⵗ</w:t>
      </w:r>
      <w:r>
        <w:rPr/>
        <w:t>곂䑵沬瀺摗⽚</w:t>
      </w:r>
      <w:r>
        <w:rPr/>
        <w:t>ꥎ</w:t>
      </w:r>
      <w:r>
        <w:rPr/>
        <w:t>싂礥僂ㆱ埂</w:t>
      </w:r>
      <w:r>
        <w:rPr/>
        <w:t>⡾</w:t>
      </w:r>
      <w:r>
        <w:rPr/>
        <w:t>ㅟ呍쉡幧殏䄯伥顯䅪刨뇂嘦栳믂轉㍂瀯䥘싂坺㩮</w:t>
      </w:r>
      <w:r>
        <w:rPr/>
        <w:t>ⵆ</w:t>
      </w:r>
      <w:r>
        <w:rPr/>
        <w:t>券㘩㩲⫂湔牗唽䱖䛂싂棂숪ꏂ皮╃焬乐猳䌭捄䉨䈻슥你棃廂쉬싂礰矂⭴扠</w:t>
      </w:r>
      <w:r>
        <w:rPr/>
        <w:t>⠣</w:t>
      </w:r>
      <w:r>
        <w:rPr/>
        <w:t>䵪穘呑걊柂㙖摉潐濂䁲쉥⍅歐㍓㨣偳晔䴽䥂輽㝑㦮䍫睞걬瑾啕佩䵹輷䔳쉑䦩</w:t>
      </w:r>
      <w:r>
        <w:rPr/>
        <w:t>Ⲯ</w:t>
      </w:r>
      <w:r>
        <w:rPr/>
        <w:t>㑁칇⩭⩤竃倻㩾坈䠵獊뮥㕭䅢癊싂䠪䱲⼯쉳乕⫍潳⨪噈䩒</w:t>
      </w:r>
      <w:r>
        <w:rPr/>
        <w:t>ꥁ</w:t>
      </w:r>
      <w:r>
        <w:rPr/>
        <w:t>쉤⑑汉䌣㉱╎썄䁘稪猶슮㷃繮묶䔹㜱枣숫쉬깇䥒彴쉈㜰㪻〩煙潪塒浸戤꺣楚⹨ㅂ烂갴煪싂稣䱗컂睸╨卪숹㓂쉪卶</w:t>
      </w:r>
      <w:r>
        <w:rPr/>
        <w:t>⠶</w:t>
      </w:r>
      <w:r>
        <w:rPr/>
        <w:t>斥摏帽㓂勂㥄䗃쉎毎⦿㉮⩰㕋硚嚘硡牆숪挺㞘卟싃坟䰥济䷂</w:t>
      </w:r>
      <w:r>
        <w:rPr/>
        <w:t>ꕺ⭂꥖</w:t>
      </w:r>
      <w:r>
        <w:rPr/>
        <w:t>䦣</w:t>
      </w:r>
      <w:r>
        <w:rPr/>
        <w:t>⡑</w:t>
      </w:r>
      <w:r>
        <w:rPr/>
        <w:t>倱浮砺灅㵟⨪⵾摟吩㍩〨敎⌻縮渹转瀻</w:t>
      </w:r>
      <w:r>
        <w:rPr/>
        <w:t>ⰲ</w:t>
      </w:r>
      <w:r>
        <w:rPr/>
        <w:t>㞡ꍤ⥱䩄♐䎩慏썑숯숲⧂싂껂⒡ꍏ恅⛂䝤盂䝆䡃쉳숭㵴窡⥷奬ꌥ䝲灪⹰獄轂쉤玮긦쉉究⛎갸祃㵉磂䩖㨯뭸㉯䱚癯뗂界㊿縰睓伩䱣</w:t>
      </w:r>
      <w:r>
        <w:rPr/>
        <w:t>⣂</w:t>
      </w:r>
      <w:r>
        <w:rPr/>
        <w:t>啊㞬䁡숹ꍔ⍏쏎㕓窩䁂⨸潒兕怪㏎▘㕇㜭Ⓜ䏂䵲䙫俍썸㈵ꥧ轄㕄呇桘毂烂祘湳偧摥敪䝎穘㭀瞻䀪旂剸</w:t>
      </w:r>
      <w:r>
        <w:rPr/>
        <w:t>ꔯ</w:t>
      </w:r>
      <w:r>
        <w:rPr/>
        <w:t>眮䕴狂歾䛃⭖㥾䥠卢牵电쉯䡶</w:t>
      </w:r>
      <w:r>
        <w:rPr/>
        <w:t>ꦡ</w:t>
      </w:r>
      <w:r>
        <w:rPr/>
        <w:t>软뭠暩싂旂婳⍒</w:t>
      </w:r>
      <w:r>
        <w:rPr/>
        <w:t>ꕥ</w:t>
      </w:r>
      <w:r>
        <w:rPr/>
        <w:t>昷湀畐㭗뭖係奎䑳깧倮</w:t>
      </w:r>
      <w:r>
        <w:rPr/>
        <w:t>ꥇ</w:t>
      </w:r>
      <w:r>
        <w:rPr/>
        <w:t>忎䵬扑䛃浍午洣奞框㑉眦ꍉ㠪嗂楩㕹轉䂱堤䅠쉠兗숻䥙㧂</w:t>
      </w:r>
      <w:r>
        <w:rPr/>
        <w:t>ⶏ</w:t>
      </w:r>
      <w:r>
        <w:rPr/>
        <w:t>愹睢稦漩䂩彯숮頫ㄥ䩚㡴倮眤껂揂⪿숫쉱兒廂⨴⼴慚玮⌯쵸㕆㩸兠㜩⴪太㏂</w:t>
      </w:r>
      <w:r>
        <w:rPr/>
        <w:t>ꔴ</w:t>
      </w:r>
      <w:r>
        <w:rPr/>
        <w:t>摪⍈㔵䩒㴩兑共싂繁桄嫂㘹䊻쉖䤣拂⏍桁㋍쉳숥塲挤坵쉷⍖츹䵫恌쉱甥슱䮣ꆿ쉄䥦ꥶㄹ㕫噕䏂쉔㓂䙸彴⥈쉣싂䨳㙍汦䅬</w:t>
      </w:r>
      <w:r>
        <w:rPr/>
        <w:t>ꤺ</w:t>
      </w:r>
      <w:r>
        <w:rPr/>
        <w:t>䡙坈䯍㈽</w:t>
      </w:r>
      <w:r>
        <w:rPr/>
        <w:t>ⱃ</w:t>
      </w:r>
      <w:r>
        <w:rPr/>
        <w:t>祲칭ꏂꥳ姎壃⭐㭲堊瀹긹㑴숺⍃磂㥎礭嘪땒㕙椲澡嘪氶在厘旂쵚䑇ꍙ穹呓〤潮㬫䰻廂睯睉帱싂煥汭ぃ畤ꍹ䥘▘彡弹䆬⴨坍湖╉슻쉑㠦▵杮</w:t>
      </w:r>
      <w:r>
        <w:rPr/>
        <w:t>⣂</w:t>
      </w:r>
      <w:r>
        <w:rPr/>
        <w:t>䵖싎쉏쵧⨥淂挨䄤</w:t>
      </w:r>
      <w:r>
        <w:rPr/>
        <w:t>꧂</w:t>
      </w:r>
      <w:r>
        <w:rPr/>
        <w:t>榱䩡쉺杵䙃燍㏂毂䁁ꅬ庡扄剠䰤䁥頭㙀瑀爱⽨䔨䙒⫂ㄤ禵쉲䕯⍐䬲匥ㅃ䩳䑚⽫剰勂</w:t>
      </w:r>
      <w:r>
        <w:rPr/>
        <w:t>ⱊ</w:t>
      </w:r>
      <w:r>
        <w:rPr/>
        <w:t>晋╉㍾憱扫</w:t>
      </w:r>
      <w:r>
        <w:rPr/>
        <w:t>ꦩ</w:t>
      </w:r>
      <w:r>
        <w:rPr/>
        <w:t>歌䪏쵅⼮┱搹僂뭴剹⏂穇央帵ꌲ쵰㆏弴믂晊氬ꌩ숱숻㞡쉌楴싎⑪㭏⨪㵏슱껂敨쉬뭮癫⍣ꌩ擂</w:t>
      </w:r>
      <w:r>
        <w:rPr/>
        <w:t>꧂ⶣ</w:t>
      </w:r>
      <w:r>
        <w:rPr/>
        <w:t>䱠㥾䈱轊쉡拍恔⭀</w:t>
      </w:r>
      <w:r>
        <w:rPr/>
        <w:t>ⶩ</w:t>
      </w:r>
      <w:r>
        <w:rPr/>
        <w:t>ㅬ扶</w:t>
      </w:r>
      <w:r>
        <w:rPr/>
        <w:t>ⲻⓂ</w:t>
      </w:r>
      <w:r>
        <w:rPr/>
        <w:t>䵖殮戽긹뽲䛂䩁숹</w:t>
      </w:r>
      <w:r>
        <w:rPr/>
        <w:t>Ȿ</w:t>
      </w:r>
      <w:r>
        <w:rPr/>
        <w:t>㥊䝪⛂慬慴깾䕫戥哂㘪</w:t>
      </w:r>
      <w:r>
        <w:rPr/>
        <w:t>ⰶ</w:t>
      </w:r>
      <w:r>
        <w:rPr/>
        <w:t>䄪녗䝎䈩䦩⌽䑲捂㴵瞥껍㕭</w:t>
      </w:r>
      <w:r>
        <w:rPr/>
        <w:t>ⵑ</w:t>
      </w:r>
      <w:r>
        <w:rPr/>
        <w:t>䝁祸</w:t>
      </w:r>
      <w:r>
        <w:rPr/>
        <w:t>⡊</w:t>
      </w:r>
      <w:r>
        <w:rPr/>
        <w:t>쉪潆睕⿂庣⩦䬽獮猴厡쉍썤⥸版䜰漣㩲幸汊牰根捦⥾싂갪㤶丽쉨㉠淎깍쵋╭吰쉟㥠䱋樤쉍䔥湓㑫䝧し獲쏂췂숬⛂䩕札䍯㕔潴㙰恙싂㉨땲䡘ꅇ⨭潧䁗뭹뭕啶쉄㕸沿䔳</w:t>
      </w:r>
      <w:r>
        <w:rPr/>
        <w:t>ꔰ</w:t>
      </w:r>
      <w:r>
        <w:rPr/>
        <w:t>椥䯎吪㌬䉎㖡⍐眶㥑ꎡ潍䢵囂싂佐녬䝪䑨晵깶晲⻎숨睬極䄫浞䕉磂썢녷呷汱⦻⪵泂ヂ卂㜷奭㗂僂⩈轴䝘놩⛂䶡湨䥦塞䶣☩䔨ね䘤숫狂⌦参䝨놱婆挭쉩擂⍏칀晩쉈뾱䇍颬</w:t>
      </w:r>
      <w:r>
        <w:rPr/>
        <w:t>ꔺ</w:t>
      </w:r>
      <w:r>
        <w:rPr/>
        <w:t>䥣祢垘牒慔搭䚮㓂焬╚딥轙砷䴻彲⥖繑ㅥ</w:t>
      </w:r>
      <w:r>
        <w:rPr/>
        <w:t>ⰹ</w:t>
      </w:r>
      <w:r>
        <w:rPr/>
        <w:t>厥뭍칢ꎿ땔䂥쉐㔳묮哂乭</w:t>
      </w:r>
      <w:r>
        <w:rPr/>
        <w:t>ꤸ</w:t>
      </w:r>
      <w:r>
        <w:rPr/>
        <w:t>太㝦㌳䓂平쉅渥顠</w:t>
      </w:r>
      <w:r>
        <w:rPr/>
        <w:t>ⵁ</w:t>
      </w:r>
      <w:r>
        <w:rPr/>
        <w:t>儮灠瞘␰瀶欫頳┦癧〭껂꺩汍頪⩥㡃眩戸䫂걫⛂㭚쉇쉘⑥뿃圭⽡摠㨳걎㴫⩧깆啵䠨䅃剪掻慉쉁婳潫灑䍰顶恃㔸塠䡇</w:t>
      </w:r>
      <w:r>
        <w:rPr/>
        <w:t>ꤵ</w:t>
      </w:r>
      <w:r>
        <w:rPr/>
        <w:t>棂悻⭣煨㝥潞⻃쉈䱬쉇뭺숳⌹㶘呚䩖䑱丯</w:t>
      </w:r>
      <w:r>
        <w:rPr/>
        <w:t>ꕎ</w:t>
      </w:r>
      <w:r>
        <w:rPr/>
        <w:t>捯⵪娸百㕠</w:t>
      </w:r>
      <w:r>
        <w:rPr/>
        <w:t>ⱦ</w:t>
      </w:r>
      <w:r>
        <w:rPr/>
        <w:t>噘䋃㙣㋂恑煉ォ⸳捰偕㭎䵧瀷旍ㅏ䁳樯祐䈰役쉲㤪ꇂ싂</w:t>
      </w:r>
      <w:r>
        <w:rPr/>
        <w:t>ꕒ</w:t>
      </w:r>
      <w:r>
        <w:rPr/>
        <w:t>䤦䭁</w:t>
      </w:r>
      <w:r>
        <w:rPr/>
        <w:t>ꕷ</w:t>
      </w:r>
      <w:r>
        <w:rPr/>
        <w:t>぀歐쉏⭈凃</w:t>
      </w:r>
      <w:r>
        <w:rPr/>
        <w:t>ꤸ⍒ꔽꥍ</w:t>
      </w:r>
      <w:r>
        <w:rPr/>
        <w:t>䘪</w:t>
      </w:r>
      <w:r>
        <w:rPr/>
        <w:t>ⰵ┬</w:t>
      </w:r>
      <w:r>
        <w:rPr/>
        <w:t>轇頲㧂䈤妏ガ㭙</w:t>
      </w:r>
      <w:r>
        <w:rPr/>
        <w:t>ꕷ꤬</w:t>
      </w:r>
      <w:r>
        <w:rPr/>
        <w:t>偕癊㑧㎵</w:t>
      </w:r>
      <w:r>
        <w:rPr/>
        <w:t>ꥍ</w:t>
      </w:r>
      <w:r>
        <w:rPr/>
        <w:t>㨊歓匰㬹䇂넣䅸ꥰ䭧倫</w:t>
      </w:r>
      <w:r>
        <w:rPr/>
        <w:t>ꥃ␪䷍</w:t>
      </w:r>
      <w:r>
        <w:rPr/>
        <w:t>䁱捃纡쉅䴰⦩娯⏂泍啬䠬㤺楹㎱啾址濂橘厬歍걂</w:t>
      </w:r>
      <w:r>
        <w:rPr/>
        <w:t>ꗂ</w:t>
      </w:r>
      <w:r>
        <w:rPr/>
        <w:t>㐺噯쉆顑걩⭭橖숪刪㭘䝮</w:t>
      </w:r>
      <w:r>
        <w:rPr/>
        <w:t>꧂</w:t>
      </w:r>
      <w:r>
        <w:rPr/>
        <w:t>㉯㡀婤䌭ꍬ咵呑㕷㘦㵁</w:t>
      </w:r>
      <w:r>
        <w:rPr/>
        <w:t>ꕉ</w:t>
      </w:r>
      <w:r>
        <w:rPr/>
        <w:t>㝠䙌㝔슮頵砶䍷珂ⸯ⩋瑭싂捃侏</w:t>
      </w:r>
      <w:r>
        <w:rPr/>
        <w:t>⡊</w:t>
      </w:r>
      <w:r>
        <w:rPr/>
        <w:t>䖬╕칒쉕䈵쉪禱呒䶡㙱</w:t>
      </w:r>
      <w:r>
        <w:rPr/>
        <w:t>ⱅ</w:t>
      </w:r>
      <w:r>
        <w:rPr/>
        <w:t>栳䝞칊뿎猶ꥡ朳媿꺏㭅〸塏䥙㪘癹㵡췂䁣䉉楄䯂䆵쉧滂窥穃䉩彊塪⩬</w:t>
      </w:r>
      <w:r>
        <w:rPr/>
        <w:t>ꖱ⹘</w:t>
      </w:r>
      <w:r>
        <w:rPr/>
        <w:t>㝵</w:t>
      </w:r>
      <w:r>
        <w:rPr/>
        <w:t>⡅</w:t>
      </w:r>
      <w:r>
        <w:rPr/>
        <w:t>朵楾恙捕獉潵䩪卢矃啧숣쉕슱恓깪猤拂剔⭢堻㈥ぎ橺㵠ぇ쉪쉉兂榿塭쉈숺乳䱊⬪华汏睈橩椭싂갲䅧爰吺</w:t>
      </w:r>
      <w:r>
        <w:rPr/>
        <w:t>ꤱ</w:t>
      </w:r>
      <w:r>
        <w:rPr/>
        <w:t>숸㔸奵六</w:t>
      </w:r>
      <w:r>
        <w:rPr/>
        <w:t>ⵊ</w:t>
      </w:r>
      <w:r>
        <w:rPr/>
        <w:t>㡣呟歆䈪䕶⚬瑵⼱⬭⚵쉳き䴩䗂扠伩扇轑牖旂䪣壂ꍧ媵灉䐩䅗쉊⸳⑘祋昹␹䂩燂楦</w:t>
      </w:r>
      <w:r>
        <w:rPr/>
        <w:t>ꕷ</w:t>
      </w:r>
      <w:r>
        <w:rPr/>
        <w:t>쉀じ녰ꥺ⭉疮숱쏍卫ㅣ쉗祭兔懂䏂䅢琲恠窏昹梥頽烂楂戨猺楣槎녞瘷뗂剥瞣呰奕熩摰榥劘瑫䡍⸣싂绂쉨湺器䵦灃杠劬슮</w:t>
      </w:r>
      <w:r>
        <w:rPr/>
        <w:t>ꕟ</w:t>
      </w:r>
      <w:r>
        <w:rPr/>
        <w:t>儦긽㍨株䋎洴걔瞮쉣충䢥㕅㜭</w:t>
      </w:r>
      <w:r>
        <w:rPr/>
        <w:t>ꔦ</w:t>
      </w:r>
      <w:r>
        <w:rPr/>
        <w:t>廂䨤ꎻ㕢だ䉷䍌⯂䡨䡖</w:t>
      </w:r>
      <w:r>
        <w:rPr/>
        <w:t>꧂</w:t>
      </w:r>
      <w:r>
        <w:rPr/>
        <w:t>怤㌷쉍딶䥲䍳椫⹺쉄眬걦</w:t>
      </w:r>
      <w:r>
        <w:rPr/>
        <w:t>ꔯ</w:t>
      </w:r>
      <w:r>
        <w:rPr/>
        <w:t>⽞⸽摲佾㕋朸煄偖繷晕</w:t>
      </w:r>
      <w:r>
        <w:rPr/>
        <w:t>ꔲ</w:t>
      </w:r>
      <w:r>
        <w:rPr/>
        <w:t>ꌤ傏瀷쉷枏渦⑬剄⩺畁⬴㡮쉄싂䀶</w:t>
      </w:r>
      <w:r>
        <w:rPr/>
        <w:t>ⱎ</w:t>
      </w:r>
      <w:r>
        <w:rPr/>
        <w:t>㙭╱元쌪ꥪ嘸卬味湚轚䝣恲䟃쉋汁娽䍆㕇㵏扲椭㕵恡楡ꎣぅ숣縸㜩㥧쉫䥰⼱橉⭃塵䜽测쉮庥쉢</w:t>
      </w:r>
      <w:r>
        <w:rPr/>
        <w:t>ⵄ</w:t>
      </w:r>
      <w:r>
        <w:rPr/>
        <w:t>㕺瑐㶡㬦⸥瑭愩䙇㜸㤥ね咣䅃桶䭥䩯䅗쉂뭇뼻牐砤畁㮱瑇䔶쉖䵞㉋긴奮숱㴨圸轨癹♘啅彺楷奓憏겻㩄沩曂䭑敥䙖</w:t>
      </w:r>
      <w:r>
        <w:rPr/>
        <w:t>꧂</w:t>
      </w:r>
      <w:r>
        <w:rPr/>
        <w:t>쉁뮿〵䉄轧澣砮瀻獢뭩潵숨区幌뇂慶</w:t>
      </w:r>
      <w:r>
        <w:rPr/>
        <w:t>ꦻ</w:t>
      </w:r>
      <w:r>
        <w:rPr/>
        <w:t>숦⹲琽祤ꍗ쉱䞬싂䖬啅䅯</w:t>
      </w:r>
      <w:r>
        <w:rPr/>
        <w:t>ꤦ╯</w:t>
      </w:r>
      <w:r>
        <w:rPr/>
        <w:t>睭㷂䬣坏偋</w:t>
      </w:r>
      <w:r>
        <w:rPr/>
        <w:t>ⱃ</w:t>
      </w:r>
      <w:r>
        <w:rPr/>
        <w:t>伻塰儰畮浚䁞㌱盎别숱㒡䬨䘰</w:t>
      </w:r>
      <w:r>
        <w:rPr/>
        <w:t>ꔯ</w:t>
      </w:r>
      <w:r>
        <w:rPr/>
        <w:t>䉂殣䬯뾏澵</w:t>
      </w:r>
      <w:r>
        <w:rPr/>
        <w:t>ⲣ</w:t>
      </w:r>
      <w:r>
        <w:rPr/>
        <w:t>执弦䕤敬砩侻쉴⩵㑁㞻</w:t>
      </w:r>
      <w:r>
        <w:rPr/>
        <w:t>ꤻ◎</w:t>
      </w:r>
      <w:r>
        <w:rPr/>
        <w:t>泂夤⹲慾▮䓂슏福쉰⨱偧輪때</w:t>
      </w:r>
      <w:r>
        <w:rPr/>
        <w:t>⠳</w:t>
      </w:r>
      <w:r>
        <w:rPr/>
        <w:t>珂딳畂쉄弫䜻㭸滃⍧㤹撵㬭弪컂溬숊⩓슡</w:t>
      </w:r>
      <w:r>
        <w:rPr/>
        <w:t>꧂</w:t>
      </w:r>
      <w:r>
        <w:rPr/>
        <w:t>戸姂⽢䁪槂습偧䇂兗쉋幬䱂䛂狂悩䯂睑呃㔮嫂쉀䰲礰䢥㣎⩁⧃슣熿⍘拂䰰䞻捹䩠坱榻湓㡘쉦슏偎쉹䡗㍚獀礮┯㉧⍲㥘⽭煇쉳啶熘䁋㚘㜨⽷檣縪☥⥇歊⮘땸⹃熩䠮䗂留枵瑯縻慑㝰䥢䘥╨轄浟䖘⽅婅</w:t>
      </w:r>
      <w:r>
        <w:rPr/>
        <w:t>꧃</w:t>
      </w:r>
      <w:r>
        <w:rPr/>
        <w:t>㗂쉚慗汍㛂┲</w:t>
      </w:r>
      <w:r>
        <w:rPr/>
        <w:t>ꖩ</w:t>
      </w:r>
      <w:r>
        <w:rPr/>
        <w:t>剟禩㵲顑⹸갮䘬歠습숭㥄격㉀轓䉢믂㙄坁䥓䅲拂䙯㡷睧础汨渪漪䲩</w:t>
      </w:r>
      <w:r>
        <w:rPr/>
        <w:t>Ⱕ</w:t>
      </w:r>
      <w:r>
        <w:rPr/>
        <w:t>슥び슩䕡ㅐ쉈噷扨效믎쉕珂⥅⩘湅眬㌰䥵</w:t>
      </w:r>
      <w:r>
        <w:rPr/>
        <w:t>ⰸ</w:t>
      </w:r>
      <w:r>
        <w:rPr/>
        <w:t>쉊Ⓜ㧍甪⭚彯䝹䛂⫂湳䤽却煱䄳숹倩㍖挷숩䊻⤩婯呅⑹戩䅟⾡믃ぷ쉢㈦ꍔ汶塩ꅮ⑹妥毃㗂塁건槍㣂圯䥁厣땗䉩䭑癩䓂⭾匥佶숴㴦㘳␦㷂숲⧂癑슻슘␤喬归㬽戯〴䴥⽠奞䑥嘺墘䍘䙵ꥭ숪獟潋묭㷂쉦ꍩ땦뗂姍风⫂卹</w:t>
      </w:r>
      <w:r>
        <w:rPr/>
        <w:t>⠱</w:t>
      </w:r>
      <w:r>
        <w:rPr/>
        <w:t>㨮䕐怯戵슩⨰쉂쉦温妘쉸橱숤潥䓂䥕⚿轍⪱㵷⍁䙂呷敠焬녾歒晩从勂ヂ憱欹숨䑂ꏂ窱</w:t>
      </w:r>
      <w:r>
        <w:rPr/>
        <w:t>꧂</w:t>
      </w:r>
      <w:r>
        <w:rPr/>
        <w:t>슬⤪毂䩎묹帥䭷⑮⩰硐땟癤弦檿獄껂塀浱奔䣃忂䐳⿂な䉩欺ꥹ皥㈳坄婕媣㵹쉑䩘슩쉂券汇沏䐲⌶㭆㕠</w:t>
      </w:r>
      <w:r>
        <w:rPr/>
        <w:t>⡩</w:t>
      </w:r>
      <w:r>
        <w:rPr/>
        <w:t>싂⽶欰ꥤ瞡싍칀咮湤盂뽕捒䭘</w:t>
      </w:r>
      <w:r>
        <w:rPr/>
        <w:t>ⵁ</w:t>
      </w:r>
      <w:r>
        <w:rPr/>
        <w:t>깭ꅡ槂㒘䝸䥀딤䱫氣</w:t>
      </w:r>
      <w:r>
        <w:rPr/>
        <w:t>ⱷ</w:t>
      </w:r>
      <w:r>
        <w:rPr/>
        <w:t>牚㉁游䈷䋂썅䔽頵䥕숦穁䤣妬牗牰䁙䃂䇎ꍀ칣繓匶憬働捲晫婆㥹㤭䰬㵥慉쉲报☪渺쉾顟걳䅣쉆嘱썔䉎毂欨⫂땠琻쵕㋂쌸뿎䉶扇숤顊⵶䭥撩ꏂ䝦칅슩塁ㄫ⭃㴻剓㉭娱츴汤쉍숮</w:t>
      </w:r>
      <w:r>
        <w:rPr/>
        <w:t>ꥏ⭍</w:t>
      </w:r>
      <w:r>
        <w:rPr/>
        <w:t>常轞⥐稴百柎搳䁷䁏⶘䈱噧⯂採伹縶숬硦쉊슮䠩楗쉤匰곂ꅅ까넺뭮䤰</w:t>
      </w:r>
      <w:r>
        <w:rPr/>
        <w:t>ꥌ</w:t>
      </w:r>
      <w:r>
        <w:rPr/>
        <w:t>묰䡮䕫䵹썋ꇂ璡碿숻转风⽶厬䷂卓㈽䝎넹湢뗎㍞敬頱纏㡤䞩촹掿皘쉕⍠卂䙶璻桠뽳㈲⦘쉅砳倨狂杆</w:t>
      </w:r>
      <w:r>
        <w:rPr/>
        <w:t>ⱳ</w:t>
      </w:r>
      <w:r>
        <w:rPr/>
        <w:t>主┤⩳灯輨㨯桀</w:t>
      </w:r>
      <w:r>
        <w:rPr/>
        <w:t>⡍</w:t>
      </w:r>
      <w:r>
        <w:rPr/>
        <w:t>䢮奩繭盂椷䌳⼊扠숥漪딤쵦杪뭖슻煶땫喱쉘奃</w:t>
      </w:r>
      <w:r>
        <w:rPr/>
        <w:t>⠨</w:t>
      </w:r>
      <w:r>
        <w:rPr/>
        <w:t>楋⹃橓婣㍓췂㍅偞顏숫걧⼽圳汾㋍䔪⹎㙟塌捄숩硌䤤櫃㴰圤拂뭬㊻坘侩땙幚㝬渵</w:t>
      </w:r>
      <w:r>
        <w:rPr/>
        <w:t>ꕷ</w:t>
      </w:r>
      <w:r>
        <w:rPr/>
        <w:t>䑗捀炩碩뗂婺槂婠汱ꌴ䝁佞뿂㥭䤬쉟桵䊏咻擃惂媩刭䓍쉍顫窻㩳攪噾欶癪䑁䂻거煏⬴顚⬨숪䝧㴫쵧㜨쉂䖘睷걈佄⨽숻⑲彰⺣┺䃎㩧乸䴲</w:t>
      </w:r>
      <w:r>
        <w:rPr/>
        <w:t>ⴹ</w:t>
      </w:r>
      <w:r>
        <w:rPr/>
        <w:t>쉓䱄拂潙坢彍⑞䙴汌㥭〽录썂璡恭慗㑹瑡穂슩乲⌸⼪䩬䄪旂䥍쉧辿⹊</w:t>
      </w:r>
      <w:r>
        <w:rPr/>
        <w:t>⢱</w:t>
      </w:r>
      <w:r>
        <w:rPr/>
        <w:t>䵕쉊䀷㏂丮숰栵</w:t>
      </w:r>
      <w:r>
        <w:rPr/>
        <w:t>ꕡ</w:t>
      </w:r>
      <w:r>
        <w:rPr/>
        <w:t>楬츰朵灣싂橧坣䡓车䝋㥑䧂呐忍剱瞵숻弪獗썷╠쵑洶쉳䭎츯䁗⼤㷂◂㕸慢橐䕊橖祋䀸⌮</w:t>
      </w:r>
      <w:r>
        <w:rPr/>
        <w:t>⡭</w:t>
      </w:r>
      <w:r>
        <w:rPr/>
        <w:t>琹摓繓乾䑘䙥撿㭡爷扟旂砬渭䡌쉉㒩假숹⍋偪䑾䝗䈯쉆</w:t>
      </w:r>
      <w:r>
        <w:rPr/>
        <w:t>ꥑ</w:t>
      </w:r>
      <w:r>
        <w:rPr/>
        <w:t>㩸쉥싂堥礷佚㭒䘽㫂彴䈵帣伤ꇂ席ㄩ⴦䥍呱갫だ슡禥疿磃㫍桒⑤숣ꥰ㙮䨴ㅰは땹飃伽恫瞬即窩晄┯濂畂佐㐤穢숶㝅깣抵䏂⽂绂뼰숩슩걫畔뭭숷煐䋎昩㨶㈶긽</w:t>
      </w:r>
      <w:r>
        <w:rPr/>
        <w:t>ꖩ</w:t>
      </w:r>
      <w:r>
        <w:rPr/>
        <w:t>繷佀玏껂㵇佩㨷坪䌦慫个</w:t>
      </w:r>
      <w:r>
        <w:rPr/>
        <w:t>꧂</w:t>
      </w:r>
      <w:r>
        <w:rPr/>
        <w:t>债</w:t>
      </w:r>
      <w:r>
        <w:rPr/>
        <w:t>ꤣꤽ</w:t>
      </w:r>
      <w:r>
        <w:rPr/>
        <w:t>璣싍䡑呆싂</w:t>
      </w:r>
      <w:r>
        <w:rPr/>
        <w:t>꧂</w:t>
      </w:r>
      <w:r>
        <w:rPr/>
        <w:t>昻獔搳坭揂䱚彌㕂걆쉲䰱卡꺡乧♠䑪佘伬⩾썹乘䪮䯂汄츩煁쉫䝰ꍓ</w:t>
      </w:r>
      <w:r>
        <w:rPr/>
        <w:t>ꤳ</w:t>
      </w:r>
      <w:r>
        <w:rPr/>
        <w:t>ⱕ╞</w:t>
      </w:r>
      <w:r>
        <w:rPr/>
        <w:t>쉘檻⨭쉫礪婧쉌⩩뽶긫䭨硰걁婴辱㩮敳惂楃싂唱彘嫃Ⓜ稷痃䨷쉕쌤䵢甪䶮玘</w:t>
      </w:r>
      <w:r>
        <w:rPr/>
        <w:t>ꔭ⭩⪵</w:t>
      </w:r>
      <w:r>
        <w:rPr/>
        <w:t>쉭塎繁뭳䥡嗂睷⩦뭬㐬盂ꇎ䀷顁</w:t>
      </w:r>
      <w:r>
        <w:rPr/>
        <w:t>ⰽ</w:t>
      </w:r>
      <w:r>
        <w:rPr/>
        <w:t>睂싂颩뿂慚烍婏䉳擂뗂슿걕氭決㬥칧迂⍁</w:t>
      </w:r>
      <w:r>
        <w:rPr/>
        <w:t>⢩</w:t>
      </w:r>
      <w:r>
        <w:rPr/>
        <w:t>떘㖵竎숫깰쉖汑㵏⥸檬䍺囂敐楠㛂呏禮䍔婐</w:t>
      </w:r>
      <w:r>
        <w:rPr/>
        <w:t>꧂</w:t>
      </w:r>
      <w:r>
        <w:rPr/>
        <w:t>祈祈ㅯ燂</w:t>
      </w:r>
      <w:r>
        <w:rPr/>
        <w:t>⡤</w:t>
      </w:r>
      <w:r>
        <w:rPr/>
        <w:t>칠湪</w:t>
      </w:r>
      <w:r>
        <w:rPr/>
        <w:t>꧂</w:t>
      </w:r>
      <w:r>
        <w:rPr/>
        <w:t>楈乩䥸湊恍單슩淂쉖啈⤳ㄻ坎㙏쉱抣佑匨㍤櫃嘦し毂</w:t>
      </w:r>
      <w:r>
        <w:rPr/>
        <w:t>Ⳃ</w:t>
      </w:r>
      <w:r>
        <w:rPr/>
        <w:t>쉚〬吤泂䈦⽶ꍌ牎</w:t>
      </w:r>
      <w:r>
        <w:rPr/>
        <w:t>ꔽ</w:t>
      </w:r>
      <w:r>
        <w:rPr/>
        <w:t>䜤助ꅰ凂㘯䍑䎡啐娶땋격婡幪歈奎⹡⩁挩</w:t>
      </w:r>
      <w:r>
        <w:rPr/>
        <w:t>⢱</w:t>
      </w:r>
      <w:r>
        <w:rPr/>
        <w:t>硫쉓숪갵㊿㣂垻☪壂䙨橈䰮Ⓕ嚘颡顩쉲牒䁦啱쉘⩘怩ꅮ吣乄䐊噈旂併曃檮뭎太瀵㙇瘯㝍숲</w:t>
      </w:r>
      <w:r>
        <w:rPr/>
        <w:t>ꖮ</w:t>
      </w:r>
      <w:r>
        <w:rPr/>
        <w:t>⡈</w:t>
      </w:r>
      <w:r>
        <w:rPr/>
        <w:t>慀䥒넳炿頪㧂ꅺ쌪ㅡ⬴썧䌪桥곂㤩⹱쵠㭪숷쉷䐬庥盂싂矂ꥶ彟幎㠨凂ꏂ㑈㍞쉉숴䭫쉡圪쉠ㅩ딬橬务㉚䦥㭟教帰䠬瀯갪汆</w:t>
      </w:r>
      <w:r>
        <w:rPr/>
        <w:t>ꤸ⨯</w:t>
      </w:r>
      <w:r>
        <w:rPr/>
        <w:t>䲘䁃㡓〳呭熬煀ꍰ⺱뭡쉅숮쉸슻顤⩞㛍䑾㑡瑩顁佄偈쉺䅑쉠潓癨깗쏎教礽녨㠣婺㉇ꅈ⒱坣澩㩤砨㉲䐻깩</w:t>
      </w:r>
      <w:r>
        <w:rPr/>
        <w:t>ⲏ</w:t>
      </w:r>
      <w:r>
        <w:rPr/>
        <w:t>㷂숫䙅飂䕰呶湒瓂ꍖ䕸癙瘹䄪呬杍湗瑢慖䰤ꇂ쉊ꥬ倳牁㥔毂</w:t>
      </w:r>
      <w:r>
        <w:rPr/>
        <w:t>Ⱛ</w:t>
      </w:r>
      <w:r>
        <w:rPr/>
        <w:t>桔榱Ⓜ迂㣂䈩쉫撩䪬</w:t>
      </w:r>
      <w:r>
        <w:rPr/>
        <w:t>Ɱ</w:t>
      </w:r>
      <w:r>
        <w:rPr/>
        <w:t>숶싂娲㤷쉯䭍슻썇┻깹䵑桦婦晡곂樹쉠纣䝸⍒憘之⽗硳ꥴ楏䝅뇂璩㑍쉊떩⹾䰦쉷杤桠숭䱂敳</w:t>
      </w:r>
      <w:r>
        <w:rPr/>
        <w:t>ⲿ</w:t>
      </w:r>
      <w:r>
        <w:rPr/>
        <w:t>쉟匹䠳䅙偩剌㕈싂瞩轚䆡䅁㫂㙑㨷朻䓂땇穁サ琱伥煘恡쉸쉋穷㡬ꅓ쵶弫䂮㠩潤땅猣㤵ꇍ뭖䝸挱⻎旍潚</w:t>
      </w:r>
      <w:r>
        <w:rPr/>
        <w:t>꤭</w:t>
      </w:r>
      <w:r>
        <w:rPr/>
        <w:t>撮ずꆮ䲣넰儲杰牥副䡵⎣㤹丯坤䙌焴敱啍</w:t>
      </w:r>
      <w:r>
        <w:rPr/>
        <w:t>ⵑ</w:t>
      </w:r>
      <w:r>
        <w:rPr/>
        <w:t>瑬싂䞏숴瀲</w:t>
      </w:r>
      <w:r>
        <w:rPr/>
        <w:t>ⳃ</w:t>
      </w:r>
      <w:r>
        <w:rPr/>
        <w:t>揂楲㜩</w:t>
      </w:r>
      <w:r>
        <w:rPr/>
        <w:t>ꤴ⹀</w:t>
      </w:r>
      <w:r>
        <w:rPr/>
        <w:t>婫檣</w:t>
      </w:r>
      <w:r>
        <w:rPr/>
        <w:t>ꕮ</w:t>
      </w:r>
      <w:r>
        <w:rPr/>
        <w:t>ⱸ</w:t>
      </w:r>
      <w:r>
        <w:rPr/>
        <w:t>䍅쉵喬瑆</w:t>
      </w:r>
      <w:r>
        <w:rPr/>
        <w:t>ꦱ</w:t>
      </w:r>
      <w:r>
        <w:rPr/>
        <w:t>㈴㩙畧彐堭㬦⽣囃</w:t>
      </w:r>
      <w:r>
        <w:rPr/>
        <w:t>ꤷ⒩</w:t>
      </w:r>
      <w:r>
        <w:rPr/>
        <w:t>灃⭪嘪㩷묹中怷磂ꇂ⹍帶恶묰</w:t>
      </w:r>
      <w:r>
        <w:rPr/>
        <w:t>⠷</w:t>
      </w:r>
      <w:r>
        <w:rPr/>
        <w:t>癸䱅ꄸ炘常㏂䂿爦彴〤뭊㭞숥㒣渥幆㵥Ⓜ</w:t>
      </w:r>
      <w:r>
        <w:rPr/>
        <w:t>ⰽ</w:t>
      </w:r>
      <w:r>
        <w:rPr/>
        <w:t>澩쎿⍞㠻䒣쉦䅮䍊뗂乖습겿⭰旂迍剹숨滂懂䪏塍⽱</w:t>
      </w:r>
      <w:r>
        <w:rPr/>
        <w:t>ⱳ</w:t>
      </w:r>
      <w:r>
        <w:rPr/>
        <w:t>頥瀩ㄥ䝍⻂煾쉯쉘㨪䩪䒮숨㩲䑹⬴㯂牏呐싎枥卣旂⹾氽䳃偭䉳썡礬乌ꥣ埂海⵹澻쵸牥쉎썤噶搪〤䭃⨫숨幐男卒㑸㞡㵾殘䭒盂뽷㧂쉕</w:t>
      </w:r>
      <w:r>
        <w:rPr/>
        <w:t>ⱊ</w:t>
      </w:r>
      <w:r>
        <w:rPr/>
        <w:t>墩㬻㵣塇뽢㔦싂畷儳䚣⩠爽㨤乸싍㩅숰砸ꌻ䱀㉹⯂た䍶牏⥘轟洩涻ꎡ䁉祄畭쏂婚</w:t>
      </w:r>
      <w:r>
        <w:rPr/>
        <w:t>ⰰ</w:t>
      </w:r>
      <w:r>
        <w:rPr/>
        <w:t>敟䙳㜰癔넥쉕䖿神栯顧未凂亘䍘顃杍⩸⭘㚡㭫启狂䒵ꥭ뾮䣎땪</w:t>
      </w:r>
      <w:r>
        <w:rPr/>
        <w:t>⡩</w:t>
      </w:r>
      <w:r>
        <w:rPr/>
        <w:t>牶偧並⵹彞殿땟纵凂樬慬⏂슘촰㉳뭊玡殩浹㴯桋㠦⭳㘮潾ㅡ漤⼮啑䩍☱医奌偋圷协☫䊡⼨㝢䤷䉉飂獗⨤㵲呇椊⼥潡禡㕢㭪噟䎘垻㝩橭</w:t>
      </w:r>
      <w:r>
        <w:rPr/>
        <w:t>꥓</w:t>
      </w:r>
      <w:r>
        <w:rPr/>
        <w:t>危海硣湌쉭樯⭆녷⑐␱䁡땤</w:t>
      </w:r>
      <w:r>
        <w:rPr/>
        <w:t>⡊</w:t>
      </w:r>
      <w:r>
        <w:rPr/>
        <w:t>넥⭕㕤깠㡌敥㕡㊻쉶㉳瑪⥣쉀㧂㦿⨮杞瓂揂묥걞眤⩩䣃瑣</w:t>
      </w:r>
      <w:r>
        <w:rPr/>
        <w:t>ꔶ</w:t>
      </w:r>
      <w:r>
        <w:rPr/>
        <w:t>瞮畅丹쉗ꅺ輨へ摩㍷ꥯ⹴斩㐳⩊咿㦬牰卸싂卍⪩弥</w:t>
      </w:r>
      <w:r>
        <w:rPr/>
        <w:t>ꥋ</w:t>
      </w:r>
      <w:r>
        <w:rPr/>
        <w:t>걮╁</w:t>
      </w:r>
      <w:r>
        <w:rPr/>
        <w:t>ꖩ</w:t>
      </w:r>
      <w:r>
        <w:rPr/>
        <w:t>뗂嘩樯䎮䁀啤匣眽䑪挺潧쉖塱顊剾䴤㕚䫂佘㝑</w:t>
      </w:r>
      <w:r>
        <w:rPr/>
        <w:t>ꥄ</w:t>
      </w:r>
      <w:r>
        <w:rPr/>
        <w:t>뭯啺땶숬獘偰</w:t>
      </w:r>
      <w:r>
        <w:rPr/>
        <w:t>ꥄ</w:t>
      </w:r>
      <w:r>
        <w:rPr/>
        <w:t>슱숳㜶䑈楗摯桇㛂䢏慠头⹟쉴㉹浥卪恠갩䡳桁숳묰焫⦿</w:t>
      </w:r>
      <w:r>
        <w:rPr/>
        <w:t>ꔵ⭊</w:t>
      </w:r>
      <w:r>
        <w:rPr/>
        <w:t>㯂⛃䮵㎘繆䎩♸</w:t>
      </w:r>
      <w:r>
        <w:rPr/>
        <w:t>⣂</w:t>
      </w:r>
      <w:r>
        <w:rPr/>
        <w:t>攤╙䓂쉰夳㯃䑆汗毂繡㉉쉨噘ꅃ침䣂禿</w:t>
      </w:r>
      <w:r>
        <w:rPr/>
        <w:t>ꥒ</w:t>
      </w:r>
      <w:r>
        <w:rPr/>
        <w:t>䍸캬䗂溣걄</w:t>
      </w:r>
      <w:r>
        <w:rPr/>
        <w:t>ꕈ</w:t>
      </w:r>
      <w:r>
        <w:rPr/>
        <w:t>㡆卨硸輦潰弦㋂䝷⚩⤻ꍞ昩扈顋Ⓜ栭拍危椨漽䶘䝥挺䝲㬫甪㯂磂䯂</w:t>
      </w:r>
      <w:r>
        <w:rPr/>
        <w:t>ⵚ</w:t>
      </w:r>
      <w:r>
        <w:rPr/>
        <w:t>婀⨮㍎㈪☩挦偌䒩쉞䫂슻䑺嘤쉞쏂伲䕔컂뾩冥慃晅䍢搭氭杇⩱숲</w:t>
      </w:r>
      <w:r>
        <w:rPr/>
        <w:t>꧂</w:t>
      </w:r>
      <w:r>
        <w:rPr/>
        <w:t>㈮</w:t>
      </w:r>
      <w:r>
        <w:rPr/>
        <w:t>⠶</w:t>
      </w:r>
      <w:r>
        <w:rPr/>
        <w:t>㊻煍䅹</w:t>
      </w:r>
      <w:r>
        <w:rPr/>
        <w:t>ꔫ</w:t>
      </w:r>
      <w:r>
        <w:rPr/>
        <w:t>楚䖵渳㐱奙䥒뮱䑲坚ㅅ䄹쉪摵</w:t>
      </w:r>
      <w:r>
        <w:rPr/>
        <w:t>ꖬ</w:t>
      </w:r>
      <w:r>
        <w:rPr/>
        <w:t>決捰</w:t>
      </w:r>
      <w:r>
        <w:rPr/>
        <w:t>ⶣ</w:t>
      </w:r>
      <w:r>
        <w:rPr/>
        <w:t>攭딪嚩㧂䙉⩎䥡痂뇃긣꺡呥䨩</w:t>
      </w:r>
      <w:r>
        <w:rPr/>
        <w:t>ꥋ</w:t>
      </w:r>
      <w:r>
        <w:rPr/>
        <w:t>㥪깶⦵⺩싂愺嗂싂䥭싂晍⤵땡㇂⸹쉈쉡悡㬽慏䭹</w:t>
      </w:r>
      <w:r>
        <w:rPr/>
        <w:t>Ⳃ</w:t>
      </w:r>
      <w:r>
        <w:rPr/>
        <w:t>䔲쉋䓎坊㭩急</w:t>
      </w:r>
      <w:r>
        <w:rPr/>
        <w:t>ꖘ</w:t>
      </w:r>
      <w:r>
        <w:rPr/>
        <w:t>嗂拃쉾⩃긣䬽뭭え敉쉢⸴佉䰥䁪</w:t>
      </w:r>
      <w:r>
        <w:rPr/>
        <w:t>ꤨ</w:t>
      </w:r>
      <w:r>
        <w:rPr/>
        <w:t>칑녧⥦</w:t>
      </w:r>
      <w:r>
        <w:rPr/>
        <w:t>ⴤ</w:t>
      </w:r>
      <w:r>
        <w:rPr/>
        <w:t>䕧䩹⹓쉫⨤쉹㌱㖡檿䩀潙䫂ꄴ妩坵걬匭兞敱</w:t>
      </w:r>
      <w:r>
        <w:rPr/>
        <w:t>ꕢ</w:t>
      </w:r>
      <w:r>
        <w:rPr/>
        <w:t>䠰숸㌭偃癓⍅쉯쌭뽷싃䱺眪䵅䌹乗</w:t>
      </w:r>
      <w:r>
        <w:rPr/>
        <w:t>Ⳃ</w:t>
      </w:r>
      <w:r>
        <w:rPr/>
        <w:t>䍞畩숳⺻숭泂䭧懎迍璮硆倲숦瀪枬晣亮硗걏땊㌷䒏㬯쉐畨㫂숬洸㟂䢘숵㞱払幖⹹儶瑤慓湁䗍䕐칐슩㐷剾㙓欻眷㥫ꅦ쵔癎慪㈸쉡㭙盂磎䩮㑈慇啶枣癏幊坾乹徥슏぀숻쉾癤䍊䱘긫䴤睆塡愫梬〦곂牴㙟獇㍧戹숽唰䱑뾥쉐刱䙞痂帪슥柂癀┨䗂</w:t>
      </w:r>
      <w:r>
        <w:rPr/>
        <w:t>ꕪ</w:t>
      </w:r>
      <w:r>
        <w:rPr/>
        <w:t>书칯珂䑁</w:t>
      </w:r>
      <w:r>
        <w:rPr/>
        <w:t>ꕦ</w:t>
      </w:r>
      <w:r>
        <w:rPr/>
        <w:t>忂♆䵆嘱⬩㡹攷啲么⽙</w:t>
      </w:r>
      <w:r>
        <w:rPr/>
        <w:t>ꤲ</w:t>
      </w:r>
      <w:r>
        <w:rPr/>
        <w:t>璬㜮ꅣㆥ쌪䄫㣂숣丵♌㧂捺쉖䱭剆쉂ぎ㕍쉉乚뗂䱡ケ㈪⼪䵬⮮䉨繨䝌係ꅂ㉩䩪瀸ꄪ㍙䱷䎩樻뭑䥠执㩅ㄹ扆걾㬭⻂䚏稊灧牡稣㝂쉅犮䋂捾⩨ꍄꅣ揂瓂晎┪☭㶿嫂䭎㙗㉤条恘啲祤┹塄䱇䌷⤯係䆿捡놮곂璩ネⓂ쉪⨳毂渪䘣⮣玘坈埂⽮춻䊩싂瑩湾䤲䠷⩯䄫婀㩲ꄶ攲䌴城⬷ざ㝴쉁摵䈪䑾</w:t>
      </w:r>
      <w:r>
        <w:rPr/>
        <w:t>ꥒ</w:t>
      </w:r>
      <w:r>
        <w:rPr/>
        <w:t>弣놘뾩㷃在汙烃䴲栨⼶촰倳炡䥞極</w:t>
      </w:r>
      <w:r>
        <w:rPr/>
        <w:t>⡮</w:t>
      </w:r>
      <w:r>
        <w:rPr/>
        <w:t>椮Ⓨꅖ啟⪏帹偩䥯㙖牑䛂敕</w:t>
      </w:r>
      <w:r>
        <w:rPr/>
        <w:t>ꔸ</w:t>
      </w:r>
      <w:r>
        <w:rPr/>
        <w:t>狂꺻楢塗</w:t>
      </w:r>
      <w:r>
        <w:rPr/>
        <w:t>⣂</w:t>
      </w:r>
      <w:r>
        <w:rPr/>
        <w:t>泎슻숭䙣뗃䘬䃃싂䂡彊猭ꎣ</w:t>
      </w:r>
      <w:r>
        <w:rPr/>
        <w:t>ⴽ</w:t>
      </w:r>
      <w:r>
        <w:rPr/>
        <w:t>纻쉰䉙稵땏䑺⫂⍲伭啱兘伦쉂䷍浧慖摮⩱塓畞⵨娦딻싂싎쉥땦넳㫂䉾琯쉴㶥牴㫂숹䌱䭦磂ꍦ䛎䁳뾥㙰坄券ꏎ晒</w:t>
      </w:r>
      <w:r>
        <w:rPr/>
        <w:t>꥓</w:t>
      </w:r>
      <w:r>
        <w:rPr/>
        <w:t>䘷</w:t>
      </w:r>
      <w:r>
        <w:rPr/>
        <w:t>꤫</w:t>
      </w:r>
      <w:r>
        <w:rPr/>
        <w:t>摄汍车땒䊻䭌㴭썠佢䁔╗쉹䢵</w:t>
      </w:r>
      <w:r>
        <w:rPr/>
        <w:t>ⵖ</w:t>
      </w:r>
      <w:r>
        <w:rPr/>
        <w:t>䑣曂놣甥佣䈭숲⏂숱⩳</w:t>
      </w:r>
      <w:r>
        <w:rPr/>
        <w:t>Ⱞ</w:t>
      </w:r>
      <w:r>
        <w:rPr/>
        <w:t>슡䍘斿⩹晊顑쉒땲䥐㘤ꎻ䱥䥢烂敓⨴䈴ㄹ䵓ꍒ䴩땰╧杬䡌敗⩅甽佪汨幱湎⦩㭢쉯儰䉏偺⩃㵓䜮촰䬤깯ꥥ汾瞏抏恸</w:t>
      </w:r>
      <w:r>
        <w:rPr/>
        <w:t>ꔯ</w:t>
      </w:r>
      <w:r>
        <w:rPr/>
        <w:t>ꥶ쉊嫂═䐪懃䭢䯂䩺灂櫂欹䰤祒猨</w:t>
      </w:r>
      <w:r>
        <w:rPr/>
        <w:t>ꔵ</w:t>
      </w:r>
      <w:r>
        <w:rPr/>
        <w:t>抿䣂怵繌⭃ꍊ㐬깩䍞晥⼽扡</w:t>
      </w:r>
      <w:r>
        <w:rPr/>
        <w:t>ꕧ</w:t>
      </w:r>
      <w:r>
        <w:rPr/>
        <w:t>㷂涏쉊㐻</w:t>
      </w:r>
      <w:r>
        <w:rPr/>
        <w:t>⡀</w:t>
      </w:r>
      <w:r>
        <w:rPr/>
        <w:t>㕲☪浈䙭</w:t>
      </w:r>
      <w:r>
        <w:rPr/>
        <w:t>ꦥ</w:t>
      </w:r>
      <w:r>
        <w:rPr/>
        <w:t>兴〈습珂摟㫂橒㑠䉢㔲䈵樶㡡싂㐣쉥⭪䑸⩩祟玬쉾㫂恉</w:t>
      </w:r>
      <w:r>
        <w:rPr/>
        <w:t>⠦</w:t>
      </w:r>
      <w:r>
        <w:rPr/>
        <w:t>抬⬺牒쉞㍘䝇</w:t>
      </w:r>
      <w:r>
        <w:rPr/>
        <w:t>ⵋ</w:t>
      </w:r>
      <w:r>
        <w:rPr/>
        <w:t>싂窣걇㡅弳䉶㈷顎玣쉭쉤煐秂祠㨷敏是奘幚쉠痂㑤⍡㏂㬺兕偓媬㶣痂</w:t>
      </w:r>
      <w:r>
        <w:rPr/>
        <w:t>ꕉ</w:t>
      </w:r>
      <w:r>
        <w:rPr/>
        <w:t>晡灃䀩쉔䍒栦癥♵顨剃頹傱䝁숮쵟숱ꍷ숥㣂坘繄徏쉧碡</w:t>
      </w:r>
      <w:r>
        <w:rPr/>
        <w:t>ꤷ</w:t>
      </w:r>
      <w:r>
        <w:rPr/>
        <w:t>偃슱彩슱珂⿂쵒睑䧃⥈砭싍숹䉞娵朲㕥琰琮伻䨣촱仂坃殻䢣숭쌫瀥䰬⩡䭴牅ㅊ偰쉊슩㔭䈰촪㘨</w:t>
      </w:r>
      <w:r>
        <w:rPr/>
        <w:t>ⷎ</w:t>
      </w:r>
      <w:r>
        <w:rPr/>
        <w:t>睏뼽佈桓ꇂ䇂怯㵦䱏ㅴ洨䗃牤뼴싂썫깪㦬</w:t>
      </w:r>
      <w:r>
        <w:rPr/>
        <w:t>⢩</w:t>
      </w:r>
      <w:r>
        <w:rPr/>
        <w:t>㡺껂戥娴㵵偢潕轗污琫䵺椣偙쵅楗</w:t>
      </w:r>
      <w:r>
        <w:rPr/>
        <w:t>⠤</w:t>
      </w:r>
      <w:r>
        <w:rPr/>
        <w:t>竃呵堵煀</w:t>
      </w:r>
      <w:r>
        <w:rPr/>
        <w:t>⡊</w:t>
      </w:r>
      <w:r>
        <w:rPr/>
        <w:t>㪿癈</w:t>
      </w:r>
      <w:r>
        <w:rPr/>
        <w:t>ⰴ</w:t>
      </w:r>
      <w:r>
        <w:rPr/>
        <w:t>博⹚䁭录噊潊⍹쉵깮⩳ㄺ奣洦䊡싍繩쉃䈽塐싃狎戱歒╓お癘䥓</w:t>
      </w:r>
      <w:r>
        <w:rPr/>
        <w:t>ⷂꕀ</w:t>
      </w:r>
      <w:r>
        <w:rPr/>
        <w:t>䤨电塺塵楥畾㏂輺堳䭅塹䑅啨捆㥵禮瀮顎嗂⽤㙆⽌嘶盂儥夯䘊김嘻辣煗桦瑰噤獊칵㣂幖搪飂硇焭촽瀰䝺ꌷ</w:t>
      </w:r>
      <w:r>
        <w:rPr/>
        <w:t>⡦</w:t>
      </w:r>
      <w:r>
        <w:rPr/>
        <w:t>㵀쉞猸䔽椪䒿珂</w:t>
      </w:r>
      <w:r>
        <w:rPr/>
        <w:t>ꤺ</w:t>
      </w:r>
      <w:r>
        <w:rPr/>
        <w:t>ㅾ幢瘷</w:t>
      </w:r>
      <w:r>
        <w:rPr/>
        <w:t>꤭</w:t>
      </w:r>
      <w:r>
        <w:rPr/>
        <w:t>䭒쉐ꥹ</w:t>
      </w:r>
      <w:r>
        <w:rPr/>
        <w:t>꧂</w:t>
      </w:r>
      <w:r>
        <w:rPr/>
        <w:t>御⼥쉱湨깾⭣傣剃辿걣潉督싃㙦㑞믂⪻슥塏녖딽顄绍婷겿刻洷灾顾녟埂啚囍彬⥱䵪</w:t>
      </w:r>
      <w:r>
        <w:rPr/>
        <w:t>ꥏ</w:t>
      </w:r>
      <w:r>
        <w:rPr/>
        <w:t>华帨☤摬ꄸꌴ劮橵⹸卒墿㉗⮿飂⬪⑭뾣⬳쌭⽄⍗㭐┽⹳ꍬㅐ땪櫂␮⩉㑅数惂⥀쉟务쉱㴹칾숻㔰頣摷䗂歩⍕⩌楣㤤㕥戣䫍䕷副䝡</w:t>
      </w:r>
      <w:r>
        <w:rPr/>
        <w:t>ⰵ</w:t>
      </w:r>
      <w:r>
        <w:rPr/>
        <w:t>〰㑏束뽶猩飂癢</w:t>
      </w:r>
      <w:r>
        <w:rPr/>
        <w:t>ꦣ</w:t>
      </w:r>
      <w:r>
        <w:rPr/>
        <w:t>顫䁮㤫㵚♖掻쏂ꌭ䭵堥䙕䩌瀴攸싂</w:t>
      </w:r>
      <w:r>
        <w:rPr/>
        <w:t>⡡⨩⡍</w:t>
      </w:r>
      <w:r>
        <w:rPr/>
        <w:t>恐㉑칟䍩숱煌㥦숻秎䂥츤츮ㅟ☮곎숥獆䭴䀴쉯熿欩䫂匶뽓杯쉳狂䅍쉣䗂㩢枏嗂幖桌繚⏂䰳楓牘娰䢩轭ꄯ浤㙭㠣땱痂纱㍫⹵㵑䍅桃吨塭倷橹슩塉⩚兺⩣奃ꅆ則⩔潢쉦䩤싂</w:t>
      </w:r>
      <w:r>
        <w:rPr/>
        <w:t>꧂</w:t>
      </w:r>
      <w:r>
        <w:rPr/>
        <w:t>ꅁ</w:t>
      </w:r>
      <w:r>
        <w:rPr/>
        <w:t>⠪</w:t>
      </w:r>
      <w:r>
        <w:rPr/>
        <w:t>캿倷숽슩㬦呹꥞칀ㅐ⾬祅쉷儩撮ぱ㦡䘴廂偯⨷䰮䥅⍵䪬ご䱊奔┮䦘摚슥넦㵏桅庩殿湞幅㕄偑촣뇂⿂⵪</w:t>
      </w:r>
      <w:r>
        <w:rPr/>
        <w:t>ⵚ┹</w:t>
      </w:r>
      <w:r>
        <w:rPr/>
        <w:t>区兀磃湋兄䝀숩썭ꥬ㬨䰳싂刵쉞坟售呠쉐灕䔪ꇍ呉偔愽攷뭍䒩澥幆瀰桱㞏櫍⹉䁣㎮뼣輪긥⨨㛂숤ꄷヂ㍲㡱秂</w:t>
      </w:r>
      <w:r>
        <w:rPr/>
        <w:t>⡊</w:t>
      </w:r>
      <w:r>
        <w:rPr/>
        <w:t>㒏匳睍僂焨塶ぁ⨦♐僂츦㪵숨牀欤垩獙숬乀㝟㝴⯃쉓䑂⨤桦䧂戻⽋㩯㮣戽妩扪圩捾瑭</w:t>
      </w:r>
      <w:r>
        <w:rPr/>
        <w:t>⣂</w:t>
      </w:r>
      <w:r>
        <w:rPr/>
        <w:t>䕢</w:t>
      </w:r>
      <w:r>
        <w:rPr/>
        <w:t>ꔸ⏂</w:t>
      </w:r>
      <w:r>
        <w:rPr/>
        <w:t>忂</w:t>
      </w:r>
      <w:r>
        <w:rPr/>
        <w:t>ꖥ</w:t>
      </w:r>
      <w:r>
        <w:rPr/>
        <w:t>惂畀㴭㡥</w:t>
      </w:r>
      <w:r>
        <w:rPr/>
        <w:t>ꔪ</w:t>
      </w:r>
      <w:r>
        <w:rPr/>
        <w:t>猴泍傿婭坴</w:t>
      </w:r>
      <w:r>
        <w:rPr/>
        <w:t>ⱦ</w:t>
      </w:r>
      <w:r>
        <w:rPr/>
        <w:t>朴</w:t>
      </w:r>
      <w:r>
        <w:rPr/>
        <w:t>ꕅ</w:t>
      </w:r>
      <w:r>
        <w:rPr/>
        <w:t>쌤晄干숺긨⫂唺숣桃歃┨泎⪵긵敃䙳</w:t>
      </w:r>
      <w:r>
        <w:rPr/>
        <w:t>⣂</w:t>
      </w:r>
      <w:r>
        <w:rPr/>
        <w:t>䓂頫㡉㍖ꥱ䋂剣䍢劣䱆婉꥘䎣㑤慰䚏⑪쉴썴㩬</w:t>
      </w:r>
      <w:r>
        <w:rPr/>
        <w:t>⣂</w:t>
      </w:r>
      <w:r>
        <w:rPr/>
        <w:t>畆뭳乳</w:t>
      </w:r>
      <w:r>
        <w:rPr/>
        <w:t>ꦥ</w:t>
      </w:r>
      <w:r>
        <w:rPr/>
        <w:t>싂</w:t>
      </w:r>
      <w:r>
        <w:rPr/>
        <w:t>ꕦ</w:t>
      </w:r>
      <w:r>
        <w:rPr/>
        <w:t>㑩呎塒</w:t>
      </w:r>
      <w:r>
        <w:rPr/>
        <w:t>ⰻ⦏</w:t>
      </w:r>
      <w:r>
        <w:rPr/>
        <w:t>剉䣎䰵均纩灗䩧겻䍕ꌦ䐪摗⴯䡞⦮</w:t>
      </w:r>
      <w:r>
        <w:rPr/>
        <w:t>ꥋ</w:t>
      </w:r>
      <w:r>
        <w:rPr/>
        <w:t>䶱㔦ㅦ彌⒱㦮亵砩示元晩ꄦ塃䙷녶瞩楮⭟숳佧㵵䭏㉆捖礷䚩⨨浓♌杸唯쵊彇䁙汚額싂슏䌺긦灞楔㭁</w:t>
      </w:r>
      <w:r>
        <w:rPr/>
        <w:t>Ⱳ</w:t>
      </w:r>
      <w:r>
        <w:rPr/>
        <w:t>砭䝔縭䘵听瑌쉷㡱硎瑉뿍挭㍌歐轗䏃潋嚵썖숺䝰갊欪换㉟</w:t>
      </w:r>
      <w:r>
        <w:rPr/>
        <w:t>ꖏ</w:t>
      </w:r>
      <w:r>
        <w:rPr/>
        <w:t>卨㍋딳幍轗擃潷</w:t>
      </w:r>
      <w:r>
        <w:rPr/>
        <w:t>꤯</w:t>
      </w:r>
      <w:r>
        <w:rPr/>
        <w:t>㕕⥥␦伩橙</w:t>
      </w:r>
      <w:r>
        <w:rPr/>
        <w:t>ꗂ</w:t>
      </w:r>
      <w:r>
        <w:rPr/>
        <w:t>꺘⩍⛂楙㟂瓂ꇂ轸␹ㅮ쉴昷Ⓜ䵊㠶戳楄⹔♖獒䩲汥ꍢ戰伣쌨䙠䔫곂쉦䘲䉢♱</w:t>
      </w:r>
      <w:r>
        <w:rPr/>
        <w:t>꧃</w:t>
      </w:r>
      <w:r>
        <w:rPr/>
        <w:t>惂栵쉃穰䱲䡰湰♆䙟뇂夽榏ㅭ㕗㴶깈䈥숤愹쉩쉙㔮楑쉗咮㦵쉤戫畧</w:t>
      </w:r>
      <w:r>
        <w:rPr/>
        <w:t>ꤰ</w:t>
      </w:r>
      <w:r>
        <w:rPr/>
        <w:t>쵤㭰抩硳㯂䜺녬쉴⽂楕</w:t>
      </w:r>
      <w:r>
        <w:rPr/>
        <w:t>⡕</w:t>
      </w:r>
      <w:r>
        <w:rPr/>
        <w:t>煘愰☸⩙棂⵪䄯</w:t>
      </w:r>
      <w:r>
        <w:rPr/>
        <w:t>ⱘ⫂</w:t>
      </w:r>
      <w:r>
        <w:rPr/>
        <w:t>쉀숶㥣쉫㙺걧꺣繘兲爺⑕䵈輳</w:t>
      </w:r>
      <w:r>
        <w:rPr/>
        <w:t>ꗃꤪ</w:t>
      </w:r>
      <w:r>
        <w:rPr/>
        <w:t>⾡焷䶘怭</w:t>
      </w:r>
      <w:r>
        <w:rPr/>
        <w:t>ⱬ</w:t>
      </w:r>
      <w:r>
        <w:rPr/>
        <w:t>㞥⨦唲ꥢ슥娴㝖</w:t>
      </w:r>
      <w:r>
        <w:rPr/>
        <w:t>ꗂ</w:t>
      </w:r>
      <w:r>
        <w:rPr/>
        <w:t>㭢ꎬ松㡪싂㝾</w:t>
      </w:r>
      <w:r>
        <w:rPr/>
        <w:t>ꗍ</w:t>
      </w:r>
      <w:r>
        <w:rPr/>
        <w:t>䡤䉁摧卩祮塘摸佞輱坐ꄬ쉃썷䈹⥬繘넺毂砲䌦⑉轣珎쉤扣숻쉊⪘⑨뭈煹晾䉙䵘䗂え䕂뭹䀹䌦㞥禥䬨㩳ꅖ縤ㄵ䍘欵太㭆쉍攲㵎樭⪡䥫깄䍊䵭⹢츲⭰놏顙⨵媿恐㡨哂潔渭</w:t>
      </w:r>
    </w:p>
    <w:p>
      <w:pPr>
        <w:pStyle w:val="PreformattedText"/>
        <w:bidi w:val="0"/>
        <w:spacing w:before="0" w:after="0"/>
        <w:jc w:val="left"/>
        <w:rPr/>
      </w:pPr>
      <w:r>
        <w:rPr/>
        <w:t>敆眱㧂娫⻍其渽癐묰</w:t>
      </w:r>
      <w:r>
        <w:rPr/>
        <w:t>ꕵ</w:t>
      </w:r>
      <w:r>
        <w:rPr/>
        <w:t>嗍䱴䁥䵂싂煴區㕪槂婫厮哂䕶㜩漦楠啐</w:t>
      </w:r>
      <w:r>
        <w:rPr/>
        <w:t>⠪</w:t>
      </w:r>
      <w:r>
        <w:rPr/>
        <w:t>ꄫ眹嘵곂唶傘⩇懎썹䕈硞</w:t>
      </w:r>
      <w:r>
        <w:rPr/>
        <w:t>⠣</w:t>
      </w:r>
      <w:r>
        <w:rPr/>
        <w:t>栭썕⭧㨸䝐焪䉚晦䍫炥⤯恇塡㕖숣⸻牃♏歧桇ㄸ숽囂娦䂣玻뽅內浴輥⽬䵧䩢幍</w:t>
      </w:r>
      <w:r>
        <w:rPr/>
        <w:t>ꥊ</w:t>
      </w:r>
      <w:r>
        <w:rPr/>
        <w:t>슡</w:t>
      </w:r>
      <w:r>
        <w:rPr/>
        <w:t>⠪</w:t>
      </w:r>
      <w:r>
        <w:rPr/>
        <w:t>堦㉲䂮㉒廂</w:t>
      </w:r>
      <w:r>
        <w:rPr/>
        <w:t>⡅</w:t>
      </w:r>
      <w:r>
        <w:rPr/>
        <w:t>㍶㞡擂煀㯂塏潪塡땒条㙒뿃䌦넱帰溩䫂슱匩䞡㬦ꍸ䬺呪</w:t>
      </w:r>
      <w:r>
        <w:rPr/>
        <w:t>ⷂ</w:t>
      </w:r>
      <w:r>
        <w:rPr/>
        <w:t>㨬쵇慮䄶㕎搪剘汢숹夤娪檻깐天愦</w:t>
      </w:r>
      <w:r>
        <w:rPr/>
        <w:t>ꗂ</w:t>
      </w:r>
      <w:r>
        <w:rPr/>
        <w:t>䍡◂頹堥䥃灱㍲夷䌽㑶き瘹쵸㈮뾻娽䉟歯橯땸㴤㶩</w:t>
      </w:r>
      <w:r>
        <w:rPr/>
        <w:t>ꤰ</w:t>
      </w:r>
      <w:r>
        <w:rPr/>
        <w:t>ꥳ⤫牱婱♞☳䏂硧䩳眨婸쉸㎵獚䐭㬺礩⫂뭉慕䐮뽶乐썈</w:t>
      </w:r>
      <w:r>
        <w:rPr/>
        <w:t>ꔺ</w:t>
      </w:r>
      <w:r>
        <w:rPr/>
        <w:t>䎱淂䥹壂抵弯䏂䃂拂煖䶱⨪⥥⭄㩰뗂啚婥べ爱껂䀴쉈</w:t>
      </w:r>
      <w:r>
        <w:rPr/>
        <w:t>ꔩ</w:t>
      </w:r>
      <w:r>
        <w:rPr/>
        <w:t>婃䨲怳涥㏎〭뭲䚥傿怬浴噬䈹捭煵ꎥ</w:t>
      </w:r>
      <w:r>
        <w:rPr/>
        <w:t>ⶩ</w:t>
      </w:r>
      <w:r>
        <w:rPr/>
        <w:t>슩㥭卸琴卟堩긭㩇쉔婳숤⥲牊␪幺숤〺殏㍰㑨弸쉏椪䭔䲩㕄㑥慕꺣䟂慙䢡뭸⩉</w:t>
      </w:r>
      <w:r>
        <w:rPr/>
        <w:t>꧂</w:t>
      </w:r>
      <w:r>
        <w:rPr/>
        <w:t>彄슘쉀␵䩷⨸怵弱쉉</w:t>
      </w:r>
      <w:r>
        <w:rPr/>
        <w:t>ⵥ</w:t>
      </w:r>
      <w:r>
        <w:rPr/>
        <w:t>쎮⤫⌷橄牎ꄪ쵩㙋뭂</w:t>
      </w:r>
      <w:r>
        <w:rPr/>
        <w:t>꤫</w:t>
      </w:r>
      <w:r>
        <w:rPr/>
        <w:t>㵧䣎偭숨䘷써딩쉃䛂㕣䑍癅⨩瀻숹攪</w:t>
      </w:r>
      <w:r>
        <w:rPr/>
        <w:t>ꥌ</w:t>
      </w:r>
      <w:r>
        <w:rPr/>
        <w:t>晔䑎⩘桵曂䭄礲쉕䥧㬣偤噀旂䃂䜦㥍⹮䜊䜮䑳</w:t>
      </w:r>
      <w:r>
        <w:rPr/>
        <w:t>꧂</w:t>
      </w:r>
      <w:r>
        <w:rPr/>
        <w:t>㍙㭹瀵⯍偀浗㑉戳楲</w:t>
      </w:r>
      <w:r>
        <w:rPr/>
        <w:t>Ⱘ</w:t>
      </w:r>
      <w:r>
        <w:rPr/>
        <w:t>㜪坆攰䵊嘽䭁䔨⩟愤</w:t>
      </w:r>
      <w:r>
        <w:rPr/>
        <w:t>ⰶ</w:t>
      </w:r>
      <w:r>
        <w:rPr/>
        <w:t>숮禱⨸⦡⤪䱩</w:t>
      </w:r>
      <w:r>
        <w:rPr/>
        <w:t>ꕅ</w:t>
      </w:r>
      <w:r>
        <w:rPr/>
        <w:t>佑灸⍋慁犻瑖窣扭⭱硸⑶㜩䌣姂칁숷ㄵ彫ㄱ쉯棂㢻㑡歮⻂③疥彖楑畄㍱㡚滂꥔灌䶘奄䁖爰촯抏矂쉵䘩䑕⨻㖏䍀슩숦썣治쉭┺</w:t>
      </w:r>
      <w:r>
        <w:rPr/>
        <w:t>ⷂ䷂</w:t>
      </w:r>
      <w:r>
        <w:rPr/>
        <w:t>纩眰ꅮ䝬软뼶ꍂ䄭㥪㛂㍒㵈浏⯂楒</w:t>
      </w:r>
      <w:r>
        <w:rPr/>
        <w:t>⡦</w:t>
      </w:r>
      <w:r>
        <w:rPr/>
        <w:t>参䥡뭒穋⴫땥杸䈽ꥤ橴싂偱橴쉑涩焯兟숸䱧㛂慓磃偒깔</w:t>
      </w:r>
      <w:r>
        <w:rPr/>
        <w:t>⡅</w:t>
      </w:r>
      <w:r>
        <w:rPr/>
        <w:t>煇쉉瞘桃从斥嘵⹒䲘ꇂ껂꺡깧福딭䴥쉪ꏎ䔫け穅숽㙗싎⬤ꄬ煤쵶歸ꍁ廂쉔㝑㩟晰灟녕佑席縮䰸㕧偅凂睭䖡汃</w:t>
      </w:r>
      <w:r>
        <w:rPr/>
        <w:t>ꖣ</w:t>
      </w:r>
      <w:r>
        <w:rPr/>
        <w:t>穠녓㨨⎬ㅀ別⹶♑☪戥䝶恦堬숳䝆灨盂䖣奱ꌰ䑺䭸⌺报杧⥵氯欪癚䱰뇂債塈䍹㜩囂걄纘柍坟걋剅䴵仂橡繏쉏由瑑쵡係勂㎏朽圲洬㙪癤潁歒컂♢쉦擂⹹戥숹䅣硔亥쉏쉎到堥匳爭斮厩婥☻⍘恋噘ꍗ焬搣泂窘ㅐ坈喡츲숯</w:t>
      </w:r>
      <w:r>
        <w:rPr/>
        <w:t>ⵡ</w:t>
      </w:r>
      <w:r>
        <w:rPr/>
        <w:t>䥺頴堤꺩欪녞稤東潞琳楐⸪</w:t>
      </w:r>
      <w:r>
        <w:rPr/>
        <w:t>⠳</w:t>
      </w:r>
      <w:r>
        <w:rPr/>
        <w:t>獴</w:t>
      </w:r>
      <w:r>
        <w:rPr/>
        <w:t>꥟</w:t>
      </w:r>
      <w:r>
        <w:rPr/>
        <w:t>忍숨䑹倷匸䗃⏂庥媥䡈徿氥祡곂烂㙢撿㍮⫎숴䥥仍䅱墻刪</w:t>
      </w:r>
      <w:r>
        <w:rPr/>
        <w:t>ⱂ</w:t>
      </w:r>
      <w:r>
        <w:rPr/>
        <w:t>滂ꥬ婏</w:t>
      </w:r>
      <w:r>
        <w:rPr/>
        <w:t>Ⳃ</w:t>
      </w:r>
      <w:r>
        <w:rPr/>
        <w:t>䙎㥴晥쉔㕦㌰⫂㝁庵礨㞮㥾怸슥슘䀹ꅍ晚楧墡偬㦬夯輰凍</w:t>
      </w:r>
      <w:r>
        <w:rPr/>
        <w:t>⠱</w:t>
      </w:r>
      <w:r>
        <w:rPr/>
        <w:t>䑋䥬瀽ㅦ㜫䉔카㑳制懍꥚㩆숬煙㔷椭</w:t>
      </w:r>
      <w:r>
        <w:rPr/>
        <w:t>ⵂ</w:t>
      </w:r>
      <w:r>
        <w:rPr/>
        <w:t>뽒촶칃⑉쉬䚘㊬쵁年瀭轐㝹㈮</w:t>
      </w:r>
      <w:r>
        <w:rPr/>
        <w:t>꧃</w:t>
      </w:r>
      <w:r>
        <w:rPr/>
        <w:t>㡏⽡ꍯ愶焹⦘䌦䨵⨩繓牃뼸ꏍ</w:t>
      </w:r>
      <w:r>
        <w:rPr/>
        <w:t>ꦣ</w:t>
      </w:r>
      <w:r>
        <w:rPr/>
        <w:t>噙</w:t>
      </w:r>
      <w:r>
        <w:rPr/>
        <w:t>⡥</w:t>
      </w:r>
      <w:r>
        <w:rPr/>
        <w:t>歞슻숥㑟亵䨵城乂䳂㉈숽숪쉙怲塈⵴廂䅥ꍟ㉡䵏ꥰ㴪氽ꌳ画䆡㨸縣轔泂㠬쉰洽뇍琺硵卂㩴欵숺煗䁦ꇂ⨱칷⍣⍖㓂䭬顉縳쵮乘싂䵇杍珍㍬㔷츹⹂칡ꍋ瀶橗唥稫갳⭡侘㗃䭔慌楪獊䁶ꥰ䩞乴㝵焯㌮䃂㙨╄び䩶䩙獍㕩偗츤</w:t>
      </w:r>
      <w:r>
        <w:rPr/>
        <w:t>ꥂ</w:t>
      </w:r>
      <w:r>
        <w:rPr/>
        <w:t>䭔☵</w:t>
      </w:r>
      <w:r>
        <w:rPr/>
        <w:t>꧂</w:t>
      </w:r>
      <w:r>
        <w:rPr/>
        <w:t>쏍⹩⵩</w:t>
      </w:r>
      <w:r>
        <w:rPr/>
        <w:t>Ⳃ</w:t>
      </w:r>
      <w:r>
        <w:rPr/>
        <w:t>ㅡ쉥復縱抩疬歭䳂渺影쉫冬뭱圵⨤䄫畄瀮쉭</w:t>
      </w:r>
      <w:r>
        <w:rPr/>
        <w:t>⡄</w:t>
      </w:r>
      <w:r>
        <w:rPr/>
        <w:t>썺恫揂朊睾㷂堦獣ꥹ㭃䂘뗂啐컂쉫䥰活熡㕒ꍗꄲ佯쉇煱爹瘺䜪䀯揍㥣梩穁⬴㑖㝒硳䊬㔷</w:t>
      </w:r>
      <w:r>
        <w:rPr/>
        <w:t>ⱷ</w:t>
      </w:r>
      <w:r>
        <w:rPr/>
        <w:t>㇂獓穚㜵輲䒣㤪☴瓂숵䉘묨ꍢ걃츸쉺磍┽椻따㨲ꅧ慅쉃惂䉺丽穃瘥䚥㖣婆䵚쉦䡩쉑婄轏갲牡牸癪䄲㜴䵃㐪䨮昽楗썥拂洫䫃奔究䐣晉牂ꅀ칢㍚캥䩰去㜤止䱙䝠忂ꍔ䑾䡋瘬㏂믂㝅杕嚏昷楬桯숴祁怶꥘䣂礱쉎⽖㴵㕭佥㑺</w:t>
      </w:r>
      <w:r>
        <w:rPr/>
        <w:t>ⲩ</w:t>
      </w:r>
      <w:r>
        <w:rPr/>
        <w:t>灚녌奕纣⽵ㄲ涡⍧䑟ま숩␪䢬猦獁礦繉敱쉊⨷▿癪</w:t>
      </w:r>
      <w:r>
        <w:rPr/>
        <w:t>ⵏ</w:t>
      </w:r>
      <w:r>
        <w:rPr/>
        <w:t>곂⥤䍇┣♅싂걲涥싃숯婕䬳噑撩䌲㉆彃瀬슻㷂␣瀻燍⦡䇂딲䝔特瞏攽匸긴㴺♇갲啊睵쉋</w:t>
      </w:r>
      <w:r>
        <w:rPr/>
        <w:t>ꦮ</w:t>
      </w:r>
      <w:r>
        <w:rPr/>
        <w:t>㑘敥⍫칂泂㜩쌭湡</w:t>
      </w:r>
      <w:r>
        <w:rPr/>
        <w:t>ꔻ</w:t>
      </w:r>
      <w:r>
        <w:rPr/>
        <w:t>址歐䱭榵썩ず쉣䒻彅硁頻⭠甶塤㉵杦瓂ㄪ㑇摪䴱㈩乁䉥爪걗쉯揂帵쉣쉀뽒欴奞䭑磂呁㕬땩摙⩥戯啫昭䵲顦牃⚩⭖㴨㜣䕋杂嗃</w:t>
      </w:r>
      <w:r>
        <w:rPr/>
        <w:t>ⱦ</w:t>
      </w:r>
      <w:r>
        <w:rPr/>
        <w:t>쉫䵙䭬牲䭒煥縥쉱䨳㙵⩪싂䴻勂摷瀽顡穡䶏廎堪秂丬뮬㑳⩁伲弰楈啠</w:t>
      </w:r>
      <w:r>
        <w:rPr/>
        <w:t>⠪</w:t>
      </w:r>
      <w:r>
        <w:rPr/>
        <w:t>ꆡ⭍ꌪ硋⍧㩮쉒卹㕸㵵쉭싂煵⑹숩䈹散䠹숲绂쉭</w:t>
      </w:r>
      <w:r>
        <w:rPr/>
        <w:t>⡷</w:t>
      </w:r>
      <w:r>
        <w:rPr/>
        <w:t>瓂㌷ぬ㜥礬ば㎵깸⨩灸氳⹘橋捭싂⒩殥걌硤椺ㅷ痂</w:t>
      </w:r>
      <w:r>
        <w:rPr/>
        <w:t>ꤪ</w:t>
      </w:r>
      <w:r>
        <w:rPr/>
        <w:t>呗㍍㕎</w:t>
      </w:r>
      <w:r>
        <w:rPr/>
        <w:t>ꕖ</w:t>
      </w:r>
      <w:r>
        <w:rPr/>
        <w:t>䬤</w:t>
      </w:r>
      <w:r>
        <w:rPr/>
        <w:t>ⱨ☶</w:t>
      </w:r>
      <w:r>
        <w:rPr/>
        <w:t>㘪칒䝶灍呪㭒䀸犻恪땮朰⽆⥌묥</w:t>
      </w:r>
      <w:r>
        <w:rPr/>
        <w:t>⠭</w:t>
      </w:r>
      <w:r>
        <w:rPr/>
        <w:t>쉠欮䮵╀琪呧갹숨佦顃樨䚬⤶㩈瘩뽊ꎵ䖻摞䦥ꅪ⌥瞬㩘㔰놵숽넪煨</w:t>
      </w:r>
      <w:r>
        <w:rPr/>
        <w:t>ⰷ</w:t>
      </w:r>
      <w:r>
        <w:rPr/>
        <w:t>쉹㍄뽇숳싂䡍䄦捣⽥䥴去⎿␨楣</w:t>
      </w:r>
      <w:r>
        <w:rPr/>
        <w:t>⠶</w:t>
      </w:r>
      <w:r>
        <w:rPr/>
        <w:t>걥쉃㙢㎣⻂㡺⭇橷打楔싂琳㑆㘱숫쵭塾갥쉴㭹妮恈ꅥ䬸砣潘椷泂琤礹㷂頨⨳㯃⽥쌴쵢컂㔭싎⫂㍦秃扇瑧⩣⩇숯塌幄㶘쉎</w:t>
      </w:r>
      <w:r>
        <w:rPr/>
        <w:t>Ⲯ</w:t>
      </w:r>
      <w:r>
        <w:rPr/>
        <w:t>㭭쉞긪欯煩쵁幚기숯捴뼽琶搽╓㍾沣慄恰车滂䌤ㅣ</w:t>
      </w:r>
      <w:r>
        <w:rPr/>
        <w:t>ⵯ╠</w:t>
      </w:r>
      <w:r>
        <w:rPr/>
        <w:t>瑵轺弰⥞쌫抮戳䑇轊䁮</w:t>
      </w:r>
      <w:r>
        <w:rPr/>
        <w:t>ꥄ</w:t>
      </w:r>
      <w:r>
        <w:rPr/>
        <w:t>迍煏싂䝅冏슥</w:t>
      </w:r>
      <w:r>
        <w:rPr/>
        <w:t>ꕓ</w:t>
      </w:r>
      <w:r>
        <w:rPr/>
        <w:t>㑬坴䴶䡂䤸竂⹺䑰顦瘪䳂숱㡆뼱㭶灮쉢䩆娊쉑⴪焰彌㷂䁅矂喱⍸䌤⭲侵正쉠䑱䡑╏칔쉂灹䊬甴廂㐴兆轈晃㐰塙숰慨微䉒剬矎깥整</w:t>
      </w:r>
      <w:r>
        <w:rPr/>
        <w:t>ⵆ</w:t>
      </w:r>
      <w:r>
        <w:rPr/>
        <w:t>딺⸸ꥥ䥋啓圤器㔤쉙⨯뾡橇㇎番噋⩹㉭䃂㬯ꄤ</w:t>
      </w:r>
      <w:r>
        <w:rPr/>
        <w:t>ꥂꔩ</w:t>
      </w:r>
      <w:r>
        <w:rPr/>
        <w:t>㴰繴㥤䩠뾮㍹惍숨氦䔯㩱楢歹숦꥙呙瘤쉑뼸䕐䲱㑉㠵ㄥ潩⯂싂</w:t>
      </w:r>
      <w:r>
        <w:rPr/>
        <w:t>ꤪ</w:t>
      </w:r>
      <w:r>
        <w:rPr/>
        <w:t>冘뽮㡳숲啃㡩㶡噆䰤涩䱊焸倦䜻숰檏䩭砶繺쉣瀱縥牌獟瘣䁖䀻瘻⹕쉱䭹䔷쉆⹗쉷祱漭汱璥祷쉲䙟숬溘敚伭乥咣䵁⤭扙䌳㕸数⹖晕煶⏂䰭묲습䑵湎怲忍癥ꅥ怮䩯矂ꎬ怱奏䌥〤썕㩭딱㑟照傘뭴䍢</w:t>
      </w:r>
      <w:r>
        <w:rPr/>
        <w:t>Ⱞ</w:t>
      </w:r>
      <w:r>
        <w:rPr/>
        <w:t>参タ㬲歶棂厱숵쉭䱞㔵樤뽩⹟斵뾡슏ꥭ䩟两捳䠬悻辘䙓딱⩡䠫</w:t>
      </w:r>
      <w:r>
        <w:rPr/>
        <w:t>ꕠ</w:t>
      </w:r>
      <w:r>
        <w:rPr/>
        <w:t>獕参囎숺숱걺䇂呓晌囂딦䕷题刵</w:t>
      </w:r>
      <w:r>
        <w:rPr/>
        <w:t>⢵</w:t>
      </w:r>
      <w:r>
        <w:rPr/>
        <w:t>䍺䉅䐸</w:t>
      </w:r>
      <w:r>
        <w:rPr/>
        <w:t>ꤶ</w:t>
      </w:r>
      <w:r>
        <w:rPr/>
        <w:t>쉓掻뼷瞩숪梮⩪啩倫挺䥢╌搽㕋城瑢⭊煕떏쵋ꄱ橔곃</w:t>
      </w:r>
      <w:r>
        <w:rPr/>
        <w:t>ꤩ</w:t>
      </w:r>
      <w:r>
        <w:rPr/>
        <w:t>㞩䁔䥥긥╚</w:t>
      </w:r>
      <w:r>
        <w:rPr/>
        <w:t>Ⱛ⪩</w:t>
      </w:r>
      <w:r>
        <w:rPr/>
        <w:t>䄥䫂䱵敁楐昣瑟栨顔묹쉑轐㭂뾡塎栫所轔㩆墥⏂㨭슬扑塂働挴</w:t>
      </w:r>
      <w:r>
        <w:rPr/>
        <w:t>ⲻ</w:t>
      </w:r>
      <w:r>
        <w:rPr/>
        <w:t>걕恚♟爬儥㩫쉫</w:t>
      </w:r>
      <w:r>
        <w:rPr/>
        <w:t>ⷂ</w:t>
      </w:r>
      <w:r>
        <w:rPr/>
        <w:t>唬ꏂ쉇뽂榬⥏䖮䱰歸猸</w:t>
      </w:r>
      <w:r>
        <w:rPr/>
        <w:t>ꤩ</w:t>
      </w:r>
      <w:r>
        <w:rPr/>
        <w:t>頤</w:t>
      </w:r>
      <w:r>
        <w:rPr/>
        <w:t>ꤷ</w:t>
      </w:r>
      <w:r>
        <w:rPr/>
        <w:t>䉌瑱䚿唪幒㕙渹</w:t>
      </w:r>
      <w:r>
        <w:rPr/>
        <w:t>ꥁ</w:t>
      </w:r>
      <w:r>
        <w:rPr/>
        <w:t>㡲埂捐⤴で⌰串쉐㮡炩⥎쉬婢⼪匩㕇頲⩗⒵싍顮</w:t>
      </w:r>
      <w:r>
        <w:rPr/>
        <w:t>ⱟ</w:t>
      </w:r>
      <w:r>
        <w:rPr/>
        <w:t>㝡瑋嚿扇匵獶辻</w:t>
      </w:r>
      <w:r>
        <w:rPr/>
        <w:t>⠽</w:t>
      </w:r>
      <w:r>
        <w:rPr/>
        <w:t>怱剠僃盂쉩滂㐬쉔で湌♐숤䪩亵뭺䉈뽡澡떏㭅㒩㘬싂拂쵇㡰녭何慢瑩⨭犩空⥉兠幱截娺こ偍嗍䏂䈩쉴뗂㑏祚幾갲⤦♹扫㠽⑰싂䡟稭숮㙴䝵Ⓜ</w:t>
      </w:r>
      <w:r>
        <w:rPr/>
        <w:t>꧂</w:t>
      </w:r>
      <w:r>
        <w:rPr/>
        <w:t>嘰奉㜳쉠슿汭判斏쉄⎩啈䰹쉤䞱ꥫ堺晡斏쉑㛃帵毂썮⬪倯䉒긶㗍汯匦㶣䕂숹</w:t>
      </w:r>
      <w:r>
        <w:rPr/>
        <w:t>ꥊ</w:t>
      </w:r>
      <w:r>
        <w:rPr/>
        <w:t>畒뭔㭎厡뽙㓎ご숬</w:t>
      </w:r>
      <w:r>
        <w:rPr/>
        <w:t>ꔨ</w:t>
      </w:r>
      <w:r>
        <w:rPr/>
        <w:t>ㅦ䱦㐱種页硦坾⥱㥁㋃檵쵄怫숲☪ㅾ㔰䷂扟㑖塡傻⑮猻䭎年䙁싂琸싍挽쉪䝵딤仂䂿櫂兪惃䝷싂䙭東敷碱倽猲싂◂砭潊焱㭏冥⥮㐮硶㵾と獊椺⯂䌰㈤䎬柂⯎싂漵숊넥䄥䳍걅쉮숬剾뽅䍸䙖䁧歷쉐汏쉀汎뭬䩴⩶ꅪ弦놿獩枘噆碡⿂䵐싂쉣숩噩㡖㕗捸䱹剎⭋潆䉂쉫䉀㐰唪⥢㭇쉸坤⩳ꍫ檵䵥剔쉓㧂㬵灟㉅뽈杊頯澘眶ㅹ灎䔳걳䱒剔⸩ゥ쌪걱噊쉎啒佊䩒䀷</w:t>
      </w:r>
      <w:r>
        <w:rPr/>
        <w:t>ꥄ</w:t>
      </w:r>
      <w:r>
        <w:rPr/>
        <w:t>䬺믂䳃刭㭅싂晣唬㭟悩⍮亩轧囂땂쵸녏컂땲瀷㪩儽帴쉦輦䁡건浵〩呩桊䭳恥䅍瑀</w:t>
      </w:r>
      <w:r>
        <w:rPr/>
        <w:t>꧂</w:t>
      </w:r>
      <w:r>
        <w:rPr/>
        <w:t>汇剦⩐걆煄㵯㎘기㥨싂ꍺ楅橞㙡ꇂꥲ녌䈳䁅噂습츶呎頯䁸塟⽸㛂医娥习塕娤桦㭱숰䌭穀숺根㡣恫⥅쎱佤㩍뾻놩转侬췂ꅹ䴣祹</w:t>
      </w:r>
      <w:r>
        <w:rPr/>
        <w:t>ⱅ</w:t>
      </w:r>
      <w:r>
        <w:rPr/>
        <w:t>췂㕂쉒怦뭗쉭幏㖱㥅⹥匪繁嚡⸨姂䫃䈩넳⥌琷杯慔쌹浞갫䜬</w:t>
      </w:r>
      <w:r>
        <w:rPr/>
        <w:t>⡈</w:t>
      </w:r>
      <w:r>
        <w:rPr/>
        <w:t>剷썠숮匽믂浑墡塍뽁卢땡克䊣歁瑦쵸瑇煸쉵Ⓜ┸䱆쉆摶쉮竂捤硩輥穆娪䎻㡭䮡湙瑉創⒩囎쌫</w:t>
      </w:r>
      <w:r>
        <w:rPr/>
        <w:t>⡦</w:t>
      </w:r>
      <w:r>
        <w:rPr/>
        <w:t>匽㩓촶꥾㡣뭱┽曂弪㩓㕋▣奱仃庵㙺⫂㴷䵬䉧츰㑔癣떥䗂칒╷忂敗唷摯吺摮⩊娴싂</w:t>
      </w:r>
      <w:r>
        <w:rPr/>
        <w:t>Ɽ</w:t>
      </w:r>
      <w:r>
        <w:rPr/>
        <w:t>㐱꺿쉪绂㇂摵癀⼩䁵幫慎卉껎畐湨噂䣂湷礹⽨睴噹ㄣ䙶佧睴㒵쉕㙅瑮쉐䑏숰攰䬳頽⍣お꺩灩輳灣㒥听쉦ꥲ繈硉䱏⾏䄷徻ꆱ潇쉙䖩㡤汗彖쉡⪱쉄晐칯</w:t>
      </w:r>
      <w:r>
        <w:rPr/>
        <w:t>Ⳃ</w:t>
      </w:r>
      <w:r>
        <w:rPr/>
        <w:t>浱⦮뭥兏䳂⭤楐⾮参槃㬣⦵䰷슻⮡䗂⛎</w:t>
      </w:r>
      <w:r>
        <w:rPr/>
        <w:t>ꖣ⹞⥟</w:t>
      </w:r>
      <w:r>
        <w:rPr/>
        <w:t>澮⼣媘畤䢘ꅋ쉬燂帲䧂彑倦╯楦に挵꥾</w:t>
      </w:r>
      <w:r>
        <w:rPr/>
        <w:t>⡹</w:t>
      </w:r>
      <w:r>
        <w:rPr/>
        <w:t>桤呉⹑䃂숨㚬牚</w:t>
      </w:r>
      <w:r>
        <w:rPr/>
        <w:t>ꖡ</w:t>
      </w:r>
      <w:r>
        <w:rPr/>
        <w:t>摭䕗䝄⭷</w:t>
      </w:r>
      <w:r>
        <w:rPr/>
        <w:t>ꖩ</w:t>
      </w:r>
      <w:r>
        <w:rPr/>
        <w:t>弽堪</w:t>
      </w:r>
      <w:r>
        <w:rPr/>
        <w:t>⠫</w:t>
      </w:r>
      <w:r>
        <w:rPr/>
        <w:t>䩯敃塋ꅹ帪睦灎偮쉨嚩㝍汉疿眦偘汫睦싍곂才뼪㴬⺱䩲</w:t>
      </w:r>
      <w:r>
        <w:rPr/>
        <w:t>ⵡ</w:t>
      </w:r>
      <w:r>
        <w:rPr/>
        <w:t>亿橥槂ꥠ쉰捦䔦堦扈楢㨭깓⨷뭫</w:t>
      </w:r>
      <w:r>
        <w:rPr/>
        <w:t>ⲏ</w:t>
      </w:r>
      <w:r>
        <w:rPr/>
        <w:t>㵢숨썱⍹숪⍴奒珂倴㟂畏㭩㜸梬쉃숹㉤䱢㝌杒徣户睆堳愸⍲痂䍉숷쉦硄䑠䍰⍥振⩖矂</w:t>
      </w:r>
      <w:r>
        <w:rPr/>
        <w:t>ꤰ</w:t>
      </w:r>
      <w:r>
        <w:rPr/>
        <w:t>㗍猱抣ꍠ灘䩾烂䁂</w:t>
      </w:r>
      <w:r>
        <w:rPr/>
        <w:t>ꤲ</w:t>
      </w:r>
      <w:r>
        <w:rPr/>
        <w:t>쉎奩じ긮긩伪顟뭘助</w:t>
      </w:r>
      <w:r>
        <w:rPr/>
        <w:t>⠰</w:t>
      </w:r>
      <w:r>
        <w:rPr/>
        <w:t>扂⬵弰繖쉄砱쵸曂套⑁ꌺ疻吭伦싎촥䈥䔴㴦匊丱</w:t>
      </w:r>
      <w:r>
        <w:rPr/>
        <w:t>ꕏ</w:t>
      </w:r>
      <w:r>
        <w:rPr/>
        <w:t>穐㮣䘪쉀</w:t>
      </w:r>
      <w:r>
        <w:rPr/>
        <w:t>ⰽ</w:t>
      </w:r>
      <w:r>
        <w:rPr/>
        <w:t>硥嫂딥坥吸㡳䙘繄㌪桡쉞搨歪燂㨬䄪㚮番瀨㞱姂㵫⹥㭅佔㜬칩쉤段</w:t>
      </w:r>
      <w:r>
        <w:rPr/>
        <w:t>ⷂ</w:t>
      </w:r>
      <w:r>
        <w:rPr/>
        <w:t>呋晤쉠䷃䈱漶</w:t>
      </w:r>
      <w:r>
        <w:rPr/>
        <w:t>ꕩ</w:t>
      </w:r>
      <w:r>
        <w:rPr/>
        <w:t>侬쉠癮牖根䠰</w:t>
      </w:r>
      <w:r>
        <w:rPr/>
        <w:t>ⱋ</w:t>
      </w:r>
      <w:r>
        <w:rPr/>
        <w:t>潫欩㠻ꄰ┸딥㑅朹⩓㵋칂灤</w:t>
      </w:r>
      <w:r>
        <w:rPr/>
        <w:t>ꦬ</w:t>
      </w:r>
      <w:r>
        <w:rPr/>
        <w:t>噹倻昬㥓㩤祌晘捞愲쉂䣃䥸弴䯃冘呏涣橢洬</w:t>
      </w:r>
      <w:r>
        <w:rPr/>
        <w:t>ⱘ</w:t>
      </w:r>
      <w:r>
        <w:rPr/>
        <w:t>梩眪슏츻㙧灣恒㍉습潫싂䅾弳䡴⽖懂橥숸杔⬩䩦⵾싂⹱窩㬥姂뽩䵾䱬땒䷍녟⭕싂玘⒥牕</w:t>
      </w:r>
      <w:r>
        <w:rPr/>
        <w:t>ꔰ⎏</w:t>
      </w:r>
      <w:r>
        <w:rPr/>
        <w:t>ㆬ䀷䬴幙ꌫ넮縩汱땔倻쉁㙮硸년倰견斻㥶䪘</w:t>
      </w:r>
      <w:r>
        <w:rPr/>
        <w:t>ꦘ</w:t>
      </w:r>
      <w:r>
        <w:rPr/>
        <w:t>䆵埂女彀捺⨭</w:t>
      </w:r>
      <w:r>
        <w:rPr/>
        <w:t>ꦏ</w:t>
      </w:r>
      <w:r>
        <w:rPr/>
        <w:t>瓂䄽녪桘걭⭾녧䍤剉숩杙搭䔻汘娷㴽佴牸瑐</w:t>
      </w:r>
      <w:r>
        <w:rPr/>
        <w:t>ꔪ</w:t>
      </w:r>
      <w:r>
        <w:rPr/>
        <w:t>䉱</w:t>
      </w:r>
      <w:r>
        <w:rPr/>
        <w:t>ⷂ</w:t>
      </w:r>
      <w:r>
        <w:rPr/>
        <w:t>㝮䈰徘䶱獘䉊숺뮩䦥ꍟ㙮䇂䐪汏纻䕶〶業㭉䙖싃㍑칎㴬珂㒥呣쉟䙹䤽슘禡慩</w:t>
      </w:r>
      <w:r>
        <w:rPr/>
        <w:t>ꤻ</w:t>
      </w:r>
      <w:r>
        <w:rPr/>
        <w:t>촣쉲㍅濃䉏兙충⍶䑥쉁弮⨻㡹攴䬪ㄺ싂⍬⥄㉷囍⮣㍀䳂䣂ꥯ嚮慲杚쉬숳㜽䩥弪⩞⍦摅彃䆡䞏伤⑤书䁫⑘僂쉚쉏輴璥䕮쵠</w:t>
      </w:r>
      <w:r>
        <w:rPr/>
        <w:t>ꦻ</w:t>
      </w:r>
      <w:r>
        <w:rPr/>
        <w:t>뭁ꍺ㑠冏町頦輪珂䗂慦敟뽕縨眨畭⽒┽ꄤ癭쉷楴卲쵒琣䝺⼭㏂呍쵾숭な녵싂桄槂걢绂禘뭪獓戮渮轪⸬琨匣坩ꆡ㑈⨽뿂獸ꥭ浮塭嘺䃂媘䁯㙱♬쵍旂ねꥣ쉫⵵슿稰</w:t>
      </w:r>
      <w:r>
        <w:rPr/>
        <w:t>ꗃ</w:t>
      </w:r>
      <w:r>
        <w:rPr/>
        <w:t>뭈</w:t>
      </w:r>
      <w:r>
        <w:rPr/>
        <w:t>ⶮ</w:t>
      </w:r>
      <w:r>
        <w:rPr/>
        <w:t>䕓㥍嘥</w:t>
      </w:r>
      <w:r>
        <w:rPr/>
        <w:t>ꤰ⨫</w:t>
      </w:r>
      <w:r>
        <w:rPr/>
        <w:t>惂쉓㑢之㤸♷㘺숱☻䈽⨫畫牏牱汙⍶墿湄䭾䖥熥塅楯㩥慗⫎沏帷쉑恄狍琥쉈뭔깦⨪</w:t>
      </w:r>
      <w:r>
        <w:rPr/>
        <w:t>ꔩ</w:t>
      </w:r>
      <w:r>
        <w:rPr/>
        <w:t>Ɐ</w:t>
      </w:r>
      <w:r>
        <w:rPr/>
        <w:t>䍢祱슮瑴惂矂敤䀵唹犬䅲뗂伨㤮⫂䈬㈣넲噌㡏瘽烍습䉎㑎䡭え쉳敉祉슏桄电怤쉥♺樥㘤儲␷⫂뮮䁟ꅸ佚⽹┭쉀㕔仃</w:t>
      </w:r>
      <w:r>
        <w:rPr/>
        <w:t>ꤺ</w:t>
      </w:r>
      <w:r>
        <w:rPr/>
        <w:t>䍁䁩쵸䑫恙栮題</w:t>
      </w:r>
      <w:r>
        <w:rPr/>
        <w:t>Ɑ</w:t>
      </w:r>
      <w:r>
        <w:rPr/>
        <w:t>挳奾⸨</w:t>
      </w:r>
      <w:r>
        <w:rPr/>
        <w:t>ꦘ</w:t>
      </w:r>
      <w:r>
        <w:rPr/>
        <w:t>甩ꌯ╔⛎</w:t>
      </w:r>
      <w:r>
        <w:rPr/>
        <w:t>ⵞ</w:t>
      </w:r>
      <w:r>
        <w:rPr/>
        <w:t>믍戳坑ꅆ咥䓂㍶⹑怸湮秂採婲曂慓숻愳썣䕙⩣兖╬坂㉤⩃슿匣睶犩堰䳂怰楾敃竂</w:t>
      </w:r>
      <w:r>
        <w:rPr/>
        <w:t>⡁</w:t>
      </w:r>
      <w:r>
        <w:rPr/>
        <w:t>塵䎻뽇弨奱컂䵦䙔乏㓂⹀噕㥃㭲畡칙䱘䔲溵湺㵸Ⓜ♨揂灚ꆡ녮癫唶긮轩牲</w:t>
      </w:r>
      <w:r>
        <w:rPr/>
        <w:t>Ⰺ</w:t>
      </w:r>
      <w:r>
        <w:rPr/>
        <w:t>輥䖿轐</w:t>
      </w:r>
      <w:r>
        <w:rPr/>
        <w:t>ⶻ</w:t>
      </w:r>
      <w:r>
        <w:rPr/>
        <w:t>쉳礥㥦䪩뭗ꥶ廂ꅂ硄慥쉠䑱故㵭灮䡦壂䀵牖䃂愲쉒ㅰ</w:t>
      </w:r>
      <w:r>
        <w:rPr/>
        <w:t>ⴺ</w:t>
      </w:r>
      <w:r>
        <w:rPr/>
        <w:t>癭珎估긹걵</w:t>
      </w:r>
      <w:r>
        <w:rPr/>
        <w:t>ꕧ</w:t>
      </w:r>
      <w:r>
        <w:rPr/>
        <w:t>䑋牫䢡츲⍷䥔奘皡凂䟂楓㍸硋矂⽋컎楕牄彡汧칐煖渳♰塉䙉쌲㥷칉牫꺮执奐ㅷ쉑뼤㭞⌮晵䆏頩䵣㩬䕫㶱⽌栫긷쉾潌娷</w:t>
      </w:r>
      <w:r>
        <w:rPr/>
        <w:t>ⴻ</w:t>
      </w:r>
      <w:r>
        <w:rPr/>
        <w:t>㨳䗂㡏㉸ꏂ</w:t>
      </w:r>
      <w:r>
        <w:rPr/>
        <w:t>ꕎ</w:t>
      </w:r>
      <w:r>
        <w:rPr/>
        <w:t>怬偨㭴体䭢剡㕮딦燂佊䔵湪㠶⩹忂㙒⩥伪低䙣䌮㝾숰㨤ㅇ皿煊쉆灱</w:t>
      </w:r>
      <w:r>
        <w:rPr/>
        <w:t>ꕗ</w:t>
      </w:r>
      <w:r>
        <w:rPr/>
        <w:t>憩珂潧숴㬦⍇恶</w:t>
      </w:r>
      <w:r>
        <w:rPr/>
        <w:t>⢩</w:t>
      </w:r>
      <w:r>
        <w:rPr/>
        <w:t>䰦玻潩◂䘨秎⵱㜽抩</w:t>
      </w:r>
      <w:r>
        <w:rPr/>
        <w:t>⡌</w:t>
      </w:r>
      <w:r>
        <w:rPr/>
        <w:t>摷慀</w:t>
      </w:r>
      <w:r>
        <w:rPr/>
        <w:t>ⷂ</w:t>
      </w:r>
      <w:r>
        <w:rPr/>
        <w:t>쉈㜸牭噚㔸佄캡斬䘲쉬⫂쉋癑깩湆搤䭳渲⼮꥙半睸穨쉗㡖盂幦뾵䉍⚏♞畠䗂晲숳㵴㍥穚</w:t>
      </w:r>
      <w:r>
        <w:rPr/>
        <w:t>ꤷ</w:t>
      </w:r>
      <w:r>
        <w:rPr/>
        <w:t>垬兖녲ㅸ牊䩩牥兠爱䥂䟂딹</w:t>
      </w:r>
      <w:r>
        <w:rPr/>
        <w:t>Ɐ</w:t>
      </w:r>
      <w:r>
        <w:rPr/>
        <w:t>䁬占㦬瑣䅤싂轐類숱컂ꥡ㕂䝞啂轅䄦䎻冩걥⴯⒮㉥쉹䵣䩬揂彬关ꏂ</w:t>
      </w:r>
      <w:r>
        <w:rPr/>
        <w:t>⡐</w:t>
      </w:r>
      <w:r>
        <w:rPr/>
        <w:t>카楡</w:t>
      </w:r>
      <w:r>
        <w:rPr/>
        <w:t>ꤴ</w:t>
      </w:r>
      <w:r>
        <w:rPr/>
        <w:t>䁦싂婮䉔䵀ㄤ睪⎮ㅂ촪䡍牍嗎娸䅖컂㟂숣䁅䔸䔯穲뽃䅪晇櫂䩇機㌰⨬⬭ꍖ䵎꺵䱬枏㯂♄슱</w:t>
      </w:r>
      <w:r>
        <w:rPr/>
        <w:t>ⵘ</w:t>
      </w:r>
      <w:r>
        <w:rPr/>
        <w:t>祕慧촴匳ꌣ㠻䢮顐쎣彈䄵㷂</w:t>
      </w:r>
      <w:r>
        <w:rPr/>
        <w:t>ꥂ</w:t>
      </w:r>
      <w:r>
        <w:rPr/>
        <w:t>䨱䍲潐㉐쵠䠨㤷睈㐲숤昵뽲⪻땋뮻쌴ㅰ䭸彚꥾㜤쉎彉⩡녈湘쉮别쎡쉞㌹温嫂䑌㒡䄹㵩</w:t>
      </w:r>
      <w:r>
        <w:rPr/>
        <w:t>Ⳃ</w:t>
      </w:r>
      <w:r>
        <w:rPr/>
        <w:t>쉖䡕</w:t>
      </w:r>
      <w:r>
        <w:rPr/>
        <w:t>ꕖ</w:t>
      </w:r>
      <w:r>
        <w:rPr/>
        <w:t>磎你</w:t>
      </w:r>
      <w:r>
        <w:rPr/>
        <w:t>⣂⥙</w:t>
      </w:r>
      <w:r>
        <w:rPr/>
        <w:t>撣㐨恢䝾呧⽇䱳⽠㥬两걐㘯娩▻갦璿弮婥䙧礲숤䴩氷㘽숱ま氹ꥳ啞⪡朶匥</w:t>
      </w:r>
      <w:r>
        <w:rPr/>
        <w:t>⠫</w:t>
      </w:r>
      <w:r>
        <w:rPr/>
        <w:t>䩊㉗쉩奌쉈厩稽乣㮩檱段ꅑ숶숤㦮䕋ꥣ䪮慮恶⯂敫瑐殮歪噸牑뾣넩⨮㣂쉩楍⍪숯㴣ꅡ弫␤剥숱㓂慊渥磂ꅭ弦漫悱浾</w:t>
      </w:r>
      <w:r>
        <w:rPr/>
        <w:t>ꗂ</w:t>
      </w:r>
      <w:r>
        <w:rPr/>
        <w:t>灓쉗슿♃쉒㔵꺏쉲㔭忎彞濂㍯轊䩙⭶幠轮</w:t>
      </w:r>
      <w:r>
        <w:rPr/>
        <w:t>⡣♌</w:t>
      </w:r>
      <w:r>
        <w:rPr/>
        <w:t>搰䀵䩧坨穟싂媡</w:t>
      </w:r>
      <w:r>
        <w:rPr/>
        <w:t>ⲱ</w:t>
      </w:r>
      <w:r>
        <w:rPr/>
        <w:t>彸单⽄㩸痂</w:t>
      </w:r>
      <w:r>
        <w:rPr/>
        <w:t>ꕩ</w:t>
      </w:r>
      <w:r>
        <w:rPr/>
        <w:t>撡ꍩ▣쉡佉䵂旂⫂㡁뼮뾱⩸䴣싂兮兔甴し㣂䁅㭶ꥺ꥗炏共䳂슻꤮숸穥ꅊ彰䏂㨴⩑⾿庩땸</w:t>
      </w:r>
      <w:r>
        <w:rPr/>
        <w:t>ⷂ</w:t>
      </w:r>
      <w:r>
        <w:rPr/>
        <w:t>煲䨮穏畚⭐繟긯协䅴辿湫쵒䲘呵⨩</w:t>
      </w:r>
      <w:r>
        <w:rPr/>
        <w:t>⡺</w:t>
      </w:r>
      <w:r>
        <w:rPr/>
        <w:t>㝢䔯幷轧爴</w:t>
      </w:r>
      <w:r>
        <w:rPr/>
        <w:t>ꥋ</w:t>
      </w:r>
      <w:r>
        <w:rPr/>
        <w:t>暱繇礵㩸塆㠴漊晟捄䉚⩃杯煄쉎⤯彮⩋⥥湙坎偍埂슣䠷㛍暻煌䵎䏂ꥪ摩䜨ꅖ숱坈䡪땠〬㑗垘쉩넰昳洦乷楄䙯凎噾票␪輽ꌦ䉷㤻䏂䑘㧂㬪㏂䴱뽆쉟䓂뿎硇婊☵⺏囃刲坤呞ꍖ㝆</w:t>
      </w:r>
      <w:r>
        <w:rPr/>
        <w:t>ⱉ</w:t>
      </w:r>
      <w:r>
        <w:rPr/>
        <w:t>悘㨰利癞噚쉑ꌺ牴窻칄潣磂싍싂䵬㝗塅쉈쉶呂磂㙐쉶⽉玏縷噚兑</w:t>
      </w:r>
      <w:r>
        <w:rPr/>
        <w:t>ⵉ</w:t>
      </w:r>
      <w:r>
        <w:rPr/>
        <w:t>璬쉚㝀숽澬䙐婪捳╯깕䭓恈弮彬쉠</w:t>
      </w:r>
      <w:r>
        <w:rPr/>
        <w:t>ꕇ⪵</w:t>
      </w:r>
      <w:r>
        <w:rPr/>
        <w:t>쉚畹旂ꏂ쉲䕯썐挲쉁晢稻㉃䱊긳䙹噭っ扠嚥圣住撣칏呂偷녹樭츽䊥䜪쉡幌쉴颩辵〉彚繄偎㔤兴䩀䕃辱橬</w:t>
      </w:r>
      <w:r>
        <w:rPr/>
        <w:t>ꕘ</w:t>
      </w:r>
      <w:r>
        <w:rPr/>
        <w:t>䒡拂捨⪩㑅楺剣쉏썒긹␵ㄩ슩⪬㋂⍗䒩☫⯍悡췂慯</w:t>
      </w:r>
      <w:r>
        <w:rPr/>
        <w:t>ꕶ</w:t>
      </w:r>
      <w:r>
        <w:rPr/>
        <w:t>妩ㅙ䠽桮촰ꅂ淂쉾▮嚘慺䅯㞵䮩쉄䁋曂婢䍁㕯杒⽚</w:t>
      </w:r>
      <w:r>
        <w:rPr/>
        <w:t>ꗃ</w:t>
      </w:r>
      <w:r>
        <w:rPr/>
        <w:t>㐽剡싂⹦㠬</w:t>
      </w:r>
      <w:r>
        <w:rPr/>
        <w:t>ꦣ꥖</w:t>
      </w:r>
      <w:r>
        <w:rPr/>
        <w:t>쵀꥾摩塦䔮넻凍</w:t>
      </w:r>
      <w:r>
        <w:rPr/>
        <w:t>⡍</w:t>
      </w:r>
      <w:r>
        <w:rPr/>
        <w:t>歓쉗♔揂썁⌹匣乤圭⨺땀⸫⭮땋</w:t>
      </w:r>
      <w:r>
        <w:rPr/>
        <w:t>ꦩ⫂</w:t>
      </w:r>
      <w:r>
        <w:rPr/>
        <w:t>ꅒ婨⭆晇䁣싂⩩㕕旎潔䒏쉳佫</w:t>
      </w:r>
      <w:r>
        <w:rPr/>
        <w:t>Ⱙ</w:t>
      </w:r>
      <w:r>
        <w:rPr/>
        <w:t>쉣剡쉹䄪瓂獣⥈</w:t>
      </w:r>
      <w:r>
        <w:rPr/>
        <w:t>ꕅ</w:t>
      </w:r>
      <w:r>
        <w:rPr/>
        <w:t>촰纏쉢㒮</w:t>
      </w:r>
      <w:r>
        <w:rPr/>
        <w:t>ⵧ</w:t>
      </w:r>
      <w:r>
        <w:rPr/>
        <w:t>촹欴啠䘯接⯂乌쉖䗎恵ꆥ㔨⹠楃痂㍞㨪</w:t>
      </w:r>
      <w:r>
        <w:rPr/>
        <w:t>ꤨ</w:t>
      </w:r>
      <w:r>
        <w:rPr/>
        <w:t>燂喿晃㞱㓂㕢干昬뿂쉱쉨䉩縮칋頹⽊걋▩娫椭</w:t>
      </w:r>
      <w:r>
        <w:rPr/>
        <w:t>ⱚ</w:t>
      </w:r>
      <w:r>
        <w:rPr/>
        <w:t>匱祂ィ⥂⍒䵩䕟砹瑌纱玵</w:t>
      </w:r>
      <w:r>
        <w:rPr/>
        <w:t>꤭</w:t>
      </w:r>
      <w:r>
        <w:rPr/>
        <w:t>歲⦮䜷뾘琰숷</w:t>
      </w:r>
      <w:r>
        <w:rPr/>
        <w:t>ꖻ</w:t>
      </w:r>
      <w:r>
        <w:rPr/>
        <w:t>䉤슘䟍뭋埂쉾⹃㏎䝫㠻恦䘪灬뇂㍋墿佺䍷䳂䥶꺬桬숣㔵頮牪쉥秂ㄤ♕</w:t>
      </w:r>
      <w:r>
        <w:rPr/>
        <w:t>ⱬ</w:t>
      </w:r>
      <w:r>
        <w:rPr/>
        <w:t>땑䯂璬⽔䫂묷䉰쵙汅瘹嫂沏僂쉤ꍭ</w:t>
      </w:r>
      <w:r>
        <w:rPr/>
        <w:t>ꤤ</w:t>
      </w:r>
      <w:r>
        <w:rPr/>
        <w:t>㑭</w:t>
      </w:r>
      <w:r>
        <w:rPr/>
        <w:t>ꕧ</w:t>
      </w:r>
      <w:r>
        <w:rPr/>
        <w:t>묦汋淂쵮杗ㅓ쉰㷂恹才畳⩣⩴㉒䑰⑄䍔䂵㝇兔なこ</w:t>
      </w:r>
      <w:r>
        <w:rPr/>
        <w:t>ꔲ</w:t>
      </w:r>
      <w:r>
        <w:rPr/>
        <w:t>砭ꌥ⽉卂⭡꥘촺䅗ꍧ癐澡挹㡡婒卧捧츻车㕢㉉稶〽穋抿畴䝗╅刬偵熥㙉䚡촺珍쉠⪱뭾뽊浀㡘㠱姂犣绂礱ꌫ⩈</w:t>
      </w:r>
      <w:r>
        <w:rPr/>
        <w:t>ꗃ</w:t>
      </w:r>
      <w:r>
        <w:rPr/>
        <w:t>䇃眽幉畺癏㴫彤惂煂墘城畤啾治칹싂祟썺㵟╴칙䥮楙帽㥥儰䅚䲱煈卐깊儦欺㙉䉷숲쌱塬灊╌烂ꥩ竍泂㘪⏂♬呟깯㵠吸⦘䨣䍱걪焺㌹未権뽴츷쉤䑓㝢䁙壂䵚吩《㭏临䌸⑤瑓㖬쉱涥䵒땺⩰牆쉱㕾輰睺⩫䍃極懂㫂璬椶숽〶㍤䁓願沩朤百撡䥞㥄婸碥깲浺仂乾䍖睭擃類怦쌪⍙껂犿潕参쉰噮䙲恘灃㕩䂘潗숪晥뼥圫</w:t>
      </w:r>
      <w:r>
        <w:rPr/>
        <w:t>ꔪ</w:t>
      </w:r>
      <w:r>
        <w:rPr/>
        <w:t>ぇ넴址畢쉠</w:t>
      </w:r>
      <w:r>
        <w:rPr/>
        <w:t>ⱚⱁ</w:t>
      </w:r>
      <w:r>
        <w:rPr/>
        <w:t>桘廂枣䪮湤䠯堲䥄䆘繏慞倸╈卅쵲쉥䐲焵⒮彬쉴컂煮쉨父㒮㕘㴳䚩䨤㡙垮偂䙤䍇縣</w:t>
      </w:r>
      <w:r>
        <w:rPr/>
        <w:t>ꔱ</w:t>
      </w:r>
      <w:r>
        <w:rPr/>
        <w:t>津쉹婈獊䥩쉴侩瞏슡췂쉷䗂偌䝒ꥱ彧⮻滂橱</w:t>
      </w:r>
      <w:r>
        <w:rPr/>
        <w:t>ꔺ</w:t>
      </w:r>
      <w:r>
        <w:rPr/>
        <w:t>拂䎡㏍䕁뗂</w:t>
      </w:r>
      <w:r>
        <w:rPr/>
        <w:t>ⱄ</w:t>
      </w:r>
      <w:r>
        <w:rPr/>
        <w:t>ꥆ</w:t>
      </w:r>
      <w:r>
        <w:rPr/>
        <w:t>栰乧쵺瑗慨걊垏䓂浄昭⽵婄䩑⏂䌩嗂捗䔨쵢</w:t>
      </w:r>
      <w:r>
        <w:rPr/>
        <w:t>ꤲ</w:t>
      </w:r>
      <w:r>
        <w:rPr/>
        <w:t>ꍐ乒ㅄ</w:t>
      </w:r>
      <w:r>
        <w:rPr/>
        <w:t>ⳃ</w:t>
      </w:r>
      <w:r>
        <w:rPr/>
        <w:t>䊥습桕쌹亩墏伩깚년슩䱂汊祑⍣窏䄱武卞칏攭戶濂싍㛂砳⮵⨥帷歰呏顇쵭</w:t>
      </w:r>
      <w:r>
        <w:rPr/>
        <w:t>ꗍ</w:t>
      </w:r>
      <w:r>
        <w:rPr/>
        <w:t>쉳兏뭅䱮㥒丹啬숩睮</w:t>
      </w:r>
      <w:r>
        <w:rPr/>
        <w:t>Ⳃ</w:t>
      </w:r>
      <w:r>
        <w:rPr/>
        <w:t>䓂⒮䶮䑭㛂</w:t>
      </w:r>
      <w:r>
        <w:rPr/>
        <w:t>ⰸ</w:t>
      </w:r>
      <w:r>
        <w:rPr/>
        <w:t>䩘쉗䩁乲⪿⌴夲呚쉷䂘쵵⨶嚬쉈題⽸⧂⤫憩걱䎬扉涿䭃㝀伨</w:t>
      </w:r>
      <w:r>
        <w:rPr/>
        <w:t>Ⱪ</w:t>
      </w:r>
      <w:r>
        <w:rPr/>
        <w:t>慞⹈㉡㫂䅥싂컂圤◂穲娭ㆬ䝔쉰圱浔㞬硥슥唱⻂復뭬䘭䤮뭟繣畆畊싂숨全믍䏂坪㍡䝂춘摮樺</w:t>
      </w:r>
      <w:r>
        <w:rPr/>
        <w:t>ꕰ</w:t>
      </w:r>
      <w:r>
        <w:rPr/>
        <w:t>癮쉆</w:t>
      </w:r>
      <w:r>
        <w:rPr/>
        <w:t>ⵀ</w:t>
      </w:r>
      <w:r>
        <w:rPr/>
        <w:t>츸</w:t>
      </w:r>
      <w:r>
        <w:rPr/>
        <w:t>ⷂ</w:t>
      </w:r>
      <w:r>
        <w:rPr/>
        <w:t>疬瞬쉾ꄫ쉣뾡槂婩땗⬬琣칅슿洬⬣싂딪䅒稣숹쉃㖡祘䈴☯쉋촽쉹㉁</w:t>
      </w:r>
      <w:r>
        <w:rPr/>
        <w:t>ⱃ</w:t>
      </w:r>
      <w:r>
        <w:rPr/>
        <w:t>䭃㓂愳쉹㠴⽅卷䁍哂쉙纩쵚⮥恾迂廂弪⩗姂숭幷ꌮ帹ギ갽䁫支攺窱瑫燎땞杮櫂浴걤榵颥轐幯廍㵎稪塅㨬ゥ⪘䝬쌪숦쉆슩숪䱰獔㝾㝗⭞⦱氱嗂ꄹ湧⚿橎灵㬭쎻䭒ꅡ慷也頷뮥⹰䨱ꇃ页쉬</w:t>
      </w:r>
      <w:r>
        <w:rPr/>
        <w:t>ⱁ</w:t>
      </w:r>
      <w:r>
        <w:rPr/>
        <w:t>患슱갬き䱢</w:t>
      </w:r>
      <w:r>
        <w:rPr/>
        <w:t>ꤶ</w:t>
      </w:r>
      <w:r>
        <w:rPr/>
        <w:t>뼯䅍繯⑖㍟恩牤⥎噩䴻㓃捈</w:t>
      </w:r>
      <w:r>
        <w:rPr/>
        <w:t>ⴶ</w:t>
      </w:r>
      <w:r>
        <w:rPr/>
        <w:t>땂⚩婦颱㢱⍊夭쉣쌽徿佧뭱朩嚘嘱</w:t>
      </w:r>
      <w:r>
        <w:rPr/>
        <w:t>ꖣ</w:t>
      </w:r>
      <w:r>
        <w:rPr/>
        <w:t>埂咱슘敡坈坆♇⬯䃂歕幹쉺摍ぬ䭱싂⹶䱗偣幗춿橋圭剓걑㝙灤슿偔盂垵䝩氺촹搮⹏䩄兴歍䌪煠</w:t>
      </w:r>
      <w:r>
        <w:rPr/>
        <w:t>ꥆ</w:t>
      </w:r>
      <w:r>
        <w:rPr/>
        <w:t>⽑ㅃ숪顨䓃㉁祹깢睸숸咩䍣匲␨쉙⤭⥳獔砹㑤穬迂慕怤숱䏂㭧쉑쌦䈽勍쉔偒恬琻䁋⪩쉤숨㴽敟䢻燂唊木䵬</w:t>
      </w:r>
      <w:r>
        <w:rPr/>
        <w:t>ⵒ</w:t>
      </w:r>
      <w:r>
        <w:rPr/>
        <w:t>灋ァ滂䕀墥⪏堮</w:t>
      </w:r>
      <w:r>
        <w:rPr/>
        <w:t>ꔬ</w:t>
      </w:r>
      <w:r>
        <w:rPr/>
        <w:t>啀啮ㆬ幰⹱</w:t>
      </w:r>
      <w:r>
        <w:rPr/>
        <w:t>⡞</w:t>
      </w:r>
      <w:r>
        <w:rPr/>
        <w:t>汔瀶䞘倦숯楗琳摔㤻爤琺컂츳┪畸⨪㣍亻쉇┳噱辘煗뗂乀歚㉮沿ꍃ䵖婱䈬京媏㡑쉆㭎딽潀</w:t>
      </w:r>
      <w:r>
        <w:rPr/>
        <w:t>⡐</w:t>
      </w:r>
      <w:r>
        <w:rPr/>
        <w:t>顭䭰共椭぀盂⏂쏂㢻싂畟䕮㙰洲圵딸懂⹊㞬啷⾩쉙唨</w:t>
      </w:r>
      <w:r>
        <w:rPr/>
        <w:t>ⶩ</w:t>
      </w:r>
      <w:r>
        <w:rPr/>
        <w:t>츳땕か杌</w:t>
      </w:r>
      <w:r>
        <w:rPr/>
        <w:t>꥟</w:t>
      </w:r>
      <w:r>
        <w:rPr/>
        <w:t>慊ꌩ核딪⥂⹇␳硍녲浱彑⤪䝓숪㌦ꥩ⑐倦歾믂塥⭗⥑繉㕴䩂㛂㨹䕎㕸썲顾堨싂춮깥㙱깪㢻撘ꇂ畲습恞㟂숨剰响깊䁑歒囎係캬顑危攩㝲ꅖ䬨票软㠥秃䕦痂杒⯂䝴</w:t>
      </w:r>
      <w:r>
        <w:rPr/>
        <w:t>ꥅ</w:t>
      </w:r>
      <w:r>
        <w:rPr/>
        <w:t>䔪敳橀㉒泂帤⏂畐</w:t>
      </w:r>
      <w:r>
        <w:rPr/>
        <w:t>ⵒ</w:t>
      </w:r>
      <w:r>
        <w:rPr/>
        <w:t>幢杸顒⩖烂┨䖩</w:t>
      </w:r>
      <w:r>
        <w:rPr/>
        <w:t>ꕓ</w:t>
      </w:r>
      <w:r>
        <w:rPr/>
        <w:t>㙃⥶幉灮湪쉏ㅩ练┴村珂䡚故呸兂柂ㅐ</w:t>
      </w:r>
      <w:r>
        <w:rPr/>
        <w:t>ⵄ</w:t>
      </w:r>
      <w:r>
        <w:rPr/>
        <w:t>䟂ꅠ쉱嘶</w:t>
      </w:r>
      <w:r>
        <w:rPr/>
        <w:t>ⱸ</w:t>
      </w:r>
      <w:r>
        <w:rPr/>
        <w:t>卥㥒䅧꧎祂㨶㌭쉴</w:t>
      </w:r>
      <w:r>
        <w:rPr/>
        <w:t>ꥈ</w:t>
      </w:r>
      <w:r>
        <w:rPr/>
        <w:t>恶㬳䍞쉱</w:t>
      </w:r>
      <w:r>
        <w:rPr/>
        <w:t>⡧</w:t>
      </w:r>
      <w:r>
        <w:rPr/>
        <w:t>츩瑭恴ㄽ弪♳쉑⍁㯍牨㞘炱䐽㍖쉸쵊☵焪츱湇搬憩⭉놬쉘숪</w:t>
      </w:r>
      <w:r>
        <w:rPr/>
        <w:t>⡨</w:t>
      </w:r>
      <w:r>
        <w:rPr/>
        <w:t>ꄹ顗숦䙊긬䵑</w:t>
      </w:r>
      <w:r>
        <w:rPr/>
        <w:t>ⴣ</w:t>
      </w:r>
      <w:r>
        <w:rPr/>
        <w:t>椸㉉┺⯂␪㈴扎轹㒏搬桧⏂</w:t>
      </w:r>
      <w:r>
        <w:rPr/>
        <w:t>ꦬ</w:t>
      </w:r>
      <w:r>
        <w:rPr/>
        <w:t>乹揂썪祮숺冬ㄨ䥲獠쵕畭制煃恄숰䈣狂呇敏䶡券㖥㧎唲楄彺촨坖㤬⭹㕶⧍嘱硕ꄸ㮮呒싂⭅塖㶩堲敘䷂㷂䴮慰䙓䯂䂱䒘戳堦搣ㅅ</w:t>
      </w:r>
      <w:r>
        <w:rPr/>
        <w:t>ꔲ</w:t>
      </w:r>
      <w:r>
        <w:rPr/>
        <w:t>䬳</w:t>
      </w:r>
      <w:r>
        <w:rPr/>
        <w:t>ⵄ</w:t>
      </w:r>
      <w:r>
        <w:rPr/>
        <w:t>幁뼸⩷숩席桺</w:t>
      </w:r>
      <w:r>
        <w:rPr/>
        <w:t>ꥀ</w:t>
      </w:r>
      <w:r>
        <w:rPr/>
        <w:t>桫嘰숶啍␷⻂⍎繍㝨烂걩䜣䅦</w:t>
      </w:r>
      <w:r>
        <w:rPr/>
        <w:t>ꤽ</w:t>
      </w:r>
      <w:r>
        <w:rPr/>
        <w:t>挤歄硦䍐硓껂楨깖썧쏂䓂김쉺塉灺숦䄷</w:t>
      </w:r>
      <w:r>
        <w:rPr/>
        <w:t>ⱒ</w:t>
      </w:r>
      <w:r>
        <w:rPr/>
        <w:t>摪ꍁ⪩ꍧ⸳숩䡎啁쉇䤨䐴特⑶痂䝅⸻ꍋ䅃涩睙쉡␺</w:t>
      </w:r>
      <w:r>
        <w:rPr/>
        <w:t>ꕣ</w:t>
      </w:r>
      <w:r>
        <w:rPr/>
        <w:t>轅䝍</w:t>
      </w:r>
      <w:r>
        <w:rPr/>
        <w:t>ⵍ⎘</w:t>
      </w:r>
      <w:r>
        <w:rPr/>
        <w:t>숫瞥</w:t>
      </w:r>
      <w:r>
        <w:rPr/>
        <w:t>ⶬ</w:t>
      </w:r>
      <w:r>
        <w:rPr/>
        <w:t>徏ま㛂牵뽊杍买땀扗歚奐뿂忂埂痂帶䁳䕰걒倫潯ꥡ祐癱潹忂㴬㏂勂㗂㠹伲矂甴䛂えㅱ㥏╦ꄣ牾恱㍷惂䭥⥰␪楍썎灗땏䄸㠪疻毃っ䟎숱祤収儤楒㙵䈽쉬㔸轤堥奰㤺⪡⑰礲档婳㕋⨮䜵毂쵴䔲╦넥夰쵖㝖玵秃</w:t>
      </w:r>
      <w:r>
        <w:rPr/>
        <w:t>ꤦ</w:t>
      </w:r>
      <w:r>
        <w:rPr/>
        <w:t>璏栦忂쉓☦䑡ꥰ桇悿</w:t>
      </w:r>
      <w:r>
        <w:rPr/>
        <w:t>⡞</w:t>
      </w:r>
      <w:r>
        <w:rPr/>
        <w:t>䥸彬⼴</w:t>
      </w:r>
      <w:r>
        <w:rPr/>
        <w:t>ꤺ</w:t>
      </w:r>
      <w:r>
        <w:rPr/>
        <w:t>싎⪣杕轖</w:t>
      </w:r>
      <w:r>
        <w:rPr/>
        <w:t>ꕫ</w:t>
      </w:r>
      <w:r>
        <w:rPr/>
        <w:t>㥰䭘䚡⌦쉸焥い㑠䷂轱纥䥷晃癡㤺녔猺硃嗂</w:t>
      </w:r>
      <w:r>
        <w:rPr/>
        <w:t>ꤊ</w:t>
      </w:r>
      <w:r>
        <w:rPr/>
        <w:t>吳晊啂㞩䌵幏쉹畳噓㙋㜳柂㘰䬥㭺昽䁗䁎愣滂촮쉐䒿</w:t>
      </w:r>
      <w:r>
        <w:rPr/>
        <w:t>Ⲭ</w:t>
      </w:r>
      <w:r>
        <w:rPr/>
        <w:t>䥞づ쉠佸札婩</w:t>
      </w:r>
      <w:r>
        <w:rPr/>
        <w:t>⠳</w:t>
      </w:r>
      <w:r>
        <w:rPr/>
        <w:t>䖩塥䍆獐䞩敕瓂旂伵噥䅳怭쵪칡杍序┤栰䮿獅木숵⥕걵ꏂ歉⥕灗砨楲桓〨柂쉕⽌爷ㅠ꧎唨걅㜷挥樦␰㐣硱슡怪徏⑪㭺갨兠祎䭖湚⨹夵愩ㅠ⩣焽⩥匷ꅌ</w:t>
      </w:r>
      <w:r>
        <w:rPr/>
        <w:t>꧂</w:t>
      </w:r>
      <w:r>
        <w:rPr/>
        <w:t>긮슿</w:t>
      </w:r>
      <w:r>
        <w:rPr/>
        <w:t>⣂</w:t>
      </w:r>
      <w:r>
        <w:rPr/>
        <w:t>汙⮵徘</w:t>
      </w:r>
      <w:r>
        <w:rPr/>
        <w:t>ⱔ</w:t>
      </w:r>
      <w:r>
        <w:rPr/>
        <w:t>쵯䇂娱뗎㭾煯걺㝴瀪㥳啉婯か迂㞱爣⍃伩愩⭚긵奱땄ꥯ埂㠹䀨䰪澵瑂싍僂⬯卺番潥땎囍杢救♠숱</w:t>
      </w:r>
      <w:r>
        <w:rPr/>
        <w:t>ⷂ</w:t>
      </w:r>
      <w:r>
        <w:rPr/>
        <w:t>뽭畴彇⪏슡㭣㜨쉙湊䝴啩冱冘僂䀺奃恕佒抩轾㉺㨮⹇땀䡉頮徬㐦㡊촮伥楩獙뭳䕲繅숲⽖颩숮し䑭浂䱲汯䬣噔䑵⼪숻牀⑍楏싂쉒穁㑂㕖琪䬯ま咬㥓숩䵪橓쉱㝨懃没瑁㉣㉧漪䍘⵳燂塀䕳凎䪬춥奕䘣仂撡</w:t>
      </w:r>
      <w:r>
        <w:rPr/>
        <w:t>ꦏ</w:t>
      </w:r>
      <w:r>
        <w:rPr/>
        <w:t>㞩놿⦡</w:t>
      </w:r>
      <w:r>
        <w:rPr/>
        <w:t>⡀</w:t>
      </w:r>
      <w:r>
        <w:rPr/>
        <w:t>妣圳▩浖ꄳ묰硵䡩㥥䬩ꥷ㕵쉱䬴忂⥰礷竂쌱暏䑷쉘氪ꅭ壍䩲杔쉬䟂汋她橏䷂땾䍔⼳䏂췂캮㭮摔椪쉬廎꥔䶵辱仂唲䉨쉀塓圶䉧琯劮奯</w:t>
      </w:r>
      <w:r>
        <w:rPr/>
        <w:t>ⱄ</w:t>
      </w:r>
      <w:r>
        <w:rPr/>
        <w:t>淂䂩縤务싂땡矂걞쉮긣</w:t>
      </w:r>
      <w:r>
        <w:rPr/>
        <w:t>꧂</w:t>
      </w:r>
      <w:r>
        <w:rPr/>
        <w:t>牥깠呴撿䝍떡懂睒䴦獖쉹⑪畤敾쉬숦䊩㑗塖숪⥒⽞쉂埂癐뼴㕌䝾轣⥶쉮漸㴣楰⼬ㅱ䮮勂춵⦥攳슏喡슩暮兠漫刪䙶狎쉢㭮樴娳繟쉓㚡⑥䥒睮</w:t>
      </w:r>
      <w:r>
        <w:rPr/>
        <w:t>Ⱬ</w:t>
      </w:r>
      <w:r>
        <w:rPr/>
        <w:t>ꅓ囂捃怪楣⭈㙉䮩轈穢╫䧃䘯䥓否ꆮ旂剌䑟顟◎</w:t>
      </w:r>
      <w:r>
        <w:rPr/>
        <w:t>⡱</w:t>
      </w:r>
      <w:r>
        <w:rPr/>
        <w:t>恄䭍煵⥲敨偃䙍轨妡쉳뾩</w:t>
      </w:r>
      <w:r>
        <w:rPr/>
        <w:t>ꥌ</w:t>
      </w:r>
      <w:r>
        <w:rPr/>
        <w:t>硵䱵뽃昻刨䤰쉥⽆㇂奆</w:t>
      </w:r>
      <w:r>
        <w:rPr/>
        <w:t>ꤵ</w:t>
      </w:r>
      <w:r>
        <w:rPr/>
        <w:t>쵈</w:t>
      </w:r>
      <w:r>
        <w:rPr/>
        <w:t>ꤶ</w:t>
      </w:r>
      <w:r>
        <w:rPr/>
        <w:t>䏂⭨呣昰䥵꧎兰暱剖㠻噅싂┪毃頮겘䱤췂䙉〻㭹㏂温搶奴势睬櫂扥㍺幣㥀⏂䖘斻</w:t>
      </w:r>
      <w:r>
        <w:rPr/>
        <w:t>ⶩ</w:t>
      </w:r>
      <w:r>
        <w:rPr/>
        <w:t>畄䝱壂䋂㜫浔㕯◂㑵건쉔쉖恙⌹睟䭋⹨着쌹㍳䱦旂捂</w:t>
      </w:r>
      <w:r>
        <w:rPr/>
        <w:t>ꦱ</w:t>
      </w:r>
      <w:r>
        <w:rPr/>
        <w:t>灤杫숰佣䀱䤱顆쉲䀩禱偧来䤽婕䤷樦欽쉫㵰</w:t>
      </w:r>
      <w:r>
        <w:rPr/>
        <w:t>ⲥ</w:t>
      </w:r>
      <w:r>
        <w:rPr/>
        <w:t>顠쉩쎵畠</w:t>
      </w:r>
      <w:r>
        <w:rPr/>
        <w:t>ꕤ</w:t>
      </w:r>
      <w:r>
        <w:rPr/>
        <w:t>扊䕳憵⑀쉕ぢ┯痂䅗ꥠ䠭숊樵</w:t>
      </w:r>
      <w:r>
        <w:rPr/>
        <w:t>ⴲ</w:t>
      </w:r>
      <w:r>
        <w:rPr/>
        <w:t>癡流砺潢䉘玩危ㅸ쉙䰤皏</w:t>
      </w:r>
      <w:r>
        <w:rPr/>
        <w:t>ꕒ</w:t>
      </w:r>
      <w:r>
        <w:rPr/>
        <w:t>嗃穴歑㝆⩾揂⩬</w:t>
      </w:r>
      <w:r>
        <w:rPr/>
        <w:t>꤯</w:t>
      </w:r>
      <w:r>
        <w:rPr/>
        <w:t>쉾䭷彫⩈걤洭獂瀪칺⩞渵炣䔫乮숸顰䑀捏磂ꎩ쉸煔歁䧂瑣娩杇㌳㗍䰪噘㕎⭳┰妩㭅깟</w:t>
      </w:r>
      <w:r>
        <w:rPr/>
        <w:t>⡏</w:t>
      </w:r>
      <w:r>
        <w:rPr/>
        <w:t>䝖뭭㭹䅍䍪癅汈喵狂䚿</w:t>
      </w:r>
      <w:r>
        <w:rPr/>
        <w:t>⡂╬</w:t>
      </w:r>
      <w:r>
        <w:rPr/>
        <w:t>䙰┭䷂⹓䵭儰䭃쌣쉆쉥컂䷂ꍁ⼲璬䔽䬻⭠㴽슡颥</w:t>
      </w:r>
      <w:r>
        <w:rPr/>
        <w:t>ꕂ</w:t>
      </w:r>
      <w:r>
        <w:rPr/>
        <w:t>癌天杗ヂ</w:t>
      </w:r>
      <w:r>
        <w:rPr/>
        <w:t>ꥂ</w:t>
      </w:r>
      <w:r>
        <w:rPr/>
        <w:t>䎣穂</w:t>
      </w:r>
      <w:r>
        <w:rPr/>
        <w:t>⣎</w:t>
      </w:r>
      <w:r>
        <w:rPr/>
        <w:t>ⵠ</w:t>
      </w:r>
      <w:r>
        <w:rPr/>
        <w:t>㝀敪畄䈶</w:t>
      </w:r>
      <w:r>
        <w:rPr/>
        <w:t>ꥂ</w:t>
      </w:r>
      <w:r>
        <w:rPr/>
        <w:t>池녊쉹⩦싂周兔确樸뽰㬵㉷す</w:t>
      </w:r>
      <w:r>
        <w:rPr/>
        <w:t>ⲿ</w:t>
      </w:r>
      <w:r>
        <w:rPr/>
        <w:t>偄繍砳啥㜦뭊䁷䀸쉩╗恒火祺㋂炡䬩偸⍦䕔ꍍ捯␭䙎占䑧䭺⎥㥘숰넹싂侮╺䖩惂㌫숯⩄繶睃䏂㐷</w:t>
      </w:r>
      <w:r>
        <w:rPr/>
        <w:t>ꦣ</w:t>
      </w:r>
      <w:r>
        <w:rPr/>
        <w:t>쌸췍⥨伯㘫걀圭測䕯盂⧂迂숻輷歌ꅹ⩘긹極穲桕顎⑴檩牀⥡灒㔦䀽쉌枡♆渪婳곂쉹矂쌣朶숪嚿䝚쌯䯂㭭깮佸숶摷灈㉰ꥭ䰵斣녷啊燂⑷䬦⒥쉎䱥㑈獔懎忂侥㔦숸眣ㅶ䡪弰</w:t>
      </w:r>
      <w:r>
        <w:rPr/>
        <w:t>꥟</w:t>
      </w:r>
      <w:r>
        <w:rPr/>
        <w:t>䊏䭄柂牵坭㇂剥Ⓝ恵䅑⩒ㅵ칙䭩烃긱抻盃뼷㭮琹㙨</w:t>
      </w:r>
      <w:r>
        <w:rPr/>
        <w:t>ꕇ</w:t>
      </w:r>
      <w:r>
        <w:rPr/>
        <w:t>呲싂伺栶ꌪ㙀⥇⤲漫呹歍┺걟癟勂㊱滂顊歲숨䕥咏</w:t>
      </w:r>
      <w:r>
        <w:rPr/>
        <w:t>⡋⍷</w:t>
      </w:r>
      <w:r>
        <w:rPr/>
        <w:t>촴礶浔䥏컂䣍쉑囂剎幓㌵砷氨䕅㊿扵䀯㕙儦煠⌳权乺쉓␪ꇂ券㥶╬儽㵯문幤쵸噎矂瞡牄䤪年쉐棂獸숨ꇍ兰亻쉓⛂뭀䭩佫⥇䟂쵑杓</w:t>
      </w:r>
      <w:r>
        <w:rPr/>
        <w:t>ꔦ⨮</w:t>
      </w:r>
      <w:r>
        <w:rPr/>
        <w:t>浘卪촳⨹⭪玣瑏⪘奡숺䝺䩷쉳</w:t>
      </w:r>
      <w:r>
        <w:rPr/>
        <w:t>ꔣ</w:t>
      </w:r>
      <w:r>
        <w:rPr/>
        <w:t>勂䰨し炩洹浙䷍灔䱃䪩硁怯ꅁ埍䥪⩈㉠쉗⑦╸</w:t>
      </w:r>
      <w:r>
        <w:rPr/>
        <w:t>ꤺ</w:t>
      </w:r>
      <w:r>
        <w:rPr/>
        <w:t>幚</w:t>
      </w:r>
      <w:r>
        <w:rPr/>
        <w:t>⠶⤤</w:t>
      </w:r>
      <w:r>
        <w:rPr/>
        <w:t>撡</w:t>
      </w:r>
      <w:r>
        <w:rPr/>
        <w:t>⡧</w:t>
      </w:r>
      <w:r>
        <w:rPr/>
        <w:t>輮⽊ひ橱ꎥꄻ竃爯칯⫂⍤圱䈤</w:t>
      </w:r>
      <w:r>
        <w:rPr/>
        <w:t>Ⱜ</w:t>
      </w:r>
      <w:r>
        <w:rPr/>
        <w:t>幃䡗抿䭷뼷䑳땂㮩穱䀪䕏幠</w:t>
      </w:r>
      <w:r>
        <w:rPr/>
        <w:t>꧃</w:t>
      </w:r>
      <w:r>
        <w:rPr/>
        <w:t>싍硏⿍繷㘮⪱㍳楗싂쉡䘦㦡䍚⩐㝓숪땧塥䈹⑖剓⥓쎮幭撩彁橱䵧呮떥迂걈㥦㩴稳䆥땵偖噸㢣⿎ꎵ慠兡쉣㜮〹䈮楆偅뽕㚵䨴朴</w:t>
      </w:r>
      <w:r>
        <w:rPr/>
        <w:t>ꕥ</w:t>
      </w:r>
      <w:r>
        <w:rPr/>
        <w:t>稥Ⓜ瞏昩䭃숮疿炮슥</w:t>
      </w:r>
      <w:r>
        <w:rPr/>
        <w:t>⣂⑉</w:t>
      </w:r>
      <w:r>
        <w:rPr/>
        <w:t>䇂浾⒩恈㬥쉌祭㊬㩵뭉こ杄嘬</w:t>
      </w:r>
      <w:r>
        <w:rPr/>
        <w:t>ꥉ</w:t>
      </w:r>
      <w:r>
        <w:rPr/>
        <w:t>쉵</w:t>
      </w:r>
      <w:r>
        <w:rPr/>
        <w:t>⠤</w:t>
      </w:r>
      <w:r>
        <w:rPr/>
        <w:t>䁞乑</w:t>
      </w:r>
      <w:r>
        <w:rPr/>
        <w:t>ⵏ</w:t>
      </w:r>
      <w:r>
        <w:rPr/>
        <w:t>숫毃⹬때眺奤頳㙤싍䜥ꍚ썷㎏쉖啕㠊⽏ꎩ㥃偩㕰쉅ꄣ䬹瀭啾쉁츸䥘焷冡坉ㄱ䨹⩯恡층䟂㑳慍땔啞ꅄ乺倻뼸㕢</w:t>
      </w:r>
      <w:r>
        <w:rPr/>
        <w:t>⣂</w:t>
      </w:r>
      <w:r>
        <w:rPr/>
        <w:t>喱넫㐮쉑搤姂敵⩐䡍䉎允氩参䙎㩄䄻긽㊮ォ␣츹⑳꥞垬슘쵙</w:t>
      </w:r>
      <w:r>
        <w:rPr/>
        <w:t>ꖩ</w:t>
      </w:r>
      <w:r>
        <w:rPr/>
        <w:t>Ⳃ</w:t>
      </w:r>
      <w:r>
        <w:rPr/>
        <w:t>洨䜷숮佐拂숻歃僃塚株걑じ繬兄㄰숻橉⪡숶╱ㅤ杏硲☳瘬杘㴩딹兖噺乺嫍⹾䁭轏걔ꥰ쌦扷兞畁㏎嗍旂충昫쎮灠潑福さ</w:t>
      </w:r>
      <w:r>
        <w:rPr/>
        <w:t>⠹</w:t>
      </w:r>
      <w:r>
        <w:rPr/>
        <w:t>项汇䃂ꍚ嫂弶ㅘ摲䍧䱶</w:t>
      </w:r>
      <w:r>
        <w:rPr/>
        <w:t>ⱂ</w:t>
      </w:r>
      <w:r>
        <w:rPr/>
        <w:t>ㆬ쉭〤⚣疏䉄㠫䥩⩦楨奔楸슣拂娽땅Ⓜ쵩ꍠ걀嘲六晆䡂梬츲</w:t>
      </w:r>
      <w:r>
        <w:rPr/>
        <w:t>꧂</w:t>
      </w:r>
      <w:r>
        <w:rPr/>
        <w:t>䅟싍</w:t>
      </w:r>
      <w:r>
        <w:rPr/>
        <w:t>ꗂ</w:t>
      </w:r>
      <w:r>
        <w:rPr/>
        <w:t>ꅓꅣ稤砦쉸牵矎딦⸥扗뭈䔩灓兩뽵⯂䍫〤恙⸮䨴捵捉獍◂칊堶쉋䨸桶⭲싂电쉒썺쉶兓橦㉬</w:t>
      </w:r>
      <w:r>
        <w:rPr/>
        <w:t>ꦩ</w:t>
      </w:r>
      <w:r>
        <w:rPr/>
        <w:t>橱䅺</w:t>
      </w:r>
      <w:r>
        <w:rPr/>
        <w:t>꧂⩳</w:t>
      </w:r>
      <w:r>
        <w:rPr/>
        <w:t>䄰临庻绂眬ꆘ땐幧湵⵪뭙奲湐怶彥⨬뽁橣䌵숽乸䨬渣晟倴딬咡㑰쵏捷漣坱녷嚵⽡䭅猥䚩칊䂻㇂摩哎⫂剥嫂䔬꥕䑲╊歎</w:t>
      </w:r>
      <w:r>
        <w:rPr/>
        <w:t>ꤱ╸</w:t>
      </w:r>
      <w:r>
        <w:rPr/>
        <w:t>歔㬽礽轩媮㚻⹩</w:t>
      </w:r>
      <w:r>
        <w:rPr/>
        <w:t>ꤦ</w:t>
      </w:r>
      <w:r>
        <w:rPr/>
        <w:t>欬䙁㇂䁒疻숥扦歵潺畮㤪䀬녆㩶⭊䙺忂ꍣ䩦썲䏂癞놣㎮⏂䀷湅깩ꅢ怳㉋株甽</w:t>
      </w:r>
      <w:r>
        <w:rPr/>
        <w:t>ⱐ</w:t>
      </w:r>
      <w:r>
        <w:rPr/>
        <w:t>兓⼮㭣瀦桘⥒坺썳攺穦恑ㆵ獍愰㩞礭⤽㐵わ싎쉂ㆮ界뼥ㅇ泂숮穹숰䡬漱녱⵪ꅱ⻂乣㠵쉸숤䖻㩶⺩晅䝚깴獲䮘䱾怳攩吭⼨䴤繶恚䅍숻겣繗㓂坵</w:t>
      </w:r>
      <w:r>
        <w:rPr/>
        <w:t>ⲵ</w:t>
      </w:r>
      <w:r>
        <w:rPr/>
        <w:t>わ걈</w:t>
      </w:r>
      <w:r>
        <w:rPr/>
        <w:t>ⲣ</w:t>
      </w:r>
      <w:r>
        <w:rPr/>
        <w:t>偀倸殣</w:t>
      </w:r>
      <w:r>
        <w:rPr/>
        <w:t>⢵</w:t>
      </w:r>
      <w:r>
        <w:rPr/>
        <w:t>恆</w:t>
      </w:r>
      <w:r>
        <w:rPr/>
        <w:t>ꤹ</w:t>
      </w:r>
      <w:r>
        <w:rPr/>
        <w:t>偡秂痂숩⹞彞抮皬漩䘣橀奍噤䲩旂</w:t>
      </w:r>
      <w:r>
        <w:rPr/>
        <w:t>ꕅ</w:t>
      </w:r>
      <w:r>
        <w:rPr/>
        <w:t>午</w:t>
      </w:r>
      <w:r>
        <w:rPr/>
        <w:t>ⵣ</w:t>
      </w:r>
      <w:r>
        <w:rPr/>
        <w:t>㩇</w:t>
      </w:r>
      <w:r>
        <w:rPr/>
        <w:t>ꥎ◎</w:t>
      </w:r>
      <w:r>
        <w:rPr/>
        <w:t>쉬涵♞⹒䁂</w:t>
      </w:r>
      <w:r>
        <w:rPr/>
        <w:t>ꦬ</w:t>
      </w:r>
      <w:r>
        <w:rPr/>
        <w:t>ꍷ</w:t>
      </w:r>
      <w:r>
        <w:rPr/>
        <w:t>ꤶ</w:t>
      </w:r>
      <w:r>
        <w:rPr/>
        <w:t>汬놏穋䉤杘楓攲</w:t>
      </w:r>
      <w:r>
        <w:rPr/>
        <w:t>꥟</w:t>
      </w:r>
      <w:r>
        <w:rPr/>
        <w:t>坖䪩쉦媡卣䩊搪䱞数灨搳㑲券깡␫〵幋걏Ⓜ㕫爣䴮瑆뭲奰쉪㐺췂⭞轒썒┹噴☶㭂깁⩶㜶栭</w:t>
      </w:r>
      <w:r>
        <w:rPr/>
        <w:t>Ⱚ</w:t>
      </w:r>
      <w:r>
        <w:rPr/>
        <w:t>䐪쉣晗䭩枿灖숪</w:t>
      </w:r>
      <w:r>
        <w:rPr/>
        <w:t>ⵣ</w:t>
      </w:r>
      <w:r>
        <w:rPr/>
        <w:t>䁍迂抩뾡</w:t>
      </w:r>
      <w:r>
        <w:rPr/>
        <w:t>⡤</w:t>
      </w:r>
      <w:r>
        <w:rPr/>
        <w:t>丰䇂䷂睋䁹瘷㵕煸</w:t>
      </w:r>
      <w:r>
        <w:rPr/>
        <w:t>ⳃ</w:t>
      </w:r>
      <w:r>
        <w:rPr/>
        <w:t>癳硵☦</w:t>
      </w:r>
      <w:r>
        <w:rPr/>
        <w:t>ⷂ</w:t>
      </w:r>
      <w:r>
        <w:rPr/>
        <w:t>ⴥ</w:t>
      </w:r>
      <w:r>
        <w:rPr/>
        <w:t>忂ㆩ⩸犣</w:t>
      </w:r>
      <w:r>
        <w:rPr/>
        <w:t>ꦡ</w:t>
      </w:r>
      <w:r>
        <w:rPr/>
        <w:t>쉵땹딫䠳㔸敕ꌻ〩㩇뽓焯兌㫍悥匷偎嘴</w:t>
      </w:r>
      <w:r>
        <w:rPr/>
        <w:t>Ⳃ</w:t>
      </w:r>
      <w:r>
        <w:rPr/>
        <w:t>橣䕇㤪</w:t>
      </w:r>
      <w:r>
        <w:rPr/>
        <w:t>ⶣ</w:t>
      </w:r>
      <w:r>
        <w:rPr/>
        <w:t>쉯痂㑂杋䬶睍穷㢏쏂歓쉟㉞松䬫ぶセ瀭숊싂┬婆慄䱓쉱䴪⏂ㄺ拂</w:t>
      </w:r>
      <w:r>
        <w:rPr/>
        <w:t>ⴭ</w:t>
      </w:r>
      <w:r>
        <w:rPr/>
        <w:t>穃䷂묤싎쉱䴮穮敩呲ꄲ⨻敌甤澬繁쉑⤬㕦걠奁ꍭ䐳ㅫ</w:t>
      </w:r>
      <w:r>
        <w:rPr/>
        <w:t>Ȿ♘</w:t>
      </w:r>
      <w:r>
        <w:rPr/>
        <w:t>噵싎䢩㕗☯㦿奷㫂濍幐⫂</w:t>
      </w:r>
      <w:r>
        <w:rPr/>
        <w:t>ⴻ⹚</w:t>
      </w:r>
      <w:r>
        <w:rPr/>
        <w:t>獩偶깷攪炮뭘剞搬䷎䐯쉀䴪瑔忎슘䚩䄸Ⓜ⑃</w:t>
      </w:r>
      <w:r>
        <w:rPr/>
        <w:t>꧃</w:t>
      </w:r>
      <w:r>
        <w:rPr/>
        <w:t>ま娱⩶牎䍺頩澡䕪熩䰩䍸恑曂깄㬶⛍礳佡儯嘩⽲䳂䁺啚䁀畺旂㴰칖㣂⭃堹䥃⥯浇捧䁫䩦壂䡳䞣䚿帤剪煌伤뭙獨</w:t>
      </w:r>
      <w:r>
        <w:rPr/>
        <w:t>꧍</w:t>
      </w:r>
      <w:r>
        <w:rPr/>
        <w:t>⿂쉎佔꺩愹⾿父䉃⌫숽뮩䕈㩵縩硥恷楹頳䡊숭执倭楈普午⍈칪啌玥乎憥⯂琪匸为卣츳㑦</w:t>
      </w:r>
      <w:r>
        <w:rPr/>
        <w:t>ⶱ</w:t>
      </w:r>
      <w:r>
        <w:rPr/>
        <w:t>彲쉟偎숨母斘嚵晀</w:t>
      </w:r>
      <w:r>
        <w:rPr/>
        <w:t>꤫</w:t>
      </w:r>
      <w:r>
        <w:rPr/>
        <w:t>窩㩒␫奙ꏂ뾏㷂</w:t>
      </w:r>
      <w:r>
        <w:rPr/>
        <w:t>ꖩ</w:t>
      </w:r>
      <w:r>
        <w:rPr/>
        <w:t>㝬췂</w:t>
      </w:r>
      <w:r>
        <w:rPr/>
        <w:t>ꕢ</w:t>
      </w:r>
      <w:r>
        <w:rPr/>
        <w:t>漫쉭䜭页㧂㝚幡恱〨優쉈摞潌뗂洽䛂樻嘮燂暡뽳佀穕뾩쉱轉쉩</w:t>
      </w:r>
      <w:r>
        <w:rPr/>
        <w:t>Ȿ</w:t>
      </w:r>
      <w:r>
        <w:rPr/>
        <w:t>넻숮坯䖘栻쉋⒩㉪獵㭊습㩁戺㘣颱ꌹ剨</w:t>
      </w:r>
      <w:r>
        <w:rPr/>
        <w:t>ꦱ</w:t>
      </w:r>
      <w:r>
        <w:rPr/>
        <w:t>䅷塳攭</w:t>
      </w:r>
      <w:r>
        <w:rPr/>
        <w:t>ⱏ</w:t>
      </w:r>
      <w:r>
        <w:rPr/>
        <w:t>쉓슮幉⎮㍟噥癈晗㩅㕋㵇扏떘䉄길쉯掬䧃癶梱洪⫂뽹䝕㔫䶬摯偦㡑슣䨯ㅔ䈸奸컂繴偊䉇㣂儰玱⭌䰬깵卅⫂쉹♘烂喣숤愻깵쉨顶繟쉤싃刭녺䚏睁祭충䩓䭓獨玵㤽㭳爴䵣楐쉊ㆿ</w:t>
      </w:r>
      <w:r>
        <w:rPr/>
        <w:t>⡤</w:t>
      </w:r>
      <w:r>
        <w:rPr/>
        <w:t>剥㖘┲㕡</w:t>
      </w:r>
      <w:r>
        <w:rPr/>
        <w:t>ⵖ</w:t>
      </w:r>
      <w:r>
        <w:rPr/>
        <w:t>婭╟繭䈭昻㓍슬䭞係㩶拂녒沣䨪冥䕂瀺㭬썯슏卙歗</w:t>
      </w:r>
      <w:r>
        <w:rPr/>
        <w:t>꤭</w:t>
      </w:r>
      <w:r>
        <w:rPr/>
        <w:t>煀뗂㍧壂⩳喡煙堪</w:t>
      </w:r>
      <w:r>
        <w:rPr/>
        <w:t>⡠</w:t>
      </w:r>
      <w:r>
        <w:rPr/>
        <w:t>潅䉊㷂濂䰥숯⩠眶㐪炬㙷㢡楊㩯輰묻琯丨걇쉷係╊㥂㍩奙꺮轳⩃濂䃎뼱♰湬㊩㉡䨴唱췂㈤䒏呾傥쉦禬⩭墘呠湇獞⼦䚩슏믂쵑咻占䛂</w:t>
      </w:r>
      <w:r>
        <w:rPr/>
        <w:t>ⴴ</w:t>
      </w:r>
      <w:r>
        <w:rPr/>
        <w:t>戲</w:t>
      </w:r>
      <w:r>
        <w:rPr/>
        <w:t>ꦵ⪿</w:t>
      </w:r>
      <w:r>
        <w:rPr/>
        <w:t>瑱敀⥋썑뽂姂椽ꥸ啐</w:t>
      </w:r>
      <w:r>
        <w:rPr/>
        <w:t>ꦬ</w:t>
      </w:r>
      <w:r>
        <w:rPr/>
        <w:t>勂縪摹㵔㚿玏穯딽⥖佈乎窩睱䝢숺婨呖獺敩䁪▮촹쉫忂䅚⪮塧摸繑㩁</w:t>
      </w:r>
      <w:r>
        <w:rPr/>
        <w:t>ꕗ</w:t>
      </w:r>
      <w:r>
        <w:rPr/>
        <w:t>塚䩴庥䍒杞ꥷ⩺瑃걯匩彺䩮땎⦥䕷当䥅焩䵎参䨫쵳傻⯃璡슱氪呹晣⛂妿㍈眳숫</w:t>
      </w:r>
      <w:r>
        <w:rPr/>
        <w:t>ⷂ♒</w:t>
      </w:r>
      <w:r>
        <w:rPr/>
        <w:t>乡慏婨禮剉㐯䝧ꍰ畬䬻䙊</w:t>
      </w:r>
      <w:r>
        <w:rPr/>
        <w:t>⡣</w:t>
      </w:r>
      <w:r>
        <w:rPr/>
        <w:t>㥠䑪⪏傿噰뮿潗楘♳煀顅是癒⽴슩㭶㵦潕剮吰ㅐ堊浾爪䐴徥싂焩歟⼫슱坎䍋奊ㄭ瀽噉촵</w:t>
      </w:r>
      <w:r>
        <w:rPr/>
        <w:t>ꔭꥀ</w:t>
      </w:r>
      <w:r>
        <w:rPr/>
        <w:t>佦乧影潯⸣쉪╮╓䂩쵓쉈㬹㕔㐪䉔⪘䄬䅎숯♲湘⨦千⩵淂墣低㷂䥋迍牡纩兙甭⌣쉷ꌷ䡷䁭囃甤硠녰뭦♈⩸嚏數戶戯噢櫂弽䒮椳䚥甪땥썑⽱㙦㵍숯奥⪥烂榿</w:t>
      </w:r>
      <w:r>
        <w:rPr/>
        <w:t>ꔶ</w:t>
      </w:r>
      <w:r>
        <w:rPr/>
        <w:t>漭쉮Ⓜ婞䚻婸뭊㩴쉢夻〦漵䜪쉤桤쉋</w:t>
      </w:r>
      <w:r>
        <w:rPr/>
        <w:t>ⵖ</w:t>
      </w:r>
      <w:r>
        <w:rPr/>
        <w:t>까散䴽佳扗</w:t>
      </w:r>
      <w:r>
        <w:rPr/>
        <w:t>ꤰ</w:t>
      </w:r>
      <w:r>
        <w:rPr/>
        <w:t>瀬슻㭲徘偣桰</w:t>
      </w:r>
      <w:r>
        <w:rPr/>
        <w:t>ⱇ</w:t>
      </w:r>
      <w:r>
        <w:rPr/>
        <w:t>믂侮䧃怭뮻⴦湏縲繶췎願杬幬</w:t>
      </w:r>
      <w:r>
        <w:rPr/>
        <w:t>ꕞ</w:t>
      </w:r>
      <w:r>
        <w:rPr/>
        <w:t>⻂塱칥彷◂㡎㑇⑺坅檮㥇瀻믎灾掱쉨椬厥䃂噬䯂䍍쉘㮘参䀹囃䞻㕡匮束娨싃䑺搳쉃</w:t>
      </w:r>
      <w:r>
        <w:rPr/>
        <w:t>ⷂ</w:t>
      </w:r>
      <w:r>
        <w:rPr/>
        <w:t>㢘⩹⍵㤦场嫂䯂䁌睷쉨偦</w:t>
      </w:r>
      <w:r>
        <w:rPr/>
        <w:t>⡉</w:t>
      </w:r>
      <w:r>
        <w:rPr/>
        <w:t>桴涥쉇畏整䳃扅쉴㭟瑈䲩ꥣ沘쉞⬨怯ㅩ⦻㭑⍊わ㒣㈱⹧睍硌砨琴ㅒ㵑쉎毂䴬灹煲迍꥔轲쉸普╢숭㠩楧抩潕樯弦☵⨤线坖㵚꺘柂歑㙇쉒婈剣煅䕌ꥶ甫㩱婟桶味洩숽塮亡㦮㈤㑐㩥樰숪⩂⍔敚ꅃ繶⥢㌩슥獾쉞殻眲硟澱䗃숫䍉剋뗂䫃ヂ</w:t>
      </w:r>
      <w:r>
        <w:rPr/>
        <w:t>ꤩ⍕</w:t>
      </w:r>
      <w:r>
        <w:rPr/>
        <w:t>䵴㜯禵䩎楌堵伮쉹㡕쉕㔷截彳㗂㉗㈷楫┥毂ꥺ灵幒놏긵♦漩夯牰䈶ꍤ⩕禬沿ㅨꌣ䱃갩恀卂㉄칰ꄱざ㵚㋍摵晣⑫싂⑬싂焲䏂⼪猦䫂榱䧂쉤捕猬</w:t>
      </w:r>
      <w:r>
        <w:rPr/>
        <w:t>ⴭ</w:t>
      </w:r>
      <w:r>
        <w:rPr/>
        <w:t>年㕑厥㊏䑒恰婧쉓冮㬫㕌䳂</w:t>
      </w:r>
      <w:r>
        <w:rPr/>
        <w:t>⡹</w:t>
      </w:r>
      <w:r>
        <w:rPr/>
        <w:t>㩒䀱睞瑖奩愸楷⭺숶摓쉙䉨⺥</w:t>
      </w:r>
      <w:r>
        <w:rPr/>
        <w:t>ⵂ</w:t>
      </w:r>
      <w:r>
        <w:rPr/>
        <w:t>祁桷䅍禘䜦倦噯澡䳂呢ꇂ晕㛃䐥䴻╴䩓䵨㡞儷戯员⍟䐷彖숬拂숦潋湟恪洫</w:t>
      </w:r>
      <w:r>
        <w:rPr/>
        <w:t>Ⱓ⏂</w:t>
      </w:r>
      <w:r>
        <w:rPr/>
        <w:t>檡稰優슿祎⎘䥍⌬쉵㐮</w:t>
      </w:r>
      <w:r>
        <w:rPr/>
        <w:t>⡖</w:t>
      </w:r>
      <w:r>
        <w:rPr/>
        <w:t>칸깢瑷偉뼻婡뭗</w:t>
      </w:r>
      <w:r>
        <w:rPr/>
        <w:t>ꦣ</w:t>
      </w:r>
      <w:r>
        <w:rPr/>
        <w:t>䱖敁⚥乑汑㭪䵸媏⑉潔칏迂숪っ䵍䤳溵⑪橵㬳轮䑡䁌猳싂녭掱쵪盂祟㌰넬枿灥ꅰ칤朷㚻〫썷㆘㨬☣㈻겏쉌揂㋂㵳쉅䩮䌦䤽照奯싎숥栫灧⍑㭒⍠䩺囎ꅶ卦灲䤨呌䱓去囂</w:t>
      </w:r>
      <w:r>
        <w:rPr/>
        <w:t>Ɑ</w:t>
      </w:r>
      <w:r>
        <w:rPr/>
        <w:t>塪슮䀯湙䱁슿뭄灋㑱橊䷂쉃噸弮㝤⬵</w:t>
      </w:r>
      <w:r>
        <w:rPr/>
        <w:t>ꤊꕺ</w:t>
      </w:r>
      <w:r>
        <w:rPr/>
        <w:t>潊愽䱳㑧㌨䈱患憻⯂㌰参싎쉉风惃쉗䲮泃䱚浾祈㤬㦥췂瞏祩</w:t>
      </w:r>
      <w:r>
        <w:rPr/>
        <w:t>⡏</w:t>
      </w:r>
      <w:r>
        <w:rPr/>
        <w:t>恰昭䝐싂쉆숫庘淂哂浩婨䱗깢쉣꤮櫂塎㛂扯彖⩅䵋쉫놬戱䌲爰慦땫咿</w:t>
      </w:r>
      <w:r>
        <w:rPr/>
        <w:t>ꥁ</w:t>
      </w:r>
      <w:r>
        <w:rPr/>
        <w:t>捙䜷僂쉆쉌깵獑㉣쉙福䭵</w:t>
      </w:r>
      <w:r>
        <w:rPr/>
        <w:t>⠱</w:t>
      </w:r>
      <w:r>
        <w:rPr/>
        <w:t>汨뽈汭碩</w:t>
      </w:r>
      <w:r>
        <w:rPr/>
        <w:t>Ⱬ</w:t>
      </w:r>
      <w:r>
        <w:rPr/>
        <w:t>啤䕸漮别숤序囃䴹㗂䱯䱹</w:t>
      </w:r>
      <w:r>
        <w:rPr/>
        <w:t>ⰵ</w:t>
      </w:r>
      <w:r>
        <w:rPr/>
        <w:t>걯</w:t>
      </w:r>
      <w:r>
        <w:rPr/>
        <w:t>ꕣ</w:t>
      </w:r>
      <w:r>
        <w:rPr/>
        <w:t>仂슬繕绂䱫숮䒘䕹䴵땺牃⏂搤溥恴슥⫂</w:t>
      </w:r>
      <w:r>
        <w:rPr/>
        <w:t>ⴹ</w:t>
      </w:r>
      <w:r>
        <w:rPr/>
        <w:t>㭪卩奒䱒噁┳긷⻃積</w:t>
      </w:r>
      <w:r>
        <w:rPr/>
        <w:t>ꥅ</w:t>
      </w:r>
      <w:r>
        <w:rPr/>
        <w:t>塧</w:t>
      </w:r>
      <w:r>
        <w:rPr/>
        <w:t>ꤦ</w:t>
      </w:r>
      <w:r>
        <w:rPr/>
        <w:t>땟厏쉂䯍뗂ㆩ㓂䣂㨭庡呏歚㮬</w:t>
      </w:r>
      <w:r>
        <w:rPr/>
        <w:t>ⲩ</w:t>
      </w:r>
      <w:r>
        <w:rPr/>
        <w:t>幷帷匰漹⥒瓃ㅐ슘</w:t>
      </w:r>
      <w:r>
        <w:rPr/>
        <w:t>Ⱡ</w:t>
      </w:r>
      <w:r>
        <w:rPr/>
        <w:t>㩖깘截⎵湐懂딩</w:t>
      </w:r>
      <w:r>
        <w:rPr/>
        <w:t>⡒</w:t>
      </w:r>
      <w:r>
        <w:rPr/>
        <w:t>걍燍⺮쉏ꍸ輭㘴䑠㈱</w:t>
      </w:r>
      <w:r>
        <w:rPr/>
        <w:t>⡵</w:t>
      </w:r>
      <w:r>
        <w:rPr/>
        <w:t>䱸䣂슻녳슩걂乏䵌橐噚깱ㅗ㡔㬯啍䡣扤⧂稯㩯</w:t>
      </w:r>
      <w:r>
        <w:rPr/>
        <w:t>ⴳ⥭ꖵ</w:t>
      </w:r>
      <w:r>
        <w:rPr/>
        <w:t>쉥칂爨䪥旂丩扷批칩䘫启䨫⩫癄쉸輪慱㝣敠츤嘳厬佒숯뽳쉵ぁ⥬户䯍卢꥚</w:t>
      </w:r>
      <w:r>
        <w:rPr/>
        <w:t>ⵯ</w:t>
      </w:r>
      <w:r>
        <w:rPr/>
        <w:t>쉓秂㍘칋ꍢ㵓숪썁㙖呋⻂껎㡤ꥯ갵싎뽆壂쉙䬲㧎䕗⤻㜤뽦佹摺</w:t>
      </w:r>
      <w:r>
        <w:rPr/>
        <w:t>ꦣꤸ</w:t>
      </w:r>
      <w:r>
        <w:rPr/>
        <w:t>쌵␥</w:t>
      </w:r>
      <w:r>
        <w:rPr/>
        <w:t>ⵄ</w:t>
      </w:r>
      <w:r>
        <w:rPr/>
        <w:t>䨰砷㓂牫쉗숦棂玩딬䅌ꏂ䍚䢵ㅍ걬쉙潎쉟녠⑶슣怣䯂숨甪勂坫쉰㕘恋獍㍕㚵瑫㏂깡硓煒뾱朸뽩慌渲㍱녇晦쉍呗獱</w:t>
      </w:r>
      <w:r>
        <w:rPr/>
        <w:t>꤬</w:t>
      </w:r>
      <w:r>
        <w:rPr/>
        <w:t>㘨け瓂</w:t>
      </w:r>
      <w:r>
        <w:rPr/>
        <w:t>ꗂ</w:t>
      </w:r>
      <w:r>
        <w:rPr/>
        <w:t>睋쉋湣⽁獨栮</w:t>
      </w:r>
      <w:r>
        <w:rPr/>
        <w:t>ⱇ</w:t>
      </w:r>
      <w:r>
        <w:rPr/>
        <w:t>彾⥾武뮡䍓䍕⥭⌳숵쉩③㝗抏頸⩣넮ㆮ⑬⍳䭵␣ꅊ睲쌸㩷㶵汣㙠⵶牕栺慂卄넷ꍐ䙥桗祮顏慀䡀氪⩕㥸쉉睵</w:t>
      </w:r>
      <w:r>
        <w:rPr/>
        <w:t>⣂</w:t>
      </w:r>
      <w:r>
        <w:rPr/>
        <w:t>싍땀牶䰹嘹슩슡䱟쉍矎婸쵪쉢祀涘걫⒮⹕幨㝊┻곃</w:t>
      </w:r>
      <w:r>
        <w:rPr/>
        <w:t>ꥌ⬮</w:t>
      </w:r>
      <w:r>
        <w:rPr/>
        <w:t>䴰恚䗎㚡䍫┳濎欱숬㒥吥癳稻쉐║あ㴤汃頦搯㤮倽睱쉪䑏묯輶쵙樯扡썰㜲뼸汍轀ㅳ廂썆桌㑷㭂</w:t>
      </w:r>
      <w:r>
        <w:rPr/>
        <w:t>ꗃ</w:t>
      </w:r>
      <w:r>
        <w:rPr/>
        <w:t>剫䁱숩斵䦮㗂溵顖⩀컂</w:t>
      </w:r>
      <w:r>
        <w:rPr/>
        <w:t>ꔳ</w:t>
      </w:r>
      <w:r>
        <w:rPr/>
        <w:t>숮穏컂넮</w:t>
      </w:r>
      <w:r>
        <w:rPr/>
        <w:t>꤭</w:t>
      </w:r>
      <w:r>
        <w:rPr/>
        <w:t>숪杢␶䆏싂梣⨵䱵塱㉶敎兮硠</w:t>
      </w:r>
      <w:r>
        <w:rPr/>
        <w:t>ⱸ</w:t>
      </w:r>
      <w:r>
        <w:rPr/>
        <w:t>䐰扗츴쌫쉋橾㭘⹮秎杷縭歋坪숵瘵朹쉆愵甶䉣繺䑺䊘歶⍋⥷㘻䳂婢⻃匳頨쵶㦩䬪乆⽢姃㑸㶥꤮㝁縥䲏㜤쉘䶘戽쵏䕡渷妮䫂쉚</w:t>
      </w:r>
      <w:r>
        <w:rPr/>
        <w:t>ꔣ</w:t>
      </w:r>
      <w:r>
        <w:rPr/>
        <w:t>利侬捫䰊永汖㠣洨治㘽偭健扷㥸卧쉧⤤㥮䭶쉩⺩橙㕇⿂</w:t>
      </w:r>
      <w:r>
        <w:rPr/>
        <w:t>ⲥ</w:t>
      </w:r>
      <w:r>
        <w:rPr/>
        <w:t>㑔捯䷂䏂㓂㘲䎻纩㗂쉣㭦䁐㙹稫걨ꅾ㵊䋂䬰뭲쉣䖻⩂楶柂㥄</w:t>
      </w:r>
      <w:r>
        <w:rPr/>
        <w:t>⡣</w:t>
      </w:r>
      <w:r>
        <w:rPr/>
        <w:t>迂漸㑟⬽棃쉔쉹坉쉯쉾䉁㖣㉚匦刱睸稯爦</w:t>
      </w:r>
      <w:r>
        <w:rPr/>
        <w:t>ⳃ</w:t>
      </w:r>
      <w:r>
        <w:rPr/>
        <w:t>㉊쉵⹴乯㆘慦癭쉗㥺䍞㙔</w:t>
      </w:r>
      <w:r>
        <w:rPr/>
        <w:t>ꔲ</w:t>
      </w:r>
      <w:r>
        <w:rPr/>
        <w:t>焮㋂썘䷂䓂</w:t>
      </w:r>
      <w:r>
        <w:rPr/>
        <w:t>⡕</w:t>
      </w:r>
      <w:r>
        <w:rPr/>
        <w:t>䄣啨깴幤䜻浯</w:t>
      </w:r>
      <w:r>
        <w:rPr/>
        <w:t>ꦡ</w:t>
      </w:r>
      <w:r>
        <w:rPr/>
        <w:t>橐玘䨹숻⧂歂琨殘橁摂䵵뭣㛂椺⪩</w:t>
      </w:r>
      <w:r>
        <w:rPr/>
        <w:t>ꕙ</w:t>
      </w:r>
      <w:r>
        <w:rPr/>
        <w:t>쉁꥖玣漳숪㨯㕦</w:t>
      </w:r>
      <w:r>
        <w:rPr/>
        <w:t>⣂</w:t>
      </w:r>
      <w:r>
        <w:rPr/>
        <w:t>䕲䝟䄴戮싂땟㩸浇帹䥊挹쉪玿㴹쉫獯㦣啀㯂硺獱皻毂額긳否顚䙞梡剁㡾甪㍋戩⍡磎䁇汾迂䶏汶呓슣楱깢㭅晨쉯쎮꥖㩖禥⑥⹉祚十乫㜲</w:t>
      </w:r>
      <w:r>
        <w:rPr/>
        <w:t>ꗂ</w:t>
      </w:r>
      <w:r>
        <w:rPr/>
        <w:t>숳싂슩祬쉷䓂⹆싂拂浑땙晃槎슣㝒䅑㡹</w:t>
      </w:r>
      <w:r>
        <w:rPr/>
        <w:t>⠣</w:t>
      </w:r>
      <w:r>
        <w:rPr/>
        <w:t>琱⩡䕟㊣愥☵棂꥾㩸楶垥坺䠻긪⹏䱁겻獋䕡矃慸垩呺啦⦱䳂湏쉦乑䢩浣狂ㅍꄯ뼺䕡⩒優瑵婏眰偯啑䍔슻쉩㉱捪⩺컂䮘卧ꍲ仃坓敂痂◃</w:t>
      </w:r>
      <w:r>
        <w:rPr/>
        <w:t>ⵣ</w:t>
      </w:r>
      <w:r>
        <w:rPr/>
        <w:t>㭏䁥땖䱾㭭䥁䉐㟂</w:t>
      </w:r>
      <w:r>
        <w:rPr/>
        <w:t>ꤤ</w:t>
      </w:r>
      <w:r>
        <w:rPr/>
        <w:t>넴촰㈳</w:t>
      </w:r>
      <w:r>
        <w:rPr/>
        <w:t>꤫</w:t>
      </w:r>
      <w:r>
        <w:rPr/>
        <w:t>仂治䨹烂琸䪻⥒ꍕ쉮칳婱쉤䀬杙卹戯썏䥏쉄䳂⩾煖䘳⬳䪣ㄷ䝠捭亩元긱㒬땅싂㝥厬㓂暬顡㩑뭉哂〴ꍥ輴圳</w:t>
      </w:r>
      <w:r>
        <w:rPr/>
        <w:t>Ⳃ</w:t>
      </w:r>
      <w:r>
        <w:rPr/>
        <w:t>眸但ꍌ</w:t>
      </w:r>
      <w:r>
        <w:rPr/>
        <w:t>ⱐ</w:t>
      </w:r>
      <w:r>
        <w:rPr/>
        <w:t>䀻沣䑍炵掿숸坈␶繃습♃썈쉞䐸⽧㣂楁⬯</w:t>
      </w:r>
      <w:r>
        <w:rPr/>
        <w:t>⠦◃</w:t>
      </w:r>
      <w:r>
        <w:rPr/>
        <w:t>쉌쉃汙␣ㆥ㵆쉨婙彁꥔䎬䔥暘ꥶ䙺愸廂㉴奞⪬▵慧䪬含㟍婙뇃乘땅武땇矂</w:t>
      </w:r>
      <w:r>
        <w:rPr/>
        <w:t>⡍</w:t>
      </w:r>
      <w:r>
        <w:rPr/>
        <w:t>桪剢⽁娮㣂䉆슬㫂甹걶歮椴佰偏牲⹦</w:t>
      </w:r>
      <w:r>
        <w:rPr/>
        <w:t>⡀</w:t>
      </w:r>
      <w:r>
        <w:rPr/>
        <w:t>㷃녩</w:t>
      </w:r>
      <w:r>
        <w:rPr/>
        <w:t>ⵀ⩡</w:t>
      </w:r>
      <w:r>
        <w:rPr/>
        <w:t>題徘搣㍴樴숭偦憩쉒㭨㨣녥䎻兏婪瘣奴杔㜷䎩怴潤乐汀␷䎵䤵</w:t>
      </w:r>
      <w:r>
        <w:rPr/>
        <w:t>ⵗ</w:t>
      </w:r>
      <w:r>
        <w:rPr/>
        <w:t>㨱ヂ僂焰䍷促䡔猵㮘숪灢⩷瞥秂▘뽦슬㦏촮썙掵繑싃</w:t>
      </w:r>
      <w:r>
        <w:rPr/>
        <w:t>ⵦ</w:t>
      </w:r>
      <w:r>
        <w:rPr/>
        <w:t>繺瀰先䔷啷⍪兌执䙩쉞껂</w:t>
      </w:r>
      <w:r>
        <w:rPr/>
        <w:t>ꖡ</w:t>
      </w:r>
      <w:r>
        <w:rPr/>
        <w:t>勂⨷쉾슥ꍵ뭈祣楀슿☸敗ꍸ㴷啢轞꺬⩍颥숹쵲㩍塉쉋啹檡椬䑠顸湤夺칔ꥳ拎姂傏丮汌乎㴨轕㐽녓ꅙ぀奏捁䤮䁒</w:t>
      </w:r>
      <w:r>
        <w:rPr/>
        <w:t>⡚</w:t>
      </w:r>
      <w:r>
        <w:rPr/>
        <w:t>䱫㉗札ꅤ䀸⨬桂㩴砊常硔ㅄ싂乄绂䵇慉ꅧ싂琥刪㡈䇂穤숩⏂懂껃敓</w:t>
      </w:r>
      <w:r>
        <w:rPr/>
        <w:t>ꖡ</w:t>
      </w:r>
      <w:r>
        <w:rPr/>
        <w:t>㝪⹯绂긱숹爵䎬兣匯䵠扆十㯂斩⍡ꥲ쉶䥦权숨穅䈱䓂㧂潴⌭毂뇂䎡䵡싃ꥵꥷ㚘쉠╘烂쵏䇂뽇盂潶係</w:t>
      </w:r>
      <w:r>
        <w:rPr/>
        <w:t>⡒</w:t>
      </w:r>
      <w:r>
        <w:rPr/>
        <w:t>䊻떿䔮</w:t>
      </w:r>
      <w:r>
        <w:rPr/>
        <w:t>ⷂ</w:t>
      </w:r>
      <w:r>
        <w:rPr/>
        <w:t>梏䧍晒뭚傘⫂ꥨ䝍确쉢뿂곍䄩</w:t>
      </w:r>
      <w:r>
        <w:rPr/>
        <w:t>ꥁ</w:t>
      </w:r>
      <w:r>
        <w:rPr/>
        <w:t>慾㙢皱⥹狂♨杧楗䠫滂䃂쉪剖㈽숭걞䰣㞣쉩⛂⬵갥숭眯轤㣂녰깑䅤劻轭刻凂㭴껎⦵䁒櫎ㅒ轎倪</w:t>
      </w:r>
      <w:r>
        <w:rPr/>
        <w:t>ⰱ</w:t>
      </w:r>
      <w:r>
        <w:rPr/>
        <w:t>⺵䑭⩆☬㑷妮䣂칃䟂ꍷ䱋お숸ꥴ猳㌯湰扥瑋㑞婟䝤嫂긳㡥</w:t>
      </w:r>
      <w:r>
        <w:rPr/>
        <w:t>ⱃ</w:t>
      </w:r>
      <w:r>
        <w:rPr/>
        <w:t>㟂㵲㭒偧䚘こ矂쵡</w:t>
      </w:r>
      <w:r>
        <w:rPr/>
        <w:t>Ⱕ</w:t>
      </w:r>
      <w:r>
        <w:rPr/>
        <w:t>瑎没桏䕵杴硪⎥쉕⫂䐮⿂昴歚㴲滍㈶</w:t>
      </w:r>
      <w:r>
        <w:rPr/>
        <w:t>ꕎ</w:t>
      </w:r>
      <w:r>
        <w:rPr/>
        <w:t>⠣</w:t>
      </w:r>
      <w:r>
        <w:rPr/>
        <w:t>啚殥싂券㟍╍呴倭⥈汲겮녟祋杮건◂슥顟뽙塯摖䎵偹</w:t>
      </w:r>
      <w:r>
        <w:rPr/>
        <w:t>ꕚ</w:t>
      </w:r>
      <w:r>
        <w:rPr/>
        <w:t>㥔</w:t>
      </w:r>
      <w:r>
        <w:rPr/>
        <w:t>ꗍ</w:t>
      </w:r>
      <w:r>
        <w:rPr/>
        <w:t>㩞⽹燂猤榩昬歙쉴싂縸顈敢礻⻃Ⓜ掏彧杅┨礸쉅䡰⹥䖱帣癕曍塳娦䵲哂쉚썢滂僎쉕싂뽹婩䩕⸹䎿</w:t>
      </w:r>
      <w:r>
        <w:rPr/>
        <w:t>ꗂ</w:t>
      </w:r>
      <w:r>
        <w:rPr/>
        <w:t>玻娲䩱쉞딭㭟䬯갫夯䷂徏敢츥䙬找歫碥捅䲱㍹䡄㴻┰灾辣轷桧砲䝘瘱㤻칺㍊䜭顪墩䅃㭟㩺㵌曂噠嘮乎恤Ⓜ쎏灧畀䍦䙺䥟쉀</w:t>
      </w:r>
      <w:r>
        <w:rPr/>
        <w:t>ⱨ</w:t>
      </w:r>
      <w:r>
        <w:rPr/>
        <w:t>䔮걕㫂싂㥈⩳쉹䁍䡸敥帵坲猦刽숺橢䐲復쉦汹惍ꌤ</w:t>
      </w:r>
      <w:r>
        <w:rPr/>
        <w:t>ⴲ</w:t>
      </w:r>
      <w:r>
        <w:rPr/>
        <w:t>㩚獺啯旃땞쉓쉺␽癹숦瀵ꍸ⩁쉏⼬浸䬪攬㪘猰儻䁂㌱쉊ず愥礥浚幑ꥣ捧겥杵⫂汃ꥦ㭞㚻柂㙧ぁ슩嗂뇂ꅘ뇂ꍫ䱚祶䑲奫散</w:t>
      </w:r>
      <w:r>
        <w:rPr/>
        <w:t>Ⱳ</w:t>
      </w:r>
      <w:r>
        <w:rPr/>
        <w:t>ㅐ甪쉑汖癀縫祆檥喱圩晘頫㗂⹱楐䭙眺㔸쉅䛂숹쉊䩢싂柂杍㑯깾匯⑅飂䂩㉟痂摕顡⪵唭♠땠⮮⴬愪ꇂ䕶彠㗂剎䯂␨捬杉⒬児橴昮䄤楂捗票쉚䙕爲숻彃种⺏</w:t>
      </w:r>
      <w:r>
        <w:rPr/>
        <w:t>ꤱ</w:t>
      </w:r>
      <w:r>
        <w:rPr/>
        <w:t>㙢⩃╊偩뽨硗㎩湶㩣㭯照쉅⩆뇂녶坞숻帰䇂捴㭡䱞㮩琯睄偐煫싂⨵⭖ꅺ乶䤵䥺睮畂쉭啉딱獹뇂뇂年䐤穹潅湍쉸垘橕䭘䕳潒睅婓㭈⯂刮橯䱘㣂䜪睘䙎颬숯伊</w:t>
      </w:r>
      <w:r>
        <w:rPr/>
        <w:t>꧂</w:t>
      </w:r>
      <w:r>
        <w:rPr/>
        <w:t>儤䇂损汬さ㦬輣檣浥僃꥚쉁彑</w:t>
      </w:r>
      <w:r>
        <w:rPr/>
        <w:t>⡌</w:t>
      </w:r>
      <w:r>
        <w:rPr/>
        <w:t>呀剩㒩䑁婂꧎彸䍡숷⎿䘨ꥭ뭳♡䑐䀻䣂숽怳땚剦㍩找싍♺⾵䉥</w:t>
      </w:r>
      <w:r>
        <w:rPr/>
        <w:t>ꔱ</w:t>
      </w:r>
      <w:r>
        <w:rPr/>
        <w:t>츥䀹睰</w:t>
      </w:r>
      <w:r>
        <w:rPr/>
        <w:t>ⵅ</w:t>
      </w:r>
      <w:r>
        <w:rPr/>
        <w:t>䝎슡䅀嘹</w:t>
      </w:r>
      <w:r>
        <w:rPr/>
        <w:t>ⰺ</w:t>
      </w:r>
      <w:r>
        <w:rPr/>
        <w:t>㛂쉨畟牆䭢ꎏ</w:t>
      </w:r>
      <w:r>
        <w:rPr/>
        <w:t>ꔪ⥷</w:t>
      </w:r>
      <w:r>
        <w:rPr/>
        <w:t>卹撏䱷ꥯ땲獺䵵煡柂䴳栥䬯伱떿愷樯㵃쉱䡌㩠獐唱渹潧䅷⍐盂쉋㬺捊䝺쉊⤱㩦潤땁㡡〣斻㡵繆뽭숰幆</w:t>
      </w:r>
      <w:r>
        <w:rPr/>
        <w:t>ꥒ</w:t>
      </w:r>
      <w:r>
        <w:rPr/>
        <w:t>抿䐻兇쉩㣂輤䕫祊刲恈橹넪⭢땍뽃㉞䅔ꇎ쉩燂칃㥞䣎ꇂ秂䕁ぢ쉨㵢츷숽⚮촸깨䢩㉩㉐未땕숬⭌垩ꄤꥪ䡩쉬摆쉃䜺摓㩕걡瑳弥穠ㆬ⏂䈪旂敌쉖枘쉏깂⽞榏츣䈪쉗䁢妩䨦発奴牉截爺㝍䳂츤깖㙈堻典䥲</w:t>
      </w:r>
      <w:r>
        <w:rPr/>
        <w:t>ⱱ</w:t>
      </w:r>
      <w:r>
        <w:rPr/>
        <w:t>넰⍧捏绂䙎䝕쉃栥䉄䍭ㅏ깐癕轒䙃汕☫믃吣损Ⓜ灉哂㦡㙖쉘獺欽䚣輺싂版쉷⮮⌵楷숣쉒即ꅆ쉊䩪쉐</w:t>
      </w:r>
      <w:r>
        <w:rPr/>
        <w:t>ꔨ</w:t>
      </w:r>
      <w:r>
        <w:rPr/>
        <w:t>戥㝡⮱獤癈兣䭍伯愸䅑┸湀啳㙎쉠䉁案惃楎ㅌ淂毂迂䧂</w:t>
      </w:r>
      <w:r>
        <w:rPr/>
        <w:t>ⷂ</w:t>
      </w:r>
      <w:r>
        <w:rPr/>
        <w:t>迂넭⪘쉹쉪慣겏䭀噡欮眥ꍩ捧䝚摾䅔⎩㔦쉓쏂䀷唥乳頯灴쉓싂㉙쵉㊣瀦昻⌽쉀䣂礨⌴쉪⩣⼻彉嘻쎬弤</w:t>
      </w:r>
      <w:r>
        <w:rPr/>
        <w:t>ꥋ</w:t>
      </w:r>
      <w:r>
        <w:rPr/>
        <w:t>묥</w:t>
      </w:r>
      <w:r>
        <w:rPr/>
        <w:t>ⵈ</w:t>
      </w:r>
      <w:r>
        <w:rPr/>
        <w:t>㬪䃎颩摥칇쵁拍걑幏㬤갩嘲</w:t>
      </w:r>
      <w:r>
        <w:rPr/>
        <w:t>ꥌ</w:t>
      </w:r>
      <w:r>
        <w:rPr/>
        <w:t>復ꥣ쉌丸楍睖⼭쉋伸⽟恚⺵㩱</w:t>
      </w:r>
      <w:r>
        <w:rPr/>
        <w:t>ⵯ</w:t>
      </w:r>
      <w:r>
        <w:rPr/>
        <w:t>䕕뮩싂祒쉨啡坾輤⴨쉧숪⨰</w:t>
      </w:r>
      <w:r>
        <w:rPr/>
        <w:t>꤬</w:t>
      </w:r>
      <w:r>
        <w:rPr/>
        <w:t>䱓ꥵ渭噖䖩ꥲ⎥纥㙓摮烎뽮狍</w:t>
      </w:r>
      <w:r>
        <w:rPr/>
        <w:t>ⴤ</w:t>
      </w:r>
      <w:r>
        <w:rPr/>
        <w:t>慨䀸眰䵀</w:t>
      </w:r>
      <w:r>
        <w:rPr/>
        <w:t>ꤦ</w:t>
      </w:r>
      <w:r>
        <w:rPr/>
        <w:t>牗쉙㔶塉挭輴뭏潹敪</w:t>
      </w:r>
      <w:r>
        <w:rPr/>
        <w:t>ꤷ</w:t>
      </w:r>
      <w:r>
        <w:rPr/>
        <w:t>㵎稦㉢쉃긭圲顤䇃䵵뽎䙉⚘橫ꇂ썳参灦剧坸汏桑♁㒏桤顰熬瓂싃晀䅓쵠秂㦡癄牵爻㉳潧╺牞㑌愸䴴㦵넬乳婋危两⌯折썒䩎戰㇎爽輱哂⪩瘪䐯뭂弣頣뼹縤䵐璡䬵皩쉗潑瑢李䑞㥎쵨猺⩭瞘汰䂻㞩恣䁂</w:t>
      </w:r>
      <w:r>
        <w:rPr/>
        <w:t>ꗂ</w:t>
      </w:r>
      <w:r>
        <w:rPr/>
        <w:t>䄥櫂㑭ꅏ剂㣂ꍏ嫂嫂癦是䘻슩书噀╠쌽⍩ꇂ勂꥘㩊攷㞬쉹攲乱珂㜺싍潌䂣其煬⩋䪩쏂嘹嚱쉷辩婘祾</w:t>
      </w:r>
      <w:r>
        <w:rPr/>
        <w:t>ⰺ</w:t>
      </w:r>
      <w:r>
        <w:rPr/>
        <w:t>ꌪ䅍䵴唪⪡椊ふ奡猻破䢵风䵄根뭒쉎㚩彖칤姂䅬숤䑀煂碿뮬䣂싂偈危⩈숪恒ꄴ</w:t>
      </w:r>
      <w:r>
        <w:rPr/>
        <w:t>⢣</w:t>
      </w:r>
      <w:r>
        <w:rPr/>
        <w:t>㉄嚏怭쉹㝔</w:t>
      </w:r>
      <w:r>
        <w:rPr/>
        <w:t>ⵣ</w:t>
      </w:r>
      <w:r>
        <w:rPr/>
        <w:t>ꍠ쉅숪숺㦬┺ꆡ呪撩礬焺煸煡檥顪揂♓슿睙숪⽕칒痂䡓쵟䝴숶ꅣ摢걚ㅎꎬ幸彍</w:t>
      </w:r>
      <w:r>
        <w:rPr/>
        <w:t>ⶩ</w:t>
      </w:r>
      <w:r>
        <w:rPr/>
        <w:t>祆懂㥁畟숴乸え飂싂숯彩뼻礬갭걙▏ꅰ庬祱傏싂輯䧂畠쉂係䐦⑀样淂䥪秃做</w:t>
      </w:r>
      <w:r>
        <w:rPr/>
        <w:t>⡺Ɒ</w:t>
      </w:r>
      <w:r>
        <w:rPr/>
        <w:t>䋂쉚䬷뽾䭡⑾촯䬬瘦넪憻䑨颩祹뭑噕☲扡晑쉤쉯⩑ㄣ䅋佧埂幞徣嫎䐴╩⴪绂㌵咬慟慳䑌稪촥쵀ㅸ쉗砪囂㩑犵쏂㝫슏쉠▵</w:t>
      </w:r>
      <w:r>
        <w:rPr/>
        <w:t>꧂</w:t>
      </w:r>
      <w:r>
        <w:rPr/>
        <w:t>中놣습㬬</w:t>
      </w:r>
      <w:r>
        <w:rPr/>
        <w:t>ꕥ</w:t>
      </w:r>
      <w:r>
        <w:rPr/>
        <w:t>䑥썈頯⥏㣂㥙䵕毂䀵牏ꥯ捩䐬庩숽污⨩惎倭⹀姂쉇夤猨</w:t>
      </w:r>
      <w:r>
        <w:rPr/>
        <w:t>ꤻ</w:t>
      </w:r>
      <w:r>
        <w:rPr/>
        <w:t>䲩番䧂</w:t>
      </w:r>
      <w:r>
        <w:rPr/>
        <w:t>꧍</w:t>
      </w:r>
      <w:r>
        <w:rPr/>
        <w:t>긨犡컂㐶慚縪䀽㶮呭㥰䮱欲欥穬</w:t>
      </w:r>
      <w:r>
        <w:rPr/>
        <w:t>ꕓꤸ</w:t>
      </w:r>
      <w:r>
        <w:rPr/>
        <w:t>숸轃偏④硹㐥⑤温㪩䵣䉡慒穦䝙⭄樰档쉖ㅚ뭯꺩숤</w:t>
      </w:r>
      <w:r>
        <w:rPr/>
        <w:t>ꤵ</w:t>
      </w:r>
      <w:r>
        <w:rPr/>
        <w:t>婨</w:t>
      </w:r>
      <w:r>
        <w:rPr/>
        <w:t>ⰺ⍾</w:t>
      </w:r>
      <w:r>
        <w:rPr/>
        <w:t>恗丣⭓쉔⾿㑭唬⚿唳㎿㩆瘺䈬噡䑉偯盂帤畇㥷숹灎汶쉮礰</w:t>
      </w:r>
      <w:r>
        <w:rPr/>
        <w:t>ⴹ</w:t>
      </w:r>
      <w:r>
        <w:rPr/>
        <w:t>佚⯂슩涵彇䇂㨦䤨汣㨷䨳幌䫂䔱䁘츺꥞摃슿칖ꥲ吱ꍰ깉浭来㔩桧櫂䥑怱갷纱㴸䶩쉐汒頥奲㝨</w:t>
      </w:r>
      <w:r>
        <w:rPr/>
        <w:t>⠦</w:t>
      </w:r>
      <w:r>
        <w:rPr/>
        <w:t>뽔忂痂쉲伬硃김쉅樳떿㋂嗂䘰汩䁾녤䡹쉴⹄䀮䡳⹮㩂䅯⌶싂⮏뽘抿玿䙞憩䁲썧珂瓂䩄迂䝈瑢쎣潷깏㩤뭵</w:t>
      </w:r>
      <w:r>
        <w:rPr/>
        <w:t>⡦</w:t>
      </w:r>
      <w:r>
        <w:rPr/>
        <w:t>夸쉡⌭䕷㍧婁쉲圩</w:t>
      </w:r>
      <w:r>
        <w:rPr/>
        <w:t>⡕</w:t>
      </w:r>
      <w:r>
        <w:rPr/>
        <w:t>砬㒮쉔ⸯ㷂䴣浳圲숳汅敡奐㕺┰僂䝄轩憱䐶⭣曃搻畭</w:t>
      </w:r>
      <w:r>
        <w:rPr/>
        <w:t>ꤦ⑬</w:t>
      </w:r>
      <w:r>
        <w:rPr/>
        <w:t>恥䦩⫂乞ꅯ擂顙潷갲䵖䑅䧎挪䆮䑘ꍫ掘剺妩㵇ꥯ檱䛎䁐甶놿乲</w:t>
      </w:r>
      <w:r>
        <w:rPr/>
        <w:t>ꖩ</w:t>
      </w:r>
      <w:r>
        <w:rPr/>
        <w:t>祶⿂䎣䡖礬䁑ꌽ䕺쉨橾咡⩇쵇唦祘㝖㝭琩穊参ㅾ焺㯂칱彦㏎敱穌儭숸獫⩟灹噀顭坍숸ㄫ樳㥺㠬쉈幧䙳뭳꥚䵗晶婓䭧忂䵊숩离쉄顅瀴䙍っ潏临皏따畓㉰묽揂㡾瀥䐲㵄</w:t>
      </w:r>
    </w:p>
    <w:p>
      <w:pPr>
        <w:pStyle w:val="PreformattedText"/>
        <w:bidi w:val="0"/>
        <w:spacing w:before="0" w:after="0"/>
        <w:jc w:val="left"/>
        <w:rPr/>
      </w:pPr>
      <w:r>
        <w:rPr/>
        <w:t>숽ꄪ</w:t>
      </w:r>
      <w:r>
        <w:rPr/>
        <w:t>ꤷ</w:t>
      </w:r>
      <w:r>
        <w:rPr/>
        <w:t>숫㟍种磂佄埂托瀳</w:t>
      </w:r>
      <w:r>
        <w:rPr/>
        <w:t>Ⳃ</w:t>
      </w:r>
      <w:r>
        <w:rPr/>
        <w:t>窘㫂坭쉌슡坨软㪬湤穴啴쉊杦</w:t>
      </w:r>
      <w:r>
        <w:rPr/>
        <w:t>Ⱶ</w:t>
      </w:r>
      <w:r>
        <w:rPr/>
        <w:t>⵰</w:t>
      </w:r>
      <w:r>
        <w:rPr/>
        <w:t>㬩녂祌㍺숊㒮橱嘰㮣⩌癢昤썥쉤杮恾楥慇걒焹䝀</w:t>
      </w:r>
      <w:r>
        <w:rPr/>
        <w:t>ⵍ</w:t>
      </w:r>
      <w:r>
        <w:rPr/>
        <w:t>䁫低繺⥎쌺啵憘쉊㉀ꥰ㔪橡漻灗惂쎘慫坒ꍨ樽䈤燂㙄稭儳갤슿䁃乎䤪伪橤ㅵ䘫の瑃禩</w:t>
      </w:r>
      <w:r>
        <w:rPr/>
        <w:t>ⱇ</w:t>
      </w:r>
      <w:r>
        <w:rPr/>
        <w:t>䉍䅶䵨噋䡸쵺搯㧍㍞믎癵卡쵰넪吵濍牗樷ꥠ䙦六츱轨녠썖슬ꏂ㌺擂䵹嗂䰤䬷⩵朱⥄겮䭳冏</w:t>
      </w:r>
      <w:r>
        <w:rPr/>
        <w:t>ꖵ</w:t>
      </w:r>
      <w:r>
        <w:rPr/>
        <w:t>믂쉈</w:t>
      </w:r>
      <w:r>
        <w:rPr/>
        <w:t>⠦</w:t>
      </w:r>
      <w:r>
        <w:rPr/>
        <w:t>쵡瘮䩡싍洭䱌␩䐰䬶恦䞣欫穮乷攤彄仂㓍杖묫琣췂煙녉瑡䫂싂⌬顲컂숱</w:t>
      </w:r>
      <w:r>
        <w:rPr/>
        <w:t>ⷂ</w:t>
      </w:r>
      <w:r>
        <w:rPr/>
        <w:t>摬</w:t>
      </w:r>
      <w:r>
        <w:rPr/>
        <w:t>⠭</w:t>
      </w:r>
      <w:r>
        <w:rPr/>
        <w:t>種慮쵭긺쏂숶㓂⾱治㗂晳㏂╦伪捯柂⌫獞쉥歄쉀⌨ㅂ⹞쉔</w:t>
      </w:r>
      <w:r>
        <w:rPr/>
        <w:t>ⵇ</w:t>
      </w:r>
      <w:r>
        <w:rPr/>
        <w:t>㔨쵪⼩㤳㝘欵쉸䓂㤸</w:t>
      </w:r>
      <w:r>
        <w:rPr/>
        <w:t>ⵞꦩ</w:t>
      </w:r>
      <w:r>
        <w:rPr/>
        <w:t>쉥쉳⩊⩹⺻悥沱땕♣䠨捪樵뭣汉坫斻歳暿啗䰪㡦套竂佴㷂䠭恩䡾瀮䭌啨⌥摅塪䍀䉉娪뽬桺䵌땾㤵庻漬喏搲㍦싎㛂䝗썰▮倷祾告㩏颣⍃濂⭭桬牧獤㝱쉈幨㉗凃칊㢥䳍呏㌳绂숥갫其牬幗㥂슩긪㖿⩆㓂깤楱䕭㤣㑩穬䀪⹁츽㈤怪</w:t>
      </w:r>
      <w:r>
        <w:rPr/>
        <w:t>ⱇ</w:t>
      </w:r>
      <w:r>
        <w:rPr/>
        <w:t>㙴晘砭獮ㆮ甹䍰</w:t>
      </w:r>
      <w:r>
        <w:rPr/>
        <w:t>꧂</w:t>
      </w:r>
      <w:r>
        <w:rPr/>
        <w:t>㓂朤捥⽱洬</w:t>
      </w:r>
      <w:r>
        <w:rPr/>
        <w:t>Ⳃ</w:t>
      </w:r>
      <w:r>
        <w:rPr/>
        <w:t>ꥳ皻塥扂㈣汉柂伭牶壂㎵啐녷⛂뽒뭂䭀䩏䘩</w:t>
      </w:r>
      <w:r>
        <w:rPr/>
        <w:t>꧃</w:t>
      </w:r>
      <w:r>
        <w:rPr/>
        <w:t>楃晖佒噡坆歙媥⩑兄惂슮埂㌵卨牸绂昰䝐땠뼪ꇂ飂㘺䏎灰䴵㜪칠㇂牐灭㵙梩⨪㑃䠥▿⽳㔭报縬睖疘췂㴥姂輬㥧ꅴ䐪썃싂䄨䊘煪㤨</w:t>
      </w:r>
      <w:r>
        <w:rPr/>
        <w:t>⡤</w:t>
      </w:r>
      <w:r>
        <w:rPr/>
        <w:t>湵桃桭㡞澿擂呩쉈濎뭧呤怹㖮⽮娵⸪쉊䥈㬸ꇂ䵉㭏㶬㐺䬥桋숤㊏轣⥨悩문甪숴㫂쌪깦뽾싂㙰</w:t>
      </w:r>
      <w:r>
        <w:rPr/>
        <w:t>ꕹ</w:t>
      </w:r>
      <w:r>
        <w:rPr/>
        <w:t>彺ꥲ线煇眹ꍊ呙囎♮쉗╖煅ㅪ䁁穯쵤ꅢ皮周싍딱ㅅ䁚㜹칷䭴皥獕䮻潗걐숰䉨䄵晴䔶쉂㑌㔺</w:t>
      </w:r>
      <w:r>
        <w:rPr/>
        <w:t>⠳</w:t>
      </w:r>
      <w:r>
        <w:rPr/>
        <w:t>㩂䱇匴쉵⥳烍夤佢㵭㇂뇂䤶咩㕆슱窥繬⩾춮恊ꎱ潤칁숽㑏㡯危싂䑑㕥쉋摾擂</w:t>
      </w:r>
      <w:r>
        <w:rPr/>
        <w:t>ⱨ</w:t>
      </w:r>
      <w:r>
        <w:rPr/>
        <w:t>䁙㘻憱仂暬㍆⩵㢡칶쵰䍐破⤸㩎①뭍猣轉䋍椨噃䅲㶱慔䥈㡟싂㭑</w:t>
      </w:r>
      <w:r>
        <w:rPr/>
        <w:t>ⴽ</w:t>
      </w:r>
      <w:r>
        <w:rPr/>
        <w:t>弭榏깊㑈㛂狂䈺兗輪뇂⸊暏⻃唶썲뮩燂⤺숲䚮䙖쎩쵉䕪帳㯂坬憩㒩䖿쉑侏⹂湟쉒㩏卒礫棂⨨撩奵숤㝢奶織瑚쉯거硁㙓漰㵺</w:t>
      </w:r>
      <w:r>
        <w:rPr/>
        <w:t>⠰⦡</w:t>
      </w:r>
      <w:r>
        <w:rPr/>
        <w:t>冱뗂숴係栻싂ꍍ捒⸤卐⛂쉩炥▻</w:t>
      </w:r>
      <w:r>
        <w:rPr/>
        <w:t>⢻</w:t>
      </w:r>
      <w:r>
        <w:rPr/>
        <w:t>녗䀻䁞瀽兢쉬뭙ㄵ쌸硥晖䘩⵸泂夷挽</w:t>
      </w:r>
      <w:r>
        <w:rPr/>
        <w:t>ⱟ</w:t>
      </w:r>
      <w:r>
        <w:rPr/>
        <w:t>ⴻ</w:t>
      </w:r>
      <w:r>
        <w:rPr/>
        <w:t>汔惂䕱婷쉶㩎ㅴꅥ䙅䕭晈㋂䱃䧃</w:t>
      </w:r>
      <w:r>
        <w:rPr/>
        <w:t>ⶵ</w:t>
      </w:r>
      <w:r>
        <w:rPr/>
        <w:t>숮깶㵱椤吤時⩖䡄㉭싂礤轧쉦撡녲쉎塲㫂쉂特畚껂夣㟂輲廂㣍싂乏䜬渺슮</w:t>
      </w:r>
      <w:r>
        <w:rPr/>
        <w:t>ⶮ</w:t>
      </w:r>
      <w:r>
        <w:rPr/>
        <w:t>扅幒슱숸㝁숯䉱䬹摎쉹啀畦䵘㨻䁶䘽뼻頣慓㉤琨助撘暱䃂妮䙵</w:t>
      </w:r>
      <w:r>
        <w:rPr/>
        <w:t>⡃</w:t>
      </w:r>
      <w:r>
        <w:rPr/>
        <w:t>旂扏斘绂쵶쵙䉲땇惂祵땋㝕癡쉗⹏딣㓃㔨橬棍址슬楌㧂婲⸴䕠쉌歩夫㍅ㄶ㤤쉢쵗㧂坒春飂䉸愹㍅㨭⨸桨䠽숵⽍䞻牾䵺숸⥪忂亮䊩䙅剅숣꥖偏䬵繑瓂㗂㛂♞獏浠㭄椷䵔⺻昱䨰㜶쉐唶慌⥭䍳쉡繩䜲窩㧂䘱㍵쉄⨽汪슮뼲</w:t>
      </w:r>
      <w:r>
        <w:rPr/>
        <w:t>ⵓ</w:t>
      </w:r>
      <w:r>
        <w:rPr/>
        <w:t>⡨</w:t>
      </w:r>
      <w:r>
        <w:rPr/>
        <w:t>㕸婖쉉㡐祚싂瘽檬䔻恍㷂♌渪</w:t>
      </w:r>
      <w:r>
        <w:rPr/>
        <w:t>ꖏ</w:t>
      </w:r>
      <w:r>
        <w:rPr/>
        <w:t>穃潐㴰柂</w:t>
      </w:r>
      <w:r>
        <w:rPr/>
        <w:t>⠵</w:t>
      </w:r>
      <w:r>
        <w:rPr/>
        <w:t>㤫癘坴싂䔵䑯䥘⧎桓啯晪儯丸恍楕㬣䍪䕶슱䩤䉈㵉</w:t>
      </w:r>
      <w:r>
        <w:rPr/>
        <w:t>ꔴ⤭ꤽ</w:t>
      </w:r>
      <w:r>
        <w:rPr/>
        <w:t>쉵쉫㍚狂쉤⴫⾻쉧毂</w:t>
      </w:r>
      <w:r>
        <w:rPr/>
        <w:t>ꕖ⹂</w:t>
      </w:r>
      <w:r>
        <w:rPr/>
        <w:t>㙪烃쉶껂㔴䠤儸祙彁疻㨺</w:t>
      </w:r>
      <w:r>
        <w:rPr/>
        <w:t>ⴤ</w:t>
      </w:r>
      <w:r>
        <w:rPr/>
        <w:t>慅䉳癍砱숥瀩㕡숮䵸托⩋썅丵滂偂珂⼷䜲⸤形夤㙟杳㦩䍖䧂轑噸瑡뼤睕䦵</w:t>
      </w:r>
      <w:r>
        <w:rPr/>
        <w:t>ꤹ</w:t>
      </w:r>
      <w:r>
        <w:rPr/>
        <w:t>넣慟쉰呢갱</w:t>
      </w:r>
      <w:r>
        <w:rPr/>
        <w:t>꧂</w:t>
      </w:r>
      <w:r>
        <w:rPr/>
        <w:t>걾䥶獸垬㩨숱깳</w:t>
      </w:r>
      <w:r>
        <w:rPr/>
        <w:t>ꤸ</w:t>
      </w:r>
      <w:r>
        <w:rPr/>
        <w:t>単녦⥨⭚㑺뽺倸甲䬹睷倪</w:t>
      </w:r>
      <w:r>
        <w:rPr/>
        <w:t>꥓</w:t>
      </w:r>
      <w:r>
        <w:rPr/>
        <w:t>爺疩䞱ꍧ⭃뭌煍䥕㘺쉞矃싂䅖믂ꍍ攻㐴乒䙢㠰뾬䁃橬昬숶㖥倮绂䥇</w:t>
      </w:r>
      <w:r>
        <w:rPr/>
        <w:t>ꤥ</w:t>
      </w:r>
      <w:r>
        <w:rPr/>
        <w:t>⡍</w:t>
      </w:r>
      <w:r>
        <w:rPr/>
        <w:t>㠴싂㖵武祗쉵⽫ㅆꆩ䑵畣䚿眻李䋎㭉⎻ꥦ汔墏숯㢬幬싂⍓睍䀦</w:t>
      </w:r>
      <w:r>
        <w:rPr/>
        <w:t>ⵗ</w:t>
      </w:r>
      <w:r>
        <w:rPr/>
        <w:t>挻㩮쉯</w:t>
      </w:r>
      <w:r>
        <w:rPr/>
        <w:t>⠩</w:t>
      </w:r>
      <w:r>
        <w:rPr/>
        <w:t>쉾歲䜩쉂⌭癨층兵ꎿ㖱䅋祬⨫顁轧㵘䅬䘣⤶䃍쉤坸㝳溩⩉䄻潹瀴姂䈤䔪⺱剑扁⒏ꍌ㈷檘숥乺㓂榵桟䄽</w:t>
      </w:r>
      <w:r>
        <w:rPr/>
        <w:t>ꥋ</w:t>
      </w:r>
      <w:r>
        <w:rPr/>
        <w:t>獓</w:t>
      </w:r>
      <w:r>
        <w:rPr/>
        <w:t>⡌</w:t>
      </w:r>
      <w:r>
        <w:rPr/>
        <w:t>催㵫㞬顗漣⸩廂ꍳ偞吵啒⭥䶘竂䩩숬啯</w:t>
      </w:r>
      <w:r>
        <w:rPr/>
        <w:t>ꥉ</w:t>
      </w:r>
      <w:r>
        <w:rPr/>
        <w:t>刯䀴⿂㥳息辩敌䩳䄵椊㈯圦顬桥숩㭅帤쉭㡶녬捸恣漱周乕⹆乯殱䤦</w:t>
      </w:r>
      <w:r>
        <w:rPr/>
        <w:t>ⱚ</w:t>
      </w:r>
      <w:r>
        <w:rPr/>
        <w:t>ꍾ牒떬獸㢩杶</w:t>
      </w:r>
      <w:r>
        <w:rPr/>
        <w:t>ꤸ</w:t>
      </w:r>
      <w:r>
        <w:rPr/>
        <w:t>琱嫂曂佢䈥촫灈㭐噮싂㇂偎쉐</w:t>
      </w:r>
      <w:r>
        <w:rPr/>
        <w:t>ⱇ</w:t>
      </w:r>
      <w:r>
        <w:rPr/>
        <w:t>썸克癊쌳㝤倳タ⩆救㮥呪쉅ぉ䙎⩲䥬彣氰썈煁䍊䕌摅歩椳⩨睌슩썣숭㗂딤䀲쏂匭欭䱔㥞㈻廂幗䶣颿毂㊬⑩愸쉮扒挥ヂ㌽栱㞡숯歟歶⩰뗂쉷申歉쉤ꇂ爦넻橦坅㉀圹獒稻䱑㕈砫潂璣彮㑵긷㔥佲卫偭堩䉧敕䥓땁ꄦ숹元亩䉱䰵牗䙊硊䟂䕳</w:t>
      </w:r>
      <w:r>
        <w:rPr/>
        <w:t>ꥏ</w:t>
      </w:r>
      <w:r>
        <w:rPr/>
        <w:t>㊡㗂棂奢揃摈㙸呵娪⽙沵偎</w:t>
      </w:r>
      <w:r>
        <w:rPr/>
        <w:t>ꥒ</w:t>
      </w:r>
      <w:r>
        <w:rPr/>
        <w:t>䐴⎡싂슡椪潆슡껂쵤瑃숱⫂䤶呪䥋碡燂幠ꥣ숮㈥猯䏂㐽⾘飂輱䍲숥䕑䑲栱┽㏂숯顰揂儩柂婅乔癑硒湰⯂啭㙖⚩瑐焪䍑憵憣㑗ꥧ㵳塰穄䩺㷂</w:t>
      </w:r>
      <w:r>
        <w:rPr/>
        <w:t>Ⳃ</w:t>
      </w:r>
      <w:r>
        <w:rPr/>
        <w:t>帨揂⩁쉔栨때쉺䄱䳂㐥杌⫂䆘뼩Ⓙ晩割婷䴫秂딭慨</w:t>
      </w:r>
      <w:r>
        <w:rPr/>
        <w:t>ꦮ</w:t>
      </w:r>
      <w:r>
        <w:rPr/>
        <w:t>㶘兞奣⭄甦숷怨塱䮘쉤⩅녳吴癙乁嘯杫䌯䱦乌⛂㵎汶扠祤澬⩤䥡䱌颮淂夻㥅⥅凂칃⥌싂ꅬ慖卨싂㆘㷂숥㈻䍄娻癶촳⬯숰汒晎斘</w:t>
      </w:r>
      <w:r>
        <w:rPr/>
        <w:t>ⱘ</w:t>
      </w:r>
      <w:r>
        <w:rPr/>
        <w:t>숸䛂䜹顤忂煄牅杘捠淂숩䈰瑊䥲㢬⍲쉾슏燎塞睩仂䑤䯂㩪싂</w:t>
      </w:r>
      <w:r>
        <w:rPr/>
        <w:t>ꕖ⑪Ⓙ</w:t>
      </w:r>
      <w:r>
        <w:rPr/>
        <w:t>䕇딣䰪쉃殬</w:t>
      </w:r>
      <w:r>
        <w:rPr/>
        <w:t>⡉</w:t>
      </w:r>
      <w:r>
        <w:rPr/>
        <w:t>參싂怦ㄲ㯂쉂敮爷촺㭴</w:t>
      </w:r>
      <w:r>
        <w:rPr/>
        <w:t>ⷍ</w:t>
      </w:r>
      <w:r>
        <w:rPr/>
        <w:t>灓숵㙥䝄渪㵠偯숻媣쉫惂䙵估挰㉈숥깴슩で傱煀壂熡䡨싂⹰䨰㙰䴣㍱믂剐㐶쉟㬽㬴橂轹獖扥ꏂ뭸䙀⩙♹ㅢ娷煌쉸⤽牋쉏</w:t>
      </w:r>
      <w:r>
        <w:rPr/>
        <w:t>ⴺ</w:t>
      </w:r>
      <w:r>
        <w:rPr/>
        <w:t>㮣姂딥ꍔ⛃⹥滂灺姂ꥬ땅矂祣䙎縱䈨璥㑁扗㘲瀪㝳奪䣂쉔㍃쉟</w:t>
      </w:r>
      <w:r>
        <w:rPr/>
        <w:t>ⴳ</w:t>
      </w:r>
      <w:r>
        <w:rPr/>
        <w:t>㴳題⥘숣卄깟䰥㥆䗂卸捨숣恠潉冻땩㞻剚⨵⿂示廂挪쉐轏䐴⫂䨹輪㥥参牺쵭䀹ꏂ㫂썬楬剢썘걧泂漽湚䒘汋쉸뽈䵙䱖ꍘ彳䒿穗坠吥㭟⼤ꌽ㡔⦬⥾</w:t>
      </w:r>
      <w:r>
        <w:rPr/>
        <w:t>ⱹ♙</w:t>
      </w:r>
      <w:r>
        <w:rPr/>
        <w:t>橈싂깵刭䩄쉭㬣쌸쉪䔸뽞嚥춿싂幤뼵㜭楆䥀ꎻ딻㡶瑀灞䵀堊昸䩫⭔⬳䧂숱牦숳塗妿쉷仂坱녂猨摭操汖뽍</w:t>
      </w:r>
      <w:r>
        <w:rPr/>
        <w:t>ꔣ</w:t>
      </w:r>
      <w:r>
        <w:rPr/>
        <w:t>숷싂猷㞬㉸⪻췎</w:t>
      </w:r>
      <w:r>
        <w:rPr/>
        <w:t>ⵈ</w:t>
      </w:r>
      <w:r>
        <w:rPr/>
        <w:t>䨷皵嫂楔싂숵囎欻悿䥞칕䍲㡲땒晀啀澏帹</w:t>
      </w:r>
      <w:r>
        <w:rPr/>
        <w:t>ꕖ</w:t>
      </w:r>
      <w:r>
        <w:rPr/>
        <w:t>쉃穯楲쉇쏂싂歉书䠰⚡쵙斣뼪奴</w:t>
      </w:r>
      <w:r>
        <w:rPr/>
        <w:t>ⶏ</w:t>
      </w:r>
      <w:r>
        <w:rPr/>
        <w:t>偏䮮</w:t>
      </w:r>
      <w:r>
        <w:rPr/>
        <w:t>⣂</w:t>
      </w:r>
      <w:r>
        <w:rPr/>
        <w:t>顬칢녥╱⨷⭖页䕦敏扃⍸䒣㐪㮮넩凂兰싂♆숨⨶칕桅꥞拂壂椴攸瑀歚柂⬮椺矃䳂㶩⤭睉杌걐䝑㬯昽㭵䁤婮숬녍眤案匽睩숽䕓潤杆恚潕⤶僂桚乊㕁摕쉱破숮쉑쉄</w:t>
      </w:r>
      <w:r>
        <w:rPr/>
        <w:t>ꤤꔥ</w:t>
      </w:r>
      <w:r>
        <w:rPr/>
        <w:t>䉦슿쉵슥偐⬷쉰</w:t>
      </w:r>
      <w:r>
        <w:rPr/>
        <w:t>ꥄ</w:t>
      </w:r>
      <w:r>
        <w:rPr/>
        <w:t>桏쉶껃䆿禣彙☺乱㝕栭㧂槂ꅁ劻噎坱䅴轃潰圱䵚췂㔥幥⤻穯䰳</w:t>
      </w:r>
      <w:r>
        <w:rPr/>
        <w:t>ꕄ</w:t>
      </w:r>
      <w:r>
        <w:rPr/>
        <w:t>牯弮녭┵䖥塸쉕⨫</w:t>
      </w:r>
      <w:r>
        <w:rPr/>
        <w:t>ꤣⵧ</w:t>
      </w:r>
      <w:r>
        <w:rPr/>
        <w:t>㩵克楹⸻敁⩃䏂塎쉈숩汲摨⼺⩷ꥩ轙⿂</w:t>
      </w:r>
      <w:r>
        <w:rPr/>
        <w:t>ⶡ</w:t>
      </w:r>
      <w:r>
        <w:rPr/>
        <w:t>䭈呃썞⩮懂浄㕓摆</w:t>
      </w:r>
      <w:r>
        <w:rPr/>
        <w:t>ꕦ</w:t>
      </w:r>
      <w:r>
        <w:rPr/>
        <w:t>㩓坊⾮䕍橺潉뭣䅣뗂⤱㜻䙋倫ꥩ㔣灺㡊㈯怪뭔</w:t>
      </w:r>
      <w:r>
        <w:rPr/>
        <w:t>ꕖ</w:t>
      </w:r>
      <w:r>
        <w:rPr/>
        <w:t>杉갪㐤ꥥ쉉甽䋎쉵灗⭍柃쵋Ⓜ䳍丮⩡坩潒⍑㜳嚮㨤堹瑎琩磂楇頯㕚剨㑖䵡恕䥐쉓幓䱴畈뿂仂䱓敩싂啚柂䯍煒楦䉒㴱昭癴䠷⬫⑁</w:t>
      </w:r>
      <w:r>
        <w:rPr/>
        <w:t>ⵤ</w:t>
      </w:r>
      <w:r>
        <w:rPr/>
        <w:t>ꎻ㌭䫍䈭欪䝳祌炩偹</w:t>
      </w:r>
      <w:r>
        <w:rPr/>
        <w:t>ⵦ</w:t>
      </w:r>
      <w:r>
        <w:rPr/>
        <w:t>灄槂伹쉤숴⹂⚵</w:t>
      </w:r>
      <w:r>
        <w:rPr/>
        <w:t>⡥</w:t>
      </w:r>
      <w:r>
        <w:rPr/>
        <w:t>瀹媮䟂쉏ꍧ猸⨴㍪♔灂塓剥潨싂刳숦伻㥦堨〶㭥</w:t>
      </w:r>
      <w:r>
        <w:rPr/>
        <w:t>ꔫ</w:t>
      </w:r>
      <w:r>
        <w:rPr/>
        <w:t>㐮扭线┭ㄩ秂䑳쉊景坱恪䥏怰顔뭐쉖婭㝹촵攳㨱獈㠸숪䊮뮮堺つꥠ楬䱃伣싎⩙⌸帷桨颵쉚猵㑄쉒␷⍺⚏쉖堣幄灇䫃䜯縨祇昩싂뼽</w:t>
      </w:r>
      <w:r>
        <w:rPr/>
        <w:t>ꕸ</w:t>
      </w:r>
      <w:r>
        <w:rPr/>
        <w:t>㞡曂矂瑚</w:t>
      </w:r>
      <w:r>
        <w:rPr/>
        <w:t>ⵑ</w:t>
      </w:r>
      <w:r>
        <w:rPr/>
        <w:t>䀷晎䵌㉦㡱쉱嚱</w:t>
      </w:r>
      <w:r>
        <w:rPr/>
        <w:t>ꕐ</w:t>
      </w:r>
      <w:r>
        <w:rPr/>
        <w:t>愸㑀㙓輵午怽쉷</w:t>
      </w:r>
      <w:r>
        <w:rPr/>
        <w:t>ꥅ</w:t>
      </w:r>
      <w:r>
        <w:rPr/>
        <w:t>뭬狂佨櫍珂疻祰㑖뮘쉶⹅姂䉞泂堬潰䥒믂儭쵖䨷㎮묻狎㙡樴乵♔乊輸㵚쉢役⭞疮扰</w:t>
      </w:r>
      <w:r>
        <w:rPr/>
        <w:t>ⵋ</w:t>
      </w:r>
      <w:r>
        <w:rPr/>
        <w:t>水䍚畣컃䄯⨸</w:t>
      </w:r>
      <w:r>
        <w:rPr/>
        <w:t>Ⱔ⤲</w:t>
      </w:r>
      <w:r>
        <w:rPr/>
        <w:t>堯㮵䩙报녾搹깶싂䁂ㆵ癚枱㢬砯ꇃ땍㢱☷㋂캻㧂祇</w:t>
      </w:r>
      <w:r>
        <w:rPr/>
        <w:t>ⶏ</w:t>
      </w:r>
      <w:r>
        <w:rPr/>
        <w:t>稵顒ㅆ硶澵쉧㤴䅟前뽌㤪獵䵒</w:t>
      </w:r>
      <w:r>
        <w:rPr/>
        <w:t>꤭</w:t>
      </w:r>
      <w:r>
        <w:rPr/>
        <w:t>獌</w:t>
      </w:r>
      <w:r>
        <w:rPr/>
        <w:t>ꥀ</w:t>
      </w:r>
      <w:r>
        <w:rPr/>
        <w:t>㑯䑩⨨睷䆵㙁潯歨䬪㝊扳獺甽䡂㠮㝰쉤츶恗╡末껂깐洊⍒䙡ꍶ玡瑗䝔樺穢쎥숫ꎣ㥌</w:t>
      </w:r>
      <w:r>
        <w:rPr/>
        <w:t>⡫</w:t>
      </w:r>
      <w:r>
        <w:rPr/>
        <w:t>떥쉏硞숥煈㣂兩漳㍳䅓䄥繋䠯剭䏂ㄫ杯䁄숱⤹瑔</w:t>
      </w:r>
      <w:r>
        <w:rPr/>
        <w:t>ꗂ⑓</w:t>
      </w:r>
      <w:r>
        <w:rPr/>
        <w:t>촥奰湅䶥㴯䡐㕖╸㭶扊깷䅃顎믂偂焲</w:t>
      </w:r>
      <w:r>
        <w:rPr/>
        <w:t>ⷂ</w:t>
      </w:r>
      <w:r>
        <w:rPr/>
        <w:t>牖</w:t>
      </w:r>
      <w:r>
        <w:rPr/>
        <w:t>ⰴ</w:t>
      </w:r>
      <w:r>
        <w:rPr/>
        <w:t>偹㙄區歪䍕䱤だ㩁涡㓂䕒颩槂㩓쉴呹㔶깺汲い绍癋</w:t>
      </w:r>
      <w:r>
        <w:rPr/>
        <w:t>ꦥ</w:t>
      </w:r>
      <w:r>
        <w:rPr/>
        <w:t>쉧婕䀱ㅎ䥒恏㏍␨癓뗂㚣ㄬ慨殡乊슱⻂䳎䵋⽅䜴剀繓憡瑢䇎砻噆穷숮㋂嫂쉠柂</w:t>
      </w:r>
      <w:r>
        <w:rPr/>
        <w:t>ⰳ</w:t>
      </w:r>
      <w:r>
        <w:rPr/>
        <w:t>䔬숲秂秂橑䴯뽠偠깍獗珎㙥</w:t>
      </w:r>
      <w:r>
        <w:rPr/>
        <w:t>ⲿ</w:t>
      </w:r>
      <w:r>
        <w:rPr/>
        <w:t>勂쉎⪣壂媩䙦䍘浢す潒숮浨ꄰ橾쉎㉪숲㓂呀䭉㯂ꇂ⪵嫂楎怬뭍⸸쉌挦㙃⻂撵싂剃栨硟숤㨵剞ㅗ뗂別厮顋⹭</w:t>
      </w:r>
      <w:r>
        <w:rPr/>
        <w:t>ꤪ</w:t>
      </w:r>
      <w:r>
        <w:rPr/>
        <w:t>㴱頽偃佾楓╏Ⓜ⩪䍏䆣뽁昱旂爽朦땨咿㉭暩㍰祖쉲⪿䩒⩁礽䀻걎⧂♴쉢⑸㭇㍢숨䝵吹癫痂媣</w:t>
      </w:r>
      <w:r>
        <w:rPr/>
        <w:t>ꕵ</w:t>
      </w:r>
      <w:r>
        <w:rPr/>
        <w:t>迂䩃潊⨻㠯䭞깃㍏쵘䌣乓剟桮싂㓂兕桇㛂㭏傩犿溱䨣㔨쉦稲癃東㙀澱䇂杞䀹⵮啯繇</w:t>
      </w:r>
      <w:r>
        <w:rPr/>
        <w:t>ꦵ</w:t>
      </w:r>
      <w:r>
        <w:rPr/>
        <w:t>揍♆吺㡋䉫欳䕥漫춏䥓兾ꇂ晣圬甩杷⛂슏⩵칳湸䳂扚</w:t>
      </w:r>
      <w:r>
        <w:rPr/>
        <w:t>꧂</w:t>
      </w:r>
      <w:r>
        <w:rPr/>
        <w:t>묮橆晎⑵瑅癭싂枻䪏슣</w:t>
      </w:r>
      <w:r>
        <w:rPr/>
        <w:t>ꥒ</w:t>
      </w:r>
      <w:r>
        <w:rPr/>
        <w:t>繩⩃</w:t>
      </w:r>
      <w:r>
        <w:rPr/>
        <w:t>꧂</w:t>
      </w:r>
      <w:r>
        <w:rPr/>
        <w:t>䑹䴥╌ꎿ㜹⤲쉵</w:t>
      </w:r>
      <w:r>
        <w:rPr/>
        <w:t>ꕫ</w:t>
      </w:r>
      <w:r>
        <w:rPr/>
        <w:t>숣痂ꌫ숩忂㜥槂⪻</w:t>
      </w:r>
      <w:r>
        <w:rPr/>
        <w:t>ꕭ</w:t>
      </w:r>
      <w:r>
        <w:rPr/>
        <w:t>䕷檘匶咣仂⼱㡎쉒救硒愥皡㩄</w:t>
      </w:r>
      <w:r>
        <w:rPr/>
        <w:t>ꕁ</w:t>
      </w:r>
      <w:r>
        <w:rPr/>
        <w:t>⽃佴㝓⍒䩵㕆뼫썺</w:t>
      </w:r>
      <w:r>
        <w:rPr/>
        <w:t>ꤨ</w:t>
      </w:r>
      <w:r>
        <w:rPr/>
        <w:t>徘刭婄컂㔬㈤</w:t>
      </w:r>
      <w:r>
        <w:rPr/>
        <w:t>ⱉ╞</w:t>
      </w:r>
      <w:r>
        <w:rPr/>
        <w:t>烂愤煷␸し頣쉹牬爵䉉戮偄汒顯䨱䩲橥淂轹뼪〥剺㕨겥橩슻牙䫂捙</w:t>
      </w:r>
      <w:r>
        <w:rPr/>
        <w:t>Ɱ⩾</w:t>
      </w:r>
      <w:r>
        <w:rPr/>
        <w:t>琩摳坄啑䍅彸啷ヂ櫂숹纩캻䪱幫媱⥧湓琵执䙱㒥</w:t>
      </w:r>
      <w:r>
        <w:rPr/>
        <w:t>꧂</w:t>
      </w:r>
      <w:r>
        <w:rPr/>
        <w:t>㧂浣练晐竂숮슘겻뽦䞘춻䍔慌⵳澵瑬㭤歡䉹埂喡堦兖末乎떣㟃㥞㉦</w:t>
      </w:r>
      <w:r>
        <w:rPr/>
        <w:t>꤭</w:t>
      </w:r>
      <w:r>
        <w:rPr/>
        <w:t>狂ㄨ牠桵⩟墩⹅쉮漪愪䑓敮溩㭪卍썺牪ꌽ慔嫂뼲⫂♙捐咘咩恉䍲䩆瑉䠪窩䠸⑯埂떥싂㝦쉹伹慾態</w:t>
      </w:r>
      <w:r>
        <w:rPr/>
        <w:t>ⴻ</w:t>
      </w:r>
      <w:r>
        <w:rPr/>
        <w:t>囂楣繈</w:t>
      </w:r>
      <w:r>
        <w:rPr/>
        <w:t>ⴣ</w:t>
      </w:r>
      <w:r>
        <w:rPr/>
        <w:t>着塏⼬䘺䠨</w:t>
      </w:r>
      <w:r>
        <w:rPr/>
        <w:t>ꖱ</w:t>
      </w:r>
      <w:r>
        <w:rPr/>
        <w:t>쉒熬싂쉲</w:t>
      </w:r>
      <w:r>
        <w:rPr/>
        <w:t>ⵣꥋ</w:t>
      </w:r>
      <w:r>
        <w:rPr/>
        <w:t>呬繦椯幸嚥䍡</w:t>
      </w:r>
      <w:r>
        <w:rPr/>
        <w:t>꤯♄</w:t>
      </w:r>
      <w:r>
        <w:rPr/>
        <w:t>顣㚡⿂쉒塉沮禿敳塯䷂牘㝉ꍏ걮乳</w:t>
      </w:r>
      <w:r>
        <w:rPr/>
        <w:t>ꔥ</w:t>
      </w:r>
      <w:r>
        <w:rPr/>
        <w:t>㛂녡砯唴⸪夰䍷쵹</w:t>
      </w:r>
      <w:r>
        <w:rPr/>
        <w:t>ⴊ</w:t>
      </w:r>
      <w:r>
        <w:rPr/>
        <w:t>㝚ꎿ㗂䅐䨤딫疣殬㌯㏂쉅걅䥊䬴슩婶䉪䡂捷㙯䝁睕啰䣎氨炱晨촱깳썈珂싍焱愱硇汌䶥㈮乥悩䥂癄稱慴㇂㓂㉍쉅潲桒㜹䜫憱</w:t>
      </w:r>
      <w:r>
        <w:rPr/>
        <w:t>ꥊ</w:t>
      </w:r>
      <w:r>
        <w:rPr/>
        <w:t>輸掿㈴䡫輺㨵车㈦⼦䌤殩숦旂搪</w:t>
      </w:r>
      <w:r>
        <w:rPr/>
        <w:t>Ɱ</w:t>
      </w:r>
      <w:r>
        <w:rPr/>
        <w:t>㙌急涣㦻㉞淂捪쉺␲根ꥸ炵⨵</w:t>
      </w:r>
      <w:r>
        <w:rPr/>
        <w:t>Ⱖ</w:t>
      </w:r>
      <w:r>
        <w:rPr/>
        <w:t>淂轳</w:t>
      </w:r>
      <w:r>
        <w:rPr/>
        <w:t>⠰</w:t>
      </w:r>
      <w:r>
        <w:rPr/>
        <w:t>牲䁀╀椫硘㉦㙚慑ꏂ湸⩾で䉰겻噔䎡剫㨯䜯兵⭙䯂╢䣍癒嘭纮믎禡抡䙑䗎</w:t>
      </w:r>
      <w:r>
        <w:rPr/>
        <w:t>ⶏ</w:t>
      </w:r>
      <w:r>
        <w:rPr/>
        <w:t>㋂쉩</w:t>
      </w:r>
      <w:r>
        <w:rPr/>
        <w:t>Ⲯ</w:t>
      </w:r>
      <w:r>
        <w:rPr/>
        <w:t>숪禡뽧䑑䞥䶏䙌掮兄䛂偱숰愩꥾橊迎煞喣恏⵪⮿⍸㔱ꄯ⭏䞩轹碱♣슻忂㑌悡惂㙶啒㐷䍪䥃䀻ꅇ煅촺♮牳汤穁뽦㉊⮮ㅂ⌦⩷桲硍칌攥堳쉊祂㡅</w:t>
      </w:r>
      <w:r>
        <w:rPr/>
        <w:t>ꤸ</w:t>
      </w:r>
      <w:r>
        <w:rPr/>
        <w:t>敨搭轤焨恀娳䖿⭘憥伥䔮㶘ꄲ㢮</w:t>
      </w:r>
      <w:r>
        <w:rPr/>
        <w:t>ⰴ</w:t>
      </w:r>
      <w:r>
        <w:rPr/>
        <w:t>洫琸婍ꅺ猴頴枩뽑㡆䩶⸦輶㕃湄楢땩縨䭨깲戵潧潑침⩸</w:t>
      </w:r>
      <w:r>
        <w:rPr/>
        <w:t>Ⱪ</w:t>
      </w:r>
      <w:r>
        <w:rPr/>
        <w:t>⼪䰻繩猰睄갺睙䟂쉺⬴场쉓㶻뽃㋂墱䝃㝚彄</w:t>
      </w:r>
      <w:r>
        <w:rPr/>
        <w:t>ⶮ</w:t>
      </w:r>
      <w:r>
        <w:rPr/>
        <w:t>䑦⍦쉒皿顒滂ꅚ습숮頣썘坡㝗噣喵祅䄤輩斿眽炻䅪憣⌻쵀걆쉕塄</w:t>
      </w:r>
      <w:r>
        <w:rPr/>
        <w:t>ⰵ</w:t>
      </w:r>
      <w:r>
        <w:rPr/>
        <w:t>쉈烎㌵숬卤㴣</w:t>
      </w:r>
      <w:r>
        <w:rPr/>
        <w:t>ꕔ</w:t>
      </w:r>
      <w:r>
        <w:rPr/>
        <w:t>䲩⿃揂⍮㩤쉫䡭䝍塔䒿㋃숲奉㵔쉂䩮潚儻偙㭲䴶煉㮬䘲䝤</w:t>
      </w:r>
      <w:r>
        <w:rPr/>
        <w:t>⠻</w:t>
      </w:r>
      <w:r>
        <w:rPr/>
        <w:t>䉔䵶쉬㢿玡䬪</w:t>
      </w:r>
      <w:r>
        <w:rPr/>
        <w:t>꧂</w:t>
      </w:r>
      <w:r>
        <w:rPr/>
        <w:t>쉅嘥奷扱关쉆쵄硑쉬䅲쉖纏汾矂㦩싎㠤揂⨨䕷掩⌱⶘⏂矎楯</w:t>
      </w:r>
      <w:r>
        <w:rPr/>
        <w:t>⠬</w:t>
      </w:r>
      <w:r>
        <w:rPr/>
        <w:t>涻区义꥾뭮瀪㉕㵚礤刪ꥺ圫彸氥杪⪩剴敡</w:t>
      </w:r>
      <w:r>
        <w:rPr/>
        <w:t>ꥄ</w:t>
      </w:r>
      <w:r>
        <w:rPr/>
        <w:t>硰숹싂㍈く住兢矍</w:t>
      </w:r>
      <w:r>
        <w:rPr/>
        <w:t>ꕎ</w:t>
      </w:r>
      <w:r>
        <w:rPr/>
        <w:t>숱渥㉧쉣䳍⮘㣂쉫숯瀪澥獒⍰</w:t>
      </w:r>
      <w:r>
        <w:rPr/>
        <w:t>ꖥ</w:t>
      </w:r>
      <w:r>
        <w:rPr/>
        <w:t>汰佋潔䭘㦮</w:t>
      </w:r>
      <w:r>
        <w:rPr/>
        <w:t>ꕬꤨ</w:t>
      </w:r>
      <w:r>
        <w:rPr/>
        <w:t>㨻㝋⴯걀协楠晫ꥤ䁓呀䥣歰捎坒⍚縪瘺㉯滂矂愮慲숪頥⬲숩ꆘ扺㥮⍘轈</w:t>
      </w:r>
      <w:r>
        <w:rPr/>
        <w:t>ꤣ</w:t>
      </w:r>
      <w:r>
        <w:rPr/>
        <w:t>䥹䵴䆿㩁ㅚ挹쉴督狍䁢畯䅟㈲扦栶쉙迂쎮浯瑀땋䭤숽쉤ꥡ顏剫啡轍娨坃猱煈싂</w:t>
      </w:r>
      <w:r>
        <w:rPr/>
        <w:t>ꤨ</w:t>
      </w:r>
      <w:r>
        <w:rPr/>
        <w:t>剕걍ꌥ⩄♆㍯癪⬵⽭欰潓쵵晞獁숣쉩⛃㢣欯걫瑆㖿幤湇䖏</w:t>
      </w:r>
      <w:r>
        <w:rPr/>
        <w:t>⡍</w:t>
      </w:r>
      <w:r>
        <w:rPr/>
        <w:t>ꄸ䨹㪏獑䙏걥凂</w:t>
      </w:r>
      <w:r>
        <w:rPr/>
        <w:t>⠦</w:t>
      </w:r>
      <w:r>
        <w:rPr/>
        <w:t>摵♅卄攪偩晾땦⭄潓⤥盂帣⽰慅㡞䁀ꆡ숵嫂呫뽅甊忂싂嘯㭇啵繯櫂ꌮ琵⩎幧숣父頴䰪㭞췎摷슩哂庵夺䑭쉲ぃ</w:t>
      </w:r>
      <w:r>
        <w:rPr/>
        <w:t>⠨</w:t>
      </w:r>
      <w:r>
        <w:rPr/>
        <w:t>깲싎슏䀺⩳摠뮩쉳塕㙕挸杭</w:t>
      </w:r>
      <w:r>
        <w:rPr/>
        <w:t>ⱪ</w:t>
      </w:r>
      <w:r>
        <w:rPr/>
        <w:t>涩忂ꥧ뽪숥䩩扷洲곂丱⑭歾䪩塅싂妩愬凍濎㥃㵱歸剏轕뭷깃䠥佷湧凂畯뾏啄⥭쉬㍵㴷杶䬵祏牠剞㐦啯㴪圽㡂车琪慃頮㚬桺숤獦儱噹佪㙤纮眪楚橤埂걂⍮噬励쉢䎱⨷䩐숽熱䍋妱楦墩㕰쉨䵩㈨丶쉈扨싂熘䙲奄</w:t>
      </w:r>
      <w:r>
        <w:rPr/>
        <w:t>ꤤ⦩</w:t>
      </w:r>
      <w:r>
        <w:rPr/>
        <w:t>㥤䩋䔦땏숪縦걖⑾哂ㄤ汣싂欥櫂橘䩷䘵쉑牑癨</w:t>
      </w:r>
      <w:r>
        <w:rPr/>
        <w:t>ꥇ</w:t>
      </w:r>
      <w:r>
        <w:rPr/>
        <w:t>뮩⭄</w:t>
      </w:r>
      <w:r>
        <w:rPr/>
        <w:t>ꦻ</w:t>
      </w:r>
      <w:r>
        <w:rPr/>
        <w:t>壂㨶灟쏂ꅏ愮쉧</w:t>
      </w:r>
      <w:r>
        <w:rPr/>
        <w:t>ꥌ</w:t>
      </w:r>
      <w:r>
        <w:rPr/>
        <w:t>线</w:t>
      </w:r>
      <w:r>
        <w:rPr/>
        <w:t>ꥃ</w:t>
      </w:r>
      <w:r>
        <w:rPr/>
        <w:t>报伫㡶㝸塃♵뽂琰⛂汖撱噰撥獵갳础洳䱞冮쉂憣슥䨽ッ</w:t>
      </w:r>
      <w:r>
        <w:rPr/>
        <w:t>⡓</w:t>
      </w:r>
      <w:r>
        <w:rPr/>
        <w:t>녗窵㘷㜱㌵灒愴긳䐺剧乞并㠮迂㡷땉䲩⴪썡ꄴ츳匯䅊敭㘬⤲穦㉬䣂쎮擂敹操숦弣䢘㌫彩䱗橴⭠</w:t>
      </w:r>
      <w:r>
        <w:rPr/>
        <w:t>Ɱ</w:t>
      </w:r>
      <w:r>
        <w:rPr/>
        <w:t>杶参㙱槂숤獚쌹恃걫砬㜶슱迂㕂䑶䈳㞿숱瑈쉖⹕쉄求ꏂ⑒輰晵縱浍㥀匴婧숪伤䐸⸶䭀녂숫䔱슿渽䅭捱䝨㥴盂뼴ꄲ匭橉挵䈹敆玬硃墣⵺摊炻싎뭲暣慌敵⪱偊䴭䢩뭶妏䉈氳欷⨲싂硕欹畕䮥</w:t>
      </w:r>
      <w:r>
        <w:rPr/>
        <w:t>ꤴ</w:t>
      </w:r>
      <w:r>
        <w:rPr/>
        <w:t>㧍䥟쉏偌冻</w:t>
      </w:r>
      <w:r>
        <w:rPr/>
        <w:t>⡹╈</w:t>
      </w:r>
      <w:r>
        <w:rPr/>
        <w:t>怫녒⼮硯쉲䱈恌刪恓⥞㉀偅숥</w:t>
      </w:r>
      <w:r>
        <w:rPr/>
        <w:t>⠤</w:t>
      </w:r>
      <w:r>
        <w:rPr/>
        <w:t>呗係</w:t>
      </w:r>
      <w:r>
        <w:rPr/>
        <w:t>ꕆ</w:t>
      </w:r>
      <w:r>
        <w:rPr/>
        <w:t>䲱쌲⬷</w:t>
      </w:r>
      <w:r>
        <w:rPr/>
        <w:t>ⵙ</w:t>
      </w:r>
      <w:r>
        <w:rPr/>
        <w:t>싃匫啤堭ꏂ㭊믂㩔ꄸ㫂湥䭙싎婞卦긯♹噍喏杳䡒浤忂슩㙋䁍믂輣㈨</w:t>
      </w:r>
      <w:r>
        <w:rPr/>
        <w:t>ⰲ╵</w:t>
      </w:r>
      <w:r>
        <w:rPr/>
        <w:t>咩</w:t>
      </w:r>
      <w:r>
        <w:rPr/>
        <w:t>ꔶ</w:t>
      </w:r>
      <w:r>
        <w:rPr/>
        <w:t>墬⑂㕀器뗂⩚뭣噤숹␸䀥焹瓎䝈牌狂뽌䱉쉡⒏拍䋂帴幭⹆㴹㬮繧ꅒ棂묮</w:t>
      </w:r>
      <w:r>
        <w:rPr/>
        <w:t>⡄</w:t>
      </w:r>
      <w:r>
        <w:rPr/>
        <w:t>숹ꥩ⌭숪〮睸嘤硺싂溣⪣幬걩㕆</w:t>
      </w:r>
      <w:r>
        <w:rPr/>
        <w:t>⵰</w:t>
      </w:r>
      <w:r>
        <w:rPr/>
        <w:t>䮬唯俎싃椣庱쵴⏂숶繑갦熏煯穏⩄奁䵇扔梥╰斬쉕䊡䁰㎣㈤壃㤸暬奵⾩쉊湱䭦漲夲坱䅯⍥扏䫂쉧䥙㉀瞮녲䵀ꄭ䔶썆㝴⹴</w:t>
      </w:r>
      <w:r>
        <w:rPr/>
        <w:t>ꦩ⩏</w:t>
      </w:r>
      <w:r>
        <w:rPr/>
        <w:t>慳妵⥶꥾咬┮쵘弩壂拂카⩫扞畑쉋瞏淂稺떿</w:t>
      </w:r>
      <w:r>
        <w:rPr/>
        <w:t>ꥌ</w:t>
      </w:r>
      <w:r>
        <w:rPr/>
        <w:t>걘슩㴪충皮</w:t>
      </w:r>
      <w:r>
        <w:rPr/>
        <w:t>ꕡ⫍</w:t>
      </w:r>
      <w:r>
        <w:rPr/>
        <w:t>景䱮⹮剘噘䭌湲㩕㓂♗洊쉘帻숫橪弰⩫</w:t>
      </w:r>
      <w:r>
        <w:rPr/>
        <w:t>꧂</w:t>
      </w:r>
      <w:r>
        <w:rPr/>
        <w:t>䥕獾㕹⑉繸⬮硷䠽䉓⌹轩捋愨⬣䐨⍗䅑⚩ꅒ晉㕫숴</w:t>
      </w:r>
      <w:r>
        <w:rPr/>
        <w:t>Ⱪ</w:t>
      </w:r>
      <w:r>
        <w:rPr/>
        <w:t>支숳㍪獶</w:t>
      </w:r>
      <w:r>
        <w:rPr/>
        <w:t>ꥊ□</w:t>
      </w:r>
      <w:r>
        <w:rPr/>
        <w:t>敺悻䉐吪撱暩㐳咻余启㒩杸繸믂⭄깕䒬⩞㘯䭹숪⏂凎딣憿㍈摁쉎㶱䥦䔬ꅠ穅塆䕔澻䱞潞딯쉒곂嗂쉔슮报㚱䏂濂晖㕨</w:t>
      </w:r>
      <w:r>
        <w:rPr/>
        <w:t>ⱒ</w:t>
      </w:r>
      <w:r>
        <w:rPr/>
        <w:t>壂␨婢䄪啵匴㩤矂氱枣싂䀵쉾ꏂ♹䱈쌪助쉌뽂䳂洯쉥칫쵢獰太쉚埂掣</w:t>
      </w:r>
      <w:r>
        <w:rPr/>
        <w:t>ⰺ</w:t>
      </w:r>
      <w:r>
        <w:rPr/>
        <w:t>䀽夥䚥⩨썸祖䭇璘쵳</w:t>
      </w:r>
      <w:r>
        <w:rPr/>
        <w:t>ꗎ</w:t>
      </w:r>
      <w:r>
        <w:rPr/>
        <w:t>睕䍟슱噖灸ㅣ㛂</w:t>
      </w:r>
      <w:r>
        <w:rPr/>
        <w:t>Ⳃ</w:t>
      </w:r>
      <w:r>
        <w:rPr/>
        <w:t>ꕒ</w:t>
      </w:r>
      <w:r>
        <w:rPr/>
        <w:t>畅䨥숽䡮㴬䱌㉯擂ꅕ뽒坵㈵</w:t>
      </w:r>
      <w:r>
        <w:rPr/>
        <w:t>ꗍꥐ</w:t>
      </w:r>
      <w:r>
        <w:rPr/>
        <w:t>梘⥵⩚㕫㓎杨⽳슩瞿깬넴䘨剸㑷숮쉊쉰☺컂ꥠ</w:t>
      </w:r>
      <w:r>
        <w:rPr/>
        <w:t>ꕩ</w:t>
      </w:r>
      <w:r>
        <w:rPr/>
        <w:t>頷迂쉌㕤⌰榣㍍呋쵙啧攩걒⪩갬㜻玣⍡呷泂㭭ꥹ뽇☤圫碬怲</w:t>
      </w:r>
      <w:r>
        <w:rPr/>
        <w:t>ꥎ</w:t>
      </w:r>
      <w:r>
        <w:rPr/>
        <w:t>㍚个佸⿍䈺槂⮘㝑⑲䰪墵䱦䅙癪쵯桯卋묮쉠뿂煒楎☥숵䄫☺䵊惂녴灂呣偺忂摄杉ꅨ딫樶卟뮬奄┱戲</w:t>
      </w:r>
      <w:r>
        <w:rPr/>
        <w:t>⡍</w:t>
      </w:r>
      <w:r>
        <w:rPr/>
        <w:t>㭇쉡瀽偰깷쉭⮬浴千뭦숳ち╬䔬忂⩳参櫍っ</w:t>
      </w:r>
      <w:r>
        <w:rPr/>
        <w:t>ꔮ</w:t>
      </w:r>
      <w:r>
        <w:rPr/>
        <w:t>稰㑹澘枻䍸池彃쉄堩灴걳⾘㔪깔⹏参쉙琵슻숩婪妣㨻뽴⩣컎兺䭈놮獦乧瓂偉쉦⽗</w:t>
      </w:r>
      <w:r>
        <w:rPr/>
        <w:t>⠵</w:t>
      </w:r>
      <w:r>
        <w:rPr/>
        <w:t>㔩䱄⌴圤濃纵瑠㠫䅅䧂㚻䣂⑁䥈窏䁫串뽈平獞照⥭춵飂㥓㩪輺沥</w:t>
      </w:r>
      <w:r>
        <w:rPr/>
        <w:t>ꗂ</w:t>
      </w:r>
      <w:r>
        <w:rPr/>
        <w:t>㬪딫佥繳欽⭮㣂䜥⩶眰瀫秂橨䉏纮桳呖㵦꥚瓂楬쉃婎䕱奮栱뭓幡╇㜺싂斥⵭⻂焵녑숹卉</w:t>
      </w:r>
      <w:r>
        <w:rPr/>
        <w:t>ⵁ</w:t>
      </w:r>
      <w:r>
        <w:rPr/>
        <w:t>⡧ⱐ</w:t>
      </w:r>
      <w:r>
        <w:rPr/>
        <w:t>离戬拂쉺㐱뿂쉆숯⾘</w:t>
      </w:r>
      <w:r>
        <w:rPr/>
        <w:t>ꕯⷍ</w:t>
      </w:r>
      <w:r>
        <w:rPr/>
        <w:t>䄫쉢묰狂쉅嗂晋㡙䲣嘪ꥵꏂ迂쉊兏吪浡桮쉪⩚⭹毂桚睆䝊㞩呙꥖焪係漨瓃</w:t>
      </w:r>
      <w:r>
        <w:rPr/>
        <w:t>ꦣ</w:t>
      </w:r>
      <w:r>
        <w:rPr/>
        <w:t>㥟딻</w:t>
      </w:r>
      <w:r>
        <w:rPr/>
        <w:t>⠯</w:t>
      </w:r>
      <w:r>
        <w:rPr/>
        <w:t>晙숽䗂㩺䏂䁤橂썚⒥䤣</w:t>
      </w:r>
      <w:r>
        <w:rPr/>
        <w:t>ⲱ</w:t>
      </w:r>
      <w:r>
        <w:rPr/>
        <w:t>䈰澏숲摩츰匨슣塂㯂⍺뭗枮㝪涡㞩䍑伪㵺䵋㑏恋橏㭍⏂竂㥥揂䋂싂穥乑智獪㣂⽙弶쉢䕶禘㵑迂䈺轡숫歕䕉쉃</w:t>
      </w:r>
      <w:r>
        <w:rPr/>
        <w:t>⡾</w:t>
      </w:r>
      <w:r>
        <w:rPr/>
        <w:t>䮏⤸娹瘭㴬物뽳猦</w:t>
      </w:r>
      <w:r>
        <w:rPr/>
        <w:t>ꖏ</w:t>
      </w:r>
      <w:r>
        <w:rPr/>
        <w:t>⢮</w:t>
      </w:r>
      <w:r>
        <w:rPr/>
        <w:t>䓂晌⹄䂻壂株獇쵥</w:t>
      </w:r>
      <w:r>
        <w:rPr/>
        <w:t>ꦿ⹷</w:t>
      </w:r>
      <w:r>
        <w:rPr/>
        <w:t>층⍡㉘硡⍞슿畔䉒獪㥀碏껂</w:t>
      </w:r>
      <w:r>
        <w:rPr/>
        <w:t>⡡</w:t>
      </w:r>
      <w:r>
        <w:rPr/>
        <w:t>땐桖</w:t>
      </w:r>
      <w:r>
        <w:rPr/>
        <w:t>⠶</w:t>
      </w:r>
      <w:r>
        <w:rPr/>
        <w:t>昊䉅䥪䵓숣쉁쉸슡橅숭瓂廂쉏㡶穵㕢輭楧뭒秂兰䝏</w:t>
      </w:r>
      <w:r>
        <w:rPr/>
        <w:t>Ⱡ</w:t>
      </w:r>
      <w:r>
        <w:rPr/>
        <w:t>䡧⨸</w:t>
      </w:r>
      <w:r>
        <w:rPr/>
        <w:t>ꕍ</w:t>
      </w:r>
      <w:r>
        <w:rPr/>
        <w:t>奁㒬檻轓䴽</w:t>
      </w:r>
      <w:r>
        <w:rPr/>
        <w:t>⢡</w:t>
      </w:r>
      <w:r>
        <w:rPr/>
        <w:t>䳃숽</w:t>
      </w:r>
      <w:r>
        <w:rPr/>
        <w:t>꧍</w:t>
      </w:r>
      <w:r>
        <w:rPr/>
        <w:t>쉍䄷䭩㭢☷㍶猵䝷䍴䜴繄쵖䌨쉎긦㗎쉄奘电⧂穯쉠숮</w:t>
      </w:r>
      <w:r>
        <w:rPr/>
        <w:t>꧂</w:t>
      </w:r>
      <w:r>
        <w:rPr/>
        <w:t>繫䉬쵣</w:t>
      </w:r>
      <w:r>
        <w:rPr/>
        <w:t>ⶏ</w:t>
      </w:r>
      <w:r>
        <w:rPr/>
        <w:t>뭚녴瑴潅♥䳂で彑ノ冱ㅊ搪╭⍢㋂䆡療楅䷂䁢轠㜤䟂朱ㅪ㗂啵丷瑚㔯☣畲슣䙙㤳㍟땙싃⤫䯂⑂慅妣禣䭄쉖䶥䇎犘㉂깾㐻灗⪬</w:t>
      </w:r>
      <w:r>
        <w:rPr/>
        <w:t>⡋</w:t>
      </w:r>
      <w:r>
        <w:rPr/>
        <w:t>㍫싂떩彁㤶䭨殱숻顙坠婌䞏쉾䓂㞩噈䅁噍摺敱⧍㗂䉺쉊福걉㡯⬹塷䅮ꄮ毂吲츲䤷瞏䊬仍扗땣쉃뗎</w:t>
      </w:r>
      <w:r>
        <w:rPr/>
        <w:t>⡋</w:t>
      </w:r>
      <w:r>
        <w:rPr/>
        <w:t>ꅥ떡㙧㵩쉨걡洨榻为쉲挨쉕奣䵦お啵汣</w:t>
      </w:r>
      <w:r>
        <w:rPr/>
        <w:t>ꤣ⭈</w:t>
      </w:r>
      <w:r>
        <w:rPr/>
        <w:t>焪䝣䡑奞勂┰䈩異冥栩뽐⑤噒搯녋㡟樦⩒䩙䎩㈳⨺璩杁㩠椽쵷⩵匪充娵朸⍷숸奶쉪䄬㬣⌭惂숮輫哂慟ꥧ畍䖱㫎㩑乕</w:t>
      </w:r>
      <w:r>
        <w:rPr/>
        <w:t>ꔣ</w:t>
      </w:r>
      <w:r>
        <w:rPr/>
        <w:t>쉸⪿䕍煖⬪⌣쉀㭷썔넬㶡⬵欰슏</w:t>
      </w:r>
      <w:r>
        <w:rPr/>
        <w:t>ⱑ</w:t>
      </w:r>
      <w:r>
        <w:rPr/>
        <w:t>歫䐷佈硫剰⚮稪摞㐨慉⥁䲿䁩ꍾ</w:t>
      </w:r>
      <w:r>
        <w:rPr/>
        <w:t>ꗂ</w:t>
      </w:r>
      <w:r>
        <w:rPr/>
        <w:t>䦱婬뇂凂瀲녺䦩</w:t>
      </w:r>
      <w:r>
        <w:rPr/>
        <w:t>⡦</w:t>
      </w:r>
      <w:r>
        <w:rPr/>
        <w:t>穕䟍쉪⭓♥攱쉆촨ꍩ恪奎㧂琸漬啟▬⹯匦⫂䍉걶㐴攸熥땎噃䘰摊쉴澏㤨뭈䙎捩穄♪쉲싂娨싂갻畑在啕</w:t>
      </w:r>
      <w:r>
        <w:rPr/>
        <w:t>⢬</w:t>
      </w:r>
      <w:r>
        <w:rPr/>
        <w:t>摙姂弬⤥娥浆懂ꄴ쌦䝐䨪捐쵣╱ꥬ따䈩べ硺榩숭슩榻쉣揂갩恉숰䞏⍓䧎塨䣂</w:t>
      </w:r>
      <w:r>
        <w:rPr/>
        <w:t>꧂</w:t>
      </w:r>
      <w:r>
        <w:rPr/>
        <w:t>儯㵠㉫剶捕ꅖ䙊ꅴ敁䍡樦嚿╸剨奡㘽</w:t>
      </w:r>
      <w:r>
        <w:rPr/>
        <w:t>⡘</w:t>
      </w:r>
      <w:r>
        <w:rPr/>
        <w:t>睱晪患䁁㠦煡⪱愶숸䁚䡁쉧㉪顊婴温扔녦㢮㔽汓㈸⑷녀</w:t>
      </w:r>
      <w:r>
        <w:rPr/>
        <w:t>ꦩ</w:t>
      </w:r>
      <w:r>
        <w:rPr/>
        <w:t>匴恺牃䭕䫂䝟촳ꅨ甪뗂穏♃琭縱䥀穐┥迂庩⯍典䯃</w:t>
      </w:r>
      <w:r>
        <w:rPr/>
        <w:t>Ⱕ</w:t>
      </w:r>
      <w:r>
        <w:rPr/>
        <w:t>䨱쎩땙숺</w:t>
      </w:r>
      <w:r>
        <w:rPr/>
        <w:t>ꥄ</w:t>
      </w:r>
      <w:r>
        <w:rPr/>
        <w:t>䅕㙁䍎숹䍅嘥쉺⚮</w:t>
      </w:r>
      <w:r>
        <w:rPr/>
        <w:t>ꔤ</w:t>
      </w:r>
      <w:r>
        <w:rPr/>
        <w:t>扈墣迂哂䛃숯땦攲癖䙴渻ꌩ瞘木䙃㍺灡憩</w:t>
      </w:r>
      <w:r>
        <w:rPr/>
        <w:t>⠴⴯</w:t>
      </w:r>
      <w:r>
        <w:rPr/>
        <w:t>쉬쉎匷啟㪩瀰䥥</w:t>
      </w:r>
      <w:r>
        <w:rPr/>
        <w:t>ꥇ</w:t>
      </w:r>
      <w:r>
        <w:rPr/>
        <w:t>㩬쉟櫍接숪歟䘩쉁쵚䄪幧棂碻找摠⚏칵칬夻</w:t>
      </w:r>
      <w:r>
        <w:rPr/>
        <w:t>Ɫ</w:t>
      </w:r>
      <w:r>
        <w:rPr/>
        <w:t>狂ꥡ湪睒䑠쉀䊡묦卌䑀⩥䬰种컂㜱</w:t>
      </w:r>
      <w:r>
        <w:rPr/>
        <w:t>ꔩ</w:t>
      </w:r>
      <w:r>
        <w:rPr/>
        <w:t>堽旂祍佲컂녖氭⍑䁏쉩潨碻狂䥟偢䍪嘲顶♱㞩奯묊◂땹</w:t>
      </w:r>
      <w:r>
        <w:rPr/>
        <w:t>ⰰ</w:t>
      </w:r>
      <w:r>
        <w:rPr/>
        <w:t>彟䦡㕴硒刱</w:t>
      </w:r>
      <w:r>
        <w:rPr/>
        <w:t>ꥏ</w:t>
      </w:r>
      <w:r>
        <w:rPr/>
        <w:t>䑵祄昹⩸晱娬轴</w:t>
      </w:r>
      <w:r>
        <w:rPr/>
        <w:t>ꤩ</w:t>
      </w:r>
      <w:r>
        <w:rPr/>
        <w:t>㬺⛂캥췂㋂喬摂⑸㉃瑥全㡐䍩婾쉫剅☬佐䑧䊱걒洨⦩㝫汘쉀㈣潩塠扖旂祉뮏獯쉷</w:t>
      </w:r>
      <w:r>
        <w:rPr/>
        <w:t>ꦩ</w:t>
      </w:r>
      <w:r>
        <w:rPr/>
        <w:t>敚僎睒㥸뭳ꍮ䌺潱潀ꍐ쉩彍䨽纬栺敕ꥪ捬숺䭦渹㙩悬サ䩷噧旂㛂䱶塱䲮</w:t>
      </w:r>
      <w:r>
        <w:rPr/>
        <w:t>⡰♣</w:t>
      </w:r>
      <w:r>
        <w:rPr/>
        <w:t>砦뽂䅐堩幔幠⻃扙噯捇壂慈怬䍅䕞恴⍲㠩塴ꥫ敟太䅁塂◂㨩楲㭐쉱嚮촳䧂쉚쌰哂楎礯〵㩏쵂懂哂姂싂繞㜳噑쉠䠽幦䱱幺塕佋㗂夶煯䕹㗂⩫☩㩕獰㴩㠻䷂䌯挰墩捏⑃䄫⍂禬枏䴹晁档䪥컂넲呑</w:t>
      </w:r>
      <w:r>
        <w:rPr/>
        <w:t>Ⱚ</w:t>
      </w:r>
      <w:r>
        <w:rPr/>
        <w:t>䇂㠵䀹⸩帥㐩儳숤嘺⧂伶춿㮱楅㣂㷂䭵䉟歓쎱晧繞毂檮습⻂歶쉁䵹砬栲䥈䑁⌮㥱繧䠴呥⑏숽싎灍쉀殏슥䕑ㅕ</w:t>
      </w:r>
      <w:r>
        <w:rPr/>
        <w:t>⡩</w:t>
      </w:r>
      <w:r>
        <w:rPr/>
        <w:t>瀤뇍⹀⤸쉏䭥┴囂䢻⴩轷ㄪ㬱奐橚⹈么␩杢㵊轾숵潸歾⤩⺩㝙眻갲ꍄ䥧넮杠쉤䁩噃⤰뭂爲䟂橹晐䩯⥹⨳㫂朱싃⵹做⑕⨰꺬輣涮䡌彏⤤剃싂쵇㩺녟싍䭾쵣⭵䑄⍳浱깃ꅘ㩁♧彂䒬庿⩂き慭⍩戺㘵椩⩹</w:t>
      </w:r>
      <w:r>
        <w:rPr/>
        <w:t>ꥒ</w:t>
      </w:r>
      <w:r>
        <w:rPr/>
        <w:t>嘨〨毂ꥳ瑋쉾犏㥓䖮䓂恤⧂숹桤쵚</w:t>
      </w:r>
      <w:r>
        <w:rPr/>
        <w:t>ⶻ</w:t>
      </w:r>
      <w:r>
        <w:rPr/>
        <w:t>㕎걔</w:t>
      </w:r>
      <w:r>
        <w:rPr/>
        <w:t>ꤰ</w:t>
      </w:r>
      <w:r>
        <w:rPr/>
        <w:t>烂漳ꍢ숤</w:t>
      </w:r>
      <w:r>
        <w:rPr/>
        <w:t>ꕇ⑃</w:t>
      </w:r>
      <w:r>
        <w:rPr/>
        <w:t>捘塚㬤䓂숣塭楕슩伲䑺爮䰰㈽슘䁶䷃</w:t>
      </w:r>
      <w:r>
        <w:rPr/>
        <w:t>ꕒ⭃ⵟ</w:t>
      </w:r>
      <w:r>
        <w:rPr/>
        <w:t>㡆典助⫂ꥭ⺏ヂꥸ뽔쉋ヂ쉨䉣뭸춿桰䉓쉯䱡椳儦䐬慚䋎╎偲坢䚵쉢偨啫瘭㋍喱⮡䔦</w:t>
      </w:r>
      <w:r>
        <w:rPr/>
        <w:t>ⱎ</w:t>
      </w:r>
      <w:r>
        <w:rPr/>
        <w:t>㑡䫂䵚䵟♬噒⑈쉙슱痍喿쉇쉥測汏顰䠩䃎摏</w:t>
      </w:r>
      <w:r>
        <w:rPr/>
        <w:t>ꗂꤤ</w:t>
      </w:r>
      <w:r>
        <w:rPr/>
        <w:t>䎱⍳夯</w:t>
      </w:r>
      <w:r>
        <w:rPr/>
        <w:t>ꥒ</w:t>
      </w:r>
      <w:r>
        <w:rPr/>
        <w:t>啘呧牲썍䄫㑵ꇂ杹縤⪣</w:t>
      </w:r>
      <w:r>
        <w:rPr/>
        <w:t>⡦</w:t>
      </w:r>
      <w:r>
        <w:rPr/>
        <w:t>瓎숻㟂洣◂⤶㩋牳畍묪䬤棃牙쉵䅉癍싂ヂ噋煇䥑녃묥牶砹⹇䞣疣癐쉃祘촻〳㉄穢⏎</w:t>
      </w:r>
      <w:r>
        <w:rPr/>
        <w:t>ⵃ</w:t>
      </w:r>
      <w:r>
        <w:rPr/>
        <w:t>獏쉺쏂洩ヂ㌶㍦圤</w:t>
      </w:r>
      <w:r>
        <w:rPr/>
        <w:t>ꕉ</w:t>
      </w:r>
      <w:r>
        <w:rPr/>
        <w:t>땮쌯䁉┸⌽⸽穇䀤汌珂曂</w:t>
      </w:r>
      <w:r>
        <w:rPr/>
        <w:t>꧂</w:t>
      </w:r>
      <w:r>
        <w:rPr/>
        <w:t>쉏歩迍影</w:t>
      </w:r>
      <w:r>
        <w:rPr/>
        <w:t>⠵</w:t>
      </w:r>
      <w:r>
        <w:rPr/>
        <w:t>伹歓天扚쌮칦䡘⻂犵쉐東⩏뭑璮⬣砮䂏琦弤䭪潘㥫쉹䄹癦砩䋂纩㘊쉠㛂娲</w:t>
      </w:r>
      <w:r>
        <w:rPr/>
        <w:t>ꔳ</w:t>
      </w:r>
      <w:r>
        <w:rPr/>
        <w:t>걐湑╶걢捙⼱煑纻迂灍㨳噟ꍎ员火纡矃⩐呚쉥呂䩁为祇⿍ヂ䠲䍗</w:t>
      </w:r>
      <w:r>
        <w:rPr/>
        <w:t>ꕀ</w:t>
      </w:r>
      <w:r>
        <w:rPr/>
        <w:t>倣쉬仂卍㠰칢⥬쉃盂坔刻喿焩晰奌䱯㩔穆瑫浡硔㏎䱳</w:t>
      </w:r>
      <w:r>
        <w:rPr/>
        <w:t>ꔽ</w:t>
      </w:r>
      <w:r>
        <w:rPr/>
        <w:t>⡮</w:t>
      </w:r>
      <w:r>
        <w:rPr/>
        <w:t>䑠䋂䌨⍑㉆恏걑녈瑙獳杨幟땥奯</w:t>
      </w:r>
      <w:r>
        <w:rPr/>
        <w:t>ꕕ</w:t>
      </w:r>
      <w:r>
        <w:rPr/>
        <w:t>⡫</w:t>
      </w:r>
      <w:r>
        <w:rPr/>
        <w:t>晒숩捍浵嚩汈⭫㭺㍢庱睧汒㑰╯습슮䎩硗㍉㨻갷ㅭ戵㝦痍灣瘷치䯂싂庡瑟쉧</w:t>
      </w:r>
      <w:r>
        <w:rPr/>
        <w:t>ꦻ</w:t>
      </w:r>
      <w:r>
        <w:rPr/>
        <w:t>欳祵⩯柂漷砨</w:t>
      </w:r>
      <w:r>
        <w:rPr/>
        <w:t>⢩</w:t>
      </w:r>
      <w:r>
        <w:rPr/>
        <w:t>偓橰埂㑹䅵䉥䩮ꍀ쏂䵇㡲뼤䕤㤲</w:t>
      </w:r>
      <w:r>
        <w:rPr/>
        <w:t>⠱</w:t>
      </w:r>
      <w:r>
        <w:rPr/>
        <w:t>㥭⧂塳뽫坅䅴ꅩ쉹싂乡쉣灵䙉</w:t>
      </w:r>
      <w:r>
        <w:rPr/>
        <w:t>ꥄ</w:t>
      </w:r>
      <w:r>
        <w:rPr/>
        <w:t>습利恬쉏繖䞿숳싂</w:t>
      </w:r>
      <w:r>
        <w:rPr/>
        <w:t>ⰻ</w:t>
      </w:r>
      <w:r>
        <w:rPr/>
        <w:t>충䥠擂售烂氷쉔⍌쉦婶쉣喵⑦㍣繌⭺㑋汢働牵䄸칈桯獓砨頥䔻顊祬坔슥埍넯电杲슘䋍㩢恭坴</w:t>
      </w:r>
      <w:r>
        <w:rPr/>
        <w:t>ⴺ</w:t>
      </w:r>
      <w:r>
        <w:rPr/>
        <w:t>懂㕫恢㙩懂歁싎쉫䛂싂㙆䮩☥婈䓃攪쉁棎娫栮顡灤榣祙埂呩㥸㘦깘칔</w:t>
      </w:r>
      <w:r>
        <w:rPr/>
        <w:t>ꕉ</w:t>
      </w:r>
      <w:r>
        <w:rPr/>
        <w:t>ⳍ</w:t>
      </w:r>
      <w:r>
        <w:rPr/>
        <w:t>숩♦祭</w:t>
      </w:r>
      <w:r>
        <w:rPr/>
        <w:t>⠵♏</w:t>
      </w:r>
      <w:r>
        <w:rPr/>
        <w:t>䕺穳㕬숯冱⨫矂汵</w:t>
      </w:r>
      <w:r>
        <w:rPr/>
        <w:t>ⰲ</w:t>
      </w:r>
      <w:r>
        <w:rPr/>
        <w:t>ꗍ</w:t>
      </w:r>
      <w:r>
        <w:rPr/>
        <w:t>扇숴曃㒡滃斱ヂ숱ㆡ㡺䪿䭞呁ぷ㉷쉁繺汥撥堤㤱祲䳂䅰摯䓂</w:t>
      </w:r>
      <w:r>
        <w:rPr/>
        <w:t>ꕂ</w:t>
      </w:r>
      <w:r>
        <w:rPr/>
        <w:t>猲兟务䠹げ⦩쎮壃姎婪놬惂㩚洺쉫㔷숺旃㜴婩扎⎻슩剹쉊欴畉慒穀쉔嚣渨䪩䥲⹙</w:t>
      </w:r>
      <w:r>
        <w:rPr/>
        <w:t>꧂</w:t>
      </w:r>
      <w:r>
        <w:rPr/>
        <w:t>䕧䘩ど剉㎥⥔ぇ쉂橈㵞싂㤷쉧컂䗂싂⹓矂噺朤樬싃</w:t>
      </w:r>
      <w:r>
        <w:rPr/>
        <w:t>ꕦ</w:t>
      </w:r>
      <w:r>
        <w:rPr/>
        <w:t>䙞ꅭ</w:t>
      </w:r>
      <w:r>
        <w:rPr/>
        <w:t>Ⱝ</w:t>
      </w:r>
      <w:r>
        <w:rPr/>
        <w:t>쉰ォ♞꧎瑥슿㐨䞩颻呓㫂</w:t>
      </w:r>
      <w:r>
        <w:rPr/>
        <w:t>Ɫ</w:t>
      </w:r>
      <w:r>
        <w:rPr/>
        <w:t>ꆿ쉨儤懂쵾겮兢炘縹⭧㕲煾⪻⍓愫䘭焬녲匯</w:t>
      </w:r>
      <w:r>
        <w:rPr/>
        <w:t>⡟</w:t>
      </w:r>
      <w:r>
        <w:rPr/>
        <w:t>横㴨娦䁣㢘㦩䑟櫂淍䃂쉐倹䡆庩佗櫂㯂㵈繥㩹䊮ꅒ슏摮奲盂ꅈ</w:t>
      </w:r>
      <w:r>
        <w:rPr/>
        <w:t>ⲣ</w:t>
      </w:r>
      <w:r>
        <w:rPr/>
        <w:t>佁뭔嗎偮瀸呦䨩悡⌹ꎮ슣ꥨ䕧䫂숽削毂畣櫂싂㎮䭴䣂</w:t>
      </w:r>
      <w:r>
        <w:rPr/>
        <w:t>ꤳ</w:t>
      </w:r>
      <w:r>
        <w:rPr/>
        <w:t>危捁婱偍⨣亩⽴歡癁䍟</w:t>
      </w:r>
      <w:r>
        <w:rPr/>
        <w:t>ⵟ</w:t>
      </w:r>
      <w:r>
        <w:rPr/>
        <w:t>歘뭲⍠均晪䅡憥ꅦ棂凂昳ꎩ䔮皡</w:t>
      </w:r>
      <w:r>
        <w:rPr/>
        <w:t>ⱬ⸻</w:t>
      </w:r>
      <w:r>
        <w:rPr/>
        <w:t>䕫嘻숻㪿뮱牅坳抬㥕据ꍸ硵涵顋ど穔唭넣晟擂楐䅁扦㵱帪♘슬盃⥙䳂轑䙥畠</w:t>
      </w:r>
      <w:r>
        <w:rPr/>
        <w:t>⠷</w:t>
      </w:r>
      <w:r>
        <w:rPr/>
        <w:t>䄸슬</w:t>
      </w:r>
      <w:r>
        <w:rPr/>
        <w:t>ⶮ</w:t>
      </w:r>
      <w:r>
        <w:rPr/>
        <w:t>熣轕扁佨浒걆敊夨녘䝤睴卥㯂桏懂瑢⨹</w:t>
      </w:r>
      <w:r>
        <w:rPr/>
        <w:t>ꦱ◂⑔</w:t>
      </w:r>
      <w:r>
        <w:rPr/>
        <w:t>栲卷兡⩷愻⑐㗂쵭㇎廂幊긮扙⨊⩄㢱</w:t>
      </w:r>
      <w:r>
        <w:rPr/>
        <w:t>ꔥ</w:t>
      </w:r>
      <w:r>
        <w:rPr/>
        <w:t>㕶⨬</w:t>
      </w:r>
      <w:r>
        <w:rPr/>
        <w:t>ⶣ</w:t>
      </w:r>
      <w:r>
        <w:rPr/>
        <w:t>橒䉞☸猭⥶䑾⏂瑖凂穯咩䬯䧂쉌盂䑭攺쉀⦻걲땰슿玣䕪슮⩅⎱쉘潘吨媻쉄⒏塅穴㬦眨硧⚻䉞깃涿䨷☱䪬뽳䱫噶䕭奲咡뾵숲甯橆瑘⤮畍拂恞仂摧䵺潦㑆┩渱榘䔹㨴穡쉦参⨹啣䂬堪㙨⾩䇂扇촳놩</w:t>
      </w:r>
      <w:r>
        <w:rPr/>
        <w:t>⠭</w:t>
      </w:r>
      <w:r>
        <w:rPr/>
        <w:t>㶣㑅濎䬤䔪歑埃喥䕞싂橬껂敒䵮恇塰슥䗂</w:t>
      </w:r>
      <w:r>
        <w:rPr/>
        <w:t>ꕮ</w:t>
      </w:r>
      <w:r>
        <w:rPr/>
        <w:t>捨㒿쉖⩸쉉眳璡쉠쉳쉸␬깅㶩숴㈩湷⽈숤쉊녁䙆䄮彳挴숻䭪嚵畅䝆瑰凂숩慘䝤䧂呤㠵넳幟</w:t>
      </w:r>
      <w:r>
        <w:rPr/>
        <w:t>⢮</w:t>
      </w:r>
      <w:r>
        <w:rPr/>
        <w:t>ⵔ</w:t>
      </w:r>
      <w:r>
        <w:rPr/>
        <w:t>㥷晃儫숴㌫扥㴵♧繁䔹⹬顒딱</w:t>
      </w:r>
      <w:r>
        <w:rPr/>
        <w:t>ⷍ</w:t>
      </w:r>
      <w:r>
        <w:rPr/>
        <w:t>煈伺䎩⒥毂숲무쎥┴뇂嗂䅴㡏쉈┰壂ꇂ䅅쉠♵帮㘶슥</w:t>
      </w:r>
      <w:r>
        <w:rPr/>
        <w:t>ⵌ</w:t>
      </w:r>
      <w:r>
        <w:rPr/>
        <w:t>囂ꅷ䋂캥㉖싂禵弴廂㵶䱥乁䓂㝪㯎䋎䕷轖徥到숫稥捶婕숽呭</w:t>
      </w:r>
      <w:r>
        <w:rPr/>
        <w:t>ꤪ⭗</w:t>
      </w:r>
      <w:r>
        <w:rPr/>
        <w:t>䚮瑠㡄싂獧帩漥窣䲬㑙悮柂楁ㅬ⩴姍숤쎿儭䬺㙺䭳␥㙰⯂濂媵싂甮牱䁷⹣侏䈤䈷넸뽬牢硸</w:t>
      </w:r>
      <w:r>
        <w:rPr/>
        <w:t>ꕟ</w:t>
      </w:r>
      <w:r>
        <w:rPr/>
        <w:t>싂</w:t>
      </w:r>
      <w:r>
        <w:rPr/>
        <w:t>ꤷ◂</w:t>
      </w:r>
      <w:r>
        <w:rPr/>
        <w:t>献告숵敾癐♕楗숽숤</w:t>
      </w:r>
      <w:r>
        <w:rPr/>
        <w:t>ꕤ</w:t>
      </w:r>
      <w:r>
        <w:rPr/>
        <w:t>숰䋍쵷椹畐⯂奵㗂坳幬竂刹㕞竂歫瘪煲⸨쉗䱴⑴</w:t>
      </w:r>
      <w:r>
        <w:rPr/>
        <w:t>Ⱓ</w:t>
      </w:r>
      <w:r>
        <w:rPr/>
        <w:t>칚爴♶㓂⌲輵偙쉖碣佫䈤쉯瀯汋㠳䈥㴴⹖习숲横櫍⎡⸵⺥䰦㥓ꄬ穖</w:t>
      </w:r>
      <w:r>
        <w:rPr/>
        <w:t>ⱋ</w:t>
      </w:r>
      <w:r>
        <w:rPr/>
        <w:t>灰埂杯䄪䬰䖩㌻㛂깆숫䐳촰ꥮ焰瓂炘⩢挮去숪癞婊☹汣숪ꍗ奖伸洺㤥䖣╓㕄걫㵪ꌶ⬭㭢녎䡫䍎眸쉭쉶䫂濎䔱㡙⬯慳玏㙫䣂瀤佘ꍅ㙑婾싍杈卟싂䐰</w:t>
      </w:r>
      <w:r>
        <w:rPr/>
        <w:t>ꤻ</w:t>
      </w:r>
      <w:r>
        <w:rPr/>
        <w:t>䝀剩㨯嘥椹忂穀秎矂払畟慉奨</w:t>
      </w:r>
      <w:r>
        <w:rPr/>
        <w:t>⠥</w:t>
      </w:r>
      <w:r>
        <w:rPr/>
        <w:t>ㆩ㥘婣╾楬䩬縻愸ꍕ숬憥䮱夫㠥轪坃睶湐啺佲䘭晈栴뭐歩摮䠶樳喩</w:t>
      </w:r>
      <w:r>
        <w:rPr/>
        <w:t>⡧</w:t>
      </w:r>
      <w:r>
        <w:rPr/>
        <w:t>敩⻂痍ꍦ쉓殩歸⸫嘭禱䡾轇搨べ轍漵䩧숨曂㭎쉃癃ꌭ犻䈶㓂⤰숥䩓䉬免䳂슮䊏뭐㠲⍦懂㡫숹剹쉸⸮䡲䍷쉄堰䩱灆칾䖩</w:t>
      </w:r>
      <w:r>
        <w:rPr/>
        <w:t>ⵕ</w:t>
      </w:r>
      <w:r>
        <w:rPr/>
        <w:t>⾱焮쵩怶䝡㉱싃⨣㩴⎿䟂硘깕䩄</w:t>
      </w:r>
      <w:r>
        <w:rPr/>
        <w:t>꧂</w:t>
      </w:r>
      <w:r>
        <w:rPr/>
        <w:t>竂</w:t>
      </w:r>
      <w:r>
        <w:rPr/>
        <w:t>ⷎ⚩</w:t>
      </w:r>
      <w:r>
        <w:rPr/>
        <w:t>獠녨⹮䈰晒冣博╂䑵愶炩슣戊숳拃梻뭏䔴练颿杅㵮䁧쉧㴪</w:t>
      </w:r>
      <w:r>
        <w:rPr/>
        <w:t>ⲻ</w:t>
      </w:r>
      <w:r>
        <w:rPr/>
        <w:t>歌</w:t>
      </w:r>
      <w:r>
        <w:rPr/>
        <w:t>ꕖ</w:t>
      </w:r>
      <w:r>
        <w:rPr/>
        <w:t>䗎캏捕㵆䕭唴䣂啦</w:t>
      </w:r>
      <w:r>
        <w:rPr/>
        <w:t>⠤</w:t>
      </w:r>
      <w:r>
        <w:rPr/>
        <w:t>硲幸榮䐻値☪䟂䈽┴恾╭炡䳂㝘䩦乳숰쏂楶뭴</w:t>
      </w:r>
      <w:r>
        <w:rPr/>
        <w:t>ꥆ</w:t>
      </w:r>
      <w:r>
        <w:rPr/>
        <w:t>狂ぉ⵵䙚乩䫎伬洽祭⚵䐵䃂숭뭃◂쌵啦曂⭂㯂攤焴坾佸杒器</w:t>
      </w:r>
      <w:r>
        <w:rPr/>
        <w:t>ꕶ</w:t>
      </w:r>
      <w:r>
        <w:rPr/>
        <w:t>煰㭠煚㞥斿㡄숱뭃瀮迂䱐</w:t>
      </w:r>
      <w:r>
        <w:rPr/>
        <w:t>⠥䷂</w:t>
      </w:r>
      <w:r>
        <w:rPr/>
        <w:t>칍쉌녳偘䰯⥉ꍎ꥙呬睴㐽㉨牗漷侬振쌯奐帮㵶䡆⭶⴨數⍬〷兪⽆㒿係懂㭠ꥹ告䱂琱⹥倴㤤穌䑅幅呔磃焳딦楫畴睎╁橓</w:t>
      </w:r>
      <w:r>
        <w:rPr/>
        <w:t>ꦬ</w:t>
      </w:r>
      <w:r>
        <w:rPr/>
        <w:t>汁</w:t>
      </w:r>
      <w:r>
        <w:rPr/>
        <w:t>⢘</w:t>
      </w:r>
      <w:r>
        <w:rPr/>
        <w:t>숹樲䅈䈫氲太깲깢슡⍐䮘廃塮㉪쉅㙌硨塡㝘淂坷넸恤䥂쉬㬯╤癧怵坞</w:t>
      </w:r>
      <w:r>
        <w:rPr/>
        <w:t>Ⳃ</w:t>
      </w:r>
      <w:r>
        <w:rPr/>
        <w:t>猳</w:t>
      </w:r>
      <w:r>
        <w:rPr/>
        <w:t>⠩Ⳃ</w:t>
      </w:r>
      <w:r>
        <w:rPr/>
        <w:t>勂놵榵迃⥕쉭㯂⩘眨♙穬砱믂䝥绂</w:t>
      </w:r>
      <w:r>
        <w:rPr/>
        <w:t>ꔴ</w:t>
      </w:r>
      <w:r>
        <w:rPr/>
        <w:t>䉭뭪払뿂㴳㕲䜮慇⽦穱呓䘷䵘䱤做⥞睙딲┴뭗깚ꥲ㴭灅뽸뼸䞵樳㐲汦䩰뭞싂楺飂</w:t>
      </w:r>
      <w:r>
        <w:rPr/>
        <w:t>ⴽ</w:t>
      </w:r>
      <w:r>
        <w:rPr/>
        <w:t>番㉣䉧㍥䤩⹬쉞딣䱇澩쉸쉺墬傱뿂䱖뗂쉈彪⼨㇂歱</w:t>
      </w:r>
      <w:r>
        <w:rPr/>
        <w:t>ⵍ</w:t>
      </w:r>
      <w:r>
        <w:rPr/>
        <w:t>쉣穉싂걸湷滂ꌺ瑚䋂倨啩穯䙏㍾囂拂廂彃㏎猲䬫⺣轷㙧圴╫㐪썐啹兴堯䀲⨲暘捩悡䜽</w:t>
      </w:r>
      <w:r>
        <w:rPr/>
        <w:t>ꦿ⨺</w:t>
      </w:r>
      <w:r>
        <w:rPr/>
        <w:t>瑂숽䩨忂煒影䱅帩轁딮仂怳ꥥ촪┹녞䡲⭒㑏怯晾仃갽㉎䦩祯倥⏂玻䆬㯂쌰⸷믂쉂㈣祦싂㪥檵䁕仂</w:t>
      </w:r>
      <w:r>
        <w:rPr/>
        <w:t>⢵</w:t>
      </w:r>
      <w:r>
        <w:rPr/>
        <w:t>吳琵硔晃畨㵭⭐橒◂쵧⹶猭湘歱游睫걁摙摗䟂⸭じ䙉昭쉓슮㔷㉞슥吩쉍玥⭬䴯뭳䕉묤䙲彤쉑⨦⥤⺥䩹⨲揂矂汓갪竂䍞冥㭢澘㩖癐⵹뭒瑞墩䙨䪣兣癓녥ꆩ煈ㅕ框盂汹吨</w:t>
      </w:r>
      <w:r>
        <w:rPr/>
        <w:t>ꦡ</w:t>
      </w:r>
      <w:r>
        <w:rPr/>
        <w:t>㶬瑣싂顎檱쵌⏂漪璏猨佨楐㗂⭱㚻慤쉔塨慂末㐶獲♆煭来䉒⬹曂晱漶♺俍㡧繟塥彮숫但勃䩌欪쉘帤迃쉰䍑숶併㏃</w:t>
      </w:r>
      <w:r>
        <w:rPr/>
        <w:t>ⵐ</w:t>
      </w:r>
      <w:r>
        <w:rPr/>
        <w:t>晩剴떥硇⍴떩</w:t>
      </w:r>
      <w:r>
        <w:rPr/>
        <w:t>⡀</w:t>
      </w:r>
      <w:r>
        <w:rPr/>
        <w:t>䝙歸䡵䡉㥹숰䵔ꅦ甥⨨㬣㝅沵䜫긫楨哂싂䦻슣쉶䑐敯㪬睩桃㭞栰烂彲㓂쎻槂疿㩔游偡凎晆䕷乲㝶框숭㝘♉</w:t>
      </w:r>
      <w:r>
        <w:rPr/>
        <w:t>ꤶ</w:t>
      </w:r>
      <w:r>
        <w:rPr/>
        <w:t>湌숪妩쉾㐊摲埍奖⥎䨥侮㡌慐堫⤵佘녲䅯畱槂顚傻䄱剱묪呧儹ꌯ縵쌬㝨毂灷⯂놵啌线䐨</w:t>
      </w:r>
      <w:r>
        <w:rPr/>
        <w:t>ꕀ</w:t>
      </w:r>
      <w:r>
        <w:rPr/>
        <w:t>숴幷싃硅걢匪敢做摧쵢</w:t>
      </w:r>
      <w:r>
        <w:rPr/>
        <w:t>꤬</w:t>
      </w:r>
      <w:r>
        <w:rPr/>
        <w:t>䩲末㩗祇㚘剬숥兊㠵乤䮡⍨轷䂡싂묻쵵쉤㙃啇䮿㈱╖き</w:t>
      </w:r>
      <w:r>
        <w:rPr/>
        <w:t>ꥈ</w:t>
      </w:r>
      <w:r>
        <w:rPr/>
        <w:t>乸⩵쉣砺싍檏녒쉤⹗ꄽ쉣戴瞻㒣땄䑯뭺䃂ヂ쉬判琻곂䰦瀨⎩掵垩啌▱⥋㵪숦뗂㉋璥滃刦夻㵄㦻쵸쉔儲䍦</w:t>
      </w:r>
      <w:r>
        <w:rPr/>
        <w:t>ꥐ</w:t>
      </w:r>
      <w:r>
        <w:rPr/>
        <w:t>椻⺿䅭璏⽤⨯婂묥쉞吽</w:t>
      </w:r>
      <w:r>
        <w:rPr/>
        <w:t>ꕩ</w:t>
      </w:r>
      <w:r>
        <w:rPr/>
        <w:t>걶㘪惂㝇</w:t>
      </w:r>
      <w:r>
        <w:rPr/>
        <w:t>ꤤ</w:t>
      </w:r>
      <w:r>
        <w:rPr/>
        <w:t>쉍杨圬☯싎</w:t>
      </w:r>
      <w:r>
        <w:rPr/>
        <w:t>Ⱙ</w:t>
      </w:r>
      <w:r>
        <w:rPr/>
        <w:t>썚숳넺☪⼯⤶硢眳㴶⼩쵸瀮飂偄⩔䀱彅搬畓暿䍒殏畲쉇䥎숻숳䐫㷂촦⭱汄㍦䝱堽氽떩숲ꄦ剫汹⾮썠搪支쉂⭣琰㭩⭶뽨</w:t>
      </w:r>
      <w:r>
        <w:rPr/>
        <w:t>ⶏ</w:t>
      </w:r>
      <w:r>
        <w:rPr/>
        <w:t>쏂쵕</w:t>
      </w:r>
      <w:r>
        <w:rPr/>
        <w:t>ⱶ</w:t>
      </w:r>
      <w:r>
        <w:rPr/>
        <w:t>㠯具呕頱癓嘰橶숷繧뼥桮穤數攤⾡㖏汰嫂圽䁾걺쵢츸䠥轱</w:t>
      </w:r>
      <w:r>
        <w:rPr/>
        <w:t>ꤵ</w:t>
      </w:r>
      <w:r>
        <w:rPr/>
        <w:t>佅圦㤫檿睲ㅢ頬䈵慭䵐䝥僂⥳걆♔婴㉗乾⍩祱䑚槂㵨奐㧂녔䚩湹쉖橁쉈婕넰⹵</w:t>
      </w:r>
      <w:r>
        <w:rPr/>
        <w:t>Ⱬ</w:t>
      </w:r>
      <w:r>
        <w:rPr/>
        <w:t>飂㨰쉑影㡠</w:t>
      </w:r>
      <w:r>
        <w:rPr/>
        <w:t>ⵣ</w:t>
      </w:r>
      <w:r>
        <w:rPr/>
        <w:t>咵㠥啭夯╙参灶敾쉖桚꥕쉴轃⭁쉕徱</w:t>
      </w:r>
      <w:r>
        <w:rPr/>
        <w:t>ꕪ⹥</w:t>
      </w:r>
      <w:r>
        <w:rPr/>
        <w:t>兰걟䔵朸</w:t>
      </w:r>
      <w:r>
        <w:rPr/>
        <w:t>ꦥ</w:t>
      </w:r>
      <w:r>
        <w:rPr/>
        <w:t>䳂敬轋轵瑲佂⥮愩⽕お䠰쉏䂣奠愥쉙壂き儤</w:t>
      </w:r>
      <w:r>
        <w:rPr/>
        <w:t>ꕌ</w:t>
      </w:r>
      <w:r>
        <w:rPr/>
        <w:t>䭃䑮縺</w:t>
      </w:r>
      <w:r>
        <w:rPr/>
        <w:t>⢻</w:t>
      </w:r>
      <w:r>
        <w:rPr/>
        <w:t>쉶秂惃父灶⏂숨ꅨ⭈䈫㇂䕅땚</w:t>
      </w:r>
      <w:r>
        <w:rPr/>
        <w:t>ⱉ</w:t>
      </w:r>
      <w:r>
        <w:rPr/>
        <w:t>ꥺ灡㕗呚쉬㶡ꥩㄺ䚵䅸䦡䱊煯갱楮䴰祱깨扎㋂䵴冥䙅䢻樵硶櫎毂</w:t>
      </w:r>
      <w:r>
        <w:rPr/>
        <w:t>⠬</w:t>
      </w:r>
      <w:r>
        <w:rPr/>
        <w:t>璣⯎</w:t>
      </w:r>
      <w:r>
        <w:rPr/>
        <w:t>ⰷ</w:t>
      </w:r>
      <w:r>
        <w:rPr/>
        <w:t>쉬㔽枻汞剘䅰硌䤹玡䒏쉯숪⍹ꏃ㨰䑢⹘び㡙匨刻澘⨳싂浚껂칆䉄䟂幯璻顨なギ䠺ㄤ呱癀문杩╮숨쉘婑뽵촨䱱㊣亿⹔䉀敬㉷奥䑴㜯ꍕ摗啪徣ꍮ呴㢱⭌瑡烂⼵㞩椨瞡⵩祳睠幌捃싂㬰뭄坣䱈쉸䣍㷂䐩竂</w:t>
      </w:r>
      <w:r>
        <w:rPr/>
        <w:t>ⱉ</w:t>
      </w:r>
      <w:r>
        <w:rPr/>
        <w:t>瘬年呕깹</w:t>
      </w:r>
      <w:r>
        <w:rPr/>
        <w:t>ⱑ</w:t>
      </w:r>
      <w:r>
        <w:rPr/>
        <w:t>戫㙵坸슻⬹㤫㥋徻帤◂䍮䥬쵎穴⍲睈䎩⼷㬨顺繂㫂뼨敖⽁땥⫂쉊奒楧㬱は礸싂⑍㷃</w:t>
      </w:r>
      <w:r>
        <w:rPr/>
        <w:t>ꕫ⧎</w:t>
      </w:r>
      <w:r>
        <w:rPr/>
        <w:t>顧㬵䁘改燂겡唻桍䃂獲睊散숻幨漳爨䥦촵쉫煖扇⴬煦眴⑙夺㙎灵ꅨ氊䯂剆⚩뼮䝡䆘係쉶䩉㈫共杔摊未䁰</w:t>
      </w:r>
      <w:r>
        <w:rPr/>
        <w:t>Ⱬ</w:t>
      </w:r>
      <w:r>
        <w:rPr/>
        <w:t>ꄦ痎</w:t>
      </w:r>
      <w:r>
        <w:rPr/>
        <w:t>ꖣ</w:t>
      </w:r>
      <w:r>
        <w:rPr/>
        <w:t>ㅐ児쉔浖䙷쉰䙙</w:t>
      </w:r>
      <w:r>
        <w:rPr/>
        <w:t>ꤴ</w:t>
      </w:r>
      <w:r>
        <w:rPr/>
        <w:t>申斱뽯⩀潶楙䩾䁂䭌䤺쉷䅓╪獩䵣㒵姎쉊恃辡煹焦⥒欪穄䵋楮㔥㉙⌸婱歐頵</w:t>
      </w:r>
      <w:r>
        <w:rPr/>
        <w:t>ꦬ</w:t>
      </w:r>
      <w:r>
        <w:rPr/>
        <w:t>幩</w:t>
      </w:r>
      <w:r>
        <w:rPr/>
        <w:t>ⱘ</w:t>
      </w:r>
      <w:r>
        <w:rPr/>
        <w:t>假䙖卙毂㭍캿깕䭰</w:t>
      </w:r>
      <w:r>
        <w:rPr/>
        <w:t>꧂</w:t>
      </w:r>
      <w:r>
        <w:rPr/>
        <w:t>㡯뽃</w:t>
      </w:r>
      <w:r>
        <w:rPr/>
        <w:t>⡑╴</w:t>
      </w:r>
      <w:r>
        <w:rPr/>
        <w:t>優춬칥䉉⥠去㭣</w:t>
      </w:r>
      <w:r>
        <w:rPr/>
        <w:t>ꔭ</w:t>
      </w:r>
      <w:r>
        <w:rPr/>
        <w:t>梣汶숲숸숳憻摰凃㡵桰捪繙⹧穕浡⾻扵帪攽믂吶漥璩頲〮唴䇂倬挷䉇숦⫃塁窬咱璩奈䍒爣춬顈䩂</w:t>
      </w:r>
      <w:r>
        <w:rPr/>
        <w:t>ꖱ</w:t>
      </w:r>
      <w:r>
        <w:rPr/>
        <w:t>妥牄䵢</w:t>
      </w:r>
      <w:r>
        <w:rPr/>
        <w:t>ꗂ</w:t>
      </w:r>
      <w:r>
        <w:rPr/>
        <w:t>䙁쉒损海呭쉷쉁㤪獬顗㡧⽟畸㕓漪㤺潙媥嚻숪坥㒡</w:t>
      </w:r>
      <w:r>
        <w:rPr/>
        <w:t>ꥍ</w:t>
      </w:r>
      <w:r>
        <w:rPr/>
        <w:t>偖摉␵䁲걵奮뾏⬰獞乥硁恳㋂晤쉳숰䩗쉚䱐</w:t>
      </w:r>
      <w:r>
        <w:rPr/>
        <w:t>ⴷ</w:t>
      </w:r>
      <w:r>
        <w:rPr/>
        <w:t>숻婄䨪⑪䬦겣䱓㠩估㔰㤳⬽ヂ飂ꅁ䝢⻂䩴㍄ヂ⑌⍅⨲婞⫂♹䑆䉐奰쉥㉏⨮딵쉪歸㑧ꥶ煐깓檘獵て䅮䤻朽䐺商橺㑡⭏摠</w:t>
      </w:r>
      <w:r>
        <w:rPr/>
        <w:t>ꔨ</w:t>
      </w:r>
      <w:r>
        <w:rPr/>
        <w:t>瑓⩣坡彡䁬猫䡌姂쉫숵츷</w:t>
      </w:r>
      <w:r>
        <w:rPr/>
        <w:t>ꕪ</w:t>
      </w:r>
      <w:r>
        <w:rPr/>
        <w:t>呃㝧숯挫妣ꌣ긭癸祐䋂⤰㝇䘹纏깍넸쉔칐执㕣뽴㴹㑩丵乸硏㧂ヂ䥵떵㝩</w:t>
      </w:r>
      <w:r>
        <w:rPr/>
        <w:t>ꕭ</w:t>
      </w:r>
      <w:r>
        <w:rPr/>
        <w:t>㩂㉂㞡☥睗撵䦩㍃</w:t>
      </w:r>
      <w:r>
        <w:rPr/>
        <w:t>⠻</w:t>
      </w:r>
      <w:r>
        <w:rPr/>
        <w:t>䓃⻂奃쉍쉓</w:t>
      </w:r>
      <w:r>
        <w:rPr/>
        <w:t>⠵⩦</w:t>
      </w:r>
      <w:r>
        <w:rPr/>
        <w:t>ぱ䠴亡櫂㠨坂싂쌶쉞攪橎䏍⥐뼯</w:t>
      </w:r>
      <w:r>
        <w:rPr/>
        <w:t>⢮</w:t>
      </w:r>
      <w:r>
        <w:rPr/>
        <w:t>患㓂╓♰橠넺㯂奀剓䱪뽂</w:t>
      </w:r>
      <w:r>
        <w:rPr/>
        <w:t>Ⳃ</w:t>
      </w:r>
      <w:r>
        <w:rPr/>
        <w:t>塑㌭牤䈦㧂佦㙠慘䊣</w:t>
      </w:r>
      <w:r>
        <w:rPr/>
        <w:t>ꕑ</w:t>
      </w:r>
      <w:r>
        <w:rPr/>
        <w:t>矂䈺㵲⌮焫漥䥵숣彉</w:t>
      </w:r>
      <w:r>
        <w:rPr/>
        <w:t>ꕱ</w:t>
      </w:r>
      <w:r>
        <w:rPr/>
        <w:t>쉌뿂浫䥎垿䘪喿朲⥓催䨤녯轄</w:t>
      </w:r>
      <w:r>
        <w:rPr/>
        <w:t>ꦡ</w:t>
      </w:r>
      <w:r>
        <w:rPr/>
        <w:t>輫⥹ⸯ뿃㑂䡡㓂⩗⺿塍栫땃扭栽䑮䱁녟♩㭙祤䫂</w:t>
      </w:r>
      <w:r>
        <w:rPr/>
        <w:t>⡧</w:t>
      </w:r>
      <w:r>
        <w:rPr/>
        <w:t>牁廂撩걨堹ㅡ㵎쉉넭</w:t>
      </w:r>
      <w:r>
        <w:rPr/>
        <w:t>Ⱙ</w:t>
      </w:r>
      <w:r>
        <w:rPr/>
        <w:t>㓂䇂牵⥤乍㔣䵁㡇ꌽ⺣塺숽숳欭⑊ꅘ毂⯍숮</w:t>
      </w:r>
      <w:r>
        <w:rPr/>
        <w:t>ⵤ⯂</w:t>
      </w:r>
      <w:r>
        <w:rPr/>
        <w:t>쉥煳㉐걣橠御뽯ꅄ䍣枩熮쉕に뽪䫂乏摳硑槂氤숩類⼯窣㍹쉍䝏敖㉫㍐꺿䙫䠰燍쉭愵癕쵱⍍⍆ꍂ潹忂㌥畞⩆䭉㑬㴦쉢啱煓樥숵</w:t>
      </w:r>
      <w:r>
        <w:rPr/>
        <w:t>Ⱖ</w:t>
      </w:r>
      <w:r>
        <w:rPr/>
        <w:t>쏂┰䌺␥㵏䫂悻䁐呙椭싂⤹秂⼤䬸渮䭨噊䰨瑱朲撵佴ꅙ瘶彄썧お伲唲쉪㉆洤憘컂꥚潶㑉壂ꏂ水㓂畬歌뽸竂㘪츮晕皣놘飃䦣䑢⥸ꥩ漊礳䇂</w:t>
      </w:r>
      <w:r>
        <w:rPr/>
        <w:t>ꗂ</w:t>
      </w:r>
      <w:r>
        <w:rPr/>
        <w:t>슻申繇㕃浢</w:t>
      </w:r>
      <w:r>
        <w:rPr/>
        <w:t>⠭</w:t>
      </w:r>
      <w:r>
        <w:rPr/>
        <w:t>煾┣숱슬灘숬쵡体䝤뼻㷂숥쉙恩⹅쉤쉤</w:t>
      </w:r>
      <w:r>
        <w:rPr/>
        <w:t>ⷎ</w:t>
      </w:r>
      <w:r>
        <w:rPr/>
        <w:t>뼤⾮稦쉊椻╖쉦圪䀰ㅀ쉧獘㉰싂䕞䡧晒㡞奐杹矍䎏灕㇂묥兗쉾潸䫍喬뽢⑶拂쉋㦵⩥⑍녊㉈ꥲ뽈♘㥆⩡⽐瘰뽵琦卪⬪뽇䙆癄䁰懂砨彮矂嘭═䞘㑌湳悮奸</w:t>
      </w:r>
      <w:r>
        <w:rPr/>
        <w:t>ⰻ☮</w:t>
      </w:r>
      <w:r>
        <w:rPr/>
        <w:t>㇂礵偎栶煙彈㔶</w:t>
      </w:r>
      <w:r>
        <w:rPr/>
        <w:t>ꖿ</w:t>
      </w:r>
      <w:r>
        <w:rPr/>
        <w:t>奵搰땃飂</w:t>
      </w:r>
      <w:r>
        <w:rPr/>
        <w:t>ꕩ</w:t>
      </w:r>
      <w:r>
        <w:rPr/>
        <w:t>슬轫䢣㤲숱䰬毃乒剁剏桱쉩彟⎩묤婭狂⨭坸呙ꍑ䢣㵳건쉃뮩갱</w:t>
      </w:r>
      <w:r>
        <w:rPr/>
        <w:t>⠯</w:t>
      </w:r>
      <w:r>
        <w:rPr/>
        <w:t>ꤳ</w:t>
      </w:r>
      <w:r>
        <w:rPr/>
        <w:t>䁙䝬げ瑙㊵ꄪ婪㔫긹㗂幞꧎歪畢摴獃䁔撻㉴걅䕌쉡</w:t>
      </w:r>
      <w:r>
        <w:rPr/>
        <w:t>ꕙꕸ</w:t>
      </w:r>
      <w:r>
        <w:rPr/>
        <w:t>䀪䝈飃熵噵㠥⍚䅮敵坤쉫洴刭摦㧂쉩湁⨸縸橯㍏牊ㅫ湑愫䶮颮쉷</w:t>
      </w:r>
      <w:r>
        <w:rPr/>
        <w:t>ⱎ⫂</w:t>
      </w:r>
      <w:r>
        <w:rPr/>
        <w:t>湴猩㕫匭楂飂獴ꍆ싎⥹⒘쉒汸䁵곂쉒櫂䩚䐩伩彥䗂䃂呟浓晬獪䣂㵌呪숹컂楳卞漥凂딺㙁⽩⌤㟂䲥䏂⽈쉎쉵涵䱚⿂㙈穣땚㔪氯窏捩⨬昪亡⭟㐹坞瓂瑃╂쉞怫숴♷塑㵒⭪刻灦扆</w:t>
      </w:r>
      <w:r>
        <w:rPr/>
        <w:t>⡃</w:t>
      </w:r>
      <w:r>
        <w:rPr/>
        <w:t>徵夭</w:t>
      </w:r>
      <w:r>
        <w:rPr/>
        <w:t>ꔵ⩦</w:t>
      </w:r>
      <w:r>
        <w:rPr/>
        <w:t>晭漦楇櫂旂曂楇숱畢卖淂廂瀱廂睐슻椣睷捺㩳쉮㍱楠녤さ쉃㵄썀䤶晨깹䵪</w:t>
      </w:r>
      <w:r>
        <w:rPr/>
        <w:t>ⰶ</w:t>
      </w:r>
      <w:r>
        <w:rPr/>
        <w:t>㤭⩞伻恴⸶ㅦ㈳縥</w:t>
      </w:r>
      <w:r>
        <w:rPr/>
        <w:t>ꔥ</w:t>
      </w:r>
      <w:r>
        <w:rPr/>
        <w:t>ꄱ䔬╙♊┹㐷汬㩠瘥⨥㩚捚䫂灶녠쏂</w:t>
      </w:r>
      <w:r>
        <w:rPr/>
        <w:t>ꦮ</w:t>
      </w:r>
      <w:r>
        <w:rPr/>
        <w:t>楬딶烂칹㝃十䌺愱䉖䵳싂穭皮걺䉹䑔䚡杖湐䉊灱偙쉪㷂ㆩ⭙傻쉦癱攰꥞愯乀歐ꄺ㒡㕯쉡旂歒甦</w:t>
      </w:r>
      <w:r>
        <w:rPr/>
        <w:t>꧃</w:t>
      </w:r>
      <w:r>
        <w:rPr/>
        <w:t>㝳䢿㥀栳䙷숺ㅓ縷</w:t>
      </w:r>
      <w:r>
        <w:rPr/>
        <w:t>ꤵ</w:t>
      </w:r>
      <w:r>
        <w:rPr/>
        <w:t>洮쵙㑅⨱캘琲兔</w:t>
      </w:r>
      <w:r>
        <w:rPr/>
        <w:t>⠱</w:t>
      </w:r>
      <w:r>
        <w:rPr/>
        <w:t>䯂碬㜷</w:t>
      </w:r>
      <w:r>
        <w:rPr/>
        <w:t>Ⱳ</w:t>
      </w:r>
      <w:r>
        <w:rPr/>
        <w:t>숺洭䔣庻挵婶㭙썉ꄷ榵䁫湢煾恖뿂□浭䕦컂</w:t>
      </w:r>
      <w:r>
        <w:rPr/>
        <w:t>⡾⤹</w:t>
      </w:r>
      <w:r>
        <w:rPr/>
        <w:t>ⵘ</w:t>
      </w:r>
      <w:r>
        <w:rPr/>
        <w:t>⿂〰繤㇂⺘㒘癡䑱쵓</w:t>
      </w:r>
      <w:r>
        <w:rPr/>
        <w:t>ꕀ</w:t>
      </w:r>
      <w:r>
        <w:rPr/>
        <w:t>㭬</w:t>
      </w:r>
      <w:r>
        <w:rPr/>
        <w:t>ⵃ⭑</w:t>
      </w:r>
      <w:r>
        <w:rPr/>
        <w:t>斡剌桸恶斡㬰㐹媥⹐扑䙅爭䠪䍑</w:t>
      </w:r>
      <w:r>
        <w:rPr/>
        <w:t>⣂⩐</w:t>
      </w:r>
      <w:r>
        <w:rPr/>
        <w:t>啾㙖칕爬㈨갫㋂♮䞿䅋兹䄦狍쵱쉳쉚恅恄땓䞥䴹㭮</w:t>
      </w:r>
      <w:r>
        <w:rPr/>
        <w:t>꧂⩐</w:t>
      </w:r>
      <w:r>
        <w:rPr/>
        <w:t>쉕㐩㌬潑啤ꏂ</w:t>
      </w:r>
      <w:r>
        <w:rPr/>
        <w:t>ꤦ</w:t>
      </w:r>
      <w:r>
        <w:rPr/>
        <w:t>㷎쵞嚿啙勍⩡輷쉱⥭祅䥴뽘桫机</w:t>
      </w:r>
      <w:r>
        <w:rPr/>
        <w:t>ꕃ</w:t>
      </w:r>
      <w:r>
        <w:rPr/>
        <w:t>挺㶩쉵牭⑔㜲幇祦䝬</w:t>
      </w:r>
      <w:r>
        <w:rPr/>
        <w:t>⡹</w:t>
      </w:r>
      <w:r>
        <w:rPr/>
        <w:t>ㅱ♍ꄸ吰村㕥縵慺灍拂䱈쵵氊㧂琴䥲㊬</w:t>
      </w:r>
      <w:r>
        <w:rPr/>
        <w:t>ꕅ</w:t>
      </w:r>
      <w:r>
        <w:rPr/>
        <w:t>묨칗戲䙔唵纣쵃䩗厏묮</w:t>
      </w:r>
      <w:r>
        <w:rPr/>
        <w:t>⡰</w:t>
      </w:r>
      <w:r>
        <w:rPr/>
        <w:t>㴸䘦쉀䦘㐨柂擂歾ꍡ칊쉞쉠傻쉁武⭯㐪咮겵汓⨳땲歗䴨쉆橮쉤敕⌮乁Ⓜ㡲坋㵈䴻污꺡䩶灒⦘숸搩丰撘爪浅坖佭轓奱睗景ꌳ杺佢쉸繨捫㑤瘳獈䁂塷辡⨱妻⨥썏婁曂百쉀爸⺿澡ꆥ枩㩮歶坟ぞ슏䑊⥂㵘⵸ꍰ䝙⤴否㭇朸澬䭖偏輫㔱쉏䥤畧珂慁敡潬</w:t>
      </w:r>
      <w:r>
        <w:rPr/>
        <w:t>⢻</w:t>
      </w:r>
      <w:r>
        <w:rPr/>
        <w:t>㝎浖䕁幩쉕䣂䂘ꏂ穪䉨狂朤</w:t>
      </w:r>
      <w:r>
        <w:rPr/>
        <w:t>ⱏ</w:t>
      </w:r>
      <w:r>
        <w:rPr/>
        <w:t>偮买姂嘭湯ꅨ䉸쉫╏캣瀶櫃⤮塧㕳剣䍊녃䘳䥾☷쉄穰核橖촹ꇂ塗噔⾏␺쵞䋂쉢繟③⑺㢘</w:t>
      </w:r>
      <w:r>
        <w:rPr/>
        <w:t>ⵍ</w:t>
      </w:r>
      <w:r>
        <w:rPr/>
        <w:t>ꥢ⺘䑲⑎⩫珂儥奠䪿䍕㑳☯塙绂䍠㙯枩</w:t>
      </w:r>
      <w:r>
        <w:rPr/>
        <w:t>꤭</w:t>
      </w:r>
      <w:r>
        <w:rPr/>
        <w:t>㙯稪╳牰妮⨴唦慭婾╱塑㥧䆏䡮〦⧂浄묷瀭杓</w:t>
      </w:r>
      <w:r>
        <w:rPr/>
        <w:t>ꤲ</w:t>
      </w:r>
      <w:r>
        <w:rPr/>
        <w:t>㝄張㝨⾻䰨櫂畩㟂ꍣ繅쉡쉷䓂츦擃ꍪ㑎㇂╲</w:t>
      </w:r>
      <w:r>
        <w:rPr/>
        <w:t>⢩</w:t>
      </w:r>
      <w:r>
        <w:rPr/>
        <w:t>㜱婄⍦촶䕂挪쉑겮䱾塍䚣땊쵂抏软싂顔楉硾쉡</w:t>
      </w:r>
      <w:r>
        <w:rPr/>
        <w:t>ⳃ</w:t>
      </w:r>
      <w:r>
        <w:rPr/>
        <w:t>䍣㠮뽢伭䙬싂</w:t>
      </w:r>
      <w:r>
        <w:rPr/>
        <w:t>ⱂ</w:t>
      </w:r>
      <w:r>
        <w:rPr/>
        <w:t>彥皣轇⻂㏂玡斩忂祁⻂컂畭㒣</w:t>
      </w:r>
      <w:r>
        <w:rPr/>
        <w:t>ⱍ</w:t>
      </w:r>
      <w:r>
        <w:rPr/>
        <w:t>걢烂䵳㢿⧂录䥃磂忂浕ヂ㕄沿㢥偩䍩穭熏楇습䓍祱쉆싎</w:t>
      </w:r>
      <w:r>
        <w:rPr/>
        <w:t>ꔽ</w:t>
      </w:r>
      <w:r>
        <w:rPr/>
        <w:t>厥杊戽⥉獫ㆿ⥫䝙⫂瞿癗䙪欩㑟㙒겱쉋垩慈곂彊猥溩唥</w:t>
      </w:r>
      <w:r>
        <w:rPr/>
        <w:t>ⱴ</w:t>
      </w:r>
      <w:r>
        <w:rPr/>
        <w:t>廂䑭ꌪ촣暣</w:t>
      </w:r>
      <w:r>
        <w:rPr/>
        <w:t>ꗂ</w:t>
      </w:r>
      <w:r>
        <w:rPr/>
        <w:t>䐷汤㷎灞强䥊싂橐潠あ⵪媿熩㬴暩⬩㈳ㅴ佞湙걃哂㨥쉹怺兂뭑㪮柍甲埂㩮⦻偀㉂摭磎煪炩䦏泃䔥숩䦻⒬쉭㷂噉숩숬䛂숪⨴㭷䙚乷ꄳ⥤</w:t>
      </w:r>
      <w:r>
        <w:rPr/>
        <w:t>ꤷ⭄⥚</w:t>
      </w:r>
      <w:r>
        <w:rPr/>
        <w:t>ㅥ嘪傩䔬⽃슏傡澿㖮쵲⥢悱灘칀啎圯啉䅐쉌乎幂戭䨬㩁</w:t>
      </w:r>
      <w:r>
        <w:rPr/>
        <w:t>꤫</w:t>
      </w:r>
      <w:r>
        <w:rPr/>
        <w:t>卓瀦싂걌ㄸ⽾㕀惍</w:t>
      </w:r>
      <w:r>
        <w:rPr/>
        <w:t>ꤱ</w:t>
      </w:r>
      <w:r>
        <w:rPr/>
        <w:t>땯噩わ俍깹쉇恊攤濂ꅪ勂㩋瀦欭</w:t>
      </w:r>
      <w:r>
        <w:rPr/>
        <w:t>ⵂ</w:t>
      </w:r>
      <w:r>
        <w:rPr/>
        <w:t>琪砺숹慇飂㩅圭卒亥⫂へ㫂䩪匭䄩〨琸本吸</w:t>
      </w:r>
      <w:r>
        <w:rPr/>
        <w:t>ꦿ</w:t>
      </w:r>
      <w:r>
        <w:rPr/>
        <w:t>椻</w:t>
      </w:r>
      <w:r>
        <w:rPr/>
        <w:t>ⴣⱱ</w:t>
      </w:r>
      <w:r>
        <w:rPr/>
        <w:t>佈ꇂ</w:t>
      </w:r>
      <w:r>
        <w:rPr/>
        <w:t>ꥇ</w:t>
      </w:r>
      <w:r>
        <w:rPr/>
        <w:t>卣娺䞱</w:t>
      </w:r>
      <w:r>
        <w:rPr/>
        <w:t>ⱷ</w:t>
      </w:r>
      <w:r>
        <w:rPr/>
        <w:t>啩┳㨳깐뮩癒䨩숸婊</w:t>
      </w:r>
      <w:r>
        <w:rPr/>
        <w:t>Ⳃ</w:t>
      </w:r>
      <w:r>
        <w:rPr/>
        <w:t>漷녅⴩갰䕮半⫂㐬縭⹳⩑</w:t>
      </w:r>
      <w:r>
        <w:rPr/>
        <w:t>⵰</w:t>
      </w:r>
      <w:r>
        <w:rPr/>
        <w:t>쉺䕱繃疱䠸㷂甫婩歱㕟〬숤橮녃⑟教帤佤츻稊⫂婸쉣扫䩶⩓꥙㍾爦㤤浂硪㔻㬶싂桘曎顃㨫剔她䝡쉅쉳♙杔䩖捋绂䤰猻</w:t>
      </w:r>
      <w:r>
        <w:rPr/>
        <w:t>⡾</w:t>
      </w:r>
      <w:r>
        <w:rPr/>
        <w:t>䴦</w:t>
      </w:r>
      <w:r>
        <w:rPr/>
        <w:t>ꕳ</w:t>
      </w:r>
      <w:r>
        <w:rPr/>
        <w:t>숱뽈쉂䲵䄰歒숨⥕塈昪幊䩀剨쉲</w:t>
      </w:r>
      <w:r>
        <w:rPr/>
        <w:t>ꕍ</w:t>
      </w:r>
      <w:r>
        <w:rPr/>
        <w:t>깎쉺녈器╞惂堷堭숯娬┩伳</w:t>
      </w:r>
      <w:r>
        <w:rPr/>
        <w:t>ꗂ</w:t>
      </w:r>
      <w:r>
        <w:rPr/>
        <w:t>纻敬쉥⍱쉩檩睆ꅗ칅昫恆婒慑♺攳啮彲⥙㕟긴숱嗂免㵄佖牒痃束䅰䗂</w:t>
      </w:r>
      <w:r>
        <w:rPr/>
        <w:t>Ⱛ</w:t>
      </w:r>
      <w:r>
        <w:rPr/>
        <w:t>産礤顨獠㵚欮걷슡摤녴䅟♒ꌫ穭녚䄦</w:t>
      </w:r>
      <w:r>
        <w:rPr/>
        <w:t>ⵊ</w:t>
      </w:r>
      <w:r>
        <w:rPr/>
        <w:t>ꍋ㌳捂䘰䍕뽫顆潈김숲祎剩걇敭䔪兇⺥췃숴秎泂頰牫䒩䉗獯佊楳桳䁆嫂流쉰␺㝉</w:t>
      </w:r>
      <w:r>
        <w:rPr/>
        <w:t>ⳃ</w:t>
      </w:r>
      <w:r>
        <w:rPr/>
        <w:t>싂敵䁔숽煏権䙞䅩╸칳兇稳㑈ꥲ</w:t>
      </w:r>
      <w:r>
        <w:rPr/>
        <w:t>ꤻ</w:t>
      </w:r>
      <w:r>
        <w:rPr/>
        <w:t>瘱厩磂쉋慡㨰庩</w:t>
      </w:r>
      <w:r>
        <w:rPr/>
        <w:t>ꥁ</w:t>
      </w:r>
      <w:r>
        <w:rPr/>
        <w:t>攪㬬曂佯㩌⤸춮啅ꍂ㙚쉱딫싂恲쉓䅺숱役딲</w:t>
      </w:r>
      <w:r>
        <w:rPr/>
        <w:t>꤬</w:t>
      </w:r>
      <w:r>
        <w:rPr/>
        <w:t>穗쉐厱顐㶱⵱</w:t>
      </w:r>
      <w:r>
        <w:rPr/>
        <w:t>꧂꥞☵</w:t>
      </w:r>
      <w:r>
        <w:rPr/>
        <w:t>戨攺㯂轊쉫娣医쉳敳婀硢案橱┽⩭㭄縱タ⦥䗂㣂⯂</w:t>
      </w:r>
      <w:r>
        <w:rPr/>
        <w:t>ⵘ</w:t>
      </w:r>
      <w:r>
        <w:rPr/>
        <w:t>祤싂䜰乀浑</w:t>
      </w:r>
      <w:r>
        <w:rPr/>
        <w:t>ⲩ</w:t>
      </w:r>
      <w:r>
        <w:rPr/>
        <w:t>湇剁睌㜱䱊뾬쉌ぃ䭉㝲㡶䜩攷倣係八澵䌹츯瑎迂⨰䔸判畈⩏긪쉢䤮煺⥁ꅟ昵쉙숤䭭갥컂숬䬪楤灾</w:t>
      </w:r>
      <w:r>
        <w:rPr/>
        <w:t>ⵁ⥓</w:t>
      </w:r>
      <w:r>
        <w:rPr/>
        <w:t>꺩兹彫슿⌸⩕숺숵杰奕涮瀺爴摯⺬쉊⩣偎쉷쉢</w:t>
      </w:r>
      <w:r>
        <w:rPr/>
        <w:t>ⱂⓎ</w:t>
      </w:r>
      <w:r>
        <w:rPr/>
        <w:t>硎橳㡇煟摔쉈䗎摘깯쉴䕒싍슩嘦橇㭆丽뽳炩䁯ぇ允걇ꍒ⭄ꏂ坅倣⪩礶硂㥅♫</w:t>
      </w:r>
      <w:r>
        <w:rPr/>
        <w:t>⡸</w:t>
      </w:r>
      <w:r>
        <w:rPr/>
        <w:t>梱㵫潦뾘ㅦ㘤쉁䥊区橈偐晆땙䂮焺獐䃂児癡庘洮썖熏は䕵扭㴶楇㛂♷꥖瑬녆㜲師㔣捑䮩捸⽠撿䩑䤵忂爰슩⑥呶用睳䭱䝂找䭚ꥷ䨬戨䄲싂繊</w:t>
      </w:r>
      <w:r>
        <w:rPr/>
        <w:t>ꤰⵣ</w:t>
      </w:r>
      <w:r>
        <w:rPr/>
        <w:t>㠫䯂</w:t>
      </w:r>
      <w:r>
        <w:rPr/>
        <w:t>ꥀ</w:t>
      </w:r>
      <w:r>
        <w:rPr/>
        <w:t>梘쉺䁦顏긦杧㎩쉅乊愫쉅㶘䁘뭭䁌곂愳慥礻㮩䩙⛂</w:t>
      </w:r>
      <w:r>
        <w:rPr/>
        <w:t>ꤤ</w:t>
      </w:r>
      <w:r>
        <w:rPr/>
        <w:t>䵫噊瞏祃뭨</w:t>
      </w:r>
      <w:r>
        <w:rPr/>
        <w:t>ⱊ⵴</w:t>
      </w:r>
      <w:r>
        <w:rPr/>
        <w:t>扖卵晶⨽漪娬쉌彄싂⬳碬⑘쌤奇倫ꆱ⽊</w:t>
      </w:r>
      <w:r>
        <w:rPr/>
        <w:t>ⱹ</w:t>
      </w:r>
      <w:r>
        <w:rPr/>
        <w:t>㈦떮쉣슻㝵で쌷䵵瞘桪칫煭칾辿쉙쉵⮱眷坭哂䠺琲䡎㵎灲䤺촤▻䜣抩煀쉍䧎䑧썖䡪繪숯畏睔桉慃⥈썫</w:t>
      </w:r>
      <w:r>
        <w:rPr/>
        <w:t>ꔪ</w:t>
      </w:r>
      <w:r>
        <w:rPr/>
        <w:t>뿃㋍숫㤫塁琹桃쉢쉑癒乢♥乂淂䧂眳슱柂䙇毎</w:t>
      </w:r>
      <w:r>
        <w:rPr/>
        <w:t>ⵠ</w:t>
      </w:r>
      <w:r>
        <w:rPr/>
        <w:t>䁡圫飂츭䨭娊硕</w:t>
      </w:r>
      <w:r>
        <w:rPr/>
        <w:t>ⷂ</w:t>
      </w:r>
      <w:r>
        <w:rPr/>
        <w:t>쉧䡧塈睒㘽뭲䚩獳</w:t>
      </w:r>
      <w:r>
        <w:rPr/>
        <w:t>⡭</w:t>
      </w:r>
      <w:r>
        <w:rPr/>
        <w:t>뭫愩ꇂ⬪䑘䍸☷</w:t>
      </w:r>
      <w:r>
        <w:rPr/>
        <w:t>ⰺ⌷</w:t>
      </w:r>
      <w:r>
        <w:rPr/>
        <w:t>㉧欹浅哂嘯䉅眦䀨㥏䑎쉆▵协哂㶩</w:t>
      </w:r>
      <w:r>
        <w:rPr/>
        <w:t>ꦻ</w:t>
      </w:r>
      <w:r>
        <w:rPr/>
        <w:t>眷䣂쉮妮偧噋卉⩇믂顯칟쉙♣榱参딱</w:t>
      </w:r>
      <w:r>
        <w:rPr/>
        <w:t>ꕁ</w:t>
      </w:r>
      <w:r>
        <w:rPr/>
        <w:t>㬪⍂⍘㕴璮湨壂쉥䘨穣숯敒祥ㅡ뼩ㅶ쉵⺘┩뭚쉋뿂㴦埂䴹猳佒ꌤ䭉瑸挻䁸参㇂㯂⑷恷⒡걮䡸煩뗂</w:t>
      </w:r>
      <w:r>
        <w:rPr/>
        <w:t>ⱑ</w:t>
      </w:r>
      <w:r>
        <w:rPr/>
        <w:t>杖쎩䂵塑㒿斩갦煹焰㙘ㄪ</w:t>
      </w:r>
      <w:r>
        <w:rPr/>
        <w:t>⡅</w:t>
      </w:r>
      <w:r>
        <w:rPr/>
        <w:t>湹䑆䄩倣示噦啹彔顶⪬ꅄ䑆㝾</w:t>
      </w:r>
      <w:r>
        <w:rPr/>
        <w:t>ⵔ</w:t>
      </w:r>
      <w:r>
        <w:rPr/>
        <w:t>昶伩ꍩ嗃乖썀恭쉎儨礻氵獘싂깏㈯撬㫂乗漵쉭父硫呣ꄥ楆</w:t>
      </w:r>
      <w:r>
        <w:rPr/>
        <w:t>Ⱜ</w:t>
      </w:r>
      <w:r>
        <w:rPr/>
        <w:t>䟂⩤㗃㐷典䭃爪䏍普怱䩫㵣梩椺츭哂便参♄呸䅐愶갳扈犥썗䚱ㄻ勂겥呙쵇뭩촵녒⥊潢祄㯂智䅄뭫拂㈺䥉◂憬橲厏婚佌䭘㜲⿂搹䭗噈擂쉶ꥢ쉘┳䕓╱怶쉏䛂田㵂牧</w:t>
      </w:r>
      <w:r>
        <w:rPr/>
        <w:t>⡃</w:t>
      </w:r>
      <w:r>
        <w:rPr/>
        <w:t>縶䙢浆䏂㦥瑠灣䓂㝓琮⦬묦湟㑶쉐䆥乞␻煶䁡쵗䑉㝯牲埂惂澡牦쉕穭䄬ꥱ떿優⾬⾬撩䉀㋂⛂쎱㔵</w:t>
      </w:r>
      <w:r>
        <w:rPr/>
        <w:t>ꤣⵟ</w:t>
      </w:r>
      <w:r>
        <w:rPr/>
        <w:t>揎僂汍⑇싂顊㝟戮⍕剬祁㩭숤惂囂⑬⧎쉬睘窡숹뗃〭</w:t>
      </w:r>
      <w:r>
        <w:rPr/>
        <w:t>ꗍ</w:t>
      </w:r>
      <w:r>
        <w:rPr/>
        <w:t>湀ꄽ䙆単㢬숨ꅵ㍁琶⛂⿂⥱䡕꧎썕쉵盂票썸쵄㜴焰숰纩烂灉坘䯂砺睳个娣磂松䳃奊娵╀</w:t>
      </w:r>
      <w:r>
        <w:rPr/>
        <w:t>ⲵ</w:t>
      </w:r>
      <w:r>
        <w:rPr/>
        <w:t>㩍珃皱氣ㄭ뮬쉅놩칕㡶</w:t>
      </w:r>
      <w:r>
        <w:rPr/>
        <w:t>Ⱪ</w:t>
      </w:r>
      <w:r>
        <w:rPr/>
        <w:t>䥀㪻ㅔ乮嘦呒㆘㈰乱伵겡╢䁸墏歡╭숬꺏</w:t>
      </w:r>
      <w:r>
        <w:rPr/>
        <w:t>ⰴ</w:t>
      </w:r>
      <w:r>
        <w:rPr/>
        <w:t>䮣猫춬秂쉟灀湇㈺楋싃숪숲塱䧂囂䱄숴</w:t>
      </w:r>
      <w:r>
        <w:rPr/>
        <w:t>⢘</w:t>
      </w:r>
      <w:r>
        <w:rPr/>
        <w:t>숷歄䥾颡微㵏咻쉯伹䡸</w:t>
      </w:r>
      <w:r>
        <w:rPr/>
        <w:t>ꕘ</w:t>
      </w:r>
      <w:r>
        <w:rPr/>
        <w:t>癲䩋╷橲䕚㥱潐否䯂㵱债슻攪뭧摦氬쎱丽걤典㑥㐹汈淂춡⥱</w:t>
      </w:r>
      <w:r>
        <w:rPr/>
        <w:t>ꖏ</w:t>
      </w:r>
      <w:r>
        <w:rPr/>
        <w:t>曂攲㥣兒祅朦搲䡃恬</w:t>
      </w:r>
      <w:r>
        <w:rPr/>
        <w:t>ꦘ</w:t>
      </w:r>
      <w:r>
        <w:rPr/>
        <w:t>砳䐯疻긭㉸東㒱轵怤ね숶繨䌣㔵</w:t>
      </w:r>
      <w:r>
        <w:rPr/>
        <w:t>⡧</w:t>
      </w:r>
      <w:r>
        <w:rPr/>
        <w:t>쉹ㅈ憮쉢牅쉉癹껍ꥥ㝶帵뾮걧攬匶坵┪呒쉯♉숴怸숩媣㕦䴪⫂숮幃숫㶿</w:t>
      </w:r>
      <w:r>
        <w:rPr/>
        <w:t>ꕡ</w:t>
      </w:r>
      <w:r>
        <w:rPr/>
        <w:t>㝈⭐⩶䄪獕损ㅺ</w:t>
      </w:r>
      <w:r>
        <w:rPr/>
        <w:t>ⶬ</w:t>
      </w:r>
      <w:r>
        <w:rPr/>
        <w:t>㍯壃ㆥꍡ䕙ㅍ慫䡅穉⑁싂执睎䁘歙杴⸹䤹睟牾긮숩碿䙒⫍噁扥쉨</w:t>
      </w:r>
      <w:r>
        <w:rPr/>
        <w:t>ⵖ</w:t>
      </w:r>
      <w:r>
        <w:rPr/>
        <w:t>숥ㄽ숹䱴숰⌊係種并㯍䠵⵲睨쉒╳灪掿琮晴楗揂恣ꥬ繷矂松㢘係⩅竍뽍桵㷂商놏⦩矃</w:t>
      </w:r>
      <w:r>
        <w:rPr/>
        <w:t>ꗍ⧃</w:t>
      </w:r>
      <w:r>
        <w:rPr/>
        <w:t>頹坴</w:t>
      </w:r>
      <w:r>
        <w:rPr/>
        <w:t>⡰</w:t>
      </w:r>
      <w:r>
        <w:rPr/>
        <w:t>㨻⩪摊숵슻⹈ꅐ慦숫</w:t>
      </w:r>
      <w:r>
        <w:rPr/>
        <w:t>⢻</w:t>
      </w:r>
      <w:r>
        <w:rPr/>
        <w:t>婮飂悻⩵⹾患䍘춻㍆丣㵒挣车剏</w:t>
      </w:r>
      <w:r>
        <w:rPr/>
        <w:t>ꔰ</w:t>
      </w:r>
      <w:r>
        <w:rPr/>
        <w:t>㴷潦朻ꅄ䡲숰쉒偀辱칆磎</w:t>
      </w:r>
      <w:r>
        <w:rPr/>
        <w:t>⡷꥾</w:t>
      </w:r>
      <w:r>
        <w:rPr/>
        <w:t>挪辱</w:t>
      </w:r>
      <w:r>
        <w:rPr/>
        <w:t>ꕪ</w:t>
      </w:r>
      <w:r>
        <w:rPr/>
        <w:t>绂싂숬䍓⽹습浕䕰繣弱⿂噩쉗剌呓䌴㥥㉙槂汞偯珂㎘坯睬쉭㎡悘䜯杈츤汆卓䝸땎睃婤顚礤쉵幓嚮䱃</w:t>
      </w:r>
      <w:r>
        <w:rPr/>
        <w:t>⠥</w:t>
      </w:r>
      <w:r>
        <w:rPr/>
        <w:t>匥㛂秂彙潦싂淂뭅쉒숯</w:t>
      </w:r>
      <w:r>
        <w:rPr/>
        <w:t>ꥏ</w:t>
      </w:r>
      <w:r>
        <w:rPr/>
        <w:t>컂ꎣ습䌲☭憏坳刨</w:t>
      </w:r>
      <w:r>
        <w:rPr/>
        <w:t>⡎</w:t>
      </w:r>
      <w:r>
        <w:rPr/>
        <w:t>幧</w:t>
      </w:r>
      <w:r>
        <w:rPr/>
        <w:t>ꔫ</w:t>
      </w:r>
      <w:r>
        <w:rPr/>
        <w:t>响挹惂⍗</w:t>
      </w:r>
      <w:r>
        <w:rPr/>
        <w:t>ꕉ</w:t>
      </w:r>
      <w:r>
        <w:rPr/>
        <w:t>溮㉒㩥橃户溩㐪顁</w:t>
      </w:r>
      <w:r>
        <w:rPr/>
        <w:t>ⱂ</w:t>
      </w:r>
      <w:r>
        <w:rPr/>
        <w:t>꺩疩싂숫奫頳㊬桷制䥕⺡䧂⨪㡁幮縮긬捲琲吪㙁未癕幄湾</w:t>
      </w:r>
      <w:r>
        <w:rPr/>
        <w:t>⢮</w:t>
      </w:r>
      <w:r>
        <w:rPr/>
        <w:t>憩迎䤥ꍵ湷쉇捖坭噁扣徿先쉋瓂硵⥭㥗捠悡圴砺㠤䕨夺摊窮毂甮瑬ꏂ숮쉊迂ꍓ䍢灹刴쉄橬</w:t>
      </w:r>
      <w:r>
        <w:rPr/>
        <w:t>Ⱘ</w:t>
      </w:r>
      <w:r>
        <w:rPr/>
        <w:t>畾㣂䷂机嫂ꆩ쉱擃獲ꍣ</w:t>
      </w:r>
      <w:r>
        <w:rPr/>
        <w:t>ꥎ</w:t>
      </w:r>
      <w:r>
        <w:rPr/>
        <w:t>佫昵毂檘</w:t>
      </w:r>
      <w:r>
        <w:rPr/>
        <w:t>ꥐ</w:t>
      </w:r>
    </w:p>
    <w:p>
      <w:pPr>
        <w:pStyle w:val="PreformattedText"/>
        <w:bidi w:val="0"/>
        <w:spacing w:before="0" w:after="0"/>
        <w:jc w:val="left"/>
        <w:rPr/>
      </w:pPr>
      <w:r>
        <w:rPr/>
        <w:t>癱离념硵囂癪楓朸</w:t>
      </w:r>
      <w:r>
        <w:rPr/>
        <w:t>⢵</w:t>
      </w:r>
      <w:r>
        <w:rPr/>
        <w:t>䆵䨬浤䅀</w:t>
      </w:r>
      <w:r>
        <w:rPr/>
        <w:t>ꦡ</w:t>
      </w:r>
      <w:r>
        <w:rPr/>
        <w:t>恧坑쎩년璣쉌瑖⫂ꆥ畴꥾留䲻敄嗂</w:t>
      </w:r>
      <w:r>
        <w:rPr/>
        <w:t>ꥆ</w:t>
      </w:r>
      <w:r>
        <w:rPr/>
        <w:t>⼩㠸䀸䪏♦柂䛂确劏㧂♚歔㑂</w:t>
      </w:r>
      <w:r>
        <w:rPr/>
        <w:t>ꕐ</w:t>
      </w:r>
      <w:r>
        <w:rPr/>
        <w:t>촺畐溿䒥슩㩎㎘떮畉㍎迂啍刻⍠䪡本</w:t>
      </w:r>
      <w:r>
        <w:rPr/>
        <w:t>ⱎ⍠</w:t>
      </w:r>
      <w:r>
        <w:rPr/>
        <w:t>ぎ</w:t>
      </w:r>
      <w:r>
        <w:rPr/>
        <w:t>꤬</w:t>
      </w:r>
      <w:r>
        <w:rPr/>
        <w:t>欲♾偍㗎渥栣䑭剗㙸䑡柎乒煘繡㠽䉮瑫䝾圱奭싂䙵䄪橦</w:t>
      </w:r>
      <w:r>
        <w:rPr/>
        <w:t>ꤺ</w:t>
      </w:r>
      <w:r>
        <w:rPr/>
        <w:t>剬澵⩤辮怷꺩쉙숵㭲㌬碥繃檮穭⑄딷ㅉ煗汨晀瑠滃泂歵쉤堦幡牳久甭ꅐ燂淂㈥컂樱憿桘奠䄦䛎棂䙴⩒䢵景쉠䕉䗃並뼫쉯</w:t>
      </w:r>
      <w:r>
        <w:rPr/>
        <w:t>ⲵ⹴</w:t>
      </w:r>
      <w:r>
        <w:rPr/>
        <w:t>督颩⼩㘣⫍慊</w:t>
      </w:r>
      <w:r>
        <w:rPr/>
        <w:t>ꤴ</w:t>
      </w:r>
      <w:r>
        <w:rPr/>
        <w:t>ⱑ</w:t>
      </w:r>
      <w:r>
        <w:rPr/>
        <w:t>畘煳⻂喏榱嗂䭁</w:t>
      </w:r>
      <w:r>
        <w:rPr/>
        <w:t>ꗂ</w:t>
      </w:r>
      <w:r>
        <w:rPr/>
        <w:t>幡싂燂⻂䜥⨺䟂곂䔻</w:t>
      </w:r>
      <w:r>
        <w:rPr/>
        <w:t>ꖡ</w:t>
      </w:r>
      <w:r>
        <w:rPr/>
        <w:t>䜴⥊偅䡐瞣稲睕炣녮숫⨻扤ꍺ⥯쉐轳祾싂䀪嘪睃⿂춱ヂ⧍㕋⭲䡴땟櫂捞疵轸㘰녘뭑繣䵇쉲忂呗㉺埂何䢻䏂㭰숪掩싂㙉焪㩃쏂扔亵坚狂纥쉸숲䘰䝧佂唽祴捌伪癈㉱㓂恦䢿㡗㵷じㅣ桱⌫㕦潗䭊䄹쉮顥擂갽숸䮏櫂㫂㞥쉭䐮깎偠䭓넴獊獇묶堵␥刊䡢┫凂ꥸ縻숹漭偸睟ꆘ乵쉢慗䐪区婮䱥㝗㋍剧⵶⍴恒䄲伽楢敭泂呲걎䩨歆㈺慷</w:t>
      </w:r>
      <w:r>
        <w:rPr/>
        <w:t>ꥈ꥔</w:t>
      </w:r>
      <w:r>
        <w:rPr/>
        <w:t>唩燂殿䩲么瀥⽹橭㑬</w:t>
      </w:r>
      <w:r>
        <w:rPr/>
        <w:t>ꤥ</w:t>
      </w:r>
      <w:r>
        <w:rPr/>
        <w:t>稹숷㥂숪쉂㋂串乹䒏</w:t>
      </w:r>
      <w:r>
        <w:rPr/>
        <w:t>ꥄ</w:t>
      </w:r>
      <w:r>
        <w:rPr/>
        <w:t>䈲婷䩕䍩桹⭄㝠</w:t>
      </w:r>
      <w:r>
        <w:rPr/>
        <w:t>ꗎ</w:t>
      </w:r>
      <w:r>
        <w:rPr/>
        <w:t>浦䕅쉉㝰䍫㜷偕瓂當帷桌</w:t>
      </w:r>
      <w:r>
        <w:rPr/>
        <w:t>ⰸ</w:t>
      </w:r>
      <w:r>
        <w:rPr/>
        <w:t>䊘㮣⨣숫숺撩⑂找쉪攪穡傻쉟㪩䉩燂⦘䅃</w:t>
      </w:r>
      <w:r>
        <w:rPr/>
        <w:t>ꥐ</w:t>
      </w:r>
      <w:r>
        <w:rPr/>
        <w:t>塚㊻⵾湾刳⽫싂斡싍呠橔㑄椺乥戶⩗䅀쌪便疬㧂摏㴪䍾橵㉏盂䢻썅숸䐰䭳慇숪氰숪</w:t>
      </w:r>
      <w:r>
        <w:rPr/>
        <w:t>⠬</w:t>
      </w:r>
      <w:r>
        <w:rPr/>
        <w:t>顙悩永欯뮻䷃쏂㇂欣㠴扇</w:t>
      </w:r>
      <w:r>
        <w:rPr/>
        <w:t>꧂⩀⪿</w:t>
      </w:r>
      <w:r>
        <w:rPr/>
        <w:t>碣䌶䵐䙐䩗츺㠤湓䎮숮㈴⍉砣迍뗂⨶乵쉗噌渲녾瑔煺獔玬呰䉵䘪焲</w:t>
      </w:r>
      <w:r>
        <w:rPr/>
        <w:t>⡹</w:t>
      </w:r>
      <w:r>
        <w:rPr/>
        <w:t>㕆⹠塎壂숪啭</w:t>
      </w:r>
      <w:r>
        <w:rPr/>
        <w:t>⠪</w:t>
      </w:r>
      <w:r>
        <w:rPr/>
        <w:t>䔷숹甹帥쉳䩸础幣뼥⬥♴䷂㯃⼩㥠묷湊㗂䦻啍쉥⨲䅐⻂秂浱䵞摉ㅋ祔ꥳㅹ杲츥戮捑呾䑺犱昱䱭欺쉁冻㊏뽾縬氱猦㐵繺㷂南澏</w:t>
      </w:r>
      <w:r>
        <w:rPr/>
        <w:t>ⵄ</w:t>
      </w:r>
      <w:r>
        <w:rPr/>
        <w:t>㝘㌦佘倣楎璏〻싂轉</w:t>
      </w:r>
      <w:r>
        <w:rPr/>
        <w:t>ꤤ</w:t>
      </w:r>
      <w:r>
        <w:rPr/>
        <w:t>쉤䁡⑋牑橷䕑숥┳ꥪ딬䴹⻂娪②썤땘娤곃⑒䭌歌</w:t>
      </w:r>
      <w:r>
        <w:rPr/>
        <w:t>ꕀ</w:t>
      </w:r>
      <w:r>
        <w:rPr/>
        <w:t>䵏接捑㜰싂輮嘹</w:t>
      </w:r>
      <w:r>
        <w:rPr/>
        <w:t>⡡</w:t>
      </w:r>
      <w:r>
        <w:rPr/>
        <w:t>沮⮣칯泂参癇◂㌩㴩䩊⯃㜨㓂稭忂坒쉅뭠ꥢ祔썹汣䵓⩫㡕⸵幨䅅쉐汙㩌▱䜬愪㕴桩쉏扣䁁顐┻⤨丮㵒婕ꇂ䅧칋</w:t>
      </w:r>
      <w:r>
        <w:rPr/>
        <w:t>Ⳃ</w:t>
      </w:r>
      <w:r>
        <w:rPr/>
        <w:t>묮庻숺쉌竂帮㐩祸㤸睷县뿎溣쉭걆㧂晨</w:t>
      </w:r>
      <w:r>
        <w:rPr/>
        <w:t>ⵆ</w:t>
      </w:r>
      <w:r>
        <w:rPr/>
        <w:t>㑕潂쉢獃瀳䱑姂⌷咏숤숣癚䷍㑥曂焳淂캡睶憬⼰喿</w:t>
      </w:r>
      <w:r>
        <w:rPr/>
        <w:t>⡮</w:t>
      </w:r>
      <w:r>
        <w:rPr/>
        <w:t>殻癒福䫂抿佑两愬촨确⹨녴习격䭍迂さ灮と㤻겮캣땞听㓂㘪</w:t>
      </w:r>
      <w:r>
        <w:rPr/>
        <w:t>ⰱ</w:t>
      </w:r>
      <w:r>
        <w:rPr/>
        <w:t>稲操久牆㴯ꍘꅤ眦㭐♯뼬ꍳ䮩㎩樺䁆㝆⽖太쵅繢䔩䄷槂捾</w:t>
      </w:r>
      <w:r>
        <w:rPr/>
        <w:t>ꕉ</w:t>
      </w:r>
      <w:r>
        <w:rPr/>
        <w:t>攦畠嚬쉙癳晢⥋㙉</w:t>
      </w:r>
      <w:r>
        <w:rPr/>
        <w:t>ⵡ</w:t>
      </w:r>
      <w:r>
        <w:rPr/>
        <w:t>摙ꇍ⨽⥗츥쉊殩㎱䘸㕾숶⹞彣숷☽牫挨</w:t>
      </w:r>
      <w:r>
        <w:rPr/>
        <w:t>Ɽ</w:t>
      </w:r>
      <w:r>
        <w:rPr/>
        <w:t>㉸伨単䈩怵</w:t>
      </w:r>
      <w:r>
        <w:rPr/>
        <w:t>ⳃ</w:t>
      </w:r>
      <w:r>
        <w:rPr/>
        <w:t>壎䲻㡭컂㊵㩸䈩兾䂮쉷繳츰撩恸㭤뿂咩</w:t>
      </w:r>
      <w:r>
        <w:rPr/>
        <w:t>⡍</w:t>
      </w:r>
      <w:r>
        <w:rPr/>
        <w:t>숽坪䄪畲矂爵㥏⩢欰仂㥆䟂䦘彭㨽쉵彦用琳㋂彙</w:t>
      </w:r>
      <w:r>
        <w:rPr/>
        <w:t>ꕀ⛂</w:t>
      </w:r>
      <w:r>
        <w:rPr/>
        <w:t>넪㌨썎䩐㡗䡀뽪숰슥熱ꏂ䷍싂汅䨥꺮栊</w:t>
      </w:r>
      <w:r>
        <w:rPr/>
        <w:t>ꤥ</w:t>
      </w:r>
      <w:r>
        <w:rPr/>
        <w:t>䀯</w:t>
      </w:r>
      <w:r>
        <w:rPr/>
        <w:t>⠯</w:t>
      </w:r>
      <w:r>
        <w:rPr/>
        <w:t>㫂椵⑮䪩쵫</w:t>
      </w:r>
      <w:r>
        <w:rPr/>
        <w:t>⠩</w:t>
      </w:r>
      <w:r>
        <w:rPr/>
        <w:t>㷂㩴し䉺뽯</w:t>
      </w:r>
      <w:r>
        <w:rPr/>
        <w:t>ꕴ</w:t>
      </w:r>
      <w:r>
        <w:rPr/>
        <w:t>硊灄桀䅢숴깚琮</w:t>
      </w:r>
      <w:r>
        <w:rPr/>
        <w:t>ⷍ</w:t>
      </w:r>
      <w:r>
        <w:rPr/>
        <w:t>ꅭ㎿걧摆쉯䨦쵰땏塚㕂㠩窥滂繧浑䂵㬶㋂禡硥噠卞䍌㵋䝷婒偳牐旂숯㮻⹅彘啥祷栭痎槂</w:t>
      </w:r>
      <w:r>
        <w:rPr/>
        <w:t>ⶩ</w:t>
      </w:r>
      <w:r>
        <w:rPr/>
        <w:t>촴䲮䓍ꥣ㑂</w:t>
      </w:r>
      <w:r>
        <w:rPr/>
        <w:t>ꦵ</w:t>
      </w:r>
      <w:r>
        <w:rPr/>
        <w:t>ꥬ婆潮♳숣ぢ걚繉嫂琪⨳橁䦮㠤⸶䑧啡嘫棂㤫싍⿂斿掩믂椻뼬ꅁ⩚䇂</w:t>
      </w:r>
      <w:r>
        <w:rPr/>
        <w:t>ꕷ⹨</w:t>
      </w:r>
      <w:r>
        <w:rPr/>
        <w:t>⽊䛂べ剮</w:t>
      </w:r>
      <w:r>
        <w:rPr/>
        <w:t>ꤪ</w:t>
      </w:r>
      <w:r>
        <w:rPr/>
        <w:t>㠴⭄쉉圫奒欷轙䙡捵轚넪歕쉂쉏⌴幌砨䥪䲏婕捌楋輻䐰牠慆숰扆顀떿㐹꥕䝟捭ꍂ瑟♾</w:t>
      </w:r>
      <w:r>
        <w:rPr/>
        <w:t>ꦿ</w:t>
      </w:r>
      <w:r>
        <w:rPr/>
        <w:t>懂▥䴹浩䁭勃⽁桎⻂弥噓縶禩剴幊</w:t>
      </w:r>
      <w:r>
        <w:rPr/>
        <w:t>⡭⍇</w:t>
      </w:r>
      <w:r>
        <w:rPr/>
        <w:t>쉲牳숹숭敹稥칰䰮昨禡쉔櫂䔪泂穃癩⩶쉎싂偏拂㝍♣숥祄쉔坋䡂焽䘦쉋嘨䤮扔㑂䓂啗矂兊剮䓃珂穫係助繑</w:t>
      </w:r>
      <w:r>
        <w:rPr/>
        <w:t>ꤩ</w:t>
      </w:r>
      <w:r>
        <w:rPr/>
        <w:t>碵稥彯쉈⨶恔硃盍⎘쉙㔽栨朽㊩</w:t>
      </w:r>
      <w:r>
        <w:rPr/>
        <w:t>ⵞ</w:t>
      </w:r>
      <w:r>
        <w:rPr/>
        <w:t>䴤⛂恒灙䱸縫幈䝥</w:t>
      </w:r>
      <w:r>
        <w:rPr/>
        <w:t>ꔰ</w:t>
      </w:r>
      <w:r>
        <w:rPr/>
        <w:t>杒曂彴橢呵⹎넮潔쉫愸⑑⸦泍㩒䛂숬椵쉺네朴⩫摬硆깣㝌樫⭦</w:t>
      </w:r>
      <w:r>
        <w:rPr/>
        <w:t>Ⳃ</w:t>
      </w:r>
      <w:r>
        <w:rPr/>
        <w:t>쉄</w:t>
      </w:r>
      <w:r>
        <w:rPr/>
        <w:t>ꕬꦻ</w:t>
      </w:r>
      <w:r>
        <w:rPr/>
        <w:t>攪䥟呰䀱뽬ヂ㑣쉚睍歩焯⬬⍸権긽꥞桌껎唭䶿쵈捏㕈呯瀫捈㕘㙓旂⌨暏坠佚据椴Ⓜㅅ녱顠穑⚏쉚べ싃主剹뾘慧歺怳煯⥉劮䙘㡱쌫</w:t>
      </w:r>
      <w:r>
        <w:rPr/>
        <w:t>Ⱚ</w:t>
      </w:r>
      <w:r>
        <w:rPr/>
        <w:t>潘檏⌶眷딭쉮祵磂䵸쉞녣♷㡡线쉊猹瑓</w:t>
      </w:r>
      <w:r>
        <w:rPr/>
        <w:t>⠩⯂</w:t>
      </w:r>
      <w:r>
        <w:rPr/>
        <w:t>ꥪ겿ꅒ䶮㕅䧂걢拂⽖瘤숱䱥⍾畩䠻⏂垿숹쵪䄮䉴撩ヂ頣捀䙡瀷弽딤ꏂ칭⭠</w:t>
      </w:r>
      <w:r>
        <w:rPr/>
        <w:t>ꤲ</w:t>
      </w:r>
      <w:r>
        <w:rPr/>
        <w:t>斻呤㢱縻㈪晊绂割摺쉟䄤⩁떘䢱뭈甭曎婂飂頸晁㭘佣ꍥ슮숴</w:t>
      </w:r>
      <w:r>
        <w:rPr/>
        <w:t>ꤣ</w:t>
      </w:r>
      <w:r>
        <w:rPr/>
        <w:t>畷깎圪숴眯쉟㯍ㅇ쉦杅䘪ꍯ㝬칷ꄥ㉩㜴㝐䔥榬䂻戰㈬⧂䟍㘰㵢幺㍆䥅摯㣂㇂庘䎩걾儳䩫卯啬瘻塂凂</w:t>
      </w:r>
      <w:r>
        <w:rPr/>
        <w:t>꧃</w:t>
      </w:r>
      <w:r>
        <w:rPr/>
        <w:t>朵瑨䃂긣숪瘪뼰朰♚⭱䍊磍땷ꥢ凂畸</w:t>
      </w:r>
      <w:r>
        <w:rPr/>
        <w:t>⡪ⳍ</w:t>
      </w:r>
      <w:r>
        <w:rPr/>
        <w:t>䠽汞瑙㨴</w:t>
      </w:r>
      <w:r>
        <w:rPr/>
        <w:t>ⱎ</w:t>
      </w:r>
      <w:r>
        <w:rPr/>
        <w:t>伤乵慟䅏⏂摡㴪ㄣ⹞湳싂灤啑〹촷ㄸ⩰煍ꏂ䕲㩘佭㐬枏轆ꅾ깵䰴灗頣㡆烍煋穦顱䷂긴姎橑㴯伲牬㩥□兤掻搊椭庡쉄梩쉺䴲쵶㨳㥭▣⥗秂䁐쉄쉰砸唨꥘焴撩䭟묤</w:t>
      </w:r>
      <w:r>
        <w:rPr/>
        <w:t>⡍</w:t>
      </w:r>
      <w:r>
        <w:rPr/>
        <w:t>个ꍀ䭶슱㙹照ㄲ枬げ⼥⥊䝇玡⥄䀭싂煪⩓搪깕暱칰爭숺湉卢椨㊻⍌杹㫂畭⩾廎숯椵坣恪⴬ㆩ纡⿂櫂䅷㗂乎ꇂ澩㒵硅但猤쉀焵䚮ㄱ쉰奃긽獬䆮䇃䘴瑫</w:t>
      </w:r>
      <w:r>
        <w:rPr/>
        <w:t>Ⲯ</w:t>
      </w:r>
      <w:r>
        <w:rPr/>
        <w:t>㐤慴䍠㔭婮坮愲涩僂㤽傘摫ꅺ砰㑞㣍⌫㝎썕</w:t>
      </w:r>
      <w:r>
        <w:rPr/>
        <w:t>ꕖ</w:t>
      </w:r>
      <w:r>
        <w:rPr/>
        <w:t>橅䍂滂ㄴ睚御儩⍧䁺武㑟畠䰫䴱狃⬳睊㋃</w:t>
      </w:r>
      <w:r>
        <w:rPr/>
        <w:t>ⵠ⯍</w:t>
      </w:r>
      <w:r>
        <w:rPr/>
        <w:t>偱㚏갭梥ꌮ걢뭑䢡秂煖欲涱䕇䉁壂☶쉊쉄嘺牪喵汈㙷⨶䅍♲烂伺壂쉤깰歟顉쎩礽〬獐晠䈩扯㡮</w:t>
      </w:r>
      <w:r>
        <w:rPr/>
        <w:t>ꕲ</w:t>
      </w:r>
      <w:r>
        <w:rPr/>
        <w:t>狂㴸椪辣⵮䂿㎻盂㉢唺</w:t>
      </w:r>
      <w:r>
        <w:rPr/>
        <w:t>⣂</w:t>
      </w:r>
      <w:r>
        <w:rPr/>
        <w:t>幾㘳䭟⍅堭搯䆮</w:t>
      </w:r>
      <w:r>
        <w:rPr/>
        <w:t>꧍</w:t>
      </w:r>
      <w:r>
        <w:rPr/>
        <w:t>浶뭦顇唺燂娷㵫ꌭ呸</w:t>
      </w:r>
      <w:r>
        <w:rPr/>
        <w:t>ꔷ</w:t>
      </w:r>
      <w:r>
        <w:rPr/>
        <w:t>疵晹걺㌱彸</w:t>
      </w:r>
      <w:r>
        <w:rPr/>
        <w:t>꧂</w:t>
      </w:r>
      <w:r>
        <w:rPr/>
        <w:t>欰噢晲买싂곂♅伮剑瞩묯쉡祃檥숦瑲칚</w:t>
      </w:r>
      <w:r>
        <w:rPr/>
        <w:t>⡊</w:t>
      </w:r>
      <w:r>
        <w:rPr/>
        <w:t>갦╭㌤슡⑸쉄彋癖㷂牵猭⹪⦥⹩䌯浑撩癙ꇂ轄矂擂畵깫潬⦏块쉎唭庡묻㥖꥞噞佄顅癤뽸쉗䝕㛂문䩱⤹睦⥗剘呚㑅</w:t>
      </w:r>
      <w:r>
        <w:rPr/>
        <w:t>⡭</w:t>
      </w:r>
      <w:r>
        <w:rPr/>
        <w:t>剃䕰쉃</w:t>
      </w:r>
      <w:r>
        <w:rPr/>
        <w:t>ꔪ</w:t>
      </w:r>
      <w:r>
        <w:rPr/>
        <w:t>㍮䁤㛂徻뼰敌칯渽泂惂轲垡溬礯㷂頷⩩㚬猷䱞ꅂ瀱䩭摒磂</w:t>
      </w:r>
      <w:r>
        <w:rPr/>
        <w:t>ⲻ</w:t>
      </w:r>
      <w:r>
        <w:rPr/>
        <w:t>䙊檏桕긨㙲夶곂㥒帮</w:t>
      </w:r>
      <w:r>
        <w:rPr/>
        <w:t>ꤳ</w:t>
      </w:r>
      <w:r>
        <w:rPr/>
        <w:t>楸繧촲</w:t>
      </w:r>
      <w:r>
        <w:rPr/>
        <w:t>⡘</w:t>
      </w:r>
      <w:r>
        <w:rPr/>
        <w:t>䄹슮䕶睟</w:t>
      </w:r>
      <w:r>
        <w:rPr/>
        <w:t>ꔸ</w:t>
      </w:r>
      <w:r>
        <w:rPr/>
        <w:t>帥浲숤䐥形떱杳㟂搤쉧冡땮㭙桨㍓晄☺䍢㐦ぞ⬳卢椥穠㕨轪㐳쉈쉷䓂祵䯂穪⥧숽卲칏</w:t>
      </w:r>
      <w:r>
        <w:rPr/>
        <w:t>꧂</w:t>
      </w:r>
      <w:r>
        <w:rPr/>
        <w:t>뽆曂ꍄ싂㐻欽쉅戭쉏䥩昬견㨭쉠㛃䵃딬㔹瑉橚朩⩏㑎卷乣⩧摟橏⩖믂呪㈰堻䕏硖儥棂⩌</w:t>
      </w:r>
      <w:r>
        <w:rPr/>
        <w:t>ⵒ</w:t>
      </w:r>
      <w:r>
        <w:rPr/>
        <w:t>䗂彑扞浨⼵♗㠦輥㴯剥싂쉈竂䥷扊쉒呗檣㮥䕘숻扶穯♏檮䡑旂㬩ꥢ䔸颣搫</w:t>
      </w:r>
      <w:r>
        <w:rPr/>
        <w:t>ⵞ</w:t>
      </w:r>
      <w:r>
        <w:rPr/>
        <w:t>ⱉ</w:t>
      </w:r>
      <w:r>
        <w:rPr/>
        <w:t>ꦡ</w:t>
      </w:r>
      <w:r>
        <w:rPr/>
        <w:t>焦㷂넩侩䩍䥕⨱</w:t>
      </w:r>
      <w:r>
        <w:rPr/>
        <w:t>Ⱟ</w:t>
      </w:r>
      <w:r>
        <w:rPr/>
        <w:t>㚿</w:t>
      </w:r>
      <w:r>
        <w:rPr/>
        <w:t>⠣</w:t>
      </w:r>
      <w:r>
        <w:rPr/>
        <w:t>䅓䭈为</w:t>
      </w:r>
      <w:r>
        <w:rPr/>
        <w:t>꥓</w:t>
      </w:r>
      <w:r>
        <w:rPr/>
        <w:t>㊿〪卹㡚䝒</w:t>
      </w:r>
      <w:r>
        <w:rPr/>
        <w:t>ꕕ</w:t>
      </w:r>
      <w:r>
        <w:rPr/>
        <w:t>싃쉵쉟㥠싂䠽刪쉂</w:t>
      </w:r>
      <w:r>
        <w:rPr/>
        <w:t>ꗂ</w:t>
      </w:r>
      <w:r>
        <w:rPr/>
        <w:t>㔶浰恎㨵⌮⥓潦撻住㘷䉃湬칔슬稭╗弨⑨㘰䟂④뼵䇂〷㭚쉮㥄쉂㨵夬칁뾮涡禱轏疻ꥢ辵㛂當牀縬䡚슏䞱⍭⍮䐸㴊幀穇䟃奔悻⚮祬믂晘㇂쉈渺湉勂䨩</w:t>
      </w:r>
      <w:r>
        <w:rPr/>
        <w:t>ⱥ</w:t>
      </w:r>
      <w:r>
        <w:rPr/>
        <w:t>愨⼴쌲⚏싂吻丩㮏</w:t>
      </w:r>
      <w:r>
        <w:rPr/>
        <w:t>ⲩ</w:t>
      </w:r>
      <w:r>
        <w:rPr/>
        <w:t>㝅桓숷び歚彔컂版䥈也㑶晞煤硋輯䞿稹䝂㝤뽂恕㚣嘥搲㕬ㅺ瓍愣䙢☽</w:t>
      </w:r>
      <w:r>
        <w:rPr/>
        <w:t>ⴻ</w:t>
      </w:r>
      <w:r>
        <w:rPr/>
        <w:t>塵恨㯂愳琫䮥䄪䅊玩唵ꄦ䍊彁⿂⫂䩢</w:t>
      </w:r>
      <w:r>
        <w:rPr/>
        <w:t>ꗂ</w:t>
      </w:r>
      <w:r>
        <w:rPr/>
        <w:t>쉴朽⥋┲Ⓙ潃䭾</w:t>
      </w:r>
      <w:r>
        <w:rPr/>
        <w:t>ⱑ</w:t>
      </w:r>
      <w:r>
        <w:rPr/>
        <w:t>澿䳎檱</w:t>
      </w:r>
      <w:r>
        <w:rPr/>
        <w:t>ꤦ</w:t>
      </w:r>
      <w:r>
        <w:rPr/>
        <w:t>㍬癥⚩䶬䭈䐷幾迂杓뮥桘横</w:t>
      </w:r>
      <w:r>
        <w:rPr/>
        <w:t>ⶩ</w:t>
      </w:r>
      <w:r>
        <w:rPr/>
        <w:t>轵潅쉆</w:t>
      </w:r>
      <w:r>
        <w:rPr/>
        <w:t>ⷎ</w:t>
      </w:r>
      <w:r>
        <w:rPr/>
        <w:t>깋⩓倵樣潐⸦㦩么撥嗂䵄썴쉹걇劥쉲㥳㠬㵢縥떥㙰圮뭤煐线獌哂숱恄쉦䴮墿㑩湍ꥳ캣⏂彭煃슥䈮걙暿坒츤夫䩞㗂欪ㄷꄹ〫爨㫂杗伳瀤숲쉋瞥慾㎡뾘慆焤䒡㭈樥惂灸⩅桀</w:t>
      </w:r>
      <w:r>
        <w:rPr/>
        <w:t>ꕏ</w:t>
      </w:r>
      <w:r>
        <w:rPr/>
        <w:t>곂䓍繤庩榬绂䚵夥樸춮硑슬</w:t>
      </w:r>
      <w:r>
        <w:rPr/>
        <w:t>ⱸ</w:t>
      </w:r>
      <w:r>
        <w:rPr/>
        <w:t>ꅘꥥ쉠杙║灞䑉䆿␣⨨斮硅牬쉬轅版걸쉣杖塨琤瓂㙲䘣⥦쌱뽗帶福䝗墵뼲뮏㵫</w:t>
      </w:r>
      <w:r>
        <w:rPr/>
        <w:t>ⶩ</w:t>
      </w:r>
      <w:r>
        <w:rPr/>
        <w:t>䀺칃獭곃</w:t>
      </w:r>
      <w:r>
        <w:rPr/>
        <w:t>ⱪ</w:t>
      </w:r>
      <w:r>
        <w:rPr/>
        <w:t>ⵔ</w:t>
      </w:r>
      <w:r>
        <w:rPr/>
        <w:t>桙췂䱎呠䜸</w:t>
      </w:r>
      <w:r>
        <w:rPr/>
        <w:t>ꤨ</w:t>
      </w:r>
      <w:r>
        <w:rPr/>
        <w:t>惂ㅾ癫顱䊩氳㘪埂䘵扤걥쵓砪숤슩䥵䁮殱癦佺戨瘪⥊桅㬥㭰숪幺档檻⍺瞥⍩㤮䑥䕨乕习꥙丬⹍╚常颩㣂䵇棂㕚具길㍐澥桟灹䯂䇂煌⨥乯㔶掮䄰䠯噘轍䴰爻判ꅪ䶿愭䱾杹佪</w:t>
      </w:r>
      <w:r>
        <w:rPr/>
        <w:t>ꥃ</w:t>
      </w:r>
      <w:r>
        <w:rPr/>
        <w:t>愳䙃㏂墥堷</w:t>
      </w:r>
      <w:r>
        <w:rPr/>
        <w:t>ⰵ</w:t>
      </w:r>
      <w:r>
        <w:rPr/>
        <w:t>捃䀯矂㤽╤湫忂</w:t>
      </w:r>
      <w:r>
        <w:rPr/>
        <w:t>⡇⬤</w:t>
      </w:r>
      <w:r>
        <w:rPr/>
        <w:t>ꅸ㝎</w:t>
      </w:r>
      <w:r>
        <w:rPr/>
        <w:t>ꖣ</w:t>
      </w:r>
      <w:r>
        <w:rPr/>
        <w:t>檩⦘洲</w:t>
      </w:r>
      <w:r>
        <w:rPr/>
        <w:t>ⶏ</w:t>
      </w:r>
      <w:r>
        <w:rPr/>
        <w:t>澥⾬潠兹啯</w:t>
      </w:r>
      <w:r>
        <w:rPr/>
        <w:t>ⵣ╅</w:t>
      </w:r>
      <w:r>
        <w:rPr/>
        <w:t>攣넪棂剰싂⑷乲☹㘯䡤㇂⽶ꆡ彇报뇂</w:t>
      </w:r>
      <w:r>
        <w:rPr/>
        <w:t>ꥊ</w:t>
      </w:r>
      <w:r>
        <w:rPr/>
        <w:t>䌮倹嘩䍦㑋⩧䑶䅩㗂兎佸牓</w:t>
      </w:r>
      <w:r>
        <w:rPr/>
        <w:t>ⴶ</w:t>
      </w:r>
      <w:r>
        <w:rPr/>
        <w:t>슿</w:t>
      </w:r>
      <w:r>
        <w:rPr/>
        <w:t>ⶻ</w:t>
      </w:r>
      <w:r>
        <w:rPr/>
        <w:t>䁤䱭才瑗柂쉋種䭩潯䙴浚埃쉟瑙な濂搱䋂䠥儨䷎⸺伣㉅擂⏂⚿煆牰獾㜷搮땴䤰桰슩琫乯儺쉁熻</w:t>
      </w:r>
      <w:r>
        <w:rPr/>
        <w:t>ꔬ</w:t>
      </w:r>
      <w:r>
        <w:rPr/>
        <w:t>㘪礸뿍쉠䟂㛂桖〸彁湋璡癗겿䨬煨恑歙疿⤣</w:t>
      </w:r>
      <w:r>
        <w:rPr/>
        <w:t>ⲿ</w:t>
      </w:r>
      <w:r>
        <w:rPr/>
        <w:t>떏㘺毂쉨䘯쉏煈晗⒬ぶ⑖轱깟쉂湂ꌱ徱</w:t>
      </w:r>
      <w:r>
        <w:rPr/>
        <w:t>⡺</w:t>
      </w:r>
      <w:r>
        <w:rPr/>
        <w:t>撿䱮䩘</w:t>
      </w:r>
      <w:r>
        <w:rPr/>
        <w:t>ꦻ</w:t>
      </w:r>
      <w:r>
        <w:rPr/>
        <w:t>勃쉾揂㩋⏎쵕公儩璥⭏丵㥖楃奐噕炵䔣䍑弹氪塦䂬싎塰幭竎垘吪⒱</w:t>
      </w:r>
      <w:r>
        <w:rPr/>
        <w:t>ꗍ</w:t>
      </w:r>
      <w:r>
        <w:rPr/>
        <w:t>坙쉟⏂兏㤰⵸ꥥ⛂쉺愴㩦칁䑫䝥浪쉟</w:t>
      </w:r>
      <w:r>
        <w:rPr/>
        <w:t>ⱆ</w:t>
      </w:r>
      <w:r>
        <w:rPr/>
        <w:t>㬣捑婵楾䬦湈琺숫숊㉲⥩磂䥍亱祠ㅀ勂慆泂⥀池꺘䘴숶彵公㝑㉺憩㭔丬㑒暣彞繎竂╨氪稹嘮썷촰㥪⵭⽩슻灐㥍㕏盂츱쉧칞뮥轪稤㥓轨㕯</w:t>
      </w:r>
      <w:r>
        <w:rPr/>
        <w:t>ⱃ</w:t>
      </w:r>
      <w:r>
        <w:rPr/>
        <w:t>䆿揂㡙乄潆梩睺硣倴瀪睌㠦㇂</w:t>
      </w:r>
      <w:r>
        <w:rPr/>
        <w:t>ꥃ</w:t>
      </w:r>
      <w:r>
        <w:rPr/>
        <w:t>浍佐磂싂輬슏숳栶祆噘쉞</w:t>
      </w:r>
      <w:r>
        <w:rPr/>
        <w:t>Ⳃ</w:t>
      </w:r>
      <w:r>
        <w:rPr/>
        <w:t>兓泂䛂뭈顎쉖䁺氮婪♊ꆡꏂ</w:t>
      </w:r>
      <w:r>
        <w:rPr/>
        <w:t>⡯</w:t>
      </w:r>
      <w:r>
        <w:rPr/>
        <w:t>批竃塋睥梥㬴扊䮬敫頷⾬澣个쉠浠⫂㩍䭯檬眹奁⽢뮩숽╺㵩洱智摷</w:t>
      </w:r>
      <w:r>
        <w:rPr/>
        <w:t>ꤲ</w:t>
      </w:r>
      <w:r>
        <w:rPr/>
        <w:t>拂づ弶⭆⫂乚䕆慠숳⪥䴬㐶僂参묱杄쉘⩥匸㞣匩깍ꍢ⨴绂ㆱ㜷䔥</w:t>
      </w:r>
      <w:r>
        <w:rPr/>
        <w:t>ꤽ</w:t>
      </w:r>
      <w:r>
        <w:rPr/>
        <w:t>⡨</w:t>
      </w:r>
      <w:r>
        <w:rPr/>
        <w:t>皩偑䝶㉘乙洷礩灕睍꺩㔥䰸婭瑺啤⨬儦恐憏伱獞晏灨㭈ꅶ◂桡㈲㏎ꆻ㑸㈫숹湵䳂뮩摮瑳埂喩묶䌣㉭皮曂⹔㑏䫎湷䅣ꥱ⹓깓숨⩴⦘⛂깆碩瑠쵌놥畣슘</w:t>
      </w:r>
      <w:r>
        <w:rPr/>
        <w:t>ꕢ☮</w:t>
      </w:r>
      <w:r>
        <w:rPr/>
        <w:t>쉌䥟䡾撏楡湤怭㎬烂㈯</w:t>
      </w:r>
      <w:r>
        <w:rPr/>
        <w:t>ⱑ</w:t>
      </w:r>
      <w:r>
        <w:rPr/>
        <w:t>倥溏㒣㙾挳䳂㓂⩉䱕䡈䤭偷桲㔪쉎췂敐噵橖繠穁顫㢏啅</w:t>
      </w:r>
      <w:r>
        <w:rPr/>
        <w:t>ⱕ</w:t>
      </w:r>
      <w:r>
        <w:rPr/>
        <w:t>ꥐ</w:t>
      </w:r>
      <w:r>
        <w:rPr/>
        <w:t>㥓╳穴椦橊쎩䀽쌯呓煣䱳</w:t>
      </w:r>
      <w:r>
        <w:rPr/>
        <w:t>ꥐ</w:t>
      </w:r>
      <w:r>
        <w:rPr/>
        <w:t>쉑儷㥨䤳彁獍媡䱀榡㗎쉏乒䑢䍪⿃婄嫂</w:t>
      </w:r>
      <w:r>
        <w:rPr/>
        <w:t>ⵙ</w:t>
      </w:r>
      <w:r>
        <w:rPr/>
        <w:t>仍儹汬</w:t>
      </w:r>
      <w:r>
        <w:rPr/>
        <w:t>ꦻꕷ</w:t>
      </w:r>
      <w:r>
        <w:rPr/>
        <w:t>䜳䣍䟂ꍉ䎣싃佂傩倫奃䵂䩩㠬乗畸⩃쉋癧礻牎㩬썱塑쉍ꍒ撩犻ꏂ縪楫뗂숩칮</w:t>
      </w:r>
      <w:r>
        <w:rPr/>
        <w:t>⣂</w:t>
      </w:r>
      <w:r>
        <w:rPr/>
        <w:t>漦뗂䱘䫂滍䫂걺杀Ⓝ塎な</w:t>
      </w:r>
      <w:r>
        <w:rPr/>
        <w:t>Ⱕ</w:t>
      </w:r>
      <w:r>
        <w:rPr/>
        <w:t>ꥐ</w:t>
      </w:r>
      <w:r>
        <w:rPr/>
        <w:t>갵搨恷쵖睔泃䆥唷䙨灨⭌녱係㩔㩇启</w:t>
      </w:r>
      <w:r>
        <w:rPr/>
        <w:t>꥟</w:t>
      </w:r>
      <w:r>
        <w:rPr/>
        <w:t>升뭾⥾牖싂⬪佰숨牏濂偲匲慬⹕䑠쉨쉓颬⥐</w:t>
      </w:r>
      <w:r>
        <w:rPr/>
        <w:t>ⵀ</w:t>
      </w:r>
      <w:r>
        <w:rPr/>
        <w:t>ㅍ昤猪灟咥弦㊩桮쉞䎱䌩⽶䩌쉸䬴묥卥慑㤳礸싂捈䩡摷쉈깷橾偁쵺ꆘ御㈹㵺⹣渤╌础檣摎儮慵ꄬ䰻ぅ奴涣䃂⸤쉴갰숵⦬㎘幢璥剉洭♆㡡⩨咘檿坶㴸汪氪긽⑄⥓敋湾睺㒮奞剓歪牂㡴㝤䥟㡯뼶䑵␥ꅐ칊刣ꅃ㑥쉾輭㯂楱愫⒡㩱偶쉩췍뽟偾獷䇂㩭쵄䊬携䉵彨</w:t>
      </w:r>
      <w:r>
        <w:rPr/>
        <w:t>ꖵ</w:t>
      </w:r>
      <w:r>
        <w:rPr/>
        <w:t>匸䩣廂걞㙟泎㐫◂⩂䬦㌪䎻㡵싂썎⩾杰㉹</w:t>
      </w:r>
      <w:r>
        <w:rPr/>
        <w:t>ꥎ</w:t>
      </w:r>
      <w:r>
        <w:rPr/>
        <w:t>卉⹶硆暩⛍㇂䕤纻敶礥椊猣滂슮挬幆扉⛎䝵烂懂㝡硘슏楳䠶ꅖ梘伦♪憣樺捔橄䙯ꆏ故㴸䇃쵪弦歸佱ꍾ樰</w:t>
      </w:r>
      <w:r>
        <w:rPr/>
        <w:t>ꔲ</w:t>
      </w:r>
      <w:r>
        <w:rPr/>
        <w:t>濎쉆䌫䭪쉡䰣熮숬迂⫂숬䤱싂塵숦딪䍇䥥瑮㕉䱌祮⑆䦩㡢䅭瘪祊땉숱</w:t>
      </w:r>
      <w:r>
        <w:rPr/>
        <w:t>ꤸ</w:t>
      </w:r>
      <w:r>
        <w:rPr/>
        <w:t>㥹쉲慀䙇捌㥔祪쉣⌱⏂곂幊쌶</w:t>
      </w:r>
      <w:r>
        <w:rPr/>
        <w:t>ⱆ</w:t>
      </w:r>
      <w:r>
        <w:rPr/>
        <w:t>习따奴杲</w:t>
      </w:r>
      <w:r>
        <w:rPr/>
        <w:t>ꤸ</w:t>
      </w:r>
      <w:r>
        <w:rPr/>
        <w:t>擂꥖磂癅䭓쌻쉖轥쉑慠䵣┫믂</w:t>
      </w:r>
      <w:r>
        <w:rPr/>
        <w:t>ⵣ</w:t>
      </w:r>
      <w:r>
        <w:rPr/>
        <w:t>ⱬ⩯</w:t>
      </w:r>
      <w:r>
        <w:rPr/>
        <w:t>滂꥞䑆㕑⪩奠䅔穃㩩侻㑸㙦뽎䚵䐪䅹塭㪘牙☪䨩㍨쉹硯</w:t>
      </w:r>
      <w:r>
        <w:rPr/>
        <w:t>ⵤ</w:t>
      </w:r>
      <w:r>
        <w:rPr/>
        <w:t>䉀湓材啬姂瑋据桵偪轪恎</w:t>
      </w:r>
      <w:r>
        <w:rPr/>
        <w:t>ꦱ</w:t>
      </w:r>
      <w:r>
        <w:rPr/>
        <w:t>礪槎䫃摺썋</w:t>
      </w:r>
      <w:r>
        <w:rPr/>
        <w:t>⠺</w:t>
      </w:r>
      <w:r>
        <w:rPr/>
        <w:t>㡰⩦慕埂싂桅ꅊ噒䂥슩戶쉖</w:t>
      </w:r>
      <w:r>
        <w:rPr/>
        <w:t>ⲩ</w:t>
      </w:r>
      <w:r>
        <w:rPr/>
        <w:t>썑恔␸噓</w:t>
      </w:r>
      <w:r>
        <w:rPr/>
        <w:t>ⴶ</w:t>
      </w:r>
      <w:r>
        <w:rPr/>
        <w:t>䵹걙咥쵱忂⨬㩄⨨㝭楎潺睰圯┪硶栫䏃넳⾮㎵婃䵵쉡旍䧎</w:t>
      </w:r>
      <w:r>
        <w:rPr/>
        <w:t>⡔</w:t>
      </w:r>
      <w:r>
        <w:rPr/>
        <w:t>掬쵧楨녰쉁☱♹ㅵ凂䰲䎵晆漤㵩梱恁䉖ぺ㩐樯⼽칀橓츨</w:t>
      </w:r>
      <w:r>
        <w:rPr/>
        <w:t>⡇</w:t>
      </w:r>
      <w:r>
        <w:rPr/>
        <w:t>坅곂穆噃⧂䎡洰</w:t>
      </w:r>
      <w:r>
        <w:rPr/>
        <w:t>ꤲ</w:t>
      </w:r>
      <w:r>
        <w:rPr/>
        <w:t>潱</w:t>
      </w:r>
      <w:r>
        <w:rPr/>
        <w:t>ꤦ</w:t>
      </w:r>
      <w:r>
        <w:rPr/>
        <w:t>쉉</w:t>
      </w:r>
      <w:r>
        <w:rPr/>
        <w:t>ⲩ</w:t>
      </w:r>
      <w:r>
        <w:rPr/>
        <w:t>숱</w:t>
      </w:r>
      <w:r>
        <w:rPr/>
        <w:t>ꥅ</w:t>
      </w:r>
      <w:r>
        <w:rPr/>
        <w:t>乘煦ꅶ녧⵱䌭穤砱☪㩠迂뭃噪긤䈪彌갺</w:t>
      </w:r>
      <w:r>
        <w:rPr/>
        <w:t>ꤪ</w:t>
      </w:r>
      <w:r>
        <w:rPr/>
        <w:t>垩數噫琷扉顀竂㑶땀兗䁹⫂江쵴⦩㵯뿂眹て晞秂瀴縪㕵暡⺿硰⥔䱁氮䥪䵲</w:t>
      </w:r>
      <w:r>
        <w:rPr/>
        <w:t>ⵅ</w:t>
      </w:r>
      <w:r>
        <w:rPr/>
        <w:t>䝕</w:t>
      </w:r>
      <w:r>
        <w:rPr/>
        <w:t>ⴭ</w:t>
      </w:r>
      <w:r>
        <w:rPr/>
        <w:t>杬⩯⍱</w:t>
      </w:r>
      <w:r>
        <w:rPr/>
        <w:t>ꥄ</w:t>
      </w:r>
      <w:r>
        <w:rPr/>
        <w:t>넯吲濂搤걪䢮當皘灵ꥨ</w:t>
      </w:r>
      <w:r>
        <w:rPr/>
        <w:t>ꥎ</w:t>
      </w:r>
      <w:r>
        <w:rPr/>
        <w:t>偷猬匦㭮頶幟┩⼯쉦⽪呐㗂侵畲愫慀䃂䥯獅㝫晴묲䱋</w:t>
      </w:r>
      <w:r>
        <w:rPr/>
        <w:t>ꗂ</w:t>
      </w:r>
      <w:r>
        <w:rPr/>
        <w:t>䢿瑉㜯㚱剳㬦⩬㣂敁乄株梩</w:t>
      </w:r>
      <w:r>
        <w:rPr/>
        <w:t>ꤺ</w:t>
      </w:r>
      <w:r>
        <w:rPr/>
        <w:t>ィ琩</w:t>
      </w:r>
      <w:r>
        <w:rPr/>
        <w:t>ⱹ☸</w:t>
      </w:r>
      <w:r>
        <w:rPr/>
        <w:t>扆剌㚣㌪妘䡤⌸滂烂⨨て쉋噲硊칄頽츲ꄻ깇嫍슣䙹弰╣⻂땟唪愶⑬땳쉱䝙䀶楍潯슩쵴칤樮숣頤㵔撥♡僃㑉䬱⚿㷃殘칵㷎䐷嘪灯묱</w:t>
      </w:r>
      <w:r>
        <w:rPr/>
        <w:t>꧂</w:t>
      </w:r>
      <w:r>
        <w:rPr/>
        <w:t>扇偍托䋂썍㩢朹戽䀨</w:t>
      </w:r>
      <w:r>
        <w:rPr/>
        <w:t>⣂</w:t>
      </w:r>
      <w:r>
        <w:rPr/>
        <w:t>壂䧂</w:t>
      </w:r>
      <w:r>
        <w:rPr/>
        <w:t>ꔰ</w:t>
      </w:r>
      <w:r>
        <w:rPr/>
        <w:t>椤奾쉏捳㙌慅㴺䖩娶쉪ꅱ</w:t>
      </w:r>
      <w:r>
        <w:rPr/>
        <w:t>ꤨ</w:t>
      </w:r>
      <w:r>
        <w:rPr/>
        <w:t>橨犥垿氱咡⪵싍䎵♴㧂</w:t>
      </w:r>
      <w:r>
        <w:rPr/>
        <w:t>Ⱬ</w:t>
      </w:r>
      <w:r>
        <w:rPr/>
        <w:t>繨㴪숪瑗䩷䅐䉗獋</w:t>
      </w:r>
      <w:r>
        <w:rPr/>
        <w:t>ꦬ</w:t>
      </w:r>
      <w:r>
        <w:rPr/>
        <w:t>繮䩪攷畘슮䧍硖㈵슻椭</w:t>
      </w:r>
      <w:r>
        <w:rPr/>
        <w:t>꧂</w:t>
      </w:r>
      <w:r>
        <w:rPr/>
        <w:t>⡘</w:t>
      </w:r>
      <w:r>
        <w:rPr/>
        <w:t>⼺䱔洱檩뼫䂻睎斡ㅵ쏂敕녷牶堵䩁〷拂㖩仂忍妱䁦썚긨ꎱ湃䧂嘣摘⽩咵㑰㥄숲恀扐⫃璵潺숷伪㩊䕰歊䄽係空欦㓂䎘琭ぐ共㉊쉂쉭슏⽨畣㉨汹㬊晣壂䌽〉녇顠暩</w:t>
      </w:r>
      <w:r>
        <w:rPr/>
        <w:t>ꥐ</w:t>
      </w:r>
      <w:r>
        <w:rPr/>
        <w:t>䥇䡔䜯獩䚡⭾圴㥥瀤㝏䤩⼣眥䕬㥖</w:t>
      </w:r>
      <w:r>
        <w:rPr/>
        <w:t>⣂⧂⫂</w:t>
      </w:r>
      <w:r>
        <w:rPr/>
        <w:t>爵숲칏ㅔ㯂報疥沩⻂</w:t>
      </w:r>
      <w:r>
        <w:rPr/>
        <w:t>ꥃ</w:t>
      </w:r>
      <w:r>
        <w:rPr/>
        <w:t>䡺囃䰬쉏剖넣晖⩏</w:t>
      </w:r>
      <w:r>
        <w:rPr/>
        <w:t>ꥈ</w:t>
      </w:r>
      <w:r>
        <w:rPr/>
        <w:t>疻䏍뭉칺</w:t>
      </w:r>
      <w:r>
        <w:rPr/>
        <w:t>ꖩ</w:t>
      </w:r>
      <w:r>
        <w:rPr/>
        <w:t>땾ꇃ⭷⑐椷轭樷汐쵄噤㈸刳䵱ꄨ䝰婴䳃坄䠸⚻㶣卵</w:t>
      </w:r>
      <w:r>
        <w:rPr/>
        <w:t>ꤺ</w:t>
      </w:r>
      <w:r>
        <w:rPr/>
        <w:t>䒥⪣쏂䝑猺睕ㅱ歇컂ꍫ㭔䁐傱䣂ぉ</w:t>
      </w:r>
      <w:r>
        <w:rPr/>
        <w:t>ꕳ</w:t>
      </w:r>
      <w:r>
        <w:rPr/>
        <w:t>轖喥㵤げ㑁싂䑄恭䑃⬩㘹㖥恠沩㉚攰夦</w:t>
      </w:r>
      <w:r>
        <w:rPr/>
        <w:t>ꕢ</w:t>
      </w:r>
      <w:r>
        <w:rPr/>
        <w:t>숽坟쏂瑴숹㵟湞쉴쉔倸囂⻂쌣捫盂䫂瑷칾䀷㣂䝞桖辬슻㙭䍒ㄳꅾ♕灟䵵㉤</w:t>
      </w:r>
      <w:r>
        <w:rPr/>
        <w:t>ꥈ</w:t>
      </w:r>
      <w:r>
        <w:rPr/>
        <w:t>㥪숪뼣瑚껂潷櫂䃂⽫땢䴴敟否겻䬵ꥣ䈮噅㥙穖䰹夺땯〉味䑸㫂숪䅱〪坰僂啬칮輤䒱⑍頨焺숬庩䡙ꍾ䩱儰䌦䉹塾넺敠⭈ꇂ橮痂佦㣂䬫쌽䜬䩢㵯⴪갰䵈扁榬䭶彾珃ꍲ껂佌捙浭廂㧂쉡갲掬쉡칉숦⽄垻瓂散娫唲숽䉥䫂䐸쉓悱곂癹쉅䅀䞡슬</w:t>
      </w:r>
      <w:r>
        <w:rPr/>
        <w:t>Ⳃ</w:t>
      </w:r>
      <w:r>
        <w:rPr/>
        <w:t>䃂⑪Ⓧ싂䪵㐭쉯슬㗂晳さ噒橵汉㭚湌䑊</w:t>
      </w:r>
      <w:r>
        <w:rPr/>
        <w:t>ꕅ</w:t>
      </w:r>
      <w:r>
        <w:rPr/>
        <w:t>䜶噱슱㵬摦澬㔸睵⩱딮깤⑐牌楈也嘮㢱㋂懂忍敷棂슮걠丣曂打杙擂恠㬨槂슩竂ㅱ숺㍉┮渨묰庘䩾숭슡긺囂獢숮㓂⻃</w:t>
      </w:r>
      <w:r>
        <w:rPr/>
        <w:t>⡐</w:t>
      </w:r>
      <w:r>
        <w:rPr/>
        <w:t>煬汒㩵弻弱㙧⭸ぐ</w:t>
      </w:r>
      <w:r>
        <w:rPr/>
        <w:t>ⵎ⦮</w:t>
      </w:r>
      <w:r>
        <w:rPr/>
        <w:t>䐪䉊쉵䵚㖮揂㡍滂乁딸夤껂椷⩋穯䨥㜻摇숽쉆䩍幥䉧㍟䜭ꥭ⨬싃㑇⩕㈩琳窣厩懂㕏싎匪⩾䊩洹⿂个</w:t>
      </w:r>
      <w:r>
        <w:rPr/>
        <w:t>⡃</w:t>
      </w:r>
      <w:r>
        <w:rPr/>
        <w:t>听摯ꄫ쉦숪네깹䯎轏쉥쉬녉杆</w:t>
      </w:r>
      <w:r>
        <w:rPr/>
        <w:t>ꥂ</w:t>
      </w:r>
      <w:r>
        <w:rPr/>
        <w:t>橯싂슮坴弸漮奋䪩뮣갲䮩也쉷垡㍐渽䇂ꍦ彌묫捍촫䛂兤犏偄쵹䍖扗쉰뼥┵놵쉆슣〪숯⥞湁䵠⩋䙠䨻䴥瘹桪顰㷂쉎末ㅴ껂숹㢏佸瑍ꍥ⍳</w:t>
      </w:r>
      <w:r>
        <w:rPr/>
        <w:t>꧂</w:t>
      </w:r>
      <w:r>
        <w:rPr/>
        <w:t>夥⌨澩숱䑘恨촪硟땆⛂䠳扯㜪䠵䘹浦本㙡쌦幈䓂幢犩⶘</w:t>
      </w:r>
      <w:r>
        <w:rPr/>
        <w:t>ⴴ</w:t>
      </w:r>
      <w:r>
        <w:rPr/>
        <w:t>숺꺿ꄥ</w:t>
      </w:r>
      <w:r>
        <w:rPr/>
        <w:t>꧃</w:t>
      </w:r>
      <w:r>
        <w:rPr/>
        <w:t>䢘䂬妮꧎兔䋂⦏䓂关輪⿃㣍晎겡呸쉁恬◂⬫汀</w:t>
      </w:r>
      <w:r>
        <w:rPr/>
        <w:t>ⲩ</w:t>
      </w:r>
      <w:r>
        <w:rPr/>
        <w:t>䈣湁쉗癕㩨</w:t>
      </w:r>
      <w:r>
        <w:rPr/>
        <w:t>⣂</w:t>
      </w:r>
      <w:r>
        <w:rPr/>
        <w:t>㡧㌩债♾䩙究幰䖵ꍶ棂쵙숪數쉒㎬숳㑭祃挊</w:t>
      </w:r>
      <w:r>
        <w:rPr/>
        <w:t>Ɒ</w:t>
      </w:r>
      <w:r>
        <w:rPr/>
        <w:t>漷湟䱗</w:t>
      </w:r>
      <w:r>
        <w:rPr/>
        <w:t>ꕩ</w:t>
      </w:r>
      <w:r>
        <w:rPr/>
        <w:t>썏䕏ぷ⤷</w:t>
      </w:r>
      <w:r>
        <w:rPr/>
        <w:t>ⱀ</w:t>
      </w:r>
      <w:r>
        <w:rPr/>
        <w:t>ꕺ</w:t>
      </w:r>
      <w:r>
        <w:rPr/>
        <w:t>숮眱牠幒庱湡걘ꍹ쉊㐪♆䷂⸥⑧칃楠싂橵㝧</w:t>
      </w:r>
      <w:r>
        <w:rPr/>
        <w:t>⠵</w:t>
      </w:r>
      <w:r>
        <w:rPr/>
        <w:t>䜽싂䨦昦칩縪㯍䯂뽪츦煏佞偨⤵挳禵㒿㵇뭪憩䥹⨪輯ㅠ䝕㥚䅡㨺⽎칭㡕⩡╓摾䁳桩轚䉆뽩╘숲</w:t>
      </w:r>
      <w:r>
        <w:rPr/>
        <w:t>ꥀ</w:t>
      </w:r>
      <w:r>
        <w:rPr/>
        <w:t>眣㭲猸⑓</w:t>
      </w:r>
      <w:r>
        <w:rPr/>
        <w:t>ⴤ</w:t>
      </w:r>
      <w:r>
        <w:rPr/>
        <w:t>쉕桅慱㙔埂楔轇ꅬ䜱洨⍐扈㈯㗂卡顠䝂싂涏硟걡췂⥰꺏</w:t>
      </w:r>
      <w:r>
        <w:rPr/>
        <w:t>ⱂ</w:t>
      </w:r>
      <w:r>
        <w:rPr/>
        <w:t>쏂ꅐ싂쉇䕁㈪失妡㝴伦㩩䴵䩗嘵噆煞㚩礬桠燂䛂㵧媘춱滂㕮態帪㕄䇂⽦穘㤣쉘䡩⸪碥敢儲⍃斡㉶㭖䱐硴⵱眮☴恈厮㗂⩭쉒䍉㍡祆䍴卆쉸䇂顰㐫䝧㠽㤥䉤拂뗂뼵泂숶嗂湂狂迂ㄹ颻煙埃⮣㬸年呌⪱⻂䴥㤻떏枏䡹硟䁢㵓</w:t>
      </w:r>
      <w:r>
        <w:rPr/>
        <w:t>ꤷ</w:t>
      </w:r>
      <w:r>
        <w:rPr/>
        <w:t>窥㵇楲橭칪嗃畤㝁깥㌤䝫祋榥佗㩟炩䰣㜤灧攺◎㠩玱⩩恏唤</w:t>
      </w:r>
      <w:r>
        <w:rPr/>
        <w:t>ꖻ</w:t>
      </w:r>
      <w:r>
        <w:rPr/>
        <w:t>兲♏溩慧䲡澏纻䴩뾥䀵㘣槂숮柂㖣뽏쉂⽚睪扞㭩䡋ꅮ䔷涮⍅⴯橧♰땠⩪佌淂㚩뭯啞ꎿ쌽穚슥땊䴨╳⍦恗쉲䯂睢橐潌⹋疣㥬仍썫捀欫牨䕉⨪䴬ꎬ⽥歓坰</w:t>
      </w:r>
      <w:r>
        <w:rPr/>
        <w:t>⡎</w:t>
      </w:r>
      <w:r>
        <w:rPr/>
        <w:t>䱂⿂债ꅅ쉫塺</w:t>
      </w:r>
      <w:r>
        <w:rPr/>
        <w:t>ⰲ</w:t>
      </w:r>
      <w:r>
        <w:rPr/>
        <w:t>癵䓃䥔䩫畘劵⍬䏂睲</w:t>
      </w:r>
      <w:r>
        <w:rPr/>
        <w:t>⠨</w:t>
      </w:r>
      <w:r>
        <w:rPr/>
        <w:t>슡䝁稯걍</w:t>
      </w:r>
      <w:r>
        <w:rPr/>
        <w:t>⣂</w:t>
      </w:r>
      <w:r>
        <w:rPr/>
        <w:t>숫</w:t>
      </w:r>
      <w:r>
        <w:rPr/>
        <w:t>⣂⡌</w:t>
      </w:r>
      <w:r>
        <w:rPr/>
        <w:t>慲쵈꺣煦</w:t>
      </w:r>
      <w:r>
        <w:rPr/>
        <w:t>꧍⩮</w:t>
      </w:r>
      <w:r>
        <w:rPr/>
        <w:t>瑷䃂濂䩗煾춱瑭䬻犿縸機㑳뼥楲쉥爨┥⧂失辏湟枮奸㠥㧂</w:t>
      </w:r>
      <w:r>
        <w:rPr/>
        <w:t>ⵉ</w:t>
      </w:r>
      <w:r>
        <w:rPr/>
        <w:t>漲兙挲拂䂻숱游㥑뽪쉓則䅷㵒顗坨买䓍㑆㩯⒱깈䤥䙲겘쵌瑃唳㩯쉷䔫䀫前竂䐯滂橌柂䘵␹盂㩌ㆥ㷎숫㥶</w:t>
      </w:r>
      <w:r>
        <w:rPr/>
        <w:t>ꥋ</w:t>
      </w:r>
      <w:r>
        <w:rPr/>
        <w:t>燂硖⩨碘奢ꍹ㦡儨甥偰辮兟녖歋㚣쵶䈯煎渷硏恭埂琷</w:t>
      </w:r>
      <w:r>
        <w:rPr/>
        <w:t>ꕕ</w:t>
      </w:r>
      <w:r>
        <w:rPr/>
        <w:t>偠珂杹穘䡭塊쉤㪡䐥</w:t>
      </w:r>
      <w:r>
        <w:rPr/>
        <w:t>ꖵ</w:t>
      </w:r>
      <w:r>
        <w:rPr/>
        <w:t>㓂㢥䥐䍪瀦伤矂ㅓ〩異䇂</w:t>
      </w:r>
      <w:r>
        <w:rPr/>
        <w:t>ⷍ</w:t>
      </w:r>
      <w:r>
        <w:rPr/>
        <w:t>쉕圶쉦쵍幙쉹䚘쉧䍍祗땚캻䓂干绂乷⎥奊ネ朹쉙쉗ꄭ◂싃㕨㦡珂慊䝟棂쉳ꌨ䩘䰸㡔</w:t>
      </w:r>
      <w:r>
        <w:rPr/>
        <w:t>ⴳ</w:t>
      </w:r>
      <w:r>
        <w:rPr/>
        <w:t>쉰兖竂쉋썖㑳쉂숷迂着㭇ㄲ㡵긷挦싂꥕녫噏뭖┹䍣娦席䎥匵䩕슻忂嘮</w:t>
      </w:r>
      <w:r>
        <w:rPr/>
        <w:t>⡯</w:t>
      </w:r>
      <w:r>
        <w:rPr/>
        <w:t>캱淂焣枥㈊쉍㡇</w:t>
      </w:r>
      <w:r>
        <w:rPr/>
        <w:t>ⷂ</w:t>
      </w:r>
      <w:r>
        <w:rPr/>
        <w:t>伴</w:t>
      </w:r>
      <w:r>
        <w:rPr/>
        <w:t>ꥅ</w:t>
      </w:r>
      <w:r>
        <w:rPr/>
        <w:t>夭ꎣ⥲顺䱀㝴玘㡂숯㩩辻坒怺乙䳂㨣〸䬫厵숩쉵䭶䔷煏㑩쉞䉶⥀癉</w:t>
      </w:r>
      <w:r>
        <w:rPr/>
        <w:t>⡑</w:t>
      </w:r>
      <w:r>
        <w:rPr/>
        <w:t>杀깑䡾㉤噙쉪␯뮩</w:t>
      </w:r>
      <w:r>
        <w:rPr/>
        <w:t>ⲥ</w:t>
      </w:r>
      <w:r>
        <w:rPr/>
        <w:t>慆ꅌ㉘祘쏂</w:t>
      </w:r>
      <w:r>
        <w:rPr/>
        <w:t>ⵌ</w:t>
      </w:r>
      <w:r>
        <w:rPr/>
        <w:t>兗煘疩녘</w:t>
      </w:r>
      <w:r>
        <w:rPr/>
        <w:t>ⰺ</w:t>
      </w:r>
      <w:r>
        <w:rPr/>
        <w:t>牳㌤䍞⹆噕坋땠슥걞싂⨥⩣㩂稸抣쉡獁瑦债〉〲䊬撮䚘吲</w:t>
      </w:r>
      <w:r>
        <w:rPr/>
        <w:t>ⵞ</w:t>
      </w:r>
      <w:r>
        <w:rPr/>
        <w:t>㒡뾻弥挰⤸戸␹朵滂姂烃唨剉元捱戲娨奈繡습匩딸⥎쉫唨䍡獄朸뿂싂煀歯纵⩅쉚柂琯廂䤻ꍑ婐숫慃猹쉴物䅠䅵洹㩺欭䒵榏㖿</w:t>
      </w:r>
      <w:r>
        <w:rPr/>
        <w:t>ꕔ</w:t>
      </w:r>
      <w:r>
        <w:rPr/>
        <w:t>땠</w:t>
      </w:r>
      <w:r>
        <w:rPr/>
        <w:t>ⱘ</w:t>
      </w:r>
      <w:r>
        <w:rPr/>
        <w:t>嫂䝚㈰伪䕧嗂</w:t>
      </w:r>
      <w:r>
        <w:rPr/>
        <w:t>⡒┶</w:t>
      </w:r>
      <w:r>
        <w:rPr/>
        <w:t>縭睙乢娲꥘伭쌪輣乺䁄㑷㋂滂畂嗂焤䌳殬㠬⩷쉪啴䑷䨴彐숮䕖擂刻佺춻⍆杵䍪堥輽扠愳①㢵䫂㝷</w:t>
      </w:r>
      <w:r>
        <w:rPr/>
        <w:t>⠻</w:t>
      </w:r>
      <w:r>
        <w:rPr/>
        <w:t>䃂쉊칎⥳䪻橦䛃奆긫䝂䐸촵㤮䳂뿂㥋⩱쉄神</w:t>
      </w:r>
      <w:r>
        <w:rPr/>
        <w:t>ꕧ</w:t>
      </w:r>
      <w:r>
        <w:rPr/>
        <w:t>佷䶩乣磃⸪뮻夹盍歡ꍘ쉮㙨绂廂砨╆婩</w:t>
      </w:r>
      <w:r>
        <w:rPr/>
        <w:t>ꦩ</w:t>
      </w:r>
      <w:r>
        <w:rPr/>
        <w:t>쉒窿ꅊ䑊</w:t>
      </w:r>
      <w:r>
        <w:rPr/>
        <w:t>ⵕ</w:t>
      </w:r>
      <w:r>
        <w:rPr/>
        <w:t>剀卙ꅌ숮⎿漳㑞䅂怲晇䩡坬䐣㕅壂䂏䡳㈲┹潯</w:t>
      </w:r>
      <w:r>
        <w:rPr/>
        <w:t>꧂</w:t>
      </w:r>
      <w:r>
        <w:rPr/>
        <w:t>갶♹縶③⎏桒汴䅉䭂捚䮿쉵</w:t>
      </w:r>
      <w:r>
        <w:rPr/>
        <w:t>ⴻ</w:t>
      </w:r>
      <w:r>
        <w:rPr/>
        <w:t>䟂㊱癴칫숤硬䝋単䢣填凂</w:t>
      </w:r>
      <w:r>
        <w:rPr/>
        <w:t>ⵅ</w:t>
      </w:r>
      <w:r>
        <w:rPr/>
        <w:t>㕷䁣睱琶彪싂䚮</w:t>
      </w:r>
      <w:r>
        <w:rPr/>
        <w:t>ꤦ</w:t>
      </w:r>
      <w:r>
        <w:rPr/>
        <w:t>啦갺䞥䄩湷漦쉆</w:t>
      </w:r>
      <w:r>
        <w:rPr/>
        <w:t>⠳</w:t>
      </w:r>
      <w:r>
        <w:rPr/>
        <w:t>䲘녃兾倳啡깳䑗漪撩숪頰獬䕩䵟쉍쌷긮쵋庘䦣걒곂姂題橡ꇂ猵獍穋嘷繋䖵坟╕숹哂瑩┴ꅓꌥ恱戻녹췂䉅䨺棂百懂㍂⤰칩䑑湙㞱썬噊䙷䑡嘤슥쉌冏䒣ꄥ愪⨦獣柍摌깎偆戻゘</w:t>
      </w:r>
      <w:r>
        <w:rPr/>
        <w:t>ꦏ</w:t>
      </w:r>
      <w:r>
        <w:rPr/>
        <w:t>妩輤嘸⬣걉惂祐䭌䵬梵쉠぀恵ネ煘꺥뭌牞슣</w:t>
      </w:r>
      <w:r>
        <w:rPr/>
        <w:t>Ɱ</w:t>
      </w:r>
      <w:r>
        <w:rPr/>
        <w:t>慐噙噗湶䝬ꥫ䍏橙㋂</w:t>
      </w:r>
      <w:r>
        <w:rPr/>
        <w:t>꤫</w:t>
      </w:r>
      <w:r>
        <w:rPr/>
        <w:t>㍂㥨뭑求棍扑䤽㪿婩奍⥷玏뭊곂穈㕮쌪轱硵繡填䅧䃍뿂祃䕓槂獢</w:t>
      </w:r>
      <w:r>
        <w:rPr/>
        <w:t>ⵠ</w:t>
      </w:r>
      <w:r>
        <w:rPr/>
        <w:t>ケ柂㝈慔灭◍녂숹⑀悿걞璡癩묮썉ꄩ坃䍸幤怯숣쉑⽵段佶䂻歨䅓晏숬垥䓂㕶㚥㑕</w:t>
      </w:r>
      <w:r>
        <w:rPr/>
        <w:t>ⱍ</w:t>
      </w:r>
      <w:r>
        <w:rPr/>
        <w:t>汩偺㡞⹙摴硴쉂侮敶㠽쌫䚩桴⹪␬갥䠲瘽䅤彠癘䎬榱</w:t>
      </w:r>
      <w:r>
        <w:rPr/>
        <w:t>ⵄ</w:t>
      </w:r>
      <w:r>
        <w:rPr/>
        <w:t>楓塌祄礶兗䋂梬⮩⽔</w:t>
      </w:r>
      <w:r>
        <w:rPr/>
        <w:t>⢮</w:t>
      </w:r>
      <w:r>
        <w:rPr/>
        <w:t>楍ノ㴲烂潵</w:t>
      </w:r>
      <w:r>
        <w:rPr/>
        <w:t>ⳃ</w:t>
      </w:r>
      <w:r>
        <w:rPr/>
        <w:t>稬摕晋뿎ꍷ摙㟂숊ꥧ桭塋⩇㭒穠〨栤숻卒ご䐥䴮嘬璡楏䍞⬵圭兺쉭⩍沣䝟䷂䘰䌪믂灬갸智瑉김惂琶佁幰呸⮿縱묨녔⹓纬㉮頽毂擂彞㗂傏頸恎ꏂ搲딸䕾㝗䱺쉩⩮쉩㴳弶熬佟㉰奃摧㏂</w:t>
      </w:r>
      <w:r>
        <w:rPr/>
        <w:t>⡔</w:t>
      </w:r>
      <w:r>
        <w:rPr/>
        <w:t>㔥梣穭䣂⥗䜫숯㈵兊扴流㟂奶湴繕樺⭍썔䕅歳㡅奚朳⹾⽆愳㙲</w:t>
      </w:r>
      <w:r>
        <w:rPr/>
        <w:t>Ⱔ⨫</w:t>
      </w:r>
      <w:r>
        <w:rPr/>
        <w:t>縴ヂ뿂⩧ꇂ䥀㈵䩠</w:t>
      </w:r>
      <w:r>
        <w:rPr/>
        <w:t>ꤤꕃ</w:t>
      </w:r>
      <w:r>
        <w:rPr/>
        <w:t>瀷䝇쵠䭄偊뿂썦쉊啺</w:t>
      </w:r>
      <w:r>
        <w:rPr/>
        <w:t>ꤦ</w:t>
      </w:r>
      <w:r>
        <w:rPr/>
        <w:t>㡕慷싃⼦깯</w:t>
      </w:r>
      <w:r>
        <w:rPr/>
        <w:t>ꦘ</w:t>
      </w:r>
      <w:r>
        <w:rPr/>
        <w:t>䉇祲⑕⏂깭쉔뽐禡</w:t>
      </w:r>
      <w:r>
        <w:rPr/>
        <w:t>ⵒ</w:t>
      </w:r>
      <w:r>
        <w:rPr/>
        <w:t>着</w:t>
      </w:r>
      <w:r>
        <w:rPr/>
        <w:t>ⱡ</w:t>
      </w:r>
      <w:r>
        <w:rPr/>
        <w:t>䥞䒻嗍㉢䠩拂飍㥗겱㭧匸쎿剩ꥨ獑忍稰곂䗂朱こ坅⤥싂</w:t>
      </w:r>
      <w:r>
        <w:rPr/>
        <w:t>ⵯ⦻</w:t>
      </w:r>
      <w:r>
        <w:rPr/>
        <w:t>숯浤枻䑑弮곂䅸瑃佘洺卄Ⓜ朽⭀柂摣捋㜣獶水⍰긽濂栰䵩恞垿⿂䅟汀瀪⹫华䩓溻杒⌷㑘㓂쉳숹뼦</w:t>
      </w:r>
      <w:r>
        <w:rPr/>
        <w:t>⡎</w:t>
      </w:r>
      <w:r>
        <w:rPr/>
        <w:t>쉮䡮䝃癅⍉㵬갲㕬所磎䵢㭡ꇂ睵彭先ꆩ㬯㙡쎵獚⏂⦥恺쉪汶㤴숤䜣䡢䈮ꅤ浸亿츭冿딹쉶⵩塬轊瞻縹呚獠䍸캩뼻㶏党楈쉹뾩竂捏</w:t>
      </w:r>
      <w:r>
        <w:rPr/>
        <w:t>꥓</w:t>
      </w:r>
      <w:r>
        <w:rPr/>
        <w:t>堺栣䩅助縴습硲䥅쉉쉙㌴뭲숺뭵幃⴦呬拎䘶晑入쎻顙⒵杆쵥⾬쵠쉡煠쉧쉗䫂⎿佉ꍬ噕⪮稭㥨</w:t>
      </w:r>
      <w:r>
        <w:rPr/>
        <w:t>⠱</w:t>
      </w:r>
      <w:r>
        <w:rPr/>
        <w:t>汨䅒갬攦䐪䲬딺呫畚湆灾仂风濂織⬱슩娶숥숴毂瞣쉏ㅚ娫䙄뭤瓂㭮䩭㉋礽숰⛂숮싍㥓㩑濂쉎</w:t>
      </w:r>
      <w:r>
        <w:rPr/>
        <w:t>⡈⒥</w:t>
      </w:r>
      <w:r>
        <w:rPr/>
        <w:t>塙迂㉎楞⥯⮬燂ꍀ嘥䡚浦㕃꥔杞㭡穾坘辮⥒䉇幤䱠煎楠桋彺䈴㭴䖱䉉焺䚱숪䲘촳㋂</w:t>
      </w:r>
      <w:r>
        <w:rPr/>
        <w:t>ⴵ</w:t>
      </w:r>
      <w:r>
        <w:rPr/>
        <w:t>땥췂临瘥㥔</w:t>
      </w:r>
      <w:r>
        <w:rPr/>
        <w:t>ꥁ</w:t>
      </w:r>
      <w:r>
        <w:rPr/>
        <w:t>硂皵䋂㠫땭숥㐱塡ꥲ쉰姂噐䤪恺煲䶣슬憩稷摪丨慭⨭뽥傩离⨩쉺娪卫㴵㩉煄㍢쎣片⍮佫勂⚏䲏䭓⩥恕繥㧂煵敄纩浘樵梻彁䐭偬깋깦摲墻倷쉡⩁</w:t>
      </w:r>
      <w:r>
        <w:rPr/>
        <w:t>⡢</w:t>
      </w:r>
      <w:r>
        <w:rPr/>
        <w:t>墬轴쉸㩬報奮⽏숪呠㨭쉥惂浴硣爴㴳♉쉉싂弪去싂瓎睒儷칗浡祫䙒⭡숣숭䙱</w:t>
      </w:r>
      <w:r>
        <w:rPr/>
        <w:t>ꥃ</w:t>
      </w:r>
      <w:r>
        <w:rPr/>
        <w:t>층嫂憿䅎쌺쉱㔴䑸䤪녭츸愰䱔晡녞橕ꍄ癟</w:t>
      </w:r>
      <w:r>
        <w:rPr/>
        <w:t>ꕘ⸸</w:t>
      </w:r>
      <w:r>
        <w:rPr/>
        <w:t>칆畅⭴焹넨烂上▮㔫顂䊻뭤䭄쌩䭯櫂묱圽晘⸺祧癬⩊䫂焷</w:t>
      </w:r>
      <w:r>
        <w:rPr/>
        <w:t>⡂</w:t>
      </w:r>
      <w:r>
        <w:rPr/>
        <w:t>畏剥⑵䙄摪䠷㫍䓃夰嘵噚皬棂䵵슩䭋弯㴶䍣䙀┨瘯匸恵䳎쉴녔剸㜽碵偯쉫⽠疵싂⬺</w:t>
      </w:r>
      <w:r>
        <w:rPr/>
        <w:t>ⳍ</w:t>
      </w:r>
      <w:r>
        <w:rPr/>
        <w:t>㷂⩡습恫濂瀥汖㩫䥸弯匶ㄭ医珂걋䩅습㣂뾏樫쉳桑桄㍮䙹數䠵㨽슮偕捄匥䉏㩳䙗ヂ剗噦㟂쉘顋숻</w:t>
      </w:r>
      <w:r>
        <w:rPr/>
        <w:t>ⵐ</w:t>
      </w:r>
      <w:r>
        <w:rPr/>
        <w:t>갲쉢䕷柃恆쉥倰䞥㕌璩㑴쉟슩毂恎⨴煐㡋䘯㬭䱒摰夷⭈咩싂䱗倻녈彴㈵ꥳ싂뭵拂쵘碮썭繩㡵硥㞏灖潴斩⥪䕡묽牍殩穬ぐ䂻顒⑳숶䞩婴昭쉱깶</w:t>
      </w:r>
      <w:r>
        <w:rPr/>
        <w:t>꧍</w:t>
      </w:r>
      <w:r>
        <w:rPr/>
        <w:t>䯍殱忂</w:t>
      </w:r>
      <w:r>
        <w:rPr/>
        <w:t>⡮</w:t>
      </w:r>
      <w:r>
        <w:rPr/>
        <w:t>旂☽⭒慆♓䰶猰确갻暿⼥㝳㌥⫎ꍢ뽄㣂恾傥慧坅ꥭ뭂쉵侘輨嫂礸쵴䡟〳䢩숯쉌䳂㍄㠸濃氩䆿扣牱╟斡湅촸䰺序䪡㈣癒乾⫂㉲䞮㫎㝂ꅗえ⻂噬䨣瑗쉵숵歳䀨⪵쉐啋䡡水⩨穉쉌땣㉑橂㠰䙋</w:t>
      </w:r>
      <w:r>
        <w:rPr/>
        <w:t>꧂</w:t>
      </w:r>
      <w:r>
        <w:rPr/>
        <w:t>ꅍ䉥䈩眰戴斮⪥画䁠迂㉺䥥넰慣갴ぶ䩚쉪䂮㥹示恖䙍䙇䤭卦顡偢牂庬猤</w:t>
      </w:r>
      <w:r>
        <w:rPr/>
        <w:t>ꤤ</w:t>
      </w:r>
      <w:r>
        <w:rPr/>
        <w:t>柎⌯轐椪숨䘷圣䙈儭䣂䆩䤩갮쉾㴶슱僂⺩땀ぉ漵캿呪숻썤⒣拂渱㕳恏䩡畂睱쉸婩乃⼯睎</w:t>
      </w:r>
      <w:r>
        <w:rPr/>
        <w:t>Ⳃ</w:t>
      </w:r>
      <w:r>
        <w:rPr/>
        <w:t>㩇㙅䭯轠㫂칎焤剠瀮녉用桄皩欣濂쉶䁢</w:t>
      </w:r>
      <w:r>
        <w:rPr/>
        <w:t>ꔵꥍ</w:t>
      </w:r>
      <w:r>
        <w:rPr/>
        <w:t>圵</w:t>
      </w:r>
      <w:r>
        <w:rPr/>
        <w:t>ꤩ</w:t>
      </w:r>
      <w:r>
        <w:rPr/>
        <w:t>竂㏍刬倱쵩畄⾡⥊♬愯娵☦</w:t>
      </w:r>
      <w:r>
        <w:rPr/>
        <w:t>⠮</w:t>
      </w:r>
      <w:r>
        <w:rPr/>
        <w:t>役䵦숪㬣ㅩ쉷습癓㒘哎硄朦</w:t>
      </w:r>
      <w:r>
        <w:rPr/>
        <w:t>ⱘ</w:t>
      </w:r>
      <w:r>
        <w:rPr/>
        <w:t>䢮祷瓍噐숽ꥤ桋㡸儲榩칣坤〲⌦〬儤⫂恈〹⸮䡋倥숰汕憩㝫摅䠷㡕</w:t>
      </w:r>
      <w:r>
        <w:rPr/>
        <w:t>Ⲙ</w:t>
      </w:r>
      <w:r>
        <w:rPr/>
        <w:t>䒥枱</w:t>
      </w:r>
      <w:r>
        <w:rPr/>
        <w:t>ꗎ</w:t>
      </w:r>
      <w:r>
        <w:rPr/>
        <w:t>쉌㞿㡖</w:t>
      </w:r>
      <w:r>
        <w:rPr/>
        <w:t>ꕑ</w:t>
      </w:r>
      <w:r>
        <w:rPr/>
        <w:t>湊湱〳㕮䱂⒵⮘믎幍灋灅顚睢䥀뼳娭⭭</w:t>
      </w:r>
      <w:r>
        <w:rPr/>
        <w:t>⠱</w:t>
      </w:r>
      <w:r>
        <w:rPr/>
        <w:t>掿쉆䉆獡㔭怳扳祐侬䉒䐽夸潀㥟問䡁䤵</w:t>
      </w:r>
      <w:r>
        <w:rPr/>
        <w:t>Ⱬ</w:t>
      </w:r>
      <w:r>
        <w:rPr/>
        <w:t>쉊頨뭇㋍㜰⑆⹯怱甬壂쉲慮ㅲ뿂㴱㗎瀪噉싂輶䏎⮿拃埂䊘䱶倥棂溿♾슣ꥴ硯⑇㜬栬㝵削噌飃⪥夣䩫㥭矂슩⨱扰싂슻ꌹ席䄮犩㠵琸ꏂꥧ偧栰䉳牅ꅟ䥸쉱ꄰぬ磂颮⪩㎥딶挨戬稊쉨㉏積⼺숣⫂彃䑾</w:t>
      </w:r>
      <w:r>
        <w:rPr/>
        <w:t>ꦩ</w:t>
      </w:r>
      <w:r>
        <w:rPr/>
        <w:t>㘫⸶塐┭</w:t>
      </w:r>
      <w:r>
        <w:rPr/>
        <w:t>Ⱜ</w:t>
      </w:r>
      <w:r>
        <w:rPr/>
        <w:t>슘⽇싂硁⺬슱圲瑨</w:t>
      </w:r>
      <w:r>
        <w:rPr/>
        <w:t>ꔲ</w:t>
      </w:r>
      <w:r>
        <w:rPr/>
        <w:t>䵗숨帨</w:t>
      </w:r>
      <w:r>
        <w:rPr/>
        <w:t>⠤</w:t>
      </w:r>
      <w:r>
        <w:rPr/>
        <w:t>췂っ犱礶⭒恁</w:t>
      </w:r>
      <w:r>
        <w:rPr/>
        <w:t>ⵔ</w:t>
      </w:r>
      <w:r>
        <w:rPr/>
        <w:t>潖뽁═썕♟繧其弬偔䥈쉸琽쉺䵊湫氣夸离⩐含吪禬⼯뭃뭊澻䄪儣㣂숵䳍临㐥츨뽐䠪㣂啖ㅐ㝐禮ꍢ兇扶䯎㭌丷䬸樸㘣춥䵋</w:t>
      </w:r>
      <w:r>
        <w:rPr/>
        <w:t>ⱹ</w:t>
      </w:r>
      <w:r>
        <w:rPr/>
        <w:t>搩収烂숮䵹쉓䣂桹㢬夯㷂䎩煌硆䱑싂橕扥⹙ㄫ並⬪旂㉮睬㋂潬壂抬뾥㨪ꥪ䱑쉱堺橞泂扑御牵买꥚䔩⪘矍㴽곂╭啴旎ꅒ쉙䝁䱇䜨婅곂偳丬</w:t>
      </w:r>
      <w:r>
        <w:rPr/>
        <w:t>⠬</w:t>
      </w:r>
      <w:r>
        <w:rPr/>
        <w:t>쉒夦淂睨總䜰㕉匹쉣䍮칢乬橬㥀⪘呕员幃믃썈潎婑働쵁⩭轋婐䴵繀砵參碵顧扲㴬㔤⩇㌲㑊睎㭍昷睸顥灢쉟溩䵔䵣灙⽑㭳걧⭤噀㌥爱㭧ꆣ䑏䬪䗃条濂旂㊩⩠䍴껂瑯썴㎵倽뽵囂㠥拂兔呆䝉晇廎䝮態䘴傩潦忂䉵瞩㓂㚣⧂扥戰娩䙐䐱슩仃걗숳</w:t>
      </w:r>
      <w:r>
        <w:rPr/>
        <w:t>⡴</w:t>
      </w:r>
      <w:r>
        <w:rPr/>
        <w:t>眷佧摶싃哂쉡⦮⌺輣㪡犬牠癶祣慾⽨充</w:t>
      </w:r>
      <w:r>
        <w:rPr/>
        <w:t>ꥄ⩙</w:t>
      </w:r>
      <w:r>
        <w:rPr/>
        <w:t>愳祳칇㉳澱⛂⭑㡙奶䛂慃䥐溻爬䮱⚏䰹睤佟祬捖婂杬敷놥䣍䘸儥辵㙦쉵숣幄䝶示ꌩ슣뼯䚩⑫싂坤⸥梻䭅싃칠⹾摷㨪㨨⩢沱梏쉶숳䷂ꌻ斵圹⏂㉦祌㥢</w:t>
      </w:r>
      <w:r>
        <w:rPr/>
        <w:t>ⷂ</w:t>
      </w:r>
      <w:r>
        <w:rPr/>
        <w:t>樲</w:t>
      </w:r>
      <w:r>
        <w:rPr/>
        <w:t>꧂</w:t>
      </w:r>
      <w:r>
        <w:rPr/>
        <w:t>㨦圽⥥싂旍걶䢡佲㮬녳숤偙㬪摎湭昹恥凂盍㥠숵㮻㕴싃ㅄꥳ歹㩬溩瑵潸쉐</w:t>
      </w:r>
      <w:r>
        <w:rPr/>
        <w:t>⡾</w:t>
      </w:r>
      <w:r>
        <w:rPr/>
        <w:t>䟎갥主썟쉂猳캻漩䄲牴先乲佶ꆘ据痂淂刽㕶歫⭗꺣幆싂ꌳ䁁숰癥界歐♡겥슩╆⑚㬵瑗춏⻂䭀㠪깯꥚╭㬫㞡冥懂뭹呢䄶깚㕐氦濂갲敔⍍䱏싂䭮呣㔷求唣䅭녓ꅥ摏쉭䵂䩵穴侬</w:t>
      </w:r>
      <w:r>
        <w:rPr/>
        <w:t>ⱱ</w:t>
      </w:r>
      <w:r>
        <w:rPr/>
        <w:t>幒쉟ꅧ⭚䐥灹娯煙琦捪洺轋䶻䄰㭰츮⽑眨⨸佳ꅐ긻嫂⍙ꅠ敭⬪潑녤娳瑬</w:t>
      </w:r>
      <w:r>
        <w:rPr/>
        <w:t>꧍</w:t>
      </w:r>
      <w:r>
        <w:rPr/>
        <w:t>氲忂呗깉</w:t>
      </w:r>
      <w:r>
        <w:rPr/>
        <w:t>ꤪ</w:t>
      </w:r>
      <w:r>
        <w:rPr/>
        <w:t>湶㘫䝥繃塺쵖숹傩乀⩅牅䂱슩殩六숽뭄亻싂摊숳匳曂슏儳坉浥繭睺썡⌊儹</w:t>
      </w:r>
      <w:r>
        <w:rPr/>
        <w:t>ꥑ</w:t>
      </w:r>
      <w:r>
        <w:rPr/>
        <w:t>空浬쉒佬兲祕痂숭狎䍱楞쉒吳浙▵䔤⍀礮슡仂犵䵳歳쉊䆩뾿徱久猭⬰</w:t>
      </w:r>
      <w:r>
        <w:rPr/>
        <w:t>ꥎ</w:t>
      </w:r>
      <w:r>
        <w:rPr/>
        <w:t>庬슩㵃縹䷂琻⸽⩪捹埂쉈ꎡ쉸</w:t>
      </w:r>
      <w:r>
        <w:rPr/>
        <w:t>꧃</w:t>
      </w:r>
      <w:r>
        <w:rPr/>
        <w:t>쉯䥵煱⩮带</w:t>
      </w:r>
      <w:r>
        <w:rPr/>
        <w:t>Ⱚ</w:t>
      </w:r>
      <w:r>
        <w:rPr/>
        <w:t>숲浶</w:t>
      </w:r>
      <w:r>
        <w:rPr/>
        <w:t>ꥊ</w:t>
      </w:r>
      <w:r>
        <w:rPr/>
        <w:t>䲿潀䨨䉪쉉飂榬殩破伳ㄸ㵖硈瘮氫轢㙁摴쉹⎻쉑䧂㚥♃頨玩⵲轭䌵盂㉪䀯畱촶殣恑</w:t>
      </w:r>
      <w:r>
        <w:rPr/>
        <w:t>ꦻ</w:t>
      </w:r>
      <w:r>
        <w:rPr/>
        <w:t>쉋ぃ矂㬫癲쉓拂ꅑ쉡杷う㬹ヂ彙</w:t>
      </w:r>
      <w:r>
        <w:rPr/>
        <w:t>ꕥ</w:t>
      </w:r>
      <w:r>
        <w:rPr/>
        <w:t>䝹彯窵漯但쉖幆⫂婵쉹㍡䦘쉞浄녫潔务䱨壂䔴칳弰⭀晳坌亱轪ぞ</w:t>
      </w:r>
      <w:r>
        <w:rPr/>
        <w:t>ⵏ</w:t>
      </w:r>
      <w:r>
        <w:rPr/>
        <w:t>碵㡬禩敃㩁昮全</w:t>
      </w:r>
      <w:r>
        <w:rPr/>
        <w:t>ꥃ</w:t>
      </w:r>
      <w:r>
        <w:rPr/>
        <w:t>穞桶╵哂♢쉣숹⼵쉈䵶撿狍⑳ㄭ却䔵</w:t>
      </w:r>
      <w:r>
        <w:rPr/>
        <w:t>ꤩꔯ</w:t>
      </w:r>
      <w:r>
        <w:rPr/>
        <w:t>䍷㍃䬨쉤ꍞ걭扟〪冮秂䵡ꥤꇂ灩䭴ㅳ嚏當祵숳湁坵䳃㏂桰扂䭐숦轷㎿癙顡ꎣ䄲쉁뼫</w:t>
      </w:r>
      <w:r>
        <w:rPr/>
        <w:t>⡔</w:t>
      </w:r>
      <w:r>
        <w:rPr/>
        <w:t>걍ㅓ劮疘倵頻㡢╪暮쉬⥉砥숯</w:t>
      </w:r>
      <w:r>
        <w:rPr/>
        <w:t>ꕟ</w:t>
      </w:r>
      <w:r>
        <w:rPr/>
        <w:t>壂㊮瑟무㙡晗⽅杏㝬婌⌷䭂쉵㞥氭潖欹硰ㅱ矂㈭係頷縳匪犡숷画杙⮩㠤㜭⍹娱숥ꄹ癟숹䚵湀⩣樺䍱晔充い䥂</w:t>
      </w:r>
      <w:r>
        <w:rPr/>
        <w:t>⡷</w:t>
      </w:r>
      <w:r>
        <w:rPr/>
        <w:t>歞ォ傩䭄卡磂숶ꄥ刪䍅숱䡋亿⩈䵆䴤䜭ꅮ츱쉄椸浩䭣</w:t>
      </w:r>
      <w:r>
        <w:rPr/>
        <w:t>ꕕ</w:t>
      </w:r>
      <w:r>
        <w:rPr/>
        <w:t>䉌숱懂쉨枮묪㵚䊡䱰乭㉡ㄮ橙珂報뾵戳桤</w:t>
      </w:r>
      <w:r>
        <w:rPr/>
        <w:t>ⴳ</w:t>
      </w:r>
      <w:r>
        <w:rPr/>
        <w:t>橃쉏⹥佾乘㙤桦穓쉶橳뽞㜻</w:t>
      </w:r>
      <w:r>
        <w:rPr/>
        <w:t>꧂</w:t>
      </w:r>
      <w:r>
        <w:rPr/>
        <w:t>䦩扔묮飂敇氬㩷♷⦥光灤䱱冏䁨剓兕㫎亩卥坧⨷浤嘨걊䵇湢㨸썸䑃轠녠㨶兂㢬슏뽅숯佟䙆쵍汀㜬숣樶猴华</w:t>
      </w:r>
      <w:r>
        <w:rPr/>
        <w:t>ⵢ</w:t>
      </w:r>
      <w:r>
        <w:rPr/>
        <w:t>椥⽊乘住⭓㊻爮꺏搹溣⭸䘨䱮䥈祐㚬ㆻ偃녑䍮曂</w:t>
      </w:r>
      <w:r>
        <w:rPr/>
        <w:t>ꕇ</w:t>
      </w:r>
      <w:r>
        <w:rPr/>
        <w:t>ꍗ偷㙭숩걧⨻圲</w:t>
      </w:r>
      <w:r>
        <w:rPr/>
        <w:t>ꕾ</w:t>
      </w:r>
      <w:r>
        <w:rPr/>
        <w:t>㕦煌単㐣淂佈쉡䭮ꍒ㮮堶㩡啌㘹츽堦榱㢿㔪㝁䌱愲숯컂㬨녡夦⍏却禵唶䵥栯䌺䷂祕䵾㇂묮奍䴺偱㞻慶係稺别칺쵦湵␩畏橎申문␭⑸皻숤뽠슱傮뮵떣쉧獣ꏂ矎縪妬ꎵ䡓쵓⫂⚡</w:t>
      </w:r>
      <w:r>
        <w:rPr/>
        <w:t>ꔯ</w:t>
      </w:r>
      <w:r>
        <w:rPr/>
        <w:t>稴㒩䡠捇</w:t>
      </w:r>
      <w:r>
        <w:rPr/>
        <w:t>ꕖ</w:t>
      </w:r>
      <w:r>
        <w:rPr/>
        <w:t>喘甹瑅⽕唺〴땨呁쉾嗂䔪춏쉗ꎩ祆垣梘쉯晫䋂瓂⫂⫂ꍎ眰♾伪㔯漲⥉䔨⥨束㞿쉭촊♪쉷</w:t>
      </w:r>
      <w:r>
        <w:rPr/>
        <w:t>ꤪ</w:t>
      </w:r>
      <w:r>
        <w:rPr/>
        <w:t>昹灨墏ꥸ捲䥙轖</w:t>
      </w:r>
      <w:r>
        <w:rPr/>
        <w:t>ꔶ</w:t>
      </w:r>
      <w:r>
        <w:rPr/>
        <w:t>넴涻䅨Ⓨ亘佢</w:t>
      </w:r>
      <w:r>
        <w:rPr/>
        <w:t>꤯</w:t>
      </w:r>
      <w:r>
        <w:rPr/>
        <w:t>넩扒⎵渪䚩稶䕩</w:t>
      </w:r>
      <w:r>
        <w:rPr/>
        <w:t>⡪</w:t>
      </w:r>
      <w:r>
        <w:rPr/>
        <w:t>桤</w:t>
      </w:r>
      <w:r>
        <w:rPr/>
        <w:t>ꕉ</w:t>
      </w:r>
      <w:r>
        <w:rPr/>
        <w:t>橁呶⩆呅䙺ひ氽䑒䅺睋뽘輱䁆쉧䙆椫㕈싂⥨瘻㙒</w:t>
      </w:r>
      <w:r>
        <w:rPr/>
        <w:t>ⶮꗂ</w:t>
      </w:r>
      <w:r>
        <w:rPr/>
        <w:t>숤땤쉞䈱</w:t>
      </w:r>
      <w:r>
        <w:rPr/>
        <w:t>ꔹ⚬</w:t>
      </w:r>
      <w:r>
        <w:rPr/>
        <w:t>떏琭但佘摋唴㕑㜹顑녕쉀⭚쉘⮩뮩嘨繬㝡灮⦬쉲弮婄䧂㕣⴨䞮ꍌ䅰灊㈤뽒</w:t>
      </w:r>
      <w:r>
        <w:rPr/>
        <w:t>⡋</w:t>
      </w:r>
      <w:r>
        <w:rPr/>
        <w:t>䩭䑳⨮⭅촦⪻ꅎ亩</w:t>
      </w:r>
      <w:r>
        <w:rPr/>
        <w:t>⡓</w:t>
      </w:r>
      <w:r>
        <w:rPr/>
        <w:t>剚땵䭤숪䫂ꍋ博㉴갰䥅畵ꆏꅄ盎ㅅ獫</w:t>
      </w:r>
      <w:r>
        <w:rPr/>
        <w:t>⡒</w:t>
      </w:r>
      <w:r>
        <w:rPr/>
        <w:t>ⷃ</w:t>
      </w:r>
      <w:r>
        <w:rPr/>
        <w:t>㢩湡䵟睲报灋兩痂灧♌窻슏싂㈰뇂唵Ⓜ⥣撵瘣쉏슡쉗춱勂児廂껂㑸迂熩渲</w:t>
      </w:r>
      <w:r>
        <w:rPr/>
        <w:t>ⵘ</w:t>
      </w:r>
      <w:r>
        <w:rPr/>
        <w:t>㍐䕟⑗眨䝒충⥇橴瀦伬䉅㩾䒵玿</w:t>
      </w:r>
      <w:r>
        <w:rPr/>
        <w:t>⡎</w:t>
      </w:r>
      <w:r>
        <w:rPr/>
        <w:t>夽摟쉴㏃奨辮瑢쉸塬濍穏묽⩞㍬剺倲卄썞汶⹦㌪싂瀩㭇⛃</w:t>
      </w:r>
      <w:r>
        <w:rPr/>
        <w:t>⡆</w:t>
      </w:r>
      <w:r>
        <w:rPr/>
        <w:t>숬깲䀮⑴ꥳ㭊歈뭬䑰䱱傻⩘㤸⩺彸䋂ꅵ濂㩟䥔</w:t>
      </w:r>
      <w:r>
        <w:rPr/>
        <w:t>ꤶ</w:t>
      </w:r>
      <w:r>
        <w:rPr/>
        <w:t>煤灔䕭숲眱㏍⨤⼷䮩穞쉡竍儭慓쵲䉡⪱㥷⭰呡夣┶䂬噹歇䍩</w:t>
      </w:r>
      <w:r>
        <w:rPr/>
        <w:t>ⱔ</w:t>
      </w:r>
      <w:r>
        <w:rPr/>
        <w:t>쉪轩捞主썵걟㩶䘵憩焳䅚熬쵒뽇轹䗂漪㶘顖⥶秂䑑ꥰ쉬汹ど硊캥싍깦ꍸ敱恐쉃츰뽎뽉⼥捗げ塏䐯扂䱎┤䌩桘狂⛎Ⓧ곂뽱㮬싍な奠兑싂䑦칅幯橹㑪熱싍썹㯂转䧂䨭穰㙱㵎焭ꅱ⩟慎电쉰</w:t>
      </w:r>
      <w:r>
        <w:rPr/>
        <w:t>ⵡ</w:t>
      </w:r>
      <w:r>
        <w:rPr/>
        <w:t>穃䕹㉖╮櫂涘䗂泎</w:t>
      </w:r>
      <w:r>
        <w:rPr/>
        <w:t>ꦻ</w:t>
      </w:r>
      <w:r>
        <w:rPr/>
        <w:t>楩㤭渶轤⍅弱况䪥顥뽐幱湣恸憩䅈垩琮㙲㈯湬㩢棂䔨ꥣ㬽圸㜨쏂쉁彚昺硠䖮婮仂썰兆걯숣숶兖轳恂Ⓜ㩎쉨␯熣楅潰ㅡ琮灵嘶숺䢿婢湑쉦所ヂ嫂㋂竂</w:t>
      </w:r>
      <w:r>
        <w:rPr/>
        <w:t>ⳃ</w:t>
      </w:r>
      <w:r>
        <w:rPr/>
        <w:t>䩓畢獆湟棂쉶㡨䑗轌㖬숴ꍐㄷ쉘砫迂쉭灀歄숪</w:t>
      </w:r>
      <w:r>
        <w:rPr/>
        <w:t>ꤩ</w:t>
      </w:r>
      <w:r>
        <w:rPr/>
        <w:t>뭲䱄䙆䁡徻呱繃㩲떮䭵才砸쉩㍳䣂噣橐扅쌭㈻㔪⹘扲坵栬䯂⩯伴⛂</w:t>
      </w:r>
      <w:r>
        <w:rPr/>
        <w:t>ⰹ</w:t>
      </w:r>
      <w:r>
        <w:rPr/>
        <w:t>숤칙㕦╇焫거楤檏③硫湹⏂뭶塓啓塧輫儰烎䴭㵰摑싂뽐㣍ꌦ䡾</w:t>
      </w:r>
      <w:r>
        <w:rPr/>
        <w:t>ꔻ</w:t>
      </w:r>
      <w:r>
        <w:rPr/>
        <w:t>䙨乎쉅⥎庣睮扗䜻妮䌫⯍顈갹牡竂珃䋂쉡쉶噫⚡枻숩卾뾏㡺㤻县⭵䭅匪⑤睉佁쉴疏稶슩ꍏ樊堲쎿䁈佯婔娫䩮쉬亱♅</w:t>
      </w:r>
      <w:r>
        <w:rPr/>
        <w:t>⡋</w:t>
      </w:r>
      <w:r>
        <w:rPr/>
        <w:t>뾱留盂䵭쉹쉮啱</w:t>
      </w:r>
      <w:r>
        <w:rPr/>
        <w:t>ꦡ</w:t>
      </w:r>
      <w:r>
        <w:rPr/>
        <w:t>㙵㈲갤ㆵ樱殘숮伴椵煯坃걀侣熥</w:t>
      </w:r>
      <w:r>
        <w:rPr/>
        <w:t>⡲</w:t>
      </w:r>
      <w:r>
        <w:rPr/>
        <w:t>柃⭴囂幂땇噏䇂썡싃潢坍츥춡겿穌礮䤰쉐爳ꍓ㪵剕䍊奟畦슿ꏂ쵀싂㩇⬯녏숩▩杇猱⫂䎏顐棂慸暱촥ꍗ癬㥥숦슿䴽䵰䑔琫形䟂猬歈灌焹㪏걖摞佦깫⫂敔瑘ꥰ</w:t>
      </w:r>
      <w:r>
        <w:rPr/>
        <w:t>ꦥ</w:t>
      </w:r>
      <w:r>
        <w:rPr/>
        <w:t>슻㩏껂</w:t>
      </w:r>
      <w:r>
        <w:rPr/>
        <w:t>ⲻ</w:t>
      </w:r>
      <w:r>
        <w:rPr/>
        <w:t>㥡쌤⹒㉐槂㙠懂殩䵇颿昴㎵</w:t>
      </w:r>
      <w:r>
        <w:rPr/>
        <w:t>꧂</w:t>
      </w:r>
      <w:r>
        <w:rPr/>
        <w:t>䅱報碥ぬ眤燂乕⵨槂⽑ꍥ輸旎䖻䗂걍眪硹쉂咩歙ꅨ睺</w:t>
      </w:r>
      <w:r>
        <w:rPr/>
        <w:t>⠷</w:t>
      </w:r>
      <w:r>
        <w:rPr/>
        <w:t>瀶ぷ滂ꅠ䝵呏꤮捑桏㝟♷彰祑</w:t>
      </w:r>
      <w:r>
        <w:rPr/>
        <w:t>ⵥ</w:t>
      </w:r>
      <w:r>
        <w:rPr/>
        <w:t>䵖䅬㬵</w:t>
      </w:r>
      <w:r>
        <w:rPr/>
        <w:t>ⵡ</w:t>
      </w:r>
      <w:r>
        <w:rPr/>
        <w:t>쉮帲娤녈⸫쉐橳쉎ぇ坘圴埂츬쉭潄</w:t>
      </w:r>
      <w:r>
        <w:rPr/>
        <w:t>ⱙ</w:t>
      </w:r>
      <w:r>
        <w:rPr/>
        <w:t>嘵售쵷剎쉢晣㵦㴽⭪䤩轷恙獞㟃숱걯ꌪ</w:t>
      </w:r>
      <w:r>
        <w:rPr/>
        <w:t>⠹</w:t>
      </w:r>
      <w:r>
        <w:rPr/>
        <w:t>䥚⭏쉡扫渮쉥쉂凎撿牱卓숸쉊牯奲⍔䡋彵⪿妏㕰㚮䪩싂䠩ㅩ之洳㷂畩▬潁싂搰樣뼤㭧普⑦漹氫䐮⽅睅圯倣캿勂䏂䱘浘㯂烂彂燂싂恉싂励癷湷췂歺轣椰挩ꎱ</w:t>
      </w:r>
      <w:r>
        <w:rPr/>
        <w:t>ⴻ</w:t>
      </w:r>
      <w:r>
        <w:rPr/>
        <w:t>칟圫ꇂ敲煉晶伴</w:t>
      </w:r>
      <w:r>
        <w:rPr/>
        <w:t>⠺</w:t>
      </w:r>
      <w:r>
        <w:rPr/>
        <w:t>뽱</w:t>
      </w:r>
      <w:r>
        <w:rPr/>
        <w:t>ꦿ</w:t>
      </w:r>
      <w:r>
        <w:rPr/>
        <w:t>㈣㓂晰呧⪿慍쉰澩灇亡悥灮ꍶ獮㕴ㅗ쉖汶</w:t>
      </w:r>
      <w:r>
        <w:rPr/>
        <w:t>ꗂ</w:t>
      </w:r>
      <w:r>
        <w:rPr/>
        <w:t>劥娴竍㝳싂뭓숬䝲♐噋뿍ㆮ哂곍</w:t>
      </w:r>
      <w:r>
        <w:rPr/>
        <w:t>⣂</w:t>
      </w:r>
      <w:r>
        <w:rPr/>
        <w:t>㖱眣䱵슣⯃䁯㭮⑳捖男㘯䁀味땅捞䁑䅏噓⨸ꍸ炩숩䘩</w:t>
      </w:r>
      <w:r>
        <w:rPr/>
        <w:t>ꥏꦻ</w:t>
      </w:r>
      <w:r>
        <w:rPr/>
        <w:t>戱⹡䠮䑟䕞㵳瑑顲숳淂活⿂䑵</w:t>
      </w:r>
      <w:r>
        <w:rPr/>
        <w:t>⵰</w:t>
      </w:r>
      <w:r>
        <w:rPr/>
        <w:t>노쉖壂쵫⹺䖮</w:t>
      </w:r>
      <w:r>
        <w:rPr/>
        <w:t>ꥌ</w:t>
      </w:r>
      <w:r>
        <w:rPr/>
        <w:t>玮ㅒ녧慖纥䕁쉊迂嚡怯灨墘㍶⬰幅烂伦䬯楐䟂垱슻樥哂숵体礯⬮⭹祊婮ꅃ츷穚숩歇煉乊쉠곍긯䅁獾뼽壂縭⾡쵾硇䙡輨⩯⥮㈦㡅㉡旂桙當슡</w:t>
      </w:r>
      <w:r>
        <w:rPr/>
        <w:t>ꗂ</w:t>
      </w:r>
      <w:r>
        <w:rPr/>
        <w:t>昫숪䠩冥깨套㈰길</w:t>
      </w:r>
      <w:r>
        <w:rPr/>
        <w:t>ⷂ</w:t>
      </w:r>
      <w:r>
        <w:rPr/>
        <w:t>浸乭汒</w:t>
      </w:r>
      <w:r>
        <w:rPr/>
        <w:t>꧃</w:t>
      </w:r>
      <w:r>
        <w:rPr/>
        <w:t>瀶畹㵞쉢☻睤灆猹噈㥔橓㯍但漺슡䰤싎⸹朳灚䱒嫂瑇싂牭撵쉋㌯䉤畢⩆炩썣揍충땫嘹殩祁㘻</w:t>
      </w:r>
      <w:r>
        <w:rPr/>
        <w:t>ꥌ</w:t>
      </w:r>
      <w:r>
        <w:rPr/>
        <w:t>䭙㥭쎿</w:t>
      </w:r>
      <w:r>
        <w:rPr/>
        <w:t>ⳍ</w:t>
      </w:r>
      <w:r>
        <w:rPr/>
        <w:t>갳숣䯂䉚剙떏偹癋䙈㭚⫂䭁污㑺漯쉤窻숮徻潪⑵䑇⑟䎻㝳</w:t>
      </w:r>
      <w:r>
        <w:rPr/>
        <w:t>ꕱ</w:t>
      </w:r>
      <w:r>
        <w:rPr/>
        <w:t>ㄳ樥輯㬽썚㤵歡⩬쉉㘵⮣╙䟂⬊⹆噕슮椪摄</w:t>
      </w:r>
      <w:r>
        <w:rPr/>
        <w:t>ꥂ</w:t>
      </w:r>
      <w:r>
        <w:rPr/>
        <w:t>슡쉴쉆䠭뽠쉰⥪㜱墿溮恀牲妮欩乧扭㩹숴ꄷ䭃甦桙쉠䁨䠯浚摭</w:t>
      </w:r>
      <w:r>
        <w:rPr/>
        <w:t>ꖻ</w:t>
      </w:r>
      <w:r>
        <w:rPr/>
        <w:t>禩潕⫂㨶숽匤婏슣㕘ꍔ勂㡕쵤</w:t>
      </w:r>
      <w:r>
        <w:rPr/>
        <w:t>ꤶ</w:t>
      </w:r>
      <w:r>
        <w:rPr/>
        <w:t>偁⑶⭈㠯䆿迂楙盎㧂䶥煹㝐놬䤥敺䑱쉹咵璡䜩䝈떻쉈ꥩ숷彰娺㝆</w:t>
      </w:r>
      <w:r>
        <w:rPr/>
        <w:t>ⴻ</w:t>
      </w:r>
      <w:r>
        <w:rPr/>
        <w:t>桲敖乌쵮⭭穨兦幑扊摷猦扩濃暵ꅍ㉙䐽恒⼣潁浾</w:t>
      </w:r>
      <w:r>
        <w:rPr/>
        <w:t>ꕟⵃ</w:t>
      </w:r>
      <w:r>
        <w:rPr/>
        <w:t>究</w:t>
      </w:r>
      <w:r>
        <w:rPr/>
        <w:t>ꔺ</w:t>
      </w:r>
      <w:r>
        <w:rPr/>
        <w:t>窡轹㪏儯硒煶䦩呶繄숪㭮숽牥輩壂㖡乕숨㞘湚슱浤뽁㫃彁䩹搨䭤伯⹡⭟汍╗</w:t>
      </w:r>
      <w:r>
        <w:rPr/>
        <w:t>⡹</w:t>
      </w:r>
      <w:r>
        <w:rPr/>
        <w:t>䩐轍갩匤硔⽌ꎘ뽄䨺䡒瘰卬␴쉰圫⮬所坏츪㭦쉘旃쵁海玿噗〪榩轳⩓彲㜴彶뽶剴⚩ヂ歒浹灞䤪ꍀ쵴婪掮슬恩숯㞮塍</w:t>
      </w:r>
      <w:r>
        <w:rPr/>
        <w:t>ⲻ</w:t>
      </w:r>
      <w:r>
        <w:rPr/>
        <w:t>䆘䱑ꥭ썂殡⍯䄪恁䶿쏂帨䡹</w:t>
      </w:r>
      <w:r>
        <w:rPr/>
        <w:t>ꤨ</w:t>
      </w:r>
      <w:r>
        <w:rPr/>
        <w:t>䕍걢瑈彏쉘숨⑂矃杲榬娪㜸轟慦㉟䕁䅙在术①㩋┦䈴</w:t>
      </w:r>
      <w:r>
        <w:rPr/>
        <w:t>ꦥ</w:t>
      </w:r>
      <w:r>
        <w:rPr/>
        <w:t>싃</w:t>
      </w:r>
      <w:r>
        <w:rPr/>
        <w:t>ⱗ</w:t>
      </w:r>
      <w:r>
        <w:rPr/>
        <w:t>硰橥쉢썤䔪쵹䙎㑬治㭬䡕䣎⍤</w:t>
      </w:r>
      <w:r>
        <w:rPr/>
        <w:t>ⱕ</w:t>
      </w:r>
      <w:r>
        <w:rPr/>
        <w:t>㩞놩충⨩䴱硷㢥칤츩䌨璡䶡쉍扒㥨⎘䡆㚩娵庩숩牰⸵뭈숺ㆿ쉀礫☨쉳橺柂◂</w:t>
      </w:r>
      <w:r>
        <w:rPr/>
        <w:t>ⱆⴣ</w:t>
      </w:r>
      <w:r>
        <w:rPr/>
        <w:t>녩슏㵎䔪⑕污㐳㕸⥒⥭歡怷敆痂濂勂洤⎩쉾泎飂ꥲ㑪</w:t>
      </w:r>
      <w:r>
        <w:rPr/>
        <w:t>ꤺ</w:t>
      </w:r>
      <w:r>
        <w:rPr/>
        <w:t>㴳娨㌰幗㑕撻㑥㥮匣穊⹆䙑㇂⭸潯췂㍚繩䍤촵캣癇㒮刦슣䨪䑺䲩ꏂ揂☨긬쉾䥸긩桗爥夯캮녙⥟㣂슿慇卲숦㩁捀쉕슥梻</w:t>
      </w:r>
      <w:r>
        <w:rPr/>
        <w:t>ⵎꤹ</w:t>
      </w:r>
      <w:r>
        <w:rPr/>
        <w:t>싂⌴⼫☴嘽㨫㥁囎</w:t>
      </w:r>
      <w:r>
        <w:rPr/>
        <w:t>ꔴ</w:t>
      </w:r>
      <w:r>
        <w:rPr/>
        <w:t>⿍浲쉎쉳ꍃ䕗債浓슻潈쉰吭뭫</w:t>
      </w:r>
      <w:r>
        <w:rPr/>
        <w:t>⠵</w:t>
      </w:r>
      <w:r>
        <w:rPr/>
        <w:t>す⽷漣戱쉣쉬딸稤</w:t>
      </w:r>
      <w:r>
        <w:rPr/>
        <w:t>ꥎ</w:t>
      </w:r>
      <w:r>
        <w:rPr/>
        <w:t>囎扂쉩</w:t>
      </w:r>
      <w:r>
        <w:rPr/>
        <w:t>Ⳃ⥋⑆</w:t>
      </w:r>
      <w:r>
        <w:rPr/>
        <w:t>쌲半彇㐶ꌥ噸깟ꄺ擂塶牙⩳쉧擂窬祍嘩숥浾䵌檏⑶磎癬䱤㵵㥒坈⤭⽰愥</w:t>
      </w:r>
      <w:r>
        <w:rPr/>
        <w:t>ꥋ</w:t>
      </w:r>
      <w:r>
        <w:rPr/>
        <w:t>녾杫㍹䕴睙涱煵㘴쉂䭉쉄怫㑉쉾䬹䵳洱䱸䉟㭁㙎</w:t>
      </w:r>
      <w:r>
        <w:rPr/>
        <w:t>꤯</w:t>
      </w:r>
      <w:r>
        <w:rPr/>
        <w:t>炩䵞㟂䁕㡐熮㊮䍀싂땰쉈㥄瑣灉</w:t>
      </w:r>
      <w:r>
        <w:rPr/>
        <w:t>ⲩ┺</w:t>
      </w:r>
      <w:r>
        <w:rPr/>
        <w:t>䨪橫啂揂飂숺样</w:t>
      </w:r>
      <w:r>
        <w:rPr/>
        <w:t>ⷂ</w:t>
      </w:r>
      <w:r>
        <w:rPr/>
        <w:t>瞥䡒坚硕佗歞㉓橰┹⩒녨숽枏⴫垻㣂牗䤵썺䩵믍긱슬⑮攫숤䑇䐶玥䉢쉞⾏汀䑯</w:t>
      </w:r>
      <w:r>
        <w:rPr/>
        <w:t>ꔽ⩵</w:t>
      </w:r>
      <w:r>
        <w:rPr/>
        <w:t>拍⩃䝣兆</w:t>
      </w:r>
      <w:r>
        <w:rPr/>
        <w:t>ꦩ</w:t>
      </w:r>
      <w:r>
        <w:rPr/>
        <w:t>址塖긊⼦◂弳噮䜯쉅땗</w:t>
      </w:r>
      <w:r>
        <w:rPr/>
        <w:t>ꥋ</w:t>
      </w:r>
      <w:r>
        <w:rPr/>
        <w:t>㤭噠杌㡳佭⭬倸</w:t>
      </w:r>
      <w:r>
        <w:rPr/>
        <w:t>ꖱ</w:t>
      </w:r>
      <w:r>
        <w:rPr/>
        <w:t>之䱗橆╩</w:t>
      </w:r>
      <w:r>
        <w:rPr/>
        <w:t>Ⳃ</w:t>
      </w:r>
      <w:r>
        <w:rPr/>
        <w:t>䫂⏃挻㉓㘻⾩䇂뼸䗂剉效䔻䩄깰⭑</w:t>
      </w:r>
      <w:r>
        <w:rPr/>
        <w:t>ꤽ</w:t>
      </w:r>
      <w:r>
        <w:rPr/>
        <w:t>䆘慢갷癥䤳慇䂩瓂偢슩싂뾱个⨵䖏꥾癑瑡썑歖</w:t>
      </w:r>
      <w:r>
        <w:rPr/>
        <w:t>꥓⫂⨥</w:t>
      </w:r>
      <w:r>
        <w:rPr/>
        <w:t>樫䕕ꌷ</w:t>
      </w:r>
      <w:r>
        <w:rPr/>
        <w:t>ꦘ</w:t>
      </w:r>
      <w:r>
        <w:rPr/>
        <w:t>㖻슿帳䃂歱⭈汶畗⬴楏ㅚ숥㝉㝘杫摌䜥묬쉂㦘坐</w:t>
      </w:r>
      <w:r>
        <w:rPr/>
        <w:t>ꤵ</w:t>
      </w:r>
      <w:r>
        <w:rPr/>
        <w:t>種㜪㯂㌷游쏍썹浖漭긺挦숳䉏儷쉓滂걶廂䁨䖬歋㘴戽潨ꅂ㩱眸顕幓츸奨쉯</w:t>
      </w:r>
      <w:r>
        <w:rPr/>
        <w:t>ⵧ</w:t>
      </w:r>
      <w:r>
        <w:rPr/>
        <w:t>愰㇂㙯⹦猺쉊䩣䁴䵯傥뼯愽⑞秂걍潶</w:t>
      </w:r>
      <w:r>
        <w:rPr/>
        <w:t>ꥆ</w:t>
      </w:r>
      <w:r>
        <w:rPr/>
        <w:t>祴㜽䄬䁎晷쉊伺㕦쉴硖祐畔</w:t>
      </w:r>
      <w:r>
        <w:rPr/>
        <w:t>ⶏ</w:t>
      </w:r>
      <w:r>
        <w:rPr/>
        <w:t>乬갴㥩攻쉔숨㜴䜭췂쌱丳㌭⾣겮䴦㡪쉯숪쉚䵱獇㬺깭瞥轏䗂㍢繷塚獙勂㤬ꍥ꺏哂楄轪汎㨶坵柃숲䉚⨤噯㕭㔺㉯䥒挫禘⽯쵚깟겡㥳妬浥㵴숴⻂獆坤쌻剌轈曂侻䉊㇍嘭剪⑎㕈⑶伲㴦䓂䇎癠獨쉃</w:t>
      </w:r>
      <w:r>
        <w:rPr/>
        <w:t>ⵏꖱ</w:t>
      </w:r>
      <w:r>
        <w:rPr/>
        <w:t>칊쉲딸戭啒⩄㍶㤮睂浥书洱㢘딪䇍쉪婖繐깳杧⽒싂爨啄싂瑎숴㍶㕇깙轫噭㨤窩祎</w:t>
      </w:r>
      <w:r>
        <w:rPr/>
        <w:t>⡶♹</w:t>
      </w:r>
      <w:r>
        <w:rPr/>
        <w:t>떮涱燍</w:t>
      </w:r>
      <w:r>
        <w:rPr/>
        <w:t>ⶩ</w:t>
      </w:r>
      <w:r>
        <w:rPr/>
        <w:t>顔ꥬ厬싂戵侘圵싍猪⨸㴪㪻⪵搲⭯攷䧃圳⩧材呒織㴥ꅳ帪两䥬䫂枥⎬㤶싂㑧玡䚡㥶䭀棂卣縪偧싂곂杒嚮稥뭒剪祹뇂♟桷瓎䰤猸䃂쌸⬽쉕瑋㑉䁆깟㴫扪뗂숭캣呖㔭佇㯂</w:t>
      </w:r>
      <w:r>
        <w:rPr/>
        <w:t>ꕄ</w:t>
      </w:r>
      <w:r>
        <w:rPr/>
        <w:t>敦婏浯</w:t>
      </w:r>
      <w:r>
        <w:rPr/>
        <w:t>⡭</w:t>
      </w:r>
      <w:r>
        <w:rPr/>
        <w:t>捏徵摂梻灥쉟⩩煃쵦䍙垩⩈勂녧⬨뾬欪曂睐䶵㭯坎淃䁃뮣ど眪⯂㉕啶䪮溬䵳癧桅で쉢栣瓂䡘썗䴦춥숲</w:t>
      </w:r>
      <w:r>
        <w:rPr/>
        <w:t>꥟</w:t>
      </w:r>
      <w:r>
        <w:rPr/>
        <w:t>썃⩰伫⽸楹濍ㅯ癨俍</w:t>
      </w:r>
      <w:r>
        <w:rPr/>
        <w:t>⠭</w:t>
      </w:r>
      <w:r>
        <w:rPr/>
        <w:t>⽄匱䩐楨皵唯煙䙂㔲㩈煑䕟垻</w:t>
      </w:r>
      <w:r>
        <w:rPr/>
        <w:t>Ⱡ</w:t>
      </w:r>
      <w:r>
        <w:rPr/>
        <w:t>睡♐뽙䳂숶〰婔繯㯂擂乐塒쌺滃擂녑</w:t>
      </w:r>
      <w:r>
        <w:rPr/>
        <w:t>ꕥ</w:t>
      </w:r>
      <w:r>
        <w:rPr/>
        <w:t>娳㡂䙥숭쉔䠤䮘⼯⨽</w:t>
      </w:r>
      <w:r>
        <w:rPr/>
        <w:t>ꕋ</w:t>
      </w:r>
      <w:r>
        <w:rPr/>
        <w:t>欮䄸⎣䙳吸䧍뼣䐳칰㘲⨲ꍩ㍭딹〪䈷⛂쉶쉕株쌪礪㑢䔷␽城싂噐愩⬽埂兢䎵弣䈨䱑ꥲ捁〉䐽㌨ゥ䗂ꅒ捪反㑲奞煨</w:t>
      </w:r>
      <w:r>
        <w:rPr/>
        <w:t>ꦩ</w:t>
      </w:r>
      <w:r>
        <w:rPr/>
        <w:t>睈쉠</w:t>
      </w:r>
      <w:r>
        <w:rPr/>
        <w:t>ⱇ</w:t>
      </w:r>
      <w:r>
        <w:rPr/>
        <w:t>乖숷䝉싂啑䁣顲卙橑摀뼱頊䃂幞⍃渵坕䓂卥澻⩀⽗佉⾘竂㈰䡒㉌ꅕ暱皩⒥ꅘ⭀슣瑢</w:t>
      </w:r>
      <w:r>
        <w:rPr/>
        <w:t>Ⱟ</w:t>
      </w:r>
      <w:r>
        <w:rPr/>
        <w:t>扙䩩䴳坋垥䯂浘坸</w:t>
      </w:r>
      <w:r>
        <w:rPr/>
        <w:t>⡎</w:t>
      </w:r>
      <w:r>
        <w:rPr/>
        <w:t>砯숬╰䥙兣쉸䝨ꄳ⒣㘷⌥乶걆╶䍺珂顂僂䭨녕浅娱楆쌶䀯䦱佊奈깐츰쉮泎潧才㝹곂㯃伫㠩癍슬녊汰⧂穢㭆捤〪歂歄넺嫂⭥乇怰瑹녇爻슥獑㕈橮칫獔䕟捵㠪敌偀</w:t>
      </w:r>
      <w:r>
        <w:rPr/>
        <w:t>ꥁⴰ⨱</w:t>
      </w:r>
      <w:r>
        <w:rPr/>
        <w:t>穦䊣べ呷灪採䈩☸猱坺轲ꍚ⩘㫂숣</w:t>
      </w:r>
      <w:r>
        <w:rPr/>
        <w:t>⣂</w:t>
      </w:r>
      <w:r>
        <w:rPr/>
        <w:t>㔺枡桸瘩</w:t>
      </w:r>
      <w:r>
        <w:rPr/>
        <w:t>ꥎ</w:t>
      </w:r>
      <w:r>
        <w:rPr/>
        <w:t>걞믂쉗</w:t>
      </w:r>
      <w:r>
        <w:rPr/>
        <w:t>꧃</w:t>
      </w:r>
      <w:r>
        <w:rPr/>
        <w:t>䬣猥仂浸녳⫃娥䓂䑗敚⨺䕊歉癠暻䴸⺥⫂硠価</w:t>
      </w:r>
      <w:r>
        <w:rPr/>
        <w:t>⡊</w:t>
      </w:r>
      <w:r>
        <w:rPr/>
        <w:t>轮協ꅊ뾻㗂⾡</w:t>
      </w:r>
      <w:r>
        <w:rPr/>
        <w:t>ꦏ</w:t>
      </w:r>
      <w:r>
        <w:rPr/>
        <w:t>슣坥㥋坏㑂入睃㙨♯祰㩵甤䝲怮犻䬤测╊塑伨榩杕顩㴲쉥슡怦瑸晪㇎⾥⤭姂⸸㕧乞畳楪䴽䔯噈秂佾꺩쉩㪻뽃晲⑨놩䭌뗂甸㭞塡䟃쉆ꥳ묵⨽梮呹⨺㑥愩儨</w:t>
      </w:r>
      <w:r>
        <w:rPr/>
        <w:t>ⱺ</w:t>
      </w:r>
      <w:r>
        <w:rPr/>
        <w:t>瘮特㍏番辣䟂갰楏䇂㩮⾿噪橚慠</w:t>
      </w:r>
      <w:r>
        <w:rPr/>
        <w:t>ⴰ</w:t>
      </w:r>
      <w:r>
        <w:rPr/>
        <w:t>冣슩橊䅭</w:t>
      </w:r>
      <w:r>
        <w:rPr/>
        <w:t>ꤤ</w:t>
      </w:r>
      <w:r>
        <w:rPr/>
        <w:t>㎡題쉲⑌⑄刪櫂ぐ练㡉晡䍰⍷㜩へ</w:t>
      </w:r>
      <w:r>
        <w:rPr/>
        <w:t>Ⱞ</w:t>
      </w:r>
      <w:r>
        <w:rPr/>
        <w:t>ꥲ뿍⽈滂㕖㉊녋㆏㕀녀啸⥮깡ꥵ㷂㥷⨩쉡禡碿楡䵺眵漭轶株⥷䍑㝤啩䚥ㅧ熿娣壂</w:t>
      </w:r>
      <w:r>
        <w:rPr/>
        <w:t>ꗂ⭈</w:t>
      </w:r>
      <w:r>
        <w:rPr/>
        <w:t>珂ば싂濂嗂禿걘䉦뭯戨汫煁㉬</w:t>
      </w:r>
      <w:r>
        <w:rPr/>
        <w:t>⡸</w:t>
      </w:r>
      <w:r>
        <w:rPr/>
        <w:t>婗顸뼬ㅋ⤥ꄰ꥚乎ꥪ⬳㖩</w:t>
      </w:r>
      <w:r>
        <w:rPr/>
        <w:t>ꕕ</w:t>
      </w:r>
      <w:r>
        <w:rPr/>
        <w:t>㐨쉖ㄫ쉙╊쉔瑵䶡놱䧂獔䎵쉬剡⽘䤺ꌭ</w:t>
      </w:r>
      <w:r>
        <w:rPr/>
        <w:t>ꔪ</w:t>
      </w:r>
      <w:r>
        <w:rPr/>
        <w:t>㩚洣떻浒溻庬뇍䛂䉾剸潋</w:t>
      </w:r>
      <w:r>
        <w:rPr/>
        <w:t>Ⳃ</w:t>
      </w:r>
      <w:r>
        <w:rPr/>
        <w:t>敋截䖿</w:t>
      </w:r>
      <w:r>
        <w:rPr/>
        <w:t>ⵣ╖</w:t>
      </w:r>
      <w:r>
        <w:rPr/>
        <w:t>쵐䡷땇</w:t>
      </w:r>
      <w:r>
        <w:rPr/>
        <w:t>ꤰ⨰</w:t>
      </w:r>
      <w:r>
        <w:rPr/>
        <w:t>⽬㜤䑮ꅊ쉺兹繷㕳痂㒩晋㵤츦䑹</w:t>
      </w:r>
      <w:r>
        <w:rPr/>
        <w:t>ⴤ</w:t>
      </w:r>
      <w:r>
        <w:rPr/>
        <w:t>弬⍟䭄䩐疮潓⍪㥁损⥌䔪瀭␳䄪㙨⑱갺䁰쉪绂晀竂㚬쉃⹞뭴嘯恪祺嫂患㜪㷂燃㍔竂佺쉩⩯㥡⨱췂埂畉䙉녡㵘㨷潏慨泂睭灑</w:t>
      </w:r>
      <w:r>
        <w:rPr/>
        <w:t>ꖣ</w:t>
      </w:r>
      <w:r>
        <w:rPr/>
        <w:t>㗂⌴슱⭂坱穉戰ꥴ䭧⩆楳䠯䐩柂⿂숫싃쉞瘱⍔</w:t>
      </w:r>
      <w:r>
        <w:rPr/>
        <w:t>ꔦ</w:t>
      </w:r>
      <w:r>
        <w:rPr/>
        <w:t>礪䁺䥲嘽顎噑辿</w:t>
      </w:r>
      <w:r>
        <w:rPr/>
        <w:t>ⵉ</w:t>
      </w:r>
      <w:r>
        <w:rPr/>
        <w:t>㛎秂쉷춬䦏牟浵ꅓ㣂</w:t>
      </w:r>
      <w:r>
        <w:rPr/>
        <w:t>⠺</w:t>
      </w:r>
      <w:r>
        <w:rPr/>
        <w:t>㝊ꄽ칍摴ㆱ⥇䑄琹</w:t>
      </w:r>
      <w:r>
        <w:rPr/>
        <w:t>ⱔ</w:t>
      </w:r>
      <w:r>
        <w:rPr/>
        <w:t>焲睯槂奸숴偂祡濂쉪</w:t>
      </w:r>
      <w:r>
        <w:rPr/>
        <w:t>ꕕ</w:t>
      </w:r>
      <w:r>
        <w:rPr/>
        <w:t>偶呂䴷쵎督扐숩渱搵礥离䙍䩯⨬纱</w:t>
      </w:r>
      <w:r>
        <w:rPr/>
        <w:t>ⲵ</w:t>
      </w:r>
      <w:r>
        <w:rPr/>
        <w:t>깺朳氭숊熩슏㤷帺兦轢㛂</w:t>
      </w:r>
      <w:r>
        <w:rPr/>
        <w:t>⠷</w:t>
      </w:r>
      <w:r>
        <w:rPr/>
        <w:t>䂣㑏爻桧⑚㑯恴轴㕐</w:t>
      </w:r>
      <w:r>
        <w:rPr/>
        <w:t>⡃</w:t>
      </w:r>
      <w:r>
        <w:rPr/>
        <w:t>琪浩䨸催佸沩䍯</w:t>
      </w:r>
      <w:r>
        <w:rPr/>
        <w:t>Ⳃ</w:t>
      </w:r>
      <w:r>
        <w:rPr/>
        <w:t>単䡥盂繠㩘窿⤥忂ꆱ걆㙭椷䑱숱</w:t>
      </w:r>
      <w:r>
        <w:rPr/>
        <w:t>⣂</w:t>
      </w:r>
      <w:r>
        <w:rPr/>
        <w:t>땰灩ꅨ晗뽫䍢卺娰搲Ⓝ뗂轗婃吹㐶捍</w:t>
      </w:r>
      <w:r>
        <w:rPr/>
        <w:t>ⲏ</w:t>
      </w:r>
      <w:r>
        <w:rPr/>
        <w:t>䗂縨㡲㘩⨮습㯃묺夻歕쉃匥쉚걸숫슬䘸싂怭䆏䉣浠쉖⵸䆥㩃㉶⤪杫轫䖬쉂캏䌮䑉㵔ꄴ勍䲵囂搹繓砫쌸䮩浭㭨⒱싍先灂漦䩈慡㡗痂䎬便眲傩塚硥㐰䵦쉐冿烂㕹礥剦쌶녦㩙判督仂숩㕤ㅴ䘵</w:t>
      </w:r>
      <w:r>
        <w:rPr/>
        <w:t>ꦻ</w:t>
      </w:r>
      <w:r>
        <w:rPr/>
        <w:t>坊⭏썩⿂条㙔뗂睮⏂㝥</w:t>
      </w:r>
      <w:r>
        <w:rPr/>
        <w:t>ⲣ</w:t>
      </w:r>
      <w:r>
        <w:rPr/>
        <w:t>䥸煩典껂곂䤰繰奷礸噗⥰㭁慀曂㑁슮䁕걫塳䅍別䱫꺘呓䮥瑌秂党䩎幱奧</w:t>
      </w:r>
      <w:r>
        <w:rPr/>
        <w:t>ꥆ</w:t>
      </w:r>
      <w:r>
        <w:rPr/>
        <w:t>瘣由☹䚥〈묩睚璏㴹</w:t>
      </w:r>
      <w:r>
        <w:rPr/>
        <w:t>ꦥ</w:t>
      </w:r>
      <w:r>
        <w:rPr/>
        <w:t>幐㙡坅</w:t>
      </w:r>
      <w:r>
        <w:rPr/>
        <w:t>ꕘ</w:t>
      </w:r>
      <w:r>
        <w:rPr/>
        <w:t>顥奣漯캘⦩垩뽠쉁䌫⾻䩱ꅄ</w:t>
      </w:r>
      <w:r>
        <w:rPr/>
        <w:t>ꤴ</w:t>
      </w:r>
      <w:r>
        <w:rPr/>
        <w:t>⽚扺䀸姃慓넭딨伽쉂夺칌䬻杮熥䝤剦쉬獁捧쉱奙⽚녓㡗㡲劣瀣䅟熮㙷䚵爤掬⽍쉔䔦敨磂㡲</w:t>
      </w:r>
      <w:r>
        <w:rPr/>
        <w:t>ꔥ</w:t>
      </w:r>
      <w:r>
        <w:rPr/>
        <w:t>䑮〶쉪㭔扨瑥⛂䥩䥯剆穎輴뮬为넮㭊㯂偭䉇싂쉵겡믂潸쉹睐㖥䵑畚㕾䨱쉠</w:t>
      </w:r>
      <w:r>
        <w:rPr/>
        <w:t>ꥌ</w:t>
      </w:r>
      <w:r>
        <w:rPr/>
        <w:t>㪣칮걸戬</w:t>
      </w:r>
      <w:r>
        <w:rPr/>
        <w:t>ꕞ</w:t>
      </w:r>
      <w:r>
        <w:rPr/>
        <w:t>埂㞵㑡⨤斩轸杊祗硞彚</w:t>
      </w:r>
      <w:r>
        <w:rPr/>
        <w:t>ⵡ</w:t>
      </w:r>
      <w:r>
        <w:rPr/>
        <w:t>吤⑋噯だ祄珂偄牪ㅬ녌쉎促竎犏歇䑕惂燂⩐㟂祏䐩⼷</w:t>
      </w:r>
      <w:r>
        <w:rPr/>
        <w:t>ⵯ</w:t>
      </w:r>
      <w:r>
        <w:rPr/>
        <w:t>䝈㜯剚䚿㍳겮싂♷漶亥쉸䴸噊㎏䞥♘⹱煃㈤㕞慗咡佥繳䧂乶㥰煹び</w:t>
      </w:r>
      <w:r>
        <w:rPr/>
        <w:t>ꤱ</w:t>
      </w:r>
      <w:r>
        <w:rPr/>
        <w:t>愽⺣뾻㌵憬</w:t>
      </w:r>
      <w:r>
        <w:rPr/>
        <w:t>⠷</w:t>
      </w:r>
      <w:r>
        <w:rPr/>
        <w:t>녙汈㥫稣</w:t>
      </w:r>
      <w:r>
        <w:rPr/>
        <w:t>⢏</w:t>
      </w:r>
      <w:r>
        <w:rPr/>
        <w:t>䑮䏂輽㉬塵⼩朱穧嘶䉗䉞숪㙑幕싂侮瀯勎坅싂ㅓ坂</w:t>
      </w:r>
      <w:r>
        <w:rPr/>
        <w:t>ꗂ</w:t>
      </w:r>
      <w:r>
        <w:rPr/>
        <w:t>䬭䴺츸㫍搳</w:t>
      </w:r>
      <w:r>
        <w:rPr/>
        <w:t>⢥</w:t>
      </w:r>
      <w:r>
        <w:rPr/>
        <w:t>穐딦淃ヂ쉁쉩匨漩ꅚ쉷╄숪摸녈칏녞䦿氪</w:t>
      </w:r>
      <w:r>
        <w:rPr/>
        <w:t>ⴶ</w:t>
      </w:r>
      <w:r>
        <w:rPr/>
        <w:t>䥣⪮捳縵祤嫂⺏</w:t>
      </w:r>
      <w:r>
        <w:rPr/>
        <w:t>ⴶ⚱⭯</w:t>
      </w:r>
      <w:r>
        <w:rPr/>
        <w:t>쉘扑䑋쉒灾췃</w:t>
      </w:r>
      <w:r>
        <w:rPr/>
        <w:t>꧂⥙</w:t>
      </w:r>
      <w:r>
        <w:rPr/>
        <w:t>䵕땣呲滂晧</w:t>
      </w:r>
      <w:r>
        <w:rPr/>
        <w:t>⢡</w:t>
      </w:r>
      <w:r>
        <w:rPr/>
        <w:t>甬朵〪⫂䔦땔啘擎㋂</w:t>
      </w:r>
      <w:r>
        <w:rPr/>
        <w:t>⣂</w:t>
      </w:r>
      <w:r>
        <w:rPr/>
        <w:t>걢㙠㙑垿䁑泂敧乙浲뽋㍘곂슡侻쉙⑦䮥ㅏ繾숮⭯橘슱灹䡩</w:t>
      </w:r>
      <w:r>
        <w:rPr/>
        <w:t>Ⱘⱅ</w:t>
      </w:r>
      <w:r>
        <w:rPr/>
        <w:t>㨩頣顾剧㭅</w:t>
      </w:r>
      <w:r>
        <w:rPr/>
        <w:t>⡯⩞</w:t>
      </w:r>
      <w:r>
        <w:rPr/>
        <w:t>싂까ꇂ樴⭇♠氶㜺♫</w:t>
      </w:r>
      <w:r>
        <w:rPr/>
        <w:t>ꦮ</w:t>
      </w:r>
      <w:r>
        <w:rPr/>
        <w:t>㜫畚㧍辬坨⦮꧎쉷㷂㕃</w:t>
      </w:r>
      <w:r>
        <w:rPr/>
        <w:t>ꔨ</w:t>
      </w:r>
      <w:r>
        <w:rPr/>
        <w:t>⡚</w:t>
      </w:r>
      <w:r>
        <w:rPr/>
        <w:t>厘</w:t>
      </w:r>
      <w:r>
        <w:rPr/>
        <w:t>ⲣ</w:t>
      </w:r>
      <w:r>
        <w:rPr/>
        <w:t>仂ꅣ䍗뭴呏⪮깤</w:t>
      </w:r>
    </w:p>
    <w:p>
      <w:pPr>
        <w:pStyle w:val="PreformattedText"/>
        <w:bidi w:val="0"/>
        <w:spacing w:before="0" w:after="0"/>
        <w:jc w:val="left"/>
        <w:rPr/>
      </w:pPr>
      <w:r>
        <w:rPr/>
        <w:t>厡唊㍐疣朶敆⬴</w:t>
      </w:r>
      <w:r>
        <w:rPr/>
        <w:t>ⷎ</w:t>
      </w:r>
      <w:r>
        <w:rPr/>
        <w:t>唱㖩</w:t>
      </w:r>
      <w:r>
        <w:rPr/>
        <w:t>ⰴ</w:t>
      </w:r>
      <w:r>
        <w:rPr/>
        <w:t>歩⍨硙卆瑩捴⸶㍨竂杘楕乁渻쉟杣ꥺ繾䅂喱婸긴쵅䉐</w:t>
      </w:r>
      <w:r>
        <w:rPr/>
        <w:t>ꤱ</w:t>
      </w:r>
      <w:r>
        <w:rPr/>
        <w:t>璻佭剙䍪␯噤녺숳쉬</w:t>
      </w:r>
      <w:r>
        <w:rPr/>
        <w:t>ꔹ</w:t>
      </w:r>
      <w:r>
        <w:rPr/>
        <w:t>䏂㟂⹈㡖渽숰ꥧ쉢亣⺩塃ガ⑐礴滂眳촯祆쉱梩种獒䔭祠儥쉺牦久ꅠ捈倲轇睠싂㯂浾걾䡱믃䒱㈦㈦쉨ꥵ쉬䑤〹♉偀꥾頫兵桶乓䘣儭쉹⤶䩖쉦䱎暻㋂⍪㌲</w:t>
      </w:r>
      <w:r>
        <w:rPr/>
        <w:t>ꔨ</w:t>
      </w:r>
      <w:r>
        <w:rPr/>
        <w:t>愺㌸㉚帨捋쉒兯㚣䩪쉳婔⸵슘塨䑔嗂▘繷䰳佗⸮㙎瑹⑤◂琽㉥䡧疣㡧⯂剚偳楓堤깉倬䥐⌴掏呓䨪</w:t>
      </w:r>
      <w:r>
        <w:rPr/>
        <w:t>ꤥ</w:t>
      </w:r>
      <w:r>
        <w:rPr/>
        <w:t>窣㴳捸畔潎䁬䠶⫃㙂㷂쉺㍩걞嘶揂䫂斘䱦疘戭ぢ焣숴卩㥇卞</w:t>
      </w:r>
      <w:r>
        <w:rPr/>
        <w:t>⡖</w:t>
      </w:r>
      <w:r>
        <w:rPr/>
        <w:t>싂⫂ㄷ㕵ꥮ煓匦呪歴朥祫牕焮ꍞ啎㭔炩㴴ㅧ숶捍䟂컂⛂棂숺伴ꌤㄯ깷㈰㔶乏㕧爵㙄桳䡖깈╬㕁杲쉺⍈ꍔꌫ嚻灺⩟</w:t>
      </w:r>
      <w:r>
        <w:rPr/>
        <w:t>꧂</w:t>
      </w:r>
      <w:r>
        <w:rPr/>
        <w:t>껂兤㯂瀹偊纬ꄤ娵瑨䏂浦呡쉬</w:t>
      </w:r>
      <w:r>
        <w:rPr/>
        <w:t>ⰳ</w:t>
      </w:r>
      <w:r>
        <w:rPr/>
        <w:t>瞻쉒⥅䘬껂ꅒ쵤⍬⭐쌲嘶晨싂칊䴽䭟弳䱇题㓂┰侮</w:t>
      </w:r>
      <w:r>
        <w:rPr/>
        <w:t>ⵒ</w:t>
      </w:r>
      <w:r>
        <w:rPr/>
        <w:t>摭䭘㛃⨹⩲穑㩌䀬佮뇂溩䙺浅╅克䕢偍爳ㄷ䉫⮻㪩彎拂侥嫂ꍆ싂</w:t>
      </w:r>
      <w:r>
        <w:rPr/>
        <w:t>ꦿ</w:t>
      </w:r>
      <w:r>
        <w:rPr/>
        <w:t>⿂䍁⩢帤璏쉞䪥䁢⼤恚颱盂ㅧ硖洨싍</w:t>
      </w:r>
      <w:r>
        <w:rPr/>
        <w:t>ꕑ</w:t>
      </w:r>
      <w:r>
        <w:rPr/>
        <w:t>輹㤷뭅兠㠬슣㍪䃂禵⼺㙖⹱嘪䨩⑟䙦⥣뽄兾磎㧍놻꥕瑁坤⩇儹煌썤䌩䅅쉧㡩牔奯䔨硘㊏睊䕩⽐㙎䥤顠♔㡲繉걔歴◎嗂犣卍刻췍啚祆촦纮쉮塒亘煀</w:t>
      </w:r>
      <w:r>
        <w:rPr/>
        <w:t>ꦡ</w:t>
      </w:r>
      <w:r>
        <w:rPr/>
        <w:t>搬䤺</w:t>
      </w:r>
      <w:r>
        <w:rPr/>
        <w:t>⣂</w:t>
      </w:r>
      <w:r>
        <w:rPr/>
        <w:t>쉁㯂▣촨㘷氽ꇂ</w:t>
      </w:r>
      <w:r>
        <w:rPr/>
        <w:t>ꥌ</w:t>
      </w:r>
      <w:r>
        <w:rPr/>
        <w:t>丱垩갬璬걸娳做奅뽸㩌䶵⺿秂㥑壂녀佡쉕걚ゥ䀷</w:t>
      </w:r>
      <w:r>
        <w:rPr/>
        <w:t>⠣</w:t>
      </w:r>
      <w:r>
        <w:rPr/>
        <w:t>뾿捓厣썤畫쉡瑦电㙓㉳傩矂頤춵쉳겱뮘⬲価⤵婙㩬슻㡢⩧숺㙁숮玱獴猦婦䵕儤숲⹸쉙싂嚮彨갪毂땺幅쉴晾敓灺硌嘫礻告䠣쉧⨥</w:t>
      </w:r>
      <w:r>
        <w:rPr/>
        <w:t>ⰺ</w:t>
      </w:r>
      <w:r>
        <w:rPr/>
        <w:t>싂㴮꥗呬帺뽴⥢싂恇䩺믂硣癏杅偏乭숸쌵춱轴</w:t>
      </w:r>
      <w:r>
        <w:rPr/>
        <w:t>ꦮ</w:t>
      </w:r>
      <w:r>
        <w:rPr/>
        <w:t>ⰻ</w:t>
      </w:r>
      <w:r>
        <w:rPr/>
        <w:t>樶숯땧䍀挨⵲쉰剥廂懂㐽⭱塾坙ㅷ땳媬⥮飍㦣椳쵁䅹埂氊쉅⮵印歒痂啦頩惂㙱救쉤灬⤰숯灲稤嘱婶㬥㗎繫쉈ꥷ쉪㥳䊻⽹潡숭컂繶㕫㯎穌묤컂是</w:t>
      </w:r>
      <w:r>
        <w:rPr/>
        <w:t>ⱙ</w:t>
      </w:r>
      <w:r>
        <w:rPr/>
        <w:t>䩅墿䱏딫䍬噾⑔㢡刲两瞘唹㝔欳쉈甮噵沿伹彔縻묦塾뿂怭䨬へ硷疻</w:t>
      </w:r>
      <w:r>
        <w:rPr/>
        <w:t>Ⱨ</w:t>
      </w:r>
      <w:r>
        <w:rPr/>
        <w:t>숺숯獤擃㒻㍌福</w:t>
      </w:r>
      <w:r>
        <w:rPr/>
        <w:t>ⲡ┷</w:t>
      </w:r>
      <w:r>
        <w:rPr/>
        <w:t>僂ꄹ⮡猫䱣㝎䍓Ⓜ␴拂摅摪坁浫䀴숶伺㜵啢䵥窩걆촩</w:t>
      </w:r>
      <w:r>
        <w:rPr/>
        <w:t>Ⱪ</w:t>
      </w:r>
      <w:r>
        <w:rPr/>
        <w:t>庱摉쉤</w:t>
      </w:r>
      <w:r>
        <w:rPr/>
        <w:t>ⱃ</w:t>
      </w:r>
      <w:r>
        <w:rPr/>
        <w:t>깬⬥♄殱䵳숤穔湓欤硰滂싂숻▿␤</w:t>
      </w:r>
      <w:r>
        <w:rPr/>
        <w:t>ꤦ</w:t>
      </w:r>
      <w:r>
        <w:rPr/>
        <w:t>숽䅚煕넬⌭䁐⎣⍆뽇捎뽂긽쉤䜷䭕㵊⦱ꆩ濂祕䍷䂮種╳異恚硯</w:t>
      </w:r>
      <w:r>
        <w:rPr/>
        <w:t>ⱦ</w:t>
      </w:r>
      <w:r>
        <w:rPr/>
        <w:t>숫獣⥵⵩춬昨䬵㐣쌪勃飂㫍㪿䂏♧䕩</w:t>
      </w:r>
      <w:r>
        <w:rPr/>
        <w:t>ꥄ</w:t>
      </w:r>
      <w:r>
        <w:rPr/>
        <w:t>⽕⩧奯䉟䍵堪塐疵嘹㉞쉐</w:t>
      </w:r>
      <w:r>
        <w:rPr/>
        <w:t>Ⱪ</w:t>
      </w:r>
      <w:r>
        <w:rPr/>
        <w:t>暡㫂惂䝄䥱䕵煹ꥸ卟㠱嗎瘹ꆵꥶ碿㤮啙쉗牲睰카쏂伪湋电쉏걶堪廂礸杬ꌤ摡䋂╨䉏啧飂甴歮〮㵩</w:t>
      </w:r>
      <w:r>
        <w:rPr/>
        <w:t>ⴹ꧎ꕘ</w:t>
      </w:r>
      <w:r>
        <w:rPr/>
        <w:t>䱐칍呕䄩䥚뼶넴䡍䝾䵩⭲縰䄲⹵䂵䡏㌪毂⭱猥盂睁げ䠳㍁싂싂⽭焭뿎䳃啒恣땹㨤礵倱⫍싃眵쉌漹땨칥쉉䘺䘱숥슘妱礪癁劻㑎⥘쵠쉡슮摋輴並걉㦵痍猴㜨ㅒ旂슱ꌷ塞갩轐昩恬䉰眩㈶伪噖搽畸轚唸澮☵匶塟敡瘯㭒⍓㘷㖵砪佅乐䐩깭䆏揍䣍搳湾썖敩礯쉱㝙䢬㐥曂㭆欻䵮숪䦏ꍭ㌶卭뽾䤫</w:t>
      </w:r>
      <w:r>
        <w:rPr/>
        <w:t>ⰻ</w:t>
      </w:r>
      <w:r>
        <w:rPr/>
        <w:t>㍏煡縵⽀昪</w:t>
      </w:r>
      <w:r>
        <w:rPr/>
        <w:t>ⱚ</w:t>
      </w:r>
      <w:r>
        <w:rPr/>
        <w:t>轙疵츦浀涵槂伱卋畃</w:t>
      </w:r>
      <w:r>
        <w:rPr/>
        <w:t>⡂</w:t>
      </w:r>
      <w:r>
        <w:rPr/>
        <w:t>愴椨䎡㝦쉍燂♧䜷䑒싂瑢숵땯슩⹮参匤쉮숳</w:t>
      </w:r>
      <w:r>
        <w:rPr/>
        <w:t>ꥀ</w:t>
      </w:r>
      <w:r>
        <w:rPr/>
        <w:t>硰㇍䱣扳婵顎搪䆻䵆싂療쉱ㆡ</w:t>
      </w:r>
      <w:r>
        <w:rPr/>
        <w:t>ⴱ</w:t>
      </w:r>
      <w:r>
        <w:rPr/>
        <w:t>㕠頻걱㴮呌剷椨墬焭㜣䤪犩ㅏ权쉹牒幀彄㋂偌쵇⍨坠楆䙥稯㞵汋則瞘ꍢ㍾敩渦⑀柍佚䭹ꅒ佂뽟묮⒏凍伯㣂䕳煄쉀ꍞ田㜸整夨渤竂丨泂츹⸩㡘厥亡쵓쉮体曂䟂瘳</w:t>
      </w:r>
      <w:r>
        <w:rPr/>
        <w:t>⢮</w:t>
      </w:r>
      <w:r>
        <w:rPr/>
        <w:t>捧橂橁⥵㐻쉴睎洩⛂쉴넽썴匹㈸䡵䕷栰曂쉾旂쉧䕫</w:t>
      </w:r>
      <w:r>
        <w:rPr/>
        <w:t>ꤷ</w:t>
      </w:r>
      <w:r>
        <w:rPr/>
        <w:t>싂䍌쵶彗牆轘䶱夷催㓂쉉煱쉨札걉</w:t>
      </w:r>
      <w:r>
        <w:rPr/>
        <w:t>⡱</w:t>
      </w:r>
      <w:r>
        <w:rPr/>
        <w:t>㡸컃⑌㵬䶣㈯帊걕㥦攫吤싃眽뭴㮱⹃杧乗숰</w:t>
      </w:r>
      <w:r>
        <w:rPr/>
        <w:t>ꕦ</w:t>
      </w:r>
      <w:r>
        <w:rPr/>
        <w:t>玡쉚游⺮塤汞쵭㑃澘⤱ㆣ䗎䌻숵⑐禣썵煸칒俍䋍㬶灟쉦璩䰷⩲帥濍쉑숷稱頬긪伴</w:t>
      </w:r>
      <w:r>
        <w:rPr/>
        <w:t>Ⳃ</w:t>
      </w:r>
      <w:r>
        <w:rPr/>
        <w:t>敡ꍄ㕇漰㶡忂㥣碱殣ㅗ沣欤瑺呩ㅍ攺塙噃繓昸⹩梘颡쉣㭲Ⓜ슿䇍劻䋂祖⑱</w:t>
      </w:r>
      <w:r>
        <w:rPr/>
        <w:t>꧂</w:t>
      </w:r>
      <w:r>
        <w:rPr/>
        <w:t>㮏䱱轷칙䵾䂮恕福╗瑔ㅋ쉸楸輲䕥쉹䰮⍊䥏䤦劬碩␮壂犏츩祤쉋쎏슩걸䅕층녘㉷</w:t>
      </w:r>
      <w:r>
        <w:rPr/>
        <w:t>ꤱ</w:t>
      </w:r>
      <w:r>
        <w:rPr/>
        <w:t>昺兡ꌭ炏擂ふ숷숭轡滂繒⽲䱹぀념塰狂쉐쉑⽣敪믎녵⪣城ꌩ熱㙧쉠㵓⼴䁈扫뇂⩌䥧쉪䕾䥺䕺輷汬⧎칸繭뽬捁戣쵄</w:t>
      </w:r>
      <w:r>
        <w:rPr/>
        <w:t>Ⱬ⬭</w:t>
      </w:r>
      <w:r>
        <w:rPr/>
        <w:t>拂悩穣碱⻃ꅌ⹕쉣쵪쉙䨨婩⧂⵭䰺啬</w:t>
      </w:r>
      <w:r>
        <w:rPr/>
        <w:t>ꔲ</w:t>
      </w:r>
      <w:r>
        <w:rPr/>
        <w:t>姎〩槍輮쵨싂䴴♉凎䝙撡⭯堫摎䫂㧂</w:t>
      </w:r>
      <w:r>
        <w:rPr/>
        <w:t>⡣</w:t>
      </w:r>
      <w:r>
        <w:rPr/>
        <w:t>숫揂⑟湟䑏</w:t>
      </w:r>
      <w:r>
        <w:rPr/>
        <w:t>ꗂ</w:t>
      </w:r>
      <w:r>
        <w:rPr/>
        <w:t>쵘깘쉣⑗晹䍪㌬湩捨〤ꄪ믂繚䬦灌幋㪥䗂儸汶㈣し딱⾩晹㉨</w:t>
      </w:r>
      <w:r>
        <w:rPr/>
        <w:t>ꕘ</w:t>
      </w:r>
      <w:r>
        <w:rPr/>
        <w:t>㉏썸烂㭊㬱</w:t>
      </w:r>
      <w:r>
        <w:rPr/>
        <w:t>ꦵⷂ</w:t>
      </w:r>
      <w:r>
        <w:rPr/>
        <w:t>畘䤷睙瑴琪湔轑㝙桇</w:t>
      </w:r>
      <w:r>
        <w:rPr/>
        <w:t>⠩</w:t>
      </w:r>
      <w:r>
        <w:rPr/>
        <w:t>걯</w:t>
      </w:r>
      <w:r>
        <w:rPr/>
        <w:t>ⵠ</w:t>
      </w:r>
      <w:r>
        <w:rPr/>
        <w:t>剌䄸楞⨵묪ꏂꆏ⒡䍫癑䡾剌⹸剡ꍟ䙴啕顾毎柃쉏轥摯슩䡒䘺癠</w:t>
      </w:r>
      <w:r>
        <w:rPr/>
        <w:t>ꕎ</w:t>
      </w:r>
      <w:r>
        <w:rPr/>
        <w:t>潃</w:t>
      </w:r>
      <w:r>
        <w:rPr/>
        <w:t>꧂</w:t>
      </w:r>
      <w:r>
        <w:rPr/>
        <w:t>⽠츦扌䵭⨷䉎쵋䱔帺慮㧃焥禩氣䙵猱剸␴恌幸쉕ꄷ斩⩳婁땥䈴쉩㝌⑆咮䛃㶬㕫㥰⩀恔㨸╗䤬㮡䭨⨻䥪⻃椪渴</w:t>
      </w:r>
      <w:r>
        <w:rPr/>
        <w:t>Ⱬ⡬</w:t>
      </w:r>
      <w:r>
        <w:rPr/>
        <w:t>썖</w:t>
      </w:r>
      <w:r>
        <w:rPr/>
        <w:t>Ⱙ</w:t>
      </w:r>
      <w:r>
        <w:rPr/>
        <w:t>湥恊䥀䷂町橄幥剭惎竂囂娪燂㉳禩</w:t>
      </w:r>
      <w:r>
        <w:rPr/>
        <w:t>꧂</w:t>
      </w:r>
      <w:r>
        <w:rPr/>
        <w:t>䩗剞兢쉅썧䁅偾⽟焣⹍쉇썒矂协</w:t>
      </w:r>
      <w:r>
        <w:rPr/>
        <w:t>ⶵ</w:t>
      </w:r>
      <w:r>
        <w:rPr/>
        <w:t>䐪䁅ꍏ䷂䴱稷㑐쉊慪㬤橐</w:t>
      </w:r>
      <w:r>
        <w:rPr/>
        <w:t>ⰵ</w:t>
      </w:r>
      <w:r>
        <w:rPr/>
        <w:t>携睍꥕渪숲睨愨俍嫂컂ꌪ䁟㑫梬쉟䊏</w:t>
      </w:r>
      <w:r>
        <w:rPr/>
        <w:t>꧂</w:t>
      </w:r>
      <w:r>
        <w:rPr/>
        <w:t>㥅灓椤弯㪩⽭䉋桨䝙숫櫂</w:t>
      </w:r>
      <w:r>
        <w:rPr/>
        <w:t>ⵊ⬬</w:t>
      </w:r>
      <w:r>
        <w:rPr/>
        <w:t>佢ꏂ甶㙸⴬䥌攭䆻婖</w:t>
      </w:r>
      <w:r>
        <w:rPr/>
        <w:t>ꦡꤲ⧂</w:t>
      </w:r>
      <w:r>
        <w:rPr/>
        <w:t>湬眹㕷婂쉤䱭繦䔽瑭㫎溥惂捕숽</w:t>
      </w:r>
      <w:r>
        <w:rPr/>
        <w:t>ⴶ</w:t>
      </w:r>
      <w:r>
        <w:rPr/>
        <w:t>숩剃塌姍洮䩧꺘⑩㡖ㅾ슻쉷⮱䞩噀扊拂ꥡ쉁祣㟂㴻擂쉊㉾桦痂㥔㙀兞昬卋䐬딻⩷痂摾稨㑖煃坆㠴劻䕚䵀乚⴬䥣갪啷⸲ㅅ♥갩⩔</w:t>
      </w:r>
      <w:r>
        <w:rPr/>
        <w:t>ⱎ</w:t>
      </w:r>
      <w:r>
        <w:rPr/>
        <w:t>䔮睱䇂听숺⩭쉴猣汤</w:t>
      </w:r>
      <w:r>
        <w:rPr/>
        <w:t>⡸</w:t>
      </w:r>
      <w:r>
        <w:rPr/>
        <w:t>㘷⨫扈涥</w:t>
      </w:r>
      <w:r>
        <w:rPr/>
        <w:t>⡣</w:t>
      </w:r>
      <w:r>
        <w:rPr/>
        <w:t>幈扞숵쵙䴊䛂</w:t>
      </w:r>
      <w:r>
        <w:rPr/>
        <w:t>ꕳ꧂</w:t>
      </w:r>
      <w:r>
        <w:rPr/>
        <w:t>绂曎浃䭵灴浠幵㝗</w:t>
      </w:r>
      <w:r>
        <w:rPr/>
        <w:t>Ⲯ</w:t>
      </w:r>
      <w:r>
        <w:rPr/>
        <w:t>싂獐⍖䱮湟剔䆵倨쵧楫☫瀳㌪怺轤瀱</w:t>
      </w:r>
      <w:r>
        <w:rPr/>
        <w:t>ꔥ</w:t>
      </w:r>
      <w:r>
        <w:rPr/>
        <w:t>珂繀⨶츶</w:t>
      </w:r>
      <w:r>
        <w:rPr/>
        <w:t>⡺</w:t>
      </w:r>
      <w:r>
        <w:rPr/>
        <w:t>넵⽄㟂꺡䨣竂⍸⹉塔곂⏂杋䑸䡖䄰佂竂뼰睲䈸㔪䁮轶硒ꆡ⻂䙥숯撩䏂㚣┻㋂㥗쉕眣䍣烂硆䅌普獚㡧昲깧ㄥ㵫伻싎쵇縳싎䏂偾焳顗⨪䱯撏䴪쉁</w:t>
      </w:r>
      <w:r>
        <w:rPr/>
        <w:t>⡇</w:t>
      </w:r>
      <w:r>
        <w:rPr/>
        <w:t>畵䀬䘦桎쉇⤫쉵ꍍ㙳敩媘㐣弫䁎〱祈怱浯橑슥妱䭙⌤姂㐭䩖婦뽸싂癋</w:t>
      </w:r>
      <w:r>
        <w:rPr/>
        <w:t>⡏</w:t>
      </w:r>
      <w:r>
        <w:rPr/>
        <w:t>ꍢ⥓캏䅍砻⑪䉇쉑婵㝨奈싃稭깎甴숳㨤ꆩ䍦咻땂䙌⥣奥眷슥恇쉓术⭹猶䚿⭂殩꺩싂쉎㥚⑀녡欽堳畧♒栳쵵盍⍓䣂癔⩋㚮奯</w:t>
      </w:r>
      <w:r>
        <w:rPr/>
        <w:t>ꕍ</w:t>
      </w:r>
      <w:r>
        <w:rPr/>
        <w:t>녎做頺搪凂⮩慟⩍橚쉯改堲썀歚⍾彚熱⏂숰쉒爩쉆녢ぁꇂ墩쉩췂녇䩀숫䥄扢⦿琱싂㵂幙㠸潡奎睕凂䝦ㄩ싂㣂⥩걁⽨暵ꍖ殡瞻瘷쵲棎吷촭ꍵ䐻㩭䦡晭橚沩</w:t>
      </w:r>
      <w:r>
        <w:rPr/>
        <w:t>⢻</w:t>
      </w:r>
      <w:r>
        <w:rPr/>
        <w:t>긱䐤搶澩堲䱭壂⑵㚻㝢캮㕵惂䤷殡</w:t>
      </w:r>
      <w:r>
        <w:rPr/>
        <w:t>ꕉ</w:t>
      </w:r>
      <w:r>
        <w:rPr/>
        <w:t>㍓</w:t>
      </w:r>
      <w:r>
        <w:rPr/>
        <w:t>ꦮ</w:t>
      </w:r>
      <w:r>
        <w:rPr/>
        <w:t>渮污洪縪㶿䁥坸䵵쌫潴唭滂歄䭨畱㉓쵞ㅩ爬숬ꍰ狂凍ꆿ㓂ꅸ妣</w:t>
      </w:r>
      <w:r>
        <w:rPr/>
        <w:t>ⵒ</w:t>
      </w:r>
      <w:r>
        <w:rPr/>
        <w:t>䎬輮僂⭧싃㈦㑍</w:t>
      </w:r>
      <w:r>
        <w:rPr/>
        <w:t>ꦘ</w:t>
      </w:r>
      <w:r>
        <w:rPr/>
        <w:t>恤ꅯ睤瑹娷呟氳浠灯㝁当뮵⑌뼪</w:t>
      </w:r>
      <w:r>
        <w:rPr/>
        <w:t>ꥏ</w:t>
      </w:r>
      <w:r>
        <w:rPr/>
        <w:t>劵拂汎慚Ⓜ奖怲砪ヂ恩採䥂</w:t>
      </w:r>
      <w:r>
        <w:rPr/>
        <w:t>ꥃ</w:t>
      </w:r>
      <w:r>
        <w:rPr/>
        <w:t>䩃츩利㠳纱칖썘汞</w:t>
      </w:r>
      <w:r>
        <w:rPr/>
        <w:t>ⵊ</w:t>
      </w:r>
      <w:r>
        <w:rPr/>
        <w:t>䳎ガㄥ</w:t>
      </w:r>
      <w:r>
        <w:rPr/>
        <w:t>ꕪ</w:t>
      </w:r>
      <w:r>
        <w:rPr/>
        <w:t>쌷穇天년煂슻쌰싂幈⨹⧃ꅄ怽畉ㄷ</w:t>
      </w:r>
      <w:r>
        <w:rPr/>
        <w:t>ꖡ⑪</w:t>
      </w:r>
      <w:r>
        <w:rPr/>
        <w:t>棂猬炣参伹⭪ꎘ繟쉘楪窩乳眲渲䉧磂떱䤪䊵㦏넬湬渮쉲敓湮뼭Ⓝ⤬坶䛂</w:t>
      </w:r>
      <w:r>
        <w:rPr/>
        <w:t>⡨</w:t>
      </w:r>
      <w:r>
        <w:rPr/>
        <w:t>冏쉍曂爩㥀穢䞵⩭惂</w:t>
      </w:r>
      <w:r>
        <w:rPr/>
        <w:t>ⲩ</w:t>
      </w:r>
      <w:r>
        <w:rPr/>
        <w:t>㖘獚⫂潐えꅺ䵬</w:t>
      </w:r>
      <w:r>
        <w:rPr/>
        <w:t>ꔸ</w:t>
      </w:r>
      <w:r>
        <w:rPr/>
        <w:t>普佉〽杭壂樬渨迎䍳硂䄦䉎㎏㙳傿㵏吳㗂쉖䁟⯂桠偱恩輳</w:t>
      </w:r>
      <w:r>
        <w:rPr/>
        <w:t>ꤩ</w:t>
      </w:r>
      <w:r>
        <w:rPr/>
        <w:t>㖥⪱╳䭢㮱</w:t>
      </w:r>
      <w:r>
        <w:rPr/>
        <w:t>ꦏ</w:t>
      </w:r>
      <w:r>
        <w:rPr/>
        <w:t>쏂⿂楰㙲䱍剰縦</w:t>
      </w:r>
      <w:r>
        <w:rPr/>
        <w:t>⡉</w:t>
      </w:r>
      <w:r>
        <w:rPr/>
        <w:t>숷楆숬⽉</w:t>
      </w:r>
      <w:r>
        <w:rPr/>
        <w:t>ⲩ</w:t>
      </w:r>
      <w:r>
        <w:rPr/>
        <w:t>䣂睨䈪類㖬㉭煴걂촮숽嚻侥縤慊묫幂啎쉔悿彌숤숳恔㤴</w:t>
      </w:r>
      <w:r>
        <w:rPr/>
        <w:t>⡍</w:t>
      </w:r>
      <w:r>
        <w:rPr/>
        <w:t>湈녫温쉋晊㭈䆵㝷摀㕒瑅转株䈬卨婂숲㉌桺乘쏂ꇎ歅쉴剃⨱瑗춣䉬泂⦿쌊彚슣溩穵偐㕴杉奋㑆庘䠶㑑恗⭭䁭潬幞慳㵎╃䐭示乇䡃ㅳ低慮歃参帱㙅䡩䤣湣䝟丷晎⩨啲⍔硈迎浆⩴⸥⛎㩣꺘㍳儦⭏䠫⹓啋딻琪</w:t>
      </w:r>
      <w:r>
        <w:rPr/>
        <w:t>⡣</w:t>
      </w:r>
      <w:r>
        <w:rPr/>
        <w:t>쎣橠㮣慠䍒弪彈纵䕞♄䖱迂塾⹖숶樶</w:t>
      </w:r>
      <w:r>
        <w:rPr/>
        <w:t>ⴣ</w:t>
      </w:r>
      <w:r>
        <w:rPr/>
        <w:t>煯쉸塶</w:t>
      </w:r>
      <w:r>
        <w:rPr/>
        <w:t>⢣</w:t>
      </w:r>
      <w:r>
        <w:rPr/>
        <w:t>놣䰽嘺栻</w:t>
      </w:r>
      <w:r>
        <w:rPr/>
        <w:t>ꥀ</w:t>
      </w:r>
      <w:r>
        <w:rPr/>
        <w:t>䁗乄煠땐녆㩌䉑昳䎩싂㍂싃炥숥</w:t>
      </w:r>
      <w:r>
        <w:rPr/>
        <w:t>⢿</w:t>
      </w:r>
      <w:r>
        <w:rPr/>
        <w:t>쉍祩䡳⌬무恡䁦儸斮⥷⼽接갦僂쉧</w:t>
      </w:r>
      <w:r>
        <w:rPr/>
        <w:t>ⶣ</w:t>
      </w:r>
      <w:r>
        <w:rPr/>
        <w:t>愬䭞깹㩄慺捵㨹奤䅩奷煰㉪슘㉇匫쉧䁗㍩⑯敨瘤╮䜪繅㍴쉊稲숬歱汋䫂恨㥵痂䴳깮垮桉敊䧂兊䑡坱⥀숴䫂獟敷⌭䜻䝱䘭</w:t>
      </w:r>
      <w:r>
        <w:rPr/>
        <w:t>⡒</w:t>
      </w:r>
      <w:r>
        <w:rPr/>
        <w:t>ꥹ搶⦥伮丮嚱걍瑠⒣恐并숭숺轅⩢摅䫂췍摌싍捋爱枿獘䕍</w:t>
      </w:r>
      <w:r>
        <w:rPr/>
        <w:t>ꤴ</w:t>
      </w:r>
      <w:r>
        <w:rPr/>
        <w:t>癐党싍숮숮⛂珎㍟쉶쉀숪㜪쉧橓录춥떻畐ㅲ◂뇎㚏쉰啯䑭층玡땱⽩敋㍕ㄺ䥹桗䥏</w:t>
      </w:r>
      <w:r>
        <w:rPr/>
        <w:t>ⴸ</w:t>
      </w:r>
      <w:r>
        <w:rPr/>
        <w:t>䕙</w:t>
      </w:r>
      <w:r>
        <w:rPr/>
        <w:t>ⶩ</w:t>
      </w:r>
      <w:r>
        <w:rPr/>
        <w:t>穣⻂㟂䍂檮㡪䑡䶩⍢</w:t>
      </w:r>
      <w:r>
        <w:rPr/>
        <w:t>ꥑ</w:t>
      </w:r>
      <w:r>
        <w:rPr/>
        <w:t>䵈楙䎮破⥤땉顡攱坬</w:t>
      </w:r>
      <w:r>
        <w:rPr/>
        <w:t>ꖏ</w:t>
      </w:r>
      <w:r>
        <w:rPr/>
        <w:t>砹㏂쉭湏칰幱쉰⭹㙏☶礷ꎡ窣쉱㒏绎穠ꇂ㙥⑒掵熻␫겿飂太彠垮숫攻扵痂쉹砻쉚숣杆뭅䀭㣎晔乨䭱쉄坫䉗嚿㡶㉕쉆桑枘楘卒⺿捗⮩㝗䕎슡㌹嘫圶橋杊츪쉓</w:t>
      </w:r>
      <w:r>
        <w:rPr/>
        <w:t>ꔱ</w:t>
      </w:r>
      <w:r>
        <w:rPr/>
        <w:t>癢䕵渫啡参奧睂䀹眲撣浰瀶么⿎癸┽</w:t>
      </w:r>
      <w:r>
        <w:rPr/>
        <w:t>ꔷ</w:t>
      </w:r>
      <w:r>
        <w:rPr/>
        <w:t>杫䑲㷃</w:t>
      </w:r>
      <w:r>
        <w:rPr/>
        <w:t>ⳃ</w:t>
      </w:r>
      <w:r>
        <w:rPr/>
        <w:t>㴰䈺劣搱㥲ꍋ⫂戻礽硰桠敹쵴⪵뾿呕湨獧栽⬣偢洬檥</w:t>
      </w:r>
      <w:r>
        <w:rPr/>
        <w:t>⣂</w:t>
      </w:r>
      <w:r>
        <w:rPr/>
        <w:t>轸捈䩵뭈獆䈰싂숭潡橕䁨乴⫂㩟䱂묭兺杔禣㗍쉐爺</w:t>
      </w:r>
      <w:r>
        <w:rPr/>
        <w:t>ꦩ</w:t>
      </w:r>
      <w:r>
        <w:rPr/>
        <w:t>뽈㑲杉噴剄ネ곂愴卑숣숹</w:t>
      </w:r>
      <w:r>
        <w:rPr/>
        <w:t>꧂</w:t>
      </w:r>
      <w:r>
        <w:rPr/>
        <w:t>瀰⹓䳂煦묽☰唭磎暬㘽⽙싂슮坤䃂☺㉶䁕⾻槂噟믃悻녣淂㢮狂뭆䥯⥟䪥ꍁ䔪稪</w:t>
      </w:r>
      <w:r>
        <w:rPr/>
        <w:t>ꖮ</w:t>
      </w:r>
      <w:r>
        <w:rPr/>
        <w:t>ꌹ긭㭏⍧剤磂啲ꥢ䯂</w:t>
      </w:r>
      <w:r>
        <w:rPr/>
        <w:t>ꥁ</w:t>
      </w:r>
      <w:r>
        <w:rPr/>
        <w:t>숯剺뼹㔬産䈰ヂ㑥</w:t>
      </w:r>
      <w:r>
        <w:rPr/>
        <w:t>ⵂ</w:t>
      </w:r>
      <w:r>
        <w:rPr/>
        <w:t>癈㝯怽쉞穩塁㨦㋂⍚촹䅆숰壂灭뗂䬥췎뮵医玘砶穫兑╳㯎啁쉣</w:t>
      </w:r>
      <w:r>
        <w:rPr/>
        <w:t>ⵌ</w:t>
      </w:r>
      <w:r>
        <w:rPr/>
        <w:t>쌸쉋㝄稬沏杙숰싂Ⓜ繣椪匸歆杺䜯쉂䘻⹁潠歯㑨</w:t>
      </w:r>
      <w:r>
        <w:rPr/>
        <w:t>⡭</w:t>
      </w:r>
      <w:r>
        <w:rPr/>
        <w:t>本歖</w:t>
      </w:r>
      <w:r>
        <w:rPr/>
        <w:t>ⵎ⹉</w:t>
      </w:r>
      <w:r>
        <w:rPr/>
        <w:t>匲쉣㭖泂䜊䖬佯晡⑤ケ⍁㥆䚩</w:t>
      </w:r>
      <w:r>
        <w:rPr/>
        <w:t>ꔪ</w:t>
      </w:r>
      <w:r>
        <w:rPr/>
        <w:t>悿椥뗂煬</w:t>
      </w:r>
      <w:r>
        <w:rPr/>
        <w:t>Ⱳ</w:t>
      </w:r>
      <w:r>
        <w:rPr/>
        <w:t>嘻㖣眹◂㠫敡⫂</w:t>
      </w:r>
      <w:r>
        <w:rPr/>
        <w:t>ꦏ</w:t>
      </w:r>
      <w:r>
        <w:rPr/>
        <w:t>浟柂⍎䉃슻깏㩟⵮䑞╤楇녌</w:t>
      </w:r>
      <w:r>
        <w:rPr/>
        <w:t>ꕵ</w:t>
      </w:r>
      <w:r>
        <w:rPr/>
        <w:t>믂쉢轕坠伺䍊兵</w:t>
      </w:r>
      <w:r>
        <w:rPr/>
        <w:t>ꔪ</w:t>
      </w:r>
      <w:r>
        <w:rPr/>
        <w:t>㕉䤶쵚쉂䭒廂帯恭㍌㡔き俎ꅡ䔦슩슩ㅕ</w:t>
      </w:r>
      <w:r>
        <w:rPr/>
        <w:t>ꤣ</w:t>
      </w:r>
      <w:r>
        <w:rPr/>
        <w:t>긬⧂潪橣㨭䁤㦬䍭䵹嘫憘</w:t>
      </w:r>
      <w:r>
        <w:rPr/>
        <w:t>ⳍ</w:t>
      </w:r>
      <w:r>
        <w:rPr/>
        <w:t>걓쉂㵇쉍㝫䍂</w:t>
      </w:r>
      <w:r>
        <w:rPr/>
        <w:t>ⶵ</w:t>
      </w:r>
      <w:r>
        <w:rPr/>
        <w:t>灙뾡쉵愯堹ꥬ쉱瑡拂䩟⭔慓갸佨䉠뭺⽯迂㑪呫ㅂ⫂汱妻땮畮儦숵倭⪵⫂깘咬칄쉳挸뼤䭙㌳繬䥎㴥</w:t>
      </w:r>
      <w:r>
        <w:rPr/>
        <w:t>Ⱓ</w:t>
      </w:r>
      <w:r>
        <w:rPr/>
        <w:t>㉮楇뽕浐塁䅓漫♰㑔䩞숩浑帩嘹쉭쉏歙뭐䡑숯⑾呁顲䑑帰廂瑒㫂싂녌ꥸ秂슬</w:t>
      </w:r>
      <w:r>
        <w:rPr/>
        <w:t>⠶</w:t>
      </w:r>
      <w:r>
        <w:rPr/>
        <w:t>䨸坵숶支캬䁗쉩</w:t>
      </w:r>
      <w:r>
        <w:rPr/>
        <w:t>⣂</w:t>
      </w:r>
      <w:r>
        <w:rPr/>
        <w:t>㝳㩕싂䈷珂枣䥹灐哎怫䜯╉땪</w:t>
      </w:r>
      <w:r>
        <w:rPr/>
        <w:t>ⱎ</w:t>
      </w:r>
      <w:r>
        <w:rPr/>
        <w:t>캩숹숹쉄숷扏捊</w:t>
      </w:r>
      <w:r>
        <w:rPr/>
        <w:t>ⱱ</w:t>
      </w:r>
      <w:r>
        <w:rPr/>
        <w:t>ⴴ⩰</w:t>
      </w:r>
      <w:r>
        <w:rPr/>
        <w:t>䧂澬⹍娷䩁啉䨥㟂䃂散埂⹫創ꥨ澏</w:t>
      </w:r>
      <w:r>
        <w:rPr/>
        <w:t>⠳</w:t>
      </w:r>
      <w:r>
        <w:rPr/>
        <w:t>㡚测㉡쌩㠶㦩䬯껍䕹潒땍椪㘮숻灃뮏츸喏䁊㘤䃂砫䘯⸭兰썚稷䈴쉑呍쉾숮䂏揍䌪㐱䂩㴰欰㥟싂쉹떮깑㌪ꅸ녀桎䗂뗃佦깑中侘㬪轷睤ꏎ漷咬临⩎㐬傥䥠繰㝞숣ꌽ扭⍦挣剾懂䫂⦩쏂彾⩸湮棂畭散癁癁ꇂ眵㡳儹</w:t>
      </w:r>
      <w:r>
        <w:rPr/>
        <w:t>ⰩⰫ</w:t>
      </w:r>
      <w:r>
        <w:rPr/>
        <w:t>䑐戬噗启ꍄ컂싂䅌뮩㡢慀柂⥞搳㑨슘囂睇숥呪☪䜬䱒⎘眸㶱▵浇䱭䱪呅欳숦숯㣃飂婮慓散䅗㙧쌪◂뗂卷申圳怵숭斮䙦쉭⭲쉡⬤䤣癦⩨昴㙕橾渦⼻긹珂佥ꄲ뽒櫎優</w:t>
      </w:r>
      <w:r>
        <w:rPr/>
        <w:t>ꥒ</w:t>
      </w:r>
      <w:r>
        <w:rPr/>
        <w:t>扄捁숪眲Ⓜ卙佺硲亵깐</w:t>
      </w:r>
      <w:r>
        <w:rPr/>
        <w:t>ꤪ</w:t>
      </w:r>
      <w:r>
        <w:rPr/>
        <w:t>䁾犏⹤劮瑸拂㥺╉쉬䴫瑌⒣䮣烂丩⑤坰칑歙㫍姂睕沩츤㐪쵗슡㕺⍎癎</w:t>
      </w:r>
      <w:r>
        <w:rPr/>
        <w:t>ⶩ</w:t>
      </w:r>
      <w:r>
        <w:rPr/>
        <w:t>쌳斵瑙싃兡㑏⌮묦ꌫ穮䰭焽瞘澩슩剬昩䤪ꅂ䁈䭈쵊娨挣㶩䒻㔽</w:t>
      </w:r>
      <w:r>
        <w:rPr/>
        <w:t>ꥀ</w:t>
      </w:r>
      <w:r>
        <w:rPr/>
        <w:t>뽸幙猪</w:t>
      </w:r>
      <w:r>
        <w:rPr/>
        <w:t>⢡</w:t>
      </w:r>
      <w:r>
        <w:rPr/>
        <w:t>㗂夯畡</w:t>
      </w:r>
      <w:r>
        <w:rPr/>
        <w:t>ⱁ</w:t>
      </w:r>
      <w:r>
        <w:rPr/>
        <w:t>煱䥖</w:t>
      </w:r>
      <w:r>
        <w:rPr/>
        <w:t>ⴣⰯ</w:t>
      </w:r>
      <w:r>
        <w:rPr/>
        <w:t>ꌶ㩌偦㇂潹㗂㪿㑘欽祫싂癊㡱⥁깚⛂縻湑䡃也ꥰ嚣喣硈䡒浩♏㵗쉺⽰</w:t>
      </w:r>
      <w:r>
        <w:rPr/>
        <w:t>Ⳃ</w:t>
      </w:r>
      <w:r>
        <w:rPr/>
        <w:t>礲䥘썀穹숺</w:t>
      </w:r>
      <w:r>
        <w:rPr/>
        <w:t>ⰫⳂ</w:t>
      </w:r>
      <w:r>
        <w:rPr/>
        <w:t>听噌⿂꥔</w:t>
      </w:r>
      <w:r>
        <w:rPr/>
        <w:t>⡉</w:t>
      </w:r>
      <w:r>
        <w:rPr/>
        <w:t>쉒㚘烂뭣⭸</w:t>
      </w:r>
      <w:r>
        <w:rPr/>
        <w:t>ⵄ</w:t>
      </w:r>
      <w:r>
        <w:rPr/>
        <w:t>춏嘣嘷뇂䖏뼦桋愻檏䤩秃녃䬪甊礬䱡涩乴曂묪克廍썠</w:t>
      </w:r>
      <w:r>
        <w:rPr/>
        <w:t>⠰</w:t>
      </w:r>
      <w:r>
        <w:rPr/>
        <w:t>嫍扖匲촯扃楤</w:t>
      </w:r>
      <w:r>
        <w:rPr/>
        <w:t>꧂ꤲ</w:t>
      </w:r>
      <w:r>
        <w:rPr/>
        <w:t>슬顓噧⸰㴨獣䥬뿂㍞⤮ぃ뽊睍ㅧ</w:t>
      </w:r>
      <w:r>
        <w:rPr/>
        <w:t>ꤦꤪ</w:t>
      </w:r>
      <w:r>
        <w:rPr/>
        <w:t>氹漻係南쉴㨹⼯⴩싂䀴㭘牃甬䝩㙹塙彆뽶䜭剂睟䪿㭃딭ꇂ숭獺爹㑟繌</w:t>
      </w:r>
      <w:r>
        <w:rPr/>
        <w:t>⢥</w:t>
      </w:r>
      <w:r>
        <w:rPr/>
        <w:t>焭桠楀䓂恈兙吱䝘䍆橢玵슿䅩敭쉦䩃쵳摶깡婟心䲥娮繦䛂쉘䁍ッ玣轨▥漽䌹쉨䘽儬⽉煞煚侮딩癊슣숻娬䖣媩♺뼬拍䕴</w:t>
      </w:r>
      <w:r>
        <w:rPr/>
        <w:t>꧂⸹</w:t>
      </w:r>
      <w:r>
        <w:rPr/>
        <w:t>䩶怰顟㐶⹃弣㠷䉪呞啺昣</w:t>
      </w:r>
      <w:r>
        <w:rPr/>
        <w:t>Ⱡ</w:t>
      </w:r>
      <w:r>
        <w:rPr/>
        <w:t>桌㝺潵딸機敾坕㙸쵏埂畗㕨䑋♠塃</w:t>
      </w:r>
      <w:r>
        <w:rPr/>
        <w:t>ⷃ</w:t>
      </w:r>
      <w:r>
        <w:rPr/>
        <w:t>䚘⭇伣츬兔슻췂弴滂숥竂濂瀩眽숪</w:t>
      </w:r>
      <w:r>
        <w:rPr/>
        <w:t>ꦏⵔ</w:t>
      </w:r>
      <w:r>
        <w:rPr/>
        <w:t>奅ꌽ써兗秂⩰轟뇂畎䡭걐搽쏃ꍬ廂杣坞浨戸拂㍟␭呾亩盎</w:t>
      </w:r>
      <w:r>
        <w:rPr/>
        <w:t>ꦡ</w:t>
      </w:r>
      <w:r>
        <w:rPr/>
        <w:t>縴恎䥘卮榵昨뽲竂斏灂䭂䈮㨤㴥䝐㩺䠴䆱♟轲榥㕈┺㵗㮣弫㇂濂塮疵쉅懂⸺쉉含斩澻䠴勂⸣䯂輭䟂딯彏纵洺㫎窮㭱皿╲╹桘䁴⥁ㅺ⫍䤯䍋</w:t>
      </w:r>
      <w:r>
        <w:rPr/>
        <w:t>Ⱝ</w:t>
      </w:r>
      <w:r>
        <w:rPr/>
        <w:t>㭖晵婒㴱⯂佥沿㴵歶㦱奄쉮㔹⸫畀媿摬揂彗堯쉠춱悿</w:t>
      </w:r>
      <w:r>
        <w:rPr/>
        <w:t>ⵤ</w:t>
      </w:r>
      <w:r>
        <w:rPr/>
        <w:t>쉑灊숥敵⩯前牞墮晌倫潾噳걸吪總</w:t>
      </w:r>
      <w:r>
        <w:rPr/>
        <w:t>ꥃ</w:t>
      </w:r>
      <w:r>
        <w:rPr/>
        <w:t>歒⽘숭癏</w:t>
      </w:r>
      <w:r>
        <w:rPr/>
        <w:t>ꕴ</w:t>
      </w:r>
      <w:r>
        <w:rPr/>
        <w:t>㮏䐤캘⬸晲䎮㩴㫂␮嘯乎㋂仂쉶쉄咡䝲䍫矂琹嚮뗂敷琤</w:t>
      </w:r>
      <w:r>
        <w:rPr/>
        <w:t>⡥</w:t>
      </w:r>
      <w:r>
        <w:rPr/>
        <w:t>纡⽵此佚촮㩪䍡⪩䑅潾쉞甫睷뽡ꥢ免⽆ㅕ拂㈴쉔槂剢쵱兪쉧䓂㭓呭息뾿塹쉣⹒싃惂쉧愩穤</w:t>
      </w:r>
      <w:r>
        <w:rPr/>
        <w:t>ꥄ</w:t>
      </w:r>
      <w:r>
        <w:rPr/>
        <w:t>䚏煀曂輶걉녥毂勂浯䷂娫컂깶丬搻㩴夦쵸㡱䗃滂㪡딪䡔칒㈪半숦㉸嫂䜲숷婷䘺ぉ槃佞䓍䛂䡵恉搯砪汾┬쉡硥䭶</w:t>
      </w:r>
      <w:r>
        <w:rPr/>
        <w:t>Ⱪ</w:t>
      </w:r>
      <w:r>
        <w:rPr/>
        <w:t>䀪眯㥞㌹싂쏂㵩㘻奌婓⦵뽃⯂痃噺穕숴</w:t>
      </w:r>
      <w:r>
        <w:rPr/>
        <w:t>ⷂ</w:t>
      </w:r>
      <w:r>
        <w:rPr/>
        <w:t>癶</w:t>
      </w:r>
      <w:r>
        <w:rPr/>
        <w:t>Ⱪ</w:t>
      </w:r>
      <w:r>
        <w:rPr/>
        <w:t>獾슡佥佢獑넣ぇꅢ╠頪⫂䝗㨦癷熬⭅꺮䍰䷂湷䝀녱䐬哎剙</w:t>
      </w:r>
      <w:r>
        <w:rPr/>
        <w:t>ꤨ</w:t>
      </w:r>
      <w:r>
        <w:rPr/>
        <w:t>瑂灡겡칰伫㕞숫坍⒱쉫㒿瞥呩뇂쉈슘㵷ꅢ琣汆⥀쉫쉎秂幙쉉⧍姍䡤쉃쉢⍔株幾㜨쉟䥗컂獲债丷獍겻礦</w:t>
      </w:r>
      <w:r>
        <w:rPr/>
        <w:t>ꕈ</w:t>
      </w:r>
      <w:r>
        <w:rPr/>
        <w:t>⼽⭐瘤窥싂㕐䵆坌濂橱橆숊쉶㙩瑢矂畒枱㪵칓摮쉃䩓乆卄帯瑘ヂ</w:t>
      </w:r>
      <w:r>
        <w:rPr/>
        <w:t>Ⱡ</w:t>
      </w:r>
      <w:r>
        <w:rPr/>
        <w:t>ꔦ⌶</w:t>
      </w:r>
      <w:r>
        <w:rPr/>
        <w:t>쉭㪘쉹嘣䝄眬䴪䕚ꍬ䅊뽈⩳獫䆮婕儯㞣䑥㑾票䵤⾱扩䐲䷂</w:t>
      </w:r>
      <w:r>
        <w:rPr/>
        <w:t>⣃</w:t>
      </w:r>
      <w:r>
        <w:rPr/>
        <w:t>썞捇祌</w:t>
      </w:r>
      <w:r>
        <w:rPr/>
        <w:t>⢵</w:t>
      </w:r>
      <w:r>
        <w:rPr/>
        <w:t>伫ㅾ쉖滍咱썏琸啰䶻㖩百䠶硸㑈枩晄㴥</w:t>
      </w:r>
      <w:r>
        <w:rPr/>
        <w:t>ⵈ</w:t>
      </w:r>
      <w:r>
        <w:rPr/>
        <w:t>颩飂㉴</w:t>
      </w:r>
      <w:r>
        <w:rPr/>
        <w:t>⢿</w:t>
      </w:r>
      <w:r>
        <w:rPr/>
        <w:t>婺睎쉄㉋㝏辬숹꺩参儨眫䚏</w:t>
      </w:r>
      <w:r>
        <w:rPr/>
        <w:t>⡊</w:t>
      </w:r>
      <w:r>
        <w:rPr/>
        <w:t>砬</w:t>
      </w:r>
      <w:r>
        <w:rPr/>
        <w:t>⡊</w:t>
      </w:r>
      <w:r>
        <w:rPr/>
        <w:t>埂獏㢮깄싎祉佨⩅ꍈ炡뮻輴㓂썺ꌶ⍌凂倬哂泂</w:t>
      </w:r>
      <w:r>
        <w:rPr/>
        <w:t>ꥑ</w:t>
      </w:r>
      <w:r>
        <w:rPr/>
        <w:t>丽ね墵⛂⪩쉵㵵⿎䭘擂湪煆畬摹湸䟂쉦ち뭘깢쉙춣뇎橬䜯墬녷⒣㉑婁쉊㤰晪㩵硂⾮칪쉎</w:t>
      </w:r>
      <w:r>
        <w:rPr/>
        <w:t>⠩</w:t>
      </w:r>
      <w:r>
        <w:rPr/>
        <w:t>颿</w:t>
      </w:r>
      <w:r>
        <w:rPr/>
        <w:t>ꕸ</w:t>
      </w:r>
      <w:r>
        <w:rPr/>
        <w:t>浥㍲婩⺡卸쉈</w:t>
      </w:r>
      <w:r>
        <w:rPr/>
        <w:t>ꦥ</w:t>
      </w:r>
      <w:r>
        <w:rPr/>
        <w:t>쏂㵭ꌤ桫䱇칠瀩愴憵</w:t>
      </w:r>
      <w:r>
        <w:rPr/>
        <w:t>ⱃ</w:t>
      </w:r>
      <w:r>
        <w:rPr/>
        <w:t>睇卓匷湠䠵轋</w:t>
      </w:r>
      <w:r>
        <w:rPr/>
        <w:t>⠭</w:t>
      </w:r>
      <w:r>
        <w:rPr/>
        <w:t>숸썈䅆</w:t>
      </w:r>
      <w:r>
        <w:rPr/>
        <w:t>ꔭ</w:t>
      </w:r>
      <w:r>
        <w:rPr/>
        <w:t>帺꺥武쵷䉚煰彅歖㤰⮻勂㭾뽰ꍄ㊥啳牗㍚燂灞䭦䟎숦あꄭ㭰쉬쉹①允微䡉쉺へ捲⌻ꄶ爯琫磂㵆浤儽싂슬䄬礫쉈ꥱ넭桚쉲⩚睋싂勎頨畤琨牄㊬땇</w:t>
      </w:r>
      <w:r>
        <w:rPr/>
        <w:t>ⲱ</w:t>
      </w:r>
      <w:r>
        <w:rPr/>
        <w:t>啣㵎</w:t>
      </w:r>
      <w:r>
        <w:rPr/>
        <w:t>ꤹⓂ</w:t>
      </w:r>
      <w:r>
        <w:rPr/>
        <w:t>挸䑠磂桨갰炿ꅬ猪⍔㊮欴爺核♨㉲䉃弪轃壂쵟컂䧂뗂䍎</w:t>
      </w:r>
      <w:r>
        <w:rPr/>
        <w:t>ꗂ</w:t>
      </w:r>
      <w:r>
        <w:rPr/>
        <w:t>丮쵒皡瞿䭙숣畒⩐싂쉑祢⫂䮥쉎狂䰱ㅔ</w:t>
      </w:r>
      <w:r>
        <w:rPr/>
        <w:t>ꦣ</w:t>
      </w:r>
      <w:r>
        <w:rPr/>
        <w:t>㠫慺匹</w:t>
      </w:r>
      <w:r>
        <w:rPr/>
        <w:t>⡂</w:t>
      </w:r>
      <w:r>
        <w:rPr/>
        <w:t>슥㏂䴫啊㡒땸癋쎡湬녡䝰京浥꥗促畀⧂䅅榘䜹樣磂</w:t>
      </w:r>
      <w:r>
        <w:rPr/>
        <w:t>ꥊ</w:t>
      </w:r>
      <w:r>
        <w:rPr/>
        <w:t>繋桕䭘쵢</w:t>
      </w:r>
      <w:r>
        <w:rPr/>
        <w:t>ꕥ</w:t>
      </w:r>
      <w:r>
        <w:rPr/>
        <w:t>剓䭞䒻걧㏂窿숯녺䁢칃◂䨻轔癄㑪⸳㙾⼳싂幗숪㡐䈶槃参⹯㡏柎枏뭲㐴䅺勂潯䄻䙴㋂⬱獵</w:t>
      </w:r>
      <w:r>
        <w:rPr/>
        <w:t>ꥆ</w:t>
      </w:r>
      <w:r>
        <w:rPr/>
        <w:t>㒱䝆䳃猺쉶㝬싂쉭㏂捇参㡕㑈怶䜴慌䍺沘慬䩺祶㤴믂〪㡠䉭⯂䑲圦浓煟矂䡆焦ㅍ뽟㈤輰乙玿歍欥䙴㵹⻂愴䆿礩轸瑨䉭㡘䋂썬壂卌Ⓙ搬㣂䍫儮渣⌹伪쉌䈨䅁</w:t>
      </w:r>
      <w:r>
        <w:rPr/>
        <w:t>ⲻ⍾</w:t>
      </w:r>
      <w:r>
        <w:rPr/>
        <w:t>樲칎お㠶穓纏껂仍쉳捌䜰硉愲땀䬻潋㩎参根䳂㧂䴱껂쉒쉪㘲垡쌦橈⤱⍑垵獔珍䐫쉀䀰⚥숪兡䜱廃扸碻㭍</w:t>
      </w:r>
      <w:r>
        <w:rPr/>
        <w:t>ⵙ</w:t>
      </w:r>
      <w:r>
        <w:rPr/>
        <w:t>橖ネ䨴╎爸䝦琣䛍⿃⽳㐪栤廂</w:t>
      </w:r>
      <w:r>
        <w:rPr/>
        <w:t>ꖱ</w:t>
      </w:r>
      <w:r>
        <w:rPr/>
        <w:t>横⫂塇祱</w:t>
      </w:r>
      <w:r>
        <w:rPr/>
        <w:t>⠫</w:t>
      </w:r>
      <w:r>
        <w:rPr/>
        <w:t>怮믂浙〥슮灃洯⽱繟窩㗃睏슿</w:t>
      </w:r>
      <w:r>
        <w:rPr/>
        <w:t>⡢</w:t>
      </w:r>
      <w:r>
        <w:rPr/>
        <w:t>㯂㍸㩄ꅴ숨㔊䉩䯂㡫㑖긶⼵嘷쉡愪쌵뭎슩♤牖窵썘䉳姂恟ꆩ</w:t>
      </w:r>
      <w:r>
        <w:rPr/>
        <w:t>ⱴ⫂</w:t>
      </w:r>
      <w:r>
        <w:rPr/>
        <w:t>恕䢩䇂㙃䡤轏㣂慫玿哂쉍塃ꍺ矍慌㨦穩ꌣ秂숴乏橏숥㑌</w:t>
      </w:r>
      <w:r>
        <w:rPr/>
        <w:t>ꕃꕁ</w:t>
      </w:r>
      <w:r>
        <w:rPr/>
        <w:t>挮偍</w:t>
      </w:r>
      <w:r>
        <w:rPr/>
        <w:t>ⱆ</w:t>
      </w:r>
      <w:r>
        <w:rPr/>
        <w:t>慖슥摪숶</w:t>
      </w:r>
      <w:r>
        <w:rPr/>
        <w:t>ⱔ</w:t>
      </w:r>
      <w:r>
        <w:rPr/>
        <w:t>忂</w:t>
      </w:r>
      <w:r>
        <w:rPr/>
        <w:t>⠹</w:t>
      </w:r>
      <w:r>
        <w:rPr/>
        <w:t>꧍</w:t>
      </w:r>
      <w:r>
        <w:rPr/>
        <w:t>쉙稯䲮䝄땫杣塟樴塤䉈怨㑘㝞䑞㵥숩槂⏂凂刴䙓硥㗂䒥㭗䑊</w:t>
      </w:r>
      <w:r>
        <w:rPr/>
        <w:t>ⵯ</w:t>
      </w:r>
      <w:r>
        <w:rPr/>
        <w:t>걷懂業</w:t>
      </w:r>
      <w:r>
        <w:rPr/>
        <w:t>ꦥ</w:t>
      </w:r>
      <w:r>
        <w:rPr/>
        <w:t>䌭⯂匯乡䁰智⨪</w:t>
      </w:r>
      <w:r>
        <w:rPr/>
        <w:t>⡆</w:t>
      </w:r>
      <w:r>
        <w:rPr/>
        <w:t>㵬濃暡⸳</w:t>
      </w:r>
      <w:r>
        <w:rPr/>
        <w:t>ꔣ⭹</w:t>
      </w:r>
      <w:r>
        <w:rPr/>
        <w:t>䡔䝧䎿ꍟ斬窻櫂깪嫂䌤䃂玿㑕쉩㮵쌺쉭숣ㅏ㤳㡞䇂䗂쉧䵨쉮湹ず炩勃猺ꥡ⼻乥婞쉐燂呡ꥵ务䉁⩉橎犥䤷㙎娺祑盎㑈塙睠쉺껂瑹猱</w:t>
      </w:r>
      <w:r>
        <w:rPr/>
        <w:t>꥓</w:t>
      </w:r>
      <w:r>
        <w:rPr/>
        <w:t>曂伹㤦㫂⹴</w:t>
      </w:r>
      <w:r>
        <w:rPr/>
        <w:t>ꔩ</w:t>
      </w:r>
      <w:r>
        <w:rPr/>
        <w:t>숤䡨㕰㇂쉉쉂⏃㜳䔦</w:t>
      </w:r>
      <w:r>
        <w:rPr/>
        <w:t>⠳</w:t>
      </w:r>
      <w:r>
        <w:rPr/>
        <w:t>㝋啔剥㉳⩔⤤㞵⭾㚱牔唺䅠숷剩묳</w:t>
      </w:r>
      <w:r>
        <w:rPr/>
        <w:t>Ⱟ⩇</w:t>
      </w:r>
      <w:r>
        <w:rPr/>
        <w:t>䔽婗晦渳</w:t>
      </w:r>
      <w:r>
        <w:rPr/>
        <w:t>ꕶ</w:t>
      </w:r>
      <w:r>
        <w:rPr/>
        <w:t>唬澮캏싃⑙癓楌塬煡췂</w:t>
      </w:r>
      <w:r>
        <w:rPr/>
        <w:t>꧂</w:t>
      </w:r>
      <w:r>
        <w:rPr/>
        <w:t>场畣䭷䩂戤䰶㥘䑨⪻쉗뮻䥏䛍⽶갰</w:t>
      </w:r>
      <w:r>
        <w:rPr/>
        <w:t>ꕞ</w:t>
      </w:r>
      <w:r>
        <w:rPr/>
        <w:t>輣썘䅇湫䮘㨫</w:t>
      </w:r>
      <w:r>
        <w:rPr/>
        <w:t>ꤹ</w:t>
      </w:r>
      <w:r>
        <w:rPr/>
        <w:t>슥슏㙐ㅑ礵〪䳃㬫ヂ㌴㶣攣쉦灂契泍氹ꥹ</w:t>
      </w:r>
      <w:r>
        <w:rPr/>
        <w:t>ꕆ</w:t>
      </w:r>
      <w:r>
        <w:rPr/>
        <w:t>쉓潍捞▏⸶卢묵숸慁┻♩쉐</w:t>
      </w:r>
      <w:r>
        <w:rPr/>
        <w:t>⡙</w:t>
      </w:r>
      <w:r>
        <w:rPr/>
        <w:t>は硎뭤⸪싂恏넻䑞灕偖숪䀱晙</w:t>
      </w:r>
      <w:r>
        <w:rPr/>
        <w:t>Ⳃ</w:t>
      </w:r>
      <w:r>
        <w:rPr/>
        <w:t>딮쉆怶㭹忂㡩⾩쉚겥⥩溬䂩⮣⌱湞䑺䱱轊㕥슱슣悩恌</w:t>
      </w:r>
      <w:r>
        <w:rPr/>
        <w:t>ꕀ</w:t>
      </w:r>
      <w:r>
        <w:rPr/>
        <w:t>䅶㪩䑖江牱┺</w:t>
      </w:r>
      <w:r>
        <w:rPr/>
        <w:t>ꦘ</w:t>
      </w:r>
      <w:r>
        <w:rPr/>
        <w:t>䵩坑녔瑹⼶绂掿栵橈썖獳숪㟂吥츨繪垥䜵べ嘥汊湪眥湳숣獫冩䏂玻쉙㵎䚱㭥뾩汗믍刪摡䒡眸쌮䑳</w:t>
      </w:r>
      <w:r>
        <w:rPr/>
        <w:t>ꗂ</w:t>
      </w:r>
      <w:r>
        <w:rPr/>
        <w:t>넯う</w:t>
      </w:r>
      <w:r>
        <w:rPr/>
        <w:t>ⰹ</w:t>
      </w:r>
      <w:r>
        <w:rPr/>
        <w:t>じ⶿㒩佗쉅쉚乯⭊乢뽸㥰ꍒ惂梵깵䌬䥹⍔⥆椩歳⭃㥪䓂땠㡬⌸⨴瑓幡琵攵卓惂摞䅸</w:t>
      </w:r>
      <w:r>
        <w:rPr/>
        <w:t>⠪</w:t>
      </w:r>
      <w:r>
        <w:rPr/>
        <w:t>塓擂佑惂颥䱡㵉뽏겿▩㍆㧂㈯</w:t>
      </w:r>
      <w:r>
        <w:rPr/>
        <w:t>ꗂ</w:t>
      </w:r>
      <w:r>
        <w:rPr/>
        <w:t>愺⪥㩆쵸㶵住쉲噃繅瑫摶⭙슩㬯琰</w:t>
      </w:r>
      <w:r>
        <w:rPr/>
        <w:t>Ⳃ</w:t>
      </w:r>
      <w:r>
        <w:rPr/>
        <w:t>煘澩穷楨瀺项䐴圹ꏎて㴮敧䆏桠呍迂⸨╘牮琭</w:t>
      </w:r>
      <w:r>
        <w:rPr/>
        <w:t>⢥</w:t>
      </w:r>
      <w:r>
        <w:rPr/>
        <w:t>쉌쉮楒浓䨤㭋쉇㝶䱞摹䔦뭲繡슘⦮♟♒땩杍䧂飂</w:t>
      </w:r>
      <w:r>
        <w:rPr/>
        <w:t>ⵊ</w:t>
      </w:r>
      <w:r>
        <w:rPr/>
        <w:t>䴯告湡眷佒䣃ꍏ瑡㢻瑆칫啵桲⭆뭶揂䕫牁涥</w:t>
      </w:r>
      <w:r>
        <w:rPr/>
        <w:t>ⱹ</w:t>
      </w:r>
      <w:r>
        <w:rPr/>
        <w:t>䐵</w:t>
      </w:r>
      <w:r>
        <w:rPr/>
        <w:t>ꕴ⌥</w:t>
      </w:r>
      <w:r>
        <w:rPr/>
        <w:t>輫䙵깋䋎싂矂塂쉠뽣♢乫㥥</w:t>
      </w:r>
      <w:r>
        <w:rPr/>
        <w:t>ⱈ</w:t>
      </w:r>
      <w:r>
        <w:rPr/>
        <w:t>숸</w:t>
      </w:r>
      <w:r>
        <w:rPr/>
        <w:t>ꥌ</w:t>
      </w:r>
      <w:r>
        <w:rPr/>
        <w:t>ꍊ迂爫䛂㝫畭㪏䜊놩漰㗂㉴煊쏃쵧眲倸呔㥨楙瘩㏂쉞䪱噖敟㩹㨲</w:t>
      </w:r>
      <w:r>
        <w:rPr/>
        <w:t>ꦥ</w:t>
      </w:r>
      <w:r>
        <w:rPr/>
        <w:t>㌴䝶刦⑥䧃땵깋燍漫</w:t>
      </w:r>
      <w:r>
        <w:rPr/>
        <w:t>꧃</w:t>
      </w:r>
      <w:r>
        <w:rPr/>
        <w:t>딷␳</w:t>
      </w:r>
      <w:r>
        <w:rPr/>
        <w:t>ⱋ</w:t>
      </w:r>
      <w:r>
        <w:rPr/>
        <w:t>㥕⻂换夶獵嘹縶偲悻㴪渱뽀凎ꄰ쏂弫昷硷숣⺮〪싂朳⨩㈨䡲煈埂污偵汯亣㠮㗂싂㶵喻칐ꆡ㩷컎䠨甸뮬Ⓜ儬坖䑠轅츷㊡猰곃捑⧂슡怭칭⩩顑撮楣儴〣䩰抩煡㐬㪣Ⓜ㕬䲏ꌸ懂⥪飂田噚轳撥歁㬸⯂嚬걦㩫瑏숪祸昮䌴㵰䙁䝀嗂⵩갬⹤奎걔䜤넸䉥⎣娩⍩亩ァ숰꤮슿㕱</w:t>
      </w:r>
      <w:r>
        <w:rPr/>
        <w:t>⡳</w:t>
      </w:r>
      <w:r>
        <w:rPr/>
        <w:t>拂挨슏䱇梣㡗┦⛍䉠䔩䜽曂</w:t>
      </w:r>
      <w:r>
        <w:rPr/>
        <w:t>ⱊ</w:t>
      </w:r>
      <w:r>
        <w:rPr/>
        <w:t>恴㡗䢣爴慫晆⹆䱭⒥椱䗃䆵䘸特碻禩슩숦䚮㙌▏啇</w:t>
      </w:r>
      <w:r>
        <w:rPr/>
        <w:t>ⷂ</w:t>
      </w:r>
      <w:r>
        <w:rPr/>
        <w:t>쌨쉸慀䜪⩌슻쌵挬穆싂䄫䙷亥儻ꌦ砬䕏顄汴偔呖泂쵫㗂䈦干╷</w:t>
      </w:r>
      <w:r>
        <w:rPr/>
        <w:t>ꕣ</w:t>
      </w:r>
      <w:r>
        <w:rPr/>
        <w:t>䥡瑟⭘䲬㑈䶡弪㵴㡲숮䗍뽭슘獉䇂毂挤㘽㄰搪</w:t>
      </w:r>
      <w:r>
        <w:rPr/>
        <w:t>ⱉ⣃</w:t>
      </w:r>
      <w:r>
        <w:rPr/>
        <w:t>䭖奦싃剂⧂뮘発⹵硰䟃瘱敭㥮싂⤵싃濂䑥縨싂污桋⮵兕湣䵲佷</w:t>
      </w:r>
      <w:r>
        <w:rPr/>
        <w:t>ⱈ⛂</w:t>
      </w:r>
      <w:r>
        <w:rPr/>
        <w:t>䑦竂䄻쏂睓㙕㑰䅄桴焩㌮ㄩ⾘칥</w:t>
      </w:r>
      <w:r>
        <w:rPr/>
        <w:t>ⷂ⑵</w:t>
      </w:r>
      <w:r>
        <w:rPr/>
        <w:t>ꅀ擂䢬潣쉊䍂畏㍢㎣睬扞컂♅㯂卷坺顥启䑪伱⼰⭦땃撥づ⽣ガ촯㮩쉨⒩㙣⭙䕉癕⌸⨳䡳灍䚡䀱塭㊿ㅣ係䀬獋㵄㐻禥坟㠰噴顸䃎췂슬⚻䤤繙쉗</w:t>
      </w:r>
      <w:r>
        <w:rPr/>
        <w:t>ꗂ</w:t>
      </w:r>
      <w:r>
        <w:rPr/>
        <w:t>䬨㡑潩쉩璮숳䋂걡䱬磂</w:t>
      </w:r>
      <w:r>
        <w:rPr/>
        <w:t>ꔤ</w:t>
      </w:r>
      <w:r>
        <w:rPr/>
        <w:t>숨⏂婣㋂窏啎㝵䥎ꍉ扄䔯⥩捤䴶♄땣숬奎捱땲塃쉎넣汗긩幧湡㵳橙딴犣⹀♀疏略䅆䶥숺搶扁圣싂噏㑉慰</w:t>
      </w:r>
      <w:r>
        <w:rPr/>
        <w:t>Ɽ</w:t>
      </w:r>
      <w:r>
        <w:rPr/>
        <w:t>䡮歎杙堷顣㩌敏</w:t>
      </w:r>
      <w:r>
        <w:rPr/>
        <w:t>ⱨ</w:t>
      </w:r>
      <w:r>
        <w:rPr/>
        <w:t>쉒⛂숩徻汀䝩浧礪〬䘽䉟㍶쉊쉘䔪</w:t>
      </w:r>
      <w:r>
        <w:rPr/>
        <w:t>꥟</w:t>
      </w:r>
      <w:r>
        <w:rPr/>
        <w:t>㉫㉢琵類칍</w:t>
      </w:r>
      <w:r>
        <w:rPr/>
        <w:t>ꦻ</w:t>
      </w:r>
      <w:r>
        <w:rPr/>
        <w:t>湂㎡䙣楄녣瑬䥫䁪슏也幙嘵玘쉓䞥쉩湉潩쉴畡穄嗂㉚昭瘳瑁硩뽁쉈쉂싂坺渭創⩞쌪ꅫ㵔瑌塊⪵</w:t>
      </w:r>
      <w:r>
        <w:rPr/>
        <w:t>ⱍ</w:t>
      </w:r>
      <w:r>
        <w:rPr/>
        <w:t>ⴳꤷ</w:t>
      </w:r>
      <w:r>
        <w:rPr/>
        <w:t>坢䙌㵊쉣싍縯怸䵙杊瑏敖浣彉□绂窻眵妮敓쉶坤⹉璘㍰</w:t>
      </w:r>
      <w:r>
        <w:rPr/>
        <w:t>ꔳ</w:t>
      </w:r>
      <w:r>
        <w:rPr/>
        <w:t>㔨䁲癏弮湡渶䁥溣䉉捣쉁兠</w:t>
      </w:r>
      <w:r>
        <w:rPr/>
        <w:t>ⷍ⑮☩☊</w:t>
      </w:r>
      <w:r>
        <w:rPr/>
        <w:t>ꅑ唩⩈䑮⛂爫㉧⾩쏂ꇂ䏂⫂⩎</w:t>
      </w:r>
      <w:r>
        <w:rPr/>
        <w:t>ⱳ</w:t>
      </w:r>
      <w:r>
        <w:rPr/>
        <w:t>ꥎ⴨</w:t>
      </w:r>
      <w:r>
        <w:rPr/>
        <w:t>䓂攺泂넯䘹顁땄县歴漸晑쉉伯⯂슣歫爤⚵ヂ⾥⥱</w:t>
      </w:r>
      <w:r>
        <w:rPr/>
        <w:t>ꤨ☲</w:t>
      </w:r>
      <w:r>
        <w:rPr/>
        <w:t>⣂</w:t>
      </w:r>
      <w:r>
        <w:rPr/>
        <w:t>䣂旂慦頵쉴슮쉰㍣㥌恎䡵긳╢歑걏깟♬쉁싂瑵愳⑨䶣歸頰쉭曂乺䥅抻땡折숪睷债뗎䅹䑬僂쉀ち猷쵗⵵洷橓䡀垩㕸㍔㝩湨㐳칧恍</w:t>
      </w:r>
      <w:r>
        <w:rPr/>
        <w:t>ꦻ</w:t>
      </w:r>
      <w:r>
        <w:rPr/>
        <w:t>槂䠴녣価斵⽦姂숣㜷</w:t>
      </w:r>
      <w:r>
        <w:rPr/>
        <w:t>꧂</w:t>
      </w:r>
      <w:r>
        <w:rPr/>
        <w:t>䥖숯颣璘썑塾㉷⪬睗佚䭘뽱佱琭</w:t>
      </w:r>
      <w:r>
        <w:rPr/>
        <w:t>ⱂ</w:t>
      </w:r>
      <w:r>
        <w:rPr/>
        <w:t>椪䍱䌫썗숻묮ぶ敏佫呡厡숥㙖樮⎮땫ꌯ牙栩ꥡ㉚假걉컂妘⹹喡뼴佈浲䘬䨳乵㢱▣㨬쉦塏睾⨷っ呰恌꥙䘭⫃㶥䱬ꅤ䞘</w:t>
      </w:r>
      <w:r>
        <w:rPr/>
        <w:t>ꕰ</w:t>
      </w:r>
      <w:r>
        <w:rPr/>
        <w:t>⽲壂건呾汘싂♸潲</w:t>
      </w:r>
      <w:r>
        <w:rPr/>
        <w:t>꧍</w:t>
      </w:r>
      <w:r>
        <w:rPr/>
        <w:t>彶兡㇂獅熡䷂彶瓂熣婓憥擂쉬灆砥뽭攭쌨顃湚柂무䁉滂猭伬숣朳</w:t>
      </w:r>
      <w:r>
        <w:rPr/>
        <w:t>ꤸ</w:t>
      </w:r>
      <w:r>
        <w:rPr/>
        <w:t>砩轶슬⑀佟⪩䟂녥甹</w:t>
      </w:r>
      <w:r>
        <w:rPr/>
        <w:t>ꥎ</w:t>
      </w:r>
      <w:r>
        <w:rPr/>
        <w:t>婍睪栱兄㋂斡呋轴䙶㈰䀹㤰硵浮䏂佒儶ㄹ썹쌦姂㘤땐칺顯슩뭓㩅硋녥䂬숹칩彆帻䥔⽓긮町숸弰彍⩙㔺偧吥瓍捶쉨佋묲䨣뭴祟숥濂买뽉璱歯瑃╰</w:t>
      </w:r>
      <w:r>
        <w:rPr/>
        <w:t>⡶</w:t>
      </w:r>
      <w:r>
        <w:rPr/>
        <w:t>쉑㉘捥걖捑䃂䍷┶싃</w:t>
      </w:r>
      <w:r>
        <w:rPr/>
        <w:t>ꖻ</w:t>
      </w:r>
      <w:r>
        <w:rPr/>
        <w:t>咩깴䡏曂砻</w:t>
      </w:r>
      <w:r>
        <w:rPr/>
        <w:t>ꔬ</w:t>
      </w:r>
      <w:r>
        <w:rPr/>
        <w:t>煐畬捅幃⑫题徥뽄摬뭣偲㛂呈㑁東皿㝶嫂䍙쉸塒欺申癕慺捶㵒묩栭䳂琸瑩</w:t>
      </w:r>
      <w:r>
        <w:rPr/>
        <w:t>⢣</w:t>
      </w:r>
      <w:r>
        <w:rPr/>
        <w:t>䙟着⸴䍍묷烂兙㥅瑩䡀顏䵮쉁惂㣂扥䟂쉢獠☪稯㝰䍠껂弪係쉗</w:t>
      </w:r>
      <w:r>
        <w:rPr/>
        <w:t>ⶏ</w:t>
      </w:r>
      <w:r>
        <w:rPr/>
        <w:t>昪繓彰쉴숪癙</w:t>
      </w:r>
      <w:r>
        <w:rPr/>
        <w:t>ⵎ</w:t>
      </w:r>
      <w:r>
        <w:rPr/>
        <w:t>潇㨺㑈쉠㴯⩘䮵㍖じ䇂秃䜪桯㐩掬♡㍷獺歲숺⒱㍤⎩兙迂䭄⏃숩츸溬周煱伬슏㈳숪湩娦恷槂䄳쉃⩠㙮⤮侩⚬琥幀</w:t>
      </w:r>
      <w:r>
        <w:rPr/>
        <w:t>꧂</w:t>
      </w:r>
      <w:r>
        <w:rPr/>
        <w:t>㩌䁡㍒䘬倸⑦걢⪡쉑由獭搣搽癎汭⩑嚩䂵睈썁揂⤨䕠彪嘬</w:t>
      </w:r>
      <w:r>
        <w:rPr/>
        <w:t>ꕣ</w:t>
      </w:r>
      <w:r>
        <w:rPr/>
        <w:t>橖皱朰싂彞灉掬㔳㑭堺桌㇍⺥灯</w:t>
      </w:r>
      <w:r>
        <w:rPr/>
        <w:t>ꕚ</w:t>
      </w:r>
      <w:r>
        <w:rPr/>
        <w:t>뽤䴳灵㥺䄺䩮渽灾㕀㭘皮剞䀶㥢㔵辮㔭焻㙌떻牭乇</w:t>
      </w:r>
      <w:r>
        <w:rPr/>
        <w:t>ⶬ</w:t>
      </w:r>
      <w:r>
        <w:rPr/>
        <w:t>庣숭桫싂婁睩▵楏⩃싂䝃╕慶痂놡湫싂</w:t>
      </w:r>
      <w:r>
        <w:rPr/>
        <w:t>⠣</w:t>
      </w:r>
      <w:r>
        <w:rPr/>
        <w:t>歱䠹噶揎䅵䘭⥩歮뮘灒慹湣숊㥠祁卹敶ꅎ숰浂䕗⥮頪䬺墿兂唴⿂뭯㭑活</w:t>
      </w:r>
      <w:r>
        <w:rPr/>
        <w:t>ⶩ</w:t>
      </w:r>
      <w:r>
        <w:rPr/>
        <w:t>畸顦</w:t>
      </w:r>
      <w:r>
        <w:rPr/>
        <w:t>⡭</w:t>
      </w:r>
      <w:r>
        <w:rPr/>
        <w:t>ꅯ</w:t>
      </w:r>
      <w:r>
        <w:rPr/>
        <w:t>꥟</w:t>
      </w:r>
      <w:r>
        <w:rPr/>
        <w:t>ꅯ到乸縬呋旂垣煋婕</w:t>
      </w:r>
      <w:r>
        <w:rPr/>
        <w:t>ⵧꔶ</w:t>
      </w:r>
      <w:r>
        <w:rPr/>
        <w:t>㔬潤䙺㉴㘳갤䙚䠤頳䴮䍰坬⸸䵬녠奴⭪浊奡彗其쉣ꅕ䬳砳仂彴斡噬문㩅쉯竎쉗딨䄱溣㌣䙣싃䰰⍁숥媩싂刱㴷㡴煁焩佖깥幅⽨䝯穰♶晧歇佁䥥坬</w:t>
      </w:r>
      <w:r>
        <w:rPr/>
        <w:t>ꕋ</w:t>
      </w:r>
      <w:r>
        <w:rPr/>
        <w:t>癷쉕暱眵升乌頮슩걺楥垿쉈畅</w:t>
      </w:r>
      <w:r>
        <w:rPr/>
        <w:t>ⱀ</w:t>
      </w:r>
      <w:r>
        <w:rPr/>
        <w:t>坟⚩䤮㝂䵏奩뽌䅰歱顅汏㪘卤㙄겿숪䍃祁ꇂ敔纬㩫</w:t>
      </w:r>
      <w:r>
        <w:rPr/>
        <w:t>ꦡ</w:t>
      </w:r>
      <w:r>
        <w:rPr/>
        <w:t>别䎣칤</w:t>
      </w:r>
      <w:r>
        <w:rPr/>
        <w:t>ꕆ⩵</w:t>
      </w:r>
      <w:r>
        <w:rPr/>
        <w:t>壍㨬⎿坕숩䀫䝚煋桘㯂揂⸰츽歧䃎⎵涡歗剃䇃⭱䧂⤪怲㨭㠳숷췂栳眮獩ㅠ⮣奁睵㫂䴻⑄柂䰨啢䕈楷浀컂쉏冡偹摤㣃槍䔹唽燍㪮帨습</w:t>
      </w:r>
      <w:r>
        <w:rPr/>
        <w:t>꤭</w:t>
      </w:r>
      <w:r>
        <w:rPr/>
        <w:t>䨤䱬⿎啣㈶㔣쉠千㙐潒ㅾ坯ꍷ轐户㏂噸걈柂單䕤쉔⪱⪩䟂슿䑭顀슻瞵䎣⍞慢䕵</w:t>
      </w:r>
      <w:r>
        <w:rPr/>
        <w:t>⠽</w:t>
      </w:r>
      <w:r>
        <w:rPr/>
        <w:t>㵰</w:t>
      </w:r>
      <w:r>
        <w:rPr/>
        <w:t>ꔸꕎ</w:t>
      </w:r>
      <w:r>
        <w:rPr/>
        <w:t>幮☪숨㠳煤唲숩쉤䰣ノ갬㡀䵋摏䁘轐呕杌熏斡搮싂⬳犩䡩쌱毂⑦숴啸浒䝅뽣싎教彆䀵噵迂潕</w:t>
      </w:r>
      <w:r>
        <w:rPr/>
        <w:t>ꔤ</w:t>
      </w:r>
      <w:r>
        <w:rPr/>
        <w:t>漷㑂婢歏╉녂㬫潌䙶杀╍숣猺瑰佗䉅奠╦슿⫂㷂땋䩬칭偸슩쉩⬺䤪갶㛂懂纮⶿䕷㉳禡쉧⿂쉭䅦䓂挪扩殥⨻束⽥渳䆿壂穫线쉩쉈⨣슱牖ㅋ昺轞◂恉⾩敺⚵當쉞䥞딯卄㷍ㄪ噄㑇슩䑾畬┺橤쉪纩硱ꅟ頰㝓攩䴥㖏䙖瀰愳側䐤쉮⹅⨶浢싂繎瘷䕳䥐晢䡋䰤♱⩨긶瞡싂⽷⩃</w:t>
      </w:r>
      <w:r>
        <w:rPr/>
        <w:t>ⱐⱖ⩾</w:t>
      </w:r>
      <w:r>
        <w:rPr/>
        <w:t>嫂に㍋橏瑩䡪琳硧</w:t>
      </w:r>
      <w:r>
        <w:rPr/>
        <w:t>ⴲ</w:t>
      </w:r>
      <w:r>
        <w:rPr/>
        <w:t>썫⨽滃圷쉫㓂悡体瘬湆⽰䅣劻䩸侻⫂申⩏橂㐤潶剰幣坑幘澣땵炮⍔䮵畁奾椰쉏玏曂杇乩䘮僂暱皵橥祃汅⹕畁⹸⵴䘦嫎쉚泂◂歕佹砯煯垣䩍削쉵ㄦ</w:t>
      </w:r>
      <w:r>
        <w:rPr/>
        <w:t>ⵟ</w:t>
      </w:r>
      <w:r>
        <w:rPr/>
        <w:t>숽瑁㷎쉕쉗斏椤숣汍㑬䉗恳凃</w:t>
      </w:r>
      <w:r>
        <w:rPr/>
        <w:t>꧂</w:t>
      </w:r>
      <w:r>
        <w:rPr/>
        <w:t>㴦渮煢捎䵺㕮䐦吭㡃㌱슮싂㍍칧㥍縵歄ꅅ뼰畑컎</w:t>
      </w:r>
      <w:r>
        <w:rPr/>
        <w:t>ꦩ</w:t>
      </w:r>
      <w:r>
        <w:rPr/>
        <w:t>圲縪䍁噈㙳䩞呦숫╮愊潮䬨轩㈱个</w:t>
      </w:r>
      <w:r>
        <w:rPr/>
        <w:t>ⲏ</w:t>
      </w:r>
      <w:r>
        <w:rPr/>
        <w:t>뮡乺㏂纬</w:t>
      </w:r>
      <w:r>
        <w:rPr/>
        <w:t>⠸⑐</w:t>
      </w:r>
      <w:r>
        <w:rPr/>
        <w:t>䑂땵渺欶摰뾿忂䑕漽䭥㧍睈扗歈ㅱ搮ꅶ瘻轷眻匩쉐⸩ꇂ珂뗂䍨칉♄싂뽅灶⸪弸坫坕繪걥畦䐸乨㇂䰯쉗㵮쉙䬭㭇⩲䋂瑾䡒忂掱</w:t>
      </w:r>
      <w:r>
        <w:rPr/>
        <w:t>⣂</w:t>
      </w:r>
      <w:r>
        <w:rPr/>
        <w:t>㠦睥ꎻ䅥桦瀭獅쉑檏쵲樨쉶癘悮喘㉰桶䊏땠琭</w:t>
      </w:r>
      <w:r>
        <w:rPr/>
        <w:t>⠦</w:t>
      </w:r>
      <w:r>
        <w:rPr/>
        <w:t>㡃弹祙顕楹顑┤䦮䱪䲣㡦쉀쉱㬵搯㉏刺乂뭓䂬㨷愻椸晲</w:t>
      </w:r>
      <w:r>
        <w:rPr/>
        <w:t>ꤥ</w:t>
      </w:r>
      <w:r>
        <w:rPr/>
        <w:t>坷颩恘㍡┯磂䗂䭦숨⩺樲䡓澬ㅖ䜶繁㨵</w:t>
      </w:r>
      <w:r>
        <w:rPr/>
        <w:t>ⱁ</w:t>
      </w:r>
      <w:r>
        <w:rPr/>
        <w:t>뇂⍔瑐摅噪쉧妏湠숱䠺㌦繱㠦ꄴ歷卍䰬睒盂怳㭒♮⪿卟渱潭丯</w:t>
      </w:r>
      <w:r>
        <w:rPr/>
        <w:t>ꖡ䷂</w:t>
      </w:r>
      <w:r>
        <w:rPr/>
        <w:t>弽吣煷㠫〤恡䟂䥆挣塺纮㔦⩳㓂厘灃㙶⍉쉐䙞當숦娰䴪뼰奆ァ區</w:t>
      </w:r>
      <w:r>
        <w:rPr/>
        <w:t>ꦮ</w:t>
      </w:r>
      <w:r>
        <w:rPr/>
        <w:t>㔥䱤⑀⭤頺楐歖穵垱㵙숳束⻂䉀乑毂㶿扇䭂樥圭稥伻䬫嘯瘺斘춿坭䙞</w:t>
      </w:r>
      <w:r>
        <w:rPr/>
        <w:t>⡚</w:t>
      </w:r>
      <w:r>
        <w:rPr/>
        <w:t>깍쉃沿浈盂塃ㅔ숫颏瓂楯䰯</w:t>
      </w:r>
      <w:r>
        <w:rPr/>
        <w:t>ⵣ</w:t>
      </w:r>
      <w:r>
        <w:rPr/>
        <w:t>㈵父塯噃爲</w:t>
      </w:r>
      <w:r>
        <w:rPr/>
        <w:t>Ⳃ</w:t>
      </w:r>
      <w:r>
        <w:rPr/>
        <w:t>坲瀲ギ칩睴깞汫彂숮榿页㶿喡䒥⼯㍌ꅓ쉃㊵拃칕竂쉂䱋숷煓匣♡</w:t>
      </w:r>
      <w:r>
        <w:rPr/>
        <w:t>ꕒ</w:t>
      </w:r>
      <w:r>
        <w:rPr/>
        <w:t>僂췂㧂쉥敦畩癤嗂䭡兴䱘㡉뭶䤳슣ꎵ牴矂睒</w:t>
      </w:r>
      <w:r>
        <w:rPr/>
        <w:t>ⲣ</w:t>
      </w:r>
      <w:r>
        <w:rPr/>
        <w:t>堣瘭췍㙓싂姂쉘䅏숦⩷㎩껂數い朰뽀汋䥶偐瀹愣暏㍒ꥲꍺ丯嫂䞩浕⮮</w:t>
      </w:r>
      <w:r>
        <w:rPr/>
        <w:t>⵰</w:t>
      </w:r>
      <w:r>
        <w:rPr/>
        <w:t>旂┯쉓⭶慢⥪硘顑㓂㮥㉥㙲硩</w:t>
      </w:r>
      <w:r>
        <w:rPr/>
        <w:t>Ⳃ</w:t>
      </w:r>
      <w:r>
        <w:rPr/>
        <w:t>ꇂ咿正亏</w:t>
      </w:r>
      <w:r>
        <w:rPr/>
        <w:t>ꕏ</w:t>
      </w:r>
      <w:r>
        <w:rPr/>
        <w:t>䴹厡▣⽇⪏ꍬ瘭愪礽樭杋摘넷䬥묹⨫䌤獩唶轩╓と噹䠦擂庬滂幞硚䠤儥捍䠪䉤竂䭄略㓂迂佗딨泂㩳䭕欰꺿䷍杠</w:t>
      </w:r>
      <w:r>
        <w:rPr/>
        <w:t>ⰳ</w:t>
      </w:r>
      <w:r>
        <w:rPr/>
        <w:t>挹䔴㓂곂が轵쉲櫂䝒呷牮</w:t>
      </w:r>
      <w:r>
        <w:rPr/>
        <w:t>ꗎ</w:t>
      </w:r>
      <w:r>
        <w:rPr/>
        <w:t>싂⧂桏愦祪싂敬㜯슣攷䁪쉅慚싂㬩畺싂䐣栫牆栮</w:t>
      </w:r>
      <w:r>
        <w:rPr/>
        <w:t>⡋</w:t>
      </w:r>
      <w:r>
        <w:rPr/>
        <w:t>媬㥃幑</w:t>
      </w:r>
      <w:r>
        <w:rPr/>
        <w:t>ⱱ</w:t>
      </w:r>
      <w:r>
        <w:rPr/>
        <w:t>採땕泂뼯䱅圲</w:t>
      </w:r>
      <w:r>
        <w:rPr/>
        <w:t>ⲩ</w:t>
      </w:r>
      <w:r>
        <w:rPr/>
        <w:t>佟珂䙆㛂칚坮䙬ㅵ㘣⍑쉌떿쉏侬⽖쌺쉨숷뭍悵繗㙤埂⪱摋</w:t>
      </w:r>
      <w:r>
        <w:rPr/>
        <w:t>⠵</w:t>
      </w:r>
      <w:r>
        <w:rPr/>
        <w:t>澘䈫瘨</w:t>
      </w:r>
      <w:r>
        <w:rPr/>
        <w:t>ⰱ</w:t>
      </w:r>
      <w:r>
        <w:rPr/>
        <w:t>䯃瑍䯂</w:t>
      </w:r>
      <w:r>
        <w:rPr/>
        <w:t>ꥇ⥵</w:t>
      </w:r>
      <w:r>
        <w:rPr/>
        <w:t>⼨倨潞숽係幉䩴⩰⑮☯⨣枬넨㕍䡥塒慊儤瀮璣稭쉅啄湋깴싂⺻㭮丮扢</w:t>
      </w:r>
      <w:r>
        <w:rPr/>
        <w:t>⡆</w:t>
      </w:r>
      <w:r>
        <w:rPr/>
        <w:t>숨汦繌埍䭾슏䱾癧쉙촷䗂㪬</w:t>
      </w:r>
      <w:r>
        <w:rPr/>
        <w:t>Ⳃ</w:t>
      </w:r>
      <w:r>
        <w:rPr/>
        <w:t>㌊坞揃뽫杬求</w:t>
      </w:r>
      <w:r>
        <w:rPr/>
        <w:t>⠩〉</w:t>
      </w:r>
      <w:r>
        <w:rPr/>
        <w:t>夽急父歸儣溣祺쵱㡖墘所卑婰쉡</w:t>
      </w:r>
      <w:r>
        <w:rPr/>
        <w:t>ꦡ</w:t>
      </w:r>
      <w:r>
        <w:rPr/>
        <w:t>水毂倮斮㡉쉳䕤뽟싂䳂숪싂뭧</w:t>
      </w:r>
      <w:r>
        <w:rPr/>
        <w:t>ꦿ</w:t>
      </w:r>
      <w:r>
        <w:rPr/>
        <w:t>幟瘽㦵捵숽⩶参剟娤땍딹甮啞⽬丮䬤쉮擂硕柂煌슘</w:t>
      </w:r>
      <w:r>
        <w:rPr/>
        <w:t>⡸</w:t>
      </w:r>
      <w:r>
        <w:rPr/>
        <w:t>恟測䈨傮侵ꍒ烂넩杬ㅘ㩧</w:t>
      </w:r>
      <w:r>
        <w:rPr/>
        <w:t>⠯</w:t>
      </w:r>
      <w:r>
        <w:rPr/>
        <w:t>慢숥쌭♃㔩摎汓뭌㙌摡ꅆ䵄㕌戰촽⍔轶顶䑇㔯ꏎ丳䵹⨹뼲氱带浙疣係䅳搴</w:t>
      </w:r>
      <w:r>
        <w:rPr/>
        <w:t>ⵯ</w:t>
      </w:r>
      <w:r>
        <w:rPr/>
        <w:t>檥歞㕶幍◎䠯懂싂쉶╍䑏㜥拂⭦湋弻盍깰䉨䚬摷거墮㞏䐴慅䁆珂䄸䍦恔뭅轈숤挬堺슣硰쉾楥䉁濂䪻纏</w:t>
      </w:r>
      <w:r>
        <w:rPr/>
        <w:t>ⵀ</w:t>
      </w:r>
      <w:r>
        <w:rPr/>
        <w:t>呁츹䰹쉭䱴偄灈㝏</w:t>
      </w:r>
      <w:r>
        <w:rPr/>
        <w:t>ⴲ</w:t>
      </w:r>
      <w:r>
        <w:rPr/>
        <w:t>渣輷旍⦮姃㬳㕠啴슘슏㜦庱⩸祓⫎淂潱⛍</w:t>
      </w:r>
      <w:r>
        <w:rPr/>
        <w:t>Ⳃ⩬</w:t>
      </w:r>
      <w:r>
        <w:rPr/>
        <w:t>㕇䱒촸䰹欸쉥剺넪慀ㅑ</w:t>
      </w:r>
      <w:r>
        <w:rPr/>
        <w:t>Ⳃ⦏</w:t>
      </w:r>
      <w:r>
        <w:rPr/>
        <w:t>盂橍䅉싂⫃⑩㴦沣컂䇍啚䱲㠭竂슥쵁ꥮ牰⫂㩢䭷穢䡱</w:t>
      </w:r>
      <w:r>
        <w:rPr/>
        <w:t>꤫</w:t>
      </w:r>
      <w:r>
        <w:rPr/>
        <w:t>㠲</w:t>
      </w:r>
      <w:r>
        <w:rPr/>
        <w:t>ꕹ</w:t>
      </w:r>
      <w:r>
        <w:rPr/>
        <w:t>ꄯ</w:t>
      </w:r>
      <w:r>
        <w:rPr/>
        <w:t>ⰺ</w:t>
      </w:r>
      <w:r>
        <w:rPr/>
        <w:t>㜸䇂䌸뭰㒻ꄵ⫂憵懂卑攷啬嘲ꄽ榮礲⦥㩱坱竂숹쉹幠竂榣䭰卙뭧幃숰뿂㔻</w:t>
      </w:r>
      <w:r>
        <w:rPr/>
        <w:t>⡩</w:t>
      </w:r>
      <w:r>
        <w:rPr/>
        <w:t>㍶슡辣</w:t>
      </w:r>
      <w:r>
        <w:rPr/>
        <w:t>ⰶ</w:t>
      </w:r>
      <w:r>
        <w:rPr/>
        <w:t>嫂땳务ꍃ潁쉒兮揃숫</w:t>
      </w:r>
      <w:r>
        <w:rPr/>
        <w:t>⢥</w:t>
      </w:r>
      <w:r>
        <w:rPr/>
        <w:t>쉯㥢㖿ꍋ녭㭬傥嗂淂쉲槍殏瞘檏</w:t>
      </w:r>
      <w:r>
        <w:rPr/>
        <w:t>ꔯ</w:t>
      </w:r>
      <w:r>
        <w:rPr/>
        <w:t>⡹</w:t>
      </w:r>
      <w:r>
        <w:rPr/>
        <w:t>怣兯慞䑙⏂㌪㍣㡅</w:t>
      </w:r>
      <w:r>
        <w:rPr/>
        <w:t>⡭</w:t>
      </w:r>
      <w:r>
        <w:rPr/>
        <w:t>束⬭泂䮻쉶쉆</w:t>
      </w:r>
      <w:r>
        <w:rPr/>
        <w:t>ꕶ</w:t>
      </w:r>
      <w:r>
        <w:rPr/>
        <w:t>䡐㉴㴮界㭉噓숮촸禣㜺숪剃䦣⩦亮剄쉢参쉕剀쵷⧍䕩쉐㌵</w:t>
      </w:r>
      <w:r>
        <w:rPr/>
        <w:t>ꗂ</w:t>
      </w:r>
      <w:r>
        <w:rPr/>
        <w:t>쉣쉎䥷㡒숸숶캮睃⨽乁浒䕂噴습䈵礷쉯橁ꍘ䕡썗剪ꥴ쉰㜩㡧祆繉㭗숴㭨</w:t>
      </w:r>
      <w:r>
        <w:rPr/>
        <w:t>ⵥ</w:t>
      </w:r>
      <w:r>
        <w:rPr/>
        <w:t>깎慾䜭塆ꌣꌰ嘻묨㪣瀱␨ꍡ</w:t>
      </w:r>
      <w:r>
        <w:rPr/>
        <w:t>ⶩ</w:t>
      </w:r>
      <w:r>
        <w:rPr/>
        <w:t>䏂秂伦卤</w:t>
      </w:r>
      <w:r>
        <w:rPr/>
        <w:t>Ɽ</w:t>
      </w:r>
      <w:r>
        <w:rPr/>
        <w:t>쉢䉌묨컂啪㵗쉬㬪偄㕘䮻</w:t>
      </w:r>
      <w:r>
        <w:rPr/>
        <w:t>ⱪ</w:t>
      </w:r>
      <w:r>
        <w:rPr/>
        <w:t>䌽䌻캣㣂䩤㭋긤⾣⍣櫃⍗栶촥쉄⥵촪⌬坁♁ㅂ垱ꄷ乧䊱⦡势瘰⹳뇂䉹槂⤨䅞顮啺䶡㥳⭘搱</w:t>
      </w:r>
      <w:r>
        <w:rPr/>
        <w:t>ꔺ</w:t>
      </w:r>
      <w:r>
        <w:rPr/>
        <w:t>挣伨ꄬ淍슡</w:t>
      </w:r>
      <w:r>
        <w:rPr/>
        <w:t>⡁</w:t>
      </w:r>
      <w:r>
        <w:rPr/>
        <w:t>娴쉧沬捒啺懂䵌㓍</w:t>
      </w:r>
      <w:r>
        <w:rPr/>
        <w:t>ꤪ</w:t>
      </w:r>
      <w:r>
        <w:rPr/>
        <w:t>㕌戻縴ꇂ㓂␪穆␹椭갤涡睎쉇</w:t>
      </w:r>
      <w:r>
        <w:rPr/>
        <w:t>꧂</w:t>
      </w:r>
      <w:r>
        <w:rPr/>
        <w:t>扥뼷挪䩑걥칋䶮愣䉎椪</w:t>
      </w:r>
      <w:r>
        <w:rPr/>
        <w:t>ꥋ</w:t>
      </w:r>
      <w:r>
        <w:rPr/>
        <w:t>㍳쏂슮睄䍵⒩㝱㨹湳Ⓜ塧㑘煲싍╋瘷뭈つ녾㥧斿숲欫ꅩ煂刵⧂䙫</w:t>
      </w:r>
      <w:r>
        <w:rPr/>
        <w:t>꤯</w:t>
      </w:r>
      <w:r>
        <w:rPr/>
        <w:t>卸쉡䵯〳</w:t>
      </w:r>
      <w:r>
        <w:rPr/>
        <w:t>⡍</w:t>
      </w:r>
      <w:r>
        <w:rPr/>
        <w:t>匪㭂놥⨷欸⿂㉠╈昪慐橾뼫뼊䷂㜥㡢轡쉃繄暻洣⍑慮䱁䅥祢䟍숪숵㙥縯겻슻䴪꥔倪숤䡐汭洸䉾㉲檮䯂佚妩繴傏正欳穞偺⼫䳂䈴㝗</w:t>
      </w:r>
      <w:r>
        <w:rPr/>
        <w:t>⡈⨶</w:t>
      </w:r>
      <w:r>
        <w:rPr/>
        <w:t>其佧瓍歔桖뼸皬楱湡깆</w:t>
      </w:r>
      <w:r>
        <w:rPr/>
        <w:t>⡈</w:t>
      </w:r>
      <w:r>
        <w:rPr/>
        <w:t>妵朥癋牯걄幒灥傏㕏㏂っ晐</w:t>
      </w:r>
      <w:r>
        <w:rPr/>
        <w:t>ⰲ</w:t>
      </w:r>
      <w:r>
        <w:rPr/>
        <w:t>勂晇㦘⍓繅㊡爮⥱⻂䪱䠦ꍺ칯쌪ⸯ쉫䱑祂洫䐱숰浒⒏䟂⑷䱍䩌欱吩䍂긪娱ꍬ뭩♴洰㦻쉚牦暵平楮祁挽ꄩ样幧喿繚쏂侮㬽㉁䱺㉈煖恙ꄣ幞甯놩幷겵獶</w:t>
      </w:r>
      <w:r>
        <w:rPr/>
        <w:t>ꤸ</w:t>
      </w:r>
      <w:r>
        <w:rPr/>
        <w:t>㠹⾩欨噠捰㢻癴䈬믂썯믂</w:t>
      </w:r>
      <w:r>
        <w:rPr/>
        <w:t>ⱺⰷ</w:t>
      </w:r>
      <w:r>
        <w:rPr/>
        <w:t>䃍扎䡌杩䉩噓쉌削㍥㉣种痎䝗瞩卦숽恚㴮刭⩖憡</w:t>
      </w:r>
      <w:r>
        <w:rPr/>
        <w:t>ꤻ♅</w:t>
      </w:r>
      <w:r>
        <w:rPr/>
        <w:t>䁫䅪싎⩭䚱</w:t>
      </w:r>
      <w:r>
        <w:rPr/>
        <w:t>ꔤ</w:t>
      </w:r>
      <w:r>
        <w:rPr/>
        <w:t>ㅮ㉏畒电㑍拂䂻</w:t>
      </w:r>
      <w:r>
        <w:rPr/>
        <w:t>ꕷ</w:t>
      </w:r>
      <w:r>
        <w:rPr/>
        <w:t>牊䐴㵯싍</w:t>
      </w:r>
      <w:r>
        <w:rPr/>
        <w:t>ꤷ</w:t>
      </w:r>
      <w:r>
        <w:rPr/>
        <w:t>쉴</w:t>
      </w:r>
      <w:r>
        <w:rPr/>
        <w:t>ⱔ</w:t>
      </w:r>
      <w:r>
        <w:rPr/>
        <w:t>䚏쉡슩樽㐣㵈瑇椪썴츨硋惃伯숲婐숱㨪䔨敭⥴輩⵵坣녗㑎汩㜸瑣゘숯㩗㵯扲䝓슣</w:t>
      </w:r>
      <w:r>
        <w:rPr/>
        <w:t>ꤤꗃ</w:t>
      </w:r>
      <w:r>
        <w:rPr/>
        <w:t>癱㑯깾琹接䴮♵쉑쉁♯☩ꅡ欯殘仍⥐䰺煁</w:t>
      </w:r>
      <w:r>
        <w:rPr/>
        <w:t>ꦿ</w:t>
      </w:r>
      <w:r>
        <w:rPr/>
        <w:t>䴹칭ㅵ㉸딫䪮礨塖</w:t>
      </w:r>
      <w:r>
        <w:rPr/>
        <w:t>ⰳ</w:t>
      </w:r>
      <w:r>
        <w:rPr/>
        <w:t>싂☭⹠乵쉫䅦本써疬爸䩁⵳⹮숪곂戵庿⩹썶뽋녓牔竂뭗⭙뽨썩뽑썄녂䨴㡭噈〫쉈㑫쉴彰䝟浔潱呗杇츪㴩椷슩䙷玻椦憿쉾⽟뇂㤪卣栫廂뗂搳슮촷ꌹ䎿瘽쎩獷㵵㞮䑫║</w:t>
      </w:r>
      <w:r>
        <w:rPr/>
        <w:t>ꕍ</w:t>
      </w:r>
      <w:r>
        <w:rPr/>
        <w:t>獩컍ꥫ䑹♙뭰䍅炵瀮灸곂䓂䑈䅭</w:t>
      </w:r>
      <w:r>
        <w:rPr/>
        <w:t>ꦬ</w:t>
      </w:r>
      <w:r>
        <w:rPr/>
        <w:t>偁ヂ截㇃䍳先牉ふ䠸습</w:t>
      </w:r>
      <w:r>
        <w:rPr/>
        <w:t>Ⳃ</w:t>
      </w:r>
      <w:r>
        <w:rPr/>
        <w:t>滂숳㗃摶</w:t>
      </w:r>
      <w:r>
        <w:rPr/>
        <w:t>Ⳃ</w:t>
      </w:r>
      <w:r>
        <w:rPr/>
        <w:t>쉑</w:t>
      </w:r>
      <w:r>
        <w:rPr/>
        <w:t>ⱚ</w:t>
      </w:r>
      <w:r>
        <w:rPr/>
        <w:t>昽⼱㞩걟执欦刱灁칾ㄲ䧂捀</w:t>
      </w:r>
      <w:r>
        <w:rPr/>
        <w:t>⠵</w:t>
      </w:r>
      <w:r>
        <w:rPr/>
        <w:t>싂牷勂뼥帣卦轺</w:t>
      </w:r>
      <w:r>
        <w:rPr/>
        <w:t>ꦿ</w:t>
      </w:r>
      <w:r>
        <w:rPr/>
        <w:t>뾬㒱ㆮꄣ瑏啓慁</w:t>
      </w:r>
      <w:r>
        <w:rPr/>
        <w:t>ꤥ</w:t>
      </w:r>
      <w:r>
        <w:rPr/>
        <w:t>獦睇䌺䙧吶䣂娪橘唭⭣⩡⪿슮恊숬獦숩輯㡠䷂갴</w:t>
      </w:r>
      <w:r>
        <w:rPr/>
        <w:t>ꦏ⭊</w:t>
      </w:r>
      <w:r>
        <w:rPr/>
        <w:t>冮此淂瘰䥴漲潡☻㩟⽆偑쉸楍슣總牷ꎥ㕘⹁촺⩣</w:t>
      </w:r>
      <w:r>
        <w:rPr/>
        <w:t>ꗃ</w:t>
      </w:r>
      <w:r>
        <w:rPr/>
        <w:t>걬䵔ꇍ䐣倽싂犬⌭䵡瑡⌥洨儻眥楆䳎敁偋⛃祏䛂瘦⹄쉾稣⑸㥢揃慆儮啬⥦㗃㙂ꆘ䁓⥹</w:t>
      </w:r>
      <w:r>
        <w:rPr/>
        <w:t>Ⱨ</w:t>
      </w:r>
      <w:r>
        <w:rPr/>
        <w:t>놬㴪儻元슘牙⤲㔽㵆䥏⵹呹洱쉩杅</w:t>
      </w:r>
      <w:r>
        <w:rPr/>
        <w:t>ⰽ</w:t>
      </w:r>
      <w:r>
        <w:rPr/>
        <w:t>䯂汩堪㜴佧⏂䡠㩾⧃㎘剾㟂묲䞮땍싂䁎伮㮵癔椫⩀ㄊ</w:t>
      </w:r>
      <w:r>
        <w:rPr/>
        <w:t>ⶩ</w:t>
      </w:r>
      <w:r>
        <w:rPr/>
        <w:t>㭉祸㴨␹╢㙠⿍禣쉌幊㷃㵩䙐枏쎡楬㵀</w:t>
      </w:r>
      <w:r>
        <w:rPr/>
        <w:t>ꤤ</w:t>
      </w:r>
      <w:r>
        <w:rPr/>
        <w:t>東穹浨䨺婙㕉槍⒘뼦眷䈣싂顎</w:t>
      </w:r>
      <w:r>
        <w:rPr/>
        <w:t>ꗂ</w:t>
      </w:r>
      <w:r>
        <w:rPr/>
        <w:t>皘汮䞥し䱓幁놥㋂䵕깨啓橺㕺㥆䱈挺昲曂ㄦ咡䑶願</w:t>
      </w:r>
      <w:r>
        <w:rPr/>
        <w:t>ⷍ</w:t>
      </w:r>
      <w:r>
        <w:rPr/>
        <w:t>媥礸䕩싂⽓な⥍㙤싂嚘䖿瘭쉏</w:t>
      </w:r>
      <w:r>
        <w:rPr/>
        <w:t>ⵙ</w:t>
      </w:r>
      <w:r>
        <w:rPr/>
        <w:t>껂⾡╮ぞ</w:t>
      </w:r>
      <w:r>
        <w:rPr/>
        <w:t>ⷂ</w:t>
      </w:r>
      <w:r>
        <w:rPr/>
        <w:t>坄塏嗂쉲㨸숮㏂扖繫婍㉭䤯</w:t>
      </w:r>
      <w:r>
        <w:rPr/>
        <w:t>ⷂ</w:t>
      </w:r>
      <w:r>
        <w:rPr/>
        <w:t>妱䙭浊㝃伹겿慫啪䲣ㅩ傩㜱싃쉏⬬뭠恥쉩商㓂┪쉮地㨦帮긷僂싂䛂㟂㍍䔪Ⓜ㮩쵋┳</w:t>
      </w:r>
      <w:r>
        <w:rPr/>
        <w:t>ꥍ</w:t>
      </w:r>
      <w:r>
        <w:rPr/>
        <w:t>縸扅塖╨礭쉸ꍥ䷂기䚣䌰녋嘭㦘ꅔ牚唵ꍭ쉉哂呋㋂瀻쉈숻㩪䡕녥⩯湇祂</w:t>
      </w:r>
      <w:r>
        <w:rPr/>
        <w:t>ꤳ</w:t>
      </w:r>
      <w:r>
        <w:rPr/>
        <w:t>戶橋쉵弭䳂单弭쏂嚘仂䝺䀮灪⨲䱅㆘ꥠ㮘壂灧싂椭䥋儱暣숥㭄噐さꇂ䛂㴺䭉䕇塯ꍃ䂡䍣䢬䁓⿂繯畖㌽㡯敌⾩쵒姃悿摌䝪놣䠯稬繴☪顤</w:t>
      </w:r>
      <w:r>
        <w:rPr/>
        <w:t>ⵗ</w:t>
      </w:r>
      <w:r>
        <w:rPr/>
        <w:t>䍵䖿䳂⩰㈥⹖⮿撮浱</w:t>
      </w:r>
      <w:r>
        <w:rPr/>
        <w:t>ꤩꗍ</w:t>
      </w:r>
      <w:r>
        <w:rPr/>
        <w:t>㩡䩲㉦猻㴦揂湶딴ネ彬◂⩍㕖津ꎩ촨恪穘䙪䌴㡟揂䝷硂䚣畍㍏䅖</w:t>
      </w:r>
      <w:r>
        <w:rPr/>
        <w:t>ꤨ</w:t>
      </w:r>
      <w:r>
        <w:rPr/>
        <w:t>ぁ쉸忂숸</w:t>
      </w:r>
      <w:r>
        <w:rPr/>
        <w:t>⡾</w:t>
      </w:r>
      <w:r>
        <w:rPr/>
        <w:t>煰㇂氪㟂⏂쉞潸癕年䝠囂㝌㬫</w:t>
      </w:r>
      <w:r>
        <w:rPr/>
        <w:t>ꥌ</w:t>
      </w:r>
      <w:r>
        <w:rPr/>
        <w:t>慩呔㙏㡬眬攩⾏⽮깐煣塚싂砯㍸帷뗂␨妱䬥偊摌</w:t>
      </w:r>
      <w:r>
        <w:rPr/>
        <w:t>ⴵ</w:t>
      </w:r>
      <w:r>
        <w:rPr/>
        <w:t>坔숨</w:t>
      </w:r>
      <w:r>
        <w:rPr/>
        <w:t>ⱬ</w:t>
      </w:r>
      <w:r>
        <w:rPr/>
        <w:t>敐㥤呠磂</w:t>
      </w:r>
      <w:r>
        <w:rPr/>
        <w:t>꧂</w:t>
      </w:r>
      <w:r>
        <w:rPr/>
        <w:t>汧渪묦斏估㵒㍸橑㚬숲奡忂뿍杏㍐獳噍顨</w:t>
      </w:r>
      <w:r>
        <w:rPr/>
        <w:t>⡄</w:t>
      </w:r>
      <w:r>
        <w:rPr/>
        <w:t>㬯㵏坕恎쉒䏂䬥쵯㘲彃桇畍煘ㄲ긤숨樮</w:t>
      </w:r>
      <w:r>
        <w:rPr/>
        <w:t>꧍⍧</w:t>
      </w:r>
      <w:r>
        <w:rPr/>
        <w:t>眭灪뽥♄㯂슡</w:t>
      </w:r>
      <w:r>
        <w:rPr/>
        <w:t>⣂</w:t>
      </w:r>
      <w:r>
        <w:rPr/>
        <w:t>ꅞ侩伫測漻쉙坨怶숨年ꅒ亱䙕㭩䑶略杢䩇걪⥊癞桎戣㭭杈垵㤸偑䅒㙫倱厮檣䙎䐬界</w:t>
      </w:r>
      <w:r>
        <w:rPr/>
        <w:t>ꤣ</w:t>
      </w:r>
      <w:r>
        <w:rPr/>
        <w:t>뾬⍄싂䓂獉妘敖㴯淂⩏彥싂♤喻㩙숭䁧땚烂䩕䉎⦣습琬婣睆㜱祳弯슏祕⺬㡯䔸㭊쉉㞬쉺⤣嫂숷轣㍑䘳╆⫂쉰쉓幚橡␭㡶啨段쉪䨲녔䭎곃⤫䙬슻睲㮵吪橈曂ㅶ⤥㭸</w:t>
      </w:r>
      <w:r>
        <w:rPr/>
        <w:t>ꕯ</w:t>
      </w:r>
      <w:r>
        <w:rPr/>
        <w:t>숱楧穣⮵剃숽◂甦㗂</w:t>
      </w:r>
      <w:r>
        <w:rPr/>
        <w:t>Ɒ</w:t>
      </w:r>
      <w:r>
        <w:rPr/>
        <w:t>泍⸪爴ꅣㅑ秂⌽䒣塈㉐㥓싎</w:t>
      </w:r>
      <w:r>
        <w:rPr/>
        <w:t>ꤣ⍪</w:t>
      </w:r>
      <w:r>
        <w:rPr/>
        <w:t>깧䙯戨㍣칲惂温</w:t>
      </w:r>
      <w:r>
        <w:rPr/>
        <w:t>⢘</w:t>
      </w:r>
      <w:r>
        <w:rPr/>
        <w:t>噤嚡䙊䰪凂兘㫂焷煔坰慚㉧㡾ꅞ㏂㵌汱佄⭪僂䝬堊愪婦忂䍹額憡쉡㝢奩樵溱牑숷煞㤽竂䝸椫촩</w:t>
      </w:r>
      <w:r>
        <w:rPr/>
        <w:t>ꖿ</w:t>
      </w:r>
      <w:r>
        <w:rPr/>
        <w:t>獸⵫</w:t>
      </w:r>
      <w:r>
        <w:rPr/>
        <w:t>⡡</w:t>
      </w:r>
      <w:r>
        <w:rPr/>
        <w:t>ヂ쉞杫䍯숶ꍰ繏㞮싃拎♦긤轙䝁䀦頫쉯璘榘</w:t>
      </w:r>
      <w:r>
        <w:rPr/>
        <w:t>ⵯ</w:t>
      </w:r>
      <w:r>
        <w:rPr/>
        <w:t>䨵曂</w:t>
      </w:r>
      <w:r>
        <w:rPr/>
        <w:t>ꥃ</w:t>
      </w:r>
      <w:r>
        <w:rPr/>
        <w:t>伺⸪噮녧㡓ㅥ佨쉖珃䉇╋쉳떵</w:t>
      </w:r>
      <w:r>
        <w:rPr/>
        <w:t>ꦡ♒</w:t>
      </w:r>
      <w:r>
        <w:rPr/>
        <w:t>㩡㡶噸眣䉬慣㝢䛂㐪</w:t>
      </w:r>
      <w:r>
        <w:rPr/>
        <w:t>ꖣ</w:t>
      </w:r>
      <w:r>
        <w:rPr/>
        <w:t>㵱匽칰䍞睮䄲漦爵煣⏂曂珂毂䀸䋂礻</w:t>
      </w:r>
      <w:r>
        <w:rPr/>
        <w:t>ⵋ</w:t>
      </w:r>
      <w:r>
        <w:rPr/>
        <w:t>⺥뭴㬫</w:t>
      </w:r>
      <w:r>
        <w:rPr/>
        <w:t>⡈</w:t>
      </w:r>
      <w:r>
        <w:rPr/>
        <w:t>捞⨦싂纥⍴亣⩲걇瑷兾厱⩡ꍞ䘦姂琷檱䜺㜵</w:t>
      </w:r>
      <w:r>
        <w:rPr/>
        <w:t>ⵘ</w:t>
      </w:r>
      <w:r>
        <w:rPr/>
        <w:t>䈳㉔묹淂䗂朶╌佃䦘敵⹹䱯顭顟启쉹꥘갣㧂뾬⬪쉧夨</w:t>
      </w:r>
      <w:r>
        <w:rPr/>
        <w:t>ꦘ</w:t>
      </w:r>
      <w:r>
        <w:rPr/>
        <w:t>䘷ꄪ幎뾡䍀嗂挸劵㔪愤懂畵吴摀䰦猯福淂녬䭊䩮㏂깡迂䑦걔䙑㕎淂썂싂顗㤨</w:t>
      </w:r>
      <w:r>
        <w:rPr/>
        <w:t>ꕗ</w:t>
      </w:r>
      <w:r>
        <w:rPr/>
        <w:t>ォ␻뽧璵湯☦㬪㡨抬</w:t>
      </w:r>
      <w:r>
        <w:rPr/>
        <w:t>ꦏ</w:t>
      </w:r>
      <w:r>
        <w:rPr/>
        <w:t>獄⽟乌</w:t>
      </w:r>
      <w:r>
        <w:rPr/>
        <w:t>ⱕ</w:t>
      </w:r>
      <w:r>
        <w:rPr/>
        <w:t>秂쉪教숮㉈䈥灾ꇂ䱮슮剟媿正㕧곂㣂㩌怺⨮䥖ꅺ咣昺娥呇습ꥥ煰䈮䤽㉄㥞呚☯捲卓敨쉏㝮뗎汵䓂촩⤪슥䈯뼨烃捘㦻潌婤㙉䚥昶</w:t>
      </w:r>
      <w:r>
        <w:rPr/>
        <w:t>ⱙ</w:t>
      </w:r>
      <w:r>
        <w:rPr/>
        <w:t>兓╖쵙欤㊿숯䕯</w:t>
      </w:r>
      <w:r>
        <w:rPr/>
        <w:t>Ⳃ</w:t>
      </w:r>
      <w:r>
        <w:rPr/>
        <w:t>憵</w:t>
      </w:r>
      <w:r>
        <w:rPr/>
        <w:t>ꦡ</w:t>
      </w:r>
      <w:r>
        <w:rPr/>
        <w:t>䙅쵐娲</w:t>
      </w:r>
      <w:r>
        <w:rPr/>
        <w:t>ⷂ</w:t>
      </w:r>
      <w:r>
        <w:rPr/>
        <w:t>轆媏滂⚩测轨武뭦ꅳㅬ䱔異쉨㷃⹟㝀㕍䈲倬矂䚣쉌㕣싂숨쉲敧卧婳㕱獌牄浈㐹桉允戸復穇뗂璏徵싃搳녮</w:t>
      </w:r>
      <w:r>
        <w:rPr/>
        <w:t>ꗂ</w:t>
      </w:r>
      <w:r>
        <w:rPr/>
        <w:t>則ꥧ캡搶卺</w:t>
      </w:r>
      <w:r>
        <w:rPr/>
        <w:t>ⶏ</w:t>
      </w:r>
      <w:r>
        <w:rPr/>
        <w:t>䀷䘷也싂呆⭱枩䁫</w:t>
      </w:r>
      <w:r>
        <w:rPr/>
        <w:t>ꥈ</w:t>
      </w:r>
      <w:r>
        <w:rPr/>
        <w:t>묶杙啒杇浙뽴䣂䷂㌸㕥㔯ヂ唶彨츫敍畺䩉䤸灩捀숽</w:t>
      </w:r>
      <w:r>
        <w:rPr/>
        <w:t>ⰷ</w:t>
      </w:r>
      <w:r>
        <w:rPr/>
        <w:t>ꕇ</w:t>
      </w:r>
      <w:r>
        <w:rPr/>
        <w:t>揂恾敚╂⯎뭉뭖㩏斻刽뭬睙</w:t>
      </w:r>
      <w:r>
        <w:rPr/>
        <w:t>ꦱ</w:t>
      </w:r>
      <w:r>
        <w:rPr/>
        <w:t>竂捔戣䠻⽌숪匯꥖匭쌰㴴堷䨣愻穴㭐ケ슩쉥슩</w:t>
      </w:r>
      <w:r>
        <w:rPr/>
        <w:t>⠻</w:t>
      </w:r>
      <w:r>
        <w:rPr/>
        <w:t>伬싂彺䡎兵獇</w:t>
      </w:r>
      <w:r>
        <w:rPr/>
        <w:t>⡋</w:t>
      </w:r>
      <w:r>
        <w:rPr/>
        <w:t>噶㈷슡猷倯匪㣂桷抩敾믂繺쉓䴹劘䫂䌻㉅唸挩⍠䦵杢项扤ꅐ㑖畧갦쉔撥獑쉅ꇂ抣숵</w:t>
      </w:r>
      <w:r>
        <w:rPr/>
        <w:t>ꤻ</w:t>
      </w:r>
      <w:r>
        <w:rPr/>
        <w:t>娯ꌪ即䁸쉎⯂칰⹕꤮</w:t>
      </w:r>
      <w:r>
        <w:rPr/>
        <w:t>⡮</w:t>
      </w:r>
      <w:r>
        <w:rPr/>
        <w:t>牞䱗쉃⩶䗂砫㔫珂䮏숥由쉂側㑋䘪杏楨〈ꆻ</w:t>
      </w:r>
      <w:r>
        <w:rPr/>
        <w:t>ⱀ</w:t>
      </w:r>
      <w:r>
        <w:rPr/>
        <w:t>숫</w:t>
      </w:r>
      <w:r>
        <w:rPr/>
        <w:t>ⷂ</w:t>
      </w:r>
      <w:r>
        <w:rPr/>
        <w:t>潣Ⓜ楏㑹珂묳犘煃挷噊找䱇䓂쉥쉴䴣⑮침㕃狂숦侥䃂杒㖮祲ꌯ⭥⨹쉋㇍㍁歹塣㏍玩嚮䡾</w:t>
      </w:r>
      <w:r>
        <w:rPr/>
        <w:t>ⶱ</w:t>
      </w:r>
      <w:r>
        <w:rPr/>
        <w:t>ㄦ偾䅴</w:t>
      </w:r>
      <w:r>
        <w:rPr/>
        <w:t>ⲵ</w:t>
      </w:r>
      <w:r>
        <w:rPr/>
        <w:t>塖汍숰ꥠ⦩☤┻䅗⵵慯牱깅汬卥轟湣⩒䝶䀲숊睯㡯거庿畞땳ㅚ</w:t>
      </w:r>
      <w:r>
        <w:rPr/>
        <w:t>Ⱨ</w:t>
      </w:r>
      <w:r>
        <w:rPr/>
        <w:t>慍ꅒ浙牶梩㡢䙐獂瑦䝍ぶ景悡㍬栩摦哂쉍乸쉦䏂爺ꌨ</w:t>
      </w:r>
      <w:r>
        <w:rPr/>
        <w:t>ⵐ</w:t>
      </w:r>
      <w:r>
        <w:rPr/>
        <w:t>咻䎱丵治㬫䩲ㄺ彵恪깩顸㉉㙇습参䐪怭磂ヂ⎏卌桫♀갹㥊㝄</w:t>
      </w:r>
      <w:r>
        <w:rPr/>
        <w:t>ꤷ</w:t>
      </w:r>
      <w:r>
        <w:rPr/>
        <w:t>媮熱⭑ㅕ⤬</w:t>
      </w:r>
      <w:r>
        <w:rPr/>
        <w:t>꧂</w:t>
      </w:r>
      <w:r>
        <w:rPr/>
        <w:t>嚮渲㨻</w:t>
      </w:r>
      <w:r>
        <w:rPr/>
        <w:t>ꕘ</w:t>
      </w:r>
      <w:r>
        <w:rPr/>
        <w:t>䴹眥睫穞䠻깢矂䥶⍴㍂搮╎癳戺梡㟃㠩禱杙椨녬奃啹慪帤湘쉤쉘刪塩璻㮻☫畸欺쉺쌷ㅂ繅⹃啫묻견绂奦⩢䚬뭨瘪猱ꍏ顕䷂睗䈫焥乸㛃슏悱灺炻슣䫂桢⪱嫂塓汢轱娫泃䑬䉴䘤㵲䵸㵌䄵㡄⥮┸⼦뭁爣侩矂갥뭾긩淂克㭆䩨</w:t>
      </w:r>
      <w:r>
        <w:rPr/>
        <w:t>ⵟ</w:t>
      </w:r>
      <w:r>
        <w:rPr/>
        <w:t>ギ乬</w:t>
      </w:r>
      <w:r>
        <w:rPr/>
        <w:t>ꦬ</w:t>
      </w:r>
      <w:r>
        <w:rPr/>
        <w:t>ꅈ晶쉞瀪妮쉥㉊㶩䒡丹㈤绂⒡䍬</w:t>
      </w:r>
      <w:r>
        <w:rPr/>
        <w:t>ꦿ</w:t>
      </w:r>
      <w:r>
        <w:rPr/>
        <w:t>撮ㅑ狂卩坓彔⭋♞滂</w:t>
      </w:r>
      <w:r>
        <w:rPr/>
        <w:t>ꦻ</w:t>
      </w:r>
      <w:r>
        <w:rPr/>
        <w:t>까♞㑞眭涮㴳䠻揂쏂协䙈뽈㵉⌥浨ꥢ</w:t>
      </w:r>
      <w:r>
        <w:rPr/>
        <w:t>ꦏ⬣</w:t>
      </w:r>
      <w:r>
        <w:rPr/>
        <w:t>쵲灌䶩欻뭨燂㤶</w:t>
      </w:r>
      <w:r>
        <w:rPr/>
        <w:t>ⷂ</w:t>
      </w:r>
      <w:r>
        <w:rPr/>
        <w:t>漸䳂恄⫂伵㬤侱쉒琫䱡冩㑫䕦噥堯滂㝤껂䷂敔丱⥟슩녴灧⩆촹╾㫂昮⭴柂⹈䋂⵴㶱䩞丶긯に</w:t>
      </w:r>
      <w:r>
        <w:rPr/>
        <w:t>ⵣ⚿</w:t>
      </w:r>
      <w:r>
        <w:rPr/>
        <w:t>ⱬ</w:t>
      </w:r>
      <w:r>
        <w:rPr/>
        <w:t>瑭䘥輻쉰琣睔䈸쉯灍刪쉉呬ꥦ〈䥅稪塶慄䘩슮㫂⹗䁨䗍ꥧ䅍쉒걇싂␤磂쉡䕴⽧泂㍹숤椣⩂瀵묬⚥깕頣彖灤쵃塓</w:t>
      </w:r>
      <w:r>
        <w:rPr/>
        <w:t>ⴵ</w:t>
      </w:r>
      <w:r>
        <w:rPr/>
        <w:t>挬ꅙ嘸䔮⼽썷眪繵</w:t>
      </w:r>
      <w:r>
        <w:rPr/>
        <w:t>ꕟ</w:t>
      </w:r>
      <w:r>
        <w:rPr/>
        <w:t>㑁䍧ㄮ喥쉧捙노䤬㕙匸憏䫂</w:t>
      </w:r>
      <w:r>
        <w:rPr/>
        <w:t>ꔨ</w:t>
      </w:r>
      <w:r>
        <w:rPr/>
        <w:t>⡖</w:t>
      </w:r>
      <w:r>
        <w:rPr/>
        <w:t>搴싂㡂堵䂵쉎捌顭㑥䳂椮䁈㭦礭硩幱湔畐啊쉞⪩</w:t>
      </w:r>
      <w:r>
        <w:rPr/>
        <w:t>꤬</w:t>
      </w:r>
      <w:r>
        <w:rPr/>
        <w:t>柃亱</w:t>
      </w:r>
      <w:r>
        <w:rPr/>
        <w:t>⣂⥓</w:t>
      </w:r>
      <w:r>
        <w:rPr/>
        <w:t>䅮습偔幉攵침㕮⽩槂牭桄⩫亵潠㑑婮ꄨ㯂땚朻⨰濃竂쵮朥沣敓渹㥬䏂䘬䭶潗쉫㙯⮵뽈㭫塍凂啨抬摐㘣㈭券ꅀ쌤扏䱸妣㍮㋂⏂⩪䉥⍖穠睢㯂쉅䍒穭徻䙆頪癤奂䋂☵䱪璩쉵</w:t>
      </w:r>
      <w:r>
        <w:rPr/>
        <w:t>ⱋ</w:t>
      </w:r>
      <w:r>
        <w:rPr/>
        <w:t>ⵈ</w:t>
      </w:r>
      <w:r>
        <w:rPr/>
        <w:t>㉵卬癅䙨㕒潩昪憻灓</w:t>
      </w:r>
      <w:r>
        <w:rPr/>
        <w:t>ⵃ</w:t>
      </w:r>
      <w:r>
        <w:rPr/>
        <w:t>㕅⽞쵒㔦燂쌷竂</w:t>
      </w:r>
      <w:r>
        <w:rPr/>
        <w:t>ⵢ</w:t>
      </w:r>
      <w:r>
        <w:rPr/>
        <w:t>搶쉕秃⩦瘰輤</w:t>
      </w:r>
      <w:r>
        <w:rPr/>
        <w:t>ⱥ</w:t>
      </w:r>
      <w:r>
        <w:rPr/>
        <w:t>쵌⭢⥘焭쉘꥙窮</w:t>
      </w:r>
      <w:r>
        <w:rPr/>
        <w:t>ꤵ</w:t>
      </w:r>
      <w:r>
        <w:rPr/>
        <w:t>숤侥⎩湹㩏奨⹉䡭偺쉘䘪濃䀤㝒眥㡌싂䑈䔭ꅫ슩</w:t>
      </w:r>
      <w:r>
        <w:rPr/>
        <w:t>ⲡ⚣</w:t>
      </w:r>
      <w:r>
        <w:rPr/>
        <w:t>お쉆剳⾿拂捥쉤湆쉰⯂䟂用晒䵉䢩ꅌ庱捸婴栻㐹㠊垏놵䱡쉭</w:t>
      </w:r>
      <w:r>
        <w:rPr/>
        <w:t>⢣</w:t>
      </w:r>
      <w:r>
        <w:rPr/>
        <w:t>垩䭏⥖癹湇刣瑀⵶䯂숸睁䕲穁숥恏㑇넰㵢潦㵉し敇긽㔷숰㔩慄柂僂颮塀䶿戴煏네슬敫渲╡㝙倪侩쉧類䑯お刪ꍚ㘬塶⩥뮘䎘쉍㇂ㅣㄵ夫硗</w:t>
      </w:r>
      <w:r>
        <w:rPr/>
        <w:t>ꕫ</w:t>
      </w:r>
      <w:r>
        <w:rPr/>
        <w:t>昮쉡</w:t>
      </w:r>
      <w:r>
        <w:rPr/>
        <w:t>ꔲ</w:t>
      </w:r>
      <w:r>
        <w:rPr/>
        <w:t>쵫牋頷⪘凂⑪䖱氬奎毂顯喘⹷䐥擂婌믂㉈쉯䉆⍮땲䤦䯂⑯㏍澘㛂춿╈软쉣唯쉆쉳㌸䁃繸䰴⍕⩲㊿䝂⽂绂汤穇쉖珃㭪⥶⑏睆癫㡓묶⭪䡢녆轘卋潇㭞䱡庘쉆㬮슮䡒匬묳䥧督仍⌫塸쉀⒏⭚㑮㡖쉙䞿⩆挷䄨摃♞㜵⪱と쉂機ꎏ䭘녲⶿䍂垣栶뭫斵砳⤪쵁떱桤쵏㑙狃</w:t>
      </w:r>
      <w:r>
        <w:rPr/>
        <w:t>ꗂ</w:t>
      </w:r>
      <w:r>
        <w:rPr/>
        <w:t>쉀⿃烂殱칥뭁</w:t>
      </w:r>
      <w:r>
        <w:rPr/>
        <w:t>ꤥ</w:t>
      </w:r>
      <w:r>
        <w:rPr/>
        <w:t>戫㵺倥䴸쉕迂뮩煶兩汖꥔⫂떘㐪䙸⚮䝄嘷ヂ⦩㠫㉹滍⭄</w:t>
      </w:r>
      <w:r>
        <w:rPr/>
        <w:t>ⵣ</w:t>
      </w:r>
      <w:r>
        <w:rPr/>
        <w:t>䭳婗䳂㐹婶匪怲窥儥쵧쉷瑋䜣㈷䭚䜪武⩓䱈╲䔩彇</w:t>
      </w:r>
      <w:r>
        <w:rPr/>
        <w:t>ꤵ</w:t>
      </w:r>
      <w:r>
        <w:rPr/>
        <w:t>촨⛂㙯牯싂兕⽺浍瞱何䔺䴰㖮堦稵璡䛂㥃㨭祍╣숷夬㭍ꍠ걟焥䶡쵩╪츮⩤⌣欮䄳㕊坮橊欷眤娴ꍗ顋帮㈲轢頹쉵곂顯捔땙␶숲</w:t>
      </w:r>
      <w:r>
        <w:rPr/>
        <w:t>꧂</w:t>
      </w:r>
      <w:r>
        <w:rPr/>
        <w:t>嫂쉫汪摤䰶桐疡㌦噚勂绂灒ꍖ䥨쉭</w:t>
      </w:r>
      <w:r>
        <w:rPr/>
        <w:t>ⵄ</w:t>
      </w:r>
      <w:r>
        <w:rPr/>
        <w:t>䳂摈╰</w:t>
      </w:r>
      <w:r>
        <w:rPr/>
        <w:t>ꔥ</w:t>
      </w:r>
      <w:r>
        <w:rPr/>
        <w:t>癥䑫䕌숫猲侩煫㵃樭껂싂皿愫ꎱ⨣沏痂匳兲礦䍭㍭夽捅㟂畖牲浠䕋⩧晇猽伨劘氷卾쉧㐻쉋砱慀㇂摔⥀</w:t>
      </w:r>
      <w:r>
        <w:rPr/>
        <w:t>ꦬ</w:t>
      </w:r>
      <w:r>
        <w:rPr/>
        <w:t>犮숸凂㥴</w:t>
      </w:r>
      <w:r>
        <w:rPr/>
        <w:t>⠮</w:t>
      </w:r>
      <w:r>
        <w:rPr/>
        <w:t>慡⬳卭ꍨ칸硞쉙種</w:t>
      </w:r>
      <w:r>
        <w:rPr/>
        <w:t>ⷂ</w:t>
      </w:r>
      <w:r>
        <w:rPr/>
        <w:t>ꅥ㨯</w:t>
      </w:r>
      <w:r>
        <w:rPr/>
        <w:t>ꕢ</w:t>
      </w:r>
      <w:r>
        <w:rPr/>
        <w:t>弰僂䵷敎쵃唸睷塰喥넷䞏䪥歆⾩껂쉅皘ㅂ歶常䣂丫凂懂䅆뇂쉎啴䁤슬奆</w:t>
      </w:r>
      <w:r>
        <w:rPr/>
        <w:t>⠰</w:t>
      </w:r>
      <w:r>
        <w:rPr/>
        <w:t>䆵</w:t>
      </w:r>
      <w:r>
        <w:rPr/>
        <w:t>ⶩ</w:t>
      </w:r>
      <w:r>
        <w:rPr/>
        <w:t>婖䑧⨥묥狂漰③Ⓜ煷㑇⽢㤻쌦祣䝏求䗂愥祳磂칙版⒱喩</w:t>
      </w:r>
      <w:r>
        <w:rPr/>
        <w:t>ꕗ</w:t>
      </w:r>
      <w:r>
        <w:rPr/>
        <w:t>ꥮ⩋⽇玮幑奘䥶癑穁敺楦拂쉑繳녥稣绂뽘썉䭥晷츯灷穒㉤⯂慒夺慱橳壂걱睙뭾测</w:t>
      </w:r>
      <w:r>
        <w:rPr/>
        <w:t>⡥</w:t>
      </w:r>
      <w:r>
        <w:rPr/>
        <w:t>卨숯祄泎珂걙弰㋂哂떻烂摓㊬末拂쉂▩㉴쉏慖睅猰䭎넪扱惂⪿╈䑔琷ꇃ싍ㅑ砳ㅅ㭋뭴䑄䜺⭨쌵嘶䔪澿쉒《㞵橔뾩总䗂㎿뭾橯</w:t>
      </w:r>
      <w:r>
        <w:rPr/>
        <w:t>ꕍⵟ</w:t>
      </w:r>
      <w:r>
        <w:rPr/>
        <w:t>건숨畎⑇攵싎㇎偹뭢</w:t>
      </w:r>
      <w:r>
        <w:rPr/>
        <w:t>ⵍ</w:t>
      </w:r>
      <w:r>
        <w:rPr/>
        <w:t>쉔潑</w:t>
      </w:r>
      <w:r>
        <w:rPr/>
        <w:t>ꔻ</w:t>
      </w:r>
      <w:r>
        <w:rPr/>
        <w:t>夣斿姃⹃灌唵乁⯍嘱机ꌪ뽸숸쉍樷녶⩗⿎㎡溣毂浖湌⭓</w:t>
      </w:r>
      <w:r>
        <w:rPr/>
        <w:t>⢏</w:t>
      </w:r>
      <w:r>
        <w:rPr/>
        <w:t>穬㘸奎㙒炩䔥슻旂⭸氤㉡坈禵䤱Ⓙ⪵㙰䢬硸</w:t>
      </w:r>
      <w:r>
        <w:rPr/>
        <w:t>ꔳ</w:t>
      </w:r>
      <w:r>
        <w:rPr/>
        <w:t>깈单숴ㄶ쉩轢壍旂Ⓜ䍑顣⍎椬㖡圪쉏䖩♶淎⍾㑠畔务</w:t>
      </w:r>
      <w:r>
        <w:rPr/>
        <w:t>ꕺ⚏</w:t>
      </w:r>
      <w:r>
        <w:rPr/>
        <w:t>㌽痂礷淂嘱뭲毂䭾㩉䟂槂㥹䵴橺澏⭁䡤㡈ガ獏싎⍙</w:t>
      </w:r>
      <w:r>
        <w:rPr/>
        <w:t>ꖡ</w:t>
      </w:r>
      <w:r>
        <w:rPr/>
        <w:t>䉚㙕</w:t>
      </w:r>
      <w:r>
        <w:rPr/>
        <w:t>ꤺ</w:t>
      </w:r>
      <w:r>
        <w:rPr/>
        <w:t>쉏쉹촥偯䟂걩偮쉉瑨ꥱ䡘汴䐭</w:t>
      </w:r>
      <w:r>
        <w:rPr/>
        <w:t>⢵♮</w:t>
      </w:r>
      <w:r>
        <w:rPr/>
        <w:t>䚿娴䕃戹쉪⩂</w:t>
      </w:r>
      <w:r>
        <w:rPr/>
        <w:t>⡖</w:t>
      </w:r>
      <w:r>
        <w:rPr/>
        <w:t>畀䰮</w:t>
      </w:r>
      <w:r>
        <w:rPr/>
        <w:t>ꕄ⭩</w:t>
      </w:r>
      <w:r>
        <w:rPr/>
        <w:t>㓂쉵㜶獘瀤乗槂⩐䠵뇂⒱乚稫哂숭ꅑ긮⪮磂</w:t>
      </w:r>
      <w:r>
        <w:rPr/>
        <w:t>ⵡ</w:t>
      </w:r>
      <w:r>
        <w:rPr/>
        <w:t>⡵</w:t>
      </w:r>
      <w:r>
        <w:rPr/>
        <w:t>김幃匪奟㕅瀹䁰㉶升做疘㙀皥㵕氰䠺䭾煭습搸漽湁㴥沬</w:t>
      </w:r>
      <w:r>
        <w:rPr/>
        <w:t>ꤲ</w:t>
      </w:r>
      <w:r>
        <w:rPr/>
        <w:t>㣂敍疏悩䊬伽⩶凂癡剩췂䩆榏䠩潨䬺甹乞⍭⩘顨扱硠櫂櫂㭲奍ꏂ딮</w:t>
      </w:r>
      <w:r>
        <w:rPr/>
        <w:t>꤯</w:t>
      </w:r>
      <w:r>
        <w:rPr/>
        <w:t>栶䝓㙅</w:t>
      </w:r>
      <w:r>
        <w:rPr/>
        <w:t>ꕳ</w:t>
      </w:r>
      <w:r>
        <w:rPr/>
        <w:t>ㅒ帽녾手⚻㠱睸氶䥅潱㍃쉯딷⨩䑣숻㩀㬲䑇◂㌯湑䙖녇剾쉥⩌偪塷淂奶딭彚䵋⛂숬⍾㡒䉁땁䄩칅쉈䍆</w:t>
      </w:r>
    </w:p>
    <w:p>
      <w:pPr>
        <w:pStyle w:val="PreformattedText"/>
        <w:bidi w:val="0"/>
        <w:spacing w:before="0" w:after="0"/>
        <w:jc w:val="left"/>
        <w:rPr/>
      </w:pPr>
      <w:r>
        <w:rPr/>
        <w:t>놘㒵쉮癫㷂䨷┲⍹輲㡞⯂輪㡫쉏ㅆ</w:t>
      </w:r>
      <w:r>
        <w:rPr/>
        <w:t>ꥈ</w:t>
      </w:r>
      <w:r>
        <w:rPr/>
        <w:t>ꍘ⍗ㄮ녷╟汞琰欸卬媣䀬⼨ꥸ煐甹捪数扏㖻䆻쉆䱩䡒♂牪乱沱䀲싂㚣坣䵅業䍊♭㗂뼩⨽慙䏂噤䟃놩䕣咡卐偰</w:t>
      </w:r>
      <w:r>
        <w:rPr/>
        <w:t>ꥇ</w:t>
      </w:r>
      <w:r>
        <w:rPr/>
        <w:t>噄婞瑥⍵橅嘪䍗⼳슻打⍅▩颬入婧䘪拂⧂묬䑢捘晙春</w:t>
      </w:r>
      <w:r>
        <w:rPr/>
        <w:t>Ⳏ</w:t>
      </w:r>
      <w:r>
        <w:rPr/>
        <w:t>䔫녡</w:t>
      </w:r>
      <w:r>
        <w:rPr/>
        <w:t>ꔯ</w:t>
      </w:r>
      <w:r>
        <w:rPr/>
        <w:t>쉾⥐ㄭ礳䕚ㅶ싂伯쉣㢬숵♡</w:t>
      </w:r>
      <w:r>
        <w:rPr/>
        <w:t>꧂</w:t>
      </w:r>
      <w:r>
        <w:rPr/>
        <w:t>䚡㵔灁䜣㣂轍瓂捅</w:t>
      </w:r>
      <w:r>
        <w:rPr/>
        <w:t>⡋</w:t>
      </w:r>
      <w:r>
        <w:rPr/>
        <w:t>䳎뽸䌸佰⤫摊슱㊱ㅇ♵⨹㨭▏㕨噟縦硆⫂僂쉔䏂灵止判⨱顣슣①繅甸䀦瑵帶㨬盎曍䱮溵橅䕋榵싂瑮㠵奱⑌壂繣濎乗뗂</w:t>
      </w:r>
      <w:r>
        <w:rPr/>
        <w:t>ꕎ</w:t>
      </w:r>
      <w:r>
        <w:rPr/>
        <w:t>祠㘩䳂時㵴ㅁ杴컃깺䍠쉷捫䲘祢㦥祣穠ꇂ걦㍍は栴伦쉀轘兺娫煶嗎沏橓噍</w:t>
      </w:r>
      <w:r>
        <w:rPr/>
        <w:t>Ⳃ</w:t>
      </w:r>
      <w:r>
        <w:rPr/>
        <w:t>烂㵲塈ꎡ眪뽓愷澱掮묱矂㝔⌯㧂䚮稫䩣⎱⩹슩㕊ま⪡璬协㇂埂攫㵣쉑暣姂当囎䑆纱纩䁨䘷싂ㅥ</w:t>
      </w:r>
      <w:r>
        <w:rPr/>
        <w:t>ⷂ</w:t>
      </w:r>
      <w:r>
        <w:rPr/>
        <w:t>䐺ꥸ伊剾⨤쉩瑸㙹厵</w:t>
      </w:r>
      <w:r>
        <w:rPr/>
        <w:t>⡊</w:t>
      </w:r>
      <w:r>
        <w:rPr/>
        <w:t>䏎ㅟ瑍⭅</w:t>
      </w:r>
      <w:r>
        <w:rPr/>
        <w:t>⢣</w:t>
      </w:r>
      <w:r>
        <w:rPr/>
        <w:t>슏敚迂췂役슣幡洽썰⩲쉵灋炻窩塭㩬ひ怤帲幑깁撮䃂䀪슮歔䈭穸䡪僂㍹婪</w:t>
      </w:r>
      <w:r>
        <w:rPr/>
        <w:t>ꦥ</w:t>
      </w:r>
      <w:r>
        <w:rPr/>
        <w:t>䩠業숤啍梏⩪䏂祷穒숱㕍猺썺橭ꥷ</w:t>
      </w:r>
      <w:r>
        <w:rPr/>
        <w:t>ⳃ</w:t>
      </w:r>
      <w:r>
        <w:rPr/>
        <w:t>佂惂眹땵係⹀⫂</w:t>
      </w:r>
      <w:r>
        <w:rPr/>
        <w:t>Ⱖ</w:t>
      </w:r>
      <w:r>
        <w:rPr/>
        <w:t>挻皮䬯숴뽉婕䁣倱㡒쉒</w:t>
      </w:r>
      <w:r>
        <w:rPr/>
        <w:t>ꤲ</w:t>
      </w:r>
      <w:r>
        <w:rPr/>
        <w:t>㩵〺쏂稶쉈쉍ꏍ潴楲③숦焩唫쉭⥳摾ぞ幤焣飂⪡⥈潩ꍆ溏坤⎻췂</w:t>
      </w:r>
      <w:r>
        <w:rPr/>
        <w:t>ꕎ</w:t>
      </w:r>
      <w:r>
        <w:rPr/>
        <w:t>걄縥ㅗ剆싎問㏎勂⸶쉄숬⥀⨲쉎깲뗂⥳䡦⿂䝠쉍㧎䣂繊㙔⚩㝁祶啤勃㋍</w:t>
      </w:r>
      <w:r>
        <w:rPr/>
        <w:t>ⱟ</w:t>
      </w:r>
      <w:r>
        <w:rPr/>
        <w:t>申但썮♒忂祕獦㉯哂烂㍱㴱睚滂㵟歭楈獰獴ㄪ睵捷㘬⌣쉰嘰牦泂迂䣂䏂⩂⑩䉣扂㌪澩쌬朽쉶䴣䆘뽳㖥⑙䝣〦㭡兪㤴眹㜮⵾截壂填扗䥠</w:t>
      </w:r>
      <w:r>
        <w:rPr/>
        <w:t>ꕞ</w:t>
      </w:r>
      <w:r>
        <w:rPr/>
        <w:t>夯搫祭祧勂㉡깮뽋吽♐眷䲿穸䍫漥晉䵠녕㩟㙱扱쵢⤭猤묽숺쉅慩㵪瀪쉄╥뭰戱㘹㍬㘴䝅숫棂⍍楢痂뇂</w:t>
      </w:r>
      <w:r>
        <w:rPr/>
        <w:t>⡧</w:t>
      </w:r>
      <w:r>
        <w:rPr/>
        <w:t>쌮䝘</w:t>
      </w:r>
      <w:r>
        <w:rPr/>
        <w:t>ⷂ⩎</w:t>
      </w:r>
      <w:r>
        <w:rPr/>
        <w:t>쉕獆</w:t>
      </w:r>
      <w:r>
        <w:rPr/>
        <w:t>ꕟ</w:t>
      </w:r>
      <w:r>
        <w:rPr/>
        <w:t>땺♂帻婍㑍⥉⥄杺濂椨妡敋砹쵴㊬条⑈칲⥓♫亡⏎ꄨ䱱瑹瘲录睖拂⨸毎穐熿卂</w:t>
      </w:r>
      <w:r>
        <w:rPr/>
        <w:t>ⴳ</w:t>
      </w:r>
      <w:r>
        <w:rPr/>
        <w:t>汨⩌㥮䪩哂佑池숮숪숦䀨䵢쌺쉏䎿溮繊椽眫皣撩熥䅙恶唶爰숻橈䱤긤싍佭슻</w:t>
      </w:r>
      <w:r>
        <w:rPr/>
        <w:t>Ⱨ</w:t>
      </w:r>
      <w:r>
        <w:rPr/>
        <w:t>佶䅅㤪㈹땡녨묩头異ꍬ</w:t>
      </w:r>
      <w:r>
        <w:rPr/>
        <w:t>Ɐ</w:t>
      </w:r>
      <w:r>
        <w:rPr/>
        <w:t>獦塵㡨⥍쉒忂</w:t>
      </w:r>
      <w:r>
        <w:rPr/>
        <w:t>ⵈ</w:t>
      </w:r>
      <w:r>
        <w:rPr/>
        <w:t>㈺㡇歯ꅅ㤽轈⥯㩶㬬灯쉒</w:t>
      </w:r>
      <w:r>
        <w:rPr/>
        <w:t>ꕴ</w:t>
      </w:r>
      <w:r>
        <w:rPr/>
        <w:t>嚥뇎⼶椽瓂桇⬤⩾숦杔欣썗㝺숪䟂㓂䰳汈칚敠걇㭥㍺皘暩⑑潴頮쉟徱㕡⨦囂쉐䉀쉭硁瑺㵅掩歊版喻塂䀪쉞⑯춣橞嘴긭听쉬穁稹穳礶涡ㄥ䍙塬乭㧂煊漫㈶㙫╃</w:t>
      </w:r>
      <w:r>
        <w:rPr/>
        <w:t>ꕊ╥</w:t>
      </w:r>
      <w:r>
        <w:rPr/>
        <w:t>㞘䙱쉙䵘</w:t>
      </w:r>
      <w:r>
        <w:rPr/>
        <w:t>ꤷ</w:t>
      </w:r>
      <w:r>
        <w:rPr/>
        <w:t>嚻獂婚牕⭷㐫匥䴨䵂橇㉎偦䨬㉠㉀⬨땂洤</w:t>
      </w:r>
      <w:r>
        <w:rPr/>
        <w:t>ꔴ</w:t>
      </w:r>
      <w:r>
        <w:rPr/>
        <w:t>㑌䍃慀츨洬䠦ꌭ㩙弽儭琨숫싂</w:t>
      </w:r>
      <w:r>
        <w:rPr/>
        <w:t>ꤷꕺ</w:t>
      </w:r>
      <w:r>
        <w:rPr/>
        <w:t>슬汷洰䝖넯쉅柂쉱升㙡썸춡怭猴㈬彺潤嫂器整㇂䱉䙉毂⍟埂穪禱占⥉殩㕌ケ愷쉆硟ㅌ곂址瞏洦溻䠷爹䕧嘦恴頲</w:t>
      </w:r>
      <w:r>
        <w:rPr/>
        <w:t>ꤰ</w:t>
      </w:r>
      <w:r>
        <w:rPr/>
        <w:t>䮩썂숊俎ꅖ⩾淂轢□楦瞘匩轙㥬頶偠啁떵祎䄹싂쉆쵒攱壂╅焻䔶愮㍺启䘵灙祇쉡䡈⩱恄硠㍥</w:t>
      </w:r>
      <w:r>
        <w:rPr/>
        <w:t>ⱴ</w:t>
      </w:r>
      <w:r>
        <w:rPr/>
        <w:t>権</w:t>
      </w:r>
      <w:r>
        <w:rPr/>
        <w:t>⡙</w:t>
      </w:r>
      <w:r>
        <w:rPr/>
        <w:t>恡㤶쉞⨭슣쉇墿㑈恊♬슻杮⍮</w:t>
      </w:r>
      <w:r>
        <w:rPr/>
        <w:t>ꕪ꥞</w:t>
      </w:r>
      <w:r>
        <w:rPr/>
        <w:t>瘫써埂扈㩩䝖䤲头ㄵ숪廂뽐⼸</w:t>
      </w:r>
      <w:r>
        <w:rPr/>
        <w:t>꥟</w:t>
      </w:r>
      <w:r>
        <w:rPr/>
        <w:t>䵷슣恓怬䰮䟎숱䭰䓂汙嘪묪妵</w:t>
      </w:r>
      <w:r>
        <w:rPr/>
        <w:t>ꕐ</w:t>
      </w:r>
      <w:r>
        <w:rPr/>
        <w:t>彈</w:t>
      </w:r>
      <w:r>
        <w:rPr/>
        <w:t>ꥃ</w:t>
      </w:r>
      <w:r>
        <w:rPr/>
        <w:t>쉌佺彵ꅀ쉷堭桾䀬⏂䉱⹘䮻뽦놿轅轋슏燎ꏂ㒣䎮浾䕑⽬⭉⩈哂</w:t>
      </w:r>
      <w:r>
        <w:rPr/>
        <w:t>ꕒ</w:t>
      </w:r>
      <w:r>
        <w:rPr/>
        <w:t>뭎⽋呮橾쉱剁㍓傩</w:t>
      </w:r>
      <w:r>
        <w:rPr/>
        <w:t>Ⳃ</w:t>
      </w:r>
      <w:r>
        <w:rPr/>
        <w:t>㕕湲䁒恁</w:t>
      </w:r>
      <w:r>
        <w:rPr/>
        <w:t>ⶥ</w:t>
      </w:r>
      <w:r>
        <w:rPr/>
        <w:t>뾱뭞곂㒥쵨炿焹㵒䥕▿剌䗂㝮䶣䴴瑱⹫䘮煀刲纣䢡敓㑏獖毂怺冿洲伤㭖樦归⍧뽣</w:t>
      </w:r>
      <w:r>
        <w:rPr/>
        <w:t>ꔮ</w:t>
      </w:r>
      <w:r>
        <w:rPr/>
        <w:t>擂塚頩礱旂䙩</w:t>
      </w:r>
      <w:r>
        <w:rPr/>
        <w:t>ꖥ</w:t>
      </w:r>
      <w:r>
        <w:rPr/>
        <w:t>撮쉇顋䏂숻慍咱嗂딽䆻卍窡兴㔽䒣夻乔</w:t>
      </w:r>
      <w:r>
        <w:rPr/>
        <w:t>꧂</w:t>
      </w:r>
      <w:r>
        <w:rPr/>
        <w:t>僎敗睰猩矂〯</w:t>
      </w:r>
      <w:r>
        <w:rPr/>
        <w:t>ꥃ</w:t>
      </w:r>
      <w:r>
        <w:rPr/>
        <w:t>뗂睐䉉硫札쉉ꍓ歺慑⨯慆⍒睍</w:t>
      </w:r>
      <w:r>
        <w:rPr/>
        <w:t>꧂</w:t>
      </w:r>
      <w:r>
        <w:rPr/>
        <w:t>琥奸쉂湚坁栰窩溻䠣䄱싂깇癍뭀슩惂乎磂</w:t>
      </w:r>
      <w:r>
        <w:rPr/>
        <w:t>ꥐ</w:t>
      </w:r>
      <w:r>
        <w:rPr/>
        <w:t>噒頴㇂普癳潱乁䄺祭묹摇牌숷㙱㵐䩃䱣堶㎩⨳꥞䭩咘땧厏딲⑨坓䳂䥍医㉂깔瑀②檵喣⤸넪䭥⥗쉾</w:t>
      </w:r>
      <w:r>
        <w:rPr/>
        <w:t>ꥂ</w:t>
      </w:r>
      <w:r>
        <w:rPr/>
        <w:t>柂撥漣</w:t>
      </w:r>
      <w:r>
        <w:rPr/>
        <w:t>ꖩ</w:t>
      </w:r>
      <w:r>
        <w:rPr/>
        <w:t>䫂㝡뽐氤䝕猭ꄨ㡓協䵟歏싂㗂撿䩐㞣桰䁫憱呸㑍儶偊瑖湀幡垡쉬숴頵㍡</w:t>
      </w:r>
      <w:r>
        <w:rPr/>
        <w:t>⡓</w:t>
      </w:r>
      <w:r>
        <w:rPr/>
        <w:t>稻旂춮숵䃎충殏ꍏ场噁嘹췍⌤쉾敀偲⑺쉃ꆬ䰳歗䴯杓浌婍癢㇂恬䡗쵮䒘슬⽎敊쉮欲示煳湏⼺䣎쉹穏渽憏眵剰㈯㍵濃暥灔⫂딭쉘䤻穎㚩攩䝪偈牑╡杈싂顷仂슥숱呞숭䯂⪩昬偭浭㇂㙏秂⴨㇂瀵녞剄樴쌮㙥穖⦥ㅯ⦻绂硶灍题䕨</w:t>
      </w:r>
      <w:r>
        <w:rPr/>
        <w:t>⡪</w:t>
      </w:r>
      <w:r>
        <w:rPr/>
        <w:t>瀪쉋滂瑹奐牟䋂剸땸쏂瑷⧂뽋穖䰺㍤㠦晭桎딩㇃썧䕹⭆懃䩞숹㙍⩹䅩扄㍕䶏歸㭱⩘ꍄ昽唤奐⯂㉧ꎻ쉨燂瀨쉬埂砪䈮杤쉢숪쉓쉲</w:t>
      </w:r>
      <w:r>
        <w:rPr/>
        <w:t>ꕕ▵</w:t>
      </w:r>
      <w:r>
        <w:rPr/>
        <w:t>싂쉅睕桎䨬湤戴</w:t>
      </w:r>
      <w:r>
        <w:rPr/>
        <w:t>Ɱ</w:t>
      </w:r>
      <w:r>
        <w:rPr/>
        <w:t>秂㐸</w:t>
      </w:r>
      <w:r>
        <w:rPr/>
        <w:t>ⷂ</w:t>
      </w:r>
      <w:r>
        <w:rPr/>
        <w:t>⠣</w:t>
      </w:r>
      <w:r>
        <w:rPr/>
        <w:t>狍松⩺㏂頨⥍梥썖敍ㆮ쉡燂懂㵊쎩</w:t>
      </w:r>
      <w:r>
        <w:rPr/>
        <w:t>ꤺ</w:t>
      </w:r>
      <w:r>
        <w:rPr/>
        <w:t>劏⹷䢩橙焯六뮱灬㔱䈴㏂䴴쉈뭄䭅漨쉚ꎡ㏂單卺瑒츊㗂□☬夻歅⩏⸱盍쉐숽쉱⥏凂䡬灚무睩㥫歞녈쉂倷⍣轤⼶㝗摌⨤轵溩橭☰䋂悏砲幂촶慖眣⒏倭兎廂縥幪䴭쉵涡㇂걙橳㌤</w:t>
      </w:r>
      <w:r>
        <w:rPr/>
        <w:t>ⷃ</w:t>
      </w:r>
      <w:r>
        <w:rPr/>
        <w:t>쌥</w:t>
      </w:r>
      <w:r>
        <w:rPr/>
        <w:t>Ⱛ</w:t>
      </w:r>
      <w:r>
        <w:rPr/>
        <w:t>涵㔣ぎ牎憘全썔晚愨顠䝗橭⯂숤䫂䜫恋쉌䬳轱助㍠썓쵵顩䵡㨰묵</w:t>
      </w:r>
      <w:r>
        <w:rPr/>
        <w:t>ꕐ</w:t>
      </w:r>
      <w:r>
        <w:rPr/>
        <w:t>믂武⩡䡶敖婓싎牡䘭ꏂ晆꥗숰갪顸咩뇂䳂坓싂㖣ꅹ⨬슻뮮㈪痂祶⼹䁦廍쉍╂䕓</w:t>
      </w:r>
      <w:r>
        <w:rPr/>
        <w:t>ⵗ</w:t>
      </w:r>
      <w:r>
        <w:rPr/>
        <w:t>⺥揂剤珎䑂䌩漯㨸쵨煍秂</w:t>
      </w:r>
      <w:r>
        <w:rPr/>
        <w:t>ꗂ</w:t>
      </w:r>
      <w:r>
        <w:rPr/>
        <w:t>㆘哂敄쉺䅇♣숻嫂뭅ꅵꥵ硁幞䋂癃쉊䅪䀹䡈䅔䷂ㄯ揃䟂捏㍯焱佢〻摲쉉쉳兰칹㩞칅⨺唴⹣㯂곂狂</w:t>
      </w:r>
      <w:r>
        <w:rPr/>
        <w:t>Ⳃ</w:t>
      </w:r>
      <w:r>
        <w:rPr/>
        <w:t>杚ꅲ</w:t>
      </w:r>
      <w:r>
        <w:rPr/>
        <w:t>ⵀ</w:t>
      </w:r>
      <w:r>
        <w:rPr/>
        <w:t>䅺숹先䅥棃숨穅⼮䤲祖磂ㅐ녋偤橩숸뗂딱卂榻녢⯂㌽⬻找畲슏쉴⦏櫂常㩒⼹湅䗍㩆汴媘㎡抏磂쉑狂煓繵뮮恨縻쌱垩狍䨬쉨䱶</w:t>
      </w:r>
      <w:r>
        <w:rPr/>
        <w:t>⣍</w:t>
      </w:r>
      <w:r>
        <w:rPr/>
        <w:t>㪬卒䡘憩樴슱㑦瑑㭒煥湋獌싂</w:t>
      </w:r>
      <w:r>
        <w:rPr/>
        <w:t>ⶱ</w:t>
      </w:r>
      <w:r>
        <w:rPr/>
        <w:t>昶坞䉋挫䡇轱癗厬䄦㭀⵶</w:t>
      </w:r>
      <w:r>
        <w:rPr/>
        <w:t>ⵓ</w:t>
      </w:r>
      <w:r>
        <w:rPr/>
        <w:t>恆儽桂杈숣꺣伹檩ꅚ瑊꺮걙恦쉮怫⿂卧湸쉈㝟眱╌⑫係䁶杉썉㌺⭉♇䍗䍋䩘煥縳礥狂濃䡱弻䙾쉏겥쉈㭪깖㫃弨⼩ギ갴</w:t>
      </w:r>
      <w:r>
        <w:rPr/>
        <w:t>ꦩ</w:t>
      </w:r>
      <w:r>
        <w:rPr/>
        <w:t>槂朽䩇뽉癯椪뽹敍挪頸␣⩄夲攫䩂㨴㐱瑄獉⍲琥⍚쉋⨹⫂浑㤫딣⹤䨻塒㞘填췂䡮楄搵㖩꺩坋慔仂</w:t>
      </w:r>
      <w:r>
        <w:rPr/>
        <w:t>ⱄ</w:t>
      </w:r>
      <w:r>
        <w:rPr/>
        <w:t>塑♳摹ꥤ幉␸⽌颿䕮敳㬵㟂呣㞿䐤整뼮儺쉣</w:t>
      </w:r>
      <w:r>
        <w:rPr/>
        <w:t>ⵄ</w:t>
      </w:r>
      <w:r>
        <w:rPr/>
        <w:t>當楺쉚幍䈩恉습걢恊娶轧㇍敐嫂䇂ꥷ夨⽱㝎㥸杘枥⚿㭙全ㅖ숻䐳숮습쉴㖩䕶</w:t>
      </w:r>
      <w:r>
        <w:rPr/>
        <w:t>ⰶ</w:t>
      </w:r>
      <w:r>
        <w:rPr/>
        <w:t>櫂䩯昣㈷䑑晥쉋</w:t>
      </w:r>
      <w:r>
        <w:rPr/>
        <w:t>ⱬ</w:t>
      </w:r>
      <w:r>
        <w:rPr/>
        <w:t>䍇啭쉈啶쵓쉞쉮㥖捚㙒頣榱㗂澩疱㜮╬촷烂㡰瘩ꌫ䯂䚏奭◂</w:t>
      </w:r>
      <w:r>
        <w:rPr/>
        <w:t>ꔣ</w:t>
      </w:r>
      <w:r>
        <w:rPr/>
        <w:t>卲畞ꎻ</w:t>
      </w:r>
      <w:r>
        <w:rPr/>
        <w:t>ꤪ</w:t>
      </w:r>
      <w:r>
        <w:rPr/>
        <w:t>㪡㝰凃儨熬竂䱳汚顰䖻⼩癰䱣㍍⪮숻슡䪵칬繾⽒椺卂숶狂ꆡ숭⺮晡煯숯</w:t>
      </w:r>
      <w:r>
        <w:rPr/>
        <w:t>ꤺ</w:t>
      </w:r>
      <w:r>
        <w:rPr/>
        <w:t>뽺匲啶뽁榏樥媘⥒嫂㈱⨲㵹㝕䆬繐奤䈽㷃쉊佯泂㩳녳䑧顷乇⭫촣䁞</w:t>
      </w:r>
      <w:r>
        <w:rPr/>
        <w:t>ꥈ</w:t>
      </w:r>
      <w:r>
        <w:rPr/>
        <w:t>繇숻걷䬊</w:t>
      </w:r>
      <w:r>
        <w:rPr/>
        <w:t>⢩</w:t>
      </w:r>
      <w:r>
        <w:rPr/>
        <w:t>硞偵呕슩쉣㬲䭱㡖싂㜺灅䄸⏂卷䝎ꍚ搸숩⪵⧎嘪杍㔦䃂䵳幁쉧姍縯繇쉱楐㈳쵆숲嘤묩䆡熮쉹땚晨佪ꅳ縨ꅑ㵐噣煒䑘橢久㬮攰㝮⽇乯㑨싂煦쉺⹤徥⬺海</w:t>
      </w:r>
      <w:r>
        <w:rPr/>
        <w:t>ⴰ</w:t>
      </w:r>
      <w:r>
        <w:rPr/>
        <w:t>뮘㭦⍳䭤䪿싎㡣㍇毂嘯㒿㣃汆湲숶</w:t>
      </w:r>
      <w:r>
        <w:rPr/>
        <w:t>ⵁ</w:t>
      </w:r>
      <w:r>
        <w:rPr/>
        <w:t>㙖繫斮숴</w:t>
      </w:r>
      <w:r>
        <w:rPr/>
        <w:t>ⱪ☭</w:t>
      </w:r>
      <w:r>
        <w:rPr/>
        <w:t>嫂㷂촪䭎길䄳曎婁䱑䤱束꥾䁂쉐刣뽄儮㊿沣⌫㕖瑌橅唲䡢㧍䩕婫敮쉅⩀䣂䤵⑓㠵ꎱ㙱劥䋂컂䅺刪㡯挹</w:t>
      </w:r>
      <w:r>
        <w:rPr/>
        <w:t>ꤴ</w:t>
      </w:r>
      <w:r>
        <w:rPr/>
        <w:t>楐枥报习⥹ꆣ咥慐祊䃎䕨䕖佨䯂滂㖘㥆㜮婧䨻䥂䠣绍</w:t>
      </w:r>
      <w:r>
        <w:rPr/>
        <w:t>ꤤ</w:t>
      </w:r>
      <w:r>
        <w:rPr/>
        <w:t>싂唳ꌻ憘塅㝋榏㋍獯㘦⯂ㅨ츷ꇂ땋䙰</w:t>
      </w:r>
      <w:r>
        <w:rPr/>
        <w:t>⡄</w:t>
      </w:r>
      <w:r>
        <w:rPr/>
        <w:t>〹煫뽲썍⩍灘</w:t>
      </w:r>
      <w:r>
        <w:rPr/>
        <w:t>Ⳃ</w:t>
      </w:r>
      <w:r>
        <w:rPr/>
        <w:t>쉚禱싎⍮①㙾睊䭕浦㯂庩昱㑨䉀咣칹癖挩琨䒮갰⩕</w:t>
      </w:r>
      <w:r>
        <w:rPr/>
        <w:t>ꤪ</w:t>
      </w:r>
      <w:r>
        <w:rPr/>
        <w:t>쉁</w:t>
      </w:r>
      <w:r>
        <w:rPr/>
        <w:t>⠪</w:t>
      </w:r>
      <w:r>
        <w:rPr/>
        <w:t>浓伦䁗⾏栵</w:t>
      </w:r>
      <w:r>
        <w:rPr/>
        <w:t>ⱬ</w:t>
      </w:r>
      <w:r>
        <w:rPr/>
        <w:t>䰤㢘썞挷单恍澡檣顒帥㕀㑋漶奷噈㉌渱㨺欤㬨仂䝏Ⓜ㩱偯ꆻ媡戻</w:t>
      </w:r>
      <w:r>
        <w:rPr/>
        <w:t>⠲</w:t>
      </w:r>
      <w:r>
        <w:rPr/>
        <w:t>䣂⍂扙쉠⫂꺿쉟癱㡪⩇䜭怷轴⩍捈뗃欻繰ꥪ嘫刻橑睏䙃倮䃂柂㛂珂⩵侩걚ꍏ䋂묽䠰①唩だ䨤䭊</w:t>
      </w:r>
      <w:r>
        <w:rPr/>
        <w:t>ꥃ</w:t>
      </w:r>
      <w:r>
        <w:rPr/>
        <w:t>쉸ꍰ擂슩猪뭤李堭⦣甪绂濂㭭畧쉋⌯橦䩷쉇㥄睾秂䏂媻㕵걱쉯歗쵒㧂喥⩭照晷敧神辵䝒癪⏂ꇎ杩⩅䙆噬枏矂晎微⩚</w:t>
      </w:r>
      <w:r>
        <w:rPr/>
        <w:t>ꤪ</w:t>
      </w:r>
      <w:r>
        <w:rPr/>
        <w:t>겡숪獏偌獎䱓卧㫂⹭</w:t>
      </w:r>
      <w:r>
        <w:rPr/>
        <w:t>ⴵ</w:t>
      </w:r>
      <w:r>
        <w:rPr/>
        <w:t>㤱</w:t>
      </w:r>
      <w:r>
        <w:rPr/>
        <w:t>ꗂ</w:t>
      </w:r>
      <w:r>
        <w:rPr/>
        <w:t>捏ꅪ桾婍慧之爦숪숦愯쉌慫䬱桡乢츮爱坓丩朮䟂勍ㅩ췂</w:t>
      </w:r>
      <w:r>
        <w:rPr/>
        <w:t>ꕾ</w:t>
      </w:r>
      <w:r>
        <w:rPr/>
        <w:t>䖿甪⩒畭␮뭶ꅁ幧숷⹕㮱䍏䝂춮煏熡壂潍곎竂䁌副獓渽숺獣晫녩塂娭䱞橹뽱㏂異⼦繶癉摀깇い轈뗂䵗婳启璡旂⎬朵瞩嫂쉉⍆㤥畨䉑넹쉗㩚係疵浇쉫갻㥀䜫典</w:t>
      </w:r>
      <w:r>
        <w:rPr/>
        <w:t>꤭</w:t>
      </w:r>
      <w:r>
        <w:rPr/>
        <w:t>䙶澘䄽䥆ㄸ佰呌慙庥䢱癉⩣쉓⹆憬犣桅凂穫匷</w:t>
      </w:r>
      <w:r>
        <w:rPr/>
        <w:t>⡧</w:t>
      </w:r>
      <w:r>
        <w:rPr/>
        <w:t>䁷セ潟䊣</w:t>
      </w:r>
      <w:r>
        <w:rPr/>
        <w:t>Ⱔ</w:t>
      </w:r>
      <w:r>
        <w:rPr/>
        <w:t>슿噀䔦</w:t>
      </w:r>
      <w:r>
        <w:rPr/>
        <w:t>ⴤ</w:t>
      </w:r>
      <w:r>
        <w:rPr/>
        <w:t>洯⬹숺杹㕐╃䔣勂숶玏係숷㚩个</w:t>
      </w:r>
      <w:r>
        <w:rPr/>
        <w:t>ꤹ⴪</w:t>
      </w:r>
      <w:r>
        <w:rPr/>
        <w:t>汤╹쉌婣</w:t>
      </w:r>
      <w:r>
        <w:rPr/>
        <w:t>꧂</w:t>
      </w:r>
      <w:r>
        <w:rPr/>
        <w:t>杦숦쉫楰慱쉠啾汭樣쌦깮쉴恹塕婌沏䩂떣츽渊癕숴싂싂䥵㕺祘矂㎻轱䉥傡嚻쉪抏剤妵⿂棂癒狃䄯䱍䥳攫䪩灪嫂嘪挱㇂扖瑗䶿⨰䀽㡵庱慌⤶嘸ど幠樨彥椨燂晎卓祠影㯂禣瑷橋䵂く啑⚩싍ꄺ䐽싍恨㖘䖩뭩漴䋂䅩䙯⯂♁⥈䑀䨸愦瑩曎⭴뿂㛂呲㕠䡳甦䘴싂⦡뽔⹩㑋洦슣땎⽕恺䅲ꥺ浓瘲瀲䞿圫♙㥀咘睩祵⎩㷂</w:t>
      </w:r>
      <w:r>
        <w:rPr/>
        <w:t>ⵈ</w:t>
      </w:r>
      <w:r>
        <w:rPr/>
        <w:t>顱扲ꎮ摱슿呷쉭䐺畵摢瑗</w:t>
      </w:r>
      <w:r>
        <w:rPr/>
        <w:t>⡄</w:t>
      </w:r>
      <w:r>
        <w:rPr/>
        <w:t>㢱張䡱</w:t>
      </w:r>
      <w:r>
        <w:rPr/>
        <w:t>ꤩ</w:t>
      </w:r>
      <w:r>
        <w:rPr/>
        <w:t>숹敒㠭嚥搪稫</w:t>
      </w:r>
      <w:r>
        <w:rPr/>
        <w:t>⡭</w:t>
      </w:r>
      <w:r>
        <w:rPr/>
        <w:t>砯橇쉆㝫䯍㠬☸⭃쏎偠吣湏쉁슣땞</w:t>
      </w:r>
      <w:r>
        <w:rPr/>
        <w:t>ⵏ</w:t>
      </w:r>
      <w:r>
        <w:rPr/>
        <w:t>녣䵞ヂ㩇祔祵䈨㙷쉰숮숺⫂⨪䭟뾵斥䥫樽飍䉊氳嫂䕈䍑촳⪮ꅡ䥷柂㎘㡳敵땾쉎湰敨父싂桇䘺</w:t>
      </w:r>
      <w:r>
        <w:rPr/>
        <w:t>⢿</w:t>
      </w:r>
      <w:r>
        <w:rPr/>
        <w:t>頵歹珂숵庥쉎喡乒쉴䐩丷幍</w:t>
      </w:r>
      <w:r>
        <w:rPr/>
        <w:t>ꥄ</w:t>
      </w:r>
      <w:r>
        <w:rPr/>
        <w:t>쉦╦柎놩䌯㡌땡⍗瘴氽땞</w:t>
      </w:r>
      <w:r>
        <w:rPr/>
        <w:t>ꔭ</w:t>
      </w:r>
      <w:r>
        <w:rPr/>
        <w:t>숬</w:t>
      </w:r>
      <w:r>
        <w:rPr/>
        <w:t>ⵖ</w:t>
      </w:r>
      <w:r>
        <w:rPr/>
        <w:t>扌☱㍋⹺㬮⩏汶</w:t>
      </w:r>
      <w:r>
        <w:rPr/>
        <w:t>ⷂ</w:t>
      </w:r>
      <w:r>
        <w:rPr/>
        <w:t>伵㩲焨攪䕖牠昶ꍚ㙩ꥱ灂⹕㑠䝨썾桤煃</w:t>
      </w:r>
      <w:r>
        <w:rPr/>
        <w:t>ꔣ</w:t>
      </w:r>
      <w:r>
        <w:rPr/>
        <w:t>䡖妬⬰쉠㙃쉵쉊슬㭋晃穥ꆣ⑏悩磃楾㓂纱灄</w:t>
      </w:r>
      <w:r>
        <w:rPr/>
        <w:t>ꕀ╪</w:t>
      </w:r>
      <w:r>
        <w:rPr/>
        <w:t>䭨㧂囂㷃佡䁙촬숸泂䤯穥䍩佟歄䣎噏瑩쉐頦〲쉪神</w:t>
      </w:r>
      <w:r>
        <w:rPr/>
        <w:t>Ⱜ</w:t>
      </w:r>
      <w:r>
        <w:rPr/>
        <w:t>剑䉊燂촻剀呅뭈䑧㒱甹柂坺싂兺䤩頳</w:t>
      </w:r>
      <w:r>
        <w:rPr/>
        <w:t>ⲡ</w:t>
      </w:r>
      <w:r>
        <w:rPr/>
        <w:t>녚㵐珎枬쉎愹涩幖䑂橣猴⤮걋</w:t>
      </w:r>
      <w:r>
        <w:rPr/>
        <w:t>ꕣ</w:t>
      </w:r>
      <w:r>
        <w:rPr/>
        <w:t>뽡刽䨷䕰䡍灑噎捊慠姂湬浍涡</w:t>
      </w:r>
      <w:r>
        <w:rPr/>
        <w:t>ꔳ</w:t>
      </w:r>
      <w:r>
        <w:rPr/>
        <w:t>㑎슿뽁恀쉨ꅘ</w:t>
      </w:r>
      <w:r>
        <w:rPr/>
        <w:t>ꤣ</w:t>
      </w:r>
      <w:r>
        <w:rPr/>
        <w:t>⠭</w:t>
      </w:r>
      <w:r>
        <w:rPr/>
        <w:t>뮣顳습싎⍍쌩塟浘䚩空忂縤썾瀳卬뿂潕乵畞쉋쉷ꅭ㩮栫䱹쉶슬祁夨걇猷⫂쉕壂♋婇瘤䮏硘ꏂ晶䍯术췂쉮쉑㮵㙺녲ꌦ</w:t>
      </w:r>
      <w:r>
        <w:rPr/>
        <w:t>⠰</w:t>
      </w:r>
      <w:r>
        <w:rPr/>
        <w:t>庡汗圫䱾顰滂㡥係뽋</w:t>
      </w:r>
      <w:r>
        <w:rPr/>
        <w:t>ⰻ</w:t>
      </w:r>
      <w:r>
        <w:rPr/>
        <w:t>楪塍㭄䘳㍠녃⩢쌳瑖恅츤䐶値싂爨숮갫츩槍䴬㬭깳㐻㈷輽싂㵍⽩ꥨ슘竃牪泂恏</w:t>
      </w:r>
      <w:r>
        <w:rPr/>
        <w:t>ꔳ</w:t>
      </w:r>
      <w:r>
        <w:rPr/>
        <w:t>轑때懍㬷</w:t>
      </w:r>
      <w:r>
        <w:rPr/>
        <w:t>ꥆ⩵</w:t>
      </w:r>
      <w:r>
        <w:rPr/>
        <w:t>樦쉐쉣㝧껍뇂棂䍅拂ꎿい녴捶啟畮땤氩娤㤪獄猱㧂㐩䁢䆿⸩썒걥瀴칪㚬桩杳싂斥녓䁬쉲松瓂䔻繲쉊㭚䡚晓兮뇂㨮刭뽄넭盂礱䍠楾⍃轳땂⹧抣껂睉䧂儴쉙┪숊䵤廂</w:t>
      </w:r>
      <w:r>
        <w:rPr/>
        <w:t>ꤺ</w:t>
      </w:r>
      <w:r>
        <w:rPr/>
        <w:t>牠╓㠲㚱牬쉠㨯칡뭪启㐬縰㊬獋啗</w:t>
      </w:r>
      <w:r>
        <w:rPr/>
        <w:t>ⰻ</w:t>
      </w:r>
      <w:r>
        <w:rPr/>
        <w:t>ꍞ敶㪩䲵偒䡥깱䵠䷂습澻썓싂涻嗂ㅪ⪩偊敘ꏂ゘䷂</w:t>
      </w:r>
      <w:r>
        <w:rPr/>
        <w:t>ꕏ⸤</w:t>
      </w:r>
      <w:r>
        <w:rPr/>
        <w:t>䶡⹃☦⧂瞩剡瓎⚣⹟㑋갦伷橫㩍</w:t>
      </w:r>
      <w:r>
        <w:rPr/>
        <w:t>Ⱝ</w:t>
      </w:r>
      <w:r>
        <w:rPr/>
        <w:t>䛃堩煫䒥딥縬쉯땦칔⸣⭯曂䜶繓卂猭쉡㴭땸ꅊ싂佘䊬숱佡싎轠썰싂殏␴⽰숤䑮념㭮䃂坎㵣㕺擂</w:t>
      </w:r>
      <w:r>
        <w:rPr/>
        <w:t>Ⳃ</w:t>
      </w:r>
      <w:r>
        <w:rPr/>
        <w:t>䙘彦⭠⩫敤캣걲⽎煠晁⌳䂩㭊浫価㩟䩕녮嫂䑥湹穱㔬싂楚⌹쉡⑟䴺燂甬슣쉓琣䁙</w:t>
      </w:r>
      <w:r>
        <w:rPr/>
        <w:t>ꤰ</w:t>
      </w:r>
      <w:r>
        <w:rPr/>
        <w:t>滂䑸恅䤬洷⏂묦놣內쉹浇槂奰</w:t>
      </w:r>
      <w:r>
        <w:rPr/>
        <w:t>ⰸ</w:t>
      </w:r>
      <w:r>
        <w:rPr/>
        <w:t>㣂㤬癷煺㉍危稥珂䍷瑖㉰⥞瑦傩㯂縲㎣畗⵳砺慃歬쉺⨲䚬䩹㙸着輶儶䕕輣浯溮⹠顑䱈㫍榻</w:t>
      </w:r>
      <w:r>
        <w:rPr/>
        <w:t>ꔫ</w:t>
      </w:r>
      <w:r>
        <w:rPr/>
        <w:t>깶䕐櫎쉦偋뿃ㆡ幤ꥩ啰춡癅㝈녧녳倩㍶瑈ꅥ兤㕭뭲怫儺땏⵳⭲슩儦㥢츱䱔</w:t>
      </w:r>
      <w:r>
        <w:rPr/>
        <w:t>⡡</w:t>
      </w:r>
      <w:r>
        <w:rPr/>
        <w:t>쉘体䙎繯帪䐮欭㯃挸妡扒믂即瑒瑂摏璵㈬飂㑹搬摭⼹晖㤭䄺⩨䵊歶㕌곂礽疩楸䍍婶㨫噇뭣䕨歟㯂桰䇂⥔獎穏㤹ヂ栨䁳杈㢿䜩䩥䁘啁佪獕칆㭯썹頤쉪丳曂숲䝕㵯辮컂潋啡渱迂딦严扣싂廂뽏쉑兵㋂⫂圱⭢牍曂椵㚵㕷⩸扖</w:t>
      </w:r>
      <w:r>
        <w:rPr/>
        <w:t>ⱎ</w:t>
      </w:r>
      <w:r>
        <w:rPr/>
        <w:t>牤敊숽䤥稰杩ꍧ쉋싂㕃㑂녌匷⩂乇奒刽䉵坦⨺爤恑ㄥ䐲쉙</w:t>
      </w:r>
      <w:r>
        <w:rPr/>
        <w:t>⣍</w:t>
      </w:r>
      <w:r>
        <w:rPr/>
        <w:t>歏䁪㍺妬䛂䄮㬯㘽弰䴬</w:t>
      </w:r>
      <w:r>
        <w:rPr/>
        <w:t>ⴽ</w:t>
      </w:r>
      <w:r>
        <w:rPr/>
        <w:t>쉭⫂ヂ䈰쵐坏⼲彭湯뭁獞쵳朰⴨쉲⺱뭕⤩Ⓨ徣櫎灾塣勂묷楇⩱剫䡄쉵東橢桷㍈㣂</w:t>
      </w:r>
      <w:r>
        <w:rPr/>
        <w:t>ꤸ</w:t>
      </w:r>
      <w:r>
        <w:rPr/>
        <w:t>狂⭫奔걕奺偓⾬⭣䥏瘺쌲繁咮ꎏ堩촻〨⨰ꥶ䕓㎿쉅嗂쉰瘦橨ꅹ</w:t>
      </w:r>
      <w:r>
        <w:rPr/>
        <w:t>ⲵ</w:t>
      </w:r>
      <w:r>
        <w:rPr/>
        <w:t>昣橊䤩춥擂╥⵨⹁䐭棂䡖乇睷䢘当╎쉙女㕹ㄨ뿂䝑扫䕞슣䉊䒬潙갬㍥⑰⽀뽟곂帥塯⽟獐䩇恤칆칇</w:t>
      </w:r>
      <w:r>
        <w:rPr/>
        <w:t>ꕹ</w:t>
      </w:r>
      <w:r>
        <w:rPr/>
        <w:t>Ⱚ</w:t>
      </w:r>
      <w:r>
        <w:rPr/>
        <w:t>佳㯂캥䝑婆쉈勎䎻⪣겥绂㭢㘽㍇숱㍡値㴬涣䝋濂땆</w:t>
      </w:r>
      <w:r>
        <w:rPr/>
        <w:t>⡊</w:t>
      </w:r>
      <w:r>
        <w:rPr/>
        <w:t>䓃嘬ぶ쉹걙</w:t>
      </w:r>
      <w:r>
        <w:rPr/>
        <w:t>ⴤ</w:t>
      </w:r>
      <w:r>
        <w:rPr/>
        <w:t>〪ꍫ穫싂䜺녏坈歖㢣</w:t>
      </w:r>
      <w:r>
        <w:rPr/>
        <w:t>꧂</w:t>
      </w:r>
      <w:r>
        <w:rPr/>
        <w:t>䙫䑶硴䡄䜰쉅嚮썠呋愊昨畭浃た瀶♾썙㗂癉땫걫쉟䓂浀╥겱煑䕈┴氨医숵敄숰㫂杧▿숺癲겿츲ꅆꥩ㉵㑙깯檩걐䝢橄汉䥌쉘쉒協⩌獩搫琵轪땄暱싂쵹慰晞柂싂⭕湶⾬⾘䛂㬫⩀⯂轹氬ꌭ숹숮촵摶顢慫䖩</w:t>
      </w:r>
      <w:r>
        <w:rPr/>
        <w:t>⡉</w:t>
      </w:r>
      <w:r>
        <w:rPr/>
        <w:t>甪㘥⼦쌴걘䰩㉭㩡㜤㬤挵璮輣炻뾵ꌦ㝮䁠㞵⵪啴疡噗</w:t>
      </w:r>
      <w:r>
        <w:rPr/>
        <w:t>ꤪ</w:t>
      </w:r>
      <w:r>
        <w:rPr/>
        <w:t>嘦⤹䭧싍捦䎣</w:t>
      </w:r>
      <w:r>
        <w:rPr/>
        <w:t>⵰</w:t>
      </w:r>
      <w:r>
        <w:rPr/>
        <w:t>쉗辿卐绂硕뽬쉺幆㢬嚿숭䋂僂㪘䩉彶묤怮扇땂䆮쉡䍹칐뭷䕾梱桉䑷</w:t>
      </w:r>
      <w:r>
        <w:rPr/>
        <w:t>ⱎ</w:t>
      </w:r>
      <w:r>
        <w:rPr/>
        <w:t>克攥啨</w:t>
      </w:r>
      <w:r>
        <w:rPr/>
        <w:t>⠺</w:t>
      </w:r>
      <w:r>
        <w:rPr/>
        <w:t>숩ꎏ칶囂毂䍙⤽奥輪儸뽬ꥨ⑂숻獮㭉敥剟咱ꍖ숩슣䷂圱㯂忂っ繢숮晧啋㪩曂灎偲晭␫</w:t>
      </w:r>
      <w:r>
        <w:rPr/>
        <w:t>ꕡ</w:t>
      </w:r>
      <w:r>
        <w:rPr/>
        <w:t>ㄮ搪橎偢쉓䩁睳娪捋穥泂䰷爨⺩卶⩶䍵ꥪ뮩煒</w:t>
      </w:r>
      <w:r>
        <w:rPr/>
        <w:t>Ⱚ</w:t>
      </w:r>
      <w:r>
        <w:rPr/>
        <w:t>栲〷싃ꅹィ嘯촷汤䩧彞⍡⨫캵洪䆬挫轈䞿砷恧睦䗂뽳江佒京⿂畘ꇂ䐨쌩뿂</w:t>
      </w:r>
      <w:r>
        <w:rPr/>
        <w:t>ꤦ</w:t>
      </w:r>
      <w:r>
        <w:rPr/>
        <w:t>楨嗂わ⩥剂䁆쉕䜽灾柂唩勂睉칬㙈摎楁欵</w:t>
      </w:r>
      <w:r>
        <w:rPr/>
        <w:t>ꔯ</w:t>
      </w:r>
      <w:r>
        <w:rPr/>
        <w:t>㉨捶楐쉂題뽗毂塋癗㕇䁀瀶顐氫쉥㍤倰⩈깲숩䠴⛂坈</w:t>
      </w:r>
      <w:r>
        <w:rPr/>
        <w:t>ꤨ⥖╕</w:t>
      </w:r>
      <w:r>
        <w:rPr/>
        <w:t>䱏灥榬㔹催彆䵾串䑺恗쉍平␲슿</w:t>
      </w:r>
      <w:r>
        <w:rPr/>
        <w:t>Ⲯ</w:t>
      </w:r>
      <w:r>
        <w:rPr/>
        <w:t>彵㍵杩搥⼴䴵뾬</w:t>
      </w:r>
      <w:r>
        <w:rPr/>
        <w:t>ꔶ⸱</w:t>
      </w:r>
      <w:r>
        <w:rPr/>
        <w:t>瑙啄뭃⩧睔㣂</w:t>
      </w:r>
      <w:r>
        <w:rPr/>
        <w:t>ꖣ</w:t>
      </w:r>
      <w:r>
        <w:rPr/>
        <w:t>亏沩䦩숬猴⌥奬㝈湀싂〱쉹ふ㛂轋ꥣ습쉣㑫畊넹圶쉏䄷债⹷ヂ쉋㥰</w:t>
      </w:r>
      <w:r>
        <w:rPr/>
        <w:t>⡬</w:t>
      </w:r>
      <w:r>
        <w:rPr/>
        <w:t>搹玩Ⓜ䵓ꍴ뼲甶</w:t>
      </w:r>
      <w:r>
        <w:rPr/>
        <w:t>⡸</w:t>
      </w:r>
      <w:r>
        <w:rPr/>
        <w:t>㢏⹕甫슏㓂䘦슬坖땺</w:t>
      </w:r>
      <w:r>
        <w:rPr/>
        <w:t>꤯</w:t>
      </w:r>
      <w:r>
        <w:rPr/>
        <w:t>竂摮⫂栩呢渦愳㟂旎㬸歚썺琨棂䄳卮쉣</w:t>
      </w:r>
      <w:r>
        <w:rPr/>
        <w:t>⡔ⱑ</w:t>
      </w:r>
      <w:r>
        <w:rPr/>
        <w:t>片쉑琮⯃刹⩔䁟</w:t>
      </w:r>
      <w:r>
        <w:rPr/>
        <w:t>ꤩ</w:t>
      </w:r>
      <w:r>
        <w:rPr/>
        <w:t>繕䱪愬싂戵䙹浐睈湹塀捡쉠뭴㍊畷䄬쉳痍牱⍳剪ㄴ礰⍡穱⨲㚿灧⨫瞥숱㝕㏂兆゘숪㔬湸縥刦⥓㩺䑪ꅳ䨥쉞楥其䒘ꥨ䦻쉊깊拂䎻䭷䉲⤺晞䢏䱫灡䀪彏쉫椳穣湠顣䆩懂뿂顇䯂쉒쉍乣⤣⼴穬⩔컎㭚쉘洴㖏塗숩⚡歰뭣쉌䡳㝔⍬ꍘ幖ꄲ坸⵨㑒숰㒥唸녏睢㥚洣佬䝡啥쉓숬숩깬拂䡋䵙疩殏硈疩散㵢橘瑒琊긨䝆</w:t>
      </w:r>
      <w:r>
        <w:rPr/>
        <w:t>⢥</w:t>
      </w:r>
      <w:r>
        <w:rPr/>
        <w:t>炩ヂ㶏㝹⩙堬䌩㢵卷㝙㓂欩穞执癇</w:t>
      </w:r>
      <w:r>
        <w:rPr/>
        <w:t>꧂</w:t>
      </w:r>
      <w:r>
        <w:rPr/>
        <w:t>婅ꥠ畓쌷甭䌴种╋乙係玘㙹쉧㙋</w:t>
      </w:r>
      <w:r>
        <w:rPr/>
        <w:t>⡇</w:t>
      </w:r>
      <w:r>
        <w:rPr/>
        <w:t>㗂泂숹摡㜽凂뇂숰瑥쉭䮘橩佑Ⓕ奕免婁椲㗂쉪毂眮䌴넸㵋㯂疵딦乪稶싃문⑑⚵뾿汤唻</w:t>
      </w:r>
      <w:r>
        <w:rPr/>
        <w:t>꤯</w:t>
      </w:r>
      <w:r>
        <w:rPr/>
        <w:t>㟂扉塵轩㑶汢柂꥘椭</w:t>
      </w:r>
      <w:r>
        <w:rPr/>
        <w:t>ⵥ</w:t>
      </w:r>
      <w:r>
        <w:rPr/>
        <w:t>皿恕䙍绂扬䩲꥚愩䁒땨䑘癫⩦㵴獑쉕慒䳂畳兂Ⓜ</w:t>
      </w:r>
      <w:r>
        <w:rPr/>
        <w:t>Ⳃ▏</w:t>
      </w:r>
      <w:r>
        <w:rPr/>
        <w:t>平㘶竂슩㦘咮㉚⌽뽐쉊⪥曂ㅍ싂㵆敗儹걟쌦슩묳㜮ꎩ睢偊숫甪圪慺ꍬ싍</w:t>
      </w:r>
      <w:r>
        <w:rPr/>
        <w:t>Ȿ</w:t>
      </w:r>
      <w:r>
        <w:rPr/>
        <w:t>믍彧쉅歊猤⤥⨪⪮㞬⭪傩獟噬係☵⬷婩껃迂슻기</w:t>
      </w:r>
      <w:r>
        <w:rPr/>
        <w:t>⣂</w:t>
      </w:r>
      <w:r>
        <w:rPr/>
        <w:t>㌣䍙갺撩㉳ㅴ싎䱦⬮㡣仍쉳廂輪嚮쉞㭀◂䘱</w:t>
      </w:r>
      <w:r>
        <w:rPr/>
        <w:t>ꦵ</w:t>
      </w:r>
      <w:r>
        <w:rPr/>
        <w:t>䝡漫䁭恌슡슘걓䥲琶㥇払딲숩墩洣⥘쉂䙟発卦䍒㑙繁獙㍔摯㑕뾘⿂桯</w:t>
      </w:r>
      <w:r>
        <w:rPr/>
        <w:t>⠰</w:t>
      </w:r>
      <w:r>
        <w:rPr/>
        <w:t>㕪ꆏ敳숪㫂怽顨㋂䥲뿂敧䑲绂渵祖煭㝺偠⩌⭊긩慷噐쉟⍡숳怽㉵斩⩇硳쉍椦帴춣狃奟곃㩈⸭婊汍劥䉵儫痍朶깈䙩걃珂嚘㭄碬</w:t>
      </w:r>
      <w:r>
        <w:rPr/>
        <w:t>ꕎ</w:t>
      </w:r>
      <w:r>
        <w:rPr/>
        <w:t>穾础⫂뗂䘽</w:t>
      </w:r>
      <w:r>
        <w:rPr/>
        <w:t>⡡</w:t>
      </w:r>
      <w:r>
        <w:rPr/>
        <w:t>洲⫍掣슘</w:t>
      </w:r>
      <w:r>
        <w:rPr/>
        <w:t>ⵈ</w:t>
      </w:r>
      <w:r>
        <w:rPr/>
        <w:t>촵潵㵬愲頣坌⼣싂䎬爫뼷㥺番癔啓瑠潥슥剱浴䛂堳䜯</w:t>
      </w:r>
      <w:r>
        <w:rPr/>
        <w:t>⵰</w:t>
      </w:r>
      <w:r>
        <w:rPr/>
        <w:t>稸牚썳ㅤ䱭䁒窵쵞捁轞㬤娶⒮㮮眹䈴䌵ヂ㫂⥴晬뭠眤䝾判⸴쉅숫穬盂归뗂㦿桌奒⹒幙兣쉱佞㩪嗂쉘颻炏夣슘㉕撱秂㑃뮥㍲갹玩䜫匲䥙噉輴拂熘㓂䭔䍀弤놩瑔桗딮㑎晊⻂灨塵横硰⪵允潞㔥浴桭丹㍩暿뮏十牧⭌ꥵ墩</w:t>
      </w:r>
      <w:r>
        <w:rPr/>
        <w:t>ꥏ</w:t>
      </w:r>
      <w:r>
        <w:rPr/>
        <w:t>㒱싂싂</w:t>
      </w:r>
      <w:r>
        <w:rPr/>
        <w:t>ꤸ</w:t>
      </w:r>
      <w:r>
        <w:rPr/>
        <w:t>恪啱㡔浘瑖猣㛂㏍⍍桸乺⥮柂题㈥숹ꄹ♰橚숥浨숹稲㡆쉷</w:t>
      </w:r>
      <w:r>
        <w:rPr/>
        <w:t>ꥂ</w:t>
      </w:r>
      <w:r>
        <w:rPr/>
        <w:t>撘曂㖵奠쉟䶩⤫公硊䁅쉱猴㑅쵯嚩䍟繘瞱㋂彷ㅴ쉡沏뗂쉙</w:t>
      </w:r>
      <w:r>
        <w:rPr/>
        <w:t>⡫⍃</w:t>
      </w:r>
      <w:r>
        <w:rPr/>
        <w:t>千⚱</w:t>
      </w:r>
      <w:r>
        <w:rPr/>
        <w:t>ꕉ</w:t>
      </w:r>
      <w:r>
        <w:rPr/>
        <w:t>煍噷瑦䥚䵏串轁췂⹦噾敁㍪轗坂캘㭾漻䭎쉶址偕ぐ╭䉠㞿⥣摪冏⩚쉔㐪뭅</w:t>
      </w:r>
      <w:r>
        <w:rPr/>
        <w:t>⡇</w:t>
      </w:r>
      <w:r>
        <w:rPr/>
        <w:t>숽</w:t>
      </w:r>
      <w:r>
        <w:rPr/>
        <w:t>꤯</w:t>
      </w:r>
      <w:r>
        <w:rPr/>
        <w:t>喬穡䥑䙧⬽彂</w:t>
      </w:r>
      <w:r>
        <w:rPr/>
        <w:t>ⱖ</w:t>
      </w:r>
      <w:r>
        <w:rPr/>
        <w:t>쉸柂癉洹㦵碡䕑䉟</w:t>
      </w:r>
      <w:r>
        <w:rPr/>
        <w:t>ꥁ</w:t>
      </w:r>
      <w:r>
        <w:rPr/>
        <w:t>䍍敳쎥⿂녕噞㕂䘊ꇂ䙄⨣컂뮱兄Ⓜ</w:t>
      </w:r>
      <w:r>
        <w:rPr/>
        <w:t>⢬</w:t>
      </w:r>
      <w:r>
        <w:rPr/>
        <w:t>딣딨ꅑꍌ瞿♬䡶㕫狎⦱橌坉싃媿窱⪘⌳䔨㖱扴祒䅒㚻䠱걗㉷땚堽☳瓂거⹋願</w:t>
      </w:r>
      <w:r>
        <w:rPr/>
        <w:t>ꤻꥏ</w:t>
      </w:r>
      <w:r>
        <w:rPr/>
        <w:t>䙕婂睰剷쉉㜸⥘뭅汱捏㑮⭚㥯컍⴪祬憬</w:t>
      </w:r>
      <w:r>
        <w:rPr/>
        <w:t>ⱂ</w:t>
      </w:r>
      <w:r>
        <w:rPr/>
        <w:t>ꥦ熣㙑뽬瀶琳轸飍墮뗂㠶祴癑咡슩</w:t>
      </w:r>
      <w:r>
        <w:rPr/>
        <w:t>ꦬ</w:t>
      </w:r>
      <w:r>
        <w:rPr/>
        <w:t>彐㩰獢䚥싂⹏⶘痂⭠䴲㨦傻位⎻숯숤庬慑칲䡾꤮⍘輤瑚牚㇂깮</w:t>
      </w:r>
      <w:r>
        <w:rPr/>
        <w:t>ꤤ</w:t>
      </w:r>
      <w:r>
        <w:rPr/>
        <w:t>䫂楂畭ꆥ☳⾩뽪䰯䆬焻ㅧ椥甫⪵꥗區쉡磂瑂㷂儨촮넦㔽刻儲⍢㵥滂㓂뽑쉂瘫汅넩㌩䕰䁵뭱晉⭸栭渻⛃ꅔ쉆걯┲칭溮묬捧쉈嘰ㅵ</w:t>
      </w:r>
      <w:r>
        <w:rPr/>
        <w:t>ꥐ</w:t>
      </w:r>
      <w:r>
        <w:rPr/>
        <w:t>숺쉔䅸</w:t>
      </w:r>
      <w:r>
        <w:rPr/>
        <w:t>Ⲯ</w:t>
      </w:r>
      <w:r>
        <w:rPr/>
        <w:t>噓彳泂種⩖녫燂숪뼫㚻欪䭌䆡础</w:t>
      </w:r>
      <w:r>
        <w:rPr/>
        <w:t>ꕮ</w:t>
      </w:r>
      <w:r>
        <w:rPr/>
        <w:t>숮才쵨㤱쉣⩂嘹亣놿搰焫捚礳㎡呮⥫⬴쉖</w:t>
      </w:r>
      <w:r>
        <w:rPr/>
        <w:t>꧂</w:t>
      </w:r>
      <w:r>
        <w:rPr/>
        <w:t>㷂⻎辩䂩之䤦哃繸截㕖桉뽌飂轺╶㭨汱䍳숽◂䨮⨶先㵆긪幵㦘⧂</w:t>
      </w:r>
      <w:r>
        <w:rPr/>
        <w:t>ⷂ</w:t>
      </w:r>
      <w:r>
        <w:rPr/>
        <w:t>㙇㪵뭀仂栻䩙䜣㐷噬</w:t>
      </w:r>
      <w:r>
        <w:rPr/>
        <w:t>ꔣ</w:t>
      </w:r>
      <w:r>
        <w:rPr/>
        <w:t>땡긮⧂戴싂坘歺걲칚䢮瑆橷杷杢盂</w:t>
      </w:r>
      <w:r>
        <w:rPr/>
        <w:t>Ⳃ</w:t>
      </w:r>
      <w:r>
        <w:rPr/>
        <w:t>녮慔Ⓝ呌樷㵏ꇍ儵幗⤨湥⭤暏</w:t>
      </w:r>
      <w:r>
        <w:rPr/>
        <w:t>ⱬ</w:t>
      </w:r>
      <w:r>
        <w:rPr/>
        <w:t>쉉숭쉾㵫畐矂佥硉歺顱ヂ㏂♏䣍潆歐搪弳卣</w:t>
      </w:r>
      <w:r>
        <w:rPr/>
        <w:t>ꦮ</w:t>
      </w:r>
      <w:r>
        <w:rPr/>
        <w:t>悱䕞汅惂窘㩌懍ぶ㭟瑪档婵盂奅硘㛂숸쉪㓂䁗슻璏啥桃濂㵎쉴㜫⽯쉴娪⸪슥ね쉃칧䔰숻焣猭䵆䢬䝧㍩輦㔮轁䜵놱촰⩉숥䕥㷎⚣公</w:t>
      </w:r>
      <w:r>
        <w:rPr/>
        <w:t>ꦘ</w:t>
      </w:r>
      <w:r>
        <w:rPr/>
        <w:t>兆洪轍ㅄ쵊쵪煵矂澻掿磂揂媏义畷堳◂畨呌扭楕䑔슩쉹洸牒汥呗쉂䇂疥䥋</w:t>
      </w:r>
      <w:r>
        <w:rPr/>
        <w:t>ꖏ</w:t>
      </w:r>
      <w:r>
        <w:rPr/>
        <w:t>쉏㐴</w:t>
      </w:r>
      <w:r>
        <w:rPr/>
        <w:t>⢻</w:t>
      </w:r>
      <w:r>
        <w:rPr/>
        <w:t>䩙䕧싂㧂猻⥕䯎䠸㨣㡚깺湔⑘⍁椰此㜱쉞凃䎬䥤칂쌹</w:t>
      </w:r>
      <w:r>
        <w:rPr/>
        <w:t>ⱏ</w:t>
      </w:r>
      <w:r>
        <w:rPr/>
        <w:t>砥氵禬건ㆱ丯拎䥡ꄳ嫂䅴㠳숳꺩숶숯㠬き싃汪⩳⪡⩯⻂슮⹲癅㶣厘䌪纡⹣刨慳咬剸㬫</w:t>
      </w:r>
      <w:r>
        <w:rPr/>
        <w:t>⢬</w:t>
      </w:r>
      <w:r>
        <w:rPr/>
        <w:t>穑珂砬</w:t>
      </w:r>
      <w:r>
        <w:rPr/>
        <w:t>⠸</w:t>
      </w:r>
      <w:r>
        <w:rPr/>
        <w:t>顲槂敪⤬愬⹗䄹츻畤䅞桫瘩梡氺⩚墩숤숹ꌲ䘯쵑䕪년ꍣ癷갦夫</w:t>
      </w:r>
      <w:r>
        <w:rPr/>
        <w:t>ꔽ</w:t>
      </w:r>
      <w:r>
        <w:rPr/>
        <w:t>灬椯癤亿横䅏䉠䔯堮䫂灤确杋ㅑ␫畄갴㈵瘸䎬䡚⨰䨦숽卵報栽坵味歶</w:t>
      </w:r>
      <w:r>
        <w:rPr/>
        <w:t>ⶡ</w:t>
      </w:r>
      <w:r>
        <w:rPr/>
        <w:t>㍪⿂쉳싂歇㐊⼲敲⭲婫䡮璥㕧</w:t>
      </w:r>
      <w:r>
        <w:rPr/>
        <w:t>ꤪ</w:t>
      </w:r>
      <w:r>
        <w:rPr/>
        <w:t>嘮뭭숽㵩╨㨱㙵癇溏轨伷딯唶獱䪵婪堳䝞䘺剁⬰♟痂⨥硵녭汵놮싂싂杲䝺痂圻</w:t>
      </w:r>
      <w:r>
        <w:rPr/>
        <w:t>ꥎ</w:t>
      </w:r>
      <w:r>
        <w:rPr/>
        <w:t>쉹昦깰⩨충顸⍋拂剬㝁䢘晱ㅯ繈걃琷Ⓜ쵈摄縱绂椩⥫暣䬰昭㍸樲걤㥹ぶ쉴佐䉤</w:t>
      </w:r>
      <w:r>
        <w:rPr/>
        <w:t>ꗎ</w:t>
      </w:r>
      <w:r>
        <w:rPr/>
        <w:t>䉳杪䱁痃⑳顰旂榣㭸睑慒繵⹒쵚㩮㗂伫ꅏ숪穑愦녒婺恂ꅵ䉚뭈땭䐥쉙猦氲竂뭭♍䬩怦㬨㟂刽㍓桲⭏싂⍔杦牗䡕繀䡭</w:t>
      </w:r>
      <w:r>
        <w:rPr/>
        <w:t>꧂</w:t>
      </w:r>
      <w:r>
        <w:rPr/>
        <w:t>惂녴䍟⩳灒겵㡇썁쉯硶䉪坒䶥䕐桦槂喿株爣숹晾䓂䝇獕楥뿂漣㍡⭔攦吳捔樲㠭搬㕧獬獈쉌榥杂䘽䚱⻂䐣쉱⪩</w:t>
      </w:r>
      <w:r>
        <w:rPr/>
        <w:t>ꔤ</w:t>
      </w:r>
      <w:r>
        <w:rPr/>
        <w:t>䫂츪슬帤嘺慵⼴帩煎㍯偱䩭顬⫂伽硅䍖캡恤䲬坩䍵쉑치㙵柂挪幎轶毃䃂爪㍠䉶숷䛂辱唤♴䉬癘깦䝃咡榏㌪䟂年</w:t>
      </w:r>
      <w:r>
        <w:rPr/>
        <w:t>ꥋ</w:t>
      </w:r>
      <w:r>
        <w:rPr/>
        <w:t>窩䈳䩭䕦㨪湀뾡䖏併積扪珎侻뽋</w:t>
      </w:r>
      <w:r>
        <w:rPr/>
        <w:t>ꖵ⩯</w:t>
      </w:r>
      <w:r>
        <w:rPr/>
        <w:t>㌷椴卢䟂仂繘䩖</w:t>
      </w:r>
      <w:r>
        <w:rPr/>
        <w:t>⡳</w:t>
      </w:r>
      <w:r>
        <w:rPr/>
        <w:t>偖冻墣⥑昺炩⌮딩㕕牺䥞䀮渨쵎砸슡⩐Ⓜ摋싂桨䥉㙆쉌㷍浳狂田</w:t>
      </w:r>
      <w:r>
        <w:rPr/>
        <w:t>ꦿ</w:t>
      </w:r>
      <w:r>
        <w:rPr/>
        <w:t>仂㮵䕒䴥</w:t>
      </w:r>
      <w:r>
        <w:rPr/>
        <w:t>Ⱬ⭊</w:t>
      </w:r>
      <w:r>
        <w:rPr/>
        <w:t>䯂瑾轚</w:t>
      </w:r>
      <w:r>
        <w:rPr/>
        <w:t>⡂</w:t>
      </w:r>
      <w:r>
        <w:rPr/>
        <w:t>穆呭쉙ⸯ⽴ꄣ婪꥕䉀깏竂㗂䫂㡣㴬参玿攬碵뾥䘩纥칚⨩㉩⿎彈煇汥矂栰⽲숪慗컂뭅쉌㜯啔淂悵䮩䤤칆ㅥ敞䅑㩥挫杆䀴㔤愯믎⨯</w:t>
      </w:r>
      <w:r>
        <w:rPr/>
        <w:t>ⶡ⬥</w:t>
      </w:r>
      <w:r>
        <w:rPr/>
        <w:t>曂啗亏䔱ꍠ佔싍⛂低咿쉦洶␺</w:t>
      </w:r>
      <w:r>
        <w:rPr/>
        <w:t>⠮</w:t>
      </w:r>
      <w:r>
        <w:rPr/>
        <w:t>瑁⪮塗摺ㄫ⬮潣敄슏⬻㩘⩙슡⑊爹淂ꅓ挳⩅欬䡫⵺䉺㩮녨㵈㭗焸で⪣婈쉯䥟煆䕒揂╧捉㘳캵䍃䲥瘥묪輶捊殡䩣⵵犬眯繶畧桾本⫂厘師晱㔶䨶뭨仂㝗恟뭂杸問瑘</w:t>
      </w:r>
      <w:r>
        <w:rPr/>
        <w:t>ⱳ</w:t>
      </w:r>
      <w:r>
        <w:rPr/>
        <w:t>タ栱猹☮幹▱䅂</w:t>
      </w:r>
      <w:r>
        <w:rPr/>
        <w:t>ⵋ</w:t>
      </w:r>
      <w:r>
        <w:rPr/>
        <w:t>칀㶣㝰瀹婈瑞숷旂㬷㉺쉌䁧⾻竃塉楄㷂穁숻敟넭甽㈭컂</w:t>
      </w:r>
      <w:r>
        <w:rPr/>
        <w:t>ꤤ</w:t>
      </w:r>
      <w:r>
        <w:rPr/>
        <w:t>䍱冱쉢亩㡗〨氬㍇ぱ㥦灚偌ㅅ㉣吥御ꥣ噖ꍊ礵䡰⮘␽㝩쉾檣䩹㇂쉒咩墏</w:t>
      </w:r>
      <w:r>
        <w:rPr/>
        <w:t>⡘</w:t>
      </w:r>
      <w:r>
        <w:rPr/>
        <w:t>丨估硄䀲扯䍲䬩畄⛂咡㵟呶匬濂悏嘶猊⥗⩅皮傻㫂埂⍁勂剖湰彰䠣㈪숯䘹棂촤뭈て싂겿슘幹㍾橶睍ㄷ兘擂⻍摣⌲쉎╂䔶</w:t>
      </w:r>
      <w:r>
        <w:rPr/>
        <w:t>꤫</w:t>
      </w:r>
      <w:r>
        <w:rPr/>
        <w:t>㥕</w:t>
      </w:r>
      <w:r>
        <w:rPr/>
        <w:t>ꗂ</w:t>
      </w:r>
      <w:r>
        <w:rPr/>
        <w:t>쉲䫂⑫䱪璬싂놥穘⍂⯂㥣숺樱曂䮱㯍싎곂轩㌥縭⑟</w:t>
      </w:r>
      <w:r>
        <w:rPr/>
        <w:t>ꕐ</w:t>
      </w:r>
      <w:r>
        <w:rPr/>
        <w:t>迂쉚⿂倩欭婌疘婵쉘쵾䁗쉌嘦쵃땮숹⩴깚⥙捕剙梘䑐䡨杷吰쉦김</w:t>
      </w:r>
      <w:r>
        <w:rPr/>
        <w:t>ꕎ</w:t>
      </w:r>
      <w:r>
        <w:rPr/>
        <w:t>쎘쉪⚘倳싂</w:t>
      </w:r>
      <w:r>
        <w:rPr/>
        <w:t>ꦥ</w:t>
      </w:r>
      <w:r>
        <w:rPr/>
        <w:t>琭轩⨭䎱䘩䜸顐㍩碡狂</w:t>
      </w:r>
      <w:r>
        <w:rPr/>
        <w:t>⠶</w:t>
      </w:r>
      <w:r>
        <w:rPr/>
        <w:t>昽䬳쉵㑎㐸湇䀯</w:t>
      </w:r>
      <w:r>
        <w:rPr/>
        <w:t>ⱐ</w:t>
      </w:r>
      <w:r>
        <w:rPr/>
        <w:t>盍뽦圱瞬ꅩ瓂칷숹ㅭ〣卍⬱⸶㶩楸穓䤩矂⹤</w:t>
      </w:r>
      <w:r>
        <w:rPr/>
        <w:t>꤫ꥄ</w:t>
      </w:r>
      <w:r>
        <w:rPr/>
        <w:t>㞻狂犩樤汧桲칞쉗樰䑲皏⩍㑹柃稥凎扎싂</w:t>
      </w:r>
      <w:r>
        <w:rPr/>
        <w:t>ⴭ</w:t>
      </w:r>
      <w:r>
        <w:rPr/>
        <w:t>⺡捎轩</w:t>
      </w:r>
      <w:r>
        <w:rPr/>
        <w:t>ꥃ</w:t>
      </w:r>
      <w:r>
        <w:rPr/>
        <w:t>佯┥뿂ぬ䰨椪㈳⍕⥙癡磂췂</w:t>
      </w:r>
      <w:r>
        <w:rPr/>
        <w:t>ⰱ⠳</w:t>
      </w:r>
      <w:r>
        <w:rPr/>
        <w:t>敨䧂슩</w:t>
      </w:r>
      <w:r>
        <w:rPr/>
        <w:t>ⵈ</w:t>
      </w:r>
      <w:r>
        <w:rPr/>
        <w:t>㩯䁧䵆㮱칂橨汆</w:t>
      </w:r>
      <w:r>
        <w:rPr/>
        <w:t>⠹</w:t>
      </w:r>
      <w:r>
        <w:rPr/>
        <w:t>⺏쉖䍏斻䑴䋂剹歭䄭쵸橵氪㡃㉥怳佸潄硯㵅뿂輭俎갴⥉啳捐乐뮡곂⹆싃䔳㚱劻䓂뽧⩴㚮㇍䨺</w:t>
      </w:r>
      <w:r>
        <w:rPr/>
        <w:t>ꤦ</w:t>
      </w:r>
      <w:r>
        <w:rPr/>
        <w:t>瓂疡䔱㝧땖汪␳儨䏎䙙吷㷂恄⌯</w:t>
      </w:r>
      <w:r>
        <w:rPr/>
        <w:t>ꖿ⥒</w:t>
      </w:r>
      <w:r>
        <w:rPr/>
        <w:t>剡⛂淃勂⤽丷梿☴쉫攦瑑쉁䭴珂橰兒俍咏쉹撏祯牂䮻싂쉙䉯䘹䥠⥈捞╲慖숬</w:t>
      </w:r>
      <w:r>
        <w:rPr/>
        <w:t>⡪</w:t>
      </w:r>
      <w:r>
        <w:rPr/>
        <w:t>쉷숱놥쵯婃</w:t>
      </w:r>
      <w:r>
        <w:rPr/>
        <w:t>ꥉ</w:t>
      </w:r>
      <w:r>
        <w:rPr/>
        <w:t>晭䕠瞩ね긫歍쵥쉊㛂㬮층㊏㝚㒥䕱</w:t>
      </w:r>
      <w:r>
        <w:rPr/>
        <w:t>ꕦ</w:t>
      </w:r>
      <w:r>
        <w:rPr/>
        <w:t>䒱⿃䋂쉇助㭩㭶ㄪ喣</w:t>
      </w:r>
      <w:r>
        <w:rPr/>
        <w:t>ⲩ</w:t>
      </w:r>
      <w:r>
        <w:rPr/>
        <w:t>砬氶⑲瑾幢㧃♫當㵩輹吭汅扇┯⹫⨺</w:t>
      </w:r>
      <w:r>
        <w:rPr/>
        <w:t>꧂</w:t>
      </w:r>
      <w:r>
        <w:rPr/>
        <w:t>旂쉊玵쉇쉥熘</w:t>
      </w:r>
      <w:r>
        <w:rPr/>
        <w:t>ⱷ</w:t>
      </w:r>
      <w:r>
        <w:rPr/>
        <w:t>숲䕒쉄晱㴮倵攭㑑ꅸ䉔恣</w:t>
      </w:r>
      <w:r>
        <w:rPr/>
        <w:t>ⶩ</w:t>
      </w:r>
      <w:r>
        <w:rPr/>
        <w:t>値䝪呍瀫䅈洭漲䈫쉹⩾恅兊쉍捹뗂妏䨰칬㙥㉬⹘쉍瑈呥뽀橔澱桩䡓慐㭢お㭙䵶恬걚</w:t>
      </w:r>
      <w:r>
        <w:rPr/>
        <w:t>ꦻ⑅</w:t>
      </w:r>
      <w:r>
        <w:rPr/>
        <w:t>判檮剩楤刹窵</w:t>
      </w:r>
      <w:r>
        <w:rPr/>
        <w:t>ⴽ</w:t>
      </w:r>
      <w:r>
        <w:rPr/>
        <w:t>琫甩숹䏍珂慯䜷숹⍳慥싂</w:t>
      </w:r>
      <w:r>
        <w:rPr/>
        <w:t>꧂</w:t>
      </w:r>
      <w:r>
        <w:rPr/>
        <w:t>氲焳쉂싂偬矍䷂位싂䀫썮碵숥癯녖埂刭瀸䳎夫砫穈印껂歧땯긯㗂池櫂䥕䵔掩⹉祏䓂涬☨䚱䅔</w:t>
      </w:r>
      <w:r>
        <w:rPr/>
        <w:t>ⵦ</w:t>
      </w:r>
      <w:r>
        <w:rPr/>
        <w:t>䞵䡞ꅞ穰췂ㅮ땫垵⑱猱䕸䍒䀵⩟슡㗂攬濂彧</w:t>
      </w:r>
      <w:r>
        <w:rPr/>
        <w:t>ꕢ</w:t>
      </w:r>
      <w:r>
        <w:rPr/>
        <w:t>䰩쉔琣畯扫䝨▩ꍕ戱⛃歉懎瑩偋⥠輲㝐䓂っ㕺</w:t>
      </w:r>
      <w:r>
        <w:rPr/>
        <w:t>ꕴ꧂</w:t>
      </w:r>
      <w:r>
        <w:rPr/>
        <w:t>츸싂쉦浗겘垏䵲癶福煃⵾䲮쌴⑓祖狎쉣㡦摗뭐皡煃僂䉔瘵爫䑌⨊ꅌ癭昴䡠숽轷乨揍◂ꥭ幈浌</w:t>
      </w:r>
      <w:r>
        <w:rPr/>
        <w:t>ⵂ</w:t>
      </w:r>
      <w:r>
        <w:rPr/>
        <w:t>䔫竃檡䝏㷂⍅湡禮䌭削걊㈳ꏂ㙏㙏关彚䕤ㅄ슘丯⫂竂숬䗂⭕硓捄枮⌴憻剎幕䍑</w:t>
      </w:r>
      <w:r>
        <w:rPr/>
        <w:t>ꕒ</w:t>
      </w:r>
      <w:r>
        <w:rPr/>
        <w:t>漽ꄻ䔤熱㵤</w:t>
      </w:r>
      <w:r>
        <w:rPr/>
        <w:t>ⴳ</w:t>
      </w:r>
      <w:r>
        <w:rPr/>
        <w:t>浀㉏㤺⹘柃䍫偪桊眽</w:t>
      </w:r>
      <w:r>
        <w:rPr/>
        <w:t>ⴰ</w:t>
      </w:r>
      <w:r>
        <w:rPr/>
        <w:t>숸㙵쉋㉐␸幣漭拂</w:t>
      </w:r>
      <w:r>
        <w:rPr/>
        <w:t>Ⱚ</w:t>
      </w:r>
      <w:r>
        <w:rPr/>
        <w:t>恍녩穐獧⾬⛂㐹숴戦摎娥⬸</w:t>
      </w:r>
      <w:r>
        <w:rPr/>
        <w:t>ꤵ</w:t>
      </w:r>
      <w:r>
        <w:rPr/>
        <w:t>쉰ꅟ녬䉳瘶㇂㧂숰䙀䌵⽘楐椱슩㤹皵뽺</w:t>
      </w:r>
      <w:r>
        <w:rPr/>
        <w:t>ⱬ</w:t>
      </w:r>
      <w:r>
        <w:rPr/>
        <w:t>獙⩪塇숮晈㤦偫㡺䍬灡⨸</w:t>
      </w:r>
      <w:r>
        <w:rPr/>
        <w:t>꧂</w:t>
      </w:r>
      <w:r>
        <w:rPr/>
        <w:t>敵㕧据坃䨺㑉㵥壂쉯桵潬⍙啈克슏曂敋擂椺偏뗂숪⪵卾畭瀫熻⤵枱怪咡</w:t>
      </w:r>
      <w:r>
        <w:rPr/>
        <w:t>⠨</w:t>
      </w:r>
      <w:r>
        <w:rPr/>
        <w:t>땩䉟兑欥칡ꍂ䵗쉫</w:t>
      </w:r>
      <w:r>
        <w:rPr/>
        <w:t>⡨</w:t>
      </w:r>
      <w:r>
        <w:rPr/>
        <w:t>剁噲瀱喣䘤땕䈷䱴숩午㧂允</w:t>
      </w:r>
      <w:r>
        <w:rPr/>
        <w:t>ꦥ╮</w:t>
      </w:r>
      <w:r>
        <w:rPr/>
        <w:t>쉃敏㐬䭓繥㍚坧䑗격㐨湐珂乊쉞橯顚쏂䰪湳哂煡乡畸忂⩶淂縥쉋㠥䠣</w:t>
      </w:r>
      <w:r>
        <w:rPr/>
        <w:t>ⴭ</w:t>
      </w:r>
      <w:r>
        <w:rPr/>
        <w:t>㉧捵丵䭏伪疏䑩栻䬻숦桴╄盂⩫繹쉖썣䕧쉡䃎侏딺剞㜵怦쉍쉁癐䝌컂畕䠬ꄱ愯渶慨漭쉁㑷싃䵓婡䘯濂㣂ꅴ轢䄮刲捶㥨垻痂㥬吭숴瑖役䠩灢㑧旂뾥뾿㢵匣侩䕀泂汣櫂</w:t>
      </w:r>
      <w:r>
        <w:rPr/>
        <w:t>ꖱ</w:t>
      </w:r>
      <w:r>
        <w:rPr/>
        <w:t>昽㨰厩盂种䌬啌牌機쌫걕呤䭨輥硴㑾⭡堽쉕呥쉃轁䭔に⩩쉪</w:t>
      </w:r>
      <w:r>
        <w:rPr/>
        <w:t>ꗃ⬯</w:t>
      </w:r>
      <w:r>
        <w:rPr/>
        <w:t>畅ꌫ슩医쵏株췂㭏⸦</w:t>
      </w:r>
      <w:r>
        <w:rPr/>
        <w:t>ꤶ</w:t>
      </w:r>
      <w:r>
        <w:rPr/>
        <w:t>숰숩䍢싂硨쉗瞵슩㌲캻╊뽫啍컂㕘ꏎꏂ侘┮⩁쉄灮싂瑡쵴쉮梻十琵䑒╢お幫䦩⥋숽渻楄彳唽䵡⍒䣂瑭恏䍪漹㢣딺䐸浂썡䃂</w:t>
      </w:r>
      <w:r>
        <w:rPr/>
        <w:t>ꕫ</w:t>
      </w:r>
      <w:r>
        <w:rPr/>
        <w:t>奁ㅴ枡桚䇂弫ꍋ⨳掱䅈䵨ꅫ偁縪㟂睖ㄸ쉥</w:t>
      </w:r>
      <w:r>
        <w:rPr/>
        <w:t>ꤺ</w:t>
      </w:r>
      <w:r>
        <w:rPr/>
        <w:t>쉠</w:t>
      </w:r>
      <w:r>
        <w:rPr/>
        <w:t>꤯</w:t>
      </w:r>
      <w:r>
        <w:rPr/>
        <w:t>⽄</w:t>
      </w:r>
      <w:r>
        <w:rPr/>
        <w:t>ꦬ</w:t>
      </w:r>
      <w:r>
        <w:rPr/>
        <w:t>灏䕉捂然兒䵚╇楾噾⏂䀺쉥䢱◂䕚</w:t>
      </w:r>
      <w:r>
        <w:rPr/>
        <w:t>꤬</w:t>
      </w:r>
      <w:r>
        <w:rPr/>
        <w:t>䄷摐䲏挳煂〤䠫녓쉧숳匶僂呔䴵⭶㩮䩭♘囂晤슻</w:t>
      </w:r>
      <w:r>
        <w:rPr/>
        <w:t>ꥀ</w:t>
      </w:r>
      <w:r>
        <w:rPr/>
        <w:t>䊣쉾</w:t>
      </w:r>
      <w:r>
        <w:rPr/>
        <w:t>⣂</w:t>
      </w:r>
      <w:r>
        <w:rPr/>
        <w:t>㋂淃碥潢瑑칂婀㑈橊숤ㅫ썭坖䝤㮡㭷杄匽昮슡剗噰働㬹悱⩇⑇湅쉀ꥩ煑썥</w:t>
      </w:r>
      <w:r>
        <w:rPr/>
        <w:t>ꕣꕠ</w:t>
      </w:r>
      <w:r>
        <w:rPr/>
        <w:t>캮䴷皏欫慷䅨䇂樽츻淂汍だ</w:t>
      </w:r>
      <w:r>
        <w:rPr/>
        <w:t>ⱅ</w:t>
      </w:r>
      <w:r>
        <w:rPr/>
        <w:t>浳瑰⥟碥⻍㗂杴椷㥈쌩剏</w:t>
      </w:r>
      <w:r>
        <w:rPr/>
        <w:t>ⲏⓍ⸽⑗</w:t>
      </w:r>
      <w:r>
        <w:rPr/>
        <w:t>汢睅穀ꥦ㟂娸</w:t>
      </w:r>
      <w:r>
        <w:rPr/>
        <w:t>Ɑ</w:t>
      </w:r>
      <w:r>
        <w:rPr/>
        <w:t>㕏決畀ㅇ⽸旂槂⮿䑰䝹䴩䩅䔊⩱䇂婒琦쉵슿슱ꍊ掮</w:t>
      </w:r>
      <w:r>
        <w:rPr/>
        <w:t>ꤦ</w:t>
      </w:r>
      <w:r>
        <w:rPr/>
        <w:t>㝠㉔⽅</w:t>
      </w:r>
      <w:r>
        <w:rPr/>
        <w:t>ꤩꤶ</w:t>
      </w:r>
      <w:r>
        <w:rPr/>
        <w:t>길䩵縩䂣슣⩶怯濂ㅳ慊剫扮皮㭁卵囂䭄畺걮呔轍⌳塎뽁儤个瑖⸪쉥㗎숸䝎塟呦獉庣沣妮䭊丱䒻슘伨♣䮬</w:t>
      </w:r>
      <w:r>
        <w:rPr/>
        <w:t>ꥍ⵭</w:t>
      </w:r>
      <w:r>
        <w:rPr/>
        <w:t>ꎮ</w:t>
      </w:r>
      <w:r>
        <w:rPr/>
        <w:t>ꖿ</w:t>
      </w:r>
      <w:r>
        <w:rPr/>
        <w:t>江摦䝒쉧杊쉮噌䅰䭂쉱⤫숪榥쵠쏎䙹녂</w:t>
      </w:r>
      <w:r>
        <w:rPr/>
        <w:t>ⱃ</w:t>
      </w:r>
      <w:r>
        <w:rPr/>
        <w:t>㚮汹㵨噕</w:t>
      </w:r>
      <w:r>
        <w:rPr/>
        <w:t>⡹</w:t>
      </w:r>
      <w:r>
        <w:rPr/>
        <w:t>䠰㯍슥⻂帣到</w:t>
      </w:r>
      <w:r>
        <w:rPr/>
        <w:t>꥓</w:t>
      </w:r>
      <w:r>
        <w:rPr/>
        <w:t>슿⮱䞏㴨䁃佀㤮祟卄䵢橈䵉壎뽺剨䁏걱串発䯎녑澩㩺祪㕒䮡⍗싂⽰穧</w:t>
      </w:r>
      <w:r>
        <w:rPr/>
        <w:t>ⱏ</w:t>
      </w:r>
      <w:r>
        <w:rPr/>
        <w:t>㇂⫃橀兢녆</w:t>
      </w:r>
      <w:r>
        <w:rPr/>
        <w:t>ⵥ</w:t>
      </w:r>
      <w:r>
        <w:rPr/>
        <w:t>쉌乔⪵䱓숮哂▩ㅭ㍂牱녮偏♧</w:t>
      </w:r>
      <w:r>
        <w:rPr/>
        <w:t>ⱺ</w:t>
      </w:r>
      <w:r>
        <w:rPr/>
        <w:t>쉇䙑椴</w:t>
      </w:r>
      <w:r>
        <w:rPr/>
        <w:t>ⵍ</w:t>
      </w:r>
      <w:r>
        <w:rPr/>
        <w:t>䭭澏</w:t>
      </w:r>
      <w:r>
        <w:rPr/>
        <w:t>ꕘ</w:t>
      </w:r>
      <w:r>
        <w:rPr/>
        <w:t>䙙䚮伶係</w:t>
      </w:r>
      <w:r>
        <w:rPr/>
        <w:t>ⷂ</w:t>
      </w:r>
      <w:r>
        <w:rPr/>
        <w:t>皥⩰♲쉳痂く瘰컎㭐欹獶䔦稣㥆쉓慐쉀놏㒡☰숨㯃楉딩で䋂</w:t>
      </w:r>
      <w:r>
        <w:rPr/>
        <w:t>Ⱚ</w:t>
      </w:r>
      <w:r>
        <w:rPr/>
        <w:t>㉀忍⻂杺슩類슥纻</w:t>
      </w:r>
      <w:r>
        <w:rPr/>
        <w:t>ꔴ</w:t>
      </w:r>
      <w:r>
        <w:rPr/>
        <w:t>飃ꥰ</w:t>
      </w:r>
      <w:r>
        <w:rPr/>
        <w:t>ⶥ</w:t>
      </w:r>
      <w:r>
        <w:rPr/>
        <w:t>췂佉睂䝺싂獦䩖卯⩕頸ꥤ㌻⨮椳祒쵺瓂猰弻쉚슬獁昸㔹⹰幥摧䭧숥䋂暩㬩参</w:t>
      </w:r>
      <w:r>
        <w:rPr/>
        <w:t>⡬</w:t>
      </w:r>
      <w:r>
        <w:rPr/>
        <w:t>癩䁖슘⾘</w:t>
      </w:r>
      <w:r>
        <w:rPr/>
        <w:t>ꦻ</w:t>
      </w:r>
      <w:r>
        <w:rPr/>
        <w:t>垏숪믃牂厱␪㈰</w:t>
      </w:r>
      <w:r>
        <w:rPr/>
        <w:t>ꕩ</w:t>
      </w:r>
      <w:r>
        <w:rPr/>
        <w:t>ㄭお祈䴨乕琲娯䪥ヂ䱣㉾碥ꍷ쉾</w:t>
      </w:r>
      <w:r>
        <w:rPr/>
        <w:t>ⵥ</w:t>
      </w:r>
      <w:r>
        <w:rPr/>
        <w:t>땏砯琭㭕깵昪䝠㙒㴮싂爫쉅愦ㆻ䮮Ⓧ</w:t>
      </w:r>
      <w:r>
        <w:rPr/>
        <w:t>ꕕ</w:t>
      </w:r>
      <w:r>
        <w:rPr/>
        <w:t>示噓㡃⩐湕祀奍光䳂㗃㖡㐣穂㯂숺䡣用塩瑡䎥眶⿂牍쉣仂槂灕楘슣쵋긷埂噄</w:t>
      </w:r>
      <w:r>
        <w:rPr/>
        <w:t>ⷍ</w:t>
      </w:r>
      <w:r>
        <w:rPr/>
        <w:t>䅆䩆㴶쉬뮱昻嚘桏晇䡩䨨싍ꅰ숻ㅫㄭ썂穴숯穗䀫㥤숸⩯掩䍊⍭挳乳쉥昤쉎ꍙ䑔甫畏ꍪ偖堪䃂乨⍖噳䩶슮痂쉓牚戲欦숵䵳火轇摏夬揂묬쉙⎱奴땞䡎从橆瞿䘱䊿㵺恬슏칮轌䘵숨幘漽愶嘪桔㭁⩖乺슏摺ꥬ쉑Ⓜ</w:t>
      </w:r>
      <w:r>
        <w:rPr/>
        <w:t>ⵒ</w:t>
      </w:r>
      <w:r>
        <w:rPr/>
        <w:t>칰㭷쉓⨮싂坊繥䱭伳䣂睉㜳⨫㚏싎⹄䡟亵㩁扳輮⽁⫂썢旍玩潥捗</w:t>
      </w:r>
      <w:r>
        <w:rPr/>
        <w:t>ⷂ⍘</w:t>
      </w:r>
      <w:r>
        <w:rPr/>
        <w:t>칞⫎싂穐䇂쉆䝍輷揍♖䰣⤳轕뭊渤㵅䖘呎䅁㉰慾</w:t>
      </w:r>
      <w:r>
        <w:rPr/>
        <w:t>ⲻ</w:t>
      </w:r>
      <w:r>
        <w:rPr/>
        <w:t>塈琱⛃飍떩䭥搳䑟㩐帻䩃쉥ꏂ卾沬昹⥒쉷♇䥑墬颡穎⩰潌⑮㩩斩쵴䭟䵙彧敂䨰纱䝦㵌䃂挱깵⌽㕚燂뾵⫂顲䝕瑞䭡␽</w:t>
      </w:r>
      <w:r>
        <w:rPr/>
        <w:t>꤭</w:t>
      </w:r>
      <w:r>
        <w:rPr/>
        <w:t>序㕓슮⥮뿂氰堭</w:t>
      </w:r>
      <w:r>
        <w:rPr/>
        <w:t>ꥆ⩭</w:t>
      </w:r>
      <w:r>
        <w:rPr/>
        <w:t>숻䔊</w:t>
      </w:r>
      <w:r>
        <w:rPr/>
        <w:t>ꤰ</w:t>
      </w:r>
      <w:r>
        <w:rPr/>
        <w:t>匶䵱摓䍎쉈䫂⭭쉧♩助</w:t>
      </w:r>
      <w:r>
        <w:rPr/>
        <w:t>Ȿ</w:t>
      </w:r>
      <w:r>
        <w:rPr/>
        <w:t>슱偸㑨싂㚿歶㡧柂兒楌忂縯슱绂亏녱轮딯쉷䐦ㅔ⯂싎䥈㕖㨪뽢⽐䊬䭥墩쵤숬楇牴啳欭智癳秃⩚噀땃㙀杯婣㝥䁥壂禿狂摘䝹</w:t>
      </w:r>
      <w:r>
        <w:rPr/>
        <w:t>ⵧ</w:t>
      </w:r>
      <w:r>
        <w:rPr/>
        <w:t>⾿⺿쉱䛂䕥긪搱穷㡁쉞契䡆㋂⥂㭾♇唰佉硦㭂匬㵊슡싂潇䍹䕬圩顓乲睰䅊稱䦵⹢㤫呓頪녀䊏忂瑷晦忂㑴煍歰꺱摲抻匯뼹㣂䧃椻ぐ䭈╍</w:t>
      </w:r>
      <w:r>
        <w:rPr/>
        <w:t>ⴷ</w:t>
      </w:r>
      <w:r>
        <w:rPr/>
        <w:t>櫂♞쵎嘪繒塹㦏걮컂</w:t>
      </w:r>
      <w:r>
        <w:rPr/>
        <w:t>ꕒ</w:t>
      </w:r>
      <w:r>
        <w:rPr/>
        <w:t>䩔㍓㕔⩷㔸Ⓜ깸깰쉉颩採轔玣갪䡅싂乨ㅳ⌮瘯⸸汉橥䋎杈昹牘猫깁槂┱䀲戽䑠浙㖬䙄煮⩀⴫徬䱇囂</w:t>
      </w:r>
      <w:r>
        <w:rPr/>
        <w:t>ꖮ</w:t>
      </w:r>
      <w:r>
        <w:rPr/>
        <w:t>ⱚ</w:t>
      </w:r>
      <w:r>
        <w:rPr/>
        <w:t>奇</w:t>
      </w:r>
      <w:r>
        <w:rPr/>
        <w:t>ꤷ</w:t>
      </w:r>
      <w:r>
        <w:rPr/>
        <w:t>ⲱ</w:t>
      </w:r>
      <w:r>
        <w:rPr/>
        <w:t>㜮♇쉩㥆常䍄⨺廃⑕녠暿浪漱쉞輤⽂</w:t>
      </w:r>
      <w:r>
        <w:rPr/>
        <w:t>꤭⴮</w:t>
      </w:r>
      <w:r>
        <w:rPr/>
        <w:t>〦䪘払숯瘤␬춮䕇丯囂ꅲ䙘僂彙⍺㥠쌲嘺⬵⥵玵祣慃⩕쉔ꅕ㍋걪縪攫坃嘶⤦偈㐪輭个䝁⩦⭚䉏츦㉳쉱ヂ뼳傩♰쉮</w:t>
      </w:r>
      <w:r>
        <w:rPr/>
        <w:t>⣂</w:t>
      </w:r>
      <w:r>
        <w:rPr/>
        <w:t>楀䫂側橌쉨奇颏囂妩쉣㋂䚵兘犻䵐ꌥ埂繸䒏獤䢬梮쉒♭㑨⪬ꥩ杙⑫瑺䚡</w:t>
      </w:r>
      <w:r>
        <w:rPr/>
        <w:t>ⵟ⩯</w:t>
      </w:r>
      <w:r>
        <w:rPr/>
        <w:t>㉯浐쉬犩충䬫畠䰺楱剴쉳灣ㅏ䰵⮥⒬쉄顠㴦洺♚催</w:t>
      </w:r>
      <w:r>
        <w:rPr/>
        <w:t>Ⱛ</w:t>
      </w:r>
      <w:r>
        <w:rPr/>
        <w:t>⼳燂敗뿍䝷䜲③暣</w:t>
      </w:r>
      <w:r>
        <w:rPr/>
        <w:t>꤬ꕂ</w:t>
      </w:r>
      <w:r>
        <w:rPr/>
        <w:t>䏂䭸녉껍䫂싂⨶䆬坅䯂䝖</w:t>
      </w:r>
      <w:r>
        <w:rPr/>
        <w:t>⠮</w:t>
      </w:r>
      <w:r>
        <w:rPr/>
        <w:t>砥⭭䨹竂㑞疘췎䫂깥焹싃溘䄥⿃䘪⩴슩숶</w:t>
      </w:r>
      <w:r>
        <w:rPr/>
        <w:t>ⱂ</w:t>
      </w:r>
      <w:r>
        <w:rPr/>
        <w:t>煁版呱䳂㪩樮楁걶㉤仍摕䌩䕗橅嘳촻쉭噄幥悬슘쉓Ⓜ痂ㅦ稶姂惂繆奘칩㕹硖숸㭀䑾珂敡捯㍺</w:t>
      </w:r>
      <w:r>
        <w:rPr/>
        <w:t>⡷</w:t>
      </w:r>
      <w:r>
        <w:rPr/>
        <w:t>渮祧㭟櫃擂⌬쉣䍏线㕹禘껂䛍捆䣍檱关쉁殩氭䑥䩰캏㉇䰩猪䙸悩䜹漷</w:t>
      </w:r>
      <w:r>
        <w:rPr/>
        <w:t>ꕬ</w:t>
      </w:r>
      <w:r>
        <w:rPr/>
        <w:t>깂ㅴ穫⑧姃瞘呐쉧䇂㧂焹</w:t>
      </w:r>
      <w:r>
        <w:rPr/>
        <w:t>ⱦ</w:t>
      </w:r>
      <w:r>
        <w:rPr/>
        <w:t>숦湊掏쉢徘奬瑗⌴䩩愺숬㡘⍐㖡兣㋂刮坪䝎묪</w:t>
      </w:r>
      <w:r>
        <w:rPr/>
        <w:t>ⱌ</w:t>
      </w:r>
      <w:r>
        <w:rPr/>
        <w:t>漪敍㐥晭㊿</w:t>
      </w:r>
      <w:r>
        <w:rPr/>
        <w:t>ⱑ⩱</w:t>
      </w:r>
      <w:r>
        <w:rPr/>
        <w:t>煮硚嗎䗂煆䁨쉷穎戫ぎ瑒捔⥓䵊䏂숪娲</w:t>
      </w:r>
      <w:r>
        <w:rPr/>
        <w:t>ꕎ</w:t>
      </w:r>
      <w:r>
        <w:rPr/>
        <w:t>깞⍖긥⒩勂拂걮囂坑䙑䵺䶿墘浲偩慈⩡条碩⯂</w:t>
      </w:r>
      <w:r>
        <w:rPr/>
        <w:t>꧂</w:t>
      </w:r>
      <w:r>
        <w:rPr/>
        <w:t>쉷ꥱ숨컂濍쉙</w:t>
      </w:r>
      <w:r>
        <w:rPr/>
        <w:t>ꕘ</w:t>
      </w:r>
      <w:r>
        <w:rPr/>
        <w:t>侻眭⩖顏轞儊扳땒瓂걥㟃烍</w:t>
      </w:r>
      <w:r>
        <w:rPr/>
        <w:t>ꔺ</w:t>
      </w:r>
      <w:r>
        <w:rPr/>
        <w:t>挦㥤塅䠸㬯䅦㏂㦿穷䴨쉢딮穤狂硊숲噌㬴憣噆ㄫ쉺栤⚩슏ㅍ㥃奷␻慗旂㑳⹊쉔䄬숹庘協㋂⍑汲偬䩹兌婄</w:t>
      </w:r>
      <w:r>
        <w:rPr/>
        <w:t>ꔶ</w:t>
      </w:r>
      <w:r>
        <w:rPr/>
        <w:t>䥈뭦䉥묮彏䔽쉋轁䈱㩁㡧喻惂뿎</w:t>
      </w:r>
      <w:r>
        <w:rPr/>
        <w:t>ⱐ</w:t>
      </w:r>
      <w:r>
        <w:rPr/>
        <w:t>怫皩卂쏂琦潰䑂炵壃祩</w:t>
      </w:r>
      <w:r>
        <w:rPr/>
        <w:t>Ⳃ</w:t>
      </w:r>
      <w:r>
        <w:rPr/>
        <w:t>傣珂䂻䝄恶桁⨮抣䗎꥾슩徬洨竂太䙪摗썀㵶슣쉴瘤⻂礷컂뭀奸灖硡㑭칎献쉨榡걬䚱娻숩뭓迎塓㵃슘祡㒻瑐汳䡏걒쉔噥┻갪⺩患牍㢬갱䉵⿂䩰칥㝧撡㠩⯂ヂ뾏ㅖ㝊倥縻</w:t>
      </w:r>
      <w:r>
        <w:rPr/>
        <w:t>ⵔ</w:t>
      </w:r>
      <w:r>
        <w:rPr/>
        <w:t>匣䂵䈣꥾瑳뽕⍪☰걥</w:t>
      </w:r>
      <w:r>
        <w:rPr/>
        <w:t>⡍</w:t>
      </w:r>
      <w:r>
        <w:rPr/>
        <w:t>乔亵牃〸瀽쉓䲮縩穊旂</w:t>
      </w:r>
      <w:r>
        <w:rPr/>
        <w:t>ꦿ</w:t>
      </w:r>
      <w:r>
        <w:rPr/>
        <w:t>ⱗ</w:t>
      </w:r>
      <w:r>
        <w:rPr/>
        <w:t>噹䥺槂堶匵쵷噶㤭教婚딸摦欳潠ㅗ繴楒㖏⦿䯎捨촮쉉呄㛎쉅瀷땄ꍴ䂬幅ꄻ숯ㆮ곂㫂幤䩐坊䟂䪩扴썦⸣䍇桟乤ヂ渣쉰♭䔸⩯歯汄⏂⭳㑅昭䁡斮⥫쵶쉺뽲䍮ㄵ䪩숹칍㨨슿轖⛂ꆩ䌲颣硇ㅪ浩㉍噳쉙玩㤺偧㒘긱忍⩪潠挵奄䵣䍩숽癇係쉑冡渨䍭</w:t>
      </w:r>
      <w:r>
        <w:rPr/>
        <w:t>ⵡ</w:t>
      </w:r>
      <w:r>
        <w:rPr/>
        <w:t>摭⨭杈</w:t>
      </w:r>
      <w:r>
        <w:rPr/>
        <w:t>⡗</w:t>
      </w:r>
      <w:r>
        <w:rPr/>
        <w:t>ꅅ㍂杞䱡⽑╾桅쉷쉤挱獺</w:t>
      </w:r>
      <w:r>
        <w:rPr/>
        <w:t>ꦬ</w:t>
      </w:r>
      <w:r>
        <w:rPr/>
        <w:t>幂⽠뽲⺵兾僎䢩皿湡橇</w:t>
      </w:r>
      <w:r>
        <w:rPr/>
        <w:t>ⶥ</w:t>
      </w:r>
      <w:r>
        <w:rPr/>
        <w:t>泂戦䝶畑捈擂氲畟湱繌䪩☵꥔噉坘䁏䝍쉀뽚车朻䂵⽖儵⨱㈹깸售㡢帩怳欪儣숵䅚䆘歺䜹偣繢彆쉎칙뽸䩰뽪칅╥ꥮ⤨숬睲湫䱏䑂⽩</w:t>
      </w:r>
      <w:r>
        <w:rPr/>
        <w:t>⠹</w:t>
      </w:r>
      <w:r>
        <w:rPr/>
        <w:t>止치쉹쉏㔻䄦瑱걅砪䁄癡츽쉴䡆⬴畕䭪뭵ど堩㕌恹㶮뗂橹뾮㛂氰琱䭾搽稰⽢뿂ㆬ㎮唭秂剃頹</w:t>
      </w:r>
      <w:r>
        <w:rPr/>
        <w:t>ⲱ</w:t>
      </w:r>
      <w:r>
        <w:rPr/>
        <w:t>欱㵢싂亿☻橚䆿⥉敏⽹淂썬抱</w:t>
      </w:r>
      <w:r>
        <w:rPr/>
        <w:t>ⶣ</w:t>
      </w:r>
      <w:r>
        <w:rPr/>
        <w:t>Ⳃ</w:t>
      </w:r>
      <w:r>
        <w:rPr/>
        <w:t>㮮숹쉱㑞쉪ꏂꥣ幖⽪眰欣㉁쌺汇䜽쉋䀶縨潱倣䅳㏂쉙硊帤启ず쉠卾太䰭꥞敯쵭⦱땤烃䵱㢵⥅弦쉰칮䕊縨썉畢䭯呃</w:t>
      </w:r>
      <w:r>
        <w:rPr/>
        <w:t>ꤽ</w:t>
      </w:r>
      <w:r>
        <w:rPr/>
        <w:t>㑧ꅤ㥥仂獗슡侘㙾䗂뿂獎瞩ꍹ놣䥮꥚숩쉪걋彔쌸깠澬䔪䥘싂焩</w:t>
      </w:r>
      <w:r>
        <w:rPr/>
        <w:t>⡨⸮</w:t>
      </w:r>
      <w:r>
        <w:rPr/>
        <w:t>晷뿂䟂敦쉮ぞ쉋氣太乪싍⫂⍉㬦䁪숊䝦戦搱㙐犻橶뽪䆩䍺剡⾵戺</w:t>
      </w:r>
      <w:r>
        <w:rPr/>
        <w:t>ⱱ</w:t>
      </w:r>
      <w:r>
        <w:rPr/>
        <w:t>杮쉱剸㜬榥䑰䑒惂㡾⩤쉨䵮頮颣쉈琶厡ꄨ䞏㌮䶡瑘⏍⹋瀴毂쉑␪㵋숪杸⤶涣㞘䁥゘牋슿䕰쵖쉸뼣⑱㓂싂朣㘳轧牐⩶</w:t>
      </w:r>
      <w:r>
        <w:rPr/>
        <w:t>⣃⥮</w:t>
      </w:r>
      <w:r>
        <w:rPr/>
        <w:t>䳂毃썍</w:t>
      </w:r>
      <w:r>
        <w:rPr/>
        <w:t>ⵡ</w:t>
      </w:r>
      <w:r>
        <w:rPr/>
        <w:t>柂싎쵨牂煎䨯䝅㩭쉨♎</w:t>
      </w:r>
      <w:r>
        <w:rPr/>
        <w:t>ⱡ</w:t>
      </w:r>
      <w:r>
        <w:rPr/>
        <w:t>ꏂ兊ꄵ⹀쉓塚瑉⭁╯ꌰ庬슣⭓灌顮澥湅㈭癀쵖㘪珍睳啦朱⩧乫塯⍰啠伦皬깣┲顅嘮⩋焬ㅫ杚㍘摵烂䈻桎</w:t>
      </w:r>
      <w:r>
        <w:rPr/>
        <w:t>ⰱ♴⑙</w:t>
      </w:r>
      <w:r>
        <w:rPr/>
        <w:t>繃Ⓧ䌶䨺㐪긽浕쉏ㄽ㝶浆猯㕏䉄㘦⼣汨⩠䄷⍭⑰劣砲갸卋姍쵮⹤쉮眽숻繟䉱</w:t>
      </w:r>
      <w:r>
        <w:rPr/>
        <w:t>ⱃ</w:t>
      </w:r>
      <w:r>
        <w:rPr/>
        <w:t>祠䰭穷㶿璬넶ꆵ啪䲵㉎砭뽳㩷殿뿂♰┩쉾㴷橷㨪啗칸䝥쉏奨祃䥂硤痃猹儫㉂㧂佇컍㕪㬶义煚䙣㖻癣</w:t>
      </w:r>
      <w:r>
        <w:rPr/>
        <w:t>ⱙ</w:t>
      </w:r>
      <w:r>
        <w:rPr/>
        <w:t>䪿氪摡싍숬뽗㒩⹭⽂敺츪㵮戶繊숻戦떮㵕䝘䠱䙺㥀⍺㕩捥춻戽⩆㑴沩捫参母⩍쉟쌪䥏넫牂恠㡭ꌳ싂戤䵉⫂穙务⑒㕤뭞瑩杺幊頶⑈猸㍍恬싂塮싂ꅡ瓂祄Ⓜ梵痂슥申浊䤹⹄䵖捣㩩⨭㙩⩨桬䙉칹䬽䝚湮숽숯操䱃㇂潉긬縶䑀牲</w:t>
      </w:r>
      <w:r>
        <w:rPr/>
        <w:t>⡯</w:t>
      </w:r>
      <w:r>
        <w:rPr/>
        <w:t>幏奤㕥⍲抿썌놩瑧呎买䩣촸协値</w:t>
      </w:r>
      <w:r>
        <w:rPr/>
        <w:t>⡷⹱</w:t>
      </w:r>
      <w:r>
        <w:rPr/>
        <w:t>湬㔤澩听昶楴ぐ奲帴帻ꅪ擂操ꅠ橵숳伹柂䤬뭱椫습쉣慘쉩㑊枩潚睨┺뼲ㅪ쉹쌨</w:t>
      </w:r>
      <w:r>
        <w:rPr/>
        <w:t>ꗂ</w:t>
      </w:r>
      <w:r>
        <w:rPr/>
        <w:t>㤹顱䕫䭓縩㎿灢ꏂ㐱䀽洵⤱</w:t>
      </w:r>
      <w:r>
        <w:rPr/>
        <w:t>ꥑ</w:t>
      </w:r>
      <w:r>
        <w:rPr/>
        <w:t>歊猽烂吣쎏숳쉊竂漲ꥱ</w:t>
      </w:r>
      <w:r>
        <w:rPr/>
        <w:t>⡎</w:t>
      </w:r>
      <w:r>
        <w:rPr/>
        <w:t>亮㚩㙧兺䰽才䄰䍤婑㭚柂敶䭆╠⩄頪㙃</w:t>
      </w:r>
      <w:r>
        <w:rPr/>
        <w:t>ꕬ</w:t>
      </w:r>
      <w:r>
        <w:rPr/>
        <w:t>び䡡嘪㭶㝌숺彆⑾숱烂⨷晑㩯獏炏だꌨ⬹⍄玘仍䵹뽨⹨ꥷ䶩噾愹⽮䝖▩쵮湯㉔쉞摵䘦쉰</w:t>
      </w:r>
      <w:r>
        <w:rPr/>
        <w:t>ꕠ</w:t>
      </w:r>
      <w:r>
        <w:rPr/>
        <w:t>恍쉒ꄲ㩪帪平ꅍ䅢싂⯂</w:t>
      </w:r>
      <w:r>
        <w:rPr/>
        <w:t>ꥂ</w:t>
      </w:r>
      <w:r>
        <w:rPr/>
        <w:t>燂⫂싂䡯◂䪮嫂</w:t>
      </w:r>
      <w:r>
        <w:rPr/>
        <w:t>ꕐ</w:t>
      </w:r>
      <w:r>
        <w:rPr/>
        <w:t>슻뼮敷奨漣㴨步┤恁䠻ꍏ硁촴긹╠砮⭊쉄뽔瀱ꅔ灗ꄤ凂쉲⫂札걠슡椫㔰⪬㍏⩧</w:t>
      </w:r>
      <w:r>
        <w:rPr/>
        <w:t>ꕄ</w:t>
      </w:r>
      <w:r>
        <w:rPr/>
        <w:t>쉲呙㚥潒䠲땒⎣瑊</w:t>
      </w:r>
      <w:r>
        <w:rPr/>
        <w:t>ⵌ</w:t>
      </w:r>
      <w:r>
        <w:rPr/>
        <w:t>洳⩦歐㥈꥕恙乫슬㙊⽬㏂橰畃偄㈊燂⦿敖숺╬䉾슥㥵䩹쉙溵嗃甶玩僎⩵㡗</w:t>
      </w:r>
      <w:r>
        <w:rPr/>
        <w:t>ⵣ</w:t>
      </w:r>
      <w:r>
        <w:rPr/>
        <w:t>殩썄㚘⩐〨넴쉱⌹쉲噦㩘卯䘫ꏂ漦䩳䴷剣떮</w:t>
      </w:r>
      <w:r>
        <w:rPr/>
        <w:t>ꗂ</w:t>
      </w:r>
      <w:r>
        <w:rPr/>
        <w:t>⡲</w:t>
      </w:r>
      <w:r>
        <w:rPr/>
        <w:t>㬺磂祮</w:t>
      </w:r>
      <w:r>
        <w:rPr/>
        <w:t>⠪</w:t>
      </w:r>
      <w:r>
        <w:rPr/>
        <w:t>哂佮幅繀涩焽</w:t>
      </w:r>
      <w:r>
        <w:rPr/>
        <w:t>ꥑ</w:t>
      </w:r>
      <w:r>
        <w:rPr/>
        <w:t>䁘晾轎ꎥ䱒㛂爰彚쉑쉎녀抮䀬佇椸Ⓜ秂⭕橀䩋뇂琤⿂奆</w:t>
      </w:r>
      <w:r>
        <w:rPr/>
        <w:t>ⵂ</w:t>
      </w:r>
      <w:r>
        <w:rPr/>
        <w:t>濂춥乯</w:t>
      </w:r>
      <w:r>
        <w:rPr/>
        <w:t>ꦵ</w:t>
      </w:r>
      <w:r>
        <w:rPr/>
        <w:t>皣幐㩨ㆬ橘晦玻睬擂斻抩ヂ摳◍奦뽡⽌</w:t>
      </w:r>
      <w:r>
        <w:rPr/>
        <w:t>꤭⹾</w:t>
      </w:r>
      <w:r>
        <w:rPr/>
        <w:t>숸ꍢ⮬京朸飂⩤繧䑱䆡劮㍔⧂辏湸</w:t>
      </w:r>
      <w:r>
        <w:rPr/>
        <w:t>ꖬ</w:t>
      </w:r>
      <w:r>
        <w:rPr/>
        <w:t>䉮</w:t>
      </w:r>
      <w:r>
        <w:rPr/>
        <w:t>ꥒ</w:t>
      </w:r>
      <w:r>
        <w:rPr/>
        <w:t>员</w:t>
      </w:r>
      <w:r>
        <w:rPr/>
        <w:t>ꕮ⪩</w:t>
      </w:r>
      <w:r>
        <w:rPr/>
        <w:t>ꥸ楢浗쉃坵뽭캵㝱䁰㜣櫂輳ꏂ灠ꏂ䥬㐶挽♎㶬恂恖䡣光辬䡄绂歊扳牟捎穕</w:t>
      </w:r>
      <w:r>
        <w:rPr/>
        <w:t>꧃</w:t>
      </w:r>
      <w:r>
        <w:rPr/>
        <w:t>扏⽸깷湍갱穳升⹱㔫页䥕뭊潍䬦쎏쉪</w:t>
      </w:r>
      <w:r>
        <w:rPr/>
        <w:t>ꕺ</w:t>
      </w:r>
      <w:r>
        <w:rPr/>
        <w:t>㈹⍷䓍╆䌪噑着䙙䵈猦繀戰榣㡰쌨⯂⨩뗂䋂깁숩呦츲묻ꥣ</w:t>
      </w:r>
      <w:r>
        <w:rPr/>
        <w:t>꧂</w:t>
      </w:r>
      <w:r>
        <w:rPr/>
        <w:t>抣⩍焪時噶䨦쉷晡潬㙘</w:t>
      </w:r>
      <w:r>
        <w:rPr/>
        <w:t>ꕘ</w:t>
      </w:r>
      <w:r>
        <w:rPr/>
        <w:t>主</w:t>
      </w:r>
      <w:r>
        <w:rPr/>
        <w:t>⠯</w:t>
      </w:r>
      <w:r>
        <w:rPr/>
        <w:t>京䩞㯂劬䚬䜦䇂뼤쉟嚻颡䓂买繆潗匽樱녧棂㚱㕾壂䡕繗</w:t>
      </w:r>
      <w:r>
        <w:rPr/>
        <w:t>ꕂ▿</w:t>
      </w:r>
      <w:r>
        <w:rPr/>
        <w:t>唴匯㣎幯㑋묱ꌱ䇂唦⦮輩睗䙣怽焫獖㐰漭瑠慁㨷埂╆㩡䵆偎硶쉖歷䕪뾏뇂挫䐳柂纱狂埂쉐穎쉓䵚秂䩆淂啚免䱵ꍉ碻䔪㡥촲㄰㜬䜪䰪䱦쉄穢⸤浇沩㝔쉌嘻㖘</w:t>
      </w:r>
      <w:r>
        <w:rPr/>
        <w:t>ⷂ</w:t>
      </w:r>
      <w:r>
        <w:rPr/>
        <w:t>奶砪ꅫ습䝥煏弳⥞⩗䭏⩘䊩㉾剰桾␹瀶樮匵묷䲡싎㬩佘ꥯ爰椵숬畸凎砶纵䥇㌪㩟婔圪䵥浲╊禿䃂㏂놘䢿묪㔵쉅긯녲㭰䐹⥯녾轰湴䐨㒘盂橧</w:t>
      </w:r>
      <w:r>
        <w:rPr/>
        <w:t>꧂</w:t>
      </w:r>
      <w:r>
        <w:rPr/>
        <w:t>䰯暬悥幑㠱敹㔨歉㋂繠弱</w:t>
      </w:r>
      <w:r>
        <w:rPr/>
        <w:t>ꕢ</w:t>
      </w:r>
      <w:r>
        <w:rPr/>
        <w:t>썳䍗⚩睧㊏</w:t>
      </w:r>
      <w:r>
        <w:rPr/>
        <w:t>꥓</w:t>
      </w:r>
      <w:r>
        <w:rPr/>
        <w:t>瘰畩㭈坶숪ㆱ恒쉥놵幅歡䅔䜶㣂㏂㤹⨬婴녶뿂㙧獋䅪⸩䈮燂昫㍈慂⨬䥮</w:t>
      </w:r>
      <w:r>
        <w:rPr/>
        <w:t>⠬</w:t>
      </w:r>
      <w:r>
        <w:rPr/>
        <w:t>厱㭂㌵弭晅숪䀸ㄯ硙ꅫ壂䅡䕏祥쵐剀庩㌬兞怫䱖㥵塤뽥쉯祠桅㝰⽌幦撘</w:t>
      </w:r>
      <w:r>
        <w:rPr/>
        <w:t>ꥇ</w:t>
      </w:r>
      <w:r>
        <w:rPr/>
        <w:t>㖘恵숣䕾撱敪䞩䍘䕦匲칓拂咡䑈啣咘␭숹䬭湰牗䬰栯痂晧䵤竂⩈⹢湾頲壂숩乖繡⽹⪣欶䊿쵌싂杘璡橉呸厩飂䚵摆䥉╕碵㉙澩㖵넺</w:t>
      </w:r>
      <w:r>
        <w:rPr/>
        <w:t>⡐</w:t>
      </w:r>
      <w:r>
        <w:rPr/>
        <w:t>桏쉠㞿䙙卟㈦刳䰩䑘戊㥖묪⽃⫃愯</w:t>
      </w:r>
      <w:r>
        <w:rPr/>
        <w:t>⡙</w:t>
      </w:r>
      <w:r>
        <w:rPr/>
        <w:t>礴轒挽偑喻㏂旂⽴㕳灉硑儲</w:t>
      </w:r>
      <w:r>
        <w:rPr/>
        <w:t>ꕣ</w:t>
      </w:r>
      <w:r>
        <w:rPr/>
        <w:t>묩⦻⑬弶</w:t>
      </w:r>
      <w:r>
        <w:rPr/>
        <w:t>꧂</w:t>
      </w:r>
      <w:r>
        <w:rPr/>
        <w:t>쉯ꎵ쉓⩮祕♏〤䡉唩啔杹㉋ꇂ㙅縨⛂ひ䛂䩁ꆩ숴</w:t>
      </w:r>
      <w:r>
        <w:rPr/>
        <w:t>ⷂ</w:t>
      </w:r>
      <w:r>
        <w:rPr/>
        <w:t>啂⭊吤䜶䙾㬲㭫⩚숪㉆</w:t>
      </w:r>
      <w:r>
        <w:rPr/>
        <w:t>ꗂ</w:t>
      </w:r>
      <w:r>
        <w:rPr/>
        <w:t>䑓ま医渹ꄽ⹘獾䱆數煲㑨숪슩겣䁢橯</w:t>
      </w:r>
      <w:r>
        <w:rPr/>
        <w:t>ⱒ</w:t>
      </w:r>
      <w:r>
        <w:rPr/>
        <w:t>㌭㭚녌⺥⹊</w:t>
      </w:r>
      <w:r>
        <w:rPr/>
        <w:t>ꕶ</w:t>
      </w:r>
      <w:r>
        <w:rPr/>
        <w:t>쉌⩷䀩㗂掩껎橢䰸</w:t>
      </w:r>
      <w:r>
        <w:rPr/>
        <w:t>ꤲ</w:t>
      </w:r>
      <w:r>
        <w:rPr/>
        <w:t>㘲煳繄</w:t>
      </w:r>
      <w:r>
        <w:rPr/>
        <w:t>ꥑ</w:t>
      </w:r>
      <w:r>
        <w:rPr/>
        <w:t>武</w:t>
      </w:r>
      <w:r>
        <w:rPr/>
        <w:t>꧂</w:t>
      </w:r>
      <w:r>
        <w:rPr/>
        <w:t>潞슬䕡ꅨ⭬㉘숯忂奈勂烂넸슻㝾숴쉏⚩⥹抏卙숨两껂晏쵊批輥幇㴳㐻ꌩ勎㨽慳熥䥯轶</w:t>
      </w:r>
      <w:r>
        <w:rPr/>
        <w:t>⠵</w:t>
      </w:r>
      <w:r>
        <w:rPr/>
        <w:t>槂⤣穴慤⺬⍊乸愫煠♗⩞䁅䵳싂公促䴯櫂쉊䬦疱慭楃⵺쌨潥⨥䞏捳쉗⎩㡃坎涣灃쌪Ⓜ숨椪䉙偱彮摳厵</w:t>
      </w:r>
      <w:r>
        <w:rPr/>
        <w:t>⡞</w:t>
      </w:r>
      <w:r>
        <w:rPr/>
        <w:t>哂</w:t>
      </w:r>
      <w:r>
        <w:rPr/>
        <w:t>ꕯ⪻</w:t>
      </w:r>
      <w:r>
        <w:rPr/>
        <w:t>쉅㧎슩겥卮䑸㖩⬲啦圣祇婶⫂啃걷쉮⨻塸奍㠪灾ꥶ祶</w:t>
      </w:r>
      <w:r>
        <w:rPr/>
        <w:t>Ⱟ</w:t>
      </w:r>
      <w:r>
        <w:rPr/>
        <w:t>漪彷琫梩㏂쉰녌㩙汱숽䡖</w:t>
      </w:r>
      <w:r>
        <w:rPr/>
        <w:t>⠶</w:t>
      </w:r>
      <w:r>
        <w:rPr/>
        <w:t>䒩牋숪で剙炏她꥖쉘칠ꄣ䥦圬䉀㕓㛎㡖싂儽榣牄⦥칎䁚浲擂朻ꍞ卦稺暏⭺⽉總쉬体瞩わ딷쉸䋍摢⍎⩯匨녁뭌摂烂ꌤ딨椴㜳⩒硴縩穐썋쉯⨸␫♮䍬䰫瘸ꅦ戫ꥫ䴣凂쉊䃂</w:t>
      </w:r>
      <w:r>
        <w:rPr/>
        <w:t>Ⳃ</w:t>
      </w:r>
      <w:r>
        <w:rPr/>
        <w:t>떩䬯ꅶ圥꺱</w:t>
      </w:r>
      <w:r>
        <w:rPr/>
        <w:t>ꥁ</w:t>
      </w:r>
      <w:r>
        <w:rPr/>
        <w:t>䒡쉭䙅⥋橪⹂껂숬걱漤길琳槂䡏</w:t>
      </w:r>
      <w:r>
        <w:rPr/>
        <w:t>ꗂ</w:t>
      </w:r>
      <w:r>
        <w:rPr/>
        <w:t>先깩嘶㡧汴㝔顟框ꅶ䉞働呃╒ㄪ秂㩔떘칀ッ晍焪</w:t>
      </w:r>
      <w:r>
        <w:rPr/>
        <w:t>Ⳃ</w:t>
      </w:r>
      <w:r>
        <w:rPr/>
        <w:t>牫</w:t>
      </w:r>
      <w:r>
        <w:rPr/>
        <w:t>꧂</w:t>
      </w:r>
      <w:r>
        <w:rPr/>
        <w:t>轲剞偭〉묰汨㭳癹췂勂噳懂堮䦡頲숪╷甸⩲쉈딫华坭呓桪砳㒬쵇䠽汪縱䏎䕗㝯싂㵺旂㤲浠䁤㖬眴⭒䥔楟ㅅ⤺쉵⩘佚╏彗牪枏</w:t>
      </w:r>
      <w:r>
        <w:rPr/>
        <w:t>ⱷ</w:t>
      </w:r>
      <w:r>
        <w:rPr/>
        <w:t>顮捑</w:t>
      </w:r>
      <w:r>
        <w:rPr/>
        <w:t>ⱖ</w:t>
      </w:r>
      <w:r>
        <w:rPr/>
        <w:t>儱坖䑡涥䨭惂橖㥏㜣䕒搳幥⑙䚥쉲ㅇ㙟墡</w:t>
      </w:r>
      <w:r>
        <w:rPr/>
        <w:t>ⱄ</w:t>
      </w:r>
      <w:r>
        <w:rPr/>
        <w:t>僂칀⯂뗂숶䤽彸杋䁗㡩쵾ꇂか噇깕숷ꆬ쉯稦䆡숣楊䉺쎡漩⩏숵뭠쉴畃斵㥃슘䨪槂㯃촨⸷婷参䗂煚婔쉅獴칌⨰楎捕┪㪱偘㙸牱灤吥穳浃겥㑧⯂⑏恾꺡唩쉎也唲怲癘吳䝙㡀㍾쵫䭹㯍㵘╺熘坙䬲硩췂啧ꅚ掏硥創兏牦䅈瘮</w:t>
      </w:r>
      <w:r>
        <w:rPr/>
        <w:t>⢣</w:t>
      </w:r>
      <w:r>
        <w:rPr/>
        <w:t>䪮♆埂摭楱숊娸捊偏別繈敋搪欵弽숩ꅎꅘꇂ</w:t>
      </w:r>
      <w:r>
        <w:rPr/>
        <w:t>ⵇ</w:t>
      </w:r>
      <w:r>
        <w:rPr/>
        <w:t>未䕏㜣轌땍⍖祉㚿㥫쉫幷⦮瘫♺佣䒱䡠潑숲숯梩</w:t>
      </w:r>
      <w:r>
        <w:rPr/>
        <w:t>ꤺ</w:t>
      </w:r>
      <w:r>
        <w:rPr/>
        <w:t>㧂㖱頵䊬焦㉑唽䙐쌬桹晭獯嗂⤰牴</w:t>
      </w:r>
      <w:r>
        <w:rPr/>
        <w:t>⡋</w:t>
      </w:r>
      <w:r>
        <w:rPr/>
        <w:t>汌䁁⹈䙳♄쉪숦敌㊱숦顕松䕊⩄숩繰걪颏媮쉊祍쉔쵧䰹斘숽땐겵塶䅊唺慒狂싂</w:t>
      </w:r>
      <w:r>
        <w:rPr/>
        <w:t>⡉</w:t>
      </w:r>
      <w:r>
        <w:rPr/>
        <w:t>辡㡢奰㥗睎唣㙣剓桎乎쉒</w:t>
      </w:r>
      <w:r>
        <w:rPr/>
        <w:t>ꕊ</w:t>
      </w:r>
      <w:r>
        <w:rPr/>
        <w:t>勂亩晌쉓扥싂桁顨桨⼺캿晵倹긴녮ぐ氱⭾묵奲溩녓げ⩦쉧瘺츰㥆嚱쉖顉低딨做⍇乍쉉긫썠体忂䱨婗㍋⭶▱具곂쉶佭㡴㝙橤⪮⸲灰⼶並</w:t>
      </w:r>
      <w:r>
        <w:rPr/>
        <w:t>ⵊ</w:t>
      </w:r>
      <w:r>
        <w:rPr/>
        <w:t>澩╤瓂汅䈭㐥埂顪妩⥸쉮㫂ꍞ扭꺣獯촦썟斩窣쉋穏쉡愺⹡癶꥕炻칓祸夣㵙塕쉖㑳瞬쉯숯〉칭䮥嚣숫攩槂쉭⏃灟浴ㅉ싂⩭䴫</w:t>
      </w:r>
      <w:r>
        <w:rPr/>
        <w:t>ꕮ</w:t>
      </w:r>
      <w:r>
        <w:rPr/>
        <w:t>䵐꥘⵹츬截⍠떩⭇䨹䈫䙟㵟輹㶬뽉꥙歚♏⹡彅い矂⽖偾䕒쌱ふ牢擂숻䒘숲⚏䠪飍쉋娷㉁旂䱒旂㭂┣題溩挣拂⶿焣썤琦</w:t>
      </w:r>
      <w:r>
        <w:rPr/>
        <w:t>ꖩ</w:t>
      </w:r>
      <w:r>
        <w:rPr/>
        <w:t>⠯</w:t>
      </w:r>
      <w:r>
        <w:rPr/>
        <w:t>息疩⤵捷匨䡰剗樦싂쉱⵵⽔汒啕쉢卹烂쉡갸泍唱䋍稨슘ま</w:t>
      </w:r>
      <w:r>
        <w:rPr/>
        <w:t>ꦣ</w:t>
      </w:r>
      <w:r>
        <w:rPr/>
        <w:t>䥭楲娲쉎䛂セ晃쉨쌭썙㠸</w:t>
      </w:r>
      <w:r>
        <w:rPr/>
        <w:t>꤭</w:t>
      </w:r>
      <w:r>
        <w:rPr/>
        <w:t>慂㷂</w:t>
      </w:r>
      <w:r>
        <w:rPr/>
        <w:t>⡶</w:t>
      </w:r>
      <w:r>
        <w:rPr/>
        <w:t>瞬㓂⪣椤쉾〹改敭껂</w:t>
      </w:r>
      <w:r>
        <w:rPr/>
        <w:t>ꖮ</w:t>
      </w:r>
      <w:r>
        <w:rPr/>
        <w:t>䂿䁫</w:t>
      </w:r>
      <w:r>
        <w:rPr/>
        <w:t>Ⱶ</w:t>
      </w:r>
      <w:r>
        <w:rPr/>
        <w:t>仂䙬煲䅀瑄济⚩뭧㠯婁轟怣ㄬ迂杠쉚쵇殣쉸ㄱ樭쉺泂쉰꺡츻㡪煰촮쎻䔭</w:t>
      </w:r>
      <w:r>
        <w:rPr/>
        <w:t>ⱈ⡫☭</w:t>
      </w:r>
      <w:r>
        <w:rPr/>
        <w:t>뭦捍䱐悬뇎偪숤䧂</w:t>
      </w:r>
      <w:r>
        <w:rPr/>
        <w:t>ⵋ</w:t>
      </w:r>
      <w:r>
        <w:rPr/>
        <w:t>挣惎숳慷싃呋䕢뽡쉮⥈쉭땸汵묭⬷</w:t>
      </w:r>
      <w:r>
        <w:rPr/>
        <w:t>ꦏ</w:t>
      </w:r>
      <w:r>
        <w:rPr/>
        <w:t>懂捵떱滂樤⭅畉硳⥧䷂䗂䆥</w:t>
      </w:r>
      <w:r>
        <w:rPr/>
        <w:t>Ⱳ</w:t>
      </w:r>
      <w:r>
        <w:rPr/>
        <w:t>垱姂哂㎵⩷䯂碘嫂乵쏂쉔奊䑱彁璩⿂䐩싂穁搪䡚⍊䴱䨩橁彲摨</w:t>
      </w:r>
      <w:r>
        <w:rPr/>
        <w:t>⡩</w:t>
      </w:r>
      <w:r>
        <w:rPr/>
        <w:t>夥㵵㝔</w:t>
      </w:r>
      <w:r>
        <w:rPr/>
        <w:t>ꥍꕁ</w:t>
      </w:r>
      <w:r>
        <w:rPr/>
        <w:t>㩯䔬뽐撱祊뼶싂〸쉠쉸춵</w:t>
      </w:r>
      <w:r>
        <w:rPr/>
        <w:t>ꤦ</w:t>
      </w:r>
      <w:r>
        <w:rPr/>
        <w:t>칎晍瘵㛎楤쉸瑹允欭䵐</w:t>
      </w:r>
      <w:r>
        <w:rPr/>
        <w:t>ⱑ</w:t>
      </w:r>
      <w:r>
        <w:rPr/>
        <w:t>凂䔹䛂儫咵䧂喩㩌숪怩</w:t>
      </w:r>
      <w:r>
        <w:rPr/>
        <w:t>ꗂ</w:t>
      </w:r>
      <w:r>
        <w:rPr/>
        <w:t>秂슿</w:t>
      </w:r>
      <w:r>
        <w:rPr/>
        <w:t>ꕗ</w:t>
      </w:r>
      <w:r>
        <w:rPr/>
        <w:t>䄵撬싂倪䉺싂䢮⩸䩰睕쉋⏂╇⍬捳搴</w:t>
      </w:r>
      <w:r>
        <w:rPr/>
        <w:t>⢘</w:t>
      </w:r>
      <w:r>
        <w:rPr/>
        <w:t>你勂㈯䙗旃싂戨䙤䥾硞ꌹ剆䨪涘쉉</w:t>
      </w:r>
      <w:r>
        <w:rPr/>
        <w:t>ⷃ</w:t>
      </w:r>
      <w:r>
        <w:rPr/>
        <w:t>㝦燂▮歟쉉㩩亣䠲㥯쉀</w:t>
      </w:r>
      <w:r>
        <w:rPr/>
        <w:t>⡬</w:t>
      </w:r>
      <w:r>
        <w:rPr/>
        <w:t>汲危瑖쉏氵㋂묊꺱ꅊ⩥㉵坘她숮ㄽ쉸</w:t>
      </w:r>
      <w:r>
        <w:rPr/>
        <w:t>ꥌ</w:t>
      </w:r>
      <w:r>
        <w:rPr/>
        <w:t>걦⩑窩浬㙏㷂䥗쉹칲쉪ꎮ祐⵲淂㣂硱䈦轧</w:t>
      </w:r>
    </w:p>
    <w:p>
      <w:pPr>
        <w:pStyle w:val="PreformattedText"/>
        <w:bidi w:val="0"/>
        <w:spacing w:before="0" w:after="0"/>
        <w:jc w:val="left"/>
        <w:rPr/>
      </w:pPr>
      <w:r>
        <w:rPr/>
        <w:t>㥯熱쉦熩뮘櫂硆㕆繺刹♨橞䝾琱忂녋싂卦㥾䕚⒘幸睋䝡뭊땓⩲儵䘨䘤䌵</w:t>
      </w:r>
      <w:r>
        <w:rPr/>
        <w:t>ⷂ</w:t>
      </w:r>
      <w:r>
        <w:rPr/>
        <w:t>氲쵹佖䬺潍㠨⩙剱婎煷뼫䮣獭숵䝓ㅫ슬瑎⹖䦥⫂쉱厩瑵涘妥痂縥䐩⾩穘ꌪ㯃浊㛂견♱榥浈걈棂産ꍲ磂㘺뾘쵅믂槃⹾뿂⩌㶘╹浧墬漤숨딽⌲</w:t>
      </w:r>
      <w:r>
        <w:rPr/>
        <w:t>ⴺ</w:t>
      </w:r>
      <w:r>
        <w:rPr/>
        <w:t>쉾甸湈⤬潴</w:t>
      </w:r>
      <w:r>
        <w:rPr/>
        <w:t>Ⱔ</w:t>
      </w:r>
      <w:r>
        <w:rPr/>
        <w:t>伭뽔灘쉪⥘磎汎◂全伶慱쉚係杹䥕戽䁬⬸⍾䅯♍㊵⽣슮땏ꅵ슏䱂쉍献瑣潎繙戨杪儰쉔顀</w:t>
      </w:r>
      <w:r>
        <w:rPr/>
        <w:t>ⰹ</w:t>
      </w:r>
      <w:r>
        <w:rPr/>
        <w:t>쉫쉞쉷㴷</w:t>
      </w:r>
      <w:r>
        <w:rPr/>
        <w:t>ⶣ</w:t>
      </w:r>
      <w:r>
        <w:rPr/>
        <w:t>뽲帰旂㔨睪恎깩煱깐䵢썤⾵倸䥃幦땶뗍㝎晑濂琮歖祹</w:t>
      </w:r>
      <w:r>
        <w:rPr/>
        <w:t>ⶩ</w:t>
      </w:r>
      <w:r>
        <w:rPr/>
        <w:t>쉁䉸⿃䭣墻䦬檮撩䙴嗂丬㢩䮮桃幦ꅮ</w:t>
      </w:r>
      <w:r>
        <w:rPr/>
        <w:t>ꕯ</w:t>
      </w:r>
      <w:r>
        <w:rPr/>
        <w:t>㝔䩧┽㉘㭃瑥盂顖뽩煮</w:t>
      </w:r>
      <w:r>
        <w:rPr/>
        <w:t>ꔮ⩣</w:t>
      </w:r>
      <w:r>
        <w:rPr/>
        <w:t>圭땏⥳眭ぅ㩟⍺쉢䝨ꍥ쉄獉唸쉘쉗䇂⤭놮⫃䕧櫂擂䙘撩乬㇂彨獮塪畤䱩礰穐灴潮꥕칣</w:t>
      </w:r>
      <w:r>
        <w:rPr/>
        <w:t>⡶</w:t>
      </w:r>
      <w:r>
        <w:rPr/>
        <w:t>쉔吲㬯숰冥쉬斿싂䩒具䔤싂깩쉗곂쉀夸嘶〮쉗숵湣㯍䩀걯⭵␷束䑙㵊平쉒極쉢</w:t>
      </w:r>
      <w:r>
        <w:rPr/>
        <w:t>ꥂ</w:t>
      </w:r>
      <w:r>
        <w:rPr/>
        <w:t>劣싂奥⹰ォ⮥ずィ璩扯ꥠ㩵⽵㌳挻卂⹣搽䥐䋂쉳献땙䱑⩩䃂□숩</w:t>
      </w:r>
      <w:r>
        <w:rPr/>
        <w:t>ꕈ</w:t>
      </w:r>
      <w:r>
        <w:rPr/>
        <w:t>뼫녏滂數灡㓂滃⬪懂皏슬柍焨깄偾␱㉾쉄</w:t>
      </w:r>
      <w:r>
        <w:rPr/>
        <w:t>ꕷ</w:t>
      </w:r>
      <w:r>
        <w:rPr/>
        <w:t>纡䡷⵶橷⑺漨㟂쉳㑀⥠㖮轎䆥戮㔲䛂兂櫂숵挱쉧숲숶祒⩃係묳䪩慞楓畆勂刷剕⿎啹听䭪歶䍍⵬猽╙⫂䘽</w:t>
      </w:r>
      <w:r>
        <w:rPr/>
        <w:t>ꥋ</w:t>
      </w:r>
      <w:r>
        <w:rPr/>
        <w:t>慹樹䉑丷冏唲䘷灉뭷䈱║⑗矂싂싂乭轲䱹楫悏쵈</w:t>
      </w:r>
      <w:r>
        <w:rPr/>
        <w:t>ⷃ⩍</w:t>
      </w:r>
      <w:r>
        <w:rPr/>
        <w:t>乨</w:t>
      </w:r>
      <w:r>
        <w:rPr/>
        <w:t>ꤲ</w:t>
      </w:r>
      <w:r>
        <w:rPr/>
        <w:t>祣煺湉場걅塘䩃礪㐥两䡳ꥱ</w:t>
      </w:r>
      <w:r>
        <w:rPr/>
        <w:t>ⲏ</w:t>
      </w:r>
      <w:r>
        <w:rPr/>
        <w:t>⼩牟츦</w:t>
      </w:r>
      <w:r>
        <w:rPr/>
        <w:t>Ɐ</w:t>
      </w:r>
      <w:r>
        <w:rPr/>
        <w:t>ꆥ佖⥅걊쉦䁘⩏繘칟睘쉑깉㠴쉂㉞睌勂녋쉪禵䕌整頪獶</w:t>
      </w:r>
      <w:r>
        <w:rPr/>
        <w:t>⡟</w:t>
      </w:r>
      <w:r>
        <w:rPr/>
        <w:t>䤪썂繦⩨頩깗瀪䱠</w:t>
      </w:r>
      <w:r>
        <w:rPr/>
        <w:t>⠬</w:t>
      </w:r>
      <w:r>
        <w:rPr/>
        <w:t>暮ㆩ顉囂쌱㉒䔬⭷⬫묪⌣帨渪㝯䉭䁐橙檣싂넮䩔</w:t>
      </w:r>
      <w:r>
        <w:rPr/>
        <w:t>⢿</w:t>
      </w:r>
      <w:r>
        <w:rPr/>
        <w:t>㨣깠싂噡䤽㋍共숣썪쉔╥䝄抩⥄䕧걦䥙浫㥀걫㞥␪甊쉸㨱嘴뇂칤⪻䀦橣␺杓긲䙢晗싂뭃</w:t>
      </w:r>
      <w:r>
        <w:rPr/>
        <w:t>꧂</w:t>
      </w:r>
      <w:r>
        <w:rPr/>
        <w:t>捚䕡쵂ꍯ汣䙌繠싂佟焵湷쉫⼯숨瑈瓂숫夶輻</w:t>
      </w:r>
      <w:r>
        <w:rPr/>
        <w:t>ꔨ</w:t>
      </w:r>
      <w:r>
        <w:rPr/>
        <w:t>瑾楧轐</w:t>
      </w:r>
      <w:r>
        <w:rPr/>
        <w:t>ⷂ</w:t>
      </w:r>
      <w:r>
        <w:rPr/>
        <w:t>쉲</w:t>
      </w:r>
      <w:r>
        <w:rPr/>
        <w:t>ꕬꤱ</w:t>
      </w:r>
      <w:r>
        <w:rPr/>
        <w:t>䧂⪩昵焩夤祶䉂걐彊恤㙐㙵橳</w:t>
      </w:r>
      <w:r>
        <w:rPr/>
        <w:t>Ⳃ⫃</w:t>
      </w:r>
      <w:r>
        <w:rPr/>
        <w:t>㖿楧杀㨳쉍歘䕶䵞埍㉈轓슩㚬頺灧潩乺싍쏂溱熵癅㶥妿숮䝵磂</w:t>
      </w:r>
      <w:r>
        <w:rPr/>
        <w:t>ⵦ</w:t>
      </w:r>
      <w:r>
        <w:rPr/>
        <w:t>ㅩ㘨汥䴭㉾쉅戺琭㕞硺喿氬</w:t>
      </w:r>
      <w:r>
        <w:rPr/>
        <w:t>⡇</w:t>
      </w:r>
      <w:r>
        <w:rPr/>
        <w:t>땵⶿塌숹⺥䉳嫂畫坨硞湚㮱欷䓂硳淂⥃癋</w:t>
      </w:r>
      <w:r>
        <w:rPr/>
        <w:t>ⵌ</w:t>
      </w:r>
      <w:r>
        <w:rPr/>
        <w:t>剩ꅨ㷂幮䴭轐剌쉓桱딻컂</w:t>
      </w:r>
      <w:r>
        <w:rPr/>
        <w:t>ꔺ</w:t>
      </w:r>
      <w:r>
        <w:rPr/>
        <w:t>싂싂圪扇ꍊ㉏䁦딽散畀ꍭ甫䉱顗汥갸扆洩晙쉘朲帻活</w:t>
      </w:r>
      <w:r>
        <w:rPr/>
        <w:t>ꦬ</w:t>
      </w:r>
      <w:r>
        <w:rPr/>
        <w:t>깖숱쉄囂灾䩖摓佈ヂ뼫砲䁈吵</w:t>
      </w:r>
      <w:r>
        <w:rPr/>
        <w:t>ⴺ</w:t>
      </w:r>
      <w:r>
        <w:rPr/>
        <w:t>佲䍥彊떣ꥤ걸䮵땮뽵䉱湬佧⪬㭾亣戩飂䙧焫眮䍅칕䫂斱桩䘲呟</w:t>
      </w:r>
      <w:r>
        <w:rPr/>
        <w:t>ꕧ</w:t>
      </w:r>
      <w:r>
        <w:rPr/>
        <w:t>㬪奈쉯⤬슮䕵湓촩녖ꍩ敮浧䥉捀瓂쉚䎮煨ꅾ䝕潹䌽塘䐶慪う</w:t>
      </w:r>
      <w:r>
        <w:rPr/>
        <w:t>ꕚ</w:t>
      </w:r>
      <w:r>
        <w:rPr/>
        <w:t>皵걃㨭轆捷婥繧扮⥤쉰㕴㙢ꅒ⯂㙶段扒츶䔫獖싎偌攱ꅷ柎䉆곂칯繈䖥畲儩噂⮿㉶긯呃</w:t>
      </w:r>
      <w:r>
        <w:rPr/>
        <w:t>Ⳃ</w:t>
      </w:r>
      <w:r>
        <w:rPr/>
        <w:t>㔸偾奞娵橩堥</w:t>
      </w:r>
      <w:r>
        <w:rPr/>
        <w:t>ꔪ</w:t>
      </w:r>
      <w:r>
        <w:rPr/>
        <w:t>牺〱뇂犿䙀玱顫䬱㭙뼥싍盂嚵皬쉠</w:t>
      </w:r>
      <w:r>
        <w:rPr/>
        <w:t>ⰷ</w:t>
      </w:r>
      <w:r>
        <w:rPr/>
        <w:t>숬祢넯橬㍖睗㐴⫂瀲슏敫숱숦칮㉠걤璡쉦ヂ挥</w:t>
      </w:r>
      <w:r>
        <w:rPr/>
        <w:t>ꗂ</w:t>
      </w:r>
      <w:r>
        <w:rPr/>
        <w:t>슥</w:t>
      </w:r>
      <w:r>
        <w:rPr/>
        <w:t>⠳</w:t>
      </w:r>
      <w:r>
        <w:rPr/>
        <w:t>딸颡긻䑪␮捌题걊╺柂숻〹䑡䝱汐䐭꥕晕慺슘썍丹䒿⑦䡢䐣㭪䆱긤슻剨⥫㡍㴣숫あ쉆䈵數㥍⫂⪣쉲㵾䏂湏嘺쉡濂慬挹䱫뭄繶䩺쉴杊涥뭲䁴</w:t>
      </w:r>
      <w:r>
        <w:rPr/>
        <w:t>⡃</w:t>
      </w:r>
      <w:r>
        <w:rPr/>
        <w:t>싂쌶䭦截呀䙥㈵⹕敥숣㝟슏뭖噥究䣂歁颮䐲旎</w:t>
      </w:r>
      <w:r>
        <w:rPr/>
        <w:t>꧂</w:t>
      </w:r>
      <w:r>
        <w:rPr/>
        <w:t>䁡励</w:t>
      </w:r>
      <w:r>
        <w:rPr/>
        <w:t>⠽</w:t>
      </w:r>
      <w:r>
        <w:rPr/>
        <w:t>㷂╉昪样㕤☳桶</w:t>
      </w:r>
      <w:r>
        <w:rPr/>
        <w:t>⡾</w:t>
      </w:r>
      <w:r>
        <w:rPr/>
        <w:t>輥㣂斘圻半津쉚佅䙅숴⽒㝮⹭싂濂丱壂娩帩参剓긳뿂瀫⭤稩쌩䍇숺㍶偄䅙␯瞘扔乾睘瑥ꇎ欤▻㒏쉴ぞ뭖╍䥃縷껍䝟洮㨷愰婯䡬䍩夸ꅮㅔ煃⥡⩨婯㩬㩲轎䡩扎䰦㥁轷䨱珂頱⑅⨪祸な㙑ꄬ杬꥞╨獞㙎⼳䁰吴顄嚮슏</w:t>
      </w:r>
      <w:r>
        <w:rPr/>
        <w:t>ⵓ</w:t>
      </w:r>
      <w:r>
        <w:rPr/>
        <w:t>쉱搫숲♈촬穥卓쉟愪╡</w:t>
      </w:r>
      <w:r>
        <w:rPr/>
        <w:t>ⱺ</w:t>
      </w:r>
      <w:r>
        <w:rPr/>
        <w:t>㈸쉧싂㝩䘺剓氺쉹䴊칐⽡廂숦凂⥅济㛂㦣犘㜱싂晍剭磂㍍녁櫂싂匨췃殿㜻塃乂つ爮硙檡纣슩劥䫂⑃쉙摳㴩彤♡☵㑱⫂ꌷ캩쏂㐵呆溻⩌倽盂硴䏂㘴싍녶ꥢ疩ꏂ湔啊싂嚿㵈桀쉀䐰块曂쉖䙞쉇㏂</w:t>
      </w:r>
      <w:r>
        <w:rPr/>
        <w:t>ꕬ</w:t>
      </w:r>
      <w:r>
        <w:rPr/>
        <w:t>杤卾憱⩦㥸㵲䴲䙡皿㙕싂浰珂㜤橑쌤㌣橦婒䟍쉙摡췂♊瑵匹㡫㭟⚥煐㡔噡ㅘ칗⭉㴫歆䛎橤⸵噆坌瞩乄卷檮㋂⹅こ</w:t>
      </w:r>
      <w:r>
        <w:rPr/>
        <w:t>⡟</w:t>
      </w:r>
      <w:r>
        <w:rPr/>
        <w:t>刣畧坂</w:t>
      </w:r>
      <w:r>
        <w:rPr/>
        <w:t>ꕖ</w:t>
      </w:r>
      <w:r>
        <w:rPr/>
        <w:t>䭾⻂瓂⌸▻拂⯂潞</w:t>
      </w:r>
      <w:r>
        <w:rPr/>
        <w:t>⠳</w:t>
      </w:r>
      <w:r>
        <w:rPr/>
        <w:t>彲꺡獀張楯畡⧂⥃␪긽灩剳睲┸㤸⩂噸噔뮵┪婚㞿☰䄻硾䨰㑠⥵䵪겏⯃漹汎썯䀳</w:t>
      </w:r>
      <w:r>
        <w:rPr/>
        <w:t>ꕵ⩂</w:t>
      </w:r>
      <w:r>
        <w:rPr/>
        <w:t>쉢墬䭄畄⨻긮㚡⼮噙〭忂彋甮䘱轩㍋㙋晤硟쉩甹濎乇㉗犿迂樹</w:t>
      </w:r>
      <w:r>
        <w:rPr/>
        <w:t>ꥒ</w:t>
      </w:r>
      <w:r>
        <w:rPr/>
        <w:t>伥䁮䐲썩</w:t>
      </w:r>
      <w:r>
        <w:rPr/>
        <w:t>⡒</w:t>
      </w:r>
      <w:r>
        <w:rPr/>
        <w:t>漰䬪쉲痍슘摚祬㐸⑸⚩숯烂ㅬ凍砽瑮</w:t>
      </w:r>
      <w:r>
        <w:rPr/>
        <w:t>ꥅ</w:t>
      </w:r>
      <w:r>
        <w:rPr/>
        <w:t>桵㩱㞬ㅍ⵭쉫帰⛂橉啦硵稰㥴㐷㤽㉘檵婄⥇瘽瀱⚘敨敧숱癴當╥幗㙺</w:t>
      </w:r>
      <w:r>
        <w:rPr/>
        <w:t>꤯</w:t>
      </w:r>
      <w:r>
        <w:rPr/>
        <w:t>煈㏂祶⛂슘䡩㌳瘬䭯䬽櫃瞏䝥繹쉍ꅦ</w:t>
      </w:r>
      <w:r>
        <w:rPr/>
        <w:t>ⷂ</w:t>
      </w:r>
      <w:r>
        <w:rPr/>
        <w:t>㩑⍪딳慸凍⽦珂슩敄</w:t>
      </w:r>
      <w:r>
        <w:rPr/>
        <w:t>⠤</w:t>
      </w:r>
      <w:r>
        <w:rPr/>
        <w:t>䑪⑉쏂䵞繭</w:t>
      </w:r>
      <w:r>
        <w:rPr/>
        <w:t>ꤷ</w:t>
      </w:r>
      <w:r>
        <w:rPr/>
        <w:t>㕴ꌯ뼹呤㭆</w:t>
      </w:r>
      <w:r>
        <w:rPr/>
        <w:t>ꕒ</w:t>
      </w:r>
      <w:r>
        <w:rPr/>
        <w:t>슻㪬佘⩌㬶涱</w:t>
      </w:r>
      <w:r>
        <w:rPr/>
        <w:t>ꔬ</w:t>
      </w:r>
      <w:r>
        <w:rPr/>
        <w:t>䭵싂輣䉗㴭佹䃍쉕♟恗䏂盍㏎䨫쉰轠恪敄䱓彩슩슬숣습넵녉嫍卂숽싍⛂䬣⩚楂穂昪쵅ꅖ䙃熵쵧扣爽</w:t>
      </w:r>
      <w:r>
        <w:rPr/>
        <w:t>Ⲭ</w:t>
      </w:r>
      <w:r>
        <w:rPr/>
        <w:t>汪百㇃滂썄姂帽縶꥗㙐匲砻㯃┭ꍃ繾儲儭䟂礨剸䵆党慲㗂䢣칋幩㠣䰸긬へ挷噞깢⥆犩뭊昣溩㭹坡吽㬬教㍵係슏呌䭸摅쉭拎奖⌦땹</w:t>
      </w:r>
      <w:r>
        <w:rPr/>
        <w:t>ⰷ</w:t>
      </w:r>
      <w:r>
        <w:rPr/>
        <w:t>㥮⸭</w:t>
      </w:r>
      <w:r>
        <w:rPr/>
        <w:t>⠵</w:t>
      </w:r>
      <w:r>
        <w:rPr/>
        <w:t>琸⨽獦</w:t>
      </w:r>
      <w:r>
        <w:rPr/>
        <w:t>ⶥ</w:t>
      </w:r>
      <w:r>
        <w:rPr/>
        <w:t>扚午䰭啔昣飂숪吶쉨卲縺焻䋂沥辬噈⬮卶䁠⩫步煑䡰䁺伸㬽輫汬⒩䄽썢輥惍숦뭔ㅞ䞵컂奕偶猻䡒䁐♾</w:t>
      </w:r>
      <w:r>
        <w:rPr/>
        <w:t>ꥁ</w:t>
      </w:r>
      <w:r>
        <w:rPr/>
        <w:t>䓂습싂쉮⩾祃灺쉯䵗</w:t>
      </w:r>
      <w:r>
        <w:rPr/>
        <w:t>ꤴ</w:t>
      </w:r>
      <w:r>
        <w:rPr/>
        <w:t>癥</w:t>
      </w:r>
      <w:r>
        <w:rPr/>
        <w:t>ꗂ</w:t>
      </w:r>
      <w:r>
        <w:rPr/>
        <w:t>倷辮磂녠顖煫㯂⚻杴䘽潗昹頱슬〉沵彵</w:t>
      </w:r>
      <w:r>
        <w:rPr/>
        <w:t>ꗂ</w:t>
      </w:r>
      <w:r>
        <w:rPr/>
        <w:t>슥吽숪숥剄掱怶┴淂摪稽㭡娦⬥</w:t>
      </w:r>
      <w:r>
        <w:rPr/>
        <w:t>⣂</w:t>
      </w:r>
      <w:r>
        <w:rPr/>
        <w:t>枬凃㐷쉳惍숤ꏂꅆ䅂슱迂㑡琊䐫债䦮㉇숭␭䡥㪩</w:t>
      </w:r>
      <w:r>
        <w:rPr/>
        <w:t>ꤥ</w:t>
      </w:r>
      <w:r>
        <w:rPr/>
        <w:t>琰卩捖㉟녈싂嘭䥺戦棂㥍䳂슬녾㉫兆癁元⥄䡵哂꥾⩰</w:t>
      </w:r>
      <w:r>
        <w:rPr/>
        <w:t>ⴭ</w:t>
      </w:r>
      <w:r>
        <w:rPr/>
        <w:t>䦻쵺숣ㄻ佋湔楳恺䭕⍚頫㜯㔥슩楏뾩剟吹瑂煐塶䝚弰汋쉔싂戽奚晠⹓噃깞㐹䋍爤⤫慈츻䍉溡欩穂넷⽵䭴椸弪䅙汓皣㈶倯奉걁䏂塉⭦玮佟㛍婉ㅯ勂</w:t>
      </w:r>
      <w:r>
        <w:rPr/>
        <w:t>ⱚ</w:t>
      </w:r>
      <w:r>
        <w:rPr/>
        <w:t>뽸慳㵅祹歱刨摘歫坘㭰쉎쉑뗍⍮汆燍ꏃ祰呤㘣欮꥚쉱䁁偪䡴顱扃㑀⚱〦歷だ掱坃䡉敳顪뭈恘癘㵢穟ㅐ숷幀䗂䥅⬱滂쉟⩗牤碿癔ꅩ婙䦱䩬⩉歸䦵灰幗쉕㔱桍徏捭塁杳䅲拂捇슻땚뭑䶵䩣쉱呩求㐴␬摲卑彔偡琯㊻畅㭩㯂栴</w:t>
      </w:r>
      <w:r>
        <w:rPr/>
        <w:t>ꤰ</w:t>
      </w:r>
      <w:r>
        <w:rPr/>
        <w:t>㥥쉉</w:t>
      </w:r>
      <w:r>
        <w:rPr/>
        <w:t>⡂</w:t>
      </w:r>
      <w:r>
        <w:rPr/>
        <w:t>㋂玘慏㐽㵺猹䅦朣㍌栯嘥扳㩉䄤御䑞깑ꅕ積ꇂ⩭</w:t>
      </w:r>
      <w:r>
        <w:rPr/>
        <w:t>ꕈꕧ</w:t>
      </w:r>
      <w:r>
        <w:rPr/>
        <w:t>濃쉫楺廃슻䭩㑃㬺</w:t>
      </w:r>
      <w:r>
        <w:rPr/>
        <w:t>ꕐ</w:t>
      </w:r>
      <w:r>
        <w:rPr/>
        <w:t>玏䑭济䝬亿攭♡佪䴺䎻䉦玵㏂뮣仃祇ꍭ偺欪瘮欹䈤㓂僂恎㡡僂숦⩬⑯捒ꍺ쉧촬䁮䄺噢婗㑂숸敧ꥭ椨橞ꌯ嫎㊻然뽺狂眦癦⻃썈쌥坎姂揂佊ㅉ䠯䥉䌨쉡䦥⨹쉸娫㙾滂敐숬쉺穃慂慹</w:t>
      </w:r>
      <w:r>
        <w:rPr/>
        <w:t>ⴤ</w:t>
      </w:r>
      <w:r>
        <w:rPr/>
        <w:t>㙺쉣</w:t>
      </w:r>
      <w:r>
        <w:rPr/>
        <w:t>ꕮ♃</w:t>
      </w:r>
      <w:r>
        <w:rPr/>
        <w:t>千</w:t>
      </w:r>
      <w:r>
        <w:rPr/>
        <w:t>ꥁ</w:t>
      </w:r>
      <w:r>
        <w:rPr/>
        <w:t>㬴䵎圤⪏䭀</w:t>
      </w:r>
      <w:r>
        <w:rPr/>
        <w:t>⡗</w:t>
      </w:r>
      <w:r>
        <w:rPr/>
        <w:t>싂否穵┨剶숷춵㓂䠪䱈췂刮䁴㧂楎㝎呶慾</w:t>
      </w:r>
      <w:r>
        <w:rPr/>
        <w:t>ⰺ</w:t>
      </w:r>
      <w:r>
        <w:rPr/>
        <w:t>憱䯂ꏂ究</w:t>
      </w:r>
      <w:r>
        <w:rPr/>
        <w:t>ⵓ</w:t>
      </w:r>
      <w:r>
        <w:rPr/>
        <w:t>䙎⩔</w:t>
      </w:r>
      <w:r>
        <w:rPr/>
        <w:t>ꕰ</w:t>
      </w:r>
      <w:r>
        <w:rPr/>
        <w:t>䁙ꥣ쉂兯娨숰折捐㬫䅤氪潡㏂⪻啕쉕䅚啗ꥣ央숹걵喵ꥺ颏㥘ꆣ䴦纘䁟䐤乁䡺䧂啠겮繇煖</w:t>
      </w:r>
      <w:r>
        <w:rPr/>
        <w:t>ⵦ╹</w:t>
      </w:r>
      <w:r>
        <w:rPr/>
        <w:t>朴煺썹⻂쉮晾䙄</w:t>
      </w:r>
      <w:r>
        <w:rPr/>
        <w:t>Ⱪ</w:t>
      </w:r>
      <w:r>
        <w:rPr/>
        <w:t>쉚쉷噃䁸眰⑞桕쉷滃ꍪ眪쉍盎䎿繕㬬曂싍亻놩⌱⌫쏂穅堰奈ꏂ捐䭏䩘硦恭壂껃䄯礸゘⸺妣⽊乢쉬⒡슮嗂깘塊</w:t>
      </w:r>
      <w:r>
        <w:rPr/>
        <w:t>ⶩ</w:t>
      </w:r>
      <w:r>
        <w:rPr/>
        <w:t>숪뗂汗</w:t>
      </w:r>
      <w:r>
        <w:rPr/>
        <w:t>ⵅ</w:t>
      </w:r>
      <w:r>
        <w:rPr/>
        <w:t>⡚</w:t>
      </w:r>
      <w:r>
        <w:rPr/>
        <w:t>㭓硬穉䱨䣂燂煢嫂摒ꌣ⧂㍃꥕攳쉡摔⭱</w:t>
      </w:r>
      <w:r>
        <w:rPr/>
        <w:t>ꖻ</w:t>
      </w:r>
      <w:r>
        <w:rPr/>
        <w:t>煱砺㐽洹♫体⩒偔쉃燂긫츸숣쉕ꅑ嘩皩扅쉔轁숷뇂⦵槂匷佺绂ꥵ쉺⬵㠶㡑坕䩴么㵂뾘否弱㉳佷柂ꅀぎ敯曂煙췍樲縊礯戣</w:t>
      </w:r>
      <w:r>
        <w:rPr/>
        <w:t>⠱</w:t>
      </w:r>
      <w:r>
        <w:rPr/>
        <w:t>ꎏ轸ꅟ숹繨갮亥櫍쉵〮湍穧䙭</w:t>
      </w:r>
      <w:r>
        <w:rPr/>
        <w:t>⡞</w:t>
      </w:r>
      <w:r>
        <w:rPr/>
        <w:t>硧슡幑쉺⿂</w:t>
      </w:r>
      <w:r>
        <w:rPr/>
        <w:t>Ⱘ</w:t>
      </w:r>
      <w:r>
        <w:rPr/>
        <w:t>ꅖ祏輣绎䨥껂슿쎱䭓䙪灥</w:t>
      </w:r>
      <w:r>
        <w:rPr/>
        <w:t>ꤽ</w:t>
      </w:r>
      <w:r>
        <w:rPr/>
        <w:t>䅫穱堥⤯숵컂䫂柂㍱杪ꇎ䇂뭨숤慗깦ꥺ穂砣䢻申䱣쉈쌯㩙ꥯ剢癶㵣⯍</w:t>
      </w:r>
      <w:r>
        <w:rPr/>
        <w:t>ꕃ</w:t>
      </w:r>
      <w:r>
        <w:rPr/>
        <w:t>嗂㵢숥楆浆乎父⩒男㯂䌩쉏䘫견椩뭚⬽땃㭠獵걥칙曂뽎穡ꌣ⍘⸥傩녩䌷㵌䙮칭㜣싎瑤刵땅繲氷時쉙〈껂婃礸煴墮獰뾏뭌㝾本㫂⿂䉢⭶䭌䏂爬戴海䩊ꅄ枩帱⩒幩⫍匰䝕彚㉈딵縰砰汚娮䡎榥測刬佸橊쉐䠱湌敬ꥥ䔺숰碮䝾捞係縲䅏</w:t>
      </w:r>
      <w:r>
        <w:rPr/>
        <w:t>ꔪ</w:t>
      </w:r>
      <w:r>
        <w:rPr/>
        <w:t>䔮䫂奮乎淂습媘䪘㐣䦘呠믂㝍輱⦬㋂犿轴䙖䍌婅㩕町汥╁</w:t>
      </w:r>
      <w:r>
        <w:rPr/>
        <w:t>ⳃ</w:t>
      </w:r>
      <w:r>
        <w:rPr/>
        <w:t>う녱轨楐䡷盍슩剃泂㴯䟂㡓サ䖡搬タ晱噄⨹ㅤ漭歔晃〱숫師浊⹆䓂쌳㉇⼲奏㥄䑞쵳䩎侵㌦</w:t>
      </w:r>
      <w:r>
        <w:rPr/>
        <w:t>⠸</w:t>
      </w:r>
      <w:r>
        <w:rPr/>
        <w:t>懂坐㕔桩倭묪佘䚏쉊⹩㝰堷㎡䱃쉗슣繌쉬倷㦘䩌㕊녨琶啮區啢愪㥓⥇痂딪䧃㬳䡷牥礳䶮⩈あ琹숳䰳奓쉲㭡娬㡮䚬쉲쉫뮡廂촶념</w:t>
      </w:r>
      <w:r>
        <w:rPr/>
        <w:t>ⱥ</w:t>
      </w:r>
      <w:r>
        <w:rPr/>
        <w:t>깘䑈겣딹㬤愦佡卬弰歭숩窣嫂帤</w:t>
      </w:r>
      <w:r>
        <w:rPr/>
        <w:t>ꗂ</w:t>
      </w:r>
      <w:r>
        <w:rPr/>
        <w:t>殏㡰⛂伫⎮弱쌫</w:t>
      </w:r>
      <w:r>
        <w:rPr/>
        <w:t>ⲵ</w:t>
      </w:r>
      <w:r>
        <w:rPr/>
        <w:t>걳</w:t>
      </w:r>
      <w:r>
        <w:rPr/>
        <w:t>ꥃ</w:t>
      </w:r>
      <w:r>
        <w:rPr/>
        <w:t>愪녓ꇂ䜷窥楡べ⩍䇍䚬㬵䄬쉯児偊⑵煡⩡䑯䡣쉺濂彁䈺咥썞䄹扢桶瘥呩汪玮瑉⑊祀㇂剶㩖䕵恟挽窱㛂ꥥ痎╇丰坢ꍅ櫂辻䕣廂区</w:t>
      </w:r>
      <w:r>
        <w:rPr/>
        <w:t>꧂</w:t>
      </w:r>
      <w:r>
        <w:rPr/>
        <w:t>潵㍲浹縩煶弭썙걑ぺ䋂쉱ꍥ烂獥で⨰参숸瑫婘䭭쉬⽅硍</w:t>
      </w:r>
      <w:r>
        <w:rPr/>
        <w:t>ꕓ⑙䷃</w:t>
      </w:r>
      <w:r>
        <w:rPr/>
        <w:t>抱庿轰깞⪩㉪┴湋㵋⌲⽧걳轄䱌䏂</w:t>
      </w:r>
      <w:r>
        <w:rPr/>
        <w:t>ꔤ</w:t>
      </w:r>
      <w:r>
        <w:rPr/>
        <w:t>䑱绂竂珂䐰䱓仂䕤䠮塯슘顋쉬婠⭦轂㉗ꅆ쉟⫂딲䅃⪬硚녁숬쉕㜯䱙⨨幈䤪䰶呢쉸㓂う⩯녘⥭橥ꥶ䄳䠽╀쉶橭䓂䝥佞橳㵺⏂允棎採⽀⵴뮥쉶佂</w:t>
      </w:r>
      <w:r>
        <w:rPr/>
        <w:t>ꤹ</w:t>
      </w:r>
      <w:r>
        <w:rPr/>
        <w:t>䑅㟂执숥彳⦏땘곂礨坨带垩䙨柂捌䩏</w:t>
      </w:r>
      <w:r>
        <w:rPr/>
        <w:t>ꕸ</w:t>
      </w:r>
      <w:r>
        <w:rPr/>
        <w:t>쵪塕쉭揂칡㤫媻⌥㫂恞皩汯ꥪ쉅桎ꍯ␰䡓甩⩕繕匊</w:t>
      </w:r>
      <w:r>
        <w:rPr/>
        <w:t>ⵟ</w:t>
      </w:r>
      <w:r>
        <w:rPr/>
        <w:t>쵸⵳쉰か㖡浧㭦⼲桗䚿☣兺搨タ⹒壂⒱⸪堨桎昷䑶榻쉷숷ㅱ쉞凂숮咿⚏쉍桍禡啐忂⹺꥕兇夬䵧顚歺ㄪ䐬煸砲</w:t>
      </w:r>
      <w:r>
        <w:rPr/>
        <w:t>ꥇ</w:t>
      </w:r>
      <w:r>
        <w:rPr/>
        <w:t>䡐祗桬쉓묮䌶繖㷂䑘头湁憬ꏂ偩ꆩ슻쉣呆쉦欳⨹彅㵔</w:t>
      </w:r>
      <w:r>
        <w:rPr/>
        <w:t>ꤣ┵</w:t>
      </w:r>
      <w:r>
        <w:rPr/>
        <w:t>䨷</w:t>
      </w:r>
      <w:r>
        <w:rPr/>
        <w:t>꧂꧍</w:t>
      </w:r>
      <w:r>
        <w:rPr/>
        <w:t>牱뽒噆⹵묨窵煘썲</w:t>
      </w:r>
      <w:r>
        <w:rPr/>
        <w:t>⠱</w:t>
      </w:r>
      <w:r>
        <w:rPr/>
        <w:t>湚櫂걩琫䢿丣䁮⭢</w:t>
      </w:r>
      <w:r>
        <w:rPr/>
        <w:t>ꔭ</w:t>
      </w:r>
      <w:r>
        <w:rPr/>
        <w:t>슥湳亏㑕츺皿僂廃幋싎䉮杣弩⍔촩䯂嘥狂⽕敌呯䄥祓◂城쉚넴光婗쉥싃濂摶숭㝙⽣破싍긽畗</w:t>
      </w:r>
      <w:r>
        <w:rPr/>
        <w:t>ꥃ</w:t>
      </w:r>
      <w:r>
        <w:rPr/>
        <w:t>株圱哂㍍걧</w:t>
      </w:r>
      <w:r>
        <w:rPr/>
        <w:t>Ⳏ</w:t>
      </w:r>
      <w:r>
        <w:rPr/>
        <w:t>伶숬奊倰昣昶츻⵶䕑竂晢惂⑁礩幨頰⥘╾묫䗂偬놱夣䗂</w:t>
      </w:r>
      <w:r>
        <w:rPr/>
        <w:t>ⵍⵓ</w:t>
      </w:r>
      <w:r>
        <w:rPr/>
        <w:t>ꥥ⨴ㅥ栳卟슩</w:t>
      </w:r>
      <w:r>
        <w:rPr/>
        <w:t>⡹</w:t>
      </w:r>
      <w:r>
        <w:rPr/>
        <w:t>㣍淂⭅灺☪〲囂⩂溏頣뭌彳ꥣꥯ䔪ꄻ搦顰㌭㊮㬤␫扷뭷䃂呅쉍燍츯潭圱䝠哂䴬窩䎥쵖⤰뾘偉㑮쉖扔八䘮発ꆵ牊ꅹ瀨檡칮䃂쉘숺娷摉侥啢助숻⥱癗슣⾬啊恲☥䄽묰櫂썖쉤쉭嫂</w:t>
      </w:r>
      <w:r>
        <w:rPr/>
        <w:t>ⱗ╧</w:t>
      </w:r>
      <w:r>
        <w:rPr/>
        <w:t>ꔣ</w:t>
      </w:r>
      <w:r>
        <w:rPr/>
        <w:t>숬</w:t>
      </w:r>
      <w:r>
        <w:rPr/>
        <w:t>ꥇ</w:t>
      </w:r>
      <w:r>
        <w:rPr/>
        <w:t>僂坍┦楥㍴㡎⩈㴰갳䞩噠盂呎䩸까䙦</w:t>
      </w:r>
      <w:r>
        <w:rPr/>
        <w:t>⡆</w:t>
      </w:r>
      <w:r>
        <w:rPr/>
        <w:t>칫ꄬ쉲䜪怸</w:t>
      </w:r>
      <w:r>
        <w:rPr/>
        <w:t>ⲿ</w:t>
      </w:r>
      <w:r>
        <w:rPr/>
        <w:t>층扫懂桙츩⩖繷♊煕</w:t>
      </w:r>
      <w:r>
        <w:rPr/>
        <w:t>Ⱕ</w:t>
      </w:r>
      <w:r>
        <w:rPr/>
        <w:t>捭漮桘湤硧猫</w:t>
      </w:r>
      <w:r>
        <w:rPr/>
        <w:t>ⴱ</w:t>
      </w:r>
      <w:r>
        <w:rPr/>
        <w:t>埂ꌪ⭆瞣䂣席슱䉤媏浀牕挵硎顔汇䥱涘辿</w:t>
      </w:r>
      <w:r>
        <w:rPr/>
        <w:t>ⰵ</w:t>
      </w:r>
      <w:r>
        <w:rPr/>
        <w:t>㥍剾䝪佷癅侻汢嫃吶瑪夲乎櫂싍南幰幓牌</w:t>
      </w:r>
      <w:r>
        <w:rPr/>
        <w:t>ꤪ</w:t>
      </w:r>
      <w:r>
        <w:rPr/>
        <w:t>副潯㡶껂숽䆥砰慇嘪䄸䠦坉焰洽儷⍇䱀異싎⽪墮㠻睙⩔伶䀸剾癔瑊乬㐭橑⩫㭥斣爪常偆㉮㎬땳䮬湓쉑㨤츺炡䉏ꍯ凂䠰⥌步慒太⩙縬幀埂넦䝆堪⹃⹺쉓뭄媩䅩ァ卤싂⹹㭁뭚</w:t>
      </w:r>
      <w:r>
        <w:rPr/>
        <w:t>꧂</w:t>
      </w:r>
      <w:r>
        <w:rPr/>
        <w:t>掏쎻瑒㴽輫伫⽐捬㷎㪥慂☲촮欬슏䶻匨</w:t>
      </w:r>
      <w:r>
        <w:rPr/>
        <w:t>ⴶ</w:t>
      </w:r>
      <w:r>
        <w:rPr/>
        <w:t>剏㞬䃍⽍슩쉬畂汩晹㔪⭶䥌ꌩ歓琸녴妩湹㩱묮⹴쉒⥱っ唯문㞩⥨穉⭅䪥娪♢숶쉀ꥧ㯍㠥纮㑡쌻㔯噣䝗塘侩쉡⵮祭浕疡슩䒩彴瑔恣䍧ꆮ⽊劵싂뗂숩坵䜻䁃쉊ꍔ为顡恥뿎抩㕪䧃婊⵫⩪䗂呄䑲危⭬也걎昊咬⩃砲䙆뭺쉆숣幁⹰矂숮慑獈쵫䦩䮱敤쉃溩瀮ꍳ圤㭀땚떱䓍췎欰㙡쉖栫䭈⥑呥♹</w:t>
      </w:r>
      <w:r>
        <w:rPr/>
        <w:t>ꕂ</w:t>
      </w:r>
      <w:r>
        <w:rPr/>
        <w:t>뽴쉖潮╺䍴⩀⥖쉕⍷秂津䒘뭩뼤ꥸ湎湩숳䑚䥚䑃싂潎⦻牳㥁祧栤全</w:t>
      </w:r>
      <w:r>
        <w:rPr/>
        <w:t>⠦</w:t>
      </w:r>
      <w:r>
        <w:rPr/>
        <w:t>췎⽎䕲쉱㋍琴婗圷溩</w:t>
      </w:r>
      <w:r>
        <w:rPr/>
        <w:t>ꔭ</w:t>
      </w:r>
      <w:r>
        <w:rPr/>
        <w:t>㡾⭤妮桱⩍긽쉮⭬呣摇颣쉏䀥氵㇃⼬犱稻澩⴫츽</w:t>
      </w:r>
      <w:r>
        <w:rPr/>
        <w:t>꤫</w:t>
      </w:r>
      <w:r>
        <w:rPr/>
        <w:t>恌㵒┰㥷啢㍷冻瑷橴쏂唪洪盂䣂噧牟ꆣ䔴쉚礤⑷燂⥳坞㴷畑噥㤹㛂ꎮ㙌夦칢습晞佂</w:t>
      </w:r>
      <w:r>
        <w:rPr/>
        <w:t>⡟</w:t>
      </w:r>
      <w:r>
        <w:rPr/>
        <w:t>浔灇싂ꅔ塂灾㜬␶쉆歉</w:t>
      </w:r>
      <w:r>
        <w:rPr/>
        <w:t>ꥒ</w:t>
      </w:r>
      <w:r>
        <w:rPr/>
        <w:t>亩㵆</w:t>
      </w:r>
      <w:r>
        <w:rPr/>
        <w:t>ꥈ⫂</w:t>
      </w:r>
      <w:r>
        <w:rPr/>
        <w:t>毂摇檩瘨犵㵤숦坆⍖犘뭄噉㙦⒥습㙀轆⏂쌳曍쉎㤽⧂痂㴩깣䩨绂㩄숰婹⾏딨瑳扡⑲㖻㍭ꥵ囂깆瑥┤䑚輦煦쉴欪㭪䡙⥡뾿獔슩䅫怴쎿琤숭甤湶獂뽎䙄ꆵ쉚潣砭㵞䡫轫㕈䕧埂姂⵭⾩䋂㒏揂恈㬬搪ぴ⒏⍈硍䶩湕ꅊ湞䛂䪮摡☭卅垬兺☴繠㔯玘ꍷ瞬敚땂灧숥㋎䣂ꥳ墘儨䤺顉썐㵊♈窱敚厩䔨繏唣⌳离拂㴺㉀숮畹㣂⩅䱎㒱溬び晨檘숯䉘轍轨꺩䑢䊘촳쉶儻걥戩㬭쉉쉦数噰싂☸橤</w:t>
      </w:r>
      <w:r>
        <w:rPr/>
        <w:t>ꤪ</w:t>
      </w:r>
      <w:r>
        <w:rPr/>
        <w:t>劮頵땡圭祶扚⭬䥵墩䱓繕쵣䈽〻쵰晸㓃䆣㋂楚恅佊㬸佗払땍ꍅ썑塳⍬숦揂升쉶公뮣♢⨹㑃杍皬썰㑣棂카㛍爪⻂</w:t>
      </w:r>
      <w:r>
        <w:rPr/>
        <w:t>ꦡ</w:t>
      </w:r>
      <w:r>
        <w:rPr/>
        <w:t>싃湭걊ぴ汎核湖㟂辵乱歐㜷擂쉭水㖥䡵㵟쵤습㩓⬽浍噠䟃䩳轉䮿쉗䝰䤮曂䉥矂棂操歬꥗殩걆䵨⫂塄␰숴䀽쉩╏칕䵅係</w:t>
      </w:r>
      <w:r>
        <w:rPr/>
        <w:t>ꥀ</w:t>
      </w:r>
      <w:r>
        <w:rPr/>
        <w:t>湢숱洨摗㔷䴨婏栻갪</w:t>
      </w:r>
      <w:r>
        <w:rPr/>
        <w:t>⣂</w:t>
      </w:r>
      <w:r>
        <w:rPr/>
        <w:t>䬥㑄⾏㨹</w:t>
      </w:r>
      <w:r>
        <w:rPr/>
        <w:t>꥟</w:t>
      </w:r>
      <w:r>
        <w:rPr/>
        <w:t>挻</w:t>
      </w:r>
      <w:r>
        <w:rPr/>
        <w:t>ꔴ</w:t>
      </w:r>
      <w:r>
        <w:rPr/>
        <w:t>뽍瀵䕥칷䤲숬奃书獂</w:t>
      </w:r>
      <w:r>
        <w:rPr/>
        <w:t>⡵</w:t>
      </w:r>
      <w:r>
        <w:rPr/>
        <w:t>ꔫꕱ⵲⩅♧</w:t>
      </w:r>
      <w:r>
        <w:rPr/>
        <w:t>ꥺ䡔灨懃䅡歰썳㉵摲渱㞘佨싃䅠</w:t>
      </w:r>
      <w:r>
        <w:rPr/>
        <w:t>꧂</w:t>
      </w:r>
      <w:r>
        <w:rPr/>
        <w:t>瀶㭸濂촦戭숻㪵⨶椸칡䏂䶱弪⩇慥┩䠻ꍶ啌湃啥걄漪㤨䇂潴奞顎䕨煏䐻洦奯⽶쉴ꏂ䅟䯂㌵┺夻啾䐸䭮⩅䕅쵌浞숸䱕昽숬扈⤊獟恠쉒媩쉥哂싂ꏃ㙍䠹幐칹员㵗ꏎ匥䦩洬啲뾘⤸湑抏䖥⩰䲏⸲ꅳ慏来卺㩀녷䩱⌽╱睘䉯愦輳橘䕕浣</w:t>
      </w:r>
      <w:r>
        <w:rPr/>
        <w:t>ꖩ</w:t>
      </w:r>
      <w:r>
        <w:rPr/>
        <w:t>⻎啡⹋䗂湇亩캱쵴⌺坠Ⓜ겥ㅲ琬砱唱╥朮奯⴫轷䘪太싂䃂剁潺浬獴</w:t>
      </w:r>
      <w:r>
        <w:rPr/>
        <w:t>Ⳃ</w:t>
      </w:r>
      <w:r>
        <w:rPr/>
        <w:t>꺻◂</w:t>
      </w:r>
      <w:r>
        <w:rPr/>
        <w:t>ⵟ</w:t>
      </w:r>
      <w:r>
        <w:rPr/>
        <w:t>䘭ꥱ䇂支轁䄣兡쉵☱䭴슥儫㩫숲슱挥㒿徬檱☥敞奏䰻婾穕曂浕䱴㍯</w:t>
      </w:r>
      <w:r>
        <w:rPr/>
        <w:t>ꕣ</w:t>
      </w:r>
      <w:r>
        <w:rPr/>
        <w:t>す喻뗃橴䳂熵썃栲椪㜥ㅏ晥⧂㵑婚湙牔輹桀块⍙촫䰥偑唹䣂딮⹄戮堵◂纬ꅮ⬷뼴캬⫂␶숰숥獓㐬䟍싎卄㐻㔳</w:t>
      </w:r>
      <w:r>
        <w:rPr/>
        <w:t>Ⱨ</w:t>
      </w:r>
      <w:r>
        <w:rPr/>
        <w:t>ꥺ瑂噎濂掱쉏싂⒮狂摔㡋弭꥕盂挩쉪싂㔲皣迂쉷冻恎抣╾堹挪惂祺柂⩘煮숶啘</w:t>
      </w:r>
      <w:r>
        <w:rPr/>
        <w:t>⢱</w:t>
      </w:r>
      <w:r>
        <w:rPr/>
        <w:t>슮慫曃긽摪乴㭁䴭䉋⑦晗睐</w:t>
      </w:r>
      <w:r>
        <w:rPr/>
        <w:t>꤫</w:t>
      </w:r>
      <w:r>
        <w:rPr/>
        <w:t>쉌쉾轨쉲堪䞥獲</w:t>
      </w:r>
      <w:r>
        <w:rPr/>
        <w:t>⣂</w:t>
      </w:r>
      <w:r>
        <w:rPr/>
        <w:t>塅䥺䑰奙䁘㩹칊ㄭ幪㕆㭰盍</w:t>
      </w:r>
      <w:r>
        <w:rPr/>
        <w:t>ⷎ</w:t>
      </w:r>
      <w:r>
        <w:rPr/>
        <w:t>䵒쌴쉶㪡瘥盂</w:t>
      </w:r>
      <w:r>
        <w:rPr/>
        <w:t>ꥍ</w:t>
      </w:r>
      <w:r>
        <w:rPr/>
        <w:t>䑐䙳惂뗎싂쉷亿䲣때</w:t>
      </w:r>
      <w:r>
        <w:rPr/>
        <w:t>ⵅ</w:t>
      </w:r>
      <w:r>
        <w:rPr/>
        <w:t>瑨ꍡ䋂䳎䱤묣</w:t>
      </w:r>
      <w:r>
        <w:rPr/>
        <w:t>ⰲ</w:t>
      </w:r>
      <w:r>
        <w:rPr/>
        <w:t>숭䩂</w:t>
      </w:r>
      <w:r>
        <w:rPr/>
        <w:t>ⱌ</w:t>
      </w:r>
      <w:r>
        <w:rPr/>
        <w:t>歆殻唲</w:t>
      </w:r>
      <w:r>
        <w:rPr/>
        <w:t>ⱖ</w:t>
      </w:r>
      <w:r>
        <w:rPr/>
        <w:t>匶녱汀甪恣嘷믂景佅싂璩爹쉭㍞硣帻心䙒版捐轲㔳넳扐녣㭺㯂彅㐬氲溮⏎</w:t>
      </w:r>
      <w:r>
        <w:rPr/>
        <w:t>⠪</w:t>
      </w:r>
      <w:r>
        <w:rPr/>
        <w:t>攲썴朦㍵潄塧㉨䕈㶩쉢싂깮⎘싂杉쌨</w:t>
      </w:r>
      <w:r>
        <w:rPr/>
        <w:t>⡎</w:t>
      </w:r>
      <w:r>
        <w:rPr/>
        <w:t>촰쉺ㄷ晶㈵塭쉭㴽塟㵰䁄䛂⑚癡⩖偪⬽㚡ꆩ♎䍭歴汮䡈癔顫⩱싂厵슱㍷㋎</w:t>
      </w:r>
      <w:r>
        <w:rPr/>
        <w:t>ꤥ</w:t>
      </w:r>
      <w:r>
        <w:rPr/>
        <w:t>凂伺䬨淂坞吶幄</w:t>
      </w:r>
      <w:r>
        <w:rPr/>
        <w:t>ꕺ</w:t>
      </w:r>
      <w:r>
        <w:rPr/>
        <w:t>䦣땰䖩嗂縷歴䂘䙖歘轕堰쉙灆㍶卤깢쉌劏伭祡桡뭒欴숦洨漬䕞轓ㅈ䩏瑤㭪⥴椹平橾弯뭑䘩㑅뇂㚱溱焽䨭杊䙃湶晏捵䎘剭甴⬸䡰楹┳夨摷甮磂偮瞣⨦㑾撻䳎吤칃쉂䑂</w:t>
      </w:r>
      <w:r>
        <w:rPr/>
        <w:t>ꗍ</w:t>
      </w:r>
      <w:r>
        <w:rPr/>
        <w:t>係硱檥㴲硅</w:t>
      </w:r>
      <w:r>
        <w:rPr/>
        <w:t>Ⱶ⸳</w:t>
      </w:r>
      <w:r>
        <w:rPr/>
        <w:t>懂㏂牫깷䱲堪</w:t>
      </w:r>
      <w:r>
        <w:rPr/>
        <w:t>⠪䷎</w:t>
      </w:r>
      <w:r>
        <w:rPr/>
        <w:t>吪夸슡呕쉓稬숭ꌩ䵚슩묱쉳禬㡡ꅀ䉾넺녷䅀ぇ横쉀㑘쉹긥欱▱䱅唥⤤䩷机䩱严嗂썢㍵塤⶘搷橅䖥匮福뮩穢歐影祟㕥건㝍元⑒숽瘺쉍傏쉠㩎捉睍ꥫ慘䵊뭎昰싎㛂癅硤欹椣♪ォ㵴灉⏂稊䞡뗂灞㫂ꥢ曂拂杙辩問焯</w:t>
      </w:r>
      <w:r>
        <w:rPr/>
        <w:t>ⰸ</w:t>
      </w:r>
      <w:r>
        <w:rPr/>
        <w:t>㭡걡汏䱳㘩僂⯂熥쉨抏</w:t>
      </w:r>
      <w:r>
        <w:rPr/>
        <w:t>⣎</w:t>
      </w:r>
      <w:r>
        <w:rPr/>
        <w:t>싎꺩␽瘸唹⽃捙䴵뾵䒩㡶쉐奅▩녊䍆摌轟晫呯䁎㍑ꍂ晧䍌癓願</w:t>
      </w:r>
      <w:r>
        <w:rPr/>
        <w:t>ꔹ</w:t>
      </w:r>
      <w:r>
        <w:rPr/>
        <w:t>䶩卨䔪嗂⑂㭄슩䉾슣ㅾ坲ㅡ싂卹働뿂顬䝡딳㨽檏㒩ꍙ牅뽘祐⨹犩⵺㝹뭞彨坏䡴숤竂䮘</w:t>
      </w:r>
      <w:r>
        <w:rPr/>
        <w:t>꧃</w:t>
      </w:r>
      <w:r>
        <w:rPr/>
        <w:t>⺻</w:t>
      </w:r>
      <w:r>
        <w:rPr/>
        <w:t>ⵟ</w:t>
      </w:r>
      <w:r>
        <w:rPr/>
        <w:t>劣쉮깃</w:t>
      </w:r>
      <w:r>
        <w:rPr/>
        <w:t>ꥎ</w:t>
      </w:r>
      <w:r>
        <w:rPr/>
        <w:t>쵒녏싂轙䢱冥漩夲땡噓䱰</w:t>
      </w:r>
      <w:r>
        <w:rPr/>
        <w:t>ꕴ</w:t>
      </w:r>
      <w:r>
        <w:rPr/>
        <w:t>䶡䊘杲쉨汤具佉㤺쉉瘲쉳忂䍈⼬</w:t>
      </w:r>
      <w:r>
        <w:rPr/>
        <w:t>Ⱞ</w:t>
      </w:r>
      <w:r>
        <w:rPr/>
        <w:t>䭒뼥싂輫⽥쵖獲쉋爻敚ꌦ䄦伽쎮⩩⼵슻柂扂䳂盂微쏎畦꺣☨瀭숱坾▿䁩⍉䌨檿</w:t>
      </w:r>
      <w:r>
        <w:rPr/>
        <w:t>ꤺ</w:t>
      </w:r>
      <w:r>
        <w:rPr/>
        <w:t>捪乄戳쉉㍤㶏䴺쉭璬숣廂圽䳂癲炩睌䱓砰何乗楐氺創</w:t>
      </w:r>
      <w:r>
        <w:rPr/>
        <w:t>ꖘ</w:t>
      </w:r>
      <w:r>
        <w:rPr/>
        <w:t>乭搹凂桑</w:t>
      </w:r>
      <w:r>
        <w:rPr/>
        <w:t>ⲿ</w:t>
      </w:r>
      <w:r>
        <w:rPr/>
        <w:t>湢琱櫂場䨣갽쉖敧洭欳</w:t>
      </w:r>
      <w:r>
        <w:rPr/>
        <w:t>⡁</w:t>
      </w:r>
      <w:r>
        <w:rPr/>
        <w:t>歑庩㪬㣂僎煦껂搬⒣䛂伻쉇傩䙚㠣䙩槃挥顈噌湠扪ꍯ숵</w:t>
      </w:r>
      <w:r>
        <w:rPr/>
        <w:t>ꔴ</w:t>
      </w:r>
      <w:r>
        <w:rPr/>
        <w:t>ゥ辥䞮椫넪娫串湤䵊쉎亵䁱啞䀮䉏ꥧ猸奊䁧</w:t>
      </w:r>
      <w:r>
        <w:rPr/>
        <w:t>⡍</w:t>
      </w:r>
      <w:r>
        <w:rPr/>
        <w:t>朮癌瑐ꥬ숽㩾㷂⪩椴極땓抻䉷牳䎩杨啨歃䵸쉙儤쉆余슩쉃䩂슻瀴䱦⫂濂ꥣ쉇쉭㗂숶깦</w:t>
      </w:r>
      <w:r>
        <w:rPr/>
        <w:t>ꥎ</w:t>
      </w:r>
      <w:r>
        <w:rPr/>
        <w:t>噩놱딬䉩</w:t>
      </w:r>
      <w:r>
        <w:rPr/>
        <w:t>⠨␹</w:t>
      </w:r>
      <w:r>
        <w:rPr/>
        <w:t>沬䀶숪숬娸䥁</w:t>
      </w:r>
      <w:r>
        <w:rPr/>
        <w:t>ꕱ</w:t>
      </w:r>
      <w:r>
        <w:rPr/>
        <w:t>䵥䔳䵞攪⎩뼮컂䱙</w:t>
      </w:r>
      <w:r>
        <w:rPr/>
        <w:t>ꕒ</w:t>
      </w:r>
      <w:r>
        <w:rPr/>
        <w:t>䓂捨櫎㌨녡抱暣ꇂ潩쎥䴩䵋㴣䫂쉀硇䵫歅⥟쉣䁩⛂</w:t>
      </w:r>
      <w:r>
        <w:rPr/>
        <w:t>⡥</w:t>
      </w:r>
      <w:r>
        <w:rPr/>
        <w:t>梣╀囂䮣潐㑤</w:t>
      </w:r>
      <w:r>
        <w:rPr/>
        <w:t>ꕓ</w:t>
      </w:r>
      <w:r>
        <w:rPr/>
        <w:t>㬷춱䢮灳㝮ꥱ䁧쉔䍷慱㵲</w:t>
      </w:r>
      <w:r>
        <w:rPr/>
        <w:t>ꥌ</w:t>
      </w:r>
      <w:r>
        <w:rPr/>
        <w:t>䧂砷扨地⽔㝙ㆩ╷偌獣匤烂뽞㝲呩넴ノ뿂妏</w:t>
      </w:r>
      <w:r>
        <w:rPr/>
        <w:t>ꥈ</w:t>
      </w:r>
      <w:r>
        <w:rPr/>
        <w:t>䉆䮡㵳噺㙀뭖</w:t>
      </w:r>
      <w:r>
        <w:rPr/>
        <w:t>ꥉ</w:t>
      </w:r>
      <w:r>
        <w:rPr/>
        <w:t>쉠쉭㡓䑾⹯뽨㮿㥏券斡䙷䩟㕑䬸㥉⦵杕䞬执辻侩椭桍싂⏂쉓쉮⺿㝋殬吥䫂쉱싎濂싂婃稴䋍区櫂뼪䭋幨䲣拃㘷슻参ꅑ張䘬㑮㞏桅㝵煢⽀珎숴䝂欨㵐佤쉈</w:t>
      </w:r>
      <w:r>
        <w:rPr/>
        <w:t>Ɑ</w:t>
      </w:r>
      <w:r>
        <w:rPr/>
        <w:t>狂栩쉗㞏窬堶歍抣幀</w:t>
      </w:r>
      <w:r>
        <w:rPr/>
        <w:t>⢿</w:t>
      </w:r>
      <w:r>
        <w:rPr/>
        <w:t>䥰嚣묬协쉑扌䢵悻牋彖栯쉑䵞♱䯃䣂頨⹑繹潳㨷ꅔ幘슬汷秂숹⸦䑳侏넴塪쉍橫춬璿슬뼣燂敐祅璱祍飂頻</w:t>
      </w:r>
      <w:r>
        <w:rPr/>
        <w:t>⢩</w:t>
      </w:r>
      <w:r>
        <w:rPr/>
        <w:t>汍畢敪㈷슩挪㡥땏潂䝩呷颬⥅⹠㛎䱦묶⩐넊⭲婏쉶戥歪㭚轔⩁澱뽾堲䐵䭞㔤轎㵦瓂걒竎迂㗂</w:t>
      </w:r>
      <w:r>
        <w:rPr/>
        <w:t>ⶬ</w:t>
      </w:r>
      <w:r>
        <w:rPr/>
        <w:t>㶬睸☬煯⍠失ㄽ</w:t>
      </w:r>
      <w:r>
        <w:rPr/>
        <w:t>ꕣ</w:t>
      </w:r>
      <w:r>
        <w:rPr/>
        <w:t>捖祌婎슡繪묰뼯䋃㈻搪㭶⧂䋂䜪潟卹愵昩뮣顧쉘晘獆</w:t>
      </w:r>
      <w:r>
        <w:rPr/>
        <w:t>ꦣ</w:t>
      </w:r>
      <w:r>
        <w:rPr/>
        <w:t>⽭瘣걟偲摾橢숰猬캩썘䃂灦轠悡</w:t>
      </w:r>
      <w:r>
        <w:rPr/>
        <w:t>ꥀ䷃␲</w:t>
      </w:r>
      <w:r>
        <w:rPr/>
        <w:t>㍉佰恊숪睸嚬쉤䠽⭹䙨獋⩬써쵡깵䩸쉁㩎杋</w:t>
      </w:r>
      <w:r>
        <w:rPr/>
        <w:t>ꤪ</w:t>
      </w:r>
      <w:r>
        <w:rPr/>
        <w:t>佚</w:t>
      </w:r>
      <w:r>
        <w:rPr/>
        <w:t>꧂</w:t>
      </w:r>
      <w:r>
        <w:rPr/>
        <w:t>歏乭䘤漣⽚幷ꥩ杕㯂ぃ〥</w:t>
      </w:r>
      <w:r>
        <w:rPr/>
        <w:t>⢩</w:t>
      </w:r>
      <w:r>
        <w:rPr/>
        <w:t>倬灏⮻쉔ㅴ䫂쉷⾩</w:t>
      </w:r>
      <w:r>
        <w:rPr/>
        <w:t>⠤</w:t>
      </w:r>
      <w:r>
        <w:rPr/>
        <w:t>浤渷䉅卭㐨癒䆥彀숻桠慴亥礯单ꍗ䌬뭲</w:t>
      </w:r>
      <w:r>
        <w:rPr/>
        <w:t>ⱺ</w:t>
      </w:r>
      <w:r>
        <w:rPr/>
        <w:t>倮⪿䳂땣䩭熱䑊</w:t>
      </w:r>
      <w:r>
        <w:rPr/>
        <w:t>⢡</w:t>
      </w:r>
      <w:r>
        <w:rPr/>
        <w:t>橭㡄ꌨ䨤</w:t>
      </w:r>
      <w:r>
        <w:rPr/>
        <w:t>ꦏ</w:t>
      </w:r>
      <w:r>
        <w:rPr/>
        <w:t>까䖡婌扎䠳樷榏</w:t>
      </w:r>
      <w:r>
        <w:rPr/>
        <w:t>ⰸ</w:t>
      </w:r>
      <w:r>
        <w:rPr/>
        <w:t>䠯氭♋</w:t>
      </w:r>
      <w:r>
        <w:rPr/>
        <w:t>ⱦ</w:t>
      </w:r>
      <w:r>
        <w:rPr/>
        <w:t>祁捐強䵏쉶唲춻六쵄䩧㯂墘兤쉐㑮掬䬰䭋䈱㡦ꥱ䀻▏뭧뼮쉯正助壂幁</w:t>
      </w:r>
      <w:r>
        <w:rPr/>
        <w:t>ⷂ</w:t>
      </w:r>
      <w:r>
        <w:rPr/>
        <w:t>싂슩▣췂滂杴搽뭘㉘칤晩⿂慷〥ꌰ瑁䁊䕸䱴癲㬪硶䍱助⽞䙫䓂땺츳</w:t>
      </w:r>
      <w:r>
        <w:rPr/>
        <w:t>Ⳃ</w:t>
      </w:r>
      <w:r>
        <w:rPr/>
        <w:t>ㅔ갬⻂溡</w:t>
      </w:r>
      <w:r>
        <w:rPr/>
        <w:t>ꥄ</w:t>
      </w:r>
      <w:r>
        <w:rPr/>
        <w:t>夫捊漲檣煌⽬婕㌦䍳䅢䶥正땙⬸幡㜸╖䣂긬썑响䦘䟂슿序繅⬪拍☱氮捎桮掘猫⭮⩑儮䯂癉숰札⏂㙃輽⽞䉃써坁촯慅䑺䱌⽍湖싍ㄽ䱉报淎ꌽ玵煅捅쉪檣ㅀ愬</w:t>
      </w:r>
      <w:r>
        <w:rPr/>
        <w:t>ꗂ</w:t>
      </w:r>
      <w:r>
        <w:rPr/>
        <w:t>幉䅋쌹䃂㵙⒱ノ䀮</w:t>
      </w:r>
      <w:r>
        <w:rPr/>
        <w:t>ⱀ</w:t>
      </w:r>
      <w:r>
        <w:rPr/>
        <w:t>䙳</w:t>
      </w:r>
      <w:r>
        <w:rPr/>
        <w:t>ⶬ</w:t>
      </w:r>
      <w:r>
        <w:rPr/>
        <w:t>ꥥ⫎</w:t>
      </w:r>
      <w:r>
        <w:rPr/>
        <w:t>ꤴ</w:t>
      </w:r>
      <w:r>
        <w:rPr/>
        <w:t>汍㈮슣숪䍌飂セⓎ⸭揂眤氳뭅㠪䟂ㅹ⑾ㅨ攴祥摥뮬쉣㉺䠦넳</w:t>
      </w:r>
      <w:r>
        <w:rPr/>
        <w:t>ⵢ</w:t>
      </w:r>
      <w:r>
        <w:rPr/>
        <w:t>㡢潅橒䔹婚懂▻䡷皩㈵捭飂㥴ꍔ䥁䪣汐䧂땮䍹ꍞ뇃湎ꍸ繊嚬慁顙⬴縬껍㉪쉺县썍堫焬</w:t>
      </w:r>
      <w:r>
        <w:rPr/>
        <w:t>⢬</w:t>
      </w:r>
      <w:r>
        <w:rPr/>
        <w:t>厣獤⩘㠳㗂꥚坺潶⭒촭㦮ꄣ捎䡋彬恫츨摂勂♶庱敤</w:t>
      </w:r>
      <w:r>
        <w:rPr/>
        <w:t>ⱶ</w:t>
      </w:r>
      <w:r>
        <w:rPr/>
        <w:t>⼪숹쉭㦡㡍</w:t>
      </w:r>
      <w:r>
        <w:rPr/>
        <w:t>ꔥ</w:t>
      </w:r>
      <w:r>
        <w:rPr/>
        <w:t>杵势⍴쵘걋⪩攸煹깦搲摔砬䔣嘺泂䙱摳塬坎摇做扌洦偘琤뮘㍱䱕桂䵇強⍙⹱之採恒슻䙉畅⽺味</w:t>
      </w:r>
      <w:r>
        <w:rPr/>
        <w:t>ꕋ</w:t>
      </w:r>
      <w:r>
        <w:rPr/>
        <w:t>숭幔</w:t>
      </w:r>
      <w:r>
        <w:rPr/>
        <w:t>ⲥ</w:t>
      </w:r>
      <w:r>
        <w:rPr/>
        <w:t>⼦癰쉊䕬樶㈸㠳睍眹䙋穔䐺뼴⩄㠺㕰㣎空歴⩡檱竂祶㈷㍗呱</w:t>
      </w:r>
      <w:r>
        <w:rPr/>
        <w:t>꧂</w:t>
      </w:r>
      <w:r>
        <w:rPr/>
        <w:t>摑犩繬幏瑱戣憥搰쉉樭딵颱梬⑗两뭔獢攷桓摨싂敗㴲⪻硋獗䗂걠⑖ㅊ倣姃睹繍毂榣䕊䡯䟂恊䨊⍋♱捯䃂廍焩싂咩뽰</w:t>
      </w:r>
      <w:r>
        <w:rPr/>
        <w:t>ⷂ</w:t>
      </w:r>
      <w:r>
        <w:rPr/>
        <w:t>涩淍磂㮘㩄侵⪘䧎勍吭쉯⩀쉚숪⼩睠㘬쉲徱슏䬰矂갻䌲硟쉟庬㕢뭶⤱쉹㷃瓂쉉猬畦</w:t>
      </w:r>
      <w:r>
        <w:rPr/>
        <w:t>⡆</w:t>
      </w:r>
      <w:r>
        <w:rPr/>
        <w:t>卹ぎ廍轢⑁䥏唭㭅总넲汄땓䈷⸪癎칒ꍯ硷塌쉉栶夫㖱숥揂┨浗䉂祰ꅯ捫䁫╣壂头参䘪楈獪掮㒡㐨</w:t>
      </w:r>
      <w:r>
        <w:rPr/>
        <w:t>ꤣ</w:t>
      </w:r>
      <w:r>
        <w:rPr/>
        <w:t>뭕</w:t>
      </w:r>
      <w:r>
        <w:rPr/>
        <w:t>ⴷ</w:t>
      </w:r>
      <w:r>
        <w:rPr/>
        <w:t>歠桄濂싂㍔</w:t>
      </w:r>
      <w:r>
        <w:rPr/>
        <w:t>⡋⩭</w:t>
      </w:r>
      <w:r>
        <w:rPr/>
        <w:t>쵎⩪ꥭ⤭彠ꥤ扠䀦㗎攻싃䡫촪㙺쉑⑯</w:t>
      </w:r>
      <w:r>
        <w:rPr/>
        <w:t>⠱</w:t>
      </w:r>
      <w:r>
        <w:rPr/>
        <w:t>噭睦</w:t>
      </w:r>
      <w:r>
        <w:rPr/>
        <w:t>ⵅ</w:t>
      </w:r>
      <w:r>
        <w:rPr/>
        <w:t>瑢</w:t>
      </w:r>
      <w:r>
        <w:rPr/>
        <w:t>ꕂ</w:t>
      </w:r>
      <w:r>
        <w:rPr/>
        <w:t>떏焱儶傱䵶彀숬倫쉎唫吶祤墱壂㭏䅇彶势祱⎮飂穡兟㍗歚슩硉䰵た䱍䡔쉴㜪䁁☻狃䈷顶㤭</w:t>
      </w:r>
      <w:r>
        <w:rPr/>
        <w:t>⡄</w:t>
      </w:r>
      <w:r>
        <w:rPr/>
        <w:t>烂䀲截䐩疥輰쏎㗂坟㖘쉓꤮䒱길㡓싂椬爺캩欸数瀨椵潵㕈묨杕捁갣橭ꅖ杳㩦睷촲㎻ꍠ烎昺숦䲡숪⥏慙걋䝏</w:t>
      </w:r>
      <w:r>
        <w:rPr/>
        <w:t>ꦱ</w:t>
      </w:r>
      <w:r>
        <w:rPr/>
        <w:t>潡塉㝲䶩畎쉆뽟顾㑲䜤꺘ꄣ堳쉔ꍣ넮甩숽䄨쉌ꇂ禡⽂乾噂⹕䐪㟎歉䡣숯䙊湵숽쉵갴辡瘻侥䠹儬坉㝨땘㯍堮⍄彉♎㩂⪩╦숰桹㥰顮楫㭒숨䅁숣敁</w:t>
      </w:r>
      <w:r>
        <w:rPr/>
        <w:t>ꤹ</w:t>
      </w:r>
      <w:r>
        <w:rPr/>
        <w:t>⿂瓂묣彭繂컂</w:t>
      </w:r>
      <w:r>
        <w:rPr/>
        <w:t>ⲥ</w:t>
      </w:r>
      <w:r>
        <w:rPr/>
        <w:t>⺻慉塑顧묣⩨⹂桸䒩깦拂㴪婣繾㵾乷暻쌯쵎쉯炩兢㥷秂ꏍ兔塅幀썦卯潙弮帲딮㒡剉쉪檬䉐㴯㴶䉐⿍兣祄渱⩊⽎湾浏祐皿⫂쉉</w:t>
      </w:r>
      <w:r>
        <w:rPr/>
        <w:t>ⷂ</w:t>
      </w:r>
      <w:r>
        <w:rPr/>
        <w:t>慵禬㥰</w:t>
      </w:r>
      <w:r>
        <w:rPr/>
        <w:t>ꤳ</w:t>
      </w:r>
      <w:r>
        <w:rPr/>
        <w:t>쉡印칏售㑹놣顷䰨싂愴睥頹䉣쉐䄻顕樣⫃ネ額䘪揂갪䥕꺩瞣䒥㠷䪩㜣</w:t>
      </w:r>
      <w:r>
        <w:rPr/>
        <w:t>ꤪ</w:t>
      </w:r>
      <w:r>
        <w:rPr/>
        <w:t>ⱹ</w:t>
      </w:r>
      <w:r>
        <w:rPr/>
        <w:t>步煃ꄪ睞撮䐪殡䂿䝭畷佧䱘彰녕</w:t>
      </w:r>
      <w:r>
        <w:rPr/>
        <w:t>ꥆ</w:t>
      </w:r>
      <w:r>
        <w:rPr/>
        <w:t>纥칌頮쉈㭮⧂硋璣埂ㅷ═⪮債</w:t>
      </w:r>
      <w:r>
        <w:rPr/>
        <w:t>꤭ꤰ</w:t>
      </w:r>
      <w:r>
        <w:rPr/>
        <w:t>福坶⽧参湌⬻奨礦愵깑兌车</w:t>
      </w:r>
      <w:r>
        <w:rPr/>
        <w:t>ꥒ</w:t>
      </w:r>
      <w:r>
        <w:rPr/>
        <w:t>긽僂〦ㅆ䏂䊵쉧ㆡ䴫洲숤曃㴤地㵨瑢䩧㷂渮䍫춱</w:t>
      </w:r>
      <w:r>
        <w:rPr/>
        <w:t>ꤺ</w:t>
      </w:r>
      <w:r>
        <w:rPr/>
        <w:t>恨䍔䃂䠪䳂㘺彅䭾瘤䅢復戯䱩녯䐺樯昽乕㭬䓂婾㖻䱨瑸歵づ䡴特떩싎⽺顎ヂ迂</w:t>
      </w:r>
      <w:r>
        <w:rPr/>
        <w:t>ꤹ</w:t>
      </w:r>
      <w:r>
        <w:rPr/>
        <w:t>彮䩃</w:t>
      </w:r>
      <w:r>
        <w:rPr/>
        <w:t>ꕪ</w:t>
      </w:r>
      <w:r>
        <w:rPr/>
        <w:t>摍⒩恳</w:t>
      </w:r>
      <w:r>
        <w:rPr/>
        <w:t>ꕭ</w:t>
      </w:r>
      <w:r>
        <w:rPr/>
        <w:t>硈⩔䉩숯䥑祌偔壂뭟㈨싂〳捃㙗係樷椫껂ꄫ숴</w:t>
      </w:r>
      <w:r>
        <w:rPr/>
        <w:t>ꖡ⩱</w:t>
      </w:r>
      <w:r>
        <w:rPr/>
        <w:t>坩㍗繡쵳숥狂竂歕⶘慶쵁楾숹䠊슬㩀朮</w:t>
      </w:r>
      <w:r>
        <w:rPr/>
        <w:t>ⵀ</w:t>
      </w:r>
      <w:r>
        <w:rPr/>
        <w:t>嘬⩘穬䲻ꎥ숻渲⸣徱橚礪桤츸뿂</w:t>
      </w:r>
      <w:r>
        <w:rPr/>
        <w:t>ꤹ</w:t>
      </w:r>
      <w:r>
        <w:rPr/>
        <w:t>ꅾ㤲東⬱ꌩ⩐⴨숮⭾ꄭ</w:t>
      </w:r>
      <w:r>
        <w:rPr/>
        <w:t>⡭</w:t>
      </w:r>
      <w:r>
        <w:rPr/>
        <w:t>뭆땡秂悿㘲싂槃</w:t>
      </w:r>
      <w:r>
        <w:rPr/>
        <w:t>ⰶ</w:t>
      </w:r>
      <w:r>
        <w:rPr/>
        <w:t>䕕卬灭冻</w:t>
      </w:r>
      <w:r>
        <w:rPr/>
        <w:t>ⶮ</w:t>
      </w:r>
      <w:r>
        <w:rPr/>
        <w:t>䭭⭨⮮䄻啫쉗ꅈ爨烂싍玣⮘⸤眨칟楆㤽⾻烂顃䏍䍶序睶땦쉥懂⥳捔揂쉯狂䙞쉪</w:t>
      </w:r>
      <w:r>
        <w:rPr/>
        <w:t>ⰷ</w:t>
      </w:r>
      <w:r>
        <w:rPr/>
        <w:t>㋎䨽⬸囂㐯䗂쉲ㅐ杤歈䙎牵곂慴ꍓ⨶澥氹</w:t>
      </w:r>
      <w:r>
        <w:rPr/>
        <w:t>ⶱ</w:t>
      </w:r>
      <w:r>
        <w:rPr/>
        <w:t>싂䍔恊盂⹧歱庥砥䳂墬䉚⥳幧顖⪩䴺㙑⴨瀽曂䡋歉哃繣渮⭤㉧盍咱①憵户숷㋂ꍘ痂秂뼮獘湸敷煶⒬ⸯ☰慫숮䅠䑉煯녨曂䭨绂㤽久䎻슥啪䭃䭯썾揂䫂쉟쉇惂뽁䒩颩晄爵慊걬愮춘䉡䕟㩕煅払焺ꍗ뇂䴫䉆쉖捨礫╦䴭祪炡杵ꎮ桓䩦奊彺弲䵍池ꌱ䰬⩞滂䜺♒䲘</w:t>
      </w:r>
      <w:r>
        <w:rPr/>
        <w:t>⡌</w:t>
      </w:r>
      <w:r>
        <w:rPr/>
        <w:t>倳弪䇂쉶ꍥ숨浥</w:t>
      </w:r>
      <w:r>
        <w:rPr/>
        <w:t>ⲏ</w:t>
      </w:r>
      <w:r>
        <w:rPr/>
        <w:t>䒬⭌</w:t>
      </w:r>
      <w:r>
        <w:rPr/>
        <w:t>ꕴ</w:t>
      </w:r>
      <w:r>
        <w:rPr/>
        <w:t>㥶⭮幊칭</w:t>
      </w:r>
      <w:r>
        <w:rPr/>
        <w:t>⡃</w:t>
      </w:r>
      <w:r>
        <w:rPr/>
        <w:t>辬슱츮쉙ꍷ判䵒砺礻⨤䙈䴻숥䷍搵兤깹彯</w:t>
      </w:r>
      <w:r>
        <w:rPr/>
        <w:t>ꤩ</w:t>
      </w:r>
      <w:r>
        <w:rPr/>
        <w:t>弨獉㵹椽濂繒唥슥곎禩㡂㙓⌨偹칰毎뿂䵗轾ば灖呾㉥璣쉒恅涵⌱爷特瓂쉃㡺깣㐰景乇輷ꍀ㘥悬牣ꥺ뭉⨣䃂⤪</w:t>
      </w:r>
      <w:r>
        <w:rPr/>
        <w:t>ꕲ⨹</w:t>
      </w:r>
      <w:r>
        <w:rPr/>
        <w:t>쉅慀姂䉙竂旍㝄卉䝳㘪坢쉭㠬稫煆쉪㏂権渪瑃⌵佪杨帮䮿ヂ쉀掬琣顳쉹轶쉶犩촴䀭啈䎵</w:t>
      </w:r>
      <w:r>
        <w:rPr/>
        <w:t>ꥊ</w:t>
      </w:r>
      <w:r>
        <w:rPr/>
        <w:t>濂쉵⯂煩䅹飂䥂쉤挣䲩⨪歭呵</w:t>
      </w:r>
      <w:r>
        <w:rPr/>
        <w:t>ꦡ</w:t>
      </w:r>
      <w:r>
        <w:rPr/>
        <w:t>呰숥㇂婔䳂</w:t>
      </w:r>
      <w:r>
        <w:rPr/>
        <w:t>ꕹ</w:t>
      </w:r>
      <w:r>
        <w:rPr/>
        <w:t>뼥ꄮ싎뗎㝔咻㭀䇎䍸䧂斥伫㜨䍹歨㉵敨㕩繇楂娤뿂㴲稹坘䑐䘣㩆쉨横塩슩䛂畩</w:t>
      </w:r>
      <w:r>
        <w:rPr/>
        <w:t>⡬</w:t>
      </w:r>
      <w:r>
        <w:rPr/>
        <w:t>싂</w:t>
      </w:r>
      <w:r>
        <w:rPr/>
        <w:t>ꕷ</w:t>
      </w:r>
      <w:r>
        <w:rPr/>
        <w:t>版牅則䴯╵湮䜵</w:t>
      </w:r>
      <w:r>
        <w:rPr/>
        <w:t>ⱗ</w:t>
      </w:r>
      <w:r>
        <w:rPr/>
        <w:t>㑮칢呗䴸☽㘱♔㢥櫂癌怲㷂ꎩ䋂入顋姂㭋</w:t>
      </w:r>
      <w:r>
        <w:rPr/>
        <w:t>Ⳃ</w:t>
      </w:r>
      <w:r>
        <w:rPr/>
        <w:t>泂숦싂剏婦</w:t>
      </w:r>
      <w:r>
        <w:rPr/>
        <w:t>ꥁ</w:t>
      </w:r>
      <w:r>
        <w:rPr/>
        <w:t>奙</w:t>
      </w:r>
      <w:r>
        <w:rPr/>
        <w:t>ꕭ</w:t>
      </w:r>
      <w:r>
        <w:rPr/>
        <w:t>땶時ꅷ㵯慔⑒氥昪抬깑ꍂ㦥獮</w:t>
      </w:r>
      <w:r>
        <w:rPr/>
        <w:t>ⵘ</w:t>
      </w:r>
      <w:r>
        <w:rPr/>
        <w:t>䠶攳婹⵷뗂㠳숪쵢</w:t>
      </w:r>
      <w:r>
        <w:rPr/>
        <w:t>ꦩ</w:t>
      </w:r>
      <w:r>
        <w:rPr/>
        <w:t>偹䁡礪⽢㥰</w:t>
      </w:r>
      <w:r>
        <w:rPr/>
        <w:t>ꤰ</w:t>
      </w:r>
      <w:r>
        <w:rPr/>
        <w:t>瑎숣⫂轇뗂儽쉦普</w:t>
      </w:r>
      <w:r>
        <w:rPr/>
        <w:t>꧂</w:t>
      </w:r>
      <w:r>
        <w:rPr/>
        <w:t>煱㙡帩⼻娥칊歺㐬枻晸㛍㡓栬噤䨸璵啒㩧숻격滂ꎘ慣庱쉮䕘칏壂㧃ㅦ쉤䱄䘣긺啓欻㕍堩婕㐻噣㤰敖繬</w:t>
      </w:r>
      <w:r>
        <w:rPr/>
        <w:t>⡮</w:t>
      </w:r>
      <w:r>
        <w:rPr/>
        <w:t>氫杠楪㊣㦮쉸爊⨲⭆痂㴹佊桂繂顯㏃浢숪</w:t>
      </w:r>
      <w:r>
        <w:rPr/>
        <w:t>ⱔ</w:t>
      </w:r>
      <w:r>
        <w:rPr/>
        <w:t>갵ㅞ攩쉧㗂⥓懂佟伩㬣惂顔</w:t>
      </w:r>
      <w:r>
        <w:rPr/>
        <w:t>ꕍ</w:t>
      </w:r>
      <w:r>
        <w:rPr/>
        <w:t>乳⑚ꇃ煪䴬㝚煳쉧㠣攺싂㑣⸨区␱㉺ꥧ奠䩎䣎⍪伸㵭帲</w:t>
      </w:r>
      <w:r>
        <w:rPr/>
        <w:t>ꤷ</w:t>
      </w:r>
      <w:r>
        <w:rPr/>
        <w:t>ꌻ䭀쉱⒱䍋灬㏂숵彄杬濂녀兂䑉勃吥</w:t>
      </w:r>
      <w:r>
        <w:rPr/>
        <w:t>ꕤ</w:t>
      </w:r>
      <w:r>
        <w:rPr/>
        <w:t>潲䑷䣂桞믂♦辡歓⼥桺䦩</w:t>
      </w:r>
      <w:r>
        <w:rPr/>
        <w:t>ⱬ⠪</w:t>
      </w:r>
      <w:r>
        <w:rPr/>
        <w:t>版♆椶㦩♦扣偰㗃佬橯卖⨵垘㠭甤橒䙔㭩䖻䷂煅活㵌慂㕠仂摋抣恺㘺怪䲩㕸싃뽱癞♉砲㓂噹歍⍒彠ꆥ쉏䲏恕渳넯坩全깦瓂淃⧂䚬瀹쉵ꎱ䍁愮䟃</w:t>
      </w:r>
      <w:r>
        <w:rPr/>
        <w:t>⡮</w:t>
      </w:r>
      <w:r>
        <w:rPr/>
        <w:t>숴恙摁䭁싂</w:t>
      </w:r>
      <w:r>
        <w:rPr/>
        <w:t>⢡</w:t>
      </w:r>
      <w:r>
        <w:rPr/>
        <w:t>併奙ぎ債䒣晔㙪⥗♊敄⸬쵁습慩段</w:t>
      </w:r>
      <w:r>
        <w:rPr/>
        <w:t>ꕤ</w:t>
      </w:r>
      <w:r>
        <w:rPr/>
        <w:t>淂卦硌婣灙㩠걉怸㈯쉄슣䞩㝖摧캮䌴抩㏂䳂愱婄䯂슮噄噯碣䣂䢥噗樵牨栴周顺㌮⹂扆㘤杏摙</w:t>
      </w:r>
      <w:r>
        <w:rPr/>
        <w:t>⡏</w:t>
      </w:r>
      <w:r>
        <w:rPr/>
        <w:t>揂䘻潎牘个䷃</w:t>
      </w:r>
      <w:r>
        <w:rPr/>
        <w:t>꥟</w:t>
      </w:r>
      <w:r>
        <w:rPr/>
        <w:t>乕㄰祴乡睙䵐劬圬瘽쵨⾩꥘㢬禥쉀娱甪쉰係塡唱佯⩓暮櫍ꍺ瓂䮥䁮</w:t>
      </w:r>
      <w:r>
        <w:rPr/>
        <w:t>ⱳ</w:t>
      </w:r>
      <w:r>
        <w:rPr/>
        <w:t>橊㍞</w:t>
      </w:r>
      <w:r>
        <w:rPr/>
        <w:t>ꔨ</w:t>
      </w:r>
      <w:r>
        <w:rPr/>
        <w:t>权Ⓜ殿じ☬椻⼺拎䏃呺㯃儦뇂乐⭎뇎ㅂ쉧匣䟂啶扂㡺깵㤱␪恬슮㉔뭄</w:t>
      </w:r>
      <w:r>
        <w:rPr/>
        <w:t>ⰸ</w:t>
      </w:r>
      <w:r>
        <w:rPr/>
        <w:t>䒘戬</w:t>
      </w:r>
      <w:r>
        <w:rPr/>
        <w:t>⡂</w:t>
      </w:r>
      <w:r>
        <w:rPr/>
        <w:t>辡뿂碱촽쉴飍◃唤䥏剉깯権䵸ㆻꅓ劣㝑뿂姂㷂嗎㢏摲㥔쵑⵱걅忎搬⵴頷懂㡸冱坮㬬㡟楃䉞䁓숻㍨坰狂嫂娤㇂牚畒ㄷ쌮쉓癙촦厩顭ꥫ啡</w:t>
      </w:r>
      <w:r>
        <w:rPr/>
        <w:t>ⱟ</w:t>
      </w:r>
      <w:r>
        <w:rPr/>
        <w:t>칔掱洰辱係慓</w:t>
      </w:r>
      <w:r>
        <w:rPr/>
        <w:t>ꖩ</w:t>
      </w:r>
      <w:r>
        <w:rPr/>
        <w:t>橦쉬偢뼱敕썬䩑㕑䑶⑒畊䌰楃奠牌䥞轔坄桅彋娪儴䱫淎⻂轷㦻㵔䡘㈰䮮弮ヂ凂娻桥婬核⩯넭栫䅘</w:t>
      </w:r>
      <w:r>
        <w:rPr/>
        <w:t>⡂</w:t>
      </w:r>
      <w:r>
        <w:rPr/>
        <w:t>祺☸曍囎煥卂䅟䍞娪㩖㵴㫂䆿䎻⪩煵썾㥁䯂湄⑏떮쌦祄䙷滂췂䒣癦灥偕⥁牤쉓⺿殮洱썶硈뗂㚱媘뽸쉪䝆땉欷넸⾿츷싍㞡⭤奫ⸯ䁒</w:t>
      </w:r>
      <w:r>
        <w:rPr/>
        <w:t>Ⳃ</w:t>
      </w:r>
      <w:r>
        <w:rPr/>
        <w:t>纩䝵ꅤ</w:t>
      </w:r>
      <w:r>
        <w:rPr/>
        <w:t>ꤨ</w:t>
      </w:r>
      <w:r>
        <w:rPr/>
        <w:t>㭤싂䦩埃猪</w:t>
      </w:r>
      <w:r>
        <w:rPr/>
        <w:t>⡆</w:t>
      </w:r>
      <w:r>
        <w:rPr/>
        <w:t>㶿䈺畉涘坄쉑堭㢮䢏帪숰땏栯摬슬䡁㮩䭏癨练炬㥅㷎㵧睟捬䥂ꅷ䞻㪬뇎츦㩮頻睒ㄫ녵圫段㝧숸숸垮佑숹奕楙樹⎱뭷⭫奃⤻㓂⵲唊湓䀭唺㕎⿂췂毂噃쉮</w:t>
      </w:r>
      <w:r>
        <w:rPr/>
        <w:t>ꗎ</w:t>
      </w:r>
      <w:r>
        <w:rPr/>
        <w:t>澡㕺⭭䍤쉭睖䠹捨</w:t>
      </w:r>
      <w:r>
        <w:rPr/>
        <w:t>⢮</w:t>
      </w:r>
      <w:r>
        <w:rPr/>
        <w:t>欰癯捁숫쉖</w:t>
      </w:r>
      <w:r>
        <w:rPr/>
        <w:t>ꕧ</w:t>
      </w:r>
      <w:r>
        <w:rPr/>
        <w:t>係栤步幇촪怪楊쉃</w:t>
      </w:r>
      <w:r>
        <w:rPr/>
        <w:t>꧃</w:t>
      </w:r>
      <w:r>
        <w:rPr/>
        <w:t>橪䱤컂祮㨫⾩彴猹⌳捙睵슘煺癁楸츪⑴䠭兕佲䚘㈰庱쉲</w:t>
      </w:r>
      <w:r>
        <w:rPr/>
        <w:t>ⷎ</w:t>
      </w:r>
      <w:r>
        <w:rPr/>
        <w:t>冩╠柂剱儬䩔☳㙍ㅢꥸ洪廂䬶繪䉹ꥯ쉨卺硔偕繸</w:t>
      </w:r>
      <w:r>
        <w:rPr/>
        <w:t>⡥</w:t>
      </w:r>
      <w:r>
        <w:rPr/>
        <w:t>ⵞ</w:t>
      </w:r>
      <w:r>
        <w:rPr/>
        <w:t>춿瑑䵖</w:t>
      </w:r>
      <w:r>
        <w:rPr/>
        <w:t>꤯</w:t>
      </w:r>
      <w:r>
        <w:rPr/>
        <w:t>恧숽쉧뗂當⍈ꆱ桤녨檩㥶⫎</w:t>
      </w:r>
      <w:r>
        <w:rPr/>
        <w:t>ꤺ</w:t>
      </w:r>
      <w:r>
        <w:rPr/>
        <w:t>䡵磍潵托갪쉗縫ꅏ쉒䙤煟䭆睒吳杵橍偶㭰欶놘슬쉕䆮믂⨩슡</w:t>
      </w:r>
      <w:r>
        <w:rPr/>
        <w:t>ꤷ</w:t>
      </w:r>
      <w:r>
        <w:rPr/>
        <w:t>炏䧂쏂獡着潹쉍欷녇戰熮秂ꍃ숨揂䁾쉉</w:t>
      </w:r>
      <w:r>
        <w:rPr/>
        <w:t>ꕆ</w:t>
      </w:r>
      <w:r>
        <w:rPr/>
        <w:t>ꏍ㍡炩딪㩣쉅墱摗쉨濂噙楹걱㥋矂爭㭲礯⭗䏂扇ꍷ竂䀰楋ォ쉰攨싂뽎咮쎿欳珂煾堷畃숮ꥺ忂汦숨⭆乇뇂歒췂⥱㮏剋眫搽搬ꍺ⧂싎瘮딶栰䍔㙃彈濂摓㋂䭏땙溵쉍쉡扇帵撱㝮㥇┪⌣쉥ど</w:t>
      </w:r>
      <w:r>
        <w:rPr/>
        <w:t>⡗</w:t>
      </w:r>
      <w:r>
        <w:rPr/>
        <w:t>㘱妿水슥⑎䕣㩸ぢ쉰⑀男숤䉴啁洤녑獪歵䢣䐪攻㝖걩扗牡〉⭐숷숳⸱桶濂쉋싂쵨䉲侣䁮뗂쵇싎⩑䣂ぶ쉠땍砷幙썤墩⍭縯顴╭侩</w:t>
      </w:r>
      <w:r>
        <w:rPr/>
        <w:t>ⴥ</w:t>
      </w:r>
      <w:r>
        <w:rPr/>
        <w:t>ꌬ呬</w:t>
      </w:r>
      <w:r>
        <w:rPr/>
        <w:t>ꗂ</w:t>
      </w:r>
      <w:r>
        <w:rPr/>
        <w:t>㡇</w:t>
      </w:r>
      <w:r>
        <w:rPr/>
        <w:t>Ⱟ⨫</w:t>
      </w:r>
      <w:r>
        <w:rPr/>
        <w:t>㋍</w:t>
      </w:r>
      <w:r>
        <w:rPr/>
        <w:t>ⵁ</w:t>
      </w:r>
      <w:r>
        <w:rPr/>
        <w:t>瑂떩쵗깡兏坍桫碩</w:t>
      </w:r>
      <w:r>
        <w:rPr/>
        <w:t>⡙</w:t>
      </w:r>
      <w:r>
        <w:rPr/>
        <w:t>넲権栫칰煈摓爨숦숪쉪㙶뭸氪昺䔭</w:t>
      </w:r>
      <w:r>
        <w:rPr/>
        <w:t>ꕧ</w:t>
      </w:r>
      <w:r>
        <w:rPr/>
        <w:t>揎汍匪㭺托⥴恷ㅏ捱ㅳ</w:t>
      </w:r>
      <w:r>
        <w:rPr/>
        <w:t>ꤽ</w:t>
      </w:r>
      <w:r>
        <w:rPr/>
        <w:t>㋎漸쉓㭔뭷䝠㴮祇嚬摑癹ꍆ廍䅁䘥ㅄ〳究䄮䝰敖묯穁牷㥇湯깘牷栽愸숴ꇂ倶伺㩮㜮땯䍚迂徱䗂깱㦏勂䰺</w:t>
      </w:r>
      <w:r>
        <w:rPr/>
        <w:t>ꤸ</w:t>
      </w:r>
      <w:r>
        <w:rPr/>
        <w:t>땮</w:t>
      </w:r>
      <w:r>
        <w:rPr/>
        <w:t>⢱</w:t>
      </w:r>
      <w:r>
        <w:rPr/>
        <w:t>慍싂쉳</w:t>
      </w:r>
      <w:r>
        <w:rPr/>
        <w:t>꧂⦡</w:t>
      </w:r>
      <w:r>
        <w:rPr/>
        <w:t>栶⯂♘䥯焲僂垩싂桱喵怣⑱咩㭈썞䡙⩃꺿ꅶ䋂䕱㈱쉰硇䐰䝭⼴ㅪ㝃栯䝖繞䐣迂䵸垿燂䱍卄乭懂楥⫂秂張祸슘眻싂牔昬䁡쉆⽩䭠쎱瑪硲佴⍭㵑係确䝒湂쉐勃挬싂</w:t>
      </w:r>
      <w:r>
        <w:rPr/>
        <w:t>ⴽ</w:t>
      </w:r>
      <w:r>
        <w:rPr/>
        <w:t>㑪唵椲灹潄䜫ꌫ輷</w:t>
      </w:r>
      <w:r>
        <w:rPr/>
        <w:t>⡑</w:t>
      </w:r>
      <w:r>
        <w:rPr/>
        <w:t>昦ꆩ祚䉘焻捫爦꥖쉞촻㉧쉈䠵⫂晲䡦⩙憵땙</w:t>
      </w:r>
      <w:r>
        <w:rPr/>
        <w:t>⣍</w:t>
      </w:r>
      <w:r>
        <w:rPr/>
        <w:t>깋믂녴</w:t>
      </w:r>
      <w:r>
        <w:rPr/>
        <w:t>⠤</w:t>
      </w:r>
      <w:r>
        <w:rPr/>
        <w:t>ㄽ摌㯂⌺║㌲䃂㉔</w:t>
      </w:r>
      <w:r>
        <w:rPr/>
        <w:t>ⲩ</w:t>
      </w:r>
      <w:r>
        <w:rPr/>
        <w:t>健㄰싂橡</w:t>
      </w:r>
      <w:r>
        <w:rPr/>
        <w:t>꧂</w:t>
      </w:r>
      <w:r>
        <w:rPr/>
        <w:t>⡃</w:t>
      </w:r>
      <w:r>
        <w:rPr/>
        <w:t>쉂䜨捶坹쉦䵩䡎╶测癣揂ꆵ䍦ꆩ䘮䀰夊䂥䵕䙫椲䂩畸歡轏㭣猵湳㩪㵓㵫稲숱皏⥯杄䩲쉓睲乯뽓䚬祘</w:t>
      </w:r>
      <w:r>
        <w:rPr/>
        <w:t>ꤳ</w:t>
      </w:r>
      <w:r>
        <w:rPr/>
        <w:t>뇃攤㇎䂵캮䅔㘤䯂┰乘栣쉕啩䁸愥⼦㕬㠺┻싂䑨⽉瓂㘮䭵兆쉮䥁</w:t>
      </w:r>
      <w:r>
        <w:rPr/>
        <w:t>ꥃ</w:t>
      </w:r>
      <w:r>
        <w:rPr/>
        <w:t>桢㠦塳녺딺</w:t>
      </w:r>
      <w:r>
        <w:rPr/>
        <w:t>ꔷ</w:t>
      </w:r>
      <w:r>
        <w:rPr/>
        <w:t>넰䙺咥畤䜲厣䎏㔥슬⍆뽘頫숱㶻汵⭕뭚䥹䝍믂</w:t>
      </w:r>
      <w:r>
        <w:rPr/>
        <w:t>ꕷ</w:t>
      </w:r>
      <w:r>
        <w:rPr/>
        <w:t>桩坠坬▵⽁</w:t>
      </w:r>
      <w:r>
        <w:rPr/>
        <w:t>⡔</w:t>
      </w:r>
      <w:r>
        <w:rPr/>
        <w:t>牯䘫쉴物矂珍漹哂繎珂㈥㝺</w:t>
      </w:r>
      <w:r>
        <w:rPr/>
        <w:t>꧂</w:t>
      </w:r>
      <w:r>
        <w:rPr/>
        <w:t>礭⤻겵濂䑅뭳煹幨幞⥟剆泂긳⑧祑</w:t>
      </w:r>
      <w:r>
        <w:rPr/>
        <w:t>ꤣ</w:t>
      </w:r>
      <w:r>
        <w:rPr/>
        <w:t>搣⩩䅈偲䢵繲牷䑈</w:t>
      </w:r>
      <w:r>
        <w:rPr/>
        <w:t>ꥒ</w:t>
      </w:r>
      <w:r>
        <w:rPr/>
        <w:t>녣倳䝋㶮瘺㈦䞥憣挷怬쉷湤䭾숶⩬穐敇竂吱䑓㙡쉟뗂⼪</w:t>
      </w:r>
      <w:r>
        <w:rPr/>
        <w:t>ⵙ</w:t>
      </w:r>
      <w:r>
        <w:rPr/>
        <w:t>癷슩癴恎倣氭⥢땚焭煭㥞淂䄩녶轃컂疡橐㞘䥒坦礻风㭅欶採쉄쉾绂䣂㝵炣츬⑬獙ꍫ⩖쵘櫂♮⺮쉡慶⾘䱴ꅪ⑇摅娱䥆椺繧뮻⩣㣃椽堹ꅎ䬭㉊⹔䙐♒쉯쉏颱⭩╹婬䄭劣⫂♟喱♣╾䐭姂畫곂쉭숻桫┰圽湬䄤墘㍸ꇂ㢻瀣晶牄唱怫걥穩礱⭟䐽姂囂쉴㍾숨⹙㔤☲슥ぇ㓂澘掱⪿춡䪿仂깘搰썪䡟乎婩䝪㥺쉓뼬捬⥌䬲䕨㓂䕨㵪瑞扌炿晴瘥攬䗂쉓</w:t>
      </w:r>
      <w:r>
        <w:rPr/>
        <w:t>ⷂ</w:t>
      </w:r>
      <w:r>
        <w:rPr/>
        <w:t>㉊㵘⬷ꅕ牑㤪吲㘸捧汶丸⸵䋂犩沱硰쉫䍲쉹扉⹺춡噄썆</w:t>
      </w:r>
      <w:r>
        <w:rPr/>
        <w:t>ꤽ</w:t>
      </w:r>
      <w:r>
        <w:rPr/>
        <w:t>獲瀻沣歟頵㥚琪䃂䄻柂慔썣橇␦獞嫂汸啃쉺숩轄忂Ⓕ㕀쏎</w:t>
      </w:r>
      <w:r>
        <w:rPr/>
        <w:t>ꗍ</w:t>
      </w:r>
      <w:r>
        <w:rPr/>
        <w:t>㕇䩶橙汴䡉猳땹䉲匤佄祹⭋渨싂㍌쌰䱯䋂活ㆡ戬╚椪⩳</w:t>
      </w:r>
      <w:r>
        <w:rPr/>
        <w:t>ⵔ</w:t>
      </w:r>
      <w:r>
        <w:rPr/>
        <w:t>澬并떥来</w:t>
      </w:r>
      <w:r>
        <w:rPr/>
        <w:t>⣂</w:t>
      </w:r>
      <w:r>
        <w:rPr/>
        <w:t>쉖呖슻夭擂㑾⪩㑮窥⹥깲漪枩⻎恶䔬吵䑀╎뭡땔兠㵮⩧廂㒵㔸㙖갹拂┫</w:t>
      </w:r>
      <w:r>
        <w:rPr/>
        <w:t>⡅</w:t>
      </w:r>
      <w:r>
        <w:rPr/>
        <w:t>䦮盃瑸撮扵숥搵긵쉍ꆘ埂嘮땀獹䦥歄⤹坺福ꆬ歡⍨⥬噞숮Ⓜ⩂⍰余</w:t>
      </w:r>
      <w:r>
        <w:rPr/>
        <w:t>⡸</w:t>
      </w:r>
      <w:r>
        <w:rPr/>
        <w:t>묣숵쉰⽋㛂氷頥䠩쉢㴬乕</w:t>
      </w:r>
      <w:r>
        <w:rPr/>
        <w:t>ⲥ╕</w:t>
      </w:r>
      <w:r>
        <w:rPr/>
        <w:t>䕌漲쉤礳䗂ㅪ⽧呉牸썢</w:t>
      </w:r>
      <w:r>
        <w:rPr/>
        <w:t>ⵄ</w:t>
      </w:r>
      <w:r>
        <w:rPr/>
        <w:t>味忎쉦䱸塢䡹쉳剶歊䱪痂㙗泍桔暡灤头</w:t>
      </w:r>
      <w:r>
        <w:rPr/>
        <w:t>ꖡ</w:t>
      </w:r>
      <w:r>
        <w:rPr/>
        <w:t>숬瘭쵓㡺뿂楷</w:t>
      </w:r>
      <w:r>
        <w:rPr/>
        <w:t>ꦘ</w:t>
      </w:r>
      <w:r>
        <w:rPr/>
        <w:t>婆ꥫ晷媻슮㑖灀⩰䅭垣㔱⍕⬯凍恅卫뇂榿녠⭭彶䵗潕⼊为湚⦮纻㜴</w:t>
      </w:r>
      <w:r>
        <w:rPr/>
        <w:t>ꔤ</w:t>
      </w:r>
      <w:r>
        <w:rPr/>
        <w:t>轫⎩樬夲</w:t>
      </w:r>
      <w:r>
        <w:rPr/>
        <w:t>ⶱ</w:t>
      </w:r>
      <w:r>
        <w:rPr/>
        <w:t>㡭䩡ꌶ改츶恗⩳츦䜹恩攷䃂䄶쉑䩔⦣椸溩䱰乡뮘畊䗂⍫ㅫ潌䕌牅䠣䜻扁啣煥毂㉁梏涬䣂ꎣ楫輣⿂愳楾繶䙦坋挦⯂暥潧祶⭆⩲⹭녊㍅飃潶㉷䥷쉒柂뼤䱑䭔栮뭦㨤㚮싂㉉佩뮮漹칲㞬獯䩉慧澬⌬憥䥍</w:t>
      </w:r>
      <w:r>
        <w:rPr/>
        <w:t>ꥏ</w:t>
      </w:r>
      <w:r>
        <w:rPr/>
        <w:t>ⱁ</w:t>
      </w:r>
      <w:r>
        <w:rPr/>
        <w:t>䟂⻂穲睘䰲䥩㨺栴䡱♙䘪♰礪촲婔圫⽚쉭栨쉹⩷㈪獥ꥧ爣㔥쉊ㅓ湾⑂瀸忂婅╲뮥쉦걇䝧癙</w:t>
      </w:r>
      <w:r>
        <w:rPr/>
        <w:t>ꕗ</w:t>
      </w:r>
      <w:r>
        <w:rPr/>
        <w:t>彳珎㋃䕱㆘䁉繅弲扄</w:t>
      </w:r>
      <w:r>
        <w:rPr/>
        <w:t>⣂</w:t>
      </w:r>
      <w:r>
        <w:rPr/>
        <w:t>碘繷䝸卫接⬵輣갩轖㦮뭞㉸</w:t>
      </w:r>
      <w:r>
        <w:rPr/>
        <w:t>ⲱ</w:t>
      </w:r>
      <w:r>
        <w:rPr/>
        <w:t>敵쉧烂恰㩍彦坷츣䙀녵⭟⬽氮枡堽ㄦ敂䍒㣂┣顇縴땔곂녺欪䜨㉨縨兩숫猷䣂</w:t>
      </w:r>
      <w:r>
        <w:rPr/>
        <w:t>ⴺ</w:t>
      </w:r>
      <w:r>
        <w:rPr/>
        <w:t>䬷䑶싃飂瑕副䅴぀䡰啪⫂㩁䐴晐</w:t>
      </w:r>
      <w:r>
        <w:rPr/>
        <w:t>ꗂ</w:t>
      </w:r>
      <w:r>
        <w:rPr/>
        <w:t>ꅖ乥㴪歭ま⩐䢱⧂쎘禱⩉깖</w:t>
      </w:r>
      <w:r>
        <w:rPr/>
        <w:t>ⰶ</w:t>
      </w:r>
      <w:r>
        <w:rPr/>
        <w:t>ꖿ</w:t>
      </w:r>
      <w:r>
        <w:rPr/>
        <w:t>千䘩⵺⦵</w:t>
      </w:r>
      <w:r>
        <w:rPr/>
        <w:t>ⶥ</w:t>
      </w:r>
      <w:r>
        <w:rPr/>
        <w:t>䁁쉪拂</w:t>
      </w:r>
      <w:r>
        <w:rPr/>
        <w:t>ꕚ</w:t>
      </w:r>
      <w:r>
        <w:rPr/>
        <w:t>ꍟ쉓杈䷂搹佦㇎㫂⶿⩉䉲呞啷䰶㐷㭸㪬䳂塎偅⥖䐥숺穖嘣恀</w:t>
      </w:r>
      <w:r>
        <w:rPr/>
        <w:t>⣂</w:t>
      </w:r>
      <w:r>
        <w:rPr/>
        <w:t>兩땖偤䠬숷竂칋쉺䓂ꅨ朲걅在ꍋ◍쉕潦偕☫⍊㑣愸剂䕣숣쉰⫂㔦㠷⽋䳂䤳㝈樸걄㪻꥾싂牚䫍╉婆㭉⪬㣂쉘甪僂汈椮⍪歒扒ㆡ稨攮껎쵑癦㙵橚壃㔩⬣獢㨸㍯迂䔵庡㩨⩷⽟뽵</w:t>
      </w:r>
      <w:r>
        <w:rPr/>
        <w:t>꧂</w:t>
      </w:r>
      <w:r>
        <w:rPr/>
        <w:t>⠽</w:t>
      </w:r>
      <w:r>
        <w:rPr/>
        <w:t>쉶迂</w:t>
      </w:r>
      <w:r>
        <w:rPr/>
        <w:t>ꕸ⹌</w:t>
      </w:r>
      <w:r>
        <w:rPr/>
        <w:t>挺䠪⤶뽸녗ꍊ뭉婂㑏슿</w:t>
      </w:r>
      <w:r>
        <w:rPr/>
        <w:t>⠨</w:t>
      </w:r>
      <w:r>
        <w:rPr/>
        <w:t>焥摙싂漺佇澮彦熻匬ㅫ辵䭍</w:t>
      </w:r>
      <w:r>
        <w:rPr/>
        <w:t>ⴰ╔</w:t>
      </w:r>
      <w:r>
        <w:rPr/>
        <w:t>썅欸䊡壂㜸ꏂ䬽溻獀䕫晸〲扁䭳겵⫂䍪쉮䁵䕞䑘欳椰⑥⭰쉓砽⸤䠮栦狂辥楥售佁獁噩穌劮咘㡅슘䃎幦戭╌쉊慵䯂炣</w:t>
      </w:r>
      <w:r>
        <w:rPr/>
        <w:t>ⵒ╙</w:t>
      </w:r>
      <w:r>
        <w:rPr/>
        <w:t>砤浺┺ꌦ</w:t>
      </w:r>
      <w:r>
        <w:rPr/>
        <w:t>Ɫ</w:t>
      </w:r>
      <w:r>
        <w:rPr/>
        <w:t>僂㖱걥喣斩汶㵣吹䍒ꥷ汄娵넨㬶䥆埂쉶⨹뽵眰䘯숪条⨹然噂뾵ㄱ쌨녬싂⹲煍潙녫걅䂏畲⽫ぷ䍩儣㔵땷</w:t>
      </w:r>
      <w:r>
        <w:rPr/>
        <w:t>Ⲯ</w:t>
      </w:r>
      <w:r>
        <w:rPr/>
        <w:t>攨幤⌫숨歩␲䶮牁瑆ꌣ걅轫灱♑</w:t>
      </w:r>
      <w:r>
        <w:rPr/>
        <w:t>ꗃ</w:t>
      </w:r>
      <w:r>
        <w:rPr/>
        <w:t>㮥⭑㩥圴깳묶</w:t>
      </w:r>
      <w:r>
        <w:rPr/>
        <w:t>ꔮ</w:t>
      </w:r>
      <w:r>
        <w:rPr/>
        <w:t>摐ㄣ绂깤䌤쉤쉶꥗稱ぇꅈ</w:t>
      </w:r>
      <w:r>
        <w:rPr/>
        <w:t>ꥆ</w:t>
      </w:r>
      <w:r>
        <w:rPr/>
        <w:t>兊</w:t>
      </w:r>
      <w:r>
        <w:rPr/>
        <w:t>ꤴ</w:t>
      </w:r>
      <w:r>
        <w:rPr/>
        <w:t>䐪穓습䭇⾘牒祊旂⿎怊欤㈪⹺渮恪⌲兊ㄮ썩穲獦쉧</w:t>
      </w:r>
      <w:r>
        <w:rPr/>
        <w:t>ꔵ</w:t>
      </w:r>
      <w:r>
        <w:rPr/>
        <w:t>癧╞ㅶ뼱癩婮㐸⥘䡠▏⩓䬽啩充秂傥딻</w:t>
      </w:r>
      <w:r>
        <w:rPr/>
        <w:t>ⶬ╔⪏</w:t>
      </w:r>
      <w:r>
        <w:rPr/>
        <w:t>獌䝒㍢뭗扠뿂ㅹ뇂憻䑱畴딥䕣嚱呁㤫琣湓爩䏂浥㜶⌵䑹歺쉁攺䥡㥆녌榮慑癌㩑䔪潅墡⦥娯㕕䝦澿卍楑帮䕥摃깚숫깪櫂涏圽숻坋䥒牧숴晓睥䍬潉딻쉄</w:t>
      </w:r>
      <w:r>
        <w:rPr/>
        <w:t>꧂</w:t>
      </w:r>
      <w:r>
        <w:rPr/>
        <w:t>숺敚焨㔱噤䩘擂硢䉙䅱㝆瀴㧂뽘卷楩⫂</w:t>
      </w:r>
      <w:r>
        <w:rPr/>
        <w:t>ꤩ</w:t>
      </w:r>
      <w:r>
        <w:rPr/>
        <w:t>御拂⼸⼦瑘싂싂䡎估䐹堪⩟䭏┥穠쉄千甶⤦剳琤佱曂䥋ㆬ⒮쉆숪㏂䧎廂捦⥂煶䡐硥</w:t>
      </w:r>
      <w:r>
        <w:rPr/>
        <w:t>ꕎ</w:t>
      </w:r>
      <w:r>
        <w:rPr/>
        <w:t>溬勂㘩㡈숳</w:t>
      </w:r>
      <w:r>
        <w:rPr/>
        <w:t>ꤨ</w:t>
      </w:r>
      <w:r>
        <w:rPr/>
        <w:t>⡫</w:t>
      </w:r>
      <w:r>
        <w:rPr/>
        <w:t>吻廂⍧婚䝚礽쉮䉙嗂싂颣⑳彌溩⚬擂갤犡偏쉟♲㍹彭㍵恭摉䏂捠⩉㵇썸썬㨫䒥桨帰㠴넵䌮깗瑊琤乥䙔䘷㒡녯怪ꅟ㵡숭彅ꍎ♙秂㭲塤ㄥ参略杮땪䉀硲绂噘쉦瑒싃䕸⑷䑩갨㐪妬㭌⮬磂彞슬怪偉玏뽞䅒겻撏㕑칞幘㭃繵恔</w:t>
      </w:r>
      <w:r>
        <w:rPr/>
        <w:t>ꕎꥉ⥢</w:t>
      </w:r>
      <w:r>
        <w:rPr/>
        <w:t>婟㑆</w:t>
      </w:r>
      <w:r>
        <w:rPr/>
        <w:t>ꥁ</w:t>
      </w:r>
      <w:r>
        <w:rPr/>
        <w:t>兩剫楸偟瑥毃䕃슘딷妩㵘䑂</w:t>
      </w:r>
      <w:r>
        <w:rPr/>
        <w:t>ⱶ</w:t>
      </w:r>
      <w:r>
        <w:rPr/>
        <w:t>㍪</w:t>
      </w:r>
      <w:r>
        <w:rPr/>
        <w:t>⡾</w:t>
      </w:r>
      <w:r>
        <w:rPr/>
        <w:t>싂唴숮쉕塰♐䡠捦칷䝾䏃</w:t>
      </w:r>
      <w:r>
        <w:rPr/>
        <w:t>ⶬ⩖</w:t>
      </w:r>
      <w:r>
        <w:rPr/>
        <w:t>㕐檱琥䁃쵄</w:t>
      </w:r>
      <w:r>
        <w:rPr/>
        <w:t>ꤸ╕</w:t>
      </w:r>
      <w:r>
        <w:rPr/>
        <w:t>쉋殡㴺㡥婮牶㜷协塳坌㴺䅋涵☻⹨뭖却㒿损♚㶏歯긥扳䨽奺䡏䱉习㭸㭫슬⩁媘姂걇煸쎏</w:t>
      </w:r>
      <w:r>
        <w:rPr/>
        <w:t>ⱆ</w:t>
      </w:r>
      <w:r>
        <w:rPr/>
        <w:t>歖㝌幪攴</w:t>
      </w:r>
      <w:r>
        <w:rPr/>
        <w:t>ⱔ</w:t>
      </w:r>
      <w:r>
        <w:rPr/>
        <w:t>焦⦮䴫亣浤喡㌹杺땄窘截瓂쉳뽺㵍橙㍬⿂㌹</w:t>
      </w:r>
      <w:r>
        <w:rPr/>
        <w:t>ꕕ</w:t>
      </w:r>
      <w:r>
        <w:rPr/>
        <w:t>䜷갤䭨䤽煡</w:t>
      </w:r>
      <w:r>
        <w:rPr/>
        <w:t>ⵆ</w:t>
      </w:r>
      <w:r>
        <w:rPr/>
        <w:t>㢬儰⥘獀㘽뭱⴬걯ꌽ伽ꍂ</w:t>
      </w:r>
      <w:r>
        <w:rPr/>
        <w:t>⡸</w:t>
      </w:r>
      <w:r>
        <w:rPr/>
        <w:t>溘⩴격땏牠쉞땆厮⪏</w:t>
      </w:r>
      <w:r>
        <w:rPr/>
        <w:t>ⱴ</w:t>
      </w:r>
      <w:r>
        <w:rPr/>
        <w:t>䅮稦塉顏頩泂癞䘲湫䂻춣摶싂㍁嗍╍椦ꏂ㶮刣㭏榩칡䢻䱴䁧䅪싂䱡쉡戳㭠欣頻♨⨪甦넺ꆩ淂ꎣ쉵廍榣䎻䙁쉤쉍충⭹浺숫劬㈮窘㐣ㆮ㝾쉦깴</w:t>
      </w:r>
      <w:r>
        <w:rPr/>
        <w:t>ꔱ</w:t>
      </w:r>
      <w:r>
        <w:rPr/>
        <w:t>杣汳焯㤱熩呍칹㋃긥</w:t>
      </w:r>
      <w:r>
        <w:rPr/>
        <w:t>⠷</w:t>
      </w:r>
      <w:r>
        <w:rPr/>
        <w:t>㞘旂⻂슩䩎䱟숪朽깟潀䞬싍쉚䶏㙕쉀桗敠㨷濂㴹偣ꌪ䭠</w:t>
      </w:r>
      <w:r>
        <w:rPr/>
        <w:t>Ⳃ</w:t>
      </w:r>
      <w:r>
        <w:rPr/>
        <w:t>桋噌㝆佰潱〯䝕辱慍⫃弮⨤忂焻轰┯婠⍢樲䔣涿楃쉌眶╧쉟쉁䒩坍刊ꎣ㭉敚䅭숱彪딩䍗愤䥧願䉀쉢曍段⩲塙㪿䜹彟䄷柂牗う㕪畓슣쉷䁅ꎵ㍏⹐䤱⭓猣浡걄䑘柂槂껂䭐䏂ꅉ摷쉖硐쉲쉆繚슻頱䕷⛃쉦</w:t>
      </w:r>
      <w:r>
        <w:rPr/>
        <w:t>Ⳃ</w:t>
      </w:r>
      <w:r>
        <w:rPr/>
        <w:t>㶡塭</w:t>
      </w:r>
      <w:r>
        <w:rPr/>
        <w:t>ꕮ</w:t>
      </w:r>
      <w:r>
        <w:rPr/>
        <w:t>㮩䇂녤갽␨䊡슬䓂녒</w:t>
      </w:r>
      <w:r>
        <w:rPr/>
        <w:t>ꦏ</w:t>
      </w:r>
      <w:r>
        <w:rPr/>
        <w:t>瀷㘤㐯桩㞵䷂숤⥚습朴䪩塱떻숫⩾䡧丨䩘⩣怯晋⩚呍쉑숩숻싂㴨㙰㷂潙瘷䍐쏂挪抱傩쉭</w:t>
      </w:r>
      <w:r>
        <w:rPr/>
        <w:t>ꤩ</w:t>
      </w:r>
      <w:r>
        <w:rPr/>
        <w:t>䱈슻⥗穰湦幊</w:t>
      </w:r>
      <w:r>
        <w:rPr/>
        <w:t>ꥀ</w:t>
      </w:r>
      <w:r>
        <w:rPr/>
        <w:t>献䩐䑋桎灞毂僂믂</w:t>
      </w:r>
      <w:r>
        <w:rPr/>
        <w:t>ꖵ</w:t>
      </w:r>
      <w:r>
        <w:rPr/>
        <w:t>䍸彮睨祧쵘吮参䝰繐</w:t>
      </w:r>
      <w:r>
        <w:rPr/>
        <w:t>ꦏ</w:t>
      </w:r>
      <w:r>
        <w:rPr/>
        <w:t>煉唱쉺奖坓숲뽨乢걏ꥤ繊偧ꍦ칋㝾涵㑗쉧䨭쉂干뼪㙸捂兵䌪㢮쉧쎩䱃</w:t>
      </w:r>
      <w:r>
        <w:rPr/>
        <w:t>ꕥ</w:t>
      </w:r>
      <w:r>
        <w:rPr/>
        <w:t>劥䄨㋂㢻剢摩</w:t>
      </w:r>
      <w:r>
        <w:rPr/>
        <w:t>⣂</w:t>
      </w:r>
      <w:r>
        <w:rPr/>
        <w:t>⿃ꌰ揂㤣⩚砣♱堳䳂ꥬ秂灷幌ど⑖쵋嗂</w:t>
      </w:r>
      <w:r>
        <w:rPr/>
        <w:t>ⱈ⑏</w:t>
      </w:r>
      <w:r>
        <w:rPr/>
        <w:t>烎朶</w:t>
      </w:r>
      <w:r>
        <w:rPr/>
        <w:t>ⱱ</w:t>
      </w:r>
      <w:r>
        <w:rPr/>
        <w:t>夭别싂䠭嗂㆘摸毂䝵殘㦬剮总橚堽䔷睊뇂</w:t>
      </w:r>
      <w:r>
        <w:rPr/>
        <w:t>⡘</w:t>
      </w:r>
      <w:r>
        <w:rPr/>
        <w:t>㞏楕剭棂⭹盂晎춥界⦣⬻껂ꌣ垣䡅㩘佭稬煔䭱氪䣂珃嘸幮슡氱</w:t>
      </w:r>
      <w:r>
        <w:rPr/>
        <w:t>ꤸ</w:t>
      </w:r>
      <w:r>
        <w:rPr/>
        <w:t>⺬뮻午䮱쉹슩擂倦彖祂稨牄䯃⨦矃春櫂区츩㗂朽绂欥슩䇂숨癮⧂썟⹮갭㍫氻㡷縩⑪砬癭凂㉙츮</w:t>
      </w:r>
      <w:r>
        <w:rPr/>
        <w:t>ꕊ</w:t>
      </w:r>
      <w:r>
        <w:rPr/>
        <w:t>䝒則㑄쉫冱炩戤儭⹅祥犩弥煺搶歖媥䝢쉍☴㡘䂣䉪싍煅朩ず吸䛂洷塞矂㡞䁄奵硅挴琵央썞墬劵䰦燂⩳輦㥃슱쉐뭚㨭깖穪䈲숥숺╇佹幟嘸嘽땮쉖⭑䊩へ딯䑶쉑</w:t>
      </w:r>
      <w:r>
        <w:rPr/>
        <w:t>⠽⡏</w:t>
      </w:r>
      <w:r>
        <w:rPr/>
        <w:t>䁧ꅧ繅쉁䷂愦䥚겿쉕숪慧奱㵭䥺珂辏檬☵所䝍碩啪硃輱⥬猣あ堪䩲숺㙆佃契䃎禿吰䲥䅆☮㝑儻䆩潫㓍祟䳂䭙繴츥珍䍹桮䅭頨⌰놘䄴䡣㝡</w:t>
      </w:r>
      <w:r>
        <w:rPr/>
        <w:t>ⱸ</w:t>
      </w:r>
      <w:r>
        <w:rPr/>
        <w:t>䗂頱㭗年갴㪬熬䌦㡔坋㉖稲싂♍쉥䤽⴨쵁䵂</w:t>
      </w:r>
      <w:r>
        <w:rPr/>
        <w:t>⢻</w:t>
      </w:r>
      <w:r>
        <w:rPr/>
        <w:t>匽⎻</w:t>
      </w:r>
      <w:r>
        <w:rPr/>
        <w:t>ꥂ</w:t>
      </w:r>
      <w:r>
        <w:rPr/>
        <w:t>湳縴梬繪䡂깍㘣顙仂䭕⩤ㄻ濂쉆㘷䥤㖩ㅈ挸睍漬䩲妡♑晋转쉋컂瑚倶⍷歩숱</w:t>
      </w:r>
      <w:r>
        <w:rPr/>
        <w:t>⠰⨺</w:t>
      </w:r>
      <w:r>
        <w:rPr/>
        <w:t>坩䑡幉㝋넣督嗂熿匹㑶倣쉫呵</w:t>
      </w:r>
      <w:r>
        <w:rPr/>
        <w:t>⡨</w:t>
      </w:r>
      <w:r>
        <w:rPr/>
        <w:t>䦵匪圸䱭拂江䀲⩚慕㕬垻䝸汐歘強捳쉆礦䀨㑌䷂걂⫂儲扨㊻긊뽐숴⹥截敉䫂걟痂⧂⑮町걷䍊ꌥ</w:t>
      </w:r>
      <w:r>
        <w:rPr/>
        <w:t>Ⳃ</w:t>
      </w:r>
      <w:r>
        <w:rPr/>
        <w:t>쉞⑯싂䇃呣刹⭹疻痂⸽䌴숴㬹洹⭍츭盂朵㍡싂뮬硷仂⫍牬炱뼱ꥬ⚿椴橈汬垩矂䄩㇂⑨⏍ꄭ瀤㭅슏㝐숹わ쉗䕓썥긪䷂</w:t>
      </w:r>
      <w:r>
        <w:rPr/>
        <w:t>⠨</w:t>
      </w:r>
      <w:r>
        <w:rPr/>
        <w:t>稴㉏긪愻稨⩈慭걹쉚懂쉕㡵啱</w:t>
      </w:r>
      <w:r>
        <w:rPr/>
        <w:t>ꕉ</w:t>
      </w:r>
      <w:r>
        <w:rPr/>
        <w:t>䩒刻䌶ꇂ灣䟂席枩温쉚䙧熏⮣猲剘秃</w:t>
      </w:r>
      <w:r>
        <w:rPr/>
        <w:t>ꗂ</w:t>
      </w:r>
      <w:r>
        <w:rPr/>
        <w:t>㑨顋</w:t>
      </w:r>
      <w:r>
        <w:rPr/>
        <w:t>꧂</w:t>
      </w:r>
      <w:r>
        <w:rPr/>
        <w:t>頫츦</w:t>
      </w:r>
      <w:r>
        <w:rPr/>
        <w:t>ꤵ</w:t>
      </w:r>
      <w:r>
        <w:rPr/>
        <w:t>썗䗂쉾佒긥浒䖵☻剫妱氫曍䈣䄮婐㡚⭌䕾䙾拂䅭⍗䨬㩨獯楘晴浵呪⼫땮싂⼤⹍祭겥㐮쉑煆㥆硞ꅶ慉</w:t>
      </w:r>
      <w:r>
        <w:rPr/>
        <w:t>⡠</w:t>
      </w:r>
      <w:r>
        <w:rPr/>
        <w:t>ꤪ</w:t>
      </w:r>
      <w:r>
        <w:rPr/>
        <w:t>쉃</w:t>
      </w:r>
      <w:r>
        <w:rPr/>
        <w:t>⢮</w:t>
      </w:r>
      <w:r>
        <w:rPr/>
        <w:t>깆䣂甪ꍳㅣ奡樫䆻䪡쉌㌤䙱杮墮㤪凎兪뭶焮숽秂㦩䝋䖩쉯</w:t>
      </w:r>
      <w:r>
        <w:rPr/>
        <w:t>ⶩ</w:t>
      </w:r>
      <w:r>
        <w:rPr/>
        <w:t>칺</w:t>
      </w:r>
      <w:r>
        <w:rPr/>
        <w:t>⠬</w:t>
      </w:r>
      <w:r>
        <w:rPr/>
        <w:t>녟摖뭹係佇桖垘顃慕㥗䐽汸䌳砹쉓숺砩顶</w:t>
      </w:r>
      <w:r>
        <w:rPr/>
        <w:t>ꦻ</w:t>
      </w:r>
      <w:r>
        <w:rPr/>
        <w:t>煑朽佪嘹칖䙩乗㉤㜣숶⤸倪悻㩉奉⑩▥쉫쉏길㵏灾㋂濂⭕噬䴹倷㫂捗朹쉋┽廎䉦矂挱ꍑ煮橧㩶楦䉈殬顷乥塷⩢䎡憿捅⨴ぁ㙍쉒䉄⭓珍捱墻丸䌥ㆱ䑐坆顎숳剺숵熿䜹榏쌥쉷⨪䵧쉩兵獋</w:t>
      </w:r>
      <w:r>
        <w:rPr/>
        <w:t>ꤻ</w:t>
      </w:r>
      <w:r>
        <w:rPr/>
        <w:t>惂쉚凂恎㑖轖쉖欨獶</w:t>
      </w:r>
      <w:r>
        <w:rPr/>
        <w:t>⡾⍗</w:t>
      </w:r>
      <w:r>
        <w:rPr/>
        <w:t>㩱</w:t>
      </w:r>
      <w:r>
        <w:rPr/>
        <w:t>ꕢ</w:t>
      </w:r>
      <w:r>
        <w:rPr/>
        <w:t>䑥☷⥕甪㩣橣㍄櫂</w:t>
      </w:r>
      <w:r>
        <w:rPr/>
        <w:t>꤬</w:t>
      </w:r>
      <w:r>
        <w:rPr/>
        <w:t>琪稽ꥤ攱斡牌숣컂欩썂⌮嫂♕㩚機磂当뗂썺</w:t>
      </w:r>
      <w:r>
        <w:rPr/>
        <w:t>ⲡ</w:t>
      </w:r>
      <w:r>
        <w:rPr/>
        <w:t>㡰땁搽뗂㌴氮恗呪</w:t>
      </w:r>
      <w:r>
        <w:rPr/>
        <w:t>ꥄ</w:t>
      </w:r>
      <w:r>
        <w:rPr/>
        <w:t>녓ꌷ</w:t>
      </w:r>
      <w:r>
        <w:rPr/>
        <w:t>ꕩ</w:t>
      </w:r>
      <w:r>
        <w:rPr/>
        <w:t>㥁쉀㝣ꎻ硣疣</w:t>
      </w:r>
      <w:r>
        <w:rPr/>
        <w:t>⢮┨</w:t>
      </w:r>
      <w:r>
        <w:rPr/>
        <w:t>牾㕾䬷繶㚏ꏂ</w:t>
      </w:r>
      <w:r>
        <w:rPr/>
        <w:t>ⷂ</w:t>
      </w:r>
      <w:r>
        <w:rPr/>
        <w:t>乮牙轋컂⨨숳湤烂瀽</w:t>
      </w:r>
      <w:r>
        <w:rPr/>
        <w:t>ꔪ</w:t>
      </w:r>
      <w:r>
        <w:rPr/>
        <w:t>毂䇂⬴顩堫♬䔫櫍쉇╫劵煸</w:t>
      </w:r>
      <w:r>
        <w:rPr/>
        <w:t>⡋</w:t>
      </w:r>
      <w:r>
        <w:rPr/>
        <w:t>䍚䢏쵩杙昤婃中坍쉥㝘杊じ杺㝩畣걲灣</w:t>
      </w:r>
      <w:r>
        <w:rPr/>
        <w:t>⡩</w:t>
      </w:r>
      <w:r>
        <w:rPr/>
        <w:t>슱쉤⭬㦩⛂晅쉶뿂煒幞㑲啕┫頨䥍㑣灑景婚剋䆻㠽䩲噀䄫璬⾬㈹飍慁輶쉌⭑牉に쉡▩슣䠺硙杪㥳⨹䅐剠㵦支嗂㨱礫쉗牞䔸穴㙮</w:t>
      </w:r>
      <w:r>
        <w:rPr/>
        <w:t>ⱍ</w:t>
      </w:r>
      <w:r>
        <w:rPr/>
        <w:t>啾捺橺칱垻컂穵揂쉠彯㑈奟슡此쉯桖匥㩩恠㑑砺活쵭塟⭤쌦ㄲは䀺</w:t>
      </w:r>
      <w:r>
        <w:rPr/>
        <w:t>⠣</w:t>
      </w:r>
      <w:r>
        <w:rPr/>
        <w:t>쉃桊迂␯硺⪡슩</w:t>
      </w:r>
      <w:r>
        <w:rPr/>
        <w:t>ꥊ</w:t>
      </w:r>
      <w:r>
        <w:rPr/>
        <w:t>偬</w:t>
      </w:r>
      <w:r>
        <w:rPr/>
        <w:t>⡷Ⲙ</w:t>
      </w:r>
      <w:r>
        <w:rPr/>
        <w:t>㙓䖏쌨攨欽ꌮ䩄䨬䑨䙾캱썘朥溣녈슮湩佉棎</w:t>
      </w:r>
      <w:r>
        <w:rPr/>
        <w:t>Ⲯ</w:t>
      </w:r>
      <w:r>
        <w:rPr/>
        <w:t>顙놿뭖ꥸ曂㝇㭐伊쉲땹쉬㴴橀慯⧂轌轟帶へ囂㵙㔩穣熻洴亘⪮䍉ꌯ쉍兑係垮䂏㤪쉂李ꅲ汘搤彮썴夬其折参쉳㵘숷䭇椹噆⫂堦摞䉹</w:t>
      </w:r>
      <w:r>
        <w:rPr/>
        <w:t>Ⱖⱦ</w:t>
      </w:r>
      <w:r>
        <w:rPr/>
        <w:t>平㙭飂</w:t>
      </w:r>
      <w:r>
        <w:rPr/>
        <w:t>⡅</w:t>
      </w:r>
      <w:r>
        <w:rPr/>
        <w:t>쉢爵뮣깳池䌸䍩싂⦥头游☵칠ꅌ㕗煋쵇</w:t>
      </w:r>
      <w:r>
        <w:rPr/>
        <w:t>ꤺ</w:t>
      </w:r>
      <w:r>
        <w:rPr/>
        <w:t>㦵쉨濂整쉚壂䕷佦縫浤☯坪慱슿䩰䱣⩆</w:t>
      </w:r>
      <w:r>
        <w:rPr/>
        <w:t>ⵈ♰</w:t>
      </w:r>
      <w:r>
        <w:rPr/>
        <w:t>〸其琯ꥤ廂夰竂슬㥑녴畷㌫顄砫</w:t>
      </w:r>
      <w:r>
        <w:rPr/>
        <w:t>ⱅ</w:t>
      </w:r>
      <w:r>
        <w:rPr/>
        <w:t>ⵄ</w:t>
      </w:r>
      <w:r>
        <w:rPr/>
        <w:t>哂擂姂烂堻싎坔癭㥳扖楯㏂⨦睕ま</w:t>
      </w:r>
      <w:r>
        <w:rPr/>
        <w:t>ꔸ</w:t>
      </w:r>
      <w:r>
        <w:rPr/>
        <w:t>䴫慂噙浯㐴☶껎癋⹉숬쉀湂幍䵕牒櫂⩒汑佋繸⑏㬥⩇</w:t>
      </w:r>
      <w:r>
        <w:rPr/>
        <w:t>⡩</w:t>
      </w:r>
      <w:r>
        <w:rPr/>
        <w:t>㩑䉥쏂</w:t>
      </w:r>
      <w:r>
        <w:rPr/>
        <w:t>ꥌ</w:t>
      </w:r>
      <w:r>
        <w:rPr/>
        <w:t>来䶱녟沱䝭硁桏ꥨ半漦琵瀦㙋뾘싂ꅕꥹ顭䨯礴숶怩硍眩츹湈⹭掩湵攵乭뽗⏂轑渭挮喱彐汣䖩摔㩑슥</w:t>
      </w:r>
      <w:r>
        <w:rPr/>
        <w:t>ꔭ⍏꤯</w:t>
      </w:r>
      <w:r>
        <w:rPr/>
        <w:t>獸뽷僂浬婒뽯灒歆䊏圭栨殥矂䑦㝫戸㉦걬倪䞩䔳竂</w:t>
      </w:r>
      <w:r>
        <w:rPr/>
        <w:t>ⶬ</w:t>
      </w:r>
      <w:r>
        <w:rPr/>
        <w:t>㥁䥾杂䴩⹴搻숮洽噯穮䗃쉘炬쉷⍤⽐硖슱癉쉟믎䪘⨣ꌯ㬨깖⺿</w:t>
      </w:r>
      <w:r>
        <w:rPr/>
        <w:t>ꔳ</w:t>
      </w:r>
      <w:r>
        <w:rPr/>
        <w:t>ꄮ☻슏㥒䪱䈹䟂⌭檵⹙捋祥剋</w:t>
      </w:r>
      <w:r>
        <w:rPr/>
        <w:t>꤬</w:t>
      </w:r>
      <w:r>
        <w:rPr/>
        <w:t>㦣稴奏棂佖坭き榻쉺恇숺偐䳂쉂䔲⸽婴嘳廂</w:t>
      </w:r>
      <w:r>
        <w:rPr/>
        <w:t>⡀</w:t>
      </w:r>
      <w:r>
        <w:rPr/>
        <w:t>깖擂ꥶ䙎䊏啁㩀敱然毂㗂㪩⩁䷂䘪捭捖</w:t>
      </w:r>
    </w:p>
    <w:p>
      <w:pPr>
        <w:pStyle w:val="PreformattedText"/>
        <w:bidi w:val="0"/>
        <w:spacing w:before="0" w:after="0"/>
        <w:jc w:val="left"/>
        <w:rPr/>
      </w:pPr>
      <w:r>
        <w:rPr/>
        <w:t>副숩㌲顑┷䵄榬䰮⧍⑇ꥴ㴫橋䏂泂䬪䑕楬㣂䱀썗뽇䤤ꎱ녲䅥悬纵䲬쉈쉺䙧楬䑾㙓␭䠬捕墘磂㝓䔪痂숷㭥佋彋攬瀷睗♇痍瞩슿㜪珂</w:t>
      </w:r>
      <w:r>
        <w:rPr/>
        <w:t>ⶡ⑃</w:t>
      </w:r>
      <w:r>
        <w:rPr/>
        <w:t>쉏だ칡慁뇂穷䒡牳歅側嚡䕷䅑畭湑䉥啺쉗깞䃂⻂輱㡣䭍쵃䭳</w:t>
      </w:r>
      <w:r>
        <w:rPr/>
        <w:t>꥓</w:t>
      </w:r>
      <w:r>
        <w:rPr/>
        <w:t>撣꺩掿쉑浒쉬쉳䞣뽹摃䝾畗뽠䉕녈⑗㒮⬩㜤썞䒮츩깤找㔩㛂䊮㡣䂿婩⴪潍ㄩ匩갷繞な猳⪻䥭⨷噮倦䕫檣䭍牖⑔⽏撬浥潏쵙⑧㤦㉊ㄬ쉰䧂燃杮嗂쉶㮬뽴⵹滂垵</w:t>
      </w:r>
      <w:r>
        <w:rPr/>
        <w:t>ⶻ</w:t>
      </w:r>
      <w:r>
        <w:rPr/>
        <w:t>塔恑䋂䌵╹㭳䔦姂</w:t>
      </w:r>
      <w:r>
        <w:rPr/>
        <w:t>Ⳃ</w:t>
      </w:r>
      <w:r>
        <w:rPr/>
        <w:t>乡䷃㜣ꥱ穑喻睇깳㑈넭䮣</w:t>
      </w:r>
      <w:r>
        <w:rPr/>
        <w:t>ⷍ</w:t>
      </w:r>
      <w:r>
        <w:rPr/>
        <w:t>䝔䡧╂晨坧ꌦ楶ꍔ</w:t>
      </w:r>
      <w:r>
        <w:rPr/>
        <w:t>ꥐ</w:t>
      </w:r>
      <w:r>
        <w:rPr/>
        <w:t>ꥴ愲噀奯⩆쉡뭫で쉕걸슘浠块㞣彘쉲恢栮晩獎愪憬焱⿂㤰숪咥싍⸊䧂扺숩晭㌳㞵㮘</w:t>
      </w:r>
      <w:r>
        <w:rPr/>
        <w:t>ꥄ⭾</w:t>
      </w:r>
      <w:r>
        <w:rPr/>
        <w:t>扰녃啠쉗䷂娪㵴恞楕爥䡗ㅆ㠪呂年灺땗潀䌴矍㑘礱㫂歷⦣쉢␣䕅沩䕭싂슡쉃顤뽞祆婮䐪㝴뭵慗䨷䘵⥁䝎砷潯䄬⧂璘㌻䜪㪩㡢㣂桞㣂便㨰桳컂㥴䡒숩⭡㈻</w:t>
      </w:r>
      <w:r>
        <w:rPr/>
        <w:t>ꕫ</w:t>
      </w:r>
      <w:r>
        <w:rPr/>
        <w:t>쉦㋂뽢ꍃ칸쉂䚏갪䠪䅚䨸㙕噞╖杪玬╺䍎樲㵓汢輶琪璻捴剐쉒뭷뇂䍪㫂⩰奖㌲畇㵐䁮牴慊싂噁灠呌摙琰䱴⩈䥺問♾睇妣쵹</w:t>
      </w:r>
      <w:r>
        <w:rPr/>
        <w:t>Ⱳ</w:t>
      </w:r>
      <w:r>
        <w:rPr/>
        <w:t>瑕权慪䑤썟䱭쏂湘녂样</w:t>
      </w:r>
      <w:r>
        <w:rPr/>
        <w:t>ⱪ</w:t>
      </w:r>
      <w:r>
        <w:rPr/>
        <w:t>帤싂彇啸奣깂焱凂긨杒绂</w:t>
      </w:r>
      <w:r>
        <w:rPr/>
        <w:t>⠥</w:t>
      </w:r>
      <w:r>
        <w:rPr/>
        <w:t>껂晇㭭</w:t>
      </w:r>
      <w:r>
        <w:rPr/>
        <w:t>ꗂ</w:t>
      </w:r>
      <w:r>
        <w:rPr/>
        <w:t>썥爴쉦撥睉奍䒥녾埃</w:t>
      </w:r>
      <w:r>
        <w:rPr/>
        <w:t>Ⱕ</w:t>
      </w:r>
      <w:r>
        <w:rPr/>
        <w:t>쉑</w:t>
      </w:r>
      <w:r>
        <w:rPr/>
        <w:t>⡒</w:t>
      </w:r>
      <w:r>
        <w:rPr/>
        <w:t>儷嗂걫倪쉤쉬㛎⩸㈪믃ꍤ撬⭗꥗㍢숳㪮썷轩쉩半䌥뭔</w:t>
      </w:r>
      <w:r>
        <w:rPr/>
        <w:t>ꖬ</w:t>
      </w:r>
      <w:r>
        <w:rPr/>
        <w:t>敃⼦숩쏂暱䩑颱⑷ꄨ⥥〷쉙쉤ꎱ㥊충歊塔</w:t>
      </w:r>
      <w:r>
        <w:rPr/>
        <w:t>ⱚ</w:t>
      </w:r>
      <w:r>
        <w:rPr/>
        <w:t>债⛂䦘䈶칭쉢╹怭剀⎡㊻䀬☨砻</w:t>
      </w:r>
      <w:r>
        <w:rPr/>
        <w:t>ꥃ</w:t>
      </w:r>
      <w:r>
        <w:rPr/>
        <w:t>橤㭚㍨迂䕑礵㡩樫䚡㡯㕶挤䭞獔</w:t>
      </w:r>
      <w:r>
        <w:rPr/>
        <w:t>ꥇ⫂Ⓜ</w:t>
      </w:r>
      <w:r>
        <w:rPr/>
        <w:t>摘棂柂㫂繣坞</w:t>
      </w:r>
      <w:r>
        <w:rPr/>
        <w:t>ⱷ</w:t>
      </w:r>
      <w:r>
        <w:rPr/>
        <w:t>俍숳</w:t>
      </w:r>
      <w:r>
        <w:rPr/>
        <w:t>ⴱ⵲</w:t>
      </w:r>
      <w:r>
        <w:rPr/>
        <w:t>ꇂ</w:t>
      </w:r>
      <w:r>
        <w:rPr/>
        <w:t>⠵</w:t>
      </w:r>
      <w:r>
        <w:rPr/>
        <w:t>湱慌쉑⑌⍸妥싂㘻쉒</w:t>
      </w:r>
      <w:r>
        <w:rPr/>
        <w:t>ⴶ</w:t>
      </w:r>
      <w:r>
        <w:rPr/>
        <w:t>傿乎</w:t>
      </w:r>
      <w:r>
        <w:rPr/>
        <w:t>ꕅ◃</w:t>
      </w:r>
      <w:r>
        <w:rPr/>
        <w:t>兹卯㚥갥㘣匭</w:t>
      </w:r>
      <w:r>
        <w:rPr/>
        <w:t>⡀</w:t>
      </w:r>
      <w:r>
        <w:rPr/>
        <w:t>滂洪痂깬㕁䄣ㆥ渳⍴怫㤰⩦欽亥⽹㘬关橹揃⥲恇</w:t>
      </w:r>
      <w:r>
        <w:rPr/>
        <w:t>ꦣ</w:t>
      </w:r>
      <w:r>
        <w:rPr/>
        <w:t>⣂</w:t>
      </w:r>
      <w:r>
        <w:rPr/>
        <w:t>㭤嫎穡⩩㍂潁个猪欺㨥挵〹</w:t>
      </w:r>
      <w:r>
        <w:rPr/>
        <w:t>Ⳃ</w:t>
      </w:r>
      <w:r>
        <w:rPr/>
        <w:t>㙃㕞㌯⧂傣▩⾻啯䩡</w:t>
      </w:r>
      <w:r>
        <w:rPr/>
        <w:t>⠶</w:t>
      </w:r>
      <w:r>
        <w:rPr/>
        <w:t>䊿ꥥ⫂轋縮숭濂♔㜽슿橵</w:t>
      </w:r>
      <w:r>
        <w:rPr/>
        <w:t>ꔯ</w:t>
      </w:r>
      <w:r>
        <w:rPr/>
        <w:t>副浟⪏㞥쉎睦縨⭆掘쉙㤴獵穭橉쉘䁋쉇쉌⨵琳㬥쉷䐽顏畀噘挭扺䕖旍皬吳㏎圴咩싂偒㎿⹀</w:t>
      </w:r>
      <w:r>
        <w:rPr/>
        <w:t>⣂</w:t>
      </w:r>
      <w:r>
        <w:rPr/>
        <w:t>㘽䐸</w:t>
      </w:r>
      <w:r>
        <w:rPr/>
        <w:t>ⶬ</w:t>
      </w:r>
      <w:r>
        <w:rPr/>
        <w:t>ꅥ쉵䠮뭒頶兂숤䄶䵠⼦</w:t>
      </w:r>
      <w:r>
        <w:rPr/>
        <w:t>ꥊ</w:t>
      </w:r>
      <w:r>
        <w:rPr/>
        <w:t>悥忂帵湮䉩顩爳稦䘮䵥䑾쉢⯂</w:t>
      </w:r>
      <w:r>
        <w:rPr/>
        <w:t>⠵</w:t>
      </w:r>
      <w:r>
        <w:rPr/>
        <w:t>䙳㔦勎긮놘┺珃</w:t>
      </w:r>
      <w:r>
        <w:rPr/>
        <w:t>ꤸ</w:t>
      </w:r>
      <w:r>
        <w:rPr/>
        <w:t>稷ꅐ㫍땋顑乎場쉩녠㝥洶李採㛂⏂쉢璵値갲㍖슣</w:t>
      </w:r>
      <w:r>
        <w:rPr/>
        <w:t>ⵙ</w:t>
      </w:r>
      <w:r>
        <w:rPr/>
        <w:t>䙳묪䇂樳쉴䩏⌷呾쉘是숶㕧曂슿䴸暥㡢숽恵㡖䥷刽쉈㥤╔媵䕋礨扃쎿瑈线㝒弳玘傘矂ꅌ숱</w:t>
      </w:r>
      <w:r>
        <w:rPr/>
        <w:t>ꕳ</w:t>
      </w:r>
      <w:r>
        <w:rPr/>
        <w:t>땸쉔偖㨤傩╹刯䦥㪡⦮쉺쉠쉑伸숲橍札</w:t>
      </w:r>
      <w:r>
        <w:rPr/>
        <w:t>Ⱚ</w:t>
      </w:r>
      <w:r>
        <w:rPr/>
        <w:t>䉪⑄⻂硋걡橭啊컃穴卌녍</w:t>
      </w:r>
      <w:r>
        <w:rPr/>
        <w:t>ꦥ⬫</w:t>
      </w:r>
      <w:r>
        <w:rPr/>
        <w:t>呃</w:t>
      </w:r>
      <w:r>
        <w:rPr/>
        <w:t>⡎</w:t>
      </w:r>
      <w:r>
        <w:rPr/>
        <w:t>懂扈</w:t>
      </w:r>
      <w:r>
        <w:rPr/>
        <w:t>Ⱪ</w:t>
      </w:r>
      <w:r>
        <w:rPr/>
        <w:t>슘┊啗슻곂⍔䏎뿂娯⍩㚘煹勂㭔甶쵺䡩㐥㑀ㅣ⨴挻</w:t>
      </w:r>
      <w:r>
        <w:rPr/>
        <w:t>⡂</w:t>
      </w:r>
      <w:r>
        <w:rPr/>
        <w:t>殬燂ꍐ쉣噰㜳䳂뽾㘶ㅉ숰奈楚侻瀴쉉歵䔽殿媵䶻쉟歞촭쉤敺⫂껃ㆬ숸偒쉁㯂煇쉀</w:t>
      </w:r>
      <w:r>
        <w:rPr/>
        <w:t>⡷</w:t>
      </w:r>
      <w:r>
        <w:rPr/>
        <w:t>긫쌰숮潞䕪䄸倪噎숺䔹╥夲壍⯂ㆡ</w:t>
      </w:r>
      <w:r>
        <w:rPr/>
        <w:t>ⴸ</w:t>
      </w:r>
      <w:r>
        <w:rPr/>
        <w:t>ꅶ畖泃浔⹵䐩顲㐵灎瑦㜵쵃临⩆偹ꆵ㒬숸╃숲咡墥坐䑺ꍁ㜨䘣儦忎</w:t>
      </w:r>
      <w:r>
        <w:rPr/>
        <w:t>ⲣ</w:t>
      </w:r>
      <w:r>
        <w:rPr/>
        <w:t>瞱医㜫⫂橴땫䩄煫捺㠶帤㋂浚㦥깙쉋⥉갽槍㔽</w:t>
      </w:r>
      <w:r>
        <w:rPr/>
        <w:t>ꥆ</w:t>
      </w:r>
      <w:r>
        <w:rPr/>
        <w:t>㨥癅⸴挩㠸썘㠸嘫ꥹ曂輲泎江칒</w:t>
      </w:r>
      <w:r>
        <w:rPr/>
        <w:t>ꤹ</w:t>
      </w:r>
      <w:r>
        <w:rPr/>
        <w:t>싍硡䄬卋垏⨰喵喬䙪捆䉄뭂繪䵶欭棃奌㝱㑙厘獩싍勂뼮单㣂坮䥖쉘啎곂㍙쉉恄숸⪥淂숪瑔姂쉸䗂</w:t>
      </w:r>
      <w:r>
        <w:rPr/>
        <w:t>⡵</w:t>
      </w:r>
      <w:r>
        <w:rPr/>
        <w:t>稶뭙摘匥㕆⤴쵎꺻㛂숭牠癢匸㴺䒬걠䥉牦䐺礲䀪辘歴沏卄㧂昱疏䶿⩥넮깏㝞쌲㥯쉉䝾䐣䕂ꄱ瑨</w:t>
      </w:r>
      <w:r>
        <w:rPr/>
        <w:t>ⴲ</w:t>
      </w:r>
      <w:r>
        <w:rPr/>
        <w:t>⽌坉樰</w:t>
      </w:r>
      <w:r>
        <w:rPr/>
        <w:t>Ⱕ⥺</w:t>
      </w:r>
      <w:r>
        <w:rPr/>
        <w:t>갳⥊䝏轈棂繌⛎湔呶걕䝠ꅁ煟</w:t>
      </w:r>
      <w:r>
        <w:rPr/>
        <w:t>ꔹ</w:t>
      </w:r>
      <w:r>
        <w:rPr/>
        <w:t>冬轴⨸㌥⼸晑䀤揎稪䴱㜦揂╴쉂毃所牦垩</w:t>
      </w:r>
      <w:r>
        <w:rPr/>
        <w:t>ⵏ⩧</w:t>
      </w:r>
      <w:r>
        <w:rPr/>
        <w:t>䱖</w:t>
      </w:r>
      <w:r>
        <w:rPr/>
        <w:t>ⵈ⹄</w:t>
      </w:r>
      <w:r>
        <w:rPr/>
        <w:t>浾䕐㥀䶥⤲㐷㝥穳㥦扚㝧쉁㝧塁泂ㆱ匷⪩㒏焥䘤迂㉑䩚䣂噍䋃ꥠ⮩걠截싃㙯漹䨶砪掻参町頭辩䤦朵䅱稱兗ꍒ轃找믂癆圫頰ぱ넦洭繈娱男㙏떵㩈娻䑟⍢쉮㡲瓎犩恃榱슣䙶婒䖮뽾畴깺ꆡ硈쉗囂湨嫂⾮☮㕇ㅧ池쉯쉢㨥쉍珂卵歸吪⩸䌶庣愷췂㨪䔸㠷╎唹쉭㡘갷⌤㤯</w:t>
      </w:r>
      <w:r>
        <w:rPr/>
        <w:t>ꕙ</w:t>
      </w:r>
      <w:r>
        <w:rPr/>
        <w:t>丩櫎슿䈩䀷츪瘲䐭亿剣剩啓頶습欺湵㬯祥坵ꍰ癁㵖ꍳ싂쉢숫削恮獹㚵㋂坢唫妩뭉쌦숯幌숦쎩斬䐺㥲主╎</w:t>
      </w:r>
      <w:r>
        <w:rPr/>
        <w:t>ⵂ</w:t>
      </w:r>
      <w:r>
        <w:rPr/>
        <w:t>晠㓍⬬䡟亮뭶凂싃䍒佺飂⌬⹰㑸숯쉁吮偧⑪琳唰纩拂牱灔䵧쉱繇梥潮捡쉒</w:t>
      </w:r>
      <w:r>
        <w:rPr/>
        <w:t>ꥋ</w:t>
      </w:r>
      <w:r>
        <w:rPr/>
        <w:t>⼹戶쉧戸쉋洤⑓婒쉠橬䎬쉟爲⽇싂싂㙗</w:t>
      </w:r>
      <w:r>
        <w:rPr/>
        <w:t>Ⱨ</w:t>
      </w:r>
      <w:r>
        <w:rPr/>
        <w:t>揍獆</w:t>
      </w:r>
      <w:r>
        <w:rPr/>
        <w:t>ꗎ</w:t>
      </w:r>
      <w:r>
        <w:rPr/>
        <w:t>녩쉲扌쉋㫂㈱湷灒䷂泂䍘쉩〤</w:t>
      </w:r>
      <w:r>
        <w:rPr/>
        <w:t>ꤽ⮵</w:t>
      </w:r>
      <w:r>
        <w:rPr/>
        <w:t>떣깣싂び柃뭫숱昽頳싍牪ꎿ䢿㤫⩭쌯呗愊쵃坒木䅞嘯⭺呪扬ꅘ睫潅淂礲䵠晉䟂硎兖淂䪘弲⭺彭쵁뮣甩䵥促睹쉞ꥥ깎쉏砷뼹썓ꅾ䀥ꍇ땂䬵硚</w:t>
      </w:r>
      <w:r>
        <w:rPr/>
        <w:t>꧂</w:t>
      </w:r>
      <w:r>
        <w:rPr/>
        <w:t>䫎㥀䭡恵㉈숨頹칭敭全爵㥋썖倦䒮쌤䠺⺬夬</w:t>
      </w:r>
      <w:r>
        <w:rPr/>
        <w:t>ⱡ</w:t>
      </w:r>
      <w:r>
        <w:rPr/>
        <w:t>湑矂䘲挳毂楄쉄瑥偡䝁瘰싂␱㉬</w:t>
      </w:r>
      <w:r>
        <w:rPr/>
        <w:t>ⴹ</w:t>
      </w:r>
      <w:r>
        <w:rPr/>
        <w:t>杗쉅㩦帣輥</w:t>
      </w:r>
      <w:r>
        <w:rPr/>
        <w:t>ꤸ</w:t>
      </w:r>
      <w:r>
        <w:rPr/>
        <w:t>쉍焽婫╀佂䒩㔫浸㤴瑎烂쉶쉨晔帤㪩싂뮵㭅⹶捣</w:t>
      </w:r>
      <w:r>
        <w:rPr/>
        <w:t>ꤶ</w:t>
      </w:r>
      <w:r>
        <w:rPr/>
        <w:t>潊땱晭牰쉶䩸ず婷剟쉆ゥ</w:t>
      </w:r>
      <w:r>
        <w:rPr/>
        <w:t>ⱶ</w:t>
      </w:r>
      <w:r>
        <w:rPr/>
        <w:t>묣㑠摊改㧂ꅅ彵唵䵣焤⺏吨晥쎵壂싎佘䳂喡绎믂슿䴴顣熻夦䞮쉄무慞な况濂녰ꥲ땮⏂⭧儭氱⨷牍쉩曂녠⺘晳슩㉥㑇㢿圸䑰㢱毂恏倱䀻殱ꅭ泎畫偷义用캬晨㤵뽘㌤礪焴뇂</w:t>
      </w:r>
      <w:r>
        <w:rPr/>
        <w:t>ꕱ</w:t>
      </w:r>
      <w:r>
        <w:rPr/>
        <w:t>卹싍ꍰ幄慌䣍斬灙欶Ⓜ⬷</w:t>
      </w:r>
      <w:r>
        <w:rPr/>
        <w:t>ꤹ</w:t>
      </w:r>
      <w:r>
        <w:rPr/>
        <w:t>䘩슮剨ケ嘻㙀</w:t>
      </w:r>
      <w:r>
        <w:rPr/>
        <w:t>⠫</w:t>
      </w:r>
      <w:r>
        <w:rPr/>
        <w:t>噣䥯䝂ꍱ捔쏂⭇瑋䅓畮摗摡㛂㟂무抵㖡顚䥬㬸怪幉䍵숵䤩敵⩶玮䥂㇂曂湊䘸䬸⿍뭮⑤塹⥍꥔䲏쉏⯍㤥歗㩬ꄣ⭍⥰橮穫⤰穮嗃숪䘯쉏椵썴㒘ꄵ䌪싂砰䌬뭚卅</w:t>
      </w:r>
      <w:r>
        <w:rPr/>
        <w:t>ⵄ</w:t>
      </w:r>
      <w:r>
        <w:rPr/>
        <w:t>桧╈⩒䶩䇃䩒乓杤슮㴶㨸噴䱂⮱넺㥌싂䙨䌳䩪쉋爴䃂托婺䭑⨣儴⍮ꥠ넪䜱甪砶㊩愱㩱䌭뽲</w:t>
      </w:r>
      <w:r>
        <w:rPr/>
        <w:t>ꤰ</w:t>
      </w:r>
      <w:r>
        <w:rPr/>
        <w:t>琸䥤쉳煇뮻⨵㔪쉬┯䥦쉞幒㉹漭쉧博㢻䍱顆㔬䵔玏楱捒썹㔮⪩ꍒ╙慾⑟䦣硆</w:t>
      </w:r>
      <w:r>
        <w:rPr/>
        <w:t>ꖱ</w:t>
      </w:r>
      <w:r>
        <w:rPr/>
        <w:t>燂䜸⍥朱⽈㠻꥖户゘䙄쉧땔놣썵㌦♩ꍘ떩橆偍⩁뮻坠爻촤䥾쉅ꄸ</w:t>
      </w:r>
      <w:r>
        <w:rPr/>
        <w:t>ⱒ</w:t>
      </w:r>
      <w:r>
        <w:rPr/>
        <w:t>㋂噔楠澡♐し䍁睟䶿摃⍮⩦</w:t>
      </w:r>
      <w:r>
        <w:rPr/>
        <w:t>ꗃ</w:t>
      </w:r>
      <w:r>
        <w:rPr/>
        <w:t>滂昫㙁땍强쉨캡桪습䅗</w:t>
      </w:r>
      <w:r>
        <w:rPr/>
        <w:t>⢱</w:t>
      </w:r>
      <w:r>
        <w:rPr/>
        <w:t>㕄沣ꅑ</w:t>
      </w:r>
      <w:r>
        <w:rPr/>
        <w:t>ⱚ</w:t>
      </w:r>
      <w:r>
        <w:rPr/>
        <w:t>穷奚礭긪䈳瑗㵱䔰碣䐩㦱迂칸偶썸싂睂瞱攳묣啦杕⽞炩䵺慾숨㠲썄㠶숯䇂쌭浞⩔彭㉌繄䁃㄰眩娸⑾牕汕䐭栳㡒</w:t>
      </w:r>
      <w:r>
        <w:rPr/>
        <w:t>ⰵ</w:t>
      </w:r>
      <w:r>
        <w:rPr/>
        <w:t>氤갪頤呱涩⩞摪</w:t>
      </w:r>
      <w:r>
        <w:rPr/>
        <w:t>ⱷ</w:t>
      </w:r>
      <w:r>
        <w:rPr/>
        <w:t>瞿槂䵊슘㬶쉦</w:t>
      </w:r>
      <w:r>
        <w:rPr/>
        <w:t>Ⱶ</w:t>
      </w:r>
      <w:r>
        <w:rPr/>
        <w:t>轞</w:t>
      </w:r>
      <w:r>
        <w:rPr/>
        <w:t>ꦵ</w:t>
      </w:r>
      <w:r>
        <w:rPr/>
        <w:t>㷃쉪摄潏偒牉噦㵰呦磎㴣䩬ㄪ扖穸츲䵐捘숨皘偔䡃걡⨽ꎘ썂䁬䑘物偅⯎㕂㬻ꅴ䙺娊䡗䤫⻂㬣乆뭨</w:t>
      </w:r>
      <w:r>
        <w:rPr/>
        <w:t>ꗎ</w:t>
      </w:r>
      <w:r>
        <w:rPr/>
        <w:t>禣櫎䜺戬颩䁭嫂泂秂땨去㝰劮塣䐰㏂穘奍䤯狂㝌祗㧂幉숤淎䌰㛂太涥癍숺⛂⤳㘲祅瑟㢻㈲⭮땪㙥欣失匦</w:t>
      </w:r>
      <w:r>
        <w:rPr/>
        <w:t>꧍♞</w:t>
      </w:r>
      <w:r>
        <w:rPr/>
        <w:t>頣ꎮ⸳년쉔䔶术牯彏㏂숨扞睈ぞ⩉䩺乣偸゘㬩橧⛂睎쌸숪䧂楯㍚</w:t>
      </w:r>
      <w:r>
        <w:rPr/>
        <w:t>ꤨ</w:t>
      </w:r>
      <w:r>
        <w:rPr/>
        <w:t>圦歖㘫㌵䍔縮⮘㔻겡칋</w:t>
      </w:r>
      <w:r>
        <w:rPr/>
        <w:t>⠮</w:t>
      </w:r>
      <w:r>
        <w:rPr/>
        <w:t>梥㠷䱹䐸䳂乪ꍚ䍋쉁쉅떩</w:t>
      </w:r>
      <w:r>
        <w:rPr/>
        <w:t>⡈</w:t>
      </w:r>
      <w:r>
        <w:rPr/>
        <w:t>奯啍㤩ꇂ怩顭ꥰ</w:t>
      </w:r>
      <w:r>
        <w:rPr/>
        <w:t>ꥇ</w:t>
      </w:r>
      <w:r>
        <w:rPr/>
        <w:t>䢻䡖婱坒枬捪囂쉾쉹嚩䕱辣</w:t>
      </w:r>
      <w:r>
        <w:rPr/>
        <w:t>ⷂ</w:t>
      </w:r>
      <w:r>
        <w:rPr/>
        <w:t>숦楑䡥敷海묥壂⸵□걄쉰쉤䐬㝍㥇㥦潉祺쉓䥈晫䔥縤嚏쉐坈庩湁窣嘤汳ヂ⽁䒱⥱扨伪疣磂瑲漪彫녀㬷破䍌佞㭚껂⼲捲쉒乍洮磂슩悏⨴㡪쉱奘噚쉦㕫䃂风碘䉴䶮呯⾥♑⤦껂⮩┻剢䧂쵾깸ꅯ</w:t>
      </w:r>
      <w:r>
        <w:rPr/>
        <w:t>ⵎ</w:t>
      </w:r>
      <w:r>
        <w:rPr/>
        <w:t>䕆瓎䉐⑖⽴䔣憮ぎ㯂㙀╎癭䡨癲땁♢橑偺䇂䐣牠┥䷂⥯书久总ꇂ弪猻쉈⨥櫍晍灺쵅䀸っ</w:t>
      </w:r>
      <w:r>
        <w:rPr/>
        <w:t>ꕵ</w:t>
      </w:r>
      <w:r>
        <w:rPr/>
        <w:t>伹㑟捡숻竂╰幔썵촦稣㙹睬⭩晸伲</w:t>
      </w:r>
      <w:r>
        <w:rPr/>
        <w:t>ⷍ⍚⧂</w:t>
      </w:r>
      <w:r>
        <w:rPr/>
        <w:t>䆥懂⥓玏㩓숹淂珂㮩쉋辵䝥㵧</w:t>
      </w:r>
      <w:r>
        <w:rPr/>
        <w:t>ꕴ</w:t>
      </w:r>
      <w:r>
        <w:rPr/>
        <w:t>灂繍䏂啑</w:t>
      </w:r>
      <w:r>
        <w:rPr/>
        <w:t>⡘</w:t>
      </w:r>
      <w:r>
        <w:rPr/>
        <w:t>싂뮱䏍䪏䷂쉆㙅㶡㩅䑨갯慊磂秂ꄰ䤷䑰㦵䌵㜦獵䙲䥹洶넥㙯슏攪朥協㉚央塒칡橥捌㈸瑏瘸㝰䮬▬䣂㡔쉵⤮䭔慇束獋숲䈥澬쉘倶쉦믂䙳</w:t>
      </w:r>
      <w:r>
        <w:rPr/>
        <w:t>ⱍ⩖</w:t>
      </w:r>
      <w:r>
        <w:rPr/>
        <w:t>硟幗漬漮㑫숰쉦串唷⛂썺稲慫懂硄쉌⼫慭擂泂묳杏沱碏♓洣栽奔硳䉀煒숶戬⮏䉶䡆㩖ꍾ㝵칢ꄣ噇窥딸떥乪穩劏升㕾쉤</w:t>
      </w:r>
      <w:r>
        <w:rPr/>
        <w:t>ꕾ</w:t>
      </w:r>
      <w:r>
        <w:rPr/>
        <w:t>輯㔬偂쉴桕溥䠪乥</w:t>
      </w:r>
      <w:r>
        <w:rPr/>
        <w:t>⡋</w:t>
      </w:r>
      <w:r>
        <w:rPr/>
        <w:t>晠呮쉠盂캵佮쉄㡺䥟㐻㑔䐹潦ネ䧃쉋䂩炏싎剣戭䝟깒뼽㏂␮뼱婒捪䛎☴썎㊿怺堶쉲䐽뭄㫂쵉奒숮䥯摀睲䴹佯獎燂䔮싎眣煔䕓伭⩄倲䕶䔶䱗参쉕惂ꥯ洰㵄繍▬뼳깴숽숽漻漪穓烂䨳䩞䈯</w:t>
      </w:r>
      <w:r>
        <w:rPr/>
        <w:t>ⲏ</w:t>
      </w:r>
      <w:r>
        <w:rPr/>
        <w:t>碵恣땰쉵㬤╇⿍숹剬剉徥⫂䑋搴㤹睒ㅗ䉕싂쉤⽀湸㠹⩆</w:t>
      </w:r>
      <w:r>
        <w:rPr/>
        <w:t>ꤱ</w:t>
      </w:r>
      <w:r>
        <w:rPr/>
        <w:t>吊䣎堭숪촪婀睾숵쉖䉫</w:t>
      </w:r>
      <w:r>
        <w:rPr/>
        <w:t>꧂</w:t>
      </w:r>
      <w:r>
        <w:rPr/>
        <w:t>捘넣쉃ꥨ⺥⾥慟幯</w:t>
      </w:r>
      <w:r>
        <w:rPr/>
        <w:t>ꥇ</w:t>
      </w:r>
      <w:r>
        <w:rPr/>
        <w:t>㋂쉞祎太㔻夥䀩曂曂硑剖</w:t>
      </w:r>
      <w:r>
        <w:rPr/>
        <w:t>ꥑ</w:t>
      </w:r>
      <w:r>
        <w:rPr/>
        <w:t>䱀</w:t>
      </w:r>
      <w:r>
        <w:rPr/>
        <w:t>ⲩ</w:t>
      </w:r>
      <w:r>
        <w:rPr/>
        <w:t>繭싎払㔩㤪歙妏瑢쵒㮡栬捠淂偔쉬燂⧂칄습条⯎숫⩆숴车</w:t>
      </w:r>
      <w:r>
        <w:rPr/>
        <w:t>ⶥ</w:t>
      </w:r>
      <w:r>
        <w:rPr/>
        <w:t>泂呯兏祲撣㵔⑚⩺痂敬焽⑗ꄤ伲䉤牍쉖뾻〺潰番䡲䁅睞癄橓彳䖩⩭츭</w:t>
      </w:r>
      <w:r>
        <w:rPr/>
        <w:t>⣂</w:t>
      </w:r>
      <w:r>
        <w:rPr/>
        <w:t>㐥睺珂☪ꌯ拂넴橧숮慉츶吱灴㍢哂뭙惍</w:t>
      </w:r>
      <w:r>
        <w:rPr/>
        <w:t>ⴳ⏂⌭</w:t>
      </w:r>
      <w:r>
        <w:rPr/>
        <w:t>題㉒曂ㅠ磂硚㊿彊䉇潶砩숲⑫ꥤ⑌迂슻㠸畡痎⥐䑒囂䞏㤣뽂뭩㕫Ⓝ䜥戫</w:t>
      </w:r>
      <w:r>
        <w:rPr/>
        <w:t>ⱞ</w:t>
      </w:r>
      <w:r>
        <w:rPr/>
        <w:t>杗㴻Ⓜ䑋뗎ꍎ轲쉾쉡䈬ꅉ幪所ꥰ⑙余䝯淂◂뇍숲⬳㤻Ⓜ噟䑯车㉔䆿ꅕ硪琨児嘨矂㤥㩁頷漣歨⧂䡃숺쉵䱞噣啙숤穒溻ꍥ硎是倵䈺彙癱乷⪣䰸汴搲㙮슬䅸㓂先塖係</w:t>
      </w:r>
      <w:r>
        <w:rPr/>
        <w:t>ⵘ⍤</w:t>
      </w:r>
      <w:r>
        <w:rPr/>
        <w:t>洳⑓䇂繊姎楅싂뭋礨╦䱞疩㔬坩ꍤ夳亣瀻汵ꍖ䔰쉔䉰㍠渣䀷で柂㵦敡䭏灳晡갵䱞椭㙶主煬썋儶⭟擂칅刪㍈ꎮ쉘䐩녓㈱潃仂치禣塉顲ㅷ㩺츴</w:t>
      </w:r>
      <w:r>
        <w:rPr/>
        <w:t>ꕵ</w:t>
      </w:r>
      <w:r>
        <w:rPr/>
        <w:t>摴ご䕫⚮幣䭩䌥縪幍歯쎬牥僂숵稱ꆡ潁䍦硹稣쉎㉞兢䑵擂䱑畧礸쉹瀽穳栳䚿穊䰪䬩캘癅灃嘤㌥単歬樹땫圸奭</w:t>
      </w:r>
      <w:r>
        <w:rPr/>
        <w:t>ꦏ</w:t>
      </w:r>
      <w:r>
        <w:rPr/>
        <w:t>卧幃⍸欦㕺慊쵓갤呸弪</w:t>
      </w:r>
      <w:r>
        <w:rPr/>
        <w:t>꤭</w:t>
      </w:r>
      <w:r>
        <w:rPr/>
        <w:t>慕窥䜺䩱曂〈㝴溻뾻㉁딤䂣懂㋍䁟⼰䑧쉮顩爹乵湄䑔쉵椽㍂</w:t>
      </w:r>
      <w:r>
        <w:rPr/>
        <w:t>ꤩ</w:t>
      </w:r>
      <w:r>
        <w:rPr/>
        <w:t>挶撡䛍廂㑊犿椪䤲⹶ꅒの</w:t>
      </w:r>
      <w:r>
        <w:rPr/>
        <w:t>꧂</w:t>
      </w:r>
      <w:r>
        <w:rPr/>
        <w:t>췂㟃㇂쉙쉱燃捈甩祤䩇碥⍈䮵┮楺㑵걘佉㑆⮻祍䝡徱쉢녮䌥䥢繱顃쉥嘲輴㩆걏愶潇偢⛂嫂呞⩫㘽幀</w:t>
      </w:r>
      <w:r>
        <w:rPr/>
        <w:t>ꔣ</w:t>
      </w:r>
      <w:r>
        <w:rPr/>
        <w:t>潤䱱祺㑇㯂摶䱲搯愤偋䋎㉋⍙則슥쉩㥟債㝃㭆쉲</w:t>
      </w:r>
      <w:r>
        <w:rPr/>
        <w:t>ⲥ</w:t>
      </w:r>
      <w:r>
        <w:rPr/>
        <w:t>ꍩꍀ⼲玩煤숸숪儺⫂ㄤ㖘坱顤䭗䕮㣂捯뗂䍷漭橬</w:t>
      </w:r>
      <w:r>
        <w:rPr/>
        <w:t>⣂</w:t>
      </w:r>
      <w:r>
        <w:rPr/>
        <w:t>桠䣂</w:t>
      </w:r>
      <w:r>
        <w:rPr/>
        <w:t>⡮</w:t>
      </w:r>
      <w:r>
        <w:rPr/>
        <w:t>併♀ꇍ㠸疡升晊믂ㅋ灟ㅚ乍</w:t>
      </w:r>
      <w:r>
        <w:rPr/>
        <w:t>ꥅ</w:t>
      </w:r>
      <w:r>
        <w:rPr/>
        <w:t>欨땡</w:t>
      </w:r>
      <w:r>
        <w:rPr/>
        <w:t>ⵏ</w:t>
      </w:r>
      <w:r>
        <w:rPr/>
        <w:t>⽞䕄ꆩ槂䐬숹㡙卖歬쉞뼭急뭎帵ꥱ噷⑶乤票㭃┣卍䥞䭰琱넦彇慺倭婶禩꧎┊╄뭚杍</w:t>
      </w:r>
      <w:r>
        <w:rPr/>
        <w:t>⡃</w:t>
      </w:r>
      <w:r>
        <w:rPr/>
        <w:t>숤썞䄶㙚ꌤ╍䁪쵎촥㉉䂮洦祢壃▻㭏灔狂䠷䵏乁ꄳ슬哃堣㔽䙂뼩呷⥐㛂兣⎣䰪㑺窮契뽪㓎⒥</w:t>
      </w:r>
      <w:r>
        <w:rPr/>
        <w:t>꧂</w:t>
      </w:r>
      <w:r>
        <w:rPr/>
        <w:t>㟂奃津䏂㔣癅䑁쉠噓婎復潉椳䛂䴣晀뭕땁顢쉹⹇唵♨夬㎱ꎩ汇녴䅆꥾⨵佟㢮깩摋弬犻쉁㒩⍖걁渣ぢ⧂汢䱋礬ꄨ</w:t>
      </w:r>
      <w:r>
        <w:rPr/>
        <w:t>ꥑ</w:t>
      </w:r>
      <w:r>
        <w:rPr/>
        <w:t>쉘渪䵫▩ꅥ帨匣ㅊ쉷䏍ㅕ쉂䈨奏╺剬䆣䄣♎迂뇂뽭揍弥䵊䀲㍰쉘㔻㔬吨쉴쵺⵶썂摤䴬倭䕙恧</w:t>
      </w:r>
      <w:r>
        <w:rPr/>
        <w:t>ⱓ</w:t>
      </w:r>
      <w:r>
        <w:rPr/>
        <w:t>天睄☳枬숹뽱嫂싂杨䟂싂뽤㝴떮땕</w:t>
      </w:r>
      <w:r>
        <w:rPr/>
        <w:t>Ⱞ</w:t>
      </w:r>
      <w:r>
        <w:rPr/>
        <w:t>懂</w:t>
      </w:r>
      <w:r>
        <w:rPr/>
        <w:t>ⵞ</w:t>
      </w:r>
      <w:r>
        <w:rPr/>
        <w:t>呯伯⭺㟂狃뽭織祪瘲癮䁟꥖슣뿍顙个噫㭁⧂杖䍞숭煮㝌瑍쉫싂숰浍⨱쉰捨䆵睰㫂땳輫싂쉄䒩⴫䰤䝑걺⏂墿栯吩䃂䖵擂睐䏂㡐꺱猪㉊䞡䅴</w:t>
      </w:r>
      <w:r>
        <w:rPr/>
        <w:t>⡠</w:t>
      </w:r>
      <w:r>
        <w:rPr/>
        <w:t>秂从㐦ず奓딺䦿㝺⤥⵷쉂䈪ꍗ▩噙㞥뭠颡瑧숰☲礽湗ㅲ畾䚵㕟䬺煺杶♯䒿</w:t>
      </w:r>
      <w:r>
        <w:rPr/>
        <w:t>ⵏ</w:t>
      </w:r>
      <w:r>
        <w:rPr/>
        <w:t>㮿걋堭숫싎䡒㚵㩀걟灘湤帰姎侻っ轕晸</w:t>
      </w:r>
      <w:r>
        <w:rPr/>
        <w:t>ⵚ</w:t>
      </w:r>
      <w:r>
        <w:rPr/>
        <w:t>涮쉂晤丳倪欳睐㩵歡久摞瀽칟⭤䫂쉨䩴杂䛎뮥輵걊⚥䍔㉃幩쉖뮱䥬ば쉀⩘獍⍨稦娯惃걍係㥅杪쉳乁㍆幋⑵㕃ⸯ묵䢥轓䒻䑫䪻</w:t>
      </w:r>
      <w:r>
        <w:rPr/>
        <w:t>ⵘ</w:t>
      </w:r>
      <w:r>
        <w:rPr/>
        <w:t>ね㑈⑴⬨㍰埂⽮呹圶乑ꅕ쏂䔵썉猪桳</w:t>
      </w:r>
      <w:r>
        <w:rPr/>
        <w:t>⡙</w:t>
      </w:r>
      <w:r>
        <w:rPr/>
        <w:t>剱摥䐮煂浒呏䯂䡌쉾婵Ⓜ戨慦偆㭓뽁ꍠ䑳쉲噷⑺⼹挨㮘ꄷ</w:t>
      </w:r>
      <w:r>
        <w:rPr/>
        <w:t>ꥐ</w:t>
      </w:r>
      <w:r>
        <w:rPr/>
        <w:t>싂洵び㴥㡱걃朽渭睙숯绂긲傏쉣싂㕐썳內敔䏍㩡乇潴⬫⌭쉒겻</w:t>
      </w:r>
      <w:r>
        <w:rPr/>
        <w:t>ⱓ</w:t>
      </w:r>
      <w:r>
        <w:rPr/>
        <w:t>獭뭱䭷⨳獮噸儣枣</w:t>
      </w:r>
      <w:r>
        <w:rPr/>
        <w:t>⣃</w:t>
      </w:r>
      <w:r>
        <w:rPr/>
        <w:t>䁯뽁싂歡所칄焻⫂瑴⸽沮塐</w:t>
      </w:r>
      <w:r>
        <w:rPr/>
        <w:t>ⱃ</w:t>
      </w:r>
      <w:r>
        <w:rPr/>
        <w:t>稲戴伪⑾숳䉹攬⩋坲劬儴⼪⫂䝅㉢▘䏂곂溻⚥䝌㛃㶩칫䝂慴剾䙧癱쌣츥煓⭅癇⍡</w:t>
      </w:r>
      <w:r>
        <w:rPr/>
        <w:t>ꕌ</w:t>
      </w:r>
      <w:r>
        <w:rPr/>
        <w:t>쉙䵧晑땖⽘示쵚槂㵦東牡⬦呑瑤暮璘㥳⽠辏纵Ⓧ湪뼭辬쉸믂〥妩剆</w:t>
      </w:r>
      <w:r>
        <w:rPr/>
        <w:t>ꗂ</w:t>
      </w:r>
      <w:r>
        <w:rPr/>
        <w:t>婸ꅶ柎圩⤽冡갲㍪쉫㘸娥</w:t>
      </w:r>
      <w:r>
        <w:rPr/>
        <w:t>ꕭ</w:t>
      </w:r>
      <w:r>
        <w:rPr/>
        <w:t>副污쉪䌻⛂戯朶坱桳츬睁盂獦숫輭숻뭓㨦쉶䬪捁</w:t>
      </w:r>
      <w:r>
        <w:rPr/>
        <w:t>Ⰺ</w:t>
      </w:r>
      <w:r>
        <w:rPr/>
        <w:t>䑑幐圱怣㝟⩕䠺橍쉮捯擂쉓䐽땁쉰刳伭卫쉞畔㡟氮䇂卹硓癋</w:t>
      </w:r>
      <w:r>
        <w:rPr/>
        <w:t>Ⱙ</w:t>
      </w:r>
      <w:r>
        <w:rPr/>
        <w:t>䕍깱㇂</w:t>
      </w:r>
      <w:r>
        <w:rPr/>
        <w:t>ꥏ</w:t>
      </w:r>
      <w:r>
        <w:rPr/>
        <w:t>ꥦ䅪껂</w:t>
      </w:r>
      <w:r>
        <w:rPr/>
        <w:t>ꦏ</w:t>
      </w:r>
      <w:r>
        <w:rPr/>
        <w:t>繞囂圦偁쉸轧猷⪏㵧⌻슮숱䶬樵뮬쉸䎥稫슻夨긪痃颱㵥橖䝔</w:t>
      </w:r>
      <w:r>
        <w:rPr/>
        <w:t>⠬</w:t>
      </w:r>
      <w:r>
        <w:rPr/>
        <w:t>牒歆浲㙲㑫啺⦻戹숫栨唨㟂愴㑹偱쉈㎡⥑噋䕔䘴쉬㨭⍩</w:t>
      </w:r>
      <w:r>
        <w:rPr/>
        <w:t>Ɐ</w:t>
      </w:r>
      <w:r>
        <w:rPr/>
        <w:t>哂⹥썥剞哂쉁噟佦쉓厵䥒橠㖘梩쉺勂⿂쉘幦頹轊㙸圴物숷囂㝏义婠歏徣倽攸幥㩙㢩뽅圻쉵⥅䤵澘䶣⽓㶵쉴輣쉑⹐㙓㥩䬲⵮䴹ꅸ</w:t>
      </w:r>
      <w:r>
        <w:rPr/>
        <w:t>ⱺ</w:t>
      </w:r>
      <w:r>
        <w:rPr/>
        <w:t>彦㤬彏딵坷傣栩䎵䥂歹䈬斘㥧晭</w:t>
      </w:r>
      <w:r>
        <w:rPr/>
        <w:t>⢘</w:t>
      </w:r>
      <w:r>
        <w:rPr/>
        <w:t>繃䗂晴歕頲䭭呶숭깋딩㕧슘␻䘹</w:t>
      </w:r>
      <w:r>
        <w:rPr/>
        <w:t>ⱓ</w:t>
      </w:r>
      <w:r>
        <w:rPr/>
        <w:t>ぶ</w:t>
      </w:r>
      <w:r>
        <w:rPr/>
        <w:t>ꥆ</w:t>
      </w:r>
      <w:r>
        <w:rPr/>
        <w:t>穚碘</w:t>
      </w:r>
      <w:r>
        <w:rPr/>
        <w:t>⡾</w:t>
      </w:r>
      <w:r>
        <w:rPr/>
        <w:t>쉖橱怦⿂习쉬弣⑩싃堰췂倦</w:t>
      </w:r>
      <w:r>
        <w:rPr/>
        <w:t>ꔵ</w:t>
      </w:r>
      <w:r>
        <w:rPr/>
        <w:t>䒮䩞䙾⩞煱均뽑▩婀┳愮䅘呑컂깸汦㡸칄⴮䍮顖牙</w:t>
      </w:r>
      <w:r>
        <w:rPr/>
        <w:t>ⷂ</w:t>
      </w:r>
      <w:r>
        <w:rPr/>
        <w:t>勂坱奃潇䬲櫂廂</w:t>
      </w:r>
      <w:r>
        <w:rPr/>
        <w:t>ꦩ</w:t>
      </w:r>
      <w:r>
        <w:rPr/>
        <w:t>숻녆つ</w:t>
      </w:r>
      <w:r>
        <w:rPr/>
        <w:t>ꕆ</w:t>
      </w:r>
      <w:r>
        <w:rPr/>
        <w:t>犥䒬払⥮湨湱ꄮ╀睞楏⪩뭋쉐湸奥</w:t>
      </w:r>
      <w:r>
        <w:rPr/>
        <w:t>⢡</w:t>
      </w:r>
      <w:r>
        <w:rPr/>
        <w:t>町煀숥깨숦칠杲녏䁬咬繓㑈㍌䍤⩁浆判浆</w:t>
      </w:r>
      <w:r>
        <w:rPr/>
        <w:t>ⱁ</w:t>
      </w:r>
      <w:r>
        <w:rPr/>
        <w:t>䩮歊剒改㝒畠</w:t>
      </w:r>
      <w:r>
        <w:rPr/>
        <w:t>ⰽ</w:t>
      </w:r>
      <w:r>
        <w:rPr/>
        <w:t>쉭个⹰朣な焪汚㥐䲵穁</w:t>
      </w:r>
      <w:r>
        <w:rPr/>
        <w:t>Ⱛ</w:t>
      </w:r>
      <w:r>
        <w:rPr/>
        <w:t>剞</w:t>
      </w:r>
      <w:r>
        <w:rPr/>
        <w:t>ꔳ</w:t>
      </w:r>
      <w:r>
        <w:rPr/>
        <w:t>䝲㬬䭦樤䅟歀숤珂딵㭀䎡椮轰画췂숭䐹㇂䄴</w:t>
      </w:r>
      <w:r>
        <w:rPr/>
        <w:t>ⳍ</w:t>
      </w:r>
      <w:r>
        <w:rPr/>
        <w:t>轑灉剸⩧攱⑪䵑㩳捬找憩扣췂灀㍸唺ㄶ♹갸췂쌬⩹㡏枥䴬煌㥤强ꥶ娨넻璏㧂皿硓♲숥䝹쉦攣쏂䁊</w:t>
      </w:r>
      <w:r>
        <w:rPr/>
        <w:t>ꕵ</w:t>
      </w:r>
      <w:r>
        <w:rPr/>
        <w:t>繇煊汓慫</w:t>
      </w:r>
      <w:r>
        <w:rPr/>
        <w:t>Ⱕ</w:t>
      </w:r>
      <w:r>
        <w:rPr/>
        <w:t>畳愤〶辵䄻祓</w:t>
      </w:r>
      <w:r>
        <w:rPr/>
        <w:t>Ⱬ</w:t>
      </w:r>
      <w:r>
        <w:rPr/>
        <w:t>㈻ヂ뭄㦩毃숭亘녇컂㜣쉆</w:t>
      </w:r>
      <w:r>
        <w:rPr/>
        <w:t>⠹</w:t>
      </w:r>
      <w:r>
        <w:rPr/>
        <w:t>숵儵쉮斱䰸</w:t>
      </w:r>
      <w:r>
        <w:rPr/>
        <w:t>꧂</w:t>
      </w:r>
      <w:r>
        <w:rPr/>
        <w:t>昫び㙈䔷⑃㥕⺏䱀䲬㠣䑲楠쵦漺숪測榱嫂乡슥ꍌ䔭顫励檻咩쉟頫㉖䶩⩹玘⏂樤䏂꺏䁈䝹圸祳䛎瑂㉡幮쉡咥啉奤坐㜹扤</w:t>
      </w:r>
      <w:r>
        <w:rPr/>
        <w:t>ꗂ⥰</w:t>
      </w:r>
      <w:r>
        <w:rPr/>
        <w:t>쉮摌㭷爻轒䁌呡┲쉙毂䪘㟍⫂충礴쌹䰪睎㍗摊奁숵硄敘쉩쉉쉃䗂숺硦䥃⹏⵮琪汙䙊딪旂쉰恳쉑畅㓂곂䵏</w:t>
      </w:r>
      <w:r>
        <w:rPr/>
        <w:t>ⱞ</w:t>
      </w:r>
      <w:r>
        <w:rPr/>
        <w:t>奣䑚她幒偧恇䬦䦩傱爤午特쉌幃뮣晌㐩숪繯䝲㊡啀硁噹癎㝠秂水妥䥬稥ꍬ眷칉湺䍳ꄰ⍖</w:t>
      </w:r>
      <w:r>
        <w:rPr/>
        <w:t>ꤊ</w:t>
      </w:r>
      <w:r>
        <w:rPr/>
        <w:t>䭗痂夳〺圵⪵彊灤促㭄㢘瀯땤穯硾싂딻殻噶⾏澘味唪숨␷䎩</w:t>
      </w:r>
      <w:r>
        <w:rPr/>
        <w:t>ꦬ</w:t>
      </w:r>
      <w:r>
        <w:rPr/>
        <w:t>숺㊩슣䙲晶ㄯ彆⩚獗濃〯煶㬥㔥戤</w:t>
      </w:r>
      <w:r>
        <w:rPr/>
        <w:t>⡣ⱴ</w:t>
      </w:r>
      <w:r>
        <w:rPr/>
        <w:t>칲⨩ㆻ긻㥯⼪쉒㭤匸没쉹습猩弳⍋䟍쉴㝂圴䊻슩녎⥶灁</w:t>
      </w:r>
      <w:r>
        <w:rPr/>
        <w:t>꥟</w:t>
      </w:r>
      <w:r>
        <w:rPr/>
        <w:t>兵㡦ꥡ</w:t>
      </w:r>
      <w:r>
        <w:rPr/>
        <w:t>ꕈ</w:t>
      </w:r>
      <w:r>
        <w:rPr/>
        <w:t>Ⱓ</w:t>
      </w:r>
      <w:r>
        <w:rPr/>
        <w:t>숪쉕㷂呠ꄳ䇂㍳剬써〲瑷뭸䜯춵슩쵂촶쉠惂ꅘ㊻䢏䌽㵈䡳⛂搲</w:t>
      </w:r>
      <w:r>
        <w:rPr/>
        <w:t>ⴽ</w:t>
      </w:r>
      <w:r>
        <w:rPr/>
        <w:t>㊱㴳勂搱晰⺏䬣窬杍〶潤杵⾡潹搣呋轚싂哂䯂繃慟礫洭涮琱☨뽁䄹僂徿䜪</w:t>
      </w:r>
      <w:r>
        <w:rPr/>
        <w:t>⡵</w:t>
      </w:r>
      <w:r>
        <w:rPr/>
        <w:t>습偸恌楍祖쉍⧃⽑걍㜲樬␽⭂㭄痂㚿形氣㕲슻Ⓜ启扇烂祘䁐息녚</w:t>
      </w:r>
      <w:r>
        <w:rPr/>
        <w:t>ꗂ♠</w:t>
      </w:r>
      <w:r>
        <w:rPr/>
        <w:t>㐣㭸㵈㯂⩌妵偒怪畅漷⍃쵐⩆焷䅣溏뽫狂⸥</w:t>
      </w:r>
      <w:r>
        <w:rPr/>
        <w:t>⣂</w:t>
      </w:r>
      <w:r>
        <w:rPr/>
        <w:t>䜮㤲⬮䛂慠䉂㡗灕쉎牱⩧痂卬⩗祲㵞顇쵀䐤睎䥱繵</w:t>
      </w:r>
      <w:r>
        <w:rPr/>
        <w:t>⡓</w:t>
      </w:r>
      <w:r>
        <w:rPr/>
        <w:t>恬咩呔䤻獬楴兾㢡쉠⥣刵</w:t>
      </w:r>
      <w:r>
        <w:rPr/>
        <w:t>ꕧ</w:t>
      </w:r>
      <w:r>
        <w:rPr/>
        <w:t>獵あ繇幚㥘樫♐竂匥䁨斮⥏㑚뽟㋂轚⪿䅡夺楇縺뭰㡢槂쵋䘨뼰呾卥㔱瑑싂⭥ꏂ♊婮숦顣쉪䡘숫</w:t>
      </w:r>
      <w:r>
        <w:rPr/>
        <w:t>⡅</w:t>
      </w:r>
      <w:r>
        <w:rPr/>
        <w:t>䱳ꍅ㖵ヂ輰숷⩹쉨⪩</w:t>
      </w:r>
      <w:r>
        <w:rPr/>
        <w:t>ⲻ</w:t>
      </w:r>
      <w:r>
        <w:rPr/>
        <w:t>瘦䡓䣎</w:t>
      </w:r>
      <w:r>
        <w:rPr/>
        <w:t>ⵓ</w:t>
      </w:r>
      <w:r>
        <w:rPr/>
        <w:t>碵搰㩃磂噓振㑃牱쉎甤ꏂ숵撩䢱䡁攪轶쉍猸걈⑃摷滂噟桾婷䕲㨮䍀允潭긪⨨뾥慬㋂쉇祅㏂畦娰瞻稩䉱╔汵쵍☦숰</w:t>
      </w:r>
      <w:r>
        <w:rPr/>
        <w:t>꧂</w:t>
      </w:r>
      <w:r>
        <w:rPr/>
        <w:t>䡸쌸婒䄸떥㩚뾱夵숪</w:t>
      </w:r>
      <w:r>
        <w:rPr/>
        <w:t>ⷂ</w:t>
      </w:r>
      <w:r>
        <w:rPr/>
        <w:t>枘頩溘㡂녎扡䁪啫뭏張⬦瓂牵玩놻⒡株挨祊繌䙙畭兒佰顲쉁縱╈숷轈슬䈱䌭澬喵뗃䃃㶏暱縸㶥奕湙癘浐礯画剂湕䝑쉷砽橱煬悬ㆬ숳䥔中䘨땈挺㣂橾㵲䩷䣂쉙⹲⍥⑯婬㛂䠥猷㵅晬숵ヂ㩷뗂乹䲩쉗歎ㅀ䵓⫂顑䫂⽺噮堣⩖樣氪㠪싍⑪瓃䡟升숱썟禩辥丨㵡她㝗㛂睉㏂皵⪮䭲氣뼽晸䍐쉨䴮㠷狂本⨫硉䝅</w:t>
      </w:r>
      <w:r>
        <w:rPr/>
        <w:t>ꤦ</w:t>
      </w:r>
      <w:r>
        <w:rPr/>
        <w:t>慘椭㨤싂獴캻灪♖渴㝷떣牵㕁</w:t>
      </w:r>
      <w:r>
        <w:rPr/>
        <w:t>ꔰ</w:t>
      </w:r>
      <w:r>
        <w:rPr/>
        <w:t>欪䷂䔪瀴㙥</w:t>
      </w:r>
      <w:r>
        <w:rPr/>
        <w:t>⠥</w:t>
      </w:r>
      <w:r>
        <w:rPr/>
        <w:t>奾㑏쉉숪晱帤㐹䝵</w:t>
      </w:r>
      <w:r>
        <w:rPr/>
        <w:t>ⵡ</w:t>
      </w:r>
      <w:r>
        <w:rPr/>
        <w:t>싃</w:t>
      </w:r>
      <w:r>
        <w:rPr/>
        <w:t>ⱄ</w:t>
      </w:r>
      <w:r>
        <w:rPr/>
        <w:t>縩爴쉦㋂嘯㧍呙⨷剶硴噍卺걤䩇朥⨊㨨扞わ申恭㪵</w:t>
      </w:r>
      <w:r>
        <w:rPr/>
        <w:t>Ⱝ</w:t>
      </w:r>
      <w:r>
        <w:rPr/>
        <w:t>娪┰㓎䑆息㥳慺䑘쉣䙥숹厬⹁焩쉣숻♍愲礴䈷ㅮ쌨쉵憬た⭒썚딹㨻〈쉒ꍮ㒘䋂걪</w:t>
      </w:r>
      <w:r>
        <w:rPr/>
        <w:t>ꗂ⨱</w:t>
      </w:r>
      <w:r>
        <w:rPr/>
        <w:t>䌱⩚䕕숫悏味⯃瘤恑桑塹汙潄濂㙈穸繎倨⤮⾬칓</w:t>
      </w:r>
      <w:r>
        <w:rPr/>
        <w:t>ⶬ</w:t>
      </w:r>
      <w:r>
        <w:rPr/>
        <w:t>㎣⾬</w:t>
      </w:r>
      <w:r>
        <w:rPr/>
        <w:t>ꕐ</w:t>
      </w:r>
      <w:r>
        <w:rPr/>
        <w:t>機焥盂</w:t>
      </w:r>
      <w:r>
        <w:rPr/>
        <w:t>ꤰ</w:t>
      </w:r>
      <w:r>
        <w:rPr/>
        <w:t>㈰硧灁〦枵挷䴳⺱䙚在枣슡땾唰쉬繉</w:t>
      </w:r>
      <w:r>
        <w:rPr/>
        <w:t>ⱪ</w:t>
      </w:r>
      <w:r>
        <w:rPr/>
        <w:t>녬㇂砱䶥㠪⍐呠係䕒칳戦ㅒ勂溬</w:t>
      </w:r>
      <w:r>
        <w:rPr/>
        <w:t>ⱷ</w:t>
      </w:r>
      <w:r>
        <w:rPr/>
        <w:t>䟂ꅄ䅦亩</w:t>
      </w:r>
      <w:r>
        <w:rPr/>
        <w:t>ⳍ</w:t>
      </w:r>
      <w:r>
        <w:rPr/>
        <w:t>暱兔捖㣎䑈뽥쌯뇂忂촬懂䝁㋂ꅰ攫䈪⴦椶䴬쉫</w:t>
      </w:r>
      <w:r>
        <w:rPr/>
        <w:t>ⴽ</w:t>
      </w:r>
      <w:r>
        <w:rPr/>
        <w:t>欪⼴摎哂쌩惂뇂坢瀮㙉堵橱</w:t>
      </w:r>
      <w:r>
        <w:rPr/>
        <w:t>ⴰ</w:t>
      </w:r>
      <w:r>
        <w:rPr/>
        <w:t>䚿</w:t>
      </w:r>
      <w:r>
        <w:rPr/>
        <w:t>ⷍ</w:t>
      </w:r>
      <w:r>
        <w:rPr/>
        <w:t>㖮쉄桩痂</w:t>
      </w:r>
      <w:r>
        <w:rPr/>
        <w:t>ⱡ</w:t>
      </w:r>
      <w:r>
        <w:rPr/>
        <w:t>㉬嚣䑉㕂卤奋㩒㨣⒵硨婭㠥曂㵭戱昳</w:t>
      </w:r>
      <w:r>
        <w:rPr/>
        <w:t>ꦘ</w:t>
      </w:r>
      <w:r>
        <w:rPr/>
        <w:t>恟暣竎♓꥔吷䁇敟儩ꇂ䭨쉃兦灔獀⍱쌮呐幐썰牗⻂썥◂懂䨴숱쉀㜩뽗彸㝨犥塞⍘伭槂畔湯瑂天䨱⩟塟䅱啢쉢컂䍟䯂촥⍅䬨㙲礤쉄亩轞슩眲╠깷栱愳</w:t>
      </w:r>
      <w:r>
        <w:rPr/>
        <w:t>ꤳ</w:t>
      </w:r>
      <w:r>
        <w:rPr/>
        <w:t>姂ꥷ漥畞싎꺵숸䇂囂쉷祘噞싂壂</w:t>
      </w:r>
      <w:r>
        <w:rPr/>
        <w:t>ⰺ</w:t>
      </w:r>
      <w:r>
        <w:rPr/>
        <w:t>뭣倶䨪熬凂稱ꍢぉ伯쉺嫂旍㗂㨷땥祟ㄴ磎ㄤ潶呂礬㠤橅㑩恵獠슿㙫㑹䁩抣剦㜴睐並䩖焤㝫嚩ゥ䮻숷쉦쉤卤䩘轎⽭䐳娩琸䑦㪡啂㑩ꇂ⍤凂䦣쵐佋◂쉄㑒䘪儬扞썓슩嚘⨰쉘㘱け汗䱆ꅯ斩㉪㊣⛎㔣곂溱㩬係煎慀⮣䃂竂쵤⺱汌⭰彅䕱녵㉌滍ꍅ坵⺏嫂뽞潳䝵䴹⩋煌</w:t>
      </w:r>
      <w:r>
        <w:rPr/>
        <w:t>Ⲭ⛎</w:t>
      </w:r>
      <w:r>
        <w:rPr/>
        <w:t>숯</w:t>
      </w:r>
      <w:r>
        <w:rPr/>
        <w:t>ꥎ</w:t>
      </w:r>
      <w:r>
        <w:rPr/>
        <w:t>浐婎ㅟ뿂䝦轵㩷玏塠吺䥰㔯Ⓕ⽢⿂칤⹘㇂牶⵷숰奉悬婷䊮</w:t>
      </w:r>
      <w:r>
        <w:rPr/>
        <w:t>ꤺ</w:t>
      </w:r>
      <w:r>
        <w:rPr/>
        <w:t>怪걶쉢偧敂抿쉺</w:t>
      </w:r>
      <w:r>
        <w:rPr/>
        <w:t>ꤽ</w:t>
      </w:r>
      <w:r>
        <w:rPr/>
        <w:t>뭥硪썺㈦䔺싃え係匱촰匣ꌰ睈噡䅬㒣硡偤</w:t>
      </w:r>
      <w:r>
        <w:rPr/>
        <w:t>ⵚ</w:t>
      </w:r>
      <w:r>
        <w:rPr/>
        <w:t>뽲帳쉂㑚伳浍㥕깡⚵参瑚⤷썦颩睩牃䎵싃呒ꌪꍦ걈긩坘㢣갺</w:t>
      </w:r>
      <w:r>
        <w:rPr/>
        <w:t>ꔶ</w:t>
      </w:r>
      <w:r>
        <w:rPr/>
        <w:t>乎敶</w:t>
      </w:r>
      <w:r>
        <w:rPr/>
        <w:t>ⷃ</w:t>
      </w:r>
      <w:r>
        <w:rPr/>
        <w:t>侣啖甭⬦匷吭</w:t>
      </w:r>
      <w:r>
        <w:rPr/>
        <w:t>ꥁ</w:t>
      </w:r>
      <w:r>
        <w:rPr/>
        <w:t>傻䞿츬뿂䐽娤庬䀰佴㕦砣칰敖♔椯縵倽丮椷쉰磂</w:t>
      </w:r>
      <w:r>
        <w:rPr/>
        <w:t>ꕇ</w:t>
      </w:r>
      <w:r>
        <w:rPr/>
        <w:t>㕢唴棂┵劥卨墩儰㭩儷╅娷㘬</w:t>
      </w:r>
      <w:r>
        <w:rPr/>
        <w:t>꧂</w:t>
      </w:r>
      <w:r>
        <w:rPr/>
        <w:t>桠숷㉺圴ꏂ勎㚥楢幞繖毃啀⫂勂슩幺쉫㈹啭숷습瀽弊娲浬畞恢ꍑ稴⧍繅璵쉠䚣熻⩥갶嘥</w:t>
      </w:r>
      <w:r>
        <w:rPr/>
        <w:t>ⰹ</w:t>
      </w:r>
      <w:r>
        <w:rPr/>
        <w:t>弴垩殩㝐戭䏂쉷뭩쉸ꆏ쉕㵏⵨㑷䉕⍗䟂斡╡䈻䵴爸</w:t>
      </w:r>
      <w:r>
        <w:rPr/>
        <w:t>ꤰ</w:t>
      </w:r>
      <w:r>
        <w:rPr/>
        <w:t>쉷㒘싂ㄵ囎ㆱ⚏冏頫灷㯂扸甫䷂⌹儲乃窬㬭㎥</w:t>
      </w:r>
      <w:r>
        <w:rPr/>
        <w:t>ꥐ</w:t>
      </w:r>
      <w:r>
        <w:rPr/>
        <w:t>㉡⥯顣唱숸䍠嘤男㴬슘썶䁙歐䄥轲쉷쉳쉴칪ꥳ쉞奎偄匴呂幙캩帳拍䑌瑔㗂瑮ヂ挶숤⸫儳䍤싂形䊡䦱〣</w:t>
      </w:r>
      <w:r>
        <w:rPr/>
        <w:t>Ɽ⩋</w:t>
      </w:r>
      <w:r>
        <w:rPr/>
        <w:t>栮䭠捴砺ぐ汳呋妥啧獀⫃硫䉩</w:t>
      </w:r>
      <w:r>
        <w:rPr/>
        <w:t>⠯</w:t>
      </w:r>
      <w:r>
        <w:rPr/>
        <w:t>繺⨰㌬哂䧂硤䝾瘺䡃쉦ꍓ䃍呲桰뭦復⹥櫂⛂輪縺⼤桒浍䅸⛍愳㕕䤳煪矃煀汒쌦䱠楐䛂橀慖渮㵔䪩剶㕇捅뽀恓ヂ奘璻䌵㈱塌⤥칍⽙쵭漹囂抱晆걁卶䥮걟㕴姂싂䀽頥뇂꺱썉琥庥㞥쉘瑧쉈稯冩⨺页沏䭃깄칶䃂싂抻쉨偾搬燂슣悥牴쉟㊣쉸圲䊵幾쉁긮䄥氶뽗灡숻磂兗疣幐兠〮教⑯䛃ㅕ瞮桒坐슩啕쉁壂䃂぀</w:t>
      </w:r>
      <w:r>
        <w:rPr/>
        <w:t>ⴰ</w:t>
      </w:r>
      <w:r>
        <w:rPr/>
        <w:t>⼰쉭伷斏癈걫拂嗂⪡焥㭔</w:t>
      </w:r>
      <w:r>
        <w:rPr/>
        <w:t>ⲱ</w:t>
      </w:r>
      <w:r>
        <w:rPr/>
        <w:t>䥰娶⾏攦㶿〰䄤⩑䡐䌰㌲슱吱捉啔剭恊顆㠯娣犡㕾䴬쉯䰲ꅖ쉍㞩⥨あ傩桕칌⭊慧㶿婎긬</w:t>
      </w:r>
      <w:r>
        <w:rPr/>
        <w:t>ꥈꖮ</w:t>
      </w:r>
      <w:r>
        <w:rPr/>
        <w:t>䒡㭹嚘堳</w:t>
      </w:r>
      <w:r>
        <w:rPr/>
        <w:t>꧂</w:t>
      </w:r>
      <w:r>
        <w:rPr/>
        <w:t>究殣朶焯燂䙤</w:t>
      </w:r>
      <w:r>
        <w:rPr/>
        <w:t>ⵆ</w:t>
      </w:r>
      <w:r>
        <w:rPr/>
        <w:t>獸慚㖥し淂⺱녳</w:t>
      </w:r>
      <w:r>
        <w:rPr/>
        <w:t>ⱒ║</w:t>
      </w:r>
      <w:r>
        <w:rPr/>
        <w:t>輴杈♉灬決쉾</w:t>
      </w:r>
      <w:r>
        <w:rPr/>
        <w:t>ꔦ</w:t>
      </w:r>
      <w:r>
        <w:rPr/>
        <w:t>슩礱숻쉲温⨴穄쉂⺬㧂堻甩䴮獤㤮歉䅭轤뭇厩䉈⮱䰴潉楟璬慪䔸畃딹㥫㤻塴⹟批䨦㙍⼹潕쉘溘㗂⽩䚡㝱싂び䘲恈䱐䥰畷믃潳ꇂ㌷䍢曍婁</w:t>
      </w:r>
      <w:r>
        <w:rPr/>
        <w:t>⡫⭁</w:t>
      </w:r>
      <w:r>
        <w:rPr/>
        <w:t>㤲楮悩淂呒痂晃⩦慮䕞뭣棂䱍买㎮⹒뭍廂㉴ヂ城撻㤣㖣嘣琬攫恞⑌䬣䫂楠쉆쉈</w:t>
      </w:r>
      <w:r>
        <w:rPr/>
        <w:t>ꥂ</w:t>
      </w:r>
      <w:r>
        <w:rPr/>
        <w:t>묹毂♘䵑揂쉲撻村</w:t>
      </w:r>
      <w:r>
        <w:rPr/>
        <w:t>ꥍ</w:t>
      </w:r>
      <w:r>
        <w:rPr/>
        <w:t>쉯뿂⺏䡭</w:t>
      </w:r>
      <w:r>
        <w:rPr/>
        <w:t>ⵆ</w:t>
      </w:r>
      <w:r>
        <w:rPr/>
        <w:t>旂슡</w:t>
      </w:r>
      <w:r>
        <w:rPr/>
        <w:t>ꗂ</w:t>
      </w:r>
      <w:r>
        <w:rPr/>
        <w:t>㕯싂䦏뭆䬶침书칈搴㡋슩䱐놬⛂㙌嫂㭚潡凂꥚쵭</w:t>
      </w:r>
      <w:r>
        <w:rPr/>
        <w:t>꧂</w:t>
      </w:r>
      <w:r>
        <w:rPr/>
        <w:t>歴①慣숯泂㩤偏啕倮⽚轶</w:t>
      </w:r>
      <w:r>
        <w:rPr/>
        <w:t>ꕟ</w:t>
      </w:r>
      <w:r>
        <w:rPr/>
        <w:t>쉭汯⭃㓂刭硕硏業ꍂ潁䞮䭩ぴ⍹櫂숬䉃㗂䉅㡧佞䅺晬㍙䊡旎䡯拎捔摺깦싂䍌凍嘊煫쉱습⍓⧂卲挫頵兠窘㊡슏煑쉦겏㝪딲썫ꄹ殘믃䵔䨰숱뿂䱠ꥢ橩㭉ꍺべ救轟쉇ꍇ呱䅏䱌</w:t>
      </w:r>
      <w:r>
        <w:rPr/>
        <w:t>ꔭꦩ</w:t>
      </w:r>
      <w:r>
        <w:rPr/>
        <w:t>瑘䁨伭䍫ꍐ檻攬칌</w:t>
      </w:r>
      <w:r>
        <w:rPr/>
        <w:t>ⱈ</w:t>
      </w:r>
      <w:r>
        <w:rPr/>
        <w:t>娩㥄埂㙮琦辩帤湨䙀頣獦轒妥橲</w:t>
      </w:r>
      <w:r>
        <w:rPr/>
        <w:t>⠷</w:t>
      </w:r>
      <w:r>
        <w:rPr/>
        <w:t>澘啥啉</w:t>
      </w:r>
      <w:r>
        <w:rPr/>
        <w:t>⢡</w:t>
      </w:r>
      <w:r>
        <w:rPr/>
        <w:t>뭺偹㍞ꍱ輽灹⵨䊱뭠</w:t>
      </w:r>
      <w:r>
        <w:rPr/>
        <w:t>ⵥ</w:t>
      </w:r>
      <w:r>
        <w:rPr/>
        <w:t>싂녦䨨㖬걠潤╸䷂㥋顳僂潰僎䁔估쉆㤲견㙓⩮</w:t>
      </w:r>
      <w:r>
        <w:rPr/>
        <w:t>ꦻⓂ╀</w:t>
      </w:r>
      <w:r>
        <w:rPr/>
        <w:t>㢻浊児瑪敗⤦汑숥㴭磂䉍剕숤ㅗ⑁쉡갭쉈⩦뮏촦쉢⥧쉦䈥①淍뽁㧎牌숸쉁竂坂潔惂㪩歋</w:t>
      </w:r>
      <w:r>
        <w:rPr/>
        <w:t>ꕊ</w:t>
      </w:r>
      <w:r>
        <w:rPr/>
        <w:t>睟頳숲摂捷걌땡轞㠫囍兇涵慕㦮天眽啫쉰㦥噖割瀦朹䭩煺㭕쉨</w:t>
      </w:r>
      <w:r>
        <w:rPr/>
        <w:t>ⱊ</w:t>
      </w:r>
      <w:r>
        <w:rPr/>
        <w:t>䔫攲㶩⼵咵搥㝌牓칒ꅅ兕쵃㑣猭䵯秂帻쉩숶奍</w:t>
      </w:r>
      <w:r>
        <w:rPr/>
        <w:t>ⱈ</w:t>
      </w:r>
      <w:r>
        <w:rPr/>
        <w:t>쉌燂䝳奬䉥輴摠곃썞渨珂剌乀畍넩䵹⼰</w:t>
      </w:r>
      <w:r>
        <w:rPr/>
        <w:t>ꤨ</w:t>
      </w:r>
      <w:r>
        <w:rPr/>
        <w:t>顊</w:t>
      </w:r>
      <w:r>
        <w:rPr/>
        <w:t>꤯</w:t>
      </w:r>
      <w:r>
        <w:rPr/>
        <w:t>㙏숬慶뽾쉊㙡숯牎炏ㄸ轹扁⸫曂整춱暻竂樱䰫慁攥暵硶䤫永涩扖慯灗놮뾱쉮迂橩뭮䌱걖你쉂晧</w:t>
      </w:r>
      <w:r>
        <w:rPr/>
        <w:t>ⵇ</w:t>
      </w:r>
      <w:r>
        <w:rPr/>
        <w:t>璥犣䉄癠塶쉪䳂䵍忂싂숣쉬剀渦䎩榵㝟⩫卬暩㩤</w:t>
      </w:r>
      <w:r>
        <w:rPr/>
        <w:t>⡑</w:t>
      </w:r>
      <w:r>
        <w:rPr/>
        <w:t>㜫썌칭츺杄湙歡瀱塋渹杰⒥桂뽃冥쌳穥飂㵷㵦쉍婥</w:t>
      </w:r>
      <w:r>
        <w:rPr/>
        <w:t>ⱶ</w:t>
      </w:r>
      <w:r>
        <w:rPr/>
        <w:t>娱넸弤獏⸺㥭䩐놻䉕癑䊥泍④䓂挣싂⚮썗轘⯂欪♞桐㶡䕀츷之䭍䡆㵘涮컂廎氺숫숣䱲䁔䞣ね堯塏稺뽩剎甥쉁楋쵖㈱噬桘딷䘰楊欰㕙곂䵌在䘲䠷녕⭋䡴㉅⛂䍁嗂掬숯</w:t>
      </w:r>
      <w:r>
        <w:rPr/>
        <w:t>ꦡ</w:t>
      </w:r>
      <w:r>
        <w:rPr/>
        <w:t>偖桓쉱⹧쉀䴰塐</w:t>
      </w:r>
      <w:r>
        <w:rPr/>
        <w:t>꧂</w:t>
      </w:r>
      <w:r>
        <w:rPr/>
        <w:t>灁㙳⫍곂獎쉲䴯塌勂䅢䜥妬轖쉎頩䭕帨䐣⥯슡廃啧仂幾</w:t>
      </w:r>
      <w:r>
        <w:rPr/>
        <w:t>ꤱ</w:t>
      </w:r>
      <w:r>
        <w:rPr/>
        <w:t>ꌮ携甪</w:t>
      </w:r>
      <w:r>
        <w:rPr/>
        <w:t>ⱔ⯂</w:t>
      </w:r>
      <w:r>
        <w:rPr/>
        <w:t>䑮励刯摆杵㶣쏂</w:t>
      </w:r>
      <w:r>
        <w:rPr/>
        <w:t>ⲩ</w:t>
      </w:r>
      <w:r>
        <w:rPr/>
        <w:t>싂㝢廂飂쉭녮怰뽊稽廎怨祏칥㑨ꌪ婊ꍟ⥌컍佑넭洳ꍞ畦抩쉞唶勂깾⾩</w:t>
      </w:r>
      <w:r>
        <w:rPr/>
        <w:t>⡉</w:t>
      </w:r>
      <w:r>
        <w:rPr/>
        <w:t>敖䥯灑촺㑯摶卙噎假␯䯂夺㙰殘啳㫂슥싂噴╗幷쵆⽂쉾㔲ꍵ穈컂搲犩깒捙곃쉩䝧扪</w:t>
      </w:r>
      <w:r>
        <w:rPr/>
        <w:t>Ɽ</w:t>
      </w:r>
      <w:r>
        <w:rPr/>
        <w:t>쉱姎숮䙨쏂땗숨䅒䈷쉎㙎䩙卷꺮숸䑳灤乥䇂䨺걬竃䩓况恰总㆏㭮숫숊쉦㦻久㍨䗂㓂拂⭊⩮习柍欷Ⓜ㜸彆㡪䍲ꍴ딪利㴺ㅰ丱呴歗</w:t>
      </w:r>
      <w:r>
        <w:rPr/>
        <w:t>ꕰ</w:t>
      </w:r>
      <w:r>
        <w:rPr/>
        <w:t>汅㙴쉉䕶ꇍ쵰㠵璩丳噤扚㝍扂쵚啇犿壂⾵㭋㐳梏⦥竂숭焲걺穪㙍⤪⩐⼣迂깮ㅃ捪婰㫂</w:t>
      </w:r>
      <w:r>
        <w:rPr/>
        <w:t>ꥄ</w:t>
      </w:r>
      <w:r>
        <w:rPr/>
        <w:t>番䙅湂</w:t>
      </w:r>
      <w:r>
        <w:rPr/>
        <w:t>ꤷ</w:t>
      </w:r>
      <w:r>
        <w:rPr/>
        <w:t>灤⽣䑪</w:t>
      </w:r>
      <w:r>
        <w:rPr/>
        <w:t>ꔴ</w:t>
      </w:r>
      <w:r>
        <w:rPr/>
        <w:t>⽆쉪숹췃㩓쉘䀪䵰䈹娤㩐⹊猯匶⒘쉹倫캏槂䛍噦昪숦⩙㇎湨坚猣タ䵡捸杸㉂㡂</w:t>
      </w:r>
      <w:r>
        <w:rPr/>
        <w:t>ⴹ</w:t>
      </w:r>
      <w:r>
        <w:rPr/>
        <w:t>捪</w:t>
      </w:r>
      <w:r>
        <w:rPr/>
        <w:t>ⵤ</w:t>
      </w:r>
      <w:r>
        <w:rPr/>
        <w:t>⼽쉎䙃㡩换啇㓂と牕䉗㉾</w:t>
      </w:r>
      <w:r>
        <w:rPr/>
        <w:t>ꦘ</w:t>
      </w:r>
      <w:r>
        <w:rPr/>
        <w:t>뭥䭃启朰呢淂ㄽ⑖䮏쉹⑲⛂慫㕳灡䕩灯ꄱ⑈㙘䄹䍮盍圽녢櫂싂⤺庬李숺⍨쉚䝧숯䘱捲⻂䡱㯂䨸츤ꄱ㕲摾灷䪻</w:t>
      </w:r>
      <w:r>
        <w:rPr/>
        <w:t>⡒</w:t>
      </w:r>
      <w:r>
        <w:rPr/>
        <w:t>뽐</w:t>
      </w:r>
      <w:r>
        <w:rPr/>
        <w:t>ꕅ</w:t>
      </w:r>
      <w:r>
        <w:rPr/>
        <w:t>塷偮쏂☬꺩片</w:t>
      </w:r>
      <w:r>
        <w:rPr/>
        <w:t>ꔥ</w:t>
      </w:r>
      <w:r>
        <w:rPr/>
        <w:t>硊挭轟䅾昨䍲捉穔뗂녊㈺城湚䞩㵖㎡껂쉢媿⻍犻兔㮿</w:t>
      </w:r>
      <w:r>
        <w:rPr/>
        <w:t>ⵌ</w:t>
      </w:r>
      <w:r>
        <w:rPr/>
        <w:t>辩</w:t>
      </w:r>
      <w:r>
        <w:rPr/>
        <w:t>ꖡ</w:t>
      </w:r>
      <w:r>
        <w:rPr/>
        <w:t>穲繷뽰䦣▏㚏뭯쉱쉆숶⍙䄭쵊㬲</w:t>
      </w:r>
      <w:r>
        <w:rPr/>
        <w:t>ꥅ</w:t>
      </w:r>
      <w:r>
        <w:rPr/>
        <w:t>땞升⒥㩧⫂⑊硋쉇⩢噆넴佳ꄴ呵슏땁䁤杅</w:t>
      </w:r>
      <w:r>
        <w:rPr/>
        <w:t>ꕾ</w:t>
      </w:r>
      <w:r>
        <w:rPr/>
        <w:t>琱䌨灡撩싃穸㍸⚱㜻姂䵟潍</w:t>
      </w:r>
      <w:r>
        <w:rPr/>
        <w:t>ꦡ</w:t>
      </w:r>
      <w:r>
        <w:rPr/>
        <w:t>숶㚵摩奷楚毂⬳㜬겡橊ぉ⸩囂⌤噢⥣칳匪묫⩷㚩⥯쉪步冩滂捓䮣彍䈩呢쉁杍晰毂긴亩⹭桖癸㶮ㆩ㇂焦㑞췂⽺쉇套剫⥧带䨮瘹倹쵡䰬棂皥䉟ꍭ䙩뽇ぬ溘쵒癹煆숵㧂桑熡ꆩꅩ뽸䀺䃂䦩参攳┯┳徱洦纏戦⼨焳参숣깶繺䤻㔦숪頭♘㪣潨牄彏䱬䜮쎩救冩쉅⥀␸䭤汧捬䴷㈪恭㓂䄪灘䤨⪵敺㭵쉠偗</w:t>
      </w:r>
      <w:r>
        <w:rPr/>
        <w:t>ⲵ</w:t>
      </w:r>
      <w:r>
        <w:rPr/>
        <w:t>슩숩䀴㫂㑳倹朻</w:t>
      </w:r>
      <w:r>
        <w:rPr/>
        <w:t>⡋</w:t>
      </w:r>
      <w:r>
        <w:rPr/>
        <w:t>䑲轉䱣牗慖㘹サ㮏쉕幵䕅坟瞏䅏싂漥䕤㡒懂硑顟</w:t>
      </w:r>
      <w:r>
        <w:rPr/>
        <w:t>ⶱ꧂</w:t>
      </w:r>
      <w:r>
        <w:rPr/>
        <w:t>⡺</w:t>
      </w:r>
      <w:r>
        <w:rPr/>
        <w:t>机坅佶䎵怩楫䵬捏쉂刵숭㯂㏂溩㕆㡌䠻两쉗癢䁈ꍊ⺣싂긪</w:t>
      </w:r>
      <w:r>
        <w:rPr/>
        <w:t>ꤵ</w:t>
      </w:r>
      <w:r>
        <w:rPr/>
        <w:t>轐䥁슮┰彚䌻딲穟䇂</w:t>
      </w:r>
      <w:r>
        <w:rPr/>
        <w:t>ꕩ⹗</w:t>
      </w:r>
      <w:r>
        <w:rPr/>
        <w:t>睺숭⪻兖⦵睋昣彄椹䱩䈤洵ꥳ숱⹱怤⨨頴瘥숬䪿㞣싂婫祆恡㝰盂⬳⬽盂墏畇싂싂䎣㐮넱疿㥀恕⍗⤫潣䎩⪵슱榣쉣硳䨥녋⺣䑉轆ㅞ瀤炘扨숥㌶숤䭯㉉摴唴儊䰻滂偣㴩穴棃</w:t>
      </w:r>
      <w:r>
        <w:rPr/>
        <w:t>ⵯ⨦</w:t>
      </w:r>
      <w:r>
        <w:rPr/>
        <w:t>뇂瓂瘱䵒⩒숰掣嫂</w:t>
      </w:r>
      <w:r>
        <w:rPr/>
        <w:t>ꔦ</w:t>
      </w:r>
      <w:r>
        <w:rPr/>
        <w:t>碿湠⌫祢䇎䫂⯂ㆮ穊뿂機</w:t>
      </w:r>
      <w:r>
        <w:rPr/>
        <w:t>ꕆ</w:t>
      </w:r>
      <w:r>
        <w:rPr/>
        <w:t>湀幓ꥱ㚥䝯䤨</w:t>
      </w:r>
      <w:r>
        <w:rPr/>
        <w:t>Ⱝ</w:t>
      </w:r>
      <w:r>
        <w:rPr/>
        <w:t>㍋ꅐ</w:t>
      </w:r>
      <w:r>
        <w:rPr/>
        <w:t>⢵</w:t>
      </w:r>
      <w:r>
        <w:rPr/>
        <w:t>伩뽨㝤</w:t>
      </w:r>
      <w:r>
        <w:rPr/>
        <w:t>ⱟ</w:t>
      </w:r>
      <w:r>
        <w:rPr/>
        <w:t>槂걟⩔斻幮⩩␺旂㛂䩊縤乄㩥頰汱땒쉌䵇䈹灇眵ꇂ㡱歃ꍌ攳䍀꥙걙⦡轅席䢩쉧愵䘵</w:t>
      </w:r>
      <w:r>
        <w:rPr/>
        <w:t>⠴</w:t>
      </w:r>
      <w:r>
        <w:rPr/>
        <w:t>ꥎꗂꥏ⩫</w:t>
      </w:r>
      <w:r>
        <w:rPr/>
        <w:t>晈㡧礽䡖睶㕾䏂欫垱⪩쉵⽄䡐燂䈽妻垩杓噔</w:t>
      </w:r>
      <w:r>
        <w:rPr/>
        <w:t>Ⱨ</w:t>
      </w:r>
      <w:r>
        <w:rPr/>
        <w:t>歞歧婒奘䁳ꏂ奌吵⒩놡숮쉒⵺穎䫃⏂⪻⬨촯</w:t>
      </w:r>
      <w:r>
        <w:rPr/>
        <w:t>Ⱛ</w:t>
      </w:r>
      <w:r>
        <w:rPr/>
        <w:t>깤乡晤煘쉦燂␥䳂┳쉕⭦☺땱쉦㘫숱㈲⽋☣睙쉋┷畲牀澘䀣偄礴価♏关敞櫂꺏뽖</w:t>
      </w:r>
      <w:r>
        <w:rPr/>
        <w:t>ꤸ</w:t>
      </w:r>
      <w:r>
        <w:rPr/>
        <w:t>슿ㅔ晵産癇⨸쉲㥦㕗갳㘸佢榏洽䡬⌥</w:t>
      </w:r>
      <w:r>
        <w:rPr/>
        <w:t>꧂</w:t>
      </w:r>
      <w:r>
        <w:rPr/>
        <w:t>瑂쉃柂临仂갲䑱⽦숹䀺䅁걤珂帵乲噴⫂쉦㡔쉅⍑礦㟂⌣䍍䭹⎮땃䄸땦拂⌱縦놏쉏</w:t>
      </w:r>
      <w:r>
        <w:rPr/>
        <w:t>꧂</w:t>
      </w:r>
      <w:r>
        <w:rPr/>
        <w:t>顁〸⪵慱曃垵◂橋汗㭢녭瞩䟂쉾圫輽⥇两㵯⩍飂썊窱뾻땆⨸숦䲻⼨</w:t>
      </w:r>
      <w:r>
        <w:rPr/>
        <w:t>ⵀ</w:t>
      </w:r>
      <w:r>
        <w:rPr/>
        <w:t>焻ꄷ</w:t>
      </w:r>
      <w:r>
        <w:rPr/>
        <w:t>ꕅ</w:t>
      </w:r>
      <w:r>
        <w:rPr/>
        <w:t>깭䈦숰⩟珎姂係땓⌥䥊칆⌫匦湂㭆奘쉇曎慣</w:t>
      </w:r>
      <w:r>
        <w:rPr/>
        <w:t>⠰</w:t>
      </w:r>
      <w:r>
        <w:rPr/>
        <w:t>硙枬媮汎柂匹ꌥ䨴슩㵎썰瑄怴硕獡畳쉎⹓⨻暥彰䄪器湵㌱┻䍟싂穨쉅截轕䡬⤷慥畲⑫쉦縦䄮䗂灄ꥳ춮</w:t>
      </w:r>
      <w:r>
        <w:rPr/>
        <w:t>ⴶ</w:t>
      </w:r>
      <w:r>
        <w:rPr/>
        <w:t>쉷뭞曂싂슡</w:t>
      </w:r>
      <w:r>
        <w:rPr/>
        <w:t>ꕀꦏ</w:t>
      </w:r>
      <w:r>
        <w:rPr/>
        <w:t>깫쉠䐲뿃⑖㏂㚻椥䩳獲慹츤牠⾬䭵䓂塸숥⩈恄묱䱔</w:t>
      </w:r>
      <w:r>
        <w:rPr/>
        <w:t>⣂⴫</w:t>
      </w:r>
      <w:r>
        <w:rPr/>
        <w:t>䠪캏⪿㑲券浅칫⥉剪景橞</w:t>
      </w:r>
      <w:r>
        <w:rPr/>
        <w:t>⡴</w:t>
      </w:r>
      <w:r>
        <w:rPr/>
        <w:t>礣䱎畀⹊</w:t>
      </w:r>
      <w:r>
        <w:rPr/>
        <w:t>⡾</w:t>
      </w:r>
      <w:r>
        <w:rPr/>
        <w:t>쵠㍃浒昪估焽쉅⭶⽥䱫⿎㇎䎬掩숮渱䵋欰恏獘否䡄쉱숦帱㔥㷂䍴潹䈽㨺</w:t>
      </w:r>
      <w:r>
        <w:rPr/>
        <w:t>ꤻ</w:t>
      </w:r>
      <w:r>
        <w:rPr/>
        <w:t>瑰乮绂旂愪栦卌쉅姂☻䎥戰猤浂㏂㝨쉋䧂䭌ァ䜴⪘奱㞵繘塸椶䀪㝪ꍾ䍃媩깃䩟收玮さ啂潒智⩶煚쉮彡恍港獍䍏倪䤮恤拂㮥쉤䑚墘㭗奰⌷楙䭰ꌱ숹偟</w:t>
      </w:r>
      <w:r>
        <w:rPr/>
        <w:t>ꤨ</w:t>
      </w:r>
      <w:r>
        <w:rPr/>
        <w:t>㖱㝮䩵矎瑏東梥昣乯瑑쉪뽓䈮硌쉾║为䓂楫槂獁轅쌮뽏椺㘵칧助㡇쉶㡫杒圣搪쉩⌬쉢摞</w:t>
      </w:r>
      <w:r>
        <w:rPr/>
        <w:t>ꕂ</w:t>
      </w:r>
      <w:r>
        <w:rPr/>
        <w:t>澵䩣津䛂橀</w:t>
      </w:r>
      <w:r>
        <w:rPr/>
        <w:t>꤫</w:t>
      </w:r>
      <w:r>
        <w:rPr/>
        <w:t>⢮</w:t>
      </w:r>
      <w:r>
        <w:rPr/>
        <w:t>僂싂⻂奰숩쉙⼵ㄺ㙁</w:t>
      </w:r>
      <w:r>
        <w:rPr/>
        <w:t>ⴊ</w:t>
      </w:r>
      <w:r>
        <w:rPr/>
        <w:t>숵㫂潮橈</w:t>
      </w:r>
      <w:r>
        <w:rPr/>
        <w:t>ⵐ</w:t>
      </w:r>
      <w:r>
        <w:rPr/>
        <w:t>強〴묤昤半ꥳ捯□漸摊牋숥곂♞</w:t>
      </w:r>
      <w:r>
        <w:rPr/>
        <w:t>ⰻ</w:t>
      </w:r>
      <w:r>
        <w:rPr/>
        <w:t>ヂ</w:t>
      </w:r>
      <w:r>
        <w:rPr/>
        <w:t>ꦏꥄ</w:t>
      </w:r>
      <w:r>
        <w:rPr/>
        <w:t>숯㉟獙䐨桰⥺轮䄤剢挲⼣⛍걮딪⥐ꅓ坎捥潦䕍㝳乷</w:t>
      </w:r>
      <w:r>
        <w:rPr/>
        <w:t>ⱐ</w:t>
      </w:r>
      <w:r>
        <w:rPr/>
        <w:t>畯䙐⼴䘱㬷썃椤⽴啙쎡</w:t>
      </w:r>
      <w:r>
        <w:rPr/>
        <w:t>ꔬ</w:t>
      </w:r>
      <w:r>
        <w:rPr/>
        <w:t>稬掿㵉㤤匦쌬䡬澣塀☰硹Ⓜ㭭牟愵䁕⑵唪璣浈囍땤땦⍶</w:t>
      </w:r>
      <w:r>
        <w:rPr/>
        <w:t>ⰵ┬</w:t>
      </w:r>
      <w:r>
        <w:rPr/>
        <w:t>倷䑵쉡䡰㨩쉋晉珂⨮䡕싍⤫䧃䔹慕楁⩞熏쵡㔩潫歋䵨⩳딳摾殮䬽顯⽆㥘숨煣䩚숴忂轞塇칌恁桰畊㷂</w:t>
      </w:r>
      <w:r>
        <w:rPr/>
        <w:t>Ⱶ</w:t>
      </w:r>
      <w:r>
        <w:rPr/>
        <w:t>ㅥ☯녣⥊獶獵ぢ竂</w:t>
      </w:r>
      <w:r>
        <w:rPr/>
        <w:t>ꥎ</w:t>
      </w:r>
      <w:r>
        <w:rPr/>
        <w:t>輣쉞暩╩㌷昬쉟䀩㭫伻娻輭칣⛃␺⭠⹃ꥴ瘪額睓▿䝔⩰싃䊘</w:t>
      </w:r>
      <w:r>
        <w:rPr/>
        <w:t>ꥏ</w:t>
      </w:r>
      <w:r>
        <w:rPr/>
        <w:t>⡺</w:t>
      </w:r>
      <w:r>
        <w:rPr/>
        <w:t>䆬癳츶㍯♡䌳䇍中兵⑳潮╂櫃㔯偳㑹칄㕮温⏎㨯焯䐰</w:t>
      </w:r>
      <w:r>
        <w:rPr/>
        <w:t>ꥌ</w:t>
      </w:r>
      <w:r>
        <w:rPr/>
        <w:t>牨䕇⯂由싂䉭䏂㪩㩢⩏轒春㩒㈪濂䕩츪⥚⚬䊥䑃敪뼪堶瀶쉮ㅡ檡唲㤣ㅑ單싂㡆</w:t>
      </w:r>
      <w:r>
        <w:rPr/>
        <w:t>Ⱖ</w:t>
      </w:r>
      <w:r>
        <w:rPr/>
        <w:t>숲癭</w:t>
      </w:r>
      <w:r>
        <w:rPr/>
        <w:t>ꥍ</w:t>
      </w:r>
      <w:r>
        <w:rPr/>
        <w:t>뽡睵㉗┤浂狂敫㵰欲听⥾䩹칥窣묥桋싎쉅潘喿癡⻂䱬楌恬걑䅩微㕚ꍎ䥚␰慰祳偯쉹㮿倷䱄㩞쉡昬总넽⩂ぉ轰咬긪炡䠰癡쉈걲繌熘</w:t>
      </w:r>
      <w:r>
        <w:rPr/>
        <w:t>ꥋ</w:t>
      </w:r>
      <w:r>
        <w:rPr/>
        <w:t>ꥴ㝤区쉋껂恫债ㄮ桔佋</w:t>
      </w:r>
      <w:r>
        <w:rPr/>
        <w:t>ⱸ</w:t>
      </w:r>
      <w:r>
        <w:rPr/>
        <w:t>璩⮡㨤顐卬湵</w:t>
      </w:r>
      <w:r>
        <w:rPr/>
        <w:t>ꤸ⹸</w:t>
      </w:r>
      <w:r>
        <w:rPr/>
        <w:t>瞥㍚쉕☤曂周╘迂</w:t>
      </w:r>
      <w:r>
        <w:rPr/>
        <w:t>ⱸ</w:t>
      </w:r>
      <w:r>
        <w:rPr/>
        <w:t>牔쉗愩⭑칒啰乑⬪䡄じ䭞徬䫂䬦싂쉶쉱眳琫獂</w:t>
      </w:r>
      <w:r>
        <w:rPr/>
        <w:t>⡟꥾</w:t>
      </w:r>
      <w:r>
        <w:rPr/>
        <w:t>깍侏槂㉥㮬砻㉖涏恈抬兑ꍳ䑡ꅩ뭵⧂䄵䰦㔻㩨捲兆⍯䔴樣塀兺攪橀㬭컎㩥㊩</w:t>
      </w:r>
      <w:r>
        <w:rPr/>
        <w:t>ꦻ</w:t>
      </w:r>
      <w:r>
        <w:rPr/>
        <w:t>㌮界네⼦칙</w:t>
      </w:r>
      <w:r>
        <w:rPr/>
        <w:t>ꔸ</w:t>
      </w:r>
      <w:r>
        <w:rPr/>
        <w:t>枮뽏㘹恀</w:t>
      </w:r>
      <w:r>
        <w:rPr/>
        <w:t>⣂⤵▏</w:t>
      </w:r>
      <w:r>
        <w:rPr/>
        <w:t>ㅺ☪並⭧쉧慾㬻쉸⴮㥹敍敱䜳捣礽浩䌥</w:t>
      </w:r>
      <w:r>
        <w:rPr/>
        <w:t>ꥁ</w:t>
      </w:r>
      <w:r>
        <w:rPr/>
        <w:t>戸슮眺溮쉪⺮礬焷畳䅣捅⭦쉬⩕硒㑬䍣橲轫ꌦ썞쌫奡䱑矂쉫쵅娯桀窵ꥧ氪꥖㵥╁汢爨奪囂쉷걁쉰繠干幹抿</w:t>
      </w:r>
      <w:r>
        <w:rPr/>
        <w:t>ⶥ</w:t>
      </w:r>
      <w:r>
        <w:rPr/>
        <w:t>썢呪㌺剓슩㭙狂䩦啑埃⫂彅䑅盂煹晁⫂判깗願깧圦畑㦬冮⽎ꅋ♢氬䅦恇ꅀ䁩堻</w:t>
      </w:r>
      <w:r>
        <w:rPr/>
        <w:t>ꗍ</w:t>
      </w:r>
      <w:r>
        <w:rPr/>
        <w:t>槂泃偈盍㞱땫㝙扣憩坉戻䙃</w:t>
      </w:r>
      <w:r>
        <w:rPr/>
        <w:t>ꕦ</w:t>
      </w:r>
      <w:r>
        <w:rPr/>
        <w:t>牾䰽輣⫂⽃伵䭎쉥刣숯啕轤숱勂樣撮㨭硾㬊쉧ㆡ伶サ泂煀꥔兩걟杨싎㠹顧㎵珂⵵慗辥町녞暱♣㕶㙃㌣捌䐶숰ㅗ㢣瑵쉶畚䱘䩇⨷䗂쉎㉧녾쉗╩迂歗歈㘨⧂㬹⪻晦䉈圷녔䝄慖䩍歾겥㆘⨣焵杞祌⩁桋</w:t>
      </w:r>
      <w:r>
        <w:rPr/>
        <w:t>ꖘ</w:t>
      </w:r>
      <w:r>
        <w:rPr/>
        <w:t>杹⺏僂⼴䚬</w:t>
      </w:r>
      <w:r>
        <w:rPr/>
        <w:t>ꗂ</w:t>
      </w:r>
      <w:r>
        <w:rPr/>
        <w:t>婙歚䵄轇珍㯂⭞⍾⫎溏燂쉖㤳琦㉧⩠䒻㯂捪⽯숻䉟쉖慧싍䰪쵾烂捞╋坃쉇八⽳溵㈻뼬䌻礱═</w:t>
      </w:r>
      <w:r>
        <w:rPr/>
        <w:t>ꕊ⵩</w:t>
      </w:r>
      <w:r>
        <w:rPr/>
        <w:t>䬰繤</w:t>
      </w:r>
      <w:r>
        <w:rPr/>
        <w:t>⡀</w:t>
      </w:r>
      <w:r>
        <w:rPr/>
        <w:t>楯䴯啋♢썡㩒〹</w:t>
      </w:r>
      <w:r>
        <w:rPr/>
        <w:t>⣂</w:t>
      </w:r>
      <w:r>
        <w:rPr/>
        <w:t>숯숪奋⹓䈮⍢㥢⨹떱砩쉑彅쉐慀⭋搪ꎏ䍳䉁䪱숭䉥祍呇쉊㝧</w:t>
      </w:r>
      <w:r>
        <w:rPr/>
        <w:t>ⱚⱘ</w:t>
      </w:r>
      <w:r>
        <w:rPr/>
        <w:t>싂票挽갥穑</w:t>
      </w:r>
      <w:r>
        <w:rPr/>
        <w:t>ⰷ⒮</w:t>
      </w:r>
      <w:r>
        <w:rPr/>
        <w:t>嗎庩䅯䀭轟晚䅏⑉갪녫딷敞숬䝆</w:t>
      </w:r>
      <w:r>
        <w:rPr/>
        <w:t>꧂</w:t>
      </w:r>
      <w:r>
        <w:rPr/>
        <w:t>繾䔲♕䱳슩쉃縺䁶剙⺿㋂稶奕㝅澡쉅쉱攻쉋쉙夯滂ꥡ♢쌨䌻㠮䔱㍱劏䝟櫍♨樨</w:t>
      </w:r>
      <w:r>
        <w:rPr/>
        <w:t>꤬</w:t>
      </w:r>
      <w:r>
        <w:rPr/>
        <w:t>栶樶敞쉏곃㕀橅櫎拂㍲쉒⩅㝐쉑堹穰숥숶捨機쉆䍡묶</w:t>
      </w:r>
      <w:r>
        <w:rPr/>
        <w:t>꧂</w:t>
      </w:r>
      <w:r>
        <w:rPr/>
        <w:t>㡣卭卖䤱꤮슿爰</w:t>
      </w:r>
      <w:r>
        <w:rPr/>
        <w:t>Ɐ</w:t>
      </w:r>
      <w:r>
        <w:rPr/>
        <w:t>ꕮ</w:t>
      </w:r>
      <w:r>
        <w:rPr/>
        <w:t>싂乀䨹쉋漯縳搲穲쉀기䝈⑑땮⹆睦䥎僂㡶扩♦〣⍾歵恈疩⨲稺榬㍟㍬䄽㩺捁숬⩕쉔猷恙湷櫂璵</w:t>
      </w:r>
      <w:r>
        <w:rPr/>
        <w:t>ⷃ</w:t>
      </w:r>
      <w:r>
        <w:rPr/>
        <w:t>曂땘砬䵎䕩⭶彳㈣㉖뇂ꥤ曂칆ꌨ쏂央圤恲⌽♵䕈迂䢩쉞年싂琵쉬쉂慑</w:t>
      </w:r>
      <w:r>
        <w:rPr/>
        <w:t>ⱪ</w:t>
      </w:r>
      <w:r>
        <w:rPr/>
        <w:t>䐫嫃歩嗂╘䨹瑫쎩佶ꥫ塹椦杄輽乖쉖愮幨긺圪末쉏슥㭟幟걵䓂狎⬳穫琤杷桳轣偄숺呣眥扖㑡奡ꍫ㍖乤捙쉢輰玡顅♧晴绎䥉㓂杍㘳昻婥</w:t>
      </w:r>
      <w:r>
        <w:rPr/>
        <w:t>ꥎ</w:t>
      </w:r>
      <w:r>
        <w:rPr/>
        <w:t>䙆䈻⬪扶䗂㙈煳利杘枻숮渻쉰䩳惂ꍦ徿縷呞沩⥌䍆쉓㡓灬昸쉃䬭䩤뾩录</w:t>
      </w:r>
      <w:r>
        <w:rPr/>
        <w:t>⡓</w:t>
      </w:r>
      <w:r>
        <w:rPr/>
        <w:t>穉땳煣</w:t>
      </w:r>
      <w:r>
        <w:rPr/>
        <w:t>ꥈ</w:t>
      </w:r>
      <w:r>
        <w:rPr/>
        <w:t>穤昳禥⏂</w:t>
      </w:r>
      <w:r>
        <w:rPr/>
        <w:t>ꔴ</w:t>
      </w:r>
      <w:r>
        <w:rPr/>
        <w:t>㡫枱䍺쉺濂䉗</w:t>
      </w:r>
      <w:r>
        <w:rPr/>
        <w:t>ꕖ</w:t>
      </w:r>
      <w:r>
        <w:rPr/>
        <w:t>딵䬱㭌쉘뗂Ⓨ塋⼳䭐煱䅘㑠媵轹䨳뼳煊⧍䘲䋂敞┻䦥䊏囂㨤꺥䞡㗃䕾顏剔位㜯싂桠쉗숤䒥爲䭑</w:t>
      </w:r>
      <w:r>
        <w:rPr/>
        <w:t>꧍</w:t>
      </w:r>
      <w:r>
        <w:rPr/>
        <w:t>汮淂ㅾ恆ꍏ䁲꺡⑬⬵垱⮱쉹湑佃䔶䰬極㈷漺琸权縪⑁╒揂擂딳⸱牂㙹睳⨪砵㐷싂䡷⸪圪村㙔녇呎彣⵲싂㩮匊⭗當画礫偱땠桸嘴䫂飂願䵂싂쉈</w:t>
      </w:r>
      <w:r>
        <w:rPr/>
        <w:t>ꤩ</w:t>
      </w:r>
      <w:r>
        <w:rPr/>
        <w:t>迎灤쉩圭洫쉴搩⍂摩堤牡ご绂獺㦏挩╊㖮㗍␸㐪憡춬剴ꏃ숤帤⹀夥쉄䨩㭔겡</w:t>
      </w:r>
      <w:r>
        <w:rPr/>
        <w:t>ⱓ⡸⹦ⱡ</w:t>
      </w:r>
      <w:r>
        <w:rPr/>
        <w:t>⽎毂뭗䀫뽎頷悩䩸䔺啡㉦</w:t>
      </w:r>
      <w:r>
        <w:rPr/>
        <w:t>ꤨ</w:t>
      </w:r>
      <w:r>
        <w:rPr/>
        <w:t>숩䩄썊挵쉕숦䤱瑑ち䈯汀쉂㯂㕬䢥䕐㕍楲䭦桗㵙丸涬</w:t>
      </w:r>
      <w:r>
        <w:rPr/>
        <w:t>ⵓ</w:t>
      </w:r>
      <w:r>
        <w:rPr/>
        <w:t>⣂</w:t>
      </w:r>
      <w:r>
        <w:rPr/>
        <w:t>땄啢䏂殱㑄㒣抮숽⯂永吮䛂슘抮곂㭥媏轭㤲癲쉮伨䤩䚩䛂숶協쉕⌰㍹⬱䵸殮숪轏䵮뗂⩤何窬⹏촣䏂䩺暩捞㭤㘤슮摾ꌳ⨽깞㩶顧숭楄倬痂䧂쉚</w:t>
      </w:r>
      <w:r>
        <w:rPr/>
        <w:t>꧂⮬</w:t>
      </w:r>
      <w:r>
        <w:rPr/>
        <w:t>䡞⾿㭖桧㍆所䶩拂杙壎⨸恅摖促쉈ꌯ橒ㅫ㚬攣㭅秃ㅷ迂摢䥖戱敎⮣숯䄣⪱</w:t>
      </w:r>
      <w:r>
        <w:rPr/>
        <w:t>꧃</w:t>
      </w:r>
      <w:r>
        <w:rPr/>
        <w:t>ꍠ숹⥗歓渥⚘煌盎쉑뮮千촲쉌㡅숤쉕䑘搳╱噁玥呞⭆杇㴳䱫牷뽔칉敔ぇ깄㈳䭊湣⑆烂땰ぺ哂こ晹梵㯃칁汧⾡煈䪩숹㠬⿂卌䉀췃⪘な娪㭰繑⻂쉺繠칳摃䅊뿂堩</w:t>
      </w:r>
      <w:r>
        <w:rPr/>
        <w:t>ꕺ</w:t>
      </w:r>
      <w:r>
        <w:rPr/>
        <w:t>晉穄桪⪩</w:t>
      </w:r>
      <w:r>
        <w:rPr/>
        <w:t>ⱈ</w:t>
      </w:r>
      <w:r>
        <w:rPr/>
        <w:t>츬樷뭦噈垵㈴䅓灑㵯쉊姂㙎⍾堭䌱충䔱泂㑣넱塹쉯ぢ쉈㝊塘揂斬䘶䤭离㈤⩯唶⍒</w:t>
      </w:r>
      <w:r>
        <w:rPr/>
        <w:t>Ⱖ</w:t>
      </w:r>
      <w:r>
        <w:rPr/>
        <w:t>칏㜵⨻㋂䡋쵹摌췂滂⬷⭂</w:t>
      </w:r>
      <w:r>
        <w:rPr/>
        <w:t>꧂</w:t>
      </w:r>
      <w:r>
        <w:rPr/>
        <w:t>㑯傱䑕녓檡ㅣ⥷쉍김卞</w:t>
      </w:r>
      <w:r>
        <w:rPr/>
        <w:t>Ⱜ</w:t>
      </w:r>
      <w:r>
        <w:rPr/>
        <w:t>敺䧃</w:t>
      </w:r>
      <w:r>
        <w:rPr/>
        <w:t>ⶩꖏ</w:t>
      </w:r>
      <w:r>
        <w:rPr/>
        <w:t>た牀乯쉠焰䱳剰뾡慲╃洨潘ꥳ坑䥺番♾係슿⪱啡䍄瓂</w:t>
      </w:r>
      <w:r>
        <w:rPr/>
        <w:t>ꗂ</w:t>
      </w:r>
      <w:r>
        <w:rPr/>
        <w:t>ぇ噃留䭇걲䵗ꍨ唸⍩⒵㤪倵䜳塨潨晆䦡乕䮏瑁䉦焽斬䥋爪㭹☦</w:t>
      </w:r>
      <w:r>
        <w:rPr/>
        <w:t>ꤽ</w:t>
      </w:r>
      <w:r>
        <w:rPr/>
        <w:t>쌳攪㮵䝭</w:t>
      </w:r>
      <w:r>
        <w:rPr/>
        <w:t>⣍</w:t>
      </w:r>
      <w:r>
        <w:rPr/>
        <w:t>습懂曂␬⸮䥚並樦뮣䱴䯂愰兯촥쉱摪剌涩灮䠫汷ㄬ⍬䐭䤵숪춣啠汲䷂丫㕍摵矂繞䡩灈䍨犥礽걇䖬걓䘮猰츮䒩ꆱ獧栵㵦ヂ</w:t>
      </w:r>
      <w:r>
        <w:rPr/>
        <w:t>ꔲ</w:t>
      </w:r>
      <w:r>
        <w:rPr/>
        <w:t>슩礨뗂礻</w:t>
      </w:r>
      <w:r>
        <w:rPr/>
        <w:t>⢻</w:t>
      </w:r>
      <w:r>
        <w:rPr/>
        <w:t>䌴弣</w:t>
      </w:r>
      <w:r>
        <w:rPr/>
        <w:t>ꤻ</w:t>
      </w:r>
      <w:r>
        <w:rPr/>
        <w:t>싂䄵⩍㥰䥘컂呪㕅摙勂䕁┳뽑癫㉪吷中㙚㝨湧ꍥㅁ眸</w:t>
      </w:r>
      <w:r>
        <w:rPr/>
        <w:t>ⱸ</w:t>
      </w:r>
      <w:r>
        <w:rPr/>
        <w:t>㨦숹噔쵦椪싂幞슡㝷ㅳ䆏輻歡䈴녯</w:t>
      </w:r>
      <w:r>
        <w:rPr/>
        <w:t>꧂</w:t>
      </w:r>
      <w:r>
        <w:rPr/>
        <w:t>䕍쉨㥤뮣顋輲숰쉢渨勂쉆㶥ㅋ䕋焰璡䕆숶怴洪㍏ꥩꥯ┺亩潲稨砬县</w:t>
      </w:r>
      <w:r>
        <w:rPr/>
        <w:t>ꤣꤲ</w:t>
      </w:r>
      <w:r>
        <w:rPr/>
        <w:t>ⴊ</w:t>
      </w:r>
      <w:r>
        <w:rPr/>
        <w:t>ꕥ</w:t>
      </w:r>
      <w:r>
        <w:rPr/>
        <w:t>㑗땟硣砸ꥷ䥋쵶㕈伨敾獙</w:t>
      </w:r>
      <w:r>
        <w:rPr/>
        <w:t>ꤦ</w:t>
      </w:r>
      <w:r>
        <w:rPr/>
        <w:t>㕗숯ぞ湞싂ㅧ⧂迂</w:t>
      </w:r>
      <w:r>
        <w:rPr/>
        <w:t>ꥎ</w:t>
      </w:r>
      <w:r>
        <w:rPr/>
        <w:t>䐦䭄䡲쉗쉋㩋儤睤禩䴯䜣쵴⥏嘨ꅸ뿂숶썧繧伺</w:t>
      </w:r>
      <w:r>
        <w:rPr/>
        <w:t>⡄</w:t>
      </w:r>
      <w:r>
        <w:rPr/>
        <w:t>獦䭐ㄯセ긪栶⏂떥癰䁠㑭⎿个쉕</w:t>
      </w:r>
      <w:r>
        <w:rPr/>
        <w:t>ⰽ</w:t>
      </w:r>
      <w:r>
        <w:rPr/>
        <w:t>ꅒ⽕⹧澱ꇃ뼰뿎䅯卨숬㈬櫂厬걞㠶祷㷂㥊⩠⍩汾</w:t>
      </w:r>
      <w:r>
        <w:rPr/>
        <w:t>ⰴ</w:t>
      </w:r>
      <w:r>
        <w:rPr/>
        <w:t>序獞䬣喏恈绍䕥䱹挬㝩䝅牾捏</w:t>
      </w:r>
      <w:r>
        <w:rPr/>
        <w:t>⢣</w:t>
      </w:r>
      <w:r>
        <w:rPr/>
        <w:t>싂杪㵤⩈</w:t>
      </w:r>
      <w:r>
        <w:rPr/>
        <w:t>ⵉ</w:t>
      </w:r>
      <w:r>
        <w:rPr/>
        <w:t>㌮쉉顢㵉㖡僎䴶䏂权圦䱡縳㔹橾䙧▘쵏㵶睲奸歖婑欭ㆡ頩椹倦쉉栯䵏숮嫂⨩츸쉡犡믃␪縴畲僂ㅑ愳柎倶㒩䟂漰彺㵣ꏂ쉒쉰恒따뭔⾻䑒䉂剁囂顂슱䁘䕵⸲悮昲</w:t>
      </w:r>
      <w:r>
        <w:rPr/>
        <w:t>ꔴ</w:t>
      </w:r>
      <w:r>
        <w:rPr/>
        <w:t>摸䆘䬽煖긤</w:t>
      </w:r>
      <w:r>
        <w:rPr/>
        <w:t>ⵆ</w:t>
      </w:r>
      <w:r>
        <w:rPr/>
        <w:t>瑩┣塥䞻獉깎㉬玩㡠걩㑭딻䑰</w:t>
      </w:r>
      <w:r>
        <w:rPr/>
        <w:t>ꤷ</w:t>
      </w:r>
      <w:r>
        <w:rPr/>
        <w:t>杠偳숨轾숻쌳檥溵榵嗃䝹灪嗂乳晚漦⥃⌺땕䑱숥</w:t>
      </w:r>
      <w:r>
        <w:rPr/>
        <w:t>ꤶ⴫</w:t>
      </w:r>
      <w:r>
        <w:rPr/>
        <w:t>㴥㨩犿墣슮硧傩㍷㘦쵬椨䦩湎쉭啄㦮爯㉇懂獭┪ꅟ儻⥣슱쉨䴯剒倱儴숤晗僂䐬焽㯍戯楐䫃슏瑔䄣盂杧䇃썪勂眰昦㛂顦</w:t>
      </w:r>
      <w:r>
        <w:rPr/>
        <w:t>ꕳ</w:t>
      </w:r>
      <w:r>
        <w:rPr/>
        <w:t>䮮곂⾡뇂飂㌩⏍</w:t>
      </w:r>
      <w:r>
        <w:rPr/>
        <w:t>⡄</w:t>
      </w:r>
      <w:r>
        <w:rPr/>
        <w:t>㔸轪녇ꏃ㑁숴㜩挽</w:t>
      </w:r>
      <w:r>
        <w:rPr/>
        <w:t>⠴┤</w:t>
      </w:r>
      <w:r>
        <w:rPr/>
        <w:t>㑱ꍘ㟃瞵숨㘥硾</w:t>
      </w:r>
      <w:r>
        <w:rPr/>
        <w:t>⠸</w:t>
      </w:r>
      <w:r>
        <w:rPr/>
        <w:t>긷㕃⑦쉵卅歹ꏂ桨쉱뼦歋</w:t>
      </w:r>
      <w:r>
        <w:rPr/>
        <w:t>ⷂ</w:t>
      </w:r>
      <w:r>
        <w:rPr/>
        <w:t>辮䃍㔮幉⽞泂쉇⑦楅⬮䷂⺱㍶収怽⹳쉗뿂쉎</w:t>
      </w:r>
      <w:r>
        <w:rPr/>
        <w:t>ꕾ</w:t>
      </w:r>
      <w:r>
        <w:rPr/>
        <w:t>猬묺Ⓜ䧂䑵▘</w:t>
      </w:r>
      <w:r>
        <w:rPr/>
        <w:t>ꕟ</w:t>
      </w:r>
      <w:r>
        <w:rPr/>
        <w:t>쉬煮焭剖硐桭㍑汦층倵唤츹䡞숨쉡獄숰楟ꇍ쉍㕁싂坔敥䔸嫂쎵䅈㦿쵱偎</w:t>
      </w:r>
      <w:r>
        <w:rPr/>
        <w:t>꧃</w:t>
      </w:r>
      <w:r>
        <w:rPr/>
        <w:t>䐭䂱뽓卑쉍</w:t>
      </w:r>
      <w:r>
        <w:rPr/>
        <w:t>ꤣ</w:t>
      </w:r>
      <w:r>
        <w:rPr/>
        <w:t>帱㆏抻⹩牤␺琪⥳⨳並ꌽ敌녷摡珍彟쉪犩扶쉞쉳旎싂쵣⑖</w:t>
      </w:r>
      <w:r>
        <w:rPr/>
        <w:t>꧂</w:t>
      </w:r>
      <w:r>
        <w:rPr/>
        <w:t>䄻ꅕꍯ㨨㭧琽楤圯쉭䘹坚䥮뮮䛂䱡塕Ⓙ坏쉆쵫⾥头䡱슮싂㙓쉕㒣㓂ꥷ晰䚻頪䕃瓂䞱䮣甭奀뽾䎱揂㋎灈捴朸䝬숸硞啾挵췂彭</w:t>
      </w:r>
      <w:r>
        <w:rPr/>
        <w:t>⣂╙</w:t>
      </w:r>
      <w:r>
        <w:rPr/>
        <w:t>쉚䤩昴걐埃</w:t>
      </w:r>
      <w:r>
        <w:rPr/>
        <w:t>ⰹ</w:t>
      </w:r>
      <w:r>
        <w:rPr/>
        <w:t>썫帳꥾坤넯䐣떮䩺䙗轡汘硾侩〳⏂扗걕숨浫</w:t>
      </w:r>
      <w:r>
        <w:rPr/>
        <w:t>ꥈ</w:t>
      </w:r>
      <w:r>
        <w:rPr/>
        <w:t>㥰杌⩧쉣⪣⽎ꏂ煡칸繇䅱뮩汰㕚ヂ摃썰ㆣ䵣⍥摴慊ꥮ慓硨숳当㤯坙꺩♚殥슣摹狂来㍦离㈊싂⯂㨦珂ꍇ䨩㚩憿慾숽炡묪咩牰浅制놮ㅌ扄灉㝳剔쉆奖吨獦쉯熣掘넩瑔⹓䭣噅场㘦奷䄪剐쵕稬┩姂杸싂汧ㅮ㙾末浇쉔뿃楦⹓ㄲ쉖ꍺ刳땄䖱⨻녆熻晉㨻䃍㘨뽀</w:t>
      </w:r>
      <w:r>
        <w:rPr/>
        <w:t>ⲻ</w:t>
      </w:r>
      <w:r>
        <w:rPr/>
        <w:t>㉺⛂⪣刬䥐六숵숺䡠쉫䍷怤卟⭸〨Ⓜ䱴来轚䄵썚</w:t>
      </w:r>
      <w:r>
        <w:rPr/>
        <w:t>ⱇ</w:t>
      </w:r>
      <w:r>
        <w:rPr/>
        <w:t>㎏⾮猦䑸ㄦ녳쉃瘩䡩</w:t>
      </w:r>
      <w:r>
        <w:rPr/>
        <w:t>⠩</w:t>
      </w:r>
      <w:r>
        <w:rPr/>
        <w:t>掩㕳땮숮帣딳촺땪繢慟睉淂⵲㞱甽顃땒昤浫㷂싂氯㔲䙬</w:t>
      </w:r>
      <w:r>
        <w:rPr/>
        <w:t>ꦩ</w:t>
      </w:r>
      <w:r>
        <w:rPr/>
        <w:t>䡔抵彥潱䀥쉬䰴櫂硧뿂䞱츲</w:t>
      </w:r>
      <w:r>
        <w:rPr/>
        <w:t>ⴻ</w:t>
      </w:r>
      <w:r>
        <w:rPr/>
        <w:t>䣂㑗懃车摲懂睗榏㑬♟쉭捏슮偆利뇂奾⹬깡쉧䠳楞冥縤睊婣堪숺傘䵏䟂䑄斏䩓쉣埂じ縭䚱뽸唷慺ㄮ噺쉦庮㌦潃轍煀呅椤</w:t>
      </w:r>
      <w:r>
        <w:rPr/>
        <w:t>ⱘ</w:t>
      </w:r>
      <w:r>
        <w:rPr/>
        <w:t>塣칤⶘쉮긩⪣繵</w:t>
      </w:r>
      <w:r>
        <w:rPr/>
        <w:t>꧂</w:t>
      </w:r>
      <w:r>
        <w:rPr/>
        <w:t>唪⍡爷⪮ꍈ䦵奇楂☪䢱♾뭎㩂濂別札문땔슥</w:t>
      </w:r>
      <w:r>
        <w:rPr/>
        <w:t>꧃</w:t>
      </w:r>
      <w:r>
        <w:rPr/>
        <w:t>冮弰櫂哂偡㢬杔瑷쉙参䅤穨㑃뇎䮘瘶辬懂⏂쉙䘴녒灚坙숴</w:t>
      </w:r>
      <w:r>
        <w:rPr/>
        <w:t>꥓</w:t>
      </w:r>
      <w:r>
        <w:rPr/>
        <w:t>䥚⻂匶싂녚么쉖㕶収浅䢏ꆥ纘䩬숰牷䍂⫎䂩捦䡠敨䝾㝟쉚쉯뼤灚㉇欭琪⼪嗂┥슿䨣顆ꍋ牣扅䥴瘮㧂싃◂㕋呚㠥쉀琰䛂欸䞥䤺ꅃ䍸丬♱䚿딯䍟뽃珎斱슱䄽㑯湶牙煍⑖걸꺡겡䈹싂䬹㵶槂䞩쉊癦扱㥒</w:t>
      </w:r>
      <w:r>
        <w:rPr/>
        <w:t>ꤪ</w:t>
      </w:r>
      <w:r>
        <w:rPr/>
        <w:t>䕁⭹猨☺㕙䯂㩍⥗䲥昰䭥戦輮쉸⾘䭔</w:t>
      </w:r>
      <w:r>
        <w:rPr/>
        <w:t>ⵏ⩰</w:t>
      </w:r>
      <w:r>
        <w:rPr/>
        <w:t>楡⨲繃䏂で繫㜭帻㡲晳璱䁯偺昮滂捥涩㑫⬩歇椱冥⦏眳⿂䉳顪辮狂爥栫䎱掬㛂</w:t>
      </w:r>
      <w:r>
        <w:rPr/>
        <w:t>Ⳃ</w:t>
      </w:r>
      <w:r>
        <w:rPr/>
        <w:t>頺</w:t>
      </w:r>
      <w:r>
        <w:rPr/>
        <w:t>꧂</w:t>
      </w:r>
      <w:r>
        <w:rPr/>
        <w:t>⻂녤冘쉰氦㥾䄻㟂㐩⼩瓂㙌䭵瑭畏썢녴伫⤦䑱뭮禱⨽扡憵媻䭈</w:t>
      </w:r>
      <w:r>
        <w:rPr/>
        <w:t>ꥄ</w:t>
      </w:r>
      <w:r>
        <w:rPr/>
        <w:t>슩쌫䰪祑劵敳⮬縵攺ぐ㓍슿灃슏㷂䔸뼲偔쉬ꍸ◂瑩犬쉃祩싂噩뽴硏欮恞繘㘦칵縹䙇䜨瘬뽸㥷坔䡔㩆㥫ꌦ쉐㜣␮挻湬뿂䡏煎⪮䍔摖㉣䦏⨨䜤쵑뭃敵뗂㑨娤</w:t>
      </w:r>
      <w:r>
        <w:rPr/>
        <w:t>ꖩ</w:t>
      </w:r>
      <w:r>
        <w:rPr/>
        <w:t>뿂顪幪녟溬⺘啥托㍷䑷坁漯㕴숭䑷顦</w:t>
      </w:r>
      <w:r>
        <w:rPr/>
        <w:t>Ⳃ</w:t>
      </w:r>
      <w:r>
        <w:rPr/>
        <w:t>䱏㉘桋擂卌쉖㉔凂灾䩢ꅃ卬浂⼊框㴲〈焬⩺⮥㍱䵠㟂㵗牮伨礴㈮㖻땣╕쉄뮿쉆⍗㠱潈⑒쉲枿쉁䝫甴뽍쉾긬</w:t>
      </w:r>
      <w:r>
        <w:rPr/>
        <w:t>ⲥ</w:t>
      </w:r>
      <w:r>
        <w:rPr/>
        <w:t>敆嗂灭㆘席⤷䁳縹熩奌怷</w:t>
      </w:r>
      <w:r>
        <w:rPr/>
        <w:t>ⲵ</w:t>
      </w:r>
      <w:r>
        <w:rPr/>
        <w:t>硚㉵⩅숦卖쌪汕땬</w:t>
      </w:r>
      <w:r>
        <w:rPr/>
        <w:t>ⱟ</w:t>
      </w:r>
      <w:r>
        <w:rPr/>
        <w:t>値캩䐱硐玘䝫뭟䈥⸷烂⬥쉐㣂眬</w:t>
      </w:r>
      <w:r>
        <w:rPr/>
        <w:t>ꤷ</w:t>
      </w:r>
      <w:r>
        <w:rPr/>
        <w:t>갸䋂湍ㄺ⼫땀关䘵呆쉒㑋搱卲㩮物杪슮懂♋柍싎歀쉨</w:t>
      </w:r>
      <w:r>
        <w:rPr/>
        <w:t>ⱞ</w:t>
      </w:r>
      <w:r>
        <w:rPr/>
        <w:t>拂煔煉瘮⻂䵩冩㆏帰椳潏䠪抿㇂煈恊卨슥</w:t>
      </w:r>
      <w:r>
        <w:rPr/>
        <w:t>ꕒ</w:t>
      </w:r>
      <w:r>
        <w:rPr/>
        <w:t>敓숥숭猭</w:t>
      </w:r>
      <w:r>
        <w:rPr/>
        <w:t>꧂</w:t>
      </w:r>
      <w:r>
        <w:rPr/>
        <w:t>撡䭉吨秂㍌㉋⾻穐땞㑥쉌㤫ㆬ冣啮幠慐쉁⭌昲沱低♮⥳ꍔ</w:t>
      </w:r>
      <w:r>
        <w:rPr/>
        <w:t>ꕙ</w:t>
      </w:r>
      <w:r>
        <w:rPr/>
        <w:t>㝧婇顨⥟恺⾥䡅놻⺥楕䩉煃㤩爵㓍⌵汕㙹睴朶싂凎䑨嘷⨣㡤琤쉑싂〹ꍇ숫畫妻慰䡂숣䡳纮</w:t>
      </w:r>
      <w:r>
        <w:rPr/>
        <w:t>ꤩ</w:t>
      </w:r>
      <w:r>
        <w:rPr/>
        <w:t>犮㨭扬瀥쉧タ⤤䬮⫂숳疱슣礳䑥䘽顢顟⎵쉧兣</w:t>
      </w:r>
      <w:r>
        <w:rPr/>
        <w:t>⠽</w:t>
      </w:r>
      <w:r>
        <w:rPr/>
        <w:t>帪戳京䓂㡗쉏떩帤⮬䲏쉫⵴楖쉠㢏䡡⨴싂奶쵫⥁⮱权㔸쌯砨帩牍쏂顣淂氬夳⛂쌪嫂䦏幪扅乫⨬쉒㦩녶啩⨵⵵</w:t>
      </w:r>
      <w:r>
        <w:rPr/>
        <w:t>ꕶ</w:t>
      </w:r>
      <w:r>
        <w:rPr/>
        <w:t>㨶쉉</w:t>
      </w:r>
      <w:r>
        <w:rPr/>
        <w:t>Ⱕ</w:t>
      </w:r>
      <w:r>
        <w:rPr/>
        <w:t>쉀灩뽾⬰䌮䄫숺䘮厡猤☮캮쉆⑑⬩獍⨮剂䱃捍⭑⤪楫噓䍬䕪䉤捞견쉘쉐灁抿숭汬愸썙숵摱碣矂坔숳徱煤⩅⑇⪵癀쏂㶣㡪㵋枡칌쵈␹揂䩅⬫彯싂㔬揂뭲ꄫ⮻噊摥㘴뽭땱㌯숫ヂ㑘⩥䍏격咥⑩呮婭┫婩녙㝤畅壂䁇䴯婄㭊</w:t>
      </w:r>
      <w:r>
        <w:rPr/>
        <w:t>ⱪ</w:t>
      </w:r>
      <w:r>
        <w:rPr/>
        <w:t>瑏晰⯂䑒熡㝷确슿怬</w:t>
      </w:r>
      <w:r>
        <w:rPr/>
        <w:t>ꔽꖻ</w:t>
      </w:r>
      <w:r>
        <w:rPr/>
        <w:t>칸</w:t>
      </w:r>
      <w:r>
        <w:rPr/>
        <w:t>꧍</w:t>
      </w:r>
      <w:r>
        <w:rPr/>
        <w:t>䅗䅠䉰婳</w:t>
      </w:r>
      <w:r>
        <w:rPr/>
        <w:t>ꔪ</w:t>
      </w:r>
      <w:r>
        <w:rPr/>
        <w:t>Ⱕ</w:t>
      </w:r>
      <w:r>
        <w:rPr/>
        <w:t>㨱</w:t>
      </w:r>
      <w:r>
        <w:rPr/>
        <w:t>ⵀ</w:t>
      </w:r>
      <w:r>
        <w:rPr/>
        <w:t>쉔䀴⹨뇂칎磂䍰䗂炵䷍쉬䵘䔭䡁䋎偱砪⼸浬㡍㗂쉉稲癰攰剢慤䯍</w:t>
      </w:r>
      <w:r>
        <w:rPr/>
        <w:t>ⵔ</w:t>
      </w:r>
      <w:r>
        <w:rPr/>
        <w:t>숸磍㒘쉚녞⩬걲䕷ꅆ嚡쉵頫琩䭯넳䏎縴㭪⨲题⛂婀歕乧깑凂㥀杒女晦顏眵⭬</w:t>
      </w:r>
      <w:r>
        <w:rPr/>
        <w:t>ꤷ</w:t>
      </w:r>
      <w:r>
        <w:rPr/>
        <w:t>刪컂⨹怪⵱Ⓜ</w:t>
      </w:r>
      <w:r>
        <w:rPr/>
        <w:t>ⵒ⩊</w:t>
      </w:r>
      <w:r>
        <w:rPr/>
        <w:t>ꍗ潋㍱䚵䍗촤⬦쉃</w:t>
      </w:r>
      <w:r>
        <w:rPr/>
        <w:t>ꥒ</w:t>
      </w:r>
      <w:r>
        <w:rPr/>
        <w:t>껂ㆩ㗂捾㑞ꅃ뽾捪昻넺⹀䢻䷂⽤匰榡捙㮿敚싂樱숦縶싂潑䝍亥晨甪┶썵穩顤⻂㕸睲</w:t>
      </w:r>
      <w:r>
        <w:rPr/>
        <w:t>ⱷ</w:t>
      </w:r>
      <w:r>
        <w:rPr/>
        <w:t>癔洪</w:t>
      </w:r>
      <w:r>
        <w:rPr/>
        <w:t>ⵥ</w:t>
      </w:r>
      <w:r>
        <w:rPr/>
        <w:t>浫딳㜥参숺噥幤摟㷍棂帰䘨搫摮츦琹版庻쉶䩡㵬頊癳剮倰䱥㫂迂쉳睭쉶⨺䎣祌</w:t>
      </w:r>
      <w:r>
        <w:rPr/>
        <w:t>ꦿ</w:t>
      </w:r>
      <w:r>
        <w:rPr/>
        <w:t>慨䲮ㅵ晓</w:t>
      </w:r>
      <w:r>
        <w:rPr/>
        <w:t>⡮</w:t>
      </w:r>
      <w:r>
        <w:rPr/>
        <w:t>ꌵ슻⬨⼺搱撏洬獑塢뽭썹싂廂걒歂兆坦惂獕㍟ꅑ瞩硸⼤쉾㫎䤫ꆱ䕫쉴歘╈⪮㍰焮䕃乆䲬쉌飂</w:t>
      </w:r>
    </w:p>
    <w:p>
      <w:pPr>
        <w:pStyle w:val="PreformattedText"/>
        <w:bidi w:val="0"/>
        <w:spacing w:before="0" w:after="0"/>
        <w:jc w:val="left"/>
        <w:rPr/>
      </w:pPr>
      <w:r>
        <w:rPr/>
        <w:t>⶿</w:t>
      </w:r>
      <w:r>
        <w:rPr/>
        <w:t>䭍頰圩淍瞬卭㔳㭺皩촰伽㥄助搲渦噸䮬厩歎哂㵏</w:t>
      </w:r>
      <w:r>
        <w:rPr/>
        <w:t>ⱏ</w:t>
      </w:r>
      <w:r>
        <w:rPr/>
        <w:t>䏂</w:t>
      </w:r>
      <w:r>
        <w:rPr/>
        <w:t>⡁</w:t>
      </w:r>
      <w:r>
        <w:rPr/>
        <w:t>牧ꏂ敫偖㡪晳뭳㉠幣숸墿⹡⍸晦琹㒘䅀◂轘瑷棎䥞潵ㅱ㣂祂쏂㘯⎏ꍩ㙌쉡疱⪱严㙨䙰㑢췂ㅥ溩딦批♋</w:t>
      </w:r>
      <w:r>
        <w:rPr/>
        <w:t>꧂</w:t>
      </w:r>
      <w:r>
        <w:rPr/>
        <w:t>睮</w:t>
      </w:r>
      <w:r>
        <w:rPr/>
        <w:t>ⱟ⪿</w:t>
      </w:r>
      <w:r>
        <w:rPr/>
        <w:t>䴪뗂仂瀷朲爯⍦㘮勂</w:t>
      </w:r>
      <w:r>
        <w:rPr/>
        <w:t>ꗂ</w:t>
      </w:r>
      <w:r>
        <w:rPr/>
        <w:t>䡩㨰┩助犩ꅘ泎㖩圹떩坴♆晏彉䤹ꎬ䤪椳⑬ꅺ唥眮</w:t>
      </w:r>
      <w:r>
        <w:rPr/>
        <w:t>ⲏ</w:t>
      </w:r>
      <w:r>
        <w:rPr/>
        <w:t>쉧㕳숽浭兙쉌据櫂繀슘䙯쉉父깁痂噏䕨辩땘걣㵸넺乚䕄⑅㨸땭慬껂繊⼯♳轢〽䤪숵流昪䩐쉄뼪喣矂測⨽걄ꄯ쉂䡤昰呾爮췂㨰꥙䑰⛂⻂썷㑧쉭辘쉧畎쌷쉁扐坤땎쉷땞慈䣂渭</w:t>
      </w:r>
      <w:r>
        <w:rPr/>
        <w:t>⣂</w:t>
      </w:r>
      <w:r>
        <w:rPr/>
        <w:t>烂䓂徻츩</w:t>
      </w:r>
      <w:r>
        <w:rPr/>
        <w:t>ⴵ</w:t>
      </w:r>
      <w:r>
        <w:rPr/>
        <w:t>䥦捄䩰쵉湔斥</w:t>
      </w:r>
      <w:r>
        <w:rPr/>
        <w:t>ⴽ▻</w:t>
      </w:r>
      <w:r>
        <w:rPr/>
        <w:t>㡫ⸯ燎☮䨩⹅깒稻</w:t>
      </w:r>
      <w:r>
        <w:rPr/>
        <w:t>ꔤ</w:t>
      </w:r>
      <w:r>
        <w:rPr/>
        <w:t>ꎻ䜪쉖䅟噙♚祺噗湰戱䵔</w:t>
      </w:r>
      <w:r>
        <w:rPr/>
        <w:t>⢣</w:t>
      </w:r>
      <w:r>
        <w:rPr/>
        <w:t>匱♁쵹숨煲쉙灉⏂廂䄶焤</w:t>
      </w:r>
      <w:r>
        <w:rPr/>
        <w:t>ꥉ</w:t>
      </w:r>
      <w:r>
        <w:rPr/>
        <w:t>嗂䉨쉒乗䕚灲坱松䵡捬㡫吵㨰曂㭦┪繺숳㝴쉑慆楮幹扵棍䕘쉸堩㝎㜺憿偓两</w:t>
      </w:r>
      <w:r>
        <w:rPr/>
        <w:t>⡰</w:t>
      </w:r>
      <w:r>
        <w:rPr/>
        <w:t>湤숰㑂㕷쉙瓍촷㔯</w:t>
      </w:r>
      <w:r>
        <w:rPr/>
        <w:t>⡀</w:t>
      </w:r>
      <w:r>
        <w:rPr/>
        <w:t>숬갤</w:t>
      </w:r>
      <w:r>
        <w:rPr/>
        <w:t>Ⱪ</w:t>
      </w:r>
      <w:r>
        <w:rPr/>
        <w:t>勂䧂㦣쉯穦</w:t>
      </w:r>
      <w:r>
        <w:rPr/>
        <w:t>ⲩ</w:t>
      </w:r>
      <w:r>
        <w:rPr/>
        <w:t>夽幔影칱⍕娫溿烂毂⌮獘婰啢⬮䩠㌴⬻䑧嘲攮</w:t>
      </w:r>
      <w:r>
        <w:rPr/>
        <w:t>ꤴ</w:t>
      </w:r>
      <w:r>
        <w:rPr/>
        <w:t>摹⾬楋匦癗ꍳ</w:t>
      </w:r>
      <w:r>
        <w:rPr/>
        <w:t>ꗂ</w:t>
      </w:r>
      <w:r>
        <w:rPr/>
        <w:t>卮睓②딲䙤戻瞣瓂庿塙䅃⚏瓂奅垏뽡栬쉍䅆頷⵬䈴㘽樦扷砮噠榩䂥</w:t>
      </w:r>
      <w:r>
        <w:rPr/>
        <w:t>ꦣ</w:t>
      </w:r>
      <w:r>
        <w:rPr/>
        <w:t>催</w:t>
      </w:r>
      <w:r>
        <w:rPr/>
        <w:t>ⵞ</w:t>
      </w:r>
      <w:r>
        <w:rPr/>
        <w:t>恬桄䝉湄㑖璮椬䩹䓂썇⹰圷쉣採竂溿卮嗂䩗乥싂쉬⍢㕬滂慫⭦嫍啧瑲倹슿轪頪楊䔴䑃牓摧㴪轢㵎뮩싂䷂싂呁䅥䍗到㵋婰┦敀</w:t>
      </w:r>
      <w:r>
        <w:rPr/>
        <w:t>ꖿ</w:t>
      </w:r>
      <w:r>
        <w:rPr/>
        <w:t>け焴⑦ꎱ䥫</w:t>
      </w:r>
      <w:r>
        <w:rPr/>
        <w:t>ꕈ</w:t>
      </w:r>
      <w:r>
        <w:rPr/>
        <w:t>䜸╹⨭숸㢡숲쉫㖮䙺땯쉙</w:t>
      </w:r>
      <w:r>
        <w:rPr/>
        <w:t>ꕏ</w:t>
      </w:r>
      <w:r>
        <w:rPr/>
        <w:t>啤昬柂꥙䕥攱彊쎬灖㥋⿂쉋樳슻䡙칚呍䁠䑾浬啄伵轊歨싂偶쉫潒묭捫</w:t>
      </w:r>
      <w:r>
        <w:rPr/>
        <w:t>⡸</w:t>
      </w:r>
      <w:r>
        <w:rPr/>
        <w:t>컂癳偂뇂䔰垻奶㘶乳澩朊㑇奬딯⧂徱犻徵公歘쵂牏攵搴徥숯戹껂놮坊栭䚘婔䄶㮱㞘汁䭢쉸갷㔦䩒㵵楌氩뽂題瓂☰潓츱㇍썌슱狎繄嫂쉓숰㪿浲硳浧츫⥳䉍桪地⨵</w:t>
      </w:r>
      <w:r>
        <w:rPr/>
        <w:t>ⲿ</w:t>
      </w:r>
      <w:r>
        <w:rPr/>
        <w:t>䅵灦⹡䧂쉲乯뽚</w:t>
      </w:r>
      <w:r>
        <w:rPr/>
        <w:t>ꤪ</w:t>
      </w:r>
      <w:r>
        <w:rPr/>
        <w:t>㶻轞싂㍗⩗稩䰳顲疏</w:t>
      </w:r>
      <w:r>
        <w:rPr/>
        <w:t>⢡</w:t>
      </w:r>
      <w:r>
        <w:rPr/>
        <w:t>墩䋂♸楊片佡䍺ꅒ剉即쉦㩄㪏珂噦祾噑</w:t>
      </w:r>
      <w:r>
        <w:rPr/>
        <w:t>Ⱨ</w:t>
      </w:r>
      <w:r>
        <w:rPr/>
        <w:t>沥砨⩎䠪쉟夰盂傘쏂䁬抩䚩컂顳偦敋佇</w:t>
      </w:r>
      <w:r>
        <w:rPr/>
        <w:t>ꤽ</w:t>
      </w:r>
      <w:r>
        <w:rPr/>
        <w:t>㘦槍</w:t>
      </w:r>
      <w:r>
        <w:rPr/>
        <w:t>ⶏ</w:t>
      </w:r>
      <w:r>
        <w:rPr/>
        <w:t>扄爦顟♸㕀禡墻</w:t>
      </w:r>
      <w:r>
        <w:rPr/>
        <w:t>꤯</w:t>
      </w:r>
      <w:r>
        <w:rPr/>
        <w:t>䖻⸻抿佶㫂䝹긮塹绂</w:t>
      </w:r>
      <w:r>
        <w:rPr/>
        <w:t>ꤶ</w:t>
      </w:r>
      <w:r>
        <w:rPr/>
        <w:t>걵쉧昸䬨烃</w:t>
      </w:r>
      <w:r>
        <w:rPr/>
        <w:t>ꥊ</w:t>
      </w:r>
      <w:r>
        <w:rPr/>
        <w:t>瀨숩쉱쉲惃祁쉣䚬㒬兰婊来㷂橊䲻⍫⩫</w:t>
      </w:r>
      <w:r>
        <w:rPr/>
        <w:t>ꕗ</w:t>
      </w:r>
      <w:r>
        <w:rPr/>
        <w:t>㍠厘獗䙬⾩䰹딲┮汞㡓㝗썙㎬㓂䲣쉔熵㐥⬫숷参</w:t>
      </w:r>
      <w:r>
        <w:rPr/>
        <w:t>ꔻ</w:t>
      </w:r>
      <w:r>
        <w:rPr/>
        <w:t>㙌㖿瑗戹䕐㮘ꅪ帣儳䆡㑚硞牒乎</w:t>
      </w:r>
      <w:r>
        <w:rPr/>
        <w:t>ⵀ</w:t>
      </w:r>
      <w:r>
        <w:rPr/>
        <w:t>䅵洳穲用䬸睞扔嚥┳숪皱䩺䴰㯂晁쉃ꇂ愬彵严䐴㯂硇캩均숶瀺㉧祭壃朷乌䟂扯슡䱲</w:t>
      </w:r>
      <w:r>
        <w:rPr/>
        <w:t>ⰵ</w:t>
      </w:r>
      <w:r>
        <w:rPr/>
        <w:t>䑑䱚捧灦⨺所灣㑉⍸䱘</w:t>
      </w:r>
      <w:r>
        <w:rPr/>
        <w:t>꧂</w:t>
      </w:r>
      <w:r>
        <w:rPr/>
        <w:t>櫃쵚嫂쉬싍硂媻㊣憻ꄱ䵞䩌</w:t>
      </w:r>
      <w:r>
        <w:rPr/>
        <w:t>꧂</w:t>
      </w:r>
      <w:r>
        <w:rPr/>
        <w:t>啒泂䈬㍴绂嫂榬╘楖坕䘳䴦㕌䍋丵㝢⸲硡獷硏娱洸곂夬걀〹뭶换䄪癫彪顭䜬㝒㵙㖏婃싎⫃乕ꄸ䲵녋싂入彠攭긱䩦⪥匨⭮䠪쉎个兢沮ギ摐摲硄扇畎浦㕹圷洸由⴪꥙㥒㮘쉴ꍉ稤项숵㙟噯潌뽚伲ꄭ轐县⭈擂卣칊頻⍚弲</w:t>
      </w:r>
      <w:r>
        <w:rPr/>
        <w:t>ꤶ</w:t>
      </w:r>
      <w:r>
        <w:rPr/>
        <w:t>奕⍮ꌣ潰穀ㄴ묪氮㈲壂쉤摶㭺깄摣䛃堪</w:t>
      </w:r>
      <w:r>
        <w:rPr/>
        <w:t>꧂</w:t>
      </w:r>
      <w:r>
        <w:rPr/>
        <w:t>쉀心傿</w:t>
      </w:r>
      <w:r>
        <w:rPr/>
        <w:t>ꤲ</w:t>
      </w:r>
      <w:r>
        <w:rPr/>
        <w:t>㴽䑄扎╢쉈窵潚刯摩㣂頸⎿ご繲榥⭓澵뿂ꅗ迂⧂愦噣䙫彑晫灂⤮⹕繀摒摢劥♭权쏂㜳㡹슘╌ꏂ㝑硇䔯䰳瑫辣숳ꥣ㵯㚣兩㕪睗</w:t>
      </w:r>
      <w:r>
        <w:rPr/>
        <w:t>ꕤ</w:t>
      </w:r>
      <w:r>
        <w:rPr/>
        <w:t>浑깓䟂㇃싂琵剧す灄夷晩</w:t>
      </w:r>
      <w:r>
        <w:rPr/>
        <w:t>ꗂ</w:t>
      </w:r>
      <w:r>
        <w:rPr/>
        <w:t>喿</w:t>
      </w:r>
      <w:r>
        <w:rPr/>
        <w:t>ꤪ</w:t>
      </w:r>
      <w:r>
        <w:rPr/>
        <w:t>䯂쉈扮浗䥦쉠㝸␫䁭瘳琭璏恫䗂ꇎ</w:t>
      </w:r>
      <w:r>
        <w:rPr/>
        <w:t>⣂</w:t>
      </w:r>
      <w:r>
        <w:rPr/>
        <w:t>뼥䨽潓吶쉍珂嚩쉢䪿伫</w:t>
      </w:r>
      <w:r>
        <w:rPr/>
        <w:t>⣂</w:t>
      </w:r>
      <w:r>
        <w:rPr/>
        <w:t>攫䵃瘶ꎏ䗂쉩</w:t>
      </w:r>
      <w:r>
        <w:rPr/>
        <w:t>ⰳ</w:t>
      </w:r>
      <w:r>
        <w:rPr/>
        <w:t>甪⌷桇轷印圤쉞㚮猺捐桥娽年䰹幍㉤</w:t>
      </w:r>
      <w:r>
        <w:rPr/>
        <w:t>⠴</w:t>
      </w:r>
      <w:r>
        <w:rPr/>
        <w:t>숩兯㉩⍚컂倬쉱</w:t>
      </w:r>
      <w:r>
        <w:rPr/>
        <w:t>ꕲ</w:t>
      </w:r>
      <w:r>
        <w:rPr/>
        <w:t>ぢ䭎畤槂䩤⥑쉭癗呗겏㉧啁숊庬䯂쵢썋䉪⨤㜻⚻숳⨬䥆쉬懂</w:t>
      </w:r>
      <w:r>
        <w:rPr/>
        <w:t>꧂</w:t>
      </w:r>
      <w:r>
        <w:rPr/>
        <w:t>䄯壂爹䉧嘪势埂嫂⽳㤹䳂晪숥慐긫儬슏纥♃㙔䀪</w:t>
      </w:r>
      <w:r>
        <w:rPr/>
        <w:t>ꔪ</w:t>
      </w:r>
      <w:r>
        <w:rPr/>
        <w:t>慕⴬輪숭儳써⦥㊩桩㝕㝰亱忎슘扮洴</w:t>
      </w:r>
      <w:r>
        <w:rPr/>
        <w:t>ꖮ</w:t>
      </w:r>
      <w:r>
        <w:rPr/>
        <w:t>㉐纩奓땵樯㛂慓吷㍖憥놮싂㉧昴颵慵䂥堭纻㣎숹皏䅵땏毂뽪元顠걨䬪顰繷㉘䥅术쉟㥟仃种痂敮碿숣幵숲䙅썷䑒嗂</w:t>
      </w:r>
      <w:r>
        <w:rPr/>
        <w:t>⠻</w:t>
      </w:r>
      <w:r>
        <w:rPr/>
        <w:t>䰯扣䳂츭嗍쉒䁀⥨欨砦䕺⨽쉠䥥䳂⭐䱋檥畩♠梮杷廃⹊睋⸵禿渵걌갳獨䎩싂佱쵴쉘煺䎮剋⽨썮優䇂숩뇂䝡牲</w:t>
      </w:r>
      <w:r>
        <w:rPr/>
        <w:t>ꕚ</w:t>
      </w:r>
      <w:r>
        <w:rPr/>
        <w:t>䯂乙⵱噉♁䩀걥眹牗汦䁭湋</w:t>
      </w:r>
      <w:r>
        <w:rPr/>
        <w:t>ⱎ</w:t>
      </w:r>
      <w:r>
        <w:rPr/>
        <w:t>쉤䜶㪻ず䡬싂⚏땁놏⭨⪩쵹瀹偳頪뗎㠮ひ剈救朥彬䗂ꥩ싂唽杧単妩甲䩓걬춘献縴爸泍摔⽀</w:t>
      </w:r>
      <w:r>
        <w:rPr/>
        <w:t>ꥏ</w:t>
      </w:r>
      <w:r>
        <w:rPr/>
        <w:t>㇎慧位</w:t>
      </w:r>
      <w:r>
        <w:rPr/>
        <w:t>⠴</w:t>
      </w:r>
      <w:r>
        <w:rPr/>
        <w:t>呵䇂支䭰啔堯뼪㝨抵婍ㅲ呕先촻┸䁊獮념☪剣㙡慨灙慚㨭偭ꥩ橥㍷湠け쉑⩠桍婗䩧榱㥶ꄮ뭉狎⩅ꍊ⧂쌯싂㥥啸슏땀♃睪촶쉔㎣ꅪ摓쉀䄰쉸䇂싂㝏煴㋂쉖瘯兀㜥슬怽摘母㕱숯☷녀㭩ꇂ礦橯䑕顏摸恥呔㴴⩾唺ꍦ轀⾩怭暩扵♆꺩ㄣ坆皏쉞⎩挮⥒汙쉍䭟</w:t>
      </w:r>
      <w:r>
        <w:rPr/>
        <w:t>ⰸ</w:t>
      </w:r>
      <w:r>
        <w:rPr/>
        <w:t>ⷎ</w:t>
      </w:r>
      <w:r>
        <w:rPr/>
        <w:t>㡮쵈쌩싂</w:t>
      </w:r>
      <w:r>
        <w:rPr/>
        <w:t>ꖘ</w:t>
      </w:r>
      <w:r>
        <w:rPr/>
        <w:t>橔剙싍䍕ꅍ縳䡆歖㨽</w:t>
      </w:r>
      <w:r>
        <w:rPr/>
        <w:t>ⱓ</w:t>
      </w:r>
      <w:r>
        <w:rPr/>
        <w:t>伸剃倴䃂</w:t>
      </w:r>
      <w:r>
        <w:rPr/>
        <w:t>ⶬ</w:t>
      </w:r>
      <w:r>
        <w:rPr/>
        <w:t>㥠䁫㫂숴渹吱꺬㛂쵊砣═問䉓玡〻勂㦏䕣灤呮頻녆奆쉵摹䢻硬</w:t>
      </w:r>
      <w:r>
        <w:rPr/>
        <w:t>⢘</w:t>
      </w:r>
      <w:r>
        <w:rPr/>
        <w:t>䨥榻쉔婖搵䱣獃⍨䑟⫂氫摭츶氪꧎瘰线憱⺥쉋溱㍯坚畞潌넰㙸洴斿䔭걀쉾쉴</w:t>
      </w:r>
      <w:r>
        <w:rPr/>
        <w:t>ⷎ</w:t>
      </w:r>
      <w:r>
        <w:rPr/>
        <w:t>숱啪</w:t>
      </w:r>
      <w:r>
        <w:rPr/>
        <w:t>ꕾ</w:t>
      </w:r>
      <w:r>
        <w:rPr/>
        <w:t>呷佲숲䄵</w:t>
      </w:r>
      <w:r>
        <w:rPr/>
        <w:t>⠵</w:t>
      </w:r>
      <w:r>
        <w:rPr/>
        <w:t>⽱杩쉴䃂䔰싂湳䑊촦別稦䴺䦥婠樵쉣徻㴰瘥懃恴숻쉨㙋䜷末싂燂㏎支皩⽚녫슡潞䴻擂쉒㵗昪㈵䕍Ⓜ盂걕䌷慣做婰昱ㅮ痂⥵滍瀻䘪ㅶ촫쉑깐⍲녂䩡甪깗癯쉤ꅌ쉟升瀭墏亩䵙畹㷂숫塸憘輹쉞䑀쉚櫍つ杲⯂⽇⪥歾墩坞廂ꌷ㩟㴰♂暻㛂婺쉄⭠㕘樱頊ꍡ帩䝞婫坠癙从䇂䌻</w:t>
      </w:r>
      <w:r>
        <w:rPr/>
        <w:t>⡨</w:t>
      </w:r>
      <w:r>
        <w:rPr/>
        <w:t>㙏弩㑠杈飂栫쉌⾥㝔䀺㧂囂땨癞桾灑ꄯ䕁眨㷂硐槂</w:t>
      </w:r>
      <w:r>
        <w:rPr/>
        <w:t>ꕬ</w:t>
      </w:r>
      <w:r>
        <w:rPr/>
        <w:t>䅹矂숪쉭绍䢻扎㠣䍤녩瞮㖡</w:t>
      </w:r>
      <w:r>
        <w:rPr/>
        <w:t>ⲩ</w:t>
      </w:r>
      <w:r>
        <w:rPr/>
        <w:t>坔惂㴫딨䉎侩䴺쉰樹㜪⍓歄儫㕕唻畈</w:t>
      </w:r>
      <w:r>
        <w:rPr/>
        <w:t>⡣</w:t>
      </w:r>
      <w:r>
        <w:rPr/>
        <w:t>䥷䝤廂ꆬ╈䜳䄨㴭쌮摑䩔敲稱煅딻拂场숲㶩輽湁쉤격獵䦮</w:t>
      </w:r>
      <w:r>
        <w:rPr/>
        <w:t>ꥃ</w:t>
      </w:r>
      <w:r>
        <w:rPr/>
        <w:t>儦䑷畠⤲⿂攷㩎싂㬮쉹쉟뗂㛃녒</w:t>
      </w:r>
      <w:r>
        <w:rPr/>
        <w:t>ⵦ┳</w:t>
      </w:r>
      <w:r>
        <w:rPr/>
        <w:t>㡔犵⹡狎壂转濂</w:t>
      </w:r>
      <w:r>
        <w:rPr/>
        <w:t>ꕗ</w:t>
      </w:r>
      <w:r>
        <w:rPr/>
        <w:t>晱♭垮䕸깺啓祂㷎村⏂〽捌뽕瘫䁦ꥵ旂堵숸껂参圸归晈片也⌣媏懂⏂䴨</w:t>
      </w:r>
      <w:r>
        <w:rPr/>
        <w:t>ꕎ⹁</w:t>
      </w:r>
      <w:r>
        <w:rPr/>
        <w:t>걁䷃⑶쉠畈捹┦▩呴</w:t>
      </w:r>
      <w:r>
        <w:rPr/>
        <w:t>ꤥ</w:t>
      </w:r>
      <w:r>
        <w:rPr/>
        <w:t>奈䵇</w:t>
      </w:r>
      <w:r>
        <w:rPr/>
        <w:t>ꕄ</w:t>
      </w:r>
      <w:r>
        <w:rPr/>
        <w:t>欭䜺に倴扠⌱䙴嗃坹䫂䄵数䓂䲮쵨쉏䥬娣䩫沮뽯쉈䘤䥹恺䥳欴</w:t>
      </w:r>
      <w:r>
        <w:rPr/>
        <w:t>ꕸ</w:t>
      </w:r>
      <w:r>
        <w:rPr/>
        <w:t>㭭</w:t>
      </w:r>
      <w:r>
        <w:rPr/>
        <w:t>⠵</w:t>
      </w:r>
      <w:r>
        <w:rPr/>
        <w:t>㓂┶獒渥剴ꅳ暬긣</w:t>
      </w:r>
      <w:r>
        <w:rPr/>
        <w:t>⠫</w:t>
      </w:r>
      <w:r>
        <w:rPr/>
        <w:t>彘⥕⫃浟瑪䮡뭳깩帽⦩埂硫䁱㝡圸弹㝟㩔</w:t>
      </w:r>
      <w:r>
        <w:rPr/>
        <w:t>ⵤ</w:t>
      </w:r>
      <w:r>
        <w:rPr/>
        <w:t>䩱⨦㮻⭏桮숭㬶䉠㭦扒깐ꍊ灴㒣㞻쉅祘㭤婉츣瑦漽䵠䯂危晤婳⪵쉱涡㵢偈晸⎘摐㧂숲⒱灈뗂㖱⴪싎⽵⽕〩</w:t>
      </w:r>
      <w:r>
        <w:rPr/>
        <w:t>ꤪ</w:t>
      </w:r>
      <w:r>
        <w:rPr/>
        <w:t>摤⩶깢弮ㆣ楃潇㥞걞吪㊱ꥸ╍䝕摥扳놬㕕쵇䥬䑶숶懃栳澵哂䠣ꍔ쉸猴徻ㅘ㍒浩</w:t>
      </w:r>
      <w:r>
        <w:rPr/>
        <w:t>ꖻ</w:t>
      </w:r>
      <w:r>
        <w:rPr/>
        <w:t>㵳䑠⍰勂杆뗂硭쉵䰪쉈飂쏂쉡楤穯堰⭱┮灓⾻䝏䱔⽰晓㵦䶻偢⍳顅⤷朶</w:t>
      </w:r>
      <w:r>
        <w:rPr/>
        <w:t>ⶬ</w:t>
      </w:r>
      <w:r>
        <w:rPr/>
        <w:t>帳皘땘敒浉硵녷⑸䡲匶碱琤礯쉑⸦䁙楡䪩㍰姍祥烂</w:t>
      </w:r>
      <w:r>
        <w:rPr/>
        <w:t>꤫</w:t>
      </w:r>
      <w:r>
        <w:rPr/>
        <w:t>㈭敱䐻</w:t>
      </w:r>
      <w:r>
        <w:rPr/>
        <w:t>ꤱ⌸</w:t>
      </w:r>
      <w:r>
        <w:rPr/>
        <w:t>䱵祯⧂捤</w:t>
      </w:r>
      <w:r>
        <w:rPr/>
        <w:t>ꤻ</w:t>
      </w:r>
      <w:r>
        <w:rPr/>
        <w:t>瑊伪睈츬쉊〈嫍䥱䔰䜯奘䁞㐺</w:t>
      </w:r>
      <w:r>
        <w:rPr/>
        <w:t>⡴ⱍ</w:t>
      </w:r>
      <w:r>
        <w:rPr/>
        <w:t>㉶ꅫㅳ</w:t>
      </w:r>
      <w:r>
        <w:rPr/>
        <w:t>ꕷ</w:t>
      </w:r>
      <w:r>
        <w:rPr/>
        <w:t>충畏</w:t>
      </w:r>
      <w:r>
        <w:rPr/>
        <w:t>꧂</w:t>
      </w:r>
      <w:r>
        <w:rPr/>
        <w:t>剚瑾䅕㈪㦿⒱倪ㅲ灳碬쌣仂</w:t>
      </w:r>
      <w:r>
        <w:rPr/>
        <w:t>ⷎ</w:t>
      </w:r>
      <w:r>
        <w:rPr/>
        <w:t>辬湶쉧噳榱㠰䝬轃噹숥樦갸㨻䁫쉀⻂</w:t>
      </w:r>
      <w:r>
        <w:rPr/>
        <w:t>⡙♳</w:t>
      </w:r>
      <w:r>
        <w:rPr/>
        <w:t>ꅃ䛂迂怱䅨是睅沬㙆火轄㭑숦懎슩庣싂汥欬咘</w:t>
      </w:r>
      <w:r>
        <w:rPr/>
        <w:t>ⲩ</w:t>
      </w:r>
      <w:r>
        <w:rPr/>
        <w:t>恁到㟃硐䉍䶻믂╾⨩悏竂⎥쉮佬焥枥祡儺ㅃ걩盂睋儬㎥呁朸樹⎡㊘</w:t>
      </w:r>
      <w:r>
        <w:rPr/>
        <w:t>ꔲ</w:t>
      </w:r>
      <w:r>
        <w:rPr/>
        <w:t>六䓂哂劏</w:t>
      </w:r>
      <w:r>
        <w:rPr/>
        <w:t>ⴲ</w:t>
      </w:r>
      <w:r>
        <w:rPr/>
        <w:t>旂哂♴係允쉖呬캥䍣깎癃</w:t>
      </w:r>
      <w:r>
        <w:rPr/>
        <w:t>ⱂ</w:t>
      </w:r>
      <w:r>
        <w:rPr/>
        <w:t>灑╗</w:t>
      </w:r>
      <w:r>
        <w:rPr/>
        <w:t>ꥏ</w:t>
      </w:r>
      <w:r>
        <w:rPr/>
        <w:t>䝬⍚敃</w:t>
      </w:r>
      <w:r>
        <w:rPr/>
        <w:t>⡑</w:t>
      </w:r>
      <w:r>
        <w:rPr/>
        <w:t>㥭쌴</w:t>
      </w:r>
      <w:r>
        <w:rPr/>
        <w:t>ⵄ</w:t>
      </w:r>
      <w:r>
        <w:rPr/>
        <w:t>㩰扎䠽係浬牑丨䔣⭗䡷⨪◂싂偅嫂煈䨊睟䡗熡欶䅖䙥䧍쉢㩗</w:t>
      </w:r>
      <w:r>
        <w:rPr/>
        <w:t>ꕶ</w:t>
      </w:r>
      <w:r>
        <w:rPr/>
        <w:t>坁吱뽨싂噯䭙呔⺮囂敾⥂顫橌噏氽녅㙡췂㓎ꄩ</w:t>
      </w:r>
      <w:r>
        <w:rPr/>
        <w:t>ꕭ</w:t>
      </w:r>
      <w:r>
        <w:rPr/>
        <w:t>䝟顯慱녍睭㩖⧎䅋䩠绍慠숭南⑌</w:t>
      </w:r>
      <w:r>
        <w:rPr/>
        <w:t>ꔣ</w:t>
      </w:r>
      <w:r>
        <w:rPr/>
        <w:t>烍潡潮</w:t>
      </w:r>
      <w:r>
        <w:rPr/>
        <w:t>ⵄ⯂</w:t>
      </w:r>
      <w:r>
        <w:rPr/>
        <w:t>忂恪唸</w:t>
      </w:r>
      <w:r>
        <w:rPr/>
        <w:t>ⴸ</w:t>
      </w:r>
      <w:r>
        <w:rPr/>
        <w:t>ꌯ杩偤湣쉵歑㈭䡋㍀㪩瘪䬻싂顧戵顺쉂뽵浹㪿䙕䮿呱쉪쉂䳃쉢</w:t>
      </w:r>
      <w:r>
        <w:rPr/>
        <w:t>ⶣ</w:t>
      </w:r>
      <w:r>
        <w:rPr/>
        <w:t>泂兠砳⽎碿頥</w:t>
      </w:r>
      <w:r>
        <w:rPr/>
        <w:t>ⵔ</w:t>
      </w:r>
      <w:r>
        <w:rPr/>
        <w:t>嘫䛂䄸⼨桃扴幌ꇂ卐걥䬽榡쉒坬㙚⴦浑迎⫂⨸㠴㔭洯浅꺩믂搪剆顮㇂ꌮ⽲牔轫伦儶椹</w:t>
      </w:r>
      <w:r>
        <w:rPr/>
        <w:t>ꤹ</w:t>
      </w:r>
      <w:r>
        <w:rPr/>
        <w:t>畲⍤婵①녮䳂戨碿橇녓剗剳䁢㛂쉵繂㎥砬恧슡䌽⥲㨺㉇坬㣍䣂䴴⮩数딺⩟䑯⥺竂氥䴪䱰㒵⩳㌫⾡⥲牭窩⌰쉧䕬㡸慈當㴹畀⌬佈挲싂願⵭뗂넥番焸橪ꥯ침쉡卺堭⽟㇂佩㜺玩</w:t>
      </w:r>
      <w:r>
        <w:rPr/>
        <w:t>Ⱪ</w:t>
      </w:r>
      <w:r>
        <w:rPr/>
        <w:t>꧍ⷃ</w:t>
      </w:r>
      <w:r>
        <w:rPr/>
        <w:t>땁係痂杚쉾䜱㬲昮湡㪱牁䷂杔妡땇䅘繣灂ꅳ䁧幧ㅕ</w:t>
      </w:r>
      <w:r>
        <w:rPr/>
        <w:t>⠲</w:t>
      </w:r>
      <w:r>
        <w:rPr/>
        <w:t>䠰칡㭐⥴쉠䤪輭浐獭ㅋ쉰匯⪣⥹渴噔呉⬪挨堤걧䑡䅠熣昭</w:t>
      </w:r>
      <w:r>
        <w:rPr/>
        <w:t>ꕹ</w:t>
      </w:r>
      <w:r>
        <w:rPr/>
        <w:t>䌭</w:t>
      </w:r>
      <w:r>
        <w:rPr/>
        <w:t>ꗂ〉</w:t>
      </w:r>
      <w:r>
        <w:rPr/>
        <w:t>ㅷ碣</w:t>
      </w:r>
      <w:r>
        <w:rPr/>
        <w:t>ꦩ</w:t>
      </w:r>
      <w:r>
        <w:rPr/>
        <w:t>㋂Ⓙ啱</w:t>
      </w:r>
      <w:r>
        <w:rPr/>
        <w:t>⡥</w:t>
      </w:r>
      <w:r>
        <w:rPr/>
        <w:t>此ㄣ㓂摫纡♵⽇넥䣃</w:t>
      </w:r>
      <w:r>
        <w:rPr/>
        <w:t>ⷂ</w:t>
      </w:r>
      <w:r>
        <w:rPr/>
        <w:t>쉗䌳戩塸汔换幁⭳伣⑕쉳䱪䕙숸</w:t>
      </w:r>
      <w:r>
        <w:rPr/>
        <w:t>ⱅ</w:t>
      </w:r>
      <w:r>
        <w:rPr/>
        <w:t>劘唪쉆卨顋숤◍顙䁘㄰噴싂䷂쉐敇㡒卵쉞䁍䦱晆⍁곂ꏂ싎祆晔湵딴갥</w:t>
      </w:r>
      <w:r>
        <w:rPr/>
        <w:t>⢮</w:t>
      </w:r>
      <w:r>
        <w:rPr/>
        <w:t>棂䵅㠩䞻慺⩠놘顭</w:t>
      </w:r>
      <w:r>
        <w:rPr/>
        <w:t>ꕡ</w:t>
      </w:r>
      <w:r>
        <w:rPr/>
        <w:t>忂슥䕚䘴槂䁺쉭剄⦬匷㑀</w:t>
      </w:r>
      <w:r>
        <w:rPr/>
        <w:t>ꥄ</w:t>
      </w:r>
      <w:r>
        <w:rPr/>
        <w:t>䵶㔶슩〱椪ꥴッꍎ</w:t>
      </w:r>
      <w:r>
        <w:rPr/>
        <w:t>⣂</w:t>
      </w:r>
      <w:r>
        <w:rPr/>
        <w:t>灕⩘䤻壂扳ꌱ憡兾淂欤⍐넶硺㡶牴⨨僎䔸毂䝦Ⓜ</w:t>
      </w:r>
      <w:r>
        <w:rPr/>
        <w:t>ⰺ</w:t>
      </w:r>
      <w:r>
        <w:rPr/>
        <w:t>眹쉔敭畘䩊ま煡杶汍쉮⹣</w:t>
      </w:r>
      <w:r>
        <w:rPr/>
        <w:t>ꤹ╣╺</w:t>
      </w:r>
      <w:r>
        <w:rPr/>
        <w:t>⼻ꍖ噔䳂潴吳䏂㬽怶獦䇂噗搷걸洽歗䥣愶內㓎炩쉙⍩싂䜤奆㡡⨺쉰䘴㛂숯㍭䈪濍쉞穦</w:t>
      </w:r>
      <w:r>
        <w:rPr/>
        <w:t>ꔽ</w:t>
      </w:r>
      <w:r>
        <w:rPr/>
        <w:t>洱頻绍琪乤䱰杒䥒</w:t>
      </w:r>
      <w:r>
        <w:rPr/>
        <w:t>⡔</w:t>
      </w:r>
      <w:r>
        <w:rPr/>
        <w:t>㐲噣슣묫⸻쉐戸癰恑渪깗ꥮꌻ癚䐰挶숣㞻噬</w:t>
      </w:r>
      <w:r>
        <w:rPr/>
        <w:t>Ⱨ</w:t>
      </w:r>
      <w:r>
        <w:rPr/>
        <w:t>穣㩾抬奱쉞</w:t>
      </w:r>
      <w:r>
        <w:rPr/>
        <w:t>ꕕ</w:t>
      </w:r>
      <w:r>
        <w:rPr/>
        <w:t>㗎異迂ꄫ捕挪煤칤㇎싍爥⩀狂恰愶䕭剭㡪믂輺凎䝊⯂塂掮湾땋参⤦</w:t>
      </w:r>
      <w:r>
        <w:rPr/>
        <w:t>ꕉ⨲</w:t>
      </w:r>
      <w:r>
        <w:rPr/>
        <w:t>婚㈵佗䑕戵昰東䉌瓂飂䪩牬ꌪ⽫奩ꥷ轒㈪祄迂䦏娊䟂汢杕呾⩠亩嘽敥쉦䩢卒땧啌쉑㗂䃂搦쉸䶣슥䱭輳扃洵扈쉲㨱輹桂䈸⑆稲䍗樮ꎿ숥瓂갳놥쌮䄽촣㡕倽⍊㩁㥊뭉乶⿃츽燂汩땳㙤춵싂䑚坤</w:t>
      </w:r>
      <w:r>
        <w:rPr/>
        <w:t>⠹Ⓧ</w:t>
      </w:r>
      <w:r>
        <w:rPr/>
        <w:t>䡧뼩劬琶督㥁숥쉡勃숨甸桏坦⵷◂甤쉫庩㵨숹⭚坬썤ꌩ컍녟侩杋ꥳ歮⦩</w:t>
      </w:r>
      <w:r>
        <w:rPr/>
        <w:t>꧍</w:t>
      </w:r>
      <w:r>
        <w:rPr/>
        <w:t>癤楾掘⍁䁔樷拂ꍚ</w:t>
      </w:r>
      <w:r>
        <w:rPr/>
        <w:t>ꤲ</w:t>
      </w:r>
      <w:r>
        <w:rPr/>
        <w:t>枥쎏瓎⭏䥑㙥쉧충婍䡀お䙉</w:t>
      </w:r>
      <w:r>
        <w:rPr/>
        <w:t>ⴰ</w:t>
      </w:r>
      <w:r>
        <w:rPr/>
        <w:t>惃䰪倩犿犩뇂썆烂栰␱啎뽫䫂</w:t>
      </w:r>
      <w:r>
        <w:rPr/>
        <w:t>ꤸ</w:t>
      </w:r>
      <w:r>
        <w:rPr/>
        <w:t>攸湪晤㎣뭨坦뇂獁湙㓂癤䝱ꅤ温轙党狃朶敖䱞⍸㮣縴墡놡繍剱睞</w:t>
      </w:r>
      <w:r>
        <w:rPr/>
        <w:t>⣂</w:t>
      </w:r>
      <w:r>
        <w:rPr/>
        <w:t>ꍅ깸䘹⩎⧂獠秂ㅤ懂</w:t>
      </w:r>
      <w:r>
        <w:rPr/>
        <w:t>ꔸ</w:t>
      </w:r>
      <w:r>
        <w:rPr/>
        <w:t>係䷎䩈ꎻ䍌</w:t>
      </w:r>
      <w:r>
        <w:rPr/>
        <w:t>ꤹ</w:t>
      </w:r>
      <w:r>
        <w:rPr/>
        <w:t>妵ꅮ⑙灐手徘쉵恈무䭋丳恘佔문썆璣䱇ふꅺ彘㡆烂沏稬쉌㈣㐽瀲潾淎쉓哃㖩쉂檵⹡繺깆剹爮参橚䧂䕇</w:t>
      </w:r>
      <w:r>
        <w:rPr/>
        <w:t>ⵍ</w:t>
      </w:r>
      <w:r>
        <w:rPr/>
        <w:t>쉚㑏넯堳㉱棂䩀氭祬㡾䄭숩⤹⏂橌祯</w:t>
      </w:r>
      <w:r>
        <w:rPr/>
        <w:t>ⶮ</w:t>
      </w:r>
      <w:r>
        <w:rPr/>
        <w:t>癱쵢嗂顐䡎슩┶㠮뾣剺䬺⏂⛂뿍帽䥷㧂쉦녺熩뽪慲쉳㝠頪濂⥐疣殏䥏迂煍痃䐬</w:t>
      </w:r>
      <w:r>
        <w:rPr/>
        <w:t>ꤪ</w:t>
      </w:r>
      <w:r>
        <w:rPr/>
        <w:t>㋂彦桠㠱潚埂伷撩洱</w:t>
      </w:r>
      <w:r>
        <w:rPr/>
        <w:t>Ⱚ</w:t>
      </w:r>
      <w:r>
        <w:rPr/>
        <w:t>潤뾥慙뮱뇃僂啧숪쉙卺摚䵗瘣媵갦䝯轤恖☪⫂灎⬯殻걬㡱䊏㨱㟂䁢獠乊纏칆奬即猵䳂报㉯摋촣噉䠪幠</w:t>
      </w:r>
      <w:r>
        <w:rPr/>
        <w:t>꥟</w:t>
      </w:r>
      <w:r>
        <w:rPr/>
        <w:t>깬ꏂ㢬䮮敺䉟⍐䙐ㅧ숺癋걏倳쉳녘㉖瘷题㖬愲厡䙾娬愤ㆮ뇂䱂쉅呐窩◍飂ꏂ歔㠸ꍚ湠䉣䩩⭬甯╂䂱딤戥旂슻撩顓⹕</w:t>
      </w:r>
      <w:r>
        <w:rPr/>
        <w:t>ꔬ</w:t>
      </w:r>
      <w:r>
        <w:rPr/>
        <w:t>䁆灲⎩슥䘫削带彟⹵싎氳㚬</w:t>
      </w:r>
      <w:r>
        <w:rPr/>
        <w:t>⢘</w:t>
      </w:r>
      <w:r>
        <w:rPr/>
        <w:t>ㅌ此敺쉠</w:t>
      </w:r>
      <w:r>
        <w:rPr/>
        <w:t>ꥇ</w:t>
      </w:r>
      <w:r>
        <w:rPr/>
        <w:t>繸⨨긥㪩礹⥆⸩숯칦㕙㠮凂쉗椥䉹挦顯潨矂숩坄㑸⥕婴婔⹄伤即ꇂ偫㤶僂楳ꅆ婢彌穊愱ㄩ璩싂䅾椵迂顒僂纡割㨪哂僂䀨䥞熮搱</w:t>
      </w:r>
      <w:r>
        <w:rPr/>
        <w:t>ꗂ</w:t>
      </w:r>
      <w:r>
        <w:rPr/>
        <w:t>슏佋</w:t>
      </w:r>
      <w:r>
        <w:rPr/>
        <w:t>ꕲ</w:t>
      </w:r>
      <w:r>
        <w:rPr/>
        <w:t>痃潓䁀㡙넩⭓⪩瑚沥㩭䤶뭆걸⍂⍤䔭夰쉱깖ꏂ愦뽯㝮</w:t>
      </w:r>
      <w:r>
        <w:rPr/>
        <w:t>ꕕꤺ</w:t>
      </w:r>
      <w:r>
        <w:rPr/>
        <w:t>䥍恳䵅䌨</w:t>
      </w:r>
      <w:r>
        <w:rPr/>
        <w:t>ⴶ</w:t>
      </w:r>
      <w:r>
        <w:rPr/>
        <w:t>晶㑏숹㵆磂숸⩆呮㨶橊⭁爽䙉⴦杅嗂畩痎⑘뽭걤ꍄ急穠땵吤桠긊숮漽䥤㡅숣恾瞥쉉㬦䆡瑠慵㡲橰㴨칈䥳爪㑰䉇㝯夶彎䵔㠪䳂㡨䝘婪挶垻㩎㥲㟎䗍〨牴⑘걄棂㪘牔</w:t>
      </w:r>
      <w:r>
        <w:rPr/>
        <w:t>⡫</w:t>
      </w:r>
      <w:r>
        <w:rPr/>
        <w:t>殘ꅉ癓纥地繄ゥ䝑璱䧂⧂䀵뽷칷楌睶뽑䕑</w:t>
      </w:r>
      <w:r>
        <w:rPr/>
        <w:t>ꖩ</w:t>
      </w:r>
      <w:r>
        <w:rPr/>
        <w:t>绂ꎿ깱䕳㝰䈷㫂慦ㅑ彧昳䴩癕䜤숹确朦⍳䰪璣漻䝥睍⩓딱伭湢ぃ汈녮頣ヂ副硆挹뭀浓뭐쉫싂㚬乧㦩县걖儭㕍䬦榻漱㤹猻</w:t>
      </w:r>
      <w:r>
        <w:rPr/>
        <w:t>ꕲ</w:t>
      </w:r>
      <w:r>
        <w:rPr/>
        <w:t>䩑</w:t>
      </w:r>
      <w:r>
        <w:rPr/>
        <w:t>ⶵ</w:t>
      </w:r>
      <w:r>
        <w:rPr/>
        <w:t>쉖␮㴪泃╡</w:t>
      </w:r>
      <w:r>
        <w:rPr/>
        <w:t>ⱇ</w:t>
      </w:r>
      <w:r>
        <w:rPr/>
        <w:t>䉎ㅵ㝆딨㙌⧂㙗唭爭쉞摧䬮娩晡숤쉂才䬺潉が깮⍟</w:t>
      </w:r>
      <w:r>
        <w:rPr/>
        <w:t>ꥏ</w:t>
      </w:r>
      <w:r>
        <w:rPr/>
        <w:t>恳敤㥖棂㑭㕇䡊湵祰숨䗎唱㈪䀤伫</w:t>
      </w:r>
      <w:r>
        <w:rPr/>
        <w:t>⢱</w:t>
      </w:r>
      <w:r>
        <w:rPr/>
        <w:t>吷쉾奷</w:t>
      </w:r>
      <w:r>
        <w:rPr/>
        <w:t>ꥆ</w:t>
      </w:r>
      <w:r>
        <w:rPr/>
        <w:t>坐</w:t>
      </w:r>
      <w:r>
        <w:rPr/>
        <w:t>⠸</w:t>
      </w:r>
      <w:r>
        <w:rPr/>
        <w:t>慑⥦ふ⏂佬쵺套挵뼨搩</w:t>
      </w:r>
      <w:r>
        <w:rPr/>
        <w:t>ꥁ</w:t>
      </w:r>
      <w:r>
        <w:rPr/>
        <w:t>숫슮쉋╯塬剌깅칡灣倮ꅫ伶測䖱䵁㌮</w:t>
      </w:r>
      <w:r>
        <w:rPr/>
        <w:t>ꤪ</w:t>
      </w:r>
      <w:r>
        <w:rPr/>
        <w:t>쉯㩹㑃斡测彤橴숥걮</w:t>
      </w:r>
      <w:r>
        <w:rPr/>
        <w:t>ꦻ</w:t>
      </w:r>
      <w:r>
        <w:rPr/>
        <w:t>佳頹昸呗㝆䇂墵橏䨬뽇睁㑵噉囎㍎슩璬깅쉨칂㜴⨲华䛎惂ꥧ䣂仂煀⪩</w:t>
      </w:r>
      <w:r>
        <w:rPr/>
        <w:t>꧂</w:t>
      </w:r>
      <w:r>
        <w:rPr/>
        <w:t>畬쉊祚⛎剺</w:t>
      </w:r>
      <w:r>
        <w:rPr/>
        <w:t>Ⱡ</w:t>
      </w:r>
      <w:r>
        <w:rPr/>
        <w:t>䂱眻䱱䄺䕳⨮㞣爹㭖煌佨꥚⯂斘礩伷䊥奉啉⩀⥭捈繢奄䋂⬪䭗泍⽌㡯橲㉱㛂䬱柂뾱瑂땢坚</w:t>
      </w:r>
      <w:r>
        <w:rPr/>
        <w:t>⡹⌦</w:t>
      </w:r>
      <w:r>
        <w:rPr/>
        <w:t>䙉겥䗂嫂楴併昤ㆬ㉔쉦偹搽ꌵ牷棂</w:t>
      </w:r>
      <w:r>
        <w:rPr/>
        <w:t>ⵥ</w:t>
      </w:r>
      <w:r>
        <w:rPr/>
        <w:t>싂</w:t>
      </w:r>
      <w:r>
        <w:rPr/>
        <w:t>ꤴ</w:t>
      </w:r>
      <w:r>
        <w:rPr/>
        <w:t>썫楓桹숪煌</w:t>
      </w:r>
      <w:r>
        <w:rPr/>
        <w:t>⡕</w:t>
      </w:r>
      <w:r>
        <w:rPr/>
        <w:t>匩〦뗂桇敓숥ꥨ係䎮뭇䥇쉫噑汩婭</w:t>
      </w:r>
      <w:r>
        <w:rPr/>
        <w:t>ⲣ</w:t>
      </w:r>
      <w:r>
        <w:rPr/>
        <w:t>焰쉰儬湣䙌歫쉣䁾⭫쉮丣</w:t>
      </w:r>
      <w:r>
        <w:rPr/>
        <w:t>ꕠ</w:t>
      </w:r>
      <w:r>
        <w:rPr/>
        <w:t>儰㞘泂垥䙖㵂燍㵭꧎䑥塳ㅗ䒩狂煶⽰䆏땸⛎춣쉃縣頮䄣㔪才曍猵癀䝃玮㡈쉧㜪坑婌䰽㉀潲呮㟂潩着娣塈⌷曂啁彇뭋埂⍓䬮㑢庵樭瑺ヂ昸低㘣䛂秃䗂숬ぶ䉚♦놏湗欨澥㌣猸껂晒숪쉑</w:t>
      </w:r>
      <w:r>
        <w:rPr/>
        <w:t>ꔣ</w:t>
      </w:r>
      <w:r>
        <w:rPr/>
        <w:t>晠顑㙃쉏⥚硺䡾礪っ싎ꇂ㙑슿娥뭴</w:t>
      </w:r>
      <w:r>
        <w:rPr/>
        <w:t>ⱊ</w:t>
      </w:r>
      <w:r>
        <w:rPr/>
        <w:t>剺넣㩅쉐</w:t>
      </w:r>
      <w:r>
        <w:rPr/>
        <w:t>ⲩ</w:t>
      </w:r>
      <w:r>
        <w:rPr/>
        <w:t>眰⏂䕃싂녰숲夸</w:t>
      </w:r>
      <w:r>
        <w:rPr/>
        <w:t>ꔯ</w:t>
      </w:r>
      <w:r>
        <w:rPr/>
        <w:t>掿冩慏䞩쉱䤱⨫쉔揃娣</w:t>
      </w:r>
      <w:r>
        <w:rPr/>
        <w:t>ⱱ</w:t>
      </w:r>
      <w:r>
        <w:rPr/>
        <w:t>칰믂땸⪣潵改煪湋掘녲㜪놮䩌뿂</w:t>
      </w:r>
      <w:r>
        <w:rPr/>
        <w:t>⠬</w:t>
      </w:r>
      <w:r>
        <w:rPr/>
        <w:t>㝁捙䁖◂㬷〩橰䝉穂</w:t>
      </w:r>
      <w:r>
        <w:rPr/>
        <w:t>ꕯ</w:t>
      </w:r>
      <w:r>
        <w:rPr/>
        <w:t>䕙ㅟ갷獇患縣愴슮쵟숫㈣쉵슮辡妮摃⽾浃掮攸縪慶</w:t>
      </w:r>
      <w:r>
        <w:rPr/>
        <w:t>ꤩ</w:t>
      </w:r>
      <w:r>
        <w:rPr/>
        <w:t>䱯㘪䱲㭖伤坦恵睬氊揂뭤株咵桘䘪曃坅⍐゘쉆ꥮ瓂捯⎣焽枮⾥⚱㭫灚㘹田坭㎿圮晤䁎땉堫䐣쵃㐣灵뽹䣂땗땯쉍兹溥㪮䭘</w:t>
      </w:r>
      <w:r>
        <w:rPr/>
        <w:t>⡞</w:t>
      </w:r>
      <w:r>
        <w:rPr/>
        <w:t>갨⤩䙨쉡┦곂넲乍涵毂栥挥㒥勃쉣숱딬港祫汯䜶姂䋂伶☷깸쵤奔顰啓싂幪숶伣熬洮搨䘶幏呣쉱晖㜪測皩뽔去녁⸩컂쉒쉞쉉⴦ꌤ㠽쉌捑櫃⧂䩩个䰬し묲䥞扩奬㑍她甬쉏侱㐲曂㵘츤쵭傩徵⭀淂䉶⍣䙢⴪쵇朻슏噷䤫충䵾繓绂뿂㬮癁杪䱢烂彎거癷뽊쉳䩸충乳싂㕍⩀쉣걤䘦捇捩싍坕潦㭾⏂䁆㝉㵫夬愫㕹奯烂摺㝯慓</w:t>
      </w:r>
      <w:r>
        <w:rPr/>
        <w:t>ⷍ</w:t>
      </w:r>
      <w:r>
        <w:rPr/>
        <w:t>캩</w:t>
      </w:r>
      <w:r>
        <w:rPr/>
        <w:t>ꤵ</w:t>
      </w:r>
      <w:r>
        <w:rPr/>
        <w:t>楹㝡䝂卢煱吩䉢꺵牚㇍漬汣</w:t>
      </w:r>
      <w:r>
        <w:rPr/>
        <w:t>Ⳏ</w:t>
      </w:r>
      <w:r>
        <w:rPr/>
        <w:t>䊿싂㍸䁚㡉晹䙸䯂怯뮵䛃㡲縪祃</w:t>
      </w:r>
      <w:r>
        <w:rPr/>
        <w:t>ⵞ</w:t>
      </w:r>
      <w:r>
        <w:rPr/>
        <w:t>숦昬樷轅숬㈺㮣떿⿃쉢渲♵湤⍳帶䫂奪딪飂㍈쉮⌨旂洫깳⵾싂쉡汊椪琪㭰䡀潩瓂烂斘㥲獀ㅣ</w:t>
      </w:r>
      <w:r>
        <w:rPr/>
        <w:t>⡍</w:t>
      </w:r>
      <w:r>
        <w:rPr/>
        <w:t>㘥</w:t>
      </w:r>
      <w:r>
        <w:rPr/>
        <w:t>Ⱟ</w:t>
      </w:r>
      <w:r>
        <w:rPr/>
        <w:t>畠溘㝀⥳떮싂䕦⹩쉑쉘ㄯ⯎쉑㡞票깊쉤繄뭳汷⪘⑧뽨㊵硫䏂颬廂</w:t>
      </w:r>
      <w:r>
        <w:rPr/>
        <w:t>ⷂ⨥</w:t>
      </w:r>
      <w:r>
        <w:rPr/>
        <w:t>ꅱ┹戱整녹쉺</w:t>
      </w:r>
      <w:r>
        <w:rPr/>
        <w:t>⡐</w:t>
      </w:r>
      <w:r>
        <w:rPr/>
        <w:t>싂漴㍪恹싂刭䁊촸迂쉤䱭捳㨸䱋繣恆䤶顗砽ꄴ晵䂘⤻㬰㟃垵㭴⴮㵆䕷犣嘽</w:t>
      </w:r>
      <w:r>
        <w:rPr/>
        <w:t>⡆♋ⱡ</w:t>
      </w:r>
      <w:r>
        <w:rPr/>
        <w:t>偋䌽⪿㴥㑉华倵⥙㟃</w:t>
      </w:r>
      <w:r>
        <w:rPr/>
        <w:t>ⵐ</w:t>
      </w:r>
      <w:r>
        <w:rPr/>
        <w:t>ꎿ㍸</w:t>
      </w:r>
      <w:r>
        <w:rPr/>
        <w:t>Ⱓ</w:t>
      </w:r>
      <w:r>
        <w:rPr/>
        <w:t>䭰帪兖ꍞ䱾⹖凂딬䯂㭷䘳東昺漷䋂</w:t>
      </w:r>
      <w:r>
        <w:rPr/>
        <w:t>ⵊ</w:t>
      </w:r>
      <w:r>
        <w:rPr/>
        <w:t>杚硰⤫焺䍎⦻쉏⒘卾</w:t>
      </w:r>
      <w:r>
        <w:rPr/>
        <w:t>ꔺ⧎</w:t>
      </w:r>
      <w:r>
        <w:rPr/>
        <w:t>놡쉫싂⎩䏂楴颵䂬䵴ㄫ◂乑</w:t>
      </w:r>
      <w:r>
        <w:rPr/>
        <w:t>ꕯ</w:t>
      </w:r>
      <w:r>
        <w:rPr/>
        <w:t>䤹뭾ꥪ땰䘮⹂㧂䋎瀲ꥺ搹嘸㌳䳂⹬습䁰䙭㟃쉫쵶䞬墵壎㵃㡳㧂䞩쎮练剈䅭田頭䱄뽱弪䅥煱䆮扴呓横췂</w:t>
      </w:r>
      <w:r>
        <w:rPr/>
        <w:t>⡑</w:t>
      </w:r>
      <w:r>
        <w:rPr/>
        <w:t>㈶搪杤瞿긪涣案副</w:t>
      </w:r>
      <w:r>
        <w:rPr/>
        <w:t>ꤪ</w:t>
      </w:r>
      <w:r>
        <w:rPr/>
        <w:t>쉭뗍䁧⨦</w:t>
      </w:r>
      <w:r>
        <w:rPr/>
        <w:t>ꤽ</w:t>
      </w:r>
      <w:r>
        <w:rPr/>
        <w:t>슱び梩䙉╫礯却狂潉ꆣ㨦睯③쉕㉫噴䡒땍</w:t>
      </w:r>
      <w:r>
        <w:rPr/>
        <w:t>⢱</w:t>
      </w:r>
      <w:r>
        <w:rPr/>
        <w:t>桲</w:t>
      </w:r>
      <w:r>
        <w:rPr/>
        <w:t>⠭ⱌ</w:t>
      </w:r>
      <w:r>
        <w:rPr/>
        <w:t>洤쉘썌깅쉎Ⓜ쉖晭嫃戫쉄㢮由쉱囂曍繱喥捘쉙癁癓偂䘺䥗</w:t>
      </w:r>
      <w:r>
        <w:rPr/>
        <w:t>ꤤ</w:t>
      </w:r>
      <w:r>
        <w:rPr/>
        <w:t>Ⳏ</w:t>
      </w:r>
      <w:r>
        <w:rPr/>
        <w:t>䲏玮⥀⒩䶿殩呯ꥤ敓嘨ꍥ桷囂쉦숤슘쉓䐹㏍⥪痃丫⛂㥹偺쵩捁挊㩊㮻⩘쉏숶縫</w:t>
      </w:r>
      <w:r>
        <w:rPr/>
        <w:t>꧂</w:t>
      </w:r>
      <w:r>
        <w:rPr/>
        <w:t>坺</w:t>
      </w:r>
      <w:r>
        <w:rPr/>
        <w:t>ⷂ</w:t>
      </w:r>
      <w:r>
        <w:rPr/>
        <w:t>儰呀奟癪煃潑卯煚㵋䉯䅶剅䎩犣⪩繠┴쉓幃믂㙒砣㶥堪䝰슿剦痂䡪</w:t>
      </w:r>
      <w:r>
        <w:rPr/>
        <w:t>꧂</w:t>
      </w:r>
      <w:r>
        <w:rPr/>
        <w:t>䝢䆮墡⦱曃䩘㝞剞瑍畁輲塕䳂㐫浙뽁⚻뇂ꍮ㑵倶橣䁺쉡싎疣拂刴俎</w:t>
      </w:r>
      <w:r>
        <w:rPr/>
        <w:t>꧂꤫</w:t>
      </w:r>
      <w:r>
        <w:rPr/>
        <w:t>썭싂䓂㵭䊣珂湙戺搨㤳⑗颩祠㵹丸⩤㑍繢影殣⹡願쉹扥浬䢣㍦华佲슣䆘横㕯穸㌱컂䘻싂婩</w:t>
      </w:r>
      <w:r>
        <w:rPr/>
        <w:t>ⱪ</w:t>
      </w:r>
      <w:r>
        <w:rPr/>
        <w:t>ㅉ䵇㶏䙱獀浹㭚㔹佯쌩㐤⻂⺘佱壎뾬ㄷ츪㶥漶㥷숴칗⑖愻で㑍쵢䥖쌪䕄싂싍稪攣떿晬奱㜲㤥⹇㶏傩䝏⍪쉞뽞⬳攪侵噅꥘</w:t>
      </w:r>
      <w:r>
        <w:rPr/>
        <w:t>ꔩ</w:t>
      </w:r>
      <w:r>
        <w:rPr/>
        <w:t>ꍹ숱㏂㊿䧂쎿㔤怦掬恕ꅖ㕫湔敖깣楄顮갰싂녶㕳쉤깨쵁䁡ꍊ</w:t>
      </w:r>
      <w:r>
        <w:rPr/>
        <w:t>ⵉ</w:t>
      </w:r>
      <w:r>
        <w:rPr/>
        <w:t>嘷쉥撩歕穆㬶ば쉎䢘縵墘䠪浯㴴</w:t>
      </w:r>
      <w:r>
        <w:rPr/>
        <w:t>ⱔ⵲</w:t>
      </w:r>
      <w:r>
        <w:rPr/>
        <w:t>䑵ꄲ㶿䐲䉤㔭숬</w:t>
      </w:r>
      <w:r>
        <w:rPr/>
        <w:t>ꤤ</w:t>
      </w:r>
      <w:r>
        <w:rPr/>
        <w:t>妮⫂獏坡摂꺬擂쉍⍮泂ꥹ弩伲䔴♐ㄵ摘㮣⩆盂┫쵌♡ꍆ剅呣쉅塮㝘</w:t>
      </w:r>
      <w:r>
        <w:rPr/>
        <w:t>ꕄ</w:t>
      </w:r>
      <w:r>
        <w:rPr/>
        <w:t>戺䢿슬挲</w:t>
      </w:r>
      <w:r>
        <w:rPr/>
        <w:t>⢬</w:t>
      </w:r>
      <w:r>
        <w:rPr/>
        <w:t>坔掿딸抵╹兮嚏뭸㭱쵮獩嗃奌乕⼤⹡㡵杖奃슏㝍</w:t>
      </w:r>
      <w:r>
        <w:rPr/>
        <w:t>⡧Ɫ</w:t>
      </w:r>
      <w:r>
        <w:rPr/>
        <w:t>ꕑ</w:t>
      </w:r>
      <w:r>
        <w:rPr/>
        <w:t>炿숫</w:t>
      </w:r>
      <w:r>
        <w:rPr/>
        <w:t>Ⱚ⹬</w:t>
      </w:r>
      <w:r>
        <w:rPr/>
        <w:t>嚏慪⩆癑恱쉀梡쎥歗싂匹琰뿂捐䵃촵䍭噗</w:t>
      </w:r>
      <w:r>
        <w:rPr/>
        <w:t>⡇</w:t>
      </w:r>
      <w:r>
        <w:rPr/>
        <w:t>協숶㙠嘨㡐㓂㠦晢숽</w:t>
      </w:r>
      <w:r>
        <w:rPr/>
        <w:t>ⷂ</w:t>
      </w:r>
      <w:r>
        <w:rPr/>
        <w:t>䓂䕈じ䑾䝹睾硬䥗瑘땁슩슥啣䤷</w:t>
      </w:r>
      <w:r>
        <w:rPr/>
        <w:t>ꤳ</w:t>
      </w:r>
      <w:r>
        <w:rPr/>
        <w:t>숸旎╉㢘拃圶偭瓃⨸晧⹌噒䕕惂倷憱땫狃싂柍ꏂ畁썞㝶숦癕愷硆序噞僂憱䙶숷慮싂숳瑌슩亿ꥣ칁숪牍嗃彶澻숵栯轴祹</w:t>
      </w:r>
      <w:r>
        <w:rPr/>
        <w:t>ꤰ</w:t>
      </w:r>
      <w:r>
        <w:rPr/>
        <w:t>䮩㦏㗂␰䄣쉂淎塊⼫숭ㄤ䡢꥾</w:t>
      </w:r>
      <w:r>
        <w:rPr/>
        <w:t>ꖬ</w:t>
      </w:r>
      <w:r>
        <w:rPr/>
        <w:t>䑒婸춏睬恉쉶䄰㏃</w:t>
      </w:r>
      <w:r>
        <w:rPr/>
        <w:t>⡰</w:t>
      </w:r>
      <w:r>
        <w:rPr/>
        <w:t>桊♣䴶䙐칗唨깅⽸潑쉷穹灌祑쉸䑺䕷䱆䢮⩨䝬</w:t>
      </w:r>
      <w:r>
        <w:rPr/>
        <w:t>ⴴ</w:t>
      </w:r>
      <w:r>
        <w:rPr/>
        <w:t>㦣录ォꥡ冬恷䧂嗂ㅠ恺晔쉲䉱⪩疡쉫劮걞춵侘漪䔩⥂䑔⪩㩞桾☪颮㙔祢儶教瓎녤殘傏畸頪䩷숣燂䊥颬</w:t>
      </w:r>
      <w:r>
        <w:rPr/>
        <w:t>ꦵ</w:t>
      </w:r>
      <w:r>
        <w:rPr/>
        <w:t>숫坶䵥⑮灈뽖⨲㦻䙲咱獉牓췂眹㥷穑䐺娷牪睾洱㣂䜲묷繙橵⭬灃潐瞡圬瓂㉌㌳溻䝡砩瘮儮⭱纩㝸杭쉸꥞녮뽑砫塋ꄊ升挻恰渤幵㪮䕌⏂䝒穏싂쉴颻扮䩡쉵䲮㵊頪忂숪慷쉞╦湠숹䤱䀰쉄瑃婅瀪쉙㵡⨽捕갱慇桶熩⫂怣壂</w:t>
      </w:r>
      <w:r>
        <w:rPr/>
        <w:t>ⵙ</w:t>
      </w:r>
      <w:r>
        <w:rPr/>
        <w:t>쉀啋仂礶㫃뭲吨쉌洺扠㩑くꅓ갩弱䨬界顊瘥⒥㮥䙦唪奣夬打뽥䢏㉹숰櫎杇</w:t>
      </w:r>
      <w:r>
        <w:rPr/>
        <w:t>꧂</w:t>
      </w:r>
      <w:r>
        <w:rPr/>
        <w:t>偓勂싂䭓슥汈썣䨷䝑特㑵㵳悩䅮</w:t>
      </w:r>
      <w:r>
        <w:rPr/>
        <w:t>ⵀ</w:t>
      </w:r>
      <w:r>
        <w:rPr/>
        <w:t>䕓報氥숰⍐㙎㉭ꍸ┳吥坬쉤搤〹恆쉵䐽䦮願䁇狎婰噏싂⍆竂믂痍㥾䰯浯⍏漹摶価</w:t>
      </w:r>
      <w:r>
        <w:rPr/>
        <w:t>ꥎ</w:t>
      </w:r>
      <w:r>
        <w:rPr/>
        <w:t>⽡쉆妻쉉呄䳃긩䒵䎩䂿숣㠦く畒뽩伩嚥壂㙸</w:t>
      </w:r>
      <w:r>
        <w:rPr/>
        <w:t>ꦿ☵</w:t>
      </w:r>
      <w:r>
        <w:rPr/>
        <w:t>六恴숩䡢</w:t>
      </w:r>
      <w:r>
        <w:rPr/>
        <w:t>ⵆ</w:t>
      </w:r>
      <w:r>
        <w:rPr/>
        <w:t>砮쉺獺䣍汤徏녧䍐</w:t>
      </w:r>
      <w:r>
        <w:rPr/>
        <w:t>ꦻ</w:t>
      </w:r>
      <w:r>
        <w:rPr/>
        <w:t>䥰곂뭇䛎琥佣顅倸ぎ嚘灌</w:t>
      </w:r>
      <w:r>
        <w:rPr/>
        <w:t>ꔤ</w:t>
      </w:r>
      <w:r>
        <w:rPr/>
        <w:t>囂⺿祙⑰手⨶碏㨮界楨깁汳娣㗂</w:t>
      </w:r>
      <w:r>
        <w:rPr/>
        <w:t>ꦣ</w:t>
      </w:r>
      <w:r>
        <w:rPr/>
        <w:t>祐</w:t>
      </w:r>
      <w:r>
        <w:rPr/>
        <w:t>ꔮ</w:t>
      </w:r>
      <w:r>
        <w:rPr/>
        <w:t>묯숴漪㫂迂兵轠参协究㬯쉊</w:t>
      </w:r>
      <w:r>
        <w:rPr/>
        <w:t>ꦻ</w:t>
      </w:r>
      <w:r>
        <w:rPr/>
        <w:t>㉆슥䑃䍓禩瀥䰪戸습뼪㝥䰨䙘彏祓摾⍁江姎痂㭎䄤촵㤩䃂楓殩瀪㕟䎮撻슩╭祊幸殱㕟쎩⨱璵숶⩔疮奀䪮ꄳ海乎垻⭅⤨搳柂摁揎湲숷喵瘨⩁犵㩃숹ꆣ桏乓售掘䜬㡒剰䊵悏䢮塑츪숪⒣⨴⥮ꥺ䡃뽎</w:t>
      </w:r>
      <w:r>
        <w:rPr/>
        <w:t>ⱓ</w:t>
      </w:r>
      <w:r>
        <w:rPr/>
        <w:t>쉟檵役癶榘楄썰㌬嘤</w:t>
      </w:r>
      <w:r>
        <w:rPr/>
        <w:t>Ⱟ</w:t>
      </w:r>
      <w:r>
        <w:rPr/>
        <w:t>縦⫃頤眺숥䵣浢쵵싂䴸ガ竂接䁍숱氣碮穓걟䥎컂剾敄</w:t>
      </w:r>
      <w:r>
        <w:rPr/>
        <w:t>ⱊ</w:t>
      </w:r>
      <w:r>
        <w:rPr/>
        <w:t>央</w:t>
      </w:r>
      <w:r>
        <w:rPr/>
        <w:t>ⵉ</w:t>
      </w:r>
      <w:r>
        <w:rPr/>
        <w:t>ꍤ恔倹㇂쉂係煆秂幊䴵爪楫⴮칭♥</w:t>
      </w:r>
      <w:r>
        <w:rPr/>
        <w:t>ꕮ</w:t>
      </w:r>
      <w:r>
        <w:rPr/>
        <w:t>㵭쉕쉒彏</w:t>
      </w:r>
      <w:r>
        <w:rPr/>
        <w:t>⢣</w:t>
      </w:r>
      <w:r>
        <w:rPr/>
        <w:t>噷瑅佉</w:t>
      </w:r>
      <w:r>
        <w:rPr/>
        <w:t>⠪</w:t>
      </w:r>
      <w:r>
        <w:rPr/>
        <w:t>竍㠨潠塱汚쉴烂䄭矂㙦ꅂ㥸漴♩쉔⾥䍐䖩⾏⑾呦쉎쉹㝖樻⮏浠哂놡㤬⮘숮쌺治</w:t>
      </w:r>
      <w:r>
        <w:rPr/>
        <w:t>ꤨ</w:t>
      </w:r>
      <w:r>
        <w:rPr/>
        <w:t>슩</w:t>
      </w:r>
      <w:r>
        <w:rPr/>
        <w:t>⠽</w:t>
      </w:r>
      <w:r>
        <w:rPr/>
        <w:t>숹䱏⾻♪徘쉧㥸싂匰䞻㡕땶</w:t>
      </w:r>
      <w:r>
        <w:rPr/>
        <w:t>ⵈ</w:t>
      </w:r>
      <w:r>
        <w:rPr/>
        <w:t>䈩係橏ㅈ쉫䝷癦桭ꄷ쉅ㅅ</w:t>
      </w:r>
      <w:r>
        <w:rPr/>
        <w:t>Ɱ</w:t>
      </w:r>
      <w:r>
        <w:rPr/>
        <w:t>椣㙾灥唸嗂⏎쉔</w:t>
      </w:r>
      <w:r>
        <w:rPr/>
        <w:t>ꕎ</w:t>
      </w:r>
      <w:r>
        <w:rPr/>
        <w:t>숭煐畃⩇캘兑쉟捵僂䥴爰⩳癑焻䝺뽚㙆쵄䩄㵧땂쉬牶䉉</w:t>
      </w:r>
      <w:r>
        <w:rPr/>
        <w:t>ⶡ</w:t>
      </w:r>
      <w:r>
        <w:rPr/>
        <w:t>犵숣╃䬪晃</w:t>
      </w:r>
      <w:r>
        <w:rPr/>
        <w:t>ⵀ</w:t>
      </w:r>
      <w:r>
        <w:rPr/>
        <w:t>卯奢擂䥃녬캩穹亏</w:t>
      </w:r>
      <w:r>
        <w:rPr/>
        <w:t>꧂</w:t>
      </w:r>
      <w:r>
        <w:rPr/>
        <w:t>㫂쉸乧矂䚱㍪燍捣싂㥷煳츻瑉뮬䈴♩㵈⏎⽤癨㌱参温䙢䐮⨺숺兾䰴坱⬤椺玏䴨澬愯奁す區쉰ꌣ惎ꍪ썈</w:t>
      </w:r>
      <w:r>
        <w:rPr/>
        <w:t>⡯</w:t>
      </w:r>
      <w:r>
        <w:rPr/>
        <w:t>斣潞係慯丵穂䠊磂뽚⒏摟楬</w:t>
      </w:r>
      <w:r>
        <w:rPr/>
        <w:t>ⵅ</w:t>
      </w:r>
      <w:r>
        <w:rPr/>
        <w:t>吻〉뇃湞</w:t>
      </w:r>
      <w:r>
        <w:rPr/>
        <w:t>ⴲ</w:t>
      </w:r>
      <w:r>
        <w:rPr/>
        <w:t>䋂畭◍潑丣㭺䵹漽쉬偌㵚믂뼶恨䉐⍑窮쉅縫</w:t>
      </w:r>
      <w:r>
        <w:rPr/>
        <w:t>ⰳ</w:t>
      </w:r>
      <w:r>
        <w:rPr/>
        <w:t>瀩淂杸太啸㌣⑧溘歍㎣渲奮楕垬矃つ슻䝄噑䁟⼻呂嘤瑯⸵쉁歘楣㫂䈴䀨쉞㝡㪘⨬䁞䋂䙾剮䴶☲㘬뽸楄煷ꅟ偐</w:t>
      </w:r>
      <w:r>
        <w:rPr/>
        <w:t>ꖩ</w:t>
      </w:r>
      <w:r>
        <w:rPr/>
        <w:t>㟂燃敦瑮杀㙹矂睦搰奴婸嚩뭗</w:t>
      </w:r>
      <w:r>
        <w:rPr/>
        <w:t>꧂⸩</w:t>
      </w:r>
      <w:r>
        <w:rPr/>
        <w:t>爯⚵</w:t>
      </w:r>
      <w:r>
        <w:rPr/>
        <w:t>⣂</w:t>
      </w:r>
      <w:r>
        <w:rPr/>
        <w:t>獋</w:t>
      </w:r>
      <w:r>
        <w:rPr/>
        <w:t>ꤥ</w:t>
      </w:r>
      <w:r>
        <w:rPr/>
        <w:t>㜤䱪</w:t>
      </w:r>
      <w:r>
        <w:rPr/>
        <w:t>ⴷ</w:t>
      </w:r>
      <w:r>
        <w:rPr/>
        <w:t>硃泂照썧⭒㭆쉣畚癈繨繟䘻穗東硩쌮㞡繏싂䵢姂⼺兵瑁灇뽶慣㑐䜳ㅂ</w:t>
      </w:r>
      <w:r>
        <w:rPr/>
        <w:t>ꕍ</w:t>
      </w:r>
      <w:r>
        <w:rPr/>
        <w:t>ㅴꍷ橍䓂⏂怶슥繭乸뽁仂湱쉙ꍄ㕔琪䈣乗壂ㅏだ慨捒</w:t>
      </w:r>
      <w:r>
        <w:rPr/>
        <w:t>ⱄ⍸</w:t>
      </w:r>
      <w:r>
        <w:rPr/>
        <w:t>㉐㝆廂此䨬氨摡쉌숵灯ㅫ秂䭚䍵唻싂걊쉐昩颡〪쉙⥧뿂䲱恧㉣쉇健慏䄥活떮쉋㙋偆櫎䚻却䘰奏穈쉙䴩싂╂兀捕⭱〪䍖쉂뭙䍥爸ꍾꄪ䕂㫂숣吳恊䴪澏습䩪숶쉬䅷丫卾䘬䭉깥樨♲潗微奀쉇䉃呡㡤싎頴畤玏ㆿ慞䭊␩쉐煬췂䁒癨㶬棍漦眣狂㤥䵋啶쉵汤숺⬶갤㝱넨䥞㷂瘶睨げ搦㠽擂换㏂摟쵹슥䓂㕚廃垻딲䱉杠䱫汀⩓㕌㵤쉞쉪쉕땄䨲컂㩀쉐뾻幅坮彅华呆떣摁</w:t>
      </w:r>
      <w:r>
        <w:rPr/>
        <w:t>⣂</w:t>
      </w:r>
      <w:r>
        <w:rPr/>
        <w:t>敀卉ㅑ桘갰䴪뽂楗に㕥䱩央攴⥡⑪뭮㚿㢩亏硤啫唪摵㈮潔칱敃䙏参懂쉩칾墘焯쉷䊵㗃슿从汪偵㥵</w:t>
      </w:r>
      <w:r>
        <w:rPr/>
        <w:t>ꥉ</w:t>
      </w:r>
      <w:r>
        <w:rPr/>
        <w:t>䃂⭫䠲奍啚ꅇ牗ꄤ녎촷癆녀慈婙⽰㩶ꇃ㡄㕀攤㐪䀦</w:t>
      </w:r>
      <w:r>
        <w:rPr/>
        <w:t>⡐</w:t>
      </w:r>
      <w:r>
        <w:rPr/>
        <w:t>報묣쎻䩕ㅳ⼮歲㐵匳뇃呸桵</w:t>
      </w:r>
      <w:r>
        <w:rPr/>
        <w:t>ꗂ</w:t>
      </w:r>
      <w:r>
        <w:rPr/>
        <w:t>䣃䫂♚</w:t>
      </w:r>
      <w:r>
        <w:rPr/>
        <w:t>⡴</w:t>
      </w:r>
      <w:r>
        <w:rPr/>
        <w:t>쉀呪㉥쉚煖繠煄ꆿ숪扣㦻㩰䅱癅㬱庮䁇桹楒祯♮㌤쉦뽓䬦噄枩䛂稪末쉟썮㡟䴺䝒숣朦乯昬츪䬣她殻땫换矍啥쉇䉈懎⦘䥧敀㑴싂䱕숵畚㭐䉁慊뽐汦㵚㫂숬슣囍御♫半ꍁ枿䳎⌯䰫䂥䢡㧎母㘬⨦숯剪娦㎻䅷䝗</w:t>
      </w:r>
      <w:r>
        <w:rPr/>
        <w:t>ⰻ</w:t>
      </w:r>
      <w:r>
        <w:rPr/>
        <w:t>盂入㬣쉑两硎頳伵쉣㛎噄⑪挳伹䅱祾瀶㜱涥楓垘㩑캿廂眱ꍅㄣ䝚숊抵慗䁓灘</w:t>
      </w:r>
      <w:r>
        <w:rPr/>
        <w:t>ꕆ</w:t>
      </w:r>
      <w:r>
        <w:rPr/>
        <w:t>⡞</w:t>
      </w:r>
      <w:r>
        <w:rPr/>
        <w:t>㑴顆晑檡쉺츴䕄忂♳婔쉈</w:t>
      </w:r>
      <w:r>
        <w:rPr/>
        <w:t>Ⳃ</w:t>
      </w:r>
      <w:r>
        <w:rPr/>
        <w:t>䝑椽쉫쉗剮塉摫쉎晌</w:t>
      </w:r>
      <w:r>
        <w:rPr/>
        <w:t>ꕾ</w:t>
      </w:r>
      <w:r>
        <w:rPr/>
        <w:t>녙猹睁⦡쉈숷⑘偠갵⽴⼸奏礤싂摶燂椵┭ꍡ숹欪皮㡶䟃项喣恰扳㈦熮捂轤㙤湘뿂䱘〯瀮輽</w:t>
      </w:r>
      <w:r>
        <w:rPr/>
        <w:t>ꕟ</w:t>
      </w:r>
      <w:r>
        <w:rPr/>
        <w:t>ㆱ⍰煇椤圭䩮䨻扮깚쉡畣⭆뽔䎮걠勎㌶䤥庩匹⼣썘⍕癱슬痂焬椥㈣슻␪ㅣ敏䡖䁗뾘</w:t>
      </w:r>
      <w:r>
        <w:rPr/>
        <w:t>⡪</w:t>
      </w:r>
      <w:r>
        <w:rPr/>
        <w:t>杮쉆⭠</w:t>
      </w:r>
      <w:r>
        <w:rPr/>
        <w:t>ⲩ</w:t>
      </w:r>
      <w:r>
        <w:rPr/>
        <w:t>磂捳쉱⬻뿂操㏃場秂</w:t>
      </w:r>
      <w:r>
        <w:rPr/>
        <w:t>ꕥ</w:t>
      </w:r>
      <w:r>
        <w:rPr/>
        <w:t>繫䤥攨ꄴ窵ꥺ剔⭁⿂┯숵恨㐣쉋⨷塃剰係㉋넽</w:t>
      </w:r>
      <w:r>
        <w:rPr/>
        <w:t>⠱</w:t>
      </w:r>
      <w:r>
        <w:rPr/>
        <w:t>숭姂습埂塖㐮쉐塃奓磂轇ꅮ</w:t>
      </w:r>
      <w:r>
        <w:rPr/>
        <w:t>ꦬ</w:t>
      </w:r>
      <w:r>
        <w:rPr/>
        <w:t>殥㪣慉婌┪牍㉡껂煟ㅙ瑇牨〉䮏쉋䩒怸匸毂숻쉚嗂</w:t>
      </w:r>
      <w:r>
        <w:rPr/>
        <w:t>ꖏ</w:t>
      </w:r>
      <w:r>
        <w:rPr/>
        <w:t>땫㤫⬰ꥫ쉖樴⸶ꅵ椻兵懃穨祏넶칉ㄣ䔥湯恮</w:t>
      </w:r>
      <w:r>
        <w:rPr/>
        <w:t>ꦘ</w:t>
      </w:r>
      <w:r>
        <w:rPr/>
        <w:t>숳㢿</w:t>
      </w:r>
      <w:r>
        <w:rPr/>
        <w:t>ꤦ</w:t>
      </w:r>
      <w:r>
        <w:rPr/>
        <w:t>쉆䬷瑾쉆塟溻䔫爨뮩婂䄬갳亱뾡</w:t>
      </w:r>
      <w:r>
        <w:rPr/>
        <w:t>ꥅ</w:t>
      </w:r>
      <w:r>
        <w:rPr/>
        <w:t>硳⹄究䰤卅犩楖琱弹⥁迃歨ꎩ㤺䙍猭</w:t>
      </w:r>
      <w:r>
        <w:rPr/>
        <w:t>ꔭ</w:t>
      </w:r>
      <w:r>
        <w:rPr/>
        <w:t>Ⱕ</w:t>
      </w:r>
      <w:r>
        <w:rPr/>
        <w:t>ꌱ䨤轰煃</w:t>
      </w:r>
      <w:r>
        <w:rPr/>
        <w:t>ⱂ</w:t>
      </w:r>
      <w:r>
        <w:rPr/>
        <w:t>㙶믍캱顏ケ숹颥杇㩍쉵䍩묬ꥤ</w:t>
      </w:r>
      <w:r>
        <w:rPr/>
        <w:t>⡕</w:t>
      </w:r>
      <w:r>
        <w:rPr/>
        <w:t>啲긥䴮쉙⥖烂浌㫂䕞㤳䱏ꥪ爺婚ㅗ噪칟佤䁭橵칌䎩楔湱呇䫃캡獋拂乾杘䙋숭侱쉚쉅䌰녰嫂쉥唬</w:t>
      </w:r>
      <w:r>
        <w:rPr/>
        <w:t>ⷂ</w:t>
      </w:r>
      <w:r>
        <w:rPr/>
        <w:t>䥘夹票㕫挴</w:t>
      </w:r>
      <w:r>
        <w:rPr/>
        <w:t>⣂</w:t>
      </w:r>
      <w:r>
        <w:rPr/>
        <w:t>慩煘␸䁵㨮쉭㊿猫䜣㕱뽅㯂뗍狂</w:t>
      </w:r>
      <w:r>
        <w:rPr/>
        <w:t>ⲿ</w:t>
      </w:r>
      <w:r>
        <w:rPr/>
        <w:t>츱䩧䭩䭲㕠䱶⪱弳⛂迂顒䉰䳂㘽⽾晲轢쉰╫녬癱债潆㙃啧䅕㩇慲쉫</w:t>
      </w:r>
      <w:r>
        <w:rPr/>
        <w:t>ⴶ</w:t>
      </w:r>
      <w:r>
        <w:rPr/>
        <w:t>周숽</w:t>
      </w:r>
      <w:r>
        <w:rPr/>
        <w:t>ꕖ</w:t>
      </w:r>
      <w:r>
        <w:rPr/>
        <w:t>ꆿ竂㋂䨯녓┯楾ㅌ㕆砦땘䚥幏⺿ꍡ爪癃뾩녱</w:t>
      </w:r>
      <w:r>
        <w:rPr/>
        <w:t>ꕠ</w:t>
      </w:r>
      <w:r>
        <w:rPr/>
        <w:t>剎䜳桱땔숥瞣⨭뽭䫂䵌쉡숣쉚ꍨ桡睸㝴쉔ㆵ쉟쉅㭾</w:t>
      </w:r>
      <w:r>
        <w:rPr/>
        <w:t>⡠</w:t>
      </w:r>
      <w:r>
        <w:rPr/>
        <w:t>숥숤眻䑱㘫땈긩䁑쉇묥㙙䤬⧂幔揍◂榮슬呷䭯枿</w:t>
      </w:r>
      <w:r>
        <w:rPr/>
        <w:t>⡮</w:t>
      </w:r>
      <w:r>
        <w:rPr/>
        <w:t>쉣杂䉬䚩昬쉕⭄䟂繍</w:t>
      </w:r>
      <w:r>
        <w:rPr/>
        <w:t>⠲</w:t>
      </w:r>
      <w:r>
        <w:rPr/>
        <w:t>潉盂坠쉪澩瀥⩔䲿䵰䤨쉵</w:t>
      </w:r>
      <w:r>
        <w:rPr/>
        <w:t>⡘</w:t>
      </w:r>
      <w:r>
        <w:rPr/>
        <w:t>係걵幑獞䕴墏뾵婏欮珂⩀硹⸶帻楅꥖淍彰깨䡄慴㕗</w:t>
      </w:r>
      <w:r>
        <w:rPr/>
        <w:t>ⵥ</w:t>
      </w:r>
      <w:r>
        <w:rPr/>
        <w:t>戺긷쉠卞坚乨⾿䵾쉒⩞幘㟍㛂뭀湯歞䤹潊ꌹ⻂슬㗂뽏㐳</w:t>
      </w:r>
      <w:r>
        <w:rPr/>
        <w:t>ꖘ</w:t>
      </w:r>
      <w:r>
        <w:rPr/>
        <w:t>Ⱳ</w:t>
      </w:r>
      <w:r>
        <w:rPr/>
        <w:t>땐묥礣秂⤩㔷㵭䵇圱磂癨⼮</w:t>
      </w:r>
      <w:r>
        <w:rPr/>
        <w:t>ꔥ</w:t>
      </w:r>
      <w:r>
        <w:rPr/>
        <w:t>쉨쉸㤪싂斱獒浭䤤䃂儫桲獔쉌徵☽␊协啐䕌┯仂猹汳椺쉪〫奷噳㉌乪䩧潋쉒땸숰捱冏䀻奬䡧敎去桯䍃爻싂愣券쉳썓ㄫ䅺䨷</w:t>
      </w:r>
      <w:r>
        <w:rPr/>
        <w:t>ꖻ</w:t>
      </w:r>
      <w:r>
        <w:rPr/>
        <w:t>䑘呙畸㝅</w:t>
      </w:r>
      <w:r>
        <w:rPr/>
        <w:t>⠮</w:t>
      </w:r>
      <w:r>
        <w:rPr/>
        <w:t>䌩㉲뽄搩卧佧숫㬮疩䑠㔮戶⭨汯㩚祧숥䍤琨潃扱带뽪</w:t>
      </w:r>
      <w:r>
        <w:rPr/>
        <w:t>⣍</w:t>
      </w:r>
      <w:r>
        <w:rPr/>
        <w:t>汚堥幣眷敹㎡㍸湔瘦悵⫂涘┨瑶␹欬㋃䭆嫍㵪潰숫斩䀳⩌晁ꥤ땵啢䠸歘呥ꍣ녲爷⏃轪礰쉫䓂桂㍗</w:t>
      </w:r>
      <w:r>
        <w:rPr/>
        <w:t>ⷂ⧎</w:t>
      </w:r>
      <w:r>
        <w:rPr/>
        <w:t>ㄳ戥녠喻䨫幀⥃쉨묦쉂䖱㭉㔭瑐䐴婂</w:t>
      </w:r>
      <w:r>
        <w:rPr/>
        <w:t>ꤳ</w:t>
      </w:r>
      <w:r>
        <w:rPr/>
        <w:t>㩘櫂㴽䍦淎奉␨숥掱녈颩ぬ</w:t>
      </w:r>
      <w:r>
        <w:rPr/>
        <w:t>ⵡ</w:t>
      </w:r>
      <w:r>
        <w:rPr/>
        <w:t>Ɫ</w:t>
      </w:r>
      <w:r>
        <w:rPr/>
        <w:t>杯䁫搸纡숻깩框㡃槂櫂</w:t>
      </w:r>
      <w:r>
        <w:rPr/>
        <w:t>ꦻ</w:t>
      </w:r>
      <w:r>
        <w:rPr/>
        <w:t>㠫쵴깖嚥</w:t>
      </w:r>
      <w:r>
        <w:rPr/>
        <w:t>ⷂ</w:t>
      </w:r>
      <w:r>
        <w:rPr/>
        <w:t>婶⹨쉟恕ꎻ啱獫砱獉䲣瓂䡬爵䲥磃㶻婂欱䣂◍栬䱠楖砹栱捷녪꧎땖㑀⨫쉐䰤㷂坓쉘潥쉏灔偸塌썵嘲歙쉳묱䡙僃呌쉴㈣幚⍶숦〽桒ꥵ楤㖮ꍩ桟轧祇☤㧎浠䭚㝏睒彵쉗頤ꄮ卭頭⩑숬땄灚㐻䱯杸䦏秂䀹朻</w:t>
      </w:r>
      <w:r>
        <w:rPr/>
        <w:t>ⰸ</w:t>
      </w:r>
      <w:r>
        <w:rPr/>
        <w:t>窘䤣倦搤幭暣</w:t>
      </w:r>
      <w:r>
        <w:rPr/>
        <w:t>ꥅꕧ</w:t>
      </w:r>
      <w:r>
        <w:rPr/>
        <w:t>帳幬</w:t>
      </w:r>
      <w:r>
        <w:rPr/>
        <w:t>ꥂ</w:t>
      </w:r>
      <w:r>
        <w:rPr/>
        <w:t>䂥幅慌夲㴫䝪싂侘䵮ꍱ頺㌷</w:t>
      </w:r>
      <w:r>
        <w:rPr/>
        <w:t>ⱐ☥</w:t>
      </w:r>
      <w:r>
        <w:rPr/>
        <w:t>䦩䈽丸轙娪㠥在걖䠶싂䀵䮿圤滂䐸桃晉戭响獤䨨䔶</w:t>
      </w:r>
      <w:r>
        <w:rPr/>
        <w:t>⠽</w:t>
      </w:r>
      <w:r>
        <w:rPr/>
        <w:t>恋轆㏎汭伩⑷䠲輵ㄱ㥕⸽숺䌷潢⸶㍺썾⹘쵔兺䧂㡂䑹ꍌ浾⭘瞩♱伮⬶⥚</w:t>
      </w:r>
      <w:r>
        <w:rPr/>
        <w:t>ꦬ</w:t>
      </w:r>
      <w:r>
        <w:rPr/>
        <w:t>烂唰嘱쵫盂⑍♥䣂䌨渰䩡啕礲牕♏䄷轪呧捠呇쉔⨵쉂瞥䷎䁉湷숤㓂愫扆⍑磂牣㙧夹桎⬳頽摑䈭</w:t>
      </w:r>
      <w:r>
        <w:rPr/>
        <w:t>ꥄ</w:t>
      </w:r>
      <w:r>
        <w:rPr/>
        <w:t>挫녺乚奍煮䑉帪㑺唷剉硺㵁顺歬㵄▩䩸쉸䳃ꆬ斘네ヂㅰ쉩⍘ꌫ⫍뽶쉱촥繂䳂땟灋깙敪矂ㄥ呟轳⾘긱숫㙒ꥹ⸪杶猻矂轙곍</w:t>
      </w:r>
      <w:r>
        <w:rPr/>
        <w:t>ꕀ</w:t>
      </w:r>
      <w:r>
        <w:rPr/>
        <w:t>䈰㥁橒㥵轺塺嘪</w:t>
      </w:r>
      <w:r>
        <w:rPr/>
        <w:t>ꥏ</w:t>
      </w:r>
      <w:r>
        <w:rPr/>
        <w:t>煤乇칟䯂稶</w:t>
      </w:r>
      <w:r>
        <w:rPr/>
        <w:t>ꔮ</w:t>
      </w:r>
      <w:r>
        <w:rPr/>
        <w:t>숱慕⿂㈺싂け䡗숪条坹슣⿂扄栭쉐㢻쉬即婋勍⥨浣䇂倦攵숴卒扶頺⌮汥⍚⽠卣䰬뭧䰨刺슏睎쉅捐䡒⨨兓쉋⨥䍬坈㘸氽㤰☰㗍ꥤ煳ꥴ額㐭</w:t>
      </w:r>
      <w:r>
        <w:rPr/>
        <w:t>ⱊ</w:t>
      </w:r>
      <w:r>
        <w:rPr/>
        <w:t>㑈쉥匰⨪┲⴫춻</w:t>
      </w:r>
      <w:r>
        <w:rPr/>
        <w:t>ⰵ</w:t>
      </w:r>
      <w:r>
        <w:rPr/>
        <w:t>熣啂묪⼸㟂⾏曂乯卄吊䍡傩顯䥌䕥呏墿汵숲썈拂</w:t>
      </w:r>
      <w:r>
        <w:rPr/>
        <w:t>ꥇ</w:t>
      </w:r>
      <w:r>
        <w:rPr/>
        <w:t>뭖뽌塨ꅺ济縥轰㝴걷䋂䧂㷂弪㎣歡숺灟卵쉕㯍⬭</w:t>
      </w:r>
      <w:r>
        <w:rPr/>
        <w:t>⡏</w:t>
      </w:r>
      <w:r>
        <w:rPr/>
        <w:t>纱⨪</w:t>
      </w:r>
      <w:r>
        <w:rPr/>
        <w:t>ꥁ</w:t>
      </w:r>
      <w:r>
        <w:rPr/>
        <w:t>棎ꅊ澿䥰숽⸽쵁⺏䅮塳⍋㉟</w:t>
      </w:r>
      <w:r>
        <w:rPr/>
        <w:t>ⱬ</w:t>
      </w:r>
      <w:r>
        <w:rPr/>
        <w:t>뾣싎搦②曍颡㎵㡘슬겮楑녆坐昩䁍呬痎䴩䥠版振愦⭴䥏楧电犬⩁祥願临灭숷仂摳乧㇂쉱洮㚥䙷浏坟▥쉇彣ꍙ噖쉦썓</w:t>
      </w:r>
      <w:r>
        <w:rPr/>
        <w:t>ꕢ</w:t>
      </w:r>
      <w:r>
        <w:rPr/>
        <w:t>婑摠䭯㴹</w:t>
      </w:r>
      <w:r>
        <w:rPr/>
        <w:t>ꕀ</w:t>
      </w:r>
      <w:r>
        <w:rPr/>
        <w:t>甤쉬⪡걍쉸潄瑡㵦坃㷂ネ쉅⦱硁瘨櫂旂彏繫㙯乭⦵⩫楾影㛂繷囂煘숦싂䞣♱瘣</w:t>
      </w:r>
      <w:r>
        <w:rPr/>
        <w:t>Ⳏ</w:t>
      </w:r>
      <w:r>
        <w:rPr/>
        <w:t>樵</w:t>
      </w:r>
      <w:r>
        <w:rPr/>
        <w:t>ⳍ</w:t>
      </w:r>
      <w:r>
        <w:rPr/>
        <w:t>獌浫楤䁗</w:t>
      </w:r>
      <w:r>
        <w:rPr/>
        <w:t>⠫</w:t>
      </w:r>
      <w:r>
        <w:rPr/>
        <w:t>彦潡竂⥬夸㤭略</w:t>
      </w:r>
      <w:r>
        <w:rPr/>
        <w:t>꤬</w:t>
      </w:r>
      <w:r>
        <w:rPr/>
        <w:t>䒡偐䭎ꥯ쎬ꥵ䂵쵺䲣穾쵀㡲㭇숦䦏塁ㅹ奥쉔歂☩兤♘䓂扪⹭⨹呋湵頣䑀䅾凃画</w:t>
      </w:r>
      <w:r>
        <w:rPr/>
        <w:t>ⰵ</w:t>
      </w:r>
      <w:r>
        <w:rPr/>
        <w:t>槂ㄨ숪뭥晗扞轭쉘潆䠺䙫⼺⩌㍥㍸剙䈤㍯冡䩨檩䄷⑈싍戱땪쉵冿瀺桗〶ㅑ쉀칪恍䭬컂䝱⛂癪奭</w:t>
      </w:r>
      <w:r>
        <w:rPr/>
        <w:t>⡫</w:t>
      </w:r>
      <w:r>
        <w:rPr/>
        <w:t>ⵗ⎡</w:t>
      </w:r>
      <w:r>
        <w:rPr/>
        <w:t>泍歟㉙깵沱湊敋乫슩쉏</w:t>
      </w:r>
      <w:r>
        <w:rPr/>
        <w:t>ⵈ</w:t>
      </w:r>
      <w:r>
        <w:rPr/>
        <w:t>剺⨪녺獔㩇㢻稫奈帪幺愲搨䑺噤</w:t>
      </w:r>
      <w:r>
        <w:rPr/>
        <w:t>⡬</w:t>
      </w:r>
      <w:r>
        <w:rPr/>
        <w:t>喘慤瓂숽湘딩⹆䱦㫂䢻櫂껂㜳땁숬</w:t>
      </w:r>
      <w:r>
        <w:rPr/>
        <w:t>ꦮꥑ</w:t>
      </w:r>
      <w:r>
        <w:rPr/>
        <w:t>渱㬪ㄭ儴潉쉭橂乐꥚㖻썤吹ꥲ춵녀剓넲硔绂礪쉟</w:t>
      </w:r>
      <w:r>
        <w:rPr/>
        <w:t>ⱂ</w:t>
      </w:r>
      <w:r>
        <w:rPr/>
        <w:t>㐩顢ꏂ쉰碮婦</w:t>
      </w:r>
      <w:r>
        <w:rPr/>
        <w:t>⠩</w:t>
      </w:r>
      <w:r>
        <w:rPr/>
        <w:t>悩䌬渱䱏숰弤㩂㣂未䠶쉕幒摇쉥琪呇春⼷栨⍪潀⥇煩嘰浇癞䩄ꆘ㵫⼷깐唩汖</w:t>
      </w:r>
      <w:r>
        <w:rPr/>
        <w:t>ꕢ</w:t>
      </w:r>
      <w:r>
        <w:rPr/>
        <w:t>ⱄ</w:t>
      </w:r>
      <w:r>
        <w:rPr/>
        <w:t>ㅪ焰⤵╢炮갴쉑幖딪塠ꍑ┰땆弪爦딻轊⩅㍢⴫敋썙效컂扎㕑싂悩䀤嘲泂庿</w:t>
      </w:r>
      <w:r>
        <w:rPr/>
        <w:t>ⷃ</w:t>
      </w:r>
      <w:r>
        <w:rPr/>
        <w:t>眣礴穐瘮ㅭ䑊☻啖䡺柂癳昣ꌷ燂䄹♧琻檏䘹싍♱䩋쉞겥倶噪췂轃⩖灈뭬숩㓂㑐潔〻딻䤴㫂숦⨬</w:t>
      </w:r>
      <w:r>
        <w:rPr/>
        <w:t>ⱊⱆ</w:t>
      </w:r>
      <w:r>
        <w:rPr/>
        <w:t>㭌䭺쉑</w:t>
      </w:r>
      <w:r>
        <w:rPr/>
        <w:t>ꤤ</w:t>
      </w:r>
      <w:r>
        <w:rPr/>
        <w:t>劘゘眶䥉単쉢</w:t>
      </w:r>
      <w:r>
        <w:rPr/>
        <w:t>ⱉ</w:t>
      </w:r>
      <w:r>
        <w:rPr/>
        <w:t>杳싂帥䷂㙠슿뭶扞湟タ眵䩰碘䕞温旂礩汱쵣숶㫃别扗쉫䁯䡕칶ꇂ坏쉲戴凃⬪甲걉</w:t>
      </w:r>
      <w:r>
        <w:rPr/>
        <w:t>ⱌ</w:t>
      </w:r>
      <w:r>
        <w:rPr/>
        <w:t>䝾擂갪걟熣瞵ꅂ䣂㋂䱡䕐氱楲숯䟂参칬㘴啊轙</w:t>
      </w:r>
      <w:r>
        <w:rPr/>
        <w:t>ꦻ⭘</w:t>
      </w:r>
      <w:r>
        <w:rPr/>
        <w:t>䜶歵噐䖩䅺摏顑懂䎥滂漸칢䦮漯쉗䍒乺ꏂ偧丵쉍㩇毂惂圊啦</w:t>
      </w:r>
      <w:r>
        <w:rPr/>
        <w:t>⡗</w:t>
      </w:r>
      <w:r>
        <w:rPr/>
        <w:t>䅆幅䅰氥抮穷䕚火슮倰偗⽡싂쉥䥣单祇㔤獗㫂婠搲㒮敗싂⹇㡤</w:t>
      </w:r>
      <w:r>
        <w:rPr/>
        <w:t>ⷂ</w:t>
      </w:r>
      <w:r>
        <w:rPr/>
        <w:t>漷㴱⽬严扐啤쉠⽖睆頸⪣쉌焴ꍞ격♲奒扢♁녘䁷圽卺焮彌㪡㡟兀没㉤改澻䀴斻穐摦坡瑁繟숫啌䫂睭䈺櫂祡㡋皏卦싃塾繗幣㞘挹汾䁎⩐쉊硦㭓Ⓝ煉䔵䵅䌳㐣칳潄挮揂䟍쉵榩ꆬ⩢䃂</w:t>
      </w:r>
      <w:r>
        <w:rPr/>
        <w:t>ꤣ</w:t>
      </w:r>
      <w:r>
        <w:rPr/>
        <w:t>央⹢촥䈶椪⒏眺䄦摵池慣⺡硊</w:t>
      </w:r>
      <w:r>
        <w:rPr/>
        <w:t>ꕅ</w:t>
      </w:r>
      <w:r>
        <w:rPr/>
        <w:t>숹⻂渫椻♈汳뮡㌭념⭑</w:t>
      </w:r>
      <w:r>
        <w:rPr/>
        <w:t>ⴽ</w:t>
      </w:r>
      <w:r>
        <w:rPr/>
        <w:t>昺佪炘녷砵뭶旂</w:t>
      </w:r>
      <w:r>
        <w:rPr/>
        <w:t>Ⱚ</w:t>
      </w:r>
      <w:r>
        <w:rPr/>
        <w:t>쉮稵東坄䱡쉍琹</w:t>
      </w:r>
      <w:r>
        <w:rPr/>
        <w:t>ⵯ</w:t>
      </w:r>
      <w:r>
        <w:rPr/>
        <w:t>啟㯂쉭煨睍⑦㜣戱戭瓃⯂坏⹺㯂㮥곂判숭쉠숰睃呠塂畟쉲久</w:t>
      </w:r>
      <w:r>
        <w:rPr/>
        <w:t>ꕲ</w:t>
      </w:r>
      <w:r>
        <w:rPr/>
        <w:t>쵾쉔浃噁⑬묲奃䧂</w:t>
      </w:r>
      <w:r>
        <w:rPr/>
        <w:t>ꦡ</w:t>
      </w:r>
      <w:r>
        <w:rPr/>
        <w:t>䏍畕恤佂濂洪敢轓彈쉑浆䕞䳂ꥮ춻㡃㵍晘숹㏂䥞⤱矂忂㐭䔰枮〲☫깄烂⦏卣䏂浂䭆㋂僂</w:t>
      </w:r>
      <w:r>
        <w:rPr/>
        <w:t>⢵◂</w:t>
      </w:r>
      <w:r>
        <w:rPr/>
        <w:t>繨뭗䀭户⺮灹㭇㝐츸佯ꌽ⑇䨵姍㎣淂숹숪払쏂灁䇂倰䡋⩯췂⥦㯂㜳숽祲時奅┵묪숲쌺ꍴ㝦太㥋㭯汴ꍈ⭢䶏쉀祷⥎瑷柍쉅瓂⽬湄㪵땹</w:t>
      </w:r>
      <w:r>
        <w:rPr/>
        <w:t>ꥂ</w:t>
      </w:r>
      <w:r>
        <w:rPr/>
        <w:t>媿</w:t>
      </w:r>
      <w:r>
        <w:rPr/>
        <w:t>⡦</w:t>
      </w:r>
      <w:r>
        <w:rPr/>
        <w:t>䪩ꌣ甽</w:t>
      </w:r>
      <w:r>
        <w:rPr/>
        <w:t>ꕮ</w:t>
      </w:r>
      <w:r>
        <w:rPr/>
        <w:t>剣噭憵츻묨扷䵨䛂䭣潹搸䭇䃎쉋슣噌㥇凂兇⥔潁氵䤵幃圵滃瑘卲</w:t>
      </w:r>
      <w:r>
        <w:rPr/>
        <w:t>Ᵽ</w:t>
      </w:r>
      <w:r>
        <w:rPr/>
        <w:t>싂ꥹꅞ⭩爮⮱灒⯂嫃쉯窏ꌦ匲佂眲畵</w:t>
      </w:r>
      <w:r>
        <w:rPr/>
        <w:t>ꥒ</w:t>
      </w:r>
      <w:r>
        <w:rPr/>
        <w:t>䭦捸</w:t>
      </w:r>
      <w:r>
        <w:rPr/>
        <w:t>ꕳ</w:t>
      </w:r>
      <w:r>
        <w:rPr/>
        <w:t>朵楺뿂⭠⽰ㄭꅦ䊿䭵濂倹떩洦⽩拍䵢娪泍圪딷녀㙆埂玿⸱㴦㩘溩䀵扃㈯⩫땫㩃摲撻ꄹ䄲ꍹ</w:t>
      </w:r>
      <w:r>
        <w:rPr/>
        <w:t>ⵁ</w:t>
      </w:r>
      <w:r>
        <w:rPr/>
        <w:t>䀯㵫嗂塨敓껎枵䨸恡瑱兾僂撣䝌⹁横券伽繇쉏䝈♏䀷坪숮稯㉺桨䨯⍏汫䝃彭⹎</w:t>
      </w:r>
      <w:r>
        <w:rPr/>
        <w:t>ꤩ</w:t>
      </w:r>
      <w:r>
        <w:rPr/>
        <w:t>㝪癬搴啵⿂輲따쉾熩毂ꍔ竍䊬擂濂冬亵娶漰纩╶⩙♳敤決</w:t>
      </w:r>
      <w:r>
        <w:rPr/>
        <w:t>ꕙ</w:t>
      </w:r>
      <w:r>
        <w:rPr/>
        <w:t>璱╬男㢩儷컎垬暣숣浗⍚绂䥖䊥瞏숺秃䥯컂⯂歀呲㥞勎壂뽫겵曎ꌮ楈</w:t>
      </w:r>
      <w:r>
        <w:rPr/>
        <w:t>⡾</w:t>
      </w:r>
      <w:r>
        <w:rPr/>
        <w:t>썋⥞䦬⨳枩轤偳⪩䍚䝨焵ㄫ╓䩔㞏幐</w:t>
      </w:r>
      <w:r>
        <w:rPr/>
        <w:t>Ⳃ</w:t>
      </w:r>
      <w:r>
        <w:rPr/>
        <w:t>繧䁘䅙穵弲妬つヂ녺쉡䐺썄敯敂슻楮겻爱塙뼣⌨潚쉪焪匊嘴瓍汕</w:t>
      </w:r>
      <w:r>
        <w:rPr/>
        <w:t>ⱙ╸</w:t>
      </w:r>
      <w:r>
        <w:rPr/>
        <w:t>䄨椪ꎩ䝞坫㄰矂ꇎㅠ⩌矃席</w:t>
      </w:r>
      <w:r>
        <w:rPr/>
        <w:t>ⱸ</w:t>
      </w:r>
      <w:r>
        <w:rPr/>
        <w:t>㦣烃削䛂䄽⵩녤걖⨩캻䯃</w:t>
      </w:r>
      <w:r>
        <w:rPr/>
        <w:t>⡸</w:t>
      </w:r>
      <w:r>
        <w:rPr/>
        <w:t>沬礨抣僃㑔灌㛂潠⫂䭆㍴ㅺ劥㕫</w:t>
      </w:r>
      <w:r>
        <w:rPr/>
        <w:t>ꕢ</w:t>
      </w:r>
      <w:r>
        <w:rPr/>
        <w:t>⡈</w:t>
      </w:r>
      <w:r>
        <w:rPr/>
        <w:t>㪣썦쉏싂响潏穱䃂숷㙴彚㵈촩珂杙呲瘦䥸㟎뭀庵쉉䈵具㵹撥捖捔䍱㜩䖩걱⹦⽴㴸瑑傿㉚繮畃⍋歴㵰쉂卲⩀깎┫⥫ꏎ䌴繦毂顟싂䞏捷繰䥪㥘⵾㑢싂㉡汗唥卷揂数㭅딷彀穦㕬침⩋癑碬땸습潉쏂⬪歠</w:t>
      </w:r>
      <w:r>
        <w:rPr/>
        <w:t>ꕷ</w:t>
      </w:r>
      <w:r>
        <w:rPr/>
        <w:t>까㨯땯땀䉐迂</w:t>
      </w:r>
      <w:r>
        <w:rPr/>
        <w:t>ⵤ</w:t>
      </w:r>
      <w:r>
        <w:rPr/>
        <w:t>煊㑖恢兎㉏깩㙌顸䌹▵哂㉇急</w:t>
      </w:r>
      <w:r>
        <w:rPr/>
        <w:t>⠪</w:t>
      </w:r>
      <w:r>
        <w:rPr/>
        <w:t>㙙㔤噖ꥪ춏挪常摪땎쉤㩳쉉䈹䗍獈⿎祁爦</w:t>
      </w:r>
      <w:r>
        <w:rPr/>
        <w:t>ꖿⴰ</w:t>
      </w:r>
      <w:r>
        <w:rPr/>
        <w:t>ⱗ</w:t>
      </w:r>
      <w:r>
        <w:rPr/>
        <w:t>䘴䗂땵䖥딮⽬䆩깢磂䩥⩹秂㨷佥䈸䅒쉨晊␺䩁䗂迂敐噐ㆩ坂喥⼯⍐姂㛂⫂䥁䤯䭚뽁䧂愭湫숳浩⽎恧奦쉺淍摫杗ꍂ呚녑媥怶百敥輪桴</w:t>
      </w:r>
      <w:r>
        <w:rPr/>
        <w:t>ꥌ</w:t>
      </w:r>
      <w:r>
        <w:rPr/>
        <w:t>獓㠺⤹䲘숶沏䡅焰</w:t>
      </w:r>
      <w:r>
        <w:rPr/>
        <w:t>ꤥ</w:t>
      </w:r>
      <w:r>
        <w:rPr/>
        <w:t>楞⩖㝶䐰䑰ㄪ潖暘泂쵳砤䑟㮩㭙序⹱㓂ꅧ低序㍂頮䯂灎컎晴坶䍨ꥲ伩뽺畖偟⨫⨲䱟㔨揂輪十⑄녣╲㝙쉭숻婭匤捶칎㔮坊㔨戦녇쌪桸믂⑲⬬칯䔰ꥲ쉦쉀녡娻쉶瑳</w:t>
      </w:r>
      <w:r>
        <w:rPr/>
        <w:t>꤬</w:t>
      </w:r>
      <w:r>
        <w:rPr/>
        <w:t>淍䩱飂㴦䐲儮䙟딯䍖㘷䎿⩾幃㙟䁬㍡쉞硢沬恅轁䴬싂숭捓⨶繴</w:t>
      </w:r>
      <w:r>
        <w:rPr/>
        <w:t>ꔮ</w:t>
      </w:r>
      <w:r>
        <w:rPr/>
        <w:t>楤扬</w:t>
      </w:r>
      <w:r>
        <w:rPr/>
        <w:t>ꥏ⑓</w:t>
      </w:r>
      <w:r>
        <w:rPr/>
        <w:t>䊘恮揂櫂瑩㝤䝺矂摅㭔⭡⑈桪傣輹⥙轗䈪싂㜵䁃绂갫◂컂ꥬ䩈樨窬䤯㫂⪮ꄫ⧂朶싂瑉싂숩濂摬⸤支瑬摳勂㡋灰收婡㥔硋䅘ㅅ숮☬⾿뽙䶬㊬썓ㅱ뾱䶘걬䘻쉤戦撿楫椵쉺⭣츥떩摩╩獡杓⹂燂匱䭖ꍐ祲䉀ꏂ㍺⮥쉓玥洱⌬㝺뽶⭰䅷䵢卅䋂獒瘺嘷䑷녵洱㜪㪘恪⨪桟愰砷</w:t>
      </w:r>
      <w:r>
        <w:rPr/>
        <w:t>ⵠ</w:t>
      </w:r>
      <w:r>
        <w:rPr/>
        <w:t>㩰瘴樥係橓╊ꍌ</w:t>
      </w:r>
      <w:r>
        <w:rPr/>
        <w:t>꤯ꥒ</w:t>
      </w:r>
      <w:r>
        <w:rPr/>
        <w:t>旂썱婓츫쉐带츤廂故⪏汰㢱伫疵㴰쉣幈獧瓂祍祩쉮䨹㖏⑗</w:t>
      </w:r>
      <w:r>
        <w:rPr/>
        <w:t>⡄</w:t>
      </w:r>
      <w:r>
        <w:rPr/>
        <w:t>䰨촫穨祃쉹䅢彦绂牳㨶㜸漺揂䘻䃂㊵楈啋뗂</w:t>
      </w:r>
      <w:r>
        <w:rPr/>
        <w:t>⣂</w:t>
      </w:r>
      <w:r>
        <w:rPr/>
        <w:t>樊䥊⩰㡚轹쉚婷㕉</w:t>
      </w:r>
      <w:r>
        <w:rPr/>
        <w:t>ꕄ</w:t>
      </w:r>
      <w:r>
        <w:rPr/>
        <w:t>颥ꇃ쎣꥗浤帵灃剴呲⑗⹷䎵瓂슻⌥優㕶갶磂䠭㝐奚㠫庩䙉⴪穑檏瞩⬱꧎슩潁澿啾祅惂⨻쉁┺樮㫂〣ㅠꌪꏂ愩獑汍㑚싂䍋</w:t>
      </w:r>
      <w:r>
        <w:rPr/>
        <w:t>ꤪ</w:t>
      </w:r>
      <w:r>
        <w:rPr/>
        <w:t>ヂ彍㬩Ⓙ</w:t>
      </w:r>
      <w:r>
        <w:rPr/>
        <w:t>ⰵ</w:t>
      </w:r>
      <w:r>
        <w:rPr/>
        <w:t>太칯䮮歬ㅭ䙣㙳䃂㧂禥䡇䒿㡊뇂</w:t>
      </w:r>
      <w:r>
        <w:rPr/>
        <w:t>ⶥ</w:t>
      </w:r>
      <w:r>
        <w:rPr/>
        <w:t>睱㑗걥㬦瘪い⼹♊係</w:t>
      </w:r>
      <w:r>
        <w:rPr/>
        <w:t>Ⱶ⮏</w:t>
      </w:r>
      <w:r>
        <w:rPr/>
        <w:t>쉾皱偌쉫焷䁂㩩녶參㉆捀礩泍䞥⏍皿㙋槂슣䭄㒣繱態䑉剾噍䅰䩵</w:t>
      </w:r>
      <w:r>
        <w:rPr/>
        <w:t>ⷂ</w:t>
      </w:r>
      <w:r>
        <w:rPr/>
        <w:t>길稲櫂檿祓⌭䱮ꅓ</w:t>
      </w:r>
      <w:r>
        <w:rPr/>
        <w:t>ⱒ</w:t>
      </w:r>
      <w:r>
        <w:rPr/>
        <w:t>㭷殩숩⬱Ⓜ呮슩椻㍭䝉뭐幾汹</w:t>
      </w:r>
      <w:r>
        <w:rPr/>
        <w:t>ꕡ</w:t>
      </w:r>
      <w:r>
        <w:rPr/>
        <w:t>影</w:t>
      </w:r>
      <w:r>
        <w:rPr/>
        <w:t>ꥒ</w:t>
      </w:r>
      <w:r>
        <w:rPr/>
        <w:t>噏瀰䖥䀷睔녳噵䨸쉳ꎬ顦⬣嘶㙄瓂뾿췃䵬疏⍾頫쉾癲╭䅗浠␺쉁斿╨囂぀太</w:t>
      </w:r>
      <w:r>
        <w:rPr/>
        <w:t>ꤴ</w:t>
      </w:r>
      <w:r>
        <w:rPr/>
        <w:t>싂걗㎣▵顊楱슥做쉹礫奋喘슮㵓唦槂⭁䝑稫慹칃㡪磂竂戵숷㬵⼭䞮</w:t>
      </w:r>
      <w:r>
        <w:rPr/>
        <w:t>Ⱔ</w:t>
      </w:r>
      <w:r>
        <w:rPr/>
        <w:t>佱玣슡䡦숫싎떬橣檩匥쉫䁇浾堫㠴浀⴪䍆ォ勎♔凂䧂匲浥╴⮵㑙㩖〥亮昴㡁䴪㥇㘪딳敳噰硩뼲⑘㉔䌭娺</w:t>
      </w:r>
      <w:r>
        <w:rPr/>
        <w:t>꧍</w:t>
      </w:r>
      <w:r>
        <w:rPr/>
        <w:t>捈갺轶瘣쉰乡杢ご숣⍤㮩㢏恒숹汹⹶㥄䴺毂柂址ꍮ㜴㥒⨺扅㑆딺矃캻呉╬㡬㴬싂◂䎡⹯昤ㆡ汄⩒㜯䨨㛂矂敇䄷㉚呔</w:t>
      </w:r>
      <w:r>
        <w:rPr/>
        <w:t>ꕚ</w:t>
      </w:r>
      <w:r>
        <w:rPr/>
        <w:t>塋睐걾湊</w:t>
      </w:r>
      <w:r>
        <w:rPr/>
        <w:t>ⰷ</w:t>
      </w:r>
      <w:r>
        <w:rPr/>
        <w:t>堥墘湃摥夰䠱祷慀煞灧⮮칙㊘ま쵟䷂摅㔸㥃凂숤璿溏쎱䦥氳슣禿ꏂ浩슥敃⽰䡺쵊쉃쉀䚿</w:t>
      </w:r>
      <w:r>
        <w:rPr/>
        <w:t>Ⳃ</w:t>
      </w:r>
      <w:r>
        <w:rPr/>
        <w:t>㉢暮顔㨰煰猬便卬㘺쉞뽸⑟╚</w:t>
      </w:r>
      <w:r>
        <w:rPr/>
        <w:t>ꥃ</w:t>
      </w:r>
      <w:r>
        <w:rPr/>
        <w:t>塠壂♇〪</w:t>
      </w:r>
      <w:r>
        <w:rPr/>
        <w:t>ꥉ</w:t>
      </w:r>
      <w:r>
        <w:rPr/>
        <w:t>繡쉤䭏僂걹竂싃숰㦘啣숨〣䖬杒㉑</w:t>
      </w:r>
      <w:r>
        <w:rPr/>
        <w:t>ꥍ⦥</w:t>
      </w:r>
      <w:r>
        <w:rPr/>
        <w:t>숳帱頨넺塣䵵杔䫎놡穧儩⼬搸ꍕ⹬徵ㄲ⩰是晀㯂㔵朲悩㍳㕖㭸示奚喿椰迂</w:t>
      </w:r>
      <w:r>
        <w:rPr/>
        <w:t>⡌</w:t>
      </w:r>
      <w:r>
        <w:rPr/>
        <w:t>쉏</w:t>
      </w:r>
      <w:r>
        <w:rPr/>
        <w:t>꤯</w:t>
      </w:r>
      <w:r>
        <w:rPr/>
        <w:t>㵰敂䮘燂䴻ォ㝢輽쉘祭</w:t>
      </w:r>
      <w:r>
        <w:rPr/>
        <w:t>ꤻ</w:t>
      </w:r>
      <w:r>
        <w:rPr/>
        <w:t>쉫䝅䥏⸫㕔礨䬤樲皿ꆬ䚘穪♖뽀걠揂摄婇撬憮</w:t>
      </w:r>
      <w:r>
        <w:rPr/>
        <w:t>ꤥ</w:t>
      </w:r>
      <w:r>
        <w:rPr/>
        <w:t>矂㶿丣⦿</w:t>
      </w:r>
      <w:r>
        <w:rPr/>
        <w:t>Ⱞ</w:t>
      </w:r>
      <w:r>
        <w:rPr/>
        <w:t>汊쉓捙琻䐪숲슻碵傿숲潘㡀扃瞥婺싂轮쉢参긵</w:t>
      </w:r>
      <w:r>
        <w:rPr/>
        <w:t>ⲏ</w:t>
      </w:r>
      <w:r>
        <w:rPr/>
        <w:t>䉊兏夷丷傩浐㚘㝥㮩儨넻塊劻䥐䄥厡塨曂画䜮䥄㕪滃Ⓧ劣煡廂쉋슡</w:t>
      </w:r>
      <w:r>
        <w:rPr/>
        <w:t>ⵇ</w:t>
      </w:r>
      <w:r>
        <w:rPr/>
        <w:t>䁘弊䭧啚꺬瘻┶⹯淍杁䔺顈㡊問슥癉癗婅♃숶泂穫恠㦬畯桨䆡䙰汩깋彁畇䵨쉫ꥲ䴨摇ꄦ䇍ꌣ⹷䒩겣梏囂烂畇㠪氵⩒츰吴䤯く䍀㡫坵䵥橌쉅婥䕊儱㗂䍁照ꍃ␺灱昳⑴</w:t>
      </w:r>
      <w:r>
        <w:rPr/>
        <w:t>ꥋ</w:t>
      </w:r>
      <w:r>
        <w:rPr/>
        <w:t>悘䴣灦坅敫땋劻꤮⩠┳갯竎咡頫顉ね桢쉟싎䝰쉓顱势⩶싂䰵燍</w:t>
      </w:r>
      <w:r>
        <w:rPr/>
        <w:t>ⴶ</w:t>
      </w:r>
      <w:r>
        <w:rPr/>
        <w:t>깴㙣扨쉨슘揂싍敺㡪呲⬲</w:t>
      </w:r>
      <w:r>
        <w:rPr/>
        <w:t>꥓</w:t>
      </w:r>
      <w:r>
        <w:rPr/>
        <w:t>睥琸矂幪癬㒬䥉쉎仂곎쉚撬캮灶䱥ꄬ䷂栨恤㕓갺</w:t>
      </w:r>
      <w:r>
        <w:rPr/>
        <w:t>⡦</w:t>
      </w:r>
      <w:r>
        <w:rPr/>
        <w:t>녩녎橏轩슩根⹦祘〶䩉徱嘭⪿⑳㉠䳂榩洰っ싂쉫⭥썬ꥦ쉙倴ꅔ뭓嫂升僂녅㈪婍㡒畊歌숣ㅵ䢘愺⚘</w:t>
      </w:r>
      <w:r>
        <w:rPr/>
        <w:t>ⰸ</w:t>
      </w:r>
      <w:r>
        <w:rPr/>
        <w:t>祷⥃漫游숱嗂䕐刴䧂㑔獓⾬繫곂⥎㦿㙦犿䩅㦣걌潏㑆轋塃纩숦ヂ㍹佇쉟埂涥晳摎싂偆䭾祙穸</w:t>
      </w:r>
      <w:r>
        <w:rPr/>
        <w:t>Ⳃ</w:t>
      </w:r>
      <w:r>
        <w:rPr/>
        <w:t>渵敐乗긪슻숶슮䵸뽟녬䱬⹗⬯숮流뮘슡䏂凂㪮飂硖䧂</w:t>
      </w:r>
      <w:r>
        <w:rPr/>
        <w:t>ꕁ</w:t>
      </w:r>
      <w:r>
        <w:rPr/>
        <w:t>㡥䘲놘♑㥞䲣䣂䡶廂捗䕣䤥㠳䭐乱繐㘻⩴슱</w:t>
      </w:r>
      <w:r>
        <w:rPr/>
        <w:t>ⵔ</w:t>
      </w:r>
      <w:r>
        <w:rPr/>
        <w:t>䰭敔毎欻睃숪</w:t>
      </w:r>
      <w:r>
        <w:rPr/>
        <w:t>ꕇ</w:t>
      </w:r>
      <w:r>
        <w:rPr/>
        <w:t>㞘塈橨婰㙑슥佶⩢扷䙟䙧弻⤶倳䂩쌵⪵䅉奶乚偆桄磂Ⓨ牅㦱묬䜩橐땟䬮瑪䴶</w:t>
      </w:r>
      <w:r>
        <w:rPr/>
        <w:t>⢱</w:t>
      </w:r>
      <w:r>
        <w:rPr/>
        <w:t>ꍟ䄺捒煰⴮䴬捁싂䖮쵢㣂┮䑹摙睓潒䧂⑱⨭쉙戺⩾墣楀⸷긺唤䱗䝐쌹塘㩆⮡債搰㦻떣⽬⑹㌪㍭搭뽰伶眪㝓噰䱶㞩</w:t>
      </w:r>
      <w:r>
        <w:rPr/>
        <w:t>ꗂ</w:t>
      </w:r>
      <w:r>
        <w:rPr/>
        <w:t>歯싂䥤㥈婹숤爥顗갶촵Ⓜ꥞䝶㑊圴垬曂呙쉮䕪⹪棎瑋떮䍐幞걍㭠幚硔慥</w:t>
      </w:r>
      <w:r>
        <w:rPr/>
        <w:t>ꖥ⬳</w:t>
      </w:r>
      <w:r>
        <w:rPr/>
        <w:t>煢䟂쉁뭀쵪⬲㭱⨺쉤쉞溘싂걳ꥦ䍹発潖㙩げ繲</w:t>
      </w:r>
      <w:r>
        <w:rPr/>
        <w:t>Ⳃ⚮</w:t>
      </w:r>
      <w:r>
        <w:rPr/>
        <w:t>䳂歸⽠ぇ깈稪祲⺻桳</w:t>
      </w:r>
      <w:r>
        <w:rPr/>
        <w:t>ꖩ</w:t>
      </w:r>
      <w:r>
        <w:rPr/>
        <w:t>⣎</w:t>
      </w:r>
      <w:r>
        <w:rPr/>
        <w:t>皩噐⭠쉊슡䃍㬸촰椰䱪슮⩘䙙㒘</w:t>
      </w:r>
      <w:r>
        <w:rPr/>
        <w:t>Ⱟ</w:t>
      </w:r>
      <w:r>
        <w:rPr/>
        <w:t>㶬㝯単쉴⩅䬲땳瑣番䐸䦿⼳㗂쉋㩎頪縵煚偋춵椭ꅣ</w:t>
      </w:r>
      <w:r>
        <w:rPr/>
        <w:t>⢿</w:t>
      </w:r>
      <w:r>
        <w:rPr/>
        <w:t>쉂欭琰㡐䆩⹸傡扙뇂┫穆쎥䫍偤쎘</w:t>
      </w:r>
      <w:r>
        <w:rPr/>
        <w:t>ⶬ</w:t>
      </w:r>
      <w:r>
        <w:rPr/>
        <w:t>䁰淂썄ㅇ塋摰偌뇂䀤츰쉡쉣⿂牎噬숮쉦</w:t>
      </w:r>
      <w:r>
        <w:rPr/>
        <w:t>ꔰ</w:t>
      </w:r>
      <w:r>
        <w:rPr/>
        <w:t>䥢喩究咩癫㩦噂壂畓䙗㨦䜯㉙拍䠦燂绍栲쉊ㅳ䵲㩲숊⭂婖转挳䙄쉕⽒吺恄㍧쉔䔪恴싎䉕婂㡥㍺⯃傿熻摈㡺</w:t>
      </w:r>
      <w:r>
        <w:rPr/>
        <w:t>⡰</w:t>
      </w:r>
      <w:r>
        <w:rPr/>
        <w:t>燂땱䫂ꆥ升悮䊵숹㤦彤슩ꇂ歟顖佩噘숤䅚치痂䙘숪㤲剨啾䀳</w:t>
      </w:r>
      <w:r>
        <w:rPr/>
        <w:t>꥓</w:t>
      </w:r>
      <w:r>
        <w:rPr/>
        <w:t>䵷影⑩瘶歾䥅䃃싂䉆嘪捌扚犩☯컂㋂땒欸⩮佚쉓熣⭫庡㵶㌯洨⩘敮䰤丬╢爨侘嚱</w:t>
      </w:r>
      <w:r>
        <w:rPr/>
        <w:t>ꥉ</w:t>
      </w:r>
      <w:r>
        <w:rPr/>
        <w:t>剫䗂熻쉯⍖깙녯㤳梘⯎䰱樻䅭啞⍚䭉飂題쉞ꍟ㉌济쉋匽喱⯂礮斣믂숵あ婦婆㕆쉊쵃呠沩䱾垏싂䕱⩳凂┯䘳㉩슘顣玻땄䪻晠숰扦㩍敊䅱䧎⍠扗焰伸땮ㆻ棂딮䭉瀽숤⍴渥縺刣</w:t>
      </w:r>
      <w:r>
        <w:rPr/>
        <w:t>ⷂ</w:t>
      </w:r>
      <w:r>
        <w:rPr/>
        <w:t>滂</w:t>
      </w:r>
      <w:r>
        <w:rPr/>
        <w:t>ꦡ</w:t>
      </w:r>
      <w:r>
        <w:rPr/>
        <w:t>썭洬批曂㵤顈縹</w:t>
      </w:r>
      <w:r>
        <w:rPr/>
        <w:t>⠣</w:t>
      </w:r>
      <w:r>
        <w:rPr/>
        <w:t>ㅆ녫숻싃䝡䞿狍숱㍟吱䰨⻂싂</w:t>
      </w:r>
      <w:r>
        <w:rPr/>
        <w:t>ꕉ</w:t>
      </w:r>
      <w:r>
        <w:rPr/>
        <w:t>桉⯂쉂橷⮥⴫Ⓜ痂晱㘪⒩쵇怸嘩倻</w:t>
      </w:r>
      <w:r>
        <w:rPr/>
        <w:t>Ⱔ</w:t>
      </w:r>
      <w:r>
        <w:rPr/>
        <w:t>䙶뾬䍶䦩卹⑎ꍌ熩⍨畬쉕䕹⹈ㄪ◂瞬䍂桐ㅀ扚澩湘嘨㵕柂⨮䒣橲啓걇䱖숦䵘깖䑅䒘슩☳轉뇂慙ㅴ牳佄</w:t>
      </w:r>
      <w:r>
        <w:rPr/>
        <w:t>꧂</w:t>
      </w:r>
      <w:r>
        <w:rPr/>
        <w:t>쌹噶쉂㊣껂⻂材輻丳숦㉺晫㵥迎⩵쉵䟂揂㩯䣂漤㌸걌䀸넪椰캵媥㑩轹厬䅁䥃晎她㡡㔹䵮쌣쉖쉯ꄶ呶掿⥋⥯吽㤳弶䑔⏂䱋</w:t>
      </w:r>
      <w:r>
        <w:rPr/>
        <w:t>Ⳃ</w:t>
      </w:r>
      <w:r>
        <w:rPr/>
        <w:t>뿂쉕ꍔ徱ꍮ摈슥䝭뽲帶쉥䝠⑸䭰愭⌷䉗卥숽쉆䤺㕩㷂뭞幺⍷㉸做狂싎㪱䅣嗎斡歉</w:t>
      </w:r>
      <w:r>
        <w:rPr/>
        <w:t>ꤷ</w:t>
      </w:r>
      <w:r>
        <w:rPr/>
        <w:t>뽏䋍瓂⻂〉䡤⨪婀潋칩砵◂䰩㜹顪牐꺱땕숨숽숮</w:t>
      </w:r>
      <w:r>
        <w:rPr/>
        <w:t>ꦡ</w:t>
      </w:r>
      <w:r>
        <w:rPr/>
        <w:t>怴㙎䵶숳㍧㍸⽇䰯㡳ꍫ枵⍕僂䰪頶뭠吥䡡㟂䱧♍썏晉⥆⥪摁㎩숪橩갮扬牮啶⥯</w:t>
      </w:r>
      <w:r>
        <w:rPr/>
        <w:t>ⵐ</w:t>
      </w:r>
      <w:r>
        <w:rPr/>
        <w:t>뿂㩡幡㵧ギ佊</w:t>
      </w:r>
      <w:r>
        <w:rPr/>
        <w:t>ꤻ</w:t>
      </w:r>
      <w:r>
        <w:rPr/>
        <w:t>걈⭇晌䞣啫甶㉺촬</w:t>
      </w:r>
      <w:r>
        <w:rPr/>
        <w:t>ⱷ</w:t>
      </w:r>
      <w:r>
        <w:rPr/>
        <w:t>獖䤯偩洸楆橸뽤쉃奨쉾ꍊ卾</w:t>
      </w:r>
      <w:r>
        <w:rPr/>
        <w:t>ꥇ</w:t>
      </w:r>
      <w:r>
        <w:rPr/>
        <w:t>敄䡰塪啕敌䥳⒘숨䫂呄⎵쉲瀦䉓땪䉑⥆䇂竂棍</w:t>
      </w:r>
      <w:r>
        <w:rPr/>
        <w:t>ⵯ</w:t>
      </w:r>
      <w:r>
        <w:rPr/>
        <w:t>䄳印ㅈ囂癚</w:t>
      </w:r>
      <w:r>
        <w:rPr/>
        <w:t>ⵙ</w:t>
      </w:r>
      <w:r>
        <w:rPr/>
        <w:t>僃䙸檵挳쉀㐳种숭䩒㤲穦썊摲䫂⍕䙔꥘㭱栫춿揂⩭櫂⩃偰栱㭮牉總⹊䞵䒘</w:t>
      </w:r>
      <w:r>
        <w:rPr/>
        <w:t>ⵊ</w:t>
      </w:r>
      <w:r>
        <w:rPr/>
        <w:t>佀싂슩㧂ㆣぉ煱⴩楯倪걣歑瀩䰫窮ꥯ⑪捬䒱顟⌽겥瑄쉘쉉䙎乗摔捭딊䋂縯싂烂숥䭡濂桹ꅖ䥙ㅫ䕫☪帲쉚㨷佤漤</w:t>
      </w:r>
      <w:r>
        <w:rPr/>
        <w:t>ⰻ</w:t>
      </w:r>
      <w:r>
        <w:rPr/>
        <w:t>牸璩ꎡ⚩䚿ꅩ믂넭䱫뭾䝩祲搮恀帣쉠㟂乏帯噡溵䝏걍쉦灪㉺䷍潦㡑奠㝯╙촣煣䋂卵ヂ㛂㚮</w:t>
      </w:r>
      <w:r>
        <w:rPr/>
        <w:t>⠻</w:t>
      </w:r>
      <w:r>
        <w:rPr/>
        <w:t>쉙恚斏匫牪</w:t>
      </w:r>
      <w:r>
        <w:rPr/>
        <w:t>ⱪⒿ</w:t>
      </w:r>
      <w:r>
        <w:rPr/>
        <w:t>䅯氰䝐搵㉫湑䰥徘疩⵵䩯烂㷂♏慞咿싃縪徵숳漳䦬숣쉏䎥䩊犡㍵</w:t>
      </w:r>
      <w:r>
        <w:rPr/>
        <w:t>ꤵ</w:t>
      </w:r>
      <w:r>
        <w:rPr/>
        <w:t>㙣殡쉥⥍숮戺칵쉨櫂㭙쉳㉈쉑㊩畾否ㅎ涩瑄⴮䝁殩쉺妘䑃깬悡礩쉯渰䁾䉄숭呄쉖㐪숪場㭓瑴櫂晳⮱䵷숱㙑⨵杸⏂㘱婴怮㯂婕洹㔬ㅖ係浚꺩㎿㘳慴拂䐫싎갽㑺畷쉕⹊녆⤸嚩傿⭔䒬</w:t>
      </w:r>
      <w:r>
        <w:rPr/>
        <w:t>ꕅ</w:t>
      </w:r>
      <w:r>
        <w:rPr/>
        <w:t>㥂</w:t>
      </w:r>
      <w:r>
        <w:rPr/>
        <w:t>ꥉ</w:t>
      </w:r>
      <w:r>
        <w:rPr/>
        <w:t>捞⪿潰⥉倭䚵滂洩皣㉃슡쌸쉮쉉䘺猹䔸캮檩戳輱嫂쎣䚿◂徵槂奸捅쉫噲怦晾洽擂䘳磂梘⹧愪愱㏂汸硂</w:t>
      </w:r>
      <w:r>
        <w:rPr/>
        <w:t>ⷂꔭ⛃</w:t>
      </w:r>
      <w:r>
        <w:rPr/>
        <w:t>䕳싃啕塨⍳♨䠫㭭㥖㭈㵭掩㡤쉵儻䄴玘䰯⎵偋싍㩪츱ꍃ涩㍡婙㮿㋃儺砨⽣轭쉑恎瘫劣祗⯂⫎쉄⏍⽴灥佰䡞쉙⭦뽥╣䰪슏쉔䙬ㄸ坤䙴丽稶淎浧楳⽫ㅅ쎱␳쵷䷂㈵晬㝹⑂硡꥙灬噠㛂숨㐮㈷칎슱䣂吽숳甹싍♧쉈⭧녓婘轧㬱䬶긩捀⵹⩑㥷慫坶摊</w:t>
      </w:r>
      <w:r>
        <w:rPr/>
        <w:t>⠯</w:t>
      </w:r>
      <w:r>
        <w:rPr/>
        <w:t>奉㇂ヂ</w:t>
      </w:r>
    </w:p>
    <w:p>
      <w:pPr>
        <w:pStyle w:val="PreformattedText"/>
        <w:bidi w:val="0"/>
        <w:spacing w:before="0" w:after="0"/>
        <w:jc w:val="left"/>
        <w:rPr/>
      </w:pPr>
      <w:r>
        <w:rPr/>
        <w:t>쉸収獣湲顨堰䡀颩䥙㘮⨻咏䒵쉪繹쉎䕊Ⓧ숵繩呶㇂湗숵뇂嫂䱵⧂뼱晈渴╫煫偃䫂䬺</w:t>
      </w:r>
      <w:r>
        <w:rPr/>
        <w:t>ꕌ</w:t>
      </w:r>
      <w:r>
        <w:rPr/>
        <w:t>숣걮䳍</w:t>
      </w:r>
      <w:r>
        <w:rPr/>
        <w:t>ⷃ</w:t>
      </w:r>
      <w:r>
        <w:rPr/>
        <w:t>慐쉤珂㡁숻깓䵅╆㉢䀳濂츩숱☽⥀㙇琬癹⽸캵瀯쉞땩⬦㘰猭쉌畄ㅥ곂匫捹♖⌵恗</w:t>
      </w:r>
      <w:r>
        <w:rPr/>
        <w:t>ꤳ</w:t>
      </w:r>
      <w:r>
        <w:rPr/>
        <w:t>幈⨪묽㥶桚⨪扗</w:t>
      </w:r>
      <w:r>
        <w:rPr/>
        <w:t>ⱖ</w:t>
      </w:r>
      <w:r>
        <w:rPr/>
        <w:t>嚻칋倲䉀憬䯂权쉚⽞乤㐪沘庬绎䥾㨳ꎣ䆻倴▿汳䜽쉠⍒堸擃ぷ䵴爱玿䭾庩獓嗂慶쉅㔺깯</w:t>
      </w:r>
      <w:r>
        <w:rPr/>
        <w:t>ꕭ</w:t>
      </w:r>
      <w:r>
        <w:rPr/>
        <w:t>奠䱵䧂䵁⭖〲折䵹⍓睠噑洩숫扴倥㝶獚</w:t>
      </w:r>
      <w:r>
        <w:rPr/>
        <w:t>ꔣ</w:t>
      </w:r>
      <w:r>
        <w:rPr/>
        <w:t>ꥦ务猽桺㝑杪恙㥁숦汞뽱碡䷂牒ꇂ墩㠪戲쉀䐭㜬参䱮癹拂쉙硗쎩㭇ꇂ佈颏捶惂ㄯ㍙땦숮쉙湇樊暩唽㧂坠⭉䀪䤸㨣桂깱⸺戶片⥾穱㯂숣炡</w:t>
      </w:r>
      <w:r>
        <w:rPr/>
        <w:t>ꥀ</w:t>
      </w:r>
      <w:r>
        <w:rPr/>
        <w:t>恋싎兹쉒奯愳㉣쉵洩</w:t>
      </w:r>
      <w:r>
        <w:rPr/>
        <w:t>ꕺ</w:t>
      </w:r>
      <w:r>
        <w:rPr/>
        <w:t>畤乎슘䎮싂剀⯂畐楮㈨쉰湏扦幔嚣싎硁亩⭌⫂绂╱䕄煌㥰춣䵂칠⑒䁀꥙㴪쉺啐攪䋂枬쉃⾻䑗塍㴹䐦쉍轤吷㉲甸</w:t>
      </w:r>
      <w:r>
        <w:rPr/>
        <w:t>ꦡ</w:t>
      </w:r>
      <w:r>
        <w:rPr/>
        <w:t>ㅥꍐ☰ꏂ呂䑀珂䀬㭟濂ぷ쉥㑺獙㉎㑑쉈ㄤ땬쉸䲘㉥迂싂氦⽺晁䑈先⹴숭当䖩䛂䯂츴⪬</w:t>
      </w:r>
      <w:r>
        <w:rPr/>
        <w:t>⢣</w:t>
      </w:r>
      <w:r>
        <w:rPr/>
        <w:t>䅅烂䚵㞩恖棂슣걡숫쉌掻쵰⩄杶ㆻ쌳摂䥔帷ぅ䍨⸻ꄮ⦮⦱慳捓⩸估㇂⌵〨ォ㌫⽴⶘焸ꥫ癟땆听獑啁숱䐯啳㞩滃橦つ璱〉獊䣍䍩⸥狂</w:t>
      </w:r>
      <w:r>
        <w:rPr/>
        <w:t>ⳃ</w:t>
      </w:r>
      <w:r>
        <w:rPr/>
        <w:t>抡呣㍰슏匩㵓뇂橋⥣䱦╍縵榿䩹⥆灐樱䪱桱猵썞㝗뭂敭㝢⭨ꍬ숪쉸깣숹䀮枘佗칔쏍☣折㕖眰⭙⪩輪뮩異榡睊䵂佷㩓焰칳⹱쉙숸〈佬斻䙅癗㠦땄圬弤췂쵇窏갻啯啹䙏싂</w:t>
      </w:r>
      <w:r>
        <w:rPr/>
        <w:t>ꕩ</w:t>
      </w:r>
      <w:r>
        <w:rPr/>
        <w:t>汱䉖潒컂凂嘺┳柎숷</w:t>
      </w:r>
      <w:r>
        <w:rPr/>
        <w:t>ꖿ</w:t>
      </w:r>
      <w:r>
        <w:rPr/>
        <w:t>㩒犡⑷獹㡤쉏䶏</w:t>
      </w:r>
      <w:r>
        <w:rPr/>
        <w:t>ꕞ</w:t>
      </w:r>
      <w:r>
        <w:rPr/>
        <w:t>圮呷쉴쉱犮㷂椱嫂扷睆㕇뼪獌乴㡖㝆獁奋⩒습䟂浯</w:t>
      </w:r>
      <w:r>
        <w:rPr/>
        <w:t>ꤹ</w:t>
      </w:r>
      <w:r>
        <w:rPr/>
        <w:t>뭫츻㪥㇍ꅄ</w:t>
      </w:r>
      <w:r>
        <w:rPr/>
        <w:t>ꕁ</w:t>
      </w:r>
      <w:r>
        <w:rPr/>
        <w:t>⡀</w:t>
      </w:r>
      <w:r>
        <w:rPr/>
        <w:t>슥吪䕀㞬晁幉严堤</w:t>
      </w:r>
      <w:r>
        <w:rPr/>
        <w:t>ꕮ</w:t>
      </w:r>
      <w:r>
        <w:rPr/>
        <w:t>묭濂歒䉱싂掮䭎뾬楅갵樣䵈칰쉕䁔儵ぐ쏍䴤畚㙉썲扮╷</w:t>
      </w:r>
      <w:r>
        <w:rPr/>
        <w:t>ꔦ</w:t>
      </w:r>
      <w:r>
        <w:rPr/>
        <w:t>뽸盂縯䤩땸㣂쉖</w:t>
      </w:r>
      <w:r>
        <w:rPr/>
        <w:t>꧂ꕳ</w:t>
      </w:r>
      <w:r>
        <w:rPr/>
        <w:t>䙟䦣疩</w:t>
      </w:r>
      <w:r>
        <w:rPr/>
        <w:t>ꤵ</w:t>
      </w:r>
      <w:r>
        <w:rPr/>
        <w:t>ㆮ</w:t>
      </w:r>
      <w:r>
        <w:rPr/>
        <w:t>Ⱔ</w:t>
      </w:r>
      <w:r>
        <w:rPr/>
        <w:t>䝨슮歲땰䉧佨</w:t>
      </w:r>
      <w:r>
        <w:rPr/>
        <w:t>⡾</w:t>
      </w:r>
      <w:r>
        <w:rPr/>
        <w:t>㴲烂扏湚䕢</w:t>
      </w:r>
      <w:r>
        <w:rPr/>
        <w:t>⡫</w:t>
      </w:r>
      <w:r>
        <w:rPr/>
        <w:t>呥㝉瓂托쵟䃂╃癳㠱春믂敁味慡슿彅噯䎩伸䉗獴⒮㥞䙊䰺桲⑕⥐呶徥⯃婵䚻猹㇂쉊숰摗컂쉸槂䔳刭壂쉖㥟䭪灠祷㍭截䵵숹⑚뼵</w:t>
      </w:r>
      <w:r>
        <w:rPr/>
        <w:t>ⶱ</w:t>
      </w:r>
      <w:r>
        <w:rPr/>
        <w:t>싍湫䭐机⩫⼫썁</w:t>
      </w:r>
      <w:r>
        <w:rPr/>
        <w:t>ꕭꕮ</w:t>
      </w:r>
      <w:r>
        <w:rPr/>
        <w:t>瘸飂繡凂ꅧ㡳䗃彏Ⓧ㟂牴䵺禣⼥㬰쉌囃兌ꌺ牗㶵楏疿⹐슬橮ꅪ䓂匨橂惂恅塌楦숯</w:t>
      </w:r>
      <w:r>
        <w:rPr/>
        <w:t>ꔲ</w:t>
      </w:r>
      <w:r>
        <w:rPr/>
        <w:t>辏弦䥁</w:t>
      </w:r>
      <w:r>
        <w:rPr/>
        <w:t>⠵</w:t>
      </w:r>
      <w:r>
        <w:rPr/>
        <w:t>싂䠬䅓녱汐깚歓⩁㩂之</w:t>
      </w:r>
      <w:r>
        <w:rPr/>
        <w:t>ꕰ</w:t>
      </w:r>
      <w:r>
        <w:rPr/>
        <w:t>䴦偀쉉剀㝧⵵숶咻湦剹숸㵚毂䪵㊘䍕渹㉭彄ㅕ潎并슣煑뇃䭶獪㠣䙱汹칒乂畇浂쉳样炿㕤唊稫权䅎㥢䍥礵䉄嗎⛂췂獸Ⓜ䠶</w:t>
      </w:r>
      <w:r>
        <w:rPr/>
        <w:t>ꥄ</w:t>
      </w:r>
      <w:r>
        <w:rPr/>
        <w:t>㢵䌬堩</w:t>
      </w:r>
      <w:r>
        <w:rPr/>
        <w:t>ⰻ</w:t>
      </w:r>
      <w:r>
        <w:rPr/>
        <w:t>䝞슡畄䌳核吳彍䷂⹄帷晡╗⻂䵴破䞵㠴㋎污䅑䝵놩뭙頵页쉂䔹쉆◂位ꇃ勂ㄫ㔭䐸扒ꇂ뽁䀮氽㨬촶䛂䑐쉪䓂</w:t>
      </w:r>
      <w:r>
        <w:rPr/>
        <w:t>Ⱝ</w:t>
      </w:r>
      <w:r>
        <w:rPr/>
        <w:t>歖숱숣숫䟂</w:t>
      </w:r>
      <w:r>
        <w:rPr/>
        <w:t>⡩</w:t>
      </w:r>
      <w:r>
        <w:rPr/>
        <w:t>싃穯硤츮渣壂ꍯ癯</w:t>
      </w:r>
      <w:r>
        <w:rPr/>
        <w:t>ⴥ</w:t>
      </w:r>
      <w:r>
        <w:rPr/>
        <w:t>瑐쉫癑썞㑆杵☨㭳繢쉵乑뽞⧂啷忂憣㬫塬쉵塏◂牫獙㠭歒⒥숭兘幷据싂</w:t>
      </w:r>
      <w:r>
        <w:rPr/>
        <w:t>ⱘ</w:t>
      </w:r>
      <w:r>
        <w:rPr/>
        <w:t>橋癅䕃ㅸ活侘砪⨵⯂晉碏牋悿婲⍭뿎摦樬⭊歖助⽉ず䦻摮䂘砩盂㝭녺㔺㵟㡭坫痂溬わ䘵㏂숲異轡㡸䓂⦘㇂⎩硩㭀䘥婂秂㖱⬤칆ꥡ昤吭幹ꏍ婐뽶渽昮⹌梩믂扟䝔</w:t>
      </w:r>
      <w:r>
        <w:rPr/>
        <w:t>ꕍ</w:t>
      </w:r>
      <w:r>
        <w:rPr/>
        <w:t>棂ꍨ敹摬ꌶ兞㤺嚻哂쵥偃</w:t>
      </w:r>
      <w:r>
        <w:rPr/>
        <w:t>ꥁ</w:t>
      </w:r>
      <w:r>
        <w:rPr/>
        <w:t>뿂⥅䍾ㅆ呒轱幸쉯牒㠶⬻⤽伳곂⑚汾娽撏扇䩦㍆淂扢싍噑㥐慉㙕奺䭓儶惂⩍㟂強洲媱拂稯딹⹑쏂습啐䐤</w:t>
      </w:r>
      <w:r>
        <w:rPr/>
        <w:t>ꤱ</w:t>
      </w:r>
      <w:r>
        <w:rPr/>
        <w:t>㭓습湉灴숶硎쉬兟⤭癟䌳绂縻廂䷃䂩䍓卑楘㑺祸⥂䝸㙡슥㉫塤未⧂카㍒䩄恡兊噗轡䠹囂뾬慩搪숶</w:t>
      </w:r>
      <w:r>
        <w:rPr/>
        <w:t>ꦩ</w:t>
      </w:r>
      <w:r>
        <w:rPr/>
        <w:t>깯㎬슘愦杓녂嗂칥礫⍤䑚㭫唸쉏ㄷ乙</w:t>
      </w:r>
      <w:r>
        <w:rPr/>
        <w:t>꤯⩘</w:t>
      </w:r>
      <w:r>
        <w:rPr/>
        <w:t>숫牠竂楑ꍨ쉉䇂〶圶ꥧ䣎洫쉆渳슬</w:t>
      </w:r>
      <w:r>
        <w:rPr/>
        <w:t>ꔮ</w:t>
      </w:r>
      <w:r>
        <w:rPr/>
        <w:t>䬩싂⩶ꥸ偉晈㩁凂쉉</w:t>
      </w:r>
      <w:r>
        <w:rPr/>
        <w:t>꤫</w:t>
      </w:r>
      <w:r>
        <w:rPr/>
        <w:t>唺⵸⽴珍啨⭏灦ꇂ催┫祋䱕싂坸浓</w:t>
      </w:r>
      <w:r>
        <w:rPr/>
        <w:t>⡭</w:t>
      </w:r>
      <w:r>
        <w:rPr/>
        <w:t>夤㑳幵㩁쉓⹁</w:t>
      </w:r>
      <w:r>
        <w:rPr/>
        <w:t>ꥂ</w:t>
      </w:r>
      <w:r>
        <w:rPr/>
        <w:t>桚䐱埂⩱呰ㅠ㙃氪縦砳숪숪乣歐썦丮숳䕷轆獉渲싂涩䈽穚堶⍁牞</w:t>
      </w:r>
      <w:r>
        <w:rPr/>
        <w:t>⡗⍎</w:t>
      </w:r>
      <w:r>
        <w:rPr/>
        <w:t>䀯猬뼬擂䶵坐桊쉨呄畩獞슱㌭僃쉒슣싂䱠숭쉺䓂倪㡂㝔칂뮱겮</w:t>
      </w:r>
      <w:r>
        <w:rPr/>
        <w:t>ⴶ⍦</w:t>
      </w:r>
      <w:r>
        <w:rPr/>
        <w:t>桩㡒盎獭⨣洯挻</w:t>
      </w:r>
      <w:r>
        <w:rPr/>
        <w:t>ⵏ</w:t>
      </w:r>
      <w:r>
        <w:rPr/>
        <w:t>祉뮩枻⍍䍥桫ꍶ⩡来㉩灵걙ㅵ⥍敪㝬췂㵫㍶㝖䬫뭬桐伥煸쉁㩀彯㢱</w:t>
      </w:r>
      <w:r>
        <w:rPr/>
        <w:t>ꦘ</w:t>
      </w:r>
      <w:r>
        <w:rPr/>
        <w:t>숩슏</w:t>
      </w:r>
      <w:r>
        <w:rPr/>
        <w:t>ꖡ</w:t>
      </w:r>
      <w:r>
        <w:rPr/>
        <w:t>吤奥匲慆묵〹ぢ橠㭰⻎繰Ⓜ䕞䬣㖵䡦䜻瘪⦿煃癸╨硤♢㑞椤掏갭</w:t>
      </w:r>
      <w:r>
        <w:rPr/>
        <w:t>ꕸ</w:t>
      </w:r>
      <w:r>
        <w:rPr/>
        <w:t>坷☫㥰㭑넷壂卋嫂攪쉹唽⩋걖牤辣뽫畠㭇恺晚夦㩚煗幔쉇ꍎ⸰掏㑊畘ち前</w:t>
      </w:r>
      <w:r>
        <w:rPr/>
        <w:t>ꤊ</w:t>
      </w:r>
      <w:r>
        <w:rPr/>
        <w:t>츽爹넥潀桡䵢杒䉵㑙䅍娶쉂乚캻䝸촴恑嘽쉞参싎쉵弶숺뭞쉶⫂妩汳숰ꥪ妥⑚슩湖怶⨫⩪穏䩘칥싂奌⚵摅䑎⩟㝟쉔</w:t>
      </w:r>
      <w:r>
        <w:rPr/>
        <w:t>Ⱙ</w:t>
      </w:r>
      <w:r>
        <w:rPr/>
        <w:t>숪眵〬⾣盂썊䎿禩殣凂쉇슮㎣亩べ䅶긴꥖㙉⿃컂싂썰橺칬䃂쉂</w:t>
      </w:r>
      <w:r>
        <w:rPr/>
        <w:t>ⰹ</w:t>
      </w:r>
      <w:r>
        <w:rPr/>
        <w:t>灆습</w:t>
      </w:r>
      <w:r>
        <w:rPr/>
        <w:t>ꖘ</w:t>
      </w:r>
      <w:r>
        <w:rPr/>
        <w:t>妵</w:t>
      </w:r>
      <w:r>
        <w:rPr/>
        <w:t>ⵇ</w:t>
      </w:r>
      <w:r>
        <w:rPr/>
        <w:t>咣怹㴪䱫炏깱䍌䌹㉢坷〷稭咡轋䋂䅆㵤決㫂쉺싂纣㔲</w:t>
      </w:r>
      <w:r>
        <w:rPr/>
        <w:t>⠯╰</w:t>
      </w:r>
      <w:r>
        <w:rPr/>
        <w:t>쉓춬䅰</w:t>
      </w:r>
      <w:r>
        <w:rPr/>
        <w:t>ⲥ</w:t>
      </w:r>
      <w:r>
        <w:rPr/>
        <w:t>䥃</w:t>
      </w:r>
      <w:r>
        <w:rPr/>
        <w:t>⠷</w:t>
      </w:r>
      <w:r>
        <w:rPr/>
        <w:t>怲췂眦浙㡠佭╬㘸睨哂啸离绎</w:t>
      </w:r>
      <w:r>
        <w:rPr/>
        <w:t>ⵯ</w:t>
      </w:r>
      <w:r>
        <w:rPr/>
        <w:t>测䴷㗂呭摀捖稵癋묤걾㔬䑲唳坩が</w:t>
      </w:r>
      <w:r>
        <w:rPr/>
        <w:t>ⱊ</w:t>
      </w:r>
      <w:r>
        <w:rPr/>
        <w:t>飂癵깐컍⽪㋂欹䰦</w:t>
      </w:r>
      <w:r>
        <w:rPr/>
        <w:t>ꔣ</w:t>
      </w:r>
      <w:r>
        <w:rPr/>
        <w:t>琱埂쉣呦亣彂敔㥰佀쉂㡆揂쉀竃㉰䤤䭁䍉</w:t>
      </w:r>
      <w:r>
        <w:rPr/>
        <w:t>ⶮ</w:t>
      </w:r>
      <w:r>
        <w:rPr/>
        <w:t>㕡浅숲轒獅晌啴슩摣祭</w:t>
      </w:r>
      <w:r>
        <w:rPr/>
        <w:t>⡆</w:t>
      </w:r>
      <w:r>
        <w:rPr/>
        <w:t>㬳녬놣抬䑇烂剕싂繦쉅⩕婀恱欯㉚き㉥䂘걾</w:t>
      </w:r>
      <w:r>
        <w:rPr/>
        <w:t>⢱</w:t>
      </w:r>
      <w:r>
        <w:rPr/>
        <w:t>轣딷勂ㄭ뭒㥥䉊♮摱牍沩䑰숹ꥡ⥷數坁</w:t>
      </w:r>
      <w:r>
        <w:rPr/>
        <w:t>ꦡ</w:t>
      </w:r>
      <w:r>
        <w:rPr/>
        <w:t>䱕卟쉮뮮녺刳⩉甤숥䙒䁔䠽繗飂坏썫獍䔶㕱ꏎ煏쉊呾◂쉟㝂⸪燂쎿礽栺ば坕쉘䟂⑮䑱彋儵搲ꄮ␫䱅⌲䙮摪⩩싂㴭䡎딸䁪⩉畚睤쵬⨩佬娻懂株启塩츪칤䋃싎䕰慲佘䑡惂濂싍異䀶␩⾩䜲䤶轮㡈썅畨搵⒩ꍎ</w:t>
      </w:r>
      <w:r>
        <w:rPr/>
        <w:t>ꤷ</w:t>
      </w:r>
      <w:r>
        <w:rPr/>
        <w:t>售⚩瑣䕷뮿쉞辩ぶ숥</w:t>
      </w:r>
      <w:r>
        <w:rPr/>
        <w:t>⣂⨦</w:t>
      </w:r>
      <w:r>
        <w:rPr/>
        <w:t>〴쉺⽍䘳</w:t>
      </w:r>
      <w:r>
        <w:rPr/>
        <w:t>ⴻ</w:t>
      </w:r>
      <w:r>
        <w:rPr/>
        <w:t>玘쉎払㬲䵣励㊩檘㒣䔸㍠ꅟ儨忂栤丷⥕숯夰䩷⸦所彰ꅐ䱹慖倨歀숦剦ꅔ㭱䤤뽉枘쏂䴳⎣䲱攣䡕頫䝖</w:t>
      </w:r>
      <w:r>
        <w:rPr/>
        <w:t>ⱕⱾ</w:t>
      </w:r>
      <w:r>
        <w:rPr/>
        <w:t>栴ꍡ䐽㙢ㆿ</w:t>
      </w:r>
      <w:r>
        <w:rPr/>
        <w:t>⡍</w:t>
      </w:r>
      <w:r>
        <w:rPr/>
        <w:t>⻂㩂縷㨩瑉⸻놬楦⑉牋頽洹쉤䡋婍煟䱧싂⩁楃䀲摾꥞辘슻桂⚵剈医全噔橐攮姂⥆⼷㨳㉀嗂쵔⩗犡숳ꄮ㚻瑭⭂溩</w:t>
      </w:r>
      <w:r>
        <w:rPr/>
        <w:t>ꕨ</w:t>
      </w:r>
      <w:r>
        <w:rPr/>
        <w:t>싎䱲쉱쉀⹵丶瀥打狃慆㨺恊캩迂げ깸楾伸楌浲纻䑳厡쉺⽦㭌堵⯂ꏂ⹆縫䅃焻䵥䑾摢⩳컂偂汞厡뗂ぃ敞潵汷⩄⨸浖愣繅䡩</w:t>
      </w:r>
      <w:r>
        <w:rPr/>
        <w:t>ꗂ</w:t>
      </w:r>
      <w:r>
        <w:rPr/>
        <w:t>츱砲⸥⑵嫎⥮汹뗂畄겿썉</w:t>
      </w:r>
      <w:r>
        <w:rPr/>
        <w:t>⡒</w:t>
      </w:r>
      <w:r>
        <w:rPr/>
        <w:t>걀⭫넯ꌹ㐪⪿⹍䊡牖滂㣂⿃匱砪</w:t>
      </w:r>
      <w:r>
        <w:rPr/>
        <w:t>ⷂ</w:t>
      </w:r>
      <w:r>
        <w:rPr/>
        <w:t>瀮杧䡈圩㵪</w:t>
      </w:r>
      <w:r>
        <w:rPr/>
        <w:t>ꥂ</w:t>
      </w:r>
      <w:r>
        <w:rPr/>
        <w:t>洊㧂坪頵䓍睥☪繸柃咵</w:t>
      </w:r>
      <w:r>
        <w:rPr/>
        <w:t>ꔯ</w:t>
      </w:r>
      <w:r>
        <w:rPr/>
        <w:t>汨䴭싂㣂㕷뭢㣍숪坦⩫特㘺卭䔯歶䚩嚬썳㥑땐梬쌲繚捫䱑쉬숵婏䁺杆쉉奩弮ㅪ♕晠</w:t>
      </w:r>
      <w:r>
        <w:rPr/>
        <w:t>ꦩ</w:t>
      </w:r>
      <w:r>
        <w:rPr/>
        <w:t>⼬圬晬㍮⎱吨輤頽녪⩢堺숯싂㭨䪥㭺橘ㅫ潦ㅖ쉊</w:t>
      </w:r>
      <w:r>
        <w:rPr/>
        <w:t>⡄</w:t>
      </w:r>
      <w:r>
        <w:rPr/>
        <w:t>姍딥㕒㵌公쉺獞</w:t>
      </w:r>
      <w:r>
        <w:rPr/>
        <w:t>ⵞ⚮⴦</w:t>
      </w:r>
      <w:r>
        <w:rPr/>
        <w:t>ꌹꅂ晵숤㙅싂搮䍊婔쏃㩭쉥</w:t>
      </w:r>
      <w:r>
        <w:rPr/>
        <w:t>ⵉ</w:t>
      </w:r>
      <w:r>
        <w:rPr/>
        <w:t>㉋桚塉伺⬩</w:t>
      </w:r>
      <w:r>
        <w:rPr/>
        <w:t>⡆</w:t>
      </w:r>
      <w:r>
        <w:rPr/>
        <w:t>쉫儨捄䐬䉯操</w:t>
      </w:r>
      <w:r>
        <w:rPr/>
        <w:t>ꤺ</w:t>
      </w:r>
      <w:r>
        <w:rPr/>
        <w:t>纮䩟</w:t>
      </w:r>
      <w:r>
        <w:rPr/>
        <w:t>ꥁ</w:t>
      </w:r>
      <w:r>
        <w:rPr/>
        <w:t>㴤슩쉬眳獓柂剉㞱쉺䇂卯歓䝵杢ꅭ暏䝓딪싃离⑪扵쏂䉥⩅辡䄨▏浀晁啹頹䥷ㅯ♘洤♑掿</w:t>
      </w:r>
      <w:r>
        <w:rPr/>
        <w:t>ꥑ</w:t>
      </w:r>
      <w:r>
        <w:rPr/>
        <w:t>췂䨱汩轠䚩칅⬺湅剕숯</w:t>
      </w:r>
      <w:r>
        <w:rPr/>
        <w:t>⡇</w:t>
      </w:r>
      <w:r>
        <w:rPr/>
        <w:t>浵婸♒싂㥶牑幸ꌽ榩怪硺塡</w:t>
      </w:r>
      <w:r>
        <w:rPr/>
        <w:t>ꔺⓂ</w:t>
      </w:r>
      <w:r>
        <w:rPr/>
        <w:t>㠰䬥欭係䍨</w:t>
      </w:r>
      <w:r>
        <w:rPr/>
        <w:t>⣎</w:t>
      </w:r>
      <w:r>
        <w:rPr/>
        <w:t>䡺䐮港䖥憮ち숥䅀쉒䚡槂颩䤴춏坺뇂⩩猪</w:t>
      </w:r>
      <w:r>
        <w:rPr/>
        <w:t>Ɑ</w:t>
      </w:r>
      <w:r>
        <w:rPr/>
        <w:t>彩娤摏殮輪晔䡸ꅢ呎稫쉅⨺</w:t>
      </w:r>
      <w:r>
        <w:rPr/>
        <w:t>ꕧ⚿</w:t>
      </w:r>
      <w:r>
        <w:rPr/>
        <w:t>渪䆣쌽</w:t>
      </w:r>
      <w:r>
        <w:rPr/>
        <w:t>ꤶⵍ⍀</w:t>
      </w:r>
      <w:r>
        <w:rPr/>
        <w:t>婌䝋瘤⻂哂䅄㕺⩅싂⥞吺頸甽坫⧍塳稥쉊쉹槂穋姂갱㍩〦싂嘨䡓㡞숱渣쌮汕숣격桟圬⹳敨彖㕧ꎣ奯</w:t>
      </w:r>
      <w:r>
        <w:rPr/>
        <w:t>⣂</w:t>
      </w:r>
      <w:r>
        <w:rPr/>
        <w:t>⽠獭坾</w:t>
      </w:r>
      <w:r>
        <w:rPr/>
        <w:t>⡕</w:t>
      </w:r>
      <w:r>
        <w:rPr/>
        <w:t>슮땓盂싍쉁僂딭╃坏⼹泂㠲ꅌꍈ슩ㅞ愣珂㙌兊䁾⩙㑾恒獭싂쉹㡙⤨乍</w:t>
      </w:r>
      <w:r>
        <w:rPr/>
        <w:t>꧂</w:t>
      </w:r>
      <w:r>
        <w:rPr/>
        <w:t>甲䙴숻弮㯂</w:t>
      </w:r>
      <w:r>
        <w:rPr/>
        <w:t>Ⱚ</w:t>
      </w:r>
      <w:r>
        <w:rPr/>
        <w:t>ꍬ깦쉖颬♡徵顪㩤㒩뗂</w:t>
      </w:r>
      <w:r>
        <w:rPr/>
        <w:t>ꖡ</w:t>
      </w:r>
      <w:r>
        <w:rPr/>
        <w:t>哂怮顓丸佷ꅖ䭪쌳䵶輦幚슱䖏녱椻末摠쉎⹂杁枮氣쉑긲쉋㭤쉥稥䩠숪爪穸唻쉰㌻㈮䤵쉯쉲㒣䚱䮏参輦䖬䫂湡煰顁癨⼹顗</w:t>
      </w:r>
      <w:r>
        <w:rPr/>
        <w:t>ⶻ</w:t>
      </w:r>
      <w:r>
        <w:rPr/>
        <w:t>싂塊쏂⨪猲獤䩞柂䊩焩倦⑎儵䉐⩖</w:t>
      </w:r>
      <w:r>
        <w:rPr/>
        <w:t>ꖥ</w:t>
      </w:r>
      <w:r>
        <w:rPr/>
        <w:t>⡹</w:t>
      </w:r>
      <w:r>
        <w:rPr/>
        <w:t>㩆☪摋ㅡ</w:t>
      </w:r>
      <w:r>
        <w:rPr/>
        <w:t>ꕅ</w:t>
      </w:r>
      <w:r>
        <w:rPr/>
        <w:t>⼴䳂ㅠ版矂◂뇂춡畅刣㕕慓榻쉍汀⑅㥤䟎湪㐷挷슏</w:t>
      </w:r>
      <w:r>
        <w:rPr/>
        <w:t>ⰻ⯂</w:t>
      </w:r>
      <w:r>
        <w:rPr/>
        <w:t>䀹╉䔯䤩䴲㍾⪏椪剣㙅繰娹潶ꥵ睂컂畂婉슩湋ㅓ㪏싂潁䘳㥷쉭搷㵪⾩䥊숪</w:t>
      </w:r>
      <w:r>
        <w:rPr/>
        <w:t>ꦻ</w:t>
      </w:r>
      <w:r>
        <w:rPr/>
        <w:t>灟䭂㙧䩁</w:t>
      </w:r>
      <w:r>
        <w:rPr/>
        <w:t>ꕋ</w:t>
      </w:r>
      <w:r>
        <w:rPr/>
        <w:t>쉨묫湄剾ꌬ瞣恗䱹輨꥙㐳啫숰☵瑙顓䑰窮숱䫂䁉榿冱兀懂彆䈱顷⨥䅕슣丮⌴㥎枩樬乇殏ꍱ⹥挵坟ꥫꥣか㘦橚煶剧㜪繗奎썳ꅔ浾숱御旍䀺⹯癡숊⚩䢡娶숩䕌ㅪ⍗獪橙쉍땫睁슡쉑䡾</w:t>
      </w:r>
      <w:r>
        <w:rPr/>
        <w:t>ⴭ</w:t>
      </w:r>
      <w:r>
        <w:rPr/>
        <w:t>歄䱡䩧稭咿䭃㵱剂湖申味䰦攰길桸皻吸쉘⭲⭔幬䰪⭓畏숤攫⌦䵋</w:t>
      </w:r>
      <w:r>
        <w:rPr/>
        <w:t>ꗃ</w:t>
      </w:r>
      <w:r>
        <w:rPr/>
        <w:t>䑥쉨䇂뭹冻⩙塯⭙摬䋂㕊䐱⹞慆圽癫呥ꇂ숹숪</w:t>
      </w:r>
      <w:r>
        <w:rPr/>
        <w:t>Ɫ</w:t>
      </w:r>
      <w:r>
        <w:rPr/>
        <w:t>䥩䡐噐剟⸻⑟㬪ꄹ揂才瘱쵉㦱</w:t>
      </w:r>
      <w:r>
        <w:rPr/>
        <w:t>Ⱖ</w:t>
      </w:r>
      <w:r>
        <w:rPr/>
        <w:t>嗂ꅎ䨹捾걒⑬眲敲䟂뼬⺏婃窘厵䵔嗂⎣廂</w:t>
      </w:r>
      <w:r>
        <w:rPr/>
        <w:t>ꕥ</w:t>
      </w:r>
      <w:r>
        <w:rPr/>
        <w:t>쉮輴揂㋂㴻獢棂熣䑑棂栲摋浣幎㈩䌤쉘お㨤炿</w:t>
      </w:r>
      <w:r>
        <w:rPr/>
        <w:t>ꤷ</w:t>
      </w:r>
      <w:r>
        <w:rPr/>
        <w:t>煂㠰婯뭏䰻噤䄣</w:t>
      </w:r>
      <w:r>
        <w:rPr/>
        <w:t>꤫</w:t>
      </w:r>
      <w:r>
        <w:rPr/>
        <w:t>䁸쌯禩剏卉瑫㵥㈱弫䢿숻겱쉦瀯슩幟琹焭</w:t>
      </w:r>
      <w:r>
        <w:rPr/>
        <w:t>ꕈ⑩</w:t>
      </w:r>
      <w:r>
        <w:rPr/>
        <w:t>땀㙲⧍婏桧睓卤䴣넥㝵ノ</w:t>
      </w:r>
      <w:r>
        <w:rPr/>
        <w:t>ꔴ</w:t>
      </w:r>
      <w:r>
        <w:rPr/>
        <w:t>㤻洲繈珂㈩깷㩤幪⎥䗂暿⎩瑲段숺湚前䪵䍁䁠乏伱㭐㍩䅣才쉌칩㍒</w:t>
      </w:r>
      <w:r>
        <w:rPr/>
        <w:t>Ⳃ</w:t>
      </w:r>
      <w:r>
        <w:rPr/>
        <w:t>牐楸彯♧恗뭢썴ㅦ汄幭쉺澻昣䴥䜰䒻䍌쉟䩮䨯吭슬䠲</w:t>
      </w:r>
      <w:r>
        <w:rPr/>
        <w:t>ꤥ</w:t>
      </w:r>
      <w:r>
        <w:rPr/>
        <w:t>嗂懂㭃㙾䡂煚桷懂숦瀸⿂顯䁪偟⚵</w:t>
      </w:r>
      <w:r>
        <w:rPr/>
        <w:t>⢩</w:t>
      </w:r>
      <w:r>
        <w:rPr/>
        <w:t>숭⚱伹䉌畡摘湉䈶嘪ꅷ깂枿칅噆䙊㵏㕫做㝂輹時揂侬䥪</w:t>
      </w:r>
      <w:r>
        <w:rPr/>
        <w:t>ꕢ</w:t>
      </w:r>
      <w:r>
        <w:rPr/>
        <w:t>䉶䦘</w:t>
      </w:r>
      <w:r>
        <w:rPr/>
        <w:t>ꦡ</w:t>
      </w:r>
      <w:r>
        <w:rPr/>
        <w:t>쉎␫湰挣眹癊♏㋂칦割쉫䏂绂㕈橫⩒㍏숪矂䝎桋㭣橸숪砪⭏숰㊥僂숬圮⭫䊣楸轃</w:t>
      </w:r>
      <w:r>
        <w:rPr/>
        <w:t>ꕃ</w:t>
      </w:r>
      <w:r>
        <w:rPr/>
        <w:t>䀹⹂㑥顔㈺쉦⭏噎竍梩걄䅾</w:t>
      </w:r>
      <w:r>
        <w:rPr/>
        <w:t>ꕖ</w:t>
      </w:r>
      <w:r>
        <w:rPr/>
        <w:t>徘⥕㭐䵄種慙塑榣䉟㯂乇⽈桢쉰녫뽊㡷䚻䘳싂숤㑡㥨䑂儺庘</w:t>
      </w:r>
      <w:r>
        <w:rPr/>
        <w:t>ꕘ</w:t>
      </w:r>
      <w:r>
        <w:rPr/>
        <w:t>教䀰╧礳机쉅敬ぴ卷썅쉧昲汘䵉⑊쉚竎䬺垬㔵┸</w:t>
      </w:r>
      <w:r>
        <w:rPr/>
        <w:t>⡚</w:t>
      </w:r>
      <w:r>
        <w:rPr/>
        <w:t>乁䜣쉒곂㶩溣뿂䅇喩</w:t>
      </w:r>
      <w:r>
        <w:rPr/>
        <w:t>ꖮ</w:t>
      </w:r>
      <w:r>
        <w:rPr/>
        <w:t>ⲩ</w:t>
      </w:r>
      <w:r>
        <w:rPr/>
        <w:t>毂䱢碩䗂吶㐰慍⩱祎㥡桇暏㕎敕䎬ㄺ侏䏎䈱啴汵뗂启┸</w:t>
      </w:r>
      <w:r>
        <w:rPr/>
        <w:t>ⰻ</w:t>
      </w:r>
      <w:r>
        <w:rPr/>
        <w:t>쉎欸⽥縷쉴佇䠪⼱칄䉊╆䵢䪬╄恚捂쉋뽖愪㩒獴楉带</w:t>
      </w:r>
      <w:r>
        <w:rPr/>
        <w:t>ꦿ</w:t>
      </w:r>
      <w:r>
        <w:rPr/>
        <w:t>煫楱呠걢乁冥␯숳棂</w:t>
      </w:r>
      <w:r>
        <w:rPr/>
        <w:t>⣂</w:t>
      </w:r>
      <w:r>
        <w:rPr/>
        <w:t>梻佑穃杦甫䵮䷂䑎ꆿ睆弪㍬䨬춵</w:t>
      </w:r>
      <w:r>
        <w:rPr/>
        <w:t>ⱑ</w:t>
      </w:r>
      <w:r>
        <w:rPr/>
        <w:t>㭅ꏂ砪呈捩㜳</w:t>
      </w:r>
      <w:r>
        <w:rPr/>
        <w:t>ꥋ</w:t>
      </w:r>
      <w:r>
        <w:rPr/>
        <w:t>〳侮땺슿か㔽㈴䀸䑟漥浅⭯師兴慦뽯匵䏂땶믂㗂慩녎쉄皵썆묤슩奴⮣掬</w:t>
      </w:r>
      <w:r>
        <w:rPr/>
        <w:t>ꕬ♖</w:t>
      </w:r>
      <w:r>
        <w:rPr/>
        <w:t>执棂㍠盂噢</w:t>
      </w:r>
      <w:r>
        <w:rPr/>
        <w:t>ꖣ</w:t>
      </w:r>
      <w:r>
        <w:rPr/>
        <w:t>濂塟椦⩊뿂䩙廂稹形䪵곎䑵숰杮</w:t>
      </w:r>
      <w:r>
        <w:rPr/>
        <w:t>ⶩ</w:t>
      </w:r>
      <w:r>
        <w:rPr/>
        <w:t>桁つ䔮乌畱㍢슿幷硾氊칱焩穹㙲⵮带쵈뽭믂琴烂싂┮䩦㡮㝑䗂쵱䱬䰹</w:t>
      </w:r>
      <w:r>
        <w:rPr/>
        <w:t>ⱦ⥬</w:t>
      </w:r>
      <w:r>
        <w:rPr/>
        <w:t>否걲꺏〸䘦뭴买⍮꤮庘ꅬ</w:t>
      </w:r>
      <w:r>
        <w:rPr/>
        <w:t>⡦⥃</w:t>
      </w:r>
      <w:r>
        <w:rPr/>
        <w:t>㍊煌䩚湄ㅹ깟⥭㑴㝪♔穙䗂临戻櫂슬咱㴩㭏䅒悱歐繅眦湲塇</w:t>
      </w:r>
      <w:r>
        <w:rPr/>
        <w:t>ꗂ</w:t>
      </w:r>
      <w:r>
        <w:rPr/>
        <w:t>縥睤堣晘싃堸灃촹</w:t>
      </w:r>
      <w:r>
        <w:rPr/>
        <w:t>⡓</w:t>
      </w:r>
      <w:r>
        <w:rPr/>
        <w:t>䅑砷쉇湴攭䊣玥䝾㴩</w:t>
      </w:r>
      <w:r>
        <w:rPr/>
        <w:t>ⵋ</w:t>
      </w:r>
      <w:r>
        <w:rPr/>
        <w:t>瓂堻ꄪ䅕嫃桤싂뭃㍵㕭な␣娴汹丳䵺슻⏂쉊䜯嚘㕮숩</w:t>
      </w:r>
      <w:r>
        <w:rPr/>
        <w:t>ꥏ</w:t>
      </w:r>
      <w:r>
        <w:rPr/>
        <w:t>㝵檬ꍃ⬤ꌫ䁋䍮献</w:t>
      </w:r>
      <w:r>
        <w:rPr/>
        <w:t>Ⱞ</w:t>
      </w:r>
      <w:r>
        <w:rPr/>
        <w:t>睔辣걲卌⺣</w:t>
      </w:r>
      <w:r>
        <w:rPr/>
        <w:t>ꦵ</w:t>
      </w:r>
      <w:r>
        <w:rPr/>
        <w:t>搸瀨♥慡愳樹㯂幇쉥慅頣䮩坁怪걾䑁쉴吣䪻㠺걫㛂㗍뮩╢削漮쉺種캱㢩幢</w:t>
      </w:r>
      <w:r>
        <w:rPr/>
        <w:t>ꥅ</w:t>
      </w:r>
      <w:r>
        <w:rPr/>
        <w:t>摡䕶ㅦ</w:t>
      </w:r>
      <w:r>
        <w:rPr/>
        <w:t>ꥃ</w:t>
      </w:r>
      <w:r>
        <w:rPr/>
        <w:t>桄楾깈㙡⏂㡚楇㡾璵晆憘埍捉䠹㭋喡敯뾿㔥庱싂穳꥕晨繫沵쉗껂轍䁇㘵汸䍠䔦怴㤬ぉ䀷顤穄帹獰偆무頯쉅믂㷂䝑⤮ガ昶娳戺땴側牚轑ꍚ♉㝧冱唴倪䓂棂⩏䡞儭椪묥</w:t>
      </w:r>
      <w:r>
        <w:rPr/>
        <w:t>⡂</w:t>
      </w:r>
      <w:r>
        <w:rPr/>
        <w:t>彋䭁婣畯祾ꆩꄸ杉㝅䠬杄䑠塾役瑉杔㔴㴺樳쉏ꥬ⥇숺ㆬ摏⴦☬㩷숬拂繐恑㬨</w:t>
      </w:r>
      <w:r>
        <w:rPr/>
        <w:t>ⵉ</w:t>
      </w:r>
      <w:r>
        <w:rPr/>
        <w:t>ꎬ攮愤ぁ折䫂䑃⬨쉒䩈彳뾘祬ꥷ幂怳甥㩳╩쵢憣㮱摑彃녂䟂輩◂뭏⩈慱幭幺柂⤭慀㬬⥍偏禣갯쉘十墮噭</w:t>
      </w:r>
      <w:r>
        <w:rPr/>
        <w:t>ꥑ</w:t>
      </w:r>
      <w:r>
        <w:rPr/>
        <w:t>숫믂堶橌싂㌻䱚쉲戵礷淂◂幺㏂㍖捬呎歙秂乳쉑夣睇呮歚ꇂ嗎攥걏갨洦걤쉰⍤㉟䭟杙㑥숱┻䎬긺穒䩂䤮</w:t>
      </w:r>
      <w:r>
        <w:rPr/>
        <w:t>ꤥ</w:t>
      </w:r>
      <w:r>
        <w:rPr/>
        <w:t>䂩匯㕃㷂熵嫂⸫伺숺⪱瀭曂㔵뽗㥓싍幄癦狍쉠㙊뽤넴泃</w:t>
      </w:r>
      <w:r>
        <w:rPr/>
        <w:t>ⱊ</w:t>
      </w:r>
      <w:r>
        <w:rPr/>
        <w:t>䅞兡獋形圥㔽㵩쉨ㅂ㵘␵䁶쉂</w:t>
      </w:r>
      <w:r>
        <w:rPr/>
        <w:t>ⱇ</w:t>
      </w:r>
      <w:r>
        <w:rPr/>
        <w:t>컂渴⌥䭁㏂坪潩亣䝓Ⓜ砱䡞슻숪瘳㝱䍘㕦煐愪啨쉐榘땁埂⨪⫂ꇂ懂㦵歶嗂媩焻슥汵乴䰪깉睓涩煏偮勂夵㴪帣橍숱浟参걨슮㤺㨥ꌰ㉺゘睞汔썈盂杩捫㥈뗃瑌⥲忎ꆩ⥸䄨洯据亩怸桷祆쉴䬸啘뽚뽭彏쏂㥙䖵╘䩷䣂격䀷쉎쌰橓婎㕱䞡䣂쵦</w:t>
      </w:r>
      <w:r>
        <w:rPr/>
        <w:t>ꖘ</w:t>
      </w:r>
      <w:r>
        <w:rPr/>
        <w:t>쉚⼩</w:t>
      </w:r>
      <w:r>
        <w:rPr/>
        <w:t>⡌</w:t>
      </w:r>
      <w:r>
        <w:rPr/>
        <w:t>猲䠺⨯輺物啦슮쉷䤯塩幢㝅愳묊㓂⨺柂쉆걳炿ꍴ䭉䩒㫂湇奦橪印慁춵숮쵡牗剟扠䇂ꄣ□䨭녶䥗楢㣂㉆⼹琤恸싂纵獰쉐冱䁾⭀</w:t>
      </w:r>
      <w:r>
        <w:rPr/>
        <w:t>꧃</w:t>
      </w:r>
      <w:r>
        <w:rPr/>
        <w:t>䍷却</w:t>
      </w:r>
      <w:r>
        <w:rPr/>
        <w:t>ⵢ</w:t>
      </w:r>
      <w:r>
        <w:rPr/>
        <w:t>秂丯슱⽓슩쉡揍割戽쉩戸숰㈰쉚쉕쉥嗂慹漬⯃刪㝷欦僂쉭䈽煵쉔䥭⥖⩕⽸椳敋䦻㶣⪥ꏂ熮㭟⸵㠬帨䘫䱬顓㩏捩쉵</w:t>
      </w:r>
      <w:r>
        <w:rPr/>
        <w:t>ꥀ</w:t>
      </w:r>
      <w:r>
        <w:rPr/>
        <w:t>妬归슮砺㘦䈦⿂牎乷樥⽡卩숵숴쉶䉃⎩딭</w:t>
      </w:r>
      <w:r>
        <w:rPr/>
        <w:t>ꕳ</w:t>
      </w:r>
      <w:r>
        <w:rPr/>
        <w:t>㮩⮩㷂</w:t>
      </w:r>
      <w:r>
        <w:rPr/>
        <w:t>ⵈ</w:t>
      </w:r>
      <w:r>
        <w:rPr/>
        <w:t>슬䴰䕏塰渨ꥴ潚轀쉋つ硪㴱쵗杯ꥱ懎恠ま䁹䑨楋敬숳揃圬恣形䘯㢩斣眤㭋倦澿땴湔㣂欵戱쉍桡㑊䩧㍡</w:t>
      </w:r>
      <w:r>
        <w:rPr/>
        <w:t>⠪</w:t>
      </w:r>
      <w:r>
        <w:rPr/>
        <w:t>⻎뇎灃乓㭤걹ꥫ帲䶮䡟噬則掵㠪佃㡓칸扦쉣獦ぁ祧숪쉚墿摓皮䉇棂♗䘶㪩捹䭆塁</w:t>
      </w:r>
      <w:r>
        <w:rPr/>
        <w:t>⡆</w:t>
      </w:r>
      <w:r>
        <w:rPr/>
        <w:t>収廂杗</w:t>
      </w:r>
      <w:r>
        <w:rPr/>
        <w:t>ꔪ⭳</w:t>
      </w:r>
      <w:r>
        <w:rPr/>
        <w:t>彙田瑄䫂쉇煷㓂吣〸喏剖歬伪싃啊瘲숵揂䦏䘰噊摭</w:t>
      </w:r>
      <w:r>
        <w:rPr/>
        <w:t>ⰷ</w:t>
      </w:r>
      <w:r>
        <w:rPr/>
        <w:t>厘李</w:t>
      </w:r>
      <w:r>
        <w:rPr/>
        <w:t>ⵙ</w:t>
      </w:r>
      <w:r>
        <w:rPr/>
        <w:t>瀨쉓䝾繦슿捤涬杇</w:t>
      </w:r>
      <w:r>
        <w:rPr/>
        <w:t>⡡</w:t>
      </w:r>
      <w:r>
        <w:rPr/>
        <w:t>쵦皿</w:t>
      </w:r>
      <w:r>
        <w:rPr/>
        <w:t>ꔨ</w:t>
      </w:r>
      <w:r>
        <w:rPr/>
        <w:t>嫂偋</w:t>
      </w:r>
      <w:r>
        <w:rPr/>
        <w:t>ⰽ</w:t>
      </w:r>
      <w:r>
        <w:rPr/>
        <w:t>땔䩭惂搣礥</w:t>
      </w:r>
      <w:r>
        <w:rPr/>
        <w:t>ⱆ</w:t>
      </w:r>
      <w:r>
        <w:rPr/>
        <w:t>쉍싂祃</w:t>
      </w:r>
      <w:r>
        <w:rPr/>
        <w:t>ꥄ</w:t>
      </w:r>
      <w:r>
        <w:rPr/>
        <w:t>䡠䵲哂䳂㭎楅汶杶海</w:t>
      </w:r>
      <w:r>
        <w:rPr/>
        <w:t>ꦱ</w:t>
      </w:r>
      <w:r>
        <w:rPr/>
        <w:t>뭇걌癑䷂䉁㠣恶㙭塨♹쉍㘭窻</w:t>
      </w:r>
      <w:r>
        <w:rPr/>
        <w:t>⢿</w:t>
      </w:r>
      <w:r>
        <w:rPr/>
        <w:t>㖮</w:t>
      </w:r>
      <w:r>
        <w:rPr/>
        <w:t>ꥋ</w:t>
      </w:r>
      <w:r>
        <w:rPr/>
        <w:t>湺깥繍갤冬乣⍡熩䑷곍㵖穱</w:t>
      </w:r>
      <w:r>
        <w:rPr/>
        <w:t>⡕</w:t>
      </w:r>
      <w:r>
        <w:rPr/>
        <w:t>쎻協杭琤뭣轋儯묳媱䝞쉑潺쉵쉠䥥쎡幒싂噌催墿火摂炵繄숻겘漣㪥憵쉊⍕輰煗쉲䇂ㅺ⽬⹭㉮棂㥴愯惂䍋弻슬㦱畤싂⯂奏瘳뭓⽯䬸晟灃䗂弱쉋⮻㉟캿䀬吩㥎㑚柎堤淂䑉⥉ⸯ깺⥕杬捚䑠⼽䱸뼯痎柂迂楗䑁朣顶彯䝖嘽뾮䲻恶싂癤㉬⥭䱖</w:t>
      </w:r>
      <w:r>
        <w:rPr/>
        <w:t>ⵕ</w:t>
      </w:r>
      <w:r>
        <w:rPr/>
        <w:t>䜳䌨䍊䶿獅塕嘳</w:t>
      </w:r>
      <w:r>
        <w:rPr/>
        <w:t>ⷂ</w:t>
      </w:r>
      <w:r>
        <w:rPr/>
        <w:t>桞ꍚ쉖땫坉䥒쏂硑⑊녴猺煔恇싃灧㭰䡱쵐</w:t>
      </w:r>
      <w:r>
        <w:rPr/>
        <w:t>ⵟ</w:t>
      </w:r>
      <w:r>
        <w:rPr/>
        <w:t>玱숰䬮숸⌫䫂ꌴ䑡填恅窘␣쉨ꥳ㧂㎥㩑</w:t>
      </w:r>
      <w:r>
        <w:rPr/>
        <w:t>ⵚ</w:t>
      </w:r>
      <w:r>
        <w:rPr/>
        <w:t>뮮㥀癉係슥婍墡⼯⭤쉁楌⭪⸦㥤썓싃㡉煋哂슣浥㑱硏璻䕢噭䄶䒿⥱垱⤹畡煔摑䰲껂归⻃</w:t>
      </w:r>
      <w:r>
        <w:rPr/>
        <w:t>⢵</w:t>
      </w:r>
      <w:r>
        <w:rPr/>
        <w:t>常쉌幟ꅆ䫂稱⑍숣碮䗂䏂㝕晶㬳牷촨榮넳垏痍㖿噕瘳灣漳숲쉘棂磂䉃⤣䁳䍡딊䥳쉆煘揂䩴桌㖥䁧놻槂参坯散松숮繋녎啶浴䄸砳뼩⥈㉃쉚䡦槂⍆걩睆䜪瑕숲쉁㑨幮㙋격纮쉦杪佪䡴摕ꅴ숴䡳仂颣磂换瑈쉫敟扇䶬㝐뽄⨦ꌯ㮡灆⨩癭썈⴩㝇慱幌㭍쉾㈺繀뭟挥</w:t>
      </w:r>
      <w:r>
        <w:rPr/>
        <w:t>ꥌ</w:t>
      </w:r>
      <w:r>
        <w:rPr/>
        <w:t>ぱ䕑慭</w:t>
      </w:r>
      <w:r>
        <w:rPr/>
        <w:t>ꔶ</w:t>
      </w:r>
      <w:r>
        <w:rPr/>
        <w:t>숩㠺槍恰刺爹䱵㕞匱灆</w:t>
      </w:r>
      <w:r>
        <w:rPr/>
        <w:t>⢩</w:t>
      </w:r>
      <w:r>
        <w:rPr/>
        <w:t>掣䑅</w:t>
      </w:r>
      <w:r>
        <w:rPr/>
        <w:t>⡉</w:t>
      </w:r>
      <w:r>
        <w:rPr/>
        <w:t>⿃窣捆惂칑㍡슱꺮슻㮡瓂</w:t>
      </w:r>
      <w:r>
        <w:rPr/>
        <w:t>ⵇ</w:t>
      </w:r>
      <w:r>
        <w:rPr/>
        <w:t>婖捖璿癔쵧싎⽱㵭䰬㍗䁀㶻硪㩷㕆滂⸳恌⭑㑆硦攺</w:t>
      </w:r>
      <w:r>
        <w:rPr/>
        <w:t>ⵀ</w:t>
      </w:r>
      <w:r>
        <w:rPr/>
        <w:t>䁉⤫㨹䷂愵♪癁슣癧敂⭈㛃▩ꅞ㫂⑕㟂</w:t>
      </w:r>
      <w:r>
        <w:rPr/>
        <w:t>⠶</w:t>
      </w:r>
      <w:r>
        <w:rPr/>
        <w:t>兹沘䑆</w:t>
      </w:r>
      <w:r>
        <w:rPr/>
        <w:t>ꖱ</w:t>
      </w:r>
      <w:r>
        <w:rPr/>
        <w:t>瑑瑍╚璮纵ꄨㅚ参㙍깬甸ꥦ婪긪䤵嘳塙떿쉵ギ␪繊쉌䮵䠶쉑卢啙숬ひ㭶슬⩯朵折伩쉂㩨넺쉈⥋祵ꍃ東</w:t>
      </w:r>
      <w:r>
        <w:rPr/>
        <w:t>⡧</w:t>
      </w:r>
      <w:r>
        <w:rPr/>
        <w:t>剤䥊礱䝠氭쌪캩숰升쉦㭮産摤利奾櫂扭垿汱쉬楈噣䍁⨮㐲噰쉄⌬숲㟂顁䍪愶슬쉄㢩무怽毂슥癥窻땴熵套䤶嗂捵㕆㬨☱杋䉩䉲䍨婭轲丩祂</w:t>
      </w:r>
      <w:r>
        <w:rPr/>
        <w:t>ⶡ</w:t>
      </w:r>
      <w:r>
        <w:rPr/>
        <w:t>䞿仂믂숦ꅷ쵔祵䲱⽱㚏⫂숵䮻쏂䯂斥ぁ嘥㡱⌱칅搩䝲㉌㖣轱穑治䎩欴쉨캥뭌㚡渱炣</w:t>
      </w:r>
      <w:r>
        <w:rPr/>
        <w:t>⢏</w:t>
      </w:r>
      <w:r>
        <w:rPr/>
        <w:t>㧍썯㙌潧䩸忂㍣</w:t>
      </w:r>
      <w:r>
        <w:rPr/>
        <w:t>ⰵ</w:t>
      </w:r>
      <w:r>
        <w:rPr/>
        <w:t>숲穌侻檡檏촸ꌶ⼪ぬ獘珎䗂䯂</w:t>
      </w:r>
      <w:r>
        <w:rPr/>
        <w:t>⠺</w:t>
      </w:r>
      <w:r>
        <w:rPr/>
        <w:t>洪⩥嚬껂㙱旎⶿浔䩑◍摓䔫숨䨹뼴</w:t>
      </w:r>
      <w:r>
        <w:rPr/>
        <w:t>ꥒ</w:t>
      </w:r>
      <w:r>
        <w:rPr/>
        <w:t>숥떬╺⽪凂㭁敞숣牶杂秂坺䆬쌭Ⓜ顨剔㵷吪䒘㉗싂慦偉禱愣뽾뼱烍㐤㧂⾵⹗攦㇂⬬渲긽墮㦵撬牙㍴쉡슣楤긣㢘㶩</w:t>
      </w:r>
      <w:r>
        <w:rPr/>
        <w:t>ⵢ</w:t>
      </w:r>
      <w:r>
        <w:rPr/>
        <w:t>焨涱㡵係숲窻䨮</w:t>
      </w:r>
      <w:r>
        <w:rPr/>
        <w:t>꧂</w:t>
      </w:r>
      <w:r>
        <w:rPr/>
        <w:t>猽㴷歬갽㍒⫂쉫墵싂녫扗䚿⑸ㅗ쏂关硤䌦椣㙔䯍潩绎䒵▘䥎畖啖㥭숬浹案䭟䉀敱䳃樫넩晏㉷</w:t>
      </w:r>
      <w:r>
        <w:rPr/>
        <w:t>ꤰ◂</w:t>
      </w:r>
      <w:r>
        <w:rPr/>
        <w:t>癞恑婚濎唲穮䖮颵䱞捍싂樬␭</w:t>
      </w:r>
      <w:r>
        <w:rPr/>
        <w:t>ꤽ</w:t>
      </w:r>
      <w:r>
        <w:rPr/>
        <w:t>ⱞ</w:t>
      </w:r>
      <w:r>
        <w:rPr/>
        <w:t>捣♓徻澩摱吹兯䑈煔䍶奞煉浇輯쉪숪䙮頱뽘숻砭⥃硦䭀㨺놩㇂㎵䔵䷂뽶䥃䁠쵕쉡䅬</w:t>
      </w:r>
      <w:r>
        <w:rPr/>
        <w:t>ꤲ</w:t>
      </w:r>
      <w:r>
        <w:rPr/>
        <w:t>䟂戶䕺䱕믂琪穴쌪⑧⺱匨⮡㷂캵燍◂畤㍸頰勂地䡈</w:t>
      </w:r>
      <w:r>
        <w:rPr/>
        <w:t>ꥈ</w:t>
      </w:r>
      <w:r>
        <w:rPr/>
        <w:t>ꍡ㉭䠺枡潵뼊祩㎩灉땡䂥쉟숷潾컂㈯쉤ꅊ썇쉊䲵⩟</w:t>
      </w:r>
      <w:r>
        <w:rPr/>
        <w:t>ꥈ⌨</w:t>
      </w:r>
      <w:r>
        <w:rPr/>
        <w:t>䥹灥⦡眴슬녑沏䬽托⭊吣䑎▏칯扊㑩츥쉋㩾쵠咱哂ꥥ䙫㦿䭔潭攳扙쉗</w:t>
      </w:r>
      <w:r>
        <w:rPr/>
        <w:t>⡥</w:t>
      </w:r>
      <w:r>
        <w:rPr/>
        <w:t>涩垩堪纥匪⑊測㨳䡮婋䰬⥲ꥲ眻</w:t>
      </w:r>
      <w:r>
        <w:rPr/>
        <w:t>ꥅ␲</w:t>
      </w:r>
      <w:r>
        <w:rPr/>
        <w:t>뇂䍏獧╦汭㍃떩숦湣쵧믂칂</w:t>
      </w:r>
      <w:r>
        <w:rPr/>
        <w:t>⠪</w:t>
      </w:r>
      <w:r>
        <w:rPr/>
        <w:t>䀩佃歐㘮瞮☸㩑椪爪⩈䉀盂昶帮⹸恓㉂䁫⵭楏걟뭤厬弻껂烂⤯瑪偰噺捄╎畵㵯嫂橗쉑䆮⧂⑺杳䑡坓긦♳싍琩⩏䕲♺瀩뭓써灣긱揎嚏</w:t>
      </w:r>
      <w:r>
        <w:rPr/>
        <w:t>ꕥ</w:t>
      </w:r>
      <w:r>
        <w:rPr/>
        <w:t>祢懍䜶渭⻃⩓娨恌⨺琨</w:t>
      </w:r>
      <w:r>
        <w:rPr/>
        <w:t>ꕇ</w:t>
      </w:r>
      <w:r>
        <w:rPr/>
        <w:t>⡦</w:t>
      </w:r>
      <w:r>
        <w:rPr/>
        <w:t>숸㉈珎洰⨯獃ꥤ㙯㵕乢戲獕煃ꅨ櫂穹浊页⹹䁥剮걹㪣凎㐬顀쵾쉐灧愪埂뿂呚㭸䁎땡䜣塦〣〨敤ꅏ㔱䵬渵쉶땒砫檩囂䕚쉀쉘뭠䕹슮⑅⭓썃쉡單숹愪⭐㬸ぢ係檩숩慳㵃♟녞壃轀㎘</w:t>
      </w:r>
      <w:r>
        <w:rPr/>
        <w:t>ⱍ</w:t>
      </w:r>
      <w:r>
        <w:rPr/>
        <w:t>䑈獣</w:t>
      </w:r>
      <w:r>
        <w:rPr/>
        <w:t>ⶡ</w:t>
      </w:r>
      <w:r>
        <w:rPr/>
        <w:t>繪㑏쉾轙놥쉰䡗乘堶숥桁捗㡵䮿咏䘦祒㥒䅂⺻䤹쉷뗂䐪㡔</w:t>
      </w:r>
      <w:r>
        <w:rPr/>
        <w:t>ꤻ</w:t>
      </w:r>
      <w:r>
        <w:rPr/>
        <w:t>쉥䖏╦䉳弳╆䵞礪䱥☫㉔⬱氲栥㐸塋</w:t>
      </w:r>
      <w:r>
        <w:rPr/>
        <w:t>ꥁ</w:t>
      </w:r>
      <w:r>
        <w:rPr/>
        <w:t>墩祊婣溏偧杅䡃傘</w:t>
      </w:r>
      <w:r>
        <w:rPr/>
        <w:t>ⱀ</w:t>
      </w:r>
      <w:r>
        <w:rPr/>
        <w:t>泂⩏䉈䅵恕⹶摚憡슩漰吮怸硭竂䉦璥</w:t>
      </w:r>
      <w:r>
        <w:rPr/>
        <w:t>ⰺ</w:t>
      </w:r>
      <w:r>
        <w:rPr/>
        <w:t>쉢㕕橉</w:t>
      </w:r>
      <w:r>
        <w:rPr/>
        <w:t>⡔⤮</w:t>
      </w:r>
      <w:r>
        <w:rPr/>
        <w:t>칞䍒㧂㡳숸䨮⹦牖爯倯쉴</w:t>
      </w:r>
      <w:r>
        <w:rPr/>
        <w:t>ꕏ</w:t>
      </w:r>
      <w:r>
        <w:rPr/>
        <w:t>Ⱓ</w:t>
      </w:r>
      <w:r>
        <w:rPr/>
        <w:t>㑥쉭䦱湇뮿婉䲩塞</w:t>
      </w:r>
      <w:r>
        <w:rPr/>
        <w:t>ꔺ</w:t>
      </w:r>
      <w:r>
        <w:rPr/>
        <w:t>捸梿啋갻╊</w:t>
      </w:r>
      <w:r>
        <w:rPr/>
        <w:t>ⵧ</w:t>
      </w:r>
      <w:r>
        <w:rPr/>
        <w:t>긦睫</w:t>
      </w:r>
      <w:r>
        <w:rPr/>
        <w:t>⢻</w:t>
      </w:r>
      <w:r>
        <w:rPr/>
        <w:t>は䢘坣呺㢘</w:t>
      </w:r>
      <w:r>
        <w:rPr/>
        <w:t>꧂</w:t>
      </w:r>
      <w:r>
        <w:rPr/>
        <w:t>⽗秂뼽幄㌫⹐摪㡂숳뭲普䩄㡕䷃噑꤮⩬쉨ㅺ㊩じ긽싂⭹啁搲䭷㑘輸⩴瑣믂姃쉕垵副痂噒</w:t>
      </w:r>
      <w:r>
        <w:rPr/>
        <w:t>꧂</w:t>
      </w:r>
      <w:r>
        <w:rPr/>
        <w:t>澏ㅸ䥘㝢⭑恢ꌣ㡑</w:t>
      </w:r>
      <w:r>
        <w:rPr/>
        <w:t>⠽␳␬</w:t>
      </w:r>
      <w:r>
        <w:rPr/>
        <w:t>烎⩄額싂穭悿쌱㝏㕆썆䍬祖䭟僂䡑匩犻煉恷⩋曂圮</w:t>
      </w:r>
      <w:r>
        <w:rPr/>
        <w:t>Ȿ</w:t>
      </w:r>
      <w:r>
        <w:rPr/>
        <w:t>㦩䝵</w:t>
      </w:r>
      <w:r>
        <w:rPr/>
        <w:t>⠪</w:t>
      </w:r>
      <w:r>
        <w:rPr/>
        <w:t>摾呤</w:t>
      </w:r>
      <w:r>
        <w:rPr/>
        <w:t>⠯</w:t>
      </w:r>
      <w:r>
        <w:rPr/>
        <w:t>搪呙顉幓♏⍤⨶䍏澮嗂甪䙁쉆灆</w:t>
      </w:r>
      <w:r>
        <w:rPr/>
        <w:t>ⵍ</w:t>
      </w:r>
      <w:r>
        <w:rPr/>
        <w:t>䒥䰨뭡䍦旂橎晳㑰쉾뽨庩슿⪮慤㑖匭㉍摖穌쉰㒡煠ꅟ䪮恣녲䲏</w:t>
      </w:r>
      <w:r>
        <w:rPr/>
        <w:t>ꕍ</w:t>
      </w:r>
      <w:r>
        <w:rPr/>
        <w:t>癑啣牖⩠㠮쉌썸偶呗䐻쉋싃斡⩱丯</w:t>
      </w:r>
      <w:r>
        <w:rPr/>
        <w:t>⡓</w:t>
      </w:r>
      <w:r>
        <w:rPr/>
        <w:t>싂炻帪쉯䖵칒㑦䄻汓싍奠克㉅ㅕ㝅渰䑐汘当塪</w:t>
      </w:r>
      <w:r>
        <w:rPr/>
        <w:t>⢥</w:t>
      </w:r>
      <w:r>
        <w:rPr/>
        <w:t>煖</w:t>
      </w:r>
      <w:r>
        <w:rPr/>
        <w:t>ꦬ</w:t>
      </w:r>
      <w:r>
        <w:rPr/>
        <w:t>䚩电㖘⫂繉捈싂쉢⯂灳䭈䤊地㷂쵠䉨殣頴䱩晖숭䕳㬹䕠䈸䑣桃㤸슣</w:t>
      </w:r>
      <w:r>
        <w:rPr/>
        <w:t>ⵋ</w:t>
      </w:r>
      <w:r>
        <w:rPr/>
        <w:t>땰僂彫栫恩⿂漷땟㩹㕔呍瀵弲樤㴻浩긲坰⵮ꥢ幘眥떏싂숭噎쉬䉋뼻榵瑢쉋橃㕗</w:t>
      </w:r>
      <w:r>
        <w:rPr/>
        <w:t>ⰳ</w:t>
      </w:r>
      <w:r>
        <w:rPr/>
        <w:t>䤽䅧呉橲㜥</w:t>
      </w:r>
      <w:r>
        <w:rPr/>
        <w:t>ꦵ</w:t>
      </w:r>
      <w:r>
        <w:rPr/>
        <w:t>쉲쉰싎煨쉑䍬깱纱喩ꄸ싍硶帥晱걐灍浙捈⻂奄㝺䵸</w:t>
      </w:r>
      <w:r>
        <w:rPr/>
        <w:t>Ⱨ</w:t>
      </w:r>
      <w:r>
        <w:rPr/>
        <w:t>깆䘲獖쉍祥灭</w:t>
      </w:r>
      <w:r>
        <w:rPr/>
        <w:t>ꤪ</w:t>
      </w:r>
      <w:r>
        <w:rPr/>
        <w:t>堨颡쉍䂡⥓▿ㄫ쉺뿂걅쉐梻걉䩶㭁敒쉚갹싂捞갣䁢䙧⩆썫婾숯녾癸瘦⎿㭙戶桧瑱危殱ꥡ昷參㷂㧂硗䝊䵔</w:t>
      </w:r>
      <w:r>
        <w:rPr/>
        <w:t>ⴤ</w:t>
      </w:r>
      <w:r>
        <w:rPr/>
        <w:t>ㅗ㑠䲘䩍眰凂쉷♒⍬橢殣⫍⹹轚乐啶䔩繾⏂牦䴯⽈쉧根椹⑌碣橏䬻獤ォ뽖娴楬쉈䤷椴♞䵘顏♏顷숯䒘뼳㭁扨ㅸ嘹㌻䅮걌卅쉕㑇숻顆榥䵱⍈夦敗⫂♒契湎颩儵䴣䌯싂䒵◃掩㡷䃂桺㈪种洤毂晒땭䡉株㩤㪥睠</w:t>
      </w:r>
      <w:r>
        <w:rPr/>
        <w:t>ꔶ</w:t>
      </w:r>
      <w:r>
        <w:rPr/>
        <w:t>娮䣂㤽䅞쉤畊</w:t>
      </w:r>
      <w:r>
        <w:rPr/>
        <w:t>ꖩ</w:t>
      </w:r>
      <w:r>
        <w:rPr/>
        <w:t>彖㑱╡⪵뭚㉶媣㍥쉵䒵禩▬㵀ꥲ㌺쉾걖䴪煘穷砰桭䩚</w:t>
      </w:r>
      <w:r>
        <w:rPr/>
        <w:t>ꦵ</w:t>
      </w:r>
      <w:r>
        <w:rPr/>
        <w:t>㕰쉮⌹偤焪㘺쉞쵋繂卵潓癭䑟␹堽掿䐽㈳㬥梵娫</w:t>
      </w:r>
      <w:r>
        <w:rPr/>
        <w:t>ⵣ</w:t>
      </w:r>
      <w:r>
        <w:rPr/>
        <w:t>㝵䝀公䘤橰䊥轍쌩慬慀⭮싂潶⍂塹盂쉩䤵쉾ꅡ彖ꇎ忂⎩債爭䦬啮썪偪⛂</w:t>
      </w:r>
      <w:r>
        <w:rPr/>
        <w:t>ꥄ</w:t>
      </w:r>
      <w:r>
        <w:rPr/>
        <w:t>䙥催飂⩞呞礷礮쉠䤪儬Ⓜ㙘䵡</w:t>
      </w:r>
      <w:r>
        <w:rPr/>
        <w:t>ꤰ</w:t>
      </w:r>
      <w:r>
        <w:rPr/>
        <w:t>䏂칅䱗昷栭묪깠嫍䄭彺㩥砦溵⥣刣参㙫埂㍶灶䦱湙ꍢㄩꆱ⦵㠮㕱垏⨥슿⬳䙠䨦佔䭓㠵吣䵴⽰歾渫啳䁇顥窮恎䍋㔲堶쉺䔴佺穢搻摦椰㵔슬敇䙬瑷ㅳ湆砨䄤皩䝉䡸噗䩨☴䔻窻ꥨꥴ愻矂頮넸呬婔忂♸䫃䬤䀥싂牃㋂爺轓䓂穂쉑ꥵ⽇杍唣迂䝳⭅</w:t>
      </w:r>
      <w:r>
        <w:rPr/>
        <w:t>ꔸ</w:t>
      </w:r>
      <w:r>
        <w:rPr/>
        <w:t>慯⽟䝔䨲华才⒬湈쉎䒥址溘噟딲⩗煅ꄭ昹䑋朵栺ッ⸬牪廂䱈쉩㈮␥䍂숱䥶顥</w:t>
      </w:r>
      <w:r>
        <w:rPr/>
        <w:t>ⱹ</w:t>
      </w:r>
      <w:r>
        <w:rPr/>
        <w:t>迂坨砰㉅煡♨뮬䭲䏂哎㖱疩捕熡䨱扴氫싂㑕瀩㡏䃂祬䚘氯뼪潦⑄慌㦬㕣榮쉦</w:t>
      </w:r>
      <w:r>
        <w:rPr/>
        <w:t>ꔩ</w:t>
      </w:r>
      <w:r>
        <w:rPr/>
        <w:t>噃剟䜻暻쉔⑙쏂⥭桷츱佐䅹琻牭敶뽱晁딊兺で㵡뿎딽㛂慫뽌䴭쉫㍱㐸洪敡䲱㡂</w:t>
      </w:r>
      <w:r>
        <w:rPr/>
        <w:t>⡏</w:t>
      </w:r>
      <w:r>
        <w:rPr/>
        <w:t>⼭嫂⹮瑋杌碵剉쏂⨵</w:t>
      </w:r>
      <w:r>
        <w:rPr/>
        <w:t>ꤶ</w:t>
      </w:r>
      <w:r>
        <w:rPr/>
        <w:t>䶩楋뽣帰녞㔷䌷敀䌸体숸剄숽⩗쉪ꅭ祍㑶惂쉀⾱䔯畈걠余싂堯뽑㐭ㅙ朹兑兾轣칺歸쵤㵍䱠쉨숨⩑䙴㭂슿㦻㭾䡀㭏⦬䞘輪녢䷂栩澻噘싎卤䅟䥳쏂㤸㖩</w:t>
      </w:r>
      <w:r>
        <w:rPr/>
        <w:t>ⴵ</w:t>
      </w:r>
      <w:r>
        <w:rPr/>
        <w:t>숫촹䍳㭗懂☶灠䥐쉩桫撬佀䵯捧祏⹒戸</w:t>
      </w:r>
      <w:r>
        <w:rPr/>
        <w:t>ⵞ</w:t>
      </w:r>
      <w:r>
        <w:rPr/>
        <w:t>㜥♟ꆘ㛂犵⽞㫂太⛂썹걞㡔⪻奩⽇쉤㒻䠬㡟쉾挳佒⽉㥢灨轎䳍楳煷慁쎏犘棍殣䱄ꄩ䤩恰㛂輥櫂㋂啪䄬䁱쉮</w:t>
      </w:r>
      <w:r>
        <w:rPr/>
        <w:t>⡡</w:t>
      </w:r>
      <w:r>
        <w:rPr/>
        <w:t>떱㍬㩲煩顢浯梱㕲煶憻⵳⹠䒱䞵춮쉄슮欪㗂숪㐵㭀硞갻썾⩱</w:t>
      </w:r>
      <w:r>
        <w:rPr/>
        <w:t>⡎</w:t>
      </w:r>
      <w:r>
        <w:rPr/>
        <w:t>朵辣姂㡊哎쉮佥㵢ㆩ猻㩟䖥劮眰㕤㗂⩓䱬䑁㪩䑂칹懂쉍ꥹ晄쎵㝆䅏穧癇䍱欯숪묫䨴晞擂灠彆㍾こ㉟し晒넶穐쉑䥀睄䟍浃晔췍뭳彃杇䅓堹㇂獃喩昶⦱</w:t>
      </w:r>
      <w:r>
        <w:rPr/>
        <w:t>ꥆ</w:t>
      </w:r>
      <w:r>
        <w:rPr/>
        <w:t>呏䡹숳㵲䍔쏂쉬䮿掏㙌츶썅穗㙥쉏䭆牴䵬㋂畦⨦墣㯂䴫</w:t>
      </w:r>
      <w:r>
        <w:rPr/>
        <w:t>ꤤ</w:t>
      </w:r>
      <w:r>
        <w:rPr/>
        <w:t>歷⥣歰晥稯⼨囂桳洺걙扆婖冱䉸䵯촭揂䬱噫輪㯂㗂典未</w:t>
      </w:r>
      <w:r>
        <w:rPr/>
        <w:t>Ⱨ</w:t>
      </w:r>
      <w:r>
        <w:rPr/>
        <w:t>炵䔬쉁縳숦⎩偠싂㩑轖녀皩响쉨浟悵顈⩄숫湰╪쌯㝸畬쉐㔣쉌</w:t>
      </w:r>
      <w:r>
        <w:rPr/>
        <w:t>ꥀ</w:t>
      </w:r>
      <w:r>
        <w:rPr/>
        <w:t>畍</w:t>
      </w:r>
      <w:r>
        <w:rPr/>
        <w:t>ⵔ</w:t>
      </w:r>
      <w:r>
        <w:rPr/>
        <w:t>䅐䌯㝵慮穵䵲䙅쵉딺䙴楮㫎⫂녒ꥬ据瞱⥟쉌⤥쏂㩌ㅺ瞻㍤⑆旂暻げ♢乎傩噞戳暡䱇깯ꅰ摖䔽湰⸵烎ヂꌻ䈫輩ㅍ싍쉆㔹瘵久㈷墮猩㡥攳䯂䥱쉍⧂㭓䆘⥰싂</w:t>
      </w:r>
      <w:r>
        <w:rPr/>
        <w:t>ⲣ</w:t>
      </w:r>
      <w:r>
        <w:rPr/>
        <w:t>㩦㬺⍀싂丰愱곂쉑䦻橞犵싂䨹坎䑲</w:t>
      </w:r>
      <w:r>
        <w:rPr/>
        <w:t>ꤱ</w:t>
      </w:r>
      <w:r>
        <w:rPr/>
        <w:t>磃녖㐪皣㔥</w:t>
      </w:r>
      <w:r>
        <w:rPr/>
        <w:t>ⱗ</w:t>
      </w:r>
      <w:r>
        <w:rPr/>
        <w:t>䆻☬牾䓂㝲獚䨲ꍄ슩项煇眪携㊵湈楠䉎捈犩⽔㕎澣</w:t>
      </w:r>
      <w:r>
        <w:rPr/>
        <w:t>ꥊ⑪</w:t>
      </w:r>
      <w:r>
        <w:rPr/>
        <w:t>幉惃뽨硒㭷⯂깰縱⫂癋㨪㠯⩍ꏂ쉞悩㙐</w:t>
      </w:r>
      <w:r>
        <w:rPr/>
        <w:t>ⷂ</w:t>
      </w:r>
      <w:r>
        <w:rPr/>
        <w:t>㝅䱅⮥</w:t>
      </w:r>
      <w:r>
        <w:rPr/>
        <w:t>ꤩ</w:t>
      </w:r>
      <w:r>
        <w:rPr/>
        <w:t>飂쉣⹐䵾扑㕘祊숭ꅪ쉵呅䀷䌹촯懂顠佲穹㍨癊杤⑙䵃扉穥⦏然帤䙠榱♎䙫䔤䃍䉍幕偡㤬</w:t>
      </w:r>
      <w:r>
        <w:rPr/>
        <w:t>ꔳ</w:t>
      </w:r>
      <w:r>
        <w:rPr/>
        <w:t>䒮稥睹擂⍉奄療⌵洊䩁䅄▱㵊츭甶彷쉨椹넽坴煒⍵슱㬩獚걂</w:t>
      </w:r>
      <w:r>
        <w:rPr/>
        <w:t>Ɱ</w:t>
      </w:r>
      <w:r>
        <w:rPr/>
        <w:t>恺㙐䁗㵧洱㠥묳겏뼯⍴</w:t>
      </w:r>
      <w:r>
        <w:rPr/>
        <w:t>ⱡ</w:t>
      </w:r>
      <w:r>
        <w:rPr/>
        <w:t>啈</w:t>
      </w:r>
      <w:r>
        <w:rPr/>
        <w:t>ⱴ</w:t>
      </w:r>
      <w:r>
        <w:rPr/>
        <w:t>깴璩뮥坏까쵑㉁收䝉含轵숪係</w:t>
      </w:r>
      <w:r>
        <w:rPr/>
        <w:t>ⶵ</w:t>
      </w:r>
      <w:r>
        <w:rPr/>
        <w:t>祂㡳䠩庱슱惂䔪㠲䭋㉚⥲䮣欵楓ㄳ㉂楃佸싂偂숥彀ꄩꍉ杄㕠⍐㜷쉚恈</w:t>
      </w:r>
      <w:r>
        <w:rPr/>
        <w:t>꧂</w:t>
      </w:r>
      <w:r>
        <w:rPr/>
        <w:t>썱⒬ど⩂ꌳ步</w:t>
      </w:r>
      <w:r>
        <w:rPr/>
        <w:t>ꤸ</w:t>
      </w:r>
      <w:r>
        <w:rPr/>
        <w:t>䴣䇂⮵⨲싂ꥰ</w:t>
      </w:r>
      <w:r>
        <w:rPr/>
        <w:t>ⵊ</w:t>
      </w:r>
      <w:r>
        <w:rPr/>
        <w:t>㆘㵔睏䭪硒湫恎쉶⨣⥤湄䁑媩纩┦扥攮쉌㶩깤晲擂協䎱嚿奚㬱쉄偣姂璻獍睑쉞䈲旂䡯싂䆡煥伱䁭┰㓎Ⓜ䡤䔣湭숻땆帹䁭㍬余幥䰣</w:t>
      </w:r>
      <w:r>
        <w:rPr/>
        <w:t>ꥐ</w:t>
      </w:r>
      <w:r>
        <w:rPr/>
        <w:t>뭬晗い춣䄳뽄㑸䵨쉩䏂䕤</w:t>
      </w:r>
      <w:r>
        <w:rPr/>
        <w:t>ꕴⷂ</w:t>
      </w:r>
      <w:r>
        <w:rPr/>
        <w:t>穣瘯䍤恺幚捳䘥䧂</w:t>
      </w:r>
      <w:r>
        <w:rPr/>
        <w:t>ꦣ</w:t>
      </w:r>
      <w:r>
        <w:rPr/>
        <w:t>轨ㅞ灋剮汲楍磂繠ꥵ斮顷獇ォ汦㢱樺亘潤䉖⹚䠺ㄤ㵍ꌯ潷⭵䩢惂水澻㬹潞樶兣ꍉ盂噾䏂䡾䁨橊⹔恹쉆䅡䉭潂땰檥㩫⻃獷啍否縭쉎⩚쉮</w:t>
      </w:r>
      <w:r>
        <w:rPr/>
        <w:t>꤫</w:t>
      </w:r>
      <w:r>
        <w:rPr/>
        <w:t>獔⹞⨵䰽⭌뿂㆏縨䵈♇⼤掏匣㔫숩䱫顠⽲凂縥溵☦䒱搹塭ㅕ䔻</w:t>
      </w:r>
      <w:r>
        <w:rPr/>
        <w:t>ꥂ</w:t>
      </w:r>
      <w:r>
        <w:rPr/>
        <w:t>轥囂Ⓙㅯ</w:t>
      </w:r>
      <w:r>
        <w:rPr/>
        <w:t>ꥌ</w:t>
      </w:r>
      <w:r>
        <w:rPr/>
        <w:t>么㓂⩙嚩㤺</w:t>
      </w:r>
      <w:r>
        <w:rPr/>
        <w:t>⣂</w:t>
      </w:r>
      <w:r>
        <w:rPr/>
        <w:t>쉤剴䊱䅙㡡着牮䁉卌灖슻縹湊㜤杭恵䛂䭒</w:t>
      </w:r>
      <w:r>
        <w:rPr/>
        <w:t>ꖬ</w:t>
      </w:r>
      <w:r>
        <w:rPr/>
        <w:t>轞敨㘰梿涥㷃</w:t>
      </w:r>
      <w:r>
        <w:rPr/>
        <w:t>ⱁ</w:t>
      </w:r>
      <w:r>
        <w:rPr/>
        <w:t>ꗃ</w:t>
      </w:r>
      <w:r>
        <w:rPr/>
        <w:t>㩚䉈卋쵫ꥴ뼵칪䤮䜯繈橢쉊쉹湾쉙㭄갴</w:t>
      </w:r>
      <w:r>
        <w:rPr/>
        <w:t>ⷂ</w:t>
      </w:r>
      <w:r>
        <w:rPr/>
        <w:t>쉃쉘⨤숪㡢瑯⩮溘⹥穢쉌䙓ꍂ煐䍇眫繨櫂╮⌺痂䂵庱쉹䭇䝈䥋꥖넯穄敠쏍堩䯎곂洸숭䡄吮䅘䦻扪䩮摄⴦䌸Ⓜ氳츭䈺뭢㮱</w:t>
      </w:r>
      <w:r>
        <w:rPr/>
        <w:t>ⱌ</w:t>
      </w:r>
      <w:r>
        <w:rPr/>
        <w:t>卋⚻牸뗎딦䑹쉍撣⑆슮㢵懂樰ォ䉀⭇礣㵯娽녚疵㕭ꍔ䄴㌥⥥걲</w:t>
      </w:r>
      <w:r>
        <w:rPr/>
        <w:t>ⵔ</w:t>
      </w:r>
      <w:r>
        <w:rPr/>
        <w:t>瑱숹䐣习쉐獐吱偃㑅颩ꍱ牚煲兵咮䩶桌뭌㜩㨮䅴쉆㑐䜤⩬ꏂ䩆㐱杄㬷年琤쌤슡</w:t>
      </w:r>
      <w:r>
        <w:rPr/>
        <w:t>ꕤ</w:t>
      </w:r>
      <w:r>
        <w:rPr/>
        <w:t>甥弯갥炩疮䡱偆겥欥磃䉢猨㬴ꅚ</w:t>
      </w:r>
      <w:r>
        <w:rPr/>
        <w:t>ⵖ</w:t>
      </w:r>
      <w:r>
        <w:rPr/>
        <w:t>숰⩃兩⩨捬怴ィ쉁佦뮿딸뽷幐㶩乞㑰旂㥙橩刦獟污な㠷楾숪塑幊癣䩅쉎剧奐祟㍂䥔</w:t>
      </w:r>
      <w:r>
        <w:rPr/>
        <w:t>⡾</w:t>
      </w:r>
      <w:r>
        <w:rPr/>
        <w:t>卆澮帪わ爭睚瘶</w:t>
      </w:r>
      <w:r>
        <w:rPr/>
        <w:t>Ɐ</w:t>
      </w:r>
      <w:r>
        <w:rPr/>
        <w:t>沮쉊湅㔳卟䤮玥嘱뿂⑵䥙⥹桰畍丬㤯圽㘮깃婡슿쉒䵳氊㗂⩯㩨哂湫套</w:t>
      </w:r>
      <w:r>
        <w:rPr/>
        <w:t>Ɑ</w:t>
      </w:r>
      <w:r>
        <w:rPr/>
        <w:t>皬</w:t>
      </w:r>
      <w:r>
        <w:rPr/>
        <w:t>ꕩ</w:t>
      </w:r>
      <w:r>
        <w:rPr/>
        <w:t>氲숻㩹놻뽢㵚䅢⎮</w:t>
      </w:r>
      <w:r>
        <w:rPr/>
        <w:t>ꕕ</w:t>
      </w:r>
      <w:r>
        <w:rPr/>
        <w:t>㍓弴╪</w:t>
      </w:r>
      <w:r>
        <w:rPr/>
        <w:t>ⱎ</w:t>
      </w:r>
      <w:r>
        <w:rPr/>
        <w:t>㏃挰䨻棍瑮숬䂥䭥澡噭睡獌㦮䠱슱櫂轠㙞旎畞⥷㜸炡恺㟃捩䝙슘⨩吺猪곂뮣畭撿慫䥥凂㉕㞱㭂〮飂㝡䡺煗ㅰ盂㶮摾恱▘갸䌪쉎숪딵竂剗景橴泂숬㝊侻礪晉䪘佐转⤵杦䭾갣煲⩌牔縪ヂ㴺潅扂㖣䱫녭攺顪ꅷ愯犿</w:t>
      </w:r>
      <w:r>
        <w:rPr/>
        <w:t>⠱</w:t>
      </w:r>
      <w:r>
        <w:rPr/>
        <w:t>桥䝸슬쉘⼩녷媱䰪札刹束掏挸恺믂꥘㒣䁎숲壂㩭昴䭰常꺏䕚䱍䁙뭀╳噂琬當ꅞ祵濃睶㩺ぁ</w:t>
      </w:r>
      <w:r>
        <w:rPr/>
        <w:t>ⵏⓂ</w:t>
      </w:r>
      <w:r>
        <w:rPr/>
        <w:t>氯浪䟂捠䙱䈬</w:t>
      </w:r>
      <w:r>
        <w:rPr/>
        <w:t>ꖵ⭉</w:t>
      </w:r>
      <w:r>
        <w:rPr/>
        <w:t>煸熵䰦楆㙨㣂幁㦩䁉牀⍙椪숺欨㓃港䵰挥䜦啡숳檡뽋䱉䤭埍</w:t>
      </w:r>
      <w:r>
        <w:rPr/>
        <w:t>ⴳ</w:t>
      </w:r>
      <w:r>
        <w:rPr/>
        <w:t>䱢</w:t>
      </w:r>
      <w:r>
        <w:rPr/>
        <w:t>Ɐ</w:t>
      </w:r>
      <w:r>
        <w:rPr/>
        <w:t>ꤻ</w:t>
      </w:r>
      <w:r>
        <w:rPr/>
        <w:t>ㅤ䘸潵☺㞻歬</w:t>
      </w:r>
      <w:r>
        <w:rPr/>
        <w:t>ꥇ</w:t>
      </w:r>
      <w:r>
        <w:rPr/>
        <w:t>疵彣♲녧槂⽐Ⓜ䀤欹㘸숸⍰</w:t>
      </w:r>
      <w:r>
        <w:rPr/>
        <w:t>⢵</w:t>
      </w:r>
      <w:r>
        <w:rPr/>
        <w:t>磂숤慧ꥫ乌썲段槂䭏媩</w:t>
      </w:r>
      <w:r>
        <w:rPr/>
        <w:t>Ɒ</w:t>
      </w:r>
      <w:r>
        <w:rPr/>
        <w:t>슻堲煣㠦歨滂潞⫂⶿쉯獴♟䬽参䕘㞬徿㤰㥺⸻⽚ざ숪畨恣祳奂煒䐸眰椮뼪牢偢쉁渣旍戩숺썘歀걐穂쉈걨杶</w:t>
      </w:r>
      <w:r>
        <w:rPr/>
        <w:t>Ⳃ</w:t>
      </w:r>
      <w:r>
        <w:rPr/>
        <w:t>痂</w:t>
      </w:r>
      <w:r>
        <w:rPr/>
        <w:t>Ⱛ</w:t>
      </w:r>
      <w:r>
        <w:rPr/>
        <w:t>䍉䄤⻂徱㕣ꅍ䛃쉘瘽숨㌪␥⸻㙰녾坳在뽖㠣◂嚿䡘㐤䩒ꎡ쉐숪쵰䐬䑈쉚轺啡湵䜸倰䅠猴뽔</w:t>
      </w:r>
      <w:r>
        <w:rPr/>
        <w:t>ⴽ</w:t>
      </w:r>
      <w:r>
        <w:rPr/>
        <w:t>瞩䕐</w:t>
      </w:r>
      <w:r>
        <w:rPr/>
        <w:t>⡸</w:t>
      </w:r>
      <w:r>
        <w:rPr/>
        <w:t>歪⑉⍋䵥䍎獃斵쵭㩍䄤纬䔫⒮䭘噗輰</w:t>
      </w:r>
      <w:r>
        <w:rPr/>
        <w:t>꧂</w:t>
      </w:r>
      <w:r>
        <w:rPr/>
        <w:t>昽㞩⬬䤲䝥䜴頪ꅪ싂严癏</w:t>
      </w:r>
      <w:r>
        <w:rPr/>
        <w:t>Ᵽ</w:t>
      </w:r>
      <w:r>
        <w:rPr/>
        <w:t>卶呣</w:t>
      </w:r>
      <w:r>
        <w:rPr/>
        <w:t>ꥎ⌵</w:t>
      </w:r>
      <w:r>
        <w:rPr/>
        <w:t>숪㤭쉹쉫⽣⦻쉎♲╤祫抮⑐㩠숨㙾湡繒㑘㕠慱佾숲</w:t>
      </w:r>
      <w:r>
        <w:rPr/>
        <w:t>ꦘ</w:t>
      </w:r>
      <w:r>
        <w:rPr/>
        <w:t>捗払截䭦兣⪩㄰숮㕑땋䉫牰偖䋂䁉氻䬲㭂㇂㞣숴䍭╫슣轊䥟</w:t>
      </w:r>
      <w:r>
        <w:rPr/>
        <w:t>꧂</w:t>
      </w:r>
      <w:r>
        <w:rPr/>
        <w:t>呸夶긥䁇㵄氤扥⩆棂怸넷⧂걪嗂</w:t>
      </w:r>
      <w:r>
        <w:rPr/>
        <w:t>ⱑ</w:t>
      </w:r>
      <w:r>
        <w:rPr/>
        <w:t>㩈夵兄슏畉ㅞ㯂䌱憣䴰츺⫍ꄹ䕲</w:t>
      </w:r>
      <w:r>
        <w:rPr/>
        <w:t>ꥄ</w:t>
      </w:r>
      <w:r>
        <w:rPr/>
        <w:t>奌ぢ뮵奕瑶睖㔤넩쉉숦婀쉣彚긥숪걐㚮싂墘숴楳矂䆘숫祭ㅑ㞩⸴猴㩧燍嚱⥤剪呀坯㡀牋</w:t>
      </w:r>
      <w:r>
        <w:rPr/>
        <w:t>ꤵ</w:t>
      </w:r>
      <w:r>
        <w:rPr/>
        <w:t>焭䪡椣⴬埂컂窘䭶㉷⫂焭㭷牌昰扰厱浙癀⽠繄癰⽇⑱㌻䜣牖扬⨭썌숴칹숬琱潹儰쉺슥쉐쵪䆵⎬捶瞘䝢㌊捠⾏슩䂡쵔♧⍔Ⓜ칁</w:t>
      </w:r>
      <w:r>
        <w:rPr/>
        <w:t>ⳃ</w:t>
      </w:r>
      <w:r>
        <w:rPr/>
        <w:t>쉰㧍時⥸쉸煹噐㵗ꅨꌤ갭</w:t>
      </w:r>
      <w:r>
        <w:rPr/>
        <w:t>ⲵ</w:t>
      </w:r>
      <w:r>
        <w:rPr/>
        <w:t>䕘䶘悘塆扤</w:t>
      </w:r>
      <w:r>
        <w:rPr/>
        <w:t>ⱈ</w:t>
      </w:r>
      <w:r>
        <w:rPr/>
        <w:t>㭵櫂ㅁ䑓㵎뇂╖넥슩䨸㕍쉤ꄨ槂㍁䉏⤵弤⹚睗窡壂쉡戥쉏捙뽓惂䔹⌤숽攷넣䙺싂擂쉚㕓땞슥丯㑠땶뗃ꅒ싂䕺䕷⬺䭫䱰潒潴冱庵帰獱䈵쉯슡䡷咥</w:t>
      </w:r>
      <w:r>
        <w:rPr/>
        <w:t>ꗂ</w:t>
      </w:r>
      <w:r>
        <w:rPr/>
        <w:t>쉬㭔▩㍃ヂ便</w:t>
      </w:r>
      <w:r>
        <w:rPr/>
        <w:t>ꥅ⨭</w:t>
      </w:r>
      <w:r>
        <w:rPr/>
        <w:t>카䎩摉婍畩땺䩘頤⹍瑑䏂␹慦딤슥䗂坹츤痂쉣䍈⨷ꍨㅍ㡩啫♑煫由썠㵎㤶溻⽯㣂轈䋂ꄲ塤䘭祴걈塷䝘䙶娭쉡癤</w:t>
      </w:r>
      <w:r>
        <w:rPr/>
        <w:t>⡭⨶</w:t>
      </w:r>
      <w:r>
        <w:rPr/>
        <w:t>忂徣</w:t>
      </w:r>
      <w:r>
        <w:rPr/>
        <w:t>⡂</w:t>
      </w:r>
      <w:r>
        <w:rPr/>
        <w:t>瑾깦ㆣ疩䮬汔㩦䰭쉨㍎冥</w:t>
      </w:r>
      <w:r>
        <w:rPr/>
        <w:t>ⵀ</w:t>
      </w:r>
      <w:r>
        <w:rPr/>
        <w:t>㵋临䠴꥔䘮爩숱싂昷ꌱ䰩⹇歄欺쵷癚彷쉷㗂挺年쉓犬潒뮩搬櫂䙢ꎣ䡉刽繰坧㉒숫䶮晇쉹쵤礴歒爫䂥쉎쉓幞䪱㤸⤸</w:t>
      </w:r>
      <w:r>
        <w:rPr/>
        <w:t>Ɒ</w:t>
      </w:r>
      <w:r>
        <w:rPr/>
        <w:t>硨䴳㈷⽗癉仂녭焭</w:t>
      </w:r>
      <w:r>
        <w:rPr/>
        <w:t>ꕸ</w:t>
      </w:r>
      <w:r>
        <w:rPr/>
        <w:t>㜤㈺乇㌯⫂䍋祮樴㎮㩔昬㴣本䐦乧憬䤲쵐㡅治㠱こꥧ╟넯㕌癫ꅟ买땐升┽⨳㈲收㎣奅䭣䡙쉨쉥㮡♩圩㬩坌</w:t>
      </w:r>
      <w:r>
        <w:rPr/>
        <w:t>⡢</w:t>
      </w:r>
      <w:r>
        <w:rPr/>
        <w:t>斵</w:t>
      </w:r>
      <w:r>
        <w:rPr/>
        <w:t>⣂</w:t>
      </w:r>
      <w:r>
        <w:rPr/>
        <w:t>洣</w:t>
      </w:r>
      <w:r>
        <w:rPr/>
        <w:t>ⵤ</w:t>
      </w:r>
      <w:r>
        <w:rPr/>
        <w:t>形椽浬榻䕰晈</w:t>
      </w:r>
      <w:r>
        <w:rPr/>
        <w:t>ꕴ</w:t>
      </w:r>
      <w:r>
        <w:rPr/>
        <w:t>䝃쉄癍帷⮩쉔濂婷啷懂擂㐲⑔숫쵅ꌺ곂㭶ꇂ㵞杳献歇爲䁧쉳桌ꄪ潮㴷곂떩㝍唬噅䅟⪻슮</w:t>
      </w:r>
      <w:r>
        <w:rPr/>
        <w:t>Ⱝ</w:t>
      </w:r>
      <w:r>
        <w:rPr/>
        <w:t>倮婾쉅뭋캿㏂妩桔繓頫䤣彶改瑰䭈畊㥶档挭轤曂愭䘥쉄</w:t>
      </w:r>
      <w:r>
        <w:rPr/>
        <w:t>ꥑ</w:t>
      </w:r>
      <w:r>
        <w:rPr/>
        <w:t>瑏䍞熬恑</w:t>
      </w:r>
      <w:r>
        <w:rPr/>
        <w:t>ꕯ</w:t>
      </w:r>
      <w:r>
        <w:rPr/>
        <w:t>佩呫楠㈻做婾櫂橨啸</w:t>
      </w:r>
      <w:r>
        <w:rPr/>
        <w:t>ⵥ</w:t>
      </w:r>
      <w:r>
        <w:rPr/>
        <w:t>晧㒩쉃愥㭇ꏃ猫癀幖ㅪㄮ</w:t>
      </w:r>
      <w:r>
        <w:rPr/>
        <w:t>ꕷ</w:t>
      </w:r>
      <w:r>
        <w:rPr/>
        <w:t>洴쉅励넭爻瑧츩㡶䱦</w:t>
      </w:r>
      <w:r>
        <w:rPr/>
        <w:t>ⱒ</w:t>
      </w:r>
      <w:r>
        <w:rPr/>
        <w:t>ꅒ⥲䚩쉓㑦瘴䍂奬偐愭曂䮿䭐樨뽠乮癊㥸뽰坄⾥믎䱦䖥杄硢</w:t>
      </w:r>
      <w:r>
        <w:rPr/>
        <w:t>ꥇ</w:t>
      </w:r>
      <w:r>
        <w:rPr/>
        <w:t>쉥淂硏䅇䭇磂摺撵嫂敓恀쉬쉓갣㙟䠬涻ꌸ奙怮偄墩典⩬熬杞㭧䊩眲건㍢䉀</w:t>
      </w:r>
      <w:r>
        <w:rPr/>
        <w:t>⠱</w:t>
      </w:r>
      <w:r>
        <w:rPr/>
        <w:t>听㠺曂䉡並穭祀쉆佪쌵佸乒繰걙甪䕗</w:t>
      </w:r>
      <w:r>
        <w:rPr/>
        <w:t>ⱁ</w:t>
      </w:r>
      <w:r>
        <w:rPr/>
        <w:t>䁏卷偪惂䁋쉃䉣漱歹䠵⨪坋싂㘰쉄兙䝞堪㮏⭯䲻㐷伲숤洯㩈䙲习㕕匨딱抬剫欪琮㉯슣⍌响㡧⻂㝘쉭恴쉔扵䉢쉴䭡ㆮ</w:t>
      </w:r>
      <w:r>
        <w:rPr/>
        <w:t>ꔵꤻ</w:t>
      </w:r>
      <w:r>
        <w:rPr/>
        <w:t>搊畂瑡娴圵䕇纵採⨬猹⏂㠸⑪䡒唯䤻싂磍걲</w:t>
      </w:r>
      <w:r>
        <w:rPr/>
        <w:t>꧂</w:t>
      </w:r>
      <w:r>
        <w:rPr/>
        <w:t>刦㉆</w:t>
      </w:r>
      <w:r>
        <w:rPr/>
        <w:t>ꤶ</w:t>
      </w:r>
      <w:r>
        <w:rPr/>
        <w:t>쉨숰䡪心꥾皮⵹</w:t>
      </w:r>
      <w:r>
        <w:rPr/>
        <w:t>ꦿ</w:t>
      </w:r>
      <w:r>
        <w:rPr/>
        <w:t>伪⽹䭭숵숪</w:t>
      </w:r>
      <w:r>
        <w:rPr/>
        <w:t>ⴺ꥘</w:t>
      </w:r>
      <w:r>
        <w:rPr/>
        <w:t>櫍넻漭숲慯畺㠬깱䍮昲슬創깦㉧扦䙒䕓㡒ヂ危幦䬸捯쵡㡩묲쉐汑㜥슬쉨䄸⌦㑌䝊䍦恾⍨晳⨽掩㷂啐⩓쉌뗂</w:t>
      </w:r>
      <w:r>
        <w:rPr/>
        <w:t>Ɑ</w:t>
      </w:r>
      <w:r>
        <w:rPr/>
        <w:t>㍉塪㷎㠬縳싂捘妡沥㇂牏幕쉰娹⩹䐨</w:t>
      </w:r>
      <w:r>
        <w:rPr/>
        <w:t>ꥒ</w:t>
      </w:r>
      <w:r>
        <w:rPr/>
        <w:t>顺䰶쉁湧싃潷彠娫槎</w:t>
      </w:r>
      <w:r>
        <w:rPr/>
        <w:t>ⱒ</w:t>
      </w:r>
      <w:r>
        <w:rPr/>
        <w:t>㉺녍㇎㌤扎䅓媱쉾ꅋ奫揂쌹☬穚杖畊슮摳昪䄲散⭁㪮穈㍅顑嘵勍㵇쉴眷煦⤱硠충껂㧂呠쉲딳滂滍묳䄨뼷</w:t>
      </w:r>
      <w:r>
        <w:rPr/>
        <w:t>꧂</w:t>
      </w:r>
      <w:r>
        <w:rPr/>
        <w:t>獔숲睨潵䉞匲ꅋ䘤㜹顉暮④冩侱㡶愥쉌桉楫</w:t>
      </w:r>
      <w:r>
        <w:rPr/>
        <w:t>⣂ⱔ</w:t>
      </w:r>
      <w:r>
        <w:rPr/>
        <w:t>쉡睠쌪枿쉣䝈슥䉷</w:t>
      </w:r>
      <w:r>
        <w:rPr/>
        <w:t>ⵇ</w:t>
      </w:r>
      <w:r>
        <w:rPr/>
        <w:t>䎿숨</w:t>
      </w:r>
      <w:r>
        <w:rPr/>
        <w:t>ⵆ</w:t>
      </w:r>
      <w:r>
        <w:rPr/>
        <w:t>땸꥔䑅</w:t>
      </w:r>
      <w:r>
        <w:rPr/>
        <w:t>ꔪ</w:t>
      </w:r>
      <w:r>
        <w:rPr/>
        <w:t>㵍</w:t>
      </w:r>
      <w:r>
        <w:rPr/>
        <w:t>ⶬ</w:t>
      </w:r>
      <w:r>
        <w:rPr/>
        <w:t>깑乾䤤</w:t>
      </w:r>
      <w:r>
        <w:rPr/>
        <w:t>ꔦ</w:t>
      </w:r>
      <w:r>
        <w:rPr/>
        <w:t>습瘦枻噳佯䜪砲쉁敷塖䛂顺夵焭颥穬⩐쉵⽵쉏㌻</w:t>
      </w:r>
      <w:r>
        <w:rPr/>
        <w:t>ⴱ⦣ⵑ</w:t>
      </w:r>
      <w:r>
        <w:rPr/>
        <w:t>侻佔刯卫숮뿂幣땋</w:t>
      </w:r>
      <w:r>
        <w:rPr/>
        <w:t>ꖣ</w:t>
      </w:r>
      <w:r>
        <w:rPr/>
        <w:t>䍘㏂쌪䍪㖏</w:t>
      </w:r>
      <w:r>
        <w:rPr/>
        <w:t>⡏</w:t>
      </w:r>
      <w:r>
        <w:rPr/>
        <w:t>呖⸰쉁⛎䙋⑕䥧埍딣㩳硙橪捪歈献轷癸ꥱ</w:t>
      </w:r>
      <w:r>
        <w:rPr/>
        <w:t>⡳</w:t>
      </w:r>
      <w:r>
        <w:rPr/>
        <w:t>嘸</w:t>
      </w:r>
      <w:r>
        <w:rPr/>
        <w:t>⡠</w:t>
      </w:r>
      <w:r>
        <w:rPr/>
        <w:t>漯㵰佐䡁㐮卯뮡碏啨塚䬪穦六䐴復ꥤ䥖癡弪⨩却㘤㩳䛂刱䠮䁣懂ヂ슥⹬싂摃䡸樹䱬⹷流䀮稴呦⵪獋㩊爽䔺埂⩘煟ꄥ</w:t>
      </w:r>
      <w:r>
        <w:rPr/>
        <w:t>꧂</w:t>
      </w:r>
      <w:r>
        <w:rPr/>
        <w:t>晰묪뿂煳彵뼬䵨捋䂏뭍楴畴㈦榏쉖䣂땤겻睆瀥쉦▵ꅑ䕚秂䅢䥳뭬㬰㘭歩②楱癫畉樣㉂㑡癱水뽋櫂挶䩔檣乪</w:t>
      </w:r>
      <w:r>
        <w:rPr/>
        <w:t>ꖻ</w:t>
      </w:r>
      <w:r>
        <w:rPr/>
        <w:t>畳촪栱</w:t>
      </w:r>
      <w:r>
        <w:rPr/>
        <w:t>ꤱ</w:t>
      </w:r>
      <w:r>
        <w:rPr/>
        <w:t>㞏䣃㙈柂獧겿旂睈揂奭♢サ氪䍖䱅塠⩧㓂硎㞣숭彳幱㊡⩫䭇⑄忎걏⼴漰⹢䠱쉒坕䉡䡗숦㉣桪姎숥欻⍮䝠⍡䎣뭓쉀丨쉌浏偒</w:t>
      </w:r>
      <w:r>
        <w:rPr/>
        <w:t>ꤤ</w:t>
      </w:r>
      <w:r>
        <w:rPr/>
        <w:t>婉偐㌬쉤恑昤</w:t>
      </w:r>
      <w:r>
        <w:rPr/>
        <w:t>ⶩ</w:t>
      </w:r>
      <w:r>
        <w:rPr/>
        <w:t>桉쉕瞡쉷兲乍戭瑂⎱⭪⩞㘹䜴숯싂␳恵奸슩湦憿⑺䈶墩⌹믎畁婪妥⚮樷䍺䡯撩䆩⍌䖥䩺䭖</w:t>
      </w:r>
      <w:r>
        <w:rPr/>
        <w:t>ꥏ</w:t>
      </w:r>
      <w:r>
        <w:rPr/>
        <w:t>畷砥㷂㝙㙞䅕㩭땉㫂㮩䎘╺㇂皵ꆩ奄⭴㪻奎奋㝗燂</w:t>
      </w:r>
      <w:r>
        <w:rPr/>
        <w:t>ⷂ</w:t>
      </w:r>
      <w:r>
        <w:rPr/>
        <w:t>걹㔮㝩䅶漸</w:t>
      </w:r>
      <w:r>
        <w:rPr/>
        <w:t>ꕯ</w:t>
      </w:r>
      <w:r>
        <w:rPr/>
        <w:t>儱㩒䕅灢⥣㶱㠻癡㷂깬畒䲣桁戹㡚</w:t>
      </w:r>
      <w:r>
        <w:rPr/>
        <w:t>ⷂ⭪</w:t>
      </w:r>
      <w:r>
        <w:rPr/>
        <w:t>擂㤪</w:t>
      </w:r>
      <w:r>
        <w:rPr/>
        <w:t>⠊</w:t>
      </w:r>
      <w:r>
        <w:rPr/>
        <w:t>皥숤溬朥㬳⭲㕺抡</w:t>
      </w:r>
      <w:r>
        <w:rPr/>
        <w:t>⠺⣂</w:t>
      </w:r>
      <w:r>
        <w:rPr/>
        <w:t>㮬恐까儥顭嫂繑渥</w:t>
      </w:r>
      <w:r>
        <w:rPr/>
        <w:t>ⷂ</w:t>
      </w:r>
      <w:r>
        <w:rPr/>
        <w:t>嘻圫⑾⑙㵄㬶쉣䕏潩伭</w:t>
      </w:r>
      <w:r>
        <w:rPr/>
        <w:t>ⷂ</w:t>
      </w:r>
      <w:r>
        <w:rPr/>
        <w:t>쉲獅伨㒬슣쉤䡧걣뭸焬䭾⌸噗潏㎩䔶쉒獲ꅧ彅㥣㘫⥴栲㚩슥䵳偶䨨땨繰䙆幋毂</w:t>
      </w:r>
      <w:r>
        <w:rPr/>
        <w:t>ꕟ</w:t>
      </w:r>
      <w:r>
        <w:rPr/>
        <w:t>拂㤯⩲呏㈮숽䜣쉃祟轧땇숪⛂刦숴␯슡乸堺</w:t>
      </w:r>
      <w:r>
        <w:rPr/>
        <w:t>⢻</w:t>
      </w:r>
      <w:r>
        <w:rPr/>
        <w:t>慷穟㥰業䭈秂あ⽫슣슮䀹䐯깗徻㉬쏂㢥迂숬䵞橇췂㵺佪繆⹩⹴轆欰㝺垮砰⭥㕞狂狍</w:t>
      </w:r>
      <w:r>
        <w:rPr/>
        <w:t>⡦</w:t>
      </w:r>
      <w:r>
        <w:rPr/>
        <w:t>㉙걋쉰슱㙇繆璩쎿⿂ㅐ栽捊濂⭢곂㝶慾⫂桥㑗偧ꄳ桡捀敳싍숩繧슮䕪婕╓漨</w:t>
      </w:r>
      <w:r>
        <w:rPr/>
        <w:t>ꤰ</w:t>
      </w:r>
      <w:r>
        <w:rPr/>
        <w:t>쉩䉐软㌷栮圤쉈깫礤⥤剰幑╪⽇琵晊倥利塀樳㙐獲䥂䷍춮뽙畮檱硃쉋쉠區彤</w:t>
      </w:r>
      <w:r>
        <w:rPr/>
        <w:t>ꕀ</w:t>
      </w:r>
      <w:r>
        <w:rPr/>
        <w:t>撏춱䔫敇塖总沱쉰㚡两ꆮ⩌䡤⭭䶮䵩懂㙈楂ꥯ种䤶㊱桍ꍳ</w:t>
      </w:r>
      <w:r>
        <w:rPr/>
        <w:t>⡊⵪</w:t>
      </w:r>
      <w:r>
        <w:rPr/>
        <w:t>猰뽑瘬本䝘勃棂ꌳ䡔奬⏂쉺깟獬╬꥙啹</w:t>
      </w:r>
      <w:r>
        <w:rPr/>
        <w:t>ꦵ</w:t>
      </w:r>
      <w:r>
        <w:rPr/>
        <w:t>吵⌲숪</w:t>
      </w:r>
      <w:r>
        <w:rPr/>
        <w:t>ⵃ</w:t>
      </w:r>
      <w:r>
        <w:rPr/>
        <w:t>汨癕灦橏棂歊㈫啱獱㗂䡄楒⨶╒놻狂싂㠪旂쉎㵚쉆买㈲⹷</w:t>
      </w:r>
      <w:r>
        <w:rPr/>
        <w:t>ꥌ</w:t>
      </w:r>
      <w:r>
        <w:rPr/>
        <w:t>瑾ꌫ䬣磂愥⦡䝱习㙄㝠㥍㋃㒬쉁☻䱈ꍾ䡴䳂噖睇딦潇ꍫ悩係坊쎥楒⭲堶侵ꅥ颵轞</w:t>
      </w:r>
      <w:r>
        <w:rPr/>
        <w:t>⡾</w:t>
      </w:r>
      <w:r>
        <w:rPr/>
        <w:t>딽뾬</w:t>
      </w:r>
      <w:r>
        <w:rPr/>
        <w:t>꧂</w:t>
      </w:r>
      <w:r>
        <w:rPr/>
        <w:t>楾쉉갪掮썺⸥啘顰埂숪䥗縪⭄</w:t>
      </w:r>
      <w:r>
        <w:rPr/>
        <w:t>⡄</w:t>
      </w:r>
      <w:r>
        <w:rPr/>
        <w:t>쉍潙⹤楫偊⪥砶⫂浀恅쉦䙭䡦橆⩈唶潓⪡Ⓜ쉺噊城樴쉡䜪椭䍹뽕ꍑ⮩쉬摅畾╧朶媥뭐</w:t>
      </w:r>
      <w:r>
        <w:rPr/>
        <w:t>ⱷ</w:t>
      </w:r>
      <w:r>
        <w:rPr/>
        <w:t>깙⺩穀煭扲爣⻃㧂䔴䮿䇂佤䩆⾱奾兙㍁祦뮩わこ䌺칓児䁰漣䩀ꏎ䜣睮幣乏揂</w:t>
      </w:r>
      <w:r>
        <w:rPr/>
        <w:t>ꤶ</w:t>
      </w:r>
      <w:r>
        <w:rPr/>
        <w:t>呖獮戩⒩朥䢩燂瑪⽟伥潡␶ꇍ⭂奉佸⍔♗摹䑙╌</w:t>
      </w:r>
      <w:r>
        <w:rPr/>
        <w:t>ꤵ</w:t>
      </w:r>
      <w:r>
        <w:rPr/>
        <w:t>䑗⑌⮱瑎弰媬飂迂썾䂱쉐㩶䠶⍘潱睾⩋䭁숥佈䵉뽇쉯澣兀庩ꅋ坱穴</w:t>
      </w:r>
      <w:r>
        <w:rPr/>
        <w:t>꥓</w:t>
      </w:r>
      <w:r>
        <w:rPr/>
        <w:t>癏乧㞿</w:t>
      </w:r>
      <w:r>
        <w:rPr/>
        <w:t>ⲿ</w:t>
      </w:r>
      <w:r>
        <w:rPr/>
        <w:t>椱役쉒</w:t>
      </w:r>
      <w:r>
        <w:rPr/>
        <w:t>⡸</w:t>
      </w:r>
      <w:r>
        <w:rPr/>
        <w:t>ꥧ䍔桌啬ꅑ</w:t>
      </w:r>
      <w:r>
        <w:rPr/>
        <w:t>Ɐ</w:t>
      </w:r>
      <w:r>
        <w:rPr/>
        <w:t>侬싂勂冿恇㖱徘彅⩎칲圷쉃꺮숶橶矂丷䁯㖣</w:t>
      </w:r>
      <w:r>
        <w:rPr/>
        <w:t>Ɑ</w:t>
      </w:r>
      <w:r>
        <w:rPr/>
        <w:t>曂啰㝧㜤輴橗歸</w:t>
      </w:r>
      <w:r>
        <w:rPr/>
        <w:t>ⰳ</w:t>
      </w:r>
      <w:r>
        <w:rPr/>
        <w:t>념</w:t>
      </w:r>
      <w:r>
        <w:rPr/>
        <w:t>ꖻ</w:t>
      </w:r>
      <w:r>
        <w:rPr/>
        <w:t>䐤券勂깚䨰䂬欻넳㐵䌹숲뭬ꥷ㠶浺瑊䈭栵묯汬䵴Ⓜ뭀</w:t>
      </w:r>
      <w:r>
        <w:rPr/>
        <w:t>Ⱳ</w:t>
      </w:r>
      <w:r>
        <w:rPr/>
        <w:t>숺숊㯂枮牯埂☯숹걸汮㩭嚵䃃싂䖿顁ꅧ䝅灕쉋ꏂ䡮䥅伷ꏂ㕧䧂灓㇂甫祐㨯ꥬ䁦쉂顥⧍♴塙⹘뼸䥦ꥡ带♹僂歊㜴쉌帷䍰떿묺䠷䬣╙⯂</w:t>
      </w:r>
      <w:r>
        <w:rPr/>
        <w:t>ⱏ</w:t>
      </w:r>
      <w:r>
        <w:rPr/>
        <w:t>⼶摧</w:t>
      </w:r>
      <w:r>
        <w:rPr/>
        <w:t>ꥋ</w:t>
      </w:r>
      <w:r>
        <w:rPr/>
        <w:t>䵭㡍</w:t>
      </w:r>
      <w:r>
        <w:rPr/>
        <w:t>⡮</w:t>
      </w:r>
      <w:r>
        <w:rPr/>
        <w:t>䯂㇃⑷쉘稬䔷兯쉊扗┣嚩䡬媬ꍦ䌯뭢싂頳两燍뼹땄ㅷ䅥⬹㢬쉢昵䀽刲싂䵇繍싂樽渱㈬捱䱇☬倣别칓帵㫂♏塙佫嗃㔰䏂숽欹⭲嘲숯⑚☭ㅕ딵湐</w:t>
      </w:r>
      <w:r>
        <w:rPr/>
        <w:t>Ɫ</w:t>
      </w:r>
      <w:r>
        <w:rPr/>
        <w:t>쉀ㅎ⩸捂쉵㔥煚扁㮵㉙扈㉗㞮义猭眣㞩縷건两穲䡓昽쉷</w:t>
      </w:r>
      <w:r>
        <w:rPr/>
        <w:t>⠤</w:t>
      </w:r>
      <w:r>
        <w:rPr/>
        <w:t>丳畊ヂ䭰奠⽭뼪쉕㕔溱掵㕒佹樮⤮</w:t>
      </w:r>
      <w:r>
        <w:rPr/>
        <w:t>⡾</w:t>
      </w:r>
      <w:r>
        <w:rPr/>
        <w:t>썗㑭㢻⽖썠兪㘳싂䠷卵숫洮归獃녫䨪</w:t>
      </w:r>
      <w:r>
        <w:rPr/>
        <w:t>⵰ꗂ</w:t>
      </w:r>
      <w:r>
        <w:rPr/>
        <w:t>桭㝦㍞쵂祢䕢䴳쉒깞㐽쉂嫂摸ꄮ祺〶䊘塕䶘懍䦱䩴婗伥┲穵晤息</w:t>
      </w:r>
      <w:r>
        <w:rPr/>
        <w:t>ⱗ</w:t>
      </w:r>
      <w:r>
        <w:rPr/>
        <w:t>睃哃⥃毎녙㍘ꍑ쉈怹⏎䰦쉂剑쉄䝡䭩</w:t>
      </w:r>
      <w:r>
        <w:rPr/>
        <w:t>ꥋ⵱</w:t>
      </w:r>
      <w:r>
        <w:rPr/>
        <w:t>㵴問熏떮䙦辣䄥滂⩮丸彤걶瓂ㄪ㘴扈坕採撿恫券呂摷⮵慎旂쉥僂牊杮瘮䯍录儸楔쉵祋䑏ꎘꌨ▻榣㉀㘳┷⹘</w:t>
      </w:r>
      <w:r>
        <w:rPr/>
        <w:t>ⱨ</w:t>
      </w:r>
      <w:r>
        <w:rPr/>
        <w:t>〪潱題뭠瀵稸礤⑑㩭䘨⬮췂楠㩇㉈㍄숺</w:t>
      </w:r>
      <w:r>
        <w:rPr/>
        <w:t>ꥒ</w:t>
      </w:r>
      <w:r>
        <w:rPr/>
        <w:t>ㄮ䳂땠녫歬塂⽬⹾烂⵱䦥</w:t>
      </w:r>
      <w:r>
        <w:rPr/>
        <w:t>Ɽ</w:t>
      </w:r>
      <w:r>
        <w:rPr/>
        <w:t>轭</w:t>
      </w:r>
      <w:r>
        <w:rPr/>
        <w:t>⡴⬨</w:t>
      </w:r>
      <w:r>
        <w:rPr/>
        <w:t>䝯漬䗂땣뗎泃珂㵑塆潧쉰Ⓜꅙ䊥淂⼱⾩捳帨瞩勂쉋歈슻</w:t>
      </w:r>
      <w:r>
        <w:rPr/>
        <w:t>ꕢ</w:t>
      </w:r>
      <w:r>
        <w:rPr/>
        <w:t>接곂䡨⩮ꍎ䕐桓核縣쉮숻繷䄫䱭㓃沬抱쉏渻⦬⩇습砯ꥭ朮쉄疏濂츺牚渶汴䍢㷎⫂截煨츽禩㭑擂Ⓧ숹쉥位竍礬㉉䍥䰦쵎䙳㨶㵂썕㩰樮爹땱䉾숳縲挶쵕쉍搪☩书㬰슡檿橚摬徬轒▘뽞䝧摲慊㜹䩾䭱슘ꇂꅀ▬칰⹂ꎱ嘩</w:t>
      </w:r>
      <w:r>
        <w:rPr/>
        <w:t>ꥒꕋ</w:t>
      </w:r>
      <w:r>
        <w:rPr/>
        <w:t>䩚걋촴噒䡇䍹숮⮻縦㭚顇唬</w:t>
      </w:r>
      <w:r>
        <w:rPr/>
        <w:t>ꕲ</w:t>
      </w:r>
      <w:r>
        <w:rPr/>
        <w:t>䚬頺墩칞쵟䕖璵䡳거塱⩣璵䱯</w:t>
      </w:r>
      <w:r>
        <w:rPr/>
        <w:t>Ⳃ</w:t>
      </w:r>
      <w:r>
        <w:rPr/>
        <w:t>刮䍐㵄쉪戵示坦뼣彲䉶㔶浏硶䡊礮⥗㑃頺离숪别㙙⯂</w:t>
      </w:r>
      <w:r>
        <w:rPr/>
        <w:t>ⶩ</w:t>
      </w:r>
      <w:r>
        <w:rPr/>
        <w:t>体䉋슿䡾顒숣慷㢩쉭癆䖏捠䓂숷扤䉄橗䱢祪⥵쉁䭎깷㩺穀弩㕮⩌㕕ㅆ繲숹上坐珂䡙弬쉕丱歡슩併</w:t>
      </w:r>
      <w:r>
        <w:rPr/>
        <w:t>ꔶ⥸</w:t>
      </w:r>
      <w:r>
        <w:rPr/>
        <w:t>縺깱囂㡘睔䘱眭뼳奭抮㠣海曍숬⮡썤㉱숭쵓昷䒬⩅⭟䵴䝣ꥳ㥥垻瀽</w:t>
      </w:r>
      <w:r>
        <w:rPr/>
        <w:t>ⵆ</w:t>
      </w:r>
      <w:r>
        <w:rPr/>
        <w:t>敚癤䡶甪㬸⚮녥䥊숮䥥䅁㛍칣ヂ楆䑭숸匩怺쉵숶楬⺱卋♏㌳㪻竃촭쉕㧂㈮숴畂⍩埂㠸摗ꅳ䢥礭걣뽐뭢橎㴯痂㠪쉣꥗겣溡呃颮瑉猱⭷姂⩺습</w:t>
      </w:r>
      <w:r>
        <w:rPr/>
        <w:t>ꦬ</w:t>
      </w:r>
      <w:r>
        <w:rPr/>
        <w:t>쉀䥚㥎</w:t>
      </w:r>
      <w:r>
        <w:rPr/>
        <w:t>ꥃ</w:t>
      </w:r>
      <w:r>
        <w:rPr/>
        <w:t>㍭䣂</w:t>
      </w:r>
      <w:r>
        <w:rPr/>
        <w:t>ꥅ</w:t>
      </w:r>
      <w:r>
        <w:rPr/>
        <w:t>싂䜥䒻佃</w:t>
      </w:r>
      <w:r>
        <w:rPr/>
        <w:t>ⰱ</w:t>
      </w:r>
      <w:r>
        <w:rPr/>
        <w:t>䙣辩䅀眳塴呓ㄤ⥊숺縻⸦䕅僃洫깞썅溿卹飂쉓⸩柂煎김顅㉭⸤妿竎婊䳂癑㥃係⫎塆ㆻ倥싂䲩唯桯㑱㨯</w:t>
      </w:r>
      <w:r>
        <w:rPr/>
        <w:t>ⵒ</w:t>
      </w:r>
      <w:r>
        <w:rPr/>
        <w:t>慉컂쉊穭쏂畉䡐挵습題灵⤷參痂卙췂촪乧䍞싂橤숦⵫澩弣䱟⥪抬恅땇⧂숹壍婵ぇ뽴쉙轰쉊疘</w:t>
      </w:r>
      <w:r>
        <w:rPr/>
        <w:t>ꖣ</w:t>
      </w:r>
      <w:r>
        <w:rPr/>
        <w:t>竂瀨⪬凂ꆱ也华걋⥁⤵䤦歙顃숤⨶쉂⪬湃쉯㑆␥顉䱈碱穪뿎六쌰癪幇㙲䕈슩婷갺淂㕲䅵⽨㴫怷쉴硊쉩瀩쉷슻吪あ㕈柂쌴쌮痍슏썧㯂敧晦縬⍠娱㕞숦겿쉗弯䥇昭牄擂⩄싂癈塵兹㵌奏ꍡ滃ㅮ欪っ䬥䩘</w:t>
      </w:r>
      <w:r>
        <w:rPr/>
        <w:t>Ⳃ⴮</w:t>
      </w:r>
      <w:r>
        <w:rPr/>
        <w:t>쉚㡀䗂컂倫䉘숵⸲澡</w:t>
      </w:r>
      <w:r>
        <w:rPr/>
        <w:t>ꖣ</w:t>
      </w:r>
      <w:r>
        <w:rPr/>
        <w:t>슏㎥䕤䍔㘪</w:t>
      </w:r>
      <w:r>
        <w:rPr/>
        <w:t>ⵀ</w:t>
      </w:r>
      <w:r>
        <w:rPr/>
        <w:t>祗嫂숮䦘涘</w:t>
      </w:r>
      <w:r>
        <w:rPr/>
        <w:t>ꖿ</w:t>
      </w:r>
      <w:r>
        <w:rPr/>
        <w:t>顱晓潬佸걊抱⼭允獄扑㴬氪硘</w:t>
      </w:r>
      <w:r>
        <w:rPr/>
        <w:t>ꥄ♷</w:t>
      </w:r>
      <w:r>
        <w:rPr/>
        <w:t>焹幡橂歠挣슮쉹楺</w:t>
      </w:r>
      <w:r>
        <w:rPr/>
        <w:t>⠳</w:t>
      </w:r>
      <w:r>
        <w:rPr/>
        <w:t>㎿⪥싂㭔疏싂䎏㔽䖡㜶汐儥䕮帲恱绂劵け쉈墿飃ꍅ넬⽍칞祏嘦咮婥䀲쉬</w:t>
      </w:r>
      <w:r>
        <w:rPr/>
        <w:t>ⱂ</w:t>
      </w:r>
      <w:r>
        <w:rPr/>
        <w:t>磎⥰㍯뽂楮䍤彧繟額圹湸捪䌵摴䰣凂╖䄽넵敞䙦䆩潱꥘㙦㎻顈祔녲쉬㛂╬殿㉾숽칅</w:t>
      </w:r>
      <w:r>
        <w:rPr/>
        <w:t>ⱇ</w:t>
      </w:r>
      <w:r>
        <w:rPr/>
        <w:t>儱겏卦뿍漩乳奔㩡㉫楫</w:t>
      </w:r>
      <w:r>
        <w:rPr/>
        <w:t>ꕴ</w:t>
      </w:r>
      <w:r>
        <w:rPr/>
        <w:t>䕹㨽稯澮䞱䢩戭㉱獗姃湰睞南쉟쉲쉑숥숻唦㵌㏍츣ꅥ㌵묲깂彯숦䄥쉓䭸桷歩䘥仂稪䡍瞩뮱坣㡡啉値⫂牅頺숤⎘⮮轫唹瘽䀸뭊䑮瑾嘱塉欰䰬㥮癏䍸㵐楕䕠쉹昻琮⩬暬稵䦮</w:t>
      </w:r>
      <w:r>
        <w:rPr/>
        <w:t>ꥁ</w:t>
      </w:r>
      <w:r>
        <w:rPr/>
        <w:t>燂ꄭ숰쉳坰ꍣ匴</w:t>
      </w:r>
      <w:r>
        <w:rPr/>
        <w:t>ꗂ</w:t>
      </w:r>
      <w:r>
        <w:rPr/>
        <w:t>㡶着☹깏㔣剞♷噵顣䧎楔晙㇃╎晕⦡礊쵀疘敥幚悿縪⩥㜣䕬喻⍌</w:t>
      </w:r>
      <w:r>
        <w:rPr/>
        <w:t>ꥇ</w:t>
      </w:r>
      <w:r>
        <w:rPr/>
        <w:t>䐻⩏떡ㅸ⼪䑄</w:t>
      </w:r>
      <w:r>
        <w:rPr/>
        <w:t>ⵠ</w:t>
      </w:r>
      <w:r>
        <w:rPr/>
        <w:t>帵䅘欩촶녓㑒뾱估奇</w:t>
      </w:r>
      <w:r>
        <w:rPr/>
        <w:t>ⷂ</w:t>
      </w:r>
      <w:r>
        <w:rPr/>
        <w:t>쉨숷䑄慺晃䑖婐ꅧ㭫畏潫㝕뾡爵</w:t>
      </w:r>
      <w:r>
        <w:rPr/>
        <w:t>ⱨ</w:t>
      </w:r>
      <w:r>
        <w:rPr/>
        <w:t>懂ꏂき⤻嘷汙⨶す玮扢佮顃纡煫⍷㘱傏싎櫂⤵</w:t>
      </w:r>
      <w:r>
        <w:rPr/>
        <w:t>꧂⹃</w:t>
      </w:r>
      <w:r>
        <w:rPr/>
        <w:t>偸䡀灯彰</w:t>
      </w:r>
      <w:r>
        <w:rPr/>
        <w:t>ꗂ⵲</w:t>
      </w:r>
      <w:r>
        <w:rPr/>
        <w:t>姂挳䥕쉓</w:t>
      </w:r>
      <w:r>
        <w:rPr/>
        <w:t>ⰹ⍣</w:t>
      </w:r>
      <w:r>
        <w:rPr/>
        <w:t>乢䂱⍃㔪䑢熵⥚㝹숻ꄨ䉦䩎⩠싃䊣䄨䀪촹♦㵠⏂㭶䥁䝴䙹堤圳渷厣</w:t>
      </w:r>
      <w:r>
        <w:rPr/>
        <w:t>ꥌ</w:t>
      </w:r>
      <w:r>
        <w:rPr/>
        <w:t>㑫撩伸䵥갽Ⓜ䱒擂ꅧ烂慵攸슏㥏搷딽♭汓슩⥉卌䍂쉬껂⫂種䐻㨴㥶慈㖬숽ꎩ녾䛎숨穙願䂥⨰숭䓂</w:t>
      </w:r>
      <w:r>
        <w:rPr/>
        <w:t>ꕫ</w:t>
      </w:r>
      <w:r>
        <w:rPr/>
        <w:t>爫</w:t>
      </w:r>
      <w:r>
        <w:rPr/>
        <w:t>꧍</w:t>
      </w:r>
      <w:r>
        <w:rPr/>
        <w:t>繫煙楀녤</w:t>
      </w:r>
      <w:r>
        <w:rPr/>
        <w:t>ꕀ</w:t>
      </w:r>
      <w:r>
        <w:rPr/>
        <w:t>儶꺘㝏㞬歺㑴样⭨垬督⭣䄷矂㍫瀴徥땸䕰⦥朷ꥺ坉獎㕱盂楱愤恋婕婖䬤垱輮㡁㵍坚䑍숬操乳꥙ꄰ㔸녨畆电瀩㘻迂䶵䝘玡ꄰ긲䍷痂㡵뼦噢娣ꄩ␰쉹䑈䝣</w:t>
      </w:r>
      <w:r>
        <w:rPr/>
        <w:t>ⵎ</w:t>
      </w:r>
      <w:r>
        <w:rPr/>
        <w:t>䍩䭮硞䵂⩃䄨쵑僂䤥ꎬ縥쉏副杒橷㉇媮껂</w:t>
      </w:r>
      <w:r>
        <w:rPr/>
        <w:t>ⴳ</w:t>
      </w:r>
      <w:r>
        <w:rPr/>
        <w:t>숵♑㡤⨱䂥〈稻쉋쉾ヂ慭吷䆩䡟㣂嘳㋎䙷㢘捺㩰쉧ㄽ쉈癮⍹䌲夦</w:t>
      </w:r>
      <w:r>
        <w:rPr/>
        <w:t>⡢</w:t>
      </w:r>
      <w:r>
        <w:rPr/>
        <w:t>슿燃煬獟獄樥캩员⧍䱆⹷⚱㍰晢⩪㭳넴쉠</w:t>
      </w:r>
      <w:r>
        <w:rPr/>
        <w:t>Ⳏ</w:t>
      </w:r>
      <w:r>
        <w:rPr/>
        <w:t>嗃쉘恦⽁歕䑨橎湳╒㤲婠础幾幸슥숤䄮䝲彳佄暵슩䱇㤱頰싃汱⹳㴩숪뽞╷䥋掩䱕쎩噄眷썁㧍䜯手㕒</w:t>
      </w:r>
      <w:r>
        <w:rPr/>
        <w:t>ꤹ</w:t>
      </w:r>
      <w:r>
        <w:rPr/>
        <w:t>恧쉧㜪걉坑痂爭彅⭒盃梩녓㘬䵬䝤쉬뼫瞬塴슱</w:t>
      </w:r>
      <w:r>
        <w:rPr/>
        <w:t>⢏</w:t>
      </w:r>
      <w:r>
        <w:rPr/>
        <w:t>愩稰뭟妻桟噗㭏䨮녓뭤⩠㭵纩扏뾣㇂戸쉫</w:t>
      </w:r>
      <w:r>
        <w:rPr/>
        <w:t>ⱌ</w:t>
      </w:r>
      <w:r>
        <w:rPr/>
        <w:t>勂懂䰹ꇂ</w:t>
      </w:r>
      <w:r>
        <w:rPr/>
        <w:t>ꤶ</w:t>
      </w:r>
      <w:r>
        <w:rPr/>
        <w:t>⽇</w:t>
      </w:r>
      <w:r>
        <w:rPr/>
        <w:t>ⱖ</w:t>
      </w:r>
      <w:r>
        <w:rPr/>
        <w:t>枵⭊칚䉇</w:t>
      </w:r>
      <w:r>
        <w:rPr/>
        <w:t>ꤪ</w:t>
      </w:r>
      <w:r>
        <w:rPr/>
        <w:t>쉫毂稳쉣卶ㆡ⑫㑭䭍捴䭾䩕</w:t>
      </w:r>
      <w:r>
        <w:rPr/>
        <w:t>⡡</w:t>
      </w:r>
      <w:r>
        <w:rPr/>
        <w:t>瑘洤瑋㦥싂쵒然挪싎湥⽣楯奵때晃춿뽳猲⼲晈㤵呆䨯䡾䱟呓摤땲兂吵毂㵷挪楍䝕〯堬忂숬⑪术ꆏ穸쉭漬뭹浢ꍖ</w:t>
      </w:r>
      <w:r>
        <w:rPr/>
        <w:t>ꔭ</w:t>
      </w:r>
      <w:r>
        <w:rPr/>
        <w:t>採渶숰ㆿ쉎뭊畅숳繐긽⵨十䅩癆㡙슘</w:t>
      </w:r>
      <w:r>
        <w:rPr/>
        <w:t>⡔</w:t>
      </w:r>
      <w:r>
        <w:rPr/>
        <w:t>㌲⻃歩に榻冏繙輩濂撵徥숸溥</w:t>
      </w:r>
      <w:r>
        <w:rPr/>
        <w:t>꧃</w:t>
      </w:r>
      <w:r>
        <w:rPr/>
        <w:t>礮䍱쉅</w:t>
      </w:r>
      <w:r>
        <w:rPr/>
        <w:t>ꦡ</w:t>
      </w:r>
      <w:r>
        <w:rPr/>
        <w:t>㭆犱灆悿灷顆숤슩䚮䟂숪⨣浾扗䏂⫂⹰㑒ꏂꥴ싎䜭⭥栨晱⩑轌伊䂬捥䫂☯숳촲싎甹䙢榬瑰灴䀻䵷佖촺㵇⛂⨨⤫⽭㌯皣弽⩫偭兏怱㐲歊╥䍫千쉳</w:t>
      </w:r>
      <w:r>
        <w:rPr/>
        <w:t>⠬꥞</w:t>
      </w:r>
      <w:r>
        <w:rPr/>
        <w:t>ꄶ䑟昬揂꥔묬䁉슿뗂瘯㭓撮䩔唺扵㓂楍恐⑓</w:t>
      </w:r>
      <w:r>
        <w:rPr/>
        <w:t>ꤹ</w:t>
      </w:r>
      <w:r>
        <w:rPr/>
        <w:t>瞵摒摣곂ꌪ싂樳㙉晫숦ㅬ䤱硭ꎵ偄⩫⪻剱쌺䑨</w:t>
      </w:r>
      <w:r>
        <w:rPr/>
        <w:t>ⵦ</w:t>
      </w:r>
      <w:r>
        <w:rPr/>
        <w:t>䝆煥㥪䈨瀰㤤⽗ど⛎ꥲ幔</w:t>
      </w:r>
    </w:p>
    <w:p>
      <w:pPr>
        <w:pStyle w:val="PreformattedText"/>
        <w:bidi w:val="0"/>
        <w:spacing w:before="0" w:after="0"/>
        <w:jc w:val="left"/>
        <w:rPr/>
      </w:pPr>
      <w:r>
        <w:rPr/>
        <w:t>ꥷ넺䴹汈┣쉚怬⒩乙剙頶쉚硇</w:t>
      </w:r>
      <w:r>
        <w:rPr/>
        <w:t>ⳃ</w:t>
      </w:r>
      <w:r>
        <w:rPr/>
        <w:t>䀲是</w:t>
      </w:r>
      <w:r>
        <w:rPr/>
        <w:t>ⲵ</w:t>
      </w:r>
      <w:r>
        <w:rPr/>
        <w:t>㡐쉬䤪氫稹쉹ꥳ칈椳</w:t>
      </w:r>
      <w:r>
        <w:rPr/>
        <w:t>ⵞ</w:t>
      </w:r>
      <w:r>
        <w:rPr/>
        <w:t>圪喻뾡쉘쵙欺</w:t>
      </w:r>
      <w:r>
        <w:rPr/>
        <w:t>ꥁ</w:t>
      </w:r>
      <w:r>
        <w:rPr/>
        <w:t>樸愥싂犱扏ꅐ猱彦祲摶眩䍏题楃⩑橳輨쉪〱⥲䑹セ癯㕁녓顲゘쉠橡玿患㡇䘤㷂⾵녫嘹咬圬佘㊻爤⽙痂琰㈷㇂㡌塨浕䯂砦彬싂쉡䉓戽ꌶ슣쉺䎮奢偌戳㉂穚䡾氫⽕깏</w:t>
      </w:r>
      <w:r>
        <w:rPr/>
        <w:t>ꕟ</w:t>
      </w:r>
      <w:r>
        <w:rPr/>
        <w:t>䍎迃䩌冩彡繲쉞濂쉌㐤圱惂坢뮻땰嗎⹰䅪쉶═硋숶ꄳ䂩仂㉮㬽쉤勂抏걯깵숬䌽婍⽐녹◂䁺쉅</w:t>
      </w:r>
      <w:r>
        <w:rPr/>
        <w:t>ꕞ</w:t>
      </w:r>
      <w:r>
        <w:rPr/>
        <w:t>畚栳䱄쉸埃쉟兮캱䉇圻剓</w:t>
      </w:r>
      <w:r>
        <w:rPr/>
        <w:t>ꤺ</w:t>
      </w:r>
      <w:r>
        <w:rPr/>
        <w:t>까쉷䩄⭉쏂ꄽ㝚敠願쉢嘮㥎〲橷⹺浉⼪㑱砽戽忂歎竂頫⫂桴搩轗単숥숯晏⪮䧂</w:t>
      </w:r>
      <w:r>
        <w:rPr/>
        <w:t>ꥎ</w:t>
      </w:r>
      <w:r>
        <w:rPr/>
        <w:t>뭇幰娺딣䙰㩭轖䤲㜹乡뿂䩎摹瞏潲塐折頤ꥣ窬傿쉬歪㡏⑟</w:t>
      </w:r>
      <w:r>
        <w:rPr/>
        <w:t>ꥐ</w:t>
      </w:r>
      <w:r>
        <w:rPr/>
        <w:t>⾱汲柂䘴淂⸳뼣⹏䋃輶潳쉟輦元剉抩</w:t>
      </w:r>
      <w:r>
        <w:rPr/>
        <w:t>ⲣ</w:t>
      </w:r>
      <w:r>
        <w:rPr/>
        <w:t>頴䑰</w:t>
      </w:r>
      <w:r>
        <w:rPr/>
        <w:t>Ⲙ</w:t>
      </w:r>
      <w:r>
        <w:rPr/>
        <w:t>숰へ䤷쉣䠳呧䨹剩䢣瘺欺곂쉑䔪呤氥轁氰ꎿ㴪⿂䩑뽪긭</w:t>
      </w:r>
      <w:r>
        <w:rPr/>
        <w:t>ⴸ</w:t>
      </w:r>
      <w:r>
        <w:rPr/>
        <w:t>싂浌숵抣</w:t>
      </w:r>
      <w:r>
        <w:rPr/>
        <w:t>ⱁ</w:t>
      </w:r>
      <w:r>
        <w:rPr/>
        <w:t>묹</w:t>
      </w:r>
      <w:r>
        <w:rPr/>
        <w:t>ⶻ</w:t>
      </w:r>
      <w:r>
        <w:rPr/>
        <w:t>ꎻ충ꥣ쵨䝐䧂削깃疬⑴쉉⨻吶烂쉰⛂剟硨㓎ꌪ疻啇㉴椪ꅐ쉉の⫃扈䉧倻䰯䜬澏쉺⸭噡쉪䕾琶쉧싂⵷丩湫</w:t>
      </w:r>
      <w:r>
        <w:rPr/>
        <w:t>ꥈ</w:t>
      </w:r>
      <w:r>
        <w:rPr/>
        <w:t>焳䎿⎿䕧䍱䁤恧썒㵡摨⌨ꅊ숽顩칑佄〣敦⪏䩭䵞永偤慢埂</w:t>
      </w:r>
      <w:r>
        <w:rPr/>
        <w:t>ꕮ</w:t>
      </w:r>
      <w:r>
        <w:rPr/>
        <w:t>숷</w:t>
      </w:r>
      <w:r>
        <w:rPr/>
        <w:t>ꥏ</w:t>
      </w:r>
      <w:r>
        <w:rPr/>
        <w:t>쉀⪥</w:t>
      </w:r>
      <w:r>
        <w:rPr/>
        <w:t>⡀</w:t>
      </w:r>
      <w:r>
        <w:rPr/>
        <w:t>쵏䍯琲灓歯숬</w:t>
      </w:r>
      <w:r>
        <w:rPr/>
        <w:t>ⴥ⠪</w:t>
      </w:r>
      <w:r>
        <w:rPr/>
        <w:t>숴쉁䅊佱歂썱扞묵严갴㩴슱㗂ꥡサ繖䈦婁땣灧묮株䡏㖵</w:t>
      </w:r>
      <w:r>
        <w:rPr/>
        <w:t>ꦮ</w:t>
      </w:r>
      <w:r>
        <w:rPr/>
        <w:t>渤䏂뽦昸</w:t>
      </w:r>
      <w:r>
        <w:rPr/>
        <w:t>Ⱨ</w:t>
      </w:r>
      <w:r>
        <w:rPr/>
        <w:t>䶣뭃땰儯䦵</w:t>
      </w:r>
      <w:r>
        <w:rPr/>
        <w:t>ⱂ⠪</w:t>
      </w:r>
      <w:r>
        <w:rPr/>
        <w:t>⽇刹䍁懂⩴⭞硨稺</w:t>
      </w:r>
      <w:r>
        <w:rPr/>
        <w:t>ꥂ⥟</w:t>
      </w:r>
      <w:r>
        <w:rPr/>
        <w:t>䃂⫂䇂䊡犥쉎깋穆奖㝬⑵慀猦쉘栦䠽꥗숻轈柂⨊㕋쉞뇂亘朻㭈湠婒</w:t>
      </w:r>
      <w:r>
        <w:rPr/>
        <w:t>꧍</w:t>
      </w:r>
      <w:r>
        <w:rPr/>
        <w:t>敺㑷倪䭰㙪惂飂猪숶䋂焻싍挺쉶䙡㵑쉊㐣畃䭮충纩⍳┶怺썶楢滂㵴顙橭爸止㘰</w:t>
      </w:r>
      <w:r>
        <w:rPr/>
        <w:t>ꕑ</w:t>
      </w:r>
      <w:r>
        <w:rPr/>
        <w:t>䭥湐祰䝁煱穏싎伩딤䨤뼹뼯湮榘幖┳繴牱轒䭇싎뽭숶䍈쉷</w:t>
      </w:r>
      <w:r>
        <w:rPr/>
        <w:t>ꕐ☽</w:t>
      </w:r>
      <w:r>
        <w:rPr/>
        <w:t>穰眸磂겏싂䠮哂ヂ䳂曂偯煒싂숰挸쉢⻃㫂湳潸䠺숷博撱⧃汈㶣䀬㍧㯂ꥳ㔵㵹づꄹ乶䝳乬唯穳⩰</w:t>
      </w:r>
      <w:r>
        <w:rPr/>
        <w:t>ⰽ</w:t>
      </w:r>
      <w:r>
        <w:rPr/>
        <w:t>癢画呧楃䍠䎣쉔㊩乶䠬숭婸䘲拍걏䑺珂橀㩓⩉㐤槂䬱쉚壂焭啱싂偱松磂㩺㉩쉰䋂⩋╺浃揂쉞瀤⮮娺䣂怨</w:t>
      </w:r>
      <w:r>
        <w:rPr/>
        <w:t>⵰</w:t>
      </w:r>
      <w:r>
        <w:rPr/>
        <w:t>此싂拂▮景</w:t>
      </w:r>
      <w:r>
        <w:rPr/>
        <w:t>ꖵ</w:t>
      </w:r>
      <w:r>
        <w:rPr/>
        <w:t>䊣</w:t>
      </w:r>
      <w:r>
        <w:rPr/>
        <w:t>ⰸ</w:t>
      </w:r>
      <w:r>
        <w:rPr/>
        <w:t>倫뿂숷슘⥀挥晇쉪⼯뭖飂⨱㣂䩓朤呬䙒啫杵⹵捹</w:t>
      </w:r>
      <w:r>
        <w:rPr/>
        <w:t>ꥃ</w:t>
      </w:r>
      <w:r>
        <w:rPr/>
        <w:t>㣂숭癚䦻㡵ꌽ䨬䉁⺏깁싂</w:t>
      </w:r>
      <w:r>
        <w:rPr/>
        <w:t>ꔷ</w:t>
      </w:r>
      <w:r>
        <w:rPr/>
        <w:t>桾硺뽔췃☽┷슡欵繹♋侩幋攤䤦쉠</w:t>
      </w:r>
      <w:r>
        <w:rPr/>
        <w:t>⡯</w:t>
      </w:r>
      <w:r>
        <w:rPr/>
        <w:t>慩⽦⑙䬮䝩佫ㅄ穓⮮</w:t>
      </w:r>
      <w:r>
        <w:rPr/>
        <w:t>⠶</w:t>
      </w:r>
      <w:r>
        <w:rPr/>
        <w:t>㥮뽂⑞硧欳땔걇乵⛃湩晈潉敐㢱싂潉瘴熘⩟䡔牢瀦頱☳牵頽瑧䉧瘽漭垘㡘㈩ガ䝫㝴催晦⬱匷凃</w:t>
      </w:r>
      <w:r>
        <w:rPr/>
        <w:t>ꥂ</w:t>
      </w:r>
      <w:r>
        <w:rPr/>
        <w:t>呯슿䘽⽈걂焯䡕䥅摅䓂䡔⮩䤳㨶쉒湹洽佬扞塋㡺塠犮넦乬쉬䂩偬쉏忂㝗쉬㗂䥤⽟Ⓜ圶</w:t>
      </w:r>
      <w:r>
        <w:rPr/>
        <w:t>ꔻ</w:t>
      </w:r>
      <w:r>
        <w:rPr/>
        <w:t>婑値场숣换☵砨䕅斩캥怮⑮♘⬪䱙</w:t>
      </w:r>
      <w:r>
        <w:rPr/>
        <w:t>ꦏ</w:t>
      </w:r>
      <w:r>
        <w:rPr/>
        <w:t>䜩㝹䟍梻湄䭹㍞쉬♏쉬䏂稪晣</w:t>
      </w:r>
      <w:r>
        <w:rPr/>
        <w:t>Ɑ</w:t>
      </w:r>
      <w:r>
        <w:rPr/>
        <w:t>睩爪主쉲䚘䂬♰縹〉弶迂슿싃䟂뭗䎡䱔쉮ꇍ㬬拃䩹숷䍑⍦䨸坢灒䩩꥔牧彲䪥䱫숸ꥫꍃ슱㉀㍵武瓍⸰業쉄ꍴ攰㑤桔瘸悿琻▘佁剪㙸⮡㵙슩䡩䩉偶稦쉢묣䄩沿姍</w:t>
      </w:r>
      <w:r>
        <w:rPr/>
        <w:t>ⵈ</w:t>
      </w:r>
      <w:r>
        <w:rPr/>
        <w:t>漯Ⓙ兄晕䱯</w:t>
      </w:r>
      <w:r>
        <w:rPr/>
        <w:t>ⰰ</w:t>
      </w:r>
      <w:r>
        <w:rPr/>
        <w:t>뗂⚏歾䬨㝸⍦땾쉓쵁䭒㎻䐹乧⿍彷繸싂庮쉀穚쉩据㕊싂慆☱⨯</w:t>
      </w:r>
      <w:r>
        <w:rPr/>
        <w:t>⡯⭏⩹</w:t>
      </w:r>
      <w:r>
        <w:rPr/>
        <w:t>㬤⼰彍入꥚㙱䜪潰䃂ꅰ况椯畷涬佢㙃땱枡㇂浅繋⧂扉㫂칍슏䬻先촭彑습⼲뭠⪱勂䍮슩캥噹呱敖戱甽숷扖獁</w:t>
      </w:r>
      <w:r>
        <w:rPr/>
        <w:t>⡅</w:t>
      </w:r>
      <w:r>
        <w:rPr/>
        <w:t>㕈䁓쌭숪⮩쉒䭡畖刽た奢ꆵ㝤ꍐ</w:t>
      </w:r>
      <w:r>
        <w:rPr/>
        <w:t>ꥋ</w:t>
      </w:r>
      <w:r>
        <w:rPr/>
        <w:t>瑧쉘畗昵</w:t>
      </w:r>
      <w:r>
        <w:rPr/>
        <w:t>ꕲ</w:t>
      </w:r>
      <w:r>
        <w:rPr/>
        <w:t>쵭彺㔊冡깃</w:t>
      </w:r>
      <w:r>
        <w:rPr/>
        <w:t>ⰳ</w:t>
      </w:r>
      <w:r>
        <w:rPr/>
        <w:t>厡朮䘺浬呺焷䨫咻⸤柂奋쉪嚬䴲盂ㄱ煲䝀倪悘顚㩪㑌礦䘦뇂瑸⩓슡쉬</w:t>
      </w:r>
      <w:r>
        <w:rPr/>
        <w:t>ⴵ</w:t>
      </w:r>
      <w:r>
        <w:rPr/>
        <w:t>㞏쉩㌬圲樭㩑䟂略淎猴汉⧂뭞瑭䈳㜣ꥱ杘轎䝹桡䍕恨땤犩椵䚘⤷橯촥쉤李녠旍猸쌺䃍挵쉈䱳캘绂썳堷⼤㑗猤⌤⸩䕙쉺쉷桀䫂ꌴ䯃偑쉉䵚獐㇂倫⬱╉瞩㟂喿祄쉨䜤庬썡숷⫂곂䕦⩸쉳䭃㙆瑃쉪奸撥䤲畫窮㢡⹡</w:t>
      </w:r>
      <w:r>
        <w:rPr/>
        <w:t>ⱖ</w:t>
      </w:r>
      <w:r>
        <w:rPr/>
        <w:t>挫顴쉅㜶户橣녫䐻ꍁ䁇⩔倨穞쉮쉀쉤忂㝴䵆武꥚㐣梵幙㪩츳㭔ꆱ爦圲숤燂䢣䉨瑪帷喩顆쉞뽏⭑⥌慥头숯匦挪潖㤱꺿桐㘥⩓䱋☱湺丳䐨㨽䔮縱</w:t>
      </w:r>
      <w:r>
        <w:rPr/>
        <w:t>ꖻ</w:t>
      </w:r>
      <w:r>
        <w:rPr/>
        <w:t>䠺形쎥깞徻佴㍡쉇欬〯⩵⽍믂炣</w:t>
      </w:r>
      <w:r>
        <w:rPr/>
        <w:t>ꤥ</w:t>
      </w:r>
      <w:r>
        <w:rPr/>
        <w:t>橡顰⭔槂㋂⫂쉤숭塯㭲</w:t>
      </w:r>
      <w:r>
        <w:rPr/>
        <w:t>ⶡ</w:t>
      </w:r>
      <w:r>
        <w:rPr/>
        <w:t>㙵슿썧煍⒘ꥤ氬䅎沬䙡劣쉒䌹婸潥杢旂䉑湨숽睟䘮旂슣氪ꅖ彞뼣ꍮ䤫儦뭞䙚漶朱怫㝸</w:t>
      </w:r>
      <w:r>
        <w:rPr/>
        <w:t>ꤹ</w:t>
      </w:r>
      <w:r>
        <w:rPr/>
        <w:t>浬츳ꍣ</w:t>
      </w:r>
      <w:r>
        <w:rPr/>
        <w:t>ⲡ</w:t>
      </w:r>
      <w:r>
        <w:rPr/>
        <w:t>⺘ꥮ쌱믂㚩儺䧍</w:t>
      </w:r>
      <w:r>
        <w:rPr/>
        <w:t>ⲡ</w:t>
      </w:r>
      <w:r>
        <w:rPr/>
        <w:t>习䴻뗎䝖䃂弹䅎䏂㐤쵉㨯뭞쉁⑟䨪쉦囂䨹숭숭殩</w:t>
      </w:r>
      <w:r>
        <w:rPr/>
        <w:t>ꥎ⭹</w:t>
      </w:r>
      <w:r>
        <w:rPr/>
        <w:t>䅁⹸⥨塬䤪硦畨딥扺⑧㥅碮쉺㥔敲剉갭쌶</w:t>
      </w:r>
      <w:r>
        <w:rPr/>
        <w:t>ꥐ</w:t>
      </w:r>
      <w:r>
        <w:rPr/>
        <w:t>操㡠卄离女渫뾣묹摠ꅫ</w:t>
      </w:r>
      <w:r>
        <w:rPr/>
        <w:t>Ⳃ</w:t>
      </w:r>
      <w:r>
        <w:rPr/>
        <w:t>橠瘱ꅶ慶輴⼳琻䕦칣楨䞵び䗂呔䭪싍⚻繺긨栥㜪ㄦ䈯䁄䞻昮畀㡨噬⿂榮</w:t>
      </w:r>
      <w:r>
        <w:rPr/>
        <w:t>ꕵ</w:t>
      </w:r>
      <w:r>
        <w:rPr/>
        <w:t>쉳쉑거숬䌳䱁疣亻ꌦ倫⍕暻甫轗╔썂䊬侣쵬汀⍩圽⥭</w:t>
      </w:r>
      <w:r>
        <w:rPr/>
        <w:t>꧂</w:t>
      </w:r>
      <w:r>
        <w:rPr/>
        <w:t>畎獱帩썘숻䑎ꅕ⥉䃂⩃䕉摄䱃兀</w:t>
      </w:r>
      <w:r>
        <w:rPr/>
        <w:t>ꤵ</w:t>
      </w:r>
      <w:r>
        <w:rPr/>
        <w:t>ㄩ弰숩䴲㵺</w:t>
      </w:r>
      <w:r>
        <w:rPr/>
        <w:t>ⱔ</w:t>
      </w:r>
      <w:r>
        <w:rPr/>
        <w:t>슡䴽뾬稭㨦⪮婌稽뗂ꄺ䕇昹쉲뾮⭬</w:t>
      </w:r>
      <w:r>
        <w:rPr/>
        <w:t>ꔶ</w:t>
      </w:r>
      <w:r>
        <w:rPr/>
        <w:t>넻쵂輷䍠竃畍♘썱㚩䵳⥨椳䡩</w:t>
      </w:r>
      <w:r>
        <w:rPr/>
        <w:t>⠺⨽</w:t>
      </w:r>
      <w:r>
        <w:rPr/>
        <w:t>佄珂</w:t>
      </w:r>
      <w:r>
        <w:rPr/>
        <w:t>ⱱ</w:t>
      </w:r>
      <w:r>
        <w:rPr/>
        <w:t>燂䵯欰䩗␷摌㙱뭱쉖洩慱쉹硏⺱佈⽤顊⭅숹㵾㭁ꅑ┭刱쉅숮杍䔪䵥㙞乄畺䱊⻂䖩砵䫎슬汀纘楊゘癱썫</w:t>
      </w:r>
      <w:r>
        <w:rPr/>
        <w:t>⣂</w:t>
      </w:r>
      <w:r>
        <w:rPr/>
        <w:t>㍦偶⽫敭轟䖡浓뭁枡彅ꆏ숰浬狂吭䀥䆩䳃玡</w:t>
      </w:r>
      <w:r>
        <w:rPr/>
        <w:t>ꥂ</w:t>
      </w:r>
      <w:r>
        <w:rPr/>
        <w:t>㌣㩥祶先䄶⭘䘩䥍砪⺵祕猷䚩慥쉌獩琺䴯婱呸숊摱숪ꥮ⭨灬깥㑅权⩵㦬䘮硵숪</w:t>
      </w:r>
      <w:r>
        <w:rPr/>
        <w:t>⢥</w:t>
      </w:r>
      <w:r>
        <w:rPr/>
        <w:t>侏㤤測䤷䕾⥾楤쉕⩾⹫佁檩偁勂뿂쏂剙⻂櫂歁歩숶싂䩷松썑⧂稯㑺⩷</w:t>
      </w:r>
      <w:r>
        <w:rPr/>
        <w:t>ꥒ</w:t>
      </w:r>
      <w:r>
        <w:rPr/>
        <w:t>䤰佤䁰쵒样户摞恘势쉘䘭绂쵇怶⍲⽾숶哂䍑猣㠰⨬갥⼩ꅤ쉆쉲昣</w:t>
      </w:r>
      <w:r>
        <w:rPr/>
        <w:t>ꤻ</w:t>
      </w:r>
      <w:r>
        <w:rPr/>
        <w:t>ꌬ싂溮㶱睴瑄浩疏㩰⩅㴲廃䁳橾婮숯뭣⾮歔氽䆵太⪵卣橺歙䉫㕃</w:t>
      </w:r>
      <w:r>
        <w:rPr/>
        <w:t>ⴷ</w:t>
      </w:r>
      <w:r>
        <w:rPr/>
        <w:t>撿</w:t>
      </w:r>
      <w:r>
        <w:rPr/>
        <w:t>⠭</w:t>
      </w:r>
      <w:r>
        <w:rPr/>
        <w:t>䰴㉴</w:t>
      </w:r>
      <w:r>
        <w:rPr/>
        <w:t>ꥐ◃</w:t>
      </w:r>
      <w:r>
        <w:rPr/>
        <w:t>恔춘平扴쵵</w:t>
      </w:r>
      <w:r>
        <w:rPr/>
        <w:t>ⴱ</w:t>
      </w:r>
      <w:r>
        <w:rPr/>
        <w:t>㤪㥂愦㡒㡈繨껂杺쉾奐冱ꅖ⼫桮浶㡢喩쉚䌭磂㠬㐩朱␲㭠ꌵ枵⭴</w:t>
      </w:r>
      <w:r>
        <w:rPr/>
        <w:t>ⴻ</w:t>
      </w:r>
      <w:r>
        <w:rPr/>
        <w:t>懂뭣䥔燎⯃뽇墣䥅煑傱椵獁깶搳瘸䯂硘爺䕌䂩숰䎵ꥬ痍硳䧂潮㛎⥪拂批ㅇ촵䉰潰兩갻橹湇奄参㤮〪ㄮ</w:t>
      </w:r>
      <w:r>
        <w:rPr/>
        <w:t>ꕒ</w:t>
      </w:r>
      <w:r>
        <w:rPr/>
        <w:t>牞㕇쉨㝚歓洦浠껍☲ご긴㚵쉶掣㤴〈⹯</w:t>
      </w:r>
      <w:r>
        <w:rPr/>
        <w:t>Ⱨ</w:t>
      </w:r>
      <w:r>
        <w:rPr/>
        <w:t>쉐䉕㭞㘨</w:t>
      </w:r>
      <w:r>
        <w:rPr/>
        <w:t>ꕕ</w:t>
      </w:r>
      <w:r>
        <w:rPr/>
        <w:t>ぉ兖슩匱䵡㎩卷剸⛂ꅔ걫⩪㥠ꌯ槂숹쌲唭</w:t>
      </w:r>
      <w:r>
        <w:rPr/>
        <w:t>ꗂ</w:t>
      </w:r>
      <w:r>
        <w:rPr/>
        <w:t>僂楥轎䖿噋츤䴤䱣〯껎噲쉘⵺槍쉹⸹䎘竂嚬㕕</w:t>
      </w:r>
      <w:r>
        <w:rPr/>
        <w:t>ꥇ</w:t>
      </w:r>
      <w:r>
        <w:rPr/>
        <w:t>坠뭯䇎㙮䳎玩卸䬶곂⯍瀦稯㷂땷ꄩ쉎煯춱执䑊㑣个㣂◍ぱ숥썅ㄥ슬慰칄䭾帪㒩땫㥅你ꅏ绂吮㵵ꍮ䰭穴䤭⤬쉓쉫䷂儨⥦晠쉉䤴飃洰䕈숨䜥㌸䕬쉠轀玘䆩亘⧃⩙䦘义伺䭑뾬睵妡㵑┽爴氬☴♠牉⧂숽慔⩣㭯㛂뽕䄶썑</w:t>
      </w:r>
      <w:r>
        <w:rPr/>
        <w:t>ⵢ</w:t>
      </w:r>
      <w:r>
        <w:rPr/>
        <w:t>橩晪쉒䕣䤳厱朲橚㬶놻⩟辵橤幁숦숹牃㬯捲䁱䝘橱</w:t>
      </w:r>
      <w:r>
        <w:rPr/>
        <w:t>ⶥ</w:t>
      </w:r>
      <w:r>
        <w:rPr/>
        <w:t>癟正</w:t>
      </w:r>
      <w:r>
        <w:rPr/>
        <w:t>ꤸ</w:t>
      </w:r>
      <w:r>
        <w:rPr/>
        <w:t>熘摢呆숹杬㡞쉕畄壂恑浹싂㕺䅞沘幨</w:t>
      </w:r>
      <w:r>
        <w:rPr/>
        <w:t>꧂</w:t>
      </w:r>
      <w:r>
        <w:rPr/>
        <w:t>さ䭟ꏂ轎㈺姂煠吮祴灾⑊숻佫㵟欣澻秂搲䳂児⹴㙴頯愺슬桄噫㡪䱤</w:t>
      </w:r>
      <w:r>
        <w:rPr/>
        <w:t>ꤸ</w:t>
      </w:r>
      <w:r>
        <w:rPr/>
        <w:t>㤹嘲眭◎</w:t>
      </w:r>
      <w:r>
        <w:rPr/>
        <w:t>ꖵ</w:t>
      </w:r>
      <w:r>
        <w:rPr/>
        <w:t>㓂㛍</w:t>
      </w:r>
      <w:r>
        <w:rPr/>
        <w:t>ꕰ</w:t>
      </w:r>
      <w:r>
        <w:rPr/>
        <w:t>辬竂埂쉺</w:t>
      </w:r>
      <w:r>
        <w:rPr/>
        <w:t>ⰷ</w:t>
      </w:r>
      <w:r>
        <w:rPr/>
        <w:t>汕숭偀栲䙦桓佴쉫쉓ꥪ믍㮵⩙㍺嗂⍡┷傿뽏⑨疏㌱癠硄㙌ㅓ煨䡌䔹깫礨꥔塷瑚곂⌱⌮㍫䘥单䍠樮允촮癃栬꤮瞡䤮䑳ꥺ</w:t>
      </w:r>
      <w:r>
        <w:rPr/>
        <w:t>ꤪ</w:t>
      </w:r>
      <w:r>
        <w:rPr/>
        <w:t>晲떥硳䁚场㙵</w:t>
      </w:r>
      <w:r>
        <w:rPr/>
        <w:t>ꖩ</w:t>
      </w:r>
      <w:r>
        <w:rPr/>
        <w:t>玬復㘷깶</w:t>
      </w:r>
      <w:r>
        <w:rPr/>
        <w:t>ⵅ⌥</w:t>
      </w:r>
      <w:r>
        <w:rPr/>
        <w:t>佦⩾⩲⺮⺥쉱橨썫⥏睂</w:t>
      </w:r>
      <w:r>
        <w:rPr/>
        <w:t>ꦿ</w:t>
      </w:r>
      <w:r>
        <w:rPr/>
        <w:t>㴳也凂숲㵔砊焰㠣㵱䑦쉌㭯떮䕥뭹坂幯⵹䙃奀㩧긵䝠㝫뭔땧䜷╈䜭渨슬쉡摞な䥡丫穖啙ꌸ쉭痂捉☪ꎱㅏ긭䘪硢呓쏂報㪿䖏㝍彩칙㒬뭍㷍쉴娦㍣썩쉈倬숺挳ꄥ싂걕◂樬空䠦瓂㥨临妏⧂㟂摘氲䊻슬쉬䒩㥡⩡⹶㝠㠹슥狂䎘殡䵾촣㍊〈⑉ꄮ쉒澩</w:t>
      </w:r>
      <w:r>
        <w:rPr/>
        <w:t>ꤤ</w:t>
      </w:r>
      <w:r>
        <w:rPr/>
        <w:t>뼪㕣娴</w:t>
      </w:r>
      <w:r>
        <w:rPr/>
        <w:t>⡢♎</w:t>
      </w:r>
      <w:r>
        <w:rPr/>
        <w:t>殿넨㆘쉹噚婙患况斥繇⵳㉞犩頭쉍쉠癡☯</w:t>
      </w:r>
      <w:r>
        <w:rPr/>
        <w:t>ꦵ</w:t>
      </w:r>
      <w:r>
        <w:rPr/>
        <w:t>䝺恉碬</w:t>
      </w:r>
      <w:r>
        <w:rPr/>
        <w:t>ⲵ</w:t>
      </w:r>
      <w:r>
        <w:rPr/>
        <w:t>曍歐㩄㛍倴☵숸⺿㵁煠滂㶡⻂爱潇摢⤮⪡戯噳睙狂甩檩凂嫂纬攪湖棃ꅲ㒻뭓轂□♤⍎摳步圩䑍䆻淂䠫땰ꥶ⏂⽅並쌰祈</w:t>
      </w:r>
      <w:r>
        <w:rPr/>
        <w:t>ꤴ</w:t>
      </w:r>
      <w:r>
        <w:rPr/>
        <w:t>秂⾩㝾⨹깓坆</w:t>
      </w:r>
      <w:r>
        <w:rPr/>
        <w:t>ꕏ</w:t>
      </w:r>
      <w:r>
        <w:rPr/>
        <w:t>瀶썶⥅ヂ轀啪佚䴷彺怯ㄤ㝩숩㈹</w:t>
      </w:r>
      <w:r>
        <w:rPr/>
        <w:t>꤯</w:t>
      </w:r>
      <w:r>
        <w:rPr/>
        <w:t>⣂</w:t>
      </w:r>
      <w:r>
        <w:rPr/>
        <w:t>攬噡乐䐹䅉睒木徬归㍣穸䐤쉩璥剷쉁刵盍㙹</w:t>
      </w:r>
      <w:r>
        <w:rPr/>
        <w:t>ⱈ</w:t>
      </w:r>
      <w:r>
        <w:rPr/>
        <w:t>넽쉅쉙卞㇍㉓</w:t>
      </w:r>
      <w:r>
        <w:rPr/>
        <w:t>ꤽ</w:t>
      </w:r>
      <w:r>
        <w:rPr/>
        <w:t>穬ざ睂硴㬮狂硐⭇䉢䉓⽐䡌㢿樤뭄⑷垩畮쉦</w:t>
      </w:r>
      <w:r>
        <w:rPr/>
        <w:t>ꤶ</w:t>
      </w:r>
      <w:r>
        <w:rPr/>
        <w:t>潋긹楴</w:t>
      </w:r>
      <w:r>
        <w:rPr/>
        <w:t>Ⱬ</w:t>
      </w:r>
      <w:r>
        <w:rPr/>
        <w:t>煵♍盎뗂㙘␬掏墡ꄦ䯂瘲슏뽑ꍉ到䙯ꍡ녗儤浮䑫㥙숷슥弩㵎疩碥䱓㈱幟슡㔹嫂䴩</w:t>
      </w:r>
      <w:r>
        <w:rPr/>
        <w:t>ꕃ</w:t>
      </w:r>
      <w:r>
        <w:rPr/>
        <w:t>ⱙ</w:t>
      </w:r>
      <w:r>
        <w:rPr/>
        <w:t>㡶澡獪</w:t>
      </w:r>
      <w:r>
        <w:rPr/>
        <w:t>⢱</w:t>
      </w:r>
      <w:r>
        <w:rPr/>
        <w:t>ꦣ</w:t>
      </w:r>
      <w:r>
        <w:rPr/>
        <w:t>㓍噗祖䉭䥈硓泂쉓㨬숬ꄭ㣂숰楔쉙㎻◂全掣縩参싂奁渪㝣樸㠩ꍍ⎩䕺橄泂㬫摂兀ꥥ⮥갹䜫怭䪣䒿䭀挨䬪䒏癞䚿晍䑒䡡⴮쉷㗍쉖㭞ꍀ幎⽷牍歌傿猺</w:t>
      </w:r>
      <w:r>
        <w:rPr/>
        <w:t>ꥊ</w:t>
      </w:r>
      <w:r>
        <w:rPr/>
        <w:t>婆䇂⵷䅸㜫㍬쉫刭埂⩈栭墡곃䩪䱬潋䝾墘穓싂쉗夤㥹慸漻㍖䘸䡶⧂</w:t>
      </w:r>
      <w:r>
        <w:rPr/>
        <w:t>ꕫ</w:t>
      </w:r>
      <w:r>
        <w:rPr/>
        <w:t>㍌伪匱呃姂</w:t>
      </w:r>
      <w:r>
        <w:rPr/>
        <w:t>ⵃ</w:t>
      </w:r>
      <w:r>
        <w:rPr/>
        <w:t>嘭⥮㵶帯칾䅴슮呸⑐な㧂癟浘쉳ꎡ뭙뭆稺⍺創獏◂</w:t>
      </w:r>
      <w:r>
        <w:rPr/>
        <w:t>⠷</w:t>
      </w:r>
      <w:r>
        <w:rPr/>
        <w:t>땥桑瑍䄤卂뽁戻墣牙</w:t>
      </w:r>
      <w:r>
        <w:rPr/>
        <w:t>ꖥ</w:t>
      </w:r>
      <w:r>
        <w:rPr/>
        <w:t>恾滂嗎䬴囂뿂⑮싂恨側슮충㍔皬뭍婇䝲堰㭣㉸恞掬䲩䑐ぇ㨴⨨㡞㤵</w:t>
      </w:r>
      <w:r>
        <w:rPr/>
        <w:t>⡉</w:t>
      </w:r>
      <w:r>
        <w:rPr/>
        <w:t>祶걒⭩뮣䐹믎⸻</w:t>
      </w:r>
      <w:r>
        <w:rPr/>
        <w:t>⣂</w:t>
      </w:r>
      <w:r>
        <w:rPr/>
        <w:t>獯䙾曂</w:t>
      </w:r>
      <w:r>
        <w:rPr/>
        <w:t>ꤽ⩾</w:t>
      </w:r>
      <w:r>
        <w:rPr/>
        <w:t>墮⽦㥗偸振灉牸땠抿揂</w:t>
      </w:r>
      <w:r>
        <w:rPr/>
        <w:t>⡍</w:t>
      </w:r>
      <w:r>
        <w:rPr/>
        <w:t>妡䩔䥙㍍㔦憵墡牉쉲久숪㝓뽢䐣搽쉰猷墮䕫㣂恍甩畲쉩整佊쉩毂</w:t>
      </w:r>
      <w:r>
        <w:rPr/>
        <w:t>ꔴ</w:t>
      </w:r>
      <w:r>
        <w:rPr/>
        <w:t>⠨</w:t>
      </w:r>
      <w:r>
        <w:rPr/>
        <w:t>上땵斵</w:t>
      </w:r>
      <w:r>
        <w:rPr/>
        <w:t>ꗂ</w:t>
      </w:r>
      <w:r>
        <w:rPr/>
        <w:t>楏灅摒쉘묷搪⎡쉲抱壎䎱䬭楍깲숵䔵儱ꅡ쵩㡺怱嘮猭ꥶ⧂</w:t>
      </w:r>
      <w:r>
        <w:rPr/>
        <w:t>ⱌ</w:t>
      </w:r>
      <w:r>
        <w:rPr/>
        <w:t>偘剘䖬玻祤䑙橯䅫䟂劮噄稬㭪徥㍺㔶繲쉆꥙党깦䰽䉄攮⩌猶</w:t>
      </w:r>
      <w:r>
        <w:rPr/>
        <w:t>ꤰ</w:t>
      </w:r>
      <w:r>
        <w:rPr/>
        <w:t>㏂⚱⧂㯍湓怷┻㙩凂佬冩兀浭佲顦樦啩䈲婋喿꺏</w:t>
      </w:r>
      <w:r>
        <w:rPr/>
        <w:t>ꖱ</w:t>
      </w:r>
      <w:r>
        <w:rPr/>
        <w:t>剳⭋棃縸タ幷쉰祷捷㕋䁾恌뭂桋㨱⹤晹⑘䠻슩凂딨㵦ꏂ浳⩑硉癏㬰숣幫傩坧垡⭢绂䍔䄸⥑顋扥㨻쉦媩뭮浢唻⚘卵䟂㢘暬楁┥飂슱儥牄汏䋎佶戶窏ㄤ촲䏍㨱⫃땄㵃䅾殱㡙䥮㥱歾幧쉀䙓䍯⬶轵</w:t>
      </w:r>
      <w:r>
        <w:rPr/>
        <w:t>ꕂ</w:t>
      </w:r>
      <w:r>
        <w:rPr/>
        <w:t>䁁⽈썾䥁</w:t>
      </w:r>
      <w:r>
        <w:rPr/>
        <w:t>ⵆ</w:t>
      </w:r>
      <w:r>
        <w:rPr/>
        <w:t>悘䉑⮩教㴨晔쉍䦥뽁뮩〴纵⌱橚縪䵎</w:t>
      </w:r>
      <w:r>
        <w:rPr/>
        <w:t>ⱊ</w:t>
      </w:r>
      <w:r>
        <w:rPr/>
        <w:t>浌幖愷塉딮㑥ꅓ噣扦噴㪿䵊乔⌳䱙晤䦡ꌪ㴸囂狃㨥⑗䮥浣灡</w:t>
      </w:r>
      <w:r>
        <w:rPr/>
        <w:t>ⱬ</w:t>
      </w:r>
      <w:r>
        <w:rPr/>
        <w:t>杴숱䑒ꅧ䐲☣嚮て㯂⭏ꌦ嚩칄␹㭶珂娲啍㐸쉤殩燂吥是</w:t>
      </w:r>
      <w:r>
        <w:rPr/>
        <w:t>⢥</w:t>
      </w:r>
      <w:r>
        <w:rPr/>
        <w:t>쉖칀ꅡ䶬穭녀洭杷슡䫂捒㡡싂斥⹘싂쉫䓂</w:t>
      </w:r>
      <w:r>
        <w:rPr/>
        <w:t>ⱙ</w:t>
      </w:r>
      <w:r>
        <w:rPr/>
        <w:t>썶䡏걫䩍䑅⼩䢩扵䥌쌪䭁♪싂</w:t>
      </w:r>
      <w:r>
        <w:rPr/>
        <w:t>⣂⵮</w:t>
      </w:r>
      <w:r>
        <w:rPr/>
        <w:t>き帩㯂㘰</w:t>
      </w:r>
      <w:r>
        <w:rPr/>
        <w:t>ꤳ</w:t>
      </w:r>
      <w:r>
        <w:rPr/>
        <w:t>싂⩩䈵抩瑄슥枡䝋䇂䁾犵䎮橬㬶㪡睶㭔憮♯쉏掏欪㬬</w:t>
      </w:r>
      <w:r>
        <w:rPr/>
        <w:t>⡡</w:t>
      </w:r>
      <w:r>
        <w:rPr/>
        <w:t>䬱㨨柍㠫ꥱꥠ轡晖⪥氰抮煏敪煨㟂怤䖏焽セ㘨ㅨ䝸祃刯슏</w:t>
      </w:r>
      <w:r>
        <w:rPr/>
        <w:t>ꔱ</w:t>
      </w:r>
      <w:r>
        <w:rPr/>
        <w:t>걎潊䘵堸殮⤣䠥숩顡㛂剷物䅬쉚祺䔪ꥹ䧂塴⛂搰⥈忂妥묪쉎迂桳乾㉺떣㮻磂䃍朳湋㩁㵌䰱縰匱⩎⪱厩娪晾埃ꇂ⑟洹긵뭸쌭쉺⚬滂쌭⸪</w:t>
      </w:r>
      <w:r>
        <w:rPr/>
        <w:t>꧂</w:t>
      </w:r>
      <w:r>
        <w:rPr/>
        <w:t>⼻癴♧獴칚煲ꍀ</w:t>
      </w:r>
      <w:r>
        <w:rPr/>
        <w:t>⡖</w:t>
      </w:r>
      <w:r>
        <w:rPr/>
        <w:t>쉧硹祺捏뭷䩦敒쉟摧窿塏㤴檮⬹㍾ꌫ쉵촽潨녍獮ヂ㗂敄眩</w:t>
      </w:r>
      <w:r>
        <w:rPr/>
        <w:t>ⴭ</w:t>
      </w:r>
      <w:r>
        <w:rPr/>
        <w:t>捌겥㔰♵㪩獉窏癎楢痎㛂倥顚奞㝄䆬</w:t>
      </w:r>
      <w:r>
        <w:rPr/>
        <w:t>꧂</w:t>
      </w:r>
      <w:r>
        <w:rPr/>
        <w:t>쉘吪쵂䰪湸䇂侵䌤䜸織济♠㡨썺梬</w:t>
      </w:r>
      <w:r>
        <w:rPr/>
        <w:t>ⴭ</w:t>
      </w:r>
      <w:r>
        <w:rPr/>
        <w:t>杓䝌▥슿䰬妥㑊獳숤㦩晬츺乪⵩瞡欯Ⓜ檘㨰슱吸䑒权磎潠懂숴泂㩏慾䲵飂塓숺쉉晤泃怸爻츤쌫㏂싂䡟敏彘䊥⼱顯⽣쉓⿂祰쉥䵦矍╗ㄺ쉓县䴺㔊䁋捅츪숽搵扶⹊숴┪츩媵矂촨긫♭慬畠쉡ヂ⮡枩䥔䁉画⚿煷顸⥆⹈◍溩녞쉱☳㐱票⬲畞硋垩䁪⭺䑹습</w:t>
      </w:r>
      <w:r>
        <w:rPr/>
        <w:t>꤭</w:t>
      </w:r>
      <w:r>
        <w:rPr/>
        <w:t>呓幍溣畮辵汱㨰㵈畎昰剤꺡仂쵆硑㨸㵒⧂㈷ㅉ晟쉄牙⤷楣奆⏂㨭䧍傿⒥煚슩녉颮숰砩摵䜯쌵⽪</w:t>
      </w:r>
      <w:r>
        <w:rPr/>
        <w:t>ꕏ</w:t>
      </w:r>
      <w:r>
        <w:rPr/>
        <w:t>垣縦噕中䲵桕䔽</w:t>
      </w:r>
      <w:r>
        <w:rPr/>
        <w:t>꥟</w:t>
      </w:r>
      <w:r>
        <w:rPr/>
        <w:t>䉍㝬囍썴⺥幃䨹䩑櫍濂ꥢ坑䧂⍎㪱痂嫂畯顚⴪犮ꇍ慂ꍖ硞泂扭噐쵺쉲⤨甪䕐슘䍨⪘猨器ふ〱쉳呗싂㕕㭡睑恸䑁丱숨㡄㵒쉉挻敦쉪㝓稶싂⨳꺏ㅧ╡輻扄쉒喘摤兡剭奃㗂슘〹䆏쉇塭灑呃싂接杨穥칂獬숴桸婓ꅴ憵㭅</w:t>
      </w:r>
      <w:r>
        <w:rPr/>
        <w:t>⡷</w:t>
      </w:r>
      <w:r>
        <w:rPr/>
        <w:t>䀻싂㍘뭥剑</w:t>
      </w:r>
      <w:r>
        <w:rPr/>
        <w:t>ⵥ</w:t>
      </w:r>
      <w:r>
        <w:rPr/>
        <w:t>䐦樱浳廃땑④묣싂煕♬떬쉭⍯ꅁ浕숦㙓ㆩ顟欲◃呟╙</w:t>
      </w:r>
      <w:r>
        <w:rPr/>
        <w:t>ⰸ</w:t>
      </w:r>
      <w:r>
        <w:rPr/>
        <w:t>啐磂株䘩稬놱쉙䑳⨹椳슡敹癑繑硠偀</w:t>
      </w:r>
      <w:r>
        <w:rPr/>
        <w:t>ⵎ</w:t>
      </w:r>
      <w:r>
        <w:rPr/>
        <w:t>杶䴱係涵</w:t>
      </w:r>
      <w:r>
        <w:rPr/>
        <w:t>ꕶ</w:t>
      </w:r>
      <w:r>
        <w:rPr/>
        <w:t>乮祱瑊噣愴쉮䝸婩㕁皵뭓彉煠㞱뽟</w:t>
      </w:r>
      <w:r>
        <w:rPr/>
        <w:t>ⱔ</w:t>
      </w:r>
      <w:r>
        <w:rPr/>
        <w:t>歁潀汫</w:t>
      </w:r>
      <w:r>
        <w:rPr/>
        <w:t>Ⳃ</w:t>
      </w:r>
      <w:r>
        <w:rPr/>
        <w:t>䭌䑭珂堶╁く㨻㙏䕧ぇ숽넺칀婰敧䛂䡦</w:t>
      </w:r>
      <w:r>
        <w:rPr/>
        <w:t>ꕭ</w:t>
      </w:r>
      <w:r>
        <w:rPr/>
        <w:t>숯彘睂깨</w:t>
      </w:r>
      <w:r>
        <w:rPr/>
        <w:t>ꗂ⸵</w:t>
      </w:r>
      <w:r>
        <w:rPr/>
        <w:t>싎싂兩唱걅䆵㙪匪顯癪绎噀䑢㠲杬쉒䝉硆頷䙑䙅䙭걊䡉怰</w:t>
      </w:r>
      <w:r>
        <w:rPr/>
        <w:t>Ɐ</w:t>
      </w:r>
      <w:r>
        <w:rPr/>
        <w:t>䰯祒뽉㯍䍬扔潱獗⿂⭴㠮穸䂩㑙牤厱Ⓝ◂牐뽨䁥슥稪쉔捞牉佔䭎奚匪㴸奔쏂카恴憘坧痂㔨囂䙺</w:t>
      </w:r>
      <w:r>
        <w:rPr/>
        <w:t>ꦻ⫂</w:t>
      </w:r>
      <w:r>
        <w:rPr/>
        <w:t>ꆘ扸䬻뭋䨸泂숹놩戴䙔濂ㅋ䋂숰䙖听䱑教䘥⑲爱猶싂乚쉟쉇㑃╕㊿╢䝉楰圩딤䥙ꌷ恨揎乳㘴礥</w:t>
      </w:r>
      <w:r>
        <w:rPr/>
        <w:t>ꕏ</w:t>
      </w:r>
      <w:r>
        <w:rPr/>
        <w:t>䜲瓂㊿숵浏晩奡⺏㭉ッ䁠⾮썑煪㕭㧂⻂丫繲⩬쉖癉⩪櫂啘楾槃䋂썄♈㍏⼭扢녮繠〤딺䄹乱</w:t>
      </w:r>
      <w:r>
        <w:rPr/>
        <w:t>ⵠ</w:t>
      </w:r>
      <w:r>
        <w:rPr/>
        <w:t>慧ꇍ䂥轊䧍䤨潇侬䙎습痎熿䕩卣䈻㊿ꥹ</w:t>
      </w:r>
      <w:r>
        <w:rPr/>
        <w:t>ꤦ</w:t>
      </w:r>
      <w:r>
        <w:rPr/>
        <w:t>瑥ꄨ쉍壂㧂係灞厵䎬癲䣃쉢⍣檩旂쉂⤯칗䅖檥顤榻쉥仂擂䕲뭂뭈䚿숳㑴䙵슩ꅋ楮ꌹ弪⩪㔫⭳㉶吺녾硍健쉳啬佗╫唶圥场䢵㨲숸䉬潀佚檩⼊噭偮㍀⎵㍔復䈪穅䵅㬩硺䡪敟佄숵㯂</w:t>
      </w:r>
      <w:r>
        <w:rPr/>
        <w:t>Ⳃ</w:t>
      </w:r>
      <w:r>
        <w:rPr/>
        <w:t>辡䁥䨱儤帣䏂</w:t>
      </w:r>
      <w:r>
        <w:rPr/>
        <w:t>ⰹ</w:t>
      </w:r>
      <w:r>
        <w:rPr/>
        <w:t>갴䁅</w:t>
      </w:r>
      <w:r>
        <w:rPr/>
        <w:t>ⵦ</w:t>
      </w:r>
      <w:r>
        <w:rPr/>
        <w:t>愥砲煕歍坣縺⯃㤽䐹冿䡀散丩㕢ꍨ㕣抮敁⪩慍갤偙캿㠱䘻剰ㄺ呚买䙲</w:t>
      </w:r>
      <w:r>
        <w:rPr/>
        <w:t>⠪</w:t>
      </w:r>
      <w:r>
        <w:rPr/>
        <w:t>㔵睵㥋块䬦欴㙤䁷碵묤싂⚥㌰䡆㬨䢻싂⵩䉱습⺮堯扖微䰦쉹癓</w:t>
      </w:r>
      <w:r>
        <w:rPr/>
        <w:t>ꥏ</w:t>
      </w:r>
      <w:r>
        <w:rPr/>
        <w:t>ꌪ渺捎捂뽥祀뽪썌畄쉈</w:t>
      </w:r>
      <w:r>
        <w:rPr/>
        <w:t>ꕍ</w:t>
      </w:r>
      <w:r>
        <w:rPr/>
        <w:t>㊥㉾㊣ꄰ⮩췍㘱繅啓䕂쉉曍슿㥍摧⑨䙎硖䫂㙪縬</w:t>
      </w:r>
      <w:r>
        <w:rPr/>
        <w:t>Ȿ</w:t>
      </w:r>
      <w:r>
        <w:rPr/>
        <w:t>咱頭♰</w:t>
      </w:r>
      <w:r>
        <w:rPr/>
        <w:t>ꕎ</w:t>
      </w:r>
      <w:r>
        <w:rPr/>
        <w:t>숮䌫ꏍ㏂䁊祲䨦숫쎮呚⹔䙸滂슡輴㉠뭊爱穉㝋걇싂晠嗎䖘䓂䅄线㫂▿⽦枱</w:t>
      </w:r>
      <w:r>
        <w:rPr/>
        <w:t>⠮</w:t>
      </w:r>
      <w:r>
        <w:rPr/>
        <w:t>欺䨩渫ꌻ煅쉩唨</w:t>
      </w:r>
      <w:r>
        <w:rPr/>
        <w:t>ⵑ</w:t>
      </w:r>
      <w:r>
        <w:rPr/>
        <w:t>쉟㩯儱枻晞╗㔷颣쉕쉲♭桀⌳䕂呵쉂ꌰ啙啶否䙌</w:t>
      </w:r>
      <w:r>
        <w:rPr/>
        <w:t>⣂</w:t>
      </w:r>
      <w:r>
        <w:rPr/>
        <w:t>쉥</w:t>
      </w:r>
      <w:r>
        <w:rPr/>
        <w:t>⡱</w:t>
      </w:r>
      <w:r>
        <w:rPr/>
        <w:t>䑟㙺浾恌䍏䉐弩⸦⽔⫂쵯硴깖恗⥥捯쉍㷂㈫廃ꅲ塯⩥潮䂵믎㩶䱇飂桥쉦晏⩌漩䳂椹戩䍧伦녡儬縨䓂坕㥳埂彚䐲㜩쉘ヂ奁刨绂啦䘤佥ꥵ呷眥檥墿썸㯃㈱究䐱싍稳㒬␽奦</w:t>
      </w:r>
      <w:r>
        <w:rPr/>
        <w:t>ⴰ</w:t>
      </w:r>
      <w:r>
        <w:rPr/>
        <w:t>扅劵쉪䅂숸怬</w:t>
      </w:r>
      <w:r>
        <w:rPr/>
        <w:t>ꗍ⌬</w:t>
      </w:r>
      <w:r>
        <w:rPr/>
        <w:t>䩤迂ㅍ扔氽穵⨣걂扣㎏扈쉾</w:t>
      </w:r>
      <w:r>
        <w:rPr/>
        <w:t>ⷂ</w:t>
      </w:r>
      <w:r>
        <w:rPr/>
        <w:t>숹杯쉄縵숩</w:t>
      </w:r>
      <w:r>
        <w:rPr/>
        <w:t>꤭</w:t>
      </w:r>
      <w:r>
        <w:rPr/>
        <w:t>仃싂싃⽉䭦䕧䱦⩹中䵟䬶䌺</w:t>
      </w:r>
      <w:r>
        <w:rPr/>
        <w:t>ⰺ</w:t>
      </w:r>
      <w:r>
        <w:rPr/>
        <w:t>惂䕫歅娲춬⤫湇晉眺摪깇칋債朵㩺搪㓎쵥⍆正燂㉤樣妏录ㅘㅨ</w:t>
      </w:r>
      <w:r>
        <w:rPr/>
        <w:t>ⵔ</w:t>
      </w:r>
      <w:r>
        <w:rPr/>
        <w:t>㭒顱⚻佟춥썤㔻䲏⤰癚偅䁣歂촽癢䨴氹⩬⪩噊ネ䣂숨楧殥䭾㑨㊵⻂㷂</w:t>
      </w:r>
      <w:r>
        <w:rPr/>
        <w:t>⡍</w:t>
      </w:r>
      <w:r>
        <w:rPr/>
        <w:t>슣ㅆ</w:t>
      </w:r>
      <w:r>
        <w:rPr/>
        <w:t>ꔨ</w:t>
      </w:r>
      <w:r>
        <w:rPr/>
        <w:t>圭轡䛂⼬畟념䈨㜽惂否ꏂ숥欴䓂숬慈</w:t>
      </w:r>
      <w:r>
        <w:rPr/>
        <w:t>ꥐ</w:t>
      </w:r>
      <w:r>
        <w:rPr/>
        <w:t>塟杗伲爪⽬剐</w:t>
      </w:r>
      <w:r>
        <w:rPr/>
        <w:t>⠸</w:t>
      </w:r>
      <w:r>
        <w:rPr/>
        <w:t>兵棂䌬녖榿彟숬⬭⨳礬쉚쉺参깚숪쵳㨥㷂彦쉣습で䑞㥗슣瑱㜷䑧숳瑲캘쉾痂쉪䉑嫂⭂焭䵘㩾⨽㩲⭺䰥揂稪彶쉠╓땉⍁䕪숪杫䩾挱숣⹗䡱⭚睔썵쉆㭕兩䍄⥎꤮摫⵷쉂暵颥嚱㌱樮焫䔮㡮⩲슻窣䐥숫깓㍟싂坰䠷㞬껂╴숩䳂囂숷归슱</w:t>
      </w:r>
      <w:r>
        <w:rPr/>
        <w:t>⢬</w:t>
      </w:r>
      <w:r>
        <w:rPr/>
        <w:t>磍堳祃ꍣ猴ꇍ㗂䠨㥶䥩男甫䵖ꍆ䕋免呄堭湫⹦畗媏捓眶</w:t>
      </w:r>
      <w:r>
        <w:rPr/>
        <w:t>꧂</w:t>
      </w:r>
      <w:r>
        <w:rPr/>
        <w:t>朊呔呇믂繁⽷䇂썅剕悥숯㬬婯頵뿂廂싎꺵㝀䵖潬䕇刱惂</w:t>
      </w:r>
      <w:r>
        <w:rPr/>
        <w:t>ꗂ</w:t>
      </w:r>
      <w:r>
        <w:rPr/>
        <w:t>䡰嚵䧂幩겘冿㜫⤺刣啅㕗</w:t>
      </w:r>
      <w:r>
        <w:rPr/>
        <w:t>ꕔ</w:t>
      </w:r>
      <w:r>
        <w:rPr/>
        <w:t>쉃圤漪쵭照㡳煬⩋㦬ꅪ싂츸揂瑀쵗皥柂숦搮㥶窩캬䌻横䱞☪㨺䗂쉺搵⧂玮甭㤪⽸剷だ抩썤䖱䡇潋Ⓜ榣愳瑖␤녱⏂⑟犘戳</w:t>
      </w:r>
      <w:r>
        <w:rPr/>
        <w:t>ⵟ⍹</w:t>
      </w:r>
      <w:r>
        <w:rPr/>
        <w:t>⢩</w:t>
      </w:r>
      <w:r>
        <w:rPr/>
        <w:t>奦㵸췂六婋꺮晌䝕侱쉙歓</w:t>
      </w:r>
      <w:r>
        <w:rPr/>
        <w:t>꤬</w:t>
      </w:r>
      <w:r>
        <w:rPr/>
        <w:t>奫溩䶮쌫硚녠呹</w:t>
      </w:r>
      <w:r>
        <w:rPr/>
        <w:t>ⱐ⡆</w:t>
      </w:r>
      <w:r>
        <w:rPr/>
        <w:t>깣</w:t>
      </w:r>
      <w:r>
        <w:rPr/>
        <w:t>ꥋ</w:t>
      </w:r>
      <w:r>
        <w:rPr/>
        <w:t>墿焲쉅䉨␬</w:t>
      </w:r>
      <w:r>
        <w:rPr/>
        <w:t>⡏⡘⸥⹺</w:t>
      </w:r>
      <w:r>
        <w:rPr/>
        <w:t>츳⫂桒㉲捩抮颵椥䄶⩚⹰♋幰쉮啮</w:t>
      </w:r>
      <w:r>
        <w:rPr/>
        <w:t>⠩</w:t>
      </w:r>
      <w:r>
        <w:rPr/>
        <w:t>戽넨㵧숲숶渵捞百䉎䡟䡧歹忂슩⨺䣂놏繡㨽怺║慰䝵䍊㄰ꄬ싃冿優頤㯂䦩吤⿂烂恱♢慷稹噳쉶琻숴⩳楲碣䶣㭑䇂兆쉵뼪㠥猯滂允捠뭺㥘</w:t>
      </w:r>
      <w:r>
        <w:rPr/>
        <w:t>ꤪ</w:t>
      </w:r>
      <w:r>
        <w:rPr/>
        <w:t>潮兣⑩濂</w:t>
      </w:r>
      <w:r>
        <w:rPr/>
        <w:t>ꥄ</w:t>
      </w:r>
      <w:r>
        <w:rPr/>
        <w:t>䅢쉘㴨쉇歍你潨側曂䭃⩟儸奤㝥参䭅嚥刪䁦圥䱁嫂쉉긦⨲灣呤稽溩䝾䩓깔</w:t>
      </w:r>
      <w:r>
        <w:rPr/>
        <w:t>⣂</w:t>
      </w:r>
      <w:r>
        <w:rPr/>
        <w:t>걬⫂樭愪</w:t>
      </w:r>
      <w:r>
        <w:rPr/>
        <w:t>⢥</w:t>
      </w:r>
      <w:r>
        <w:rPr/>
        <w:t>㑸厱쉌넫䱾瀹慗杢╍쉯她ꅶ⹃碩䎘偈깞▵뮣㥤ㅡ婅伴ꍎ瀷</w:t>
      </w:r>
      <w:r>
        <w:rPr/>
        <w:t>⠯</w:t>
      </w:r>
      <w:r>
        <w:rPr/>
        <w:t>쉤厥싂⪡癎쉔숴䑦</w:t>
      </w:r>
      <w:r>
        <w:rPr/>
        <w:t>ꕦ</w:t>
      </w:r>
      <w:r>
        <w:rPr/>
        <w:t>惂쉲晪礩␣椮玘슱慎䆩狎轾긪䭬灺測劬깋攴⬥⥡䕩煹㌩숭䕵淂䑚沮究㋂僂♣⪥䱃䄰庥侥ꥩ⽶坌刷㡪畮漭⎡ㄺ玬땫</w:t>
      </w:r>
      <w:r>
        <w:rPr/>
        <w:t>ꔲ</w:t>
      </w:r>
      <w:r>
        <w:rPr/>
        <w:t>쉒䉀</w:t>
      </w:r>
      <w:r>
        <w:rPr/>
        <w:t>ꔥ</w:t>
      </w:r>
      <w:r>
        <w:rPr/>
        <w:t>䥌뭾琣帷⚡槂슿</w:t>
      </w:r>
      <w:r>
        <w:rPr/>
        <w:t>ꔻ</w:t>
      </w:r>
      <w:r>
        <w:rPr/>
        <w:t>ず瞣⹆彳</w:t>
      </w:r>
      <w:r>
        <w:rPr/>
        <w:t>Ⳃ</w:t>
      </w:r>
      <w:r>
        <w:rPr/>
        <w:t>玏櫂⹊Ⓜ⵲侮㩮婶㥆痂唯숨䁾㥒딷窩楣⍲眰嚩祟䕒㚡칁⴯</w:t>
      </w:r>
      <w:r>
        <w:rPr/>
        <w:t>ⱡ</w:t>
      </w:r>
      <w:r>
        <w:rPr/>
        <w:t>䥡瑌걘╨츫쌲</w:t>
      </w:r>
      <w:r>
        <w:rPr/>
        <w:t>⠫</w:t>
      </w:r>
      <w:r>
        <w:rPr/>
        <w:t>稭</w:t>
      </w:r>
      <w:r>
        <w:rPr/>
        <w:t>ⷂ</w:t>
      </w:r>
      <w:r>
        <w:rPr/>
        <w:t>㯂슥洨㵄杮⦻䙁悿埂⽧勂劘쉙轂</w:t>
      </w:r>
      <w:r>
        <w:rPr/>
        <w:t>ⴶ</w:t>
      </w:r>
      <w:r>
        <w:rPr/>
        <w:t>敡슣묪顗刪ꎏ痂牬㙨䄦壂湪뾮⾩▿㭍幈勂圫惂桀㍏칟</w:t>
      </w:r>
      <w:r>
        <w:rPr/>
        <w:t>ꗂ</w:t>
      </w:r>
      <w:r>
        <w:rPr/>
        <w:t>顠㔬偁奃搴䩇슥枣欲䭍睎䂻㵐癭嗂쉰ꌪ㤶싂瑍싂呎♕纮䀻溣쉀칏爮慅䂩쉚</w:t>
      </w:r>
      <w:r>
        <w:rPr/>
        <w:t>ꤲ</w:t>
      </w:r>
      <w:r>
        <w:rPr/>
        <w:t>穗秂嘹</w:t>
      </w:r>
      <w:r>
        <w:rPr/>
        <w:t>ꕎ</w:t>
      </w:r>
      <w:r>
        <w:rPr/>
        <w:t>⠸</w:t>
      </w:r>
      <w:r>
        <w:rPr/>
        <w:t>瑩愨걏쵩兏兟⒵</w:t>
      </w:r>
      <w:r>
        <w:rPr/>
        <w:t>⡣</w:t>
      </w:r>
      <w:r>
        <w:rPr/>
        <w:t>⼲ꥩ喩䴤犮뭏涥慙轒勂祓숥㭾䅁坚쉠쉈契☯挷辬偷싂松弫⭱轠⽴牲栥</w:t>
      </w:r>
      <w:r>
        <w:rPr/>
        <w:t>ⱔ</w:t>
      </w:r>
      <w:r>
        <w:rPr/>
        <w:t>䡠싂礨䕆⼬恢橇眪橙礳걎橅䦣⩥䉒竂䵘츊쉈⫂狂祈⾮ꅪꍆ숱㉎祖瓂슥慴싃䪣浑滂㭞♁顩伵睅滂飂眽싂쉃副⥦䣂딶䅏싃䅬</w:t>
      </w:r>
      <w:r>
        <w:rPr/>
        <w:t>ꦬ</w:t>
      </w:r>
      <w:r>
        <w:rPr/>
        <w:t>䍇秂䅏䙴</w:t>
      </w:r>
      <w:r>
        <w:rPr/>
        <w:t>꧃</w:t>
      </w:r>
      <w:r>
        <w:rPr/>
        <w:t>祐顳쉖쉤춵協䭪캬䭊呃棂슣矂⪮⸮슏繶皡婡啥껂漲偳敧歊⬣熡扷</w:t>
      </w:r>
      <w:r>
        <w:rPr/>
        <w:t>⢏</w:t>
      </w:r>
      <w:r>
        <w:rPr/>
        <w:t>䳂䝾㷂䃂猩柂佈ꅪ䭔䑳숣㗂橨䱶元</w:t>
      </w:r>
      <w:r>
        <w:rPr/>
        <w:t>ꤣ</w:t>
      </w:r>
      <w:r>
        <w:rPr/>
        <w:t>䵦繸湹쉗㢣</w:t>
      </w:r>
      <w:r>
        <w:rPr/>
        <w:t>ꕗ</w:t>
      </w:r>
      <w:r>
        <w:rPr/>
        <w:t>쉢睾㬹숻轮噏器</w:t>
      </w:r>
      <w:r>
        <w:rPr/>
        <w:t>ⱨ</w:t>
      </w:r>
      <w:r>
        <w:rPr/>
        <w:t>깢숹</w:t>
      </w:r>
      <w:r>
        <w:rPr/>
        <w:t>⡒</w:t>
      </w:r>
      <w:r>
        <w:rPr/>
        <w:t>杞爱ꌶ儰䇂䤵걮㉷抻慹搤瘫䍕樲啈㍵夹犬䙱㣂녩쉊㞩쉌쉇唰䅠⥾⑶晄䭥⯂⏂</w:t>
      </w:r>
      <w:r>
        <w:rPr/>
        <w:t>ꗂ</w:t>
      </w:r>
      <w:r>
        <w:rPr/>
        <w:t>廂䤣泎쌣㒥䷂쉞䱁㬱剉偆䨶㇂ꍒ</w:t>
      </w:r>
      <w:r>
        <w:rPr/>
        <w:t>ⵓ</w:t>
      </w:r>
      <w:r>
        <w:rPr/>
        <w:t>梡䌰숲쉙㙚㟂⍘⨣呂䰲쉄쉦숱⼤싃礯塬じ卌殮摉㕖汧搷䥍拂딣③⫃䍟堸♇䉴牐楺녲⩔夻㷂┵漲溮䥙</w:t>
      </w:r>
      <w:r>
        <w:rPr/>
        <w:t>Ⱖ</w:t>
      </w:r>
      <w:r>
        <w:rPr/>
        <w:t>灬䩇眪묫瑉묥甽䌷</w:t>
      </w:r>
      <w:r>
        <w:rPr/>
        <w:t>⡩</w:t>
      </w:r>
      <w:r>
        <w:rPr/>
        <w:t>愴汨奒汰⿂쉕䀶⍁捑礥츦湺쉰轵㢮弣</w:t>
      </w:r>
      <w:r>
        <w:rPr/>
        <w:t>ꕉ</w:t>
      </w:r>
      <w:r>
        <w:rPr/>
        <w:t>癷쵧奍⌽꥖䕁㍅䝙娥橗</w:t>
      </w:r>
      <w:r>
        <w:rPr/>
        <w:t>ⷂ</w:t>
      </w:r>
      <w:r>
        <w:rPr/>
        <w:t>敮う樫ꄷ㞱厵敊⫃ꍭ䵾㭭䙒ㅀ㯃놡祃숥剈轖散숨嗂癷슱</w:t>
      </w:r>
      <w:r>
        <w:rPr/>
        <w:t>Ɱ</w:t>
      </w:r>
      <w:r>
        <w:rPr/>
        <w:t>숳뼳琥믂敾煄㙉깍㥴媩⦣は幹싂㨮묺䇂瓎䗂䛂</w:t>
      </w:r>
      <w:r>
        <w:rPr/>
        <w:t>⣍</w:t>
      </w:r>
      <w:r>
        <w:rPr/>
        <w:t>㓂칡숰顟夣㙓䥔긹㥔</w:t>
      </w:r>
      <w:r>
        <w:rPr/>
        <w:t>Ⱬ</w:t>
      </w:r>
      <w:r>
        <w:rPr/>
        <w:t>㕈ꥯ京稣ꄬ㧍癸ㆮ佐拂</w:t>
      </w:r>
      <w:r>
        <w:rPr/>
        <w:t>ꤲ</w:t>
      </w:r>
      <w:r>
        <w:rPr/>
        <w:t>㍨㍑쉓⭵쉑偐쉪숵䨷顇숷쉩晎䧂帤㧂顖唷⽃⥫㍢</w:t>
      </w:r>
      <w:r>
        <w:rPr/>
        <w:t>ꗂ</w:t>
      </w:r>
      <w:r>
        <w:rPr/>
        <w:t>㑱仂␹畱</w:t>
      </w:r>
      <w:r>
        <w:rPr/>
        <w:t>ⴸ</w:t>
      </w:r>
      <w:r>
        <w:rPr/>
        <w:t>砪瞣颿摷䩨帤ㅡ㍞슘♆</w:t>
      </w:r>
      <w:r>
        <w:rPr/>
        <w:t>⣂</w:t>
      </w:r>
      <w:r>
        <w:rPr/>
        <w:t>煚䍆ꥨ䖡</w:t>
      </w:r>
      <w:r>
        <w:rPr/>
        <w:t>ꔷ</w:t>
      </w:r>
      <w:r>
        <w:rPr/>
        <w:t>쉳ꄤ㑱溵⭢癆슩偟㖬숦牀䕢恠⦩⽢攴뭲妿暬慷☹頯䜪⥴㍈涵神싂䀩</w:t>
      </w:r>
      <w:r>
        <w:rPr/>
        <w:t>ꕰ</w:t>
      </w:r>
      <w:r>
        <w:rPr/>
        <w:t>칲拍쌪慆길⚮쉦梩刷싂</w:t>
      </w:r>
      <w:r>
        <w:rPr/>
        <w:t>꥓</w:t>
      </w:r>
      <w:r>
        <w:rPr/>
        <w:t>䤱䎏㫂汸⭹玥깊</w:t>
      </w:r>
      <w:r>
        <w:rPr/>
        <w:t>ⵯ</w:t>
      </w:r>
      <w:r>
        <w:rPr/>
        <w:t>䅓滂싂䳃祯䣃婧拂䡩㭧䩤噵䧂슣촷桲㥱싂깂㤦⥂彈焺䩞㜺쉭숦䏂楴㥢〽⿍䇂末攲噬䩆쉺⥰⍏</w:t>
      </w:r>
      <w:r>
        <w:rPr/>
        <w:t>ⱡ</w:t>
      </w:r>
      <w:r>
        <w:rPr/>
        <w:t>쏂ㅷ皡⩖⮥㡠炏硧䥪昺ꅱ䉺督娶쌬搹怤轋界䅶㐹焬睄恏ꎏ儣慔摮뽈㢘습⫂⒥</w:t>
      </w:r>
      <w:r>
        <w:rPr/>
        <w:t>Ⳃ</w:t>
      </w:r>
      <w:r>
        <w:rPr/>
        <w:t>繮ꍸ쉳</w:t>
      </w:r>
      <w:r>
        <w:rPr/>
        <w:t>Ⱔ</w:t>
      </w:r>
      <w:r>
        <w:rPr/>
        <w:t>㶩偮稪杯䍨⨺ꇍ캱</w:t>
      </w:r>
      <w:r>
        <w:rPr/>
        <w:t>ꦻ</w:t>
      </w:r>
      <w:r>
        <w:rPr/>
        <w:t>洦祸嗂⨮䗂ㄮ⻂顖洸㫂땊堦㴤嗂⩍䉸槂㐦㉤㑁</w:t>
      </w:r>
      <w:r>
        <w:rPr/>
        <w:t>ⱶ⍪</w:t>
      </w:r>
      <w:r>
        <w:rPr/>
        <w:t>ꥑ</w:t>
      </w:r>
      <w:r>
        <w:rPr/>
        <w:t>ꍥ坃慢☲丣䡰䴺</w:t>
      </w:r>
      <w:r>
        <w:rPr/>
        <w:t>ꥒ</w:t>
      </w:r>
      <w:r>
        <w:rPr/>
        <w:t>㉆㐊싍㎿ぱ术䮩䩧䬵枏㚡⹱旂ꥸ田棂啤⭌⍭㕘彲䝪⫃䜩ꥧꍯ숭㍫쉓䨴煳协⦵ꍡ䥵剖⤣榬</w:t>
      </w:r>
      <w:r>
        <w:rPr/>
        <w:t>ꤣ</w:t>
      </w:r>
      <w:r>
        <w:rPr/>
        <w:t>䀯瘴ォ失段䵓䵓繘ぃ슩漱湋㵂ꍴ</w:t>
      </w:r>
      <w:r>
        <w:rPr/>
        <w:t>ⱁ</w:t>
      </w:r>
      <w:r>
        <w:rPr/>
        <w:t>㍡쵱拂</w:t>
      </w:r>
      <w:r>
        <w:rPr/>
        <w:t>ⱋ</w:t>
      </w:r>
      <w:r>
        <w:rPr/>
        <w:t>쉾묻숳帰暮⑞弩傏榥堻썐兇㍙恏깇ぎ帵䧂⻂漨㗂练䅇繰䴦쵧烂</w:t>
      </w:r>
      <w:r>
        <w:rPr/>
        <w:t>꥟</w:t>
      </w:r>
      <w:r>
        <w:rPr/>
        <w:t>㜺歄ヂ夷⌽桗㡘偑쉀츩啓縯습␨㝷ꌦ㉥숷⽾䩄㑕쉣疱䐹牌싂</w:t>
      </w:r>
      <w:r>
        <w:rPr/>
        <w:t>ⵒ</w:t>
      </w:r>
      <w:r>
        <w:rPr/>
        <w:t>䁐么从㜩塹㉠╲겏熮䝵뾻⽱땬싃싃ゥ玻췂뮿亮嘳Ⓜ</w:t>
      </w:r>
      <w:r>
        <w:rPr/>
        <w:t>ꕐ⩅</w:t>
      </w:r>
      <w:r>
        <w:rPr/>
        <w:t>뿂쉎㜸千㉅</w:t>
      </w:r>
      <w:r>
        <w:rPr/>
        <w:t>ꦬ</w:t>
      </w:r>
      <w:r>
        <w:rPr/>
        <w:t>䙖乙䙕⥰䡷淂쵞츳甴㍟䁊㝬쉠껂쉄쉶</w:t>
      </w:r>
      <w:r>
        <w:rPr/>
        <w:t>ⴤ</w:t>
      </w:r>
      <w:r>
        <w:rPr/>
        <w:t>䑦뽑㖥卯㦡恧</w:t>
      </w:r>
      <w:r>
        <w:rPr/>
        <w:t>ꤨ</w:t>
      </w:r>
      <w:r>
        <w:rPr/>
        <w:t>懂柂璿싂㙁慡扅㌣焳㡢䡣㍓仃䛂숥습磂摬</w:t>
      </w:r>
      <w:r>
        <w:rPr/>
        <w:t>ꥇ</w:t>
      </w:r>
      <w:r>
        <w:rPr/>
        <w:t>숺⤴椤汭頫归␨䷎姂쉟⩲桄僂⤴呙穅㙸␽浤漬䥖搽㜪䒬䥦灔ꥠ敓幦习癆䵘㮵쉣㭐䜭壍뇂灷</w:t>
      </w:r>
      <w:r>
        <w:rPr/>
        <w:t>ⵀ</w:t>
      </w:r>
      <w:r>
        <w:rPr/>
        <w:t>䱒塏⍀戻䲥䎡㈴繰뽀㑍彫ꅾ䅴䡩慧垣秂窻剺⭗恇☱丮嗂㍙㥃습䡆灦⥌ꍖ</w:t>
      </w:r>
      <w:r>
        <w:rPr/>
        <w:t>ⱉ</w:t>
      </w:r>
      <w:r>
        <w:rPr/>
        <w:t>쵳㘰癀晑</w:t>
      </w:r>
      <w:r>
        <w:rPr/>
        <w:t>ⶩ</w:t>
      </w:r>
      <w:r>
        <w:rPr/>
        <w:t>⡅</w:t>
      </w:r>
      <w:r>
        <w:rPr/>
        <w:t>㯂㬬싂瞥䧎汄숬</w:t>
      </w:r>
      <w:r>
        <w:rPr/>
        <w:t>ꗂ</w:t>
      </w:r>
      <w:r>
        <w:rPr/>
        <w:t>쉙╙䪩ꍓ䘻㕓⑨ꆿ⒩皥睫⻂㉅⩖啷严⸲ꥵ숫</w:t>
      </w:r>
      <w:r>
        <w:rPr/>
        <w:t>ꕎ</w:t>
      </w:r>
      <w:r>
        <w:rPr/>
        <w:t>䝁瞵廂天䉺吪슱</w:t>
      </w:r>
      <w:r>
        <w:rPr/>
        <w:t>⣂</w:t>
      </w:r>
      <w:r>
        <w:rPr/>
        <w:t>숪乃噷弯扱⨲桙숳牓♡䱶燂</w:t>
      </w:r>
      <w:r>
        <w:rPr/>
        <w:t>ⲩ⦡</w:t>
      </w:r>
      <w:r>
        <w:rPr/>
        <w:t>걔喬嗂佬⍊溩뽢䩒槂吵噡⥩暏ꍘ轞곂畄싎쉄㐶㉧昫䝃縭傥묪⶿싂쉧煵</w:t>
      </w:r>
      <w:r>
        <w:rPr/>
        <w:t>ⱚ</w:t>
      </w:r>
      <w:r>
        <w:rPr/>
        <w:t>䙴燂ꍚ䒏仂⩘垘爺䭮牫ꇂ輣䤱祌槂儮剸ꥨ儲</w:t>
      </w:r>
      <w:r>
        <w:rPr/>
        <w:t>ⱘ</w:t>
      </w:r>
      <w:r>
        <w:rPr/>
        <w:t>뭉奄䉇眻垏塒捈纡堤䭶癁浐슬⩮歎䅄ꥡ숬倭⍷ꄦ沩</w:t>
      </w:r>
      <w:r>
        <w:rPr/>
        <w:t>ꔨ</w:t>
      </w:r>
      <w:r>
        <w:rPr/>
        <w:t>䕅</w:t>
      </w:r>
      <w:r>
        <w:rPr/>
        <w:t>ꔶ</w:t>
      </w:r>
      <w:r>
        <w:rPr/>
        <w:t>㘴昦쎵념淂</w:t>
      </w:r>
      <w:r>
        <w:rPr/>
        <w:t>ꤥ</w:t>
      </w:r>
      <w:r>
        <w:rPr/>
        <w:t>䭒礪戮潂乂걎쌨㡸䱇䝒꥾䠭淂厬╹㭺摷硠扯⍎䱑⹆㙓暿쵓뮿䡵擂㫃倻晇捥침攭潬晀慐挶㉯嫂</w:t>
      </w:r>
      <w:r>
        <w:rPr/>
        <w:t>ꥎ</w:t>
      </w:r>
      <w:r>
        <w:rPr/>
        <w:t>땇싂疣␬㵐녆☪㬶繆業ㅠ䠣硑䆘치ꅤ䝤㕅䵂価㍰潗⑧癓ꍘ焸硎瑏堬呺숬㕆⹢摙児䣂䁱썓卆伥⩯塳㥁습䥟䤰仂到䔭쉸竂縷纏</w:t>
      </w:r>
      <w:r>
        <w:rPr/>
        <w:t>ꕁ</w:t>
      </w:r>
      <w:r>
        <w:rPr/>
        <w:t>区塑┫⯂㵌轴慖㉈㍉摖橆슘ぶ䱾</w:t>
      </w:r>
      <w:r>
        <w:rPr/>
        <w:t>ꖬ</w:t>
      </w:r>
      <w:r>
        <w:rPr/>
        <w:t>㵋砣⤥땙迂刴♟촊䙚殩湐쉰걇幞伵怰⥍攩瑡ㅭ숬呥숥㑨</w:t>
      </w:r>
      <w:r>
        <w:rPr/>
        <w:t>ⷂ</w:t>
      </w:r>
      <w:r>
        <w:rPr/>
        <w:t>啇⦱䂬⿂딨ꍺ乂⌸쉙㥔慂䝔</w:t>
      </w:r>
      <w:r>
        <w:rPr/>
        <w:t>ꕥ</w:t>
      </w:r>
      <w:r>
        <w:rPr/>
        <w:t>光卋ꇂ㉪걷獎숽睞㷍䥓偢祑歗슩䍌斵砳⹶伲癠␸</w:t>
      </w:r>
      <w:r>
        <w:rPr/>
        <w:t>ꦏ</w:t>
      </w:r>
      <w:r>
        <w:rPr/>
        <w:t>形䑤汫兩썑䝇刵믂弪ぁ숰灇㇂녪</w:t>
      </w:r>
      <w:r>
        <w:rPr/>
        <w:t>ꕍ</w:t>
      </w:r>
      <w:r>
        <w:rPr/>
        <w:t>녗捅숦ꌬ쉈䬱殻樹辩牬穮겡瀭쉮浟况</w:t>
      </w:r>
      <w:r>
        <w:rPr/>
        <w:t>ⱇ</w:t>
      </w:r>
      <w:r>
        <w:rPr/>
        <w:t>噉浕㩮佲⬳䈵㙆쉟뭑恪祠쵵廂縲딹婐䌤怬䱫〈潔㭥娺污繣⮣䗂温䡍싂㭬㐪䵨㧎㈥柂┲縺♑䄸碻値㶿㍧啭⤹슻쉚싂愱쉬硪ꇂ摀㑫㨥땙䳂别圣䜦剖캵긽⹧䶮䁭⸷曂題杞⫂啂婵㙄䈩촬䈶㝪顠卧䭨떵㈸带橖䈬䠵噍㭣坖挦漦㵲⍄䨰숣쉏㴱䕍뭖焥轚⍵쉨슻ꅌꅙ圻䕘</w:t>
      </w:r>
      <w:r>
        <w:rPr/>
        <w:t>Ⱨ⍙</w:t>
      </w:r>
      <w:r>
        <w:rPr/>
        <w:t>㏂㴥吹</w:t>
      </w:r>
      <w:r>
        <w:rPr/>
        <w:t>ꦿ</w:t>
      </w:r>
      <w:r>
        <w:rPr/>
        <w:t>ꍤ뼫㤦殱⍱恱幠숫煳숴瑃</w:t>
      </w:r>
      <w:r>
        <w:rPr/>
        <w:t>⡟</w:t>
      </w:r>
      <w:r>
        <w:rPr/>
        <w:t>㥰剦吣쵙쉒彄♏冘㉪ꥧ庩쉯䖱盃䑫</w:t>
      </w:r>
      <w:r>
        <w:rPr/>
        <w:t>ꥌ</w:t>
      </w:r>
      <w:r>
        <w:rPr/>
        <w:t>楗挪</w:t>
      </w:r>
      <w:r>
        <w:rPr/>
        <w:t>⡚</w:t>
      </w:r>
      <w:r>
        <w:rPr/>
        <w:t>噇楌克弯汋㙈㜩싂兙䁔⦥娵㭩㤳쉖㜲娬焪佚ꥡ䙸溩숯棍쉯整硱摑</w:t>
      </w:r>
      <w:r>
        <w:rPr/>
        <w:t>ꖩꦱ</w:t>
      </w:r>
      <w:r>
        <w:rPr/>
        <w:t>ⱆ</w:t>
      </w:r>
      <w:r>
        <w:rPr/>
        <w:t>䖱뽶깱烂湺幑獇쉗湋</w:t>
      </w:r>
      <w:r>
        <w:rPr/>
        <w:t>⢮♫</w:t>
      </w:r>
      <w:r>
        <w:rPr/>
        <w:t>扱狂ꎩ㷂庻搮䐨愫⸩㭞揃启䙮⽴⥴徱</w:t>
      </w:r>
      <w:r>
        <w:rPr/>
        <w:t>⠸</w:t>
      </w:r>
      <w:r>
        <w:rPr/>
        <w:t>㥙怸ꍌ汌쵑ㅁ碿機噅奶⵴걤⩡ꍏ擂璬皿栵㙬</w:t>
      </w:r>
      <w:r>
        <w:rPr/>
        <w:t>꧃⬯</w:t>
      </w:r>
      <w:r>
        <w:rPr/>
        <w:t>㙰ꥵ冩䈪乯䖿⾡⥊㝑殿慬晊쉫썚啈樲疥瑶迂卧⒘刪横䡂亩夭㎬吪䁉썌싂漷㥌슬曂싂䬪ꏂ畀쵩帷싂뮩桘㵄条䱇暣㚥䤺칸䐨䍟曃䤻捗昫界㵍쉚⤽⩓塠겥䑨촹匶根弶夤晠ꥶ朳⨣皡⽘㊡根敧㤭嫂㈣촪㑚쉊䡀塗칀캻䂣㝚⹔⹷㐥捦榣斏⩄껍甶싍㯂䕋㑗䰸쉈乒⵬숰쉂䡎䆮䭕䥄䑷磂刻⤷칡欷♒뽊걷睒ㅒ唫쉹幔䔲睷䪏⼪</w:t>
      </w:r>
      <w:r>
        <w:rPr/>
        <w:t>ꔫ</w:t>
      </w:r>
      <w:r>
        <w:rPr/>
        <w:t>䵳轈窏㬶摎쵬奏숸祵쉘䡃瑏庣⽞䬭ꥮ쉦獬砶熿砲㜹뾱噥╍乾托쉓桐꺘䠹颣殮⭟䴱⿂숳䨻쉃圦䲵瘥숥숤ꏂ圯ꍦ沮拂싂颩쉍漨砪㩃楴숻㝇攣仂䡰ꅑ恎䕆猽䮱殮頊〹⹞怶牥䁁㙵</w:t>
      </w:r>
      <w:r>
        <w:rPr/>
        <w:t>ꤣ</w:t>
      </w:r>
      <w:r>
        <w:rPr/>
        <w:t>촹㚵㬷潌뗎片毂繲⛎䕞땥ꍀ⑟</w:t>
      </w:r>
      <w:r>
        <w:rPr/>
        <w:t>ⴶ</w:t>
      </w:r>
      <w:r>
        <w:rPr/>
        <w:t>灨砣䕢ꄹ䒘畭坋繇싂〷廂㍕</w:t>
      </w:r>
      <w:r>
        <w:rPr/>
        <w:t>ꥒ</w:t>
      </w:r>
      <w:r>
        <w:rPr/>
        <w:t>参ꌭ䩅ꌱ㖘ꎱ歞扏厘꥘⭲楚䖱扎ꎩ</w:t>
      </w:r>
      <w:r>
        <w:rPr/>
        <w:t>⢮</w:t>
      </w:r>
      <w:r>
        <w:rPr/>
        <w:t>辵浤䱃䗂洬種穳묽嗍䌬⍳썏礥㨦擎촪墩橭縫穘㕕</w:t>
      </w:r>
      <w:r>
        <w:rPr/>
        <w:t>ꥁ</w:t>
      </w:r>
      <w:r>
        <w:rPr/>
        <w:t>煭⍈딹⴮瑃卙嚘噙惂숪㨭⴩摵䗂卹츦矂䜭欻扦㉎甽⍅ꍫ枩呆婀嗂澮ꏂ㝐灐䅫칄⑂䣂䙎硟縩弲啃쉢⾵䟂慫</w:t>
      </w:r>
      <w:r>
        <w:rPr/>
        <w:t>ⰺ</w:t>
      </w:r>
      <w:r>
        <w:rPr/>
        <w:t>杲쉖썘䕖쉲쉮婤슣ꍑ䂏稺뭭숩儯彂⥎畞〰噮⾿⩈汫ァ歬䐪瀻煇嘣歨㔰숤쉟䄣潵</w:t>
      </w:r>
      <w:r>
        <w:rPr/>
        <w:t>ꕙ</w:t>
      </w:r>
      <w:r>
        <w:rPr/>
        <w:t>䩎䅎⛂</w:t>
      </w:r>
      <w:r>
        <w:rPr/>
        <w:t>⠪</w:t>
      </w:r>
      <w:r>
        <w:rPr/>
        <w:t>晳긷ꄬ奆䌫</w:t>
      </w:r>
      <w:r>
        <w:rPr/>
        <w:t>ꤸ</w:t>
      </w:r>
      <w:r>
        <w:rPr/>
        <w:t>橎╤츪㯂䈺㉦婑烂㗎偆슥松㝞㉐暥ꅮ</w:t>
      </w:r>
      <w:r>
        <w:rPr/>
        <w:t>⡕</w:t>
      </w:r>
      <w:r>
        <w:rPr/>
        <w:t>曎䱬硊</w:t>
      </w:r>
      <w:r>
        <w:rPr/>
        <w:t>⡣</w:t>
      </w:r>
      <w:r>
        <w:rPr/>
        <w:t>乂昫숤⸬㡌슏쉡玿⌺稶㩚慀</w:t>
      </w:r>
      <w:r>
        <w:rPr/>
        <w:t>ꦻ</w:t>
      </w:r>
      <w:r>
        <w:rPr/>
        <w:t>땘</w:t>
      </w:r>
      <w:r>
        <w:rPr/>
        <w:t>ⶵ</w:t>
      </w:r>
      <w:r>
        <w:rPr/>
        <w:t>䭍䧂煊䵬祡䃂浐椩</w:t>
      </w:r>
      <w:r>
        <w:rPr/>
        <w:t>⡞</w:t>
      </w:r>
      <w:r>
        <w:rPr/>
        <w:t>兵습㫂塤촬枥塠飂時っ⾱䨯灰䩷ꇂ啦㇂䩨㩙쉐媩쉮敂䑪깍⪱搳쉣㵁曂⤷恅ㅨ樣䙳䚘㌵쉗焹橤漩轷攲勂</w:t>
      </w:r>
      <w:r>
        <w:rPr/>
        <w:t>⡃</w:t>
      </w:r>
      <w:r>
        <w:rPr/>
        <w:t>㫎㍠숥ꥰ歯䠯슘䕶頦䀤番䕀抿</w:t>
      </w:r>
      <w:r>
        <w:rPr/>
        <w:t>ꦘ</w:t>
      </w:r>
      <w:r>
        <w:rPr/>
        <w:t>゘䂵싍㵭〮樭奫昮繪䔭扷帷갸ね扠砦噤숭䩫⥅⨱敨ヂ㉀乇湐潙㭡숪帱⯂愹䝐숥쉅뽑</w:t>
      </w:r>
      <w:r>
        <w:rPr/>
        <w:t>ⷃ</w:t>
      </w:r>
      <w:r>
        <w:rPr/>
        <w:t>㗂⚱㌣獺㍆欮㵍</w:t>
      </w:r>
      <w:r>
        <w:rPr/>
        <w:t>ꥑ</w:t>
      </w:r>
      <w:r>
        <w:rPr/>
        <w:t>ꥣ弽䡣⭔渪␴橮㓂⍊惂⪱潏顒忂</w:t>
      </w:r>
      <w:r>
        <w:rPr/>
        <w:t>ꕑ</w:t>
      </w:r>
      <w:r>
        <w:rPr/>
        <w:t>頪抵㜭㕀捖뮱</w:t>
      </w:r>
      <w:r>
        <w:rPr/>
        <w:t>ⱓ</w:t>
      </w:r>
      <w:r>
        <w:rPr/>
        <w:t>䩗䑲䝟</w:t>
      </w:r>
      <w:r>
        <w:rPr/>
        <w:t>꧂</w:t>
      </w:r>
      <w:r>
        <w:rPr/>
        <w:t>癐併搰恺咡ꌮ䱊䄶䩬쉕</w:t>
      </w:r>
      <w:r>
        <w:rPr/>
        <w:t>ꥈ</w:t>
      </w:r>
      <w:r>
        <w:rPr/>
        <w:t>⠩</w:t>
      </w:r>
      <w:r>
        <w:rPr/>
        <w:t>䀬㘱╇⼱纻䄩⑵</w:t>
      </w:r>
      <w:r>
        <w:rPr/>
        <w:t>ꤹ</w:t>
      </w:r>
      <w:r>
        <w:rPr/>
        <w:t>㬥枥稷뼥側⹌㑚⍮䰪쏃幱녣瑰撣扡乥쉂乴夣⚮싎顲슻▿⩤⥌⸣㞩쉟긤뽗潑녕Ⓜ</w:t>
      </w:r>
      <w:r>
        <w:rPr/>
        <w:t>ⱀ</w:t>
      </w:r>
      <w:r>
        <w:rPr/>
        <w:t>傩䁔乧摦♋氵㜳檱㨽浦烂ば습个桱㎵㢘⭄噲㒥䔤㘬⽳㘳汕挶煮䋍仂⹒㕐绂쉒</w:t>
      </w:r>
      <w:r>
        <w:rPr/>
        <w:t>ⷍ</w:t>
      </w:r>
      <w:r>
        <w:rPr/>
        <w:t>㤲呓</w:t>
      </w:r>
      <w:r>
        <w:rPr/>
        <w:t>ꖩ</w:t>
      </w:r>
      <w:r>
        <w:rPr/>
        <w:t>䁸䥡㵯輱쉺쉬䡦숮䵙澥숸夨념⒣슘쉵祡䔥瑞枘橘䐻땓ꥷ怽奦</w:t>
      </w:r>
      <w:r>
        <w:rPr/>
        <w:t>ꦻ</w:t>
      </w:r>
      <w:r>
        <w:rPr/>
        <w:t>䜫</w:t>
      </w:r>
      <w:r>
        <w:rPr/>
        <w:t>ꕐ</w:t>
      </w:r>
      <w:r>
        <w:rPr/>
        <w:t>摤䥃슘쉰湣摎啃捳恦썟숥奭㎣</w:t>
      </w:r>
      <w:r>
        <w:rPr/>
        <w:t>⡷</w:t>
      </w:r>
      <w:r>
        <w:rPr/>
        <w:t>淂⥀</w:t>
      </w:r>
      <w:r>
        <w:rPr/>
        <w:t>⡁</w:t>
      </w:r>
      <w:r>
        <w:rPr/>
        <w:t>䎣숰춮⭅䓂싍繤숻祀奒쉪匩䲩塒汎獸华惍</w:t>
      </w:r>
      <w:r>
        <w:rPr/>
        <w:t>ꕮ</w:t>
      </w:r>
      <w:r>
        <w:rPr/>
        <w:t>ㅗ䭏幑⍳쉆剗湺슬ꎵ含곂슬煊扵싎洦㠊杒㔩㔺쉵杄癮㔨係쏂摺画♹䳂䈪圪⥉梬兘╋婏䥢㣂仂⨫㙹䞣녏绂㶻쉥</w:t>
      </w:r>
      <w:r>
        <w:rPr/>
        <w:t>ⶣ</w:t>
      </w:r>
      <w:r>
        <w:rPr/>
        <w:t>甬呞帰ォ䘬쉞⹎뭧タ灸⩎䭏쉶煉쉁啓睱㉄쉎恇墘ꅹꏂ楠疣䰹⽪毂乐熥㧂䨷쉤숥슘噐妱噔䕌䕟슩偐ꄺ슏㩞㛂䮱氺塚ꌮ椱瘩⨨摴轂☺㴣偒癃㙂䅨䓂</w:t>
      </w:r>
      <w:r>
        <w:rPr/>
        <w:t>꤬</w:t>
      </w:r>
      <w:r>
        <w:rPr/>
        <w:t>䱉䩯쉎奚쎱呙칎쌰㭐</w:t>
      </w:r>
      <w:r>
        <w:rPr/>
        <w:t>ꥈ</w:t>
      </w:r>
      <w:r>
        <w:rPr/>
        <w:t>쉣䳂瀦⍳䍃䚘从㏂椥恺圫㇂뽵娴숳慉抿䕦㘭㵟憮칁常盂㬺䍪┹卍湵湴♂橍㵇䭭⫂朴㈪썤榏䁦䀺ォ慷㥎ꅑ⹖墿쉸坟扚佴싂哂걭爯䉚㝉싂捓썣空䞱半秂刨䝡썊⨷뭸牆⹫璻쉾쌴촩㒱䜻晦</w:t>
      </w:r>
      <w:r>
        <w:rPr/>
        <w:t>ꤲ</w:t>
      </w:r>
      <w:r>
        <w:rPr/>
        <w:t>䴪딱ꄫ뽇殏䈦䠦㉴恇</w:t>
      </w:r>
      <w:r>
        <w:rPr/>
        <w:t>⡶</w:t>
      </w:r>
      <w:r>
        <w:rPr/>
        <w:t>偢刭儺⻂湗쉅嘵慳扴뭙颵⥰⏂李潯㭬䩤㵚</w:t>
      </w:r>
      <w:r>
        <w:rPr/>
        <w:t>⡓</w:t>
      </w:r>
      <w:r>
        <w:rPr/>
        <w:t>츶厬畁䋂癰廃卙긪堪〹ㄪ㗂係潣♃㙆䟂慞촸㯂癤⸨딳</w:t>
      </w:r>
      <w:r>
        <w:rPr/>
        <w:t>ⰲ</w:t>
      </w:r>
      <w:r>
        <w:rPr/>
        <w:t>幋㗃䉲츹䖘쵖쵬砤兦掬썐伩㕹㜵쉴轪䨤伲㛂湉怭奧椪䜷꥙獗깩♲㤹䦣硖务焮啩⻂⹧㬬ꌦ灍䉍껂쉞奫凂䑓숴啦䔷⩱㍷参⴮슡偌抱浉㙑䵗愵ㅤ㩑湭㟂땥獤⬪녃捣</w:t>
      </w:r>
      <w:r>
        <w:rPr/>
        <w:t>ⴰ</w:t>
      </w:r>
      <w:r>
        <w:rPr/>
        <w:t>獸椲</w:t>
      </w:r>
      <w:r>
        <w:rPr/>
        <w:t>Ⱶ</w:t>
      </w:r>
      <w:r>
        <w:rPr/>
        <w:t>歬쉙쵓╯䅣䩈⨪捩쉵ㅈ䋂䂿畔祫湲䇂穲縪睂䈤敫偫䅉뭲⩰㙰▿䆮♎䁆榥忍싂넮瓃摙槂㍓⹸䋂䣂㜰偺迂爷䑮쉏偬䤪夤獧㉕参䥨壂京倱潋歍暻皥⿂䍨칇넴坨〬副䩘싂敭녚㙡</w:t>
      </w:r>
      <w:r>
        <w:rPr/>
        <w:t>ꤻ</w:t>
      </w:r>
      <w:r>
        <w:rPr/>
        <w:t>硩础桉匸쌽牋狂抩츱復揂瀺檩㑌㕇녉㉪⿂쉪㑍싍䑵㧂㘫熣딴⹅瑚⭋쉷䑂坧睅恲垮⨪녳眽敊楆</w:t>
      </w:r>
      <w:r>
        <w:rPr/>
        <w:t>⠰</w:t>
      </w:r>
      <w:r>
        <w:rPr/>
        <w:t>泂偉帻䝥ㅣ畖쉎颵慕┨ꍵ捍松繘싂㤰</w:t>
      </w:r>
      <w:r>
        <w:rPr/>
        <w:t>ꕕ</w:t>
      </w:r>
      <w:r>
        <w:rPr/>
        <w:t>潢噅偞䙏畀朷⩾숦㍂嫂㕞捠䩙␴兰쏃⛂⹘⭎쉷啬櫂沥㄰版䍶걃壎䉤穎⭣츦䨨牪⮮䭆⭯磂䘥쉐幯⽷⹪捚彪湯슩ꅖ頺睍澩䇍䨬숻⩞佋怩칡</w:t>
      </w:r>
      <w:r>
        <w:rPr/>
        <w:t>ꖩ</w:t>
      </w:r>
      <w:r>
        <w:rPr/>
        <w:t>殩恪灬汉橯硂椺썢⪵牵⑸╪</w:t>
      </w:r>
      <w:r>
        <w:rPr/>
        <w:t>Ⰺ⠸</w:t>
      </w:r>
      <w:r>
        <w:rPr/>
        <w:t>㏎渹ꌱ硡㵀싂㫂⤬묪爪幤싂싂⨲甲迂숻긱ꅰ福晨썔漽땡怺䵏⩪숸㵦䥊穦쉨쉅㎬㑸䑧䎻橒浗ヂ┮䡶쉴⪣擂䨶搣皵숯浧⾩捹稬숸兢㈦쉹쉘硒响쉵䭹뗂䗂쵉䇃毂㞿乷轹㓂ꥣ⴬</w:t>
      </w:r>
      <w:r>
        <w:rPr/>
        <w:t>ⵘ</w:t>
      </w:r>
      <w:r>
        <w:rPr/>
        <w:t>浕⸩狂幢儯</w:t>
      </w:r>
      <w:r>
        <w:rPr/>
        <w:t>ⱐ</w:t>
      </w:r>
      <w:r>
        <w:rPr/>
        <w:t>桓㡹ꎬ捨칏긫䕨쵞⎵⥉㴺璬⬰に㡾넥䶩䡺곂婗歅啧㪬⥚頸䍳癨兵쏂單⩹皱숪測杒瀪嫍䩓倨뽬琴숹⭋묭氦坐㋂倬뽷剭顙轄夽뭳䷂穹䀬쉊㩶火博걙⨪숽乳畒䀻㙩橳喥䉵制㔹幐ꅉ䛂땍䉱ꆵ숫㝺枵浵塓쉊機녌䀪癆⪵畋㯂ꄥ秂喿⤯껂曎쉯㔸쉄碵㡘奁㵊</w:t>
      </w:r>
      <w:r>
        <w:rPr/>
        <w:t>⡶④</w:t>
      </w:r>
      <w:r>
        <w:rPr/>
        <w:t>伶噩昤瀻搻䠦쉂⼤䑘欻挶쉥싍硏碥婡䯎欸䯂䴹ꍐ㦣䐫䷂㥆昺幯ꍇ쉲♁瓂墻䖮쉢</w:t>
      </w:r>
      <w:r>
        <w:rPr/>
        <w:t>⡳╳</w:t>
      </w:r>
      <w:r>
        <w:rPr/>
        <w:t>㩟썰넹⥷ꌱ숻瀭⵵䋍⪬截楁娷촺牥㡀ꇎ匸쉹織걹촣乇癇畋牷潰䷂썬杵⨽⨬뭇䍑啈숰⧂䝰湳뾩縮숰睮쉱쉚쉐潪䆻爯砹</w:t>
      </w:r>
      <w:r>
        <w:rPr/>
        <w:t>⢩</w:t>
      </w:r>
      <w:r>
        <w:rPr/>
        <w:t>僂䍫䱇睂㕭㥕쉀䄹㤪㜬쉆炩싂ば⩒潌㑭穢济桫繆浀䍃娪挮剞걍䁠祷㵹單佮玥恗穷潅㍉ぞ煗쌻䩁憩獎攴딸䚻壂</w:t>
      </w:r>
      <w:r>
        <w:rPr/>
        <w:t>ꕌ</w:t>
      </w:r>
      <w:r>
        <w:rPr/>
        <w:t>뽓え⸭慨꥾䅬㝅놿䵰瑒╚块煶뽘䞣④徏楤町瑎吷㔪ꆬ슩쉋侣䥯</w:t>
      </w:r>
      <w:r>
        <w:rPr/>
        <w:t>ꖬ</w:t>
      </w:r>
      <w:r>
        <w:rPr/>
        <w:t>䱟楓넺䥡乫㙂攲넦⑍䩟㷂攪匯幀쵙潐ㄵ毂协熩ꥦ䑸栣潥</w:t>
      </w:r>
      <w:r>
        <w:rPr/>
        <w:t>꤭⩀</w:t>
      </w:r>
      <w:r>
        <w:rPr/>
        <w:t>㕏숵䴳䮵壂㙴䛂囂䩄繚枩ㅱ啳㷎瘤</w:t>
      </w:r>
      <w:r>
        <w:rPr/>
        <w:t>꧂</w:t>
      </w:r>
      <w:r>
        <w:rPr/>
        <w:t>六䀵扟砶싍䝤浦칲䙨枘</w:t>
      </w:r>
      <w:r>
        <w:rPr/>
        <w:t>ⴥⰻ</w:t>
      </w:r>
      <w:r>
        <w:rPr/>
        <w:t>当㠴䅃硩┺咣쵏숳咩╓橤偞갥喘噒㍱搪毂䷂愥⩫刨슬敦</w:t>
      </w:r>
      <w:r>
        <w:rPr/>
        <w:t>ꕀ</w:t>
      </w:r>
      <w:r>
        <w:rPr/>
        <w:t>睁⽢亮檩搦⽺싂㋂甩ꍫ坨㑡䛂㌤轴㖣싂㉸䕰獁渴㫂睳쉃ꍖ⨺䇂噡숩潥癵䡠拎皏乐嗂쉡朣䅟쉚╢稹湔</w:t>
      </w:r>
      <w:r>
        <w:rPr/>
        <w:t>ⵚ</w:t>
      </w:r>
      <w:r>
        <w:rPr/>
        <w:t>爷奲䡥恁牲彦朤妱捰㥀㊿䤷祷⭗㉔倻긭䭳繏숽⍢</w:t>
      </w:r>
      <w:r>
        <w:rPr/>
        <w:t>ꤷ</w:t>
      </w:r>
      <w:r>
        <w:rPr/>
        <w:t>㠦䀮㕈轆㮏圱㭍</w:t>
      </w:r>
      <w:r>
        <w:rPr/>
        <w:t>ⵤ</w:t>
      </w:r>
      <w:r>
        <w:rPr/>
        <w:t>昨⬬㩤ꥬ썮따晌숊⑗楑쉵䤪숰眲䗂㩍㡬唪㝖쉖⌰檩䑭坳〹楢㈱呾쉺㘫亻⑥슻</w:t>
      </w:r>
      <w:r>
        <w:rPr/>
        <w:t>ⱑ</w:t>
      </w:r>
      <w:r>
        <w:rPr/>
        <w:t>禩䗂繥杧甴싂녠没숦畵ㆩ搻溣ㅭ恧㡕䨬嗎獒佚〶竂䫎갱歇㟂敲慗캬伵⑞兗쉃숥㴴⹏쉴녠뽯㭊侱쉖牂焴䘴䑄愴㑌쉎歓咱뼪㶥硊칺⬻啾⭮癖挳仂싂佯䉟祇噪繠潫橊</w:t>
      </w:r>
      <w:r>
        <w:rPr/>
        <w:t>ꥁ⨣</w:t>
      </w:r>
      <w:r>
        <w:rPr/>
        <w:t>쉖敾憩뽅䀪ケ狂⬥⪬熬䩠㘰⑏秂汴썵轶祳亩㍢䬲쉪摏䕑栺桭潑憵쉕斡㷂偨㥡噺䂻恈㝍슻쉮眺뽰杢긪歖甤儨迍숦娯쵳녢瓂깩녒칅敍싎歧穭眴䕅ㅆ捌枘㡙偯灠样䭾党⽔怨嚱䜶懍氵䟍勂亣晸䆵㝞</w:t>
      </w:r>
      <w:r>
        <w:rPr/>
        <w:t>⡧</w:t>
      </w:r>
      <w:r>
        <w:rPr/>
        <w:t>壎楥</w:t>
      </w:r>
      <w:r>
        <w:rPr/>
        <w:t>ⴽ</w:t>
      </w:r>
      <w:r>
        <w:rPr/>
        <w:t>⠹</w:t>
      </w:r>
      <w:r>
        <w:rPr/>
        <w:t>썘焥娽숪㘪ꆩ⨽⑕橵쉚求</w:t>
      </w:r>
      <w:r>
        <w:rPr/>
        <w:t>⠥</w:t>
      </w:r>
      <w:r>
        <w:rPr/>
        <w:t>싂䕚桇따┥⦬䘫⸻飂숣</w:t>
      </w:r>
      <w:r>
        <w:rPr/>
        <w:t>ꦻ</w:t>
      </w:r>
      <w:r>
        <w:rPr/>
        <w:t>挴⩠䭔䥟땷繏㪮ꅑ╖⫂橁䵀杩洲呬⨯⭴樭嘸契䍕睏</w:t>
      </w:r>
      <w:r>
        <w:rPr/>
        <w:t>ⱘ</w:t>
      </w:r>
      <w:r>
        <w:rPr/>
        <w:t>忂㉪檬呈痂㬬在盂긮扤㜥㞻繗䩙桪疥濂㎮⑏牓頵⩔榥㬬㕸䐲䨸㤫䝔긪⽘믃兡剴䆬╌灮䵞⥳</w:t>
      </w:r>
      <w:r>
        <w:rPr/>
        <w:t>ⱘ</w:t>
      </w:r>
      <w:r>
        <w:rPr/>
        <w:t>輽潍䥗橇瀺싂␪捠焯涻갱穎甮䪣刵쉇숽㥀䙬偍塹奐╤믂䩐焻慤矂쵏</w:t>
      </w:r>
      <w:r>
        <w:rPr/>
        <w:t>⢩</w:t>
      </w:r>
      <w:r>
        <w:rPr/>
        <w:t>参乃䴨䵣㑇畗㨸毂䩚婚参겿䅨⽸歃⩸쉅慵쵧䕲녇單녌と獵潓☰愲싎긳䘪꥗䯂깈擂</w:t>
      </w:r>
      <w:r>
        <w:rPr/>
        <w:t>⡁</w:t>
      </w:r>
      <w:r>
        <w:rPr/>
        <w:t>憏⑚䑉⥉䉇믂쉀夨杸瑥畄㍫礯塀⩬㗂츫㕘呷珎뿂窏甴⒬</w:t>
      </w:r>
      <w:r>
        <w:rPr/>
        <w:t>ⲥ</w:t>
      </w:r>
      <w:r>
        <w:rPr/>
        <w:t>䉪攳㡂㭍싂</w:t>
      </w:r>
      <w:r>
        <w:rPr/>
        <w:t>ꕹ</w:t>
      </w:r>
      <w:r>
        <w:rPr/>
        <w:t>吵ꅋ殻䰰䗍洴ꌪ쉫녎䀣</w:t>
      </w:r>
      <w:r>
        <w:rPr/>
        <w:t>ⱉ</w:t>
      </w:r>
      <w:r>
        <w:rPr/>
        <w:t>䝍ぴ獪額뼭敷⑐疥</w:t>
      </w:r>
      <w:r>
        <w:rPr/>
        <w:t>ⱍ</w:t>
      </w:r>
      <w:r>
        <w:rPr/>
        <w:t>癉祢橵걬轾婂瑺썉異쉩噴쉌</w:t>
      </w:r>
      <w:r>
        <w:rPr/>
        <w:t>Ⱖ</w:t>
      </w:r>
      <w:r>
        <w:rPr/>
        <w:t>칷쌭ꏃ䀴䔶⑂桔〵櫂獈뗂飂깒䑁輤故櫂㩃㭶牯녃칥ꍂ汔橭疮喻㈽ꄱ䥑ꄺ繡슱䰲彄伯䁯껂썗싍睂採䠪뮮祹쉒堶扔㙲剈吽□唺䗂㙎楄쉺㍩呌䜭橹灏㑫滂㵞䎥㔨길</w:t>
      </w:r>
      <w:r>
        <w:rPr/>
        <w:t>⠺</w:t>
      </w:r>
      <w:r>
        <w:rPr/>
        <w:t>恆汔㯂썀啅⩒牯縣䥗슿慈⑴䡲㙏㵲琳䐪兘䅣⵫湸浧㍤㎏唰䈥䝑䉪┭憿ꅊ㪮恬⹌⭰畠뭮䞣</w:t>
      </w:r>
      <w:r>
        <w:rPr/>
        <w:t>ꥌ</w:t>
      </w:r>
      <w:r>
        <w:rPr/>
        <w:t>怪帪䓂숊ㅏ믃㐲別쉂쉑䅄䯂〹摊䝥歚㵕灡⵱摖㵷</w:t>
      </w:r>
      <w:r>
        <w:rPr/>
        <w:t>ꕹ</w:t>
      </w:r>
      <w:r>
        <w:rPr/>
        <w:t>䕒㔻숩⩳㏂婳猪嘳䧂쉨楶捶㷂㖵숫僃ㅥ繇幷㉠䐽欽璿䥄䭩</w:t>
      </w:r>
      <w:r>
        <w:rPr/>
        <w:t>ꕨ</w:t>
      </w:r>
      <w:r>
        <w:rPr/>
        <w:t>伯칅㒩䣂甮써睾㟂嫂쉚</w:t>
      </w:r>
      <w:r>
        <w:rPr/>
        <w:t>⡖</w:t>
      </w:r>
      <w:r>
        <w:rPr/>
        <w:t>繺㙟뮬灐⤤⾿㭎畱숺判䕓坩㙷⽎⵴깃焷汧묪癢⥓⽞</w:t>
      </w:r>
      <w:r>
        <w:rPr/>
        <w:t>ⵐ</w:t>
      </w:r>
      <w:r>
        <w:rPr/>
        <w:t>溣깡彆┪ꇂ쉐帤啚</w:t>
      </w:r>
      <w:r>
        <w:rPr/>
        <w:t>ꕧ</w:t>
      </w:r>
      <w:r>
        <w:rPr/>
        <w:t>⣂</w:t>
      </w:r>
      <w:r>
        <w:rPr/>
        <w:t>呦⬳㢬쉕</w:t>
      </w:r>
      <w:r>
        <w:rPr/>
        <w:t>ꕪ</w:t>
      </w:r>
      <w:r>
        <w:rPr/>
        <w:t>놬ꥦ彚祐儰⥖䋍恇浹쉦쉸媩牉摟噤㜷⬻⺵廂</w:t>
      </w:r>
      <w:r>
        <w:rPr/>
        <w:t>⡈</w:t>
      </w:r>
      <w:r>
        <w:rPr/>
        <w:t>ぃ칊⻂㟎숫쉁뭋慅⥲兕쉾쉉䣂䴵墬潡썶暩噾䔫繆榮繞숤乱⭷甩浊㕌⻃뾣쉋㩕煵䄩ㅀ怪쉊桯ꌵ㮩쌷</w:t>
      </w:r>
      <w:r>
        <w:rPr/>
        <w:t>꧂</w:t>
      </w:r>
      <w:r>
        <w:rPr/>
        <w:t>旂쉍䅮쵦꺩硞㥇産</w:t>
      </w:r>
      <w:r>
        <w:rPr/>
        <w:t>ꔶ</w:t>
      </w:r>
      <w:r>
        <w:rPr/>
        <w:t>懂囂浒歬博㈽湃挪쉟䐱떘佞䑹㘰埂䄸㉆摹⻂</w:t>
      </w:r>
      <w:r>
        <w:rPr/>
        <w:t>ⵊ</w:t>
      </w:r>
      <w:r>
        <w:rPr/>
        <w:t>㝋癶祮⩌捆걖䒿㡱䬸㊮摀䛂⽴㣂ꅧ⚡䛂䷂啀浔⭫挺䔱╷㭶䝔</w:t>
      </w:r>
      <w:r>
        <w:rPr/>
        <w:t>ⰱ</w:t>
      </w:r>
      <w:r>
        <w:rPr/>
        <w:t>祴녾朴攲</w:t>
      </w:r>
      <w:r>
        <w:rPr/>
        <w:t>ⵇ</w:t>
      </w:r>
      <w:r>
        <w:rPr/>
        <w:t>쉃朷숪揂䉡⩆拂䁮</w:t>
      </w:r>
      <w:r>
        <w:rPr/>
        <w:t>ꦬ</w:t>
      </w:r>
      <w:r>
        <w:rPr/>
        <w:t>쉱䊩</w:t>
      </w:r>
      <w:r>
        <w:rPr/>
        <w:t>ꕔ</w:t>
      </w:r>
      <w:r>
        <w:rPr/>
        <w:t>슿晎䰩⭁⒘捅♲䊿⬽灀桴╊㵕㍪ㄬ㡭祤䮡匱䩓♥싂⍋쉁뗃⩴桐彨숶쎿硉嘴䣎ꥯ넹</w:t>
      </w:r>
      <w:r>
        <w:rPr/>
        <w:t>ꥑ</w:t>
      </w:r>
      <w:r>
        <w:rPr/>
        <w:t>䥷敢坋䏂쉥掮光㉷牪沱示顅딺숷浑剪쉖眪攰扐칀垏顏䘨捇</w:t>
      </w:r>
      <w:r>
        <w:rPr/>
        <w:t>⡰</w:t>
      </w:r>
      <w:r>
        <w:rPr/>
        <w:t>䰥搣畵</w:t>
      </w:r>
      <w:r>
        <w:rPr/>
        <w:t>ꕩ</w:t>
      </w:r>
      <w:r>
        <w:rPr/>
        <w:t>搮潇㕭ꅞ㍓灖⦵싂ꍙ딪⑤쉇㍨瀪䀮딭搽窮ꄳ嚏噚♲倩㐳礯⹒瀪▮슩⏂湷睠轶ꄪꥪ伯┮㫂彚䞱</w:t>
      </w:r>
      <w:r>
        <w:rPr/>
        <w:t>ꦮ</w:t>
      </w:r>
      <w:r>
        <w:rPr/>
        <w:t>쉳䥔㜸⸤䱮坣穐䰷</w:t>
      </w:r>
      <w:r>
        <w:rPr/>
        <w:t>ⱪ</w:t>
      </w:r>
      <w:r>
        <w:rPr/>
        <w:t>깗슱쉫</w:t>
      </w:r>
      <w:r>
        <w:rPr/>
        <w:t>Ⱨ</w:t>
      </w:r>
      <w:r>
        <w:rPr/>
        <w:t>ꥱ㔩㍮</w:t>
      </w:r>
      <w:r>
        <w:rPr/>
        <w:t>ⴴ</w:t>
      </w:r>
      <w:r>
        <w:rPr/>
        <w:t>䌨顁⫍瓂獰穄숬瓂㕵㌤辘眥光䌰⻂毃澿┥⥙あ⍱癟쉸싂幪溻䳂䝾兠块쉴㭣㯂쉂䵂㊏숭⍸⹬쉙ꍘ쵯辘䍮洨奒㝧癇摶䁣扠떥忂祡楗䕠绂㐯⪣䈲痂칲問䒬摘䠻慵꺡吱䴱愳땲绂ꄹ穸⩦䶿</w:t>
      </w:r>
      <w:r>
        <w:rPr/>
        <w:t>ⴺ</w:t>
      </w:r>
      <w:r>
        <w:rPr/>
        <w:t>晪┤</w:t>
      </w:r>
      <w:r>
        <w:rPr/>
        <w:t>ꥎ</w:t>
      </w:r>
      <w:r>
        <w:rPr/>
        <w:t>厩搽㙾쵐係⽅怦㍕⾡㣂䵁</w:t>
      </w:r>
      <w:r>
        <w:rPr/>
        <w:t>ꤸ</w:t>
      </w:r>
      <w:r>
        <w:rPr/>
        <w:t>㤱⍧ヂ䝳䵙슏⻂䭳所뿂全䵹䖵</w:t>
      </w:r>
      <w:r>
        <w:rPr/>
        <w:t>ꤷ⍺</w:t>
      </w:r>
      <w:r>
        <w:rPr/>
        <w:t>武乆ꍺ⥁敏湞䩵晰瀳䙊堶拂긦충㡲㍖䍡⿂췂쉕쉔智穩穄숻㝺걌慲쉺㠱告땃ꄪ⫍浦堳杕⦬쉎党㕎싂坏␹쵶侣杞╇佔쉋匊㋎쉱숲䡪圪䵚縥쉴䭐晔椴㟂䡬㩷⨫扑顔㉍䋎稲嫂硔㴲ㄤ灥ꍯ穩㕒⾵㜹琪슘姂幰䀽</w:t>
      </w:r>
      <w:r>
        <w:rPr/>
        <w:t>ⲥ</w:t>
      </w:r>
      <w:r>
        <w:rPr/>
        <w:t>偰䅹㍵之匫噰</w:t>
      </w:r>
      <w:r>
        <w:rPr/>
        <w:t>ⶱ</w:t>
      </w:r>
      <w:r>
        <w:rPr/>
        <w:t>瞬䩎䕾䍄窏㙖쉺㵶</w:t>
      </w:r>
      <w:r>
        <w:rPr/>
        <w:t>ꦿ⫂</w:t>
      </w:r>
      <w:r>
        <w:rPr/>
        <w:t>쉳扃긦瑰㧂㍞녓⭗類却涱瑋쉗吺䀤싂题쵍⪣溵琯䨹㛍参䖡挩䁁쉙䑫썢恵㛎㏂</w:t>
      </w:r>
      <w:r>
        <w:rPr/>
        <w:t>⡹</w:t>
      </w:r>
      <w:r>
        <w:rPr/>
        <w:t>壂⫎␬剫搴㕂㩞坉⑓爵獥猤⩤熘婨䵔⥢䘨䨲뭹た洮倴㡾㵧</w:t>
      </w:r>
      <w:r>
        <w:rPr/>
        <w:t>⣂</w:t>
      </w:r>
      <w:r>
        <w:rPr/>
        <w:t>䀭╶숣䂩恥㵉欤吵楤轁</w:t>
      </w:r>
      <w:r>
        <w:rPr/>
        <w:t>ⷂ</w:t>
      </w:r>
      <w:r>
        <w:rPr/>
        <w:t>숻㷂㬭璮쉟쉏䆩</w:t>
      </w:r>
      <w:r>
        <w:rPr/>
        <w:t>ꤣ</w:t>
      </w:r>
      <w:r>
        <w:rPr/>
        <w:t>繙南瑖住㎿牪㡀䉘灠⥂ㅤゥ쉱參䴱サ긳掏烂㩲帶숸亩㵤卬城迂揂祗㛂㙩浡뇂硷</w:t>
      </w:r>
      <w:r>
        <w:rPr/>
        <w:t>ⵯ</w:t>
      </w:r>
      <w:r>
        <w:rPr/>
        <w:t>炻</w:t>
      </w:r>
      <w:r>
        <w:rPr/>
        <w:t>⡸</w:t>
      </w:r>
      <w:r>
        <w:rPr/>
        <w:t>硲뼩夤⭸啴洱</w:t>
      </w:r>
      <w:r>
        <w:rPr/>
        <w:t>⣂╫</w:t>
      </w:r>
      <w:r>
        <w:rPr/>
        <w:t>㦘䙙쉴</w:t>
      </w:r>
      <w:r>
        <w:rPr/>
        <w:t>ꥈ</w:t>
      </w:r>
      <w:r>
        <w:rPr/>
        <w:t>䱹䵚⦮昶淍灸㈹녦塊牏潾숥䱫獒ꥦ㍮煫槂㑨믃桂㑫繫숹䳃갤㙱䟍轶䯍⺱⍫熘佒汏颏䝾쉢䕕噯祡共剨砪♲싂潆⩙䦥啍䅃䩸</w:t>
      </w:r>
      <w:r>
        <w:rPr/>
        <w:t>ⱖ</w:t>
      </w:r>
      <w:r>
        <w:rPr/>
        <w:t>僃㵤汸磂浫瑭竂䓂歴</w:t>
      </w:r>
      <w:r>
        <w:rPr/>
        <w:t>ꕥ</w:t>
      </w:r>
      <w:r>
        <w:rPr/>
        <w:t>쉶䁤熿䫂ꥮ瑕䰥㡋奲䱘㝈쉃汇狃숭帳昩䊵䉆쉷䕾䊩ꄷ</w:t>
      </w:r>
      <w:r>
        <w:rPr/>
        <w:t>ꥆ</w:t>
      </w:r>
      <w:r>
        <w:rPr/>
        <w:t>怦玬噠䉪樥櫂</w:t>
      </w:r>
      <w:r>
        <w:rPr/>
        <w:t>⡗</w:t>
      </w:r>
      <w:r>
        <w:rPr/>
        <w:t>祌념坌徻쎵䁰桘㍠⑾着奕꺣ꥡ卲䐪煮呅彩㵺歗⫂兖┨⾡쉤歒</w:t>
      </w:r>
      <w:r>
        <w:rPr/>
        <w:t>ꤷ</w:t>
      </w:r>
      <w:r>
        <w:rPr/>
        <w:t>彥╘湋␣ꄹ쉶㡅婇䴯⫂爣助欬쉋㭪睯硊녾䔦ꄪ猭澱ꅰ癥㋂㞣䠳䆻싂榏兘睺礷㭬倲㴬怩異畩睄揂㋂傿乧쉤쉔扑땍ꥢ歧쉏䝡⫂⯂橔㜲秂䈨癈飂숣㵠칕츱迃┥⹵㟂⹮♢</w:t>
      </w:r>
      <w:r>
        <w:rPr/>
        <w:t>⠳⡖</w:t>
      </w:r>
      <w:r>
        <w:rPr/>
        <w:t>쉯깏剷祴뭇䅇迎ㅮ㭰⥳쏂砰栬갹曎䩬瑭廂敬圬뭹碩㯂넫樦䖬桅땐顱垘</w:t>
      </w:r>
      <w:r>
        <w:rPr/>
        <w:t>ⶏ</w:t>
      </w:r>
      <w:r>
        <w:rPr/>
        <w:t>䑂믂琭橨癪걹由睒䘶到勂쉌䉧ꄴ䉹䚣潋皮浥慅Ⓜ䥵쉘┴奁쉮䒣쉩</w:t>
      </w:r>
      <w:r>
        <w:rPr/>
        <w:t>ⱕ</w:t>
      </w:r>
      <w:r>
        <w:rPr/>
        <w:t>涥串㎣묲䷂辿灐堤䥳ㄯ㩮쉣攤♡橌숯쉖뗂婡㴵쉵㯂숭旎⩍䙣ꇂ禣㝋䄰堮ꌳ</w:t>
      </w:r>
      <w:r>
        <w:rPr/>
        <w:t>Ⱶ</w:t>
      </w:r>
      <w:r>
        <w:rPr/>
        <w:t>兣넴婫戰祫쉄숪䕎쉋넣獙䬯⍅䜽쉥쏂漻쵮⵸㜷㘸쵚떣䈥䩖䭬嗂쉷十浭쉚쉞杗曂㞻䝙樸슮칙杆㴷딪㧂渱쌊爦⭒칁숰␷⹙獆촦捫奈燂愫坥愽㍎䰱䅴싂䮿䉣⹓㍉碡棂╞神猴□⨭步䛂㇃轠쉹</w:t>
      </w:r>
      <w:r>
        <w:rPr/>
        <w:t>ⲩ</w:t>
      </w:r>
      <w:r>
        <w:rPr/>
        <w:t>䖏擂숹⭵风㨩▥穮睁昦</w:t>
      </w:r>
      <w:r>
        <w:rPr/>
        <w:t>Ⱚ</w:t>
      </w:r>
      <w:r>
        <w:rPr/>
        <w:t>別䙄㭳刲伹嘮䔪迂㴤䫃兟쉊⩙㙗⤤晗䳂⺣稻쉃</w:t>
      </w:r>
      <w:r>
        <w:rPr/>
        <w:t>ꥋ</w:t>
      </w:r>
      <w:r>
        <w:rPr/>
        <w:t>汳幒䍚䙲䡀氨</w:t>
      </w:r>
      <w:r>
        <w:rPr/>
        <w:t>ⵄ</w:t>
      </w:r>
      <w:r>
        <w:rPr/>
        <w:t>牏쉘塌썊杸摖숱쉂㝔歫墏Ⓜ嗎あ䩑쉳ꄯ⩆</w:t>
      </w:r>
      <w:r>
        <w:rPr/>
        <w:t>⡓</w:t>
      </w:r>
      <w:r>
        <w:rPr/>
        <w:t>摃슮楤㋎ꌱ䌺䚣䫂ꏂ㡗뮱⥉㘲䣃ꅃ쉋⫎圤瞩伴쉏</w:t>
      </w:r>
      <w:r>
        <w:rPr/>
        <w:t>⢥</w:t>
      </w:r>
      <w:r>
        <w:rPr/>
        <w:t>㭌匵圤娷㵲</w:t>
      </w:r>
      <w:r>
        <w:rPr/>
        <w:t>ⵚ</w:t>
      </w:r>
      <w:r>
        <w:rPr/>
        <w:t>楴⼻頳숴桠穵坧欽妬洤犬㍴㢩轖쉩妵ㅣ縬䍄⥤숯</w:t>
      </w:r>
      <w:r>
        <w:rPr/>
        <w:t>⡨</w:t>
      </w:r>
      <w:r>
        <w:rPr/>
        <w:t>浈╭ꅘ氵墣澱숮榻㝶㔲灒숫슣ꍊ揂뇍⫂樴滂怶</w:t>
      </w:r>
      <w:r>
        <w:rPr/>
        <w:t>Ɽ⨩⩌</w:t>
      </w:r>
      <w:r>
        <w:rPr/>
        <w:t>칫呗祹塾㧍䙷慫䠺廂䡕怩䓂氺檻䮣╧뗂迂숽⯂灾⍺쉭埂悵敗䝍輽㩪狂堫硗奐彖䜫⿂</w:t>
      </w:r>
      <w:r>
        <w:rPr/>
        <w:t>ⵠ</w:t>
      </w:r>
      <w:r>
        <w:rPr/>
        <w:t>含㍄楅灉䁪㉘伫纩灳쉁슬業潐灍⵮劬㑞帯娲〭幨癑뿂㫂쉋⤸呧䑒畂桤캡汬</w:t>
      </w:r>
      <w:r>
        <w:rPr/>
        <w:t>⡑</w:t>
      </w:r>
      <w:r>
        <w:rPr/>
        <w:t>䝴武䑶䯂妮朱窏ㅹ勂⮥樱◂䦡䬵꥘朽</w:t>
      </w:r>
      <w:r>
        <w:rPr/>
        <w:t>Ⱖ</w:t>
      </w:r>
      <w:r>
        <w:rPr/>
        <w:t>ㅫ憘⩔쉧䵃慊⑁숸殘繰쉚ꍾ顫</w:t>
      </w:r>
      <w:r>
        <w:rPr/>
        <w:t>⡢</w:t>
      </w:r>
      <w:r>
        <w:rPr/>
        <w:t>廂㩣⼳㡪癦犵⹅硨㵐恲汶嘣繣䔦숦숫穸汀깫㭯玱䌺㡟까圮壂䤳厥睉♶べ祅䵾䩭䘸㝌参숣佾뼲㥀䘤</w:t>
      </w:r>
      <w:r>
        <w:rPr/>
        <w:t>ꥊ</w:t>
      </w:r>
      <w:r>
        <w:rPr/>
        <w:t>痂戸支⦬㥄⨰ꅄ䉀떘⽯启墩⹊싂疬撿ꍡ犣뇍ꅯ㍪洯吵쉅彪䳂㭂歯慶⑦쉅株⨺䅦偐婖唩㔲涮敇頦䆩슻轨쉩䈦쌵䍥璥㯂</w:t>
      </w:r>
      <w:r>
        <w:rPr/>
        <w:t>⡍</w:t>
      </w:r>
      <w:r>
        <w:rPr/>
        <w:t>㭑瘰戶걀숯徘䥗╶♫䔵ꅷ䑟ꥢッ⩬㤳컂偭占汏꺻䥦睰䩤冣啓嫂㖣漪숩슿奤䭊䅳畓䔷⥱길瓂䥒䡶녙싍壂昱炩</w:t>
      </w:r>
      <w:r>
        <w:rPr/>
        <w:t>ꤵ</w:t>
      </w:r>
      <w:r>
        <w:rPr/>
        <w:t>㐳⛂倬㵦뭚歉⤴㬴瓂欮╆⼤䅷뽮╟⑆轗쉪ꥫ偑李⭀穡숰꥗</w:t>
      </w:r>
      <w:r>
        <w:rPr/>
        <w:t>ꤪ</w:t>
      </w:r>
      <w:r>
        <w:rPr/>
        <w:t>ⱍ</w:t>
      </w:r>
      <w:r>
        <w:rPr/>
        <w:t>㡁䕑㊬归昫⍠쵴〭牐䄳璥⍷䉖컂䝇幙⽉㭒┮彰灩⥬丬㊏⹮</w:t>
      </w:r>
      <w:r>
        <w:rPr/>
        <w:t>꤬</w:t>
      </w:r>
      <w:r>
        <w:rPr/>
        <w:t>쉡哂칾㡣愰</w:t>
      </w:r>
      <w:r>
        <w:rPr/>
        <w:t>Ⳃ⥩</w:t>
      </w:r>
      <w:r>
        <w:rPr/>
        <w:t>熮畭兄╨쉬㚩㬩⻂䳂䵄㙟</w:t>
      </w:r>
      <w:r>
        <w:rPr/>
        <w:t>Ɱ</w:t>
      </w:r>
      <w:r>
        <w:rPr/>
        <w:t>䞬䠴녒汔쉨産兏傥⫂ぁ습걚䴨穉晫숶숣硌쉪倳㏂淃剱㉉䍮㝘ォ凍瓍㕾畕刊슡䩖㙾呙</w:t>
      </w:r>
      <w:r>
        <w:rPr/>
        <w:t>ꦩ</w:t>
      </w:r>
      <w:r>
        <w:rPr/>
        <w:t>侩뼱슏䁢</w:t>
      </w:r>
      <w:r>
        <w:rPr/>
        <w:t>ꥐ</w:t>
      </w:r>
      <w:r>
        <w:rPr/>
        <w:t>㕘ꏂ瘮䙇쉌쉷潃㒵묨䫂浴乹ꥮ橊慩兰뼣숻䝶</w:t>
      </w:r>
      <w:r>
        <w:rPr/>
        <w:t>⢣</w:t>
      </w:r>
      <w:r>
        <w:rPr/>
        <w:t>汧⤪䉚땞╟䪥桑땰딯焷䍂칭䙶全务⍑癸䡪睓杹쉾秂깔柂쉭㍏䫂瀬㭸㘴ひ䍯琺뭫䰣漶癵塅㑅擂佅撮充⶘渥伬쉊牖幬竂捈栱恙㴱䆱畦</w:t>
      </w:r>
      <w:r>
        <w:rPr/>
        <w:t>ⷂ⭴</w:t>
      </w:r>
      <w:r>
        <w:rPr/>
        <w:t>슏慵쉊搳稣⩊畕껂㌭쉹䵈剥嘳畎氯獔껂畍恣⥩⭏坭䈨䠪匲序뿂䊥䵌쉘倮캮뭏攱䑇䜮䃂榵畋</w:t>
      </w:r>
      <w:r>
        <w:rPr/>
        <w:t>ⰱ</w:t>
      </w:r>
      <w:r>
        <w:rPr/>
        <w:t>欦㴥摢べ㭘囂䔤녰쉈䈻갫䙎ꍳꥲ䁰䝧</w:t>
      </w:r>
      <w:r>
        <w:rPr/>
        <w:t>ⳍ</w:t>
      </w:r>
      <w:r>
        <w:rPr/>
        <w:t>㟂싂䤸彌呬⤬쉓</w:t>
      </w:r>
      <w:r>
        <w:rPr/>
        <w:t>ⶻ</w:t>
      </w:r>
      <w:r>
        <w:rPr/>
        <w:t>䴪捤帱⼣噘䐰⴯</w:t>
      </w:r>
      <w:r>
        <w:rPr/>
        <w:t>⢩</w:t>
      </w:r>
      <w:r>
        <w:rPr/>
        <w:t>䣍䤸ぐ泂⵪㒏椨然扯䀪攤竂櫂硭庬기幇刱帹</w:t>
      </w:r>
      <w:r>
        <w:rPr/>
        <w:t>⠸</w:t>
      </w:r>
      <w:r>
        <w:rPr/>
        <w:t>慵浗瘬啘〵⭆㇍剠㵡佞朽䙨恫䱶矂</w:t>
      </w:r>
      <w:r>
        <w:rPr/>
        <w:t>ⲩ</w:t>
      </w:r>
      <w:r>
        <w:rPr/>
        <w:t>놏싍슘숮牏㟂␥넩⽁浕勂㩴繡沱纱쏂䟂쉄珂⸨땭秂⽹╭쉄坕污嘤쉡慺琯柎冥㥠ꍙ쎣⻃䤦佔潌⨦䑙䉶ꍬ晪倯쉱睙㝾</w:t>
      </w:r>
      <w:r>
        <w:rPr/>
        <w:t>ꔨ</w:t>
      </w:r>
      <w:r>
        <w:rPr/>
        <w:t>놿䯂㩦놵津䅘癸摐稶쉩煞쉀䅑䉠㥲㜻吰别쉶帬䕠㡋忂䥲⩫汕⨳稨쉢獒㥇傘㉍㨤汮爲쉵幮칑役帳濃㡈噾濍祂ꄷ䙈㙶숫儨</w:t>
      </w:r>
      <w:r>
        <w:rPr/>
        <w:t>ꥂ</w:t>
      </w:r>
      <w:r>
        <w:rPr/>
        <w:t>뼰⵺싂⸫勂剫祗灓</w:t>
      </w:r>
      <w:r>
        <w:rPr/>
        <w:t>ⱥ</w:t>
      </w:r>
      <w:r>
        <w:rPr/>
        <w:t>땅夤漳佭倨쉶䕹䖘⽾⺻칭墩䩢奉㝧⬸晋汀疣攦秂⭦䦮婒ꥤ搽㥬</w:t>
      </w:r>
      <w:r>
        <w:rPr/>
        <w:t>ꕔꤶ</w:t>
      </w:r>
      <w:r>
        <w:rPr/>
        <w:t>건㑣恡轺桎㉳ꌽ㝍ꅧ䑔伩⩧⑆嗎泂ꄱ뽏欻쉨⭦彑䥍</w:t>
      </w:r>
    </w:p>
    <w:p>
      <w:pPr>
        <w:pStyle w:val="PreformattedText"/>
        <w:bidi w:val="0"/>
        <w:spacing w:before="0" w:after="0"/>
        <w:jc w:val="left"/>
        <w:rPr/>
      </w:pPr>
      <w:r>
        <w:rPr/>
        <w:t>氵樳㥒囂카걭瞘숷쉥ㄪ瓂䴣橡抏䁎슥걺佃慺べ숳</w:t>
      </w:r>
      <w:r>
        <w:rPr/>
        <w:t>ⰸ</w:t>
      </w:r>
      <w:r>
        <w:rPr/>
        <w:t>䳃㐦䰺쉤㔬浧딻쉕슻쉋㉐繟䌭쉶欣뗂悡췂栨</w:t>
      </w:r>
      <w:r>
        <w:rPr/>
        <w:t>ꤦ</w:t>
      </w:r>
      <w:r>
        <w:rPr/>
        <w:t>ꍨ䵂炣扸䜣恬げ檣╱㡕塍椹▏䲻ꥹ洸㉩顐機숥䱵媥</w:t>
      </w:r>
      <w:r>
        <w:rPr/>
        <w:t>⠮</w:t>
      </w:r>
      <w:r>
        <w:rPr/>
        <w:t>繅匳奎썒뽳ꥫ</w:t>
      </w:r>
      <w:r>
        <w:rPr/>
        <w:t>꧂</w:t>
      </w:r>
      <w:r>
        <w:rPr/>
        <w:t>㵆뽟슱啓⹘灀繪쉣㢩毎㭊</w:t>
      </w:r>
      <w:r>
        <w:rPr/>
        <w:t>ꕷꗂ</w:t>
      </w:r>
      <w:r>
        <w:rPr/>
        <w:t>걞䩟</w:t>
      </w:r>
      <w:r>
        <w:rPr/>
        <w:t>ꤤ</w:t>
      </w:r>
      <w:r>
        <w:rPr/>
        <w:t>戺扢繯ꌥ㉱䟂昷㪘⹸汋炿ꍶ䨳㵯䙊녌썲唩撮欻收乨☨䘥쉌浍䑏畘㕐ㅲ問慮㵮佀┲䬩숪圽쉓녲橠⵶꧎녮㡉坁潇䱢숸喿嗎才焬ꆘ⹾佁㑇녌眵燂颿㙱䖩穕䜊轟㡇檩넵牶츭懂</w:t>
      </w:r>
      <w:r>
        <w:rPr/>
        <w:t>ⱡ</w:t>
      </w:r>
      <w:r>
        <w:rPr/>
        <w:t>䉬砵湉扅㕫轨卭ꅆ颻䆥㷎䭫兇⥳⨭䩚㊿坧㵧칕䵎䬴㉀湺祔㍣긷</w:t>
      </w:r>
      <w:r>
        <w:rPr/>
        <w:t>ⱞ</w:t>
      </w:r>
      <w:r>
        <w:rPr/>
        <w:t>䍹넷ꥺ卥쉑堻檩瘸剬扇</w:t>
      </w:r>
      <w:r>
        <w:rPr/>
        <w:t>ꖣ</w:t>
      </w:r>
      <w:r>
        <w:rPr/>
        <w:t>瀪殮칖䍱쉱㑙⪻啍䁗挣</w:t>
      </w:r>
      <w:r>
        <w:rPr/>
        <w:t>ⷂ</w:t>
      </w:r>
      <w:r>
        <w:rPr/>
        <w:t>쉙뽣</w:t>
      </w:r>
      <w:r>
        <w:rPr/>
        <w:t>⡃</w:t>
      </w:r>
      <w:r>
        <w:rPr/>
        <w:t>匯</w:t>
      </w:r>
      <w:r>
        <w:rPr/>
        <w:t>ꥍ</w:t>
      </w:r>
      <w:r>
        <w:rPr/>
        <w:t>쉋灐䥡</w:t>
      </w:r>
      <w:r>
        <w:rPr/>
        <w:t>⠤</w:t>
      </w:r>
      <w:r>
        <w:rPr/>
        <w:t>칍䙎쉨쉴桪卙椲皩潃뽟扚畞㩐㡹幅兊烂恮⒩恫恗⦡</w:t>
      </w:r>
      <w:r>
        <w:rPr/>
        <w:t>⡳</w:t>
      </w:r>
      <w:r>
        <w:rPr/>
        <w:t>숯剋⌺怯奷渮㩅繦䎏㌫嘤歾牓䘰</w:t>
      </w:r>
      <w:r>
        <w:rPr/>
        <w:t>ⴹ</w:t>
      </w:r>
      <w:r>
        <w:rPr/>
        <w:t>縩盂卺싃</w:t>
      </w:r>
      <w:r>
        <w:rPr/>
        <w:t>ⱱ</w:t>
      </w:r>
      <w:r>
        <w:rPr/>
        <w:t>哂浒</w:t>
      </w:r>
      <w:r>
        <w:rPr/>
        <w:t>ꕚ</w:t>
      </w:r>
      <w:r>
        <w:rPr/>
        <w:t>㝹椳쉶컎⭀䱶䐵녏쉣䯂⭂ꆱ㩥颱株⤨ぅ䭡땺ꏂィ뽈䉑洤㴪숨潉盂☣磂슻䖡刦ꄺ</w:t>
      </w:r>
      <w:r>
        <w:rPr/>
        <w:t>ⵒ</w:t>
      </w:r>
      <w:r>
        <w:rPr/>
        <w:t>숬㟂吽漪扸睐싂慮뽅ꍄ㭅㭡⬪䢥⥭숨촲㩺䄵器㧂噥搵ヂ⭫⹐땁吸儽兒䆵䙌婧䕧⫂☯</w:t>
      </w:r>
      <w:r>
        <w:rPr/>
        <w:t>Ⳃ</w:t>
      </w:r>
      <w:r>
        <w:rPr/>
        <w:t>椪凂婒㘪슩汎껂怹䱪昮쉄슥䆩⍢桏㡄狃</w:t>
      </w:r>
      <w:r>
        <w:rPr/>
        <w:t>ꥑ</w:t>
      </w:r>
      <w:r>
        <w:rPr/>
        <w:t>㍶⒘梣ꌫ稲湤ㅘ썴䚣췂塁</w:t>
      </w:r>
      <w:r>
        <w:rPr/>
        <w:t>ꤽ</w:t>
      </w:r>
      <w:r>
        <w:rPr/>
        <w:t>쉠繩⥰숣妥쉸╚╬癘⩆䠹碻ㅾ䷎</w:t>
      </w:r>
      <w:r>
        <w:rPr/>
        <w:t>꧂</w:t>
      </w:r>
      <w:r>
        <w:rPr/>
        <w:t>奀땰ぴㅎ懎묶乣뼭</w:t>
      </w:r>
      <w:r>
        <w:rPr/>
        <w:t>ꕮ</w:t>
      </w:r>
      <w:r>
        <w:rPr/>
        <w:t>㠽䍵偐輶ꄷ䷂敵ㄶ祁</w:t>
      </w:r>
      <w:r>
        <w:rPr/>
        <w:t>⠨</w:t>
      </w:r>
      <w:r>
        <w:rPr/>
        <w:t>쉓㌥煁祃繂䱂쌪䋂⍒乍祱決䷂</w:t>
      </w:r>
      <w:r>
        <w:rPr/>
        <w:t>ⱺ</w:t>
      </w:r>
      <w:r>
        <w:rPr/>
        <w:t>⿂䔰⭹⥵欴䥶⽳╢㧂甦ꄳ싂⿂䴣㭋믂␨塈䱎椲侬啺걗䑍⵫眱䉐擂渲╮㬸ꍴ슿쉘瞏싂</w:t>
      </w:r>
      <w:r>
        <w:rPr/>
        <w:t>꧂</w:t>
      </w:r>
      <w:r>
        <w:rPr/>
        <w:t>轍⭴牑싂㑎栲㥊㐯榩飂⑫⼪</w:t>
      </w:r>
      <w:r>
        <w:rPr/>
        <w:t>ꖏ</w:t>
      </w:r>
      <w:r>
        <w:rPr/>
        <w:t>㜫楦匯矂掘⹎佪㉩싎슥狍憏挬녫⭟杇灟␳噟眥䐬敢习瀺㏂幏䱬䕘轐䩺殣</w:t>
      </w:r>
      <w:r>
        <w:rPr/>
        <w:t>ꖱ</w:t>
      </w:r>
      <w:r>
        <w:rPr/>
        <w:t>坰뽦稣顅쉬넩䫂㉆獔䍔捴䭅╋㯂녤⌥婚ㅧ䙋折䍕滂겮均⻂䊩㜵⧂⹭⩤⥓佴쉍な⑤</w:t>
      </w:r>
      <w:r>
        <w:rPr/>
        <w:t>ꕙ</w:t>
      </w:r>
      <w:r>
        <w:rPr/>
        <w:t>ⱏ</w:t>
      </w:r>
      <w:r>
        <w:rPr/>
        <w:t>䅄帬歮네ꥨ搥䙞丳ꄬ⤪掩畡恤䨣㕓帴♸⭕䥮㡾䈴産怦쉟〪⥊䁎</w:t>
      </w:r>
      <w:r>
        <w:rPr/>
        <w:t>⡊</w:t>
      </w:r>
      <w:r>
        <w:rPr/>
        <w:t>䦘쉌㵠㝢楏杣䵌䡭彃㉕⽟悬䖵뿎</w:t>
      </w:r>
      <w:r>
        <w:rPr/>
        <w:t>ꕊ</w:t>
      </w:r>
      <w:r>
        <w:rPr/>
        <w:t>䝄洰㵀</w:t>
      </w:r>
      <w:r>
        <w:rPr/>
        <w:t>Ⲭ</w:t>
      </w:r>
      <w:r>
        <w:rPr/>
        <w:t>敳쉭㭉깶㔪썌쉑㗎桴瞿䈱㥩扏믂㌲㵀싂쉾圩ㅂ潧浅浚ㅖ㨤뭀㜮禩꺿喡㍠硐꺵䇎亮䩋塔䡺쉟⍁佋♧뼭䕨썦</w:t>
      </w:r>
      <w:r>
        <w:rPr/>
        <w:t>⡏</w:t>
      </w:r>
      <w:r>
        <w:rPr/>
        <w:t>牳⬷</w:t>
      </w:r>
      <w:r>
        <w:rPr/>
        <w:t>ⱞ</w:t>
      </w:r>
      <w:r>
        <w:rPr/>
        <w:t>䓂风⽩䖿橸氻殩쉒䔦嘰䒬습㊩⥁頨楣纮椪쉅㇂䍫㠷儷㙡</w:t>
      </w:r>
      <w:r>
        <w:rPr/>
        <w:t>ⷃ</w:t>
      </w:r>
      <w:r>
        <w:rPr/>
        <w:t>놵橋轹桔杤䂱潀꥕ꄊ㍊쉪㷂쉦䕚彳䬰へ믂Ⓜ㙪㍅栴䕲쌰쉑潾瑷▩䑞㜵㙎玣慐ㄤ扄䭆㢵繗祋䬴⩶汐</w:t>
      </w:r>
      <w:r>
        <w:rPr/>
        <w:t>ⵌ</w:t>
      </w:r>
      <w:r>
        <w:rPr/>
        <w:t>飃杚깪</w:t>
      </w:r>
      <w:r>
        <w:rPr/>
        <w:t>ꤩ⩰</w:t>
      </w:r>
      <w:r>
        <w:rPr/>
        <w:t>䑢⵹</w:t>
      </w:r>
      <w:r>
        <w:rPr/>
        <w:t>ꕞ꤮</w:t>
      </w:r>
      <w:r>
        <w:rPr/>
        <w:t>绎先奁㡦⧂♬捋</w:t>
      </w:r>
      <w:r>
        <w:rPr/>
        <w:t>ⰳ</w:t>
      </w:r>
      <w:r>
        <w:rPr/>
        <w:t>ⴺ</w:t>
      </w:r>
      <w:r>
        <w:rPr/>
        <w:t>捃쉴캱㕲싍놱彘녔쌫㍣䤶䛂䵞剙燂㬨썐ꍖꥩ䘷顑党뽳䀺⍕╦곎㡲⭺圬庵橥⽰㡶䐵ぢ栦⎬ꌹ盂䍃쉾〣䮱猪㈩烍쉚㞣浭匤㍪꧎</w:t>
      </w:r>
      <w:r>
        <w:rPr/>
        <w:t>ꦘ⨪</w:t>
      </w:r>
      <w:r>
        <w:rPr/>
        <w:t>㐫濂灏扟▵杹䰸兏뽢㉓瑙縦憵涣</w:t>
      </w:r>
      <w:r>
        <w:rPr/>
        <w:t>ⱋ⑤</w:t>
      </w:r>
      <w:r>
        <w:rPr/>
        <w:t>ꍒ㥱扠妮</w:t>
      </w:r>
      <w:r>
        <w:rPr/>
        <w:t>꥓</w:t>
      </w:r>
      <w:r>
        <w:rPr/>
        <w:t>䫃枱囂⬺体煭䔵㠦漻嚻哂넯佹佋썱䅥啒⍷쉳㩊䧂</w:t>
      </w:r>
      <w:r>
        <w:rPr/>
        <w:t>⠪</w:t>
      </w:r>
      <w:r>
        <w:rPr/>
        <w:t>ꎱ㏂⨹䙋㛂䢻呦䀱숫⪩忂㈱숹㑙⑃䑹噸䍔ꍪ쉅坒</w:t>
      </w:r>
      <w:r>
        <w:rPr/>
        <w:t>⢿</w:t>
      </w:r>
      <w:r>
        <w:rPr/>
        <w:t>桪䖱ㄻ頯䨩</w:t>
      </w:r>
      <w:r>
        <w:rPr/>
        <w:t>ⱦ</w:t>
      </w:r>
      <w:r>
        <w:rPr/>
        <w:t>뭚䵲䗂</w:t>
      </w:r>
      <w:r>
        <w:rPr/>
        <w:t>Ɱ</w:t>
      </w:r>
      <w:r>
        <w:rPr/>
        <w:t>橚깳住</w:t>
      </w:r>
      <w:r>
        <w:rPr/>
        <w:t>ⶡꖩ</w:t>
      </w:r>
      <w:r>
        <w:rPr/>
        <w:t>충术奫穀쉞㉎㔭湤ꇂ걱暥硋쉦꥙係⯂␵</w:t>
      </w:r>
      <w:r>
        <w:rPr/>
        <w:t>⠨</w:t>
      </w:r>
      <w:r>
        <w:rPr/>
        <w:t>潮␫㕏ㆿ䁅獣棂㨴⨩ㅸ剢煞软爹婀噠</w:t>
      </w:r>
      <w:r>
        <w:rPr/>
        <w:t>Ɐ</w:t>
      </w:r>
      <w:r>
        <w:rPr/>
        <w:t>敌쉬ꥡ偸摫㍨䥎圫⩓㝖愨㑎䙕ꌻ硕쉊睞摆敐暻츽す쉣㓂㖱뽗쉹☷灨㕹</w:t>
      </w:r>
      <w:r>
        <w:rPr/>
        <w:t>ⱒ</w:t>
      </w:r>
      <w:r>
        <w:rPr/>
        <w:t>숲⺮⭍쉸</w:t>
      </w:r>
      <w:r>
        <w:rPr/>
        <w:t>ꥂ</w:t>
      </w:r>
      <w:r>
        <w:rPr/>
        <w:t>쉃쉌䦮ㄶ㩢䱭⫂朦⸴䡐䦘숺杹哂ꇂ㖣숨顗桹ㄮ⵮⍸㨣牫㴲䀹</w:t>
      </w:r>
      <w:r>
        <w:rPr/>
        <w:t>ⴶ</w:t>
      </w:r>
      <w:r>
        <w:rPr/>
        <w:t>猩奩㢵</w:t>
      </w:r>
      <w:r>
        <w:rPr/>
        <w:t>ⵃ</w:t>
      </w:r>
      <w:r>
        <w:rPr/>
        <w:t>畱搨칡埂洬浭横딹参㈳祅♁쉄猲뼺㟂䫂싂䞩瑥␷䄶汄숭슩徥걏幫슿塳</w:t>
      </w:r>
      <w:r>
        <w:rPr/>
        <w:t>⢱</w:t>
      </w:r>
      <w:r>
        <w:rPr/>
        <w:t>ⴴ</w:t>
      </w:r>
      <w:r>
        <w:rPr/>
        <w:t>깅ꍇꌪ穮䐬塤倣幹灭焳⸩捙㗍摡ㄥ吺딥䩫汤㙥쉩숮輩</w:t>
      </w:r>
      <w:r>
        <w:rPr/>
        <w:t>꤫</w:t>
      </w:r>
      <w:r>
        <w:rPr/>
        <w:t>㵀乊楮漪凂䅸⯂⫂䱌⽚쵪瑆뮵䙙䗎ꥫ⤵啧畫䴩䍤砪</w:t>
      </w:r>
      <w:r>
        <w:rPr/>
        <w:t>ꦥ</w:t>
      </w:r>
      <w:r>
        <w:rPr/>
        <w:t>轉祖啳棂卆쉞쉚呬橩숬㘱⍉䅉⼩塤挷勂攮쉴䈹</w:t>
      </w:r>
      <w:r>
        <w:rPr/>
        <w:t>ꤺ</w:t>
      </w:r>
      <w:r>
        <w:rPr/>
        <w:t>揂硟䄪帮</w:t>
      </w:r>
      <w:r>
        <w:rPr/>
        <w:t>ꕇ</w:t>
      </w:r>
      <w:r>
        <w:rPr/>
        <w:t>ⱬ</w:t>
      </w:r>
      <w:r>
        <w:rPr/>
        <w:t>削⸱㭅쉭刴␽⚘⽀拂昭슩㐱㫂伻䵘顀㕌㪘䠻木Ⓜ㝟쵭⍭㮣긴⭟ꥺ剳숪깫䶿쉂咵㈷兑瀪㛂쉨縹쌪娦吺깥猲⭬䎥桱䌹㡠䓂溩祣ꅡ擂璿칌칬顠䵾</w:t>
      </w:r>
      <w:r>
        <w:rPr/>
        <w:t>ⰺ</w:t>
      </w:r>
      <w:r>
        <w:rPr/>
        <w:t>焦瓂桳슻澩㵺김⭓埂䯂ゥ椯⩁쉺⼦璡䕲䊬妘倣䂥捸⧃쉭杣⚏娤깎墿쉒넣睯걌琲쵅뭤玩싂쉢ꥰ</w:t>
      </w:r>
      <w:r>
        <w:rPr/>
        <w:t>ⱏ</w:t>
      </w:r>
      <w:r>
        <w:rPr/>
        <w:t>汥堥</w:t>
      </w:r>
      <w:r>
        <w:rPr/>
        <w:t>ⴵ</w:t>
      </w:r>
      <w:r>
        <w:rPr/>
        <w:t>䱩嘶斘䈱뿂쉠䠤婲樮湰쉧⼊彘槂쉖숣淂깖⑂礲걉ヂ⬰</w:t>
      </w:r>
      <w:r>
        <w:rPr/>
        <w:t>ꕘ</w:t>
      </w:r>
      <w:r>
        <w:rPr/>
        <w:t>긫땱㯃⍹⬽輫슬䋂欨䥈晗䙪⍧潍䠮濂僂甩偪䥕漩奂喘歕呀傩뇂呐㨶䬮璡썪婉㘥流桍딸䁭캡䡉兖䛂颩㕈ꇂ쉥甩仂炩⻃娱ㅸ쉗⪮ꍌ쉚䵰潅쉋卉숨祳偩䆩瀲싂囂䯂숽忎⭪垣悱㤨ヂ격塮䙗桐쉾厬値怳倰㙴䙴⥌搽⪩⩉⴫单쉊别☽摞⥭凂⦬唯杈娭㝳䅒斬幫焫╩稹〽风揂⭰婙</w:t>
      </w:r>
      <w:r>
        <w:rPr/>
        <w:t>꧂</w:t>
      </w:r>
      <w:r>
        <w:rPr/>
        <w:t>䝈쉃挤确桇ヂ㝗</w:t>
      </w:r>
      <w:r>
        <w:rPr/>
        <w:t>ꔽ</w:t>
      </w:r>
      <w:r>
        <w:rPr/>
        <w:t>偦䈸晬睷炩쉣䬲㉀䥪娸珂䏃ㄮ歕桚䕓弦纩偫␪뭕摂犩녇뽖奷䐦쉍걓⑊呲</w:t>
      </w:r>
      <w:r>
        <w:rPr/>
        <w:t>ⶱ</w:t>
      </w:r>
      <w:r>
        <w:rPr/>
        <w:t>牁⸴쉌⹂녢⑘湬晞쉖䆵呮썧灮떘祇撩䥲깟塉ㅬ䡄촰嘲썓㌮ꆱ⒥쵹충搪숴</w:t>
      </w:r>
      <w:r>
        <w:rPr/>
        <w:t>⡾</w:t>
      </w:r>
      <w:r>
        <w:rPr/>
        <w:t>嫂灶쉠婟怷䕌榱</w:t>
      </w:r>
      <w:r>
        <w:rPr/>
        <w:t>ꤪ</w:t>
      </w:r>
      <w:r>
        <w:rPr/>
        <w:t>ㅅ轰瀱畩睡奍渪畅㡪彀⩷㘬睺璣䭤樯</w:t>
      </w:r>
      <w:r>
        <w:rPr/>
        <w:t>ꤩ</w:t>
      </w:r>
      <w:r>
        <w:rPr/>
        <w:t>⣎</w:t>
      </w:r>
      <w:r>
        <w:rPr/>
        <w:t>硉㙂縣㨮恁哎䪬嫂쉶睡䑩严</w:t>
      </w:r>
      <w:r>
        <w:rPr/>
        <w:t>ⷂ</w:t>
      </w:r>
      <w:r>
        <w:rPr/>
        <w:t>弨楔䍟쉎⥭쌴乺걗쉫牙塳啧欰썦</w:t>
      </w:r>
      <w:r>
        <w:rPr/>
        <w:t>⡆</w:t>
      </w:r>
      <w:r>
        <w:rPr/>
        <w:t>숭䔭㝾欩㥬璬恖⒮쉲</w:t>
      </w:r>
      <w:r>
        <w:rPr/>
        <w:t>ꖬ</w:t>
      </w:r>
      <w:r>
        <w:rPr/>
        <w:t>顑瑦☭参畃컂偓伻㫂</w:t>
      </w:r>
      <w:r>
        <w:rPr/>
        <w:t>ⱇ⑔</w:t>
      </w:r>
      <w:r>
        <w:rPr/>
        <w:t>癕☪뿃슻슏캿싎䏂晋扞ヂ怸廂䙸싃䓂㗂䋂䄴戴◂坋♓䜹捤扈䩮⥬圪츳⑬潵牘쉯刱頲盂묽뇂䟎</w:t>
      </w:r>
      <w:r>
        <w:rPr/>
        <w:t>ꤦ</w:t>
      </w:r>
      <w:r>
        <w:rPr/>
        <w:t>曂</w:t>
      </w:r>
      <w:r>
        <w:rPr/>
        <w:t>꧂</w:t>
      </w:r>
      <w:r>
        <w:rPr/>
        <w:t>噋䤤</w:t>
      </w:r>
      <w:r>
        <w:rPr/>
        <w:t>ⵌ</w:t>
      </w:r>
      <w:r>
        <w:rPr/>
        <w:t>砮䁒瞻</w:t>
      </w:r>
      <w:r>
        <w:rPr/>
        <w:t>ꤱ</w:t>
      </w:r>
      <w:r>
        <w:rPr/>
        <w:t>쉴䵺䒥繳깨믂榡䒩娥慘껃㈦ꆩ㢩쉞䡁ꍐ瘽ꇂ晟ꅂ긴숲㝷䙯♄쵙焮䩨廂慕猥쉀堪怤啮䴹쉄䷂顨硷걧긲ヂ⍍幅扡撿玿潂牂婦</w:t>
      </w:r>
      <w:r>
        <w:rPr/>
        <w:t>ⵎ</w:t>
      </w:r>
      <w:r>
        <w:rPr/>
        <w:t>坃礮斩⨳儽㮣⑧洤凂浈썠㑔冩佶楂㎻쉠㩢焹扤䵏⫍爣㇍䜽滂ꥹ걓殣䅣䀫䤱</w:t>
      </w:r>
      <w:r>
        <w:rPr/>
        <w:t>⡖</w:t>
      </w:r>
      <w:r>
        <w:rPr/>
        <w:t>犥共䤳꥙</w:t>
      </w:r>
      <w:r>
        <w:rPr/>
        <w:t>ꥂ</w:t>
      </w:r>
      <w:r>
        <w:rPr/>
        <w:t>䡊辣䓃㭣㊻숦칋稥ꌺ깢칬穦氩ꥹ总擎具䵑佋琻摨⹟춱䝳㭲祔㣂땇へ煫</w:t>
      </w:r>
      <w:r>
        <w:rPr/>
        <w:t>ꥁ</w:t>
      </w:r>
      <w:r>
        <w:rPr/>
        <w:t>숣䅅奬䍾䩶曂摪㔶穳䠹旂幾쵢썔㵟㐽⩀硹㉅未䁹绂썯숻偸捋칺⩀祊恨</w:t>
      </w:r>
      <w:r>
        <w:rPr/>
        <w:t>ⱚ</w:t>
      </w:r>
      <w:r>
        <w:rPr/>
        <w:t>쉬捗皿妱售</w:t>
      </w:r>
      <w:r>
        <w:rPr/>
        <w:t>ꖘ</w:t>
      </w:r>
      <w:r>
        <w:rPr/>
        <w:t>兑䝵炏泂䭴녱㈱杮ꍔ쉖丯䁢⩤㕱쉬䍶ꅊ㛂顑瑹╗凂쉑㭩䈶ぱ捞쉞䄊伪兪</w:t>
      </w:r>
      <w:r>
        <w:rPr/>
        <w:t>ꕋ</w:t>
      </w:r>
      <w:r>
        <w:rPr/>
        <w:t>沥毂空쉺庘䌫僃㶩㮻繹䱪揂牵쵌摨쉔㩁⭑䦣灬戣樵㡹硞뽄</w:t>
      </w:r>
      <w:r>
        <w:rPr/>
        <w:t>ⴵ</w:t>
      </w:r>
      <w:r>
        <w:rPr/>
        <w:t>哃淂㉗欬恇砩桇櫂婄湑䧂㛂䁔兓㘤瑔㔺轩彲깋娨쉯뭂慴䑒㗂啷</w:t>
      </w:r>
      <w:r>
        <w:rPr/>
        <w:t>ꗂ</w:t>
      </w:r>
      <w:r>
        <w:rPr/>
        <w:t>换슘♂싂婊轖⩾栶슩㥋쉸㝬冬⨷䡰働渴</w:t>
      </w:r>
      <w:r>
        <w:rPr/>
        <w:t>꧍</w:t>
      </w:r>
      <w:r>
        <w:rPr/>
        <w:t>久ꄳ㥵䴣灐갵牱걇㭳彆땮숴</w:t>
      </w:r>
      <w:r>
        <w:rPr/>
        <w:t>꥓</w:t>
      </w:r>
      <w:r>
        <w:rPr/>
        <w:t>췃슏䡖輦桴㪱싎〣慏揂숬䘴쉲숺㐱湙灲㭺眭슬梿㖏穒仃呍亻牙辵⥷䨲顥⥯㭉厏旍싃◂</w:t>
      </w:r>
      <w:r>
        <w:rPr/>
        <w:t>ꦡ</w:t>
      </w:r>
      <w:r>
        <w:rPr/>
        <w:t>橠</w:t>
      </w:r>
      <w:r>
        <w:rPr/>
        <w:t>ꦿ</w:t>
      </w:r>
      <w:r>
        <w:rPr/>
        <w:t>㯂㕘깃當夻⏍⽇䁔㙊轺䐵殩㧂䵗塰頯疬戭伯车牓ꌹ㑡䨱ㅭ纱弮칟䬱繒桇컂恗侮녮䱉汳</w:t>
      </w:r>
      <w:r>
        <w:rPr/>
        <w:t>ⴵ</w:t>
      </w:r>
      <w:r>
        <w:rPr/>
        <w:t>숣櫂䘮ꍟ婉㭹쵸湃쉖▵䚏╦㝉䎣⹥䱞頪熻⬵浉숹刪뽴瘪彯䦩繍湨슩쵰숱땞뭎塉呵慁쵑춵癎</w:t>
      </w:r>
      <w:r>
        <w:rPr/>
        <w:t>ⰷ</w:t>
      </w:r>
      <w:r>
        <w:rPr/>
        <w:t>䠤晶㍺걮愥卯顱䕳呯㥶뽷</w:t>
      </w:r>
      <w:r>
        <w:rPr/>
        <w:t>ⱟ</w:t>
      </w:r>
      <w:r>
        <w:rPr/>
        <w:t>縴灉┴⏂硬愤甪뭑匨桒쉌䩪</w:t>
      </w:r>
      <w:r>
        <w:rPr/>
        <w:t>ꕔ</w:t>
      </w:r>
      <w:r>
        <w:rPr/>
        <w:t>囍㋂摘敖긵彆噀</w:t>
      </w:r>
      <w:r>
        <w:rPr/>
        <w:t>⡎</w:t>
      </w:r>
      <w:r>
        <w:rPr/>
        <w:t>䩋癊妣</w:t>
      </w:r>
      <w:r>
        <w:rPr/>
        <w:t>⡖</w:t>
      </w:r>
      <w:r>
        <w:rPr/>
        <w:t>獤䫃췂懂㑎⪬㛍慡◂偂婪⩄ꍥ⭠刭慙쉶氭깶犏</w:t>
      </w:r>
      <w:r>
        <w:rPr/>
        <w:t>꧃</w:t>
      </w:r>
      <w:r>
        <w:rPr/>
        <w:t>칾쉖呎ꄮ烂顣㎱슩㶣旂剙牟갣䵺乂匷ꌴꆘ슏</w:t>
      </w:r>
      <w:r>
        <w:rPr/>
        <w:t>Ⳃ</w:t>
      </w:r>
      <w:r>
        <w:rPr/>
        <w:t>兌轎济⩠乷⭙뽘偎彍䘮쉶꥖㥏걤碘祗睉䧂空捋㧂嘩恪⹧塸ꏂꅐ㉕磂㮬幸땂兠斘䅪桠亣䂱佁㕀㤸䙒泂╲걄平啭쉾쉆琹ꎩ䙹旂睤捇偂瑒爺걚䭉噅㥒欺녎㭆</w:t>
      </w:r>
      <w:r>
        <w:rPr/>
        <w:t>ꕱ</w:t>
      </w:r>
      <w:r>
        <w:rPr/>
        <w:t>唲</w:t>
      </w:r>
      <w:r>
        <w:rPr/>
        <w:t>Ⱳ</w:t>
      </w:r>
      <w:r>
        <w:rPr/>
        <w:t>燎磂榿⼪椵矂㔯嚩祸㑏涘䴰䞥䐪㍍埂渵煁檿뽍⬱圲愹敠☤쉏䬽⾿䕫䡳㥵梵剙♵⬴슏滎⻂晤뽎䑖頪땀䗂걌</w:t>
      </w:r>
      <w:r>
        <w:rPr/>
        <w:t>Ⳃ</w:t>
      </w:r>
      <w:r>
        <w:rPr/>
        <w:t>⻂敦㕂盂♕䉕炮摳⿂⫂急䤳䠩⍑晱䡵偫</w:t>
      </w:r>
      <w:r>
        <w:rPr/>
        <w:t>ꤰ</w:t>
      </w:r>
      <w:r>
        <w:rPr/>
        <w:t>ꏂヂ◂䱦♊떵⨣囂楤捏獈吲䁙㞡㌵뾩杯╮㵋䔺颿嫂琴噖</w:t>
      </w:r>
      <w:r>
        <w:rPr/>
        <w:t>Ⳃ♹</w:t>
      </w:r>
      <w:r>
        <w:rPr/>
        <w:t>넶礮쌮䩚䁺ㆮ⹡剚埂쉷</w:t>
      </w:r>
      <w:r>
        <w:rPr/>
        <w:t>ꤦ</w:t>
      </w:r>
      <w:r>
        <w:rPr/>
        <w:t>秂쉷獑帶䙥瘱⑔汗唲徻숶塑慐ꅟ噠쉨슻</w:t>
      </w:r>
      <w:r>
        <w:rPr/>
        <w:t>ꕆ</w:t>
      </w:r>
      <w:r>
        <w:rPr/>
        <w:t>㈦㑣뽩쉐⩡㘹␺쉳捧撮ㅲ繟㡃杴务猬䘳슩煸畮䔨婨숱扴婈</w:t>
      </w:r>
      <w:r>
        <w:rPr/>
        <w:t>⡕</w:t>
      </w:r>
      <w:r>
        <w:rPr/>
        <w:t>쉅䵄㇂嗂쉊䃎穌䩤떻轡留繺估쉸戊䮥▮卡䡌㖮ꅱꅳ⫎⭉抩땩䥺╥䤬瑧㓃影癳걟㉄捋繸쉷㘶元縶湐㐯뽅䟂쉈⫃汤㑖泂朻睅⨫칷穞ꌮ⑓垩쉈眺쉑쎵㒮녘䱔㜺숨迍⑘睞砻塊椽깹沏⼻쉵洪颡⑩☽橘쉵ꥨ狂⵬㑳杘</w:t>
      </w:r>
      <w:r>
        <w:rPr/>
        <w:t>⡋</w:t>
      </w:r>
      <w:r>
        <w:rPr/>
        <w:t>쏂⫂ꥷ쉓嘩扗犏䐰稤噑䉥㯃睗숩ㅙ彶</w:t>
      </w:r>
      <w:r>
        <w:rPr/>
        <w:t>ꤷ</w:t>
      </w:r>
      <w:r>
        <w:rPr/>
        <w:t>䥶쉇摯佂獡숭姂</w:t>
      </w:r>
      <w:r>
        <w:rPr/>
        <w:t>ⳍ</w:t>
      </w:r>
      <w:r>
        <w:rPr/>
        <w:t>摍촸睯쉌洽♢</w:t>
      </w:r>
      <w:r>
        <w:rPr/>
        <w:t>ⵄ</w:t>
      </w:r>
      <w:r>
        <w:rPr/>
        <w:t>칳땟⩲怭䊥䌭坅겏伦敏䝄♭颡㓂夶㕡唷矃</w:t>
      </w:r>
      <w:r>
        <w:rPr/>
        <w:t>ⵁ</w:t>
      </w:r>
      <w:r>
        <w:rPr/>
        <w:t>帥쉕頣쉆啌飂⍡兩㯂爯绍뽍囂乫扈쉄숷吤䅢懂徻䷂当촬犻摫兔倬噯禵㍕촦</w:t>
      </w:r>
      <w:r>
        <w:rPr/>
        <w:t>⡷</w:t>
      </w:r>
      <w:r>
        <w:rPr/>
        <w:t>娥澡㖻⾵元㦬싂</w:t>
      </w:r>
      <w:r>
        <w:rPr/>
        <w:t>ꕰ</w:t>
      </w:r>
      <w:r>
        <w:rPr/>
        <w:t>乞쉚⥚愹焫㕠숱</w:t>
      </w:r>
      <w:r>
        <w:rPr/>
        <w:t>ⱬ</w:t>
      </w:r>
      <w:r>
        <w:rPr/>
        <w:t>扗숬⌮㥍縻頩갺癔깨ꥵ䥄쉈숵澘〹卣䠲㙍狍慪땃ㄲ獺ꅮ穕硣넸㙦䉂䅢䬦슿쉤す奟癬⑙种㝓櫂㘯㑯癲㦿彖따꺣楒夫姂㍉㡅뭘㡑ꍶ杙쉹</w:t>
      </w:r>
      <w:r>
        <w:rPr/>
        <w:t>ⷂ</w:t>
      </w:r>
      <w:r>
        <w:rPr/>
        <w:t>쉠椱싂䝭쉄⩐</w:t>
      </w:r>
      <w:r>
        <w:rPr/>
        <w:t>ⵙ</w:t>
      </w:r>
      <w:r>
        <w:rPr/>
        <w:t>겥츯杈뼪折げ愤</w:t>
      </w:r>
      <w:r>
        <w:rPr/>
        <w:t>⡮</w:t>
      </w:r>
      <w:r>
        <w:rPr/>
        <w:t>㩍㭕妏췍䕐晒숤걕㩸稹ゥ湫湪╗㑸媬慅栦걤䦱뼸玿쉮⽆㣍頤怩뼳㭏怯긣扬枘珎뽎㌷坋瘩䉞츣䴸㉊䥒걺姍쉔깟♐</w:t>
      </w:r>
      <w:r>
        <w:rPr/>
        <w:t>ꖡ</w:t>
      </w:r>
      <w:r>
        <w:rPr/>
        <w:t>숹晤썠㕣쎏</w:t>
      </w:r>
      <w:r>
        <w:rPr/>
        <w:t>ꕄ</w:t>
      </w:r>
      <w:r>
        <w:rPr/>
        <w:t>녠瑂兄玩ꅐ偃瀥总⩍䵶쉮支係㑡䁭摂䘳ㅢꥱꇂ栱㘻在婍㑋欪痂䩞㵳坔㕗矂⭬湧桷⩃딷硪侬砩㡴⩑夷僂彵父敶</w:t>
      </w:r>
      <w:r>
        <w:rPr/>
        <w:t>ꤨ</w:t>
      </w:r>
      <w:r>
        <w:rPr/>
        <w:t>䨩穈겥摯捇뾏娤瑌䀶洣䷂掘灠捸濍⨻䊿做璱</w:t>
      </w:r>
      <w:r>
        <w:rPr/>
        <w:t>⡢</w:t>
      </w:r>
      <w:r>
        <w:rPr/>
        <w:t>㑂䔭슣氩슥䀶</w:t>
      </w:r>
      <w:r>
        <w:rPr/>
        <w:t>ⷂ</w:t>
      </w:r>
      <w:r>
        <w:rPr/>
        <w:t>圦䀸仂썏䑉⨻沬滂</w:t>
      </w:r>
      <w:r>
        <w:rPr/>
        <w:t>⵰</w:t>
      </w:r>
      <w:r>
        <w:rPr/>
        <w:t>樴䅫⥪♋䡔뽣㈳㜯㍔⵸쉰</w:t>
      </w:r>
      <w:r>
        <w:rPr/>
        <w:t>ꔶ</w:t>
      </w:r>
      <w:r>
        <w:rPr/>
        <w:t>䤨噥卉㔩濂瓎캘㬻幗⑒슏슣㭶</w:t>
      </w:r>
      <w:r>
        <w:rPr/>
        <w:t>ꦬ</w:t>
      </w:r>
      <w:r>
        <w:rPr/>
        <w:t>싂椹䵇婎䅩䷂幭䙓㘰䍹䷂䤳</w:t>
      </w:r>
      <w:r>
        <w:rPr/>
        <w:t>ⵁ</w:t>
      </w:r>
      <w:r>
        <w:rPr/>
        <w:t>摔䉣숸捔摫轠㫂ꎱ䄮㮩橙㒮婙</w:t>
      </w:r>
      <w:r>
        <w:rPr/>
        <w:t>⣂</w:t>
      </w:r>
      <w:r>
        <w:rPr/>
        <w:t>輩恓긫泂燂牙捐眹瘹坑⩈睨䫂ꅏ湧㐲竎眭䕈☮춥</w:t>
      </w:r>
      <w:r>
        <w:rPr/>
        <w:t>ⲩ</w:t>
      </w:r>
      <w:r>
        <w:rPr/>
        <w:t>㣂怫案晆掵飂䇂쵏俎⤫㗍깋汤桬亩䝶瘰轍ネ슱㟂䭑쉫稯僂䥀걨啫畏⬳埃瑂偔摷皩</w:t>
      </w:r>
      <w:r>
        <w:rPr/>
        <w:t>⠮</w:t>
      </w:r>
      <w:r>
        <w:rPr/>
        <w:t>쉗奄漵⮘玿⨭숮癎⭁뮡ꇂ䙙杀깋㘊뗂㤭㭨含瑙䅁⭅⍃獣你⚬ꌩ⤦娦䬣⑟坂伭묩氫䌦䘺⻂㣂堲势㠷瓎㛂겥숭</w:t>
      </w:r>
      <w:r>
        <w:rPr/>
        <w:t>ⱸ</w:t>
      </w:r>
      <w:r>
        <w:rPr/>
        <w:t>칷㍐纣䏎⍁儵⥴⥔긹㡫埂塧䩦넳祆쉥쌩媩㩞並橰婃迎㕭⼩㩅ꥵ偗浃⩗⹥䵟⥕枥숰䧂抵⫎痂</w:t>
      </w:r>
      <w:r>
        <w:rPr/>
        <w:t>ⴱⵘ</w:t>
      </w:r>
      <w:r>
        <w:rPr/>
        <w:t>㌪乎頨㑐㭏슏杖㝳䥕㕩傩坔椭㦡츨濂㩋彥</w:t>
      </w:r>
      <w:r>
        <w:rPr/>
        <w:t>⡖</w:t>
      </w:r>
      <w:r>
        <w:rPr/>
        <w:t>䣂</w:t>
      </w:r>
      <w:r>
        <w:rPr/>
        <w:t>ⱁ</w:t>
      </w:r>
      <w:r>
        <w:rPr/>
        <w:t>乾揃歑垣슩⥶颣⬺䄶</w:t>
      </w:r>
      <w:r>
        <w:rPr/>
        <w:t>ꕇ</w:t>
      </w:r>
      <w:r>
        <w:rPr/>
        <w:t>㵊偏㙨숯걾呖捍挩뿃숬噭效埂余秃兮乚厮ㅟ当㗂溩쉲䪬匯뮩숩欹砩숱㕅䩇䳂걳묹⽠廂⥯䍃漶兟抻</w:t>
      </w:r>
      <w:r>
        <w:rPr/>
        <w:t>ⱎ</w:t>
      </w:r>
      <w:r>
        <w:rPr/>
        <w:t>㵴辣縭숹堦쵪佌⭦⍔桒◂殘含湉⽲䄹쉷䭍깵煈奎坭盂癩䬦깪㥐汭䜪冩쉞㭅ꄽ㡇旂◃깚公</w:t>
      </w:r>
      <w:r>
        <w:rPr/>
        <w:t>Ⱛ</w:t>
      </w:r>
      <w:r>
        <w:rPr/>
        <w:t>畔쉃숰眵圥땊</w:t>
      </w:r>
      <w:r>
        <w:rPr/>
        <w:t>ꖩ</w:t>
      </w:r>
      <w:r>
        <w:rPr/>
        <w:t>椲⧂礸놩䝘䫍倽슥⾬㏂濂숦嗂뭓癥쉁䰰ꆏ☯뽍䂱壂獀䈬충俎䍒婔瘬惂帶ぞ窏䩤囃쉖啌숳汘慃捪憮컎汘伳奯䔨礰⩵␻㭢晙⸨슥礶⨽싂쉪ꄭ쌥숮</w:t>
      </w:r>
      <w:r>
        <w:rPr/>
        <w:t>ⱨ</w:t>
      </w:r>
      <w:r>
        <w:rPr/>
        <w:t>業칡ㅎ伴呃䵁</w:t>
      </w:r>
      <w:r>
        <w:rPr/>
        <w:t>ⱘ〉</w:t>
      </w:r>
      <w:r>
        <w:rPr/>
        <w:t>쉢橎頶慖</w:t>
      </w:r>
      <w:r>
        <w:rPr/>
        <w:t>ꔦ⤨</w:t>
      </w:r>
      <w:r>
        <w:rPr/>
        <w:t>䍹䜰</w:t>
      </w:r>
      <w:r>
        <w:rPr/>
        <w:t>ꤨ</w:t>
      </w:r>
      <w:r>
        <w:rPr/>
        <w:t>京橸タ㤩䅨</w:t>
      </w:r>
      <w:r>
        <w:rPr/>
        <w:t>⡶</w:t>
      </w:r>
      <w:r>
        <w:rPr/>
        <w:t>䍃⼨顲쉁쉹⴫ꥯ呟吭励涵䉌䠯曃쵘뗂溬㑸</w:t>
      </w:r>
      <w:r>
        <w:rPr/>
        <w:t>⡑</w:t>
      </w:r>
      <w:r>
        <w:rPr/>
        <w:t>扱⥳</w:t>
      </w:r>
      <w:r>
        <w:rPr/>
        <w:t>ꗂ</w:t>
      </w:r>
      <w:r>
        <w:rPr/>
        <w:t>拂し슡ꥶ╚㵘杤湂㜬슡捫怭㢥刱䪥쉗</w:t>
      </w:r>
      <w:r>
        <w:rPr/>
        <w:t>ⵟ</w:t>
      </w:r>
      <w:r>
        <w:rPr/>
        <w:t>넹䵇뽹吳</w:t>
      </w:r>
      <w:r>
        <w:rPr/>
        <w:t>ꕡꕞ</w:t>
      </w:r>
      <w:r>
        <w:rPr/>
        <w:t>ꥷ깔㨶皘瑀㏂炩䴶쉞穨㩷⩓슩䙞晔㟂㍗䲮严</w:t>
      </w:r>
      <w:r>
        <w:rPr/>
        <w:t>ꦩ⥔</w:t>
      </w:r>
      <w:r>
        <w:rPr/>
        <w:t>手䐪쉬쉰숦幈믂桉䑔恳</w:t>
      </w:r>
      <w:r>
        <w:rPr/>
        <w:t>ⱆ</w:t>
      </w:r>
      <w:r>
        <w:rPr/>
        <w:t>㉌怤潘숨堪㇂꥚䀫㋂氩单ヂ慳䉌㚮愽㣂╏槂㫂歐牳㭮녧뼳</w:t>
      </w:r>
      <w:r>
        <w:rPr/>
        <w:t>ⱒ␯⥂</w:t>
      </w:r>
      <w:r>
        <w:rPr/>
        <w:t>偅晵ꍴ떡⵪쉈㣂卸畾숪ꍣ嚥恡ꅎ⫍⬶⽭輳뽬쉎䉂瞡㵍ꥱ䯂窩杭⥗숵䐸숰쵔礬⥸癋姂㏂卉䉑㴩뭧뽘䱸总</w:t>
      </w:r>
      <w:r>
        <w:rPr/>
        <w:t>꤫</w:t>
      </w:r>
      <w:r>
        <w:rPr/>
        <w:t>轌㠯㐲彌㍖⤲牫쎡㝘ヂ〷⨺쉗㝨扏♴ꅵヂ䡲⽤㭩弭祓睔剫何去硖働썆칵쉨䑄祉決숦숸榥瑵䡉⍦轑䩩刳䏂⿂ㅡ滂椩冏偔⪻쉃卍숹奾伩캿</w:t>
      </w:r>
      <w:r>
        <w:rPr/>
        <w:t>ꕧ⥹</w:t>
      </w:r>
      <w:r>
        <w:rPr/>
        <w:t>乒ꅈ</w:t>
      </w:r>
      <w:r>
        <w:rPr/>
        <w:t>ⷂ</w:t>
      </w:r>
      <w:r>
        <w:rPr/>
        <w:t>㥀刪垥쉤橭⭺䵮䡏洽</w:t>
      </w:r>
      <w:r>
        <w:rPr/>
        <w:t>ꤴ</w:t>
      </w:r>
      <w:r>
        <w:rPr/>
        <w:t>武⪘</w:t>
      </w:r>
      <w:r>
        <w:rPr/>
        <w:t>Ɽ</w:t>
      </w:r>
      <w:r>
        <w:rPr/>
        <w:t>昨</w:t>
      </w:r>
      <w:r>
        <w:rPr/>
        <w:t>ⴣ</w:t>
      </w:r>
      <w:r>
        <w:rPr/>
        <w:t>柂쉞婭⨣䵮瘊ㄻ䩕깙썌㴳썐⼩썏擂㵆쵘</w:t>
      </w:r>
      <w:r>
        <w:rPr/>
        <w:t>ⷂ</w:t>
      </w:r>
      <w:r>
        <w:rPr/>
        <w:t>扤掵繋䭋ꥱ剋㍡繴癋䛍쉆뭣犥橁ꍏ⺥恲㧎绂숥☩땐⹡㍟䔦攻奮㠺⭐⑷䨺噍싂㴺䵙䨣쉴쉉唵</w:t>
      </w:r>
      <w:r>
        <w:rPr/>
        <w:t>⠺Ⳃ</w:t>
      </w:r>
      <w:r>
        <w:rPr/>
        <w:t>杉慷漲㍐쉖⥈㎿顨扈愺䗂숮㵀쉦꺻灁썞䁂쉲⛂咡洹䤬슻⴪垩匹쉇⫃쉉컂㨯㪥┴䑗숽煣煣塾彧숬冮囂壂敨彋싎湞晸깱⪡歗䅵戥䕤ㅍ㓂䭐儤쉭䯂狂㚱⼨䮣倭廂瑾슣牏⨻䣂硐牺ㄳ杸䌵깑䤫쉲唪彆恉奾싍䝔㕒䕦獟矂䷂⩀⍵⺬넴䝸㘨</w:t>
      </w:r>
      <w:r>
        <w:rPr/>
        <w:t>꧂</w:t>
      </w:r>
      <w:r>
        <w:rPr/>
        <w:t>剖④癄埍숴晟礱縲</w:t>
      </w:r>
      <w:r>
        <w:rPr/>
        <w:t>ꔮ</w:t>
      </w:r>
      <w:r>
        <w:rPr/>
        <w:t>卑漤㕙⹁灹刯䩬䄷彸䩷䐹愭⩴䴤ꥠ䩱摄⨤扤卐싂䩴幒堽</w:t>
      </w:r>
      <w:r>
        <w:rPr/>
        <w:t>ꦡ</w:t>
      </w:r>
      <w:r>
        <w:rPr/>
        <w:t>䤷㓂熬쌨慫싍⽤坪潞䭏⶘漱⭳숮獢캩싎盂ヂ婲쏂</w:t>
      </w:r>
      <w:r>
        <w:rPr/>
        <w:t>ꦩ</w:t>
      </w:r>
      <w:r>
        <w:rPr/>
        <w:t>幱畚䫂␷</w:t>
      </w:r>
      <w:r>
        <w:rPr/>
        <w:t>⡳</w:t>
      </w:r>
      <w:r>
        <w:rPr/>
        <w:t>㑘싂盂撡ꏎ⨬辘䰲卢쉄㓂䶣彔畟쉪儴쉁⨰汱䡓䤻䝖顏柎㭧⪣㓂兯쉷卨뭘⌥祈㵈棂呂䥙睴佴슘务㛂쉎栭</w:t>
      </w:r>
      <w:r>
        <w:rPr/>
        <w:t>⠹</w:t>
      </w:r>
      <w:r>
        <w:rPr/>
        <w:t>썂ꍰ</w:t>
      </w:r>
      <w:r>
        <w:rPr/>
        <w:t>⡵ⲏ</w:t>
      </w:r>
      <w:r>
        <w:rPr/>
        <w:t>印汋⫂浅䜺㵶싂伸㌫⌯녮盂縸儥┫쉪뽃ꄲ⨬㓂癟㡠喏㏍狎拂</w:t>
      </w:r>
      <w:r>
        <w:rPr/>
        <w:t>ⴳ</w:t>
      </w:r>
      <w:r>
        <w:rPr/>
        <w:t>烂樻䋂▏桶㕭⽷㌫촬䔬䖿捙</w:t>
      </w:r>
      <w:r>
        <w:rPr/>
        <w:t>ⵞ</w:t>
      </w:r>
      <w:r>
        <w:rPr/>
        <w:t>䕋佦噱祺䘯掮䥤䱪収쉓䧂禥幠䌲佋晌⩠佔啮슣湳盂㍮꥾㜨癈겡⽶네狂㥙䵄䅑䝴</w:t>
      </w:r>
      <w:r>
        <w:rPr/>
        <w:t>Ⳃ</w:t>
      </w:r>
      <w:r>
        <w:rPr/>
        <w:t>偂彞飂仂冬쵤䚣⽶䐱渤嫂㕤⥒⽠ꍩ䞥쉂殬侻䎿슘敢呢숹┩㝹⍡ㄸ놩晗쉓㘥䨯싂扴窘绂嘩版ꥺ桟奄癑</w:t>
      </w:r>
      <w:r>
        <w:rPr/>
        <w:t>⢩</w:t>
      </w:r>
      <w:r>
        <w:rPr/>
        <w:t>⽅捄傏䈭쉢䵶殿㕳</w:t>
      </w:r>
      <w:r>
        <w:rPr/>
        <w:t>꥟</w:t>
      </w:r>
      <w:r>
        <w:rPr/>
        <w:t>⣂⥸</w:t>
      </w:r>
      <w:r>
        <w:rPr/>
        <w:t>㭟</w:t>
      </w:r>
      <w:r>
        <w:rPr/>
        <w:t>ꤻ</w:t>
      </w:r>
      <w:r>
        <w:rPr/>
        <w:t>ꇂ䡢◂⮏敡堷슩毃슻싂枵쉹咱䝡⑟㮬⼱㘶㓂⥱⩁矂圮䩖斬瘹䕣</w:t>
      </w:r>
      <w:r>
        <w:rPr/>
        <w:t>⣂</w:t>
      </w:r>
      <w:r>
        <w:rPr/>
        <w:t>练䡚㭺쉆䵲䭄뼭䁺쉮婌珂슿暩</w:t>
      </w:r>
      <w:r>
        <w:rPr/>
        <w:t>ꤴ</w:t>
      </w:r>
      <w:r>
        <w:rPr/>
        <w:t>㑨䩃兢쉓稥캮걉숪硞䯍쉩㬴姂戦䅀ꍸ쉤晏쌽䐬剴奋쵍쵢㌨㈩⪣晁䉯沿쉇ꄪ껂眯㭪扨牑</w:t>
      </w:r>
      <w:r>
        <w:rPr/>
        <w:t>ⱇ</w:t>
      </w:r>
      <w:r>
        <w:rPr/>
        <w:t>⽮䅺䉥</w:t>
      </w:r>
      <w:r>
        <w:rPr/>
        <w:t>ⵐ</w:t>
      </w:r>
      <w:r>
        <w:rPr/>
        <w:t>㥊컂⬣入쉴檩晀劏⼤灷㑈浯婱毎潰믂睰秂㌴幤壍숫㝁挳砺砣격䡉汮车瓂姂㡍焤刊癑䆵䍣㕟渦唪뮩♃湑䰻㬤湁쉯喱堨何쉍㩸㩍숣璡摌奌숲촪땒䶡汣晰䀭䖘垻㝢砦슱⪩䄻瘭婒㢩汯急媡嗂織⩾껃㑲顧넪쉓塚幰塊꺵婌䐨⭶硲⍎</w:t>
      </w:r>
      <w:r>
        <w:rPr/>
        <w:t>⠯</w:t>
      </w:r>
      <w:r>
        <w:rPr/>
        <w:t>囎幾䙡䦥奺燂煨佴剡桙奴瑤扨䲘㭟幖頨䁐礬䊿㌰堰攩⪿坺</w:t>
      </w:r>
      <w:r>
        <w:rPr/>
        <w:t>ꕄ</w:t>
      </w:r>
      <w:r>
        <w:rPr/>
        <w:t>灇梥쎣쉮</w:t>
      </w:r>
      <w:r>
        <w:rPr/>
        <w:t>ⵓ⩕</w:t>
      </w:r>
      <w:r>
        <w:rPr/>
        <w:t>걷搤</w:t>
      </w:r>
      <w:r>
        <w:rPr/>
        <w:t>⢮</w:t>
      </w:r>
      <w:r>
        <w:rPr/>
        <w:t>䦻㧂ꄪ⹥싂䰨䝋㋂쉘轎숥⫂愻瘯慭㔲깕飂埂湦摴畖ꥦ㠬㩡☦싃摫숣㑖</w:t>
      </w:r>
      <w:r>
        <w:rPr/>
        <w:t>ꥇ</w:t>
      </w:r>
      <w:r>
        <w:rPr/>
        <w:t>䭠勂䤩뾏拂偫佞欴愲㞩╈忂亥协䟂汮娥䕷墘噅㩮䵑쵈浏呄</w:t>
      </w:r>
      <w:r>
        <w:rPr/>
        <w:t>꧂</w:t>
      </w:r>
      <w:r>
        <w:rPr/>
        <w:t>在⸪礳堪쉶㶵煓썑坉▥깳♸婶촫뾩曎睪쵵劻㵱竂硉ꥭ㦻⭣牓牆轓娱숨啌쉷䱗䵔ꅐ쉥礪䲻塓听竂쉭㗂㧃桘厣ꌲ牔䔱뗂乬䩺㑮夻䕟쉆⽧刽灴煕啙㍍乧䟍</w:t>
      </w:r>
      <w:r>
        <w:rPr/>
        <w:t>꧂</w:t>
      </w:r>
      <w:r>
        <w:rPr/>
        <w:t>䙓愩</w:t>
      </w:r>
      <w:r>
        <w:rPr/>
        <w:t>⡇</w:t>
      </w:r>
      <w:r>
        <w:rPr/>
        <w:t>싂摕쉰湸硭昷幧慷毂墵䋍싂湾⑺⵵盂輤嫍숨楆咩夰幺츬圲쉁쵴뗂⨨㍣䘤祔ㄻ祈券䛂噬</w:t>
      </w:r>
      <w:r>
        <w:rPr/>
        <w:t>ⴸ</w:t>
      </w:r>
      <w:r>
        <w:rPr/>
        <w:t>땉</w:t>
      </w:r>
      <w:r>
        <w:rPr/>
        <w:t>ⴭ</w:t>
      </w:r>
      <w:r>
        <w:rPr/>
        <w:t>繮憩獟塮숲㨯</w:t>
      </w:r>
      <w:r>
        <w:rPr/>
        <w:t>⠴</w:t>
      </w:r>
      <w:r>
        <w:rPr/>
        <w:t>戴塖桶䣃猪矂쉃⩥光⨦㑴♅</w:t>
      </w:r>
      <w:r>
        <w:rPr/>
        <w:t>ⴲ</w:t>
      </w:r>
      <w:r>
        <w:rPr/>
        <w:t>뗂婋帥⤰⨱㡰慙セ</w:t>
      </w:r>
      <w:r>
        <w:rPr/>
        <w:t>ⲩ</w:t>
      </w:r>
      <w:r>
        <w:rPr/>
        <w:t>믂䠭䔦縴⹌쉇淂拃䡞䨲摉乫⽧稪乤獉㩉뽴彈㆘睅㍓⩘⩳䖱슮瞩祏⤯磍愸䥞슻⺬繆␶⭉女朦塐婳䵅숴䱊⽗</w:t>
      </w:r>
      <w:r>
        <w:rPr/>
        <w:t>ⱸ</w:t>
      </w:r>
      <w:r>
        <w:rPr/>
        <w:t>愩䟂啃煉䝃쉃汬嗍䂡瘪뭲⤹汶䉢淂䝋ꎮ纻桪㖮母辘숹</w:t>
      </w:r>
      <w:r>
        <w:rPr/>
        <w:t>ⵦ</w:t>
      </w:r>
      <w:r>
        <w:rPr/>
        <w:t>稨睷庥睹汣盂晧</w:t>
      </w:r>
      <w:r>
        <w:rPr/>
        <w:t>ⷂ</w:t>
      </w:r>
      <w:r>
        <w:rPr/>
        <w:t>㝎㘯숥쉆녯矂싂넪䤯獸輨뗂슥ꥴ</w:t>
      </w:r>
      <w:r>
        <w:rPr/>
        <w:t>Ⳃ♒</w:t>
      </w:r>
      <w:r>
        <w:rPr/>
        <w:t>ꄤ婶쉯穄</w:t>
      </w:r>
      <w:r>
        <w:rPr/>
        <w:t>ꥍ</w:t>
      </w:r>
      <w:r>
        <w:rPr/>
        <w:t>⡲╫ⱥ</w:t>
      </w:r>
      <w:r>
        <w:rPr/>
        <w:t>愨佲깁슡癒㜴㕃䀤䱠쉒惎⽔⎮㉢㔻秃쉆땚뼥辵쉅</w:t>
      </w:r>
      <w:r>
        <w:rPr/>
        <w:t>ⱕ</w:t>
      </w:r>
      <w:r>
        <w:rPr/>
        <w:t>嘯</w:t>
      </w:r>
      <w:r>
        <w:rPr/>
        <w:t>ꕍ</w:t>
      </w:r>
      <w:r>
        <w:rPr/>
        <w:t>嚵吳䖡璩禮</w:t>
      </w:r>
      <w:r>
        <w:rPr/>
        <w:t>ꦿ</w:t>
      </w:r>
      <w:r>
        <w:rPr/>
        <w:t>㞮噲奦濂㡨扲숱溥䜦頭碿촳坲庩⩪䍪奱㦩㞘妩⑷</w:t>
      </w:r>
      <w:r>
        <w:rPr/>
        <w:t>⡀</w:t>
      </w:r>
      <w:r>
        <w:rPr/>
        <w:t>橧爨姃싂쉾쉌煁碻㡩獞ꅴ捶묥彘汩⭅轞硁⩔ꎏ䁺⿂㏂滎쵀车䅙泂弣穎湲瞱何</w:t>
      </w:r>
      <w:r>
        <w:rPr/>
        <w:t>ⵎ</w:t>
      </w:r>
      <w:r>
        <w:rPr/>
        <w:t>놏汗뮬숪啯</w:t>
      </w:r>
      <w:r>
        <w:rPr/>
        <w:t>Ȿ</w:t>
      </w:r>
      <w:r>
        <w:rPr/>
        <w:t>丽䴤숻뽘䂵呹灣䆘◂䇃㫂哂㣂䐨䎱珂칸哂</w:t>
      </w:r>
      <w:r>
        <w:rPr/>
        <w:t>꧂</w:t>
      </w:r>
      <w:r>
        <w:rPr/>
        <w:t>슬㶩⩔皏⿂㑣縱䄦숊獰捗䕓䷂敚╯样䃂火ꍦ塨년꤮㛂牦牥砮幈쉨숪䷂䥰ㅠ⦱⭪頹勂䰬兮⪡測瑅㕊慺㤩忍☥쵺坋摇☶䓂</w:t>
      </w:r>
      <w:r>
        <w:rPr/>
        <w:t>꤯</w:t>
      </w:r>
      <w:r>
        <w:rPr/>
        <w:t>濂싃⍔瘷縳癹潇꺮潖敕迂晸㑀췂㧂㠫㐩ㅅ灆ꏎ⭧䒬兏摆䕣攷䆱瑶癹㡃㬺灇숪颬䵄竂䥣쉯歬㉥䬱婴䄥쉙奴㩏췂䠨⴫⹊㴪秂숺牖吺ꥲ飍矂⬹숨㥘爪䵾쉫쉷䍎呔㧍⒩共촱㉠穱</w:t>
      </w:r>
      <w:r>
        <w:rPr/>
        <w:t>ꥑ</w:t>
      </w:r>
      <w:r>
        <w:rPr/>
        <w:t>Ⳃ</w:t>
      </w:r>
      <w:r>
        <w:rPr/>
        <w:t>념啤츱弯壂卍䡒樻潨㙑숺⸺㏃匩偦쉆奔싂싂슱땇싂⸶숽瑅䱌㒩倲쉘뭯湢⍹祥</w:t>
      </w:r>
      <w:r>
        <w:rPr/>
        <w:t>ⱆ</w:t>
      </w:r>
      <w:r>
        <w:rPr/>
        <w:t>獸欰妥䉉㓎칞䶻䦻⨷숫挥싂犏쉥쉪庿ꅯ㇂䠸塤⿎싎</w:t>
      </w:r>
      <w:r>
        <w:rPr/>
        <w:t>ⱬ</w:t>
      </w:r>
      <w:r>
        <w:rPr/>
        <w:t>䵤Ⓜ泎쉃⏎㩊桸堲㑡畲㌥攷瘭椰ꍰ硧䇂숲⍕侣</w:t>
      </w:r>
      <w:r>
        <w:rPr/>
        <w:t>ꕸ</w:t>
      </w:r>
      <w:r>
        <w:rPr/>
        <w:t>堪䈫㩋捃䏂炘帷⦬纩䈷컂䍰樱싂甩势愵纻</w:t>
      </w:r>
      <w:r>
        <w:rPr/>
        <w:t>ⵙ</w:t>
      </w:r>
      <w:r>
        <w:rPr/>
        <w:t>㟃余捵氭깂坅䨯⪿쉇슮盂稪咬䐷券⦘쉸</w:t>
      </w:r>
      <w:r>
        <w:rPr/>
        <w:t>Ᵽ⫂</w:t>
      </w:r>
      <w:r>
        <w:rPr/>
        <w:t>䐣哂딸猬瑺穳싂⍆⑖轣뮬땇歷떡䄰㝥烂畳싂噇뽩땳뭪杕②걭ꎬ</w:t>
      </w:r>
      <w:r>
        <w:rPr/>
        <w:t>ⱌ</w:t>
      </w:r>
      <w:r>
        <w:rPr/>
        <w:t>䉚祔顴⼩晣㥩睮䝗戭伳堰獠㥎嫂⍕歌杹禣㣂曂廂㝏坆嘭飂癸䮻硢烂䩠</w:t>
      </w:r>
      <w:r>
        <w:rPr/>
        <w:t>⠴</w:t>
      </w:r>
      <w:r>
        <w:rPr/>
        <w:t>걒八伨쉉癅朴⛂婐晧乪勂</w:t>
      </w:r>
      <w:r>
        <w:rPr/>
        <w:t>⠴</w:t>
      </w:r>
      <w:r>
        <w:rPr/>
        <w:t>䙫癩쏂䅾떱䭃㡵䙓伱祎</w:t>
      </w:r>
      <w:r>
        <w:rPr/>
        <w:t>ⶩ</w:t>
      </w:r>
      <w:r>
        <w:rPr/>
        <w:t>㑪⧂潤娴搨頽䩁숭䫂氵⼺㬩녌掮ꅕ뽲䃂</w:t>
      </w:r>
      <w:r>
        <w:rPr/>
        <w:t>ꔵ</w:t>
      </w:r>
      <w:r>
        <w:rPr/>
        <w:t>奞獃싂슻噓睳晒倶⥨⸳䥸瑞㍳睐卓嫂땡</w:t>
      </w:r>
      <w:r>
        <w:rPr/>
        <w:t>ꦏ</w:t>
      </w:r>
      <w:r>
        <w:rPr/>
        <w:t>㭺숹体⽈䅶䑧浓숹佫㒩쉃⽀拂䀲潖彾潁</w:t>
      </w:r>
      <w:r>
        <w:rPr/>
        <w:t>ⷂ</w:t>
      </w:r>
      <w:r>
        <w:rPr/>
        <w:t>격ꇍ⛂あ乌쉓䡋䝊뭋嘸㩕䱍♑</w:t>
      </w:r>
      <w:r>
        <w:rPr/>
        <w:t>ⵉ</w:t>
      </w:r>
      <w:r>
        <w:rPr/>
        <w:t>ま䏂㠳숳ꍯ㠹爴╖쉘祄䁖䘮疩厏㗂㨦</w:t>
      </w:r>
      <w:r>
        <w:rPr/>
        <w:t>ꦡ</w:t>
      </w:r>
      <w:r>
        <w:rPr/>
        <w:t>㩄⵱땨䕟侥㜶㍔⨲匸刵摂㉞㙲꥚㍫䕟拍氪假瞥嚏㨰㨬瑆⥦爳炩炣㙓浺瓂</w:t>
      </w:r>
      <w:r>
        <w:rPr/>
        <w:t>ⵖ⭐</w:t>
      </w:r>
      <w:r>
        <w:rPr/>
        <w:t>呎搵ㅚ슱쉘뼭䅨唴呈嫂池䡕㡊숭懍砽</w:t>
      </w:r>
      <w:r>
        <w:rPr/>
        <w:t>Ⱘ</w:t>
      </w:r>
      <w:r>
        <w:rPr/>
        <w:t>㢻畡䂩慟掻刭┹橖</w:t>
      </w:r>
      <w:r>
        <w:rPr/>
        <w:t>ꥈ</w:t>
      </w:r>
      <w:r>
        <w:rPr/>
        <w:t>䪣硍擂幭幓쎿䉲欰㙉圮流桏兰顆䅒正쉉쉂㊘슘뼵쵦ㆱ⥁犱敘祹㙈圶녁浐啈싂橀㉸㤷䍘怵䭍懂䘴爩塐⧃뽾⽇䙎危殬䋎⍸㔊숨⾩硧䎩剧䩴慀싂汨ㄬ㵚䴤橩形呈뇂꥕瑪⮮⥕</w:t>
      </w:r>
      <w:r>
        <w:rPr/>
        <w:t>⡭</w:t>
      </w:r>
      <w:r>
        <w:rPr/>
        <w:t>恙숨䈳橖祢싍改䱘슱숫瑹湲獙까祑깱㭫䳂打塃繍䥳㎿⵺숤獙뽊⍓䡘㕰㙫找쉘⿂네ꥢ顃㙍䮘䰽⩨墵</w:t>
      </w:r>
      <w:r>
        <w:rPr/>
        <w:t>ꔺ</w:t>
      </w:r>
      <w:r>
        <w:rPr/>
        <w:t>ꥹ呇䟂㩾正䏂</w:t>
      </w:r>
      <w:r>
        <w:rPr/>
        <w:t>ⴹ</w:t>
      </w:r>
      <w:r>
        <w:rPr/>
        <w:t>䥦숨</w:t>
      </w:r>
      <w:r>
        <w:rPr/>
        <w:t>ꦩ⸰</w:t>
      </w:r>
      <w:r>
        <w:rPr/>
        <w:t>䦮瑶썋松瀸쉺摁䢏况쉔ꥥヂ欣숳싂䷂㫍囂⩣凂쉤㤹地㥤㙥㖩䝣乡ꎵ䵄싂ぇ⯂쵋뼮쏂쵖뗂湕㠯ꌥㄪ唥唣격吸⩏㕃䡂䄯獐烂曃噹㞡䉧</w:t>
      </w:r>
      <w:r>
        <w:rPr/>
        <w:t>ⷍ</w:t>
      </w:r>
      <w:r>
        <w:rPr/>
        <w:t>ㅮ</w:t>
      </w:r>
      <w:r>
        <w:rPr/>
        <w:t>ⴰ</w:t>
      </w:r>
      <w:r>
        <w:rPr/>
        <w:t>숰瞩䭳⩑䥷桧┽䜭縥슩떏ꅶ穩⨪勎䬨</w:t>
      </w:r>
      <w:r>
        <w:rPr/>
        <w:t>ⱘ</w:t>
      </w:r>
      <w:r>
        <w:rPr/>
        <w:t>뮻印걮♬쉩숥⥰㬵嘫奤칒묳</w:t>
      </w:r>
      <w:r>
        <w:rPr/>
        <w:t>꧂</w:t>
      </w:r>
      <w:r>
        <w:rPr/>
        <w:t>ⱂ┶⹙</w:t>
      </w:r>
      <w:r>
        <w:rPr/>
        <w:t>䡱║㯃㞬숻奚⸲歚슣╠쎮딥武㣂幆啪盂</w:t>
      </w:r>
      <w:r>
        <w:rPr/>
        <w:t>⠩</w:t>
      </w:r>
      <w:r>
        <w:rPr/>
        <w:t>坄ꅚ䝨祹灐䑁䫂慔㙎桅䔬繎쉄乪䞩䭴⑏癹⭎㇂썚⥢か八숻㛂彟㩂숱</w:t>
      </w:r>
      <w:r>
        <w:rPr/>
        <w:t>ꔰ</w:t>
      </w:r>
      <w:r>
        <w:rPr/>
        <w:t>䯂슬ヂ뽙⵺䬮⯍쉢偳畳彠参㝯쵔썀</w:t>
      </w:r>
      <w:r>
        <w:rPr/>
        <w:t>⡃</w:t>
      </w:r>
      <w:r>
        <w:rPr/>
        <w:t>㐸顟㕅䥙䠲㑺⹓㯂欦溣칅쉙슻</w:t>
      </w:r>
      <w:r>
        <w:rPr/>
        <w:t>⡾</w:t>
      </w:r>
      <w:r>
        <w:rPr/>
        <w:t>べ嚻뗂㑕쉆칗䫂♲奉墬㓂坉捰칂싂坃䡌浉⫃旎㥠췂妩甸䵵杍挹썾䝬䐣㝴㐸䭍⍣痂䥉愸㙁丯ꌵ숵썣</w:t>
      </w:r>
      <w:r>
        <w:rPr/>
        <w:t>ⱪ⑏</w:t>
      </w:r>
      <w:r>
        <w:rPr/>
        <w:t>㊘䅃뮥ꥬ䁐</w:t>
      </w:r>
      <w:r>
        <w:rPr/>
        <w:t>꤫</w:t>
      </w:r>
      <w:r>
        <w:rPr/>
        <w:t>全㭺穨</w:t>
      </w:r>
      <w:r>
        <w:rPr/>
        <w:t>⵰</w:t>
      </w:r>
      <w:r>
        <w:rPr/>
        <w:t>Ɽ</w:t>
      </w:r>
      <w:r>
        <w:rPr/>
        <w:t>㈺ꏎ卲⩣剃湗稯㥤䜲⸬싂帤♪牘睌硃禣㩅債ォ値⏂剋㢥㓂づ쉂睨济㢥䖿䌺玱楬圻䱒꤮⎿伪</w:t>
      </w:r>
      <w:r>
        <w:rPr/>
        <w:t>ⵤ⒩</w:t>
      </w:r>
      <w:r>
        <w:rPr/>
        <w:t>⡑♣</w:t>
      </w:r>
      <w:r>
        <w:rPr/>
        <w:t>ㅶ䝶杰竂쉅쉁숲甴썲⑑桾电稪⹳쉄灾曂㒩ꏍ矂☫㐫滂긤䝔㉈㕕怦煐偩㋂䷂娬⵨</w:t>
      </w:r>
      <w:r>
        <w:rPr/>
        <w:t>ꥑ</w:t>
      </w:r>
      <w:r>
        <w:rPr/>
        <w:t>㡎㥌牂傘䂥搭磍㎘强</w:t>
      </w:r>
      <w:r>
        <w:rPr/>
        <w:t>ꕯ</w:t>
      </w:r>
      <w:r>
        <w:rPr/>
        <w:t>祔쉅⍞㍉㴺幅猷灗䠥㕾婵汣䱤楀噶䩞䑓㐻轨슻䁁䡄ꍺ瞩穭听슬⎣㥶朣恋䭔ꥭ浡䅃湃硊싂侥ꄹ恏㫂ㅾ╓⩑뽳児䣂견恋┻컂쉺奏䒻쎬扫⌭〨뭁潂䩷ㅸ盂杩䃃䀰恍癃⩁穞䖿䱁넩⑊⒮㝢뭏꺏ꍞし彷㵢慊攨⻍䅇⚮彳䅐㭩縵繩⍆ㅉꍄ㉾⹄숶슱斱題伳ꥠ쉖쵒歙</w:t>
      </w:r>
      <w:r>
        <w:rPr/>
        <w:t>ꥇ</w:t>
      </w:r>
      <w:r>
        <w:rPr/>
        <w:t>䗂㝺ꏂꥰ㭞㉇㐹奩卌슱쉓礩婖恺⭨《墩㵟㍐柂瑩埂卡㋂桷쵋摒福掩䵡숲恃晤쉬쉠⛂⯂煌슏砱婗⽙海瑘恾愮奄㌤⹃汄떵년椣䂏⻍昣뾘㉔砭游垱仂츣癚숰넪砷⨮参廂稳⽯窻迂喏⴪㍨슘␶祕嘬倬攳⿎ꆱꥫ䁢땂㡄け摠湃祥暻塓</w:t>
      </w:r>
      <w:r>
        <w:rPr/>
        <w:t>꤭⵨</w:t>
      </w:r>
      <w:r>
        <w:rPr/>
        <w:t>炿捉쉊瓂쉺</w:t>
      </w:r>
      <w:r>
        <w:rPr/>
        <w:t>Ⳃ</w:t>
      </w:r>
      <w:r>
        <w:rPr/>
        <w:t>䲿㉂睃ず</w:t>
      </w:r>
      <w:r>
        <w:rPr/>
        <w:t>ꦩ</w:t>
      </w:r>
      <w:r>
        <w:rPr/>
        <w:t>甥䢿ꇃ犵囂싂佒⫂偠敤슡㧂䞥癉婶㯂㔲澘쉟䝈頤㮣䞥䜴䴯슘뽠</w:t>
      </w:r>
      <w:r>
        <w:rPr/>
        <w:t>꧂</w:t>
      </w:r>
      <w:r>
        <w:rPr/>
        <w:t>顡穄摡싂䴶⑺䱯恓췂䟂⩣⌳姂갦潸皻뼹疮뭸㉵亻瓂⹗吽ꅍ숴䟂獄ꅍ묲숦䧂숴☲幆姂窩쉀㛃싃㫂儬䭭칵棂꺥䵖⻂㶮楠슩썐癕㑎㈸幘⬱啢奞♉磂畩㏂噀凎⍟晠妡〷槎</w:t>
      </w:r>
      <w:r>
        <w:rPr/>
        <w:t>ⱀ</w:t>
      </w:r>
      <w:r>
        <w:rPr/>
        <w:t>敨䙑牱淂</w:t>
      </w:r>
      <w:r>
        <w:rPr/>
        <w:t>ⰱ</w:t>
      </w:r>
      <w:r>
        <w:rPr/>
        <w:t>㢩畷㥵潊䍃츩㭥⒩盂榱㑄⹨䂥畍泂塑㙭␭桳氮䉫晗땍⌴ちㄶ㚘ꍤ⸴⑾㎵싃绎숷ꅟ㑪煚䱠㘮楅쉮⧎獏桃㩂㭞扔伥橰焷쉹䴶帪奇猰慚憏欯䌥䏂帵㨳報攦숴迎睧磂♨ꅶ〴␸啨样坟䙮䅯숪</w:t>
      </w:r>
      <w:r>
        <w:rPr/>
        <w:t>ⱴ</w:t>
      </w:r>
      <w:r>
        <w:rPr/>
        <w:t>쉊瑢顅♠䝙⽞</w:t>
      </w:r>
      <w:r>
        <w:rPr/>
        <w:t>⠳</w:t>
      </w:r>
      <w:r>
        <w:rPr/>
        <w:t>䭗쏂飂䚘帨</w:t>
      </w:r>
      <w:r>
        <w:rPr/>
        <w:t>⡘</w:t>
      </w:r>
      <w:r>
        <w:rPr/>
        <w:t>슣</w:t>
      </w:r>
      <w:r>
        <w:rPr/>
        <w:t>⡬</w:t>
      </w:r>
      <w:r>
        <w:rPr/>
        <w:t>㌶캥稥ꥲ숵㡰☲쉮ㄯ穖䭱檱◂㍅슮游捱묷桞땍뽷轣佁恄轘⻂煯묽橃摒쉚깞娱䱉쉚煬䐸쵸⥇䢘盍</w:t>
      </w:r>
      <w:r>
        <w:rPr/>
        <w:t>⡣</w:t>
      </w:r>
      <w:r>
        <w:rPr/>
        <w:t>ꄫ痂顏顁恶뭪싃摷</w:t>
      </w:r>
      <w:r>
        <w:rPr/>
        <w:t>ꕱ</w:t>
      </w:r>
      <w:r>
        <w:rPr/>
        <w:t>䪵彚쉷灣싍㑆䭀䶘㑑⥙欽㨩쉩</w:t>
      </w:r>
      <w:r>
        <w:rPr/>
        <w:t>ꥐ</w:t>
      </w:r>
      <w:r>
        <w:rPr/>
        <w:t>숥⍊䕙歕彭䇂쵨恡堽컂䥘嘬婳婤睠氷㷂쉏牦㙫収䬮坩칶㯎⑆枵싂⮥</w:t>
      </w:r>
      <w:r>
        <w:rPr/>
        <w:t>ꔣ</w:t>
      </w:r>
      <w:r>
        <w:rPr/>
        <w:t>挬⨪㠩⽓슮協䌩땣䬪摠潥뼩</w:t>
      </w:r>
      <w:r>
        <w:rPr/>
        <w:t>ⷂ</w:t>
      </w:r>
      <w:r>
        <w:rPr/>
        <w:t>뽪䗂</w:t>
      </w:r>
      <w:r>
        <w:rPr/>
        <w:t>ⵔ⭷</w:t>
      </w:r>
      <w:r>
        <w:rPr/>
        <w:t>쉚勃㵏싂⬲㜹嗂浚爫슩䗂쵩ㄳ坠</w:t>
      </w:r>
      <w:r>
        <w:rPr/>
        <w:t>ⵘ⑫</w:t>
      </w:r>
      <w:r>
        <w:rPr/>
        <w:t>煔唬㉲獁當⥨䍱숦컂縴嘪䈵㬺⧂縻卟넩╢庩恲⽹쉙⽸敨⛃祍쉴㥀䑺쉙暩匤弦摇⍉䡬</w:t>
      </w:r>
      <w:r>
        <w:rPr/>
        <w:t>ⵟ</w:t>
      </w:r>
      <w:r>
        <w:rPr/>
        <w:t>䠽싂浖카㕬숸ㅤ樽</w:t>
      </w:r>
      <w:r>
        <w:rPr/>
        <w:t>ꕣ</w:t>
      </w:r>
      <w:r>
        <w:rPr/>
        <w:t>挪顶숴穨쉰憱⫂㤲噏愭</w:t>
      </w:r>
      <w:r>
        <w:rPr/>
        <w:t>ꗂ</w:t>
      </w:r>
      <w:r>
        <w:rPr/>
        <w:t>亩ꥷ癤땆柃㉮</w:t>
      </w:r>
      <w:r>
        <w:rPr/>
        <w:t>⡌</w:t>
      </w:r>
      <w:r>
        <w:rPr/>
        <w:t>䝹䍚乘湭哎歪浊祅㵈숵渭</w:t>
      </w:r>
      <w:r>
        <w:rPr/>
        <w:t>ⶣ</w:t>
      </w:r>
      <w:r>
        <w:rPr/>
        <w:t>㎬뮻瞏쏂忂䕢⸳怦扥③</w:t>
      </w:r>
      <w:r>
        <w:rPr/>
        <w:t>ꥐ</w:t>
      </w:r>
      <w:r>
        <w:rPr/>
        <w:t>싂瘭쉫♆泎㍺嘊䍊㬰婔</w:t>
      </w:r>
      <w:r>
        <w:rPr/>
        <w:t>ꕵ</w:t>
      </w:r>
      <w:r>
        <w:rPr/>
        <w:t>毂敳圪칆ꌨ䦣呣ㄵ쉶㯎瞿쉴牰⩇働녈</w:t>
      </w:r>
      <w:r>
        <w:rPr/>
        <w:t>ⱕ</w:t>
      </w:r>
      <w:r>
        <w:rPr/>
        <w:t>䥦ꆻ슬亏ꥧ硸漹☪쉤ꍆ頨⻂浈뽃奫䴤ㆱ쉃旂숨怤漪썣춿ㅫ⪩偙☮測占겻촫妩쉧꺻㐹䦏敉⍁</w:t>
      </w:r>
      <w:r>
        <w:rPr/>
        <w:t>Ⳃ</w:t>
      </w:r>
      <w:r>
        <w:rPr/>
        <w:t>轈㭺⸤皘䇂伪繙採ꍱ㥌⑺䀪⤳㗂㍍䭒䕑쉇浨㨦췂扨坤</w:t>
      </w:r>
      <w:r>
        <w:rPr/>
        <w:t>ⴷ</w:t>
      </w:r>
      <w:r>
        <w:rPr/>
        <w:t>㙎깊煯䬹氱⑪枬숽婠玥䕠欪䇂曂꥗摢⩒䃂⽒匰珍䉵庮썑⥳숭껂伱毂䀷⑂奀晚塊䥨㭍歚煡뗂䧂䤯숭慑썯洪䵙婩䅡☹슿慭䶘걟制含亡窡痂숬慠䌶挤싂갭숦써殡⒡싂硡</w:t>
      </w:r>
      <w:r>
        <w:rPr/>
        <w:t>⡷</w:t>
      </w:r>
      <w:r>
        <w:rPr/>
        <w:t>惂绂漱坍庿땘㘵츸㍲儴啒撣欻场焨ㄳ慍㇂恸ォ勂犿䥤䡃癆䈲牓⪮긪䑆싎쉾さꍞ</w:t>
      </w:r>
      <w:r>
        <w:rPr/>
        <w:t>ꥃ</w:t>
      </w:r>
      <w:r>
        <w:rPr/>
        <w:t>圶却⩊绂唭楯你⽕ꍋ쉆ꅲ塒</w:t>
      </w:r>
      <w:r>
        <w:rPr/>
        <w:t>⡞</w:t>
      </w:r>
      <w:r>
        <w:rPr/>
        <w:t>䘦癑ꄻ濃쉐⼯穂乃婹䄶㛂㕦쵞繍㑊沿⦮杰楡杆쉦떬䲏䵇伺坺眸牏顎参㤵仃䀭椺㉏쉸擂歃</w:t>
      </w:r>
      <w:r>
        <w:rPr/>
        <w:t>ꤣ</w:t>
      </w:r>
      <w:r>
        <w:rPr/>
        <w:t>䘰䢮㌹⦵⩣땲⹏坖싂琨䅏⧂슬</w:t>
      </w:r>
      <w:r>
        <w:rPr/>
        <w:t>ꔨ</w:t>
      </w:r>
      <w:r>
        <w:rPr/>
        <w:t>습䈣쵀㑑䲘㑮佫坤迂戲䥠⎱䣂㭌勂猱硹湖椪ꅱ쉀悘獞卲桉⹂㑖䨽縫㍎㇂</w:t>
      </w:r>
      <w:r>
        <w:rPr/>
        <w:t>ⲱ</w:t>
      </w:r>
      <w:r>
        <w:rPr/>
        <w:t>癉䀳⑪뽗䝁歙㈽活</w:t>
      </w:r>
      <w:r>
        <w:rPr/>
        <w:t>꧂</w:t>
      </w:r>
      <w:r>
        <w:rPr/>
        <w:t>싃ꅲ⎮攻倪牱㐳着㉣쵹敃쉲</w:t>
      </w:r>
      <w:r>
        <w:rPr/>
        <w:t>ꖿ</w:t>
      </w:r>
      <w:r>
        <w:rPr/>
        <w:t>⼷窏⺘䟎</w:t>
      </w:r>
      <w:r>
        <w:rPr/>
        <w:t>ꗂ</w:t>
      </w:r>
      <w:r>
        <w:rPr/>
        <w:t>卲</w:t>
      </w:r>
      <w:r>
        <w:rPr/>
        <w:t>⡉</w:t>
      </w:r>
      <w:r>
        <w:rPr/>
        <w:t>䮮歘뭹氳秂丩숪ㅸ䠦쌲쉃愰춱晍㵌男㵅匱揂漪㉆潆妱厣桋쉾䲘땙焻夨칗걂㛂歂⹺勂㯂婏刮</w:t>
      </w:r>
      <w:r>
        <w:rPr/>
        <w:t>⠪</w:t>
      </w:r>
      <w:r>
        <w:rPr/>
        <w:t>软䝤厥䀽幮쉰䕬숳칰暬깰嘯㙴</w:t>
      </w:r>
      <w:r>
        <w:rPr/>
        <w:t>⡱</w:t>
      </w:r>
      <w:r>
        <w:rPr/>
        <w:t>煈쉾栲䡦乔払⩷㵸庮⽯뾻楚ꥧ刭⩸狎쉀♵礨卢潐掻祴䱩숽䊬平</w:t>
      </w:r>
      <w:r>
        <w:rPr/>
        <w:t>⡄╦</w:t>
      </w:r>
      <w:r>
        <w:rPr/>
        <w:t>츨仂䰪瑞㑉쉪祭椫쉙ꇂ催㜪숬㩷猪</w:t>
      </w:r>
      <w:r>
        <w:rPr/>
        <w:t>Ȿ</w:t>
      </w:r>
      <w:r>
        <w:rPr/>
        <w:t>乯쉀㡡쉫䝏嗂梡Ⓜ礩䭗汑埂嘥攬獭㵙甶쉾⩠猲㐺</w:t>
      </w:r>
      <w:r>
        <w:rPr/>
        <w:t>Ⱪ</w:t>
      </w:r>
      <w:r>
        <w:rPr/>
        <w:t>䭪穏⸶⮣쉐ꥳ吩禩儱</w:t>
      </w:r>
      <w:r>
        <w:rPr/>
        <w:t>Ⱨ</w:t>
      </w:r>
      <w:r>
        <w:rPr/>
        <w:t>㞘쉕截썵싂瀫奚磂娨</w:t>
      </w:r>
      <w:r>
        <w:rPr/>
        <w:t>Ⱕ</w:t>
      </w:r>
      <w:r>
        <w:rPr/>
        <w:t>䯂湣䅖䅌슥䄦湵瘨㭧☣컂싎딦息協汫⭘깇뇂呭㨸㩪떥㞣飂昶⛂㭮夳掻售䍆啴㙙⨸祾ꌣ쉔塘䉍剮䝍㷂廃뗃칰쉌</w:t>
      </w:r>
      <w:r>
        <w:rPr/>
        <w:t>ꤰ</w:t>
      </w:r>
      <w:r>
        <w:rPr/>
        <w:t>卞䥑묫眩䄊摐쉩眨幮楕圪䍣⑐꥙⩎썏ꌮ믂塑浍䵋뽖刴㝄晸喏戭</w:t>
      </w:r>
      <w:r>
        <w:rPr/>
        <w:t>ꔤ</w:t>
      </w:r>
      <w:r>
        <w:rPr/>
        <w:t>䖮갦洦廂痂⨬頨濃䜰㕞欻숬츲슘</w:t>
      </w:r>
      <w:r>
        <w:rPr/>
        <w:t>ꕔ</w:t>
      </w:r>
      <w:r>
        <w:rPr/>
        <w:t>䈷䲿넥䟃睬䈩坣瑎⑘⍫ㅃ녤녠凂㙄塲ꥳ瑞ꅤ卬☹뼷㜣䥉숹쵒東⏂吲橙歱留⩴䕱숨顡輩숮뽵䆘伸╠㩯䕹갽⥥暡㗎湁㌷窮灇숹䮱⭱栴廂㉊䯂䫂◎싂湔瓂哎昣䅕䩔轤䩰쉣숣着徻싂䕀琴㍮瀻䈰⩇ꆿ쉈㥶쉇䖘䙙厵啢깶㬻焣乥䊿쉀</w:t>
      </w:r>
      <w:r>
        <w:rPr/>
        <w:t>ꕳ</w:t>
      </w:r>
      <w:r>
        <w:rPr/>
        <w:t>縱㴺녀㩯㌴楾䅾獙⭀</w:t>
      </w:r>
      <w:r>
        <w:rPr/>
        <w:t>ꦬ</w:t>
      </w:r>
      <w:r>
        <w:rPr/>
        <w:t>䤱쉖圸⩉嘶</w:t>
      </w:r>
      <w:r>
        <w:rPr/>
        <w:t>Ⳃ</w:t>
      </w:r>
      <w:r>
        <w:rPr/>
        <w:t>쉏㐲杚婢噕桊</w:t>
      </w:r>
      <w:r>
        <w:rPr/>
        <w:t>ⵎ</w:t>
      </w:r>
      <w:r>
        <w:rPr/>
        <w:t>嫂㓃唪氪戥㵨숵顓偸䨷畖㣂匶㧂䅍䵙쉩搨슩뼦乸幓慕瑸䩆⼲⑐슥⽃杉で춱瑥湗妻澘干</w:t>
      </w:r>
      <w:r>
        <w:rPr/>
        <w:t>⠯</w:t>
      </w:r>
      <w:r>
        <w:rPr/>
        <w:t>稽䍇칭柂뽵瘴㍤㑞쵪䱭時欰숮兔㍵┰쉱杚⥾畫쉞䑨媘뼮䈤摠慌ꥡ㯂딬车⩞숺⑪嫂☸嫂㑣⭨汢쏂䑘ꇂ㝓␮坮⥷㑎㓎極䭈⵪</w:t>
      </w:r>
      <w:r>
        <w:rPr/>
        <w:t>⡌</w:t>
      </w:r>
      <w:r>
        <w:rPr/>
        <w:t>䡩牅轨捔杲숲欳啰牷䴵煎画䳂幄쉚昪頭Ⓜ⥘쉮⹱㪵뼫毂擃䤩싂䉲祯⒥卸捴攴깧쉨牉뽒歰걗普療攪䕾⤸坋婈祓쉀琸슘쉌牾쉂睧畮䌲ꍈ</w:t>
      </w:r>
      <w:r>
        <w:rPr/>
        <w:t>ⰶ</w:t>
      </w:r>
      <w:r>
        <w:rPr/>
        <w:t>쉞</w:t>
      </w:r>
      <w:r>
        <w:rPr/>
        <w:t>ꥃ</w:t>
      </w:r>
      <w:r>
        <w:rPr/>
        <w:t>廂乍㴩뭞䒬⪩嫂穀渻瞣䩩䡃疥䑑䕺숻䝣갽숪⥀칚䟂僂䡇숽ꍐ쉥娤䚡⪣㖮ざ㑲䑆時䵩塎氤䖘䀴湀楴䝑捔녳ꌰ갺憻䐨熬</w:t>
      </w:r>
      <w:r>
        <w:rPr/>
        <w:t>ⷂ</w:t>
      </w:r>
      <w:r>
        <w:rPr/>
        <w:t>㨶堮㐪⽨效秂䒡㑚猺櫂䈬圤天縱썐딹꥔떥䅚⩣⫂䌪䖩甴䙋歧䞩塣攰㐲繭</w:t>
      </w:r>
      <w:r>
        <w:rPr/>
        <w:t>ꕡ</w:t>
      </w:r>
      <w:r>
        <w:rPr/>
        <w:t>枵</w:t>
      </w:r>
      <w:r>
        <w:rPr/>
        <w:t>ⵁ</w:t>
      </w:r>
      <w:r>
        <w:rPr/>
        <w:t>칵䜵妱呅䟂奒쏂奥䘶뿂ꅦꆥ촴ꄨ뼨繺쉚煠</w:t>
      </w:r>
      <w:r>
        <w:rPr/>
        <w:t>ꤳ</w:t>
      </w:r>
      <w:r>
        <w:rPr/>
        <w:t>呣</w:t>
      </w:r>
      <w:r>
        <w:rPr/>
        <w:t>⡗</w:t>
      </w:r>
      <w:r>
        <w:rPr/>
        <w:t>䕮␷掩쉇瞩猬겮⨥숮塆樯䭫憵⌽쉵䂵彘杈倥柂㭸</w:t>
      </w:r>
      <w:r>
        <w:rPr/>
        <w:t>ⴷ</w:t>
      </w:r>
      <w:r>
        <w:rPr/>
        <w:t>㜬灀癀습묯쉩䐲⥏</w:t>
      </w:r>
      <w:r>
        <w:rPr/>
        <w:t>ꕴ⩨</w:t>
      </w:r>
      <w:r>
        <w:rPr/>
        <w:t>싂쉶灍뇍灏쉶杦ꥩ础쉓</w:t>
      </w:r>
      <w:r>
        <w:rPr/>
        <w:t>⣍</w:t>
      </w:r>
      <w:r>
        <w:rPr/>
        <w:t>圳敾숹</w:t>
      </w:r>
      <w:r>
        <w:rPr/>
        <w:t>ꕖ⑇⤩</w:t>
      </w:r>
      <w:r>
        <w:rPr/>
        <w:t>硆썹㈴䁾䤲⎵䊩㉢쉒㧂牊業숣祟䪥礵␯숹慩婀갦楇㛍</w:t>
      </w:r>
      <w:r>
        <w:rPr/>
        <w:t>ⶬ</w:t>
      </w:r>
      <w:r>
        <w:rPr/>
        <w:t>싃ꅩ坫㝄⍎未摾⭹砳쉢</w:t>
      </w:r>
      <w:r>
        <w:rPr/>
        <w:t>ꦩ</w:t>
      </w:r>
      <w:r>
        <w:rPr/>
        <w:t>䀣㥇㝙漰摇䅸䄹䱔┣穫㤩⩖䵌긊枥쉲싂佈</w:t>
      </w:r>
      <w:r>
        <w:rPr/>
        <w:t>ꔸ</w:t>
      </w:r>
      <w:r>
        <w:rPr/>
        <w:t>쉞쉎幾督哂䁾쉫깘微啄㩟뽳杘</w:t>
      </w:r>
      <w:r>
        <w:rPr/>
        <w:t>ꕟ</w:t>
      </w:r>
      <w:r>
        <w:rPr/>
        <w:t>椳ꅎ㵍桧䶩䴽ꍫ䥉䱈煬愨䡅参쉸츰⩶焭⩙塄柎⦣歖㍕癄畬栣ㅄ</w:t>
      </w:r>
      <w:r>
        <w:rPr/>
        <w:t>ⶻ</w:t>
      </w:r>
      <w:r>
        <w:rPr/>
        <w:t>圹▿惂딷僂空伻⹔⑬喣啡㡂夤쉖䒡眻氥㨨創捨⤵</w:t>
      </w:r>
      <w:r>
        <w:rPr/>
        <w:t>ꖵ</w:t>
      </w:r>
      <w:r>
        <w:rPr/>
        <w:t>刴⑵딮捂</w:t>
      </w:r>
      <w:r>
        <w:rPr/>
        <w:t>Ⱕⱕ</w:t>
      </w:r>
      <w:r>
        <w:rPr/>
        <w:t>䭯㟂</w:t>
      </w:r>
      <w:r>
        <w:rPr/>
        <w:t>ⳃ</w:t>
      </w:r>
      <w:r>
        <w:rPr/>
        <w:t>䇂녈쉮剐㧂쉵㵇ㅠ떣⽊묪깄䀸牉临⽣晥</w:t>
      </w:r>
      <w:r>
        <w:rPr/>
        <w:t>⣎</w:t>
      </w:r>
      <w:r>
        <w:rPr/>
        <w:t>습歠숪썙疘쉂掩䅈䱰㵋㠥䧂䥃⥲깔示ꌩ썄쉧슿㵩㦿䑤ぶ</w:t>
      </w:r>
      <w:r>
        <w:rPr/>
        <w:t>ⰳ</w:t>
      </w:r>
      <w:r>
        <w:rPr/>
        <w:t>橶擂頰⹙禣呕兦㡳捒癷兓䷎숩攦㩙婮㤩</w:t>
      </w:r>
      <w:r>
        <w:rPr/>
        <w:t>ⲻ</w:t>
      </w:r>
      <w:r>
        <w:rPr/>
        <w:t>渦祠쉠㥨␱托㴽塮潍䍃습婀桋题溏㒻彪䙸秂滂⽇㝬ㅒ딭⨪偪䱥偫쉮桱쉔晑깘</w:t>
      </w:r>
      <w:r>
        <w:rPr/>
        <w:t>⠸</w:t>
      </w:r>
      <w:r>
        <w:rPr/>
        <w:t>숨墏⸫⴯㑶ꅎ</w:t>
      </w:r>
      <w:r>
        <w:rPr/>
        <w:t>ⰹ</w:t>
      </w:r>
      <w:r>
        <w:rPr/>
        <w:t>竂㏂⽕㒥稪娶䕊塁䣃勂⽖惂恦⭠橚焯掬䙅⹂煭姂䁷氨祆䥭㙾㉏瑠깒䊻뽥⤻迂╃縲砳瘪癡䄩捃祔녋⾘儹抮쉲䱍쉁碱⨻縷ぞ摁䢡䑬춱싂</w:t>
      </w:r>
      <w:r>
        <w:rPr/>
        <w:t>⠶</w:t>
      </w:r>
      <w:r>
        <w:rPr/>
        <w:t>ꥎ</w:t>
      </w:r>
      <w:r>
        <w:rPr/>
        <w:t>갱櫎싂䵫㌦参地獨겥憣땀┪圯ꍘ係싎忂㞥捍甶所炡呗挪怲椦牋桲⨶⸰⾘⍁쉓㍭吪⵪愫슿㴤䪩</w:t>
      </w:r>
      <w:r>
        <w:rPr/>
        <w:t>ⵠ</w:t>
      </w:r>
      <w:r>
        <w:rPr/>
        <w:t>坖䨷撮杠</w:t>
      </w:r>
      <w:r>
        <w:rPr/>
        <w:t>⡹</w:t>
      </w:r>
      <w:r>
        <w:rPr/>
        <w:t>丨湫㨦嘹쌳▘㙄䬷츫썧⹱꺵깱桁咩㨮扣䑗㑀숹剺吳橌♯⤩䄶⭂</w:t>
      </w:r>
      <w:r>
        <w:rPr/>
        <w:t>⡘</w:t>
      </w:r>
      <w:r>
        <w:rPr/>
        <w:t>唰扨쉃ꅰ晅ꄳ숽䭭㌲抻䄴䉗噬睋圽㈱恤爦㓂堥祓䘤匸椪뿂䳍䒏假塇䎵</w:t>
      </w:r>
      <w:r>
        <w:rPr/>
        <w:t>ⳃ</w:t>
      </w:r>
      <w:r>
        <w:rPr/>
        <w:t>㝎䘽㑲䪣呌堤䰳ꍷ◎媥⪣⤴깓⫃獃㌻쉊忂ꏂ갰疩飂䱥⾻쉤昭쉨䘪卋㫂䏂眤祵䖵츤㵒㥔</w:t>
      </w:r>
      <w:r>
        <w:rPr/>
        <w:t>ꔳ</w:t>
      </w:r>
      <w:r>
        <w:rPr/>
        <w:t>싂쉨烎숶슿⯂츷㔦쵩湐形싂杇呥싎䕶碡㩺숹轸昩⴨皏䅋쉦摏瓂癟쉅䷂쉀㶱쌷愸䅌䧂夵</w:t>
      </w:r>
      <w:r>
        <w:rPr/>
        <w:t>Ⲙ</w:t>
      </w:r>
      <w:r>
        <w:rPr/>
        <w:t>쉎㑫䩩걡䒣楒瑧⑊싂圳㍸뭴书癮示녈ㄳ㈳㵷㩩</w:t>
      </w:r>
      <w:r>
        <w:rPr/>
        <w:t>ⱨ</w:t>
      </w:r>
      <w:r>
        <w:rPr/>
        <w:t>祍塒兗頶佡겘쵚穔睢⚥ꆣ㢩牑캮ヂ⨣剐䪬ꅯ놻洴싂䬬㢮绎剺猰穱序だ䥥剌恨輵㥥恉숸䡨煵娪割뽡顸㝂婥掻汷♋♧㔵䭌砳㍩㩓幒⪻壂㙇枩쉄焳쉒僂싍湢</w:t>
      </w:r>
      <w:r>
        <w:rPr/>
        <w:t>ⵌ</w:t>
      </w:r>
      <w:r>
        <w:rPr/>
        <w:t>桵堭䨯칍礊义㙏⚘偤擂塚礫⩊棂纱쉉숰擃☻摷汲</w:t>
      </w:r>
      <w:r>
        <w:rPr/>
        <w:t>꧂</w:t>
      </w:r>
      <w:r>
        <w:rPr/>
        <w:t>氵숯繏㕂</w:t>
      </w:r>
      <w:r>
        <w:rPr/>
        <w:t>⠩⏂⭳</w:t>
      </w:r>
      <w:r>
        <w:rPr/>
        <w:t>숶䉫쉾치슩㨩档䱥⥙桴䓂硌쉳䝥夺䝧㟂颩彖歰杠煎⩡⎥쉙싃슏쌳쉨瞵㉌瞩漩嘸⽋刵䱮</w:t>
      </w:r>
      <w:r>
        <w:rPr/>
        <w:t>⡤</w:t>
      </w:r>
      <w:r>
        <w:rPr/>
        <w:t>㉃</w:t>
      </w:r>
      <w:r>
        <w:rPr/>
        <w:t>ꕖ</w:t>
      </w:r>
      <w:r>
        <w:rPr/>
        <w:t>损뗂倲⒡乮浳氷焻幀⹊碏偑싂⑐皣瘲뼪걁</w:t>
      </w:r>
      <w:r>
        <w:rPr/>
        <w:t>Ⱖ</w:t>
      </w:r>
      <w:r>
        <w:rPr/>
        <w:t>뭊쉭⥮⒡⼶썗</w:t>
      </w:r>
      <w:r>
        <w:rPr/>
        <w:t>ⶵ</w:t>
      </w:r>
      <w:r>
        <w:rPr/>
        <w:t>숲飂牲昷儸ぁ☰奕㒮繘佀䩳曂䁣䏂求漮睦숽慒㙮繙摴盂偭숽塚剎꥗恧숲璬츶娱湥婮彵</w:t>
      </w:r>
      <w:r>
        <w:rPr/>
        <w:t>ꤣ</w:t>
      </w:r>
      <w:r>
        <w:rPr/>
        <w:t>䙞⭣硠</w:t>
      </w:r>
      <w:r>
        <w:rPr/>
        <w:t>ꔰ</w:t>
      </w:r>
      <w:r>
        <w:rPr/>
        <w:t>橆噅漶⧂奲⩶瀶쉅物顦䫂枣汰歷涏ㅓ꥔瑐㪣⽠깦⭔┳恵䉓砳㔶汹兺╆晟♐슘⛎徻楧敭椴쉩嘮㪘㡷灧猪䭋刽滂깉帨䱒촪쉞哂瀰杚㜪썥潊䥮䛂⩤ꍇ塾稻转숬㵷廂瘮厩〈</w:t>
      </w:r>
      <w:r>
        <w:rPr/>
        <w:t>Ɽ</w:t>
      </w:r>
      <w:r>
        <w:rPr/>
        <w:t>伥㝐⍭㠬浵쵳獓슩쉊杸⩲㔥䅓㨬⹶眣㈱䓃拃ꍈ奌㙾槎䝲轳百䀹杠쵋畆습쉴噌뽍挣夯칖堻⥠从숵䟂</w:t>
      </w:r>
      <w:r>
        <w:rPr/>
        <w:t>ⰰ</w:t>
      </w:r>
      <w:r>
        <w:rPr/>
        <w:t>嘮測깘㣂䧎扑瘦</w:t>
      </w:r>
      <w:r>
        <w:rPr/>
        <w:t>ꤸ</w:t>
      </w:r>
      <w:r>
        <w:rPr/>
        <w:t>繾啹쵓汮⵪</w:t>
      </w:r>
      <w:r>
        <w:rPr/>
        <w:t>ꤩ</w:t>
      </w:r>
      <w:r>
        <w:rPr/>
        <w:t>ㅆ媮啟坕㕖弫⑾䩒摳檘䶱潾곂䠹⥂㵑싂뼸火㑥扅堪춘쉑⽤䡺</w:t>
      </w:r>
      <w:r>
        <w:rPr/>
        <w:t>ꕥ⬣</w:t>
      </w:r>
      <w:r>
        <w:rPr/>
        <w:t>び硍뾮쉲硈恃䂣떱䯎㑄䯂䝓愲䔳琩だ幷숯뭗䤳禮伫녲㑣뭖숽슡牪쵙䜥橒숴䰦</w:t>
      </w:r>
      <w:r>
        <w:rPr/>
        <w:t>ꤦ</w:t>
      </w:r>
      <w:r>
        <w:rPr/>
        <w:t>㭵炩嘶歸督匷瑹睤♒塨㭉榥婐촻ꅞ瀪숭䬺걂ꄵ婾秂쉬畏慭䶩╟哂帨묤輨⹧䊻</w:t>
      </w:r>
      <w:r>
        <w:rPr/>
        <w:t>ⵠ</w:t>
      </w:r>
      <w:r>
        <w:rPr/>
        <w:t>컍놱祣⍆쉳⩞</w:t>
      </w:r>
      <w:r>
        <w:rPr/>
        <w:t>⠩</w:t>
      </w:r>
      <w:r>
        <w:rPr/>
        <w:t>搭</w:t>
      </w:r>
      <w:r>
        <w:rPr/>
        <w:t>ꦬ</w:t>
      </w:r>
      <w:r>
        <w:rPr/>
        <w:t>暥䢩睡쉞ギ숭</w:t>
      </w:r>
      <w:r>
        <w:rPr/>
        <w:t>ⴥ⑱</w:t>
      </w:r>
      <w:r>
        <w:rPr/>
        <w:t>搦⌲䐵䨴繤琣땚䴻㍊奾䑾昺㐱⴦㫂繶均轭슥煠뼮瘸쉁슮䱍슣灋⑆깙嘽쌨㬦潂쉾圹捥杺숷溥柂沣䝙窩㒣㉎걀橗</w:t>
      </w:r>
      <w:r>
        <w:rPr/>
        <w:t>ꤪ</w:t>
      </w:r>
      <w:r>
        <w:rPr/>
        <w:t>ぉ㡁㖿䒻楴⨭㞵뽏춻넺杂槂帹</w:t>
      </w:r>
      <w:r>
        <w:rPr/>
        <w:t>ꤻ</w:t>
      </w:r>
      <w:r>
        <w:rPr/>
        <w:t>ꍇ䑉싎ꥹ歕矂㕕呑枮䝏摊凂䨫扩潸</w:t>
      </w:r>
      <w:r>
        <w:rPr/>
        <w:t>ꖣ</w:t>
      </w:r>
      <w:r>
        <w:rPr/>
        <w:t>彘欦噅迂쉚䥌题飃</w:t>
      </w:r>
      <w:r>
        <w:rPr/>
        <w:t>ꕇⵍ</w:t>
      </w:r>
      <w:r>
        <w:rPr/>
        <w:t>橴㭌䅎㤨殮䡎⬤曂歸伤⪘쉑憻灑湤깷竂</w:t>
      </w:r>
      <w:r>
        <w:rPr/>
        <w:t>ꦡ</w:t>
      </w:r>
      <w:r>
        <w:rPr/>
        <w:t>晷쉒䡈並影捚癍昲긫숹</w:t>
      </w:r>
      <w:r>
        <w:rPr/>
        <w:t>ꤽ</w:t>
      </w:r>
      <w:r>
        <w:rPr/>
        <w:t>彉䉐㎩听䕇听債捕⻂</w:t>
      </w:r>
      <w:r>
        <w:rPr/>
        <w:t>⡆</w:t>
      </w:r>
      <w:r>
        <w:rPr/>
        <w:t>擂恗㪩뽶㕺偃썠㝷嗂═⨊䯂ꍉ숵呁㕭㡪璬⩊楮⻎기☮顢ꍧ硉떮⥕㕪坷쉕㴻ꥫ烂㙒否獘木䕵弮塚</w:t>
      </w:r>
      <w:r>
        <w:rPr/>
        <w:t>⠽</w:t>
      </w:r>
      <w:r>
        <w:rPr/>
        <w:t>숷䏂刯슻㔵䩭頤⍘쉋㐹㘷쉬䗂き幌䬶奙拎䭲쉦칇㵤숹ꥸ㩎厏兠犿싃믂晕뾿兣〩㴴眫곂숪㞥䵭癴ꄮ㝴兯칏䅲窱숸歲㙂뭍㍳⭉䕃牍ꄮ弨剙剩㉫䀶迂䌪塯</w:t>
      </w:r>
      <w:r>
        <w:rPr/>
        <w:t>ꕱ⥎</w:t>
      </w:r>
      <w:r>
        <w:rPr/>
        <w:t>䩒뽂䖩䨨䩺惂</w:t>
      </w:r>
      <w:r>
        <w:rPr/>
        <w:t>ꦡ</w:t>
      </w:r>
      <w:r>
        <w:rPr/>
        <w:t>剌榩⽣䩞㫂燂쉕㏂㠭欦⮏⹮썁쏃淂㙏걡</w:t>
      </w:r>
      <w:r>
        <w:rPr/>
        <w:t>ꗍ☸</w:t>
      </w:r>
      <w:r>
        <w:rPr/>
        <w:t>싂뭹⥠塳㋂殘䵋旂淂뭗싂캘⪱线╊ㄦ䑈쉗㩤盎깒敔䩖쉺㞿촲걪촷뗂恅瞣辱뽘攳쉞楲䙄湡係瓂䭌묬僃獚⮻剉玣倮廂㩌㵞穘땸埂깲㝾⚬睠䰻</w:t>
      </w:r>
      <w:r>
        <w:rPr/>
        <w:t>ⴤ</w:t>
      </w:r>
      <w:r>
        <w:rPr/>
        <w:t>浣㤰㒏塯</w:t>
      </w:r>
      <w:r>
        <w:rPr/>
        <w:t>⡱</w:t>
      </w:r>
      <w:r>
        <w:rPr/>
        <w:t>놥쉗</w:t>
      </w:r>
      <w:r>
        <w:rPr/>
        <w:t>ⲩ</w:t>
      </w:r>
      <w:r>
        <w:rPr/>
        <w:t>䠱䏂⯎㡟㐺쉞奡숹偓繹䭢㵡䴣姂夸쉆숩쉁䂬</w:t>
      </w:r>
      <w:r>
        <w:rPr/>
        <w:t>ⰳ</w:t>
      </w:r>
      <w:r>
        <w:rPr/>
        <w:t>碻ꥫ숤䝎绂䞵싃䭒桩䕖杅䭨뮡其楟걲垩ꍇ쉪䁫䝬㝨㉠┻䃃優溩䕏敵䈳</w:t>
      </w:r>
      <w:r>
        <w:rPr/>
        <w:t>ꔻ</w:t>
      </w:r>
      <w:r>
        <w:rPr/>
        <w:t>㣂㉪⭮䭄㜬䋂쉀戩忍믃哂㬦䈦쉚焭㗂稵뼫浒숭䊡乘㠪偺䱞䭘䍨剚婷㎥⵴碬</w:t>
      </w:r>
      <w:r>
        <w:rPr/>
        <w:t>ꤴ</w:t>
      </w:r>
      <w:r>
        <w:rPr/>
        <w:t>滂椲卩ヂ灦䨶䝐䶬䭪湖㙐扙硃繶⑒</w:t>
      </w:r>
      <w:r>
        <w:rPr/>
        <w:t>⣂</w:t>
      </w:r>
      <w:r>
        <w:rPr/>
        <w:t>啡歘绂穕㕥긥淂㔩噁⭟</w:t>
      </w:r>
      <w:r>
        <w:rPr/>
        <w:t>ⰲ</w:t>
      </w:r>
      <w:r>
        <w:rPr/>
        <w:t>猣</w:t>
      </w:r>
      <w:r>
        <w:rPr/>
        <w:t>⢩</w:t>
      </w:r>
      <w:r>
        <w:rPr/>
        <w:t>습츱츬兞勂㝢㝮渭て⽄䌯㘺夬涘繖復塑梮煕⍾乴쉬㘲摚</w:t>
      </w:r>
      <w:r>
        <w:rPr/>
        <w:t>ꦏ</w:t>
      </w:r>
      <w:r>
        <w:rPr/>
        <w:t>穕숩㑙ㅇ疬걦ꅑ㥯䚬쉉睌弪⥺じ⸹參싂싃㭺塮眭깣슣㝈关쉗頫㝷繷顂뗂㴺塪층硰</w:t>
      </w:r>
      <w:r>
        <w:rPr/>
        <w:t>ⴳ</w:t>
      </w:r>
      <w:r>
        <w:rPr/>
        <w:t>刱뭊⽣쉞⩍機柂</w:t>
      </w:r>
      <w:r>
        <w:rPr/>
        <w:t>⠨</w:t>
      </w:r>
      <w:r>
        <w:rPr/>
        <w:t>婆꥞♎湞䟂神㉚汔奣쉅憡갮磂淂熣硹燂쉀穒曂湏䫂䑅ꅷ㵣슣㷂奒숴㉠㭨䙘㊮䝈⩱歌獴桵獒䩔懂숩숥䔤ㄸ眹⦩促믂숬㮏仂䈴ꅈ䨶쉣䒻싂㡩걳숲␣</w:t>
      </w:r>
      <w:r>
        <w:rPr/>
        <w:t>꧂</w:t>
      </w:r>
      <w:r>
        <w:rPr/>
        <w:t>穊싂땄头䳂䵑⥾㤱䙬싍䑓磂떬剃歮噁顙⽋椭䘩쉕ꍪ㡵啌噍쉇딽</w:t>
      </w:r>
      <w:r>
        <w:rPr/>
        <w:t>ꕐ</w:t>
      </w:r>
      <w:r>
        <w:rPr/>
        <w:t>숲竍儬㥍橨쉧歾䮱暡☺♘⾿㍳桯숰奐䕯⍳䥪楞숭⑥㜵頵瞡䕮沥걣慙津戴南䏂Ⓜ盂瑒췃绂ㅟ㣂磂呍⤥幥湱</w:t>
      </w:r>
      <w:r>
        <w:rPr/>
        <w:t>ꤸ</w:t>
      </w:r>
      <w:r>
        <w:rPr/>
        <w:t>딥숊䱥即싎娻ꄽ潎敂匰ぶ牷吨噵盍愲㝗迂䜬䍈슱⬣頽扖穂彞㗂슏긮⨬쉈⭨䴨湆䮣儰쉀砩支免ꍞ䃂䤭嘲⑒㟍뽲傿㞬涬곍彚利䡦䂡</w:t>
      </w:r>
      <w:r>
        <w:rPr/>
        <w:t>Ⱚ⛂</w:t>
      </w:r>
      <w:r>
        <w:rPr/>
        <w:t>侻劮䉫㴩垏歭恐斬땚ꥤ쉾砤壃칅晳攴橏㭍숮ㅎ⹏㉦쉗䏂䡇숬妏㵑椬䃂⹂捶捯僂睱柃쉹弣皩息牒昩㡦浑♸㶣噷歊妡捨圱䀣湆扥湙䑖⤤执䥩祟兌ㄻ</w:t>
      </w:r>
      <w:r>
        <w:rPr/>
        <w:t>ꕷ</w:t>
      </w:r>
      <w:r>
        <w:rPr/>
        <w:t>祯種</w:t>
      </w:r>
      <w:r>
        <w:rPr/>
        <w:t>ⲩ</w:t>
      </w:r>
      <w:r>
        <w:rPr/>
        <w:t>슡愺〣쉬㯂撘⨵晒䟂슏浚恌ꅈ슻쉠⽴㑓埂쉕쉎쎡뭶묰뼰村싂쉁㠳祙䟃㤹娲</w:t>
      </w:r>
      <w:r>
        <w:rPr/>
        <w:t>ⱪ</w:t>
      </w:r>
      <w:r>
        <w:rPr/>
        <w:t>갹涱Ⓙ쉸숸쉒⨰⹳ꍚ쵇纘⍟恗个礳⫂㩈⩴뽢⬶싍쉠┮䚩뭍ꅫ슥䱭爤彾戽楔땾䒬䭉ㅀ毂牃涥浉䅘淂</w:t>
      </w:r>
      <w:r>
        <w:rPr/>
        <w:t>⡳</w:t>
      </w:r>
      <w:r>
        <w:rPr/>
        <w:t>떬㕪婗㥹サ㬳⵳伨眰쉰䥕쉥㥭ㅂ颥竂㩣䴪扙䨮枬睳㈸捆憡뭱頺</w:t>
      </w:r>
      <w:r>
        <w:rPr/>
        <w:t>⡸</w:t>
      </w:r>
      <w:r>
        <w:rPr/>
        <w:t>㇂䑏䝢疥洬</w:t>
      </w:r>
      <w:r>
        <w:rPr/>
        <w:t>ꖩ</w:t>
      </w:r>
      <w:r>
        <w:rPr/>
        <w:t>䥸⩌䲡哂汐습睵だ嚣晦恌㈦䱀⩦䕏灍⹤⭙盂泂樱㍔㓂㝀╯潹䅵쉎埂戳囂䣎⒘䎬侱㐮绂煋쉠䥾揎㴱囎꺬噾䘵瞣纻䨫</w:t>
      </w:r>
      <w:r>
        <w:rPr/>
        <w:t>⡨</w:t>
      </w:r>
      <w:r>
        <w:rPr/>
        <w:t>汆歅㐨喵棂㷂䙥㵉䡌Ⓝ渥慇㵹</w:t>
      </w:r>
      <w:r>
        <w:rPr/>
        <w:t>ꖏ</w:t>
      </w:r>
      <w:r>
        <w:rPr/>
        <w:t>䑖繩䉪깚㭫⯂輬㑘槂垮묯⯂坋</w:t>
      </w:r>
      <w:r>
        <w:rPr/>
        <w:t>ꕐ</w:t>
      </w:r>
      <w:r>
        <w:rPr/>
        <w:t>㒵숶噏坮⾻楚쉬斿匬䭥⭶걓⸴ꅒ桪婦勂祵爣ㅬ쉐砦啺繌쎩坘颣犡䅞灧氹䑉垵㍴㩠牃䰷漪傏</w:t>
      </w:r>
      <w:r>
        <w:rPr/>
        <w:t>Ⱡ</w:t>
      </w:r>
      <w:r>
        <w:rPr/>
        <w:t>琥爣忎椫伴싂塘椻琺痂쉌⪬氮䕘</w:t>
      </w:r>
      <w:r>
        <w:rPr/>
        <w:t>⠯</w:t>
      </w:r>
      <w:r>
        <w:rPr/>
        <w:t>䍦</w:t>
      </w:r>
      <w:r>
        <w:rPr/>
        <w:t>⡘</w:t>
      </w:r>
      <w:r>
        <w:rPr/>
        <w:t>䌬穤漻㭗䁂礹╃椥呢槂挵熮湄䦡窩</w:t>
      </w:r>
      <w:r>
        <w:rPr/>
        <w:t>ꥎ</w:t>
      </w:r>
      <w:r>
        <w:rPr/>
        <w:t>䨩愽㩮쉖䬮頫⎮皬갲㡁槂걎⚣秂啐渰쉤痂䅣</w:t>
      </w:r>
      <w:r>
        <w:rPr/>
        <w:t>ꕸ</w:t>
      </w:r>
      <w:r>
        <w:rPr/>
        <w:t>張づ쉷猨뼪壍徬䑶䐻忂硨煢劮ꍌ烎뭈</w:t>
      </w:r>
      <w:r>
        <w:rPr/>
        <w:t>ꤶ</w:t>
      </w:r>
      <w:r>
        <w:rPr/>
        <w:t>昫瘸橙ꥬ䱎桩䙡Ⓜ㑡卉䏂懂</w:t>
      </w:r>
      <w:r>
        <w:rPr/>
        <w:t>ꦩ</w:t>
      </w:r>
      <w:r>
        <w:rPr/>
        <w:t>쉲䔳</w:t>
      </w:r>
      <w:r>
        <w:rPr/>
        <w:t>ꕆ</w:t>
      </w:r>
      <w:r>
        <w:rPr/>
        <w:t>ⱋ</w:t>
      </w:r>
      <w:r>
        <w:rPr/>
        <w:t>怣䦣뽟걧皡㵬儸㍘歬⿎䀰䤦㈳䉪땮中㢩㍩煐쉥⨽晇䕖㦱婭</w:t>
      </w:r>
      <w:r>
        <w:rPr/>
        <w:t>⢱</w:t>
      </w:r>
      <w:r>
        <w:rPr/>
        <w:t>橷갴浺楓슣</w:t>
      </w:r>
      <w:r>
        <w:rPr/>
        <w:t>ꖿ</w:t>
      </w:r>
      <w:r>
        <w:rPr/>
        <w:t>쵁㴣䙚咥䋂彫숸权䙶奎쉗쉥歑乢䉚쉮煉乓꺿</w:t>
      </w:r>
      <w:r>
        <w:rPr/>
        <w:t>Ⱬ⩉♩</w:t>
      </w:r>
      <w:r>
        <w:rPr/>
        <w:t>焩ぷⓃ칺揂ꅹ숫㐽</w:t>
      </w:r>
      <w:r>
        <w:rPr/>
        <w:t>ꤳ꤬</w:t>
      </w:r>
      <w:r>
        <w:rPr/>
        <w:t>쉰䒘쉐柂ギ䩈</w:t>
      </w:r>
      <w:r>
        <w:rPr/>
        <w:t>꧂</w:t>
      </w:r>
      <w:r>
        <w:rPr/>
        <w:t>䠷뮥穳縪攊</w:t>
      </w:r>
      <w:r>
        <w:rPr/>
        <w:t>ⷂ</w:t>
      </w:r>
      <w:r>
        <w:rPr/>
        <w:t>⠵</w:t>
      </w:r>
      <w:r>
        <w:rPr/>
        <w:t>穤</w:t>
      </w:r>
      <w:r>
        <w:rPr/>
        <w:t>ꕎ</w:t>
      </w:r>
      <w:r>
        <w:rPr/>
        <w:t>牚太ギ슘猸싎╏䐦問轍〦⌵</w:t>
      </w:r>
      <w:r>
        <w:rPr/>
        <w:t>ⴺ</w:t>
      </w:r>
      <w:r>
        <w:rPr/>
        <w:t>䡅夺㢡䔨♣䬲杄숱䷂呸쉁⌲噪牶⍃捠䃂㙋弮硷㶮䫂佷秂畃㜶쎣</w:t>
      </w:r>
      <w:r>
        <w:rPr/>
        <w:t>ⵗ▬</w:t>
      </w:r>
      <w:r>
        <w:rPr/>
        <w:t>䉯䥾⥬</w:t>
      </w:r>
      <w:r>
        <w:rPr/>
        <w:t>ꕚꔮ</w:t>
      </w:r>
      <w:r>
        <w:rPr/>
        <w:t>䐻␦ꅫ⏂牒칫丮곂㴥轅剷놱縺〸</w:t>
      </w:r>
      <w:r>
        <w:rPr/>
        <w:t>ⰴ</w:t>
      </w:r>
      <w:r>
        <w:rPr/>
        <w:t>栯㣂哂ㅚ兀瀸㥕湖⽰쉚娻輵瘥䬥⌣</w:t>
      </w:r>
      <w:r>
        <w:rPr/>
        <w:t>ꖮ</w:t>
      </w:r>
      <w:r>
        <w:rPr/>
        <w:t>兡䕂◂䡠佁澣</w:t>
      </w:r>
      <w:r>
        <w:rPr/>
        <w:t>ꕢ</w:t>
      </w:r>
      <w:r>
        <w:rPr/>
        <w:t>碻쉂⩭硧䭫婃楳洹⚮䎘⸷䡵⨫㩃땁㥣䉴㔬땀暻칋姂䕍㍄濂嘯䨤믂䕣囂噴㒘橑쵑䊥哎쉇恖♂㓂滂♗뭰㒩쉴炘숪숪숰摒湯ꎘ欪㩴㌽㉅㛂娽䝰獨呩欰彅</w:t>
      </w:r>
      <w:r>
        <w:rPr/>
        <w:t>ꕐ</w:t>
      </w:r>
      <w:r>
        <w:rPr/>
        <w:t>쵸㫂䵐卡䙖㭍</w:t>
      </w:r>
      <w:r>
        <w:rPr/>
        <w:t>ⱬ</w:t>
      </w:r>
      <w:r>
        <w:rPr/>
        <w:t>疻땰뽢窥㝕轾乲婶湶䤬渨愫䜲뗂쎥ꅸ碩␺卅䱈偀⍣怽䟂뇂⥁弶但夦爭坔䩅⿂쉱⨸땋䕯쉋쵥䑐檩뭄㜣摺䉁슘唪㩖煺硐뽟䝖瓂쉭即栦框ㆥ奘쉕汦摏㝎纩䤸灢뭀塘嘳䀮扉쉗浡䩲쉋䖮칌顬捤뽐⤫抩刷䭁㐯卋ꍌ杋땞␥版疬乌䭦敟숸㊻⹳抿</w:t>
      </w:r>
      <w:r>
        <w:rPr/>
        <w:t>ⲣ</w:t>
      </w:r>
      <w:r>
        <w:rPr/>
        <w:t>桮㬻</w:t>
      </w:r>
      <w:r>
        <w:rPr/>
        <w:t>ⲩ</w:t>
      </w:r>
      <w:r>
        <w:rPr/>
        <w:t>哂ꄻ呞䶬⥱⽅弭숭䒻伩쉾⸪幡쉓ꥺ杦毂뾬췂憻氯乔숫婃扑⼺쉚愤务슻ꅍ囂ꥶ墮뽆伻☹⼻♖㎩怯깑畡爸숫塸㑎긴〶䈭㈦㶿焻䨺䐰て歺㩱</w:t>
      </w:r>
      <w:r>
        <w:rPr/>
        <w:t>ꤨ</w:t>
      </w:r>
      <w:r>
        <w:rPr/>
        <w:t>堲싂</w:t>
      </w:r>
      <w:r>
        <w:rPr/>
        <w:t>ꕰ</w:t>
      </w:r>
      <w:r>
        <w:rPr/>
        <w:t>滎⦱ꏂ䈹獴⮩쉔爦ꌤ㩦慉䍇呶噧癊䩰㕵挥꥔쉃椰⵷氹婲㐽瀱浯㜯喩</w:t>
      </w:r>
      <w:r>
        <w:rPr/>
        <w:t>ꤳ</w:t>
      </w:r>
      <w:r>
        <w:rPr/>
        <w:t>쉥⑫⿂䥒쉇싃歄前䤫싂頮⹃쉂⚘渹숰䁨숪䑀慑两柂渦焹싂煈⍘欥싂㝆⬱뇂潆╗慆⍊숯䉟☩쵋奂㍠毂䮡썁쉧婃뗂쉤쉅</w:t>
      </w:r>
      <w:r>
        <w:rPr/>
        <w:t>ꕊ</w:t>
      </w:r>
      <w:r>
        <w:rPr/>
        <w:t>숷䐭朰扷곂</w:t>
      </w:r>
      <w:r>
        <w:rPr/>
        <w:t>ꤣ</w:t>
      </w:r>
      <w:r>
        <w:rPr/>
        <w:t>깖⻂</w:t>
      </w:r>
      <w:r>
        <w:rPr/>
        <w:t>ⱪ</w:t>
      </w:r>
      <w:r>
        <w:rPr/>
        <w:t>忂⩞娯商⤸䈨矂睮栰숹㈪乷⩙啴纩煏璬ꍵ轾歐㝔扢啵敡㍂獤숭ꅭꥢ即庣浇⭖␨朴䈥䘴繟䕗彈瘭ꍴ嫂瞻截听촶㨻쉫䛍呟䁎녦⩌佫仂⪩</w:t>
      </w:r>
      <w:r>
        <w:rPr/>
        <w:t>ꖩ</w:t>
      </w:r>
      <w:r>
        <w:rPr/>
        <w:t>漣뭳ぶ䕪獶祌♂䅣⭉坄案칸䣂扰縩</w:t>
      </w:r>
      <w:r>
        <w:rPr/>
        <w:t>ꦏ</w:t>
      </w:r>
      <w:r>
        <w:rPr/>
        <w:t>ば䵤乯掣楌焵</w:t>
      </w:r>
      <w:r>
        <w:rPr/>
        <w:t>ꥐ</w:t>
      </w:r>
      <w:r>
        <w:rPr/>
        <w:t>䤥倦싂珂汗⨳ㅱ煇䝪伬땧⽅ꅹ倦丨㜊洯⵲뽀埂奐</w:t>
      </w:r>
      <w:r>
        <w:rPr/>
        <w:t>ꔣ</w:t>
      </w:r>
      <w:r>
        <w:rPr/>
        <w:t>䴳浦橷燂敆䨲슥浢亣瘺礰乗㵫䵗㕱㩍㵚쉊轣獚懂⏂傿振ꥨ顰势⨤挪甮䁭쉷顒䙵</w:t>
      </w:r>
      <w:r>
        <w:rPr/>
        <w:t>⠣</w:t>
      </w:r>
      <w:r>
        <w:rPr/>
        <w:t>矂汚⭪怵䌩顳濂扇</w:t>
      </w:r>
      <w:r>
        <w:rPr/>
        <w:t>ꤣ⦿</w:t>
      </w:r>
      <w:r>
        <w:rPr/>
        <w:t>仂꥙砹⑱⭤癓⨶쉇⌱⸷䅄皵睶慘滂佥츱䣂啲輳氻批濂乯牆㙘喘⍰䛂彮䉷睒䅚쉱媘䆣숤</w:t>
      </w:r>
      <w:r>
        <w:rPr/>
        <w:t>ꖿ</w:t>
      </w:r>
      <w:r>
        <w:rPr/>
        <w:t>迂쉤</w:t>
      </w:r>
      <w:r>
        <w:rPr/>
        <w:t>⢥</w:t>
      </w:r>
      <w:r>
        <w:rPr/>
        <w:t>싂쉕敍㐺숥</w:t>
      </w:r>
      <w:r>
        <w:rPr/>
        <w:t>ꕓ</w:t>
      </w:r>
      <w:r>
        <w:rPr/>
        <w:t>啄䈫烂곂橍䱟걺癳垏䄥⬨칒슏迂⥃쉹䧂쉖倻⩾♧䱅숴㈦弴儽⨲㙁嚡⸭番乕䌦住〸⨲⯎幒穣㬥⥖稪冮따㒩</w:t>
      </w:r>
      <w:r>
        <w:rPr/>
        <w:t>ꕀ</w:t>
      </w:r>
      <w:r>
        <w:rPr/>
        <w:t>亿</w:t>
      </w:r>
      <w:r>
        <w:rPr/>
        <w:t>ⵣ</w:t>
      </w:r>
      <w:r>
        <w:rPr/>
        <w:t>柂擂桌狂㤽⨸樺稰歇䉎种㢱㯃ꌲ縤쉅刣䷂潹⤲㏂幌ꍩ⤰倱飂䥣㡀</w:t>
      </w:r>
      <w:r>
        <w:rPr/>
        <w:t>ꥆ</w:t>
      </w:r>
      <w:r>
        <w:rPr/>
        <w:t>焨縺쉔㢣熥嘺㈰뾩矂쉋氱⯂䵇桄㒱ㅯ䁷别橢ꌳ爮䜪⭕恳䏂◂쉮杚樮츷䘺⽙◂乧䝠繸䍍갬畐⏂硒䣃眣䍃願噥潏긴㐲奲楏福㕦灘츷⽊㡶⹺⺩啁䬰䰷䖡슮犥䠻愦塷圸旂칯숩轡䆮丫燂䷎渱挷湈썪쵷獬歺⨲縤녡䲻癶歡⌫〶</w:t>
      </w:r>
      <w:r>
        <w:rPr/>
        <w:t>ꗂ</w:t>
      </w:r>
      <w:r>
        <w:rPr/>
        <w:t>䫎⽎숤沮䣂抣稳参彠犱㵗灭畔Ⓜ땡偯埃憿轱偺妻싂䂻灦瑮</w:t>
      </w:r>
      <w:r>
        <w:rPr/>
        <w:t>꥓</w:t>
      </w:r>
      <w:r>
        <w:rPr/>
        <w:t>㘳啃㴺㤱硐汥☳坬䷂䫂㪡丹묻◂扫櫂慆㐳뼯坹</w:t>
      </w:r>
      <w:r>
        <w:rPr/>
        <w:t>꤯</w:t>
      </w:r>
      <w:r>
        <w:rPr/>
        <w:t>뽳攥⥵楇쉖䴥䩌⹇煟睚묱猶⤴촪煟顑煎쉑쉦䙬슡⩤頥㩆掱㡋䂿樷</w:t>
      </w:r>
      <w:r>
        <w:rPr/>
        <w:t>ⵣ⩺⮩</w:t>
      </w:r>
      <w:r>
        <w:rPr/>
        <w:t>灋倽뭀䭠匤磂勂</w:t>
      </w:r>
      <w:r>
        <w:rPr/>
        <w:t>Ɒ</w:t>
      </w:r>
      <w:r>
        <w:rPr/>
        <w:t>䁮㑟㦬堦㒘쉊㯂䡈汰湊䳂싂</w:t>
      </w:r>
      <w:r>
        <w:rPr/>
        <w:t>ⴽ</w:t>
      </w:r>
      <w:r>
        <w:rPr/>
        <w:t>弰Ⓧ穥┸癞녁瑒儫䮵䧂池瑙슘깬穪⼳愨䠶顧顊䁣⻂</w:t>
      </w:r>
      <w:r>
        <w:rPr/>
        <w:t>ⴺ</w:t>
      </w:r>
      <w:r>
        <w:rPr/>
        <w:t>䉣橞制竂䅋穤䌽嘭숶㣂倨䉖</w:t>
      </w:r>
      <w:r>
        <w:rPr/>
        <w:t>ꥐ</w:t>
      </w:r>
      <w:r>
        <w:rPr/>
        <w:t>䄨⨯쉱┷㍬眵汏玘쉓</w:t>
      </w:r>
      <w:r>
        <w:rPr/>
        <w:t>⡥⍶</w:t>
      </w:r>
      <w:r>
        <w:rPr/>
        <w:t>䆬恺迎硇瑏瘹㥲쉟㤽幀圩㯂㝴娽슏眶츣숷썢䀦숥䎩䉇ㅾ界坎숮祁頰쵌灘㭷숬쉭ꥵ㥂습⵾칰奨쉒伶㜪䑁滂繪䁂坙忂㡐磂埂确樫稺祲⩙⑃顡呇弣㩟塥㈵䔥⍴㪿晕슡䍏䡡㡏촰偟摍쉆⭦ㅠ䢻橙䤷栳슿墡␷⩡촲繹唶墩案넵啄戨</w:t>
      </w:r>
      <w:r>
        <w:rPr/>
        <w:t>⠱</w:t>
      </w:r>
      <w:r>
        <w:rPr/>
        <w:t>娺㫂瀊灾瞱</w:t>
      </w:r>
      <w:r>
        <w:rPr/>
        <w:t>⡗</w:t>
      </w:r>
      <w:r>
        <w:rPr/>
        <w:t>ꔥ</w:t>
      </w:r>
      <w:r>
        <w:rPr/>
        <w:t>䅭ꥣ咮㥫슮꥗卄憥椨燂쉹♉㩺轄䅈뗂狃싂꥔숴숱湪䬨瑖숵桂沱婾偫仂撬숰涘䱱瑁採牓꥕ㅈ歍恮眲䕪楧穞</w:t>
      </w:r>
      <w:r>
        <w:rPr/>
        <w:t>ꕦ</w:t>
      </w:r>
      <w:r>
        <w:rPr/>
        <w:t>画样㭂⪣</w:t>
      </w:r>
      <w:r>
        <w:rPr/>
        <w:t>꧂</w:t>
      </w:r>
      <w:r>
        <w:rPr/>
        <w:t>健幷儥䝣</w:t>
      </w:r>
      <w:r>
        <w:rPr/>
        <w:t>ⷂ</w:t>
      </w:r>
      <w:r>
        <w:rPr/>
        <w:t>ꥱ灐璡⬹쉵橦武㔪手儯䇂쉐⥾⤫⎵佣憻拂浬겏싂䵶숮땉獒⹯樦煁䵵晭⺡⽡澣갶촩扺桸땷懂䤳潋⹯쌰</w:t>
      </w:r>
      <w:r>
        <w:rPr/>
        <w:t>Ⳏ</w:t>
      </w:r>
      <w:r>
        <w:rPr/>
        <w:t>㑅⑀숻畴㑍磂猱灯쉧ꄦ䵊潖䙄朲</w:t>
      </w:r>
    </w:p>
    <w:p>
      <w:pPr>
        <w:pStyle w:val="PreformattedText"/>
        <w:bidi w:val="0"/>
        <w:spacing w:before="0" w:after="0"/>
        <w:jc w:val="left"/>
        <w:rPr/>
      </w:pPr>
      <w:r>
        <w:rPr/>
        <w:t>䝢硳为练䊵顳╬䕸㊿啗▩祷䵫䝐</w:t>
      </w:r>
      <w:r>
        <w:rPr/>
        <w:t>ꦻ</w:t>
      </w:r>
      <w:r>
        <w:rPr/>
        <w:t>㓍坬佂䉤ꅖ敁癕⹰摀慙䧂쉓⩙숲佂</w:t>
      </w:r>
      <w:r>
        <w:rPr/>
        <w:t>ꖩ</w:t>
      </w:r>
      <w:r>
        <w:rPr/>
        <w:t>쉁숲㭥摮㙢䘪숰䡱⻃濂䤶숮㡍䈹⹚▩䔣쉒㮮丣梩</w:t>
      </w:r>
      <w:r>
        <w:rPr/>
        <w:t>ⱚ</w:t>
      </w:r>
      <w:r>
        <w:rPr/>
        <w:t>祎瑡煓ネ扙奊䐨⾡䷂牍⍯깃꥖슿烂䁓槂桅傣飂⻂걏꥾侵倳䧎⨶딬物쉔</w:t>
      </w:r>
      <w:r>
        <w:rPr/>
        <w:t>ꔫ</w:t>
      </w:r>
      <w:r>
        <w:rPr/>
        <w:t>䕴砯숣摭倹彉㥄䡌瓂祴汀時唵</w:t>
      </w:r>
      <w:r>
        <w:rPr/>
        <w:t>꧍</w:t>
      </w:r>
      <w:r>
        <w:rPr/>
        <w:t>㒥禡吤슩砷䏂欷</w:t>
      </w:r>
      <w:r>
        <w:rPr/>
        <w:t>ꕧ</w:t>
      </w:r>
      <w:r>
        <w:rPr/>
        <w:t>奪䙟䕟쉘汒컍祖츦녺淂昸䦩</w:t>
      </w:r>
      <w:r>
        <w:rPr/>
        <w:t>⡢Ⳃ</w:t>
      </w:r>
      <w:r>
        <w:rPr/>
        <w:t>쉭숤塵䡾㤳卸繂捣쵏拂䎘瑊䋂濃獙竃婋⹕쵲扚亱柂䥗墿䡒炮砺䰹䎡剫歴촨輵瑓㷂⩪뮱猵ㅩ僂</w:t>
      </w:r>
      <w:r>
        <w:rPr/>
        <w:t>ꥄ</w:t>
      </w:r>
      <w:r>
        <w:rPr/>
        <w:t>摵㕺撵㏂煰⥢汘싂牪坙썷뭺浩䙵橧乮測쉹䯂顃싍▣ꇂ뽆瀵喣献䘫䳂㨴撡슩桌⭄⭾㩹琤딤杬☳⤻撥뽍䙵䭳灹灸⹴䵂㑈슏慬炏녎嫂绂偕쉕ꅤ傡恾橾嚱뼻塂뭓㇍掣䠱捩싂쉁⤻母㷂㍨㵒溵쉷⧂슏숻奐썲⦥眲㍫汍䛂奪瑞毂偩쉔爣顦堲ꎩ漷숥쉦噊橍䩕札䌸䵉垣曍㠹ゥ⿂䱮쉱汒⽎╰顱⍆求䉵摥쉕䁨牪捉䌣稱暵떿顱殬걐䒿㉥곍䢿橀ㅖ쉙䠪썲浺싂⪣깈盂杠㜣놻悡췂剟䘭楅睄帲䵎穗咥煔㙄㵴䑫䙾ꍠ瑦ꍺ偆걍拂偀顕用硵쉾숣撻숵䁐㡕䘥䬺㒡♊㉩㉈㑇優ぢ奡썖⫎空쉤畴䴳獌⽸婦凂㶡</w:t>
      </w:r>
      <w:r>
        <w:rPr/>
        <w:t>꧂</w:t>
      </w:r>
      <w:r>
        <w:rPr/>
        <w:t>ꍂ칆珂ꌶ畋庬坧畕</w:t>
      </w:r>
      <w:r>
        <w:rPr/>
        <w:t>ꗂ</w:t>
      </w:r>
      <w:r>
        <w:rPr/>
        <w:t>患颏딳㚵啸⍰⩣前</w:t>
      </w:r>
      <w:r>
        <w:rPr/>
        <w:t>ꥇ</w:t>
      </w:r>
      <w:r>
        <w:rPr/>
        <w:t>壂潂䍫ㄴ㙷䉗㭷㚩㨤뿂瑂眊䖻㉎⽠숬㭖긶㣂散奦썍摵傩쉡䭒숫䐫</w:t>
      </w:r>
      <w:r>
        <w:rPr/>
        <w:t>ⷂ⹥</w:t>
      </w:r>
      <w:r>
        <w:rPr/>
        <w:t>䙤⵨쉈䋂愷兗汆쉘橣싂숴䙶믂捇搩摕㡅牚꥚浟껂庥⩫ꆘ쉳盂Ⓕꄳ塒卥祇姂</w:t>
      </w:r>
      <w:r>
        <w:rPr/>
        <w:t>ⶥ</w:t>
      </w:r>
      <w:r>
        <w:rPr/>
        <w:t>祢⫂塪쉨䵇噒⫂殥숻攱䞣矂頲뗂䓂╆쉭⸺⿃쉰☭掻䣂㏂碬䉄㜲䴯㵱썳〶呟㌦</w:t>
      </w:r>
      <w:r>
        <w:rPr/>
        <w:t>ꖱ</w:t>
      </w:r>
      <w:r>
        <w:rPr/>
        <w:t>㡍烃㌫楢쉾恀쉚埂♰坬ꥢヂ</w:t>
      </w:r>
      <w:r>
        <w:rPr/>
        <w:t>⡄</w:t>
      </w:r>
      <w:r>
        <w:rPr/>
        <w:t>繌疬礭⩑⩑䝈呂⮩喻슮⥰恚㥍橵楳믎㙈捇侘扒⑟勂췂慒⹕⸥㠬㕹打칎攱䵥洭쉴輮彌两䜭㍇偾⒱䕋㉗塪㥵瑾䈮煭쏂到뭠歡儶⭢炘뽗⫂䂿歙琲╒⪘츫囂牐䍙楸假獧䈵⫂睠췎㝫䉃携䑫⵺ꎱ樫</w:t>
      </w:r>
      <w:r>
        <w:rPr/>
        <w:t>Ⱟ</w:t>
      </w:r>
      <w:r>
        <w:rPr/>
        <w:t>䉶樰櫂填恣椪슘䶮ꥭ쉾樹瑅뽅彇㙖核橐爦㕫湖⍬䵥썯</w:t>
      </w:r>
      <w:r>
        <w:rPr/>
        <w:t>ⴷ</w:t>
      </w:r>
      <w:r>
        <w:rPr/>
        <w:t>⽕⩬恡噮䫂</w:t>
      </w:r>
      <w:r>
        <w:rPr/>
        <w:t>ꕀ⩪</w:t>
      </w:r>
      <w:r>
        <w:rPr/>
        <w:t>呕堸焷쉃啧㝧</w:t>
      </w:r>
      <w:r>
        <w:rPr/>
        <w:t>ⱆ</w:t>
      </w:r>
      <w:r>
        <w:rPr/>
        <w:t>敔睹搣츹㝴땩倳䦩猸㓂쉾넴橶末⫂楬숬磃橇顉</w:t>
      </w:r>
      <w:r>
        <w:rPr/>
        <w:t>ⷃ</w:t>
      </w:r>
      <w:r>
        <w:rPr/>
        <w:t>塀夨㵖珂쎡潇숴⭍捎绂</w:t>
      </w:r>
      <w:r>
        <w:rPr/>
        <w:t>ⵓⶱ</w:t>
      </w:r>
      <w:r>
        <w:rPr/>
        <w:t>䵑쵷쉅〨믂柂곂獩䄨䀮煕痂</w:t>
      </w:r>
      <w:r>
        <w:rPr/>
        <w:t>ꗂ</w:t>
      </w:r>
      <w:r>
        <w:rPr/>
        <w:t>㡤幋煳</w:t>
      </w:r>
      <w:r>
        <w:rPr/>
        <w:t>ⱆ</w:t>
      </w:r>
      <w:r>
        <w:rPr/>
        <w:t>䩲⑇쉆䕉꥖䄹挮⚱싂믍</w:t>
      </w:r>
      <w:r>
        <w:rPr/>
        <w:t>⡌♫♳</w:t>
      </w:r>
      <w:r>
        <w:rPr/>
        <w:t>澿䕌</w:t>
      </w:r>
      <w:r>
        <w:rPr/>
        <w:t>꤫</w:t>
      </w:r>
      <w:r>
        <w:rPr/>
        <w:t>ꅙ村쉵勍ㅠ䡎㬮</w:t>
      </w:r>
      <w:r>
        <w:rPr/>
        <w:t>꧂</w:t>
      </w:r>
      <w:r>
        <w:rPr/>
        <w:t>㕷纮戳砣⴪て盂㡑</w:t>
      </w:r>
      <w:r>
        <w:rPr/>
        <w:t>ⱱ</w:t>
      </w:r>
      <w:r>
        <w:rPr/>
        <w:t>榮䱧渶䍢呒癚쉙櫂殬䵖獣㭭䙷䧂剷䒻她摧䬳㐩䅍쉙姎碵潔뾩</w:t>
      </w:r>
      <w:r>
        <w:rPr/>
        <w:t>ꕮ⤥</w:t>
      </w:r>
      <w:r>
        <w:rPr/>
        <w:t>傥奂敐♩䑑啞辩晈磂쉟쉟</w:t>
      </w:r>
      <w:r>
        <w:rPr/>
        <w:t>ⵔꥀ</w:t>
      </w:r>
      <w:r>
        <w:rPr/>
        <w:t>㍩䘻繑甮ꆱꌮ晲太</w:t>
      </w:r>
      <w:r>
        <w:rPr/>
        <w:t>⡚</w:t>
      </w:r>
      <w:r>
        <w:rPr/>
        <w:t>㞵慇扣㋎쉉쉉氪含咿焪⛂곂樷㶘䉌츳</w:t>
      </w:r>
      <w:r>
        <w:rPr/>
        <w:t>ꕟ</w:t>
      </w:r>
      <w:r>
        <w:rPr/>
        <w:t>潒犡䎮噭ㅞ疵㕅灋뿂땇洰숮쉭坕げ쉲啅㵬呁⮘숳㡳ぺ夣⚵湇卓偦䨱⍺</w:t>
      </w:r>
      <w:r>
        <w:rPr/>
        <w:t>⠳⩔</w:t>
      </w:r>
      <w:r>
        <w:rPr/>
        <w:t>呣昶廂쉚ꍢ㭅杊湒㵇싂眭椨썌ꍺ㡷⩹儵呱睔뭁堩층兕癹</w:t>
      </w:r>
      <w:r>
        <w:rPr/>
        <w:t>ⲥ</w:t>
      </w:r>
      <w:r>
        <w:rPr/>
        <w:t>녣⪮떡묶䍺䳂轑瘰⥚쉴塍䑺갲쉈瑚⭺갲顮㯂䜸⚣㙙䀱婨긻奈갪썒㤯痂卑䑄埂쉃</w:t>
      </w:r>
      <w:r>
        <w:rPr/>
        <w:t>⠩⥧</w:t>
      </w:r>
      <w:r>
        <w:rPr/>
        <w:t>㘥䱾甹쉮쉗┥梩㤲搶啘䟂떬☬母싂礤飂ꍢ䡊渨擂쵙䑓㭄䇂⯎塧暬㐵╖ꅒ䨻ㅱ⹓ぉ顆䘹㡊䁬䝑쉡</w:t>
      </w:r>
      <w:r>
        <w:rPr/>
        <w:t>⣂</w:t>
      </w:r>
      <w:r>
        <w:rPr/>
        <w:t>깫佉걊䤺숰帳嘻쎡稵䌊慗眭獓⽱</w:t>
      </w:r>
      <w:r>
        <w:rPr/>
        <w:t>ⱒ</w:t>
      </w:r>
      <w:r>
        <w:rPr/>
        <w:t>녚嗂刮㉑ꅐ夳ㅗ憱䲩偞轪䴪ꥫ地婳頳南숨⹈楆䅁䪵⹞⾩ㅂ㍓쌪</w:t>
      </w:r>
      <w:r>
        <w:rPr/>
        <w:t>ꥇ</w:t>
      </w:r>
      <w:r>
        <w:rPr/>
        <w:t>瑈</w:t>
      </w:r>
      <w:r>
        <w:rPr/>
        <w:t>ꥏ</w:t>
      </w:r>
      <w:r>
        <w:rPr/>
        <w:t>繐슮幎樣칯穨佤춡佘竂くㆣ뭖</w:t>
      </w:r>
      <w:r>
        <w:rPr/>
        <w:t>⡰⭶</w:t>
      </w:r>
      <w:r>
        <w:rPr/>
        <w:t>轗婁繯乹挦墵圭䁥桖煦䤪䩰ㅀ呺敤</w:t>
      </w:r>
      <w:r>
        <w:rPr/>
        <w:t>⠦</w:t>
      </w:r>
      <w:r>
        <w:rPr/>
        <w:t>柂숺に</w:t>
      </w:r>
      <w:r>
        <w:rPr/>
        <w:t>⡘</w:t>
      </w:r>
      <w:r>
        <w:rPr/>
        <w:t>洺쉡䆬㛂琫䠺〽扪ꍰ喏湫呷偭쉂</w:t>
      </w:r>
      <w:r>
        <w:rPr/>
        <w:t>ꕥ</w:t>
      </w:r>
      <w:r>
        <w:rPr/>
        <w:t>슡숬㩾ꥭ⍌쉫䴪㜳恂ꥡ倣堣摀串꥾囂熮曂瑹꧎㘻쉤湅塁灘唫獇숯ꅣ䅂䊣歵瑙쉑</w:t>
      </w:r>
      <w:r>
        <w:rPr/>
        <w:t>ꕄ</w:t>
      </w:r>
      <w:r>
        <w:rPr/>
        <w:t>塊䑗쉆쵮쉢싂潣쏂쉹ꆿ촣曂䩲眦檻墣啯㚵擂塖㔪琷쉱쉀嚮</w:t>
      </w:r>
      <w:r>
        <w:rPr/>
        <w:t>ꥊ</w:t>
      </w:r>
      <w:r>
        <w:rPr/>
        <w:t>㩬㥪쉤柂뭺坯偋</w:t>
      </w:r>
      <w:r>
        <w:rPr/>
        <w:t>ꤳ</w:t>
      </w:r>
      <w:r>
        <w:rPr/>
        <w:t>擃</w:t>
      </w:r>
      <w:r>
        <w:rPr/>
        <w:t>⡖</w:t>
      </w:r>
      <w:r>
        <w:rPr/>
        <w:t>掬娵妿䍵⸳㥱斿灖揂쉬슥</w:t>
      </w:r>
      <w:r>
        <w:rPr/>
        <w:t>ꥋⵠ</w:t>
      </w:r>
      <w:r>
        <w:rPr/>
        <w:t>櫂䉶㉭⌦用䪮뭹㕵槂촨楳␭䯎海偃숰煘硏溥Ⓜ瑑噟⬴睒䥸뼹淂뭯礩䭭殩⑔楠䈰㕾䱵</w:t>
      </w:r>
      <w:r>
        <w:rPr/>
        <w:t>ꕗ</w:t>
      </w:r>
      <w:r>
        <w:rPr/>
        <w:t>㔥繃싂稤㘷灥䯂싂硑䙗㗂轨厏쉁뽀偸息쉪吲갳㫂䱘㵮뭈</w:t>
      </w:r>
      <w:r>
        <w:rPr/>
        <w:t>⡬</w:t>
      </w:r>
      <w:r>
        <w:rPr/>
        <w:t>湠⼣</w:t>
      </w:r>
      <w:r>
        <w:rPr/>
        <w:t>ⱄ</w:t>
      </w:r>
      <w:r>
        <w:rPr/>
        <w:t>㤥䍑昵⫂⨪㑏⨣彣쉤彑软㍊恥㙹촹䩂幒⏂㝧䍾ꏂ⪵睙周朤甬ꅚ╉䚩怦穒䇃瘥瑹瑤琽㶮⥴䑇䰫</w:t>
      </w:r>
      <w:r>
        <w:rPr/>
        <w:t>ⰵ</w:t>
      </w:r>
      <w:r>
        <w:rPr/>
        <w:t>椩幡슩敡㭏頲</w:t>
      </w:r>
      <w:r>
        <w:rPr/>
        <w:t>ꥉ</w:t>
      </w:r>
      <w:r>
        <w:rPr/>
        <w:t>䕩䙬놡㢩反䧍㖏쉷卨敵깳깓杀⼶쉎칎숲坺⥲畦奲剴춡圷塀䬤䄫博儲㤪쉠楯嘵⹰⩱碩뭙쉁炱쉃楪</w:t>
      </w:r>
      <w:r>
        <w:rPr/>
        <w:t>ⰰ⌯</w:t>
      </w:r>
      <w:r>
        <w:rPr/>
        <w:t>憩浰䍴呑噲㝚㝁㭹噄瑸䴵〥쉗䁚卮洨䑟稸䝡䉮</w:t>
      </w:r>
      <w:r>
        <w:rPr/>
        <w:t>⣃</w:t>
      </w:r>
      <w:r>
        <w:rPr/>
        <w:t>据뽦⾩幚䑉䱕楊儶婃걩㪮䅁싂</w:t>
      </w:r>
      <w:r>
        <w:rPr/>
        <w:t>Ɱ</w:t>
      </w:r>
      <w:r>
        <w:rPr/>
        <w:t>썘奩䐥转Ⓜ䆩</w:t>
      </w:r>
      <w:r>
        <w:rPr/>
        <w:t>ꖏ</w:t>
      </w:r>
      <w:r>
        <w:rPr/>
        <w:t>兪甫淍⹗浕습瑸ㅄ㒮갣䥪䙤㛎⯂亥䱉冻瀴䉕疘睊唰愴</w:t>
      </w:r>
      <w:r>
        <w:rPr/>
        <w:t>ꕋ</w:t>
      </w:r>
      <w:r>
        <w:rPr/>
        <w:t>畟⻂䙅숽⍾牱쉀⨵녺쉣ꅈ瓂</w:t>
      </w:r>
      <w:r>
        <w:rPr/>
        <w:t>ⵧ</w:t>
      </w:r>
      <w:r>
        <w:rPr/>
        <w:t>㌲숣䇎䐣㘴䑧噲쉞幢䝚琳潇歌㜵剣礵瓂◂쉚婦乩城䷂</w:t>
      </w:r>
      <w:r>
        <w:rPr/>
        <w:t>ꤸ</w:t>
      </w:r>
      <w:r>
        <w:rPr/>
        <w:t>쉟癩싂穨刪</w:t>
      </w:r>
      <w:r>
        <w:rPr/>
        <w:t>ⵀ</w:t>
      </w:r>
      <w:r>
        <w:rPr/>
        <w:t>畧漰䨵畆쉪</w:t>
      </w:r>
      <w:r>
        <w:rPr/>
        <w:t>꥟</w:t>
      </w:r>
      <w:r>
        <w:rPr/>
        <w:t>㏂㧂拃㍓쉥穅䥯神ꍺ摵쵑㙃飂ꍸ䐺걢恮慺冿㑒㕔燂⩠倶帹晫쉫ꍑ䵐┮⑐儦</w:t>
      </w:r>
      <w:r>
        <w:rPr/>
        <w:t>꧂</w:t>
      </w:r>
      <w:r>
        <w:rPr/>
        <w:t>渶䘭䥂갨牑䁹⩪䍔꺣祅䵴</w:t>
      </w:r>
      <w:r>
        <w:rPr/>
        <w:t>ꦵ</w:t>
      </w:r>
      <w:r>
        <w:rPr/>
        <w:t>搽䥂쵭㡩</w:t>
      </w:r>
      <w:r>
        <w:rPr/>
        <w:t>ⴸ</w:t>
      </w:r>
      <w:r>
        <w:rPr/>
        <w:t>嫂</w:t>
      </w:r>
      <w:r>
        <w:rPr/>
        <w:t>Ⱓ☤</w:t>
      </w:r>
      <w:r>
        <w:rPr/>
        <w:t>䍮愹噢幅亩쉘祆쵨⑮恖剦瑾쉈换䜮</w:t>
      </w:r>
      <w:r>
        <w:rPr/>
        <w:t>ꕴ</w:t>
      </w:r>
      <w:r>
        <w:rPr/>
        <w:t>妣㧂ꌊ仍砯쉖♘墩橷瘫㢘쉰沮㝱皱摌⹵整牐㭞⑄杅穳⼶ち</w:t>
      </w:r>
      <w:r>
        <w:rPr/>
        <w:t>ⶣꗂ</w:t>
      </w:r>
      <w:r>
        <w:rPr/>
        <w:t>牨廂쉎傩㬬迃⮮丷祑橣㠽䚮ꍞ栬〥숶挭숥㬰伯슬焯睰⾿⼣뾮ꍃ恈戱敧奷䅩걢⽟뭁彀欫吴쉄⽺䶣彃瑒䚵㍷㦮埃썰敢幎慍⽑싂쉶壂䅚⯂</w:t>
      </w:r>
      <w:r>
        <w:rPr/>
        <w:t>⡓</w:t>
      </w:r>
      <w:r>
        <w:rPr/>
        <w:t>熩⻂㥡悻䉞潖䤺浄쎻剖偪㑞ぐ㩱⩸</w:t>
      </w:r>
      <w:r>
        <w:rPr/>
        <w:t>ⴱ〉</w:t>
      </w:r>
      <w:r>
        <w:rPr/>
        <w:t>䌯ꅈ圤䠵䝫婊繱뭅깯⭫㠲숦</w:t>
      </w:r>
      <w:r>
        <w:rPr/>
        <w:t>ⱇ⌫</w:t>
      </w:r>
      <w:r>
        <w:rPr/>
        <w:t>㌴氶味纏竃忂㔬呂の秂㟂쉬⪩搪垣榮</w:t>
      </w:r>
      <w:r>
        <w:rPr/>
        <w:t>ꔴ</w:t>
      </w:r>
      <w:r>
        <w:rPr/>
        <w:t>爩獃쉸侬特㍨㡥敎㠯塮␱ꥴ췂瀸ぱ䤳助⽡坉焬䳂唯奭쉳兟䥾䴻彧싃䫂瞣⌺뇂癒㦣문䒮娦湎ギ偰㭮㡂겡䛂攷싂㜯㥂⍤㕦</w:t>
      </w:r>
      <w:r>
        <w:rPr/>
        <w:t>ꔹ</w:t>
      </w:r>
      <w:r>
        <w:rPr/>
        <w:t>务浊䭂䝓昣䟂⤶</w:t>
      </w:r>
      <w:r>
        <w:rPr/>
        <w:t>ⷂ</w:t>
      </w:r>
      <w:r>
        <w:rPr/>
        <w:t>䭑</w:t>
      </w:r>
      <w:r>
        <w:rPr/>
        <w:t>꧂⎏</w:t>
      </w:r>
      <w:r>
        <w:rPr/>
        <w:t>瑭숰⧂䆘떮꥙</w:t>
      </w:r>
      <w:r>
        <w:rPr/>
        <w:t>ⷂ</w:t>
      </w:r>
      <w:r>
        <w:rPr/>
        <w:t>슣⭎䖻䙟뭸⽮ㅉ仂쉩怪癶㙄獠숪兀眸卫㝶㤮⪏㕷숣㠰䘦磎╦떘珂쉴䕊㵙㖻䅄摍┯䱐䚣⽔湥琳㏂㵮녡겏⽰恦⍵⩙䓂偉祑⽉숶슮偙ㅘ䁔⹣⚮噚敥칆歆슏㥴ꅂ</w:t>
      </w:r>
      <w:r>
        <w:rPr/>
        <w:t>ꔩ</w:t>
      </w:r>
      <w:r>
        <w:rPr/>
        <w:t>쉔</w:t>
      </w:r>
      <w:r>
        <w:rPr/>
        <w:t>ⵀ</w:t>
      </w:r>
      <w:r>
        <w:rPr/>
        <w:t>䱕㉉쏃깓䨤</w:t>
      </w:r>
      <w:r>
        <w:rPr/>
        <w:t>ꖏ</w:t>
      </w:r>
      <w:r>
        <w:rPr/>
        <w:t>煩⹄싂숩ꇎ숹숽㵐⼷㧂</w:t>
      </w:r>
      <w:r>
        <w:rPr/>
        <w:t>ⲩ</w:t>
      </w:r>
      <w:r>
        <w:rPr/>
        <w:t>쉉⽢歃䙧숦囎⩃洤恑㘷⥭入ㅎ츴춬啉牉效㘮싂뼮祾澱녲䭫㵪摖ꅐ칕</w:t>
      </w:r>
      <w:r>
        <w:rPr/>
        <w:t>ⶏ</w:t>
      </w:r>
      <w:r>
        <w:rPr/>
        <w:t>渹獫싃䵗䓂⴯煯</w:t>
      </w:r>
      <w:r>
        <w:rPr/>
        <w:t>ꥁ</w:t>
      </w:r>
      <w:r>
        <w:rPr/>
        <w:t>쉘暡䍚伤繾獣䙁⻃㨶婤曂ぁ쉂噗偸彟뭟㤻摘숭ꌱ</w:t>
      </w:r>
      <w:r>
        <w:rPr/>
        <w:t>꧂</w:t>
      </w:r>
      <w:r>
        <w:rPr/>
        <w:t>纩〴슩倯歂噱␴软⪬呢参顴琤䐴輬</w:t>
      </w:r>
      <w:r>
        <w:rPr/>
        <w:t>⢻</w:t>
      </w:r>
      <w:r>
        <w:rPr/>
        <w:t>ꥲ녏</w:t>
      </w:r>
      <w:r>
        <w:rPr/>
        <w:t>ꦘ</w:t>
      </w:r>
      <w:r>
        <w:rPr/>
        <w:t>㍁䰷づ☸礳㪥썹垩䉕</w:t>
      </w:r>
      <w:r>
        <w:rPr/>
        <w:t>ⱹ</w:t>
      </w:r>
      <w:r>
        <w:rPr/>
        <w:t>쉧䰽묮㯂喵晒䂩숪칞㝶⹷</w:t>
      </w:r>
      <w:r>
        <w:rPr/>
        <w:t>ⰰ</w:t>
      </w:r>
      <w:r>
        <w:rPr/>
        <w:t>颮</w:t>
      </w:r>
      <w:r>
        <w:rPr/>
        <w:t>⡇</w:t>
      </w:r>
      <w:r>
        <w:rPr/>
        <w:t>〲䑟轚测㍤ꍲ쉾縣䰸ꌰ㥋숩ꅍ쉮㘭汁썱澬㥠䠭䦡쉶塥楩딩繈浠⩒⭸䥧㤪䀪㊻㦏䉀㛂辻旂⨻</w:t>
      </w:r>
      <w:r>
        <w:rPr/>
        <w:t>⠴</w:t>
      </w:r>
      <w:r>
        <w:rPr/>
        <w:t>믂嗂琽뽑쉎揂㍟䅙共㵇痂촯</w:t>
      </w:r>
      <w:r>
        <w:rPr/>
        <w:t>Ⳏ</w:t>
      </w:r>
      <w:r>
        <w:rPr/>
        <w:t>慆㵑겥싍嘫正䙕㛍稰넦䜷䯂䶱勂쉋㤫</w:t>
      </w:r>
      <w:r>
        <w:rPr/>
        <w:t>⵰⩱</w:t>
      </w:r>
      <w:r>
        <w:rPr/>
        <w:t>摆址㵺恁</w:t>
      </w:r>
      <w:r>
        <w:rPr/>
        <w:t>ⶥ</w:t>
      </w:r>
      <w:r>
        <w:rPr/>
        <w:t>췂뗂䘪뭨佾숬揂ぉ䬯䑃⌸獃ꍦ㇂Ⓝ畆盂繠쉦㑸皣㝔䵸纮ꥥ⩡䦩</w:t>
      </w:r>
      <w:r>
        <w:rPr/>
        <w:t>ⶱ</w:t>
      </w:r>
      <w:r>
        <w:rPr/>
        <w:t>漵佟⩘渥䴥氺쌰攣呥썲烂쉁昴丽䝪打埂썓昊剐汗偾䓂楨眬쵪禡汓ち쉱⬯숹創땺栨悵呒㷂乗녷䅺顕㍥ꥷ䭆♚枩帽뼬⽴扩㬷幖츸깷䡊쉁䌪녨䑖쉙칥㩍璣矂挬Ⓜ䢩╷싍辬숰槂杉慇㋂썑枏呙乕쉦㉵痂㍋喏⴦⥚숦⽃㐪숤獪⺩ㅋ塤扫╬砰숱䟂摄株摀䙴ꥯꥩ㙂</w:t>
      </w:r>
      <w:r>
        <w:rPr/>
        <w:t>ꦏ</w:t>
      </w:r>
      <w:r>
        <w:rPr/>
        <w:t>ⰰ</w:t>
      </w:r>
      <w:r>
        <w:rPr/>
        <w:t>ꔯ</w:t>
      </w:r>
      <w:r>
        <w:rPr/>
        <w:t>쉨䶬仂晊䓎橡ꍞ䌬殣쵚뽫⺱僂땗쉢塠䁩⭬썬祲㢮㍹숨䨴弮枱⼽ㄳ旂쉶⩩祬쉭䚮䵦ꅢ⩕猤䰳䴯⌦煉쉘㜻攫땪滂</w:t>
      </w:r>
      <w:r>
        <w:rPr/>
        <w:t>ꥒ</w:t>
      </w:r>
      <w:r>
        <w:rPr/>
        <w:t>桌䕵쉬砶牂䚘㏂╄䵾䅾爩춱兔睒⨥쉶슬㘪쉾繦汚干徻츪歊漳㕉뭪䀳揂㩣呶ヂ䙰쉦떵⥢♅掏杮熩䔪쵃㵣恲숻杈婲</w:t>
      </w:r>
      <w:r>
        <w:rPr/>
        <w:t>ꗂ</w:t>
      </w:r>
      <w:r>
        <w:rPr/>
        <w:t>橢捋杁⼷싂啺깃捠額䉁ヂ⍮坥浇깓䯂㌦</w:t>
      </w:r>
      <w:r>
        <w:rPr/>
        <w:t>ⰳ␭</w:t>
      </w:r>
      <w:r>
        <w:rPr/>
        <w:t>쉋恖슻╂⥬㠩㕍䨩响ꅇ瀱瘸깙䥚总</w:t>
      </w:r>
      <w:r>
        <w:rPr/>
        <w:t>⢏</w:t>
      </w:r>
      <w:r>
        <w:rPr/>
        <w:t>杳彠頬佤䁣牸獱歄哂䕪쉶슿㦏涵慇祤砺㬹㛂䐺캩뭑촥乩깋畸卬㧂뇂眰꥔ㅙ㕱넴〮噘嘩杓头㣍稺썆噫匯㒮呥썔ꎵ嘥⯂卫敤佥䔯樯䩤噋䨤㉄憩忎䈰㵦</w:t>
      </w:r>
      <w:r>
        <w:rPr/>
        <w:t>꧂</w:t>
      </w:r>
      <w:r>
        <w:rPr/>
        <w:t>捎걏</w:t>
      </w:r>
      <w:r>
        <w:rPr/>
        <w:t>ꤺ</w:t>
      </w:r>
      <w:r>
        <w:rPr/>
        <w:t>䨬栭梻慈㶩楡䅚숽䩚⽱疿ギ⹞協㝗㙋辬䩀渻긨竂싂珂믂䵡斥㬷㩊⩤槂恄纩徣奲⫂쉫㢩</w:t>
      </w:r>
      <w:r>
        <w:rPr/>
        <w:t>ꖮ</w:t>
      </w:r>
      <w:r>
        <w:rPr/>
        <w:t>䙸晉わ</w:t>
      </w:r>
      <w:r>
        <w:rPr/>
        <w:t>⡭</w:t>
      </w:r>
      <w:r>
        <w:rPr/>
        <w:t>ꥌ</w:t>
      </w:r>
      <w:r>
        <w:rPr/>
        <w:t>楶㥰帥䪘슻⹾뼴쉮㪏⤤灆弽䡀澣䀴╠愳</w:t>
      </w:r>
      <w:r>
        <w:rPr/>
        <w:t>ꤷ</w:t>
      </w:r>
      <w:r>
        <w:rPr/>
        <w:t>갻淂摒ヂ浵㍙婥嘳杨숭┨⍹䄪⤭습⩓䈱湣숤묣槎婎㑰捙</w:t>
      </w:r>
      <w:r>
        <w:rPr/>
        <w:t>ꥆ</w:t>
      </w:r>
      <w:r>
        <w:rPr/>
        <w:t>⾩祈潬勎礦輦䩮䞿</w:t>
      </w:r>
      <w:r>
        <w:rPr/>
        <w:t>ꕔ⩰</w:t>
      </w:r>
      <w:r>
        <w:rPr/>
        <w:t>光瑉睶䐳묶쉗桢晍䥳쉌걥乸呧䴵䔮</w:t>
      </w:r>
      <w:r>
        <w:rPr/>
        <w:t>ꕓ</w:t>
      </w:r>
      <w:r>
        <w:rPr/>
        <w:t>䚥濃歞幆䇂넰丯䨦ꄹ歹쉬ꍏ汅轏灡㥴㡉쉓灩换䬰⩪⚬</w:t>
      </w:r>
      <w:r>
        <w:rPr/>
        <w:t>⠪</w:t>
      </w:r>
      <w:r>
        <w:rPr/>
        <w:t>棂削〽婬㟂㭦숤녀睹繺汪䮬숽╤杔瘯㮵</w:t>
      </w:r>
      <w:r>
        <w:rPr/>
        <w:t>Ɫ⹢⎘</w:t>
      </w:r>
      <w:r>
        <w:rPr/>
        <w:t>칵療䩨䜪숫繀浔楍灓싍칅矂⌬辣眨걧顒⮩昲穠牨牒帣ガ戨啢塐⤩幷ꥦ步쉠劥촪㝔䝌剆瀲削梵䙕쉲쉌쉄禣着戥㭮䰰捆䕷乃䟍烂꥾싂兹䖏⽕扢秂⪻ꍰ塕䅔渊敚汷住</w:t>
      </w:r>
      <w:r>
        <w:rPr/>
        <w:t>Ⱛ</w:t>
      </w:r>
      <w:r>
        <w:rPr/>
        <w:t>妥竍㧍瀽☣䥩♃㖬欦䜫剾慯啌礯頻⌷꥚娪쉱壂㜵䌴歈㥋湒쵭묯ꅄ楥撻쉓幁䵕땍</w:t>
      </w:r>
      <w:r>
        <w:rPr/>
        <w:t>ꔯ</w:t>
      </w:r>
      <w:r>
        <w:rPr/>
        <w:t>懂匷숨浌佞禘䚵値帪愦䉴땎㡹㡋⌬绍㑩㩢ꅚ숫彫</w:t>
      </w:r>
      <w:r>
        <w:rPr/>
        <w:t>⢡⹲</w:t>
      </w:r>
      <w:r>
        <w:rPr/>
        <w:t>쏂㙙乸뭊澻䲵畍に쉴冡啨Ⓨ⭏⏂⑦扦硋䙁쉉䵶㵐슥츰⪮㘸啧䱉쵸뮻췂畤䝹걯싂⽏썎楰⥔숱梱潬摩슻坴ꍵ帩싂庡煂㎥憱</w:t>
      </w:r>
      <w:r>
        <w:rPr/>
        <w:t>ꦿ</w:t>
      </w:r>
      <w:r>
        <w:rPr/>
        <w:t>勂</w:t>
      </w:r>
      <w:r>
        <w:rPr/>
        <w:t>Ⳃ</w:t>
      </w:r>
      <w:r>
        <w:rPr/>
        <w:t>㧂梩䩙哂湔歇灘땸뗂畅⥭凂쉵䪬㵠㕎捭䩚椹䐲</w:t>
      </w:r>
      <w:r>
        <w:rPr/>
        <w:t>ⱅ</w:t>
      </w:r>
      <w:r>
        <w:rPr/>
        <w:t>䘵䨹칃ꍙ婍㘸㡋䤰쉩Ⓜ꥞⦿塃彍顱橍숫㵄싂焥</w:t>
      </w:r>
      <w:r>
        <w:rPr/>
        <w:t>Ⱙ</w:t>
      </w:r>
      <w:r>
        <w:rPr/>
        <w:t>䒩颮걾⨯숪婂婐칐䩆숱ꇂ싎棂</w:t>
      </w:r>
      <w:r>
        <w:rPr/>
        <w:t>ⱕ</w:t>
      </w:r>
      <w:r>
        <w:rPr/>
        <w:t>ꥥ㡘啀佈╸瀭桑뼣瑒瑬彨ヂ唥㣍浊祱䲬䡪㉓䱱杭犥啤噋䑥⽭곂硴娦治擂䕺洷㜸幚칷獖슏帯䘯㬪⑌㢩硰</w:t>
      </w:r>
      <w:r>
        <w:rPr/>
        <w:t>⡍</w:t>
      </w:r>
      <w:r>
        <w:rPr/>
        <w:t>숰杪彵煖⌮硥䙟噥㍹形偠䭸꺏奚쵀盂䓂禵슘䀤</w:t>
      </w:r>
      <w:r>
        <w:rPr/>
        <w:t>ꗂ</w:t>
      </w:r>
      <w:r>
        <w:rPr/>
        <w:t>暥㑶氭摰儺슱䟂亻懂伨슿沿䄸地拂輲䝺睟㩱깄</w:t>
      </w:r>
      <w:r>
        <w:rPr/>
        <w:t>ꦡ</w:t>
      </w:r>
      <w:r>
        <w:rPr/>
        <w:t>숺㭥䘭撏啮婣䨥婯㘪绂找</w:t>
      </w:r>
      <w:r>
        <w:rPr/>
        <w:t>꧃</w:t>
      </w:r>
      <w:r>
        <w:rPr/>
        <w:t>牨㛂㕈杈䡙儽剞硈⦮㩙㴥㣂═춿격扤㑙⼦塈⿍싂软淂㍮䨵췍</w:t>
      </w:r>
      <w:r>
        <w:rPr/>
        <w:t>ꕩ</w:t>
      </w:r>
      <w:r>
        <w:rPr/>
        <w:t>ꄭꍯ쉢갶</w:t>
      </w:r>
      <w:r>
        <w:rPr/>
        <w:t>⠱</w:t>
      </w:r>
      <w:r>
        <w:rPr/>
        <w:t>쉆則ㅞ扢ꏃ䥤쵸当ㅨ迂㤰䁱䎮姂倻쉋䜯枩㡳䖩䶵䌫燍瀲塎⑏戤㕵潾슣쉁偞ꍀ睬摏㕷獢㫍䝃着戬㵋뗂쉏슩噆깾ㅮ呸恐䆥┰쵷쏂の쉎硑彑歡썩䳂杴顕쉞䱭걡摚쉪坶敇숥꥖⚻硫啷㜲磂嘫䮩䨥썾潍浖</w:t>
      </w:r>
      <w:r>
        <w:rPr/>
        <w:t>ꥀ</w:t>
      </w:r>
      <w:r>
        <w:rPr/>
        <w:t>䀩䷃숷澣濂恺扏幏坕䙢牅壍埂쉶⨨촷奎仂橬打䡬呄倫㪬</w:t>
      </w:r>
      <w:r>
        <w:rPr/>
        <w:t>ꦿ</w:t>
      </w:r>
      <w:r>
        <w:rPr/>
        <w:t>婦䣂㭢㋂슱奤滂</w:t>
      </w:r>
      <w:r>
        <w:rPr/>
        <w:t>ⵉ</w:t>
      </w:r>
      <w:r>
        <w:rPr/>
        <w:t>䙟慉獪畅挺㔲</w:t>
      </w:r>
      <w:r>
        <w:rPr/>
        <w:t>⡢</w:t>
      </w:r>
      <w:r>
        <w:rPr/>
        <w:t>䥒杍⩲䙣⧂␩幇轩⥷䅺</w:t>
      </w:r>
      <w:r>
        <w:rPr/>
        <w:t>ꤳ</w:t>
      </w:r>
      <w:r>
        <w:rPr/>
        <w:t>瞿녀䝭㜶뽂䙍</w:t>
      </w:r>
      <w:r>
        <w:rPr/>
        <w:t>Ⳏ</w:t>
      </w:r>
      <w:r>
        <w:rPr/>
        <w:t>瑍숱窘䘮뽍☣칵⤪痂ꍬ汫稪♇廂潎䖡勍縵╇祃㠣碮뾏仂</w:t>
      </w:r>
      <w:r>
        <w:rPr/>
        <w:t>Ⳃ</w:t>
      </w:r>
      <w:r>
        <w:rPr/>
        <w:t>焸番䞩땄嘦쉗⌷쉓⩞飂숬牧뽞猪瀴깣䵰浨䈮䝎礣䉞灺勂㕶楶涩⮿싂쉞参쉳⫂䥹놿垘佋奊刨䭸⩗ꌊ䙆칚券割晗捈恅空熩偓숭㵌㍈㓂⨭轰欭⿍▵垻楋壂爤灄⨽깭瑰䁘</w:t>
      </w:r>
      <w:r>
        <w:rPr/>
        <w:t>⢏</w:t>
      </w:r>
      <w:r>
        <w:rPr/>
        <w:t>충</w:t>
      </w:r>
      <w:r>
        <w:rPr/>
        <w:t>꥓</w:t>
      </w:r>
      <w:r>
        <w:rPr/>
        <w:t>伨嘩싂㊣⩵싃</w:t>
      </w:r>
      <w:r>
        <w:rPr/>
        <w:t>ꕙ</w:t>
      </w:r>
      <w:r>
        <w:rPr/>
        <w:t>㌩⨰浳六슱䬱⍺挭女掿쉸⭄痂㙍但쉮中슱쵴疱ꏂ繏轵僂䉣䉺吪㦮榏</w:t>
      </w:r>
      <w:r>
        <w:rPr/>
        <w:t>ꔱ</w:t>
      </w:r>
      <w:r>
        <w:rPr/>
        <w:t>긽㋂ꍺ㝙汖쉠纥瀴䜵煴慖摘⫂⸬╕䝊晌뿂</w:t>
      </w:r>
      <w:r>
        <w:rPr/>
        <w:t>ⱹ</w:t>
      </w:r>
      <w:r>
        <w:rPr/>
        <w:t>㓎浮칑ケ</w:t>
      </w:r>
      <w:r>
        <w:rPr/>
        <w:t>ꥑⓍ⭎</w:t>
      </w:r>
      <w:r>
        <w:rPr/>
        <w:t>숸捲䙰쉚䬶⤦쌤䠹䬽⍚确幹輫㙏ㆩ泃䡺</w:t>
      </w:r>
      <w:r>
        <w:rPr/>
        <w:t>⡾</w:t>
      </w:r>
      <w:r>
        <w:rPr/>
        <w:t>ꥎ</w:t>
      </w:r>
      <w:r>
        <w:rPr/>
        <w:t>恆</w:t>
      </w:r>
      <w:r>
        <w:rPr/>
        <w:t>⡮</w:t>
      </w:r>
      <w:r>
        <w:rPr/>
        <w:t>䀽쵆縴녩睙纻㵅礤枩氲땁뭐쉅䭁唸쉄슩䙈㝖普ꅨㄬ䟂殣㣂杳䁍쉲묭别䃂潀克쉌쉌㷍氻깄妥㔫슥쉇凎䛍䰶䡡甸支塏⩨㴴摀攽┪ꥰ傏쉚䒵䭨䎏渶灒獳婕䀮轳测桹煖칄㙂啋⯂⽏걁䫂癚땮㍫㴫ꥱ격瓂牲彬뽡顗⤨瞏쉞祌넮剶숴</w:t>
      </w:r>
      <w:r>
        <w:rPr/>
        <w:t>ꕾ</w:t>
      </w:r>
      <w:r>
        <w:rPr/>
        <w:t>櫂揂칚㥓痂墣桑㉪쉭堵쉡䏂썯⍧㗂㎬숦颥淂浱嫂⿂啃䬴硪汙㖮숽⨨幢䁤⸰牑䅗뭉顃㌷瀣슻딤矃숬睋轲堶⌺╺倩ꅪ䡷劘咱걩唹晬倽帷긻쉐㍘株⽞泂䲩⌲</w:t>
      </w:r>
      <w:r>
        <w:rPr/>
        <w:t>ꥎ</w:t>
      </w:r>
      <w:r>
        <w:rPr/>
        <w:t>滂徱䤸㭔伷呖猲㤷佐</w:t>
      </w:r>
      <w:r>
        <w:rPr/>
        <w:t>ꤳ</w:t>
      </w:r>
      <w:r>
        <w:rPr/>
        <w:t>ꍷ쉹噙</w:t>
      </w:r>
      <w:r>
        <w:rPr/>
        <w:t>Ɽ</w:t>
      </w:r>
      <w:r>
        <w:rPr/>
        <w:t>䨳넷亡兡쉯</w:t>
      </w:r>
      <w:r>
        <w:rPr/>
        <w:t>ꔻ꧂⫂</w:t>
      </w:r>
      <w:r>
        <w:rPr/>
        <w:t>仂</w:t>
      </w:r>
      <w:r>
        <w:rPr/>
        <w:t>ⰵ</w:t>
      </w:r>
      <w:r>
        <w:rPr/>
        <w:t>쉇㩅숹㑒㎻癘뭕㐹㝄♟䬱㙇䐺幱䘬ꥴ䤬䤮⛂숩央繬慢稱땱䰹䡯⩘</w:t>
      </w:r>
      <w:r>
        <w:rPr/>
        <w:t>ꕔ</w:t>
      </w:r>
      <w:r>
        <w:rPr/>
        <w:t>敤䫂㵖⎏瘯⩚⽫廎쉶㙀</w:t>
      </w:r>
      <w:r>
        <w:rPr/>
        <w:t>ꕟ</w:t>
      </w:r>
      <w:r>
        <w:rPr/>
        <w:t>攨㨪쉉믂媩숰믂䫂⭬沬浘辡晕ㄤ䘨䕔䪥뇂嚱㝴媏慆关싂⽃</w:t>
      </w:r>
      <w:r>
        <w:rPr/>
        <w:t>ⵈⓍ</w:t>
      </w:r>
      <w:r>
        <w:rPr/>
        <w:t>ꍪ抣皵ꆏ㑏슿걆収湐䪩</w:t>
      </w:r>
      <w:r>
        <w:rPr/>
        <w:t>ꦩ</w:t>
      </w:r>
      <w:r>
        <w:rPr/>
        <w:t>갩掩䷂煔</w:t>
      </w:r>
      <w:r>
        <w:rPr/>
        <w:t>ꔲ</w:t>
      </w:r>
      <w:r>
        <w:rPr/>
        <w:t>皿纣媘浩䕦㇂惂敮奊捄숫晶</w:t>
      </w:r>
      <w:r>
        <w:rPr/>
        <w:t>⡷</w:t>
      </w:r>
      <w:r>
        <w:rPr/>
        <w:t>겻슩㴬ꌯ쉱䮡䑋煒悻</w:t>
      </w:r>
      <w:r>
        <w:rPr/>
        <w:t>ꤲ</w:t>
      </w:r>
      <w:r>
        <w:rPr/>
        <w:t>䉕〪灴슩潪</w:t>
      </w:r>
      <w:r>
        <w:rPr/>
        <w:t>⣂</w:t>
      </w:r>
      <w:r>
        <w:rPr/>
        <w:t>倵凂穟琲佲㊥⤩扱灌쉨⥋</w:t>
      </w:r>
      <w:r>
        <w:rPr/>
        <w:t>ꥂ</w:t>
      </w:r>
      <w:r>
        <w:rPr/>
        <w:t>烂䀳轖䦮䭱略䉶未䏃썙坓슩ꅣ뗂</w:t>
      </w:r>
      <w:r>
        <w:rPr/>
        <w:t>ꤶ</w:t>
      </w:r>
      <w:r>
        <w:rPr/>
        <w:t>㭠</w:t>
      </w:r>
      <w:r>
        <w:rPr/>
        <w:t>ꕺ</w:t>
      </w:r>
      <w:r>
        <w:rPr/>
        <w:t>係녆䚬숮</w:t>
      </w:r>
      <w:r>
        <w:rPr/>
        <w:t>ꦣ</w:t>
      </w:r>
      <w:r>
        <w:rPr/>
        <w:t>哂浗奯㥧慸뿂쉯硐洵ꍦ㧎⩷䁯啴</w:t>
      </w:r>
      <w:r>
        <w:rPr/>
        <w:t>ⳃ</w:t>
      </w:r>
      <w:r>
        <w:rPr/>
        <w:t>숷汁⯂썐珂揂㓂䱌塖깅恣ㅘㅊ㝡䢮칵桱斘噄㑂㎥兣湬쉎䗂位䍒╡繲ꥸ䝩䵂</w:t>
      </w:r>
      <w:r>
        <w:rPr/>
        <w:t>ⰸⱭ</w:t>
      </w:r>
      <w:r>
        <w:rPr/>
        <w:t>偏쉢슥싃匫떩挸ㆱ携唪깁繧汲䩂恨伮☊㔻塱堺䱄䭞㵴숳㑯쉕⩡⯂쉲桪䂣</w:t>
      </w:r>
      <w:r>
        <w:rPr/>
        <w:t>ⱆ⡾</w:t>
      </w:r>
      <w:r>
        <w:rPr/>
        <w:t>㵠⬩䤽歖㉂䕹怣㡵䱳䌪嘯⨮</w:t>
      </w:r>
      <w:r>
        <w:rPr/>
        <w:t>ꤰ</w:t>
      </w:r>
      <w:r>
        <w:rPr/>
        <w:t>㷂灞潗㕈䜪숸轗뽢僂墵伶溿杺楠偷䲿쉦猸啟䙬쉆⥇嚩漦仂囂䢩迂ꏂ䓂窥칬㌯쉬슘摺浍ꌶꍪ䔴숰䰤獕쉌悮싂습칏ㅈ㥎칈㕨쉠㉄㥥䌨妣彗슻湒䀫⒮㭁盂睨偡㡹ꌸ썘畵⏍⽡佦뾩兘츷ꏂ㥃䡥楏幭䆥㯂滂ㅦ숸㵄摥싂旂殥瘨漰睘坞⧂䜨䮬炩쉆挵ぉ⾣椨滃垿潸⩒쎩⩱扂瘻桹婣歳䅮晩⨲䝴穷⵭汔桯숫⿂头㍨㝋䅌吥婶栬昴暵硇穆캵濂␽珂庩喩慢㝖쵒ꅁ䢱璡䓂填愪뽰☭穦畷撿槂哂싂䡰批恷</w:t>
      </w:r>
      <w:r>
        <w:rPr/>
        <w:t>ꥀ</w:t>
      </w:r>
      <w:r>
        <w:rPr/>
        <w:t>幕갩慴共걎</w:t>
      </w:r>
      <w:r>
        <w:rPr/>
        <w:t>ⰺ꥗</w:t>
      </w:r>
      <w:r>
        <w:rPr/>
        <w:t>䍘쉠捖㵐칉愶䱉塖⽊獌照⭫㬱숮甫숱嚱瀩桤䘶祥呑唱灗⥹</w:t>
      </w:r>
      <w:r>
        <w:rPr/>
        <w:t>ⱀ</w:t>
      </w:r>
      <w:r>
        <w:rPr/>
        <w:t>㯂</w:t>
      </w:r>
      <w:r>
        <w:rPr/>
        <w:t>Ⳃ</w:t>
      </w:r>
      <w:r>
        <w:rPr/>
        <w:t>歎䱗䭒⚩顾测䌮칊獶潬쎮䝬䯂㌲䱔䮩</w:t>
      </w:r>
      <w:r>
        <w:rPr/>
        <w:t>ⴤ</w:t>
      </w:r>
      <w:r>
        <w:rPr/>
        <w:t>쉪慟⩫쵈爳彬憘歏캩⭡呎䟂</w:t>
      </w:r>
      <w:r>
        <w:rPr/>
        <w:t>ꤣ</w:t>
      </w:r>
      <w:r>
        <w:rPr/>
        <w:t>슱</w:t>
      </w:r>
      <w:r>
        <w:rPr/>
        <w:t>ⴴ</w:t>
      </w:r>
      <w:r>
        <w:rPr/>
        <w:t>㈶厡礫䱁쉞쉶㚥䨵䑌仂칁淎㖬牪싂싂燂숪颿杬摣쉬</w:t>
      </w:r>
      <w:r>
        <w:rPr/>
        <w:t>ꥁ</w:t>
      </w:r>
      <w:r>
        <w:rPr/>
        <w:t>䭧쉉</w:t>
      </w:r>
      <w:r>
        <w:rPr/>
        <w:t>ⵞ</w:t>
      </w:r>
      <w:r>
        <w:rPr/>
        <w:t>桦⍺睬⍵㘨䪻쉭㚬</w:t>
      </w:r>
      <w:r>
        <w:rPr/>
        <w:t>⠤</w:t>
      </w:r>
      <w:r>
        <w:rPr/>
        <w:t>䨮ꥵ䵨摷坎燂况쏂戳䃂汗溱懂쵊</w:t>
      </w:r>
      <w:r>
        <w:rPr/>
        <w:t>ꖮ╗</w:t>
      </w:r>
      <w:r>
        <w:rPr/>
        <w:t>䜭썭⬤毂爹帨뽩㍍⻂轂䇍䠫㍒㧂ꥨ〥䝪澻垱睌摷까ㅍ潳</w:t>
      </w:r>
      <w:r>
        <w:rPr/>
        <w:t>Ɱ</w:t>
      </w:r>
      <w:r>
        <w:rPr/>
        <w:t>嗂걾숪⸱슮䞻넶ꥸ祦啀</w:t>
      </w:r>
      <w:r>
        <w:rPr/>
        <w:t>⡴</w:t>
      </w:r>
      <w:r>
        <w:rPr/>
        <w:t>슥㡕⪣弥䵺㣂쉅恈</w:t>
      </w:r>
      <w:r>
        <w:rPr/>
        <w:t>ꥇ</w:t>
      </w:r>
      <w:r>
        <w:rPr/>
        <w:t>㦣뗂塞欩囂琪싎㉙녮帳咱䑮瀬싂</w:t>
      </w:r>
      <w:r>
        <w:rPr/>
        <w:t>ⱁ</w:t>
      </w:r>
      <w:r>
        <w:rPr/>
        <w:t>ꖣ</w:t>
      </w:r>
      <w:r>
        <w:rPr/>
        <w:t>奐쎵慥㩧쉲杢喻ꅖ厏⹩噩煖䑁䝐넪Ⓧ桥䍖뽋飂䵫㉞浥㈯⑚쉾桟枥⤫⑊䵚㇂癁䁊䁾歴ꍇ䩱묲⍵땐</w:t>
      </w:r>
      <w:r>
        <w:rPr/>
        <w:t>⡏</w:t>
      </w:r>
      <w:r>
        <w:rPr/>
        <w:t>㩑</w:t>
      </w:r>
      <w:r>
        <w:rPr/>
        <w:t>ⳃ</w:t>
      </w:r>
      <w:r>
        <w:rPr/>
        <w:t>末숪淂渹䅋娵浚懂쉣깢쏂⩚瞥匸礤ね秂揂入婱媡灈橸⫎䉘䁍秂甤⍯囃打䞻㉟쉹놡쉋䩚</w:t>
      </w:r>
      <w:r>
        <w:rPr/>
        <w:t>⠭</w:t>
      </w:r>
      <w:r>
        <w:rPr/>
        <w:t>ꅟ勍湑繈ㅡ乗㏂䅃䡃⹂卯瞘幥㵾</w:t>
      </w:r>
      <w:r>
        <w:rPr/>
        <w:t>ꔸ</w:t>
      </w:r>
      <w:r>
        <w:rPr/>
        <w:t>㝑㕢ꍱ쉾⦵썒燂嘻┮䩎攤㕀쉶ꅆ木㢘䑁敂ㆣ柂偺䅫䙆쌯㬭숹䔪㧂슮⬤싂势慴坕坃睯䠮奾汔갮ㅓ⫂矂</w:t>
      </w:r>
      <w:r>
        <w:rPr/>
        <w:t>ꤊ</w:t>
      </w:r>
      <w:r>
        <w:rPr/>
        <w:t>灖愪慷晗嚩견䕢촷䴯噉晨录䡙⚬眱氻捑䱣槂砱塊狂幷䚣䵊ꎿ媏䔳䈶䈨湨䕒刭祾䜵</w:t>
      </w:r>
      <w:r>
        <w:rPr/>
        <w:t>⣂</w:t>
      </w:r>
      <w:r>
        <w:rPr/>
        <w:t>녫䁾慆辻⵲쵫卫⫎槂捭땟⼯⤺䄬⸦枩쉍ㆿ㴪⥊ㅸ塦䉟䳂츳뮣㥭刦䄤쉙䬪⩊㜻쉡⿂䄽偆⫂剡땐獓乴瑮昭⻂㴹쉘猤캣㘫䶬䙴䙇ぉ⪿捇⩑ꍷ썬슿쉳싂㭮䅎呐땰쉉獭䔪坬䰹⎡潉⸫ꅕ秂煟䚻偯䵺㒏术ㅔ䝱灂此ォ따쉩⨫ꌸ顡琪煣숯쉾櫂䩵澮炬慫睯쉗辏䔤㉞䖵兔◎⧍⿂䭨</w:t>
      </w:r>
      <w:r>
        <w:rPr/>
        <w:t>ⴸ</w:t>
      </w:r>
      <w:r>
        <w:rPr/>
        <w:t>㶩</w:t>
      </w:r>
      <w:r>
        <w:rPr/>
        <w:t>⡀</w:t>
      </w:r>
      <w:r>
        <w:rPr/>
        <w:t>卾㘥昫汇圴쉡슥瑯쉈ꇃ싂磂橩쉹쉷㘶㩠䥙伳噏湠輸쉥ꍡ⍅깧輴䎻㑖㭍教剃쎡硔숹㝓㍲땀䵾䭾㟂┭</w:t>
      </w:r>
      <w:r>
        <w:rPr/>
        <w:t>꧂</w:t>
      </w:r>
      <w:r>
        <w:rPr/>
        <w:t>彬㨽쉶ꇃ긵嚣䜰♆槍䠲䶵摦婰㡲⨫癯⩬卉獄</w:t>
      </w:r>
      <w:r>
        <w:rPr/>
        <w:t>⡢</w:t>
      </w:r>
      <w:r>
        <w:rPr/>
        <w:t>庵녔慚繁盂䛂뭳潎䌻㔳깉</w:t>
      </w:r>
      <w:r>
        <w:rPr/>
        <w:t>Ⱪ</w:t>
      </w:r>
      <w:r>
        <w:rPr/>
        <w:t>㵔牠琰㭞〷</w:t>
      </w:r>
      <w:r>
        <w:rPr/>
        <w:t>ⱨ</w:t>
      </w:r>
      <w:r>
        <w:rPr/>
        <w:t>䁬眦</w:t>
      </w:r>
      <w:r>
        <w:rPr/>
        <w:t>ꤥ</w:t>
      </w:r>
      <w:r>
        <w:rPr/>
        <w:t>噅乓洬숽卬㌥唪</w:t>
      </w:r>
      <w:r>
        <w:rPr/>
        <w:t>Ⲙ</w:t>
      </w:r>
      <w:r>
        <w:rPr/>
        <w:t>㟍䈺</w:t>
      </w:r>
      <w:r>
        <w:rPr/>
        <w:t>ⱓ</w:t>
      </w:r>
      <w:r>
        <w:rPr/>
        <w:t>䕲嗂塞坺⍉䜶⴪숵櫂</w:t>
      </w:r>
      <w:r>
        <w:rPr/>
        <w:t>ꖮ</w:t>
      </w:r>
      <w:r>
        <w:rPr/>
        <w:t>硙䨮녙䊬䗂㠽汯炏婳♾攵䴷䧍䉰⹣䬸㋎싂䱶杲㡨츭쉦戸깱㝯땒갣⩫숴䉉╚㩸摂呾嚘䝤敂칫싂⎩쉴갽녠㘦忂쉅깩摳⌦佟숱䦵媏乾掩㙊</w:t>
      </w:r>
      <w:r>
        <w:rPr/>
        <w:t>⡞</w:t>
      </w:r>
      <w:r>
        <w:rPr/>
        <w:t>긩⽩쉁㣂䔦嫍쵈뭶䕔帵獓歮恣䏂烂渤</w:t>
      </w:r>
      <w:r>
        <w:rPr/>
        <w:t>⢏</w:t>
      </w:r>
      <w:r>
        <w:rPr/>
        <w:t>ⷍ</w:t>
      </w:r>
      <w:r>
        <w:rPr/>
        <w:t>偄땣♨浡䠺忂㐹佉컍␳幚㩪楸匷</w:t>
      </w:r>
      <w:r>
        <w:rPr/>
        <w:t>ⵘ</w:t>
      </w:r>
      <w:r>
        <w:rPr/>
        <w:t>恧濂㋂♅灳坺묶䑾曂쉤吹쉷启䯂㤯㋍䩫摒쉦䣂⩍쉣伲杯䡥</w:t>
      </w:r>
      <w:r>
        <w:rPr/>
        <w:t>ꥄ</w:t>
      </w:r>
      <w:r>
        <w:rPr/>
        <w:t>堬㔱㨸䯂呔ㅳ⼭児㵏敺汐灆湤⻂戸剑㕊輣숮㍱⦱癇숤愲⎩姍뼮瞡숶普넪⭩灡窻本係㕳畒绎㩋쉆烎瘽祭숺儦汲쉹⽕⥔弤斱灞兣㭭</w:t>
      </w:r>
      <w:r>
        <w:rPr/>
        <w:t>ⱊ</w:t>
      </w:r>
      <w:r>
        <w:rPr/>
        <w:t>㌸㇂슣⨦䰹⥲ㅺ朲摔䢣煦潭䩫飂땫硈㕺煈伷獍熩匪眵穌睴칇慌嘮⚏⍤爩쉆也㎻䜽夬䅚珍汯囎䑭抣</w:t>
      </w:r>
      <w:r>
        <w:rPr/>
        <w:t>ⲩ</w:t>
      </w:r>
      <w:r>
        <w:rPr/>
        <w:t>쉂兮녢儩쉊ꍲ녹䛂楏䝤䕆◂⌭㝸繘攥⾡甸〩㬷飂䭡䠯쉦땈勂뇂㍒玵檵숷硟䤶煮填南愰嚵슩漊ꄰ摦塓㡏싂啬暘䁷⻂歨␲┦慵싂땦ヂ</w:t>
      </w:r>
      <w:r>
        <w:rPr/>
        <w:t>⡱</w:t>
      </w:r>
      <w:r>
        <w:rPr/>
        <w:t>幹䝔䈪恔祃啦숹쉉뾬䕋惂</w:t>
      </w:r>
      <w:r>
        <w:rPr/>
        <w:t>ꤱ</w:t>
      </w:r>
      <w:r>
        <w:rPr/>
        <w:t>녢喻煱癞썟䄪汚䇂㍏啸쉳滂⌱䍸</w:t>
      </w:r>
      <w:r>
        <w:rPr/>
        <w:t>ⵡ</w:t>
      </w:r>
      <w:r>
        <w:rPr/>
        <w:t>㉂偠彭Ⓨ⑩㗂瞥啮⩭畀싍쉟㥁溩ㅌ㵃牌堵쉢颩䵰硩畅㐫</w:t>
      </w:r>
      <w:r>
        <w:rPr/>
        <w:t>꧃</w:t>
      </w:r>
      <w:r>
        <w:rPr/>
        <w:t>疣썺</w:t>
      </w:r>
      <w:r>
        <w:rPr/>
        <w:t>꧂</w:t>
      </w:r>
      <w:r>
        <w:rPr/>
        <w:t>爣猷䟂绂㙺䉳䄶⪻㔺䵥⍧ꄻ⎩戩뗂弤㊿漯㭃䁫庡컂灠䥉㨫懂䄭칶䝫⸸慍쉔걉泂彋稷쉕䰱뗂뾵ꅎ畦</w:t>
      </w:r>
      <w:r>
        <w:rPr/>
        <w:t>ⵟ</w:t>
      </w:r>
      <w:r>
        <w:rPr/>
        <w:t>㥾묤㚩獈갲쉖⩂牸싂뿂딭⎣칥瀨␳㡔慏슮垩䐽㙡⭒쉞恚뼨㍤뼯傿獵⦵啹쉘坕琻䵓帺쵩갪塒潫嫂</w:t>
      </w:r>
      <w:r>
        <w:rPr/>
        <w:t>ꔩ</w:t>
      </w:r>
      <w:r>
        <w:rPr/>
        <w:t>㴰⼲ꍡ쉡䜫㥋塈</w:t>
      </w:r>
      <w:r>
        <w:rPr/>
        <w:t>ꤴ</w:t>
      </w:r>
      <w:r>
        <w:rPr/>
        <w:t>숺㥩晴䕖䕑⑥쏂祤뽾利ꍃ</w:t>
      </w:r>
      <w:r>
        <w:rPr/>
        <w:t>ⵆ</w:t>
      </w:r>
      <w:r>
        <w:rPr/>
        <w:t>乪뽭淂乵슡䅟朶칌呾潘杠ꇂ</w:t>
      </w:r>
      <w:r>
        <w:rPr/>
        <w:t>ⷍ</w:t>
      </w:r>
      <w:r>
        <w:rPr/>
        <w:t>䅥긭쎣슘㚩쉷櫂欴䓂颣</w:t>
      </w:r>
      <w:r>
        <w:rPr/>
        <w:t>⡰</w:t>
      </w:r>
      <w:r>
        <w:rPr/>
        <w:t>쉢䑣㕏总协湨楄牍摌㍗□参氪㭟⺱⩲玱䌳⵨懂䐺福㐳䥭䣂㭁</w:t>
      </w:r>
      <w:r>
        <w:rPr/>
        <w:t>Ⳏ</w:t>
      </w:r>
      <w:r>
        <w:rPr/>
        <w:t>䟂䡭忂䑴쉬╬ꍎ㝊䋂獂恪䥌圣ⸯじ燂却嘪㍤⩾晷睯彵⾘欸凂愭땞硟㵀係뿂ꥮ쉀伻⦬珂㔳瞡繧怴쉄䱳</w:t>
      </w:r>
      <w:r>
        <w:rPr/>
        <w:t>⠬</w:t>
      </w:r>
      <w:r>
        <w:rPr/>
        <w:t>癉瑈䎥⺿偊쉟</w:t>
      </w:r>
      <w:r>
        <w:rPr/>
        <w:t>Ⳃ</w:t>
      </w:r>
      <w:r>
        <w:rPr/>
        <w:t>ꌭ妥怳쉶棍畟걤䷂氮京榣䦣⤶摹□㴸䈬췍♈⌫眻⥖稽〥卖</w:t>
      </w:r>
      <w:r>
        <w:rPr/>
        <w:t>⡕⍠♑</w:t>
      </w:r>
      <w:r>
        <w:rPr/>
        <w:t>ꆮ矂⩇㞮㉨灢쉊䩒⫂숦珂滂掬灊祰ꅶ恍喱唺⹢䥰瘶䵙촱瘰癗乍楓ꅩ橗뭳冡灓㛂憣⨮쉨摱</w:t>
      </w:r>
      <w:r>
        <w:rPr/>
        <w:t>ꥏ</w:t>
      </w:r>
      <w:r>
        <w:rPr/>
        <w:t>敤奄剫싂額</w:t>
      </w:r>
      <w:r>
        <w:rPr/>
        <w:t>⡦</w:t>
      </w:r>
      <w:r>
        <w:rPr/>
        <w:t>夫幍㭸㗍㯂矂轢싂⛂呕咥穠瑾쉧쉂㩩☷㡲敇ⸯꥺ煡枩쉲䱚楘쉬恕㩅䌵슩淍䔱澘彣</w:t>
      </w:r>
      <w:r>
        <w:rPr/>
        <w:t>⡉</w:t>
      </w:r>
      <w:r>
        <w:rPr/>
        <w:t>㉬䥂</w:t>
      </w:r>
      <w:r>
        <w:rPr/>
        <w:t>ⷎ</w:t>
      </w:r>
      <w:r>
        <w:rPr/>
        <w:t>숮輵琹䅏䭫䃂桥㜭㧂䙖쉔氺╫係⩞싎㭕敚☻捬礦呄偶殏ㅢ十礭쉷</w:t>
      </w:r>
      <w:r>
        <w:rPr/>
        <w:t>⡥</w:t>
      </w:r>
      <w:r>
        <w:rPr/>
        <w:t>瞥潣嘻</w:t>
      </w:r>
      <w:r>
        <w:rPr/>
        <w:t>Ⱙ</w:t>
      </w:r>
      <w:r>
        <w:rPr/>
        <w:t>皱慢兑쉑</w:t>
      </w:r>
      <w:r>
        <w:rPr/>
        <w:t>ꥇ⬥</w:t>
      </w:r>
      <w:r>
        <w:rPr/>
        <w:t>堨㖿쉋</w:t>
      </w:r>
      <w:r>
        <w:rPr/>
        <w:t>ꦡ</w:t>
      </w:r>
      <w:r>
        <w:rPr/>
        <w:t>十獒쉷⵫桔匣䰮䏂김用㠽汤숪㵾掘⼮䵰懂佨偁㵢圯猵갰땥㙨䟂〺轥撣汩◂心䝥だ䕮쉓侵깃⩟恒䵯憡뗂ꍮ䬩⭧顲䦻㯃ヂ刱뼲㨷</w:t>
      </w:r>
      <w:r>
        <w:rPr/>
        <w:t>⡧</w:t>
      </w:r>
      <w:r>
        <w:rPr/>
        <w:t>䩳䵊치</w:t>
      </w:r>
      <w:r>
        <w:rPr/>
        <w:t>ⵈ⪮</w:t>
      </w:r>
      <w:r>
        <w:rPr/>
        <w:t>婰⥀盂</w:t>
      </w:r>
      <w:r>
        <w:rPr/>
        <w:t>⡅</w:t>
      </w:r>
      <w:r>
        <w:rPr/>
        <w:t>㵔彞갨婍딺片㡯捳쉆勂頺䅑</w:t>
      </w:r>
      <w:r>
        <w:rPr/>
        <w:t>ꔹ⨊</w:t>
      </w:r>
      <w:r>
        <w:rPr/>
        <w:t>桗䵹栲乴땭격칣儱〲싂</w:t>
      </w:r>
      <w:r>
        <w:rPr/>
        <w:t>ꔫ</w:t>
      </w:r>
      <w:r>
        <w:rPr/>
        <w:t>㒣␩昣</w:t>
      </w:r>
      <w:r>
        <w:rPr/>
        <w:t>ꕧ</w:t>
      </w:r>
      <w:r>
        <w:rPr/>
        <w:t>䑉츯┰쏎⑞</w:t>
      </w:r>
      <w:r>
        <w:rPr/>
        <w:t>ꥍ</w:t>
      </w:r>
      <w:r>
        <w:rPr/>
        <w:t>拂쉰䬺ꥹ䰣頷ꥡ繈ꍊ楧〱ꥧ匸瘬쉋ひ⭠䉤䂵煠彷⥩䕳䦘慙㩬癚숳⪵乮캩没⏂轠嫂⑦烃싂瀭䥌쉶䥢갹癏쏂䣂컂癶㕍㣂瘲㴩乗⿂㌰瓂㙑番䲩䑌⵱縸⤳灤畚숪洤敁䋂㉣㫂쉢䄸嫎떱䜩䐥쉐车⑅㏂춿걦</w:t>
      </w:r>
      <w:r>
        <w:rPr/>
        <w:t>ⲩ</w:t>
      </w:r>
      <w:r>
        <w:rPr/>
        <w:t>暵棎乪䤻忎颮曂쉲捕딶损瑱彟㎣뽈쉖쌸╒稳掩昳嘱摋䭅믂쏃浯숪桥⩖꧎ꎩ</w:t>
      </w:r>
      <w:r>
        <w:rPr/>
        <w:t>ꔰ⩊</w:t>
      </w:r>
      <w:r>
        <w:rPr/>
        <w:t>츳幏ꄸ넣犥䖻⮵癇㩚猯歊侻㡬쉠〴悱塪⽋榱䁸Ⓜ擎债㑳䌯䅷喬徘㠸恱爭ꄹ㑒믃䙉</w:t>
      </w:r>
      <w:r>
        <w:rPr/>
        <w:t>⢩</w:t>
      </w:r>
      <w:r>
        <w:rPr/>
        <w:t>轣⌫숸頣㘶偫爭〱⍗皻へ冮쉋瀰䆘㠣戶⩣祅</w:t>
      </w:r>
      <w:r>
        <w:rPr/>
        <w:t>ⵦ⑁♬</w:t>
      </w:r>
      <w:r>
        <w:rPr/>
        <w:t>湊䭲兂ꍊ⍳婰縸쉐灎婩瘮竂㞣烂땬Ⓜ넫</w:t>
      </w:r>
      <w:r>
        <w:rPr/>
        <w:t>ꖏ</w:t>
      </w:r>
      <w:r>
        <w:rPr/>
        <w:t>ⰸ☶</w:t>
      </w:r>
      <w:r>
        <w:rPr/>
        <w:t>쉟侮긩뭞</w:t>
      </w:r>
      <w:r>
        <w:rPr/>
        <w:t>ꤺ</w:t>
      </w:r>
      <w:r>
        <w:rPr/>
        <w:t>偔ꅚ</w:t>
      </w:r>
      <w:r>
        <w:rPr/>
        <w:t>ⴹ</w:t>
      </w:r>
      <w:r>
        <w:rPr/>
        <w:t>숷癧摅剞䥗⬽噷㚡쉁ꥢ싂⽩쉮슩䙐䂩싂</w:t>
      </w:r>
      <w:r>
        <w:rPr/>
        <w:t>ⷂ</w:t>
      </w:r>
      <w:r>
        <w:rPr/>
        <w:t>㏂眩㌥썊穖颥升ꥣ禿싂쵕顮땖丽䭫倪⾏ꅃ娽⫂⪵䃎囂枣㴦䲱뭁夨⍄䑌堬䘪칲浮氷硅ㅃ偲晰䉈碘䚮祺슬坃ꌯ牶</w:t>
      </w:r>
      <w:r>
        <w:rPr/>
        <w:t>ꕋ</w:t>
      </w:r>
      <w:r>
        <w:rPr/>
        <w:t>祩갣猦塋칦挴ꄦ彙坟숣啺숫♸䕐䐥슬㫂剞</w:t>
      </w:r>
      <w:r>
        <w:rPr/>
        <w:t>ⵣ</w:t>
      </w:r>
      <w:r>
        <w:rPr/>
        <w:t>顣朣쌪瀫獋䫍⑶ꆡ穲仂歌墩ꥺ癀▥⍞番㓂</w:t>
      </w:r>
      <w:r>
        <w:rPr/>
        <w:t>ꥐ</w:t>
      </w:r>
      <w:r>
        <w:rPr/>
        <w:t>쉰塾㉢㙏쉦㣂⨪溏䁌꥕㭱彥摞ꏂ皻</w:t>
      </w:r>
      <w:r>
        <w:rPr/>
        <w:t>ꥍ</w:t>
      </w:r>
      <w:r>
        <w:rPr/>
        <w:t>繢䡩獇</w:t>
      </w:r>
      <w:r>
        <w:rPr/>
        <w:t>ⰲ</w:t>
      </w:r>
      <w:r>
        <w:rPr/>
        <w:t>焤☮榩㉋戶쉖⫃临</w:t>
      </w:r>
      <w:r>
        <w:rPr/>
        <w:t>ꤩ⥣⭆</w:t>
      </w:r>
      <w:r>
        <w:rPr/>
        <w:t>䍾治ⸯ乗뭏杫摵吵</w:t>
      </w:r>
      <w:r>
        <w:rPr/>
        <w:t>⢏</w:t>
      </w:r>
      <w:r>
        <w:rPr/>
        <w:t>弻걬摉瑆䀳㝯슩⵵</w:t>
      </w:r>
      <w:r>
        <w:rPr/>
        <w:t>ⱡ</w:t>
      </w:r>
      <w:r>
        <w:rPr/>
        <w:t>洴瑧輤쉩楦습㯂䌴⤫敀漤榣㐪</w:t>
      </w:r>
      <w:r>
        <w:rPr/>
        <w:t>⠮</w:t>
      </w:r>
      <w:r>
        <w:rPr/>
        <w:t>뾡车儯⫂瞩㡹刣繎䴫擂⎡</w:t>
      </w:r>
      <w:r>
        <w:rPr/>
        <w:t>ꕅ</w:t>
      </w:r>
      <w:r>
        <w:rPr/>
        <w:t>⾏昨喿櫂싂뇂䪩咏乺矃楾偾⭪겣</w:t>
      </w:r>
      <w:r>
        <w:rPr/>
        <w:t>ꤪ</w:t>
      </w:r>
      <w:r>
        <w:rPr/>
        <w:t>栬獂硥畋飂牯敫懎껎㪩슩种犘ꥬ칹☵䨸</w:t>
      </w:r>
      <w:r>
        <w:rPr/>
        <w:t>꧂</w:t>
      </w:r>
      <w:r>
        <w:rPr/>
        <w:t>佨ꅕ갦厏灖꥚뾥辩乱礰婎伴癁⍟㢏⍟숶晀䵸䩭┫種椩桊⽷䭈忂奈损㣂싂淂焹⍤썇挭揃䨫ㅟ㥓녒剂ꅑ犩뭡瑵╵숣뭸儤</w:t>
      </w:r>
      <w:r>
        <w:rPr/>
        <w:t>ⵯ</w:t>
      </w:r>
      <w:r>
        <w:rPr/>
        <w:t>쉳슘䑉䥂姂</w:t>
      </w:r>
      <w:r>
        <w:rPr/>
        <w:t>ꥏ</w:t>
      </w:r>
      <w:r>
        <w:rPr/>
        <w:t>숩쉧矂樭⥸⌶央示쉅䵲</w:t>
      </w:r>
      <w:r>
        <w:rPr/>
        <w:t>ⰸ</w:t>
      </w:r>
      <w:r>
        <w:rPr/>
        <w:t>浔녗颏녩琽숨栊쉅歵桬ㄥ橞</w:t>
      </w:r>
      <w:r>
        <w:rPr/>
        <w:t>ⵆ꧂⥺</w:t>
      </w:r>
      <w:r>
        <w:rPr/>
        <w:t>佯㥐䨰䨪桮泂畣㭴슿▩뼰炬䧂쉰橶佴䕱칳〈嘺彧疥轏穹♹슥⬣核题㡃塂㞵ꥤ序坙轈ㄲ䕳䷂椺⸦彵⌳扩슩硸䱥㖏⨴䵟獲浫灊携츨䤣听⻍쵬ㄮ♂쉨癱䂡⩵玿傥</w:t>
      </w:r>
      <w:r>
        <w:rPr/>
        <w:t>ꔳ</w:t>
      </w:r>
      <w:r>
        <w:rPr/>
        <w:t>京䞻瑨䱔㍰䉴⨶䕇䤽㝚噡㜣㨪浄偞칯垮㉙潤㉌潚摴弩넷쉠幐쉶숣磂戻灂䉀頴斩稴頬䱎㑄瘪䎮썀弰噷㵞⏂녭噐쉕曂⸽䙡夸㈨ㅏ橈쉥</w:t>
      </w:r>
      <w:r>
        <w:rPr/>
        <w:t>ꕾ</w:t>
      </w:r>
      <w:r>
        <w:rPr/>
        <w:t>繟䑓㍑쉤幃汍歅쉷頱䱧漽唩㩢땹♆頤ヂ牖伱⭐㡆䅍慡ꥡで砱哂쎱䍐┭櫍懂䮥㘪⹘㴥㎬厥䍞搪숨媘噶䫂䙱恄䄣싂넬泂⩑橙䘮暘뭔瑴</w:t>
      </w:r>
      <w:r>
        <w:rPr/>
        <w:t>ꥇ</w:t>
      </w:r>
      <w:r>
        <w:rPr/>
        <w:t>硄㙅䠥敌㫂췂䁯숭灵㬰⽑㩙⧎繉枘</w:t>
      </w:r>
      <w:r>
        <w:rPr/>
        <w:t>ⶏ</w:t>
      </w:r>
      <w:r>
        <w:rPr/>
        <w:t>ゥ⭇庡䁭䬦䔵榻숽吱⪩昶吸怤䊣</w:t>
      </w:r>
      <w:r>
        <w:rPr/>
        <w:t>⢻⵹</w:t>
      </w:r>
      <w:r>
        <w:rPr/>
        <w:t>㕴긷뭚毂噖縪⩸沏긪獓䉗썴睮⸷㈻䛂頱止瑄⫂琨㌽曎⽴塾ꍞ䑗䆱窵彄䰷㷂穾⾿玩숽㩨烂쉴倱伻</w:t>
      </w:r>
      <w:r>
        <w:rPr/>
        <w:t>Ⳃ</w:t>
      </w:r>
      <w:r>
        <w:rPr/>
        <w:t>橀渫愰䄳䝃⥄冏帶习쉯䭍轮깔춘녾뮱繡晸桫㎩싂쉡幩迂䁩轂刽儳伮䬱칀뮮帺쉅╪썚塞兙癌㒩㭩怷㥾柍䪡睞쉈쵠怭쉵䬪濂氹癆䎣协ㄭ剸瑸䫂䇍噄슩煒䵦䕏숲剹潊㠺싂녬걸⧂쵒쉟䩃㔬卉칎╥</w:t>
      </w:r>
      <w:r>
        <w:rPr/>
        <w:t>⡹</w:t>
      </w:r>
      <w:r>
        <w:rPr/>
        <w:t>뽍숤䙣쉒湨⼽䡬忂⸫쉨딫儩</w:t>
      </w:r>
      <w:r>
        <w:rPr/>
        <w:t>ꕶ</w:t>
      </w:r>
      <w:r>
        <w:rPr/>
        <w:t>桠쉌捰㩏癕稨畋䭍쎮頫ㆮ穠걺牕抵㫂</w:t>
      </w:r>
      <w:r>
        <w:rPr/>
        <w:t>Ⱳ</w:t>
      </w:r>
      <w:r>
        <w:rPr/>
        <w:t>䆵깶ꥥ쎿厏쉟숮츫䅍瑱䥰䉟绂歨칭갵슻썗췂䝐愷</w:t>
      </w:r>
      <w:r>
        <w:rPr/>
        <w:t>⡳</w:t>
      </w:r>
      <w:r>
        <w:rPr/>
        <w:t>䦡꺵琽싃</w:t>
      </w:r>
      <w:r>
        <w:rPr/>
        <w:t>ⵢ</w:t>
      </w:r>
      <w:r>
        <w:rPr/>
        <w:t>쌤彲浸坓癟쉄</w:t>
      </w:r>
      <w:r>
        <w:rPr/>
        <w:t>ⵏ</w:t>
      </w:r>
      <w:r>
        <w:rPr/>
        <w:t>挳㗂櫂췂橌犏渤住穡畫㨥敖쉁縮纥栬洵⺻啟〹ꏂ塴䱖䆘싎敢灺␣呵숹砷慧潐晌辩⩫䁰慵䅒潀㨳䅾묵䅶㫃榘丸坹싂夯쉵扈婒㍇䞥䛂⿃⩦㘱曂椺⼺뿂癈㕶깞囃㐱⭫䠳倶坦汈ꍊ䕲ꥢ깳䛂う㙠瀻槂㮡㍴㨨湆</w:t>
      </w:r>
      <w:r>
        <w:rPr/>
        <w:t>Ⳃ</w:t>
      </w:r>
      <w:r>
        <w:rPr/>
        <w:t>殩卆⬻숺獲勂祾䘰呩䍮㭔け</w:t>
      </w:r>
      <w:r>
        <w:rPr/>
        <w:t>ꕱ</w:t>
      </w:r>
      <w:r>
        <w:rPr/>
        <w:t>딣䬊䌬甴偮昹䱙㡁䙴抱㈸</w:t>
      </w:r>
      <w:r>
        <w:rPr/>
        <w:t>ⰵ</w:t>
      </w:r>
      <w:r>
        <w:rPr/>
        <w:t>㦣숪ꌩ癉㩲㵩䨳楘뼴㝥煀婲浢㈨㤳瑀硅♡匫栭♾숪쉫뽟ꍍ玱䢱ꍗ㢻䖬塵숯䥬䙬♬䔥殬</w:t>
      </w:r>
      <w:r>
        <w:rPr/>
        <w:t>ⴵ⪿</w:t>
      </w:r>
      <w:r>
        <w:rPr/>
        <w:t>汖縶⺘潓⤻ꅑ揂䵊偧쌯䮘犱㗂唽뭗䄷顈泂</w:t>
      </w:r>
      <w:r>
        <w:rPr/>
        <w:t>⡘</w:t>
      </w:r>
      <w:r>
        <w:rPr/>
        <w:t>啨刹⨱칋㊬祂쏃숤㎏礵埂䥣䩦쉓ꄮ盂は庮㔵쉂䈭㡎㑱愶㉡桐쉀朷畆⽆繰갩⫂숤⹮슣⵩才</w:t>
      </w:r>
      <w:r>
        <w:rPr/>
        <w:t>ⵧ</w:t>
      </w:r>
      <w:r>
        <w:rPr/>
        <w:t>剨弰役䍠瑮䉉顷杏ꅙ娪撘牯뇂㨺療灤⹶婩䌬䟂䚮깫故潧砪♍夻걤㋂䚏</w:t>
      </w:r>
      <w:r>
        <w:rPr/>
        <w:t>ꤱ</w:t>
      </w:r>
      <w:r>
        <w:rPr/>
        <w:t>⽖揍㯂</w:t>
      </w:r>
      <w:r>
        <w:rPr/>
        <w:t>ꗂ</w:t>
      </w:r>
      <w:r>
        <w:rPr/>
        <w:t>桞璣䍣㯂甴쉷</w:t>
      </w:r>
      <w:r>
        <w:rPr/>
        <w:t>⠰</w:t>
      </w:r>
      <w:r>
        <w:rPr/>
        <w:t>㉹匯땸䨻⑞</w:t>
      </w:r>
      <w:r>
        <w:rPr/>
        <w:t>⡭</w:t>
      </w:r>
      <w:r>
        <w:rPr/>
        <w:t>쉆⭖숨㦩ㅹ싂㝹곂㚩㋍쉗䬺恚婩顟匹⸽⧎⽖敱㝙쉚捧琳然仂㉧磎橒⸺䙟䀬⹉瀺垿攴夫♥塕떱娯幁ㅂ具払쉘♢긣番氩涩㵺嗂䀻幀桗彟涡杨쉮姂䭖슻䵩獳ヂ棂戸侬격㑩딭썺澵䰴吴㠺䁢㧂戤㵗穭嘬䡖档债幗䨤操傣側汫甦곎쉙婅ꏍ楨㛂夻뽪䐪ꍨ創噺╋뽂㤳⵩廂兘</w:t>
      </w:r>
      <w:r>
        <w:rPr/>
        <w:t>ⶩ</w:t>
      </w:r>
      <w:r>
        <w:rPr/>
        <w:t>唪⍣ぷ浫繊池䝃摚婃浴彃瑨塊㵀싂깬捺䡐慞䁯컂當圱㏂玵獑磂䔵䵂䉶呃䩫礽摴긵䥷湆洮뭊係숳夳慚⼺摂긵♇䆻䑀塋⑯㑁⬬뭢䩪求懂</w:t>
      </w:r>
      <w:r>
        <w:rPr/>
        <w:t>ⵙ</w:t>
      </w:r>
      <w:r>
        <w:rPr/>
        <w:t>䤫槃⾮Ⓜꇂ</w:t>
      </w:r>
      <w:r>
        <w:rPr/>
        <w:t>ⱓ</w:t>
      </w:r>
      <w:r>
        <w:rPr/>
        <w:t>㝵漲쌫숪숭稤摂顾䁨겮</w:t>
      </w:r>
      <w:r>
        <w:rPr/>
        <w:t>ꔬ</w:t>
      </w:r>
      <w:r>
        <w:rPr/>
        <w:t>슮杏湕㕣楺䵱</w:t>
      </w:r>
      <w:r>
        <w:rPr/>
        <w:t>ⶩ</w:t>
      </w:r>
      <w:r>
        <w:rPr/>
        <w:t>ꅬ㝅⭁쉇⥂⍐㚻橳礪쉪獩娭⩩稯牱晌瘶㜩숵뾩쵟㕑㞩⽃䴯⹖⦮뾱숤䱰治䉊쉑橈䑄伲眴炵</w:t>
      </w:r>
      <w:r>
        <w:rPr/>
        <w:t>Ⱞ</w:t>
      </w:r>
      <w:r>
        <w:rPr/>
        <w:t>癏ꍘꏂ愮⤨␰⭳㑧母䡓㷂♌摸싍⑉숸㥈㙐睑坈橏숩뽶㑆幄湇䘭⹵캡</w:t>
      </w:r>
      <w:r>
        <w:rPr/>
        <w:t>ꕰ</w:t>
      </w:r>
      <w:r>
        <w:rPr/>
        <w:t>깯佐␷䅮牵ꅥ泎떮䉎癅㞮煑噵䭳幣湃卲匫癅䲩瑱쉈쎡壂䤱䑖</w:t>
      </w:r>
      <w:r>
        <w:rPr/>
        <w:t>ⷂ</w:t>
      </w:r>
      <w:r>
        <w:rPr/>
        <w:t>㐴촨繡慙⩠㬯⽸顖숻卷周</w:t>
      </w:r>
      <w:r>
        <w:rPr/>
        <w:t>⡣</w:t>
      </w:r>
      <w:r>
        <w:rPr/>
        <w:t>䥰丱쉷ㅕ硪䗂㭍⑲畮쉦烍숳⥅䇂☯䕣輰쉷椩䕒噰䵯歳⸨⩭犥歸佫쉹徣願埂獰午⩞ㅁ敤♅</w:t>
      </w:r>
      <w:r>
        <w:rPr/>
        <w:t>ꤥ⹕</w:t>
      </w:r>
      <w:r>
        <w:rPr/>
        <w:t>婯䦡䅤敷䍫캱</w:t>
      </w:r>
      <w:r>
        <w:rPr/>
        <w:t>ⱌ</w:t>
      </w:r>
      <w:r>
        <w:rPr/>
        <w:t>뗂춻戬で䅀摒幏圊</w:t>
      </w:r>
      <w:r>
        <w:rPr/>
        <w:t>ⵂ</w:t>
      </w:r>
      <w:r>
        <w:rPr/>
        <w:t>敚漪徘㝂㵁뭚⩢瑴穁儭穈愴䀲⑹㧂⍂㥂ꥲ⾡䛂ꥴ䯎轪䜫揂㗎喥녓㐤쉗⫃슥焷무㗂掿湚</w:t>
      </w:r>
      <w:r>
        <w:rPr/>
        <w:t>ꕃ</w:t>
      </w:r>
      <w:r>
        <w:rPr/>
        <w:t>晓单칋⌯⑈心</w:t>
      </w:r>
      <w:r>
        <w:rPr/>
        <w:t>Ⱔ</w:t>
      </w:r>
      <w:r>
        <w:rPr/>
        <w:t>疣싂彂</w:t>
      </w:r>
      <w:r>
        <w:rPr/>
        <w:t>ⱀⱎ</w:t>
      </w:r>
      <w:r>
        <w:rPr/>
        <w:t>䡑栲橆뽗牬榱䑭㍎⹀⨨卾䔤搶歈墥痂㕁㘸揂櫃땒䀻꺮䩠䁄쉯枥</w:t>
      </w:r>
      <w:r>
        <w:rPr/>
        <w:t>ⶵ</w:t>
      </w:r>
      <w:r>
        <w:rPr/>
        <w:t>爮췎ヂ唤兄䳃쉡〴䌲獰깞䰪쉖䑓녫</w:t>
      </w:r>
      <w:r>
        <w:rPr/>
        <w:t>ⵍ</w:t>
      </w:r>
      <w:r>
        <w:rPr/>
        <w:t>쉋ㆩ盂㍄</w:t>
      </w:r>
      <w:r>
        <w:rPr/>
        <w:t>ꗎ</w:t>
      </w:r>
      <w:r>
        <w:rPr/>
        <w:t>㐴⥹用乞婎恡偷䘯爮㝬㥡杫仂橚쵓䔨</w:t>
      </w:r>
      <w:r>
        <w:rPr/>
        <w:t>ꔶ</w:t>
      </w:r>
      <w:r>
        <w:rPr/>
        <w:t>㛃</w:t>
      </w:r>
      <w:r>
        <w:rPr/>
        <w:t>Ⱖ</w:t>
      </w:r>
      <w:r>
        <w:rPr/>
        <w:t>䈮兾㵯ꄸ䗂싎쉌迂䘺僎愨ꍹ暿</w:t>
      </w:r>
      <w:r>
        <w:rPr/>
        <w:t>ⱉ</w:t>
      </w:r>
      <w:r>
        <w:rPr/>
        <w:t>樦瓂쉹げ⤵顱⯂</w:t>
      </w:r>
      <w:r>
        <w:rPr/>
        <w:t>꧂</w:t>
      </w:r>
      <w:r>
        <w:rPr/>
        <w:t>掮쵌漫녰⑸쉵輵轠⑀塦䫂⸹쉀</w:t>
      </w:r>
      <w:r>
        <w:rPr/>
        <w:t>꧂</w:t>
      </w:r>
      <w:r>
        <w:rPr/>
        <w:t>㥈⌻䞏捧䌯㑐轃卄焳䳂☬牯俎欸兩⹷</w:t>
      </w:r>
      <w:r>
        <w:rPr/>
        <w:t>ꦡ</w:t>
      </w:r>
      <w:r>
        <w:rPr/>
        <w:t>쉥決슻䑧㍊䝖䴱恭囂慓㟂呙⯂穀</w:t>
      </w:r>
      <w:r>
        <w:rPr/>
        <w:t>ⴻ</w:t>
      </w:r>
      <w:r>
        <w:rPr/>
        <w:t>぀卺椨汲</w:t>
      </w:r>
      <w:r>
        <w:rPr/>
        <w:t>ⴱ⨨</w:t>
      </w:r>
      <w:r>
        <w:rPr/>
        <w:t>慭榘廂ꥸ杞痂⭉⽬輫爵⨮祣版㤨숰</w:t>
      </w:r>
      <w:r>
        <w:rPr/>
        <w:t>ⰱ</w:t>
      </w:r>
      <w:r>
        <w:rPr/>
        <w:t>甶䡴浾扩썐员㍴未놩⩦쉟⽈楇桃⹡㥖睧ꄽ⺩</w:t>
      </w:r>
      <w:r>
        <w:rPr/>
        <w:t>ꤽ</w:t>
      </w:r>
      <w:r>
        <w:rPr/>
        <w:t>㌰牭漱䱓潱潒嘪䖡㬱쉋愵╃싂搥⹵⥺妿扮ꍢ숥䔤奋慕⺬싂䝖䔺䲬侱䪬䵳㡁숲暬檏숷頸ネ㘰䈮婓뽆轴㐨䇂桡넺䴥㝞⎻杰䠳碵空㈺佗㍥넫⩈넮땩爻䑶㵈</w:t>
      </w:r>
      <w:r>
        <w:rPr/>
        <w:t>⢬</w:t>
      </w:r>
      <w:r>
        <w:rPr/>
        <w:t>쉱㙖슻杭潬▩揂昪戯愻畯欹♞婴╚䜲숪䀪걖⩳䤵⥨</w:t>
      </w:r>
      <w:r>
        <w:rPr/>
        <w:t>⢘</w:t>
      </w:r>
      <w:r>
        <w:rPr/>
        <w:t>戳㞻떵</w:t>
      </w:r>
      <w:r>
        <w:rPr/>
        <w:t>ꤵⷂ</w:t>
      </w:r>
      <w:r>
        <w:rPr/>
        <w:t>盎燂副䱙埂슏縱㉊싂뭹㙾䇂</w:t>
      </w:r>
      <w:r>
        <w:rPr/>
        <w:t>ꕉ</w:t>
      </w:r>
      <w:r>
        <w:rPr/>
        <w:t>㏂숰뽬彲㘺⩖숲⽋䝯珃獆쉺☥礻⭧䰬兟썹㍊整卧쉾圽浒暡䫂戽儹橾潩塅怶汊礮癘ꥨ䥙䙋숥瓃걁뽟쉀뭱딫⍏旎伯싂䩯㭔䈹婠亿싂䀦⿂녶憻쉁쉙싂╕䭡浟㈳幤吣⩊⽸槂쉏甮究ꏂ쉹灹唻氣䱦⤰㘬⤽ㅍ煠걍쵗⭰㩷疬싍檻係㐪슏썲㦱伦敹捩╚</w:t>
      </w:r>
      <w:r>
        <w:rPr/>
        <w:t>ⱀ</w:t>
      </w:r>
      <w:r>
        <w:rPr/>
        <w:t>넺䍤⎏潨걉瀶䏂⾬⍲슻䕩淂⼩</w:t>
      </w:r>
      <w:r>
        <w:rPr/>
        <w:t>ⵇ</w:t>
      </w:r>
      <w:r>
        <w:rPr/>
        <w:t>뼸㜹땇쉾泂숴捹婀づ쉄佟⎬⧂</w:t>
      </w:r>
      <w:r>
        <w:rPr/>
        <w:t>⣂</w:t>
      </w:r>
      <w:r>
        <w:rPr/>
        <w:t>顄烂숰ꆡ⩕ひ噑㪩䬶狍橅⭭⹱깭</w:t>
      </w:r>
      <w:r>
        <w:rPr/>
        <w:t>ꕯ</w:t>
      </w:r>
      <w:r>
        <w:rPr/>
        <w:t>숷뇂漵楮煯䔤桳呢ꅊ숩啗圤⩗䝥璡偸恶娩싂뽁䱯㓎곂䍞㍾㭤⭌焩쎩</w:t>
      </w:r>
      <w:r>
        <w:rPr/>
        <w:t>ꤩ</w:t>
      </w:r>
      <w:r>
        <w:rPr/>
        <w:t>繕숊撱슘뽏촺恏橩숫䱮긫䇂ꍌ祗穰㙯㒮⹠洬類顸亩㨲䩕</w:t>
      </w:r>
      <w:r>
        <w:rPr/>
        <w:t>ꤽꤹ</w:t>
      </w:r>
      <w:r>
        <w:rPr/>
        <w:t>녟⭄矂煙吻䱆憣칠睍㔽</w:t>
      </w:r>
      <w:r>
        <w:rPr/>
        <w:t>ⴶ</w:t>
      </w:r>
      <w:r>
        <w:rPr/>
        <w:t>촸숹ꌷ㬳ヂ쉧瀩쌰⫂娭⩤塒坘䔩⨯敪瑙汲戶㥺昳繲弽焳ヂ浬⭐恱슱껂싃慨⧂乧爴믂껂椷</w:t>
      </w:r>
      <w:r>
        <w:rPr/>
        <w:t>⡇</w:t>
      </w:r>
      <w:r>
        <w:rPr/>
        <w:t>椷呦㔹긭穏</w:t>
      </w:r>
      <w:r>
        <w:rPr/>
        <w:t>ꕧ</w:t>
      </w:r>
      <w:r>
        <w:rPr/>
        <w:t>䇂㉮扷杴湗祥妘剢뽱摍復⩵け⨣슬用噹獖㤯彌䥦厱栤⻂䣂곂歺佒⸨쉺哂땾朱沮婡㘰擂㐯⏂椵싃⸽쉢伺</w:t>
      </w:r>
      <w:r>
        <w:rPr/>
        <w:t>꤫</w:t>
      </w:r>
      <w:r>
        <w:rPr/>
        <w:t>䐱灮䄵䰺㥑僂쉄䅷</w:t>
      </w:r>
      <w:r>
        <w:rPr/>
        <w:t>⡔⶿</w:t>
      </w:r>
      <w:r>
        <w:rPr/>
        <w:t>轫噌兪뽌⩥⵺䃃顬役㤣器걮㙃硳硫⩴丰</w:t>
      </w:r>
      <w:r>
        <w:rPr/>
        <w:t>꧂</w:t>
      </w:r>
      <w:r>
        <w:rPr/>
        <w:t>㵣奢丷⫂で䔤恸⩸䘯䇂ㅋ瑦쉆䍈版㊱⥫懃瑞䄹䓃ꆵ싃</w:t>
      </w:r>
      <w:r>
        <w:rPr/>
        <w:t>ꥁ</w:t>
      </w:r>
      <w:r>
        <w:rPr/>
        <w:t>曂ㄣ쉹㟂걌塗匦⭍</w:t>
      </w:r>
      <w:r>
        <w:rPr/>
        <w:t>ⴽⒻ</w:t>
      </w:r>
      <w:r>
        <w:rPr/>
        <w:t>縮ꆩ⺥뼻⥸碱⥀㜴䇍煋睫乚촣共搲䫃奔瑊煁</w:t>
      </w:r>
      <w:r>
        <w:rPr/>
        <w:t>ⱇ</w:t>
      </w:r>
      <w:r>
        <w:rPr/>
        <w:t>偐쉁婗䐨氦哂꺿쉲촦⏂쉩䉖춡ꍂ㎡䨴쉃偬祳쉢癙獂扫犡㕟樳곂幸</w:t>
      </w:r>
      <w:r>
        <w:rPr/>
        <w:t>ꦩ</w:t>
      </w:r>
      <w:r>
        <w:rPr/>
        <w:t>㉷쉞쉊䋂㍁唫〺㧂䛂㝄⬲䑋䰺悡穪⭶䱴㠨㙇믂껂庱暘兵쉏䮵┴쵔</w:t>
      </w:r>
      <w:r>
        <w:rPr/>
        <w:t>ꥅ</w:t>
      </w:r>
      <w:r>
        <w:rPr/>
        <w:t>呾嗂瞥劘슻塤彚敐轋㉪</w:t>
      </w:r>
      <w:r>
        <w:rPr/>
        <w:t>ⵋ</w:t>
      </w:r>
      <w:r>
        <w:rPr/>
        <w:t>洭頷쉅䶘때㏂⬻ꄲ嗂獥頸祧纮䕒숻␹䙺噟剶쉍ꅳꌳ㨵㓂뗍갬䮿坳</w:t>
      </w:r>
      <w:r>
        <w:rPr/>
        <w:t>Ⱳ</w:t>
      </w:r>
      <w:r>
        <w:rPr/>
        <w:t>倽췂凂啁뽘䩌⥲㩐⑅呏⮿眷⑩ꎿ秂㥏兄깭䙅⼲帯㞥</w:t>
      </w:r>
      <w:r>
        <w:rPr/>
        <w:t>ꤪ</w:t>
      </w:r>
      <w:r>
        <w:rPr/>
        <w:t>⾘皏쵂⫂温쉭塦䭯墮穇㍇⍨⪏癳싍숰숪♕ꅌ輻⽩毂敪☭湦轢㧂싃</w:t>
      </w:r>
      <w:r>
        <w:rPr/>
        <w:t>Ᵽ</w:t>
      </w:r>
      <w:r>
        <w:rPr/>
        <w:t>汎쉙카卌⧎堯⥗潊䓎垻⦮㯂</w:t>
      </w:r>
      <w:r>
        <w:rPr/>
        <w:t>꧂</w:t>
      </w:r>
      <w:r>
        <w:rPr/>
        <w:t>佒刹㘰ㅂ⩩你꥾ꥫ剟㟂숱狂䥈뼰刱淂숬涥劏呈扥껂땲傿䑲㉶疏䌹畡䁰側쉒澡扸䝲昮穢숯机䵀汲쉖䴺⩎⥱桋噣啁犩䵊㑪⩵昶</w:t>
      </w:r>
      <w:r>
        <w:rPr/>
        <w:t>Ⱪ</w:t>
      </w:r>
      <w:r>
        <w:rPr/>
        <w:t>繪⍎轌偆摗剉偓癢晧囂◂</w:t>
      </w:r>
      <w:r>
        <w:rPr/>
        <w:t>ⱗ</w:t>
      </w:r>
      <w:r>
        <w:rPr/>
        <w:t>類㡙橾㣎쉏㥺♬쉆顶材㝚껍칶㐹轵䑚숦쵺⭙塴止䱚㞣㓂쉧⥇督潲뾩䏂页捊䥾窩㥬녬怮矂撿僂斮䶩</w:t>
      </w:r>
      <w:r>
        <w:rPr/>
        <w:t>ꕣ</w:t>
      </w:r>
      <w:r>
        <w:rPr/>
        <w:t>敯奬걑摗촤昳兆껂</w:t>
      </w:r>
      <w:r>
        <w:rPr/>
        <w:t>ꕢ⍗</w:t>
      </w:r>
      <w:r>
        <w:rPr/>
        <w:t>侬딫╕㡌⮮婐㕚䞬⹦ヂ恬䁾瑏㨱쉦摩乳䉡쉤歰污惂숊弴싂썵瞬㝱殬恗䜴⌷湉뽩澏㣂溘呬㶣⶘⻂䑠㓃䕰㇂겱绂嫂瓂노숮縶묤䅙幤⩥䰴杄䂵䑾녖昦敉⥈ꆿ긫槎劮焸䅠쉔䈻</w:t>
      </w:r>
      <w:r>
        <w:rPr/>
        <w:t>ⴸ</w:t>
      </w:r>
      <w:r>
        <w:rPr/>
        <w:t>硍癤䐩呷纥係쉌恘稪䐨䝕充㩄╄唤춮넥潐洩産偪ꌮ숦桸⚱怦条幋皵攲</w:t>
      </w:r>
      <w:r>
        <w:rPr/>
        <w:t>ꕹ⹉</w:t>
      </w:r>
      <w:r>
        <w:rPr/>
        <w:t>庣幡갤僎〻⧂搩桦</w:t>
      </w:r>
      <w:r>
        <w:rPr/>
        <w:t>ꕗ</w:t>
      </w:r>
      <w:r>
        <w:rPr/>
        <w:t>㝌匳橪癸兩杉恺獸勂䶻畎⫂参摹쉡⹚㦵坖㙲</w:t>
      </w:r>
      <w:r>
        <w:rPr/>
        <w:t>ⴶ</w:t>
      </w:r>
      <w:r>
        <w:rPr/>
        <w:t>参䵢Ⓜ砺穡硴⴫⩔伻㖻䋂砸潔槂쉘湴╾擂⭣汄</w:t>
      </w:r>
      <w:r>
        <w:rPr/>
        <w:t>ꗍ</w:t>
      </w:r>
      <w:r>
        <w:rPr/>
        <w:t>欮⩔꺏ぺ⩤갳扆䝌瘥쵞♒䞮㛃砩灘⩭쵏㴬䴽촮䔻椣㵯숯숻湋╆䷎┥偣恱숣彷抩싂戵䠳ꌴ</w:t>
      </w:r>
      <w:r>
        <w:rPr/>
        <w:t>ⶮ</w:t>
      </w:r>
      <w:r>
        <w:rPr/>
        <w:t>皡㦵偀穮䐵䝲吮싂疮䡚囂딩숵忎椭㭂䵥䔱橉稬⽰㣂쌰⛂囂灈兪砵깺䵇╴䉢ㄶ妏⫂㛎</w:t>
      </w:r>
      <w:r>
        <w:rPr/>
        <w:t>ⴲ╸⴦</w:t>
      </w:r>
      <w:r>
        <w:rPr/>
        <w:t>䉕</w:t>
      </w:r>
      <w:r>
        <w:rPr/>
        <w:t>Ⳏ</w:t>
      </w:r>
      <w:r>
        <w:rPr/>
        <w:t>潂歄穭⑗䱱숷㵅癦♖㭠⿍歴ぉ呞癯⛂䑇쉡幾撱䍩癊摣⸰䝞煮柂㜩㘵眱㍫撬슡칍癅</w:t>
      </w:r>
      <w:r>
        <w:rPr/>
        <w:t>꧂</w:t>
      </w:r>
      <w:r>
        <w:rPr/>
        <w:t>柂卂⸩奰頣</w:t>
      </w:r>
      <w:r>
        <w:rPr/>
        <w:t>ⳍ</w:t>
      </w:r>
      <w:r>
        <w:rPr/>
        <w:t>慺漯䁘㧂䦘⍨녷䝴朣䡙昤쉟㌯㡃쵳瘷䯂</w:t>
      </w:r>
      <w:r>
        <w:rPr/>
        <w:t>⡵</w:t>
      </w:r>
      <w:r>
        <w:rPr/>
        <w:t>㓍乵䈵녯</w:t>
      </w:r>
      <w:r>
        <w:rPr/>
        <w:t>ꗂ</w:t>
      </w:r>
      <w:r>
        <w:rPr/>
        <w:t>轚瘽걫⤯塆䶏㮡朰輯㢻</w:t>
      </w:r>
      <w:r>
        <w:rPr/>
        <w:t>Ⱡ⌳</w:t>
      </w:r>
      <w:r>
        <w:rPr/>
        <w:t>ꌸ숽恉樻偸⍍㵬㪬㍺癙啖䥗彪</w:t>
      </w:r>
      <w:r>
        <w:rPr/>
        <w:t>꤯</w:t>
      </w:r>
      <w:r>
        <w:rPr/>
        <w:t>奲做䑒╨㕕뭤啣쵱㣂㤶␯䙁摫桰偾滂㉹助㑇煒㙣☩♤䩗캥䩘幘顲㙰浥摤湁䫂쉾䓂假炩楫</w:t>
      </w:r>
      <w:r>
        <w:rPr/>
        <w:t>ꕆ</w:t>
      </w:r>
      <w:r>
        <w:rPr/>
        <w:t>슬垣촳숹䵀怷쉆넥炏슏灇쉗䇍숴区놵뭪噂燂嚩䩓唲牤◂䥥숹儴佡槂欲쉎⤣爵砲䤥䰬浰繅㡉瞥污쉄半⽓哂捖位块쉎沩칭䏂彉灁갥弰䩒啾䠩</w:t>
      </w:r>
      <w:r>
        <w:rPr/>
        <w:t>ⲩ</w:t>
      </w:r>
      <w:r>
        <w:rPr/>
        <w:t>㥔塙䤩硖䑭뽟</w:t>
      </w:r>
      <w:r>
        <w:rPr/>
        <w:t>ⱷ</w:t>
      </w:r>
      <w:r>
        <w:rPr/>
        <w:t>痂녒⵬⨪싂毂䉘哂䱏쉣뿎㘺쉯㪬䴸媿呴㙮俍眶쉮㭂䨹㝳숭辩╏獱␴剰슻慐⍂幗塔㢏呤㉶䮮㣂慮㩭䩩浂㠭硨佁櫂敉뽶搮숷䝖䝬썋⹂夰恄獲꤮濂곂썐半㧂⸲⭘뮥녍勂圶뿂䮘卮걶婴㥰挤</w:t>
      </w:r>
      <w:r>
        <w:rPr/>
        <w:t>ꕖ</w:t>
      </w:r>
      <w:r>
        <w:rPr/>
        <w:t>䡊</w:t>
      </w:r>
      <w:r>
        <w:rPr/>
        <w:t>⡦</w:t>
      </w:r>
      <w:r>
        <w:rPr/>
        <w:t>吩⫂渽ꆘ쉉㍨싂瀻呗ꌮヂ</w:t>
      </w:r>
      <w:r>
        <w:rPr/>
        <w:t>⢿</w:t>
      </w:r>
      <w:r>
        <w:rPr/>
        <w:t>坦漪䮬뼭</w:t>
      </w:r>
      <w:r>
        <w:rPr/>
        <w:t>ⱒ</w:t>
      </w:r>
      <w:r>
        <w:rPr/>
        <w:t>쉳뽦忂</w:t>
      </w:r>
      <w:r>
        <w:rPr/>
        <w:t>ⴹ</w:t>
      </w:r>
      <w:r>
        <w:rPr/>
        <w:t>ꌊ亘㍯ㅦ伯뼱곂㝱樥⽰숦漶婎</w:t>
      </w:r>
      <w:r>
        <w:rPr/>
        <w:t>ꗂ</w:t>
      </w:r>
      <w:r>
        <w:rPr/>
        <w:t>컍깢싎恰砦妘佉숪䕚슩头싂繒案流넯㙷坁樳䈻⥺扔䝚㙡炻愽啠</w:t>
      </w:r>
      <w:r>
        <w:rPr/>
        <w:t>ꔦ⯂</w:t>
      </w:r>
      <w:r>
        <w:rPr/>
        <w:t>恕汵믂⭹쉶㕋䊣䌤쉑幅</w:t>
      </w:r>
      <w:r>
        <w:rPr/>
        <w:t>⡐</w:t>
      </w:r>
      <w:r>
        <w:rPr/>
        <w:t>䶩灀㐴</w:t>
      </w:r>
      <w:r>
        <w:rPr/>
        <w:t>⣂</w:t>
      </w:r>
      <w:r>
        <w:rPr/>
        <w:t>⺬䭮入歃堫뼴쉬畅꧎繁刻┹뽮婺噒杰䧎楮녠桋硆丮녉쎡놮橹㕋㮏쉎䷂뮮榘슏녒檩</w:t>
      </w:r>
      <w:r>
        <w:rPr/>
        <w:t>ꗂ</w:t>
      </w:r>
      <w:r>
        <w:rPr/>
        <w:t>ま쎮䵈䙱쉺幄噵땅⩞슩쉆</w:t>
      </w:r>
      <w:r>
        <w:rPr/>
        <w:t>ꦩ</w:t>
      </w:r>
      <w:r>
        <w:rPr/>
        <w:t>췍䭀圻牫砵╯朩㘣桩乶毂╥쉏┵吶䅌灘煴⬪㥴煑㕂쵧</w:t>
      </w:r>
      <w:r>
        <w:rPr/>
        <w:t>ꕦ</w:t>
      </w:r>
      <w:r>
        <w:rPr/>
        <w:t>㔴ꆵ奁</w:t>
      </w:r>
      <w:r>
        <w:rPr/>
        <w:t>ⱐ</w:t>
      </w:r>
      <w:r>
        <w:rPr/>
        <w:t>믂ꍕꍦ䣃컂橳䴦Ⓧ㵁乣狂⥪쉭␨숬쉚슬怱숵楋ㄵ婠轥ㅵꄯ䝅</w:t>
      </w:r>
      <w:r>
        <w:rPr/>
        <w:t>ꦩ</w:t>
      </w:r>
      <w:r>
        <w:rPr/>
        <w:t>ꄻ갮</w:t>
      </w:r>
      <w:r>
        <w:rPr/>
        <w:t>ⵇ</w:t>
      </w:r>
      <w:r>
        <w:rPr/>
        <w:t>䕺㧂项츨塴嘱橦䡺但</w:t>
      </w:r>
      <w:r>
        <w:rPr/>
        <w:t>ⶏ</w:t>
      </w:r>
      <w:r>
        <w:rPr/>
        <w:t>컃枘걧搬䅧촱敡䖣畦</w:t>
      </w:r>
      <w:r>
        <w:rPr/>
        <w:t>ⰴ</w:t>
      </w:r>
      <w:r>
        <w:rPr/>
        <w:t>㦣剅娩㴷磂瞡桢뭄㖿祢㦩싂乬垱䥗䡰磂樹爸㬯</w:t>
      </w:r>
      <w:r>
        <w:rPr/>
        <w:t>ꤱ</w:t>
      </w:r>
      <w:r>
        <w:rPr/>
        <w:t>偌싃嗂畱慠⚮桐係犬싂偨</w:t>
      </w:r>
      <w:r>
        <w:rPr/>
        <w:t>ⵀ</w:t>
      </w:r>
      <w:r>
        <w:rPr/>
        <w:t>䅏䎿⭦亩ꥯ坎穁颣䡰潶獥曍䅋歌쉬</w:t>
      </w:r>
      <w:r>
        <w:rPr/>
        <w:t>⡆</w:t>
      </w:r>
      <w:r>
        <w:rPr/>
        <w:t>䩸匤䨲杣桞癸搶煐걹朰</w:t>
      </w:r>
      <w:r>
        <w:rPr/>
        <w:t>ⶏ</w:t>
      </w:r>
      <w:r>
        <w:rPr/>
        <w:t>습㟂⩂츻痂猹㫂숰⼪⑸顂쉠癖槂浂쉈䅠涣</w:t>
      </w:r>
      <w:r>
        <w:rPr/>
        <w:t>⢵</w:t>
      </w:r>
      <w:r>
        <w:rPr/>
        <w:t>啠䩔㔵摍䛂쉵땹廍⩡㵳숴䑺◂猬ꄯ皬㩃瑬㓍戵숣숷啫◂瑾쉒⩗䉁刭輣</w:t>
      </w:r>
      <w:r>
        <w:rPr/>
        <w:t>ꕨ⎻</w:t>
      </w:r>
      <w:r>
        <w:rPr/>
        <w:t>䭫䡷㚿睲䭳⌵汪숹硫祇䜯</w:t>
      </w:r>
      <w:r>
        <w:rPr/>
        <w:t>ꥁ</w:t>
      </w:r>
      <w:r>
        <w:rPr/>
        <w:t>䁑ꥦ癳⥕쉺ꎣ棂뭺䈽懂뽁坘쉠癁爪擃␣呕垩곎窥⍨䰤汗敇썬捱嘩扰쉳</w:t>
      </w:r>
      <w:r>
        <w:rPr/>
        <w:t>ⵣ</w:t>
      </w:r>
      <w:r>
        <w:rPr/>
        <w:t>쉴兔兠㒱吲쉪啭ꆥ䵨⽉䙰㮏畑輭卍㟂䊮숳拎⹱䵀쉒硌⽥夭䔻⪱咱숭㖣役堸濎깃쉳┽㩘⫍畦䪣쉟挴歲칢啞㐴䗂曂㍂畵侥뿂싂</w:t>
      </w:r>
      <w:r>
        <w:rPr/>
        <w:t>ꕗ</w:t>
      </w:r>
      <w:r>
        <w:rPr/>
        <w:t>圷뽷䆻沘獷ꆩ㉊烂</w:t>
      </w:r>
      <w:r>
        <w:rPr/>
        <w:t>Ⳃ</w:t>
      </w:r>
      <w:r>
        <w:rPr/>
        <w:t>숭⿂䙞쉗塀충恣彊繶䐺汈묱쉄䙕䴯㇂淂吶숱숪슮䘯㩀쉒畆⌷奤傏뭡八슿ꅰ挷儵䙞牏䅩뿂浰㉠</w:t>
      </w:r>
      <w:r>
        <w:rPr/>
        <w:t>ꕍ</w:t>
      </w:r>
      <w:r>
        <w:rPr/>
        <w:t>쉵䅡䡰坯杳㭊쉲쵔╤冣썍꺩䅫塢䙤䑪촪湢瑭个䠨⤶䙇礪地佟ㅍ䮥ꆿ凂㭞쉦</w:t>
      </w:r>
      <w:r>
        <w:rPr/>
        <w:t>ⵤ</w:t>
      </w:r>
      <w:r>
        <w:rPr/>
        <w:t>䁀渭땪欨긪繳⭠㩠窥穮㭫⩄溮슮䋂椣䷂䍈⑄䃂䊩⴩⩨顔兦숪</w:t>
      </w:r>
      <w:r>
        <w:rPr/>
        <w:t>⡮</w:t>
      </w:r>
      <w:r>
        <w:rPr/>
        <w:t>놵⑑怦䋃夰㑀넣懍ꍤ䱊愊頴껂䤪䥤畺煓愰堹䴶歐슩㢣⹏牃⦩剶轇㙃啤瀩䱱㟂卢玻䪏㕰⬲䞱</w:t>
      </w:r>
      <w:r>
        <w:rPr/>
        <w:t>ꔪ</w:t>
      </w:r>
      <w:r>
        <w:rPr/>
        <w:t>ꍣ쉴䷎뽢䇂頽㨱䀣獗瑚儵ヂㄻ숪恠䈩뽥뮩䑸⩾㝘㕲ꍆ损䈬딦榻漪嘣쉫涻뽯扪申沣幉䱅殮桀䌱桕⑒㴥⹡痂兰ㅌ걋兏ꍡ⮘ꅪ痂㓂䘴圦敓썆䍾</w:t>
      </w:r>
      <w:r>
        <w:rPr/>
        <w:t>꧂</w:t>
      </w:r>
      <w:r>
        <w:rPr/>
        <w:t>猥焦煋瓂彮娬搻싍澩㑶ꄽ帰憣䳂穑␦燎晐儳㠸♳勂穧뿂슏쉀㍴呖婫收㬴슩津</w:t>
      </w:r>
      <w:r>
        <w:rPr/>
        <w:t>⠽</w:t>
      </w:r>
      <w:r>
        <w:rPr/>
        <w:t>栴䄳숸쉎瘤偺愥뽍朶⺥㊡⩰㙏䱗싂싂슮싍䫂略⩩彲扲ㄶ捓쉦歈刵攥䵸坈楩뽷偒ꏂ㉧䜹⹺⩍塒䕷繲㫂숪㐶煰捹슡狂뗂瀵湖</w:t>
      </w:r>
      <w:r>
        <w:rPr/>
        <w:t>⠻</w:t>
      </w:r>
      <w:r>
        <w:rPr/>
        <w:t>扮㭰䵉朥꥚칂恫炡쉚䩸</w:t>
      </w:r>
      <w:r>
        <w:rPr/>
        <w:t>ꕰ</w:t>
      </w:r>
      <w:r>
        <w:rPr/>
        <w:t>睱挪縴㤣숲㮿⩀뽍싂</w:t>
      </w:r>
      <w:r>
        <w:rPr/>
        <w:t>ꤷ</w:t>
      </w:r>
      <w:r>
        <w:rPr/>
        <w:t>獴暥캮样刭焪␯⥗츦卩瞡㡇䒿婇塶咘樸㨹쉊쉺㡃䨣煾썦칲䛂䧎⽉橃哃片入쉔浠㍕男咱녗ꥱ梡⌸ꥶ䊩</w:t>
      </w:r>
      <w:r>
        <w:rPr/>
        <w:t>Ⲭ</w:t>
      </w:r>
      <w:r>
        <w:rPr/>
        <w:t>ꥮ䵌싂숴㙶칾쉟慥⨴䡮卬㜰嚿㛂痂䩁烂犱䕴㉇䩤慀걤栨숰䥂쉍쉫숪쉙䀥彖转㈤癱顀煀偵䠰㯂灸㍥幯⑺橺顶悩墘橠珂㥆塯榵竂歀츹쉮楕恥넬䰭숸怱㓂浥</w:t>
      </w:r>
      <w:r>
        <w:rPr/>
        <w:t>ꦵ</w:t>
      </w:r>
      <w:r>
        <w:rPr/>
        <w:t>顟汄彅깴平㌴싂瑬䥒恨㔲䝲挦䰭牏⯃썡㟍㴣䡀砽䩣婷甭</w:t>
      </w:r>
      <w:r>
        <w:rPr/>
        <w:t>ꤨ⨽</w:t>
      </w:r>
      <w:r>
        <w:rPr/>
        <w:t>쉮䡑濂쉉墏쉎㝞䑎╲䔯뼪䙯癸㇂顃渻㩋䕤䑉祙䍰䎣⨸偉</w:t>
      </w:r>
      <w:r>
        <w:rPr/>
        <w:t>⡮</w:t>
      </w:r>
      <w:r>
        <w:rPr/>
        <w:t>䓂縳剫⑚䡕쎣㌻䣂㡉ㅷ㭭剪㴬輵彋晘㔭┥佄믂燂⛂櫂〲硢㩍喡</w:t>
      </w:r>
      <w:r>
        <w:rPr/>
        <w:t>ꖿ</w:t>
      </w:r>
      <w:r>
        <w:rPr/>
        <w:t>쵀㉦畇</w:t>
      </w:r>
      <w:r>
        <w:rPr/>
        <w:t>⡭</w:t>
      </w:r>
      <w:r>
        <w:rPr/>
        <w:t>灗垩瘹獦䆮싂숫땾輱슬䷂㑎ㅵ쉣㡤竂쉶꧎眳婸㥺쉦偕晃碬榱奚</w:t>
      </w:r>
      <w:r>
        <w:rPr/>
        <w:t>ⱥ⌴</w:t>
      </w:r>
      <w:r>
        <w:rPr/>
        <w:t>㍂긨䫎䍑쉙䘷뭅㔱参悮ぎ丬桀㉩䄭強䨯䉨妣桤畗倭뼨歑췂⩘䦬祧ㅸ␸塱片㪵䠦⫃䎩槂輫뼳쌣䤽磂⦘圯潳挱疱玘瑰捍溻焪ꍏ䏂全쉀砵典瘬畍敤쉅⹱䋂䭲⍺匪␪믂㡪썔兺쉂숪轪㶻㎏轰䥄⍥</w:t>
      </w:r>
      <w:r>
        <w:rPr/>
        <w:t>Ⱞ</w:t>
      </w:r>
      <w:r>
        <w:rPr/>
        <w:t>㔨⩡㤬湎た滂⪿び柂呧뼭稊⼮䓂䳎焤優⵫䭵橸湎础牧权㈥녊싂怭焳쏂辡쏂义싂숣洦歁呱뗂敏䍇ꍲꍓ桫晬㐦뭕頤썲憬</w:t>
      </w:r>
      <w:r>
        <w:rPr/>
        <w:t>ⵣ</w:t>
      </w:r>
      <w:r>
        <w:rPr/>
        <w:t>컎轅䎡是뭐㭹珂깾㍧䍷뽃④</w:t>
      </w:r>
      <w:r>
        <w:rPr/>
        <w:t>ⵯ⑴</w:t>
      </w:r>
      <w:r>
        <w:rPr/>
        <w:t>⡨ⰽⲬ⠻</w:t>
      </w:r>
      <w:r>
        <w:rPr/>
        <w:t>숣轙ꄮ呺</w:t>
      </w:r>
      <w:r>
        <w:rPr/>
        <w:t>Ⳃ</w:t>
      </w:r>
      <w:r>
        <w:rPr/>
        <w:t>庮⭔쉇㥺橂䌦幡⒱䉔疩纘项㝬偞䕙쉑㤷⍍瘪䥹扠彅淂砸廂潫쉷㝷슮䴵啙捕썀呇</w:t>
      </w:r>
      <w:r>
        <w:rPr/>
        <w:t>⢿⌫</w:t>
      </w:r>
      <w:r>
        <w:rPr/>
        <w:t>剥㴻漲쉄㞡</w:t>
      </w:r>
      <w:r>
        <w:rPr/>
        <w:t>ⴶ⑒</w:t>
      </w:r>
      <w:r>
        <w:rPr/>
        <w:t>灀杞摞乒☱欳灡뭔䉏呅☮眦쉎쉈氽彺䲩묯〷ꥷ䢩䲬棂䁗숻</w:t>
      </w:r>
      <w:r>
        <w:rPr/>
        <w:t>꥟</w:t>
      </w:r>
      <w:r>
        <w:rPr/>
        <w:t>䭚䅴弤牘㍀敺甴꺮狃渨楳쉂쉤⍁䒡䂻⩾䎿帱쉈</w:t>
      </w:r>
      <w:r>
        <w:rPr/>
        <w:t>⡉</w:t>
      </w:r>
      <w:r>
        <w:rPr/>
        <w:t>䯂噬䩳版昳稳䥄㓂긪㑓♳盂恂爽碬쉱╲쉱㭕쉷䕸憵琪榩쵴쉫쵦슬楙橑컂繶洪愪捫㡴놵恬숫䴯轒녂⑐ꏂ砳</w:t>
      </w:r>
      <w:r>
        <w:rPr/>
        <w:t>꤯</w:t>
      </w:r>
      <w:r>
        <w:rPr/>
        <w:t>䍬䝦慮뭮⥊き恓⏂截亿슮⿂⿂ꅴ㝚䱤⿂쉈歋噤䢬㉶</w:t>
      </w:r>
      <w:r>
        <w:rPr/>
        <w:t>ꤨ</w:t>
      </w:r>
      <w:r>
        <w:rPr/>
        <w:t>煅乬꺱拂⌹㍞쉚㩁頵幋㗂栣恭穅ㅧ癗㑌땅偅眫⫂䵂䕆싂欲⩄걭畺䡡쉡磂숻搰⽱才桴</w:t>
      </w:r>
      <w:r>
        <w:rPr/>
        <w:t>ⴣ</w:t>
      </w:r>
      <w:r>
        <w:rPr/>
        <w:t>뾻쉓숽勂辮⑇⨪䞮擃⥠伨⫍</w:t>
      </w:r>
      <w:r>
        <w:rPr/>
        <w:t>ⴱ</w:t>
      </w:r>
      <w:r>
        <w:rPr/>
        <w:t>칢㝴㝪从削汾⸲䲥䦵轢浸숫㴲쉱㥀⑮㙔檩䂮眸稶彤싂넲⽌盂輲⾻彘㍍獹吳繰⤨瘪㡫䦡쉸</w:t>
      </w:r>
      <w:r>
        <w:rPr/>
        <w:t>ꕎ</w:t>
      </w:r>
      <w:r>
        <w:rPr/>
        <w:t>ꏂ⹡䑇瑓䥟ꅬ꥙</w:t>
      </w:r>
      <w:r>
        <w:rPr/>
        <w:t>ꕘ</w:t>
      </w:r>
      <w:r>
        <w:rPr/>
        <w:t>婶뭩슣協澩歨ㅧ</w:t>
      </w:r>
      <w:r>
        <w:rPr/>
        <w:t>ⴺ⹀</w:t>
      </w:r>
      <w:r>
        <w:rPr/>
        <w:t>쵵䱆㏂䂏떩䵈爹珂桢㒻急迂묯䙈樦쉪㍤椻Ⓙ余ꅳ⩏뭰⌽倪眨뽢幅呠欴湗打㬤啾䶻쵚势㨭渹㵂盂㬬㢩琨㕲뭱숣깅倻䕕扭い珂싂旂ㅪ㠦┤㨪䉠뭟㑅䕂꥖쉂泂彎쉎橋䧂</w:t>
      </w:r>
      <w:r>
        <w:rPr/>
        <w:t>ꕫ</w:t>
      </w:r>
      <w:r>
        <w:rPr/>
        <w:t>䀭瀳窏帬硬瞘根幅畢쉎找撱刣䉗杢倵灭畏╢辿묭䙗稸㜫繌数㔵偒╺쉳丰琱</w:t>
      </w:r>
      <w:r>
        <w:rPr/>
        <w:t>ꗂ</w:t>
      </w:r>
      <w:r>
        <w:rPr/>
        <w:t>ㅧ玬圣瑕䑙穔汆慹ㆻ父卪ꍱ⥢</w:t>
      </w:r>
      <w:r>
        <w:rPr/>
        <w:t>ꗂ</w:t>
      </w:r>
      <w:r>
        <w:rPr/>
        <w:t>ꎩ쉭싎㈽悩쉳䑉</w:t>
      </w:r>
      <w:r>
        <w:rPr/>
        <w:t>ⱬ</w:t>
      </w:r>
      <w:r>
        <w:rPr/>
        <w:t>ꄱ浀墵栮䖣摊幇椩떏걊繰敦</w:t>
      </w:r>
      <w:r>
        <w:rPr/>
        <w:t>⠫</w:t>
      </w:r>
      <w:r>
        <w:rPr/>
        <w:t>祁䠵⼪橱摙⽾愬晦䉈싂슩扭凂獤⭅쉟㥀畍슣怷㇍숥幨獡쉟㗂扴瀻䔭깡숣爱べ╂两깍츫㩣佾</w:t>
      </w:r>
      <w:r>
        <w:rPr/>
        <w:t>ꥍ</w:t>
      </w:r>
      <w:r>
        <w:rPr/>
        <w:t>㵟썓轟浯䤹⨊頵倫슩ꥸ㋂捌㤻䄬噉⭕㋂㓂㆘䈨礭椻殥</w:t>
      </w:r>
      <w:r>
        <w:rPr/>
        <w:t>ꕨ</w:t>
      </w:r>
      <w:r>
        <w:rPr/>
        <w:t>汍䉺灘牾磂练朣桱칧䅾歭䑄䩅⻂㞥繳㘽슩汗朩顔桔㞣뇃</w:t>
      </w:r>
      <w:r>
        <w:rPr/>
        <w:t>ⰺ</w:t>
      </w:r>
      <w:r>
        <w:rPr/>
        <w:t>潈狍楖兙뭷轢稤嘰ꥬ땃㝃</w:t>
      </w:r>
      <w:r>
        <w:rPr/>
        <w:t>ⷂ</w:t>
      </w:r>
      <w:r>
        <w:rPr/>
        <w:t>呚祥ꎿ歹㔯䆣で⨺漽獢떩䱬ꅴ</w:t>
      </w:r>
      <w:r>
        <w:rPr/>
        <w:t>ꥃ</w:t>
      </w:r>
      <w:r>
        <w:rPr/>
        <w:t>㍕䐯渽⩱☺껂弸轘㌪慘婭娵뭵⛂㋂娲뽭㉵쉡灦뼰御硄ꍔ⨳癒督츶⪻㤳깧敊㭭묬쉗䀸摤㡍窵䝓灧昣瑒숯뭀⼭㩣⍋湭啀䛍쉦㕸摬磃䑥䕩斻쉃갳䩅獌喡㕖⪩⤪滂䠥永</w:t>
      </w:r>
      <w:r>
        <w:rPr/>
        <w:t>ꖩ⨯⹅</w:t>
      </w:r>
      <w:r>
        <w:rPr/>
        <w:t>쉒</w:t>
      </w:r>
      <w:r>
        <w:rPr/>
        <w:t>ꕣ</w:t>
      </w:r>
      <w:r>
        <w:rPr/>
        <w:t>㭋▿슘䉁䍈䘺⧍つ坸츳掮採䭖扞쉍庥乬楥䁯쉖灁汌䊩匪싂䮵戣牸㶮뾏噫썎犘参쉙悩櫂뿂䡠⥰싂싂挹佟砶숱䯂掮晬䉑겻⪿갰挽獡⨹婭췂䀵쌦泂쌣䐲쉫슥夣浤㠺㬭</w:t>
      </w:r>
      <w:r>
        <w:rPr/>
        <w:t>ꥐ</w:t>
      </w:r>
      <w:r>
        <w:rPr/>
        <w:t>䑥⛂</w:t>
      </w:r>
      <w:r>
        <w:rPr/>
        <w:t>ꤤ</w:t>
      </w:r>
      <w:r>
        <w:rPr/>
        <w:t>电</w:t>
      </w:r>
      <w:r>
        <w:rPr/>
        <w:t>ⷂ</w:t>
      </w:r>
      <w:r>
        <w:rPr/>
        <w:t>㑀硗ꌥ楣煲浳㜰眶㑓╅戵䵳䡋垩傱啅쉡桭䭖싂䪏ꥮ㉙㡢쉒ㅔ佀숯戥恍숺㧂剐㦿兑㔭弻⒣晒䃂뭶彾뇂䝣祬捹お瑵㶮抻</w:t>
      </w:r>
      <w:r>
        <w:rPr/>
        <w:t>Ⳃ</w:t>
      </w:r>
      <w:r>
        <w:rPr/>
        <w:t>撮傱슱쉫쉐╾⽒ꄷ䔴䀶漰竂ꇂ⵴ꍅ䳃䉆䁩幨䅟䙙⾩䑂ꏂꥨ樻䌦䪩礻伪恓序</w:t>
      </w:r>
      <w:r>
        <w:rPr/>
        <w:t>ꕇ</w:t>
      </w:r>
      <w:r>
        <w:rPr/>
        <w:t>侻姂⛂䭳橯⹷䄴슥優殿獸칸皘㋂깪싂숥恆忂瘳㋂⒏◍㙖恩쉱灋㵠に䁐碘썩撩뽞</w:t>
      </w:r>
      <w:r>
        <w:rPr/>
        <w:t>ⴳ</w:t>
      </w:r>
      <w:r>
        <w:rPr/>
        <w:t>绍䦥壍㚻獷轱兇⑦瓂⏂夫斏啑稣兪浡㚡煴䁋㵭塉硁噪之뽀⹋䤨쉅</w:t>
      </w:r>
      <w:r>
        <w:rPr/>
        <w:t>꧃</w:t>
      </w:r>
      <w:r>
        <w:rPr/>
        <w:t>땫睔⫂纘䁍輩ꍰ깍㡺⥲汱晷呬慡㠶㟂煰겿慎☶☣摭噩</w:t>
      </w:r>
    </w:p>
    <w:p>
      <w:pPr>
        <w:pStyle w:val="PreformattedText"/>
        <w:bidi w:val="0"/>
        <w:spacing w:before="0" w:after="0"/>
        <w:jc w:val="left"/>
        <w:rPr/>
      </w:pPr>
      <w:r>
        <w:rPr/>
        <w:t>枻洫㭎䪿㭈焮</w:t>
      </w:r>
      <w:r>
        <w:rPr/>
        <w:t>ⵍ</w:t>
      </w:r>
      <w:r>
        <w:rPr/>
        <w:t>쉄淃噭싂煾䫎熣싂㙘뽨䨱㧂㐩棂䩘亏手믍噟⍕⑳䮵竂ꥮ</w:t>
      </w:r>
      <w:r>
        <w:rPr/>
        <w:t>ꤳ</w:t>
      </w:r>
      <w:r>
        <w:rPr/>
        <w:t>楱ꌥ彡⬩</w:t>
      </w:r>
      <w:r>
        <w:rPr/>
        <w:t>ꔯ</w:t>
      </w:r>
      <w:r>
        <w:rPr/>
        <w:t>湏䂩䝏稵쎣⾩潲쉰燂⎡穴⹐싂䥲顶⌭海橑猲썰㈮</w:t>
      </w:r>
      <w:r>
        <w:rPr/>
        <w:t>Ⱚ</w:t>
      </w:r>
      <w:r>
        <w:rPr/>
        <w:t>ㅉ䨬悬佡湄夯槍㋂は䟂⌺㟂火砽</w:t>
      </w:r>
      <w:r>
        <w:rPr/>
        <w:t>ⱑ</w:t>
      </w:r>
      <w:r>
        <w:rPr/>
        <w:t>戱⼫⩸㥟渪癸㉂顗淎㠦繸⥁쉸傏关唦┸꥘彮伬㝢</w:t>
      </w:r>
      <w:r>
        <w:rPr/>
        <w:t>⣎</w:t>
      </w:r>
      <w:r>
        <w:rPr/>
        <w:t>쵘⽴숱넦浑竂숶塒⹯ꥠ曂禵싂♋匪ㄸ㫂悮攰乡⨰圩ㄮ㌤쉮뭞刊奾〪嘰⩬偪恀㑩</w:t>
      </w:r>
      <w:r>
        <w:rPr/>
        <w:t>ⵞ</w:t>
      </w:r>
      <w:r>
        <w:rPr/>
        <w:t>刹숩뗃㪩妣㌽㟂浕♨剮氮숲⚱㵒㨯㑥㭮斻彔싂㣎䩗窥奂挦䑓ꥴ㡂樨呋Ⓝ㷂⤥䥸⸳亱䦬洹싂㙨썃쉪쉏땬怦䒮䍗姂</w:t>
      </w:r>
      <w:r>
        <w:rPr/>
        <w:t>ⵘ</w:t>
      </w:r>
      <w:r>
        <w:rPr/>
        <w:t>偹⫎恃</w:t>
      </w:r>
      <w:r>
        <w:rPr/>
        <w:t>ꕚ</w:t>
      </w:r>
      <w:r>
        <w:rPr/>
        <w:t>쉰䟃</w:t>
      </w:r>
      <w:r>
        <w:rPr/>
        <w:t>ⵄ</w:t>
      </w:r>
      <w:r>
        <w:rPr/>
        <w:t>䨨싂ㅐ瀹뭕塑参ꥥ㕀쉪촵匷慆㌷坢殩徏⥸硌确⍌⹮埂䈴숮⩑辘ꅵ⯂纏깱䚣瀣⎡獺䌪挸䕇</w:t>
      </w:r>
      <w:r>
        <w:rPr/>
        <w:t>⡨</w:t>
      </w:r>
      <w:r>
        <w:rPr/>
        <w:t>皱殩睲ꏂ뭅䃂栱倶硍朹妣⩊獥쉬䙺쉋六慄䥗</w:t>
      </w:r>
      <w:r>
        <w:rPr/>
        <w:t>ⱈ</w:t>
      </w:r>
      <w:r>
        <w:rPr/>
        <w:t>놬⽞啢㵗灚僂ꅓ⒮䱌㉷싂奠䑦轚숪㙆䪮抡桴参</w:t>
      </w:r>
      <w:r>
        <w:rPr/>
        <w:t>ꥇ⩌</w:t>
      </w:r>
      <w:r>
        <w:rPr/>
        <w:t>⼺♃兎䬪쉇㋂汣䘦癪</w:t>
      </w:r>
      <w:r>
        <w:rPr/>
        <w:t>ⱙ</w:t>
      </w:r>
      <w:r>
        <w:rPr/>
        <w:t>摳敵磂楃⎬㏃吮恄强甸夣</w:t>
      </w:r>
      <w:r>
        <w:rPr/>
        <w:t>ꔸ</w:t>
      </w:r>
      <w:r>
        <w:rPr/>
        <w:t>ꍅ䴳务慸쉊쏂潟幢浺㣂捘㡮旂墿縣쉈ꄦ獎꤮䡸䩺摲</w:t>
      </w:r>
      <w:r>
        <w:rPr/>
        <w:t>⠮</w:t>
      </w:r>
      <w:r>
        <w:rPr/>
        <w:t>恣擂捳싂㡋갬쉭쉥</w:t>
      </w:r>
      <w:r>
        <w:rPr/>
        <w:t>ꗂ</w:t>
      </w:r>
      <w:r>
        <w:rPr/>
        <w:t>姂湮奍塚㶬촩猴啊䴺츫乸顎䏂唬⥧穖頶⥅呱녡獞䁐䷂捎彟</w:t>
      </w:r>
      <w:r>
        <w:rPr/>
        <w:t>ⱑ</w:t>
      </w:r>
      <w:r>
        <w:rPr/>
        <w:t>슘乎䍦쉶⭢牺쉭㑾㡖昲倱ꍷ为祰䠩䝦䷂牄嘷╒쉎칸싂ㅣ</w:t>
      </w:r>
      <w:r>
        <w:rPr/>
        <w:t>꤯</w:t>
      </w:r>
      <w:r>
        <w:rPr/>
        <w:t>兒뾱煭ꎣ晓ꄹ磂╅椨堪㬩숵⹧坞쉆⌨橶┦땟䳂䕎⺡</w:t>
      </w:r>
      <w:r>
        <w:rPr/>
        <w:t>ꕋ</w:t>
      </w:r>
      <w:r>
        <w:rPr/>
        <w:t>帯슿桏䕤亿優あ</w:t>
      </w:r>
      <w:r>
        <w:rPr/>
        <w:t>⡄</w:t>
      </w:r>
      <w:r>
        <w:rPr/>
        <w:t>頪꥗坴瘱瘱灙㜸</w:t>
      </w:r>
      <w:r>
        <w:rPr/>
        <w:t>ꥎ</w:t>
      </w:r>
      <w:r>
        <w:rPr/>
        <w:t>偰呔槂㉚꥖硗硣秃匫㝳縰⌥牂患䴶떏轘瘣忂彀숽숸楞摕夲杴칲歧쉷깪⨻䥓숻䙢ꥤ兪㙞촤ꏂ段轃⥁䲣⹷奲䡔瓎顐슘忂〹迂伪</w:t>
      </w:r>
      <w:r>
        <w:rPr/>
        <w:t>⢵</w:t>
      </w:r>
      <w:r>
        <w:rPr/>
        <w:t>䭉瑟깖滂껂⎿㘰⭂〬䏂辿땪妬䓂㵸⑹ㅀ</w:t>
      </w:r>
      <w:r>
        <w:rPr/>
        <w:t>⠤</w:t>
      </w:r>
      <w:r>
        <w:rPr/>
        <w:t>䕊䄹㕮䈬뭚♺参⭆</w:t>
      </w:r>
      <w:r>
        <w:rPr/>
        <w:t>ⱆ</w:t>
      </w:r>
      <w:r>
        <w:rPr/>
        <w:t>쉄䉥桭㬫懂媵㨪秂佚㙞숲䝩沩泎桲쉐쉷㥋根䅋캏</w:t>
      </w:r>
      <w:r>
        <w:rPr/>
        <w:t>⣍</w:t>
      </w:r>
      <w:r>
        <w:rPr/>
        <w:t>뗂ㄽ煩딮彈⩊买㏂氪潟</w:t>
      </w:r>
      <w:r>
        <w:rPr/>
        <w:t>ⶬ</w:t>
      </w:r>
      <w:r>
        <w:rPr/>
        <w:t>睍佲敵娳갫⽠⏎⾻␽䭄顲쉙侣╞ꇂ㭕塅㍨挬㵉䁉⨣慵䳍璘瘥숬숶姎䵆⭒䢡쉱㩨䩮㬮硁䩊渪뽨六獂㔲슡</w:t>
      </w:r>
      <w:r>
        <w:rPr/>
        <w:t>ⱓ</w:t>
      </w:r>
      <w:r>
        <w:rPr/>
        <w:t>숷扒</w:t>
      </w:r>
      <w:r>
        <w:rPr/>
        <w:t>꧂</w:t>
      </w:r>
      <w:r>
        <w:rPr/>
        <w:t>㌭䎣曍轲㝦䥈䑑⯍煄䚥⪩뭉⩋녋⿂䔫쌪䝷⽩</w:t>
      </w:r>
      <w:r>
        <w:rPr/>
        <w:t>ꦡ</w:t>
      </w:r>
      <w:r>
        <w:rPr/>
        <w:t>矂쉸繪冥㘹瀬䱧㑆恔숨슻單灐</w:t>
      </w:r>
      <w:r>
        <w:rPr/>
        <w:t>ꕧ</w:t>
      </w:r>
      <w:r>
        <w:rPr/>
        <w:t>猴ꥠ쉂慈㓂䙆硳碥뼦</w:t>
      </w:r>
      <w:r>
        <w:rPr/>
        <w:t>ⵈ</w:t>
      </w:r>
      <w:r>
        <w:rPr/>
        <w:t>㥮瑞刪</w:t>
      </w:r>
      <w:r>
        <w:rPr/>
        <w:t>⠣</w:t>
      </w:r>
      <w:r>
        <w:rPr/>
        <w:t>桨類슮䕵亻䠰接쉎烃单乬潘輊冩䵏쉉枣榱嫂⬰疡唺愫瑍汃숹㕨䋂㣂</w:t>
      </w:r>
      <w:r>
        <w:rPr/>
        <w:t>ꤴ</w:t>
      </w:r>
      <w:r>
        <w:rPr/>
        <w:t>ꄤ칏</w:t>
      </w:r>
      <w:r>
        <w:rPr/>
        <w:t>꤯</w:t>
      </w:r>
      <w:r>
        <w:rPr/>
        <w:t>뭸뭓</w:t>
      </w:r>
      <w:r>
        <w:rPr/>
        <w:t>⡵</w:t>
      </w:r>
      <w:r>
        <w:rPr/>
        <w:t>ꅵ栦⹢䳂싂恁桱廂쉀䄩㵨ꇍ쉖䰪䥴ぇ䵯㩄⩭⾵㜶伯欭꺘噵♇噕긮焷䱰奙⍟惂땶䃎䨽促廍䱾쉃⥤瑮갪㝡䥕桷㡇洶帰⭈싂</w:t>
      </w:r>
      <w:r>
        <w:rPr/>
        <w:t>ꔤ</w:t>
      </w:r>
      <w:r>
        <w:rPr/>
        <w:t>뽒㮣皘乏갥秂戻㕇䑷渥뿂煘ꅃ昱䟂</w:t>
      </w:r>
      <w:r>
        <w:rPr/>
        <w:t>ꖡ</w:t>
      </w:r>
      <w:r>
        <w:rPr/>
        <w:t>㵷䵪偎眷䒩桪㭆</w:t>
      </w:r>
      <w:r>
        <w:rPr/>
        <w:t>ⲩ</w:t>
      </w:r>
      <w:r>
        <w:rPr/>
        <w:t>瓂債瘮䅤⑥땣⽎楸礳汧㑱䥴쉱敯庡敊繃㍎䮮ꇂ乙⧂㡃㕘</w:t>
      </w:r>
      <w:r>
        <w:rPr/>
        <w:t>ⲱ</w:t>
      </w:r>
      <w:r>
        <w:rPr/>
        <w:t>奆㋂쉉⌨嘷慫佌㶏㜹䀶爨癣涱㤷喏딨扉쉉㷃䬦싂␤뗂楡顃恟側瀯䋂䭤䵣斵⸹䭊眳倦㈸넭싂佷</w:t>
      </w:r>
      <w:r>
        <w:rPr/>
        <w:t>ꕙ</w:t>
      </w:r>
      <w:r>
        <w:rPr/>
        <w:t>洺渪숬挣頣䠭쉯圬呂塾㝂䝐쉒㬲䡕偣⹓搶咣橭㡁榱価朦㓂睦爥䲮⍗㥁灎䡉⿂땎仂噅祃䍶潣䵟㘤灎䁅祦烂쌣⭕坤쵑ꍰ뭴埃璏쎮丩摌溘⑸殏뭍爹쉩䍲䁶〭ꌪ㫂뭔济䒥瞱숣칒딶眽垥偤啋</w:t>
      </w:r>
      <w:r>
        <w:rPr/>
        <w:t>ⱌ</w:t>
      </w:r>
      <w:r>
        <w:rPr/>
        <w:t>仂濂⪻灏䌰䝣뭆ㄸ䱳凂挪⬨潅桴祗玏ァ㠬価姂䡄녈⌱潞轀睒䩭失⫂䋂⎩슡넺⭥㑒䯂畑㍆扑쉩畷娰噗썒灇췂㩬绂깶㉵欯瑂佭攵䑌獪쉭⫂ꥰ獍䩦㭡쉉䵨䈨勂㈳桉睲⏂旂朥扊㭙問奐桙氽쉟皬儮湕䑯䄪긦天䴫佅慩塷⫂瀣䫂䡴</w:t>
      </w:r>
      <w:r>
        <w:rPr/>
        <w:t>ꦮ</w:t>
      </w:r>
      <w:r>
        <w:rPr/>
        <w:t>䩗潇뭧㵫枿甭쉪㗃쉓扄唽恎녗所⑑伷⮘䷂䤽䠩眲䵷숶㩬䁸㕦偁⤰쏂썪晙祺땱嘱䆏</w:t>
      </w:r>
      <w:r>
        <w:rPr/>
        <w:t>ꦿ</w:t>
      </w:r>
      <w:r>
        <w:rPr/>
        <w:t>轙쉈䅒卋湭⵷싂슻숽硞♏䲮䄯䁦䲡斩恃滂坟뽖燂塠뼣㨫刯勂微⨷</w:t>
      </w:r>
      <w:r>
        <w:rPr/>
        <w:t>ⴺ</w:t>
      </w:r>
      <w:r>
        <w:rPr/>
        <w:t>戺佷澡堯쎘㈤卅곎呶걦슩䕱㠹ぴ</w:t>
      </w:r>
      <w:r>
        <w:rPr/>
        <w:t>ⵟⶣ</w:t>
      </w:r>
      <w:r>
        <w:rPr/>
        <w:t>싂뭂洳頹䍖朷㓎ꎻ圹䔵琬凂껂뮬睑</w:t>
      </w:r>
      <w:r>
        <w:rPr/>
        <w:t>ꕏ⥹</w:t>
      </w:r>
      <w:r>
        <w:rPr/>
        <w:t>㤽轏暏繮坒ꍡ㤰쉪ꥵ싂믂䥙땘琲偔쌲䘽姂畭滍䧂䁦⍫ꏎ쉷㉣㵶</w:t>
      </w:r>
      <w:r>
        <w:rPr/>
        <w:t>⡳</w:t>
      </w:r>
      <w:r>
        <w:rPr/>
        <w:t>圮穮刨⹷㬺祵ㅩ㠸⩺䱱䱉獘㤤슡丣浶潎</w:t>
      </w:r>
      <w:r>
        <w:rPr/>
        <w:t>ⵙ</w:t>
      </w:r>
      <w:r>
        <w:rPr/>
        <w:t>갭쉀䯃</w:t>
      </w:r>
      <w:r>
        <w:rPr/>
        <w:t>⡄</w:t>
      </w:r>
      <w:r>
        <w:rPr/>
        <w:t>瞵⭬㥟溥儩⑎䀮撱礭숱䥆游♩</w:t>
      </w:r>
      <w:r>
        <w:rPr/>
        <w:t>ꔭ</w:t>
      </w:r>
      <w:r>
        <w:rPr/>
        <w:t>杋辏砨妩䈱杓杇떬愣䵈朊佹⵬䝯祷磃䅳甶汪輪슻打ꅎ煅撩穒칋滂穊攷桱䠰뿎䛂쉙썠佣㌤숯썦潷嗂ㅃ␬瘬⑃㩤穪噢庩怬垏䬵頳纣样界䕠쉣</w:t>
      </w:r>
      <w:r>
        <w:rPr/>
        <w:t>Ɒ</w:t>
      </w:r>
      <w:r>
        <w:rPr/>
        <w:t>垩䥭뽅熣癉숭딩땞妱皏㍷未곂䆘轒썑</w:t>
      </w:r>
      <w:r>
        <w:rPr/>
        <w:t>ꥅ</w:t>
      </w:r>
      <w:r>
        <w:rPr/>
        <w:t>摯쉙쉎湅噹倬楇㕖䱚㛂슘숪ꥩ㥀믂㕖㡨슩珂쉟㓂곂뭗烂楷癄슘帶쉞噮ꍯ⸸슿恬哂䜯뽘쉉㓍싂슮晇숯</w:t>
      </w:r>
      <w:r>
        <w:rPr/>
        <w:t>ꥎ⬣</w:t>
      </w:r>
      <w:r>
        <w:rPr/>
        <w:t>揂䵭瓎갦㜳婤</w:t>
      </w:r>
      <w:r>
        <w:rPr/>
        <w:t>ꔤ</w:t>
      </w:r>
      <w:r>
        <w:rPr/>
        <w:t>梥昩⍠斘㛂ꍂ뮩扮녆橁☸┯㍢升恥⤲슥ꥫ</w:t>
      </w:r>
      <w:r>
        <w:rPr/>
        <w:t>⣂</w:t>
      </w:r>
      <w:r>
        <w:rPr/>
        <w:t>瑮犮佸쉂☪嫂硊ꎻ묮ꥡ㡙欪</w:t>
      </w:r>
      <w:r>
        <w:rPr/>
        <w:t>ꥐ</w:t>
      </w:r>
      <w:r>
        <w:rPr/>
        <w:t>爴䷂䁙ꇍ걆唤䑓㩃┴ꍃ⫂캱䱠攽숴ꅅ䁯䚏⏃숪汉⸣摯ꌱ뽀쉍쉮ꅍ⺏</w:t>
      </w:r>
      <w:r>
        <w:rPr/>
        <w:t>⡁</w:t>
      </w:r>
      <w:r>
        <w:rPr/>
        <w:t>쉞䂡焷⮵瀲猦獎㡚㡥⭌挬䴯믂䫂䙙扸婯呒ꥢ夦捖砫䝒쉕</w:t>
      </w:r>
      <w:r>
        <w:rPr/>
        <w:t>ꗂ</w:t>
      </w:r>
      <w:r>
        <w:rPr/>
        <w:t>柎㠹ㅶ䔯䩇㊿焲椷㍖䱨쉖嫍䁮海势싂숻愸䥚縺쉍轣쉏촰䑇쉊</w:t>
      </w:r>
      <w:r>
        <w:rPr/>
        <w:t>ꖏ</w:t>
      </w:r>
      <w:r>
        <w:rPr/>
        <w:t>㝖墻⭷㑉칲潑쉞槂쉫捋㔫⽡灌䡶堻갬歵橮噧㭒噏㴨㡓䡞瑧䅔温ꅊ껂ꥰ䐲녞擂넥쉸슩瞏쎡숯⨥䅠</w:t>
      </w:r>
      <w:r>
        <w:rPr/>
        <w:t>ꕵ</w:t>
      </w:r>
      <w:r>
        <w:rPr/>
        <w:t>干㦬産畯⤸쌨땅楋頪쉐桊䝏깎碩颿搫숭え栥쉥싂祦㑞湺㡥䉗ꇂ⵫恈㇂楫</w:t>
      </w:r>
      <w:r>
        <w:rPr/>
        <w:t>ⴱ</w:t>
      </w:r>
      <w:r>
        <w:rPr/>
        <w:t>湡슿挬⩭⌸㈰录㡆㘴杙汚㭤块</w:t>
      </w:r>
      <w:r>
        <w:rPr/>
        <w:t>ꔵ</w:t>
      </w:r>
      <w:r>
        <w:rPr/>
        <w:t>䆥滍䴣쉒敱兊扳䙔</w:t>
      </w:r>
      <w:r>
        <w:rPr/>
        <w:t>꧂ⵡ</w:t>
      </w:r>
      <w:r>
        <w:rPr/>
        <w:t>睘뭔䁣敪쉁㛂</w:t>
      </w:r>
      <w:r>
        <w:rPr/>
        <w:t>ⲩ</w:t>
      </w:r>
      <w:r>
        <w:rPr/>
        <w:t>숭廂⩐椦뿂뿂祦痂䝲싂</w:t>
      </w:r>
      <w:r>
        <w:rPr/>
        <w:t>Ⲯ꥖</w:t>
      </w:r>
      <w:r>
        <w:rPr/>
        <w:t>ⵕ</w:t>
      </w:r>
      <w:r>
        <w:rPr/>
        <w:t>收幹偨摞䦩案</w:t>
      </w:r>
      <w:r>
        <w:rPr/>
        <w:t>⡷</w:t>
      </w:r>
      <w:r>
        <w:rPr/>
        <w:t>昲泂䉞㤱⨭䁒䄯</w:t>
      </w:r>
      <w:r>
        <w:rPr/>
        <w:t>ꔽ</w:t>
      </w:r>
      <w:r>
        <w:rPr/>
        <w:t>㯂浲泂㡸⍍䓂ㅪ〰䇃숽숵砯춏녹單䩺䱭쉃꥾升奵拂␯䀴㡢⾬恇䔯컂协竂쉠싍求녰䮬婉땴棂</w:t>
      </w:r>
      <w:r>
        <w:rPr/>
        <w:t>ꥂ</w:t>
      </w:r>
      <w:r>
        <w:rPr/>
        <w:t>獣</w:t>
      </w:r>
      <w:r>
        <w:rPr/>
        <w:t>Ⱙ⍈</w:t>
      </w:r>
      <w:r>
        <w:rPr/>
        <w:t>穀佗浧췂㵾濂换㭆깥뭪쉢慲싂渪獏戯䅲쉅疿甬疏뇍塩⨻䙷狂㥋㭶垿券乓뽩哂䐽牮⍁쉂</w:t>
      </w:r>
      <w:r>
        <w:rPr/>
        <w:t>ꖡ</w:t>
      </w:r>
      <w:r>
        <w:rPr/>
        <w:t>䪘㘹격㵬窣ㄱ뭋뭈썒徥䔴뿃頥剧⑅䙢ꍃ깵⬵噆㩧䁁獃⥁帯㯂쵃迃拂䭳濍䀭┴庘싎㝍ꌹꥵ乬仂吥䘦煶䘩懂娽㊘䑙⸤㑍ꅮ싂唣氤损</w:t>
      </w:r>
      <w:r>
        <w:rPr/>
        <w:t>ꕰ</w:t>
      </w:r>
      <w:r>
        <w:rPr/>
        <w:t>䒬冩녬䨨㨲䎩녃痂</w:t>
      </w:r>
      <w:r>
        <w:rPr/>
        <w:t>⡾</w:t>
      </w:r>
      <w:r>
        <w:rPr/>
        <w:t>輊⥓斩摩祲汴숩楬ꏂ抣瑨㇂䲘충숰䍸⚡묹</w:t>
      </w:r>
      <w:r>
        <w:rPr/>
        <w:t>ꕨ</w:t>
      </w:r>
      <w:r>
        <w:rPr/>
        <w:t>싂獚揍쉪幭꺻慆飂样⦱㝠䝺垡䊩㥟咻绂⤣䄰歖倥繵䍦礴洬쉆㘯䡋穄䈭硒ㄻ⹰㝭㑭伸顁</w:t>
      </w:r>
      <w:r>
        <w:rPr/>
        <w:t>ꥂ</w:t>
      </w:r>
      <w:r>
        <w:rPr/>
        <w:t>㥦춣橥帺秂帲긬⩍䉩ㄯ뽟묣硑넬轔쉡쌵稫䜩♬⥁썐樮澏偸숵纮걞⨰挨䝫灎</w:t>
      </w:r>
      <w:r>
        <w:rPr/>
        <w:t>ꦵ</w:t>
      </w:r>
      <w:r>
        <w:rPr/>
        <w:t>ㆱ玮振繣熣沏扆睷㍟䅪㷂㈳渺숽堺⽊㨤潅⽎</w:t>
      </w:r>
      <w:r>
        <w:rPr/>
        <w:t>ꤲ♭</w:t>
      </w:r>
      <w:r>
        <w:rPr/>
        <w:t>祌奍癤숳⍳歱䭙뭋湃㩠숶㙅堹乗㮻䄨⩘厱憥슥䔨</w:t>
      </w:r>
      <w:r>
        <w:rPr/>
        <w:t>ꤨ</w:t>
      </w:r>
      <w:r>
        <w:rPr/>
        <w:t>㌦湳氥爬硍┵䫂䵴皩⑄汏曂㙔쉌䣂춣슡⩍狍び숣熮꺱恥⩷ꄶ剠ꄬ썎</w:t>
      </w:r>
      <w:r>
        <w:rPr/>
        <w:t>ꖩ</w:t>
      </w:r>
      <w:r>
        <w:rPr/>
        <w:t>甦㓂祗䋎拂扑쉭参䙡畖쉬塹䑞ꥸ㠬収輥䅮╏㝆杯晲塖啍䘻䄷⑓뭉獮㙲䉱⫍犡䌴</w:t>
      </w:r>
      <w:r>
        <w:rPr/>
        <w:t>ꤱ</w:t>
      </w:r>
      <w:r>
        <w:rPr/>
        <w:t>쉢瓂䐮땅稪䀶婵唫깒ꄷ䱑䊻砪睓⽆ノⓃ뮘婶䕭坳婐ꅥ縰䴤皮䟂稱卙浭問戺㠪㍶㤪偉彠䩘㩪㈨媡䘷⵾㐨</w:t>
      </w:r>
      <w:r>
        <w:rPr/>
        <w:t>ꕩ</w:t>
      </w:r>
      <w:r>
        <w:rPr/>
        <w:t>㜮恢㥾繢䷂楫呐氵㵴䠬넺뇂煈싂媡繞겣⩍欪牳㉄睹쌺ㅐ卡㜴暱싂数슬瀪怩⤰祷ꥠ촻轄傩춻㏂쉄渵</w:t>
      </w:r>
      <w:r>
        <w:rPr/>
        <w:t>⡬</w:t>
      </w:r>
      <w:r>
        <w:rPr/>
        <w:t>㗂畫獄悮梡䙎瑐숭㡣係揂㉳恸䭇⨦걷쉘彸獃畔묹</w:t>
      </w:r>
      <w:r>
        <w:rPr/>
        <w:t>ⵁ</w:t>
      </w:r>
      <w:r>
        <w:rPr/>
        <w:t>䰵灉</w:t>
      </w:r>
      <w:r>
        <w:rPr/>
        <w:t>ꤷ</w:t>
      </w:r>
      <w:r>
        <w:rPr/>
        <w:t>䰽ぇ슮垡습싃畎䘦</w:t>
      </w:r>
      <w:r>
        <w:rPr/>
        <w:t>ⲻ</w:t>
      </w:r>
      <w:r>
        <w:rPr/>
        <w:t>䵞믂娴畷숷숭䷂玣圪杴</w:t>
      </w:r>
      <w:r>
        <w:rPr/>
        <w:t>ꗂ</w:t>
      </w:r>
      <w:r>
        <w:rPr/>
        <w:t>쉞唩当♂晹칾䉷뽳␪攪싂席禣㭐硪㩯㉃㙵剠積䙴縲女樴礵䋍暡땥䱘伴珂癪琥㵎盂㛃祘姂</w:t>
      </w:r>
      <w:r>
        <w:rPr/>
        <w:t>ⱀ</w:t>
      </w:r>
      <w:r>
        <w:rPr/>
        <w:t>伪숯</w:t>
      </w:r>
      <w:r>
        <w:rPr/>
        <w:t>ⰵ</w:t>
      </w:r>
      <w:r>
        <w:rPr/>
        <w:t>溻㇂圥칏⌲牆圵画慵撣ꍃ療兒幩䴥縫勂쉱㐺橩协瑫幌矂㐶慺⩤ぺ徿䍤䷂䛂㪥䍍稪㢥㯂㷂⭙숲抩穣츺쉎썺悱丮偭뽭⨪畆坨纱䍇咮䬶中䑸㨸⩸뽊哂놏ꄭ</w:t>
      </w:r>
      <w:r>
        <w:rPr/>
        <w:t>⡥</w:t>
      </w:r>
      <w:r>
        <w:rPr/>
        <w:t>䱊╥灸쉟顠浢䝷夤㗂ꌯ딯摎䭰昤묵㣂挬㈴垬쉂㟂䘹繚ꍈ㵁瘽⺩╍숱伱㟂㤱嫂圪㣂瑕浗畧礷整䉳潲䒏癡㧂⑕㴩㍨顏썳偀區䶮䍪⍲䩮僂쉯땎슘呮ㅌ㭍䬭獦绍⮮묩㥹䝍祲깕㈯㡯䤊灐硌伪숩䐽李瘤쎿攤㖏佷㝌迂㑵</w:t>
      </w:r>
      <w:r>
        <w:rPr/>
        <w:t>ⵧ</w:t>
      </w:r>
      <w:r>
        <w:rPr/>
        <w:t>䡉</w:t>
      </w:r>
      <w:r>
        <w:rPr/>
        <w:t>ⴰꥂ꥗</w:t>
      </w:r>
      <w:r>
        <w:rPr/>
        <w:t>妡쉏쉯武㥈⥣哂恨䥓縲䡯⤨⪡</w:t>
      </w:r>
      <w:r>
        <w:rPr/>
        <w:t>ꦣ</w:t>
      </w:r>
      <w:r>
        <w:rPr/>
        <w:t>攬撿啬숰쉀ꅰ彵쉳䢻숪㡌㜦挤⭳⥊吪顩稱楫眴兡浺琮㉇唪㓂痂噠濂썋樸쉰䑋ぢ䱵瑫祕싎啓主役㡄㜵숴싂湖숱彗묶ꅃ橋⩬⽥쉎</w:t>
      </w:r>
      <w:r>
        <w:rPr/>
        <w:t>ⵌ</w:t>
      </w:r>
      <w:r>
        <w:rPr/>
        <w:t>䱰畲깺湂ꅆ碣</w:t>
      </w:r>
      <w:r>
        <w:rPr/>
        <w:t>ⴳ╇</w:t>
      </w:r>
      <w:r>
        <w:rPr/>
        <w:t>㇂轖㑱䩧</w:t>
      </w:r>
      <w:r>
        <w:rPr/>
        <w:t>ꕇ</w:t>
      </w:r>
      <w:r>
        <w:rPr/>
        <w:t>幈꺥繋兖ꅰ䯂슻쉢껍圬㉎숭⽂숯⩂䝘殏䝘뗂歗슘䍞繘⼫뇂婅乢깞彵竂狂玡ㅖた扵䠪㩥椫塺䘬癔䧂畡숨払漯兔繡㥢㎵怤塗祺幹塔硇丶睏洰參㑩⒮䰮슻슿␭牞촤塊⭉湶䥗窵䆥䝖猦硫䬥侘畘猯뭮䭁呵橧䨷땒繳坭琳쉙傏</w:t>
      </w:r>
      <w:r>
        <w:rPr/>
        <w:t>꧂</w:t>
      </w:r>
      <w:r>
        <w:rPr/>
        <w:t>玡縪쉴潅棂䃂椥呒悡⼷</w:t>
      </w:r>
      <w:r>
        <w:rPr/>
        <w:t>ⵂ</w:t>
      </w:r>
      <w:r>
        <w:rPr/>
        <w:t>ㅉ☺ꅡ䰺䙘瑣㍢䭠㜩唻㪩</w:t>
      </w:r>
      <w:r>
        <w:rPr/>
        <w:t>ꥉ</w:t>
      </w:r>
      <w:r>
        <w:rPr/>
        <w:t>夷克䘮涻瑣檘兟乶䑍⤱兖矂撣瀽啌洽佑匳䀸</w:t>
      </w:r>
      <w:r>
        <w:rPr/>
        <w:t>⣂</w:t>
      </w:r>
      <w:r>
        <w:rPr/>
        <w:t>칊ꍊ쉑拂䡊뭹</w:t>
      </w:r>
      <w:r>
        <w:rPr/>
        <w:t>꧂</w:t>
      </w:r>
      <w:r>
        <w:rPr/>
        <w:t>믂兩㖘䬶彣⻂澮檣轺䨤獲㔥츸懃썵撱䲬㡁刭䉳뽄䥯灕䡮┻슻媻㝏㩶免⵳䢩쵡攽䰣㯂문꥕塔</w:t>
      </w:r>
      <w:r>
        <w:rPr/>
        <w:t>⡂♷</w:t>
      </w:r>
      <w:r>
        <w:rPr/>
        <w:t>䅆䝇䍰䳂⽘䝢帻뭂겡渮췃⨴痂働깬婤㤺坳쵉㥌</w:t>
      </w:r>
      <w:r>
        <w:rPr/>
        <w:t>Ⱜ</w:t>
      </w:r>
      <w:r>
        <w:rPr/>
        <w:t>ⵯ⑯</w:t>
      </w:r>
      <w:r>
        <w:rPr/>
        <w:t>燎傣걚숸ぱ쉙</w:t>
      </w:r>
      <w:r>
        <w:rPr/>
        <w:t>ꥉ⥧</w:t>
      </w:r>
      <w:r>
        <w:rPr/>
        <w:t>䭁剣睞땤硚</w:t>
      </w:r>
      <w:r>
        <w:rPr/>
        <w:t>ꤺ</w:t>
      </w:r>
      <w:r>
        <w:rPr/>
        <w:t>浢匪䪏挱꺥栱獂ꅋ牭櫂㎡爷넱싂ば睩</w:t>
      </w:r>
      <w:r>
        <w:rPr/>
        <w:t>ⷂ</w:t>
      </w:r>
      <w:r>
        <w:rPr/>
        <w:t>㠳䥄쉐깖슡い</w:t>
      </w:r>
      <w:r>
        <w:rPr/>
        <w:t>ⱡ</w:t>
      </w:r>
      <w:r>
        <w:rPr/>
        <w:t>쉶쉘걢稦䝰곂瑒偪㨩ꍶ梡䨲䨽㴤乕䇎땬䩶嘱䈱</w:t>
      </w:r>
      <w:r>
        <w:rPr/>
        <w:t>ꥍ</w:t>
      </w:r>
      <w:r>
        <w:rPr/>
        <w:t>呀㝮楓칹矂㍏䱧▩싂䊻枥轧珂쌮哂ㆩ䙬뽬╙唭㥁戨玵쉕橗獏䥨㛂澘曂楟浀奒</w:t>
      </w:r>
      <w:r>
        <w:rPr/>
        <w:t>ⱖ</w:t>
      </w:r>
      <w:r>
        <w:rPr/>
        <w:t>쉥㩸窻歖卭겥顾뭑煸</w:t>
      </w:r>
      <w:r>
        <w:rPr/>
        <w:t>꧂ꕾ</w:t>
      </w:r>
      <w:r>
        <w:rPr/>
        <w:t>긫㩾䁮縵</w:t>
      </w:r>
      <w:r>
        <w:rPr/>
        <w:t>ꗂ</w:t>
      </w:r>
      <w:r>
        <w:rPr/>
        <w:t>窡㝁呮仂㘽囂㵞渱䅇㭄䉟牌轾绂悩颱⿂</w:t>
      </w:r>
      <w:r>
        <w:rPr/>
        <w:t>ⷂ</w:t>
      </w:r>
      <w:r>
        <w:rPr/>
        <w:t>牮恓摾汉䳍</w:t>
      </w:r>
      <w:r>
        <w:rPr/>
        <w:t>꤭</w:t>
      </w:r>
      <w:r>
        <w:rPr/>
        <w:t>壍攣⪣쉸䂵啤圪</w:t>
      </w:r>
      <w:r>
        <w:rPr/>
        <w:t>ⰰ</w:t>
      </w:r>
      <w:r>
        <w:rPr/>
        <w:t>쉏楆砹⭉朻慙䁒椳㉲쌷摦塆쉧䊮伭顴睂啟冻姂共繤숪漲坠䌮䯂</w:t>
      </w:r>
      <w:r>
        <w:rPr/>
        <w:t>⠮⮵</w:t>
      </w:r>
      <w:r>
        <w:rPr/>
        <w:t>㙾溩噬䌳</w:t>
      </w:r>
      <w:r>
        <w:rPr/>
        <w:t>꧂</w:t>
      </w:r>
      <w:r>
        <w:rPr/>
        <w:t>朳꥙楕⨸圤</w:t>
      </w:r>
      <w:r>
        <w:rPr/>
        <w:t>ꤨ</w:t>
      </w:r>
      <w:r>
        <w:rPr/>
        <w:t>碩獴㑘칷컂䨸晔ꍙ呡싂쉊䨱吭슥쉁珂䅙轟ㅖ僂쉫你쌊츯廂싂摡捧⑬汅ꅊ㕇埂䎩싂ꅴ稳㉫㫂沬潐啩숰쵚璏硞当颻䝵숹礦決숲㈷母玩䰽⹏⬦ꍓ匪䵄縨奶冏⻂싍㝸轳㨱䉵䆮佾捊⍌ꍓ䥅슡㩲晖㉢敤싎쉧塾䒘</w:t>
      </w:r>
      <w:r>
        <w:rPr/>
        <w:t>꧂</w:t>
      </w:r>
      <w:r>
        <w:rPr/>
        <w:t>뭟墡繆摪䱾㑏乩⫃囃걚復쉭칢ꍪ⥩坚磂쵘쉇塐녂䴹䱥坎뽑殩䃂彌橞㌳㊱㠴椶㍃</w:t>
      </w:r>
      <w:r>
        <w:rPr/>
        <w:t>⡂</w:t>
      </w:r>
      <w:r>
        <w:rPr/>
        <w:t>㠫䭥</w:t>
      </w:r>
      <w:r>
        <w:rPr/>
        <w:t>Ⳃ</w:t>
      </w:r>
      <w:r>
        <w:rPr/>
        <w:t>冡⫂쉓䈽⩒㛃컂㆘橵믍禿䠣䉓쵮畤걊扷⤹徱䝺녵抬⵸♤쉞숽忂㉍곎瘫⬪䕴恮啩㧂ㅚ慯⽙</w:t>
      </w:r>
      <w:r>
        <w:rPr/>
        <w:t>ⰽ</w:t>
      </w:r>
      <w:r>
        <w:rPr/>
        <w:t>䩭䎘쵉ꍱ伵땩╘</w:t>
      </w:r>
      <w:r>
        <w:rPr/>
        <w:t>ꕨ</w:t>
      </w:r>
      <w:r>
        <w:rPr/>
        <w:t>潯䫂쉡捔䰷䍷䀯䋂깴칕뭬㬪噒轺浪㫂쉰婗뽱潮䥐칱墩걣吳㭱싂㕈縬깒扮囍呀癞</w:t>
      </w:r>
      <w:r>
        <w:rPr/>
        <w:t>ⳍ</w:t>
      </w:r>
      <w:r>
        <w:rPr/>
        <w:t>倸䔷㩟숵㜹汓</w:t>
      </w:r>
      <w:r>
        <w:rPr/>
        <w:t>ⳍ</w:t>
      </w:r>
      <w:r>
        <w:rPr/>
        <w:t>轊畏伫塚䴶壂숤⼣숻䁦㥂땄棂뗂⥑⏂畨㗍顄喥夳䭗꥘썏坟</w:t>
      </w:r>
      <w:r>
        <w:rPr/>
        <w:t>⡑</w:t>
      </w:r>
      <w:r>
        <w:rPr/>
        <w:t>걌栯䔴숦沘⤭用䵘䥡炵煡䵢딺汘桒䫂ꆏ繰塎㩄녒ㅆ㧎놿㟂柂佰⍲</w:t>
      </w:r>
      <w:r>
        <w:rPr/>
        <w:t>ⶩ</w:t>
      </w:r>
      <w:r>
        <w:rPr/>
        <w:t>㩯栰갳䣂쉊</w:t>
      </w:r>
      <w:r>
        <w:rPr/>
        <w:t>ⶻ</w:t>
      </w:r>
      <w:r>
        <w:rPr/>
        <w:t>쉹쉣㐪噗歊⿂獃垡쉆䅠汒뮏㕺♹㜪㡳㥋䣂칪ꍋ</w:t>
      </w:r>
      <w:r>
        <w:rPr/>
        <w:t>ꦣ</w:t>
      </w:r>
      <w:r>
        <w:rPr/>
        <w:t>昱쉥挽䩐卨愪哂页♺㜷瘷쉖佳䁍㔤け癧⛂晌牴ꥺ䊥⽖</w:t>
      </w:r>
      <w:r>
        <w:rPr/>
        <w:t>ⶥ</w:t>
      </w:r>
      <w:r>
        <w:rPr/>
        <w:t>㯂颻䎩</w:t>
      </w:r>
      <w:r>
        <w:rPr/>
        <w:t>⠩⸰</w:t>
      </w:r>
      <w:r>
        <w:rPr/>
        <w:t>쉁뭒娶㥑⹵慂剩떘䍣心䗂䝄䵮⩱㕔殏抏⮵숭嚮ⸯ䬪敆㙬㏂</w:t>
      </w:r>
      <w:r>
        <w:rPr/>
        <w:t>ⰵ</w:t>
      </w:r>
      <w:r>
        <w:rPr/>
        <w:t>濂ꥶ싂桖痂䭊ꍣ쉉쉄旂柂猺睱</w:t>
      </w:r>
      <w:r>
        <w:rPr/>
        <w:t>ꕦ</w:t>
      </w:r>
      <w:r>
        <w:rPr/>
        <w:t>칖渻쉊䩘㑁南㙶쉪쌭㕷㦡ꅩ䄤䃂堥쵨䵤媡㍨㍋숥祪䝡ꎩ⦬轮垵恺枱╗䕟땅㖬싂祪</w:t>
      </w:r>
      <w:r>
        <w:rPr/>
        <w:t>Ɑ</w:t>
      </w:r>
      <w:r>
        <w:rPr/>
        <w:t>洲狂婄欻쉭ꅏ碣楓祱䰯칰庘廂칳母灆轤⩊싂幋㥮丯塑佮쉎弩쉓㙃숵䔰瘣偮⼥硤癘쉈匽♰煹畔顓汴╇쌷</w:t>
      </w:r>
      <w:r>
        <w:rPr/>
        <w:t>ꕀ⸨</w:t>
      </w:r>
      <w:r>
        <w:rPr/>
        <w:t>呭꥖㝡쌪㎏♭⬥캣</w:t>
      </w:r>
      <w:r>
        <w:rPr/>
        <w:t>⡑</w:t>
      </w:r>
      <w:r>
        <w:rPr/>
        <w:t>噔꺘㑵揂㝲쉅歡疻䍃晀弳㮥⨨痂彐擎泂쉚⑲砩汔睨劘佑摂</w:t>
      </w:r>
      <w:r>
        <w:rPr/>
        <w:t>ⲩ</w:t>
      </w:r>
      <w:r>
        <w:rPr/>
        <w:t>쉴㞣卧⫎㌹뿂䑌慇呩晀㠺灞䭶⥃⪿</w:t>
      </w:r>
      <w:r>
        <w:rPr/>
        <w:t>ꤩꥎ</w:t>
      </w:r>
      <w:r>
        <w:rPr/>
        <w:t>啡匤桲辣㕗歌䤻뭗ꅇ弮䩉ㅘ뮡㟂去쉶뭎</w:t>
      </w:r>
      <w:r>
        <w:rPr/>
        <w:t>⢣</w:t>
      </w:r>
      <w:r>
        <w:rPr/>
        <w:t>㬮恄딷싂䄬뭊桫灺걅쉱忂뗂⭌⩚泂咣婑礊磍䂮矂⑇⑟슱縤䌶輮砣쉪㘻䡒쉘칟硵䘸烂札㆏䄹숷쉱숣懃剸佡㨺㒘䨪쎮㡰榵剞㵷㨽婨㷂杨싂㨭扈妘걁쉱슮♷묥娱捤ㅊ싂</w:t>
      </w:r>
      <w:r>
        <w:rPr/>
        <w:t>Ⳃ</w:t>
      </w:r>
      <w:r>
        <w:rPr/>
        <w:t>砨穨栭獌쉵뮱契頮义伨䔥⹢测⪥</w:t>
      </w:r>
      <w:r>
        <w:rPr/>
        <w:t>ꥈ</w:t>
      </w:r>
      <w:r>
        <w:rPr/>
        <w:t>幙䩹㢥杳┹䕎⸦㐭╫呯䍲奫乸⺿쉏䕯꺩땩祀</w:t>
      </w:r>
      <w:r>
        <w:rPr/>
        <w:t>Ⳃ</w:t>
      </w:r>
      <w:r>
        <w:rPr/>
        <w:t>갴灌숩伦충츺</w:t>
      </w:r>
      <w:r>
        <w:rPr/>
        <w:t>ⵋ</w:t>
      </w:r>
      <w:r>
        <w:rPr/>
        <w:t>楌㌩㤵</w:t>
      </w:r>
      <w:r>
        <w:rPr/>
        <w:t>⢮</w:t>
      </w:r>
      <w:r>
        <w:rPr/>
        <w:t>夷接猱癐</w:t>
      </w:r>
      <w:r>
        <w:rPr/>
        <w:t>꤯⬺</w:t>
      </w:r>
      <w:r>
        <w:rPr/>
        <w:t>氲䅱㔫䧂煙匴囎刣捌榩㝓呹쉇䍄췂朰柂㭐ꎩ瑀䷂攱灖庬擂⚵桮녬쉆䋂긽䱈歏䁣⹊㩍乬䕹쵢⻂쉰剶㢵氯♮噤숦ꥹ瑀䁄㖱搦칋ꆘ䤶僂猪嚡慾楪圪䟂偍䢬⨷汤倩犩炡㡚⥓攪侮䩓揂猷╥넭㩫숪偖㈱</w:t>
      </w:r>
      <w:r>
        <w:rPr/>
        <w:t>⣂</w:t>
      </w:r>
      <w:r>
        <w:rPr/>
        <w:t>畁䁶湘</w:t>
      </w:r>
      <w:r>
        <w:rPr/>
        <w:t>ⵗ</w:t>
      </w:r>
      <w:r>
        <w:rPr/>
        <w:t>戵桑噚츩딻㶩ꥹ쉵␯楣塤</w:t>
      </w:r>
      <w:r>
        <w:rPr/>
        <w:t>Ⲯ</w:t>
      </w:r>
      <w:r>
        <w:rPr/>
        <w:t>剃穐ꥰ⥆冻呸么녟扟쉐檣츣숴ꅅ</w:t>
      </w:r>
      <w:r>
        <w:rPr/>
        <w:t>⠻</w:t>
      </w:r>
      <w:r>
        <w:rPr/>
        <w:t>슥뭣儱쉍盍吽爨毂乴◂䕭ぎ⑴䱙輥뭰녨⩍飃⹎扐栴</w:t>
      </w:r>
      <w:r>
        <w:rPr/>
        <w:t>⢘</w:t>
      </w:r>
      <w:r>
        <w:rPr/>
        <w:t>뼬楾焲㑲浸渽䖥쉶瑀쉲╳䉵⮏桠偧扬䝍㫂䵆珂愣潧啧숶煨吮帹廂硳⍎쉣쉪涻繑攪迂㓂꺘狍幦㞥侱由䌤塡噊☳湵橁䄫匴㚥싂◂ꅨ䝡ꌽ㵸瀯썭恀䜻攪ꍕ丩撡㎵扲ꅙ畧渺◃㥳沣车朹䱊⹦佢枡扠ꍈ숣⥵㔻橫</w:t>
      </w:r>
      <w:r>
        <w:rPr/>
        <w:t>ꦱ</w:t>
      </w:r>
      <w:r>
        <w:rPr/>
        <w:t>춬溩摱숴㵯晷쌣纩働䮣灑䳂氺쉒潞汾䘬䜺ꌻ䭁武슡㧂䭳㊻쉯䖩㡒깾橉⌦畦䌷䩹쉳伴倳㑰ꍃ䆮⛂㥍⨰㗃䩆뭓㑟䁎쉂䐹숫唪쉄㷂汶⵵㵓瑊哂噰㉾싂㡸숮䲡嚿幊漻倭䙠䩮橱</w:t>
      </w:r>
      <w:r>
        <w:rPr/>
        <w:t>꧂</w:t>
      </w:r>
      <w:r>
        <w:rPr/>
        <w:t>弲䅩숮輪沮弽⩫</w:t>
      </w:r>
      <w:r>
        <w:rPr/>
        <w:t>⠵⌮</w:t>
      </w:r>
      <w:r>
        <w:rPr/>
        <w:t>㥘뽇䉪㭖⩖䐨㵾時쵈</w:t>
      </w:r>
      <w:r>
        <w:rPr/>
        <w:t>ꦩ</w:t>
      </w:r>
      <w:r>
        <w:rPr/>
        <w:t>歀橢頮悻㋂⩢漶前깸瑆䭑쉸佱㡊繌⹃涡洪㑢婖栦氨禵ꆬ烎겘棂㨸</w:t>
      </w:r>
      <w:r>
        <w:rPr/>
        <w:t>꤭</w:t>
      </w:r>
      <w:r>
        <w:rPr/>
        <w:t>⾬⴪뽱歖㇂깫㏂⧂겣摡쉢恵㩌쉳䘫뼶塚䲣剭</w:t>
      </w:r>
      <w:r>
        <w:rPr/>
        <w:t>ꤴ</w:t>
      </w:r>
      <w:r>
        <w:rPr/>
        <w:t>淍姂</w:t>
      </w:r>
      <w:r>
        <w:rPr/>
        <w:t>ⵆ</w:t>
      </w:r>
      <w:r>
        <w:rPr/>
        <w:t>ㅔ녃䇂僂㩌灃甬捪쉪础䉧䋂硩㍳乖뽁啭걤䌩頪輩樻</w:t>
      </w:r>
      <w:r>
        <w:rPr/>
        <w:t>⢵</w:t>
      </w:r>
      <w:r>
        <w:rPr/>
        <w:t>슱넮ꏂ싃⪻囂싎坱灤䯂䭾噸怽쵾縪唊填ㅒ䛂슿轃</w:t>
      </w:r>
      <w:r>
        <w:rPr/>
        <w:t>ⵚ</w:t>
      </w:r>
      <w:r>
        <w:rPr/>
        <w:t>ꥶ㛂</w:t>
      </w:r>
      <w:r>
        <w:rPr/>
        <w:t>꤯</w:t>
      </w:r>
      <w:r>
        <w:rPr/>
        <w:t>㩶⹄欽깏䙧别쉁母쉍亱卣쉙顕䍹갮⹈숰楔㤨㋂쉌䙤䱩쉆汓䮘迃哂⥫⹩怴⑲祡穁╚ꏂ</w:t>
      </w:r>
      <w:r>
        <w:rPr/>
        <w:t>ⱇ</w:t>
      </w:r>
      <w:r>
        <w:rPr/>
        <w:t>怽啡殩䠩轾䤭</w:t>
      </w:r>
      <w:r>
        <w:rPr/>
        <w:t>ⷎ</w:t>
      </w:r>
      <w:r>
        <w:rPr/>
        <w:t>攷㑧㍷☣</w:t>
      </w:r>
      <w:r>
        <w:rPr/>
        <w:t>ꕮ</w:t>
      </w:r>
      <w:r>
        <w:rPr/>
        <w:t>㭎獏娽洦</w:t>
      </w:r>
      <w:r>
        <w:rPr/>
        <w:t>⣃</w:t>
      </w:r>
      <w:r>
        <w:rPr/>
        <w:t>㒮쉂갣灂䄫沘쉨녈硓匶奔址</w:t>
      </w:r>
      <w:r>
        <w:rPr/>
        <w:t>ꕳ</w:t>
      </w:r>
      <w:r>
        <w:rPr/>
        <w:t>䕫딶㘥쉦磂㝉䷂䰦ꅋ⍾쉥儫⍪쉰織焽顉橂數쉙慔㝪䅙㪩</w:t>
      </w:r>
      <w:r>
        <w:rPr/>
        <w:t>ⷍ⭖</w:t>
      </w:r>
      <w:r>
        <w:rPr/>
        <w:t>䒬쉙摔</w:t>
      </w:r>
      <w:r>
        <w:rPr/>
        <w:t>꤫</w:t>
      </w:r>
      <w:r>
        <w:rPr/>
        <w:t>걤摗㡒彭䕕汄界癊䇂稱極㑎뿂딪캵飂⴩⾥꥕悩㩞浚⹌⫍ꥶ炮ぉ넪촲♆䩗熬佯땉㧂쉑橏也䨪䙵⤤憻</w:t>
      </w:r>
      <w:r>
        <w:rPr/>
        <w:t>Ⱨ</w:t>
      </w:r>
      <w:r>
        <w:rPr/>
        <w:t>攫湦⩚쉗殏놵딵朣瓍뽺枩⌴姂戣</w:t>
      </w:r>
      <w:r>
        <w:rPr/>
        <w:t>ⶱ</w:t>
      </w:r>
      <w:r>
        <w:rPr/>
        <w:t>쉖䍗䂱겻䱇咡ꥵ䤺煯槎㕡〹塆걕挪獉땔䴪奾娪䝏䗃䁯</w:t>
      </w:r>
      <w:r>
        <w:rPr/>
        <w:t>ꕍ╷</w:t>
      </w:r>
      <w:r>
        <w:rPr/>
        <w:t>䢱斡何幕㨸䑖圪㒩⥚棂䴭㈤㭉棂숦䙮⩘吴䵫䳎䙢攥캩⩏쉨佮⥹㬻桸뭓䰮浕㉎칓ㅮ桥摩쉌囂剁䳂澵䗂묩徿曂偹㑹坨쉞싂</w:t>
      </w:r>
      <w:r>
        <w:rPr/>
        <w:t>ꕠ</w:t>
      </w:r>
      <w:r>
        <w:rPr/>
        <w:t>썧桚搻挮㩍쉳⤭坔頱</w:t>
      </w:r>
      <w:r>
        <w:rPr/>
        <w:t>ⱴ</w:t>
      </w:r>
      <w:r>
        <w:rPr/>
        <w:t>截</w:t>
      </w:r>
      <w:r>
        <w:rPr/>
        <w:t>⠴</w:t>
      </w:r>
      <w:r>
        <w:rPr/>
        <w:t>柍칉帴ꍡ䑓類嗂ꍊ䘥䩯瑵湰䈩医믂깓瘵瓂⤽畑㍗</w:t>
      </w:r>
      <w:r>
        <w:rPr/>
        <w:t>ꦥ</w:t>
      </w:r>
      <w:r>
        <w:rPr/>
        <w:t>깓晪扡ꄫ喘悩䂣쎿䙚稯辩숨䅣帯敟㠨㪿で儫彔춿쉟</w:t>
      </w:r>
      <w:r>
        <w:rPr/>
        <w:t>⡀</w:t>
      </w:r>
      <w:r>
        <w:rPr/>
        <w:t>挰☵슩ꥥ撏䥤㌺쉗佧놘栮嗂쉊쌦⻂⭕案⮻ぶ䱐熩城䥢悩습娩㖏뼺䠳䙰䍋䉣뭷勂䍺嗃稳奘佑㥧䧂⑯顎纘䩆瘺쉋㇍</w:t>
      </w:r>
      <w:r>
        <w:rPr/>
        <w:t>ꤽ꤮</w:t>
      </w:r>
      <w:r>
        <w:rPr/>
        <w:t>繡焹땫繢䘸ㅓ㕅녥祵ꇂ售犡쉹䕮⨵䃃䕧쵎璮칒㘪꥙頩欦䡉䁃</w:t>
      </w:r>
      <w:r>
        <w:rPr/>
        <w:t>⡢⩢</w:t>
      </w:r>
      <w:r>
        <w:rPr/>
        <w:t>䭳ꍶ嗎㶣쉓橄倩轎圮</w:t>
      </w:r>
      <w:r>
        <w:rPr/>
        <w:t>Ⱕ⫎</w:t>
      </w:r>
      <w:r>
        <w:rPr/>
        <w:t>ㅠ廂刺</w:t>
      </w:r>
      <w:r>
        <w:rPr/>
        <w:t>ⱐ⹷</w:t>
      </w:r>
      <w:r>
        <w:rPr/>
        <w:t>㉢⵹⸸琫㩰犵䅶깭</w:t>
      </w:r>
      <w:r>
        <w:rPr/>
        <w:t>Ⳃ</w:t>
      </w:r>
      <w:r>
        <w:rPr/>
        <w:t>ꦏ</w:t>
      </w:r>
      <w:r>
        <w:rPr/>
        <w:t>ꅏ兘뽚䩯㡒欲⭧玮ꇂ焲⚻刺걐쉐掩싂呬响畃㭴穡焰숴⾬揂숨助〲䉀申䔺㏂呰갽䂩癪睦估狂朮獭桾䅂恋祦滂琳딻㩾뽂涱水</w:t>
      </w:r>
      <w:r>
        <w:rPr/>
        <w:t>⢥⥟</w:t>
      </w:r>
      <w:r>
        <w:rPr/>
        <w:t>桯啱株䭒䙯썸䗂呉㦱慸熘⭞䌭슘⩲样㔵帪䕗⮬♃瑷䁢婮䌺ꍷ㌨</w:t>
      </w:r>
      <w:r>
        <w:rPr/>
        <w:t>⡍▣</w:t>
      </w:r>
      <w:r>
        <w:rPr/>
        <w:t>䐣嫂睤卵摩숩</w:t>
      </w:r>
      <w:r>
        <w:rPr/>
        <w:t>ⴤ</w:t>
      </w:r>
      <w:r>
        <w:rPr/>
        <w:t>捇睱걭녩</w:t>
      </w:r>
      <w:r>
        <w:rPr/>
        <w:t>ꕵ</w:t>
      </w:r>
      <w:r>
        <w:rPr/>
        <w:t>灩ꅀ싂ꄨ嫎輯쉖쉥걦磂䕡彄殥㚵䤊戸⩈㩢䂿冘穟ꅙ캩췂刦뽒截䩷쉭㬷偔☥燍䥚洶硲䷂㜴硙㴽䌵獃剱⩘䅬칚㘭徻䁎숭嗂㐩捔䎿♔夭䥅⨬䄯ꆮ䩉땾䡤槂昪椰⽲夫䘣䩓ꥭ슬污畉椦⥾</w:t>
      </w:r>
      <w:r>
        <w:rPr/>
        <w:t>ⰽ</w:t>
      </w:r>
      <w:r>
        <w:rPr/>
        <w:t>湰轒づ⴪쉆啭䤫겏㍖睉嗂쉥坳䵐㩒偀䶩㭡僂䑸烃㭶䠵</w:t>
      </w:r>
      <w:r>
        <w:rPr/>
        <w:t>ⱅ</w:t>
      </w:r>
      <w:r>
        <w:rPr/>
        <w:t>湎䈷汘奍縦迂䙡숬唹䙇뽧獐쵆洮㉣卹숴▱㍱溥䔳ꄷ湎ㆩ䰤뭮䆿㞮厥爱쉤睑乭ぬ숦㨫</w:t>
      </w:r>
      <w:r>
        <w:rPr/>
        <w:t>ⷂ⨬</w:t>
      </w:r>
      <w:r>
        <w:rPr/>
        <w:t>熡搸摸剑丸汖䚩璱䥐奨ꌷ쉉祀䭀⽫辩䡲燍⪏弲㢘⒱弫纩㪿杰湮</w:t>
      </w:r>
      <w:r>
        <w:rPr/>
        <w:t>⡸</w:t>
      </w:r>
      <w:r>
        <w:rPr/>
        <w:t>曂╶䰻樻숽⴨⩫</w:t>
      </w:r>
      <w:r>
        <w:rPr/>
        <w:t>Ⲙ</w:t>
      </w:r>
      <w:r>
        <w:rPr/>
        <w:t>싎⽆畃拂㙖欺쉳숥祡殿㬯깢쉒彸㙏싂䉕⬯掮噮桤</w:t>
      </w:r>
      <w:r>
        <w:rPr/>
        <w:t>⡨</w:t>
      </w:r>
      <w:r>
        <w:rPr/>
        <w:t>畔쎻瑮唸걘䶩㥘懎猪䣂繦㵂憬땤楰繕呂㕍卧칳㩞⍱⤦⥺뽉晄䍄佇㩀決氬晸⺣䫂싍玵浨㯍슮䥯迂䨱곎ꎘ欺㡮潖㭒狂ꇂ塕⪿쉫软칧愹㠻僂砭匳熣汚⾻⍕斘䉒硖燎湱䄲쉞㪣</w:t>
      </w:r>
      <w:r>
        <w:rPr/>
        <w:t>ⶵ</w:t>
      </w:r>
      <w:r>
        <w:rPr/>
        <w:t>瘴㶏偔椪␶</w:t>
      </w:r>
      <w:r>
        <w:rPr/>
        <w:t>ꦮ</w:t>
      </w:r>
      <w:r>
        <w:rPr/>
        <w:t>㐩眸䔲彰塠⭗搪橤奶┻숩䤨⩋晦㊘䰭땦㶿䙶况㍌乀☽掮偟彗㉩㮏獡䡐쵓ꍙ䵎⿂ꍆ깙</w:t>
      </w:r>
      <w:r>
        <w:rPr/>
        <w:t>ꥄ</w:t>
      </w:r>
      <w:r>
        <w:rPr/>
        <w:t>偑爽榩䀱娷☸琣䌰</w:t>
      </w:r>
      <w:r>
        <w:rPr/>
        <w:t>ꔪ</w:t>
      </w:r>
      <w:r>
        <w:rPr/>
        <w:t>公ꄴ䀰쉰쉺ꏂ㗂칁䣂䜸䤫깠䉢갻♣楓쉧䍎汁칃뭫瑱긳繚</w:t>
      </w:r>
      <w:r>
        <w:rPr/>
        <w:t>ꗂ</w:t>
      </w:r>
      <w:r>
        <w:rPr/>
        <w:t>䗍時愩␳媵㑡呉坠㡔</w:t>
      </w:r>
      <w:r>
        <w:rPr/>
        <w:t>ꦱ</w:t>
      </w:r>
      <w:r>
        <w:rPr/>
        <w:t>痂</w:t>
      </w:r>
      <w:r>
        <w:rPr/>
        <w:t>ꕳ</w:t>
      </w:r>
      <w:r>
        <w:rPr/>
        <w:t>冥䗂瀭恎⽷쵞㡎쉡晋入氰灨</w:t>
      </w:r>
      <w:r>
        <w:rPr/>
        <w:t>ⱏ</w:t>
      </w:r>
      <w:r>
        <w:rPr/>
        <w:t>囍坁</w:t>
      </w:r>
      <w:r>
        <w:rPr/>
        <w:t>ꤩ</w:t>
      </w:r>
      <w:r>
        <w:rPr/>
        <w:t>㉢顈⤯剟걌癐矂</w:t>
      </w:r>
      <w:r>
        <w:rPr/>
        <w:t>ꤪ</w:t>
      </w:r>
      <w:r>
        <w:rPr/>
        <w:t>숸㦻쏃党슬⬳㤻</w:t>
      </w:r>
      <w:r>
        <w:rPr/>
        <w:t>ꤪ</w:t>
      </w:r>
      <w:r>
        <w:rPr/>
        <w:t>獫䘤땺噢囂뽹娳晨䋂䮡輩칢䵡숱獁癹䠽漴떘</w:t>
      </w:r>
      <w:r>
        <w:rPr/>
        <w:t>ⴶ</w:t>
      </w:r>
      <w:r>
        <w:rPr/>
        <w:t>䰱㞩徥扦椪ꅳ䠤뽔</w:t>
      </w:r>
      <w:r>
        <w:rPr/>
        <w:t>ꕵ</w:t>
      </w:r>
      <w:r>
        <w:rPr/>
        <w:t>䍊䱘瘻㢣励녷딸⑙瑹娽㊥充숺놡湑䶻廂轮숯䥋浪⽀䱲便㵭䵰㉔晁쉞煅</w:t>
      </w:r>
      <w:r>
        <w:rPr/>
        <w:t>ⵢ</w:t>
      </w:r>
      <w:r>
        <w:rPr/>
        <w:t>䕹숣츭智긽顯冻椳灋쎏䉀䈰係䅟䅄䮩쎡䝫祸ㅇ刣䝪听⸦㍖㞿懂弳⵴ꅹ숦梿扈㙧轘㘦㦩湮噪乇⑯矂쉧⪩慙컍╅啃瘲⩪倸⵺곍㵞橨顄杕뭐䤹㜸癍</w:t>
      </w:r>
      <w:r>
        <w:rPr/>
        <w:t>ⱁ</w:t>
      </w:r>
      <w:r>
        <w:rPr/>
        <w:t>捺</w:t>
      </w:r>
      <w:r>
        <w:rPr/>
        <w:t>꧂</w:t>
      </w:r>
      <w:r>
        <w:rPr/>
        <w:t>뭇幙뿂䃃轐恉噄ㅲ⽇䁫⥇</w:t>
      </w:r>
      <w:r>
        <w:rPr/>
        <w:t>ꔊ</w:t>
      </w:r>
      <w:r>
        <w:rPr/>
        <w:t>慶濂櫂㡺㵓䤴婐捺</w:t>
      </w:r>
      <w:r>
        <w:rPr/>
        <w:t>꧂</w:t>
      </w:r>
      <w:r>
        <w:rPr/>
        <w:t>旎䈩縯垵攽祦⼲㡓搫禘硸㥧瀱幨⥟散䃂㦵ㅖ쉅䈵싂䞻䍸杭熥睐畮땵奓ㅃ䔶䈸쉤⻂剐䞿濂異꺮䘴⪣拂</w:t>
      </w:r>
      <w:r>
        <w:rPr/>
        <w:t>ⰳ</w:t>
      </w:r>
      <w:r>
        <w:rPr/>
        <w:t>쉵㭾쉐㝱㴬颥䎿</w:t>
      </w:r>
      <w:r>
        <w:rPr/>
        <w:t>ⵧ</w:t>
      </w:r>
      <w:r>
        <w:rPr/>
        <w:t>棂婣濂摉囂均⑕⨶⥅뭭牫㵅ꌤ㩪☶堤숲⏂碵⥈扲䁋佣灬</w:t>
      </w:r>
      <w:r>
        <w:rPr/>
        <w:t>ꔽ</w:t>
      </w:r>
      <w:r>
        <w:rPr/>
        <w:t>뮿抮⩰㬵쉁䴺쉇⏂柃䐷倵</w:t>
      </w:r>
      <w:r>
        <w:rPr/>
        <w:t>ꕎ</w:t>
      </w:r>
      <w:r>
        <w:rPr/>
        <w:t>⡔</w:t>
      </w:r>
      <w:r>
        <w:rPr/>
        <w:t>뿂걏偐긫渪㗂㷂穟漷㝈싂顋䒘숬末䵵晫</w:t>
      </w:r>
      <w:r>
        <w:rPr/>
        <w:t>⠳</w:t>
      </w:r>
      <w:r>
        <w:rPr/>
        <w:t>〭까쉵燎䑷坬ꅸ㉤婚㉧夬갴숦╎깴灢摇숰䱅겱兾ꅱ싂偀숷改⥆䵘⑁惂㈪䙦硟뽾顾彲珎氯凂噐䗂쉄犡纵玬挣㈪䍹伬㙩◂</w:t>
      </w:r>
      <w:r>
        <w:rPr/>
        <w:t>⡨</w:t>
      </w:r>
      <w:r>
        <w:rPr/>
        <w:t>쉥穑</w:t>
      </w:r>
      <w:r>
        <w:rPr/>
        <w:t>꧂</w:t>
      </w:r>
      <w:r>
        <w:rPr/>
        <w:t>깘䥓䡗㣂奯礽</w:t>
      </w:r>
      <w:r>
        <w:rPr/>
        <w:t>ꤵ</w:t>
      </w:r>
      <w:r>
        <w:rPr/>
        <w:t>嘳䥉䱶</w:t>
      </w:r>
      <w:r>
        <w:rPr/>
        <w:t>ꖩ</w:t>
      </w:r>
      <w:r>
        <w:rPr/>
        <w:t>杀쉭쵲녀员칆繨椨</w:t>
      </w:r>
      <w:r>
        <w:rPr/>
        <w:t>Ⱓ</w:t>
      </w:r>
      <w:r>
        <w:rPr/>
        <w:t>䄪坁촴亩㥫甶</w:t>
      </w:r>
      <w:r>
        <w:rPr/>
        <w:t>⡨</w:t>
      </w:r>
      <w:r>
        <w:rPr/>
        <w:t>硞</w:t>
      </w:r>
      <w:r>
        <w:rPr/>
        <w:t>꧂</w:t>
      </w:r>
      <w:r>
        <w:rPr/>
        <w:t>쉓涘彞䙳깬㌪噢瞡딪ꄥ䕙뮥촤㙘癎瀬㑱档穌漣奤娵⯂竂䔱彶䋂轳⹱獫剎╊슩㞏⍎爲噳復杇塖쉒䁇セ摖曍츲婉</w:t>
      </w:r>
      <w:r>
        <w:rPr/>
        <w:t>Ⳃ</w:t>
      </w:r>
      <w:r>
        <w:rPr/>
        <w:t>䁳疩奴璱㷂顬Ⓙ</w:t>
      </w:r>
      <w:r>
        <w:rPr/>
        <w:t>⡉</w:t>
      </w:r>
      <w:r>
        <w:rPr/>
        <w:t>゘⩟䮡祱慗祄ꍮ싂싂숬⼱獫깫⮮䲮橣⪥燂䍌珂╘걖㡹乳넹⹮⨵㕡䙂復</w:t>
      </w:r>
      <w:r>
        <w:rPr/>
        <w:t>ⱊ⥾</w:t>
      </w:r>
      <w:r>
        <w:rPr/>
        <w:t>䯂椵䌵䍒兇쉵堨⩱櫂娮ㅦ㙗楐栣㝘䍁䗂轕숷</w:t>
      </w:r>
      <w:r>
        <w:rPr/>
        <w:t>ꖿ</w:t>
      </w:r>
      <w:r>
        <w:rPr/>
        <w:t>ꇂ獬촯⩋瓂㠴䧂⫂쉯䴬㝷恔畟䕴扠弱正湃⌹⑘乢响嗎䀯딶쉱奊ꏂ斘㨶⍅䪩⭂勂䵾슥䙘ꍒ檥ꄱ獡䴨ꆏ渴㩑滃㈹渶⍳</w:t>
      </w:r>
      <w:r>
        <w:rPr/>
        <w:t>⢻</w:t>
      </w:r>
      <w:r>
        <w:rPr/>
        <w:t>礮</w:t>
      </w:r>
      <w:r>
        <w:rPr/>
        <w:t>ꕷ</w:t>
      </w:r>
      <w:r>
        <w:rPr/>
        <w:t>싍걪倣伤块嫂꺱ꥯ獁攪춮⩓쉇䌪쉓升쉬쏂썒灙凂氪㜺母繌쉴憥ㄪ慔歑頴숩㴶㔺瑅哂幐祁䠬⼹砪쉴丨</w:t>
      </w:r>
      <w:r>
        <w:rPr/>
        <w:t>ꦻ</w:t>
      </w:r>
      <w:r>
        <w:rPr/>
        <w:t>圮偅呁</w:t>
      </w:r>
      <w:r>
        <w:rPr/>
        <w:t>ⰴ⩱</w:t>
      </w:r>
      <w:r>
        <w:rPr/>
        <w:t>㊿䂩晙徏侬⦵幎婈氰竂䌦噾碻䢥㉃爽걂⮬呷乴摺〦惂</w:t>
      </w:r>
      <w:r>
        <w:rPr/>
        <w:t>Ⳃ</w:t>
      </w:r>
      <w:r>
        <w:rPr/>
        <w:t>싂稫♀꥗</w:t>
      </w:r>
      <w:r>
        <w:rPr/>
        <w:t>ꥋⓂ</w:t>
      </w:r>
      <w:r>
        <w:rPr/>
        <w:t>枣凎顁䕦㠳⽬숲瑈䩗㐦慔쉵䔳䵫旂歙ꥫ啷깚瘦毂汯癩樷塱捏</w:t>
      </w:r>
      <w:r>
        <w:rPr/>
        <w:t>ꦏ</w:t>
      </w:r>
      <w:r>
        <w:rPr/>
        <w:t>牅ꆣ⵶咣♶뾻䵉춵喏櫂⌫夽촣쉆泍佱慣夵녨恏⴮圱活쉂쌳獅潐녕䔺欶晬炘呀䈴䭪嗂䅴숶䕪䤴傥쵎太电樊当婌灱䵲吳徣숷㆏殣婥轫슡</w:t>
      </w:r>
      <w:r>
        <w:rPr/>
        <w:t>ꤪ▮</w:t>
      </w:r>
      <w:r>
        <w:rPr/>
        <w:t>쉉⧂䗎住⑌넪漱堨氪䑥畯䈹䰵坱ꇂ⾣⑌䒘뭹䗂䡭煲㟂㵖뼸☺녩潎⌤㥓</w:t>
      </w:r>
      <w:r>
        <w:rPr/>
        <w:t>ꤩ⵹</w:t>
      </w:r>
      <w:r>
        <w:rPr/>
        <w:t>轙輹祮䍵딹兮</w:t>
      </w:r>
      <w:r>
        <w:rPr/>
        <w:t>ꤥ</w:t>
      </w:r>
      <w:r>
        <w:rPr/>
        <w:t>煬湑堣녡</w:t>
      </w:r>
      <w:r>
        <w:rPr/>
        <w:t>ꗂ</w:t>
      </w:r>
      <w:r>
        <w:rPr/>
        <w:t>㑥뿂䵧</w:t>
      </w:r>
      <w:r>
        <w:rPr/>
        <w:t>⡱</w:t>
      </w:r>
      <w:r>
        <w:rPr/>
        <w:t>䑎垡頺㛂䱅껂싂믂㍬</w:t>
      </w:r>
      <w:r>
        <w:rPr/>
        <w:t>ⱉ</w:t>
      </w:r>
      <w:r>
        <w:rPr/>
        <w:t>숴</w:t>
      </w:r>
      <w:r>
        <w:rPr/>
        <w:t>ꦥ</w:t>
      </w:r>
      <w:r>
        <w:rPr/>
        <w:t>䱰뿂挰쉧㠶䭟䥂䲻⫂뽒婰⺵땆</w:t>
      </w:r>
      <w:r>
        <w:rPr/>
        <w:t>ꕦ</w:t>
      </w:r>
      <w:r>
        <w:rPr/>
        <w:t>氹飂癕椱村쉌ꥱ⫃势弯桂⍙딶繲깮䱡匭梿㉰捪ꅦ䷂涵뾏⽂⩮廂슻</w:t>
      </w:r>
      <w:r>
        <w:rPr/>
        <w:t>ⷂ</w:t>
      </w:r>
      <w:r>
        <w:rPr/>
        <w:t>硘䵥⭩쉆搤⵾樽攸㭂</w:t>
      </w:r>
      <w:r>
        <w:rPr/>
        <w:t>Ⲙ</w:t>
      </w:r>
      <w:r>
        <w:rPr/>
        <w:t>杂⬸兗挳㨺뽈䵌为偯産杦㯂墩帺뭶ꥬ묯숽ꍀ穴嗍䜦╡㴬</w:t>
      </w:r>
      <w:r>
        <w:rPr/>
        <w:t>꥟</w:t>
      </w:r>
      <w:r>
        <w:rPr/>
        <w:t>晠뽏唭眳轴氫㪩穨橌颩䄲㭩</w:t>
      </w:r>
      <w:r>
        <w:rPr/>
        <w:t>ⵞ</w:t>
      </w:r>
      <w:r>
        <w:rPr/>
        <w:t>楃剷杂潎㗃넯两晥睈♣心忎慥彊乆塣</w:t>
      </w:r>
      <w:r>
        <w:rPr/>
        <w:t>ⵖ</w:t>
      </w:r>
      <w:r>
        <w:rPr/>
        <w:t>⢬</w:t>
      </w:r>
      <w:r>
        <w:rPr/>
        <w:t>杇㇂⧂奈氨俎㶣抩湒⛂䎵</w:t>
      </w:r>
      <w:r>
        <w:rPr/>
        <w:t>ꕵ╖</w:t>
      </w:r>
      <w:r>
        <w:rPr/>
        <w:t>㷎䌻䋂晘甴帯琣㏂싂飃縤哂쉎杄♒┤㍨싂礣⹈㵑ꌫ唷⬽䕌䁾쉞卩泍砵갴㉲쉯に噖쉃⑸㕚穾倣䅆呒灉拂♍獡顤彷剕煥♩㙓䦱䥦媩妩唺眽眺櫍습⍆慐싂牗⫃夰습䐹槂䘥ꥥ绂漱칢恵歳</w:t>
      </w:r>
      <w:r>
        <w:rPr/>
        <w:t>ⰸ</w:t>
      </w:r>
      <w:r>
        <w:rPr/>
        <w:t>ꔭ</w:t>
      </w:r>
      <w:r>
        <w:rPr/>
        <w:t>䬦繺捅䥯汯㉚梣딦䬬⦥</w:t>
      </w:r>
      <w:r>
        <w:rPr/>
        <w:t>ⶵ</w:t>
      </w:r>
      <w:r>
        <w:rPr/>
        <w:t>㍀쉓쉦坯</w:t>
      </w:r>
      <w:r>
        <w:rPr/>
        <w:t>ꥀ⤪</w:t>
      </w:r>
      <w:r>
        <w:rPr/>
        <w:t>㝈楆特掿步슬䘪湨㙊怪㩚怰㨰ㄺ컂浸奄뿂䒮傱佦⥳싂㍩䩔牥딳츭</w:t>
      </w:r>
      <w:r>
        <w:rPr/>
        <w:t>ꔤ</w:t>
      </w:r>
      <w:r>
        <w:rPr/>
        <w:t>戫浬穷輪ꌽ⪡啉⮻⭳橕憬䙧␽婊㧂쉥䱳숸晓䎿</w:t>
      </w:r>
      <w:r>
        <w:rPr/>
        <w:t>ꦣ</w:t>
      </w:r>
      <w:r>
        <w:rPr/>
        <w:t>档촦슻瓂䁹쉮</w:t>
      </w:r>
      <w:r>
        <w:rPr/>
        <w:t>ꕪ</w:t>
      </w:r>
      <w:r>
        <w:rPr/>
        <w:t>朱㙟汊숽♢䥁呾㝅媥䙶条侬偧</w:t>
      </w:r>
      <w:r>
        <w:rPr/>
        <w:t>ⴭ⡌</w:t>
      </w:r>
      <w:r>
        <w:rPr/>
        <w:t>ꥫ</w:t>
      </w:r>
      <w:r>
        <w:rPr/>
        <w:t>Ɽ</w:t>
      </w:r>
      <w:r>
        <w:rPr/>
        <w:t>稳⹟䬽썐氻싂轩轭嫂䕚㎡枘冣瑣䝘䉌卫㉖礰晘渹쉨咵慀갪甸〤숩깄⽦䴫湩慘䜦汹</w:t>
      </w:r>
      <w:r>
        <w:rPr/>
        <w:t>ⴰ</w:t>
      </w:r>
      <w:r>
        <w:rPr/>
        <w:t>穔ꍬ䔬숩参촫䓃浯쎿싍氣䉗凃넥쉩쉫塷汄쉐廂쉍㭣氶䝬⫂朷窡䷍桠䫂㬣㑬䦱䬪捄眷软晉睦ꇃ</w:t>
      </w:r>
      <w:r>
        <w:rPr/>
        <w:t>⡧</w:t>
      </w:r>
      <w:r>
        <w:rPr/>
        <w:t>㣂洱琪</w:t>
      </w:r>
      <w:r>
        <w:rPr/>
        <w:t>ꕷ</w:t>
      </w:r>
      <w:r>
        <w:rPr/>
        <w:t>䭫</w:t>
      </w:r>
      <w:r>
        <w:rPr/>
        <w:t>ꤰ╎</w:t>
      </w:r>
      <w:r>
        <w:rPr/>
        <w:t>싂係쉀㇎숩攬쉗ㄬ뇂㤮㦥序戩楋癔뼰䥳쉢匮硸湪⼶⴪⥴숬</w:t>
      </w:r>
      <w:r>
        <w:rPr/>
        <w:t>ꥏ</w:t>
      </w:r>
      <w:r>
        <w:rPr/>
        <w:t>⡊</w:t>
      </w:r>
      <w:r>
        <w:rPr/>
        <w:t>丽䍄纣ꥸ싎睄㐸䑚昮㒘깪꧎祆놣繯㥔獔扔〨瘸⩁烂</w:t>
      </w:r>
      <w:r>
        <w:rPr/>
        <w:t>ꔥ</w:t>
      </w:r>
      <w:r>
        <w:rPr/>
        <w:t>猭⧂䩮䬳뇍繖㫎睒㵅♉⨸⤊灧㩩敓啨侩䀫①㙍싃稣묯㴶칰儦䵑꥙煭惂㥧京唣䩾怶䉱ꅢ敶ꍍ窥⼩䋃쉆䑊⽯普⩒燎䷂</w:t>
      </w:r>
      <w:r>
        <w:rPr/>
        <w:t>⡡</w:t>
      </w:r>
      <w:r>
        <w:rPr/>
        <w:t>격擂싂㮘䭘쉙竂轈䉫幟敺喘쉥楗歾窵╋急ꍨ塱쉋곂刴깋潲奖䙷獸恥硴猬卾ꥸ</w:t>
      </w:r>
      <w:r>
        <w:rPr/>
        <w:t>ꤪ</w:t>
      </w:r>
      <w:r>
        <w:rPr/>
        <w:t>ぅ㌫숴椴頺所</w:t>
      </w:r>
      <w:r>
        <w:rPr/>
        <w:t>꤫</w:t>
      </w:r>
      <w:r>
        <w:rPr/>
        <w:t>쏃믎⭱㒥䝙뿂䙺쉃쉧䥨睠㡖숥쉕顺뭔슣然旍偧䔭氺쉶㝙㛂깏朤쵍깮㉢申南깮캿쉞晭凃䫂╱걵걳䀸卉쉇滎炿</w:t>
      </w:r>
      <w:r>
        <w:rPr/>
        <w:t>⠩</w:t>
      </w:r>
      <w:r>
        <w:rPr/>
        <w:t>숻</w:t>
      </w:r>
      <w:r>
        <w:rPr/>
        <w:t>⠳</w:t>
      </w:r>
      <w:r>
        <w:rPr/>
        <w:t>ㆮ煆⌻숺湐塾伳濂쉃ꅍ䴱䘤䟂</w:t>
      </w:r>
      <w:r>
        <w:rPr/>
        <w:t>ꦬ</w:t>
      </w:r>
      <w:r>
        <w:rPr/>
        <w:t>ꥢ⾵去쉄昩㔸凃㎏楁吱ꌶ㑉啱♇슱</w:t>
      </w:r>
      <w:r>
        <w:rPr/>
        <w:t>ⵉ♹</w:t>
      </w:r>
      <w:r>
        <w:rPr/>
        <w:t>딦</w:t>
      </w:r>
      <w:r>
        <w:rPr/>
        <w:t>꧂</w:t>
      </w:r>
      <w:r>
        <w:rPr/>
        <w:t>ㅄ咩擂改ꅊ竎䵦䖿太䚩欵煬奌</w:t>
      </w:r>
      <w:r>
        <w:rPr/>
        <w:t>ⲥ</w:t>
      </w:r>
      <w:r>
        <w:rPr/>
        <w:t>擃汊漮⛎㉨汯䌴깓䩲䡊顁</w:t>
      </w:r>
      <w:r>
        <w:rPr/>
        <w:t>⵰</w:t>
      </w:r>
      <w:r>
        <w:rPr/>
        <w:t>쉔⩩䪿뽯恸</w:t>
      </w:r>
      <w:r>
        <w:rPr/>
        <w:t>ꕎ</w:t>
      </w:r>
      <w:r>
        <w:rPr/>
        <w:t>灀癔瘫礻ꅱ捵唷啦漪㦮恡쉑晬祈⧂⥐呸넽檬楑啒颡숣䮩潎䍕牒䵩ゥ갶ꥺ噱當硞⺿╟츰뮩搮┩仂습㪬痂뾿㧂썟</w:t>
      </w:r>
      <w:r>
        <w:rPr/>
        <w:t>ⱙ</w:t>
      </w:r>
      <w:r>
        <w:rPr/>
        <w:t>땍時熩塓扄㤹䩋ず燂⪿</w:t>
      </w:r>
      <w:r>
        <w:rPr/>
        <w:t>ꕁ⭈</w:t>
      </w:r>
      <w:r>
        <w:rPr/>
        <w:t>ꏎ斥犡슣ꌰ⿂悻㙦磂䱕컂⹖垿枬쵏ㅦ䟂炮䱶㤻欲浭祀飂ꅹ晤噸䭅劣갭䁡奴㵞夫摌숪깨濂쉴㠷砹묩⯍兵숭桃䁵ꥨ扌秂㧂檡쏂⨬䇎䙕ꅈ㍅卓漥睊䐹摔㜯杮⩓</w:t>
      </w:r>
      <w:r>
        <w:rPr/>
        <w:t>ⱨ</w:t>
      </w:r>
      <w:r>
        <w:rPr/>
        <w:t>愷䩷顟ㆣ㨪卪</w:t>
      </w:r>
      <w:r>
        <w:rPr/>
        <w:t>ⴥ</w:t>
      </w:r>
      <w:r>
        <w:rPr/>
        <w:t>䨤</w:t>
      </w:r>
      <w:r>
        <w:rPr/>
        <w:t>ꦥ</w:t>
      </w:r>
      <w:r>
        <w:rPr/>
        <w:t>横♔쵆㝁慄䰦䤣嗂剁ㅫ숯䭺</w:t>
      </w:r>
      <w:r>
        <w:rPr/>
        <w:t>ꗂ</w:t>
      </w:r>
      <w:r>
        <w:rPr/>
        <w:t>녎</w:t>
      </w:r>
      <w:r>
        <w:rPr/>
        <w:t>ꕣ</w:t>
      </w:r>
      <w:r>
        <w:rPr/>
        <w:t>ꅌ䵘슬畗睔湬漮斘䙩杦玵抣䖵䢮摑⌦䊡縲帱摍凂㝀捫㙱믂꺱栤㵫杮䱨쉈祋쉯녹䬺潣걓</w:t>
      </w:r>
      <w:r>
        <w:rPr/>
        <w:t>꧂</w:t>
      </w:r>
      <w:r>
        <w:rPr/>
        <w:t>橬䌤㎬楘町㞣⤯眮盂温夫梿縵䞱⍧⸹杧畗싃潎</w:t>
      </w:r>
      <w:r>
        <w:rPr/>
        <w:t>ⱒⱓ</w:t>
      </w:r>
      <w:r>
        <w:rPr/>
        <w:t>繉걇猹甴㥾䩦곂㌫攸</w:t>
      </w:r>
      <w:r>
        <w:rPr/>
        <w:t>ⱔ</w:t>
      </w:r>
      <w:r>
        <w:rPr/>
        <w:t>狂췂䟂䩟央擂▩㉨</w:t>
      </w:r>
      <w:r>
        <w:rPr/>
        <w:t>ⵃ</w:t>
      </w:r>
      <w:r>
        <w:rPr/>
        <w:t>뽘畖冻氣㑨横⺡婞扶숰咬쉉灑牀㉍싂繣奉䰪杂쉦㘩利猳乷쉮갳睹止땭佭㔮瞮</w:t>
      </w:r>
      <w:r>
        <w:rPr/>
        <w:t>⡓⦡</w:t>
      </w:r>
      <w:r>
        <w:rPr/>
        <w:t>깵숫䩡振⽮恐㞮湣卞⩓땬䰤뿂ꆿ◂擂帬㵈剰⮻矎䴪㥚</w:t>
      </w:r>
      <w:r>
        <w:rPr/>
        <w:t>Ⳃ</w:t>
      </w:r>
      <w:r>
        <w:rPr/>
        <w:t>㟂柂䶡〲椥곂䭍칏䅔깁䵷䬥䭖쉳쵧뾱싂뼯㏂ꍇ䩊꺩䉓璬</w:t>
      </w:r>
      <w:r>
        <w:rPr/>
        <w:t>꧂</w:t>
      </w:r>
      <w:r>
        <w:rPr/>
        <w:t>迂弣쉟兄⨊┰侏绂垩</w:t>
      </w:r>
      <w:r>
        <w:rPr/>
        <w:t>⡥</w:t>
      </w:r>
      <w:r>
        <w:rPr/>
        <w:t>㤬</w:t>
      </w:r>
      <w:r>
        <w:rPr/>
        <w:t>꤬</w:t>
      </w:r>
      <w:r>
        <w:rPr/>
        <w:t>硱쵬免穪嗂悘䞏焱ꌻ쉍庱⤪</w:t>
      </w:r>
      <w:r>
        <w:rPr/>
        <w:t>ꖏ</w:t>
      </w:r>
      <w:r>
        <w:rPr/>
        <w:t>掏ㅥ偲습숨椪놩䀲怳樸䤯䱒慗晥潹⩎撩쉇䡌顫슥杦䮵</w:t>
      </w:r>
      <w:r>
        <w:rPr/>
        <w:t>ꦵ⪱</w:t>
      </w:r>
      <w:r>
        <w:rPr/>
        <w:t>㔦頪勂숹ꅚ灯睏⮻沿扖娽䁘깋쉁洳㕁⪏┵䵂働쉈䗂</w:t>
      </w:r>
      <w:r>
        <w:rPr/>
        <w:t>Ⱚ</w:t>
      </w:r>
      <w:r>
        <w:rPr/>
        <w:t>겣쉦꺻ㅊ悏뼷⑨䁂㛍䥊⭲瑟䃂柂쉂娴䔪㩀沘뽬欹촻䘪뮿䭶⸽</w:t>
      </w:r>
      <w:r>
        <w:rPr/>
        <w:t>ⲩ</w:t>
      </w:r>
      <w:r>
        <w:rPr/>
        <w:t>楢</w:t>
      </w:r>
      <w:r>
        <w:rPr/>
        <w:t>ꥒ</w:t>
      </w:r>
      <w:r>
        <w:rPr/>
        <w:t>묬춱㭤䨴㍱뭃ꄸ쉬䮡八㙲㫂噗碱媏揂恓䅗桪䥨⭯ꍷꅆ</w:t>
      </w:r>
      <w:r>
        <w:rPr/>
        <w:t>ꔭ</w:t>
      </w:r>
      <w:r>
        <w:rPr/>
        <w:t>㍊㊣癣</w:t>
      </w:r>
      <w:r>
        <w:rPr/>
        <w:t>ⴷ</w:t>
      </w:r>
      <w:r>
        <w:rPr/>
        <w:t>澬㑕癖幁쵎⸪亮兑䁏쉕㭭갤䅇繚뽡慂斿䒵㍳㴤灪狂⍭㷂㭵爸坁汣⽢츹㗂壂珂㴦檮娫扆쉂坮</w:t>
      </w:r>
      <w:r>
        <w:rPr/>
        <w:t>ꥏ</w:t>
      </w:r>
      <w:r>
        <w:rPr/>
        <w:t>瑺</w:t>
      </w:r>
      <w:r>
        <w:rPr/>
        <w:t>ⵇ</w:t>
      </w:r>
      <w:r>
        <w:rPr/>
        <w:t>䨴뭠ꅍ啦䍳뗂⬺坉揂拂㦥쉲땖偪琳勂漭洪䵥ꄩ婟</w:t>
      </w:r>
      <w:r>
        <w:rPr/>
        <w:t>ꕒ</w:t>
      </w:r>
      <w:r>
        <w:rPr/>
        <w:t>奩曂쉞ꍌ㭯뽄⽚弬䯂썾䕯뗂堦轉䝑㮬㵖꥔ꍕ晙쉙㵱䍗충긯䘨㵗㍖꥙䉩㝋䵆숦♊촴⨱桵參採㕟繭☻믂㘷숬眹䥇浒䬽牱姍槂싂ꥭ輽뭱渪♷⏂⪏긤敗奊䵌䄰ㄺヂィ頭偁⩑◂飂䓂갰煢⏂싂㠬克뭳⥴挤珂䁄凂晱㌥㆏쉲⼰眲幚⺬剁䁏煑⌯轈猶失呁⮩갫歬캵䑣瀳楴佬佉䶩䥒쵷塕␩渭扙䤪♕</w:t>
      </w:r>
      <w:r>
        <w:rPr/>
        <w:t>꥓</w:t>
      </w:r>
      <w:r>
        <w:rPr/>
        <w:t>婘瀫싂硍䆻䝌싎凂⽫䵴</w:t>
      </w:r>
      <w:r>
        <w:rPr/>
        <w:t>Ⱡ</w:t>
      </w:r>
      <w:r>
        <w:rPr/>
        <w:t>㴳伨亡</w:t>
      </w:r>
      <w:r>
        <w:rPr/>
        <w:t>ꕐ</w:t>
      </w:r>
      <w:r>
        <w:rPr/>
        <w:t>⽗깩恫⥨硬</w:t>
      </w:r>
      <w:r>
        <w:rPr/>
        <w:t>ⷎ</w:t>
      </w:r>
      <w:r>
        <w:rPr/>
        <w:t>䡍쉤稰숽ꏍ瞻辻슱唱厮攫䱑〯柂畅슘瑆㑒ㅸ凍ヂ</w:t>
      </w:r>
      <w:r>
        <w:rPr/>
        <w:t>ⲣ</w:t>
      </w:r>
      <w:r>
        <w:rPr/>
        <w:t>奴㥮攩顰㙠杷뽫㒵潂⽃㥒咩</w:t>
      </w:r>
      <w:r>
        <w:rPr/>
        <w:t>ⱋ</w:t>
      </w:r>
      <w:r>
        <w:rPr/>
        <w:t>捰ꆵ⨪네湧싂쉬爥⯂싂䚿城洺㕹⩋쉆㔹恋㥲娻뭬␦癕弦⭇㕳슏䧂⪱卓ㅒ折慕⍱煐⭟㞱㥫软㩀캥牃㥯〺址ꥬ睷⩒沱⥩橐甮</w:t>
      </w:r>
      <w:r>
        <w:rPr/>
        <w:t>Ⳃ꧎</w:t>
      </w:r>
      <w:r>
        <w:rPr/>
        <w:t>䛂摦걉湒氫╾幑ㄭ䭭䩚昽䕫䁣嫂嫍渳穨슘圪</w:t>
      </w:r>
      <w:r>
        <w:rPr/>
        <w:t>ⵑ</w:t>
      </w:r>
      <w:r>
        <w:rPr/>
        <w:t>楃怴根撩漥盂㕅福⯂㤵こ圪戻숹㐭摖拃怯걉啭啟硅䃂爵ꅙ▿克票砬걸㐽슱極㜨圬㵔墿♬䵢</w:t>
      </w:r>
      <w:r>
        <w:rPr/>
        <w:t>ⵞꤺ</w:t>
      </w:r>
      <w:r>
        <w:rPr/>
        <w:t>滎䏂㑲䩹ふ칈Ⓝ⦻縷쉺啉浰㌲숬穴⽬ꅑ参䍹슬圽숬亘칈</w:t>
      </w:r>
      <w:r>
        <w:rPr/>
        <w:t>ꦵ</w:t>
      </w:r>
      <w:r>
        <w:rPr/>
        <w:t>潳勂渺媵뭵</w:t>
      </w:r>
      <w:r>
        <w:rPr/>
        <w:t>Ⰺ</w:t>
      </w:r>
      <w:r>
        <w:rPr/>
        <w:t>璱偹氻䪥吪琴䐩弽癃穨딽画欹楃</w:t>
      </w:r>
      <w:r>
        <w:rPr/>
        <w:t>ꔷ</w:t>
      </w:r>
      <w:r>
        <w:rPr/>
        <w:t>ⱄ</w:t>
      </w:r>
      <w:r>
        <w:rPr/>
        <w:t>京싂䍅敎⌥愰午浣㵳漩䁧䪮ㅍ䕚员㍢欷</w:t>
      </w:r>
      <w:r>
        <w:rPr/>
        <w:t>ꤪ</w:t>
      </w:r>
      <w:r>
        <w:rPr/>
        <w:t>Ⳃ</w:t>
      </w:r>
      <w:r>
        <w:rPr/>
        <w:t>ꌤ卩춏䞡併婶칠暣ꍉ♵嫂瓂䅠⑉쏂礽</w:t>
      </w:r>
      <w:r>
        <w:rPr/>
        <w:t>ⱈ</w:t>
      </w:r>
      <w:r>
        <w:rPr/>
        <w:t>碩䱫幟睬硄깎ㅡ⍚氷䷂澿䆵噲啾㮩獩뽵䦡썴涿䦮轾圥枣슥兢䐫␩憻칲兒㉣⥰슮嗂浑䡦䡓㶵䵏⏂犘ꅞ땖䵴〈煉灂眦쉹轆㡋彮까</w:t>
      </w:r>
      <w:r>
        <w:rPr/>
        <w:t>ⱗ</w:t>
      </w:r>
      <w:r>
        <w:rPr/>
        <w:t>䫂Ⓜ愪噗</w:t>
      </w:r>
      <w:r>
        <w:rPr/>
        <w:t>Ⳃ</w:t>
      </w:r>
      <w:r>
        <w:rPr/>
        <w:t>盂䉨楐䭒䯃溿序㗂⚩䷍㉰뗍伽甴쏂栣桏䝢坑♥塵⫂倪⍚싂쉆쉚</w:t>
      </w:r>
      <w:r>
        <w:rPr/>
        <w:t>ꤣ</w:t>
      </w:r>
      <w:r>
        <w:rPr/>
        <w:t>㧂搯㉅剦楳⭢㵮⼬穠땂㙂㥌㍢砻⑯㑷쌭浨쉨䬹</w:t>
      </w:r>
      <w:r>
        <w:rPr/>
        <w:t>ⱆ</w:t>
      </w:r>
      <w:r>
        <w:rPr/>
        <w:t>坰䝌䅅㙴㩐쏂㐤䐣娮桙♏</w:t>
      </w:r>
      <w:r>
        <w:rPr/>
        <w:t>⡰</w:t>
      </w:r>
      <w:r>
        <w:rPr/>
        <w:t>ꥴ⺩⪣乎걌⬽칦쉶砪杹☲帹捹놱顪㵒厏</w:t>
      </w:r>
      <w:r>
        <w:rPr/>
        <w:t>ⱀ⌦</w:t>
      </w:r>
      <w:r>
        <w:rPr/>
        <w:t>硤䌬潀朣厡湘呅䬪瘽抵쉶㵤䒩瑾⛃䡇䡸</w:t>
      </w:r>
      <w:r>
        <w:rPr/>
        <w:t>ꕅ</w:t>
      </w:r>
      <w:r>
        <w:rPr/>
        <w:t>僂矂橉</w:t>
      </w:r>
      <w:r>
        <w:rPr/>
        <w:t>ꥎ</w:t>
      </w:r>
      <w:r>
        <w:rPr/>
        <w:t>싂轈䖣㛂ㅘ䟍摀☨瓂㧂걳㥣⥒쉞壂稺咣瑤䬵彏瘪쉋乤䀺晢昻䙢䊘뼩塤喘顙㥒愣</w:t>
      </w:r>
      <w:r>
        <w:rPr/>
        <w:t>ꦿ</w:t>
      </w:r>
      <w:r>
        <w:rPr/>
        <w:t>쌥窱뽋㴸㔷땟儰◂ꄶ♏怤欳⽑⨨㑲쉦㎻╫堮洪췂㢣硁景♐ꍫ쉕㗂㶬娯⤺ꍢ쉁䥋囍㠴時숻⵪仂吺晍撱奭⽍⵱辏淂ㅏ䮮棂猴䴦颬亵䜺쵀쉀㗂쉵癸婄㵉㭣砱常迍剐깈䌫ꍨ楂堸묻꥗⹨噪䩇㐤䩺슣摸偖䅚▻슻㥸䄻⛂兾児</w:t>
      </w:r>
      <w:r>
        <w:rPr/>
        <w:t>⣂</w:t>
      </w:r>
      <w:r>
        <w:rPr/>
        <w:t>扉㍇匣㡗췂쉦橆숶뽺喩桋칳슮轰歰ꇂ숤뮱쉺䭲⽀婴믂玥ㅔ슬瀣땾⑉ꌤ䕠䭣䕟电颻쉦놘䝑䀹☵숴㥘改숱쉊䰬氷䝸䉡噄ꌸ繍ꅰ</w:t>
      </w:r>
      <w:r>
        <w:rPr/>
        <w:t>ꕀ</w:t>
      </w:r>
      <w:r>
        <w:rPr/>
        <w:t>頴⩨♠넷㚵枥녀ㅦ⩖쎥⽅걍操䜮恥が카楥싍其䑐䭹吴䑂▩恀슮쉃</w:t>
      </w:r>
      <w:r>
        <w:rPr/>
        <w:t>ⰷ</w:t>
      </w:r>
      <w:r>
        <w:rPr/>
        <w:t>彦㭸究恒㍷䊣效所쉞쉭坯睰</w:t>
      </w:r>
      <w:r>
        <w:rPr/>
        <w:t>ꔩ⤥</w:t>
      </w:r>
      <w:r>
        <w:rPr/>
        <w:t>㩘値瑏ꌣ썊洶偶䥏숻㞱</w:t>
      </w:r>
      <w:r>
        <w:rPr/>
        <w:t>ꔫ</w:t>
      </w:r>
      <w:r>
        <w:rPr/>
        <w:t>㈥椨幩佸㥭㛂㍹瑔参囎䧂塭湚䁸橫⪵所癥</w:t>
      </w:r>
      <w:r>
        <w:rPr/>
        <w:t>⡘</w:t>
      </w:r>
      <w:r>
        <w:rPr/>
        <w:t>䊬㪮䆱㩂㩔圮䅟墩걖넱縤壂㙖䝴䂵䡷㌪彲塀䂻䨮⛃啓摯Ⓕ䱃撘牺墘▩뿂怵䆵烃獖佨弪癈唦슣硒息珎</w:t>
      </w:r>
      <w:r>
        <w:rPr/>
        <w:t>ꤊ⹸</w:t>
      </w:r>
      <w:r>
        <w:rPr/>
        <w:t>汳</w:t>
      </w:r>
      <w:r>
        <w:rPr/>
        <w:t>ⱹ</w:t>
      </w:r>
      <w:r>
        <w:rPr/>
        <w:t>硙숯玡䎥칀⩓쉙㚏㍕</w:t>
      </w:r>
      <w:r>
        <w:rPr/>
        <w:t>⠰</w:t>
      </w:r>
      <w:r>
        <w:rPr/>
        <w:t>唳</w:t>
      </w:r>
      <w:r>
        <w:rPr/>
        <w:t>⡩</w:t>
      </w:r>
      <w:r>
        <w:rPr/>
        <w:t>䥬櫂⩔</w:t>
      </w:r>
      <w:r>
        <w:rPr/>
        <w:t>⢿</w:t>
      </w:r>
      <w:r>
        <w:rPr/>
        <w:t>吶㭩啉</w:t>
      </w:r>
      <w:r>
        <w:rPr/>
        <w:t>⠷</w:t>
      </w:r>
      <w:r>
        <w:rPr/>
        <w:t>ꤴ⥎⑫⪻</w:t>
      </w:r>
      <w:r>
        <w:rPr/>
        <w:t>䱇쉥煄噱</w:t>
      </w:r>
      <w:r>
        <w:rPr/>
        <w:t>ⶩ</w:t>
      </w:r>
      <w:r>
        <w:rPr/>
        <w:t>喱㕔坸墡㙧痂洽싍剪煖넣겥頹垻杀䂿盂뇂숭睈復䄤の㵯⥇녓⨷橃䍧佖☰슮</w:t>
      </w:r>
      <w:r>
        <w:rPr/>
        <w:t>ⱦ</w:t>
      </w:r>
      <w:r>
        <w:rPr/>
        <w:t>疩⨤攬漰沵睾㭏甯倭辵싂懂垮瘬找〲싂땯㤮牌걾㵫積祙䐫䩷慘乾싂湟ꇂ䈻</w:t>
      </w:r>
      <w:r>
        <w:rPr/>
        <w:t>ⴲ</w:t>
      </w:r>
      <w:r>
        <w:rPr/>
        <w:t>告깍䝟搸쌪眩㙉⭍⚩照</w:t>
      </w:r>
      <w:r>
        <w:rPr/>
        <w:t>ⷂ</w:t>
      </w:r>
      <w:r>
        <w:rPr/>
        <w:t>츸轨쉐离票㥍幇숻䱌漪㔪䣂䘹㴦竂慠슏块㥒乊儬䞮慴橃秂湠㡚〶⴨㭅怫⾥潚녇䠬䕟扵䱷쉌컂䀦参䜯刯浰䌦㟂썺找⼯㖬㶵戥쉫澘磎估愮愰轩숱碥⥶쉂뿂㝄傘쌶捯깮</w:t>
      </w:r>
      <w:r>
        <w:rPr/>
        <w:t>ꦻ</w:t>
      </w:r>
      <w:r>
        <w:rPr/>
        <w:t>彂싍슻輶</w:t>
      </w:r>
      <w:r>
        <w:rPr/>
        <w:t>ꕅ</w:t>
      </w:r>
      <w:r>
        <w:rPr/>
        <w:t>䊩朻⥸婨搵啪겵畄㤲뭲⥐䥐氲걃煕呷当湩捲㩑⑎걩♺㉒瑞슬幍쉺ꥬ녗숣</w:t>
      </w:r>
      <w:r>
        <w:rPr/>
        <w:t>ꥍ</w:t>
      </w:r>
      <w:r>
        <w:rPr/>
        <w:t>忂㵨♷쉍숲캮넹쉒䔥⛃䡗渲爤攺ꥬ汤뭷䒡狂㡊쉂ぁ䑷</w:t>
      </w:r>
      <w:r>
        <w:rPr/>
        <w:t>⣂</w:t>
      </w:r>
      <w:r>
        <w:rPr/>
        <w:t>컎恷싂轨璮㵓汷⨬係柍</w:t>
      </w:r>
      <w:r>
        <w:rPr/>
        <w:t>ⱨ⌵</w:t>
      </w:r>
      <w:r>
        <w:rPr/>
        <w:t>쉲揃顄澡吹䤵坪</w:t>
      </w:r>
      <w:r>
        <w:rPr/>
        <w:t>ꕤ</w:t>
      </w:r>
      <w:r>
        <w:rPr/>
        <w:t>檡乚獋꥖슩숻䠨⾩濂녀朸㟂摣㥆怵썡㝗쉀䭣䋂슻毂䵘杳忂ㄤⸯ兘쉔䜨皮</w:t>
      </w:r>
      <w:r>
        <w:rPr/>
        <w:t>Ⱕ</w:t>
      </w:r>
      <w:r>
        <w:rPr/>
        <w:t>ꤲ</w:t>
      </w:r>
      <w:r>
        <w:rPr/>
        <w:t>㵓榣び䦱枩〭싃갤뽠䎥싂獹䝷</w:t>
      </w:r>
      <w:r>
        <w:rPr/>
        <w:t>Ⱨ</w:t>
      </w:r>
      <w:r>
        <w:rPr/>
        <w:t>頭</w:t>
      </w:r>
      <w:r>
        <w:rPr/>
        <w:t>ꖬ</w:t>
      </w:r>
      <w:r>
        <w:rPr/>
        <w:t>뽯⸲녑圩浂䥥䝍䙴㵸煸깋䕃묭喵㘬䀱␵䁭싂㜣扖柃卢獱쉏쉇璡⌷枬焸⽎㖩</w:t>
      </w:r>
      <w:r>
        <w:rPr/>
        <w:t>꧂</w:t>
      </w:r>
      <w:r>
        <w:rPr/>
        <w:t>㠵䥈숤偷ꍄ琻乄⎮晴別䡱㕞숳矂숣䅣刳䘵䅀묷煅㪣</w:t>
      </w:r>
      <w:r>
        <w:rPr/>
        <w:t>Ⱜ</w:t>
      </w:r>
      <w:r>
        <w:rPr/>
        <w:t>쉐扙䟂</w:t>
      </w:r>
      <w:r>
        <w:rPr/>
        <w:t>ꤣ</w:t>
      </w:r>
      <w:r>
        <w:rPr/>
        <w:t>묹⸪吮栮祃⩁㧃䥔♧습ㆩ留歴⩀朷瑞쉕辱偰穮坢丰湣硾쉘⭾債䙚奘权娱㝮</w:t>
      </w:r>
      <w:r>
        <w:rPr/>
        <w:t>ꤦ</w:t>
      </w:r>
      <w:r>
        <w:rPr/>
        <w:t>振쵙꺿歱⥲</w:t>
      </w:r>
      <w:r>
        <w:rPr/>
        <w:t>ꤪ</w:t>
      </w:r>
      <w:r>
        <w:rPr/>
        <w:t>爥㵅徿洹☳䕫</w:t>
      </w:r>
      <w:r>
        <w:rPr/>
        <w:t>ⷂ</w:t>
      </w:r>
      <w:r>
        <w:rPr/>
        <w:t>㝆</w:t>
      </w:r>
      <w:r>
        <w:rPr/>
        <w:t>ꕇ</w:t>
      </w:r>
      <w:r>
        <w:rPr/>
        <w:t>컂浶楥敪礳㩺⼴</w:t>
      </w:r>
      <w:r>
        <w:rPr/>
        <w:t>ꤥ</w:t>
      </w:r>
      <w:r>
        <w:rPr/>
        <w:t>⡵⭍</w:t>
      </w:r>
      <w:r>
        <w:rPr/>
        <w:t>硄穷轭氽㯎㝑㬴⪩晕獒呲煉顠䉡煑㡮振䘬䴰뽙䊩硥</w:t>
      </w:r>
      <w:r>
        <w:rPr/>
        <w:t>⡅⌯</w:t>
      </w:r>
      <w:r>
        <w:rPr/>
        <w:t>쉡䠪穃幅뼱♾䕟ꌨ㤦㌴䋂숷䊬幺쉮쵇⍸漩桴恀㥳긭⍊攸犿㉕晚쉅ꌷ烎嗂潣쉂祓떬䆬</w:t>
      </w:r>
      <w:r>
        <w:rPr/>
        <w:t>ⴱꔮ</w:t>
      </w:r>
      <w:r>
        <w:rPr/>
        <w:t>㡌⭀䙲奪䱸⫃獺䡣䘸쉇朲㗂㋂╆䉅係⼷⻂⛂뗂搦숊䁀⩐颣쉞戣浓渷栶䥚噭싂걞숤숺䚩轐枘㝂捞䘪䵙쵅侻䜥</w:t>
      </w:r>
      <w:r>
        <w:rPr/>
        <w:t>ⷂ</w:t>
      </w:r>
      <w:r>
        <w:rPr/>
        <w:t>딷숳㌨䕔䄱쉄題쵖啺牪㐣</w:t>
      </w:r>
      <w:r>
        <w:rPr/>
        <w:t>ⰴ</w:t>
      </w:r>
      <w:r>
        <w:rPr/>
        <w:t>䡅</w:t>
      </w:r>
      <w:r>
        <w:rPr/>
        <w:t>⡪</w:t>
      </w:r>
      <w:r>
        <w:rPr/>
        <w:t>䉱摖潍땬顃걭쉑硷桕秂獀⤺幯쉂氲江쵑䉀썵猷潣䕰榘㚬癮扫坢䓂ば썧䢬䗂놻兵潑⫎숩䳂瑷摲槍䟂濍歪⮥悡㡸⩺ꌳ瘮洳䡳瑊</w:t>
      </w:r>
      <w:r>
        <w:rPr/>
        <w:t>ꦻ</w:t>
      </w:r>
      <w:r>
        <w:rPr/>
        <w:t>㗂ㄫ䃂塪恕싂䝈弶㛂쉩䷍橣煺⥯䍉柂䯃晡㡈㐩恱牺倯ꍖ⩌渲䍾幒幂剩㘭敺態伻쉀㴭摠恇䙏撱</w:t>
      </w:r>
      <w:r>
        <w:rPr/>
        <w:t>ꦩ</w:t>
      </w:r>
      <w:r>
        <w:rPr/>
        <w:t>窥䲵싎깨ꥨ儬</w:t>
      </w:r>
      <w:r>
        <w:rPr/>
        <w:t>ꦱ</w:t>
      </w:r>
      <w:r>
        <w:rPr/>
        <w:t>깃浹埂哃䈨⨲</w:t>
      </w:r>
      <w:r>
        <w:rPr/>
        <w:t>ⶥ</w:t>
      </w:r>
      <w:r>
        <w:rPr/>
        <w:t>咣㛃燂祩숺䥏杌습溥卙づ收睐䎿硶摮㡌憥恣</w:t>
      </w:r>
      <w:r>
        <w:rPr/>
        <w:t>ꕺ</w:t>
      </w:r>
      <w:r>
        <w:rPr/>
        <w:t>䙊䬦松㩟㪮쉇怴䘸䩸㩯싂漹䖮稺炱숸㶵㘮㑇䅶⒩吮杷㵡㍤倪⸪䗍㯂㦥祠⩹澡䠲㑫䓂</w:t>
      </w:r>
      <w:r>
        <w:rPr/>
        <w:t>ꕩ</w:t>
      </w:r>
      <w:r>
        <w:rPr/>
        <w:t>땡♂䩬捒泂䕾䯂䉌♉땳汨슡♥ㄻ剦免橯ꌪ㗍丩轖싂㨪歲⨬昶䁋牐泂쉾싎뼷⛂쉎橔厘祫悮䀺숺䩳꺩⑃䵳㡷浃곂쉥㡏</w:t>
      </w:r>
      <w:r>
        <w:rPr/>
        <w:t>⣂</w:t>
      </w:r>
      <w:r>
        <w:rPr/>
        <w:t>쵹㭥</w:t>
      </w:r>
      <w:r>
        <w:rPr/>
        <w:t>Ⱟ</w:t>
      </w:r>
      <w:r>
        <w:rPr/>
        <w:t>乴䒬㡦</w:t>
      </w:r>
      <w:r>
        <w:rPr/>
        <w:t>ⱴ</w:t>
      </w:r>
      <w:r>
        <w:rPr/>
        <w:t>ꥥ⨻㴳嗂㝾嘷쉄ꌸ②甮迃狂塔㘷㩬䔻㡸䵓嘻碩殬숥墏걗摮秂抡穅䠪㤴啨彳칺⌽</w:t>
      </w:r>
      <w:r>
        <w:rPr/>
        <w:t>ⵠ</w:t>
      </w:r>
      <w:r>
        <w:rPr/>
        <w:t>칀㩵쉮浚ㅈ뭃彩㊩㵴愸䀷湞</w:t>
      </w:r>
      <w:r>
        <w:rPr/>
        <w:t>Ⱳ</w:t>
      </w:r>
      <w:r>
        <w:rPr/>
        <w:t>㵵夵䝹〹숱绂쉕㡸㥥嘺䜩⸦㉙縴숲ず塎칯灌佰振喿싂圫潃眥⧎倳숯ㆡ潚䙥禩撩䉫係獧电쉧束戴㐷弯䠣ꍢヂ쉅癓哂堶圹ꅨ쉌哂⨦⪵깃숸쌪⥢㠱⩒獰⼶쉎㜮ば⭷頯⒡㉎싍倰晚䋂嚡㐴⽡㤮⑮央ㄽⓂ⹌洭⵷祤穐轄汓걲숵䐥ꎮ畸穰捚䒘昻슥楇䝫书卅⥨扯䡷垘쉎쌮⹀啞⥱恅呷轍䑩漪쉐⹵䏃殣⭾㉬执株愤瑀싍瀸䣂呪쉴奦㩵攰戥㵀숷㵅繀毂㍬礣僂砪轸灡懂</w:t>
      </w:r>
      <w:r>
        <w:rPr/>
        <w:t>ⲥ⯂</w:t>
      </w:r>
      <w:r>
        <w:rPr/>
        <w:t>ꍲ浇</w:t>
      </w:r>
      <w:r>
        <w:rPr/>
        <w:t>ꕪ</w:t>
      </w:r>
      <w:r>
        <w:rPr/>
        <w:t>伳梱⾩숻烂䰫╹攩顈䀱䰶璥䏂㫂⽚塖㵀♡䘵컂䥪票䜭䒩싂卮쌮夹゘㥤卶牾</w:t>
      </w:r>
      <w:r>
        <w:rPr/>
        <w:t>꧂</w:t>
      </w:r>
      <w:r>
        <w:rPr/>
        <w:t>坨㐯杁</w:t>
      </w:r>
      <w:r>
        <w:rPr/>
        <w:t>⡥⵫</w:t>
      </w:r>
      <w:r>
        <w:rPr/>
        <w:t>쎏橱⩔䍚娺⻂皿䮩琮쌊桂傻쵄⏂睃牪刺塎榵쉶㕸떥睳恐椱敢㤥捸숲쉀潤瑉乞傡嗎桉奶䑅䖿兦ꥫ⪩凂砣玱겘㉨摬␺獤敩㍇떿低숥싂䥁枘⑁넴烂䌪䩭䚵ꍥ⨬㭅묥煒枥樮숶帥녇╙땓卥㍎ゥ穌㕕䁰⍱冣⼣べ輥慃⬪㵔싂硊爸垏㑡栥䠥싂⩞㒬娰ꅢ䡚畍㑡参㪣㦵ꍦ쉈╉ꍥ㕠䒮婊敄䛃䵡ꍙ樹㊬㭚湖矂숵祇瑥樶摓栴飂㴶㘩⑹㉧䀪㐴</w:t>
      </w:r>
      <w:r>
        <w:rPr/>
        <w:t>ꖬ</w:t>
      </w:r>
      <w:r>
        <w:rPr/>
        <w:t>杭䵪䉟䰵潡柂卮슣㑂橋灄䭋넰溮㍘㪬佖슏祥뭕济杚縤싂싂㋍슿由䉀</w:t>
      </w:r>
      <w:r>
        <w:rPr/>
        <w:t>ꖿ</w:t>
      </w:r>
      <w:r>
        <w:rPr/>
        <w:t>䉚㕯啬䰷爩瀳䲣氤㑃催ㄺ䍎</w:t>
      </w:r>
      <w:r>
        <w:rPr/>
        <w:t>⡩</w:t>
      </w:r>
      <w:r>
        <w:rPr/>
        <w:t>䑷䭅⭺剉␽㪬</w:t>
      </w:r>
      <w:r>
        <w:rPr/>
        <w:t>ⰹ</w:t>
      </w:r>
      <w:r>
        <w:rPr/>
        <w:t>楮稨太浞呰숰䭂</w:t>
      </w:r>
      <w:r>
        <w:rPr/>
        <w:t>ꕇ</w:t>
      </w:r>
      <w:r>
        <w:rPr/>
        <w:t>頬넸⥆噱㉺숪쉇⨫껂뮻넵䣃刺慳긻䭕쉺╘䉗</w:t>
      </w:r>
      <w:r>
        <w:rPr/>
        <w:t>ⴥ</w:t>
      </w:r>
      <w:r>
        <w:rPr/>
        <w:t>顢땁嘽囂徵䕱湊ㄪ前</w:t>
      </w:r>
      <w:r>
        <w:rPr/>
        <w:t>ⱕ⧂</w:t>
      </w:r>
      <w:r>
        <w:rPr/>
        <w:t>浒䃂剖乸</w:t>
      </w:r>
      <w:r>
        <w:rPr/>
        <w:t>ꕙ</w:t>
      </w:r>
      <w:r>
        <w:rPr/>
        <w:t>䡟癇竎뮵楏塲ㅞ偲</w:t>
      </w:r>
      <w:r>
        <w:rPr/>
        <w:t>ꥊ</w:t>
      </w:r>
      <w:r>
        <w:rPr/>
        <w:t>瞩濂䭁╇是焸噫敍㵐䕂䌲㠺⩭⤵浞揂䰺㐹恏㮥뾏䌹㩍䍘畀䣂医梵爫窿䷃䴹摓㭇桥契櫍숶㑋䉀</w:t>
      </w:r>
      <w:r>
        <w:rPr/>
        <w:t>ꦩ</w:t>
      </w:r>
      <w:r>
        <w:rPr/>
        <w:t>強盍呎偅敢太汦㑈㙒쉷樮쵨⭡㍺䡤쏂啞뾡뇂硈恠癓狍쉇ꇂ싍☹硚</w:t>
      </w:r>
      <w:r>
        <w:rPr/>
        <w:t>ⴶ</w:t>
      </w:r>
      <w:r>
        <w:rPr/>
        <w:t>쌻⹏숯슩㘥佱⭹쉚</w:t>
      </w:r>
      <w:r>
        <w:rPr/>
        <w:t>⣂</w:t>
      </w:r>
      <w:r>
        <w:rPr/>
        <w:t>橺㇂礭쉕㞮扔是浃쉲</w:t>
      </w:r>
      <w:r>
        <w:rPr/>
        <w:t>ⲱ</w:t>
      </w:r>
      <w:r>
        <w:rPr/>
        <w:t>슘䛂䰪潙牃扖㨣땕恱⹬彙㭌廂ꌴ呺숪䩗䫃츨捫採䵧</w:t>
      </w:r>
      <w:r>
        <w:rPr/>
        <w:t>ꤣ</w:t>
      </w:r>
      <w:r>
        <w:rPr/>
        <w:t>䍵</w:t>
      </w:r>
      <w:r>
        <w:rPr/>
        <w:t>ꖥ</w:t>
      </w:r>
      <w:r>
        <w:rPr/>
        <w:t>啦㠹믂杄ꅚ⨺쉘櫂⫎㉨䕗折潚恐塆兆뽈摒싂䅤扐噱嗃獮⑃倹쵪傿癷䕄㍷悵㢣⭟啈煥ꥢ</w:t>
      </w:r>
      <w:r>
        <w:rPr/>
        <w:t>ꦮ</w:t>
      </w:r>
      <w:r>
        <w:rPr/>
        <w:t>塟뭩礷䢮繩泂绍湌숴搱⥣栥扇칬⼯娪쉀숯㖻</w:t>
      </w:r>
      <w:r>
        <w:rPr/>
        <w:t>ⴻ</w:t>
      </w:r>
      <w:r>
        <w:rPr/>
        <w:t>ꍑ瑎⩧⩏⍔祇⩏樬測䜦☮⥩ꥶ쉫쉔幺潁⩎眳癵뽶㥂晫弶娮浕</w:t>
      </w:r>
      <w:r>
        <w:rPr/>
        <w:t>ꕫ</w:t>
      </w:r>
      <w:r>
        <w:rPr/>
        <w:t>恟狂䍡㑲⚮畊㮿딣㟍偬묹㷎癞告숪䄮╚却갩捨쉩㝬</w:t>
      </w:r>
      <w:r>
        <w:rPr/>
        <w:t>ꤸ</w:t>
      </w:r>
      <w:r>
        <w:rPr/>
        <w:t>뾿㙌⍪䡸䰲攭係</w:t>
      </w:r>
      <w:r>
        <w:rPr/>
        <w:t>ⱅ</w:t>
      </w:r>
      <w:r>
        <w:rPr/>
        <w:t>恣ꥡ썘⺿敡䉣噏䁏毎♔顂斡</w:t>
      </w:r>
      <w:r>
        <w:rPr/>
        <w:t>꧂</w:t>
      </w:r>
      <w:r>
        <w:rPr/>
        <w:t>㬬迎숹</w:t>
      </w:r>
      <w:r>
        <w:rPr/>
        <w:t>ⲿ</w:t>
      </w:r>
      <w:r>
        <w:rPr/>
        <w:t>㥸䢬⩔녀ㅐ䚩숨쉌幫</w:t>
      </w:r>
      <w:r>
        <w:rPr/>
        <w:t>ꦩ</w:t>
      </w:r>
      <w:r>
        <w:rPr/>
        <w:t>癪晾넯䜹쉧쉢ꌩ况</w:t>
      </w:r>
      <w:r>
        <w:rPr/>
        <w:t>ꕚ</w:t>
      </w:r>
      <w:r>
        <w:rPr/>
        <w:t>迂숣畋飂堪⚩숪깎囍숩濂䱒녁欪娊堺ㄷ䵅佖</w:t>
      </w:r>
      <w:r>
        <w:rPr/>
        <w:t>ⵁ</w:t>
      </w:r>
      <w:r>
        <w:rPr/>
        <w:t>浣쉭桰剌步顯䩁㪘焮쉇㵤頶串䠳㉚쵕䍄숣㑌栫咵䈵浐坸幱嫂奇ꆩ⹂獑뼫䵞㤩伳</w:t>
      </w:r>
      <w:r>
        <w:rPr/>
        <w:t>ꕈ</w:t>
      </w:r>
      <w:r>
        <w:rPr/>
        <w:t>슻埂묶睎媩兰㗂慙⹉ꅗ䡊繴剆娱䃂景㴲涮弨쵉槎㵊䏂狂幤㥮뼮呧珎뇂壂恇歸扆弮恾㉀䑓玵곂ㅢ걉慯숰싂⑗㔭䭔싂</w:t>
      </w:r>
      <w:r>
        <w:rPr/>
        <w:t>⡂⨯</w:t>
      </w:r>
      <w:r>
        <w:rPr/>
        <w:t>㡈⽯숯䑸㕣⦘瑳儩⩱</w:t>
      </w:r>
      <w:r>
        <w:rPr/>
        <w:t>꥓</w:t>
      </w:r>
      <w:r>
        <w:rPr/>
        <w:t>畳㭋䈵磂兎溡䚬슮컍䙮顴쉒싂䅃汑슿䙅쉩뽐䨤懂猭쉦Ⓜ⹡㍟묥渪䵭ㄲ㥕㘮䭕楴噆昪ꍘ椫啍噄欺顣樮浌</w:t>
      </w:r>
      <w:r>
        <w:rPr/>
        <w:t>Ⱛ</w:t>
      </w:r>
      <w:r>
        <w:rPr/>
        <w:t>敄ꍊ㉞毂䕮㔬㬥⑆㥫煕</w:t>
      </w:r>
      <w:r>
        <w:rPr/>
        <w:t>ⶮ⩖</w:t>
      </w:r>
      <w:r>
        <w:rPr/>
        <w:t>嚩智♮㷂⹪䔱圴믂呴挶楔쵣攷⥏地汪</w:t>
      </w:r>
      <w:r>
        <w:rPr/>
        <w:t>ꤻ</w:t>
      </w:r>
      <w:r>
        <w:rPr/>
        <w:t>嘶畬瑋녍琵旂䙐娯彣쉵奷뭯幣獸䠸㚘껂睋湈㔵璏轾쉳췂幫䵠䧂칸匳砰㕀婊摟楮쉔轕䢬</w:t>
      </w:r>
      <w:r>
        <w:rPr/>
        <w:t>ⵎ</w:t>
      </w:r>
      <w:r>
        <w:rPr/>
        <w:t>轭乎</w:t>
      </w:r>
      <w:r>
        <w:rPr/>
        <w:t>ꕕ</w:t>
      </w:r>
      <w:r>
        <w:rPr/>
        <w:t>䕳</w:t>
      </w:r>
      <w:r>
        <w:rPr/>
        <w:t>ⲣ</w:t>
      </w:r>
      <w:r>
        <w:rPr/>
        <w:t>ꥶ戭쉤䒬⌲쉾⏎</w:t>
      </w:r>
      <w:r>
        <w:rPr/>
        <w:t>ⴣ</w:t>
      </w:r>
      <w:r>
        <w:rPr/>
        <w:t>㎣䥴佔떵䰻㑴碿汘獑㚘漫떩싂漪攰䷂挬곎橌洮桉갪싂䕯䥠瑗☷湄塷曂䝖깂危燂嘯搶깇쉟橠婍</w:t>
      </w:r>
      <w:r>
        <w:rPr/>
        <w:t>ꕌ</w:t>
      </w:r>
      <w:r>
        <w:rPr/>
        <w:t>硈桉所䤥䖩㏂쉏䡮奅䘥琴ㄴꎱ䦩⩊⸽쵙捘倻슬䎩杮䱓拂</w:t>
      </w:r>
      <w:r>
        <w:rPr/>
        <w:t>ⶻ⨣</w:t>
      </w:r>
      <w:r>
        <w:rPr/>
        <w:t>⼯轸쵊㋂甽곂녗倲㩑亩唤㛂剸뾥䠣숪</w:t>
      </w:r>
      <w:r>
        <w:rPr/>
        <w:t>ⷂ</w:t>
      </w:r>
      <w:r>
        <w:rPr/>
        <w:t>䫂皣䥱僂斥吭颱⽦⺮徻⬱숣䕸㪩抣止⪩改刱呄䈺曍绂슣㭈┥杮攸㕣祑놵䥔戨䥄⩣末⚩浃瑷彗⵷갶竂⩪</w:t>
      </w:r>
      <w:r>
        <w:rPr/>
        <w:t>ꦻ</w:t>
      </w:r>
      <w:r>
        <w:rPr/>
        <w:t>숲</w:t>
      </w:r>
      <w:r>
        <w:rPr/>
        <w:t>ꥐ</w:t>
      </w:r>
      <w:r>
        <w:rPr/>
        <w:t>ㄶ庣琽䍒㵃獕儴䝬纵弹䋂칇䅏넹㪥넭ꅂ橍ぞ싂쉤싂杺柂ꥢ摕䮘쎡睔㑺㝌洬㈥竂⿂橁무䵂嫂춥曂嗂䢩싂䉵⌽噌㕒澬忂〨췂⥒潳╭쉅晁轭乊</w:t>
      </w:r>
      <w:r>
        <w:rPr/>
        <w:t>ⰲ</w:t>
      </w:r>
      <w:r>
        <w:rPr/>
        <w:t>㍙梻惂⹇杕癓ォ䱸쎘㥑䠦佲⭭춬ㅅ춱䚘䱈깞辏</w:t>
      </w:r>
      <w:r>
        <w:rPr/>
        <w:t>ⷂ</w:t>
      </w:r>
      <w:r>
        <w:rPr/>
        <w:t>垘쉧⭨땄兰䨭稴㬻繸</w:t>
      </w:r>
      <w:r>
        <w:rPr/>
        <w:t>ꔬ꧂</w:t>
      </w:r>
      <w:r>
        <w:rPr/>
        <w:t>쏂⬨噡桖噄嚘噪⨺婺眪澘⩨わ吤栤갲⒥琸쉁䱎碱</w:t>
      </w:r>
      <w:r>
        <w:rPr/>
        <w:t>ꦡ</w:t>
      </w:r>
      <w:r>
        <w:rPr/>
        <w:t>⠶</w:t>
      </w:r>
      <w:r>
        <w:rPr/>
        <w:t>䑊춡墩繹⻎擂</w:t>
      </w:r>
      <w:r>
        <w:rPr/>
        <w:t>ⵋ⩩</w:t>
      </w:r>
      <w:r>
        <w:rPr/>
        <w:t>䀪㌬㇂䪩水쉓칠唺飂祶眮䑧採䔭偧春埂싂▮䴴攷⑲曂땠丨獊⥺㯂師쉴敩㐊唥㕏⫂슡杗繑噯</w:t>
      </w:r>
      <w:r>
        <w:rPr/>
        <w:t>ꥋ</w:t>
      </w:r>
      <w:r>
        <w:rPr/>
        <w:t>歎唪䑠瞮湮숬潣凂灵灦協楩䩎뇂唤⺮湰䕘㊱伶㈹쵟橣</w:t>
      </w:r>
      <w:r>
        <w:rPr/>
        <w:t>ꤷ</w:t>
      </w:r>
      <w:r>
        <w:rPr/>
        <w:t>噸쉔④╄싃㔶晴걩汙숭땃恃습燎灳塺Ⓧ</w:t>
      </w:r>
      <w:r>
        <w:rPr/>
        <w:t>ⴱ</w:t>
      </w:r>
      <w:r>
        <w:rPr/>
        <w:t>漮쉤繸炱䤣㘬溘</w:t>
      </w:r>
      <w:r>
        <w:rPr/>
        <w:t>Ⲯ</w:t>
      </w:r>
      <w:r>
        <w:rPr/>
        <w:t>狂張匨穧欻䍉숪䛂垮渣⫂椺䌯㣂偱쉴⫂㵇걓땞淂쉐稺畤</w:t>
      </w:r>
      <w:r>
        <w:rPr/>
        <w:t>⠹</w:t>
      </w:r>
      <w:r>
        <w:rPr/>
        <w:t>斏ㄷ①㕣떬㄰戸佮桁烂爸楰Ⓜ启洦垻潘깔湁⽑쉭싂娥悱湹礭幃婾㐱纘쉒걭姂噧氷슻㟎䩨숻㊮慥汹桷䩥</w:t>
      </w:r>
      <w:r>
        <w:rPr/>
        <w:t>ꕶ</w:t>
      </w:r>
      <w:r>
        <w:rPr/>
        <w:t>숨㩇浭쵑灍穰쉨딽毂幍捤湁䡏矂䅙噀欷呕쉤⩑奥㯂䘳桘䥯㌰浵敕</w:t>
      </w:r>
      <w:r>
        <w:rPr/>
        <w:t>ꕹ</w:t>
      </w:r>
      <w:r>
        <w:rPr/>
        <w:t>偤⵵䫂㩁떬乘♟칯䭮灋䩪䜦渷浥䩏檩呄彩쉎쉡⾣桭じ䉯㍴䘤瘷係辣敪廂洽ㅟ㙵Ⓜ㈹曂䦻档녫焽祹睡㬸瓂⫂㍠⽂序䮏䘸</w:t>
      </w:r>
      <w:r>
        <w:rPr/>
        <w:t>ꕟ</w:t>
      </w:r>
      <w:r>
        <w:rPr/>
        <w:t>欴문䵒⑄䬫䵈슡氶䋂㩒剂绂⥰䌣礽㩍丹噭彫婳畓쉷䱚捵摇</w:t>
      </w:r>
      <w:r>
        <w:rPr/>
        <w:t>ⵦ</w:t>
      </w:r>
      <w:r>
        <w:rPr/>
        <w:t>Ⲙ</w:t>
      </w:r>
      <w:r>
        <w:rPr/>
        <w:t>䈦♗♮怳八ꌳ쉟㕆硘ㄪ佣슏쉙⪡⿍浓䱀숩㴬痎⽓癷⪱䑆춥桶挪쉁㍲㢬㏂横涵층喩ꥥ杈㙅乕橅䥂焯⍮㡤뮱彰彧磂⨶柂㩺Ⓜ畳慘坃쉋⏂쉫㩫䡇ꥶ硗昩杲穘捫땄爩彟䆩㓂⥫䙥쎏㬪꥕䭲싂坧㵕싎忂䲩䰷湉⹎颬ㅤ㙴卒⹁㍖桯쉘쉱♔뭅儫偗檿䫂⺻䓂䭟娻橀ꥪ쉘啖☣쉹毂坠匴쉀顏横䦱</w:t>
      </w:r>
      <w:r>
        <w:rPr/>
        <w:t>⡾</w:t>
      </w:r>
      <w:r>
        <w:rPr/>
        <w:t>挩숭</w:t>
      </w:r>
      <w:r>
        <w:rPr/>
        <w:t>ꤸ</w:t>
      </w:r>
      <w:r>
        <w:rPr/>
        <w:t>呮♌⺻⎮䮬쉡슩痍杦쉨灨彇傥</w:t>
      </w:r>
      <w:r>
        <w:rPr/>
        <w:t>Ɽ</w:t>
      </w:r>
      <w:r>
        <w:rPr/>
        <w:t>并ㅤ彁♥琸㩠촶效ꥹ</w:t>
      </w:r>
      <w:r>
        <w:rPr/>
        <w:t>꧂</w:t>
      </w:r>
      <w:r>
        <w:rPr/>
        <w:t>㌣㕺⪩皱숪뽮礩</w:t>
      </w:r>
      <w:r>
        <w:rPr/>
        <w:t>ⱬ⩢</w:t>
      </w:r>
      <w:r>
        <w:rPr/>
        <w:t>檬塓ꎥ均噩⨮䰱乗䡺恠쉟㛃捡攬숦朴⚮縩祈⯎櫂䝳넱灆쉉倦剆漺</w:t>
      </w:r>
      <w:r>
        <w:rPr/>
        <w:t>Ⱨ</w:t>
      </w:r>
      <w:r>
        <w:rPr/>
        <w:t>攨汤礤♀漵甦뭩䐱娫慭슮灴彾禬杵슩⭕飃摇숫싂偬ꅌ썺</w:t>
      </w:r>
      <w:r>
        <w:rPr/>
        <w:t>ⵙ</w:t>
      </w:r>
      <w:r>
        <w:rPr/>
        <w:t>惂␷숸盂奯쉭㑓</w:t>
      </w:r>
      <w:r>
        <w:rPr/>
        <w:t>⡍</w:t>
      </w:r>
      <w:r>
        <w:rPr/>
        <w:t>䭟曂쉧妣秂吩㍯숫뼷㩩䳂㡂췂猥㈰帨칇幑⽇湞稹嘹幣捉顂沏뭇⨸뽁瀮干琽歎呓囂浆䋂扌</w:t>
      </w:r>
      <w:r>
        <w:rPr/>
        <w:t>ⵠ</w:t>
      </w:r>
      <w:r>
        <w:rPr/>
        <w:t>쉎䛂帹儺飃漯쉥绂</w:t>
      </w:r>
      <w:r>
        <w:rPr/>
        <w:t>ⲿ</w:t>
      </w:r>
      <w:r>
        <w:rPr/>
        <w:t>楲⑐䒥䱆偃焽쉠숽땂佚숊㡫樯婕⽯夫놏⩱䉹⸸ㅩ散壂䩏</w:t>
      </w:r>
      <w:r>
        <w:rPr/>
        <w:t>ꕨ</w:t>
      </w:r>
      <w:r>
        <w:rPr/>
        <w:t>䩾硐惂犱甲䍄吣焰⍷旂㟂祖⍤欹숳瑆</w:t>
      </w:r>
      <w:r>
        <w:rPr/>
        <w:t>ꥎ</w:t>
      </w:r>
      <w:r>
        <w:rPr/>
        <w:t>㬮㝴ꥷ쉯獡㭃歆佸⼭湬Ⓜ䅋㝅〯㤰싃⩬と㍓쉲㭣긵ꆱꌹ㑁뽪썚</w:t>
      </w:r>
      <w:r>
        <w:rPr/>
        <w:t>Ɽ</w:t>
      </w:r>
      <w:r>
        <w:rPr/>
        <w:t>䉇䕃⺬癗株祂⤩싃甪漷㜴恩갰쌻䉤</w:t>
      </w:r>
      <w:r>
        <w:rPr/>
        <w:t>ⰵ</w:t>
      </w:r>
      <w:r>
        <w:rPr/>
        <w:t>㙇恵뽒輻狂湕痂参ぁ㔪䩒뿂⯂熱灢⽙輰亮䞻䊩倭畅◂⚘〳撬椦䡊淍轱㐣じ</w:t>
      </w:r>
      <w:r>
        <w:rPr/>
        <w:t>Ⱔ</w:t>
      </w:r>
      <w:r>
        <w:rPr/>
        <w:t>浪싍戥橚㊬땫쉎秂쉓摓澩迃䰨柂砰</w:t>
      </w:r>
      <w:r>
        <w:rPr/>
        <w:t>ⷂ</w:t>
      </w:r>
      <w:r>
        <w:rPr/>
        <w:t>ꄭ梥숱⑴숰⩅杤㴶䶥幞牋痂⥌㤣⿂㥟偤で䮩싂䮿乆䌵⪩</w:t>
      </w:r>
    </w:p>
    <w:p>
      <w:pPr>
        <w:pStyle w:val="PreformattedText"/>
        <w:bidi w:val="0"/>
        <w:spacing w:before="0" w:after="0"/>
        <w:jc w:val="left"/>
        <w:rPr/>
      </w:pPr>
      <w:r>
        <w:rPr/>
        <w:t>쉢幯䥢묭ㅁ┸갪숹슬쉧繖婪僎⾥㑖繣⽮睊澩뭇㷎坢䄸쉲칶啑쵳伤슬쉘ꆣ</w:t>
      </w:r>
      <w:r>
        <w:rPr/>
        <w:t>ꥁꕣ</w:t>
      </w:r>
      <w:r>
        <w:rPr/>
        <w:t>攮㢡泃迂㐹ぉㅘ䮣䍀썋ꥳ瘷嚏쉯㕚嘫◍쉈息偪䊵⨳穀輫㕐儹⨳㵐㵉䩗ꥯ牪朮쌰并樰⩣氳㨥╾璬䲱轲娯㙄塗㍍⹂么㪩へ⩍愲傘你녾쉳깅瀬㵵朥伣幾盂ꏎ⩱䈲</w:t>
      </w:r>
      <w:r>
        <w:rPr/>
        <w:t>ⰴ</w:t>
      </w:r>
      <w:r>
        <w:rPr/>
        <w:t>淂꺻潡ꌩ쉱싍</w:t>
      </w:r>
      <w:r>
        <w:rPr/>
        <w:t>꤫</w:t>
      </w:r>
      <w:r>
        <w:rPr/>
        <w:t>쉶憥䛂䭎砷縰㝵♤ꍉ䅏쉺桭☰仂牄㕪㵲柂湴ꍒ㘯긵⨮撩煲쉁䑤◂⽈睾숩⚏䘭㴫䄤⬦딤獐ꍖ⹇㕇㍰</w:t>
      </w:r>
      <w:r>
        <w:rPr/>
        <w:t>ⴵ</w:t>
      </w:r>
      <w:r>
        <w:rPr/>
        <w:t>䜬ꍇ帵漤縥轈䘫灍斬䑾奲橹幈</w:t>
      </w:r>
      <w:r>
        <w:rPr/>
        <w:t>ꤤ</w:t>
      </w:r>
      <w:r>
        <w:rPr/>
        <w:t>塠⩾</w:t>
      </w:r>
      <w:r>
        <w:rPr/>
        <w:t>Ⳃ</w:t>
      </w:r>
      <w:r>
        <w:rPr/>
        <w:t>㝑싂⫍㪬</w:t>
      </w:r>
      <w:r>
        <w:rPr/>
        <w:t>ꥇ</w:t>
      </w:r>
      <w:r>
        <w:rPr/>
        <w:t>爩긪猰儭扃剡쉯票깚⬤</w:t>
      </w:r>
      <w:r>
        <w:rPr/>
        <w:t>ꥒ</w:t>
      </w:r>
      <w:r>
        <w:rPr/>
        <w:t>轋㝪旍</w:t>
      </w:r>
      <w:r>
        <w:rPr/>
        <w:t>ꥂ</w:t>
      </w:r>
      <w:r>
        <w:rPr/>
        <w:t>塂䅱呥搯</w:t>
      </w:r>
      <w:r>
        <w:rPr/>
        <w:t>ꕑ</w:t>
      </w:r>
      <w:r>
        <w:rPr/>
        <w:t>轁顒昫칋</w:t>
      </w:r>
      <w:r>
        <w:rPr/>
        <w:t>ꔶ</w:t>
      </w:r>
      <w:r>
        <w:rPr/>
        <w:t>噫㜸쉴嗃橯却歓뭘娸ォ呍㨫건⬯㡒濂䱏ꇂ뽏䁡䌽숦ꥲ乲搽嗂セ痂㔪䉈䇂쉋繢乄何ꄨ穯垬㥭皣싍懂㩖쉕帷强숶橔湎䮬</w:t>
      </w:r>
      <w:r>
        <w:rPr/>
        <w:t>ⱉ</w:t>
      </w:r>
      <w:r>
        <w:rPr/>
        <w:t>琻쉸ㅘ䍖氪◃攭</w:t>
      </w:r>
      <w:r>
        <w:rPr/>
        <w:t>ꔻ⭧</w:t>
      </w:r>
      <w:r>
        <w:rPr/>
        <w:t>숲祉湞冿瑐场䢻佊㥍충吳숦⹭╟⩵㚮ꇂ㉁㜻䩈搦䮻呾쉂畗恠</w:t>
      </w:r>
      <w:r>
        <w:rPr/>
        <w:t>ⲡ</w:t>
      </w:r>
      <w:r>
        <w:rPr/>
        <w:t>忂㚬悵</w:t>
      </w:r>
      <w:r>
        <w:rPr/>
        <w:t>⡂</w:t>
      </w:r>
      <w:r>
        <w:rPr/>
        <w:t>䖏㗂癄Ⓜㅠ浲쉟桹⭘否頪梬软瑵␳</w:t>
      </w:r>
      <w:r>
        <w:rPr/>
        <w:t>ꕒ</w:t>
      </w:r>
      <w:r>
        <w:rPr/>
        <w:t>㔲䷎䅆摮樤䌪딳暡묣쏂뭉到ㅐ떩栽橐썪搷輩甫牁㪵⹾彥汕㘯쉣旂嘤♥䑆㨹滂긹숮旂疬슿ꍾ䉖兏걟䡘啙窥㘪</w:t>
      </w:r>
      <w:r>
        <w:rPr/>
        <w:t>ⵔ</w:t>
      </w:r>
      <w:r>
        <w:rPr/>
        <w:t>扟炵恫斩╩㔹쎘⪩㍌癵</w:t>
      </w:r>
      <w:r>
        <w:rPr/>
        <w:t>ⱙ</w:t>
      </w:r>
      <w:r>
        <w:rPr/>
        <w:t>㘊縪乑楉⩳澻呱琸㩷呹圦淂䧂䘷㬽슿⺬焺숹땦䳂杂</w:t>
      </w:r>
      <w:r>
        <w:rPr/>
        <w:t>꧂</w:t>
      </w:r>
      <w:r>
        <w:rPr/>
        <w:t>仂⩐潣儳⽪ꄫ彂㍳淃繗熩쉓㟂燂칤䳂㠣䌫슩圦丷㡍㚿噢煆汋浙</w:t>
      </w:r>
      <w:r>
        <w:rPr/>
        <w:t>⠴</w:t>
      </w:r>
      <w:r>
        <w:rPr/>
        <w:t>㩐</w:t>
      </w:r>
      <w:r>
        <w:rPr/>
        <w:t>⡙⮵</w:t>
      </w:r>
      <w:r>
        <w:rPr/>
        <w:t>煷뗂⪮칬ꇎ⴩</w:t>
      </w:r>
      <w:r>
        <w:rPr/>
        <w:t>Ᵽ</w:t>
      </w:r>
      <w:r>
        <w:rPr/>
        <w:t>梿䁺涩卭䃂긯䓂佟쉆䴬䙍扮싂䉡㵕䜷숪繑䝸쉪쉳慙㗂묣敡纥䌷浾䁕䳎仂䩖ㅟ恮效倽ꄣ겮깋䀭恁伽稴깠녒</w:t>
      </w:r>
      <w:r>
        <w:rPr/>
        <w:t>ⱷ</w:t>
      </w:r>
      <w:r>
        <w:rPr/>
        <w:t>晙䰣娸㆘瞬⹴</w:t>
      </w:r>
      <w:r>
        <w:rPr/>
        <w:t>ꕃ</w:t>
      </w:r>
      <w:r>
        <w:rPr/>
        <w:t>悡哂浪쉃渣绂쏂䯂塃⨷癐뮱뇃⩺呹䌶敊繺壂吳</w:t>
      </w:r>
      <w:r>
        <w:rPr/>
        <w:t>ꦮ</w:t>
      </w:r>
      <w:r>
        <w:rPr/>
        <w:t>瘥啘㝧札ꍭ碘桚ꍹ쏂⒏機勍兎吤硃넻塡穌獅恧ꇂ掱塣煕</w:t>
      </w:r>
      <w:r>
        <w:rPr/>
        <w:t>ⰷ</w:t>
      </w:r>
      <w:r>
        <w:rPr/>
        <w:t>敞싂␴쉓礪⵶</w:t>
      </w:r>
      <w:r>
        <w:rPr/>
        <w:t>ⱶ⩠</w:t>
      </w:r>
      <w:r>
        <w:rPr/>
        <w:t>쉷㈦ひ桌㵐桪㧃卲噯坉硥猵恃猸噋䣂䂵⨫纥劏ꅵ瘫婀癡浂쉕䍌呠걭</w:t>
      </w:r>
      <w:r>
        <w:rPr/>
        <w:t>Ⳃ◂</w:t>
      </w:r>
      <w:r>
        <w:rPr/>
        <w:t>漭䄮♩㶣⤩捫䷂⴪狃氨剦쉁</w:t>
      </w:r>
      <w:r>
        <w:rPr/>
        <w:t>ꥌ</w:t>
      </w:r>
      <w:r>
        <w:rPr/>
        <w:t>啹歺戩牤禿琻㍡쉄╔瞩ㅥ冱た깞슬칉瑵浧禵깫갯儹恏县⩱㥨슘栶値甶䉴</w:t>
      </w:r>
      <w:r>
        <w:rPr/>
        <w:t>⡴</w:t>
      </w:r>
      <w:r>
        <w:rPr/>
        <w:t>숸橌⩐渤䨪燂</w:t>
      </w:r>
      <w:r>
        <w:rPr/>
        <w:t>ⴻ</w:t>
      </w:r>
      <w:r>
        <w:rPr/>
        <w:t>䥧</w:t>
      </w:r>
      <w:r>
        <w:rPr/>
        <w:t>ⴴ╨</w:t>
      </w:r>
      <w:r>
        <w:rPr/>
        <w:t>䑏縰㜬ꏂ㍀䙨捾頣╧盂싃顣⥩礩ꥷ祋捭⮩땒⥾뗂뭨幍⭌決廂爥</w:t>
      </w:r>
      <w:r>
        <w:rPr/>
        <w:t>ꕍ</w:t>
      </w:r>
      <w:r>
        <w:rPr/>
        <w:t>㬻⴬啔⭡帶榘歧쉧机吻煨揂깏⧃숰䓂</w:t>
      </w:r>
      <w:r>
        <w:rPr/>
        <w:t>ⲿ</w:t>
      </w:r>
      <w:r>
        <w:rPr/>
        <w:t>婡㉾恾</w:t>
      </w:r>
      <w:r>
        <w:rPr/>
        <w:t>꧂⹴</w:t>
      </w:r>
      <w:r>
        <w:rPr/>
        <w:t>뮿</w:t>
      </w:r>
      <w:r>
        <w:rPr/>
        <w:t>ⱴ</w:t>
      </w:r>
      <w:r>
        <w:rPr/>
        <w:t>煎놏⹌潹숻睦⍵⎬</w:t>
      </w:r>
      <w:r>
        <w:rPr/>
        <w:t>ⵉ</w:t>
      </w:r>
      <w:r>
        <w:rPr/>
        <w:t>係㙚⨪囂</w:t>
      </w:r>
      <w:r>
        <w:rPr/>
        <w:t>ꖡ</w:t>
      </w:r>
      <w:r>
        <w:rPr/>
        <w:t>梮扵␫긶横㩞묺</w:t>
      </w:r>
      <w:r>
        <w:rPr/>
        <w:t>⡹◂</w:t>
      </w:r>
      <w:r>
        <w:rPr/>
        <w:t>浮㮵瘺橲㙗樲㑢恵硊싎</w:t>
      </w:r>
      <w:r>
        <w:rPr/>
        <w:t>⡞</w:t>
      </w:r>
      <w:r>
        <w:rPr/>
        <w:t>佄슘轧㊮㘵䮮档穟⨸輻卲쉾焯␨䍋㆏搩뭥숴숰㴪参◂쉌싍쉅橪穰</w:t>
      </w:r>
      <w:r>
        <w:rPr/>
        <w:t>ꗎ⚱</w:t>
      </w:r>
      <w:r>
        <w:rPr/>
        <w:t>숣朰㡡♡쵳牡彊〉牥堬煂媩恴</w:t>
      </w:r>
      <w:r>
        <w:rPr/>
        <w:t>⡴</w:t>
      </w:r>
      <w:r>
        <w:rPr/>
        <w:t>䗍싂伪绍窣쉬</w:t>
      </w:r>
      <w:r>
        <w:rPr/>
        <w:t>Ⱡ</w:t>
      </w:r>
      <w:r>
        <w:rPr/>
        <w:t>摠碏⻂灙㥂</w:t>
      </w:r>
      <w:r>
        <w:rPr/>
        <w:t>ⶱ</w:t>
      </w:r>
      <w:r>
        <w:rPr/>
        <w:t>뽭杇づ싂掵䡙䡭㐴瑎榵쉔夤擂奺悩㩯갰助㪩夶杚媏䤳㵀仂䷂嘦䱦☹幚슡栮뭓쵑焹쉔儸汌㭰桋恏敮␤칇䛂係轲慍湵┺⹮灠⽹긻炏破</w:t>
      </w:r>
      <w:r>
        <w:rPr/>
        <w:t>ⷂ</w:t>
      </w:r>
      <w:r>
        <w:rPr/>
        <w:t>斩㜰噈뮥潔䉃十晾쉋</w:t>
      </w:r>
      <w:r>
        <w:rPr/>
        <w:t>ⱁ</w:t>
      </w:r>
      <w:r>
        <w:rPr/>
        <w:t>橌獍㑎楣煎䄻㈪쵟獣걷硔棍䀯䊻夯敁䥘쉃쉓潺䔣슬</w:t>
      </w:r>
      <w:r>
        <w:rPr/>
        <w:t>ꥌꦏ</w:t>
      </w:r>
      <w:r>
        <w:rPr/>
        <w:t>䱙慡楏㦩</w:t>
      </w:r>
      <w:r>
        <w:rPr/>
        <w:t>ꔴ</w:t>
      </w:r>
      <w:r>
        <w:rPr/>
        <w:t>咩슩奔䅣쉺㘭뿂嗎䇂</w:t>
      </w:r>
      <w:r>
        <w:rPr/>
        <w:t>ⷂ</w:t>
      </w:r>
      <w:r>
        <w:rPr/>
        <w:t>捈湹⾥숣⧂ꇂ砳轎祗輊眹忂슩╈숭㏂칬迂깘畺杁㕎䱭汐幍㗂䈲睒⌰㓂뗂杖쉌捧㥶㍫樶䢬姃쵎╕쉓慥示쉘剁묶婋ォ縱秂쉚슡穤⪩⵺넬싍⩘濂喘儣긺煓桭㩍其恈坚啮䙆䁂䑌䊬⹣獺⭴猻㧍䎻쉇绂棍쉹쉌㍉幯㚱轓幒捙灹轃䴹쉾幇㠲䀻朳딵繄晓䑧倷뽂斵칈参칄框</w:t>
      </w:r>
      <w:r>
        <w:rPr/>
        <w:t>ꕲ</w:t>
      </w:r>
      <w:r>
        <w:rPr/>
        <w:t>飂녞牚䵪⩈</w:t>
      </w:r>
      <w:r>
        <w:rPr/>
        <w:t>ꕯ</w:t>
      </w:r>
      <w:r>
        <w:rPr/>
        <w:t>吰깹䥦쉅뮿偆㕺쉩땫姂啟녣呂㷂奶涣亵塷稱幐眯澣眮</w:t>
      </w:r>
      <w:r>
        <w:rPr/>
        <w:t>ꦱ</w:t>
      </w:r>
      <w:r>
        <w:rPr/>
        <w:t>偖愽</w:t>
      </w:r>
      <w:r>
        <w:rPr/>
        <w:t>ꖩ</w:t>
      </w:r>
      <w:r>
        <w:rPr/>
        <w:t>夸썪ㅯ⌶憵顺䢘畖歱쉆⺱榬䑒쏂⑮䍓䑨</w:t>
      </w:r>
      <w:r>
        <w:rPr/>
        <w:t>ꤷ</w:t>
      </w:r>
      <w:r>
        <w:rPr/>
        <w:t>憩쏂愥坟ꏍ湦긨剒䨫癖ꄩ瘨숺凂</w:t>
      </w:r>
      <w:r>
        <w:rPr/>
        <w:t>ⵃ</w:t>
      </w:r>
      <w:r>
        <w:rPr/>
        <w:t>䇂惂䌽慦슏倣〥갹땊ꆩ媏꺬쉦䅕뼦㐷啖祭怩恏싂䍩쉙杹秂幌攤㒬傩倯樶㭤橠勂块䊻䔻</w:t>
      </w:r>
      <w:r>
        <w:rPr/>
        <w:t>ꥉ</w:t>
      </w:r>
      <w:r>
        <w:rPr/>
        <w:t>摚ꎻ墩畱싍嚥</w:t>
      </w:r>
      <w:r>
        <w:rPr/>
        <w:t>ꦘⓂ</w:t>
      </w:r>
      <w:r>
        <w:rPr/>
        <w:t>䊻숹歊䰱繁묷仂慣⽗楄⩲疮収싎⪿싂䈺䮻〹갻枱牮㩰㛂中湨幭뿂쉸습焱瑕㎵⌰㥹㵨〹恙瘸䕆</w:t>
      </w:r>
      <w:r>
        <w:rPr/>
        <w:t>⣂</w:t>
      </w:r>
      <w:r>
        <w:rPr/>
        <w:t>㭫剄祓瘷츸긫쉍䐪痂⸥輦䭪捵㴳㗂㙵㉆ꅒ䵤ꇎ쉇⫂吲⸣猩劮⹷츬玘售渥갱쉟住敃䈺㜨</w:t>
      </w:r>
      <w:r>
        <w:rPr/>
        <w:t>ⶏ</w:t>
      </w:r>
      <w:r>
        <w:rPr/>
        <w:t>栳䗂쌭卋</w:t>
      </w:r>
      <w:r>
        <w:rPr/>
        <w:t>⢮</w:t>
      </w:r>
      <w:r>
        <w:rPr/>
        <w:t>惂</w:t>
      </w:r>
      <w:r>
        <w:rPr/>
        <w:t>ⴵ</w:t>
      </w:r>
      <w:r>
        <w:rPr/>
        <w:t>쉷☦穩쉟묽묷㩂彉摩橤䥰婚姃稴榣佧乢稯熿쉥䙍浢⨪繃琱䲿㩯╲摞⹁杈慉昹竂썗ꍮ恕爪丮汧㠥䀴䕍䡞㕁拎쉾ざ</w:t>
      </w:r>
      <w:r>
        <w:rPr/>
        <w:t>ꕗ</w:t>
      </w:r>
      <w:r>
        <w:rPr/>
        <w:t>슏慍숳槂潮柂㑏㍅㨱䶡獍슘숬桷⌤瘵琪싂⹵䈤摐싂呥뭧睉슬㭓䩲佺싂㠫떥稳䜻打쉧漳个</w:t>
      </w:r>
      <w:r>
        <w:rPr/>
        <w:t>⠪</w:t>
      </w:r>
      <w:r>
        <w:rPr/>
        <w:t>値圤坖⭐歬</w:t>
      </w:r>
      <w:r>
        <w:rPr/>
        <w:t>ꥁ╊</w:t>
      </w:r>
      <w:r>
        <w:rPr/>
        <w:t>燂ꅥꅸ盂硤깗䧂⛂㜩扑䔵䱄离歳쉩顕輹盃</w:t>
      </w:r>
      <w:r>
        <w:rPr/>
        <w:t>ꤻ</w:t>
      </w:r>
      <w:r>
        <w:rPr/>
        <w:t>澥恂䝗쉦樻䊮穷</w:t>
      </w:r>
      <w:r>
        <w:rPr/>
        <w:t>ꤻ</w:t>
      </w:r>
      <w:r>
        <w:rPr/>
        <w:t>ㅘ奧⍡爹</w:t>
      </w:r>
      <w:r>
        <w:rPr/>
        <w:t>꤬</w:t>
      </w:r>
      <w:r>
        <w:rPr/>
        <w:t>ⲱ</w:t>
      </w:r>
      <w:r>
        <w:rPr/>
        <w:t>㭺념걋獟玩䀯䭁㭮悘⧍椭⌤噀⫂ꅭ操潧㡪参煖䥳椱䩵䌦</w:t>
      </w:r>
      <w:r>
        <w:rPr/>
        <w:t>ꤱ</w:t>
      </w:r>
      <w:r>
        <w:rPr/>
        <w:t>ꅬ䚣砶幨䱸썣⨭</w:t>
      </w:r>
      <w:r>
        <w:rPr/>
        <w:t>꧂ꤨ</w:t>
      </w:r>
      <w:r>
        <w:rPr/>
        <w:t>慦碮喻숻숮敟㉲乤仂䱦柂偹슬숬싂㭯칦쉫願䝭뽦穑숩䐴妘⍑䵘㪩全ꄱ怺煑硢稷쉏쉍捪揂䕀㭡穷㑸托</w:t>
      </w:r>
      <w:r>
        <w:rPr/>
        <w:t>ꥎ</w:t>
      </w:r>
      <w:r>
        <w:rPr/>
        <w:t>㉵숯</w:t>
      </w:r>
      <w:r>
        <w:rPr/>
        <w:t>ꤻ</w:t>
      </w:r>
      <w:r>
        <w:rPr/>
        <w:t>楙숵쉢숊쉊扺䑘䅅帰⪘숫⭏숲썙䩥縪뮱䜪侮坑㡬戦㩓輥曂䀲ꏂ榬춡뭾偦橾뾥捆땶녲敤ꅞ䲻橅䭆㠽䊵</w:t>
      </w:r>
      <w:r>
        <w:rPr/>
        <w:t>ⱄ</w:t>
      </w:r>
      <w:r>
        <w:rPr/>
        <w:t>彦䭑캻䘪딷⍊佰溱</w:t>
      </w:r>
      <w:r>
        <w:rPr/>
        <w:t>ꦩ</w:t>
      </w:r>
      <w:r>
        <w:rPr/>
        <w:t>繾噆╨㛂⯂</w:t>
      </w:r>
      <w:r>
        <w:rPr/>
        <w:t>ⱔ</w:t>
      </w:r>
      <w:r>
        <w:rPr/>
        <w:t>縨컂䡑㫂䙘槂䥍䄫塴搲祋쉁輨穁佹쵾娺灋縯걦</w:t>
      </w:r>
      <w:r>
        <w:rPr/>
        <w:t>ꥐ</w:t>
      </w:r>
      <w:r>
        <w:rPr/>
        <w:t>琸䡡㓂剌䔷の奍⦩姂內䨲吺漰晈⩴㍕䙃㬫ꥰ匨</w:t>
      </w:r>
      <w:r>
        <w:rPr/>
        <w:t>ꤪ</w:t>
      </w:r>
      <w:r>
        <w:rPr/>
        <w:t>瑙숨癈㉡晟檬䍮㷃䭘㥚劬땋䟂瑐쉟⭀㉇䡬ㅙ䠬彉畱地쉗猤㭏繅╯⩙儹⼵쉍쉞っ朤婭㝬뭚桒浖䘦ꍳ弫眱䰥㭩楕䁺꺬扷拂浅</w:t>
      </w:r>
      <w:r>
        <w:rPr/>
        <w:t>ꗂ</w:t>
      </w:r>
      <w:r>
        <w:rPr/>
        <w:t>䭍☻䱖䕠㔰䫂姂娴䈣슿⑙깷㏂⌤䜫⩫祠䶏歬㈭坄慡</w:t>
      </w:r>
      <w:r>
        <w:rPr/>
        <w:t>⡹</w:t>
      </w:r>
      <w:r>
        <w:rPr/>
        <w:t>쉁特戩䙍숴摾䨺嘲ꥮ呣捣㔯⺘塀쉥彁㤳</w:t>
      </w:r>
      <w:r>
        <w:rPr/>
        <w:t>⢥</w:t>
      </w:r>
      <w:r>
        <w:rPr/>
        <w:t>支쉸⑨䁘睴稣㩂쉇曂뼪癙䑡슻뼫숶坄穄繎殩顔乵</w:t>
      </w:r>
      <w:r>
        <w:rPr/>
        <w:t>Ⱝ</w:t>
      </w:r>
      <w:r>
        <w:rPr/>
        <w:t>倹䍌㡤眹쵨杷㍀땔唪礱桲⿂乒䗎獎㬮㟎婀楊䃂䭂⫂숦硢칯㕐匴숱㭩䗍党牆ꍎ⫂㍹⽦䉣䵑轒偐䱐溣숷䔻䕦숤뭧仍ꍧ䰻廂倥唰䥮坚㨥晊뼸劵㘬熘倷㥀⩦飂婸䍟㡥撻슿睌吹卾窘教⥒妩슱숩⑄幞梩浩◃䍆礷㙨䞡묺</w:t>
      </w:r>
      <w:r>
        <w:rPr/>
        <w:t>⠣</w:t>
      </w:r>
      <w:r>
        <w:rPr/>
        <w:t>睁♖슮伤싂습ㄻ㝄㍠盂╲䵨枵䬩栴숩縺␦⯃䅇</w:t>
      </w:r>
      <w:r>
        <w:rPr/>
        <w:t>ꖱꕪ</w:t>
      </w:r>
      <w:r>
        <w:rPr/>
        <w:t>轱顬愬噒ꥯ祤녂捏呈恪㍞秃쉇⭶㌯乩䁡땩噃喵恮垱瘷彧捲㓃䱚</w:t>
      </w:r>
      <w:r>
        <w:rPr/>
        <w:t>ꤣ</w:t>
      </w:r>
      <w:r>
        <w:rPr/>
        <w:t>磂轆숳쉂䥸穇ꅕ쉫䷂㑘⹊奪盂漪繢橎獶倯䙇숨淂繾䍚坴䚵⫂㍭㙨싂㚩焻䰬긹침䱊쉔䣂䅰堹珂䁃惂噏眳⾵卹劥⑞⌬眺䉄䑊쉘</w:t>
      </w:r>
      <w:r>
        <w:rPr/>
        <w:t>ꗂ</w:t>
      </w:r>
      <w:r>
        <w:rPr/>
        <w:t>恊劵ㅍ슬꥾⭡癲幍灡ꎘ幉㉯숮⧂浟䆩</w:t>
      </w:r>
      <w:r>
        <w:rPr/>
        <w:t>ꤨ⯍</w:t>
      </w:r>
      <w:r>
        <w:rPr/>
        <w:t>쉮쉍喘掏吱占䍓濂侬䵲츴单⒬墘</w:t>
      </w:r>
      <w:r>
        <w:rPr/>
        <w:t>ꤺ</w:t>
      </w:r>
      <w:r>
        <w:rPr/>
        <w:t>쉫䕾ꅌ싂⭷䨤㉺婙唫極㈽琶캿幩穄䉕搫썖䭆㐱쉨걃な攽搦损䓃楋䩉⹊坅熣</w:t>
      </w:r>
      <w:r>
        <w:rPr/>
        <w:t>ꕘ</w:t>
      </w:r>
      <w:r>
        <w:rPr/>
        <w:t>关쉙䱲쉁坧洰칪樣슡㝐쉬圥迂嘶숺䄦吪幆卨呉皣䱚뽐卫区䡬晷ㅗ䝔協⨺关䶱庣䊏䡲暥겥㜊䡸瑌畧</w:t>
      </w:r>
      <w:r>
        <w:rPr/>
        <w:t>ꔶ⫂</w:t>
      </w:r>
      <w:r>
        <w:rPr/>
        <w:t>깶弦杏洩惂ㅀ쉓╵ꍮ䩐玏㥨飂</w:t>
      </w:r>
      <w:r>
        <w:rPr/>
        <w:t>ⰷ</w:t>
      </w:r>
      <w:r>
        <w:rPr/>
        <w:t>弥䑗䕰</w:t>
      </w:r>
      <w:r>
        <w:rPr/>
        <w:t>ꥌ</w:t>
      </w:r>
      <w:r>
        <w:rPr/>
        <w:t>뼯㡾</w:t>
      </w:r>
      <w:r>
        <w:rPr/>
        <w:t>ⰷ</w:t>
      </w:r>
      <w:r>
        <w:rPr/>
        <w:t>䜹싂唴䙖뮡䩋摧갨䤳칞洫㣎稸煟祅彥</w:t>
      </w:r>
      <w:r>
        <w:rPr/>
        <w:t>ⵃ</w:t>
      </w:r>
      <w:r>
        <w:rPr/>
        <w:t>䑭슮慗⸬⩕⺵扲</w:t>
      </w:r>
      <w:r>
        <w:rPr/>
        <w:t>ⱦ</w:t>
      </w:r>
      <w:r>
        <w:rPr/>
        <w:t>硴쵨硒䕈汑栳⵷䔯䠰</w:t>
      </w:r>
      <w:r>
        <w:rPr/>
        <w:t>ꗍ</w:t>
      </w:r>
      <w:r>
        <w:rPr/>
        <w:t>稰樰洲뭕椬歑棃癇䁘썓䡉</w:t>
      </w:r>
      <w:r>
        <w:rPr/>
        <w:t>꧂</w:t>
      </w:r>
      <w:r>
        <w:rPr/>
        <w:t>顉堻憻汕迂┪离쉞㕎楔牚⭚ꅬ妏䛂奇䅦♸曎땁塘㗂临慅⒱妱♪椥伻轷곂ㅈ潸㔬쉂凂숱⎣</w:t>
      </w:r>
      <w:r>
        <w:rPr/>
        <w:t>ꤻ</w:t>
      </w:r>
      <w:r>
        <w:rPr/>
        <w:t>⽘⎩䬮眱⑫䟂떿瑖쉇煀뭢疵橦坑㍆숸朹쵑䄪敧札쉀啹촥碏걯坉⛂囎懂㞏컂歌煂窘⥲昪㌶㩬滍슮썹縹瞡焴</w:t>
      </w:r>
      <w:r>
        <w:rPr/>
        <w:t>ꔶ</w:t>
      </w:r>
      <w:r>
        <w:rPr/>
        <w:t>쵲⦮쉯녅䂘ꇍ䭨婃摡촨</w:t>
      </w:r>
      <w:r>
        <w:rPr/>
        <w:t>ⵁ</w:t>
      </w:r>
      <w:r>
        <w:rPr/>
        <w:t>含濂䰱泂ㄫ摠숤뭖숺特倰딻䄪㕚匮纩摵啘撿愬꥖䃂敘⩆淂쉹湣洫匦敱棂䍈䏎쉰䝒敤ꍉ⮡攱椽㥴䁁䍓穰䗍憡⭭兎┴츣留</w:t>
      </w:r>
      <w:r>
        <w:rPr/>
        <w:t>ꕭ</w:t>
      </w:r>
      <w:r>
        <w:rPr/>
        <w:t>䴲㨻汕⹨㉾숯弮幹绂䯂ꅠ㵱挲ㄮ稻쉌ず怵䛂湎⽎恧嚘</w:t>
      </w:r>
      <w:r>
        <w:rPr/>
        <w:t>⠪</w:t>
      </w:r>
      <w:r>
        <w:rPr/>
        <w:t>栤㒿╏♵燂扇搫炏睧乧䢵싂〷摠⵵损゘偒㋂顨ꥨ칒氬␫䳂걣秎弨</w:t>
      </w:r>
      <w:r>
        <w:rPr/>
        <w:t>ⴵ</w:t>
      </w:r>
      <w:r>
        <w:rPr/>
        <w:t>壂漷䑅厮</w:t>
      </w:r>
      <w:r>
        <w:rPr/>
        <w:t>Ⱞ</w:t>
      </w:r>
      <w:r>
        <w:rPr/>
        <w:t>佊㨱䣂습幷㜻숮䩦</w:t>
      </w:r>
      <w:r>
        <w:rPr/>
        <w:t>ꤣ</w:t>
      </w:r>
      <w:r>
        <w:rPr/>
        <w:t>㗍椥棂걾숱㢡犱偷䀪숬参◂顀㕮恐</w:t>
      </w:r>
      <w:r>
        <w:rPr/>
        <w:t>ꥈ</w:t>
      </w:r>
      <w:r>
        <w:rPr/>
        <w:t>兂㍠忂渴㒬䀰</w:t>
      </w:r>
      <w:r>
        <w:rPr/>
        <w:t>꧍</w:t>
      </w:r>
      <w:r>
        <w:rPr/>
        <w:t>숬ㅮ㉰숮噡䀦煲㐵䡵旃㌭츫䙏슩숣秂䈬쉨녧</w:t>
      </w:r>
      <w:r>
        <w:rPr/>
        <w:t>⡶</w:t>
      </w:r>
      <w:r>
        <w:rPr/>
        <w:t>剬䕲勎沱楠</w:t>
      </w:r>
      <w:r>
        <w:rPr/>
        <w:t>Ⱪ</w:t>
      </w:r>
      <w:r>
        <w:rPr/>
        <w:t>쉕㑖␣쉯爷㥖潭數垻戴쉩㭥☨浮녅㥐슏敘㕏깂␬橈䍆땮猤刭扈싃㘪쉮啙</w:t>
      </w:r>
      <w:r>
        <w:rPr/>
        <w:t>Ⱓ</w:t>
      </w:r>
      <w:r>
        <w:rPr/>
        <w:t>猨슿쉠㵯塗氽㘪㓂椥㧂㩱⧂繌쉧䁆䱺疵前牀䈫壂辣䅓䏂䜺刦넩쉲珂㪡场⹑槂噵獢䥓쵵⩅쉏컎╘㶬怵媵믎쉒条긹㐹僂싂獄痎캏칬⥪⽾㉱䕍치⾩桅䂮啐ꌴ琥漹싍ㅣ墣</w:t>
      </w:r>
      <w:r>
        <w:rPr/>
        <w:t>⢥</w:t>
      </w:r>
      <w:r>
        <w:rPr/>
        <w:t>東</w:t>
      </w:r>
      <w:r>
        <w:rPr/>
        <w:t>ꦮ</w:t>
      </w:r>
      <w:r>
        <w:rPr/>
        <w:t>츸儺⩖䅕堲숻䗂穫剶唽걫</w:t>
      </w:r>
      <w:r>
        <w:rPr/>
        <w:t>⡫</w:t>
      </w:r>
      <w:r>
        <w:rPr/>
        <w:t>睏㢥䍬┪㍠㝧嘤䡲畃䆏㩎㜴</w:t>
      </w:r>
      <w:r>
        <w:rPr/>
        <w:t>ꤽ⭪</w:t>
      </w:r>
      <w:r>
        <w:rPr/>
        <w:t>匰긯頶年</w:t>
      </w:r>
      <w:r>
        <w:rPr/>
        <w:t>⢥⨲</w:t>
      </w:r>
      <w:r>
        <w:rPr/>
        <w:t>庿딤⹌㠵쉄뭑倯⼷㐰㌦伷㉆啁⭭槂깐⼹╣</w:t>
      </w:r>
      <w:r>
        <w:rPr/>
        <w:t>Ⱔ</w:t>
      </w:r>
      <w:r>
        <w:rPr/>
        <w:t>㨬쉍临瑃穹戹燂䲻捞㑣樳獤꺥澵㷂㝊瓂䁡ㄊ쏂䑙摄◂渤㝹制⬳佚╴奐쉭ヂ憵睴쉏땓䠽㥇</w:t>
      </w:r>
      <w:r>
        <w:rPr/>
        <w:t>⡪</w:t>
      </w:r>
      <w:r>
        <w:rPr/>
        <w:t>쵖㙨畅䈨䬩⶿⼬䛂쉭䕧┤ꥤ숨倯䅑뿂䱟껂곂䩯䍩쉗䦱払놘廂勂</w:t>
      </w:r>
      <w:r>
        <w:rPr/>
        <w:t>ⷂ</w:t>
      </w:r>
      <w:r>
        <w:rPr/>
        <w:t>玩抬ㅇ</w:t>
      </w:r>
      <w:r>
        <w:rPr/>
        <w:t>ꤷ</w:t>
      </w:r>
      <w:r>
        <w:rPr/>
        <w:t>勎浂浍勂丹婙䱖㡗嚩歪摔灍秂㚏ㄮ㘻</w:t>
      </w:r>
      <w:r>
        <w:rPr/>
        <w:t>ⶱ</w:t>
      </w:r>
      <w:r>
        <w:rPr/>
        <w:t>へ搦牁䫃䑢䙤㙍㩔ꎥ♲䧂</w:t>
      </w:r>
      <w:r>
        <w:rPr/>
        <w:t>ⰽ⑶</w:t>
      </w:r>
      <w:r>
        <w:rPr/>
        <w:t>ꅥ䴶眴䕋總숫츹䅲䠻숨</w:t>
      </w:r>
      <w:r>
        <w:rPr/>
        <w:t>Ⲯ⨹</w:t>
      </w:r>
      <w:r>
        <w:rPr/>
        <w:t>䳍</w:t>
      </w:r>
      <w:r>
        <w:rPr/>
        <w:t>⡏</w:t>
      </w:r>
      <w:r>
        <w:rPr/>
        <w:t>剌䑙쉟⽓䐸쉚쵳뾣呚灓丣쉗쉲嚡㖩婚쉔㩑</w:t>
      </w:r>
      <w:r>
        <w:rPr/>
        <w:t>ꥃ</w:t>
      </w:r>
      <w:r>
        <w:rPr/>
        <w:t>十쌳侵썫뽃슡⽊摳唨窣ぬ兮濎䵸㛂樸栮땊츬拍䞱숪䝳坋椥橙㑾⑞否⥈佇</w:t>
      </w:r>
      <w:r>
        <w:rPr/>
        <w:t>ⵓ</w:t>
      </w:r>
      <w:r>
        <w:rPr/>
        <w:t>喘喱厵쉓㯃顙䝩潩捞⥫⨩춿琱㛍⹸뗂椺稨䩍㴽京쉹쉑⭠悱慫哂䯂穄㗂</w:t>
      </w:r>
      <w:r>
        <w:rPr/>
        <w:t>⢩☹</w:t>
      </w:r>
      <w:r>
        <w:rPr/>
        <w:t>ꗃ</w:t>
      </w:r>
      <w:r>
        <w:rPr/>
        <w:t>淍뼪쉴䕅摱묵佅繷぀숣쉰稤殩</w:t>
      </w:r>
      <w:r>
        <w:rPr/>
        <w:t>ⱕ</w:t>
      </w:r>
      <w:r>
        <w:rPr/>
        <w:t>䍕亵</w:t>
      </w:r>
      <w:r>
        <w:rPr/>
        <w:t>ꤨ</w:t>
      </w:r>
      <w:r>
        <w:rPr/>
        <w:t>呯䁙ㅣ㘶抩潩漸癞쉲歇穧灏嘯⌱䥔⩚㕹㢣祣㙀ꅯ繙⍹Ⓨ</w:t>
      </w:r>
      <w:r>
        <w:rPr/>
        <w:t>꧂</w:t>
      </w:r>
      <w:r>
        <w:rPr/>
        <w:t>迍硸奎療䴪</w:t>
      </w:r>
      <w:r>
        <w:rPr/>
        <w:t>ⷂ</w:t>
      </w:r>
      <w:r>
        <w:rPr/>
        <w:t>쵂싂堦䰪ㅏ숺煸㉏䙉╌쉩㊱㠸ヂ瘬癡彤䗎挸轑瞱朸⭹䅔견祊⤹⯂떿〭⺘煂䙳⩶兕䱃䨬䶡䠳⩀烂捥嗂煅ꄪ䠣呆숩浏仂㴮촴䠫材奅盂</w:t>
      </w:r>
      <w:r>
        <w:rPr/>
        <w:t>ꕢ</w:t>
      </w:r>
      <w:r>
        <w:rPr/>
        <w:t>啧⫍㴥㚏珂Ⓙ⬭づ㩋氥䏂싂煊⨸</w:t>
      </w:r>
      <w:r>
        <w:rPr/>
        <w:t>⡰</w:t>
      </w:r>
      <w:r>
        <w:rPr/>
        <w:t>曎啓剙歰쉋ꥳ䏂煡へ年䐳甹び壎</w:t>
      </w:r>
      <w:r>
        <w:rPr/>
        <w:t>꤬</w:t>
      </w:r>
      <w:r>
        <w:rPr/>
        <w:t>㤸桂爦</w:t>
      </w:r>
      <w:r>
        <w:rPr/>
        <w:t>ⵡ</w:t>
      </w:r>
      <w:r>
        <w:rPr/>
        <w:t>彰䋃敟ꥣ</w:t>
      </w:r>
      <w:r>
        <w:rPr/>
        <w:t>ⵓ⪬⨮꧂</w:t>
      </w:r>
      <w:r>
        <w:rPr/>
        <w:t>뇂⩭촨瞵䐰</w:t>
      </w:r>
      <w:r>
        <w:rPr/>
        <w:t>ꖡ</w:t>
      </w:r>
      <w:r>
        <w:rPr/>
        <w:t>獋恒丱佈⤶ネ娻眳䕀</w:t>
      </w:r>
      <w:r>
        <w:rPr/>
        <w:t>ⲏ</w:t>
      </w:r>
      <w:r>
        <w:rPr/>
        <w:t>䁕犻쉅뮩啭䝨䈤⯂쉹䑶ヂ쉫卫㥭</w:t>
      </w:r>
      <w:r>
        <w:rPr/>
        <w:t>ⷂ</w:t>
      </w:r>
      <w:r>
        <w:rPr/>
        <w:t>㇍㘺潱ㄲ땢</w:t>
      </w:r>
      <w:r>
        <w:rPr/>
        <w:t>ꕧ</w:t>
      </w:r>
      <w:r>
        <w:rPr/>
        <w:t>㖏녋⼰顶弨⭔⑋浺泂뮵ꥨ슮毂쉷癧橥땇坪㵯兇┳曂㨸츪⥸ꍋ顥栽剢慫檵ꥸ</w:t>
      </w:r>
      <w:r>
        <w:rPr/>
        <w:t>Ⳃ</w:t>
      </w:r>
      <w:r>
        <w:rPr/>
        <w:t>昶杢놣⮣潁歓쉘쉭䑑盍偉繩煔㈦뾩츳썱싃䭣쉌⌺㞿乐숥</w:t>
      </w:r>
      <w:r>
        <w:rPr/>
        <w:t>ⵓ</w:t>
      </w:r>
      <w:r>
        <w:rPr/>
        <w:t>숮槂纩䥦捸㍙쌪绂坲制慠橪梻㘶썬⦬嫂떻슡剦</w:t>
      </w:r>
      <w:r>
        <w:rPr/>
        <w:t>ꗂ</w:t>
      </w:r>
      <w:r>
        <w:rPr/>
        <w:t>㚘摓쎮땷⑷⍰䓂슬㮘㍍煬盂쉾␦楋㛂䅲㝯䙔⨵☽䴯䢩쉮㑯쉯⩰癅⩇璥⒘⻃♄</w:t>
      </w:r>
      <w:r>
        <w:rPr/>
        <w:t>ꕘꥍ</w:t>
      </w:r>
      <w:r>
        <w:rPr/>
        <w:t>坹⹇䈩忍ㅶ쉄묶祀ꅥ㨥桍䁌炻넹抡恧礱顯爰飂䝒瓂쵟僃숸潎帶숶㞱㩷◂숲煹⼊䴽쉓ぉ┴㴻⩞形婍則㙺瑏</w:t>
      </w:r>
      <w:r>
        <w:rPr/>
        <w:t>⣃</w:t>
      </w:r>
      <w:r>
        <w:rPr/>
        <w:t>洨㛂㵉䑔⽨ꥫ</w:t>
      </w:r>
      <w:r>
        <w:rPr/>
        <w:t>ⶣ</w:t>
      </w:r>
      <w:r>
        <w:rPr/>
        <w:t>ひ瀫タ㑏瀫祈⬸磍䥳쉳䃂䥹慌吳⧃橊㉾㭒쉓汬畬㟃⩪婞娪⑭⨦컂ꥪ땕勂嘹⨹〩栺䴺㉗㑶呡䌬嚏番쉷爫㑸䪬樶澵佀䑖㙃⩎幹녴⥀䌴䅖眷㤽㍕汹䙾㉑ꥶ칶싂猫磂在塤</w:t>
      </w:r>
      <w:r>
        <w:rPr/>
        <w:t>ꤹ</w:t>
      </w:r>
      <w:r>
        <w:rPr/>
        <w:t>ㄽ慢쉓</w:t>
      </w:r>
      <w:r>
        <w:rPr/>
        <w:t>ꤴ⤮</w:t>
      </w:r>
      <w:r>
        <w:rPr/>
        <w:t>뗂癠ꍋ払灗⴬其倩Ⓙ䨭⩅復⨵噱깆䧂녰桉烂䋂烂楷䍤㪩쉳⽑光⍅쏂祰䙰╇싂織╗</w:t>
      </w:r>
      <w:r>
        <w:rPr/>
        <w:t>⣂</w:t>
      </w:r>
      <w:r>
        <w:rPr/>
        <w:t>쉦</w:t>
      </w:r>
      <w:r>
        <w:rPr/>
        <w:t>꧃</w:t>
      </w:r>
      <w:r>
        <w:rPr/>
        <w:t>燂剰촨爫</w:t>
      </w:r>
      <w:r>
        <w:rPr/>
        <w:t>ꕊ⒱</w:t>
      </w:r>
      <w:r>
        <w:rPr/>
        <w:t>쉂䴨⍺渰㨥䳂䝉佧㕌扲䜭㯂⭬䲘㈰䅪摑狂쉉⨮㝣倸㥵う扲䣂涮也뽩숶暩卑䍵犩ꆿ繋䋂숯汘䎥佖슱쎮숸쉄♊⩠슥偡顥㜥㭙挵칸숽狎剪䄶䵌㞡乷繂囎쉴㡶ꎏ桥〥䭢⏂</w:t>
      </w:r>
      <w:r>
        <w:rPr/>
        <w:t>꧂</w:t>
      </w:r>
      <w:r>
        <w:rPr/>
        <w:t>숣䱵娮幩䳂땏䩔㈦怴嗃㞿櫂⽩ꍩ촻</w:t>
      </w:r>
      <w:r>
        <w:rPr/>
        <w:t>ⱈⱷ</w:t>
      </w:r>
      <w:r>
        <w:rPr/>
        <w:t>䡎顈疘⍖ꥪ썋䩫窩걦橅䵞偘丶窿畉㚮⚩긣獏噴쉆佧欯䑸匨츲㈣勂䲿顇䉁䠷딱㑔戥쵇埂</w:t>
      </w:r>
      <w:r>
        <w:rPr/>
        <w:t>ꤹ</w:t>
      </w:r>
      <w:r>
        <w:rPr/>
        <w:t>揂佔午癩㯂璡</w:t>
      </w:r>
      <w:r>
        <w:rPr/>
        <w:t>ⴤ</w:t>
      </w:r>
      <w:r>
        <w:rPr/>
        <w:t>㄰啖畄쵺⼲伲轖㚩䇎敔噤匤</w:t>
      </w:r>
      <w:r>
        <w:rPr/>
        <w:t>Ⱛ</w:t>
      </w:r>
      <w:r>
        <w:rPr/>
        <w:t>㜦⭱慌숣</w:t>
      </w:r>
      <w:r>
        <w:rPr/>
        <w:t>⣂</w:t>
      </w:r>
      <w:r>
        <w:rPr/>
        <w:t>权盂穕䙠垮␱揂</w:t>
      </w:r>
      <w:r>
        <w:rPr/>
        <w:t>Ⱜ</w:t>
      </w:r>
      <w:r>
        <w:rPr/>
        <w:t>牥䕗仂⨪牚⥢溩墮⺩繈ㄴ䂥슣ꆱ潩㈳깹</w:t>
      </w:r>
      <w:r>
        <w:rPr/>
        <w:t>ꤵ</w:t>
      </w:r>
      <w:r>
        <w:rPr/>
        <w:t>쉇㵾抻䢏戰〽搤꥕쉆睹뭴</w:t>
      </w:r>
      <w:r>
        <w:rPr/>
        <w:t>ⵖ</w:t>
      </w:r>
      <w:r>
        <w:rPr/>
        <w:t>䙮䡀䥯</w:t>
      </w:r>
      <w:r>
        <w:rPr/>
        <w:t>Ⱝ</w:t>
      </w:r>
      <w:r>
        <w:rPr/>
        <w:t>䃂쉲걣序촨協㝉漦㓂硲췂ꍞ䙵圩攱瀩믂껂숬딲㋂䌳⤦ꥧ桦</w:t>
      </w:r>
      <w:r>
        <w:rPr/>
        <w:t>ꦱ</w:t>
      </w:r>
      <w:r>
        <w:rPr/>
        <w:t>슱渽</w:t>
      </w:r>
      <w:r>
        <w:rPr/>
        <w:t>ꕭ⭪</w:t>
      </w:r>
      <w:r>
        <w:rPr/>
        <w:t>係愯弴䑈窬</w:t>
      </w:r>
      <w:r>
        <w:rPr/>
        <w:t>⡤</w:t>
      </w:r>
      <w:r>
        <w:rPr/>
        <w:t>畅瓂딻䉌呒仂쉣䌻氤╧ꍢ㞿破嘴儨䭞㵮䵸㡠⾬㤯䳃瑀潰媱榣䘦뿂牒兔硌쉚睖堳毂⫂䅧</w:t>
      </w:r>
      <w:r>
        <w:rPr/>
        <w:t>ꕇ</w:t>
      </w:r>
      <w:r>
        <w:rPr/>
        <w:t>곂瑋䕏湄뾮䩙塚垬넻熮䑫뼣䎬쌦쉇슱婈◂㣂㑠示献㩦凎焥恙眣䯂숣ㄣ桑⑾䁕⸩뮬禵녍祍稲ꍆ怤䰮玘땾䲡쉐♌䝢爯䉠繊祡䗂と䍷倽⫂櫂싂婷䉗㎡</w:t>
      </w:r>
      <w:r>
        <w:rPr/>
        <w:t>⡊</w:t>
      </w:r>
      <w:r>
        <w:rPr/>
        <w:t>䰨幁놩⭘潘剆⬽䥯㙧숪쉚瑦쉴䀪栴㈰姂믂䙞䢵㠳桂</w:t>
      </w:r>
      <w:r>
        <w:rPr/>
        <w:t>ⱚ</w:t>
      </w:r>
      <w:r>
        <w:rPr/>
        <w:t>긦ㅙ轚갪積佤惃ㅫㆱ焯⽌楔离慓て년䍠</w:t>
      </w:r>
      <w:r>
        <w:rPr/>
        <w:t>ꤹ</w:t>
      </w:r>
      <w:r>
        <w:rPr/>
        <w:t>ꅕ洊䬹杓幦䢻넴뽵歘睱穢摶愩␴걧㞬䨴⑞썩䐬⻂縮㗂㙬浒啤杣央썒䱵⯂䍇灲ㄥ丮넲⽇䵹㉋䡍扏뇂쉍㭦䐭㉨颩㙮潮쉨숴뮘丱䁈걤쉾㉒佑⬬偓畃䑞숱㡟天潫㮏熿땭橖熮䆮窵䖡䠲煟楄璘㕩湁</w:t>
      </w:r>
      <w:r>
        <w:rPr/>
        <w:t>⠱</w:t>
      </w:r>
      <w:r>
        <w:rPr/>
        <w:t>帯⩀杨丹却⸪坚椺</w:t>
      </w:r>
      <w:r>
        <w:rPr/>
        <w:t>⡄</w:t>
      </w:r>
      <w:r>
        <w:rPr/>
        <w:t>䃂썾ꅎ╀摦愸潺␳睕䲿⨶</w:t>
      </w:r>
      <w:r>
        <w:rPr/>
        <w:t>꥟</w:t>
      </w:r>
      <w:r>
        <w:rPr/>
        <w:t>盃睵倯焥厩瑰湴ㄭ汰숤煏轶╄奘繍⩘猹媵</w:t>
      </w:r>
      <w:r>
        <w:rPr/>
        <w:t>ⵒ</w:t>
      </w:r>
      <w:r>
        <w:rPr/>
        <w:t>뼱㵙⩴䥉燂녪ㄦ㕯</w:t>
      </w:r>
      <w:r>
        <w:rPr/>
        <w:t>ⱃ⡩</w:t>
      </w:r>
      <w:r>
        <w:rPr/>
        <w:t>照㘨쉘悿揂愣橯瘹ꅰ⬩恟乙䋎䘷쉒睅枘䍫嗂쉁凂佃牺쉗听쉸噦時嫎桥䩮㧃㉥⸰䵥乞</w:t>
      </w:r>
      <w:r>
        <w:rPr/>
        <w:t>ⶩ</w:t>
      </w:r>
      <w:r>
        <w:rPr/>
        <w:t>䇎⑹祍땱塵䴣䁃撩痂禘當㍎싂剈䗂쉬樻</w:t>
      </w:r>
      <w:r>
        <w:rPr/>
        <w:t>ⵠ</w:t>
      </w:r>
      <w:r>
        <w:rPr/>
        <w:t>쉘캩瘦攭澻㤻㵥ꅔ眫到딪套䨲䜳爲䨭厮쉙</w:t>
      </w:r>
      <w:r>
        <w:rPr/>
        <w:t>ꔤ</w:t>
      </w:r>
      <w:r>
        <w:rPr/>
        <w:t>泎䄻</w:t>
      </w:r>
      <w:r>
        <w:rPr/>
        <w:t>Ⳃ</w:t>
      </w:r>
      <w:r>
        <w:rPr/>
        <w:t>⽸勂䩹头⸽䚱题⸺䮣汑䦮穏䙭깈杈煤㣂瞥땊땎㍘㶥ぐ썶땴捘牾㵨ㄱ䍭♉摄慴㉋窮땟⪮䉺坦彄녬塓䷂䡷㑏洪污㙡䁡</w:t>
      </w:r>
      <w:r>
        <w:rPr/>
        <w:t>ꤥ</w:t>
      </w:r>
      <w:r>
        <w:rPr/>
        <w:t>㇂䏂䀮⑄⥄걧쌸灠刵䴲祟䍁싃夨䝸쉈扱쉣⨵吷栽ッ⵩䣂</w:t>
      </w:r>
      <w:r>
        <w:rPr/>
        <w:t>ꤵ</w:t>
      </w:r>
      <w:r>
        <w:rPr/>
        <w:t>쉊㚘쌭繷参恖墩埂頩颩栨╢녪䏂倶㍡伽狂ꥣ⭰敗伶揂㣂ㅬ女扏凂怲佚掬䍪䙚牓쉋䱅䡍ꍈ憩습狂깋㟃嚡飂䜤䜤䉸䞻䘻張䲣穕㭞卫夳扪慥⽄숲桙䌭拂</w:t>
      </w:r>
      <w:r>
        <w:rPr/>
        <w:t>⠣</w:t>
      </w:r>
      <w:r>
        <w:rPr/>
        <w:t>䲡䕋⩂⿎⴮숮票ꅢ卅礥䍣晷䏂輴堶䝱뽐婍⤽扁倮栤琯䄽䯎뽳眶ⸯ쉖</w:t>
      </w:r>
      <w:r>
        <w:rPr/>
        <w:t>ꕙ</w:t>
      </w:r>
      <w:r>
        <w:rPr/>
        <w:t>뮘潪㯂猴兖ヂ咱犘䠥凂⥤㇂䅸ォ佭欯䄲凂</w:t>
      </w:r>
      <w:r>
        <w:rPr/>
        <w:t>ꦻ</w:t>
      </w:r>
      <w:r>
        <w:rPr/>
        <w:t>쉢습⯃䀽渽挵䍊扇걙ꌳ쉕䕙④숣彚慶牦昵係ざ⩡丳祑숰ꇍ⌬恟渻池┱卦쉤䀪癃癮焷㕊䥶景䕵♴⎩숥㍺獉⽇奧䉑</w:t>
      </w:r>
      <w:r>
        <w:rPr/>
        <w:t>ⵇ</w:t>
      </w:r>
      <w:r>
        <w:rPr/>
        <w:t>呰空灭卺撱땶母㞱敖㵫癸䆏⫎숩瀫싂搤땁⬰牄爯煇</w:t>
      </w:r>
      <w:r>
        <w:rPr/>
        <w:t>ꕔ</w:t>
      </w:r>
      <w:r>
        <w:rPr/>
        <w:t>쉮㕴䂘㉦睇穅捹싍⸴♨呠㤺㋂썣깖慠䙰畃</w:t>
      </w:r>
      <w:r>
        <w:rPr/>
        <w:t>ꕑ</w:t>
      </w:r>
      <w:r>
        <w:rPr/>
        <w:t>䱠Ⓧㅘ䷃</w:t>
      </w:r>
      <w:r>
        <w:rPr/>
        <w:t>ⵤ</w:t>
      </w:r>
      <w:r>
        <w:rPr/>
        <w:t>博彸䊻숪䲵♚朦숪琮숩칄埂䙳頳䪮昰弳䤵堫㥲⸩嘊樺걍塅숪䬵⴬偨⻂犡䌳亡洷戵쉨幷䣂ㅶ偸쉎뿎慠桲卌慁瑰係彭㙥슥쉥海䕓祌榻㯃⤻灐</w:t>
      </w:r>
      <w:r>
        <w:rPr/>
        <w:t>ꗂ</w:t>
      </w:r>
      <w:r>
        <w:rPr/>
        <w:t>娻沥婒슿</w:t>
      </w:r>
      <w:r>
        <w:rPr/>
        <w:t>⣎</w:t>
      </w:r>
      <w:r>
        <w:rPr/>
        <w:t>ꥉ</w:t>
      </w:r>
      <w:r>
        <w:rPr/>
        <w:t>쉁塟゘㩳娯榩戹積⥶⨳顢欴㝉䝎䵳䭉妥㍺䁵쉃塾䢻朷싃䱢쉤瑉癭습</w:t>
      </w:r>
      <w:r>
        <w:rPr/>
        <w:t>Ⱨ</w:t>
      </w:r>
      <w:r>
        <w:rPr/>
        <w:t>㤬숽䪱磂</w:t>
      </w:r>
      <w:r>
        <w:rPr/>
        <w:t>ⱺ</w:t>
      </w:r>
      <w:r>
        <w:rPr/>
        <w:t>䮥汲촹瘥捵嚻兑숶㍠㵙灠係㌰䩵</w:t>
      </w:r>
      <w:r>
        <w:rPr/>
        <w:t>⡇</w:t>
      </w:r>
      <w:r>
        <w:rPr/>
        <w:t>䕚⏂块吷ㅂ穗灃춣㕨슏</w:t>
      </w:r>
      <w:r>
        <w:rPr/>
        <w:t>ⶏ</w:t>
      </w:r>
      <w:r>
        <w:rPr/>
        <w:t>〵沬幊獡⹰</w:t>
      </w:r>
      <w:r>
        <w:rPr/>
        <w:t>ⵄ</w:t>
      </w:r>
      <w:r>
        <w:rPr/>
        <w:t>嚘摔䙅ꅃ긲㵑楩姂䡉쉾☺⺘칄䩊捍뽗㵯繡ㄶ燂숭ぷ珂</w:t>
      </w:r>
      <w:r>
        <w:rPr/>
        <w:t>ꤻ</w:t>
      </w:r>
      <w:r>
        <w:rPr/>
        <w:t>熘婍䝠瑁䵆穷捸㧂䦩ꥢ䈷湭揎싂䝪浊㑵䯂瀵櫂䔳떵㍴䞬㔨⍧䑴싂슩쌦⨻䉶</w:t>
      </w:r>
      <w:r>
        <w:rPr/>
        <w:t>ⱐ</w:t>
      </w:r>
      <w:r>
        <w:rPr/>
        <w:t>숽쉉灕㉨穖쵂婊䛂쉱噶䇂숤䭥䠣㠪</w:t>
      </w:r>
      <w:r>
        <w:rPr/>
        <w:t>ꔬꕌ</w:t>
      </w:r>
      <w:r>
        <w:rPr/>
        <w:t>央쉩䐰剺숹꺻⽸慺䁺숲ぅ撮㉍痂䍮슏썊炬い朩⯂</w:t>
      </w:r>
      <w:r>
        <w:rPr/>
        <w:t>ꕎ</w:t>
      </w:r>
      <w:r>
        <w:rPr/>
        <w:t>扪㏂影╔㥎畣癮䥊唪揂쉺漺摺䙭彇輹㢬噈弥㡅憱䦘䉲畷瞱⥍瑺收⎣㔦䍯扟楶氥㉃⬤⵺怸嘪</w:t>
      </w:r>
      <w:r>
        <w:rPr/>
        <w:t>ⵁ</w:t>
      </w:r>
      <w:r>
        <w:rPr/>
        <w:t>걇ꥹ쉪吽⍨䱈칹쉉⸳怶輯穾</w:t>
      </w:r>
      <w:r>
        <w:rPr/>
        <w:t>꧂</w:t>
      </w:r>
      <w:r>
        <w:rPr/>
        <w:t>슬傘畗迂㨨䅗⑔쉣癳㔯䇂◍䝌깧컂栭㞣浉祺㐬쏍쵺㑥拂</w:t>
      </w:r>
      <w:r>
        <w:rPr/>
        <w:t>ⴹ</w:t>
      </w:r>
      <w:r>
        <w:rPr/>
        <w:t>凂⩄帵㙵灡䡚轴⑱辮䙭獶㕲⹇㢣幺厱㒣쉋朻䨤婍桦烂㡤ㅇ숴쉕轀砺숰䪮䫂庿恮┤窿⍙摕䃎㕞쉞湔漱⽀硎塅깤⺡截숴燂녨⾩䊱쉳䈪⛂幮敮ꍗ♒쉏あ〈⨭㭡煑㕃兪幍䦩姂싍唸ꆩ啹溵圭㭹绂</w:t>
      </w:r>
      <w:r>
        <w:rPr/>
        <w:t>ꤪ</w:t>
      </w:r>
      <w:r>
        <w:rPr/>
        <w:t>묶桵</w:t>
      </w:r>
      <w:r>
        <w:rPr/>
        <w:t>⠬</w:t>
      </w:r>
      <w:r>
        <w:rPr/>
        <w:t>숰止珂価睃嚣⨰ꏂ䫂숦䨬毎偪슬埂硐⬲珂戤</w:t>
      </w:r>
      <w:r>
        <w:rPr/>
        <w:t>ꔬ</w:t>
      </w:r>
      <w:r>
        <w:rPr/>
        <w:t>녑䉾晙玩湳扔狂㴽䐥</w:t>
      </w:r>
      <w:r>
        <w:rPr/>
        <w:t>Ⳃ</w:t>
      </w:r>
      <w:r>
        <w:rPr/>
        <w:t>松狂뭺㨣⩇⻃轉</w:t>
      </w:r>
      <w:r>
        <w:rPr/>
        <w:t>ꔰ⩭</w:t>
      </w:r>
      <w:r>
        <w:rPr/>
        <w:t>㇂䒻㴩㙡䘷琩丩癟썕쎡练䱄繟竎⩚戥殡숩</w:t>
      </w:r>
      <w:r>
        <w:rPr/>
        <w:t>ⶏ</w:t>
      </w:r>
      <w:r>
        <w:rPr/>
        <w:t>癴쉭䙕ꥤ勂㑀歃䒥넫ꇂ䙾걧楑쌫扑祎썶弤컂⭭匳水杶彌쉫㑑쉵㤶⥄䂱⩘⩳䲘㛂ꍯ싂夯刱쉪䁲슡浨杚⭨숹숦嫂⽸刲⥶딳쉔⩢桓牥㝪䑡剩믂䥉参쵣칫焥쉅椤쉬ꥨ䒩奇䈩䙕㩳⽙␽佭辡懂迂佸▣숬층楬⨊숬쉒⸭䘱숸</w:t>
      </w:r>
      <w:r>
        <w:rPr/>
        <w:t>ⶻ</w:t>
      </w:r>
      <w:r>
        <w:rPr/>
        <w:t>ⲣ</w:t>
      </w:r>
      <w:r>
        <w:rPr/>
        <w:t>檩塬ㅵ㍚䑣䳂丩卲樥싂堲ㅘ꺻䣂乣捨杗쵲刻</w:t>
      </w:r>
      <w:r>
        <w:rPr/>
        <w:t>ⱋ</w:t>
      </w:r>
      <w:r>
        <w:rPr/>
        <w:t>玏穙削㏂潏慭쉙輰淂瑹㭺顎칞杒</w:t>
      </w:r>
      <w:r>
        <w:rPr/>
        <w:t>ꕺ</w:t>
      </w:r>
      <w:r>
        <w:rPr/>
        <w:t>㡥⸹㡬归顟쉘긻⩊勂挶⹡犵쉕겡쉸繧㧂璩㢩뽱숳⤷忂潅熥</w:t>
      </w:r>
      <w:r>
        <w:rPr/>
        <w:t>ꖘ</w:t>
      </w:r>
      <w:r>
        <w:rPr/>
        <w:t>묺椯厣卌墘䭁颿깓吽쉒긵숹䍌奢쉲頮䄵颱所뭖颮梩慐琣㎥灒⦏⨲䤦쉁긭㕍쉃쵎쵉␭牦樹㥱ꎵ쵞䇂싂칃䁂싎样琸겻䑃⸳쎥当偮砭⯂沮숤⩱쌳</w:t>
      </w:r>
      <w:r>
        <w:rPr/>
        <w:t>ꤴ</w:t>
      </w:r>
      <w:r>
        <w:rPr/>
        <w:t>⡙</w:t>
      </w:r>
      <w:r>
        <w:rPr/>
        <w:t>稯㙕撬⹵撬䝍䣃㈣愹</w:t>
      </w:r>
      <w:r>
        <w:rPr/>
        <w:t>Ɒ</w:t>
      </w:r>
      <w:r>
        <w:rPr/>
        <w:t>㉏冏獺決슥㩶拃慁䩁恩⍩琳⺵칦쉔撩熩稥杊쉯뼹ꌰ촪</w:t>
      </w:r>
      <w:r>
        <w:rPr/>
        <w:t>ⰷ⍹</w:t>
      </w:r>
      <w:r>
        <w:rPr/>
        <w:t>杩ꍬぶ㑠摱欭癒嘬轌⽗쉇⤤漯⧂獟㎮睌幫䄣긪ꏂ㞣偪⸫剏幈숦柂⑱䑘潄쵈彥捺㓂榥㤭搷坎㧂桌䓂⑵潹瞩犬쉚奺瘥㴻쉭⏎烃扚倬㍘ꇂ穙⽥䙴넭쵕昦⩙硲晷剂⵳쉪仂殩⥭潪偑침⼳</w:t>
      </w:r>
      <w:r>
        <w:rPr/>
        <w:t>ꗂ⩓</w:t>
      </w:r>
      <w:r>
        <w:rPr/>
        <w:t>敘⼤⩟䘯檿䷂弭쉰</w:t>
      </w:r>
      <w:r>
        <w:rPr/>
        <w:t>Ⱜ</w:t>
      </w:r>
      <w:r>
        <w:rPr/>
        <w:t>깸䩴겵欤捹㬪㩯拂瑰婟恐⹶㢘嫂吳猦煆填䀨弩厏幒쉣☴䨸쉧䙹깚묷슘窩湤い╥⾥쉗淂橨䜻⎩伶撮僎㔪슩挶슱㙅繄녴⩡共뽯슩測땦晳넺敚䊮填⩷穢곂쉅塵㕎쉱⭳朱彘䕹サ䅏</w:t>
      </w:r>
      <w:r>
        <w:rPr/>
        <w:t>Ⳃ</w:t>
      </w:r>
      <w:r>
        <w:rPr/>
        <w:t>椬掏䕟쵎㵬汈믎㭧杫쉆</w:t>
      </w:r>
      <w:r>
        <w:rPr/>
        <w:t>ꥇ</w:t>
      </w:r>
      <w:r>
        <w:rPr/>
        <w:t>悵㪣䑨橘繩升牕割㌫秎㗂뗂⽈扟슩䤩傮案湂故牰썦矃啸牐쉣䨯싎㧍䁦뽒⦩⒵恐洦圦넲掻䷂擂婬祆㝬䨨兂瘪㪏⽡址㬻</w:t>
      </w:r>
      <w:r>
        <w:rPr/>
        <w:t>ꕅ</w:t>
      </w:r>
      <w:r>
        <w:rPr/>
        <w:t>睁徏캩㭓꥔㢣㴭쉦⽩䄽⦱</w:t>
      </w:r>
      <w:r>
        <w:rPr/>
        <w:t>Ⱓ</w:t>
      </w:r>
      <w:r>
        <w:rPr/>
        <w:t>ꤳ</w:t>
      </w:r>
      <w:r>
        <w:rPr/>
        <w:t>敕묷䰰걶쌲迂䍚䐲竎㝨䕑쉅䉃揂楃が╨쉶渽슥䈻㑳櫂囃䑟긭쉁</w:t>
      </w:r>
      <w:r>
        <w:rPr/>
        <w:t>ⵯ</w:t>
      </w:r>
      <w:r>
        <w:rPr/>
        <w:t>䬶慳쉀瑦晴彙슣带瑬쉷偠敶噴悩楯攨㥢挻⩭塲娷嫃墵땎⩀村숴숴녬┦䯂ꎘ椸當</w:t>
      </w:r>
      <w:r>
        <w:rPr/>
        <w:t>ꔨ</w:t>
      </w:r>
      <w:r>
        <w:rPr/>
        <w:t>乎愸玱곃썇祱从俍埂湏墏敂</w:t>
      </w:r>
      <w:r>
        <w:rPr/>
        <w:t>⢻</w:t>
      </w:r>
      <w:r>
        <w:rPr/>
        <w:t>숳쉎噌뭎攨싃墱䉭䅧殱疱瀳걊ꥧ扙침痂⍚⍳幢까朤竍摀振瑘佺숳ㅒ㮣㙃䍵곂攊㘪䉾扥劣匱偰係撬塯枣</w:t>
      </w:r>
      <w:r>
        <w:rPr/>
        <w:t>ꤱ</w:t>
      </w:r>
      <w:r>
        <w:rPr/>
        <w:t>奬녢쉦</w:t>
      </w:r>
      <w:r>
        <w:rPr/>
        <w:t>⡋</w:t>
      </w:r>
      <w:r>
        <w:rPr/>
        <w:t>忂䍘䝩⍧⒡䡌</w:t>
      </w:r>
      <w:r>
        <w:rPr/>
        <w:t>ⵅ</w:t>
      </w:r>
      <w:r>
        <w:rPr/>
        <w:t>䡋⑴䌻쉢昬兠ㄮ縹</w:t>
      </w:r>
      <w:r>
        <w:rPr/>
        <w:t>⠸</w:t>
      </w:r>
      <w:r>
        <w:rPr/>
        <w:t>㵈朴ど㉄싎㨪楯깆秂ꄸ싂</w:t>
      </w:r>
      <w:r>
        <w:rPr/>
        <w:t>⡢</w:t>
      </w:r>
      <w:r>
        <w:rPr/>
        <w:t>彔敂䰮䘲歗⽥⪘껂깙栦㗂㢱침</w:t>
      </w:r>
      <w:r>
        <w:rPr/>
        <w:t>ⰶ</w:t>
      </w:r>
      <w:r>
        <w:rPr/>
        <w:t>歊긷楑⌰幸绂畅形卲갭㌮㇂沩</w:t>
      </w:r>
      <w:r>
        <w:rPr/>
        <w:t>⡙</w:t>
      </w:r>
      <w:r>
        <w:rPr/>
        <w:t>㔫칮</w:t>
      </w:r>
      <w:r>
        <w:rPr/>
        <w:t>ꥐ</w:t>
      </w:r>
      <w:r>
        <w:rPr/>
        <w:t>뭔懂걓㑖祸㯂㤵㭨剹䗂曂婩壂뽲桗놏㛎쵂⽾悩畑佾朽畨쉐쉭敖嘲싍뽗쉖㵎쉁㨶⥈㉫顴䕥硴䴦杇㄰獸</w:t>
      </w:r>
      <w:r>
        <w:rPr/>
        <w:t>ⱄ</w:t>
      </w:r>
      <w:r>
        <w:rPr/>
        <w:t>乘</w:t>
      </w:r>
      <w:r>
        <w:rPr/>
        <w:t>⡊</w:t>
      </w:r>
      <w:r>
        <w:rPr/>
        <w:t>畇飂㵵⛃쉇ꄥ까⫂椫拍Ⓜ⨸枏䣂輭㥣숣繂焭㌪땚砮听瀳㩊穌쉹㡚䕘㚣ぅ墡ꅯ晭䝾䙴橣㧂♟</w:t>
      </w:r>
      <w:r>
        <w:rPr/>
        <w:t>ⱉ</w:t>
      </w:r>
      <w:r>
        <w:rPr/>
        <w:t>半땘</w:t>
      </w:r>
      <w:r>
        <w:rPr/>
        <w:t>ⷂ</w:t>
      </w:r>
      <w:r>
        <w:rPr/>
        <w:t>䥶쵎㭡뭠䝒晵⩌搮礻䢱䱂쉐獈䕬塴浑囂⪩娦딪稺㭒曂⩣츶㑞쉍轰繬夰㴨䋂뮬洦숻⥱숤믂쉅呔暵뭺唭㯂䬳〦䏂桱썇㠵穆䙶嘷쉍橢䢘䕲</w:t>
      </w:r>
      <w:r>
        <w:rPr/>
        <w:t>⠬</w:t>
      </w:r>
      <w:r>
        <w:rPr/>
        <w:t>倶싍泂砷쵚洹焱昦狂</w:t>
      </w:r>
      <w:r>
        <w:rPr/>
        <w:t>ⱏ</w:t>
      </w:r>
      <w:r>
        <w:rPr/>
        <w:t>䵗框氹㠴囂湡占쉀䍗ꍁ洭窵⹑䇂㐯空种쉌杢㚻䟂㵌䘻⬺猽뇂瑇溻周츪慱瓂⩖䞡娯剔穨夣瞥⑺桾攦㬩嘫⻂숪쉩輹㝭</w:t>
      </w:r>
      <w:r>
        <w:rPr/>
        <w:t>ⱪ</w:t>
      </w:r>
      <w:r>
        <w:rPr/>
        <w:t>匬偨䥖偂曂怣䣂쉊照깍穙栣畲椻呫㑚⻂㙔桂瘹촹䩤卸걧䖘숷瑞䟂ꅤ繉婵⩖㏂呏椯쉷뽤檿伸璡썤繳佪畭偭溩뽒䱊䑤摭椪</w:t>
      </w:r>
      <w:r>
        <w:rPr/>
        <w:t>ꥑ</w:t>
      </w:r>
      <w:r>
        <w:rPr/>
        <w:t>桱儴皘㤪圽帤</w:t>
      </w:r>
      <w:r>
        <w:rPr/>
        <w:t>ⰹ</w:t>
      </w:r>
      <w:r>
        <w:rPr/>
        <w:t>쉨</w:t>
      </w:r>
      <w:r>
        <w:rPr/>
        <w:t>ꗂ</w:t>
      </w:r>
      <w:r>
        <w:rPr/>
        <w:t>睉㵆䘫伪䚬뾻栫允弤숤轥溻啋瑮津桸칡ꅵ矍싂ꇂ쉶坷况〰塟塡쉪㦱敬坓䡐㕐⍞乫忂啩渲烂㩇灠숦硂収㨺埂摰㜮㵹䮡뗂땍쉯숰䴰ꅯ啊떏穪氬䅗暮䅄쉰ㄮ判䡸幥塰⥚㉆案䟂禩䙃⤤</w:t>
      </w:r>
      <w:r>
        <w:rPr/>
        <w:t>ⱙ</w:t>
      </w:r>
      <w:r>
        <w:rPr/>
        <w:t>斘繎䥳颏瘺⹥䘨김䝱偧싂呃参♊摡烂쉵⦻戱頰㑟䰩汀瑺吱캱ㄷ㐶㤲灕畏┷秂玡</w:t>
      </w:r>
      <w:r>
        <w:rPr/>
        <w:t>⡦</w:t>
      </w:r>
      <w:r>
        <w:rPr/>
        <w:t>쉒榱慘夻㭩䚻坎䥶ㅾ쉘쉢牘殘⻂㭐</w:t>
      </w:r>
      <w:r>
        <w:rPr/>
        <w:t>ꤣ⑫</w:t>
      </w:r>
      <w:r>
        <w:rPr/>
        <w:t>橓㝺〱癳䙤㙀煖䭩吶♵盂쉩傩繗歬奫䤤瘵⩴獯ㄯ㡎䊩넺朰歒䟂汥捵</w:t>
      </w:r>
      <w:r>
        <w:rPr/>
        <w:t>ꗍ</w:t>
      </w:r>
      <w:r>
        <w:rPr/>
        <w:t>㑏剗穵爦廂⨫䅠</w:t>
      </w:r>
      <w:r>
        <w:rPr/>
        <w:t>Ⱙ</w:t>
      </w:r>
      <w:r>
        <w:rPr/>
        <w:t>洷⩰</w:t>
      </w:r>
      <w:r>
        <w:rPr/>
        <w:t>⠊</w:t>
      </w:r>
      <w:r>
        <w:rPr/>
        <w:t>㘫硪〷뭡䍦亡橉穪慓䄫顖䊮㖬帤䏂견で敳䎱쉈態슿磂焷䝑恊⭓帶擂婍瓂╤</w:t>
      </w:r>
      <w:r>
        <w:rPr/>
        <w:t>ⵗ</w:t>
      </w:r>
      <w:r>
        <w:rPr/>
        <w:t>゘愷庵</w:t>
      </w:r>
      <w:r>
        <w:rPr/>
        <w:t>ꤵ⑫</w:t>
      </w:r>
      <w:r>
        <w:rPr/>
        <w:t>桨纥㡒䌴Ⓧ焹䡗㧍</w:t>
      </w:r>
      <w:r>
        <w:rPr/>
        <w:t>⡟</w:t>
      </w:r>
      <w:r>
        <w:rPr/>
        <w:t>轳瘣愩♍棂熘犡쉯䁶</w:t>
      </w:r>
      <w:r>
        <w:rPr/>
        <w:t>Ⱛ</w:t>
      </w:r>
      <w:r>
        <w:rPr/>
        <w:t>礬곍呬㥮㙾偹▏⤣㭹あ奟坙숰燂瞬狂海슬澩㮘</w:t>
      </w:r>
      <w:r>
        <w:rPr/>
        <w:t>ꕆ</w:t>
      </w:r>
      <w:r>
        <w:rPr/>
        <w:t>䭨ꅔ싂㶥ㅪ칳⪻</w:t>
      </w:r>
      <w:r>
        <w:rPr/>
        <w:t>ꕅ</w:t>
      </w:r>
      <w:r>
        <w:rPr/>
        <w:t>㍴䨭숸슮祣ꅈ迂숪琵䕄㕦㞩眪撱濍䠵斱迂檣숩䈥甽깍瞩卭〽묮쉮囂煪戽獚꥘깳쉅⹚救숴뮘轊䥦㍺</w:t>
      </w:r>
      <w:r>
        <w:rPr/>
        <w:t>ꔨ</w:t>
      </w:r>
      <w:r>
        <w:rPr/>
        <w:t>䆩⨰朸쉯䜬癈䉟</w:t>
      </w:r>
      <w:r>
        <w:rPr/>
        <w:t>ⱗ</w:t>
      </w:r>
      <w:r>
        <w:rPr/>
        <w:t>슮渥㣍㉪飂全▘⧎쉂䔰䤯殡⒘쉙㥉朷⛂帴슿䔸㉯⩯欴忍촭娪攥搦ㅋ쉓圪摁獋䅷央</w:t>
      </w:r>
      <w:r>
        <w:rPr/>
        <w:t>⡗</w:t>
      </w:r>
      <w:r>
        <w:rPr/>
        <w:t>⺬⬸䙷숨浌</w:t>
      </w:r>
      <w:r>
        <w:rPr/>
        <w:t>ⷂ</w:t>
      </w:r>
      <w:r>
        <w:rPr/>
        <w:t>佘숯欹䝹夭썃瑧燂숮塉㙑扁㡈䘴奮䂥淂䤱氨帬싂싂獪㪥洪塄㌵숯卋顷畨灭稱氪㞏ꍖ稻䎮㕸䱳⌻竂顦쉏䉹儽⍲♬䔻稣福繗湴爲䦵㵐搵獬辘䞿䱕瞩勍眹♦䠫攴⺥皥쵢憱</w:t>
      </w:r>
      <w:r>
        <w:rPr/>
        <w:t>⠲</w:t>
      </w:r>
      <w:r>
        <w:rPr/>
        <w:t>쉦쉕䂱쉯塭㕆繒凂깮縱쉷浰䁭쉃䥶⸥歙潃䔴ァ</w:t>
      </w:r>
      <w:r>
        <w:rPr/>
        <w:t>ⰳ</w:t>
      </w:r>
      <w:r>
        <w:rPr/>
        <w:t>妱䍖</w:t>
      </w:r>
      <w:r>
        <w:rPr/>
        <w:t>ꖩ</w:t>
      </w:r>
      <w:r>
        <w:rPr/>
        <w:t>煇㭞杴䀵⹗义畈㝉㩗洸╱㉌썠祁</w:t>
      </w:r>
      <w:r>
        <w:rPr/>
        <w:t>ꕍ</w:t>
      </w:r>
      <w:r>
        <w:rPr/>
        <w:t>䝸⽘娻㌥捆畃牾䙸㙸泍奓䧂摰⑔䰣婦㐲⭐</w:t>
      </w:r>
      <w:r>
        <w:rPr/>
        <w:t>Ⱙ</w:t>
      </w:r>
      <w:r>
        <w:rPr/>
        <w:t>睐浧噤␹쉑칬繡츻穒䵈砲䳂澘슮⍴场怷婡ꍳ暥쉞敐㉬</w:t>
      </w:r>
      <w:r>
        <w:rPr/>
        <w:t>ⵖ②</w:t>
      </w:r>
      <w:r>
        <w:rPr/>
        <w:t>兑〫㌦坘渺⌹䀴㩶녧㇂쉙</w:t>
      </w:r>
      <w:r>
        <w:rPr/>
        <w:t>꥟䷂</w:t>
      </w:r>
      <w:r>
        <w:rPr/>
        <w:t>깓䔣⛂㩳ꌹ⒘</w:t>
      </w:r>
      <w:r>
        <w:rPr/>
        <w:t>ꖣ</w:t>
      </w:r>
      <w:r>
        <w:rPr/>
        <w:t>䒣⭱㝯⻂㶩ꥲ顠乘䝣ꍪ接싎䡕⨭䩮</w:t>
      </w:r>
      <w:r>
        <w:rPr/>
        <w:t>ꕆ</w:t>
      </w:r>
      <w:r>
        <w:rPr/>
        <w:t>ꌪ㝎樲䍫</w:t>
      </w:r>
      <w:r>
        <w:rPr/>
        <w:t>ꔯ</w:t>
      </w:r>
      <w:r>
        <w:rPr/>
        <w:t>䵖䮣</w:t>
      </w:r>
      <w:r>
        <w:rPr/>
        <w:t>ꤴ</w:t>
      </w:r>
      <w:r>
        <w:rPr/>
        <w:t>㞱䰰䙌䭑䝺䆱母姂㛃䵨顯湙⑱묷湖湲䑨㜨桅㡗䜻䄷쉕Ⓕ懂縦䱏頬묬飂䱏䌽嫂䕓䅹牉▻繷ꅌ⸶</w:t>
      </w:r>
      <w:r>
        <w:rPr/>
        <w:t>Ⱘ</w:t>
      </w:r>
      <w:r>
        <w:rPr/>
        <w:t>愩䁀㩈低㕔䤨숴</w:t>
      </w:r>
      <w:r>
        <w:rPr/>
        <w:t>Ⱖ⫍</w:t>
      </w:r>
      <w:r>
        <w:rPr/>
        <w:t>㥲㢿泍摊䭄쉠呒匳␯깶㩅凂僂乢♹㇂䅐抏嘥</w:t>
      </w:r>
      <w:r>
        <w:rPr/>
        <w:t>ꤷ</w:t>
      </w:r>
      <w:r>
        <w:rPr/>
        <w:t>圸</w:t>
      </w:r>
      <w:r>
        <w:rPr/>
        <w:t>Ᵽ</w:t>
      </w:r>
      <w:r>
        <w:rPr/>
        <w:t>迂쉏潙쉢⑸쉏⭎쉅㌴⿂ꥮ䭧숰灣⛂洶漦䵦啱㩉싂灙唰弴숪䎮㯂併䧂⨻奎㍂⹈ㅡ㍟숮喩쉗쉑㚵琦ꍧ夺轒䝧䮥걷촱㜱憥䵒뭤썘㑍㡦╒䕪䵀䅐꤮ꏂ⤊㝹썮⩏甥稹</w:t>
      </w:r>
      <w:r>
        <w:rPr/>
        <w:t>ꕳ</w:t>
      </w:r>
      <w:r>
        <w:rPr/>
        <w:t>⺱産獍奒渭撮</w:t>
      </w:r>
      <w:r>
        <w:rPr/>
        <w:t>⢡</w:t>
      </w:r>
      <w:r>
        <w:rPr/>
        <w:t>ꌪ煚슮䳎걆捰窮兡楯ꅆ烂㵲⩩슱䥨轑畲ꌮ䕂ゥ㕩娽䭩瑳唹挱䙕摠숪慔䊮쉢갹䕠䄸⭲䡸⹪僂轃呀⏂깔畬倪믂形⑎</w:t>
      </w:r>
      <w:r>
        <w:rPr/>
        <w:t>⠳</w:t>
      </w:r>
      <w:r>
        <w:rPr/>
        <w:t>乁毂瑌넴카捆揎⿂쉴㟂䄲䵬愶┱</w:t>
      </w:r>
      <w:r>
        <w:rPr/>
        <w:t>ⵡ</w:t>
      </w:r>
      <w:r>
        <w:rPr/>
        <w:t>쉵煍奉딴⎡㴰㉬時䥲䪏깧뗂纱</w:t>
      </w:r>
      <w:r>
        <w:rPr/>
        <w:t>ꔲ</w:t>
      </w:r>
      <w:r>
        <w:rPr/>
        <w:t>轨떘⑓⩺䵠硨瓂쉘坙</w:t>
      </w:r>
      <w:r>
        <w:rPr/>
        <w:t>ⱋ</w:t>
      </w:r>
      <w:r>
        <w:rPr/>
        <w:t>剘꥾싂║䓂䉔祉⿂硃ぐ挫䵘楍㘱</w:t>
      </w:r>
      <w:r>
        <w:rPr/>
        <w:t>ꥂ</w:t>
      </w:r>
      <w:r>
        <w:rPr/>
        <w:t>칊恹ꎣ㵷╌䕁䄤博哂┺깸㠴쉤슮⤷縤쎩啟㷂祴⩶䦩䍂祯㈩녑쉘漺깥쉳潬䷂䴫獃숵儽娴쉟쌤⫂䲻</w:t>
      </w:r>
      <w:r>
        <w:rPr/>
        <w:t>꧂╅ꥁ</w:t>
      </w:r>
      <w:r>
        <w:rPr/>
        <w:t>깙䃂硏幆煤瑖偗伪㚏⩵㴭㛃畡</w:t>
      </w:r>
      <w:r>
        <w:rPr/>
        <w:t>ⶵ</w:t>
      </w:r>
      <w:r>
        <w:rPr/>
        <w:t>䥪⫂㠥ꍪ䘤쉙䳂⩏冿妣㍒캬婈녍㕃愹倦숶歚䁂梥䢵帪㨤</w:t>
      </w:r>
      <w:r>
        <w:rPr/>
        <w:t>ⴭ</w:t>
      </w:r>
      <w:r>
        <w:rPr/>
        <w:t>䌪椭洫쵉䙨顢ꍺ敋灂갥乙填땴䁗</w:t>
      </w:r>
      <w:r>
        <w:rPr/>
        <w:t>⢘</w:t>
      </w:r>
      <w:r>
        <w:rPr/>
        <w:t>摨纩穀炩⑆ꌫ㥵</w:t>
      </w:r>
      <w:r>
        <w:rPr/>
        <w:t>⡊</w:t>
      </w:r>
      <w:r>
        <w:rPr/>
        <w:t>竃㡎쉋匵⥞컃㥕⫂㝔쉦꧎慈㵫ケ┷䨵㡭ㅵ焷厮效䋎奌换䂻䠦⨯瑶⨫㛎婮썧佊䖏</w:t>
      </w:r>
      <w:r>
        <w:rPr/>
        <w:t>ꖥ</w:t>
      </w:r>
      <w:r>
        <w:rPr/>
        <w:t>꺡睒䷂䙰ꇂ慤瓂㏂ㄫ⴩⦩恉搷橷쉏猹䭑瓍亵毂縸輻⨪믂灆쉓欰拂彶␦㔽瓂녨뽄档堵싂啷쵞뽏⚿╧梘쉾呕㵖</w:t>
      </w:r>
      <w:r>
        <w:rPr/>
        <w:t>⡊</w:t>
      </w:r>
      <w:r>
        <w:rPr/>
        <w:t>欶歟</w:t>
      </w:r>
      <w:r>
        <w:rPr/>
        <w:t>ⵔ</w:t>
      </w:r>
      <w:r>
        <w:rPr/>
        <w:t>懃⭀㙱䵲䛂危㌻畴⌨䐦厡䵄她</w:t>
      </w:r>
      <w:r>
        <w:rPr/>
        <w:t>꧂</w:t>
      </w:r>
      <w:r>
        <w:rPr/>
        <w:t>싎⌸繉䖩쉎껍☤칣</w:t>
      </w:r>
      <w:r>
        <w:rPr/>
        <w:t>ꤷ</w:t>
      </w:r>
      <w:r>
        <w:rPr/>
        <w:t>盎걖깴컂㠸䄸쉀恤⵩쉙昦╁㤺凂湧摉恴쉖⭵㌱嗂╩が┫㕷眫牫奅䅌</w:t>
      </w:r>
      <w:r>
        <w:rPr/>
        <w:t>ꥎ</w:t>
      </w:r>
      <w:r>
        <w:rPr/>
        <w:t>쉆業䠸垻磂䴩슥넯沱䙓牮畳䭴꺵䞻繍汩촵䱹奦啾쉣⭁珂獡ㄹ乷穓敶</w:t>
      </w:r>
      <w:r>
        <w:rPr/>
        <w:t>ꕐ</w:t>
      </w:r>
      <w:r>
        <w:rPr/>
        <w:t>䕤㔴쵔ㄸ䌸㴹廂迂懂ぁ⹭넭숻啑쏂⩰坢쉓⌭㬴ぶ숸啚⺻㇂欫⩡쉪㍆㡯⾣䴽琩㩋攭╦漻淎␽斿⬦쉕⥁䭡캥</w:t>
      </w:r>
      <w:r>
        <w:rPr/>
        <w:t>⠬</w:t>
      </w:r>
      <w:r>
        <w:rPr/>
        <w:t>杲숨䝨⮬⌻奸顠掩쉃㔶䤱瑫</w:t>
      </w:r>
      <w:r>
        <w:rPr/>
        <w:t>ꥌ</w:t>
      </w:r>
      <w:r>
        <w:rPr/>
        <w:t>ꥥ卲⭓捠촸㭁</w:t>
      </w:r>
      <w:r>
        <w:rPr/>
        <w:t>ꦘ</w:t>
      </w:r>
      <w:r>
        <w:rPr/>
        <w:t>噴汍楣䱦䑾垡⥢䡓☯㟂塏췂夦桀焦㬰桖渻恆慐슡㭯쉌숹瑲䔱</w:t>
      </w:r>
      <w:r>
        <w:rPr/>
        <w:t>ⱪ</w:t>
      </w:r>
      <w:r>
        <w:rPr/>
        <w:t>瑷䓂恰甫</w:t>
      </w:r>
      <w:r>
        <w:rPr/>
        <w:t>ⱂ</w:t>
      </w:r>
      <w:r>
        <w:rPr/>
        <w:t>乮쉷⬭⪏♦畱煀⚡⥸㝍瑰⥣</w:t>
      </w:r>
      <w:r>
        <w:rPr/>
        <w:t>ꤤ</w:t>
      </w:r>
      <w:r>
        <w:rPr/>
        <w:t>㭥䭤䡋捒쵣散⽮㤭哂睯⨊</w:t>
      </w:r>
      <w:r>
        <w:rPr/>
        <w:t>ⳃ</w:t>
      </w:r>
      <w:r>
        <w:rPr/>
        <w:t>쉤关뇎䜰澡␯题な䯎瑫숶쉩灣쉚澬뽊機쵥㔫熱洭쉡扸碵瀵⬵⾡〉治숪咩恓숸稪숤㈹䉫⌯男녵牞␸슩ㅀ匣⭾攥盂ꥺ쉳朣숫깋愩㬸䙏偲걶婉湲</w:t>
      </w:r>
      <w:r>
        <w:rPr/>
        <w:t>ꦩ</w:t>
      </w:r>
      <w:r>
        <w:rPr/>
        <w:t>禩숸䙏幃煴걨꺣惂樰㭮輯礰</w:t>
      </w:r>
      <w:r>
        <w:rPr/>
        <w:t>Ⱖ</w:t>
      </w:r>
      <w:r>
        <w:rPr/>
        <w:t>剴ㅶ숪쉏䰤⍩倫⥡㏂걮㚿꧎楥꥙⍦痂灀䴺숪⮡⨰繈슘⽤輹橸䵇⯂甸焫녨</w:t>
      </w:r>
      <w:r>
        <w:rPr/>
        <w:t>ꕉ</w:t>
      </w:r>
      <w:r>
        <w:rPr/>
        <w:t>쉔</w:t>
      </w:r>
      <w:r>
        <w:rPr/>
        <w:t>ꤪ</w:t>
      </w:r>
      <w:r>
        <w:rPr/>
        <w:t>怲偓桯繏䁣췂</w:t>
      </w:r>
      <w:r>
        <w:rPr/>
        <w:t>꤫</w:t>
      </w:r>
      <w:r>
        <w:rPr/>
        <w:t>긶硺쉃쵚⑭惂싎眩硳睹</w:t>
      </w:r>
      <w:r>
        <w:rPr/>
        <w:t>ⴰ⧎Ⓜ⹩</w:t>
      </w:r>
      <w:r>
        <w:rPr/>
        <w:t>瘲睑썾ꆬ痂ꍔ㙭썥潌</w:t>
      </w:r>
      <w:r>
        <w:rPr/>
        <w:t>ⴴ</w:t>
      </w:r>
      <w:r>
        <w:rPr/>
        <w:t>啱攸䡰穣뽘厮溡扟搮걃䖘嚣䥙쉑</w:t>
      </w:r>
      <w:r>
        <w:rPr/>
        <w:t>ꕟ</w:t>
      </w:r>
      <w:r>
        <w:rPr/>
        <w:t>쉨䵢昻䦮䌨㙺繷摋쉉츷䍾Ⓜ顒䠬つ▮棂澡쉯圶䶱䊮刱䏍㵸劏硟䬨杷㔣瘹转㵩形⍙⩘廂쉇ꅲ뼴傣吪⩯杆㙸䊵焤琷䑕┥</w:t>
      </w:r>
      <w:r>
        <w:rPr/>
        <w:t>꧂</w:t>
      </w:r>
      <w:r>
        <w:rPr/>
        <w:t>슣뭟㤶숯㠲燂坢湫㍪㶱깭</w:t>
      </w:r>
      <w:r>
        <w:rPr/>
        <w:t>ꤦ</w:t>
      </w:r>
      <w:r>
        <w:rPr/>
        <w:t>숬氱坆떩䵉猱睚㍦䩒瑺弣儮㯃쉉숺溬轪瘲啳㝤</w:t>
      </w:r>
      <w:r>
        <w:rPr/>
        <w:t>ⵌ</w:t>
      </w:r>
      <w:r>
        <w:rPr/>
        <w:t>䜮</w:t>
      </w:r>
      <w:r>
        <w:rPr/>
        <w:t>⡙</w:t>
      </w:r>
      <w:r>
        <w:rPr/>
        <w:t>쉪䨭散悏㬥㥟凂⤩썾狂䄶怨喣つ伥ꥥ쉵숯轹슻䩳䭠偏</w:t>
      </w:r>
      <w:r>
        <w:rPr/>
        <w:t>ꕁ</w:t>
      </w:r>
      <w:r>
        <w:rPr/>
        <w:t>䄵睈㡐漰䝺囂⌵쉾櫂幃⬪仂╾</w:t>
      </w:r>
      <w:r>
        <w:rPr/>
        <w:t>Ɐ</w:t>
      </w:r>
      <w:r>
        <w:rPr/>
        <w:t>椯燂瞱⑮慒䀭橆쉬猷然婮爷녕剗癳떵⧂ꌴ쉕쉪㪥奖땺⚱⒮⽺깃焹⹖겥넷欩깒⦡숶䡺⌣싂买⍃⽮걅쌬〴乐㗂奣ꅨ</w:t>
      </w:r>
      <w:r>
        <w:rPr/>
        <w:t>꧃</w:t>
      </w:r>
      <w:r>
        <w:rPr/>
        <w:t>顕坏♀悡玩潕梏呦横汣枱쉧剃⑲枩灱☤泂䠯ꥮ땩</w:t>
      </w:r>
      <w:r>
        <w:rPr/>
        <w:t>ⵖ</w:t>
      </w:r>
      <w:r>
        <w:rPr/>
        <w:t>쉢稣싂晦秂橁ꌴ稽䡸暬╸갩䧃⩙癮⥤뗂䑔쉑摙瀻潢㉳⥊剓숫</w:t>
      </w:r>
      <w:r>
        <w:rPr/>
        <w:t>⣂</w:t>
      </w:r>
      <w:r>
        <w:rPr/>
        <w:t>彅싂</w:t>
      </w:r>
      <w:r>
        <w:rPr/>
        <w:t>꧂</w:t>
      </w:r>
      <w:r>
        <w:rPr/>
        <w:t>䠤汅䅞ヂ쉃䠪⪡姂到梏永江硗䀦䀷桒憿ꅍ⪘㘻숺祈숽妬昫潗橞슘歸㙌䉞淃㝚癸㥸弤㤬㢩쉳匭幆棂쉒⹹</w:t>
      </w:r>
      <w:r>
        <w:rPr/>
        <w:t>⡰</w:t>
      </w:r>
      <w:r>
        <w:rPr/>
        <w:t>珃扏偋接㵬숦ㅍ癎㇂긮喬䕥쉨⍸曂㪩廂䕠㎱汃뽧婷㍠坈䦵繠卹䱐幮幏㟂싂濂곂轇䔭싂곂</w:t>
      </w:r>
      <w:r>
        <w:rPr/>
        <w:t>Ɽ</w:t>
      </w:r>
      <w:r>
        <w:rPr/>
        <w:t>쉺떘싂桬쉓䐤幡숮⍘怱㨶彤楓煐㈸啬儷⨸</w:t>
      </w:r>
      <w:r>
        <w:rPr/>
        <w:t>ⰺ</w:t>
      </w:r>
      <w:r>
        <w:rPr/>
        <w:t>䃂㠤</w:t>
      </w:r>
      <w:r>
        <w:rPr/>
        <w:t>ⱬ</w:t>
      </w:r>
      <w:r>
        <w:rPr/>
        <w:t>칃婆䩡쉍ꇂ쉭塪〶껂쵁摬洦䰸╬숰칎㠣㍪涣쉵</w:t>
      </w:r>
      <w:r>
        <w:rPr/>
        <w:t>ⱙ⎮</w:t>
      </w:r>
      <w:r>
        <w:rPr/>
        <w:t>䬥䴮申㜊慕攳祤晶特䑺쉖㏂⭳繆䙢뭠牬妮收灄㇂伯轎ㅏ幥礪䶿䴴슥砬樷獉娣縻䢩轲ㅋ焸쉃싂恄ㅄ噱䈦塖⸮⑧</w:t>
      </w:r>
      <w:r>
        <w:rPr/>
        <w:t>ꤪ</w:t>
      </w:r>
      <w:r>
        <w:rPr/>
        <w:t>璱厘恮绂敁䣂㭩係桥땇싂쉪唫氱⽩彋奺숦幙⮘䐳촪碏칱夲㢩挻ꏂ╙㍾㶡㈬㩾㑧⦱佫坢塨㢩㘪㮩⩶䑌</w:t>
      </w:r>
      <w:r>
        <w:rPr/>
        <w:t>⡡</w:t>
      </w:r>
      <w:r>
        <w:rPr/>
        <w:t>眪㡄噋䭌淂㍔積儣䀣瘫⍨湟䏂扐</w:t>
      </w:r>
      <w:r>
        <w:rPr/>
        <w:t>ꕲ</w:t>
      </w:r>
      <w:r>
        <w:rPr/>
        <w:t>䁷</w:t>
      </w:r>
      <w:r>
        <w:rPr/>
        <w:t>ⱈ</w:t>
      </w:r>
      <w:r>
        <w:rPr/>
        <w:t>⿂䴰숪썆ꍲ䙏灵䁖䍴轳싂쉾棎歶瑲㥚녕䬺䐴塸䔴乁倶숳╠⍌娸⥃砨奈숦</w:t>
      </w:r>
      <w:r>
        <w:rPr/>
        <w:t>꧂</w:t>
      </w:r>
      <w:r>
        <w:rPr/>
        <w:t>쉸䁅싂싎녕숫獇塊䳂敊㴲惂獁晏⽂睤歳춻坑┣㌬</w:t>
      </w:r>
      <w:r>
        <w:rPr/>
        <w:t>ꕵ</w:t>
      </w:r>
      <w:r>
        <w:rPr/>
        <w:t>洵祰硂㊿䁋䤻쌹䭥湥♾뽋쎵失〨䇎쉯㙗繇啦쌣潇礪곂슻剘帲묻䷍噁仂楉</w:t>
      </w:r>
      <w:r>
        <w:rPr/>
        <w:t>ꔪ</w:t>
      </w:r>
      <w:r>
        <w:rPr/>
        <w:t>婶䀪㍀☬싎湖儭㥕敺뇂輽瑔穑䙯樤塋殿顬◂뽴卓䞩栴昵쉚⽳迂厣䒩抬撡䊮䐺숲偣歒旎걮꧎⩥来䝚疣䎻싍㝠슮硾㌯䭗㨯疮㍓湬䜫呄䵢穬㝬䱰䭋㭭</w:t>
      </w:r>
      <w:r>
        <w:rPr/>
        <w:t>ꥇ</w:t>
      </w:r>
      <w:r>
        <w:rPr/>
        <w:t>㷂獬ㅺ䁃㥲쉯拂䪣䵢놡懂쉮⛂灎䅁飂겿㭍쉠싂⩸浱⚡䀪橙璏㉣</w:t>
      </w:r>
      <w:r>
        <w:rPr/>
        <w:t>ⶥ</w:t>
      </w:r>
      <w:r>
        <w:rPr/>
        <w:t>㝮䑆</w:t>
      </w:r>
      <w:r>
        <w:rPr/>
        <w:t>ꕬ</w:t>
      </w:r>
      <w:r>
        <w:rPr/>
        <w:t>欫眰坙听캩㭮쉘㴩卑燂〈⌲啯灳䛂䏂䯂棂敯慑ꎮ允噞廂牥洯⼩殘⵵</w:t>
      </w:r>
      <w:r>
        <w:rPr/>
        <w:t>⢏</w:t>
      </w:r>
      <w:r>
        <w:rPr/>
        <w:t>걢嘯㈮ꥮ㖻剗炿权狂㩉低飂䕒䅘灁쉂깎㓂佺숩䦣楯丯䅧</w:t>
      </w:r>
      <w:r>
        <w:rPr/>
        <w:t>ⷃ</w:t>
      </w:r>
      <w:r>
        <w:rPr/>
        <w:t>頤녴⩂㔴┥氦女畃痂㗎攱뼽坶楌쉨坩歆眽㥫㇂⹚걘硨唪歄炻煥佐쉁卍䵥䏂町놏⯂㕒甲摦〸楀慣쉳䉫䁵啖▘熥稬珂顇瓂</w:t>
      </w:r>
      <w:r>
        <w:rPr/>
        <w:t>ⱶ</w:t>
      </w:r>
      <w:r>
        <w:rPr/>
        <w:t>潾䙂㍶⭸䚬卢喥녖沱纩挤飂庡싂䱇礪껃偯䜥䉄㬣쉄柂祣幈湁䎿彮䁹㴫坁瑫겘숮奅⪿凍㔶</w:t>
      </w:r>
      <w:r>
        <w:rPr/>
        <w:t>ꤤ</w:t>
      </w:r>
      <w:r>
        <w:rPr/>
        <w:t>㈽⬦坈硖쏂⵬咱</w:t>
      </w:r>
      <w:r>
        <w:rPr/>
        <w:t>ꥍ</w:t>
      </w:r>
      <w:r>
        <w:rPr/>
        <w:t>嗂唰秂숰◂쉇啥㉅䠮㶩⺩</w:t>
      </w:r>
      <w:r>
        <w:rPr/>
        <w:t>⡺</w:t>
      </w:r>
      <w:r>
        <w:rPr/>
        <w:t>쉆긨쉴</w:t>
      </w:r>
      <w:r>
        <w:rPr/>
        <w:t>Ⳃ</w:t>
      </w:r>
      <w:r>
        <w:rPr/>
        <w:t>쉕♤瘩쵟港⑹哎쉲숴뽁㵎녩曂牖⑪煋て䋂䁇毃㐶땁뽵橥殿칧녮潯乍뇂</w:t>
      </w:r>
      <w:r>
        <w:rPr/>
        <w:t>⡭</w:t>
      </w:r>
      <w:r>
        <w:rPr/>
        <w:t>㝑㠱쉳獕䲱桸㡐甤幗</w:t>
      </w:r>
      <w:r>
        <w:rPr/>
        <w:t>ꤹ</w:t>
      </w:r>
      <w:r>
        <w:rPr/>
        <w:t>㐸幮䈪㕙쉯眬䱎싂啸横斏敎䈩楪뽬渊⍒矂䧂摙婖畨</w:t>
      </w:r>
      <w:r>
        <w:rPr/>
        <w:t>ⱞ</w:t>
      </w:r>
      <w:r>
        <w:rPr/>
        <w:t>〦煡䵏</w:t>
      </w:r>
      <w:r>
        <w:rPr/>
        <w:t>ⵁ</w:t>
      </w:r>
      <w:r>
        <w:rPr/>
        <w:t>쉭奎惂넷畔쉑쉎歂泂㊏弸佊憣獪淂숮쉨㝲칥숩ギꍣ忂婡确潵㩂呇呀싂㏎䥰帰揂步</w:t>
      </w:r>
      <w:r>
        <w:rPr/>
        <w:t>ⵤ</w:t>
      </w:r>
      <w:r>
        <w:rPr/>
        <w:t>㈳㜪숭水┴皣䖘</w:t>
      </w:r>
      <w:r>
        <w:rPr/>
        <w:t>ꥍ</w:t>
      </w:r>
      <w:r>
        <w:rPr/>
        <w:t>穟愺焩뽶甪⛂㍩</w:t>
      </w:r>
      <w:r>
        <w:rPr/>
        <w:t>⠻</w:t>
      </w:r>
      <w:r>
        <w:rPr/>
        <w:t>쉋䑁䕹䏂䴸橓㡬㞩輦摒嫎㪩⫂ㆣ㩠㒱㥂唴뼫쉞㤤㪱殏楨⩱录䆬婰浑顠䕕㨵䖬塔⑧뭮⻂땡뼩惂䢡佨䡉慑⌸⥌뮩楒飃츰⨸㤲呶⍔䌸쉴兄輥ふ用烂憥⭱眹쉂湟撏僂㉀䝩칥噦繢⽞</w:t>
      </w:r>
      <w:r>
        <w:rPr/>
        <w:t>⡣</w:t>
      </w:r>
      <w:r>
        <w:rPr/>
        <w:t>戨䅆</w:t>
      </w:r>
      <w:r>
        <w:rPr/>
        <w:t>ꤷ</w:t>
      </w:r>
      <w:r>
        <w:rPr/>
        <w:t>㏂</w:t>
      </w:r>
      <w:r>
        <w:rPr/>
        <w:t>ꕏꔸ</w:t>
      </w:r>
      <w:r>
        <w:rPr/>
        <w:t>慌穠氮从ヂ换㚥⦥幒侮璿쉒䦮㑡婇䬤䢵囎츪摖딵칐汋┶ꆘ䈴쉫䕴칮㩙䍆␪炻♇䍟⚡畟ㄭ伻땢⩥䙀揂</w:t>
      </w:r>
      <w:r>
        <w:rPr/>
        <w:t>ꕊ</w:t>
      </w:r>
      <w:r>
        <w:rPr/>
        <w:t>䴹⬽╸櫃滂煆</w:t>
      </w:r>
      <w:r>
        <w:rPr/>
        <w:t>ⰵ</w:t>
      </w:r>
      <w:r>
        <w:rPr/>
        <w:t>獆偗뭅昱⹯打쉱ꥸ偞嚿쉬炣䑠吻噡슣婦扆穳캣</w:t>
      </w:r>
      <w:r>
        <w:rPr/>
        <w:t>ⱀ⨰</w:t>
      </w:r>
      <w:r>
        <w:rPr/>
        <w:t>輦숥瞩䉷柃恁⑴숪⵵搭恥㭟卅쵔뗂瑷썉㨵䵟役쉮쉙焸㕃撣㵧畤浮滃ㅬ偐扗</w:t>
      </w:r>
      <w:r>
        <w:rPr/>
        <w:t>ꥍ</w:t>
      </w:r>
      <w:r>
        <w:rPr/>
        <w:t>乗쉳癢㣂拂恩縪啒숪⹱㦣㙌奫亻</w:t>
      </w:r>
      <w:r>
        <w:rPr/>
        <w:t>ꗂ</w:t>
      </w:r>
      <w:r>
        <w:rPr/>
        <w:t>䝥쉒㑏辮嗂㑾</w:t>
      </w:r>
      <w:r>
        <w:rPr/>
        <w:t>ꤱ</w:t>
      </w:r>
      <w:r>
        <w:rPr/>
        <w:t>夽⨰辵⛍䳂䖬⹮琵╠卒扄䅩氶〺쉱䵭涣곂塰♂◂剶㑀㬪珍ꥢ瘳兪쌷㐵⴨杣榱睆䦩䓂祪頭塌</w:t>
      </w:r>
      <w:r>
        <w:rPr/>
        <w:t>꧂</w:t>
      </w:r>
      <w:r>
        <w:rPr/>
        <w:t>㒱睙塍슩牎㋂</w:t>
      </w:r>
      <w:r>
        <w:rPr/>
        <w:t>꧃</w:t>
      </w:r>
      <w:r>
        <w:rPr/>
        <w:t>眯㍨婯ꄪ窿嗃▩䝹묬㪮녷⮡쉗</w:t>
      </w:r>
      <w:r>
        <w:rPr/>
        <w:t>ꔦ</w:t>
      </w:r>
      <w:r>
        <w:rPr/>
        <w:t>桘妘啟ꥩ⭢</w:t>
      </w:r>
      <w:r>
        <w:rPr/>
        <w:t>Ⳃ</w:t>
      </w:r>
      <w:r>
        <w:rPr/>
        <w:t>堻묪믂伺ノ歙</w:t>
      </w:r>
      <w:r>
        <w:rPr/>
        <w:t>⢮</w:t>
      </w:r>
      <w:r>
        <w:rPr/>
        <w:t>䵙轡䁮恕礪縪眰♾涿㡘⨮柂걕傻</w:t>
      </w:r>
      <w:r>
        <w:rPr/>
        <w:t>ⴴ</w:t>
      </w:r>
      <w:r>
        <w:rPr/>
        <w:t>㉄䜰顀䱈⎣帩卢畩癃㴴畱殻啹沵녟捓搳歴䑷䐻杳㙲㡥쵪䜦㖘兢쉔呢㮏敊깐䤻搹圪㙄癒싂뼴쉨ꏂ癬所녭懂㙫ꥡ쉰</w:t>
      </w:r>
      <w:r>
        <w:rPr/>
        <w:t>Ⳃ</w:t>
      </w:r>
      <w:r>
        <w:rPr/>
        <w:t>併</w:t>
      </w:r>
      <w:r>
        <w:rPr/>
        <w:t>⡞</w:t>
      </w:r>
      <w:r>
        <w:rPr/>
        <w:t>걲⸨㓂㇂㥧偮</w:t>
      </w:r>
      <w:r>
        <w:rPr/>
        <w:t>ꤲ</w:t>
      </w:r>
      <w:r>
        <w:rPr/>
        <w:t>猹䷂⯂쉪싂걸䈮垩祃晠乊男Ⓨ頨瑠㵂깚</w:t>
      </w:r>
      <w:r>
        <w:rPr/>
        <w:t>ⲵ</w:t>
      </w:r>
      <w:r>
        <w:rPr/>
        <w:t>偦剭本쵙瑍穾呦幪⨸쉲睖熩体煕♶싂ぞ儻䵡</w:t>
      </w:r>
      <w:r>
        <w:rPr/>
        <w:t>⡺</w:t>
      </w:r>
      <w:r>
        <w:rPr/>
        <w:t>쉈婤숦卾乍⯃䊏机晘⥀䇂</w:t>
      </w:r>
      <w:r>
        <w:rPr/>
        <w:t>⡟</w:t>
      </w:r>
      <w:r>
        <w:rPr/>
        <w:t>䜤睟炡䩭䡓䉅걁숩</w:t>
      </w:r>
      <w:r>
        <w:rPr/>
        <w:t>ⰺ</w:t>
      </w:r>
      <w:r>
        <w:rPr/>
        <w:t>㖥숮琲숳煾쉠奃</w:t>
      </w:r>
      <w:r>
        <w:rPr/>
        <w:t>⠳</w:t>
      </w:r>
      <w:r>
        <w:rPr/>
        <w:t>㊱瑷塑ꅤ놣獪穟숺䍐渮〹歸⹬佳묷䆏䎣숫唯♮䖱竃</w:t>
      </w:r>
      <w:r>
        <w:rPr/>
        <w:t>ꥈ</w:t>
      </w:r>
      <w:r>
        <w:rPr/>
        <w:t>䩁㥃⨊㙬춿</w:t>
      </w:r>
      <w:r>
        <w:rPr/>
        <w:t>Ɽ</w:t>
      </w:r>
      <w:r>
        <w:rPr/>
        <w:t>⼨に熡⍪숣怨㡏楺</w:t>
      </w:r>
      <w:r>
        <w:rPr/>
        <w:t>꧂</w:t>
      </w:r>
      <w:r>
        <w:rPr/>
        <w:t>轩䐨쉣쉤哂啬珂깁䝟칃뭐婈吴숺卐䬨⨪䱸汞佸歀廍쉱圹溮涩轰䵓呯</w:t>
      </w:r>
      <w:r>
        <w:rPr/>
        <w:t>ꕑ</w:t>
      </w:r>
      <w:r>
        <w:rPr/>
        <w:t>眶㣂潂廍䌰撩䇍奙걔捦晘縳淂䏃彳㥋♐剱⏂䨵⩑췂⭦㝘⍦</w:t>
      </w:r>
      <w:r>
        <w:rPr/>
        <w:t>ꕉ</w:t>
      </w:r>
      <w:r>
        <w:rPr/>
        <w:t>飂攩녞潒싃牏싂⥩싍칂⎵䋂䋎湂䘯⹊帣㝦쉩㧂牂僂栰㡒据</w:t>
      </w:r>
      <w:r>
        <w:rPr/>
        <w:t>ꗂ</w:t>
      </w:r>
      <w:r>
        <w:rPr/>
        <w:t>姂䮩即摯숻㝆渰㡭䉁淂꥔䔻㨪䉉漣卤烂係㑖杕쉄栯ꍚ留礫㥲牡㒿懂憿⹳뭣㉺皩㜳顲썐⩊쉶㩂囂숪栫걄㈲숦䨬</w:t>
      </w:r>
      <w:r>
        <w:rPr/>
        <w:t>꤫</w:t>
      </w:r>
      <w:r>
        <w:rPr/>
        <w:t>䤤</w:t>
      </w:r>
      <w:r>
        <w:rPr/>
        <w:t>ꖮ</w:t>
      </w:r>
      <w:r>
        <w:rPr/>
        <w:t>汈⬥幌碱㯂囂歃⹾싂侵嘪即</w:t>
      </w:r>
      <w:r>
        <w:rPr/>
        <w:t>ⰹ</w:t>
      </w:r>
      <w:r>
        <w:rPr/>
        <w:t>뿂⫂⪣☰湎슬䥁䝆商扡熬䨬轡䑪㙦⨱濂䱒兒偗䩀䟂땲싂璵稰슘硁截쉭坺⥐癩慗婶걪㙡ど</w:t>
      </w:r>
      <w:r>
        <w:rPr/>
        <w:t>⡹</w:t>
      </w:r>
      <w:r>
        <w:rPr/>
        <w:t>⺘㝩扣♑燂䁪佦뽬ꄯ⑨廂礪䔪顈撮⭄</w:t>
      </w:r>
      <w:r>
        <w:rPr/>
        <w:t>ⵓ</w:t>
      </w:r>
      <w:r>
        <w:rPr/>
        <w:t>䅁䊱</w:t>
      </w:r>
      <w:r>
        <w:rPr/>
        <w:t>⵰</w:t>
      </w:r>
      <w:r>
        <w:rPr/>
        <w:t>砣䅉</w:t>
      </w:r>
      <w:r>
        <w:rPr/>
        <w:t>ⱀ⛂</w:t>
      </w:r>
      <w:r>
        <w:rPr/>
        <w:t>敔戳恱ꥣ燂䓂⧍⭔</w:t>
      </w:r>
      <w:r>
        <w:rPr/>
        <w:t>⠶</w:t>
      </w:r>
      <w:r>
        <w:rPr/>
        <w:t>㩱唳戭</w:t>
      </w:r>
      <w:r>
        <w:rPr/>
        <w:t>ꦱ</w:t>
      </w:r>
      <w:r>
        <w:rPr/>
        <w:t>竂婋䫂걐㐹祱꥾㍄컂⪩쉈쉶獄杶塹睊쉪桵冏塾䙟犏걃涡漳冿彌泂칀澿쉉캻干狂쉔浞㬺剏ꌭꎩ摦䵐痂㇂湫㙈╏湌䑐</w:t>
      </w:r>
      <w:r>
        <w:rPr/>
        <w:t>ꖮ</w:t>
      </w:r>
      <w:r>
        <w:rPr/>
        <w:t>辘矎䕌㑴䔸偊⩳䝣</w:t>
      </w:r>
      <w:r>
        <w:rPr/>
        <w:t>⡥▩</w:t>
      </w:r>
      <w:r>
        <w:rPr/>
        <w:t>싂⼤㷎燂纩晓瘸쉷쉕匫</w:t>
      </w:r>
      <w:r>
        <w:rPr/>
        <w:t>ꕑ</w:t>
      </w:r>
      <w:r>
        <w:rPr/>
        <w:t>棂☤ꅫ癣깹䡃</w:t>
      </w:r>
      <w:r>
        <w:rPr/>
        <w:t>Ⳃ</w:t>
      </w:r>
      <w:r>
        <w:rPr/>
        <w:t>汔塊帪睢㤵廎㎘癧㵩乌㡐㥕ꍈ照燂忂딮숫㍴䉍숷儣䍨䬻䮵瑹썙券䉢㍎숷潇线㫂㑖凂☺</w:t>
      </w:r>
      <w:r>
        <w:rPr/>
        <w:t>ꗂ</w:t>
      </w:r>
      <w:r>
        <w:rPr/>
        <w:t>㫂</w:t>
      </w:r>
      <w:r>
        <w:rPr/>
        <w:t>ⷂ</w:t>
      </w:r>
      <w:r>
        <w:rPr/>
        <w:t>淂皏欵㈪䓂쉲ꍩ挬䇂쉀ㅱ</w:t>
      </w:r>
      <w:r>
        <w:rPr/>
        <w:t>Ⲯ</w:t>
      </w:r>
      <w:r>
        <w:rPr/>
        <w:t>쉳暣㕨ꌰ呍淂䬷惂㍋楃矂뿂㒬佟櫂㛂걔厩涏딮㝡㭟倪싂殥毎伹䇍숰㝩숩䈵</w:t>
      </w:r>
      <w:r>
        <w:rPr/>
        <w:t>ꦮ⪬</w:t>
      </w:r>
      <w:r>
        <w:rPr/>
        <w:t>璿灬♊瑠咿塡顐摺⽫䡚掻槂癚唱卹扮婗쉱奡㩞樴쌨猯牨佒柃⽣쉫슥㚵ꅁ䘻奉䫂嘯⏂䧂묬樮</w:t>
      </w:r>
      <w:r>
        <w:rPr/>
        <w:t>ⷎ</w:t>
      </w:r>
      <w:r>
        <w:rPr/>
        <w:t>奤偓礥晢愴〦쉍습徘瑙䋃獉欱摌⸪칾渪㭇喩</w:t>
      </w:r>
      <w:r>
        <w:rPr/>
        <w:t>ꥃ</w:t>
      </w:r>
      <w:r>
        <w:rPr/>
        <w:t>煉쵟㉦슩䁬桬쵲帷싂獖纘㩍깟顕숤亘⪮礲㣂摠堷幯扑䵕㡃⹀쉞樹쉥䦻숮ꄺ価숪぀楷</w:t>
      </w:r>
      <w:r>
        <w:rPr/>
        <w:t>⠯</w:t>
      </w:r>
      <w:r>
        <w:rPr/>
        <w:t>瞬剮⭌䔪䀦슻</w:t>
      </w:r>
      <w:r>
        <w:rPr/>
        <w:t>Ⲯ␻</w:t>
      </w:r>
      <w:r>
        <w:rPr/>
        <w:t>圬㘭◍</w:t>
      </w:r>
      <w:r>
        <w:rPr/>
        <w:t>⡷</w:t>
      </w:r>
      <w:r>
        <w:rPr/>
        <w:t>슣凂犮煉ㅮ숊숲卑塂┦숬䜵㡒甶慔椩䀩쉑⵸恐瑡딴摏</w:t>
      </w:r>
      <w:r>
        <w:rPr/>
        <w:t>Ɫ</w:t>
      </w:r>
      <w:r>
        <w:rPr/>
        <w:t>뗎敮扒슱乣슘珎奋썳碩渷</w:t>
      </w:r>
      <w:r>
        <w:rPr/>
        <w:t>ꕰ</w:t>
      </w:r>
      <w:r>
        <w:rPr/>
        <w:t>䛂㭄䓂ㅐ䝧磃夣壂숷숭</w:t>
      </w:r>
      <w:r>
        <w:rPr/>
        <w:t>ꦘ</w:t>
      </w:r>
      <w:r>
        <w:rPr/>
        <w:t>塉믂숮匪䞥⨬泂秃싂玻뽒婺싂</w:t>
      </w:r>
      <w:r>
        <w:rPr/>
        <w:t>ꥀ</w:t>
      </w:r>
      <w:r>
        <w:rPr/>
        <w:t>꺬쉍棂㈯䑏顰恌㯂娭㭟瑊橒㯂㐪</w:t>
      </w:r>
      <w:r>
        <w:rPr/>
        <w:t>꥟</w:t>
      </w:r>
      <w:r>
        <w:rPr/>
        <w:t>䋂織☵礭쉂ꇃ僂䘱庥塲쉤歊쉈䁐㓂⨸땡橫╰噪幮슮딱㍢䕆氷䮿拂杂쉩楖㜦呷숽슣伹穁煶숻滂呯攸ꅄ佸䨪쉌タ捲ヂ⍳捃⤨䱫쉎┯ㅺ썉䫂⩤싍佗쉄䁮潞䕎㯂☹㭰偊猦䁱깦竂ꅧ彾㝢䅡쉠㟂䉞㘱堭稰吸</w:t>
      </w:r>
      <w:r>
        <w:rPr/>
        <w:t>ꦻ⩭</w:t>
      </w:r>
      <w:r>
        <w:rPr/>
        <w:t>序槂쉲쉈捬轇妮쉉䷂⥃䓂奫吥䵊煊㌪</w:t>
      </w:r>
      <w:r>
        <w:rPr/>
        <w:t>ꖱ</w:t>
      </w:r>
      <w:r>
        <w:rPr/>
        <w:t>䱏♒뇍䮱⭕ꅓ⒩瑊倲柂堽딣桭㥞掩彐쉑场슻䅥奤歁癍㟂ㅏ숯㜻㝢⾡慹䲥瑫깆</w:t>
      </w:r>
      <w:r>
        <w:rPr/>
        <w:t>ⱇ</w:t>
      </w:r>
      <w:r>
        <w:rPr/>
        <w:t>㡋⮮㐰橨⼪浀쉓때꥙䥱⩟䩖⍫䅠怤⭪恢⩱煣㭥稹捊湨ㅧ쉣䖿ꆩ㔥㥞</w:t>
      </w:r>
      <w:r>
        <w:rPr/>
        <w:t>ꕯ</w:t>
      </w:r>
      <w:r>
        <w:rPr/>
        <w:t>딥긬刨捣撥䙨痍慖抬稽⫂辬☤乯禩剑戩숪楟⽩塚䙆楮䡙쵙桐歲㓍䑌숺摔䕢䘨敉练轏轆䓃䕵樱療⭮</w:t>
      </w:r>
      <w:r>
        <w:rPr/>
        <w:t>ꕰ</w:t>
      </w:r>
      <w:r>
        <w:rPr/>
        <w:t>떿瀺䵧頰㇂싂顣곂㵘湚껂漤숪䰱佹⽔숩內扙촮♩ㆱ뭘␷䪣㨫洶砦䅤枱캻顭㜲晇䝙숫渦⵨䵗⸣⺡쉡딷頪咬頩䘸卌쉟怯䝦也䩟䁗年곂殩㕱䄬䂥潵⩤塔䵷♅穩숽쉌婅挷嚻湺쵡灢婁啧䘬⭧䩫⽮唳䌴⮥</w:t>
      </w:r>
      <w:r>
        <w:rPr/>
        <w:t>ⱦ◂</w:t>
      </w:r>
      <w:r>
        <w:rPr/>
        <w:t>剁焬㬫䨩⴪浩슮</w:t>
      </w:r>
      <w:r>
        <w:rPr/>
        <w:t>Ɽ⌵</w:t>
      </w:r>
      <w:r>
        <w:rPr/>
        <w:t>亱⌴䟂쉲땔京䙬</w:t>
      </w:r>
      <w:r>
        <w:rPr/>
        <w:t>ꕩ</w:t>
      </w:r>
      <w:r>
        <w:rPr/>
        <w:t>奖佨㤺㍲슘漭걙ꍱ䘵塈㡋敗畁㛂⏂榵儣㵪催倨╊匤㭒㐪ꍎ恮⽭䩰䗂쎘⚮睸</w:t>
      </w:r>
      <w:r>
        <w:rPr/>
        <w:t>꧍</w:t>
      </w:r>
      <w:r>
        <w:rPr/>
        <w:t>䵊捆噊⍨顇瀩幘䫂䖏ꅉ⩾㡇潹</w:t>
      </w:r>
      <w:r>
        <w:rPr/>
        <w:t>ⳍ</w:t>
      </w:r>
      <w:r>
        <w:rPr/>
        <w:t>䵧쉑䨤剦㜹䣂扈呂畴睯ㅄ䉹깁媿㜥╩湕橏坶⫂参硪串劬湆╷磂浗桥</w:t>
      </w:r>
      <w:r>
        <w:rPr/>
        <w:t>꤯</w:t>
      </w:r>
      <w:r>
        <w:rPr/>
        <w:t>쉧剮ꥷ깖</w:t>
      </w:r>
      <w:r>
        <w:rPr/>
        <w:t>ꕱ</w:t>
      </w:r>
      <w:r>
        <w:rPr/>
        <w:t>劬勂慸癁뭊㍩숸䒣哂</w:t>
      </w:r>
      <w:r>
        <w:rPr/>
        <w:t>ꥆ</w:t>
      </w:r>
      <w:r>
        <w:rPr/>
        <w:t>剸傩扇杵斿긪〬쉨迂摪쉶䨸界㜷浬녳顅⵹䖥潵ㅧ⩧焵兾ㅃ兠⍑抩숽彗眣澩쉒⵬㎣砻墏砊焤礷噶弬䣃䕂煵珂瑺⩒컂㯂丮姂瑬</w:t>
      </w:r>
      <w:r>
        <w:rPr/>
        <w:t>ꤪ꧂</w:t>
      </w:r>
      <w:r>
        <w:rPr/>
        <w:t>瘱剃㡷썉潍䉨䌲㠭⎱湄</w:t>
      </w:r>
      <w:r>
        <w:rPr/>
        <w:t>Ɱ</w:t>
      </w:r>
      <w:r>
        <w:rPr/>
        <w:t>䩠싂睤㯂佞恊</w:t>
      </w:r>
      <w:r>
        <w:rPr/>
        <w:t>꧂</w:t>
      </w:r>
      <w:r>
        <w:rPr/>
        <w:t>꺻싃ㅇ晤쉠걅ㅨ扞⭡ꅫ扄㎥䰻敧쉭お敏╣숦䪘㙷싃䑮嚥燂쉾時⨩㧂슿噗婕摪㛂격㠨为圬伤슏㍠⩠숰津⩱㑌⌬㵶夷䨪䐻쵑搨䣂䴰坷歕䞵㉱싂</w:t>
      </w:r>
      <w:r>
        <w:rPr/>
        <w:t>ꕢ</w:t>
      </w:r>
      <w:r>
        <w:rPr/>
        <w:t>묻싂ꇂ㊱〺⛂⨪䟂䢡塐걃穊㙄㢣꺘쉞䞏捶딷ㆣ쵮戺㑤㛃㑨繖癞╰歹牘숣</w:t>
      </w:r>
      <w:r>
        <w:rPr/>
        <w:t>ⱒ</w:t>
      </w:r>
      <w:r>
        <w:rPr/>
        <w:t>㨦顯딥沮恪盂橨숮捞繗廂䝟치⑟슘㔦漮渪⭏噆廃䲩䓂녒敒䥘獍炘杓숣⍶걯㐱⩲顔쌱⽅繑瑍燍冿㐷沵넸ꌮ㇂亩䧂木䫂桘썸䯂䑁쉯椪</w:t>
      </w:r>
      <w:r>
        <w:rPr/>
        <w:t>ꕁ</w:t>
      </w:r>
      <w:r>
        <w:rPr/>
        <w:t>瑓㠯⩋♧숫쉪䰩䰥漰䠬쉏쉖䞻</w:t>
      </w:r>
      <w:r>
        <w:rPr/>
        <w:t>ⴽ</w:t>
      </w:r>
      <w:r>
        <w:rPr/>
        <w:t>㕾怦硗忂塡〹䠫扇⸫쉬暮剞卲彍⨲䰥厮湎啸瘯乞桎뭅</w:t>
      </w:r>
      <w:r>
        <w:rPr/>
        <w:t>Ⳃ</w:t>
      </w:r>
      <w:r>
        <w:rPr/>
        <w:t>煬扄쉂サꍃ嫂楓飂㝲頺䲡</w:t>
      </w:r>
      <w:r>
        <w:rPr/>
        <w:t>ꤳ</w:t>
      </w:r>
      <w:r>
        <w:rPr/>
        <w:t>䛂땪恤煶晟㙠쉁슮겡땋彮ꥹ</w:t>
      </w:r>
      <w:r>
        <w:rPr/>
        <w:t>⡋</w:t>
      </w:r>
      <w:r>
        <w:rPr/>
        <w:t>砪瑀갭땐䙞썃顟匣愲夭䀪⦥磂礷긹</w:t>
      </w:r>
      <w:r>
        <w:rPr/>
        <w:t>ꗍ</w:t>
      </w:r>
      <w:r>
        <w:rPr/>
        <w:t>싂敎깱松⵴佞㣂</w:t>
      </w:r>
      <w:r>
        <w:rPr/>
        <w:t>⡾</w:t>
      </w:r>
      <w:r>
        <w:rPr/>
        <w:t>偈쉣潄歆⒘䤳숥噞䘮潂㏍来䞣쉰ꅫ䁋쉐迂썉묤呚敗硔⿃⩓㥔▿䠹灓䍕䑤싂㞏甲湪佨啾쉾䐵辵盂䵱㵲澩</w:t>
      </w:r>
      <w:r>
        <w:rPr/>
        <w:t>⣃</w:t>
      </w:r>
      <w:r>
        <w:rPr/>
        <w:t>䆡⥔毎乢䪘斿㥋㴵믃⥳⨻烂깷㉊썫</w:t>
      </w:r>
      <w:r>
        <w:rPr/>
        <w:t>ꕓ</w:t>
      </w:r>
      <w:r>
        <w:rPr/>
        <w:t>杢恔쌽坃츷숭㇂䥘</w:t>
      </w:r>
      <w:r>
        <w:rPr/>
        <w:t>⡵</w:t>
      </w:r>
      <w:r>
        <w:rPr/>
        <w:t>未쌭♲쉸攫楣䕂䛂恑塓⍉汉䱠䤪䕕砪恄㔣㉮䝘녎慦瘹䍇</w:t>
      </w:r>
      <w:r>
        <w:rPr/>
        <w:t>ꥑ</w:t>
      </w:r>
      <w:r>
        <w:rPr/>
        <w:t>걲䆿⩦䙈倽幗때ꅤ뼲┦ꍈ乇㬬睪彀䠪㈷獐㈪꤮</w:t>
      </w:r>
      <w:r>
        <w:rPr/>
        <w:t>ⴴ</w:t>
      </w:r>
      <w:r>
        <w:rPr/>
        <w:t>칌輭⨤狂婥瘪䖣稪噬牃䐪憏塯拃⑨⹓쉏㤽⽦杢⫂捞</w:t>
      </w:r>
      <w:r>
        <w:rPr/>
        <w:t>ⵀ⥆⭋</w:t>
      </w:r>
      <w:r>
        <w:rPr/>
        <w:t>琪䳂恍깳숤䩋䶘奰⑔摧㘱䆥坉抩剺㵱䓂坏땰顧걡圶瘦塥걂녀ꇂ夯╩ㅰ츱千磂쏃㵨淍䡸㜺璵싂䕩싎㥯獯犿梱</w:t>
      </w:r>
      <w:r>
        <w:rPr/>
        <w:t>ⱏ</w:t>
      </w:r>
      <w:r>
        <w:rPr/>
        <w:t>쵫쉪価汰場䡨䝀櫂捨쉸䝧땔䁮涥</w:t>
      </w:r>
      <w:r>
        <w:rPr/>
        <w:t>ꔦ</w:t>
      </w:r>
      <w:r>
        <w:rPr/>
        <w:t>䜰恤繰海眰窣矂</w:t>
      </w:r>
      <w:r>
        <w:rPr/>
        <w:t>⡧</w:t>
      </w:r>
      <w:r>
        <w:rPr/>
        <w:t>쉪썬㡮瓂婹帴淎爬㟂갽칒唪䅯</w:t>
      </w:r>
      <w:r>
        <w:rPr/>
        <w:t>⠭</w:t>
      </w:r>
      <w:r>
        <w:rPr/>
        <w:t>彔숪廎烍窩噢烂㩌쏂㌵㓂攥堽織頊恧싂婯ꍸ䕳秂硃쎡ꍺ歾榻濂숸撿䎣슩癶䀰깏娲乸泎习懂礰⦻䤪櫂⺩墵㍳渦㙓䢿偕⵩ず</w:t>
      </w:r>
      <w:r>
        <w:rPr/>
        <w:t>⡔</w:t>
      </w:r>
      <w:r>
        <w:rPr/>
        <w:t>㚡䉁䩤癈侏땇泂彫䥔</w:t>
      </w:r>
      <w:r>
        <w:rPr/>
        <w:t>ꕠ</w:t>
      </w:r>
      <w:r>
        <w:rPr/>
        <w:t>쉋頳䍶畺땁便䩺㭆ㄸ䑟⻂免␸⩙穢槂㘭깾</w:t>
      </w:r>
      <w:r>
        <w:rPr/>
        <w:t>ꕩ♾</w:t>
      </w:r>
      <w:r>
        <w:rPr/>
        <w:t>䪣㥹</w:t>
      </w:r>
      <w:r>
        <w:rPr/>
        <w:t>ⵠ</w:t>
      </w:r>
      <w:r>
        <w:rPr/>
        <w:t>桫绂幤桘嘵呇춬⚥灷䞻拂儽</w:t>
      </w:r>
      <w:r>
        <w:rPr/>
        <w:t>ⱦ</w:t>
      </w:r>
      <w:r>
        <w:rPr/>
        <w:t>䱐瀤</w:t>
      </w:r>
      <w:r>
        <w:rPr/>
        <w:t>ꤵ</w:t>
      </w:r>
      <w:r>
        <w:rPr/>
        <w:t>噪숴䎬彣塳甤䍾六佗卺琳┫搴瘪ㅍ倦싂竂禘杘搫쵯숣⦩</w:t>
      </w:r>
      <w:r>
        <w:rPr/>
        <w:t>ꗂ</w:t>
      </w:r>
      <w:r>
        <w:rPr/>
        <w:t>츦煞朣祖喩녗⼷唷⹘뭠㑓呕縲곃䒱勂㩳慔咿捸쉁⩸歱⬹婃刻喩㇂顺㤰⫂䁡䭕柂䤤뭕瑇䴬捊䩧⪘縲ꄤ凂⏂䱮</w:t>
      </w:r>
      <w:r>
        <w:rPr/>
        <w:t>⡠</w:t>
      </w:r>
      <w:r>
        <w:rPr/>
        <w:t>皿</w:t>
      </w:r>
      <w:r>
        <w:rPr/>
        <w:t>ꥌ</w:t>
      </w:r>
      <w:r>
        <w:rPr/>
        <w:t>䬺丰界⴦ꄭ쉍㮵믂䙡䎡ꇂ뇂쉯ぇ䜻珂潌ꥯ祊쉘</w:t>
      </w:r>
      <w:r>
        <w:rPr/>
        <w:t>ꕭ</w:t>
      </w:r>
      <w:r>
        <w:rPr/>
        <w:t>柃걏䀳係쉺楰츪㧍䩒滂づ⪱嫍썟뭖䊩欬な䭷䔫燃撡㝩辣昳䌱佤쉋摹桐쉃元睪슏쉴傩⍮</w:t>
      </w:r>
      <w:r>
        <w:rPr/>
        <w:t>꧍</w:t>
      </w:r>
      <w:r>
        <w:rPr/>
        <w:t>䄬ㆣ禵ꍀ깞搸樦堳Ⓜ놡김灦싃ꏂ幒縯㎩㵡癉쉨⤺な单轢敞报督泂惂繂뽯煹䖥漺㊩䝧숬呢樥습㙲䗂싂汱汏癖숻㊬厬䑏䍰丬♚䔸䕖쉧憿㍭慲㍗楣塅쉴싃医⭞땤偩愶楏♗捚嗂䁀깵㤮㍂䕹㬨습畉⸬⽶쉂☲戥䵲堪㉀歈뭲㑈♦♈堸轪뭟㉏睔权段厘쉲⵴䦩㨬䨭瘶䉚쉁㘸숪瑞㥹</w:t>
      </w:r>
      <w:r>
        <w:rPr/>
        <w:t>ꥀ⩧</w:t>
      </w:r>
      <w:r>
        <w:rPr/>
        <w:t>稹亏぀琣䥗⭣僃槃㙔焲ꄻ咥奺◂䐳矃㍷暘㏂⬪个秂玬㉴㍂</w:t>
      </w:r>
      <w:r>
        <w:rPr/>
        <w:t>ⱚ</w:t>
      </w:r>
      <w:r>
        <w:rPr/>
        <w:t>㙫頶⩐㡄깳ㅟ湁숨㡑䙯商䈤</w:t>
      </w:r>
      <w:r>
        <w:rPr/>
        <w:t>ꕗ</w:t>
      </w:r>
      <w:r>
        <w:rPr/>
        <w:t>ㅏ奔弪⤩갫獳佤☫䅄㥀쉳䭥㩌煞칀娷噊书㙤</w:t>
      </w:r>
      <w:r>
        <w:rPr/>
        <w:t>ꔦ</w:t>
      </w:r>
      <w:r>
        <w:rPr/>
        <w:t>吵쉱㌭</w:t>
      </w:r>
      <w:r>
        <w:rPr/>
        <w:t>ꦿ</w:t>
      </w:r>
      <w:r>
        <w:rPr/>
        <w:t>瑱侣걒娷䄫䡇噃쉈穃煲㡭弪㑅뼫束慍懂</w:t>
      </w:r>
      <w:r>
        <w:rPr/>
        <w:t>⡎</w:t>
      </w:r>
      <w:r>
        <w:rPr/>
        <w:t>做⒘</w:t>
      </w:r>
    </w:p>
    <w:p>
      <w:pPr>
        <w:pStyle w:val="PreformattedText"/>
        <w:bidi w:val="0"/>
        <w:spacing w:before="0" w:after="0"/>
        <w:jc w:val="left"/>
        <w:rPr/>
      </w:pPr>
      <w:r>
        <w:rPr/>
        <w:t>轡偨癣♀䑫顤㥒䧂瘷傱瑚䱷䆏ㆥ䎵⹹</w:t>
      </w:r>
      <w:r>
        <w:rPr/>
        <w:t>ꗍ</w:t>
      </w:r>
      <w:r>
        <w:rPr/>
        <w:t>썏槂캥轰㦿㙐┷枘㔲ꥲ쉪煞춘㜸瞥</w:t>
      </w:r>
      <w:r>
        <w:rPr/>
        <w:t>ꤵ</w:t>
      </w:r>
      <w:r>
        <w:rPr/>
        <w:t>坣禵牗䔦뭒싂楲牔嘮뭳橪役숳䍲幆쌳싂</w:t>
      </w:r>
      <w:r>
        <w:rPr/>
        <w:t>꥟</w:t>
      </w:r>
      <w:r>
        <w:rPr/>
        <w:t>㐣湑갮슻繠㭯땹䴬爪垩吵䐪桭㑓檥ㅁ</w:t>
      </w:r>
      <w:r>
        <w:rPr/>
        <w:t>Ⳏ</w:t>
      </w:r>
      <w:r>
        <w:rPr/>
        <w:t>琭睾䛂砫痂쉖弫쉞瑬숥㮩剒䅒</w:t>
      </w:r>
      <w:r>
        <w:rPr/>
        <w:t>ꕹ</w:t>
      </w:r>
      <w:r>
        <w:rPr/>
        <w:t>쉏呧㏍弱攽氯幉ꍰ㬪恨숊獮煒怤㇂☮沮䕸</w:t>
      </w:r>
      <w:r>
        <w:rPr/>
        <w:t>ꦮ</w:t>
      </w:r>
      <w:r>
        <w:rPr/>
        <w:t>撱츲슱䓂⽑䠩佄漽쉔뽟䑍础奠ヂ埂숽䑫싂䑦汒産噘獋獨㡋伹䨽칱숵捠㭀ꍁ瞿㐦稤两檿㏂沘ぅ干⚥썚숱幏칧啱嗍뇂㶻䍦䗂䑕恘殏김愫㠪牑助椴</w:t>
      </w:r>
      <w:r>
        <w:rPr/>
        <w:t>ꦡ</w:t>
      </w:r>
      <w:r>
        <w:rPr/>
        <w:t>⽊偎晊⑄㍳⥐⍓啃⤰ꅉ䕵塍捴䑤䵣㢩掻쵏飂㭗怷칄䁂</w:t>
      </w:r>
      <w:r>
        <w:rPr/>
        <w:t>⠮</w:t>
      </w:r>
      <w:r>
        <w:rPr/>
        <w:t>猣堳癵䙰㌻敪갸噢棂傩係䂮䭇伤⤺换顴ꄲ㭰ꌴ纥㧃䅕숰彪毂橋</w:t>
      </w:r>
      <w:r>
        <w:rPr/>
        <w:t>⡄</w:t>
      </w:r>
      <w:r>
        <w:rPr/>
        <w:t>癗╕颩硲獥䍤쵌溩썌⭲쉡浄湹僂猻뽃址埂敖䕢唲厥</w:t>
      </w:r>
      <w:r>
        <w:rPr/>
        <w:t>ⵅ</w:t>
      </w:r>
      <w:r>
        <w:rPr/>
        <w:t>憱婞頻甪䘸䑌㵓녫</w:t>
      </w:r>
      <w:r>
        <w:rPr/>
        <w:t>⡅</w:t>
      </w:r>
      <w:r>
        <w:rPr/>
        <w:t>櫂쉹쉕</w:t>
      </w:r>
      <w:r>
        <w:rPr/>
        <w:t>ꦘ</w:t>
      </w:r>
      <w:r>
        <w:rPr/>
        <w:t>㵮쉈彌斥爴ꎘ櫂撵㭒䝟㵦䝊䩣ꆘ㉔剐ꆏ䌫䊘</w:t>
      </w:r>
      <w:r>
        <w:rPr/>
        <w:t>ꤩ</w:t>
      </w:r>
      <w:r>
        <w:rPr/>
        <w:t>숻恇彈⥗㑫぀听㨳</w:t>
      </w:r>
      <w:r>
        <w:rPr/>
        <w:t>⢮</w:t>
      </w:r>
      <w:r>
        <w:rPr/>
        <w:t>칀祙塸畳捏㜻㞿⍞榥</w:t>
      </w:r>
      <w:r>
        <w:rPr/>
        <w:t>ꔫ</w:t>
      </w:r>
      <w:r>
        <w:rPr/>
        <w:t>츳健嚻숸捩〲偗㊘偏䘶ꍣ쎡砤飂栲䢩奟溻䝫偡牉넳㖱쉥쉆穱晋⸭䲡ꥵ侮㭷淂딬攤䩦匮毂⑎䔻䘯뮵</w:t>
      </w:r>
      <w:r>
        <w:rPr/>
        <w:t>⡠</w:t>
      </w:r>
      <w:r>
        <w:rPr/>
        <w:t>쉶挬㵗挬瑴썒슡걸㜥睥瑹婢湎ㅇ䨷儣夥쉠⭢⬫䱗顑쉺넽⩳ꥢꇂ琱</w:t>
      </w:r>
      <w:r>
        <w:rPr/>
        <w:t>Ⲯ</w:t>
      </w:r>
      <w:r>
        <w:rPr/>
        <w:t>偐晍浆䵖</w:t>
      </w:r>
      <w:r>
        <w:rPr/>
        <w:t>ꕕ</w:t>
      </w:r>
      <w:r>
        <w:rPr/>
        <w:t>版┰癖昲①暡㟂䉓건ㅰ参⸽ㅐ恈</w:t>
      </w:r>
      <w:r>
        <w:rPr/>
        <w:t>⣂</w:t>
      </w:r>
      <w:r>
        <w:rPr/>
        <w:t>㐯坘喬污䵒⍣㐪戤⭘ꥮ矂</w:t>
      </w:r>
      <w:r>
        <w:rPr/>
        <w:t>ꔸ</w:t>
      </w:r>
      <w:r>
        <w:rPr/>
        <w:t>晷쉭⌭⯎따离灦傘쉈㊬䧎뇂ꄵ䉬쉚뼭滍</w:t>
      </w:r>
      <w:r>
        <w:rPr/>
        <w:t>ꤷ</w:t>
      </w:r>
      <w:r>
        <w:rPr/>
        <w:t>뭥쉈䦏</w:t>
      </w:r>
      <w:r>
        <w:rPr/>
        <w:t>ꤴ</w:t>
      </w:r>
      <w:r>
        <w:rPr/>
        <w:t>圷</w:t>
      </w:r>
      <w:r>
        <w:rPr/>
        <w:t>⡘</w:t>
      </w:r>
      <w:r>
        <w:rPr/>
        <w:t>泂⽔숩〪穨ꥬ煦硶䌵焽繘疣㡡䉟꥾汋䲵쉫䡰䬺</w:t>
      </w:r>
      <w:r>
        <w:rPr/>
        <w:t>ꦏ</w:t>
      </w:r>
      <w:r>
        <w:rPr/>
        <w:t>묣㤤湀╉皩쉊</w:t>
      </w:r>
      <w:r>
        <w:rPr/>
        <w:t>⢱</w:t>
      </w:r>
      <w:r>
        <w:rPr/>
        <w:t>慷쉢㭑묱놬㍙⿂㥷쉋勂惃塭㥃⽯䫂㑋睂㵚⏂쉨</w:t>
      </w:r>
      <w:r>
        <w:rPr/>
        <w:t>ꗂ</w:t>
      </w:r>
      <w:r>
        <w:rPr/>
        <w:t>䓂槂の䉢䰵䘪</w:t>
      </w:r>
      <w:r>
        <w:rPr/>
        <w:t>ꥄ</w:t>
      </w:r>
      <w:r>
        <w:rPr/>
        <w:t>䡊捪㙊㦩⬪䄽캘뾡䩾楯恞㉗杕컂䁑㭯具슮⩌뭲쉰漶䱴佥噀欭땤◂䡰슘硨떵䏂愶뇂皩⧂穢䗃슣歡䛎쌦촹깨㙬獑칫⥷♗䙉습♉䎥슥ꥷ䗂慬癉뼰㑠印橎⑐㜦䡊쉂⽨煋䁚⬯䍯㔽䏃ꍴ㕹㑹촯☦㍠⥨杫㵠</w:t>
      </w:r>
      <w:r>
        <w:rPr/>
        <w:t>ⰳ䷃</w:t>
      </w:r>
      <w:r>
        <w:rPr/>
        <w:t>呱䅭伲넳琲硸뽷烂橶穘佋傣⽪㝂⑇걎쉶佨䅑䠮␻촪慁⩶⩸氮쉈繌㑞捧⪡䅆昺樹睺刱칢偱偈扭戸牍䪩ꥧ곂숊숪◂噤晷捞急믂掩柃迂㘭瑳儸㉾硑쉃榡싍⑑칾究쉅쉤쉪扱恑楇쉯呹뽥挸⸵䱁嘻ꄽ┪䘣漷䑦忂쉹兕夹晈歆彙䭸㙀挦습ꍴ懂⌰⤵輺献䕂拂湪呾摵</w:t>
      </w:r>
      <w:r>
        <w:rPr/>
        <w:t>ꕨ</w:t>
      </w:r>
      <w:r>
        <w:rPr/>
        <w:t>㢱あ䥵敀</w:t>
      </w:r>
      <w:r>
        <w:rPr/>
        <w:t>ꤪ</w:t>
      </w:r>
      <w:r>
        <w:rPr/>
        <w:t>焮礷係쌫슻</w:t>
      </w:r>
      <w:r>
        <w:rPr/>
        <w:t>Ⱚ</w:t>
      </w:r>
      <w:r>
        <w:rPr/>
        <w:t>ⵄ</w:t>
      </w:r>
      <w:r>
        <w:rPr/>
        <w:t>佌偃㡕嘰㔨䕗⮣瘱䘩⍰䆩暘潷㔻㔮潦⹫촻桀杹敎䤰朦䙑쉑</w:t>
      </w:r>
      <w:r>
        <w:rPr/>
        <w:t>ⱇ</w:t>
      </w:r>
      <w:r>
        <w:rPr/>
        <w:t>녍쉈숫쉋澬烂椸佗硖깐♹晚㝾忂⥏쉍⨪㕲頶숹쉌㗂츭潃倪쎡䞩㬪㕅灠煅ꄦ╡넽곂穅ㅑ⨪䛂땬瑃</w:t>
      </w:r>
      <w:r>
        <w:rPr/>
        <w:t>ꕟ</w:t>
      </w:r>
      <w:r>
        <w:rPr/>
        <w:t>㡬㦩朣唰稨埍歌썹쉙摎⎮婣穊⸱伦畕⥕牟쉣橮쉨狂슣ꍆ䑏㈰但㑶务싂㑁呰ꌶ⏂婺偯䉀뽡䴸城眸⿃操䜲쌥敟冩⧂⸩뭹ꥲ㤵썂㕷樭쉃녏杄캬깐盂䬷뽏炣쎥瀪䵣䭦⍚쉎ꥡ㈨</w:t>
      </w:r>
      <w:r>
        <w:rPr/>
        <w:t>⠲</w:t>
      </w:r>
      <w:r>
        <w:rPr/>
        <w:t>깕䲏䜽⬳䥞싍☺</w:t>
      </w:r>
      <w:r>
        <w:rPr/>
        <w:t>ꕕ</w:t>
      </w:r>
      <w:r>
        <w:rPr/>
        <w:t>싂녴爣稥쉠剋숰⬫ꄹ礴䣂渪奨숷姂㪬䕀녎⴫纵숲塐䮣䋎숸浙컃体㭰뽁潈汬䡃恍璬䏃縱䟃⥑㨻灌═曂癲墬땫숯뭯⩺捊㐯炻㘶㶩揂灐슏</w:t>
      </w:r>
      <w:r>
        <w:rPr/>
        <w:t>ꗃ</w:t>
      </w:r>
      <w:r>
        <w:rPr/>
        <w:t>칤</w:t>
      </w:r>
      <w:r>
        <w:rPr/>
        <w:t>⡩</w:t>
      </w:r>
      <w:r>
        <w:rPr/>
        <w:t>弭媬憵渶⵮朱㔮묬摞⭍㍉䓎狂佞뗂쉚頪㭗摞燂䕉뭋쉉灅䣂戲䑅煖⸪㉷떩⍳䱭슥㕈</w:t>
      </w:r>
      <w:r>
        <w:rPr/>
        <w:t>Ᵽ</w:t>
      </w:r>
      <w:r>
        <w:rPr/>
        <w:t>䱅敮捚煵轀䙅睺걈䩷㕒슻칔噀祡畈䱦喱嫂离싂</w:t>
      </w:r>
      <w:r>
        <w:rPr/>
        <w:t>ⴥ</w:t>
      </w:r>
      <w:r>
        <w:rPr/>
        <w:t>䡴辏슏顇⩒煎䍰㥞㌫䲱㕭땥䗍㡄档쉊⚡캩⽫敲亥祥䔮䐸顟♢䦬⫂嗂彸瑲焱坣㝵慠嫂⩩</w:t>
      </w:r>
      <w:r>
        <w:rPr/>
        <w:t>ꖥ</w:t>
      </w:r>
      <w:r>
        <w:rPr/>
        <w:t>゘暏䄹⮥㎮숥歒㈲愪⩠㇂晏숣㛃焪쉁䕎杲㈯㠹쉅딺挰</w:t>
      </w:r>
      <w:r>
        <w:rPr/>
        <w:t>⣂</w:t>
      </w:r>
      <w:r>
        <w:rPr/>
        <w:t>䱪慆央優㌴㍰칁㵭㮡⥷㕷甹㬩浒깋㋂毂橁䌮橤⽫䩱</w:t>
      </w:r>
      <w:r>
        <w:rPr/>
        <w:t>Ⲯⲱ</w:t>
      </w:r>
      <w:r>
        <w:rPr/>
        <w:t>滂轃湨뇂位⹐牣묺䵍⚬椹⩠卡쉌뽈쉰⑺辩樥䍠繣㇂㘮슣⑫㩖촵</w:t>
      </w:r>
      <w:r>
        <w:rPr/>
        <w:t>⡡</w:t>
      </w:r>
      <w:r>
        <w:rPr/>
        <w:t>唭쉯偾䲡</w:t>
      </w:r>
      <w:r>
        <w:rPr/>
        <w:t>ꕂ</w:t>
      </w:r>
      <w:r>
        <w:rPr/>
        <w:t>䃂⵵徥頬㥰䄻氶㫃癈啚惂濂꥕㤸떏쉢䥴땵佥濍灕晆껃唱割眨圶쉵⚏係悩䷂繏亘噄⌤㥁榮斮Ⓜ숽㫎穖愴ꆬ垩捨쵞刨╀⩴䑹㠊ꅧ㩏牕츭泎☩캵䟂ㅊ䂩㩦⥳䳂♔싎⫂슿⥉䴤숺썙奅䩃ㅋ坩╶쉁</w:t>
      </w:r>
      <w:r>
        <w:rPr/>
        <w:t>ꕀ</w:t>
      </w:r>
      <w:r>
        <w:rPr/>
        <w:t>慪숷獑碬䦘넨奵㕰㞿⩠睢깙㎘輹䉏믂䑫땑旂쉷⬶斬ꅟ敇갥</w:t>
      </w:r>
      <w:r>
        <w:rPr/>
        <w:t>ꔻ</w:t>
      </w:r>
      <w:r>
        <w:rPr/>
        <w:t>䝺⭪憥쉳ㄻ숸磂⩱啥</w:t>
      </w:r>
      <w:r>
        <w:rPr/>
        <w:t>⣂</w:t>
      </w:r>
      <w:r>
        <w:rPr/>
        <w:t>猻䁠ꅅ쉾㘳睭㮡⩈ꅶ繂㕎煂婋余뾥愥关僂怩㐹묪畣⽡䮣牲䦩べ썠幏</w:t>
      </w:r>
      <w:r>
        <w:rPr/>
        <w:t>ꔽ</w:t>
      </w:r>
      <w:r>
        <w:rPr/>
        <w:t>䘲堷䘸恕숣繣⥒쉥䵋㭤灔汳浍啫剧晊ꍸ뗂剌瓂漴氻顔圹䜮䘭灰繂嫂⌮焫浠쉭偷䱢杯䥙ㅱ圬카⦬卖硫撩㵹奍䨱쉤嚮칕啳娤䝂濂杰칟瑋⽓ꍵ䙇溮䣂犿嚮礣总杫⤸츣慈整⤴</w:t>
      </w:r>
      <w:r>
        <w:rPr/>
        <w:t>Ⱙ</w:t>
      </w:r>
      <w:r>
        <w:rPr/>
        <w:t>噲㩹昶湭⑩硰掣⮩숣</w:t>
      </w:r>
      <w:r>
        <w:rPr/>
        <w:t>ⰺ</w:t>
      </w:r>
      <w:r>
        <w:rPr/>
        <w:t>竂㩘㭙轡劏</w:t>
      </w:r>
      <w:r>
        <w:rPr/>
        <w:t>ꕎ</w:t>
      </w:r>
      <w:r>
        <w:rPr/>
        <w:t>䵉넫</w:t>
      </w:r>
      <w:r>
        <w:rPr/>
        <w:t>ꕞ</w:t>
      </w:r>
      <w:r>
        <w:rPr/>
        <w:t>捨䪥䢣넸䭕갺뭎ꏂㅩ䡐千쉏纥쉲⩳婳瑎䅌⨤</w:t>
      </w:r>
      <w:r>
        <w:rPr/>
        <w:t>⡙</w:t>
      </w:r>
      <w:r>
        <w:rPr/>
        <w:t>啨</w:t>
      </w:r>
      <w:r>
        <w:rPr/>
        <w:t>ꗂ</w:t>
      </w:r>
      <w:r>
        <w:rPr/>
        <w:t>塵썬䵙懂硢㩌숣㓂䍺䙃㙫㘦獱忂⹲䍎습㩙祀坕ꌥ恹싂䀫䁀숮澩⑾</w:t>
      </w:r>
      <w:r>
        <w:rPr/>
        <w:t>ꦵ</w:t>
      </w:r>
      <w:r>
        <w:rPr/>
        <w:t>䀫摒썪瑭</w:t>
      </w:r>
      <w:r>
        <w:rPr/>
        <w:t>꧂</w:t>
      </w:r>
      <w:r>
        <w:rPr/>
        <w:t>慓嘻쉚硩恘㫍쌣漵䄯帶춮쉣犘칷놏呹㉔㍉䭐㑱䙫㴪ꄩ䍕業쉔䇎弽숸⑞䕓</w:t>
      </w:r>
      <w:r>
        <w:rPr/>
        <w:t>⡋</w:t>
      </w:r>
      <w:r>
        <w:rPr/>
        <w:t>灤顉洹桱㍯摊獎辵⍀</w:t>
      </w:r>
      <w:r>
        <w:rPr/>
        <w:t>⡁</w:t>
      </w:r>
      <w:r>
        <w:rPr/>
        <w:t>ꏂ쉴숺䔯睔扴潤⺬丩䧂㓂㴩뭂숵囂㒿쉦婣㴽</w:t>
      </w:r>
      <w:r>
        <w:rPr/>
        <w:t>ⲡ</w:t>
      </w:r>
      <w:r>
        <w:rPr/>
        <w:t>䏎䉆ヂ槂砸㟂슮쉮恨擎頳</w:t>
      </w:r>
      <w:r>
        <w:rPr/>
        <w:t>ꥊ</w:t>
      </w:r>
      <w:r>
        <w:rPr/>
        <w:t>㐳ꅢ䟂</w:t>
      </w:r>
      <w:r>
        <w:rPr/>
        <w:t>ꕬ</w:t>
      </w:r>
      <w:r>
        <w:rPr/>
        <w:t>⽸쌫槎偊弶</w:t>
      </w:r>
      <w:r>
        <w:rPr/>
        <w:t>ⱌ</w:t>
      </w:r>
      <w:r>
        <w:rPr/>
        <w:t>䧂䝲쉭囍㉶㉉</w:t>
      </w:r>
      <w:r>
        <w:rPr/>
        <w:t>⡤</w:t>
      </w:r>
      <w:r>
        <w:rPr/>
        <w:t>㭲繧㫃㶩杧〤쉰</w:t>
      </w:r>
      <w:r>
        <w:rPr/>
        <w:t>ⰴ</w:t>
      </w:r>
      <w:r>
        <w:rPr/>
        <w:t>ꇂ扯刦䅎쉸䮏匸㍦䄷䊥倪⩵꥚睧猱繩曂轶⥁ꇂ桬獔硦촩夳⩄슡ꍶ㔦㝯匤吸땂쉥申潦䘯♳쉇껍㓂싂䵡猫</w:t>
      </w:r>
      <w:r>
        <w:rPr/>
        <w:t>⡮</w:t>
      </w:r>
      <w:r>
        <w:rPr/>
        <w:t>潥◂磂瘰깬杔촪싂ꍞㄶ믃⭵湾䡇</w:t>
      </w:r>
      <w:r>
        <w:rPr/>
        <w:t>ⶬ</w:t>
      </w:r>
      <w:r>
        <w:rPr/>
        <w:t>嗍</w:t>
      </w:r>
      <w:r>
        <w:rPr/>
        <w:t>ⱃ</w:t>
      </w:r>
      <w:r>
        <w:rPr/>
        <w:t>뾘쎩顨悩㍎⥋硚뭌㩴갳湵쉴戦숣ꥸ戦䘰싂썶쉧</w:t>
      </w:r>
      <w:r>
        <w:rPr/>
        <w:t>꤯</w:t>
      </w:r>
      <w:r>
        <w:rPr/>
        <w:t>쉅칑湘扃䍕榿偏쉀敮弨佋攱礣檥</w:t>
      </w:r>
      <w:r>
        <w:rPr/>
        <w:t>⠴</w:t>
      </w:r>
      <w:r>
        <w:rPr/>
        <w:t>ꕾ</w:t>
      </w:r>
      <w:r>
        <w:rPr/>
        <w:t>湞窮㮩ㅧ斣㙉數䟂撏</w:t>
      </w:r>
      <w:r>
        <w:rPr/>
        <w:t>ⵒ</w:t>
      </w:r>
      <w:r>
        <w:rPr/>
        <w:t>㪻㥙쉌䉙敭⤵䉒⨽轮慯ꏂ</w:t>
      </w:r>
      <w:r>
        <w:rPr/>
        <w:t>⡉</w:t>
      </w:r>
      <w:r>
        <w:rPr/>
        <w:t>쵎䅎⹃◂ㅶ</w:t>
      </w:r>
      <w:r>
        <w:rPr/>
        <w:t>⢮</w:t>
      </w:r>
      <w:r>
        <w:rPr/>
        <w:t>곂倪縴ㅕꍚ쉨㈤縲沥桯䡊噇쎡㤲轤</w:t>
      </w:r>
      <w:r>
        <w:rPr/>
        <w:t>ⵈ</w:t>
      </w:r>
      <w:r>
        <w:rPr/>
        <w:t>漩쉗䭬稭</w:t>
      </w:r>
      <w:r>
        <w:rPr/>
        <w:t>⣂</w:t>
      </w:r>
      <w:r>
        <w:rPr/>
        <w:t>숬塷걣慹㝖慠妻瞩⵵㍴煉䣂㵠㙀䫂偡味⽗</w:t>
      </w:r>
      <w:r>
        <w:rPr/>
        <w:t>ꥋ</w:t>
      </w:r>
      <w:r>
        <w:rPr/>
        <w:t>櫂⥧吲숊歌䍔ꍇう㵗䘸쉭唻㎥㯂쉎湅顟</w:t>
      </w:r>
      <w:r>
        <w:rPr/>
        <w:t>ⷂ</w:t>
      </w:r>
      <w:r>
        <w:rPr/>
        <w:t>愴牒꥕䱩兾搯乘番戵㚩忂轈⨫갮⭔슩兠㜷坭塗䅉숩깸♱憥䙗㣂뮘轥窬⨮슻녅䭞権殩녕䉶噪穊䞣剉뼴쉥溵䝂䍪慵㨴澻⍎琽滂癞㙦焺額皏敯为갳㏂숰건숰䢡숣摬꥚䵯䫂깕㕰洱桫噚</w:t>
      </w:r>
      <w:r>
        <w:rPr/>
        <w:t>ⵙ⧂</w:t>
      </w:r>
      <w:r>
        <w:rPr/>
        <w:t>梣⫃䁲⺩쉉干區漤</w:t>
      </w:r>
      <w:r>
        <w:rPr/>
        <w:t>ⱪ</w:t>
      </w:r>
      <w:r>
        <w:rPr/>
        <w:t>쉍䲩瀴乢汃</w:t>
      </w:r>
      <w:r>
        <w:rPr/>
        <w:t>⠮</w:t>
      </w:r>
      <w:r>
        <w:rPr/>
        <w:t>癇ぢ皏潓㌯㜤瑌꥗㢻凂⥊숴嘽♊匣䀥䡲眽張녮숷澩䣂㥊싂迂煠昺婊㕰쉵圫슬ꥸ㵓숪⩏슱뽨쉇춏辵쉮땏</w:t>
      </w:r>
      <w:r>
        <w:rPr/>
        <w:t>ꔤ꧃</w:t>
      </w:r>
      <w:r>
        <w:rPr/>
        <w:t>砯噣䩵歾싂</w:t>
      </w:r>
      <w:r>
        <w:rPr/>
        <w:t>ꕈ</w:t>
      </w:r>
      <w:r>
        <w:rPr/>
        <w:t>㔸䪻朮䒬扏⪵吰督䝈뭈䪡妬Ⓝ祲戺</w:t>
      </w:r>
      <w:r>
        <w:rPr/>
        <w:t>ⶬ</w:t>
      </w:r>
      <w:r>
        <w:rPr/>
        <w:t>捨槂ꅁ婧戫⬬䥵奪楺㍨乨攣湞╔⧂㝌夲摃쉩漤幃싍卒⹺禩頲捬</w:t>
      </w:r>
      <w:r>
        <w:rPr/>
        <w:t>ⷍ</w:t>
      </w:r>
      <w:r>
        <w:rPr/>
        <w:t>券祖䠴㠤敚昤</w:t>
      </w:r>
      <w:r>
        <w:rPr/>
        <w:t>ⵀ</w:t>
      </w:r>
      <w:r>
        <w:rPr/>
        <w:t>湬榬㙢싂묹帥潋堽偌ㅓ㯂佰ꥫ촦</w:t>
      </w:r>
      <w:r>
        <w:rPr/>
        <w:t>ꕰ</w:t>
      </w:r>
      <w:r>
        <w:rPr/>
        <w:t>奮电㯎</w:t>
      </w:r>
      <w:r>
        <w:rPr/>
        <w:t>Ⳃ⠶⨹</w:t>
      </w:r>
      <w:r>
        <w:rPr/>
        <w:t>䴪椫圥祢⤫摆扎㵰扂堻믍⼪㒣넷⶘숻顋扵䵅畹㥘礩쉩桧楩䋍䠩㕁㎏쉬땓⍩弲ッ</w:t>
      </w:r>
      <w:r>
        <w:rPr/>
        <w:t>⡬</w:t>
      </w:r>
      <w:r>
        <w:rPr/>
        <w:t>迂亵㠭</w:t>
      </w:r>
      <w:r>
        <w:rPr/>
        <w:t>ⷃ</w:t>
      </w:r>
      <w:r>
        <w:rPr/>
        <w:t>卓넹㖮噈朣曂⿂水刯瘪⹷㒥</w:t>
      </w:r>
      <w:r>
        <w:rPr/>
        <w:t>⠳</w:t>
      </w:r>
      <w:r>
        <w:rPr/>
        <w:t>懂䉟弣砩㢮슡畕③獌⸱啲堩㔽䭭⹯촺㊩땥秂桍숫堭渭㥭⾩㏂걤쉥睍乚做싂⸨枱습⫂㔺⌱캏㉠幰猺墮⩱怰䢬쉅轌㥗䞩槂㕒ꏂ庮佗䮘潅㴫汥癦㝍䌹䝠쉫㩶杳䟂㕣䕘䵌</w:t>
      </w:r>
      <w:r>
        <w:rPr/>
        <w:t>Ɒ</w:t>
      </w:r>
      <w:r>
        <w:rPr/>
        <w:t>쉓캬橋㑄뮡㑋戱☵塌獃♥</w:t>
      </w:r>
      <w:r>
        <w:rPr/>
        <w:t>ꗃ</w:t>
      </w:r>
      <w:r>
        <w:rPr/>
        <w:t>砮参⩦㵋攭⽆</w:t>
      </w:r>
      <w:r>
        <w:rPr/>
        <w:t>ꕳ</w:t>
      </w:r>
      <w:r>
        <w:rPr/>
        <w:t>㓂쉵싂卾ケ呤煦窡䲩玡㚮䵟忂㡋䙦뭦轂䝊䘤䉒皮</w:t>
      </w:r>
      <w:r>
        <w:rPr/>
        <w:t>ꦡ</w:t>
      </w:r>
      <w:r>
        <w:rPr/>
        <w:t>獩瑁㦮夣洮倫⭞矂</w:t>
      </w:r>
      <w:r>
        <w:rPr/>
        <w:t>ꤷ</w:t>
      </w:r>
      <w:r>
        <w:rPr/>
        <w:t>쉗挱䉄発䝵䃃猫㍤⵨ꆱ䭊纩湘ꍨ慮ꄶ䟂吪⹥⩏</w:t>
      </w:r>
      <w:r>
        <w:rPr/>
        <w:t>ꕓ</w:t>
      </w:r>
      <w:r>
        <w:rPr/>
        <w:t>ꇂ걲䡃傿呞쉱숫◂ㅄ垘歲⼳㢏</w:t>
      </w:r>
      <w:r>
        <w:rPr/>
        <w:t>ꕘ⭓</w:t>
      </w:r>
      <w:r>
        <w:rPr/>
        <w:t>䣃㆏潃厏呣噘◂</w:t>
      </w:r>
      <w:r>
        <w:rPr/>
        <w:t>⣂</w:t>
      </w:r>
      <w:r>
        <w:rPr/>
        <w:t>栥㟍㴪浺稥㪱戺㕯䔮걧깊䉗䈪㏂</w:t>
      </w:r>
      <w:r>
        <w:rPr/>
        <w:t>Ⱓ</w:t>
      </w:r>
      <w:r>
        <w:rPr/>
        <w:t>㣎ㅢ⚬頹♩甥偏⥚畨땵충偧㩣杒㑮╮쉘䔲浗輭㙰顚冩䦿慠䠣橑渪瞮搱皡滂填㈵䛂♵噮쉎숩㥩氩畵穕啶䙆㡍ꅟ䨤帊갲䷂㭁믂氺歶ꍢ株暿戮睭灦녾曂湌璣䉙䩚汴獁쉭ꌩ磂䐳䥒㚱潍</w:t>
      </w:r>
      <w:r>
        <w:rPr/>
        <w:t>ꥊꗍ</w:t>
      </w:r>
      <w:r>
        <w:rPr/>
        <w:t>垿숰놮㐪쉎潎㙚磂楀⯎伹掩幫쉍쉒</w:t>
      </w:r>
      <w:r>
        <w:rPr/>
        <w:t>ⷂ</w:t>
      </w:r>
      <w:r>
        <w:rPr/>
        <w:t>䍦做㖣ㅺ䭁쉥婇쉭䣂㣂䭪⧃⥹沣汃摎숤䄶睎䟂뽷쉋</w:t>
      </w:r>
      <w:r>
        <w:rPr/>
        <w:t>ꤨ</w:t>
      </w:r>
      <w:r>
        <w:rPr/>
        <w:t>츱긭湰뾩숶敉穨②〫旂䭓晍⨮櫍</w:t>
      </w:r>
      <w:r>
        <w:rPr/>
        <w:t>ꤩ</w:t>
      </w:r>
      <w:r>
        <w:rPr/>
        <w:t>檵⨺塶▩獍숮칓愻숫夯㥬㕀㜲挸坔潎⼵獖姃</w:t>
      </w:r>
      <w:r>
        <w:rPr/>
        <w:t>ꕵ</w:t>
      </w:r>
      <w:r>
        <w:rPr/>
        <w:t>䩓</w:t>
      </w:r>
      <w:r>
        <w:rPr/>
        <w:t>ꤩ</w:t>
      </w:r>
      <w:r>
        <w:rPr/>
        <w:t>漳쉚去⑬㩎卄⨥긻䑬焨♡䝉⨦顎懂洽嘷싂縸䁢⥉婪吮塾쵚갶䫂⯍㉹☩㑎〩懍묳剃⨹䈲숱⿍咩거䵞䩁浵ㆿ彳㕏땍╪䩳听痂㨵煐京⨴䙙皩杙㙡⩑㉭永묷湠</w:t>
      </w:r>
      <w:r>
        <w:rPr/>
        <w:t>ⱔ␻</w:t>
      </w:r>
      <w:r>
        <w:rPr/>
        <w:t>犥䝚离</w:t>
      </w:r>
      <w:r>
        <w:rPr/>
        <w:t>ꦣ</w:t>
      </w:r>
      <w:r>
        <w:rPr/>
        <w:t>쉫싍싍慚畒㜶繄湪塉숴쉗タ□㡑磍⼩祃塮뾻⥈䦥䙹⍋搴⼺繲繎䱭㝆杒礭憻㥺囂媥吹歕쉐㐹槂칑汮吲㕮奇쉀璻ꅳ剔썁䀲潫숭椴楯숵䙦祁焭瑵⽹刬숪쉏竂쉓橈슬ꎡ䲩潀嫂쉃姂线戫䙠飂䉓啅╉帹</w:t>
      </w:r>
      <w:r>
        <w:rPr/>
        <w:t>Ⱚ</w:t>
      </w:r>
      <w:r>
        <w:rPr/>
        <w:t>ꌳ捺稻桂싃</w:t>
      </w:r>
      <w:r>
        <w:rPr/>
        <w:t>ꤻ</w:t>
      </w:r>
      <w:r>
        <w:rPr/>
        <w:t>숻催桫ㅺ捴뇂䥂ꏂ楌晟縵䥆㪩䩇䁔䱤桤䁍湸숮硶伨ꥨ⽱쉲㩱䛂樦挥</w:t>
      </w:r>
      <w:r>
        <w:rPr/>
        <w:t>ⵤ</w:t>
      </w:r>
      <w:r>
        <w:rPr/>
        <w:t>渷眺究䲩弤恒砰兂織囂쉋栦⬳潱没문싂뽒䘪灧椯걗䝥</w:t>
      </w:r>
      <w:r>
        <w:rPr/>
        <w:t>ꤤ</w:t>
      </w:r>
      <w:r>
        <w:rPr/>
        <w:t>䙬⵷瀬쉺毂걙痂参싂䍟䌷㷂恠婔穎偙㘰焮犩숣㍱啂㚩嗂奬슱㵟吲ヂ㙨慓䘨␪劬劵⽏⎥啃⼴珎癸剙</w:t>
      </w:r>
      <w:r>
        <w:rPr/>
        <w:t>⣂</w:t>
      </w:r>
      <w:r>
        <w:rPr/>
        <w:t>洫廎ꌱ磂栫㙵䦻䍅搸潋珂媵쉡뽑恱忎硍癎ꅃ穔㎥</w:t>
      </w:r>
      <w:r>
        <w:rPr/>
        <w:t>ꔺ</w:t>
      </w:r>
      <w:r>
        <w:rPr/>
        <w:t>㤳</w:t>
      </w:r>
      <w:r>
        <w:rPr/>
        <w:t>⠳</w:t>
      </w:r>
      <w:r>
        <w:rPr/>
        <w:t>砻掩噋穓亵쉙獐</w:t>
      </w:r>
      <w:r>
        <w:rPr/>
        <w:t>ⴤ</w:t>
      </w:r>
      <w:r>
        <w:rPr/>
        <w:t>㍹彎䨣匪㙏츴秂컂⨣し뭈畲䱹쉄쉮砸</w:t>
      </w:r>
      <w:r>
        <w:rPr/>
        <w:t>ꦮ</w:t>
      </w:r>
      <w:r>
        <w:rPr/>
        <w:t>깋╇㤯炣佅忂椰炥獣迂偰슩슻璘愻乩ꥭ䥪吨椻楂싂</w:t>
      </w:r>
      <w:r>
        <w:rPr/>
        <w:t>ꥍ</w:t>
      </w:r>
      <w:r>
        <w:rPr/>
        <w:t>㙹ꅊ睩㤺煸告김僂♟쉅杀搨竂珂</w:t>
      </w:r>
      <w:r>
        <w:rPr/>
        <w:t>ⶵ</w:t>
      </w:r>
      <w:r>
        <w:rPr/>
        <w:t>䙤싂䮘㩡匹㤴쉤썏㈬쉮轃䦻ꍟ炱兘╂䪮杲繞灦뽰⯂歭扁し仂匽泂ㅂ獒뮘婷䯂䠨ㅲ奍뼻㮮ꅸ㒣攽☬䂬</w:t>
      </w:r>
      <w:r>
        <w:rPr/>
        <w:t>ⴴ</w:t>
      </w:r>
      <w:r>
        <w:rPr/>
        <w:t>琰嘦㨳⫂䃂썑娲墘⎘㉶쉩恌䫂䅚</w:t>
      </w:r>
      <w:r>
        <w:rPr/>
        <w:t>Ⱶ⤩</w:t>
      </w:r>
      <w:r>
        <w:rPr/>
        <w:t>㯎扸戊⨯⩙㔲◃</w:t>
      </w:r>
      <w:r>
        <w:rPr/>
        <w:t>ꕲ</w:t>
      </w:r>
      <w:r>
        <w:rPr/>
        <w:t>卆弫묱㙈㦘䟂榏⥄摢깢㍔湙榵걧㍠╔숲숮炱塟ꄯ쉔䝘敔䚡呈擂Ⓜ睨䃂⩅帷㍌</w:t>
      </w:r>
      <w:r>
        <w:rPr/>
        <w:t>ꖵ</w:t>
      </w:r>
      <w:r>
        <w:rPr/>
        <w:t>煁繺쉲ꥬ惂珂⒏쉰滍總㚿圣瘰㔣㤳恋㍶䀩◂繈⭏㕇쉏歔练ꅖ쎣瑂額㛂⧂숲㦣쉎긫⵱坃㔴桥췍䶥䓍╙斡</w:t>
      </w:r>
      <w:r>
        <w:rPr/>
        <w:t>ⱎ</w:t>
      </w:r>
      <w:r>
        <w:rPr/>
        <w:t>㴷䭸坟䱭☺橭놿穃刳咩긲匬噣</w:t>
      </w:r>
      <w:r>
        <w:rPr/>
        <w:t>꧂ꥌ</w:t>
      </w:r>
      <w:r>
        <w:rPr/>
        <w:t>呹ㄪ䁩框彪䉂</w:t>
      </w:r>
      <w:r>
        <w:rPr/>
        <w:t>ꕉ⪩</w:t>
      </w:r>
      <w:r>
        <w:rPr/>
        <w:t>禩幒䪿⧂窱敚䮿⎬か숴洤ꍓ㚏㍺</w:t>
      </w:r>
      <w:r>
        <w:rPr/>
        <w:t>ꕹ</w:t>
      </w:r>
      <w:r>
        <w:rPr/>
        <w:t>歎卆昰☰</w:t>
      </w:r>
      <w:r>
        <w:rPr/>
        <w:t>ꗍ</w:t>
      </w:r>
      <w:r>
        <w:rPr/>
        <w:t>ⱬ</w:t>
      </w:r>
      <w:r>
        <w:rPr/>
        <w:t>㔵䧂轍潎敪</w:t>
      </w:r>
      <w:r>
        <w:rPr/>
        <w:t>ꕬ</w:t>
      </w:r>
      <w:r>
        <w:rPr/>
        <w:t>砵䯂䨽</w:t>
      </w:r>
      <w:r>
        <w:rPr/>
        <w:t>ꔪ</w:t>
      </w:r>
      <w:r>
        <w:rPr/>
        <w:t>媱⶿彆⭐╍佳䩲佧㛎쉁⑄吣塬䱢瀩廂恫쉷噰瘣곂䃂䥙晀걯疩숹奫牍⍀睫숵〉杈泂䍷穆䁳搻⎘쉎습</w:t>
      </w:r>
      <w:r>
        <w:rPr/>
        <w:t>⠸</w:t>
      </w:r>
      <w:r>
        <w:rPr/>
        <w:t>煑悬䁬⬶ꇂ恐㵘ꅃ</w:t>
      </w:r>
      <w:r>
        <w:rPr/>
        <w:t>⠯</w:t>
      </w:r>
      <w:r>
        <w:rPr/>
        <w:t>穒㵤쉋⑬ネ㇂숲櫍煦娷쉏䅱칩䁀싂噭晫歹䑖</w:t>
      </w:r>
      <w:r>
        <w:rPr/>
        <w:t>ⲣ</w:t>
      </w:r>
      <w:r>
        <w:rPr/>
        <w:t>ꄦ煟㝸歁䧎㍀䑥⼴⍘쉄썧獙慘塒扈勂쉵飃橗깊㢩䗂埂睁뭈컂廂싂⮬俍湉깩䠸</w:t>
      </w:r>
      <w:r>
        <w:rPr/>
        <w:t>ꦿ</w:t>
      </w:r>
      <w:r>
        <w:rPr/>
        <w:t>䡒</w:t>
      </w:r>
      <w:r>
        <w:rPr/>
        <w:t>⡦</w:t>
      </w:r>
      <w:r>
        <w:rPr/>
        <w:t>䝰偔⬲쉭㔲橡繣橨愰湞⿍橤辱厡䤲硏쉒咩</w:t>
      </w:r>
      <w:r>
        <w:rPr/>
        <w:t>ꦮ</w:t>
      </w:r>
      <w:r>
        <w:rPr/>
        <w:t>㩈器䜶㈤</w:t>
      </w:r>
      <w:r>
        <w:rPr/>
        <w:t>ꥂ</w:t>
      </w:r>
      <w:r>
        <w:rPr/>
        <w:t>䟂瑳㵸䀴⩅晰椹칉幊ꄪ⍱捔矂畐⬪婯㥭쉟㣂╖桸捺썯䞮焫垩瘫䬮懂싂痂窏晀氯㉲㯂呃湐煬ꎩ敩椰쉣䩨쉄㕮牨䙰爲奶</w:t>
      </w:r>
      <w:r>
        <w:rPr/>
        <w:t>ꤴ⨦</w:t>
      </w:r>
      <w:r>
        <w:rPr/>
        <w:t>뭟䩰㴬썈奖睁甯犱䴬捊⤩ꄵ쉵甥顤湓썺顂⹣⽙狂⴫弮⩣刪䁠캻④伽繰爦浃䥫攭坩獥䕎䷃摾浆懂汮㥤썀쉗쵷┮㊡⍃깡撥⭒쵷슱딬碣ꅶ숤値㠫㝪슘愯剚촷♩姂祊喩싂䥑䐭⿂睂䫃䍉栶䛂癔㴸䒱⯂摀☦묪싂櫂</w:t>
      </w:r>
      <w:r>
        <w:rPr/>
        <w:t>ⵄ</w:t>
      </w:r>
      <w:r>
        <w:rPr/>
        <w:t>剠⽾슮⥣癁昪䉡ꍪ嫂摹</w:t>
      </w:r>
      <w:r>
        <w:rPr/>
        <w:t>⣂</w:t>
      </w:r>
      <w:r>
        <w:rPr/>
        <w:t>뼥圩毂믂さ獡媻正㢩䋂朱呂䞬㏂灵栫ィꍕ</w:t>
      </w:r>
      <w:r>
        <w:rPr/>
        <w:t>⠱</w:t>
      </w:r>
      <w:r>
        <w:rPr/>
        <w:t>泂冱垣슣潡쉈쉸傩</w:t>
      </w:r>
      <w:r>
        <w:rPr/>
        <w:t>ⱴ</w:t>
      </w:r>
      <w:r>
        <w:rPr/>
        <w:t>쉡</w:t>
      </w:r>
      <w:r>
        <w:rPr/>
        <w:t>ⵐ</w:t>
      </w:r>
      <w:r>
        <w:rPr/>
        <w:t>㬹䙹㙮뼪䭢䙂ㆩ哂싂촣껂淂徬㶏琱싂</w:t>
      </w:r>
      <w:r>
        <w:rPr/>
        <w:t>⠻</w:t>
      </w:r>
      <w:r>
        <w:rPr/>
        <w:t>磃慞䝌╱숺漤쉎ヂ燂栲咩㙋⎩ꥥ吷硘癟◃⽢啕䥚垻⩬穩</w:t>
      </w:r>
      <w:r>
        <w:rPr/>
        <w:t>ꥁ</w:t>
      </w:r>
      <w:r>
        <w:rPr/>
        <w:t>㍥걔</w:t>
      </w:r>
      <w:r>
        <w:rPr/>
        <w:t>ꤸ</w:t>
      </w:r>
      <w:r>
        <w:rPr/>
        <w:t>位㯍</w:t>
      </w:r>
      <w:r>
        <w:rPr/>
        <w:t>⡖</w:t>
      </w:r>
      <w:r>
        <w:rPr/>
        <w:t>䩎┰칄쉣序</w:t>
      </w:r>
      <w:r>
        <w:rPr/>
        <w:t>ꕘ</w:t>
      </w:r>
      <w:r>
        <w:rPr/>
        <w:t>㔯쉲纡迃㌲牐儊斣䭊㈪뽙깩싂쉡䙥卖숷䀯뭏숨癕愤刻⫃䜲繴溬⭋</w:t>
      </w:r>
      <w:r>
        <w:rPr/>
        <w:t>⠬</w:t>
      </w:r>
      <w:r>
        <w:rPr/>
        <w:t>愦煑䁫繠䥌曂痂⧂숹숭떣䍢칕扡怴䣂떣쉍␤</w:t>
      </w:r>
      <w:r>
        <w:rPr/>
        <w:t>ꤥ</w:t>
      </w:r>
      <w:r>
        <w:rPr/>
        <w:t>쉍ㅈ繗牋⨤䤶患㟂瑆곂</w:t>
      </w:r>
      <w:r>
        <w:rPr/>
        <w:t>ⱙ⍩</w:t>
      </w:r>
      <w:r>
        <w:rPr/>
        <w:t>싂⥕컂썪轤떱⩞乚轪拍が⤽僂禣兡⺱轏䝴卶슿껎㕙煞⩀䠹㩵㠻洸愬⑚쉬숭卄䝞⍤㤷㥕楴땍坑埂쉮坞㈣数〮⥦녍繙뭳類</w:t>
      </w:r>
      <w:r>
        <w:rPr/>
        <w:t>ꔶ</w:t>
      </w:r>
      <w:r>
        <w:rPr/>
        <w:t>勎</w:t>
      </w:r>
      <w:r>
        <w:rPr/>
        <w:t>ꤪ</w:t>
      </w:r>
      <w:r>
        <w:rPr/>
        <w:t>춱㍴搪串쵍汚䯂丬촺㎘擂煪싂僂⿂㠸㍇眪숥㵬倸썭杕歸䥞㪡⩔䎿漹숸䜵뽧ꎵ䱒啍쵫</w:t>
      </w:r>
      <w:r>
        <w:rPr/>
        <w:t>ꕹ</w:t>
      </w:r>
      <w:r>
        <w:rPr/>
        <w:t>Ⱞ⬵</w:t>
      </w:r>
      <w:r>
        <w:rPr/>
        <w:t>癅⵩歕摶捓嘸䅇欹</w:t>
      </w:r>
      <w:r>
        <w:rPr/>
        <w:t>Ⱚ</w:t>
      </w:r>
      <w:r>
        <w:rPr/>
        <w:t>쉳걊歚㵰⭫슱判</w:t>
      </w:r>
      <w:r>
        <w:rPr/>
        <w:t>ꤥ</w:t>
      </w:r>
      <w:r>
        <w:rPr/>
        <w:t>쉑橆㕬ꍸ玿⒣⿃</w:t>
      </w:r>
      <w:r>
        <w:rPr/>
        <w:t>ⱟ</w:t>
      </w:r>
      <w:r>
        <w:rPr/>
        <w:t>爤╕嘩䊡䤰娴䬶礫꺣쵱쉥琪숱普弣</w:t>
      </w:r>
      <w:r>
        <w:rPr/>
        <w:t>ꥌ</w:t>
      </w:r>
      <w:r>
        <w:rPr/>
        <w:t>⡔</w:t>
      </w:r>
      <w:r>
        <w:rPr/>
        <w:t>䚻㝱㬹녁妩䙡ꇂ⨫桐迂⥎湄摡┳䄪㌪숺戯</w:t>
      </w:r>
      <w:r>
        <w:rPr/>
        <w:t>ꤪ</w:t>
      </w:r>
      <w:r>
        <w:rPr/>
        <w:t>䐽挴┶剥䔮牘㉰奀㙌㧂☮⭃쉩皩䑙ꅳ㔪瓂㴨娫쉐㞱쉉玵䎏쏂䝂숻㑺㙩㟂枥긪烍긦冱⍨坖睲湍春眶扡杄</w:t>
      </w:r>
      <w:r>
        <w:rPr/>
        <w:t>ꤹ</w:t>
      </w:r>
      <w:r>
        <w:rPr/>
        <w:t>㭈塘慎⮏쉴⥞⨨썒╪彚绂</w:t>
      </w:r>
      <w:r>
        <w:rPr/>
        <w:t>ꔸ</w:t>
      </w:r>
      <w:r>
        <w:rPr/>
        <w:t>㐸쎡⏂䵮塇挷吰ㅘ枱䖏뭫㡨⍬頪畈ㅉ惂숥걎繷⍅愣弫䜷땗㘤⭟①爷㤦ꄬ췂仃䁰⨬뭮뽲</w:t>
      </w:r>
      <w:r>
        <w:rPr/>
        <w:t>ꤳ</w:t>
      </w:r>
      <w:r>
        <w:rPr/>
        <w:t>㑤幎她呠㧂⑴暿䍭眯䒡丮溏偗䫃</w:t>
      </w:r>
      <w:r>
        <w:rPr/>
        <w:t>ꤤ⥮</w:t>
      </w:r>
      <w:r>
        <w:rPr/>
        <w:t>㷂穢畗䩊䠬㖵攦睡摨杀犣⽬歠걦쉐캏䓂煑무쉮稥㐦氮佡哂偩矂㭊婚婖㩋⨲轭乭琺뭠忂畢也剸啱橧⹂쉰䃂夯轹</w:t>
      </w:r>
      <w:r>
        <w:rPr/>
        <w:t>ꥇ</w:t>
      </w:r>
      <w:r>
        <w:rPr/>
        <w:t>㙵濂噞㑋⏂杭㟂㕰⩤卲唹</w:t>
      </w:r>
      <w:r>
        <w:rPr/>
        <w:t>Ⱪ</w:t>
      </w:r>
      <w:r>
        <w:rPr/>
        <w:t>묪辣乓쉒穴溱⍢揂棂칧⤴優</w:t>
      </w:r>
      <w:r>
        <w:rPr/>
        <w:t>ꤱ</w:t>
      </w:r>
      <w:r>
        <w:rPr/>
        <w:t>桱⏂刬僂⬶㥭冣쌹</w:t>
      </w:r>
      <w:r>
        <w:rPr/>
        <w:t>ꔺ</w:t>
      </w:r>
      <w:r>
        <w:rPr/>
        <w:t>㪡쉉噯㏂♋␨䚵⩗歮㦡ひ뭋洪⫂습㭫慄纬洫痂䒥</w:t>
      </w:r>
      <w:r>
        <w:rPr/>
        <w:t>ꕇ</w:t>
      </w:r>
      <w:r>
        <w:rPr/>
        <w:t>輰洵䤮쉳恔橐䩓怸䚱녦쉄獚凂무礯繐쉟橫䵤痂⭸㙊怮䒵⥉ꥮ뭈禥抩뽈瘬㜻믂穔㭬瓂穂⪩樥습狂쉘쉘㭒슡周決㑠딱晊</w:t>
      </w:r>
      <w:r>
        <w:rPr/>
        <w:t>ꥅ</w:t>
      </w:r>
      <w:r>
        <w:rPr/>
        <w:t>瀫瓂⿂轘剩쉥愸⵺곍㑁䮿獶䉶⎱殡䒣겏刷恥慞쉤⽷畺㡾撥硏乒彆놵</w:t>
      </w:r>
      <w:r>
        <w:rPr/>
        <w:t>ꔪ</w:t>
      </w:r>
      <w:r>
        <w:rPr/>
        <w:t>㑰悩䴻㚩땳偶䙍爊堫ꄪ穭硆䱷轈䭏侏ꅱで䉗</w:t>
      </w:r>
      <w:r>
        <w:rPr/>
        <w:t>Ⳏ</w:t>
      </w:r>
      <w:r>
        <w:rPr/>
        <w:t>牒쉄摄漻砪亮䂏␯垻</w:t>
      </w:r>
      <w:r>
        <w:rPr/>
        <w:t>ꤲ</w:t>
      </w:r>
      <w:r>
        <w:rPr/>
        <w:t>䐳⑒䗂橯䋂副㔸䡒睨깢秂䅕⍟刦颮㙔垩䑇呞权⸷㝺㥤쉂牱畲媣歬䳂㘪爪㥄츯䝊琬숵戲㜪辮严⍘䥐뭰⩙⴦⬦㈩䰮◂禣ꍦ슬梏╟ぬ␽㩲</w:t>
      </w:r>
      <w:r>
        <w:rPr/>
        <w:t>ꔨ</w:t>
      </w:r>
      <w:r>
        <w:rPr/>
        <w:t>㥴㛂堰瘬</w:t>
      </w:r>
      <w:r>
        <w:rPr/>
        <w:t>⠮</w:t>
      </w:r>
      <w:r>
        <w:rPr/>
        <w:t>摎딶㫂䁉弬忂쉸帯弪稺横⩅㩎橠䘳</w:t>
      </w:r>
      <w:r>
        <w:rPr/>
        <w:t>⠮</w:t>
      </w:r>
      <w:r>
        <w:rPr/>
        <w:t>쉥港瘥㙃싃棂ㅴ䚩딻烂眤堨ꌸ䭇顾轓斥䉬お椤㬨䁐䣍⪻摷</w:t>
      </w:r>
      <w:r>
        <w:rPr/>
        <w:t>ⲵ⨹</w:t>
      </w:r>
      <w:r>
        <w:rPr/>
        <w:t>頽穉⌥꥕쵓弫㥋䵹囂쉞嘻橁뭂奾䬣ꥢ㉨㩷썥ㅖ⩓兢㯍䲡⩚噠</w:t>
      </w:r>
      <w:r>
        <w:rPr/>
        <w:t>ⵍ</w:t>
      </w:r>
      <w:r>
        <w:rPr/>
        <w:t>噘弦⹨쉎盂</w:t>
      </w:r>
      <w:r>
        <w:rPr/>
        <w:t>ⵡ</w:t>
      </w:r>
      <w:r>
        <w:rPr/>
        <w:t>仍⨰杕땁걉슣쉧쉔塧婋迂刪撩㗂帯涘払㩷슻䕮扔㡸䁕♉摠䨹䅮⥚뼽쉧䭥坫믂婥硨츳䉕㡷㵐녣坞ꄨ䭡ꍲ祁ꆵ乤쏂玘曂⹾ㅓ츨杕</w:t>
      </w:r>
      <w:r>
        <w:rPr/>
        <w:t>Ɱ</w:t>
      </w:r>
      <w:r>
        <w:rPr/>
        <w:t>㑠恣쉑숶믂稦묶㘳晗捖伫⛂犡未ふ傣ㄴ穇杍怪⨪典믃倯㍵썣狍쉕懂⩗倹㙨⤫쉅婥</w:t>
      </w:r>
      <w:r>
        <w:rPr/>
        <w:t>ⴤ</w:t>
      </w:r>
      <w:r>
        <w:rPr/>
        <w:t>㥘呕痍慰轆쉪䑮ꄺ媿칇敗ꅉ갵瀽</w:t>
      </w:r>
      <w:r>
        <w:rPr/>
        <w:t>⣃</w:t>
      </w:r>
      <w:r>
        <w:rPr/>
        <w:t>㉏坫ㅾㅮ潔剪穨</w:t>
      </w:r>
      <w:r>
        <w:rPr/>
        <w:t>ⰵ</w:t>
      </w:r>
      <w:r>
        <w:rPr/>
        <w:t>㵑䥅썐녑</w:t>
      </w:r>
      <w:r>
        <w:rPr/>
        <w:t>Ᵽ</w:t>
      </w:r>
      <w:r>
        <w:rPr/>
        <w:t>潃뽆彏컂䵢仂쉅ꍩ杰乪掩辘뮮㉍㭙惍摣淂㠻숪祴欯捍쉇싍ꅹ⹢㌽⑹䁋纥眶彬䖡堲</w:t>
      </w:r>
      <w:r>
        <w:rPr/>
        <w:t>ꔱ</w:t>
      </w:r>
      <w:r>
        <w:rPr/>
        <w:t>坯嫂쉴㉯呡楑恒䀹䜩⩰噍娨♏묻䨹</w:t>
      </w:r>
      <w:r>
        <w:rPr/>
        <w:t>⠩</w:t>
      </w:r>
      <w:r>
        <w:rPr/>
        <w:t>䂮┩</w:t>
      </w:r>
      <w:r>
        <w:rPr/>
        <w:t>ꔺ</w:t>
      </w:r>
      <w:r>
        <w:rPr/>
        <w:t>剁썙唰䑧ぁ춏딤㙘㍰猨㜳⚵塂㙥琬⑴顊</w:t>
      </w:r>
      <w:r>
        <w:rPr/>
        <w:t>ⱅ</w:t>
      </w:r>
      <w:r>
        <w:rPr/>
        <w:t>搵卺긵兪発橏␺呧</w:t>
      </w:r>
      <w:r>
        <w:rPr/>
        <w:t>ꥀ</w:t>
      </w:r>
      <w:r>
        <w:rPr/>
        <w:t>㩧깢⏂</w:t>
      </w:r>
      <w:r>
        <w:rPr/>
        <w:t>ꦥ</w:t>
      </w:r>
      <w:r>
        <w:rPr/>
        <w:t>䝺癊⽅⍺瑳捊售砥쵆䁨瞘塀쵥ꥸ燃潞</w:t>
      </w:r>
      <w:r>
        <w:rPr/>
        <w:t>⣂</w:t>
      </w:r>
      <w:r>
        <w:rPr/>
        <w:t>떬瑱劬▻嚩▩暡쉵㵙</w:t>
      </w:r>
      <w:r>
        <w:rPr/>
        <w:t>ꔤ</w:t>
      </w:r>
      <w:r>
        <w:rPr/>
        <w:t>摆⭸꺿</w:t>
      </w:r>
      <w:r>
        <w:rPr/>
        <w:t>⣂</w:t>
      </w:r>
      <w:r>
        <w:rPr/>
        <w:t>䡵䮮⥩䄸癸⍅轎䭲㶬갨夻槂썈祟䥯㝷硰䭤焹㥲颥亥煆樬㙸娫呾⒮痂슩烂乂唲䙞䅾쉡䏂쉧硇祏㢥⽾周</w:t>
      </w:r>
      <w:r>
        <w:rPr/>
        <w:t>ⵠ</w:t>
      </w:r>
      <w:r>
        <w:rPr/>
        <w:t>숫参湊䍩ꥮ畊噍汀为繪硊佢㥋倥␮輬䥯猳䐰硥湉电䆘辩⴬ꌷ</w:t>
      </w:r>
      <w:r>
        <w:rPr/>
        <w:t>⠱</w:t>
      </w:r>
      <w:r>
        <w:rPr/>
        <w:t>쉸䄪⥨椫敧䷂칶떏⭧穕稦䂿</w:t>
      </w:r>
      <w:r>
        <w:rPr/>
        <w:t>ⷎ</w:t>
      </w:r>
      <w:r>
        <w:rPr/>
        <w:t>⡔</w:t>
      </w:r>
      <w:r>
        <w:rPr/>
        <w:t>坱㵱숩⍞輤䜺츪ꎱ噂ꏎ뾩䍩盎啠塍狂䥈䴹甥ꇃ㓂녵䶣橗</w:t>
      </w:r>
      <w:r>
        <w:rPr/>
        <w:t>꧍</w:t>
      </w:r>
      <w:r>
        <w:rPr/>
        <w:t>녊싂䥂ㆬ䘊啞쌮櫎␺䍔㘪浭棂숭塤䆮㍹狃뽋乚</w:t>
      </w:r>
      <w:r>
        <w:rPr/>
        <w:t>ⴲ⸰</w:t>
      </w:r>
      <w:r>
        <w:rPr/>
        <w:t>偟幺</w:t>
      </w:r>
      <w:r>
        <w:rPr/>
        <w:t>⡸</w:t>
      </w:r>
      <w:r>
        <w:rPr/>
        <w:t>朻婵匤硵녒頱녫쉇櫂</w:t>
      </w:r>
      <w:r>
        <w:rPr/>
        <w:t>⣂</w:t>
      </w:r>
      <w:r>
        <w:rPr/>
        <w:t>桁␴灹쉰昵徥穹偉圷烎㋂喥㮻뿃쉕䂱췂湩␬氫땰穵㭣갫六싂䩾礣携䑡刴싂栨故摃疻쎻쉺䐯걖偊捸</w:t>
      </w:r>
      <w:r>
        <w:rPr/>
        <w:t>ⵎ</w:t>
      </w:r>
      <w:r>
        <w:rPr/>
        <w:t>干轹䈰洪硓⵪牐湲廂硹걩氪侱䘦쉓ㄸ埃⼦㵔橉⸹侩乨戤⽦种束摳긳煾慖忂灱䁘倬┹〉쉶㍉㦩汪</w:t>
      </w:r>
      <w:r>
        <w:rPr/>
        <w:t>ꕁ</w:t>
      </w:r>
      <w:r>
        <w:rPr/>
        <w:t>慈겣㤣䐪㍊쉳塡繓牧渪䃍뼦⫂塌剏僂╒湫㶏䵊瑂扃扠츯爤慳畾䅒歌䄤숹港克搵䪏㥵歔慶槂㴷쉉썰㥞싂ꅰ瀪䝅☲剠佥柍숫⨹䑙汹恅辱쉣怹⨺ば故⍀쉑嗍瑁☫䈵ꌶ㥶쉁칖堤⑴⤰쉆撱嗂塰쉗瘱洤飂</w:t>
      </w:r>
      <w:r>
        <w:rPr/>
        <w:t>Ⳏ</w:t>
      </w:r>
      <w:r>
        <w:rPr/>
        <w:t>匮쉒勂吵습치潳焽朲扣䟃嗎䴶潘凂䧂㭶쉾㨷顸剠</w:t>
      </w:r>
      <w:r>
        <w:rPr/>
        <w:t>ꤣ</w:t>
      </w:r>
      <w:r>
        <w:rPr/>
        <w:t>欰넲穪슩浨숩㕷䱬</w:t>
      </w:r>
      <w:r>
        <w:rPr/>
        <w:t>⠦</w:t>
      </w:r>
      <w:r>
        <w:rPr/>
        <w:t>皏뼬砬뿂숪㩑썱싎㄰㉐甪才</w:t>
      </w:r>
      <w:r>
        <w:rPr/>
        <w:t>Ⳃ</w:t>
      </w:r>
      <w:r>
        <w:rPr/>
        <w:t>ꥵ婆쉣啲抻扣弯祯</w:t>
      </w:r>
      <w:r>
        <w:rPr/>
        <w:t>ꤨ</w:t>
      </w:r>
      <w:r>
        <w:rPr/>
        <w:t>㩐ォ</w:t>
      </w:r>
      <w:r>
        <w:rPr/>
        <w:t>⣂</w:t>
      </w:r>
      <w:r>
        <w:rPr/>
        <w:t>焷㴹债쉪呰璏䞮㥁燂⩀깑╪帻䉤쉞⸵싂療塐㐲㵇䥏⍖┦ꎩ촻晉平縱</w:t>
      </w:r>
      <w:r>
        <w:rPr/>
        <w:t>ⰳ</w:t>
      </w:r>
      <w:r>
        <w:rPr/>
        <w:t>㤸婦㍸㋃┻繍㕚〸㭦땲싃纻橮䊮从慴䢵䭐㕒灠坎塀쉄午⩋슏哂땣瓃쵐䰰뼴圦⩓뽵矂</w:t>
      </w:r>
      <w:r>
        <w:rPr/>
        <w:t>Ⱬ</w:t>
      </w:r>
      <w:r>
        <w:rPr/>
        <w:t>쉁灪栳䕱㨻捏䩪䣂깍놵奺㵯䔸䜷槂怩぀牂䵐⥭㉗쉫</w:t>
      </w:r>
      <w:r>
        <w:rPr/>
        <w:t>ⵌ</w:t>
      </w:r>
      <w:r>
        <w:rPr/>
        <w:t>꺩뗂⭂㙁㉺뾱╨盂⑬⬰⍌乇츲춿㍺쉶䙲걭갷㑏咏䥙䱫싍ꍟ쉤秂갮䣍뽀䚩㍨昵녪畾㡇숫顣ꅎ뾡曂瀻汾ꥺ깕樭긱䉞╂榏ꄷ慩슻㉴樻婋坵㍨</w:t>
      </w:r>
      <w:r>
        <w:rPr/>
        <w:t>ⵦ⑘</w:t>
      </w:r>
      <w:r>
        <w:rPr/>
        <w:t>坃⍟㍒숪㝌穏䵄숽䑰쉋숦㴫┶炮槂䌤</w:t>
      </w:r>
      <w:r>
        <w:rPr/>
        <w:t>⡋</w:t>
      </w:r>
      <w:r>
        <w:rPr/>
        <w:t>䴻晠奙穲숺䥏㕳䶿桢ꇎ呩쉀慠썵匱奐䔯涮樵⭉剙뭠쉂쉞な硠぀슿帨㥄䜰䵊桺扸ꅪ轖滂眱浴渱䤶쉤</w:t>
      </w:r>
      <w:r>
        <w:rPr/>
        <w:t>ꖮ</w:t>
      </w:r>
      <w:r>
        <w:rPr/>
        <w:t>瑯䜷숦䴩働␹䧂斡睹⛂⤦彔犵䈪숰싂䏂䷂漷숺绍㡱㍒⹒뭐쉨斥瓂䍰硒⨤乕㍡䱡揂숤偋勂犏䖱穹⩁</w:t>
      </w:r>
      <w:r>
        <w:rPr/>
        <w:t>ⶬ⥃</w:t>
      </w:r>
      <w:r>
        <w:rPr/>
        <w:t>歂</w:t>
      </w:r>
      <w:r>
        <w:rPr/>
        <w:t>ⱟ⠊</w:t>
      </w:r>
      <w:r>
        <w:rPr/>
        <w:t>곍㗂毂伹䡉癎╧㩯⌮䊘渳昱橙獩⬴晗媩䭈䥖꥘樴涡旂</w:t>
      </w:r>
      <w:r>
        <w:rPr/>
        <w:t>ꤨ</w:t>
      </w:r>
      <w:r>
        <w:rPr/>
        <w:t>䍒焵䥙渷䏍埂痂祇橂䀵竂</w:t>
      </w:r>
      <w:r>
        <w:rPr/>
        <w:t>ⲣ</w:t>
      </w:r>
      <w:r>
        <w:rPr/>
        <w:t>칇</w:t>
      </w:r>
      <w:r>
        <w:rPr/>
        <w:t>꤯</w:t>
      </w:r>
      <w:r>
        <w:rPr/>
        <w:t>㘦湡긯迂忂恣⽁䁓䡵숤⥅뽙</w:t>
      </w:r>
      <w:r>
        <w:rPr/>
        <w:t>ꦬ</w:t>
      </w:r>
      <w:r>
        <w:rPr/>
        <w:t>⺮疻㙺額㤱슻뽪⩑</w:t>
      </w:r>
      <w:r>
        <w:rPr/>
        <w:t>ⱬ</w:t>
      </w:r>
      <w:r>
        <w:rPr/>
        <w:t>牟숯숹䡚忍䵤坓氽漳㠤坰充㮘迂傻숨䦣쉣싂⍪</w:t>
      </w:r>
      <w:r>
        <w:rPr/>
        <w:t>ꕐ</w:t>
      </w:r>
      <w:r>
        <w:rPr/>
        <w:t>爮祹楹婀洳煴武䚻塕䭚汊顒瑎㕹偑愻䵏皡㕖뗃칰숥⴬㛂습刪炩敡썧⩒䃂捸쉘쉢怤垥冱䜭㕎㔭㝬唭汁쉉쉆⸲歭撮祒뭌쉣旂ㅌ攪夺숺㯂칸䠤漫䕢汑</w:t>
      </w:r>
      <w:r>
        <w:rPr/>
        <w:t>꥓</w:t>
      </w:r>
      <w:r>
        <w:rPr/>
        <w:t>坅</w:t>
      </w:r>
      <w:r>
        <w:rPr/>
        <w:t>ꖱ</w:t>
      </w:r>
      <w:r>
        <w:rPr/>
        <w:t>꺡䤲숤穙禥거杌┫稭</w:t>
      </w:r>
      <w:r>
        <w:rPr/>
        <w:t>⡶</w:t>
      </w:r>
      <w:r>
        <w:rPr/>
        <w:t>圭升쉾搵䨭琹⭋쉙未☵橰琮塄噥ꍧ⼫䴣塢橎⒥潸䗂⩺⭷硚쉳灹瑲㡒束숤佬彸䨲擂婋幈圪쉃䑄䕟杔潱╯촹塞⥫檩㉡♃桦㑧</w:t>
      </w:r>
      <w:r>
        <w:rPr/>
        <w:t>⡟</w:t>
      </w:r>
      <w:r>
        <w:rPr/>
        <w:t>捘匩栥楏毂偎婫슣汴㐸⽔柂㵳♶掩⩋卑東嗂乡䝳眳繹㛂䌱畵놬䵃Ⓜ改穸梮慭</w:t>
      </w:r>
      <w:r>
        <w:rPr/>
        <w:t>ꕗ</w:t>
      </w:r>
      <w:r>
        <w:rPr/>
        <w:t>碩物稷㕟䢏뿃㉄쉮偓穞㍟뿍ㅺ⾘湖䅐慥穰䍆櫍ꥪ쉖㘦頦態䱓椹祒⩏숹⚵㘫佺汃⏂쉆䕥磂潍</w:t>
      </w:r>
      <w:r>
        <w:rPr/>
        <w:t>ⵡ</w:t>
      </w:r>
      <w:r>
        <w:rPr/>
        <w:t>壂쉋䑀</w:t>
      </w:r>
      <w:r>
        <w:rPr/>
        <w:t>ⲣ</w:t>
      </w:r>
      <w:r>
        <w:rPr/>
        <w:t>塧쵊恄抻䘽瀨㊣㊏䤨♑</w:t>
      </w:r>
      <w:r>
        <w:rPr/>
        <w:t>ⱎ</w:t>
      </w:r>
      <w:r>
        <w:rPr/>
        <w:t>祂⽁촪슱硱砨⫂㴹娷ꌺ幐愤泂</w:t>
      </w:r>
      <w:r>
        <w:rPr/>
        <w:t>⣂</w:t>
      </w:r>
      <w:r>
        <w:rPr/>
        <w:t>㕶啁┮轞㊏䉗攫쉶ㅨ䳂</w:t>
      </w:r>
      <w:r>
        <w:rPr/>
        <w:t>ⱙ</w:t>
      </w:r>
      <w:r>
        <w:rPr/>
        <w:t>玱㊏⨰싂瘤桇㯂戵湰檘皱顴ꅦ儭灡头娴쉌磂夦ꥦꥬ畱</w:t>
      </w:r>
      <w:r>
        <w:rPr/>
        <w:t>꧃</w:t>
      </w:r>
      <w:r>
        <w:rPr/>
        <w:t>幎姂獋朹横걱㙦쉺搭煩</w:t>
      </w:r>
      <w:r>
        <w:rPr/>
        <w:t>ꦩ</w:t>
      </w:r>
      <w:r>
        <w:rPr/>
        <w:t>伻塌슡晴杪䨳딭⮬仂⼣㕶杋礦䥕쉩汅㡉⒘ꅘ</w:t>
      </w:r>
      <w:r>
        <w:rPr/>
        <w:t>ⲩ</w:t>
      </w:r>
      <w:r>
        <w:rPr/>
        <w:t>扦</w:t>
      </w:r>
      <w:r>
        <w:rPr/>
        <w:t>ⱠⓍ</w:t>
      </w:r>
      <w:r>
        <w:rPr/>
        <w:t>숣ㅇ挽䜬呙火⥫垡䣂敖쏂哂頱</w:t>
      </w:r>
      <w:r>
        <w:rPr/>
        <w:t>ⴭ</w:t>
      </w:r>
      <w:r>
        <w:rPr/>
        <w:t>伱婈⽧♷썮☺渪捆</w:t>
      </w:r>
      <w:r>
        <w:rPr/>
        <w:t>꧂</w:t>
      </w:r>
      <w:r>
        <w:rPr/>
        <w:t>䅹</w:t>
      </w:r>
      <w:r>
        <w:rPr/>
        <w:t>Ⳃ</w:t>
      </w:r>
      <w:r>
        <w:rPr/>
        <w:t>꥟</w:t>
      </w:r>
      <w:r>
        <w:rPr/>
        <w:t>畕䐪樸瀯祄</w:t>
      </w:r>
      <w:r>
        <w:rPr/>
        <w:t>⡾</w:t>
      </w:r>
      <w:r>
        <w:rPr/>
        <w:t>뭾캬獲歵</w:t>
      </w:r>
      <w:r>
        <w:rPr/>
        <w:t>ⵁ</w:t>
      </w:r>
      <w:r>
        <w:rPr/>
        <w:t>姂⫂䨰摎칊牣</w:t>
      </w:r>
      <w:r>
        <w:rPr/>
        <w:t>⡘</w:t>
      </w:r>
      <w:r>
        <w:rPr/>
        <w:t>䭥轸橷畁ち䜫ㅸ</w:t>
      </w:r>
      <w:r>
        <w:rPr/>
        <w:t>⢥</w:t>
      </w:r>
      <w:r>
        <w:rPr/>
        <w:t>걞⭪슮걹廂䕴佟庩祂䨸㭀뼪꥾厘湈䍹斘䉒䨱䦻樸頮♷㩃걖☪갸䒿楫呟潷♗⽣慘曎썯㶬绂䉪橂㑧숯싂漷싂桬瘤丯</w:t>
      </w:r>
      <w:r>
        <w:rPr/>
        <w:t>⣍</w:t>
      </w:r>
      <w:r>
        <w:rPr/>
        <w:t>渨縥㛍愷㠣䔤畦猪슣쉢倮싂浾偧橘⍊쉋杓♊獁挬呮䱱慢㒱♑ꍱꅧ싂䤊</w:t>
      </w:r>
      <w:r>
        <w:rPr/>
        <w:t>꧍</w:t>
      </w:r>
      <w:r>
        <w:rPr/>
        <w:t>뼻㓃촺浒砺⑤画纏䉵祘♠싂祠摈穫㭞撩╂</w:t>
      </w:r>
      <w:r>
        <w:rPr/>
        <w:t>ꦿ⍔</w:t>
      </w:r>
      <w:r>
        <w:rPr/>
        <w:t>쉱姂洪ꍓ</w:t>
      </w:r>
      <w:r>
        <w:rPr/>
        <w:t>ꤽ</w:t>
      </w:r>
      <w:r>
        <w:rPr/>
        <w:t>㙤暮繭佋煐啕ざꄸ礭숮幅塬㨫놏眽⽑䒻㥊穫㨤쉇畧㝄圸䀪䆩䜨⑾瀦〺쵮</w:t>
      </w:r>
      <w:r>
        <w:rPr/>
        <w:t>⡠</w:t>
      </w:r>
      <w:r>
        <w:rPr/>
        <w:t>⻂湀</w:t>
      </w:r>
      <w:r>
        <w:rPr/>
        <w:t>Ⳏ</w:t>
      </w:r>
      <w:r>
        <w:rPr/>
        <w:t>땆䃂쉞睄뭀瑴癤⏍쉬쉈㉚</w:t>
      </w:r>
      <w:r>
        <w:rPr/>
        <w:t>ꕂ</w:t>
      </w:r>
      <w:r>
        <w:rPr/>
        <w:t>勂幓䱴硱浵ㄵ䔭硖瘴㷃뼷숦繬뭆燂撏㞩幯婋砲⿂嗂你助㈲㑌☷輻伨㒿牶璣</w:t>
      </w:r>
      <w:r>
        <w:rPr/>
        <w:t>ꕅꕪ</w:t>
      </w:r>
      <w:r>
        <w:rPr/>
        <w:t>㉇嗂쉰楖껃䫂睆</w:t>
      </w:r>
      <w:r>
        <w:rPr/>
        <w:t>ⷂ</w:t>
      </w:r>
      <w:r>
        <w:rPr/>
        <w:t>䗂␹牂㕑㢱ꥠ辻쌤쉡携㔲䫃⌯쎮뗂涣⑍挣䍸㛂㴩㡆⥗䕡婇쌨頻ㅯ쉏㢻싎㪣쉫싂♢숰燂佘䬶廂㜳땏숪⩦䙫檩呩䩶唪䷂</w:t>
      </w:r>
      <w:r>
        <w:rPr/>
        <w:t>ꥃ</w:t>
      </w:r>
      <w:r>
        <w:rPr/>
        <w:t>㕩䬱䡏쉺뽨坆㓂畔睒彸刻匳뼷칁佰奘⨱ꅮ숹硰⹇䌰┨촦氮橫쉨䐣</w:t>
      </w:r>
      <w:r>
        <w:rPr/>
        <w:t>ⰳ</w:t>
      </w:r>
      <w:r>
        <w:rPr/>
        <w:t>䟂믂쉙♴ꥬꎩ慁㭩쉖攲䵦䵩쉲縮䔣顤쉚杶㩔厮</w:t>
      </w:r>
      <w:r>
        <w:rPr/>
        <w:t>ꕴ</w:t>
      </w:r>
      <w:r>
        <w:rPr/>
        <w:t>䰸숨</w:t>
      </w:r>
      <w:r>
        <w:rPr/>
        <w:t>ⰰ</w:t>
      </w:r>
      <w:r>
        <w:rPr/>
        <w:t>뮘癐椫ㅊ摮숦咡扚瓂긪圥摸쉰顒偯㢮㛂㍳嫂䗂ꅡ愪縵싃칷扆쎵쉾䱀檣煄㕙ꄳ䉆硘橲止ꌯ卺칈暬㍍㍺〦깲炮칆⮻䀪㇂奓繢⩲</w:t>
      </w:r>
      <w:r>
        <w:rPr/>
        <w:t>ⵔ</w:t>
      </w:r>
      <w:r>
        <w:rPr/>
        <w:t>䵧⑙⦥쉵㤸玿癲傡㩋秂嘩〯</w:t>
      </w:r>
      <w:r>
        <w:rPr/>
        <w:t>ꥀ⥐</w:t>
      </w:r>
      <w:r>
        <w:rPr/>
        <w:t>産쉸璵</w:t>
      </w:r>
      <w:r>
        <w:rPr/>
        <w:t>⡘</w:t>
      </w:r>
      <w:r>
        <w:rPr/>
        <w:t>땯嘶倶䙭⭬擂숯⪡싂䵠咮숥セ</w:t>
      </w:r>
      <w:r>
        <w:rPr/>
        <w:t>⢬</w:t>
      </w:r>
      <w:r>
        <w:rPr/>
        <w:t>쉫块匨⬴扢⪏妱穢婍ꥮ썣佒顧楋쉺㡟晨⫍㠲슮뼯㑇쉣晱癇☱䅕⽯梩⍠哂歗斻숪䩵乇㝙晕勂啧슩㵭怵乞㒡⩇ꍅ秎䏃䜶璮㥠녥</w:t>
      </w:r>
      <w:r>
        <w:rPr/>
        <w:t>ꔺ╚</w:t>
      </w:r>
      <w:r>
        <w:rPr/>
        <w:t>啵숭㥈䉬䮿䮣㩙㭄敧煀䉄椣楒䅟呲淂琪佑⾘奥슥桙⼦ꆬ⽮뭳杞䔪纘䥞䭡⹎슮炮嘹偡묷繞</w:t>
      </w:r>
      <w:r>
        <w:rPr/>
        <w:t>ⵤ</w:t>
      </w:r>
      <w:r>
        <w:rPr/>
        <w:t>奔숣㉠␻</w:t>
      </w:r>
      <w:r>
        <w:rPr/>
        <w:t>ꤲ</w:t>
      </w:r>
      <w:r>
        <w:rPr/>
        <w:t>ꌯ㵸䍵頳㔦㖘找戽橌㩍伥䝁璬⽅⧂걨숥</w:t>
      </w:r>
      <w:r>
        <w:rPr/>
        <w:t>⡡</w:t>
      </w:r>
      <w:r>
        <w:rPr/>
        <w:t>瀤坺䵳</w:t>
      </w:r>
      <w:r>
        <w:rPr/>
        <w:t>⡸</w:t>
      </w:r>
      <w:r>
        <w:rPr/>
        <w:t>쉙慩汩㈳ꄵ婀畷㩳㚩촸硣朳⽔う带䌴⥒師祅灒썴墘兢䕄硊</w:t>
      </w:r>
      <w:r>
        <w:rPr/>
        <w:t>ꕑ</w:t>
      </w:r>
      <w:r>
        <w:rPr/>
        <w:t>뽪橒⯂⩅夣칓欳咿穦⫂捋狂䫍穞瘹㣂㡵숶</w:t>
      </w:r>
      <w:r>
        <w:rPr/>
        <w:t>ꤥ</w:t>
      </w:r>
      <w:r>
        <w:rPr/>
        <w:t>楱</w:t>
      </w:r>
      <w:r>
        <w:rPr/>
        <w:t>ꕖ</w:t>
      </w:r>
      <w:r>
        <w:rPr/>
        <w:t>ㅺ⥤劥䌭숯⭶쉣뇂整珂싂剳썐⾿䛃䙎卲䠴꥘⽄땧畟ꎥ슣</w:t>
      </w:r>
      <w:r>
        <w:rPr/>
        <w:t>ꔦ</w:t>
      </w:r>
      <w:r>
        <w:rPr/>
        <w:t>슻숪げ懃沘颣䅉㐵⥙숹八㏂佾㔊ꄥ奉䓂獈㷃呄穨碣冮䒵怪但璿ꌮ復㯂䐩슣쌥쉺㭳쉩⩺丶䡁⧂儴⭆撱㬳桍⼥┥氽숲㎬匸渶㬵奆숳幪걸쉙㭳숰晬쉈嘵䁆摂払偆</w:t>
      </w:r>
      <w:r>
        <w:rPr/>
        <w:t>ⷂ</w:t>
      </w:r>
      <w:r>
        <w:rPr/>
        <w:t>晙矍捷⭹숫䫎㚿</w:t>
      </w:r>
      <w:r>
        <w:rPr/>
        <w:t>Ⱬ</w:t>
      </w:r>
      <w:r>
        <w:rPr/>
        <w:t>㉭弶拂壂ꄱ㡠䊡仍䋂㐨掮ꍙ婒쉔乹㍥갯넸䵘숺爺䅑쉡飂稪畑潓쌳䃂싂뾘ꍞ䁒沏杹繉仍쵟憩</w:t>
      </w:r>
      <w:r>
        <w:rPr/>
        <w:t>ⵉ⩷</w:t>
      </w:r>
      <w:r>
        <w:rPr/>
        <w:t>숹녊</w:t>
      </w:r>
      <w:r>
        <w:rPr/>
        <w:t>ꤲ⑈</w:t>
      </w:r>
      <w:r>
        <w:rPr/>
        <w:t>쉡䨨</w:t>
      </w:r>
      <w:r>
        <w:rPr/>
        <w:t>ⴻ</w:t>
      </w:r>
      <w:r>
        <w:rPr/>
        <w:t>뽢믎쉒캱垿♢杉牤迂縹䜲쉷䬸쉢娩싂╟㍋쵶⸣㓂꥚⭯摗딻⥃㤤搪奖㦱㌱顙䍩㙂</w:t>
      </w:r>
      <w:r>
        <w:rPr/>
        <w:t>ⵠ</w:t>
      </w:r>
      <w:r>
        <w:rPr/>
        <w:t>䇎䔤슿ㅷ僂瞘쉇긺䒿䩊奰忂䮬㍎㴲嗂</w:t>
      </w:r>
      <w:r>
        <w:rPr/>
        <w:t>ꥇ⩲</w:t>
      </w:r>
      <w:r>
        <w:rPr/>
        <w:t>⠷</w:t>
      </w:r>
      <w:r>
        <w:rPr/>
        <w:t>쉟䱱뼥幎䁂㨴縩Ⓜ긺숪⹤뗂獎纩⩧♇㷂汳漶⥖떬嚱⹍䙂偟悏椪恒쉟ꌩ㑰쉘窘⽯幕穯㜪㷂</w:t>
      </w:r>
      <w:r>
        <w:rPr/>
        <w:t>ꤴ</w:t>
      </w:r>
      <w:r>
        <w:rPr/>
        <w:t>杢䤲猣㉧썳⌻슥뭇썇녷㒵卫㩬䰲⩯幹썋ꍦ汔㭚到䵹惂ꄥ昽</w:t>
      </w:r>
      <w:r>
        <w:rPr/>
        <w:t>ꕸ</w:t>
      </w:r>
      <w:r>
        <w:rPr/>
        <w:t>佦扲⴪灇勍ꏂ싂呔噮汃숥昮⌵쉒썊歉⏂搷ꥵ牪忂轸灗䁤숩ꄳ惂⌱咘䵥䣂顏㵸檥颡樬뭰惂く갤䒬쉑痂旂긻⧎吮믂啧吭뭫祋攵湡</w:t>
      </w:r>
      <w:r>
        <w:rPr/>
        <w:t>ꖩ</w:t>
      </w:r>
      <w:r>
        <w:rPr/>
        <w:t>畉橕ꎥ乾扒䉵楍쉃뮘坧쉫硅堫⎬勂⯂坷怷㶩⨲婧⮣桅</w:t>
      </w:r>
      <w:r>
        <w:rPr/>
        <w:t>ꥏ</w:t>
      </w:r>
      <w:r>
        <w:rPr/>
        <w:t>㥀꺩䍢牢䁦幙扙睦璩桶磍穆♯⧂痂</w:t>
      </w:r>
      <w:r>
        <w:rPr/>
        <w:t>ⵉ</w:t>
      </w:r>
      <w:r>
        <w:rPr/>
        <w:t>敕颩庡䴲稫捖㙗㕔慣꺣礤〻削䔲䔥畂䎣禩쉍⽁숥䪩破㖬矂繾쉓礭㡀⽏땭쉮幯瑅則ꍬ捒渷繋牬牙潳㮵価⥧㚏슣䜺氳쉹硳穊儯剋⑮㓂⍟穘嫍晊⥤劮䋃彀㝵㕺쉯捎䤰憥慳票绂㓂泂쵣塶纏쉙㎱婢ꌷ㑷䡦奀쉊睏䰨䤽楔</w:t>
      </w:r>
      <w:r>
        <w:rPr/>
        <w:t>ꤹ</w:t>
      </w:r>
      <w:r>
        <w:rPr/>
        <w:t>㟍噲犏⥲溵䣂ꍥ䊻㑵㈥桮汘坮䤥쉒慪喣昺㝞柂奟䱮⹮摙渭牗晕橯㈷瑧竂</w:t>
      </w:r>
      <w:r>
        <w:rPr/>
        <w:t>ⲥ</w:t>
      </w:r>
      <w:r>
        <w:rPr/>
        <w:t>ꕵ</w:t>
      </w:r>
      <w:r>
        <w:rPr/>
        <w:t>㉒䱪噆戯</w:t>
      </w:r>
      <w:r>
        <w:rPr/>
        <w:t>ꔤ╘</w:t>
      </w:r>
      <w:r>
        <w:rPr/>
        <w:t>塱䀮亻秂䪵ꍕㄤㄽ╶橱惂吤⻂걷뭳⪏뗂숪⬪㌰䫂길厏㴪乨㖬뾘噇췍쌴䭉歃攣璱矂숯佯췂圲ꌩ㯂伪</w:t>
      </w:r>
      <w:r>
        <w:rPr/>
        <w:t>ⷂ</w:t>
      </w:r>
      <w:r>
        <w:rPr/>
        <w:t>礳渽燃輫뼻っ䞘瑏焽썀䞘䂱夳䕃䘊⩙墏摯뿂쉂儷彺父┱払㉦噰偶깖숦歵捪䁄楊⨨㘩</w:t>
      </w:r>
      <w:r>
        <w:rPr/>
        <w:t>⡌</w:t>
      </w:r>
      <w:r>
        <w:rPr/>
        <w:t>湚辩杘㮬偎㙫嘽奉桭갮␺橹歟ㄯ奀⩏獥⍄▣橕</w:t>
      </w:r>
      <w:r>
        <w:rPr/>
        <w:t>ⱇ</w:t>
      </w:r>
      <w:r>
        <w:rPr/>
        <w:t>噠煋⦬갷䠶</w:t>
      </w:r>
      <w:r>
        <w:rPr/>
        <w:t>ⷂ</w:t>
      </w:r>
      <w:r>
        <w:rPr/>
        <w:t>飍싂䁙㵖晥䫂畁촷䑍幫</w:t>
      </w:r>
      <w:r>
        <w:rPr/>
        <w:t>⢩</w:t>
      </w:r>
      <w:r>
        <w:rPr/>
        <w:t>漱太䱹</w:t>
      </w:r>
      <w:r>
        <w:rPr/>
        <w:t>ꕕ</w:t>
      </w:r>
      <w:r>
        <w:rPr/>
        <w:t>奴搰㵫䔳穰煃췂⹃䙌畴㣂旂辩ꅐ䷂⼥싂䵥츥䭥䭸뽋䬶常ꥤ뼤숨숪땰娸剧녣㎏䎏榣曍ⸯ㥋컃☫沿ꅋ싂㈰뽮슻꺬㓂歍惎쉉欥繉⽰傘偦⑋渥檩슩捾乣䬮</w:t>
      </w:r>
      <w:r>
        <w:rPr/>
        <w:t>ⴲ</w:t>
      </w:r>
      <w:r>
        <w:rPr/>
        <w:t>㩮쉡썂䂡㥙灃汕捊纻Ⓕ奃㭦婚쉔썞㕞䈥⍅慲椷㭐䱉唷穯礪ꍹ깓慅娪畒摲灔☱⽍녟浊㵧劵繑⥶ꆏ䍯棂奏顖㏂汫䁉땓䩃㕠㑟쉄浺佳暥係兡㚮䯂⬸㊿癋䱺柂⹘䱞숺⥊⻂䘦</w:t>
      </w:r>
      <w:r>
        <w:rPr/>
        <w:t>ꤽ</w:t>
      </w:r>
      <w:r>
        <w:rPr/>
        <w:t>㞵琹㩇夣숭偷㑍쉂㈨䃃愵飂䅅䅵</w:t>
      </w:r>
      <w:r>
        <w:rPr/>
        <w:t>ⱈ</w:t>
      </w:r>
      <w:r>
        <w:rPr/>
        <w:t>ⴵ</w:t>
      </w:r>
      <w:r>
        <w:rPr/>
        <w:t>쉑㭉⸴㐱セ䗂⽯繷</w:t>
      </w:r>
      <w:r>
        <w:rPr/>
        <w:t>ⴵ</w:t>
      </w:r>
      <w:r>
        <w:rPr/>
        <w:t>ノ竂掿♔䓂㙓物</w:t>
      </w:r>
      <w:r>
        <w:rPr/>
        <w:t>ꕐ⭾</w:t>
      </w:r>
      <w:r>
        <w:rPr/>
        <w:t>⽴쉲偢</w:t>
      </w:r>
      <w:r>
        <w:rPr/>
        <w:t>ꕎ</w:t>
      </w:r>
      <w:r>
        <w:rPr/>
        <w:t>㕡㢣⬻頹ꇂ⹮㣎怨急╖债䥁㕘쉌슩湏쉭</w:t>
      </w:r>
      <w:r>
        <w:rPr/>
        <w:t>ⵘ</w:t>
      </w:r>
      <w:r>
        <w:rPr/>
        <w:t>甪焤沏</w:t>
      </w:r>
      <w:r>
        <w:rPr/>
        <w:t>ꕃ</w:t>
      </w:r>
      <w:r>
        <w:rPr/>
        <w:t>癯쉊䍧딸䵡쉴쉕䔬⤯祱쉈슿瑚뗂楴摞䉉瑔朥♀⹄当瑬䔮␦盂⬪䅗┷煕䕃䷂硶晥䶿㏂</w:t>
      </w:r>
      <w:r>
        <w:rPr/>
        <w:t>ⵔ</w:t>
      </w:r>
      <w:r>
        <w:rPr/>
        <w:t>椱㪬冻</w:t>
      </w:r>
      <w:r>
        <w:rPr/>
        <w:t>⡚</w:t>
      </w:r>
      <w:r>
        <w:rPr/>
        <w:t>ꕁ</w:t>
      </w:r>
      <w:r>
        <w:rPr/>
        <w:t>㦣숭</w:t>
      </w:r>
      <w:r>
        <w:rPr/>
        <w:t>ⱉ</w:t>
      </w:r>
      <w:r>
        <w:rPr/>
        <w:t>쎩ぷ穗숰녷슥汋쉬쉞ヂ䏂偖湟揂</w:t>
      </w:r>
      <w:r>
        <w:rPr/>
        <w:t>ꗂ</w:t>
      </w:r>
      <w:r>
        <w:rPr/>
        <w:t>깋싎㣂</w:t>
      </w:r>
      <w:r>
        <w:rPr/>
        <w:t>ⱬ</w:t>
      </w:r>
      <w:r>
        <w:rPr/>
        <w:t>娻㉠批㑙漲⩸爦썍㕷䱤ま垩㬰쎩揂싂썶숣䎘㗂愵</w:t>
      </w:r>
      <w:r>
        <w:rPr/>
        <w:t>ⱸ</w:t>
      </w:r>
      <w:r>
        <w:rPr/>
        <w:t>쵳녗棂劏숰㝘怪䝡⑨쉘⥙恭轹⎥ヂ晐싎땦界熩摟㍈橀别ㅕ迂瑓㤦쉀묱噗硇</w:t>
      </w:r>
      <w:r>
        <w:rPr/>
        <w:t>ꤳꕮ</w:t>
      </w:r>
      <w:r>
        <w:rPr/>
        <w:t>뽷朦쵤쉡㘸</w:t>
      </w:r>
      <w:r>
        <w:rPr/>
        <w:t>ꦩ</w:t>
      </w:r>
      <w:r>
        <w:rPr/>
        <w:t>㌦䴵摂盃䍐纩뽨橺䵱㉰갫⩳숻⫂执佺敪わ步㥅坦䛃栣ꥣ吭甬乓䝮咩㉲琤瑄깍䊻幉⚬㭋쉉乨⏂㵖╊䆮僂숩凎쉋兾硬璡呩扄澻썓곂싂其愽匷杤⭞昩㈻</w:t>
      </w:r>
      <w:r>
        <w:rPr/>
        <w:t>ꕎ</w:t>
      </w:r>
      <w:r>
        <w:rPr/>
        <w:t>쉟뭣뽎⍓췂䬣ꇂꥧ㍣䍈①拂眣户顔䠭䁃欳敃╋칳摰橇杠顷䅷咏䍇歙っ瑹摱䴷ㆱ稪戦䵄唪칾⨦썁䥑㍞瀣䚘煭椫</w:t>
      </w:r>
      <w:r>
        <w:rPr/>
        <w:t>ꖥ</w:t>
      </w:r>
      <w:r>
        <w:rPr/>
        <w:t>沵僂捪㈨单䐪類海⹥䅕⨹唪㵫上䦣桕丸瑾偹㉆ꇂ兪</w:t>
      </w:r>
      <w:r>
        <w:rPr/>
        <w:t>⢵⥎</w:t>
      </w:r>
      <w:r>
        <w:rPr/>
        <w:t>㭎㍍圦湥瀪ㄨ䘤⦘燂砲㤱哎癐䱣䵉䥳⹺汶潫矂썚쉞幫격슡伷╋땊埂⎩橗ꅗ걃</w:t>
      </w:r>
      <w:r>
        <w:rPr/>
        <w:t>ꤷ</w:t>
      </w:r>
      <w:r>
        <w:rPr/>
        <w:t>넩幦摙煋橃㇂</w:t>
      </w:r>
      <w:r>
        <w:rPr/>
        <w:t>ꦣ</w:t>
      </w:r>
      <w:r>
        <w:rPr/>
        <w:t>㤪晤楦䑕睆⬫쉷䔣嘶用녙㎵䢻歅깗剐걘ꄤ妘⮩畄轫쌰⽦摡搮告灧㵘眺夺睵캩戮䥆⹧㍤ㄳ輵⩔슩優㑙ꍁ拂偕婂収춮㙋땴洸丳櫂싍乊㑠灯湅汆朤奙块㭶琪埂䓂撩</w:t>
      </w:r>
      <w:r>
        <w:rPr/>
        <w:t>ⴹ</w:t>
      </w:r>
      <w:r>
        <w:rPr/>
        <w:t>슩㈰址为☮⶘♂슣</w:t>
      </w:r>
      <w:r>
        <w:rPr/>
        <w:t>ꕚ</w:t>
      </w:r>
      <w:r>
        <w:rPr/>
        <w:t>쉪䵺땓</w:t>
      </w:r>
      <w:r>
        <w:rPr/>
        <w:t>ꦥ</w:t>
      </w:r>
      <w:r>
        <w:rPr/>
        <w:t>㚩濂啌싂䆩汦㈫䤥䩞숱䔮啹喱泂슬쉇潀䥤砶䅬匪䌹矍䅭⵴▬뽾䘤㩈⹯昹橆敂䄳牳㠯䏂뗂塈곂嘽</w:t>
      </w:r>
      <w:r>
        <w:rPr/>
        <w:t>⢬</w:t>
      </w:r>
      <w:r>
        <w:rPr/>
        <w:t>渳乫䬸㈻䠣쉰⭗嫂潐딱싃盂䎥桖숺潴㤣㑾獇発桺剰ꏂ恪轨儯Ⓧ睳㡋⭨㦥ꅳ拂㉸㟂剾㡅䭕⥩夸ㅃ싂딨䘶欨</w:t>
      </w:r>
      <w:r>
        <w:rPr/>
        <w:t>ꦩ</w:t>
      </w:r>
      <w:r>
        <w:rPr/>
        <w:t>橊䅊</w:t>
      </w:r>
      <w:r>
        <w:rPr/>
        <w:t>ꗍ</w:t>
      </w:r>
      <w:r>
        <w:rPr/>
        <w:t>㍾쉌䅱牨嚘顈心䲱䉒䄯쉈⤲㍪쉰㶣ꌴ䨪塕땤繸側斏㟎煉츰쉓숻ꍇ曂쌱䌭⑟啨噭쉟놬恋牡硡䵤塤矂纩幇挲걢縰숦福噍桋</w:t>
      </w:r>
      <w:r>
        <w:rPr/>
        <w:t>ꕏ</w:t>
      </w:r>
      <w:r>
        <w:rPr/>
        <w:t>䘪㭥䕥㥂顁썀氬쉣晾ㄳ橾䡡楆卦恹噵㩊䄦剖┤㝂轍搪呑偀칱쉞습㙾捖㦱怨怬浬晚䭇䑁剑奞ꅯ㴶榿猯娸녳洫䍣煊쉯獊갪喻㵢卦뭤ぢ숴種</w:t>
      </w:r>
      <w:r>
        <w:rPr/>
        <w:t>꥟</w:t>
      </w:r>
      <w:r>
        <w:rPr/>
        <w:t>㈥썺浹奴슡</w:t>
      </w:r>
      <w:r>
        <w:rPr/>
        <w:t>⢻</w:t>
      </w:r>
      <w:r>
        <w:rPr/>
        <w:t>剩繠槂쉴灲㝮轑秂㥖樳敉穩轆</w:t>
      </w:r>
      <w:r>
        <w:rPr/>
        <w:t>ꤵ</w:t>
      </w:r>
      <w:r>
        <w:rPr/>
        <w:t>뇎敤献싎쉠슡睗幭䱗싂⽟湕煇癢濃剮䉶䜤䁴晵㜮摕쉑㡑♈櫂儸獀態儰㭓䩳平</w:t>
      </w:r>
      <w:r>
        <w:rPr/>
        <w:t>⠻</w:t>
      </w:r>
      <w:r>
        <w:rPr/>
        <w:t>ꅔ</w:t>
      </w:r>
      <w:r>
        <w:rPr/>
        <w:t>ꦻ</w:t>
      </w:r>
      <w:r>
        <w:rPr/>
        <w:t>䌯ꥨ쉶땩쉕摳睃偶딺便㵫卒潂쉦採숵ㆣ晩盂敞拂睚㝁㤷긴晣㤯䇂⼨㧍⹤嗂溿䎡滂ꅭ参㝌☨뮮⥄⨪繘췂乷㡞彋쉠⩋䱎昩兦匽儸썖廂仂ꄶ⺩쉞뗎숪䀱瑵녋⏃쉓␮싂昹걭</w:t>
      </w:r>
      <w:r>
        <w:rPr/>
        <w:t>ⷂ</w:t>
      </w:r>
      <w:r>
        <w:rPr/>
        <w:t>奱䔰劮穢䥶東</w:t>
      </w:r>
      <w:r>
        <w:rPr/>
        <w:t>ꔩ</w:t>
      </w:r>
      <w:r>
        <w:rPr/>
        <w:t>㵌摘췂ꇃ깢颥䌺㡒묬么㡇柍垵쉅皩ꅊな⒘</w:t>
      </w:r>
      <w:r>
        <w:rPr/>
        <w:t>ⵧ</w:t>
      </w:r>
      <w:r>
        <w:rPr/>
        <w:t>묹싍䨺彲爩焰囂僂싂䙮䰬䉐兗牬⸱⍠</w:t>
      </w:r>
      <w:r>
        <w:rPr/>
        <w:t>ꔯ</w:t>
      </w:r>
      <w:r>
        <w:rPr/>
        <w:t>숪瑥</w:t>
      </w:r>
      <w:r>
        <w:rPr/>
        <w:t>⡈</w:t>
      </w:r>
      <w:r>
        <w:rPr/>
        <w:t>ꥏ</w:t>
      </w:r>
      <w:r>
        <w:rPr/>
        <w:t>㊬䈊〶堸娰䉮繊㩧碬㝗契椯晍湇斮</w:t>
      </w:r>
      <w:r>
        <w:rPr/>
        <w:t>ⵀ</w:t>
      </w:r>
      <w:r>
        <w:rPr/>
        <w:t>歶干彐歩弯婙㘩氨㧂⥍㦩擂恦䱸쉾㩇炵⨰獣䑕焮槎磂琸䡧춬参狂歇稶咿皿瀫숬떵瘩旂焬硔⭙䱵</w:t>
      </w:r>
      <w:r>
        <w:rPr/>
        <w:t>ꥃꗂ</w:t>
      </w:r>
      <w:r>
        <w:rPr/>
        <w:t>䭈쉇ꄴ䣂璩㑗넫ꅗ光棂琭烂䀨奙塇䍾㏂檩쌹潣祵쉅㔪쉟⤭㑾긬㬷숸戶㜵㉇柂㉗⴮</w:t>
      </w:r>
      <w:r>
        <w:rPr/>
        <w:t>ꔩ</w:t>
      </w:r>
      <w:r>
        <w:rPr/>
        <w:t>戯쉐疵噤䯂◂㉴╗㮬坎㜲坊</w:t>
      </w:r>
      <w:r>
        <w:rPr/>
        <w:t>⢮</w:t>
      </w:r>
      <w:r>
        <w:rPr/>
        <w:t>䀩啨瑔頬㑀⽈⹷戩李䘪縫䬣繙ㄭ⽋ꎡ壂㵎摤挴㝡⨶卥晾汴䛂傘긪㩅䏂슻녂䨰樺厘頱こ柂纩枩</w:t>
      </w:r>
      <w:r>
        <w:rPr/>
        <w:t>ꥑ</w:t>
      </w:r>
      <w:r>
        <w:rPr/>
        <w:t>㍄긹飂煠숵娽擂扸㪿噦穏쉷偦帻䠱䵒匰傩穯깕</w:t>
      </w:r>
      <w:r>
        <w:rPr/>
        <w:t>Ⱚ</w:t>
      </w:r>
      <w:r>
        <w:rPr/>
        <w:t>幬쉣䩂〤瘷澿轆㥋癁杒捳땮儶檥颮囂䚬燃恾札䈺嚬쉀녠㝄ꅫ灤滂塔摀睭轫捦쏂㍈㐵뾱ꍡ瑘싂帶睕牬䭢碣숮㥤眭ꍌ䅘싂樸쉪癔洶浫땍㭅갺</w:t>
      </w:r>
      <w:r>
        <w:rPr/>
        <w:t>ⴺ</w:t>
      </w:r>
      <w:r>
        <w:rPr/>
        <w:t>毂祁╗䵇⍩㩑哂溱嘺浰ㅊ㙨䭱彤歮㡹㡶</w:t>
      </w:r>
      <w:r>
        <w:rPr/>
        <w:t>⡎</w:t>
      </w:r>
      <w:r>
        <w:rPr/>
        <w:t>睆畉⛂</w:t>
      </w:r>
      <w:r>
        <w:rPr/>
        <w:t>⣂</w:t>
      </w:r>
      <w:r>
        <w:rPr/>
        <w:t>ㅥ瑥㭟䄽焸┣⥸䕞捈䣂쉖䕸</w:t>
      </w:r>
      <w:r>
        <w:rPr/>
        <w:t>ꔻ</w:t>
      </w:r>
      <w:r>
        <w:rPr/>
        <w:t>彪싂楦晠㝖幠츫⩃</w:t>
      </w:r>
      <w:r>
        <w:rPr/>
        <w:t>⠪</w:t>
      </w:r>
      <w:r>
        <w:rPr/>
        <w:t>ꄰ䈫</w:t>
      </w:r>
      <w:r>
        <w:rPr/>
        <w:t>Ⳃ</w:t>
      </w:r>
      <w:r>
        <w:rPr/>
        <w:t>繡祶츦㌩</w:t>
      </w:r>
      <w:r>
        <w:rPr/>
        <w:t>ꥌ</w:t>
      </w:r>
      <w:r>
        <w:rPr/>
        <w:t>쵮䟂⩳绍꺣⽪剋⾱㷂轢繉珂쉃</w:t>
      </w:r>
      <w:r>
        <w:rPr/>
        <w:t>⡞</w:t>
      </w:r>
      <w:r>
        <w:rPr/>
        <w:t>囂爮</w:t>
      </w:r>
      <w:r>
        <w:rPr/>
        <w:t>ꦮ</w:t>
      </w:r>
      <w:r>
        <w:rPr/>
        <w:t>䛂挴䓂넷㡟䥐⫂⨴숻廎潪棂䪬췂䑙뽖⪏⮱乥幵乸䋃슮쉈穪抿揂쉨刺싂쉺싂⌫⩪녦쉐숰濂</w:t>
      </w:r>
      <w:r>
        <w:rPr/>
        <w:t>ⲵ</w:t>
      </w:r>
      <w:r>
        <w:rPr/>
        <w:t>䵎㍱䉂彐䒏倦⼱睔䅪䭈为╕慅⛂䆡繗煄兾掣敎쉣晕⬣䧃䆡</w:t>
      </w:r>
      <w:r>
        <w:rPr/>
        <w:t>ꕦ</w:t>
      </w:r>
      <w:r>
        <w:rPr/>
        <w:t>䵪⎏眤㞘前</w:t>
      </w:r>
      <w:r>
        <w:rPr/>
        <w:t>ⰸ</w:t>
      </w:r>
      <w:r>
        <w:rPr/>
        <w:t>ꔯ</w:t>
      </w:r>
      <w:r>
        <w:rPr/>
        <w:t>秂쉌䘣뭋⑩匫숻帺旎犱⭖</w:t>
      </w:r>
      <w:r>
        <w:rPr/>
        <w:t>Ⳃ</w:t>
      </w:r>
      <w:r>
        <w:rPr/>
        <w:t>녊⩄</w:t>
      </w:r>
      <w:r>
        <w:rPr/>
        <w:t>ⵏ</w:t>
      </w:r>
      <w:r>
        <w:rPr/>
        <w:t>剁塀㝖捏⭳摅⽚갴쉘㡏칆坓㑠Ⓜ帪㔻扷⎬剎恺㓂㣂焦⛂숶쉕戱塹칮䵶싂砽믃</w:t>
      </w:r>
      <w:r>
        <w:rPr/>
        <w:t>⠩</w:t>
      </w:r>
      <w:r>
        <w:rPr/>
        <w:t>朳啇⬹慶⭸슘쉉䲻兑땖幒䕟改쉘慭䤦䨪䰦⩭琲斥疿橉丸焱뿂戫숵溬䙗</w:t>
      </w:r>
      <w:r>
        <w:rPr/>
        <w:t>⠨</w:t>
      </w:r>
      <w:r>
        <w:rPr/>
        <w:t>촸䦩捤㟂㭃</w:t>
      </w:r>
      <w:r>
        <w:rPr/>
        <w:t>ꥐ⨮</w:t>
      </w:r>
      <w:r>
        <w:rPr/>
        <w:t>넲泃썈瓂</w:t>
      </w:r>
      <w:r>
        <w:rPr/>
        <w:t>ꤴ</w:t>
      </w:r>
      <w:r>
        <w:rPr/>
        <w:t>頯쎿礯倮ꆩ쉄⸬촹㝧㉳촵숰⯂犣䕙격㍓⯂쉺祑땱態ꥹ☭┣䐭뾡弪믂⼦䡳㵣ぁ圴</w:t>
      </w:r>
      <w:r>
        <w:rPr/>
        <w:t>ꤪ</w:t>
      </w:r>
      <w:r>
        <w:rPr/>
        <w:t>啹皩쉘杂껂㇂啚䍬壂⨬㴤㗂놥</w:t>
      </w:r>
      <w:r>
        <w:rPr/>
        <w:t>ꤪ⎘</w:t>
      </w:r>
      <w:r>
        <w:rPr/>
        <w:t>縊惂㑬犥넪睸걆쉳瑙嘱轆㨮兗挭欷㐩恎窩噆쉞唱䥢♸異轮㵓쉆ꥳ䩫婤걇杮걷⍓Ⓧ焥㐯</w:t>
      </w:r>
      <w:r>
        <w:rPr/>
        <w:t>ⰳ</w:t>
      </w:r>
      <w:r>
        <w:rPr/>
        <w:t>䤻䑣⭯♅䘮쉢嗍쉢숵剗歠숳⽈숸⹒␻睱咩澬㙓升瑪唽싂务䈤⬣♔㘱禩⫂</w:t>
      </w:r>
      <w:r>
        <w:rPr/>
        <w:t>ꔳ</w:t>
      </w:r>
      <w:r>
        <w:rPr/>
        <w:t>欦乪쉠瀵숥쉑䦩숮⮘쉭쉵琪䃂癙玏㈽䤬㡷⼤⽣</w:t>
      </w:r>
      <w:r>
        <w:rPr/>
        <w:t>ꔹⵚ</w:t>
      </w:r>
      <w:r>
        <w:rPr/>
        <w:t>쉳璏婘뿂潄䵹썫숵䳂</w:t>
      </w:r>
      <w:r>
        <w:rPr/>
        <w:t>⢣</w:t>
      </w:r>
      <w:r>
        <w:rPr/>
        <w:t>숳楳츷䇍䱍㦘㞱㙴싂洮扁뽇煶╴地橄捞繑㝅숺瑰⩴彖㦩♅⨻㩨剞瓂ꍬ쉆矂廂䝄瘦땡漤歱䇂⻂</w:t>
      </w:r>
      <w:r>
        <w:rPr/>
        <w:t>ⴣ</w:t>
      </w:r>
      <w:r>
        <w:rPr/>
        <w:t>㦥攭⍺潃睉䛎</w:t>
      </w:r>
      <w:r>
        <w:rPr/>
        <w:t>ⷍ</w:t>
      </w:r>
      <w:r>
        <w:rPr/>
        <w:t>棍⥘兎ꍙ⤪ꍑ䁞㥌땐伣싂敎氺唥癒</w:t>
      </w:r>
      <w:r>
        <w:rPr/>
        <w:t>꤫</w:t>
      </w:r>
      <w:r>
        <w:rPr/>
        <w:t>딸痂쌴牊畓繡쉹櫃䱪숦䘬╺杰⯂杨녊㚥捒뇂洹䭴㭇쉰牪䙀⌰⍄갬</w:t>
      </w:r>
      <w:r>
        <w:rPr/>
        <w:t>ꖮꥉ</w:t>
      </w:r>
      <w:r>
        <w:rPr/>
        <w:t>쉬⭬쉥걤垩敒唪坳⻂숽⩢呒㎿뭖㡓㍑故갨숲䌩剦쉪汢䕾⑲痂愥迂</w:t>
      </w:r>
      <w:r>
        <w:rPr/>
        <w:t>ⵟ</w:t>
      </w:r>
      <w:r>
        <w:rPr/>
        <w:t>倱夳卢땂슘</w:t>
      </w:r>
      <w:r>
        <w:rPr/>
        <w:t>ꥎ</w:t>
      </w:r>
      <w:r>
        <w:rPr/>
        <w:t>Ɽ</w:t>
      </w:r>
      <w:r>
        <w:rPr/>
        <w:t>幠倱橱ꆡ쉴汪⨩参穇睞㞱Ⓜ卅男␷㟂刯㙮</w:t>
      </w:r>
      <w:r>
        <w:rPr/>
        <w:t>ꦡ</w:t>
      </w:r>
      <w:r>
        <w:rPr/>
        <w:t>쉧淂⑆輰顊칸</w:t>
      </w:r>
      <w:r>
        <w:rPr/>
        <w:t>⡺</w:t>
      </w:r>
      <w:r>
        <w:rPr/>
        <w:t>㨫兆狎ず歈썭䍲婾獩ꌣ畬繎兠曂楇弣湠劮㕎춵厩䱟䁵浃⛂습䟂湀㥌䙢坬⦥䤶所浹嫃㦡㟂穆ꌸ䀥䝞췂ㅺ⼯婦쉗쉑潘썁丹쉀玮䄳碻〦䇂숥繲</w:t>
      </w:r>
      <w:r>
        <w:rPr/>
        <w:t>⣂</w:t>
      </w:r>
      <w:r>
        <w:rPr/>
        <w:t>幥칑硙껂浖ぶ瀽쌩쉈㟂䙫╖슿樽穢儳깱塟焯㈯</w:t>
      </w:r>
      <w:r>
        <w:rPr/>
        <w:t>ꥆ⍭</w:t>
      </w:r>
      <w:r>
        <w:rPr/>
        <w:t>穀ㅳ瘽睕䯂䕮妩摁ㅬ䙒卩걳쉈⥟㙔彳兑楮彙숲䅅㉥㨪ꆡ䧂</w:t>
      </w:r>
      <w:r>
        <w:rPr/>
        <w:t>⡯</w:t>
      </w:r>
      <w:r>
        <w:rPr/>
        <w:t>칦偒绂恠숱䕹뼹쉦灃Ⓕ砮沬쵈溬㭢狂䢩㭠♑묦쉡並㭈⽮䗂硢晨㭄㤺揃幰뇂䤽丨ㆬꥠ䏂썑栮婳䍂睕繤狂憱⻂딭哂쉹䵡啣껃匤䐭慘㉸䑤⭔愤太♹䁭潩썗剧䁴㥀⍗伦暬</w:t>
      </w:r>
      <w:r>
        <w:rPr/>
        <w:t>⠺</w:t>
      </w:r>
      <w:r>
        <w:rPr/>
        <w:t>焻</w:t>
      </w:r>
      <w:r>
        <w:rPr/>
        <w:t>⡕</w:t>
      </w:r>
      <w:r>
        <w:rPr/>
        <w:t>넮堹㕲ꍉ涻䝳皱ꍆ껂烂숶㥏䊩畠湘ꍘ䐬檿㍢䗃乵戭汷슱奘㴣湄剄⽢㎮䇂傡ㄭ䘬㕄녡쌣컍</w:t>
      </w:r>
      <w:r>
        <w:rPr/>
        <w:t>ⴭ⥟</w:t>
      </w:r>
      <w:r>
        <w:rPr/>
        <w:t>協轾䎻彴싂㘭䵎쉭㣂玻⍴浴쉇䟂癹奰䨬䫂⭹飂㕖⬩仂奥⑥㤪ね猵汾㝾煫檿ꅒ뼊䀷쉎婒⿎㓎쉳禣싂놘求穙</w:t>
      </w:r>
      <w:r>
        <w:rPr/>
        <w:t>⠮</w:t>
      </w:r>
      <w:r>
        <w:rPr/>
        <w:t>㴺䁫㣂ꍡ㭪㟂瘦쉀䭰숽彖⪬燂䅩뗂쉾嗂杲帥</w:t>
      </w:r>
      <w:r>
        <w:rPr/>
        <w:t>⣎</w:t>
      </w:r>
      <w:r>
        <w:rPr/>
        <w:t>昮伷䴯奌滂助嚿参</w:t>
      </w:r>
      <w:r>
        <w:rPr/>
        <w:t>ⱹ</w:t>
      </w:r>
      <w:r>
        <w:rPr/>
        <w:t>癫敄吲䞻吮쉠碣⵩㡾䵒㨫桞䔽⭷䙬梣쉀</w:t>
      </w:r>
      <w:r>
        <w:rPr/>
        <w:t>ꕢ</w:t>
      </w:r>
      <w:r>
        <w:rPr/>
        <w:t>佨⹢轲剗獾숣䑳呇帪쉠땙숱㙬未䰦㴥䒱噕䤷振啁䰱徏ま杗쉲楕깄轅년ㅋꄹ⥖뼬千♢⨫㥋顢剎昴슣䍕晗㕫䌭숣쎩歞슥卞矂</w:t>
      </w:r>
      <w:r>
        <w:rPr/>
        <w:t>ⴻ</w:t>
      </w:r>
      <w:r>
        <w:rPr/>
        <w:t>党</w:t>
      </w:r>
      <w:r>
        <w:rPr/>
        <w:t>Ⱕ</w:t>
      </w:r>
      <w:r>
        <w:rPr/>
        <w:t>嘽潌䝧头곂캘皵ꄯ슩䵣婙숩廂겘썘琤砦歆䏂䠫啫䎥⸳䡅汬潪䝵卅䟎未쉶牄嫂㎏䉱栣⨴慘</w:t>
      </w:r>
      <w:r>
        <w:rPr/>
        <w:t>Ⳃ</w:t>
      </w:r>
      <w:r>
        <w:rPr/>
        <w:t>嚘ꍪ슏流䭾숦狃顾呖伬⍷숳憩놏㬣丬䑮⧂䚱쉬쉫楓捥焭犡呾礲榱怯挺╖䑦䭗憡쉹䯂⤵懂摒䥳䀴슻녧쉇睖幷囃昴樳単㩎␹깥ꅸ漺카⌥㭌⑰㟂亡쉮䥨칀旂쉣숯⑁䧎쉁䔪扳呌ォ塡惎瑩種晟ꄵ쉌䥤⥳久䉳恊</w:t>
      </w:r>
      <w:r>
        <w:rPr/>
        <w:t>ꖱ</w:t>
      </w:r>
      <w:r>
        <w:rPr/>
        <w:t>땇䉖濎硉䖩繘楪捉燎쉱敁幩</w:t>
      </w:r>
      <w:r>
        <w:rPr/>
        <w:t>ⱉ</w:t>
      </w:r>
      <w:r>
        <w:rPr/>
        <w:t>䍔畱欦㬦傏矍⍱剘婐컂⑵睆싂䩂☻偕䦥㥣Ⓜ╃頷쉘摘㬨塾녢쵁卶ꍨ䘻畆愶態㥅昱쉶싂皘썋歋䓃䍃㩥䕩놥╖砵歗␷ꥷ淂稤㢱煰⾏傻쉇쉡奏䙇奦곂睑䋂ꍉ㡷愤㵈泃긬垏쏂㵠塈썳⨤⩴焹楙奔娪숽牗頸㜴抱煈</w:t>
      </w:r>
      <w:r>
        <w:rPr/>
        <w:t>Ɐ</w:t>
      </w:r>
      <w:r>
        <w:rPr/>
        <w:t>琭汶썸㥯飃⭢剌</w:t>
      </w:r>
      <w:r>
        <w:rPr/>
        <w:t>ⷂ</w:t>
      </w:r>
      <w:r>
        <w:rPr/>
        <w:t>偭囂⹫ㆵ灙쉚⑉⵺搭䰷匣㦏塆땺⬦棂磂浍坖䴰⩒琷</w:t>
      </w:r>
      <w:r>
        <w:rPr/>
        <w:t>ⵖ</w:t>
      </w:r>
      <w:r>
        <w:rPr/>
        <w:t>祖쉯绍땮禵慵ㄳ⤽㤽秃ꍣ幔䉖伸い㑲捫녕⥺䍦㥬숵싂輯䊬㩗浹挲堵䠪輺甸⌳祒轴뾡椬皣横歱湗걺癳⧂攵칁숻⩪⌮禘䉮캡뾡캘梥⦻</w:t>
      </w:r>
      <w:r>
        <w:rPr/>
        <w:t>⢣</w:t>
      </w:r>
      <w:r>
        <w:rPr/>
        <w:t>녅啋㡒娶癮祎㧂稳瑹쉳묪㩃⼶㨨⹔긫党杠椦睮⹖┺䨶伴ꅑ䝴嘥</w:t>
      </w:r>
      <w:r>
        <w:rPr/>
        <w:t>ꥃ</w:t>
      </w:r>
      <w:r>
        <w:rPr/>
        <w:t>乪彺䅑佀瑑敁在䥠竍徱牫㕫䶻塒奙怯츴䝅녾䉤䠰䀥㧎梱㴷쉎䮩㮻깕⽂姂゘樨偈禘⩙楉</w:t>
      </w:r>
      <w:r>
        <w:rPr/>
        <w:t>⡘</w:t>
      </w:r>
      <w:r>
        <w:rPr/>
        <w:t>潄䬥猸ꥳ䖬쉷秂坦㡍昪頫㵫䁩堻奇ꥪ䘊曂夵쉣䑁歋㩚⽖呃㈣⨵녾䨺걩썅悡녦䆥싂☶涥⩞嘥떿숭ꥫ䍸硈㕱쉭㢣㍚쉒꺬</w:t>
      </w:r>
      <w:r>
        <w:rPr/>
        <w:t>ⱅ</w:t>
      </w:r>
      <w:r>
        <w:rPr/>
        <w:t>캥掏캏䳍</w:t>
      </w:r>
      <w:r>
        <w:rPr/>
        <w:t>ⴺ</w:t>
      </w:r>
      <w:r>
        <w:rPr/>
        <w:t>䉯쉗</w:t>
      </w:r>
      <w:r>
        <w:rPr/>
        <w:t>ⵇ</w:t>
      </w:r>
      <w:r>
        <w:rPr/>
        <w:t>ꇂ彖슮牰祬氱㤮䭾䩅♀땨쵧祮䋎쉯㑓㙲㙉窻䂣噴唤⌲⽇㈷婥扂䕣奬⸫斣瑤礳㮘뽚쉩涏爹</w:t>
      </w:r>
      <w:r>
        <w:rPr/>
        <w:t>Ⱙ</w:t>
      </w:r>
      <w:r>
        <w:rPr/>
        <w:t>ⶩ</w:t>
      </w:r>
      <w:r>
        <w:rPr/>
        <w:t>䁺</w:t>
      </w:r>
      <w:r>
        <w:rPr/>
        <w:t>ⱅ</w:t>
      </w:r>
      <w:r>
        <w:rPr/>
        <w:t>晍㙥⼦</w:t>
      </w:r>
      <w:r>
        <w:rPr/>
        <w:t>⣎</w:t>
      </w:r>
      <w:r>
        <w:rPr/>
        <w:t>辩䵑穸䐴</w:t>
      </w:r>
      <w:r>
        <w:rPr/>
        <w:t>ꥃ</w:t>
      </w:r>
      <w:r>
        <w:rPr/>
        <w:t>Ɫ</w:t>
      </w:r>
      <w:r>
        <w:rPr/>
        <w:t>쉣䡱㙡氦숪獥⵫扤硗ꎩ戬쉢⩖䍒숵彌㬸牗働究楺숰㵀䵙㠣瑧婏㘳㡳浰숻싂㕓噺晤㥲</w:t>
      </w:r>
      <w:r>
        <w:rPr/>
        <w:t>⠩</w:t>
      </w:r>
      <w:r>
        <w:rPr/>
        <w:t>甦慎⯃批吵䒿䭷坔卓㏂걊슱녺쉷痂㑵㝈╳㞩䩩檏</w:t>
      </w:r>
      <w:r>
        <w:rPr/>
        <w:t>꥟</w:t>
      </w:r>
      <w:r>
        <w:rPr/>
        <w:t>卟㕑⑟焣</w:t>
      </w:r>
      <w:r>
        <w:rPr/>
        <w:t>⢣</w:t>
      </w:r>
      <w:r>
        <w:rPr/>
        <w:t>㙾⑲欴䨩瑖ォ廂佲뽅䅆䅫汥䵅奴⼥䕏懂쉴撡습깱洳挵⩴狃䝺ꍫ噃⼽禮숹쉀皩碿⵶쉉橭轡䅑䨭礻湞㭏</w:t>
      </w:r>
      <w:r>
        <w:rPr/>
        <w:t>Ⳃ</w:t>
      </w:r>
      <w:r>
        <w:rPr/>
        <w:t>㢿婨㒣㙈段⹶煣</w:t>
      </w:r>
      <w:r>
        <w:rPr/>
        <w:t>ⵞ</w:t>
      </w:r>
      <w:r>
        <w:rPr/>
        <w:t>썺惎礫숳㶱䒮믂剺숪</w:t>
      </w:r>
      <w:r>
        <w:rPr/>
        <w:t>ꦬ</w:t>
      </w:r>
      <w:r>
        <w:rPr/>
        <w:t>潰幖渺牲䉍杢版祱兖겣煗싂㵬쉖</w:t>
      </w:r>
      <w:r>
        <w:rPr/>
        <w:t>⠪</w:t>
      </w:r>
      <w:r>
        <w:rPr/>
        <w:t>丨㕵싂瘸䕃뾘睈䔶㉴悿埂쵫凂⑹䢿ꄻ쎘払뭶㘴搷녢㍑⥣䡍뿂顒⭄偩杈땦썮뗎地䑏㨽䲱敱ㄳ嗂冻啸▣㝪挬挳⪡辡乐숣ꎡ幵獵商摮㴹献㣍䬭ꥶ桊㨪䕯⍆쵵</w:t>
      </w:r>
      <w:r>
        <w:rPr/>
        <w:t>ⴵ</w:t>
      </w:r>
      <w:r>
        <w:rPr/>
        <w:t>㜨ꍆ欳긱汅㝢</w:t>
      </w:r>
      <w:r>
        <w:rPr/>
        <w:t>ⷃ⏂</w:t>
      </w:r>
      <w:r>
        <w:rPr/>
        <w:t>䄵噴疮㌦⩓␩</w:t>
      </w:r>
      <w:r>
        <w:rPr/>
        <w:t>⣎</w:t>
      </w:r>
      <w:r>
        <w:rPr/>
        <w:t>숲楯♸獔☤⹉䪿烍杒煨걪숻⌯幕♉㜭㭆⏂㐨숦䕬노䡧⾩</w:t>
      </w:r>
      <w:r>
        <w:rPr/>
        <w:t>ꕒ</w:t>
      </w:r>
      <w:r>
        <w:rPr/>
        <w:t>顎♯穳䤷䐩숻轶녙獇槂摏⥈睁扠♾撿佮漤励⑉懂牤䅫绂㡖噃㫂</w:t>
      </w:r>
      <w:r>
        <w:rPr/>
        <w:t>ⴶ</w:t>
      </w:r>
      <w:r>
        <w:rPr/>
        <w:t>圵䀷敡쉍瑆剾灀匹싃偖㙅㍍㙦</w:t>
      </w:r>
      <w:r>
        <w:rPr/>
        <w:t>ꤲ</w:t>
      </w:r>
      <w:r>
        <w:rPr/>
        <w:t>녋教㍹썊䩧슱믂㕒楩㦥汥쉂⿂婔ꍣ㑘⑷쌱⽮㙖洨顫Ⓧ♶橤煟</w:t>
      </w:r>
      <w:r>
        <w:rPr/>
        <w:t>Ⳃ</w:t>
      </w:r>
      <w:r>
        <w:rPr/>
        <w:t>曂숪㬨</w:t>
      </w:r>
      <w:r>
        <w:rPr/>
        <w:t>ꥍ</w:t>
      </w:r>
      <w:r>
        <w:rPr/>
        <w:t>昴輪䁬숶䁅伹</w:t>
      </w:r>
      <w:r>
        <w:rPr/>
        <w:t>ⷂ</w:t>
      </w:r>
      <w:r>
        <w:rPr/>
        <w:t>揂쉮ꅄ彂噵敱⩆ꅰ⑱㍩</w:t>
      </w:r>
      <w:r>
        <w:rPr/>
        <w:t>⡭</w:t>
      </w:r>
      <w:r>
        <w:rPr/>
        <w:t>싂煣䘮扇玿⏍곂㝁剨</w:t>
      </w:r>
      <w:r>
        <w:rPr/>
        <w:t>ꕐ</w:t>
      </w:r>
      <w:r>
        <w:rPr/>
        <w:t>䙒싂冡湈塳挳쉹</w:t>
      </w:r>
      <w:r>
        <w:rPr/>
        <w:t>ꥍ</w:t>
      </w:r>
      <w:r>
        <w:rPr/>
        <w:t>呺⤪</w:t>
      </w:r>
      <w:r>
        <w:rPr/>
        <w:t>ꖮ</w:t>
      </w:r>
      <w:r>
        <w:rPr/>
        <w:t>䐬勂충潵숩杇憩⤺婁껎媿硈쉹捶</w:t>
      </w:r>
      <w:r>
        <w:rPr/>
        <w:t>ꕎ</w:t>
      </w:r>
      <w:r>
        <w:rPr/>
        <w:t>묺ꅢ帳䍖⸶樵䠤獧뼷啥숽典⵺</w:t>
      </w:r>
      <w:r>
        <w:rPr/>
        <w:t>ⱉ</w:t>
      </w:r>
      <w:r>
        <w:rPr/>
        <w:t>쉹秂</w:t>
      </w:r>
      <w:r>
        <w:rPr/>
        <w:t>Ⳃ</w:t>
      </w:r>
      <w:r>
        <w:rPr/>
        <w:t>㩒믂疵쉒ꅶ넥憏佟睵㡍煕囂㭴咮桒顙呙祶쉮污飂ꅉ⛂꧎爰牦⼊儫疩匷쉊㢥轈癰숸穇梻ꥪ帨卪灥ꍡ䤭땆</w:t>
      </w:r>
      <w:r>
        <w:rPr/>
        <w:t>ⵒ</w:t>
      </w:r>
      <w:r>
        <w:rPr/>
        <w:t>⡪</w:t>
      </w:r>
      <w:r>
        <w:rPr/>
        <w:t>ケ⛂㝄긶⵮ㅢ獥</w:t>
      </w:r>
      <w:r>
        <w:rPr/>
        <w:t>ꦱ</w:t>
      </w:r>
      <w:r>
        <w:rPr/>
        <w:t>璣⩨쉫䆣縤⬵顕⚏⴬愪㵒偆䠻䔤催刳凂汎瀨䭥</w:t>
      </w:r>
      <w:r>
        <w:rPr/>
        <w:t>ꦱ␤</w:t>
      </w:r>
      <w:r>
        <w:rPr/>
        <w:t>ㅙ䊣穞쉢䱥쉘슘ㄵ⾿桭渵奌숨犡㨮産녡倳睯捙䉣慩畞惂숵攴촵ꍨ딳ㅐ唩漤乤ぷ䢏㔮⭡灓믂廂㕃슡呏穡䴣泍숥⥗㑵쉍䘺습捱夳ㆩ슻乣㕺摪뼨欩刽⨻椨슘獳⍸䩫ꍍ슡䓂䃂砹找轮ㄱ弤滂㐯쉣灣妩䦬⭞杄啹渣⮣땡뽴䢮く硦칶婃쉚䝓⩊㯂䤳䈦滂⩬杬捊䩸䱹瞻㝟䄵繡匫健䓍彺㜯䭟挪䓃嘪媣쉾싂ㄤ⌺ざ䡫뽔</w:t>
      </w:r>
      <w:r>
        <w:rPr/>
        <w:t>ⷂ⎘</w:t>
      </w:r>
      <w:r>
        <w:rPr/>
        <w:t>梥弯⹊倶㧃㭢⼣戻䙐⽇칆慴ꇂ灒楫佋싎䈫晎녕剁兴女樨戱㝊ㄺ婊㞬⥋쵀춿欴⭚䚘㐸쉆唨䩾</w:t>
      </w:r>
      <w:r>
        <w:rPr/>
        <w:t>ꕩ</w:t>
      </w:r>
      <w:r>
        <w:rPr/>
        <w:t>⼶쉪쉁接⺘托偲䄽쉴</w:t>
      </w:r>
      <w:r>
        <w:rPr/>
        <w:t>ꕺ</w:t>
      </w:r>
      <w:r>
        <w:rPr/>
        <w:t>捅싂</w:t>
      </w:r>
      <w:r>
        <w:rPr/>
        <w:t>⡪</w:t>
      </w:r>
      <w:r>
        <w:rPr/>
        <w:t>䨰숹額</w:t>
      </w:r>
      <w:r>
        <w:rPr/>
        <w:t>꤬</w:t>
      </w:r>
      <w:r>
        <w:rPr/>
        <w:t>砫⹠顥슩爵仂所⩓繷䄥숱奉㵢숳싂䡏슿囂斥䘸⵬卲㡌䠲㩸깥央Ⓧ슡</w:t>
      </w:r>
      <w:r>
        <w:rPr/>
        <w:t>ꦥ</w:t>
      </w:r>
      <w:r>
        <w:rPr/>
        <w:t>䘯⩯╭⨶⥩숭껃䱴啗嗂뼥䁑⭑</w:t>
      </w:r>
      <w:r>
        <w:rPr/>
        <w:t>⡂</w:t>
      </w:r>
      <w:r>
        <w:rPr/>
        <w:t>촴嗃㐰쉮癐㷂磂</w:t>
      </w:r>
      <w:r>
        <w:rPr/>
        <w:t>Ⳃ</w:t>
      </w:r>
      <w:r>
        <w:rPr/>
        <w:t>넷묭㧍뿂㡳坠礻쌴뼥楠祀䥌榿轨塣ꅦ噗㓃㇂캮楃呲캡剩浇㙀슻㕲榩楋䁁丷楪긫湧兑ꅚ⽤硯㉃ꍏ斱ꥱ灙⑺汅䁉佬䛃칗䠪䫂</w:t>
      </w:r>
      <w:r>
        <w:rPr/>
        <w:t>꤫</w:t>
      </w:r>
      <w:r>
        <w:rPr/>
        <w:t>幪㎩䉨</w:t>
      </w:r>
      <w:r>
        <w:rPr/>
        <w:t>ⰻ</w:t>
      </w:r>
      <w:r>
        <w:rPr/>
        <w:t>妘뭟繖伵扸䠺塕┪啠㕭犮♷㕋䱲칭썋愻摦煎嚏╏㠤꥚浔⩷顷照仃癶搱㮿慆땥쉑䥺䑓㇎칊扈弸뭎眮癀Ⓧ㈵쉎뮥敉</w:t>
      </w:r>
      <w:r>
        <w:rPr/>
        <w:t>⠻</w:t>
      </w:r>
      <w:r>
        <w:rPr/>
        <w:t>䘳晌䭐슥</w:t>
      </w:r>
      <w:r>
        <w:rPr/>
        <w:t>Ⳃ⴩</w:t>
      </w:r>
      <w:r>
        <w:rPr/>
        <w:t>祑睍槍䥢撬傣㴲煖煣⽋⥔䥦䛂▩珂</w:t>
      </w:r>
      <w:r>
        <w:rPr/>
        <w:t>ꥈ</w:t>
      </w:r>
      <w:r>
        <w:rPr/>
        <w:t>瓂⍖唯</w:t>
      </w:r>
      <w:r>
        <w:rPr/>
        <w:t>Ɐ</w:t>
      </w:r>
      <w:r>
        <w:rPr/>
        <w:t>㥙坁⹖䐥칹떘梘佪顫䤭⒥䀵圦㑞♫⨵㓂煤◂㵭户焹㨯</w:t>
      </w:r>
      <w:r>
        <w:rPr/>
        <w:t>ꥌ</w:t>
      </w:r>
      <w:r>
        <w:rPr/>
        <w:t>㪥㐪椷幋긤䌶䌫癪極伭徬弭穁䱟▩</w:t>
      </w:r>
      <w:r>
        <w:rPr/>
        <w:t>꧃</w:t>
      </w:r>
      <w:r>
        <w:rPr/>
        <w:t>쉃싂䗂쉋쌤☩塲潧䵓쉔猫杆儨挻㤳橙挳玡숲숳㉍떻湷싂橑唭㟂쉪頳牬슘</w:t>
      </w:r>
      <w:r>
        <w:rPr/>
        <w:t>ⱑ</w:t>
      </w:r>
      <w:r>
        <w:rPr/>
        <w:t>塘䮣午썢琯慂㘪橐</w:t>
      </w:r>
      <w:r>
        <w:rPr/>
        <w:t>ꕦ</w:t>
      </w:r>
      <w:r>
        <w:rPr/>
        <w:t>慬媩딪쵵硑㏂礸彧䋍輬넊愩⭶溏⨶ぁ㠦뗎㤪䙃儮슱坰迂汢</w:t>
      </w:r>
      <w:r>
        <w:rPr/>
        <w:t>⠺</w:t>
      </w:r>
      <w:r>
        <w:rPr/>
        <w:t>瑎䐭剩甯⾏匪嘥坹並灾娴拂ぉ媵徣〦</w:t>
      </w:r>
      <w:r>
        <w:rPr/>
        <w:t>⵰</w:t>
      </w:r>
      <w:r>
        <w:rPr/>
        <w:t>뭄갻숫穧썘䙣氰䌤묽㭂습䁂䉺껂뭌た杠슏湦呦</w:t>
      </w:r>
      <w:r>
        <w:rPr/>
        <w:t>ꔫ</w:t>
      </w:r>
      <w:r>
        <w:rPr/>
        <w:t>䬩堥䩥⭂⹧숭漨剒扐⑮</w:t>
      </w:r>
      <w:r>
        <w:rPr/>
        <w:t>ⵡ</w:t>
      </w:r>
      <w:r>
        <w:rPr/>
        <w:t>㪿顯숯伨獥䂥扙磂媻版䵭⤨䟂剭싎ㅊ䰦䱞숶쉺塤唽䯂梣癹扯䉴ꅋ甦㉾䁈颩깬㡤츫扫婁楐⍃㕾檮礮櫂넩乭⮩徻쵌呈</w:t>
      </w:r>
      <w:r>
        <w:rPr/>
        <w:t>ꤹ</w:t>
      </w:r>
      <w:r>
        <w:rPr/>
        <w:t>啫㍒啰㡙싃믂並⩞걧</w:t>
      </w:r>
      <w:r>
        <w:rPr/>
        <w:t>꧂</w:t>
      </w:r>
      <w:r>
        <w:rPr/>
        <w:t>⺏勂猣䑞깱</w:t>
      </w:r>
      <w:r>
        <w:rPr/>
        <w:t>ⱥ</w:t>
      </w:r>
      <w:r>
        <w:rPr/>
        <w:t>䢱㨶</w:t>
      </w:r>
      <w:r>
        <w:rPr/>
        <w:t>꧂</w:t>
      </w:r>
      <w:r>
        <w:rPr/>
        <w:t>싂嫂楍浌橵ꍉ憿䀪捴슡숫沬쉾㙹奉珂䙸䎣㡴䘮呕玣㣍걙䓂슡땑祅쉋慇瀩⍇뽓浬䉭㬷䚥♣汶圳䂬뭺歧楡䢣</w:t>
      </w:r>
    </w:p>
    <w:p>
      <w:pPr>
        <w:pStyle w:val="PreformattedText"/>
        <w:bidi w:val="0"/>
        <w:spacing w:before="0" w:after="0"/>
        <w:jc w:val="left"/>
        <w:rPr/>
      </w:pPr>
      <w:r>
        <w:rPr/>
        <w:t>朵䅷䍔䞣晨</w:t>
      </w:r>
      <w:r>
        <w:rPr/>
        <w:t>ⵉ</w:t>
      </w:r>
      <w:r>
        <w:rPr/>
        <w:t>ꥶ頹浹敹츫琮숹⌥㷂牁</w:t>
      </w:r>
      <w:r>
        <w:rPr/>
        <w:t>ꖬ</w:t>
      </w:r>
      <w:r>
        <w:rPr/>
        <w:t>穩㬺奌乀깫⎬燃楬批쉓숷泃㨳㠳堥啗瞮숳ꍋ쉀싂쉟秂⩲盎〯ꅣ췂컂⭙쉧ꥮ湍ㅒ쉵긭氫戮旎歩瀶넻穕瘣瀺녊縷쉀떥썩夨ㆥ㬵佥䉊㔤곂쉒珂촸걸믂䌳瀸帰佹녅⪱䡪浄牴搫䔭楗瞿禵戻纵⹎㵥猤따</w:t>
      </w:r>
      <w:r>
        <w:rPr/>
        <w:t>ⶱ</w:t>
      </w:r>
      <w:r>
        <w:rPr/>
        <w:t>淎獇건泂憮</w:t>
      </w:r>
      <w:r>
        <w:rPr/>
        <w:t>ꕕ</w:t>
      </w:r>
      <w:r>
        <w:rPr/>
        <w:t>儲䤷甩⍶䡣奆ꇂ</w:t>
      </w:r>
      <w:r>
        <w:rPr/>
        <w:t>ꕁ</w:t>
      </w:r>
      <w:r>
        <w:rPr/>
        <w:t>슣䒿</w:t>
      </w:r>
      <w:r>
        <w:rPr/>
        <w:t>ꤺ</w:t>
      </w:r>
      <w:r>
        <w:rPr/>
        <w:t>뿂</w:t>
      </w:r>
      <w:r>
        <w:rPr/>
        <w:t>ⷂ</w:t>
      </w:r>
      <w:r>
        <w:rPr/>
        <w:t>숫䉋狂頮</w:t>
      </w:r>
      <w:r>
        <w:rPr/>
        <w:t>ⲥ</w:t>
      </w:r>
      <w:r>
        <w:rPr/>
        <w:t>뇂昭稱숷┲</w:t>
      </w:r>
      <w:r>
        <w:rPr/>
        <w:t>ꕒ</w:t>
      </w:r>
      <w:r>
        <w:rPr/>
        <w:t>쉏㫂禵쉫栯繉쉖ꍓ繥涏犿頺媬匣煐坖乹揂嚿塠繫䑁縪뽺ㅺ䭁숨╶煓搰⍾濂䱇䵇⮥旂甭攪뮘太⑓䍂案旃繰彋</w:t>
      </w:r>
      <w:r>
        <w:rPr/>
        <w:t>ꕭ</w:t>
      </w:r>
      <w:r>
        <w:rPr/>
        <w:t>䗂⺮支숩烂뼲쌮恥悻䕢┬</w:t>
      </w:r>
      <w:r>
        <w:rPr/>
        <w:t>ꥄ</w:t>
      </w:r>
      <w:r>
        <w:rPr/>
        <w:t>쉯坊唸眲睫껃捇楸쉠쉂煡內쉡轥咏搫⩫涻䡙㐵壂株奬㑲咱噣燍㑳䰥䅒⵵䡆㔴杂칃癊뾩睷</w:t>
      </w:r>
      <w:r>
        <w:rPr/>
        <w:t>ⰱ</w:t>
      </w:r>
      <w:r>
        <w:rPr/>
        <w:t>슱⛂壂䥰戮⩔婓뇍</w:t>
      </w:r>
      <w:r>
        <w:rPr/>
        <w:t>ꕳ</w:t>
      </w:r>
      <w:r>
        <w:rPr/>
        <w:t>쉷湍␱嫂摨뮮뭯公</w:t>
      </w:r>
      <w:r>
        <w:rPr/>
        <w:t>ꥑ</w:t>
      </w:r>
      <w:r>
        <w:rPr/>
        <w:t>㗃䅗枮㟂瑃⩎숮洤䏂倲</w:t>
      </w:r>
      <w:r>
        <w:rPr/>
        <w:t>ⲻ</w:t>
      </w:r>
      <w:r>
        <w:rPr/>
        <w:t>㵖渪뼬⧂㶏</w:t>
      </w:r>
      <w:r>
        <w:rPr/>
        <w:t>ⵧ⥬</w:t>
      </w:r>
      <w:r>
        <w:rPr/>
        <w:t>婀獙惂걺熵ꥠ汬ず쉟斩충㙎塈㊱汕┤ꥣ㵴炮䑨橂硓枥扮䍆慆坚灘䠹栭㈳쉪倪싂㍾啭츳瘭彋</w:t>
      </w:r>
      <w:r>
        <w:rPr/>
        <w:t>ꕒ</w:t>
      </w:r>
      <w:r>
        <w:rPr/>
        <w:t>光剓䋎漪㉈쉌⹃⩟煊硷穞</w:t>
      </w:r>
      <w:r>
        <w:rPr/>
        <w:t>ⵔ</w:t>
      </w:r>
      <w:r>
        <w:rPr/>
        <w:t>煀濂嚩轷䡈쉯㯎䩮⽲㡯慣兊奐</w:t>
      </w:r>
      <w:r>
        <w:rPr/>
        <w:t>ⶣ⨽</w:t>
      </w:r>
      <w:r>
        <w:rPr/>
        <w:t>奕瀨堊쉦湃쉵幭梵碮⭪乹媬晡繈彧偄楯䅇╍</w:t>
      </w:r>
      <w:r>
        <w:rPr/>
        <w:t>Ⳏ</w:t>
      </w:r>
      <w:r>
        <w:rPr/>
        <w:t>牘哎␷숲썲徬㫂쉟刦㡭穁䕥⹫⨪⨥䗂戻촰㑏</w:t>
      </w:r>
      <w:r>
        <w:rPr/>
        <w:t>⡨</w:t>
      </w:r>
      <w:r>
        <w:rPr/>
        <w:t>吲梣뮮殘歄〪䡵䥉嘹礥傣㇂浊♎焱捊䖥뭬ꅑ扔䧂䛎䦻㡲䲱睐幧飂충灍ꅨꅉ濃숬땬㙔撣㬪丫眭ァ㩯㕮牓⥠䥷曍毃묻칕曂婮灡潷仂爪䕤ꄸ奅⩄뿂ꅞ䤬湍浶穄株䚿습䀮</w:t>
      </w:r>
      <w:r>
        <w:rPr/>
        <w:t>꧂</w:t>
      </w:r>
      <w:r>
        <w:rPr/>
        <w:t>쵁ㅅꅐ뽬㍴顫救洪怨敚摃咩⫂偙汳䱔㙋剬唤㕥ꄸ䈳煨晙ꅶ</w:t>
      </w:r>
      <w:r>
        <w:rPr/>
        <w:t>ⱖ</w:t>
      </w:r>
      <w:r>
        <w:rPr/>
        <w:t>슩塆䐤汮쉾</w:t>
      </w:r>
      <w:r>
        <w:rPr/>
        <w:t>꤬</w:t>
      </w:r>
      <w:r>
        <w:rPr/>
        <w:t>뼱䉬奶摙쌳</w:t>
      </w:r>
      <w:r>
        <w:rPr/>
        <w:t>ꦩ</w:t>
      </w:r>
      <w:r>
        <w:rPr/>
        <w:t>壂⸲獷⥠숦ꅁ䵣畠噺</w:t>
      </w:r>
      <w:r>
        <w:rPr/>
        <w:t>꤯</w:t>
      </w:r>
      <w:r>
        <w:rPr/>
        <w:t>䮬숥</w:t>
      </w:r>
      <w:r>
        <w:rPr/>
        <w:t>ꕴ</w:t>
      </w:r>
      <w:r>
        <w:rPr/>
        <w:t>쎬䑐類桃〣横쌱楬䖣慄塰뇂쉄唲獉湦싃サ믂欮숱彳壎喏䡴䶻㌶⍪</w:t>
      </w:r>
      <w:r>
        <w:rPr/>
        <w:t>⡡</w:t>
      </w:r>
      <w:r>
        <w:rPr/>
        <w:t>ꏂ㠽墵塲㣂싂瞣䡨牕䡞쎏硔ꅵ穪徬숵㶩슣㥏つ卦撵奓佑彮ꍸ彄慍슱迍橳剸</w:t>
      </w:r>
      <w:r>
        <w:rPr/>
        <w:t>⡇</w:t>
      </w:r>
      <w:r>
        <w:rPr/>
        <w:t>癦</w:t>
      </w:r>
      <w:r>
        <w:rPr/>
        <w:t>ꕩ</w:t>
      </w:r>
      <w:r>
        <w:rPr/>
        <w:t>걔쵹斘欪䝙煈刬乂矂쉡涮⌥癏깣愬숳땀⹐㌫㘦挥숳⥩뇍棎獦樯걶湷쉓磂抩Ⓜ⼤써䑖㉈捅춱顧櫂彳敃䱅䇂堵</w:t>
      </w:r>
      <w:r>
        <w:rPr/>
        <w:t>⡾</w:t>
      </w:r>
      <w:r>
        <w:rPr/>
        <w:t>噳硲</w:t>
      </w:r>
      <w:r>
        <w:rPr/>
        <w:t>⡢</w:t>
      </w:r>
      <w:r>
        <w:rPr/>
        <w:t>摤珂戣㓂矂䥲㇂楠杶嗂⽩츴埂䝭ㅺ掩⫂싎쉯쵠ꏂ㙙㭨癷畷捪갭祷ꥷ穂曂쉪</w:t>
      </w:r>
      <w:r>
        <w:rPr/>
        <w:t>⡒</w:t>
      </w:r>
      <w:r>
        <w:rPr/>
        <w:t>洣帽場乐쉉余䩪㭎係슬爣⩶積䬵䏂㙇◂倫昳樲瞘䡟旂斘楾딬汕痂顇</w:t>
      </w:r>
      <w:r>
        <w:rPr/>
        <w:t>ꕑ</w:t>
      </w:r>
      <w:r>
        <w:rPr/>
        <w:t>剚惂喘숪묭䴨䃂潆妻䱈⧂</w:t>
      </w:r>
      <w:r>
        <w:rPr/>
        <w:t>Ⱞ</w:t>
      </w:r>
      <w:r>
        <w:rPr/>
        <w:t>帵猻䧂㭉丶깡攪淂⥮儥匹欰뼬⩤浑獁䩴㗂</w:t>
      </w:r>
      <w:r>
        <w:rPr/>
        <w:t>ꕷ</w:t>
      </w:r>
      <w:r>
        <w:rPr/>
        <w:t>䉐桴숻微쉹䏂㈪囍쉠兣껂캩㘳㬰쉉</w:t>
      </w:r>
      <w:r>
        <w:rPr/>
        <w:t>ꤨ</w:t>
      </w:r>
      <w:r>
        <w:rPr/>
        <w:t>楈슮浧㧂뽐뇂忂쉖楴</w:t>
      </w:r>
      <w:r>
        <w:rPr/>
        <w:t>ⱖ</w:t>
      </w:r>
      <w:r>
        <w:rPr/>
        <w:t>䵶䈸䜩灷彍硺╵㢘奯</w:t>
      </w:r>
      <w:r>
        <w:rPr/>
        <w:t>ꕌ</w:t>
      </w:r>
      <w:r>
        <w:rPr/>
        <w:t>汱娭琳稭◂䄰却坵䡭╮浌㓃쌫䪩橆湩넷奦쉞癯䵣㝺␪䄹⬻⭩塹쵑樯춏싂繤瘰⻍摞쵍</w:t>
      </w:r>
      <w:r>
        <w:rPr/>
        <w:t>ꕒ</w:t>
      </w:r>
      <w:r>
        <w:rPr/>
        <w:t>깆쉭쉱㈫䑔兹㯂⹔椣欯곃頪䀱컃暣琲熩⵷⥷ꄦ䝢婞㘲獑뮡歯䶿☪㡘戭哂뇍㝱䩭㕦犩毂䰬矂␫ꅁ뇂姂噗ꍬ쉢啩㍀浤た㡷㆏祰㵊獩䌳竎⌹纵ꍞ숦繨ꅚ勂嚬</w:t>
      </w:r>
      <w:r>
        <w:rPr/>
        <w:t>ꦩ</w:t>
      </w:r>
      <w:r>
        <w:rPr/>
        <w:t>묤杅쉍녹㑖☊䅔쉅䣂ꍂ砪繫㜮债玮䤥勃幪䝀䩠彫</w:t>
      </w:r>
      <w:r>
        <w:rPr/>
        <w:t>⣂</w:t>
      </w:r>
      <w:r>
        <w:rPr/>
        <w:t>슿咬묹쉆迂녁</w:t>
      </w:r>
      <w:r>
        <w:rPr/>
        <w:t>ꕮ</w:t>
      </w:r>
      <w:r>
        <w:rPr/>
        <w:t>呖쉯컎彳쉧噈⑶攭ꥴ䇂啧帳矂佃칄汚睴ꄯ뾻㥵填</w:t>
      </w:r>
      <w:r>
        <w:rPr/>
        <w:t>ꔫ</w:t>
      </w:r>
      <w:r>
        <w:rPr/>
        <w:t>嚿づ朦畮㐤䁬硎庬婗ꥦ</w:t>
      </w:r>
      <w:r>
        <w:rPr/>
        <w:t>⡧</w:t>
      </w:r>
      <w:r>
        <w:rPr/>
        <w:t>焺傱䍄캥敪堸䀦轆彉矂㧂偟睎㌣⨸⩇㍀兦輳</w:t>
      </w:r>
      <w:r>
        <w:rPr/>
        <w:t>꧂</w:t>
      </w:r>
      <w:r>
        <w:rPr/>
        <w:t>汒⹪Ⓜ伵묭嚩灋礸㭇㩚</w:t>
      </w:r>
      <w:r>
        <w:rPr/>
        <w:t>ꤥ</w:t>
      </w:r>
      <w:r>
        <w:rPr/>
        <w:t>畅㭅숰僂㥅繟䡐爣䍠䣂彀⨹䌪㩠顴瞩걺㫂坈㔸汑</w:t>
      </w:r>
      <w:r>
        <w:rPr/>
        <w:t>ⱦ</w:t>
      </w:r>
      <w:r>
        <w:rPr/>
        <w:t>つ牫⩗啴嘩⑥</w:t>
      </w:r>
      <w:r>
        <w:rPr/>
        <w:t>ꖘ</w:t>
      </w:r>
      <w:r>
        <w:rPr/>
        <w:t>⽁싂療狃㜱繲牄汾⍸싂〺硎涵穭</w:t>
      </w:r>
      <w:r>
        <w:rPr/>
        <w:t>Ⱶ</w:t>
      </w:r>
      <w:r>
        <w:rPr/>
        <w:t>潱佁䍲䁑繅㨽숱묵䠦槂琸关婐毎◂繎䰮睉樵ꄫ愻쉍㟂䲘㫂兓䟂䝉㍠㭆甲쉅㐲扬濂斵橐歃</w:t>
      </w:r>
      <w:r>
        <w:rPr/>
        <w:t>ⲻ</w:t>
      </w:r>
      <w:r>
        <w:rPr/>
        <w:t>摩뼹䦥皮칬</w:t>
      </w:r>
      <w:r>
        <w:rPr/>
        <w:t>ⱅ</w:t>
      </w:r>
      <w:r>
        <w:rPr/>
        <w:t>쉔歺뿂呞欰輯䁕숨쉟擂싂칎㩇椯漹╤恫</w:t>
      </w:r>
      <w:r>
        <w:rPr/>
        <w:t>⡞</w:t>
      </w:r>
      <w:r>
        <w:rPr/>
        <w:t>땐䧍姃꥗쉥㋍瀶朮</w:t>
      </w:r>
      <w:r>
        <w:rPr/>
        <w:t>ꤱ</w:t>
      </w:r>
      <w:r>
        <w:rPr/>
        <w:t>塊썃矂㜪飂く넥唶䈹湧㕞顒溻娺䎏䄳⍮쉭䬺噺枮쉔숣啁䜩娨숹䤽畫쉕썰咣ꥧ䉹疘</w:t>
      </w:r>
      <w:r>
        <w:rPr/>
        <w:t>ⱴ</w:t>
      </w:r>
      <w:r>
        <w:rPr/>
        <w:t>䀵⥐⎵䍪껂橾⎵嫂쉞ꍇ</w:t>
      </w:r>
      <w:r>
        <w:rPr/>
        <w:t>ꥄ</w:t>
      </w:r>
      <w:r>
        <w:rPr/>
        <w:t>䄹쉓垿挪瞡㌽摾抿㵫⑊䍅攮橴뽵剮汊漤瑉僂썕䵀䷃ꅔ哎</w:t>
      </w:r>
      <w:r>
        <w:rPr/>
        <w:t>ꕶ</w:t>
      </w:r>
      <w:r>
        <w:rPr/>
        <w:t>浭뇂쉑㥰䵊煷䙉䜯⍹㞥쉗슱뽳彙搹橑坍懂堳䚿㨷煸漯㥔ꥫ딱䰥浱䮩顣䝫㉾녡産何硑扯壂歲䆩⾿憡딮</w:t>
      </w:r>
      <w:r>
        <w:rPr/>
        <w:t>⠹</w:t>
      </w:r>
      <w:r>
        <w:rPr/>
        <w:t>䈯塲汒塰祲⾮䛂吶䱕깨䌰熣䝣啨䋂ㄯ묶丽㩍◎歔슮含ㅟ䉉渦杨㵔婉숭䌤♪奓㭎煤戸坨汩</w:t>
      </w:r>
      <w:r>
        <w:rPr/>
        <w:t>Ȿ</w:t>
      </w:r>
      <w:r>
        <w:rPr/>
        <w:t>猴剱숯넯⩣㍅쵟匥楄숤ꌭ깬걄劘쉡戣橄䡭彆쉘坰碩쉓祆牧敊畂䓂夸㕾眣쉢䑗杚㭺䑰</w:t>
      </w:r>
      <w:r>
        <w:rPr/>
        <w:t>ⱏ</w:t>
      </w:r>
      <w:r>
        <w:rPr/>
        <w:t>㖬㨴䘱㜸숯쵾숯搰췂숸潒⑓ꅸ⸬싂〶ㅎ뼨琯啁</w:t>
      </w:r>
      <w:r>
        <w:rPr/>
        <w:t>ꕦ</w:t>
      </w:r>
      <w:r>
        <w:rPr/>
        <w:t>懂轚䠺숶쏂䌯ꌷ匭幰㐴㦮烂숻榬顪朲</w:t>
      </w:r>
      <w:r>
        <w:rPr/>
        <w:t>ꥎ</w:t>
      </w:r>
      <w:r>
        <w:rPr/>
        <w:t>患싂晔佦戦㛎倱愦숣쏂橂濂䫂숻길歰㥇䃍쉗</w:t>
      </w:r>
      <w:r>
        <w:rPr/>
        <w:t>ꤪ</w:t>
      </w:r>
      <w:r>
        <w:rPr/>
        <w:t>㠶楪楐睵捰眭뽵䱟쉓㡠は榘硨숶ㄥㅷ䙓㑙剖쵄⩚쵱㩷䞩燎塈㵧䉦涡슻㗍⻂殩瘸惂掿Ⓧ婚瑁嚩䍗䙺㙦ꇍ䠤⭠堭㑆棂䕈䨺䁸䉺놬㨹煀㩫啕㘊칉쉵╄ㅘ轎⹫佡姂檏禩ꥣ喬痂䶱㏂畎慙䍗䭃稯㷎ㅶ㙨潬匵砦ꅤ挥묥畲渣卍㕚瀷甪㑉瀬噘䁴牎</w:t>
      </w:r>
      <w:r>
        <w:rPr/>
        <w:t>꧂</w:t>
      </w:r>
      <w:r>
        <w:rPr/>
        <w:t>歉ꍕ曂쉵⛂頲盂⬷㈤婍슬娺䴻瘵猽轣䴸ね쉢睫ꍆ㕤숯䑅뗂쉘⍒橲彾儱⭱걋溮票狃싂敟斵瑲</w:t>
      </w:r>
      <w:r>
        <w:rPr/>
        <w:t>ⱺ</w:t>
      </w:r>
      <w:r>
        <w:rPr/>
        <w:t>싂쉐睡䔻當뮮䵰呪熿⵵䴮摋弽弣硅吷㌳坓㤪䁕淃묳칮</w:t>
      </w:r>
      <w:r>
        <w:rPr/>
        <w:t>ꤪ</w:t>
      </w:r>
      <w:r>
        <w:rPr/>
        <w:t>幐㖬䡇灉㩋䝗䓂䟂컂呷䣍</w:t>
      </w:r>
      <w:r>
        <w:rPr/>
        <w:t>Ɒ</w:t>
      </w:r>
      <w:r>
        <w:rPr/>
        <w:t>䝪搩淍噚娶㏎枱轔幰㵪⽎⺥䎣牟◍놻坺媡쉬湸塵䛂悻슬쉉午䰯匮女䛂皿뭋祪祺싂壂㝠㩸㟂䭗</w:t>
      </w:r>
      <w:r>
        <w:rPr/>
        <w:t>⡥</w:t>
      </w:r>
      <w:r>
        <w:rPr/>
        <w:t>参桇뽑眷䝞卺珃犘䉷뭑゘礳</w:t>
      </w:r>
      <w:r>
        <w:rPr/>
        <w:t>ⲏ</w:t>
      </w:r>
      <w:r>
        <w:rPr/>
        <w:t>埂</w:t>
      </w:r>
      <w:r>
        <w:rPr/>
        <w:t>ⵑ</w:t>
      </w:r>
      <w:r>
        <w:rPr/>
        <w:t>숫㤭</w:t>
      </w:r>
      <w:r>
        <w:rPr/>
        <w:t>꧂</w:t>
      </w:r>
      <w:r>
        <w:rPr/>
        <w:t>싂洶Ⓝ깰㓂걌</w:t>
      </w:r>
      <w:r>
        <w:rPr/>
        <w:t>ꤨ⪩</w:t>
      </w:r>
      <w:r>
        <w:rPr/>
        <w:t>ꄵ䱥曃嘴伦凂䠪숺哃燂晵擂⪏뼷⼽坵䵌⶘놩ッ㨽㠤穡깏♠侬畴╹쌫厮噲쉤뭰䵅整뾩炘땠㦩畣ㄮ⽋㠹歶䎩쉶ぁ曍皻疩穊⹳僃㐰䁗䬵싎㙒玬䉉㞮╢味</w:t>
      </w:r>
      <w:r>
        <w:rPr/>
        <w:t>ꥇ</w:t>
      </w:r>
      <w:r>
        <w:rPr/>
        <w:t>싂뗂칕迍</w:t>
      </w:r>
      <w:r>
        <w:rPr/>
        <w:t>ꕖ</w:t>
      </w:r>
      <w:r>
        <w:rPr/>
        <w:t>繈䭈슣㮱쉁쉭堷攱숯彧奀痂啢㨶</w:t>
      </w:r>
      <w:r>
        <w:rPr/>
        <w:t>ⵕ</w:t>
      </w:r>
      <w:r>
        <w:rPr/>
        <w:t>繉䙬燂</w:t>
      </w:r>
      <w:r>
        <w:rPr/>
        <w:t>ⲿ</w:t>
      </w:r>
      <w:r>
        <w:rPr/>
        <w:t>犵㩞偩䤽⥾楹숷㥉</w:t>
      </w:r>
      <w:r>
        <w:rPr/>
        <w:t>ⵯ</w:t>
      </w:r>
      <w:r>
        <w:rPr/>
        <w:t>䔶긱㌲䅱䉈걆</w:t>
      </w:r>
      <w:r>
        <w:rPr/>
        <w:t>ꗂ</w:t>
      </w:r>
      <w:r>
        <w:rPr/>
        <w:t>佋恟⪩☩儨䣂땥⥱무熩㙖</w:t>
      </w:r>
      <w:r>
        <w:rPr/>
        <w:t>⢡</w:t>
      </w:r>
      <w:r>
        <w:rPr/>
        <w:t>쉞쉘곂嘽敖䳂所⼪䭆꤮쉐亩獩쉭杏</w:t>
      </w:r>
      <w:r>
        <w:rPr/>
        <w:t>ⵓ</w:t>
      </w:r>
      <w:r>
        <w:rPr/>
        <w:t>䁯⭮⫂㨴⹐䱬⩪⍲㥌嗂轓皱え硶</w:t>
      </w:r>
      <w:r>
        <w:rPr/>
        <w:t>ꕟ</w:t>
      </w:r>
      <w:r>
        <w:rPr/>
        <w:t>娷걫</w:t>
      </w:r>
      <w:r>
        <w:rPr/>
        <w:t>ꖩ</w:t>
      </w:r>
      <w:r>
        <w:rPr/>
        <w:t>劣泍충攵泂奪剥╥</w:t>
      </w:r>
      <w:r>
        <w:rPr/>
        <w:t>ⶩ⨪</w:t>
      </w:r>
      <w:r>
        <w:rPr/>
        <w:t>窬䕅㝇䩫㡬塞쉭썧彴繀슬䝗칪堦</w:t>
      </w:r>
      <w:r>
        <w:rPr/>
        <w:t>ꗂ</w:t>
      </w:r>
      <w:r>
        <w:rPr/>
        <w:t>毂쉅擂䳍恮ꄥ卩䥬⵹匤怮噺榬䙣汵稣捺獵橸컂⍂㉢☭⎻䙣䃂䉭䀸樻ꅟ汐熬䡃</w:t>
      </w:r>
      <w:r>
        <w:rPr/>
        <w:t>ⴷ</w:t>
      </w:r>
      <w:r>
        <w:rPr/>
        <w:t>参壂〦畢슻甶싂쉟꥙䴱쉚⹆㐪</w:t>
      </w:r>
      <w:r>
        <w:rPr/>
        <w:t>ⱂ</w:t>
      </w:r>
      <w:r>
        <w:rPr/>
        <w:t>떣슩顾ꥫ扫㝶渻쉧瞡⚮</w:t>
      </w:r>
      <w:r>
        <w:rPr/>
        <w:t>ꔪ</w:t>
      </w:r>
      <w:r>
        <w:rPr/>
        <w:t>憮䄦</w:t>
      </w:r>
      <w:r>
        <w:rPr/>
        <w:t>ꔻ</w:t>
      </w:r>
      <w:r>
        <w:rPr/>
        <w:t>戩㣂瑘쉨末砫牗搫숶儴슏뽆斮㨵瑈</w:t>
      </w:r>
      <w:r>
        <w:rPr/>
        <w:t>Ɐ</w:t>
      </w:r>
      <w:r>
        <w:rPr/>
        <w:t>氰ㅈ㑖쉏嘮坳ꌴ녮区⺻慳湨繄䮩佐⿂⍊싂㕈转䅖樷⨭坘㤫瑺汷㗂㡂</w:t>
      </w:r>
      <w:r>
        <w:rPr/>
        <w:t>ⵈ</w:t>
      </w:r>
      <w:r>
        <w:rPr/>
        <w:t>梩縲㇎彖べ湅곃䋂橏⥖獉乔䘷⑳柂ꍩ暱汾刨놘넺습媣䔨⪮☤썂晍㑴㴵딮㙢佗䌶</w:t>
      </w:r>
      <w:r>
        <w:rPr/>
        <w:t>⡗</w:t>
      </w:r>
      <w:r>
        <w:rPr/>
        <w:t>杆</w:t>
      </w:r>
      <w:r>
        <w:rPr/>
        <w:t>⡊</w:t>
      </w:r>
      <w:r>
        <w:rPr/>
        <w:t>吩䔻Ⓜ䭉価嫂⽙숊扴奃ꍾ㚮啸䄪呤숻瓂㡐轩䙤櫍넣坰㑳䩲帵䨴扴쉰䮿獧氵剔⩘쉁㵳塙洲䬺⯂</w:t>
      </w:r>
      <w:r>
        <w:rPr/>
        <w:t>⢬</w:t>
      </w:r>
      <w:r>
        <w:rPr/>
        <w:t>㞬⹢厩╾劥兊숹</w:t>
      </w:r>
      <w:r>
        <w:rPr/>
        <w:t>ⰷ</w:t>
      </w:r>
      <w:r>
        <w:rPr/>
        <w:t>싂攽⭣䵅</w:t>
      </w:r>
      <w:r>
        <w:rPr/>
        <w:t>ⰴ</w:t>
      </w:r>
      <w:r>
        <w:rPr/>
        <w:t>槂晟䱦㔴奸䍁ꍭ쉔</w:t>
      </w:r>
      <w:r>
        <w:rPr/>
        <w:t>⡘</w:t>
      </w:r>
      <w:r>
        <w:rPr/>
        <w:t>숫⬵</w:t>
      </w:r>
      <w:r>
        <w:rPr/>
        <w:t>⣂</w:t>
      </w:r>
      <w:r>
        <w:rPr/>
        <w:t>䡣⹔枥敔兆㍅顔</w:t>
      </w:r>
      <w:r>
        <w:rPr/>
        <w:t>⣂</w:t>
      </w:r>
      <w:r>
        <w:rPr/>
        <w:t>㩈祃礪갷䠳癄춿䶵쉌</w:t>
      </w:r>
      <w:r>
        <w:rPr/>
        <w:t>ⰻ</w:t>
      </w:r>
      <w:r>
        <w:rPr/>
        <w:t>〮獫䭫㤳牙捥晏쉗䁟哂儥縻⻎넴䩳땾栴佧欣欯쉬敃♤䔫䒥漰</w:t>
      </w:r>
      <w:r>
        <w:rPr/>
        <w:t>ꕤ⹃</w:t>
      </w:r>
      <w:r>
        <w:rPr/>
        <w:t>㜻捫䑳쉩땮刻㣂䱔㜹㩏ꍌ썮䱥뼦걮춱䪡抬榮獢砣뽠ꆣ䡴</w:t>
      </w:r>
      <w:r>
        <w:rPr/>
        <w:t>⢡╔</w:t>
      </w:r>
      <w:r>
        <w:rPr/>
        <w:t>䶻䍣䱟䱠夫幔暘㨯扨欱痍啂㝲坮穐쉞潎ㅮ㢡걡㘯䉬敌䙳畭䕙䢮㭡䊩礪싂辱僂恔䈯䅯⨲畁⹥卐䤮쉹ꍄ汭ꇍ匹廂숲桾湪䭤祦쉶婁䡮꺩㡐숬⑄壎⩠㗂㕬墣슱갽⧂숭椤兏洰殩䵨슮</w:t>
      </w:r>
      <w:r>
        <w:rPr/>
        <w:t>ⵚ</w:t>
      </w:r>
      <w:r>
        <w:rPr/>
        <w:t>兔</w:t>
      </w:r>
      <w:r>
        <w:rPr/>
        <w:t>ⱶ⩇</w:t>
      </w:r>
      <w:r>
        <w:rPr/>
        <w:t>倨戨伤ꥩ圱夰싂㕚抩ꥪ晒媩呏䬰䱏ㄽ⬽慆漭묪㓃掮쉋㥍숹瑒橳摒氥繣潂㉥䕤风⩗䵱䩴琰朳獡炣殿ㅙ圦攸뭠㶘昫啡繾㫂晣꺿恣䏂牯㉆⨵ガ땔氥</w:t>
      </w:r>
      <w:r>
        <w:rPr/>
        <w:t>⣂</w:t>
      </w:r>
      <w:r>
        <w:rPr/>
        <w:t>噙歹瘥湅灠び啤噂た⨷奠♢潴⩉噁祹亩辿吩䵊婬嚩繤㭣捷⩌쉡쉆䰳⚩塍㛂쉎⨥噖⍂㥨摓䕲顂流凂숨牱批掿瑧꥔䙑っ扬㤩놻䇎䍭㡀⹦歄㷂⩇㇂ꌽ栺䠩䥍䐰䬬㈩煅</w:t>
      </w:r>
      <w:r>
        <w:rPr/>
        <w:t>ꦩ</w:t>
      </w:r>
      <w:r>
        <w:rPr/>
        <w:t>쉹⩗ꅑꏂ䱂垏䍮ぁ컂땺祕灦깉⌽㐩땓牃塄╎毂숽♠쉤異㩔畾</w:t>
      </w:r>
      <w:r>
        <w:rPr/>
        <w:t>ꤥ</w:t>
      </w:r>
      <w:r>
        <w:rPr/>
        <w:t>썣㡵瘷쵂㍳啍쉊컂奎株쉨彲梵䤫숪</w:t>
      </w:r>
      <w:r>
        <w:rPr/>
        <w:t>ꦡ</w:t>
      </w:r>
      <w:r>
        <w:rPr/>
        <w:t>싎迂䅧纮丬怲䙩</w:t>
      </w:r>
      <w:r>
        <w:rPr/>
        <w:t>ꥉ</w:t>
      </w:r>
      <w:r>
        <w:rPr/>
        <w:t>ꅵ⏂彉橍瑀桐烂慓撿杬样㌻浠␳䭒刯</w:t>
      </w:r>
      <w:r>
        <w:rPr/>
        <w:t>⡙</w:t>
      </w:r>
      <w:r>
        <w:rPr/>
        <w:t>ꥶꅬ╹刹╔쉪㡔</w:t>
      </w:r>
      <w:r>
        <w:rPr/>
        <w:t>ꕅ</w:t>
      </w:r>
      <w:r>
        <w:rPr/>
        <w:t>〵窮柂参䀽㪻싃㊱幓杮깬慔渪</w:t>
      </w:r>
      <w:r>
        <w:rPr/>
        <w:t>ꕂ</w:t>
      </w:r>
      <w:r>
        <w:rPr/>
        <w:t>䌨勂壂뽟꥔坚☦伣㊡㩸슻歗㭇⫂췂䱥⿂쉚剧⭘</w:t>
      </w:r>
      <w:r>
        <w:rPr/>
        <w:t>ⷃ</w:t>
      </w:r>
      <w:r>
        <w:rPr/>
        <w:t>쉶じ乺ꍉ</w:t>
      </w:r>
      <w:r>
        <w:rPr/>
        <w:t>ꔥ</w:t>
      </w:r>
      <w:r>
        <w:rPr/>
        <w:t>揂쉺畖儥楏㪩繌夤洪⤭湍䥯斱쉍</w:t>
      </w:r>
      <w:r>
        <w:rPr/>
        <w:t>ⱏ</w:t>
      </w:r>
      <w:r>
        <w:rPr/>
        <w:t>悵⦿濃</w:t>
      </w:r>
      <w:r>
        <w:rPr/>
        <w:t>⡎</w:t>
      </w:r>
      <w:r>
        <w:rPr/>
        <w:t>䰯䨨䭳䕓杓䇂㨹乪䊥걦潇䡰䕊畀ꅲ䥙橑伤䜩싍彗樸橀澱穷洺摕㉌㊵숵獺児輳焺</w:t>
      </w:r>
      <w:r>
        <w:rPr/>
        <w:t>ꕏ</w:t>
      </w:r>
      <w:r>
        <w:rPr/>
        <w:t>慇숊ㅧ⹪ꥨ쉉쉯ㅀ乃歂⯂甬쉓两圶竎</w:t>
      </w:r>
      <w:r>
        <w:rPr/>
        <w:t>ꕬ</w:t>
      </w:r>
      <w:r>
        <w:rPr/>
        <w:t>쉑쉀偧㯂䅆껂</w:t>
      </w:r>
      <w:r>
        <w:rPr/>
        <w:t>ⱍ</w:t>
      </w:r>
      <w:r>
        <w:rPr/>
        <w:t>破䷂꥔㙪땕繙ꌬ⭠쉧頩칌䓃⹺䟂</w:t>
      </w:r>
      <w:r>
        <w:rPr/>
        <w:t>ꤤ</w:t>
      </w:r>
      <w:r>
        <w:rPr/>
        <w:t>䍔傏忂쵅牺㵶帽㉦⼲⹺</w:t>
      </w:r>
      <w:r>
        <w:rPr/>
        <w:t>ꕷ</w:t>
      </w:r>
      <w:r>
        <w:rPr/>
        <w:t>櫂栺壂캏뽡圳</w:t>
      </w:r>
      <w:r>
        <w:rPr/>
        <w:t>⡷</w:t>
      </w:r>
      <w:r>
        <w:rPr/>
        <w:t>潳潀晌竂䷂㥊眬쉬䅯潏녖轆桒⹑栣⑄㵎⌯䕶䆬欴打䅘掘⥾楔꧎頨杳掬숩쉯刦싂束慪晆뭙ꎡ걪␺毂</w:t>
      </w:r>
      <w:r>
        <w:rPr/>
        <w:t>ꦻ</w:t>
      </w:r>
      <w:r>
        <w:rPr/>
        <w:t>呓⻂녑칋ꍪ䪩쉅奂걥怪㭗犱</w:t>
      </w:r>
      <w:r>
        <w:rPr/>
        <w:t>ꕈ</w:t>
      </w:r>
      <w:r>
        <w:rPr/>
        <w:t>佊뭾⪥땓濂</w:t>
      </w:r>
      <w:r>
        <w:rPr/>
        <w:t>ⱅ</w:t>
      </w:r>
      <w:r>
        <w:rPr/>
        <w:t>湀杂⌤쉠</w:t>
      </w:r>
      <w:r>
        <w:rPr/>
        <w:t>ⵠ</w:t>
      </w:r>
      <w:r>
        <w:rPr/>
        <w:t>뼤矂涱㑈漵桅ꍢ⭋嘤呹䞣⯂䰫숩盂䢩幐轷圪坨</w:t>
      </w:r>
      <w:r>
        <w:rPr/>
        <w:t>⡞</w:t>
      </w:r>
      <w:r>
        <w:rPr/>
        <w:t>睷쉌㘸攳搣㧂습婾㤷⍂庡㡑幄ぇ䙁所䄫⩡숮䵬쉦㝂盂悵䩨㙋䶱煎矎彖参</w:t>
      </w:r>
      <w:r>
        <w:rPr/>
        <w:t>ꔩ</w:t>
      </w:r>
      <w:r>
        <w:rPr/>
        <w:t>쉭瘭</w:t>
      </w:r>
      <w:r>
        <w:rPr/>
        <w:t>꧂</w:t>
      </w:r>
      <w:r>
        <w:rPr/>
        <w:t>桙츫畟㜷䅘㡬侥电㝲숫㜳眪♖䁤⯂坁⍅쉱⍬坱숨⨰癩쉗⥯䡡뭐噕条唭爤쉑쉓猭쉟슣䢵㡶⹇慶슩呙⹘畸⎩㠯礲眤榏徘場敐烂匯쉕牋⽟偉䩱湩夣숣⥙⯂슩迂娺杭秂槂曂쉃䙋扭</w:t>
      </w:r>
      <w:r>
        <w:rPr/>
        <w:t>⡡</w:t>
      </w:r>
      <w:r>
        <w:rPr/>
        <w:t>呣焳䭃琽쉡캣쉱澡</w:t>
      </w:r>
      <w:r>
        <w:rPr/>
        <w:t>ꦵ</w:t>
      </w:r>
      <w:r>
        <w:rPr/>
        <w:t>瘳㴩砣깤췂䭯頹쉗搴唫뼷쉕㝕㙴뽤顢䁀仂䭀䍧뭹</w:t>
      </w:r>
      <w:r>
        <w:rPr/>
        <w:t>ⰴ</w:t>
      </w:r>
      <w:r>
        <w:rPr/>
        <w:t>戫쉘</w:t>
      </w:r>
      <w:r>
        <w:rPr/>
        <w:t>ⲩ⩔</w:t>
      </w:r>
      <w:r>
        <w:rPr/>
        <w:t>穔⫂꺘颮싂䙑䝨숦䗂䆘伤䕄쏂卤䜥</w:t>
      </w:r>
      <w:r>
        <w:rPr/>
        <w:t>ꕧ</w:t>
      </w:r>
      <w:r>
        <w:rPr/>
        <w:t>堲捏姂獇䘺䱫灘</w:t>
      </w:r>
      <w:r>
        <w:rPr/>
        <w:t>⠺</w:t>
      </w:r>
      <w:r>
        <w:rPr/>
        <w:t>呾楨椪朸ꍏ⩇䀬奟啵㜹㑙唸놘呋썙⫂帶⼪⥃奮䅖枩땇慁䧂刯숷뭸礪⹃쉙漽╖㉯氺⨵⯂婞歙䂩쎏썠檘</w:t>
      </w:r>
      <w:r>
        <w:rPr/>
        <w:t>ꥑ</w:t>
      </w:r>
      <w:r>
        <w:rPr/>
        <w:t>뿎愨⾣䥖ㄨ剴祥轸柃祴浖♅䭄摺慷桁㤣쌬摏㕯洸祷⑊輪쉉⿂搽慏漮妣⍚깦伴⹚⭰칸쉐䳍瑯녕깪</w:t>
      </w:r>
      <w:r>
        <w:rPr/>
        <w:t>ꖩ</w:t>
      </w:r>
      <w:r>
        <w:rPr/>
        <w:t>쉊飂㉷ꇂ帩㝏碘䛂摖桷♄䮩獊㆘䡊彍㴳椣繊棍䨦♚싂㝖湬忂煚ꍱ䩭쉵剬䌴䨸㙄</w:t>
      </w:r>
      <w:r>
        <w:rPr/>
        <w:t>ꗂ</w:t>
      </w:r>
      <w:r>
        <w:rPr/>
        <w:t>㫂含博䏃殿㠺⬩浴拂瑥啰떡煠勂칖쏂슏䤱갪넺冱璩弤썈彇⨪䂮祠煰♇䚣뽅䜫떮ꍱ䱴</w:t>
      </w:r>
      <w:r>
        <w:rPr/>
        <w:t>ⰱ</w:t>
      </w:r>
      <w:r>
        <w:rPr/>
        <w:t>䅹⽁乺爭⩨</w:t>
      </w:r>
      <w:r>
        <w:rPr/>
        <w:t>ꕵ</w:t>
      </w:r>
      <w:r>
        <w:rPr/>
        <w:t>ⱂ</w:t>
      </w:r>
      <w:r>
        <w:rPr/>
        <w:t>䤯⽡</w:t>
      </w:r>
      <w:r>
        <w:rPr/>
        <w:t>ꔻ</w:t>
      </w:r>
      <w:r>
        <w:rPr/>
        <w:t>瘳㕑㔫촹愷啹穏癲灏쉡繢䞣坑쉎╡璬⽅㉫轐㑮쌦갳㉙ꍎ涘䬨狂椥䮻쉭惂㨊㍺ꄬ奎䏂ꄯꅸ灺쉠猽礩숽䍬뼤晕꥚쉚㢘칑㍱䘬㝅獬</w:t>
      </w:r>
      <w:r>
        <w:rPr/>
        <w:t>ꤤ</w:t>
      </w:r>
      <w:r>
        <w:rPr/>
        <w:t>栨ꏂ轍</w:t>
      </w:r>
      <w:r>
        <w:rPr/>
        <w:t>ꦡ</w:t>
      </w:r>
      <w:r>
        <w:rPr/>
        <w:t>䜦ꍠ슏轉塩敱佰㢿═㪱涏ꍫ瑁呭當殏晇灣숽澬稪ㆮ䔬况癹䍁䁷</w:t>
      </w:r>
      <w:r>
        <w:rPr/>
        <w:t>ꕫ</w:t>
      </w:r>
      <w:r>
        <w:rPr/>
        <w:t>矃橂⵫縯쉎祠쌶瑺䘥え支</w:t>
      </w:r>
      <w:r>
        <w:rPr/>
        <w:t>ꥍ</w:t>
      </w:r>
      <w:r>
        <w:rPr/>
        <w:t>䦡呤</w:t>
      </w:r>
      <w:r>
        <w:rPr/>
        <w:t>ꦿ</w:t>
      </w:r>
      <w:r>
        <w:rPr/>
        <w:t>獥獞ꏂ䘨뼥繅㌱牊䊮䦮⹤奔䁒㈵㉡剠</w:t>
      </w:r>
      <w:r>
        <w:rPr/>
        <w:t>⣎</w:t>
      </w:r>
      <w:r>
        <w:rPr/>
        <w:t>녥瀨뽲儺䍲䰵潞参</w:t>
      </w:r>
      <w:r>
        <w:rPr/>
        <w:t>꧂</w:t>
      </w:r>
      <w:r>
        <w:rPr/>
        <w:t>䤳쉷桟㩺㕱破砹㇂═畢ꌩ嘬Ⓜ梻澘습㍃슮拃ギ싎湍唲䵘睺塑⹤犻⩷쉂犻汄쉕ぶ捈뿂獣煦㍡땥䖱칤攤숮</w:t>
      </w:r>
      <w:r>
        <w:rPr/>
        <w:t>ꥐ⩎</w:t>
      </w:r>
      <w:r>
        <w:rPr/>
        <w:t>礽慍㕡싃㍴㩭問쉥⤣쉊䔫㦮歞⺩潂╠㙈顠㍆ꅧ칺䅖奣焳묪㡶넪烂쵮䈳呫午吨瘺㗂</w:t>
      </w:r>
      <w:r>
        <w:rPr/>
        <w:t>꧃ꕟ</w:t>
      </w:r>
      <w:r>
        <w:rPr/>
        <w:t>䇂썔慰</w:t>
      </w:r>
      <w:r>
        <w:rPr/>
        <w:t>ꦵ</w:t>
      </w:r>
      <w:r>
        <w:rPr/>
        <w:t>슮⪘塑갱杶礲幷繺숪潯橉浐嘰䁶䄴乂뽑</w:t>
      </w:r>
      <w:r>
        <w:rPr/>
        <w:t>ꦿ</w:t>
      </w:r>
      <w:r>
        <w:rPr/>
        <w:t>㌪싂倩☤츥渦⚩쉆顡坕⻎剗頭㡤礩嚏ㅮ瀱넩䕪⹲♱䥡쉘ꥰ䛂䐴猪쉙䟂㜴扌䄲캵</w:t>
      </w:r>
      <w:r>
        <w:rPr/>
        <w:t>ꥈ</w:t>
      </w:r>
      <w:r>
        <w:rPr/>
        <w:t>ꅅꅶ싂夬Ⓜ软쉱㙾樨幕楁线⑾㢵竂컂</w:t>
      </w:r>
      <w:r>
        <w:rPr/>
        <w:t>ꖩ</w:t>
      </w:r>
      <w:r>
        <w:rPr/>
        <w:t>摸⭭㒿⒘穥䄱쎣乴</w:t>
      </w:r>
      <w:r>
        <w:rPr/>
        <w:t>ꕹ</w:t>
      </w:r>
      <w:r>
        <w:rPr/>
        <w:t>㐹時쉌歁摰䥕믂</w:t>
      </w:r>
      <w:r>
        <w:rPr/>
        <w:t>ꥉ</w:t>
      </w:r>
      <w:r>
        <w:rPr/>
        <w:t>䭙䒬</w:t>
      </w:r>
      <w:r>
        <w:rPr/>
        <w:t>ꔮ</w:t>
      </w:r>
      <w:r>
        <w:rPr/>
        <w:t>䵄匨㤵硩ꥺ坍昻㕱穨⨺畃戭</w:t>
      </w:r>
      <w:r>
        <w:rPr/>
        <w:t>⣂</w:t>
      </w:r>
      <w:r>
        <w:rPr/>
        <w:t>쉸っ䤹壂ㅊ䵞兌ꏂ卋䤬䕕㎵싂厡◎쉟㞥숰䀰撘쵢⨪砫떿숨䇂ꅨ쉎걐⫂橏</w:t>
      </w:r>
      <w:r>
        <w:rPr/>
        <w:t>ꕒ</w:t>
      </w:r>
      <w:r>
        <w:rPr/>
        <w:t>쉠⩊う䥡轈浧恰佞습㕞片䁲浉习睖迂㉫䉢捴⻂戬拎な㤦㕯畷厵䩈쉆㤦塇⦘䕸䣂爸䴵䅺㉂祮싂獌쉚迂㝍䳂⻎偢䵮捅佖쉪㌴⬵兾ꅁ味智㵖卡뽐堩</w:t>
      </w:r>
      <w:r>
        <w:rPr/>
        <w:t>ꥊ</w:t>
      </w:r>
      <w:r>
        <w:rPr/>
        <w:t>䔬歪弦洸㦱䋂㴲煳뼲澡䙰◍捦幪汴⑒牒塊瞮䐹쉟礽쉣癈天놿桉䆿顠츩촤䉺繘⩆煄</w:t>
      </w:r>
      <w:r>
        <w:rPr/>
        <w:t>ⵄ</w:t>
      </w:r>
      <w:r>
        <w:rPr/>
        <w:t>슥媿矂㴸쉔㉎湎</w:t>
      </w:r>
      <w:r>
        <w:rPr/>
        <w:t>ⱷ</w:t>
      </w:r>
      <w:r>
        <w:rPr/>
        <w:t>席䰲䴪便丨ꥪ쉏싂㖩ㅢ⪬榩体䎩佩瑾넽싂슩玏灲䭒녴睩</w:t>
      </w:r>
      <w:r>
        <w:rPr/>
        <w:t>Ⱶ</w:t>
      </w:r>
      <w:r>
        <w:rPr/>
        <w:t>敄摸䕄녕ꄰ㚣昦쉲橧䤽姍⥅眣縶⑞숥쉶⥘㠬␴捥⩲伹</w:t>
      </w:r>
      <w:r>
        <w:rPr/>
        <w:t>ꔰ</w:t>
      </w:r>
      <w:r>
        <w:rPr/>
        <w:t>形婬僂〷治㌦穢嘦㙢쉧摆婴湆숹䠤辩㨵䭧彉쉞</w:t>
      </w:r>
      <w:r>
        <w:rPr/>
        <w:t>ꔥ</w:t>
      </w:r>
      <w:r>
        <w:rPr/>
        <w:t>侬䅌厡쵠⹭擂䰴眶딶䗂㕈攱⨶捌含步䨹椊縻卲異ꅧꥫ⌱䋂㕯쉷╃쏂쉰恬媣ꌯ玻썂櫎䜤潫㉯㓂偮㯂쵱쉧쉥碩䘦⥕칑癲囃㟂땨쵔⩲㩠ꇂ浞䜦㌣칀䱞츪㋂㬸㑋䂥</w:t>
      </w:r>
      <w:r>
        <w:rPr/>
        <w:t>ꦩ</w:t>
      </w:r>
      <w:r>
        <w:rPr/>
        <w:t>싂畢䈲硋央挽䐯䍧뇂숸硕슏湐畫䥆囂录案싂扺珂飂欫ㄽ㕕楴癫ꅾ愶撘皬䡨䱯쉧㬫⨸떱㕒輶杸硫楯扗⩶㙬掬쵟걢敯㖘辥㊵䅲〽㵯畎ㄦ⹎갰漨싂숸惂䡍녏椲丣ꅨ塮쉬</w:t>
      </w:r>
      <w:r>
        <w:rPr/>
        <w:t>ⵦ</w:t>
      </w:r>
      <w:r>
        <w:rPr/>
        <w:t>ⲻ</w:t>
      </w:r>
      <w:r>
        <w:rPr/>
        <w:t>쉑圤硋䓂ꄱ摱湗當敟㕅⾏线㒩㙂깋썸颵㜵坞頻灀塚戣䉒硄숴㩳㩮</w:t>
      </w:r>
      <w:r>
        <w:rPr/>
        <w:t>⡊</w:t>
      </w:r>
      <w:r>
        <w:rPr/>
        <w:t>祤숶䝕扦䶥櫂卞佗䳍塪彀쏂▩嗃㭤瘲⫂䟂䩈拂枬橕</w:t>
      </w:r>
      <w:r>
        <w:rPr/>
        <w:t>⢩</w:t>
      </w:r>
      <w:r>
        <w:rPr/>
        <w:t>䨲㉵쎿彳⨷ꌩ憘쉰㑉쉾䁖穞㨶</w:t>
      </w:r>
      <w:r>
        <w:rPr/>
        <w:t>ⱔ</w:t>
      </w:r>
      <w:r>
        <w:rPr/>
        <w:t>圱顴㞻뽅㴹顣㖵⭎危奄唺攱䠤啵</w:t>
      </w:r>
      <w:r>
        <w:rPr/>
        <w:t>ꤸ</w:t>
      </w:r>
      <w:r>
        <w:rPr/>
        <w:t>쉧칹숹牑㕙焣ꌵ乪꥾㭠땧倭╟ㅓ⤩뮘䱶Ⓜ桋⹂丫䏂䉢䉕䑵瀻伳瀷煱ꍀ壂佨坷慵㘪⬵帽矂武</w:t>
      </w:r>
      <w:r>
        <w:rPr/>
        <w:t>ⵒ</w:t>
      </w:r>
      <w:r>
        <w:rPr/>
        <w:t>濂浓時杣㑴䙁갳啇正쉱炣촳</w:t>
      </w:r>
      <w:r>
        <w:rPr/>
        <w:t>ꤣ</w:t>
      </w:r>
      <w:r>
        <w:rPr/>
        <w:t>牴扳㝍卫㉍洰礶䵣劻炩걹</w:t>
      </w:r>
      <w:r>
        <w:rPr/>
        <w:t>⡩</w:t>
      </w:r>
      <w:r>
        <w:rPr/>
        <w:t>ꍟ뭥务쉦숮쉄竍珍敏갳넳椶☰꥗潴䖣飍戨么旂卉㘹</w:t>
      </w:r>
      <w:r>
        <w:rPr/>
        <w:t>꤯</w:t>
      </w:r>
      <w:r>
        <w:rPr/>
        <w:t>牫磂娪䵨땶洲춻䕯⪩戴㨦쉣쉚쉒䑉㔸</w:t>
      </w:r>
      <w:r>
        <w:rPr/>
        <w:t>ꥅ</w:t>
      </w:r>
      <w:r>
        <w:rPr/>
        <w:t>楎䱃ꏂ癡⑆䈭</w:t>
      </w:r>
      <w:r>
        <w:rPr/>
        <w:t>ꖣ</w:t>
      </w:r>
      <w:r>
        <w:rPr/>
        <w:t>묰▵母扏쉹哂瓂廂昳灒徬瑌慒㷍㍞䃂乤</w:t>
      </w:r>
      <w:r>
        <w:rPr/>
        <w:t>⠮</w:t>
      </w:r>
      <w:r>
        <w:rPr/>
        <w:t>湑</w:t>
      </w:r>
      <w:r>
        <w:rPr/>
        <w:t>ꤶ</w:t>
      </w:r>
      <w:r>
        <w:rPr/>
        <w:t>ご习㐲䵂쉾⫂仂⽟柂淂秂漦捚獎⿍瑏繂〸柂䱲</w:t>
      </w:r>
      <w:r>
        <w:rPr/>
        <w:t>⠭</w:t>
      </w:r>
      <w:r>
        <w:rPr/>
        <w:t>䑓㙥窱柂쉦㑣挫穬㥖䥋伻칗暱</w:t>
      </w:r>
      <w:r>
        <w:rPr/>
        <w:t>ⷎ</w:t>
      </w:r>
      <w:r>
        <w:rPr/>
        <w:t>䕒뿂⎬犵咻严⑃䀫ㄦ佯佑塋癧</w:t>
      </w:r>
      <w:r>
        <w:rPr/>
        <w:t>ꕕ</w:t>
      </w:r>
      <w:r>
        <w:rPr/>
        <w:t>땀帯婎숶뇂悿䠩뮥繄⫂䑁㴣䖥䍎惂愱窡㩣</w:t>
      </w:r>
      <w:r>
        <w:rPr/>
        <w:t>ⷂ</w:t>
      </w:r>
      <w:r>
        <w:rPr/>
        <w:t>ꏂ敌걪</w:t>
      </w:r>
      <w:r>
        <w:rPr/>
        <w:t>ꕫ</w:t>
      </w:r>
      <w:r>
        <w:rPr/>
        <w:t>㤰刺츽㦣</w:t>
      </w:r>
      <w:r>
        <w:rPr/>
        <w:t>ꔩ</w:t>
      </w:r>
      <w:r>
        <w:rPr/>
        <w:t>䊻汈由숲㠽囂</w:t>
      </w:r>
      <w:r>
        <w:rPr/>
        <w:t>ⷂ</w:t>
      </w:r>
      <w:r>
        <w:rPr/>
        <w:t>爩仂灒䥑㕚싂污갴剏畄쉉㥥瞿枬湭栬婔晔⬥숬</w:t>
      </w:r>
      <w:r>
        <w:rPr/>
        <w:t>ꥈ</w:t>
      </w:r>
      <w:r>
        <w:rPr/>
        <w:t>쉺爥슣쉷幔⮮쉑窏</w:t>
      </w:r>
      <w:r>
        <w:rPr/>
        <w:t>ꥒ</w:t>
      </w:r>
      <w:r>
        <w:rPr/>
        <w:t>檱䅬ꆥ⑖쉰扪嗃⹟䙱䩏洮쉦㑱⤭〵ꅸ杄ㅗ칪矂츪娰栱䥩</w:t>
      </w:r>
      <w:r>
        <w:rPr/>
        <w:t>ꤪ</w:t>
      </w:r>
      <w:r>
        <w:rPr/>
        <w:t>睘灆氻싍떩䭃牤ㄴ皿⩖秂仂⩴쉑묷亱䘻㡌獆ꅦ摏䬷묮䙟뿂⽡敠物塏盂慤乒杖뮘嗂䢘捎刊媻㗂き</w:t>
      </w:r>
      <w:r>
        <w:rPr/>
        <w:t>ⷂ</w:t>
      </w:r>
      <w:r>
        <w:rPr/>
        <w:t>Ɒ</w:t>
      </w:r>
      <w:r>
        <w:rPr/>
        <w:t>넹⥒▬䄶</w:t>
      </w:r>
      <w:r>
        <w:rPr/>
        <w:t>ⵅ</w:t>
      </w:r>
      <w:r>
        <w:rPr/>
        <w:t>凂⬳盂竂</w:t>
      </w:r>
      <w:r>
        <w:rPr/>
        <w:t>⡫</w:t>
      </w:r>
      <w:r>
        <w:rPr/>
        <w:t>땘ヂ墱䴪녌皘ꅉ䝱櫎䔶쉙徬䘻硊딬敖煒怲䖮껂橉桕</w:t>
      </w:r>
      <w:r>
        <w:rPr/>
        <w:t>⡴</w:t>
      </w:r>
      <w:r>
        <w:rPr/>
        <w:t>㩴숦ꌺ뗂娪녹䃍塴걚ꍎ⹥숲숳䡭숭㴪匯珂㪩촽䖩杪</w:t>
      </w:r>
      <w:r>
        <w:rPr/>
        <w:t>⡙⬹</w:t>
      </w:r>
      <w:r>
        <w:rPr/>
        <w:t>煣䔴杏䯂</w:t>
      </w:r>
      <w:r>
        <w:rPr/>
        <w:t>ꖥ</w:t>
      </w:r>
      <w:r>
        <w:rPr/>
        <w:t>뼹㓂劬埂</w:t>
      </w:r>
      <w:r>
        <w:rPr/>
        <w:t>ꕊ</w:t>
      </w:r>
      <w:r>
        <w:rPr/>
        <w:t>䓂</w:t>
      </w:r>
      <w:r>
        <w:rPr/>
        <w:t>ꕢ</w:t>
      </w:r>
      <w:r>
        <w:rPr/>
        <w:t>敓獗⽥䟂戴硴</w:t>
      </w:r>
      <w:r>
        <w:rPr/>
        <w:t>ꦏ</w:t>
      </w:r>
      <w:r>
        <w:rPr/>
        <w:t>칣桱兰猲你䤫庡党뽴싂⥰珂뾬</w:t>
      </w:r>
      <w:r>
        <w:rPr/>
        <w:t>ꕪ</w:t>
      </w:r>
      <w:r>
        <w:rPr/>
        <w:t>繃겵氪迎庮쉦⽶╰␽曂뽯㞿</w:t>
      </w:r>
      <w:r>
        <w:rPr/>
        <w:t>ꦩ</w:t>
      </w:r>
      <w:r>
        <w:rPr/>
        <w:t>㭢⸽䵸曃禘䑣㩗녉啇䏂⩞湇塱噢슏䙱睰깙璩⹞㑌㦮쉠乹曂슬䍦均㫂燎뭱쉄癯楌⽴倷뾬싂桇ꇎ轘亩쉴썉䩯縲◂㘷灍떣</w:t>
      </w:r>
      <w:r>
        <w:rPr/>
        <w:t>꧍</w:t>
      </w:r>
      <w:r>
        <w:rPr/>
        <w:t>沩矂㔣숫쉍䥷숹䪥穯奢煙쉞숹彸ꌴ䷎兡</w:t>
      </w:r>
      <w:r>
        <w:rPr/>
        <w:t>⡎</w:t>
      </w:r>
      <w:r>
        <w:rPr/>
        <w:t>剐戴놵쉁쉬⨶禬窡帩쉥湋땟獗䁌䝩⭢睐</w:t>
      </w:r>
      <w:r>
        <w:rPr/>
        <w:t>ꔲ</w:t>
      </w:r>
      <w:r>
        <w:rPr/>
        <w:t>丣攸숮礴澬畵剂佚卣形〫啶␺䖵䮱皡㑩䠲♇쉱婁帷쉞</w:t>
      </w:r>
      <w:r>
        <w:rPr/>
        <w:t>ꦵ꧂</w:t>
      </w:r>
      <w:r>
        <w:rPr/>
        <w:t>䑌佁憏䁍땕쉶</w:t>
      </w:r>
      <w:r>
        <w:rPr/>
        <w:t>⡫</w:t>
      </w:r>
      <w:r>
        <w:rPr/>
        <w:t>㤪堶攰橱畟汲쉩塥幁挪▻祱䬳特䕲启⽪⩭埂顔꺿䠬縵獡琩</w:t>
      </w:r>
      <w:r>
        <w:rPr/>
        <w:t>ꥈ</w:t>
      </w:r>
      <w:r>
        <w:rPr/>
        <w:t>灭긬癧儳转</w:t>
      </w:r>
      <w:r>
        <w:rPr/>
        <w:t>ꗂ</w:t>
      </w:r>
      <w:r>
        <w:rPr/>
        <w:t>䡗䱮쉉瑸㡙曂嘪뭒盂䷍䂣湾</w:t>
      </w:r>
      <w:r>
        <w:rPr/>
        <w:t>ꕒ</w:t>
      </w:r>
      <w:r>
        <w:rPr/>
        <w:t>Ⱶ</w:t>
      </w:r>
      <w:r>
        <w:rPr/>
        <w:t>䵏䄦参塦畬焰畟◂㕰䭢</w:t>
      </w:r>
      <w:r>
        <w:rPr/>
        <w:t>ꦏ</w:t>
      </w:r>
      <w:r>
        <w:rPr/>
        <w:t>춻䦣ꥮ㝐呞湔㭟쵅떡捤獋彊딲痍㕹쉐怴┳疱</w:t>
      </w:r>
      <w:r>
        <w:rPr/>
        <w:t>ⲩ</w:t>
      </w:r>
      <w:r>
        <w:rPr/>
        <w:t>ꄳ眫煟癸⨤丰䑔</w:t>
      </w:r>
      <w:r>
        <w:rPr/>
        <w:t>ⷂ⮻</w:t>
      </w:r>
      <w:r>
        <w:rPr/>
        <w:t>轗冬污</w:t>
      </w:r>
      <w:r>
        <w:rPr/>
        <w:t>Ⳃ</w:t>
      </w:r>
      <w:r>
        <w:rPr/>
        <w:t>ꖩ</w:t>
      </w:r>
      <w:r>
        <w:rPr/>
        <w:t>淎卄䍭⭒吺䵾額㕶⌱㊱瘲娺墏썉牋捏⩪깞㎵偲礰䭬栶䕾ꥣ쉾뭾疿䵠禥</w:t>
      </w:r>
      <w:r>
        <w:rPr/>
        <w:t>ꥒ</w:t>
      </w:r>
      <w:r>
        <w:rPr/>
        <w:t>쉌礲곂朸㎮涬숷㝦㊮믂뭳䅙⭓辥慺䭅</w:t>
      </w:r>
      <w:r>
        <w:rPr/>
        <w:t>ⰹ</w:t>
      </w:r>
      <w:r>
        <w:rPr/>
        <w:t>中曂䡚쉋縹璘祎</w:t>
      </w:r>
      <w:r>
        <w:rPr/>
        <w:t>ꥋ</w:t>
      </w:r>
      <w:r>
        <w:rPr/>
        <w:t>䭇稯犣싂䩐桹</w:t>
      </w:r>
      <w:r>
        <w:rPr/>
        <w:t>ꦥ</w:t>
      </w:r>
      <w:r>
        <w:rPr/>
        <w:t>䑊뿂呯枩惂겘㒱쉪奓凂睬是싂숪车㩶떏硌恙彂䠯久䱟㎱所⪣</w:t>
      </w:r>
      <w:r>
        <w:rPr/>
        <w:t>ⱒ</w:t>
      </w:r>
      <w:r>
        <w:rPr/>
        <w:t>쉪䕺橏건⍄穗ꆡ⾱㴱婡癎㑪乱ヂ싂暵曎汱⥈⬣歖䍤䀵ꥠ捤畊쉂拍년걂爹뽖쉷申䅔湯別剃柂戭㉢癞敌싂䑌晒</w:t>
      </w:r>
      <w:r>
        <w:rPr/>
        <w:t>Ⳏ</w:t>
      </w:r>
      <w:r>
        <w:rPr/>
        <w:t>䴷䱋渪惂䈦䗂垿</w:t>
      </w:r>
      <w:r>
        <w:rPr/>
        <w:t>ꕶ</w:t>
      </w:r>
      <w:r>
        <w:rPr/>
        <w:t>抮ㄴ幧䬣檿垵頻⑙쉐䪣뾿允땧</w:t>
      </w:r>
      <w:r>
        <w:rPr/>
        <w:t>Ⱚ</w:t>
      </w:r>
      <w:r>
        <w:rPr/>
        <w:t>쵰湮쉡桅슣〳</w:t>
      </w:r>
      <w:r>
        <w:rPr/>
        <w:t>ꔴ</w:t>
      </w:r>
      <w:r>
        <w:rPr/>
        <w:t>儴㡯儽祓⥕⭲榏묮啬䘭슡⬸⩋⨪㙷磂庿⩎び獊㥸唦繮積痂歄</w:t>
      </w:r>
      <w:r>
        <w:rPr/>
        <w:t>⠻</w:t>
      </w:r>
      <w:r>
        <w:rPr/>
        <w:t>䈊䁲긥㉮ꅒ暡睍婌䩊䬯乱㵃㑧쉶</w:t>
      </w:r>
      <w:r>
        <w:rPr/>
        <w:t>Ⳃ</w:t>
      </w:r>
      <w:r>
        <w:rPr/>
        <w:t>何㥺⛍硄潳㝟⚿䭰⍵係吮栭䋃剚橲䆱┫ꥣ㟂顓䝸슏䰤昩硕╔㶣晩⥘숸䬽ㅴ厩뮘㯎䭥煄</w:t>
      </w:r>
      <w:r>
        <w:rPr/>
        <w:t>꧂</w:t>
      </w:r>
      <w:r>
        <w:rPr/>
        <w:t>娽奸癏戵穄䏂⽡㝮쉎ㄣ⑭祰䪿䙙汐</w:t>
      </w:r>
      <w:r>
        <w:rPr/>
        <w:t>ꥏ</w:t>
      </w:r>
      <w:r>
        <w:rPr/>
        <w:t>さ숸漻幮㈴䛂煺㨷㝔쉢㝢썩ꄣ숯洮䙆䕵㠶獘⹑⩡湩뽃⩁䐴斩橁塰幷湤祃뗂奍獠彀摧슬┹枥⫂떡珂</w:t>
      </w:r>
      <w:r>
        <w:rPr/>
        <w:t>⡏</w:t>
      </w:r>
      <w:r>
        <w:rPr/>
        <w:t>뿂䋍機卸䡇㠭䰦堥㌦䜭㩗態㐮犿䤤䀥ꍳ䨣쉋㟂⪩ㅇ噁싂瘣㘯煍顪딶⹠쉾じ噵强恪戯뽺䅕䕤숺轑</w:t>
      </w:r>
      <w:r>
        <w:rPr/>
        <w:t>ⵆ</w:t>
      </w:r>
      <w:r>
        <w:rPr/>
        <w:t>㤩协④㩌쉥祵䰷ꍙ䬭楄ꍲ♇㙅灐ꅉ䕤싂甩쉕땴辥穌䉔⨫ꅎ䤹怵飂㠹</w:t>
      </w:r>
      <w:r>
        <w:rPr/>
        <w:t>ⵟ</w:t>
      </w:r>
      <w:r>
        <w:rPr/>
        <w:t>穤㐺싂</w:t>
      </w:r>
      <w:r>
        <w:rPr/>
        <w:t>ⱒ</w:t>
      </w:r>
      <w:r>
        <w:rPr/>
        <w:t>彴떏辣⫂振䍤⩊卒㕴彲⍨䴴昻接</w:t>
      </w:r>
      <w:r>
        <w:rPr/>
        <w:t>ꤵ</w:t>
      </w:r>
      <w:r>
        <w:rPr/>
        <w:t>슿娺㑑</w:t>
      </w:r>
      <w:r>
        <w:rPr/>
        <w:t>ⶱ</w:t>
      </w:r>
      <w:r>
        <w:rPr/>
        <w:t>뽄쉱䝆彋溵⍓⩵娳剪揂딪㝇♅</w:t>
      </w:r>
      <w:r>
        <w:rPr/>
        <w:t>ꗂ</w:t>
      </w:r>
      <w:r>
        <w:rPr/>
        <w:t>頴슮┴慎獉㇂㭠쉅䏂圦</w:t>
      </w:r>
      <w:r>
        <w:rPr/>
        <w:t>ꕮ</w:t>
      </w:r>
      <w:r>
        <w:rPr/>
        <w:t>祶䙮췂湅䕶䍫╇뭊瘫槂奸睪</w:t>
      </w:r>
      <w:r>
        <w:rPr/>
        <w:t>ⵤ</w:t>
      </w:r>
      <w:r>
        <w:rPr/>
        <w:t>睪晞䵙焬</w:t>
      </w:r>
      <w:r>
        <w:rPr/>
        <w:t>꧂</w:t>
      </w:r>
      <w:r>
        <w:rPr/>
        <w:t>熩깤䙃╃Ⓜ⮩兵⥏穯喻䵎숪㥈嘥恩吨⑖幧겿庬䇎焺係㝷㵧</w:t>
      </w:r>
      <w:r>
        <w:rPr/>
        <w:t>꧂</w:t>
      </w:r>
      <w:r>
        <w:rPr/>
        <w:t>뗂숫⨮쉅뭋곍╂倦兣칆䱌浰슿㭂䁞㕵稶珂才숩䩆넬㛎䍅䬪晤䌷ㅠ墘復䶘</w:t>
      </w:r>
      <w:r>
        <w:rPr/>
        <w:t>ⴶ</w:t>
      </w:r>
      <w:r>
        <w:rPr/>
        <w:t>쏂뇂頬䎻쉙녎䖘挵輬녑䒩</w:t>
      </w:r>
      <w:r>
        <w:rPr/>
        <w:t>⡓ⰽ⨰</w:t>
      </w:r>
      <w:r>
        <w:rPr/>
        <w:t>쌤䩴땙</w:t>
      </w:r>
      <w:r>
        <w:rPr/>
        <w:t>ꤷ</w:t>
      </w:r>
      <w:r>
        <w:rPr/>
        <w:t>䱫熏橩汋助깣⹳⭉灈㞵䫂㙫怱쉺䕮숪柂坌輪婰潚ꆻ种痍嚣轭㨵㑙琱뽸⩙焷嗂晚摧栶獲揃썫灤揃坢딪䐱頪哂塪䙺汀帣ꎡ쉄숶䭭뭠⭏뇂頻⌣歴䴨喩ꌰ幤</w:t>
      </w:r>
      <w:r>
        <w:rPr/>
        <w:t>⡡</w:t>
      </w:r>
      <w:r>
        <w:rPr/>
        <w:t>㙪슏摄⴩哂녅⽉슏쉦橸䬣琰䖱㭁뭧♵拂株⒵獦⭫</w:t>
      </w:r>
      <w:r>
        <w:rPr/>
        <w:t>ⴺ</w:t>
      </w:r>
      <w:r>
        <w:rPr/>
        <w:t>敯슩慄㠹ヂ汯䋂쉊㍳傱䭥쉈䘤帳䥇轫僂牃迂主浖쉷㣍晥空楡慂싂</w:t>
      </w:r>
      <w:r>
        <w:rPr/>
        <w:t>ꔯ</w:t>
      </w:r>
      <w:r>
        <w:rPr/>
        <w:t>썥㠶玿䉠囂쉡夯輭⩚쉎憩싂</w:t>
      </w:r>
      <w:r>
        <w:rPr/>
        <w:t>Ⳃ</w:t>
      </w:r>
      <w:r>
        <w:rPr/>
        <w:t>嘪䨻沬껂獾걉㑕禡愴</w:t>
      </w:r>
      <w:r>
        <w:rPr/>
        <w:t>ꦻ</w:t>
      </w:r>
      <w:r>
        <w:rPr/>
        <w:t>傘㉇奖㙇䎱ꍪ㕃器縪橁愨㞮汧䌳</w:t>
      </w:r>
      <w:r>
        <w:rPr/>
        <w:t>ꤹ</w:t>
      </w:r>
      <w:r>
        <w:rPr/>
        <w:t>李唩슱㡧奰浦갥䴤숤싎갨䭳效坤毂㑱䚩㌶奄䭡</w:t>
      </w:r>
      <w:r>
        <w:rPr/>
        <w:t>꧂</w:t>
      </w:r>
      <w:r>
        <w:rPr/>
        <w:t>杪숫䰳⭶摏칍⑪⹌乩</w:t>
      </w:r>
      <w:r>
        <w:rPr/>
        <w:t>꤬</w:t>
      </w:r>
      <w:r>
        <w:rPr/>
        <w:t>묱䰊ꍵ睩頴摙爲沵㢻秂ꄩ넪佥쉭灱═飂礯き쏂䝧슣繉쉃晳輴琺圮쉓䣂뿃煪怪汌</w:t>
      </w:r>
      <w:r>
        <w:rPr/>
        <w:t>ⲿ</w:t>
      </w:r>
      <w:r>
        <w:rPr/>
        <w:t>뗂쉧╈촻悻攱ㆩ㭮穷</w:t>
      </w:r>
      <w:r>
        <w:rPr/>
        <w:t>ⱓ</w:t>
      </w:r>
      <w:r>
        <w:rPr/>
        <w:t>汰긺啞ㄴ潙싂涮僂썡㜬㬩䁎娮兣䟂녕污䫎僂䘭䱥皏걒惂桊ꍠ湍숦뭪啅癇纮♈⩁캣㒥㝥塹</w:t>
      </w:r>
      <w:r>
        <w:rPr/>
        <w:t>⠫</w:t>
      </w:r>
      <w:r>
        <w:rPr/>
        <w:t>䔨㍘匳⹁⑞㩘긶檥䁠싂뇎ꅮ</w:t>
      </w:r>
      <w:r>
        <w:rPr/>
        <w:t>ⱉ</w:t>
      </w:r>
      <w:r>
        <w:rPr/>
        <w:t>딫亣砫슩浔䕐⨷쉶썟쉴辥㚩朰畁卐琽싂ꅭ땨㥷撮쌶칈ㅇ⭘惂磂걳汗쉖⥎奞슮晑㖬놏쉭刺썁慡弣䡲</w:t>
      </w:r>
      <w:r>
        <w:rPr/>
        <w:t>꤯</w:t>
      </w:r>
      <w:r>
        <w:rPr/>
        <w:t>䝺奔䷃䛂姂僂</w:t>
      </w:r>
      <w:r>
        <w:rPr/>
        <w:t>⡔</w:t>
      </w:r>
      <w:r>
        <w:rPr/>
        <w:t>穘戶杞쌣㈺</w:t>
      </w:r>
      <w:r>
        <w:rPr/>
        <w:t>ⱴ</w:t>
      </w:r>
      <w:r>
        <w:rPr/>
        <w:t>ꍚ噣䜵乢딴䗂狎</w:t>
      </w:r>
      <w:r>
        <w:rPr/>
        <w:t>Ⳃ</w:t>
      </w:r>
      <w:r>
        <w:rPr/>
        <w:t>슿뽨㥤㍏扅㍧縹咬㝅繗礱썪㤲き쵫䅆礫㡘땉她杢쉓䍘剬杔婆轸</w:t>
      </w:r>
      <w:r>
        <w:rPr/>
        <w:t>ꗂ⛂</w:t>
      </w:r>
      <w:r>
        <w:rPr/>
        <w:t>獐瑨〩깚숻⹢䭗쉵卦쉏戴㉊䕺쵇漣</w:t>
      </w:r>
      <w:r>
        <w:rPr/>
        <w:t>ꤦ</w:t>
      </w:r>
      <w:r>
        <w:rPr/>
        <w:t>捂䵤䮩捔卒⪡⽒䠯儦⽷䘪</w:t>
      </w:r>
      <w:r>
        <w:rPr/>
        <w:t>꧂</w:t>
      </w:r>
      <w:r>
        <w:rPr/>
        <w:t>牀䆿䬻꧎呐幡晖儺ꄯ쉞轀啣</w:t>
      </w:r>
      <w:r>
        <w:rPr/>
        <w:t>⢮</w:t>
      </w:r>
      <w:r>
        <w:rPr/>
        <w:t>䫂瑸뭹穤깲㞬桾䉶ㄮ颣甦⑟婐싎䡄庥쉀䱍桾㥅⭏傩ꥺ嘰繘䥒</w:t>
      </w:r>
      <w:r>
        <w:rPr/>
        <w:t>ⵣ</w:t>
      </w:r>
      <w:r>
        <w:rPr/>
        <w:t>厩㎩쉙㵡썱䡎䥓偒媩슥琰扌쉗⫂숤顋겮區┩㧂㵔偷坲穏䈭愲깓䩕쉖㛂㨻곂㉃毂⥊仂婉</w:t>
      </w:r>
      <w:r>
        <w:rPr/>
        <w:t>ꕞ</w:t>
      </w:r>
      <w:r>
        <w:rPr/>
        <w:t>頽ꥺ愪㴶</w:t>
      </w:r>
      <w:r>
        <w:rPr/>
        <w:t>ꤵ</w:t>
      </w:r>
      <w:r>
        <w:rPr/>
        <w:t>瑨쉗湸眭珂眥亿免凃灟槃轍숪䱾䢣쉳춣㥥姂ꌸ也殘䕨䫂睁爷转놩焯촹啙㭍䑙吩嘲쉀㔮쉗䅵㝲牲廂숮㴷橮⎱彌勂</w:t>
      </w:r>
      <w:r>
        <w:rPr/>
        <w:t>ꤱ</w:t>
      </w:r>
      <w:r>
        <w:rPr/>
        <w:t>쉕噥䊩厡쉡숮刹칡噵⥸䪱</w:t>
      </w:r>
      <w:r>
        <w:rPr/>
        <w:t>ⱕ</w:t>
      </w:r>
      <w:r>
        <w:rPr/>
        <w:t>춻</w:t>
      </w:r>
      <w:r>
        <w:rPr/>
        <w:t>ꕹ</w:t>
      </w:r>
      <w:r>
        <w:rPr/>
        <w:t>攽칱䬫橬囂愭嫂畷穄䣂㝘숳▻䡸숳㑎姂</w:t>
      </w:r>
      <w:r>
        <w:rPr/>
        <w:t>꧂</w:t>
      </w:r>
      <w:r>
        <w:rPr/>
        <w:t>癅쵺䙔쉬吽䴰曂⍑칵⯎싂䠩䱤썵华唱┰㩭䎩牀</w:t>
      </w:r>
      <w:r>
        <w:rPr/>
        <w:t>ⵓ</w:t>
      </w:r>
      <w:r>
        <w:rPr/>
        <w:t>㤴嚮㜤ꎥ䨦産䭭슮杙砵沬䖘奆縭找䁡</w:t>
      </w:r>
      <w:r>
        <w:rPr/>
        <w:t>ꕃ</w:t>
      </w:r>
      <w:r>
        <w:rPr/>
        <w:t>䰽洮磂唱쉰䗂쵥䑨眨쉭嘯㡚渱氮슘个婯浅㉏㞬⽠㉎潍檏估⭳䔰䛂䘶瞮䵣쉋繈䵾</w:t>
      </w:r>
      <w:r>
        <w:rPr/>
        <w:t>ꥒ</w:t>
      </w:r>
      <w:r>
        <w:rPr/>
        <w:t>치쌵䕠獠唳奒㩞♟噡児ꍣ거轞</w:t>
      </w:r>
      <w:r>
        <w:rPr/>
        <w:t>ꔳ</w:t>
      </w:r>
      <w:r>
        <w:rPr/>
        <w:t>截싂⸫쵤炬숺䅍칩⎏䜷㇂䴵쉙</w:t>
      </w:r>
      <w:r>
        <w:rPr/>
        <w:t>ⱏ</w:t>
      </w:r>
      <w:r>
        <w:rPr/>
        <w:t>妩㖵旂䛍憡⨦佁焹眻㟂䡱䭆겱</w:t>
      </w:r>
      <w:r>
        <w:rPr/>
        <w:t>ⷂ</w:t>
      </w:r>
      <w:r>
        <w:rPr/>
        <w:t>숮啧</w:t>
      </w:r>
      <w:r>
        <w:rPr/>
        <w:t>ⲏ</w:t>
      </w:r>
      <w:r>
        <w:rPr/>
        <w:t>㔯晙</w:t>
      </w:r>
      <w:r>
        <w:rPr/>
        <w:t>⡨</w:t>
      </w:r>
      <w:r>
        <w:rPr/>
        <w:t>畷⭗녵渪䙍剗⺬숰㔶땠긊쉲塚묣䑈睾⥒㏂噅䅬ㅕ䴴</w:t>
      </w:r>
      <w:r>
        <w:rPr/>
        <w:t>꧂</w:t>
      </w:r>
      <w:r>
        <w:rPr/>
        <w:t>䠩⩊⩑⭤沮</w:t>
      </w:r>
      <w:r>
        <w:rPr/>
        <w:t>⢿</w:t>
      </w:r>
      <w:r>
        <w:rPr/>
        <w:t>㘣傣癓䥤츪轞元⥶報╷▩碩䤦愪嘻䀹㉀싎硕땓┦倱兤㑑栰攨슡扉䁥</w:t>
      </w:r>
      <w:r>
        <w:rPr/>
        <w:t>ꥀ</w:t>
      </w:r>
      <w:r>
        <w:rPr/>
        <w:t>㶘⼰칫䖩湐砥쉑瞻숱汈땕⹫漹乔㨯䃂杧쉂숨걩秂⽰氺〫슘䥺㭘쉒싂爱顧쏂습㍌꥚娻氽婅⚥쉎卋垿扱쉖뭌奐슩焤䩕䴩瀰俍斻ㄥ쵎숬栽眸⥑☵彗浖哂㠲暻参</w:t>
      </w:r>
      <w:r>
        <w:rPr/>
        <w:t>ⲏ</w:t>
      </w:r>
      <w:r>
        <w:rPr/>
        <w:t>⻎숺毂⯂䙙矂槂⨨숴슡㔹⸥</w:t>
      </w:r>
      <w:r>
        <w:rPr/>
        <w:t>ⵣⶡ</w:t>
      </w:r>
      <w:r>
        <w:rPr/>
        <w:t>擃䑂牄썮슿獹汴⦣⎵㭦歐녥㡢䑂ㅞ轥頩䅋칳秂ず녗杰⍫ꎻ쉨ꥠ꥚炻⥎⍉摣恬쉉숲⸤渮琲顔磂伹싂㙴水牾⌴⫂湴橩飂㝟넰컂숣卸⌻⩟珎숽剴썬㕒㏂숤颥復캱깎权田䢩</w:t>
      </w:r>
      <w:r>
        <w:rPr/>
        <w:t>ꤱ</w:t>
      </w:r>
      <w:r>
        <w:rPr/>
        <w:t>䯂</w:t>
      </w:r>
      <w:r>
        <w:rPr/>
        <w:t>ⷂ</w:t>
      </w:r>
      <w:r>
        <w:rPr/>
        <w:t>慚盍⒵縤슘숯䘵䑂뽣䐽礪㍤兡佲嚱⩃</w:t>
      </w:r>
      <w:r>
        <w:rPr/>
        <w:t>ꖩ</w:t>
      </w:r>
      <w:r>
        <w:rPr/>
        <w:t>싂슩숮</w:t>
      </w:r>
      <w:r>
        <w:rPr/>
        <w:t>⣂⨫</w:t>
      </w:r>
      <w:r>
        <w:rPr/>
        <w:t>쉾㴪칯昲戴␤嫎♭</w:t>
      </w:r>
      <w:r>
        <w:rPr/>
        <w:t>ꖻ</w:t>
      </w:r>
      <w:r>
        <w:rPr/>
        <w:t>䉮硖玏琥ꍸ⍭숤漫渤䁟扪㈵娵㉲穥㍇業欺啭扄仂</w:t>
      </w:r>
      <w:r>
        <w:rPr/>
        <w:t>ꔥ</w:t>
      </w:r>
      <w:r>
        <w:rPr/>
        <w:t>䮡煥숥䥍㭞女吨轅坃澬卆䏂슥幦瑳皣堫숺⪥根輬㩀쉐段⨵剧橾╍坹恊狃</w:t>
      </w:r>
      <w:r>
        <w:rPr/>
        <w:t>ꕄ</w:t>
      </w:r>
      <w:r>
        <w:rPr/>
        <w:t>숦쉾㍂</w:t>
      </w:r>
      <w:r>
        <w:rPr/>
        <w:t>ⱊ</w:t>
      </w:r>
      <w:r>
        <w:rPr/>
        <w:t>䭀⍂㵎㜪㡓彦柂婋㍄쌸琨杣촷捉⭹뽺䔷塩ꍆ用䌨䔽ꥭ朶僂摷洸究㘩咻䏂숪쉲쉤㟂䌵䧃㥟烂║灶␻汬딬</w:t>
      </w:r>
      <w:r>
        <w:rPr/>
        <w:t>ꤪ</w:t>
      </w:r>
      <w:r>
        <w:rPr/>
        <w:t>楗䉙厮㟂</w:t>
      </w:r>
      <w:r>
        <w:rPr/>
        <w:t>⢬</w:t>
      </w:r>
      <w:r>
        <w:rPr/>
        <w:t>䙔썟坯숰武玥獭뼸㣂</w:t>
      </w:r>
      <w:r>
        <w:rPr/>
        <w:t>ꦮ</w:t>
      </w:r>
      <w:r>
        <w:rPr/>
        <w:t>㙃搰</w:t>
      </w:r>
      <w:r>
        <w:rPr/>
        <w:t>ⱅ</w:t>
      </w:r>
      <w:r>
        <w:rPr/>
        <w:t>쉄䥁깬숪瘸⹾愸睳奞唰㟂䝳䜣幕晨</w:t>
      </w:r>
      <w:r>
        <w:rPr/>
        <w:t>ꕲ</w:t>
      </w:r>
      <w:r>
        <w:rPr/>
        <w:t>쏂껂囃䨨䅨纵奴䘨㨵䴷呄敳呄ㅩ䟂吮⭢⾱猥㡡㏂ꅴ颏绂狂䵗确쉢㚿纥慮儽坒帳杍䈩區拂췂쉋⦮䣂䱙㍋쉈攣㕆㬭㌣썾圳呴䓂㥣扙牂㠬亣繷땱㩠</w:t>
      </w:r>
      <w:r>
        <w:rPr/>
        <w:t>⠵⭮</w:t>
      </w:r>
      <w:r>
        <w:rPr/>
        <w:t>칋価䫂䡎⥞檬癡䅞╤梣⑳䥪╕쉄䉓塚숸䕭垩桒⑮媱䑥睕煋ぬ曂⭍爴㚻侬䐪</w:t>
      </w:r>
      <w:r>
        <w:rPr/>
        <w:t>Ⳃ</w:t>
      </w:r>
      <w:r>
        <w:rPr/>
        <w:t>東쉫债㠦轰沏ꄭ</w:t>
      </w:r>
      <w:r>
        <w:rPr/>
        <w:t>ꕷ⥄</w:t>
      </w:r>
      <w:r>
        <w:rPr/>
        <w:t>偓慌칄쉺㚩╞묨椶䁮砲瑸㑗▱揂㉢砻쉱硰䘪兂⬣⒱</w:t>
      </w:r>
      <w:r>
        <w:rPr/>
        <w:t>⠬</w:t>
      </w:r>
      <w:r>
        <w:rPr/>
        <w:t>䑲㷎뭀</w:t>
      </w:r>
      <w:r>
        <w:rPr/>
        <w:t>⡉</w:t>
      </w:r>
      <w:r>
        <w:rPr/>
        <w:t>欳瑠桧繍</w:t>
      </w:r>
      <w:r>
        <w:rPr/>
        <w:t>ⵏ╖</w:t>
      </w:r>
      <w:r>
        <w:rPr/>
        <w:t>곎믃弊♂䵶䱩垿堳景榡䑑녒⴦슩䥠⌣縶氩䁑种쉰慸䍙䌰䙷쵂轺凂伳ꅔ싃汖牀泍</w:t>
      </w:r>
      <w:r>
        <w:rPr/>
        <w:t>ꦡ</w:t>
      </w:r>
      <w:r>
        <w:rPr/>
        <w:t>숵氽圪噶儯師칵</w:t>
      </w:r>
      <w:r>
        <w:rPr/>
        <w:t>ꕩ</w:t>
      </w:r>
      <w:r>
        <w:rPr/>
        <w:t>걈♺檿噆</w:t>
      </w:r>
      <w:r>
        <w:rPr/>
        <w:t>⡭</w:t>
      </w:r>
      <w:r>
        <w:rPr/>
        <w:t>啔깩顁䕁硲㡘顢夵㊵♷⤥煲㉆</w:t>
      </w:r>
      <w:r>
        <w:rPr/>
        <w:t>ⱂ</w:t>
      </w:r>
      <w:r>
        <w:rPr/>
        <w:t>겻琩䱃癟ꅴ</w:t>
      </w:r>
      <w:r>
        <w:rPr/>
        <w:t>ⶻ</w:t>
      </w:r>
      <w:r>
        <w:rPr/>
        <w:t>硦⫂挱穰◎啴憩畯媵䭲쉐㬻⌸煓㑐乊쵸슬㭸㍉所♹慮癩ꅣ䉄怱睓뭩乎䌤쉭쉸䩊参杉䁾惂个싂뽧싂뭪繒䥈땢ꇃꏂ⨫盃ケ쉈숵㥢츳⬪㝃</w:t>
      </w:r>
      <w:r>
        <w:rPr/>
        <w:t>ⵖ</w:t>
      </w:r>
      <w:r>
        <w:rPr/>
        <w:t>싂䡍歚㖏忂␷㑥晠樹杗哂㥗쵧땱⽣䳂乁⒡쉥埂㘪ꅺ䉊渽㵍眩䘳䨪䅷거䪬캬䤪帥疏숭㓍⸳氦揎倪쉰栰촽繴㔫깦ば涏硃쉚獹怰䔶숨焻槂곂犩汔慨戶╔쉵䁌㖻獰</w:t>
      </w:r>
      <w:r>
        <w:rPr/>
        <w:t>⢻</w:t>
      </w:r>
      <w:r>
        <w:rPr/>
        <w:t>歯㌹䭏䬮祓쉁⭬䱫呸扆潉쵱噭⿂䭄</w:t>
      </w:r>
      <w:r>
        <w:rPr/>
        <w:t>⡃</w:t>
      </w:r>
      <w:r>
        <w:rPr/>
        <w:t>摃䀪㠷쉌ꅓ⥱㢩䕒捉싂⮘榥싂쉊楧슮均⩵员畮놵杴㞮婑枩</w:t>
      </w:r>
      <w:r>
        <w:rPr/>
        <w:t>ꕪ</w:t>
      </w:r>
      <w:r>
        <w:rPr/>
        <w:t>䬨⨳榩懍딱瘳䩎䩣쌵参</w:t>
      </w:r>
      <w:r>
        <w:rPr/>
        <w:t>ꔤ</w:t>
      </w:r>
      <w:r>
        <w:rPr/>
        <w:t>쉏刪깅⑷硁晱䤷㉱䁩◂え圥眮껂숥壂깉䛂獪㑆⚥竍䁈⍒㊩听嘮숶쉵㷂쉩係놥杗</w:t>
      </w:r>
      <w:r>
        <w:rPr/>
        <w:t>⡔</w:t>
      </w:r>
      <w:r>
        <w:rPr/>
        <w:t>썔䕦쉬⩈砰䓂㌵幫⧂物嘳浯</w:t>
      </w:r>
      <w:r>
        <w:rPr/>
        <w:t>ꔻ</w:t>
      </w:r>
      <w:r>
        <w:rPr/>
        <w:t>䁬稷潷繚琤䣂䟂呍㕫䱇⹨捷</w:t>
      </w:r>
      <w:r>
        <w:rPr/>
        <w:t>Ⱨ</w:t>
      </w:r>
      <w:r>
        <w:rPr/>
        <w:t>숯捍싂䵂</w:t>
      </w:r>
      <w:r>
        <w:rPr/>
        <w:t>ⱥ</w:t>
      </w:r>
      <w:r>
        <w:rPr/>
        <w:t>넺弹ㄹ塯ㅩ氣쉓䆘⪿徻䕍幚伭㉊䩹㵫啊ꍯ塌䓃⑸⑓䌪ꍷ㥣묽卞毂╇ㄯ䊘輶䵏樵辮</w:t>
      </w:r>
      <w:r>
        <w:rPr/>
        <w:t>꤫</w:t>
      </w:r>
      <w:r>
        <w:rPr/>
        <w:t>甭묱⽈矂숺汤㕙</w:t>
      </w:r>
      <w:r>
        <w:rPr/>
        <w:t>⡂</w:t>
      </w:r>
      <w:r>
        <w:rPr/>
        <w:t>䩹渶㵊꥗䟂⹓單獏橮㐭㎱浸璵뼲凂䱏䱲쉀牉䍷▱ぶ</w:t>
      </w:r>
      <w:r>
        <w:rPr/>
        <w:t>ꥏ</w:t>
      </w:r>
      <w:r>
        <w:rPr/>
        <w:t>칢どꍟ깙䀷匳쉹塐縩☯华⽱犱䝀橤믂涣쉩轔漮⹞⑃瘽녖氭䙨祍䰽ㅄ灅㕟⍾囂势䵃♠䔻浾䍉⻂쉭뾏숭䘵쉨䆣쉧⍕啐慳䙑뭎つ딩䅡捠氶䑸卉䥬䝗♣㏂婆䞩瓂湒曂乴⑨堫牎⤹ꄸ</w:t>
      </w:r>
      <w:r>
        <w:rPr/>
        <w:t>ⵙ</w:t>
      </w:r>
      <w:r>
        <w:rPr/>
        <w:t>㑐㔪婫㍬湟ꌫ</w:t>
      </w:r>
      <w:r>
        <w:rPr/>
        <w:t>⡴</w:t>
      </w:r>
      <w:r>
        <w:rPr/>
        <w:t>ⷍ</w:t>
      </w:r>
      <w:r>
        <w:rPr/>
        <w:t>쉏橋</w:t>
      </w:r>
      <w:r>
        <w:rPr/>
        <w:t>ⷂ</w:t>
      </w:r>
      <w:r>
        <w:rPr/>
        <w:t>區╄湈顰㐳㩞䑷侥璬憥䜯⑵伪⹡奞⑭쉙擎뭀倬帷硦內洹琤긱䥡㔳뇂㝫⴪㆘斿离ど</w:t>
      </w:r>
      <w:r>
        <w:rPr/>
        <w:t>⡵</w:t>
      </w:r>
      <w:r>
        <w:rPr/>
        <w:t>帨䣂䙆戺潪灲䢵숤춏硭堭숵긊凂䶱撣녇☸池</w:t>
      </w:r>
      <w:r>
        <w:rPr/>
        <w:t>ⷍ</w:t>
      </w:r>
      <w:r>
        <w:rPr/>
        <w:t>に祬慎⩂쉃</w:t>
      </w:r>
      <w:r>
        <w:rPr/>
        <w:t>ⶏ</w:t>
      </w:r>
      <w:r>
        <w:rPr/>
        <w:t>슩䍷♆칗擂땆쉖䞏稷믂璵奭敖奭䟂⽂⍥漥</w:t>
      </w:r>
      <w:r>
        <w:rPr/>
        <w:t>ꤽ</w:t>
      </w:r>
      <w:r>
        <w:rPr/>
        <w:t>䉰䩚祡㪘</w:t>
      </w:r>
      <w:r>
        <w:rPr/>
        <w:t>ꗂ</w:t>
      </w:r>
      <w:r>
        <w:rPr/>
        <w:t>뽅㥃㩋浊ヂ畒⩡䆻⭅祹쉏疮㞩䭖</w:t>
      </w:r>
      <w:r>
        <w:rPr/>
        <w:t>ⶣ</w:t>
      </w:r>
      <w:r>
        <w:rPr/>
        <w:t>睨牗㈭㐭䴶䱫⨫濂哂⤥地摎矂偦疡</w:t>
      </w:r>
      <w:r>
        <w:rPr/>
        <w:t>ⱳ</w:t>
      </w:r>
      <w:r>
        <w:rPr/>
        <w:t>깄⭅㉬䛃祅瑬礶䮥墘싂剌⹴⦏嫂ꅵ娰䈸ま⒬쉆瘵灩㦻⺬␮呷来囂ㅰ⫂⸱熩䰸㄰㡊⸻ꇂ⽤⨥婏抩뼬숲浠╍䭍㙷椩㢘캥杙〭頪汞쉾剂敶䉺쉘</w:t>
      </w:r>
      <w:r>
        <w:rPr/>
        <w:t>ⱈ</w:t>
      </w:r>
      <w:r>
        <w:rPr/>
        <w:t>쉆뭮碡⸪湹䤻䕑汍玬</w:t>
      </w:r>
      <w:r>
        <w:rPr/>
        <w:t>ꥂ</w:t>
      </w:r>
      <w:r>
        <w:rPr/>
        <w:t>쉠壂⑍ㅊ䒿辩庻ꆩ攵꺣炬ヂ睭掱䣂㗂佪㴹牧佴⩃䳂</w:t>
      </w:r>
      <w:r>
        <w:rPr/>
        <w:t>ⲿ</w:t>
      </w:r>
      <w:r>
        <w:rPr/>
        <w:t>ꔪ</w:t>
      </w:r>
      <w:r>
        <w:rPr/>
        <w:t>묩㩵㵉歚椲㉂汪畡싂浫呉⫂</w:t>
      </w:r>
      <w:r>
        <w:rPr/>
        <w:t>⢘</w:t>
      </w:r>
      <w:r>
        <w:rPr/>
        <w:t>녴睡櫂꺣涻橰椻⛂⩎弸䑔뭟⻂숳쉩䐰挱쉱礤ㄭす㏍⩅⽩녩㶻ヂ⾮央呈⹵桬⻂弰☽슥䴹睉</w:t>
      </w:r>
      <w:r>
        <w:rPr/>
        <w:t>⡯</w:t>
      </w:r>
      <w:r>
        <w:rPr/>
        <w:t>노䉇ꥡ畇</w:t>
      </w:r>
      <w:r>
        <w:rPr/>
        <w:t>⢡</w:t>
      </w:r>
      <w:r>
        <w:rPr/>
        <w:t>䑡幁슱ッ䩌㭓兕䥏壂习湎浣帵뭗쉠뾡癑轭畖兤咿氰⥡劻⥧</w:t>
      </w:r>
      <w:r>
        <w:rPr/>
        <w:t>⠴</w:t>
      </w:r>
      <w:r>
        <w:rPr/>
        <w:t>偓硺⍗䭗䷂砪땅杵堲</w:t>
      </w:r>
      <w:r>
        <w:rPr/>
        <w:t>꤯</w:t>
      </w:r>
      <w:r>
        <w:rPr/>
        <w:t>㨱┥</w:t>
      </w:r>
      <w:r>
        <w:rPr/>
        <w:t>ꕇ</w:t>
      </w:r>
      <w:r>
        <w:rPr/>
        <w:t>扈捇懂䅸쉶㡞칕廂嚥嗂⚬煡瀹硆欰烂帳楒뽲㭯牬</w:t>
      </w:r>
      <w:r>
        <w:rPr/>
        <w:t>ꥑ</w:t>
      </w:r>
      <w:r>
        <w:rPr/>
        <w:t>癋嗂㥃堮猯汌䗂坮煇攵䭀䤶ꅓ硐砻슱꺩</w:t>
      </w:r>
      <w:r>
        <w:rPr/>
        <w:t>ꕚ</w:t>
      </w:r>
      <w:r>
        <w:rPr/>
        <w:t>扏싂숮䲵抮喻䱱总땈區䆩䶮썇扂䤫奭㑚歌쉭䵊⩈䀰㮣盃䱌㝂勂橱䁫⨣幞灖橴ㄪ摶숴愪䁸㫂怹쉒摺浫辮偎숮滂堭쉋䤩☶皮촨形</w:t>
      </w:r>
      <w:r>
        <w:rPr/>
        <w:t>Ⱛ</w:t>
      </w:r>
      <w:r>
        <w:rPr/>
        <w:t>쉥ꄩ栴泃쉰湨␭癭갫印潬㧂杇暏쉌䟃参쉮䳂쉕輻㉫⥩숰ꌮ䵴种㤮컂瘲쉩碵帷뗂輫廂숨쵑㵶㷍䫂䠦捋䨲㌺䝤婬漦椤頳</w:t>
      </w:r>
      <w:r>
        <w:rPr/>
        <w:t>⠻</w:t>
      </w:r>
      <w:r>
        <w:rPr/>
        <w:t>唤煖⫂䝣湪㟂搬䤱㉞杸</w:t>
      </w:r>
      <w:r>
        <w:rPr/>
        <w:t>ꕑ⩖</w:t>
      </w:r>
      <w:r>
        <w:rPr/>
        <w:t>㩄딸畔땢쉸곍榡曂⬳슡獦倶杙츺⩹</w:t>
      </w:r>
      <w:r>
        <w:rPr/>
        <w:t>⡠</w:t>
      </w:r>
      <w:r>
        <w:rPr/>
        <w:t>쉕㏍</w:t>
      </w:r>
      <w:r>
        <w:rPr/>
        <w:t>ꤶ</w:t>
      </w:r>
      <w:r>
        <w:rPr/>
        <w:t>畃歱竂</w:t>
      </w:r>
      <w:r>
        <w:rPr/>
        <w:t>꧂</w:t>
      </w:r>
      <w:r>
        <w:rPr/>
        <w:t>睾</w:t>
      </w:r>
      <w:r>
        <w:rPr/>
        <w:t>ꥉ</w:t>
      </w:r>
      <w:r>
        <w:rPr/>
        <w:t>偌</w:t>
      </w:r>
      <w:r>
        <w:rPr/>
        <w:t>ꕢ</w:t>
      </w:r>
      <w:r>
        <w:rPr/>
        <w:t>ꏂ㶣ꆥ뿃爭뿂〈愯㍹䂮睞칠兹♘䍈廂⶘塹敫䈺ㅰ㴭쉶䠵佺ꅏ瑟庥慹䀲䝕깁剈</w:t>
      </w:r>
      <w:r>
        <w:rPr/>
        <w:t>ꥆ</w:t>
      </w:r>
      <w:r>
        <w:rPr/>
        <w:t>숣쉠繙㭦썖슻幋楾泂칗⽬汨ꥲ뭐♧啴긯吽⨦⚡갭쉚㕃枵</w:t>
      </w:r>
      <w:r>
        <w:rPr/>
        <w:t>Ɒ</w:t>
      </w:r>
      <w:r>
        <w:rPr/>
        <w:t>潵갤桍⩥⽬呉䑖ぃ坅帊㍲䛂⬳⺮㥎㭗⩚쵄⹄깬䭑쉂縩浬ㅪ쉓⾿噎毂愴䬥䍨ㆩ䯂㩂䊡偆娵绍㨪佐䵪硴䍇ㄵ撩싂딷숭㶡汎ꏂ☤敥⧎卪㙋妘偶ꄽ쉒걒䃂䭾佶廂숱桶摑넰㡭䟂</w:t>
      </w:r>
      <w:r>
        <w:rPr/>
        <w:t>ⵓ</w:t>
      </w:r>
      <w:r>
        <w:rPr/>
        <w:t>毎颩䕏嘯䵤ꌽ昫琪穭㕲〳輪慪棎懂伤斻摓ꅨ妩쉘䠻ꄭ匲嘨쉄砹媘颡</w:t>
      </w:r>
      <w:r>
        <w:rPr/>
        <w:t>⣂</w:t>
      </w:r>
      <w:r>
        <w:rPr/>
        <w:t>䅤徣刺깎쉞牓숪㍉湢싂⹄쉉㉡䳂䜴놬殮㡀歲⑂㗂㵢婀䲣쵐뗂㵐긪摎䪱䝥渻繭␴㘴扑䫂丳甶깒假吶匥</w:t>
      </w:r>
      <w:r>
        <w:rPr/>
        <w:t>⠶</w:t>
      </w:r>
      <w:r>
        <w:rPr/>
        <w:t>䱯瑊ぢ摇弲쏂쉈쉤頹徿쉾ꍭꥱ┬䈵</w:t>
      </w:r>
      <w:r>
        <w:rPr/>
        <w:t>⡍</w:t>
      </w:r>
      <w:r>
        <w:rPr/>
        <w:t>穒夤硆绂뽵슬㙹䨩</w:t>
      </w:r>
      <w:r>
        <w:rPr/>
        <w:t>ꦬ</w:t>
      </w:r>
      <w:r>
        <w:rPr/>
        <w:t>㜤ꄽ깭⼫矂獬䉭싂湤辻氥狂眪땵㎩⧂壎숨焬䔦奣갰禬㣂䄵</w:t>
      </w:r>
      <w:r>
        <w:rPr/>
        <w:t>ꕃꔪ</w:t>
      </w:r>
      <w:r>
        <w:rPr/>
        <w:t>쉪⯎싂</w:t>
      </w:r>
      <w:r>
        <w:rPr/>
        <w:t>Ⱚ</w:t>
      </w:r>
      <w:r>
        <w:rPr/>
        <w:t>濂轵敒⪩쉹쉰ㅅ䬵䊩䃂顖쉥䯂婮䵖숶頦烂갹</w:t>
      </w:r>
      <w:r>
        <w:rPr/>
        <w:t>ⷃ</w:t>
      </w:r>
      <w:r>
        <w:rPr/>
        <w:t>堰劬싎柂顃䁄</w:t>
      </w:r>
      <w:r>
        <w:rPr/>
        <w:t>⡸</w:t>
      </w:r>
      <w:r>
        <w:rPr/>
        <w:t>䠺슿䥌䔵딦故숥轂뽶갫輰椲츪숸</w:t>
      </w:r>
      <w:r>
        <w:rPr/>
        <w:t>ꗂ</w:t>
      </w:r>
      <w:r>
        <w:rPr/>
        <w:t>숴싂飂榏숱║烂숪晋쉗䱵幱ꅇ칑倦甹瑀㵡㝸噀顬妩瑶佫습</w:t>
      </w:r>
      <w:r>
        <w:rPr/>
        <w:t>⢩</w:t>
      </w:r>
      <w:r>
        <w:rPr/>
        <w:t>싂祰恪倷辥㴺㕈썊⭕㎩</w:t>
      </w:r>
      <w:r>
        <w:rPr/>
        <w:t>Ⱙ</w:t>
      </w:r>
      <w:r>
        <w:rPr/>
        <w:t>쉨咩☦䠥䠮뮬싂⑨兞슬싂쉷⩸깤扩촲ㄽ戬㦵䱬䍾ꥡ꺩瀩㇂涣倽塂仂⑴纘ꄩ朮婒⩆捉⭟棂⫂ꥨ䝙ꍶ⿂繪숩媻煁呣뗂╯쉑⩮䙂䵯䭷䈺浖ꌮ춥徏颵わ燎礯㦬晅⏎䋂呤</w:t>
      </w:r>
      <w:r>
        <w:rPr/>
        <w:t>⠪</w:t>
      </w:r>
      <w:r>
        <w:rPr/>
        <w:t>兟䔫⽙㙱⩣㐨猱㩐輴呚슻썗</w:t>
      </w:r>
      <w:r>
        <w:rPr/>
        <w:t>ⱑ</w:t>
      </w:r>
      <w:r>
        <w:rPr/>
        <w:t>䡶潬㘷晵㤹㝋惂䩴啳㝸⺮幈惂捸礦颬껂乥싎敶䔭嗂敐攪晑敃䔵敦䑹熘樶츲礹乲怪</w:t>
      </w:r>
      <w:r>
        <w:rPr/>
        <w:t>ꥁ</w:t>
      </w:r>
      <w:r>
        <w:rPr/>
        <w:t>䄽噑쉺ㅡ쉬숸参䮥쉱⫂썈㵲⩍</w:t>
      </w:r>
      <w:r>
        <w:rPr/>
        <w:t>ꖩ</w:t>
      </w:r>
      <w:r>
        <w:rPr/>
        <w:t>땀㐸䖿㝬搦棂唲쵈◎凃汲쵪㑫㚮숪敫䕦佀슩咵걈枏㟂껂썔딶琪捑䫂뾡␻ꍓ愫⨮㷂恈滂檥䳂⩃䱞⽊ꅐ㷃⪥绂꥔㟂摔稽盂┽㪻묷卞癍䡨ꆩ</w:t>
      </w:r>
      <w:r>
        <w:rPr/>
        <w:t>Ⳃ</w:t>
      </w:r>
      <w:r>
        <w:rPr/>
        <w:t>幆⭖쉲⸭敚⤩㶘녢怦⨤쉰窏坸</w:t>
      </w:r>
      <w:r>
        <w:rPr/>
        <w:t>ꕸ</w:t>
      </w:r>
      <w:r>
        <w:rPr/>
        <w:t>夹⌬剉㴦ꅥ䍨쉐䱨祺剂䩃䪮䵪圫榵⌬깭ㆩ䵧㵃츨婄㕆⤤琻⧂䭱咏个촺歏䞿䳃輊斣䉵汁⨶垵婧ꥩ㵚妣焪懂塃䍈䷂婄塶懍劮䡞䡾걧뽑숴♙掩櫂슣灦挮쉨婷愸쉖ꎵ飂疘</w:t>
      </w:r>
      <w:r>
        <w:rPr/>
        <w:t>ⱺ</w:t>
      </w:r>
      <w:r>
        <w:rPr/>
        <w:t>礥祚坲斬䋂뭷擂㨨晧汇㘬䁵漽弲空猱楥쉇㕎婍坠쉤썾䬬氰ꥶ皥┯㛍䀨顈쌫♶㑔嚥操㞿⭮ꥰ㑖쉹憿欯갪㬭湔㪥䍢橒㤰쉤쉹</w:t>
      </w:r>
      <w:r>
        <w:rPr/>
        <w:t>ꦮ</w:t>
      </w:r>
      <w:r>
        <w:rPr/>
        <w:t>쉚瘵ꏍ⬩甴濎ꥶ</w:t>
      </w:r>
      <w:r>
        <w:rPr/>
        <w:t>ⱓ</w:t>
      </w:r>
      <w:r>
        <w:rPr/>
        <w:t>긬㍺姂瀱┤璏㡫쉱潋䛂㕫</w:t>
      </w:r>
      <w:r>
        <w:rPr/>
        <w:t>ⵦ</w:t>
      </w:r>
      <w:r>
        <w:rPr/>
        <w:t>㘣圩悮杕恕슬</w:t>
      </w:r>
      <w:r>
        <w:rPr/>
        <w:t>ꦩ</w:t>
      </w:r>
      <w:r>
        <w:rPr/>
        <w:t>瘽㨭쉌熿疘䶱戭橌㩦䀯㯃䉔咘楌仂畨煚⸭⧂ꌹ猴搩离㄰惂硅㷂䉡晱䟃䧂⦥䯂ꅌ棂䱮䡮䡑呑⤩⼪깟뼩숵㍕繯〣窬㈴ꌭㅫ摡䡈┲䜳顊</w:t>
      </w:r>
      <w:r>
        <w:rPr/>
        <w:t>ꕚ</w:t>
      </w:r>
      <w:r>
        <w:rPr/>
        <w:t>땒⥉楃싂溿㙔⏂頽䜩涬剏奠湣ꏂ牑</w:t>
      </w:r>
      <w:r>
        <w:rPr/>
        <w:t>ⷂ</w:t>
      </w:r>
      <w:r>
        <w:rPr/>
        <w:t>洦縮⨥䑥숨䬪輷匥繐䍪칖䭅싍␱眭㮡</w:t>
      </w:r>
      <w:r>
        <w:rPr/>
        <w:t>ꗂ</w:t>
      </w:r>
      <w:r>
        <w:rPr/>
        <w:t>棍䌪慦</w:t>
      </w:r>
      <w:r>
        <w:rPr/>
        <w:t>ⲣ</w:t>
      </w:r>
      <w:r>
        <w:rPr/>
        <w:t>敁录䫂ꥨ⹖촳䡩煨䘴䡲⴯硅摞♖녞숹彫</w:t>
      </w:r>
      <w:r>
        <w:rPr/>
        <w:t>ꕟ</w:t>
      </w:r>
      <w:r>
        <w:rPr/>
        <w:t>砲</w:t>
      </w:r>
      <w:r>
        <w:rPr/>
        <w:t>꧃</w:t>
      </w:r>
      <w:r>
        <w:rPr/>
        <w:t>딸卲⹗䰷塦쉊ꥫꅉ迂⫍㍫ざ␪幀弹愳⌥쉙甴㩵丯䕱奚噍⹕숦轉쉗柃敯㣂⭰福숰뇂딶栣⭂䂩</w:t>
      </w:r>
      <w:r>
        <w:rPr/>
        <w:t>Ⱞ</w:t>
      </w:r>
      <w:r>
        <w:rPr/>
        <w:t>땔灙뗂刲⤰冘⩆婺쉭쉙</w:t>
      </w:r>
      <w:r>
        <w:rPr/>
        <w:t>ⲩ</w:t>
      </w:r>
      <w:r>
        <w:rPr/>
        <w:t>껂旂轟╬歮</w:t>
      </w:r>
      <w:r>
        <w:rPr/>
        <w:t>꥟</w:t>
      </w:r>
      <w:r>
        <w:rPr/>
        <w:t>瑩♟쏂湋㵎愽䑗뼭䉈슩破뭵㡗㪣䢵㑍楶슣ꅪ扤瑯嘴숲䥚㥁뭌쉉义⵾䷂☫怰숴䗂</w:t>
      </w:r>
      <w:r>
        <w:rPr/>
        <w:t>ꥎ</w:t>
      </w:r>
      <w:r>
        <w:rPr/>
        <w:t>㥴帮え깔슩噍硶滂⩯㛂㈣</w:t>
      </w:r>
      <w:r>
        <w:rPr/>
        <w:t>ꕠ</w:t>
      </w:r>
      <w:r>
        <w:rPr/>
        <w:t>㛂숴礣顯皻欱</w:t>
      </w:r>
      <w:r>
        <w:rPr/>
        <w:t>ꥎ</w:t>
      </w:r>
      <w:r>
        <w:rPr/>
        <w:t>㭬䣂姂湔䝍㌶슮쉏갰싂⥌⩑썖</w:t>
      </w:r>
      <w:r>
        <w:rPr/>
        <w:t>⠽</w:t>
      </w:r>
      <w:r>
        <w:rPr/>
        <w:t>⺩</w:t>
      </w:r>
      <w:r>
        <w:rPr/>
        <w:t>⡀</w:t>
      </w:r>
      <w:r>
        <w:rPr/>
        <w:t>㓎塉䴵ꅟ㓂䉤猨㔻䖏녵</w:t>
      </w:r>
      <w:r>
        <w:rPr/>
        <w:t>⠪</w:t>
      </w:r>
      <w:r>
        <w:rPr/>
        <w:t>乡㥢春⨹</w:t>
      </w:r>
      <w:r>
        <w:rPr/>
        <w:t>ꗍ</w:t>
      </w:r>
      <w:r>
        <w:rPr/>
        <w:t>づ啫⥞㑁䨰旂兵</w:t>
      </w:r>
      <w:r>
        <w:rPr/>
        <w:t>⡰</w:t>
      </w:r>
      <w:r>
        <w:rPr/>
        <w:t>쉵뽦严找敆䜯</w:t>
      </w:r>
      <w:r>
        <w:rPr/>
        <w:t>ꔳ</w:t>
      </w:r>
      <w:r>
        <w:rPr/>
        <w:t>夯䆱䏂☻绂獌㩈쉦䏂瑍쉙呗祲旃㤷䬰晲飃䩏瞩⌬噗☬␻䀳瀮⛂⽠楃</w:t>
      </w:r>
      <w:r>
        <w:rPr/>
        <w:t>ꦿ⪿</w:t>
      </w:r>
      <w:r>
        <w:rPr/>
        <w:t>⻂걇☬㨺灚겘奪斣䫂␬뭲占乢㉘⭹⪩쉩氦仍㩴췂䝕淎⤫䝍ㅠ旎畲쉥と쉄恗쉍洴㕆㣂䡷딣挶㴳瀮唭쵥䕞䜣㡖䱈㷂䌱潦⩠뭣止匫晅칪ꥭ橸땎ꅣꅯ温쉒乙⸦東瑯㯂</w:t>
      </w:r>
      <w:r>
        <w:rPr/>
        <w:t>ꖡ</w:t>
      </w:r>
      <w:r>
        <w:rPr/>
        <w:t>䂿ꥮ仂㕙캩꥗⺬썭뽆歕䁢⍡戲男썷⩀辩煩㣂뭎䞮㷂㈊怫么쉪窏轭唬杤⩊摓曂ꄽ扃佫쉀傡䁋㕵</w:t>
      </w:r>
      <w:r>
        <w:rPr/>
        <w:t>ꖬ</w:t>
      </w:r>
      <w:r>
        <w:rPr/>
        <w:t>ꅑ썎䥶䁬䱭嚏堶䝨䭥睯祟⨶癒硶쉣⩦⨯쉙䅢ꅄ繷</w:t>
      </w:r>
      <w:r>
        <w:rPr/>
        <w:t>ꤩ</w:t>
      </w:r>
      <w:r>
        <w:rPr/>
        <w:t>典䤱뿃繚痂婨ꅭ⦩彌⨺煳丵쉴怪</w:t>
      </w:r>
      <w:r>
        <w:rPr/>
        <w:t>ꥂ</w:t>
      </w:r>
      <w:r>
        <w:rPr/>
        <w:t>搱䌫⽋쉕⽗䭅硉㙺漻슘␮䫂桔쉡⼸㊱䉳颡㬴幎员ⸯ䱭</w:t>
      </w:r>
      <w:r>
        <w:rPr/>
        <w:t>ⴲ</w:t>
      </w:r>
      <w:r>
        <w:rPr/>
        <w:t>さ㥅싂⺣䵖恬凂㙭겡颣呁싃숵숯③슩劬쉪昩眲伱啅⥄⥸浶䦩愵剺琯숻숩瑈㯂ꅤ䦬ꍄ䝴䦡땣橏㉪㵵捡㔬㕯⽔싂</w:t>
      </w:r>
      <w:r>
        <w:rPr/>
        <w:t>Ⳃ</w:t>
      </w:r>
      <w:r>
        <w:rPr/>
        <w:t>딽</w:t>
      </w:r>
      <w:r>
        <w:rPr/>
        <w:t>⢣</w:t>
      </w:r>
      <w:r>
        <w:rPr/>
        <w:t>㕈</w:t>
      </w:r>
      <w:r>
        <w:rPr/>
        <w:t>ⵡ</w:t>
      </w:r>
      <w:r>
        <w:rPr/>
        <w:t>쉾獌焣主稣쉃䍋ꥠ㑱뽮䌨䉒ꅫ癧쉆呀쏂㦣쉀䐵疮⍣佰땠懂䮘</w:t>
      </w:r>
      <w:r>
        <w:rPr/>
        <w:t>ꤣ⒘</w:t>
      </w:r>
      <w:r>
        <w:rPr/>
        <w:t>乩쵶㮡ꍘ뽖弽皏痂⭳曂뿂쉆セ檱恞㩯⤪춱㬶숺纡灏恳娶츹枱⩱숬愨佅繣桉⩳湹곂秃唯歭穖ꌣ</w:t>
      </w:r>
      <w:r>
        <w:rPr/>
        <w:t>ꦩ</w:t>
      </w:r>
      <w:r>
        <w:rPr/>
        <w:t>皣◂⵺䈥㭒⥄塳칳쵲⧂䉡剴䝅싃牄떮슏喵勂⵬噚Ⓜ䆩깶爸썲忂牣싂滂숱䁎䙁扲쵙砨䱩</w:t>
      </w:r>
      <w:r>
        <w:rPr/>
        <w:t>ꖡ</w:t>
      </w:r>
      <w:r>
        <w:rPr/>
        <w:t>쉠㩬噠乤㣂䂏津㙅砽䠯㵎㕱쉊쉞汰뭕畗睵넽娸囂㟂썱漵㜬껂</w:t>
      </w:r>
      <w:r>
        <w:rPr/>
        <w:t>꧂</w:t>
      </w:r>
      <w:r>
        <w:rPr/>
        <w:t>숤潲横窮숭⨩卬獙㴱忂妘쉩灥偶呠</w:t>
      </w:r>
      <w:r>
        <w:rPr/>
        <w:t>⢱</w:t>
      </w:r>
      <w:r>
        <w:rPr/>
        <w:t>婊㍸幍쎩卹䕌页吸䀣桫㐹瀰潎㷎砱䞿캱</w:t>
      </w:r>
      <w:r>
        <w:rPr/>
        <w:t>ꥒ</w:t>
      </w:r>
      <w:r>
        <w:rPr/>
        <w:t>硂㴤䅸䩴슥</w:t>
      </w:r>
      <w:r>
        <w:rPr/>
        <w:t>ⵯ</w:t>
      </w:r>
      <w:r>
        <w:rPr/>
        <w:t>㍶椫</w:t>
      </w:r>
      <w:r>
        <w:rPr/>
        <w:t>ꥒ</w:t>
      </w:r>
      <w:r>
        <w:rPr/>
        <w:t>쉁ꎡ歆竂参⑤颿漥㡂쉣깣池塤丹但㝥噡升丯㨥⬰숬噇</w:t>
      </w:r>
      <w:r>
        <w:rPr/>
        <w:t>ꖩ</w:t>
      </w:r>
      <w:r>
        <w:rPr/>
        <w:t>긦</w:t>
      </w:r>
      <w:r>
        <w:rPr/>
        <w:t>⠯</w:t>
      </w:r>
      <w:r>
        <w:rPr/>
        <w:t>穧杔싂题伲䝘㝳⭘势堺㠴䨣⽹쉳䙔䀳䈯⸤慳匸堶캩걊顒恪싂浃⤤䭫摔博ꄦ싂쉎甮汇煂婒刱婆䝺☴婯渪沏숨⏂뼲挳櫂㵲㵩兤兑搩匫㨯迂쉙숯烂㢣ꍆ䱄뽠橯</w:t>
      </w:r>
      <w:r>
        <w:rPr/>
        <w:t>ꔬ</w:t>
      </w:r>
      <w:r>
        <w:rPr/>
        <w:t>䣂彠祫ꏂ檣쉖汆㝞떻슡䁶싂</w:t>
      </w:r>
      <w:r>
        <w:rPr/>
        <w:t>ꖘ</w:t>
      </w:r>
      <w:r>
        <w:rPr/>
        <w:t>숯쉳⩯㨹猴恺海瀦㜯⤭迃䐰쉧䷂㞥㘸入慙中숭䧂瑭䊬幩␬슩㜸⥭⩧䵢⹈痂顮楘熘뿂쉬瓂⬴倸묣ㅬ⨸匹쉂婀⺘놩徥汮㇍獟䩉摥䀳쌨</w:t>
      </w:r>
      <w:r>
        <w:rPr/>
        <w:t>ꥌ</w:t>
      </w:r>
      <w:r>
        <w:rPr/>
        <w:t>入勂偶ꌨ㕚쉺匳슩ꍄねꍖ䕃煓㥆㑥眦䜣時⨪戴㑲畩䉭椣椨</w:t>
      </w:r>
      <w:r>
        <w:rPr/>
        <w:t>ⲥ</w:t>
      </w:r>
      <w:r>
        <w:rPr/>
        <w:t>擂</w:t>
      </w:r>
      <w:r>
        <w:rPr/>
        <w:t>ꕧ</w:t>
      </w:r>
      <w:r>
        <w:rPr/>
        <w:t>弯숶婍⨰ꅯ⩥싍懍亏㜫⎬⍐⸊㴯䐮䩀纩䛂⾬⧂㑠</w:t>
      </w:r>
      <w:r>
        <w:rPr/>
        <w:t>ⲩ</w:t>
      </w:r>
      <w:r>
        <w:rPr/>
        <w:t>亿䋂桌晓ꇂ摍獅</w:t>
      </w:r>
      <w:r>
        <w:rPr/>
        <w:t>Ⳃ</w:t>
      </w:r>
      <w:r>
        <w:rPr/>
        <w:t>硧㒵䕫</w:t>
      </w:r>
      <w:r>
        <w:rPr/>
        <w:t>ꕺ</w:t>
      </w:r>
      <w:r>
        <w:rPr/>
        <w:t>䧍䉔歭僂䑥䣃と묥뇂</w:t>
      </w:r>
      <w:r>
        <w:rPr/>
        <w:t>ꥃ</w:t>
      </w:r>
      <w:r>
        <w:rPr/>
        <w:t>⻃恳쉀⬷啞兖⽀숯兣⤹怯</w:t>
      </w:r>
      <w:r>
        <w:rPr/>
        <w:t>꤯</w:t>
      </w:r>
      <w:r>
        <w:rPr/>
        <w:t>ꥪ颬䕶㭯匭</w:t>
      </w:r>
      <w:r>
        <w:rPr/>
        <w:t>ꤪ</w:t>
      </w:r>
      <w:r>
        <w:rPr/>
        <w:t>㷂╨녏旂摰뼱쉷串亱獍焰煸朶稶䭖呏䬥㙨䬪朤䀵䀽⭀浵⤸䵲쎥牫</w:t>
      </w:r>
      <w:r>
        <w:rPr/>
        <w:t>⡳</w:t>
      </w:r>
      <w:r>
        <w:rPr/>
        <w:t>潡⸭坥䈶</w:t>
      </w:r>
      <w:r>
        <w:rPr/>
        <w:t>ⷂ</w:t>
      </w:r>
      <w:r>
        <w:rPr/>
        <w:t>竂頦㥰⒥쉃묵稴干䥣輣䝬ꅗⓃ긻䶩䅓殩䍣唬咵슏剓</w:t>
      </w:r>
      <w:r>
        <w:rPr/>
        <w:t>⡣</w:t>
      </w:r>
      <w:r>
        <w:rPr/>
        <w:t>䅷䅱䒿佮싂㶥쉢䗎慵顟쉫쉬䌤⭺컂䞣⩂싂碩쉬쉸㛃䰵乧䭅䍲狂悩欩⥬榡ꥠ噫伨㨲⵭쌽䉧ㅞ䑭坲⒱硔쉙猭㑣睈숨╩촰项夵⪣쉆牠숭摲慂ㅗ싂墩轐㩴떩䥦뽆献畯숻竂扡䶡쉱堦㑩偠㣂頫汀慈</w:t>
      </w:r>
      <w:r>
        <w:rPr/>
        <w:t>ꥈ</w:t>
      </w:r>
      <w:r>
        <w:rPr/>
        <w:t>畦坕뇂㤰㝤쉰矂㔷晉</w:t>
      </w:r>
      <w:r>
        <w:rPr/>
        <w:t>ꗂⵘ</w:t>
      </w:r>
      <w:r>
        <w:rPr/>
        <w:t>癫桶ꍑ弪癣瘰쉱匪捄潺档</w:t>
      </w:r>
      <w:r>
        <w:rPr/>
        <w:t>ꦿ</w:t>
      </w:r>
      <w:r>
        <w:rPr/>
        <w:t>挲㷂低ꍄ쉦働㓃싂▻숶뇂璩㎬剟뽊쉋䍀㙣㎘睇</w:t>
      </w:r>
      <w:r>
        <w:rPr/>
        <w:t>ꥑ</w:t>
      </w:r>
      <w:r>
        <w:rPr/>
        <w:t>㈮⏂獧㭏欨丹녘栺䭷쉟䯂献쉏</w:t>
      </w:r>
      <w:r>
        <w:rPr/>
        <w:t>⡸</w:t>
      </w:r>
      <w:r>
        <w:rPr/>
        <w:t>燂伣剰䨪㶮煤␪ꍥ咣䕡⩾杮쉉块凂䱸ꄵ桐枘恀쵴儩䁇畦쉅㒱䃂洩㭬商佶믂儲⤥潎焣♫㧂딪슥潲㘥媣硾⩱䁃ㄲ싂䘵♩潟绂꺘</w:t>
      </w:r>
      <w:r>
        <w:rPr/>
        <w:t>⡋</w:t>
      </w:r>
      <w:r>
        <w:rPr/>
        <w:t>䉫깣⬭础卥䭭獷⩅䭤갮乶깚숨㍞⫂嘣걂</w:t>
      </w:r>
      <w:r>
        <w:rPr/>
        <w:t>⠳</w:t>
      </w:r>
      <w:r>
        <w:rPr/>
        <w:t>㫂ꅑ䚘偬䣂呉⹀⏂䔽㙱슱硬昩䥴㭏捕㬦걯縮⺩╰囂ꅓ晢歯纡䳃掏湸땦憘欬亥넣吤惂㗎敊嫃㍧䀰</w:t>
      </w:r>
      <w:r>
        <w:rPr/>
        <w:t>Ⳃ</w:t>
      </w:r>
      <w:r>
        <w:rPr/>
        <w:t>ꥄ</w:t>
      </w:r>
      <w:r>
        <w:rPr/>
        <w:t>㑘颻쉸쌷熻䐭⌭㒏㵠潁㐯걂攦㠸</w:t>
      </w:r>
      <w:r>
        <w:rPr/>
        <w:t>꥓</w:t>
      </w:r>
      <w:r>
        <w:rPr/>
        <w:t>쉪㴴穩樨䞘걩䊮</w:t>
      </w:r>
      <w:r>
        <w:rPr/>
        <w:t>ꔭ</w:t>
      </w:r>
      <w:r>
        <w:rPr/>
        <w:t>䧂싂檵싂┻䅖湸畔⭣싃</w:t>
      </w:r>
      <w:r>
        <w:rPr/>
        <w:t>ꤨ</w:t>
      </w:r>
      <w:r>
        <w:rPr/>
        <w:t>瑖慳⍃</w:t>
      </w:r>
      <w:r>
        <w:rPr/>
        <w:t>ꕫ</w:t>
      </w:r>
      <w:r>
        <w:rPr/>
        <w:t>湕睶惎慡숴⼽疥瘺太䉁穚쉘㧂獠슬瑏⩘</w:t>
      </w:r>
      <w:r>
        <w:rPr/>
        <w:t>ꦣ</w:t>
      </w:r>
      <w:r>
        <w:rPr/>
        <w:t>쉉ꌰ濍⏃爨䕢㉢䣂硌彘♢䐱䕕넷⥥숱</w:t>
      </w:r>
      <w:r>
        <w:rPr/>
        <w:t>Ⱕⱇ</w:t>
      </w:r>
      <w:r>
        <w:rPr/>
        <w:t>佴쉃</w:t>
      </w:r>
      <w:r>
        <w:rPr/>
        <w:t>⡠</w:t>
      </w:r>
      <w:r>
        <w:rPr/>
        <w:t>朰䭪椷슏쉚⹯칓攨</w:t>
      </w:r>
      <w:r>
        <w:rPr/>
        <w:t>ꥁ</w:t>
      </w:r>
      <w:r>
        <w:rPr/>
        <w:t>㣂公僂睡䱎ꍀ걱⹢칹쏂숱䑥燂珂桭</w:t>
      </w:r>
      <w:r>
        <w:rPr/>
        <w:t>⣂</w:t>
      </w:r>
      <w:r>
        <w:rPr/>
        <w:t>坥츸㫂</w:t>
      </w:r>
      <w:r>
        <w:rPr/>
        <w:t>ꤹ</w:t>
      </w:r>
      <w:r>
        <w:rPr/>
        <w:t>숱넭䋂䩡漱쉵㘱幑礶慊⩡吪ꇂꅘ囂穴䱈囂㷂뽎坘䱪柂ꎮ礳♟価䡉啡瓂牌㥨稹轊䐨㔣睒䈨</w:t>
      </w:r>
      <w:r>
        <w:rPr/>
        <w:t>Ⳃ</w:t>
      </w:r>
      <w:r>
        <w:rPr/>
        <w:t>硓⌶㍭䭫杮ㅕ⸊㤩싂</w:t>
      </w:r>
      <w:r>
        <w:rPr/>
        <w:t>ꥎ</w:t>
      </w:r>
      <w:r>
        <w:rPr/>
        <w:t>떱䳎榥⹆슥⯎䟂啳呹⫍⪱㑀忂䲣싍䵯䅣⑮숻瘺㡒玬䁇琹勂搨浺⹑䑮ㅚꍸ佫婈禩浣殱慰礨浕摾ꆡ⩏♶</w:t>
      </w:r>
      <w:r>
        <w:rPr/>
        <w:t>⡣</w:t>
      </w:r>
      <w:r>
        <w:rPr/>
        <w:t>恥埂䴪</w:t>
      </w:r>
      <w:r>
        <w:rPr/>
        <w:t>⠵</w:t>
      </w:r>
      <w:r>
        <w:rPr/>
        <w:t>㜻奤컂彊㝥漻榱쉡⨶呉恊슻䩧坔瑌噹凎煤喬싎䇎싂</w:t>
      </w:r>
      <w:r>
        <w:rPr/>
        <w:t>ꤩ</w:t>
      </w:r>
      <w:r>
        <w:rPr/>
        <w:t>䧂湕숭丰彈债榮䩂戭㕺㡅쉶⎬㩦숵ꄳ</w:t>
      </w:r>
      <w:r>
        <w:rPr/>
        <w:t>ⳂⱰ</w:t>
      </w:r>
      <w:r>
        <w:rPr/>
        <w:t>祙썒㟂奫숯澿礪뭅칰겘故䵳쉅⹀棂땴怱䐥䤹牠㍬区䰺燂⹸쉴桮堨女浺勂㠸╓浢쉭䫂⨲䩅味泍䵉䁍サ轥㶬佊</w:t>
      </w:r>
      <w:r>
        <w:rPr/>
        <w:t>⡋</w:t>
      </w:r>
      <w:r>
        <w:rPr/>
        <w:t>疩딬㥞䚥쉠桷䱈㏂壂奃廂㤯拍䝰싂㮬杶숮䡔優䵪㕵쉈〷쉢矍潵</w:t>
      </w:r>
      <w:r>
        <w:rPr/>
        <w:t>ⰹ⪘</w:t>
      </w:r>
      <w:r>
        <w:rPr/>
        <w:t>ꦩ</w:t>
      </w:r>
      <w:r>
        <w:rPr/>
        <w:t>硗䑞䭧櫍榩ꄦ橎츤歌竂犵疮견橠䃍关㛂⵬</w:t>
      </w:r>
      <w:r>
        <w:rPr/>
        <w:t>ⰲ</w:t>
      </w:r>
      <w:r>
        <w:rPr/>
        <w:t>歳偂쉍㝴⥨冱껂〵璬숷䙢恠숣쵳歃숹睭曃</w:t>
      </w:r>
      <w:r>
        <w:rPr/>
        <w:t>꧂</w:t>
      </w:r>
      <w:r>
        <w:rPr/>
        <w:t>㵪癮⤨剳卑</w:t>
      </w:r>
      <w:r>
        <w:rPr/>
        <w:t>⠨</w:t>
      </w:r>
      <w:r>
        <w:rPr/>
        <w:t>桄悏믂稺頣</w:t>
      </w:r>
      <w:r>
        <w:rPr/>
        <w:t>ꥀ☣</w:t>
      </w:r>
      <w:r>
        <w:rPr/>
        <w:t>样浳慨꥞㥾䨸땦汷</w:t>
      </w:r>
      <w:r>
        <w:rPr/>
        <w:t>ꕳ</w:t>
      </w:r>
      <w:r>
        <w:rPr/>
        <w:t>칌㇂⍴⥹슘</w:t>
      </w:r>
      <w:r>
        <w:rPr/>
        <w:t>ⱅ</w:t>
      </w:r>
      <w:r>
        <w:rPr/>
        <w:t>敀㩨⿂畉灧䐲䄺牯䭚䵱쉐䕙扙縷㐶ꏂ坮呲輥怶</w:t>
      </w:r>
      <w:r>
        <w:rPr/>
        <w:t>⡈</w:t>
      </w:r>
      <w:r>
        <w:rPr/>
        <w:t>機佔楺繑䂣⽶顠쉷だ䈳圫浃䕤</w:t>
      </w:r>
      <w:r>
        <w:rPr/>
        <w:t>ⱇ</w:t>
      </w:r>
      <w:r>
        <w:rPr/>
        <w:t>橄떣凍剮娥兎쉋癟㤪昲췂╍㑢㌪⥲♑ㅃ挩㞬䴪춣쵆灠쉾뮻䭓剺</w:t>
      </w:r>
      <w:r>
        <w:rPr/>
        <w:t>ꥊ</w:t>
      </w:r>
      <w:r>
        <w:rPr/>
        <w:t>䥬瀴盂硾⩴䙭뽴倵㪣숪轎⽘戫䬮睟㬲彁䩵䐱䩫拎䫂协깪┽斿埂氽竂䐳ㅯ拂慆㑵☱䨫彭〉ꌺ칌穷杣컃</w:t>
      </w:r>
      <w:r>
        <w:rPr/>
        <w:t>ⲣ</w:t>
      </w:r>
      <w:r>
        <w:rPr/>
        <w:t>奒扃䵤깯⨳㗂</w:t>
      </w:r>
      <w:r>
        <w:rPr/>
        <w:t>⠪</w:t>
      </w:r>
      <w:r>
        <w:rPr/>
        <w:t>㍇ꅯ歵浳䭅煦灊䠣捘吪偉夻湫ꎡ뗂숪쵫平廂㫂噱䎏ꄩ窥嚮䅡摊싂⹤攦穭䋂㝑䩓㑴咿숯彏彨偵摭洮䨮嘫뭨疘揂</w:t>
      </w:r>
      <w:r>
        <w:rPr/>
        <w:t>ꦬ</w:t>
      </w:r>
      <w:r>
        <w:rPr/>
        <w:t>깋榿佌쎬場뽵ꍣ꥔稺楈</w:t>
      </w:r>
      <w:r>
        <w:rPr/>
        <w:t>ꔪ꤬</w:t>
      </w:r>
      <w:r>
        <w:rPr/>
        <w:t>瑦囂䵾䅲喏母页⽴⍤䍕摯廂ꆥ㵀┶㜹䣂⑤轸繩漪瑺楩柂⍗玘瓂춘ㅺ䘻ꄹ㥩抱彳슬琨瑅畈克</w:t>
      </w:r>
      <w:r>
        <w:rPr/>
        <w:t>ꕌ</w:t>
      </w:r>
      <w:r>
        <w:rPr/>
        <w:t>湚䠥캵䍙㌭㕨㋎椲旂副넹獦墣땨䅚䱵쉑係䝲卥浱쉧⨹쉄眬㭭䩠佔䑥溬䎵䴱싂</w:t>
      </w:r>
      <w:r>
        <w:rPr/>
        <w:t>ⵀ</w:t>
      </w:r>
      <w:r>
        <w:rPr/>
        <w:t>洺祱슡⥚呲頬㮵</w:t>
      </w:r>
      <w:r>
        <w:rPr/>
        <w:t>ꔥ</w:t>
      </w:r>
      <w:r>
        <w:rPr/>
        <w:t>傩⻂啫顙慤㭗䩋</w:t>
      </w:r>
      <w:r>
        <w:rPr/>
        <w:t>⡑</w:t>
      </w:r>
      <w:r>
        <w:rPr/>
        <w:t>䏂㭙ꏂ憬㩣员㵡敊〣刮牲桱ㄊ榩⹎搮堹</w:t>
      </w:r>
      <w:r>
        <w:rPr/>
        <w:t>꧂</w:t>
      </w:r>
      <w:r>
        <w:rPr/>
        <w:t>竍毂䀳㩟㔽姂硺칊怰䊩浗顚橚◂䶣츻縻慂뽨갶숺婃䅰⑔坱啠㬦版幕숩츫挻掬畀䴣類␯顒⧂墮䛂汆匨倩쉲쉈燂礭쉦廂恇墘堮ꍔ곂䑥</w:t>
      </w:r>
      <w:r>
        <w:rPr/>
        <w:t>ꥐꕀ</w:t>
      </w:r>
      <w:r>
        <w:rPr/>
        <w:t>厬偧촰慖瘸妱䑖⤦긨杣歪䁬㕓㥒礶杕繙슱ꍸ掬穄췎硂숲</w:t>
      </w:r>
      <w:r>
        <w:rPr/>
        <w:t>꧂</w:t>
      </w:r>
      <w:r>
        <w:rPr/>
        <w:t>⽭微숱䦥偲쉆ꇂ뽋喵㴦桳⭓걮</w:t>
      </w:r>
      <w:r>
        <w:rPr/>
        <w:t>ⷂ</w:t>
      </w:r>
      <w:r>
        <w:rPr/>
        <w:t>欸⹢ㅍ䝖妡剬쉞䜭䔫┣㍷溮꥖뗍敀쵖摸걬慥䀨䊘ꅂ떻奔⩋슻櫂䑊녔㙰濂摋妻숨넽䂿ꄯꄷ㢥璩쉚㝟뾱뗍夣</w:t>
      </w:r>
      <w:r>
        <w:rPr/>
        <w:t>꤭</w:t>
      </w:r>
      <w:r>
        <w:rPr/>
        <w:t>爨唴氹녆㜥穑䩖晱弯繅匹斩恉ꆡ椶슱곂뾥之圪㫂䕴춵㑄䙐</w:t>
      </w:r>
      <w:r>
        <w:rPr/>
        <w:t>ꦩ</w:t>
      </w:r>
      <w:r>
        <w:rPr/>
        <w:t>녅匭⩆敵楕쉧噞䕀杖걎쉢䕧牃ㄷ癩杴䍒㯂䱵숭쉟獆쏂뼫뭴곂䛂㍃偱猨걍嫍곃さ焪畺떻숶⯂啇⌰슣偂㴯⿂쉱</w:t>
      </w:r>
      <w:r>
        <w:rPr/>
        <w:t>ⰺ</w:t>
      </w:r>
      <w:r>
        <w:rPr/>
        <w:t>ⷂ</w:t>
      </w:r>
      <w:r>
        <w:rPr/>
        <w:t>佥晔殣敨彔䥃噅颻庣轎幮쉫숣猤繩漵佫⛍꺩僂䥮㜣揂畁♘玡녫싂㥏㙅瓂쉔煁䓂䬴嫎츨轙彉ꅶ帺䕙凂䈸哂┳⑯猹㕄枡懃⎵쉩㔽</w:t>
      </w:r>
      <w:r>
        <w:rPr/>
        <w:t>⠩</w:t>
      </w:r>
      <w:r>
        <w:rPr/>
        <w:t>숸㕇㐦狂⤰做깺材䕏뗂䅅䁢捸䨩佾꥖⼭劮㡪땡</w:t>
      </w:r>
      <w:r>
        <w:rPr/>
        <w:t>꧂</w:t>
      </w:r>
      <w:r>
        <w:rPr/>
        <w:t>奄䱎橑璵㉒♆橧楥頥쉒㩺徏楥晹</w:t>
      </w:r>
      <w:r>
        <w:rPr/>
        <w:t>ꕣ</w:t>
      </w:r>
      <w:r>
        <w:rPr/>
        <w:t>潍</w:t>
      </w:r>
      <w:r>
        <w:rPr/>
        <w:t>⡂</w:t>
      </w:r>
      <w:r>
        <w:rPr/>
        <w:t>ꄽ쉖槂䙵堶墣䈹䚱쉖纘攰⺩獵潙㧂汉⩤顏婍ㆡ⍐㝁帲䝌㌣䴤깭牃⑭㨫琸儲瘯縤쉅숥飂幨</w:t>
      </w:r>
      <w:r>
        <w:rPr/>
        <w:t>꧃</w:t>
      </w:r>
      <w:r>
        <w:rPr/>
        <w:t>䵤猪丳䥈妬灠䭳슥ヂ哂</w:t>
      </w:r>
      <w:r>
        <w:rPr/>
        <w:t>ꦵ</w:t>
      </w:r>
      <w:r>
        <w:rPr/>
        <w:t>彞㵭㕰啕칕숥橇楙燂䏂桊슬䗂硡昨䑈抡♳摨㔯昰층儷䵲秃</w:t>
      </w:r>
      <w:r>
        <w:rPr/>
        <w:t>⡸</w:t>
      </w:r>
      <w:r>
        <w:rPr/>
        <w:t>畐깡琪쉐</w:t>
      </w:r>
      <w:r>
        <w:rPr/>
        <w:t>ꦬ</w:t>
      </w:r>
      <w:r>
        <w:rPr/>
        <w:t>帩呺堲燍숩⿂朳썥瀦䴰楗䇂</w:t>
      </w:r>
      <w:r>
        <w:rPr/>
        <w:t>ꔵ</w:t>
      </w:r>
      <w:r>
        <w:rPr/>
        <w:t>疱啴䱰㴸㝟㇂</w:t>
      </w:r>
      <w:r>
        <w:rPr/>
        <w:t>ꕐ</w:t>
      </w:r>
      <w:r>
        <w:rPr/>
        <w:t>䡊穲串썮漷硳</w:t>
      </w:r>
      <w:r>
        <w:rPr/>
        <w:t>Ⳃ</w:t>
      </w:r>
      <w:r>
        <w:rPr/>
        <w:t>㫍⵶⨨ぺ쉾㘣뽇橞䵂癴</w:t>
      </w:r>
      <w:r>
        <w:rPr/>
        <w:t>⡔</w:t>
      </w:r>
      <w:r>
        <w:rPr/>
        <w:t>䀪㥥⩎祾旂㪘숨匦⻂ꎩ쵔杔疩걚껂</w:t>
      </w:r>
    </w:p>
    <w:p>
      <w:pPr>
        <w:pStyle w:val="PreformattedText"/>
        <w:bidi w:val="0"/>
        <w:spacing w:before="0" w:after="0"/>
        <w:jc w:val="left"/>
        <w:rPr/>
      </w:pPr>
      <w:r>
        <w:rPr/>
        <w:t>㔭갻兊枻䙐拂</w:t>
      </w:r>
      <w:r>
        <w:rPr/>
        <w:t>ꕱ</w:t>
      </w:r>
      <w:r>
        <w:rPr/>
        <w:t>櫎뽀濎畱쵔ꍊ쉂쉺伵癓쉉䌯䫂쉢䨦吥ꍂ㖻烂轪佧夬╣</w:t>
      </w:r>
      <w:r>
        <w:rPr/>
        <w:t>Ⱶ</w:t>
      </w:r>
      <w:r>
        <w:rPr/>
        <w:t>かꅡ噘ꍉ칖╋䉏⪿珂╖쉵ꅔ穙䜤稬轙楗</w:t>
      </w:r>
      <w:r>
        <w:rPr/>
        <w:t>ꗂ⥌</w:t>
      </w:r>
      <w:r>
        <w:rPr/>
        <w:t>瑨␰呌싍㑈楨た쉣쵹䱅瑒</w:t>
      </w:r>
      <w:r>
        <w:rPr/>
        <w:t>ⵃ</w:t>
      </w:r>
      <w:r>
        <w:rPr/>
        <w:t>搊慁奄┦㐪䵳䴶潩</w:t>
      </w:r>
      <w:r>
        <w:rPr/>
        <w:t>ⵄ</w:t>
      </w:r>
      <w:r>
        <w:rPr/>
        <w:t>弮汱㥵쉷斏⍌玡轗㍌癈⬣숫쉎䎮漺燂䡁썒槂檬㥤㩇䁐户卾♓䣂殏ꌷ徣䙐㍭煠썞汷卷敡ㄬ䓂㥄䜯㍔깄쉟슮쉀</w:t>
      </w:r>
      <w:r>
        <w:rPr/>
        <w:t>ꕊ</w:t>
      </w:r>
      <w:r>
        <w:rPr/>
        <w:t>昰瑆⨣榵獊䑄⥶깘㯂숷庥䠰呙浨扏獁䡂佦쉦⩨숰䑷䍁束䣎㩠⽰嘺瘳伬慆轂䵀놩獉杮敒問쉘⍾뼻席奮正ꏍ슩땸넵䱭㭣䁡쉯採滂㈻┭歫乨䵟♒癌歳⸥䯂뭔桨晵姂쉨ㅰ뼫␰浟惂彗秂칚獢겏〬氤啧晳</w:t>
      </w:r>
      <w:r>
        <w:rPr/>
        <w:t>⡓</w:t>
      </w:r>
      <w:r>
        <w:rPr/>
        <w:t>祺묪杗塯㩊㖣쉪</w:t>
      </w:r>
      <w:r>
        <w:rPr/>
        <w:t>⠳</w:t>
      </w:r>
      <w:r>
        <w:rPr/>
        <w:t>癷彰搮⥱㩰䁹晒瓂瑋䠺떬塉么捥</w:t>
      </w:r>
      <w:r>
        <w:rPr/>
        <w:t>ⶥ</w:t>
      </w:r>
      <w:r>
        <w:rPr/>
        <w:t>숴쵉䑲쉤柂慶母⨷⩮䳂⥪梬坦ꏂ繙쉘睆ㅴ䡲灣ꥱ䚩佟⑘甯뼽䑍娩㴭瑾촲ふ撘牌⥓㐻奤癕⯂숥쏂</w:t>
      </w:r>
      <w:r>
        <w:rPr/>
        <w:t>⠫</w:t>
      </w:r>
      <w:r>
        <w:rPr/>
        <w:t>呔䝌怴珂䩕䎩⭢숻桠敋쉒摙偡</w:t>
      </w:r>
      <w:r>
        <w:rPr/>
        <w:t>⡯</w:t>
      </w:r>
      <w:r>
        <w:rPr/>
        <w:t>燂숥ど歠䓂噓囂䒩캥䞩斥쉃칑夷슿漴幸剨묶䂻䨬槂瑏숭䅌熿㊩橮晒畭挰渭䪿䑫幊슩亣慀迂㴭〮⌸潐</w:t>
      </w:r>
      <w:r>
        <w:rPr/>
        <w:t>ⶱ⛂</w:t>
      </w:r>
      <w:r>
        <w:rPr/>
        <w:t>㎻꺻ꎿ㯂頵坑搦潙⮵顉</w:t>
      </w:r>
      <w:r>
        <w:rPr/>
        <w:t>⡯</w:t>
      </w:r>
      <w:r>
        <w:rPr/>
        <w:t>쉴䩹쉒㯂卺</w:t>
      </w:r>
      <w:r>
        <w:rPr/>
        <w:t>ꕥ</w:t>
      </w:r>
      <w:r>
        <w:rPr/>
        <w:t>㔻戹顡䴤⫂ꄱ稴䉨奓㵍濂迂嘹輹硄癩㘬婩숷뾏슣報</w:t>
      </w:r>
      <w:r>
        <w:rPr/>
        <w:t>⡪</w:t>
      </w:r>
      <w:r>
        <w:rPr/>
        <w:t>獬䙤栶婙䨵촸奙洷塈</w:t>
      </w:r>
      <w:r>
        <w:rPr/>
        <w:t>ⲣ</w:t>
      </w:r>
      <w:r>
        <w:rPr/>
        <w:t>砷䗎囂</w:t>
      </w:r>
      <w:r>
        <w:rPr/>
        <w:t>ꕢ</w:t>
      </w:r>
      <w:r>
        <w:rPr/>
        <w:t>恇땏眤熵湁녢싂㦥쉔뽌녴䒡⑺䁏녲幧普癊뼣싍䐽⍳쵌留⫂쉔僂♄䐰쉵␶浀</w:t>
      </w:r>
      <w:r>
        <w:rPr/>
        <w:t>ⰴ</w:t>
      </w:r>
      <w:r>
        <w:rPr/>
        <w:t>碣칥彉숨湪ꅲ䊿䈱栲癍顗癪浳卍뾡ꥦ柍烂⩾祰斡뽗伮么츱⧂沩䘨⻂輺쉒戰ꇂ</w:t>
      </w:r>
      <w:r>
        <w:rPr/>
        <w:t>ꕎ</w:t>
      </w:r>
      <w:r>
        <w:rPr/>
        <w:t>녾⹆畚碣▬쉁놘輳┳慎䜯圫㚩槂싂㙭싂숳싂㭫쉪껍䰵㮻⍯顓氱湰係㠶唣嚿暏幟䙹盃䤻㮮縸轈</w:t>
      </w:r>
      <w:r>
        <w:rPr/>
        <w:t>Ⱛ</w:t>
      </w:r>
      <w:r>
        <w:rPr/>
        <w:t>䡮甪☪녥着䭏杫椹恘뮿硬</w:t>
      </w:r>
      <w:r>
        <w:rPr/>
        <w:t>ꥒ</w:t>
      </w:r>
      <w:r>
        <w:rPr/>
        <w:t>丵秎悘竍払䀫戭捉猦矂䫂䅙㍣䱦뽉汹䩵숮㩭慇숦⑉놥뽬噎慙㈦䑒䓂䟂䴷쉆녅곍瑟收婮卡卍긴㯂숭头쉖婞抿柂嘥ꅲ睕☷歇梱父兂</w:t>
      </w:r>
      <w:r>
        <w:rPr/>
        <w:t>Ⳃ</w:t>
      </w:r>
      <w:r>
        <w:rPr/>
        <w:t>歈刬磂洺싂慠䏍埂偲歩转췍礫</w:t>
      </w:r>
      <w:r>
        <w:rPr/>
        <w:t>ꖱ</w:t>
      </w:r>
      <w:r>
        <w:rPr/>
        <w:t>嫂⫂뇂壂砊⥠ꍚ堷利</w:t>
      </w:r>
      <w:r>
        <w:rPr/>
        <w:t>ꕮ</w:t>
      </w:r>
      <w:r>
        <w:rPr/>
        <w:t>㍚畦旂頪杁㭭墩썅皡桂슥庿埂⍠忂䕏숩摷獒瘨嫂䤨걊썺쉈䉸㏃䮮⸴兇䔣傡䩭怩䜳兮剸喬쉚칬塡䰩颩唪습秃</w:t>
      </w:r>
      <w:r>
        <w:rPr/>
        <w:t>ꤴ</w:t>
      </w:r>
      <w:r>
        <w:rPr/>
        <w:t>兞姂稭쉣⑟刯䵌䁒㐽쉮硗䢱兰⾮쉔썦</w:t>
      </w:r>
      <w:r>
        <w:rPr/>
        <w:t>ⱃ⍺</w:t>
      </w:r>
      <w:r>
        <w:rPr/>
        <w:t>㉗묨䅉抱猳⨳숸攦⾮瓂彭䥞卵걅汃ꅎ杴숦ꥸ佰愣畆塲塍㉖㩺숱걔噴湆偺䰩뭮溿깩䨨습쉸攱</w:t>
      </w:r>
      <w:r>
        <w:rPr/>
        <w:t>ⱳ</w:t>
      </w:r>
      <w:r>
        <w:rPr/>
        <w:t>种슣曂儳㇂捇㔯</w:t>
      </w:r>
      <w:r>
        <w:rPr/>
        <w:t>ⷂ</w:t>
      </w:r>
      <w:r>
        <w:rPr/>
        <w:t>伥伫煚搪坡</w:t>
      </w:r>
      <w:r>
        <w:rPr/>
        <w:t>꧂</w:t>
      </w:r>
      <w:r>
        <w:rPr/>
        <w:t>䤴眶渣䭃䙓こ㘴㏎숳䌷㌨</w:t>
      </w:r>
      <w:r>
        <w:rPr/>
        <w:t>ꥋ☥</w:t>
      </w:r>
      <w:r>
        <w:rPr/>
        <w:t>䦩꧎숦猻没⮿楣</w:t>
      </w:r>
      <w:r>
        <w:rPr/>
        <w:t>ⴺ</w:t>
      </w:r>
      <w:r>
        <w:rPr/>
        <w:t>ꥭ婴烍⬪슱ꍱ歍숤싃숪숵秂㉤嘺</w:t>
      </w:r>
      <w:r>
        <w:rPr/>
        <w:t>ꔳ</w:t>
      </w:r>
      <w:r>
        <w:rPr/>
        <w:t>䁍쏂匫⥇慀</w:t>
      </w:r>
      <w:r>
        <w:rPr/>
        <w:t>ꕾ</w:t>
      </w:r>
      <w:r>
        <w:rPr/>
        <w:t>溻敮믂僂婗숳歭昱</w:t>
      </w:r>
      <w:r>
        <w:rPr/>
        <w:t>ⵈ</w:t>
      </w:r>
      <w:r>
        <w:rPr/>
        <w:t>瞱꥙疩◂睞採</w:t>
      </w:r>
      <w:r>
        <w:rPr/>
        <w:t>ꤹ</w:t>
      </w:r>
      <w:r>
        <w:rPr/>
        <w:t>戣깸⭺㷂䲣煩꧎塯싃䡭埂歧뇂♟⚥⭩癐畃</w:t>
      </w:r>
      <w:r>
        <w:rPr/>
        <w:t>Ɫ</w:t>
      </w:r>
      <w:r>
        <w:rPr/>
        <w:t>吽㕟智渶쌭剹畀匵숫买㡞噌槍䤲쉋潡繶⩨</w:t>
      </w:r>
      <w:r>
        <w:rPr/>
        <w:t>ꕘ</w:t>
      </w:r>
      <w:r>
        <w:rPr/>
        <w:t>㕍㵍挤◎㙾갻塺䔩桁㠱숺氳䵅갹繶㬹</w:t>
      </w:r>
      <w:r>
        <w:rPr/>
        <w:t>ꔵ</w:t>
      </w:r>
      <w:r>
        <w:rPr/>
        <w:t>䕅쉤帳䀷┻噬䆿㵆䍸䟂ꌭ璿砤睦坷䰽䬯⧂湤㩎⽸纻ꄵ꺩憘㉨ꅔ⽲太쉡卨毃瑉挵㑮䒥㩄䉙⍉ꥹ슱䙪㚏睐䵶奥쉋</w:t>
      </w:r>
      <w:r>
        <w:rPr/>
        <w:t>ꥉ</w:t>
      </w:r>
      <w:r>
        <w:rPr/>
        <w:t>䥹䉶</w:t>
      </w:r>
      <w:r>
        <w:rPr/>
        <w:t>ꥀ</w:t>
      </w:r>
      <w:r>
        <w:rPr/>
        <w:t>煲㦻捂乨牱妩⩴痂冩쉁놏橺剌玮㶘㔣쉈匬搳師</w:t>
      </w:r>
      <w:r>
        <w:rPr/>
        <w:t>꧂</w:t>
      </w:r>
      <w:r>
        <w:rPr/>
        <w:t>쵂</w:t>
      </w:r>
      <w:r>
        <w:rPr/>
        <w:t>꧂</w:t>
      </w:r>
      <w:r>
        <w:rPr/>
        <w:t>剱垣瑥捉䝗㠩啯係䞥츯咮쉗ァ쵴转⏂疩䝍䈥浡싎䝞⼷潹帬割嘴ꥥ楟⻎縤忂싍ォ䥞䩮☺㍮㡀㥔츱⾵ㅫ帺槂碩⸫楓䌱敟ば瞡畀輷갨쌺漣㝖♦⧃㦡飂숸喩硙쉌䑪壂㒬㙠浺⥡⹯久걍썚敯亏</w:t>
      </w:r>
      <w:r>
        <w:rPr/>
        <w:t>⠻▵♸</w:t>
      </w:r>
      <w:r>
        <w:rPr/>
        <w:t>뭧녁畷㑥剂㑥쉣뽨敮췃䡎婏儤</w:t>
      </w:r>
      <w:r>
        <w:rPr/>
        <w:t>Ɱ</w:t>
      </w:r>
      <w:r>
        <w:rPr/>
        <w:t>ネ</w:t>
      </w:r>
      <w:r>
        <w:rPr/>
        <w:t>⡲</w:t>
      </w:r>
      <w:r>
        <w:rPr/>
        <w:t>噪珂䭶ꄮ㵥儰呬僂㍋啣昭⭐䭭ꍱ</w:t>
      </w:r>
      <w:r>
        <w:rPr/>
        <w:t>ⶱ</w:t>
      </w:r>
      <w:r>
        <w:rPr/>
        <w:t>䌪㭲熣敁쉙䳂〉㕅顪䵰佐묺挨滂橄淂쎵䉺纩㇂䌪⼦矂</w:t>
      </w:r>
      <w:r>
        <w:rPr/>
        <w:t>ⱌ</w:t>
      </w:r>
      <w:r>
        <w:rPr/>
        <w:t>抏넥塙祍偑怩㷎</w:t>
      </w:r>
      <w:r>
        <w:rPr/>
        <w:t>ⵠ</w:t>
      </w:r>
      <w:r>
        <w:rPr/>
        <w:t>䀮⨶넣焰呮䡬숮た幰噷偂⪩婣⨮ꇂ睃긨啧숭琻撮甲捏毂ㅫ䋂⨸渦彗쉄䑸潪땒丸㥾䋂潳䒏ㅪ뽍憬䖱⒬璡卺瓎뭱숪㩘䍺</w:t>
      </w:r>
      <w:r>
        <w:rPr/>
        <w:t>⡱</w:t>
      </w:r>
      <w:r>
        <w:rPr/>
        <w:t>幂坬╂㢥欫☊</w:t>
      </w:r>
      <w:r>
        <w:rPr/>
        <w:t>ꕴ</w:t>
      </w:r>
      <w:r>
        <w:rPr/>
        <w:t>繑쵃쉧䬸佚슱깡㯂쉒㙔迂䑰</w:t>
      </w:r>
      <w:r>
        <w:rPr/>
        <w:t>⠸</w:t>
      </w:r>
      <w:r>
        <w:rPr/>
        <w:t>輦杚牠⮵桡竂奢杺桘癹敱ꅃ晁䡐ꄭ㙵</w:t>
      </w:r>
      <w:r>
        <w:rPr/>
        <w:t>Ⳃ</w:t>
      </w:r>
      <w:r>
        <w:rPr/>
        <w:t>昪勎繫䩵涬⹂슿뮏㉱䥞㬱⥩⛂㷂挣堻婄忍䕒뿍㈦☵稦顭㯎䱒</w:t>
      </w:r>
      <w:r>
        <w:rPr/>
        <w:t>ꥈ</w:t>
      </w:r>
      <w:r>
        <w:rPr/>
        <w:t>晚燂燂쉐녷뭰䟂づ曂쉖吸湵佬䁷坏勂䤺꥙札뼺轑全煈묷㑓쌫甪숲⹑㉦칌쉪쉖捌䥳淂冘痂쉮呄㭒뇂沱</w:t>
      </w:r>
      <w:r>
        <w:rPr/>
        <w:t>ⴱ</w:t>
      </w:r>
      <w:r>
        <w:rPr/>
        <w:t>깒愥朰伬穩㞻悩硉兲夦</w:t>
      </w:r>
      <w:r>
        <w:rPr/>
        <w:t>ꤺ</w:t>
      </w:r>
      <w:r>
        <w:rPr/>
        <w:t>䵟䙴┭땵噹哂汵畊숹塗稽奢乔㭵䥰⛂䰤㭔䰸剺녉뭹숦쉰䉔歗쌵幨ꆥ㩞␽秂助䙰</w:t>
      </w:r>
      <w:r>
        <w:rPr/>
        <w:t>ⴹ</w:t>
      </w:r>
      <w:r>
        <w:rPr/>
        <w:t>䵥䝉咱</w:t>
      </w:r>
      <w:r>
        <w:rPr/>
        <w:t>⣂</w:t>
      </w:r>
      <w:r>
        <w:rPr/>
        <w:t>恸轰娺祙樫땀槂䢘硴숸窣礸兘凎⑵䣎弴뇃⽤涩ꄥ䙩싂猩棎杍⹮剤敍촫䍌癊⩶午畀㕎ꍓ숭畮挬뇂쉰䨱㑀䪡懂䢘쉟╊땠䑗㠨뗂昪䜪</w:t>
      </w:r>
      <w:r>
        <w:rPr/>
        <w:t>⡧⪵</w:t>
      </w:r>
      <w:r>
        <w:rPr/>
        <w:t>浍䅘걤䭣㠭狂嗂嘻䠯兇</w:t>
      </w:r>
      <w:r>
        <w:rPr/>
        <w:t>Ⳃ⍊</w:t>
      </w:r>
      <w:r>
        <w:rPr/>
        <w:t>䡢稵㍏숱㎮䁏쉆싂㝧</w:t>
      </w:r>
      <w:r>
        <w:rPr/>
        <w:t>ⰻ</w:t>
      </w:r>
      <w:r>
        <w:rPr/>
        <w:t>喏汸⮡梻䄨瑶祎㉇쵏슿劵棂꥘츳輽盂땟⬨濂纣婐嘪浲쉄쉡♭▩딴슥㌬灱䤮썵抬歗瑀楤무渶⾱灞甹㙷䘥輭⏂┦數␵亘批ꥴ㍄顠䙳㍃쉺㵟쌥栨썂䱂㔦</w:t>
      </w:r>
      <w:r>
        <w:rPr/>
        <w:t>Ⱓ</w:t>
      </w:r>
      <w:r>
        <w:rPr/>
        <w:t>硆㭉쉺쉮碡敚亵摖</w:t>
      </w:r>
      <w:r>
        <w:rPr/>
        <w:t>ⱹ</w:t>
      </w:r>
      <w:r>
        <w:rPr/>
        <w:t>佯圯㤥捌橶潥㭗㎵숺ꌱ敵뭖瀨患㥩충㭌뇍失忂憩슿뾏欩⩤侱䜦倫玿</w:t>
      </w:r>
      <w:r>
        <w:rPr/>
        <w:t>⡹</w:t>
      </w:r>
      <w:r>
        <w:rPr/>
        <w:t>け쉯穹祵걉䬤깬습䤪頶㯂澿싂⤩</w:t>
      </w:r>
      <w:r>
        <w:rPr/>
        <w:t>ⰰ</w:t>
      </w:r>
      <w:r>
        <w:rPr/>
        <w:t>딦側婣憘</w:t>
      </w:r>
      <w:r>
        <w:rPr/>
        <w:t>ⱳ</w:t>
      </w:r>
      <w:r>
        <w:rPr/>
        <w:t>兓䱨ㄺ啠睭㵫灀䏂繸녬䲘怦㭖烂但颿쉱㔭갵㶻婱瓂玮䴽穯䔦硥卭塚㉤繐쉌畫浟숬싂暣쉦싍幥</w:t>
      </w:r>
      <w:r>
        <w:rPr/>
        <w:t>ꕯ</w:t>
      </w:r>
      <w:r>
        <w:rPr/>
        <w:t>楰棂縶奓儫㩧卆숮쉎뭒</w:t>
      </w:r>
      <w:r>
        <w:rPr/>
        <w:t>⡈</w:t>
      </w:r>
      <w:r>
        <w:rPr/>
        <w:t>竂杞쉵录找뮬ぞ硏숺旂敖啴御䙏㙺숭牷矂</w:t>
      </w:r>
      <w:r>
        <w:rPr/>
        <w:t>Ɽ</w:t>
      </w:r>
      <w:r>
        <w:rPr/>
        <w:t>㝃䆩毂佸┳䈺幚㡙䍂딪风</w:t>
      </w:r>
      <w:r>
        <w:rPr/>
        <w:t>⡱</w:t>
      </w:r>
      <w:r>
        <w:rPr/>
        <w:t>楥滃噞湹⽺슘쉃딫⥫⧂癗㇂敥塳</w:t>
      </w:r>
      <w:r>
        <w:rPr/>
        <w:t>Ɫ⍑</w:t>
      </w:r>
      <w:r>
        <w:rPr/>
        <w:t>䣂숪頸偳슮搨汕쉥瑅쉥㢵纬涏쉏ꥫ숯걧칑浖䁈偺䷎㝰쉰쉂</w:t>
      </w:r>
      <w:r>
        <w:rPr/>
        <w:t>ꤥ</w:t>
      </w:r>
      <w:r>
        <w:rPr/>
        <w:t>㬭㮬䑅㭴勂匬</w:t>
      </w:r>
      <w:r>
        <w:rPr/>
        <w:t>⠸</w:t>
      </w:r>
      <w:r>
        <w:rPr/>
        <w:t>뭭ㅚ⧂⬪磂橒橓垡䬺硆⨪㬨滂땦㵴䔯顭戲㡳晫檩砱䔫䛂㌺權爩椺桎䉟恅⿂ꌩ㝳旍湖긨㐽뭇깯㈨숮扥깍뿂뇂挰慵潏䉟轎䡺</w:t>
      </w:r>
      <w:r>
        <w:rPr/>
        <w:t>ⷂ</w:t>
      </w:r>
      <w:r>
        <w:rPr/>
        <w:t>接瞮䔭㍌⭗⍸䒩猥숨塙彣㎱擃ㅷ氹縣䊻湰悡⹈〪䵃坃</w:t>
      </w:r>
      <w:r>
        <w:rPr/>
        <w:t>⡎⭢</w:t>
      </w:r>
      <w:r>
        <w:rPr/>
        <w:t>堸뿍瑃쉦児슬숪畬䴽㔹⨮噆녓顄⩆愣獌涬㩃縺塖걹〥뾿湴⤯싂겡쉀⾣㑈桔呉䒱♶䶩漴礱㦥厱㮩戽ꄵ总⭋쉃捞</w:t>
      </w:r>
      <w:r>
        <w:rPr/>
        <w:t>ꦿ</w:t>
      </w:r>
      <w:r>
        <w:rPr/>
        <w:t>仂惂䞬ꅭ泍숣煴㨶汞偳ꥭ㉘嫂攻墩㖏带걩濃⥩牸朱䉤儣⼫㈭쏃䖬촹⩍뽪䡙㞱䢡쉮ꅨ싎伳坐扥匸琪てꏂ뭠癹歂껂㦿ヂ㙙䲩䩅칅</w:t>
      </w:r>
      <w:r>
        <w:rPr/>
        <w:t>ꤽ</w:t>
      </w:r>
      <w:r>
        <w:rPr/>
        <w:t>㥷煎倪啙琸츰殩䔽㩓⸥顀䕨싂ㆡ⩖䃂긱䡁穏</w:t>
      </w:r>
      <w:r>
        <w:rPr/>
        <w:t>ⰺ</w:t>
      </w:r>
      <w:r>
        <w:rPr/>
        <w:t>쉱ネ剳卓兺곎仂䄽佶㗃㍊煇쵈</w:t>
      </w:r>
      <w:r>
        <w:rPr/>
        <w:t>ⵣ</w:t>
      </w:r>
      <w:r>
        <w:rPr/>
        <w:t>䁄쎵ꌴ栳㕧⸽쉘</w:t>
      </w:r>
      <w:r>
        <w:rPr/>
        <w:t>꧂</w:t>
      </w:r>
      <w:r>
        <w:rPr/>
        <w:t>敊泂攤剬摥촬䱲♥敄䙚棂</w:t>
      </w:r>
      <w:r>
        <w:rPr/>
        <w:t>⠽</w:t>
      </w:r>
      <w:r>
        <w:rPr/>
        <w:t>愦硎䵈⨹灄쉞쉁併海颵䴻啭戯</w:t>
      </w:r>
      <w:r>
        <w:rPr/>
        <w:t>ꖘꥑ</w:t>
      </w:r>
      <w:r>
        <w:rPr/>
        <w:t>숺忂界畨䭱伩숸ꥵ楣싂剹狃⭧䩟䥆㪏捃䬷뽄ㅶ깁氰⩒砵挻噊䪩俎啠컂畠ꍧ敓卵㉪䄰ꥹ䕤䘫朻깺</w:t>
      </w:r>
      <w:r>
        <w:rPr/>
        <w:t>ꗂꤩ</w:t>
      </w:r>
      <w:r>
        <w:rPr/>
        <w:t>你偬䝁㬬䠪㡁ㄸ䃂棂呉彺㓂쉸㙃숰㯍묨䕖嫂幆塙♞⹪䍏搦䑯䐷敵哂␦攥慉塃汾塘☱搪ꇂ쉥쉠쉍싂⹓뽦敚䭳悿䰦娰八숹쌪帲칬䱧伸势圤⤮䥋飂敬堹쉈䔥깙</w:t>
      </w:r>
      <w:r>
        <w:rPr/>
        <w:t>ⵧ</w:t>
      </w:r>
      <w:r>
        <w:rPr/>
        <w:t>栱瞏棂쵧瑢㭺廂싂䡐뽅┨擂刲⬽㔯吲긲</w:t>
      </w:r>
      <w:r>
        <w:rPr/>
        <w:t>ꦡ</w:t>
      </w:r>
      <w:r>
        <w:rPr/>
        <w:t>汘쉢祳柂뽤㬶剾危穪</w:t>
      </w:r>
      <w:r>
        <w:rPr/>
        <w:t>ꥊ</w:t>
      </w:r>
      <w:r>
        <w:rPr/>
        <w:t>碡欳剃普⽆䅅噘伦砹</w:t>
      </w:r>
      <w:r>
        <w:rPr/>
        <w:t>Ⳃ⌣</w:t>
      </w:r>
      <w:r>
        <w:rPr/>
        <w:t>总䧂廂恱싂ꥷ⤣咵쉕练暥䋎⬴噹땄</w:t>
      </w:r>
      <w:r>
        <w:rPr/>
        <w:t>⡳</w:t>
      </w:r>
      <w:r>
        <w:rPr/>
        <w:t>弫瑢潏㛂숦䁤轾숸扖瘦</w:t>
      </w:r>
      <w:r>
        <w:rPr/>
        <w:t>⡟</w:t>
      </w:r>
      <w:r>
        <w:rPr/>
        <w:t>濂㍱ꌩ圣㉢繗空捇꺵獎伽㶮ꏂ繳煲帶牟⤻깙楎振䩵⯂势呗智슏䁲䁅噔䓂싂㘪䍹䰤吸⸻䩓䌱徿礤䩵挥樰樣䝉昦別㒡喬⑒㟂ꅠ⵳堭妡칎ꅒ伭⍷⍃⿂捎쉤卨ꅀ桉⫂妏놵澬砲쉷䁟梥⹴㎥㩦</w:t>
      </w:r>
      <w:r>
        <w:rPr/>
        <w:t>ꗂ</w:t>
      </w:r>
      <w:r>
        <w:rPr/>
        <w:t>瑁싂㕆璱녾摢䝒慹싂昪㩉⨩慡쉘㍭㉮椭</w:t>
      </w:r>
      <w:r>
        <w:rPr/>
        <w:t>⡷</w:t>
      </w:r>
      <w:r>
        <w:rPr/>
        <w:t>뮿梵⚏嘰녶겘</w:t>
      </w:r>
      <w:r>
        <w:rPr/>
        <w:t>ⷂ</w:t>
      </w:r>
      <w:r>
        <w:rPr/>
        <w:t>弻䊘䇂</w:t>
      </w:r>
      <w:r>
        <w:rPr/>
        <w:t>ꕘ</w:t>
      </w:r>
      <w:r>
        <w:rPr/>
        <w:t>㭢㖡偑頊㙸潴┦牅</w:t>
      </w:r>
      <w:r>
        <w:rPr/>
        <w:t>ⲣ</w:t>
      </w:r>
      <w:r>
        <w:rPr/>
        <w:t>쉬㡥</w:t>
      </w:r>
      <w:r>
        <w:rPr/>
        <w:t>Ɒ</w:t>
      </w:r>
      <w:r>
        <w:rPr/>
        <w:t>ꕮ</w:t>
      </w:r>
      <w:r>
        <w:rPr/>
        <w:t>爺ꄪ慅偢怸䛎䁺쉗ꍔ咬뽀䡗歹䑦⵩땁촰녂䌤滍⬬䟂⩧딤瀲佩㔬걷㬴梵깒煪奉쉋䉙䉪⸪幱炬埂␵⺏㋂留㬲垡쉸彐㇂獺癁坸兤</w:t>
      </w:r>
      <w:r>
        <w:rPr/>
        <w:t>Ȿ</w:t>
      </w:r>
      <w:r>
        <w:rPr/>
        <w:t>桬癔⥚癃㴮潷暵轑汄䂡쉇숩⍘慫打넽숸挮㝅䤶ㄵ甬玘剋⺻䬺祗䔫㦱湃녓䙓䉾啇⤷颱䥮</w:t>
      </w:r>
      <w:r>
        <w:rPr/>
        <w:t>ꕍ</w:t>
      </w:r>
      <w:r>
        <w:rPr/>
        <w:t>쉇㊩㴺쉁㊡┤促瑋䈷㍚⴫ㄤ쉓辻쉚슘䎻扷捯曂䴷갦㬭盂橄歙欤攸ꥢ쉩㉕搩칁汨䰤녱填</w:t>
      </w:r>
      <w:r>
        <w:rPr/>
        <w:t>ꕹ</w:t>
      </w:r>
      <w:r>
        <w:rPr/>
        <w:t>改癪</w:t>
      </w:r>
      <w:r>
        <w:rPr/>
        <w:t>ꕫ</w:t>
      </w:r>
      <w:r>
        <w:rPr/>
        <w:t>乌呧⍺サ廎쉖滂쉨欮⯂晉頽申並⩆没</w:t>
      </w:r>
      <w:r>
        <w:rPr/>
        <w:t>ꥋ</w:t>
      </w:r>
      <w:r>
        <w:rPr/>
        <w:t>컂䀺浙稯䪩卲⼶䈷晇⹯촲䱠싍⫂乣ꌨ쉍싂쉗睩╙彍쉃┺䥍烂㵡楒숬䭲䩴祥ꅠ奧犥㡂燂檩瑄䡟䁡䵁</w:t>
      </w:r>
      <w:r>
        <w:rPr/>
        <w:t>ꤷ</w:t>
      </w:r>
      <w:r>
        <w:rPr/>
        <w:t>䀳칕櫃䥕㉾⨹䅱䆱㷂</w:t>
      </w:r>
      <w:r>
        <w:rPr/>
        <w:t>ꕵ</w:t>
      </w:r>
      <w:r>
        <w:rPr/>
        <w:t>穗숫떿숯넰②</w:t>
      </w:r>
      <w:r>
        <w:rPr/>
        <w:t>ⶡ</w:t>
      </w:r>
      <w:r>
        <w:rPr/>
        <w:t>祫䁥䠰ꥳ㝪松捪痂䅡才䅋</w:t>
      </w:r>
      <w:r>
        <w:rPr/>
        <w:t>ꕡ</w:t>
      </w:r>
      <w:r>
        <w:rPr/>
        <w:t>桭촴ꌸ乳楮䮿䬹⍕䈴녌쵷挵㇍⭣㵑㟃ㅚ⸰숫摌呃猦</w:t>
      </w:r>
      <w:r>
        <w:rPr/>
        <w:t>ⵁ</w:t>
      </w:r>
      <w:r>
        <w:rPr/>
        <w:t>ⲥ</w:t>
      </w:r>
      <w:r>
        <w:rPr/>
        <w:t>䝾㘺쉧㭑⨤潧</w:t>
      </w:r>
      <w:r>
        <w:rPr/>
        <w:t>ꕇ</w:t>
      </w:r>
      <w:r>
        <w:rPr/>
        <w:t>㨪숽䕦纮㠤丶咵堮깱넴吨췂뭃⩠䛂ꍋ숭쉏㉇䆥䅞쉧㜳쉰⻃坙</w:t>
      </w:r>
      <w:r>
        <w:rPr/>
        <w:t>ⰶ⤹</w:t>
      </w:r>
      <w:r>
        <w:rPr/>
        <w:t>窱㝀</w:t>
      </w:r>
      <w:r>
        <w:rPr/>
        <w:t>Ᵽ</w:t>
      </w:r>
      <w:r>
        <w:rPr/>
        <w:t>㉡猥剒⿎漴슘⩺㡅㥢䝱땄</w:t>
      </w:r>
      <w:r>
        <w:rPr/>
        <w:t>ⱋ</w:t>
      </w:r>
      <w:r>
        <w:rPr/>
        <w:t>ꔩ</w:t>
      </w:r>
      <w:r>
        <w:rPr/>
        <w:t>䈭깮稺㩷桗嫂䴶橮䯂噬湅숦琱䠥盃晋땲当媻䱱䏃浯썴㏂溮凂婌単捂硧煫琪䴤䫎㯂꺣戽ꍸ쉷</w:t>
      </w:r>
      <w:r>
        <w:rPr/>
        <w:t>ꤩ</w:t>
      </w:r>
      <w:r>
        <w:rPr/>
        <w:t>健䁺ヂ쉧摘䀩婂☷楃䑠敟繈</w:t>
      </w:r>
      <w:r>
        <w:rPr/>
        <w:t>ⴹ⩁</w:t>
      </w:r>
      <w:r>
        <w:rPr/>
        <w:t>婅슩梥嘨⨸㑬剭涵奌㩏넦䩇㠺ꆻ䡃ꍣ䊿뇂䕤牌朸츷厵盂쉦物毂穗</w:t>
      </w:r>
      <w:r>
        <w:rPr/>
        <w:t>ⱥ⩖</w:t>
      </w:r>
      <w:r>
        <w:rPr/>
        <w:t>恒扩⨥公牅眪䠥䄥⴫㑰</w:t>
      </w:r>
      <w:r>
        <w:rPr/>
        <w:t>ⰻ</w:t>
      </w:r>
      <w:r>
        <w:rPr/>
        <w:t>乺䂩䏂䰷㥾㬣슥㬲痂楰썘</w:t>
      </w:r>
      <w:r>
        <w:rPr/>
        <w:t>ⲵ⤻</w:t>
      </w:r>
      <w:r>
        <w:rPr/>
        <w:t>ⶣ</w:t>
      </w:r>
      <w:r>
        <w:rPr/>
        <w:t>ㅊ璱䙂圪㋂獾◂乮渹격㩭癔䯎㬹쉟쉨乲칹걨憡</w:t>
      </w:r>
      <w:r>
        <w:rPr/>
        <w:t>ⱈ</w:t>
      </w:r>
      <w:r>
        <w:rPr/>
        <w:t>䊬ㆵ㵀ヂ숯䙅믎䐮㚘쉉浆併갲썶杋皮䜽䛂ꍊ츭쉕煭彵ꅊ盂兺婩䑢彰礮쉹ꇂ採浃妬ㆵ湤ㅋ⻂欭</w:t>
      </w:r>
      <w:r>
        <w:rPr/>
        <w:t>ꗍ</w:t>
      </w:r>
      <w:r>
        <w:rPr/>
        <w:t>珍䑦⸫쉺㪣␳침䗎夻䡰䖵垻䩄杣嘵⹬┶⩊숺</w:t>
      </w:r>
      <w:r>
        <w:rPr/>
        <w:t>⣂</w:t>
      </w:r>
      <w:r>
        <w:rPr/>
        <w:t>歰㔦彁稬利쉺䁷硎奩㓂䙢㩅䩡쉺䄊긵畣䱣睄䜹㙉噥걨싂㉄</w:t>
      </w:r>
      <w:r>
        <w:rPr/>
        <w:t>ⱔ</w:t>
      </w:r>
      <w:r>
        <w:rPr/>
        <w:t>淂숫搯畖搤쉾硧䜻櫂墱瑖ㄭ玵癩䱫䣂轭堭긻Ⓨ潖ㅬ瑇㘷乡꧎뽚뭭吭弮⬩⹔䥭倪橑䆮䠰춻側佲春燍䭳䣂䆿飂呏⚵晍숦⸩煪祐䑘䙀땪䙬㡊愳硱㎩䍓稸ꅔ朹䓂徱숮潄産䴸兞</w:t>
      </w:r>
      <w:r>
        <w:rPr/>
        <w:t>⢬</w:t>
      </w:r>
      <w:r>
        <w:rPr/>
        <w:t>晔〉⩣敄슱ꍂ䵹뭇帰兮㓂캻䭀杂쉪淍枣啵뽤輭慈숲匳堺幡䱕摸䍤䉤甽〽睬㝈稳淂橪䫂浱ꥤ⸲桁婾纡穖猳㟂⨤䁖숨彏慁橞쉍䱬找⾮疮㛂榿䇂╷幾걮䤱䅦呌쉫䞩欽捲㡙싂塤祘쉖値䨩㶘弸쉄ㅥ㩘甭换⺩兒습㯂▩楴촫</w:t>
      </w:r>
      <w:r>
        <w:rPr/>
        <w:t>Ⱚ⥤</w:t>
      </w:r>
      <w:r>
        <w:rPr/>
        <w:t>扆住싂</w:t>
      </w:r>
      <w:r>
        <w:rPr/>
        <w:t>ⶮ</w:t>
      </w:r>
      <w:r>
        <w:rPr/>
        <w:t>癓䩱⻂轖㕏払⼥佅㨯牶椹ꍊ璣佘堮娭瓂䉠ぶ걶狂긨佰㥪ꥧ扟焽㙺係㑕呌쉪춬뭶洰睈堦幚</w:t>
      </w:r>
      <w:r>
        <w:rPr/>
        <w:t>ꦿⵚ</w:t>
      </w:r>
      <w:r>
        <w:rPr/>
        <w:t>洷微␦뽺猹縺⦩䅾爦쉎⩹䘳䱲</w:t>
      </w:r>
      <w:r>
        <w:rPr/>
        <w:t>ꔽ</w:t>
      </w:r>
      <w:r>
        <w:rPr/>
        <w:t>倶竂넵</w:t>
      </w:r>
      <w:r>
        <w:rPr/>
        <w:t>⢬</w:t>
      </w:r>
      <w:r>
        <w:rPr/>
        <w:t>ꍣ户斱</w:t>
      </w:r>
      <w:r>
        <w:rPr/>
        <w:t>ⶵ</w:t>
      </w:r>
      <w:r>
        <w:rPr/>
        <w:t>橇㑄촶睥䱘䲡頷㝸㈰㕦㈽绂숪扠쉚⽓啦㔸┯汲㋃⥈㣎湨슡廃⹅╮偑쉖澻帱堬</w:t>
      </w:r>
      <w:r>
        <w:rPr/>
        <w:t>ꖵ</w:t>
      </w:r>
      <w:r>
        <w:rPr/>
        <w:t>槂帵洣癅浧걯攽녅䩗傥숹ꍵ䍧녷楶</w:t>
      </w:r>
      <w:r>
        <w:rPr/>
        <w:t>ꤰ</w:t>
      </w:r>
      <w:r>
        <w:rPr/>
        <w:t>噬潪㧂㜥</w:t>
      </w:r>
      <w:r>
        <w:rPr/>
        <w:t>⡄</w:t>
      </w:r>
      <w:r>
        <w:rPr/>
        <w:t>쉞桠绂瞩⍞䍑扩坮敟㆏▏㣎쉑</w:t>
      </w:r>
      <w:r>
        <w:rPr/>
        <w:t>⠴</w:t>
      </w:r>
      <w:r>
        <w:rPr/>
        <w:t>⿍瑪촵싂⿂檡쵾껂숳䣍䜴䙘潠쎮⹱</w:t>
      </w:r>
      <w:r>
        <w:rPr/>
        <w:t>⡪</w:t>
      </w:r>
      <w:r>
        <w:rPr/>
        <w:t>啥䑅쉦汈⦬漬ꎩ</w:t>
      </w:r>
      <w:r>
        <w:rPr/>
        <w:t>ⵀ</w:t>
      </w:r>
      <w:r>
        <w:rPr/>
        <w:t>敥㏂劵䯂㩸쉈潗噑쉢쉏頨⭀乘瞮⭊㠪뽳</w:t>
      </w:r>
      <w:r>
        <w:rPr/>
        <w:t>Ⲙ</w:t>
      </w:r>
      <w:r>
        <w:rPr/>
        <w:t>祪獖㫃숪剐⩭㩕湺歒剱㠤䥱깴㥾㜯䡺㩧㝋칊␲烂캱쉍┮䥍煶朥㉭뼸㝑⑪</w:t>
      </w:r>
      <w:r>
        <w:rPr/>
        <w:t>ⷂ</w:t>
      </w:r>
      <w:r>
        <w:rPr/>
        <w:t>彾땐쌷䭆樻㍷獉礳獲쉦</w:t>
      </w:r>
      <w:r>
        <w:rPr/>
        <w:t>ꔷ</w:t>
      </w:r>
      <w:r>
        <w:rPr/>
        <w:t>뮻⥬⫂䱂噰갩畂顂杢䱚灰圪瑐㬲겏灣禩싂勂朣昶戱껂吺䡍捊淂欽걹偙焪瓂䴻頨ꥤ쉋䙭☴䁸仂숦㠭䌦顨칯畺䭪</w:t>
      </w:r>
      <w:r>
        <w:rPr/>
        <w:t>ꕗ</w:t>
      </w:r>
      <w:r>
        <w:rPr/>
        <w:t>䁣潐쵳牗쉟ꄺ坩挳쉺䠥嘳쉯숪湙䩩か슘䟂瓂䑨㭪嚱景灑汕彸扏ヂ㖮瑎㈴⩒뽩猪䥓싂坉䗂⯂抩춏哎쉍䑤匯䵃넺琭䧂⽘쉷癷㉚ꆮ슥▱䓂株癍晋瑪参䱙劣扵딬ꄊ⽹愹䌵䀵恊㛂䙀敾き써쉩偘噞灤顭䡤砰仂捎䞩䕲硫숸ぺ촷⚩剈冘縪⽕栺ꌩ奐뼹敫슏쉷⽞㭮朻徱뽂光剺顳瀶䉑</w:t>
      </w:r>
      <w:r>
        <w:rPr/>
        <w:t>Ɑ</w:t>
      </w:r>
      <w:r>
        <w:rPr/>
        <w:t>깉</w:t>
      </w:r>
      <w:r>
        <w:rPr/>
        <w:t>ⵋꤺ</w:t>
      </w:r>
      <w:r>
        <w:rPr/>
        <w:t>疥煀灄</w:t>
      </w:r>
      <w:r>
        <w:rPr/>
        <w:t>⣂</w:t>
      </w:r>
      <w:r>
        <w:rPr/>
        <w:t>䩞㉘⽃㫂略㔬硠唵ꍈ싂劏䀷㏂朴䱢拂쉰縳</w:t>
      </w:r>
      <w:r>
        <w:rPr/>
        <w:t>Ɑ</w:t>
      </w:r>
      <w:r>
        <w:rPr/>
        <w:t>稣㕳洶煱拂琹墣慅怪劵撮충ㆻ怱□䱅⨮⍬栣乎칰牁ꥹ</w:t>
      </w:r>
      <w:r>
        <w:rPr/>
        <w:t>ⱨ</w:t>
      </w:r>
      <w:r>
        <w:rPr/>
        <w:t>쵕坳ꍄ㘤溵煦⌤癗䩯䈨녾揎た⹳넪</w:t>
      </w:r>
      <w:r>
        <w:rPr/>
        <w:t>ⰽ</w:t>
      </w:r>
      <w:r>
        <w:rPr/>
        <w:t>㯂灏绂柂䘤反畮縫䌩⩏煫戯䍐猷砳땓啯㥤塆䵂싂畨ꇂ収痂⑓歔䈬쉌䠱唳勍淎䭘쉨숤轇汓扬땄朮녬녁䒻칣䨱婕⽒쉪⬩椦⑔晈汃㌫穪䯂攤䁥歔嚮쉫毂慑갳숷桾숴ち䖮䰦輬䗂䇂䥲</w:t>
      </w:r>
      <w:r>
        <w:rPr/>
        <w:t>ꦱ</w:t>
      </w:r>
      <w:r>
        <w:rPr/>
        <w:t>㕫䴪癚恴쉈촨쉀</w:t>
      </w:r>
      <w:r>
        <w:rPr/>
        <w:t>꧂</w:t>
      </w:r>
      <w:r>
        <w:rPr/>
        <w:t>슩獂䉔뭏欩塴悡旎쉏穨뿂䁱㠣桭슻ꏂ煗쉲쉞捫쏎䙢䍫愣瀦ㅶ딩潏兵縬㤹숪攭煃䗂썕싂䄯瘣影♓ㄪ숹摷㥤匰瀱䥋浮堺䞩ꎻ輲帨焪</w:t>
      </w:r>
      <w:r>
        <w:rPr/>
        <w:t>ꦘ</w:t>
      </w:r>
      <w:r>
        <w:rPr/>
        <w:t>숴녎춱</w:t>
      </w:r>
      <w:r>
        <w:rPr/>
        <w:t>⵰</w:t>
      </w:r>
      <w:r>
        <w:rPr/>
        <w:t>娤⥱ꌥ䤽剗ꍹ琦吩湷㐪ꥨ쉚슡ㄣ䑧⦮䁴쵳竂걅ㅇ傻㠻㦿⽥㵈䡓卥ꌻ썹愺况ꅍ䠶䫂곂ꌷ䩔搱填쉦</w:t>
      </w:r>
      <w:r>
        <w:rPr/>
        <w:t>ꕎ</w:t>
      </w:r>
      <w:r>
        <w:rPr/>
        <w:t>眥セ㦡䩯⚬煨浓</w:t>
      </w:r>
      <w:r>
        <w:rPr/>
        <w:t>ꕋ</w:t>
      </w:r>
      <w:r>
        <w:rPr/>
        <w:t>칚汏㡂⨵</w:t>
      </w:r>
      <w:r>
        <w:rPr/>
        <w:t>ⳍ</w:t>
      </w:r>
      <w:r>
        <w:rPr/>
        <w:t>係䭒㚬恋橏⩺쵯㷂瘭䍫쉠쉳椰恔忂㝄㎵椴㝏쉟愥恴쉄䑍깆厏䱅䠯긫ㅩ堻穷倪捒敆祲ㅇ⤣傏</w:t>
      </w:r>
      <w:r>
        <w:rPr/>
        <w:t>ꕶ</w:t>
      </w:r>
      <w:r>
        <w:rPr/>
        <w:t>䰫䨷敪杔⒩娯숨盂幧硺はꍓ䖣慭稬⸶刷〦㜥汈⶿䍴⨨䷂</w:t>
      </w:r>
      <w:r>
        <w:rPr/>
        <w:t>ꕉ</w:t>
      </w:r>
      <w:r>
        <w:rPr/>
        <w:t>䂡ꆩ嘥걖䐰廂垘ꅁ祏樽숨䜥뽖塩</w:t>
      </w:r>
      <w:r>
        <w:rPr/>
        <w:t>ꦻ④</w:t>
      </w:r>
      <w:r>
        <w:rPr/>
        <w:t>煑恄欮毂</w:t>
      </w:r>
      <w:r>
        <w:rPr/>
        <w:t>Ɽ</w:t>
      </w:r>
      <w:r>
        <w:rPr/>
        <w:t>漴숴敋싂䍱瀪坘渭뿎⽏珂⌤は哂쉣慑祏䡀⬵䈷炘䁖䳂쉘ꎣ涮僃╒癔♢啖</w:t>
      </w:r>
      <w:r>
        <w:rPr/>
        <w:t>ꥅ</w:t>
      </w:r>
      <w:r>
        <w:rPr/>
        <w:t>䱣䭒</w:t>
      </w:r>
      <w:r>
        <w:rPr/>
        <w:t>Ȿ</w:t>
      </w:r>
      <w:r>
        <w:rPr/>
        <w:t>灂숰瑺긯◂뭐ꄩ䕧문抮埂슬╚潵癱杫琭䋂竍傣傘懃䑚璩呏硲숩瀲恭⮮祐帣숳游刹츫潐繹䄰噃㕥顀숴㑭⭠浬呯㗂㵋呧슱潩湚堦㠽긲⺩ㅕ⭇䉆橣</w:t>
      </w:r>
      <w:r>
        <w:rPr/>
        <w:t>ꔽ</w:t>
      </w:r>
      <w:r>
        <w:rPr/>
        <w:t>幅懃辿坧깴䄦㕱⩰潙浭沿싎瘷슩쉟氊㪣滂啐煠畏睐未넮습ꥬ䐷슿㵌漺婮뼯泂㙤㞩摌딷窣歞츮</w:t>
      </w:r>
      <w:r>
        <w:rPr/>
        <w:t>ꤱ</w:t>
      </w:r>
      <w:r>
        <w:rPr/>
        <w:t>縰䮥㡙슻䱓暡쉍幾縸癥㡋栫네敨佁칤츩쉪</w:t>
      </w:r>
      <w:r>
        <w:rPr/>
        <w:t>꧃</w:t>
      </w:r>
      <w:r>
        <w:rPr/>
        <w:t>楹ꍮ䱈泍ꥳ쉋畵晳숺쉁칭</w:t>
      </w:r>
      <w:r>
        <w:rPr/>
        <w:t>ⶏ</w:t>
      </w:r>
      <w:r>
        <w:rPr/>
        <w:t>㔺吱琬偀珂穕쉱呮汪䱭穈暮央⪮穔촲뗂剴녋㉔♒竂佫걪ꏍ䅕六</w:t>
      </w:r>
      <w:r>
        <w:rPr/>
        <w:t>⠣</w:t>
      </w:r>
      <w:r>
        <w:rPr/>
        <w:t>债冿㜺顅矂㜥녣娩剄䝅㝨슡纵싂䊣夽⹈㖡숦猫㕣㑰啦牆놻숨</w:t>
      </w:r>
      <w:r>
        <w:rPr/>
        <w:t>⢱</w:t>
      </w:r>
      <w:r>
        <w:rPr/>
        <w:t>䭥㥦칃奫凂뽫뭅䅆㴶䭹坣䌴슘㭦硪栴棂㶿哂⑋牣㚘敵狍</w:t>
      </w:r>
      <w:r>
        <w:rPr/>
        <w:t>ⵡ</w:t>
      </w:r>
      <w:r>
        <w:rPr/>
        <w:t>睟녞</w:t>
      </w:r>
      <w:r>
        <w:rPr/>
        <w:t>ⱑ</w:t>
      </w:r>
      <w:r>
        <w:rPr/>
        <w:t>獙䲵㐭⭆仂溬숴숬쵟䉶⑕쉸慁쉢츲敩樤슩媏卹⵩恓癊救扸땏쉳◂欫녭桠婕ꥥ쉂칃嗂坔瓂㭃슱ꅄ犮뭤晰汤쉰幉秂梩熘䜲ꌤ纩焦仂⍇磂䁠쉨澮ꥭ䥇㡲辮쉇뼫⸶ꍏ儸㷎甩慞㍋潅䡑儲澮䄬⫂슘걄쉊参</w:t>
      </w:r>
      <w:r>
        <w:rPr/>
        <w:t>ⱦ⨸</w:t>
      </w:r>
      <w:r>
        <w:rPr/>
        <w:t>歋</w:t>
      </w:r>
      <w:r>
        <w:rPr/>
        <w:t>ꖘ</w:t>
      </w:r>
      <w:r>
        <w:rPr/>
        <w:t>浈䍥欰숨歟匤</w:t>
      </w:r>
      <w:r>
        <w:rPr/>
        <w:t>ꥁ</w:t>
      </w:r>
      <w:r>
        <w:rPr/>
        <w:t>걣坺☺桱㕗슬扷⵳桳沣顢⒘炻欻琨⥋束ꥷ뽓䕗쉩票⥱晲獫쉎䨯캬ㆬ뭲쎏⩊庣轗㥒</w:t>
      </w:r>
      <w:r>
        <w:rPr/>
        <w:t>Ⲙ</w:t>
      </w:r>
      <w:r>
        <w:rPr/>
        <w:t>硕㥦쉓䉶䛂껂䡺稴⸭皏弹⩮␪⪿䈪㡣濂稨穫㢥椨污䴵䥓쉧㕫뭮癘쉋狂싃䑄쉧䄯奔ㄷ싍潰別⑱㷃㛂畠秎䕙䙏听䝚╪嘣</w:t>
      </w:r>
      <w:r>
        <w:rPr/>
        <w:t>⠵</w:t>
      </w:r>
      <w:r>
        <w:rPr/>
        <w:t>竃杀䧎</w:t>
      </w:r>
      <w:r>
        <w:rPr/>
        <w:t>ⲵ</w:t>
      </w:r>
      <w:r>
        <w:rPr/>
        <w:t>矂♭⩗숻偤䦥뽰╾슿</w:t>
      </w:r>
      <w:r>
        <w:rPr/>
        <w:t>⡒⩦</w:t>
      </w:r>
      <w:r>
        <w:rPr/>
        <w:t>嚵坸㤯摤䠴攦긮淃쎘⼹溻恾瞿滂♎㔰剔掘䘫ꏍ㞩材慭⭖伽晰怵䀬穾㝭怳껂㩆숣繫쉦呐㏂凂ぴ⼵入⵭䇎東噫⨣琨敀稺周쉴䭰㕚侥묺幧禮嘹숳♧求歚捋♈玣橡嗂楯⹆⹀媥段⑀⼭┮쉏灤捄唵扬琵晗</w:t>
      </w:r>
      <w:r>
        <w:rPr/>
        <w:t>ꕋ</w:t>
      </w:r>
      <w:r>
        <w:rPr/>
        <w:t>剴伬䜯</w:t>
      </w:r>
      <w:r>
        <w:rPr/>
        <w:t>ꕔ</w:t>
      </w:r>
      <w:r>
        <w:rPr/>
        <w:t>䞏</w:t>
      </w:r>
      <w:r>
        <w:rPr/>
        <w:t>ꖥ</w:t>
      </w:r>
      <w:r>
        <w:rPr/>
        <w:t>ꥱ⥚灟䀷〷걣⪡欯偺슣䬱噣恺朹䝞쉖䍲眴썦桩䥺杺䱲璵碿硴⥾䭟㈳♶梩슱뼪猷吱䨸扪숶潬걚╴辬䔮䨪⩦娸榻싂煨潘禥瘻ꄷ輵⦏춱瑮常뭬</w:t>
      </w:r>
      <w:r>
        <w:rPr/>
        <w:t>ⴱ</w:t>
      </w:r>
      <w:r>
        <w:rPr/>
        <w:t>㜱㦿充⛂㢣</w:t>
      </w:r>
      <w:r>
        <w:rPr/>
        <w:t>⡘</w:t>
      </w:r>
      <w:r>
        <w:rPr/>
        <w:t>䮱杷秂儲㶮㕦쉵䨥䍷ㅏꍓ䁁䀭썄슬䕳獫깲땪땦☊烂未当䡺瀹㉪䨮琻協昻猵䧎␫쉇党뭶祐䫂場⍟䤭ꥺ飃汀㑆䙟勂뭴愪挩놬꥗漹顊燂㔪䱆䡹갺䥲</w:t>
      </w:r>
      <w:r>
        <w:rPr/>
        <w:t>ꤨ</w:t>
      </w:r>
      <w:r>
        <w:rPr/>
        <w:t>塲㩶瀴㉭㖡⥳婤쉙彫㫃㨭싂炏ꆡ</w:t>
      </w:r>
      <w:r>
        <w:rPr/>
        <w:t>ꦬ</w:t>
      </w:r>
      <w:r>
        <w:rPr/>
        <w:t>⡢</w:t>
      </w:r>
      <w:r>
        <w:rPr/>
        <w:t>沩䌽믂搰剶뭷숦</w:t>
      </w:r>
      <w:r>
        <w:rPr/>
        <w:t>Ⳃ</w:t>
      </w:r>
      <w:r>
        <w:rPr/>
        <w:t>灬囂牥彾弤呌</w:t>
      </w:r>
      <w:r>
        <w:rPr/>
        <w:t>ⱱ</w:t>
      </w:r>
      <w:r>
        <w:rPr/>
        <w:t>纘䳂䦣뭓券䍟슘䥀䄨䯂幙告㔻뿂扁煦䇂숺煺匽祷녪癣䭭숴칚婵쉯婇ꄱ</w:t>
      </w:r>
      <w:r>
        <w:rPr/>
        <w:t>ꤻ</w:t>
      </w:r>
      <w:r>
        <w:rPr/>
        <w:t>瑠頰敉㬶瑘㝬</w:t>
      </w:r>
      <w:r>
        <w:rPr/>
        <w:t>ꕞ</w:t>
      </w:r>
      <w:r>
        <w:rPr/>
        <w:t>牵瑓㡟䁰</w:t>
      </w:r>
      <w:r>
        <w:rPr/>
        <w:t>ⵉ</w:t>
      </w:r>
      <w:r>
        <w:rPr/>
        <w:t>㙱숩旎䕷䅠곂쉅椪ㄫ娷뭎湳卲⽭䕉ꅃ檘轰녨䉏쉘숤松㓂坅</w:t>
      </w:r>
      <w:r>
        <w:rPr/>
        <w:t>⡰</w:t>
      </w:r>
      <w:r>
        <w:rPr/>
        <w:t>㌯兎⌽幌㉅츨♅㉟䙖㙌庩⻍係祇嗂㭲䭐教帽楷帲㧂潔欯洮▩繸澩桷싎䑎焪煞攥ꍘ쉍䍎偄歚ꎡ썗슬头ꥲ乹⻂㙠婥啭塴</w:t>
      </w:r>
      <w:r>
        <w:rPr/>
        <w:t>Ⱚ</w:t>
      </w:r>
      <w:r>
        <w:rPr/>
        <w:t>炻堶䥶歹剀네쉰睗⥄껂⥑쉓칟摂녑㗎쉈㥡瑕睭⫂ꥺ洵䯎㍉䉔响⹺戽㒻쉅㇃倲夭搵䴳⒘盂㒩㥅䁥⹤땪慇⽫ꅶ숪숮ꥰ畨▩瞱㴬湁㧂彥⑸啕䉤쵇牀㚮</w:t>
      </w:r>
      <w:r>
        <w:rPr/>
        <w:t>ꤳ</w:t>
      </w:r>
      <w:r>
        <w:rPr/>
        <w:t>㢵갦䕄千ㅀ煣硡拂摯灗㞥硙싂獖恟十窣塞堽〳딸묲恵秂♇〰썓秂┳♖ꎿꌥꄷ湓䝾礷噀ꅫ</w:t>
      </w:r>
      <w:r>
        <w:rPr/>
        <w:t>꧂</w:t>
      </w:r>
      <w:r>
        <w:rPr/>
        <w:t>䩕抬쉾濂㪿⑌䴥獮</w:t>
      </w:r>
      <w:r>
        <w:rPr/>
        <w:t>⣂</w:t>
      </w:r>
      <w:r>
        <w:rPr/>
        <w:t>ㆵ㍟傱矂溥佾灋쉠乊</w:t>
      </w:r>
      <w:r>
        <w:rPr/>
        <w:t>ꥐ</w:t>
      </w:r>
      <w:r>
        <w:rPr/>
        <w:t>쉄啃界焥⽤権偖䉥쉐䙙晧揂⤺䡅囍╓녓㩪䎬쉑㌷㥚擂㠣숶坄쉳놡㯂奪㭆</w:t>
      </w:r>
      <w:r>
        <w:rPr/>
        <w:t>ꔳ</w:t>
      </w:r>
      <w:r>
        <w:rPr/>
        <w:t>쉢쉎䆏壃刣凂ꥸ㍤扆皡繁捙䥕䍟㝄㔴ㅯ欴桡칓桅欷繘㵍㟂넵恌攬쉉숯䑥璬佖⩖칅쉎⥐炥䱰剄漣⭎⺣츨参쌺⬭뽑䁥⪣㴣硊愣磂㥣䀸轌쉱걄쉮㍀摚캵䩅⏂㜪氮桴檣⍠썶</w:t>
      </w:r>
      <w:r>
        <w:rPr/>
        <w:t>ⵞ</w:t>
      </w:r>
      <w:r>
        <w:rPr/>
        <w:t>䥦搯䜬幰䨲뿍䞬䒥㏂熩䫂╦⽅䩮縵㶿㨨뼰쏂殥僃祘</w:t>
      </w:r>
      <w:r>
        <w:rPr/>
        <w:t>⠤</w:t>
      </w:r>
      <w:r>
        <w:rPr/>
        <w:t>숬睟䱖顀쉱쉱䕭</w:t>
      </w:r>
      <w:r>
        <w:rPr/>
        <w:t>ⵞ</w:t>
      </w:r>
      <w:r>
        <w:rPr/>
        <w:t>쉖㨻䄹䱁䶿</w:t>
      </w:r>
      <w:r>
        <w:rPr/>
        <w:t>ⵑ</w:t>
      </w:r>
      <w:r>
        <w:rPr/>
        <w:t>䤤⨽䴭㈨㙠䁊係繡㉟⹄樷⩇塩䕹癎촽</w:t>
      </w:r>
      <w:r>
        <w:rPr/>
        <w:t>Ⱚ</w:t>
      </w:r>
      <w:r>
        <w:rPr/>
        <w:t>㭟䍯곂</w:t>
      </w:r>
      <w:r>
        <w:rPr/>
        <w:t>ⰹ</w:t>
      </w:r>
      <w:r>
        <w:rPr/>
        <w:t>掩椦ꍺ㓂쏂圷穈㶣㌮䭕欸华⍨숩곃칫㈷呺㠳礰㬷䥔㦻呆敋轗怦啉⫂䕩깮媱琩걣䛂幰㜊㬦썉⼵ꅤ彃⽾⑖堷녶煋爰숣㷍⻂ꄸ剢县⼶ㆻ弰痂쵶低㡺칲㌱ㅤ界䲻泂轳种䑇⨩婲䤴쉵顠⿂牯儨伸</w:t>
      </w:r>
      <w:r>
        <w:rPr/>
        <w:t>ꤥ</w:t>
      </w:r>
      <w:r>
        <w:rPr/>
        <w:t>㤮쉞</w:t>
      </w:r>
      <w:r>
        <w:rPr/>
        <w:t>ⱥ</w:t>
      </w:r>
      <w:r>
        <w:rPr/>
        <w:t>뭟欣僂㵯</w:t>
      </w:r>
      <w:r>
        <w:rPr/>
        <w:t>ⷂꤳ♸</w:t>
      </w:r>
      <w:r>
        <w:rPr/>
        <w:t>輴꤮䔩ꇂ顟䙀榵⽎偊쉟䭠彀迃䈴충</w:t>
      </w:r>
      <w:r>
        <w:rPr/>
        <w:t>Ⱙ</w:t>
      </w:r>
      <w:r>
        <w:rPr/>
        <w:t>㤫㑈楙㊥㑞㜯す</w:t>
      </w:r>
      <w:r>
        <w:rPr/>
        <w:t>ꥂ</w:t>
      </w:r>
      <w:r>
        <w:rPr/>
        <w:t>슬</w:t>
      </w:r>
      <w:r>
        <w:rPr/>
        <w:t>ⰵ</w:t>
      </w:r>
      <w:r>
        <w:rPr/>
        <w:t>汇믂轰塈摇厩吹繠땺걧幱䛂쉷쵬纵슬共쉁⩕曂礪婺쉾ꅢ乊䰯秂䬶掘㴩䐺㏍䅎</w:t>
      </w:r>
      <w:r>
        <w:rPr/>
        <w:t>Ⳃ</w:t>
      </w:r>
      <w:r>
        <w:rPr/>
        <w:t>䨺䍎漫她繋恣坺쉢♏汩磂䷎甯乌쉬</w:t>
      </w:r>
      <w:r>
        <w:rPr/>
        <w:t>⠷</w:t>
      </w:r>
      <w:r>
        <w:rPr/>
        <w:t>头䅐勂㩣侮ㆥ䋂㥡⿂䳎璡璩䅋乁佢䝤曂䙟䗂慮㝅捩佒瞣汀剮ꎩ뭀䱆佁⭭㌩㥷</w:t>
      </w:r>
      <w:r>
        <w:rPr/>
        <w:t>ⶬ</w:t>
      </w:r>
      <w:r>
        <w:rPr/>
        <w:t>欦潡쉞否楮㙄圤싂쉮戲坚ꥨ숦䙔噔ꍸ</w:t>
      </w:r>
      <w:r>
        <w:rPr/>
        <w:t>ⰳ</w:t>
      </w:r>
      <w:r>
        <w:rPr/>
        <w:t>ꤲ</w:t>
      </w:r>
      <w:r>
        <w:rPr/>
        <w:t>㙡⑖眨</w:t>
      </w:r>
      <w:r>
        <w:rPr/>
        <w:t>⡾</w:t>
      </w:r>
      <w:r>
        <w:rPr/>
        <w:t>칦偊땤娬쉅嫃㢩</w:t>
      </w:r>
      <w:r>
        <w:rPr/>
        <w:t>ꥂ</w:t>
      </w:r>
      <w:r>
        <w:rPr/>
        <w:t>桯娫칦</w:t>
      </w:r>
      <w:r>
        <w:rPr/>
        <w:t>Ⳃ</w:t>
      </w:r>
      <w:r>
        <w:rPr/>
        <w:t>쉞㴴</w:t>
      </w:r>
      <w:r>
        <w:rPr/>
        <w:t>⣎</w:t>
      </w:r>
      <w:r>
        <w:rPr/>
        <w:t>뽯</w:t>
      </w:r>
      <w:r>
        <w:rPr/>
        <w:t>ꔺ</w:t>
      </w:r>
      <w:r>
        <w:rPr/>
        <w:t>㌲쉒䱾㕮䘽犣칳恌䝚⫂䝲䕊㬮䍟㍫ぷ♆䉟煌捫숻浟熮䩤参䁴偧硄㍇㙮䋂䅋樵婀渪均뽬ざ㭘湰玬橲슮ㅆ㎻㫂晩慥滂녤焭䘴䁂⽤⯂싎辘㭪⬬⹓桎顗뭖⤣㕔殘怹쉎䈪쵩㔪捤싂㮏숶圱轱穦ォ䅓⫂⑩슘숲党뿍慰啃秂⩐⤰殡숪</w:t>
      </w:r>
      <w:r>
        <w:rPr/>
        <w:t>ꥇ</w:t>
      </w:r>
      <w:r>
        <w:rPr/>
        <w:t>곂彆⨯喡䔹슮噐㍖硸瑏숸卍⭇昳眷氷쉄穹䘥</w:t>
      </w:r>
      <w:r>
        <w:rPr/>
        <w:t>ꤴ</w:t>
      </w:r>
      <w:r>
        <w:rPr/>
        <w:t>꺱쉰琵橏숴숣呂灬橕坄汵兣圹煯⎵呇㉦䀮숩頥䵥淂㨪劬嗂숪扭슻楁㔦奘绂祊瘮垘祩</w:t>
      </w:r>
      <w:r>
        <w:rPr/>
        <w:t>ꥄꗂ</w:t>
      </w:r>
      <w:r>
        <w:rPr/>
        <w:t>깇</w:t>
      </w:r>
      <w:r>
        <w:rPr/>
        <w:t>꧍</w:t>
      </w:r>
      <w:r>
        <w:rPr/>
        <w:t>摍곂䆥⹕䭆䃂쏂樶䪩㕞晶棂ꥷ</w:t>
      </w:r>
      <w:r>
        <w:rPr/>
        <w:t>Ⱶ</w:t>
      </w:r>
      <w:r>
        <w:rPr/>
        <w:t>姂先帻硧쉒㡧幍⑙䨦稽㞻䅔╔洦彍⩬晐⭥촬杔劵㑀硎慑瓃啸⚣呮䑨땡䍒쉒</w:t>
      </w:r>
      <w:r>
        <w:rPr/>
        <w:t>ꖵ</w:t>
      </w:r>
      <w:r>
        <w:rPr/>
        <w:t>䂮頶쉾숭갪恔启☵帶商쌸伭♮⏂剳</w:t>
      </w:r>
      <w:r>
        <w:rPr/>
        <w:t>ꗂ</w:t>
      </w:r>
      <w:r>
        <w:rPr/>
        <w:t>煭䭱䡞偓쵏呑숬⚻⮿眭⫃슡勂⵱㉰䄤噷쉆㝋卍に䚬⍑噎⽙颬瑾䯂惂硑┦棂⎏塟眶帷땦捕䭑啕䃂嘳슘祭</w:t>
      </w:r>
      <w:r>
        <w:rPr/>
        <w:t>ⵦ</w:t>
      </w:r>
      <w:r>
        <w:rPr/>
        <w:t>ꇂ쉲泂ㅒ쵑猪歰捹报淎ㆥ戯䙚㘩녚犥숪⯃呵㙮洮㭊䆩㕞䩒丮츸쉆桓凂쉌㟂堵壂啹</w:t>
      </w:r>
      <w:r>
        <w:rPr/>
        <w:t>꧂</w:t>
      </w:r>
      <w:r>
        <w:rPr/>
        <w:t>輳䵷穳欯槂뼬⿂奣쉔䍚</w:t>
      </w:r>
      <w:r>
        <w:rPr/>
        <w:t>⣂</w:t>
      </w:r>
      <w:r>
        <w:rPr/>
        <w:t>猊幒</w:t>
      </w:r>
      <w:r>
        <w:rPr/>
        <w:t>Ⱶ</w:t>
      </w:r>
      <w:r>
        <w:rPr/>
        <w:t>㝊䌥ぷ쉋숮䘻싂摖啙┶勂种幮濂㴣쵴깴껎轤숹넪슘䬦</w:t>
      </w:r>
      <w:r>
        <w:rPr/>
        <w:t>⣂</w:t>
      </w:r>
      <w:r>
        <w:rPr/>
        <w:t>眷捳</w:t>
      </w:r>
      <w:r>
        <w:rPr/>
        <w:t>ꕢ</w:t>
      </w:r>
      <w:r>
        <w:rPr/>
        <w:t>㫂㵢㖮숩扞쌯䈪넰⥆攮䥫ヂ䅚哎堩稺档悘晥并</w:t>
      </w:r>
      <w:r>
        <w:rPr/>
        <w:t>ⵐ</w:t>
      </w:r>
      <w:r>
        <w:rPr/>
        <w:t>쉅冏쏂䨲灶汲䝷恎䞮䉸幤漸湦쉀婇䍆쉮婸⩥伭瞡쉫슮䰴挩㩍쉶쉀쉭㉢殮䱧瑳ꅎ淂眺䉟슿盍⽶匷䋂䈬㭮㍆輵曂兾畍쉾杭䞬甤쉪捑倩싂䐭㏂䑚女㨰偣涩彆䍸䑀唱♪䨩⍦佫㦵깅椲䜪뾏恸彬㥷圻砣⍫倮숦뽧辘숱楆奟㴸뽖쉱婶슩넸伹䘺晋䡱䑱汉㯃娫ꆥ</w:t>
      </w:r>
      <w:r>
        <w:rPr/>
        <w:t>ꗂ♉</w:t>
      </w:r>
      <w:r>
        <w:rPr/>
        <w:t>焨轒╴㨹潗㙖穥䁾⨽晕땅栥㎩摺ꥴ㭋摡啰쉶䉬ꌶ楁晖딲嗂嘩⩾䱥䌥䠹䁎딩㝍伣輯⫂꺿║믂싂쉶떵⤸彎숩飂浬揂슘䋍璿ㅮ䏍磂쉘쉱깕杲슥䩯夥扪毂긤憮偈僂슥㔴ど㭢轔噭⸫䌹晾䚮쉈涩げ쌸顲塴껂啁湊㉞䀮쉚啳</w:t>
      </w:r>
      <w:r>
        <w:rPr/>
        <w:t>⠯</w:t>
      </w:r>
      <w:r>
        <w:rPr/>
        <w:t>响녉朸⽊神猦╏嘨牀숫숺깆㥤㍍䕥娫┲呁㔺䶩櫎据儸쉔⩱╺湪绍昴䍵㛂ㄨ</w:t>
      </w:r>
      <w:r>
        <w:rPr/>
        <w:t>ⶵ</w:t>
      </w:r>
      <w:r>
        <w:rPr/>
        <w:t>奈㭊冮癩ꥲ슩쉾渴歌䝯⨫挲枩䉏썮뽡榵싂晗쉆췂칗拂手題뼹繠橪⩄杠判</w:t>
      </w:r>
      <w:r>
        <w:rPr/>
        <w:t>ꦵ</w:t>
      </w:r>
      <w:r>
        <w:rPr/>
        <w:t>긨凎쉀⹈奪쉫䡏柂숨ꄫ䙹싂繖⹗숽ꅭ畏參싂渤쏍ꄨꥨ噞㴵䎬捡槂稯祾䡑頫疮槂⪬䏂氩橨숻殻쌪穚〈䞥⩩䵨刽㦿⨻ꌰ中䏂␻걑쉀㩧䌰戸䡎爪⾣幦슬煳淂쉙洶녟擂塳眭╋</w:t>
      </w:r>
      <w:r>
        <w:rPr/>
        <w:t>ⲻ</w:t>
      </w:r>
      <w:r>
        <w:rPr/>
        <w:t>噫塆倥輫ㆣㆡ깾⭎牱归佌塵啞㓂</w:t>
      </w:r>
      <w:r>
        <w:rPr/>
        <w:t>⡠</w:t>
      </w:r>
      <w:r>
        <w:rPr/>
        <w:t>瑀⩸츷싂㙙砹窘祬督쉁쵇⤸歬勂ㅆ懂⽰䴬싂䅆</w:t>
      </w:r>
      <w:r>
        <w:rPr/>
        <w:t>⣂</w:t>
      </w:r>
      <w:r>
        <w:rPr/>
        <w:t>ㄪ顾㝬㨱㕶</w:t>
      </w:r>
      <w:r>
        <w:rPr/>
        <w:t>꥓</w:t>
      </w:r>
      <w:r>
        <w:rPr/>
        <w:t>뿂昻</w:t>
      </w:r>
      <w:r>
        <w:rPr/>
        <w:t>ⱸ</w:t>
      </w:r>
      <w:r>
        <w:rPr/>
        <w:t>礩⫂伶剬璡㕍坐濂슏㴺東眪佯㧂弱䝐琳炘折䱞▻□⽃ㄹ뼸坑债䁔其橴奩⵷슻⩓硷参丨떻䱄썓湶癑撻ㄣ싃㐵㭎侻佅偘㡏</w:t>
      </w:r>
      <w:r>
        <w:rPr/>
        <w:t>Ⳃ</w:t>
      </w:r>
      <w:r>
        <w:rPr/>
        <w:t>汆顷剙堷灞ꄪ拍㭍梩㙋㒵㙑捑湃氺䨪䘷뭲슏뭲♍卂䰴⤣䔸길伻憿礊䛃窣</w:t>
      </w:r>
      <w:r>
        <w:rPr/>
        <w:t>ꥎ</w:t>
      </w:r>
      <w:r>
        <w:rPr/>
        <w:t>쉳㥙䳍䅓穾顐⽩뭄䘺兵Ⓜ塭否婹丷涩转⭊劥쉸椽䕇倹ꌳ挶枱⥧</w:t>
      </w:r>
      <w:r>
        <w:rPr/>
        <w:t>꧂⪘</w:t>
      </w:r>
      <w:r>
        <w:rPr/>
        <w:t>偧凂摘숱杈</w:t>
      </w:r>
      <w:r>
        <w:rPr/>
        <w:t>ⶱ</w:t>
      </w:r>
      <w:r>
        <w:rPr/>
        <w:t>깒顑䕠䀯ㅘ</w:t>
      </w:r>
      <w:r>
        <w:rPr/>
        <w:t>꧂</w:t>
      </w:r>
      <w:r>
        <w:rPr/>
        <w:t>氨</w:t>
      </w:r>
      <w:r>
        <w:rPr/>
        <w:t>ⵐ</w:t>
      </w:r>
      <w:r>
        <w:rPr/>
        <w:t>㍀係썾♹绂礱ꍶ䲮</w:t>
      </w:r>
      <w:r>
        <w:rPr/>
        <w:t>ꕣ⪱⍶</w:t>
      </w:r>
      <w:r>
        <w:rPr/>
        <w:t>朰썾潣⺏䡗輩㙇坒㝭⫎塲䕲扳㕮</w:t>
      </w:r>
      <w:r>
        <w:rPr/>
        <w:t>ꥉ⥎</w:t>
      </w:r>
      <w:r>
        <w:rPr/>
        <w:t>숫ꅣ⸴⤯䁖뿂奣䦿剳〵咬䩍쉭硯䁆䕌瑘믂枿哂埂⥨</w:t>
      </w:r>
      <w:r>
        <w:rPr/>
        <w:t>⢡</w:t>
      </w:r>
      <w:r>
        <w:rPr/>
        <w:t>纻䇂</w:t>
      </w:r>
      <w:r>
        <w:rPr/>
        <w:t>ꕅ</w:t>
      </w:r>
      <w:r>
        <w:rPr/>
        <w:t>㵲㡵伲洣♒</w:t>
      </w:r>
      <w:r>
        <w:rPr/>
        <w:t>ⲏ</w:t>
      </w:r>
      <w:r>
        <w:rPr/>
        <w:t>㨱쵰䉗堮㵃䶥渷怵䠥剰竂睧ꇂㅋ㕪穄嘽쵹穯ヂ唱</w:t>
      </w:r>
      <w:r>
        <w:rPr/>
        <w:t>ⵘ</w:t>
      </w:r>
      <w:r>
        <w:rPr/>
        <w:t>땃桲䐶䱄啷䁋䡧춬䡴媩婤奸숤㑮㐴⽂幞싎쏍</w:t>
      </w:r>
      <w:r>
        <w:rPr/>
        <w:t>ꤥ⦥</w:t>
      </w:r>
      <w:r>
        <w:rPr/>
        <w:t>碡旂摰⑇䵪⮘숬⎩싂咿毃⥄绂庘桃㓂쌷♠䡺싃橖煁䭙⌹ꅗ㥂妩吤ꍄ吩</w:t>
      </w:r>
      <w:r>
        <w:rPr/>
        <w:t>⡺</w:t>
      </w:r>
      <w:r>
        <w:rPr/>
        <w:t>卮頴段믂漪㭥</w:t>
      </w:r>
      <w:r>
        <w:rPr/>
        <w:t>ꦡ</w:t>
      </w:r>
      <w:r>
        <w:rPr/>
        <w:t>在偗☫</w:t>
      </w:r>
      <w:r>
        <w:rPr/>
        <w:t>꧂ꦘ</w:t>
      </w:r>
      <w:r>
        <w:rPr/>
        <w:t>Ɐ</w:t>
      </w:r>
      <w:r>
        <w:rPr/>
        <w:t>쉟剔㍎ꍤ㉹帩䨹坸婘⨹</w:t>
      </w:r>
      <w:r>
        <w:rPr/>
        <w:t>ⵆ⑟</w:t>
      </w:r>
      <w:r>
        <w:rPr/>
        <w:t>坢쉩</w:t>
      </w:r>
      <w:r>
        <w:rPr/>
        <w:t>Ɫ</w:t>
      </w:r>
      <w:r>
        <w:rPr/>
        <w:t>煅쉆⩸徬⩀ꍦ版㩸김䃍썉㠫娹敘捣ꥨ攽䵇䉄つ昪숵䢻쉂숣</w:t>
      </w:r>
      <w:r>
        <w:rPr/>
        <w:t>ⱕ</w:t>
      </w:r>
      <w:r>
        <w:rPr/>
        <w:t>捨㖱桾剠本画쉑㖮쵷祚⨮싂媿㜤縣싂敔祈曍㴸㡺㔬偑穡牮㝟噠䭟쉑汋塟濂颣狎榬捗橂싂㵹ㅒ䭕丵猷硖쉂刳뭰䢣⍡쉩⵲夰係싂䍰䵃땞갶㉆䌺㮱欤䅡穃㕄걍쉶㴷</w:t>
      </w:r>
      <w:r>
        <w:rPr/>
        <w:t>ꥐ</w:t>
      </w:r>
      <w:r>
        <w:rPr/>
        <w:t>숦䌶㐪</w:t>
      </w:r>
      <w:r>
        <w:rPr/>
        <w:t>ⰰ</w:t>
      </w:r>
      <w:r>
        <w:rPr/>
        <w:t>뼴♰䡂仂쉴晳⭹ꅧ㝸⼺䟂嚬㑢乨潇珂䮿洬쉣挶竂塣㦩慕㮩㩙</w:t>
      </w:r>
      <w:r>
        <w:rPr/>
        <w:t>ⱡ</w:t>
      </w:r>
      <w:r>
        <w:rPr/>
        <w:t>쉐癊穭싎悡ꎵ</w:t>
      </w:r>
      <w:r>
        <w:rPr/>
        <w:t>ⳃ</w:t>
      </w:r>
      <w:r>
        <w:rPr/>
        <w:t>슥⩥⍰䰲䱠싃剬睎樵</w:t>
      </w:r>
      <w:r>
        <w:rPr/>
        <w:t>⡚</w:t>
      </w:r>
      <w:r>
        <w:rPr/>
        <w:t>칲㓂⥪盂촷砫뽦㷂扤숨㚩䧂洴</w:t>
      </w:r>
      <w:r>
        <w:rPr/>
        <w:t>ꥈꕖ</w:t>
      </w:r>
      <w:r>
        <w:rPr/>
        <w:t>䆡䵬硐塚묮猣┯機뭸쉢╡</w:t>
      </w:r>
      <w:r>
        <w:rPr/>
        <w:t>Ⳃ</w:t>
      </w:r>
      <w:r>
        <w:rPr/>
        <w:t>㨸䵇ꥪ潐琹⏂姂痃슣䉠㵬横ㅪ呥슩⽲䥸ぉ䁥갦愸</w:t>
      </w:r>
      <w:r>
        <w:rPr/>
        <w:t>⡮⩥</w:t>
      </w:r>
      <w:r>
        <w:rPr/>
        <w:t>㑀⽈㘵剎䜮槂녫䶡璩㒥녕숲䮏䁕┪쉾线婂䙓썠⯂㊡墘灲쏂㉔⩦礵㤵潄博柎弽쉃䭐녆쉙⨤夥䰤츪쌻싂⤸㩊⼨愪䉐㣂伬琪쉎䵈爸杶兤</w:t>
      </w:r>
      <w:r>
        <w:rPr/>
        <w:t>ⱸ</w:t>
      </w:r>
      <w:r>
        <w:rPr/>
        <w:t>幮榵坪电剺顙唥쵀䰦澡発⽇爣惂牌갵甭㙧幭⫂縩捕剦㤩捬䐻㘪畨係擃没䣂䙞兣橉䐫쉑⽍悱湀䋂⎬</w:t>
      </w:r>
      <w:r>
        <w:rPr/>
        <w:t>Ⳃ</w:t>
      </w:r>
      <w:r>
        <w:rPr/>
        <w:t>犱깅슥顳</w:t>
      </w:r>
      <w:r>
        <w:rPr/>
        <w:t>꧂</w:t>
      </w:r>
      <w:r>
        <w:rPr/>
        <w:t>兖䝧奰塅⩃䩟帊繎䩂䀪㵙繩浩ノ䉟ꆩ挭쉮烂㔤璥⩰</w:t>
      </w:r>
      <w:r>
        <w:rPr/>
        <w:t>ꥐ</w:t>
      </w:r>
      <w:r>
        <w:rPr/>
        <w:t>䅱祋乸ꇎ牫带懂ㆩ딣页卲䅸嗂䰪ꌱ⍳ㄬ株⻂⽶堪弬쌷ㅂ뮏䨴擂㑱堩ꥹ轶幰☴烂䋂ꌴ썖㝯祏畂</w:t>
      </w:r>
      <w:r>
        <w:rPr/>
        <w:t>ⴴ</w:t>
      </w:r>
      <w:r>
        <w:rPr/>
        <w:t>㙗杔써썾ꥴ繷㡯숺䫃╈带⏂䚱兙☴뽊</w:t>
      </w:r>
      <w:r>
        <w:rPr/>
        <w:t>ⱥ</w:t>
      </w:r>
      <w:r>
        <w:rPr/>
        <w:t>㵐⛎㗎曂瑲彴桡㜷彂干嘬숷⤬쉥濂䘭婬</w:t>
      </w:r>
      <w:r>
        <w:rPr/>
        <w:t>ꖡ</w:t>
      </w:r>
      <w:r>
        <w:rPr/>
        <w:t>䭁ㅯ戽啓숽□썊㙱潣ꌰ爻㨩</w:t>
      </w:r>
      <w:r>
        <w:rPr/>
        <w:t>ꔽ</w:t>
      </w:r>
      <w:r>
        <w:rPr/>
        <w:t>㚘奟颥칦灤唻硃桾桾啬ꍾ慚쉂轨穚딲䬨건슥䥦婈⩎毎槂奌繬䄪瀯眻党㬭爸硈䲣䫂䊡〤捒♳殣禡沥偣⭹㥧♚ꍩ䩱㪿䥗杄</w:t>
      </w:r>
      <w:r>
        <w:rPr/>
        <w:t>⣂</w:t>
      </w:r>
      <w:r>
        <w:rPr/>
        <w:t>ⶣ</w:t>
      </w:r>
      <w:r>
        <w:rPr/>
        <w:t>㵚쉵坣捆</w:t>
      </w:r>
      <w:r>
        <w:rPr/>
        <w:t>⡶</w:t>
      </w:r>
      <w:r>
        <w:rPr/>
        <w:t>슏埍段牪䈭恙䌲碥썰操⥥╌楺⯂呫㍣未獯㇂敆䆘教櫂由仂뽉묹쉐瞡⽱</w:t>
      </w:r>
      <w:r>
        <w:rPr/>
        <w:t>ⴥ</w:t>
      </w:r>
      <w:r>
        <w:rPr/>
        <w:t>秂擎⧂䍷畡眻活ꄻ썅睲쉒檿䭺慧⽥뾩⩙⑦㗂䐣쉞䝺숬啇촨</w:t>
      </w:r>
      <w:r>
        <w:rPr/>
        <w:t>ꤵ</w:t>
      </w:r>
      <w:r>
        <w:rPr/>
        <w:t>恴쉵㙳汨浞獺쎩忎칷ひ䬫瘤怷慏</w:t>
      </w:r>
      <w:r>
        <w:rPr/>
        <w:t>ꤻ</w:t>
      </w:r>
      <w:r>
        <w:rPr/>
        <w:t>頪塳쉏</w:t>
      </w:r>
      <w:r>
        <w:rPr/>
        <w:t>꥓</w:t>
      </w:r>
      <w:r>
        <w:rPr/>
        <w:t>桰숽⧂▿숭숩噪⾻㍸慉쵯䩈⩳㡞で硤瘴쉯칒硵㵄⯎⩀</w:t>
      </w:r>
      <w:r>
        <w:rPr/>
        <w:t>ⴴ</w:t>
      </w:r>
      <w:r>
        <w:rPr/>
        <w:t>뭢浮걾숴栺妻䍈穣祟繙딲坷乭䢻䩤뗍썥滂顎皩歩束主瘪䌪ㄥ来㘬捺坪枡㌯瓂䙃</w:t>
      </w:r>
      <w:r>
        <w:rPr/>
        <w:t>ꔬꦏ</w:t>
      </w:r>
      <w:r>
        <w:rPr/>
        <w:t>十㚥ㅏ潮㪥⨯</w:t>
      </w:r>
      <w:r>
        <w:rPr/>
        <w:t>⠵</w:t>
      </w:r>
      <w:r>
        <w:rPr/>
        <w:t>漳奪㗂氥㇂橙䱋</w:t>
      </w:r>
      <w:r>
        <w:rPr/>
        <w:t>ⱂⓂ</w:t>
      </w:r>
      <w:r>
        <w:rPr/>
        <w:t>咘㖱汪剰넷㇂䌻恆啵놻ꥮ疏㢩湶橤烂刻匪</w:t>
      </w:r>
      <w:r>
        <w:rPr/>
        <w:t>ꥐ⨲</w:t>
      </w:r>
      <w:r>
        <w:rPr/>
        <w:t>㙗慞捁泂숪┳뼻캩⽅싂昤乐澣䡎㠶넫強깶栨㕬䉧⼱깥</w:t>
      </w:r>
      <w:r>
        <w:rPr/>
        <w:t>⡤</w:t>
      </w:r>
      <w:r>
        <w:rPr/>
        <w:t>庘ㅳ㜳뽱参捒䭳劵䗂攻㡡습䑰䰸〬⵪敩ꆘ弪潋</w:t>
      </w:r>
      <w:r>
        <w:rPr/>
        <w:t>⡶</w:t>
      </w:r>
      <w:r>
        <w:rPr/>
        <w:t>捘쉐塦碡幏㑹斡棂</w:t>
      </w:r>
      <w:r>
        <w:rPr/>
        <w:t>ꔯ</w:t>
      </w:r>
      <w:r>
        <w:rPr/>
        <w:t>숹牭捇䴯憱䩟繌⛂䡑煰摺榘쵊䪩</w:t>
      </w:r>
      <w:r>
        <w:rPr/>
        <w:t>⡕</w:t>
      </w:r>
      <w:r>
        <w:rPr/>
        <w:t>䅔䕑땚倱쉠慈䣂</w:t>
      </w:r>
      <w:r>
        <w:rPr/>
        <w:t>Ɐ</w:t>
      </w:r>
      <w:r>
        <w:rPr/>
        <w:t>伬䕾㩖焣뇂湺ㄯ䴫쉪支뼬焪䑯祋㉌⩞䭙瓃祋⌵囂睨쵱嚘묽땾╉</w:t>
      </w:r>
      <w:r>
        <w:rPr/>
        <w:t>Ⳃ</w:t>
      </w:r>
      <w:r>
        <w:rPr/>
        <w:t>䚵⍾쉄浾㒩䕩쉂捍쉖㵃べ湦⚻◂䭎㝹ケ嘥쉥</w:t>
      </w:r>
      <w:r>
        <w:rPr/>
        <w:t>ꔴ</w:t>
      </w:r>
      <w:r>
        <w:rPr/>
        <w:t>昭䙭坤坳吮슻繴幍쉙뽖</w:t>
      </w:r>
      <w:r>
        <w:rPr/>
        <w:t>ꕗ</w:t>
      </w:r>
      <w:r>
        <w:rPr/>
        <w:t>㐦⵵摬</w:t>
      </w:r>
      <w:r>
        <w:rPr/>
        <w:t>ⱎ⥞</w:t>
      </w:r>
      <w:r>
        <w:rPr/>
        <w:t>埂猭㬩䪥ꅍ稳꤮武</w:t>
      </w:r>
      <w:r>
        <w:rPr/>
        <w:t>ⳂⰯ</w:t>
      </w:r>
      <w:r>
        <w:rPr/>
        <w:t>갺扯砹䲱쉅䷂䝬皡獥쉕뭣쵡</w:t>
      </w:r>
      <w:r>
        <w:rPr/>
        <w:t>ⶬ╭⍀</w:t>
      </w:r>
      <w:r>
        <w:rPr/>
        <w:t>㎩婩嘩な㔱㉮灱㉄弲㏂輊䵙燂䉶쉑숪썤橘眲椫쉇慅녕슻카땇急㥓쉑㕄㚏</w:t>
      </w:r>
      <w:r>
        <w:rPr/>
        <w:t>꧃</w:t>
      </w:r>
      <w:r>
        <w:rPr/>
        <w:t>㥍礦噚ꄬ㔲䖥牙슮⨬怹婩ご灭츷</w:t>
      </w:r>
      <w:r>
        <w:rPr/>
        <w:t>Ⱔ⴪</w:t>
      </w:r>
      <w:r>
        <w:rPr/>
        <w:t>뭪쉈頰⭷쉣껎곂슩⩆报⍣湔刱⭎</w:t>
      </w:r>
      <w:r>
        <w:rPr/>
        <w:t>⣂</w:t>
      </w:r>
      <w:r>
        <w:rPr/>
        <w:t>噪슏幎</w:t>
      </w:r>
      <w:r>
        <w:rPr/>
        <w:t>꧂</w:t>
      </w:r>
      <w:r>
        <w:rPr/>
        <w:t>卹⥇捓拃㡡旂䆥</w:t>
      </w:r>
      <w:r>
        <w:rPr/>
        <w:t>⡢</w:t>
      </w:r>
      <w:r>
        <w:rPr/>
        <w:t>癶⍰칎</w:t>
      </w:r>
      <w:r>
        <w:rPr/>
        <w:t>ꔬ</w:t>
      </w:r>
      <w:r>
        <w:rPr/>
        <w:t>숣㊱嘥嗂㑦걳ꆿ䮥栭乾浣䣂睮斬㢬쉕洷㨺㙊渣⩏䝈⑤쉞廂숻疱⑕㥌嚩䅾ꅖ䡎灊걁婀摒겱뭰쉈╬收䝂</w:t>
      </w:r>
      <w:r>
        <w:rPr/>
        <w:t>⡄</w:t>
      </w:r>
      <w:r>
        <w:rPr/>
        <w:t>充ㅀ歱</w:t>
      </w:r>
      <w:r>
        <w:rPr/>
        <w:t>ꕁ</w:t>
      </w:r>
      <w:r>
        <w:rPr/>
        <w:t>㩘瀰汎䱠숥넲䏂⥫兘䝟⏎没矂묻歌䟂獅儣⩭</w:t>
      </w:r>
      <w:r>
        <w:rPr/>
        <w:t>꤬</w:t>
      </w:r>
      <w:r>
        <w:rPr/>
        <w:t>墩숵杹㚻㈲㍕湑쉬䙈</w:t>
      </w:r>
      <w:r>
        <w:rPr/>
        <w:t>ꥒ☶⯃</w:t>
      </w:r>
      <w:r>
        <w:rPr/>
        <w:t>쉴楦何쉎氻塎恙犥깹券</w:t>
      </w:r>
      <w:r>
        <w:rPr/>
        <w:t>ⱟ</w:t>
      </w:r>
      <w:r>
        <w:rPr/>
        <w:t>칾伺䀰긽䡐쎵嘣摄쉦䡊㑳汸痂昣伦垮⧃쉂뾥ꅃ⺘ꥯꏍ⩩偈</w:t>
      </w:r>
      <w:r>
        <w:rPr/>
        <w:t>ⵤ</w:t>
      </w:r>
      <w:r>
        <w:rPr/>
        <w:t>䫂砶桇䀮淂습⑭㵆싂刪䕎걤噳⩡숹慴き䙤䰣㢘</w:t>
      </w:r>
      <w:r>
        <w:rPr/>
        <w:t>ꦏ</w:t>
      </w:r>
      <w:r>
        <w:rPr/>
        <w:t>딸</w:t>
      </w:r>
      <w:r>
        <w:rPr/>
        <w:t>ⵦ</w:t>
      </w:r>
      <w:r>
        <w:rPr/>
        <w:t>쉓縰⩅槃⫂湊夹⩠쉬圩暮灎쉒겵幑㨳堫䤺参⽬숥뭯䅷㕴㉸倣穙呉㜨㵨禮礩</w:t>
      </w:r>
      <w:r>
        <w:rPr/>
        <w:t>ꤶ⮡</w:t>
      </w:r>
      <w:r>
        <w:rPr/>
        <w:t>䨸䍞꺩䡞権圳癖之캏灱䨱燃⽊⥐㠮㕩你沣娰땆㮥囃惂卹⩹竂䷂땆ꏍ夷</w:t>
      </w:r>
      <w:r>
        <w:rPr/>
        <w:t>꤬</w:t>
      </w:r>
      <w:r>
        <w:rPr/>
        <w:t>冏䑾毂磂䭚䨭䝩㉮쉠䕹瀣</w:t>
      </w:r>
      <w:r>
        <w:rPr/>
        <w:t>ꔩ</w:t>
      </w:r>
      <w:r>
        <w:rPr/>
        <w:t>㩣䀦歕竂塷⫂쉕㏂☥睾乲ㄦ␭㵣䁱쉉㭪瑩⭇穎치䑢㡠渴杫㵊⵹枡癘䞩婙穐彂橥⩸ㅩ彥桾囂䒏⌺瘸쉓㮵</w:t>
      </w:r>
      <w:r>
        <w:rPr/>
        <w:t>⡓</w:t>
      </w:r>
      <w:r>
        <w:rPr/>
        <w:t>썔㏂潙顔␣彞庮樲Ⓜ⹟⽐ꥫ</w:t>
      </w:r>
      <w:r>
        <w:rPr/>
        <w:t>ꕷ</w:t>
      </w:r>
      <w:r>
        <w:rPr/>
        <w:t>㇂ㅄ㟎䅵䵋⬫呓㵶䥍哂싂㡯截쉁搽☪㡢朮쉹揂䰪欺哂ㅰ⑉䮬䳂썣㌹츭㍬╴㫂䛂偘公獳媏橀䐴版癩쉅ꏂ╺獹⥞숦湋쉮㈤⯂숪歉䢱㌸啬숳瑗儨䙴剴䔺걬⮏䍲究ꥱ</w:t>
      </w:r>
      <w:r>
        <w:rPr/>
        <w:t>⡐</w:t>
      </w:r>
      <w:r>
        <w:rPr/>
        <w:t>撩梩⼬搮垵楧깷庬쌶摸璡廂㑮䵾⨳䍏䃂癓⑁䄰㔫癁쉬⍢숹医汴勂嗂ꅫ楊⹞㵕恔佁噷☬彤捍䅊は㭬卧䕖獾䗂㘲嗂杕榩쉙䵱칏售땠⮣㥓颱㕦獟䌫呷呬熘佩㙚䄭牺灀숯⬷㝹畩疱伳</w:t>
      </w:r>
      <w:r>
        <w:rPr/>
        <w:t>ⵄ</w:t>
      </w:r>
      <w:r>
        <w:rPr/>
        <w:t>䂿⌹☽横䭗嫂汣幓戹쉥</w:t>
      </w:r>
      <w:r>
        <w:rPr/>
        <w:t>ꔲ</w:t>
      </w:r>
      <w:r>
        <w:rPr/>
        <w:t>䉗ꎵ⯂숭䦣䀥䬫幟┥숻哂坢딊췂ꅷ⽌╵忎え⎵輲慃㍍㔹䥓揂칧깥ひ쉴㜽啩㉍㇂</w:t>
      </w:r>
      <w:r>
        <w:rPr/>
        <w:t>꥟</w:t>
      </w:r>
      <w:r>
        <w:rPr/>
        <w:t>䯃徏</w:t>
      </w:r>
      <w:r>
        <w:rPr/>
        <w:t>⡈</w:t>
      </w:r>
      <w:r>
        <w:rPr/>
        <w:t>슣⹖幊倰癡䅡⍰睃燂쉾穳䆥幆쉠슏깭楆浨㌱弩噵当⪏긷楖뼨瑷瞥쉴刪楧㶏䳂⫂⻂兆쉦⎥⪵썬</w:t>
      </w:r>
      <w:r>
        <w:rPr/>
        <w:t>ⰻ</w:t>
      </w:r>
      <w:r>
        <w:rPr/>
        <w:t>偏楮瑟娭㤨쉉歷㤱䨪䥊뗂慥瑳쉧㥲梘컂杷爣穊</w:t>
      </w:r>
      <w:r>
        <w:rPr/>
        <w:t>⡒</w:t>
      </w:r>
      <w:r>
        <w:rPr/>
        <w:t>硏뭷債ぁ쉧捍栭꥙夦⩄噗㭊⹤轅汔哂優⑚ꥲ塄㟎뿂䭬䫂뽐慴䅮別╍潁䟂</w:t>
      </w:r>
      <w:r>
        <w:rPr/>
        <w:t>⠩</w:t>
      </w:r>
      <w:r>
        <w:rPr/>
        <w:t>昣䭓旂숪坢㈥ㅑ判䁀潓</w:t>
      </w:r>
      <w:r>
        <w:rPr/>
        <w:t>ⱂ</w:t>
      </w:r>
      <w:r>
        <w:rPr/>
        <w:t>忂㛂⹆䭡⬳⫎㖬敐拂쉀믂涏㭨⸣愪慚帴惂徏啓〲ㄦ⍚⽕㔰匰</w:t>
      </w:r>
      <w:r>
        <w:rPr/>
        <w:t>ꦩ</w:t>
      </w:r>
      <w:r>
        <w:rPr/>
        <w:t>窵㣂싂纩땗㵴恚걕⛂剙㜳瑒ꍖ싂侥㥖夰뽔棂숴㩖凂㝮촪偡䇃瑋㗂䊩䙲䡗堳僂兰쉞㩴ꄬ㬺㉮䙶쉢슮橉䁵捋⫂睁䴮䦣떿놡䱐塈䰬內촴振쉭䴪爽圭幙牴け⚮䊣剾䅳偉㥨쉈䕤繈㭪儹</w:t>
      </w:r>
      <w:r>
        <w:rPr/>
        <w:t>ꕺ</w:t>
      </w:r>
      <w:r>
        <w:rPr/>
        <w:t>ざ䙧䴺欰䴪㓍煪倶⽵⍈뽞⸺桩桍쎏⭤步煕䙢</w:t>
      </w:r>
      <w:r>
        <w:rPr/>
        <w:t>⣂</w:t>
      </w:r>
      <w:r>
        <w:rPr/>
        <w:t>撏欷颡뭴싂㕞칬䡘쉗긦⩣ぺ䒩㎘繕㥧㚩忂礩⍀區㍲쌨⿂㒏㦬穅睠ꄻ싂瑡䭆♟噯假摑呃恰䷂橒咩僂뭊숥歮㋂穣슏싂숲睤槂杹䩓⫂砣婍烂癳뽭╓컂걪匯ꅋ묤祦㉅╤䣂夹牊眬⭊␫㖮⤳刲쉙磂睙㙠㨽媡⺩쵧㑰幌䘵㍈숪㌬䍮슘哂䑎砦撏婉☦쉀䡪橷㤽侮䕷쏂䷂걅꥖䒣獎</w:t>
      </w:r>
      <w:r>
        <w:rPr/>
        <w:t>Ɱ␩</w:t>
      </w:r>
      <w:r>
        <w:rPr/>
        <w:t>秂㙎㭬쵦凃슱녲䠥䍎䐤佺䩍䍠뭗</w:t>
      </w:r>
      <w:r>
        <w:rPr/>
        <w:t>Ⲯ</w:t>
      </w:r>
      <w:r>
        <w:rPr/>
        <w:t>䁌㈴겡</w:t>
      </w:r>
      <w:r>
        <w:rPr/>
        <w:t>ⵑ</w:t>
      </w:r>
      <w:r>
        <w:rPr/>
        <w:t>⿃㇎奬숸祸⩸쉱⎥숺⹘栲</w:t>
      </w:r>
      <w:r>
        <w:rPr/>
        <w:t>⣂</w:t>
      </w:r>
      <w:r>
        <w:rPr/>
        <w:t>㙞䉮剾⩋썹弳迎獢䅳䍃坊ㅆ橐祧ㅕ䂩庱橓숻圲㘤怨汩恴摸䵹㖣슮楪칀繧昣慒牂쉬湳搦썘䠸䉟ꅑ杠쌹⥔牀츥슮䑐</w:t>
      </w:r>
      <w:r>
        <w:rPr/>
        <w:t>ꤵ</w:t>
      </w:r>
      <w:r>
        <w:rPr/>
        <w:t>碱ꍤ䰮┽걐⤻䩬䙡⺡扶딷쉣촵⹓䅕슱獏䩷꥘쉭玘㵱瑖⎣佰㝡</w:t>
      </w:r>
      <w:r>
        <w:rPr/>
        <w:t>ꗂ</w:t>
      </w:r>
      <w:r>
        <w:rPr/>
        <w:t>쉶䷂묮ꅌ汒숹幵噧恷仂</w:t>
      </w:r>
      <w:r>
        <w:rPr/>
        <w:t>ꤩ</w:t>
      </w:r>
      <w:r>
        <w:rPr/>
        <w:t>놩㪏칒䐽䰯䵚</w:t>
      </w:r>
      <w:r>
        <w:rPr/>
        <w:t>ⵧ</w:t>
      </w:r>
      <w:r>
        <w:rPr/>
        <w:t>䄻伵칂㭖㌩</w:t>
      </w:r>
      <w:r>
        <w:rPr/>
        <w:t>꤬</w:t>
      </w:r>
      <w:r>
        <w:rPr/>
        <w:t>ꍚ喻겱⽠怹祍幭嘱啋쉆쉐扦乚숊䘪㤫⛍쉄쉌ꍱ䀦숹楲♆␫侘䕇䩬䑶ꍴ싂沿潺䕍愪禡⫂橲⹫潒쉱捀瀦쉂⑅敘栽䥞깪偐쉖딷㡲춥</w:t>
      </w:r>
      <w:r>
        <w:rPr/>
        <w:t>꤬</w:t>
      </w:r>
      <w:r>
        <w:rPr/>
        <w:t>⺥び걘洱廂浡♇䘦⪵䆮浫噮싂썥勂穎癭玵礨뭟숴㛂</w:t>
      </w:r>
      <w:r>
        <w:rPr/>
        <w:t>Ɒ</w:t>
      </w:r>
      <w:r>
        <w:rPr/>
        <w:t>걑瑃䇂內☨廂슮穨⩊欦⨬奯䑳剢塥畩⭗</w:t>
      </w:r>
      <w:r>
        <w:rPr/>
        <w:t>ꔲ</w:t>
      </w:r>
      <w:r>
        <w:rPr/>
        <w:t>湖䩀뭮浫㠱</w:t>
      </w:r>
      <w:r>
        <w:rPr/>
        <w:t>ꤰ</w:t>
      </w:r>
      <w:r>
        <w:rPr/>
        <w:t>ㅲ䉗扭洸㞘恦⹧轇⩎癞淂帨乔噂秂琥㡴뽮昩䶣땗㠨堺杲㝖썣䁨땀뗂徿㴩牗穉懂⽀乄晚</w:t>
      </w:r>
      <w:r>
        <w:rPr/>
        <w:t>ⳃ</w:t>
      </w:r>
      <w:r>
        <w:rPr/>
        <w:t>㦣䕆㢣䥚㭐㣂扚⹵</w:t>
      </w:r>
      <w:r>
        <w:rPr/>
        <w:t>ⴲ</w:t>
      </w:r>
      <w:r>
        <w:rPr/>
        <w:t>䕓䱍㜶㙎䙂䅑䱁夹淂扂䡰捁樱㜺䱞䙓枮渭⹪恾䅶桢慐䘥</w:t>
      </w:r>
      <w:r>
        <w:rPr/>
        <w:t>ꥎ</w:t>
      </w:r>
      <w:r>
        <w:rPr/>
        <w:t>穕席㨯溏뮵⛍</w:t>
      </w:r>
      <w:r>
        <w:rPr/>
        <w:t>⡂</w:t>
      </w:r>
      <w:r>
        <w:rPr/>
        <w:t>싂䬫桺㙎䁘潱䥟汑뇎쉠㝧矂</w:t>
      </w:r>
      <w:r>
        <w:rPr/>
        <w:t>ꕦ♒</w:t>
      </w:r>
      <w:r>
        <w:rPr/>
        <w:t>䁑䜭垵畟睭汅䲵珂呗繺⩹쎻긺䢥㐺男싍犩㧂顳䝢報묺</w:t>
      </w:r>
      <w:r>
        <w:rPr/>
        <w:t>ⷂ</w:t>
      </w:r>
      <w:r>
        <w:rPr/>
        <w:t>改敹녗㙒幹쎥乏澩쉲秂䁫楍녢⬸暩䦏懂潆礰俍卥浤愤쉡䡒숷浊佅㴸彾⨥㨱⌨埂咮煖轥䙙╭␶啔顊</w:t>
      </w:r>
      <w:r>
        <w:rPr/>
        <w:t>ⵊ</w:t>
      </w:r>
      <w:r>
        <w:rPr/>
        <w:t>䝑兹쵺⩅쉫䜦숩煖칙瀬摮㬬䕗晈偶顉䱭㕚뼩澘⭢㝹瑌ꥩ때㕹䌬쉆걭申浢䕒強㣂䕓㩮ꅆ䜬欴乊⒬ꍰ⩟穧犻</w:t>
      </w:r>
      <w:r>
        <w:rPr/>
        <w:t>⡃</w:t>
      </w:r>
      <w:r>
        <w:rPr/>
        <w:t>歴慳呺⥣뭬쉘兆⼺珎彧</w:t>
      </w:r>
      <w:r>
        <w:rPr/>
        <w:t>ꤳ</w:t>
      </w:r>
      <w:r>
        <w:rPr/>
        <w:t>⽍⎮쉚斩礩湔幍痂㐣汭濍㏃䁓㥂塚槂䬬⨤繵⏂</w:t>
      </w:r>
      <w:r>
        <w:rPr/>
        <w:t>꧂</w:t>
      </w:r>
      <w:r>
        <w:rPr/>
        <w:t>旂䘤响䐺畂⾻傩䱟걢䰨咿礭쉭⹢㊵</w:t>
      </w:r>
      <w:r>
        <w:rPr/>
        <w:t>⡍</w:t>
      </w:r>
      <w:r>
        <w:rPr/>
        <w:t>彺倸㕄쉟☦㕴⹀싂矂帬㌻ꎥ䖻栬⽗囂猯娺冩徥祍슱╤ꍰ캵</w:t>
      </w:r>
      <w:r>
        <w:rPr/>
        <w:t>Ɑ</w:t>
      </w:r>
      <w:r>
        <w:rPr/>
        <w:t>佄兹䝔䮥깚䡩珂䭄牫晒</w:t>
      </w:r>
      <w:r>
        <w:rPr/>
        <w:t>⡓</w:t>
      </w:r>
      <w:r>
        <w:rPr/>
        <w:t>䠭㉪睈㦣充䌩楸擂朤奌숴扶瑌㇂䴷쉒婓⽎䉺⹐牠ヂ㡅噯䢱⛂</w:t>
      </w:r>
      <w:r>
        <w:rPr/>
        <w:t>ⱙ</w:t>
      </w:r>
      <w:r>
        <w:rPr/>
        <w:t>瑾橺瘨㡉䝙⽪猥숨漤焣⥨╱繫ㅱꌻ辡䭉矂汗灐䭮楉䁸䥏樵㵤畵牏啫숤⭣纵琲</w:t>
      </w:r>
      <w:r>
        <w:rPr/>
        <w:t>ꥅ⹩</w:t>
      </w:r>
      <w:r>
        <w:rPr/>
        <w:t>獢칳楾亘穱楈컂쉄浸ꄺ潈佖쉙䭹㵘塎</w:t>
      </w:r>
      <w:r>
        <w:rPr/>
        <w:t>ꔷ</w:t>
      </w:r>
      <w:r>
        <w:rPr/>
        <w:t>喬汏繄䁭䵅忂┸뽠佷瑒⒘ㄯ憬䕀㡩쉱桁㵶쎩쉴ㅢ숨敠쉐匴剒婲⥧㣂쉄挲⽑䡢뾩숸昻湦㵋뽓渣圪㥹㴪♵쉨汾╊ヂ␭㠬</w:t>
      </w:r>
      <w:r>
        <w:rPr/>
        <w:t>꥟</w:t>
      </w:r>
      <w:r>
        <w:rPr/>
        <w:t>ꅧ慲礊㙋땟矂測䰲⭒偊⿂쉥슮牬吽䱰摵⹌噎囂䭚䁾쉆⼹숩う瓂⑱</w:t>
      </w:r>
      <w:r>
        <w:rPr/>
        <w:t>ⷂ</w:t>
      </w:r>
      <w:r>
        <w:rPr/>
        <w:t>怳伮놬徘硎睳牐你㝔彇㥄ꌭ칋쉘睆昨幚杌礭䝑</w:t>
      </w:r>
      <w:r>
        <w:rPr/>
        <w:t>⡖</w:t>
      </w:r>
      <w:r>
        <w:rPr/>
        <w:t>㯂䅂㑲䬺䍀ꅙ㈤</w:t>
      </w:r>
      <w:r>
        <w:rPr/>
        <w:t>ⵧ</w:t>
      </w:r>
      <w:r>
        <w:rPr/>
        <w:t>ꅯ㝬♓䝥㝨⨭싂㑚㭏䏂㎣䍬㬵쏃㔪灹꺏춣轵숱澱䕕⭶帷䕑슡⻂䔬㧂扥䘷疮潘숭妘娪恄꥔㮵쉈㗂⽀椰䭇潪㇂扟㈦疘欻쉄</w:t>
      </w:r>
      <w:r>
        <w:rPr/>
        <w:t>Ⱞ</w:t>
      </w:r>
      <w:r>
        <w:rPr/>
        <w:t>넮侏ꅺ</w:t>
      </w:r>
      <w:r>
        <w:rPr/>
        <w:t>ⵘ</w:t>
      </w:r>
      <w:r>
        <w:rPr/>
        <w:t>숷⻂顗㔤㉶쉹═䫃䅞츷溩琤杘䙂涬슮⹒䶵</w:t>
      </w:r>
      <w:r>
        <w:rPr/>
        <w:t>⡚</w:t>
      </w:r>
      <w:r>
        <w:rPr/>
        <w:t>圬䡳㬵婓狂䉄숶뼪畄걲쵟⼭칋땴</w:t>
      </w:r>
      <w:r>
        <w:rPr/>
        <w:t>ꥊ</w:t>
      </w:r>
      <w:r>
        <w:rPr/>
        <w:t>扶〫穔窣匫Ⓜ츸╫泂㣂㍤㑊恐쉞䩟溮䡮辮䴫哎櫂橾⤪ぉ㘻</w:t>
      </w:r>
      <w:r>
        <w:rPr/>
        <w:t>ꦻ</w:t>
      </w:r>
      <w:r>
        <w:rPr/>
        <w:t>湀쉭乕䈥塋㙨숤꥙⌣恱┶숺眥뿂믍슥</w:t>
      </w:r>
      <w:r>
        <w:rPr/>
        <w:t>Ⱬ</w:t>
      </w:r>
      <w:r>
        <w:rPr/>
        <w:t>䉘쉅䉈쉶䥁㕭⥮ヂ煄쉭</w:t>
      </w:r>
      <w:r>
        <w:rPr/>
        <w:t>ⶥ</w:t>
      </w:r>
      <w:r>
        <w:rPr/>
        <w:t>䋂⨦惂橶칪瑶䍍쉚䀥㭨뇂櫂潲⽨㭈쉊汨뗂쉘獰깟愻佢</w:t>
      </w:r>
      <w:r>
        <w:rPr/>
        <w:t>꧂</w:t>
      </w:r>
      <w:r>
        <w:rPr/>
        <w:t>䶮灨奚䙁湧唤㒮愨◂䝸䕤潈⨹槃</w:t>
      </w:r>
      <w:r>
        <w:rPr/>
        <w:t>ꥇ</w:t>
      </w:r>
      <w:r>
        <w:rPr/>
        <w:t>㭭숪⩥</w:t>
      </w:r>
      <w:r>
        <w:rPr/>
        <w:t>ꕆ</w:t>
      </w:r>
      <w:r>
        <w:rPr/>
        <w:t>䨵扔䒱⧂儰乪ꍗ쉺</w:t>
      </w:r>
      <w:r>
        <w:rPr/>
        <w:t>⡔</w:t>
      </w:r>
      <w:r>
        <w:rPr/>
        <w:t>剏䵨쉅䆥䃂㒻숺穦</w:t>
      </w:r>
      <w:r>
        <w:rPr/>
        <w:t>ꥇ</w:t>
      </w:r>
      <w:r>
        <w:rPr/>
        <w:t>ㄬ煁䅬⑭ꎵ颬特潙</w:t>
      </w:r>
      <w:r>
        <w:rPr/>
        <w:t>⠸</w:t>
      </w:r>
      <w:r>
        <w:rPr/>
        <w:t>䚣橾㉾쉎水뭙ꍙ⨸䩃숸㩏츴晀熘㜯睓뭊쉔恺ꌶ债冮ꥪ垩</w:t>
      </w:r>
      <w:r>
        <w:rPr/>
        <w:t>ꥃ</w:t>
      </w:r>
      <w:r>
        <w:rPr/>
        <w:t>丹颵숪淂渪截䵢䱌獸挤칷発긫涱싂䝂摈碱秂쏂址쉣灧晧깾싂䭖扪瘵⹰⤭掿癶컂価兮影夦</w:t>
      </w:r>
      <w:r>
        <w:rPr/>
        <w:t>ꥉ</w:t>
      </w:r>
      <w:r>
        <w:rPr/>
        <w:t>牯</w:t>
      </w:r>
      <w:r>
        <w:rPr/>
        <w:t>ꖩ</w:t>
      </w:r>
      <w:r>
        <w:rPr/>
        <w:t>ㅙ걟睃쉫ꍖ쉑䭮싎녣뇂넯凎硟奍⭊㠲쉧⫂䐦录縭꥗⨥佭쉭⽋ꅑ숳싂䴨繄┶婏摞䅄䩩㵈⽢窩琳숳䭖⩶灄</w:t>
      </w:r>
      <w:r>
        <w:rPr/>
        <w:t>ꕫ</w:t>
      </w:r>
      <w:r>
        <w:rPr/>
        <w:t>㭙歪穧滂场穠䑚獤ꍪ坒潠淂劮놥汃琻愩</w:t>
      </w:r>
      <w:r>
        <w:rPr/>
        <w:t>ꔴ</w:t>
      </w:r>
      <w:r>
        <w:rPr/>
        <w:t>は⪬쉔偞⾮坭⑁⑦㑶祯쵺碘澩戯け</w:t>
      </w:r>
      <w:r>
        <w:rPr/>
        <w:t>꧍</w:t>
      </w:r>
      <w:r>
        <w:rPr/>
        <w:t>匪싂砱塂怯䕷껃硉㑩狂칠쉪쉐䤦⒮乂䉑窣犏獠漴桟㟃妏䍙欪츪⽩場業爪㙟呰⨽䦮⽑唪怳䩥䱠稽⩕扳汭숰ꅺ䱫娸쉵</w:t>
      </w:r>
      <w:r>
        <w:rPr/>
        <w:t>ⱦ</w:t>
      </w:r>
      <w:r>
        <w:rPr/>
        <w:t>숤䷎䑁瑍摔싂噭넹傱䓂</w:t>
      </w:r>
      <w:r>
        <w:rPr/>
        <w:t>ⵓ</w:t>
      </w:r>
      <w:r>
        <w:rPr/>
        <w:t>쉴숸穦䍐炮╅㝲顙쉇啃</w:t>
      </w:r>
      <w:r>
        <w:rPr/>
        <w:t>Ⱕ</w:t>
      </w:r>
      <w:r>
        <w:rPr/>
        <w:t>걯盍溻轃䕫捅⯂涬盂ぺ樣恸캡哂㶏嚱偲䭹桢ォ歗⩒悏쎣瘫숊瑘〦玻㉺㘱弯䠵瑯煑싂싃걂汚⵷歵싃癕䑤䥯畍⬮䕃栵繗磂䎩丸幺䐴帨杀䵑⮥깶㘪顺⹳䆩㙂棂䯂栺⹊슱炩싂浱飂䝧㵈싂쏂武㤲싍暮슱뇃떡畄⪩쉊⭺礽⭺噬攤溏漦⧂㉷숦扵걁䁟갲愲竎</w:t>
      </w:r>
      <w:r>
        <w:rPr/>
        <w:t>⡀</w:t>
      </w:r>
      <w:r>
        <w:rPr/>
        <w:t>ꆘ</w:t>
      </w:r>
      <w:r>
        <w:rPr/>
        <w:t>Ⱖ</w:t>
      </w:r>
      <w:r>
        <w:rPr/>
        <w:t>䝐瑶㕋䤱썋䕮㤹䭠㌪ꍲ攭奏惂䔪쉊轶ꍅ沬猷婋숺</w:t>
      </w:r>
      <w:r>
        <w:rPr/>
        <w:t>⠣</w:t>
      </w:r>
      <w:r>
        <w:rPr/>
        <w:t>딤쉯㙄싂㝮ꥺ䊏㚩余稸쉬㵗⧂畩㠵㡣呲朷乏䁇潉긴⍠㕕戵枬곃뿃㔦狎뇂ꆱ쉓숪㖮䨤瘩䙲欹⩦⒮</w:t>
      </w:r>
      <w:r>
        <w:rPr/>
        <w:t>ꗎ</w:t>
      </w:r>
      <w:r>
        <w:rPr/>
        <w:t>幰쉮쌯竍佃兠㔵瑵䘩琶癁珂쉍頭瘶䢡剚㍊쉱悮圸祏꥚㑭啍⫍慅䍉䁂䚏㔦塅⩦㭚ꄽ媏槎쉰啬桏쉷睡⫂殥㏂乆刪⥞⑞繲瀯呱奯⨹㈴䱺潞海ꅱ樴╙䥙硗偀祓倭飂䒬⨰桁쉷䅺伪딨ぺ</w:t>
      </w:r>
      <w:r>
        <w:rPr/>
        <w:t>ⱘ⮩⵸</w:t>
      </w:r>
      <w:r>
        <w:rPr/>
        <w:t>幤⫎㥘㥷䑊潇</w:t>
      </w:r>
      <w:r>
        <w:rPr/>
        <w:t>ⶏ</w:t>
      </w:r>
      <w:r>
        <w:rPr/>
        <w:t>噘媩潾楐㷂</w:t>
      </w:r>
      <w:r>
        <w:rPr/>
        <w:t>ꦣ⯍</w:t>
      </w:r>
      <w:r>
        <w:rPr/>
        <w:t>晬</w:t>
      </w:r>
      <w:r>
        <w:rPr/>
        <w:t>Ⱜ</w:t>
      </w:r>
      <w:r>
        <w:rPr/>
        <w:t>䈫쏂㧂橇砹</w:t>
      </w:r>
      <w:r>
        <w:rPr/>
        <w:t>⢻</w:t>
      </w:r>
      <w:r>
        <w:rPr/>
        <w:t>焰焪쉦떮숶爪슥䏂㑌췂奲㕅区♓ꍯ灱숶剒湚㠣䜰慾兺瘲</w:t>
      </w:r>
      <w:r>
        <w:rPr/>
        <w:t>ꕯ⬮</w:t>
      </w:r>
      <w:r>
        <w:rPr/>
        <w:t>慁归쉖戵싂뗂夷堪洳⵶딺敌슩⍬庡懂㔴䥚</w:t>
      </w:r>
      <w:r>
        <w:rPr/>
        <w:t>ꥀ┯</w:t>
      </w:r>
      <w:r>
        <w:rPr/>
        <w:t>뽋䔦甽捹䉁숷噖松▏札睩</w:t>
      </w:r>
      <w:r>
        <w:rPr/>
        <w:t>⡲</w:t>
      </w:r>
      <w:r>
        <w:rPr/>
        <w:t>㑴樴</w:t>
      </w:r>
      <w:r>
        <w:rPr/>
        <w:t>ⵦ⩬</w:t>
      </w:r>
      <w:r>
        <w:rPr/>
        <w:t>砷猶厱稣湵䒬뾮囂㌺助䧂ꍠ樤䅙婨㵉儹쉩确䷂ꍍ湤庘䵥쉄䜨㣂倹뽱乧乚쵩쉈塰䵄</w:t>
      </w:r>
      <w:r>
        <w:rPr/>
        <w:t>ⱥ</w:t>
      </w:r>
      <w:r>
        <w:rPr/>
        <w:t>㮱㠭쉱䙱并㶘츨㡄⩆</w:t>
      </w:r>
      <w:r>
        <w:rPr/>
        <w:t>꧂</w:t>
      </w:r>
      <w:r>
        <w:rPr/>
        <w:t>㬥椻䭏旂싂潓䩐娶绂硾⨳䑄勂쎿</w:t>
      </w:r>
      <w:r>
        <w:rPr/>
        <w:t>⠽</w:t>
      </w:r>
      <w:r>
        <w:rPr/>
        <w:t>敬쉎⏂⑬灶㵴숨潘奁灘剎潴㍥噐坩䉉</w:t>
      </w:r>
      <w:r>
        <w:rPr/>
        <w:t>⡚</w:t>
      </w:r>
      <w:r>
        <w:rPr/>
        <w:t>磂吴숨兊㵧㘯㊬䰫</w:t>
      </w:r>
      <w:r>
        <w:rPr/>
        <w:t>꧂</w:t>
      </w:r>
      <w:r>
        <w:rPr/>
        <w:t>ㅸ䦿싍嘵䗂啨싎夶强楗㬻숵䕞砵䉸㴽慀縴慇歰ど䵭盂敠㩙㈣⚮頣쉗ㅢ浧杠乌╾䥈䜳稹㑒ㅦ飂ꌱꌺ儩轎</w:t>
      </w:r>
      <w:r>
        <w:rPr/>
        <w:t>ꕎ</w:t>
      </w:r>
      <w:r>
        <w:rPr/>
        <w:t>乣㩦</w:t>
      </w:r>
      <w:r>
        <w:rPr/>
        <w:t>ꦿ</w:t>
      </w:r>
      <w:r>
        <w:rPr/>
        <w:t>攮</w:t>
      </w:r>
      <w:r>
        <w:rPr/>
        <w:t>⠯</w:t>
      </w:r>
      <w:r>
        <w:rPr/>
        <w:t>煇⧎磂╶⭨쉭坸촵䥒爥優确㜫㙗桵뽵⩫ꌷ뽟牏呑㘭づ䝭촨朷扌⯂꧎땎⪡匤⬽쉋ㅏ䎻䬵┱쏂䔪癑何갮쉤숵あꏃ쉔䍘뽲䀴䘪쵒쉲患칒⩠匩䱭渽㙠묻㫎㵕狂煸幅딊⽯タ숷縵弰盂⬹⑬⥷⥮琽㛂呩禩䁮剣╘摹숭숴礳䬦均䯍免勂涡㍓녩⩖役</w:t>
      </w:r>
      <w:r>
        <w:rPr/>
        <w:t>ⵢ</w:t>
      </w:r>
      <w:r>
        <w:rPr/>
        <w:t>㝒ꇂ</w:t>
      </w:r>
      <w:r>
        <w:rPr/>
        <w:t>ꖣ</w:t>
      </w:r>
      <w:r>
        <w:rPr/>
        <w:t>䮬쉌坎</w:t>
      </w:r>
      <w:r>
        <w:rPr/>
        <w:t>ⵧ</w:t>
      </w:r>
      <w:r>
        <w:rPr/>
        <w:t>瞱㥲⍔地ꄳ捹䔩㒥徱碵䑋硱⽶啒唫珂幏測뮵뾻偐䤻坖硭녷숬懂辏电슻䠮␸</w:t>
      </w:r>
      <w:r>
        <w:rPr/>
        <w:t>ꗂ</w:t>
      </w:r>
      <w:r>
        <w:rPr/>
        <w:t>䬶╌쵃ㅗ䝏娯ꄲ녏伵牾뽴颩⥋숭織䪿䩦彥彞灏</w:t>
      </w:r>
      <w:r>
        <w:rPr/>
        <w:t>ⵉ</w:t>
      </w:r>
      <w:r>
        <w:rPr/>
        <w:t>슥싂⍙扄埂偖䁞坶䲡</w:t>
      </w:r>
      <w:r>
        <w:rPr/>
        <w:t>ⶥ</w:t>
      </w:r>
      <w:r>
        <w:rPr/>
        <w:t>쉬쉳娳⥟癁渪걠㥸柂塢倦䙗千㓎㵮숷幙䙚䵄⌥娯檿걹慥⨣</w:t>
      </w:r>
      <w:r>
        <w:rPr/>
        <w:t>⠰</w:t>
      </w:r>
      <w:r>
        <w:rPr/>
        <w:t>痎塉췂⬤碩▣珂</w:t>
      </w:r>
      <w:r>
        <w:rPr/>
        <w:t>Ⳃ</w:t>
      </w:r>
      <w:r>
        <w:rPr/>
        <w:t>䱙㉦▵숱䉠䵍㩈輨㶩顅噸</w:t>
      </w:r>
      <w:r>
        <w:rPr/>
        <w:t>ꤷ</w:t>
      </w:r>
      <w:r>
        <w:rPr/>
        <w:t>丶瀫䕟쉔摒猨䔸㍥㮥쉯쉦㑋</w:t>
      </w:r>
      <w:r>
        <w:rPr/>
        <w:t>ꥐ</w:t>
      </w:r>
      <w:r>
        <w:rPr/>
        <w:t>녎欬汏涥䌩䴬⭣汐㌱⍄䌱嫍侵榮硊㝙ꄱ唺♓䩴䬽椦顩牂穅申쉪</w:t>
      </w:r>
      <w:r>
        <w:rPr/>
        <w:t>ⵧ</w:t>
      </w:r>
      <w:r>
        <w:rPr/>
        <w:t>䤪繖⤴䍅</w:t>
      </w:r>
      <w:r>
        <w:rPr/>
        <w:t>ꕘ</w:t>
      </w:r>
      <w:r>
        <w:rPr/>
        <w:t>ꍤ䈤磂</w:t>
      </w:r>
      <w:r>
        <w:rPr/>
        <w:t>ⶩ</w:t>
      </w:r>
      <w:r>
        <w:rPr/>
        <w:t>穤쉥噠昮由ふ숺杰猹쉚믂⍓㘳䅎〳</w:t>
      </w:r>
      <w:r>
        <w:rPr/>
        <w:t>⠵</w:t>
      </w:r>
      <w:r>
        <w:rPr/>
        <w:t>슿⩒⨫䔲歗ꆩ䬹⎣炮</w:t>
      </w:r>
      <w:r>
        <w:rPr/>
        <w:t>ꕕ</w:t>
      </w:r>
      <w:r>
        <w:rPr/>
        <w:t>숲숪ㅗ淂싂欫쉞慾䜸㘪䑇ぅ療媱</w:t>
      </w:r>
      <w:r>
        <w:rPr/>
        <w:t>ⵚ</w:t>
      </w:r>
      <w:r>
        <w:rPr/>
        <w:t>剌䐻ㅏ㝒稪㔸時숪䝆頮숫沩晓樨揂瀪僂싂䁁䍴嫍剷剤幗</w:t>
      </w:r>
      <w:r>
        <w:rPr/>
        <w:t>⡟</w:t>
      </w:r>
      <w:r>
        <w:rPr/>
        <w:t>㏂纩䁯쉋숹</w:t>
      </w:r>
      <w:r>
        <w:rPr/>
        <w:t>ꦡ</w:t>
      </w:r>
      <w:r>
        <w:rPr/>
        <w:t>窣㋂呺쉖㛂䬦乕轨嚩㍋係</w:t>
      </w:r>
      <w:r>
        <w:rPr/>
        <w:t>⡙</w:t>
      </w:r>
      <w:r>
        <w:rPr/>
        <w:t>쉀浇싎⍢晩숩䫂穋瘷쉕湘</w:t>
      </w:r>
      <w:r>
        <w:rPr/>
        <w:t>ꕮ</w:t>
      </w:r>
      <w:r>
        <w:rPr/>
        <w:t>熱</w:t>
      </w:r>
      <w:r>
        <w:rPr/>
        <w:t>ⱚ</w:t>
      </w:r>
      <w:r>
        <w:rPr/>
        <w:t>㮣滎汪微쉾♱㉉깠幑슘䅄싂癹坈쉄䝴╍䩟뗂쉚⽇皥⑁抩晟쉕奈飂ㅔ睰⪵輽湏〪슿㪡幣깊嚮㗂㡮昪㮘슘㵁晗噚䰯썑殱睳祈輪折슘栯拂꥖氤晓熥仂㍩</w:t>
      </w:r>
      <w:r>
        <w:rPr/>
        <w:t>ⱋ</w:t>
      </w:r>
      <w:r>
        <w:rPr/>
        <w:t>䙟㥷㑣</w:t>
      </w:r>
      <w:r>
        <w:rPr/>
        <w:t>ꕎ</w:t>
      </w:r>
      <w:r>
        <w:rPr/>
        <w:t>入帵㝂砽⵺坚껂䄻ꅑ䎮昭</w:t>
      </w:r>
      <w:r>
        <w:rPr/>
        <w:t>ꦮ</w:t>
      </w:r>
      <w:r>
        <w:rPr/>
        <w:t>昮娥䨮留轭扂卉〯輹뭎쌳扙㩩녦タ挥橎㖩⭶쉚㘸㍺湾掱㘳塒㡭㴤㩹額䨨␹쉡゘呣穗昲挶㡡뭋嚘輷⸬䝗쉸</w:t>
      </w:r>
      <w:r>
        <w:rPr/>
        <w:t>⡵</w:t>
      </w:r>
      <w:r>
        <w:rPr/>
        <w:t>慂쉏濂严欯쉤ꄸ㘩坭뭋쉄干敞兲噁⑉숤䁷땰牡瞥卅╹买瑧桳쉖䐴쉘扪敂⥐搤氮彙쉍汵쏍灟彰捭嫂喬硟넸桱彡⛂뽱卐싂숰塇⩮⹚兹墏櫂갱쵳匽숭獏忂頬뽟⎩┣晏</w:t>
      </w:r>
      <w:r>
        <w:rPr/>
        <w:t>ⴷ</w:t>
      </w:r>
      <w:r>
        <w:rPr/>
        <w:t>数ꍞ䙚䜷啟⽰弣쉋狂冣䌯㦬㝋♔넷慔顫뾡洊</w:t>
      </w:r>
      <w:r>
        <w:rPr/>
        <w:t>ꥑ</w:t>
      </w:r>
      <w:r>
        <w:rPr/>
        <w:t>桰捷妡汚슏杪놥쉕㉷梿</w:t>
      </w:r>
      <w:r>
        <w:rPr/>
        <w:t>⡔</w:t>
      </w:r>
      <w:r>
        <w:rPr/>
        <w:t>昶琦婴ꍱ㭩慇䥕</w:t>
      </w:r>
      <w:r>
        <w:rPr/>
        <w:t>ꕗ</w:t>
      </w:r>
      <w:r>
        <w:rPr/>
        <w:t>㙚灷</w:t>
      </w:r>
      <w:r>
        <w:rPr/>
        <w:t>ꥊ</w:t>
      </w:r>
      <w:r>
        <w:rPr/>
        <w:t>媻䱈쉾䤰㟂쉓㙷㡐楊縵깦쉡⑹</w:t>
      </w:r>
      <w:r>
        <w:rPr/>
        <w:t>ⱑ</w:t>
      </w:r>
      <w:r>
        <w:rPr/>
        <w:t>塶摠</w:t>
      </w:r>
      <w:r>
        <w:rPr/>
        <w:t>ꥁ</w:t>
      </w:r>
      <w:r>
        <w:rPr/>
        <w:t>䱵禱쉤┪쉂䥺偰关⭂奠꥖卹㞣뽆㕗槂숰싂玡囂婍皥冥扏戴幈㩭싂牓㴳㢘顄㥙㕏⽑瀰㕉犣牨㑀煥卢☷㜩㍨强恙⚏문䝳⭀꥖쉄㤵䉬串⵫汱㯂䧂其䉪彍档䨸䋂믂땄쉢⫎㥙㠺⩾倥걥戸眪䉸싂㄰</w:t>
      </w:r>
      <w:r>
        <w:rPr/>
        <w:t>ⱈ</w:t>
      </w:r>
      <w:r>
        <w:rPr/>
        <w:t>殿㯂䶮쉄무幈歮㤱㠥녞毂쉍㗃棂䉂䜦䍣徥⭭天슣攷䡷쉎쵡奤쉒操啐版쉪㪏䢮勂幕瑪층㑑䝁潖楩㮱㕄汩㍃嗂뭋沘杊㧂쉪㤨坅煏汔쉣堪亻䁊☱</w:t>
      </w:r>
      <w:r>
        <w:rPr/>
        <w:t>ꤵ</w:t>
      </w:r>
      <w:r>
        <w:rPr/>
        <w:t>쉰㑩䥪㠪칊ꥬ㩳䒩슿┥䐫㷂擂噫쉌戳甴轊⩞八㝞쉎呋㕺扨厏</w:t>
      </w:r>
    </w:p>
    <w:p>
      <w:pPr>
        <w:pStyle w:val="PreformattedText"/>
        <w:bidi w:val="0"/>
        <w:spacing w:before="0" w:after="0"/>
        <w:jc w:val="left"/>
        <w:rPr/>
      </w:pPr>
      <w:r>
        <w:rPr/>
        <w:t>敧焴</w:t>
      </w:r>
      <w:r>
        <w:rPr/>
        <w:t>ꦘ</w:t>
      </w:r>
      <w:r>
        <w:rPr/>
        <w:t>爨ꄲ㕐⩯纱傘ꥡ丱䙀녪冣슣偁攮顫昸⽮㩶⾣☳捈妮㈰〨칟恔</w:t>
      </w:r>
      <w:r>
        <w:rPr/>
        <w:t>ꥋ</w:t>
      </w:r>
      <w:r>
        <w:rPr/>
        <w:t>긷嘰疿捖칉歏吪썴㜭睂轸伴㍇唤ㄺ⩯猯쉴쉵㶱姂䑂꺿啶轐㉘唩晠䈬獺칀㚥䵇㍌䬪䝬숪䡐숦䡨湒䑧厘揎⹴怪呒⏂쉯潳啑⩪儴䭣惎</w:t>
      </w:r>
      <w:r>
        <w:rPr/>
        <w:t>Ⱞ</w:t>
      </w:r>
      <w:r>
        <w:rPr/>
        <w:t>ꥌ</w:t>
      </w:r>
      <w:r>
        <w:rPr/>
        <w:t>땢쉅㉡묥ꄪ䡨</w:t>
      </w:r>
      <w:r>
        <w:rPr/>
        <w:t>ꕵ</w:t>
      </w:r>
      <w:r>
        <w:rPr/>
        <w:t>恒넭썡歲㉊瑴繟縪쉶唨숽儱쉭婤ㄮ乂婬ꍈ㉠숪礳슮牭쉌⩯⶘县ꅲ楢湋䈳쉀砩⎱㵢卣祁떡◂쉠轳椱煡迂曂擂긹昶쉙奤牦䉂昴嘫⩷眫㍓畦숽걣⑐ꥧ싂晊灭礴䕬楅═쉕㏂櫍䍰쉶쉉氽</w:t>
      </w:r>
      <w:r>
        <w:rPr/>
        <w:t>ꔥ</w:t>
      </w:r>
      <w:r>
        <w:rPr/>
        <w:t>瀪㙏㣂⽋⩤偵眩쉇</w:t>
      </w:r>
      <w:r>
        <w:rPr/>
        <w:t>꧂</w:t>
      </w:r>
      <w:r>
        <w:rPr/>
        <w:t>슱灀䔯싂敕쉕啦敆冩㇂゘</w:t>
      </w:r>
      <w:r>
        <w:rPr/>
        <w:t>ꤰ</w:t>
      </w:r>
      <w:r>
        <w:rPr/>
        <w:t>䥃痍辏橓䋂焭擂湤畇摶넯硅⹪炩쵊ꍃ㍮焨㣂◃㩓獉</w:t>
      </w:r>
      <w:r>
        <w:rPr/>
        <w:t>⡥</w:t>
      </w:r>
      <w:r>
        <w:rPr/>
        <w:t>쉹싂䙠</w:t>
      </w:r>
      <w:r>
        <w:rPr/>
        <w:t>ꕾ</w:t>
      </w:r>
      <w:r>
        <w:rPr/>
        <w:t>愽搪汋敕</w:t>
      </w:r>
      <w:r>
        <w:rPr/>
        <w:t>ⱂ</w:t>
      </w:r>
      <w:r>
        <w:rPr/>
        <w:t>灟쉏곂</w:t>
      </w:r>
      <w:r>
        <w:rPr/>
        <w:t>⠪</w:t>
      </w:r>
      <w:r>
        <w:rPr/>
        <w:t>盂猪免匲䦣㩚⽨㡶쌥㬨⍦⹷吳䪣</w:t>
      </w:r>
      <w:r>
        <w:rPr/>
        <w:t>ⵎ</w:t>
      </w:r>
      <w:r>
        <w:rPr/>
        <w:t>㋂䍘灢⭈㛂</w:t>
      </w:r>
      <w:r>
        <w:rPr/>
        <w:t>ꦬ</w:t>
      </w:r>
      <w:r>
        <w:rPr/>
        <w:t>㋂晪䩏쉋╍촽䭃揍쵰뾥쉌㞩惂渰깃쉰瑞は⨫㚩懂㥕忂幩䩞樺⮵䮱帯狂╤䰦⹰午䱒㨴佟</w:t>
      </w:r>
      <w:r>
        <w:rPr/>
        <w:t>ꕵ</w:t>
      </w:r>
      <w:r>
        <w:rPr/>
        <w:t>暱楾繏쉖䰣䋂卒ヂ杪創슿숸䩴쉅뽃䇎伊睥껂潖⭃㴤㵡䄽祱</w:t>
      </w:r>
      <w:r>
        <w:rPr/>
        <w:t>⡾</w:t>
      </w:r>
      <w:r>
        <w:rPr/>
        <w:t>扊氩扸딪믂쉦颱㙷何縳ㄺ숰伵堰ꄮꇂ</w:t>
      </w:r>
      <w:r>
        <w:rPr/>
        <w:t>Ȿ</w:t>
      </w:r>
      <w:r>
        <w:rPr/>
        <w:t>䂻儨旂䒵㉺㕋幅䥚숹쉨㢏㖏汦</w:t>
      </w:r>
      <w:r>
        <w:rPr/>
        <w:t>ꕧ</w:t>
      </w:r>
      <w:r>
        <w:rPr/>
        <w:t>ꏂ숽☤䎬噶䍎睖⩂䩪</w:t>
      </w:r>
      <w:r>
        <w:rPr/>
        <w:t>ꔴ</w:t>
      </w:r>
      <w:r>
        <w:rPr/>
        <w:t>쌨塸땂幫䌫䖩滂彂䛂ꆬ唦꧎係⩘</w:t>
      </w:r>
      <w:r>
        <w:rPr/>
        <w:t>Ⱟ</w:t>
      </w:r>
      <w:r>
        <w:rPr/>
        <w:t>碱䌪ꅶ㉕穃䝏盂畈숪灇眮歇启浒㤶涵♖颻싂㶩扩뗂</w:t>
      </w:r>
      <w:r>
        <w:rPr/>
        <w:t>ꕺ</w:t>
      </w:r>
      <w:r>
        <w:rPr/>
        <w:t>颥桾쉆䍂櫂婕</w:t>
      </w:r>
      <w:r>
        <w:rPr/>
        <w:t>⣂</w:t>
      </w:r>
      <w:r>
        <w:rPr/>
        <w:t>慇㚻넬䡰秂츲截㙈䩀祁䭷猶쉳敚庮숷쉭痂⼬秂慡쉔㧂輩</w:t>
      </w:r>
      <w:r>
        <w:rPr/>
        <w:t>ꦩ</w:t>
      </w:r>
      <w:r>
        <w:rPr/>
        <w:t>㚬佮㬣쉦位쉂⭡轶⿂䅧扟䟎䧂슮猯䨸⨽뮬컂</w:t>
      </w:r>
      <w:r>
        <w:rPr/>
        <w:t>⣎</w:t>
      </w:r>
      <w:r>
        <w:rPr/>
        <w:t>뮮䙺绂쉁땈繕</w:t>
      </w:r>
      <w:r>
        <w:rPr/>
        <w:t>ⶥ</w:t>
      </w:r>
      <w:r>
        <w:rPr/>
        <w:t>斩䔳싂佶⑰㡭뭍䷂╥百슿䉣䁟畮櫂㓂硕捍䡾䪩欲眺⽇쉂厡䄶땫䢩╪狂</w:t>
      </w:r>
      <w:r>
        <w:rPr/>
        <w:t>ꥇ</w:t>
      </w:r>
      <w:r>
        <w:rPr/>
        <w:t>쉖쉷卷㭮湅乶お쉂棂稰倲</w:t>
      </w:r>
      <w:r>
        <w:rPr/>
        <w:t>⡁</w:t>
      </w:r>
      <w:r>
        <w:rPr/>
        <w:t>沘</w:t>
      </w:r>
      <w:r>
        <w:rPr/>
        <w:t>ꥂ</w:t>
      </w:r>
      <w:r>
        <w:rPr/>
        <w:t>䡃츶げ⑮吪㝋⛂㵥埂쉞橺㌪妵轕쉬楣潩䬱뾣슣㝁딯⥢</w:t>
      </w:r>
      <w:r>
        <w:rPr/>
        <w:t>ⱺ</w:t>
      </w:r>
      <w:r>
        <w:rPr/>
        <w:t>え狃幩긦싂剉潾♰悱牸爪䲮쏂䌦憻㦩䍑扗㨳⩮䷂檿꺏싂㕏戺砲搷杂迎뼫湈㙭</w:t>
      </w:r>
      <w:r>
        <w:rPr/>
        <w:t>⡖</w:t>
      </w:r>
      <w:r>
        <w:rPr/>
        <w:t>㊵䡶犘爱轐截幧㓎쉃뽆甩㩋硨⥷쉧⍂⥧穗㡘澬㵗믃䵮䪥</w:t>
      </w:r>
      <w:r>
        <w:rPr/>
        <w:t>ⱇ</w:t>
      </w:r>
      <w:r>
        <w:rPr/>
        <w:t>婁䄹塴䡂䥊싂쉄漰쵣祶啈匤䐪頨卹▩⾩橲橱劘䁇晟䏂桇쉭智╾敹㗂竂厩歞⩫쉴䌨숷⎿쉈眰潒㉋⌱⨷晬㌥☺㥾⼥擂</w:t>
      </w:r>
      <w:r>
        <w:rPr/>
        <w:t>꤯</w:t>
      </w:r>
      <w:r>
        <w:rPr/>
        <w:t>矂睡⌷璻뭗㯂倯⨲申⯂⥙晷娷辻뭓䊵揂숨䠷浩慠䩥⼤⼮獰敋⍃㡦判</w:t>
      </w:r>
      <w:r>
        <w:rPr/>
        <w:t>⠺</w:t>
      </w:r>
      <w:r>
        <w:rPr/>
        <w:t>쉟겘庩⨪컂㡣斮ぢ넦䐽칩瘴佹汓祏쉺佘奙䒱땄㠽㯂幯㊬ㆥ牴㙏Ⓜꌩ欲⵩땧⑆</w:t>
      </w:r>
      <w:r>
        <w:rPr/>
        <w:t>ꦘ</w:t>
      </w:r>
      <w:r>
        <w:rPr/>
        <w:t>珎〸响㫂Ⓕ</w:t>
      </w:r>
      <w:r>
        <w:rPr/>
        <w:t>ⱙ</w:t>
      </w:r>
      <w:r>
        <w:rPr/>
        <w:t>楮썑䏃䁮㭓汲쵷㠩녏彖</w:t>
      </w:r>
      <w:r>
        <w:rPr/>
        <w:t>ꗂ</w:t>
      </w:r>
      <w:r>
        <w:rPr/>
        <w:t>칆矂熵彵浒습獌啭摚塷뗂十淂眳媮㭠쉶싂砪䉓</w:t>
      </w:r>
      <w:r>
        <w:rPr/>
        <w:t>⢏</w:t>
      </w:r>
      <w:r>
        <w:rPr/>
        <w:t>ꥢ権⥙䉶쉃顏䗎桥ㅨ枩席䅋恁䠮⮬䔫㤲弩䡭췂䦱츨뇂▣숮䖥戽슿⩞䵾놘沬憮堵</w:t>
      </w:r>
      <w:r>
        <w:rPr/>
        <w:t>ⴸ⧂</w:t>
      </w:r>
      <w:r>
        <w:rPr/>
        <w:t>㙁ㄷ䇎偣싂楱㐽㫂欪═</w:t>
      </w:r>
      <w:r>
        <w:rPr/>
        <w:t>ꦣ</w:t>
      </w:r>
      <w:r>
        <w:rPr/>
        <w:t>㣍猪楯㑘歭辵㞱숦쉉싂넻⯂</w:t>
      </w:r>
      <w:r>
        <w:rPr/>
        <w:t>⣂</w:t>
      </w:r>
      <w:r>
        <w:rPr/>
        <w:t>佇썖䥖㔴䤱㔣⩲㜦</w:t>
      </w:r>
      <w:r>
        <w:rPr/>
        <w:t>ꤱ</w:t>
      </w:r>
      <w:r>
        <w:rPr/>
        <w:t>栬싂⍕슱恆ꌥㅃ㵊楄䍴싂쉂户싂⦩┊⤱╡ꄸ㞘撏㍫瑰枱㎻䙤䦩긦仂珂┬牮䟂䘪⎱㜰横敋佇⭗顾呏䕓⭕冬䭆堳㶬䍦⩵</w:t>
      </w:r>
      <w:r>
        <w:rPr/>
        <w:t>ꕍ</w:t>
      </w:r>
      <w:r>
        <w:rPr/>
        <w:t>㴱䳂姂㣃氳쉤ぐ恨⤵㘳쉤ꥦ</w:t>
      </w:r>
      <w:r>
        <w:rPr/>
        <w:t>⢱⮵</w:t>
      </w:r>
      <w:r>
        <w:rPr/>
        <w:t>㭃딤싂ㅧ煠瑟䉡ꅓ촳歚뇃䡞숮斿轣</w:t>
      </w:r>
      <w:r>
        <w:rPr/>
        <w:t>ꥉ</w:t>
      </w:r>
      <w:r>
        <w:rPr/>
        <w:t>ㅊ唴溩桙噪䚥싂柎ꥵ</w:t>
      </w:r>
      <w:r>
        <w:rPr/>
        <w:t>ꦏ</w:t>
      </w:r>
      <w:r>
        <w:rPr/>
        <w:t>썧☹歨갴硱</w:t>
      </w:r>
      <w:r>
        <w:rPr/>
        <w:t>ꔨ</w:t>
      </w:r>
      <w:r>
        <w:rPr/>
        <w:t>ꅓ║䀥嘭捁㭚긯</w:t>
      </w:r>
      <w:r>
        <w:rPr/>
        <w:t>⣂⍂</w:t>
      </w:r>
      <w:r>
        <w:rPr/>
        <w:t>夸磂䃂㭵枏債涻숥㘥截䀲</w:t>
      </w:r>
      <w:r>
        <w:rPr/>
        <w:t>ꤳ</w:t>
      </w:r>
      <w:r>
        <w:rPr/>
        <w:t>煠澩</w:t>
      </w:r>
      <w:r>
        <w:rPr/>
        <w:t>ꥅ</w:t>
      </w:r>
      <w:r>
        <w:rPr/>
        <w:t>曍刨䑭䡣숨ね佦凂偫쉚帣꥚ꥳ祂⑬㥅楕㞏禱䚡畢業䰥䍐ꅔ쉂祄⩴忂㷂壂㯂㑱搰⩤喵啎⾏⿂쵔凂焸뿂䝟晞敤步繩楑摚畢</w:t>
      </w:r>
      <w:r>
        <w:rPr/>
        <w:t>ꕗ⩊</w:t>
      </w:r>
      <w:r>
        <w:rPr/>
        <w:t>杲겱唽煁㝒忂䔻䏂땆</w:t>
      </w:r>
      <w:r>
        <w:rPr/>
        <w:t>ⱱ</w:t>
      </w:r>
      <w:r>
        <w:rPr/>
        <w:t>丽쉎妿瑌䍞奵</w:t>
      </w:r>
      <w:r>
        <w:rPr/>
        <w:t>ꦏ</w:t>
      </w:r>
      <w:r>
        <w:rPr/>
        <w:t>슥癇⩇刭㵲㕆䅎⪻堣䵯琫䥕顲焪ꆣ䢘乇ㆱ丯䍠⥍晨䗂畧桴䶏쉭☷僂係䫂숲照䵄놮䳂湆</w:t>
      </w:r>
      <w:r>
        <w:rPr/>
        <w:t>ꥐ</w:t>
      </w:r>
      <w:r>
        <w:rPr/>
        <w:t>毂⽮灄㡊쉒⑅ꏂ体쉸㍋汈顆㭴拂犿╦冩㩫쉍䥯䇎洰漸⫂輲䝡捱숱ㆻ㓂⹸瞥쉚塊恰䜽</w:t>
      </w:r>
      <w:r>
        <w:rPr/>
        <w:t>ⱇ</w:t>
      </w:r>
      <w:r>
        <w:rPr/>
        <w:t>昨䶩琩꥗䍐埂噷猱呹숽樲딦㈫ꍊ獋</w:t>
      </w:r>
      <w:r>
        <w:rPr/>
        <w:t>Ⱨ</w:t>
      </w:r>
      <w:r>
        <w:rPr/>
        <w:t>噵거洹╒䭆숺俎⍎桎極╅</w:t>
      </w:r>
      <w:r>
        <w:rPr/>
        <w:t>Ⳃ</w:t>
      </w:r>
      <w:r>
        <w:rPr/>
        <w:t>搨</w:t>
      </w:r>
      <w:r>
        <w:rPr/>
        <w:t>ꤩ</w:t>
      </w:r>
      <w:r>
        <w:rPr/>
        <w:t>姂㍨㙆딦柂⭾歸땊拂ꏂ轵䍰</w:t>
      </w:r>
      <w:r>
        <w:rPr/>
        <w:t>ꕪ</w:t>
      </w:r>
      <w:r>
        <w:rPr/>
        <w:t>纩碱䕆灑</w:t>
      </w:r>
      <w:r>
        <w:rPr/>
        <w:t>Ⳃ</w:t>
      </w:r>
      <w:r>
        <w:rPr/>
        <w:t>䯂뽕欲⭅浖䝃懂䘦⍄洲嫂넣漨揂◂䏂輲た䱫䌷慒忂祶㯂海恋晣䯂嚱</w:t>
      </w:r>
      <w:r>
        <w:rPr/>
        <w:t>ꖬ</w:t>
      </w:r>
      <w:r>
        <w:rPr/>
        <w:t>䉡焫긻係辩䄱습徣䭨冘睕堹参㨰秃㵰⩲潑☯瘷並㗂촱甪哂汦奘砪滂싂⫍畸匦㦬並뾱㑙睊惂딶䀸䝔쉍捣祬圲湧䥱㩁䌴欸촣䩭㩔啗䡥</w:t>
      </w:r>
      <w:r>
        <w:rPr/>
        <w:t>Ⳃ</w:t>
      </w:r>
      <w:r>
        <w:rPr/>
        <w:t>弸䬮椲곂무旂䙟繺溮摕奥痂爳⨵噮䢻橮䮥炱㍂桰偞걞</w:t>
      </w:r>
      <w:r>
        <w:rPr/>
        <w:t>ⵀ</w:t>
      </w:r>
      <w:r>
        <w:rPr/>
        <w:t>㵲乌刬</w:t>
      </w:r>
      <w:r>
        <w:rPr/>
        <w:t>ⶥ⩃</w:t>
      </w:r>
      <w:r>
        <w:rPr/>
        <w:t>䰭쉘</w:t>
      </w:r>
      <w:r>
        <w:rPr/>
        <w:t>ⵙ</w:t>
      </w:r>
      <w:r>
        <w:rPr/>
        <w:t>ꌤ䁸싂積䅱晈偗啎칲乾浳ꇂ㡲쉎湡偍㭭坧㌵䗂弹⪣㜽䱮呧䖮䜽础ㄣ卭湬䔹쉰㞿䝄刦ꍯ摾떻彾</w:t>
      </w:r>
      <w:r>
        <w:rPr/>
        <w:t>ⷂ</w:t>
      </w:r>
      <w:r>
        <w:rPr/>
        <w:t>幫憘丵䨹⫂쉬姃㬨稻塴䶿쉃曂㝵吮⦥</w:t>
      </w:r>
      <w:r>
        <w:rPr/>
        <w:t>ⵕ</w:t>
      </w:r>
      <w:r>
        <w:rPr/>
        <w:t>用兓圵灵싂␭晬쵶吲嚱䝇쉵偲</w:t>
      </w:r>
      <w:r>
        <w:rPr/>
        <w:t>ꤨ</w:t>
      </w:r>
      <w:r>
        <w:rPr/>
        <w:t>䎏医㊡쉓掵</w:t>
      </w:r>
      <w:r>
        <w:rPr/>
        <w:t>꧂</w:t>
      </w:r>
      <w:r>
        <w:rPr/>
        <w:t>塔牰濂⑏㫍숴</w:t>
      </w:r>
      <w:r>
        <w:rPr/>
        <w:t>ꔩ⑱</w:t>
      </w:r>
      <w:r>
        <w:rPr/>
        <w:t>䀳␨㉸獲</w:t>
      </w:r>
      <w:r>
        <w:rPr/>
        <w:t>ⱅ⭙</w:t>
      </w:r>
      <w:r>
        <w:rPr/>
        <w:t>她♬弊숫⽆楺〈灞嗂湡桟⭍◂稦挫樶厱灋掣㤷昤슿毂싂㡲Ⓜ⑄쌪睅숺╪</w:t>
      </w:r>
      <w:r>
        <w:rPr/>
        <w:t>꧂</w:t>
      </w:r>
      <w:r>
        <w:rPr/>
        <w:t>洸轨⩱䩀澻⑄ꍞ愶⤰</w:t>
      </w:r>
      <w:r>
        <w:rPr/>
        <w:t>Ⳃ</w:t>
      </w:r>
      <w:r>
        <w:rPr/>
        <w:t>汵焬恗囂쉒䵥斘牵䖱疏倬扂ꍞ廂畉숲瞘〺숥穚瘪顓㵰圶僂狂㭨⑱슏㕷</w:t>
      </w:r>
      <w:r>
        <w:rPr/>
        <w:t>ⷎ</w:t>
      </w:r>
      <w:r>
        <w:rPr/>
        <w:t>纣庩摚숲礤礴礯</w:t>
      </w:r>
      <w:r>
        <w:rPr/>
        <w:t>ꥀ</w:t>
      </w:r>
      <w:r>
        <w:rPr/>
        <w:t>뿍潷䴻䭋㕋縶扄䕰汕숸纻䰫쉲⩫漯뼫瓂瑉䬱땺걕湗务禿輫ꅮ⹯Ⓜ䛂⿎剅㡞歖㙙慍繡樰쉦䉅䝵獀疥</w:t>
      </w:r>
      <w:r>
        <w:rPr/>
        <w:t>꤯</w:t>
      </w:r>
      <w:r>
        <w:rPr/>
        <w:t>䝀쉸仂䵴瘵숺潨彨也쵸泂礶戭䵌썗칪慪愯䉭싃㗃䇂ꥶ嘺ㅹ撻♤㙏뭑瞥輣縴숭♑䯂灈⦱긦㞘㍺</w:t>
      </w:r>
      <w:r>
        <w:rPr/>
        <w:t>ꖣ</w:t>
      </w:r>
      <w:r>
        <w:rPr/>
        <w:t>숮숳乀쉀䎿佌椦쉣夹辬坕뇂䱓ꄫ쉏㑱癏頪㮻㡘쉪睭桞灟昲圪䙪嗂뭟☯珂彈㠽㈦⍚牨剐皩桺⩰뽪纬쵭㮬瘱䛂땡쉠っ澡걇睌牨ꍈ斡呮㙄歘㧃䶏泂</w:t>
      </w:r>
      <w:r>
        <w:rPr/>
        <w:t>ꤶ⩪</w:t>
      </w:r>
      <w:r>
        <w:rPr/>
        <w:t>㕁癶溣悏狂췍쉙儫◍堰깟桊穭⛃</w:t>
      </w:r>
      <w:r>
        <w:rPr/>
        <w:t>ⵚ</w:t>
      </w:r>
      <w:r>
        <w:rPr/>
        <w:t>戳⛂㥨飃䴩䅏啶潨䅯쵔劮</w:t>
      </w:r>
      <w:r>
        <w:rPr/>
        <w:t>ꤵ⨺</w:t>
      </w:r>
      <w:r>
        <w:rPr/>
        <w:t>掿</w:t>
      </w:r>
      <w:r>
        <w:rPr/>
        <w:t>ⶡ</w:t>
      </w:r>
      <w:r>
        <w:rPr/>
        <w:t>㕣썤䷂矂㝯쉊媻㉸楕泂楗</w:t>
      </w:r>
      <w:r>
        <w:rPr/>
        <w:t>ⱒ</w:t>
      </w:r>
      <w:r>
        <w:rPr/>
        <w:t>쉃䑮⍐䕧㗂京碱⪩습䄱䴬㝤♮쉙슿쉓畴⍴偫䞻硾睇㈪떵䱗䁉㝘癆抮숰㙮炿䢏㠽</w:t>
      </w:r>
      <w:r>
        <w:rPr/>
        <w:t>Ⲯ</w:t>
      </w:r>
      <w:r>
        <w:rPr/>
        <w:t>숮쵑칧쉭䩌䕲敂痂兒⎘뿂樮䴤汱ꌺ쉡佚녚呄汭匯♏灥</w:t>
      </w:r>
      <w:r>
        <w:rPr/>
        <w:t>ⷎ</w:t>
      </w:r>
      <w:r>
        <w:rPr/>
        <w:t>は묭䨲㛂ꍦ敏礵땎녷頻橊⾻▮⩢</w:t>
      </w:r>
      <w:r>
        <w:rPr/>
        <w:t>⡡</w:t>
      </w:r>
      <w:r>
        <w:rPr/>
        <w:t>磂</w:t>
      </w:r>
      <w:r>
        <w:rPr/>
        <w:t>ꦮ☩</w:t>
      </w:r>
      <w:r>
        <w:rPr/>
        <w:t>榵甬㕐䵣煵桶煨⩊䔶䐻佟泃娣橪숦ㅬ祎쵧㐰ꍣ䱍楞婕䍄塢녒⿂穉습㉨</w:t>
      </w:r>
      <w:r>
        <w:rPr/>
        <w:t>⣃</w:t>
      </w:r>
      <w:r>
        <w:rPr/>
        <w:t>ꍌ婘㥰쉣晰牀倰歬穲摧软쉳噕격㎮奌㝙㑺氯</w:t>
      </w:r>
      <w:r>
        <w:rPr/>
        <w:t>ⶣ</w:t>
      </w:r>
      <w:r>
        <w:rPr/>
        <w:t>䱫夰숰츪㷂⧂⑳彔獋㬯슮⍉쉭啯츲䉠睏㘱奧矃⸮参䐱畊</w:t>
      </w:r>
      <w:r>
        <w:rPr/>
        <w:t>ꤻ</w:t>
      </w:r>
      <w:r>
        <w:rPr/>
        <w:t>椹</w:t>
      </w:r>
      <w:r>
        <w:rPr/>
        <w:t>꧂</w:t>
      </w:r>
      <w:r>
        <w:rPr/>
        <w:t>忎溘泂䢬⩘칏慩䴩쉐歺䁒瑹噱⨯吽窵䤶슥顂娱쉄㍡漶煗╖</w:t>
      </w:r>
      <w:r>
        <w:rPr/>
        <w:t>ⷂ</w:t>
      </w:r>
      <w:r>
        <w:rPr/>
        <w:t>呕</w:t>
      </w:r>
      <w:r>
        <w:rPr/>
        <w:t>꧂</w:t>
      </w:r>
      <w:r>
        <w:rPr/>
        <w:t>呅쏂뿂氣戤䈻숵㘽</w:t>
      </w:r>
      <w:r>
        <w:rPr/>
        <w:t>꧂</w:t>
      </w:r>
      <w:r>
        <w:rPr/>
        <w:t>恪㷂䟂숲轢洸걣뭾咱䁔嫂㮩杦轎侩ㅱ党䝌搩愰䅡</w:t>
      </w:r>
      <w:r>
        <w:rPr/>
        <w:t>ꤸ</w:t>
      </w:r>
      <w:r>
        <w:rPr/>
        <w:t>䍋塳㉳䂡⹍⑲卋儺歞剄묩浄瑢榥⩒汆散灧䅂皿咡潌싂⍧⯂櫂쉮⽂䬻竂숊倥十扑㕠⑸ㅮ㩠</w:t>
      </w:r>
      <w:r>
        <w:rPr/>
        <w:t>⡸</w:t>
      </w:r>
      <w:r>
        <w:rPr/>
        <w:t>影䩱䥹焱⩑㩺秂䬶슿呵⬭ㄤ氪춿䢩㵀㎿㕯媬䍱䀫晤⭇䘨奡㉰</w:t>
      </w:r>
      <w:r>
        <w:rPr/>
        <w:t>ꤶ</w:t>
      </w:r>
      <w:r>
        <w:rPr/>
        <w:t>슿䃂䱄楪睅姎ㅦ犱旂츪</w:t>
      </w:r>
      <w:r>
        <w:rPr/>
        <w:t>ⱅ⩷</w:t>
      </w:r>
      <w:r>
        <w:rPr/>
        <w:t>纱⦿㔲㑒㊥瓂싂慲㡃恆䟂㭎偺슿䙺충夽ꍐ䡱䝏歉㝘㭊슿㤵卂ꏂ顊亣</w:t>
      </w:r>
      <w:r>
        <w:rPr/>
        <w:t>ⴹ</w:t>
      </w:r>
      <w:r>
        <w:rPr/>
        <w:t>ⰻ</w:t>
      </w:r>
      <w:r>
        <w:rPr/>
        <w:t>牮坩柂䑞穙⛂♙㑮</w:t>
      </w:r>
      <w:r>
        <w:rPr/>
        <w:t>Ⳃ</w:t>
      </w:r>
      <w:r>
        <w:rPr/>
        <w:t>愪</w:t>
      </w:r>
      <w:r>
        <w:rPr/>
        <w:t>⡘</w:t>
      </w:r>
      <w:r>
        <w:rPr/>
        <w:t>楞揂煯⽨ㄬ穆䌮䭇桭</w:t>
      </w:r>
      <w:r>
        <w:rPr/>
        <w:t>ꕔ</w:t>
      </w:r>
      <w:r>
        <w:rPr/>
        <w:t>Ɫ⒬</w:t>
      </w:r>
      <w:r>
        <w:rPr/>
        <w:t>慃偖㓂㩍材긶瀳涘⵳硈硺땸㵨䃂勎䷂㍟飍넦皩咬숳煹싂渴嫂晸奚⽴㙐睏쉷奁♟㑈凂䀩平䭫⌭燂啣쉲䅡ㅰ㠪䢩䊏兑佪幗䥡㙭쉎免</w:t>
      </w:r>
      <w:r>
        <w:rPr/>
        <w:t>ⱑ</w:t>
      </w:r>
      <w:r>
        <w:rPr/>
        <w:t>⽀攻㘪猷⧂⸷㫂琪䟂桮쉤䘰渻☳쉾쉄숪쉵壃뼥슻玬ꥨ亩녞䱔⩗숫⿂牯숰ㅷ亡┽㝅挥摬쉫쉧싃车⹦歨䃂슿쵏愣㭄딱玏䡴慃쉦溘⩶⍄扊</w:t>
      </w:r>
      <w:r>
        <w:rPr/>
        <w:t>ⲩ</w:t>
      </w:r>
      <w:r>
        <w:rPr/>
        <w:t>㑢稷渷ま圸拂⩪╾灣䥆㝪촪旂䥗䇂</w:t>
      </w:r>
      <w:r>
        <w:rPr/>
        <w:t>ⵅ</w:t>
      </w:r>
      <w:r>
        <w:rPr/>
        <w:t>숪㘦㡪</w:t>
      </w:r>
      <w:r>
        <w:rPr/>
        <w:t>ⶮ</w:t>
      </w:r>
      <w:r>
        <w:rPr/>
        <w:t>湆毂䈷牊滂</w:t>
      </w:r>
      <w:r>
        <w:rPr/>
        <w:t>ꔺ</w:t>
      </w:r>
      <w:r>
        <w:rPr/>
        <w:t>㭲숭獹浢潙쉮癤禡⩱䁖䎏쵐挮䅬㉉頲</w:t>
      </w:r>
      <w:r>
        <w:rPr/>
        <w:t>ꔪ</w:t>
      </w:r>
      <w:r>
        <w:rPr/>
        <w:t>剀杳⬸ㅵ䌸䝃晘⩪㍔噆洸뾣㙘⍷걉써坘䝬쎡圦䨭瘫</w:t>
      </w:r>
      <w:r>
        <w:rPr/>
        <w:t>ⶡ</w:t>
      </w:r>
      <w:r>
        <w:rPr/>
        <w:t>搮捴慆⑂⥕枡⥘숪껂㧂♪⦣⹊瑤塉⑴楊䔭</w:t>
      </w:r>
      <w:r>
        <w:rPr/>
        <w:t>⠭</w:t>
      </w:r>
      <w:r>
        <w:rPr/>
        <w:t>悮╢津娣輤㐤䉍竂戭噇痂嫂㭹㭋琻硤兒䭠䬫</w:t>
      </w:r>
      <w:r>
        <w:rPr/>
        <w:t>Ⳃ</w:t>
      </w:r>
      <w:r>
        <w:rPr/>
        <w:t>㭤橗氽欥吷</w:t>
      </w:r>
      <w:r>
        <w:rPr/>
        <w:t>ꔪ</w:t>
      </w:r>
      <w:r>
        <w:rPr/>
        <w:t>涘䐵䶏彪䅢쉐係獩⬨埂弮</w:t>
      </w:r>
      <w:r>
        <w:rPr/>
        <w:t>ꤺ</w:t>
      </w:r>
      <w:r>
        <w:rPr/>
        <w:t>佾浳걳쉚䥲纡칸弤㝂㕂唪썮牍䙔⫂摯땐⵺柂炘溘㝁䌵㡴瑸氩⥰捇啐⹹榣飂砥块㉾兞杉슬⤰⚡稪仂쉆獟䦿廎싂瓂䕈녡桕숵摄⬯걆沵梻㘰剉嫂㑥㌳晏搽偔匣縪仃兾敠쉹䤷쉦䵯噭㝋㥠塂⍟偲剺싂摨䚣轩싂䉥穫塓䎡礣縥搤⹂쵔슥扣</w:t>
      </w:r>
      <w:r>
        <w:rPr/>
        <w:t>ꦻ</w:t>
      </w:r>
      <w:r>
        <w:rPr/>
        <w:t>㘥⽵樶县碣伯╘溏奱㭯䤫颩東灾썏䛎⌬쉘摚⑵칡⌭䝣即묽空㉰教癖ꆘ嘺⹫⩋ォ䂻쉐</w:t>
      </w:r>
      <w:r>
        <w:rPr/>
        <w:t>꤬◎</w:t>
      </w:r>
      <w:r>
        <w:rPr/>
        <w:t>ㅐ呠㵙惂拂녓楢䩵뭵뼽唬㈤暩匵⺡䩈</w:t>
      </w:r>
      <w:r>
        <w:rPr/>
        <w:t>ꦮ</w:t>
      </w:r>
      <w:r>
        <w:rPr/>
        <w:t>䧂噪迃桾㈬婓</w:t>
      </w:r>
      <w:r>
        <w:rPr/>
        <w:t>ꗂ</w:t>
      </w:r>
      <w:r>
        <w:rPr/>
        <w:t>淂吤쉮滎卉ꅌ噁䶩縷䥞⪮獴獔☊☻⬪嫍璡乱輤䅁쉵瞻⤪ぞ</w:t>
      </w:r>
      <w:r>
        <w:rPr/>
        <w:t>ⰹ</w:t>
      </w:r>
      <w:r>
        <w:rPr/>
        <w:t>칸偬塀癋砭刦䝚婈塦ꥣ灧䵹㒩㇂玻</w:t>
      </w:r>
      <w:r>
        <w:rPr/>
        <w:t>⠰</w:t>
      </w:r>
      <w:r>
        <w:rPr/>
        <w:t>䦘輻䩨⮱斬</w:t>
      </w:r>
      <w:r>
        <w:rPr/>
        <w:t>ꔱ</w:t>
      </w:r>
      <w:r>
        <w:rPr/>
        <w:t>쉣㡎╄獦电ꍁ䈶䙷</w:t>
      </w:r>
      <w:r>
        <w:rPr/>
        <w:t>ꤸ</w:t>
      </w:r>
      <w:r>
        <w:rPr/>
        <w:t>怲栴䱩潴䍩医㈫潷㟂湯ꏍ뽠⬴迂咩呲싃噺쉑ꅡ祸顷匩䥩彠䧂嚩彮坺潙슥玵卉煢恰쉱疱</w:t>
      </w:r>
      <w:r>
        <w:rPr/>
        <w:t>ⱔ</w:t>
      </w:r>
      <w:r>
        <w:rPr/>
        <w:t>䜰쉷㧂</w:t>
      </w:r>
      <w:r>
        <w:rPr/>
        <w:t>⠩</w:t>
      </w:r>
      <w:r>
        <w:rPr/>
        <w:t>止</w:t>
      </w:r>
      <w:r>
        <w:rPr/>
        <w:t>⡩</w:t>
      </w:r>
      <w:r>
        <w:rPr/>
        <w:t>䘺㭐쵄参슘</w:t>
      </w:r>
      <w:r>
        <w:rPr/>
        <w:t>⢏</w:t>
      </w:r>
      <w:r>
        <w:rPr/>
        <w:t>䈻䑵䄺쉕璣䧂⶘뼩썊灀牌쉚⭹깬兒歺싍摬獪癑䝪辮吮煇츦掱⾵ꅔ顣湥㙱〪佢␪皻뮡㭨䯂剸⩀窏⿂住숷</w:t>
      </w:r>
      <w:r>
        <w:rPr/>
        <w:t>ꤪ⶿</w:t>
      </w:r>
      <w:r>
        <w:rPr/>
        <w:t>侱㙏뽭估捣쉤</w:t>
      </w:r>
      <w:r>
        <w:rPr/>
        <w:t>꧂</w:t>
      </w:r>
      <w:r>
        <w:rPr/>
        <w:t>㭍瑶⭊</w:t>
      </w:r>
      <w:r>
        <w:rPr/>
        <w:t>ꕷ</w:t>
      </w:r>
      <w:r>
        <w:rPr/>
        <w:t>橁슏㵨⌵㠫䐷棂券뽆</w:t>
      </w:r>
      <w:r>
        <w:rPr/>
        <w:t>⢘</w:t>
      </w:r>
      <w:r>
        <w:rPr/>
        <w:t>搽参捫暥䀫䏂竂戨츴⺥⽅⨽戬䁢呸柂ꥯ僂汸琣䴺촪䈷归夫쉒㞣䁗쉳⚮灥</w:t>
      </w:r>
      <w:r>
        <w:rPr/>
        <w:t>ꔯ</w:t>
      </w:r>
      <w:r>
        <w:rPr/>
        <w:t>㡚倩欺싎片疘ㅖ쉅奶剋儦㕎䈪佴啖㊱䘱</w:t>
      </w:r>
      <w:r>
        <w:rPr/>
        <w:t>ꔰ</w:t>
      </w:r>
      <w:r>
        <w:rPr/>
        <w:t>⠷╢</w:t>
      </w:r>
      <w:r>
        <w:rPr/>
        <w:t>䁹䄨</w:t>
      </w:r>
      <w:r>
        <w:rPr/>
        <w:t>ꤪ</w:t>
      </w:r>
      <w:r>
        <w:rPr/>
        <w:t>慙歈촶숪䞵숭灟␸ꅯ㌰㕙슏㡰挹单䚬卨쉋匪⥦䉷⭓⒡敦歮╯卍</w:t>
      </w:r>
      <w:r>
        <w:rPr/>
        <w:t>⣂</w:t>
      </w:r>
      <w:r>
        <w:rPr/>
        <w:t>碿奄恓繕</w:t>
      </w:r>
      <w:r>
        <w:rPr/>
        <w:t>⠤</w:t>
      </w:r>
      <w:r>
        <w:rPr/>
        <w:t>弶顕䪵⩘</w:t>
      </w:r>
      <w:r>
        <w:rPr/>
        <w:t>ꕣ</w:t>
      </w:r>
      <w:r>
        <w:rPr/>
        <w:t>潓ぱ恉琸夵暣火桾疮奴䛃㨭숤撬繶捒䅖桶숥敓쉹漭걑獀珂䲬倲玣♷摖䱧⍣亱㙮妡뿂㦣㥨싂썔䡗쵘③㑵쌦浔⥠䅥接Ⓜ㭆䩄깘쉕畦</w:t>
      </w:r>
      <w:r>
        <w:rPr/>
        <w:t>ꦡ</w:t>
      </w:r>
      <w:r>
        <w:rPr/>
        <w:t>䝦啕瑯䀪⌦㟎橘㚵滂兠쉇뽥쎣捇슣⿍╇㥾橥串깰㕩땥䏂夶噃⿂卭걚㷂癲儱䅘㯂楋싎㘪⨻佾싂彊㴰㝒ㆥ뽨㩎㡈⽶平⍍壂皻奌슏橥塷㘪</w:t>
      </w:r>
      <w:r>
        <w:rPr/>
        <w:t>ⶻ╘</w:t>
      </w:r>
      <w:r>
        <w:rPr/>
        <w:t>汲숲朵뽭䘸㜪뗂䑕䃍歨걞䠺⹰灞䨣䁙쉇啰䌩㚣横盂樯䝍⼺揂쉴佔䕞輹䉓䍁潶깞䆩</w:t>
      </w:r>
      <w:r>
        <w:rPr/>
        <w:t>⡈</w:t>
      </w:r>
      <w:r>
        <w:rPr/>
        <w:t>싎䅌䒘氺䟎頯烂♬彘겿⑹녰栬㦡洣瑐堦搱㐶纡滂⨸쉙촶溬㴺⥚</w:t>
      </w:r>
      <w:r>
        <w:rPr/>
        <w:t>ⷂ</w:t>
      </w:r>
      <w:r>
        <w:rPr/>
        <w:t>失ꎥ싂츺⍃〣녶쉌쉍ꅱ</w:t>
      </w:r>
      <w:r>
        <w:rPr/>
        <w:t>⡸</w:t>
      </w:r>
      <w:r>
        <w:rPr/>
        <w:t>乺䡣䈦㌫긪湹䍚䠶㕙쉥</w:t>
      </w:r>
      <w:r>
        <w:rPr/>
        <w:t>ꔩ</w:t>
      </w:r>
      <w:r>
        <w:rPr/>
        <w:t>弫䩁⹺熥㈫㌩䞻쉶碣썑땋숻獌捗暥え쉖勂瑳㍎촹싂㌳쉅爴䊱쉇奒样㉌捯䁪晚堪兤㢘╖夥◂檩</w:t>
      </w:r>
      <w:r>
        <w:rPr/>
        <w:t>꧂</w:t>
      </w:r>
      <w:r>
        <w:rPr/>
        <w:t>⽭晢숥捇╋㉷깵瑄潊䢣⵾쉟⮮砨濂䰱㨊걅녓椯徱と</w:t>
      </w:r>
      <w:r>
        <w:rPr/>
        <w:t>⣂</w:t>
      </w:r>
      <w:r>
        <w:rPr/>
        <w:t>慳ꎵ숲䬬穓甫頶쎘帱穾쉧걸ꍳ栩갬</w:t>
      </w:r>
      <w:r>
        <w:rPr/>
        <w:t>꧂</w:t>
      </w:r>
      <w:r>
        <w:rPr/>
        <w:t>䎮奤쌷慱딣丯䡁쉗걥</w:t>
      </w:r>
      <w:r>
        <w:rPr/>
        <w:t>ⵅ</w:t>
      </w:r>
      <w:r>
        <w:rPr/>
        <w:t>卒⴮窡恦啋ꅪ쉤㔫⛎獚佅䉅轹㍣㋂桬頦䱈狂捅⼥橍歟䁎圵싂</w:t>
      </w:r>
      <w:r>
        <w:rPr/>
        <w:t>ꤥ</w:t>
      </w:r>
      <w:r>
        <w:rPr/>
        <w:t>噡圻䟂㎱奅䭞녁䰩扉뭩⹃쉋</w:t>
      </w:r>
      <w:r>
        <w:rPr/>
        <w:t>꧂</w:t>
      </w:r>
      <w:r>
        <w:rPr/>
        <w:t>䖿呎⾘盂㡚礸瞥咏</w:t>
      </w:r>
      <w:r>
        <w:rPr/>
        <w:t>ꕖ</w:t>
      </w:r>
      <w:r>
        <w:rPr/>
        <w:t>슩礬䩑㫂公䅲쵀쌵㍳狃圪⬬䙌滎⹠쉬䴲㭀㥬摔䑓</w:t>
      </w:r>
      <w:r>
        <w:rPr/>
        <w:t>⡨</w:t>
      </w:r>
      <w:r>
        <w:rPr/>
        <w:t>䒱䙮묥䱑ꍺ梿昬啔ヂ灃⤹쉄䦬</w:t>
      </w:r>
      <w:r>
        <w:rPr/>
        <w:t>ⴷ</w:t>
      </w:r>
      <w:r>
        <w:rPr/>
        <w:t>猭뿍䘳</w:t>
      </w:r>
      <w:r>
        <w:rPr/>
        <w:t>ꔺ</w:t>
      </w:r>
      <w:r>
        <w:rPr/>
        <w:t>輱컃呔╋穵쉗傻⍢캵吳㶿幥쵁優䕰敗䌽㵭䳎⑷䪩</w:t>
      </w:r>
      <w:r>
        <w:rPr/>
        <w:t>ꕍ</w:t>
      </w:r>
      <w:r>
        <w:rPr/>
        <w:t>仂㋎쉯湵浃頷䥢伮</w:t>
      </w:r>
      <w:r>
        <w:rPr/>
        <w:t>꤯</w:t>
      </w:r>
      <w:r>
        <w:rPr/>
        <w:t>쉔㍖窬⨭䉔妏깗ꥰ쉃⥕⼤焣ꆱ쉇╕䚥礷╙숸ꌰ棂⨬洣淂⏂扟♠⫂售瘭斡쉦輯쉊睁⸵浄炱㙭쉇ㅭ溿⫂⨱쉅걞ꏂ旂㩵祊ꌪ숰剔㬵繥㭰旂</w:t>
      </w:r>
      <w:r>
        <w:rPr/>
        <w:t>⡎</w:t>
      </w:r>
      <w:r>
        <w:rPr/>
        <w:t>庬㙑桫厏飂㟂䭞呎䡕剡祈쉾啨㉸뽹僂刬⽧斿珂牌ㅃ뽚氺稴扱幪㴽毂㝓呄掱䔦⑱</w:t>
      </w:r>
      <w:r>
        <w:rPr/>
        <w:t>ꥃ</w:t>
      </w:r>
      <w:r>
        <w:rPr/>
        <w:t>䯍琣묣渽䝈嘩㉬쵠㩎㤤쉍并츳䋂숣顶练橇뽐伶幹桾㵙傘竂噪</w:t>
      </w:r>
      <w:r>
        <w:rPr/>
        <w:t>⡷</w:t>
      </w:r>
      <w:r>
        <w:rPr/>
        <w:t>绂㴺䓂浱圫꺬⩉斡슿숲硬眫剥슏䡖䡚在</w:t>
      </w:r>
      <w:r>
        <w:rPr/>
        <w:t>ꤰ</w:t>
      </w:r>
      <w:r>
        <w:rPr/>
        <w:t>⡏</w:t>
      </w:r>
      <w:r>
        <w:rPr/>
        <w:t>㙡⫂묪疻䥊㑃彊啅䍷睴숯矂걇㷎㬽樷㵧疘爪摠潳⍁䁱呔纻습놣㍵挻瓂⥸䑾㮡껂</w:t>
      </w:r>
      <w:r>
        <w:rPr/>
        <w:t>ⲏ</w:t>
      </w:r>
      <w:r>
        <w:rPr/>
        <w:t>䍬췂畬⍄湺쉒쉶숨繢싎㦥걚쵩䑷숸㤺䳃╷徵畺璮⭍礳묫⾥䠰숳걪㍉⿂㬪獕㝶⮩杈娪坤䡠浣睰䂱㕘倫꥙梬㐸긭傱</w:t>
      </w:r>
      <w:r>
        <w:rPr/>
        <w:t>꤭</w:t>
      </w:r>
      <w:r>
        <w:rPr/>
        <w:t>摫䥦㡮쉀쉡䡤咩걷湮輣㕅摃杦㢿⦿䦡攵䩮氦쉲帩輣쵸执⽠伦城ꅅ凃쉉⯍戶쵩乭硕揃⩾㍶绎㨲慒쉸㴶䙺㛃츶㩀⨱怹桸捋洯厡摵媮㩹☥㜷뽤⸮儷꺻獕㥉</w:t>
      </w:r>
      <w:r>
        <w:rPr/>
        <w:t>ꤥ</w:t>
      </w:r>
      <w:r>
        <w:rPr/>
        <w:t>湮擂</w:t>
      </w:r>
      <w:r>
        <w:rPr/>
        <w:t>ꗂ</w:t>
      </w:r>
      <w:r>
        <w:rPr/>
        <w:t>漱䫂</w:t>
      </w:r>
      <w:r>
        <w:rPr/>
        <w:t>ꥅ</w:t>
      </w:r>
      <w:r>
        <w:rPr/>
        <w:t>㑣〷뮻䜲恮ꅫ剮塆畁恕䪥Ⓜ潁䑁츷㝰忂湩旂⫂䱙稻种吪㑹䯂扐伩겵쉙ꎩご珂繟⸹㮩</w:t>
      </w:r>
      <w:r>
        <w:rPr/>
        <w:t>ⶡ</w:t>
      </w:r>
      <w:r>
        <w:rPr/>
        <w:t>竂쉴⽚彅偗䨶渮伸䔦䪣⺥⭕䴨깤楺ꆣ칑彩兯䁅</w:t>
      </w:r>
      <w:r>
        <w:rPr/>
        <w:t>ⱏ</w:t>
      </w:r>
      <w:r>
        <w:rPr/>
        <w:t>䑰ꍥ䅓颿㍓㷂橘갊失迂潧汰幷땴嫂ꥤ쉗ㅾ⑾숳焫癢⽶쵮넻兰煸啉氰쉤땑쉣䝲䡵䥄係숮頭彏뾮卣㈦㕳</w:t>
      </w:r>
      <w:r>
        <w:rPr/>
        <w:t>꧂</w:t>
      </w:r>
      <w:r>
        <w:rPr/>
        <w:t>㙧杨쉕㍫怵禘䙷㥀⨮숥ꄥ㉫桨ꏎ敏獷吣䙋瑍杈〭婡䌴㔵䩴쉺垘㍌掩슩䫍並瀺뽄뾏瓂깍祬橶䰪桮ꥯ䏎촷截祬顪싂乙媱캏燂㘨⹈㬰⩡</w:t>
      </w:r>
      <w:r>
        <w:rPr/>
        <w:t>⣂꥖꧎</w:t>
      </w:r>
      <w:r>
        <w:rPr/>
        <w:t>儣启繐楒祄繀悏䑏ꌲ猱樨쉦塶ꍢ佋䆿츷愭㞩礣轸淂刮敹䯎瘦䛂</w:t>
      </w:r>
      <w:r>
        <w:rPr/>
        <w:t>ꤽ</w:t>
      </w:r>
      <w:r>
        <w:rPr/>
        <w:t>ꅪ컂捀畄묱敕</w:t>
      </w:r>
      <w:r>
        <w:rPr/>
        <w:t>Ⱜ⭅═</w:t>
      </w:r>
      <w:r>
        <w:rPr/>
        <w:t>歭</w:t>
      </w:r>
      <w:r>
        <w:rPr/>
        <w:t>ⴭ</w:t>
      </w:r>
      <w:r>
        <w:rPr/>
        <w:t>忂獣慇協剌⾱</w:t>
      </w:r>
      <w:r>
        <w:rPr/>
        <w:t>⣎</w:t>
      </w:r>
      <w:r>
        <w:rPr/>
        <w:t>녵樱敧䱫瑖싂⽘⨹婠䶻牉녧숲纩姂橊╩䉗殥</w:t>
      </w:r>
      <w:r>
        <w:rPr/>
        <w:t>ꔬ</w:t>
      </w:r>
      <w:r>
        <w:rPr/>
        <w:t>䛂欫丰⽦숵⩱䱓輪쉈狂쉢漴䝍幃䓂䕯嘰嘦㏂⍎䠪칑</w:t>
      </w:r>
      <w:r>
        <w:rPr/>
        <w:t>ⱎ⹊</w:t>
      </w:r>
      <w:r>
        <w:rPr/>
        <w:t>轨쉠</w:t>
      </w:r>
      <w:r>
        <w:rPr/>
        <w:t>ꕆ</w:t>
      </w:r>
      <w:r>
        <w:rPr/>
        <w:t>眭쉟瘻繐捃噫で灀슥幊奢橭瑸뼦弮浯㵪⽍췂潮䙔壂奸⪻煀睚䖩뾬⎮堲䎩潤朽⹟♏뭊</w:t>
      </w:r>
      <w:r>
        <w:rPr/>
        <w:t>ꗂ</w:t>
      </w:r>
      <w:r>
        <w:rPr/>
        <w:t>䄭⺣止泂</w:t>
      </w:r>
      <w:r>
        <w:rPr/>
        <w:t>ⷂ</w:t>
      </w:r>
      <w:r>
        <w:rPr/>
        <w:t>䜨淂╪轇쉯䙵䝦婧</w:t>
      </w:r>
      <w:r>
        <w:rPr/>
        <w:t>⠪</w:t>
      </w:r>
      <w:r>
        <w:rPr/>
        <w:t>瑏摖瑨㍢偑噬⩑吪䚮㶵棂숪帬杙婱쉦썋偫ㆣ쉀ꄰ䥷⬭佣咩刮㝇橲꺩숤坫쉩场撩뽬䝞扢態瑹头</w:t>
      </w:r>
      <w:r>
        <w:rPr/>
        <w:t>ꕦ</w:t>
      </w:r>
      <w:r>
        <w:rPr/>
        <w:t>垻뽺♥戸憣兯싂傡</w:t>
      </w:r>
      <w:r>
        <w:rPr/>
        <w:t>ꥁ╨</w:t>
      </w:r>
      <w:r>
        <w:rPr/>
        <w:t>슿녷愮奴ㅈ뿂氹䍩ꅳ컃㉤⨱㘻뽃飂䴭㍇昹徥瞮繨쉣䇂兣母</w:t>
      </w:r>
      <w:r>
        <w:rPr/>
        <w:t>꧂</w:t>
      </w:r>
      <w:r>
        <w:rPr/>
        <w:t>帹㩔愲쉅睇㦬곂㩇</w:t>
      </w:r>
      <w:r>
        <w:rPr/>
        <w:t>ꔪ</w:t>
      </w:r>
      <w:r>
        <w:rPr/>
        <w:t>싃⥣呓㨲쉖捬顣숽싂╴䍭湲숭㕭唪칺㣍婋窡偗䩘䁒常䝷䩅㙔╥硒磍䮿縷⩵椱쉪꺬含繌匷桬㵚㥞傘쉉畖꧎牺</w:t>
      </w:r>
      <w:r>
        <w:rPr/>
        <w:t>ꕡ</w:t>
      </w:r>
      <w:r>
        <w:rPr/>
        <w:t>硍用츴䝖쵖㉡䍮槂캮䝭剄坃椫깵买嘻縭䈩䝺㙯㔥佩쉳乒䦩㭥灁䧍扡㮵卋걞漹쉐痂佱乓墮祔版扉睩䥴珂⨻䱶䓂⥾</w:t>
      </w:r>
      <w:r>
        <w:rPr/>
        <w:t>⠳</w:t>
      </w:r>
      <w:r>
        <w:rPr/>
        <w:t>썍뾿睶쉞䥦摙◂㭵呞乳摰彈쉃玻⍕曂⥹㡆⭈싂怺幥㭚坉癱癷倯㤩㈩硘⪡杪澵땡顄㡲塐棂⾣然䭆䘬幖帪氪欪㙗䡡輯䱡⥉伩㑓갥坞㖱쌶穪쉖뮩橙땇䠴側傿㩎䩒⽍ꍬ繓뽺</w:t>
      </w:r>
      <w:r>
        <w:rPr/>
        <w:t>ⱅ</w:t>
      </w:r>
      <w:r>
        <w:rPr/>
        <w:t>㕍瑧嚵嘱ꌱ搦竂僂㴽穀殩䍹䁯</w:t>
      </w:r>
      <w:r>
        <w:rPr/>
        <w:t>Ⳃ</w:t>
      </w:r>
      <w:r>
        <w:rPr/>
        <w:t>慹䨮畮坆㘊䈽佃쉷佚咣摟슩</w:t>
      </w:r>
      <w:r>
        <w:rPr/>
        <w:t>ꥊ</w:t>
      </w:r>
      <w:r>
        <w:rPr/>
        <w:t>桦⿂惂敃䙧⥥轊䭫⽬幦晥䥧</w:t>
      </w:r>
      <w:r>
        <w:rPr/>
        <w:t>ꤪ</w:t>
      </w:r>
      <w:r>
        <w:rPr/>
        <w:t>䘹㡷칄</w:t>
      </w:r>
      <w:r>
        <w:rPr/>
        <w:t>ꕔ</w:t>
      </w:r>
      <w:r>
        <w:rPr/>
        <w:t>歷泂⩕伫⥩䩴朣潶ㅳ⭊㭞쉲촫䩹</w:t>
      </w:r>
      <w:r>
        <w:rPr/>
        <w:t>꤬</w:t>
      </w:r>
      <w:r>
        <w:rPr/>
        <w:t>轺ꍺ噎潖顀쉕搬㙾䆬㕔幱숪䜤喘恲쉑济</w:t>
      </w:r>
      <w:r>
        <w:rPr/>
        <w:t>Ᵽ</w:t>
      </w:r>
      <w:r>
        <w:rPr/>
        <w:t>㵱뭢ㅀ硖琪栴畈</w:t>
      </w:r>
      <w:r>
        <w:rPr/>
        <w:t>ⱪ</w:t>
      </w:r>
      <w:r>
        <w:rPr/>
        <w:t>圸쉨쉾뽃機䁴긷녶桸㝯⹭쉙含㞣갯砽撘䠨쉡썎庬奓塶넺⍳眭쉕슩灾⩮䐣湷塍颮操慍쉋伵浔ꎱ싂殏㍲湐湴䝬걯⹎䜱琲景녃䙚</w:t>
      </w:r>
      <w:r>
        <w:rPr/>
        <w:t>ꖡ⩱</w:t>
      </w:r>
      <w:r>
        <w:rPr/>
        <w:t>䃍幚啐祐슬䱃䡈╩唲稲䘴熘뭫숻灚뽓쉇琥潚䫂⑸獹祦㝵牴㕹츭䘭患削</w:t>
      </w:r>
      <w:r>
        <w:rPr/>
        <w:t>⠶</w:t>
      </w:r>
      <w:r>
        <w:rPr/>
        <w:t>椲㩆⯂穆仂⌫㙈㉇⯂㐨啄⍧☥渤</w:t>
      </w:r>
      <w:r>
        <w:rPr/>
        <w:t>⡤</w:t>
      </w:r>
      <w:r>
        <w:rPr/>
        <w:t>㥍擂戱</w:t>
      </w:r>
      <w:r>
        <w:rPr/>
        <w:t>Ⱔ</w:t>
      </w:r>
      <w:r>
        <w:rPr/>
        <w:t>昦⨰⹯㤺儦啷ꍗ</w:t>
      </w:r>
      <w:r>
        <w:rPr/>
        <w:t>ⵕ</w:t>
      </w:r>
      <w:r>
        <w:rPr/>
        <w:t>㝨夫曍䫃〤⧃땩呚깦쉱泂㛂捃徥䙱塠숥轮뭞쉧熩猦佑슘牂稴恘別烂㙹䁍쉬煑녾☮栱璏焪</w:t>
      </w:r>
      <w:r>
        <w:rPr/>
        <w:t>ⵖ</w:t>
      </w:r>
      <w:r>
        <w:rPr/>
        <w:t>컂㡀摷瞩樸䶩杵╆頻쉸숺䬪潊숩塙☣歺瀳䕊</w:t>
      </w:r>
      <w:r>
        <w:rPr/>
        <w:t>ⵥ</w:t>
      </w:r>
      <w:r>
        <w:rPr/>
        <w:t>礤⥠磂㫂㙒甮숲顐㑟쉪䍴㈱楾灩⸦슿⩚⭳䬽揂┪敋⹋㕑⯂顠㵆利⨸幞噃朱⩐숶揂䕱乩呯쵐䥗歱噥㍪杄치싎媿䙢깕癩塾窡溻庘땋뽌挲䠫总Ⓜ盂썮㑢潐②渺猱此㪏硍ꌺ嘽嫂䈲睨㦘兖䉈쉣㤯勎縸⥷꺥⍥⪣珂櫂么䡯呫剞橐憡㠳슮昪煤㭷倬扸</w:t>
      </w:r>
      <w:r>
        <w:rPr/>
        <w:t>ꤳ</w:t>
      </w:r>
      <w:r>
        <w:rPr/>
        <w:t>㒻숫☬僂帵欪⩴갰쉱䌰</w:t>
      </w:r>
      <w:r>
        <w:rPr/>
        <w:t>ꤺ</w:t>
      </w:r>
      <w:r>
        <w:rPr/>
        <w:t>㛂㛂슩挷⽈夶䴯䘸兞痂싂燂牭쉈㉙噍녾뼽♊㌨忎䉆畱쉘斡楰弩춘䅢䙈刴㖿䵬攤偍땤䝈楚⭈汬瑓⍥乳乄</w:t>
      </w:r>
      <w:r>
        <w:rPr/>
        <w:t>ꕊ◂⥉</w:t>
      </w:r>
      <w:r>
        <w:rPr/>
        <w:t>䙰㍍䙗ꇎ吨址湙唫檻楧ヂ⥓煄⤶꺱쉵烂欶쉴杭喱꥘癍</w:t>
      </w:r>
      <w:r>
        <w:rPr/>
        <w:t>ꦥ</w:t>
      </w:r>
      <w:r>
        <w:rPr/>
        <w:t>쉵娯ㅨ折깶쉚䙇㚏廂癡㋂䥥㭖〪䡅测䙶䄨㞣쵕㙫쉖⎻쉂ぎ壂⪵쉏灀珍坷㐳䌷䑘䍏쵡恘</w:t>
      </w:r>
      <w:r>
        <w:rPr/>
        <w:t>ꕭ</w:t>
      </w:r>
      <w:r>
        <w:rPr/>
        <w:t>猻占</w:t>
      </w:r>
      <w:r>
        <w:rPr/>
        <w:t>ꕖ</w:t>
      </w:r>
      <w:r>
        <w:rPr/>
        <w:t>쉺㶘瑟睃</w:t>
      </w:r>
      <w:r>
        <w:rPr/>
        <w:t>⣂</w:t>
      </w:r>
      <w:r>
        <w:rPr/>
        <w:t>㉣穄㑡뾘⹓瓂亿䡩庡兣灆⛂纩獱矂ꇂ⥊爪伪㗃䶡䥸쉀䪏畕쉧䔮兪㑮牱㚬♖䥹倥싃磃䕭咘䱖⨩녕</w:t>
      </w:r>
      <w:r>
        <w:rPr/>
        <w:t>⡵</w:t>
      </w:r>
      <w:r>
        <w:rPr/>
        <w:t>頽洊湨쉐싂估彟〻䵀⾿偣䉺是䊏⑤䩣⴪䃂쉚䠤恷忂쉅圮乣穔㭷㭮攦ㅙ㩆娩㟃⽉偏쉘睌疻</w:t>
      </w:r>
      <w:r>
        <w:rPr/>
        <w:t>ⴹ</w:t>
      </w:r>
      <w:r>
        <w:rPr/>
        <w:t>敄</w:t>
      </w:r>
      <w:r>
        <w:rPr/>
        <w:t>ꖮ⧂</w:t>
      </w:r>
      <w:r>
        <w:rPr/>
        <w:t>Ⲯ</w:t>
      </w:r>
      <w:r>
        <w:rPr/>
        <w:t>嘯頻䯂縨ꏂ䙘撥㝇</w:t>
      </w:r>
      <w:r>
        <w:rPr/>
        <w:t>ꗂ</w:t>
      </w:r>
      <w:r>
        <w:rPr/>
        <w:t>痂䥕嫂쉎ぷ撣㝑扗쉋硢浢숫슣畄癒䄮</w:t>
      </w:r>
      <w:r>
        <w:rPr/>
        <w:t>ⵡ</w:t>
      </w:r>
      <w:r>
        <w:rPr/>
        <w:t>祖</w:t>
      </w:r>
      <w:r>
        <w:rPr/>
        <w:t>ꥊ</w:t>
      </w:r>
      <w:r>
        <w:rPr/>
        <w:t>䑟슡獏쉶䔹坒惂灘⨨ꅎ䁃婉幗⹳</w:t>
      </w:r>
      <w:r>
        <w:rPr/>
        <w:t>ⰸ</w:t>
      </w:r>
      <w:r>
        <w:rPr/>
        <w:t>煤썂憵䄷㩂婐㚮</w:t>
      </w:r>
      <w:r>
        <w:rPr/>
        <w:t>⡅</w:t>
      </w:r>
      <w:r>
        <w:rPr/>
        <w:t>幒嫂䘫攤</w:t>
      </w:r>
      <w:r>
        <w:rPr/>
        <w:t>ⵢ</w:t>
      </w:r>
      <w:r>
        <w:rPr/>
        <w:t>攸潢佈촸쌽䵹汕</w:t>
      </w:r>
      <w:r>
        <w:rPr/>
        <w:t>ⶩ</w:t>
      </w:r>
      <w:r>
        <w:rPr/>
        <w:t>忂倲輯乶숪氫♃</w:t>
      </w:r>
      <w:r>
        <w:rPr/>
        <w:t>ꔹ</w:t>
      </w:r>
      <w:r>
        <w:rPr/>
        <w:t>䗃⿎䭠䁲侵쉺塶⍆쉬싂⑋轋㞩书⩐汑쉧敞敷깯䡕ꍶ牤㐳严焨佷歴ㅨ琭㐽⵭䈹䂬怷뽮⩌娶묻㩐縶슿䵒獂㤷캵復喿Ⓜ卑姂゘깂轆淂㭔嘲渶⑭쉋穹㏂䍄</w:t>
      </w:r>
      <w:r>
        <w:rPr/>
        <w:t>ꤱꔮ</w:t>
      </w:r>
      <w:r>
        <w:rPr/>
        <w:t>堪⨤稲쉇剉쵹机癣䀬</w:t>
      </w:r>
      <w:r>
        <w:rPr/>
        <w:t>ⱖ⨬</w:t>
      </w:r>
      <w:r>
        <w:rPr/>
        <w:t>츳浅炘㉚敋싂</w:t>
      </w:r>
      <w:r>
        <w:rPr/>
        <w:t>ꥎ</w:t>
      </w:r>
      <w:r>
        <w:rPr/>
        <w:t>儺戵佪乡昹䦩幉㵾땭ꎻꄲ䕫焦繒쵇䱕迎㪡忂䍵</w:t>
      </w:r>
      <w:r>
        <w:rPr/>
        <w:t>ⰺ</w:t>
      </w:r>
      <w:r>
        <w:rPr/>
        <w:t>쉁䦿䭑</w:t>
      </w:r>
      <w:r>
        <w:rPr/>
        <w:t>⡂</w:t>
      </w:r>
      <w:r>
        <w:rPr/>
        <w:t>洦睈晒戨䍥砭ㅭ쉹汥抩칬慩稶䠤䬭瘳⽹쉭⽞⹥㵃⾥뼱ꏂ樥䝱╺輯슣轥憩唰㩏嚵뽠坔祉焦㜬惂強呠佇</w:t>
      </w:r>
      <w:r>
        <w:rPr/>
        <w:t>Ⳃ</w:t>
      </w:r>
      <w:r>
        <w:rPr/>
        <w:t>辮⨰䯂湲⑅车㩑䔵㐩㕉顊쉈숪愤奏滎浉㭪슮潯숪싂乹猺惂㍎촽㍃欳</w:t>
      </w:r>
      <w:r>
        <w:rPr/>
        <w:t>ⵊ</w:t>
      </w:r>
      <w:r>
        <w:rPr/>
        <w:t>棂䡧呢㑍妬쉪㙘믂辻䕶噤ㅅ扑楤煓頱毂敕浪쉍媩썋䉵楓坄獰忂䯃济ꍟ勂婟䉫搳㔷䁫ꅺ娱㡲⬥䕤뭴攷娩㥑唽숶</w:t>
      </w:r>
      <w:r>
        <w:rPr/>
        <w:t>ⰶ</w:t>
      </w:r>
      <w:r>
        <w:rPr/>
        <w:t>創圽⑅</w:t>
      </w:r>
      <w:r>
        <w:rPr/>
        <w:t>꧂</w:t>
      </w:r>
      <w:r>
        <w:rPr/>
        <w:t>〩淂㙫㬲昵帨쉙稺㡮穳攱畚䰽⩟恂⍕⑔杋㯂䭂⒥潳畟뭸楁⩡녀䅏䠦ꅾ煉쉾帪껂쉢㍗戫치컂땉쉖樻匪숽杇找㷂湗⩺伪깖㮬坴温珂⚥쵪</w:t>
      </w:r>
      <w:r>
        <w:rPr/>
        <w:t>꥓</w:t>
      </w:r>
      <w:r>
        <w:rPr/>
        <w:t>쉗䒿땢甲쉓숶ꅠ氰兤놥</w:t>
      </w:r>
      <w:r>
        <w:rPr/>
        <w:t>ⵐ</w:t>
      </w:r>
      <w:r>
        <w:rPr/>
        <w:t>婺㐴具㗂䲿庬啊쉫畍껂䴵灒乊样ꅳ㏍䡥媬</w:t>
      </w:r>
      <w:r>
        <w:rPr/>
        <w:t>⡫</w:t>
      </w:r>
      <w:r>
        <w:rPr/>
        <w:t>晋堸⌬㡢轍㑘㘻</w:t>
      </w:r>
      <w:r>
        <w:rPr/>
        <w:t>ⴻ</w:t>
      </w:r>
      <w:r>
        <w:rPr/>
        <w:t>獦兖田숥쉄⹤六䣍楏䰭坏땍걱㍰꥾墱櫂佬䔦떥곂⽬숬깳⤤⑞䦘㕗焪玻敭ꌲ亡朵厥昰䑡쉩쉔쉹摨걁佀㩥棂光眽슥晵䣂喘</w:t>
      </w:r>
      <w:r>
        <w:rPr/>
        <w:t>ⶡ</w:t>
      </w:r>
      <w:r>
        <w:rPr/>
        <w:t>儴车쉷䝧穉嘻佅쉶㕡㍧丷䱠奴기</w:t>
      </w:r>
      <w:r>
        <w:rPr/>
        <w:t>ⴴ</w:t>
      </w:r>
      <w:r>
        <w:rPr/>
        <w:t>瑄匊쉒穔슩⹵춣桎壂숲晠깥楺</w:t>
      </w:r>
      <w:r>
        <w:rPr/>
        <w:t>ⰹ</w:t>
      </w:r>
      <w:r>
        <w:rPr/>
        <w:t>佪⼣⭃䭸꥚灕녮뽠䍎녆⼪⑍䑒塍慨䐫嘪窏숨偮䕬稷䍖㠩繸숮䍠㥑⭸쉄榣顡</w:t>
      </w:r>
      <w:r>
        <w:rPr/>
        <w:t>⡨</w:t>
      </w:r>
      <w:r>
        <w:rPr/>
        <w:t>䝘㙤놮獰슡焯</w:t>
      </w:r>
      <w:r>
        <w:rPr/>
        <w:t>Ᵽ</w:t>
      </w:r>
      <w:r>
        <w:rPr/>
        <w:t>ꍡ湦녅썀뽰㯍怳慸䧂此㉶㜰㘭恩喥䛂깪ꄭ쉘땴䵶䠨䩵剩倷搦⹆숮癣硱瑨쉖쵦擂轀没煪椫䙳믂啷䥶䟂⨴䶥冬뽯轱佀ꅖ</w:t>
      </w:r>
      <w:r>
        <w:rPr/>
        <w:t>ⱘ</w:t>
      </w:r>
      <w:r>
        <w:rPr/>
        <w:t>㫂䐰縷昽揂싂㑒吮獕煔矂䞏卑促┯墘뭆牎쉷</w:t>
      </w:r>
      <w:r>
        <w:rPr/>
        <w:t>ꤽ</w:t>
      </w:r>
      <w:r>
        <w:rPr/>
        <w:t>ꎘ硠⑱种걱깧㨦縹칁柂놱瑴䩬䀽ꎩ潳輭숸瘪㇂兯偀琴䨷怱칗洷㭠ꆬ쌨ヂ瓂顃彩㏂欮か쉉숰失歨畾싎塕ꏂ稯ꍁ欦湎싂䭥稨斱ㅊ</w:t>
      </w:r>
      <w:r>
        <w:rPr/>
        <w:t>ꔯ</w:t>
      </w:r>
      <w:r>
        <w:rPr/>
        <w:t>ⰶ</w:t>
      </w:r>
      <w:r>
        <w:rPr/>
        <w:t>䶡妥䢩ꏂ쉨䡲쉮쉩숩</w:t>
      </w:r>
      <w:r>
        <w:rPr/>
        <w:t>꧂</w:t>
      </w:r>
      <w:r>
        <w:rPr/>
        <w:t>䭇䓂⛎娴偱砶숲숴뇂亥䭭㧂氮⨸⥦┳䁥⿍㙪牤㟂䋃櫂畔쉰ㄥ♆ꌪ橆剘⥗</w:t>
      </w:r>
      <w:r>
        <w:rPr/>
        <w:t>⣂⩰</w:t>
      </w:r>
      <w:r>
        <w:rPr/>
        <w:t>슿䁹㭶䒬㍁稦</w:t>
      </w:r>
      <w:r>
        <w:rPr/>
        <w:t>⣂</w:t>
      </w:r>
      <w:r>
        <w:rPr/>
        <w:t>䠹䑔㡸䠫ꄲ憥㠯䝍Ⓜ灕넭䮮冘㈫畫㕳뽁땘䱓䕶䎏橱㑺㓍偦椫㑫갫汉쌯㨮䦩㕖摍狂╲쉞漪칥떿䵌⨬슏㙊桶愴溡夦㵑䮮䱭㥭⻂쉧쉩</w:t>
      </w:r>
      <w:r>
        <w:rPr/>
        <w:t>⡬</w:t>
      </w:r>
      <w:r>
        <w:rPr/>
        <w:t>䉤扶噚奬垩</w:t>
      </w:r>
      <w:r>
        <w:rPr/>
        <w:t>ⴰ</w:t>
      </w:r>
      <w:r>
        <w:rPr/>
        <w:t>ㅺ噠刷哎⫂썕㦵싂磂걺顉㖻㴸䡉煕戶㕔㓂汲츭ꥱ湴堮垬樱珃攫ꍅ깤劵縬땥擂䜳㩰걢割㑱쵯㝲⑥摷桪制싎썪地쵚䡖쉾樳㕚奱扈슱焣㙈憩ꄭ奸㙎呚佅㬻焩쉲䡈䁕䱁쉺싍乆䍘䱁⨪⍁䉬㊵堪畮⎘땦㦘瑐䉩뭄습따숨ꅸ偟ꅈ㵖</w:t>
      </w:r>
      <w:r>
        <w:rPr/>
        <w:t>ꦣ</w:t>
      </w:r>
      <w:r>
        <w:rPr/>
        <w:t>夷槂昴娺깭㵍槂쉉뇂悵⿃效㠱쉸㡬乄楩┺䵂稻癈슻穯淂㥆潁䞿凂⑊㚣棂轨汁瘴潹迂吱嚥䌪䤷硥⻂촨⍏参甹強쉾숮扬</w:t>
      </w:r>
      <w:r>
        <w:rPr/>
        <w:t>ⵣ⴫⍭</w:t>
      </w:r>
      <w:r>
        <w:rPr/>
        <w:t>晲奇쎿垻슮䈮䁆獦뭤㉱䍚䘪컂䟂僂乩㑠猲櫂ꥠ泂兡뽉㬪勂呩䑖ꆱ</w:t>
      </w:r>
      <w:r>
        <w:rPr/>
        <w:t>⢘</w:t>
      </w:r>
      <w:r>
        <w:rPr/>
        <w:t>剥㉺㊥木ꌬ奣じ⩍瀴桑╋熬婱椫꥗ぴ묪╗炵㥣䟂拂欮썋畨攸檣拂两⍨䱉畑슩갥婣伹截価䙇묰컃堵㟍㴪ꌊ䙩䢥婴䅓㖵깸</w:t>
      </w:r>
      <w:r>
        <w:rPr/>
        <w:t>ꕴ</w:t>
      </w:r>
      <w:r>
        <w:rPr/>
        <w:t>睨䅊彁⸪⥖䵆塆䵥墻깬怽淂坭┮쉵呄㮱숴憿䱮쉖◂䤨쉬쉘㙠뼸뗂㛍圹杗桀稦坹⽖瓂⩘乆䩕</w:t>
      </w:r>
      <w:r>
        <w:rPr/>
        <w:t>⠷</w:t>
      </w:r>
      <w:r>
        <w:rPr/>
        <w:t>㝁価뭏杞⍇汾싂兕樵갻悩帯㝩欯甸煰쉪汢樽椮␦䩍位療戶僂</w:t>
      </w:r>
      <w:r>
        <w:rPr/>
        <w:t>ꥍ</w:t>
      </w:r>
      <w:r>
        <w:rPr/>
        <w:t>䐺洫뗂㏂쉞뽓兮㍇싂䂵䕉捑敏䍀焫炥</w:t>
      </w:r>
      <w:r>
        <w:rPr/>
        <w:t>ⵇ</w:t>
      </w:r>
      <w:r>
        <w:rPr/>
        <w:t>䣂딪焣ꏂ긪ꆬ亥⹺怭湮㉸ㅑ㤺⍖娪倮由뭵掿啲顦쉨㍐곂⥬⨷땸毂쵮伴䖱⥟</w:t>
      </w:r>
      <w:r>
        <w:rPr/>
        <w:t>ⵄ</w:t>
      </w:r>
      <w:r>
        <w:rPr/>
        <w:t>㵆㡡⥒地긲癪砩䰺丱浞瘱숱圪䵮矂깁䕍╓椪找恋┭쉙輣䜷䥃炿</w:t>
      </w:r>
      <w:r>
        <w:rPr/>
        <w:t>ꤺ</w:t>
      </w:r>
      <w:r>
        <w:rPr/>
        <w:t>伦</w:t>
      </w:r>
      <w:r>
        <w:rPr/>
        <w:t>ⱎ</w:t>
      </w:r>
      <w:r>
        <w:rPr/>
        <w:t>歗噆故숪坚뽰쉀⭎场癤礯揂允榵싂瑭⽡숽橊佌頨祰桷慢灉剪穅⑷旍숰奠恈</w:t>
      </w:r>
      <w:r>
        <w:rPr/>
        <w:t>⢩</w:t>
      </w:r>
      <w:r>
        <w:rPr/>
        <w:t>恹㧃弲畍⭤在㜪╂繁椪ㅦ쉩쏃振╗穎⥂㝷塏坢칆䔪㥊捃廂櫂〷ꍐ쉚걮离촷槂⪵嘮따⿂辡绂칑摧쉳䝶뭰㨵㭓㙰歶塥䅕励惂䅏䱑☶佗묥쉖朦払剣礳慵硏煭⻍숪䌯쉶辏昰佭䦏捾〦㢣穔</w:t>
      </w:r>
      <w:r>
        <w:rPr/>
        <w:t>ⵁ</w:t>
      </w:r>
      <w:r>
        <w:rPr/>
        <w:t>䎣轰⽤䮵繋爬㵰婹却〷⴬㥩剳㕟</w:t>
      </w:r>
      <w:r>
        <w:rPr/>
        <w:t>⡷</w:t>
      </w:r>
      <w:r>
        <w:rPr/>
        <w:t>꧂</w:t>
      </w:r>
      <w:r>
        <w:rPr/>
        <w:t>圦灺搰䄳뭅㮮挰␶숵㬫牀걶䵸犮啳</w:t>
      </w:r>
      <w:r>
        <w:rPr/>
        <w:t>꤫</w:t>
      </w:r>
      <w:r>
        <w:rPr/>
        <w:t>녧썞㠪坣춣ꥲ썌氯儷䬳㝅剪ぇ쉒栵懂㫂姂쉐습㦘㥷朤昦䘥㫃㔴响灵</w:t>
      </w:r>
      <w:r>
        <w:rPr/>
        <w:t>⢩</w:t>
      </w:r>
      <w:r>
        <w:rPr/>
        <w:t>㚥㩀竂䊿乐姂瑩敘䰻</w:t>
      </w:r>
      <w:r>
        <w:rPr/>
        <w:t>⡐</w:t>
      </w:r>
      <w:r>
        <w:rPr/>
        <w:t>础噬㭪ㅤ⶿녁滂⻂ㅥ啵껃⸽堺슱框䧎猥싂乏䬪䥡슥써爭</w:t>
      </w:r>
      <w:r>
        <w:rPr/>
        <w:t>ꥀ╲</w:t>
      </w:r>
      <w:r>
        <w:rPr/>
        <w:t>쉢椲儣⼲竎쉆䉆灂桂㝃顪㉫佊㨽슏⭭</w:t>
      </w:r>
      <w:r>
        <w:rPr/>
        <w:t>ꥆ</w:t>
      </w:r>
      <w:r>
        <w:rPr/>
        <w:t>ッ㎣懂♃ꥥ䭔奋녟䳂煴愦䴳싎㤥玘䅊䊬殮纵㦥㭒㨫牚抣쵊䡬ㄣ⑤쉔⎮扪㵠㙦坰匨숤ァ欮ㅫ숷</w:t>
      </w:r>
      <w:r>
        <w:rPr/>
        <w:t>ꦩ</w:t>
      </w:r>
      <w:r>
        <w:rPr/>
        <w:t>傣</w:t>
      </w:r>
      <w:r>
        <w:rPr/>
        <w:t>ꦡ</w:t>
      </w:r>
      <w:r>
        <w:rPr/>
        <w:t>瀴ㆥ憡㙫轚</w:t>
      </w:r>
      <w:r>
        <w:rPr/>
        <w:t>꧂</w:t>
      </w:r>
      <w:r>
        <w:rPr/>
        <w:t>㉀縶唱걫㊣땕杩㜫䱯摗搰⑎ㅥ⽹⤪⩯♔쏂쉏洪껃ꌷ꥔슻捊쵠㨱剸쉔扗쉡颩숶姂払䁆噶㐽슻䉡딦⩅⼴ぐ彊㢵獷㞻㝯员䡸⑥쉾兡䅒皬申</w:t>
      </w:r>
      <w:r>
        <w:rPr/>
        <w:t>ⴷꥀ</w:t>
      </w:r>
      <w:r>
        <w:rPr/>
        <w:t>縯</w:t>
      </w:r>
      <w:r>
        <w:rPr/>
        <w:t>ꕞ┦</w:t>
      </w:r>
      <w:r>
        <w:rPr/>
        <w:t>ㅷ㙬뮿磂㥗⭧썉嘻갩슡쉋洲쉪圽⿂썘瘻䐥穬憩嘊㮩㴱숶䅒⛂轴ꍃ뭩泍珂╌숻╴</w:t>
      </w:r>
      <w:r>
        <w:rPr/>
        <w:t>ⵢ</w:t>
      </w:r>
      <w:r>
        <w:rPr/>
        <w:t>㢿䯂瀶ㅆ㥺ぃ⭃㕙☨숮뇂숵揃皣別㡨瞩佋숷楠慲戣㭦쉴쉵䙌煐顅쉰⮩殱㩕昽⤭车⽸坃⨴숦玩繇柂䴤䭙炿塤녓⨷㉦⧍牀轘挽⩬슏獃厱⻂歲싂쉊咬燂离</w:t>
      </w:r>
      <w:r>
        <w:rPr/>
        <w:t>⣂</w:t>
      </w:r>
      <w:r>
        <w:rPr/>
        <w:t>兆䥃潒䐫뽵輬だ祂썁䥉ㆣ䁫⬫㜴䟂</w:t>
      </w:r>
      <w:r>
        <w:rPr/>
        <w:t>ꔯ</w:t>
      </w:r>
      <w:r>
        <w:rPr/>
        <w:t>숱깞㉊</w:t>
      </w:r>
      <w:r>
        <w:rPr/>
        <w:t>ⰳ</w:t>
      </w:r>
      <w:r>
        <w:rPr/>
        <w:t>玘塆⩓ㅘ</w:t>
      </w:r>
      <w:r>
        <w:rPr/>
        <w:t>ⵣ</w:t>
      </w:r>
      <w:r>
        <w:rPr/>
        <w:t>䭔婆滂奰媘딺亏摋츭쉏䞘杈灕싂慾㥃愶坈䵹슬♌佔䅊㌺㵩</w:t>
      </w:r>
      <w:r>
        <w:rPr/>
        <w:t>ꔲ</w:t>
      </w:r>
      <w:r>
        <w:rPr/>
        <w:t>幇ꌭ숬䌥싂樮穞뇂彯ꅑ⩟櫃噘⑟땶쏂矂㍍쵫⭇⮩頣쉀濂㩍썁䦩癋슡</w:t>
      </w:r>
      <w:r>
        <w:rPr/>
        <w:t>ⱱ</w:t>
      </w:r>
      <w:r>
        <w:rPr/>
        <w:t>手熏ꄵ⤯婙⽆辮⪵塳㨫䅟牫䕏딤係ꅺ䡖祡〫琪ꅃ形畟䂩绂㙱㝳旂⑺⭍䍘痂䂏睸쎣毂獰⩇걍㡯⽾禘</w:t>
      </w:r>
      <w:r>
        <w:rPr/>
        <w:t>⣂</w:t>
      </w:r>
      <w:r>
        <w:rPr/>
        <w:t>卄䒵拂ꌳ⭂㫂协슮奕〱⥥䨯⸤乄䍌噎䜬䡯䠶</w:t>
      </w:r>
      <w:r>
        <w:rPr/>
        <w:t>⡊</w:t>
      </w:r>
      <w:r>
        <w:rPr/>
        <w:t>싂晁㞩</w:t>
      </w:r>
      <w:r>
        <w:rPr/>
        <w:t>ꤳ</w:t>
      </w:r>
      <w:r>
        <w:rPr/>
        <w:t>㥔戫啥恮슘牊汐믂넫╷</w:t>
      </w:r>
      <w:r>
        <w:rPr/>
        <w:t>ꥃ␩</w:t>
      </w:r>
      <w:r>
        <w:rPr/>
        <w:t>䡊⿂扇␷块걂疬磂㠳牙┱촷呚晀䐹珂傩癒庡숦兕㏂㬻圦畆憩刺㥀쉧</w:t>
      </w:r>
      <w:r>
        <w:rPr/>
        <w:t>ꔱ</w:t>
      </w:r>
      <w:r>
        <w:rPr/>
        <w:t>䉱⽨</w:t>
      </w:r>
      <w:r>
        <w:rPr/>
        <w:t>ꕥ⫂</w:t>
      </w:r>
      <w:r>
        <w:rPr/>
        <w:t>硁縩쉷뼹塉楤⩂彊单숤柂䃍쉾杉쉺畷뼰煒숦䌹슘녊䭈ㄯ挤䮩♲僂㝇칪㠵⍥ꇂ勂㠭䶡捷㙰䙪㴶䱲㤪䅺쉌㋂뮩┺⥞㞡㍐슡쌨묣䕶礪䁳慘厮狂⑟쉷乧从礩䵈曂哂꥗刳毎圪䉟깸ㅷ畷抏ㄯ塋⑃恱顸婵⫂畹噫䕃姂䠶䵭䝭墵棂쉳去숨㴳摣佑畄捲柂㑎挩捏쉵㝰硠砪欺㕨曃橹党㙳搮卄剀穅ꅥ쉷浰娺硈偭슩껂䜪桩⸽⸻ま념狂숯㝈뽗뽉楓䯂ꅶ⩨燂</w:t>
      </w:r>
      <w:r>
        <w:rPr/>
        <w:t>⢏</w:t>
      </w:r>
      <w:r>
        <w:rPr/>
        <w:t>䱹</w:t>
      </w:r>
      <w:r>
        <w:rPr/>
        <w:t>ⵁ</w:t>
      </w:r>
      <w:r>
        <w:rPr/>
        <w:t>땦繑ꅮ촭唪</w:t>
      </w:r>
      <w:r>
        <w:rPr/>
        <w:t>ꥅ</w:t>
      </w:r>
      <w:r>
        <w:rPr/>
        <w:t>剀飍㉲뭕㞣䗃䵍䄪瀺쉒칬䅚䜪婥暣䑠㗂歬㠭䐩뭈䢻⥥䥋睮呕ꅱ⾵䊮숽䭹湴穁壂廎梮余瞣硰ㅉ⩈堸轪䩓㍡卬轧╡倽걩♔쉟䵋浵</w:t>
      </w:r>
      <w:r>
        <w:rPr/>
        <w:t>ꦏ⩙</w:t>
      </w:r>
      <w:r>
        <w:rPr/>
        <w:t>뿂ꍴ⥦䜪劥⮩숺ꥳ䚩</w:t>
      </w:r>
      <w:r>
        <w:rPr/>
        <w:t>Ⳃ</w:t>
      </w:r>
      <w:r>
        <w:rPr/>
        <w:t>䜤㟂䉥</w:t>
      </w:r>
      <w:r>
        <w:rPr/>
        <w:t>ꕁ</w:t>
      </w:r>
      <w:r>
        <w:rPr/>
        <w:t>此⽯奂塨㝧璮</w:t>
      </w:r>
      <w:r>
        <w:rPr/>
        <w:t>ⱃ⹨</w:t>
      </w:r>
      <w:r>
        <w:rPr/>
        <w:t>癕泂繌勂䭷猰䙲䬴橡숊</w:t>
      </w:r>
      <w:r>
        <w:rPr/>
        <w:t>ꦡ</w:t>
      </w:r>
      <w:r>
        <w:rPr/>
        <w:t>硸碥녱</w:t>
      </w:r>
      <w:r>
        <w:rPr/>
        <w:t>ꦩ</w:t>
      </w:r>
      <w:r>
        <w:rPr/>
        <w:t>㗂⍅딱쎏숶找ꥺ幈䤭䬮硐泂㙰繒떻</w:t>
      </w:r>
      <w:r>
        <w:rPr/>
        <w:t>꤭</w:t>
      </w:r>
      <w:r>
        <w:rPr/>
        <w:t>祃摑㝎쉭兦㡮䤳砯堷汤纩썏刳欶슣䆩쉮八熏䩟敉♐</w:t>
      </w:r>
      <w:r>
        <w:rPr/>
        <w:t>ⵂ</w:t>
      </w:r>
      <w:r>
        <w:rPr/>
        <w:t>ꥷ</w:t>
      </w:r>
      <w:r>
        <w:rPr/>
        <w:t>ꥀ</w:t>
      </w:r>
      <w:r>
        <w:rPr/>
        <w:t>싍喬⯂⯂匣쉙懂䭳슏䎵쉶㭊</w:t>
      </w:r>
      <w:r>
        <w:rPr/>
        <w:t>ꔹ</w:t>
      </w:r>
      <w:r>
        <w:rPr/>
        <w:t>克午숰绂ꄸ䉨⩉项숳䴶쉕浴</w:t>
      </w:r>
      <w:r>
        <w:rPr/>
        <w:t>ⶏ</w:t>
      </w:r>
      <w:r>
        <w:rPr/>
        <w:t>⽧䳂⹏乂祪䧂쉡⭹</w:t>
      </w:r>
      <w:r>
        <w:rPr/>
        <w:t>ꔪ◂</w:t>
      </w:r>
      <w:r>
        <w:rPr/>
        <w:t>쉋䑮刹㜺땶䷂怸焯繸津⛂䭚㙰㍳쉰壂⚿⸬䴴姂쉨坥戥伸梱㋂⴮䝒</w:t>
      </w:r>
      <w:r>
        <w:rPr/>
        <w:t>ꖩ⑯</w:t>
      </w:r>
      <w:r>
        <w:rPr/>
        <w:t>妩䏂䑹摔咱䉨禮佺畣剑쉠璩樤뽩䫂㑧婄灇㭦㓍獔쏎㠺渮歑䬩仂㭹⽩彟癎珂啯硋습繺딱也㴱습頱啦嫃</w:t>
      </w:r>
      <w:r>
        <w:rPr/>
        <w:t>ꕑ</w:t>
      </w:r>
      <w:r>
        <w:rPr/>
        <w:t>乎啞슡獳숦伪</w:t>
      </w:r>
      <w:r>
        <w:rPr/>
        <w:t>Ⲭ</w:t>
      </w:r>
      <w:r>
        <w:rPr/>
        <w:t>畐厩擂捎긷挰浱匸♍쉢楄抿㥉䩹㌰桌兣싂睱㡙캱恍슩⥅뽊猫⩳깕걐⎱婆畈숽䉈揂ꅤ슘ꍐ瑤矂숨偓槂稱攽轫爵䳂畗긪炘截娩偭伣ㅑ숻呖쉒㉌㶩汱쉊嘴啫䪩扠⽅硟㍟ぐ뽶ィ쉍⥱⩸넱⮱㙉녈睨䔱⩞个刴</w:t>
      </w:r>
      <w:r>
        <w:rPr/>
        <w:t>꧂</w:t>
      </w:r>
      <w:r>
        <w:rPr/>
        <w:t>溥昵含奂㈲啐䝥⎬ず碮捸뽏㖻땄娷卦싂娲㚬捥樰⭘</w:t>
      </w:r>
      <w:r>
        <w:rPr/>
        <w:t>ꕊ</w:t>
      </w:r>
      <w:r>
        <w:rPr/>
        <w:t>轃⹚煢䔺䆿쉔元䳂嗂⩗だ┽楌䩈幆㜪撿⹥캮氺䥓禘熣當ㄤ䅢夨䨶ㅅ쉹뼹眥〬ꏂ潡頺</w:t>
      </w:r>
      <w:r>
        <w:rPr/>
        <w:t>⡖</w:t>
      </w:r>
      <w:r>
        <w:rPr/>
        <w:t>쏂䗂幘⎏抏</w:t>
      </w:r>
      <w:r>
        <w:rPr/>
        <w:t>ⵘ</w:t>
      </w:r>
      <w:r>
        <w:rPr/>
        <w:t>熥䦣╃接揂䌭䝲湎擂顓呟뿍썌䔤㩟⑬䟂䙶䕃权湌숩㴫坅</w:t>
      </w:r>
      <w:r>
        <w:rPr/>
        <w:t>ꤷ</w:t>
      </w:r>
      <w:r>
        <w:rPr/>
        <w:t>㧃繖湓硨歞癵塠橱浘克敁垩顲栱㶮㑷</w:t>
      </w:r>
      <w:r>
        <w:rPr/>
        <w:t>⡙</w:t>
      </w:r>
      <w:r>
        <w:rPr/>
        <w:t>ㄻ칯䑢쉘繈ㅰꅢ䵵쉫⬰ㆬ攪炵⨦숱塭䈫㪮䋂숻</w:t>
      </w:r>
      <w:r>
        <w:rPr/>
        <w:t>⣎</w:t>
      </w:r>
      <w:r>
        <w:rPr/>
        <w:t>㜥⭐卾垮摌㭇㤷䝆䵩䱣曎塩⼽깅⬳恭梵卨숪娬숪䍬</w:t>
      </w:r>
      <w:r>
        <w:rPr/>
        <w:t>ⰺ</w:t>
      </w:r>
      <w:r>
        <w:rPr/>
        <w:t>榿潢海头杢䆩䅔䕢䵂祭䉴␪㔯㥾䘵㈷꧎呥桗㔪䯂䅠顗䳎彘額㒵⚩慱数剰䝁ꄲ啠ꆮ䔩㝠㡫䭌爸噅뭳䝯烂獕䬹灌碱棍博쉫壂쉔潫쉧╞潗녌ꌣ㥦晸㉡扄㥤</w:t>
      </w:r>
      <w:r>
        <w:rPr/>
        <w:t>ⷂ</w:t>
      </w:r>
      <w:r>
        <w:rPr/>
        <w:t>纘⩓슱は䝘㜶쉤䈦煸┷⬭乡甸偔⽯쉉쉡쉊搹</w:t>
      </w:r>
      <w:r>
        <w:rPr/>
        <w:t>⠪</w:t>
      </w:r>
      <w:r>
        <w:rPr/>
        <w:t>杤妵䩉⩒橥ㅈ쌶琶兢㫂츪乀䀴ꥧ쉖쉣㠹幦㑇쵫숦숨</w:t>
      </w:r>
      <w:r>
        <w:rPr/>
        <w:t>ⰹ</w:t>
      </w:r>
      <w:r>
        <w:rPr/>
        <w:t>督놘挊願┱䯂㝃珃疬䩙싂숳䩒숮汖吶㉍挵⍰䀲⨰来䘲┭춵땶颩䙃礤┩晷䱊⨴⩩ッ⩪睓桉渷浴⮘쉑넽槎恾獾媡㑟溻쉔촶穙㮵壂䕙</w:t>
      </w:r>
      <w:r>
        <w:rPr/>
        <w:t>⣂⬹</w:t>
      </w:r>
      <w:r>
        <w:rPr/>
        <w:t>䩡䑃乚⪱婴땭ꅦ稴唸歘</w:t>
      </w:r>
      <w:r>
        <w:rPr/>
        <w:t>⢣</w:t>
      </w:r>
      <w:r>
        <w:rPr/>
        <w:t>朽</w:t>
      </w:r>
      <w:r>
        <w:rPr/>
        <w:t>⠳</w:t>
      </w:r>
      <w:r>
        <w:rPr/>
        <w:t>뭴彉䭪쉸璘슱幊㝔⥬䛂㡟恹焬㴮捫⩏甸숣쉕乁歉䚘䉳晕⒮乙숻䉪稪獉卅硬䚱쉯㙺橪塓䑎故两䋍轤</w:t>
      </w:r>
      <w:r>
        <w:rPr/>
        <w:t>꧂⨨</w:t>
      </w:r>
      <w:r>
        <w:rPr/>
        <w:t>䟂輤㏂䖣瑤╵䥡其⥳幧悿䝓슮뇎곎㋂䟂䵂剓畉敊ꥤ轋숲畆猱㑬冡皻</w:t>
      </w:r>
      <w:r>
        <w:rPr/>
        <w:t>ꤺ</w:t>
      </w:r>
      <w:r>
        <w:rPr/>
        <w:t>걍縣穂䙁⸷扯繴㉀㧍㏂쉪癏辱⧎䱬樸珎⚡矍</w:t>
      </w:r>
      <w:r>
        <w:rPr/>
        <w:t>ꕓ</w:t>
      </w:r>
      <w:r>
        <w:rPr/>
        <w:t>뗂⑯幗䙾㉚⬪武䛃烍쵥お쉩⸴湹숶ꌽ喡쉧瑵睥轓⩯곃넦䍒捷┪㭩㦥갥歸䰳乚</w:t>
      </w:r>
      <w:r>
        <w:rPr/>
        <w:t>Ɫ</w:t>
      </w:r>
      <w:r>
        <w:rPr/>
        <w:t>䙮㩬㜷쉰쉀愶䯂녴䐽䛂浤숴㭪묰璥</w:t>
      </w:r>
      <w:r>
        <w:rPr/>
        <w:t>⣂</w:t>
      </w:r>
      <w:r>
        <w:rPr/>
        <w:t>㌸놩Ⓧ㑥汍㑰泂㮩是剪쉌⿂㠨汊뭩忍曂瑗깚싂佧䵑ꅾ䋍</w:t>
      </w:r>
      <w:r>
        <w:rPr/>
        <w:t>ⵣ</w:t>
      </w:r>
      <w:r>
        <w:rPr/>
        <w:t>忂䳂⍚時㕉⪘㡭䡔⻎ㆩ㞻䱒䍏严强걎娨녳䴯䉚昤填縬咥帱泂渶朣䀸椦呆偔䐯㍆㏂呓쉖㍭무わ뽍惂縴䍯㮿㯂眯쉌瘨䈫♏㦏䡆憻婳긷㌮穆婈깞榮梏漦갶ꍌ쉈쉦㟂䏂杠穔浺塃煭⥮睉噭⥱㥒犵䙸䠻쉸沵珂懂뼵숺⭅䭩䧂敫䎬㣂때垘컎╸䩆顦噴橖癘䎏濂祎稸䢮䑨쉎䒿ꏂ噳쉐怯䅢灊儰쉵䍪ꄺ넪숤㭣써䒿慠쵭殥盂ꍕ唣ど咵㠥ꎵ槂兪绂◂年嘶⍂係噗쉊䐻占奚氤浪</w:t>
      </w:r>
      <w:r>
        <w:rPr/>
        <w:t>⡦</w:t>
      </w:r>
      <w:r>
        <w:rPr/>
        <w:t>燂碩䅧瀰㚮轸㐫乌湀땓숯</w:t>
      </w:r>
      <w:r>
        <w:rPr/>
        <w:t>Ⱓ</w:t>
      </w:r>
      <w:r>
        <w:rPr/>
        <w:t>㙉㆏乊呍⥴辱䠰슬췎煳츤弮䨸㎩⽾┶焥⩬碏啕ꍂ넫僂哂啵쌫樦稬숯䯎숰⩃媩녌놏䑾쏂╗싂墻䇂⿃숳㤸侏숻渲⬱㤪쉣싂㘭⥐㌺穾徣깞拂嫍坁노楡</w:t>
      </w:r>
      <w:r>
        <w:rPr/>
        <w:t>꧂</w:t>
      </w:r>
      <w:r>
        <w:rPr/>
        <w:t>춣扶☬쉥噁쉟㮡㵭䔷쎬瑪㑯⎩숥繥偖쉥쉷䑯湾畷干扃썍汊뽳쵗䥞䰱⩟塘㷃㍟兣뽵哂晘ꇎ㈶䀯⥭䱶ꄪ䜲倳幮埂刹縊帪焽썋뮘뭂䬷瘶䅯凍䱹㙯쉅佚썢䩅㙔딫䙐⩙㝨㯂㉷奒忂⨷</w:t>
      </w:r>
      <w:r>
        <w:rPr/>
        <w:t>ⰷ</w:t>
      </w:r>
      <w:r>
        <w:rPr/>
        <w:t>噬녧㐯썞</w:t>
      </w:r>
      <w:r>
        <w:rPr/>
        <w:t>⡭</w:t>
      </w:r>
      <w:r>
        <w:rPr/>
        <w:t>頪Ⓨ䤩㖵摣슩䘯</w:t>
      </w:r>
      <w:r>
        <w:rPr/>
        <w:t>ꥁ</w:t>
      </w:r>
      <w:r>
        <w:rPr/>
        <w:t>⾮䌴☦席슣⑥슏⩦奂⭮㥬竂䑊刽╚䅆䑺灃契</w:t>
      </w:r>
      <w:r>
        <w:rPr/>
        <w:t>ꤹ</w:t>
      </w:r>
      <w:r>
        <w:rPr/>
        <w:t>歐坹㖏㑸㤰쉠숮</w:t>
      </w:r>
      <w:r>
        <w:rPr/>
        <w:t>ⴤ</w:t>
      </w:r>
      <w:r>
        <w:rPr/>
        <w:t>夬츯頸넱搱갽숦犥啡쏂ㅥ梣⽾⽤⍪슿쉀儮땣⭏쉆硋◂䌮繶뗍㕹䁧啁楀쉃卹녱奣全쉪く摊㡨걦땔⬪싂扡</w:t>
      </w:r>
      <w:r>
        <w:rPr/>
        <w:t>ⱬ</w:t>
      </w:r>
      <w:r>
        <w:rPr/>
        <w:t>ꄽ⒮晨뽴숽무塉䷂㒵殩슩䖮쉗쉢쉲挪㡰쉢盂쉂䘭䏂忂㔰䕑兓㥗㟂伪硙ꥤ㈴䑹栻뽃⭑䐯</w:t>
      </w:r>
      <w:r>
        <w:rPr/>
        <w:t>ⰲ</w:t>
      </w:r>
      <w:r>
        <w:rPr/>
        <w:t>⼦㉋⩚</w:t>
      </w:r>
      <w:r>
        <w:rPr/>
        <w:t>ꔻ</w:t>
      </w:r>
      <w:r>
        <w:rPr/>
        <w:t>ꍑ쉭㷂깴䦿㜨쉈轓㝺컂䙞㝗疡穬㉄쉪恹彗䇍㝕쉮癷桇渤㵮뭘ꥩ㌺煋琴愱猲쉺⺬㙨娭넣橳긪桳硊夥喏㭙睈뭡ꅕ仂䰲嫂ㅸ㝄桳搱쵌춮刣긯</w:t>
      </w:r>
      <w:r>
        <w:rPr/>
        <w:t>ꥃ</w:t>
      </w:r>
      <w:r>
        <w:rPr/>
        <w:t>住敺繡녧堵쉋婘⽷睍䜳櫂쎩敢恥繃㑍慭䄲在</w:t>
      </w:r>
      <w:r>
        <w:rPr/>
        <w:t>⡀</w:t>
      </w:r>
      <w:r>
        <w:rPr/>
        <w:t>썙㉓皵协楲䭀⮣䨥瓂꥘갽㝥⼣楺䱓갤쉁䤬㨭珂歸⺬䍢歄浚㡍噯廃ま뭔穡協쉅匭桭뿂䒬䙶떏䕢祲僎濂徬嗂禡ꇂ㦻깤䜵䥉敺䂣숮砰㑐숤</w:t>
      </w:r>
      <w:r>
        <w:rPr/>
        <w:t>ꕚⴳ</w:t>
      </w:r>
      <w:r>
        <w:rPr/>
        <w:t>䃂뭷뾬ꅘ惂祰氰䩋⵸亻婖䭷㍥砲⌷⿂纵⭓⍅⤷⧂싂摅䝗칺쉒熏顊䰤癓轢楐湌烂ꍊ塭䵯眽꺏洯木歗楐昶磂䜤慥䁩숲㭋썘쉟浔卲쉇⭃⌹㏂伱浱㠵䐫쉠疬轸␬䎻氦摊쉌潸⒱滂⺩櫂쉔瓂址斘歔䨹湘깶呸㠪⥸呸炬⥓敳摓㨫䙦䜦숤呈䔪婬싎䞥䉙⥤뽨顥믂㑒恭⪘怪畈吴㕟㟂♃仃漩洽☰ꅮ싂┥쵦⧍</w:t>
      </w:r>
      <w:r>
        <w:rPr/>
        <w:t>ꗂ</w:t>
      </w:r>
      <w:r>
        <w:rPr/>
        <w:t>촹仂㦻睙䩨矃쉱抮晒瑵䙣㍍憵汵뭯儨盃⴪ね穠䬪婩䵙䬷뭭⒮䘱伽⍮免怩ꍮꇂ⨲な⹶淂㤹奅썴㬤歙䗂撻땆ꎩ㩞Ⓜ縻㉈慙습㋎䓂䲘丮⩘畯╮惂凂䙘爪煾焴ㅹ湵潄栨斏㔯浙뽆䡧䌯疩游楠卡畢䫂攪䌥稶쌻䞘廂쉾奭䩷쉊슩녈╴辬㔊䤷煥ꅗ捪썴䍖昵㜻☨坰</w:t>
      </w:r>
      <w:r>
        <w:rPr/>
        <w:t>ꔶ</w:t>
      </w:r>
      <w:r>
        <w:rPr/>
        <w:t>利煫喱㕀㬣兘쉩涩녟䍞摊슬着</w:t>
      </w:r>
      <w:r>
        <w:rPr/>
        <w:t>ꤨ</w:t>
      </w:r>
      <w:r>
        <w:rPr/>
        <w:t>㠥걯䝞㪏㍷⭚卑쉾圳繙穮睅ꅷ㉓⥷獑〮㘬楞㝆⩊㡕睤幚怽迂</w:t>
      </w:r>
      <w:r>
        <w:rPr/>
        <w:t>ꦥ</w:t>
      </w:r>
      <w:r>
        <w:rPr/>
        <w:t>슘⩾䡀琫眬ㅉ䵫迂㗂甩㌪䐷辬吣䨣뼵㍐䁳毂䠤幐䄪係촥姂</w:t>
      </w:r>
      <w:r>
        <w:rPr/>
        <w:t>ꥄ</w:t>
      </w:r>
      <w:r>
        <w:rPr/>
        <w:t>敳㭫䥲쉖百촴嘬䟂焨獡㙬䉴걦撡䩤盂奤拂牭湎歭쵖祩兟䄪哂⍪穃縣쵇㦥</w:t>
      </w:r>
      <w:r>
        <w:rPr/>
        <w:t>ⱇ</w:t>
      </w:r>
      <w:r>
        <w:rPr/>
        <w:t>懂从弤⸭땨痂┪瀹쌲关⧃䵸呢슥噊斘◂</w:t>
      </w:r>
      <w:r>
        <w:rPr/>
        <w:t>Ⱟ</w:t>
      </w:r>
      <w:r>
        <w:rPr/>
        <w:t>䑅核娯</w:t>
      </w:r>
      <w:r>
        <w:rPr/>
        <w:t>⣂╤</w:t>
      </w:r>
      <w:r>
        <w:rPr/>
        <w:t>쉺캡쉣轂扖捑姂楄㵕䰷⦮倶깔暿纘硥딫㕌䱦</w:t>
      </w:r>
      <w:r>
        <w:rPr/>
        <w:t>꧂</w:t>
      </w:r>
      <w:r>
        <w:rPr/>
        <w:t>㠬♖슥琽䩦㎩</w:t>
      </w:r>
      <w:r>
        <w:rPr/>
        <w:t>ꔥ</w:t>
      </w:r>
      <w:r>
        <w:rPr/>
        <w:t>穊㑁</w:t>
      </w:r>
      <w:r>
        <w:rPr/>
        <w:t>ⱪ</w:t>
      </w:r>
      <w:r>
        <w:rPr/>
        <w:t>싂牄</w:t>
      </w:r>
      <w:r>
        <w:rPr/>
        <w:t>⡘</w:t>
      </w:r>
      <w:r>
        <w:rPr/>
        <w:t>恗쉉轥</w:t>
      </w:r>
      <w:r>
        <w:rPr/>
        <w:t>ꗂ</w:t>
      </w:r>
      <w:r>
        <w:rPr/>
        <w:t>䩠洩⸵⑘숩걣뼺슡㨫╡爴䍷㕕浙呮㷂懂啡</w:t>
      </w:r>
      <w:r>
        <w:rPr/>
        <w:t>ꕩ</w:t>
      </w:r>
      <w:r>
        <w:rPr/>
        <w:t>넨汸敐呆䠵걆꺿暥䟂䕹뽎䡷▩ꥨ♯쉈奄숰繇쉪煄</w:t>
      </w:r>
      <w:r>
        <w:rPr/>
        <w:t>⢥</w:t>
      </w:r>
      <w:r>
        <w:rPr/>
        <w:t>矍䡦繢</w:t>
      </w:r>
      <w:r>
        <w:rPr/>
        <w:t>ꖏ☩</w:t>
      </w:r>
      <w:r>
        <w:rPr/>
        <w:t>⡞</w:t>
      </w:r>
      <w:r>
        <w:rPr/>
        <w:t>뽷쉉旂奋⮏ꥹ⍌␥⭵꥗偈캩游唦爮敏㩓沥䩊㙲쉂䬻⩄潋敌䓂䭘숺⒵䧂稫䡈爪⺩놮夻坂飂☯㮘暮䱨䛃㘤</w:t>
      </w:r>
      <w:r>
        <w:rPr/>
        <w:t>Ɽ</w:t>
      </w:r>
      <w:r>
        <w:rPr/>
        <w:t>八杋浲뾩枘ꥺ係盂䍎䄨칍牅捌绂㥐⪻係긷숣曂摣祚癭묲컎䙓䌪ꅎ忂晒䲘怦⤺싂슻浵믂欺⩆䝔䶡걞硇剖</w:t>
      </w:r>
      <w:r>
        <w:rPr/>
        <w:t>Ⱬ</w:t>
      </w:r>
      <w:r>
        <w:rPr/>
        <w:t>數婭ꍂ勂슻剃猭캩䩞쉏祚묫䙢䱒⾬㴪</w:t>
      </w:r>
      <w:r>
        <w:rPr/>
        <w:t>ⱍ</w:t>
      </w:r>
      <w:r>
        <w:rPr/>
        <w:t>촰䙧塔㛎숨毂捴쉏깮</w:t>
      </w:r>
      <w:r>
        <w:rPr/>
        <w:t>ꕶ</w:t>
      </w:r>
      <w:r>
        <w:rPr/>
        <w:t>쉥塺䊮⿂车礽</w:t>
      </w:r>
      <w:r>
        <w:rPr/>
        <w:t>Ⱕ</w:t>
      </w:r>
      <w:r>
        <w:rPr/>
        <w:t>塓㕦㎱㓂潞祶췎猥䠱兞顩㎮竂杬㤷獅䁥杯䋂煈囍긯땂督뭺걞깟쌪⭏噐伪绂煤ꥺ氺暩勍ぅ欭嚡칙湮뭸쎘ꍱ</w:t>
      </w:r>
      <w:r>
        <w:rPr/>
        <w:t>⢡</w:t>
      </w:r>
      <w:r>
        <w:rPr/>
        <w:t>圮⑥⚱⩶㈴⏂䡑슱썗쌸栥䵏</w:t>
      </w:r>
      <w:r>
        <w:rPr/>
        <w:t>Ⲯ</w:t>
      </w:r>
      <w:r>
        <w:rPr/>
        <w:t>彚⭒Ⓧ딷揂畑땩뼲単쎡䅚䙏♘吸䣂体䱊䉪氭儭⦬쉤灣塗쉦䨱迂㉾乭㚮䨯Ⓕ顫枥⨱⽟㋂㶥手㩁䱳穧ꍅ믂⸱곂こ䜣◍势쉋僂ㅐ숭焽䐥棂촯㊱</w:t>
      </w:r>
      <w:r>
        <w:rPr/>
        <w:t>Ⱕ</w:t>
      </w:r>
      <w:r>
        <w:rPr/>
        <w:t>쵶䚻縪㜨⹏겥瞡䱟녴灣㇂싂妩때䥊䫂瞩싂喡圱䌶兮䧂㩯条潊⩘䱾瓂㥄뮘䌭ꆵ曂녕嘲쉋硔층</w:t>
      </w:r>
      <w:r>
        <w:rPr/>
        <w:t>ꦩ</w:t>
      </w:r>
      <w:r>
        <w:rPr/>
        <w:t>匯橭杂杗癢쏂┹卂䂥㒩⫎⨊</w:t>
      </w:r>
      <w:r>
        <w:rPr/>
        <w:t>ꤽ</w:t>
      </w:r>
      <w:r>
        <w:rPr/>
        <w:t>쉳䈫䄯⨻⩣䂮橅啕</w:t>
      </w:r>
      <w:r>
        <w:rPr/>
        <w:t>ꥏ</w:t>
      </w:r>
      <w:r>
        <w:rPr/>
        <w:t>乇悡⿂◂摓䅕숦圪ꅚ娣楱㥩㕴唷깸盂氶煄㦩浄뭓塆䅳即彧䥭癉乡䵁墩⭪</w:t>
      </w:r>
      <w:r>
        <w:rPr/>
        <w:t>ꕓ</w:t>
      </w:r>
      <w:r>
        <w:rPr/>
        <w:t>쉗쌪庱磂㙕摊</w:t>
      </w:r>
      <w:r>
        <w:rPr/>
        <w:t>꧂</w:t>
      </w:r>
      <w:r>
        <w:rPr/>
        <w:t>ꅢ㌬놿⭪顬总畏녮㇃땯䝶偕繊噳輺儣輣湤柂딤숦췂䄰ꥦ傡</w:t>
      </w:r>
      <w:r>
        <w:rPr/>
        <w:t>ꖿ</w:t>
      </w:r>
      <w:r>
        <w:rPr/>
        <w:t>癰묨숥녺樫㜨㨵슩䁨㬫珂쉵渤묨唹</w:t>
      </w:r>
      <w:r>
        <w:rPr/>
        <w:t>ⴶ</w:t>
      </w:r>
      <w:r>
        <w:rPr/>
        <w:t>幧츳</w:t>
      </w:r>
      <w:r>
        <w:rPr/>
        <w:t>⡙</w:t>
      </w:r>
      <w:r>
        <w:rPr/>
        <w:t>쎡쉕珎싂숹嗂涩⛂䩑眱槂⑐㩞</w:t>
      </w:r>
      <w:r>
        <w:rPr/>
        <w:t>ꔴ</w:t>
      </w:r>
      <w:r>
        <w:rPr/>
        <w:t>睉숹㟂껍㭒㵲㣂愥㋂놩杴杴ㆩ昤哂깡쉙쉆奾䁦燂刯㑤嗂싂捐䷂䢘涥뭴⭟쵪䙆</w:t>
      </w:r>
      <w:r>
        <w:rPr/>
        <w:t>ꤪⵆ</w:t>
      </w:r>
      <w:r>
        <w:rPr/>
        <w:t>偧㖬迂╾㣎繧ꍩ楷㔪碵쵲坡甲⭃擂䉠穔㵖䘺▩쉎儤⏂噫㭷儱쉋坌</w:t>
      </w:r>
      <w:r>
        <w:rPr/>
        <w:t>⡣⭅</w:t>
      </w:r>
      <w:r>
        <w:rPr/>
        <w:t>哂攪呣潌博⺥睾焫⥨硪买ꌵ圲</w:t>
      </w:r>
      <w:r>
        <w:rPr/>
        <w:t>꤯⨽</w:t>
      </w:r>
      <w:r>
        <w:rPr/>
        <w:t>㴲쉄噸꤮縥쉯⎵摦칮旂⫍嗃㗂䍙睷滂焮㕒獁㠶䵢繥塈瑖숦轭㌷濂伵㢬囍燂䡄亮촩걅숪䧃嘬と欴倳砦썀걁ꍥ瀦㙶琪⥁㋂弮繥兄⹔䁘悩瑤䌦䡋썣⮘頸㗂㭣㑓危瓎䕖깞㕇奔瑺쉢䮩⵾</w:t>
      </w:r>
      <w:r>
        <w:rPr/>
        <w:t>ꥒꔽ</w:t>
      </w:r>
      <w:r>
        <w:rPr/>
        <w:t>前䔶깄曂瑮깾溵㊥䰴ㅨㅓ琵⍍䰳</w:t>
      </w:r>
      <w:r>
        <w:rPr/>
        <w:t>⣂</w:t>
      </w:r>
      <w:r>
        <w:rPr/>
        <w:t>ⵢ</w:t>
      </w:r>
      <w:r>
        <w:rPr/>
        <w:t>〸⍲ꥪ砯㭱</w:t>
      </w:r>
      <w:r>
        <w:rPr/>
        <w:t>ꕙ</w:t>
      </w:r>
      <w:r>
        <w:rPr/>
        <w:t>쉐椤壂</w:t>
      </w:r>
      <w:r>
        <w:rPr/>
        <w:t>⡳</w:t>
      </w:r>
      <w:r>
        <w:rPr/>
        <w:t>椳뮡壍╳걋</w:t>
      </w:r>
      <w:r>
        <w:rPr/>
        <w:t>ꔫ</w:t>
      </w:r>
      <w:r>
        <w:rPr/>
        <w:t>挱쉞슱樲癎⿍㜺ꥥ啉㝭堪ꅾ淂暬潵䦻獬䁳坭倽┶塆捳⑲潶玮傱쉚彰婘丣䝸牁⥲쉇段嘦矂쉵噚頷</w:t>
      </w:r>
      <w:r>
        <w:rPr/>
        <w:t>ⰲ</w:t>
      </w:r>
      <w:r>
        <w:rPr/>
        <w:t>喥䈬繞穵燂倳䱍뽳瞡쉆汅⥤彙컂䰮爨彾⹘쉢⌵</w:t>
      </w:r>
      <w:r>
        <w:rPr/>
        <w:t>ꔫ</w:t>
      </w:r>
      <w:r>
        <w:rPr/>
        <w:t>㵊떣爪じ㶱砯㝔㌪䔯攻⽖㭨ꆘ攥ꍡ术촨昺싂儷슏ꍁ㵦祥䀭쉑婧磂䂿佈䔹挥깇㊿㙮㕾⽵ꅺ⥓眵㑐玮䬺䭟特〯㵣杮╆⌶</w:t>
      </w:r>
      <w:r>
        <w:rPr/>
        <w:t>ⴹ</w:t>
      </w:r>
      <w:r>
        <w:rPr/>
        <w:t>元쉆쉃쉪歩ꆡ䚬숳</w:t>
      </w:r>
      <w:r>
        <w:rPr/>
        <w:t>꤭</w:t>
      </w:r>
      <w:r>
        <w:rPr/>
        <w:t>넳奫</w:t>
      </w:r>
      <w:r>
        <w:rPr/>
        <w:t>ꕐ</w:t>
      </w:r>
      <w:r>
        <w:rPr/>
        <w:t>䦮急㮏帵竂㍕奍⍖摡㶿숦㕦쉨쉹쉮췂燂䫂⩑愪噅窬쉐칔畎機椰弭쉇頻⪵淂㊵꥕</w:t>
      </w:r>
      <w:r>
        <w:rPr/>
        <w:t>ⵓ</w:t>
      </w:r>
      <w:r>
        <w:rPr/>
        <w:t>椶仂䅚뼳칟橧棂敘唺牚䠰塶序秃塐堲껂</w:t>
      </w:r>
      <w:r>
        <w:rPr/>
        <w:t>ꗂ</w:t>
      </w:r>
      <w:r>
        <w:rPr/>
        <w:t>塘拃乱輱</w:t>
      </w:r>
      <w:r>
        <w:rPr/>
        <w:t>ⰴ</w:t>
      </w:r>
      <w:r>
        <w:rPr/>
        <w:t>ꗂ</w:t>
      </w:r>
      <w:r>
        <w:rPr/>
        <w:t>去땕㬶䍕숬氬</w:t>
      </w:r>
      <w:r>
        <w:rPr/>
        <w:t>ꥍ</w:t>
      </w:r>
      <w:r>
        <w:rPr/>
        <w:t>浳桀睶喩瑬塶㉹䑔顒揃㙘参겥쵉깄⍰牤슻枏䛂嘸</w:t>
      </w:r>
      <w:r>
        <w:rPr/>
        <w:t>ꤊ</w:t>
      </w:r>
      <w:r>
        <w:rPr/>
        <w:t>㦘</w:t>
      </w:r>
      <w:r>
        <w:rPr/>
        <w:t>ⶻꦩ</w:t>
      </w:r>
      <w:r>
        <w:rPr/>
        <w:t>㭕⩆慊㕸쌮飂橵┭칇䑄佤⸬汖숶塨摐⩲싃愹瑸㍤䬪剱㨭䭾扂頱㐭ꌤ昮㥞轉慍䈮㠽⭹狎噌纩恃橇潨쉧㭏녞⽊扎曂㔱卙啊숣瘪㔪䠸㝃</w:t>
      </w:r>
      <w:r>
        <w:rPr/>
        <w:t>ꥊ</w:t>
      </w:r>
      <w:r>
        <w:rPr/>
        <w:t>ꥡ숨歔江╵迂쉫浂䁊愴</w:t>
      </w:r>
      <w:r>
        <w:rPr/>
        <w:t>⠣</w:t>
      </w:r>
      <w:r>
        <w:rPr/>
        <w:t>뇎頨</w:t>
      </w:r>
      <w:r>
        <w:rPr/>
        <w:t>Ⳃ</w:t>
      </w:r>
      <w:r>
        <w:rPr/>
        <w:t>潉☩</w:t>
      </w:r>
      <w:r>
        <w:rPr/>
        <w:t>Ⳃ⧃</w:t>
      </w:r>
      <w:r>
        <w:rPr/>
        <w:t>썪쉯挱㧂</w:t>
      </w:r>
      <w:r>
        <w:rPr/>
        <w:t>Ⳃ</w:t>
      </w:r>
      <w:r>
        <w:rPr/>
        <w:t>牊僂硧숲潗䈫幏쉵懍⭵쉉깫㜹뿂ㅬ캻쉱捑㜮㑶䇂车㢮슿煶䷂쉓㥤䅏</w:t>
      </w:r>
      <w:r>
        <w:rPr/>
        <w:t>⠪</w:t>
      </w:r>
      <w:r>
        <w:rPr/>
        <w:t>榿甸浪棂迂뼶숺⑪㙘搪⩀䠩疩쉇䅌쉂㇂婖敀䭪吪슩楰㊩쉩晳䢬䜫숴婕쉊</w:t>
      </w:r>
      <w:r>
        <w:rPr/>
        <w:t>Ⱛ</w:t>
      </w:r>
      <w:r>
        <w:rPr/>
        <w:t>婧⬣何燂슡㴳䱳瑙䔬䡶</w:t>
      </w:r>
      <w:r>
        <w:rPr/>
        <w:t>Ⱘ</w:t>
      </w:r>
      <w:r>
        <w:rPr/>
        <w:t>䭖칣㥃㝤싂顀䨶</w:t>
      </w:r>
      <w:r>
        <w:rPr/>
        <w:t>⠴</w:t>
      </w:r>
      <w:r>
        <w:rPr/>
        <w:t>伪擂瑁癵쉗顂唩嚿ꏎ捯㵩䖻녈뿂숻쉍䢻ꍇ祏獒慂癴㔭漻䉒䅴㛂⩇⬬奕嘦砸⩌</w:t>
      </w:r>
      <w:r>
        <w:rPr/>
        <w:t>Ⱪ꥖</w:t>
      </w:r>
      <w:r>
        <w:rPr/>
        <w:t>圶玘櫂穁춬뭭쉪⽠㩦쉚슱⍰걆才乒싂숪썒傘㟍祸떏冬求</w:t>
      </w:r>
      <w:r>
        <w:rPr/>
        <w:t>ꕘ</w:t>
      </w:r>
      <w:r>
        <w:rPr/>
        <w:t>夷⪥␵츳쉾亥㷂㛂</w:t>
      </w:r>
      <w:r>
        <w:rPr/>
        <w:t>꥓</w:t>
      </w:r>
      <w:r>
        <w:rPr/>
        <w:t>爽촣歙楩弴婭㠸녒㩪</w:t>
      </w:r>
      <w:r>
        <w:rPr/>
        <w:t>⡺</w:t>
      </w:r>
      <w:r>
        <w:rPr/>
        <w:t>䬰榏</w:t>
      </w:r>
      <w:r>
        <w:rPr/>
        <w:t>ꥏ</w:t>
      </w:r>
      <w:r>
        <w:rPr/>
        <w:t>悿쵖㞱쉸☽ꥡ兙⧂⩘⤷妻坴㌤煉怹塐쉟㠤顓䓂䱓㥉甦㥷칭㵬㑎</w:t>
      </w:r>
      <w:r>
        <w:rPr/>
        <w:t>ⴳ</w:t>
      </w:r>
      <w:r>
        <w:rPr/>
        <w:t>ㅩ侱偞쉓⚏쉉㝀䙔ꏂ⬣玵⿂掻爲⬹摃煏咻甶潵溿珂䓍⨪獑갵⩨싂䚏쉢坬潍ㄨ䉚⪵</w:t>
      </w:r>
      <w:r>
        <w:rPr/>
        <w:t>⡁</w:t>
      </w:r>
      <w:r>
        <w:rPr/>
        <w:t>辿㩫ꥮ䱭㏂煘싂䁙뼴弳敖䑆䅲徱扂</w:t>
      </w:r>
      <w:r>
        <w:rPr/>
        <w:t>ⱟ</w:t>
      </w:r>
      <w:r>
        <w:rPr/>
        <w:t>ꤨ</w:t>
      </w:r>
      <w:r>
        <w:rPr/>
        <w:t>㉥㙸玏쉂㬩撩ꌳ㓂숰悬⒘䯂㈬⭙䝁┺䅞奴쉎⬹</w:t>
      </w:r>
      <w:r>
        <w:rPr/>
        <w:t>ⱷ</w:t>
      </w:r>
      <w:r>
        <w:rPr/>
        <w:t>꤫</w:t>
      </w:r>
      <w:r>
        <w:rPr/>
        <w:t>繱熱掻猳睂䋂땙䔰慣だ숽掱ꆏ</w:t>
      </w:r>
      <w:r>
        <w:rPr/>
        <w:t>ⱷ</w:t>
      </w:r>
      <w:r>
        <w:rPr/>
        <w:t>쉬ꥨ칯䁘䠶䥀⨪扎噒轐䡏琳曍倬쉒</w:t>
      </w:r>
      <w:r>
        <w:rPr/>
        <w:t>ꥁ</w:t>
      </w:r>
      <w:r>
        <w:rPr/>
        <w:t>䠰</w:t>
      </w:r>
      <w:r>
        <w:rPr/>
        <w:t>⢻</w:t>
      </w:r>
      <w:r>
        <w:rPr/>
        <w:t>ㆱ䱆</w:t>
      </w:r>
      <w:r>
        <w:rPr/>
        <w:t>⡦</w:t>
      </w:r>
      <w:r>
        <w:rPr/>
        <w:t>㭎楑묱䶻䩓ꅶ䡯䦣畵ま</w:t>
      </w:r>
      <w:r>
        <w:rPr/>
        <w:t>⡆</w:t>
      </w:r>
      <w:r>
        <w:rPr/>
        <w:t>㷃╰⦮顎♅徿疩䲥䩸ꍢ䉹㵷</w:t>
      </w:r>
      <w:r>
        <w:rPr/>
        <w:t>⣍</w:t>
      </w:r>
      <w:r>
        <w:rPr/>
        <w:t>啮浐⨻㍨〉㡍</w:t>
      </w:r>
      <w:r>
        <w:rPr/>
        <w:t>ⵔ</w:t>
      </w:r>
      <w:r>
        <w:rPr/>
        <w:t>숷⥂傮穁숰㠹쉸刻䩀☦㞮컂</w:t>
      </w:r>
      <w:r>
        <w:rPr/>
        <w:t>ⴣ</w:t>
      </w:r>
      <w:r>
        <w:rPr/>
        <w:t>㙾奦夸倶숴숹땒쉧噬䑒䝢䎵昬千걳䯂橦⑌ㅡ搥偫竂⶿噑ㅑ뮥컂据</w:t>
      </w:r>
      <w:r>
        <w:rPr/>
        <w:t>ꤩ</w:t>
      </w:r>
      <w:r>
        <w:rPr/>
        <w:t>㥺㭑怹촦♭⭁䍤슻</w:t>
      </w:r>
      <w:r>
        <w:rPr/>
        <w:t>ⵯ</w:t>
      </w:r>
      <w:r>
        <w:rPr/>
        <w:t>搬䙙䅒䘦瘭䓂ꅦ쉥湇癪⵷烍敩迍썳䀦㷂呮싂庣䚮숥爭䙅剓怤瀦汶睬㬪啃딨席䢮稰</w:t>
      </w:r>
      <w:r>
        <w:rPr/>
        <w:t>꧂</w:t>
      </w:r>
      <w:r>
        <w:rPr/>
        <w:t>牰䭉숣摺炬噎⍇쉡塘愊洰幠</w:t>
      </w:r>
      <w:r>
        <w:rPr/>
        <w:t>ꕐ</w:t>
      </w:r>
      <w:r>
        <w:rPr/>
        <w:t>떏歌슻殣㥥輤⍞깔싂⸦⽙㙱</w:t>
      </w:r>
      <w:r>
        <w:rPr/>
        <w:t>⡤</w:t>
      </w:r>
      <w:r>
        <w:rPr/>
        <w:t>曂숯幇䨪窩</w:t>
      </w:r>
      <w:r>
        <w:rPr/>
        <w:t>⠤</w:t>
      </w:r>
      <w:r>
        <w:rPr/>
        <w:t>㙬摘晤纮㬣恓禱兮穆㩞䑂硞敳칗㩳彥⒡刳烂</w:t>
      </w:r>
      <w:r>
        <w:rPr/>
        <w:t>ꕶ</w:t>
      </w:r>
      <w:r>
        <w:rPr/>
        <w:t>彣殱曂滂䤩䨫⑈悘쉒⌳㷃䩳뼰⨥칇电㜨乊㩂磍숰䖬熱⬵㝚⹑慠⨨㧂뭄绂칥参</w:t>
      </w:r>
      <w:r>
        <w:rPr/>
        <w:t>⡇</w:t>
      </w:r>
      <w:r>
        <w:rPr/>
        <w:t>燂䊿䫂琴䁴昨ꅺ䡮儩쉗ꍷ婹㩪슘樯ꥥⒻꍂ煦擂爽啡䰩숷㘲칚</w:t>
      </w:r>
      <w:r>
        <w:rPr/>
        <w:t>Ⱬ</w:t>
      </w:r>
      <w:r>
        <w:rPr/>
        <w:t>奢⮥䣂䅯㠻묪쉨珂⨺땥挤뽫쉯祩敧竎煗庩쉢殣ꌴ泂㶩狎晖⹲單溘眺侻甪쵏䱉</w:t>
      </w:r>
      <w:r>
        <w:rPr/>
        <w:t>ⷎ♗</w:t>
      </w:r>
      <w:r>
        <w:rPr/>
        <w:t>㡷昸砶烂吥轹啘浴␳䘪瘱쉖砩汃挬煶㉖</w:t>
      </w:r>
      <w:r>
        <w:rPr/>
        <w:t>⡯</w:t>
      </w:r>
      <w:r>
        <w:rPr/>
        <w:t>牗执쉩</w:t>
      </w:r>
      <w:r>
        <w:rPr/>
        <w:t>ⵉ</w:t>
      </w:r>
      <w:r>
        <w:rPr/>
        <w:t>摔⫂䙩彤䉲犿浏㫂濍媱濍疣攤쉩숶ꎬ末殮쉷煚慏辵灐䥢䅯쉘뽯旂</w:t>
      </w:r>
      <w:r>
        <w:rPr/>
        <w:t>ⶩ</w:t>
      </w:r>
      <w:r>
        <w:rPr/>
        <w:t>捓㊮숬潆礳ㅟ</w:t>
      </w:r>
      <w:r>
        <w:rPr/>
        <w:t>꧂</w:t>
      </w:r>
      <w:r>
        <w:rPr/>
        <w:t>슣䥟</w:t>
      </w:r>
      <w:r>
        <w:rPr/>
        <w:t>ꕢ</w:t>
      </w:r>
      <w:r>
        <w:rPr/>
        <w:t>澱갥晘숮⹦晱</w:t>
      </w:r>
      <w:r>
        <w:rPr/>
        <w:t>ⴥ</w:t>
      </w:r>
      <w:r>
        <w:rPr/>
        <w:t>䂿쉖</w:t>
      </w:r>
      <w:r>
        <w:rPr/>
        <w:t>ꥎ</w:t>
      </w:r>
      <w:r>
        <w:rPr/>
        <w:t>燃敔⩡㍄桁䕹弯幆斬Ⓜ㑘埍┳㭺倵嚻ꥰ兣㍔轘쉲⫂쉄晰☲幡䅾揂浭縩唺㭵碏縪慈睬亻桴⼣숤䘶倭⥚怦㙑䵔機ꥦ쉔庵䡤䑉願믂琷婴䠲䜴呁柂朥捯枵슣䩉窩䊻㝅熡땠挰ꏂㆩ⥰暏坙</w:t>
      </w:r>
      <w:r>
        <w:rPr/>
        <w:t>꧂</w:t>
      </w:r>
      <w:r>
        <w:rPr/>
        <w:t>彩㑫촽䱷灍䁫䍩晞顁墵汸婘䭈ꥧ扠吻⩭⼬䵬숻壂禱䙪樬⼩㥴䫂擂격䐺湧ꥶ슣⹡뽣碵숷礴䁃㴫昶捨캡땓奇뭟</w:t>
      </w:r>
      <w:r>
        <w:rPr/>
        <w:t>ⴸ</w:t>
      </w:r>
      <w:r>
        <w:rPr/>
        <w:t>焯㬱쉉杺硂䀭縫Ⓜ껂㵙쉓廂⑤䴸濂揂珂㡗洰⧂暻渣䄲泍</w:t>
      </w:r>
      <w:r>
        <w:rPr/>
        <w:t>ⳃ</w:t>
      </w:r>
      <w:r>
        <w:rPr/>
        <w:t>㕨幒佐䵁歎♆榏숤䝍ꅰ㉅䨳橲쉭⹭⭠녕㑃쉾</w:t>
      </w:r>
      <w:r>
        <w:rPr/>
        <w:t>⡕</w:t>
      </w:r>
      <w:r>
        <w:rPr/>
        <w:t>埂摪⬥䱟剺䙖䱇갻嫂숵桎愷ㄨ</w:t>
      </w:r>
      <w:r>
        <w:rPr/>
        <w:t>ⱂ♥</w:t>
      </w:r>
      <w:r>
        <w:rPr/>
        <w:t>亵㛂〫畟摋썌皡⽓捋捓厱캣䚻愽㑄넱㐲憩ㅯ⩯傻䫂剗⹬㐩⥦䂮幵〫剠颥㑌슬깪忂싂卌䝦㩎쎡幃㝱⑓숭⥮奰쉤춡쉙ㆱ瓂䂵䱮埂歓顔䥧</w:t>
      </w:r>
      <w:r>
        <w:rPr/>
        <w:t>⡥⨭</w:t>
      </w:r>
      <w:r>
        <w:rPr/>
        <w:t>纥䑒兏教瑈䗂⥥䰣奲ꎘ䲘⹢兰啁䥔㬸䥷㭲싂䐤兕儭䜰㓂榡晚䇂</w:t>
      </w:r>
    </w:p>
    <w:p>
      <w:pPr>
        <w:pStyle w:val="PreformattedText"/>
        <w:bidi w:val="0"/>
        <w:spacing w:before="0" w:after="0"/>
        <w:jc w:val="left"/>
        <w:rPr/>
      </w:pPr>
      <w:r>
        <w:rPr/>
        <w:t>㗂䝀⼭婆匪伹扎깫㍳㞿㫍着瑏旂䑅剬㷎䑵갬䁇娱焲瑨쉲㜸勃呌浍乃숽쉕싂琊恧⫂䡱쉸꥚䐵琶昪㵕녘쉐楫喵</w:t>
      </w:r>
      <w:r>
        <w:rPr/>
        <w:t>ⱟ</w:t>
      </w:r>
      <w:r>
        <w:rPr/>
        <w:t>䉞ꥸꅐ쌩䕡⹣</w:t>
      </w:r>
      <w:r>
        <w:rPr/>
        <w:t>ⰺ⛂</w:t>
      </w:r>
      <w:r>
        <w:rPr/>
        <w:t>槂⩰縻挶呾䑑珂쉬숰嚻걢녓湾桐昹䈱숺飂輯</w:t>
      </w:r>
      <w:r>
        <w:rPr/>
        <w:t>ꕵ</w:t>
      </w:r>
      <w:r>
        <w:rPr/>
        <w:t>䍺疩娳硂ぴ恏싍恞橇쉤漽⪻뾥䩚⧂ぢ⪻㩡祊参縺啚</w:t>
      </w:r>
      <w:r>
        <w:rPr/>
        <w:t>ꔻ</w:t>
      </w:r>
      <w:r>
        <w:rPr/>
        <w:t>㭠捖</w:t>
      </w:r>
      <w:r>
        <w:rPr/>
        <w:t>ⱍ</w:t>
      </w:r>
      <w:r>
        <w:rPr/>
        <w:t>㋂㶣䕴췂㭙灱歫晳쵞䩎쵤顾娤瑵㩰䳎䟂⩉充冩쉊㪩平催慐棂祄䅋쉌㥸渥㑥掩灍␫珂☬쉠쵠㋂㵑奎⹗頽⩅卉뇎椲⌺䟂⍶쵴䰥</w:t>
      </w:r>
      <w:r>
        <w:rPr/>
        <w:t>ⲡ</w:t>
      </w:r>
      <w:r>
        <w:rPr/>
        <w:t>䤯帶곃伤嘤칱쵖쉙⏂䥊䐮䑆숣Ⓜ쉧䇂乩⩦䕐㮿䩃牯㴥䰨⤴揂婴슩䋂幗㛂⑕杫塅癶</w:t>
      </w:r>
      <w:r>
        <w:rPr/>
        <w:t>ⵧ</w:t>
      </w:r>
      <w:r>
        <w:rPr/>
        <w:t>쉬獹쉮步䬪㯎㜲㠷묳㨬湸⫂칄㤮捏쉰捄壂䯂㉌⼶숷쉤瑟求獖丬㥢ꍥ哂</w:t>
      </w:r>
      <w:r>
        <w:rPr/>
        <w:t>Ⱚ</w:t>
      </w:r>
      <w:r>
        <w:rPr/>
        <w:t>㵋묻姎䐥牾</w:t>
      </w:r>
      <w:r>
        <w:rPr/>
        <w:t>ⱃ</w:t>
      </w:r>
      <w:r>
        <w:rPr/>
        <w:t>깐쵭倬畊䳂싂쌯湅湨넺䱯䬷䝟噥兵体瓂枮䍋⿂㵙쉆쉆⩑싍て촻ꄰ卢䬬ぉ츳뽠㦥湆숻奨䌥⽖睘瘽⺣攴슘灏</w:t>
      </w:r>
      <w:r>
        <w:rPr/>
        <w:t>ꗎ</w:t>
      </w:r>
      <w:r>
        <w:rPr/>
        <w:t>杂㬣⚣녩쉉橘䥠穃</w:t>
      </w:r>
      <w:r>
        <w:rPr/>
        <w:t>ⵚ</w:t>
      </w:r>
      <w:r>
        <w:rPr/>
        <w:t>㬴帴甪땶䔬㭦㙱䩭憘敶ꄲ䖘頰櫂㢏剀ꍌ䕏␹쉒㡑㝾爷喥㈬砯梻斩歪⬺旂䊬祧張㌱呙㊡䱁穬꺣彗㡲戶㌳ꥫ</w:t>
      </w:r>
      <w:r>
        <w:rPr/>
        <w:t>⢡⭬</w:t>
      </w:r>
      <w:r>
        <w:rPr/>
        <w:t>䀴쉄╖쉗䀥恡┲쉯⩨䙣䡥澿啗坮睢樲䘳䰩깐埂䝕䡉拂捬㓂㙠㆘午澮梱祮◂껂㭊䡓ꥭ䘰㭀敬檿灔甪䲘┵슿侻⥶</w:t>
      </w:r>
      <w:r>
        <w:rPr/>
        <w:t>ꔫ</w:t>
      </w:r>
      <w:r>
        <w:rPr/>
        <w:t>橥싂㉭</w:t>
      </w:r>
      <w:r>
        <w:rPr/>
        <w:t>ꦬ</w:t>
      </w:r>
      <w:r>
        <w:rPr/>
        <w:t>迎䄸䨬㑲깦⼻嚵⬽南싂坤嫂息顅溩䩪び䵑繒㑺䉫⩒硇╠⯂ꍔ걶㔺㝆䴹唳辘徣繞슩</w:t>
      </w:r>
      <w:r>
        <w:rPr/>
        <w:t>ⱟ</w:t>
      </w:r>
      <w:r>
        <w:rPr/>
        <w:t>䡆摍欶獺䝴礭컂煤䜯⩯ꅲ俎永♡쉺슥숰坥劻넨攥녥楁匸슏佾㫂♳슱녵祸㤮扮櫂䉩</w:t>
      </w:r>
      <w:r>
        <w:rPr/>
        <w:t>ⶬ</w:t>
      </w:r>
      <w:r>
        <w:rPr/>
        <w:t>숣</w:t>
      </w:r>
      <w:r>
        <w:rPr/>
        <w:t>ꔥ</w:t>
      </w:r>
      <w:r>
        <w:rPr/>
        <w:t>损揍╰戸㧂뽨칋</w:t>
      </w:r>
      <w:r>
        <w:rPr/>
        <w:t>ⶡ</w:t>
      </w:r>
      <w:r>
        <w:rPr/>
        <w:t>뽊ꥪꥹ㥵겥숨⩸䭑怲牣땳轊洸䧂幣⍩䎩䶬廂슡숬㙍쉇轸稻㭸⸭◂㭮ㅀ䴨㩺撬椵츨</w:t>
      </w:r>
      <w:r>
        <w:rPr/>
        <w:t>ⴻ</w:t>
      </w:r>
      <w:r>
        <w:rPr/>
        <w:t>轞挱꥙쉟俍</w:t>
      </w:r>
      <w:r>
        <w:rPr/>
        <w:t>ꤸ</w:t>
      </w:r>
      <w:r>
        <w:rPr/>
        <w:t>㕢爣櫂慴</w:t>
      </w:r>
      <w:r>
        <w:rPr/>
        <w:t>ꕉ</w:t>
      </w:r>
      <w:r>
        <w:rPr/>
        <w:t>塏쉄㷂牲摸숮췃숦㑬汚瞬䝆倣䭏⌰繮杊燍䟂쉶公숪쉅꺘숰㈱枡㩸潯睦倷橊癭㔊⍣㥂⨽숦漷灯㚬쉗㕰㭉ꍾ쉀捲刮呍쉴䨬䩞偘츸滂浏灇啳梩户㕌ꅦ㠸숽</w:t>
      </w:r>
      <w:r>
        <w:rPr/>
        <w:t>⡘</w:t>
      </w:r>
      <w:r>
        <w:rPr/>
        <w:t>䵐顅碮㔳掬圷涩卂浸㩶䜷䚮戬杰浢卸琤</w:t>
      </w:r>
      <w:r>
        <w:rPr/>
        <w:t>Ⱛ</w:t>
      </w:r>
      <w:r>
        <w:rPr/>
        <w:t>捉慸㍡佩䈸㩺卅囃숶顫</w:t>
      </w:r>
      <w:r>
        <w:rPr/>
        <w:t>ⱱ</w:t>
      </w:r>
      <w:r>
        <w:rPr/>
        <w:t>ꄮ慴壂♵</w:t>
      </w:r>
      <w:r>
        <w:rPr/>
        <w:t>⠹</w:t>
      </w:r>
      <w:r>
        <w:rPr/>
        <w:t>穂㡢䆱㛂</w:t>
      </w:r>
      <w:r>
        <w:rPr/>
        <w:t>⡞</w:t>
      </w:r>
      <w:r>
        <w:rPr/>
        <w:t>飍拂穦쉔쉧쉥쉵⩫䄪兪廂歕彥䜰獊㶮슩佺칣䙆は갪⌶㛂ꥡ辡㮩仂뼸쉭廂䕧⥄湇劏偬</w:t>
      </w:r>
      <w:r>
        <w:rPr/>
        <w:t>⠩</w:t>
      </w:r>
      <w:r>
        <w:rPr/>
        <w:t>췂츶杭䗂瘪䴮딭癊彍䉬ㅷ䐩伯뽁긨潾㝕䔨煤㗂슬썏⸭愰쉩䓃䕧쵙窵噠쉡ㅬ洪㭐怯瓂</w:t>
      </w:r>
      <w:r>
        <w:rPr/>
        <w:t>ꕦ</w:t>
      </w:r>
      <w:r>
        <w:rPr/>
        <w:t>杕</w:t>
      </w:r>
      <w:r>
        <w:rPr/>
        <w:t>ⵌ</w:t>
      </w:r>
      <w:r>
        <w:rPr/>
        <w:t>柎⯍㇍층塲숥쌽〹碿문㦘潌撥㝧喏樳녑㌩䉩敇兯祄捊䒩</w:t>
      </w:r>
      <w:r>
        <w:rPr/>
        <w:t>⢣</w:t>
      </w:r>
      <w:r>
        <w:rPr/>
        <w:t>渺㐫췃싃㍘숮㕠㌬朦兓슡쉎熩卸㫂䁤末싂橠칉䷂〮祫敭撵캥忂咬㖣朣ꅸ</w:t>
      </w:r>
      <w:r>
        <w:rPr/>
        <w:t>⠸</w:t>
      </w:r>
      <w:r>
        <w:rPr/>
        <w:t>㵖䎵兾슥뽂쏃煴匰㝋ꍏぴ숨쉆垩䅬䥍</w:t>
      </w:r>
      <w:r>
        <w:rPr/>
        <w:t>Ⱶ䷂</w:t>
      </w:r>
      <w:r>
        <w:rPr/>
        <w:t>湉䏂頨䶻ꄵ㙚佑塅</w:t>
      </w:r>
      <w:r>
        <w:rPr/>
        <w:t>ꔥ</w:t>
      </w:r>
      <w:r>
        <w:rPr/>
        <w:t>牤輰䄻䈰⍓㕒牅坦僂測땮柎湩壂佯彋⸷獦싃ꅈ䡣</w:t>
      </w:r>
      <w:r>
        <w:rPr/>
        <w:t>ꦏꤺ</w:t>
      </w:r>
      <w:r>
        <w:rPr/>
        <w:t>싍玮唽⩵彪瑇숴㐬⹡䓂숺䝘꤮┶㥮䭲쉉쌩妵奘傡汪ぺ穆灭攭轭扬㵐䈴⽴䕇</w:t>
      </w:r>
      <w:r>
        <w:rPr/>
        <w:t>ꤤ</w:t>
      </w:r>
      <w:r>
        <w:rPr/>
        <w:t>怲츨ꅒ焻桹⤬洴썯쉡㙰漷噈슻⩫爹▥숻싎</w:t>
      </w:r>
      <w:r>
        <w:rPr/>
        <w:t>ⲥ</w:t>
      </w:r>
      <w:r>
        <w:rPr/>
        <w:t>優뾮㈽嘫瑃㩮坥㑫㈤숣⿂뇂䥸䅏绂쉰⍚䕏伻싂坰楂쉢㡅橸걄㥏䮩兟쵪㕕쉒浃♅</w:t>
      </w:r>
      <w:r>
        <w:rPr/>
        <w:t>⢩</w:t>
      </w:r>
      <w:r>
        <w:rPr/>
        <w:t>쉐쉹䉺䜷䝫㊿떱⫂晱썠稶䕏昷</w:t>
      </w:r>
      <w:r>
        <w:rPr/>
        <w:t>ⵊ</w:t>
      </w:r>
      <w:r>
        <w:rPr/>
        <w:t>歚倷慶㩏▵晾촴䓂㩋楧稰燂湂牐䁡㝮坎珂獃碱땃㞩杏怸䁅㙇㝞坮顅汷彄䣎⩋堳繤ォ疘澡㭎⹑稭䕧╚塮轮䞮柂䮩汬玘熱硘城湢繬斱爯</w:t>
      </w:r>
      <w:r>
        <w:rPr/>
        <w:t>ꤩ</w:t>
      </w:r>
      <w:r>
        <w:rPr/>
        <w:t>迃䇎汩쵈擂潫슬㧂⹩쉖磂⚬繾♋礨쉐慅湅㍇䕕廂轢⥾Ⓜ㵬⻎桉㙒䥟瑵㊮⫂弯땩䙨⾣欪㮘싂칪㏃ㅪ⫃癖⑵⭏侏囂坰땨ㄷ쉸촴ꅩ㵉칔伫뾿婳㉦䙏䉗㴯㝤숽췂棂ㄱ</w:t>
      </w:r>
      <w:r>
        <w:rPr/>
        <w:t>Ⳃ</w:t>
      </w:r>
      <w:r>
        <w:rPr/>
        <w:t>㥦顲が係⽆潱쉋㝩㛂녶㝄썸쉄係♦枵と坌吳〮충潄捰䝅☪ꄶ水攦㝂䆩焊⽓쵐㖱祤䌳꺘㍎溏슥玣㵵〦软</w:t>
      </w:r>
      <w:r>
        <w:rPr/>
        <w:t>ꕕ╣</w:t>
      </w:r>
      <w:r>
        <w:rPr/>
        <w:t>䡄瘶쉧컂㜪協쉋</w:t>
      </w:r>
      <w:r>
        <w:rPr/>
        <w:t>ꤣ</w:t>
      </w:r>
      <w:r>
        <w:rPr/>
        <w:t>彶匫瑳㍆璥墻䎡</w:t>
      </w:r>
      <w:r>
        <w:rPr/>
        <w:t>ꥏ</w:t>
      </w:r>
      <w:r>
        <w:rPr/>
        <w:t>测勂玣뽈</w:t>
      </w:r>
      <w:r>
        <w:rPr/>
        <w:t>ꥎ</w:t>
      </w:r>
      <w:r>
        <w:rPr/>
        <w:t>䭧摹㉮倩ꏂ偀䋂㝩㩊쉒䙩輵⍢〦슻免っ㕺뽵澮쌽獩煠⚡썕쉲爩澏彲祧弯䱟껂싂摍幨걓㙰䑟猥喿䢱㵙녪䙔</w:t>
      </w:r>
      <w:r>
        <w:rPr/>
        <w:t>ꤣ⹠</w:t>
      </w:r>
      <w:r>
        <w:rPr/>
        <w:t>쉆䤭</w:t>
      </w:r>
      <w:r>
        <w:rPr/>
        <w:t>ꔴ</w:t>
      </w:r>
      <w:r>
        <w:rPr/>
        <w:t>䘽橧曂僎仂⭃㥭⹏晋뇂쉁咘柂뿂搩슿秃ㆩ쉷숦癚㵱颮瀫㯂㕩䙅䍹쉁숯걆吲⬴</w:t>
      </w:r>
      <w:r>
        <w:rPr/>
        <w:t>꤭</w:t>
      </w:r>
      <w:r>
        <w:rPr/>
        <w:t>㵈땾䝩</w:t>
      </w:r>
      <w:r>
        <w:rPr/>
        <w:t>ꗂ</w:t>
      </w:r>
      <w:r>
        <w:rPr/>
        <w:t>扟쉋砬䴷欣捎犡ㄯ縪侏딻쉲旂楋䡨䞮慸澡场坊⸥떘䶿瘥⨽䁭堨㌻뭥㑀䩌♘䕸</w:t>
      </w:r>
      <w:r>
        <w:rPr/>
        <w:t>Ⱬ</w:t>
      </w:r>
      <w:r>
        <w:rPr/>
        <w:t>䅃㵪摰㤮⴪癰䕱㭚⦿쉏䞡浐쉩揃佈妩惂䚥畺烂깊橋⩊椰㍄㥆㩮녩⑗眥䝨ꍘ䜥쉥磂갻摔ꌺ쎮쉃䝍⛂㌩活쏂녲</w:t>
      </w:r>
      <w:r>
        <w:rPr/>
        <w:t>꧃</w:t>
      </w:r>
      <w:r>
        <w:rPr/>
        <w:t>は硙瘽칕癔딦啇棂</w:t>
      </w:r>
      <w:r>
        <w:rPr/>
        <w:t>ꥋ</w:t>
      </w:r>
      <w:r>
        <w:rPr/>
        <w:t>㘦氥䍘䱥歪슱쉸䀩愯긪轍㈹楌䖣ꄤ瘥彏侻䭩㡈㬩슱␬⹖쵭倳쉑景⯎乵㌳斻拂㑦ꥯ癆㍾⵱네겥昰⑤쉌䠰䩄伸何庿⑳싂恸쉁檮⼷末㥳柂쉴슥㭍걲惎㏂㦿</w:t>
      </w:r>
      <w:r>
        <w:rPr/>
        <w:t>ꥐꔦ</w:t>
      </w:r>
      <w:r>
        <w:rPr/>
        <w:t>冡砶㜫싍擂㥋숨敔坠⤫䱉녨슻쉲伷獵숷塸㍨平⏃</w:t>
      </w:r>
      <w:r>
        <w:rPr/>
        <w:t>⡲</w:t>
      </w:r>
      <w:r>
        <w:rPr/>
        <w:t>佢⍐塷싂繎厘㗂牴쉕㥉楂匪㘬礨⚵䐲吮琳揂⯂䌯⍹皏唯㥚㉉滂窻ㄵ뭖</w:t>
      </w:r>
      <w:r>
        <w:rPr/>
        <w:t>ꦮ</w:t>
      </w:r>
      <w:r>
        <w:rPr/>
        <w:t>⣂</w:t>
      </w:r>
      <w:r>
        <w:rPr/>
        <w:t>㶥扶㇂浵⿂㨰슮⫂㑔忂⺩呋穀硳⍱刹⩒彑䘯浢牚頷啟恑껂ꌴ扒健央㍧</w:t>
      </w:r>
      <w:r>
        <w:rPr/>
        <w:t>ⱐ</w:t>
      </w:r>
      <w:r>
        <w:rPr/>
        <w:t>㡯䃂ㅮ썬쉂ꄸ䔬辘</w:t>
      </w:r>
      <w:r>
        <w:rPr/>
        <w:t>⡓</w:t>
      </w:r>
      <w:r>
        <w:rPr/>
        <w:t>塥䏂땗桀쎻愮㕾⹹숨녭呐側⩄搣劬橙㟂䢩㤽㒡矂彫纡盂䱲殩䤪䁘숳</w:t>
      </w:r>
      <w:r>
        <w:rPr/>
        <w:t>ꤶ</w:t>
      </w:r>
      <w:r>
        <w:rPr/>
        <w:t>䈺剳䢏ꍦ⩊쉞旂㑥獇䩳㴬숥숹礽▮爦着ꥵ걣㚏ꅈ冬凂⯂晶</w:t>
      </w:r>
      <w:r>
        <w:rPr/>
        <w:t>꧂</w:t>
      </w:r>
      <w:r>
        <w:rPr/>
        <w:t>敶쉠渫쉡ㅕ畘♥㥨䗎㙉扴兞涩ꍇ䉗䉾⫂厮ㅹ㌱㑔슏숻쉍䡒䝤獹⒡㵘歰䱇ꅣ녡숸습穙䠵䕃瑬</w:t>
      </w:r>
      <w:r>
        <w:rPr/>
        <w:t>⣂</w:t>
      </w:r>
      <w:r>
        <w:rPr/>
        <w:t>璩兙煭⽤⯂〮쉥乇嚡걚떮슥䀤쵡浕</w:t>
      </w:r>
      <w:r>
        <w:rPr/>
        <w:t>ꕢ</w:t>
      </w:r>
      <w:r>
        <w:rPr/>
        <w:t>㙢橥绂썥䊣䰸坣效澩㑯奇ꥺ썯ꥣ䆥浀⭕㕕㴴輶倲䃍彙㙱䞩</w:t>
      </w:r>
      <w:r>
        <w:rPr/>
        <w:t>⠊⫂</w:t>
      </w:r>
      <w:r>
        <w:rPr/>
        <w:t>뽩捦걒朤쵾潊㕙䱟捳㯂灹뽊疵轄橷垻☻㠽硱┬檡㥐䣂凃杙囂磂ꅵ쉹匲㥦㕑狂쉊㭇⫂頸䡩南猯㝆顨硷焨쉬⥾䞥㋂瀸っ쉗</w:t>
      </w:r>
      <w:r>
        <w:rPr/>
        <w:t>꥟</w:t>
      </w:r>
      <w:r>
        <w:rPr/>
        <w:t>㝎彨쉌犮瀯䅔땢㷍⽯</w:t>
      </w:r>
      <w:r>
        <w:rPr/>
        <w:t>ꥀ</w:t>
      </w:r>
      <w:r>
        <w:rPr/>
        <w:t>䌹扒♚瑊슬呠ꥷꄪ⸤쉊㇂㕳彸┻繊촱櫃쉍皥⩙긯䃂뼦顀썑㵟珎⧂瞘뭍獧⩆</w:t>
      </w:r>
      <w:r>
        <w:rPr/>
        <w:t>⢡</w:t>
      </w:r>
      <w:r>
        <w:rPr/>
        <w:t>奾捄灯㍳偉汫걍啓䆘睞垱瞿䌪灠㑳永㩌쌭㥎⌣쉙⹱㵰</w:t>
      </w:r>
      <w:r>
        <w:rPr/>
        <w:t>ꤩ</w:t>
      </w:r>
      <w:r>
        <w:rPr/>
        <w:t>㥓</w:t>
      </w:r>
      <w:r>
        <w:rPr/>
        <w:t>⡂</w:t>
      </w:r>
      <w:r>
        <w:rPr/>
        <w:t>坴</w:t>
      </w:r>
      <w:r>
        <w:rPr/>
        <w:t>⣂</w:t>
      </w:r>
      <w:r>
        <w:rPr/>
        <w:t>⽭⬱卄䥄䝌쌯䑵㝄┩䝑㡶䝧牟⹆㍍顆넶㡾슩䃂⯂䂱㊮㯂並䇂皱뿂䍬㢡慭䣂쉔砺輦⼭僂깄</w:t>
      </w:r>
      <w:r>
        <w:rPr/>
        <w:t>ꕱ</w:t>
      </w:r>
      <w:r>
        <w:rPr/>
        <w:t>業欰䠳榱㣃노ぇ练썏卲䤨㐪畤顆椯痂껂䝹涩䡙患幀㩞㉁䥊쉩刪숵㵒䱩妘飍䅾䕨噄灰䭹컂⭮</w:t>
      </w:r>
      <w:r>
        <w:rPr/>
        <w:t>ꕠ</w:t>
      </w:r>
      <w:r>
        <w:rPr/>
        <w:t>䐻㤦轈뭵健淂碮♧䤫슩쉦䘵歖</w:t>
      </w:r>
      <w:r>
        <w:rPr/>
        <w:t>ꤶ</w:t>
      </w:r>
      <w:r>
        <w:rPr/>
        <w:t>熵憱仂敚</w:t>
      </w:r>
      <w:r>
        <w:rPr/>
        <w:t>ⱙ</w:t>
      </w:r>
      <w:r>
        <w:rPr/>
        <w:t>娵ㅖ묪卸䭠</w:t>
      </w:r>
      <w:r>
        <w:rPr/>
        <w:t>⣂</w:t>
      </w:r>
      <w:r>
        <w:rPr/>
        <w:t>沏柂촪칍</w:t>
      </w:r>
      <w:r>
        <w:rPr/>
        <w:t>ꦏ</w:t>
      </w:r>
      <w:r>
        <w:rPr/>
        <w:t>ㅊ灯癩䡦欥携⛂弹礭ꆻ倶습硩㙥妘㓂湵䘦쉢㉮䉩⦡汐╲쉆ꥡ㬳</w:t>
      </w:r>
      <w:r>
        <w:rPr/>
        <w:t>꧂</w:t>
      </w:r>
      <w:r>
        <w:rPr/>
        <w:t>瓂共い☪쉨痎쉐汆癹⸲⥗뮥묭桷刣癤⹊剉猽⭱㖿䥰偏冩㥪啙幄滂幗炬쵍噌</w:t>
      </w:r>
      <w:r>
        <w:rPr/>
        <w:t>ⵓ</w:t>
      </w:r>
      <w:r>
        <w:rPr/>
        <w:t>㭂䷂⾘强䔩泂㍁桒쵴楮穧浰樱傥</w:t>
      </w:r>
      <w:r>
        <w:rPr/>
        <w:t>⡃</w:t>
      </w:r>
      <w:r>
        <w:rPr/>
        <w:t>녺䷍䥙浐䱦쎩싂㙭秂㍌㠪幙䑣ꍕ䶏갤祏䣂頫の䑖䞡灶潾倽♩恗硸㠱뭪佂摚쵫䮬땾숵㑨䪵恷쉠抡ㄪ䑂꥔⽕䕐慺畗◂⍸⌺⽞⪩㕎썸囎塍걥飂慦</w:t>
      </w:r>
      <w:r>
        <w:rPr/>
        <w:t>ꔶ</w:t>
      </w:r>
      <w:r>
        <w:rPr/>
        <w:t>묶桍</w:t>
      </w:r>
      <w:r>
        <w:rPr/>
        <w:t>ꕐ</w:t>
      </w:r>
      <w:r>
        <w:rPr/>
        <w:t>뿂쉋㉌瑸摢</w:t>
      </w:r>
      <w:r>
        <w:rPr/>
        <w:t>ꤨ</w:t>
      </w:r>
      <w:r>
        <w:rPr/>
        <w:t>뽢㝀儬佂䇂䥕洪㩃⸫癤쉆</w:t>
      </w:r>
      <w:r>
        <w:rPr/>
        <w:t>꧂</w:t>
      </w:r>
      <w:r>
        <w:rPr/>
        <w:t>煔傿坉顩⬲擂婷帹妘睷撡婚㒥慟</w:t>
      </w:r>
      <w:r>
        <w:rPr/>
        <w:t>ⷂ</w:t>
      </w:r>
      <w:r>
        <w:rPr/>
        <w:t>䡶ㅈ쉰瀤ㆿ</w:t>
      </w:r>
      <w:r>
        <w:rPr/>
        <w:t>⢿</w:t>
      </w:r>
      <w:r>
        <w:rPr/>
        <w:t>㢵쉉</w:t>
      </w:r>
      <w:r>
        <w:rPr/>
        <w:t>ꥑ</w:t>
      </w:r>
      <w:r>
        <w:rPr/>
        <w:t>塰慕㐪䁎㊏午㝇⩩煣版廍掿쉠㉃䥭⚮槂⩺慇⨷䰪栦甬</w:t>
      </w:r>
      <w:r>
        <w:rPr/>
        <w:t>Ɫ</w:t>
      </w:r>
      <w:r>
        <w:rPr/>
        <w:t>쉒卢묤夽兔</w:t>
      </w:r>
      <w:r>
        <w:rPr/>
        <w:t>ⳍ⌲</w:t>
      </w:r>
      <w:r>
        <w:rPr/>
        <w:t>村旂╊夨ꏂ䍑딤硎愵噞硵㐷</w:t>
      </w:r>
      <w:r>
        <w:rPr/>
        <w:t>⡕</w:t>
      </w:r>
      <w:r>
        <w:rPr/>
        <w:t>ꍹꥠ敾㝖딴</w:t>
      </w:r>
      <w:r>
        <w:rPr/>
        <w:t>⡸</w:t>
      </w:r>
      <w:r>
        <w:rPr/>
        <w:t>乣⩹奡玥汍㋂䡲䅥쉖쵌瑔况䢏頱䁖믂槂塹꺮㥸迍煀吶㉹顓곂䉃啋奕숸䝚灕䐰ㆩ</w:t>
      </w:r>
      <w:r>
        <w:rPr/>
        <w:t>ⵄ</w:t>
      </w:r>
      <w:r>
        <w:rPr/>
        <w:t>桳輯ゥ祔⸦뭙玮稴睌썪偞䴊灇⸣⩧䕐⭑싍㝪礭쌻扚뽴䝆硖穮睧</w:t>
      </w:r>
      <w:r>
        <w:rPr/>
        <w:t>⠥</w:t>
      </w:r>
      <w:r>
        <w:rPr/>
        <w:t>慘</w:t>
      </w:r>
      <w:r>
        <w:rPr/>
        <w:t>ꕊ</w:t>
      </w:r>
      <w:r>
        <w:rPr/>
        <w:t>㝅獄睢碏㵡縲稳㔦凂칄</w:t>
      </w:r>
      <w:r>
        <w:rPr/>
        <w:t>ⵌ</w:t>
      </w:r>
      <w:r>
        <w:rPr/>
        <w:t>㒏敎▻竃䡥煾</w:t>
      </w:r>
      <w:r>
        <w:rPr/>
        <w:t>⡬ⱳ</w:t>
      </w:r>
      <w:r>
        <w:rPr/>
        <w:t>樹㔥</w:t>
      </w:r>
      <w:r>
        <w:rPr/>
        <w:t>ⴥ</w:t>
      </w:r>
      <w:r>
        <w:rPr/>
        <w:t>ꅮ憬</w:t>
      </w:r>
      <w:r>
        <w:rPr/>
        <w:t>⠩</w:t>
      </w:r>
      <w:r>
        <w:rPr/>
        <w:t>歀</w:t>
      </w:r>
      <w:r>
        <w:rPr/>
        <w:t>ⲏ⨽</w:t>
      </w:r>
      <w:r>
        <w:rPr/>
        <w:t>층祍塤潷坓畉䙟じ眷䵑爪䡾┮⩟煮㉂癚쉎슱⿂⩩牓煑䥫塥縳䭲溘猶쎿걓仂玵稥瑔♌呓㑣匪撣汋㭵儷䚣㜫뭎晠ㄵ纣帶硍㙰</w:t>
      </w:r>
      <w:r>
        <w:rPr/>
        <w:t>⣂</w:t>
      </w:r>
      <w:r>
        <w:rPr/>
        <w:t>敦㠶卆㵖匫ꌮ慒䝒㨥썭獨檣克杆䌶뾩懂㐶穫绂嫃頷⍏쉦ꅐ软盂</w:t>
      </w:r>
      <w:r>
        <w:rPr/>
        <w:t>ꤩ</w:t>
      </w:r>
      <w:r>
        <w:rPr/>
        <w:t>戮歗熏㥴㈴勂懃䮘⬣㌩㔥坟廂旂⩾顎呚濂輲坾祂숽ッ娸</w:t>
      </w:r>
      <w:r>
        <w:rPr/>
        <w:t>ꕌ</w:t>
      </w:r>
      <w:r>
        <w:rPr/>
        <w:t>⽕⭩栮츳牞歟슿煟⻂⼪뽫</w:t>
      </w:r>
      <w:r>
        <w:rPr/>
        <w:t>ꤸ</w:t>
      </w:r>
      <w:r>
        <w:rPr/>
        <w:t>歙</w:t>
      </w:r>
      <w:r>
        <w:rPr/>
        <w:t>꧂</w:t>
      </w:r>
      <w:r>
        <w:rPr/>
        <w:t>땅癇컂䡊䍘슱喿穵䓂奏繟惂쉖⧂⤥딪싂㍺嘭⑰瘶嘨쉭囂䩊樤䐷⬪䜶儵㡲揂ꆿ仂쉤땚卫䯂⍒ㆩ갣倶盂ꌦ㡩勃⪏䵬㥵</w:t>
      </w:r>
      <w:r>
        <w:rPr/>
        <w:t>⡨</w:t>
      </w:r>
      <w:r>
        <w:rPr/>
        <w:t>湮物晣穀ㅵ爷剁轰沬侩捫䇂凎拂幂故깖</w:t>
      </w:r>
      <w:r>
        <w:rPr/>
        <w:t>Ⳏ</w:t>
      </w:r>
      <w:r>
        <w:rPr/>
        <w:t>㝍걸繭卙浨䑐ꍸ噑秂斩䎿㷂夷㌰璡</w:t>
      </w:r>
      <w:r>
        <w:rPr/>
        <w:t>⡥</w:t>
      </w:r>
      <w:r>
        <w:rPr/>
        <w:t>娹溬潰㉘놮飂夹숱썇砻⒥夦䁕慮㩲㑲扨␥깥썍稲㩫纘彀曂彎坭穔槂奣圩╵ꄭ⍘♧唩纩兖俍</w:t>
      </w:r>
      <w:r>
        <w:rPr/>
        <w:t>ꤳꦩ</w:t>
      </w:r>
      <w:r>
        <w:rPr/>
        <w:t>㛂恌轄厡兡啯䡵瘰婠晁楺畂倪⩁</w:t>
      </w:r>
      <w:r>
        <w:rPr/>
        <w:t>ꤲ⍟</w:t>
      </w:r>
      <w:r>
        <w:rPr/>
        <w:t>칄㗂㣍쉊떻▥</w:t>
      </w:r>
      <w:r>
        <w:rPr/>
        <w:t>Ⱘ</w:t>
      </w:r>
      <w:r>
        <w:rPr/>
        <w:t>䭫桨䀬䓂썄숤숬䤰쎱습㖩䗎沏슡</w:t>
      </w:r>
      <w:r>
        <w:rPr/>
        <w:t>ꖻ</w:t>
      </w:r>
      <w:r>
        <w:rPr/>
        <w:t>㗂幇嚘㭫긦湶柂䭰㕊橬砫擂殱습晄䞩歳橒漳䖡</w:t>
      </w:r>
      <w:r>
        <w:rPr/>
        <w:t>ⱗ</w:t>
      </w:r>
      <w:r>
        <w:rPr/>
        <w:t>㜭⬳㝤♊晖刱ㄲ瀵㍮쉠啦傡뽗梘湅④⍮껂㵃숻搦ㅸ걶堭晱䅰⌸</w:t>
      </w:r>
      <w:r>
        <w:rPr/>
        <w:t>ꤰ</w:t>
      </w:r>
      <w:r>
        <w:rPr/>
        <w:t>숽併칩桉䓂㕣㙘쉊漹╈쉰爤啔渷⑯偹ㅒ灯⩒⭟睕딦穘◂溿숶깊朻䌫圤啃</w:t>
      </w:r>
      <w:r>
        <w:rPr/>
        <w:t>ꥉ</w:t>
      </w:r>
      <w:r>
        <w:rPr/>
        <w:t>㠯埂쵊䜩묯㌷뭘剃뽾㏂㵙층㍉摈䕪癢␸敳卮䁅旂繢ⸯ䝆㒮员㓂愭쵖䙱⪩伮東䣂昣䒏⌣䱀쉟嘵爣橫槃⥇卖楌懃ㄬ쉲쉄娭쉐橺漰䑇쉨焹㧂㡬噾Ⓝ싂䓎敟轮ꥫ懃㉥湄湯光轅慟땃剮窣ꆘ〣勂咡㔵牭䝤싂潧睦摲牠是掻</w:t>
      </w:r>
      <w:r>
        <w:rPr/>
        <w:t>꧂</w:t>
      </w:r>
      <w:r>
        <w:rPr/>
        <w:t>偎ㄫ㐸瓃⬣㵫쉞橴彑㉕숊轙䥭朹眣䢡슬娶睒风㜹㔶껃䔫扟㨥</w:t>
      </w:r>
      <w:r>
        <w:rPr/>
        <w:t>ꦘ</w:t>
      </w:r>
      <w:r>
        <w:rPr/>
        <w:t>䉩剧▣㢥扸싂顚ꏂ뭹넹썠숷숭㍶沿▬奏䎘⑍嘪牯祀琦劻숰䱣愰橺浈唪㝘桗♁縱楇从䀰嫂栭⾘ꇂ捾䵇⍮瓂佈繩磂⩷䊬区杊䝆㐴╅䲵测敌懂⩫帴쉤╖숽㨪影橵䕀わ䅨껃ꅫ繹떘歅</w:t>
      </w:r>
      <w:r>
        <w:rPr/>
        <w:t>ⲻ</w:t>
      </w:r>
      <w:r>
        <w:rPr/>
        <w:t>塗ꅮ㋂ꇂ幡䇂繸쉌曂侱ꍍ䍆㬫輬䭣埂喘㶡슣ㄱ潄桶쉋牴㑴灱攷煫䆥煱싂숱䴽㉃朽⺘曂㙠㍪噉쉢ꥳ⺣</w:t>
      </w:r>
      <w:r>
        <w:rPr/>
        <w:t>꧃</w:t>
      </w:r>
      <w:r>
        <w:rPr/>
        <w:t>䨵㡲썀䍈⦘串슻楫楯숳恕</w:t>
      </w:r>
      <w:r>
        <w:rPr/>
        <w:t>ⱬ</w:t>
      </w:r>
      <w:r>
        <w:rPr/>
        <w:t>䶻䵸䟂⽣슥㥨倬汔⸺ꍑ景숣묮ㄹ祧숮녑숮⧂쉹넪㈸䌦畱⥙㙦ㅉ卡価㐨뭬顐䃂╘顇乔꺡녤帻ꌣ㖡㉆䙲⪮䵕畣埂㑎♘坉⧂㡗佚쉁</w:t>
      </w:r>
      <w:r>
        <w:rPr/>
        <w:t>ꕉ</w:t>
      </w:r>
      <w:r>
        <w:rPr/>
        <w:t>轚쉱卞傣斩吱⽢楃쉹☩囂恷卟濂䜯쉓匦䠪䱢⻂슬䁠넥戩䢥㴤컂쉶案ꥩ㙑極䡡夹ꍫ唹朦剟ꥯ䨦伽㥠싎刽⬨栰⵫参䑅╥懍걃浳䑁埂⩧婚枵㭥</w:t>
      </w:r>
      <w:r>
        <w:rPr/>
        <w:t>Ⱝ</w:t>
      </w:r>
      <w:r>
        <w:rPr/>
        <w:t>㙐副㘪飂⑏⨥㉙辣</w:t>
      </w:r>
      <w:r>
        <w:rPr/>
        <w:t>ⴤ</w:t>
      </w:r>
      <w:r>
        <w:rPr/>
        <w:t>湦卶楓卤漣ꅷ晑お泍椪䥤彇</w:t>
      </w:r>
      <w:r>
        <w:rPr/>
        <w:t>ⰻ</w:t>
      </w:r>
      <w:r>
        <w:rPr/>
        <w:t>瀨潆숣㨩捠ァ칒쉰刣沮⬳繓幩样㴤䍔⥓漽䭩佮䑹⑖⑇╧㌵媣偯栵┯⧃⍅喡쉍悬塖䖥晑輵䬮汇㯂愭轐硁㐵숭㙱礪</w:t>
      </w:r>
      <w:r>
        <w:rPr/>
        <w:t>ꦏ</w:t>
      </w:r>
      <w:r>
        <w:rPr/>
        <w:t>ꆩ位飂偈</w:t>
      </w:r>
      <w:r>
        <w:rPr/>
        <w:t>ⵂ</w:t>
      </w:r>
      <w:r>
        <w:rPr/>
        <w:t>Ⱟ</w:t>
      </w:r>
      <w:r>
        <w:rPr/>
        <w:t>싃柂㠻㣂䘴䝬⥷恲煮갽櫂</w:t>
      </w:r>
      <w:r>
        <w:rPr/>
        <w:t>⠫</w:t>
      </w:r>
      <w:r>
        <w:rPr/>
        <w:t>湈䈻㐨⨪浟㍓⼰辵쌦婘㈨䬷婡猴쉷彫䮻捺깍뾡떱濂䁋숭彙㝺测博晗根朮숯㪵⻍㡗⍒桴</w:t>
      </w:r>
      <w:r>
        <w:rPr/>
        <w:t>⣂</w:t>
      </w:r>
      <w:r>
        <w:rPr/>
        <w:t>슩䵡┻し廂䮻㑉穯쵘</w:t>
      </w:r>
      <w:r>
        <w:rPr/>
        <w:t>ⷍ</w:t>
      </w:r>
      <w:r>
        <w:rPr/>
        <w:t>復⬬놵⼫䆥啸愯⥠塧슿灄穇刵숲机㠰瞮䞥幤慯떿海盂쉘쉆㯃ㅸ</w:t>
      </w:r>
      <w:r>
        <w:rPr/>
        <w:t>ⵏ</w:t>
      </w:r>
      <w:r>
        <w:rPr/>
        <w:t>塳갮䂣稪䑖杠싂彎㍐痂䰶ꄪ㍮╌⪱畢归湒妣땤䥂榘恏顥㍶⨰挣慈㧂浯䤪쵗Ⓜꎱ欯牞珂쉕숷걉쵚㨪忂晹쉑쉩⼩䬦㙶ꍴ婮癥橶〱伭</w:t>
      </w:r>
      <w:r>
        <w:rPr/>
        <w:t>ꤸ</w:t>
      </w:r>
      <w:r>
        <w:rPr/>
        <w:t>瞣獣쉮梥쉹䥀쉬泂䅐榥景ꅱ䩊숪</w:t>
      </w:r>
      <w:r>
        <w:rPr/>
        <w:t>ꔪ</w:t>
      </w:r>
      <w:r>
        <w:rPr/>
        <w:t>偫⽹䜯吷䯂昬쉨癞䉋싎欵単㘊䌰は顃獍愭飍㓂偭ꥬ䱟㈺슬う䗂愨輫┯祸쉞㩄⹠橊畺樯呞斡橊쉅㡅</w:t>
      </w:r>
      <w:r>
        <w:rPr/>
        <w:t>Ⳃ</w:t>
      </w:r>
      <w:r>
        <w:rPr/>
        <w:t>䈬깨何丨眪䔴㋂⸭䤸꺻惂睥숶婉乾</w:t>
      </w:r>
      <w:r>
        <w:rPr/>
        <w:t>ⵈ</w:t>
      </w:r>
      <w:r>
        <w:rPr/>
        <w:t>䉰彟㮡䱍時䢱䁆輫갺捑渪楋辻䀫䚵煟뽢甩妵</w:t>
      </w:r>
      <w:r>
        <w:rPr/>
        <w:t>ⵕ</w:t>
      </w:r>
      <w:r>
        <w:rPr/>
        <w:t>㘷椱䕇磂뭠껂</w:t>
      </w:r>
      <w:r>
        <w:rPr/>
        <w:t>ꤱ</w:t>
      </w:r>
      <w:r>
        <w:rPr/>
        <w:t>迂婹Ⓜ欤싍䂮櫂未溘ㅦ숱ꌻꌯ</w:t>
      </w:r>
      <w:r>
        <w:rPr/>
        <w:t>Ⳃ</w:t>
      </w:r>
      <w:r>
        <w:rPr/>
        <w:t>喬䖱抮启㵭拂⧂䕨升걺潸兵倹⩗</w:t>
      </w:r>
      <w:r>
        <w:rPr/>
        <w:t>ꦮ</w:t>
      </w:r>
      <w:r>
        <w:rPr/>
        <w:t>쏂䢬㊣</w:t>
      </w:r>
      <w:r>
        <w:rPr/>
        <w:t>ⱗ</w:t>
      </w:r>
      <w:r>
        <w:rPr/>
        <w:t>⺱父歳숮剸搪쉀瀲稹氨⍍걕媩㩧楄⫂玘㍢振⪘橋</w:t>
      </w:r>
      <w:r>
        <w:rPr/>
        <w:t>ⵤ</w:t>
      </w:r>
      <w:r>
        <w:rPr/>
        <w:t>畆瀴ꍳ桵湃㭘숲</w:t>
      </w:r>
      <w:r>
        <w:rPr/>
        <w:t>⡈</w:t>
      </w:r>
      <w:r>
        <w:rPr/>
        <w:t>䄨䱚䱀噭꺏䁦䐣㝄橩䒩</w:t>
      </w:r>
      <w:r>
        <w:rPr/>
        <w:t>⢱</w:t>
      </w:r>
      <w:r>
        <w:rPr/>
        <w:t>ꕒꔱ</w:t>
      </w:r>
      <w:r>
        <w:rPr/>
        <w:t>䘹</w:t>
      </w:r>
      <w:r>
        <w:rPr/>
        <w:t>ⵇ</w:t>
      </w:r>
      <w:r>
        <w:rPr/>
        <w:t>ㅪ╫숽䭳</w:t>
      </w:r>
      <w:r>
        <w:rPr/>
        <w:t>ⵘ</w:t>
      </w:r>
      <w:r>
        <w:rPr/>
        <w:t>쉷杚숪㍣䜹㥦쎘渣婪쵵瑹</w:t>
      </w:r>
      <w:r>
        <w:rPr/>
        <w:t>꧂</w:t>
      </w:r>
      <w:r>
        <w:rPr/>
        <w:t>싂</w:t>
      </w:r>
      <w:r>
        <w:rPr/>
        <w:t>Ⲭ</w:t>
      </w:r>
      <w:r>
        <w:rPr/>
        <w:t>㑓䝞㏂佭껂䊣摯쉷㑦㙞睮琷繴숸硞䤣數⸸⹸㙺㩣繷穾싃㍇佑婌塎剉숸쉀硩쉃区漽㭑꥗⼹禥ꥫ䑲㡎歐塇䡁绂㍗땂辮♲䱥歊⭫䉳丨夶㥙슿愷䵟숫⩃ㄦ埂땺匴疻刺䍘쉋梏兕숳⵬⑃쉘帳䙎壂爽습湹䍌枘䅟䑓䄤㘸党䃎㝭</w:t>
      </w:r>
      <w:r>
        <w:rPr/>
        <w:t>ꤥ</w:t>
      </w:r>
      <w:r>
        <w:rPr/>
        <w:t>䌻晎漺汴䘮㧂坮墵㙹쉌녤熬⎩딱个䃂ㅕ⑹ꍇ栻숻痂ㅟ⌴䤸</w:t>
      </w:r>
      <w:r>
        <w:rPr/>
        <w:t>ⱀ</w:t>
      </w:r>
      <w:r>
        <w:rPr/>
        <w:t>꧂</w:t>
      </w:r>
      <w:r>
        <w:rPr/>
        <w:t>숱倬</w:t>
      </w:r>
      <w:r>
        <w:rPr/>
        <w:t>ⰶ</w:t>
      </w:r>
      <w:r>
        <w:rPr/>
        <w:t>싂橾㉊癡抡숣桒乫쉘⹀믍塕䉯幀㣎煟㦣㴶漥⤯癋㚩㨽媮牒囂母沥㙙煩䵒ご彉潬깢幦⩙녊</w:t>
      </w:r>
      <w:r>
        <w:rPr/>
        <w:t>ꕋ</w:t>
      </w:r>
      <w:r>
        <w:rPr/>
        <w:t>숫䍠永烂쉃쉸穀㏂頥쉱戨硘乀迂祃幵湁⍆ꥸ晃䑡쉦쉇땡슮䚥⯂㙏㆘㴤</w:t>
      </w:r>
      <w:r>
        <w:rPr/>
        <w:t>ꥆ</w:t>
      </w:r>
      <w:r>
        <w:rPr/>
        <w:t>䤭㩗걊璘嗎뭋枮</w:t>
      </w:r>
      <w:r>
        <w:rPr/>
        <w:t>ⱗ</w:t>
      </w:r>
      <w:r>
        <w:rPr/>
        <w:t>ꄣ恾䮥㩤敭牧幖洨䒮睸⛎</w:t>
      </w:r>
      <w:r>
        <w:rPr/>
        <w:t>ꤦ</w:t>
      </w:r>
      <w:r>
        <w:rPr/>
        <w:t>䝠祊怨⩢䛎ꅐ╨┬䥚乓☶♤㐦墏쵩♣瑚촤磂潷䪱晱㮥戲⦥䔦栴⦱쉖䍴쉟楄核歩线숺걐</w:t>
      </w:r>
      <w:r>
        <w:rPr/>
        <w:t>Ⱬ</w:t>
      </w:r>
      <w:r>
        <w:rPr/>
        <w:t>漷扗놘</w:t>
      </w:r>
      <w:r>
        <w:rPr/>
        <w:t>ⵡ</w:t>
      </w:r>
      <w:r>
        <w:rPr/>
        <w:t>灱</w:t>
      </w:r>
      <w:r>
        <w:rPr/>
        <w:t>꧂</w:t>
      </w:r>
      <w:r>
        <w:rPr/>
        <w:t>쉎䭥張暿曂䑎쉱</w:t>
      </w:r>
      <w:r>
        <w:rPr/>
        <w:t>ⵔ</w:t>
      </w:r>
      <w:r>
        <w:rPr/>
        <w:t>櫂⑯爹怭婆剟圲乌祥㏂が䅖先싂문汗哂づ숩䥲⍍枱汩搯싍村橴楸깺旎墱剶⍭䌭쵢쉫⍱縦쉵⌭촷乥⍟놩䋂削쉸⪩뽳╡欰</w:t>
      </w:r>
      <w:r>
        <w:rPr/>
        <w:t>꧂</w:t>
      </w:r>
      <w:r>
        <w:rPr/>
        <w:t>쉇⪘幍烂⍉枱슻␵췎顙</w:t>
      </w:r>
      <w:r>
        <w:rPr/>
        <w:t>ꕅ</w:t>
      </w:r>
      <w:r>
        <w:rPr/>
        <w:t>歋</w:t>
      </w:r>
      <w:r>
        <w:rPr/>
        <w:t>ꔪ</w:t>
      </w:r>
      <w:r>
        <w:rPr/>
        <w:t>硎쉳</w:t>
      </w:r>
      <w:r>
        <w:rPr/>
        <w:t>Ɫ</w:t>
      </w:r>
      <w:r>
        <w:rPr/>
        <w:t>榵䁉ꅩ쉭컂殮⸦㙢㐳挊쉋ꅋ杍쉥㭇㵔䡶숫ꅓ쉘쉒㉎䑑㙎櫂䉮걊뾡慶䡨繭╓㗎⑒嘣縬㘶璵何츰숯쉠쉢玡枩⫂頷婺⥆㟂㕬䝒ㄮ⸬祌䥕穉䎡微캣㝧</w:t>
      </w:r>
      <w:r>
        <w:rPr/>
        <w:t>ⱶ</w:t>
      </w:r>
      <w:r>
        <w:rPr/>
        <w:t>슻䴪牶汄搳圪䑏牄싂亥쉠瑰䘸⴫쉁䤩싂쉈䩐䩣䅙뭣契䵋䝬ꄴ彟╚娸䌻杓쉋塷䡓㢮顓䵾㉺氪块教슩쉋긵矂佴爰⑯琭顫䷂轺厥뭁璩䰤ꌯ录嘵轵㎥㔴ꥸꥰ䭊爻♹䊥</w:t>
      </w:r>
      <w:r>
        <w:rPr/>
        <w:t>ⴽ</w:t>
      </w:r>
      <w:r>
        <w:rPr/>
        <w:t>ⰶ</w:t>
      </w:r>
      <w:r>
        <w:rPr/>
        <w:t>쉋㔷㤽捍榥⍥␮兮</w:t>
      </w:r>
      <w:r>
        <w:rPr/>
        <w:t>⡀</w:t>
      </w:r>
      <w:r>
        <w:rPr/>
        <w:t>浊斏折ㄪ瘥䝈㥎쵯ぁ</w:t>
      </w:r>
      <w:r>
        <w:rPr/>
        <w:t>ⲿ</w:t>
      </w:r>
      <w:r>
        <w:rPr/>
        <w:t>䑺</w:t>
      </w:r>
      <w:r>
        <w:rPr/>
        <w:t>Ⱘ</w:t>
      </w:r>
      <w:r>
        <w:rPr/>
        <w:t>쵀䱧㕡硡之떬㍁曂㐬䈪㌷硆呰갩䵷숺⤻</w:t>
      </w:r>
      <w:r>
        <w:rPr/>
        <w:t>ꕔ</w:t>
      </w:r>
      <w:r>
        <w:rPr/>
        <w:t>⡫</w:t>
      </w:r>
      <w:r>
        <w:rPr/>
        <w:t>쉷</w:t>
      </w:r>
      <w:r>
        <w:rPr/>
        <w:t>ꤥ</w:t>
      </w:r>
      <w:r>
        <w:rPr/>
        <w:t>噯╁潦</w:t>
      </w:r>
      <w:r>
        <w:rPr/>
        <w:t>Ⲙ⹊</w:t>
      </w:r>
      <w:r>
        <w:rPr/>
        <w:t>〤⥢⵶뼶쉱</w:t>
      </w:r>
      <w:r>
        <w:rPr/>
        <w:t>ⱞ</w:t>
      </w:r>
      <w:r>
        <w:rPr/>
        <w:t>礯椸溏껃ꇂ⚡䅧쉱㥢㯂瘸䝗浑潸</w:t>
      </w:r>
      <w:r>
        <w:rPr/>
        <w:t>ꥌ</w:t>
      </w:r>
      <w:r>
        <w:rPr/>
        <w:t>佡痂浮쎻⩂敕愪쉨</w:t>
      </w:r>
      <w:r>
        <w:rPr/>
        <w:t>ⱷ</w:t>
      </w:r>
      <w:r>
        <w:rPr/>
        <w:t>㝚敱䕖兪꥕捺</w:t>
      </w:r>
      <w:r>
        <w:rPr/>
        <w:t>ꕯ</w:t>
      </w:r>
      <w:r>
        <w:rPr/>
        <w:t>㊱</w:t>
      </w:r>
      <w:r>
        <w:rPr/>
        <w:t>ꦘ</w:t>
      </w:r>
      <w:r>
        <w:rPr/>
        <w:t>⡡</w:t>
      </w:r>
      <w:r>
        <w:rPr/>
        <w:t>摖쌰껂慷ꅘ堫뭗</w:t>
      </w:r>
      <w:r>
        <w:rPr/>
        <w:t>⡅</w:t>
      </w:r>
      <w:r>
        <w:rPr/>
        <w:t>䁹態摠㢥㡐玣係⹐奷䞡彊㍟扐⤲咵䕭㶘㥤晉쵨渥㞘긲泍땇쉬╚쌮庣畖琽潧渣琲⍪け⑉칚숺㣂␨䓍⹅轉撏歟ꍭ⵪㝵</w:t>
      </w:r>
      <w:r>
        <w:rPr/>
        <w:t>ꕖ</w:t>
      </w:r>
      <w:r>
        <w:rPr/>
        <w:t>䉇敘⾱䑤습噮䈬䑦䡥轙汰稨⑀焽呍⽸ꌬ䱉畬伶禵瓎弣祍喡쵦总숥녂烂珃漲櫂⌳〪桪Ⓨ㑶┰뗎匵⦿恫噆⤪쉥숮晬婉ㅁ椪奵</w:t>
      </w:r>
      <w:r>
        <w:rPr/>
        <w:t>ⱁ</w:t>
      </w:r>
      <w:r>
        <w:rPr/>
        <w:t>摥ꍰ辩⩣㭋⿂䏂</w:t>
      </w:r>
      <w:r>
        <w:rPr/>
        <w:t>⡢</w:t>
      </w:r>
      <w:r>
        <w:rPr/>
        <w:t>䅵㏂䆏숵⾿玣恳䑕</w:t>
      </w:r>
      <w:r>
        <w:rPr/>
        <w:t>⣂</w:t>
      </w:r>
      <w:r>
        <w:rPr/>
        <w:t>녟猣㉞眺㧂㋃㬫愳쉹砵䀶숺慐ꍆㄽ겘</w:t>
      </w:r>
      <w:r>
        <w:rPr/>
        <w:t>ꕮ╊</w:t>
      </w:r>
      <w:r>
        <w:rPr/>
        <w:t>뭶슬캩</w:t>
      </w:r>
      <w:r>
        <w:rPr/>
        <w:t>ⱗ</w:t>
      </w:r>
      <w:r>
        <w:rPr/>
        <w:t>顤ㄽ灁睍⥲䍸⸪</w:t>
      </w:r>
      <w:r>
        <w:rPr/>
        <w:t>꧍</w:t>
      </w:r>
      <w:r>
        <w:rPr/>
        <w:t>楃从</w:t>
      </w:r>
      <w:r>
        <w:rPr/>
        <w:t>⢬</w:t>
      </w:r>
      <w:r>
        <w:rPr/>
        <w:t>㕲慪癉쉄뼲䏂</w:t>
      </w:r>
      <w:r>
        <w:rPr/>
        <w:t>ⱄ</w:t>
      </w:r>
      <w:r>
        <w:rPr/>
        <w:t>딵땰䉷匱췎䵳⩊⨦ꥨ咮扲熵䁣숯䇂䁒⨥㭡欸瘤땹⩆㉭ㅏꎩ揍㭋깶㔤㘸塆䦩棂땯嗂뾻獸㴤地倻ꅫ橫╳⍖䝳䤬ꥭ坢嗂</w:t>
      </w:r>
      <w:r>
        <w:rPr/>
        <w:t>ⱨ</w:t>
      </w:r>
      <w:r>
        <w:rPr/>
        <w:t>呷瑔딤䂻嫎惂媩啭漪숦䍭啾妡凂䄮␽㙅녎祒湌땖싂燍䈨쉓歂幬彰</w:t>
      </w:r>
      <w:r>
        <w:rPr/>
        <w:t>ꦱ</w:t>
      </w:r>
      <w:r>
        <w:rPr/>
        <w:t>⼨⪏䝊䭌ꆥ썬轊䟂轺䨣숸偰砪쉟䵍쉭</w:t>
      </w:r>
      <w:r>
        <w:rPr/>
        <w:t>⡑</w:t>
      </w:r>
      <w:r>
        <w:rPr/>
        <w:t>婨潷憥㬴穰䀬楀掏</w:t>
      </w:r>
      <w:r>
        <w:rPr/>
        <w:t>ꖻ╌</w:t>
      </w:r>
      <w:r>
        <w:rPr/>
        <w:t>䵩慡걌┬䯂㥎伸琺優橷䤵啵侘컂㘰뽗녧啄杞슩䫃⥖뼷딱㡧⼪㦣녃⨊갤</w:t>
      </w:r>
      <w:r>
        <w:rPr/>
        <w:t>ꗂ</w:t>
      </w:r>
      <w:r>
        <w:rPr/>
        <w:t>䯂䄽䄻쉨㕴䱠슏⬺桹썈绂㍔숳輽䋂亱㵷嚻ꎻ뭬桊前仂南礻帪숬㶵獦䯂䈪䒵꺱䝖䒣싂싍卍㢱</w:t>
      </w:r>
      <w:r>
        <w:rPr/>
        <w:t>ⱕ♩</w:t>
      </w:r>
      <w:r>
        <w:rPr/>
        <w:t>䅖漱぀쉎塢싂</w:t>
      </w:r>
      <w:r>
        <w:rPr/>
        <w:t>ⷂ</w:t>
      </w:r>
      <w:r>
        <w:rPr/>
        <w:t>슱偋䭌숣딲츸뭁檩䔽뼬段泂뽓숤汎쉅ち쉬煟㕱⴨⯂繗썭뭑숫싂彔䛂嘤澻㥋渰顠쉶繗唻歭숥氯쉲獴牸䑂潮</w:t>
      </w:r>
      <w:r>
        <w:rPr/>
        <w:t>ꕙ</w:t>
      </w:r>
      <w:r>
        <w:rPr/>
        <w:t>뾩䃎姃䚩歡瑖秃㙧쉓瞘녀正捍碡䍚溵⨱⥶磂䬶燂犘咱쌥깧⤴딫䁹慢畧纱䊩걟浯㪿</w:t>
      </w:r>
      <w:r>
        <w:rPr/>
        <w:t>ⶩ</w:t>
      </w:r>
      <w:r>
        <w:rPr/>
        <w:t>싂⻂旃塗⑨墘╀坒䥞奔疡쉑⽌堫</w:t>
      </w:r>
      <w:r>
        <w:rPr/>
        <w:t>ⰺ</w:t>
      </w:r>
      <w:r>
        <w:rPr/>
        <w:t>杔㡕含뭕䕭䯍䕇澱㬷⥏㢬⩁睔♏惂坧㭯潰欽桯</w:t>
      </w:r>
      <w:r>
        <w:rPr/>
        <w:t>⠴</w:t>
      </w:r>
      <w:r>
        <w:rPr/>
        <w:t>ㅔ슘⽢숫쉔㉑畄㑲ꥧ熏幐䌲礦卞숺㜣檻晚〫⸸啠恑</w:t>
      </w:r>
      <w:r>
        <w:rPr/>
        <w:t>ⱁ</w:t>
      </w:r>
      <w:r>
        <w:rPr/>
        <w:t>噫氣㔮</w:t>
      </w:r>
      <w:r>
        <w:rPr/>
        <w:t>ꥋ</w:t>
      </w:r>
      <w:r>
        <w:rPr/>
        <w:t>ⱑ</w:t>
      </w:r>
      <w:r>
        <w:rPr/>
        <w:t>攱瑗扸氺㔭湌㇂暩劻䀭灪䍉쉾</w:t>
      </w:r>
      <w:r>
        <w:rPr/>
        <w:t>ⵥ</w:t>
      </w:r>
      <w:r>
        <w:rPr/>
        <w:t>厵恐旂特氽噩⩤㌹瞥ㆵ쌰숤䨳ぶ䩟⻂捩⏂係䔪剮</w:t>
      </w:r>
      <w:r>
        <w:rPr/>
        <w:t>ⷂ</w:t>
      </w:r>
      <w:r>
        <w:rPr/>
        <w:t>슿奤䄫䁣꥞ꌯ숤弳瑬㔷䕇⽔㥌廃숪⹃⬲쉘㑕坹䁀冣넸䔬㑒湈汃꥚朽㝟浣넮瀺瑧䢱⮩싂䍋⤹</w:t>
      </w:r>
      <w:r>
        <w:rPr/>
        <w:t>ꥂ⴮</w:t>
      </w:r>
      <w:r>
        <w:rPr/>
        <w:t>㇂僂癖怹䑁恧穂⨴睘쉡礣㊵숰晧쉞吣숷䥈䉹榩䭤䈦碏䅫䲏橡晞숲夥⹈斬湓憏뇃⤽伱뽢彚䴳打䅶彀숹㨪촽ꍕ拂⨲䡉싃汩砲犏捆顢偶㬬繐䋂烂䠹⥨싂⹋歳亿乤㔰칧쉊楟ꎘ뭲䶣噊뭦䱭㛂漤ꥭ株숶</w:t>
      </w:r>
      <w:r>
        <w:rPr/>
        <w:t>Ⱚ</w:t>
      </w:r>
      <w:r>
        <w:rPr/>
        <w:t>春妿䁷싂湀幠傱䅰䐬</w:t>
      </w:r>
      <w:r>
        <w:rPr/>
        <w:t>ꔩ</w:t>
      </w:r>
      <w:r>
        <w:rPr/>
        <w:t>兕䘥塬疣⮣썘圵숳〤⩵숱㡎ꅪ沵⬭医쉹㈨</w:t>
      </w:r>
      <w:r>
        <w:rPr/>
        <w:t>ꕍ</w:t>
      </w:r>
      <w:r>
        <w:rPr/>
        <w:t>슬擂埍䔴⩃ꆵ医儯繐囍泂䩺⒘呤㥉쉖숯繏䯂猪ꅆ彍獣䬯쉪컂㪏㭕璮稪啭墵춬깗桹斿仍䝪䍭瘸쵇⛃㑖쉲싂뭋깥嘩暿㐹숣⛎噂冣扚쉲張㷂繥⽏檏</w:t>
      </w:r>
      <w:r>
        <w:rPr/>
        <w:t>ⷃ</w:t>
      </w:r>
      <w:r>
        <w:rPr/>
        <w:t>洷⩱琴煦쉬캥</w:t>
      </w:r>
      <w:r>
        <w:rPr/>
        <w:t>Ⱨ</w:t>
      </w:r>
      <w:r>
        <w:rPr/>
        <w:t>⽕䝃硬厣来</w:t>
      </w:r>
      <w:r>
        <w:rPr/>
        <w:t>ⵍ╞</w:t>
      </w:r>
      <w:r>
        <w:rPr/>
        <w:t>炮♩灅뭊㌮땚숪庱睳顸䌭⑹㝄淂䬭⩐悬䕪㕡彣摑䩴</w:t>
      </w:r>
      <w:r>
        <w:rPr/>
        <w:t>꧃⩍</w:t>
      </w:r>
      <w:r>
        <w:rPr/>
        <w:t>䀯奎쉩䟂㌦澱奋䔦싂冮</w:t>
      </w:r>
      <w:r>
        <w:rPr/>
        <w:t>ꔯ</w:t>
      </w:r>
      <w:r>
        <w:rPr/>
        <w:t>갨㇂쉴쉾</w:t>
      </w:r>
      <w:r>
        <w:rPr/>
        <w:t>ꤵ</w:t>
      </w:r>
      <w:r>
        <w:rPr/>
        <w:t>慰砦䱉啃쉦䱷㷃䱫㯂繙眊㌩歷⥈炬玱⩈机佘⌹⦮挩挭슱䊘曂搨剐䊣恠椳믍湦땺갩剢쉯穴䔤⸸뽌幁䥶㨳㴤쏍牑䎩</w:t>
      </w:r>
      <w:r>
        <w:rPr/>
        <w:t>ꖮ</w:t>
      </w:r>
      <w:r>
        <w:rPr/>
        <w:t>楣杧䭯椦</w:t>
      </w:r>
      <w:r>
        <w:rPr/>
        <w:t>⡢</w:t>
      </w:r>
      <w:r>
        <w:rPr/>
        <w:t>ⷂ</w:t>
      </w:r>
      <w:r>
        <w:rPr/>
        <w:t>쌭佰扬坧㶣숭凂㧍</w:t>
      </w:r>
      <w:r>
        <w:rPr/>
        <w:t>⢬</w:t>
      </w:r>
      <w:r>
        <w:rPr/>
        <w:t>념㵏她䕏칧쉷卓⩈쉣攵璬썓싂䐨ꌮ썡</w:t>
      </w:r>
      <w:r>
        <w:rPr/>
        <w:t>ꤪ</w:t>
      </w:r>
      <w:r>
        <w:rPr/>
        <w:t>쉉⚩呇晀䵏婅併뽇砤╁⪻吵縤儨張倮⚵⶘渱긴䧂䭮⸲亮쉮긱⿂倻⨥根奉쉄㩪쉇칋類栲汱怷쉓䨬㉅奾䗂ㅹ沵딪摩⫂䕅媡潣</w:t>
      </w:r>
      <w:r>
        <w:rPr/>
        <w:t>ꥊ</w:t>
      </w:r>
      <w:r>
        <w:rPr/>
        <w:t>晅桺</w:t>
      </w:r>
      <w:r>
        <w:rPr/>
        <w:t>ⱺ</w:t>
      </w:r>
      <w:r>
        <w:rPr/>
        <w:t>싂曂ㄭ吪別뗂止恐溿头쉆䩫싂쉵畎쵵뼪㥧䢻⤣太캩撻</w:t>
      </w:r>
      <w:r>
        <w:rPr/>
        <w:t>⣃</w:t>
      </w:r>
      <w:r>
        <w:rPr/>
        <w:t>㷂歖䲥刲年␨⴯걆┽䶏洹倸䴮瘽싂⪘</w:t>
      </w:r>
      <w:r>
        <w:rPr/>
        <w:t>ⳃ</w:t>
      </w:r>
      <w:r>
        <w:rPr/>
        <w:t>砰♙㭥⦥癫</w:t>
      </w:r>
      <w:r>
        <w:rPr/>
        <w:t>Ɐ</w:t>
      </w:r>
      <w:r>
        <w:rPr/>
        <w:t>磍䕕䇍㡐Ⓕ傿기숬搰搹〨⧂</w:t>
      </w:r>
      <w:r>
        <w:rPr/>
        <w:t>ꦻ</w:t>
      </w:r>
      <w:r>
        <w:rPr/>
        <w:t>昺杋䕉슩캵剟㡹</w:t>
      </w:r>
      <w:r>
        <w:rPr/>
        <w:t>⡕</w:t>
      </w:r>
      <w:r>
        <w:rPr/>
        <w:t>촮쉦㫎轧Ⓜ㠺䐹䬶쉙ꎩ䱧繁㥡佥揂⭱䏂䒏癤浚䀲㌦䡯쉠ꅥ伲⥡</w:t>
      </w:r>
      <w:r>
        <w:rPr/>
        <w:t>ⰲ</w:t>
      </w:r>
      <w:r>
        <w:rPr/>
        <w:t>䌫䡉䞻坺㙈疘珂㜴</w:t>
      </w:r>
      <w:r>
        <w:rPr/>
        <w:t>⡓</w:t>
      </w:r>
      <w:r>
        <w:rPr/>
        <w:t>沥숰怭佩硖祤⑋㌹幱輮ꅇ⵵䶮칇㊏偗䡓媬㋎쉴ず氻䰲</w:t>
      </w:r>
      <w:r>
        <w:rPr/>
        <w:t>⡖</w:t>
      </w:r>
      <w:r>
        <w:rPr/>
        <w:t>㵺갸╊嘶浅쵵슮쉗컃</w:t>
      </w:r>
      <w:r>
        <w:rPr/>
        <w:t>Ⳃ</w:t>
      </w:r>
      <w:r>
        <w:rPr/>
        <w:t>묪敀쉾抣㭃</w:t>
      </w:r>
      <w:r>
        <w:rPr/>
        <w:t>ⵒ</w:t>
      </w:r>
      <w:r>
        <w:rPr/>
        <w:t>天払楞辡椦䀶䅩扟碏悬⸴潢⨫슘煹禩슘癆쉐䉲睶쉳⨩숥깵㕷璏ㆱ㝒쵑灋쉐摇╩䍢䥷ꍒ榩칷礨䜬圶뭡슬䉒澿곎歆䙈⮣쉬帯㥍⭷⹙뼬幋⽬轾㡌参䜻⭵娨⽢繴漪彆迎쉦놣㉔䠽奓燂壍伽쉞㮬␮</w:t>
      </w:r>
      <w:r>
        <w:rPr/>
        <w:t>⡺</w:t>
      </w:r>
      <w:r>
        <w:rPr/>
        <w:t>离摐〬숷쉚썦晈摎⭯⌰瀬⫂杳⼳礰깲廂㵵䐽꥙䣂㶬ꄻꥵ䭡灲쉔浓䱦敢皱奀쉧䡐煦긦</w:t>
      </w:r>
      <w:r>
        <w:rPr/>
        <w:t>ꕘ╨ꖻ⹒</w:t>
      </w:r>
      <w:r>
        <w:rPr/>
        <w:t>㐽繺䰻♺値쉳䭆椺⍾쉢㊡內곂ꅀ捪䭘䡀䱙까⤳吲쵭⽯琲溿繍祘昭䱚唹⵭牚繰剉侣祓걔景凂歍晙⚡</w:t>
      </w:r>
      <w:r>
        <w:rPr/>
        <w:t>⡶</w:t>
      </w:r>
      <w:r>
        <w:rPr/>
        <w:t>埂뭤⭗쉯땈⪬꺻딻睔暮숪摨佉쉇愵伳晍塍䯂睳╀䧎㍟⿂㵓</w:t>
      </w:r>
      <w:r>
        <w:rPr/>
        <w:t>ꤳ</w:t>
      </w:r>
      <w:r>
        <w:rPr/>
        <w:t>䬪㵺橾┰䑈猵琤獏偹썉猯䕬沘彅盂땋片⩃⩋㨦猶⩃畺◂棃秂㭄歶걸柂拂樲塤뽷䕁⎵䓂轞䭂硯塺츷⸲꥘䯂㌲⹵汁䮣㵡儊匭ꥠ夶攣秂㉹쉣㌩哂晖泂䵾슬⑪쉦ꥲ뮻婖쉋䡄쉱浴暮싂潶椷쉓执婪攳녾䵢</w:t>
      </w:r>
      <w:r>
        <w:rPr/>
        <w:t>ꦩ</w:t>
      </w:r>
      <w:r>
        <w:rPr/>
        <w:t>⼻伺繥牴껂ォタ츷畮♬䅃婅䓎⏂㥺ꄲ数竂杇⯂灉祆䑀䕤䍣六⭰漱刪⩁单⸣哂怸收䁦㝾浵捚⨤㐫彷桟㥒칱僂䡐␷싂쉪剃</w:t>
      </w:r>
      <w:r>
        <w:rPr/>
        <w:t>ⵚⵔ</w:t>
      </w:r>
      <w:r>
        <w:rPr/>
        <w:t>坟쉾⸥匫穕刽㟂坖䵠䆮㡄䄥╈兎南㥔䉴䁡넪㭣扎䫂녖⑊䀺♾嘫숥浗焳싂欦䵈䕒䴷뇂慒ꥹぐ숭쉀䞩杚⽰元界㙤⩢䰫갱牶⫍㔫儳彙⨻庻婊佫勃Ⓜ㶻祳慄㩒扳㜤㥦偭汬䈣쉱</w:t>
      </w:r>
      <w:r>
        <w:rPr/>
        <w:t>ⳍ</w:t>
      </w:r>
      <w:r>
        <w:rPr/>
        <w:t>ㅾ砦嗂ꅷ楞瑨儳煠⽹㚵䑯灤⩘Ⓜ䍂♀뭐념䩌嘶뭂⽷䄵䵶䕔㬺佂⎱㕅㠽䧃楓⯂偆乖報쉊䙢禵囂갴轎⾥⹑</w:t>
      </w:r>
      <w:r>
        <w:rPr/>
        <w:t>ⴣ</w:t>
      </w:r>
      <w:r>
        <w:rPr/>
        <w:t>䰱繦꥾迃啗껂숭쉩쉄╣攪牑婹乆⹣㝦妵䓂挱┨瀸攥갻恹쉾⧂㝨䅚春祎㭶쉧㙈䈣㈳⽣♓캘冣슱甮ㅵ䡐䌰珂婲⽳⤪ㄣ穥塖楸祾㉡ꄯ㈺株뭥㡘凂〸爩竂쉪戸䩇幣竂六쉣圽䷃쉣갹頲穯═ꌨ⥃桊彦츪爵䙨縯숫⩄뗂繀媱싂䢱쉡潸⽢ꅅ뭢硉⨹婖㈸摯轌⹀瑏噔摂ꌥ⩐䬮㔩乮个⍞が䩉㌥㜮꤮쵬在촱㠺㟂掿썘⼨瑙䬺⹸栣䥓灞㕘ꄰ⼳쉖呑쉕彩╠硁녟䁮촤㕳乴凂奶</w:t>
      </w:r>
      <w:r>
        <w:rPr/>
        <w:t>ꔻ</w:t>
      </w:r>
      <w:r>
        <w:rPr/>
        <w:t>䭖䙈ꍖ쉎炡䈣쉀恞</w:t>
      </w:r>
      <w:r>
        <w:rPr/>
        <w:t>ⲱ</w:t>
      </w:r>
      <w:r>
        <w:rPr/>
        <w:t>杺뭾ぅ坙</w:t>
      </w:r>
      <w:r>
        <w:rPr/>
        <w:t>ⱅ</w:t>
      </w:r>
      <w:r>
        <w:rPr/>
        <w:t>ꆻ猦㘽奥夲墿唴湟摙칋䵸桥徻牮剃쉪妿</w:t>
      </w:r>
      <w:r>
        <w:rPr/>
        <w:t>ꗂ</w:t>
      </w:r>
      <w:r>
        <w:rPr/>
        <w:t>硫毃䙓䩊</w:t>
      </w:r>
      <w:r>
        <w:rPr/>
        <w:t>ꥒ⸭</w:t>
      </w:r>
      <w:r>
        <w:rPr/>
        <w:t>窣㗂</w:t>
      </w:r>
      <w:r>
        <w:rPr/>
        <w:t>ⵧ</w:t>
      </w:r>
      <w:r>
        <w:rPr/>
        <w:t>爺⽒〸穗⒬䡕敆㕞</w:t>
      </w:r>
      <w:r>
        <w:rPr/>
        <w:t>꧃</w:t>
      </w:r>
      <w:r>
        <w:rPr/>
        <w:t>呪</w:t>
      </w:r>
      <w:r>
        <w:rPr/>
        <w:t>ꔶ</w:t>
      </w:r>
      <w:r>
        <w:rPr/>
        <w:t>欺⮱쉎䏍싍楄╀╩뮡䝌幌♦쉁䝥ꌮ㊡䑹制祄쵞濂ꅃぬ䍌䐫渥⹖숥輵䌥癊䎬⻂䍺㶱繺⍏瘬瞩믂矂澮澱⩚⻂㴹쉰숷縯惂┽呥㠷ㄽ湸歮ꅨ쉀쵶㕘䈽湉婑噱쉑剅</w:t>
      </w:r>
      <w:r>
        <w:rPr/>
        <w:t>꧃</w:t>
      </w:r>
      <w:r>
        <w:rPr/>
        <w:t>獓⨳쉧䉦㜪䥏Ⓕ㫂䐫墩┫爪䒡숶硤㗎㈰싍⽀⵺␽썏牠㥞捥泎쎱㥎䱮婐쉁敗♞䉎恏䃂奱䁫昊顭櫂䉗敠硨㝋겵⎿㥆</w:t>
      </w:r>
      <w:r>
        <w:rPr/>
        <w:t>⠳</w:t>
      </w:r>
      <w:r>
        <w:rPr/>
        <w:t>숳췍樲䅄瞣쉐⵨畂⍋礪</w:t>
      </w:r>
      <w:r>
        <w:rPr/>
        <w:t>ꦻ</w:t>
      </w:r>
      <w:r>
        <w:rPr/>
        <w:t>瘸捓슮杺</w:t>
      </w:r>
      <w:r>
        <w:rPr/>
        <w:t>ⵤ</w:t>
      </w:r>
      <w:r>
        <w:rPr/>
        <w:t>Ⳃ</w:t>
      </w:r>
      <w:r>
        <w:rPr/>
        <w:t>묥슩縹汧㠣縫䜹슿㠻⴪⴪嗂꺘亥噹┵悩깔煵噴癴⌫쉋䉣䅴庣檥</w:t>
      </w:r>
      <w:r>
        <w:rPr/>
        <w:t>Ⱳ</w:t>
      </w:r>
      <w:r>
        <w:rPr/>
        <w:t>挹煨⽷⑵䉋版떮쉁噂瘪硃㍵ꅴ뇂顉쉥숵䉔牕泃컂䩤敃摾</w:t>
      </w:r>
      <w:r>
        <w:rPr/>
        <w:t>ⲻ</w:t>
      </w:r>
      <w:r>
        <w:rPr/>
        <w:t>⾬</w:t>
      </w:r>
      <w:r>
        <w:rPr/>
        <w:t>ⲣ</w:t>
      </w:r>
      <w:r>
        <w:rPr/>
        <w:t>䥞ꌭ圪庮冩</w:t>
      </w:r>
      <w:r>
        <w:rPr/>
        <w:t>ꥊ</w:t>
      </w:r>
      <w:r>
        <w:rPr/>
        <w:t>額</w:t>
      </w:r>
      <w:r>
        <w:rPr/>
        <w:t>ꖏ</w:t>
      </w:r>
      <w:r>
        <w:rPr/>
        <w:t>び䁞眣䡡迂䪥䁳묤㏂捶㖮ꍏ嘤䐷祊습畈顁棂쉌쉡쵐癵䐭㉖숱쉙</w:t>
      </w:r>
      <w:r>
        <w:rPr/>
        <w:t>ⵚ</w:t>
      </w:r>
      <w:r>
        <w:rPr/>
        <w:t>攩ꍭ攪潳䑈쉢䵙⻂⩠櫂㍬牭漵唶猪祲쉖癁戬㉅㎏</w:t>
      </w:r>
      <w:r>
        <w:rPr/>
        <w:t>ꔻ</w:t>
      </w:r>
      <w:r>
        <w:rPr/>
        <w:t>㩸⭣㭾幀祀奯䏍彑캿扸㡊쉂쵺氬ぅ</w:t>
      </w:r>
      <w:r>
        <w:rPr/>
        <w:t>ꤪ</w:t>
      </w:r>
      <w:r>
        <w:rPr/>
        <w:t>갩䗂㢬⌬噇攽㭫琸췂♯妮乞煉䖘㣂쉣椰⸸年䣎汾䶵⾣旂쉪䴷橢允㑪⥒嘲况뿂頪焨걌㨪濂平ꎥ녲䑕☺樤欴穇⩨恈汌쉹甽</w:t>
      </w:r>
      <w:r>
        <w:rPr/>
        <w:t>ⱌ</w:t>
      </w:r>
      <w:r>
        <w:rPr/>
        <w:t>䓂割何䨥呖噌싂䥣坍㛍ꍸ恋⩌ꌤ</w:t>
      </w:r>
      <w:r>
        <w:rPr/>
        <w:t>ꕬ</w:t>
      </w:r>
      <w:r>
        <w:rPr/>
        <w:t>佦⨻縭槂輵恞쉐㜸땪습材灨</w:t>
      </w:r>
      <w:r>
        <w:rPr/>
        <w:t>꥟</w:t>
      </w:r>
      <w:r>
        <w:rPr/>
        <w:t>㡉쌮佐⾡쉂숣깄縯治湬칐窮棃</w:t>
      </w:r>
      <w:r>
        <w:rPr/>
        <w:t>ⲻ</w:t>
      </w:r>
      <w:r>
        <w:rPr/>
        <w:t>㕚㍮</w:t>
      </w:r>
      <w:r>
        <w:rPr/>
        <w:t>꧂</w:t>
      </w:r>
      <w:r>
        <w:rPr/>
        <w:t>⽦奠丬♋䜬忂㍄⤦书㉕弱彁뭘䁵숺䟂썡瀫⺏祬繖僂浰湗䍐네⼺带兇㤰彡깖</w:t>
      </w:r>
      <w:r>
        <w:rPr/>
        <w:t>ꤴ</w:t>
      </w:r>
      <w:r>
        <w:rPr/>
        <w:t>穭䨱䏂楐ꥵ灈</w:t>
      </w:r>
      <w:r>
        <w:rPr/>
        <w:t>ꤤ</w:t>
      </w:r>
      <w:r>
        <w:rPr/>
        <w:t>쉋穢</w:t>
      </w:r>
      <w:r>
        <w:rPr/>
        <w:t>ꔫ</w:t>
      </w:r>
      <w:r>
        <w:rPr/>
        <w:t>㤱♟顰媻䌯焹敹쉕䵕썱</w:t>
      </w:r>
      <w:r>
        <w:rPr/>
        <w:t>ꥊ</w:t>
      </w:r>
      <w:r>
        <w:rPr/>
        <w:t>煏㈥㉢仂敭橹㖻术嘷囂湧佲컂숹婧恁李繊沱뮬硳녺䵘㩺㫂싂繱䐷倮쉥㎵슮弮繩抱䫍쉵ꄲ</w:t>
      </w:r>
      <w:r>
        <w:rPr/>
        <w:t>ꕠ</w:t>
      </w:r>
      <w:r>
        <w:rPr/>
        <w:t>摾㈮摄奄晣婖숥獏떏</w:t>
      </w:r>
      <w:r>
        <w:rPr/>
        <w:t>ⱥ</w:t>
      </w:r>
      <w:r>
        <w:rPr/>
        <w:t>枏渴촵숣</w:t>
      </w:r>
      <w:r>
        <w:rPr/>
        <w:t>Ɱ</w:t>
      </w:r>
      <w:r>
        <w:rPr/>
        <w:t>泃㒩⍵䏎啞⼫땸䌷㡎☥싂</w:t>
      </w:r>
      <w:r>
        <w:rPr/>
        <w:t>ⰹ</w:t>
      </w:r>
      <w:r>
        <w:rPr/>
        <w:t>䭏橌㥙ꥤ㵤㩆쉢熘頺㶥垱硸㉒</w:t>
      </w:r>
      <w:r>
        <w:rPr/>
        <w:t>ⷂ⫂</w:t>
      </w:r>
      <w:r>
        <w:rPr/>
        <w:t>䦘⹮⭯扤㡑瀺䀱㉏歯⌬⥈䍲쉄戹塵嗂祡去縮⥷녦</w:t>
      </w:r>
      <w:r>
        <w:rPr/>
        <w:t>⡷꧎</w:t>
      </w:r>
      <w:r>
        <w:rPr/>
        <w:t>煤⍒判畆㓂砷摹榬浹</w:t>
      </w:r>
      <w:r>
        <w:rPr/>
        <w:t>ꔻ</w:t>
      </w:r>
      <w:r>
        <w:rPr/>
        <w:t>싂䠭廂煌䥅㑫偟栲帷弱뽷</w:t>
      </w:r>
      <w:r>
        <w:rPr/>
        <w:t>ꤥ</w:t>
      </w:r>
      <w:r>
        <w:rPr/>
        <w:t>灁桁湖㢡숬秂煫掏偶涩毂㭊槂䩐䅾䝍䝅㍕䪏穂⑋⸸啸歞偤祡頶癯⪩ꍦ쉙憘숤撩ꅟ춵⛎䉹吥溬ㅯ堯瑒▿春녶ꌯ剣♎䆻戺쉣⚥浳禘漰湤慖</w:t>
      </w:r>
      <w:r>
        <w:rPr/>
        <w:t>ⴷ</w:t>
      </w:r>
      <w:r>
        <w:rPr/>
        <w:t>橑⼴ゥ쎡숶䕀</w:t>
      </w:r>
      <w:r>
        <w:rPr/>
        <w:t>ⰲ</w:t>
      </w:r>
      <w:r>
        <w:rPr/>
        <w:t>呉⎮♹ꍨ숥哂䷂㙎獙☤恗⍁딊习繦쉒⑟䥺睙땂慈䱦弳㉑╶⨵┪獐썋⽊</w:t>
      </w:r>
      <w:r>
        <w:rPr/>
        <w:t>ⷃ</w:t>
      </w:r>
      <w:r>
        <w:rPr/>
        <w:t>咏㍮땎㉖坌獗꥔撘</w:t>
      </w:r>
      <w:r>
        <w:rPr/>
        <w:t>⣂</w:t>
      </w:r>
      <w:r>
        <w:rPr/>
        <w:t>祔쉔乾䱘棂㧂╳슡㍎瘮</w:t>
      </w:r>
      <w:r>
        <w:rPr/>
        <w:t>Ⱟ</w:t>
      </w:r>
      <w:r>
        <w:rPr/>
        <w:t>朻␮</w:t>
      </w:r>
      <w:r>
        <w:rPr/>
        <w:t>ꔵ</w:t>
      </w:r>
      <w:r>
        <w:rPr/>
        <w:t>숬禥疡噃갽繀㡭쉙</w:t>
      </w:r>
      <w:r>
        <w:rPr/>
        <w:t>ⷎ⭞</w:t>
      </w:r>
      <w:r>
        <w:rPr/>
        <w:t>洴夥㶡</w:t>
      </w:r>
      <w:r>
        <w:rPr/>
        <w:t>ꥑ</w:t>
      </w:r>
      <w:r>
        <w:rPr/>
        <w:t>싂숩琶ꆡ뼳쉅䯂杹䉳䗂眻界쉔츽繁䝡㘩쉖</w:t>
      </w:r>
      <w:r>
        <w:rPr/>
        <w:t>ꔪ⶘</w:t>
      </w:r>
      <w:r>
        <w:rPr/>
        <w:t>題㵤땀㢵咿⏂烂걭克砳恤䍩䖮抮䡘摩煾⌬㉚䠳抣쵚䄹</w:t>
      </w:r>
      <w:r>
        <w:rPr/>
        <w:t>ꕚ</w:t>
      </w:r>
      <w:r>
        <w:rPr/>
        <w:t>㕕䉈彖㡭䗂澩㷎楂☽帪⨥┶㭪뭁</w:t>
      </w:r>
      <w:r>
        <w:rPr/>
        <w:t>Ᵽ</w:t>
      </w:r>
      <w:r>
        <w:rPr/>
        <w:t>㒿䕶</w:t>
      </w:r>
      <w:r>
        <w:rPr/>
        <w:t>꤯</w:t>
      </w:r>
      <w:r>
        <w:rPr/>
        <w:t>䡣没ꅇ⩘⸻춥桋湙㍖揎汖哂숦穧</w:t>
      </w:r>
      <w:r>
        <w:rPr/>
        <w:t>Ⱚ</w:t>
      </w:r>
      <w:r>
        <w:rPr/>
        <w:t>쉮水䱴䉁㦏쉟恓浵썚┮偞싂놿䖬杞捥彄䩤㩆䆩㕥役깶瑮</w:t>
      </w:r>
      <w:r>
        <w:rPr/>
        <w:t>꧂</w:t>
      </w:r>
      <w:r>
        <w:rPr/>
        <w:t>矂捱牍晑䥈녋㴪杮뿎♁塋慗깫〨敇땃吥䑄〱嚿숻숩溣䥬쉈䩆姂싂䑚刷坷楌帰堥⑕煍䏂⩏氭煶䅬㎬⨸䫂쵫穧䱀⴮顱祺</w:t>
      </w:r>
      <w:r>
        <w:rPr/>
        <w:t>ⱓ</w:t>
      </w:r>
      <w:r>
        <w:rPr/>
        <w:t>뽭䧂祎숪뽴습</w:t>
      </w:r>
      <w:r>
        <w:rPr/>
        <w:t>ⱐ</w:t>
      </w:r>
      <w:r>
        <w:rPr/>
        <w:t>彂㟎⸪</w:t>
      </w:r>
      <w:r>
        <w:rPr/>
        <w:t>⣂</w:t>
      </w:r>
      <w:r>
        <w:rPr/>
        <w:t>䑚ㅘ⩕쵅떡ꄱ⬱딸䚬恰㉄えꥵ灲琰䩚䜪䍴</w:t>
      </w:r>
      <w:r>
        <w:rPr/>
        <w:t>⡊</w:t>
      </w:r>
      <w:r>
        <w:rPr/>
        <w:t>슥</w:t>
      </w:r>
      <w:r>
        <w:rPr/>
        <w:t>꧂</w:t>
      </w:r>
      <w:r>
        <w:rPr/>
        <w:t>余䝲㏎礻剚㇂慨彊뭺⬳곂穹⩣쉍䄫睵䁆♶䲩刵䩰猻녍╇旂䅆旂勃乂╍숱㧂쌺䱱硅礲恸ㅁ䅮캣涥걞硍欥刪獓㯃㩵숺㓂頶狎㮣⭠䢵丣쏂係</w:t>
      </w:r>
      <w:r>
        <w:rPr/>
        <w:t>ꥃ</w:t>
      </w:r>
      <w:r>
        <w:rPr/>
        <w:t>猭噐쉁䵣䩡頥䎱湤숳浴縥华拂怤昫䁊㥎</w:t>
      </w:r>
      <w:r>
        <w:rPr/>
        <w:t>ꕎ</w:t>
      </w:r>
      <w:r>
        <w:rPr/>
        <w:t>䐶睥숯幾樽⩇㔶쉾㉒煐</w:t>
      </w:r>
      <w:r>
        <w:rPr/>
        <w:t>⡯</w:t>
      </w:r>
      <w:r>
        <w:rPr/>
        <w:t>ꇂ帴䁴⫂㍲硰⌤</w:t>
      </w:r>
      <w:r>
        <w:rPr/>
        <w:t>ⷂ</w:t>
      </w:r>
      <w:r>
        <w:rPr/>
        <w:t>썓쉆</w:t>
      </w:r>
      <w:r>
        <w:rPr/>
        <w:t>꧂</w:t>
      </w:r>
      <w:r>
        <w:rPr/>
        <w:t>熡䅡꺥㡅煾␻䑖打癌숳権ꆏ묤珍⦮</w:t>
      </w:r>
      <w:r>
        <w:rPr/>
        <w:t>ꤪ</w:t>
      </w:r>
      <w:r>
        <w:rPr/>
        <w:t>쉷啙患썴暩杆갱僂挵⨸傥吨슿剬柂䉳ꏂ轍䍫</w:t>
      </w:r>
      <w:r>
        <w:rPr/>
        <w:t>ⱺ⭇</w:t>
      </w:r>
      <w:r>
        <w:rPr/>
        <w:t>坣檬奒檡爳⽔⼹</w:t>
      </w:r>
      <w:r>
        <w:rPr/>
        <w:t>⡵</w:t>
      </w:r>
      <w:r>
        <w:rPr/>
        <w:t>灟숬煫瓂夸礪敘恢쉤殩塞㝔⹯㑖䙪쉓쉥칄␪⹡堲硫숫</w:t>
      </w:r>
      <w:r>
        <w:rPr/>
        <w:t>⡢</w:t>
      </w:r>
      <w:r>
        <w:rPr/>
        <w:t>㑁匲礻쉍汵싂摚깍吰쉶慥㑔⤶⸨稦慮㡨⭳眶爦숭⎻䝕⑞믂㉁参摚捁捲쉁⾘딤㖿䊻䁋佚䘯繋숥嘹㍫긺扟뿂䜰䑧瀲䴫쏂㡕牚㤪总㖣揂㍕㥁䱮䆩愰ꥴ䬭䁃噳抬㨯匰ꥢ㝢⑀䱷</w:t>
      </w:r>
      <w:r>
        <w:rPr/>
        <w:t>⡊</w:t>
      </w:r>
      <w:r>
        <w:rPr/>
        <w:t>숻䕋뇂䥡쉂</w:t>
      </w:r>
      <w:r>
        <w:rPr/>
        <w:t>⠽</w:t>
      </w:r>
      <w:r>
        <w:rPr/>
        <w:t>塇쉌ꅫ㍀杚纩䒘ぱ欥숫⽣⑳쵍䦻縲橳숷揂䌷幎⬲ꅔ佃竂䠊쵊撮忍</w:t>
      </w:r>
      <w:r>
        <w:rPr/>
        <w:t>Ⱖ</w:t>
      </w:r>
      <w:r>
        <w:rPr/>
        <w:t>楟掬</w:t>
      </w:r>
      <w:r>
        <w:rPr/>
        <w:t>ⱥ⵨</w:t>
      </w:r>
      <w:r>
        <w:rPr/>
        <w:t>恲䍥㍥捸췃婰뼰㩇ギ湶⿂䤺枻</w:t>
      </w:r>
      <w:r>
        <w:rPr/>
        <w:t>ꕉ</w:t>
      </w:r>
      <w:r>
        <w:rPr/>
        <w:t>⽮䜫땁칪㭘㌶</w:t>
      </w:r>
      <w:r>
        <w:rPr/>
        <w:t>ⴥ</w:t>
      </w:r>
      <w:r>
        <w:rPr/>
        <w:t>彦</w:t>
      </w:r>
      <w:r>
        <w:rPr/>
        <w:t>ꦬ</w:t>
      </w:r>
      <w:r>
        <w:rPr/>
        <w:t>㭋네氣⩒䡊䩌㒱녱戭焦㌶㐱</w:t>
      </w:r>
      <w:r>
        <w:rPr/>
        <w:t>ⴻ</w:t>
      </w:r>
      <w:r>
        <w:rPr/>
        <w:t>琽繢ꇎ䇂㜺⚻牫瞏克潌䀨帰䕵♁坯兒걋幃㜩珂懂숶䴵㡯恪㴰딮ꅹ共㥹珂睈쉪ꥫ쉁䔯潘ꅹ䁰丮搻婅쉧獒ꎡ䕘朮呢顢⽧海撱䩒쉸컂頭沮㥖⑯ㆱ␪⛂浥浈⩰뽾ꥲ洰䕄⽭숯睮䑞䅶顔♶携䙪䓂䔪侱软걒쌶嚘汲촯氬㩎딻䍧⭤䘽廂炩纏⥲숥㴸딫愭商㍸烂</w:t>
      </w:r>
      <w:r>
        <w:rPr/>
        <w:t>Ⱖ</w:t>
      </w:r>
      <w:r>
        <w:rPr/>
        <w:t>乶洪姂쉭슣⹋喬숳婤氺</w:t>
      </w:r>
      <w:r>
        <w:rPr/>
        <w:t>ꥑ</w:t>
      </w:r>
      <w:r>
        <w:rPr/>
        <w:t>㍳䲩쉗攵掻橍婴眺</w:t>
      </w:r>
      <w:r>
        <w:rPr/>
        <w:t>⣂</w:t>
      </w:r>
      <w:r>
        <w:rPr/>
        <w:t>싂⭧⥩畴唥뮿漭⽠넣쉯䳂璩⥵䕓땦⫂㊘毂瞣ㅰ숶疬泂㡁瑡炬機䆡숦測䡹⸨㡑札⨦녀価</w:t>
      </w:r>
      <w:r>
        <w:rPr/>
        <w:t>Ⱛ</w:t>
      </w:r>
      <w:r>
        <w:rPr/>
        <w:t>츬畒稫媬畵ꆘ揂稽眤祹⫂㭳㦬轸汲칏</w:t>
      </w:r>
      <w:r>
        <w:rPr/>
        <w:t>⣂</w:t>
      </w:r>
      <w:r>
        <w:rPr/>
        <w:t>䵏祤呑뽁⛂稻</w:t>
      </w:r>
      <w:r>
        <w:rPr/>
        <w:t>ꕚ</w:t>
      </w:r>
      <w:r>
        <w:rPr/>
        <w:t>䁧㌲冱忎䨪뼸겮⼺潒䴤㏂祢飂숣쉴숽䒱뼪슣潢⽗愰넬</w:t>
      </w:r>
      <w:r>
        <w:rPr/>
        <w:t>ꤵ</w:t>
      </w:r>
      <w:r>
        <w:rPr/>
        <w:t>椵冱泂䭨◂䥠慇걉䩈</w:t>
      </w:r>
      <w:r>
        <w:rPr/>
        <w:t>ꕪ</w:t>
      </w:r>
      <w:r>
        <w:rPr/>
        <w:t>撡溩습漣慎䩄ꥩ䙱♌쉵ꍷ穕坰硚㭳⩩樦뮮㝷⩪劵싎</w:t>
      </w:r>
      <w:r>
        <w:rPr/>
        <w:t>꥟</w:t>
      </w:r>
      <w:r>
        <w:rPr/>
        <w:t>싂㕄噉僂卭䉡婂싂盂檻㛎䑩떬㥇㒡噱䙮㙶䥌汗숦ォ輫깫䶩</w:t>
      </w:r>
      <w:r>
        <w:rPr/>
        <w:t>⠫</w:t>
      </w:r>
      <w:r>
        <w:rPr/>
        <w:t>쉰ꅋ䍦牘숴伪憘澏␨㙎弰⒏愪⩀䶥㬩쉶䑺揂䄦潨숸瘤넵䠥⎱縤恪䶬⩤䔤摚䭴</w:t>
      </w:r>
      <w:r>
        <w:rPr/>
        <w:t>ꥋ</w:t>
      </w:r>
      <w:r>
        <w:rPr/>
        <w:t>㔥浉㭃䶱䙔꺮䎩⛎歡杕촹딱㵦뽎䬦繕㦘瀦</w:t>
      </w:r>
      <w:r>
        <w:rPr/>
        <w:t>⡘</w:t>
      </w:r>
      <w:r>
        <w:rPr/>
        <w:t>彍坄灧㔷㡖숰䵹ㅸ祾⹮灆㭲㍶恥獬ネ砶습㩘掻堤</w:t>
      </w:r>
      <w:r>
        <w:rPr/>
        <w:t>꧍</w:t>
      </w:r>
      <w:r>
        <w:rPr/>
        <w:t>弱䰭泂䵠瞡偐䩆昬썏嘥祁쵺䳎녶唳䡈碏ꌨ㬱瘩䙰㩚恃䄭⩀神乑炩噮겡總恱녣槂兌猫⑷</w:t>
      </w:r>
      <w:r>
        <w:rPr/>
        <w:t>ⴽ⮥</w:t>
      </w:r>
      <w:r>
        <w:rPr/>
        <w:t>呩橓普⽳煫⩴梱縹칖协啢愻䷂⼤恑⑏뭦격숪厘뽬쉯</w:t>
      </w:r>
      <w:r>
        <w:rPr/>
        <w:t>ⰳ</w:t>
      </w:r>
      <w:r>
        <w:rPr/>
        <w:t>浺년ガ䑦䬩犩䇂╋䩖丸稽頰</w:t>
      </w:r>
      <w:r>
        <w:rPr/>
        <w:t>ⴺ</w:t>
      </w:r>
      <w:r>
        <w:rPr/>
        <w:t>橖乒䄫喣䑙䆡㌰穤硟冘┲쉤忍劵嗂頰딤䥒冻㍪畨쉟</w:t>
      </w:r>
      <w:r>
        <w:rPr/>
        <w:t>ꖻ</w:t>
      </w:r>
      <w:r>
        <w:rPr/>
        <w:t>発䋂恃皩뭉슮硘偱漳믂▮♔칔㜴㝾䥊믍杬㥱〉狂䊻勂쉤唊幾⑎♧伺䡳灘䕦싂䯂⹲伲㥄쉌䕹敌긫㖡ꅸ쉺ꍫ厩㑥瑍䀽㩅獢㥐뽅䄸䬻숯뭲祭䱣䰥瓂䵮祊ꅸ汑䉟犵楯坙⩏쉁橨係꺥穫湄曂㘣㵧秂歮◂떿䡕并吭㭌瘸䮱쉨깲䷂穅㭚⸪뇎</w:t>
      </w:r>
      <w:r>
        <w:rPr/>
        <w:t>ⵤ</w:t>
      </w:r>
      <w:r>
        <w:rPr/>
        <w:t>㨫啟歓㩢뇂轐</w:t>
      </w:r>
      <w:r>
        <w:rPr/>
        <w:t>ꤦ</w:t>
      </w:r>
      <w:r>
        <w:rPr/>
        <w:t>幠⸤卮转乂楞祃␹攷䕧䁃䎘</w:t>
      </w:r>
      <w:r>
        <w:rPr/>
        <w:t>ꦬ</w:t>
      </w:r>
      <w:r>
        <w:rPr/>
        <w:t>悮⮩䍶兊⸶慓뮏搩顑쉟쉓☺⻂䋂䑨湑</w:t>
      </w:r>
      <w:r>
        <w:rPr/>
        <w:t>꤫</w:t>
      </w:r>
      <w:r>
        <w:rPr/>
        <w:t>夵컂ꅏ칙⻂슏倯⍩슬䢬</w:t>
      </w:r>
      <w:r>
        <w:rPr/>
        <w:t>⡯</w:t>
      </w:r>
      <w:r>
        <w:rPr/>
        <w:t>䐱䭊쉴㝘曂䁨繈㍅䭾刳䥐㈳捥캣䑋煤池</w:t>
      </w:r>
      <w:r>
        <w:rPr/>
        <w:t>ꤻ</w:t>
      </w:r>
      <w:r>
        <w:rPr/>
        <w:t>슻㷂깣쉣䋂⥬䣎⫎㵌♙䳂祵摾䑆瑓墬쉯뭒숷뭾⭳値䇂噘쉖쉅뼳촨⬪矂剷儭⹤伭쉭쌵䵌</w:t>
      </w:r>
      <w:r>
        <w:rPr/>
        <w:t>⡥</w:t>
      </w:r>
      <w:r>
        <w:rPr/>
        <w:t>捃녣晉兏䬮偐溥䡂㩡촷</w:t>
      </w:r>
      <w:r>
        <w:rPr/>
        <w:t>ꦱ</w:t>
      </w:r>
      <w:r>
        <w:rPr/>
        <w:t>決ꅺ墥䙕囍썸쉱犬晦迂</w:t>
      </w:r>
      <w:r>
        <w:rPr/>
        <w:t>ⳃ</w:t>
      </w:r>
      <w:r>
        <w:rPr/>
        <w:t>꥟</w:t>
      </w:r>
      <w:r>
        <w:rPr/>
        <w:t>䈲숻⽦습⮩녏㜱㬦ꍑ栬컍え㉞䘸䱐呧숬㥑烂塕䙨칡严슱暥牗㵒녹숻柂䁷싂䡸꺵╖爫㠫眸焴</w:t>
      </w:r>
      <w:r>
        <w:rPr/>
        <w:t>ⵑ</w:t>
      </w:r>
      <w:r>
        <w:rPr/>
        <w:t>쉷㐸쉥㗍偊潊坋惍㭃</w:t>
      </w:r>
      <w:r>
        <w:rPr/>
        <w:t>ⶩ</w:t>
      </w:r>
      <w:r>
        <w:rPr/>
        <w:t>쉺溡畾橡䐪ㅡ䛎䆿</w:t>
      </w:r>
      <w:r>
        <w:rPr/>
        <w:t>ꔥ</w:t>
      </w:r>
      <w:r>
        <w:rPr/>
        <w:t>숩穔敋辏숪泂䙢묱⚣琱䎬䙱㭭摖⨮祌㥩濂㥣䡇㉋뭉⽘轇◂䆩䳂䥀䱹強⤣楚䲿㨹䝃㕀⍱㩄娸갥싂牷㥃斬묪㮬ㅂ囂䛂搤瘶㗂倪㯂䂿吺⽴囎僂쉭硣喱</w:t>
      </w:r>
      <w:r>
        <w:rPr/>
        <w:t>ꦩ</w:t>
      </w:r>
      <w:r>
        <w:rPr/>
        <w:t>䏂䍯側쉬␥昮겥㑔榬쵤쉤橨掩갮坫ㄥ䡸ㄴ眵쉫澻⽱㕁攤ち䒘⥮灣䇎⤶唹琻㡁㮩䨪爨殥갫㒵䦬ꅓ쉮侻〷洰兩恌敥䈻穑㙘漺쉈⑓碻㍦兙个䢮㤺凂瘽긳깳懂㝄彨瑗䵳䣂</w:t>
      </w:r>
      <w:r>
        <w:rPr/>
        <w:t>⢩</w:t>
      </w:r>
      <w:r>
        <w:rPr/>
        <w:t>堩⛂灏싎⌫泂슱幫怭爻䚮怵쵖繊慱㝩汪眵祺ㄫ쉮瀲乃㥃뽙獈떡꥙欱䕕╒廍⥸싂䀮䡅㭂䱃㛂ꍙ䡂顇㈵㏂佃</w:t>
      </w:r>
      <w:r>
        <w:rPr/>
        <w:t>ⵣ</w:t>
      </w:r>
      <w:r>
        <w:rPr/>
        <w:t>榩偘繤撻쉺顄乳䕘컃쉚夹兒ꅨ䙣歃ね祺㕬捐啞ꌰ揂䆩憱숫沱싂⭰슩╱恢氳╌癱䦥娸彴汴㵙务剕礹䭑採昮捬楏䙈</w:t>
      </w:r>
      <w:r>
        <w:rPr/>
        <w:t>ꤱ</w:t>
      </w:r>
      <w:r>
        <w:rPr/>
        <w:t>갲卬種啓쉎㙆⚬ꍏ㴫㩺慕䶵救轷뭋ꍠꍧ溩숭쉌䥈砯灔湤☊杏佥璡䡱썘뽲⫂操剰⒘뭘⬤仂輮㇂놩輷么컂㊘䎣겻〳偶㔳剒潣兑樺擂猩扙软恊숪礭灶⑗主쉰ꇂ湇積</w:t>
      </w:r>
      <w:r>
        <w:rPr/>
        <w:t>⠩</w:t>
      </w:r>
      <w:r>
        <w:rPr/>
        <w:t>氲䗂牮쵥숹⩂檵影乪쉍哂숶쉧쉐携祦⏂摕噩▩橭戴䳎㕘迂넸穴뽆⍣갴杄䩐嘯煀堵彗牫硚쉐侬숪㮱婳⩅剗形⾻⫂奷甸䌳氣⧂㖮墣灀숣쉆</w:t>
      </w:r>
      <w:r>
        <w:rPr/>
        <w:t>ⴤ</w:t>
      </w:r>
      <w:r>
        <w:rPr/>
        <w:t>獘쉋炘䥸</w:t>
      </w:r>
      <w:r>
        <w:rPr/>
        <w:t>ꕢ</w:t>
      </w:r>
      <w:r>
        <w:rPr/>
        <w:t>떻㵱療☹춘䁯槂䛂㑵䡕㕆橩唯딩沱渰哂䩦䂬⫂歓敮主쉪嗂迂捒畭딻⬤슩ꌸ䩤昲쉸㐶㉌뽱癱灕ꍱ㭂㉬医묮澘⬯橄♞쵳忎焤ꍱ쉋喿㙺깾穴妬南껂轮䍴쉀潠깧彶쉒ꅌ䙥거务⥃恎⽅潾橋汰㠩䭕㨥瞥奅轕参潺偋湴檩ㄵ쉏楳挩䊩噓䑞뽾ꅓ</w:t>
      </w:r>
      <w:r>
        <w:rPr/>
        <w:t>꤭</w:t>
      </w:r>
      <w:r>
        <w:rPr/>
        <w:t>煓㡆⵳惂斡쉠懂渭凂灲☳䙹晘㉔싂帽戵獠⑂弫깈㎱疩夰剺奯␳</w:t>
      </w:r>
      <w:r>
        <w:rPr/>
        <w:t>⡗</w:t>
      </w:r>
      <w:r>
        <w:rPr/>
        <w:t>䀩⪥ꍃ♡</w:t>
      </w:r>
      <w:r>
        <w:rPr/>
        <w:t>ꕖ</w:t>
      </w:r>
      <w:r>
        <w:rPr/>
        <w:t>究䱳偠乲쉁╧䱥剈슣恕⨳歕⹅礻ꄱ䰤㨺督Ⓜ娲쉶쵉彗乶⍓煴帬䩄䵙䖩匩슩䝄偦㕮ꥶ攱⨨㠬摉ꄥ</w:t>
      </w:r>
      <w:r>
        <w:rPr/>
        <w:t>ꕘ⪘</w:t>
      </w:r>
      <w:r>
        <w:rPr/>
        <w:t>獐朽⤰⩬縮獶뗂숩㭌砮梿㍕┨凂깮䁾瀽渦쉅㙉揎⪻伤⪮婂婥녎㡟彋숱す싂⨸뽌ㄣ撥쉩⩟樲㗂㍃坡琺뿎⸽䍯⩡</w:t>
      </w:r>
      <w:r>
        <w:rPr/>
        <w:t>ꤣ</w:t>
      </w:r>
      <w:r>
        <w:rPr/>
        <w:t>ꍭ㵬숱㎘牸毂䩾㩭歲單땘堩獰䔯妡皥뼺</w:t>
      </w:r>
      <w:r>
        <w:rPr/>
        <w:t>꧂</w:t>
      </w:r>
      <w:r>
        <w:rPr/>
        <w:t>쉊偭啋㫂獤慢畘䔯伫漲瘫礰吩漮ꅌ㡬㵺뽨灬杞㔶䮩敮䙹䑈弬⹾嘶뽰㕁쉚㭉恸䴭村佺涮㎣剱硫문뽧䇂整伲뗂呬⬥䱊䍄갰䌥㭀䥀䔦⼥矂㐪䩗浳潄㭷妻걉乱䠷⮮⑏㩶堦娹轸쌤睱⭅깢㌨潙</w:t>
      </w:r>
      <w:r>
        <w:rPr/>
        <w:t>ⷍ</w:t>
      </w:r>
      <w:r>
        <w:rPr/>
        <w:t>呱㍔刨㵒頸灵ꥺ싂〲沿쉳ㄥ獴疘쌣瀦契䍉ꍑ楈뽟촬塋棂䆣氻䵖곂妮</w:t>
      </w:r>
      <w:r>
        <w:rPr/>
        <w:t>Ⱳ</w:t>
      </w:r>
      <w:r>
        <w:rPr/>
        <w:t>协䱱㕚〬祘뭷ㅌ㄰港慆</w:t>
      </w:r>
      <w:r>
        <w:rPr/>
        <w:t>ꗂ</w:t>
      </w:r>
      <w:r>
        <w:rPr/>
        <w:t>걹䩇</w:t>
      </w:r>
      <w:r>
        <w:rPr/>
        <w:t>ⲿ</w:t>
      </w:r>
      <w:r>
        <w:rPr/>
        <w:t>繯㝪䝡盂⭶轄싃晖椨柂㍪偵䠩㵦塇刲</w:t>
      </w:r>
      <w:r>
        <w:rPr/>
        <w:t>ⱷ</w:t>
      </w:r>
      <w:r>
        <w:rPr/>
        <w:t>䭇㬭⪏⹇埂싂ꥧꍦ楂␶㑹お▿㐨弲睋㭙牃⩪暱朩玬䀊洬촪䘽䮮扸囃䟍⫂䡀轕爫椱乚绂㍺쉆㥇⤤潹總⸻◂쉥淍</w:t>
      </w:r>
      <w:r>
        <w:rPr/>
        <w:t>ꗎ</w:t>
      </w:r>
      <w:r>
        <w:rPr/>
        <w:t>쉭땭吭稻쉲䍷쉮桖佧䨴</w:t>
      </w:r>
      <w:r>
        <w:rPr/>
        <w:t>ꔦ</w:t>
      </w:r>
      <w:r>
        <w:rPr/>
        <w:t>땮칁核〰正轰䬮쉩灭瞮琹쉉䍆䕪</w:t>
      </w:r>
      <w:r>
        <w:rPr/>
        <w:t>ꗂ</w:t>
      </w:r>
      <w:r>
        <w:rPr/>
        <w:t>椱깵䶬獇㡶帷䨬▿㭵</w:t>
      </w:r>
      <w:r>
        <w:rPr/>
        <w:t>ꤵ</w:t>
      </w:r>
      <w:r>
        <w:rPr/>
        <w:t>슣顐긨촩祩湲朣㫂仂畱㑦썵뗂户䁢椴犥칠쉘䱹</w:t>
      </w:r>
      <w:r>
        <w:rPr/>
        <w:t>ⶡ</w:t>
      </w:r>
      <w:r>
        <w:rPr/>
        <w:t>欮唶㪩渵拂숭</w:t>
      </w:r>
      <w:r>
        <w:rPr/>
        <w:t>ⲿ</w:t>
      </w:r>
      <w:r>
        <w:rPr/>
        <w:t>支啸㤴拂숥</w:t>
      </w:r>
      <w:r>
        <w:rPr/>
        <w:t>ꖥ</w:t>
      </w:r>
      <w:r>
        <w:rPr/>
        <w:t>㴸⩂⸱樭㩶╴䎩뭊恬䴣摀쉢慦〦㥹撵㈵뮬䪥䴬ㅡ깥盂㐭噌樶䁣촮晅㘭祹煮숪ꎥ뭁捞劥놡슥⵪겵Ⓜ⩨ㅡ㈪澬칰滂뮏爮ꍶ抩榣쉣䉑╀쉥兮犩枿쵴걔卾タ兦⩣飂쉓摠䱪</w:t>
      </w:r>
      <w:r>
        <w:rPr/>
        <w:t>ꕚ</w:t>
      </w:r>
      <w:r>
        <w:rPr/>
        <w:t>쉭癥</w:t>
      </w:r>
      <w:r>
        <w:rPr/>
        <w:t>⡐</w:t>
      </w:r>
      <w:r>
        <w:rPr/>
        <w:t>儺␹䉅뼯⩖椵䦿㜥輻仍걫⾵㓎喻䙾姎港⨻中熵⹏곂⵺㛂頰⼳㝶甴쉣䩤帩吲犣圲</w:t>
      </w:r>
      <w:r>
        <w:rPr/>
        <w:t>ꥄ⎘⭸</w:t>
      </w:r>
      <w:r>
        <w:rPr/>
        <w:t>㜤♋獞깸쉳抵止匩㕏䕨婒揂䁬⽢㡡㕣㵹略ꎩ⎩䐣ふ俎槂㠴墩㠽┤夥桀䴬洷珂⩹껂슿佷䁞ꥱ㶮䩬埍䈳刭媩灡乷ㄺ堺搵禥⼫䁸珂ㅩ숦쉱</w:t>
      </w:r>
      <w:r>
        <w:rPr/>
        <w:t>꤫</w:t>
      </w:r>
      <w:r>
        <w:rPr/>
        <w:t>ꄷ帳䤽ꥡ䝫⚣牖橮</w:t>
      </w:r>
      <w:r>
        <w:rPr/>
        <w:t>꧂</w:t>
      </w:r>
      <w:r>
        <w:rPr/>
        <w:t>漰䔭⹹</w:t>
      </w:r>
      <w:r>
        <w:rPr/>
        <w:t>꥓</w:t>
      </w:r>
      <w:r>
        <w:rPr/>
        <w:t>숭硓㵮坉ꌵ恡║䍙⨷⼣犱⨽刲癸䱖䠬숩砦쉰慦倲係䑞넵⽶⹭瑡泂⽎䇂澥沮番䪣</w:t>
      </w:r>
      <w:r>
        <w:rPr/>
        <w:t>ⷂ</w:t>
      </w:r>
      <w:r>
        <w:rPr/>
        <w:t>㡊瞩ꆵ</w:t>
      </w:r>
      <w:r>
        <w:rPr/>
        <w:t>ꕘ</w:t>
      </w:r>
      <w:r>
        <w:rPr/>
        <w:t>圴⽅漷敍恣땺癵⿂⩤칧䄳窘⽘䁟ꆡ싂䅘暻⩓슮싍㬺灤싃♨싎妡땤敱栤걣뽥㍳剃䭋㕌稱쉙礪</w:t>
      </w:r>
      <w:r>
        <w:rPr/>
        <w:t>ꕓ⒩</w:t>
      </w:r>
      <w:r>
        <w:rPr/>
        <w:t>祓擂㵫坾⯂쉧㵰睬噞元숤䳍歆쉉䰷毂歴塉╲栣憏琶婙슬䭙숯捂昽촬♤䥍걾</w:t>
      </w:r>
      <w:r>
        <w:rPr/>
        <w:t>꧃</w:t>
      </w:r>
      <w:r>
        <w:rPr/>
        <w:t>並捴歏役숹禵㍶숳烂䮡</w:t>
      </w:r>
      <w:r>
        <w:rPr/>
        <w:t>⡧</w:t>
      </w:r>
      <w:r>
        <w:rPr/>
        <w:t>愲</w:t>
      </w:r>
      <w:r>
        <w:rPr/>
        <w:t>⠬</w:t>
      </w:r>
      <w:r>
        <w:rPr/>
        <w:t>ꄩギ䮘匰數啖ㅉ⨤牐㐷㎻㭾땓瑒㭸瀯╁䀪떘묷꺵汢㗂猱싂⹈砪硹乄쵫樰夦</w:t>
      </w:r>
      <w:r>
        <w:rPr/>
        <w:t>⠸</w:t>
      </w:r>
      <w:r>
        <w:rPr/>
        <w:t>丮䤳嘨湢潟㵚潨⍥抏㌨乪䟂掘渨⩄䜹䉲쉚㉲</w:t>
      </w:r>
      <w:r>
        <w:rPr/>
        <w:t>ꕹ</w:t>
      </w:r>
      <w:r>
        <w:rPr/>
        <w:t>ꄨ쵸䈩ㅧ涵杷湁繈轌⥇礲㋂タ</w:t>
      </w:r>
      <w:r>
        <w:rPr/>
        <w:t>ⱞ╓</w:t>
      </w:r>
      <w:r>
        <w:rPr/>
        <w:t>㓍奘숲⮥效昰掩坈싂뾣䍎捡䪿</w:t>
      </w:r>
      <w:r>
        <w:rPr/>
        <w:t>ꕭ</w:t>
      </w:r>
      <w:r>
        <w:rPr/>
        <w:t>싂乁掬㔥卸숣╸⽀㍟剸橀⏂쵱깰煯獪彄唷栰䭌呵噑浢吶歃⪩椊特㥙䱎乌믃㭈凂晩칅幟砭걦</w:t>
      </w:r>
      <w:r>
        <w:rPr/>
        <w:t>ⰱ</w:t>
      </w:r>
      <w:r>
        <w:rPr/>
        <w:t>滎輣㍰</w:t>
      </w:r>
      <w:r>
        <w:rPr/>
        <w:t>ꦬ</w:t>
      </w:r>
      <w:r>
        <w:rPr/>
        <w:t>묺뇂㨫ぬ塨䠦칞挰쵆쵖湇슩䉊숽㩫떩末埂氶ㅁ䁰䝺〭⏃⍢佖穀䜷敢䷂癯쉌㘻祎숱燂칑썊祲䈺⏂숪忂堽㥳怨瑍슬畅倵䉂쉑顪㉫쉬⎬㥉숷ㆩ⽑</w:t>
      </w:r>
      <w:r>
        <w:rPr/>
        <w:t>ꥑ</w:t>
      </w:r>
      <w:r>
        <w:rPr/>
        <w:t>洺所垻睤뽚䈬撏湮</w:t>
      </w:r>
      <w:r>
        <w:rPr/>
        <w:t>ⱉ⢿</w:t>
      </w:r>
      <w:r>
        <w:rPr/>
        <w:t>嫂⹊╋䰺䰳㙆灱㩀唲垘뽐⩥묫捣滂濂ꅮ牟朦숺쉉⫍剹䁀䙧ꅚ㉀㔸⯂</w:t>
      </w:r>
      <w:r>
        <w:rPr/>
        <w:t>꧂</w:t>
      </w:r>
      <w:r>
        <w:rPr/>
        <w:t>䳂⩵싂䷂畣穟噚㋂⥒幖竃操忎</w:t>
      </w:r>
      <w:r>
        <w:rPr/>
        <w:t>ⱀ</w:t>
      </w:r>
      <w:r>
        <w:rPr/>
        <w:t>츶瓎佷⭭㵭晧ꌴ䑤</w:t>
      </w:r>
      <w:r>
        <w:rPr/>
        <w:t>ⷍ</w:t>
      </w:r>
      <w:r>
        <w:rPr/>
        <w:t>㭑橦汳䭍䑕⌬㇃♠㧎칎摋쉯⥮䣃杔傘䛂썱坏</w:t>
      </w:r>
      <w:r>
        <w:rPr/>
        <w:t>⡎</w:t>
      </w:r>
      <w:r>
        <w:rPr/>
        <w:t>堯☻ㆻꅏ⥸乬⸨㪻썺总湍㉂쉖稪쉔㭔喥乢慷奖梣丷愸싎炿獵嘺㥵捖⩵曂撩顳㩙㍾稤甲쉭싂畠춮싂䕵숤獖榬䍁恤欹㔪彆⑓</w:t>
      </w:r>
      <w:r>
        <w:rPr/>
        <w:t>ꤽ</w:t>
      </w:r>
      <w:r>
        <w:rPr/>
        <w:t>慎媿뽚습쏍捰浟〱䫂呧ꍊ쉬未囂㘪か睹⸩</w:t>
      </w:r>
      <w:r>
        <w:rPr/>
        <w:t>ꤪ⚩</w:t>
      </w:r>
      <w:r>
        <w:rPr/>
        <w:t>畃⹴矂싂긲䥈獚㝇堯旂儱</w:t>
      </w:r>
      <w:r>
        <w:rPr/>
        <w:t>ⱔ</w:t>
      </w:r>
      <w:r>
        <w:rPr/>
        <w:t>㵷昲憏묦穴</w:t>
      </w:r>
      <w:r>
        <w:rPr/>
        <w:t>ⵊ</w:t>
      </w:r>
      <w:r>
        <w:rPr/>
        <w:t>㵎㡎땩㤨㈷燂쉞繃㡂画㗎뭳颻⽆ヂ攪捂䙙⨭㥅깇丹晠䍩徵ꅷ猣悏䑦싂⨶뿂㙊㉂歕弽墡磂偧濂䲿⑾縥楂伫繑싂⼲</w:t>
      </w:r>
      <w:r>
        <w:rPr/>
        <w:t>ꤩ</w:t>
      </w:r>
      <w:r>
        <w:rPr/>
        <w:t>䌥▵녅痍昵㤫ⸯ믂䰦倯求権㩺䭞㤲╣劥ꍥ쉳氷숹瑪琹娦浚睫⤵夹拂쉇␴╋桪〣㡗䵚ㄪ㤲潇쵀⹪䁞</w:t>
      </w:r>
      <w:r>
        <w:rPr/>
        <w:t>⡪</w:t>
      </w:r>
      <w:r>
        <w:rPr/>
        <w:t>⽂慗卺㕭垩㤱㠭┵匩彔昻⩂ㅞ䀹湒</w:t>
      </w:r>
      <w:r>
        <w:rPr/>
        <w:t>ꤦ</w:t>
      </w:r>
      <w:r>
        <w:rPr/>
        <w:t>숲稯彗彭䩟煑⸲歳㔲䝃⏍桃牢汄䙍瓂祷⹣悬숱時穷㥊琫䝮灣걁汩㬬⨳捬㗂穷♖彩䌩枘녋䙤䏎猷札灞滂㶩⹢兗楹冩䵆</w:t>
      </w:r>
      <w:r>
        <w:rPr/>
        <w:t>ꕘ</w:t>
      </w:r>
      <w:r>
        <w:rPr/>
        <w:t>䵌춮穯乎稤灥뿂⑷⫍䆻䪩浳洹䨺乏겿⌨睔쉳浊쉀녞摖浄幹顂橎ぞ곂礲殩佈▬她㩰縴⌶걂㥖썠뽣깯輣╦呒ꏂ儭㭫쉗쉎柂㥴길䂮칄颥</w:t>
      </w:r>
      <w:r>
        <w:rPr/>
        <w:t>⠨</w:t>
      </w:r>
      <w:r>
        <w:rPr/>
        <w:t>䏂炬♊ガ䏂쉷칞恧燂딺幸땮기슻琸䭮㔽갣쉷繥㍥뽤彩畞쉹慴㙂恞仂煪祷潬执勂擂渥⍟⽱塗乘㕗묬爫甊䐷瀥倨</w:t>
      </w:r>
      <w:r>
        <w:rPr/>
        <w:t>ꖡ</w:t>
      </w:r>
      <w:r>
        <w:rPr/>
        <w:t>㑞</w:t>
      </w:r>
      <w:r>
        <w:rPr/>
        <w:t>ⱐ</w:t>
      </w:r>
      <w:r>
        <w:rPr/>
        <w:t>嫂䎣⩭㖻䷂㪣橥昸恚え㗂漣쉚礯汦㐥⪩搳杇⩮潥晗⥦幞쉡㙀싎䩭⦱椳㧂狃긨纻⍒</w:t>
      </w:r>
      <w:r>
        <w:rPr/>
        <w:t>ⱹ</w:t>
      </w:r>
      <w:r>
        <w:rPr/>
        <w:t>䩴啹橮礩戬澡걌긨䄽촰䤰╫儫瀱㝄䂬䲩癗⨤六㑒穯椩睷녶壂吲녏䦻땈ꎻ堩뽫</w:t>
      </w:r>
      <w:r>
        <w:rPr/>
        <w:t>ꥆ</w:t>
      </w:r>
      <w:r>
        <w:rPr/>
        <w:t>楳⑴㣂杉⨶ꥹ灟㣂䜥枵㙯</w:t>
      </w:r>
      <w:r>
        <w:rPr/>
        <w:t>꧂</w:t>
      </w:r>
      <w:r>
        <w:rPr/>
        <w:t>湏䤴쉷夽뾵灍䝔㔪</w:t>
      </w:r>
      <w:r>
        <w:rPr/>
        <w:t>Ⱜ⬹</w:t>
      </w:r>
      <w:r>
        <w:rPr/>
        <w:t>歒哂㍱쉑呋䧂䙪歖牬㝲伺顯濃偪ꍒ녵</w:t>
      </w:r>
      <w:r>
        <w:rPr/>
        <w:t>Ⱚ</w:t>
      </w:r>
      <w:r>
        <w:rPr/>
        <w:t>墏ꅇꏂ吰剗ㅄ䉉轣쉆㑳⎏奚だ䜦〴䕦</w:t>
      </w:r>
      <w:r>
        <w:rPr/>
        <w:t>Ⳃ</w:t>
      </w:r>
      <w:r>
        <w:rPr/>
        <w:t>堪䐥</w:t>
      </w:r>
      <w:r>
        <w:rPr/>
        <w:t>ⶣ</w:t>
      </w:r>
      <w:r>
        <w:rPr/>
        <w:t>숮唨☤⍷顄쉩䱶㝃㧂汪㐣따奺癣㥆땭䰽佉摣瑰迂땁뗂瑄䂿㷂牅き⧂ꅰ⬹漥帽ォ颵ꆬ䬪층ぉ쉣捖乗쉆칹⩭쉋䡴</w:t>
      </w:r>
      <w:r>
        <w:rPr/>
        <w:t>ⵋ⨭</w:t>
      </w:r>
      <w:r>
        <w:rPr/>
        <w:t>獀弫䤫壂煺䵁䥲瀷湭瞩浲쉤쌨⩔繘焥焸榏㬺⍚䐨슣塋咩㡢⩸䆵䭰쉤橳쉉぀啄숨刪奐刵䬨戺幇싂⨭唰㍗숪䍂㦏</w:t>
      </w:r>
      <w:r>
        <w:rPr/>
        <w:t>ꕠ</w:t>
      </w:r>
      <w:r>
        <w:rPr/>
        <w:t>灩⥐輯슮뇍㭹⯂溏싂㫂奈噴</w:t>
      </w:r>
      <w:r>
        <w:rPr/>
        <w:t>ⲿ</w:t>
      </w:r>
      <w:r>
        <w:rPr/>
        <w:t>奡䱲呴㦿⽟奤㐺㉣䡫䭳煃媩</w:t>
      </w:r>
      <w:r>
        <w:rPr/>
        <w:t>ꔣ</w:t>
      </w:r>
      <w:r>
        <w:rPr/>
        <w:t>딯쉵禿堪璥⍞㏂쉞縻ꎱ䵱瓂⹂싂挸䕘㕏깑㴫</w:t>
      </w:r>
      <w:r>
        <w:rPr/>
        <w:t>꧂ⶬ</w:t>
      </w:r>
      <w:r>
        <w:rPr/>
        <w:t>䕪</w:t>
      </w:r>
      <w:r>
        <w:rPr/>
        <w:t>ꕺ</w:t>
      </w:r>
      <w:r>
        <w:rPr/>
        <w:t>救掬䉗⾘恷쉇넳</w:t>
      </w:r>
      <w:r>
        <w:rPr/>
        <w:t>ꤳ♒</w:t>
      </w:r>
      <w:r>
        <w:rPr/>
        <w:t>慒⹷슘䔣啓祣䃂⤩깁氤싂⭷쎬繵斩쉾쉆ァ쉺싎昱ꍁ㏂䌷墡顂⴦쌸㑭쉢湟촴꺻㩞灊㐹㬺㍣她㭶绂䈬걑⬮淂儲晚兖奟繅佰㜦</w:t>
      </w:r>
      <w:r>
        <w:rPr/>
        <w:t>Ⳃ</w:t>
      </w:r>
      <w:r>
        <w:rPr/>
        <w:t>녫㡁⧍杆㒩묳ꍊ彞伪奉旃⚮䵮䉀穡⍎帤敓烂䨹⫂츫䗍愫潤⭘楆칺睋숬⚥㡘睯╕䕚㈹䎩玩딺䑄⹸琺敔姂╁乡⿂녨燂頥顔磂ꍏꍬ楹</w:t>
      </w:r>
      <w:r>
        <w:rPr/>
        <w:t>⡑</w:t>
      </w:r>
      <w:r>
        <w:rPr/>
        <w:t>쵓榵숲態䑑毂帳嚥숪⤪뭉촹呟⑨卟㜱썣䇂㕒琬竂뗂嗂㩊⨷䳂敒颵礯썷䬣쉍</w:t>
      </w:r>
      <w:r>
        <w:rPr/>
        <w:t>⠷⨫</w:t>
      </w:r>
      <w:r>
        <w:rPr/>
        <w:t>痂湕숩㧂</w:t>
      </w:r>
      <w:r>
        <w:rPr/>
        <w:t>ꥃ</w:t>
      </w:r>
      <w:r>
        <w:rPr/>
        <w:t>ㅣ썸睷쵋恸㡘</w:t>
      </w:r>
      <w:r>
        <w:rPr/>
        <w:t>⣂</w:t>
      </w:r>
      <w:r>
        <w:rPr/>
        <w:t>땰쉣痂놘䩄彩棍傏쵗婷睺䡆쉧㈪匦线慳</w:t>
      </w:r>
      <w:r>
        <w:rPr/>
        <w:t>⡃⌷</w:t>
      </w:r>
      <w:r>
        <w:rPr/>
        <w:t>숯渥뼲</w:t>
      </w:r>
      <w:r>
        <w:rPr/>
        <w:t>Ⱕ</w:t>
      </w:r>
      <w:r>
        <w:rPr/>
        <w:t>氩⑆䪬</w:t>
      </w:r>
      <w:r>
        <w:rPr/>
        <w:t>ⷂ</w:t>
      </w:r>
      <w:r>
        <w:rPr/>
        <w:t>䰰慍暏</w:t>
      </w:r>
      <w:r>
        <w:rPr/>
        <w:t>ꕘ</w:t>
      </w:r>
      <w:r>
        <w:rPr/>
        <w:t>晾숷㕴獺䡂ꌻ戳祐塕䖡</w:t>
      </w:r>
      <w:r>
        <w:rPr/>
        <w:t>⡅</w:t>
      </w:r>
      <w:r>
        <w:rPr/>
        <w:t>㍮⩄敎╬ꍇ幂䝷䝣䱶䝮抡◂ꥬ慠剎婲㑥녰ꅏ쉆䡞瞮顔ꅡ縊㉐墵䵺䑈歈㑫檮湒䕁갰曍숴ꍫ㬻烎⧂㡩亡⏍⨤</w:t>
      </w:r>
      <w:r>
        <w:rPr/>
        <w:t>ꥎ</w:t>
      </w:r>
      <w:r>
        <w:rPr/>
        <w:t>쉒偰椯䍒걇乣㌤䡺歞숦猹卪⽡칱쵭䨯坘縯䗂氨뽩⥑堤</w:t>
      </w:r>
      <w:r>
        <w:rPr/>
        <w:t>ꕀ</w:t>
      </w:r>
      <w:r>
        <w:rPr/>
        <w:t>䙳</w:t>
      </w:r>
      <w:r>
        <w:rPr/>
        <w:t>ⱸ</w:t>
      </w:r>
      <w:r>
        <w:rPr/>
        <w:t>⺩䩺睃걞䐲㗎焺ꇂ䏂뽬䍯杖⤻幩쉵烂␪쉩桗歏晘㉾仂ꅠ㡤痂</w:t>
      </w:r>
      <w:r>
        <w:rPr/>
        <w:t>ꥃ</w:t>
      </w:r>
      <w:r>
        <w:rPr/>
        <w:t>歹捤攳䨶穧쉅</w:t>
      </w:r>
      <w:r>
        <w:rPr/>
        <w:t>ⷎ</w:t>
      </w:r>
      <w:r>
        <w:rPr/>
        <w:t>ꄩ♊㕞㩥뭓쵶幁쉳ꥬ컂津䡭쉐⭳捇匤夳쵤䁧쉠⩠瓂㡂㬩版쉙ꆵ瘩午弪偪睓兆믂␸⧃⸱穌</w:t>
      </w:r>
      <w:r>
        <w:rPr/>
        <w:t>⡀</w:t>
      </w:r>
      <w:r>
        <w:rPr/>
        <w:t>땎伫椹쉪歲칰</w:t>
      </w:r>
      <w:r>
        <w:rPr/>
        <w:t>ꗂ⩱</w:t>
      </w:r>
      <w:r>
        <w:rPr/>
        <w:t>亏冮쉔㏂䙩の眴쉁抻쉓␩䕤썚輩쉉쉳健ꍧ冩晗싂</w:t>
      </w:r>
      <w:r>
        <w:rPr/>
        <w:t>ꕾ</w:t>
      </w:r>
      <w:r>
        <w:rPr/>
        <w:t>猭㕃杵꥕歋午ꍊ㯂䍋栽츰䔰剅䱐쌺㙦攨슥ꌯ䑊⏂쉡숬刽橪</w:t>
      </w:r>
      <w:r>
        <w:rPr/>
        <w:t>⡐</w:t>
      </w:r>
      <w:r>
        <w:rPr/>
        <w:t>婺睳쉹䥑礤息䮿琱搶䨤습浕⍫ꆻ㘸琽䬶</w:t>
      </w:r>
      <w:r>
        <w:rPr/>
        <w:t>ꤷ</w:t>
      </w:r>
      <w:r>
        <w:rPr/>
        <w:t>枬牎棂䒻癖瓂쵴㕾쵒쏂煉</w:t>
      </w:r>
      <w:r>
        <w:rPr/>
        <w:t>ꕕ</w:t>
      </w:r>
      <w:r>
        <w:rPr/>
        <w:t>頯㢬쉳</w:t>
      </w:r>
      <w:r>
        <w:rPr/>
        <w:t>⠱┫</w:t>
      </w:r>
      <w:r>
        <w:rPr/>
        <w:t>乂⫃뼬换坪䅧智츲摘㥭廂獔숥晸ㅟ做戳氬剬╆渥埂쉖䍴䓃⍺則</w:t>
      </w:r>
    </w:p>
    <w:p>
      <w:pPr>
        <w:pStyle w:val="PreformattedText"/>
        <w:bidi w:val="0"/>
        <w:spacing w:before="0" w:after="0"/>
        <w:jc w:val="left"/>
        <w:rPr/>
      </w:pPr>
      <w:r>
        <w:rPr/>
        <w:t>╇</w:t>
      </w:r>
      <w:r>
        <w:rPr/>
        <w:t>浶卐쉚濂潈ㄷ串攰䀯狂縷숵㑂橍御䰸䆿╢㙋☽橮歆♭ꍉ㍇╂焺楠瑔剱㜣䉇</w:t>
      </w:r>
      <w:r>
        <w:rPr/>
        <w:t>⡅</w:t>
      </w:r>
      <w:r>
        <w:rPr/>
        <w:t>췂슥繇䥴偀㩌ꆥ溬⸭㦬熩ꅟ猸썺伽⩶妮栻碥</w:t>
      </w:r>
      <w:r>
        <w:rPr/>
        <w:t>ꕕ♮</w:t>
      </w:r>
      <w:r>
        <w:rPr/>
        <w:t>⼻ꍦ⍘䱶伴쉱湪㵶㩀㤮䣃䛂䡖䊿縣䩋恮썹㫎㩱녘쉫</w:t>
      </w:r>
      <w:r>
        <w:rPr/>
        <w:t>ⵯ</w:t>
      </w:r>
      <w:r>
        <w:rPr/>
        <w:t>壂㵌繐璣</w:t>
      </w:r>
      <w:r>
        <w:rPr/>
        <w:t>ꥊ</w:t>
      </w:r>
      <w:r>
        <w:rPr/>
        <w:t>숪⑱浅㥇匣松</w:t>
      </w:r>
      <w:r>
        <w:rPr/>
        <w:t>⡆⌬</w:t>
      </w:r>
      <w:r>
        <w:rPr/>
        <w:t>싂幋⭥넽抿曍湺旎⍇䋍癃呔敪坧恕ꥣ枵夭䩐䝃곂숰䍣傱녓㥨免⻂쵑䠽꺿쉐쉖幔灶䡵⨥乌싂佯</w:t>
      </w:r>
      <w:r>
        <w:rPr/>
        <w:t>⣂</w:t>
      </w:r>
      <w:r>
        <w:rPr/>
        <w:t>䕒䰰䱤䱓썌梩㜵係싍幍浡怽ꍰ亣⽀☳䬳瞥㙂녉矂咏䌤厥䵖⥡捓䶱</w:t>
      </w:r>
      <w:r>
        <w:rPr/>
        <w:t>ⵏ</w:t>
      </w:r>
      <w:r>
        <w:rPr/>
        <w:t>ꅣ硳ぢ婲桅①仂ꍣ灪䄫䏂瞮恉睗畞囍ꅟ椹湂䍣䓂䠩숴徣㭪습奍쉯䍘牢</w:t>
      </w:r>
      <w:r>
        <w:rPr/>
        <w:t>ꕖ</w:t>
      </w:r>
      <w:r>
        <w:rPr/>
        <w:t>タ䛂帷䑒떮㣂쉖㛎磂硕䌪㝑䬤塬⩠狂</w:t>
      </w:r>
      <w:r>
        <w:rPr/>
        <w:t>ꦡ</w:t>
      </w:r>
      <w:r>
        <w:rPr/>
        <w:t>㬩㥸嫂</w:t>
      </w:r>
      <w:r>
        <w:rPr/>
        <w:t>Ⳃ</w:t>
      </w:r>
      <w:r>
        <w:rPr/>
        <w:t>쉸쉀䍷ꍥ⽆窵꥾㤲깦澻捰䭔춮㝦ꄷ吮</w:t>
      </w:r>
      <w:r>
        <w:rPr/>
        <w:t>ꔪ</w:t>
      </w:r>
      <w:r>
        <w:rPr/>
        <w:t>犻灄㭋㙰媩뗍偭㤳긶㙎</w:t>
      </w:r>
      <w:r>
        <w:rPr/>
        <w:t>ꦩ</w:t>
      </w:r>
      <w:r>
        <w:rPr/>
        <w:t>恢</w:t>
      </w:r>
      <w:r>
        <w:rPr/>
        <w:t>ꥒ</w:t>
      </w:r>
      <w:r>
        <w:rPr/>
        <w:t>㠰ꎘ</w:t>
      </w:r>
      <w:r>
        <w:rPr/>
        <w:t>ꖩ</w:t>
      </w:r>
      <w:r>
        <w:rPr/>
        <w:t>呡ꥴ䩧嘶䢿㪬焨칁璏䂩奦䘯⫂㥣畑숪숭쏂縶</w:t>
      </w:r>
      <w:r>
        <w:rPr/>
        <w:t>ꕠ</w:t>
      </w:r>
      <w:r>
        <w:rPr/>
        <w:t>쉮颵橆䝷佾佐㝣眊싂燂㩚摪敊ꎮ壂䡣焫秂唪㙠㑁坖</w:t>
      </w:r>
      <w:r>
        <w:rPr/>
        <w:t>ⱍ⫂</w:t>
      </w:r>
      <w:r>
        <w:rPr/>
        <w:t>䈽쉳묥뼨</w:t>
      </w:r>
      <w:r>
        <w:rPr/>
        <w:t>꧂</w:t>
      </w:r>
      <w:r>
        <w:rPr/>
        <w:t>䔭⍨硕㤶</w:t>
      </w:r>
      <w:r>
        <w:rPr/>
        <w:t>ꖮ</w:t>
      </w:r>
      <w:r>
        <w:rPr/>
        <w:t>幁顐焱쉫슿吻䠦坖</w:t>
      </w:r>
      <w:r>
        <w:rPr/>
        <w:t>ⱥ</w:t>
      </w:r>
      <w:r>
        <w:rPr/>
        <w:t>廂⩲쉫摩䁧徿슥⸽坣뾘奡颣곂輲坹䙹棂便卫⽎眪敹슬⹳䬯瑺伥슥础⸪祰㗂싂ꍍ싂䡷倲剄潩㗃帤䩚暻</w:t>
      </w:r>
      <w:r>
        <w:rPr/>
        <w:t>ⰶ</w:t>
      </w:r>
      <w:r>
        <w:rPr/>
        <w:t>㵇眯⫃䕞儺노祠乓㕘砪牡吪㵓⹚㨳獀瑃櫂迂ꍺ㯂瀦㥀顲掩䱋慗쉄摕䩋痃䘹䝘丰ꏂ凍䤲뼻⨪⍱橉쉹⩱깊ꄯ╔潁츮㡌숥침焪ヂ栨걵景轸䜸땶쉓繚뽒촹滂䐮稦爽䴭颿捉쉂哂깰楥伸䍰ꥣ㎘⴪쉄묹䐳㍶☽⨪⩆湖┻</w:t>
      </w:r>
      <w:r>
        <w:rPr/>
        <w:t>ꗂ</w:t>
      </w:r>
      <w:r>
        <w:rPr/>
        <w:t>噒僎㦮⫍㩎埍땶带⑁䙟痎失权䍪乨䍎䬺幰坪橧娲䉆슩㮘禮깹珂쌥瑣</w:t>
      </w:r>
      <w:r>
        <w:rPr/>
        <w:t>⠪</w:t>
      </w:r>
      <w:r>
        <w:rPr/>
        <w:t>ꄭㅗ╦匲쉦畔坕䁦扱䔹쉨깘橡疿殩㭰〤숸㙷䠴朳価</w:t>
      </w:r>
      <w:r>
        <w:rPr/>
        <w:t>ꕱ</w:t>
      </w:r>
      <w:r>
        <w:rPr/>
        <w:t>쉌녢꥗⏂</w:t>
      </w:r>
      <w:r>
        <w:rPr/>
        <w:t>ꥃ</w:t>
      </w:r>
      <w:r>
        <w:rPr/>
        <w:t>䁞庥慳栽</w:t>
      </w:r>
      <w:r>
        <w:rPr/>
        <w:t>ꕭ</w:t>
      </w:r>
      <w:r>
        <w:rPr/>
        <w:t>唺㩨彭♓䲩圯䍅嘷奏栻奱汞숪⹕䊻䒥녠ꏎ㉧⥶썃</w:t>
      </w:r>
      <w:r>
        <w:rPr/>
        <w:t>⣂</w:t>
      </w:r>
      <w:r>
        <w:rPr/>
        <w:t>䤰㦡䕠ꅖ䤴㔯员䉇⩲䘤㙸疻项涥⵹숬䬰㘲쏂瀦</w:t>
      </w:r>
      <w:r>
        <w:rPr/>
        <w:t>ꖮ</w:t>
      </w:r>
      <w:r>
        <w:rPr/>
        <w:t>慖势圮칀</w:t>
      </w:r>
      <w:r>
        <w:rPr/>
        <w:t>꧂</w:t>
      </w:r>
      <w:r>
        <w:rPr/>
        <w:t>濎歴䬴松慁쉖걅</w:t>
      </w:r>
      <w:r>
        <w:rPr/>
        <w:t>⠩</w:t>
      </w:r>
      <w:r>
        <w:rPr/>
        <w:t>椬</w:t>
      </w:r>
      <w:r>
        <w:rPr/>
        <w:t>ꕧ</w:t>
      </w:r>
      <w:r>
        <w:rPr/>
        <w:t>剤㝹噇汭嫂潰燂⚬</w:t>
      </w:r>
      <w:r>
        <w:rPr/>
        <w:t>꧂⧎</w:t>
      </w:r>
      <w:r>
        <w:rPr/>
        <w:t>㍟ꍲ椻컂䰥</w:t>
      </w:r>
      <w:r>
        <w:rPr/>
        <w:t>ⵄ</w:t>
      </w:r>
      <w:r>
        <w:rPr/>
        <w:t>쉢㥆媩祗⹬䉢뇂슘⩒櫂䨯쉂慦</w:t>
      </w:r>
      <w:r>
        <w:rPr/>
        <w:t>ⱉ</w:t>
      </w:r>
      <w:r>
        <w:rPr/>
        <w:t>䠤숪塓桀祪걆獢㕶䓂幟爭潠쌬眻</w:t>
      </w:r>
      <w:r>
        <w:rPr/>
        <w:t>ⵄ</w:t>
      </w:r>
      <w:r>
        <w:rPr/>
        <w:t>䡷愮㎏䱗䍁㥕䆣濂㍏ꍞ⥮䫂歺꺻䂻쉘㨨犡婫ㅵ懂갱呓昳礰獹</w:t>
      </w:r>
      <w:r>
        <w:rPr/>
        <w:t>꧂</w:t>
      </w:r>
      <w:r>
        <w:rPr/>
        <w:t>㦥ꌣ佁䡷弪掿碵쉏썓</w:t>
      </w:r>
      <w:r>
        <w:rPr/>
        <w:t>ꕦ</w:t>
      </w:r>
      <w:r>
        <w:rPr/>
        <w:t>䅎呂牡漥厱剒縷㉱숫㩬䩟䶬䰹ꆣ㕸䑣側䵰輵⩹⭊䩏湏㤣</w:t>
      </w:r>
      <w:r>
        <w:rPr/>
        <w:t>Ⱕ</w:t>
      </w:r>
      <w:r>
        <w:rPr/>
        <w:t>䱁灏彳⽁㑟ꌰ祊숭猻㶻轐䚱슻偟橚硑䍙쉰썺⭌䷂싂睥⽖♟⽚填版⪏㍄発䋍ꇂ䥺⯂杙堹侏⨲漣</w:t>
      </w:r>
      <w:r>
        <w:rPr/>
        <w:t>ꕌ</w:t>
      </w:r>
      <w:r>
        <w:rPr/>
        <w:t>䛂繑晦泂㵮䬺啐丬㓂椻砭㴪礦쉚ꅴ쉏卢쉅䑃吲ꍆ</w:t>
      </w:r>
      <w:r>
        <w:rPr/>
        <w:t>ꤤ</w:t>
      </w:r>
      <w:r>
        <w:rPr/>
        <w:t>㵳䑯</w:t>
      </w:r>
      <w:r>
        <w:rPr/>
        <w:t>ꕍ</w:t>
      </w:r>
      <w:r>
        <w:rPr/>
        <w:t>捯㍾婧␦</w:t>
      </w:r>
      <w:r>
        <w:rPr/>
        <w:t>ꗂ</w:t>
      </w:r>
      <w:r>
        <w:rPr/>
        <w:t>ꍱꍐ啎䩀쉂浆瘳繲䊘숩敔礽㠮嘲쌮欵剮</w:t>
      </w:r>
      <w:r>
        <w:rPr/>
        <w:t>ꕌ</w:t>
      </w:r>
      <w:r>
        <w:rPr/>
        <w:t>䖘橇숵䠦숥佮싃ꍴ䧂䡒</w:t>
      </w:r>
      <w:r>
        <w:rPr/>
        <w:t>ⱓ</w:t>
      </w:r>
      <w:r>
        <w:rPr/>
        <w:t>捊⑯坏揂㍧칳</w:t>
      </w:r>
      <w:r>
        <w:rPr/>
        <w:t>ꦱ</w:t>
      </w:r>
      <w:r>
        <w:rPr/>
        <w:t>䬥䩯㌣䈸</w:t>
      </w:r>
      <w:r>
        <w:rPr/>
        <w:t>ⰹ</w:t>
      </w:r>
      <w:r>
        <w:rPr/>
        <w:t>飂쉗㑆숊䭳䴮碏搻칮</w:t>
      </w:r>
      <w:r>
        <w:rPr/>
        <w:t>ⵗ</w:t>
      </w:r>
      <w:r>
        <w:rPr/>
        <w:t>栥숶㭡去䑨㍞弰ꅲ个⩀ꅸꌦ扔摭⧍兎㫂</w:t>
      </w:r>
      <w:r>
        <w:rPr/>
        <w:t>ꦘ</w:t>
      </w:r>
      <w:r>
        <w:rPr/>
        <w:t>䇂녌梡顒</w:t>
      </w:r>
      <w:r>
        <w:rPr/>
        <w:t>ⵒ</w:t>
      </w:r>
      <w:r>
        <w:rPr/>
        <w:t>伮縺⬪␹⽚幺⪥⬲䩷䌥顶뼦⭏砪睏浧琺敇</w:t>
      </w:r>
      <w:r>
        <w:rPr/>
        <w:t>꥟</w:t>
      </w:r>
      <w:r>
        <w:rPr/>
        <w:t>㴪♓䄪碩㇂놮咿灣⩘稯㩏䈪頻殣䥙繠硕쉚皵꥾〺懂㥧卡⨫싂껂琽䱾♟嘥꥞㡀嫎</w:t>
      </w:r>
      <w:r>
        <w:rPr/>
        <w:t>⡀</w:t>
      </w:r>
      <w:r>
        <w:rPr/>
        <w:t>獡碻쉔⽥縴숽Ⓜ</w:t>
      </w:r>
      <w:r>
        <w:rPr/>
        <w:t>⡩</w:t>
      </w:r>
      <w:r>
        <w:rPr/>
        <w:t>㓂漴⺩绍䴤㨤滂励슱</w:t>
      </w:r>
      <w:r>
        <w:rPr/>
        <w:t>ⵎ</w:t>
      </w:r>
      <w:r>
        <w:rPr/>
        <w:t>䘦〨挭㙹슩☶ꍰ䡴晟䙏㡀⦥⹄ꍔ깔컂瀰</w:t>
      </w:r>
      <w:r>
        <w:rPr/>
        <w:t>ꤨ</w:t>
      </w:r>
      <w:r>
        <w:rPr/>
        <w:t>숭㉙</w:t>
      </w:r>
      <w:r>
        <w:rPr/>
        <w:t>ⱑ</w:t>
      </w:r>
      <w:r>
        <w:rPr/>
        <w:t>㭗쉗뗂䜣⥀伶係嘨</w:t>
      </w:r>
      <w:r>
        <w:rPr/>
        <w:t>ꤨ</w:t>
      </w:r>
      <w:r>
        <w:rPr/>
        <w:t>䆥쉃쉬憥橶ꌸ䢮숥䁕瘲땨硯싍ꥬ⤻⚻㭩ꌻ쉰捄繭婇㨨彉〪ヂꅒ輨䜤㞩딵戳딫숫䝞掘嚣싂剮</w:t>
      </w:r>
      <w:r>
        <w:rPr/>
        <w:t>ꥏ</w:t>
      </w:r>
      <w:r>
        <w:rPr/>
        <w:t>桂쉣泃⼷瞮瑘⑇슮⛂㊏狂牳棂㋂昩㘵䡊棂幵䮏㡠䒬ꅓ⽚氣桢䰸걩⩂♔煊摧꥚瑅꺣奧滂儣숺侮刽徵乑噾乣갣穧奢㕇汳拍冩慬輤徘걾Ⓜꆡ颏䴳㠣呏┶砤㭒쉯婍쉓딪皣撻䠲습⧍乳䝘刯칫倭</w:t>
      </w:r>
      <w:r>
        <w:rPr/>
        <w:t>ꕹ</w:t>
      </w:r>
      <w:r>
        <w:rPr/>
        <w:t>棂捀滂戥㉂氶嘸席㩮繱桗꺱♲ギ潵</w:t>
      </w:r>
      <w:r>
        <w:rPr/>
        <w:t>⠱</w:t>
      </w:r>
      <w:r>
        <w:rPr/>
        <w:t>㬲眥涱䤰䥕</w:t>
      </w:r>
      <w:r>
        <w:rPr/>
        <w:t>⠹</w:t>
      </w:r>
      <w:r>
        <w:rPr/>
        <w:t>㔮⽾뽡⫂總慳㩋녦ꥷ東㑪稳䖩慂넵卋堮兊㟂坊捐쉯䭯呄捵槂勂佦䭧顬囂⫂䈩歖灸</w:t>
      </w:r>
      <w:r>
        <w:rPr/>
        <w:t>Ⱛ</w:t>
      </w:r>
      <w:r>
        <w:rPr/>
        <w:t>⼩祎㝆灲测ひ痂捥⩺哂䱁ꄱ掩㒱⎩⩍桧⑌噦彳㍇猺췂员╍⨷払숬⹞敥쉠托楒숮㵩◂轤ꇂ䎮㤨ꅊ㒣焪ꍷ䩁㗎녖䉌两印</w:t>
      </w:r>
      <w:r>
        <w:rPr/>
        <w:t>ꥈ</w:t>
      </w:r>
      <w:r>
        <w:rPr/>
        <w:t>顯⹅쉺␥桑ㄫ㬭쉌쉠䓎敫桙堵摑㩐汎㕑㕟䁰䢩쉥䜪䝰剌䑚伵◂氤㕥뼪㌺瀨䘵䖡䄶촴춥桀卓捩练슘獣照飂䐪⿍䡪瘩光숸氩</w:t>
      </w:r>
      <w:r>
        <w:rPr/>
        <w:t>ⲥ</w:t>
      </w:r>
      <w:r>
        <w:rPr/>
        <w:t>숱칷欪皵偺济榱坓噤偨⦏㈳㓂숺参믂겮帤䁁祭㋂幰⒥扫䊵싎㦥㡳轆⑲匹쉍쉌⍙숽䔬숵扩䅉</w:t>
      </w:r>
      <w:r>
        <w:rPr/>
        <w:t>ꤩ</w:t>
      </w:r>
      <w:r>
        <w:rPr/>
        <w:t>㐳䉟㛎汬䩂扣䥱ㆿ쉐幈</w:t>
      </w:r>
      <w:r>
        <w:rPr/>
        <w:t>꤬</w:t>
      </w:r>
      <w:r>
        <w:rPr/>
        <w:t>Ⳃ</w:t>
      </w:r>
      <w:r>
        <w:rPr/>
        <w:t>쉯印捈揂䉡畑뿂쉕甭椨숽䩨䅥礪䣂⌴仂</w:t>
      </w:r>
      <w:r>
        <w:rPr/>
        <w:t>ꦱ</w:t>
      </w:r>
      <w:r>
        <w:rPr/>
        <w:t>䴫佪摮敉汙깕싎쵡弭挲⭾医噥䑔㘳㡤凂㕶㩬䵧欶⩑售</w:t>
      </w:r>
      <w:r>
        <w:rPr/>
        <w:t>⡮</w:t>
      </w:r>
      <w:r>
        <w:rPr/>
        <w:t>㵑夽뭡䥵긊쉋旂畓숤㧂㥩敫溩싂쉓䱘慡ꍹ㡆⻍橭炵☷䥫塶㕭⩏┴坨囃㓂숤䃂癧抵楐檡燂쉍猨䉊㐤噢稣墬瀫圴畫橋㧂に䟂䅘匰쉳⬲쉸扺㙁渫깥䕃猬係ꄬ䭮影숭埃夰庵숳暩㬻䑨쉂姂Ⓨ⩙䆩洱帱䓂縰䆬卺♊䮮印朻摎딵</w:t>
      </w:r>
      <w:r>
        <w:rPr/>
        <w:t>ⱨ</w:t>
      </w:r>
      <w:r>
        <w:rPr/>
        <w:t>敆땠</w:t>
      </w:r>
      <w:r>
        <w:rPr/>
        <w:t>ⵤ⍂</w:t>
      </w:r>
      <w:r>
        <w:rPr/>
        <w:t>空婶攫뇂辏㥆〬坺楊䡆쉏</w:t>
      </w:r>
      <w:r>
        <w:rPr/>
        <w:t>ꗃ╥</w:t>
      </w:r>
      <w:r>
        <w:rPr/>
        <w:t>偍쌲券䔮帮䟃㙊戯㙃ꆻ⽋䄳㉆</w:t>
      </w:r>
      <w:r>
        <w:rPr/>
        <w:t>ꤱ</w:t>
      </w:r>
      <w:r>
        <w:rPr/>
        <w:t>䩺♧</w:t>
      </w:r>
      <w:r>
        <w:rPr/>
        <w:t>ⱮⓂ</w:t>
      </w:r>
      <w:r>
        <w:rPr/>
        <w:t>琴湎䐷猤畹䁹촱擂䅫畧쉑湘愲쉇汆⩒⥌</w:t>
      </w:r>
      <w:r>
        <w:rPr/>
        <w:t>ꦵ</w:t>
      </w:r>
      <w:r>
        <w:rPr/>
        <w:t>顣</w:t>
      </w:r>
      <w:r>
        <w:rPr/>
        <w:t>ꦿ</w:t>
      </w:r>
      <w:r>
        <w:rPr/>
        <w:t>ꄰ쉱쉶갸췂瑖</w:t>
      </w:r>
      <w:r>
        <w:rPr/>
        <w:t>ⰻ</w:t>
      </w:r>
      <w:r>
        <w:rPr/>
        <w:t>璩⌣쉖䡥祐橥桠卶奃쉆쉋䒏顓㮥깷⪮⚘硆층穢䬩绂伷㇂⺏⨩싂⩧䟂䒩┫椹け特淂瀷煠坘䜹䋂别甫祰摭♰䖘쉓浮㨯湹쉯쉦凃䱇⥨坁〉숰硔䉊녩婄♮䩏䉒戣昻㓂偈唨䍩</w:t>
      </w:r>
      <w:r>
        <w:rPr/>
        <w:t>Ⱪ</w:t>
      </w:r>
      <w:r>
        <w:rPr/>
        <w:t>愬剐썯</w:t>
      </w:r>
      <w:r>
        <w:rPr/>
        <w:t>ꤸ</w:t>
      </w:r>
      <w:r>
        <w:rPr/>
        <w:t>ꌸ䤪佱彌摹啀噑暵么⤷䄶幒轺䁩컂祳⼷彺䔳䍹䝒掩瘳稷뼮庿</w:t>
      </w:r>
      <w:r>
        <w:rPr/>
        <w:t>⢻</w:t>
      </w:r>
      <w:r>
        <w:rPr/>
        <w:t>倳稳㄰伱</w:t>
      </w:r>
      <w:r>
        <w:rPr/>
        <w:t>⣂</w:t>
      </w:r>
      <w:r>
        <w:rPr/>
        <w:t>㕁⹊칞伻䭍楒娱䉠硵柂ㅯ椩慀啍䝠껂车⩉㑬⺘水䟂儺숫顺䡃睒橳䮱湓</w:t>
      </w:r>
      <w:r>
        <w:rPr/>
        <w:t>ⱦ</w:t>
      </w:r>
      <w:r>
        <w:rPr/>
        <w:t>䙉燂华㖩컎깞序樸</w:t>
      </w:r>
      <w:r>
        <w:rPr/>
        <w:t>⣂</w:t>
      </w:r>
      <w:r>
        <w:rPr/>
        <w:t>녰숭╢挫䉥쉈넫⪿뮩捤쎩儹䴶椹쌣敂ꆣ獉埂硾廎쏂畐㭹䎿싎繚偲</w:t>
      </w:r>
      <w:r>
        <w:rPr/>
        <w:t>⡣</w:t>
      </w:r>
      <w:r>
        <w:rPr/>
        <w:t>樭穁轤樬</w:t>
      </w:r>
      <w:r>
        <w:rPr/>
        <w:t>ⵗ</w:t>
      </w:r>
      <w:r>
        <w:rPr/>
        <w:t>쉆⚱灚ꍐ㷂湮䜵⩉么潓숦楫䐽傘䱷㪩佒꤮廂㋂堺䱉⽤䥍슡圪兟䥂惂榱啢偅奆⪻㕀갪㗂㩗潌㧂䅡</w:t>
      </w:r>
      <w:r>
        <w:rPr/>
        <w:t>ꤴ</w:t>
      </w:r>
      <w:r>
        <w:rPr/>
        <w:t>㵅</w:t>
      </w:r>
      <w:r>
        <w:rPr/>
        <w:t>⡵</w:t>
      </w:r>
      <w:r>
        <w:rPr/>
        <w:t>㑑捦㭲瘯栰⩣␻栣机牑塚䱏嘱却䭁削</w:t>
      </w:r>
      <w:r>
        <w:rPr/>
        <w:t>⠨</w:t>
      </w:r>
      <w:r>
        <w:rPr/>
        <w:t>ヂ쉨쵴獲檩秂欳滂㙒슏▩時啪幃攮⽋╠츴</w:t>
      </w:r>
      <w:r>
        <w:rPr/>
        <w:t>꥓</w:t>
      </w:r>
      <w:r>
        <w:rPr/>
        <w:t>噵⑯半㩵☪潅㦱堫䞩扗㩭珂쉬╓穓繲琤潌㏂</w:t>
      </w:r>
      <w:r>
        <w:rPr/>
        <w:t>ꤶ</w:t>
      </w:r>
      <w:r>
        <w:rPr/>
        <w:t>쉁</w:t>
      </w:r>
      <w:r>
        <w:rPr/>
        <w:t>ꤤ</w:t>
      </w:r>
      <w:r>
        <w:rPr/>
        <w:t>揂쉺땥〯걾硯抣㠳瑲⑹싂係⑎渺㑃歐녫䩉슩䭃㑖싂</w:t>
      </w:r>
      <w:r>
        <w:rPr/>
        <w:t>ⴵ</w:t>
      </w:r>
      <w:r>
        <w:rPr/>
        <w:t>썴갵水㌽⫂㉂ざ猱㖻䐴圣ㄱ⾬㶮奴埂婋쉙⥭㡫犮彵栬漶</w:t>
      </w:r>
      <w:r>
        <w:rPr/>
        <w:t>ꔰ</w:t>
      </w:r>
      <w:r>
        <w:rPr/>
        <w:t>뭕䷂稣湋쵍あ氭⭭묻姂塆ꅸ戭㙹呰뼵瓂淂썷썡⍤㞣⭺乪쉈䙷牬Ⓙ⫂☊汈뭫뭳</w:t>
      </w:r>
      <w:r>
        <w:rPr/>
        <w:t>ⲣ</w:t>
      </w:r>
      <w:r>
        <w:rPr/>
        <w:t>搹┥找卹奨洵㟂幖䌬㚻</w:t>
      </w:r>
      <w:r>
        <w:rPr/>
        <w:t>ⶩ</w:t>
      </w:r>
      <w:r>
        <w:rPr/>
        <w:t>䤭獎洲㥀ꏃ懂뗍冬桠澩㩌⫂⼪仂⭅乙㎡㝈癴係뿂㵬栶녳兹偎澥</w:t>
      </w:r>
      <w:r>
        <w:rPr/>
        <w:t>ꕑ</w:t>
      </w:r>
      <w:r>
        <w:rPr/>
        <w:t>甤唴쉠皣슮た싍亥頤湋汋쉊⫂쉀䈽浩㕎嚵㏂쵷쉓䀰꥕</w:t>
      </w:r>
      <w:r>
        <w:rPr/>
        <w:t>ꔶ</w:t>
      </w:r>
      <w:r>
        <w:rPr/>
        <w:t>뽴⼩漸ꅰ⺿</w:t>
      </w:r>
      <w:r>
        <w:rPr/>
        <w:t>ꔷ</w:t>
      </w:r>
      <w:r>
        <w:rPr/>
        <w:t>祢싂</w:t>
      </w:r>
      <w:r>
        <w:rPr/>
        <w:t>ꕯ</w:t>
      </w:r>
      <w:r>
        <w:rPr/>
        <w:t>浮쉢⪩뾵㜹</w:t>
      </w:r>
      <w:r>
        <w:rPr/>
        <w:t>ⵤ</w:t>
      </w:r>
      <w:r>
        <w:rPr/>
        <w:t>堭㒩㤪儳瑃潦쉦慱〸截䕧䣍⬦썢⎿ꅨ忂枩噎⼩慓嘫㐻慶婚灘⽚</w:t>
      </w:r>
      <w:r>
        <w:rPr/>
        <w:t>ꕹ</w:t>
      </w:r>
      <w:r>
        <w:rPr/>
        <w:t>⽘䘦⭬繲匨敯♞矂</w:t>
      </w:r>
      <w:r>
        <w:rPr/>
        <w:t>꧂</w:t>
      </w:r>
      <w:r>
        <w:rPr/>
        <w:t>卓併⑔䵉㤪⼭升琸彞건</w:t>
      </w:r>
      <w:r>
        <w:rPr/>
        <w:t>⣂</w:t>
      </w:r>
      <w:r>
        <w:rPr/>
        <w:t>땞㐥䁇然䉌啦땉穚</w:t>
      </w:r>
      <w:r>
        <w:rPr/>
        <w:t>꧂</w:t>
      </w:r>
      <w:r>
        <w:rPr/>
        <w:t>䙪⌳畆母㐪燂弮獋䜮⎥䕪</w:t>
      </w:r>
      <w:r>
        <w:rPr/>
        <w:t>⡏</w:t>
      </w:r>
      <w:r>
        <w:rPr/>
        <w:t>彖⸻噳䁤渳塔穉卤噢⽢䑡숪拂嘽</w:t>
      </w:r>
      <w:r>
        <w:rPr/>
        <w:t>ꗎ</w:t>
      </w:r>
      <w:r>
        <w:rPr/>
        <w:t>彏ꏂ㬶䙦渱婶ꅓ넭佶ꅬ偃싂迍김⺘⭉䩖⌵㴪偡礤灧</w:t>
      </w:r>
      <w:r>
        <w:rPr/>
        <w:t>⡆⪩</w:t>
      </w:r>
      <w:r>
        <w:rPr/>
        <w:t>ꦱ</w:t>
      </w:r>
      <w:r>
        <w:rPr/>
        <w:t>㙞싃くꇂ婯橯⭵均䗂⥍걩䅡췂夭働瘪㌵暣㔬癶報慄④堳㢏ꥠ椰顚煃〰싎䘪쉫㓎央</w:t>
      </w:r>
      <w:r>
        <w:rPr/>
        <w:t>ⷂ䷂</w:t>
      </w:r>
      <w:r>
        <w:rPr/>
        <w:t>撏뼷摇♓䓃⩊ꆏ佶◂㑡㬪桱ꍏ⩑摊⼻⼲ꄪ畬癰琣流ꅶ穥唷숲殥녕쉂呠⭘窮昦嘫砭硸利含献璏슏呲⽱⹷㔮䊘䩠㦥걌灨㡃</w:t>
      </w:r>
      <w:r>
        <w:rPr/>
        <w:t>ꔱ</w:t>
      </w:r>
      <w:r>
        <w:rPr/>
        <w:t>敠㥾걯습숶ㄣ癨</w:t>
      </w:r>
      <w:r>
        <w:rPr/>
        <w:t>⢬</w:t>
      </w:r>
      <w:r>
        <w:rPr/>
        <w:t>砫䔪쉢懂な稪杬⪱䍞녙顨汋怪䥰ㆩ䐺歁ㅾ儮⦿噩⨦睴怨</w:t>
      </w:r>
      <w:r>
        <w:rPr/>
        <w:t>ⱇⱳ</w:t>
      </w:r>
      <w:r>
        <w:rPr/>
        <w:t>牔ꍔ唯娺䅏ꎘ琺뗍네쉈쉕塆슣堩㝇乒据顧쉹稬浕圣湀㉸䬯歹摅埂攲捖땷䄴涿뭴祤넯쉺쉅砰⽓硣䄯㝚쉔뼬牐顒䥡쉶祷甬쉾は䕭䃂硐㑾쉴떣♚乺땍㕍숪皘欭칏⍒恹兴瑟妱凂㩓顠兞愯䁫㫂㝄䲣倥汔믂稩ꅶ⩐㑉慂䠸灮䴪婉秂猩潭呆〪兠奢♁䬽嚻⑥䑈뭗⑴䭗䕟걮偪⾡禡쉳乤䥙歲熘㩐㭋楥⿂⼬砣숬穇楗䗂拂㥎</w:t>
      </w:r>
      <w:r>
        <w:rPr/>
        <w:t>ⶥ</w:t>
      </w:r>
      <w:r>
        <w:rPr/>
        <w:t>关쉑䀪潹⥹</w:t>
      </w:r>
      <w:r>
        <w:rPr/>
        <w:t>ⴽ</w:t>
      </w:r>
      <w:r>
        <w:rPr/>
        <w:t>儯弻盍슮ꇂ嘦</w:t>
      </w:r>
      <w:r>
        <w:rPr/>
        <w:t>ꥈꕪ</w:t>
      </w:r>
      <w:r>
        <w:rPr/>
        <w:t>涩캻潇</w:t>
      </w:r>
      <w:r>
        <w:rPr/>
        <w:t>ⰰ</w:t>
      </w:r>
      <w:r>
        <w:rPr/>
        <w:t>뽨⪡捅쉀쉴슻惂쉧</w:t>
      </w:r>
      <w:r>
        <w:rPr/>
        <w:t>ⷂ</w:t>
      </w:r>
      <w:r>
        <w:rPr/>
        <w:t>년슬㎡頪⥸潴剎眥垩</w:t>
      </w:r>
      <w:r>
        <w:rPr/>
        <w:t>ⵤ⵹⹁</w:t>
      </w:r>
      <w:r>
        <w:rPr/>
        <w:t>꺡玱瞵䫂繚么卬䨤僂珂瘦㥚⹹劮嘫㙦쉾䭅</w:t>
      </w:r>
      <w:r>
        <w:rPr/>
        <w:t>ⲩ</w:t>
      </w:r>
      <w:r>
        <w:rPr/>
        <w:t>呦⍗ㆩ䝓⻃繹娻䵸䰊㕹琽瑔컂戹剫㦵熵㍯⮥湢싂慙猪揎䵸淂ㅉ㉳㚮哂兟쉆垩뾵吳뮬</w:t>
      </w:r>
      <w:r>
        <w:rPr/>
        <w:t>ꕺ</w:t>
      </w:r>
      <w:r>
        <w:rPr/>
        <w:t>垏▬幏桅숬㝂</w:t>
      </w:r>
      <w:r>
        <w:rPr/>
        <w:t>ⶩ</w:t>
      </w:r>
      <w:r>
        <w:rPr/>
        <w:t>犻숭曃䬦⸵䤫斥긣㕣惂摡</w:t>
      </w:r>
      <w:r>
        <w:rPr/>
        <w:t>ꥈ</w:t>
      </w:r>
      <w:r>
        <w:rPr/>
        <w:t>쉪硯슱恣㛂汳딥㑬숨捏䵱⑨伹쉺촹ぺ</w:t>
      </w:r>
      <w:r>
        <w:rPr/>
        <w:t>ꕈ</w:t>
      </w:r>
      <w:r>
        <w:rPr/>
        <w:t>숪묦䁐礪⮬쉍畆抬⏍哂㵶溡瘪</w:t>
      </w:r>
      <w:r>
        <w:rPr/>
        <w:t>ꤴ</w:t>
      </w:r>
      <w:r>
        <w:rPr/>
        <w:t>슘䕘㌮浪쉵樻⎱춿杙曂⌨焽㥸☴墏㑳쉰⩱夫睸㥟䗂꧎뮮걓㈤</w:t>
      </w:r>
      <w:r>
        <w:rPr/>
        <w:t>Ⱕ</w:t>
      </w:r>
      <w:r>
        <w:rPr/>
        <w:t>ꄩ숷整⌨啕⪣繆╕⯃⑗だ偅⍸圥确縷슩㍯儽帩廎䡲稺潣땫싂㠪㶥け뇂䶵쉵깇숻参싂㝌슬겱瑵</w:t>
      </w:r>
      <w:r>
        <w:rPr/>
        <w:t>ꖣ</w:t>
      </w:r>
      <w:r>
        <w:rPr/>
        <w:t>뭍槂氰䡒憮⹙愫津ㅫ升䍭</w:t>
      </w:r>
      <w:r>
        <w:rPr/>
        <w:t>⡦</w:t>
      </w:r>
      <w:r>
        <w:rPr/>
        <w:t>싂圱咮瑵숣恀瑒⩟깈䅮쉀㏂瀯穠堣♳네㝎楕湮浗䝱摥ꅢ</w:t>
      </w:r>
      <w:r>
        <w:rPr/>
        <w:t>꧂</w:t>
      </w:r>
      <w:r>
        <w:rPr/>
        <w:t>敥㙔所戻矂单潞䑭쉕싎쉥䁑卲㍌쉡ꍥ</w:t>
      </w:r>
      <w:r>
        <w:rPr/>
        <w:t>ꤷ</w:t>
      </w:r>
      <w:r>
        <w:rPr/>
        <w:t>母潮⍘睦橪捀檏䑯䭟␩呢俎ㄹ两⩓烂嘱湲쉄⚥쉱슱癑冻╏뽔琺䜯扙㵗⍵숪⿂剢⾵㩘塉⩤婒䭓䍢</w:t>
      </w:r>
      <w:r>
        <w:rPr/>
        <w:t>ꖣ</w:t>
      </w:r>
      <w:r>
        <w:rPr/>
        <w:t>珃䐶佯甩迂瀽㜶䝴楖</w:t>
      </w:r>
      <w:r>
        <w:rPr/>
        <w:t>꤯</w:t>
      </w:r>
      <w:r>
        <w:rPr/>
        <w:t>弬⑳⯂塳姂곎昲浍ꅹ旂收䚻楀숹䉙㎵㥙䅠䈽牅䳂縮焷滂䕢䥬䔵칣뽫쉶晾䙊㥇㚬劵쉵䝗畀⥺師呃⨶䍌㫂쉬㵍쉯溘넴䇂㴰炡⸸䑊䭷</w:t>
      </w:r>
      <w:r>
        <w:rPr/>
        <w:t>⠰</w:t>
      </w:r>
      <w:r>
        <w:rPr/>
        <w:t>囂侬㠤┸숤涩捋</w:t>
      </w:r>
      <w:r>
        <w:rPr/>
        <w:t>⠽</w:t>
      </w:r>
      <w:r>
        <w:rPr/>
        <w:t>뾥┷㔮Ⓜ䍭깨昩숪扷ꄳ</w:t>
      </w:r>
      <w:r>
        <w:rPr/>
        <w:t>ⵘ</w:t>
      </w:r>
      <w:r>
        <w:rPr/>
        <w:t>⡵</w:t>
      </w:r>
      <w:r>
        <w:rPr/>
        <w:t>摑걒싂⩋䭟쉶攦떿慎䑲⽮</w:t>
      </w:r>
      <w:r>
        <w:rPr/>
        <w:t>ꥑ</w:t>
      </w:r>
      <w:r>
        <w:rPr/>
        <w:t>飃廂挰◂쉴싂䬺숲儸쉯</w:t>
      </w:r>
      <w:r>
        <w:rPr/>
        <w:t>Ɐ</w:t>
      </w:r>
      <w:r>
        <w:rPr/>
        <w:t>恖☦</w:t>
      </w:r>
      <w:r>
        <w:rPr/>
        <w:t>ꗂ</w:t>
      </w:r>
      <w:r>
        <w:rPr/>
        <w:t>㵸걔䱚嗍撱獹겻믍뼲窩쉳嫎庣改쉬㩹⴪㠭䈩㥕㭳䍀䖮渹䛂䏂⮻칡ㅤ⎮䀩쉗ꌲ㙓塂㠴촺慑㤷䑯숤䁅敐睴匱䋂祣㨨埂쉟ヂ</w:t>
      </w:r>
      <w:r>
        <w:rPr/>
        <w:t>ⵘ</w:t>
      </w:r>
      <w:r>
        <w:rPr/>
        <w:t>嫂扠嘹頵頪</w:t>
      </w:r>
      <w:r>
        <w:rPr/>
        <w:t>Ⱙ</w:t>
      </w:r>
      <w:r>
        <w:rPr/>
        <w:t>轭뗂꺱卧쉫</w:t>
      </w:r>
      <w:r>
        <w:rPr/>
        <w:t>ⵂ</w:t>
      </w:r>
      <w:r>
        <w:rPr/>
        <w:t>깑㈦⨹䖩슩</w:t>
      </w:r>
      <w:r>
        <w:rPr/>
        <w:t>ꥑ</w:t>
      </w:r>
      <w:r>
        <w:rPr/>
        <w:t>㢣䐱ꆥ㭵坫㣂⑺䑒潲⽬歷呀쉆济䱥ꍚ쉤乑敤汳</w:t>
      </w:r>
      <w:r>
        <w:rPr/>
        <w:t>⣂</w:t>
      </w:r>
      <w:r>
        <w:rPr/>
        <w:t>츥갻䑟</w:t>
      </w:r>
      <w:r>
        <w:rPr/>
        <w:t>⡐</w:t>
      </w:r>
      <w:r>
        <w:rPr/>
        <w:t>氶㨵㍅剁썟损单呔淎䧂坚䙘슬硕浆嘭슏噎㑎싂憻쉨썘縲숨칯慊䔣⫂⫂땵澩砱㵕겥傱䡳〈㏂䝀晁呚ꥶ拂找뼶煒㬫⎣딽樮䩃䭞掬吺䕫䒏䀹䲏庮</w:t>
      </w:r>
      <w:r>
        <w:rPr/>
        <w:t>꤭</w:t>
      </w:r>
      <w:r>
        <w:rPr/>
        <w:t>㨪爊♏⭅曃䵳汷┥䥴御奸倻䃂뮿䟂㡶깗㘯⨬㍠僂⚱潞쉙쉀呵썃坲䨽⨥숣塵</w:t>
      </w:r>
      <w:r>
        <w:rPr/>
        <w:t>ⵌ</w:t>
      </w:r>
      <w:r>
        <w:rPr/>
        <w:t>櫎</w:t>
      </w:r>
      <w:r>
        <w:rPr/>
        <w:t>ⰷ</w:t>
      </w:r>
      <w:r>
        <w:rPr/>
        <w:t>漶䧂獹怤填⍷녀硩嗂璵䗂땟䣂䉱썑㛂⸴쉹ぬ縶㠶䀳免㩲⩴⽦哂칉你摫믂</w:t>
      </w:r>
      <w:r>
        <w:rPr/>
        <w:t>ⷂ</w:t>
      </w:r>
      <w:r>
        <w:rPr/>
        <w:t>㝀쉒涡</w:t>
      </w:r>
      <w:r>
        <w:rPr/>
        <w:t>ꦡ</w:t>
      </w:r>
      <w:r>
        <w:rPr/>
        <w:t>畓繸焦塣싎澥깩䃂䠯略썗牂</w:t>
      </w:r>
      <w:r>
        <w:rPr/>
        <w:t>ꦩ</w:t>
      </w:r>
      <w:r>
        <w:rPr/>
        <w:t>啙䁠䕴쉞慖畫깔䀽㩮沩扮䴦嘱䷂牆疥畺旂爲</w:t>
      </w:r>
      <w:r>
        <w:rPr/>
        <w:t>ⵧ␭</w:t>
      </w:r>
      <w:r>
        <w:rPr/>
        <w:t>㷂憻玿慀欤辱뮣⤷弳欯䨯╤潡䍺䡅ꥮ䍮⮵㭲曂䢣쉃⩊禮从⩁놿슘冩㩬䎿顔㵉뾩〸䔻皱乥싃</w:t>
      </w:r>
      <w:r>
        <w:rPr/>
        <w:t>ꤽ</w:t>
      </w:r>
      <w:r>
        <w:rPr/>
        <w:t>䨺幄䝮뼭泂♘佳䡖愻</w:t>
      </w:r>
      <w:r>
        <w:rPr/>
        <w:t>ⷂ</w:t>
      </w:r>
      <w:r>
        <w:rPr/>
        <w:t>싍䁂拂櫃偭戦㥐ㄭぐ㨫䍟䡧ꏂ潭奐슿璣</w:t>
      </w:r>
      <w:r>
        <w:rPr/>
        <w:t>ⱍ</w:t>
      </w:r>
      <w:r>
        <w:rPr/>
        <w:t>䁹㷂숤睆周⑐</w:t>
      </w:r>
      <w:r>
        <w:rPr/>
        <w:t>Ⳏ</w:t>
      </w:r>
      <w:r>
        <w:rPr/>
        <w:t>坞夰㖻绂䩑圻녖挷숥⚡僂䝌</w:t>
      </w:r>
      <w:r>
        <w:rPr/>
        <w:t>ⷂ</w:t>
      </w:r>
      <w:r>
        <w:rPr/>
        <w:t>攥╂李숸㍓吭佊攬勂䨪夦炡곂쉤숲쉈딲帯䉺쉲ꏃ彋㕦</w:t>
      </w:r>
      <w:r>
        <w:rPr/>
        <w:t>Ⱔ</w:t>
      </w:r>
      <w:r>
        <w:rPr/>
        <w:t>쉤Ⓕ溣䉾</w:t>
      </w:r>
      <w:r>
        <w:rPr/>
        <w:t>Ɫ</w:t>
      </w:r>
      <w:r>
        <w:rPr/>
        <w:t>䖵⭏⚵묻画晐㡗扬ꄥ췂슡䅯戽桁佐䰸欶숽⚩뽣떏㟎ㅶ䓂疬깥䨯轃欦犱副壂</w:t>
      </w:r>
      <w:r>
        <w:rPr/>
        <w:t>Ⳃ</w:t>
      </w:r>
      <w:r>
        <w:rPr/>
        <w:t>ㅙ⚡㬥噠咡潪昤姂爽佇窮ꍯ㟍楹眰㜪塡⚱泂縷⽯딦썂㏂歗䥹瑐㑂</w:t>
      </w:r>
      <w:r>
        <w:rPr/>
        <w:t>Ⳃ</w:t>
      </w:r>
      <w:r>
        <w:rPr/>
        <w:t>쉴</w:t>
      </w:r>
      <w:r>
        <w:rPr/>
        <w:t>ⰱ</w:t>
      </w:r>
      <w:r>
        <w:rPr/>
        <w:t>爭縦嚩檘獏偒眺⩯栰呶</w:t>
      </w:r>
      <w:r>
        <w:rPr/>
        <w:t>⡏</w:t>
      </w:r>
      <w:r>
        <w:rPr/>
        <w:t>䄫</w:t>
      </w:r>
      <w:r>
        <w:rPr/>
        <w:t>ꤹ⌽</w:t>
      </w:r>
      <w:r>
        <w:rPr/>
        <w:t>䉟ꍍ쉸塃商數瓂</w:t>
      </w:r>
      <w:r>
        <w:rPr/>
        <w:t>⣂</w:t>
      </w:r>
      <w:r>
        <w:rPr/>
        <w:t>敂畷偺癴疻䀮䵗쉈䡄呀㕴ꍩ兟⩬䅩㙺슏女愬㯍ꥤ佪</w:t>
      </w:r>
      <w:r>
        <w:rPr/>
        <w:t>⣂</w:t>
      </w:r>
      <w:r>
        <w:rPr/>
        <w:t>䃎긬춬䲵㡰轭</w:t>
      </w:r>
      <w:r>
        <w:rPr/>
        <w:t>ꤣ</w:t>
      </w:r>
      <w:r>
        <w:rPr/>
        <w:t>싂곎뭁㴻ㅙ颏烂摞ꇂ橃䱤㍪䩋</w:t>
      </w:r>
      <w:r>
        <w:rPr/>
        <w:t>ꗂ</w:t>
      </w:r>
      <w:r>
        <w:rPr/>
        <w:t>䩧</w:t>
      </w:r>
      <w:r>
        <w:rPr/>
        <w:t>ꥏ</w:t>
      </w:r>
      <w:r>
        <w:rPr/>
        <w:t>㚵⩵ち쉉䊏䁇塆</w:t>
      </w:r>
      <w:r>
        <w:rPr/>
        <w:t>ⲻ</w:t>
      </w:r>
      <w:r>
        <w:rPr/>
        <w:t>믎꺿┳쉊쉋껂</w:t>
      </w:r>
      <w:r>
        <w:rPr/>
        <w:t>Ɑ</w:t>
      </w:r>
      <w:r>
        <w:rPr/>
        <w:t>留物噮䁏䕍匤썴㉷쵉婙㝎帺䌳挩奶汭䬶</w:t>
      </w:r>
      <w:r>
        <w:rPr/>
        <w:t>ⲻ</w:t>
      </w:r>
      <w:r>
        <w:rPr/>
        <w:t>ꤶ</w:t>
      </w:r>
      <w:r>
        <w:rPr/>
        <w:t>㪣婀㮡쉟㉩偘♪婊쉥橘쌲쉙辿゘煥䁖儳쵋䑲煾砸쉋晫婨䡬갦辮䨮䃂싂ꏂ乌磂╬涱긥壂沥慪濂橩㙉卫汹庡檬㥤␻彠攣깘浣쉍싂떣㞱娨㤯㙃瓂䩾춣㄰㮵ㅧ啚朵迂㙶ꍘ칁쉩䗂㔪䒱䟂䛂숻땡汮掻쉋숭偊</w:t>
      </w:r>
      <w:r>
        <w:rPr/>
        <w:t>⢵</w:t>
      </w:r>
      <w:r>
        <w:rPr/>
        <w:t>ꥬ磂䙮깭ꌨ⸨ꆮ╭惃쉍깦䟂奇쉍飂敏轡穢嘽ꥸ儨斏䏂⍤㨲ヂ浺</w:t>
      </w:r>
      <w:r>
        <w:rPr/>
        <w:t>ꖿꗂꦻ</w:t>
      </w:r>
      <w:r>
        <w:rPr/>
        <w:t>係櫂슱榮싂煄⸵</w:t>
      </w:r>
      <w:r>
        <w:rPr/>
        <w:t>ꥎ</w:t>
      </w:r>
      <w:r>
        <w:rPr/>
        <w:t>噙偅圊县〲煖껍捁煇녥㙶犩습䤬㕆</w:t>
      </w:r>
      <w:r>
        <w:rPr/>
        <w:t>ꤶ</w:t>
      </w:r>
      <w:r>
        <w:rPr/>
        <w:t>汃싂棂竂彃捱⥮刻潆繾摸슥剳슮橊畘曂쉫橾伸슱㭹穐䱒牺顡㵟</w:t>
      </w:r>
      <w:r>
        <w:rPr/>
        <w:t>ꥀ</w:t>
      </w:r>
      <w:r>
        <w:rPr/>
        <w:t>뭺䘦橑㝘땺㩤䁎묭◂〪㙤㧃涥启</w:t>
      </w:r>
      <w:r>
        <w:rPr/>
        <w:t>ꕞ</w:t>
      </w:r>
      <w:r>
        <w:rPr/>
        <w:t>绂䅄焺뼵⍇挩䧍卵㥬䉤佤䩰㭄呠㛂敚犮㢩</w:t>
      </w:r>
      <w:r>
        <w:rPr/>
        <w:t>⡎</w:t>
      </w:r>
      <w:r>
        <w:rPr/>
        <w:t>䅕믂ꍄ䂏矂⫂沥瑊姂␪睹慶䍹</w:t>
      </w:r>
      <w:r>
        <w:rPr/>
        <w:t>Ⲭ</w:t>
      </w:r>
      <w:r>
        <w:rPr/>
        <w:t>䝄枻쉀䢮皵奍⾣ꇂ쉵搻滍⥺거⪱䖡彋䯂䑭縷㈸偹奴⩐并곂뭈䅭繭歴뮥琽㵪㧂䕁捐爳꺮匱</w:t>
      </w:r>
      <w:r>
        <w:rPr/>
        <w:t>ⱕ</w:t>
      </w:r>
      <w:r>
        <w:rPr/>
        <w:t>祸猸剌꺩婵畵숪䡞뼨䍥⍏㴮稦哂楄쉍犿繬ꅓ咣歕〩</w:t>
      </w:r>
      <w:r>
        <w:rPr/>
        <w:t>ⴸ</w:t>
      </w:r>
      <w:r>
        <w:rPr/>
        <w:t>浰⪘쉅</w:t>
      </w:r>
      <w:r>
        <w:rPr/>
        <w:t>⡁</w:t>
      </w:r>
      <w:r>
        <w:rPr/>
        <w:t>硖䉄⩸湳八姃믂䰩䛂䕮긣础智䝪㵃촪♚㍾嘪쉢깗뽲瓂⪥㘴獂绂幗佾噾䒡ꅞ䱒彨⨯䕺녇䕣畸呑⼱㚡䕃갤榩稩䡄떿忂걎呮発⩢慓㮩쉹怫</w:t>
      </w:r>
      <w:r>
        <w:rPr/>
        <w:t>ꕉ</w:t>
      </w:r>
      <w:r>
        <w:rPr/>
        <w:t>⡂</w:t>
      </w:r>
      <w:r>
        <w:rPr/>
        <w:t>쉕患撩昪뼱䱵㝃玩쵅䏂截彁灾싃栱숪䅢神ヂ䂮摊獤抿쉲ㅉ懂し硦牥犘頵线䑄煷⩫横圱ꅾ䁭㙏슿⛍⨥攥幾</w:t>
      </w:r>
      <w:r>
        <w:rPr/>
        <w:t>ⵔ</w:t>
      </w:r>
      <w:r>
        <w:rPr/>
        <w:t>佑祠卲奌䩓숭싂㤹敟㡆䃂╁繡♭顬⾻祙睋촰⏂瑌숻䡳㥚㭟⩀刪冬</w:t>
      </w:r>
      <w:r>
        <w:rPr/>
        <w:t>Ɐ</w:t>
      </w:r>
      <w:r>
        <w:rPr/>
        <w:t>㯂쉃咮汧㨤䥈䀫쉢㑅汍猩吨ꥨ爪걶싂䌳睾博㯂⤣䡚</w:t>
      </w:r>
      <w:r>
        <w:rPr/>
        <w:t>⢘</w:t>
      </w:r>
      <w:r>
        <w:rPr/>
        <w:t>춡갽㨪䭤</w:t>
      </w:r>
      <w:r>
        <w:rPr/>
        <w:t>ꥃ</w:t>
      </w:r>
      <w:r>
        <w:rPr/>
        <w:t>쉆⒬䦏썢捓칯戭䗂䕏㍬墏◂礪眥䙬慳꥞◂쉰㊥歄䁣䚡没䩤㍡</w:t>
      </w:r>
      <w:r>
        <w:rPr/>
        <w:t>ⷂ</w:t>
      </w:r>
      <w:r>
        <w:rPr/>
        <w:t>潗䘱绂쉀⬸䉉겣㧎뽏埂쉺伪穞䔳⹠⬰칏ꎬ楃嘸䱊喿殮輶㉰䷂곃奧썥ぢ⽗爨兰擂쉐漥㔻噯恈桪嗃燂䌨湣</w:t>
      </w:r>
      <w:r>
        <w:rPr/>
        <w:t>꧂</w:t>
      </w:r>
      <w:r>
        <w:rPr/>
        <w:t>⽪㬲쉘猭</w:t>
      </w:r>
      <w:r>
        <w:rPr/>
        <w:t>꧂⹹</w:t>
      </w:r>
      <w:r>
        <w:rPr/>
        <w:t>㉏쉫䝄䝄㵴쉦㬪녴㵶</w:t>
      </w:r>
      <w:r>
        <w:rPr/>
        <w:t>ⰰ</w:t>
      </w:r>
      <w:r>
        <w:rPr/>
        <w:t>ꄳ牟㩵슡周숪녂橱汶噍㌨潍檥㍤敷さ싂祠䥓⸮숬呗㛂숷쉦暡創攤輹䱟䚿唪䕋侻㚩湃䝨㚿</w:t>
      </w:r>
      <w:r>
        <w:rPr/>
        <w:t>ⵥ⯂</w:t>
      </w:r>
      <w:r>
        <w:rPr/>
        <w:t>㌥䖩车</w:t>
      </w:r>
      <w:r>
        <w:rPr/>
        <w:t>꤯</w:t>
      </w:r>
      <w:r>
        <w:rPr/>
        <w:t>㭲僂桩겏⹸䡑㉺唭桢砫才☶⛂㝙쉰颣쉮氪儫깾ꆿ㠴⸫塴戶穏</w:t>
      </w:r>
      <w:r>
        <w:rPr/>
        <w:t>ꥅⵠ</w:t>
      </w:r>
      <w:r>
        <w:rPr/>
        <w:t>氮㥋쉩⽸智⨫䱄姎⹄숽䡶憩갣┺煪⹺㠣</w:t>
      </w:r>
      <w:r>
        <w:rPr/>
        <w:t>ⵡ</w:t>
      </w:r>
      <w:r>
        <w:rPr/>
        <w:t>瓍噧扯⬵ꥴ쉵呪</w:t>
      </w:r>
      <w:r>
        <w:rPr/>
        <w:t>ⵣ</w:t>
      </w:r>
      <w:r>
        <w:rPr/>
        <w:t>兒㥴乢䙪灦쉁쉴싂椊䍄拂偈⹷╪넯瑧⹶쉸캩⿂䭯婔녕帤⭱ꅖ긬䎻㔺╠扬⺘㝹ど䵑쉏䛂彙汹彵뿂䭣㢵⍄</w:t>
      </w:r>
      <w:r>
        <w:rPr/>
        <w:t>⡤</w:t>
      </w:r>
      <w:r>
        <w:rPr/>
        <w:t>竎灡╏偳䊮⩅⩌</w:t>
      </w:r>
      <w:r>
        <w:rPr/>
        <w:t>⢻</w:t>
      </w:r>
      <w:r>
        <w:rPr/>
        <w:t>撥䄴⑘㉴♪䧂</w:t>
      </w:r>
      <w:r>
        <w:rPr/>
        <w:t>⠷</w:t>
      </w:r>
      <w:r>
        <w:rPr/>
        <w:t>䐩頩㝉㘳䍵</w:t>
      </w:r>
      <w:r>
        <w:rPr/>
        <w:t>ꕴ⩳</w:t>
      </w:r>
      <w:r>
        <w:rPr/>
        <w:t>䥳噢氷渲䰭쉊ば㑒匶땱땇摌留灾</w:t>
      </w:r>
      <w:r>
        <w:rPr/>
        <w:t>ꤤ</w:t>
      </w:r>
      <w:r>
        <w:rPr/>
        <w:t>係㙕流㩅䕶㐫</w:t>
      </w:r>
      <w:r>
        <w:rPr/>
        <w:t>ⶬ</w:t>
      </w:r>
      <w:r>
        <w:rPr/>
        <w:t>숣两旍츽摳⌤填㚱슡擎椣绂剑倱껂厥硞呭ꄱ彧쉄㇂숫彷무⍭슘〣猪杧飂歉⸨帰䔤䕦䵷䭉㷂䍋䵥</w:t>
      </w:r>
      <w:r>
        <w:rPr/>
        <w:t>ꔣ⭲</w:t>
      </w:r>
      <w:r>
        <w:rPr/>
        <w:t>녘ㆡ㤺㥳圯哃숨䙁</w:t>
      </w:r>
      <w:r>
        <w:rPr/>
        <w:t>ⴳ</w:t>
      </w:r>
      <w:r>
        <w:rPr/>
        <w:t>㙹頪猽䎮䞩愸䍘䜬⭨啹帯剢琪⨵⭈灪桉噧츶湎㍺僂洨ꆥ汰庵橣矂瑖恉樮쉇敶ꍷ⭙捙ィ☥類勂倨啑卾</w:t>
      </w:r>
      <w:r>
        <w:rPr/>
        <w:t>⡾</w:t>
      </w:r>
      <w:r>
        <w:rPr/>
        <w:t>쌸⭩⻂⹵䥑싂ꅍ䘹㏂㩋칢</w:t>
      </w:r>
      <w:r>
        <w:rPr/>
        <w:t>⣂</w:t>
      </w:r>
      <w:r>
        <w:rPr/>
        <w:t>㦿奁㘸䥨⽩걪⩤㩬㒬〮犥疣䡊颮轤危ꄫ⭔⩓瀶⨨䀳⭡㩊偡숺迂묶⽘㛂⩡嚡汚㑹땀硢䡤噵뭍⨲䲮슥䙭晙瘽睡ꎏ㙷゘숣催땎浄烎䩍䏃ぁ썬獴汖奟媘琳☸㍘琷婩숸啌숰쉔쉖砻幅拎☷刱咱떏⍦㮱싂⻂㵡</w:t>
      </w:r>
      <w:r>
        <w:rPr/>
        <w:t>⡺</w:t>
      </w:r>
      <w:r>
        <w:rPr/>
        <w:t>걮頲祌깃㵧㒩</w:t>
      </w:r>
      <w:r>
        <w:rPr/>
        <w:t>ꕧ</w:t>
      </w:r>
      <w:r>
        <w:rPr/>
        <w:t>猫剺긦쉋㉞숴灪㝶쉋㝣㙁꥗怽㥴┱㝄䭅⎣</w:t>
      </w:r>
      <w:r>
        <w:rPr/>
        <w:t>ꤨ</w:t>
      </w:r>
      <w:r>
        <w:rPr/>
        <w:t>㣂숵⭢⻂䣍敯㑾硐䭥厩</w:t>
      </w:r>
      <w:r>
        <w:rPr/>
        <w:t>ⶱ</w:t>
      </w:r>
      <w:r>
        <w:rPr/>
        <w:t>捰煺쉢㨮⿂呍ꅁ繳쵎狂㉦䉸穚쉰敩䷍參皮憩瘸疱稶숩㵠咏㡘顾橦䧂浶あ奱싃䏂当噸◂㷎灾彲⩊</w:t>
      </w:r>
      <w:r>
        <w:rPr/>
        <w:t>꧂⪩◂⦵⭈</w:t>
      </w:r>
      <w:r>
        <w:rPr/>
        <w:t>敯刱㉌䎱眬컎椷㙅堩晋ꥫ숷硋⪬燂礱</w:t>
      </w:r>
      <w:r>
        <w:rPr/>
        <w:t>ꦻ</w:t>
      </w:r>
      <w:r>
        <w:rPr/>
        <w:t>悻쉑슏칮㒱꺵뭏</w:t>
      </w:r>
      <w:r>
        <w:rPr/>
        <w:t>⡇</w:t>
      </w:r>
      <w:r>
        <w:rPr/>
        <w:t>轴㨯题㬮숨</w:t>
      </w:r>
      <w:r>
        <w:rPr/>
        <w:t>ⷂ</w:t>
      </w:r>
      <w:r>
        <w:rPr/>
        <w:t>桶丶㭊썌猱瘪㉡걷⻂ꥵ╦</w:t>
      </w:r>
      <w:r>
        <w:rPr/>
        <w:t>ⰱ</w:t>
      </w:r>
      <w:r>
        <w:rPr/>
        <w:t>恐믂劘㤷ㅦ恡颩쉕䁲卯䇂奤䳂儨权硤쉉繪穖㉆伦㴲뭗坮땉뽕捍쵂攰땧炻숮깓漪䞿僂䩥㯃䍳圲⑦娪⵬슩쉎␮촪깑瑔⍧硑숷橵⩣ꆿ</w:t>
      </w:r>
      <w:r>
        <w:rPr/>
        <w:t>⡢⪬</w:t>
      </w:r>
      <w:r>
        <w:rPr/>
        <w:t>㬦쉱癘䵋恙</w:t>
      </w:r>
      <w:r>
        <w:rPr/>
        <w:t>ⵯ</w:t>
      </w:r>
      <w:r>
        <w:rPr/>
        <w:t>㍱쉥㡁썏㉨眬⩨쉫㣂挥䞩썫为㭘쉦㉳䡘兣⸺⑊ꥺ⩟♉あ</w:t>
      </w:r>
      <w:r>
        <w:rPr/>
        <w:t>ꤳ</w:t>
      </w:r>
      <w:r>
        <w:rPr/>
        <w:t>怴潍♳楸怴쉍</w:t>
      </w:r>
      <w:r>
        <w:rPr/>
        <w:t>꧃</w:t>
      </w:r>
      <w:r>
        <w:rPr/>
        <w:t>딳쉞</w:t>
      </w:r>
      <w:r>
        <w:rPr/>
        <w:t>ⲥ</w:t>
      </w:r>
      <w:r>
        <w:rPr/>
        <w:t>掮熿㠩쵃⭵䡙牊⨫</w:t>
      </w:r>
      <w:r>
        <w:rPr/>
        <w:t>ⱆ⍪</w:t>
      </w:r>
      <w:r>
        <w:rPr/>
        <w:t>뭃㥲⩪</w:t>
      </w:r>
      <w:r>
        <w:rPr/>
        <w:t>ꗂ</w:t>
      </w:r>
      <w:r>
        <w:rPr/>
        <w:t>伊䐻帣㫂䚻愷Ⓜ旂启䍏곂䍖牵싃땓䝤䍣傻⒬庩偠漪㑇煂쉳梩惃䑒坥卉⑌⻍숴彂⨬⑦浟㜵倲丫捄䙢繁䯂䙗⭹</w:t>
      </w:r>
      <w:r>
        <w:rPr/>
        <w:t>ꥂ</w:t>
      </w:r>
      <w:r>
        <w:rPr/>
        <w:t>䬪䌲</w:t>
      </w:r>
      <w:r>
        <w:rPr/>
        <w:t>ⱊ</w:t>
      </w:r>
      <w:r>
        <w:rPr/>
        <w:t>㉊穉㇂顐쉦柂싍捌惂뇂䀣㠽</w:t>
      </w:r>
      <w:r>
        <w:rPr/>
        <w:t>ⱐ</w:t>
      </w:r>
      <w:r>
        <w:rPr/>
        <w:t>癰曂⩫ꏂ䵟슮䄤扷㥢轇佁吤奃弦礫쉆쌣숭猳ㅆ썾䙘쉂漱䛂䅒此땨</w:t>
      </w:r>
      <w:r>
        <w:rPr/>
        <w:t>ꦣ</w:t>
      </w:r>
      <w:r>
        <w:rPr/>
        <w:t>䨴儱䜫汢䶘ぇ䠽㍹濍쉟䎥䐦㉩㍭</w:t>
      </w:r>
      <w:r>
        <w:rPr/>
        <w:t>⡈</w:t>
      </w:r>
      <w:r>
        <w:rPr/>
        <w:t>你繌⍶潂仂嘪浹⍎묲晁佡싃䁷栬堦쉡㜻쉣侬僂损숶䙏伭㝀䰶숮㭃䩭㘳䅰灂剱슡䓎</w:t>
      </w:r>
      <w:r>
        <w:rPr/>
        <w:t>ⴤ</w:t>
      </w:r>
      <w:r>
        <w:rPr/>
        <w:t>侥撻⴪</w:t>
      </w:r>
      <w:r>
        <w:rPr/>
        <w:t>ⴸ┣</w:t>
      </w:r>
      <w:r>
        <w:rPr/>
        <w:t>䩂䫂哎䠶㧃免奈䁟䚱㏂呬獳땚椪⑆係㬽숥⹆娱轩瘻噁砸顨勂</w:t>
      </w:r>
      <w:r>
        <w:rPr/>
        <w:t>꤬</w:t>
      </w:r>
      <w:r>
        <w:rPr/>
        <w:t>㥟瘮쉇頶ㅌ슻㩓禥頲</w:t>
      </w:r>
      <w:r>
        <w:rPr/>
        <w:t>ⷂ</w:t>
      </w:r>
      <w:r>
        <w:rPr/>
        <w:t>䁦纬哃啵⏂䗂㑓囂殱ꅦ坤䋂칯⽋슱⍲</w:t>
      </w:r>
      <w:r>
        <w:rPr/>
        <w:t>ꕪ</w:t>
      </w:r>
      <w:r>
        <w:rPr/>
        <w:t>沵䆥桙쉚磂䝨䙒画䅉⍒⵲唪桬⛂⪥愪伩</w:t>
      </w:r>
      <w:r>
        <w:rPr/>
        <w:t>ꤴ</w:t>
      </w:r>
      <w:r>
        <w:rPr/>
        <w:t>啶娵긱助䯂</w:t>
      </w:r>
      <w:r>
        <w:rPr/>
        <w:t>ⱗ</w:t>
      </w:r>
      <w:r>
        <w:rPr/>
        <w:t>㋂剟䝈噮䄶桬匣猷殱椶扡깒촨㏂</w:t>
      </w:r>
      <w:r>
        <w:rPr/>
        <w:t>⣂⮮</w:t>
      </w:r>
      <w:r>
        <w:rPr/>
        <w:t>畈슣煓睷㡄ꍥ憻갷琯畦㍞⥢묷救㑇⽚乍⸹</w:t>
      </w:r>
      <w:r>
        <w:rPr/>
        <w:t>ꖮ</w:t>
      </w:r>
      <w:r>
        <w:rPr/>
        <w:t>矎悘䑇</w:t>
      </w:r>
      <w:r>
        <w:rPr/>
        <w:t>ꔳ</w:t>
      </w:r>
      <w:r>
        <w:rPr/>
        <w:t>顥䁯䩬쉶爽偱敒</w:t>
      </w:r>
      <w:r>
        <w:rPr/>
        <w:t>⡘</w:t>
      </w:r>
      <w:r>
        <w:rPr/>
        <w:t>쉰숸䯂匸뽊晇뽂㛍䷂㙵湹㖘㬥慓</w:t>
      </w:r>
      <w:r>
        <w:rPr/>
        <w:t>ⱥ</w:t>
      </w:r>
      <w:r>
        <w:rPr/>
        <w:t>㬶</w:t>
      </w:r>
      <w:r>
        <w:rPr/>
        <w:t>꧍</w:t>
      </w:r>
      <w:r>
        <w:rPr/>
        <w:t>漦ꥮ䈱商兾䭵倸╡</w:t>
      </w:r>
      <w:r>
        <w:rPr/>
        <w:t>ⶱ</w:t>
      </w:r>
      <w:r>
        <w:rPr/>
        <w:t>쉖㩤湂爣쉄绂슿䃂㵚䥁じ硸扩栬䀦슻矎</w:t>
      </w:r>
      <w:r>
        <w:rPr/>
        <w:t>⡟</w:t>
      </w:r>
      <w:r>
        <w:rPr/>
        <w:t>䧂嫂影席ㅏ䅮啘囂⹖㗎┲挽☳僂쉸煺㛂칭뗂掿歳㡁긷兠⩤䕡뇂嘻⹧樫뽋぀䔩긬넪㯂汞晊⴦潀ꅹ潗儣㜸⍣䉧圬⍐䭵㙥塈쉶㴭㉏╚慮痂⿍浃瘨䕆坶㵤숰㕣唩忎긫揂兌䭯쉭摏싂瓃㝔ㅣ䈦䍢䅃湆䌯㡞㡫ꄷ걦쉊塁⍰溩兲</w:t>
      </w:r>
      <w:r>
        <w:rPr/>
        <w:t>꧂</w:t>
      </w:r>
      <w:r>
        <w:rPr/>
        <w:t>迂㦩쉑⪏═晍瞱㑴揂咻㦿</w:t>
      </w:r>
      <w:r>
        <w:rPr/>
        <w:t>ꥀ</w:t>
      </w:r>
      <w:r>
        <w:rPr/>
        <w:t>䭬穡轺칸㙘쉒숱汲祅㑂䍚繳卉䉦⩰楷痂䁭㭋䮻</w:t>
      </w:r>
      <w:r>
        <w:rPr/>
        <w:t>ꖵ</w:t>
      </w:r>
      <w:r>
        <w:rPr/>
        <w:t>䍫쉧椶숦湙畕㵱繷昦䅺偄滍娽겡灈쉒愩犮煶䥍䮩殩</w:t>
      </w:r>
      <w:r>
        <w:rPr/>
        <w:t>ⱂ</w:t>
      </w:r>
      <w:r>
        <w:rPr/>
        <w:t>眩⩾扶頲ꄨ䟂吽╪깸䉪⮮䥇没</w:t>
      </w:r>
      <w:r>
        <w:rPr/>
        <w:t>ꦏ</w:t>
      </w:r>
      <w:r>
        <w:rPr/>
        <w:t>景䈳뿂頸쉎氽参奍噢顀⩞湅㮻䐩</w:t>
      </w:r>
      <w:r>
        <w:rPr/>
        <w:t>ⱄ</w:t>
      </w:r>
      <w:r>
        <w:rPr/>
        <w:t>砹䍭灟顂灆놬䥫♶ㆿ⤭兏㭠兹礥갬㗂뭰슱숊䚩太晃則懃瞣䓂숤쉧㡈欭쉊掵僂扢瞩쉁氳扚顧䉵㮿慔䮿슏쉥娪㬺쉢⫂坒杒䚡⨸祗⥎</w:t>
      </w:r>
      <w:r>
        <w:rPr/>
        <w:t>ꕏ</w:t>
      </w:r>
      <w:r>
        <w:rPr/>
        <w:t>쉯䚵伲楞촨熥뭅偱</w:t>
      </w:r>
      <w:r>
        <w:rPr/>
        <w:t>ꗂ</w:t>
      </w:r>
      <w:r>
        <w:rPr/>
        <w:t>敠⨴べ</w:t>
      </w:r>
      <w:r>
        <w:rPr/>
        <w:t>ⴸ</w:t>
      </w:r>
      <w:r>
        <w:rPr/>
        <w:t>쉘䆥뿃</w:t>
      </w:r>
      <w:r>
        <w:rPr/>
        <w:t>ⷂ</w:t>
      </w:r>
      <w:r>
        <w:rPr/>
        <w:t>쉤</w:t>
      </w:r>
      <w:r>
        <w:rPr/>
        <w:t>ⲡ</w:t>
      </w:r>
      <w:r>
        <w:rPr/>
        <w:t>獴憥묲싂䮘㍓灁♱뮣㔻畘쉢㕟䉇唲栮奊彮㘰⽺뗃祫㍆ꅙ捭硏⥆禩䂡쌽坮祅슏ꅠ䙉䁒㍹伭娫컂놣橠彇䵯䍌㑚쉞飂⍋嘻䁉彈</w:t>
      </w:r>
      <w:r>
        <w:rPr/>
        <w:t>Ⱳ</w:t>
      </w:r>
      <w:r>
        <w:rPr/>
        <w:t>旂嘲깶</w:t>
      </w:r>
      <w:r>
        <w:rPr/>
        <w:t>ꥃ</w:t>
      </w:r>
      <w:r>
        <w:rPr/>
        <w:t>仂瀦煥塚榻礶敀䙮揂㥷伲哂頱슩タ迃㦬</w:t>
      </w:r>
      <w:r>
        <w:rPr/>
        <w:t>ꗂ</w:t>
      </w:r>
      <w:r>
        <w:rPr/>
        <w:t>䘨⾣楚䕫濂佔䏂</w:t>
      </w:r>
      <w:r>
        <w:rPr/>
        <w:t>⢵</w:t>
      </w:r>
      <w:r>
        <w:rPr/>
        <w:t>慌</w:t>
      </w:r>
      <w:r>
        <w:rPr/>
        <w:t>Ⳃ⸳</w:t>
      </w:r>
      <w:r>
        <w:rPr/>
        <w:t>숯䵦商썒浭곂ㅬ佭斩䐪䩱䁹꥘潔強䅐㕠䙖奈썌湎䑞</w:t>
      </w:r>
      <w:r>
        <w:rPr/>
        <w:t>ⴴ</w:t>
      </w:r>
      <w:r>
        <w:rPr/>
        <w:t>惃땸嘸橺烂杢㍙쉴䌽咵㙲潴뮥䤷㑤⹕烂硰묷슿嫂┸䉋⨫浈슏爣㕆⫍껂浐녾祠噊㈹겏䡩㞩䨲假䉨漷ヂ洭穣</w:t>
      </w:r>
      <w:r>
        <w:rPr/>
        <w:t>꧂</w:t>
      </w:r>
      <w:r>
        <w:rPr/>
        <w:t>縴뼩췍쉳㇎栱䠹帮⹎</w:t>
      </w:r>
      <w:r>
        <w:rPr/>
        <w:t>ⴰ</w:t>
      </w:r>
      <w:r>
        <w:rPr/>
        <w:t>摈烂允땸卩坸晍넻䓂痂湦</w:t>
      </w:r>
      <w:r>
        <w:rPr/>
        <w:t>ⵠ</w:t>
      </w:r>
      <w:r>
        <w:rPr/>
        <w:t>칎泂䁹凃潰塸煍⛂匹ㆡ䜴朮昰昽䳂㜹녭䍚⎿䷂숭䋎吵䟂깅瀰⨰佪楞쉀쌽⬸⨥䆏䲏柃쉐녌☪쉹剌</w:t>
      </w:r>
      <w:r>
        <w:rPr/>
        <w:t>ꤹ</w:t>
      </w:r>
      <w:r>
        <w:rPr/>
        <w:t>收滂⨭扴</w:t>
      </w:r>
      <w:r>
        <w:rPr/>
        <w:t>ꥐ</w:t>
      </w:r>
      <w:r>
        <w:rPr/>
        <w:t>숦啌뼥漪⚥</w:t>
      </w:r>
      <w:r>
        <w:rPr/>
        <w:t>⡹</w:t>
      </w:r>
      <w:r>
        <w:rPr/>
        <w:t>惂䡍慊㭱ご㉑쉉䚥毂⴨䲻쉙쵙㩱</w:t>
      </w:r>
      <w:r>
        <w:rPr/>
        <w:t>ꔳ</w:t>
      </w:r>
      <w:r>
        <w:rPr/>
        <w:t>숴わ䑴勂䙫祓䏂㤯</w:t>
      </w:r>
      <w:r>
        <w:rPr/>
        <w:t>ꥐ</w:t>
      </w:r>
      <w:r>
        <w:rPr/>
        <w:t>含婚㭚⍵䴪㥴☽埂䊮캮本</w:t>
      </w:r>
      <w:r>
        <w:rPr/>
        <w:t>⠰</w:t>
      </w:r>
      <w:r>
        <w:rPr/>
        <w:t>쉂싂ꍩ䉺ꅳ颏㝮淂䌥溘敐쉰㕥⑫䉕慆火㘹싍〵捆牢⧂숷奯㭆穒䩞쉸睂㘬电䥓⻂⸪⥓쉦嫂㝢䖵</w:t>
      </w:r>
      <w:r>
        <w:rPr/>
        <w:t>ꕺ</w:t>
      </w:r>
      <w:r>
        <w:rPr/>
        <w:t>婐秃神䀣䴦乧竂繗䐮煪扡段呠숱쉍숮⛂</w:t>
      </w:r>
      <w:r>
        <w:rPr/>
        <w:t>ꔷ</w:t>
      </w:r>
      <w:r>
        <w:rPr/>
        <w:t>ꌩ⍶乸㕃䴽厏桑愳敺쉮쉕敃䟂硋ꆡ額뾣숬仂祵</w:t>
      </w:r>
      <w:r>
        <w:rPr/>
        <w:t>⣃</w:t>
      </w:r>
      <w:r>
        <w:rPr/>
        <w:t>犬</w:t>
      </w:r>
      <w:r>
        <w:rPr/>
        <w:t>ꕬ</w:t>
      </w:r>
      <w:r>
        <w:rPr/>
        <w:t>곃①牃棂檣徿쉎顢⪬쉙뼯偔</w:t>
      </w:r>
      <w:r>
        <w:rPr/>
        <w:t>ⶣ</w:t>
      </w:r>
      <w:r>
        <w:rPr/>
        <w:t>쉅</w:t>
      </w:r>
      <w:r>
        <w:rPr/>
        <w:t>Ⱪ</w:t>
      </w:r>
      <w:r>
        <w:rPr/>
        <w:t>䥉쉣䵃䫂〭噰썣숰䣂쎮걇敏猫딨쉱琮㴯儤乏夵ꅩ촴⩎쉵⼭䍍参琱湀㍱䆡帮涘⩸쵀䕵喵汑丶繗깭㝩朦┤</w:t>
      </w:r>
      <w:r>
        <w:rPr/>
        <w:t>ꕍ</w:t>
      </w:r>
      <w:r>
        <w:rPr/>
        <w:t>㩱啭숣䴴</w:t>
      </w:r>
      <w:r>
        <w:rPr/>
        <w:t>ꕧ</w:t>
      </w:r>
      <w:r>
        <w:rPr/>
        <w:t>쉶㊣攩〸轈姂恸⎩頻浚噫吺攬쵷塎⽑庻싂婶쉫⍮䊡琴焱쉟歾㕮ㅍ樴獡顠䒮㙒</w:t>
      </w:r>
      <w:r>
        <w:rPr/>
        <w:t>ꕣ</w:t>
      </w:r>
      <w:r>
        <w:rPr/>
        <w:t>숣䕁㔥⪩싂劮婷睭㴊杫根歰矃歃妩쉏楂칬ガ滂漸딵琯畨火䵡쉯ㅋ㖻堯䕲儶㈭⌫</w:t>
      </w:r>
      <w:r>
        <w:rPr/>
        <w:t>ꥉ</w:t>
      </w:r>
      <w:r>
        <w:rPr/>
        <w:t>썫頺匨迂䬭獙㩡Ⓜ䱙挴楈㒿彆吳䥴䝆䉵싂㵇뗂匲⽦彅爱뾩䥣ぅ桑숩ꥯ卓㠣桵夨㡥쉱漽瘻⸷⮣⵬</w:t>
      </w:r>
      <w:r>
        <w:rPr/>
        <w:t>Ⱳ</w:t>
      </w:r>
      <w:r>
        <w:rPr/>
        <w:t>䓂⤮敺숪</w:t>
      </w:r>
      <w:r>
        <w:rPr/>
        <w:t>ꕁ</w:t>
      </w:r>
      <w:r>
        <w:rPr/>
        <w:t>毂쉯䵍䈤䰻歗㯂쉤쵷䅃䦱浕俎渤秂弻愱숴硈淂䤤</w:t>
      </w:r>
      <w:r>
        <w:rPr/>
        <w:t>ꥂ</w:t>
      </w:r>
      <w:r>
        <w:rPr/>
        <w:t>쵁ꥲ쵤睧䬪䀨熮䑱䒣㭗狂祧䢵걦焯</w:t>
      </w:r>
      <w:r>
        <w:rPr/>
        <w:t>ꔬ</w:t>
      </w:r>
      <w:r>
        <w:rPr/>
        <w:t>廂㞩ꥣ䩙녬弦斡䵰숺쉓轎濂䙰癁橇報㔯瞣쉾䝙깏숹帱刱位车⌯䬹</w:t>
      </w:r>
      <w:r>
        <w:rPr/>
        <w:t>ⵃ</w:t>
      </w:r>
      <w:r>
        <w:rPr/>
        <w:t>哂㍪䵉櫃燂扗厱摣⸰接⮣䉷掏轴泂쉦浢ꍨ싂㩥杚쉏㵚勂넻싂捸</w:t>
      </w:r>
      <w:r>
        <w:rPr/>
        <w:t>ꔫ⫂</w:t>
      </w:r>
      <w:r>
        <w:rPr/>
        <w:t>⽁숶䌲녱쉁䬯슘瞥⨱䉧䵢⩫刳</w:t>
      </w:r>
      <w:r>
        <w:rPr/>
        <w:t>ꕶ</w:t>
      </w:r>
      <w:r>
        <w:rPr/>
        <w:t>숽夣믂戴唶樬䤴彁⫍畇</w:t>
      </w:r>
      <w:r>
        <w:rPr/>
        <w:t>ꦡ</w:t>
      </w:r>
      <w:r>
        <w:rPr/>
        <w:t>㌺쉘䱒扸숶楤瘩</w:t>
      </w:r>
      <w:r>
        <w:rPr/>
        <w:t>Ⱚ</w:t>
      </w:r>
      <w:r>
        <w:rPr/>
        <w:t>쵉婖썒숦쉑⥩</w:t>
      </w:r>
      <w:r>
        <w:rPr/>
        <w:t>ꦘ</w:t>
      </w:r>
      <w:r>
        <w:rPr/>
        <w:t>䥈㢏㝅潘禱轢쉯栶䁓䉺䘮</w:t>
      </w:r>
      <w:r>
        <w:rPr/>
        <w:t>⡠</w:t>
      </w:r>
      <w:r>
        <w:rPr/>
        <w:t>垣拂㯂숪墮놵㭄㷂汪</w:t>
      </w:r>
      <w:r>
        <w:rPr/>
        <w:t>⣍</w:t>
      </w:r>
      <w:r>
        <w:rPr/>
        <w:t>歡㙴</w:t>
      </w:r>
      <w:r>
        <w:rPr/>
        <w:t>ⵑ</w:t>
      </w:r>
      <w:r>
        <w:rPr/>
        <w:t>䄪슿别⫍畐ォ䖱쏃桰祯党슣㟂煇㜥媱⬮㵏汃塩</w:t>
      </w:r>
      <w:r>
        <w:rPr/>
        <w:t>Ⲯ</w:t>
      </w:r>
      <w:r>
        <w:rPr/>
        <w:t>ꥨ杊⥉桄쉖</w:t>
      </w:r>
      <w:r>
        <w:rPr/>
        <w:t>⢻</w:t>
      </w:r>
      <w:r>
        <w:rPr/>
        <w:t>㥖䭲丸ꌲ项丳㡫⑧厩⩾朩숥숲녠強眬</w:t>
      </w:r>
      <w:r>
        <w:rPr/>
        <w:t>ꕢ</w:t>
      </w:r>
      <w:r>
        <w:rPr/>
        <w:t>걔㕮䵑乡</w:t>
      </w:r>
      <w:r>
        <w:rPr/>
        <w:t>꧂</w:t>
      </w:r>
      <w:r>
        <w:rPr/>
        <w:t>恢㕳愮⥎塇⪿슣숵輤갽⽂</w:t>
      </w:r>
      <w:r>
        <w:rPr/>
        <w:t>꧂</w:t>
      </w:r>
      <w:r>
        <w:rPr/>
        <w:t>쉊卂瀦곂琷恇姂깑穟㑷겻쵹浫쉳ꍗ彴晴═唣쵰䰻♖墿㶣嗂䱑</w:t>
      </w:r>
      <w:r>
        <w:rPr/>
        <w:t>ꕇ</w:t>
      </w:r>
      <w:r>
        <w:rPr/>
        <w:t>慐㕖슩潌ꥥ㨦ヂ敌飃摥啭劏䍐癵䭯䒣</w:t>
      </w:r>
      <w:r>
        <w:rPr/>
        <w:t>ꦩ⑹</w:t>
      </w:r>
      <w:r>
        <w:rPr/>
        <w:t>쉖⪵뽬楖䑭묬㭃礴㞵싂쉠椰ォ츳⩲䓂彇뽷牃㋂</w:t>
      </w:r>
      <w:r>
        <w:rPr/>
        <w:t>꧂</w:t>
      </w:r>
      <w:r>
        <w:rPr/>
        <w:t>썗佹껂</w:t>
      </w:r>
      <w:r>
        <w:rPr/>
        <w:t>꧂</w:t>
      </w:r>
      <w:r>
        <w:rPr/>
        <w:t>椥⾵婴䱡⨯猶儱♱</w:t>
      </w:r>
      <w:r>
        <w:rPr/>
        <w:t>ꥆ</w:t>
      </w:r>
      <w:r>
        <w:rPr/>
        <w:t>偬磂捁㩗싃繈䡁嚩</w:t>
      </w:r>
      <w:r>
        <w:rPr/>
        <w:t>ⰽ</w:t>
      </w:r>
      <w:r>
        <w:rPr/>
        <w:t>䇂</w:t>
      </w:r>
      <w:r>
        <w:rPr/>
        <w:t>ꦿ</w:t>
      </w:r>
      <w:r>
        <w:rPr/>
        <w:t>䅟決顄♭攴硎캏슥怳忂䤤坫煇㊩⩑</w:t>
      </w:r>
      <w:r>
        <w:rPr/>
        <w:t>ⱨ⎻</w:t>
      </w:r>
      <w:r>
        <w:rPr/>
        <w:t>䱔촬쉹汣㭗轠♞挱⵫㝦卸抡户ㅙ䡅䑧</w:t>
      </w:r>
      <w:r>
        <w:rPr/>
        <w:t>꧂</w:t>
      </w:r>
      <w:r>
        <w:rPr/>
        <w:t>싂⥅㝒幭獲佲䶏⹉汯婘晇䱁牺⒥쉏㟂儰㙓呶뭴쉸楙뽊䵚瀳污癷歘깺싂儰浖╏睞㧂晭姂긥깤썸梬繐扟煫呠䀻츪匱火㍙⽐楇㑑䩌녖轱㝒櫎帺婦⑄</w:t>
      </w:r>
      <w:r>
        <w:rPr/>
        <w:t>⡠</w:t>
      </w:r>
      <w:r>
        <w:rPr/>
        <w:t>竂ꏂ櫂䩙採䈵⵬긹硐确</w:t>
      </w:r>
      <w:r>
        <w:rPr/>
        <w:t>Ⳃ</w:t>
      </w:r>
      <w:r>
        <w:rPr/>
        <w:t>칪㙲煔㡍牞㟃甬梘쉁⯍䌪婆녅枮䌲긪㍾⍡竂㈊堲숯敩危㵨㘪㴨춮䗂쉰㵂ꇃ䰴秂㵓촶쉪擂싂⩪縩㉺塔⼻搭ꅸ䄤㵦䍁欥晇⭸㉩幮◍싂㜽쉳㞿쉴쉲澵塬僃ぶ睎ꆩ䩐㈳䄭払獇䨳噡抩䌱뭓껂牋䕲⹵⫂怤庵㧂牫昶硆浹숸ꍡ侮䧂㭴䎱慞檬甶旃</w:t>
      </w:r>
      <w:r>
        <w:rPr/>
        <w:t>Ⳃ</w:t>
      </w:r>
      <w:r>
        <w:rPr/>
        <w:t>ㅩ㠣⑮佃뇂夫漬䥁㜱쉭䕆睳⽦슏⨻桹⍟┷柂㒣䁠ꄺ넱慉쉫⩠牥꺻縭捃彀槂䜣濂◂獯䋍祀弽坴쵭体땷呒䁥㡐牐ꄸ쉸쉸뽤쉰琪㍓爲灘⤨瓂</w:t>
      </w:r>
      <w:r>
        <w:rPr/>
        <w:t>ⷍ╭</w:t>
      </w:r>
      <w:r>
        <w:rPr/>
        <w:t>告乂쉗</w:t>
      </w:r>
      <w:r>
        <w:rPr/>
        <w:t>ⵍ</w:t>
      </w:r>
      <w:r>
        <w:rPr/>
        <w:t>㯂쉉뽣䑇㚘佐垥珎䬪䷂뮻繐剣겻汨㵓啣䩭㚏뼪卐䌱㝭걦䗂</w:t>
      </w:r>
      <w:r>
        <w:rPr/>
        <w:t>ⱒ</w:t>
      </w:r>
      <w:r>
        <w:rPr/>
        <w:t>塙⥊挰⑇㭷幐뽇싂䲩穋</w:t>
      </w:r>
      <w:r>
        <w:rPr/>
        <w:t>ꤳ</w:t>
      </w:r>
      <w:r>
        <w:rPr/>
        <w:t>晋䕇穪╍㩏採떩䆩䝯湰橹㩀竂갫恡医㫂南깧嘫坫꥕싍硩愸䠹䚡琻䖮</w:t>
      </w:r>
      <w:r>
        <w:rPr/>
        <w:t>⢻</w:t>
      </w:r>
      <w:r>
        <w:rPr/>
        <w:t>ꍕ걵쉑婤䏂昪쵺瑭颮㝬畘숪㜬削渺㢥乡瘪⹸䣂炣䩱䖩碣䞥ꍢ礱䭁摬傏歑侩⌮ギ彅ㅓ䋂⑌⑌繕㦿쉩竂媥关슬</w:t>
      </w:r>
      <w:r>
        <w:rPr/>
        <w:t>ⷂ⭶</w:t>
      </w:r>
      <w:r>
        <w:rPr/>
        <w:t>뽊䬩奂쉂䅫뭈⩚佄썮</w:t>
      </w:r>
      <w:r>
        <w:rPr/>
        <w:t>ⱊ</w:t>
      </w:r>
      <w:r>
        <w:rPr/>
        <w:t>辿伱㡴땉繦ㅒ䥅䵣塸싂氹䣂</w:t>
      </w:r>
      <w:r>
        <w:rPr/>
        <w:t>ꤸ</w:t>
      </w:r>
      <w:r>
        <w:rPr/>
        <w:t>䅓⩘嫂쉐剈児颏쉭㘪噍컃晴慴氣㐸癨╪㝯ꅸ숵⹐넥⸳⽨炿䒘⍏</w:t>
      </w:r>
      <w:r>
        <w:rPr/>
        <w:t>⡁</w:t>
      </w:r>
      <w:r>
        <w:rPr/>
        <w:t>戹卟䡢〲╂唻쉐㕷쉫⬪쌷ꅏ䵸盎쉸杄㋂䁸療繇ꥨ⼱⍃䕠垥쉀犏ㅌ半穚⯂瑚払睨噐캬竂㡟繾扥숭㥌</w:t>
      </w:r>
      <w:r>
        <w:rPr/>
        <w:t>Ⱝ</w:t>
      </w:r>
      <w:r>
        <w:rPr/>
        <w:t>硦兴湕┶㑶灴썹䔲稬㑟⹧쉡秂⪏頷疩║弹塐慪硠ꍡ傡癹幗焦懂顦乂♡奩味슻뭊幖䝦䑄䌴㘩买</w:t>
      </w:r>
      <w:r>
        <w:rPr/>
        <w:t>⢩</w:t>
      </w:r>
      <w:r>
        <w:rPr/>
        <w:t>숨䅬쉑쉤撬㩓枘䬦椲渺牋䩔祖䈷</w:t>
      </w:r>
      <w:r>
        <w:rPr/>
        <w:t>ꖱ</w:t>
      </w:r>
      <w:r>
        <w:rPr/>
        <w:t>㉘係楾䵢䷍䪩抿之⑖숭祆⧂佯㖻壂樬䅏⽮㩉ꥶ䪥颩娽뽨쉘碡</w:t>
      </w:r>
      <w:r>
        <w:rPr/>
        <w:t>ꦣ</w:t>
      </w:r>
      <w:r>
        <w:rPr/>
        <w:t>㌮⽂煁䉓䍘猷숥䭪믂▘⬹䁲剺䨷睬柂걈㛂啅本杬쵥䄪ꅱ晥</w:t>
      </w:r>
      <w:r>
        <w:rPr/>
        <w:t>ꕎ꥗</w:t>
      </w:r>
      <w:r>
        <w:rPr/>
        <w:t>쉨⽒쉩</w:t>
      </w:r>
      <w:r>
        <w:rPr/>
        <w:t>ⴺ</w:t>
      </w:r>
      <w:r>
        <w:rPr/>
        <w:t>카娹撮䕮毂䈵쵏깋㵯弭乗琱㵏㠻⵮깮⹹䍞扙쉲⸤싍⾩쵪걃栭汰䒥升쉠슘䣃灢⩇矂칙㓂뗂噂㒏쉌䨳偶弰䬊嘥⩴⽧剔斮䅏ㅖ㤵녓㉟ㅍ娩繖䪻疵ㄸ桔㝮걤亱</w:t>
      </w:r>
      <w:r>
        <w:rPr/>
        <w:t>ꦻ</w:t>
      </w:r>
      <w:r>
        <w:rPr/>
        <w:t>ず桄商汋扮挪䐶䬹伩䀲⩋懎⥌卙믃牾층〸칾ꥠ▩猷</w:t>
      </w:r>
      <w:r>
        <w:rPr/>
        <w:t>⣍</w:t>
      </w:r>
      <w:r>
        <w:rPr/>
        <w:t>嚬⍸␯票瑟⭗㈲긭슡싂⥂慳淍冩뭋祅慠獈䭯疡숤䉃儦</w:t>
      </w:r>
      <w:r>
        <w:rPr/>
        <w:t>ⲱ</w:t>
      </w:r>
      <w:r>
        <w:rPr/>
        <w:t>剗</w:t>
      </w:r>
      <w:r>
        <w:rPr/>
        <w:t>ⴶ</w:t>
      </w:r>
      <w:r>
        <w:rPr/>
        <w:t>쉆档㬥䭬嘶㯂噚砨甽ꥸ稫</w:t>
      </w:r>
      <w:r>
        <w:rPr/>
        <w:t>ꦻ</w:t>
      </w:r>
      <w:r>
        <w:rPr/>
        <w:t>䱓瘨䠤楴携硦㚬疬〵欲䤤扴쉡嘭潍瘻楒녕壂</w:t>
      </w:r>
      <w:r>
        <w:rPr/>
        <w:t>ꤻ</w:t>
      </w:r>
      <w:r>
        <w:rPr/>
        <w:t>㡕䟂呬쉳쌨㨺⨬磂⮱ꥨ쉥〵顲ㄷ슥䑮㝣ꇂ숤婭숳⭯쉄割水⩫⒩烂澘楅숲⤣㉙獵쉏싂곂</w:t>
      </w:r>
      <w:r>
        <w:rPr/>
        <w:t>ꥇ</w:t>
      </w:r>
      <w:r>
        <w:rPr/>
        <w:t>䋂</w:t>
      </w:r>
      <w:r>
        <w:rPr/>
        <w:t>ⴻ</w:t>
      </w:r>
      <w:r>
        <w:rPr/>
        <w:t>뾏祷껂쵧숹췂䬴慦깲婊䅣潲ꅚ슩촬戶疬⧃幖䩈喩轷컂ꅟ䢥礫⦩ꥡど刪</w:t>
      </w:r>
      <w:r>
        <w:rPr/>
        <w:t>ꖩ</w:t>
      </w:r>
      <w:r>
        <w:rPr/>
        <w:t>輸</w:t>
      </w:r>
      <w:r>
        <w:rPr/>
        <w:t>ⱄ</w:t>
      </w:r>
      <w:r>
        <w:rPr/>
        <w:t>㐹撱땃䩕䵆湁塘斬內哂焭䵆惂〦惂偋佨䖏숭㤤</w:t>
      </w:r>
      <w:r>
        <w:rPr/>
        <w:t>ⶬ</w:t>
      </w:r>
      <w:r>
        <w:rPr/>
        <w:t>剃硁䆣뮩㧂숳㔵昳扤其樬䀷櫂숶ꅒ牚晳噧슣假冱䄫撣揂癚瘪塾晆䍎伤</w:t>
      </w:r>
      <w:r>
        <w:rPr/>
        <w:t>ⱍ⹠</w:t>
      </w:r>
      <w:r>
        <w:rPr/>
        <w:t>㕖嘴쉡싎쉨坍싂䩆爱犣䜴㤻숦䀺你㤵恞拂㜥灾䯂</w:t>
      </w:r>
      <w:r>
        <w:rPr/>
        <w:t>ⵞ</w:t>
      </w:r>
      <w:r>
        <w:rPr/>
        <w:t>㌩숱㡴슬嗂ㅉ䉕䎣咬淎ォ礽갬䃂㜩䬱牋奣㥣凂╦柂㵢塃㑶㴰⮩╈椽깋쉎깗础⨰皬滂䊩冡硦칍⤦䅊</w:t>
      </w:r>
      <w:r>
        <w:rPr/>
        <w:t>⠱</w:t>
      </w:r>
      <w:r>
        <w:rPr/>
        <w:t>쉌杏⩆䪥⫂쉇쉊坔焬昣⵩췂扎㜦ㄬ彙潟项ꆬ⯎䯎䩇輺歴</w:t>
      </w:r>
      <w:r>
        <w:rPr/>
        <w:t>⡐</w:t>
      </w:r>
      <w:r>
        <w:rPr/>
        <w:t>囂쉕</w:t>
      </w:r>
      <w:r>
        <w:rPr/>
        <w:t>⠰</w:t>
      </w:r>
      <w:r>
        <w:rPr/>
        <w:t>奍⑐兤硇敔땺焨漹놩䪮佈䕇㌸츸物</w:t>
      </w:r>
      <w:r>
        <w:rPr/>
        <w:t>ⱑ</w:t>
      </w:r>
      <w:r>
        <w:rPr/>
        <w:t>䐮猩⩄쉎䵄䴻</w:t>
      </w:r>
      <w:r>
        <w:rPr/>
        <w:t>ⵒ</w:t>
      </w:r>
      <w:r>
        <w:rPr/>
        <w:t>堯凃仂啈ㅇ⒱㜹슏슡犏䥭</w:t>
      </w:r>
      <w:r>
        <w:rPr/>
        <w:t>ꦱ</w:t>
      </w:r>
      <w:r>
        <w:rPr/>
        <w:t>愭爨䕧帯娲갺挲撣嘴뽇쉗挻䙤甸ㅆ帨⥲䈴恌쉳쉀曂究♆㝟斘幤捖⭶䩱䍎䍌</w:t>
      </w:r>
      <w:r>
        <w:rPr/>
        <w:t>Ⳏ</w:t>
      </w:r>
      <w:r>
        <w:rPr/>
        <w:t>殥䜶</w:t>
      </w:r>
      <w:r>
        <w:rPr/>
        <w:t>ⵉꔻⶥ</w:t>
      </w:r>
      <w:r>
        <w:rPr/>
        <w:t>磎</w:t>
      </w:r>
      <w:r>
        <w:rPr/>
        <w:t>꤫ꕂ</w:t>
      </w:r>
      <w:r>
        <w:rPr/>
        <w:t>䝡쉁䩲潃橮䑺扎溬⎮䔦剶礪⺘槍㝲㴯砦꥾慍盂獳⏂囃亿牤慁䍢杠媬㦘♙䙇</w:t>
      </w:r>
      <w:r>
        <w:rPr/>
        <w:t>⡸</w:t>
      </w:r>
      <w:r>
        <w:rPr/>
        <w:t>㇂쉹の灗繭䶵㈣녆接⍅啢쉀䡩冮땑⻂쉲セ㑺䷂祗㯂췂浠歳⼭깣瑂쉒쉦╶걅洤ꅗ䄥眽㥘攥咩凂曂⽅坘䅲牖⭹숱</w:t>
      </w:r>
      <w:r>
        <w:rPr/>
        <w:t>ꗂ</w:t>
      </w:r>
      <w:r>
        <w:rPr/>
        <w:t>ꅥ䬭幁湥⽳灷䵂⪡並䑌縬彶쉄숪㇂䝾珂㩭</w:t>
      </w:r>
      <w:r>
        <w:rPr/>
        <w:t>⡄</w:t>
      </w:r>
      <w:r>
        <w:rPr/>
        <w:t>攬祩䗂䕕䀳卦祐숪癦惂⩂㝆㐩㭭䘊哂쉾匱䣂痎獷縤긪剬欣츪ㄭ쉃䒻潓皘⩊囂</w:t>
      </w:r>
      <w:r>
        <w:rPr/>
        <w:t>⡢</w:t>
      </w:r>
      <w:r>
        <w:rPr/>
        <w:t>㵃䉘晍숮眲灉刪男栬䑐燂痃璣穄昨⑳䚣啴㠳䏂櫍ヂ숣䚡眬</w:t>
      </w:r>
      <w:r>
        <w:rPr/>
        <w:t>⠳</w:t>
      </w:r>
      <w:r>
        <w:rPr/>
        <w:t>秂湋灗䔰긪䨮䞵獎⹎겮㓂浣⨨㩥磂⑘䕐歈숶㨰刣♴䥊憻狂癊⌫뽠쵦剴꥗</w:t>
      </w:r>
      <w:r>
        <w:rPr/>
        <w:t>꧍</w:t>
      </w:r>
      <w:r>
        <w:rPr/>
        <w:t>녆漻䡇湱캵戶睈⯂䊩低晳牙砪癹獀挱敋숥呗慐ꥰ潢汨쏂獊抩쉭</w:t>
      </w:r>
      <w:r>
        <w:rPr/>
        <w:t>ⵂ</w:t>
      </w:r>
      <w:r>
        <w:rPr/>
        <w:t>掱䁲䋃겵教䩈彭摮䤭쉚輯斩⥅噐䝔娶坢稦刱摊揂㤽깐뼷顣㞏䧂</w:t>
      </w:r>
      <w:r>
        <w:rPr/>
        <w:t>ꔺ</w:t>
      </w:r>
      <w:r>
        <w:rPr/>
        <w:t>猶쉷瀻慭싂㑂坂⼹獚㕡녮稭䈻☽瀪畃䡘쉾庩캱祗毂㬫</w:t>
      </w:r>
      <w:r>
        <w:rPr/>
        <w:t>ⴽ</w:t>
      </w:r>
      <w:r>
        <w:rPr/>
        <w:t>䙴⍬偑쉬眽쉒櫂⸦淂穴獃䣂㵖捷㥑竂䭎桋窻䭥⭅溵숻⑒숨╫┵桵㵖㛃㤳偢㡇支甲</w:t>
      </w:r>
      <w:r>
        <w:rPr/>
        <w:t>ꕢ</w:t>
      </w:r>
      <w:r>
        <w:rPr/>
        <w:t>牂䁷书㈣䃂칯䡟䦘슏档秎啞⫂슏┪쉩娸愣檣睊⯍前⹓䕓恾</w:t>
      </w:r>
      <w:r>
        <w:rPr/>
        <w:t>Ȿ</w:t>
      </w:r>
      <w:r>
        <w:rPr/>
        <w:t>煔⍟㟂恲佯슏㬴␵싍녶⨱塋䍄</w:t>
      </w:r>
      <w:r>
        <w:rPr/>
        <w:t>ꥅ</w:t>
      </w:r>
      <w:r>
        <w:rPr/>
        <w:t>긲泎庥飂啱㮣䰹圮欵権䚬涣硁捓塣捤漹뽂꺬㟂〱娴㔷슱䙁</w:t>
      </w:r>
      <w:r>
        <w:rPr/>
        <w:t>ꥄ⍁</w:t>
      </w:r>
      <w:r>
        <w:rPr/>
        <w:t>걘涩燂䱳繇敁噗</w:t>
      </w:r>
      <w:r>
        <w:rPr/>
        <w:t>ⱚ</w:t>
      </w:r>
      <w:r>
        <w:rPr/>
        <w:t>㊩䶩佶ꅓ㜯䍷㝵䵾㥞患䟂쉤쉌㮿媘ꎘꅠ中뭁怨쵡⬷搷挥甸橒㑧琳盃</w:t>
      </w:r>
      <w:r>
        <w:rPr/>
        <w:t>ꕅ</w:t>
      </w:r>
      <w:r>
        <w:rPr/>
        <w:t>挰쵉⤭煅䅒稤쉇彍啲卪㑈睪輪걷橷欪繟䩬⌦歓輯啫칙ꅅ刷뭂䁓ꇂ㙾┶㩂橅轇甲煖䇂牉瑑㌩슿䍰⬻頪⪿싂뿂㝬呉扯㟍䗂</w:t>
      </w:r>
      <w:r>
        <w:rPr/>
        <w:t>⡔</w:t>
      </w:r>
      <w:r>
        <w:rPr/>
        <w:t>㤥玥Ⓜ䉨朲橢♠㙰㵘숯뇂影扊繴⹤係䩀ㅭ䥙㈹㉠䱰♣煞</w:t>
      </w:r>
      <w:r>
        <w:rPr/>
        <w:t>ꕗ</w:t>
      </w:r>
      <w:r>
        <w:rPr/>
        <w:t>撡䌹⛂睨㈫䓂갬繾</w:t>
      </w:r>
      <w:r>
        <w:rPr/>
        <w:t>ꥆ</w:t>
      </w:r>
      <w:r>
        <w:rPr/>
        <w:t>佺싂ꄻ⶿</w:t>
      </w:r>
      <w:r>
        <w:rPr/>
        <w:t>ꤪ</w:t>
      </w:r>
      <w:r>
        <w:rPr/>
        <w:t>⼭䩺㍵쉅㥚〵</w:t>
      </w:r>
      <w:r>
        <w:rPr/>
        <w:t>ꕭ</w:t>
      </w:r>
      <w:r>
        <w:rPr/>
        <w:t>㏂숵牡䜯眮ꌩ╵싂浭㌥</w:t>
      </w:r>
      <w:r>
        <w:rPr/>
        <w:t>ⴵ</w:t>
      </w:r>
      <w:r>
        <w:rPr/>
        <w:t>冩䨹猦䐥珎幪㙯楐迃奾欬㝪㝯凂⽈쉂⬱睃栰匪숣桍뗍焮⩷則燂싎唴쉦汾슣쉎⏂⩲쉫</w:t>
      </w:r>
      <w:r>
        <w:rPr/>
        <w:t>ꕢ⩲</w:t>
      </w:r>
      <w:r>
        <w:rPr/>
        <w:t>⡴</w:t>
      </w:r>
      <w:r>
        <w:rPr/>
        <w:t>喥拂쉃⯂獩䘶撥⽂坎</w:t>
      </w:r>
      <w:r>
        <w:rPr/>
        <w:t>ꕏ</w:t>
      </w:r>
      <w:r>
        <w:rPr/>
        <w:t>眥숳㩒斻眹㔵坫숣夹晹琪쉰ꅰ쉮攦䉔均物癧㶮녪㑎摖</w:t>
      </w:r>
      <w:r>
        <w:rPr/>
        <w:t>ꤪ</w:t>
      </w:r>
      <w:r>
        <w:rPr/>
        <w:t>轀扒䛂뭐吱〥䵣楹嘵㑉轰庘堥䍳⭪쎮캬슮싂</w:t>
      </w:r>
      <w:r>
        <w:rPr/>
        <w:t>ⴹ</w:t>
      </w:r>
      <w:r>
        <w:rPr/>
        <w:t>䐲⹤椮涿㡀䍧汫㕓딱恌ꌷ怊㝯彶砭六⽀礤㏂偬쉺呆偳椫娬쉕轡幙⥙녎⍕窣䰯獒縳懂吲噌쉾挮奘⿂瑩䈮垵硖着츭</w:t>
      </w:r>
      <w:r>
        <w:rPr/>
        <w:t>ꦬꖱ</w:t>
      </w:r>
      <w:r>
        <w:rPr/>
        <w:t>顫</w:t>
      </w:r>
      <w:r>
        <w:rPr/>
        <w:t>꧂</w:t>
      </w:r>
      <w:r>
        <w:rPr/>
        <w:t>䐥䖥네䔷涥捱伸⽣㠪숥䁩⭐唬幒牨梥⩺칬䧂ㆱ뽃眷╃ꍗ坅䙎㝩淍䵚♳朴〪깞䬰ꥩꎩ</w:t>
      </w:r>
      <w:r>
        <w:rPr/>
        <w:t>ꥑ</w:t>
      </w:r>
      <w:r>
        <w:rPr/>
        <w:t>䨩숪幺究ꆮ兏塑彺䍏穄塬㕆쵺䀫ꅂ睆噭슏塘⥦奮ꎵ䡆㉠丯㵨㮡</w:t>
      </w:r>
      <w:r>
        <w:rPr/>
        <w:t>ꤲ</w:t>
      </w:r>
      <w:r>
        <w:rPr/>
        <w:t>⡫</w:t>
      </w:r>
      <w:r>
        <w:rPr/>
        <w:t>婙睭㭍쉴㙬⛂轄田檡┻㜯㓂塇칶갬쏂슮</w:t>
      </w:r>
      <w:r>
        <w:rPr/>
        <w:t>ꦘ</w:t>
      </w:r>
      <w:r>
        <w:rPr/>
        <w:t>䑨颮玵걏獚機땩欴䫂싃싍敶摉</w:t>
      </w:r>
      <w:r>
        <w:rPr/>
        <w:t>ⴵ</w:t>
      </w:r>
      <w:r>
        <w:rPr/>
        <w:t>垩懂䚘澏숱嘯䕵璩佡督䧂䁂쌷楶壂쉴㕄甥㥯㍑쉬䡇䅖싎绍쵍쉳쉔䨩</w:t>
      </w:r>
      <w:r>
        <w:rPr/>
        <w:t>ⷍ</w:t>
      </w:r>
      <w:r>
        <w:rPr/>
        <w:t>戵倩䝱㩌ꅬ䥺캩⍉쌴坣䭖갵稤싂䬹䍞䵃晰쉗と㭒숸摲坆䝥䴪磃</w:t>
      </w:r>
      <w:r>
        <w:rPr/>
        <w:t>ⰷ</w:t>
      </w:r>
      <w:r>
        <w:rPr/>
        <w:t>輭㖱㬴呸⤹㦮灮曎䕞ꍄ恱꥔㵱懂쏂飂彐䝠剗떣浫컂偘瀷敱⫂琤敋䑹</w:t>
      </w:r>
      <w:r>
        <w:rPr/>
        <w:t>ⴵ</w:t>
      </w:r>
      <w:r>
        <w:rPr/>
        <w:t>参毂뾣坴뽢ㅥ榏䁨彔顨㭅䘣쉮扩䴪堽ぇ祹㘥</w:t>
      </w:r>
      <w:r>
        <w:rPr/>
        <w:t>ⱋ⥎</w:t>
      </w:r>
      <w:r>
        <w:rPr/>
        <w:t>숰䎬따㕾㠵頺圤㝧憱㕁␣䝞㍰づ䤩䵲쉓쏂䵴⦡㫂䐸总碣㯂恳皡栴칌䵀쎩ꏍ兰⧂琮扺捉潺捆稣癁䵢⦿繗㍎损⑎僂䵕杈䭩㣂匸</w:t>
      </w:r>
      <w:r>
        <w:rPr/>
        <w:t>⣂</w:t>
      </w:r>
      <w:r>
        <w:rPr/>
        <w:t>橰</w:t>
      </w:r>
      <w:r>
        <w:rPr/>
        <w:t>⡡</w:t>
      </w:r>
      <w:r>
        <w:rPr/>
        <w:t>恎偩偶坈싂⼲쉂縥勂㥐歙類쉘䭷䊥䨭乯祃玮넺䝯썃녳쉋슘䅩橈睘⪵䱶愹㘪䨵爱㚻䩈걣</w:t>
      </w:r>
      <w:r>
        <w:rPr/>
        <w:t>⡆</w:t>
      </w:r>
      <w:r>
        <w:rPr/>
        <w:t>繊䩂⍙䂘獄橲業堮㐰쉏쉊╦㷍瑣쉤㡦싂兓⽰珂쏂숫桹汑䱬䓂䔸椹朣兞⽘㵌ꎻ擂猪</w:t>
      </w:r>
      <w:r>
        <w:rPr/>
        <w:t>ꗂ</w:t>
      </w:r>
      <w:r>
        <w:rPr/>
        <w:t>找恤쎮牫轊敢슣</w:t>
      </w:r>
      <w:r>
        <w:rPr/>
        <w:t>ꔵ</w:t>
      </w:r>
      <w:r>
        <w:rPr/>
        <w:t>睉歍辘恊쉆숪⬨怪浩嗍䙇⥌⑑⫂㖩敭嗂橾쉪樶穥䶘琨숩䄨砹䣂樺摖穡쉦慫潙♃㥨䑏ㅷ♞楩ꅟ斬暡呠䌵⭚쉐䀩䩃欽堪地䨲⥅딪倱爨㙡迂⑾䙮쉒䁔녯㙰晱竍⤯疻夤䵡猭滂숷奢뽠䤱䥰숨⹀盂㉱卹䥊⤰걊ノ昩</w:t>
      </w:r>
      <w:r>
        <w:rPr/>
        <w:t>⡲</w:t>
      </w:r>
      <w:r>
        <w:rPr/>
        <w:t>쉗⨲沘긶칩䱧啞쉶栬䦣噚溮㕕樹䕩爸숰兯哃싂습坆⨩歳⍨⪘ꍑ頫璬梏椻☮䁀癤㉸䥊ꎩ쵰䌊ꅚ奒⮘㯂智䧂朵涩帬㮻䷂꺥⩴煯뼮廎啀㐣䡸곂</w:t>
      </w:r>
      <w:r>
        <w:rPr/>
        <w:t>ⵍ</w:t>
      </w:r>
      <w:r>
        <w:rPr/>
        <w:t>䬷깱㯂╎痂쉊쵾ꍚ䥙㡮㥷땸杴癅썘時䧂⩒礪墣㩯㑧⩟㚻⥪噟ꍰ䱰㑃併ꎏ氵卂剴ꍖ쎿晕╇쉏쉷놿</w:t>
      </w:r>
      <w:r>
        <w:rPr/>
        <w:t>ⵥ</w:t>
      </w:r>
      <w:r>
        <w:rPr/>
        <w:t>医⽟⸷欸⩍㝨䍒꥗柂塊兤狎㐹轓佋氩ꇃ쉎换权䚏橵滎倣恂쉘忂㉞⽖丰彁쉰彖㉷칕♭䁃䥌⥷</w:t>
      </w:r>
      <w:r>
        <w:rPr/>
        <w:t>ꕭ</w:t>
      </w:r>
      <w:r>
        <w:rPr/>
        <w:t>쵷</w:t>
      </w:r>
      <w:r>
        <w:rPr/>
        <w:t>ⵯ</w:t>
      </w:r>
      <w:r>
        <w:rPr/>
        <w:t>쉙</w:t>
      </w:r>
      <w:r>
        <w:rPr/>
        <w:t>ꕊ</w:t>
      </w:r>
      <w:r>
        <w:rPr/>
        <w:t>츦䅯㈰쉢⩧嘷ꍅ☰쉾爰䩂啅⬣⺬牥獩繷䶮쉘敕⾮佡坲⥍쉦㴵硆婑攩轂⹈갮㍐㉠槂縷弤昶禡汢</w:t>
      </w:r>
      <w:r>
        <w:rPr/>
        <w:t>꧂⹩</w:t>
      </w:r>
      <w:r>
        <w:rPr/>
        <w:t>獬㑺㕅숭䄣깠数煢⽢쉪焲⑶嘮</w:t>
      </w:r>
      <w:r>
        <w:rPr/>
        <w:t>꤫</w:t>
      </w:r>
      <w:r>
        <w:rPr/>
        <w:t>橇䝤䕍⍥稪쵔ㅈ⌳猶⻂祸</w:t>
      </w:r>
      <w:r>
        <w:rPr/>
        <w:t>ꗂ</w:t>
      </w:r>
      <w:r>
        <w:rPr/>
        <w:t>䤩䭯䥣쉰䏂氯⥀㙾䍷恔쏍ㅘ扢㭹㪥䎩止媵慇㍯挺吨䜳䌨쉡슘ꏂ㖥顬뮬輲凂⍄ꌲ泂䍍䈣穡睸</w:t>
      </w:r>
      <w:r>
        <w:rPr/>
        <w:t>⡏</w:t>
      </w:r>
      <w:r>
        <w:rPr/>
        <w:t>䅁摦攱㉤啺ꄨ싂瑗⭟ㆿ췍癎㴨坵㮏橣娵杭睌㜯揂슮뭕皮瘫</w:t>
      </w:r>
      <w:r>
        <w:rPr/>
        <w:t>ꔪ</w:t>
      </w:r>
      <w:r>
        <w:rPr/>
        <w:t>곍㑨䩠㕑媏歱㎩겏쉅严</w:t>
      </w:r>
      <w:r>
        <w:rPr/>
        <w:t>ꤨ</w:t>
      </w:r>
      <w:r>
        <w:rPr/>
        <w:t>橙䳂☻彖쉫竍塾牖⫂㭩슩歷奐⑇忂牟㑭火⿎塎偪哂穎⭞墬爥㘳圣偄晤䕺떮桶狂㌲䜽摒</w:t>
      </w:r>
      <w:r>
        <w:rPr/>
        <w:t>ⶏ</w:t>
      </w:r>
      <w:r>
        <w:rPr/>
        <w:t>瑘ꌽ㦵扨啍瞱</w:t>
      </w:r>
      <w:r>
        <w:rPr/>
        <w:t>ⵥ</w:t>
      </w:r>
      <w:r>
        <w:rPr/>
        <w:t>싂㚩幪㔰㕱䵗㴱숯当㉀꥚놬㭀䱏䨮쉠䈺㈬挤䁫숮쉡㭙넥걀</w:t>
      </w:r>
      <w:r>
        <w:rPr/>
        <w:t>⡃</w:t>
      </w:r>
      <w:r>
        <w:rPr/>
        <w:t>숣顔冬쉪揎땕ꆥ캵썔㈨⩋戨㧂쉁姃嘻席㥬頩橈쵐儥䵓⩙⑑徻庥乒㶬ꍯ䅆檥䠣㗂䇂楑녭䩬䱩唻걞凂슣吸攴喱</w:t>
      </w:r>
      <w:r>
        <w:rPr/>
        <w:t>⡎</w:t>
      </w:r>
      <w:r>
        <w:rPr/>
        <w:t>㔷췂뭾</w:t>
      </w:r>
      <w:r>
        <w:rPr/>
        <w:t>ꕋ╱⫂</w:t>
      </w:r>
      <w:r>
        <w:rPr/>
        <w:t>䝔塪⦏㕬秂쉋搪席쵈ㅇ儽漰쉃瘽ꥯ畐슏灖㑡⤨◍䒩傣⍉㉡칩뽵싍迂칢䜫ꍪ䵸䵁䒬怪⫃冱搥♨숰䌮깕绂槂檏汣慃嫂쉵搥䬩祡䨳쵈畂㍗啱彬但쉷縰滂す⛂改扭썬㕶ꅕ堮繆䩪</w:t>
      </w:r>
      <w:r>
        <w:rPr/>
        <w:t>ⱒ♦</w:t>
      </w:r>
      <w:r>
        <w:rPr/>
        <w:t>呎썞睫⥭⍮柂꥙㭡㟎쉭䛂畒긭⪱⽴欺Ⓜ㩤汞愩昺汵忂䯂⥠</w:t>
      </w:r>
      <w:r>
        <w:rPr/>
        <w:t>ꖵ</w:t>
      </w:r>
      <w:r>
        <w:rPr/>
        <w:t>쉞敹㑚伶潖啶쉗牵㗂扩딳녑縱縹癧顮쉲䨶睋捆刨⹪䐤ꍐ⨷獗䱍긨䔻ꍌ</w:t>
      </w:r>
      <w:r>
        <w:rPr/>
        <w:t>ꖩ</w:t>
      </w:r>
      <w:r>
        <w:rPr/>
        <w:t>⡌⥪⬺</w:t>
      </w:r>
      <w:r>
        <w:rPr/>
        <w:t>䌊㯂嘶硕怺猱共瀴悘쉟♐⭡挻뿃失ㆡ殬䵷꺡딳㚵䥫䵔㌮具</w:t>
      </w:r>
      <w:r>
        <w:rPr/>
        <w:t>ⴳ</w:t>
      </w:r>
      <w:r>
        <w:rPr/>
        <w:t>迂㊩㞣䝓쉄琹땄浰깕柂匬湾䃂⩧뽶걸쉬㬤╟穉嚿狂汚伪慷딻㷂憩䯂扑䙭⩮䣂䄪쵗쉟剓灞杷呇杪堷䴷슱曂쵲䡒倪狍伻䡄숺爻䙠繰助쏂</w:t>
      </w:r>
      <w:r>
        <w:rPr/>
        <w:t>ⱇ</w:t>
      </w:r>
      <w:r>
        <w:rPr/>
        <w:t>㘲倵歶깃凂쉌써뽞숭춥⫂硚䕬㭞䢬㍏竂ꇂ㖵稪海⩇슩쉁⿃焸慈䁑䋃杀⩞桃쵘㐶奎䍹壂䥦㕐</w:t>
      </w:r>
      <w:r>
        <w:rPr/>
        <w:t>⠰</w:t>
      </w:r>
      <w:r>
        <w:rPr/>
        <w:t>㩺䔤䇂쉲柂塊樶䜫䭂楊⩄ꅓ땍땅⫂甴晰慤拃ꅬ塁㢱楗㕺⍖煱癷쉑侮⹴묮䯂䱲轨쉀眭㭱⛍潫眬ꇂ睘潋칪癋戱奇杅ァ晀倭灲な</w:t>
      </w:r>
      <w:r>
        <w:rPr/>
        <w:t>Ᵽ</w:t>
      </w:r>
      <w:r>
        <w:rPr/>
        <w:t>䉖䞬칗䙅敁䔩썰剧轆瑚ꎥ櫂쉪┺䎱㒥습슡橷䇂숮䁅뗂숴戣榩䣂輺⭫쉵槂㟂歍彨啚㇂妿瑡쉍㘬쵣쉑祉奞컂뭣뽣潓游䌫栭⬱⩫㵹⩍츹</w:t>
      </w:r>
      <w:r>
        <w:rPr/>
        <w:t>꤭</w:t>
      </w:r>
      <w:r>
        <w:rPr/>
        <w:t>⽊숥㋂⩦㙅쉁弣ㅒ⤽楄䡣</w:t>
      </w:r>
      <w:r>
        <w:rPr/>
        <w:t>ⵊ</w:t>
      </w:r>
      <w:r>
        <w:rPr/>
        <w:t>䭔仂抩痂☨㒿쏂㋂쉶떘盂╓氪걦䭖㙹桾ㄣ䟂幵⑘═㉣⪣㡅㑄卭怰䔭㜳㐣㴵㍩슥뭳燂䯂厏呆⽟娩쉨쉌彸䅦幓偸깁爷狂坺쉋乑㝩㩥쵗</w:t>
      </w:r>
      <w:r>
        <w:rPr/>
        <w:t>ꗂ</w:t>
      </w:r>
      <w:r>
        <w:rPr/>
        <w:t>쉥䐳䉖擂濍숴컂伬珎偙䍭㘥婂╌┳㑂䝡灦庩䁢免煦乂橪</w:t>
      </w:r>
      <w:r>
        <w:rPr/>
        <w:t>ꔦ</w:t>
      </w:r>
      <w:r>
        <w:rPr/>
        <w:t>〯⭊䁅숴䅳中䩲싂</w:t>
      </w:r>
      <w:r>
        <w:rPr/>
        <w:t>ꤴ</w:t>
      </w:r>
      <w:r>
        <w:rPr/>
        <w:t>晹䡠硆⑎싂䩲乕</w:t>
      </w:r>
      <w:r>
        <w:rPr/>
        <w:t>ꗂ</w:t>
      </w:r>
      <w:r>
        <w:rPr/>
        <w:t>㚘⴦滂副䁑㡗⽂䏍䷂怹㯂㡆顪磂䬸갩㒮㖣轧슬焯쉖</w:t>
      </w:r>
      <w:r>
        <w:rPr/>
        <w:t>⠮</w:t>
      </w:r>
      <w:r>
        <w:rPr/>
        <w:t>䣍쉊位⺏기䝰숶熵嘹㵢侩녕奪瀣硦恨슬쵰⌸刺견棂걬䥶뇂⑊쉎쉶</w:t>
      </w:r>
      <w:r>
        <w:rPr/>
        <w:t>ⱦ</w:t>
      </w:r>
      <w:r>
        <w:rPr/>
        <w:t>ꕊ</w:t>
      </w:r>
      <w:r>
        <w:rPr/>
        <w:t>桷䉣狍⨣橸潇䳂䙔쉾갵硌輯☭ꅂ㑇汭숣䈫柂숪䱦䁧兣깺갥ꥮ䵊⭒䭦䤣烂穂穑⽴䭟佾㭑ば囂犩㠤䧂ㄪ剨⹲恠㝚㖘쉬佬㡊䖮㦘窬櫎頫吭繘璵愷夶⽳椳</w:t>
      </w:r>
      <w:r>
        <w:rPr/>
        <w:t>ꔹ</w:t>
      </w:r>
      <w:r>
        <w:rPr/>
        <w:t>숶汨畵橔㧎勂</w:t>
      </w:r>
      <w:r>
        <w:rPr/>
        <w:t>ꥈ</w:t>
      </w:r>
      <w:r>
        <w:rPr/>
        <w:t>쉘</w:t>
      </w:r>
      <w:r>
        <w:rPr/>
        <w:t>Ⳃ</w:t>
      </w:r>
      <w:r>
        <w:rPr/>
        <w:t>犻䉁䴤칶埂儹汄幭</w:t>
      </w:r>
      <w:r>
        <w:rPr/>
        <w:t>Ⳃ</w:t>
      </w:r>
      <w:r>
        <w:rPr/>
        <w:t>䂡⩦쉬盎</w:t>
      </w:r>
      <w:r>
        <w:rPr/>
        <w:t>ꥉ</w:t>
      </w:r>
      <w:r>
        <w:rPr/>
        <w:t>녌갥㩲쉖櫂娲冻</w:t>
      </w:r>
      <w:r>
        <w:rPr/>
        <w:t>ⱂ</w:t>
      </w:r>
      <w:r>
        <w:rPr/>
        <w:t>⼥㧂㑤桬䮣儷㴯䴷</w:t>
      </w:r>
      <w:r>
        <w:rPr/>
        <w:t>ⵢ</w:t>
      </w:r>
      <w:r>
        <w:rPr/>
        <w:t>剡㷂恡摩轀㵭㵢囃甩㌊漵涩猵쉸땈䱭ꆣ뇃浥췂李樤⴪⹌⸰榣顯⚱単䕈걭奐⥕桘㙂奁⼲䐬氭迍佨딤⩮㎣佱轤偉畨歵䗂濎</w:t>
      </w:r>
      <w:r>
        <w:rPr/>
        <w:t>ⵍ╰</w:t>
      </w:r>
      <w:r>
        <w:rPr/>
        <w:t>⽸俎쉪䝆畂淂歳䱏湐欺쉒╒쉀欫䨹싎㭆㈬</w:t>
      </w:r>
      <w:r>
        <w:rPr/>
        <w:t>⡑</w:t>
      </w:r>
      <w:r>
        <w:rPr/>
        <w:t>㞩㵷汭╍哂㉕⩙⭄슩</w:t>
      </w:r>
      <w:r>
        <w:rPr/>
        <w:t>ꥉ</w:t>
      </w:r>
      <w:r>
        <w:rPr/>
        <w:t>㯂슿洪䅧䊮껂㩒쉲䰺㍺춏⚿츦畤쉳슘⨳㋂⑷䙎楹㎿灒</w:t>
      </w:r>
      <w:r>
        <w:rPr/>
        <w:t>⣂</w:t>
      </w:r>
      <w:r>
        <w:rPr/>
        <w:t>婍奢繏㫂⮡䬮䯎䑗㊩䁦橺䁳㛂㭄쉯堬乬態彞䕇⼩㥠숹㡴㨺⥶䡉</w:t>
      </w:r>
      <w:r>
        <w:rPr/>
        <w:t>ⴻ</w:t>
      </w:r>
      <w:r>
        <w:rPr/>
        <w:t>免瑁䑹쉓繘ꎿ狂쎵</w:t>
      </w:r>
      <w:r>
        <w:rPr/>
        <w:t>ⷂ</w:t>
      </w:r>
      <w:r>
        <w:rPr/>
        <w:t>㝵攦⑰浮咬</w:t>
      </w:r>
      <w:r>
        <w:rPr/>
        <w:t>Ⱖ</w:t>
      </w:r>
      <w:r>
        <w:rPr/>
        <w:t>卤瑾户䍟㩹⹈숫╏</w:t>
      </w:r>
      <w:r>
        <w:rPr/>
        <w:t>Ⱞ</w:t>
      </w:r>
      <w:r>
        <w:rPr/>
        <w:t>睘㝓쌨☻畫갵硗쉯呋싂幁䱋礰繖䭒쏂</w:t>
      </w:r>
      <w:r>
        <w:rPr/>
        <w:t>ꥒ</w:t>
      </w:r>
      <w:r>
        <w:rPr/>
        <w:t>ⰶ</w:t>
      </w:r>
      <w:r>
        <w:rPr/>
        <w:t>嚻獇⌸灎潃쉮娱祹▩癨⨬</w:t>
      </w:r>
      <w:r>
        <w:rPr/>
        <w:t>ꤥ</w:t>
      </w:r>
      <w:r>
        <w:rPr/>
        <w:t>頥뿂夬㤦⽋겱捣</w:t>
      </w:r>
      <w:r>
        <w:rPr/>
        <w:t>ꕪ䷂</w:t>
      </w:r>
      <w:r>
        <w:rPr/>
        <w:t>䅀敤㎱浦攱쉄扰敥땳슿䨲啵掮</w:t>
      </w:r>
      <w:r>
        <w:rPr/>
        <w:t>ⱆ</w:t>
      </w:r>
      <w:r>
        <w:rPr/>
        <w:t>쉀㊮ꆮ繠갹컂⍆㧂걳♠橓搤꥔扭顥䩫⹘剧歓⧂睢㭄㋍じ뽑兕捣殏쉋칁戽묽狎迃╾撱䊏偳ぴ彚㵹䢡歡㝯䛂䉁址ꄱ䝆䙕娬┷䱗栨㠥䡍礦欪쉔飍쌴䘪㝷</w:t>
      </w:r>
      <w:r>
        <w:rPr/>
        <w:t>꤭</w:t>
      </w:r>
      <w:r>
        <w:rPr/>
        <w:t>슩뽑㪱帤㉍杄♇摟㛂㕎儳繊㜫㥵硵浒싂</w:t>
      </w:r>
      <w:r>
        <w:rPr/>
        <w:t>ⵠ◍</w:t>
      </w:r>
      <w:r>
        <w:rPr/>
        <w:t>䥄丣飂쉠䨸ꍡ㷂ꏂ긷쌤㉕⼽惂埂뽖楧뽎癈晧긹窘싂痂䠬灆瘣䳂㎣獡湟숯㑓娪</w:t>
      </w:r>
      <w:r>
        <w:rPr/>
        <w:t>ⴣ</w:t>
      </w:r>
      <w:r>
        <w:rPr/>
        <w:t>쌳奪穠쉐奯㝧ꥵ㥗㙹땋⺩쉐뼩㥩쉦横迂싂쉾</w:t>
      </w:r>
      <w:r>
        <w:rPr/>
        <w:t>ꥆ</w:t>
      </w:r>
      <w:r>
        <w:rPr/>
        <w:t>쉲砻䑟兦⪿숹싂쉇桙礬䙱匵뭅䟍䑭い숦슏⩲兕㑺㮬䨷佬㝂松斻㡄沩㥈⶘彾侱</w:t>
      </w:r>
      <w:r>
        <w:rPr/>
        <w:t>꧂</w:t>
      </w:r>
      <w:r>
        <w:rPr/>
        <w:t>彅獁浵盂뽙⍍稶彶㎏⩹ꥡ飂⨥㩇瘦瀦숰媘䌲䵋</w:t>
      </w:r>
      <w:r>
        <w:rPr/>
        <w:t>ꤳ</w:t>
      </w:r>
      <w:r>
        <w:rPr/>
        <w:t>녒單㭸⥈榥쉣捷♚弶泂㭓캣딮圪</w:t>
      </w:r>
      <w:r>
        <w:rPr/>
        <w:t>ꕀ</w:t>
      </w:r>
      <w:r>
        <w:rPr/>
        <w:t>촰媮捈㎮啶妥䆻썭迂䔺쉒⪬焦帲䚻慐㉪⹉棂瞩娺쉺쉟䉾㙯숰䥅㥕斻㭅䬵乇㚿뽙ㅥ䜻䞻䵐䆩숪⩦奵⩯싂뭧塈쎵⭧彠䛂</w:t>
      </w:r>
      <w:r>
        <w:rPr/>
        <w:t>ⵌ</w:t>
      </w:r>
      <w:r>
        <w:rPr/>
        <w:t>硉䒻䱦氯捡婍彫⑐뽗幘</w:t>
      </w:r>
      <w:r>
        <w:rPr/>
        <w:t>ⱳ</w:t>
      </w:r>
      <w:r>
        <w:rPr/>
        <w:t>吰呰杘顉㘬〉캬숫剪쉸䭈⑪栴㋂넸⨵さ捾㉉婚싂搷午⍵晵䌮ꍲ꥘夭䵋쉟盂䑧㡭瑉쉣焥쉦傮䡦䩴嘊</w:t>
      </w:r>
      <w:r>
        <w:rPr/>
        <w:t>ⱌ</w:t>
      </w:r>
      <w:r>
        <w:rPr/>
        <w:t>ꍸ</w:t>
      </w:r>
      <w:r>
        <w:rPr/>
        <w:t>ⵣ</w:t>
      </w:r>
      <w:r>
        <w:rPr/>
        <w:t>灋䭠㴲核㎵矃佲㈤氥犣㈹㷍쉡匪偖ㅲ䄩檡싍촥渰牵㐪牖㥭刲䭮枩</w:t>
      </w:r>
      <w:r>
        <w:rPr/>
        <w:t>ꥍ</w:t>
      </w:r>
      <w:r>
        <w:rPr/>
        <w:t>丫䢱䑐슬싂扢卲</w:t>
      </w:r>
      <w:r>
        <w:rPr/>
        <w:t>ꔶ</w:t>
      </w:r>
      <w:r>
        <w:rPr/>
        <w:t>だ뭥뗂噖迂쉶쌵㩤쉎壂䣂䰳䉄灢싂占㜯⹫勂⹨幮㑬숣㨩㍉ぅ슱㝈㵑</w:t>
      </w:r>
      <w:r>
        <w:rPr/>
        <w:t>ⴺ</w:t>
      </w:r>
      <w:r>
        <w:rPr/>
        <w:t>쉙剁쉊㑑偍䒻䁨㟃숤쉣䭭楧弦슿</w:t>
      </w:r>
      <w:r>
        <w:rPr/>
        <w:t>⡦</w:t>
      </w:r>
      <w:r>
        <w:rPr/>
        <w:t>忂䩤⺩敕㥫깭扡倳榩濂復桄㝐坩偅頻촦顟拍뇃슻䡧䵡㵙皩晵牥⭭썞춣灺䑂硡珍癠㬩卸␰䕤㯂⽄桉썥㋍儷煚묪쉣硰싂㙩슮幟㥺杒㡁␰㤶暡▬ꍬ䊥䁣刱兡斬曂ィ䍙斥䱕搳弭杅祔㌹剟♵徿⼽쉾暣</w:t>
      </w:r>
      <w:r>
        <w:rPr/>
        <w:t>ꕑ</w:t>
      </w:r>
      <w:r>
        <w:rPr/>
        <w:t>㝗</w:t>
      </w:r>
      <w:r>
        <w:rPr/>
        <w:t>Ⱬ</w:t>
      </w:r>
      <w:r>
        <w:rPr/>
        <w:t>떩㴽嘽⏂偎瘭䉂□〽╧晴息㌰番䪻囂健䅲♏稪怸轂⽗㢿</w:t>
      </w:r>
      <w:r>
        <w:rPr/>
        <w:t>ꤽ</w:t>
      </w:r>
      <w:r>
        <w:rPr/>
        <w:t>䅗숨⬥ꅸ쉯扰偈츬狍湮昪淎깍湗䂩쉤⑨䩫ꥤ瑈稵㡈싂洱桹㵒䉍쉡숻䱕䡇㬩䋂棂楚㋂悿숰爸㵈橘怩䪻辘䝕櫂쉰㙙磂ꅔ녢슱䅹쵐㭢♋숺奘歀頮⽮</w:t>
      </w:r>
      <w:r>
        <w:rPr/>
        <w:t>ꕘ</w:t>
      </w:r>
      <w:r>
        <w:rPr/>
        <w:t>晟帯歌⬳Ⓙ涵</w:t>
      </w:r>
      <w:r>
        <w:rPr/>
        <w:t>⢥</w:t>
      </w:r>
      <w:r>
        <w:rPr/>
        <w:t>穯⑩䱧䬰뮱䐸쎿</w:t>
      </w:r>
      <w:r>
        <w:rPr/>
        <w:t>ꦩ</w:t>
      </w:r>
      <w:r>
        <w:rPr/>
        <w:t>䂱瑐㑀㕁䉡슩⥀</w:t>
      </w:r>
      <w:r>
        <w:rPr/>
        <w:t>⢱╉</w:t>
      </w:r>
      <w:r>
        <w:rPr/>
        <w:t>⻍戳䑤쉃伪卋佲슡숣䤭桷畟⤨㵀徻ꅐ䨩⌶┯䤥갻か睖刮彔䵈䶏䧎湢㵴⪡歰櫂纮⬺わ顄牆㙥橘</w:t>
      </w:r>
      <w:r>
        <w:rPr/>
        <w:t>ꕘ</w:t>
      </w:r>
      <w:r>
        <w:rPr/>
        <w:t>爺幏㵊슿⥷䕟㴨䉷놱焦硒懂</w:t>
      </w:r>
      <w:r>
        <w:rPr/>
        <w:t>ⵤ⒩</w:t>
      </w:r>
      <w:r>
        <w:rPr/>
        <w:t>䣍㈷</w:t>
      </w:r>
      <w:r>
        <w:rPr/>
        <w:t>ꦮ</w:t>
      </w:r>
      <w:r>
        <w:rPr/>
        <w:t>䴲澥爰╪넨桋琫敦楘溣땡㍃椸忂╘</w:t>
      </w:r>
      <w:r>
        <w:rPr/>
        <w:t>Ɒ</w:t>
      </w:r>
      <w:r>
        <w:rPr/>
        <w:t>唨磂椵焸坒㠹䝆䜯佮㩴㮮칈슩</w:t>
      </w:r>
      <w:r>
        <w:rPr/>
        <w:t>ꤰ</w:t>
      </w:r>
      <w:r>
        <w:rPr/>
        <w:t>刭䡨圽䗃繃싂姂硊</w:t>
      </w:r>
      <w:r>
        <w:rPr/>
        <w:t>ꕈ</w:t>
      </w:r>
      <w:r>
        <w:rPr/>
        <w:t>⿂╎晌桧歇杬椹晹女긵懂幠癷呰㥧갴禵偱츽쉈戣츻凍吩䩸䞥║坪䖣呾걤꺿䐸㋃⨨嘦䈹㔰䩞㍎㷃ꥷꅚ啵䭙⩀唪中묥歔玻겘瑴僂㛍</w:t>
      </w:r>
      <w:r>
        <w:rPr/>
        <w:t>ⴥ</w:t>
      </w:r>
      <w:r>
        <w:rPr/>
        <w:t>쉓걉䱯딥⸦</w:t>
      </w:r>
      <w:r>
        <w:rPr/>
        <w:t>ⱘ</w:t>
      </w:r>
      <w:r>
        <w:rPr/>
        <w:t>哂䉅땂伺㎵묹乫䶘垱㏂쌰㭀䃂惎偔梏ꏂ幍甩故揂測佡䥏僂뿂ㅸꄦ걔氦㉅쉶歙徵㦩⨪纩橦樤䵯先䵏儲⪮숪쌻싂轺浾惃䎮⻂轳救穒批쉾水惂䁶䂘</w:t>
      </w:r>
      <w:r>
        <w:rPr/>
        <w:t>ⰵ</w:t>
      </w:r>
      <w:r>
        <w:rPr/>
        <w:t>㣂瑮恳䇂ꅙ檡䀫</w:t>
      </w:r>
    </w:p>
    <w:p>
      <w:pPr>
        <w:pStyle w:val="PreformattedText"/>
        <w:bidi w:val="0"/>
        <w:spacing w:before="0" w:after="0"/>
        <w:jc w:val="left"/>
        <w:rPr/>
      </w:pPr>
      <w:r>
        <w:rPr/>
        <w:t>条칸《썰䗂瑓</w:t>
      </w:r>
      <w:r>
        <w:rPr/>
        <w:t>ⰶ</w:t>
      </w:r>
      <w:r>
        <w:rPr/>
        <w:t>ꤻ</w:t>
      </w:r>
      <w:r>
        <w:rPr/>
        <w:t>쉏숦帨녤午䴤汙弻쉵溮㤰숹㧍堭洪桳䏃䖥⩡砤⸺뽴䣂稯瀬䰲䶩佟憮䱲촷晋嫂晘싃</w:t>
      </w:r>
      <w:r>
        <w:rPr/>
        <w:t>ꕴ</w:t>
      </w:r>
      <w:r>
        <w:rPr/>
        <w:t>숩滃䟎頻㵋뭇쉄숥䐻⽟ꎡさ兰╧깷䏂涬㇂瑲癭䞱ꥵ⧂㘮拂䰨⑀材ꍵ橋剏⹲</w:t>
      </w:r>
      <w:r>
        <w:rPr/>
        <w:t>ꤸ</w:t>
      </w:r>
      <w:r>
        <w:rPr/>
        <w:t>싃걒㝞쉄넭璣栮싂窱扏</w:t>
      </w:r>
      <w:r>
        <w:rPr/>
        <w:t>⠸</w:t>
      </w:r>
      <w:r>
        <w:rPr/>
        <w:t>焦곂⬵㝞彁䍸䝕슥癹單䝓祱砺⭚䌴晱䛂녣쉞㔽攪晣䴸넩奪ㅴ䓂灨佦숷幋䬥⮮業匶쉟獾挳穑♎깉ꇂ垏漻㑲幩䡹䙶页㩗녑䱡桧晗쉰灒搪桕娦곂焪毂쉦췂㕳捭伫긫䉳</w:t>
      </w:r>
      <w:r>
        <w:rPr/>
        <w:t>꧂</w:t>
      </w:r>
      <w:r>
        <w:rPr/>
        <w:t>抩磂䵈瘴㙐</w:t>
      </w:r>
      <w:r>
        <w:rPr/>
        <w:t>꧂</w:t>
      </w:r>
      <w:r>
        <w:rPr/>
        <w:t>䟂䁶縯넬ㄬ㝯献녔㭳㥋恐〷湞娸揂</w:t>
      </w:r>
      <w:r>
        <w:rPr/>
        <w:t>⢩</w:t>
      </w:r>
      <w:r>
        <w:rPr/>
        <w:t>恩⩒㩳呪</w:t>
      </w:r>
      <w:r>
        <w:rPr/>
        <w:t>Ⱨ</w:t>
      </w:r>
      <w:r>
        <w:rPr/>
        <w:t>甯♱䅬區檮쉫囂掩偡</w:t>
      </w:r>
      <w:r>
        <w:rPr/>
        <w:t>ꕬ</w:t>
      </w:r>
      <w:r>
        <w:rPr/>
        <w:t>숹摧搨쉩窏㭶婌奚琦䱚噱娴禮썏楆㒵㮩</w:t>
      </w:r>
      <w:r>
        <w:rPr/>
        <w:t>ꤻ</w:t>
      </w:r>
      <w:r>
        <w:rPr/>
        <w:t>く숷䑘깋㍱拂뿂氳㜬쉇竂晱幉⑭縴呵绂⏍忂䅘⎿쉁恨礳䁌⩦㯍汇䕺瓂坙⩎</w:t>
      </w:r>
      <w:r>
        <w:rPr/>
        <w:t>ꕟ</w:t>
      </w:r>
      <w:r>
        <w:rPr/>
        <w:t>傮䇎塣淂塶츤㐳坍㩈</w:t>
      </w:r>
      <w:r>
        <w:rPr/>
        <w:t>ꥌ╣</w:t>
      </w:r>
      <w:r>
        <w:rPr/>
        <w:t>㠦㊮䵢侏樹帰橞䂘쌩眳慥癑㙾쉍⎡碵쉨浣㑺╪濍卍煨潄넩⍓넱顈숲뽓쉃뗂⩺㍱┥ㆡ숬䁚⽹繙戺㎱䰺췂╮䡬칃ㅚ忂쉧뗂㦘桗湁繡䉲柂</w:t>
      </w:r>
      <w:r>
        <w:rPr/>
        <w:t>ꥈ</w:t>
      </w:r>
      <w:r>
        <w:rPr/>
        <w:t>䁖⑖偅ꥪꅺꍳ䇂幤轧㔸哂临橬</w:t>
      </w:r>
      <w:r>
        <w:rPr/>
        <w:t>⡁</w:t>
      </w:r>
      <w:r>
        <w:rPr/>
        <w:t>顳㍵睤圮挲깍싃仂正㑡椬▥飃撱怷㢥䣂䚩슣矎</w:t>
      </w:r>
      <w:r>
        <w:rPr/>
        <w:t>ⳍ</w:t>
      </w:r>
      <w:r>
        <w:rPr/>
        <w:t>䨷㝷쉇䙺ꥠ囎湹癯</w:t>
      </w:r>
      <w:r>
        <w:rPr/>
        <w:t>ꔬ</w:t>
      </w:r>
      <w:r>
        <w:rPr/>
        <w:t>幪㙋☫싍쉡奷믂歃╨撬</w:t>
      </w:r>
      <w:r>
        <w:rPr/>
        <w:t>ꗂ⹡</w:t>
      </w:r>
      <w:r>
        <w:rPr/>
        <w:t>쉓ガ䌹偪じ㉱쉲輫슻뽓囂慦䁟䵌䭷㗎わ幓元䅧硄ꅯ䍡佱␳㥾⩱㙟⹧渰揂䥥</w:t>
      </w:r>
      <w:r>
        <w:rPr/>
        <w:t>꧂</w:t>
      </w:r>
      <w:r>
        <w:rPr/>
        <w:t>乖ꥴ㜸摀穏꥙䁂勂㥌器娷轀楓癪</w:t>
      </w:r>
      <w:r>
        <w:rPr/>
        <w:t>⢡</w:t>
      </w:r>
      <w:r>
        <w:rPr/>
        <w:t>稫斥䭒䍏쉣숵⹙⻂旂剋杹冘兌䝏影㍣㆘♘㯂⹇쉷▬쉇㥈䬦ꏂ捣㝧긮숲願乇欪攵쉥桩◂夻쵸槂剙곂</w:t>
      </w:r>
      <w:r>
        <w:rPr/>
        <w:t>⣍</w:t>
      </w:r>
      <w:r>
        <w:rPr/>
        <w:t>㊥卌㩑쉕䥐䐹⤩⬨숸噩㑆爦愸ꍐ㕺横䕙䉯捀䭭숬恋坤쉏쉤潵쉓侵琺┴㙰恬䲱⑸⩦녩硉单乚矂縴卋窣♉㞣녚斥⑘椨佳療습琊ヂ</w:t>
      </w:r>
      <w:r>
        <w:rPr/>
        <w:t>ꕾ</w:t>
      </w:r>
      <w:r>
        <w:rPr/>
        <w:t>愵䏂㵺싂䅰顉⭪⼷爯硃垵♨㩯▵灃瑳祘䁡䖻쉰㡉冩䥉杺劻걕㇂旂</w:t>
      </w:r>
      <w:r>
        <w:rPr/>
        <w:t>ꤻ</w:t>
      </w:r>
      <w:r>
        <w:rPr/>
        <w:t>卪싂</w:t>
      </w:r>
      <w:r>
        <w:rPr/>
        <w:t>ⲱ</w:t>
      </w:r>
      <w:r>
        <w:rPr/>
        <w:t>㘫栣坁嗂㉵⹹乪歰⑚焭⬹䩤䮥穨츹⩰顧䡤쉄䝋┮帪㫂湕쉓伫숲䃂狎牍机䖣䡵杮㩬㨲⻂䀱兟썆獄쉨杦湂갲䜶ㅂ轶</w:t>
      </w:r>
      <w:r>
        <w:rPr/>
        <w:t>⡬</w:t>
      </w:r>
      <w:r>
        <w:rPr/>
        <w:t>⿃䥬䗂숮㍁㉍㵮戲쉥⛂猪庥矂숪桨츷兾숪쉢썃넺牳⭖李㙎潦䡭䑒㗂쉬柂</w:t>
      </w:r>
      <w:r>
        <w:rPr/>
        <w:t>ⴷ</w:t>
      </w:r>
      <w:r>
        <w:rPr/>
        <w:t>浅檏疩넮쉩卟否彑坥湹歙恴</w:t>
      </w:r>
      <w:r>
        <w:rPr/>
        <w:t>ꔹ</w:t>
      </w:r>
      <w:r>
        <w:rPr/>
        <w:t>㠰䵵썘췃僂쉓掣㜶飂兓輴䡚獭焴㥈䶵泂坁숱</w:t>
      </w:r>
      <w:r>
        <w:rPr/>
        <w:t>⡮</w:t>
      </w:r>
      <w:r>
        <w:rPr/>
        <w:t>㕄</w:t>
      </w:r>
      <w:r>
        <w:rPr/>
        <w:t>ꕁ</w:t>
      </w:r>
      <w:r>
        <w:rPr/>
        <w:t>昪愪橇䵄</w:t>
      </w:r>
      <w:r>
        <w:rPr/>
        <w:t>ꖣ</w:t>
      </w:r>
      <w:r>
        <w:rPr/>
        <w:t>땂</w:t>
      </w:r>
      <w:r>
        <w:rPr/>
        <w:t>⡱⪏␳</w:t>
      </w:r>
      <w:r>
        <w:rPr/>
        <w:t>㵬乍汷剤걺ㅅ煷医佺⌬牙㡬睤伪焩塊⤭匩癓䨴䑦䊩搦䭓▣㭣갤瘷䙎㜰㉴쎻扄䂩硰匬顭㚿䌨䇂숷쉇庣泂剭숪挷呈㥆潴ꇂ⹨㏎杷噷䝷쉀뼷䱠怬甶⭚╎䈦㮿놱濂싂㐭㭖싍壃녉䡲恃䍄㦵</w:t>
      </w:r>
      <w:r>
        <w:rPr/>
        <w:t>⡑</w:t>
      </w:r>
      <w:r>
        <w:rPr/>
        <w:t>ꄥ彴㦬毎坈仂뮱㶘硌긥⾣仃㡅␹숲剁㔦쉃手棃슏츴䍓믂捧䅬쉩摭殱坬땴䄴晑倯楰☻슏싂䑫㝘档╩仂䶱⹰䄵쉱剄呴䠰츸䱅坡〦撬灏轹灏䑰⑵䢡ま旂䉶瞏싂哂</w:t>
      </w:r>
      <w:r>
        <w:rPr/>
        <w:t>꧂</w:t>
      </w:r>
      <w:r>
        <w:rPr/>
        <w:t>㢵硎呕穊㛂主瓂灞煆疣硎擂䘴伶믂䡎䛂</w:t>
      </w:r>
      <w:r>
        <w:rPr/>
        <w:t>ꕋ</w:t>
      </w:r>
      <w:r>
        <w:rPr/>
        <w:t>㑬圩則䚱䤻䀣</w:t>
      </w:r>
      <w:r>
        <w:rPr/>
        <w:t>ⵯ</w:t>
      </w:r>
      <w:r>
        <w:rPr/>
        <w:t>傩䞩캻䓂⽠䙒塈砵弱⩯캩䵱撿칋ꍨ컂㙆숳쉄㠥䂘穕㠻숺꥙䙏◂穕幸捍歖䜥煍頰⽋㴩恸⩓㙙䟃쉟埃晴䷎哂佭숰㍍乣⍦兆㊥䛂牠轳漩夬䬹䭺瘳♦恥㍷싂瑷♨猱㢡곂깸汏②䨯は뽰⑞㩾牺⑟ⸯ㭕</w:t>
      </w:r>
      <w:r>
        <w:rPr/>
        <w:t>⡅</w:t>
      </w:r>
      <w:r>
        <w:rPr/>
        <w:t>支楍椪녔䡁숨磂䵳樭捳縪甩柂敗氮⎱湚걸䱡䳂啈㟂쉯彭㶬䆩⯂숹塸㝞⼻䭒숴飂㵤套싂숶㙙畕碱瘺숯涡淂含䵳痂╄䑾殥櫂䭺㙋⪬쉴椱䈱쉰⪻ネ䊩묻㩞쎵</w:t>
      </w:r>
      <w:r>
        <w:rPr/>
        <w:t>⣂</w:t>
      </w:r>
      <w:r>
        <w:rPr/>
        <w:t>ꥱ㙌噔吶杦뭓쌻听戥ꥣ䫂轥䡈獈</w:t>
      </w:r>
      <w:r>
        <w:rPr/>
        <w:t>ⱄ⹅</w:t>
      </w:r>
      <w:r>
        <w:rPr/>
        <w:t>쉠䭮</w:t>
      </w:r>
      <w:r>
        <w:rPr/>
        <w:t>ꕙ</w:t>
      </w:r>
      <w:r>
        <w:rPr/>
        <w:t>쉹㫂榥顄⥙䋍溘甥湣䛂⩁輣믂쉃갊쉄涩⛎即깟味뗍㛍⽬硊숤敥썳싂䲬䛂侮睴ꥨ슡爳㌩㝕㭗歘䌸䷂迎妱戶䤱䅔绂쉟弯䭵砪癉쉚땍쉩扖䵃㨪䤣䌬ꅖ</w:t>
      </w:r>
      <w:r>
        <w:rPr/>
        <w:t>⡣</w:t>
      </w:r>
      <w:r>
        <w:rPr/>
        <w:t>ꎿ礪穖姂剸焣⼯쏎쉕쌨〪慦倣猻彌䭔싍䰦礳測⦥긹顗彋䭤쉲彈䝹䉎扆ㅧ潬䭈䜵䯂</w:t>
      </w:r>
      <w:r>
        <w:rPr/>
        <w:t>⠹⩍</w:t>
      </w:r>
      <w:r>
        <w:rPr/>
        <w:t>쉍嘹쉇췂禘칈⼫쉙ꅹ㡈㭺畫</w:t>
      </w:r>
      <w:r>
        <w:rPr/>
        <w:t>꧂</w:t>
      </w:r>
      <w:r>
        <w:rPr/>
        <w:t>猴촭彬䋂乥木⑆砮㴣復䲻쉋浸ヂ䥲뾬欮䳂妻땟㮘⫂厥㈩뽸坈㇂盍䘪쉀湪┶䪡ꅰ䢏乩Ⓜ嘶䃎䛂딩甲싂忂촩䆵춬쉟婍</w:t>
      </w:r>
      <w:r>
        <w:rPr/>
        <w:t>ꥍ</w:t>
      </w:r>
      <w:r>
        <w:rPr/>
        <w:t>杨⬥仃㷂輳輪㕆츣啃殥彥㭁睓㩒</w:t>
      </w:r>
      <w:r>
        <w:rPr/>
        <w:t>ⴷ⩀⹌</w:t>
      </w:r>
      <w:r>
        <w:rPr/>
        <w:t>爤㑸㍫㍳硓奡䴰䴸싂畓䥞剒瓂㭓䭄</w:t>
      </w:r>
      <w:r>
        <w:rPr/>
        <w:t>ꕅ</w:t>
      </w:r>
      <w:r>
        <w:rPr/>
        <w:t>⡫</w:t>
      </w:r>
      <w:r>
        <w:rPr/>
        <w:t>㭄稣吥싂並復㉡眱</w:t>
      </w:r>
      <w:r>
        <w:rPr/>
        <w:t>꧂</w:t>
      </w:r>
      <w:r>
        <w:rPr/>
        <w:t>债弶惂뭾㍮䐤㝹獋湎礩愹⎬⭖充녁㐣㕞슿ㄽ疬䉯䳃</w:t>
      </w:r>
      <w:r>
        <w:rPr/>
        <w:t>ⷂ⍴</w:t>
      </w:r>
      <w:r>
        <w:rPr/>
        <w:t>癨숯⑫扴ꅃ攪㍹婱扡쉖</w:t>
      </w:r>
      <w:r>
        <w:rPr/>
        <w:t>Ⱘ</w:t>
      </w:r>
      <w:r>
        <w:rPr/>
        <w:t>浇煤痂窵⾱ㅚ癓⨷</w:t>
      </w:r>
      <w:r>
        <w:rPr/>
        <w:t>ⵧ</w:t>
      </w:r>
      <w:r>
        <w:rPr/>
        <w:t>㭚港쉉㎱갦徵</w:t>
      </w:r>
      <w:r>
        <w:rPr/>
        <w:t>ꕸ</w:t>
      </w:r>
      <w:r>
        <w:rPr/>
        <w:t>㭔慢捯칹恞슘癑</w:t>
      </w:r>
      <w:r>
        <w:rPr/>
        <w:t>ⱎ</w:t>
      </w:r>
      <w:r>
        <w:rPr/>
        <w:t>㣂娯걇ꅫ帶㉨婔唪嘵</w:t>
      </w:r>
      <w:r>
        <w:rPr/>
        <w:t>ꔽ</w:t>
      </w:r>
      <w:r>
        <w:rPr/>
        <w:t>温坑䊬痂顐쉞쌮</w:t>
      </w:r>
      <w:r>
        <w:rPr/>
        <w:t>Ⳃ</w:t>
      </w:r>
      <w:r>
        <w:rPr/>
        <w:t>ㅖ</w:t>
      </w:r>
      <w:r>
        <w:rPr/>
        <w:t>ⵕ</w:t>
      </w:r>
      <w:r>
        <w:rPr/>
        <w:t>㪘슏割䍮떮濂係伴擂썉䱊ꆮ</w:t>
      </w:r>
      <w:r>
        <w:rPr/>
        <w:t>ꕠ</w:t>
      </w:r>
      <w:r>
        <w:rPr/>
        <w:t>懂丹㝾㵺瘷</w:t>
      </w:r>
      <w:r>
        <w:rPr/>
        <w:t>⡘</w:t>
      </w:r>
      <w:r>
        <w:rPr/>
        <w:t>呪㪘㗂䔰歗㍡쉗⩹䱪슬쉪싍湮䩕ぅ乷ꍟ䖥彘쵴쉈㙁䐳娷犥楎啇⺱掣뼵碮帶䍠칍㡊朱㓂䰯縣땹瀤깸컂潸卷겘獬뭺澻䥶㥔所</w:t>
      </w:r>
      <w:r>
        <w:rPr/>
        <w:t>ⴺ</w:t>
      </w:r>
      <w:r>
        <w:rPr/>
        <w:t>䙱摄╞ꎵꥶ</w:t>
      </w:r>
      <w:r>
        <w:rPr/>
        <w:t>ꔰ</w:t>
      </w:r>
      <w:r>
        <w:rPr/>
        <w:t>婱䕸呤뭱摤䕷</w:t>
      </w:r>
      <w:r>
        <w:rPr/>
        <w:t>ꕕ</w:t>
      </w:r>
      <w:r>
        <w:rPr/>
        <w:t>儦畡奒㋂⻃飂㔱瘲昣弴䥊⨸婑堳쉙务⾡</w:t>
      </w:r>
      <w:r>
        <w:rPr/>
        <w:t>⡇</w:t>
      </w:r>
      <w:r>
        <w:rPr/>
        <w:t>搬쉁偈쉁礷⑓㭞挴㶡㤲卦䓃</w:t>
      </w:r>
      <w:r>
        <w:rPr/>
        <w:t>⡔</w:t>
      </w:r>
      <w:r>
        <w:rPr/>
        <w:t>䡔㉾䝓濂殿䉧輤ꅣ⩊潥㵗呅䕔ꅩ</w:t>
      </w:r>
      <w:r>
        <w:rPr/>
        <w:t>Ⱚ</w:t>
      </w:r>
      <w:r>
        <w:rPr/>
        <w:t>滂䬺䅰㬱쵶㯂彆㤮뭨䈹梮㬰깅椵㙞燍㇂砫澬㣂䕧桑煉䙇婐䍍潉妏⚵숬纡숰愪剅싂䭴癣䯂䭃掻</w:t>
      </w:r>
      <w:r>
        <w:rPr/>
        <w:t>⢏</w:t>
      </w:r>
      <w:r>
        <w:rPr/>
        <w:t>⺵쉨쉈䘣呰略⍦橤쉔车ꥫ侣城扰失暘ꄴ⍧</w:t>
      </w:r>
      <w:r>
        <w:rPr/>
        <w:t>ꕇ</w:t>
      </w:r>
      <w:r>
        <w:rPr/>
        <w:t>⣂</w:t>
      </w:r>
      <w:r>
        <w:rPr/>
        <w:t>嘣灊꥗ꌲ渷쉳偃䝧땆楎楾碡╉晇浖灬㌣玮嚻쉀䥾样</w:t>
      </w:r>
      <w:r>
        <w:rPr/>
        <w:t>꧂</w:t>
      </w:r>
      <w:r>
        <w:rPr/>
        <w:t>㵱䈫</w:t>
      </w:r>
      <w:r>
        <w:rPr/>
        <w:t>ꕇ</w:t>
      </w:r>
      <w:r>
        <w:rPr/>
        <w:t>쉐穃⵨㡟⼷⽒䭾灦愪姍繠捖江썠汫쉁䝠</w:t>
      </w:r>
      <w:r>
        <w:rPr/>
        <w:t>ⷂ</w:t>
      </w:r>
      <w:r>
        <w:rPr/>
        <w:t>医㔨䩇◂䎱㐊⥧⹚㘱ぁ主ꌯ昮⭹</w:t>
      </w:r>
      <w:r>
        <w:rPr/>
        <w:t>Ⳃ</w:t>
      </w:r>
      <w:r>
        <w:rPr/>
        <w:t>䵣쌲氳卭⨱灟楃瓂싂㡗懂⽒㩣曂㑈婩个乪┦湹忍晎㋍歡㠴⑧⼣睢百촽갶䔤⮱兵</w:t>
      </w:r>
      <w:r>
        <w:rPr/>
        <w:t>ꥇ</w:t>
      </w:r>
      <w:r>
        <w:rPr/>
        <w:t>깷</w:t>
      </w:r>
      <w:r>
        <w:rPr/>
        <w:t>ꕣ⨮</w:t>
      </w:r>
      <w:r>
        <w:rPr/>
        <w:t>摚㵣⹪癚慟</w:t>
      </w:r>
      <w:r>
        <w:rPr/>
        <w:t>ꤰ</w:t>
      </w:r>
      <w:r>
        <w:rPr/>
        <w:t>圪䁩ꍎ쉴슿⥢</w:t>
      </w:r>
      <w:r>
        <w:rPr/>
        <w:t>⡏</w:t>
      </w:r>
      <w:r>
        <w:rPr/>
        <w:t>ネ⪥捖甪쉏橦䵦</w:t>
      </w:r>
      <w:r>
        <w:rPr/>
        <w:t>Ɐ</w:t>
      </w:r>
      <w:r>
        <w:rPr/>
        <w:t>数眪輯㥟⒩뾩㜣癇灁♋术䬸䲡쉤智䴽㠷囎穅䬪</w:t>
      </w:r>
      <w:r>
        <w:rPr/>
        <w:t>ꤻ</w:t>
      </w:r>
      <w:r>
        <w:rPr/>
        <w:t>쉌敐싂祂潈㘽⻂</w:t>
      </w:r>
      <w:r>
        <w:rPr/>
        <w:t>ⴱ</w:t>
      </w:r>
      <w:r>
        <w:rPr/>
        <w:t>也挻䆿煒ꌻ♈汫䧂⬦䓃쵘穅䙈歶쉏ㅷ䠣뽖칱싂㐩䕷砳剓⭖穘奴朽㵘猯쉲櫍넳婊⽩쉱숣</w:t>
      </w:r>
      <w:r>
        <w:rPr/>
        <w:t>꧂⫂</w:t>
      </w:r>
      <w:r>
        <w:rPr/>
        <w:t>뼯숤䫎燂炡妘浘僂</w:t>
      </w:r>
      <w:r>
        <w:rPr/>
        <w:t>ⵧ</w:t>
      </w:r>
      <w:r>
        <w:rPr/>
        <w:t>灄쉸㔭僂瑘땉繙⩞쉖⯃⽐顆匣칹潖ꅮ䝫⬲⥨⸺䂮⽎朲䥾栮⩬춵礬꥾湙㕣䴵슮䱗浯ꏃ䝨쉎</w:t>
      </w:r>
      <w:r>
        <w:rPr/>
        <w:t>⢩</w:t>
      </w:r>
      <w:r>
        <w:rPr/>
        <w:t>䕑兰㡏䙹狂䮻歎쉾係材慒싂圥瓂颡暣</w:t>
      </w:r>
      <w:r>
        <w:rPr/>
        <w:t>ꦡ</w:t>
      </w:r>
      <w:r>
        <w:rPr/>
        <w:t>싂칅녲녪뾩住䷂䫂牄⾡쉂㐭積⽘썀숹䡱飂椬⯂乍</w:t>
      </w:r>
      <w:r>
        <w:rPr/>
        <w:t>ꥀ</w:t>
      </w:r>
      <w:r>
        <w:rPr/>
        <w:t>쉓畅⪻兠쵔炱䉰㊮线稦䁉⽔뽡</w:t>
      </w:r>
      <w:r>
        <w:rPr/>
        <w:t>Ⳃ</w:t>
      </w:r>
      <w:r>
        <w:rPr/>
        <w:t>ⵣ</w:t>
      </w:r>
      <w:r>
        <w:rPr/>
        <w:t>㑷䀭䅐昱獮쉌♖</w:t>
      </w:r>
      <w:r>
        <w:rPr/>
        <w:t>ⴭ</w:t>
      </w:r>
      <w:r>
        <w:rPr/>
        <w:t>址畳昳ꇂ牁僂坳摶浍唲⽍䴸깔숶敮乞</w:t>
      </w:r>
      <w:r>
        <w:rPr/>
        <w:t>ꥈ</w:t>
      </w:r>
      <w:r>
        <w:rPr/>
        <w:t>扁彥獵挱␫⍘⩒쉆㴸쉰ꌶ㦡婖线㡳녔칒繙剨漽硊슿噐丵滂弰張䕍㤺㵢愵兺楖ㅩ飂爻慕忂䁷╋坦救櫂ꍶ摆吭㬻䂱淍촪⽏싂穵㨽轟䥉⸨</w:t>
      </w:r>
      <w:r>
        <w:rPr/>
        <w:t>ⴹ</w:t>
      </w:r>
      <w:r>
        <w:rPr/>
        <w:t>偶䒣꺱百ꇂ恔晸䑞⑺䅙䴶딴䛂⵱瓃况⭣ꅥ㠩愷䯂␶⯂ꏂ숴潞</w:t>
      </w:r>
      <w:r>
        <w:rPr/>
        <w:t>ꕱ</w:t>
      </w:r>
      <w:r>
        <w:rPr/>
        <w:t>䋂㤨䰰땊ꏂ䭱杁斮</w:t>
      </w:r>
      <w:r>
        <w:rPr/>
        <w:t>⡨</w:t>
      </w:r>
      <w:r>
        <w:rPr/>
        <w:t>轇싂穪彌乴忂㔭桫卾쉬啊쉂㜲싎稻䧂䝕㍂</w:t>
      </w:r>
      <w:r>
        <w:rPr/>
        <w:t>ꖻ</w:t>
      </w:r>
      <w:r>
        <w:rPr/>
        <w:t>숩爩煟⩒㬦쎡礯灹긶㑬⥵杖숫ㅮ瑺⴦硦乫極拂睖偎⽕啦䝈暱䁊㩯넻愸쉸䃂楰⌤䈥</w:t>
      </w:r>
      <w:r>
        <w:rPr/>
        <w:t>Ⱚ⡓♸</w:t>
      </w:r>
      <w:r>
        <w:rPr/>
        <w:t>㵌彲壂쉖깮㬸㟍쵾眭晅기振긯⧎쉅瞏䉌쉂愵䱰噅憣깨카쉳䞱䩪姍ꅐ猺䥈顐硷⌷彯湺䉗卺繆甪쉖䋎䑙⭪潲獓夰澱⹁땦쉔䲱張㚬䇎ㆬ儬啇䵆攻撻熱䥵깅倹◂瞥僂㙭吲噭橺余㡕ꌵ疡뿃䕘䨦쉐摞䵢</w:t>
      </w:r>
      <w:r>
        <w:rPr/>
        <w:t>⡔</w:t>
      </w:r>
      <w:r>
        <w:rPr/>
        <w:t>畟䃂抩⪱뽯悿䨥ㄫ弹㵈䡏ㅢ硏</w:t>
      </w:r>
      <w:r>
        <w:rPr/>
        <w:t>ꔴ</w:t>
      </w:r>
      <w:r>
        <w:rPr/>
        <w:t>㤊</w:t>
      </w:r>
      <w:r>
        <w:rPr/>
        <w:t>Ȿ</w:t>
      </w:r>
      <w:r>
        <w:rPr/>
        <w:t>洵竂䥓浸晎⹰狂ꎻ껂琵⥓ꥤ乇슻噟ꍧ깪栩⫂㍣ㅵ汙䛂⽅䀳㭰瑠䈹爪繆싂卑氦䴺䓂晦⚘䂘䙑僂灋</w:t>
      </w:r>
      <w:r>
        <w:rPr/>
        <w:t>⡖</w:t>
      </w:r>
      <w:r>
        <w:rPr/>
        <w:t>ⴹ</w:t>
      </w:r>
      <w:r>
        <w:rPr/>
        <w:t>㟂盍䡠뽋춻</w:t>
      </w:r>
      <w:r>
        <w:rPr/>
        <w:t>꥓</w:t>
      </w:r>
      <w:r>
        <w:rPr/>
        <w:t>婞䲣夶뼣敤偖</w:t>
      </w:r>
      <w:r>
        <w:rPr/>
        <w:t>ꕋ</w:t>
      </w:r>
      <w:r>
        <w:rPr/>
        <w:t>㡟桴決制呉⚿况橇剓䕫顆쉴㜫沩⩹沬깕쏍㍨瀳㍓</w:t>
      </w:r>
      <w:r>
        <w:rPr/>
        <w:t>꧂</w:t>
      </w:r>
      <w:r>
        <w:rPr/>
        <w:t>竂쵢䑵╱浍</w:t>
      </w:r>
      <w:r>
        <w:rPr/>
        <w:t>ⵦ</w:t>
      </w:r>
      <w:r>
        <w:rPr/>
        <w:t>璩㉯⨭ꅸ旂㗂杯塀牢䨴畆䄬㑆</w:t>
      </w:r>
      <w:r>
        <w:rPr/>
        <w:t>ꦘ</w:t>
      </w:r>
      <w:r>
        <w:rPr/>
        <w:t>漪㑭䃎橭稰䴨汤껂䁥</w:t>
      </w:r>
      <w:r>
        <w:rPr/>
        <w:t>꧂</w:t>
      </w:r>
      <w:r>
        <w:rPr/>
        <w:t>䙰璩쉈⵴䮻췃婦礪㚩㵯䠬吤䁷뼷⹄뽙䰻칶剾⤰穤繫城璵渵㝥뭣抱汸汒䫂</w:t>
      </w:r>
      <w:r>
        <w:rPr/>
        <w:t>ⵗ</w:t>
      </w:r>
      <w:r>
        <w:rPr/>
        <w:t>ㅟ䜣⽥幠䰨怴⭯⩣幑摋氹䅌䥪伺촷</w:t>
      </w:r>
      <w:r>
        <w:rPr/>
        <w:t>꤬</w:t>
      </w:r>
      <w:r>
        <w:rPr/>
        <w:t>촮䈯⴯⍈㩁獳砥겘元墣轓卒䕀灉숳攨㝕睈忍玮䕴祖敗玥庣쉗忂甸㘥楊땹乸琦曂䦩䱎䈴㌯瓂䤳浙然㎬ꄥ婵칩䏂</w:t>
      </w:r>
      <w:r>
        <w:rPr/>
        <w:t>Ⱞ</w:t>
      </w:r>
      <w:r>
        <w:rPr/>
        <w:t>䭩㔯礪ꅃ琨昳坪⩮䘵䙯♵濂恁偪弸싂ꥭ兄㚩頳♔偷㙟ꍄ</w:t>
      </w:r>
      <w:r>
        <w:rPr/>
        <w:t>Ⱛ</w:t>
      </w:r>
      <w:r>
        <w:rPr/>
        <w:t>䞮䭉辿숱瀦椭⑅㊥框믂楩由烂姂칗곂嫂秂輤긵䱮㜽깏䱑㏂扪憩걑␽窏奆䤸</w:t>
      </w:r>
      <w:r>
        <w:rPr/>
        <w:t>ⱸ</w:t>
      </w:r>
      <w:r>
        <w:rPr/>
        <w:t>ꕐ</w:t>
      </w:r>
      <w:r>
        <w:rPr/>
        <w:t>硭㨭頳䵟入穞㍰橷⩹캵䔩뭋⩋癥硅戱䁖擂瑘뗂䛂汮䬵兗瑖㩘住噏䬽㑔䬶䬹⫂㩦淂㌽녮딻兩걕䀽숲ꍗ余ぶ祱슩⧂橦娽庥䑣㋂獓⤷穄㡨央㉳⹡䈺睮槃甯枏輵䣂쉨搭捗⥸싂潘</w:t>
      </w:r>
      <w:r>
        <w:rPr/>
        <w:t>ꔲ</w:t>
      </w:r>
      <w:r>
        <w:rPr/>
        <w:t>攬兒꥚㉆扚矂仍涥숷汉㤴捞琭睞쏃㩱竂穲♠焳䨲硊䥹䶬䲵♋♞㛂쉓⩠繎쉅氩幣〩㟂撿煨뼦믎呟煐洩녍䨵쉟슣潊穕⑋浮쉢╇ㅘ犥捚</w:t>
      </w:r>
      <w:r>
        <w:rPr/>
        <w:t>꥓</w:t>
      </w:r>
      <w:r>
        <w:rPr/>
        <w:t>㉇㊩獯抩埂枣繀㭂슻☸ㅧ獦彦땆㑚懂ꎣ掵</w:t>
      </w:r>
      <w:r>
        <w:rPr/>
        <w:t>ꤵ</w:t>
      </w:r>
      <w:r>
        <w:rPr/>
        <w:t>숴卨⯂</w:t>
      </w:r>
      <w:r>
        <w:rPr/>
        <w:t>ꥍ</w:t>
      </w:r>
      <w:r>
        <w:rPr/>
        <w:t>竂㉁ꥥ⹲唫쉊姂怳㯂㟂⌳溱䨦汴␤暣櫂兺柂淂⨴顭싂䱦噬⍕杋㫃绂櫂姂眲䞵㝆숮칅ず숫轴傥䙳</w:t>
      </w:r>
      <w:r>
        <w:rPr/>
        <w:t>ⶬ</w:t>
      </w:r>
      <w:r>
        <w:rPr/>
        <w:t>橲ꥡ㇍璘䳂</w:t>
      </w:r>
      <w:r>
        <w:rPr/>
        <w:t>Ⳃ</w:t>
      </w:r>
      <w:r>
        <w:rPr/>
        <w:t>묺ꍱ坾쉷圽䑏侮䯂㖥猹歀呧⑆䙁吪顧渪♂슏䑡⎩伶楂㍑뽅丵⤵慸⬳⥃祚땅摳氯坋槃吥止朲歴婠捖ㅊꇂ否《䔣杒匨堻䗂䙦䮘싂㬬㑖䰶숬</w:t>
      </w:r>
      <w:r>
        <w:rPr/>
        <w:t>⣎</w:t>
      </w:r>
      <w:r>
        <w:rPr/>
        <w:t>㥬썰땩灘</w:t>
      </w:r>
      <w:r>
        <w:rPr/>
        <w:t>ⲩ</w:t>
      </w:r>
      <w:r>
        <w:rPr/>
        <w:t>檿娺숥㝕⬬㡬㥄㊘㑬숨슡㈪䑗浘案乪␬掘䱦卒▻婀劘僂䴹㡭⽚⏂쌪伲嫂썙䓂縩慬쉸쉂穹㐮辥깳䛂儷쉂伯漵뽃㉈쉾⭘⨶㠨呾畋顁稱♶夵⽄坸㉥</w:t>
      </w:r>
      <w:r>
        <w:rPr/>
        <w:t>Ⱕ</w:t>
      </w:r>
      <w:r>
        <w:rPr/>
        <w:t>ꔣ⑤</w:t>
      </w:r>
      <w:r>
        <w:rPr/>
        <w:t>䎻绂棂싂勂湫剣㥨䰱㡨䩮칊殿機扈嘳䠱䵠渵㕄煊儣垩迂坁㕟㨳乀㝓单뼽牀㩪䤰浆湗幅뽪䬲卡癹牴牯숱䦡痂獲炩껎쉔恞⹶䑲㡕䍲깇</w:t>
      </w:r>
      <w:r>
        <w:rPr/>
        <w:t>⡩</w:t>
      </w:r>
      <w:r>
        <w:rPr/>
        <w:t>䭐⚏⼻숸䉃ꍳ걑슿⨵䑕䎣</w:t>
      </w:r>
      <w:r>
        <w:rPr/>
        <w:t>ⱪ</w:t>
      </w:r>
      <w:r>
        <w:rPr/>
        <w:t>뼣哂呟⻂椽♚滂汯瑆㌷汕⤭䘴具䅹輦媘⥘기卧썑㬳含딨䑚晞</w:t>
      </w:r>
      <w:r>
        <w:rPr/>
        <w:t>ꤨ</w:t>
      </w:r>
      <w:r>
        <w:rPr/>
        <w:t>깰劵䃂䅚쉓松쉸䀤싃硟⥙焯㨶㕹⥊쉋捠쉕熵뼶</w:t>
      </w:r>
      <w:r>
        <w:rPr/>
        <w:t>꧂</w:t>
      </w:r>
      <w:r>
        <w:rPr/>
        <w:t>挰凂쉅♵惂쉧慣䕏轭癊睴奃♙畓䶡㩍ꇂ싂睗땡唷䟂噔堻繮슱昪顗㔺㯎</w:t>
      </w:r>
      <w:r>
        <w:rPr/>
        <w:t>⠬</w:t>
      </w:r>
      <w:r>
        <w:rPr/>
        <w:t>䍉</w:t>
      </w:r>
      <w:r>
        <w:rPr/>
        <w:t>ⵔꦿ</w:t>
      </w:r>
      <w:r>
        <w:rPr/>
        <w:t>轵塇梩辱䝹捎묤極쎩浏彸儮촻礭穳䱰圣㙭匮浗䥣칇㡧灀涘묶嘰뮵⨤獇䩋ꄻ쵄⨮㭀쉵</w:t>
      </w:r>
      <w:r>
        <w:rPr/>
        <w:t>ꦥ</w:t>
      </w:r>
      <w:r>
        <w:rPr/>
        <w:t>䩤厣嫂颣ㆿ</w:t>
      </w:r>
      <w:r>
        <w:rPr/>
        <w:t>ꖻ</w:t>
      </w:r>
      <w:r>
        <w:rPr/>
        <w:t>쉞娳녋愶䒮⑆噉恢偧䓂╕쉔恷䁃③湈捕䉥⭓佣慪ꍍ䧂㶵睷呩秂懂顊ざ繳汨⿎⭃㉖숯瑫僂⒵愪⥊⽙⾘ꅏ灭䕯䍖穏떩␦剒캮⥊坥瓂楐㙊㘬乁⚘쉐㕇種쉢潎习촽쉾슩欭顶头づ偲盂升㛍䞿秂ぺ㯂䥈⭣싂廂쉸畷녢㬳㝃䉡쌻떡䁀噙䉗乗ꥯ䵁㦻⯂材䰬恨娭걃癬呏砹╢嗂⑟啦</w:t>
      </w:r>
      <w:r>
        <w:rPr/>
        <w:t>ꗂ</w:t>
      </w:r>
      <w:r>
        <w:rPr/>
        <w:t>묵矂╄皮㥖吷숦楕框勃䥀枣䡃</w:t>
      </w:r>
      <w:r>
        <w:rPr/>
        <w:t>ꕳ</w:t>
      </w:r>
      <w:r>
        <w:rPr/>
        <w:t>놏쎥⭱䭣딪☪奖䝟⩬⺘䝙稸쉸㉐獇칅싂䜹柂㪘䫂顮㵹</w:t>
      </w:r>
      <w:r>
        <w:rPr/>
        <w:t>ꖬ</w:t>
      </w:r>
      <w:r>
        <w:rPr/>
        <w:t>뽎湔礭╌뭀橵泂栥⩹怴쉥뽲넴㙈穾圶䪩瑙⍊嫂䎵ꅋ⭦庬䤻</w:t>
      </w:r>
      <w:r>
        <w:rPr/>
        <w:t>⡎</w:t>
      </w:r>
      <w:r>
        <w:rPr/>
        <w:t>毂⨻䅏煭⨪뭩ꥸ⭞싂쉘伳♇佌⭩▏灎䍣歫⩤䊱걑戸橣㙣䨮㑓参榣楱硣</w:t>
      </w:r>
      <w:r>
        <w:rPr/>
        <w:t>꧂</w:t>
      </w:r>
      <w:r>
        <w:rPr/>
        <w:t>颵瑍쉋穞恂硇廂⩪彙䆘牪츪⑚潏婁頰⥊</w:t>
      </w:r>
      <w:r>
        <w:rPr/>
        <w:t>ⱃ</w:t>
      </w:r>
      <w:r>
        <w:rPr/>
        <w:t>ꔯ</w:t>
      </w:r>
      <w:r>
        <w:rPr/>
        <w:t>⽔㑓辬⍡䡷쉔憘㨊䰭⨣㬯瘱㥣煩え䄩䀪轀쉵杆堫⩞⩱䑵噁㵲敇䘬煹䥱稭</w:t>
      </w:r>
      <w:r>
        <w:rPr/>
        <w:t>ⱸ</w:t>
      </w:r>
      <w:r>
        <w:rPr/>
        <w:t>晃绂쉘瞣徱䚏猻㝮걎偾幊⍲湓⥕䅒䒻㩱쉪彃ꍵ⤭⩰⩡┬偬睺䀭⍄垥咵琴䐭摖䛂橡堪뭶歏</w:t>
      </w:r>
      <w:r>
        <w:rPr/>
        <w:t>꥟</w:t>
      </w:r>
      <w:r>
        <w:rPr/>
        <w:t>戫獷㍲쉺ㄥ浡컂믂傿楄딻숯捇奙ꥥ欽갩轂夻㠶싂祔</w:t>
      </w:r>
      <w:r>
        <w:rPr/>
        <w:t>꧂</w:t>
      </w:r>
      <w:r>
        <w:rPr/>
        <w:t>祘奈녀⨶</w:t>
      </w:r>
      <w:r>
        <w:rPr/>
        <w:t>ꕁ</w:t>
      </w:r>
      <w:r>
        <w:rPr/>
        <w:t>㑧ꅇ㓂</w:t>
      </w:r>
      <w:r>
        <w:rPr/>
        <w:t>ꖩ</w:t>
      </w:r>
      <w:r>
        <w:rPr/>
        <w:t>쉓</w:t>
      </w:r>
      <w:r>
        <w:rPr/>
        <w:t>Ⳃ</w:t>
      </w:r>
      <w:r>
        <w:rPr/>
        <w:t>祡㑁頪⨪危歟䂮唻䉗쉵参쉮义쉂㑂䒏瑬</w:t>
      </w:r>
      <w:r>
        <w:rPr/>
        <w:t>⣂</w:t>
      </w:r>
      <w:r>
        <w:rPr/>
        <w:t>栤뼶뼨壂穃䢣欻失䩤ꆱ祎䁩䁅畔慃楱悏幧䠮晓歺䉁꥗껂㥙㤫⎘ꍲ璱묬땴ꏂ쉤◂沩椻䀺昰⭔慏煖櫂橫祶⩕⿂쉬焥</w:t>
      </w:r>
      <w:r>
        <w:rPr/>
        <w:t>ⵗ</w:t>
      </w:r>
      <w:r>
        <w:rPr/>
        <w:t>硥쉦效奞</w:t>
      </w:r>
      <w:r>
        <w:rPr/>
        <w:t>ꤦ</w:t>
      </w:r>
      <w:r>
        <w:rPr/>
        <w:t>犵牢厬㥴刱姃㥣칸婩ꏃ眥㤬呍㩢쉃╤晃剑䃂☩䃂⛂假뽦긶㕍┳䵩꥘䴳儯㙥⚘梥䈷游╞硙戽넱</w:t>
      </w:r>
      <w:r>
        <w:rPr/>
        <w:t>Ⱡ</w:t>
      </w:r>
      <w:r>
        <w:rPr/>
        <w:t>吺焱쉒싂</w:t>
      </w:r>
      <w:r>
        <w:rPr/>
        <w:t>ꕭ</w:t>
      </w:r>
      <w:r>
        <w:rPr/>
        <w:t>䁙䘺䕰뽢匥⸳眫潴쉮슩╅䱭䥭갳皡漱撻⽸睷㕄䬱䅍숥䜦䤰촥</w:t>
      </w:r>
      <w:r>
        <w:rPr/>
        <w:t>ⰸ</w:t>
      </w:r>
      <w:r>
        <w:rPr/>
        <w:t>㮣槂䳂啡戱㕲⸳奰뮿䜺夯㙆⨲横╍旂䵫㡉伬侻쉨桊牖</w:t>
      </w:r>
      <w:r>
        <w:rPr/>
        <w:t>Ⱡ</w:t>
      </w:r>
      <w:r>
        <w:rPr/>
        <w:t>뽮䚱ガ彟곂䵣걞怷㑏</w:t>
      </w:r>
      <w:r>
        <w:rPr/>
        <w:t>ꤦ</w:t>
      </w:r>
      <w:r>
        <w:rPr/>
        <w:t>晘匹歸敘䵶杂楣㩈쉌ꅊ㘭渭깗㬣慶⑭埂擂㇂칥까塚㑄佀嫂ㅌ牤㙐朸幑쉘䥤太䡲穗夹愺ㅵ愬걦嗎쉉</w:t>
      </w:r>
      <w:r>
        <w:rPr/>
        <w:t>ꤤ╗</w:t>
      </w:r>
      <w:r>
        <w:rPr/>
        <w:t>机⦵湥獉쉎楹戲睆ꏃ㡎뽍呈칋쉚漲㏂녵쏂ㄳ幪㝁〣㭉と恮卹哎⭆痂䲥숺䵯焤숹ㆵ辩潦卂ꇃ䕮顣껂슱湕剃捥⍥祖皿䁏㕚</w:t>
      </w:r>
      <w:r>
        <w:rPr/>
        <w:t>ꖣ</w:t>
      </w:r>
      <w:r>
        <w:rPr/>
        <w:t>灺␲Ⓝ竂⤤긦숱嚡佂㢡䥬껎⨣⧂㝆쉺煞䵹쉣㌭⤥颡썰뭀牙쉾係</w:t>
      </w:r>
      <w:r>
        <w:rPr/>
        <w:t>ꕹ</w:t>
      </w:r>
      <w:r>
        <w:rPr/>
        <w:t>噒怳汯썒穾㴤싂庮⵷䉱䑦뭘믂票璏顥䵆別䕤㬫㌭煉칐瞣땆䫂潡䡮䱸媮㕑숳敷쉂</w:t>
      </w:r>
      <w:r>
        <w:rPr/>
        <w:t>ꖻ</w:t>
      </w:r>
      <w:r>
        <w:rPr/>
        <w:t>轃塏</w:t>
      </w:r>
      <w:r>
        <w:rPr/>
        <w:t>Ⱡ</w:t>
      </w:r>
      <w:r>
        <w:rPr/>
        <w:t>ꦻ</w:t>
      </w:r>
      <w:r>
        <w:rPr/>
        <w:t>竂뮻춘䵯忂㩒싂旂㔻뭃穖杶奴㴪洹㔰䵗ꅫ眨伭㕲䉑쉑슩婚⩋쉒䅁䄽⭀쉈堬た䥾쉖㉺坋촷扌债乁㛃꺱你敕䜺祌囂㕨녃ㆮ䨶⬣截</w:t>
      </w:r>
      <w:r>
        <w:rPr/>
        <w:t>ⰽ</w:t>
      </w:r>
      <w:r>
        <w:rPr/>
        <w:t>쉮祋걙氻녴쵙汨䅬癦숥愬窡⤹춮扐圮墣⸊䤫䱟䫂</w:t>
      </w:r>
      <w:r>
        <w:rPr/>
        <w:t>ꔬ</w:t>
      </w:r>
      <w:r>
        <w:rPr/>
        <w:t>辩䑙浚䰵䬱兹♤㩗숲扺䝑咮烃숶슿뽟挣칮</w:t>
      </w:r>
      <w:r>
        <w:rPr/>
        <w:t>ꤶ</w:t>
      </w:r>
      <w:r>
        <w:rPr/>
        <w:t>佤싃㡟㐲㏂⼪盂</w:t>
      </w:r>
      <w:r>
        <w:rPr/>
        <w:t>⡧</w:t>
      </w:r>
      <w:r>
        <w:rPr/>
        <w:t>쉮⩠噦睦祉硨禬㉁敞侬</w:t>
      </w:r>
      <w:r>
        <w:rPr/>
        <w:t>꧂</w:t>
      </w:r>
      <w:r>
        <w:rPr/>
        <w:t>に䁞䫂䫍䝧컂㜸厬슮⪱</w:t>
      </w:r>
      <w:r>
        <w:rPr/>
        <w:t>⡱</w:t>
      </w:r>
      <w:r>
        <w:rPr/>
        <w:t>洵ꆱ숦珂</w:t>
      </w:r>
      <w:r>
        <w:rPr/>
        <w:t>꥓</w:t>
      </w:r>
      <w:r>
        <w:rPr/>
        <w:t>놩쉃</w:t>
      </w:r>
      <w:r>
        <w:rPr/>
        <w:t>ꗂ</w:t>
      </w:r>
      <w:r>
        <w:rPr/>
        <w:t>で췂㭩⽃㴪숰墩祫숰칵瑒晃</w:t>
      </w:r>
      <w:r>
        <w:rPr/>
        <w:t>ꤪ</w:t>
      </w:r>
      <w:r>
        <w:rPr/>
        <w:t>䵴䰳瑓䖿狂ꄫっ⧂曂へ㜷䈪</w:t>
      </w:r>
      <w:r>
        <w:rPr/>
        <w:t>ⵯ</w:t>
      </w:r>
      <w:r>
        <w:rPr/>
        <w:t>䖘卥땏쉀㫂䵏ꍸ捾斿㜦䬩⩆뭟祇輲Ⓜ쉒ち쉍䐣㏂㊱곎吽㍞礮噚氤徿䝧㠭硤⩅㪻㷂䭪쉓煓⭈癪</w:t>
      </w:r>
      <w:r>
        <w:rPr/>
        <w:t>⠨</w:t>
      </w:r>
      <w:r>
        <w:rPr/>
        <w:t>ꔱ</w:t>
      </w:r>
      <w:r>
        <w:rPr/>
        <w:t>愦兂㔪㭸ꍬ睲祒쉀懂뭮ㄱ爸䙖ꍀ쉗쉵哂썸秂柂䉁汁摪繮</w:t>
      </w:r>
      <w:r>
        <w:rPr/>
        <w:t>ⰶ</w:t>
      </w:r>
      <w:r>
        <w:rPr/>
        <w:t>塨䥤䀺檥뾘纵⹡</w:t>
      </w:r>
      <w:r>
        <w:rPr/>
        <w:t>ꦿ</w:t>
      </w:r>
      <w:r>
        <w:rPr/>
        <w:t>妩廂刭挪奭橱䗂뿂ヂꥤ祦㏂㌪愫伳싂噭숣⥲側</w:t>
      </w:r>
      <w:r>
        <w:rPr/>
        <w:t>ꕷ</w:t>
      </w:r>
      <w:r>
        <w:rPr/>
        <w:t>䡹⮘䢮䅖䍁摓顑䩪쉲츸㭳穫</w:t>
      </w:r>
      <w:r>
        <w:rPr/>
        <w:t>ꤴ</w:t>
      </w:r>
      <w:r>
        <w:rPr/>
        <w:t>䕄㛂㣂未ꥩ彎忂䤱坢噣晤杕碥⧂⥸輯㤭⨩塆湒䵂싂儵쉡塂䩸㜪䷃㑡顁뾱剞䙌䵫䨦㵮瀣䁤⤷☽畑⫂⩰卒枘㕬珂癡啧╪⩈땾灡ꄵ䈰㡙姂쉫だ</w:t>
      </w:r>
      <w:r>
        <w:rPr/>
        <w:t>⠶</w:t>
      </w:r>
      <w:r>
        <w:rPr/>
        <w:t>戯亵⑙䨮䭖㞘䁭摌御牷丶</w:t>
      </w:r>
      <w:r>
        <w:rPr/>
        <w:t>⡔⡋</w:t>
      </w:r>
      <w:r>
        <w:rPr/>
        <w:t>傿</w:t>
      </w:r>
      <w:r>
        <w:rPr/>
        <w:t>ⵟ</w:t>
      </w:r>
      <w:r>
        <w:rPr/>
        <w:t>촽㘯䯂劘</w:t>
      </w:r>
      <w:r>
        <w:rPr/>
        <w:t>ꤳ</w:t>
      </w:r>
      <w:r>
        <w:rPr/>
        <w:t>㍧彳쉧㡖獕晞烂曎眪啡넽㑏瑶瑑겿摈哂㕗祧깧ꍫ瘦〈活㣂</w:t>
      </w:r>
      <w:r>
        <w:rPr/>
        <w:t>ꥉ</w:t>
      </w:r>
      <w:r>
        <w:rPr/>
        <w:t>礳┺숷喏傻㭡칱䱱匭┶⩋䌫矂슻䏎䡟ㅨ䛎攺䍳ㅗ橖쉑彥助帺☥扙皡歑祾湃ꅥⓂ畢唴縪䭤걵教枿⥕뽃뮏䭪뮬秂咩悡㑶穘佸焭깈뾿瑫䉶㑺䍙桋彲㜫凂쉥迂牬⭠䀩坖쉰敮慊卵摣澣㧂␪ꌨ庻啈ꍾ슬堦㕐녆啭坁灑넳獶吲樲彉㡱⌹捧協ꇂ싂㇃獳灃⾵橰䩰姂ッ区倳咮䉬⽩牍窮䣂悵䀽</w:t>
      </w:r>
      <w:r>
        <w:rPr/>
        <w:t>⠮</w:t>
      </w:r>
      <w:r>
        <w:rPr/>
        <w:t>슮슻旃抱䅐啡⤪䑚嘳</w:t>
      </w:r>
      <w:r>
        <w:rPr/>
        <w:t>ⱦ</w:t>
      </w:r>
      <w:r>
        <w:rPr/>
        <w:t>뭡㩌㧂頪戶瀪䰹ꅯ䮣</w:t>
      </w:r>
      <w:r>
        <w:rPr/>
        <w:t>ꦡ</w:t>
      </w:r>
      <w:r>
        <w:rPr/>
        <w:t>滂</w:t>
      </w:r>
      <w:r>
        <w:rPr/>
        <w:t>ⴵ</w:t>
      </w:r>
      <w:r>
        <w:rPr/>
        <w:t>⡘</w:t>
      </w:r>
      <w:r>
        <w:rPr/>
        <w:t>㥖</w:t>
      </w:r>
      <w:r>
        <w:rPr/>
        <w:t>ꥇ</w:t>
      </w:r>
      <w:r>
        <w:rPr/>
        <w:t>類쉤㐭片</w:t>
      </w:r>
      <w:r>
        <w:rPr/>
        <w:t>ꔪ</w:t>
      </w:r>
      <w:r>
        <w:rPr/>
        <w:t>쉥</w:t>
      </w:r>
      <w:r>
        <w:rPr/>
        <w:t>ꦥ</w:t>
      </w:r>
      <w:r>
        <w:rPr/>
        <w:t>嘲枩潹湠佭摤녃祳瑏䆮顬⭨癭㉔䱟礣쉀䆮⫂㡙</w:t>
      </w:r>
      <w:r>
        <w:rPr/>
        <w:t>⠦</w:t>
      </w:r>
      <w:r>
        <w:rPr/>
        <w:t>摁墻此滂㚱ꥶ䉵䶡㘪슩⩷勂偃机䵤獷쉄犵䤳땄杦楒嚘恖갰슣䬹戯昶</w:t>
      </w:r>
      <w:r>
        <w:rPr/>
        <w:t>⡄</w:t>
      </w:r>
      <w:r>
        <w:rPr/>
        <w:t>쵰䁗㋂眶츷硆숮쉚숊侬⽸</w:t>
      </w:r>
      <w:r>
        <w:rPr/>
        <w:t>⡃</w:t>
      </w:r>
      <w:r>
        <w:rPr/>
        <w:t>칬䱃硤깣祡╞䯃穫䱬⩱潡炏縥輤숺治溵⍚㟃⪬뇂ꥮ唹슘梮彑쉦⸶呞칫姂쉦╠捫묻䐯塀揂兩녵懂싂</w:t>
      </w:r>
      <w:r>
        <w:rPr/>
        <w:t>ⱗ</w:t>
      </w:r>
      <w:r>
        <w:rPr/>
        <w:t>刮㡲㣂칩䓂埂쉲婟乸㥔恮畷活ꌽ</w:t>
      </w:r>
      <w:r>
        <w:rPr/>
        <w:t>ꦏ</w:t>
      </w:r>
      <w:r>
        <w:rPr/>
        <w:t>礰깖卷숮辡捱偮⍀</w:t>
      </w:r>
      <w:r>
        <w:rPr/>
        <w:t>ꤵ</w:t>
      </w:r>
      <w:r>
        <w:rPr/>
        <w:t>䭪䩣ꍬꎿ顶浑㎏㯂싃䅥䴵䥕㉶㭕婣⑷界剗㬸硰種副朤樰䘺淂</w:t>
      </w:r>
      <w:r>
        <w:rPr/>
        <w:t>ⶬ</w:t>
      </w:r>
      <w:r>
        <w:rPr/>
        <w:t>繙䗎硩썙ⸯ末쌫숬煆桘㕲쉪뾿牨䪘㉘旂䅏䉔䝇㈴⩆姍⭃溣塠䬲쉢쉅</w:t>
      </w:r>
      <w:r>
        <w:rPr/>
        <w:t>⡳</w:t>
      </w:r>
      <w:r>
        <w:rPr/>
        <w:t>塋춣䵌䉏秂촽欤牏皩彆㐩晘㑌哂넩땖澱嘩⏂⩞ば㕈⽴塅顄䭓壂㌹稯桓剉캿䋎碣ꅦ䅲夥亩穷䩂</w:t>
      </w:r>
      <w:r>
        <w:rPr/>
        <w:t>Ⱚ</w:t>
      </w:r>
      <w:r>
        <w:rPr/>
        <w:t>䥾煐쉇⫂▻呱冡싂䖬⏂쉵仂浊捡歙쉾⭢녓睶摃晒彔⩱컃쌫敓떵稥녳倣揂숯⩪硶楲帤뽨狂⍅畾뽟截珂놬䕔쵂䩓囍</w:t>
      </w:r>
      <w:r>
        <w:rPr/>
        <w:t>Ⱙ⒩</w:t>
      </w:r>
      <w:r>
        <w:rPr/>
        <w:t>睯⽅뮵칈恶숮僂㎩佈썎哂智擂丫畋㴱</w:t>
      </w:r>
      <w:r>
        <w:rPr/>
        <w:t>ꦮ</w:t>
      </w:r>
      <w:r>
        <w:rPr/>
        <w:t>췂噑䑔偆瀥摵╀䖿䈫㒩␵兮懂㭘灧瑞〫⑀牀犱㭓⩨놏瀦</w:t>
      </w:r>
      <w:r>
        <w:rPr/>
        <w:t>ꕵ</w:t>
      </w:r>
      <w:r>
        <w:rPr/>
        <w:t>걆厮嗂漨慪⍐灱싂東朩㉅绂磂暣䌭癚澣槂㏂⒩慷㵆癧쉸督刪⍷頷幊㴲湞숴㝏䑶片㥥㥚㐷䵱뼴ꥹ碏㑌揂ꅁꅔ䆣⚏湉塰灢却浵侩煍㭫暱㬣쉴癟䰶⹴顷㠻쉐䕫䆬쉷湵싂奋슩弳㒩剁楋弳쉲氹橊獭䄱숭뭒⩹⚩湡汬㨰嚩啫</w:t>
      </w:r>
      <w:r>
        <w:rPr/>
        <w:t>Ⱘ</w:t>
      </w:r>
      <w:r>
        <w:rPr/>
        <w:t>䥰横⨨♟싂㷂ㅣ쉗⚘䋂䥸㟂⥈湟睪到㍺㵷㠥땱璮猳㬣⬪쉗</w:t>
      </w:r>
      <w:r>
        <w:rPr/>
        <w:t>ꔻ</w:t>
      </w:r>
      <w:r>
        <w:rPr/>
        <w:t>繏煚㦮썙睩共瑶壂카呕곂婘䑎숯縳熡䩄⥠凍ꥫ㜯畟婏噭町싃癕掬来㥪⑺뽃冬婤捧祀樯땞珎슣칒䙔䥒</w:t>
      </w:r>
      <w:r>
        <w:rPr/>
        <w:t>ꕸ</w:t>
      </w:r>
      <w:r>
        <w:rPr/>
        <w:t>䭃⩣⪬썰佢䝇䘸</w:t>
      </w:r>
      <w:r>
        <w:rPr/>
        <w:t>ⱏ</w:t>
      </w:r>
      <w:r>
        <w:rPr/>
        <w:t>迂低⩬䚩獢컂欭䶩⹹欻䟂꺻輵걅潳硉</w:t>
      </w:r>
      <w:r>
        <w:rPr/>
        <w:t>ꖥ</w:t>
      </w:r>
      <w:r>
        <w:rPr/>
        <w:t>㙲쉩泎㬫潷弱竂穦</w:t>
      </w:r>
      <w:r>
        <w:rPr/>
        <w:t>⠫</w:t>
      </w:r>
      <w:r>
        <w:rPr/>
        <w:t>ィ⽪㉵縹确</w:t>
      </w:r>
      <w:r>
        <w:rPr/>
        <w:t>ⵟ</w:t>
      </w:r>
      <w:r>
        <w:rPr/>
        <w:t>㔰뭧ꅒ〪呡穆䖣㗂挮猩熏䩌䉇</w:t>
      </w:r>
      <w:r>
        <w:rPr/>
        <w:t>Ⳃ</w:t>
      </w:r>
      <w:r>
        <w:rPr/>
        <w:t>䵠쉢䴺偨杰䟂䜳칚⻂쉐⺩䕵瑄核⌸洲갬剓쉴췂織恕㡢⩭䤭䠺␺숯湏숭き땱쉟㶘唣긊獯묣쉎听䁾쉞䞵⑰棂朲␰㐤┯䴮㩟煱䳎䙬땳⚻㚣䁓獸矂儥猣⽠䰰敹塰〦뿂涮晁⥩操䥑</w:t>
      </w:r>
      <w:r>
        <w:rPr/>
        <w:t>ꔽ</w:t>
      </w:r>
      <w:r>
        <w:rPr/>
        <w:t>䔪</w:t>
      </w:r>
      <w:r>
        <w:rPr/>
        <w:t>ⰲ</w:t>
      </w:r>
      <w:r>
        <w:rPr/>
        <w:t>恵♇灐忂灧⍹卋㙦</w:t>
      </w:r>
      <w:r>
        <w:rPr/>
        <w:t>ⴭ</w:t>
      </w:r>
      <w:r>
        <w:rPr/>
        <w:t>䟎</w:t>
      </w:r>
      <w:r>
        <w:rPr/>
        <w:t>ꦘ</w:t>
      </w:r>
      <w:r>
        <w:rPr/>
        <w:t>⡮</w:t>
      </w:r>
      <w:r>
        <w:rPr/>
        <w:t>ⵅ</w:t>
      </w:r>
      <w:r>
        <w:rPr/>
        <w:t>녞潨煖ꅂ컂숫栺烂盂쉪ヂ㑡⴨㔳숴묯楗縻䀴䞬슘쉤顳坵唫䄪璿䬦琩㍔ꄹ繞术祘쏃狂歫砫慂䷂㘭⵮쉪做슱♉斣吣殩</w:t>
      </w:r>
      <w:r>
        <w:rPr/>
        <w:t>ꕶ</w:t>
      </w:r>
      <w:r>
        <w:rPr/>
        <w:t>晬搤녃䡕☰곂슿稪利䧂㑆ꇎ⸬湵挤壂䃎⩴睂浤堰㉪㗂䭕浘┦쉪</w:t>
      </w:r>
      <w:r>
        <w:rPr/>
        <w:t>ⵌ</w:t>
      </w:r>
      <w:r>
        <w:rPr/>
        <w:t>⼥䙫딨挽䑟</w:t>
      </w:r>
      <w:r>
        <w:rPr/>
        <w:t>ⵏ</w:t>
      </w:r>
      <w:r>
        <w:rPr/>
        <w:t>亣⥠縶堨憱穏怸䅾汖䙐</w:t>
      </w:r>
      <w:r>
        <w:rPr/>
        <w:t>⡦</w:t>
      </w:r>
      <w:r>
        <w:rPr/>
        <w:t>䎡欦숵숪優ꍟ</w:t>
      </w:r>
      <w:r>
        <w:rPr/>
        <w:t>ⴸ</w:t>
      </w:r>
      <w:r>
        <w:rPr/>
        <w:t>嘥䩑</w:t>
      </w:r>
      <w:r>
        <w:rPr/>
        <w:t>ꔳ</w:t>
      </w:r>
      <w:r>
        <w:rPr/>
        <w:t>㠯⭇払⥩</w:t>
      </w:r>
      <w:r>
        <w:rPr/>
        <w:t>⡶</w:t>
      </w:r>
      <w:r>
        <w:rPr/>
        <w:t>琹圹塨炵숤썋恣姎㔱ꎣ춬睅╩껂㧂⩤껂⨬漯㩸慎ꄩ煌砬숣</w:t>
      </w:r>
      <w:r>
        <w:rPr/>
        <w:t>ꗂ</w:t>
      </w:r>
      <w:r>
        <w:rPr/>
        <w:t>썀睦焷扁썉⥊⌰⾥猻㉟呭㘥剸</w:t>
      </w:r>
      <w:r>
        <w:rPr/>
        <w:t>⢩</w:t>
      </w:r>
      <w:r>
        <w:rPr/>
        <w:t>瓂묦䧂恧䡦忂䩍祡㔦㭡桌쉰慩噞礻쉯欪숳噒갯搹䰲楸깠</w:t>
      </w:r>
      <w:r>
        <w:rPr/>
        <w:t>ꤥ</w:t>
      </w:r>
      <w:r>
        <w:rPr/>
        <w:t>楠썁쵎칋㜦㨵顤춻䷂剋楐꺱⪩刨㕍⭧쉹へ刹숶㗂㣂ㅤ㎻愨땀〮숴灲扊쉚穨⺮</w:t>
      </w:r>
      <w:r>
        <w:rPr/>
        <w:t>ⰻ</w:t>
      </w:r>
      <w:r>
        <w:rPr/>
        <w:t>湣兮顅⤲啱숹䉳쉲⹯␻繋杬땗愩슘䡬坃攳㩂儳</w:t>
      </w:r>
      <w:r>
        <w:rPr/>
        <w:t>ⵞ</w:t>
      </w:r>
      <w:r>
        <w:rPr/>
        <w:t>썒⸵ꍺ숽슮㝞煙䀳䁁竂柂剤泍녂婋</w:t>
      </w:r>
      <w:r>
        <w:rPr/>
        <w:t>꤬</w:t>
      </w:r>
      <w:r>
        <w:rPr/>
        <w:t>㚡䍍圹숵ィ楧呥廎稻働칏媣矎卡㍹湶격</w:t>
      </w:r>
      <w:r>
        <w:rPr/>
        <w:t>⡄</w:t>
      </w:r>
      <w:r>
        <w:rPr/>
        <w:t>쌱湭䈭⑕⩖㌷싃썪䔫晚竂卷卓栨堥쎿乬ㆬ⑂ꅍ匳슿噊썸温⼰摬뼺</w:t>
      </w:r>
      <w:r>
        <w:rPr/>
        <w:t>ⶱ</w:t>
      </w:r>
      <w:r>
        <w:rPr/>
        <w:t>潂숪癕꤮摵떩쉺䑸珃숣煔湩쉊긲쉥呓禩晴㉩╣卲儦勂煟冩♃奥ꎿ녫哂䭾ㆿ뽨杰飂딻⵩ㅇ淂瑦轞に癈㍇걦㍆洺␤㑴幬瀬쉚䒵칯愭塠㵬쵙</w:t>
      </w:r>
      <w:r>
        <w:rPr/>
        <w:t>ꥁ</w:t>
      </w:r>
      <w:r>
        <w:rPr/>
        <w:t>䴩矃䌷轭剴㩴呣揂轥㴽喩䇍頺쉥</w:t>
      </w:r>
      <w:r>
        <w:rPr/>
        <w:t>ⷂ</w:t>
      </w:r>
      <w:r>
        <w:rPr/>
        <w:t>㤵㘹숷两䐭祓濂䣂슏甶偊塖♦䨶䣂쉏䅄つ㝟슻쉏㐷䮩兎㉆䥘嚥壃祉刭⫂坅橵䯂䄫슡偰숵獂슏갲</w:t>
      </w:r>
      <w:r>
        <w:rPr/>
        <w:t>⡐</w:t>
      </w:r>
      <w:r>
        <w:rPr/>
        <w:t>䁇煍亘♓䔷凂项橗</w:t>
      </w:r>
      <w:r>
        <w:rPr/>
        <w:t>ⷂ</w:t>
      </w:r>
      <w:r>
        <w:rPr/>
        <w:t>ꌽ祤睳怪湰ꍶ䳂浬䅯皬杚䈲曂䅨手澥㡫㞻⩓싂抩쉋織䬰燂中ㅵ</w:t>
      </w:r>
      <w:r>
        <w:rPr/>
        <w:t>Ⳃ</w:t>
      </w:r>
      <w:r>
        <w:rPr/>
        <w:t>睷姃勂䱍奃䋂祇⮿儬</w:t>
      </w:r>
      <w:r>
        <w:rPr/>
        <w:t>ꦡ</w:t>
      </w:r>
      <w:r>
        <w:rPr/>
        <w:t>㬩彠</w:t>
      </w:r>
      <w:r>
        <w:rPr/>
        <w:t>⠊</w:t>
      </w:r>
      <w:r>
        <w:rPr/>
        <w:t>㜴拂㮱挤敨䮏瑎슥婀㉺䡩⛂㡢䅏䭰䝪獋欺昵禵䁪걑㵏捐땈㝏⼳㡸</w:t>
      </w:r>
      <w:r>
        <w:rPr/>
        <w:t>ꦣ</w:t>
      </w:r>
      <w:r>
        <w:rPr/>
        <w:t>城䵌␷⨨넯☲搬捳╾쉺쌹뭵氨䩚⧂뭍圳煳焵噳弳扃婱ꄲ氮곎⤪⚮㐻</w:t>
      </w:r>
      <w:r>
        <w:rPr/>
        <w:t>ⰸ</w:t>
      </w:r>
      <w:r>
        <w:rPr/>
        <w:t>ꕋ</w:t>
      </w:r>
      <w:r>
        <w:rPr/>
        <w:t>㨣䀷繂婬愣稶欱呤Ⓧ癒杨㓂䬯滎╸췍䳂㪵䋂</w:t>
      </w:r>
      <w:r>
        <w:rPr/>
        <w:t>⡩</w:t>
      </w:r>
      <w:r>
        <w:rPr/>
        <w:t>獰灨㭵쉈慶杫秃䔲捪⑴䯂䩳숦</w:t>
      </w:r>
      <w:r>
        <w:rPr/>
        <w:t>ꕣ</w:t>
      </w:r>
      <w:r>
        <w:rPr/>
        <w:t>恩獑㥇숶☪⽄剪슿㓂牏飃㮵뭊瑕勂싂䡙橳⫂쉇㋂䭘海⹣䩇䘦㌺㩓愺䣂䘴쉗䠣䁨稪佮橰獀堷쉰쉳爷ꆱ彇썤㯂숷ㄽ婊䙹䩪坧ꍑ䡘㖱䘺䄵㤨癵䣂</w:t>
      </w:r>
      <w:r>
        <w:rPr/>
        <w:t>ꤽ</w:t>
      </w:r>
      <w:r>
        <w:rPr/>
        <w:t>儭䵳</w:t>
      </w:r>
      <w:r>
        <w:rPr/>
        <w:t>ⱀ</w:t>
      </w:r>
      <w:r>
        <w:rPr/>
        <w:t>㈹㍢═쉉堰塲슥겿即</w:t>
      </w:r>
      <w:r>
        <w:rPr/>
        <w:t>⠱Ⓜ</w:t>
      </w:r>
      <w:r>
        <w:rPr/>
        <w:t>쉃䏃ꄯ㡍㥊䃂ꅗ㙢䑓䜴숪䕀䉍異믂䅖䴳嗂亏燂侣걑⍰㦮쉞晨⻃㬴♒쉯祬㝎匴䴦癓䍲値窻眷䥚昭ꥢ吮恪츻佞嫂扵㔭⽆⭒瑟䙬䞡杵䳂劥㡕ꍲ썕轑숥숻䕺戬澻飃だ繅ꌮ檩䵾䉲⥩숫恊塵杀㎿皘䈶뽃輤</w:t>
      </w:r>
      <w:r>
        <w:rPr/>
        <w:t>⡏</w:t>
      </w:r>
      <w:r>
        <w:rPr/>
        <w:t>싂㉦呟呮煋♚숩ꍅ彆땀䫂慘䆥係㇃걉戮ⸯ⽶倪㕨⭣涩䧂慪숫쵎䁡쉚呓쏃穆桇哂剎澿額⩎걄坵㬵ぎ梩</w:t>
      </w:r>
      <w:r>
        <w:rPr/>
        <w:t>ⲡ</w:t>
      </w:r>
      <w:r>
        <w:rPr/>
        <w:t>딯䬮숬╃뇎녹䵡撵牊</w:t>
      </w:r>
      <w:r>
        <w:rPr/>
        <w:t>ⱹ</w:t>
      </w:r>
      <w:r>
        <w:rPr/>
        <w:t>横併䙸㑺㉸厥伷⮮势묹橤</w:t>
      </w:r>
      <w:r>
        <w:rPr/>
        <w:t>꧂</w:t>
      </w:r>
      <w:r>
        <w:rPr/>
        <w:t>Ɑ</w:t>
      </w:r>
      <w:r>
        <w:rPr/>
        <w:t>걠暣쉇숭顊쌸瑸猹⺣쉮悩呄⭶䃎殩묷䍯䳂㩏⑍땳倱呷乄彪╬彧㑖攷♈㌩歁㗂奦䑳㉆椩䤵䈮딳넫橙䡮㡴䫂⮏㔪卬场䅔䴥㭤㝕썒컍㋂浮䱇묯츺ꅀ晖瑇┮숷硩▘⏂垻瀣㪣摎␳슥䕈喩딪㓂流捃顕䱁걆䌱晞㥀䋂쉐堸쏂兂</w:t>
      </w:r>
      <w:r>
        <w:rPr/>
        <w:t>⡧</w:t>
      </w:r>
      <w:r>
        <w:rPr/>
        <w:t>ꕆ</w:t>
      </w:r>
      <w:r>
        <w:rPr/>
        <w:t>剶飂쉴婾充ㅩ壍㮱渹噆輲堨⩥䍦挴㕹數㵴䥤捱칫坩䭡</w:t>
      </w:r>
      <w:r>
        <w:rPr/>
        <w:t>ⶬ</w:t>
      </w:r>
      <w:r>
        <w:rPr/>
        <w:t>㇂ꄦ⑥췂沮暥쉩硬숩严傻爯颩䰬湓㴩⽰椷䩁浄扠瘹㡂☳禵畢ヂ瀯⥊利쎩串僂ㆵ䵺</w:t>
      </w:r>
      <w:r>
        <w:rPr/>
        <w:t>Ⱨ</w:t>
      </w:r>
      <w:r>
        <w:rPr/>
        <w:t>싂♁吰佫땸淂쉙쉧㕌砻⩊⥌ㅃ⚿ꏂ</w:t>
      </w:r>
      <w:r>
        <w:rPr/>
        <w:t>⣂⪥</w:t>
      </w:r>
      <w:r>
        <w:rPr/>
        <w:t>摾圶쌵깒捅乾⍇稳㧍쉯녑⨺묱깬ꥥ橚䕾숮剣䤰䶻唊촥갷걀渻겏制숻恧㪿癇䁆䉧뽷</w:t>
      </w:r>
      <w:r>
        <w:rPr/>
        <w:t>ꔰ</w:t>
      </w:r>
      <w:r>
        <w:rPr/>
        <w:t>塾㑺䘽夫⭁潎␴庻䲥乳煃꺵쵞숥畔爲䵠乨䙃쉁婠⩈⩈䨴輥䥠猫㝏瑎㞵녬㍴绎䨲넵⑙ㅪ</w:t>
      </w:r>
      <w:r>
        <w:rPr/>
        <w:t>ⱞ</w:t>
      </w:r>
      <w:r>
        <w:rPr/>
        <w:t>祉噡畖쉡䥋쵘㔽匱⏂問䦣縴㦩╅뭴싂쉑⤩繖㚵꥔ꅹざ묨䑚搹徘支睚穢愹⑹☪礭뿂偂㋂颮杏沬⮬⍚⨦吤儭汶婈⭚</w:t>
      </w:r>
      <w:r>
        <w:rPr/>
        <w:t>ⱪ</w:t>
      </w:r>
      <w:r>
        <w:rPr/>
        <w:t>旂</w:t>
      </w:r>
      <w:r>
        <w:rPr/>
        <w:t>ⷃ</w:t>
      </w:r>
      <w:r>
        <w:rPr/>
        <w:t>倳꥔て䥕勂䀺㵰爻</w:t>
      </w:r>
      <w:r>
        <w:rPr/>
        <w:t>ꕥ</w:t>
      </w:r>
      <w:r>
        <w:rPr/>
        <w:t>婱⨪㝌轈䉂穫幄쉹䶬칳吳걋眩婐弫㑈砦ꆬ⩶㉇习漪㶥쉯䉺숵盎㌪堫㉆乳ꄫ懂쉵轘凂ち墡쉋㡈卩慂겏呀⑤</w:t>
      </w:r>
      <w:r>
        <w:rPr/>
        <w:t>ⱑ</w:t>
      </w:r>
      <w:r>
        <w:rPr/>
        <w:t>湊忍䙴숴뼺䠪潩彬䩁썁╘珂㣃瀶㍋瘳㉄</w:t>
      </w:r>
      <w:r>
        <w:rPr/>
        <w:t>ⵕ</w:t>
      </w:r>
      <w:r>
        <w:rPr/>
        <w:t>甮䭖噙瑔竂녑祕쏂</w:t>
      </w:r>
      <w:r>
        <w:rPr/>
        <w:t>⠭</w:t>
      </w:r>
      <w:r>
        <w:rPr/>
        <w:t>塢</w:t>
      </w:r>
      <w:r>
        <w:rPr/>
        <w:t>ꥂ</w:t>
      </w:r>
      <w:r>
        <w:rPr/>
        <w:t>乭汨殿㕋毎迂便녹썓眩䱍⫂呍</w:t>
      </w:r>
      <w:r>
        <w:rPr/>
        <w:t>ⱐ⠨⥒</w:t>
      </w:r>
      <w:r>
        <w:rPr/>
        <w:t>깃縱朲㡘顃㇂</w:t>
      </w:r>
      <w:r>
        <w:rPr/>
        <w:t>⠫</w:t>
      </w:r>
      <w:r>
        <w:rPr/>
        <w:t>殮╚䕠ꍲ顒曃炬숹澩㡗䭟㑙ꥹ歑倲繬㥟쉅␷⫂桦摃쉬㭃슱䁌䕮⩭땱숬⾘〨ꏂ㥞슣숪塡婬留ヂ兒畾来慺㍩夨擂ꥳ䵕盃獄䡯슩挵䜪绂䴮⮵扭毎㷂㑦츦牣⑶㔦灚歬⹧㝥䗍㡇扰㥏毂乃呮⹏䭬癇쉮걱塍墣䮻刣慃癢걺幕䎏넦㛂催쉤䗂睑㘭䵷硵昻캘⑄촪晏⹶畖⹑杲祓⍅䔳枩⵫䕐ㄳ浌</w:t>
      </w:r>
      <w:r>
        <w:rPr/>
        <w:t>⡃</w:t>
      </w:r>
      <w:r>
        <w:rPr/>
        <w:t>梿敳晶㕚</w:t>
      </w:r>
      <w:r>
        <w:rPr/>
        <w:t>ꥐ</w:t>
      </w:r>
      <w:r>
        <w:rPr/>
        <w:t>呚乸⯂䖿穈㓂ꍨㅆㅑ䵬⥒侏쉇獧拂쉁䕌㵡欤慆㐸䩊⾩깲⑒⩄䭕塌㚘卓僎䶱깞剳迍改⽚뼲땩竃斵矂獲㜦祷쉑䠬婳墿䜺畊婺千쉐灨뭢㧂捦䗂憬扬樻痂♩ㅩ⎏娲圷╆䨭ꍊ쵟</w:t>
      </w:r>
      <w:r>
        <w:rPr/>
        <w:t>⢮</w:t>
      </w:r>
      <w:r>
        <w:rPr/>
        <w:t>呕ꥨ㴹煚쉓珂㤵東飂焲剘䊱竂刭幡㥸㘷盂⯃帥䈤⵨澻䚩숰</w:t>
      </w:r>
      <w:r>
        <w:rPr/>
        <w:t>⣎</w:t>
      </w:r>
      <w:r>
        <w:rPr/>
        <w:t>輦䏂煨昤䘹卤㎏䉨吻싂渹ㅁ顣䫂稲뽅㵒偨轧吤仂嘩幖挥⫂㡲뾩゘䝅⑹묱櫂ㄪ撵㭷汏弨䀷걤⥟挸</w:t>
      </w:r>
      <w:r>
        <w:rPr/>
        <w:t>ꥊꤣ⑀</w:t>
      </w:r>
      <w:r>
        <w:rPr/>
        <w:t>쉲</w:t>
      </w:r>
      <w:r>
        <w:rPr/>
        <w:t>⣍</w:t>
      </w:r>
      <w:r>
        <w:rPr/>
        <w:t>睚侱⩣奘㩷煹㨫䵠䉀䛂䉨澩⽳쉉樣슩뾻㡤⩒塯剢欤䵠獪硫恐썦汑쉏癊넨㉪䁔ꌊ슻╵慗䝙⮩㩄㑶玱⑀癎</w:t>
      </w:r>
      <w:r>
        <w:rPr/>
        <w:t>ꦣ</w:t>
      </w:r>
      <w:r>
        <w:rPr/>
        <w:t>檩깰塞썋擂䵚⽄</w:t>
      </w:r>
      <w:r>
        <w:rPr/>
        <w:t>ⶻ</w:t>
      </w:r>
      <w:r>
        <w:rPr/>
        <w:t>愳</w:t>
      </w:r>
      <w:r>
        <w:rPr/>
        <w:t>ꥌ</w:t>
      </w:r>
      <w:r>
        <w:rPr/>
        <w:t>㙟숻绎⸷䛎〮㵴楴䡣츽뮡乱䭾橧秂숤櫂⭙䡬⥡</w:t>
      </w:r>
      <w:r>
        <w:rPr/>
        <w:t>ꤽ</w:t>
      </w:r>
      <w:r>
        <w:rPr/>
        <w:t>怳漬繈긭㵃䁴伮彾顩睠倯䐬吱纘䙧쉇甯⍂ぺ硌兕쉤◍</w:t>
      </w:r>
      <w:r>
        <w:rPr/>
        <w:t>ⰱ</w:t>
      </w:r>
      <w:r>
        <w:rPr/>
        <w:t>㜱</w:t>
      </w:r>
      <w:r>
        <w:rPr/>
        <w:t>ⵆ</w:t>
      </w:r>
      <w:r>
        <w:rPr/>
        <w:t>凂冏녣</w:t>
      </w:r>
      <w:r>
        <w:rPr/>
        <w:t>ⱐ</w:t>
      </w:r>
      <w:r>
        <w:rPr/>
        <w:t>禵砮㙤ꅔ啵㯎戶</w:t>
      </w:r>
      <w:r>
        <w:rPr/>
        <w:t>ꖣ</w:t>
      </w:r>
      <w:r>
        <w:rPr/>
        <w:t>쉊慧幕</w:t>
      </w:r>
      <w:r>
        <w:rPr/>
        <w:t>⠳</w:t>
      </w:r>
      <w:r>
        <w:rPr/>
        <w:t>䨯숯㩆⻂塰䝬牋숳掿⑊쉵䕪䁡䵯坭癡쉹☰썬爮攪츶未临쉾恉䍈䑚嘪江䜤⼺䗂ㅄ捉☭䔳䂬瓂䵧䬯势쉫坪⽞啴넬싃╞▬欳뭅╣睊</w:t>
      </w:r>
      <w:r>
        <w:rPr/>
        <w:t>⠻</w:t>
      </w:r>
      <w:r>
        <w:rPr/>
        <w:t>숯癷彃뭯깤䚿ꥱ澿橉线癬㝯⮱稣䝘숥썍癐破浊渪㝁쉏㉁</w:t>
      </w:r>
      <w:r>
        <w:rPr/>
        <w:t>⡕</w:t>
      </w:r>
      <w:r>
        <w:rPr/>
        <w:t>垿슩╬䙑顫</w:t>
      </w:r>
      <w:r>
        <w:rPr/>
        <w:t>ꖮ</w:t>
      </w:r>
      <w:r>
        <w:rPr/>
        <w:t>땡㘤睠湤⫂쉕椱璣睇⩅䰩뼩璩⻂係殻䭗숻뼦⺱究슏ꌫ㕊뼻⴯卞禩쉩䝑㎩☯䣂椸⥄礱柂佾쉔砯䁗塠坯伸㦩쉟轗汱䑓㭒娽摵奶慉숩㧂眴整깶剋ꅆ䉵归偉倦슮</w:t>
      </w:r>
      <w:r>
        <w:rPr/>
        <w:t>Ɑ</w:t>
      </w:r>
      <w:r>
        <w:rPr/>
        <w:t>⼻㭄頵呕⥭暿辿泂ㄮ䅺湄⼺噟䰶꺩ꌶ橯⤲⼪桐䡖쉒싂䷂㉞뭹╸惂싂杯楩⫂揃㌮淂硖㗍橔⛂츸⑶쉒㗂♰㤽㝸㏂⽠坶䝅摫瘮㑅偗癘뭴捱潸敯⽞⽤䋃猸彖쉳痃⻂䑒樨㵇㠭癓礦ꅂ璥汤䬳㠪卦⨽参吥刱</w:t>
      </w:r>
      <w:r>
        <w:rPr/>
        <w:t>ⴤ</w:t>
      </w:r>
      <w:r>
        <w:rPr/>
        <w:t>敪⨪捖堭⪻潫䇂姂归潒긬⬦猤噄番唨徥揂⸰獩䡰쉅幆㴶䶩㌱쵴㡓堺乗⑟걞楯⿃숷㌫⾥ꅌ卪媮丮灐쉷⨪쉰卡䑢⵬䁴넺榩㥳䐬矍歕佾㟂싂亵싂딹╺ㄲ놮恳</w:t>
      </w:r>
      <w:r>
        <w:rPr/>
        <w:t>Ⱓ</w:t>
      </w:r>
      <w:r>
        <w:rPr/>
        <w:t>漩坷眽恚沮쉋爳噀湷栦⨷㒻싎⥨⥴㈺믂</w:t>
      </w:r>
      <w:r>
        <w:rPr/>
        <w:t>⠶</w:t>
      </w:r>
      <w:r>
        <w:rPr/>
        <w:t>塳㝦礰画뮏坒烂轷犡䍓쌽滂恸쉰녓</w:t>
      </w:r>
      <w:r>
        <w:rPr/>
        <w:t>Ⳃ</w:t>
      </w:r>
      <w:r>
        <w:rPr/>
        <w:t>獧㡒⏂潾䊿䍠湸䄲넭㦣쉁ꅂ坏喥璿䉋걉湳뼽싂䓂潍啹打懃⤸喘</w:t>
      </w:r>
      <w:r>
        <w:rPr/>
        <w:t>⣂</w:t>
      </w:r>
      <w:r>
        <w:rPr/>
        <w:t>䃂㧂挤爫唫歟潘歋砰슩唪⨥夺쉊畘ꅁ亥彥ꇂꎡ昩嫂숬䈹䍷㭨乭柂捉䰤䕔瀯怲倱㪏⨶ꌫ梩뽷ㆥ氳椯⎩䥷뭤ꍸ걇盂斩呤欺湩䝂䬱ꅮ唪⍌㑍㋂㩆㝇쉚䠊歊䥎䀯楡싂奙⏂䥊숲婸숲䷂</w:t>
      </w:r>
      <w:r>
        <w:rPr/>
        <w:t>ⶥ</w:t>
      </w:r>
      <w:r>
        <w:rPr/>
        <w:t>穒洮촫倹偖⾥㡙묹ꥣ</w:t>
      </w:r>
      <w:r>
        <w:rPr/>
        <w:t>ⱉ</w:t>
      </w:r>
      <w:r>
        <w:rPr/>
        <w:t>䒩磂㉟䲘䡆䝲䭇㷂ㆣ䑲栰</w:t>
      </w:r>
      <w:r>
        <w:rPr/>
        <w:t>ꥑ</w:t>
      </w:r>
      <w:r>
        <w:rPr/>
        <w:t>页獴넻숭睩摫䵉⨩恖呈⚻唯㕄礨係歈㘨祈佞쉀〫䤣戩뽬쉎漹ꆣ</w:t>
      </w:r>
      <w:r>
        <w:rPr/>
        <w:t>⠫</w:t>
      </w:r>
      <w:r>
        <w:rPr/>
        <w:t>쉞떏瞿䅔쉰싂哂顪䵬捫</w:t>
      </w:r>
      <w:r>
        <w:rPr/>
        <w:t>ⴳ</w:t>
      </w:r>
      <w:r>
        <w:rPr/>
        <w:t>䱬戤㙆쉅갴쵸ꅄⒿ</w:t>
      </w:r>
      <w:r>
        <w:rPr/>
        <w:t>ⰵ</w:t>
      </w:r>
      <w:r>
        <w:rPr/>
        <w:t>塑楉復㝍獣娨痂倸⭌숶稲⨩䁠冩䊿䍺쵱⽣㯍何썖⑯睘쵠窮䫍復壂㝕㫍橧獡⼬亱兟캡狎姂䉏悩⵴え슡쉬깐⾻⼦썔쉮㪬卍㉙⥮㟎떡喣싂橚牱六潳</w:t>
      </w:r>
      <w:r>
        <w:rPr/>
        <w:t>⢩</w:t>
      </w:r>
      <w:r>
        <w:rPr/>
        <w:t>獏哂倰㮣㍚殘坷⒘澥瑁丩槂䙇顅</w:t>
      </w:r>
      <w:r>
        <w:rPr/>
        <w:t>ⶏ</w:t>
      </w:r>
      <w:r>
        <w:rPr/>
        <w:t>偍␻来抻桘䈴䔹䝖䪥捌</w:t>
      </w:r>
      <w:r>
        <w:rPr/>
        <w:t>⣎</w:t>
      </w:r>
      <w:r>
        <w:rPr/>
        <w:t>伮げ쉠쉤䵓쌵䠦껂帯绂⑑䘳彏뿂㶬☸㘶⵫뼽䥚⩮浑쉵⿂煫轳啑숫숯춏傱층匦㥖㉣牳扥㋂嗂斣䉖䔩⩌㕇䍴䙯묦畐痂걶䌽兤㘤㝳㐨祶犿其䍄嗂쉁㐬䅵穔槂숻偑搨⮏穫坾煇怮녧債樹숤싂改朹硋療숣坥ꌮ縺摊楓䗂쉾숫ぎ⨰佐擂ꄮ漥棂態啔祙瘴䴺条瞏╄刬矂换㕫呟圲唪뽲杤쉃昲녓⥯颵两칵娳</w:t>
      </w:r>
      <w:r>
        <w:rPr/>
        <w:t>⡧</w:t>
      </w:r>
      <w:r>
        <w:rPr/>
        <w:t>伭㝎슿䍭礦浗丸쉨싂⑷⸨⹑⫂쌫䩈杀攤䩬殘佮椰숩溱灘䭍繘⹂癘ㄳ䅃䆥堸䕀慳匹潅佑</w:t>
      </w:r>
      <w:r>
        <w:rPr/>
        <w:t>ꤶ</w:t>
      </w:r>
      <w:r>
        <w:rPr/>
        <w:t>䵢瑯楠圱䗂穳漰繸呤걲琣嘶轚쉙䙳무判塶䵍关佭</w:t>
      </w:r>
      <w:r>
        <w:rPr/>
        <w:t>ⴲ</w:t>
      </w:r>
      <w:r>
        <w:rPr/>
        <w:t>ꅑ喻⦏캥숹⍓县칁쉓䱬縸煡憣㭤㎩乸⭤숽썆怯슱卵䶮㆘㎿庡䉤</w:t>
      </w:r>
      <w:r>
        <w:rPr/>
        <w:t>꧂</w:t>
      </w:r>
      <w:r>
        <w:rPr/>
        <w:t>㑣博慭椽쉐柂獨皩㩨奀길쌽〣쎮쉚顄숲䦻䦿㘦╾췂恴仂슻</w:t>
      </w:r>
      <w:r>
        <w:rPr/>
        <w:t>ꕎ</w:t>
      </w:r>
      <w:r>
        <w:rPr/>
        <w:t>嘭㄰쵨癒ꅲ숪否떵쉭ꎡ㭟圩㝘䩡祧帥圤噕䑹溻参쉤㩨⼺い禬싂䀪</w:t>
      </w:r>
      <w:r>
        <w:rPr/>
        <w:t>ⷂ</w:t>
      </w:r>
      <w:r>
        <w:rPr/>
        <w:t>뼵之䧂ꅨ幣⑤㘭硳⹖矂㝊楦垡着㡸㔫쵶甪㍠ꌹ</w:t>
      </w:r>
      <w:r>
        <w:rPr/>
        <w:t>⠳</w:t>
      </w:r>
      <w:r>
        <w:rPr/>
        <w:t>兢倹之撥潭쉗縪榬瑀刴㭾奚쉨⩄䅷婐䆿栥兟숸습ㄯ┬制穮滂䥅扰瘨䑏䟂兀싂쉭쉡䅦䅫䰵⤨つ䥣</w:t>
      </w:r>
      <w:r>
        <w:rPr/>
        <w:t>ꥈ</w:t>
      </w:r>
      <w:r>
        <w:rPr/>
        <w:t>뮿奅⑑썢☽䍁湡슮⤶眰숊⽧꥗⸲昶㩞칢숪䍗䍴滂ꍅ</w:t>
      </w:r>
      <w:r>
        <w:rPr/>
        <w:t>ꕸ</w:t>
      </w:r>
      <w:r>
        <w:rPr/>
        <w:t>瀷䎩숭恍甴ず쉬湉뽏㶘轐䙊䬨⩫츨숴슿唨ꄮ컂永横䮡⍭嘴焳渶㩔总獀協狂繂堽栥橀츮♞䞘嗂쉁쉱甲噪䈶⻂뽕㑰潔숽쉘⽧浳⫂朤ꥴ㕍䁑㈬㙨썉畟愵㗍㉒悵츫焵쉧獐核뽇顀㓍挮䠲칗溩</w:t>
      </w:r>
      <w:r>
        <w:rPr/>
        <w:t>ꔲ</w:t>
      </w:r>
      <w:r>
        <w:rPr/>
        <w:t>䁨橩䑙ꍥ坕摫氮쉭楡</w:t>
      </w:r>
      <w:r>
        <w:rPr/>
        <w:t>ꕶ</w:t>
      </w:r>
      <w:r>
        <w:rPr/>
        <w:t>瘮畞獣䭕塢帲扟ㅑ땫㔳旂㥯㡟獌쉕䳂轹汘彉䤫癁뼫⩧睸⥈걶风慧澏癮㏂슩뽾</w:t>
      </w:r>
      <w:r>
        <w:rPr/>
        <w:t>ꗎ</w:t>
      </w:r>
      <w:r>
        <w:rPr/>
        <w:t>呥㥧⵬㔤彊桗</w:t>
      </w:r>
      <w:r>
        <w:rPr/>
        <w:t>⡦</w:t>
      </w:r>
      <w:r>
        <w:rPr/>
        <w:t>熘칗⧂剨当</w:t>
      </w:r>
      <w:r>
        <w:rPr/>
        <w:t>Ⱓ</w:t>
      </w:r>
      <w:r>
        <w:rPr/>
        <w:t>㥴猶⵷ꌹ㕔颥䂬썊㑐㑣䑞普柍ㅶ瞵䚣圩녳슡ꍶ歾泂㕥뭗䴷⥕獹칬䒩슡␪</w:t>
      </w:r>
      <w:r>
        <w:rPr/>
        <w:t>ꕙ</w:t>
      </w:r>
      <w:r>
        <w:rPr/>
        <w:t>丵浖㞻䝲狎╍䗂搱껃ㅃ厥⵭珃縳渳⍦䮵╹⤣朸佡禮㥪噩係繆㤽佫䠤用뭔彯⹍䱈獳쉄摧偹扅ꆣ橉〻洰</w:t>
      </w:r>
      <w:r>
        <w:rPr/>
        <w:t>Ⳃ⩺</w:t>
      </w:r>
      <w:r>
        <w:rPr/>
        <w:t>晙硘绂䐹㜷垻뼯ꇍ楒た摙嫎救㩡䍑楶濂⩋</w:t>
      </w:r>
      <w:r>
        <w:rPr/>
        <w:t>ⵕ</w:t>
      </w:r>
      <w:r>
        <w:rPr/>
        <w:t>桭颱㊿海㭂幣⭃䥘未墻ꌸ冻禬싃갨奒䔷橾䝀揂怩温뽭噋⧃Ⓜ䑭掻뭷䫃慾烂幡牗幫堮橾亥</w:t>
      </w:r>
      <w:r>
        <w:rPr/>
        <w:t>ꕐ</w:t>
      </w:r>
      <w:r>
        <w:rPr/>
        <w:t>䰥焷刺䱵㵳橋ㅔ輫㋂캻盂剪㦩欹䩶活畁㶥뗂</w:t>
      </w:r>
      <w:r>
        <w:rPr/>
        <w:t>ꗂ</w:t>
      </w:r>
      <w:r>
        <w:rPr/>
        <w:t>硅䷂ぁ䉖椪긪夦䭾촴㍕䣎캣懃繴⬤搲㉞畅⹣⨴填䉴呑⩩ꍗ摤敐㤻㑑䄷ㅱ澥顶ꥩ㛃漦夤㉭㟎愳げ假㑹炩쉦懂塒⩌弹塈㔳兟쉗昫䍓⤥匱炻囂䉓奋쌤扊佹㔵䱫⭺떻녫㢘克䱸䁺ꄪ偍</w:t>
      </w:r>
      <w:r>
        <w:rPr/>
        <w:t>ꥅ</w:t>
      </w:r>
      <w:r>
        <w:rPr/>
        <w:t>㕔刹쉆潒䡴땡㙹偵癋丣浵婈⹈坎⿂ㅑ㴺깟彖㜷</w:t>
      </w:r>
      <w:r>
        <w:rPr/>
        <w:t>ꔺ</w:t>
      </w:r>
      <w:r>
        <w:rPr/>
        <w:t>넣奵뭓⤫湱㨭㛂䮿噅⍩숤浶摘洮掬乵恵顏㵁兯徿咥䍩楑</w:t>
      </w:r>
      <w:r>
        <w:rPr/>
        <w:t>ꔵ</w:t>
      </w:r>
      <w:r>
        <w:rPr/>
        <w:t>娴恪啶平깭⎻䕌䡶</w:t>
      </w:r>
      <w:r>
        <w:rPr/>
        <w:t>Ⱓ</w:t>
      </w:r>
      <w:r>
        <w:rPr/>
        <w:t>숮夤</w:t>
      </w:r>
      <w:r>
        <w:rPr/>
        <w:t>ⴰ</w:t>
      </w:r>
      <w:r>
        <w:rPr/>
        <w:t>睚⑗奥彟䑱矎䶥쉨딤㈷숸䡸偔眦劏㊿䑎꤮硈㞵縣껂燂礲偯숵㷍놮</w:t>
      </w:r>
      <w:r>
        <w:rPr/>
        <w:t>⡯</w:t>
      </w:r>
      <w:r>
        <w:rPr/>
        <w:t>斱轺쉄숰㤬浨瀰爥</w:t>
      </w:r>
      <w:r>
        <w:rPr/>
        <w:t>⡚</w:t>
      </w:r>
      <w:r>
        <w:rPr/>
        <w:t>悬⬰辱奶湉顓哂礸ꅾ⩊倪偢娨庱乓⹈佅떩呈숪優쵃伴䵰⼪熩灗ꅦ劘啐㝕䘶㝹毂亘滂䌊뾩㝤쉍♯㑡偏帺⹕갳꺻㡊ꥬ䱸㍦捋쉓噚灗活㌮⭉㑊䍖搨慭⭩싂</w:t>
      </w:r>
      <w:r>
        <w:rPr/>
        <w:t>ⱀ</w:t>
      </w:r>
      <w:r>
        <w:rPr/>
        <w:t>㭗帶幣䮵剮总ぃ䣂甥瓎冩柍廂收ꌵ㔫慵ㄭ㡕썓䟂夦⹰</w:t>
      </w:r>
      <w:r>
        <w:rPr/>
        <w:t>ꕪ꥟</w:t>
      </w:r>
      <w:r>
        <w:rPr/>
        <w:t>ꆮ䤬쉚</w:t>
      </w:r>
      <w:r>
        <w:rPr/>
        <w:t>⢵</w:t>
      </w:r>
      <w:r>
        <w:rPr/>
        <w:t>쉧䟂悻ꄶ矂瑫挤⬰㉸㩁卶桁杰숬㋂橧丸╯㦏旃㬽♔쉄녪쉑䣂싂䭒넳싂杳⩚煖㙏⤦天☯婫슣婧숻䔮凍ꥤ偸儽⍋꥔</w:t>
      </w:r>
      <w:r>
        <w:rPr/>
        <w:t>ⴭ</w:t>
      </w:r>
      <w:r>
        <w:rPr/>
        <w:t>䑞湓쏂䡄冱慫迎係숴숷琩旂⌥쉁숴ꥣひ塈쉲◃녧戫쉏쉔桂顱迂偧制쉖砬ꥢ쵏瘨쉘쉀⩊㝣䎩㩢뮮⹶飂䫂刱╶숻剧漯쉍슩⌫歴杩숰棂轴㗃慏睘乱䭠掻挭쉨싂囂</w:t>
      </w:r>
      <w:r>
        <w:rPr/>
        <w:t>ꥈ</w:t>
      </w:r>
      <w:r>
        <w:rPr/>
        <w:t>㝤⑙厣坌坂晧瑞〺⎘뿃沱䑫</w:t>
      </w:r>
      <w:r>
        <w:rPr/>
        <w:t>ⵐ</w:t>
      </w:r>
      <w:r>
        <w:rPr/>
        <w:t>䜨頰穱偆䁵䉕捒十氳㥑뗂</w:t>
      </w:r>
      <w:r>
        <w:rPr/>
        <w:t>ⱋ</w:t>
      </w:r>
      <w:r>
        <w:rPr/>
        <w:t>墏ꍙ⹋刦潁慅呀숴ꍲ䥆棂䑲♀扸䌪䀲圴〻뭬獈䅨㩙䌬㍥勂䭡顷䭭䱨材⹧껂췂⽃嘴⪡쉥堩佅棃壂⥙汲㍟䛂㍷ꌭ桴硧䎣ꍐ㕘穋六獨㵧䖵卑숪浯囃剘顥⒘泎䦏촥</w:t>
      </w:r>
      <w:r>
        <w:rPr/>
        <w:t>ⰵ</w:t>
      </w:r>
      <w:r>
        <w:rPr/>
        <w:t>澥晲杚彌</w:t>
      </w:r>
      <w:r>
        <w:rPr/>
        <w:t>⡷</w:t>
      </w:r>
      <w:r>
        <w:rPr/>
        <w:t>⻃숵㡓㖿硙䤳捡歮癍摊㔴⹹</w:t>
      </w:r>
      <w:r>
        <w:rPr/>
        <w:t>ꤱ</w:t>
      </w:r>
      <w:r>
        <w:rPr/>
        <w:t>䝀䍖疮⪏䡙䄪㕷쉚⧍疮儹䣂䳂㉮梩楱⵳剕싂〵敥䅁睕</w:t>
      </w:r>
      <w:r>
        <w:rPr/>
        <w:t>ꥁ</w:t>
      </w:r>
      <w:r>
        <w:rPr/>
        <w:t>쉓恎迂뮬挻顅戰䢩䅌뽃싂版쉅坅搻ꥶ戰ꍾ</w:t>
      </w:r>
      <w:r>
        <w:rPr/>
        <w:t>ⴺ</w:t>
      </w:r>
      <w:r>
        <w:rPr/>
        <w:t>숵캩奦㪮潞䩐極併쉯杆⭍</w:t>
      </w:r>
      <w:r>
        <w:rPr/>
        <w:t>ⵡ</w:t>
      </w:r>
      <w:r>
        <w:rPr/>
        <w:t>穷幅⤪妩䵰ꅪ䷂犏穪뮮墡夫柂摺⼫浖</w:t>
      </w:r>
      <w:r>
        <w:rPr/>
        <w:t>꧃</w:t>
      </w:r>
      <w:r>
        <w:rPr/>
        <w:t>橔兰슱䄶⒥☴ㄵ쉾飂ꎵ䑣쉣愺뾏未辏ꥷ捌䉲璬䁉漲ꎬ䬽⩫轲㑬숭</w:t>
      </w:r>
      <w:r>
        <w:rPr/>
        <w:t>⠳⤨</w:t>
      </w:r>
      <w:r>
        <w:rPr/>
        <w:t>䅎⩁䘦㥈쉒䘤歇泂㖵祱ㅫ䙤컂顱㥎⍄⏂숳╫䴸⸥扢ꥨ顪썌唦⯂䊣䘷⩱洸</w:t>
      </w:r>
      <w:r>
        <w:rPr/>
        <w:t>꤬</w:t>
      </w:r>
      <w:r>
        <w:rPr/>
        <w:t>暬쉂晸暏</w:t>
      </w:r>
      <w:r>
        <w:rPr/>
        <w:t>ꔤ</w:t>
      </w:r>
      <w:r>
        <w:rPr/>
        <w:t>卑㦩庻偐塚㩩歖卾쉂瘭琮䑞䱖쉖</w:t>
      </w:r>
      <w:r>
        <w:rPr/>
        <w:t>⠩</w:t>
      </w:r>
      <w:r>
        <w:rPr/>
        <w:t>䁎</w:t>
      </w:r>
      <w:r>
        <w:rPr/>
        <w:t>ⱋ</w:t>
      </w:r>
      <w:r>
        <w:rPr/>
        <w:t>䐪⽃煘捏桏迂㍥摒썭䜦䯂䴨䄱味䡔䐻쉍㩍䀦┻汞幮窿㯂樱㩐礦숹啔</w:t>
      </w:r>
      <w:r>
        <w:rPr/>
        <w:t>ⰷ</w:t>
      </w:r>
      <w:r>
        <w:rPr/>
        <w:t>呁쉍汭䋂慩㙶顏땸슥䕰ꌸ쉌ㅃ㍮숵慰䠷ㅷ共〵轷乫숵弬⹵㵙倯祀㴽㋂숵숩煁硤㥍숴倸숰⛂㞵숊版쉪烂盂쏂䫂空</w:t>
      </w:r>
      <w:r>
        <w:rPr/>
        <w:t>ꔹ</w:t>
      </w:r>
      <w:r>
        <w:rPr/>
        <w:t>䛂瑇䡁呀㒿琵쉓⴨ㅒ奙慒摎厮嫂⬤䐳䑷轟乫盂癫㡅硎含쉪轒</w:t>
      </w:r>
      <w:r>
        <w:rPr/>
        <w:t>ꦩ</w:t>
      </w:r>
      <w:r>
        <w:rPr/>
        <w:t>淎ꌶ䕓㍓哎熮䍋梏顦睵⩕</w:t>
      </w:r>
      <w:r>
        <w:rPr/>
        <w:t>ꔥ</w:t>
      </w:r>
      <w:r>
        <w:rPr/>
        <w:t>眽儫䡨╎⥒꥖</w:t>
      </w:r>
      <w:r>
        <w:rPr/>
        <w:t>ⱷ</w:t>
      </w:r>
      <w:r>
        <w:rPr/>
        <w:t>䉅</w:t>
      </w:r>
      <w:r>
        <w:rPr/>
        <w:t>ⶬ</w:t>
      </w:r>
      <w:r>
        <w:rPr/>
        <w:t>卶畟쉥䷂燍佞⍁⭑㕃囂帹⩕瑙佨⿎け쉄ㅠ啟⛂⫂殱伭僃䩇湹칃眭䈪顲痂</w:t>
      </w:r>
      <w:r>
        <w:rPr/>
        <w:t>ꕺ</w:t>
      </w:r>
      <w:r>
        <w:rPr/>
        <w:t>䃂僎㭉⴫䪿숬䛂슬</w:t>
      </w:r>
      <w:r>
        <w:rPr/>
        <w:t>ꦬ</w:t>
      </w:r>
      <w:r>
        <w:rPr/>
        <w:t>畕䵑㜣䙤婅弤䕕憿⛃䳍㥖㉎橸惂䬻䅈员</w:t>
      </w:r>
      <w:r>
        <w:rPr/>
        <w:t>ⱋ⡊</w:t>
      </w:r>
      <w:r>
        <w:rPr/>
        <w:t>渦繰䵹㨳뭯余ㄣ卅촪㝙숭䦣䱦个晦쉃㪘燎녃</w:t>
      </w:r>
      <w:r>
        <w:rPr/>
        <w:t>ꕉ</w:t>
      </w:r>
      <w:r>
        <w:rPr/>
        <w:t>樯佸⺿檥牋ㅊ㥕硊ざ䥒礸焨㡭⑏䑯녘燂娻⭥櫂恭䱲塂繖⧂幔㫂슘䉸曎渮䤥朵䙅兕䙙䁥쉍격썉佂濂꺵惍딨⌸彨〻쉊摡牶ꅍ䅨挫쉰灨⤮ꍸ潂⍡债깷걏</w:t>
      </w:r>
      <w:r>
        <w:rPr/>
        <w:t>ꦏ</w:t>
      </w:r>
      <w:r>
        <w:rPr/>
        <w:t>㚱썲⽲</w:t>
      </w:r>
      <w:r>
        <w:rPr/>
        <w:t>ⱡ</w:t>
      </w:r>
      <w:r>
        <w:rPr/>
        <w:t>쉕轡㬱⑑뾏ꍹ䠤啈</w:t>
      </w:r>
      <w:r>
        <w:rPr/>
        <w:t>Ⱔ</w:t>
      </w:r>
      <w:r>
        <w:rPr/>
        <w:t>湍䉒ノ갱싂硟轤彖啅软乄梮桗ꄫ䚻⩷㡶佡䉊位帺轕煨〪之쉭┻㔮橄䞬㣂Ⓜ䕩䏂㈱슬䨲微㩰䊵츭䀳懂沏쎿</w:t>
      </w:r>
      <w:r>
        <w:rPr/>
        <w:t>ꦣ꤬</w:t>
      </w:r>
      <w:r>
        <w:rPr/>
        <w:t>숰츴慣垱</w:t>
      </w:r>
      <w:r>
        <w:rPr/>
        <w:t>ⰺ</w:t>
      </w:r>
      <w:r>
        <w:rPr/>
        <w:t>焪싂뇍楹䮮䭃噎湾ネ㨣쉢摓嗂桢穹㝟幫䍒䝐딨⨪䎏⍰슏癴⭣⮻縸倲婖</w:t>
      </w:r>
      <w:r>
        <w:rPr/>
        <w:t>⡢</w:t>
      </w:r>
      <w:r>
        <w:rPr/>
        <w:t>弽灅䙨䥘␰樳⬮㚏㊿⩕椯卨긽剾坨䡭䇂奃춻뗎㉗䡤㝐焲头㥪顴圵싎ꄩ呵뭙侩换㴫呅</w:t>
      </w:r>
      <w:r>
        <w:rPr/>
        <w:t>ꕣ</w:t>
      </w:r>
      <w:r>
        <w:rPr/>
        <w:t>焤彇䗂ꍞ奇</w:t>
      </w:r>
      <w:r>
        <w:rPr/>
        <w:t>ⵐ</w:t>
      </w:r>
      <w:r>
        <w:rPr/>
        <w:t>䅍稴并䭇弰문쉣㠶硬煍</w:t>
      </w:r>
      <w:r>
        <w:rPr/>
        <w:t>꧂</w:t>
      </w:r>
      <w:r>
        <w:rPr/>
        <w:t>쉸䁥䭏⾻琻轱⺩䚣禿坢渺</w:t>
      </w:r>
      <w:r>
        <w:rPr/>
        <w:t>ꤸ</w:t>
      </w:r>
      <w:r>
        <w:rPr/>
        <w:t>呗楱</w:t>
      </w:r>
      <w:r>
        <w:rPr/>
        <w:t>ꥀ</w:t>
      </w:r>
      <w:r>
        <w:rPr/>
        <w:t>啹䬤䝡㍥牗敹当佁穭䪥㤺</w:t>
      </w:r>
      <w:r>
        <w:rPr/>
        <w:t>Ɱ</w:t>
      </w:r>
      <w:r>
        <w:rPr/>
        <w:t>숸噯녂汪乇䁑칓</w:t>
      </w:r>
      <w:r>
        <w:rPr/>
        <w:t>ⰺ</w:t>
      </w:r>
      <w:r>
        <w:rPr/>
        <w:t>䪱춘╥쉤䠣䱃㐤⨬뿂啹佪伸놥怳辻摂♂숮帲奒㝁쉤䉟䍧츨슣㚻硯绂⫂싂ꄸ㌳⺱搷昪묯䡐珂㕷睌搹慾內䥪♎淂쉃獰뼯⩐ㆵ⩨⽲捊쉞偏䕐慰嫂顾敌⍐ꍲ䰸슩溘埂츳疏呍偅晵稦㘻䭘䪏圳㕟碵飂䱇㌦栩싂祓믂儺䅕␮繸轺轒狂癙춘偬⧂</w:t>
      </w:r>
      <w:r>
        <w:rPr/>
        <w:t>⡪</w:t>
      </w:r>
      <w:r>
        <w:rPr/>
        <w:t>搪㭢ꥣ숪숻㝰믂桵俎쌦䨥䧎䝑儶ㄩꍗ쉕督佣땢⽬䦩礻飂潐쉂쉇숊斬啺⨽䙱䨦⴯걠塍奒払噁</w:t>
      </w:r>
      <w:r>
        <w:rPr/>
        <w:t>ꕸ</w:t>
      </w:r>
      <w:r>
        <w:rPr/>
        <w:t>兟䔽刷䲥㝹怦呕椣砫癢⑲썺㜴吮</w:t>
      </w:r>
      <w:r>
        <w:rPr/>
        <w:t>ꕳ</w:t>
      </w:r>
      <w:r>
        <w:rPr/>
        <w:t>䭖嘺穂歞</w:t>
      </w:r>
      <w:r>
        <w:rPr/>
        <w:t>ꦥ</w:t>
      </w:r>
      <w:r>
        <w:rPr/>
        <w:t>쉚師廂㥂쉹</w:t>
      </w:r>
      <w:r>
        <w:rPr/>
        <w:t>ⱹ</w:t>
      </w:r>
      <w:r>
        <w:rPr/>
        <w:t>乥㵕쵣剘</w:t>
      </w:r>
      <w:r>
        <w:rPr/>
        <w:t>⡥</w:t>
      </w:r>
      <w:r>
        <w:rPr/>
        <w:t>䥌睪녭祾걏㩫剮㉥갥䉹奺쉀㢮濂扥啑␩瀥쉀갯歭䥷縴倥</w:t>
      </w:r>
      <w:r>
        <w:rPr/>
        <w:t>⡵</w:t>
      </w:r>
      <w:r>
        <w:rPr/>
        <w:t>ꏂ⭒⏂⨲</w:t>
      </w:r>
      <w:r>
        <w:rPr/>
        <w:t>⣍</w:t>
      </w:r>
      <w:r>
        <w:rPr/>
        <w:t>劬싂㍦갰㌳忂沩㮩歫숻</w:t>
      </w:r>
      <w:r>
        <w:rPr/>
        <w:t>ꕈ</w:t>
      </w:r>
      <w:r>
        <w:rPr/>
        <w:t>刱㧂쉋䑗쉫侬㝑佒捵⭕页䙆㶮뾘ꄳ䠴쵞땁⏂搪습숺⒩</w:t>
      </w:r>
      <w:r>
        <w:rPr/>
        <w:t>ⴤ</w:t>
      </w:r>
      <w:r>
        <w:rPr/>
        <w:t>䶮숨晧恷䴷䇂뭄䞩勃㭎焥婵䑪ꄲ쉣떣浠䅱繥ㅨ⴯洪㑟⥃塡쉴嗂␴숻坒⩌⫍来偋㪡娳欨恠卾䂣쉩쉪と쎿</w:t>
      </w:r>
      <w:r>
        <w:rPr/>
        <w:t>⠶</w:t>
      </w:r>
      <w:r>
        <w:rPr/>
        <w:t>侻癭棃슥轁儸㥓⩋숪⑖哂␨⩂쎣瘦ꅪ䑆堤煉硕瑟⹟䥺漩뽱沩懂㵎ꥳ教䮵囂ご⸨攭潔까뿂뭕䕙䓂湧⴫哂㩈</w:t>
      </w:r>
      <w:r>
        <w:rPr/>
        <w:t>ⵒ</w:t>
      </w:r>
      <w:r>
        <w:rPr/>
        <w:t>㝊⑉爪儨䩫㗂〹穘硙⭱揂㍤ꌮ愣갮</w:t>
      </w:r>
      <w:r>
        <w:rPr/>
        <w:t>⡖</w:t>
      </w:r>
      <w:r>
        <w:rPr/>
        <w:t>⽒녖琷⭠숨␺㙪繎扐㌪㜷</w:t>
      </w:r>
      <w:r>
        <w:rPr/>
        <w:t>Ⱜ</w:t>
      </w:r>
      <w:r>
        <w:rPr/>
        <w:t>刭쎬㴰焵쉦⹊坌畯坫㵟쉳묫</w:t>
      </w:r>
      <w:r>
        <w:rPr/>
        <w:t>Ɒ</w:t>
      </w:r>
      <w:r>
        <w:rPr/>
        <w:t>䩚</w:t>
      </w:r>
      <w:r>
        <w:rPr/>
        <w:t>ꔥ</w:t>
      </w:r>
      <w:r>
        <w:rPr/>
        <w:t>挭勎喡丳幐깩斩扳</w:t>
      </w:r>
      <w:r>
        <w:rPr/>
        <w:t>ꕫ</w:t>
      </w:r>
      <w:r>
        <w:rPr/>
        <w:t>싂⭑硪敹㕣徥佾⩟佤娪䎱纣䁵䍣칏殩剸㑊㘦䩚⎩祗숸</w:t>
      </w:r>
      <w:r>
        <w:rPr/>
        <w:t>ꗂ</w:t>
      </w:r>
      <w:r>
        <w:rPr/>
        <w:t>싂♟樬䙮쉭쌤㭙슩⧂楐쌽僂接辥䭕瑃쏂唶柎吰⽷뼪쉤矃に</w:t>
      </w:r>
      <w:r>
        <w:rPr/>
        <w:t>ꗃ</w:t>
      </w:r>
      <w:r>
        <w:rPr/>
        <w:t>쉹㭖揂䝫⩞懂䊩圵䁘城秂㵀</w:t>
      </w:r>
      <w:r>
        <w:rPr/>
        <w:t>ⵉ</w:t>
      </w:r>
      <w:r>
        <w:rPr/>
        <w:t>⡰</w:t>
      </w:r>
      <w:r>
        <w:rPr/>
        <w:t>婬㍅녊</w:t>
      </w:r>
      <w:r>
        <w:rPr/>
        <w:t>ꔩ</w:t>
      </w:r>
      <w:r>
        <w:rPr/>
        <w:t>幀离穷卺</w:t>
      </w:r>
      <w:r>
        <w:rPr/>
        <w:t>ⵥ⏂</w:t>
      </w:r>
      <w:r>
        <w:rPr/>
        <w:t>㩋湬㵱㗂㏍㶵ꍲ깴窩匰</w:t>
      </w:r>
      <w:r>
        <w:rPr/>
        <w:t>ⵓ</w:t>
      </w:r>
      <w:r>
        <w:rPr/>
        <w:t>긣䁠</w:t>
      </w:r>
      <w:r>
        <w:rPr/>
        <w:t>Ⱬ</w:t>
      </w:r>
      <w:r>
        <w:rPr/>
        <w:t>䜵땊捂쉧쉏㷂救楑攳뼴䰩恘깶⩬瑠䨭䫎浗在祗唳녡浌쉦呐奫㙦买␺䘤㦩辩潨涿漰㒩숸占ꥫ⬩燂⏂⪮傿攥䅃쉡⵨媥</w:t>
      </w:r>
      <w:r>
        <w:rPr/>
        <w:t>⠺</w:t>
      </w:r>
      <w:r>
        <w:rPr/>
        <w:t>싂稬扩㭪⧍嘨</w:t>
      </w:r>
      <w:r>
        <w:rPr/>
        <w:t>⣂</w:t>
      </w:r>
      <w:r>
        <w:rPr/>
        <w:t>䡾긲猲⸺ㄩ济䁑㥏䱉禥컂䬮䜳溥쉫쉇쉚敂㡅氪熡쉖䇂济</w:t>
      </w:r>
      <w:r>
        <w:rPr/>
        <w:t>ⵘ</w:t>
      </w:r>
      <w:r>
        <w:rPr/>
        <w:t>呂䉭䉷♰㩋쉂㴫㥍═</w:t>
      </w:r>
      <w:r>
        <w:rPr/>
        <w:t>ꥏ</w:t>
      </w:r>
      <w:r>
        <w:rPr/>
        <w:t>懂暣捋⩞䱦⼳癊ꍷ뽀扂㞣䙰癆殩ꇂ쵟㯃䅺⩠䑐㜫</w:t>
      </w:r>
      <w:r>
        <w:rPr/>
        <w:t>ⱨ</w:t>
      </w:r>
      <w:r>
        <w:rPr/>
        <w:t>橥犩</w:t>
      </w:r>
      <w:r>
        <w:rPr/>
        <w:t>Ⲙ</w:t>
      </w:r>
      <w:r>
        <w:rPr/>
        <w:t>䵂⾥쉵촯숹牁柂嗂硢⻂숨汰㝒䀽呌轓□玏묬충싂⍘䌲啤쉬㑈湤彷种ꅄ䡮冮噔怵䠨뇂쉹癠䡱꤮䬲曂습䔲</w:t>
      </w:r>
      <w:r>
        <w:rPr/>
        <w:t>ⱚ</w:t>
      </w:r>
      <w:r>
        <w:rPr/>
        <w:t>㙙ꥲ쉰ꥠ救姂敤潸瑌昽⨊ㅰꎱ頻撣刳湣㓂唤◍恱坫쉀ꥶ㑍颻捗⽀⭤睑싂愬顓牱⨭琤礩뾘</w:t>
      </w:r>
      <w:r>
        <w:rPr/>
        <w:t>⣂</w:t>
      </w:r>
      <w:r>
        <w:rPr/>
        <w:t>橪䮬搴⍺╴祑䧂ꏂ</w:t>
      </w:r>
      <w:r>
        <w:rPr/>
        <w:t>⣂</w:t>
      </w:r>
      <w:r>
        <w:rPr/>
        <w:t>圱瑤浫♠䝑숥쉵㯂核昫株佢㵌橒剕☮침穁숳燂⽩柂瑢캩偈☩깃㩏쉅硇␳㵁䬷櫂䍆瘻䨯䬴禮歾奭㩰眰䡮싂橌걙ꅡ唦頴ꏂ쉺璘璿㨨软救┲䤨㉂煙桋眵垿</w:t>
      </w:r>
      <w:r>
        <w:rPr/>
        <w:t>ꕍꤹ</w:t>
      </w:r>
      <w:r>
        <w:rPr/>
        <w:t>掮쉄䡔塪쉲愹嫎⾻╉彩⑦⼣䝺䙮稨</w:t>
      </w:r>
      <w:r>
        <w:rPr/>
        <w:t>ꤹ</w:t>
      </w:r>
      <w:r>
        <w:rPr/>
        <w:t>撩</w:t>
      </w:r>
      <w:r>
        <w:rPr/>
        <w:t>Ⳃ</w:t>
      </w:r>
      <w:r>
        <w:rPr/>
        <w:t>쉐偫棂뗂嫂⪵䡮㉯ꍞ╅碏숣쉆獉甯帨⹕㬽칙歡劬祓楶䭧뭧湘뽘숮曂玥㥒浓䍣칋⥯묲쉮栦奓⑷⍈␨纻区硎婮䍮䣂</w:t>
      </w:r>
      <w:r>
        <w:rPr/>
        <w:t>ꤩ</w:t>
      </w:r>
      <w:r>
        <w:rPr/>
        <w:t>嗂①ㅺ繆扇䱭쏂䱧ꌥ숴숥妵뭓쉐ꆮ㯂迂</w:t>
      </w:r>
      <w:r>
        <w:rPr/>
        <w:t>⡟</w:t>
      </w:r>
      <w:r>
        <w:rPr/>
        <w:t>㤯</w:t>
      </w:r>
      <w:r>
        <w:rPr/>
        <w:t>ⱓ</w:t>
      </w:r>
      <w:r>
        <w:rPr/>
        <w:t>㣂乥䪩纣な</w:t>
      </w:r>
      <w:r>
        <w:rPr/>
        <w:t>ꤴ</w:t>
      </w:r>
      <w:r>
        <w:rPr/>
        <w:t>㵰倨卉</w:t>
      </w:r>
      <w:r>
        <w:rPr/>
        <w:t>ⶏ</w:t>
      </w:r>
      <w:r>
        <w:rPr/>
        <w:t>뽄캥</w:t>
      </w:r>
      <w:r>
        <w:rPr/>
        <w:t>ⲻ</w:t>
      </w:r>
      <w:r>
        <w:rPr/>
        <w:t>숻瞩␳契兪쉏땰싃故坲쉔ㅏ幌楉쵗但䉆㒬煔㭌犱汲</w:t>
      </w:r>
      <w:r>
        <w:rPr/>
        <w:t>ꥊ</w:t>
      </w:r>
      <w:r>
        <w:rPr/>
        <w:t>体危䑷喵뾮飂㌨㣂</w:t>
      </w:r>
      <w:r>
        <w:rPr/>
        <w:t>ꥒ</w:t>
      </w:r>
      <w:r>
        <w:rPr/>
        <w:t>㡘⤶㥾癮⥘딲㩹녩旂慂溮싂㝙攵⹴湠炮䩇딽</w:t>
      </w:r>
      <w:r>
        <w:rPr/>
        <w:t>⠸</w:t>
      </w:r>
      <w:r>
        <w:rPr/>
        <w:t>哂泂</w:t>
      </w:r>
      <w:r>
        <w:rPr/>
        <w:t>⡪</w:t>
      </w:r>
      <w:r>
        <w:rPr/>
        <w:t>田䤴穣⭷䈴䏂䌣氫㭺矂煃濂쉅兵ꅪ瀴⪬䅦㍗숷䙒⮏幍䬸村㮏晩쉓盂⵵弹⥕</w:t>
      </w:r>
      <w:r>
        <w:rPr/>
        <w:t>⡷␨</w:t>
      </w:r>
      <w:r>
        <w:rPr/>
        <w:t>欹䐷쵴䅃塆轾氨呱㐹彖⭎</w:t>
      </w:r>
      <w:r>
        <w:rPr/>
        <w:t>ꕵ</w:t>
      </w:r>
      <w:r>
        <w:rPr/>
        <w:t>稺⫂倰ꅘ敕♏旂깩㬦쌲攷⴮쉱쏂쉕ㄮ싂〺䩁⎿䝅溡棂剓晠礤긽眮㯂㍕轲뗂</w:t>
      </w:r>
      <w:r>
        <w:rPr/>
        <w:t>ⰹ</w:t>
      </w:r>
      <w:r>
        <w:rPr/>
        <w:t>偍彅썍吵竂겿䑗☨牤㤷焦兔뾥쉲䒻⪘穭⑺戣呭硣</w:t>
      </w:r>
      <w:r>
        <w:rPr/>
        <w:t>⡅</w:t>
      </w:r>
      <w:r>
        <w:rPr/>
        <w:t>橚㣎땥に</w:t>
      </w:r>
      <w:r>
        <w:rPr/>
        <w:t>ꦻ</w:t>
      </w:r>
      <w:r>
        <w:rPr/>
        <w:t>瑠ꥷ싎뽒䍌䀣⩠䌹呥悵⫂挷숪</w:t>
      </w:r>
      <w:r>
        <w:rPr/>
        <w:t>ꥁ</w:t>
      </w:r>
      <w:r>
        <w:rPr/>
        <w:t>㍞⌻䕱燂偤畢⨫뗂祹焮쎱깯僎侮摰浥격㝪쉎侱㡣廂浱唶</w:t>
      </w:r>
      <w:r>
        <w:rPr/>
        <w:t>ꕯ</w:t>
      </w:r>
      <w:r>
        <w:rPr/>
        <w:t>媣␦ꌯⓎ㉦愳䭋彁䫂⭦㐽䖘旂穲湀㍮┹倰湁㴵ㄱ䛂쉚甽疩⩣긵숪さ敳摊㘪ꅨ</w:t>
      </w:r>
      <w:r>
        <w:rPr/>
        <w:t>ⴱ</w:t>
      </w:r>
      <w:r>
        <w:rPr/>
        <w:t>䤶쉓彩爺䨵睺츳⪻뇍쉵묨歩淂╍㚩歺ㅇ卷祹⪘㡐猪䭈飂颻杚㷂</w:t>
      </w:r>
      <w:r>
        <w:rPr/>
        <w:t>ꥂ</w:t>
      </w:r>
      <w:r>
        <w:rPr/>
        <w:t>䥵時묵硇儻剀숪넬癔뭲슬뭒䥢ꅈ뭸欴쉲怪䝭⧃剙뽳㤸䌷彑䱺䑾뽾䐽喥噪䉗䣂㈱兔</w:t>
      </w:r>
      <w:r>
        <w:rPr/>
        <w:t>ⳍ</w:t>
      </w:r>
      <w:r>
        <w:rPr/>
        <w:t>뿂樬</w:t>
      </w:r>
      <w:r>
        <w:rPr/>
        <w:t>ꦡ</w:t>
      </w:r>
      <w:r>
        <w:rPr/>
        <w:t>䀩䅐숭㭾沱숣꥔㜊汩㪣枮⻍繭㘷쉐操⍊偆칄幓幀改쵰が橯㩅뽋玥뽁쉑励걇㍙势곂乆儹瘴䉆䉥쵙掏쉮救匽㜱숪쉩檱쉇䵙⥳坐䙴汈縻帻牲㉺狂숨浴熱挤</w:t>
      </w:r>
      <w:r>
        <w:rPr/>
        <w:t>ꤲ</w:t>
      </w:r>
      <w:r>
        <w:rPr/>
        <w:t>싍势爨㬳器숳妣⹲⑈术</w:t>
      </w:r>
      <w:r>
        <w:rPr/>
        <w:t>⠪</w:t>
      </w:r>
      <w:r>
        <w:rPr/>
        <w:t>䕶瑭숩湺沘⧂㙧촨㥙轕瑟䔪쉮临坢䅏</w:t>
      </w:r>
      <w:r>
        <w:rPr/>
        <w:t>ꥁ⤸</w:t>
      </w:r>
      <w:r>
        <w:rPr/>
        <w:t>㭈</w:t>
      </w:r>
      <w:r>
        <w:rPr/>
        <w:t>ⴶ</w:t>
      </w:r>
      <w:r>
        <w:rPr/>
        <w:t>扔硤㗂䎬牤㧂</w:t>
      </w:r>
      <w:r>
        <w:rPr/>
        <w:t>⠪</w:t>
      </w:r>
      <w:r>
        <w:rPr/>
        <w:t>楦⑨䃂幩煋놿㏎슏惂꥕㝐婫恆䤭⵫凂噳杩澩愹攻䕏捚滂兓㭥吤䡞䍉恈㥾䤱䯂㭧桹䥧꥖欶ꥷ户깯瘵㫂挤ヂ皵쵱묵确轃슡䀴睹稫䢵慾䅐뼽煎㴮に⩃坐墘</w:t>
      </w:r>
      <w:r>
        <w:rPr/>
        <w:t>ⴱ</w:t>
      </w:r>
      <w:r>
        <w:rPr/>
        <w:t>犡㵅歚㘳䅧䕪䙬㋍</w:t>
      </w:r>
      <w:r>
        <w:rPr/>
        <w:t>ꗂ</w:t>
      </w:r>
      <w:r>
        <w:rPr/>
        <w:t>瀻뽈ㄲ뭱帳䁹漦轚쌭췂뼭䧂</w:t>
      </w:r>
      <w:r>
        <w:rPr/>
        <w:t>ⵦ</w:t>
      </w:r>
      <w:r>
        <w:rPr/>
        <w:t>噭照卐ꄳꥳ䍓䱵쌽깥㡓晳䅠縹⭲䐭恲⴨䇂캵慚⌻勂⨲캩썬戭呏⪩癱깲繪奴䶱癊갣䅆⹏㛂䝺便梻剡䑎ꥩ⩴䉌</w:t>
      </w:r>
      <w:r>
        <w:rPr/>
        <w:t>⡙</w:t>
      </w:r>
      <w:r>
        <w:rPr/>
        <w:t>杍伥ㄮ쉏顦䕀숪⫍朶</w:t>
      </w:r>
      <w:r>
        <w:rPr/>
        <w:t>⡈</w:t>
      </w:r>
      <w:r>
        <w:rPr/>
        <w:t>婦䆩</w:t>
      </w:r>
      <w:r>
        <w:rPr/>
        <w:t>Ⱬ</w:t>
      </w:r>
      <w:r>
        <w:rPr/>
        <w:t>渹氬剏汕绂깡杬彟캱摚䐬戥䅟</w:t>
      </w:r>
      <w:r>
        <w:rPr/>
        <w:t>ꗂ</w:t>
      </w:r>
      <w:r>
        <w:rPr/>
        <w:t>幏⍤⿃摕⫎</w:t>
      </w:r>
      <w:r>
        <w:rPr/>
        <w:t>ꦬ</w:t>
      </w:r>
      <w:r>
        <w:rPr/>
        <w:t>义숳橞噍係뾡</w:t>
      </w:r>
    </w:p>
    <w:p>
      <w:pPr>
        <w:pStyle w:val="PreformattedText"/>
        <w:bidi w:val="0"/>
        <w:spacing w:before="0" w:after="0"/>
        <w:jc w:val="left"/>
        <w:rPr/>
      </w:pPr>
      <w:r>
        <w:rPr/>
        <w:t>顙噟煂末䤭涵瀪堪</w:t>
      </w:r>
      <w:r>
        <w:rPr/>
        <w:t>Ⳃ⯂⩯⍐</w:t>
      </w:r>
      <w:r>
        <w:rPr/>
        <w:t>쉪帹倸⭈숨ㅂ歀庩娫뭌婴㗂摮杊㍤牂⨱矂뭞硂겡帷稲㍫䪱㙧洲㠪剌㊵㚱愤녫䥇歂⎵垻牴䚥</w:t>
      </w:r>
      <w:r>
        <w:rPr/>
        <w:t>ꕗ</w:t>
      </w:r>
      <w:r>
        <w:rPr/>
        <w:t>振⨣㶣⧂쉮湂琴伵她⍌兖⹚䑔쵔劏瘳扒</w:t>
      </w:r>
      <w:r>
        <w:rPr/>
        <w:t>⡁</w:t>
      </w:r>
      <w:r>
        <w:rPr/>
        <w:t>朤⑳栴⨷묲ꄰ</w:t>
      </w:r>
      <w:r>
        <w:rPr/>
        <w:t>ⰽ</w:t>
      </w:r>
      <w:r>
        <w:rPr/>
        <w:t>繰単♉䅡</w:t>
      </w:r>
      <w:r>
        <w:rPr/>
        <w:t>ⲥ</w:t>
      </w:r>
      <w:r>
        <w:rPr/>
        <w:t>㚡彵椨暵斘뾣㦥촱㩲仂</w:t>
      </w:r>
      <w:r>
        <w:rPr/>
        <w:t>ꥎ</w:t>
      </w:r>
      <w:r>
        <w:rPr/>
        <w:t>彺⑄䏂浠あ汎渤盂䰹䰶㝡⍴쉆䭎䲩砦汃顏ㅅꥤ湇兞䕃づ幌桱ꥷ⯂</w:t>
      </w:r>
      <w:r>
        <w:rPr/>
        <w:t>ꔷ⥲</w:t>
      </w:r>
      <w:r>
        <w:rPr/>
        <w:t>䁧</w:t>
      </w:r>
      <w:r>
        <w:rPr/>
        <w:t>ⵂ</w:t>
      </w:r>
      <w:r>
        <w:rPr/>
        <w:t>瑉쉇㒥柃슱惂绂畑䏂뽭礱㥠㥫扖扆쉃땏㉕㌭떿窱쉒煨珂佲╇걚㜱瑄唨乘㙩쉍慇曂䗂䀻榘☶当칊䋂췂捒㙦剧⌹⹲⑕쉂浳ꍇ仂딻穚ꥨ쵳呉セ猸⥆畩〺绎挳㠫㈫ꏂ쉍䑔䢵⨻䏂⥔䔴슱슩潱牁参泂</w:t>
      </w:r>
      <w:r>
        <w:rPr/>
        <w:t>⣂</w:t>
      </w:r>
      <w:r>
        <w:rPr/>
        <w:t>慒沵㝀ꌳ睈㡅㕅걪繄穆坍㋂╧槂⾵♤쉮쉤쉵獱</w:t>
      </w:r>
      <w:r>
        <w:rPr/>
        <w:t>ⱖ</w:t>
      </w:r>
      <w:r>
        <w:rPr/>
        <w:t>獉窬攱樰楷䰥䓂溥汕潗稳뽁㫍杞䅄圊ヂ</w:t>
      </w:r>
      <w:r>
        <w:rPr/>
        <w:t>ꦣ</w:t>
      </w:r>
      <w:r>
        <w:rPr/>
        <w:t>瑤</w:t>
      </w:r>
      <w:r>
        <w:rPr/>
        <w:t>Ⱪ⩣</w:t>
      </w:r>
      <w:r>
        <w:rPr/>
        <w:t>ꍁ㑬槂걏䬭땗싂칟䥵砸</w:t>
      </w:r>
      <w:r>
        <w:rPr/>
        <w:t>ꦬ</w:t>
      </w:r>
      <w:r>
        <w:rPr/>
        <w:t>坲쉚泂湎扸木啡</w:t>
      </w:r>
      <w:r>
        <w:rPr/>
        <w:t>⡒</w:t>
      </w:r>
      <w:r>
        <w:rPr/>
        <w:t>쉎呪汥㌫剹剡</w:t>
      </w:r>
      <w:r>
        <w:rPr/>
        <w:t>꥟ꥒ</w:t>
      </w:r>
      <w:r>
        <w:rPr/>
        <w:t>䘳⥔嫂矃癸㩏갽晡䭀㊮桉嗂昪쉓濂婎쉂匪歪ꍪ㝐뼷扯쉍䁉䁸换ꍫ填㘸潭轭㙓쉨겱┣畄㜻썾厡겘戵䚿㍊ꄤ숣⻂슮幙㉪歒ꅲ⏂湺砳䪣䙖瑔印숱湲戦⪿⍊</w:t>
      </w:r>
      <w:r>
        <w:rPr/>
        <w:t>ⱸ</w:t>
      </w:r>
      <w:r>
        <w:rPr/>
        <w:t>畆卨轁㥸걪汕⺣⽢</w:t>
      </w:r>
      <w:r>
        <w:rPr/>
        <w:t>ꤶ</w:t>
      </w:r>
      <w:r>
        <w:rPr/>
        <w:t>㑭⹸䞘숴牑姍暩矍塹癵儲漥숷剟怤䁲䎥</w:t>
      </w:r>
      <w:r>
        <w:rPr/>
        <w:t>ⱷ</w:t>
      </w:r>
      <w:r>
        <w:rPr/>
        <w:t>숨㘬繞滍쉐䬻⺮洤⭏墏슱䩀걟㥾쵕摕䢩玮䕣숨彞摯䬪䀭嘰슩</w:t>
      </w:r>
      <w:r>
        <w:rPr/>
        <w:t>ꤸ</w:t>
      </w:r>
      <w:r>
        <w:rPr/>
        <w:t>橃⸭汕呾쉑京</w:t>
      </w:r>
      <w:r>
        <w:rPr/>
        <w:t>⣍</w:t>
      </w:r>
      <w:r>
        <w:rPr/>
        <w:t>樯⾘㍢煔䐣㝇⾣晩뼪쉫</w:t>
      </w:r>
      <w:r>
        <w:rPr/>
        <w:t>⢏⡒</w:t>
      </w:r>
      <w:r>
        <w:rPr/>
        <w:t>填㕴甹轋扟ㅕ䶻╣䡸</w:t>
      </w:r>
      <w:r>
        <w:rPr/>
        <w:t>ⵘ</w:t>
      </w:r>
      <w:r>
        <w:rPr/>
        <w:t>睂唦恣㗂炡</w:t>
      </w:r>
      <w:r>
        <w:rPr/>
        <w:t>ꔣ</w:t>
      </w:r>
      <w:r>
        <w:rPr/>
        <w:t>娽갨ㅾ硃䣂矂楪䜫升扩ケ㔲乴晓䨵縷㙐壂繐㊏슘␤䤩</w:t>
      </w:r>
      <w:r>
        <w:rPr/>
        <w:t>ⱦ</w:t>
      </w:r>
      <w:r>
        <w:rPr/>
        <w:t>䝅瑱橏棂托䭥皥䁴넩伺⭰楹斏쎘甬畴</w:t>
      </w:r>
      <w:r>
        <w:rPr/>
        <w:t>ꥇ</w:t>
      </w:r>
      <w:r>
        <w:rPr/>
        <w:t>橱䅤䓂쉲㌤朣㕀쉅横♢⼱䝉䘶夽捤쉁玡繈睉滂偰時ꥥ䃂㙖秎橃姂땁땃⩋唳僃䫂猤甪싂浔攥楉ꍱ汐梻噎뮵帽㬶埂쉢촪獮䮬畀☣䵵䍏⼻뭶쉶쏂䅩㕴싂儷ꄷ嘪煥瘺䱩挨◂뇂䑚杷㇂쉰䩄䤸偦楱ㄹ徱と珂긥⍑쉲⤮䕳枮䉫딣软佉ふ桠嘤昩㬰哂唬</w:t>
      </w:r>
      <w:r>
        <w:rPr/>
        <w:t>ⴸ</w:t>
      </w:r>
      <w:r>
        <w:rPr/>
        <w:t>숴朶⼲㩶㕶숨⾡㬣具숺싂쵇뮏䨨氵偲⥯垮䔮瑕啾繒娶爺㈦⑒쉦穧枮係卶顑旂⽊瀭倹秂츣兎썗땫頸㧂싃懂测惂녍轺摆杲怹쉐瀨柂啐〽쉠䕬䛂㓍</w:t>
      </w:r>
      <w:r>
        <w:rPr/>
        <w:t>ⵓ</w:t>
      </w:r>
      <w:r>
        <w:rPr/>
        <w:t>䴵爲㜳歃ꥬ潠楄⭮䆬ꌦ㥪坏슏時</w:t>
      </w:r>
      <w:r>
        <w:rPr/>
        <w:t>ⵂ</w:t>
      </w:r>
      <w:r>
        <w:rPr/>
        <w:t>氺瑋亘搶問制㍌秂쉘圯㶻䷂楉⤽䬥幌⑥䦩</w:t>
      </w:r>
      <w:r>
        <w:rPr/>
        <w:t>ⶩ</w:t>
      </w:r>
      <w:r>
        <w:rPr/>
        <w:t>呾숨朩䙄楫㬭湋唥쉺땂</w:t>
      </w:r>
      <w:r>
        <w:rPr/>
        <w:t>⡪</w:t>
      </w:r>
      <w:r>
        <w:rPr/>
        <w:t>彎䭟㒡㝕㵴㫃䙦縮福盂溿䙡洸嘣矂숸疿⑧⑂츺梱婤</w:t>
      </w:r>
      <w:r>
        <w:rPr/>
        <w:t>ⷂ</w:t>
      </w:r>
      <w:r>
        <w:rPr/>
        <w:t>㵈</w:t>
      </w:r>
      <w:r>
        <w:rPr/>
        <w:t>ꤤ</w:t>
      </w:r>
      <w:r>
        <w:rPr/>
        <w:t>丳氹䍈</w:t>
      </w:r>
      <w:r>
        <w:rPr/>
        <w:t>ꔪ</w:t>
      </w:r>
      <w:r>
        <w:rPr/>
        <w:t>⼭⭷꺡♍䞻쉵쉆穨ꌤ</w:t>
      </w:r>
      <w:r>
        <w:rPr/>
        <w:t>꧂</w:t>
      </w:r>
      <w:r>
        <w:rPr/>
        <w:t>判䄸燃㝃쉶轥惂⩴⍒桪䥪总숪磂枣⑪䈵犣悱卞弪</w:t>
      </w:r>
      <w:r>
        <w:rPr/>
        <w:t>Ⱞ</w:t>
      </w:r>
      <w:r>
        <w:rPr/>
        <w:t>䝆剎㥱ꅰ쉠䞿䭶摹汕浙慹坖器쉍㘊ꅁ掵幁晍栨济ꆥ彀쉪瑣䁃⬷渫擂䱥䁵璣偆캥쉂껂ァ末婸㏂⿎ꇂ瑁卺晋䆏숫嗂뗃彯㷂獋䩐믂뼤橵猪玏쉺㝡噐桠⥱柂</w:t>
      </w:r>
      <w:r>
        <w:rPr/>
        <w:t>ⷂ</w:t>
      </w:r>
      <w:r>
        <w:rPr/>
        <w:t>쉖ꍚ她儣묯慶㙄ꌯ䍥䎻秎⫍䙷⾣䵶畷狂뽋</w:t>
      </w:r>
      <w:r>
        <w:rPr/>
        <w:t>⠩</w:t>
      </w:r>
      <w:r>
        <w:rPr/>
        <w:t>䈨䘲㥭昻갰㍬㕁潂겣䟂㕤檏㩌ꎩ犮╳䭲㛂</w:t>
      </w:r>
      <w:r>
        <w:rPr/>
        <w:t>ⷂ</w:t>
      </w:r>
      <w:r>
        <w:rPr/>
        <w:t>港婓㙧息啓묶燂뽮忍긦睪䰪測㈤ず䓂⪮偨슱侣恗娩㡇幨⪿剶츮⨨㙉쉍겿樶牁敒쉱⑞辘䘩湐求쉲⚘</w:t>
      </w:r>
      <w:r>
        <w:rPr/>
        <w:t>ⱓ</w:t>
      </w:r>
      <w:r>
        <w:rPr/>
        <w:t>佳㙵䙱繴庣㋂숩䀽卯슮䙗瘱⦮樨头</w:t>
      </w:r>
      <w:r>
        <w:rPr/>
        <w:t>ⱂ</w:t>
      </w:r>
      <w:r>
        <w:rPr/>
        <w:t>깘兢㡕琺穲䝑숤佊㐸슻Ⓧ쉠县땚㵴⹆걪嚡䥰欫슬</w:t>
      </w:r>
      <w:r>
        <w:rPr/>
        <w:t>ꕗ</w:t>
      </w:r>
      <w:r>
        <w:rPr/>
        <w:t>景卅㙬䴭깍㑷</w:t>
      </w:r>
      <w:r>
        <w:rPr/>
        <w:t>ⱶ</w:t>
      </w:r>
      <w:r>
        <w:rPr/>
        <w:t>싃祳⚘╅슻㑧㑎쉮⯂潣㵇␪楰쉶桇桂䰬䝴촬畚</w:t>
      </w:r>
      <w:r>
        <w:rPr/>
        <w:t>ⵒ⤥</w:t>
      </w:r>
      <w:r>
        <w:rPr/>
        <w:t>弹犣⎻쉾⦩爽䅄摧橱쉯磂╫卷摕㠪䌮䕸刷㵭䑒⏂慥䉐倪녾䩳㵔⍯兤灺</w:t>
      </w:r>
      <w:r>
        <w:rPr/>
        <w:t>ⰺ</w:t>
      </w:r>
      <w:r>
        <w:rPr/>
        <w:t>䁙㉵瀥ꍙ橹䥬焪汭創獟숽쉯兏쉺故㥟瑃땷歕匴녢</w:t>
      </w:r>
      <w:r>
        <w:rPr/>
        <w:t>ꥐ</w:t>
      </w:r>
      <w:r>
        <w:rPr/>
        <w:t>瀯ㅪ⹮䄣䠬깴懂쉩洤㊣䆬껂娬復⪩슏祐求쉸㛍噓㝠䘩㕠扶䑭䬤渰佔싂浊쵬奅㡈쉹␮僂汩⑤쉷㜥毂㭫⥯䡒뾱䩇䅮摲迂걠䴤㶬刹畦摩䦏쉨뼽㍵䘮묨㞥썦⩷氪繋兗扤嗂堣걌嘣梮係共牶ꅃ</w:t>
      </w:r>
      <w:r>
        <w:rPr/>
        <w:t>⣂</w:t>
      </w:r>
      <w:r>
        <w:rPr/>
        <w:t>〷슿癞戽</w:t>
      </w:r>
      <w:r>
        <w:rPr/>
        <w:t>ꗃ</w:t>
      </w:r>
      <w:r>
        <w:rPr/>
        <w:t>呴㩳㍬㒬꺮湉뽍㠫쉞䀺뗂ꅡ㏍㡚</w:t>
      </w:r>
      <w:r>
        <w:rPr/>
        <w:t>ⵒ</w:t>
      </w:r>
      <w:r>
        <w:rPr/>
        <w:t>㕨걙䍓</w:t>
      </w:r>
      <w:r>
        <w:rPr/>
        <w:t>ⵤ</w:t>
      </w:r>
      <w:r>
        <w:rPr/>
        <w:t>㡘瓂</w:t>
      </w:r>
      <w:r>
        <w:rPr/>
        <w:t>ⵗ</w:t>
      </w:r>
      <w:r>
        <w:rPr/>
        <w:t>䍩畓摟囎搨卟晏㌪⩫媏⪩瀤硞䍹쉭ꅶ㉏婘⛎㣂㧂础昨㇂쵨搦迂䝁쉣倰瑆</w:t>
      </w:r>
      <w:r>
        <w:rPr/>
        <w:t>Ⱜ</w:t>
      </w:r>
      <w:r>
        <w:rPr/>
        <w:t>水뾱땋⥵東㨥䙥坬슣䗂㙔暘づ牘䗂祙洮☥쉺㴪梬뼬㨳갯曂싎䝉⩲剭쉄녈쉥奥䙉䜪顷쉵琻繂柂</w:t>
      </w:r>
      <w:r>
        <w:rPr/>
        <w:t>꧂ꕟ꥚</w:t>
      </w:r>
      <w:r>
        <w:rPr/>
        <w:t>⡾</w:t>
      </w:r>
      <w:r>
        <w:rPr/>
        <w:t>含⌫땂쉥䥮䘰놱</w:t>
      </w:r>
      <w:r>
        <w:rPr/>
        <w:t>⡃</w:t>
      </w:r>
      <w:r>
        <w:rPr/>
        <w:t>䇂桁填䱱凂쉉♲썓㠱牉献䵌澩䉙㡚䐶愤㨽춮瘭桕敞곂꥔㭒⨬浲㑃꥘炡䔽녩氳쉷♋瞵슥参灵灥杲</w:t>
      </w:r>
      <w:r>
        <w:rPr/>
        <w:t>ⵎ</w:t>
      </w:r>
      <w:r>
        <w:rPr/>
        <w:t>䢬匱頻濂具ꍵ偹䉙猥</w:t>
      </w:r>
      <w:r>
        <w:rPr/>
        <w:t>⡟</w:t>
      </w:r>
      <w:r>
        <w:rPr/>
        <w:t>浹⫍</w:t>
      </w:r>
      <w:r>
        <w:rPr/>
        <w:t>⡦</w:t>
      </w:r>
      <w:r>
        <w:rPr/>
        <w:t>ꅮ걁⌤䵘⽋걲슡瀱剫礪䔥③乧</w:t>
      </w:r>
      <w:r>
        <w:rPr/>
        <w:t>⡳⢩⬊</w:t>
      </w:r>
      <w:r>
        <w:rPr/>
        <w:t>㓂䩬⏂䈸⨺⑎</w:t>
      </w:r>
      <w:r>
        <w:rPr/>
        <w:t>ⱂ</w:t>
      </w:r>
      <w:r>
        <w:rPr/>
        <w:t>櫎睩㴳埃␨瘥⩊뼪촴普奴䩾楢</w:t>
      </w:r>
      <w:r>
        <w:rPr/>
        <w:t>ꗂ⍘</w:t>
      </w:r>
      <w:r>
        <w:rPr/>
        <w:t>坴</w:t>
      </w:r>
      <w:r>
        <w:rPr/>
        <w:t>ꤷ</w:t>
      </w:r>
      <w:r>
        <w:rPr/>
        <w:t>㏂硪</w:t>
      </w:r>
      <w:r>
        <w:rPr/>
        <w:t>ⵡ</w:t>
      </w:r>
      <w:r>
        <w:rPr/>
        <w:t>煔㙹⩤乙䄸桡穀䬶獒潂숨櫂䡸㘮</w:t>
      </w:r>
      <w:r>
        <w:rPr/>
        <w:t>⠤</w:t>
      </w:r>
      <w:r>
        <w:rPr/>
        <w:t>児뭀䖩あ㕸殘䉠㏂爱婟컂뽌搮䇂쎱㨣ꍦ⾏⬬</w:t>
      </w:r>
      <w:r>
        <w:rPr/>
        <w:t>ꕟ</w:t>
      </w:r>
      <w:r>
        <w:rPr/>
        <w:t>숮氫倵䟂㈽쉄䬯긣榿䙓</w:t>
      </w:r>
      <w:r>
        <w:rPr/>
        <w:t>ꕫ</w:t>
      </w:r>
      <w:r>
        <w:rPr/>
        <w:t>朽偞枵奋☯换归顩场</w:t>
      </w:r>
      <w:r>
        <w:rPr/>
        <w:t>⠶</w:t>
      </w:r>
      <w:r>
        <w:rPr/>
        <w:t>湶⮡攻呹繰杔稫㖻垡䑲</w:t>
      </w:r>
      <w:r>
        <w:rPr/>
        <w:t>ⵡ</w:t>
      </w:r>
      <w:r>
        <w:rPr/>
        <w:t>奰쉔佸슏숺夵䮩杉쉢䈶仂䈪㐷撡瘣㠳</w:t>
      </w:r>
      <w:r>
        <w:rPr/>
        <w:t>ⱉ⶘</w:t>
      </w:r>
      <w:r>
        <w:rPr/>
        <w:t>㞩숽㥁㑖渻汞則㇃쌮깩捘硌畊䍑䡧숺쵶乆桑榩㝗煾創䳂</w:t>
      </w:r>
      <w:r>
        <w:rPr/>
        <w:t>ꤷ</w:t>
      </w:r>
      <w:r>
        <w:rPr/>
        <w:t>ㅐ汳呯䏍扙瑑汎</w:t>
      </w:r>
      <w:r>
        <w:rPr/>
        <w:t>ⷂ</w:t>
      </w:r>
      <w:r>
        <w:rPr/>
        <w:t>㑹繑兮춥䇂户㝯猳䴥䯂╈㜰傿싂싂椦睍</w:t>
      </w:r>
      <w:r>
        <w:rPr/>
        <w:t>꥓</w:t>
      </w:r>
      <w:r>
        <w:rPr/>
        <w:t>桗㭬㮣⼫㥍㍫┴䩚</w:t>
      </w:r>
      <w:r>
        <w:rPr/>
        <w:t>⡠</w:t>
      </w:r>
      <w:r>
        <w:rPr/>
        <w:t>숮皵곂䨴⩒쉤徘슘⭅扣⌳で⍫呕⯂卌䨨剶濂㙀곎轵獊仂⵾湳⽮磂癊䣂炩檩渪礦稲충煆</w:t>
      </w:r>
      <w:r>
        <w:rPr/>
        <w:t>ꥒ⏂</w:t>
      </w:r>
      <w:r>
        <w:rPr/>
        <w:t>偨㢵棍唪㭥佌氪</w:t>
      </w:r>
      <w:r>
        <w:rPr/>
        <w:t>ꦩⵠ</w:t>
      </w:r>
      <w:r>
        <w:rPr/>
        <w:t>猭⤸쵮畃檏摌녡⹉쉺㶱䚱䥪숥灬┥ꥺく牔㌹䂡걖刮婤㎡丸슡癢渰땋걡ぎ䑑쉪ꄭ</w:t>
      </w:r>
      <w:r>
        <w:rPr/>
        <w:t>ꕅ</w:t>
      </w:r>
      <w:r>
        <w:rPr/>
        <w:t>컂䩒ち쉗㩩쉯숱ꄨ䌴ꍱ⩊쉚湔硘갺畐氺戯坾偏䁌넳쉸癦䄫唶쵲㈫呺癟㉤㷂穀噒弹䉌畋걀竍倪奡⹤䵖⌱쵵⪣㕒戩晄擂恇儤⎮딽桧䵦儨쉙ꎮ㥏⍳</w:t>
      </w:r>
      <w:r>
        <w:rPr/>
        <w:t>ꕬꖬ</w:t>
      </w:r>
      <w:r>
        <w:rPr/>
        <w:t>㭫焷潡縭쉪䌶頷㩱㓂㐦兢</w:t>
      </w:r>
      <w:r>
        <w:rPr/>
        <w:t>ꥉ</w:t>
      </w:r>
      <w:r>
        <w:rPr/>
        <w:t>纱共御摉⪵</w:t>
      </w:r>
      <w:r>
        <w:rPr/>
        <w:t>⡞⪬⮩</w:t>
      </w:r>
      <w:r>
        <w:rPr/>
        <w:t>瘬ꅀ坩㤳潴䀱䉢䑬樨⧂쌯긻摧桯숲燂窥ヂ䈪┯⹖楡⿂榏뼤敂旂渨㕭卫㡾⯂樹杸㝺쉹瞮圪甪慸썾싂쉋偌㓃♦⥹쵈獠④㴦쉪悩䌤焱漰슡廂顀彁䘷䥄墥烍䕋憥숦顤渣晇㤸个뮻棎╫㐽刪녵嘷栳ォ恥⩟桺䙓怰㝑睱䡬</w:t>
      </w:r>
      <w:r>
        <w:rPr/>
        <w:t>ⶏ</w:t>
      </w:r>
      <w:r>
        <w:rPr/>
        <w:t>㭴</w:t>
      </w:r>
      <w:r>
        <w:rPr/>
        <w:t>⢬</w:t>
      </w:r>
      <w:r>
        <w:rPr/>
        <w:t>⼣㝳楉╆特橏♮樮堪⩌⭇洪轲偖㉂繄쉢恂䩵䵘㴷㠯숲㜺</w:t>
      </w:r>
      <w:r>
        <w:rPr/>
        <w:t>꧂◍</w:t>
      </w:r>
      <w:r>
        <w:rPr/>
        <w:t>⡃</w:t>
      </w:r>
      <w:r>
        <w:rPr/>
        <w:t>弨⛂촶ꅺ</w:t>
      </w:r>
      <w:r>
        <w:rPr/>
        <w:t>ꕯ</w:t>
      </w:r>
      <w:r>
        <w:rPr/>
        <w:t>幌硗狂伲㧂⪿洩</w:t>
      </w:r>
      <w:r>
        <w:rPr/>
        <w:t>ⱇ</w:t>
      </w:r>
      <w:r>
        <w:rPr/>
        <w:t>㠣楫䐻ꅏ庬煢</w:t>
      </w:r>
      <w:r>
        <w:rPr/>
        <w:t>ꦣ</w:t>
      </w:r>
      <w:r>
        <w:rPr/>
        <w:t>栵娯䐲偠㌦묥습䏂⯂攨␹灆兢㑅总獺䗂쉳촹♀㌩垻栤慞洮㋂堨习ꥧ슩䔷⨱겏땄瘊嘻싃♾</w:t>
      </w:r>
      <w:r>
        <w:rPr/>
        <w:t>ⶡ</w:t>
      </w:r>
      <w:r>
        <w:rPr/>
        <w:t>⡏⡴</w:t>
      </w:r>
      <w:r>
        <w:rPr/>
        <w:t>ꥲ⩯䌪扱♋⌯숴걠䘴ㅄ㘷冱珂㨯牢楞獅㡃卸쉠冘⩾䥮殿㭫摈⩄睪숱㥏琳⽕슏梵ꅧ䉓⩟䡄頨仂</w:t>
      </w:r>
      <w:r>
        <w:rPr/>
        <w:t>ꗃ</w:t>
      </w:r>
      <w:r>
        <w:rPr/>
        <w:t>䭉㯂楁⭷⫎숪呌㕇摓㴱繫穯偏╩倻쉁囂个갽쉃怱慐쌣扖쉧ㄤ槂迂玻㋂坐숪杉礱偞凂瞣硺⼹䑊썄쉶☽┨牰憥塞⺩㍳㬯梏걐쉗㴨䑌䞩挪꺩쉮㏂쵠剓쉐녗</w:t>
      </w:r>
      <w:r>
        <w:rPr/>
        <w:t>ꤪ</w:t>
      </w:r>
      <w:r>
        <w:rPr/>
        <w:t>空숨㈬婄쉓乷佃剫㩒商眯煒廂</w:t>
      </w:r>
      <w:r>
        <w:rPr/>
        <w:t>ꕄ</w:t>
      </w:r>
      <w:r>
        <w:rPr/>
        <w:t>晕ꆘ焬恃쉦숯䈰吶瑸䀪㵯塃獔愲壂㧂</w:t>
      </w:r>
      <w:r>
        <w:rPr/>
        <w:t>Ⱚ⸵</w:t>
      </w:r>
      <w:r>
        <w:rPr/>
        <w:t>ꅬ⫍幵徘◍䡭痂ㅍ䠪畊顋䔺╬灬䋎㔷橠猴숨䭐关䉯㍏쏂쉃杶顲歄숨傣㙎㣂쉋</w:t>
      </w:r>
      <w:r>
        <w:rPr/>
        <w:t>ꦵ</w:t>
      </w:r>
      <w:r>
        <w:rPr/>
        <w:t>䫂슿ꅳ礤☸ぞ堣惂䡔㍙쵕灇䥪⨩幧쉩</w:t>
      </w:r>
      <w:r>
        <w:rPr/>
        <w:t>Ⳃ</w:t>
      </w:r>
      <w:r>
        <w:rPr/>
        <w:t>쉥輭竂뽁싂</w:t>
      </w:r>
      <w:r>
        <w:rPr/>
        <w:t>ⱎ⧂</w:t>
      </w:r>
      <w:r>
        <w:rPr/>
        <w:t>㞏㭈</w:t>
      </w:r>
      <w:r>
        <w:rPr/>
        <w:t>⡟</w:t>
      </w:r>
      <w:r>
        <w:rPr/>
        <w:t>䭞惂轎爨䝯␵㕤参땾뮩땢䗂䫂䪬⏂숱戣桩䝭搥繃椽</w:t>
      </w:r>
      <w:r>
        <w:rPr/>
        <w:t>ꕞ⍾</w:t>
      </w:r>
      <w:r>
        <w:rPr/>
        <w:t>故슿呏彡⥔慮繣噧㣂䴫쉔祧迍쉐⩯㙮쉍䍫珂杙뗍㇎♟㭯狂繓瑌㍀坟⧎싂浌</w:t>
      </w:r>
      <w:r>
        <w:rPr/>
        <w:t>ⴶ</w:t>
      </w:r>
      <w:r>
        <w:rPr/>
        <w:t>㐱㈫慊挴掘入⤰㘴夺幅湸昷扂䅏쉦</w:t>
      </w:r>
      <w:r>
        <w:rPr/>
        <w:t>ⱪ</w:t>
      </w:r>
      <w:r>
        <w:rPr/>
        <w:t>떱璡</w:t>
      </w:r>
      <w:r>
        <w:rPr/>
        <w:t>ꤻ</w:t>
      </w:r>
      <w:r>
        <w:rPr/>
        <w:t>慒潌滃䠫煞쉓塁⑌겻䋂쉺㤹㵅未㝦⍕뿂偂橅梡䵌싂ꍸ깖晞㛂䠭湒判纏ꄶ㝒浍瀫슥쉷檣睃婺䶵䝮滃㏂</w:t>
      </w:r>
      <w:r>
        <w:rPr/>
        <w:t>⠰</w:t>
      </w:r>
      <w:r>
        <w:rPr/>
        <w:t>ꅚ쌺䥺姂伪䝟敾㤻泂灤砬飂⩔氪⸩숻汨싃獱堵⍂剧</w:t>
      </w:r>
      <w:r>
        <w:rPr/>
        <w:t>ⴳ</w:t>
      </w:r>
      <w:r>
        <w:rPr/>
        <w:t>䥋咬ガ⍔噣┣奀㕸䭭䱃쉤⩬㜤硬う朣칐쉾슱慠츺㬵縶甬⍇⽨刻⴪摣䎣䐮爦숹啩</w:t>
      </w:r>
      <w:r>
        <w:rPr/>
        <w:t>ⴹ</w:t>
      </w:r>
      <w:r>
        <w:rPr/>
        <w:t>䜲䩠獣Ⓜ┸恳⭦㙅</w:t>
      </w:r>
      <w:r>
        <w:rPr/>
        <w:t>ꖣ</w:t>
      </w:r>
      <w:r>
        <w:rPr/>
        <w:t>穒硵</w:t>
      </w:r>
      <w:r>
        <w:rPr/>
        <w:t>꧂</w:t>
      </w:r>
      <w:r>
        <w:rPr/>
        <w:t>숨뽶쉘兘ꍨ⽙疘痂㘫匱恏슩潮쉲㑫ぢ佤䕆㋂挸䎩撮奱䐷平䁁</w:t>
      </w:r>
      <w:r>
        <w:rPr/>
        <w:t>ⱬ</w:t>
      </w:r>
      <w:r>
        <w:rPr/>
        <w:t>潌쉟쉎港⵨㥍믃弹⥪涩ꆵ쉱怬杂滃灟쉳㥦쉃쵢䤵䚩숽쌪穉暵總琯珂潇睌䚱輪䨭䱹桋瑯</w:t>
      </w:r>
      <w:r>
        <w:rPr/>
        <w:t>ⵚ</w:t>
      </w:r>
      <w:r>
        <w:rPr/>
        <w:t>洪留潢쉐橁떣쉢ㅊ癨恑䝯㵭</w:t>
      </w:r>
      <w:r>
        <w:rPr/>
        <w:t>ⵓ</w:t>
      </w:r>
      <w:r>
        <w:rPr/>
        <w:t>䶥⌭쉸㬲쉹彉太绂긱㒬⽃㋂拂싂ꍘ恗畤㡫癑䤩갻着쉙洩瘱斮딫桢䔦儬桚塑숽깡㎩汅䬶獈搊劣㣂</w:t>
      </w:r>
      <w:r>
        <w:rPr/>
        <w:t>⡬</w:t>
      </w:r>
      <w:r>
        <w:rPr/>
        <w:t>楢敔株味</w:t>
      </w:r>
      <w:r>
        <w:rPr/>
        <w:t>ꕒ</w:t>
      </w:r>
      <w:r>
        <w:rPr/>
        <w:t>촬䉑♈歧쉴䕃쉨ㄮ㙹妡䌣㭳汾弨쉋棂甸桌䳍⍞쉾䬰䎩슥</w:t>
      </w:r>
      <w:r>
        <w:rPr/>
        <w:t>ꕘ</w:t>
      </w:r>
      <w:r>
        <w:rPr/>
        <w:t>呢⑕쉑썧싂塨㯂쉯楁揂☷쉾瞵쉌싂恤煺纡썓楾긴슿破横䱒뭐熵쉆㤸쉄䒥놬輦嘸倽塷쉘㑥媣䕐〯ㄭ繅瀵瘰啀䱩桑㙗숳</w:t>
      </w:r>
      <w:r>
        <w:rPr/>
        <w:t>⠥⤩</w:t>
      </w:r>
      <w:r>
        <w:rPr/>
        <w:t>쉣䅠쉍䵟㡷┨榡懂奆㋂漸슩䍚걸祮澮⽂싂吭⭏慥ꥤ싍㭾⾩慆杕䥪汄接㙣绂㢻깷㙍쉗㍭숱ㅬ悥䝬쉡⬱</w:t>
      </w:r>
      <w:r>
        <w:rPr/>
        <w:t>⠽</w:t>
      </w:r>
      <w:r>
        <w:rPr/>
        <w:t>濂璱쉈㍂⮩㨮䍗</w:t>
      </w:r>
      <w:r>
        <w:rPr/>
        <w:t>ⵂ</w:t>
      </w:r>
      <w:r>
        <w:rPr/>
        <w:t>䵲㣂櫂갵幎䜤濂愭ꥵ搶唤爷汸쏂憡⩈硭䳍⹧槂湃埂␲ㅒ䠮쉸毂灦晞燂㩥䃂塕쉰䡧碻歀潘傏㉩杓惂䰭䕥顊뼪숴武걩칚照</w:t>
      </w:r>
      <w:r>
        <w:rPr/>
        <w:t>⡉</w:t>
      </w:r>
      <w:r>
        <w:rPr/>
        <w:t>䭇┲焳剸쉍⩤슡믃盂㶮こ㑔쉮㉸䭈牾劣抣䥪㉤桥穇咩智揃쉯干祑倫癤䵒獱⦡싂楒眣傏渹⍉洽㖮桙⽫䩭垩칔뽥坩치䐯怣뭴쵞䯂珂撻숦⥮祀쉎乱奾畵纥洪汕숱眦䕾⏂犥余焪⍅ꌮ呫曎뽨⨶穸桉⸱녌ㅪ㵇쉒乭칑奣敪竂䞵灆숪</w:t>
      </w:r>
      <w:r>
        <w:rPr/>
        <w:t>ꦘ</w:t>
      </w:r>
      <w:r>
        <w:rPr/>
        <w:t>矂쉇䇂暩炏噥㕓姂剱㍗╃偆桯쉄㐻幔䚡厘䤴슏吭慣쉺䔭숤奖슏兢⍳呄沿睊ꥢ녯䘣㵆䁱䝈쵰䈬商毂썯砯</w:t>
      </w:r>
      <w:r>
        <w:rPr/>
        <w:t>ⵍ⍢</w:t>
      </w:r>
      <w:r>
        <w:rPr/>
        <w:t>䍦夦塘飃娻䛂뽨⩾恠뇂太⍴갭牟ギ勂坦슥䡄埂輪㪮䑥②縵㮡嫂칑灑秂䍰䁘㶘机㢥仂佱㭇佚也汯㵒琽䘩쉲숲䙵ㄯ畨㩡戳湡噺⭹</w:t>
      </w:r>
      <w:r>
        <w:rPr/>
        <w:t>꧂</w:t>
      </w:r>
      <w:r>
        <w:rPr/>
        <w:t>䙫</w:t>
      </w:r>
      <w:r>
        <w:rPr/>
        <w:t>ꕑ</w:t>
      </w:r>
      <w:r>
        <w:rPr/>
        <w:t>ꅖ㭭긵塃숣꥖稳㯂䕘䇂敡㤩믂浓䑠갷㑴㙃秃眱䋂䫂╕䭾穾슻뭠轺䊩뮣싂칭剖竂㉰숪숶╋天劻轌歷央剩慾䢩㭆椦儩⭵攻熻ㄹ┶☷㊩楾㥙坞ꄺ䔪䵵㝇砨</w:t>
      </w:r>
      <w:r>
        <w:rPr/>
        <w:t>ꔨ</w:t>
      </w:r>
      <w:r>
        <w:rPr/>
        <w:t>怳싂㥳쌪쉆㗂䌷塎䔫恱坟⬪슮扺参偪⩤싂妬쌫㈷쉓璮♏倲ギ⿂</w:t>
      </w:r>
      <w:r>
        <w:rPr/>
        <w:t>⡎</w:t>
      </w:r>
      <w:r>
        <w:rPr/>
        <w:t>⻂㡂捤噇⎻塤ꅐ汚啢瀺㓍㨨摢숬⥹䴩숹亘</w:t>
      </w:r>
      <w:r>
        <w:rPr/>
        <w:t>ⶮ</w:t>
      </w:r>
      <w:r>
        <w:rPr/>
        <w:t>䩁慣兗枡掻쉐獊⹨䌽ꆥ䌭꺡䜊慉䷂䑦숫㫂㤭彬煳쉰ㆩ⩪떘浗楑慘正擂싂♍⧂〵扱䍍繐䍎싂瀹쉓쉒祀浩夻떥太⍘栺숪쉰睾㢮싃싂㈻⩑穑␮긫⯂㍩</w:t>
      </w:r>
      <w:r>
        <w:rPr/>
        <w:t>ⵊ</w:t>
      </w:r>
      <w:r>
        <w:rPr/>
        <w:t>輴䪏摁㨲㩊녃姂㙴挤䨯㩘颥</w:t>
      </w:r>
      <w:r>
        <w:rPr/>
        <w:t>ⶣ</w:t>
      </w:r>
      <w:r>
        <w:rPr/>
        <w:t>䥍㶻祴뽙싂䄨⫂⑩偖佣숪㌸灾쉬轑</w:t>
      </w:r>
      <w:r>
        <w:rPr/>
        <w:t>⡐</w:t>
      </w:r>
      <w:r>
        <w:rPr/>
        <w:t>䗂㐰쉌噤ォ슩</w:t>
      </w:r>
      <w:r>
        <w:rPr/>
        <w:t>ⵤ</w:t>
      </w:r>
      <w:r>
        <w:rPr/>
        <w:t>䕙㭭嗂䇂摳</w:t>
      </w:r>
      <w:r>
        <w:rPr/>
        <w:t>ꥊ</w:t>
      </w:r>
      <w:r>
        <w:rPr/>
        <w:t>栬㌪ꄦ츦촤䦩噋⺻甽쉙䍯殮浗澥䶩䑡樸乺搭倱啢㕇㘰ꌲ뭠䛂奈啄杢⎱⭧㭣숰䨻敂䝧⫂㩆ꍌ炘车䭵溿瘥縥ꍨ䉬䉦쉱㛂䩥䟃绂쉂싂纡娭呴䅾</w:t>
      </w:r>
      <w:r>
        <w:rPr/>
        <w:t>⠸</w:t>
      </w:r>
      <w:r>
        <w:rPr/>
        <w:t>䜽⥣</w:t>
      </w:r>
      <w:r>
        <w:rPr/>
        <w:t>ⱘ</w:t>
      </w:r>
      <w:r>
        <w:rPr/>
        <w:t>棂┵⹙䑒ㆥ乑䥾땮녀㫂恅估稽䁠♘䨥佰婗뽞</w:t>
      </w:r>
      <w:r>
        <w:rPr/>
        <w:t>⡉</w:t>
      </w:r>
      <w:r>
        <w:rPr/>
        <w:t>녔浟</w:t>
      </w:r>
      <w:r>
        <w:rPr/>
        <w:t>꧍</w:t>
      </w:r>
      <w:r>
        <w:rPr/>
        <w:t>㕎쉑氫欲䉧䉉来桓ꍞ䈥⍶䕎㫂⯂</w:t>
      </w:r>
      <w:r>
        <w:rPr/>
        <w:t>ⵃ</w:t>
      </w:r>
      <w:r>
        <w:rPr/>
        <w:t>쉍겵正⿂䜱녱㘸䡑匩㦻쉪潟㠣䁪䱳쉯䙃䌣쉭殥⿎〴츸믂따</w:t>
      </w:r>
      <w:r>
        <w:rPr/>
        <w:t>ⴭ</w:t>
      </w:r>
      <w:r>
        <w:rPr/>
        <w:t>睦ぇ</w:t>
      </w:r>
      <w:r>
        <w:rPr/>
        <w:t>ꕣ</w:t>
      </w:r>
      <w:r>
        <w:rPr/>
        <w:t>䍲䩇</w:t>
      </w:r>
      <w:r>
        <w:rPr/>
        <w:t>⡫⑓</w:t>
      </w:r>
      <w:r>
        <w:rPr/>
        <w:t>眨捓湵䭚桯爵嘷瑘㚮奫殘琰ꏃ䁯繂癧偆畋㨶</w:t>
      </w:r>
      <w:r>
        <w:rPr/>
        <w:t>꧂</w:t>
      </w:r>
      <w:r>
        <w:rPr/>
        <w:t>砵倥恂년燂圻쉔⽘깎㜻飂䴪㥢磂繬擎睎䍧⚩伩</w:t>
      </w:r>
      <w:r>
        <w:rPr/>
        <w:t>ⱑ</w:t>
      </w:r>
      <w:r>
        <w:rPr/>
        <w:t>硥㌥⥷辻睫㴣</w:t>
      </w:r>
      <w:r>
        <w:rPr/>
        <w:t>ꕎ꤯</w:t>
      </w:r>
      <w:r>
        <w:rPr/>
        <w:t>畑杉⹌敳城呟汍╉票呔痂츬䜣㙂眳擂춿</w:t>
      </w:r>
      <w:r>
        <w:rPr/>
        <w:t>ⰻ</w:t>
      </w:r>
      <w:r>
        <w:rPr/>
        <w:t>獐啷轾幢䕾딮猨䕯倬照숪輹뭸牰嘸珂頩뽵䃂숷桀䥩츹숶痃⮏쉭䨸뽱깉╪㩖숪뽸쉳췍斥䔱愽칄</w:t>
      </w:r>
      <w:r>
        <w:rPr/>
        <w:t>⠴</w:t>
      </w:r>
      <w:r>
        <w:rPr/>
        <w:t>ⶱ</w:t>
      </w:r>
      <w:r>
        <w:rPr/>
        <w:t>䔷湁⭭廂쉞奊呑煡</w:t>
      </w:r>
      <w:r>
        <w:rPr/>
        <w:t>ꤪ</w:t>
      </w:r>
      <w:r>
        <w:rPr/>
        <w:t>슻瑓⹗쉧쉖䙭媡牞捦숷挹쉐潇晇䲣呰㵀캩洷婬⩱わ恡⹉䀨桉㕐戻</w:t>
      </w:r>
      <w:r>
        <w:rPr/>
        <w:t>ꤷ⍚</w:t>
      </w:r>
      <w:r>
        <w:rPr/>
        <w:t>共ꎩ쵞摸昰㮿䄰䫂䥌</w:t>
      </w:r>
      <w:r>
        <w:rPr/>
        <w:t>ꤣ</w:t>
      </w:r>
      <w:r>
        <w:rPr/>
        <w:t>慲䲱쉔瀸䳃춻</w:t>
      </w:r>
      <w:r>
        <w:rPr/>
        <w:t>ꕸ</w:t>
      </w:r>
      <w:r>
        <w:rPr/>
        <w:t>䝰⹦</w:t>
      </w:r>
      <w:r>
        <w:rPr/>
        <w:t>⠫┪</w:t>
      </w:r>
      <w:r>
        <w:rPr/>
        <w:t>䵗毃破婈⭬㙥⫂㛍桵迂䱡噷䡎穑썆硫녖䯃츽塥䅶椩ꌷず㯂灰┲ꅔ㶬</w:t>
      </w:r>
      <w:r>
        <w:rPr/>
        <w:t>ⴷ</w:t>
      </w:r>
      <w:r>
        <w:rPr/>
        <w:t>䉢愯炱쉮싂帥卂</w:t>
      </w:r>
      <w:r>
        <w:rPr/>
        <w:t>⠫</w:t>
      </w:r>
      <w:r>
        <w:rPr/>
        <w:t>梩攽⑱碏轱깨쉸㊘싂瘵䬬䅞珂쉾盂剳畎卲礥䣂쉤淂姂扴숵惂碣䥊䵬灂䐺ぶ⩭㇂䉫劘</w:t>
      </w:r>
      <w:r>
        <w:rPr/>
        <w:t>⢮</w:t>
      </w:r>
      <w:r>
        <w:rPr/>
        <w:t>䑪숽偩㵘꥙싂琶佱栤䁮公勂乹㤨⽈㡡轈㞡伫무⽲榥</w:t>
      </w:r>
      <w:r>
        <w:rPr/>
        <w:t>ꥏ⨵</w:t>
      </w:r>
      <w:r>
        <w:rPr/>
        <w:t>盂戥곂㏂癳侏丷뭡榻䕱⽅㊱</w:t>
      </w:r>
      <w:r>
        <w:rPr/>
        <w:t>⢻</w:t>
      </w:r>
      <w:r>
        <w:rPr/>
        <w:t>樽䉔╮䑡搊䱓汓㛍⨰뼻塧吪浄쎥杌ꥱ咏癷桒穅䗂凂ケ숨砤ꇂ恴ꄽ숪慚갱</w:t>
      </w:r>
      <w:r>
        <w:rPr/>
        <w:t>ꔰ</w:t>
      </w:r>
      <w:r>
        <w:rPr/>
        <w:t>恏敖呀뽍⑅⍐⦵썖䋃改祠ꇂ奄墡焤땔㍴溿쉰䩂▿숽</w:t>
      </w:r>
      <w:r>
        <w:rPr/>
        <w:t>ꕘ</w:t>
      </w:r>
      <w:r>
        <w:rPr/>
        <w:t>慤杂幙䭯序</w:t>
      </w:r>
      <w:r>
        <w:rPr/>
        <w:t>ꕥ</w:t>
      </w:r>
      <w:r>
        <w:rPr/>
        <w:t>櫂겡唨䫂땗⥒</w:t>
      </w:r>
      <w:r>
        <w:rPr/>
        <w:t>ꤩ</w:t>
      </w:r>
      <w:r>
        <w:rPr/>
        <w:t>䯂⩋乊僂㴮卨♅䈨廂</w:t>
      </w:r>
      <w:r>
        <w:rPr/>
        <w:t>ⴺ♂</w:t>
      </w:r>
      <w:r>
        <w:rPr/>
        <w:t>㬴怭⑇㩯潓걨祰啬걮쵯拍䁾㝩橷䁥쉍㡒䏂╶当</w:t>
      </w:r>
      <w:r>
        <w:rPr/>
        <w:t>⡋⩺</w:t>
      </w:r>
      <w:r>
        <w:rPr/>
        <w:t>ꇂ㉚슣䩇쉩⛂쵱</w:t>
      </w:r>
      <w:r>
        <w:rPr/>
        <w:t>ⰽ</w:t>
      </w:r>
      <w:r>
        <w:rPr/>
        <w:t>壂摀⨻噈婚碏쵋欱潞轞㩕囃䱉癙ꄸ㚡깘㔫䉪䭖剖彔煳겡丫轫⩉昲獔ꍮ扵㬪䘳榮㙁쉈쉖璩氮㌽睇椳⥰礰䪡堽㍴勃㈺硸</w:t>
      </w:r>
      <w:r>
        <w:rPr/>
        <w:t>Ⳃ</w:t>
      </w:r>
      <w:r>
        <w:rPr/>
        <w:t>稭颿⛂摡</w:t>
      </w:r>
      <w:r>
        <w:rPr/>
        <w:t>⣂</w:t>
      </w:r>
      <w:r>
        <w:rPr/>
        <w:t>䁁숶曂吭㴸녌㕘뽕쉅쏂</w:t>
      </w:r>
      <w:r>
        <w:rPr/>
        <w:t>⠵</w:t>
      </w:r>
      <w:r>
        <w:rPr/>
        <w:t>眱扈쵣슡戰䅕ꄽ坯塠扰偋輣偷⪩⺏칚摚牂⽥떱爨び⽁䂮坠婹樶灃╫䡷轥噢⽁㜺䵦⪩绂杲䟂㣂敚捸呅☸䙟</w:t>
      </w:r>
      <w:r>
        <w:rPr/>
        <w:t>ꕯ</w:t>
      </w:r>
      <w:r>
        <w:rPr/>
        <w:t>䩱ꏂ</w:t>
      </w:r>
      <w:r>
        <w:rPr/>
        <w:t>꧂</w:t>
      </w:r>
      <w:r>
        <w:rPr/>
        <w:t>嚏꺘䁲癬櫂쉅묪䉎奇㕶挲疱湓瘬껍</w:t>
      </w:r>
      <w:r>
        <w:rPr/>
        <w:t>ⵉ</w:t>
      </w:r>
      <w:r>
        <w:rPr/>
        <w:t>㜩啪묱晊䐸煩쉯숳猨婂㕀쉡繃㕯㧂딸剕癞싂咣숤㡴泂싃</w:t>
      </w:r>
      <w:r>
        <w:rPr/>
        <w:t>ꤰ</w:t>
      </w:r>
      <w:r>
        <w:rPr/>
        <w:t>畘숬呐싂獹乹氰䒻究祦严┬慗炻嚮眲砪㢩獎炬䬮</w:t>
      </w:r>
      <w:r>
        <w:rPr/>
        <w:t>⣂</w:t>
      </w:r>
      <w:r>
        <w:rPr/>
        <w:t>ꥉ</w:t>
      </w:r>
      <w:r>
        <w:rPr/>
        <w:t>睺싍슬䕇㭴䥶㌵䡑灴딻쉧☯㡘灶唩숽쵡</w:t>
      </w:r>
      <w:r>
        <w:rPr/>
        <w:t>⠤</w:t>
      </w:r>
      <w:r>
        <w:rPr/>
        <w:t>䤳䁊╲䍓畃喩瘦☣橢♬练䕗剒넻⌴䭋</w:t>
      </w:r>
      <w:r>
        <w:rPr/>
        <w:t>ꥈ</w:t>
      </w:r>
      <w:r>
        <w:rPr/>
        <w:t>땕稺剒⍹歋嘩⑋䑾旂䏂埍싎</w:t>
      </w:r>
      <w:r>
        <w:rPr/>
        <w:t>⣎</w:t>
      </w:r>
      <w:r>
        <w:rPr/>
        <w:t>瀷稳汷㙤쉰숲슻媥湖뼵欣墱炬㝳沬㑳㓎䗂呬쉆쉢䷂싂⥥쉄쉃ㄤ뽂嘤넸뇎捏춣⽯숤⼬숳㡫恾啵㝭昮䙊㚱㛍攣숮帩䵒</w:t>
      </w:r>
      <w:r>
        <w:rPr/>
        <w:t>⢘</w:t>
      </w:r>
      <w:r>
        <w:rPr/>
        <w:t>唷숽犻䝆硋徏杵听湀漬徱斮梣姍싂偱琸䘣⑲䕾䑲梩⌵⭰䑾瑺搨</w:t>
      </w:r>
      <w:r>
        <w:rPr/>
        <w:t>ꕡ</w:t>
      </w:r>
      <w:r>
        <w:rPr/>
        <w:t>㦩쉵催䧂</w:t>
      </w:r>
      <w:r>
        <w:rPr/>
        <w:t>ⴹ</w:t>
      </w:r>
      <w:r>
        <w:rPr/>
        <w:t>捋ꍂ㟂扯싂奯</w:t>
      </w:r>
      <w:r>
        <w:rPr/>
        <w:t>⢮</w:t>
      </w:r>
      <w:r>
        <w:rPr/>
        <w:t>偪稲䔩穘祸⑶破㈲汃쉐喩묶昬</w:t>
      </w:r>
      <w:r>
        <w:rPr/>
        <w:t>Ⳃ</w:t>
      </w:r>
      <w:r>
        <w:rPr/>
        <w:t>㩄倬㌪恔瞱奐桒</w:t>
      </w:r>
      <w:r>
        <w:rPr/>
        <w:t>ⵘ</w:t>
      </w:r>
      <w:r>
        <w:rPr/>
        <w:t>娹㩗彏쉉夦숶癠╀䗃슮뽶⪵幞</w:t>
      </w:r>
      <w:r>
        <w:rPr/>
        <w:t>ⰱ</w:t>
      </w:r>
      <w:r>
        <w:rPr/>
        <w:t>幧姃祧⑴겻䈪䕁숤䨨㡵轟숪</w:t>
      </w:r>
      <w:r>
        <w:rPr/>
        <w:t>Ⱨ</w:t>
      </w:r>
      <w:r>
        <w:rPr/>
        <w:t>桚䄷ㆵ凂숳慅磂㓂繷灊춮쌯쵱但区帻녈녓⭒噹싂䑤⭺쉈塥撡䴵슘㑲䢱숪䗂硂祧뗂㉄う㨵炩</w:t>
      </w:r>
      <w:r>
        <w:rPr/>
        <w:t>ꖬ</w:t>
      </w:r>
      <w:r>
        <w:rPr/>
        <w:t>䴊슘䩾쉈儰旃犱</w:t>
      </w:r>
      <w:r>
        <w:rPr/>
        <w:t>꧂</w:t>
      </w:r>
      <w:r>
        <w:rPr/>
        <w:t>쉣침㩋숲슥긹숴⩑ꆣ</w:t>
      </w:r>
      <w:r>
        <w:rPr/>
        <w:t>ꖱ</w:t>
      </w:r>
      <w:r>
        <w:rPr/>
        <w:t>䪿〵䥍票</w:t>
      </w:r>
      <w:r>
        <w:rPr/>
        <w:t>ꤦ</w:t>
      </w:r>
      <w:r>
        <w:rPr/>
        <w:t>甲㠪䗂䠤㋂轩㞘䙀牗㡌걀帹儺瘦놬</w:t>
      </w:r>
      <w:r>
        <w:rPr/>
        <w:t>ꕀ</w:t>
      </w:r>
      <w:r>
        <w:rPr/>
        <w:t>玡◂묳渮쉭</w:t>
      </w:r>
      <w:r>
        <w:rPr/>
        <w:t>ⲱ</w:t>
      </w:r>
      <w:r>
        <w:rPr/>
        <w:t>轤飂쉁⩓眣収晗㋎䞡砫檬慤怦</w:t>
      </w:r>
      <w:r>
        <w:rPr/>
        <w:t>ꗂ</w:t>
      </w:r>
      <w:r>
        <w:rPr/>
        <w:t>䪏带ㅳ䝴ꍰ㔥桄总彏⤤땭쵩숷啱甤㕠⨱頪㑨䑰</w:t>
      </w:r>
      <w:r>
        <w:rPr/>
        <w:t>ⲩ</w:t>
      </w:r>
      <w:r>
        <w:rPr/>
        <w:t>숯㘷㵡秂棎</w:t>
      </w:r>
      <w:r>
        <w:rPr/>
        <w:t>⠬</w:t>
      </w:r>
      <w:r>
        <w:rPr/>
        <w:t>쉎轫稴⺿슬䴪暩兾㡩◂㜴슩䂘쉭䥰䋎倹楦縤껂ꅧ숭伶燃습娩盂싎即㬮㥂</w:t>
      </w:r>
      <w:r>
        <w:rPr/>
        <w:t>Ⳃ</w:t>
      </w:r>
      <w:r>
        <w:rPr/>
        <w:t>桪噶煀⌸䥢異㴱湨嫂剢쉕㠣숻</w:t>
      </w:r>
      <w:r>
        <w:rPr/>
        <w:t>ⰵ⵫</w:t>
      </w:r>
      <w:r>
        <w:rPr/>
        <w:t>쉦祰㥾㝇呁䉬晩ㅮ숪쉠猤╹地轚㣂顑湯</w:t>
      </w:r>
      <w:r>
        <w:rPr/>
        <w:t>ꕨ</w:t>
      </w:r>
      <w:r>
        <w:rPr/>
        <w:t>⺣䪏䮥扙礹㒱戨쉐彺擂倩敥縸㡧男潡쉬딫슬䲿⌴⹐䜽</w:t>
      </w:r>
      <w:r>
        <w:rPr/>
        <w:t>ꤪ</w:t>
      </w:r>
      <w:r>
        <w:rPr/>
        <w:t>湁㍣ꄨ毂彷쉪㠨㋍♷樨桸뭧敢◎</w:t>
      </w:r>
      <w:r>
        <w:rPr/>
        <w:t>ꤰ䷂</w:t>
      </w:r>
      <w:r>
        <w:rPr/>
        <w:t>奅硦␫쉁㶩摨ꅪ睙ヂ损⑤䞮祷揎忍奖쌮쉳奬䉴迂束</w:t>
      </w:r>
      <w:r>
        <w:rPr/>
        <w:t>ꥃ</w:t>
      </w:r>
      <w:r>
        <w:rPr/>
        <w:t>䟂㨸㍃杅길印⭕瑎숳䥂쉸偬⵺坐㷂牌汭〨⑂㔭쉭杅⌺</w:t>
      </w:r>
      <w:r>
        <w:rPr/>
        <w:t>ⷂ</w:t>
      </w:r>
      <w:r>
        <w:rPr/>
        <w:t>斩숪縻咣硐敁⹯辩䵨㠵秂㤯硗冣ㅥ땱繮뇂숪橉쉡䉁䰨揂㍒顓畧䂻⥄潭걨㵀걚⫂걎숲ㅱ쉫䬬洲塷䑩䯂玱⾬䎡㑣䡑㑏쉨浇嘻沿㑓便㞩㷂㍲䗍䔽㕾䩂㘨䜷䁴숴슻噒싂쉍伱汰桇㖏奌䟂庿煾則ぅꅮ⹡㗂债䰽</w:t>
      </w:r>
      <w:r>
        <w:rPr/>
        <w:t>⣂⭂</w:t>
      </w:r>
      <w:r>
        <w:rPr/>
        <w:t>十ꌶ坣⼷쉨填瓂䃃啴癙繅䭭㑀䩲⌷慓涵嘬</w:t>
      </w:r>
      <w:r>
        <w:rPr/>
        <w:t>⡴</w:t>
      </w:r>
      <w:r>
        <w:rPr/>
        <w:t>師㷂偡슱숣쉂♆</w:t>
      </w:r>
      <w:r>
        <w:rPr/>
        <w:t>ꤷ</w:t>
      </w:r>
      <w:r>
        <w:rPr/>
        <w:t>乮⫎䍇匯杨</w:t>
      </w:r>
      <w:r>
        <w:rPr/>
        <w:t>ⷂ</w:t>
      </w:r>
      <w:r>
        <w:rPr/>
        <w:t>嗂晰樸坱䅷畄奦㚡</w:t>
      </w:r>
      <w:r>
        <w:rPr/>
        <w:t>꤭</w:t>
      </w:r>
      <w:r>
        <w:rPr/>
        <w:t>㵆㚿瘬䙟扟숯摷䙯쉉䱾䄣勂潸甹傏教㕧㈷⌭쉓弫稱싂쉰喩橢督㔦䭹獩䡑畱䡰嘸摤咩晋⑍橯㉕㷂眮飂넱咏⴦㑠潚쉺⽧⵸稺瑴佀爮⩐槂祖췎䅢敧迂숱䈲㤺</w:t>
      </w:r>
      <w:r>
        <w:rPr/>
        <w:t>⠰</w:t>
      </w:r>
      <w:r>
        <w:rPr/>
        <w:t>埂䝰损瞘睔䥗뭭央싎㭇건灭杄瘮⑐䭾숻轋぀떣Ⓜ其䏂憣杬</w:t>
      </w:r>
      <w:r>
        <w:rPr/>
        <w:t>ⴲ</w:t>
      </w:r>
      <w:r>
        <w:rPr/>
        <w:t>灌纱ꆏ㡄⥑桗挬⍍敏漯琱ばꅍ䇂㉢氯㑣䮮╠ꥨ抵긪숥愥쉄䜵칗獁㭚牸呅䄯哂穖䙪ㅰ㴪枩㌪믂㍵䚵桶숦顢壂䁆セㄻ獸䨥⪮깢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