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긳䕮轁砯浡◎䪡뮵席允╇</w:t>
      </w:r>
      <w:r>
        <w:rPr/>
        <w:t>ꥍꤪ</w:t>
      </w:r>
      <w:r>
        <w:rPr/>
        <w:t>窬뭅╣</w:t>
      </w:r>
      <w:r>
        <w:rPr/>
        <w:t>⡗</w:t>
      </w:r>
      <w:r>
        <w:rPr/>
        <w:t>䯂⥘媏灘頽䓎</w:t>
      </w:r>
      <w:r>
        <w:rPr/>
        <w:t>ꥃꥉ</w:t>
      </w:r>
      <w:r>
        <w:rPr/>
        <w:t>숪䕫煃⥶䙊숭ꆿ斵煬穰獊婞呯疱깚㥲泂뮏뿂⫂咩쉬㷂橶썩榩牦硱椥┱扂晐晵潓瑍塍쉯穭썗</w:t>
      </w:r>
      <w:r>
        <w:rPr/>
        <w:t>ⵌ</w:t>
      </w:r>
      <w:r>
        <w:rPr/>
        <w:t>ꅬ彺슏⩢깅禩ꌣ䩌숥扂㙓㙋拂쉆뮮桱䢿瑑吴湸椹䍫⸥滂䐫卒杙㊘洷幗绂吽⫂ㅤ术狎䙘㩒ッ潹숭쉴䡌卣㢏쉣⤵䰣㓂櫂恍쉟顃</w:t>
      </w:r>
      <w:r>
        <w:rPr/>
        <w:t>ꔳ</w:t>
      </w:r>
      <w:r>
        <w:rPr/>
        <w:t>磂⑚쉲倲䕢椮쵥슩㨦숶圸곂䍰쏂䳂偩烎啐楲㬽䞡깖썅⩉喩⍲뿂䩊뮻딸敃⑉㤴ⸯ轫埂⩵䱁䀶積⩊⬲杊ꏎ佤㝒椺灰侱住剱</w:t>
      </w:r>
      <w:r>
        <w:rPr/>
        <w:t>ꖻ</w:t>
      </w:r>
      <w:r>
        <w:rPr/>
        <w:t>儫⭠㡘䉟優䖬⩶潢汣╉器쏂♴窏掘幧啰㝑⵲䭐煃䡩佦唪䅂䩤汊⽚兂倸吣祵類䱢⚬䑴獈⫍</w:t>
      </w:r>
      <w:r>
        <w:rPr/>
        <w:t>ꤺ</w:t>
      </w:r>
      <w:r>
        <w:rPr/>
        <w:t>歧쉑⿎䠴碻⍧卆싃窩䐪㭢䱍琰쉶⨵쉍㥔딥瑲咱넳걧㜹걲숽厵䄽焥썇♭䁋ꏂ癊䎣晢췎晑䴷灃汰䐮㑮啠婀坞礬猺ꌪ摸쉤䦘뇃祣纩柎渫쉀</w:t>
      </w:r>
      <w:r>
        <w:rPr/>
        <w:t>ⴤ</w:t>
      </w:r>
      <w:r>
        <w:rPr/>
        <w:t>䵧桇搱兲輰</w:t>
      </w:r>
      <w:r>
        <w:rPr/>
        <w:t>ꕁ</w:t>
      </w:r>
      <w:r>
        <w:rPr/>
        <w:t>ⴥ</w:t>
      </w:r>
      <w:r>
        <w:rPr/>
        <w:t>轗敷匤녆䥹轩捹溥幭䉕恋剎컂焪祘⒱瑏㍇甥婨䑇┰矍䬥⸥쉷桇矂䈳橯녅硈ꅚ佯昻㪡撬쏃숮㥕冏썤怤〈䱊帴㝮㙑䁹捃┪⹁纱䱭䅟獟</w:t>
      </w:r>
      <w:r>
        <w:rPr/>
        <w:t>Ⲯ</w:t>
      </w:r>
      <w:r>
        <w:rPr/>
        <w:t>⽲⥀体判涩쉎칔睵쵃繋吮⼤㩆쉀樣⼪쉃卧䙞⼬쌦唯⼫娸䥑䒘咩愲┣䆏ꇂ걲┽爵伤♉佯㉧넯㉒䚘숫椫啢伻⑱瓍恫卄煌繤數㜤㩾圲湮䐰瘫♱쎩撻쉉</w:t>
      </w:r>
      <w:r>
        <w:rPr/>
        <w:t>ⱪ</w:t>
      </w:r>
      <w:r>
        <w:rPr/>
        <w:t>磂쉘䛃杠捇暿禘䅰䲵ꥸ䨨て쉓䨶瑣禩䕤恉쉄⹠㯂凂䅣㭤厘㩘숹牑ꥬ땸䘻ꇂ欱ꄤ㦣杠也㜰槂搸♯⴪╚梱㑙쉘쉦䍾년䝺녈顄䅕㉞嚡칩偌䰵숽换勂唩칞䕢걦䡍䗃晠ㆬ䱆슿奧槂轹涡㩺唻摪⹭㨸瀣䌲㣂숯稨㉬싃幙䡴滂䑁癵⪱囂父슩⭀䉖㨸ꅴ倻歃獣楾顡嘸⑚⩵治喘纵䡌輺榘</w:t>
      </w:r>
      <w:r>
        <w:rPr/>
        <w:t>ꔥ</w:t>
      </w:r>
      <w:r>
        <w:rPr/>
        <w:t>쌴ꌊ䩯쉖漪⩺搪梵뭐숫佔믎㥟副捂⯂䶘숭㡁㎣㐤磃礫䶿</w:t>
      </w:r>
      <w:r>
        <w:rPr/>
        <w:t>ꤻ⹱</w:t>
      </w:r>
      <w:r>
        <w:rPr/>
        <w:t>뽲礥⨵乞䉾쉧</w:t>
      </w:r>
      <w:r>
        <w:rPr/>
        <w:t>ⵄ</w:t>
      </w:r>
      <w:r>
        <w:rPr/>
        <w:t>갣搽땷썈숯촵係쉦圴劥恀㕤漦㝾䇂㉑⤪숦橫塚칃䤦쉩⾮䳂樫쉭䞘梬ꅵ긨仍㪻獙뽒䝦</w:t>
      </w:r>
      <w:r>
        <w:rPr/>
        <w:t>ⳍ</w:t>
      </w:r>
      <w:r>
        <w:rPr/>
        <w:t>뽆쉱쉩䌹唬</w:t>
      </w:r>
      <w:r>
        <w:rPr/>
        <w:t>ꦿ</w:t>
      </w:r>
      <w:r>
        <w:rPr/>
        <w:t>瑴쉔녖瘩⚵ㄩ䂮填弰〮숲昶影嫂㐩疥㝗弸䵗櫂쉣偷湑燂䉐瘪쉾껂扚ꌳ쉃깖뼪숮䔯幔ꥨ</w:t>
      </w:r>
      <w:r>
        <w:rPr/>
        <w:t>ꔽ</w:t>
      </w:r>
      <w:r>
        <w:rPr/>
        <w:t>㙗쉳䕁곎瑑</w:t>
      </w:r>
      <w:r>
        <w:rPr/>
        <w:t>ⵁ</w:t>
      </w:r>
      <w:r>
        <w:rPr/>
        <w:t>㵲╃㛂恶쵲䵨슣栩䄭娻璏奧砬⥔楇畒뼤칭礯땈娪甩䱤狂뭕♹뽀媏浖段兕畈쉨䷂䭃ざ슿媡㥑츮싍圳瞵쉹⬩㉍匥顷乺䙎娣牭猵䕘뽓</w:t>
      </w:r>
      <w:r>
        <w:rPr/>
        <w:t>⠭</w:t>
      </w:r>
      <w:r>
        <w:rPr/>
        <w:t>廂䨳䥈쉵䉶じ䱅쉹顖繃忂扖勂禥吶顅䵱千땚捌</w:t>
      </w:r>
      <w:r>
        <w:rPr/>
        <w:t>⡩</w:t>
      </w:r>
      <w:r>
        <w:rPr/>
        <w:t>⽯䙍▏䍑䊡璡싂氪娣竂繱挩䍇㤷䊱䏂㌵㍵꺩杬ㅘ瑊䂬敃硾⮻皡◂쉗牯⭋ぐ潕弯뭡땫唹䙐獱␭杕䝖瑙</w:t>
      </w:r>
      <w:r>
        <w:rPr/>
        <w:t>ⰴ</w:t>
      </w:r>
      <w:r>
        <w:rPr/>
        <w:t>灨⎱兆</w:t>
      </w:r>
      <w:r>
        <w:rPr/>
        <w:t>ⰲ</w:t>
      </w:r>
      <w:r>
        <w:rPr/>
        <w:t>煱㕷橈湌琨冮烃儷긪ꥱ䕹⑧㑉䕚欨恔뼥쵔套⍄슬歟瘶先頨奆䍌䋂穐㬹扉畈㡏갥쉚땺ぺ갦䑘곂汗㌺䴯칖壍떘潄䱞䨨喣擎⩅䰳⩌쵁橰㫂榩䷂숥숣礱繗潚습쉊睐湟顡氩싂䠯县㵰싂쉋瘹⸱⮻㬨ぉ⹰⽴┫塯⚏싂䅔哃畀쉢⩋噰껂썗䝢坙犥攴穊廂쏂瑌㍟涿슡쉳之畢▱⽐繂䌭䈵</w:t>
      </w:r>
      <w:r>
        <w:rPr/>
        <w:t>⡆</w:t>
      </w:r>
      <w:r>
        <w:rPr/>
        <w:t>ⵃ</w:t>
      </w:r>
      <w:r>
        <w:rPr/>
        <w:t>圱㡍䱁칎㝌礮䥾쌽⪩⌮娥㥖䰤땹炻仍</w:t>
      </w:r>
      <w:r>
        <w:rPr/>
        <w:t>ꤪ</w:t>
      </w:r>
      <w:r>
        <w:rPr/>
        <w:t>杒⭥扥珂ꅠ坦瑶䬴䱫㊱뽹昶正㕈⨻⪻殻晱슩</w:t>
      </w:r>
      <w:r>
        <w:rPr/>
        <w:t>ⴰ</w:t>
      </w:r>
      <w:r>
        <w:rPr/>
        <w:t>䩩危슘쉓硟숲唴䋂煘⮻䩙㦏恫楈䡷氽⭗敫쉷癉䤥杞敡ꎿ橇婙晠湨㐥滂㍑⩚坈䎮捴⍬뭸䎩</w:t>
      </w:r>
      <w:r>
        <w:rPr/>
        <w:t>⢣</w:t>
      </w:r>
      <w:r>
        <w:rPr/>
        <w:t>恩␸畴⽔湘⹭뗍䰪偭顊ꆻ김䴤瑱棂⑫凂頥</w:t>
      </w:r>
      <w:r>
        <w:rPr/>
        <w:t>ꔫ</w:t>
      </w:r>
      <w:r>
        <w:rPr/>
        <w:t>녇湱奲䏂杳瞩晢顸瀶扺匭⥠슏䥷Ⓜ◂뭬禱拎摷栵쌦滂㕟匵갶쉑㶱晋昤걋拂ㄮ</w:t>
      </w:r>
      <w:r>
        <w:rPr/>
        <w:t>ꕴ</w:t>
      </w:r>
      <w:r>
        <w:rPr/>
        <w:t>墿슻梻戭䬴䁦슱㌪儬</w:t>
      </w:r>
      <w:r>
        <w:rPr/>
        <w:t>ⴻ</w:t>
      </w:r>
      <w:r>
        <w:rPr/>
        <w:t>㕨♩칎㉾</w:t>
      </w:r>
      <w:r>
        <w:rPr/>
        <w:t>ⵗ</w:t>
      </w:r>
      <w:r>
        <w:rPr/>
        <w:t>烂뭸쉐쉄輬㝄䕍숨礊쉋㒱㯂䳂䭬⤪㭒㍞轐兀砤偆쉄쉸乄⭗뿂㕷忂녏浆䅎⻂幨싂Ⓜ췂矂顙⧍畘繙</w:t>
      </w:r>
      <w:r>
        <w:rPr/>
        <w:t>ꕦ</w:t>
      </w:r>
      <w:r>
        <w:rPr/>
        <w:t>䡊繤煘䚩潘沬䯂뽹當橮⸵晁◂光◂橣ㅙ縵積強䥠滂⑭偾幋甤Ⓧ浰ㅓ浠灥婆㟂䈻㝭쉲㥁䖿塁侮牕妡煆ꥥ睐</w:t>
      </w:r>
      <w:r>
        <w:rPr/>
        <w:t>ꥏ</w:t>
      </w:r>
      <w:r>
        <w:rPr/>
        <w:t>杭瓂䙘슻呾ꌰ壃⍥㕶祲걄坠䔹뇂㨪穥䴶㞻繺䝥┳卆奭礳兴</w:t>
      </w:r>
      <w:r>
        <w:rPr/>
        <w:t>ⵓ</w:t>
      </w:r>
      <w:r>
        <w:rPr/>
        <w:t>坡啦噘䱐</w:t>
      </w:r>
      <w:r>
        <w:rPr/>
        <w:t>ꕤ</w:t>
      </w:r>
      <w:r>
        <w:rPr/>
        <w:t>⽕쉯䡓䕖쉾坶㄰牓䆣쉂椶</w:t>
      </w:r>
      <w:r>
        <w:rPr/>
        <w:t>Ⱡ</w:t>
      </w:r>
      <w:r>
        <w:rPr/>
        <w:t>꧍</w:t>
      </w:r>
      <w:r>
        <w:rPr/>
        <w:t>㔣嘴┥摄㦮湉싂瀰䰹充숪츰䠮瓂싂顷㍎捗獔싃쌻轙䈺䥾彩温燂熻顎䝐歓浭愬剮睕쉆噚쉵䨰䩊컂꥙穳堽㘭䞏㵢穾⍃彵쌰幊樮歩な亮漩穪参玻昲㧂㭠䜪㠯㩕佣㉭㈵䑄</w:t>
      </w:r>
      <w:r>
        <w:rPr/>
        <w:t>ꤻ</w:t>
      </w:r>
      <w:r>
        <w:rPr/>
        <w:t>䞡朹䙑뭾焷</w:t>
      </w:r>
      <w:r>
        <w:rPr/>
        <w:t>ⱓ</w:t>
      </w:r>
      <w:r>
        <w:rPr/>
        <w:t>ꤲ</w:t>
      </w:r>
      <w:r>
        <w:rPr/>
        <w:t>㩍刴甮╎佣塑숥쉶ꍫ컎㓂曂愯步牧⍵沘穡獱싂⍰偰㥚䱬㫂䰤獳</w:t>
      </w:r>
      <w:r>
        <w:rPr/>
        <w:t>ꤵ</w:t>
      </w:r>
      <w:r>
        <w:rPr/>
        <w:t>昭⫂묮湒壂슥쉃偡顰䳂櫂꧎飂梻䥕䅎卺獠晸搹毂곂숻䡣捈ㅈ硸⻂쉄瑊区㓍晶䑯</w:t>
      </w:r>
      <w:r>
        <w:rPr/>
        <w:t>ꤤ</w:t>
      </w:r>
      <w:r>
        <w:rPr/>
        <w:t>楌䎵</w:t>
      </w:r>
      <w:r>
        <w:rPr/>
        <w:t>⠦</w:t>
      </w:r>
      <w:r>
        <w:rPr/>
        <w:t>녰⩀慀昮䙌湱㭭挭㴳灏榥昪硒㭲䙚㙍䱴깂쉰㨫숲痂슥숦䨭</w:t>
      </w:r>
      <w:r>
        <w:rPr/>
        <w:t>꤫</w:t>
      </w:r>
      <w:r>
        <w:rPr/>
        <w:t>顧␰风ꥥ啶穡⩪쎱㭷䱷䱏ꅇ딻䴥睟ㄱ猪㙶砣㙢疱䠦祐㝟嘩</w:t>
      </w:r>
      <w:r>
        <w:rPr/>
        <w:t>ꕚ</w:t>
      </w:r>
      <w:r>
        <w:rPr/>
        <w:t>盂䅦䰩⾮梱佀熣⫍疻楾ꅏ匳剖幏뗂啞匦⥹쉇㉳瑃昨䵆晴䵗뿂潕숫圶䨣䅺楟仂⭅</w:t>
      </w:r>
      <w:r>
        <w:rPr/>
        <w:t>ꕂ</w:t>
      </w:r>
      <w:r>
        <w:rPr/>
        <w:t>쉞썒ꍦ祂奣㷂汵橪㙤彶轅橕㪏♺⨳搽伲䎻睴畇䈩浨⺣毂⩄숷彰⚡儷츫쉴싎⍪畴瑤偦</w:t>
      </w:r>
      <w:r>
        <w:rPr/>
        <w:t>ⱞ</w:t>
      </w:r>
      <w:r>
        <w:rPr/>
        <w:t>㨽癙㙥㋃⥔晅帪</w:t>
      </w:r>
      <w:r>
        <w:rPr/>
        <w:t>ⵏⷂ</w:t>
      </w:r>
      <w:r>
        <w:rPr/>
        <w:t>浵坐깺倴甤棃㖘╥澬拂⽺놥㩨㬬ꥲ轗㨯</w:t>
      </w:r>
      <w:r>
        <w:rPr/>
        <w:t>⡒</w:t>
      </w:r>
      <w:r>
        <w:rPr/>
        <w:t>쉪</w:t>
      </w:r>
      <w:r>
        <w:rPr/>
        <w:t>ꔴ</w:t>
      </w:r>
      <w:r>
        <w:rPr/>
        <w:t>⽎</w:t>
      </w:r>
      <w:r>
        <w:rPr/>
        <w:t>ꤹ</w:t>
      </w:r>
      <w:r>
        <w:rPr/>
        <w:t>㋂䠦쉡⌫偒䑤䪡⼪稯婐塬盂慗窻眬쉀䬯摅恦㞵縮䤲츭畣湪썂㜯璮皥桗灮楙曂燎싂ま캮䛎썔牆癢⽇숹嫂녏⼰숵敶䷍ꏂ倰쉐긪繣뭾⾩⹆䄯䦩潾批轍</w:t>
      </w:r>
      <w:r>
        <w:rPr/>
        <w:t>⡏</w:t>
      </w:r>
      <w:r>
        <w:rPr/>
        <w:t>啃潎吷琪㵖曂쉱㍐猲报溩乊朰津땮㝞딯轧轮礴㭾穅䠷伥⍰䱘瀊䭏电㥰䔤収浸䛎뼵썀⼣ㅢ䜩㭘疮넻䔯䋍쏂㩊㢘㉰㥠浠ネ獘敺㯂쉣⭾䅡婱㍬⫂矂怴숪⭒据洦싂䞿偔噭嘥Ⓜ据穦䅁ꍣ塰ꌫ凂쉭转꺿堳㭋挤㬮넰⹠飂ꅪ</w:t>
      </w:r>
      <w:r>
        <w:rPr/>
        <w:t>ⱖ</w:t>
      </w:r>
      <w:r>
        <w:rPr/>
        <w:t>嫃쉱쉠⭶氤塍㦣坸㵣</w:t>
      </w:r>
      <w:r>
        <w:rPr/>
        <w:t>ꕔ</w:t>
      </w:r>
      <w:r>
        <w:rPr/>
        <w:t>싂才⤳ヂ깤年煉㉉㝵伥恒楒쉷㷍䠱柂싂쉈</w:t>
      </w:r>
      <w:r>
        <w:rPr/>
        <w:t>ꤨ</w:t>
      </w:r>
      <w:r>
        <w:rPr/>
        <w:t>㔳桄炻扩⩂媬㩙숪┤㔨冩䩠㑭♷ꎡ⼫䑲⥥㨣╏爳牌䷂扂塎噐嗂塭坘숪敥㯎㡟</w:t>
      </w:r>
      <w:r>
        <w:rPr/>
        <w:t>ⷂ</w:t>
      </w:r>
      <w:r>
        <w:rPr/>
        <w:t>딷⾵䬸㍳噙⨰䥩汭䉀녗浭ꅯ㉄䠫捘示㤮剉ꥮ㑉㙴瑦夽䰽烂汊潊繁ꎥ浀幪䄹䁂⽔㥲杳偧쉢㕨䵷녖</w:t>
      </w:r>
      <w:r>
        <w:rPr/>
        <w:t>ⳍ</w:t>
      </w:r>
      <w:r>
        <w:rPr/>
        <w:t>䉩䩎倽琶㍈灑숭丨湮㕺䱆땹䑅ꅴ걟쉑⸪⵪䰹恔央猤㕡堲䝥쉑쉕礶偡㑉䰽쉖潔浂쉆䨷疱愮獐慫娦⹉㠰</w:t>
      </w:r>
      <w:r>
        <w:rPr/>
        <w:t>ꦘ</w:t>
      </w:r>
      <w:r>
        <w:rPr/>
        <w:t>㠴恄搻⹁⽷㖬㨺凂싂彯ꎘ䐴硫烂♏末⭚璿슱</w:t>
      </w:r>
      <w:r>
        <w:rPr/>
        <w:t>ꕪ꤫⥬</w:t>
      </w:r>
      <w:r>
        <w:rPr/>
        <w:t>党뽲启眤숩㉍쉶墥僂呅穕债彇㵹倪뽵䗂슱䕊獫㍪渴숹危㙕쉶습썔ꌣ무愻敃䐮슬灵슩␽쉵摙珃⤤杮呦旂⹮䒡软⽈㓃唺゘③슩䢡㥎氦쉑㵱⪿吨슘〈湵ꅗ⼹䌷숭焤䑕畣까䱀␦넸䫍偖䡡㉈潦ꇂ쉔깸垮㟂슩㭑</w:t>
      </w:r>
      <w:r>
        <w:rPr/>
        <w:t>⡇</w:t>
      </w:r>
      <w:r>
        <w:rPr/>
        <w:t>晷숭쉣䚬煮슩⻂参㐲劮竂偰놘奈爻䁱秂疵䭶㍎䙊䠩憏吱┺冡愳涘㵖㧂㑺</w:t>
      </w:r>
      <w:r>
        <w:rPr/>
        <w:t>ꔪ</w:t>
      </w:r>
      <w:r>
        <w:rPr/>
        <w:t>淂浟畨</w:t>
      </w:r>
      <w:r>
        <w:rPr/>
        <w:t>ꖥ</w:t>
      </w:r>
      <w:r>
        <w:rPr/>
        <w:t>嘴噌䜻堥╀춣唱㊡䔫⭯㤥慵䥖㕞㥭顊쉡㬥矎书㙨⭐䍏⩏株긶㌪⽹걆숺♱쉯偶䈽䵦彺幓歄⧂䡕⩰ꄶ砷妩揂꥙㝞슩㮣숥슣</w:t>
      </w:r>
      <w:r>
        <w:rPr/>
        <w:t>⢡</w:t>
      </w:r>
      <w:r>
        <w:rPr/>
        <w:t>体煙塰쉸䁇䵵兦奘掻</w:t>
      </w:r>
      <w:r>
        <w:rPr/>
        <w:t>Ɱ</w:t>
      </w:r>
      <w:r>
        <w:rPr/>
        <w:t>㦥圪縵습庥쵂䠻橥슮奖䓂㞥瑥妩㘬烃匥㪩䥨㵌뽞㘺砰折渫恏㤨㠯♭㑧</w:t>
      </w:r>
      <w:r>
        <w:rPr/>
        <w:t>ꖱ</w:t>
      </w:r>
      <w:r>
        <w:rPr/>
        <w:t>埂晓뽒獓呆轔䞩</w:t>
      </w:r>
      <w:r>
        <w:rPr/>
        <w:t>ⵦ</w:t>
      </w:r>
      <w:r>
        <w:rPr/>
        <w:t>偮托爣갪깺</w:t>
      </w:r>
      <w:r>
        <w:rPr/>
        <w:t>ⱞ</w:t>
      </w:r>
      <w:r>
        <w:rPr/>
        <w:t>乊䥢㗂橀䶬唰뽒츰䭷땅爣쌪쉄堹⥕䉎煤砭䅠쉹䴻穃歔䵫</w:t>
      </w:r>
      <w:r>
        <w:rPr/>
        <w:t>ⵐ</w:t>
      </w:r>
      <w:r>
        <w:rPr/>
        <w:t>牺塭싂싂含쉈弪䵅㐮䢡☶㐷畡⭏嘣㩔숨么繱㢩優숊ㄤ帨㉭쉗뽂磂獩溵숥塃番⎻⿂偅숰䥴쉾╷䑨欱帣ꍀ</w:t>
      </w:r>
      <w:r>
        <w:rPr/>
        <w:t>ꥈ</w:t>
      </w:r>
      <w:r>
        <w:rPr/>
        <w:t>䚡䄳</w:t>
      </w:r>
      <w:r>
        <w:rPr/>
        <w:t>⡱</w:t>
      </w:r>
      <w:r>
        <w:rPr/>
        <w:t>抡</w:t>
      </w:r>
      <w:r>
        <w:rPr/>
        <w:t>ꤳ</w:t>
      </w:r>
      <w:r>
        <w:rPr/>
        <w:t>ⰱ</w:t>
      </w:r>
      <w:r>
        <w:rPr/>
        <w:t>숫</w:t>
      </w:r>
      <w:r>
        <w:rPr/>
        <w:t>ⷂ⴬</w:t>
      </w:r>
      <w:r>
        <w:rPr/>
        <w:t>中弣榘⩓㴮恸䨻깹쉞</w:t>
      </w:r>
      <w:r>
        <w:rPr/>
        <w:t>⠫</w:t>
      </w:r>
      <w:r>
        <w:rPr/>
        <w:t>彆匫䡙⽰</w:t>
      </w:r>
      <w:r>
        <w:rPr/>
        <w:t>ꤦ</w:t>
      </w:r>
      <w:r>
        <w:rPr/>
        <w:t>껂쉆ま⹶㥏擂㵰쵨祓牯冘숫㑂♡깋楠㚡乮쉘</w:t>
      </w:r>
      <w:r>
        <w:rPr/>
        <w:t>꤬</w:t>
      </w:r>
      <w:r>
        <w:rPr/>
        <w:t>뽸碩땃③䗂顥㭹║ꥥꎡ췂♩⛂⫂썆慲煩쏂㬹⑋㡥뼴쉔戤匲劻쉌彥쉍晃䅳捵帳嫃沩輭⽣㩴亩슘榬慒烂䬯썥猻ㆬ녗洺▘넪䢵眤悘顳ꥧ㖩㢩뽬決枩繊䥉㤨㡐奇啕㔣</w:t>
      </w:r>
      <w:r>
        <w:rPr/>
        <w:t>ⶬ</w:t>
      </w:r>
      <w:r>
        <w:rPr/>
        <w:t>噋繙䵰種䍱䉠仂禥昪灱슥痂숥车庘썌⹑穂烂긷入割㨲숽恪坾眤㨶꥘棂䱔奖쉋㞵䊱䚵氳繨〴쉎撮</w:t>
      </w:r>
      <w:r>
        <w:rPr/>
        <w:t>ꕫ</w:t>
      </w:r>
      <w:r>
        <w:rPr/>
        <w:t>汆</w:t>
      </w:r>
      <w:r>
        <w:rPr/>
        <w:t>꧂</w:t>
      </w:r>
      <w:r>
        <w:rPr/>
        <w:t>彪썶⨹䤰䴸祩ꅷ䀯䙎瀰琳碡䵘숴䟂戦쉒</w:t>
      </w:r>
      <w:r>
        <w:rPr/>
        <w:t>Ⲙ▘</w:t>
      </w:r>
      <w:r>
        <w:rPr/>
        <w:t>弶太档⍁⬪其㒣听㭢⑏갻奏䙦㝹穩쉙숵䉨縵囂썩뿎㑊片捩痂숤⨦䉦搳刷䭴ꍲ憥</w:t>
      </w:r>
      <w:r>
        <w:rPr/>
        <w:t>ꕌ</w:t>
      </w:r>
      <w:r>
        <w:rPr/>
        <w:t>晬싂㔵慶숳ꥦ乥慒唵扣䃂佫싃挮⽟轒位</w:t>
      </w:r>
      <w:r>
        <w:rPr/>
        <w:t>ꔶ</w:t>
      </w:r>
      <w:r>
        <w:rPr/>
        <w:t>㑴ꥳ쉱弲拂쉬싂뭬┽䙳瞡瑑䑴抩㵶挫䗂塧桱숳〵瑊塀稲汭轓쉧春꥔츪ꥮ쉒뇃뾩뭦⹳儤숱⑭ꆵ猸圣澡숶⭸♥䘰ㅷ䁺轁</w:t>
      </w:r>
      <w:r>
        <w:rPr/>
        <w:t>ꕧ</w:t>
      </w:r>
      <w:r>
        <w:rPr/>
        <w:t>䘦䛂䡹癑灇싂慠攰</w:t>
      </w:r>
      <w:r>
        <w:rPr/>
        <w:t>ꗍ</w:t>
      </w:r>
      <w:r>
        <w:rPr/>
        <w:t>噱⨲夻咣珂▥⤸컂䅙뽚儣꥾歟轶弫⼵㘩㑀捤</w:t>
      </w:r>
      <w:r>
        <w:rPr/>
        <w:t>ⱴ</w:t>
      </w:r>
      <w:r>
        <w:rPr/>
        <w:t>椲⽪桾垱싂瘽넴</w:t>
      </w:r>
      <w:r>
        <w:rPr/>
        <w:t>ꖡ</w:t>
      </w:r>
      <w:r>
        <w:rPr/>
        <w:t>⽎檩窬㬪熏穠㠣⭫歲碿卄玱쉹穈슥沿</w:t>
      </w:r>
      <w:r>
        <w:rPr/>
        <w:t>ꕙ</w:t>
      </w:r>
      <w:r>
        <w:rPr/>
        <w:t>㙀㥴숳僂㩎뭁䵮ꅖ煩摳欺ꥵ쉶㔫婳䉰柂奚</w:t>
      </w:r>
      <w:r>
        <w:rPr/>
        <w:t>ⱗ</w:t>
      </w:r>
      <w:r>
        <w:rPr/>
        <w:t>歲뽵썃瑴灋䁳⎵圮㝨䎥砳䳍䝵彸椫㍺슣䌭僂슘䧂♱瞵⻂ꆥ㨯쏂晸歆咱칶㌭ꍯ☮䪏쉆便捨㵫浀╟畒慶欪瀫輮ㅠ㡷䓍䂥剳㌫䙊쉂塨䅰㣂兾㵑ぢ䑨䅘珂弲䍶⽭痂伷䊵折뽐㕱䥃㫂柂</w:t>
      </w:r>
      <w:r>
        <w:rPr/>
        <w:t>ⵏ</w:t>
      </w:r>
      <w:r>
        <w:rPr/>
        <w:t>깡䠱坺㈰曂摌剗㙭御㫂</w:t>
      </w:r>
      <w:r>
        <w:rPr/>
        <w:t>ꦘ꧃</w:t>
      </w:r>
      <w:r>
        <w:rPr/>
        <w:t>쎬浃깦僂ꍤ䑣㙘㛂䔬䙔轂숴䦱숪⬽㭋㜩</w:t>
      </w:r>
      <w:r>
        <w:rPr/>
        <w:t>⣂</w:t>
      </w:r>
      <w:r>
        <w:rPr/>
        <w:t>槎䩆煸硱⩥晱㨱唲橕⥥⻂旂</w:t>
      </w:r>
      <w:r>
        <w:rPr/>
        <w:t>ꕑ</w:t>
      </w:r>
      <w:r>
        <w:rPr/>
        <w:t>欪揂椰匨䥆䱗</w:t>
      </w:r>
      <w:r>
        <w:rPr/>
        <w:t>꧂</w:t>
      </w:r>
      <w:r>
        <w:rPr/>
        <w:t>쉾쉌㟂䊘䵸䜹䊵䀰</w:t>
      </w:r>
      <w:r>
        <w:rPr/>
        <w:t>ꖬ</w:t>
      </w:r>
      <w:r>
        <w:rPr/>
        <w:t>Ⰺ</w:t>
      </w:r>
      <w:r>
        <w:rPr/>
        <w:t>猪轅쉹쉍숺⺩甹쉈</w:t>
      </w:r>
      <w:r>
        <w:rPr/>
        <w:t>ꗂ⎡</w:t>
      </w:r>
      <w:r>
        <w:rPr/>
        <w:t>숫決堰乾숴⹦䩑䳂轐숬侩숷⸷ꍨ牷涬滂硪堮싂ꌮ쌩⧂湒痂䱧湍瀮ㄥ圱昪⤬煐쉤⥪塹畐⤤䁮䝂⧂牂浶㬮⺮⩔汯⤻愭㵭⹲쉨㵎⎩␶</w:t>
      </w:r>
      <w:r>
        <w:rPr/>
        <w:t>ⶻ</w:t>
      </w:r>
      <w:r>
        <w:rPr/>
        <w:t>婂㯂稻䝤祄㒿♋啮瑳㎣䝾䈪獋拂櫂䡠彸暬块슥⛎⸤䡪繐쏂乯㩍愱</w:t>
      </w:r>
      <w:r>
        <w:rPr/>
        <w:t>ꤷ</w:t>
      </w:r>
      <w:r>
        <w:rPr/>
        <w:t>䑺久</w:t>
      </w:r>
      <w:r>
        <w:rPr/>
        <w:t>Ⳃ</w:t>
      </w:r>
      <w:r>
        <w:rPr/>
        <w:t>껂㢱䝬</w:t>
      </w:r>
      <w:r>
        <w:rPr/>
        <w:t>ꕇ</w:t>
      </w:r>
      <w:r>
        <w:rPr/>
        <w:t>僂⩈輮캡</w:t>
      </w:r>
      <w:r>
        <w:rPr/>
        <w:t>ⵆ</w:t>
      </w:r>
      <w:r>
        <w:rPr/>
        <w:t>䤱쉍欬卨䞡㥱㗂</w:t>
      </w:r>
      <w:r>
        <w:rPr/>
        <w:t>ⵒ</w:t>
      </w:r>
      <w:r>
        <w:rPr/>
        <w:t>칷印</w:t>
      </w:r>
      <w:r>
        <w:rPr/>
        <w:t>ꕊ⩎</w:t>
      </w:r>
      <w:r>
        <w:rPr/>
        <w:t>촦</w:t>
      </w:r>
      <w:r>
        <w:rPr/>
        <w:t>ꕠ</w:t>
      </w:r>
      <w:r>
        <w:rPr/>
        <w:t>䀭뭹쉏䥮㘸춮䵄䭪䧂歘䜻彘㥆㝲彺斘䙯䞻略⑧剢攰汁奊㩌伺㒘癢⻂쉟搱썴ꅖ幗轍⦏び</w:t>
      </w:r>
      <w:r>
        <w:rPr/>
        <w:t>ⵐ</w:t>
      </w:r>
      <w:r>
        <w:rPr/>
        <w:t>뭘弥圵汉奷僂恬硔䱌劘⍳塄卲䘤쉆搵㧂슥爤떣♪乊갨㔳ꆱ珃扗쵺쌲扗嗂슬癬繇썶쉨㵞瑮晘⩩朹䵠摲땹䤣帤㭁杸㥇䎮㩪①䜹唹槂䬽걋⩪睧祟縸瀶榵額个楰潏牎敄灀佟搵</w:t>
      </w:r>
      <w:r>
        <w:rPr/>
        <w:t>ꥒ</w:t>
      </w:r>
      <w:r>
        <w:rPr/>
        <w:t>㵨椭泂埍盍穱〤喡딮쉟弫⸮婷㩅狃</w:t>
      </w:r>
      <w:r>
        <w:rPr/>
        <w:t>ꦱ</w:t>
      </w:r>
      <w:r>
        <w:rPr/>
        <w:t>숦䑡□㍺橨䉥䭐䞱燂⩍㦻丩抣㴮乪樽㍵硹㥇䵁縻灲圵旍갽㍮婌</w:t>
      </w:r>
      <w:r>
        <w:rPr/>
        <w:t>ꕍ</w:t>
      </w:r>
      <w:r>
        <w:rPr/>
        <w:t>烂绎걈搻⨰ꍾ㔦䲏㍨硇橷ㆿ瑌涵碱瑌䑱㉷ꍓ〫㐫彌獅◂乗곂洨☪咵䁨㝁橗㥫挥쉢〣旂</w:t>
      </w:r>
      <w:r>
        <w:rPr/>
        <w:t>ꕄ</w:t>
      </w:r>
      <w:r>
        <w:rPr/>
        <w:t>灔싂㥨㝊㏂ㅷ流뼺婯㡨汗쉗㗂ꥪ穋杏唺奒컂奚楀梥〪稤㘯쉆䭉뮡偍楓⥖⏂哂憥瘽汋牗奨嘶</w:t>
      </w:r>
      <w:r>
        <w:rPr/>
        <w:t>꧂</w:t>
      </w:r>
      <w:r>
        <w:rPr/>
        <w:t>桳惂딣祋㍷穩⫃⮱琸甭敖刵╗㤫䰵轃春ㅾ呱䩓䏍숴㬮绂歋숱摎婳㨮쵕⽊桒㤤╋教ㄬ䋂㵩煅矂</w:t>
      </w:r>
      <w:r>
        <w:rPr/>
        <w:t>ꔸ</w:t>
      </w:r>
      <w:r>
        <w:rPr/>
        <w:t>네㔫帻顂䉾䓂儣쉲摶刽剅㉖灷假</w:t>
      </w:r>
      <w:r>
        <w:rPr/>
        <w:t>Ⱖ</w:t>
      </w:r>
      <w:r>
        <w:rPr/>
        <w:t>쉋숸䥓轨쉟䝵娥쉙卮敒㫂䨽睭䁈</w:t>
      </w:r>
      <w:r>
        <w:rPr/>
        <w:t>Ⱚ</w:t>
      </w:r>
      <w:r>
        <w:rPr/>
        <w:t>熥娴眸칐䥵猬</w:t>
      </w:r>
      <w:r>
        <w:rPr/>
        <w:t>ꤶ</w:t>
      </w:r>
      <w:r>
        <w:rPr/>
        <w:t>䐸</w:t>
      </w:r>
      <w:r>
        <w:rPr/>
        <w:t>ⱙ</w:t>
      </w:r>
      <w:r>
        <w:rPr/>
        <w:t>か庩偯厮넷㕬风䚣</w:t>
      </w:r>
      <w:r>
        <w:rPr/>
        <w:t>꧂</w:t>
      </w:r>
      <w:r>
        <w:rPr/>
        <w:t>곂整</w:t>
      </w:r>
      <w:r>
        <w:rPr/>
        <w:t>ⱐ</w:t>
      </w:r>
      <w:r>
        <w:rPr/>
        <w:t>䱣䍓侱⪬亥揂㙩び뼳숩潍쉧硥뭔㕍秂䩠乖獉欲쉱珂恕嘭쵒占偐쉉땆쉵坖積砦杴䁐</w:t>
      </w:r>
      <w:r>
        <w:rPr/>
        <w:t>ꔻ</w:t>
      </w:r>
      <w:r>
        <w:rPr/>
        <w:t>祌璥痂䕖儭㙾갮슏숬楞煓堨쉺ㅑ慵㔶쉙儲⸽䵢摭呵割㩫ꍴ㭲捥戻뮩쌊쉄告奐䵡㚵뾱焭</w:t>
      </w:r>
      <w:r>
        <w:rPr/>
        <w:t>ꕏ</w:t>
      </w:r>
      <w:r>
        <w:rPr/>
        <w:t>則쉚믂싎⻂澏瑰㢿슬濂䫂ꍱ㦱䭂䆩砯䱨슡塀弸䜱柂ꥤ姂彲⬱绂㔲㉪廂숷䉪☭癊㤴쉁䰳戻匹쉪倦쉠在걯습ꥤ</w:t>
      </w:r>
      <w:r>
        <w:rPr/>
        <w:t>⡭</w:t>
      </w:r>
      <w:r>
        <w:rPr/>
        <w:t>ꤷ</w:t>
      </w:r>
      <w:r>
        <w:rPr/>
        <w:t>潭쉀⎿㝐姂쉤䁫뇂䧂灎亡恄抮숪迂兲祶参犥뭗㘨欰뮏痂놿걄츣䬤䴪啡┨䱥癅䭫汰湘繾埂䝀朹木强徬⽌攱㥷稲쉅슡ꥸ䕌穓䖣瓃쉟⍠単쉬势쉥㴣秎彪믂惎䄹游栳⩢椥㬣㑃䒘슿類②祕䓃倲䝆啧敥♮竂㷂兹復쉴㗍ꍲ㜤⨴瑤眰숥숱</w:t>
      </w:r>
      <w:r>
        <w:rPr/>
        <w:t>⡞</w:t>
      </w:r>
      <w:r>
        <w:rPr/>
        <w:t>瘺濂ꅮ</w:t>
      </w:r>
      <w:r>
        <w:rPr/>
        <w:t>ⵧ</w:t>
      </w:r>
      <w:r>
        <w:rPr/>
        <w:t>椦⼹쉚末겣쉱刮猪쵬槂姂繱</w:t>
      </w:r>
      <w:r>
        <w:rPr/>
        <w:t>ⱁ</w:t>
      </w:r>
      <w:r>
        <w:rPr/>
        <w:t>哂쉤⌶乣䠵勎呪欥䵩넺囎숳㩋╦偑䭇㚩痂勂夲슬</w:t>
      </w:r>
      <w:r>
        <w:rPr/>
        <w:t>ꦩ</w:t>
      </w:r>
      <w:r>
        <w:rPr/>
        <w:t>䘰忂桬卣夷쉅京曍쉆戸湏坠䪮⨦ㄱ㢩뗂싂</w:t>
      </w:r>
      <w:r>
        <w:rPr/>
        <w:t>⢩</w:t>
      </w:r>
      <w:r>
        <w:rPr/>
        <w:t>愪䓂圻촣噯渪䶩敘䁯㉧㤫甩뗃╊轸쌹傻쉷㖿㊬䙗秂ꍖ⛂祇慑</w:t>
      </w:r>
      <w:r>
        <w:rPr/>
        <w:t>ꔰ</w:t>
      </w:r>
      <w:r>
        <w:rPr/>
        <w:t>塊땠㵦敋瀶轑整欹䔮㝳潮⩚煩平煢㝓쉣姂喿캮☬两洱㭚痎슿ꅔ炩卢䢘垻瘲槍琽䜸䨹堮뭗㋂㉮匷䕍㬻牡㙆䮡㬭㵄ꌪ⍴⪩ꍵ</w:t>
      </w:r>
      <w:r>
        <w:rPr/>
        <w:t>ꤪ</w:t>
      </w:r>
      <w:r>
        <w:rPr/>
        <w:t>䥀硇츫숪汦쉲匲녙╫猪㮣䊿硕싂㍚壂瑯⑚截쉡숪卖⧂噾쉥杚뮵ㄸ杶㯂㵰㑕獇㝦㣂䰮瀥䲬迂</w:t>
      </w:r>
      <w:r>
        <w:rPr/>
        <w:t>ⱥ</w:t>
      </w:r>
      <w:r>
        <w:rPr/>
        <w:t>쉏⍐撮쉎䔷䎡䭔</w:t>
      </w:r>
      <w:r>
        <w:rPr/>
        <w:t>ⲣ</w:t>
      </w:r>
      <w:r>
        <w:rPr/>
        <w:t>煒䉭숴癏圶桞쉈ꏂ輯㥚烃搽</w:t>
      </w:r>
      <w:r>
        <w:rPr/>
        <w:t>ꔥ</w:t>
      </w:r>
      <w:r>
        <w:rPr/>
        <w:t>枡汑䂣泂潓㈽澡䨪㨸쉘䩖䙇恣熡䒡㕈乁檱溬䫃⍕極걪</w:t>
      </w:r>
      <w:r>
        <w:rPr/>
        <w:t>ꥄ</w:t>
      </w:r>
      <w:r>
        <w:rPr/>
        <w:t>先⌸䢩矂畸䍶║㕋㍄竎張쉺穦썷</w:t>
      </w:r>
      <w:r>
        <w:rPr/>
        <w:t>⡹</w:t>
      </w:r>
      <w:r>
        <w:rPr/>
        <w:t>洬⭍祾쉊쉤䰣</w:t>
      </w:r>
      <w:r>
        <w:rPr/>
        <w:t>ꤥ</w:t>
      </w:r>
      <w:r>
        <w:rPr/>
        <w:t>㭷佇䐵</w:t>
      </w:r>
      <w:r>
        <w:rPr/>
        <w:t>ꔮ</w:t>
      </w:r>
      <w:r>
        <w:rPr/>
        <w:t>쉔弪쵰㩸殻㈺慶⴬瀪䲱婒뽆璻땦側㐻栤穄䝆晾兣呰쉐곎쉧싃슻䵲凂싂亥슻ꅩ䕏☽⽣櫂</w:t>
      </w:r>
      <w:r>
        <w:rPr/>
        <w:t>ꖩ</w:t>
      </w:r>
      <w:r>
        <w:rPr/>
        <w:t>䈷쉇ꅈ埂䥗い全泂㓂싂싂瞻㍲浞놣䚿頺稰䕩瑵䫂晍⭠恟捍か燂坷⭑쉂睮心</w:t>
      </w:r>
      <w:r>
        <w:rPr/>
        <w:t>Ⱝ</w:t>
      </w:r>
      <w:r>
        <w:rPr/>
        <w:t>侩⾏뗂輴䤨浧飃㩈⭂䖥獰䟍⑁手縸뭃䗂녮⮿辣䐽♄⥟迂ㅵ컂共쉶䝯쵪悡杩洸⩐幧䡶</w:t>
      </w:r>
      <w:r>
        <w:rPr/>
        <w:t>ꥀ</w:t>
      </w:r>
      <w:r>
        <w:rPr/>
        <w:t>쉘昊䑆䵔캏㠤╦䜺顚婨恄㛂䴤䁣쉙㣂䦣⒬싍氰乴㥐㕰淂♷㝈칯噌䩩숺ꅬ瑄㙎凂癩⑾弮卤녰㉘뇂쵒㉍</w:t>
      </w:r>
      <w:r>
        <w:rPr/>
        <w:t>Ⱙ</w:t>
      </w:r>
      <w:r>
        <w:rPr/>
        <w:t>䐮柂ꎥ䙹氯⼯佘뭔皵ば浃問卩⑄㑍犏⩂㡧橑㪬块䰸し♯汓♌硨쵍憣숪塉挤쉠녓䁒彅</w:t>
      </w:r>
      <w:r>
        <w:rPr/>
        <w:t>ꤴ</w:t>
      </w:r>
      <w:r>
        <w:rPr/>
        <w:t>㉫瑅䅁晾塟帣戬</w:t>
      </w:r>
      <w:r>
        <w:rPr/>
        <w:t>ꤲ</w:t>
      </w:r>
      <w:r>
        <w:rPr/>
        <w:t>顆磂⭳圥䐤딭娣⤣㩣塆뗂熩滂䅤䳂칉⹧牕䮡慞䱔夤䩟晗땂卮쉓单珂╪쉖熣慢侵㡐猭碩䇂싂䶬啊攪쉨㦣戺瓂机楹噃婬</w:t>
      </w:r>
      <w:r>
        <w:rPr/>
        <w:t>ꕑ</w:t>
      </w:r>
      <w:r>
        <w:rPr/>
        <w:t>暵飍獶撿呺䔰ㅠ⩧䡏䉏쉗㯍⩳渵ぺ拂之숹캥⫃㈱㭁瀮⽓块㉲棂䕕㷃썣뭁쉺飂곂㙄稬♺煊깡뇂勂桾繦ㅅ</w:t>
      </w:r>
      <w:r>
        <w:rPr/>
        <w:t>Ⱕ</w:t>
      </w:r>
      <w:r>
        <w:rPr/>
        <w:t>싂䭕欨⹊념剋睆⩮剠싂纩</w:t>
      </w:r>
      <w:r>
        <w:rPr/>
        <w:t>꤬</w:t>
      </w:r>
      <w:r>
        <w:rPr/>
        <w:t>땟</w:t>
      </w:r>
      <w:r>
        <w:rPr/>
        <w:t>⡆</w:t>
      </w:r>
      <w:r>
        <w:rPr/>
        <w:t>癢츰䩆</w:t>
      </w:r>
      <w:r>
        <w:rPr/>
        <w:t>⡆</w:t>
      </w:r>
      <w:r>
        <w:rPr/>
        <w:t>権꺩깇쉐</w:t>
      </w:r>
      <w:r>
        <w:rPr/>
        <w:t>ꥑ</w:t>
      </w:r>
      <w:r>
        <w:rPr/>
        <w:t>㧂䕇漮占晅朱啌氻슩橋싂㪩㖵</w:t>
      </w:r>
      <w:r>
        <w:rPr/>
        <w:t>ꕭ</w:t>
      </w:r>
      <w:r>
        <w:rPr/>
        <w:t>䊣㵭帤㥠䱣瑌塃䉾⍄</w:t>
      </w:r>
      <w:r>
        <w:rPr/>
        <w:t>⠵</w:t>
      </w:r>
      <w:r>
        <w:rPr/>
        <w:t>䝨晣䥕䭒〵⩞⻂㭢偬渹夰㝑祹獲穔玏挷㬤긲䙎쉾쉢䵸쉆⩑朸带痂</w:t>
      </w:r>
      <w:r>
        <w:rPr/>
        <w:t>⣍</w:t>
      </w:r>
      <w:r>
        <w:rPr/>
        <w:t>庘坟懂⩈哂㴷칈㈹啒昵싂彶䀰쉹䞮숽穂ㅱ╘敇㙢挽</w:t>
      </w:r>
      <w:r>
        <w:rPr/>
        <w:t>ꥇ⥲</w:t>
      </w:r>
      <w:r>
        <w:rPr/>
        <w:t>㤸㜤䵄ㄷ䭗⻂顣슻</w:t>
      </w:r>
      <w:r>
        <w:rPr/>
        <w:t>ⰽ</w:t>
      </w:r>
      <w:r>
        <w:rPr/>
        <w:t>畞</w:t>
      </w:r>
      <w:r>
        <w:rPr/>
        <w:t>⠨⑋</w:t>
      </w:r>
      <w:r>
        <w:rPr/>
        <w:t>墻乱剑䢥㉶睷㑐㬹䥀勂⑀⤺牫뇂䠪偶愸妣夻⯂頷椶䔹</w:t>
      </w:r>
      <w:r>
        <w:rPr/>
        <w:t>ꕯ</w:t>
      </w:r>
      <w:r>
        <w:rPr/>
        <w:t>勂깇儣쉡</w:t>
      </w:r>
      <w:r>
        <w:rPr/>
        <w:t>ꦏ</w:t>
      </w:r>
      <w:r>
        <w:rPr/>
        <w:t>斩㌲</w:t>
      </w:r>
      <w:r>
        <w:rPr/>
        <w:t>ꥏ</w:t>
      </w:r>
      <w:r>
        <w:rPr/>
        <w:t>哂旂垡搣榿쉊뭚뽬敥㭏奰慧眨嘪敕勂䨥</w:t>
      </w:r>
      <w:r>
        <w:rPr/>
        <w:t>ꥀ</w:t>
      </w:r>
      <w:r>
        <w:rPr/>
        <w:t>䡇䄴숲䑂싂㑞砩纻㩦쉺欶嘥㥷쉁欭睁䱡壂쉅瑟捉乌쉁熻䥷䱲⾡ꇂ</w:t>
      </w:r>
      <w:r>
        <w:rPr/>
        <w:t>ꤴ</w:t>
      </w:r>
      <w:r>
        <w:rPr/>
        <w:t>刵㙖喩⮡敮걭⌹춏沱晋䑚⨣⸸姂ㅪ彫깋珎ぷ爻㤥</w:t>
      </w:r>
      <w:r>
        <w:rPr/>
        <w:t>꧂</w:t>
      </w:r>
      <w:r>
        <w:rPr/>
        <w:t>咩佈䵓䜻깰畃쉦㗂㋂纏</w:t>
      </w:r>
      <w:r>
        <w:rPr/>
        <w:t>ⱥ</w:t>
      </w:r>
      <w:r>
        <w:rPr/>
        <w:t>䑸숲婵挩䭎㞿뮻奖辱䛂ꥤ着습垥楠婬堣练⽬ぢ춵硦⏂癞⏂敤㴰⽡抬来㥃䁨뼺塶</w:t>
      </w:r>
      <w:r>
        <w:rPr/>
        <w:t>ꤸ</w:t>
      </w:r>
      <w:r>
        <w:rPr/>
        <w:t>싂껂⍾</w:t>
      </w:r>
      <w:r>
        <w:rPr/>
        <w:t>ꗂ</w:t>
      </w:r>
      <w:r>
        <w:rPr/>
        <w:t>幀╀燂漣睓晏䉃奠⚱兣㵆堣氨木婏樭睬걺攫㑂祘</w:t>
      </w:r>
      <w:r>
        <w:rPr/>
        <w:t>ꤴ</w:t>
      </w:r>
      <w:r>
        <w:rPr/>
        <w:t>媬仃顾稱庘</w:t>
      </w:r>
      <w:r>
        <w:rPr/>
        <w:t>ꥁ</w:t>
      </w:r>
      <w:r>
        <w:rPr/>
        <w:t>癰쵕숤쵆渽쉲숲쉘䅦슏䈪庬숭놿眷湀彧䵢⹚憡츹쉢丱</w:t>
      </w:r>
      <w:r>
        <w:rPr/>
        <w:t>ꦏ</w:t>
      </w:r>
      <w:r>
        <w:rPr/>
        <w:t>徏捗垡免㚩庱愺뇂⤫燎☷⭙⺱숊ꅱ嘲쉯㑘쉭晅塦顈匰녊⿂睊⥟㌻哂䵣⩢惃깖㢻䨫旎⨷䕲彫潨㭥㍇慦㵸䍄息徿ꄽ츪瑥</w:t>
      </w:r>
      <w:r>
        <w:rPr/>
        <w:t>ⱳ</w:t>
      </w:r>
      <w:r>
        <w:rPr/>
        <w:t>ꍥ䉟㝸徬匬쵓</w:t>
      </w:r>
      <w:r>
        <w:rPr/>
        <w:t>ꕷ</w:t>
      </w:r>
      <w:r>
        <w:rPr/>
        <w:t>周线쉄⨫</w:t>
      </w:r>
      <w:r>
        <w:rPr/>
        <w:t>ꥊ</w:t>
      </w:r>
      <w:r>
        <w:rPr/>
        <w:t>⺩꺻㴪秂卾⌻㩊䚩</w:t>
      </w:r>
      <w:r>
        <w:rPr/>
        <w:t>ꥎ</w:t>
      </w:r>
      <w:r>
        <w:rPr/>
        <w:t>싂硹㔴䁤唪넱慮扥☷仂㐽獌㜫곂깢儲⭌灺㍤痂썗</w:t>
      </w:r>
      <w:r>
        <w:rPr/>
        <w:t>⠸⩌⬥</w:t>
      </w:r>
      <w:r>
        <w:rPr/>
        <w:t>쉂䅷夥㩘礯䁷乴숪䉓㩔奮☹칅뼷</w:t>
      </w:r>
      <w:r>
        <w:rPr/>
        <w:t>ꤶ</w:t>
      </w:r>
      <w:r>
        <w:rPr/>
        <w:t>㧂</w:t>
      </w:r>
      <w:r>
        <w:rPr/>
        <w:t>ⴹ</w:t>
      </w:r>
      <w:r>
        <w:rPr/>
        <w:t>産熡</w:t>
      </w:r>
      <w:r>
        <w:rPr/>
        <w:t>ꕁ</w:t>
      </w:r>
      <w:r>
        <w:rPr/>
        <w:t>䴨㕕偟繧呭㜵⽍䍲珂昭⺻瘥慔瑘⼸县奤䍒ꄭ걸ㅄ敇楠幺壂漶䴵欮䅯뭺敔乸桢灪潾厩쉥쉸⥧擎</w:t>
      </w:r>
      <w:r>
        <w:rPr/>
        <w:t>ꦡ</w:t>
      </w:r>
      <w:r>
        <w:rPr/>
        <w:t>婐㕲呾⍖䭾썐瞣煘堺畂슥충旍䵘숩</w:t>
      </w:r>
      <w:r>
        <w:rPr/>
        <w:t>ⴰ</w:t>
      </w:r>
      <w:r>
        <w:rPr/>
        <w:t>슘⽫稱戱쉏え攮暿迂䍯祳姂恲䱞柂갽媵䞱烂㩆┦煌厮䙵䕂</w:t>
      </w:r>
      <w:r>
        <w:rPr/>
        <w:t>ⴲ</w:t>
      </w:r>
      <w:r>
        <w:rPr/>
        <w:t>䑈</w:t>
      </w:r>
      <w:r>
        <w:rPr/>
        <w:t>ⷂ</w:t>
      </w:r>
      <w:r>
        <w:rPr/>
        <w:t>딹╉顚</w:t>
      </w:r>
      <w:r>
        <w:rPr/>
        <w:t>ⶻ</w:t>
      </w:r>
      <w:r>
        <w:rPr/>
        <w:t>䜪㍚刹㍶燂ㅡ╂㘹瀤噪挸牀捀䠯湳獲쵹ꍺ卾㥑䌷啣䒣땮䝟⩉⹊뽐托祩⨻輭⯂擂焺</w:t>
      </w:r>
      <w:r>
        <w:rPr/>
        <w:t>ꕮ</w:t>
      </w:r>
      <w:r>
        <w:rPr/>
        <w:t>슱攵愬甪䕣㙧摬츭勂戥㉇⴦슥쉳摇㕥倲뭑땇桀㕨녉〵䀱珂썸</w:t>
      </w:r>
      <w:r>
        <w:rPr/>
        <w:t>ꕴ</w:t>
      </w:r>
      <w:r>
        <w:rPr/>
        <w:t>煍쉨春⫂穃</w:t>
      </w:r>
      <w:r>
        <w:rPr/>
        <w:t>ꤳ</w:t>
      </w:r>
      <w:r>
        <w:rPr/>
        <w:t>싂汵百牪眲⬱懂</w:t>
      </w:r>
      <w:r>
        <w:rPr/>
        <w:t>ⴻ</w:t>
      </w:r>
      <w:r>
        <w:rPr/>
        <w:t>䔫쉰⭏敺䱵渦넰穾</w:t>
      </w:r>
      <w:r>
        <w:rPr/>
        <w:t>ꤪ</w:t>
      </w:r>
      <w:r>
        <w:rPr/>
        <w:t>⡢</w:t>
      </w:r>
      <w:r>
        <w:rPr/>
        <w:t>껂㍊煉䝅呃䶿枬㉐䰯畗㛂㧍獵䅇㑚⽑쉈炻滂塪捋欻扙呅睗捚疡䬸摋녧溣㮩縵浉窮⾥</w:t>
      </w:r>
      <w:r>
        <w:rPr/>
        <w:t>ⱘ</w:t>
      </w:r>
      <w:r>
        <w:rPr/>
        <w:t>㷂㵉䡎땠┥唩⍇㤻挮套晳䂏物珍顮壂婆㙑碻䍦㆏䡍⑲帯䰭稹㒏奠①㭀⽢汋轞稥䝒睊䉕㷂</w:t>
      </w:r>
      <w:r>
        <w:rPr/>
        <w:t>Ⳃ</w:t>
      </w:r>
      <w:r>
        <w:rPr/>
        <w:t>吻奘剃㔵允䮱㶮繠쉥⩖</w:t>
      </w:r>
      <w:r>
        <w:rPr/>
        <w:t>ⵧ</w:t>
      </w:r>
      <w:r>
        <w:rPr/>
        <w:t>䍔浉嗂氶</w:t>
      </w:r>
      <w:r>
        <w:rPr/>
        <w:t>⠰</w:t>
      </w:r>
      <w:r>
        <w:rPr/>
        <w:t>ⴲ</w:t>
      </w:r>
      <w:r>
        <w:rPr/>
        <w:t>믂卦剳昳숪淂깶琻桏갥縩夶㭯劏쉣숱䈬㕊㩆奒轘绂颣桪쌱顆硙㙄天㪮浅䥺潴犱恄</w:t>
      </w:r>
      <w:r>
        <w:rPr/>
        <w:t>ꦘ</w:t>
      </w:r>
      <w:r>
        <w:rPr/>
        <w:t>轍熥㮱栮</w:t>
      </w:r>
      <w:r>
        <w:rPr/>
        <w:t>ꦱ</w:t>
      </w:r>
      <w:r>
        <w:rPr/>
        <w:t>堣슻攨竂숰숲癐</w:t>
      </w:r>
      <w:r>
        <w:rPr/>
        <w:t>ⵆ</w:t>
      </w:r>
      <w:r>
        <w:rPr/>
        <w:t>꺱彴</w:t>
      </w:r>
      <w:r>
        <w:rPr/>
        <w:t>ꕶ</w:t>
      </w:r>
      <w:r>
        <w:rPr/>
        <w:t>媻⑲剤辥䑠㍱㤲걀㬪䋂圻漶썉䵚숻썒⨥䙵呺湧⹦㨪瀪児ꥣ쉸⹒숷找婀쌵捀⹪䅢쵂栰啘睾슡䵉⩘♡䍎䭃偨</w:t>
      </w:r>
      <w:r>
        <w:rPr/>
        <w:t>ⴣ</w:t>
      </w:r>
      <w:r>
        <w:rPr/>
        <w:t>昱Ⓜ煍ㅸ⥟䝯砸숳䕧横獉恋婱ひ嚬儫沿灚㩢火썢걦吭夰쉡㊻瘳倹䭺懂抻䢮</w:t>
      </w:r>
      <w:r>
        <w:rPr/>
        <w:t>ꔰ</w:t>
      </w:r>
      <w:r>
        <w:rPr/>
        <w:t>晗슬刪瑞兰뗂儹淂娻朊㬷숭㵀䮡湑勃㫂捭⭩</w:t>
      </w:r>
      <w:r>
        <w:rPr/>
        <w:t>⡉</w:t>
      </w:r>
      <w:r>
        <w:rPr/>
        <w:t>ꤷ</w:t>
      </w:r>
      <w:r>
        <w:rPr/>
        <w:t>轖떮噲湎쉅习䡦숷䝤坃稺ㄻ슿䪩灮常唹네㵒汃輱填ꅦ䥰拍⽆䥑䔺ꅅ轣歳健硩恖⹏剧墿숮뽅顣搥㉆䤸숫촵婞㝹浐䭹泂㏂⚿浢ꏂ汈畫漦</w:t>
      </w:r>
      <w:r>
        <w:rPr/>
        <w:t>Ɫ</w:t>
      </w:r>
      <w:r>
        <w:rPr/>
        <w:t>ꍉ쉸瑁뾮슡㬻う</w:t>
      </w:r>
      <w:r>
        <w:rPr/>
        <w:t>꧂</w:t>
      </w:r>
      <w:r>
        <w:rPr/>
        <w:t>䘩습䕗䃂㔻ꅭ걥䟂믃땟⴫敊⭸䭶仃㊩</w:t>
      </w:r>
      <w:r>
        <w:rPr/>
        <w:t>ꥒ</w:t>
      </w:r>
      <w:r>
        <w:rPr/>
        <w:t>ꅣ捰頰炩繹橃㕗ㅔ㬯繌恒⍈ꥣ쉰䑸</w:t>
      </w:r>
      <w:r>
        <w:rPr/>
        <w:t>ꕷ</w:t>
      </w:r>
      <w:r>
        <w:rPr/>
        <w:t>䍪曃塘䩂숯쉐뼫㯃犮䂣噥栴䳂䌲䑳咮숺㥃橒썫溡쉎穔䅌柂㶿⨩参䮣琥佾⭀䘪갹單凂橱㣃⭸㜪售呸樫潢⏎入ꅉ㷂칊き쉰</w:t>
      </w:r>
      <w:r>
        <w:rPr/>
        <w:t>ꕱ</w:t>
      </w:r>
      <w:r>
        <w:rPr/>
        <w:t>碡祲牗繖쵊⨩瘤⩘氥嫍</w:t>
      </w:r>
      <w:r>
        <w:rPr/>
        <w:t>ꕉ</w:t>
      </w:r>
      <w:r>
        <w:rPr/>
        <w:t>숫婰ォ慳㝫⎱</w:t>
      </w:r>
      <w:r>
        <w:rPr/>
        <w:t>⡄</w:t>
      </w:r>
      <w:r>
        <w:rPr/>
        <w:t>楏㭉쉅斩ꥭ넫놘墏춿䀺㔯卧⩵倷㘱䱒䱋⥍䳂啬⭰癵┫㶥⮣恑撩㐨颻係쉩砩⺩捅⍌乲恾彯灵庩ꅅ㎏䖏</w:t>
      </w:r>
      <w:r>
        <w:rPr/>
        <w:t>⡮</w:t>
      </w:r>
      <w:r>
        <w:rPr/>
        <w:t>祋瑬⯂㑰樷卍獖㢘䩟䛂汣␮슿䘲掣㕵泂⤦稦㍨晳쉲쵯㈥奍㪱숻燂常㚣瑞恆氬쉪ꇂ뽬呕㇂まㆡ</w:t>
      </w:r>
      <w:r>
        <w:rPr/>
        <w:t>ꥁ</w:t>
      </w:r>
      <w:r>
        <w:rPr/>
        <w:t>奐欽壂塯ꄯ昭顫熘䧂슻␤匨晌</w:t>
      </w:r>
      <w:r>
        <w:rPr/>
        <w:t>ꗎ</w:t>
      </w:r>
      <w:r>
        <w:rPr/>
        <w:t>捶</w:t>
      </w:r>
      <w:r>
        <w:rPr/>
        <w:t>⡍</w:t>
      </w:r>
      <w:r>
        <w:rPr/>
        <w:t>㌨恡䋂攸䐤㌣噭甴䰵ꍀ쉶凎稥敏묩숺</w:t>
      </w:r>
      <w:r>
        <w:rPr/>
        <w:t>⡢</w:t>
      </w:r>
      <w:r>
        <w:rPr/>
        <w:t>녆싂儥坄硷久䤣쉬</w:t>
      </w:r>
      <w:r>
        <w:rPr/>
        <w:t>ꤱ</w:t>
      </w:r>
      <w:r>
        <w:rPr/>
        <w:t>䁂䕒⎱䍍㗂半쉒⮱顟煹ꥪ㡑憵䇂割숰⹗쉧娶昺䲣녦ꄻ〶嘫⧍眮穔ꅺか⥭址</w:t>
      </w:r>
      <w:r>
        <w:rPr/>
        <w:t>ⰰ</w:t>
      </w:r>
      <w:r>
        <w:rPr/>
        <w:t>䥈竂䪻働橊ꏃ⸤䁚㮿깆濂㝲╬땐嗂깦쉤㉰껂쉆㥄쉆摂攨䱁</w:t>
      </w:r>
      <w:r>
        <w:rPr/>
        <w:t>ⱂ⨷</w:t>
      </w:r>
      <w:r>
        <w:rPr/>
        <w:t>启</w:t>
      </w:r>
      <w:r>
        <w:rPr/>
        <w:t>⠪</w:t>
      </w:r>
      <w:r>
        <w:rPr/>
        <w:t>뼪塘䮮橺頬繌ㅮ㍆摰䤫쉍慏䥎⩪囂唺瑇쉓䁩歈䡶㩔癬摸願硋匪慹쉗㫍灃祫⭚숬겵숫녙⎱쉦槎슥⛂婷濃뽶ꎏ桵䩖놥쉦嗂戹⭰䬥琰쉫势⒥쉌㛍ꎬ◂䱸⮬썵㕨䁣㌴墵窣㔦飂奰⽂洣䏂䡕숣쉗弰匣何쉱䤰숰慤硍⻂憥ꅓ㡾</w:t>
      </w:r>
      <w:r>
        <w:rPr/>
        <w:t>⠩</w:t>
      </w:r>
      <w:r>
        <w:rPr/>
        <w:t>넹슘䔯扴⥗桷ꄯ</w:t>
      </w:r>
      <w:r>
        <w:rPr/>
        <w:t>ꥈ</w:t>
      </w:r>
      <w:r>
        <w:rPr/>
        <w:t>䈮䅚⿂滃</w:t>
      </w:r>
      <w:r>
        <w:rPr/>
        <w:t>ꕠ</w:t>
      </w:r>
      <w:r>
        <w:rPr/>
        <w:t>櫂凂걑樱䡧㡢쉶咩扈㙒狍竍祄㵣潅③䣂眺</w:t>
      </w:r>
      <w:r>
        <w:rPr/>
        <w:t>ⵯ</w:t>
      </w:r>
      <w:r>
        <w:rPr/>
        <w:t>㥉廂쉠汭䦩⭄㤨䥮☬ꄪ儦愨㡂她㝕컂瘬ꍄ촊숶걋껂김㝲瞵숪쉦ꍕꥳ⽃뽚㭨숸儫瑪㩸䨮㐦⩋䩎弴牟呉卙ꌩꍄ婸䲻䁂ꥣ</w:t>
      </w:r>
      <w:r>
        <w:rPr/>
        <w:t>ꥀ</w:t>
      </w:r>
      <w:r>
        <w:rPr/>
        <w:t>䵕㥍繨칷慉刴㩇⬫㑑潧稣嫂睇硥㩭</w:t>
      </w:r>
      <w:r>
        <w:rPr/>
        <w:t>ⱄ</w:t>
      </w:r>
      <w:r>
        <w:rPr/>
        <w:t>ꥩ䵤繰䭠㍳穗煠⻂슻⌴顮㚏</w:t>
      </w:r>
      <w:r>
        <w:rPr/>
        <w:t>ꕀ</w:t>
      </w:r>
      <w:r>
        <w:rPr/>
        <w:t>춏㵞䵕攦䪥쉐昪效䍮⨻㩘⺬</w:t>
      </w:r>
      <w:r>
        <w:rPr/>
        <w:t>⠦</w:t>
      </w:r>
      <w:r>
        <w:rPr/>
        <w:t>涣䂡⎻㩋琰쉾畧쉖䓂兪</w:t>
      </w:r>
      <w:r>
        <w:rPr/>
        <w:t>ꥊ</w:t>
      </w:r>
      <w:r>
        <w:rPr/>
        <w:t>싂</w:t>
      </w:r>
      <w:r>
        <w:rPr/>
        <w:t>Ⱘ</w:t>
      </w:r>
      <w:r>
        <w:rPr/>
        <w:t>캩⽎恳旂</w:t>
      </w:r>
      <w:r>
        <w:rPr/>
        <w:t>ⰻ</w:t>
      </w:r>
      <w:r>
        <w:rPr/>
        <w:t>漮㗎숥녴灆⑌坉⶘獤汓穸摳㧂癨桞</w:t>
      </w:r>
      <w:r>
        <w:rPr/>
        <w:t>ꤽ</w:t>
      </w:r>
      <w:r>
        <w:rPr/>
        <w:t>獩䩺湚㝫슬洽숩䎥坹긭扂㝺칵歍</w:t>
      </w:r>
      <w:r>
        <w:rPr/>
        <w:t>Ɽ</w:t>
      </w:r>
      <w:r>
        <w:rPr/>
        <w:t>欰卲捇猪ァヂ哂⽥컂䬷⚘숴厩穚㮏飂歒</w:t>
      </w:r>
      <w:r>
        <w:rPr/>
        <w:t>Ⱬ</w:t>
      </w:r>
      <w:r>
        <w:rPr/>
        <w:t>䁱㖩싂䡪䖘</w:t>
      </w:r>
      <w:r>
        <w:rPr/>
        <w:t>Ⱛ</w:t>
      </w:r>
      <w:r>
        <w:rPr/>
        <w:t>숦</w:t>
      </w:r>
      <w:r>
        <w:rPr/>
        <w:t>⡗</w:t>
      </w:r>
      <w:r>
        <w:rPr/>
        <w:t>湎깄</w:t>
      </w:r>
      <w:r>
        <w:rPr/>
        <w:t>ꦥ</w:t>
      </w:r>
      <w:r>
        <w:rPr/>
        <w:t>汵슱╅㕪숽䀯싎⹭</w:t>
      </w:r>
      <w:r>
        <w:rPr/>
        <w:t>꧍</w:t>
      </w:r>
      <w:r>
        <w:rPr/>
        <w:t>쉳╓㡬⩖</w:t>
      </w:r>
      <w:r>
        <w:rPr/>
        <w:t>⠯</w:t>
      </w:r>
      <w:r>
        <w:rPr/>
        <w:t>㝔⸷녵녮灷卅䉪ꎡ㴽숣♓㨹습䙖</w:t>
      </w:r>
      <w:r>
        <w:rPr/>
        <w:t>ⱗ</w:t>
      </w:r>
      <w:r>
        <w:rPr/>
        <w:t>㈽祖歹么䥹⛂⑕ꄱ殻</w:t>
      </w:r>
      <w:r>
        <w:rPr/>
        <w:t>ⱄ</w:t>
      </w:r>
      <w:r>
        <w:rPr/>
        <w:t>㯂却晍⩉㡫</w:t>
      </w:r>
      <w:r>
        <w:rPr/>
        <w:t>ⰶ</w:t>
      </w:r>
      <w:r>
        <w:rPr/>
        <w:t>睯⸩䌻촬쉟牺⹬㙤ꍣ琱뇂瀶㡾〷辮偱员假곂刷걶嗍栨楗挣橅쉰獭㴽ꆻ煞横㠲橓㴨䗂䉄䪩位⽺⥩䌹たヂ稦쉠</w:t>
      </w:r>
      <w:r>
        <w:rPr/>
        <w:t>ⱂ</w:t>
      </w:r>
      <w:r>
        <w:rPr/>
        <w:t>㩯噆游ㅠ柂⍦</w:t>
      </w:r>
      <w:r>
        <w:rPr/>
        <w:t>ⷂ</w:t>
      </w:r>
      <w:r>
        <w:rPr/>
        <w:t>丰썪䵥쉙晧층꺻㭏㉰㵫乕㡟檩挸扖祒㡟긲ꍃ⾮奄楍厣頺⩐ꅆꥮ㩾顷ꇎ側佰妵晌쏂迂㔪䫍⽮㯂䭗前㭚浘싃迂⽎極녤숸</w:t>
      </w:r>
      <w:r>
        <w:rPr/>
        <w:t>ⲡ</w:t>
      </w:r>
      <w:r>
        <w:rPr/>
        <w:t>顖⽠恲䅊⥎癩⫂䮿姂硣㌺倪猰旍䡠䵒숹砻暣潏祱䀰숤</w:t>
      </w:r>
      <w:r>
        <w:rPr/>
        <w:t>ꤵ</w:t>
      </w:r>
      <w:r>
        <w:rPr/>
        <w:t>숶悡땫淂뮩灈쉮깈⽩㭰㕟쉫瀶啹縯쉡⽎</w:t>
      </w:r>
      <w:r>
        <w:rPr/>
        <w:t>꧂</w:t>
      </w:r>
      <w:r>
        <w:rPr/>
        <w:t>䤷쉄汀䑹檏쉘숨쉏恉䁒垣扅噚⩘强㌳佄橯</w:t>
      </w:r>
      <w:r>
        <w:rPr/>
        <w:t>ⱆ</w:t>
      </w:r>
      <w:r>
        <w:rPr/>
        <w:t>ꦮ</w:t>
      </w:r>
      <w:r>
        <w:rPr/>
        <w:t>嗂儵</w:t>
      </w:r>
      <w:r>
        <w:rPr/>
        <w:t>ⷂ⛂</w:t>
      </w:r>
      <w:r>
        <w:rPr/>
        <w:t>焴癢⤬櫍㝉⭫䡪쉳㙎숤긺皏祵辬㡳䝐璥싂䄮썮桵厘彾䁫쉩</w:t>
      </w:r>
      <w:r>
        <w:rPr/>
        <w:t>⡔</w:t>
      </w:r>
      <w:r>
        <w:rPr/>
        <w:t>쉈仂慄䭸䥐坑玿㯂汸挴慞칰僂촺ㅒ灹싃숹</w:t>
      </w:r>
      <w:r>
        <w:rPr/>
        <w:t>⠶</w:t>
      </w:r>
      <w:r>
        <w:rPr/>
        <w:t>䙐瓂䉅橠㕘␪氷䥌▏䅵㦡䡵쉒䭏춏뭶卋氷书氻挮⌰䁙</w:t>
      </w:r>
      <w:r>
        <w:rPr/>
        <w:t>ꖻ</w:t>
      </w:r>
      <w:r>
        <w:rPr/>
        <w:t>瓍辡뇍䵌⫂⨤す兆督敨砬ꎩ싂㉣杢㐯뽎㕊⩵㠩숪┺眵䋂牙忂⭫暘숲痂숵⬱咏䱧䦵걬䷎쉇</w:t>
      </w:r>
      <w:r>
        <w:rPr/>
        <w:t>ꗂ</w:t>
      </w:r>
      <w:r>
        <w:rPr/>
        <w:t>婞썺び橈坫撡畢쉋㑂池穕焭卐쉤칖汥습歗圻㕃䑂떮쉔싂䉓礲焤页컂恄飂䙬ꌸと㜻渊☰颻㙑쉉䍢坖</w:t>
      </w:r>
      <w:r>
        <w:rPr/>
        <w:t>ⵉ⍊</w:t>
      </w:r>
      <w:r>
        <w:rPr/>
        <w:t>슻义䄶쉓␭쉑䍂㭊썏䱒⺵瘥㬽깧怪奞䦩爽㥓䦥幇⒬쉍潊땉倵㑰ㅠ庬归佳繤兩瑪⥳┰煓䜪쉰僃ㅒ䞮⨹䙀娤㪡潮䵄㯂但칗桦㍲싂挰扚쉣䕥秂凍♫⑃洮쉷繠</w:t>
      </w:r>
      <w:r>
        <w:rPr/>
        <w:t>⡆</w:t>
      </w:r>
      <w:r>
        <w:rPr/>
        <w:t>祋㩹ꅅ縣ꍯ⿂䯂쉺椩뽤㖬䐲恒䙁牱獨쵭</w:t>
      </w:r>
      <w:r>
        <w:rPr/>
        <w:t>꧂</w:t>
      </w:r>
      <w:r>
        <w:rPr/>
        <w:t>썤䘶焲㙉㉍整璻䞏⭚</w:t>
      </w:r>
      <w:r>
        <w:rPr/>
        <w:t>ⵤ</w:t>
      </w:r>
      <w:r>
        <w:rPr/>
        <w:t>䊩싂嚮</w:t>
      </w:r>
      <w:r>
        <w:rPr/>
        <w:t>ꕄ</w:t>
      </w:r>
      <w:r>
        <w:rPr/>
        <w:t>潑癏楟嗎䢏桅匦優ꄭ⥇⨸</w:t>
      </w:r>
      <w:r>
        <w:rPr/>
        <w:t>ⰹ</w:t>
      </w:r>
      <w:r>
        <w:rPr/>
        <w:t>㭇싂숤슡汹䱶䑈㇂⯂獯䅴</w:t>
      </w:r>
      <w:r>
        <w:rPr/>
        <w:t>ꔲ</w:t>
      </w:r>
      <w:r>
        <w:rPr/>
        <w:t>갴ㅞ</w:t>
      </w:r>
      <w:r>
        <w:rPr/>
        <w:t>Ɒ</w:t>
      </w:r>
      <w:r>
        <w:rPr/>
        <w:t>呰⑸쉘㩇䱆噘睱㔺穖䵀坐均㙷싂♈浴㩇숲䉋뭲꥞㍗땅䑄숻⩱ꍖ喩쵐䎘숺㪏兔繪쉫♞䘶樣䉳㦿主疩帮䆘곂䒿禿䭓頣쉊숩⹶</w:t>
      </w:r>
      <w:r>
        <w:rPr/>
        <w:t>Ᵽ</w:t>
      </w:r>
      <w:r>
        <w:rPr/>
        <w:t>剖䁭䍹쉘쵤畘歭슩䭐쌳扲뽞◎㕠奀쵎㷂⭮䭂䗎焯⭗컂䖏瑓䁗쉲牑坁焵ꄩ䜪㡱唴䕌땎⎡僂額칍뭍瑢扵琥䢵㒥彾㝺넮䳃焣⾏曂楔떘䡰繡䌱㡐䳂堨쉞嚵獫</w:t>
      </w:r>
      <w:r>
        <w:rPr/>
        <w:t>ⵖ</w:t>
      </w:r>
      <w:r>
        <w:rPr/>
        <w:t>뭶깑堭䤸潂䁩</w:t>
      </w:r>
      <w:r>
        <w:rPr/>
        <w:t>ꤰ⩕</w:t>
      </w:r>
      <w:r>
        <w:rPr/>
        <w:t>槂⪻繣坣参穵㕁</w:t>
      </w:r>
      <w:r>
        <w:rPr/>
        <w:t>ⱺ</w:t>
      </w:r>
      <w:r>
        <w:rPr/>
        <w:t>쵐慡㋂呫䅋⍄昲敎磂</w:t>
      </w:r>
      <w:r>
        <w:rPr/>
        <w:t>ꥍ꧂</w:t>
      </w:r>
      <w:r>
        <w:rPr/>
        <w:t>䫂㴮烂磂</w:t>
      </w:r>
      <w:r>
        <w:rPr/>
        <w:t>ⵋ</w:t>
      </w:r>
      <w:r>
        <w:rPr/>
        <w:t>浱⩮㨣瑨妮</w:t>
      </w:r>
      <w:r>
        <w:rPr/>
        <w:t>ⱺ</w:t>
      </w:r>
      <w:r>
        <w:rPr/>
        <w:t>ꤵ</w:t>
      </w:r>
      <w:r>
        <w:rPr/>
        <w:t>숸ꄫ窩六⺣㥋칚㍋䨫炣乷焫싂橍刬숭㜪⭾ㅯ東䍲癟婸轙淂㫂ꄩ埂김㠥ꥳ㈤쉫橸䜽싂䶵坤吲</w:t>
      </w:r>
      <w:r>
        <w:rPr/>
        <w:t>Ⱟ</w:t>
      </w:r>
      <w:r>
        <w:rPr/>
        <w:t>딦䅫⧂㉾剉䥔幌䈨묪쉂⻂䡒⪏唪</w:t>
      </w:r>
      <w:r>
        <w:rPr/>
        <w:t>ⰱ</w:t>
      </w:r>
      <w:r>
        <w:rPr/>
        <w:t>牬垩㉄싂攫繃瓂䥚佰娶堵쉫⯂쉾슮㯍㕇怷玩</w:t>
      </w:r>
      <w:r>
        <w:rPr/>
        <w:t>꧂</w:t>
      </w:r>
      <w:r>
        <w:rPr/>
        <w:t>晣⥏⽂뿂挪幃㙩䮱扒</w:t>
      </w:r>
      <w:r>
        <w:rPr/>
        <w:t>ⶣ</w:t>
      </w:r>
      <w:r>
        <w:rPr/>
        <w:t>煦슿劘ꌣ昵</w:t>
      </w:r>
      <w:r>
        <w:rPr/>
        <w:t>ꕡ</w:t>
      </w:r>
      <w:r>
        <w:rPr/>
        <w:t>愽彈숲煾⽱判愷⭥</w:t>
      </w:r>
      <w:r>
        <w:rPr/>
        <w:t>Ⳃ</w:t>
      </w:r>
      <w:r>
        <w:rPr/>
        <w:t>轇㔹䝕啔瑀厬䎿㑢狎〥䮡숺</w:t>
      </w:r>
      <w:r>
        <w:rPr/>
        <w:t>ⱗ</w:t>
      </w:r>
      <w:r>
        <w:rPr/>
        <w:t>係䱕⦵숯⩯㐵硈䥮故纘싂爥㷂䉸剎奣椪</w:t>
      </w:r>
      <w:r>
        <w:rPr/>
        <w:t>ⶏ</w:t>
      </w:r>
      <w:r>
        <w:rPr/>
        <w:t>席㣍晢䙙扨ㄯ摰䴹슱恅⑉睗䝵摆⥗爱榵楚祇僂轸㥈䅭坐뗂瞡睞渦걈津쉀〻숻䝟治㩚⩤凂歧䲩啞뇃녚皏</w:t>
      </w:r>
      <w:r>
        <w:rPr/>
        <w:t>⡦</w:t>
      </w:r>
      <w:r>
        <w:rPr/>
        <w:t>㷂硯碡깭칶揂⏍转</w:t>
      </w:r>
      <w:r>
        <w:rPr/>
        <w:t>ⷎ</w:t>
      </w:r>
      <w:r>
        <w:rPr/>
        <w:t>캩単䩆䑌</w:t>
      </w:r>
      <w:r>
        <w:rPr/>
        <w:t>ꤸ</w:t>
      </w:r>
      <w:r>
        <w:rPr/>
        <w:t>ヂ嗍书䨲痂䇂싍</w:t>
      </w:r>
      <w:r>
        <w:rPr/>
        <w:t>ꕋ⹋</w:t>
      </w:r>
      <w:r>
        <w:rPr/>
        <w:t>⠦</w:t>
      </w:r>
      <w:r>
        <w:rPr/>
        <w:t>츩颩⽱昲樵㥭␦컂䁆䎩涡쉫硅⩨쉓싂㑲⭐璮⥙甴娊仂礪㕉汮顀㠥晷儯䱚榡浓䟂숩䮏땠䡃뭈▵꺮㴭獋숸呔扢⏎眹뼩䆱䵪㜥䙑ꎿ⴩执㉩兞浖摃㕧瑠ꇂ칆捗㑎䕕䕏㟂呗㉃깞㔴兤瑘쉒橗캬恅硒䝶攣㭙쉍⿂洭䵤껂杘䉮晭␪懂</w:t>
      </w:r>
      <w:r>
        <w:rPr/>
        <w:t>ⱄ</w:t>
      </w:r>
      <w:r>
        <w:rPr/>
        <w:t>䕍娥㤻⩺椦䀩䉏䍵⭢⭱㩩䑋</w:t>
      </w:r>
      <w:r>
        <w:rPr/>
        <w:t>⠴</w:t>
      </w:r>
      <w:r>
        <w:rPr/>
        <w:t>ⵥ</w:t>
      </w:r>
      <w:r>
        <w:rPr/>
        <w:t>璏敊璡넳⾥係兘ぁ⹏</w:t>
      </w:r>
      <w:r>
        <w:rPr/>
        <w:t>Ⱡ</w:t>
      </w:r>
      <w:r>
        <w:rPr/>
        <w:t>칎쵡慟䛍쉄䀽碩伹㊻你⛎</w:t>
      </w:r>
      <w:r>
        <w:rPr/>
        <w:t>ꕕ</w:t>
      </w:r>
      <w:r>
        <w:rPr/>
        <w:t>넽䝰㠻數⍡녳估㑭䭱じ꥚⻂거坣硣㑴爱䅗佴⤤䁰晊㒬뽡顪東種幇╉慮媣祵畑偫ꏂ</w:t>
      </w:r>
      <w:r>
        <w:rPr/>
        <w:t>ⶻ</w:t>
      </w:r>
      <w:r>
        <w:rPr/>
        <w:t>奱桔䀻濂启睏♩숪輹汗焸㭷ぷ偌种奍싍䑰</w:t>
      </w:r>
      <w:r>
        <w:rPr/>
        <w:t>Ɒ</w:t>
      </w:r>
      <w:r>
        <w:rPr/>
        <w:t>쉚㕫쌫䥶䙏╢䕇坂䕷優䔪佮깲쉴♶䭚⍃浪墻啩佅偸吺櫂䝤䈵炏땏䞩䬩偕轉厏┭깣ꎱ⑌繈壂䑌浏禵穙촣㈲싂㏍歮</w:t>
      </w:r>
      <w:r>
        <w:rPr/>
        <w:t>⡾</w:t>
      </w:r>
      <w:r>
        <w:rPr/>
        <w:t>慎⒘杨╋ꍹ疘溘⑷䪩긣숰㉁쉊䝮猻싂剹쵙♣吣╂쉓</w:t>
      </w:r>
      <w:r>
        <w:rPr/>
        <w:t>⡘</w:t>
      </w:r>
      <w:r>
        <w:rPr/>
        <w:t>㔬</w:t>
      </w:r>
      <w:r>
        <w:rPr/>
        <w:t>ꦩ</w:t>
      </w:r>
      <w:r>
        <w:rPr/>
        <w:t>묨獂䓂儬깁儫쉠㙌</w:t>
      </w:r>
      <w:r>
        <w:rPr/>
        <w:t>ⶥ</w:t>
      </w:r>
      <w:r>
        <w:rPr/>
        <w:t>ぉ湂㣎轃半丮䡖놥㐻㵐쉋幱깦☸懂顎⏂䂱硱椥䤤瑫썑䱫캬㘥묨⍁恕曂烂☳㭆☲䁲顺启䔭䩋䉴慘扺澏䩦쏂슣䷂㌮轕숻怨</w:t>
      </w:r>
      <w:r>
        <w:rPr/>
        <w:t>ⲣⰫ</w:t>
      </w:r>
      <w:r>
        <w:rPr/>
        <w:t>⼨睺걏ꅩ</w:t>
      </w:r>
      <w:r>
        <w:rPr/>
        <w:t>⡸</w:t>
      </w:r>
      <w:r>
        <w:rPr/>
        <w:t>䈸珎ꅏ䮮杲䔽硭╮痂䁨妏</w:t>
      </w:r>
      <w:r>
        <w:rPr/>
        <w:t>ⱡ</w:t>
      </w:r>
      <w:r>
        <w:rPr/>
        <w:t>쉴쉍嗂䨰ꍕ滂渭뮿㑺</w:t>
      </w:r>
      <w:r>
        <w:rPr/>
        <w:t>ꤤ</w:t>
      </w:r>
      <w:r>
        <w:rPr/>
        <w:t>뮏㡤䤨</w:t>
      </w:r>
      <w:r>
        <w:rPr/>
        <w:t>⠪</w:t>
      </w:r>
      <w:r>
        <w:rPr/>
        <w:t>䩆䧂㭵츮㕫墵썞奃楰䙓杹⚮丹䨮ꏂ瞣슏칠礵걨呮㣂⩡</w:t>
      </w:r>
      <w:r>
        <w:rPr/>
        <w:t>꧂</w:t>
      </w:r>
      <w:r>
        <w:rPr/>
        <w:t>䖱䦡숥種响⭕⿂䙆呕칤䐭束딪</w:t>
      </w:r>
      <w:r>
        <w:rPr/>
        <w:t>⡵</w:t>
      </w:r>
      <w:r>
        <w:rPr/>
        <w:t>牣䒮畆㡏녩桊䓂⽁獚匣䢵</w:t>
      </w:r>
      <w:r>
        <w:rPr/>
        <w:t>ꥑ</w:t>
      </w:r>
      <w:r>
        <w:rPr/>
        <w:t>睚⥭⩓</w:t>
      </w:r>
      <w:r>
        <w:rPr/>
        <w:t>ꥒⓂ</w:t>
      </w:r>
      <w:r>
        <w:rPr/>
        <w:t>䉁땕傮〶启⑰뇂䰶䉶䔽侻嫂癈擎쉈扫ㄩ䙞</w:t>
      </w:r>
      <w:r>
        <w:rPr/>
        <w:t>ꥏ</w:t>
      </w:r>
      <w:r>
        <w:rPr/>
        <w:t>䕠</w:t>
      </w:r>
      <w:r>
        <w:rPr/>
        <w:t>꤭</w:t>
      </w:r>
      <w:r>
        <w:rPr/>
        <w:t>戮⩖뭚潳숭嘻椪䅯딪仃彍啫쉺妡뭃쵄轀</w:t>
      </w:r>
      <w:r>
        <w:rPr/>
        <w:t>꤫</w:t>
      </w:r>
      <w:r>
        <w:rPr/>
        <w:t>숵걥⼬祄啁㯎䝵숦㠷噧ꍓ渪繇♹㋂⨪⨻㵄弩싂숪畃夳䔸彪碿⽧煥┪槂癪玱焸㜮浸</w:t>
      </w:r>
      <w:r>
        <w:rPr/>
        <w:t>ꦬ</w:t>
      </w:r>
      <w:r>
        <w:rPr/>
        <w:t>矂䐦瞣㵅䭵瓂繭⒬⫂⫂䪣䩡杣㔩╈⥱怪䥂䕮숹輴坂㌤坾䦡⹲㐶</w:t>
      </w:r>
      <w:r>
        <w:rPr/>
        <w:t>꧂</w:t>
      </w:r>
      <w:r>
        <w:rPr/>
        <w:t>䙟关熵ㆻ潱녫㩔⾥녧晣걞칹撮⾥廂㇂䡏츬扮⹚䄫咩煮昊䁶㙢戥ㅒ㤲凂兹䅄㍑凂栯묣</w:t>
      </w:r>
      <w:r>
        <w:rPr/>
        <w:t>⡵</w:t>
      </w:r>
      <w:r>
        <w:rPr/>
        <w:t>拂噪쉦㑺䝨煱顬當廂桠顾⽁擂玩刣畘</w:t>
      </w:r>
      <w:r>
        <w:rPr/>
        <w:t>ⵌ</w:t>
      </w:r>
      <w:r>
        <w:rPr/>
        <w:t>汸怵숦</w:t>
      </w:r>
      <w:r>
        <w:rPr/>
        <w:t>ꥌ</w:t>
      </w:r>
      <w:r>
        <w:rPr/>
        <w:t>澵ㅧ䙫䡩뭆⵭縫䜲걓眷涿䏂㝇䑬쉆깮杉슱뽱㴨楅숯噒쵮⎬뭃</w:t>
      </w:r>
      <w:r>
        <w:rPr/>
        <w:t>Ⱳ</w:t>
      </w:r>
      <w:r>
        <w:rPr/>
        <w:t>ꕬ</w:t>
      </w:r>
      <w:r>
        <w:rPr/>
        <w:t>쉨乵ど泍⩧䃂氨䀽㵲䡃噸婬勍湟浒䘹슣⛂湷䕀呍橦砸ꏂ⹡䄮</w:t>
      </w:r>
      <w:r>
        <w:rPr/>
        <w:t>⡀</w:t>
      </w:r>
      <w:r>
        <w:rPr/>
        <w:t>颣堯塞折敥䗂硖쉊剘㮵兺伮䨭ꌪ恅祊숣䐯⮥ꍩ獔㈽컂礳숦婢內䦏䇂空╁⩱㓂坌㩫䁚墘慙氷</w:t>
      </w:r>
      <w:r>
        <w:rPr/>
        <w:t>ꔺ</w:t>
      </w:r>
      <w:r>
        <w:rPr/>
        <w:t>湭溵⌳䅊牑⩆睈㩀匨♦獩扤穈捴软彐〸硎奯嘣㖡</w:t>
      </w:r>
      <w:r>
        <w:rPr/>
        <w:t>ꦣⵑ</w:t>
      </w:r>
      <w:r>
        <w:rPr/>
        <w:t>䏂猽⑸슱⒥⫂쉗係欴⩸礲칄㥩倦</w:t>
      </w:r>
      <w:r>
        <w:rPr/>
        <w:t>⡌</w:t>
      </w:r>
      <w:r>
        <w:rPr/>
        <w:t>片뽥幬㛂磂睖⑵촺侘⤨숥㩤戲썣갮╧㵇䘹乸充瘮砣乺堩녵淂剢ꅃ썖㖣쉕촸猯愩㋂슏쉊㥾㘰并湹쉹䬲</w:t>
      </w:r>
      <w:r>
        <w:rPr/>
        <w:t>ⱌ</w:t>
      </w:r>
      <w:r>
        <w:rPr/>
        <w:t>冮橣汲</w:t>
      </w:r>
      <w:r>
        <w:rPr/>
        <w:t>ⵟ</w:t>
      </w:r>
      <w:r>
        <w:rPr/>
        <w:t>冻㴻슱㑸捳倶繊䙈갱䍗焸櫃姂䜶琦ꅙ⌣칭㵥녒⥬頤녘幑⩅김⍌</w:t>
      </w:r>
      <w:r>
        <w:rPr/>
        <w:t>ꦬ</w:t>
      </w:r>
      <w:r>
        <w:rPr/>
        <w:t>瓂䡹깋㍄⩡擎⩲坒⎣</w:t>
      </w:r>
      <w:r>
        <w:rPr/>
        <w:t>ꤱ</w:t>
      </w:r>
      <w:r>
        <w:rPr/>
        <w:t>㝬顱樮恮</w:t>
      </w:r>
      <w:r>
        <w:rPr/>
        <w:t>Ⳃ</w:t>
      </w:r>
      <w:r>
        <w:rPr/>
        <w:t>슬䩓価</w:t>
      </w:r>
      <w:r>
        <w:rPr/>
        <w:t>Ⲭ</w:t>
      </w:r>
      <w:r>
        <w:rPr/>
        <w:t>祎슥뽈뿂淂쉵慅싂歔煲㩄仂╍䵙녤晙쎏</w:t>
      </w:r>
      <w:r>
        <w:rPr/>
        <w:t>ꕚ</w:t>
      </w:r>
      <w:r>
        <w:rPr/>
        <w:t>䜩䰨㮬䕞쉇稦瑒⹅견㣂䎩圲䁢</w:t>
      </w:r>
      <w:r>
        <w:rPr/>
        <w:t>꧍</w:t>
      </w:r>
      <w:r>
        <w:rPr/>
        <w:t>䀴偁祡縺坤䅠땏숱쵡깏㕆⬱恍⑫眶䀣攫䕏睵乹◂⵬땺攮睵㬪び买呉쉰ꆣ攽䠦慆䝢싂扙扰꥕䁦䳂쉷眤儶㌤㥦梩頥決䛃딪㣂䍋坧扎싂㥕嘥뗂䥷슡伮頻㝢惂侏</w:t>
      </w:r>
      <w:r>
        <w:rPr/>
        <w:t>ⷂ</w:t>
      </w:r>
      <w:r>
        <w:rPr/>
        <w:t>䮮濂辡썡쉇擂㦵㏎䌭带</w:t>
      </w:r>
      <w:r>
        <w:rPr/>
        <w:t>ꕾ</w:t>
      </w:r>
      <w:r>
        <w:rPr/>
        <w:t>쉺䶩䜯扟は参煥쉡硞牬㌷㘤太浊</w:t>
      </w:r>
      <w:r>
        <w:rPr/>
        <w:t>ⵢ</w:t>
      </w:r>
      <w:r>
        <w:rPr/>
        <w:t>㢘ꇂ땒쉫ぬ䱇乺剀呈뽔畖剆䗂溵</w:t>
      </w:r>
      <w:r>
        <w:rPr/>
        <w:t>Ⳃ</w:t>
      </w:r>
      <w:r>
        <w:rPr/>
        <w:t>禮䦥彡쵔啪걄䱊輬䟂噓㧂坅稯啘珂墩뿂楋瑖⧂␦칓쉌⹉濃䡈ꏂ㇍</w:t>
      </w:r>
      <w:r>
        <w:rPr/>
        <w:t>ꦩ</w:t>
      </w:r>
      <w:r>
        <w:rPr/>
        <w:t>쉯䯂뇂㉞㣂뭠噗浕딱걄幞婳⑄딪쉮条썫ㅵ朱</w:t>
      </w:r>
      <w:r>
        <w:rPr/>
        <w:t>ⱆ</w:t>
      </w:r>
      <w:r>
        <w:rPr/>
        <w:t>噓⸹区䭶</w:t>
      </w:r>
      <w:r>
        <w:rPr/>
        <w:t>ꤵ</w:t>
      </w:r>
      <w:r>
        <w:rPr/>
        <w:t>쉺猻</w:t>
      </w:r>
      <w:r>
        <w:rPr/>
        <w:t>ꤩ</w:t>
      </w:r>
      <w:r>
        <w:rPr/>
        <w:t>牎獚癅숭木숩丯啹⽡䀳䆣꥔溡쵡쉅⩇츴癯䠨犣灀浍㘹쉎㡤숶㯂恷䄳兙⪩斘硤㇂沩ꆵ頽優㍢址捸睂싃⹞⍢ꄯ汐싂奏佩礦槂㤊暏쉵桰頽⼰걷</w:t>
      </w:r>
      <w:r>
        <w:rPr/>
        <w:t>ⷂ</w:t>
      </w:r>
      <w:r>
        <w:rPr/>
        <w:t>稸㐭攸⺬뭚숬倮㢩䵇ぐ煡㌤㎬恊㊿佟啥⬯⩈쉣⩰⵺</w:t>
      </w:r>
      <w:r>
        <w:rPr/>
        <w:t>ⷎ</w:t>
      </w:r>
      <w:r>
        <w:rPr/>
        <w:t>䡠搨䄨睤浧껍쏃♋㔥硠炩慞繴▵䁉䕮飂㝶圣塥楙⼻䤱吣堬橥츷帪毂獰</w:t>
      </w:r>
      <w:r>
        <w:rPr/>
        <w:t>ⴱ</w:t>
      </w:r>
      <w:r>
        <w:rPr/>
        <w:t>搥⨫坾숻㌨顯녥洮礸䳂杰瑬呤檻係㭕숪걂儬佟㭵䓂湾</w:t>
      </w:r>
      <w:r>
        <w:rPr/>
        <w:t>Ⱳ</w:t>
      </w:r>
      <w:r>
        <w:rPr/>
        <w:t>싂숴䜺㙅呶㙧춘⫂쵐</w:t>
      </w:r>
      <w:r>
        <w:rPr/>
        <w:t>ꗂ</w:t>
      </w:r>
      <w:r>
        <w:rPr/>
        <w:t>쉨⌣ㄽ⬩㜪숴쵺⼰♣ꆏ⭙灷圬䡥</w:t>
      </w:r>
      <w:r>
        <w:rPr/>
        <w:t>ⱃ</w:t>
      </w:r>
      <w:r>
        <w:rPr/>
        <w:t>ꥮ숪쉇吩慓쌨摡䝂⹗颡ꅧ牟䥔砮慅츴數睌쉔</w:t>
      </w:r>
      <w:r>
        <w:rPr/>
        <w:t>ꥍ</w:t>
      </w:r>
      <w:r>
        <w:rPr/>
        <w:t>䄶夣摷</w:t>
      </w:r>
      <w:r>
        <w:rPr/>
        <w:t>Ⱛ</w:t>
      </w:r>
      <w:r>
        <w:rPr/>
        <w:t>灁䐰盂䆥卯䝾湈爪㠬圤䍾슩搫䝷故卨䈩搲癉攽뗂쉵䁘㠩唵窏嗍䎏⑂㩷䩀頴檡摦儩슩硈㍰瑢놩偱쉖塷勂昴㆏䣍噴ꎮ扶体怯甫</w:t>
      </w:r>
      <w:r>
        <w:rPr/>
        <w:t>ⱅ</w:t>
      </w:r>
      <w:r>
        <w:rPr/>
        <w:t>挬䩟摐</w:t>
      </w:r>
      <w:r>
        <w:rPr/>
        <w:t>꥟</w:t>
      </w:r>
      <w:r>
        <w:rPr/>
        <w:t>煓旂焨걙囂廍</w:t>
      </w:r>
      <w:r>
        <w:rPr/>
        <w:t>꥓</w:t>
      </w:r>
      <w:r>
        <w:rPr/>
        <w:t>㉯煏␻㙫滂轊噅灑唶嫃䍌呂⮩愬㐷꺮</w:t>
      </w:r>
      <w:r>
        <w:rPr/>
        <w:t>꥟</w:t>
      </w:r>
      <w:r>
        <w:rPr/>
        <w:t>娵磂</w:t>
      </w:r>
      <w:r>
        <w:rPr/>
        <w:t>ꕁ</w:t>
      </w:r>
      <w:r>
        <w:rPr/>
        <w:t>椰厥㍪</w:t>
      </w:r>
      <w:r>
        <w:rPr/>
        <w:t>ꤷ⸨</w:t>
      </w:r>
      <w:r>
        <w:rPr/>
        <w:t>桶慡䭪⫍眵쉪⒡⍩㇂뭡쉘啳숣☱</w:t>
      </w:r>
      <w:r>
        <w:rPr/>
        <w:t>ꔰ꥕</w:t>
      </w:r>
      <w:r>
        <w:rPr/>
        <w:t>䡭竍슥ㆬ祯瑀橠칆㕔䝴潈咵獅磂⪥㧂㝟⫂</w:t>
      </w:r>
      <w:r>
        <w:rPr/>
        <w:t>ꦿ</w:t>
      </w:r>
      <w:r>
        <w:rPr/>
        <w:t>砱眶㤵摦怣捣獌⌱慄摠춱妬긬⩑▻䥔顃칖㮥䥷䨣䝅牁坶漪싂湾⨬䁶쉏旍嚏㛂嘥䫂㌸䑗䨪㴣ꌦ⎱窡䔽쉏쉐僂斬氲䲥ꌹ怩</w:t>
      </w:r>
      <w:r>
        <w:rPr/>
        <w:t>ⶱ</w:t>
      </w:r>
      <w:r>
        <w:rPr/>
        <w:t>䀭杶䛂㮏㜪瘪䈤㪿燂썗䱢㍺㵊畔旂㧂歖怺</w:t>
      </w:r>
      <w:r>
        <w:rPr/>
        <w:t>ꥒ◃</w:t>
      </w:r>
      <w:r>
        <w:rPr/>
        <w:t>䉩㚬</w:t>
      </w:r>
      <w:r>
        <w:rPr/>
        <w:t>ꦵ</w:t>
      </w:r>
      <w:r>
        <w:rPr/>
        <w:t>剙瞵ꄸ庘䐦슥佧㠮沘䡞숻곂沥抱ꅡ넭쉒쏎䙙ガ顄㵭礷⧂숮泃獔</w:t>
      </w:r>
      <w:r>
        <w:rPr/>
        <w:t>ⱀ</w:t>
      </w:r>
      <w:r>
        <w:rPr/>
        <w:t>浏啉</w:t>
      </w:r>
      <w:r>
        <w:rPr/>
        <w:t>⡸</w:t>
      </w:r>
      <w:r>
        <w:rPr/>
        <w:t>썰ꅳ牸乷煠췂㡱㕃쵦奘轎串〷偶惂싍⌳杀⚵汨繢㨽쉕奷咮䍮숣獊㕨⏂愮穮쏂⎬⼯㷂硋⩡쉕填䄤⪻㥴は</w:t>
      </w:r>
      <w:r>
        <w:rPr/>
        <w:t>⡍</w:t>
      </w:r>
      <w:r>
        <w:rPr/>
        <w:t>쉥偪䄤쉊椦㍇䁫㩱</w:t>
      </w:r>
      <w:r>
        <w:rPr/>
        <w:t>ꥌꤪ⩾</w:t>
      </w:r>
      <w:r>
        <w:rPr/>
        <w:t>硫ꄸ䆘⫎䉔䑧檏垱ꍮ䡔슬兒疥숥걈숩橨䙙硵깧䷂䭣繒싂睸슘</w:t>
      </w:r>
      <w:r>
        <w:rPr/>
        <w:t>Ⳃ</w:t>
      </w:r>
      <w:r>
        <w:rPr/>
        <w:t>싂㥖␸䬬抣䕡쉳숹穪ꅡ䙋</w:t>
      </w:r>
      <w:r>
        <w:rPr/>
        <w:t>ꤳ</w:t>
      </w:r>
      <w:r>
        <w:rPr/>
        <w:t>䥫걌甭녺朹뼶㉱ㆱ㤤䙧哎璏ネ䳃㆏顢撻䢡숦䊮䰶㡴刽㨤</w:t>
      </w:r>
      <w:r>
        <w:rPr/>
        <w:t>ⵑ</w:t>
      </w:r>
      <w:r>
        <w:rPr/>
        <w:t>걸㙘捫洤㵔扐橂眫</w:t>
      </w:r>
      <w:r>
        <w:rPr/>
        <w:t>ꥈ</w:t>
      </w:r>
      <w:r>
        <w:rPr/>
        <w:t>칥㘽◂⑹礤쉴汲飂䫂浆敇ꥩ쉕㝘㕎滂ㄺ上㦵䥯穙敳</w:t>
      </w:r>
      <w:r>
        <w:rPr/>
        <w:t>ꕁ</w:t>
      </w:r>
      <w:r>
        <w:rPr/>
        <w:t>彲땂溬䶿婳쉯僂숵㥞㌮땴煵깱␪朣墘潶곍⥾㵴歎焭瀱坞싂♏挩奔窻呦ꇂ⌲摥㠵稴䤺쉧䅂뭄繆걃妬䁤츫㵀䶥䩬㩦彌묶⫂䈲獎㶵杀灟匳唹䶣便昺뮩㟂墣䈹捔쉫쌪䧂喱┮䅩䨦쉧썆斻妣㶏⨬㮿燂噒穐獹걲쌪</w:t>
      </w:r>
      <w:r>
        <w:rPr/>
        <w:t>ꕹ</w:t>
      </w:r>
      <w:r>
        <w:rPr/>
        <w:t>㡟硙祢僂ꇂ⭦㕱捊쉣桟⤰噋犘⻂汬挮㜸╸⑄숪쉸䚣㡎商癘뇂主㙨癁摭ꅆ㨴㉒㣂丱塄쏂ㅯꍺ啨䰴⴫彯싎㩤⿂䩧</w:t>
      </w:r>
      <w:r>
        <w:rPr/>
        <w:t>⵰</w:t>
      </w:r>
      <w:r>
        <w:rPr/>
        <w:t>칡숱攣䕭瑎뇂睗礫瘳䍥祭噬㤬顾汙侩쉅浘漥䢩캥䩶櫍倴砻㥷汯䈥䨲뽌䂘昤㗃牙䭶杢ㅵ㈮쉂伷囎䜪슬湓偩뽱䙗冥䔵䱢し㘷愤䉂</w:t>
      </w:r>
      <w:r>
        <w:rPr/>
        <w:t>꤫</w:t>
      </w:r>
      <w:r>
        <w:rPr/>
        <w:t>뼨⩒㭏⑯澱祖僂䭸䈦⍘㊘숻츯䛎彴丣噔㒬㭭浸깖䀤숤⍧戯⍴ㅹ㈺뮱佸䑦䦩㘱未쉙䶿刪掱䰯䁭甦</w:t>
      </w:r>
      <w:r>
        <w:rPr/>
        <w:t>ꥃ꥗</w:t>
      </w:r>
      <w:r>
        <w:rPr/>
        <w:t>䥎畳</w:t>
      </w:r>
      <w:r>
        <w:rPr/>
        <w:t>꤭</w:t>
      </w:r>
      <w:r>
        <w:rPr/>
        <w:t>亮</w:t>
      </w:r>
      <w:r>
        <w:rPr/>
        <w:t>꧂</w:t>
      </w:r>
      <w:r>
        <w:rPr/>
        <w:t>繨䱂忂瞬嘽䨫摂㯍⽏⹾묯䓍桩ㅆ⯂⍢숦䵷⥧慘쵱㥳⹥灷でꥷ畠唲汈倵츹汚딱슱ㅍ⑉䭚杫怦䎬숴唣ꍷ</w:t>
      </w:r>
      <w:r>
        <w:rPr/>
        <w:t>ⱨ</w:t>
      </w:r>
      <w:r>
        <w:rPr/>
        <w:t>楨曂慸䥒䩤湩椪爲㭡幯ㅚ搳ꄻ掣쉸堭</w:t>
      </w:r>
      <w:r>
        <w:rPr/>
        <w:t>꧂</w:t>
      </w:r>
      <w:r>
        <w:rPr/>
        <w:t>䰦⍂䝢</w:t>
      </w:r>
      <w:r>
        <w:rPr/>
        <w:t>⠲⡌</w:t>
      </w:r>
      <w:r>
        <w:rPr/>
        <w:t>睋ꄳꥯㄥ浍</w:t>
      </w:r>
      <w:r>
        <w:rPr/>
        <w:t>ⱏ⌶⑌</w:t>
      </w:r>
      <w:r>
        <w:rPr/>
        <w:t>洷夰䙣숩硣슘嫍然ㅯ婶㡖焨곂㕸캥쵈ꍪ甶습Ⓜ揂猯杦땉쉟㝇䜲吳⥺刪剉場楡⎏䰪㌬轠扦㡅䍦</w:t>
      </w:r>
      <w:r>
        <w:rPr/>
        <w:t>ⵕ</w:t>
      </w:r>
      <w:r>
        <w:rPr/>
        <w:t>浐洪搨㞮瘦啐佬佘䍘쉟䁨繫戯徬轒깮敢䟃慁牁쉭坚兡슘☸婸䏂⩬䡍숣唽⚣器㕂十頹䁮</w:t>
      </w:r>
      <w:r>
        <w:rPr/>
        <w:t>Ⳃ</w:t>
      </w:r>
      <w:r>
        <w:rPr/>
        <w:t>숴㘥歃䭐䡵怣갨◂⎥쉪슡し㨩吲䡘乓內⹆</w:t>
      </w:r>
      <w:r>
        <w:rPr/>
        <w:t>ꕅⴷ</w:t>
      </w:r>
      <w:r>
        <w:rPr/>
        <w:t>썰</w:t>
      </w:r>
      <w:r>
        <w:rPr/>
        <w:t>⣂</w:t>
      </w:r>
      <w:r>
        <w:rPr/>
        <w:t>䴻求摩瓂⨷廂䵳䥟敦仂弸縣츺矃</w:t>
      </w:r>
      <w:r>
        <w:rPr/>
        <w:t>⡐⍭</w:t>
      </w:r>
      <w:r>
        <w:rPr/>
        <w:t>䝍嘰녅琶</w:t>
      </w:r>
      <w:r>
        <w:rPr/>
        <w:t>ꦥ</w:t>
      </w:r>
      <w:r>
        <w:rPr/>
        <w:t>壂䌹矂썈楑㤽剗뾣塅微穘珂儩♸剎嘥㜺區㧍⛃䠱盂李氱顯扆穊櫂츬</w:t>
      </w:r>
      <w:r>
        <w:rPr/>
        <w:t>⵰</w:t>
      </w:r>
      <w:r>
        <w:rPr/>
        <w:t>煗歟⥌怹矃♎⪵ヂ浃㨨顫睲</w:t>
      </w:r>
      <w:r>
        <w:rPr/>
        <w:t>ⱚ⭷</w:t>
      </w:r>
      <w:r>
        <w:rPr/>
        <w:t>姂才㭓姂轇祂硬顚㝷祵ꅗ彤㨦㘪捞歈測偶濂捾⧂捒싂姂숪摪깔乚䰊</w:t>
      </w:r>
      <w:r>
        <w:rPr/>
        <w:t>ꔪ</w:t>
      </w:r>
      <w:r>
        <w:rPr/>
        <w:t>㭵绂灺ꥴ䵏</w:t>
      </w:r>
      <w:r>
        <w:rPr/>
        <w:t>ꖣ▣</w:t>
      </w:r>
      <w:r>
        <w:rPr/>
        <w:t>㈣啪䳂숪䭯婭싂☣䵂䙁㑌䍄櫂楟囂뇍䌪填䏂䱮䱶穗㭘숮⤲轖稳䀮⨹⭧⫂ꄲ⩃䱢噠佇㙺杒椻倯</w:t>
      </w:r>
      <w:r>
        <w:rPr/>
        <w:t>ꥐ⩦</w:t>
      </w:r>
      <w:r>
        <w:rPr/>
        <w:t>뼶䘭濂塟녏⎱㌻껂䳎暩쉢</w:t>
      </w:r>
      <w:r>
        <w:rPr/>
        <w:t>ꗂ</w:t>
      </w:r>
      <w:r>
        <w:rPr/>
        <w:t>쉄쉈慤㚡体ㅔ伫狍噖㑕䓂뭍怵뼯⹹橓䀺㊱䉠䴪䉨䶡┣祫倻硾嚵숰主䅣싎㆏敟卷仂窥斿ひ敘㬵ꥥ迃썏칯ㅾ㥀䝡䅑곂橏㎱噘</w:t>
      </w:r>
      <w:r>
        <w:rPr/>
        <w:t>ꕴ</w:t>
      </w:r>
      <w:r>
        <w:rPr/>
        <w:t>쉱땸忂穌刴숪䌴䇂洭깺轌䂿奓繘쉲㡓恄怲넣剤㉉쉵녾焲爽ヂ凂煌へ旂乆긴㮣畮땰敘㥣㍭怨矂䌷䝹㭇⽉⑭㬴싃垩恴䖏幭䝅奬⺱庩㵈〶㙧攽瓂灳何䄶캩礵ㅤ飂⥒</w:t>
      </w:r>
      <w:r>
        <w:rPr/>
        <w:t>ⳃ</w:t>
      </w:r>
      <w:r>
        <w:rPr/>
        <w:t>㝊幕⍀ꍁ뽖뾱䅙䈴湲긫뇂瘦긽佩玵瑏敁辣㵥浀숵到㕪坏㍌樳涡懂쉒䨶숳攨</w:t>
      </w:r>
      <w:r>
        <w:rPr/>
        <w:t>Ⳃ</w:t>
      </w:r>
      <w:r>
        <w:rPr/>
        <w:t>瘩깢摡㵠싂严頫싂쉳䯂爩䩫㩄숮潲䛂亣㥃⩯穹〴牠歺ꥲ䑇숳瑢㘹䪩牟㚩⸭癏╘桥毎㔸匵塴㥀繁뽎㔶埃⌱卹琲</w:t>
      </w:r>
      <w:r>
        <w:rPr/>
        <w:t>꧂⑬</w:t>
      </w:r>
      <w:r>
        <w:rPr/>
        <w:t>㙹㢩쉾稷悻䃂䍁㨨汔䉭숥颬┯쎮䪥쉲晨㎩䵰ㅙ䉣乡䉩ꅮ䒮潢</w:t>
      </w:r>
      <w:r>
        <w:rPr/>
        <w:t>⡨</w:t>
      </w:r>
      <w:r>
        <w:rPr/>
        <w:t>抬橠칰</w:t>
      </w:r>
      <w:r>
        <w:rPr/>
        <w:t>⡴</w:t>
      </w:r>
      <w:r>
        <w:rPr/>
        <w:t>츯噇</w:t>
      </w:r>
      <w:r>
        <w:rPr/>
        <w:t>ꕚ</w:t>
      </w:r>
      <w:r>
        <w:rPr/>
        <w:t>슣싂㨴ꄬ⭶捇卨㴩唵㡳묺뾏磂쉊轊⺥쉫歀塸</w:t>
      </w:r>
      <w:r>
        <w:rPr/>
        <w:t>⡦</w:t>
      </w:r>
      <w:r>
        <w:rPr/>
        <w:t>彰啚汢䕳瞘猽</w:t>
      </w:r>
      <w:r>
        <w:rPr/>
        <w:t>ⱘ</w:t>
      </w:r>
      <w:r>
        <w:rPr/>
        <w:t>攰吪偬쉠┪Ⓧ眷睳㵮彁沘㐥</w:t>
      </w:r>
      <w:r>
        <w:rPr/>
        <w:t>ꕲ⚘</w:t>
      </w:r>
      <w:r>
        <w:rPr/>
        <w:t>浬槂╃斻却樲㝞牧唨녭䤷⥥䡳株걃䵖뭊疮㦩绂쉒楑놿媘⹾ꌹ䭓㥫児晎⿂橋伲츯䀷慳䤸砱숩</w:t>
      </w:r>
      <w:r>
        <w:rPr/>
        <w:t>ꔦ⏎</w:t>
      </w:r>
      <w:r>
        <w:rPr/>
        <w:t>㉱乣繣䨴㶿䡢㍖畸繑⥢땖慗內䵆獳丸梩睟▮奇㊬⥸硢䔳坩扡痂㔦⽇ㄦ꥕뭳歨怴⩶⸪煑⎬䨳帴</w:t>
      </w:r>
      <w:r>
        <w:rPr/>
        <w:t>⡉</w:t>
      </w:r>
      <w:r>
        <w:rPr/>
        <w:t>㈨お欪嘦欰▻濂숤啈⭫쵆곂숮仂氲쉅䎻畡剓䁆♋桪丹䖿椫縱㨫⴪</w:t>
      </w:r>
      <w:r>
        <w:rPr/>
        <w:t>⠣</w:t>
      </w:r>
      <w:r>
        <w:rPr/>
        <w:t>㡪景㡙䑓쉚ꎬ捤盂뽪䃍㤳싂䄪㵹⬸⿂爫겥</w:t>
      </w:r>
      <w:r>
        <w:rPr/>
        <w:t>ꤪ</w:t>
      </w:r>
      <w:r>
        <w:rPr/>
        <w:t>㥱</w:t>
      </w:r>
      <w:r>
        <w:rPr/>
        <w:t>ⴴ</w:t>
      </w:r>
      <w:r>
        <w:rPr/>
        <w:t>뭵⤲쉦떻用愨쉶쉁㴯绂杂捅䍲⴦⑵쉡洮ꏂ╸洳殱ꥬ昮숩</w:t>
      </w:r>
      <w:r>
        <w:rPr/>
        <w:t>⣍</w:t>
      </w:r>
      <w:r>
        <w:rPr/>
        <w:t>幔毂傩㎡⭵촭♪숷歵㇂偣彰呂㜊싂玿㒡場</w:t>
      </w:r>
      <w:r>
        <w:rPr/>
        <w:t>ꤶ</w:t>
      </w:r>
      <w:r>
        <w:rPr/>
        <w:t>彾⸣倬彴⛂圹剫㏂</w:t>
      </w:r>
      <w:r>
        <w:rPr/>
        <w:t>ꔲ</w:t>
      </w:r>
      <w:r>
        <w:rPr/>
        <w:t>癤漶䀻洱</w:t>
      </w:r>
      <w:r>
        <w:rPr/>
        <w:t>ꕭ</w:t>
      </w:r>
      <w:r>
        <w:rPr/>
        <w:t>ァ쉏땵쉴㌱江䪏䅳썂奾狂礹</w:t>
      </w:r>
      <w:r>
        <w:rPr/>
        <w:t>ꦥ</w:t>
      </w:r>
      <w:r>
        <w:rPr/>
        <w:t>ꅊ슣⹑⥩</w:t>
      </w:r>
      <w:r>
        <w:rPr/>
        <w:t>ꥀ</w:t>
      </w:r>
      <w:r>
        <w:rPr/>
        <w:t>彰䕣ꍾ剐噖츺</w:t>
      </w:r>
      <w:r>
        <w:rPr/>
        <w:t>ꦩ</w:t>
      </w:r>
      <w:r>
        <w:rPr/>
        <w:t>ㅢ牒盂癱汱</w:t>
      </w:r>
      <w:r>
        <w:rPr/>
        <w:t>꧂</w:t>
      </w:r>
      <w:r>
        <w:rPr/>
        <w:t>쉕晶潃栯╱迂刲숩䨥扁뼭㭆䉗갺쉙㗂싃揂汧뗂</w:t>
      </w:r>
      <w:r>
        <w:rPr/>
        <w:t>Ɽ</w:t>
      </w:r>
      <w:r>
        <w:rPr/>
        <w:t>ꥬ㐶䈰廂䯂떥朦칀潅皘뾬为恤䭬㘭⿂뼵ꥰ쉺䀬䨲牺瑤㝤싂</w:t>
      </w:r>
      <w:r>
        <w:rPr/>
        <w:t>ⵈ</w:t>
      </w:r>
      <w:r>
        <w:rPr/>
        <w:t>ㅐ㵇㨳朴㬪ꥲ癞㋂忂攥欴䖘顴䙤쵮畴ㅙ㥪旂䰲숪☹瘻利녉兕繢䁔걮⑴䆏슥橳⎬劣충</w:t>
      </w:r>
      <w:r>
        <w:rPr/>
        <w:t>ꤨ</w:t>
      </w:r>
      <w:r>
        <w:rPr/>
        <w:t>㦥听婋㪵㕫슣⽒晖♙숻壂捈䑹夭♎㐵啡◂砪⩑䕷쉐</w:t>
      </w:r>
      <w:r>
        <w:rPr/>
        <w:t>ꗂ</w:t>
      </w:r>
      <w:r>
        <w:rPr/>
        <w:t>㮿⹭걌ぢ吤쉑摸쉋泂</w:t>
      </w:r>
      <w:r>
        <w:rPr/>
        <w:t>ꗂ</w:t>
      </w:r>
      <w:r>
        <w:rPr/>
        <w:t>橔摄呪桴㥘橣䳂畄溏슿䭖䥰琸䉋䖘ギ潧囂⸵싍拍煮츺⫂乵桃淂⹭劵勍겣녤ㄱ祁䙞䚘攤契</w:t>
      </w:r>
      <w:r>
        <w:rPr/>
        <w:t>ꕗ</w:t>
      </w:r>
      <w:r>
        <w:rPr/>
        <w:t>걪</w:t>
      </w:r>
      <w:r>
        <w:rPr/>
        <w:t>ꥒ</w:t>
      </w:r>
      <w:r>
        <w:rPr/>
        <w:t>⺘ㅋ㖘擂슡㵑</w:t>
      </w:r>
      <w:r>
        <w:rPr/>
        <w:t>⣃꧎</w:t>
      </w:r>
      <w:r>
        <w:rPr/>
        <w:t>偂灋슥恉梩ꍑ偖慔</w:t>
      </w:r>
      <w:r>
        <w:rPr/>
        <w:t>ꕒ⏂⩐⭶</w:t>
      </w:r>
      <w:r>
        <w:rPr/>
        <w:t>儶䁧旂䅁婷畧瀶䀸싍顱値拂瑑婎딦깃囎⮻䙱</w:t>
      </w:r>
      <w:r>
        <w:rPr/>
        <w:t>ꕆ</w:t>
      </w:r>
      <w:r>
        <w:rPr/>
        <w:t>쌴䶘欪昭㆘⪮猪㖮Ⓜ砤</w:t>
      </w:r>
      <w:r>
        <w:rPr/>
        <w:t>ꥊ</w:t>
      </w:r>
      <w:r>
        <w:rPr/>
        <w:t>穌橱⥺捹矍璣</w:t>
      </w:r>
      <w:r>
        <w:rPr/>
        <w:t>ꕂ</w:t>
      </w:r>
      <w:r>
        <w:rPr/>
        <w:t>唩⍔䁤䟂涏䨺썅煶꺩嫂▘♵橲滂个ꎻ⭑䘥쉙拂쉭㟂䚩轙⶘⍊㊩䨲녟橤㑌橥</w:t>
      </w:r>
      <w:r>
        <w:rPr/>
        <w:t>ⱆ</w:t>
      </w:r>
      <w:r>
        <w:rPr/>
        <w:t>斡彊䥩쵇恒</w:t>
      </w:r>
      <w:r>
        <w:rPr/>
        <w:t>ꔫ</w:t>
      </w:r>
      <w:r>
        <w:rPr/>
        <w:t>슿嘸恎湶ㅱ䟍㑙걣㟂㍨䧂坙彦䊡㠰</w:t>
      </w:r>
      <w:r>
        <w:rPr/>
        <w:t>ⶵ</w:t>
      </w:r>
      <w:r>
        <w:rPr/>
        <w:t>䑸꥚쉁畑收呾䉟숰㍵䩒偫㌽</w:t>
      </w:r>
      <w:r>
        <w:rPr/>
        <w:t>ꤲ</w:t>
      </w:r>
      <w:r>
        <w:rPr/>
        <w:t>㢣惃녮牫믂⩁听煔┳所檱縲슡佒♓</w:t>
      </w:r>
      <w:r>
        <w:rPr/>
        <w:t>ⷂ</w:t>
      </w:r>
      <w:r>
        <w:rPr/>
        <w:t>牯䮬녋㥧싂幅㵪幅</w:t>
      </w:r>
      <w:r>
        <w:rPr/>
        <w:t>ꤵ</w:t>
      </w:r>
      <w:r>
        <w:rPr/>
        <w:t>숹硊潅剅캘窩ꄸ柂䘭亿淂⑩뽡妩䙆堷</w:t>
      </w:r>
      <w:r>
        <w:rPr/>
        <w:t>ꕠ</w:t>
      </w:r>
      <w:r>
        <w:rPr/>
        <w:t>浐捯쉄</w:t>
      </w:r>
      <w:r>
        <w:rPr/>
        <w:t>ꕍ</w:t>
      </w:r>
      <w:r>
        <w:rPr/>
        <w:t>樷湇危栰㵇慄儣扱</w:t>
      </w:r>
      <w:r>
        <w:rPr/>
        <w:t>⣂</w:t>
      </w:r>
      <w:r>
        <w:rPr/>
        <w:t>ꅷぉ傿ꅨ䡹칯兪㉙</w:t>
      </w:r>
      <w:r>
        <w:rPr/>
        <w:t>⣍</w:t>
      </w:r>
      <w:r>
        <w:rPr/>
        <w:t>ꇎ丣晢⹟眹妥卺疱匪쉱䁒頭䍒夷숯忎䭄䉨㥶</w:t>
      </w:r>
      <w:r>
        <w:rPr/>
        <w:t>⡆</w:t>
      </w:r>
      <w:r>
        <w:rPr/>
        <w:t>㘷쉏깊⩈挭숲㣂哂摢求卹桠쉯乲㜹땤偶濂杭杍轄䨸ꅅ뭡숪横㒮뽵숳슡슩숵砮㑙㜲♓슡쉕㩎녁㩣氨彟晌쏂梘㙞┳㨬磂ꍩ싎쉎쉡㩁䌭檱灤쉟伶䕄㍭䅇顐协䩴</w:t>
      </w:r>
      <w:r>
        <w:rPr/>
        <w:t>꤬</w:t>
      </w:r>
      <w:r>
        <w:rPr/>
        <w:t>穨㵐츦깘浭䜪穵敁㭦晫</w:t>
      </w:r>
      <w:r>
        <w:rPr/>
        <w:t>ꦣ</w:t>
      </w:r>
      <w:r>
        <w:rPr/>
        <w:t>轊ぃ畄飂䭾쉶칸娪捩䭇䐨쉙♣녘뇂砊썠Ⓜ⮩䅑㝮</w:t>
      </w:r>
      <w:r>
        <w:rPr/>
        <w:t>ⶩ</w:t>
      </w:r>
      <w:r>
        <w:rPr/>
        <w:t>걖䟂剏숪塓哂䦣磂㉗楚牬쉊女刨渫佚</w:t>
      </w:r>
      <w:r>
        <w:rPr/>
        <w:t>ⵯ</w:t>
      </w:r>
      <w:r>
        <w:rPr/>
        <w:t>䗂嚩伴睲</w:t>
      </w:r>
      <w:r>
        <w:rPr/>
        <w:t>ꕑ</w:t>
      </w:r>
      <w:r>
        <w:rPr/>
        <w:t>吲佥璡숻⾣쉳㓃</w:t>
      </w:r>
      <w:r>
        <w:rPr/>
        <w:t>⡺</w:t>
      </w:r>
      <w:r>
        <w:rPr/>
        <w:t>ネ䒏</w:t>
      </w:r>
      <w:r>
        <w:rPr/>
        <w:t>ꤰ</w:t>
      </w:r>
      <w:r>
        <w:rPr/>
        <w:t>쉢䠶倳䞩䵺슻캵㵓⑲丳䤭漩皬玏牢㐵㩚楠㵢傩䅺㥋㉒땷奬춱㩒㍵묹캻⽈</w:t>
      </w:r>
      <w:r>
        <w:rPr/>
        <w:t>ⱞ</w:t>
      </w:r>
      <w:r>
        <w:rPr/>
        <w:t>䍒䐯⿃䜪</w:t>
      </w:r>
      <w:r>
        <w:rPr/>
        <w:t>ꤪ⸤╄</w:t>
      </w:r>
      <w:r>
        <w:rPr/>
        <w:t>恋抵氯搩楞䪮쉡慯⩺栤䱋啘洣礪痂썠숰숳䑁昵</w:t>
      </w:r>
      <w:r>
        <w:rPr/>
        <w:t>ꤦ</w:t>
      </w:r>
      <w:r>
        <w:rPr/>
        <w:t>쉕䁤䶮䅀楃〯깐쉧걮杵䡂䲱へ〳㶿婣䔨媿뽤㕤䝥噚堺</w:t>
      </w:r>
      <w:r>
        <w:rPr/>
        <w:t>ⵕ</w:t>
      </w:r>
      <w:r>
        <w:rPr/>
        <w:t>垵쉍畎䥂坸匮欦㍺䵗⩥颵〴ひ▏喏䭮쉡쉐輬旎䘳Ⓧ卌▏剡窱㫂♈癹卭慃㍇깈촹쉷썆才慉癪繮깊株</w:t>
      </w:r>
      <w:r>
        <w:rPr/>
        <w:t>Ⳃ</w:t>
      </w:r>
      <w:r>
        <w:rPr/>
        <w:t>偁轈썏㌪乙춻檬䙾䌮灳癪碣뼸橴椣䱅</w:t>
      </w:r>
      <w:r>
        <w:rPr/>
        <w:t>⠨⩅</w:t>
      </w:r>
      <w:r>
        <w:rPr/>
        <w:t>쉤䡘놩䜪딱欪㟃㑸痂愸⭅橈슻㖿⩖暬╖쉗䵥⎬䍕䅶獐뾮䩒䊬딦泂畯뼥堺〶勂壂椽䖏꥔뽍㭧穯绂㐻ꎩ摭쉆惂쵱⭋칊瘫뽲栶獆卅畵欳䟎칯쉬顰㇂䀱</w:t>
      </w:r>
      <w:r>
        <w:rPr/>
        <w:t>꧂</w:t>
      </w:r>
      <w:r>
        <w:rPr/>
        <w:t>⡩</w:t>
      </w:r>
      <w:r>
        <w:rPr/>
        <w:t>儺く敡㉞乵呎긭슩桑區</w:t>
      </w:r>
      <w:r>
        <w:rPr/>
        <w:t>ꔲ</w:t>
      </w:r>
      <w:r>
        <w:rPr/>
        <w:t>㨫ꅊ椯땣칒弨쏂㡆啢氵넬ㄳ㥣䥄炡埂䶿╚佉枵떻ꅏㅦ㙇媱㡋唤僂幯㩞⥞썃䩔䄴憏湅⎿礶㡁辣䴩䰦㤻㭃縨樭㢵祧ꥩ奷㭑⸹</w:t>
      </w:r>
      <w:r>
        <w:rPr/>
        <w:t>ꥈ</w:t>
      </w:r>
      <w:r>
        <w:rPr/>
        <w:t>睶⨪灦戬㏂橃㵶쏂盂硌䝯⽙睸</w:t>
      </w:r>
      <w:r>
        <w:rPr/>
        <w:t>⢏⩓</w:t>
      </w:r>
      <w:r>
        <w:rPr/>
        <w:t>楅ㄩ쉄㛂㚘剌晖䤪슏儻⌻슥⍃☵暩㵈楈幚쵯瓍爬毃匪扎㤷䯂珂瀭⨰䛍拎浓獾惂ㄽ朲숶繩싍兰礰뽟奣牸</w:t>
      </w:r>
      <w:r>
        <w:rPr/>
        <w:t>ꦘ</w:t>
      </w:r>
      <w:r>
        <w:rPr/>
        <w:t>㡹焷숱䆬樺捶쉏뗂氻坴癸埂礯☽歅</w:t>
      </w:r>
      <w:r>
        <w:rPr/>
        <w:t>⡨</w:t>
      </w:r>
      <w:r>
        <w:rPr/>
        <w:t>琮弪䩸欻㥥걚쉪</w:t>
      </w:r>
      <w:r>
        <w:rPr/>
        <w:t>⡉</w:t>
      </w:r>
      <w:r>
        <w:rPr/>
        <w:t>抮㢥⍚⼽䥏打촸䩶顃硐ꍄ怺捆ꆩ⚏뼥⌲祣绂쉠愳捆갣썑婮⵾瑈⨮</w:t>
      </w:r>
      <w:r>
        <w:rPr/>
        <w:t>ꗂ</w:t>
      </w:r>
      <w:r>
        <w:rPr/>
        <w:t>䅗쉧牾⿂摚슥兺䍌쉌顊ꥫ圤氷凂繟㝺䜮形⽖䀪⽫㍷⥑流畯ㅗ䙮뭍塂䁲뗂㉫䉹깙啇㢵땫潫ㅌ䱚싂柂⺥쉈긵䶬䅁싍땰⍆儮㥃⩦瑧䨻땗㡗넬뽫쉘儷敎㙷甲䅴䉄㆏䙂뭩ꄳ㥠海䩤촨㔭祙橐⛂녤쉵瑠㵄末⨻輺ꌲ㴊㏎側枘䋂繐琲偓拂捍⩅䛎숻⩧슏묰灱䑥⍵樹爺</w:t>
      </w:r>
      <w:r>
        <w:rPr/>
        <w:t>⡐ⰻ</w:t>
      </w:r>
      <w:r>
        <w:rPr/>
        <w:t>㑕旂Ⓜꥸ⑄⸹⍎걶긴䍊쉸汵⩧슱⸣⤪뼮㣎녲恺恹挱㡃亱樱殩⿂㙇矃佨绍䉗乡쉷棎갯䍥吰숬恓쉪憣⸬纵剕</w:t>
      </w:r>
      <w:r>
        <w:rPr/>
        <w:t>꤯</w:t>
      </w:r>
      <w:r>
        <w:rPr/>
        <w:t>ꏂ燍穐</w:t>
      </w:r>
      <w:r>
        <w:rPr/>
        <w:t>ꖿ</w:t>
      </w:r>
      <w:r>
        <w:rPr/>
        <w:t>梏</w:t>
      </w:r>
      <w:r>
        <w:rPr/>
        <w:t>ⶩ</w:t>
      </w:r>
      <w:r>
        <w:rPr/>
        <w:t>ꅴ倲勂猨姂硍䐹嘪䤶슮顒㥦帥뽉娦喵ꅱ㌫兠栤务⤤䬨쉔彰㑺䠪◂绂䭚剘ぇ㵅䥣枡刷㏂玬䪘</w:t>
      </w:r>
      <w:r>
        <w:rPr/>
        <w:t>ⷂ</w:t>
      </w:r>
      <w:r>
        <w:rPr/>
        <w:t>㑕꥚㫂憿娪湊瑞摟硫佧兩瑥㠽⧎깤瓂盃整⒏堨◂睶컂䘭</w:t>
      </w:r>
      <w:r>
        <w:rPr/>
        <w:t>⡁</w:t>
      </w:r>
      <w:r>
        <w:rPr/>
        <w:t>ⵂ</w:t>
      </w:r>
      <w:r>
        <w:rPr/>
        <w:t>祈灘匪壂机頨庬瘹帽䃂恮毂潁㤦▩晎歪</w:t>
      </w:r>
      <w:r>
        <w:rPr/>
        <w:t>ⵓ</w:t>
      </w:r>
      <w:r>
        <w:rPr/>
        <w:t>녴숦⩶䅍⥔䍐穘ㅬ䜨넵깤暵啸䭩슣削椦㵭쉙⭱츦䄳㘬칪쉴겱싂䵉쌺瑒쉘</w:t>
      </w:r>
      <w:r>
        <w:rPr/>
        <w:t>ⴷ⚵</w:t>
      </w:r>
      <w:r>
        <w:rPr/>
        <w:t>뽪뿂䍾幅呩ꍍ硇䙱⏃숷帪壂ꌤ䵔汣参⽅뭵쉩癉毂싂桇⤯⼣</w:t>
      </w:r>
      <w:r>
        <w:rPr/>
        <w:t>ꕬ</w:t>
      </w:r>
      <w:r>
        <w:rPr/>
        <w:t>憩䵬琬䜬쏂␷䖘十㥳ㅮ輯亱帱ꇍ싂癴䳂爥潏姂䥢䜵</w:t>
      </w:r>
      <w:r>
        <w:rPr/>
        <w:t>ꤳ</w:t>
      </w:r>
      <w:r>
        <w:rPr/>
        <w:t>東穈㔦쉍숨쉆呰䀹䕦礨氮噩帩獾뭙☮ꅪ</w:t>
      </w:r>
      <w:r>
        <w:rPr/>
        <w:t>ⵃ</w:t>
      </w:r>
      <w:r>
        <w:rPr/>
        <w:t>䩬㉙礻䥄㐻䍓뼭椵顴촥愶쉬千</w:t>
      </w:r>
    </w:p>
    <w:p>
      <w:pPr>
        <w:pStyle w:val="PreformattedText"/>
        <w:bidi w:val="0"/>
        <w:spacing w:before="0" w:after="0"/>
        <w:jc w:val="left"/>
        <w:rPr/>
      </w:pPr>
      <w:r>
        <w:rPr/>
        <w:t>揂쉳⺩㔩</w:t>
      </w:r>
      <w:r>
        <w:rPr/>
        <w:t>ꖡ</w:t>
      </w:r>
      <w:r>
        <w:rPr/>
        <w:t>㏂橇♏权⩾뗂磂쉏격䑵걉㨣䔷ꅲ⽗췂㯂䠸㍊㭤穔䲡佁响摢㦥</w:t>
      </w:r>
      <w:r>
        <w:rPr/>
        <w:t>ⱶ</w:t>
      </w:r>
      <w:r>
        <w:rPr/>
        <w:t>슱唻奙</w:t>
      </w:r>
      <w:r>
        <w:rPr/>
        <w:t>Ⱟ</w:t>
      </w:r>
      <w:r>
        <w:rPr/>
        <w:t>弯ㄻ形䬩㆏慩洲繨ꥴ兂掵③僂畡頪娣</w:t>
      </w:r>
      <w:r>
        <w:rPr/>
        <w:t>ⴥ</w:t>
      </w:r>
      <w:r>
        <w:rPr/>
        <w:t>捎䠪</w:t>
      </w:r>
      <w:r>
        <w:rPr/>
        <w:t>ⶵ</w:t>
      </w:r>
      <w:r>
        <w:rPr/>
        <w:t>䫃䞱⩍㍅棂㉠剤辩昺⎬㑞쉍刨噒䨴㩨⑸㯂ꥯ칰⼨⭳싃쉸斩겿秂砳갬ꥬ凍쵓ꥪ☹㛎쉡䉥㌭弨䌨칒坚䰴⧂䁔椣딫捠仂檩漳䭪숱垏揃刳쉹畢넱懃㜬湶疡╎걺硅愰䰥䤽慤劵嘦刪䡸</w:t>
      </w:r>
      <w:r>
        <w:rPr/>
        <w:t>⡞⡋</w:t>
      </w:r>
      <w:r>
        <w:rPr/>
        <w:t>榡燍狂격⻂䍮㑞噉焽刱晆뮥刵䁟뽑䉾깶僂圪␫櫂뭕恪ꅅ㷂瘬恩㭲⦱抻䉯祒</w:t>
      </w:r>
      <w:r>
        <w:rPr/>
        <w:t>ⱥ</w:t>
      </w:r>
      <w:r>
        <w:rPr/>
        <w:t>칑吮䭮䤪瓂飂湠佀䂻㝰㍒暻⨶⏍暮䀷䂱垏넥仂䌩㌸橷獠歡杁쉉埂ぺⸯ收流깮⽒刦怸㙓뽏欬갮</w:t>
      </w:r>
      <w:r>
        <w:rPr/>
        <w:t>ⵤ</w:t>
      </w:r>
      <w:r>
        <w:rPr/>
        <w:t>媡♨⭡쉁瓂䱓㨹㈰䥯걊ꍢ硟頰╄䒘牤兒䡡㩐拂癴ꅈ</w:t>
      </w:r>
      <w:r>
        <w:rPr/>
        <w:t>ⵄ</w:t>
      </w:r>
      <w:r>
        <w:rPr/>
        <w:t>녊僂刦⥨곎垻吲浇刺♹⨶⨊╟䠪顪堣佑뽰⭥┯</w:t>
      </w:r>
      <w:r>
        <w:rPr/>
        <w:t>Ⱡ</w:t>
      </w:r>
      <w:r>
        <w:rPr/>
        <w:t>囂槍</w:t>
      </w:r>
      <w:r>
        <w:rPr/>
        <w:t>ꦵ</w:t>
      </w:r>
      <w:r>
        <w:rPr/>
        <w:t>㊡⨸痂칸繁㑀ꄷ穈㕣癆弽佒묯숺㕈숻⽱</w:t>
      </w:r>
      <w:r>
        <w:rPr/>
        <w:t>ꤪ</w:t>
      </w:r>
      <w:r>
        <w:rPr/>
        <w:t>昪禬傥숺繞睲숵ꌹꥠ⼯䳂牢떥並媩⥾䙈哂潭稰縳才㘫潐䲮</w:t>
      </w:r>
      <w:r>
        <w:rPr/>
        <w:t>⠫</w:t>
      </w:r>
      <w:r>
        <w:rPr/>
        <w:t>摕숬浣穵숪帯䆮㙧䭘⭟딦䀬晙칺敉弨컂栰晸勃剄녁硲獗뾻㕫歘椷㍖䕎畷㩳䑄㉸ㅟ㝥⩥꺱砹㌫洪⪘忂わ呷祍ㄶ硏獋輪숱쉔倷项促ㅧ</w:t>
      </w:r>
      <w:r>
        <w:rPr/>
        <w:t>꧂</w:t>
      </w:r>
      <w:r>
        <w:rPr/>
        <w:t>樨䏍쉥⦘뽋⸸</w:t>
      </w:r>
      <w:r>
        <w:rPr/>
        <w:t>ꥎ╔</w:t>
      </w:r>
      <w:r>
        <w:rPr/>
        <w:t>栣㍓ꎩ娯Ⓜ㶘澘桚㍲䭄☬䔪焦㕂뭊䲡偧奤盂帥瞩婓썩숭</w:t>
      </w:r>
      <w:r>
        <w:rPr/>
        <w:t>ꔪ</w:t>
      </w:r>
      <w:r>
        <w:rPr/>
        <w:t>㥒氻䕷믍潂싂ꥸ⨯摃⭹搳</w:t>
      </w:r>
      <w:r>
        <w:rPr/>
        <w:t>ꦘ</w:t>
      </w:r>
      <w:r>
        <w:rPr/>
        <w:t>䵧恸奈긯嘣䇂㑶剟㋂☦</w:t>
      </w:r>
      <w:r>
        <w:rPr/>
        <w:t>ꗂ</w:t>
      </w:r>
      <w:r>
        <w:rPr/>
        <w:t>㤵燂䉹䨫䡗潬⯍瑧䥖쉭昳曂〦䒵</w:t>
      </w:r>
      <w:r>
        <w:rPr/>
        <w:t>⠬</w:t>
      </w:r>
      <w:r>
        <w:rPr/>
        <w:t>瀶뼰칵洫穧쉀쉐싂䙥</w:t>
      </w:r>
      <w:r>
        <w:rPr/>
        <w:t>ꦿ</w:t>
      </w:r>
      <w:r>
        <w:rPr/>
        <w:t>拂慐♂싂슏瑐쉣䀻㠬眮猵ㅥ썇呾㵱绂ꏂ滂礪䭩녍橯员猽ꥭ㖮䑭㭪䉇枣ꅘ瓂딵剖䕗㉈捘㘵琽う츽걊牚녡㩆⹭숴煟ㅩ㉧㑂塉灭硑㤸땅疩⹀䟎㌥쉘⥙潕䑕싂</w:t>
      </w:r>
      <w:r>
        <w:rPr/>
        <w:t>⡃ⱥ♟</w:t>
      </w:r>
      <w:r>
        <w:rPr/>
        <w:t>䊿㑑顉丳吨昳䙞썋暩䅟⹾䬵㆘䕕숺쉉⵸珂欫곂㈬ㄤ㔸晵㡓쉒偲</w:t>
      </w:r>
      <w:r>
        <w:rPr/>
        <w:t>⠨</w:t>
      </w:r>
      <w:r>
        <w:rPr/>
        <w:t>䅖繚겮唬昴췍㡷⑋</w:t>
      </w:r>
      <w:r>
        <w:rPr/>
        <w:t>ꤳ␳</w:t>
      </w:r>
      <w:r>
        <w:rPr/>
        <w:t>딩㖮獈칟卖杈啕㎩弱撥椸숩婃娷䬮共朳䢘浳쉲쉂</w:t>
      </w:r>
      <w:r>
        <w:rPr/>
        <w:t>꧂</w:t>
      </w:r>
      <w:r>
        <w:rPr/>
        <w:t>圤斥硪⩴㌪横⹄剬傏䄨쉔⨯ꅘ扑숷奤癢歩牰幂楠栭㙫㍾迂䬶</w:t>
      </w:r>
      <w:r>
        <w:rPr/>
        <w:t>ⱇ</w:t>
      </w:r>
      <w:r>
        <w:rPr/>
        <w:t>檘䐷걞祋⍄㉌ꆩ</w:t>
      </w:r>
      <w:r>
        <w:rPr/>
        <w:t>Ⳃ</w:t>
      </w:r>
      <w:r>
        <w:rPr/>
        <w:t>ㄦ瑾㐪⒘㉳걇</w:t>
      </w:r>
      <w:r>
        <w:rPr/>
        <w:t>⡕</w:t>
      </w:r>
      <w:r>
        <w:rPr/>
        <w:t>桠堨뽮⭏⍇幨䠶뽇棂湍</w:t>
      </w:r>
      <w:r>
        <w:rPr/>
        <w:t>ⵕ</w:t>
      </w:r>
      <w:r>
        <w:rPr/>
        <w:t>ば㥔䱌晋ꌦ⩶⑏䥒䥪쉷夫╴쉕㩩甶㑌쉭쉄睞䁓挤䍵</w:t>
      </w:r>
      <w:r>
        <w:rPr/>
        <w:t>Ⱬ⤪</w:t>
      </w:r>
      <w:r>
        <w:rPr/>
        <w:t>㔪惂╒戲嘱䅱</w:t>
      </w:r>
      <w:r>
        <w:rPr/>
        <w:t>Ⱕ</w:t>
      </w:r>
      <w:r>
        <w:rPr/>
        <w:t>奡㜹偨⥎务傡僂䱳</w:t>
      </w:r>
      <w:r>
        <w:rPr/>
        <w:t>Ⱓ</w:t>
      </w:r>
      <w:r>
        <w:rPr/>
        <w:t>곂슘㬳⹥捬湏䙟껂桋睆쉲쉕唵眫믃亻⩵灪穢싃炏硓⻎䙁椻䁘䵊슥싍珂楗礴㒿䋍뭂뗂쉧呲輽祦╍嫍쉇␷㡒슥ꥥ瑬㝡畟䡆ꍭ䅙꺿帮㙔쉂態塷⼮匩兕焰楅Ⓙ㐮摴슿칞㞣䵌摅촳㕭䦣慸猴⍗佺䋂僂噫䡎뗂갣穦扞䑗㙎吷嫂䁊쉊쵾琵怵《歾盂칑獞湯潲佒㭶칪欮</w:t>
      </w:r>
      <w:r>
        <w:rPr/>
        <w:t>ꕃ</w:t>
      </w:r>
      <w:r>
        <w:rPr/>
        <w:t>䑉ꥰ㨦숴갴儳</w:t>
      </w:r>
      <w:r>
        <w:rPr/>
        <w:t>ꕑ⹋</w:t>
      </w:r>
      <w:r>
        <w:rPr/>
        <w:t>京뗂䭣䁂䈪ꥪ卋⥶塺悏⽮儷曂㨴潑ꇂ匤칍츦辩瀸⒱⧂㥓堩嘵칦녉㮘䓂</w:t>
      </w:r>
      <w:r>
        <w:rPr/>
        <w:t>ꕭ</w:t>
      </w:r>
      <w:r>
        <w:rPr/>
        <w:t>㈪숮怲㞘쉎䀫塦㭎枘◂쉌쉶┩䄫椹睞㔶忂쉯㉅澘</w:t>
      </w:r>
      <w:r>
        <w:rPr/>
        <w:t>ⵀ</w:t>
      </w:r>
      <w:r>
        <w:rPr/>
        <w:t>쉌㯂彈伴㝯愰晵条埂싂祂숴</w:t>
      </w:r>
      <w:r>
        <w:rPr/>
        <w:t>ⱄ</w:t>
      </w:r>
      <w:r>
        <w:rPr/>
        <w:t>䵁숤扥坟畕な汋坶녈浏婣♇㘤쉏坩싃䕂␴乇槂숺깣쉍稴땬燂抩轈卲㥹吩囂䨳晲炱ケ坩뽗┽䀤〫습䈶債䐦稺瑍㉸㵹乤瑋㊡琷撥뿂숥煑挤슥畅毂彧獀眩硆楾䉷瑉擂㑖쉤怯奘牪䕑卌⵮䙒吮儲䑥ꥨ␪灃㩦싂♑숩㞵쉎</w:t>
      </w:r>
      <w:r>
        <w:rPr/>
        <w:t>ꕮ</w:t>
      </w:r>
      <w:r>
        <w:rPr/>
        <w:t>瀤㢩╇䙧撥冥噕啭恐㕪甦倷彂쉴쏂硐琹乶〥㭟歁춵斱昬쉫㧃㩶</w:t>
      </w:r>
      <w:r>
        <w:rPr/>
        <w:t>ⵌ</w:t>
      </w:r>
      <w:r>
        <w:rPr/>
        <w:t>䕱獃썢䥰쉆恞ネ⥢灆䱦䈲勎轒쵶佺娫坯䱢㥯汲㵒㨷珂꥕ꥢ㩗♋⿃噆歎坾碿</w:t>
      </w:r>
      <w:r>
        <w:rPr/>
        <w:t>ꦣ</w:t>
      </w:r>
      <w:r>
        <w:rPr/>
        <w:t>啊䕮싂녗伯獤⾣睯㘻呞⺱桀樶쉠썟䂘⥄梮穅숲䕡䞮ꇂ瑣쉌⌳䥹䙡剃</w:t>
      </w:r>
      <w:r>
        <w:rPr/>
        <w:t>ꕇ⑁</w:t>
      </w:r>
      <w:r>
        <w:rPr/>
        <w:t>䡢㙑顬䆡究䉳恶</w:t>
      </w:r>
      <w:r>
        <w:rPr/>
        <w:t>ⱞ</w:t>
      </w:r>
      <w:r>
        <w:rPr/>
        <w:t>湾欫矂䩍거槍⻂坧怹숽皱枿㈪瑲䊥㕦夶</w:t>
      </w:r>
      <w:r>
        <w:rPr/>
        <w:t>ꕏ</w:t>
      </w:r>
      <w:r>
        <w:rPr/>
        <w:t>䎏⯂⨪⵷쵒㝷⽃榡儮顔㫃㆏쎮숦䜥</w:t>
      </w:r>
      <w:r>
        <w:rPr/>
        <w:t>ⷂ</w:t>
      </w:r>
      <w:r>
        <w:rPr/>
        <w:t>乖嘳쉫㉾␱捓祧爮婷灵䑱ꥸ幡쵳灐婣뽮ꥦ徘땺쉁㙔㥎優</w:t>
      </w:r>
      <w:r>
        <w:rPr/>
        <w:t>ꖣ</w:t>
      </w:r>
      <w:r>
        <w:rPr/>
        <w:t>畦싂䡠䒿盂㈮穂発僂츻佾忍숬䩆쉶㐬쉙呗泂⽹挨煣쉑慡싂쉬쵓</w:t>
      </w:r>
      <w:r>
        <w:rPr/>
        <w:t>⡅</w:t>
      </w:r>
      <w:r>
        <w:rPr/>
        <w:t>厩頭䡵싍梏㟂</w:t>
      </w:r>
      <w:r>
        <w:rPr/>
        <w:t>ꕺ</w:t>
      </w:r>
      <w:r>
        <w:rPr/>
        <w:t>걤憏彮庘睃橉業</w:t>
      </w:r>
      <w:r>
        <w:rPr/>
        <w:t>ⵟ</w:t>
      </w:r>
      <w:r>
        <w:rPr/>
        <w:t>漮伴兯쌳쌩</w:t>
      </w:r>
      <w:r>
        <w:rPr/>
        <w:t>⡟</w:t>
      </w:r>
      <w:r>
        <w:rPr/>
        <w:t>灓䭬⨽녅㵘ꏂ彵兏慩쉳䙀猺뼩㗂慠䵳䒘之쉑扢乇响㫂折쉎䕁</w:t>
      </w:r>
      <w:r>
        <w:rPr/>
        <w:t>Ⱖ</w:t>
      </w:r>
      <w:r>
        <w:rPr/>
        <w:t>批楦㚻䕃橫㉴♕슣焨㇂쉋ꍫ刷妮䆩殏⚏뽓╏縬␽汋圭⩒冥㤫㉖夶슿䝔⦵쉡炡㑐쉐㝚㙣슩癖协♫湉俎奦㕂쉇旍廂쉸䅖攻╤䔭瀷働朹睎澮</w:t>
      </w:r>
      <w:r>
        <w:rPr/>
        <w:t>⡅</w:t>
      </w:r>
      <w:r>
        <w:rPr/>
        <w:t>䖬숪⍮㙫べ婗⭹㠮♮慲뭀灐東杪䑡쉖쉄囂䅸쉖딴墥㐽䩚犩㮵⫂╦㩍㔳Ⓝ싎畃䍧頴쉒橶瓃顆ꥣ皵甊湨㤽睵㍫</w:t>
      </w:r>
      <w:r>
        <w:rPr/>
        <w:t>ⵅ</w:t>
      </w:r>
      <w:r>
        <w:rPr/>
        <w:t>硫녒猴♎썲</w:t>
      </w:r>
      <w:r>
        <w:rPr/>
        <w:t>⵰⭙⑥</w:t>
      </w:r>
      <w:r>
        <w:rPr/>
        <w:t>繠拂熡湟㵟奶䔵쉑㵄싂穗幬䕏䁤炥个䙥夥㉱䡭沩侩꥖</w:t>
      </w:r>
      <w:r>
        <w:rPr/>
        <w:t>ꕉ</w:t>
      </w:r>
      <w:r>
        <w:rPr/>
        <w:t>洫╎㕆湭뭯㯂㎮㑱哂碏숽뽞쉱㝪㙵繶捀煄条㷂䀻枱拂だ⩩疻中썓斩ㅮ硂䧂眪</w:t>
      </w:r>
      <w:r>
        <w:rPr/>
        <w:t>Ⱘ꥗</w:t>
      </w:r>
      <w:r>
        <w:rPr/>
        <w:t>숫䡏䁊空㎥楢轣甲瀭깮츹㑪⪥쉏潶䋂䉑婳䩬숵橰剳汯䅄땄佭믂繌䁩杌䵔慔쉌㓂ぐ䑮⥚ㅮ版숴乥た⩍⻂䔺奥</w:t>
      </w:r>
      <w:r>
        <w:rPr/>
        <w:t>ⲡ</w:t>
      </w:r>
      <w:r>
        <w:rPr/>
        <w:t>ꔳ</w:t>
      </w:r>
      <w:r>
        <w:rPr/>
        <w:t>쉸橒㑈☯ㅅ⹣瑘㡾廎砨䕐</w:t>
      </w:r>
      <w:r>
        <w:rPr/>
        <w:t>ꥀ</w:t>
      </w:r>
      <w:r>
        <w:rPr/>
        <w:t>怹顩㪮癊⦮轪塸슘♫⌵乯彴涿쵈쉞◂㍂⽲䩮⑘摃딪㠱⨪獦ꏂ桰숭㜺爩仂䈤䈥牌地䙷公獠뿂췂睫쉨ㅚ瑟䤽㜴廂ㅂ呄偎ꆘ浸㉙颩⽦䥤땀썦嫂쎏깕㋂</w:t>
      </w:r>
      <w:r>
        <w:rPr/>
        <w:t>ꦡ</w:t>
      </w:r>
      <w:r>
        <w:rPr/>
        <w:t>䝟쉫べ⭄㭌頷㵍䄪晣숱⩏쉉⩴䝆垘㤪烂넨싂쉾䌯뭢獮⶘슩싂䅣䱧噥扞㉯氬払䡍㍄숸怤╭㚡뽗䕨睓칕⥧䖱堣땹坡⹤毂怵㏂浉睏瞱뭘㈮쉣쉮꺩⬶祔땸顮浡숦㙞칷年迂挦汥眰䁒⒥风楄䔩牗ꥺ촭㍎┷컎堨㉢⭂捬哂걠슿歟껃</w:t>
      </w:r>
      <w:r>
        <w:rPr/>
        <w:t>ꕙ</w:t>
      </w:r>
      <w:r>
        <w:rPr/>
        <w:t>辮䉐䉶顊怦쎘㝊䝏싂拂ㄵ쎮㵵㝋䅮憮㤪㬺杫杵싂딺⩞彮싃唽ㆣ㐯</w:t>
      </w:r>
      <w:r>
        <w:rPr/>
        <w:t>Ⱡ</w:t>
      </w:r>
      <w:r>
        <w:rPr/>
        <w:t>넨歠㣂祫㬷쉔噦䩩牠忂幏弬</w:t>
      </w:r>
      <w:r>
        <w:rPr/>
        <w:t>꧂</w:t>
      </w:r>
      <w:r>
        <w:rPr/>
        <w:t>幄乌浄⽨땍䉔䜺쉞窩㭵䕆墱䁌싂塂顇춏滂㝲䜶춵漶뭔숹䑎㉲묭⩖擂䝮뭖礰塉䩬⩯곂癮쉋恋啠</w:t>
      </w:r>
      <w:r>
        <w:rPr/>
        <w:t>ꤴ</w:t>
      </w:r>
      <w:r>
        <w:rPr/>
        <w:t>凂쵁縭瑐儺汊抩㐨塾煓先剋汵挦쉥깎乷墘積딨㩈㎮ㅂ뽶</w:t>
      </w:r>
      <w:r>
        <w:rPr/>
        <w:t>ꕶ</w:t>
      </w:r>
      <w:r>
        <w:rPr/>
        <w:t>祗긯썣☨⩧〯⥙䯎뮩棂硚堰쉇顬䩙漪噵䤻╓夵䝠숪䡣쏂뽠儦穑뗂泃╮旍竂䋂嗂杈怦⌥牅╂庻쉹㙸䍤믍꺣⭃慆嚏弮燂榩朦⩥뭖㡦숩ㅎ䖘⫃䏂䃂嘪ꅮ㜪振煩楹뗂</w:t>
      </w:r>
      <w:r>
        <w:rPr/>
        <w:t>ꦩ</w:t>
      </w:r>
      <w:r>
        <w:rPr/>
        <w:t>䘦楦⭲㕎쉙묪䪬㍎佄焱䙓䲿歭╅幢쉌뽔朥습堨䙯㑐毃</w:t>
      </w:r>
      <w:r>
        <w:rPr/>
        <w:t>ⱁ</w:t>
      </w:r>
      <w:r>
        <w:rPr/>
        <w:t>䙥勂佈</w:t>
      </w:r>
      <w:r>
        <w:rPr/>
        <w:t>ꕸ</w:t>
      </w:r>
      <w:r>
        <w:rPr/>
        <w:t>煦썟묰㌴㬽╎</w:t>
      </w:r>
      <w:r>
        <w:rPr/>
        <w:t>ꔫ</w:t>
      </w:r>
      <w:r>
        <w:rPr/>
        <w:t>⿍걍捭</w:t>
      </w:r>
      <w:r>
        <w:rPr/>
        <w:t>ⵂ</w:t>
      </w:r>
      <w:r>
        <w:rPr/>
        <w:t>眲╂〳쉔也偔匊乆깦摳䟂⭥归⽲쉹噬</w:t>
      </w:r>
      <w:r>
        <w:rPr/>
        <w:t>⡶</w:t>
      </w:r>
      <w:r>
        <w:rPr/>
        <w:t>冏埍ꍓ㡄䙗磍㍪䡎䁱싂쉐㛂䩉ㅴꇂ⌳ꏃ儳㙃刬긩㔩堮⩍⩍涬</w:t>
      </w:r>
      <w:r>
        <w:rPr/>
        <w:t>ꦣ</w:t>
      </w:r>
      <w:r>
        <w:rPr/>
        <w:t>뽩桹넸㩆㴥睌榬琶⦱⫍䝄枩㥹슡㙞女奒娪⽺㭟催♬顤䔦厘庮쵵掩濎쉟仂껂</w:t>
      </w:r>
      <w:r>
        <w:rPr/>
        <w:t>ⴻ</w:t>
      </w:r>
      <w:r>
        <w:rPr/>
        <w:t>旂汰璮儹䯂拂⹟穳䕋㗂⩲숨칌䙌쉴</w:t>
      </w:r>
      <w:r>
        <w:rPr/>
        <w:t>ꗎ</w:t>
      </w:r>
      <w:r>
        <w:rPr/>
        <w:t>㑘㚱㪥卪깒╥슬䞬橐呰圲䱱Ⓜ㇂䦏瞿㠦㍺䉋桡⌽㍐桥曂䦥唹杤䡏砸畍녆깐쉤뽭物㋂⍑⹀⻂剣栦</w:t>
      </w:r>
      <w:r>
        <w:rPr/>
        <w:t>ꥋ</w:t>
      </w:r>
      <w:r>
        <w:rPr/>
        <w:t>ぎ㙺禥滂啙䄩憿榏쉘䨻塏⒩㐫㩫䁭氦䥉촲넮쉺戽椨㡖廍助㤱</w:t>
      </w:r>
      <w:r>
        <w:rPr/>
        <w:t>ⴹ</w:t>
      </w:r>
      <w:r>
        <w:rPr/>
        <w:t>杣싎⥘憻␮幸硠쉋塕숥欬Ⓧ䫂捁㭈䉑숰轙䫂墡깁♤橁厘숹⽕숹擂䓂㝾伤슣坟⥄灢套挴瀤婟</w:t>
      </w:r>
      <w:r>
        <w:rPr/>
        <w:t>⠳</w:t>
      </w:r>
      <w:r>
        <w:rPr/>
        <w:t>㡶</w:t>
      </w:r>
      <w:r>
        <w:rPr/>
        <w:t>꤭</w:t>
      </w:r>
      <w:r>
        <w:rPr/>
        <w:t>滃䊵䠹戨⫃璣硄⿂畈䅪숤毂㟂畸桕壂⮣⯂眣쉷㘥剐縱싍♳䴩곂繋佄䢮♇</w:t>
      </w:r>
      <w:r>
        <w:rPr/>
        <w:t>ⶡ</w:t>
      </w:r>
      <w:r>
        <w:rPr/>
        <w:t>쉉煚䰣깐믂슩</w:t>
      </w:r>
      <w:r>
        <w:rPr/>
        <w:t>⡍</w:t>
      </w:r>
      <w:r>
        <w:rPr/>
        <w:t>싂畍渪百⯂䴭숭䈹卲乢偈迂椪漮쉊汆囂灤▩숯⬦㕃煸嗂瀶乒怭呙칚彤쉾숴扦来䀹祍</w:t>
      </w:r>
      <w:r>
        <w:rPr/>
        <w:t>ⱦ</w:t>
      </w:r>
      <w:r>
        <w:rPr/>
        <w:t>炻梘湴佭歭쉈쉈冏</w:t>
      </w:r>
      <w:r>
        <w:rPr/>
        <w:t>ꥅ</w:t>
      </w:r>
      <w:r>
        <w:rPr/>
        <w:t>慀뽲㧂㉄潡榱쵪㍣촶츶〻䵲㤺䰺斿剙䝆欣춣䠮稴求抩繾</w:t>
      </w:r>
      <w:r>
        <w:rPr/>
        <w:t>⡒</w:t>
      </w:r>
      <w:r>
        <w:rPr/>
        <w:t>쉤⸩猬㍊瘪儸ꥤ楸牳㴸墱契</w:t>
      </w:r>
      <w:r>
        <w:rPr/>
        <w:t>⡍</w:t>
      </w:r>
      <w:r>
        <w:rPr/>
        <w:t>㥅恕뿂珍硪쉰⭫畟猴뼽礮䑒橭噸⴫儵녲ꥨ㡙玮娮痂刦䦮쵄쉒縳⨭䃂灕䧂廂⪘㩺싎숫숱⩭涣眭⫂礩吣渫⩃⹩㬦戻</w:t>
      </w:r>
      <w:r>
        <w:rPr/>
        <w:t>Ⱳ</w:t>
      </w:r>
      <w:r>
        <w:rPr/>
        <w:t>摱㘷䌳䭌䰳</w:t>
      </w:r>
      <w:r>
        <w:rPr/>
        <w:t>ꤥ</w:t>
      </w:r>
      <w:r>
        <w:rPr/>
        <w:t>㥕污</w:t>
      </w:r>
      <w:r>
        <w:rPr/>
        <w:t>ⵆ</w:t>
      </w:r>
      <w:r>
        <w:rPr/>
        <w:t>廂塠祲숹焰兰⭇䵁恣恳湱䝃⩗稺숤妩⩌煗䢡㌹懂歯䍮爵戯僂典땭䋎慶煮⩄住⩐女⪡䔦㉡쉾</w:t>
      </w:r>
      <w:r>
        <w:rPr/>
        <w:t>ⱳ</w:t>
      </w:r>
      <w:r>
        <w:rPr/>
        <w:t>䉴熡坤溵煴썍浮䕪佭ぱ</w:t>
      </w:r>
      <w:r>
        <w:rPr/>
        <w:t>꧂</w:t>
      </w:r>
      <w:r>
        <w:rPr/>
        <w:t>㣎睹涩柂垩慺㩉뭡놡⽩걅乌䄶싂㵌玡婊⩠䵲穹甫䶡晆偁䄸㍢ꍑ쉋伴恺弯깓嗂㯍㕆쎮留睟딴杆⭊</w:t>
      </w:r>
      <w:r>
        <w:rPr/>
        <w:t>ꤣ⭊</w:t>
      </w:r>
      <w:r>
        <w:rPr/>
        <w:t>剐㥴畾殻歯㈯搫㜴启眫潁䠣䀲晹슘奄㡘⍐妡乷樫춿傮㙤㓂ㅈ㌫淂奄䬲疿䂱쎵礳帤牑뭖硣绂䠊♸㕋㐨捡䜱元⽶婄⦩䙱湾녥桦截顭⥅</w:t>
      </w:r>
      <w:r>
        <w:rPr/>
        <w:t>ꥍ</w:t>
      </w:r>
      <w:r>
        <w:rPr/>
        <w:t>ꅆ쉘갦獒剏쉍</w:t>
      </w:r>
      <w:r>
        <w:rPr/>
        <w:t>ⱏ</w:t>
      </w:r>
      <w:r>
        <w:rPr/>
        <w:t>扅䊱温뇂숮㕷摤㮮弥⮡췂⮻</w:t>
      </w:r>
      <w:r>
        <w:rPr/>
        <w:t>ꖱ</w:t>
      </w:r>
      <w:r>
        <w:rPr/>
        <w:t>喘쉐朮佂爭䄷昨垣䤮㯂櫂兰ㅾ㪏</w:t>
      </w:r>
      <w:r>
        <w:rPr/>
        <w:t>⡸</w:t>
      </w:r>
      <w:r>
        <w:rPr/>
        <w:t>㡤녑□忎</w:t>
      </w:r>
      <w:r>
        <w:rPr/>
        <w:t>ⶏ⎩</w:t>
      </w:r>
      <w:r>
        <w:rPr/>
        <w:t>堲┶摭畵报</w:t>
      </w:r>
      <w:r>
        <w:rPr/>
        <w:t>ⱘ</w:t>
      </w:r>
      <w:r>
        <w:rPr/>
        <w:t>쉇䳂⩳</w:t>
      </w:r>
      <w:r>
        <w:rPr/>
        <w:t>⣂</w:t>
      </w:r>
      <w:r>
        <w:rPr/>
        <w:t>癵梏ꍐ棃癔㥾㏃昨徣䪱犩⌳序㡢䤪䩲쉆愨婔♲眬掣㤪㌣あ弥喿䵉渺뼱師땡煩㡙竂剤僂</w:t>
      </w:r>
      <w:r>
        <w:rPr/>
        <w:t>ⱚ</w:t>
      </w:r>
      <w:r>
        <w:rPr/>
        <w:t>갯圻湫⭓䘹灁㵐塩ꥳ睦쉙숴</w:t>
      </w:r>
      <w:r>
        <w:rPr/>
        <w:t>ⱃ␦</w:t>
      </w:r>
      <w:r>
        <w:rPr/>
        <w:t>ꦩ</w:t>
      </w:r>
      <w:r>
        <w:rPr/>
        <w:t>䍺㷂㝣癘瑲⭨䰪쉵췂禣㗂쌪떥煇柃獟暘顄炻䍋⑇桶獂䀫搥儤坰颿</w:t>
      </w:r>
      <w:r>
        <w:rPr/>
        <w:t>ꕎ</w:t>
      </w:r>
      <w:r>
        <w:rPr/>
        <w:t>吭恦涬ご깬唽ㅮ电未Ⓜ㋂䜶套伪䑲㡣猽쉵剉橔瀲卲</w:t>
      </w:r>
      <w:r>
        <w:rPr/>
        <w:t>ꦥ</w:t>
      </w:r>
      <w:r>
        <w:rPr/>
        <w:t>쉇十䍚煒戫捔썮䠬乫漰案柂幗䕌幦げ敺꥞</w:t>
      </w:r>
      <w:r>
        <w:rPr/>
        <w:t>꧂</w:t>
      </w:r>
      <w:r>
        <w:rPr/>
        <w:t>㒡恁疩縮ㅈㄽ컃⿍彺㶘獎求⼹걳ꎻ炿㧂⹶슿㉾熬걃扨妩싂埂䉢숽</w:t>
      </w:r>
      <w:r>
        <w:rPr/>
        <w:t>ⵌ</w:t>
      </w:r>
      <w:r>
        <w:rPr/>
        <w:t>㉑氫</w:t>
      </w:r>
      <w:r>
        <w:rPr/>
        <w:t>ꔷ</w:t>
      </w:r>
      <w:r>
        <w:rPr/>
        <w:t>喩穯</w:t>
      </w:r>
      <w:r>
        <w:rPr/>
        <w:t>ꕚ</w:t>
      </w:r>
      <w:r>
        <w:rPr/>
        <w:t>䌦矂啟磂깺䥠瀷未슘䄲䁙넩晓긲</w:t>
      </w:r>
      <w:r>
        <w:rPr/>
        <w:t>꧍</w:t>
      </w:r>
      <w:r>
        <w:rPr/>
        <w:t>曃⿂쉕⽇偁乯烂깲琸쵇촶긶漬顈쉳㜰乘迂吺歏区圱縦吱</w:t>
      </w:r>
      <w:r>
        <w:rPr/>
        <w:t>⡬</w:t>
      </w:r>
      <w:r>
        <w:rPr/>
        <w:t>捭敮䬥</w:t>
      </w:r>
      <w:r>
        <w:rPr/>
        <w:t>ꦩ</w:t>
      </w:r>
      <w:r>
        <w:rPr/>
        <w:t>旂쉁</w:t>
      </w:r>
      <w:r>
        <w:rPr/>
        <w:t>ꕰ</w:t>
      </w:r>
      <w:r>
        <w:rPr/>
        <w:t>㣍繃捴뭓瑯딲</w:t>
      </w:r>
      <w:r>
        <w:rPr/>
        <w:t>⠷</w:t>
      </w:r>
      <w:r>
        <w:rPr/>
        <w:t>恧</w:t>
      </w:r>
      <w:r>
        <w:rPr/>
        <w:t>ꥐ</w:t>
      </w:r>
      <w:r>
        <w:rPr/>
        <w:t>牎偦䤳</w:t>
      </w:r>
      <w:r>
        <w:rPr/>
        <w:t>⡌</w:t>
      </w:r>
      <w:r>
        <w:rPr/>
        <w:t>쎵烂䕦浨䚩습呬捓暮</w:t>
      </w:r>
      <w:r>
        <w:rPr/>
        <w:t>ꤹ</w:t>
      </w:r>
      <w:r>
        <w:rPr/>
        <w:t>긮⛃쌳估⎘⑤⨩䘩幂┵偲뽟潫犣奆쉷皩牏⤹⛂墻橇췂칅䝞坷繃啑䥑쉸녒㓃⴨䟂ぇ牺䨣땸䭑㝫栰쉅䪩뭳啚쉲卹圲뾏獱⥰㯂쵩䵄殱墱砶䵏否ꌦㅙꅨꍟ쉭橒価쉩癘슩亡</w:t>
      </w:r>
      <w:r>
        <w:rPr/>
        <w:t>ꤨ</w:t>
      </w:r>
      <w:r>
        <w:rPr/>
        <w:t>쉆㌫쵾⥳瑤囎彐獈ㄯ㭋㗂╶㉓㍇瑹㊥瞱숷㕳┥堺况廂畒唪㥵嘰슿숬牗쉴ꅧ⫃┨싂婱</w:t>
      </w:r>
      <w:r>
        <w:rPr/>
        <w:t>ꦵ</w:t>
      </w:r>
      <w:r>
        <w:rPr/>
        <w:t>止㥋百ꥴ烍砥稹⨱숨䡲盃㥬⧂樷㕀넫⵵쎣穠ꇂ</w:t>
      </w:r>
      <w:r>
        <w:rPr/>
        <w:t>ⴱ</w:t>
      </w:r>
      <w:r>
        <w:rPr/>
        <w:t>쉚㡾⩒瑁八㐶繺璥</w:t>
      </w:r>
      <w:r>
        <w:rPr/>
        <w:t>ⱉ␹</w:t>
      </w:r>
      <w:r>
        <w:rPr/>
        <w:t>䨫抡쉆橉汗</w:t>
      </w:r>
      <w:r>
        <w:rPr/>
        <w:t>⡺⩈</w:t>
      </w:r>
      <w:r>
        <w:rPr/>
        <w:t>橠獴쉮╨쌣幟⑅걵樰싍瀥ꄯ癦㝴狂煗⼦</w:t>
      </w:r>
      <w:r>
        <w:rPr/>
        <w:t>ꕨꦩ</w:t>
      </w:r>
      <w:r>
        <w:rPr/>
        <w:t>偏禵</w:t>
      </w:r>
      <w:r>
        <w:rPr/>
        <w:t>ꥉ</w:t>
      </w:r>
      <w:r>
        <w:rPr/>
        <w:t>廂ㄭ</w:t>
      </w:r>
      <w:r>
        <w:rPr/>
        <w:t>⣂</w:t>
      </w:r>
      <w:r>
        <w:rPr/>
        <w:t>뼥쵅쵒䅰묽䉇ꌭ牑匩쉢睮扶䕃哃Ⓜ坍</w:t>
      </w:r>
      <w:r>
        <w:rPr/>
        <w:t>⢘♅</w:t>
      </w:r>
      <w:r>
        <w:rPr/>
        <w:t>䓂녙扑亻</w:t>
      </w:r>
      <w:r>
        <w:rPr/>
        <w:t>ⵘ</w:t>
      </w:r>
      <w:r>
        <w:rPr/>
        <w:t>㥪㍐潡煗㑣갽劻녰⎩쵇祟깴轱䝸껂싃⸥⧂䔷숪뼊⍔顦参壂皱嘶焦</w:t>
      </w:r>
      <w:r>
        <w:rPr/>
        <w:t>⵰</w:t>
      </w:r>
      <w:r>
        <w:rPr/>
        <w:t>㵈嫃</w:t>
      </w:r>
      <w:r>
        <w:rPr/>
        <w:t>ꔹ</w:t>
      </w:r>
      <w:r>
        <w:rPr/>
        <w:t>ⰷ</w:t>
      </w:r>
      <w:r>
        <w:rPr/>
        <w:t>盂쉚꺬儺畺怯쉈⽒穹咵칳⬤䛂뽓⹩嘳⏂㡦婎朩䍞묫灟硦䣂쉫朻㡸桞☸䐶⹂橦坵到땧卌⿎暘凂뾥甤㷂癯䝑쉦슬倷䣍坫兗쵞畉娷圻㘦欸凍呡搴偔㉤噡㩳䠣⩄숬䋂睲쉶</w:t>
      </w:r>
      <w:r>
        <w:rPr/>
        <w:t>ꗂ</w:t>
      </w:r>
      <w:r>
        <w:rPr/>
        <w:t>㑔潨睐㶿湶ꥳꏂ⩎싂쉠秂땗䬳䨶䬮ꄣꇂ壂䈣潚춵칎㝚㐨⩡焸숪皣䩱⥣䀺㘦並㉬䇎摠䥊슩䩘䃂㤣協䙁녒놱绂䩱係扲你촪ꍃ〶</w:t>
      </w:r>
      <w:r>
        <w:rPr/>
        <w:t>⣂</w:t>
      </w:r>
      <w:r>
        <w:rPr/>
        <w:t>灞㍉넽〯畤숷뮬京깠温䁉</w:t>
      </w:r>
      <w:r>
        <w:rPr/>
        <w:t>ꕤ</w:t>
      </w:r>
      <w:r>
        <w:rPr/>
        <w:t>呓뽓</w:t>
      </w:r>
      <w:r>
        <w:rPr/>
        <w:t>꧂</w:t>
      </w:r>
      <w:r>
        <w:rPr/>
        <w:t>䩒땮猹橀慺䕘啟䂵砩</w:t>
      </w:r>
      <w:r>
        <w:rPr/>
        <w:t>ⷂ</w:t>
      </w:r>
      <w:r>
        <w:rPr/>
        <w:t>䨶燂椮才契剆㝙晎汇⥡椲㏂偁숯쉟湌周䝾슿禮숫㨬슩㫂㨫슬唴곍剤쉤䙞祔滂湀顶♃㛂剓</w:t>
      </w:r>
      <w:r>
        <w:rPr/>
        <w:t>Ⳃ⣂</w:t>
      </w:r>
      <w:r>
        <w:rPr/>
        <w:t>㑃痂䂘㩱猹係뭇숬⧂橪䕾婞⍚搴漭穯唹㘱瑍抵爬牸싂㙦╃꺡弴吩숥⛍⩎䠰⨮䙋兤㢥啃숪咮弱⤪潘䡕묱촫䐤숪Ⓙ념頤쉬碩圯䓂⩮넽ㆣ輺伫⩾</w:t>
      </w:r>
      <w:r>
        <w:rPr/>
        <w:t>ꕣ</w:t>
      </w:r>
      <w:r>
        <w:rPr/>
        <w:t>놻冘⍫憥濂啕䰷洪땧쉴숬狂㞵칶뇂年뭀㠯盍縶敢䝮숣灯偖쉀㘣ヂ䦩䅮㭚칗忂㗂焵꥾炡顉爣佲湅숭쉏쉎㷂⚩炘摄䟃䥟</w:t>
      </w:r>
      <w:r>
        <w:rPr/>
        <w:t>꧂</w:t>
      </w:r>
      <w:r>
        <w:rPr/>
        <w:t>碥轳犮顂쉶</w:t>
      </w:r>
      <w:r>
        <w:rPr/>
        <w:t>ꕈ⌥</w:t>
      </w:r>
      <w:r>
        <w:rPr/>
        <w:t>䴽乔坊⬨㝤佸㑈㜬㭷坬숴噒싂潚⥹㤣䝎凂⭙轾ꍮ幰扡슘勂朹⺩杁</w:t>
      </w:r>
      <w:r>
        <w:rPr/>
        <w:t>ꖵ</w:t>
      </w:r>
      <w:r>
        <w:rPr/>
        <w:t>㕍⨮쉃瘩樻쉋帪抿숩ꥧ</w:t>
      </w:r>
      <w:r>
        <w:rPr/>
        <w:t>ꕶ</w:t>
      </w:r>
      <w:r>
        <w:rPr/>
        <w:t>呣㨵䵯輰敗煶䄯奎䬰㑪┵㍷煦圮䑏</w:t>
      </w:r>
      <w:r>
        <w:rPr/>
        <w:t>ⱉ</w:t>
      </w:r>
      <w:r>
        <w:rPr/>
        <w:t>䤨쉚꺡䭓扌珂䅫쉷䑄</w:t>
      </w:r>
      <w:r>
        <w:rPr/>
        <w:t>ⵅ</w:t>
      </w:r>
      <w:r>
        <w:rPr/>
        <w:t>垿䉅숪숴</w:t>
      </w:r>
      <w:r>
        <w:rPr/>
        <w:t>ⰸ⩬</w:t>
      </w:r>
      <w:r>
        <w:rPr/>
        <w:t>ꄯ놿碵뭙参⩓㛂幸깓倥穾禿幘余迂濂婞쉥䩃吣地嫂噩潢扄䔺㜦㟂术潧䭀眬</w:t>
      </w:r>
      <w:r>
        <w:rPr/>
        <w:t>ⱌ</w:t>
      </w:r>
      <w:r>
        <w:rPr/>
        <w:t>䙀婄猽</w:t>
      </w:r>
      <w:r>
        <w:rPr/>
        <w:t>ⴲ</w:t>
      </w:r>
      <w:r>
        <w:rPr/>
        <w:t>䈣晋瑃쉓搱䓎㨶噒伫汨</w:t>
      </w:r>
      <w:r>
        <w:rPr/>
        <w:t>ꕉ</w:t>
      </w:r>
      <w:r>
        <w:rPr/>
        <w:t>匯ㅬ桠穨位䘯⎩愻轣䍮栭曍獖檏㩤⨹묶</w:t>
      </w:r>
      <w:r>
        <w:rPr/>
        <w:t>⠩</w:t>
      </w:r>
      <w:r>
        <w:rPr/>
        <w:t>幩䑾䝉掵⽤䑭晴뼭灚㒩뮱唫浄洨쉋⶘䥧㗍祆╒杰乘⏍썈뗂</w:t>
      </w:r>
      <w:r>
        <w:rPr/>
        <w:t>⡟</w:t>
      </w:r>
      <w:r>
        <w:rPr/>
        <w:t>䉤睔녶䍉⸮숣偘뿂ㅄ뭕庩涿䬲</w:t>
      </w:r>
      <w:r>
        <w:rPr/>
        <w:t>Ⱞ</w:t>
      </w:r>
      <w:r>
        <w:rPr/>
        <w:t>갬Ⓧ係掿䠸䙵⏂썌㏎䂥䌴也ꄊ縤숰刪숲嘮⵹⨲囂⨹㬮癊縮䇍썏摙乬㥒㚥桦戣쉄眹债帳ꍫ扶窏咿兏繅䍹啅牒⻃繳泂</w:t>
      </w:r>
      <w:r>
        <w:rPr/>
        <w:t>⠶</w:t>
      </w:r>
      <w:r>
        <w:rPr/>
        <w:t>䍍偷ꌹ⨫歴╾슮潆㌽挹┻♀⭧顁惂⫂☶쌥䅲迂싂⩇쉆⯃㑮⽍含穙汒⑹繍车뽇쉁쉣毂⽔</w:t>
      </w:r>
      <w:r>
        <w:rPr/>
        <w:t>ꤸꗂ</w:t>
      </w:r>
      <w:r>
        <w:rPr/>
        <w:t>㝶䅋숥䡈썲矂㝆㉰쉩剂启䨱䫎奈ꏂ㡗斥␷撿咱땋칆玥딶幧슘䜬挣潹⑒㉏䵳唸睺呋昵⫂楐쉒猶쵗䕒婈桉桳걞在圶啤佌싂⭘喬歆슿ꍚ</w:t>
      </w:r>
      <w:r>
        <w:rPr/>
        <w:t>⡩</w:t>
      </w:r>
      <w:r>
        <w:rPr/>
        <w:t>䅤䐴㌳扢䏂⼥桡䏂樴础⪿걢䠸厡呏ꍵ깓㵯硊䙅㐺⬸潥䁄␹扮丩剢丹嫃쉱琬嚵轱䱺摅ꄪ頥㡷䱗䝲曂慑䙟쉟놬歖桒䛂숰칂㍴⭕吴呇匨摙獞獾燂⛂坍꥚㘺㝚䷃偾䨵啹㏂横㛂슡瞱䗂䭗㬶共庣䏂䢿꥕㕯깕㗂偎</w:t>
      </w:r>
      <w:r>
        <w:rPr/>
        <w:t>꤫</w:t>
      </w:r>
      <w:r>
        <w:rPr/>
        <w:t>䥆䬸倨⴪숳恵婂敦숰</w:t>
      </w:r>
      <w:r>
        <w:rPr/>
        <w:t>⠭</w:t>
      </w:r>
      <w:r>
        <w:rPr/>
        <w:t>丳潸塕ㄸ怳䵢쉍息⩨</w:t>
      </w:r>
      <w:r>
        <w:rPr/>
        <w:t>ⰴ</w:t>
      </w:r>
      <w:r>
        <w:rPr/>
        <w:t>燂椺쉫嘴㑌쉮숣䩉숱呤䭃啨</w:t>
      </w:r>
      <w:r>
        <w:rPr/>
        <w:t>ⲿ</w:t>
      </w:r>
      <w:r>
        <w:rPr/>
        <w:t>卖䉆䵋枱即正稸係䬸牂</w:t>
      </w:r>
      <w:r>
        <w:rPr/>
        <w:t>ꕆ</w:t>
      </w:r>
      <w:r>
        <w:rPr/>
        <w:t>畫쉙奉쉕숩⩦䉚䥗갦㵘塀㭾奪뽪걣땡슏쉏썇</w:t>
      </w:r>
      <w:r>
        <w:rPr/>
        <w:t>ⵗ</w:t>
      </w:r>
      <w:r>
        <w:rPr/>
        <w:t>浟癉쉭⻍慉獧剶㤵し榩뭩㘵樺瑂</w:t>
      </w:r>
      <w:r>
        <w:rPr/>
        <w:t>ꤣ</w:t>
      </w:r>
      <w:r>
        <w:rPr/>
        <w:t>䱙侣숮慩쉰㷂婀┦⴪偫垣敇䗂䤤歏⽆䚿囂儨䑩⩯ㅌ㡌㡘Ⓝ㤺摂穏廂悬願橥䰨䐤슩㭁婀䁑㵯喿⽁㤴㙡搨獡卙䝖⽹Ⓜ帳嗎☨걆䡶ㆡ牬䥷怵瘥偧녢呩奩硲쉧䢱敍ꍉ䉑쉬頨䡩䡶敯슏洣㫂䘵娽</w:t>
      </w:r>
      <w:r>
        <w:rPr/>
        <w:t>ⳃ</w:t>
      </w:r>
      <w:r>
        <w:rPr/>
        <w:t>煗潷材圥</w:t>
      </w:r>
      <w:r>
        <w:rPr/>
        <w:t>꧂</w:t>
      </w:r>
      <w:r>
        <w:rPr/>
        <w:t>嗍㑐瘣杯카種⚘㉫⥍䕀㛂幂╣</w:t>
      </w:r>
      <w:r>
        <w:rPr/>
        <w:t>ⵘ</w:t>
      </w:r>
      <w:r>
        <w:rPr/>
        <w:t>廂</w:t>
      </w:r>
      <w:r>
        <w:rPr/>
        <w:t>Ⲯ</w:t>
      </w:r>
      <w:r>
        <w:rPr/>
        <w:t>䩁떘쉔㴻䠸琰参뽔橥녕쉪싂奾⭶乘㠹⫃㞵䄰쉕쉔ꏍ떩싂浞㙖숺숩究咏츬⑷輭敕桭깷⺏䄤䁗㉴秎㡗嚘折</w:t>
      </w:r>
      <w:r>
        <w:rPr/>
        <w:t>⠨</w:t>
      </w:r>
      <w:r>
        <w:rPr/>
        <w:t>쉳ꥴ</w:t>
      </w:r>
      <w:r>
        <w:rPr/>
        <w:t>ꤻ</w:t>
      </w:r>
      <w:r>
        <w:rPr/>
        <w:t>㴦⫂ꅳ喻歵뽌䍡栰쉙깡䝣〹栣厩㑭堽呡숽卂炬䕘攣㡇싂䍊圹㥦剬䑧哂克놩⹡㤵歹쵯⩪桢걺⩡뽤깓싂来䩂华癨猪堽넵ꥺ쉺㍲쉌癒务亏㌦喻뇂歋楢ꅯ戊犩땸拂〲숳㊮쉖싂㉈⻂☩硡㙓묱䉘癱⍕䞮偐䷂⩔晖顕䠷獮潙夫呱䩴呙携嘭격슮㙐㯂䥃ꄳ垿愫睰䭠격物슱쉓獤䴺</w:t>
      </w:r>
      <w:r>
        <w:rPr/>
        <w:t>ꕨ</w:t>
      </w:r>
      <w:r>
        <w:rPr/>
        <w:t>㭭顚쌦渤京嘪䔷뭕숰㑰噪㑄毂䨦离╦䟂싂燂轧䝎玱牏긹⏎塥㑹뇂䶥ꥬꍣ㕦㍓䱢䥰儨쉲㎬뽷嚮ꅚ싂所䉔ꥭ䝐媏뭄敱慖浖挰㕭弳⽤</w:t>
      </w:r>
      <w:r>
        <w:rPr/>
        <w:t>Ⱓ</w:t>
      </w:r>
      <w:r>
        <w:rPr/>
        <w:t>㇎执</w:t>
      </w:r>
      <w:r>
        <w:rPr/>
        <w:t>ⵕ</w:t>
      </w:r>
      <w:r>
        <w:rPr/>
        <w:t>䀵祕䙴䯂縪갨奤칐砻値打ꇂ㟂祫潌싂쉟䊿慙偁攻輦⨤炡并㙁嗂啺佪䔥䉈䭾㝫ㅁ쵋焯⦣㕀뾿⑾呪瘭拂癑䡬⭳䄮쉹䙢</w:t>
      </w:r>
      <w:r>
        <w:rPr/>
        <w:t>ⱬ</w:t>
      </w:r>
      <w:r>
        <w:rPr/>
        <w:t>楨녞兒숩䌵冱㫂癳⥅嫎晩硋䱸氯晲塐䊿嚥䕐畢㨦咩싂畎쉌祲⧂㫂숵盂奙捲䀬敪䭷㉉╴칪쉖⑃浺煢禡㜰㕗潰ぢ⹇䲏㎵</w:t>
      </w:r>
      <w:r>
        <w:rPr/>
        <w:t>ꗂ</w:t>
      </w:r>
      <w:r>
        <w:rPr/>
        <w:t>〦档뭓䝔八쉟琻</w:t>
      </w:r>
      <w:r>
        <w:rPr/>
        <w:t>Ⱙ</w:t>
      </w:r>
      <w:r>
        <w:rPr/>
        <w:t>燂㬰㵢歀擂摍ꇂ儨ꏎ塌䰻䍚㖿쉓摠杮쵘⧃㷂幀</w:t>
      </w:r>
      <w:r>
        <w:rPr/>
        <w:t>ꗂ</w:t>
      </w:r>
      <w:r>
        <w:rPr/>
        <w:t>塢窡㬳⨦奱䔩坠溿뽣싃䃂⍃洤쉬奚夸欶䱢䳂㉟媩䶩撡師</w:t>
      </w:r>
      <w:r>
        <w:rPr/>
        <w:t>ꔪ␤</w:t>
      </w:r>
      <w:r>
        <w:rPr/>
        <w:t>⠽</w:t>
      </w:r>
      <w:r>
        <w:rPr/>
        <w:t>넲坩땣撱㴬</w:t>
      </w:r>
      <w:r>
        <w:rPr/>
        <w:t>ⵑ</w:t>
      </w:r>
      <w:r>
        <w:rPr/>
        <w:t>橡쵥쉨輲枏亱⑉쉆瑤彠湗⭔元浌</w:t>
      </w:r>
      <w:r>
        <w:rPr/>
        <w:t>ⶣ</w:t>
      </w:r>
      <w:r>
        <w:rPr/>
        <w:t>畷㵨⑲厩猱㉬昪怷썫䀰썧䔪匮</w:t>
      </w:r>
      <w:r>
        <w:rPr/>
        <w:t>ꥃ</w:t>
      </w:r>
      <w:r>
        <w:rPr/>
        <w:t>㥐싂畡쉯㈱⥋</w:t>
      </w:r>
      <w:r>
        <w:rPr/>
        <w:t>ꤦ</w:t>
      </w:r>
      <w:r>
        <w:rPr/>
        <w:t>䦬樨㑅㡍쉌䂏㍲爩砪愬樻㙯⌨䝗䂣瘫癐꺩卫橀匵쉬呗싎㭒䡭녚剃䑕沥幇窩涣稱徱扤ꅢ䕭棂彾彡堻渺껂㗂竂㣂䫂쉪噗갫쉢ひ㝒札僂癧澡歸祺窏兖擂촸飂녶穉쉺吸敘乌⨪湗琬伻洯璥䃂溏恂䕐숹⥮姂</w:t>
      </w:r>
      <w:r>
        <w:rPr/>
        <w:t>ⱳ</w:t>
      </w:r>
      <w:r>
        <w:rPr/>
        <w:t>ꅲ吩匪⩳牒哂곂娺숬䑵㵷쌤浒쵍䄱愵㭗乥挨쉧딮卯桚</w:t>
      </w:r>
      <w:r>
        <w:rPr/>
        <w:t>꧃</w:t>
      </w:r>
      <w:r>
        <w:rPr/>
        <w:t>扖䇂┺潴숽瞏廂畧䤩</w:t>
      </w:r>
      <w:r>
        <w:rPr/>
        <w:t>⡥</w:t>
      </w:r>
      <w:r>
        <w:rPr/>
        <w:t>䙖컂⌵眱〰儲㜬婉㙱灞繐䡫揂泂썇顁숰䵒㍒焴囂</w:t>
      </w:r>
      <w:r>
        <w:rPr/>
        <w:t>ꕢ♨</w:t>
      </w:r>
      <w:r>
        <w:rPr/>
        <w:t>灉廂촰㥹杩칤⥞㎏す佐㋂椭䉀ꌦ긪㝲</w:t>
      </w:r>
      <w:r>
        <w:rPr/>
        <w:t>ꥋ</w:t>
      </w:r>
      <w:r>
        <w:rPr/>
        <w:t>囂땦㙫扦⒱䛂깺싎姃瓂깚쉣敾쏂ꌥ繳䔤</w:t>
      </w:r>
      <w:r>
        <w:rPr/>
        <w:t>ꥅ</w:t>
      </w:r>
      <w:r>
        <w:rPr/>
        <w:t>쉣焴摭䓂ォ堪㪬㉷쉤頰轥産Ⓜ䔷杌䬺轘</w:t>
      </w:r>
      <w:r>
        <w:rPr/>
        <w:t>ⴸ꧂</w:t>
      </w:r>
      <w:r>
        <w:rPr/>
        <w:t>㦩</w:t>
      </w:r>
      <w:r>
        <w:rPr/>
        <w:t>ꔪ</w:t>
      </w:r>
      <w:r>
        <w:rPr/>
        <w:t>㡎㜱儲瀺䩅쉁刊숪땸彈숴䝾녢넯뮱㌪飂兯睩걞딲슥㍂䵕挰⹧慅㌰딶⽀爥쉙♇妏䨲椽㌸䑃⹕澩㦬祣슘水癥ꌶ㍣◂숩䉲䝰⍒微㉂沏ꍶ搮␦㥭丬燃⽥灸녳㝪⺏欽쉥牵㤣⨭䈰㍸쉂嘨䥹싂䱐⶿⼷䨮但䨬땣䰨ꇎ摵桶敞딹轑</w:t>
      </w:r>
      <w:r>
        <w:rPr/>
        <w:t>Ⲭ</w:t>
      </w:r>
      <w:r>
        <w:rPr/>
        <w:t>ꍖ쉡拂⌺㇂楁䚥㡖㩷灔년琹栩䙘仂獶쉨쉎噹㍃暥墡뼱硤瑯䙔䁢싂䧂擂⧃쉀쵹扥㗂땓嚿넵轾噇</w:t>
      </w:r>
      <w:r>
        <w:rPr/>
        <w:t>ⰹ☽</w:t>
      </w:r>
      <w:r>
        <w:rPr/>
        <w:t>뽇⸫灪捂猪ꥭ⍑㟂␷ォ␻㐺垘䡇쉀떻슥䩯恸</w:t>
      </w:r>
      <w:r>
        <w:rPr/>
        <w:t>ⱋ</w:t>
      </w:r>
      <w:r>
        <w:rPr/>
        <w:t>䥰쉨煓쉔䮩歁䙪䧂佲㨪噩倭⑐㍅쉔奡浈略轤䁍숦㝷䑵䜻㥟畹슿嗂뇂稽畏⍔⾘焻憏쉶쉃繥轲敷坙牓兴⿃ㅍ⑴싂槂癰堬潋⵵牶䕶祳䎿䪿ꍙ쉩</w:t>
      </w:r>
      <w:r>
        <w:rPr/>
        <w:t>ꖬ</w:t>
      </w:r>
      <w:r>
        <w:rPr/>
        <w:t>戺싂㑪䉰㙺썸䡥노䏂</w:t>
      </w:r>
      <w:r>
        <w:rPr/>
        <w:t>Ⱘ⨯</w:t>
      </w:r>
      <w:r>
        <w:rPr/>
        <w:t>刵勂㐬ꌮ湪䂬ㅶ繆妬⩣뮿쉂儲凂〫╱摉柂淂歫䴭䓎쉡䙇䮮畟</w:t>
      </w:r>
      <w:r>
        <w:rPr/>
        <w:t>ⵊ</w:t>
      </w:r>
      <w:r>
        <w:rPr/>
        <w:t>슣</w:t>
      </w:r>
      <w:r>
        <w:rPr/>
        <w:t>⠨</w:t>
      </w:r>
      <w:r>
        <w:rPr/>
        <w:t>㤮싎獍♂偸辣捯桑悘떩懂㘪䩯䠭쉱㨹㊿䨭䑕</w:t>
      </w:r>
      <w:r>
        <w:rPr/>
        <w:t>ꤳ</w:t>
      </w:r>
      <w:r>
        <w:rPr/>
        <w:t>由땓椷쉉</w:t>
      </w:r>
      <w:r>
        <w:rPr/>
        <w:t>ꦥ</w:t>
      </w:r>
      <w:r>
        <w:rPr/>
        <w:t>싂츣澻⴪</w:t>
      </w:r>
      <w:r>
        <w:rPr/>
        <w:t>⠯</w:t>
      </w:r>
      <w:r>
        <w:rPr/>
        <w:t>䭢䕘쉯啮㬽惎轍氳쉐㡇嗂䓂癚䝮䉤⶘あ浩撩䥊癔┭㙷깋⩟娨뽲䂥穓戰兖</w:t>
      </w:r>
      <w:r>
        <w:rPr/>
        <w:t>ⶣ</w:t>
      </w:r>
      <w:r>
        <w:rPr/>
        <w:t>걟䙧⩚땲秂䨬넲潭㕂뭶㐩㠲</w:t>
      </w:r>
      <w:r>
        <w:rPr/>
        <w:t>꤫</w:t>
      </w:r>
      <w:r>
        <w:rPr/>
        <w:t>秂颏⭟奸䆻썱䠫痎墘</w:t>
      </w:r>
      <w:r>
        <w:rPr/>
        <w:t>ꕫ</w:t>
      </w:r>
      <w:r>
        <w:rPr/>
        <w:t>內埂䍙狃깙슡䁦捞摡깨䅃剄攦쉂⍄扱䈥ㅚ䈶⹇潓⩣奀쌩쉚ꥲ䩯쉫彷灰剅</w:t>
      </w:r>
      <w:r>
        <w:rPr/>
        <w:t>⡞</w:t>
      </w:r>
      <w:r>
        <w:rPr/>
        <w:t>飂ꥪ땃㵵쉟숬揂쉟촯㑪獴뭵⩹뗂栻㤮</w:t>
      </w:r>
      <w:r>
        <w:rPr/>
        <w:t>ꥈ</w:t>
      </w:r>
      <w:r>
        <w:rPr/>
        <w:t>㡍</w:t>
      </w:r>
      <w:r>
        <w:rPr/>
        <w:t>ꦡ</w:t>
      </w:r>
      <w:r>
        <w:rPr/>
        <w:t>㷍숫睏圣</w:t>
      </w:r>
      <w:r>
        <w:rPr/>
        <w:t>ⷂ</w:t>
      </w:r>
      <w:r>
        <w:rPr/>
        <w:t>潞쉁單姂亥쉇ꇂ숫땫묥呶쉀慔䕱輭愣タ顅䥋杗숶촮쉓숪땳檩</w:t>
      </w:r>
      <w:r>
        <w:rPr/>
        <w:t>ꔣ</w:t>
      </w:r>
      <w:r>
        <w:rPr/>
        <w:t>洱ꍨ昱歬䟎뽠♖穌㥟䄳煈ꥴ숭渴䙨췂慔祶숺繸╧噺㓂䍗牷䬵침垮䉧澥㝅活ꄬ祎⍩頤ヂ⩗</w:t>
      </w:r>
      <w:r>
        <w:rPr/>
        <w:t>ⵅ</w:t>
      </w:r>
      <w:r>
        <w:rPr/>
        <w:t>긩㍬싂此彴깵搸㵐칩䶣㵄婀⽷垣습숸쉡先㠰恑禮⽀㵉睋盂匶硰♯뽈ㄤ⎵숤婐健顭䡯</w:t>
      </w:r>
      <w:r>
        <w:rPr/>
        <w:t>ⱗ</w:t>
      </w:r>
      <w:r>
        <w:rPr/>
        <w:t>丰桋</w:t>
      </w:r>
      <w:r>
        <w:rPr/>
        <w:t>ꦬ</w:t>
      </w:r>
      <w:r>
        <w:rPr/>
        <w:t>뇂놥息栬盂㵢뭹㕆拂</w:t>
      </w:r>
      <w:r>
        <w:rPr/>
        <w:t>ⰳ</w:t>
      </w:r>
      <w:r>
        <w:rPr/>
        <w:t>㴨⭷걣䉥䝊勃硁渊쉾ꍈㄦ칊슘辏桘捔娣ꌱ捚⽨ぺ⵺䑊㠪樽㌯烂奤掏쉊囂⭠⭳</w:t>
      </w:r>
      <w:r>
        <w:rPr/>
        <w:t>Ɑ</w:t>
      </w:r>
      <w:r>
        <w:rPr/>
        <w:t>뇂䂡䥢瘦序⨣䕨㐦伷⮏埍啥䬪슻湖㜣⮩佟⥷瀥</w:t>
      </w:r>
      <w:r>
        <w:rPr/>
        <w:t>ⵠ</w:t>
      </w:r>
      <w:r>
        <w:rPr/>
        <w:t>摞柂呯⻎辻啹澩㈩汖タ玥斬卶썲츨䩮捒琷숪卸⮿呪</w:t>
      </w:r>
      <w:r>
        <w:rPr/>
        <w:t>⠩</w:t>
      </w:r>
      <w:r>
        <w:rPr/>
        <w:t>㥠뽟쉁套㪩</w:t>
      </w:r>
      <w:r>
        <w:rPr/>
        <w:t>⢵</w:t>
      </w:r>
      <w:r>
        <w:rPr/>
        <w:t>樮侬䍴濂䠽坭숬녈㙰䵏</w:t>
      </w:r>
      <w:r>
        <w:rPr/>
        <w:t>ꔴ</w:t>
      </w:r>
      <w:r>
        <w:rPr/>
        <w:t>啑</w:t>
      </w:r>
      <w:r>
        <w:rPr/>
        <w:t>ⴶ</w:t>
      </w:r>
      <w:r>
        <w:rPr/>
        <w:t>⠴╭</w:t>
      </w:r>
      <w:r>
        <w:rPr/>
        <w:t>䝦橩懂⍎繪䖻㌺乁䰶ꍸ䭟쉖婫纮呗┽僂䩂䄴敘歵䱢埍折숩뾱牯䃃猫桌晩塣</w:t>
      </w:r>
      <w:r>
        <w:rPr/>
        <w:t>꧂</w:t>
      </w:r>
      <w:r>
        <w:rPr/>
        <w:t>燃卄擂抩䷂迍恡彭㵏⛂ァ캡썧⺣兮㙺扱䙬偄渪㭃</w:t>
      </w:r>
      <w:r>
        <w:rPr/>
        <w:t>ⴹ</w:t>
      </w:r>
      <w:r>
        <w:rPr/>
        <w:t>칥噉爥柂⩵搪䍪䩆㌥癚瑱</w:t>
      </w:r>
      <w:r>
        <w:rPr/>
        <w:t>⡵</w:t>
      </w:r>
      <w:r>
        <w:rPr/>
        <w:t>幌ꥵ兆䠹〵쉇</w:t>
      </w:r>
      <w:r>
        <w:rPr/>
        <w:t>⡕</w:t>
      </w:r>
      <w:r>
        <w:rPr/>
        <w:t>㴩楓换剑傣ꌳ싂ꅄ槂쉥䈻繹牱㟎㝥㍀쉡캣礭溿墩ꌬ쉰슮桁㉣搻⨽䃂⼷⥸湰䁧㬹䘣䑷</w:t>
      </w:r>
      <w:r>
        <w:rPr/>
        <w:t>ꤪ</w:t>
      </w:r>
      <w:r>
        <w:rPr/>
        <w:t>嗂偋䪏䭶䭔懂</w:t>
      </w:r>
      <w:r>
        <w:rPr/>
        <w:t>⢩</w:t>
      </w:r>
      <w:r>
        <w:rPr/>
        <w:t>쉸椲瑯ꥷ놣</w:t>
      </w:r>
      <w:r>
        <w:rPr/>
        <w:t>Ⱨ⠳</w:t>
      </w:r>
      <w:r>
        <w:rPr/>
        <w:t>㍄歬숹♗⨵攸啥伪⨤㙈㚩痂숪殥㍪ꅣ頰따揂䐦砨䢵㘲⼴㭷ꅩ微摺戲哂숸ヂ⑮㉂</w:t>
      </w:r>
      <w:r>
        <w:rPr/>
        <w:t>⣂</w:t>
      </w:r>
      <w:r>
        <w:rPr/>
        <w:t>椮录涣琦⭎佐</w:t>
      </w:r>
      <w:r>
        <w:rPr/>
        <w:t>ⰲ⥥</w:t>
      </w:r>
      <w:r>
        <w:rPr/>
        <w:t>㡒䴱뮵싂䕮疻ㅺ爮剅徏⩃助싂磂帲削璩关㜲慔捋㙏卐땏㨩冏믂숵꥔뭠堺㝦깫촹湖堭幎摊䉶汀䣂ㅇ</w:t>
      </w:r>
      <w:r>
        <w:rPr/>
        <w:t>⠨</w:t>
      </w:r>
      <w:r>
        <w:rPr/>
        <w:t>䙇넩坓烂㫂캩轍婺䉵䄭㴸슮啗ꥭ쉇㥡檻で㓂䭪䖣卩畗뽈┩㇃숰囂껂塲⥬쉍傩啈扎ꥲ⨷䑣뇂ꄹ幃♠庥澬輺穎숨⨸厱぀쉳沵⩾ꥨ뗍쉷쉮業㵙슩ꍸ⼪䩱煶쌩쉅〣啮㔺䧂䕣싂娪轞珂㨰</w:t>
      </w:r>
      <w:r>
        <w:rPr/>
        <w:t>ⱇ</w:t>
      </w:r>
      <w:r>
        <w:rPr/>
        <w:t>唭煌椩숪䩂佣灍䈽槂ꥵ쉪◂칈䌹䉭璩䏂祦㥇礪柂㉟㑬卷㔤묬歮놡쉨⩬剚梩䐫⥡䨤瀪桴㘽頴슣㢡⬣ㅔ辩䡵⩦恉䶮䉖╪䱇穈洮湅儷䐲眲䌽埂嗂涏⌮僂㮮慵㌨싃♸</w:t>
      </w:r>
      <w:r>
        <w:rPr/>
        <w:t>ꤨ</w:t>
      </w:r>
      <w:r>
        <w:rPr/>
        <w:t>䀶숻싂䰤ꄺ兓㮘氪걎䌭㘨杈奣숤▏侱獌务딻煟䅬娻䡄⑷噈⨹囂⬫쉐뾥珂슩牲扬썂⩏き䑾顯</w:t>
      </w:r>
      <w:r>
        <w:rPr/>
        <w:t>ⱷ</w:t>
      </w:r>
      <w:r>
        <w:rPr/>
        <w:t>剪搦绂傘췂捾猽㧂쉪丫碩轞癚牏啶䒿䝈䵸娬墵쉬㮩⻂樊꤮긮榥㴹琴䋍斬轧⭨</w:t>
      </w:r>
      <w:r>
        <w:rPr/>
        <w:t>Ⱞ</w:t>
      </w:r>
      <w:r>
        <w:rPr/>
        <w:t>ꎡ䑢땍䜴뭖獗쉮牦녚㡵冬皬⍁⫂帪</w:t>
      </w:r>
      <w:r>
        <w:rPr/>
        <w:t>ꕋ</w:t>
      </w:r>
      <w:r>
        <w:rPr/>
        <w:t>䚩⩎⩫</w:t>
      </w:r>
      <w:r>
        <w:rPr/>
        <w:t>ꕋ</w:t>
      </w:r>
      <w:r>
        <w:rPr/>
        <w:t>杩䏂싃⍉뾱⨱䍟습永뭦녃☬쵋干頯</w:t>
      </w:r>
      <w:r>
        <w:rPr/>
        <w:t>⣂</w:t>
      </w:r>
      <w:r>
        <w:rPr/>
        <w:t>䜪걾剏㡃獋㉥슏䙊쉮妵걾♲䬭쎬</w:t>
      </w:r>
      <w:r>
        <w:rPr/>
        <w:t>꧂</w:t>
      </w:r>
      <w:r>
        <w:rPr/>
        <w:t>⺿䫂煘䓂⩓搱䭤</w:t>
      </w:r>
      <w:r>
        <w:rPr/>
        <w:t>Ⱔ</w:t>
      </w:r>
      <w:r>
        <w:rPr/>
        <w:t>姂䍔⭧㐨煸爬轒⽯䉢츱偡㙫㍃싂喻洫싂皿夭ꄪ▘機뽶쉒㑆烃圽䙭쉧⑾䵇뇂佩㢱㉆嘺嘺撿則숽坢爥彆㔥䑑⍑䝞싂䃃</w:t>
      </w:r>
      <w:r>
        <w:rPr/>
        <w:t>Ⱞ⤪</w:t>
      </w:r>
      <w:r>
        <w:rPr/>
        <w:t>쌮栣瀴ㅊ彥䭘敢ꌯ숤⹄⑌ぬ⸹䘸䘴㜬䅓쵁䇂㙨걎㤭摇숨䐨</w:t>
      </w:r>
      <w:r>
        <w:rPr/>
        <w:t>ⵁ</w:t>
      </w:r>
      <w:r>
        <w:rPr/>
        <w:t>쌶歫摤轑뭾쉙剑怤싂걯╗䱑ꍳ晵湅ㄪ⑷丳쉋慣⩁␮싍瓂燃橪䜳ꅬ㭞</w:t>
      </w:r>
      <w:r>
        <w:rPr/>
        <w:t>ꗂ</w:t>
      </w:r>
      <w:r>
        <w:rPr/>
        <w:t>Ⳃ</w:t>
      </w:r>
      <w:r>
        <w:rPr/>
        <w:t>纩浊浤▱䰹愴㌩껂㕉뭚へ御漷㵓⍍扂顢┪㕹刷쉬啈〨♎㑱䍐挬쉈柂呄㭾倩⭆䡈⪣䰵匹怲畨䙨剾慐쉇䄵恅爺摙ꥨ㥤㩮⻂犬稹暡曂䵨昲勂䅲䙞塰뽦숭疩쵴冻犮傘숩䴤淍䈸怦츱割쌭⪵䇂敕敡╕䡪歮쎩⌫쉤怰⹯吶䚡①ꆣ潘汅根挱쉡㓂ꅙ㴩쵍匰䩸敀⵹歃⩅⩈挤쉾㥙啇쵨㚮쉓☲猩佰䧃㡬坶书嫂并瑂⹄眭㞣</w:t>
      </w:r>
      <w:r>
        <w:rPr/>
        <w:t>ⱺ⒬</w:t>
      </w:r>
      <w:r>
        <w:rPr/>
        <w:t>䯂</w:t>
      </w:r>
      <w:r>
        <w:rPr/>
        <w:t>ꗂ</w:t>
      </w:r>
      <w:r>
        <w:rPr/>
        <w:t>쉚坁⚱</w:t>
      </w:r>
      <w:r>
        <w:rPr/>
        <w:t>ꤴ</w:t>
      </w:r>
      <w:r>
        <w:rPr/>
        <w:t>㒱焩⮣⏃硞扇㥺畖怪䠭偆顱䊱䍗攻</w:t>
      </w:r>
      <w:r>
        <w:rPr/>
        <w:t>ꤤ╚</w:t>
      </w:r>
      <w:r>
        <w:rPr/>
        <w:t>刹扨璱偔놣⌮⩾쉅䰹␫⹩ㅟ䱟㡒㝌갲깃㤭⩓㛂갰反泂唰杩䵥춥况砨椣桸嚱⿂礴</w:t>
      </w:r>
      <w:r>
        <w:rPr/>
        <w:t>⡾</w:t>
      </w:r>
      <w:r>
        <w:rPr/>
        <w:t>庱楩䃃䥐䰨忂汘뽓丮ㆻ勂쉳⌶橂䡠彑⭤쉑幹뇂숭㥋</w:t>
      </w:r>
      <w:r>
        <w:rPr/>
        <w:t>ⴭ</w:t>
      </w:r>
      <w:r>
        <w:rPr/>
        <w:t>狂츫⩚垵甴싂夣쎣楢穣歏幊쉤쉵넦眬</w:t>
      </w:r>
      <w:r>
        <w:rPr/>
        <w:t>꤯</w:t>
      </w:r>
      <w:r>
        <w:rPr/>
        <w:t>㫂⴩㴻딵㩴楞㥙䂮圣䥈</w:t>
      </w:r>
      <w:r>
        <w:rPr/>
        <w:t>Ⲙ</w:t>
      </w:r>
      <w:r>
        <w:rPr/>
        <w:t>顀嘺浇焺渥땢坅睊㥴㉰忂恧䛂ㅫ呞쉷奶䎻秂칮ㅕ稲払〪䩎㶩딷湧卉䈫倹땂㶥䇂玩뼨썋橠䞮煯档놩숭⑖獬稦卅䘥䙰ꎱ橋䅠⸶佱쉔刳⼺捰쵧䁊䰤竂㪮䕤亿卪抬畓䱯숪䔣灨</w:t>
      </w:r>
      <w:r>
        <w:rPr/>
        <w:t>ⰹ⩫</w:t>
      </w:r>
      <w:r>
        <w:rPr/>
        <w:t>摈⩱睱橱숶⾣熥쉷輷䌪呉䬵⒥喩搸갤⿃竂繥습兟</w:t>
      </w:r>
      <w:r>
        <w:rPr/>
        <w:t>Ⰺ</w:t>
      </w:r>
      <w:r>
        <w:rPr/>
        <w:t>㘮</w:t>
      </w:r>
      <w:r>
        <w:rPr/>
        <w:t>ꔪ</w:t>
      </w:r>
      <w:r>
        <w:rPr/>
        <w:t>頥䰳潷♋⹫䙖娥☤橈⩞쌪♣嘪㗎</w:t>
      </w:r>
      <w:r>
        <w:rPr/>
        <w:t>ꦩ⭗╲</w:t>
      </w:r>
      <w:r>
        <w:rPr/>
        <w:t>㥁</w:t>
      </w:r>
      <w:r>
        <w:rPr/>
        <w:t>Ⱘ</w:t>
      </w:r>
      <w:r>
        <w:rPr/>
        <w:t>㚿坮瘪䰫㭲</w:t>
      </w:r>
      <w:r>
        <w:rPr/>
        <w:t>꤬</w:t>
      </w:r>
      <w:r>
        <w:rPr/>
        <w:t>㭃务㴩匫⤯ꅮ쵒숰浢㩯心䷂</w:t>
      </w:r>
      <w:r>
        <w:rPr/>
        <w:t>ꥇ</w:t>
      </w:r>
      <w:r>
        <w:rPr/>
        <w:t>㢩焬쉒摺㗂㧂畕쉕晬䵑敊种瑹</w:t>
      </w:r>
      <w:r>
        <w:rPr/>
        <w:t>⡕⥰</w:t>
      </w:r>
      <w:r>
        <w:rPr/>
        <w:t>䩖䒩輽呙瑇咵䈭䱰決쵐䢥橈甥녮慮걗딽쉆栲䜶癎㋂ヂ㉄쉈摊截깳</w:t>
      </w:r>
      <w:r>
        <w:rPr/>
        <w:t>ⵆ</w:t>
      </w:r>
      <w:r>
        <w:rPr/>
        <w:t>㎡䭆</w:t>
      </w:r>
      <w:r>
        <w:rPr/>
        <w:t>Ⱟ</w:t>
      </w:r>
      <w:r>
        <w:rPr/>
        <w:t>硉挷㔹땸湂</w:t>
      </w:r>
      <w:r>
        <w:rPr/>
        <w:t>⢘</w:t>
      </w:r>
      <w:r>
        <w:rPr/>
        <w:t>佰瓂㨸ㅒ頽⦩</w:t>
      </w:r>
      <w:r>
        <w:rPr/>
        <w:t>ⳍ</w:t>
      </w:r>
      <w:r>
        <w:rPr/>
        <w:t>㡁</w:t>
      </w:r>
      <w:r>
        <w:rPr/>
        <w:t>Ⱔ</w:t>
      </w:r>
      <w:r>
        <w:rPr/>
        <w:t>嗂䰰䛂䩨樨晓奙쉕䝳숨捭싂갯㤻眮뮥믃♑塅╡㪡ꥰ䥢䱈ꍵ㭅哂痍슻숪⽚⿂⺮涻僂ꄨ凂愭㕹䕶䤩住㤴슥併㑢㩡䔵乞㘥佗ꏂ숥걑幨晗亡녍땂啫䫂䱕䍉㝓⥕矂䝌㭭䊻⩤辩⼴乓㪡攲捚╷伹⸭묤坒슿䭵ꅔ涮梩狂뽣쉕毂琽뾮싂㭉捖男</w:t>
      </w:r>
      <w:r>
        <w:rPr/>
        <w:t>ꦥ</w:t>
      </w:r>
      <w:r>
        <w:rPr/>
        <w:t>辵㕙乘栽ꥰ唭圭頪뽆</w:t>
      </w:r>
      <w:r>
        <w:rPr/>
        <w:t>ⱒ</w:t>
      </w:r>
      <w:r>
        <w:rPr/>
        <w:t>䙲浺橘洲暏䓎♦껂⭳⒏檻琩㪱뇂杷㌥测具㬨碬⬲⹘牾슏숪佂潏㴯쉍䐴㙥㫂栺涘㞩係橢䪬㩂싂疘ꍔ⹷䵢光뮮厩뭌숹㩵쉩泂咡㝖獟烎愳䠬绂㎣卂␫媩ꌷ參刷乁梱拂⨮╱ꅭ䙾楢䑪頩㉑然䄴㈸畗忂琩⥀촵晕参</w:t>
      </w:r>
      <w:r>
        <w:rPr/>
        <w:t>⡞</w:t>
      </w:r>
      <w:r>
        <w:rPr/>
        <w:t>悩儥浦搸摮㑪攫꥗嫂仂⽗쉳甬轚堽婯橈㧂奅侻</w:t>
      </w:r>
      <w:r>
        <w:rPr/>
        <w:t>ꤽ⥂⭬</w:t>
      </w:r>
      <w:r>
        <w:rPr/>
        <w:t>敖禘稽堺塊슘㩚个뽞䉉䔲慪睴梩⥹䐪憿练眱斩橶㧂ぁ</w:t>
      </w:r>
      <w:r>
        <w:rPr/>
        <w:t>⡲</w:t>
      </w:r>
      <w:r>
        <w:rPr/>
        <w:t>㟂纥쉯䟎꥚Ⓕ攭顦싂넺ꇂ⯂漰녀㵾쉷㕈</w:t>
      </w:r>
      <w:r>
        <w:rPr/>
        <w:t>⡙</w:t>
      </w:r>
      <w:r>
        <w:rPr/>
        <w:t>窮䥇</w:t>
      </w:r>
      <w:r>
        <w:rPr/>
        <w:t>ⱌ</w:t>
      </w:r>
      <w:r>
        <w:rPr/>
        <w:t>烂걫䐺긴睢桃楮썪畗噂活潂걇潡楲䘭牟쉓娣싂䞏땦汍砰ꏂ毂瘩汀䝗獌긨⨯㚡뇎ꅞ㜴ꅄ㡖땸</w:t>
      </w:r>
      <w:r>
        <w:rPr/>
        <w:t>ⵒꥐ</w:t>
      </w:r>
      <w:r>
        <w:rPr/>
        <w:t>灎剗䅤捱浹♦主睖揂䁘ㅔ␭㌷⌤䡌坂꥕㨥忂挭㩠㑷煈凂剧杭</w:t>
      </w:r>
      <w:r>
        <w:rPr/>
        <w:t>ꤣ</w:t>
      </w:r>
      <w:r>
        <w:rPr/>
        <w:t>㡌䕺㉠</w:t>
      </w:r>
      <w:r>
        <w:rPr/>
        <w:t>Ⱨ</w:t>
      </w:r>
      <w:r>
        <w:rPr/>
        <w:t>쉌Ⓜ松癌利䝀</w:t>
      </w:r>
      <w:r>
        <w:rPr/>
        <w:t>Ⳃ</w:t>
      </w:r>
      <w:r>
        <w:rPr/>
        <w:t>碻䡰쉡쉢坵⩟곂㷃煸㶬輴塩쵪䳂쉷ꍓ秂㩧忂쉹婃땙┷瑚쉦啇䰦䔹振⹘牢憵乏㎵橺㕴</w:t>
      </w:r>
      <w:r>
        <w:rPr/>
        <w:t>⡊</w:t>
      </w:r>
      <w:r>
        <w:rPr/>
        <w:t>呠昴㕬㈺晁睬伺䞱轡獉湱瘽繤票睰㩡쉑㘪乚⍂奒䁞她㶻ㆱ䒏䐸顫歑⹍䀊捾摬㩧뭭䗂㍹⴦䑱偃ㅧ뗂쉗唷墏숻瘻⨰땕煈⽇깬긹歏轔뼬칎䅢㚬ギ㙞棂⯂熿炮䂱愺</w:t>
      </w:r>
      <w:r>
        <w:rPr/>
        <w:t>⡚</w:t>
      </w:r>
      <w:r>
        <w:rPr/>
        <w:t>庡㐱䅠伸칯⪩⏂♧</w:t>
      </w:r>
      <w:r>
        <w:rPr/>
        <w:t>ꥁ╋</w:t>
      </w:r>
      <w:r>
        <w:rPr/>
        <w:t>㬷ꍖ穾捺呒</w:t>
      </w:r>
      <w:r>
        <w:rPr/>
        <w:t>ꤨ</w:t>
      </w:r>
      <w:r>
        <w:rPr/>
        <w:t>㥊</w:t>
      </w:r>
      <w:r>
        <w:rPr/>
        <w:t>⡡</w:t>
      </w:r>
      <w:r>
        <w:rPr/>
        <w:t>ꄺ⼮㈨⎱轞䝠稵쉆娳⭺䃂娩殩㷂쉯♖ꅴ⩃䄨彯棂盂楞ꆱ䣂橎㍀깖䔸㙰榣䡊</w:t>
      </w:r>
      <w:r>
        <w:rPr/>
        <w:t>ⵁ</w:t>
      </w:r>
      <w:r>
        <w:rPr/>
        <w:t>啢䞵쵲䀻牢⑥厥⥯김眴ꥸ쉸橶墵♮录⸹䔨頩⸶找橴㣍熱㵁⏂湧⶿朥㞿湣㍕繉♥쉎ꅫ嗂挫䳂쉭숱枿㛂忎䩪</w:t>
      </w:r>
      <w:r>
        <w:rPr/>
        <w:t>⠲</w:t>
      </w:r>
      <w:r>
        <w:rPr/>
        <w:t>슘촰挳㬺礣梘剖嚻漨塨吺洯噬珂瘶㑺奆⥆牍暣꥞復杶檻怣繱槂㵙</w:t>
      </w:r>
      <w:r>
        <w:rPr/>
        <w:t>ⱆ</w:t>
      </w:r>
      <w:r>
        <w:rPr/>
        <w:t>㨭ꅘ쉫╗淂湞慮䝳檮䇂⬤囎璱</w:t>
      </w:r>
      <w:r>
        <w:rPr/>
        <w:t>Ɫ</w:t>
      </w:r>
      <w:r>
        <w:rPr/>
        <w:t>⼳╷걔쉈䁊瘰䥹灃깸睷䭸故灭㝡磂䍗⥚㝬扎址橇佱ノ壂䝎䙊칏쉷쉊畠䵗摯珂敬瀷棃⽩䕀⼴娨机兣坡㙾睓䝩挶</w:t>
      </w:r>
      <w:r>
        <w:rPr/>
        <w:t>Ɑ</w:t>
      </w:r>
      <w:r>
        <w:rPr/>
        <w:t>儻瀰䢘告숪ㆮ묭恟㞏숫䅷쉷㣂仂獱갯숭쉍♈⬣ꌦ쉲旂䆏쉐妿슥</w:t>
      </w:r>
      <w:r>
        <w:rPr/>
        <w:t>ꔺ⚣</w:t>
      </w:r>
      <w:r>
        <w:rPr/>
        <w:t>싎䰫㍨땁</w:t>
      </w:r>
      <w:r>
        <w:rPr/>
        <w:t>ꖱ꥾ꤲ</w:t>
      </w:r>
      <w:r>
        <w:rPr/>
        <w:t>汒䕤⍓婧ꄪ仂䘵彩彞硵戺爳㨫䆩悥扪ꅍ副Ⓙ</w:t>
      </w:r>
      <w:r>
        <w:rPr/>
        <w:t>⣂</w:t>
      </w:r>
      <w:r>
        <w:rPr/>
        <w:t>璣仂坩䐥瀪쉱쉲䵥伬㠫쉦썈ꥫ숶仂爤</w:t>
      </w:r>
      <w:r>
        <w:rPr/>
        <w:t>ⵁ</w:t>
      </w:r>
      <w:r>
        <w:rPr/>
        <w:t>慪숩浱숥佭䥵歱灎슡㍱쉺剀㡱浩燂䔵⭞批摸䘴⥇㮩氨</w:t>
      </w:r>
      <w:r>
        <w:rPr/>
        <w:t>ⰸ</w:t>
      </w:r>
      <w:r>
        <w:rPr/>
        <w:t>䌷㇂浐娱䬴顆爺炵쉠塓</w:t>
      </w:r>
      <w:r>
        <w:rPr/>
        <w:t>ⱊ</w:t>
      </w:r>
      <w:r>
        <w:rPr/>
        <w:t>啪熻</w:t>
      </w:r>
      <w:r>
        <w:rPr/>
        <w:t>⡲</w:t>
      </w:r>
      <w:r>
        <w:rPr/>
        <w:t>䱷繅浇䬨攩ㅍ⥺橂煠稺䀣瑾䴪䑥䴮儫믂㭘넨弯쉵敌</w:t>
      </w:r>
      <w:r>
        <w:rPr/>
        <w:t>꧂</w:t>
      </w:r>
      <w:r>
        <w:rPr/>
        <w:t>ꥳ硒</w:t>
      </w:r>
      <w:r>
        <w:rPr/>
        <w:t>⡭⪘</w:t>
      </w:r>
      <w:r>
        <w:rPr/>
        <w:t>発㖩恭硌恊唭㞡憿六싂侩┷彯㭣䯂ご畵슡椤䊣䃂숵䠹浩숩䇂圹卥⸳⫂㟂塆츯瑆机㍲渶쉀꥘䧂䈻儶戭⭞濂䰰ゥ商㑚漨奅⫃䣂숣꧎꧎卆쉧䩯帰꥖㡙惂割爵捵䱏䈱皩䝠滂廂䉌倰偟摏썁楮쉦⑉怣硊幫쉏唭䱞♍쵔쉩㦣䃂</w:t>
      </w:r>
      <w:r>
        <w:rPr/>
        <w:t>꧂</w:t>
      </w:r>
      <w:r>
        <w:rPr/>
        <w:t>뾩쉸쉕潕歈䆣乾쉦땺ꍆ뼦䑀䑧橤轇幨祊䌮⨳㵊浌摑䙸彫䑆㌤辻</w:t>
      </w:r>
      <w:r>
        <w:rPr/>
        <w:t>ꦏ</w:t>
      </w:r>
      <w:r>
        <w:rPr/>
        <w:t>祏椤뽨瑙繟긽촨剄슮厮煙眺搤潦쵬⎿䍺쉋刦䵩칆슬</w:t>
      </w:r>
      <w:r>
        <w:rPr/>
        <w:t>ⵢ</w:t>
      </w:r>
      <w:r>
        <w:rPr/>
        <w:t>ⱟ⎩</w:t>
      </w:r>
      <w:r>
        <w:rPr/>
        <w:t>넪</w:t>
      </w:r>
      <w:r>
        <w:rPr/>
        <w:t>ꕒ</w:t>
      </w:r>
      <w:r>
        <w:rPr/>
        <w:t>뽰圊据쉟깔싂⯍⻎</w:t>
      </w:r>
      <w:r>
        <w:rPr/>
        <w:t>ꥒ꥗</w:t>
      </w:r>
      <w:r>
        <w:rPr/>
        <w:t>乢壂㌦〺䵎㉏烂㟂쵶싂乑숪⩬吶沱問䴻⑩汪励稶⫃此噥抏楟乎く桠㑺슬건唳摬♾⍡뼱档㭵坚汰估숯獢⍊깢䝾䈤딩걱总</w:t>
      </w:r>
      <w:r>
        <w:rPr/>
        <w:t>Ɫ〉</w:t>
      </w:r>
      <w:r>
        <w:rPr/>
        <w:t>獭㯂彁䉇歐乨⨳啞垮彩甪晉昪㭓祡悡쉪囂썲숣婓䙭䱣䱭쉢ꥧ晈涣䮡顊湀捴穓〳绂墘矂䁬柂</w:t>
      </w:r>
      <w:r>
        <w:rPr/>
        <w:t>ꦩ</w:t>
      </w:r>
      <w:r>
        <w:rPr/>
        <w:t>绂剪瑸䩟䥕妵컂䱭캱彶곂丶⑘疮쉄䑒ぁ照浌</w:t>
      </w:r>
      <w:r>
        <w:rPr/>
        <w:t>ꤶ</w:t>
      </w:r>
      <w:r>
        <w:rPr/>
        <w:t>竃皡物뽚硾䛂</w:t>
      </w:r>
      <w:r>
        <w:rPr/>
        <w:t>꧂</w:t>
      </w:r>
      <w:r>
        <w:rPr/>
        <w:t>啮愻䠰䜷⭦습噧䭨烂奷䨭땕ꅬ⏂灠⑳⫂狂扢⍌亡炏玱樨捞檻璻帵뭀幐晠ꥧ瑾ꎡ竂싎奭㝮窩楆輸迂䥞焱偬汧슣Ⓧ奊㗎쉈츹䜽㭳⭚嫂쉚뭂㙫뭱瑌炣琽㥑睢砻뭎䵟頪挣䍬坂촬슿璥믂칣搶䋂顓묳ⸯ╹呓뽓凂乢啓佑楑쉠牔兤㇂昦ꥵ</w:t>
      </w:r>
      <w:r>
        <w:rPr/>
        <w:t>ꕈ</w:t>
      </w:r>
      <w:r>
        <w:rPr/>
        <w:t>哂穎</w:t>
      </w:r>
      <w:r>
        <w:rPr/>
        <w:t>⡵</w:t>
      </w:r>
      <w:r>
        <w:rPr/>
        <w:t>婭畈쵄凍㠲䍁싎쉦碩绂㑃♺숮坊〷卶㇂輸⏂ꅉ</w:t>
      </w:r>
      <w:r>
        <w:rPr/>
        <w:t>⡒</w:t>
      </w:r>
      <w:r>
        <w:rPr/>
        <w:t>뼱䅾恘⍪쉳쉌㕢촩䌳뽥䌤彯쉍</w:t>
      </w:r>
      <w:r>
        <w:rPr/>
        <w:t>ꥇ</w:t>
      </w:r>
      <w:r>
        <w:rPr/>
        <w:t>쉥⩐칎쉱컃㧂㒡䬱㡴숸住♏⽰츺㉡䕴쉋㫂瑠傿琴捈輬昭숶㦻쉩</w:t>
      </w:r>
      <w:r>
        <w:rPr/>
        <w:t>ⱞ</w:t>
      </w:r>
      <w:r>
        <w:rPr/>
        <w:t>禘繶獙숽幁䝳杋</w:t>
      </w:r>
      <w:r>
        <w:rPr/>
        <w:t>ꦮ</w:t>
      </w:r>
      <w:r>
        <w:rPr/>
        <w:t>栱⍒噍䌸</w:t>
      </w:r>
      <w:r>
        <w:rPr/>
        <w:t>ⱪ</w:t>
      </w:r>
      <w:r>
        <w:rPr/>
        <w:t>ⵏ</w:t>
      </w:r>
      <w:r>
        <w:rPr/>
        <w:t>㩁⴦䭦䞵쉍促ど堰䰳〪喏䴵⑤亮彎噚⵭渪䝉䇂癫</w:t>
      </w:r>
      <w:r>
        <w:rPr/>
        <w:t>⡦</w:t>
      </w:r>
      <w:r>
        <w:rPr/>
        <w:t>ꌯ㷂瀣㡣啔癇쉉灯⑓⥶⑨썹쉘恾䂏㡯㌫佭䅬硯痍넹䔱䱕値摗</w:t>
      </w:r>
      <w:r>
        <w:rPr/>
        <w:t>꥟</w:t>
      </w:r>
      <w:r>
        <w:rPr/>
        <w:t>䙆㩓㔲㌰䳂瞡偺梮幬顎㜨㉨杳⸨</w:t>
      </w:r>
      <w:r>
        <w:rPr/>
        <w:t>ⱥ</w:t>
      </w:r>
      <w:r>
        <w:rPr/>
        <w:t>㐣㵐敖⭗䕭겵嚩䩫䂥䅪ꎱ燂⫍숹ꅈ㥂ꅂ쎣␴슥瑤뽌⾱体僎特弻礰䉑㡺輷㕈假층ꅒ橓⧂䕧異て㉫ㅠ䭡汳겱灙쵴輽牥ꥨ⌽㕠⑰䓃䠤欫炵⵹츭朣䈷恖</w:t>
      </w:r>
      <w:r>
        <w:rPr/>
        <w:t>⡾</w:t>
      </w:r>
      <w:r>
        <w:rPr/>
        <w:t>쌹㮮㤵쉥坳佱䮩숽縺쌷潥▬湅呮礤挹奟刮꥞栳燍暩뗎꺬쵨摶</w:t>
      </w:r>
      <w:r>
        <w:rPr/>
        <w:t>ꦮ</w:t>
      </w:r>
      <w:r>
        <w:rPr/>
        <w:t>歑彃</w:t>
      </w:r>
      <w:r>
        <w:rPr/>
        <w:t>ꤽ</w:t>
      </w:r>
      <w:r>
        <w:rPr/>
        <w:t>眤硲뭅䍆縳쉋⑚⍹辮晭䟂쉊歯曎뼶쉤唦幁䍮梿</w:t>
      </w:r>
      <w:r>
        <w:rPr/>
        <w:t>⡥</w:t>
      </w:r>
      <w:r>
        <w:rPr/>
        <w:t>ꥰ圪祠䑑据⩰싂곂浧쌽旍愻쉐摇穀</w:t>
      </w:r>
      <w:r>
        <w:rPr/>
        <w:t>ꥂ</w:t>
      </w:r>
      <w:r>
        <w:rPr/>
        <w:t>坒癤瘷䣂⏂愺撥쉆䩒兓䡔䱮⤊媡焭칫久穳曍쵕桖杲쉫揂䪻땸␸睌깣슩</w:t>
      </w:r>
      <w:r>
        <w:rPr/>
        <w:t>ⷃꕖ⩒</w:t>
      </w:r>
      <w:r>
        <w:rPr/>
        <w:t>从〉⫂刻쉞㝔こ彩⨰撏㞩㐶깦</w:t>
      </w:r>
      <w:r>
        <w:rPr/>
        <w:t>ⴱ</w:t>
      </w:r>
      <w:r>
        <w:rPr/>
        <w:t>檱䑦珂檱䃂␶䁭栦쉹</w:t>
      </w:r>
      <w:r>
        <w:rPr/>
        <w:t>ꕯ┪⴦</w:t>
      </w:r>
      <w:r>
        <w:rPr/>
        <w:t>噈䀳겿㈻硓捯卥桯㑕䵭쉹䭢쉨숩쉑樰⾻〵춿杖╖䝔㐬⑩</w:t>
      </w:r>
      <w:r>
        <w:rPr/>
        <w:t>ꗎ</w:t>
      </w:r>
      <w:r>
        <w:rPr/>
        <w:t>숭倥嗍顁⥞ぢ権淂䅳⩚</w:t>
      </w:r>
      <w:r>
        <w:rPr/>
        <w:t>ⴺ</w:t>
      </w:r>
      <w:r>
        <w:rPr/>
        <w:t>쉨숺□琩쉪ꍶ璣桅琷杈䙙땸䵠숮轶地呾串栺䭹깗㊏䕫湡没䈯幹溩⨳夷嘮轆浖占眤玥擂穄숨슩♗獱橪슩捊碻浧狂ꍇ♎搻쉬匲쉢卮㴺䂣䠯녢䍯塖丷畄㢬穔顫ꍵ勍疻椪敱归</w:t>
      </w:r>
      <w:r>
        <w:rPr/>
        <w:t>⡑</w:t>
      </w:r>
      <w:r>
        <w:rPr/>
        <w:t>뇂獒坊놩䔹깏婮䥘侻㘺潷珂䔽はㆮ䅍祸㩳䕭丶婄㨨偂囂前塡⹅橹琱扨쉅妩</w:t>
      </w:r>
      <w:r>
        <w:rPr/>
        <w:t>ꤣ</w:t>
      </w:r>
      <w:r>
        <w:rPr/>
        <w:t>⿂䡴価䱥潫匸戫⑗斩根ꅳ숺쉱櫃쉖呄땈⨴桪灬幭숰</w:t>
      </w:r>
      <w:r>
        <w:rPr/>
        <w:t>Ᵽ</w:t>
      </w:r>
      <w:r>
        <w:rPr/>
        <w:t>㭆䁂⩅쉡ㄳ</w:t>
      </w:r>
      <w:r>
        <w:rPr/>
        <w:t>Ⳃ</w:t>
      </w:r>
      <w:r>
        <w:rPr/>
        <w:t>䕑㝓懍㜺獹ヂ┥㑕橐뼪縱⥧垿</w:t>
      </w:r>
      <w:r>
        <w:rPr/>
        <w:t>⢡</w:t>
      </w:r>
      <w:r>
        <w:rPr/>
        <w:t>晈숫쉉썯⼥㫂⧂㕁撡䀨쎏⬯破슻汱㡭캿땀勂⍷㍬㩒숶</w:t>
      </w:r>
      <w:r>
        <w:rPr/>
        <w:t>⣎</w:t>
      </w:r>
      <w:r>
        <w:rPr/>
        <w:t>䅋皬單㥄㩢䡘⩎去惂硪棂橆㉉㕆</w:t>
      </w:r>
      <w:r>
        <w:rPr/>
        <w:t>ⵤ</w:t>
      </w:r>
      <w:r>
        <w:rPr/>
        <w:t>㵄</w:t>
      </w:r>
      <w:r>
        <w:rPr/>
        <w:t>⡃</w:t>
      </w:r>
      <w:r>
        <w:rPr/>
        <w:t>㵑</w:t>
      </w:r>
      <w:r>
        <w:rPr/>
        <w:t>ⵒ</w:t>
      </w:r>
      <w:r>
        <w:rPr/>
        <w:t>噫⨱䢡煮딵擂㨮し強磂꥗ꍊ碿䑢窬庣숤䗂湏劮㚬⽺煤涱ㅖ晾ぞ櫂䡴</w:t>
      </w:r>
      <w:r>
        <w:rPr/>
        <w:t>ⴣ</w:t>
      </w:r>
      <w:r>
        <w:rPr/>
        <w:t>湓恚剺ꅸ轱䔦春慦㍦彡㉌뇂矃㑍頽╅칆♥䡓⭗</w:t>
      </w:r>
      <w:r>
        <w:rPr/>
        <w:t>ꗃ</w:t>
      </w:r>
      <w:r>
        <w:rPr/>
        <w:t>ꎩ涣쉦</w:t>
      </w:r>
      <w:r>
        <w:rPr/>
        <w:t>⡈</w:t>
      </w:r>
      <w:r>
        <w:rPr/>
        <w:t>䌣㍢畏㑹䓂</w:t>
      </w:r>
      <w:r>
        <w:rPr/>
        <w:t>⠮⸥</w:t>
      </w:r>
      <w:r>
        <w:rPr/>
        <w:t>ꗂ</w:t>
      </w:r>
      <w:r>
        <w:rPr/>
        <w:t>窏匰ㅙ爪</w:t>
      </w:r>
      <w:r>
        <w:rPr/>
        <w:t>⢬</w:t>
      </w:r>
      <w:r>
        <w:rPr/>
        <w:t>〤쵇⩞</w:t>
      </w:r>
      <w:r>
        <w:rPr/>
        <w:t>⡭</w:t>
      </w:r>
      <w:r>
        <w:rPr/>
        <w:t>烂碩㑋ꍒ彆쌦숬㴸</w:t>
      </w:r>
      <w:r>
        <w:rPr/>
        <w:t>ⱔ</w:t>
      </w:r>
      <w:r>
        <w:rPr/>
        <w:t>뭵䑀䪥䝵啋迂</w:t>
      </w:r>
      <w:r>
        <w:rPr/>
        <w:t>ꖘⵧ</w:t>
      </w:r>
      <w:r>
        <w:rPr/>
        <w:t>呅牏㛂▏穧⥂橎浭甤厏捍璮䩥圬</w:t>
      </w:r>
      <w:r>
        <w:rPr/>
        <w:t>⢥</w:t>
      </w:r>
      <w:r>
        <w:rPr/>
        <w:t>ぷ</w:t>
      </w:r>
      <w:r>
        <w:rPr/>
        <w:t>꤬</w:t>
      </w:r>
      <w:r>
        <w:rPr/>
        <w:t>女䡰䭸弪㭺批슏슿瀦䐨䁢⨺兦湁꥘徿ꥫ瑞☥</w:t>
      </w:r>
      <w:r>
        <w:rPr/>
        <w:t>ꕹ</w:t>
      </w:r>
      <w:r>
        <w:rPr/>
        <w:t>숵繑慑㭡輵珂洺</w:t>
      </w:r>
      <w:r>
        <w:rPr/>
        <w:t>ⱂ</w:t>
      </w:r>
      <w:r>
        <w:rPr/>
        <w:t>猸䍴浚㭏쉦䡢䶣㥸攰顄灬♩䱂晸⽍㝐쉑汕捞杈칔⥪幗쉣咏兞塺䉳䥙斥潠뭏긩㩣洣쎣浍㨺놻娪䙟测浪奉偄</w:t>
      </w:r>
      <w:r>
        <w:rPr/>
        <w:t>ꗂ</w:t>
      </w:r>
      <w:r>
        <w:rPr/>
        <w:t>栰硫㚿䨯慯捓湨敩挤㊩ㄯ噓慇䑚㡶⺏㤦樮秂⯂漷怶帻橃␮摶催瑋䈦숯깥숷牙</w:t>
      </w:r>
      <w:r>
        <w:rPr/>
        <w:t>Ɒ</w:t>
      </w:r>
      <w:r>
        <w:rPr/>
        <w:t>幉</w:t>
      </w:r>
      <w:r>
        <w:rPr/>
        <w:t>ⷂ</w:t>
      </w:r>
      <w:r>
        <w:rPr/>
        <w:t>唱婶丵⍳塁뽓顋썬睐橉숺睰攥斱轰䝟摯佗ꄶ潷쉱氊䘫녁쵙扅嘱澵係㭺㨻啢嘱㦬摭싂䅡䕖噵묪穏䋂硓婎뮩䌪㧍瓂⩃㈽祆整䍃婔ꆥ剰칰⸣싂噊ꥬ㵈晍積氯뼵牂搮</w:t>
      </w:r>
      <w:r>
        <w:rPr/>
        <w:t>ꥎ</w:t>
      </w:r>
      <w:r>
        <w:rPr/>
        <w:t>刪冬檻穎ꍍ⾮숺瀬呒恆썫쉨㫂⨳</w:t>
      </w:r>
      <w:r>
        <w:rPr/>
        <w:t>꧂</w:t>
      </w:r>
      <w:r>
        <w:rPr/>
        <w:t>瀣</w:t>
      </w:r>
      <w:r>
        <w:rPr/>
        <w:t>Ⱛ</w:t>
      </w:r>
      <w:r>
        <w:rPr/>
        <w:t>轋䍟扭ㅪ灳伫繰杂穦毂㉾飍녳䴲疡쉲☨䨭</w:t>
      </w:r>
      <w:r>
        <w:rPr/>
        <w:t>ⰹ</w:t>
      </w:r>
      <w:r>
        <w:rPr/>
        <w:t>珎㑏塂佅⶘㓂碥썀伣挷ꍬ⥘썌勂〷슿氱㐤ㅑ砵祚䨰䩅䖱捈</w:t>
      </w:r>
      <w:r>
        <w:rPr/>
        <w:t>ⷍ</w:t>
      </w:r>
      <w:r>
        <w:rPr/>
        <w:t>兌畭帻쉒䒿窱츤憩ꥣ䡣玥㘱문촷剭凃㢩〉⌭䱕</w:t>
      </w:r>
      <w:r>
        <w:rPr/>
        <w:t>ⱹ</w:t>
      </w:r>
      <w:r>
        <w:rPr/>
        <w:t>䝧含㝪俍⵾㬨썀乮坕纥⑹깢쉧걖㟃㕄㵦攸쉹愵辥⨴係㫂氨␻㘣㈻沩桗区⚻卓䩎갪坕倪猭樯슏楷⩎☰䁔䥭硔쉉쉧湺쉞갳暻买愸습垿囂杧㭡吵㊥瑰</w:t>
      </w:r>
      <w:r>
        <w:rPr/>
        <w:t>⡶</w:t>
      </w:r>
      <w:r>
        <w:rPr/>
        <w:t>쉨숵갸䧂毂⚿睐堩쎩欨坹뭘坬繈ヂ灐歭</w:t>
      </w:r>
      <w:r>
        <w:rPr/>
        <w:t>ⵤ</w:t>
      </w:r>
      <w:r>
        <w:rPr/>
        <w:t>乤</w:t>
      </w:r>
      <w:r>
        <w:rPr/>
        <w:t>ꕰ</w:t>
      </w:r>
      <w:r>
        <w:rPr/>
        <w:t>椰숪숦㜱뿂⴦唭〴佖䬮偕喘칹䭾㑇瀰㕨䩰劮㎣쉴彋꺩ꅒꥡ⬺砯⹌睧挰쵔悡쉅㡏摗땹帺轒咬䅄슿㙑畆ꅌ帣⼲숹冮⎩㑬仂⩞灩漷⩤㡗쉙癉㑌獲䅥숻咵녨捌氹㵶佺䁧㡹☷䘣⼽䃂癢㙧⼳倸楩䘰뽉쉗䠳쵘䱍傘</w:t>
      </w:r>
      <w:r>
        <w:rPr/>
        <w:t>ⶵ</w:t>
      </w:r>
      <w:r>
        <w:rPr/>
        <w:t>숴勂썎瀲啳䅢坑쏂榬煰氨参䴳璏⽔睹悵碿参ㄵꅕ桞䭕</w:t>
      </w:r>
      <w:r>
        <w:rPr/>
        <w:t>⠭</w:t>
      </w:r>
      <w:r>
        <w:rPr/>
        <w:t>汉杺呤㢏㘱娪ꍉ晾⭯䜦濂升昻⭋潨稽⻂硧⥏ㅘ</w:t>
      </w:r>
      <w:r>
        <w:rPr/>
        <w:t>ꥃ</w:t>
      </w:r>
      <w:r>
        <w:rPr/>
        <w:t>戺쉘㝚榮</w:t>
      </w:r>
      <w:r>
        <w:rPr/>
        <w:t>ꖩ</w:t>
      </w:r>
      <w:r>
        <w:rPr/>
        <w:t>㢮䘪坸堻㤦䙷쵊ヂ儭楨颱㭓♓쉯啒ꇂ땥쏂獓컂䐤썅㙵䬤瞥囂㜫㥥䰨獋</w:t>
      </w:r>
      <w:r>
        <w:rPr/>
        <w:t>ⰹ</w:t>
      </w:r>
      <w:r>
        <w:rPr/>
        <w:t>姂</w:t>
      </w:r>
      <w:r>
        <w:rPr/>
        <w:t>⡰</w:t>
      </w:r>
      <w:r>
        <w:rPr/>
        <w:t>䉂숸橒㥭</w:t>
      </w:r>
      <w:r>
        <w:rPr/>
        <w:t>ⵀ</w:t>
      </w:r>
      <w:r>
        <w:rPr/>
        <w:t>䩾嘹繵惂㎩盂♶㬫⴩쉰⭋㑍ꍺ⯎쉔㥅坹剧뿂囂打俎迂浗ꍲ⚣捯甦爩伫⼨爨쉄</w:t>
      </w:r>
      <w:r>
        <w:rPr/>
        <w:t>⢿</w:t>
      </w:r>
      <w:r>
        <w:rPr/>
        <w:t>⺡䵑⑁㑄䩀</w:t>
      </w:r>
      <w:r>
        <w:rPr/>
        <w:t>ꤪ</w:t>
      </w:r>
      <w:r>
        <w:rPr/>
        <w:t>佒⻂⩨顦牵梣ꎱ堦兮恇㑤湆哂祐哂숸숨砫剾剗傩</w:t>
      </w:r>
      <w:r>
        <w:rPr/>
        <w:t>ꥌ</w:t>
      </w:r>
      <w:r>
        <w:rPr/>
        <w:t>辥깚砲</w:t>
      </w:r>
      <w:r>
        <w:rPr/>
        <w:t>ꖬ</w:t>
      </w:r>
      <w:r>
        <w:rPr/>
        <w:t>쎵㙡疩䤸㖣㬥</w:t>
      </w:r>
      <w:r>
        <w:rPr/>
        <w:t>ⰰ</w:t>
      </w:r>
      <w:r>
        <w:rPr/>
        <w:t>싂䄵恸견健㉑뼹嫂神浙숺坖婱␺⏍沩숲</w:t>
      </w:r>
      <w:r>
        <w:rPr/>
        <w:t>Ⱖ</w:t>
      </w:r>
      <w:r>
        <w:rPr/>
        <w:t>격☷敩嗂慥⹎⩤䙖桤溩䭨癶ꇂ睭⭈䝇⨣⼴唪깡䆩⽦喥伫깕媬슮</w:t>
      </w:r>
      <w:r>
        <w:rPr/>
        <w:t>ⱬ</w:t>
      </w:r>
      <w:r>
        <w:rPr/>
        <w:t>쉸橉걀嚵眊殮</w:t>
      </w:r>
      <w:r>
        <w:rPr/>
        <w:t>ꕌ</w:t>
      </w:r>
      <w:r>
        <w:rPr/>
        <w:t>却⩌僂㙧╰䩭奰㩹䐱</w:t>
      </w:r>
      <w:r>
        <w:rPr/>
        <w:t>ꗂ</w:t>
      </w:r>
      <w:r>
        <w:rPr/>
        <w:t>佱䂩</w:t>
      </w:r>
      <w:r>
        <w:rPr/>
        <w:t>⡄</w:t>
      </w:r>
      <w:r>
        <w:rPr/>
        <w:t>쵇䛂㙘</w:t>
      </w:r>
      <w:r>
        <w:rPr/>
        <w:t>꧂</w:t>
      </w:r>
      <w:r>
        <w:rPr/>
        <w:t>㦏⑁恎쎬挽彠숣轟䁥䦻兇婓甶㥬飂沥⽐潎曃쉨䍶䎿㩌⹀〮绂䭾偪䙆</w:t>
      </w:r>
      <w:r>
        <w:rPr/>
        <w:t>ⵎ</w:t>
      </w:r>
      <w:r>
        <w:rPr/>
        <w:t>䱮揂㑕⹃</w:t>
      </w:r>
      <w:r>
        <w:rPr/>
        <w:t>⡨</w:t>
      </w:r>
      <w:r>
        <w:rPr/>
        <w:t>㈻☱</w:t>
      </w:r>
      <w:r>
        <w:rPr/>
        <w:t>ⰽ</w:t>
      </w:r>
      <w:r>
        <w:rPr/>
        <w:t>伫偧睮쉣剮坶묥洯䉎㗃ㅹꆡ쉤㔽싍⥈䉣顴硤</w:t>
      </w:r>
      <w:r>
        <w:rPr/>
        <w:t>꤭</w:t>
      </w:r>
      <w:r>
        <w:rPr/>
        <w:t>쉯彮뼲</w:t>
      </w:r>
      <w:r>
        <w:rPr/>
        <w:t>⠻</w:t>
      </w:r>
      <w:r>
        <w:rPr/>
        <w:t>䏂䈤</w:t>
      </w:r>
      <w:r>
        <w:rPr/>
        <w:t>ⱗ</w:t>
      </w:r>
      <w:r>
        <w:rPr/>
        <w:t>水幂㞻縶㵀倪博칸뭚</w:t>
      </w:r>
      <w:r>
        <w:rPr/>
        <w:t>ⲱ⡇</w:t>
      </w:r>
      <w:r>
        <w:rPr/>
        <w:t>䍆戬쉞⑂슩䲿皩</w:t>
      </w:r>
      <w:r>
        <w:rPr/>
        <w:t>ꔴ</w:t>
      </w:r>
      <w:r>
        <w:rPr/>
        <w:t>㒥숮쉦浨呟ꍔ畨슮</w:t>
      </w:r>
      <w:r>
        <w:rPr/>
        <w:t>⵰</w:t>
      </w:r>
      <w:r>
        <w:rPr/>
        <w:t>䏂깘㈷䕡䍺涻抮兺轱畣</w:t>
      </w:r>
      <w:r>
        <w:rPr/>
        <w:t>ⵧ</w:t>
      </w:r>
      <w:r>
        <w:rPr/>
        <w:t>䣂䀥⤪硆湲ꍭ㵌殬쉬䝱硳祔㵫ꍦ슻䌵〈摓佇竂䶣㐮⍈欩◂竂劏깱椪</w:t>
      </w:r>
      <w:r>
        <w:rPr/>
        <w:t>ⳂⳂ</w:t>
      </w:r>
      <w:r>
        <w:rPr/>
        <w:t>朰⍢攱숮뭃㵏㩉㯂剤獈㉡</w:t>
      </w:r>
      <w:r>
        <w:rPr/>
        <w:t>⡆╡</w:t>
      </w:r>
      <w:r>
        <w:rPr/>
        <w:t>㮏숹懃겣䙩쉓涏⨮橫숷䵋⎩쉆쎱䪣쉨☶</w:t>
      </w:r>
      <w:r>
        <w:rPr/>
        <w:t>⢥</w:t>
      </w:r>
      <w:r>
        <w:rPr/>
        <w:t>ㅫ숮彳⦥窣㘪剤轑䮩汱쉸</w:t>
      </w:r>
      <w:r>
        <w:rPr/>
        <w:t>⡇</w:t>
      </w:r>
      <w:r>
        <w:rPr/>
        <w:t>ꅞ쉊㕭慧䷂썴긲쎩报唱䭬牲⴪㊿㉉䅗桏佉䁢ざ쉀</w:t>
      </w:r>
      <w:r>
        <w:rPr/>
        <w:t>⢩</w:t>
      </w:r>
      <w:r>
        <w:rPr/>
        <w:t>뇎</w:t>
      </w:r>
      <w:r>
        <w:rPr/>
        <w:t>⡎</w:t>
      </w:r>
      <w:r>
        <w:rPr/>
        <w:t>뭉䲱桘圷奵顫┣ꥬ瑺ꌤ畗쉒瀴</w:t>
      </w:r>
      <w:r>
        <w:rPr/>
        <w:t>꧂</w:t>
      </w:r>
      <w:r>
        <w:rPr/>
        <w:t>禡佲坒挴</w:t>
      </w:r>
      <w:r>
        <w:rPr/>
        <w:t>ꤪ⭄</w:t>
      </w:r>
      <w:r>
        <w:rPr/>
        <w:t>楳䄻쉲땊晟傥숸弦刪捀쉴〦</w:t>
      </w:r>
      <w:r>
        <w:rPr/>
        <w:t>ꦩ⩋</w:t>
      </w:r>
      <w:r>
        <w:rPr/>
        <w:t>竂㉰㵏係쉆轍單徘⼨㙞♅쉮效娯䡨ꇍ⥬⩫䋃で幀灢楘慸숯晉녕擂┳㦮䈨傩쉒䐪䪏⍒珃务䨸쎵쉉숲焽</w:t>
      </w:r>
      <w:r>
        <w:rPr/>
        <w:t>ꕪ</w:t>
      </w:r>
      <w:r>
        <w:rPr/>
        <w:t>뽎</w:t>
      </w:r>
      <w:r>
        <w:rPr/>
        <w:t>⠲</w:t>
      </w:r>
      <w:r>
        <w:rPr/>
        <w:t>싂䕯坤䭀⹟愪걈㫂䢻呪去㉧䔽ㆮ숣侮숻⑷쎬슩⑚☽婱兮戣⵱⬴损楶畺쏂䥗妻癩偫⥓幷玿ꥬ併䣂</w:t>
      </w:r>
      <w:r>
        <w:rPr/>
        <w:t>ꕏ</w:t>
      </w:r>
      <w:r>
        <w:rPr/>
        <w:t>Ⱶ</w:t>
      </w:r>
      <w:r>
        <w:rPr/>
        <w:t>朩녚慮泂繷数浔稯媣칉㉮䥎異</w:t>
      </w:r>
      <w:r>
        <w:rPr/>
        <w:t>Ⱙ</w:t>
      </w:r>
      <w:r>
        <w:rPr/>
        <w:t>䧃溥쵪䩦⿂繷䵏䴪䰴楺卵김㕖ㅘ堭甪顔ㅲ瑰䚵漲唦洷쉹剹⻎땄⛂禣⨣轊癱쉕쉐쉚䊵㣂厮⤭쵧永剸奀楐㑰녡塓瑤Ⓜ冩垥김쉧</w:t>
      </w:r>
      <w:r>
        <w:rPr/>
        <w:t>ꕫ</w:t>
      </w:r>
      <w:r>
        <w:rPr/>
        <w:t>埂⯂潴摡쉰⩂汯칤癖撱䍍</w:t>
      </w:r>
      <w:r>
        <w:rPr/>
        <w:t>ꗂ</w:t>
      </w:r>
      <w:r>
        <w:rPr/>
        <w:t>渣璿洹硚䮘䅟慢껂吳ꄦ杍炮敍磃晍츮ꄶ딴䆥灷轧뇂塌䴥䡥氷畮彌⤷䡾䅮堹勂漭㭯䙑浠繴⴮睷㍺䅀迂뽕㭢䅖掮⹯묣걬䡩䍾묯湊㴣幎숹汧쉙㵬䵭싂ㅲ㵒吮墣썰츥䩄汍긮倷⪻䪘獫䕃㖥䉁塦睓疘▵辿쉉穡⑞⨪戊攽쉙傩슘祷⫂滂⫂婕橙彈倫⪻扩扁呓異ꎿ㝕싂쵂숵瑋썂䭓䴤猯婐堶䝚⻂瑨さ汧怦䒻䰹ꆿㄮ䉬</w:t>
      </w:r>
      <w:r>
        <w:rPr/>
        <w:t>ꤪ</w:t>
      </w:r>
      <w:r>
        <w:rPr/>
        <w:t>㡸㍈椭噾쉏╤偾숦稻䪏杇䅤奀欮㥞亘穒㙧止땇⫂㉎瀵</w:t>
      </w:r>
      <w:r>
        <w:rPr/>
        <w:t>Ɽ</w:t>
      </w:r>
      <w:r>
        <w:rPr/>
        <w:t>䵰㡮䘸䒡</w:t>
      </w:r>
      <w:r>
        <w:rPr/>
        <w:t>Ɒ⹶</w:t>
      </w:r>
      <w:r>
        <w:rPr/>
        <w:t>䂣싂䴱䁌灟䩁䵏畷쉩䘫纻ꍅ㬭甪夤䅇顈쉌㕢盂슬㵎⩐慀</w:t>
      </w:r>
      <w:r>
        <w:rPr/>
        <w:t>⡆</w:t>
      </w:r>
      <w:r>
        <w:rPr/>
        <w:t>뭎呇摵쉪狎걣</w:t>
      </w:r>
      <w:r>
        <w:rPr/>
        <w:t>ꔲ</w:t>
      </w:r>
      <w:r>
        <w:rPr/>
        <w:t>晳㍧떬呕쉟깒</w:t>
      </w:r>
      <w:r>
        <w:rPr/>
        <w:t>ꗍ</w:t>
      </w:r>
      <w:r>
        <w:rPr/>
        <w:t>쵮䭃橒ꅲ允쵌쉶㠰숲⍯슡婁㘨쵈杨畧毂숵䱇갽獟㩲슬洲㏂꥕捄睹슬坳⮻䈰偪皥婥煀⫂⺩漶瘻琽</w:t>
      </w:r>
      <w:r>
        <w:rPr/>
        <w:t>ꕚ⹴</w:t>
      </w:r>
      <w:r>
        <w:rPr/>
        <w:t>뭉䖏녎汮</w:t>
      </w:r>
      <w:r>
        <w:rPr/>
        <w:t>ꤣ</w:t>
      </w:r>
      <w:r>
        <w:rPr/>
        <w:t>䁭</w:t>
      </w:r>
      <w:r>
        <w:rPr/>
        <w:t>ꕃ</w:t>
      </w:r>
      <w:r>
        <w:rPr/>
        <w:t>磎</w:t>
      </w:r>
      <w:r>
        <w:rPr/>
        <w:t>Ⱶ</w:t>
      </w:r>
      <w:r>
        <w:rPr/>
        <w:t>怮橯䱲䶩ꄣ䁀䩪畁믂磂슮⽮慄䝡繱䙂䅎</w:t>
      </w:r>
      <w:r>
        <w:rPr/>
        <w:t>ꖬ</w:t>
      </w:r>
      <w:r>
        <w:rPr/>
        <w:t>癀坴牪飂檮勂</w:t>
      </w:r>
      <w:r>
        <w:rPr/>
        <w:t>ꥂ</w:t>
      </w:r>
      <w:r>
        <w:rPr/>
        <w:t>Ⱕ</w:t>
      </w:r>
      <w:r>
        <w:rPr/>
        <w:t>⽳洹⻂䚡⮏申♡녴⨽䵂棂塤ꅰ䩲쉸숹䍭徏䌳磂♚㭶矂瞩</w:t>
      </w:r>
      <w:r>
        <w:rPr/>
        <w:t>ⴴ</w:t>
      </w:r>
      <w:r>
        <w:rPr/>
        <w:t>숥燎〨嘹⵵췂痂ゥ剚㥃숦秂䥴⩢仂僂☽扔싂瑓</w:t>
      </w:r>
      <w:r>
        <w:rPr/>
        <w:t>ⴣ</w:t>
      </w:r>
      <w:r>
        <w:rPr/>
        <w:t>䁷숫㙑楎娸㗂숰뭌协扡䟎⤬숤柂煅깵⪱恑⵳楅瑢元捯㯂⽕䝙㡧劣偦쉸浀쉾캏충冩㥗仃싂긬ꅒ䪬뭑㭡幩쉟䱒</w:t>
      </w:r>
      <w:r>
        <w:rPr/>
        <w:t>ⵣ</w:t>
      </w:r>
      <w:r>
        <w:rPr/>
        <w:t>痍╷䑓瑦椣椣ヂ濂깅顕ꅂ硞뽕煪㯂睖쉾썌噠䂏䣂쉃犩䝘쉰旂뽁⪿剳䱊彗쉇冩</w:t>
      </w:r>
      <w:r>
        <w:rPr/>
        <w:t>ꦏ</w:t>
      </w:r>
      <w:r>
        <w:rPr/>
        <w:t>坤쵥⨨⥟湗⎥⨯㑱盂卨걾⪩獱䵂㤵⫂㞩㬯竂匸䐳汦꺣뽙꥗슻楷佡㙷쌽⵬扠楏媩傡坩ꄶ慫ꅾ㵐땘슬縤彟呃칯䁔恁㎬矂쉔㍭抱㟂颵䗂츨ꌭ꺘涬뼱灳慗摆坔</w:t>
      </w:r>
      <w:r>
        <w:rPr/>
        <w:t>ꕔ</w:t>
      </w:r>
      <w:r>
        <w:rPr/>
        <w:t>燂썾ꆩ歱敗灡烎瑩뾻䄰凍朦슻奟㑁䨱쉎슥湵싂囂⑤顎爮㙧㴥祃놥㘫㥉䜦⩹乚칇⿂껂ꥱ⽄㡣䞩깏쉆䱃婯晕뾡杦쉔꥾嚩ꌬ儻</w:t>
      </w:r>
      <w:r>
        <w:rPr/>
        <w:t>꥓</w:t>
      </w:r>
      <w:r>
        <w:rPr/>
        <w:t>摹</w:t>
      </w:r>
      <w:r>
        <w:rPr/>
        <w:t>ⵆ</w:t>
      </w:r>
      <w:r>
        <w:rPr/>
        <w:t>啬牫晄渽⹯䉤昪⭅亏橗䇂厣⫂䤦놻礴轣忂助硪砶㪣⵨塧濂뭶櫂总쉧強䔴眩楔䕬惂녚⾿뾮䡩竂冥摦奰㑡坐䩴ꍇ硈頤轕䥎썺쉘兘槂뼦</w:t>
      </w:r>
      <w:r>
        <w:rPr/>
        <w:t>ꤰ⩲</w:t>
      </w:r>
      <w:r>
        <w:rPr/>
        <w:t>水桃彺ꇂ䱢廂츣樤䂱㝚걄䓂ꥢ㴦</w:t>
      </w:r>
      <w:r>
        <w:rPr/>
        <w:t>⡊</w:t>
      </w:r>
      <w:r>
        <w:rPr/>
        <w:t>ꥂ</w:t>
      </w:r>
      <w:r>
        <w:rPr/>
        <w:t>䎣⨊☫쉌⌫欤⩣㕊㈰喥垿䡅媮㍳쉆䋎⥈</w:t>
      </w:r>
      <w:r>
        <w:rPr/>
        <w:t>ꔣ</w:t>
      </w:r>
      <w:r>
        <w:rPr/>
        <w:t>싂㪡䎮⨵㝅畄㡦爽⑴璘唺䭇䈪之晡顠䋂䱆縩䍎扙⩈뿂싂噬쉙䝅偭礯쉃捈㐲䑫䬵㈱竂♎獆弰畫쉚稴ꅬ顋繺忂碥╈題牰䌳⽚䍍쉅乸충䰮</w:t>
      </w:r>
      <w:r>
        <w:rPr/>
        <w:t>⢱</w:t>
      </w:r>
      <w:r>
        <w:rPr/>
        <w:t>撩⪿ꍄ琩〯떡㥥墏⼣㭖ꎬ䁪旂숱䄺爤⥮兒⮩湸樸䭓䩦ꅅ</w:t>
      </w:r>
      <w:r>
        <w:rPr/>
        <w:t>ꕚ☸</w:t>
      </w:r>
      <w:r>
        <w:rPr/>
        <w:t>搯☴ꇂ㌴輯係싂啣旂넯䙱繙䝧坃彡⿂㭇䳂䅵瀵ꍑ쵟땏乱</w:t>
      </w:r>
      <w:r>
        <w:rPr/>
        <w:t>ⴺ</w:t>
      </w:r>
      <w:r>
        <w:rPr/>
        <w:t>갴砰樵녠숨堭䌣燂噭깒⸬숫㕹娭깍彏瘱ぅ䐩挻⼺儸瓂쉭긩姂䙧⍨</w:t>
      </w:r>
      <w:r>
        <w:rPr/>
        <w:t>⢥</w:t>
      </w:r>
      <w:r>
        <w:rPr/>
        <w:t>呢쎣⍦㩹㝫⼶㷂넵在搻쌽칮㓂슘뾻涬쉺㇂㶿䴸슿塉싂ꏂ眸쉀灚洴ꌩ場湹쉟瘬췂싃埂呈숪湑</w:t>
      </w:r>
      <w:r>
        <w:rPr/>
        <w:t>ⵦ</w:t>
      </w:r>
      <w:r>
        <w:rPr/>
        <w:t>칾땹갥狂⸺싂炏漰䇂㜶㬷걗숰帳祍轑彀䐩揂䵷䉳皿瘲⪏㉦긣뗂桓掣쉩쉏慪抬쌴祂珂㟂ꥦ⛂伲뽐氭琽⍯䑥氮⩵輨唻獐剱⚥牁畡然渹㍷㵅泂呕ꍈ쉺㟂</w:t>
      </w:r>
      <w:r>
        <w:rPr/>
        <w:t>ꕮ</w:t>
      </w:r>
      <w:r>
        <w:rPr/>
        <w:t>歯쉫</w:t>
      </w:r>
      <w:r>
        <w:rPr/>
        <w:t>⡣</w:t>
      </w:r>
      <w:r>
        <w:rPr/>
        <w:t>숪顈泂츱땔⫂斿쉣氹噕⩹獰</w:t>
      </w:r>
      <w:r>
        <w:rPr/>
        <w:t>ꤵ</w:t>
      </w:r>
      <w:r>
        <w:rPr/>
        <w:t>쉇暩㟎⩹녳䛂挩焥佪쉹亵㝨䵶慉㕂憬⫂轥㝬쉞䩮歃呋䮱뽇拂瀽灘⵭쉎硋㷂슻婖㉠넲</w:t>
      </w:r>
      <w:r>
        <w:rPr/>
        <w:t>ꤪ</w:t>
      </w:r>
      <w:r>
        <w:rPr/>
        <w:t>澩쉂䜤捤㙪䳍䨯样숹⽺橍䥚橦䄫◂⽟⩰敳樳湑睫界瞣㪥伶璩穏⥞凂ꅃ呖</w:t>
      </w:r>
      <w:r>
        <w:rPr/>
        <w:t>⠲</w:t>
      </w:r>
      <w:r>
        <w:rPr/>
        <w:t>奃䡧睤䵘繾彉婍⥹쉩┹⦮걗楰⨤癔㵳總潳㕉䕂</w:t>
      </w:r>
      <w:r>
        <w:rPr/>
        <w:t>ⵠ</w:t>
      </w:r>
      <w:r>
        <w:rPr/>
        <w:t>깞ꍫ強⹄⨦쵎娭⩪쉺稹扣䂏숲㩑㘵䂡㖡牺ㅊ</w:t>
      </w:r>
      <w:r>
        <w:rPr/>
        <w:t>ⵒ</w:t>
      </w:r>
      <w:r>
        <w:rPr/>
        <w:t>決砩嘰쉪</w:t>
      </w:r>
      <w:r>
        <w:rPr/>
        <w:t>⣃</w:t>
      </w:r>
      <w:r>
        <w:rPr/>
        <w:t>ꕅ</w:t>
      </w:r>
      <w:r>
        <w:rPr/>
        <w:t>ꍧ┪璿쉔汵獸썃唷숪佹땮汗㘥㐫☰参</w:t>
      </w:r>
      <w:r>
        <w:rPr/>
        <w:t>Ⱜ</w:t>
      </w:r>
      <w:r>
        <w:rPr/>
        <w:t>䕟</w:t>
      </w:r>
      <w:r>
        <w:rPr/>
        <w:t>ⴱ</w:t>
      </w:r>
      <w:r>
        <w:rPr/>
        <w:t>樯캻乓⍶㥪걚揂ㅌ轴捀뭂꺻숥㭏偕绂幏㜪慪</w:t>
      </w:r>
      <w:r>
        <w:rPr/>
        <w:t>ꗂ</w:t>
      </w:r>
      <w:r>
        <w:rPr/>
        <w:t>㩬恂䍕쉤䝤䂣쉫숪挽㜺䉲⫂瀫╕䁗넭彸☭唱㛃頭쉆瘮䐲侻䄪癏䘩煭</w:t>
      </w:r>
      <w:r>
        <w:rPr/>
        <w:t>꧂</w:t>
      </w:r>
      <w:r>
        <w:rPr/>
        <w:t>ꅱ参㝌恙顚仂㡍䭟婀쉉㣎煳揂獑滂䡑뿍쉌墡</w:t>
      </w:r>
      <w:r>
        <w:rPr/>
        <w:t>ꤹ</w:t>
      </w:r>
      <w:r>
        <w:rPr/>
        <w:t>䁠啘飃꥚迂䨦廂氲汢䙒</w:t>
      </w:r>
      <w:r>
        <w:rPr/>
        <w:t>ⷂ</w:t>
      </w:r>
      <w:r>
        <w:rPr/>
        <w:t>싂</w:t>
      </w:r>
      <w:r>
        <w:rPr/>
        <w:t>ⱀ</w:t>
      </w:r>
      <w:r>
        <w:rPr/>
        <w:t>滍⹲⸶ꌮ쉣䄮䟂欥슏㥂煅⩠涮⭫挺旃䄹䀵녲縊恃怣咩轮숹朱桄싂䴪䪩凂䠷䉢怦㝟쉨種⨤玣䳂⽋숩嘪捐湢獇睘敔硊撘</w:t>
      </w:r>
    </w:p>
    <w:p>
      <w:pPr>
        <w:pStyle w:val="PreformattedText"/>
        <w:bidi w:val="0"/>
        <w:spacing w:before="0" w:after="0"/>
        <w:jc w:val="left"/>
        <w:rPr/>
      </w:pPr>
      <w:r>
        <w:rPr/>
        <w:t>㓂㠥繳捳⤻䛎쉶♃츱뽣忂犣깲㑅㣂倶縨㛂犱쉚䈥禱瑌쉂槂掘㕎⩑潾穅Ⓜ딲弸埂䞡瘬곂䩰䁀㴤䩒췍딬☫歠</w:t>
      </w:r>
      <w:r>
        <w:rPr/>
        <w:t>Ⱝ</w:t>
      </w:r>
      <w:r>
        <w:rPr/>
        <w:t>婨䥟棂抱彪싂뭳䐨췂</w:t>
      </w:r>
      <w:r>
        <w:rPr/>
        <w:t>ꦮ</w:t>
      </w:r>
      <w:r>
        <w:rPr/>
        <w:t>䅸灯㙑⩴</w:t>
      </w:r>
      <w:r>
        <w:rPr/>
        <w:t>ꦘ</w:t>
      </w:r>
      <w:r>
        <w:rPr/>
        <w:t>佗뭱⪡슬⩀썒䴹숥딥ꍘ縫뭢䕞⍘䑹砨ꇂ犩㕤矂㨥䨲智昵ꍸ쉩噥祯坯</w:t>
      </w:r>
      <w:r>
        <w:rPr/>
        <w:t>ꤦ</w:t>
      </w:r>
      <w:r>
        <w:rPr/>
        <w:t>噱織䩢㈽啀䃃䠽숱怶⬹珂瑡彷䰴㜬㠲땷㍪䙑灄桓ꥪ晈㥬烍ォ쉓甥ꥢ焲믂䵺竂슩煴쉳印䤦쉋넲䩐㕷쉷乚쉆氤䯂垥⩁䘣</w:t>
      </w:r>
      <w:r>
        <w:rPr/>
        <w:t>ꔴ</w:t>
      </w:r>
      <w:r>
        <w:rPr/>
        <w:t>㣂</w:t>
      </w:r>
      <w:r>
        <w:rPr/>
        <w:t>ꤣ</w:t>
      </w:r>
      <w:r>
        <w:rPr/>
        <w:t>㨯㜶太䧂ㆣ祥僂繁☮武䳂쉁쉶깩么从灔싂</w:t>
      </w:r>
      <w:r>
        <w:rPr/>
        <w:t>ⵓꔶ</w:t>
      </w:r>
      <w:r>
        <w:rPr/>
        <w:t>썙㴳㍂㧂灏塯⌵瑈⍱ㅨ</w:t>
      </w:r>
      <w:r>
        <w:rPr/>
        <w:t>ⴣ</w:t>
      </w:r>
      <w:r>
        <w:rPr/>
        <w:t>쉮䵹祋䞘</w:t>
      </w:r>
      <w:r>
        <w:rPr/>
        <w:t>ⴭ</w:t>
      </w:r>
      <w:r>
        <w:rPr/>
        <w:t>녵슥䍾</w:t>
      </w:r>
      <w:r>
        <w:rPr/>
        <w:t>ꥊ</w:t>
      </w:r>
      <w:r>
        <w:rPr/>
        <w:t>梱쵍㘮䏂䏎䍔晇슿㤩㡤㇂녺嘳⛂䠩㒬牍곎刵㩄奈挤겻桧繧⨯歩⑮쉅暱彠땱깡䧍毂硤촮깕繤浟쉘쉱犘</w:t>
      </w:r>
      <w:r>
        <w:rPr/>
        <w:t>ꤻ</w:t>
      </w:r>
      <w:r>
        <w:rPr/>
        <w:t>〮轴ㄸ⸭獫瞩쉨㵖ㅎ㐤氽戫䁵㩴椮村䚣㈳⌯⩶塄佀쉣乯䡰⽩䭂副뼫睧祺땡䅲㩗总쉏楐〨䅟杊电䮱뭺⩄</w:t>
      </w:r>
      <w:r>
        <w:rPr/>
        <w:t>⡦</w:t>
      </w:r>
      <w:r>
        <w:rPr/>
        <w:t>䳂䜴땈</w:t>
      </w:r>
      <w:r>
        <w:rPr/>
        <w:t>⡳⬨</w:t>
      </w:r>
      <w:r>
        <w:rPr/>
        <w:t>剧轣懂挲⍺㝤칩噯㝤本슬〣쉗扫㫂墘窵氣쉄㥐㌰␽䅂</w:t>
      </w:r>
      <w:r>
        <w:rPr/>
        <w:t>Ⳃ</w:t>
      </w:r>
      <w:r>
        <w:rPr/>
        <w:t>䎣忂䐻䵀</w:t>
      </w:r>
      <w:r>
        <w:rPr/>
        <w:t>ꕉ</w:t>
      </w:r>
      <w:r>
        <w:rPr/>
        <w:t>싂ㅂ䩅稫桾긽稥㈫楟䔴쉆⨫갥甦걁敯슡慔捀䙦䖮吱♉긳稶坊椴㮥献싂䁟捖汏棎⩱녯㯂ꏂ칎婟址㙒䓂昳䲡桅딶录䱪뮥乚딽숨㍑㡬侩桵쎱⸣췂拂䖱⼻熣帮墵活轫⼻癷䠶썺焪车숽걟⦣䁨搥䭘癔睎⽚췂䅇敃祷깃瀮灤惂㙩ち彎㐳⺡琣㊻䙞㩒䉣匰灺橀繏㋂睡呯儴⑶垏㉭⭈䭋噱穔盂뗍扐쉘淂슿㬷唯䩸旂㑪㈶㢻横䅊깅</w:t>
      </w:r>
      <w:r>
        <w:rPr/>
        <w:t>Ⳃ</w:t>
      </w:r>
      <w:r>
        <w:rPr/>
        <w:t>ꔻ</w:t>
      </w:r>
      <w:r>
        <w:rPr/>
        <w:t>긩㝹娽╡㉏걄犩牡䐪恬枘䧂⭲숪伪⑤兦卹㴱䝄</w:t>
      </w:r>
      <w:r>
        <w:rPr/>
        <w:t>ꥅ</w:t>
      </w:r>
      <w:r>
        <w:rPr/>
        <w:t>䱥⤤甽䆮瑡⺵䠸</w:t>
      </w:r>
      <w:r>
        <w:rPr/>
        <w:t>⡨</w:t>
      </w:r>
      <w:r>
        <w:rPr/>
        <w:t>绂祥뿂쌥䭄</w:t>
      </w:r>
      <w:r>
        <w:rPr/>
        <w:t>ⷂ</w:t>
      </w:r>
      <w:r>
        <w:rPr/>
        <w:t>㥵숽杌歱丷䠊㟂쉳⼯奐┯汀쉊弯灁╓剠⭴슥佅쉷</w:t>
      </w:r>
      <w:r>
        <w:rPr/>
        <w:t>ꥎ⫂</w:t>
      </w:r>
      <w:r>
        <w:rPr/>
        <w:t>䩱⍊ね⩄皿┥縸幅摁帻뽦싃⑧傡庱싍皮⩣넷姂䉖䳂浀뭘㘣⹪参戳꧎ꥹ쉏ꍞ㵫⒣슏䍭绂</w:t>
      </w:r>
      <w:r>
        <w:rPr/>
        <w:t>Ⳃ⹆</w:t>
      </w:r>
      <w:r>
        <w:rPr/>
        <w:t>䢏兕</w:t>
      </w:r>
      <w:r>
        <w:rPr/>
        <w:t>ꖻ</w:t>
      </w:r>
      <w:r>
        <w:rPr/>
        <w:t>㨳⬤婘숽쵨▿䮏䵳䵣촮╕曂彁쉕⭔潳㮩殮ꍖ䥶쉯婪</w:t>
      </w:r>
      <w:r>
        <w:rPr/>
        <w:t>ⷂ</w:t>
      </w:r>
      <w:r>
        <w:rPr/>
        <w:t>䵾橾䌩</w:t>
      </w:r>
      <w:r>
        <w:rPr/>
        <w:t>ⵚ</w:t>
      </w:r>
      <w:r>
        <w:rPr/>
        <w:t>敉䮩扚䱪㵱䱍䢮⹩쉒お㧍䣂轈奄其⩦䝐炩쉈쉤晱杳䁪䱰戣쉋</w:t>
      </w:r>
      <w:r>
        <w:rPr/>
        <w:t>ꕨ⬭</w:t>
      </w:r>
      <w:r>
        <w:rPr/>
        <w:t>睙塷䔹쉐杪⩂繩뽤の䙍獋╆樭⍁ㆩ⍶砵</w:t>
      </w:r>
      <w:r>
        <w:rPr/>
        <w:t>ꕟ</w:t>
      </w:r>
      <w:r>
        <w:rPr/>
        <w:t>ꥧ㴴⸣湣딺歄</w:t>
      </w:r>
      <w:r>
        <w:rPr/>
        <w:t>ꕤ</w:t>
      </w:r>
      <w:r>
        <w:rPr/>
        <w:t>噸榩刪거䤹쉈䨱㔵⩹ㅹ숣깏獎쌮┳쉧쉍⒥呪䞏습扡祶塮䝶瞩剸⚣뽨╵㭅ꥷ總㒣廎뽸㧂愳氮䝂塖媱Ⓙ䩄⍕氹䡅</w:t>
      </w:r>
      <w:r>
        <w:rPr/>
        <w:t>⡋</w:t>
      </w:r>
      <w:r>
        <w:rPr/>
        <w:t>灄쉧ꅵ卓機</w:t>
      </w:r>
      <w:r>
        <w:rPr/>
        <w:t>꤯</w:t>
      </w:r>
      <w:r>
        <w:rPr/>
        <w:t>嘮扵礻活㌪欮숷⩭迂砫浓⽚噌쉩塔伵倳넥未㡀濂匴쉉녵쌩に湳た䑁松쉧㥫칓汩䀻⤦䥲⑧癫䇃硅♱碬椽佧㬨参⨷䆥敶毂ㆡ绂婪䆩뽲疬쵣㔳㗂囎桷啱佧쉤䨰刷</w:t>
      </w:r>
      <w:r>
        <w:rPr/>
        <w:t>⡍</w:t>
      </w:r>
      <w:r>
        <w:rPr/>
        <w:t>䡍睹䬤䣂㝾冩뭢㠶⩞䅨潮扱␨䍔⚩믂쉆濂㍠䱨</w:t>
      </w:r>
      <w:r>
        <w:rPr/>
        <w:t>ꕊ</w:t>
      </w:r>
      <w:r>
        <w:rPr/>
        <w:t>뾘焷⻂슩佖㩅⩉ꅷ䱟깲쉹䖥牉⺮晋嫂廂슩硷쉴㡋쉚兑彵琴末牣熥ꥤ捶쉚坄剒幓拎䍊㘸爭䱓쉄汔影弣畘쉘浥쉑玩䘶╖⼻⭲ㅲ㕮婃⹡쉡▻杄䅇㋂樰</w:t>
      </w:r>
      <w:r>
        <w:rPr/>
        <w:t>ꗂ⨰</w:t>
      </w:r>
      <w:r>
        <w:rPr/>
        <w:t>湹쉓╁浠硾櫎숳숭呏䦵倬ꅐ⩍㗃轷㵣뽭浰숩敢⽺煆</w:t>
      </w:r>
      <w:r>
        <w:rPr/>
        <w:t>ꤴ</w:t>
      </w:r>
      <w:r>
        <w:rPr/>
        <w:t>喡捈싎穓汲⨭穕땩㑁떏爨䴲㕢中乳焳</w:t>
      </w:r>
      <w:r>
        <w:rPr/>
        <w:t>ⲻ</w:t>
      </w:r>
      <w:r>
        <w:rPr/>
        <w:t>呚ꅰ䅨䭚㜯顣颥漹桮伨穌乢촦⺩뽾㥤숬㣂䱍彃畫睗⧂狃ꇂ煃ꏍ頷繹炮䍸姂⩸煸㉌┽</w:t>
      </w:r>
      <w:r>
        <w:rPr/>
        <w:t>ꦵ</w:t>
      </w:r>
      <w:r>
        <w:rPr/>
        <w:t>盂竍ㅟ頴澣㤪</w:t>
      </w:r>
      <w:r>
        <w:rPr/>
        <w:t>꧂</w:t>
      </w:r>
      <w:r>
        <w:rPr/>
        <w:t>䨤煢焦昪柎⸬扱⽭쉺坰쉫䪡夲㑡䃂싂⩅뭹啨桗录區姂⩱슮㵄槂ꍋ桂皮쉮特㎵◍䮱⨪㍫쌳ꏂ序愩</w:t>
      </w:r>
      <w:r>
        <w:rPr/>
        <w:t>ⰻ</w:t>
      </w:r>
      <w:r>
        <w:rPr/>
        <w:t>뽔垱䘱슬癋</w:t>
      </w:r>
      <w:r>
        <w:rPr/>
        <w:t>ꕟ</w:t>
      </w:r>
      <w:r>
        <w:rPr/>
        <w:t>㥂⑋祪숤潒牙嫂䱂췂▩꤮</w:t>
      </w:r>
      <w:r>
        <w:rPr/>
        <w:t>⠫</w:t>
      </w:r>
      <w:r>
        <w:rPr/>
        <w:t>轩扴顔䎱晳㋎ꥫ摷熮㕳娰汳慹弫均創䭞䢱獮넸⪥焊</w:t>
      </w:r>
      <w:r>
        <w:rPr/>
        <w:t>ⶣ</w:t>
      </w:r>
      <w:r>
        <w:rPr/>
        <w:t>䉎娩⪻⽌</w:t>
      </w:r>
      <w:r>
        <w:rPr/>
        <w:t>ꦬ</w:t>
      </w:r>
      <w:r>
        <w:rPr/>
        <w:t>傮顤ꥬ㑂㵙</w:t>
      </w:r>
      <w:r>
        <w:rPr/>
        <w:t>ꥑ</w:t>
      </w:r>
      <w:r>
        <w:rPr/>
        <w:t>坓</w:t>
      </w:r>
      <w:r>
        <w:rPr/>
        <w:t>⢵⵷</w:t>
      </w:r>
      <w:r>
        <w:rPr/>
        <w:t>딸繴㕭䵃獂녥㑫䋂⏂ꥡ</w:t>
      </w:r>
      <w:r>
        <w:rPr/>
        <w:t>ꤵ</w:t>
      </w:r>
      <w:r>
        <w:rPr/>
        <w:t>竂䥥悩睚♮硋晐哂㙒怣吲汊㡧塄兦쉣創漤</w:t>
      </w:r>
      <w:r>
        <w:rPr/>
        <w:t>ꕦ</w:t>
      </w:r>
      <w:r>
        <w:rPr/>
        <w:t>匳礪⬵啴恓⵬⵮儱硎쵥䡈啎쎵䘣楙㚿祖쉢祍䵯㜺㢏⨨쉊䡘潐捣ꌴ춬辮䲡䩮祺殡捚癈㍨幾㓂夹額㑬彦泍稹䝮딫兄녟奰䦿숷奟慲噦⩂槂</w:t>
      </w:r>
      <w:r>
        <w:rPr/>
        <w:t>ⱂ</w:t>
      </w:r>
      <w:r>
        <w:rPr/>
        <w:t>ꅤ⵮椭䭖䥾䰯</w:t>
      </w:r>
      <w:r>
        <w:rPr/>
        <w:t>⡰</w:t>
      </w:r>
      <w:r>
        <w:rPr/>
        <w:t>栮橢녏</w:t>
      </w:r>
      <w:r>
        <w:rPr/>
        <w:t>ⵘ</w:t>
      </w:r>
      <w:r>
        <w:rPr/>
        <w:t>싂䲬婗ꥹ숮ぢ쉀⪱輶䣂슏䔱㑋⍓㬴ꅆ䉕禮䅺娤婷塶繺䙇欥⽉捅䳂溬䉴徬奠畖</w:t>
      </w:r>
      <w:r>
        <w:rPr/>
        <w:t>꧂</w:t>
      </w:r>
      <w:r>
        <w:rPr/>
        <w:t>乯㩇슥숭穂䤽䍶㉵⥫琥䪮堫㜯儨㘬恺㩏剾꥗揂硹操싂뭆⒩嫂ꅙ䩋뭘徵秂⬬숪㢱欳㴣╦䆵䲘⪘䝌克꥔䜪䄵揂䩪쉺啌땫⥪䭵澣ꍐ쉩畞쉧</w:t>
      </w:r>
      <w:r>
        <w:rPr/>
        <w:t>ꥏ</w:t>
      </w:r>
      <w:r>
        <w:rPr/>
        <w:t>䑾娮㗂㉧</w:t>
      </w:r>
      <w:r>
        <w:rPr/>
        <w:t>ꕞ</w:t>
      </w:r>
      <w:r>
        <w:rPr/>
        <w:t>灍何㒩ㄤ祓亡呏䭗</w:t>
      </w:r>
      <w:r>
        <w:rPr/>
        <w:t>꧂</w:t>
      </w:r>
      <w:r>
        <w:rPr/>
        <w:t>䭌摢㭲⹲䊣쉥쉬幞㉎⌽╓灄㍄矂瑕湣牁㙙浄唽⛂幄獧䠶䴪䛂瓂뭠啭椲㬷㩸穰䱈癷䱧⥑抩漴⍳갭匮╸</w:t>
      </w:r>
      <w:r>
        <w:rPr/>
        <w:t>ⵡ</w:t>
      </w:r>
      <w:r>
        <w:rPr/>
        <w:t>獀䪡</w:t>
      </w:r>
      <w:r>
        <w:rPr/>
        <w:t>ⳃ</w:t>
      </w:r>
      <w:r>
        <w:rPr/>
        <w:t>浌幕幸뼨偭磂</w:t>
      </w:r>
      <w:r>
        <w:rPr/>
        <w:t>ꕟ</w:t>
      </w:r>
      <w:r>
        <w:rPr/>
        <w:t>䁘쉪㖩㤽慚婺焣彀䵐䑢쉤纮呥溱攭栮硹쉬䇂吮瀻㠯</w:t>
      </w:r>
      <w:r>
        <w:rPr/>
        <w:t>ⵉ</w:t>
      </w:r>
      <w:r>
        <w:rPr/>
        <w:t>側㑾撩</w:t>
      </w:r>
      <w:r>
        <w:rPr/>
        <w:t>⠰</w:t>
      </w:r>
      <w:r>
        <w:rPr/>
        <w:t>칉昪涩쵢顄슩⨱本쉬⫂䀳稪⹴炻쉟搥杣福㤤䠽偟ꌰ瓃彉쉲颿ꥹ⨰䙰㉕㙩䌽兊䙊ꇂ浤䕐教氦く숨楅⵨晆쉀瑳匽圽〵ざ⬵杺쉇㥥扎䅯噢畓㟂滂㦿</w:t>
      </w:r>
      <w:r>
        <w:rPr/>
        <w:t>ꤻ</w:t>
      </w:r>
      <w:r>
        <w:rPr/>
        <w:t>슿役䑂㖮輫橴媡硠圴䤪⥢쵨秂䌹㨶ꍾ兤㑖渲㫂憿</w:t>
      </w:r>
      <w:r>
        <w:rPr/>
        <w:t>ⲿ</w:t>
      </w:r>
      <w:r>
        <w:rPr/>
        <w:t>넪㝙숱樲꤮</w:t>
      </w:r>
      <w:r>
        <w:rPr/>
        <w:t>ꥅ⚡</w:t>
      </w:r>
      <w:r>
        <w:rPr/>
        <w:t>佞唻ァ顆〫⭒癥睤棂啒곂报〱纩梱☭슡⭹쉇硱䜶潧奋쉞㮘恊樮녖⸫㵍稭</w:t>
      </w:r>
      <w:r>
        <w:rPr/>
        <w:t>ꔽ</w:t>
      </w:r>
      <w:r>
        <w:rPr/>
        <w:t>뭒傩㵸⩱녱싂䠤捄佮</w:t>
      </w:r>
      <w:r>
        <w:rPr/>
        <w:t>Ⱜ</w:t>
      </w:r>
      <w:r>
        <w:rPr/>
        <w:t>땢ꅙ挤䁕䈨庘싂咏㵚⥩㝵싍栫㚬皿浦쉹㨪啐묭뭣䱧猴땧牺䔥其杔쉆䶥樫뮱䕱숶놩濂⭫숩㩬싂慘猤䇂칈숱㔨椥캩乭㔪䅓幦슡◂埃㝏斣䂘渮畓⫂榏坏싂頤ㅸ癮癭戣廂ꍐ숷癸</w:t>
      </w:r>
      <w:r>
        <w:rPr/>
        <w:t>⠪</w:t>
      </w:r>
      <w:r>
        <w:rPr/>
        <w:t>剕墡㐽숊쉠䩣㧂痂爥㡞ꥥ⿂쵑⚏迂⑲楶㜱歀佄ㅵ䚩咱슱깙</w:t>
      </w:r>
      <w:r>
        <w:rPr/>
        <w:t>ꥄ</w:t>
      </w:r>
      <w:r>
        <w:rPr/>
        <w:t>䇂穁獷㍟朽砵쉃恬瀪刽橥ꍘ쉶컂쉁卄㌰䅲嚡䭗中棂洰⸣㞩䬤㙧扃뽲쉴쉧쉩㘨攭畺⹷⭴㵒숹甪䙚␵媵쌭坥歯瘬⤳硴㫃䌥欽攣㩸催</w:t>
      </w:r>
      <w:r>
        <w:rPr/>
        <w:t>⠦</w:t>
      </w:r>
      <w:r>
        <w:rPr/>
        <w:t>쉧㘤憘⩔</w:t>
      </w:r>
      <w:r>
        <w:rPr/>
        <w:t>ꥐ</w:t>
      </w:r>
      <w:r>
        <w:rPr/>
        <w:t>䉎슩呢䈴숦劻⩅恍⦣塙儵噟嘶㡇瑑䲣▱㍳䶩甯礩뽞싂稩⫂</w:t>
      </w:r>
      <w:r>
        <w:rPr/>
        <w:t>ꤴ</w:t>
      </w:r>
      <w:r>
        <w:rPr/>
        <w:t>뼩〯姂㥢渭㕨쉉琭焫뽢⍧〯輩媣⮿⹺칤奀祵ꅎꇂㅨ轥⛂䫎剁⍩╢슣敉㧂췂牟瑯싂啹⺬㡢뭚㬤䩰偵硅⥋⩗㐣犮淂䩮쉮㮩乢繓繱橇쉫操楥</w:t>
      </w:r>
      <w:r>
        <w:rPr/>
        <w:t>⡄</w:t>
      </w:r>
      <w:r>
        <w:rPr/>
        <w:t>㙯帨⩄⬴䰭砪</w:t>
      </w:r>
      <w:r>
        <w:rPr/>
        <w:t>ⵞ</w:t>
      </w:r>
      <w:r>
        <w:rPr/>
        <w:t>十♡李㤦䁟㌭仂轾〪啩䮻䭠䂱곂☰㗂뭂쉚⚻㝔뭾瓎縭숱檻恥䥭牱〳䅊</w:t>
      </w:r>
      <w:r>
        <w:rPr/>
        <w:t>ꤴ</w:t>
      </w:r>
      <w:r>
        <w:rPr/>
        <w:t>潖슘썆슿촷갳쉶䡙剢毃㵆㗂쵄㏂</w:t>
      </w:r>
      <w:r>
        <w:rPr/>
        <w:t>ꔯ</w:t>
      </w:r>
      <w:r>
        <w:rPr/>
        <w:t>卒硄繨辘祏걊㠸넶睏睋쉙欽晉</w:t>
      </w:r>
      <w:r>
        <w:rPr/>
        <w:t>Ⱬ</w:t>
      </w:r>
      <w:r>
        <w:rPr/>
        <w:t>㵶汚䙳眳ꥭ扐䍢惍涥ꍈ䠳䭕玵匣湥庘挬걯㙵潕♪攴漯乪ꄴ⵷獑楔뭉硨숪⩊顕祌佌䉱슩㍶♷⩍恏⹔슣숶摏⫂䩫䡤㡋┭ꄭ숩뭊䭯쉦쌯⌺壂潔㨨瘸獇</w:t>
      </w:r>
      <w:r>
        <w:rPr/>
        <w:t>ꖩ</w:t>
      </w:r>
      <w:r>
        <w:rPr/>
        <w:t>核㦏㭆煀ꍦ썦⬹在⤲㭗湾긶믍④織쉌쉁㏂㉴ꥯ䭨犩䐵ㅡ頰䰯汃太晧䈪⽳긴㝘㴵佈䙈ꌲ朰⑨⵨壂夰⛍습熩睉穠싂䐰䥍⪮⪵呫当㨺䥴䑋䘷劻兮䉐摫뭍䒮</w:t>
      </w:r>
      <w:r>
        <w:rPr/>
        <w:t>ꦮ</w:t>
      </w:r>
      <w:r>
        <w:rPr/>
        <w:t>믂梣佒奨䍚浣뽲길礶䡲游歴숸故쉍⤺ꍠ쉃㕀憮顺熥䬵癨橢쉉⌥䚻杙䨪⑮幬쉢쉵焫뽠걹埂䅄撘츸䩓⭫䗂㣂坷堮⹈㛎䨵㜷獱숫乶뾬⍫䱥窬伲㐪⍁狂犩ꥺ䍀㵂숪숪娰싍⍓凍싍僂숸硪兢䳂䑤御睖奭쵒㌴⿂䔶䙰뽖灲䮩곂噂</w:t>
      </w:r>
      <w:r>
        <w:rPr/>
        <w:t>ⲡ⥞</w:t>
      </w:r>
      <w:r>
        <w:rPr/>
        <w:t>싂捵廂⤪婪瘸䃂습幇囂㷃</w:t>
      </w:r>
      <w:r>
        <w:rPr/>
        <w:t>⢿</w:t>
      </w:r>
      <w:r>
        <w:rPr/>
        <w:t>쉍䭡剡쵧硪쉮</w:t>
      </w:r>
      <w:r>
        <w:rPr/>
        <w:t>ꥇ</w:t>
      </w:r>
      <w:r>
        <w:rPr/>
        <w:t>쉭甦</w:t>
      </w:r>
      <w:r>
        <w:rPr/>
        <w:t>Ɒ</w:t>
      </w:r>
      <w:r>
        <w:rPr/>
        <w:t>啐棂唫䡍쉔㴺䨪슩䵔歕⹟操檻䑎㢩怪楌</w:t>
      </w:r>
      <w:r>
        <w:rPr/>
        <w:t>ꔪ</w:t>
      </w:r>
      <w:r>
        <w:rPr/>
        <w:t>쉳墩晁噾㠵쉠㩃煓⽁㐱䴷湭栵싂⤊㑥⸬先뭒姂</w:t>
      </w:r>
      <w:r>
        <w:rPr/>
        <w:t>ⴻ</w:t>
      </w:r>
      <w:r>
        <w:rPr/>
        <w:t>汗䕐숩浞歇ꅇ烂</w:t>
      </w:r>
      <w:r>
        <w:rPr/>
        <w:t>ꕨ</w:t>
      </w:r>
      <w:r>
        <w:rPr/>
        <w:t>顦弴㙙쉟⤮愱┦ꅲ迂斵恌쵪摃쵶䅔숹뗂㍞攱깠併煄</w:t>
      </w:r>
      <w:r>
        <w:rPr/>
        <w:t>⢬</w:t>
      </w:r>
      <w:r>
        <w:rPr/>
        <w:t>䉫쉭囂伵澿潥㜤╊妩♟㒻䇂떣⎱毂懍畺睉숤⨯ꅄ㉎䥶ꍭ뼤싂怩歕╪숲坓㘥걃⹎</w:t>
      </w:r>
      <w:r>
        <w:rPr/>
        <w:t>꧂</w:t>
      </w:r>
      <w:r>
        <w:rPr/>
        <w:t>ㅡ摰慸䀶</w:t>
      </w:r>
      <w:r>
        <w:rPr/>
        <w:t>ꥌ</w:t>
      </w:r>
      <w:r>
        <w:rPr/>
        <w:t>楷浢䛂摎䉱깆呋㔽䪩⹌숱㘩拂剗㌦갩媻灯㉤澩䍔壂쉠䆬拂獌</w:t>
      </w:r>
      <w:r>
        <w:rPr/>
        <w:t>Ⱚ</w:t>
      </w:r>
      <w:r>
        <w:rPr/>
        <w:t>썳춘ㆻ㉢</w:t>
      </w:r>
      <w:r>
        <w:rPr/>
        <w:t>⠪</w:t>
      </w:r>
      <w:r>
        <w:rPr/>
        <w:t>슣㛎煌嗂㖘〰㥠㗂癯⩨伬畤㯂㉰䥥ㄨ넪ꏂ椯厡㷂ㅲ㎡ㄤ偌坾樶㝤幫穠ꅰ僂段噋ꅇ刪槂쉆ぐ</w:t>
      </w:r>
      <w:r>
        <w:rPr/>
        <w:t>Ⱛⱆ⧂</w:t>
      </w:r>
      <w:r>
        <w:rPr/>
        <w:t>ꥮ榩䕊컎⑚㞘擂㬺穢奾⯎偄猰塚뇂捪温뭪潅瓂녳㌹睙婑埂顤渰畚䡺㭗㕓慂繚獍䌴廂㦡䑣㉑㥭</w:t>
      </w:r>
      <w:r>
        <w:rPr/>
        <w:t>ꗂ</w:t>
      </w:r>
      <w:r>
        <w:rPr/>
        <w:t>묻汣䠵</w:t>
      </w:r>
      <w:r>
        <w:rPr/>
        <w:t>ꥌ</w:t>
      </w:r>
      <w:r>
        <w:rPr/>
        <w:t>녘㙃㷃깖췃쉷칉纮噤椸⹇渶</w:t>
      </w:r>
      <w:r>
        <w:rPr/>
        <w:t>ꦿ</w:t>
      </w:r>
      <w:r>
        <w:rPr/>
        <w:t>⼽숷숴쉠숪椵컂슡䭤쉙時䱾頰獑쉡穮㭢뽗쉆숨녓┻柃䵮輽⸻穩숥</w:t>
      </w:r>
      <w:r>
        <w:rPr/>
        <w:t>⡰</w:t>
      </w:r>
      <w:r>
        <w:rPr/>
        <w:t>䨻毂㩈楥灊癈칰쉄뭈</w:t>
      </w:r>
      <w:r>
        <w:rPr/>
        <w:t>ⱆ</w:t>
      </w:r>
      <w:r>
        <w:rPr/>
        <w:t>㵡䫎彑啎慒♴⥈⩍쉤㪩숴樫䉾嚥쉘穔畉䂏䩴氺癒䤴뭯樴츤䕣ㅅ㎩</w:t>
      </w:r>
      <w:r>
        <w:rPr/>
        <w:t>꤯</w:t>
      </w:r>
      <w:r>
        <w:rPr/>
        <w:t>獠썊㭭欵熿</w:t>
      </w:r>
      <w:r>
        <w:rPr/>
        <w:t>꧂</w:t>
      </w:r>
      <w:r>
        <w:rPr/>
        <w:t>穎䍕싂녠꥘䴳廃</w:t>
      </w:r>
      <w:r>
        <w:rPr/>
        <w:t>ꕀ</w:t>
      </w:r>
      <w:r>
        <w:rPr/>
        <w:t>뗍塯秂걇飂싂ㅐ恘帽测㭢瘪㘻쉅쉠슥쉗슩딵긦搷㐸㘨妮秂灰⽚囂畧㥵殘</w:t>
      </w:r>
      <w:r>
        <w:rPr/>
        <w:t>Ⳃ</w:t>
      </w:r>
      <w:r>
        <w:rPr/>
        <w:t>煵瀮㗂쉐숸斏淂櫂嚻걔䱵㩰幟偔ꥺ껃ꄯ湀繁偕噫쉶䙊浞泂쉰浨猬뼱넭䪩썑轌〣吣⸴济⩒쉦쉈轫䠨쌯䁸欫♯稽灲奧⨥潁㥫╸塌幢싂祃䥍츭娱輭䕎汲</w:t>
      </w:r>
      <w:r>
        <w:rPr/>
        <w:t>ꥋ</w:t>
      </w:r>
      <w:r>
        <w:rPr/>
        <w:t>灭噩ひ彎倫꥚쏍ꏂ걑祰歏烂놡慍ꍨ㆏猵橲㐯쉤츲婕灡位䩒␨⍹嫂噒樸┸숰傣䡈㚡싂녅獎戩ꍞ噘礪㗎愩㥲具ꍎ썄旂碘䩕䕞惂䛂깕㡇懂樸纻╎敱㵨杶慇놥憱玣㷂㪩䛂硂쉡眤湯䃂⹈쉥♲䤵礴竂⩾㧍ꍋ췂䫂䌷稸▏</w:t>
      </w:r>
      <w:r>
        <w:rPr/>
        <w:t>ꦩ</w:t>
      </w:r>
      <w:r>
        <w:rPr/>
        <w:t>䄨矂슣딷⯂浉⾵</w:t>
      </w:r>
      <w:r>
        <w:rPr/>
        <w:t>ⲵ</w:t>
      </w:r>
      <w:r>
        <w:rPr/>
        <w:t>湃千㥆眲䵄☰涮欭◎깗걬佐㤺㉟圪㕘㠪祹祺걒䍚枩噠䡑埂婍䤊癴淂嘵獹癷亡깉嘶쉈쉯焳쉒습㬪㥩숤㭘檡</w:t>
      </w:r>
      <w:r>
        <w:rPr/>
        <w:t>ꕄ</w:t>
      </w:r>
      <w:r>
        <w:rPr/>
        <w:t>쵒깆땰</w:t>
      </w:r>
      <w:r>
        <w:rPr/>
        <w:t>Ɫ</w:t>
      </w:r>
      <w:r>
        <w:rPr/>
        <w:t>㫂ꥢ䅯䓂吪瀦稻硩㩬吹忂婁</w:t>
      </w:r>
      <w:r>
        <w:rPr/>
        <w:t>⢏⨬</w:t>
      </w:r>
      <w:r>
        <w:rPr/>
        <w:t>桗쉠ㅃ뿂怭琹䅀⛂穒뗂扞杘ㅹ畩츷㧂呲偃⍡懂㝘轄묰쉩⬪</w:t>
      </w:r>
      <w:r>
        <w:rPr/>
        <w:t>⣂</w:t>
      </w:r>
      <w:r>
        <w:rPr/>
        <w:t>뽪傘㝘丯獈䛃㥇䔣</w:t>
      </w:r>
      <w:r>
        <w:rPr/>
        <w:t>ⵞ</w:t>
      </w:r>
      <w:r>
        <w:rPr/>
        <w:t>쵖矂쉸ꍰ⩔癋</w:t>
      </w:r>
      <w:r>
        <w:rPr/>
        <w:t>ꕏ</w:t>
      </w:r>
      <w:r>
        <w:rPr/>
        <w:t>㍳</w:t>
      </w:r>
      <w:r>
        <w:rPr/>
        <w:t>⡱</w:t>
      </w:r>
      <w:r>
        <w:rPr/>
        <w:t>䀪갬䢮쉹䁕⺥䅋䀩溿땏ꥸ㝎夤</w:t>
      </w:r>
      <w:r>
        <w:rPr/>
        <w:t>ⰺ</w:t>
      </w:r>
      <w:r>
        <w:rPr/>
        <w:t>睓焽땨浠煉恀䜽㘴䑔劏䀹顥繆倹ꎩ슩</w:t>
      </w:r>
      <w:r>
        <w:rPr/>
        <w:t>ⱕ</w:t>
      </w:r>
      <w:r>
        <w:rPr/>
        <w:t>兵ꌻ穡轌绂䅨卓┲煒䈯摒㨸幺䜰庥䨶㉍뭅䱦栩婅圽亮え뭢⽵䏂䈻☸땱曂슩칊슡顾</w:t>
      </w:r>
      <w:r>
        <w:rPr/>
        <w:t>ꥊ</w:t>
      </w:r>
      <w:r>
        <w:rPr/>
        <w:t>ꆩꌻ兣唴垱䏂潞煐轪㩌㤦桮㘲樤朷땮椪⯂姂唽汅㙂潒뿃獂㡴氣䠪쉾녱祮⥅뽴恎⛂䙅窏顐䭘䵂晲䑸浳뼩爦ꅎ깩쉊ꆘ숪汑㉵澱欰㑓걣斩쉹噦然쉞搦橂剔橀䄴怸傿橘圳慲䒡뼺䕚弸⩹瘽歩䨲슬半㥏⹃䖬唺㵊睩㉥䵓娣顭狂㨪뗂奞乢䪵乄</w:t>
      </w:r>
      <w:r>
        <w:rPr/>
        <w:t>ꥒ</w:t>
      </w:r>
      <w:r>
        <w:rPr/>
        <w:t>쵷䃂灅㍎婍眥噚輭潉㥅〵玻㮘</w:t>
      </w:r>
      <w:r>
        <w:rPr/>
        <w:t>Ⳏ</w:t>
      </w:r>
      <w:r>
        <w:rPr/>
        <w:t>桟轾⨤숪㎱疿枩</w:t>
      </w:r>
      <w:r>
        <w:rPr/>
        <w:t>ⱙ</w:t>
      </w:r>
      <w:r>
        <w:rPr/>
        <w:t>췂숬♘夲䔣슏乐쉑㠷灃䥒⯂杯㉴眳斮䔷损碻桁쉡쉍뽊㝠稻秂䵵쉔㙓套卌〥彺쉤⭮숦怩ꅳ硘橋⭪坴쉮⚥哂쉈燂카搭䑡쉯䐥婶呉框㔪ㅲ秂⩃ꥭ㩺゘숭癅㜸뭧㝘</w:t>
      </w:r>
      <w:r>
        <w:rPr/>
        <w:t>ⱅ</w:t>
      </w:r>
      <w:r>
        <w:rPr/>
        <w:t>势㧂㠳畦地繍十ꥬ쉱㶩竂㵋堣䩸奸䤫걵捞桶</w:t>
      </w:r>
      <w:r>
        <w:rPr/>
        <w:t>ꤶ</w:t>
      </w:r>
      <w:r>
        <w:rPr/>
        <w:t>칒⑟习汉䅁䝭䑘瀸㵪姂姂䠽⿂瑍戣癭燎겡䍆㔥뭠䀺瑡싂獈楚徻䐬歑塔䣂⥰⮏瓂䁒⭵갨䈱呭⩢숰㐶⹶睅⌮╪䝪ꄲ䚻咡㩄㑷츳兺塥汗凍顆幉幐灂쉮䰷</w:t>
      </w:r>
      <w:r>
        <w:rPr/>
        <w:t>ⵙ</w:t>
      </w:r>
      <w:r>
        <w:rPr/>
        <w:t>癯甥⭃掣⮮摄쉰⑂숰影ㄹ싃䙂縳䪥䤩瑯딨</w:t>
      </w:r>
      <w:r>
        <w:rPr/>
        <w:t>ꗂ</w:t>
      </w:r>
      <w:r>
        <w:rPr/>
        <w:t>䡹㍵渥⑾㈬㵱楋</w:t>
      </w:r>
      <w:r>
        <w:rPr/>
        <w:t>⡴</w:t>
      </w:r>
      <w:r>
        <w:rPr/>
        <w:t>娹⽺桌䍈䭆乳㵌쉕䭏熩汱㙶</w:t>
      </w:r>
      <w:r>
        <w:rPr/>
        <w:t>ꦏ</w:t>
      </w:r>
      <w:r>
        <w:rPr/>
        <w:t>숴睔놣쉉㟂瀲桤⨴带堪㜻匣瞿敳䊱㒿⥢潕슘꤮瞬求湩䅺吣㬶숪䝀⭵㍘歡ꥯ䉩⥶䝫ꍇ辏杗瑪䌤员眯䉁穗뭔浫稱╩低伸숊琺炱䉹䱖䗎꺘㊬忂畐䅔⩶쏂䉦㑧쉏⻎歬㜺䥭䨺炥쏂儷利抩帮슏슣⑨㵰奩偃쉇숭껂摑</w:t>
      </w:r>
      <w:r>
        <w:rPr/>
        <w:t>⡯</w:t>
      </w:r>
      <w:r>
        <w:rPr/>
        <w:t>ガ⑕⥟⻂⌣䱮剳擂惂슩兏䈫䐸쉩㛂⑞穣⒘숩⼪䨨녪濂껎䀮㓂䙇넽旂걎</w:t>
      </w:r>
      <w:r>
        <w:rPr/>
        <w:t>Ⱡ</w:t>
      </w:r>
      <w:r>
        <w:rPr/>
        <w:t>㝺뽔䰩⴫</w:t>
      </w:r>
      <w:r>
        <w:rPr/>
        <w:t>ⷍ</w:t>
      </w:r>
      <w:r>
        <w:rPr/>
        <w:t>ㅹ瑂䕅橬剶樱싂捚㨤䙳⤺숽㌱㈮凂婰㜮㪏䑒㬫</w:t>
      </w:r>
      <w:r>
        <w:rPr/>
        <w:t>⡦</w:t>
      </w:r>
      <w:r>
        <w:rPr/>
        <w:t>凂⩘噹㍸獋䔪ꅭ佾扯倲幚纡塾禬晡슩䊵⨱椹ヂ剱〥䩗쉎뮡⩋攸呵쉕기♥쏂轀刬뭀뭲慨␳⑷숣㴫㥸啬䈯䁒洷㌹憡参쉈獌歳숯䥑⽔估㍫窥祎♀쉰頣䆏쉆䄱⨴싂⴪䅣썌縸杦照㵙啕坂畖琨癕슻ヂ倰㫂</w:t>
      </w:r>
      <w:r>
        <w:rPr/>
        <w:t>ⷍ</w:t>
      </w:r>
      <w:r>
        <w:rPr/>
        <w:t>爪쉤炏敨䨳걁ꥰ八厏礪쉄싂뮿攽ヂ汰䭀偍煘⑷싂</w:t>
      </w:r>
      <w:r>
        <w:rPr/>
        <w:t>ꔪ</w:t>
      </w:r>
      <w:r>
        <w:rPr/>
        <w:t>䕱充纡搫䦏琲恏偑</w:t>
      </w:r>
      <w:r>
        <w:rPr/>
        <w:t>꧍♶</w:t>
      </w:r>
      <w:r>
        <w:rPr/>
        <w:t>슣숴㵘浢彨ぉ瑰焸</w:t>
      </w:r>
      <w:r>
        <w:rPr/>
        <w:t>ⲿ</w:t>
      </w:r>
      <w:r>
        <w:rPr/>
        <w:t>㋎才묱⎣偘卫⹉兌긭ぎ⻂㜪슘䎡⥌䔥믂䫎숦ꎿ⥃摺⌨硷넵溮噍琬뿂㝌쵱盂ヂ硸◂䑨䙖컂쌲㴦㜭숹⥷⹴ꌻ쉐⩠偯剘ꆡ싂摨刴嫂癘㕫憘깢㭚傿㵄⍠䄬恖뿂畮췂浸敍坷殏⽄갹㵾슩㡲朩㨪숰㍥卒⫂쉋</w:t>
      </w:r>
      <w:r>
        <w:rPr/>
        <w:t>ꕓ</w:t>
      </w:r>
      <w:r>
        <w:rPr/>
        <w:t>剠껂⾘⪻䕙⮩䅾㵄ケ㝕꥞樱⥫⯍◂쉣ꌳ</w:t>
      </w:r>
      <w:r>
        <w:rPr/>
        <w:t>ꦣ</w:t>
      </w:r>
      <w:r>
        <w:rPr/>
        <w:t>䝢녭♤캏⥄숩⩖㡖㍢쉅抻䦣倫囂㟂쵑녥幹숭</w:t>
      </w:r>
      <w:r>
        <w:rPr/>
        <w:t>⡁</w:t>
      </w:r>
      <w:r>
        <w:rPr/>
        <w:t>싂녤⽮쉩吱쉸竂朤쉁㙠ꍵ䙺숮㊩杚⼸着橆溿䩧⍀䄲啢棂枘㭤㈺촴呹ꥶ爭싂䰵婧꺵噵슏쉊楎坷⤰女ꅮ䁵敵獗佮焤뼻㩍䏂在뽣盂塞枻伺䴤獬樲其䏎⏂ㅎ癥䁉䅇쉊습轌쌭䤩偮</w:t>
      </w:r>
      <w:r>
        <w:rPr/>
        <w:t>Ⳃ</w:t>
      </w:r>
      <w:r>
        <w:rPr/>
        <w:t>꧂</w:t>
      </w:r>
      <w:r>
        <w:rPr/>
        <w:t>㦵</w:t>
      </w:r>
      <w:r>
        <w:rPr/>
        <w:t>ꥇ</w:t>
      </w:r>
      <w:r>
        <w:rPr/>
        <w:t>䄲싂쉞繾冱</w:t>
      </w:r>
      <w:r>
        <w:rPr/>
        <w:t>⠶</w:t>
      </w:r>
      <w:r>
        <w:rPr/>
        <w:t>䍢</w:t>
      </w:r>
      <w:r>
        <w:rPr/>
        <w:t>ⵊ</w:t>
      </w:r>
      <w:r>
        <w:rPr/>
        <w:t>䥟⨦梱</w:t>
      </w:r>
      <w:r>
        <w:rPr/>
        <w:t>ꥋ</w:t>
      </w:r>
      <w:r>
        <w:rPr/>
        <w:t>愳䥴⌻</w:t>
      </w:r>
      <w:r>
        <w:rPr/>
        <w:t>꧂</w:t>
      </w:r>
      <w:r>
        <w:rPr/>
        <w:t>奕汹桔札䁢년숺쵹</w:t>
      </w:r>
      <w:r>
        <w:rPr/>
        <w:t>ⱺ</w:t>
      </w:r>
      <w:r>
        <w:rPr/>
        <w:t>㩖欷㧂䠤䉟堽佭偺䉖꥘婶獮䯂䮥썀䔲䡋䄷嘻瑳离浤櫂䡙쉬䝗㬷㢬쌴䋂严</w:t>
      </w:r>
      <w:r>
        <w:rPr/>
        <w:t>ꕕ</w:t>
      </w:r>
      <w:r>
        <w:rPr/>
        <w:t>是甸싂쉣⿎噋숱⤬숳橾䵱</w:t>
      </w:r>
      <w:r>
        <w:rPr/>
        <w:t>ꕵ</w:t>
      </w:r>
      <w:r>
        <w:rPr/>
        <w:t>啋쉥呔딣牁䜮捚乸杂睷쉖手⌥塅曂火⑳灍</w:t>
      </w:r>
      <w:r>
        <w:rPr/>
        <w:t>ⴸ</w:t>
      </w:r>
      <w:r>
        <w:rPr/>
        <w:t>砦⹶暱䉍㑡</w:t>
      </w:r>
      <w:r>
        <w:rPr/>
        <w:t>⠊</w:t>
      </w:r>
      <w:r>
        <w:rPr/>
        <w:t>䅖䵏⤭㥱漬牊浶瑶䤬␫숯癁슬㥳恴㡪숺淂縣採敇䝴揂㙟䮬습敇⩬珍佳批ㅉ砯㭈柂⨹䱀⪻婉쉸献㌥婗⭑쏂쉪爤⽅슡琸싎敲关쉔⏍䱀帽匤畔圲⥾潪剬癱䡙슿桇扰슡걱䩴</w:t>
      </w:r>
      <w:r>
        <w:rPr/>
        <w:t>ⴵ</w:t>
      </w:r>
      <w:r>
        <w:rPr/>
        <w:t>䕩㨫绂㩞㬱⨴桬橗쉗㣂⺏⼨疏䵲⩌畔䙬⌹洰祁ㄲ</w:t>
      </w:r>
      <w:r>
        <w:rPr/>
        <w:t>ⴶ</w:t>
      </w:r>
      <w:r>
        <w:rPr/>
        <w:t>뾿㛂楧敭塯㙉橧㭴壍㥷㇂㖣ㅷ䡴睬칧畗浺</w:t>
      </w:r>
      <w:r>
        <w:rPr/>
        <w:t>꧂</w:t>
      </w:r>
      <w:r>
        <w:rPr/>
        <w:t>乀湳伻䴪䝀䨳瑃</w:t>
      </w:r>
      <w:r>
        <w:rPr/>
        <w:t>ꦿ</w:t>
      </w:r>
      <w:r>
        <w:rPr/>
        <w:t>㩥獊쉮癑摉䵅⩧㤭⑯儭侏痍㙯쉟瘰쉟쉔⿂兂㑰玥㩶湉뽨깗쉄㡎䟂숺去㵙숳䵰깎㶻딸⴨넹⫂顡䵐㩅</w:t>
      </w:r>
      <w:r>
        <w:rPr/>
        <w:t>ꕍ⩾</w:t>
      </w:r>
      <w:r>
        <w:rPr/>
        <w:t>操㩚⽢畍썪쉆䣎坙幵浠夹噋쉋ꥰ촷婧</w:t>
      </w:r>
      <w:r>
        <w:rPr/>
        <w:t>Ⳃ</w:t>
      </w:r>
      <w:r>
        <w:rPr/>
        <w:t>摧⍴繀扴䣂㛂</w:t>
      </w:r>
      <w:r>
        <w:rPr/>
        <w:t>꧂</w:t>
      </w:r>
      <w:r>
        <w:rPr/>
        <w:t>䬽</w:t>
      </w:r>
      <w:r>
        <w:rPr/>
        <w:t>ꕴ</w:t>
      </w:r>
      <w:r>
        <w:rPr/>
        <w:t>辩㎩넱㔬⼲楧䝙쉉习䥧⫃楍斣朩搰斿汾⧂弪睌䮩橁⤨穆숩쎵殥䕲坯潷噂倻䁩去爤♾䑙㣍繢숫䭮失뿂</w:t>
      </w:r>
      <w:r>
        <w:rPr/>
        <w:t>ꤦ</w:t>
      </w:r>
      <w:r>
        <w:rPr/>
        <w:t>㘪䁷恉䧂⽾娭䵬搯䫂㒿</w:t>
      </w:r>
      <w:r>
        <w:rPr/>
        <w:t>ꦏ</w:t>
      </w:r>
      <w:r>
        <w:rPr/>
        <w:t>傡渭⽡囂㴵싂䁕啫쉤䒱䍬⩡⽕坶ㅖ睮䡣摲㵈䐣晢⬸懂焴䉴壂䱃␳猳칁⍋䜶浔싂㣂硸嫂㕨参㊩⩘싂䪮쉞</w:t>
      </w:r>
      <w:r>
        <w:rPr/>
        <w:t>⡸</w:t>
      </w:r>
      <w:r>
        <w:rPr/>
        <w:t>䁐捚숥쉲⩖繾슥넻祱轶쉨頯猥潄㐴敨忂畡㤫㭭忂䉰㵅㘽庮쉖䂩栦ꏃ믂㡦쉢剥⨣㦩琻旂䝬匹쉁漩漽吤啔潑硒䘳슥쉮礪㬸⛂⑗湫砬央슡戬榡杂㡶檿㗂뭍戬壃䒡♏畑噢⯂畓僎獨㝯戰</w:t>
      </w:r>
      <w:r>
        <w:rPr/>
        <w:t>ꦬ</w:t>
      </w:r>
      <w:r>
        <w:rPr/>
        <w:t>䍎娩숫䭁磎瘽</w:t>
      </w:r>
      <w:r>
        <w:rPr/>
        <w:t>ꕌ</w:t>
      </w:r>
      <w:r>
        <w:rPr/>
        <w:t>䭚ꅗ䕧⸪盍</w:t>
      </w:r>
      <w:r>
        <w:rPr/>
        <w:t>ꦵ</w:t>
      </w:r>
      <w:r>
        <w:rPr/>
        <w:t>坑慩䰨汐䑦愤祏伪彗妥숪䘶쉅彨쉯淂쉭썥䵇䱐㬶뼳睃䝨䕌䣃♢걍⽭契ꇍ⍖卺쉥㡶昫</w:t>
      </w:r>
      <w:r>
        <w:rPr/>
        <w:t>ⰶ</w:t>
      </w:r>
      <w:r>
        <w:rPr/>
        <w:t>㧂听쉫剒乆倰숬쉈쉍ꍵ㵸⹷</w:t>
      </w:r>
      <w:r>
        <w:rPr/>
        <w:t>⡐</w:t>
      </w:r>
      <w:r>
        <w:rPr/>
        <w:t>滃婞䨺췂</w:t>
      </w:r>
      <w:r>
        <w:rPr/>
        <w:t>ⵙ♞</w:t>
      </w:r>
      <w:r>
        <w:rPr/>
        <w:t>檱獞쉀渨쎡㐴昣╈壂攰ꄲ䗂剸㝉ㅒ</w:t>
      </w:r>
      <w:r>
        <w:rPr/>
        <w:t>ⷎ</w:t>
      </w:r>
      <w:r>
        <w:rPr/>
        <w:t>㙓恪䍊</w:t>
      </w:r>
      <w:r>
        <w:rPr/>
        <w:t>⡉</w:t>
      </w:r>
      <w:r>
        <w:rPr/>
        <w:t>縶쉌▏顟䃂♪扥坩문参╤㝍䵣瀰넮⍺䨩묨丸㑀믂ꍉ곂쉉숰璿㝙桑洯⩷渵쉍ꇂ◂䬱ㅚ숳쉇斮录䥹杌딻쉨쵏乇拂呥瑊牰⤳⭳쉎敯㔊歆央湱ㆻ㵠</w:t>
      </w:r>
      <w:r>
        <w:rPr/>
        <w:t>꤭</w:t>
      </w:r>
      <w:r>
        <w:rPr/>
        <w:t>䄮䆏瀵쉳촹뾩绎갥ꅶ㨻쉍灗顦㨥⵳䒮</w:t>
      </w:r>
      <w:r>
        <w:rPr/>
        <w:t>ⴤ</w:t>
      </w:r>
      <w:r>
        <w:rPr/>
        <w:t>슣䌽싂</w:t>
      </w:r>
      <w:r>
        <w:rPr/>
        <w:t>ⷂ</w:t>
      </w:r>
      <w:r>
        <w:rPr/>
        <w:t>㟂땚쌤慟硖쎘为䀻杅⭇㉉땓</w:t>
      </w:r>
      <w:r>
        <w:rPr/>
        <w:t>꧂</w:t>
      </w:r>
      <w:r>
        <w:rPr/>
        <w:t>뾩纱䬸</w:t>
      </w:r>
      <w:r>
        <w:rPr/>
        <w:t>Ⱔ</w:t>
      </w:r>
      <w:r>
        <w:rPr/>
        <w:t>此䙶쌦乩䑗䩾㕬⧂㕪⽋䅤瑞뿍庡䘯䁇㟂ꍔㄪ庵啬⒮꧎싂䰻折뽒汀噢⬯榱⭈땣⤺쉉썍愴♊⾩䡉渳녬ꍅ弮䩘㍋䭱⤤慪⮿曂㕑扞廂椺濂쉁싍濂烂頫㉷숸浐뽒从⩹쉕쉡쉮쉓뗎║䄻嘥俎䒘⹋䆿쌪䔭䙶採ギ噂卍숯⮏㉒㡤頵氷ㅺ㤹别愺䠽⤬䅐⏎䞣桡䨭</w:t>
      </w:r>
      <w:r>
        <w:rPr/>
        <w:t>꧃</w:t>
      </w:r>
      <w:r>
        <w:rPr/>
        <w:t>㕾㓎╦䊣⨨圫╢䧂</w:t>
      </w:r>
      <w:r>
        <w:rPr/>
        <w:t>⡆</w:t>
      </w:r>
      <w:r>
        <w:rPr/>
        <w:t>쉎䆥浮⭾瓃䋂癅㇂呙燂츴㙣⹘橢䕎</w:t>
      </w:r>
      <w:r>
        <w:rPr/>
        <w:t>ꤺ</w:t>
      </w:r>
      <w:r>
        <w:rPr/>
        <w:t>㔤⹥걶䕍뮮洺㕶ぞ습䈩潩갸␰䑸湲惎帳</w:t>
      </w:r>
      <w:r>
        <w:rPr/>
        <w:t>ⳍ</w:t>
      </w:r>
      <w:r>
        <w:rPr/>
        <w:t>磂晔숽獦湤摆䁑슿沿쵡ꇎ쉡氣뭲⑭䰩㇂쏂晰ァ䁬쉨⹭䲬⤳쉃쵖䭀亮㒿吺⫎쉋쉁摘䥍숭⻂獐䍘矂뇍넯껂〻盂♔䫎충噤쵲奸坓䠮礵䱡䑾轷쉇氦ꌩ䨮컍땅獨佬</w:t>
      </w:r>
      <w:r>
        <w:rPr/>
        <w:t>ⵞ</w:t>
      </w:r>
      <w:r>
        <w:rPr/>
        <w:t>䐫딩䙶慆徻㙠轺燍塲썱䁣㕡ꄭ쵧⹁뽷㡓⍄䉱⥱暩⩵扥乭㛂㦮浖嘥⫍㘵婁⹣㘯此ꅖ쉲绂쉲䍭ぐ杹〭䝾㔪匭</w:t>
      </w:r>
      <w:r>
        <w:rPr/>
        <w:t>ꔭ</w:t>
      </w:r>
      <w:r>
        <w:rPr/>
        <w:t>否쵊뭊摥ㅂ⩙ꅁ轥濂憘䁩썍䇂쉮夫♉䝵촮⭔쉕뽅焯㜦쉌刦怤㌤쉣恑㡰㍇䍩升碮璩쉮瞵㘲딴整繗쉖摖칍煂쉳갯椰쉧</w:t>
      </w:r>
      <w:r>
        <w:rPr/>
        <w:t>꤫</w:t>
      </w:r>
      <w:r>
        <w:rPr/>
        <w:t>㥣幟</w:t>
      </w:r>
      <w:r>
        <w:rPr/>
        <w:t>ⶱ</w:t>
      </w:r>
      <w:r>
        <w:rPr/>
        <w:t>ⱕ</w:t>
      </w:r>
      <w:r>
        <w:rPr/>
        <w:t>㶡슏⩞犣⴨⽒⯂싂䍳务꥚偀輷꺥坷㢘쵚䄫㍎䂬숪䡣䍵⎮䙳㑱䑃㮥䈷扈䭐顮䁲㍐垮唶䏂㙏䈪⽁촭⍳檻䞬</w:t>
      </w:r>
      <w:r>
        <w:rPr/>
        <w:t>⣂</w:t>
      </w:r>
      <w:r>
        <w:rPr/>
        <w:t>䵠擂楉桫槂숹䘰㑵</w:t>
      </w:r>
      <w:r>
        <w:rPr/>
        <w:t>꧂</w:t>
      </w:r>
      <w:r>
        <w:rPr/>
        <w:t>穱╓䂣璩帶㨽磂쉾䉥ꌣ㨥爯쵊䵓⽪⩣捋瘸㡓ㅤ䣂璥卦擂彘㯂쉗⹦㏃楦磂슬畞獧㮵슣㩋樺슡硵輷슬㣎䘴칕䲬䅵淂攤놵㑉砳䝒特㬲⸶漦奤䨩㩄썠䦩偹쉋掩潚쉑</w:t>
      </w:r>
      <w:r>
        <w:rPr/>
        <w:t>⡾</w:t>
      </w:r>
      <w:r>
        <w:rPr/>
        <w:t>슩硤딭</w:t>
      </w:r>
      <w:r>
        <w:rPr/>
        <w:t>⡣</w:t>
      </w:r>
      <w:r>
        <w:rPr/>
        <w:t>싂戦쉀彟卐杙ꌶ究숨摨杵⽍촮숴儨摵</w:t>
      </w:r>
      <w:r>
        <w:rPr/>
        <w:t>⠭</w:t>
      </w:r>
      <w:r>
        <w:rPr/>
        <w:t>㝕繸頨坔畱䄥慈⹦쉙练┊</w:t>
      </w:r>
      <w:r>
        <w:rPr/>
        <w:t>ꕨ</w:t>
      </w:r>
      <w:r>
        <w:rPr/>
        <w:t>㈯갯焱뽕旂䝎썌女啋꥗彾栶創䉉䍳轟썳䱲债䉷䥬츩䩄⩳⑲</w:t>
      </w:r>
      <w:r>
        <w:rPr/>
        <w:t>ꗂ</w:t>
      </w:r>
      <w:r>
        <w:rPr/>
        <w:t>슻帽⛂杘䍁祗ꥯ漳剁啇支⤤潩绂㨱甥쉈桇甩⌮</w:t>
      </w:r>
      <w:r>
        <w:rPr/>
        <w:t>ⵊ</w:t>
      </w:r>
      <w:r>
        <w:rPr/>
        <w:t>琻⼯剸顃杮㴤恦䅡㓂䖵䉖긣棂</w:t>
      </w:r>
      <w:r>
        <w:rPr/>
        <w:t>ⵈ</w:t>
      </w:r>
      <w:r>
        <w:rPr/>
        <w:t>䰦걟㒩숩烂働弽슬쎿佯칋䢱</w:t>
      </w:r>
      <w:r>
        <w:rPr/>
        <w:t>ꕺ</w:t>
      </w:r>
      <w:r>
        <w:rPr/>
        <w:t>穊쉵숴䩤䫂浢春㨱砽椪牄祀⿎䩶쉂殱慭쌴싃쉖⹎㔻儨係쉔䜵亏⵸</w:t>
      </w:r>
      <w:r>
        <w:rPr/>
        <w:t>ⱋⱳ</w:t>
      </w:r>
      <w:r>
        <w:rPr/>
        <w:t>橘掩⪥</w:t>
      </w:r>
      <w:r>
        <w:rPr/>
        <w:t>ⰲ</w:t>
      </w:r>
      <w:r>
        <w:rPr/>
        <w:t>쉁䙖䥷眣獶煞㙥繗妣噁ꅙ쉏祙䡁畖쵣⽅쎬伹妡㡏㝦⸷䉾ぃ쉵氥숻䰶쉁⤥싂䭘숸形㙳亥求畓㝢悩猱慳뭁女垿䍹㍪䀹媮㥓坖쉎녅㭃숯熱奭徱䁂竂⨰갶桴뭾䤮싂쉴숺玘㵶놩椵夸姍䵚矂伶畕玡つ塷歱䔬幟獟숱꺵䑐慱㭈쉹䠴숪乄揂쉬眴䛂㝧坷奮桀乤캿奟ꌳ湫䗎⸫娹摟捱旂痂䅰喱琩칈䞵䁣⚏㓂佧촩䦬䞩⬵弬쉲걷♴䍃</w:t>
      </w:r>
      <w:r>
        <w:rPr/>
        <w:t>ꦮ</w:t>
      </w:r>
      <w:r>
        <w:rPr/>
        <w:t>췎梱盂쵷爸廂䑢뽟㟂숱㏎╬䵊梮个㙖枩ꅈ哎䙟浏媡㚡싃㑁䡶盃㘶</w:t>
      </w:r>
      <w:r>
        <w:rPr/>
        <w:t>ⰰ</w:t>
      </w:r>
      <w:r>
        <w:rPr/>
        <w:t>縦㨴獄匳ꌨ獬䱔仍濂埂슩⽄桬杔亡睔㍐幚쉐⽶幥纬竂㎘圭䳂</w:t>
      </w:r>
      <w:r>
        <w:rPr/>
        <w:t>ꗍ</w:t>
      </w:r>
      <w:r>
        <w:rPr/>
        <w:t>瀺棂㩘惍琩㝮洵⴪</w:t>
      </w:r>
      <w:r>
        <w:rPr/>
        <w:t>⢣</w:t>
      </w:r>
      <w:r>
        <w:rPr/>
        <w:t>輲兙䙉吨</w:t>
      </w:r>
      <w:r>
        <w:rPr/>
        <w:t>ꤱ</w:t>
      </w:r>
      <w:r>
        <w:rPr/>
        <w:t>㘣榏縣塮囂쵄쉄㬽ꅤⸯ橣啔䔣忂灲⍓溏䠯攪ꍢ⹫榡ꍘ冮䐳꺘縬媻숶恆뽗㏂愸縻습㗂㴨⼯䙃뽊妬㩪땞쉣쉟㝁獐싍䁅瓂䤯</w:t>
      </w:r>
      <w:r>
        <w:rPr/>
        <w:t>ꦣ</w:t>
      </w:r>
      <w:r>
        <w:rPr/>
        <w:t>⠷</w:t>
      </w:r>
      <w:r>
        <w:rPr/>
        <w:t>䝤쉹䒡⥕⎩囎췎穕癰䀩敲戸견杆劣晤</w:t>
      </w:r>
      <w:r>
        <w:rPr/>
        <w:t>ⵘ</w:t>
      </w:r>
      <w:r>
        <w:rPr/>
        <w:t>敩숬䅕畴牓쎬㭫⽞ꏂ</w:t>
      </w:r>
      <w:r>
        <w:rPr/>
        <w:t>⠥</w:t>
      </w:r>
      <w:r>
        <w:rPr/>
        <w:t>輱⚩</w:t>
      </w:r>
      <w:r>
        <w:rPr/>
        <w:t>⡢</w:t>
      </w:r>
      <w:r>
        <w:rPr/>
        <w:t>ꤳ</w:t>
      </w:r>
      <w:r>
        <w:rPr/>
        <w:t>놿升桱盂伳넲轓䋍男㣂쉣柂牋彁斱焽䆡启ꆻ塩玻慂㈳☦쉙场췃楌幊榱礫兒惂╔쉎䡈䡭浙乥桓䈰숣嫂う뮥剓⍌畅㧂䥥숶┻凃煹䒥쉂眨쉸⬻淂뽮㙾爰숨촩眨橂♈媩搣慨櫂熻灊ꎩ䑹㉃뼪</w:t>
      </w:r>
      <w:r>
        <w:rPr/>
        <w:t>ⵏ</w:t>
      </w:r>
      <w:r>
        <w:rPr/>
        <w:t>縮까쉔㵵⾻㫃쵪顬㍚爩浈爣䨪ꅧ浉㯃礲捗⬱쏃晣䁇㡒頻偯㐵숲쉅㈴</w:t>
      </w:r>
      <w:r>
        <w:rPr/>
        <w:t>ⰻ</w:t>
      </w:r>
      <w:r>
        <w:rPr/>
        <w:t>䥔爤敇纥㍘㬊䲱稲쉊⽡䑣剔绂㕹䖡⸣⌴㝈ꏂ畆⯃䃂捔䁵층ㅉ優</w:t>
      </w:r>
      <w:r>
        <w:rPr/>
        <w:t>ꦏ</w:t>
      </w:r>
      <w:r>
        <w:rPr/>
        <w:t>ⲩ</w:t>
      </w:r>
      <w:r>
        <w:rPr/>
        <w:t>췂⩮䁸䔥⩷瀮녬砱㶡쉊뽰걂嘨汸䓂䤤㵞禮㵳吤깊쉥㟂넽䊣偸</w:t>
      </w:r>
      <w:r>
        <w:rPr/>
        <w:t>ꤹ</w:t>
      </w:r>
      <w:r>
        <w:rPr/>
        <w:t>繓䡍硍䭪楦䕞桤쎏喵䳂楇坒涩婤숰싂㓂稹汬縫牚㨦䨩㑯佘㨯쉩ㅴ⹶畓숫懂⥯坔</w:t>
      </w:r>
      <w:r>
        <w:rPr/>
        <w:t>⡳</w:t>
      </w:r>
      <w:r>
        <w:rPr/>
        <w:t>쉲栤璿뭯垻⑖杦吳⍲幱쉣ꅒ䑸㑠</w:t>
      </w:r>
      <w:r>
        <w:rPr/>
        <w:t>⠭</w:t>
      </w:r>
      <w:r>
        <w:rPr/>
        <w:t>걺쉆⽁硳帪琹㓂ノ⹾物ꍉ㥏漨桢卂䑏轣⽖䱩䧂扴怽呑佲</w:t>
      </w:r>
      <w:r>
        <w:rPr/>
        <w:t>ⱒ</w:t>
      </w:r>
      <w:r>
        <w:rPr/>
        <w:t>녹吺祃噁㡔摱㇎瞩熘⏂</w:t>
      </w:r>
      <w:r>
        <w:rPr/>
        <w:t>ꤪ</w:t>
      </w:r>
      <w:r>
        <w:rPr/>
        <w:t>呕䰽癗쉁帵慚ぇ㈸㕘塘딸숦梱쉌忂㶥䙵呺㗂゘憱䴺䢡㵂止쏂癒䫎捂㚩ꄪ灮慴㌲䨽傩晦櫂쉖曂㡰秂㯂䨤䌪</w:t>
      </w:r>
      <w:r>
        <w:rPr/>
        <w:t>ⶻ</w:t>
      </w:r>
      <w:r>
        <w:rPr/>
        <w:t>獸ꍐ沩圪쉆⦮姂晤怹㟂䊘촳㍳捦砶水甥牑帪뗂唰䤦礷㉩煭輽轈숪</w:t>
      </w:r>
      <w:r>
        <w:rPr/>
        <w:t>⠺</w:t>
      </w:r>
      <w:r>
        <w:rPr/>
        <w:t>㪩쌪ㅁ⛂埂숳嘣攪材㪥扂帴摺㢘싂淂癇搩♠⥢嚻⥠ꏎ쉣쵎䜵獸唳⹵橒쉹噮땈슘㟂䩚晕乀祅禣惂噰㏂䰸ꥫ</w:t>
      </w:r>
      <w:r>
        <w:rPr/>
        <w:t>ⱎ⶿</w:t>
      </w:r>
      <w:r>
        <w:rPr/>
        <w:t>潴䢥爳ネ싃⤥祵⭇⑖略庮幍⬤䙡慷⑪䥃㐫䄽</w:t>
      </w:r>
      <w:r>
        <w:rPr/>
        <w:t>⠩</w:t>
      </w:r>
      <w:r>
        <w:rPr/>
        <w:t>㢘祅敺⺿䠳兙캣쉰燂願收ꍸ䨣䋂滂厮䥥奍奨쉰ㆬ斻并滂囂㮬亏㙑恁轪䴤ꥦ☹쉐곂㝔쉨쉑</w:t>
      </w:r>
      <w:r>
        <w:rPr/>
        <w:t>Ⱳ</w:t>
      </w:r>
      <w:r>
        <w:rPr/>
        <w:t>顎琲纩椨呥睩䁅䉪珃婕㦵啸柂⽔瑚╒㌥슏䮡妬䩠殣䌭㥪佀⎵긱</w:t>
      </w:r>
      <w:r>
        <w:rPr/>
        <w:t>ꖏ</w:t>
      </w:r>
      <w:r>
        <w:rPr/>
        <w:t>쉚숹愶㝣┪㜤㥹浊摤썲쉄䟂䪏땣曂㍷煷䶣梥繧做姂咩䡇</w:t>
      </w:r>
      <w:r>
        <w:rPr/>
        <w:t>ꔬꤤ</w:t>
      </w:r>
      <w:r>
        <w:rPr/>
        <w:t>㔨䧎</w:t>
      </w:r>
      <w:r>
        <w:rPr/>
        <w:t>⡅</w:t>
      </w:r>
      <w:r>
        <w:rPr/>
        <w:t>槂⛂サ頴㣂뽰쉘</w:t>
      </w:r>
      <w:r>
        <w:rPr/>
        <w:t>ꔹ</w:t>
      </w:r>
      <w:r>
        <w:rPr/>
        <w:t>⠽</w:t>
      </w:r>
      <w:r>
        <w:rPr/>
        <w:t>ィ⧂⸶깊䀨慓깏숯烂爥搴딮啟ㆬ무䤲㕰㧂卫盂繏㚵瑊</w:t>
      </w:r>
      <w:r>
        <w:rPr/>
        <w:t>⡹</w:t>
      </w:r>
      <w:r>
        <w:rPr/>
        <w:t>䥵썭催䶩䍦坢睄庬䕮畯姃숴㭄⥫뽠冮㍍轰䠨繠</w:t>
      </w:r>
      <w:r>
        <w:rPr/>
        <w:t>ꦻ</w:t>
      </w:r>
      <w:r>
        <w:rPr/>
        <w:t>夦琨剾㈣⺮⥳摄䙄㍁媬⸻뽧䳂ꏎ椪轳ㅦ奰⑴畨怪㥑㚘숶礪넰䅧瑸䁉㥲䆿㩋甮䵖㡎敺䧂瘭悱伶䝁橆壂砺㉵싂넥썚쉈⥹䃂乀兹긴</w:t>
      </w:r>
      <w:r>
        <w:rPr/>
        <w:t>ꔹ</w:t>
      </w:r>
      <w:r>
        <w:rPr/>
        <w:t>嘩쉟坸畺䁰䠶歵㚱凂値⑑ㅳ垥䫂ꥫ</w:t>
      </w:r>
      <w:r>
        <w:rPr/>
        <w:t>ⵂ</w:t>
      </w:r>
      <w:r>
        <w:rPr/>
        <w:t>慫⻂瞵䙔놱㍅坓ꍠ硎쉐</w:t>
      </w:r>
      <w:r>
        <w:rPr/>
        <w:t>ⴲ</w:t>
      </w:r>
      <w:r>
        <w:rPr/>
        <w:t>獀砊땭䇂橨쉸彚㘰䅂怷쉈쉏쉧</w:t>
      </w:r>
      <w:r>
        <w:rPr/>
        <w:t>ⵣ</w:t>
      </w:r>
      <w:r>
        <w:rPr/>
        <w:t>깗䔱桵ど䩚싂㠪㉢䚏牃</w:t>
      </w:r>
      <w:r>
        <w:rPr/>
        <w:t>ⱦ</w:t>
      </w:r>
      <w:r>
        <w:rPr/>
        <w:t>犩㙴梡⹤婖䅧⑄╨뿂묥䑗䰽犮숰⑯숶묥太⹡═뇂㥚瘪⸳㭤뼽䁘╷⑦넽敃塲挨夭㭉顙䕖响</w:t>
      </w:r>
      <w:r>
        <w:rPr/>
        <w:t>ꥋ</w:t>
      </w:r>
      <w:r>
        <w:rPr/>
        <w:t>便⩄⻂뇂ㅮ琥勎爪揍剤㔹뿍囂긷稴欩</w:t>
      </w:r>
      <w:r>
        <w:rPr/>
        <w:t>ꤸ</w:t>
      </w:r>
      <w:r>
        <w:rPr/>
        <w:t>兂쉅瑤</w:t>
      </w:r>
      <w:r>
        <w:rPr/>
        <w:t>ⱃ⣂</w:t>
      </w:r>
      <w:r>
        <w:rPr/>
        <w:t>䍟焦塵睩쉎걭檿습摸啸숶䝰⵫䶩淂わ㡸슿㛎稺瀪⏂㘹潓堳⎱䡮㥺숸榮쉁꺻䥵䰤剅⹂</w:t>
      </w:r>
      <w:r>
        <w:rPr/>
        <w:t>⡃</w:t>
      </w:r>
      <w:r>
        <w:rPr/>
        <w:t>哂犮丶㙓쌸灟彥숳兤䐹딲숽托婠칸心걪敡娦扐쉐泂긬</w:t>
      </w:r>
      <w:r>
        <w:rPr/>
        <w:t>ꕕ</w:t>
      </w:r>
      <w:r>
        <w:rPr/>
        <w:t>儭䥖浇嫂기媩⏂彘潀습♭㙃县ꥢ稳乄啇⬬싂츫㘲䮬쉓幯㥠䁫╯䝹</w:t>
      </w:r>
      <w:r>
        <w:rPr/>
        <w:t>ⰻ</w:t>
      </w:r>
      <w:r>
        <w:rPr/>
        <w:t>ꅨ쉢뽵䙃憏穙祅</w:t>
      </w:r>
      <w:r>
        <w:rPr/>
        <w:t>Ⱬ</w:t>
      </w:r>
      <w:r>
        <w:rPr/>
        <w:t>稨恡惂넦樳楊䡹㓂琪爥繊</w:t>
      </w:r>
      <w:r>
        <w:rPr/>
        <w:t>ⵠ꤮</w:t>
      </w:r>
      <w:r>
        <w:rPr/>
        <w:t>娷쉑摌吺뾏橲婨ぅ摖⫃砲</w:t>
      </w:r>
      <w:r>
        <w:rPr/>
        <w:t>ꥂ</w:t>
      </w:r>
      <w:r>
        <w:rPr/>
        <w:t>⡄</w:t>
      </w:r>
      <w:r>
        <w:rPr/>
        <w:t>晟灊쉀录刣晉⽉썹㠩㑯㊿䱑儳硗쉒扮䡉徵䬲깦ㅴ㭧頯컂卂⴪㇎佥汣⛂숪쉄숩ꥣい</w:t>
      </w:r>
      <w:r>
        <w:rPr/>
        <w:t>ⲡ╉</w:t>
      </w:r>
      <w:r>
        <w:rPr/>
        <w:t>ꦏ</w:t>
      </w:r>
      <w:r>
        <w:rPr/>
        <w:t>녟</w:t>
      </w:r>
      <w:r>
        <w:rPr/>
        <w:t>ⵯ</w:t>
      </w:r>
      <w:r>
        <w:rPr/>
        <w:t>ꏍ坐䷍猷杴䡺恗㠳辵㩩⩂段</w:t>
      </w:r>
      <w:r>
        <w:rPr/>
        <w:t>ⴴ</w:t>
      </w:r>
      <w:r>
        <w:rPr/>
        <w:t>䅧쉠轍쌸湾믂特䩄쉁䵯䐳扎ꌺ惂坮牦㑯⥵</w:t>
      </w:r>
      <w:r>
        <w:rPr/>
        <w:t>ꕗ</w:t>
      </w:r>
      <w:r>
        <w:rPr/>
        <w:t>䠨倱</w:t>
      </w:r>
      <w:r>
        <w:rPr/>
        <w:t>ꔲ</w:t>
      </w:r>
      <w:r>
        <w:rPr/>
        <w:t>㌫池榡瑇⛂儷瘪嫂</w:t>
      </w:r>
      <w:r>
        <w:rPr/>
        <w:t>꤫</w:t>
      </w:r>
      <w:r>
        <w:rPr/>
        <w:t>⽌剋眣捎熱㜰周歈䍮</w:t>
      </w:r>
      <w:r>
        <w:rPr/>
        <w:t>ꦏ</w:t>
      </w:r>
      <w:r>
        <w:rPr/>
        <w:t>汤⨱搲쉑䙐숵㤳</w:t>
      </w:r>
      <w:r>
        <w:rPr/>
        <w:t>ⱶ</w:t>
      </w:r>
      <w:r>
        <w:rPr/>
        <w:t>䱯嗂勂祶⸽</w:t>
      </w:r>
      <w:r>
        <w:rPr/>
        <w:t>⡅</w:t>
      </w:r>
      <w:r>
        <w:rPr/>
        <w:t>塸숫⍧㓂</w:t>
      </w:r>
      <w:r>
        <w:rPr/>
        <w:t>ꤥ</w:t>
      </w:r>
      <w:r>
        <w:rPr/>
        <w:t>쉘辘㐳ㅃ妩濂</w:t>
      </w:r>
      <w:r>
        <w:rPr/>
        <w:t>ꕥ</w:t>
      </w:r>
      <w:r>
        <w:rPr/>
        <w:t>堷樺录搪暩숰䦘㣂ꅒ㍙䘰未煾쉞憱┷枩䭥䀱▮猬䅄䋂玏剤榮兊곂庮</w:t>
      </w:r>
      <w:r>
        <w:rPr/>
        <w:t>ⱥ</w:t>
      </w:r>
      <w:r>
        <w:rPr/>
        <w:t>地䡘拂湭参帻噠斣⹨挦穷縮剑</w:t>
      </w:r>
      <w:r>
        <w:rPr/>
        <w:t>ꤳ</w:t>
      </w:r>
      <w:r>
        <w:rPr/>
        <w:t>쉦㩄㑸歓杪輱捈㑶㉘㩍䅍灁겵⪬曂渪礹䂬噮┭꥕听关㗂⛂穓睫烂</w:t>
      </w:r>
      <w:r>
        <w:rPr/>
        <w:t>꧂</w:t>
      </w:r>
      <w:r>
        <w:rPr/>
        <w:t>佴䢮噥常♕</w:t>
      </w:r>
      <w:r>
        <w:rPr/>
        <w:t>ⴵ</w:t>
      </w:r>
      <w:r>
        <w:rPr/>
        <w:t>䵘〥⍤橌┶쉷㵱숴䠯偾噙燂㩪뽄礱숯榡垡䍑牲땗其ノ㝳䃍囂敤义갯㥑녎걩䢩┨灇〹淂㭦绂㩙㑖灘䝖⭶氥轅떏愬⧂癑廂갫憱㉍⸪灋戣䢮쉃卧⌺쵩㝅坪幘ꆵꍗ④☷⹂⑊䕬摲ꅙ⍯䛂䃍戻擂⩔슘␩武</w:t>
      </w:r>
      <w:r>
        <w:rPr/>
        <w:t>ꕍ</w:t>
      </w:r>
      <w:r>
        <w:rPr/>
        <w:t>䗂朲摶䉋歇쉈쵩쉚쉁쉗敳䘸睲⛎</w:t>
      </w:r>
      <w:r>
        <w:rPr/>
        <w:t>⡤</w:t>
      </w:r>
      <w:r>
        <w:rPr/>
        <w:t>〥橢슥䭦偤瘊塊ヂ⹏獒氪正䠱㙋㡏卆㶱ꥡ숮칰戵敍呚쉞㡉啥畏⤩歇쵠䀦㐶员걁婲剄㧂땏㍞䤨⨣ㄽ쉬습㑭溿㣂⾿告忂灍ꍇ椺䱙淂㡔皱쌫卷쉐쉟녗獠彅䝁䦩쉍垡겵쉺㕦癄晤</w:t>
      </w:r>
      <w:r>
        <w:rPr/>
        <w:t>ꦡ</w:t>
      </w:r>
      <w:r>
        <w:rPr/>
        <w:t>礲堩숰㥺뽞流剈愫䝣쏂슻</w:t>
      </w:r>
      <w:r>
        <w:rPr/>
        <w:t>ꤴ</w:t>
      </w:r>
      <w:r>
        <w:rPr/>
        <w:t>䢏顤滂匯⍱ꅁ渱숬坎係쉀ㅖ쉕漽뼮</w:t>
      </w:r>
      <w:r>
        <w:rPr/>
        <w:t>ꦮ</w:t>
      </w:r>
      <w:r>
        <w:rPr/>
        <w:t>ⱅ</w:t>
      </w:r>
      <w:r>
        <w:rPr/>
        <w:t>㵃塱䵮䀹檩颵녨䩦䴮숻쉃숺쉬矂녭䕌䣂啈灌♞땰桁灞暿⮘싎牰穏懍</w:t>
      </w:r>
      <w:r>
        <w:rPr/>
        <w:t>ⶥ</w:t>
      </w:r>
      <w:r>
        <w:rPr/>
        <w:t>䍔姂晖䱱䇂瑈䵖硅</w:t>
      </w:r>
      <w:r>
        <w:rPr/>
        <w:t>ꕃ</w:t>
      </w:r>
      <w:r>
        <w:rPr/>
        <w:t>⺡㙌䮱겵婖彖轎Ⓝ⑊戯ㅭ⭖䨮ꇂ娷</w:t>
      </w:r>
      <w:r>
        <w:rPr/>
        <w:t>ꥊ</w:t>
      </w:r>
      <w:r>
        <w:rPr/>
        <w:t>輰㵠噁時煋塃㝾䥺湣쌭⧃昴䝀</w:t>
      </w:r>
      <w:r>
        <w:rPr/>
        <w:t>ꔸ</w:t>
      </w:r>
      <w:r>
        <w:rPr/>
        <w:t>亻䌯♲쉕栮⦩毎⨶⭕쉸浆䙋婂睍녴墬䉸捈⭔쵍櫂䰹쉂䝶깁穩쵆갶案쉍伺䨣幬뭅슩楐䱯噴垥印㩚䢏哂樸檱넸⨮㢘쉩嚡깡扤㉚ꅎ〥浞䐵婚䙹녮칌</w:t>
      </w:r>
      <w:r>
        <w:rPr/>
        <w:t>ⰵ</w:t>
      </w:r>
      <w:r>
        <w:rPr/>
        <w:t>呃浹だ䶩捾넩稶湅穤</w:t>
      </w:r>
      <w:r>
        <w:rPr/>
        <w:t>ꤨ</w:t>
      </w:r>
      <w:r>
        <w:rPr/>
        <w:t>䩈淂</w:t>
      </w:r>
      <w:r>
        <w:rPr/>
        <w:t>ⱡ</w:t>
      </w:r>
      <w:r>
        <w:rPr/>
        <w:t>捚䠵㐻</w:t>
      </w:r>
      <w:r>
        <w:rPr/>
        <w:t>ꥑꕹ</w:t>
      </w:r>
      <w:r>
        <w:rPr/>
        <w:t>䝌治뿎㍊③쉫ꅎ渭乩轹拂녬㝨顀</w:t>
      </w:r>
      <w:r>
        <w:rPr/>
        <w:t>ⱅ꥔</w:t>
      </w:r>
      <w:r>
        <w:rPr/>
        <w:t>숤ꍌ枘盂灥儮㝾䝯믂⨯塎</w:t>
      </w:r>
      <w:r>
        <w:rPr/>
        <w:t>Ⳃ╰</w:t>
      </w:r>
      <w:r>
        <w:rPr/>
        <w:t>㴯⬮쉪慠⿂卭쌪⩥涩㑩쉒瑩</w:t>
      </w:r>
      <w:r>
        <w:rPr/>
        <w:t>ⵀ</w:t>
      </w:r>
      <w:r>
        <w:rPr/>
        <w:t>䢩썪䌣轄㴶杖瀭猱奍⩖灧묬溿橋쉀楨</w:t>
      </w:r>
      <w:r>
        <w:rPr/>
        <w:t>⠲</w:t>
      </w:r>
      <w:r>
        <w:rPr/>
        <w:t>噧┪䀶問整瓍㥋楁卄氳ꥠ殿⫎䣂⥱</w:t>
      </w:r>
      <w:r>
        <w:rPr/>
        <w:t>ꤵ</w:t>
      </w:r>
      <w:r>
        <w:rPr/>
        <w:t>捡眦⿂惂쉭뼤ꍪ䄻㴣灢歰渳䱷暿䩨곂瘹땫仂偠没湡묨燍㉪</w:t>
      </w:r>
      <w:r>
        <w:rPr/>
        <w:t>⠶⡀</w:t>
      </w:r>
      <w:r>
        <w:rPr/>
        <w:t>獫┱塺囍쵋⑟뭸㕚甸㍮狂䖮㤰쉀㖩싂㨰㵙ꌣ繭乣</w:t>
      </w:r>
      <w:r>
        <w:rPr/>
        <w:t>⣂</w:t>
      </w:r>
      <w:r>
        <w:rPr/>
        <w:t>彨塖䭂盂Ⓜ쉆䙶</w:t>
      </w:r>
      <w:r>
        <w:rPr/>
        <w:t>⡫</w:t>
      </w:r>
      <w:r>
        <w:rPr/>
        <w:t>頸盂橓惂帮</w:t>
      </w:r>
      <w:r>
        <w:rPr/>
        <w:t>Ⳃ</w:t>
      </w:r>
      <w:r>
        <w:rPr/>
        <w:t>ꍮꅩ扔╕쵓慕쎬び獞⵴颥㥇攱轍뿂楔潆䑠</w:t>
      </w:r>
      <w:r>
        <w:rPr/>
        <w:t>ꤨ</w:t>
      </w:r>
      <w:r>
        <w:rPr/>
        <w:t>揂愤</w:t>
      </w:r>
      <w:r>
        <w:rPr/>
        <w:t>ꗂ</w:t>
      </w:r>
      <w:r>
        <w:rPr/>
        <w:t>쉳숱硆묶祥췍</w:t>
      </w:r>
      <w:r>
        <w:rPr/>
        <w:t>ꔪ</w:t>
      </w:r>
      <w:r>
        <w:rPr/>
        <w:t>輪</w:t>
      </w:r>
      <w:r>
        <w:rPr/>
        <w:t>ⲥ</w:t>
      </w:r>
      <w:r>
        <w:rPr/>
        <w:t>弪䦣╎㊏濂制</w:t>
      </w:r>
      <w:r>
        <w:rPr/>
        <w:t>Ⱞ</w:t>
      </w:r>
      <w:r>
        <w:rPr/>
        <w:t>戦慏椩♴⥔숬㷎晒䕓㌽㜯뼨轢畖⵳♢쉯摏煶쉙轨䂘倦䒣ꏂ㝫湾숯㒬㨯싂㤱쉤쉳炥畏</w:t>
      </w:r>
      <w:r>
        <w:rPr/>
        <w:t>ⱥ</w:t>
      </w:r>
      <w:r>
        <w:rPr/>
        <w:t>涥敁睨徘칪灱歁塥녀</w:t>
      </w:r>
      <w:r>
        <w:rPr/>
        <w:t>ꦻ</w:t>
      </w:r>
      <w:r>
        <w:rPr/>
        <w:t>숸否坊払䀭否矎쉀挮灯硾㦱杈慲⭔⏂杊</w:t>
      </w:r>
      <w:r>
        <w:rPr/>
        <w:t>⠥</w:t>
      </w:r>
      <w:r>
        <w:rPr/>
        <w:t>猷촨煡竂䌵匪칇熥㠴ꥶ㵰愵䠲睄쉏颵礲婥䥦浩쉷匹㩆睺戊숲䴲숹繇晦坷䘯㒏⸵摦ꌨ⪵掱彪挨䈴ꅄ㙂ꥮ数焭洱畟睉⽁師</w:t>
      </w:r>
      <w:r>
        <w:rPr/>
        <w:t>ⵓ</w:t>
      </w:r>
      <w:r>
        <w:rPr/>
        <w:t>싂软숺ꍨ䍵剹㤬䑳窏滎㥟쎿楞넭䵏</w:t>
      </w:r>
      <w:r>
        <w:rPr/>
        <w:t>⠺⸸</w:t>
      </w:r>
      <w:r>
        <w:rPr/>
        <w:t>玻䭵橊磂打心癖䁣帱䰲⭪帺⭩촷癃녆⭦殏녦갪潺婯☤䧍呮䨬恩䡉㥚獃⪿䧂ꆮ㢏㄰䀮⫍欶汘䨨쉌⩑氤呟쉴ㅭ恋쉖冩⮩挬㝯睩㕏頵䮱싂䈪깃⬮䙷戨砰ꍨ뭈⩩堯庩</w:t>
      </w:r>
      <w:r>
        <w:rPr/>
        <w:t>ⰽ</w:t>
      </w:r>
      <w:r>
        <w:rPr/>
        <w:t>姂쌩猦伮슡捁嗂繟⌷㤣䩓竂쉒漣䘻⍐盃䅫怬顊</w:t>
      </w:r>
      <w:r>
        <w:rPr/>
        <w:t>Ⱨ</w:t>
      </w:r>
      <w:r>
        <w:rPr/>
        <w:t>䤦녆⹨䅄悱䭉徵濂䱚檩</w:t>
      </w:r>
      <w:r>
        <w:rPr/>
        <w:t>ꕤ</w:t>
      </w:r>
      <w:r>
        <w:rPr/>
        <w:t>⡧</w:t>
      </w:r>
      <w:r>
        <w:rPr/>
        <w:t>杁⥊泂儹敵灩㬶㙖㵓捴扟攻㤵縰㍊壍嫂浗놱睺湆愽◍劵敕櫂쉊⍨㗃뭌灉⤴慫彥⩀啐疣ꍭ㡵촸癁쉃牷㉬旂⮱幏牉獢칷㡭쉣柂㜪䝃ꅘ숣坙⩮ꅶ䕭乡숦全汍猣收噭䱴媱숥㭡䵰ꍕ穓</w:t>
      </w:r>
      <w:r>
        <w:rPr/>
        <w:t>Ɫ</w:t>
      </w:r>
      <w:r>
        <w:rPr/>
        <w:t>彇疘殣刪䩁並挤䁨畷眪썬㑏枘㐽⻂眦♚깯㜱녫砱㈪㭄焻妏숭㑑䲡␮捺䖏䷂畭恮䜹</w:t>
      </w:r>
      <w:r>
        <w:rPr/>
        <w:t>Ɒ</w:t>
      </w:r>
      <w:r>
        <w:rPr/>
        <w:t>싂帷싎숬깫恚焦磂⨦캣獃䥣썰升妡䣂䩧之掬⼪顋嫂噆璮⤰所侮佋뼶噢㐬촬夬穆獯녫攽뭅⮵槂噾亘</w:t>
      </w:r>
      <w:r>
        <w:rPr/>
        <w:t>⡣</w:t>
      </w:r>
      <w:r>
        <w:rPr/>
        <w:t>㎬磂</w:t>
      </w:r>
      <w:r>
        <w:rPr/>
        <w:t>ꤺ</w:t>
      </w:r>
      <w:r>
        <w:rPr/>
        <w:t>㤶䎻⩌渪⚿歨頳쉨慮恒⼫䱄㑲숮嫂쉍䵌呲題橞숷嫂겡⹵</w:t>
      </w:r>
      <w:r>
        <w:rPr/>
        <w:t>ꦻ</w:t>
      </w:r>
      <w:r>
        <w:rPr/>
        <w:t>斿녚뽟亩楧段㞣偆⭇䀽쉬◂㗂ꌱ㊣樻愫䖻䗂恪敧☮┰뽷</w:t>
      </w:r>
      <w:r>
        <w:rPr/>
        <w:t>⡚</w:t>
      </w:r>
      <w:r>
        <w:rPr/>
        <w:t>潏潎犡㑥睠⥡⧂깱⨻扠숫</w:t>
      </w:r>
      <w:r>
        <w:rPr/>
        <w:t>ꔯ</w:t>
      </w:r>
      <w:r>
        <w:rPr/>
        <w:t>佂猣呺싃暩녮楒▥㋂䗂穓칐噹桒㘶걅䝣参弨⩙췂礻挣档숷㍔⴮浬稵㙅㑟⭞슘廂呅뭂扃㟂桎庱⍟恶奟窮䑨涥㇂ㅖ▥䤪瞩哂숮䦩☭숰榘坡忂䈨㉡啷⌯剦祤犿쌨囂㨴潙㭳枩⨩奺皘硖䮮扤塴橳쉉呏参畟杴꥞䛂쉦濂橳轪䫍쌣坤䁅捳⨪ㅇ颻焥瑘⭹窏ㅘ䭒䄻制煚뾥㧂哂깏彶轅畷䙏쉃个畓쎡䓂搸懂쉲</w:t>
      </w:r>
      <w:r>
        <w:rPr/>
        <w:t>꧂</w:t>
      </w:r>
      <w:r>
        <w:rPr/>
        <w:t>珎㓃坃歐땖楥䥠숷浟灹㯂⏎䝒媘牮滂灙쉚⩢剏刊䍆恞稬塉䡨</w:t>
      </w:r>
      <w:r>
        <w:rPr/>
        <w:t>Ⱔ</w:t>
      </w:r>
      <w:r>
        <w:rPr/>
        <w:t>䍓䐭奔⨤洺⍮晵刯䐫徏榱埂</w:t>
      </w:r>
      <w:r>
        <w:rPr/>
        <w:t>ⵯ</w:t>
      </w:r>
      <w:r>
        <w:rPr/>
        <w:t>厩쉔䬺䜫䱯幯䢬䈲㚱啍ㆡ喥㐳⨴⨻咘싂╬奎</w:t>
      </w:r>
      <w:r>
        <w:rPr/>
        <w:t>ⷃ</w:t>
      </w:r>
      <w:r>
        <w:rPr/>
        <w:t>晲䁚㕙䅨ꍖ</w:t>
      </w:r>
      <w:r>
        <w:rPr/>
        <w:t>⡙</w:t>
      </w:r>
      <w:r>
        <w:rPr/>
        <w:t>ⵊ</w:t>
      </w:r>
      <w:r>
        <w:rPr/>
        <w:t>䢮兆땶⍉操䒩唷㆘扞ㄪ噣쌵橦怹㎩</w:t>
      </w:r>
      <w:r>
        <w:rPr/>
        <w:t>ⴣ</w:t>
      </w:r>
      <w:r>
        <w:rPr/>
        <w:t>吽㝯ꇍ冘楚倯쉄㌪扰㍗㐽慊殥㵶䟂㭰檮仂才坚佧燂슻╭瓂⫂䜩㉥갬숪朮抿슬</w:t>
      </w:r>
      <w:r>
        <w:rPr/>
        <w:t>ꔰ</w:t>
      </w:r>
      <w:r>
        <w:rPr/>
        <w:t>晣싂炘卨杷⩤</w:t>
      </w:r>
      <w:r>
        <w:rPr/>
        <w:t>ⱄ</w:t>
      </w:r>
      <w:r>
        <w:rPr/>
        <w:t>壂堪ꌵ싂ず姃䉉砨牠䂩轐眹㵋嘻ㄣ灳偈奐夥䕙䴷㝯湤昭㡧懍숪䭾敧炏㣂꥔쉸쉷朤津㐥恮䑙愰搱䩊㤷</w:t>
      </w:r>
      <w:r>
        <w:rPr/>
        <w:t>ꔩ</w:t>
      </w:r>
      <w:r>
        <w:rPr/>
        <w:t>䤵婮却剏㍓曂枘䳂䔣噲숪椰捷别⨥所䵵쵸⩢⍾㨲䍲ㅮ싂숸긺慹搵걏䥡爪䗂昽䴫䝑ꄴ湥</w:t>
      </w:r>
      <w:r>
        <w:rPr/>
        <w:t>ꕴ</w:t>
      </w:r>
      <w:r>
        <w:rPr/>
        <w:t>棎眵眪쉭㗂椭㭇摚纣敷쉚쵟䵴䰪</w:t>
      </w:r>
      <w:r>
        <w:rPr/>
        <w:t>ꕩ</w:t>
      </w:r>
      <w:r>
        <w:rPr/>
        <w:t>뽲䞵汊杤뼶曍⬷橾뭧凎슘所丯䅂ꄮ⸳슏ꆬ颩癁</w:t>
      </w:r>
      <w:r>
        <w:rPr/>
        <w:t>ꤷ</w:t>
      </w:r>
      <w:r>
        <w:rPr/>
        <w:t>㠴㥴睧</w:t>
      </w:r>
      <w:r>
        <w:rPr/>
        <w:t>ⵄ</w:t>
      </w:r>
      <w:r>
        <w:rPr/>
        <w:t>冥呇䙡⏂䌶㍳䝱侻书䵈㙬䱕㠪☥카昴④</w:t>
      </w:r>
      <w:r>
        <w:rPr/>
        <w:t>Ⲭ⬲</w:t>
      </w:r>
      <w:r>
        <w:rPr/>
        <w:t>抏ㅬ汩쉡⩅㨩깥椸싍揂䁨仂枡␮狍㜬橺㈫썘</w:t>
      </w:r>
      <w:r>
        <w:rPr/>
        <w:t>꧃⭈</w:t>
      </w:r>
      <w:r>
        <w:rPr/>
        <w:t>䪣䉍⭤䦡䵁뾥兊녡숻숪촶ꍢ쉱칷⌵勂싂䧂瑎⥰⹳</w:t>
      </w:r>
      <w:r>
        <w:rPr/>
        <w:t>ꤳ</w:t>
      </w:r>
      <w:r>
        <w:rPr/>
        <w:t>樹ꥣ㎱恾啬淂⥷숯⩉䭲焴⬺澿⏂汨㩗깂摪쵾婁ꍦ㤬⩁債쉬杘ꄣ灹㑈</w:t>
      </w:r>
      <w:r>
        <w:rPr/>
        <w:t>Ⱨ</w:t>
      </w:r>
      <w:r>
        <w:rPr/>
        <w:t>狂촥⩉슿ꥲ婅祸싎⍷侩禘㘨䞻㡦牆婏㬫塤ꅑ琵囂䌯䈭晰䩾愳昰猭䴫猨䀴捕슡乌쉃쉤䡶瀮䄻쉣癃䄪扏到䐦䱥炬⤸깈浊用䁘⽕䢵뭍填濂呂ꥴ䉤䶏컂㝮〳㯂娻</w:t>
      </w:r>
      <w:r>
        <w:rPr/>
        <w:t>ⱟ</w:t>
      </w:r>
      <w:r>
        <w:rPr/>
        <w:t>湀㬺⮻⵸딳걣</w:t>
      </w:r>
      <w:r>
        <w:rPr/>
        <w:t>꧂</w:t>
      </w:r>
      <w:r>
        <w:rPr/>
        <w:t>䑒汈땄</w:t>
      </w:r>
      <w:r>
        <w:rPr/>
        <w:t>꤯</w:t>
      </w:r>
      <w:r>
        <w:rPr/>
        <w:t>堳ꥳ协徬埂㠮柂穯恸卪㍆乮婙栵慒㭰熘㙅ꎥ䂣긩在쉯썾䓂佑祶㡘쉲楷㍯䰭╘⾣싂</w:t>
      </w:r>
      <w:r>
        <w:rPr/>
        <w:t>ꕮ</w:t>
      </w:r>
      <w:r>
        <w:rPr/>
        <w:t>㌵</w:t>
      </w:r>
      <w:r>
        <w:rPr/>
        <w:t>ꔴ</w:t>
      </w:r>
      <w:r>
        <w:rPr/>
        <w:t>矃</w:t>
      </w:r>
      <w:r>
        <w:rPr/>
        <w:t>ꤣ</w:t>
      </w:r>
      <w:r>
        <w:rPr/>
        <w:t>乗䝏␭䍯唸꺩⹳昻啙告捖</w:t>
      </w:r>
      <w:r>
        <w:rPr/>
        <w:t>ꦏ</w:t>
      </w:r>
      <w:r>
        <w:rPr/>
        <w:t>㔲燂䅋半㙒쉆뗂쉠㪮才싂璵佊辿㑏棎⥋䩬</w:t>
      </w:r>
      <w:r>
        <w:rPr/>
        <w:t>ꖻ</w:t>
      </w:r>
      <w:r>
        <w:rPr/>
        <w:t>劥栥柂䀦⥌☭뽗䩀づ⦿䘣䫂侩伯㨮漬녡䀯买礨䙳愣습祍쉊祐뽂爪辏汹甭⭦䑋⑳佦䙏⾵嫂</w:t>
      </w:r>
      <w:r>
        <w:rPr/>
        <w:t>ꔰ</w:t>
      </w:r>
      <w:r>
        <w:rPr/>
        <w:t>䄭硸顭췂ꥤ걓䀊</w:t>
      </w:r>
      <w:r>
        <w:rPr/>
        <w:t>ꦩ</w:t>
      </w:r>
      <w:r>
        <w:rPr/>
        <w:t>㧂医ㅚ䵤懂⸨㌥幺玬ꏂ朸頻穢嫂濂捋촥䠲뭗</w:t>
      </w:r>
      <w:r>
        <w:rPr/>
        <w:t>ꤲ</w:t>
      </w:r>
      <w:r>
        <w:rPr/>
        <w:t>䀬⮻⸦區燎䙦画婤䘣䑲⦘夷</w:t>
      </w:r>
      <w:r>
        <w:rPr/>
        <w:t>ꗂ</w:t>
      </w:r>
      <w:r>
        <w:rPr/>
        <w:t>商쉘恀쌯㋂</w:t>
      </w:r>
      <w:r>
        <w:rPr/>
        <w:t>꧂</w:t>
      </w:r>
      <w:r>
        <w:rPr/>
        <w:t>奆渪</w:t>
      </w:r>
      <w:r>
        <w:rPr/>
        <w:t>꤯</w:t>
      </w:r>
      <w:r>
        <w:rPr/>
        <w:t>偎碻䊘䗂⹯䤳㠸⤰玥숪▵啣싂</w:t>
      </w:r>
      <w:r>
        <w:rPr/>
        <w:t>⡀⤭</w:t>
      </w:r>
      <w:r>
        <w:rPr/>
        <w:t>숲⹠畍刹☰嚩쉰㍚勂䓎슮䍨奫瘪䉁䫂慆㤻祸䫂䉰숨㚵쉧全㙇卆刽뇂渪䙐쉱利祖숶手⻂딣싂⩘祘潂框愪癮䩇侩砰슬輩껂䁮捩</w:t>
      </w:r>
      <w:r>
        <w:rPr/>
        <w:t>ⵖ</w:t>
      </w:r>
      <w:r>
        <w:rPr/>
        <w:t>爪坪</w:t>
      </w:r>
      <w:r>
        <w:rPr/>
        <w:t>ⱡ</w:t>
      </w:r>
      <w:r>
        <w:rPr/>
        <w:t>ꍹ쏂癇硘숦姃촱䥶⚿⽅獬晾긭⌥畗䁩澏灒䇂⍙쵆㭌玿桚촶ꌤ㇂欵</w:t>
      </w:r>
      <w:r>
        <w:rPr/>
        <w:t>ꦡ</w:t>
      </w:r>
      <w:r>
        <w:rPr/>
        <w:t>妩⭢⪘䡞쉆㙑漫偍呗敀奓揂牸樺䂩灐썬轡係嫂恂弻癱</w:t>
      </w:r>
      <w:r>
        <w:rPr/>
        <w:t>ꗂ</w:t>
      </w:r>
      <w:r>
        <w:rPr/>
        <w:t>뽢ꥮ穡淎믎档싂</w:t>
      </w:r>
      <w:r>
        <w:rPr/>
        <w:t>ꥅ</w:t>
      </w:r>
      <w:r>
        <w:rPr/>
        <w:t>睊稳뭰㙄갽䩥녵堨墵恁⬪癗獠夨꧎⼥⽴挲穚栩睅偓⥌慓樴㛂䄮䉡⍬偷쉹戲㌯⯂숬冱瑩㎻㴪뭲䪻쉷坚숩牘</w:t>
      </w:r>
      <w:r>
        <w:rPr/>
        <w:t>ꦵ</w:t>
      </w:r>
      <w:r>
        <w:rPr/>
        <w:t>ꎱ</w:t>
      </w:r>
      <w:r>
        <w:rPr/>
        <w:t>꧂</w:t>
      </w:r>
      <w:r>
        <w:rPr/>
        <w:t>㨦刺䱶⩯㨵ꅃ祾</w:t>
      </w:r>
      <w:r>
        <w:rPr/>
        <w:t>꧃</w:t>
      </w:r>
      <w:r>
        <w:rPr/>
        <w:t>砩뼶炡参㖩䁬㨳⽑쌪⚿칬䐨쉴潊慷충㐥⪣占</w:t>
      </w:r>
      <w:r>
        <w:rPr/>
        <w:t>ꔪ</w:t>
      </w:r>
      <w:r>
        <w:rPr/>
        <w:t>㥺㯂兇숲兎䎏傩Ⓙ겡⭖㮵뭾㎿汖⩮惎⹖瘮쉈嘨㗂╡漮擂捍繂</w:t>
      </w:r>
      <w:r>
        <w:rPr/>
        <w:t>ꔴ</w:t>
      </w:r>
      <w:r>
        <w:rPr/>
        <w:t>抬쉹縮㉣┤숷숥촣㕚쎘ꏂ戸䳂猬琫슘㛂斡⨻畫流슩伫㎿㦥◂奐湹䖡뇂参⌨昭䣂刳婵哂⹢䵓便㌸녈坸</w:t>
      </w:r>
      <w:r>
        <w:rPr/>
        <w:t>ꕬ</w:t>
      </w:r>
      <w:r>
        <w:rPr/>
        <w:t>뮮傮佑恍汌㉗偕㨣긻剅뽔疩</w:t>
      </w:r>
      <w:r>
        <w:rPr/>
        <w:t>ⷂ</w:t>
      </w:r>
      <w:r>
        <w:rPr/>
        <w:t>睰颻摫싂╭칀䄳⽔穀剘湏昽丮剘磃繦䢮窡䕃輦癥㭵㨶䆻▵㑴⮘磂슱</w:t>
      </w:r>
      <w:r>
        <w:rPr/>
        <w:t>ꕀ</w:t>
      </w:r>
      <w:r>
        <w:rPr/>
        <w:t>㩭喩넣幒쉗</w:t>
      </w:r>
      <w:r>
        <w:rPr/>
        <w:t>Ⱟ</w:t>
      </w:r>
      <w:r>
        <w:rPr/>
        <w:t>깍恉</w:t>
      </w:r>
      <w:r>
        <w:rPr/>
        <w:t>ꔲ╴</w:t>
      </w:r>
      <w:r>
        <w:rPr/>
        <w:t>澘칰䊥唺⌺妣䯂㍶繷㕸稸</w:t>
      </w:r>
      <w:r>
        <w:rPr/>
        <w:t>⠽</w:t>
      </w:r>
      <w:r>
        <w:rPr/>
        <w:t>䌮繟싂㥅</w:t>
      </w:r>
      <w:r>
        <w:rPr/>
        <w:t>ꕢ</w:t>
      </w:r>
      <w:r>
        <w:rPr/>
        <w:t>偎瞿楄⍄愰</w:t>
      </w:r>
      <w:r>
        <w:rPr/>
        <w:t>ⱞ</w:t>
      </w:r>
      <w:r>
        <w:rPr/>
        <w:t>䎮싂杹</w:t>
      </w:r>
      <w:r>
        <w:rPr/>
        <w:t>ꤵ␵</w:t>
      </w:r>
      <w:r>
        <w:rPr/>
        <w:t>疡顣殏塦恌ㅎ忂⾿秂⽅敨偲〫㭦㩲㙔쉔촯싂㎥㙣ꍳ㑫䨪䩖搪⩞䙡⮿썓䡩没旂幱犣㩔祚儮䔻哂癴縰䍊㕡쉒䤻⪱</w:t>
      </w:r>
      <w:r>
        <w:rPr/>
        <w:t>⡶</w:t>
      </w:r>
      <w:r>
        <w:rPr/>
        <w:t>澿䢥㘶稣便捂砺㬩</w:t>
      </w:r>
      <w:r>
        <w:rPr/>
        <w:t>ꕧ</w:t>
      </w:r>
      <w:r>
        <w:rPr/>
        <w:t>輯揂椥믂䵤ケ损슿䍓쉪썪⹳⹺뭞썀案숵⍮</w:t>
      </w:r>
      <w:r>
        <w:rPr/>
        <w:t>ꤤ</w:t>
      </w:r>
      <w:r>
        <w:rPr/>
        <w:t>眸恃䙪ね</w:t>
      </w:r>
      <w:r>
        <w:rPr/>
        <w:t>⡵</w:t>
      </w:r>
      <w:r>
        <w:rPr/>
        <w:t>䱦䥅⨱㜩侩晈䐮歬䉉栭佞哂뇂ꄬ噦⪡顚ꅚ彞彲搬쉇</w:t>
      </w:r>
      <w:r>
        <w:rPr/>
        <w:t>⡘</w:t>
      </w:r>
      <w:r>
        <w:rPr/>
        <w:t>㩣ꥬ栽㬊⩱</w:t>
      </w:r>
      <w:r>
        <w:rPr/>
        <w:t>ꕱ</w:t>
      </w:r>
      <w:r>
        <w:rPr/>
        <w:t>뗂縷㥕ꍒ뽰劵뭾㴻</w:t>
      </w:r>
      <w:r>
        <w:rPr/>
        <w:t>ꥐ</w:t>
      </w:r>
      <w:r>
        <w:rPr/>
        <w:t>剐乪爺甦⫂卷䃂奺䌵떻ꇂ悘☪顇棂兯땊疿㴯砥侬敗㣂懂䰹潱쉫睭䙯⩠숯䓂</w:t>
      </w:r>
      <w:r>
        <w:rPr/>
        <w:t>ꕎ</w:t>
      </w:r>
      <w:r>
        <w:rPr/>
        <w:t>倲穷睎⑞⥄瑡轭晉樻☻ꅸ昷慕癰佌娲䥘㥰祦偂匩</w:t>
      </w:r>
      <w:r>
        <w:rPr/>
        <w:t>ꦵ</w:t>
      </w:r>
      <w:r>
        <w:rPr/>
        <w:t>깋㝒幕ㄵ痂祠挺㉠䍉杺</w:t>
      </w:r>
      <w:r>
        <w:rPr/>
        <w:t>ꗂ</w:t>
      </w:r>
      <w:r>
        <w:rPr/>
        <w:t>䩯䭢呃⨲㷍䙊䘳</w:t>
      </w:r>
      <w:r>
        <w:rPr/>
        <w:t>Ⱪ</w:t>
      </w:r>
      <w:r>
        <w:rPr/>
        <w:t>䯂㭶㜺쉉砦橶숲稴䥏䑙壃䚿䦬㝶</w:t>
      </w:r>
      <w:r>
        <w:rPr/>
        <w:t>ꔵ</w:t>
      </w:r>
      <w:r>
        <w:rPr/>
        <w:t>䙾</w:t>
      </w:r>
      <w:r>
        <w:rPr/>
        <w:t>ꦿⴺ</w:t>
      </w:r>
      <w:r>
        <w:rPr/>
        <w:t>恱</w:t>
      </w:r>
      <w:r>
        <w:rPr/>
        <w:t>꧂</w:t>
      </w:r>
      <w:r>
        <w:rPr/>
        <w:t>恙⌸䐲ㅎ槂㬷牆ヂ뽒䦏땁</w:t>
      </w:r>
      <w:r>
        <w:rPr/>
        <w:t>ꕱ</w:t>
      </w:r>
      <w:r>
        <w:rPr/>
        <w:t>毂㡟傿䡍倩䩴ㄲ</w:t>
      </w:r>
      <w:r>
        <w:rPr/>
        <w:t>Ⲙ</w:t>
      </w:r>
      <w:r>
        <w:rPr/>
        <w:t>乚넯敒棂爱朦쉞⭢顈ꥸ櫂帺乒뾩恠墥漫䅌䭶</w:t>
      </w:r>
      <w:r>
        <w:rPr/>
        <w:t>ⵙ</w:t>
      </w:r>
      <w:r>
        <w:rPr/>
        <w:t>煊汦䐥㬪숤⻂態䥘싂䑳쉘游숩쉴䟂䥃㙦卋숩䟎숲넦촱济</w:t>
      </w:r>
      <w:r>
        <w:rPr/>
        <w:t>ⶱ</w:t>
      </w:r>
      <w:r>
        <w:rPr/>
        <w:t>㙋揃</w:t>
      </w:r>
      <w:r>
        <w:rPr/>
        <w:t>꤭ⴺ</w:t>
      </w:r>
      <w:r>
        <w:rPr/>
        <w:t>䁵墏</w:t>
      </w:r>
      <w:r>
        <w:rPr/>
        <w:t>ꦿ</w:t>
      </w:r>
      <w:r>
        <w:rPr/>
        <w:t>䤵婄墻慚㭐츸㨪땤꥞⪩⪥</w:t>
      </w:r>
      <w:r>
        <w:rPr/>
        <w:t>ꥉ</w:t>
      </w:r>
      <w:r>
        <w:rPr/>
        <w:t>婦曂ぷ쉥挳싂䵶곂쌲欰息煴⦡橏믂ꏃ㉶⹾</w:t>
      </w:r>
      <w:r>
        <w:rPr/>
        <w:t>ꦵ</w:t>
      </w:r>
      <w:r>
        <w:rPr/>
        <w:t>浤⻂쉔帥泂焭⪬呌⻂瀪带㵾轁当夷輬ㅅ㥘㡪㠪橗檏歑圬</w:t>
      </w:r>
      <w:r>
        <w:rPr/>
        <w:t>ꥐ</w:t>
      </w:r>
      <w:r>
        <w:rPr/>
        <w:t>㝪楇栰썰쉮慤깁伩썰恆扳⩞硣꥘쉳煲䍴⍹㋂䅧쉋㤦䦩䁆◂䤤쉷䵗</w:t>
      </w:r>
      <w:r>
        <w:rPr/>
        <w:t>꧂</w:t>
      </w:r>
      <w:r>
        <w:rPr/>
        <w:t>潌慱쉒瑈䩤뭌塰䉎</w:t>
      </w:r>
      <w:r>
        <w:rPr/>
        <w:t>ⱂ</w:t>
      </w:r>
      <w:r>
        <w:rPr/>
        <w:t>乲啦嘴䉔䐩顤朳䁲䅫땪䣂깩싂</w:t>
      </w:r>
      <w:r>
        <w:rPr/>
        <w:t>ꥁ</w:t>
      </w:r>
      <w:r>
        <w:rPr/>
        <w:t>㏃碱手価싂╠獘네</w:t>
      </w:r>
      <w:r>
        <w:rPr/>
        <w:t>ꤤ</w:t>
      </w:r>
      <w:r>
        <w:rPr/>
        <w:t>敆쉅녉洲偷⚣祠湀걬걁煰捋⎘䁢杚浵㵂繧礣</w:t>
      </w:r>
      <w:r>
        <w:rPr/>
        <w:t>ⱘ</w:t>
      </w:r>
      <w:r>
        <w:rPr/>
        <w:t>㬩녥㈻걑栽圸⪩琱㐣慶堰捭倲䑃煘娰䂬墩</w:t>
      </w:r>
      <w:r>
        <w:rPr/>
        <w:t>Ⱳ</w:t>
      </w:r>
      <w:r>
        <w:rPr/>
        <w:t>啾拂</w:t>
      </w:r>
      <w:r>
        <w:rPr/>
        <w:t>⡚</w:t>
      </w:r>
      <w:r>
        <w:rPr/>
        <w:t>㌹걒で㓂䙲숴㭞</w:t>
      </w:r>
      <w:r>
        <w:rPr/>
        <w:t>ⴱ</w:t>
      </w:r>
      <w:r>
        <w:rPr/>
        <w:t>칏兠畂禵懂䍀썊쉊㭭슿쉋㥙癏桍쉇⨳숭캡檏乀⭆坟䩪츣㜤呈⹩䳂⭂㷍奾坧獚杫숤㜷숽ꌶ䣂㫂쉐慐슏䙞嗂</w:t>
      </w:r>
      <w:r>
        <w:rPr/>
        <w:t>ꦻ</w:t>
      </w:r>
      <w:r>
        <w:rPr/>
        <w:t>煞</w:t>
      </w:r>
      <w:r>
        <w:rPr/>
        <w:t>ꦘ</w:t>
      </w:r>
      <w:r>
        <w:rPr/>
        <w:t>䠪煩失塚癗㷂䵾㥶뼸뼴敱䲿⩶僂呺奌穀恏嫂ㄷ⛂</w:t>
      </w:r>
      <w:r>
        <w:rPr/>
        <w:t>⢿⑐ⱬ</w:t>
      </w:r>
      <w:r>
        <w:rPr/>
        <w:t>ꔲ</w:t>
      </w:r>
      <w:r>
        <w:rPr/>
        <w:t>䟂さ昵</w:t>
      </w:r>
      <w:r>
        <w:rPr/>
        <w:t>⡲</w:t>
      </w:r>
      <w:r>
        <w:rPr/>
        <w:t>砸燂優瘯䭞楨␲牞䩵</w:t>
      </w:r>
      <w:r>
        <w:rPr/>
        <w:t>꧂</w:t>
      </w:r>
      <w:r>
        <w:rPr/>
        <w:t>堪⍁䴽쉒桐剃犱껂潀䜨顔ꄴ瘸㭸縪儩┰칍䋃稸ꥤ⸽噀⤣捩曂挥捒䃂땨숽떿䘰橺딹㥳䁋溵╎슬䰪ꇎ媩轢㩤ꅏ╖ㅊ⵴㏂弰⯂具礵溿䬱畐ꍶ㙶</w:t>
      </w:r>
      <w:r>
        <w:rPr/>
        <w:t>ⴽꥊ⨺</w:t>
      </w:r>
      <w:r>
        <w:rPr/>
        <w:t>䴻癚䌨䔵㯂啴偄塥嗂收杌쏂僂佋♳䉈㕤쉀☊輴♙⌫枱⩚⩸楱쉩㤯渭䏍埂⶘䊡禿㭮ꅶ쉙䄦숷祖㤫癷䰪</w:t>
      </w:r>
      <w:r>
        <w:rPr/>
        <w:t>ꥁ</w:t>
      </w:r>
      <w:r>
        <w:rPr/>
        <w:t>ㆱ忎晆⹟䟂䛂ꥺꍁ䬶䴪딹</w:t>
      </w:r>
      <w:r>
        <w:rPr/>
        <w:t>⠣</w:t>
      </w:r>
      <w:r>
        <w:rPr/>
        <w:t>㵯䶩뭂婖㬦奦䡨ꍊ呐灾匵穏噃</w:t>
      </w:r>
      <w:r>
        <w:rPr/>
        <w:t>ꗂ꧂</w:t>
      </w:r>
      <w:r>
        <w:rPr/>
        <w:t>悮㥇檿繫㮮歅猴⥍쌭砯轐㑑춬ㄣ幷仂뾩⬯쉔⍦쉶佀歾</w:t>
      </w:r>
      <w:r>
        <w:rPr/>
        <w:t>ꤶ</w:t>
      </w:r>
      <w:r>
        <w:rPr/>
        <w:t>唸䓂숪祋弰⭡灹쉾쉥⫃畋滂</w:t>
      </w:r>
      <w:r>
        <w:rPr/>
        <w:t>ⷂ</w:t>
      </w:r>
      <w:r>
        <w:rPr/>
        <w:t>坷뼪杹ꄯ倴</w:t>
      </w:r>
      <w:r>
        <w:rPr/>
        <w:t>ꕢ</w:t>
      </w:r>
      <w:r>
        <w:rPr/>
        <w:t>䵺瓂獑儥䁥⩊⩟⍰噰䩶깷쉗</w:t>
      </w:r>
      <w:r>
        <w:rPr/>
        <w:t>ꤷ</w:t>
      </w:r>
      <w:r>
        <w:rPr/>
        <w:t>䥀⒩㥗务泂滍摺䪣⪘ꄻ</w:t>
      </w:r>
      <w:r>
        <w:rPr/>
        <w:t>⢿</w:t>
      </w:r>
      <w:r>
        <w:rPr/>
        <w:t>嗍つ뽥伷頦⹊㮻䠳伪十㠨含䨷</w:t>
      </w:r>
      <w:r>
        <w:rPr/>
        <w:t>ꕉ</w:t>
      </w:r>
      <w:r>
        <w:rPr/>
        <w:t>쏂獡⥦矂썇拃噦⎡别晁슩昣桧电䊬愺ꎿ걞⛂橞䁹䄤奈轾䑉겵⪏橪甹恒匰矍⿂幂澩璬祃獑㡅嚡卟澻ꎥ係浈婇썲硑⽴啓㴱슥併畞係⵹䥭ꅍ칕佦카慢縰䗎䙉슬彏幓卆稥숸⎏촨㉓䉥敋䭯㜥硨␶婾嗎䨪⩦榵䝕㬮쉺쵋姂쉐㈣戣汊䤱</w:t>
      </w:r>
      <w:r>
        <w:rPr/>
        <w:t>⠪</w:t>
      </w:r>
      <w:r>
        <w:rPr/>
        <w:t>䍸</w:t>
      </w:r>
      <w:r>
        <w:rPr/>
        <w:t>⣂</w:t>
      </w:r>
      <w:r>
        <w:rPr/>
        <w:t>ꅥ</w:t>
      </w:r>
      <w:r>
        <w:rPr/>
        <w:t>ꖣ</w:t>
      </w:r>
      <w:r>
        <w:rPr/>
        <w:t>竂殻操㙌녡䈰숴㭙䘸䡄</w:t>
      </w:r>
      <w:r>
        <w:rPr/>
        <w:t>ꤵ</w:t>
      </w:r>
      <w:r>
        <w:rPr/>
        <w:t>埍爪칡眹䱥딦슬㷂㡪抩䰩䉨䵍秂䙉灇㑇길㉨츶䠹搱뾏☶⥉噞松⑤걞乙ꎥ</w:t>
      </w:r>
      <w:r>
        <w:rPr/>
        <w:t>⡴</w:t>
      </w:r>
      <w:r>
        <w:rPr/>
        <w:t>쉾䥎淍焫♈樷ꥢ싂숣溿</w:t>
      </w:r>
      <w:r>
        <w:rPr/>
        <w:t>ꔽ</w:t>
      </w:r>
      <w:r>
        <w:rPr/>
        <w:t>䐽䚘쵸撱⑔坢⩹敘嚱嘣稦㈸決碡䕈坍湺硰嘹妮ァ쉹幾싃㨯娳㠽숬助場常㙵䕔䔬ꏂ</w:t>
      </w:r>
      <w:r>
        <w:rPr/>
        <w:t>ꥅ</w:t>
      </w:r>
      <w:r>
        <w:rPr/>
        <w:t>嫂㡂太橭秂⨺쉪妮䤪䇃奡低ꍀ䰯殩㤦参䛂䝡輲♭䈨넴竂堪帳숩㋂츶</w:t>
      </w:r>
      <w:r>
        <w:rPr/>
        <w:t>⡉</w:t>
      </w:r>
      <w:r>
        <w:rPr/>
        <w:t>桪</w:t>
      </w:r>
      <w:r>
        <w:rPr/>
        <w:t>ꦬ</w:t>
      </w:r>
      <w:r>
        <w:rPr/>
        <w:t>녃♌獬琮⪘㡒㙘쏂敌쵀咣⹐⩹帬怪☻塬</w:t>
      </w:r>
      <w:r>
        <w:rPr/>
        <w:t>Ɐ</w:t>
      </w:r>
      <w:r>
        <w:rPr/>
        <w:t>㋍㵱懂쉆偵⤻僂纮南</w:t>
      </w:r>
      <w:r>
        <w:rPr/>
        <w:t>ꦏ</w:t>
      </w:r>
      <w:r>
        <w:rPr/>
        <w:t>㙁㄰犻繓婺ꆡ挽佢꥞䥷㫃㐪갽䑅橺㩲憏㇂</w:t>
      </w:r>
      <w:r>
        <w:rPr/>
        <w:t>ⷍ</w:t>
      </w:r>
      <w:r>
        <w:rPr/>
        <w:t>嫂⾩䂡</w:t>
      </w:r>
      <w:r>
        <w:rPr/>
        <w:t>ꗂ♎</w:t>
      </w:r>
      <w:r>
        <w:rPr/>
        <w:t>卢吨</w:t>
      </w:r>
      <w:r>
        <w:rPr/>
        <w:t>ꕴ</w:t>
      </w:r>
      <w:r>
        <w:rPr/>
        <w:t>㍄</w:t>
      </w:r>
      <w:r>
        <w:rPr/>
        <w:t>ꥏꤻ</w:t>
      </w:r>
      <w:r>
        <w:rPr/>
        <w:t>忂庘也ㄴ樲녷佴器獟䂥ꥱ㧂抵堰珍ꇂ⹓挪哂뗂⍋噁刹⑱▮亩ㅣ仃㵊╪拂쉺㷂怤䊏睟췂슱婊祓䨵のꥩ㉩搯徬喩숹쉋㎩♄쉬顀슮嫂䬬参剙碘硘⛂뗂弻믂帤獋㖿楠숽ꥴ⪻ꍥ䙠⛂顗䱬䅨㧂皵</w:t>
      </w:r>
      <w:r>
        <w:rPr/>
        <w:t>⢮</w:t>
      </w:r>
      <w:r>
        <w:rPr/>
        <w:t>婍偳轱⌹숣⩺㐱숯䈷漣</w:t>
      </w:r>
      <w:r>
        <w:rPr/>
        <w:t>ꥃ</w:t>
      </w:r>
      <w:r>
        <w:rPr/>
        <w:t>㑳枥喣䋂까⹫</w:t>
      </w:r>
      <w:r>
        <w:rPr/>
        <w:t>⡇</w:t>
      </w:r>
      <w:r>
        <w:rPr/>
        <w:t>唊飂⹨슬썪㵴扄悡縰潚硑긥幅숹樮쉾</w:t>
      </w:r>
      <w:r>
        <w:rPr/>
        <w:t>ꤰ</w:t>
      </w:r>
      <w:r>
        <w:rPr/>
        <w:t>쉾繵凂〵婗⹊ㅀ䱅싂卥䏂娵쉖礣딺쉤轷㇎쉐</w:t>
      </w:r>
      <w:r>
        <w:rPr/>
        <w:t>ꕧ</w:t>
      </w:r>
      <w:r>
        <w:rPr/>
        <w:t>䈽⑕⩹坫슣⥃쌪主쏂䉨䙆〈㕦㐪燂㕑旂Ⓜ旂⌬溩⽕䧎쉍幫뼹녍숸浸䞥䮮㍁啘㍲䬻䭢뭺碏䐹䡏㔲⩷匪睈敤⩊싂䌪穇㥏坸ꅺ</w:t>
      </w:r>
      <w:r>
        <w:rPr/>
        <w:t>ꔺ</w:t>
      </w:r>
      <w:r>
        <w:rPr/>
        <w:t>瘽⫂剅祷噭</w:t>
      </w:r>
      <w:r>
        <w:rPr/>
        <w:t>Ⲭ</w:t>
      </w:r>
      <w:r>
        <w:rPr/>
        <w:t>吷噅睌彂惂ꎥ喩柂楠顔䁳桮卲㨩穦⻂㝧㣂全쉪䣂䙵㏂橚獺</w:t>
      </w:r>
      <w:r>
        <w:rPr/>
        <w:t>⢣</w:t>
      </w:r>
      <w:r>
        <w:rPr/>
        <w:t>報ꍡ䪣컂伮숺숭䭱兠桺쉪䍪㔺漴㔴惂䨷碏㠯漲뽺⩳숺㊮㢡뭅嫂⽄礶⼽繗슻䴷䈪硔牀⌴硎쵆⹦摩圵숽⭆挰㨻䙅捒祢⹆</w:t>
      </w:r>
      <w:r>
        <w:rPr/>
        <w:t>ꔻ</w:t>
      </w:r>
      <w:r>
        <w:rPr/>
        <w:t>灨ㅦ⛂礤朽쌻䫃칎⏍䴥쉪氤▩䒩畠ꄱ堰眤쉔㣂䞩匪幨䁡쉑ꅷ</w:t>
      </w:r>
      <w:r>
        <w:rPr/>
        <w:t>ꥃ</w:t>
      </w:r>
      <w:r>
        <w:rPr/>
        <w:t>搵㩡琲轞쉬</w:t>
      </w:r>
      <w:r>
        <w:rPr/>
        <w:t>⡎Ⓧ</w:t>
      </w:r>
      <w:r>
        <w:rPr/>
        <w:t>硢千硰埂廂䩮呙硢买桑殬朽䥬李껂呓畈噣쏂水刲걧䄱救䙄剳焯捾긥睰嫂깦偹仂ㅨ䈸⹳幪</w:t>
      </w:r>
      <w:r>
        <w:rPr/>
        <w:t>⡐</w:t>
      </w:r>
      <w:r>
        <w:rPr/>
        <w:t>ꦣ</w:t>
      </w:r>
      <w:r>
        <w:rPr/>
        <w:t>㝘攻⺻⮥昫瞡猶㑦슮焮绂帮牦㒏㵦⽅䧂临埂爨딺ꆡ싂牋㏂㘳㕍┵㙅╂繃啘晦帵灮桭䵔怫䍚洷壂숱슣ꥵꥦ塭슘潦</w:t>
      </w:r>
      <w:r>
        <w:rPr/>
        <w:t>ꕉ</w:t>
      </w:r>
      <w:r>
        <w:rPr/>
        <w:t>権瘥呪瀭祏䭪恸顖塳쎿꥗㬣㙵塀〵璣拎䱶쉭憬神▱䀶뾡䛂杞䐳뼦쵄⨫㤤䀨뭮쉶䝲걌䭎⍧セ㝢䬽住桸☴㩌⫂②ꎡ勂쉞楗浕眹⩄乞页扎㵒匩瑹獍仂䠻佒奤幬䤮숱䖥㧂呥㡍汹渪쵏㉵⧂䙪偭</w:t>
      </w:r>
      <w:r>
        <w:rPr/>
        <w:t>ⱉ</w:t>
      </w:r>
      <w:r>
        <w:rPr/>
        <w:t>뽑桙氭渻扪拂긷䍁ㄳ␽䦵煪硞㥩彉甸乊</w:t>
      </w:r>
      <w:r>
        <w:rPr/>
        <w:t>ꥎ</w:t>
      </w:r>
      <w:r>
        <w:rPr/>
        <w:t>쉩轷碻쉸䦘쉋뿂싎㑳딴⼤╧帷䠶稶䬱⴬䅡싎稥숸ꅳ焰煷䍎䔷쌬繲⩃䩖㟂剹㔵ち匥䫂佴숣徬暥ꍐ㜥硴癋㝑杒乖轎畆</w:t>
      </w:r>
      <w:r>
        <w:rPr/>
        <w:t>ꔣ</w:t>
      </w:r>
      <w:r>
        <w:rPr/>
        <w:t>匤䇂颡쉢䍮ꥳ刱愰䪵槃澻쵥슿</w:t>
      </w:r>
      <w:r>
        <w:rPr/>
        <w:t>꧂</w:t>
      </w:r>
      <w:r>
        <w:rPr/>
        <w:t>瑪悩卙嘦숺뼬⏍⵷▘♊䜩䅑偱疘㍶⭧뭘煡兦⥆弮竂⭅딩⑶歋惍䅋츳剀焪稲㕋⹵㥸䤽㵖</w:t>
      </w:r>
      <w:r>
        <w:rPr/>
        <w:t>ꕂ</w:t>
      </w:r>
      <w:r>
        <w:rPr/>
        <w:t>쉳婾坄佘杀愦晅奰⽣㇂畣倹椣迂典瘨伊㦩晌╫轀皩⵨轱싂恭䱌撏昳轳迎癁</w:t>
      </w:r>
      <w:r>
        <w:rPr/>
        <w:t>ꤪ</w:t>
      </w:r>
      <w:r>
        <w:rPr/>
        <w:t>⽕땥匮塰</w:t>
      </w:r>
      <w:r>
        <w:rPr/>
        <w:t>ꕬ</w:t>
      </w:r>
      <w:r>
        <w:rPr/>
        <w:t>㊵㬪䐫걋䉃唸ꥵ깔䵗佬睫佇쌱㥋숷沩癤爪恧㝆拃梣䡑</w:t>
      </w:r>
      <w:r>
        <w:rPr/>
        <w:t>ꤪ</w:t>
      </w:r>
      <w:r>
        <w:rPr/>
        <w:t>䧂搪硕癰걪땔뭦⑾</w:t>
      </w:r>
      <w:r>
        <w:rPr/>
        <w:t>ꥐ</w:t>
      </w:r>
      <w:r>
        <w:rPr/>
        <w:t>갻걅쉖</w:t>
      </w:r>
      <w:r>
        <w:rPr/>
        <w:t>ꤦ</w:t>
      </w:r>
      <w:r>
        <w:rPr/>
        <w:t>䧂晈㥤슩뿂昷▬칋㠪숽旍硧뽴⹺揂妏痂</w:t>
      </w:r>
      <w:r>
        <w:rPr/>
        <w:t>ⶩ</w:t>
      </w:r>
      <w:r>
        <w:rPr/>
        <w:t>摆吷嘮圻桹䜤殱轲䍈䤷┶堪䙁伴䊩䡩ꍥ㜪</w:t>
      </w:r>
      <w:r>
        <w:rPr/>
        <w:t>ⶣ</w:t>
      </w:r>
      <w:r>
        <w:rPr/>
        <w:t>⼯⬥栯ꄸ唪摩⍇뽌ㆵ瀣強檵곂涬䩹坨쉢㕧晅</w:t>
      </w:r>
      <w:r>
        <w:rPr/>
        <w:t>ⱆ</w:t>
      </w:r>
      <w:r>
        <w:rPr/>
        <w:t>惂㍃仂㋍㗂硖㎩䅣쉷쉪浐桫猽䭉滂캿놡싎ꍶ狂쉗瘮☩煟䮵㜥㴻☤塚䅖癠</w:t>
      </w:r>
      <w:r>
        <w:rPr/>
        <w:t>ⱇ</w:t>
      </w:r>
      <w:r>
        <w:rPr/>
        <w:t>厵㥏㠣丽䘬啥獢浉숬獠⥢嘣債뗎쉾⨤斮瑺㥈坍櫍渹⽯뭌⶘쉆쉈楍䋂儻⸴㎥幺䉦⴦疮䨳숩盎깖놡ぷ晉</w:t>
      </w:r>
      <w:r>
        <w:rPr/>
        <w:t>ꕂ</w:t>
      </w:r>
      <w:r>
        <w:rPr/>
        <w:t>㯂申ꅢ佨ㅫ姂穨㉉噎⏂框슬车凂ꄻ쉑숯뮩㉢╥㕭⹰㉦␷㧂皿♠㴫煨焱温㵊⼥祺㙊畺䍂祤禬獫싂⦬䨽싂癑猪発斩</w:t>
      </w:r>
      <w:r>
        <w:rPr/>
        <w:t>ⱌ</w:t>
      </w:r>
      <w:r>
        <w:rPr/>
        <w:t>껂㩅⽮嘩⩍窵㥴ꥷ㙷栺ꍱ嘭⹚⼪⬱뽳䊻参搴偏쉅啵祥汘旂榱쉥佔兗䁃␸瓂㉊灕瞬杩䱚썭奕嘱㐵쉔㑎㨪칇䙍슡슣묺榩㇂䁉甭䝵栵勂♊⻂춡⿂숬</w:t>
      </w:r>
    </w:p>
    <w:p>
      <w:pPr>
        <w:pStyle w:val="PreformattedText"/>
        <w:bidi w:val="0"/>
        <w:spacing w:before="0" w:after="0"/>
        <w:jc w:val="left"/>
        <w:rPr/>
      </w:pPr>
      <w:r>
        <w:rPr/>
        <w:t>싂䄪쌭䫂睢硖딴슣뼺㐹슻</w:t>
      </w:r>
      <w:r>
        <w:rPr/>
        <w:t>⡩</w:t>
      </w:r>
      <w:r>
        <w:rPr/>
        <w:t>曂榮繓溻뾵榬♙汀⮿礪</w:t>
      </w:r>
      <w:r>
        <w:rPr/>
        <w:t>⡰</w:t>
      </w:r>
      <w:r>
        <w:rPr/>
        <w:t>轐㷂圲䐪쉊湑␥戣獷㑆甹ꆘ䄸</w:t>
      </w:r>
      <w:r>
        <w:rPr/>
        <w:t>Ⳃ⭉</w:t>
      </w:r>
      <w:r>
        <w:rPr/>
        <w:t>䰳䀸뽏싂氭繌⧂溣</w:t>
      </w:r>
      <w:r>
        <w:rPr/>
        <w:t>⡱</w:t>
      </w:r>
      <w:r>
        <w:rPr/>
        <w:t>噺䩴㩫</w:t>
      </w:r>
      <w:r>
        <w:rPr/>
        <w:t>Ⱚ</w:t>
      </w:r>
      <w:r>
        <w:rPr/>
        <w:t>쉾掩债塚迂⍑杍䌭揂瀣숩넦⭚琤䥶扑</w:t>
      </w:r>
      <w:r>
        <w:rPr/>
        <w:t>ⱄ</w:t>
      </w:r>
      <w:r>
        <w:rPr/>
        <w:t>汭숳䉎剗⨦깙䧂時㡍ꎘ묤⨫呔䗂꺩쏍牊爰狂嚘䥩救촹㑉焹恵⫃櫂旂깬凂光⌽땚恸䜴⭪嗍绂慲쉇䑾砰쵌慠㬣稫</w:t>
      </w:r>
      <w:r>
        <w:rPr/>
        <w:t>ꦩ</w:t>
      </w:r>
      <w:r>
        <w:rPr/>
        <w:t>ꍘ습礵䭘ꎵ嘺抩</w:t>
      </w:r>
      <w:r>
        <w:rPr/>
        <w:t>Ⳏ</w:t>
      </w:r>
      <w:r>
        <w:rPr/>
        <w:t>ꥰ䶱䂡䙟슱顇⹎</w:t>
      </w:r>
      <w:r>
        <w:rPr/>
        <w:t>ꦥ</w:t>
      </w:r>
      <w:r>
        <w:rPr/>
        <w:t>츦縦䭦숽朦愣⍒砫䙨汚汹兪⦿싂盂穕頽깍桓䥈䡬␪㵢损㙅繙匤唳攤쉖☷䅺㜣䩑딴氶⯂ꄱ煌恓㥵橀怸㵨䌯゘㵲⑯깆洺슣䷂涩䕸뽟⩚戹㵱啠싂掩ꅡ瑐ꌰ撩쉎숲㷂䅹쌥숦쉅싂䉧ꎮ轸쵋㑥縊묹䲵敮쉴쉺</w:t>
      </w:r>
      <w:r>
        <w:rPr/>
        <w:t>ꔨ</w:t>
      </w:r>
      <w:r>
        <w:rPr/>
        <w:t>浇䕄㤩녈썟⼱毂쉶쉳㕊甮⹞숳츤㔨檘噌剩旂㡇瑓灒쉑琷⹊㉾哂磂汨걈</w:t>
      </w:r>
      <w:r>
        <w:rPr/>
        <w:t>ⵌ</w:t>
      </w:r>
      <w:r>
        <w:rPr/>
        <w:t>晵啀쉩琷걘䵩㑲䡉㎡⍺湁㐪녲</w:t>
      </w:r>
      <w:r>
        <w:rPr/>
        <w:t>ⱺ</w:t>
      </w:r>
      <w:r>
        <w:rPr/>
        <w:t>㬻</w:t>
      </w:r>
      <w:r>
        <w:rPr/>
        <w:t>ꕯ</w:t>
      </w:r>
      <w:r>
        <w:rPr/>
        <w:t>傩瀫竂夺摒쌶攥坌䕰匷䟂倳ヂ捙轪</w:t>
      </w:r>
      <w:r>
        <w:rPr/>
        <w:t>⣂</w:t>
      </w:r>
      <w:r>
        <w:rPr/>
        <w:t>繧㙳父쉹☲ㅺ⯂ゥ㍷䷂䶩浞穚浍㚱ꍕ쉃歄⵫⥞꥕瑗⛂䅔䱥䶿⽺癠췂墵畕飃橕쉘瑔㘣㠶⼤</w:t>
      </w:r>
      <w:r>
        <w:rPr/>
        <w:t>⡖</w:t>
      </w:r>
      <w:r>
        <w:rPr/>
        <w:t>央塗姂顓顋湧</w:t>
      </w:r>
      <w:r>
        <w:rPr/>
        <w:t>ⱄ</w:t>
      </w:r>
      <w:r>
        <w:rPr/>
        <w:t>㑕壃⴯</w:t>
      </w:r>
      <w:r>
        <w:rPr/>
        <w:t>ꦬ</w:t>
      </w:r>
      <w:r>
        <w:rPr/>
        <w:t>숪깊숳쉥攭ꍥ⎡䂏싂䡩癳矂꧎睂乀橹⌸獉琶晦ㅕ䝦⸣</w:t>
      </w:r>
      <w:r>
        <w:rPr/>
        <w:t>ⱁ</w:t>
      </w:r>
      <w:r>
        <w:rPr/>
        <w:t>頥ㅱ䋎⍭㧂ぢ柂幓</w:t>
      </w:r>
      <w:r>
        <w:rPr/>
        <w:t>ꥏ</w:t>
      </w:r>
      <w:r>
        <w:rPr/>
        <w:t>칹㇃쉇狂⫂匷獙</w:t>
      </w:r>
      <w:r>
        <w:rPr/>
        <w:t>ⵆ</w:t>
      </w:r>
      <w:r>
        <w:rPr/>
        <w:t>垡⫂癱㙊㝘厵쉂싂</w:t>
      </w:r>
      <w:r>
        <w:rPr/>
        <w:t>ⱖ</w:t>
      </w:r>
      <w:r>
        <w:rPr/>
        <w:t>圫숶硺쉔爻떘坠瘦⩁땲㈨㕘⪻♪쉴䨶拂牋瀩扫뭏庘䆻</w:t>
      </w:r>
      <w:r>
        <w:rPr/>
        <w:t>⣂</w:t>
      </w:r>
      <w:r>
        <w:rPr/>
        <w:t>㑞犮㙋䙪ꍭ㵙矂歈佌넣憩䂬煤之깶页潏啪▻䟂㌤칲䩙ㄵ偨⩹쉟㡪婆枩</w:t>
      </w:r>
      <w:r>
        <w:rPr/>
        <w:t>⠮</w:t>
      </w:r>
      <w:r>
        <w:rPr/>
        <w:t>껃싂䑑䭨녕焷⛍㪬杈뗎燂츻쉙䧂쉢㬷䰽她抩ぎ⺬㉮</w:t>
      </w:r>
      <w:r>
        <w:rPr/>
        <w:t>ⱓ</w:t>
      </w:r>
      <w:r>
        <w:rPr/>
        <w:t>煃┯祅</w:t>
      </w:r>
      <w:r>
        <w:rPr/>
        <w:t>ꔪ</w:t>
      </w:r>
      <w:r>
        <w:rPr/>
        <w:t>뭹嚮땋䊣⪡䒵숽枻嫂䉚㢡䵈儴啶ꅌ迂䘣</w:t>
      </w:r>
      <w:r>
        <w:rPr/>
        <w:t>ⷂ</w:t>
      </w:r>
      <w:r>
        <w:rPr/>
        <w:t>싂䑪쉟슘칱䱐쉱剺싃㎬⚻㑃䲘獳別쉢䜬䍁⨥䃂媻捲쉀癋檩쵯さ㒬츤磂䣂㑪輨♠挬漨㩐吷煺澡䑏뭬딪乌獙䙋轈牙氹⍃獲忂牷㌤欥煘䣂㒮쵶䡐㇂颻淂숪堩戤䡤㞏砯㕄硓瑕⦱㵗灷ッ䝹旃걺ꎩ总⫂䘤〰拂㤥☷컂</w:t>
      </w:r>
      <w:r>
        <w:rPr/>
        <w:t>ⱉ</w:t>
      </w:r>
      <w:r>
        <w:rPr/>
        <w:t>猵</w:t>
      </w:r>
      <w:r>
        <w:rPr/>
        <w:t>ⰽ</w:t>
      </w:r>
      <w:r>
        <w:rPr/>
        <w:t>彯決捥쉙穋剑㥎䍺쉑싂塾</w:t>
      </w:r>
      <w:r>
        <w:rPr/>
        <w:t>ꖵ</w:t>
      </w:r>
      <w:r>
        <w:rPr/>
        <w:t>捺깸⑬䝢</w:t>
      </w:r>
      <w:r>
        <w:rPr/>
        <w:t>ꕲ</w:t>
      </w:r>
      <w:r>
        <w:rPr/>
        <w:t>瑂㉳彠剬숪䙖摂</w:t>
      </w:r>
      <w:r>
        <w:rPr/>
        <w:t>ꕬ</w:t>
      </w:r>
      <w:r>
        <w:rPr/>
        <w:t>뗂廂썲⥄㐩狂䕘ꅙ扩〨〽繬劵땡痂䟂砱䥙쉪暣♸</w:t>
      </w:r>
      <w:r>
        <w:rPr/>
        <w:t>ⵑ</w:t>
      </w:r>
      <w:r>
        <w:rPr/>
        <w:t>佸</w:t>
      </w:r>
      <w:r>
        <w:rPr/>
        <w:t>꤭</w:t>
      </w:r>
      <w:r>
        <w:rPr/>
        <w:t>瀶ꅎ싎</w:t>
      </w:r>
      <w:r>
        <w:rPr/>
        <w:t>ꤹ</w:t>
      </w:r>
      <w:r>
        <w:rPr/>
        <w:t>䝯䃂奥斏갵杉䮱慤绂숬⨰䝯⩪彟涵瓂쉐⭷吪쉙㓂⤥䕗找㔸</w:t>
      </w:r>
      <w:r>
        <w:rPr/>
        <w:t>ꔫ</w:t>
      </w:r>
      <w:r>
        <w:rPr/>
        <w:t>䠶쉟復奬㡫뿂䘩⍶别뭓</w:t>
      </w:r>
      <w:r>
        <w:rPr/>
        <w:t>⣂</w:t>
      </w:r>
      <w:r>
        <w:rPr/>
        <w:t>役㐶쉍扭쵂慍ꇂ싂奫</w:t>
      </w:r>
      <w:r>
        <w:rPr/>
        <w:t>⡮</w:t>
      </w:r>
      <w:r>
        <w:rPr/>
        <w:t>뗂挦싍敔쉋繟⪬⽠㫂娽</w:t>
      </w:r>
      <w:r>
        <w:rPr/>
        <w:t>ꤹ</w:t>
      </w:r>
      <w:r>
        <w:rPr/>
        <w:t>숴夬摣⥸弻녍⭔쉘뇂䝇ꍱ⪩㋍剃♞顣䕧뽊䖿┩杴㌸玩䍂⭺䝧䈲塣淃剰</w:t>
      </w:r>
      <w:r>
        <w:rPr/>
        <w:t>ꥒ⍱</w:t>
      </w:r>
      <w:r>
        <w:rPr/>
        <w:t>冻畕칡䷎轪깤</w:t>
      </w:r>
      <w:r>
        <w:rPr/>
        <w:t>ⱡ</w:t>
      </w:r>
      <w:r>
        <w:rPr/>
        <w:t>㮻怊䖣깣忂㙌冩噕</w:t>
      </w:r>
      <w:r>
        <w:rPr/>
        <w:t>ꥒ</w:t>
      </w:r>
      <w:r>
        <w:rPr/>
        <w:t>刦烂쉇盃䯂㑢敷껂擂帰畏숺ꄳ슿繴㥟</w:t>
      </w:r>
      <w:r>
        <w:rPr/>
        <w:t>ꕡ</w:t>
      </w:r>
      <w:r>
        <w:rPr/>
        <w:t>뗂檩欥吴滂쉞␬漱</w:t>
      </w:r>
      <w:r>
        <w:rPr/>
        <w:t>ꕊ</w:t>
      </w:r>
      <w:r>
        <w:rPr/>
        <w:t>슩䝓</w:t>
      </w:r>
      <w:r>
        <w:rPr/>
        <w:t>ⰵ</w:t>
      </w:r>
      <w:r>
        <w:rPr/>
        <w:t>彎礭㝴㙸쉔쉭⨸䷂숮㢻♹捌穨쉡〭憣拂䰷䑌慍숣幁瀸䬯勂惂쉸䅣쉧⾥㦻窏〈뮘敋㍐녷쵁ㅅ⹬塙桓㙘㈬牒灴婑ꌭ┬佟䦩䠴</w:t>
      </w:r>
      <w:r>
        <w:rPr/>
        <w:t>ꦥ⨹</w:t>
      </w:r>
      <w:r>
        <w:rPr/>
        <w:t>䕯⍂烎숩盂⫂顉弲㤪乤</w:t>
      </w:r>
      <w:r>
        <w:rPr/>
        <w:t>ⱕ</w:t>
      </w:r>
      <w:r>
        <w:rPr/>
        <w:t>슣䑍溵奀恸祅㣂䉍</w:t>
      </w:r>
      <w:r>
        <w:rPr/>
        <w:t>ⱍ</w:t>
      </w:r>
      <w:r>
        <w:rPr/>
        <w:t>䈲繯䡡♴</w:t>
      </w:r>
      <w:r>
        <w:rPr/>
        <w:t>⡏</w:t>
      </w:r>
      <w:r>
        <w:rPr/>
        <w:t>幙氬㷂縩䕢杺</w:t>
      </w:r>
      <w:r>
        <w:rPr/>
        <w:t>ꗂⴰ</w:t>
      </w:r>
      <w:r>
        <w:rPr/>
        <w:t>卬兂兊歺⍤뭰䞱東䀸䰨⹔剃쉑殻爷쉈種畍쉕璣</w:t>
      </w:r>
      <w:r>
        <w:rPr/>
        <w:t>ꤹ</w:t>
      </w:r>
      <w:r>
        <w:rPr/>
        <w:t>ꏂ걷⌬놿硄㑟潓歶⥺쉆쎡</w:t>
      </w:r>
      <w:r>
        <w:rPr/>
        <w:t>ꤸ</w:t>
      </w:r>
      <w:r>
        <w:rPr/>
        <w:t>癦汢飍汥䜥桘䵬╘쉨瑟ꍖ╶䭱坶兣슻⹉녚兂쵟㑗䄰㡁ꍵ쉨쉲椮体䶣䕳ꎵ㡑썥入쉈쵶쉆睆쉌칤楌硊⺿䬪壃떿ㅃ숽걣戻쉋⨵㥀⑙⩚稪싂㠣䦣䴲颻繟搪䫂䮿兙썺쉞뽬汆⤬琱슮畣걁㤸昨깐摴祔僂坫㈬숰ꥦ猥奺╈䳍轺儣䩏</w:t>
      </w:r>
      <w:r>
        <w:rPr/>
        <w:t>ꕆ</w:t>
      </w:r>
      <w:r>
        <w:rPr/>
        <w:t>㗂彋㝐䵅愤楌汖뽚睃쉯斵숷䮏捚♆갯</w:t>
      </w:r>
      <w:r>
        <w:rPr/>
        <w:t>꧂</w:t>
      </w:r>
      <w:r>
        <w:rPr/>
        <w:t>朹⨲嗂啥橏免临쉔炥ㅘ숵䥓㆘쉾桃츨</w:t>
      </w:r>
      <w:r>
        <w:rPr/>
        <w:t>⡤</w:t>
      </w:r>
      <w:r>
        <w:rPr/>
        <w:t>磂</w:t>
      </w:r>
      <w:r>
        <w:rPr/>
        <w:t>ⱟ</w:t>
      </w:r>
      <w:r>
        <w:rPr/>
        <w:t>㐲⽃弳촥匷汹㈩땉ꄲ䔸淍䍱쉓㑚숩匲⏂딣ꥭ爻抵㘣⦩㌪佰걢湏㬮ꌺ㘯抬䰷硈㌨⽨圪磂儦㩎瀻⬳㧂恸䠰焯犵㍋ㅥ㥈䙫♱佨䍚捹癚內⏃輺㒮쉹潴漳쉾쉥輵☤䍫⚿䩤䐪塵㚵䉟眫⾩걶啌</w:t>
      </w:r>
      <w:r>
        <w:rPr/>
        <w:t>ꦩ</w:t>
      </w:r>
      <w:r>
        <w:rPr/>
        <w:t>燍㥖숫徥係杇朥猯䉑捄㘭啖愭ꅯ呸♡偮䡀㒥洭䘮쵎佌</w:t>
      </w:r>
      <w:r>
        <w:rPr/>
        <w:t>ⱟ</w:t>
      </w:r>
      <w:r>
        <w:rPr/>
        <w:t>⼣戳䚘㴦杁焸唦硓숭뽾㙄䕊桘쉸ヂ磂楓㦩㌨䇎縪侩䨰쏂⽈妮깧놩啓쉑捅☫㡐揂伳깥穱橱쉅忂⹐搲塪畘扔숱ひ摦쉨㨷ネ唪숫䌽浦痂㉖倥狂쉴䴴䝄杺䁣☣辵顣参㜬奺䑸㭡坠㬺暩떘幷姃⚏뽪ꏍ潯╍</w:t>
      </w:r>
      <w:r>
        <w:rPr/>
        <w:t>⡃</w:t>
      </w:r>
      <w:r>
        <w:rPr/>
        <w:t>䜫浌ㆥ</w:t>
      </w:r>
      <w:r>
        <w:rPr/>
        <w:t>ꕕ</w:t>
      </w:r>
      <w:r>
        <w:rPr/>
        <w:t>汓䙬乥㵫偷⬴株</w:t>
      </w:r>
      <w:r>
        <w:rPr/>
        <w:t>⢩</w:t>
      </w:r>
      <w:r>
        <w:rPr/>
        <w:t>灃㑌塗䀤剘㘣⹌䝇猥桠⪱湨㝞䂻玮位乺</w:t>
      </w:r>
      <w:r>
        <w:rPr/>
        <w:t>꤫</w:t>
      </w:r>
      <w:r>
        <w:rPr/>
        <w:t>儬頩䉵쌣姂</w:t>
      </w:r>
      <w:r>
        <w:rPr/>
        <w:t>ꥈ</w:t>
      </w:r>
      <w:r>
        <w:rPr/>
        <w:t>䵈瑅녀긷稊懂听䠹找坐㣂믂礭位兗㬣䖩態㖥</w:t>
      </w:r>
      <w:r>
        <w:rPr/>
        <w:t>ⰷ</w:t>
      </w:r>
      <w:r>
        <w:rPr/>
        <w:t>廃䑥숴묺⭲ꌪ丸⥎⹥歮娷潹썤㕰焺敹쉆</w:t>
      </w:r>
      <w:r>
        <w:rPr/>
        <w:t>⢻</w:t>
      </w:r>
      <w:r>
        <w:rPr/>
        <w:t>扢仂⭑슻㉃</w:t>
      </w:r>
      <w:r>
        <w:rPr/>
        <w:t>⠬</w:t>
      </w:r>
      <w:r>
        <w:rPr/>
        <w:t>牳믎牆䇂礹뽅氽䯂ㆣ癗ꥨ晤畎쉦悘機犥깹⩸㕥睥䌽番瀵㴭⥳拂湥楨〦⥚</w:t>
      </w:r>
      <w:r>
        <w:rPr/>
        <w:t>ⲿ</w:t>
      </w:r>
      <w:r>
        <w:rPr/>
        <w:t>桢㕞놏㙭뮏爰</w:t>
      </w:r>
      <w:r>
        <w:rPr/>
        <w:t>⠵</w:t>
      </w:r>
      <w:r>
        <w:rPr/>
        <w:t>㢱乩癩䱈</w:t>
      </w:r>
      <w:r>
        <w:rPr/>
        <w:t>ꤱ</w:t>
      </w:r>
      <w:r>
        <w:rPr/>
        <w:t>갬╄㎏剅걎◂彑サ儶⨪樨㣂吽牴歈琣癵⍯呲⹉겿刣㤻</w:t>
      </w:r>
      <w:r>
        <w:rPr/>
        <w:t>ꖵ</w:t>
      </w:r>
      <w:r>
        <w:rPr/>
        <w:t>颱䱃繰呙ꇂ㙸쉏쉄乘⩭䌴佁⨥쏂칸칚呃楣⯎㈵⍾⍚뾡싂싍쉥ꍌ</w:t>
      </w:r>
      <w:r>
        <w:rPr/>
        <w:t>ꕐ</w:t>
      </w:r>
      <w:r>
        <w:rPr/>
        <w:t>ㅊ頲</w:t>
      </w:r>
      <w:r>
        <w:rPr/>
        <w:t>ꕦ</w:t>
      </w:r>
      <w:r>
        <w:rPr/>
        <w:t>硣촶컂䡗浚潮⼵쉯忂㊵⩨枻烂⍕ꆮ煏걮⫂午捊ꄮ晅禬浴䉰捹⚘䴶⭋ꍅ☮乖睫灹穦幥</w:t>
      </w:r>
      <w:r>
        <w:rPr/>
        <w:t>ⱃ</w:t>
      </w:r>
      <w:r>
        <w:rPr/>
        <w:t>숷渤仂䕵祊⽙攦斏㶣归丽晥▮㭔</w:t>
      </w:r>
      <w:r>
        <w:rPr/>
        <w:t>ꥅ</w:t>
      </w:r>
      <w:r>
        <w:rPr/>
        <w:t>当ꍋ㙏䲩⸬歘橸슮乒슩燂婆啴沥䅸摅兑⥺䄪䶵㖵媻⑳䟂啯쉲ㅟ爨硸楺㕂桗⍲싂嘤⫂숭弦␶幑㖘但䲵朣숪</w:t>
      </w:r>
      <w:r>
        <w:rPr/>
        <w:t>ꤨ</w:t>
      </w:r>
      <w:r>
        <w:rPr/>
        <w:t>믂</w:t>
      </w:r>
      <w:r>
        <w:rPr/>
        <w:t>⡦</w:t>
      </w:r>
      <w:r>
        <w:rPr/>
        <w:t>嗂扰녈礣え彇䕘䳂凃剪墩ꍃ츶硌澘⏂⽲䢱䛎㝹渷숶䈻䙠䱃껂疩䶬⧂ꎥ</w:t>
      </w:r>
      <w:r>
        <w:rPr/>
        <w:t>ꥏ</w:t>
      </w:r>
      <w:r>
        <w:rPr/>
        <w:t>⠩</w:t>
      </w:r>
      <w:r>
        <w:rPr/>
        <w:t>䔹싂걺涘危杒当</w:t>
      </w:r>
      <w:r>
        <w:rPr/>
        <w:t>ꥉ</w:t>
      </w:r>
      <w:r>
        <w:rPr/>
        <w:t>杵櫂哂㐵昽쉢㑈砺坁汸╘ꎻㅲ协奏㩣呫淂䁤䭪ꅧ䀬斡슿⨽㭮怴啃穴땫䍒슣⩹䑎꺡煭枘煬⨫숮歕䨹</w:t>
      </w:r>
      <w:r>
        <w:rPr/>
        <w:t>꧃</w:t>
      </w:r>
      <w:r>
        <w:rPr/>
        <w:t>䊿슏</w:t>
      </w:r>
      <w:r>
        <w:rPr/>
        <w:t>ꦘ</w:t>
      </w:r>
      <w:r>
        <w:rPr/>
        <w:t>숺两煷摐넵슘쉇숮瑪</w:t>
      </w:r>
      <w:r>
        <w:rPr/>
        <w:t>ⷂ</w:t>
      </w:r>
      <w:r>
        <w:rPr/>
        <w:t>곂獓戣</w:t>
      </w:r>
      <w:r>
        <w:rPr/>
        <w:t>ⶬ</w:t>
      </w:r>
      <w:r>
        <w:rPr/>
        <w:t>恖硷䠫塞壂슘婠彡⥂輪숩쉄⭂ꏎ묪䌷</w:t>
      </w:r>
      <w:r>
        <w:rPr/>
        <w:t>⠸</w:t>
      </w:r>
      <w:r>
        <w:rPr/>
        <w:t>啰깦䛃⑗㩌䱟凂あ㵖⥨쵖땓慦䩷⑁䩞穡┫뽈ㄣ犏䏂穨咻䈵㑄䈣睚㔨㙏獲⩍牢䭸♤媘牶㝠㡮汏恅疩類参䁞丽쉩⩸眻〶櫎㫂</w:t>
      </w:r>
      <w:r>
        <w:rPr/>
        <w:t>ꗂ┳</w:t>
      </w:r>
      <w:r>
        <w:rPr/>
        <w:t>䙢䅸愷땪⨩뭬乄ꅭ楤╺싃弴䉑歮嘺梿忎夻쵓⍥쉦払쉂恂参㥟漰忂⺱⻃流䛂畊硭䝸䲮⍺숴䙚癷㨣磂硠扵⩵㉧祟┻ꆵ揂㵙</w:t>
      </w:r>
      <w:r>
        <w:rPr/>
        <w:t>ꦡ</w:t>
      </w:r>
      <w:r>
        <w:rPr/>
        <w:t>珂⿂䁴剕싂䠽㏂瑷夹戳浩㕀䀥捣⹙䭀涡ꄪ쉦⑋䈷㗂牘뼩特쉗⩢</w:t>
      </w:r>
      <w:r>
        <w:rPr/>
        <w:t>꧂⍵ꦿ</w:t>
      </w:r>
      <w:r>
        <w:rPr/>
        <w:t>姂⏂ꍳꄰ獔牗⩮瑸⩘㘱偲徻乵窱励卮顦⩄䱗㙴唊勃捳ꆏ☣묬婯ꌥ쉖䙸⭔頶⎥㨽</w:t>
      </w:r>
      <w:r>
        <w:rPr/>
        <w:t>ⷎ</w:t>
      </w:r>
      <w:r>
        <w:rPr/>
        <w:t>㉃</w:t>
      </w:r>
      <w:r>
        <w:rPr/>
        <w:t>ꔫ</w:t>
      </w:r>
      <w:r>
        <w:rPr/>
        <w:t>临⩏ㄤ</w:t>
      </w:r>
      <w:r>
        <w:rPr/>
        <w:t>ꕩ</w:t>
      </w:r>
      <w:r>
        <w:rPr/>
        <w:t>橄涮硈뭌♪⑗楮潐쉖桗䥉灭颵䌱⨽獁眻な쉟坥敇㖏瑋㜦椯灚梻獧㕕⥖쉅쉏䯂愦檡濎噟⹖ꍹ쉳㙅</w:t>
      </w:r>
      <w:r>
        <w:rPr/>
        <w:t>ꕭ</w:t>
      </w:r>
      <w:r>
        <w:rPr/>
        <w:t>㐱䥡妻䰥怱欴ꆮ쉇㙔␴⍅轅㩉㉤ꍇㅮ⯂䢱㝦뽚䦬癏㩓桗牅潥猰㉙</w:t>
      </w:r>
      <w:r>
        <w:rPr/>
        <w:t>Ⱳ</w:t>
      </w:r>
      <w:r>
        <w:rPr/>
        <w:t>攬㍵Ⓜ싂祌촻佾㜮操爮싂䑇쉯纱㶱싍玩䑸</w:t>
      </w:r>
      <w:r>
        <w:rPr/>
        <w:t>ⵠ</w:t>
      </w:r>
      <w:r>
        <w:rPr/>
        <w:t>睵⥀睴슮䤮塁㐩</w:t>
      </w:r>
      <w:r>
        <w:rPr/>
        <w:t>ⴸ</w:t>
      </w:r>
      <w:r>
        <w:rPr/>
        <w:t>桤䵧悩慂</w:t>
      </w:r>
      <w:r>
        <w:rPr/>
        <w:t>⠦</w:t>
      </w:r>
      <w:r>
        <w:rPr/>
        <w:t>땺䋂㪘㥺碱竂♣걈쉐懂걥䙣ꥵ繦╾䵙</w:t>
      </w:r>
      <w:r>
        <w:rPr/>
        <w:t>ⷂ</w:t>
      </w:r>
      <w:r>
        <w:rPr/>
        <w:t>㨫瀤睧䐤ㅚ㤶ㆣ朽㙣⾿</w:t>
      </w:r>
      <w:r>
        <w:rPr/>
        <w:t>ⱎ</w:t>
      </w:r>
      <w:r>
        <w:rPr/>
        <w:t>춻慭祗瑑氨癅ꄥ朩廍쉉慲䙐싂㐤㘩䆡歄㉩活갱埂㘪惂䁒斩硂昨㆘㴲♓戰牘㙙</w:t>
      </w:r>
      <w:r>
        <w:rPr/>
        <w:t>ⶵ</w:t>
      </w:r>
      <w:r>
        <w:rPr/>
        <w:t>슥㧂숱坴쉡潦</w:t>
      </w:r>
      <w:r>
        <w:rPr/>
        <w:t>⡔</w:t>
      </w:r>
      <w:r>
        <w:rPr/>
        <w:t>䕥䡌扞녩쉵</w:t>
      </w:r>
      <w:r>
        <w:rPr/>
        <w:t>ꥒ</w:t>
      </w:r>
      <w:r>
        <w:rPr/>
        <w:t>濂⍧楪쉬搪ゥ楳捣쉒㊩呆츷䉉桘ꆿ吨乞汞晙歹⨥㍣轊⹥杺㕭ꏂ뇂煦ꍫ㏂뿂炵䥴</w:t>
      </w:r>
      <w:r>
        <w:rPr/>
        <w:t>ⳃ</w:t>
      </w:r>
      <w:r>
        <w:rPr/>
        <w:t>㠺橀幥㵣〺楪쉪습䠱㘥넹써㖻⫎쉊磂㈺患뮩뮏浤건唷獕橳쉐䀸偺䍁祗挻䢻渤捸婕治焴뭾扐咩㪣䝚穭뭕䵩䥓戦숱뭏⑧䔰뾡⨳쉇㤸㜥쉡幒棎畅瑴沥颿削숨䅯슻䭺⨱⨳썤顓掿坱┺㤱摌朳䭘⩌涻儻矂㵷⵮㩰쉟佊쵮ꍩ⨸煴▿䒘ㄽ숶潓䢮⍯ꆩ썮獩眺숮㉓橅哂䬱楂䔭捳⍢뭯쉺</w:t>
      </w:r>
      <w:r>
        <w:rPr/>
        <w:t>ⷂ</w:t>
      </w:r>
      <w:r>
        <w:rPr/>
        <w:t>硷卲浇슱㥩庮眲㭯瘨㉄</w:t>
      </w:r>
      <w:r>
        <w:rPr/>
        <w:t>ꔻ</w:t>
      </w:r>
      <w:r>
        <w:rPr/>
        <w:t>㩐䅓</w:t>
      </w:r>
      <w:r>
        <w:rPr/>
        <w:t>ꥊ</w:t>
      </w:r>
      <w:r>
        <w:rPr/>
        <w:t>堷汌쉱촨嗂䄳䵐剌癹拎決ꍢ싂㉢㍨勂ヂ戻쉌䁔歮䅃㜹沬ꅳ쉫䪡㉤</w:t>
      </w:r>
      <w:r>
        <w:rPr/>
        <w:t>⡀⹎</w:t>
      </w:r>
      <w:r>
        <w:rPr/>
        <w:t>ꕮ</w:t>
      </w:r>
      <w:r>
        <w:rPr/>
        <w:t>숥淂</w:t>
      </w:r>
      <w:r>
        <w:rPr/>
        <w:t>ꔨ</w:t>
      </w:r>
      <w:r>
        <w:rPr/>
        <w:t>楒䭱⴫恺惂䠽ꇂ㍔䆬擂奲僂</w:t>
      </w:r>
      <w:r>
        <w:rPr/>
        <w:t>ꦘ</w:t>
      </w:r>
      <w:r>
        <w:rPr/>
        <w:t>㍉囎쉀畱뮩汦䉲琺䵺땭垱兗眯쉒</w:t>
      </w:r>
      <w:r>
        <w:rPr/>
        <w:t>ꖮ</w:t>
      </w:r>
      <w:r>
        <w:rPr/>
        <w:t>稰坩䨥</w:t>
      </w:r>
      <w:r>
        <w:rPr/>
        <w:t>꧂</w:t>
      </w:r>
      <w:r>
        <w:rPr/>
        <w:t>瞮墩⒏</w:t>
      </w:r>
      <w:r>
        <w:rPr/>
        <w:t>ꕵ</w:t>
      </w:r>
      <w:r>
        <w:rPr/>
        <w:t>ッ䓂係洰넱牬╃绎췂㶮</w:t>
      </w:r>
      <w:r>
        <w:rPr/>
        <w:t>⠱</w:t>
      </w:r>
      <w:r>
        <w:rPr/>
        <w:t>뗎㩃涣⹙䉧攽칱乓慠䭃灺싂獣冏긫挸景⏂슏⍈唺漣걎㦩㤽묯棂㍬☮䘮㙚䱰䊻涿敞橞湀㕯幱㓂숨⵵䍹晶䤳壂窩</w:t>
      </w:r>
      <w:r>
        <w:rPr/>
        <w:t>ꤰ</w:t>
      </w:r>
      <w:r>
        <w:rPr/>
        <w:t>倹䝡敋䇃呓暩⹰쉦嗂싂Ⓝ䤭</w:t>
      </w:r>
      <w:r>
        <w:rPr/>
        <w:t>ꔷ</w:t>
      </w:r>
      <w:r>
        <w:rPr/>
        <w:t>묵㝅걶硲晖숬槂⌊殘⬵凂塷急뽸瑏숷㡞䡀焰歺乭嚩均奉㶘䁞牭弰硆뭬塸甭⬯슥</w:t>
      </w:r>
      <w:r>
        <w:rPr/>
        <w:t>ꦡ</w:t>
      </w:r>
      <w:r>
        <w:rPr/>
        <w:t>ꍤ⥐幕䵵繌②䝫㝌彗䁚⌭楋⨯㮵䅚伲珍婎䴨湓癬ㄽ呂捲뮣㤨瀻뽈煆椮坈컍녌福䳂剓䗂侵䑧</w:t>
      </w:r>
      <w:r>
        <w:rPr/>
        <w:t>⣍</w:t>
      </w:r>
      <w:r>
        <w:rPr/>
        <w:t>啄敗入쉾癢싂땂Ⓨ婹쉌뿂倴⧎㵆㕠嘺瑃吪숻弬噱攥漸</w:t>
      </w:r>
      <w:r>
        <w:rPr/>
        <w:t>ⳃ</w:t>
      </w:r>
      <w:r>
        <w:rPr/>
        <w:t>숷◍슿攮条瑂딳吭䔥㵁㡅</w:t>
      </w:r>
      <w:r>
        <w:rPr/>
        <w:t>Ⳃ</w:t>
      </w:r>
      <w:r>
        <w:rPr/>
        <w:t>夦⻂乊䂿╹辮䁟칞嫎걊䑹畣</w:t>
      </w:r>
      <w:r>
        <w:rPr/>
        <w:t>ⵡ</w:t>
      </w:r>
      <w:r>
        <w:rPr/>
        <w:t>拍䰨眰㠰䡣砳愸摚</w:t>
      </w:r>
      <w:r>
        <w:rPr/>
        <w:t>꥓</w:t>
      </w:r>
      <w:r>
        <w:rPr/>
        <w:t>慙䣃㤪偈䲵瑐쉅㓍敃䋂</w:t>
      </w:r>
      <w:r>
        <w:rPr/>
        <w:t>ꦏ</w:t>
      </w:r>
      <w:r>
        <w:rPr/>
        <w:t>戯㑯</w:t>
      </w:r>
      <w:r>
        <w:rPr/>
        <w:t>ꕉ</w:t>
      </w:r>
      <w:r>
        <w:rPr/>
        <w:t>癎栤䉄뽩敢쉩杴쉫䧂婺㇂穈佸炱穙㙚뾥噤䍞扠⨹뼻싂煌䒮갣商㠯䖿嚵䭓佒☵갦晳⏂汫䍹쉗䂡䭗伻䄱㈮㕕</w:t>
      </w:r>
      <w:r>
        <w:rPr/>
        <w:t>⡷ⲵ</w:t>
      </w:r>
      <w:r>
        <w:rPr/>
        <w:t>䒘숽칾晁椦仂燂䜴戲ꄣ柂櫃挪噄㙄䉾㏂싎啦牤㭷㩠ꄹ恱껂坂⹑䩣㜪毂⭵纡扶媬⮘⑴</w:t>
      </w:r>
      <w:r>
        <w:rPr/>
        <w:t>ꥀ</w:t>
      </w:r>
      <w:r>
        <w:rPr/>
        <w:t>䣂뼽纮</w:t>
      </w:r>
      <w:r>
        <w:rPr/>
        <w:t>ꤪ▬</w:t>
      </w:r>
      <w:r>
        <w:rPr/>
        <w:t>杹䕧歒쉡殏猩䅔⼻⍖따䝵⹏猻꺏⥵䷂갹쉓氨偢쉏슱</w:t>
      </w:r>
      <w:r>
        <w:rPr/>
        <w:t>ⷂ</w:t>
      </w:r>
      <w:r>
        <w:rPr/>
        <w:t>䨭塏稯䔩䧍曂</w:t>
      </w:r>
      <w:r>
        <w:rPr/>
        <w:t>ⵤ♏</w:t>
      </w:r>
      <w:r>
        <w:rPr/>
        <w:t>㕧</w:t>
      </w:r>
      <w:r>
        <w:rPr/>
        <w:t>ⱥ</w:t>
      </w:r>
      <w:r>
        <w:rPr/>
        <w:t>磂硊숵⍑瀵わ컂싂䬬䢿</w:t>
      </w:r>
      <w:r>
        <w:rPr/>
        <w:t>ⷂ</w:t>
      </w:r>
      <w:r>
        <w:rPr/>
        <w:t>祆吨걅⬣婡洭牊쉤䅱</w:t>
      </w:r>
      <w:r>
        <w:rPr/>
        <w:t>ꕶ</w:t>
      </w:r>
      <w:r>
        <w:rPr/>
        <w:t>甮䭶⩨楺盂恺汷䵞塨摤</w:t>
      </w:r>
      <w:r>
        <w:rPr/>
        <w:t>⠻</w:t>
      </w:r>
      <w:r>
        <w:rPr/>
        <w:t>䥨䉤䔴숰歲梩懂⿂쉣䍍숣䘹쉗ꄵ截</w:t>
      </w:r>
      <w:r>
        <w:rPr/>
        <w:t>ꕢ⥫</w:t>
      </w:r>
      <w:r>
        <w:rPr/>
        <w:t>㕐㞣杷疏扴仂䘵쎩䜷쉔圶橆塑畉煷ꍡ为⬫轒轄</w:t>
      </w:r>
      <w:r>
        <w:rPr/>
        <w:t>Ⳃ</w:t>
      </w:r>
      <w:r>
        <w:rPr/>
        <w:t>㩬榵썬擎⌸佨煕呑㝀頣㍚숸㚘◂㌪㉎쉩</w:t>
      </w:r>
      <w:r>
        <w:rPr/>
        <w:t>ꔺ</w:t>
      </w:r>
      <w:r>
        <w:rPr/>
        <w:t>䱵싂놏⸣㵲摠</w:t>
      </w:r>
      <w:r>
        <w:rPr/>
        <w:t>ⷃ</w:t>
      </w:r>
      <w:r>
        <w:rPr/>
        <w:t>㔵埂㏂쵈걄杸㥬싂䙩凂犣晎剎噒危癳칈㥲⩔䴻䝳瘩洮幡禩䶵汪싂嫂묪䴭껂呚⪱塱㬭顰떣뽦</w:t>
      </w:r>
      <w:r>
        <w:rPr/>
        <w:t>⢿</w:t>
      </w:r>
      <w:r>
        <w:rPr/>
        <w:t>㡑弶剔媣╃䈫쉥䩥䟂䠮쉚⵹⑀玻瘸㓃㢩䵴ッ䂵湎㴴坷ꏂ겡硲떩係搭㡗顡䑲碩슡䛂슩畀ꄥ⫂噏䥷祟㍯晞䑕浍ꏂ녏癷穈妬쵏따쉣祖歵䐻⩀㍐颡竃칁㥕偣䡔乏玡뗂㝇吨繭惂欵慌⽔䐳濂䁠轭䉡媣坴㉕矂㍖恏绂쉗ꅫ㨰敐䂘悥쉢싂쵬䅣敲ㄸ</w:t>
      </w:r>
      <w:r>
        <w:rPr/>
        <w:t>ꕕ</w:t>
      </w:r>
      <w:r>
        <w:rPr/>
        <w:t>捁磂ꌲ</w:t>
      </w:r>
      <w:r>
        <w:rPr/>
        <w:t>ꔶ</w:t>
      </w:r>
      <w:r>
        <w:rPr/>
        <w:t>牢넴䱐䝒绂䙱㔨穅㑉㯂槂圊猥奄걙䗂</w:t>
      </w:r>
      <w:r>
        <w:rPr/>
        <w:t>ⰰ</w:t>
      </w:r>
      <w:r>
        <w:rPr/>
        <w:t>㴴堪剳䛎牅썉て㧂祶剶쉺ぁ⩁䫂歵瘥㝣숨矂顤㕁䥈桅汴쉳暻</w:t>
      </w:r>
      <w:r>
        <w:rPr/>
        <w:t>ⵟ</w:t>
      </w:r>
      <w:r>
        <w:rPr/>
        <w:t>䴽弶ꍀ呌䅫㣂晚呗纮杩썹</w:t>
      </w:r>
      <w:r>
        <w:rPr/>
        <w:t>ꕦ</w:t>
      </w:r>
      <w:r>
        <w:rPr/>
        <w:t>熘㜪ㄦ숳玮䗎䡄䙱␰쎩獣獇껂乓떻怯⑅戮䱌숱歨컂쉥䟂♡低㭬轟辻輪녈╫刽瑍싂</w:t>
      </w:r>
      <w:r>
        <w:rPr/>
        <w:t>ꕊ</w:t>
      </w:r>
      <w:r>
        <w:rPr/>
        <w:t>囂◍獤</w:t>
      </w:r>
      <w:r>
        <w:rPr/>
        <w:t>꤯</w:t>
      </w:r>
      <w:r>
        <w:rPr/>
        <w:t>ꎩ坍㉨伪⸨㠨☸愮獢쉯㠷帪뭣飃㬪충堣☳帽숴柂⩰숭皩橈橴䀯摬⹣䋎䯍䅈㡉㙞汌礬ㆡ埂䅆䝙╤氣橱垏慥슩牚㋂䩧뽓䧍柂㕆怵츲</w:t>
      </w:r>
      <w:r>
        <w:rPr/>
        <w:t>Ⱔ</w:t>
      </w:r>
      <w:r>
        <w:rPr/>
        <w:t>쉅䎻㡒洺噄㙲⍖䯂䙬瓂爳䤹晳㭥兄獾牪偁ꍃ瘹癀奥䰷䚩䇂꥖㢩ꎬ癚弸슥癭</w:t>
      </w:r>
      <w:r>
        <w:rPr/>
        <w:t>Ⱔ</w:t>
      </w:r>
      <w:r>
        <w:rPr/>
        <w:t>쉧싂晄㎮㛃晱㤨䄸☯㓂숴夥〰弸슥婸ꄻ⹺堰轞湄㑊㛂橂哂⩓䳂何轧抿☨ꅺ⚬䳂쉔ど䔰氽</w:t>
      </w:r>
      <w:r>
        <w:rPr/>
        <w:t>꧂</w:t>
      </w:r>
      <w:r>
        <w:rPr/>
        <w:t>琣⽮㇂䄮숫⩮睑╎</w:t>
      </w:r>
      <w:r>
        <w:rPr/>
        <w:t>ⱙ</w:t>
      </w:r>
      <w:r>
        <w:rPr/>
        <w:t>⾘卂汈剠┯숺숵䅥㈥䄶廂㑦䀱⩭䣎㥉橧㭩쉪㐻庣㧂</w:t>
      </w:r>
      <w:r>
        <w:rPr/>
        <w:t>Ɱ</w:t>
      </w:r>
      <w:r>
        <w:rPr/>
        <w:t>㑵侏䒘㐥䜫啞䌦䣂栨〶싂栲㡟彀</w:t>
      </w:r>
      <w:r>
        <w:rPr/>
        <w:t>ꥊ</w:t>
      </w:r>
      <w:r>
        <w:rPr/>
        <w:t>奖眦猹ꅖ╪䉹䔪⥨疬と搣栮䦏뽏㥓⩒䁊㶡ㆩ⑇䗂㕠쌺材䬣祆</w:t>
      </w:r>
      <w:r>
        <w:rPr/>
        <w:t>Ⳃ</w:t>
      </w:r>
      <w:r>
        <w:rPr/>
        <w:t>뾱䕅⥶橹湆䨺䭨㑙촣䁇㋂뭵</w:t>
      </w:r>
      <w:r>
        <w:rPr/>
        <w:t>ꤦ</w:t>
      </w:r>
      <w:r>
        <w:rPr/>
        <w:t>坄㶬쉠</w:t>
      </w:r>
      <w:r>
        <w:rPr/>
        <w:t>ꕑ</w:t>
      </w:r>
      <w:r>
        <w:rPr/>
        <w:t>㠺싂쉍쉃煳䨱廂㭈쉣䢱</w:t>
      </w:r>
      <w:r>
        <w:rPr/>
        <w:t>ꥁ</w:t>
      </w:r>
      <w:r>
        <w:rPr/>
        <w:t>慭▥쉅啙奧슏㷂䁄땭砨佁습狂뭃쉲瀨싂䆮䉺슩䨳璬楊쉖갻뭪惂愰漮瑁顐ꥡ䠻쉡䐸䁏ꅡ婪桙ぺ䇂䯍⤽噖╂捺</w:t>
      </w:r>
      <w:r>
        <w:rPr/>
        <w:t>Ⱡ</w:t>
      </w:r>
      <w:r>
        <w:rPr/>
        <w:t>䑖㵡䯃異믂䕞䀦打慚䑊穷␩䑘繪橭⨯㴬晎</w:t>
      </w:r>
      <w:r>
        <w:rPr/>
        <w:t>⡢</w:t>
      </w:r>
      <w:r>
        <w:rPr/>
        <w:t>珂</w:t>
      </w:r>
      <w:r>
        <w:rPr/>
        <w:t>ⱆ</w:t>
      </w:r>
      <w:r>
        <w:rPr/>
        <w:t>㙷⑚㨫幑⯂剁㤳ㅬ氵㍫噟琶䕯縪</w:t>
      </w:r>
      <w:r>
        <w:rPr/>
        <w:t>ꥇ☱</w:t>
      </w:r>
      <w:r>
        <w:rPr/>
        <w:t>넪呓檩欭</w:t>
      </w:r>
      <w:r>
        <w:rPr/>
        <w:t>⡁</w:t>
      </w:r>
      <w:r>
        <w:rPr/>
        <w:t>䟂圦ꅇ숮獈쉹晳㜫氭住抮恃㕒</w:t>
      </w:r>
      <w:r>
        <w:rPr/>
        <w:t>ꕮ</w:t>
      </w:r>
      <w:r>
        <w:rPr/>
        <w:t>뭀㝵숯⴫䨺썈쉴䛂㩧䝾昨ふ㎬潬믂怦㨲塱轎㑴쉠䍭㈵㡏㉆牱☫彌</w:t>
      </w:r>
      <w:r>
        <w:rPr/>
        <w:t>ⱓ</w:t>
      </w:r>
      <w:r>
        <w:rPr/>
        <w:t>깤抡⫂乏䮘颣䩶숻娸姂攵欷〫典故␭쉰슻㤩쉷呗灤싂</w:t>
      </w:r>
      <w:r>
        <w:rPr/>
        <w:t>ⵒ</w:t>
      </w:r>
      <w:r>
        <w:rPr/>
        <w:t>楢佮拍琦恥奣瑾뭢䱸╄ㄳꥳ歈攫쉱华瑤쎮㘲穠㐹橲⸭⭰恤塸숦瑒浫쉄䤹⚡坟炩쵮祏け乧쉷睬幇⬊㑢畋慈渽䭫憵恇䃂䈵⍣녀潏㩔⥚捠奔ꄸ싃⏍⩏刦㭵䥇竂╭ꍦꄩ䵰㭵㉘㤷㗂䭯ꍸ숭弹栣⼴쉓禮䝫搯㡲䰤眭刵</w:t>
      </w:r>
      <w:r>
        <w:rPr/>
        <w:t>ꗂ♴</w:t>
      </w:r>
      <w:r>
        <w:rPr/>
        <w:t>숦숰偭숤</w:t>
      </w:r>
      <w:r>
        <w:rPr/>
        <w:t>ꤸ⤭</w:t>
      </w:r>
      <w:r>
        <w:rPr/>
        <w:t>䍨䕥佀漲ꅕ磂䑴縶걆太</w:t>
      </w:r>
      <w:r>
        <w:rPr/>
        <w:t>⡲</w:t>
      </w:r>
      <w:r>
        <w:rPr/>
        <w:t>卷烂弭ꎡ帤캮㑮㦵쉌숪灢顅㙄乔顰䔣녙숩슩楅晷辣泂㟂兆䁀敂婤ꥣ㵅</w:t>
      </w:r>
      <w:r>
        <w:rPr/>
        <w:t>ꕀ</w:t>
      </w:r>
      <w:r>
        <w:rPr/>
        <w:t>泂뭷ꥩ㷂쉑⨳⤩升兟갥然䔥</w:t>
      </w:r>
      <w:r>
        <w:rPr/>
        <w:t>ⷎꔯ</w:t>
      </w:r>
      <w:r>
        <w:rPr/>
        <w:t>㝑䑫뭱卬疿䲩䵐⍠縴幆┮灐掱㌰囂숴奮佾⍞쉅㭮㉋숨瞩㙩뭋ꥥ歲䅔깏쉍䷂㉴哂⥤</w:t>
      </w:r>
      <w:r>
        <w:rPr/>
        <w:t>꧂</w:t>
      </w:r>
      <w:r>
        <w:rPr/>
        <w:t>숽</w:t>
      </w:r>
      <w:r>
        <w:rPr/>
        <w:t>ꔦ</w:t>
      </w:r>
      <w:r>
        <w:rPr/>
        <w:t>㩅䅴놻┸갸㟂牉</w:t>
      </w:r>
      <w:r>
        <w:rPr/>
        <w:t>Ⳃ⤥</w:t>
      </w:r>
      <w:r>
        <w:rPr/>
        <w:t>ꥨ䄬숸区塗匰뽚ꇃ㘣啹竂䉎쵒忂婅뼤淂㌯砹汵挣⴮㜱根㐦䍂㌫䍟勂</w:t>
      </w:r>
      <w:r>
        <w:rPr/>
        <w:t>ꤺ</w:t>
      </w:r>
      <w:r>
        <w:rPr/>
        <w:t>껂㑠迂䈹슿愽슥⩮뭫㙘♂獧</w:t>
      </w:r>
      <w:r>
        <w:rPr/>
        <w:t>⡦</w:t>
      </w:r>
      <w:r>
        <w:rPr/>
        <w:t>䜥갪㌶捋当具繌껂嫂煀刪天</w:t>
      </w:r>
      <w:r>
        <w:rPr/>
        <w:t>ꔴ</w:t>
      </w:r>
      <w:r>
        <w:rPr/>
        <w:t>輳找伲</w:t>
      </w:r>
      <w:r>
        <w:rPr/>
        <w:t>⵰</w:t>
      </w:r>
      <w:r>
        <w:rPr/>
        <w:t>놮치吪䧂㨪</w:t>
      </w:r>
      <w:r>
        <w:rPr/>
        <w:t>ⱚ</w:t>
      </w:r>
      <w:r>
        <w:rPr/>
        <w:t>攭ㄦ</w:t>
      </w:r>
      <w:r>
        <w:rPr/>
        <w:t>ⱍ</w:t>
      </w:r>
      <w:r>
        <w:rPr/>
        <w:t>働쉤㮩㍏㊏䥓땆ꌥ穴飂㭦甬瀸⨫㊏㥓㍅灣杹싂㞩딦䭹㕹䮥墩碥녶漹⭭쉙㍭癄ꍟ彑㖡带⑌楅轆埂滂狂䕆㥀⛂撮剬䢩吴♫䮿싂権㧂쉊┤</w:t>
      </w:r>
      <w:r>
        <w:rPr/>
        <w:t>ꤲ</w:t>
      </w:r>
      <w:r>
        <w:rPr/>
        <w:t>숣䝹栩慒뾿倲</w:t>
      </w:r>
      <w:r>
        <w:rPr/>
        <w:t>⠱</w:t>
      </w:r>
      <w:r>
        <w:rPr/>
        <w:t>깴䂿㕥䑦슣㗂쉬䵢㛎囃弹睅♺㉺䘣ꥦ쉹晄㥇瑠垥㭮쉢숪쉂晊㝈숹⩠敊䪿㭶겻䪵形◎䡂撱䈵妵</w:t>
      </w:r>
      <w:r>
        <w:rPr/>
        <w:t>ꤵ⫍</w:t>
      </w:r>
      <w:r>
        <w:rPr/>
        <w:t>橚䗂䀯숨╘썹㗎唬㕑幀偒㦘灌쉉娱穲䣂䙱쉲촲촷</w:t>
      </w:r>
      <w:r>
        <w:rPr/>
        <w:t>ꥇ</w:t>
      </w:r>
      <w:r>
        <w:rPr/>
        <w:t>港䶬䝨</w:t>
      </w:r>
      <w:r>
        <w:rPr/>
        <w:t>⡐</w:t>
      </w:r>
      <w:r>
        <w:rPr/>
        <w:t>䦡</w:t>
      </w:r>
      <w:r>
        <w:rPr/>
        <w:t>ꥆ</w:t>
      </w:r>
      <w:r>
        <w:rPr/>
        <w:t>䔸喘抿洰玮睯싍亮㛂畨䒱摦啱氹쉒숸䃂㡪梘穔歕⩣兞䜥쉃䍢䭢佬辩獍慒〭慌彶⹰乢⾮彩侵㔥桒祁穪슏䑯歊佶䆩⬭係ㅵ쉋槎乷剏䭷婳礳氩硔卟쉲睉㙥癣慩煸䱂噴㡏쉂穷碘坬</w:t>
      </w:r>
      <w:r>
        <w:rPr/>
        <w:t>꧂</w:t>
      </w:r>
      <w:r>
        <w:rPr/>
        <w:t>쉌轊媏测䕍楀⭏⍞汫伪숸┫갬棂⬬睶䅞⿂䅗獆皻痂爪䁴㬪㕶㘹꤮⩭关⩗浌습㬬摥椪ꥪ딵枻癠燂别쉌牨</w:t>
      </w:r>
      <w:r>
        <w:rPr/>
        <w:t>ⳃ</w:t>
      </w:r>
      <w:r>
        <w:rPr/>
        <w:t>顱懂䉧晉땣沩☭扪櫂䨬쉵乒瑉穗</w:t>
      </w:r>
      <w:r>
        <w:rPr/>
        <w:t>ⱚ</w:t>
      </w:r>
      <w:r>
        <w:rPr/>
        <w:t>䉋椮晲⾣땈奡绂䧂쉧쉃琦嫂昮怦촦</w:t>
      </w:r>
      <w:r>
        <w:rPr/>
        <w:t>⠊</w:t>
      </w:r>
      <w:r>
        <w:rPr/>
        <w:t>䍆牙㡂㥵춻ꄨ</w:t>
      </w:r>
      <w:r>
        <w:rPr/>
        <w:t>ⱔ♟</w:t>
      </w:r>
      <w:r>
        <w:rPr/>
        <w:t>横瑉싎歬걓긻⻂颻啵偈㑔촶䖏⩷勂桹㙸䈤⩑䅵颿㬯숣廃♸弹楇泂㌩ꄦ㑅児㶏睧畸㧂♥畁噲噇쉦⩙쉰灭㥺汌㌶扞偱䳂䈫칸汌晸╭䞩</w:t>
      </w:r>
      <w:r>
        <w:rPr/>
        <w:t>ⴹ</w:t>
      </w:r>
      <w:r>
        <w:rPr/>
        <w:t>䍊숰숷</w:t>
      </w:r>
      <w:r>
        <w:rPr/>
        <w:t>ꥂⷂ</w:t>
      </w:r>
      <w:r>
        <w:rPr/>
        <w:t>卂氥姎橑奙欸矂䍙㊬䁕㜽</w:t>
      </w:r>
      <w:r>
        <w:rPr/>
        <w:t>ⶮ</w:t>
      </w:r>
      <w:r>
        <w:rPr/>
        <w:t>⡀</w:t>
      </w:r>
      <w:r>
        <w:rPr/>
        <w:t>焱䂵⛂瑊焹</w:t>
      </w:r>
      <w:r>
        <w:rPr/>
        <w:t>⣂</w:t>
      </w:r>
      <w:r>
        <w:rPr/>
        <w:t>걘夹䕶䵺㑔縨幊圲轷넱Ⓜ冮㈲わ扗딲倴搲㒱奦뿎㵾猻畹숤欪午⽄䧂㈭䯂稯⾡㉖뭉넵䂥顲</w:t>
      </w:r>
      <w:r>
        <w:rPr/>
        <w:t>ꕬ</w:t>
      </w:r>
      <w:r>
        <w:rPr/>
        <w:t>䙄㦵䐽▻췂㙴汃䁮㵨顾숲넳㈩挬佾摔⎩⮣⏎녥숷ꅑ䑦䙢숵砵㬮쉯쉺女樴칠䏂</w:t>
      </w:r>
      <w:r>
        <w:rPr/>
        <w:t>ꤵ</w:t>
      </w:r>
      <w:r>
        <w:rPr/>
        <w:t>繓䉈灲煚슬熵恌恔殡轡㉔䅮◂♁示刻⹺䵫㍲䅍洺䕉氦⩤㧂뗂啾祒猥쉸㐱쉀숪橐䑏忂伣㴥扔㝩疏춏辿⹶슘䶥</w:t>
      </w:r>
      <w:r>
        <w:rPr/>
        <w:t>⡵</w:t>
      </w:r>
      <w:r>
        <w:rPr/>
        <w:t>䵢忍䁉㘨乳뭪瑉⺱䇍奇</w:t>
      </w:r>
      <w:r>
        <w:rPr/>
        <w:t>Ⳃ</w:t>
      </w:r>
      <w:r>
        <w:rPr/>
        <w:t>쉤䙞⹸漩灴珂楀땚</w:t>
      </w:r>
      <w:r>
        <w:rPr/>
        <w:t>ꕣ</w:t>
      </w:r>
      <w:r>
        <w:rPr/>
        <w:t>穒땟硃ꄬ䈭䁓䝗㒬䱥刨쌱轄偏堮煮싂䦵穌橲伷슏넮祍呟쉬믂浌睷娪幔壎倬䔪㍤䬱の䩧颻〸桗</w:t>
      </w:r>
      <w:r>
        <w:rPr/>
        <w:t>ꦿ</w:t>
      </w:r>
      <w:r>
        <w:rPr/>
        <w:t>搮䠥塆䥎湎겘쉫╮乺穷湶</w:t>
      </w:r>
      <w:r>
        <w:rPr/>
        <w:t>⠱</w:t>
      </w:r>
      <w:r>
        <w:rPr/>
        <w:t>⼽⼤噔兩ꍋ썢当╨㉒ꌪ쉨캱獹溥轈㎩洤瑏盂㐣硘爵䡠ꥲ汪싂㨷⼸쏂䩚</w:t>
      </w:r>
      <w:r>
        <w:rPr/>
        <w:t>⠵</w:t>
      </w:r>
      <w:r>
        <w:rPr/>
        <w:t>㎿싂║㗂숦頬乭㭧</w:t>
      </w:r>
      <w:r>
        <w:rPr/>
        <w:t>Ⲯ⤲</w:t>
      </w:r>
      <w:r>
        <w:rPr/>
        <w:t>싂딨灇愯</w:t>
      </w:r>
      <w:r>
        <w:rPr/>
        <w:t>ꦮ</w:t>
      </w:r>
      <w:r>
        <w:rPr/>
        <w:t>幣쉰쉰⛂栵戭轣썘䵊</w:t>
      </w:r>
      <w:r>
        <w:rPr/>
        <w:t>ꦵ</w:t>
      </w:r>
      <w:r>
        <w:rPr/>
        <w:t>瑪뮩뇂숬뭸녹썩杒奉䩭▮頭㘰朩呬습ꇂ堨獾䁖癦す䀴⹦┥枏ꍸ⸲</w:t>
      </w:r>
      <w:r>
        <w:rPr/>
        <w:t>⢿</w:t>
      </w:r>
      <w:r>
        <w:rPr/>
        <w:t>䑀冮쵒偶䔴䘪㝫</w:t>
      </w:r>
      <w:r>
        <w:rPr/>
        <w:t>ⵏ</w:t>
      </w:r>
      <w:r>
        <w:rPr/>
        <w:t>ⱙ</w:t>
      </w:r>
      <w:r>
        <w:rPr/>
        <w:t>渪㩱㚮㩘䑄ひ祺棂契㐷捂㨫異숣쉙쉰䔹䀥쉅㔥</w:t>
      </w:r>
      <w:r>
        <w:rPr/>
        <w:t>⡾</w:t>
      </w:r>
      <w:r>
        <w:rPr/>
        <w:t>칸囃⑩啂弻熘쌷쉄쉊㙥喩</w:t>
      </w:r>
      <w:r>
        <w:rPr/>
        <w:t>⡞</w:t>
      </w:r>
      <w:r>
        <w:rPr/>
        <w:t>玱繯㵤䩏⽑䡱쉺㑐㯂⹑㐱쉷匫轩織넻䗂戵</w:t>
      </w:r>
      <w:r>
        <w:rPr/>
        <w:t>ⱕ</w:t>
      </w:r>
      <w:r>
        <w:rPr/>
        <w:t>旂辿쉂か㈲癃䮥썧㴤</w:t>
      </w:r>
      <w:r>
        <w:rPr/>
        <w:t>ꥎ</w:t>
      </w:r>
      <w:r>
        <w:rPr/>
        <w:t>ㅀ橓䥀券楣渰䊻㚏摭䡣哂湠⵮汫倸从뭲싂㡊㫂滂쉁슥㮘ꅚ䐫⬭썞䑰䩥䭁く縹弬䲿ㅘ슘긩浊숫슘瑒숯ꍑ쉺畹츩晫眴弹</w:t>
      </w:r>
      <w:r>
        <w:rPr/>
        <w:t>꧂ⴴ</w:t>
      </w:r>
      <w:r>
        <w:rPr/>
        <w:t>칢⏂땅甸祉䱮╆◂䀹쉗轟狃仃촶슱沥䓂㜴㛂嗂振ꌊ⍸颮䑆啔呍囂漲슡䴨䰮㉡偖␤狂䔣常輦汔㌪쏂쉰勃卆債쉗䩀猺昭♺牤沘䩲䄰暡䃂玘䐻扣唳䁙⭂啈⩁쉐䭚幟</w:t>
      </w:r>
      <w:r>
        <w:rPr/>
        <w:t>ꕵ</w:t>
      </w:r>
      <w:r>
        <w:rPr/>
        <w:t>嫂撵顃숵꥖桙ꅌ♪暘㈮곎슡Ⓜꥥ䁙</w:t>
      </w:r>
      <w:r>
        <w:rPr/>
        <w:t>ⱖ</w:t>
      </w:r>
      <w:r>
        <w:rPr/>
        <w:t>㴫噷煺숵汨쉋楺疩癕啊㙄晫挮⼴㝟⺿惂</w:t>
      </w:r>
      <w:r>
        <w:rPr/>
        <w:t>⡉</w:t>
      </w:r>
      <w:r>
        <w:rPr/>
        <w:t>䧂⌤뮩</w:t>
      </w:r>
      <w:r>
        <w:rPr/>
        <w:t>ⶱ</w:t>
      </w:r>
      <w:r>
        <w:rPr/>
        <w:t>뇂氰猺䩖朸繉ガ㌰幋磂燍땥</w:t>
      </w:r>
      <w:r>
        <w:rPr/>
        <w:t>⣂</w:t>
      </w:r>
      <w:r>
        <w:rPr/>
        <w:t>䋂恲澩佄㏂슩氺乳㭩䥇</w:t>
      </w:r>
      <w:r>
        <w:rPr/>
        <w:t>ⱹ</w:t>
      </w:r>
      <w:r>
        <w:rPr/>
        <w:t>싂䑒䭌轤䙫楠⵶䕂䳂挵枬슬⭲䕆㬴⌭걚歂曂伲䡖甶熣</w:t>
      </w:r>
      <w:r>
        <w:rPr/>
        <w:t>꧂</w:t>
      </w:r>
      <w:r>
        <w:rPr/>
        <w:t>㤮䌹쉁슻噭扡㥓䔹뮩␱슿彬穉䩴</w:t>
      </w:r>
      <w:r>
        <w:rPr/>
        <w:t>ⱀ</w:t>
      </w:r>
      <w:r>
        <w:rPr/>
        <w:t>戯땭걭呸焸歅橷숷仂쉞㑱瘦怲檬묤㛂夰乮</w:t>
      </w:r>
      <w:r>
        <w:rPr/>
        <w:t>ꥀ</w:t>
      </w:r>
      <w:r>
        <w:rPr/>
        <w:t>ꄶ俍婖㵬</w:t>
      </w:r>
      <w:r>
        <w:rPr/>
        <w:t>ⵚ</w:t>
      </w:r>
      <w:r>
        <w:rPr/>
        <w:t>奨걸</w:t>
      </w:r>
      <w:r>
        <w:rPr/>
        <w:t>ⰹ</w:t>
      </w:r>
      <w:r>
        <w:rPr/>
        <w:t>契</w:t>
      </w:r>
      <w:r>
        <w:rPr/>
        <w:t>ⲱ</w:t>
      </w:r>
      <w:r>
        <w:rPr/>
        <w:t>睢㚵䙴䆣썁轞䠽䯂슏硰슣繭摆彸兺嗂乔䏂㋂攫縪倲狂싎犩쉗扫㥰꥚䙤䕧</w:t>
      </w:r>
      <w:r>
        <w:rPr/>
        <w:t>ꕥ</w:t>
      </w:r>
      <w:r>
        <w:rPr/>
        <w:t>쉹땮汣根塭焽䴦彡㕑氱쉤䍌呮旂ㅯ䒏쉘㔵⍏猭妬</w:t>
      </w:r>
      <w:r>
        <w:rPr/>
        <w:t>ꖏ</w:t>
      </w:r>
      <w:r>
        <w:rPr/>
        <w:t>㇂眶쉰桡携䡁쉏煯朥朴汹憣㟂뭎숻쉷㩥䃂捩楱깍䩃坤䬬杀⺵竂啱䑱䅞</w:t>
      </w:r>
      <w:r>
        <w:rPr/>
        <w:t>ⲩ</w:t>
      </w:r>
      <w:r>
        <w:rPr/>
        <w:t>儽畆쵌숭㟂䝧墬啋浆竂娮䥃仂뽵嘻梻牑禥㙩䱦䴤歩싂歏▵숩睺긽㩰㢩⽉噠㭄墮噹슡听쉭䉞牡곂땧ꅺ⍴☭奒⭮䉍쉟壂攬ꏎ戤쉴㙶䰨쉺侬凂싂戨쉵䌯걷ㄵ束㒘煾捺秎䧍䁦滂꥞汲眻⸴歯</w:t>
      </w:r>
      <w:r>
        <w:rPr/>
        <w:t>Ⱔ</w:t>
      </w:r>
      <w:r>
        <w:rPr/>
        <w:t>ぐ䌣칢㡤琰但婓㍡촳쉘⑌恏걷쉱獠ꌥ뮩嚡怲祊敄썄㍐䍰习卭榵告漴㩶긭疡欪稣檻쵅颬斘瘥⽵㑋녂⎩쉡ꎻ䜲婙歧轴쉅眷漳⌸춏㕳䦩䷃䆣㙐䵺䙰摕瑒塍此╺♔慙炮㠰</w:t>
      </w:r>
      <w:r>
        <w:rPr/>
        <w:t>ⴹ</w:t>
      </w:r>
      <w:r>
        <w:rPr/>
        <w:t>쉀烂䁲婒き畋汢洤땫㥑⹔㢏啉ꅉ⸱慙悩걠쉩搽䜲淂轱㕔櫂皱傥彪竎숯挭⍰츥浟瘬夷쵉纵轩癸懂䥊땴칀牡㓂</w:t>
      </w:r>
      <w:r>
        <w:rPr/>
        <w:t>ꕅ♥</w:t>
      </w:r>
      <w:r>
        <w:rPr/>
        <w:t>乍猣⵵⥵⥷助灑숹♮⤤䅐쉄産桍⿂</w:t>
      </w:r>
      <w:r>
        <w:rPr/>
        <w:t>꧂</w:t>
      </w:r>
      <w:r>
        <w:rPr/>
        <w:t>猣轆숨塋摎긤녦橎쉨쉚㙍浅⻂元촶䖮컂嫂が</w:t>
      </w:r>
      <w:r>
        <w:rPr/>
        <w:t>ⶱⵧ</w:t>
      </w:r>
      <w:r>
        <w:rPr/>
        <w:t>嚿䅞딦噭┻彾弰뗂䵀칯䒿쵨쉙橪權쉆</w:t>
      </w:r>
      <w:r>
        <w:rPr/>
        <w:t>ꥂ</w:t>
      </w:r>
      <w:r>
        <w:rPr/>
        <w:t>䩗땟潸稣䜮〲䢵곎煔㥾娬싂䝤⫂顣䤩숥ㄪ擎㬺⾘䛍畳敠涡汔䣎攱</w:t>
      </w:r>
      <w:r>
        <w:rPr/>
        <w:t>ꖩ</w:t>
      </w:r>
      <w:r>
        <w:rPr/>
        <w:t>桦딻繈乷㟂ꍔ䬲깸뮵湍䜣咥氽</w:t>
      </w:r>
      <w:r>
        <w:rPr/>
        <w:t>ⱎ</w:t>
      </w:r>
      <w:r>
        <w:rPr/>
        <w:t>䁄氬迂漳婄깉倥佀쉴狂쉋湄帩딣盂焱獹氶繯⻂䑎캩녑칠猰㨽䡰弪숭乲呑摕쉸輦</w:t>
      </w:r>
      <w:r>
        <w:rPr/>
        <w:t>⠰</w:t>
      </w:r>
      <w:r>
        <w:rPr/>
        <w:t>⿂뿂㛂硊塬浓嗎ㅐ熩뭃뽾祔䖥焽③畗卓榩䅈䀹쉃䝈轰⩗⫍甬촭㥞䙌剉슿땕ꅷ⭏浦灩タ춣╠偍깆犡쉋쉯牘瑢긥☴ꎵ瑎뭰䥩숱狂㘦㌲뭋ꏂ</w:t>
      </w:r>
      <w:r>
        <w:rPr/>
        <w:t>⡯</w:t>
      </w:r>
      <w:r>
        <w:rPr/>
        <w:t>껂瓂㙩眬╩奏䭯吪䙸祰쏂㭉慆嘹縻慤⤦⽆啄숩䕨䥈㧂盎敓摟䀭庵ㅑ悡⤪깱䍴㕓쉲쉮擂썎㋂琩</w:t>
      </w:r>
      <w:r>
        <w:rPr/>
        <w:t>ⶏ</w:t>
      </w:r>
      <w:r>
        <w:rPr/>
        <w:t>䅰䞩迂㌯顯㠸繏䀰쉈泂꥘䱱顠䙇䴬旍栥繞戽煷ㅙ噐䄫䥇兰忂뇂㉉柂䑫睒坂쉊㙌渦㝵塞숪湶〈䱲顅凂颥㪻</w:t>
      </w:r>
      <w:r>
        <w:rPr/>
        <w:t>⠦</w:t>
      </w:r>
      <w:r>
        <w:rPr/>
        <w:t>꧂</w:t>
      </w:r>
      <w:r>
        <w:rPr/>
        <w:t>煃䴴숪ぎ晌쉤参佭╎湃ꅠ癒杒亏ꅴ辬势숽슩斥䕣伵偢䭮⽕〽ꇂ⭹ꥪ뽦祚⩄㑇䠱♮散奓飂伦䉀쉩浃䡒䑦卯轑癆♊䘯ꥵ츳</w:t>
      </w:r>
      <w:r>
        <w:rPr/>
        <w:t>ꤦ</w:t>
      </w:r>
      <w:r>
        <w:rPr/>
        <w:t>氻嗂⨪㞵潂ㅵ㬻根⥹櫂⩊걮媻䅢䡥ㅑ</w:t>
      </w:r>
      <w:r>
        <w:rPr/>
        <w:t>ⶣ</w:t>
      </w:r>
      <w:r>
        <w:rPr/>
        <w:t>祣戰幐⩌栨╺쉾⼸⥶䝄숰䌺扤䤶䛂擂倶㍄䁀桌䑁쉆㔸琩戬埍춥㙵匶뭟偭</w:t>
      </w:r>
      <w:r>
        <w:rPr/>
        <w:t>⡑</w:t>
      </w:r>
      <w:r>
        <w:rPr/>
        <w:t>䭖녕桁习㉮㐳㘭숸氦쉠쉈䕌摺久┹䅑㵓⹯斡㯃㥆䕂䐱暵拂敇慧숺숬䱏쌭쉟䐷㬪瑱煚♌㩨촲⧂</w:t>
      </w:r>
      <w:r>
        <w:rPr/>
        <w:t>꥟</w:t>
      </w:r>
      <w:r>
        <w:rPr/>
        <w:t>䵌睗⭤䟂奚╊䱸썬奍槂佂㨭秎숬</w:t>
      </w:r>
      <w:r>
        <w:rPr/>
        <w:t>⡙</w:t>
      </w:r>
      <w:r>
        <w:rPr/>
        <w:t>㌽頮䕄슻䵬</w:t>
      </w:r>
      <w:r>
        <w:rPr/>
        <w:t>ⰲ</w:t>
      </w:r>
      <w:r>
        <w:rPr/>
        <w:t>㖿潅偌</w:t>
      </w:r>
      <w:r>
        <w:rPr/>
        <w:t>ⴥ⦡⮩</w:t>
      </w:r>
      <w:r>
        <w:rPr/>
        <w:t>쉫㉍値䜨④泃普湶献俎セ</w:t>
      </w:r>
      <w:r>
        <w:rPr/>
        <w:t>ꖡ</w:t>
      </w:r>
      <w:r>
        <w:rPr/>
        <w:t>䱗싂娯曂牶顫祪歙祄⶘䨽全序䐹䤰斥䭋믂㵷儩칗㑹ꥺ㛂䔪㝩⭟㍏媩놡⿃㴭숫䉹싂땶䑡㦡敖䵉꺡掻⬫슿浐쉢⑥⑍智轆땅䡭쉔癱걉っ泍⫎싂噭쉎䢩獤囂쉳䘱瑑瑥䥁䀯䉁塃㕱긪坟倪쎵擂根┥典㭹獧㤣攷怺爦頩砯么掏楋슥</w:t>
      </w:r>
      <w:r>
        <w:rPr/>
        <w:t>ⴥ</w:t>
      </w:r>
      <w:r>
        <w:rPr/>
        <w:t>⼱㈴迎琪番杸噟㐺⹹昊䟂㵞</w:t>
      </w:r>
      <w:r>
        <w:rPr/>
        <w:t>Ⱛ</w:t>
      </w:r>
      <w:r>
        <w:rPr/>
        <w:t>쉪㉕䘦捁땁仂⍏頰쏂伨</w:t>
      </w:r>
      <w:r>
        <w:rPr/>
        <w:t>꧍</w:t>
      </w:r>
      <w:r>
        <w:rPr/>
        <w:t>䤰坵⏂䵹噳깦</w:t>
      </w:r>
      <w:r>
        <w:rPr/>
        <w:t>ꦮ</w:t>
      </w:r>
      <w:r>
        <w:rPr/>
        <w:t>摎깊ㄲ뿂</w:t>
      </w:r>
      <w:r>
        <w:rPr/>
        <w:t>ꔲ</w:t>
      </w:r>
      <w:r>
        <w:rPr/>
        <w:t>迂쏂兠⌴</w:t>
      </w:r>
      <w:r>
        <w:rPr/>
        <w:t>Ⳃ</w:t>
      </w:r>
      <w:r>
        <w:rPr/>
        <w:t>桀歡㔴䣂⼻⑌㥋㒥塱깳뭈佣䰵⨦㑵㤣楋㌭ꍗ厮瑆䁷⦵顸積쉨㍰䅑䑚坕獲睴䭈쉪</w:t>
      </w:r>
      <w:r>
        <w:rPr/>
        <w:t>⡅</w:t>
      </w:r>
      <w:r>
        <w:rPr/>
        <w:t>땑⴬쵭싍</w:t>
      </w:r>
      <w:r>
        <w:rPr/>
        <w:t>ꔦ</w:t>
      </w:r>
      <w:r>
        <w:rPr/>
        <w:t>김捪劏숫淍㑡䥯礪㡾㤺쉧汄㟂䴦灴ꥶ冣䷎쉐䡟畃쉲禩擂卢쵆㧂䅞瑍㦮</w:t>
      </w:r>
      <w:r>
        <w:rPr/>
        <w:t>ꦏ</w:t>
      </w:r>
      <w:r>
        <w:rPr/>
        <w:t>㵡뽷숪灱깈だ樵ㅵ숷⑦䫂柂㭦걄㙭䩘为繺㯂㓂䵵㋂恏㮡딳汌뭃漸䁣䅇伪浖迂㥑啉ご⩴壂뭊ㅺ⽦◂啪䭓㔳⼰稴堳弬擂䆮싂爰焵悮숹䚡搰겱燂泂䡯㙤쉺橓썗뽸嗂辿╎轄䜭숬硯碵ꌳ걌䟍㉴㙹奉住睃넱㠱婕</w:t>
      </w:r>
      <w:r>
        <w:rPr/>
        <w:t>⡰⍓♁</w:t>
      </w:r>
      <w:r>
        <w:rPr/>
        <w:t>坣ꄭ⿂싂㶘盎剞䰭쌮亻긷䡊꺿ꌨ㟂뽏␦䶩䁂</w:t>
      </w:r>
      <w:r>
        <w:rPr/>
        <w:t>ⱑ⑦</w:t>
      </w:r>
      <w:r>
        <w:rPr/>
        <w:t>抡㮬⩗⻂㶬噌剟♚뽂獊쉨㥢⩤䠽弯扑䩾촣乚繯</w:t>
      </w:r>
      <w:r>
        <w:rPr/>
        <w:t>ꕄ</w:t>
      </w:r>
      <w:r>
        <w:rPr/>
        <w:t>ꇂ쉮洰</w:t>
      </w:r>
      <w:r>
        <w:rPr/>
        <w:t>⢡</w:t>
      </w:r>
      <w:r>
        <w:rPr/>
        <w:t>치愹숻縩뭩伥ꍇ題剗偱숨彇㗂㝷숥砦ꅺ쉧쉇㷂걪䉚뿂炩⍄坩츳ぷ攽⨬怯</w:t>
      </w:r>
      <w:r>
        <w:rPr/>
        <w:t>⡕⪬</w:t>
      </w:r>
      <w:r>
        <w:rPr/>
        <w:t>썓癎桍煊業㔲싎旂쉢⎱轠䑘⪱楍슥眲㨻㤦妱䄭卵灗䋂</w:t>
      </w:r>
      <w:r>
        <w:rPr/>
        <w:t>ꕸ</w:t>
      </w:r>
      <w:r>
        <w:rPr/>
        <w:t>偹묶䲵䶩唬塌⨭䂱⸫轖츹慁</w:t>
      </w:r>
      <w:r>
        <w:rPr/>
        <w:t>ꦘ</w:t>
      </w:r>
      <w:r>
        <w:rPr/>
        <w:t>湚乆쉪㈵乘칢桱喩皩㒥</w:t>
      </w:r>
      <w:r>
        <w:rPr/>
        <w:t>꤯</w:t>
      </w:r>
      <w:r>
        <w:rPr/>
        <w:t>숪Ⓜ偦娪㌲澩搰쉂䱯ꌣ斬煬쉉敀勂</w:t>
      </w:r>
      <w:r>
        <w:rPr/>
        <w:t>ⱊ</w:t>
      </w:r>
      <w:r>
        <w:rPr/>
        <w:t>땉숪佉䷂</w:t>
      </w:r>
      <w:r>
        <w:rPr/>
        <w:t>⠨</w:t>
      </w:r>
      <w:r>
        <w:rPr/>
        <w:t>뽃倲珂㞵ㄻ佀䉘㤤瑨绂쵫橨꥕啍䱍恐䚬䅺婥䉪㥁盃⺻〬숯偕쵱䩃南</w:t>
      </w:r>
      <w:r>
        <w:rPr/>
        <w:t>ⴭ</w:t>
      </w:r>
      <w:r>
        <w:rPr/>
        <w:t>䵹繷⹱쉂뼤慅辿懎煾⦮轌䥗橓ど숮⩂⥑⑵磂쉹㢩슿稫䝖䍨㑲㌸斘</w:t>
      </w:r>
      <w:r>
        <w:rPr/>
        <w:t>Ⳃ</w:t>
      </w:r>
      <w:r>
        <w:rPr/>
        <w:t>䌦浾䍎報泂敀</w:t>
      </w:r>
      <w:r>
        <w:rPr/>
        <w:t>⡆</w:t>
      </w:r>
      <w:r>
        <w:rPr/>
        <w:t>ꔮ</w:t>
      </w:r>
      <w:r>
        <w:rPr/>
        <w:t>넭娤毂啷凂啵</w:t>
      </w:r>
      <w:r>
        <w:rPr/>
        <w:t>ꦱꤪ</w:t>
      </w:r>
      <w:r>
        <w:rPr/>
        <w:t>䡔⤯⹶摳兹䄲⍋⥚쉒轞䵢㍄挻庵뽃땲嘺㋃別珂⩶婡䉩싂싂䝷榬쉰⴯殮칡佾獾兺佔䕖ㅥ奋⩘녠䡰췂帲㘺倱뽋⩈䝗挤猣斣쉓刦싂쉁氱칬쵇剹奇습⼦⩈晎汧壂</w:t>
      </w:r>
      <w:r>
        <w:rPr/>
        <w:t>ꦩꥍ</w:t>
      </w:r>
      <w:r>
        <w:rPr/>
        <w:t>〮⌯캘睗ヂ䴫免⍊幱幹ꍪ</w:t>
      </w:r>
      <w:r>
        <w:rPr/>
        <w:t>⡢</w:t>
      </w:r>
      <w:r>
        <w:rPr/>
        <w:t>칢汔쉃冻떘擂숫晥⍔䌦ꍄ믂䰽杊▩弭椳朊潂</w:t>
      </w:r>
      <w:r>
        <w:rPr/>
        <w:t>⠥</w:t>
      </w:r>
      <w:r>
        <w:rPr/>
        <w:t>쉡噄쉲쉺ꥩ牄ꍮ숪暮儲昽⍃┪㵢쵊㓂</w:t>
      </w:r>
      <w:r>
        <w:rPr/>
        <w:t>⠶</w:t>
      </w:r>
      <w:r>
        <w:rPr/>
        <w:t>兢琻⥸桴䉆煯⥅湺㶻佺䀳뭰䉣戨凂뭳〲㵞㇂搳㗎㕃䑠瘪</w:t>
      </w:r>
      <w:r>
        <w:rPr/>
        <w:t>꧂</w:t>
      </w:r>
      <w:r>
        <w:rPr/>
        <w:t>庮㥊♱</w:t>
      </w:r>
      <w:r>
        <w:rPr/>
        <w:t>ꗂ</w:t>
      </w:r>
      <w:r>
        <w:rPr/>
        <w:t>䁏쉩浯</w:t>
      </w:r>
      <w:r>
        <w:rPr/>
        <w:t>ꕐ</w:t>
      </w:r>
      <w:r>
        <w:rPr/>
        <w:t>쉒㏂캮杋䀱娦䙟縲</w:t>
      </w:r>
      <w:r>
        <w:rPr/>
        <w:t>ꕁ</w:t>
      </w:r>
      <w:r>
        <w:rPr/>
        <w:t>十檮⍷偟♁쉓뇂塟⽶쉥쉩⑪辬歮娨</w:t>
      </w:r>
      <w:r>
        <w:rPr/>
        <w:t>ⶵ</w:t>
      </w:r>
      <w:r>
        <w:rPr/>
        <w:t>뼽㟂⬩㫂썯测ぉ纱匮뿂䙴싂㔥坩浏䀭곂願喏橃쉋㕥唰䖣</w:t>
      </w:r>
      <w:r>
        <w:rPr/>
        <w:t>ⱆ</w:t>
      </w:r>
      <w:r>
        <w:rPr/>
        <w:t>㶱떵⭃嘽復䜸䪬涬悿彬債땫䚣쵔楱쉒♣妻㍀啦獁䍡䕘廃啊</w:t>
      </w:r>
      <w:r>
        <w:rPr/>
        <w:t>ꖣ</w:t>
      </w:r>
      <w:r>
        <w:rPr/>
        <w:t>睾奶싂</w:t>
      </w:r>
      <w:r>
        <w:rPr/>
        <w:t>꧍</w:t>
      </w:r>
      <w:r>
        <w:rPr/>
        <w:t>㡤剔眪浨慂㔥啯扎㬽싂쉊넸婩㌭幀ꄺ㍴䫂呐灗썠슥輻橤☬杍쉸쉞㉹㬣恩䕐㜺填㠶ꌱ뼳㭢䪡⭺ꥸ妡偯㐣⩂䭑呤癉⩺捚癉䙉頵愺幅歖⼳싂䡒繊婠䳂⴮숹䝈㉞丰㬫圤欱㜩轇晦槂䅪灭婂浊䥸捈뽫漫</w:t>
      </w:r>
      <w:r>
        <w:rPr/>
        <w:t>ⱑ⯂</w:t>
      </w:r>
      <w:r>
        <w:rPr/>
        <w:t>䆱汖⩚㴵攻쉠⭤嘮묣䈦믂婆梩⩥㐥惂杌䄪쉆严숯帨䙒彚뼮係쉭擃坵㵞瑤䬰뼻幘⨪浣癁뿂ꄪ䕭䨯䙂⒬☣싂娲䅸까焳츹稰䔪ꆱ␫猨摾䑱깋䊬</w:t>
      </w:r>
      <w:r>
        <w:rPr/>
        <w:t>ꕮ</w:t>
      </w:r>
      <w:r>
        <w:rPr/>
        <w:t>䩏ꎮ伪⎻</w:t>
      </w:r>
      <w:r>
        <w:rPr/>
        <w:t>꤯</w:t>
      </w:r>
      <w:r>
        <w:rPr/>
        <w:t>楐䁑</w:t>
      </w:r>
      <w:r>
        <w:rPr/>
        <w:t>ꥌ</w:t>
      </w:r>
      <w:r>
        <w:rPr/>
        <w:t>栯氳顎磂䑅䗍䛃烍恷</w:t>
      </w:r>
      <w:r>
        <w:rPr/>
        <w:t>⡹</w:t>
      </w:r>
      <w:r>
        <w:rPr/>
        <w:t>㠺泂⫂㠽</w:t>
      </w:r>
      <w:r>
        <w:rPr/>
        <w:t>ꥉ</w:t>
      </w:r>
      <w:r>
        <w:rPr/>
        <w:t>橬噰녨ꇂ䬰䤪䐳唹䖡磂䄴枿塕椴帪칳繀ꥳ㙧慆⵶⌬朩䐸祮畸숴䬥쉳䷃乴全㈷⹯㙀煄㑇慒떘⽹⽮㝱뇂④㎮쵦捷쉰娣獌滂쉭┩㙒冱⪏쉊擂妏煌ꆵ썡숥숰恶塑乢㡠煚숫渥슥彇商㡚갯숯㊘折伫䰷⸳为싍ꏂ◂犘幨ㄪ摎呰䁔癕轳쉋⽁㤴䱪窏祍쉭剑〉兤㦩捲숳丽杮䱄塥촥䥣䭾礻Ⓜ㑭摑汹氤묥捡穅昶廂煙噄塖珂汫䍂飂걓</w:t>
      </w:r>
      <w:r>
        <w:rPr/>
        <w:t>꧂</w:t>
      </w:r>
      <w:r>
        <w:rPr/>
        <w:t>愨⛍穡⪩땠</w:t>
      </w:r>
      <w:r>
        <w:rPr/>
        <w:t>ꕗ</w:t>
      </w:r>
      <w:r>
        <w:rPr/>
        <w:t>䡉⦣極뽋쏂곂塥㙸쉙温쌳숬놱乧祃穢㓃⾡〥槂刺⵫捦䝞㌹䱙㐵⼤愻넮恦쉧輽㩯꥘睙橶梥爰</w:t>
      </w:r>
      <w:r>
        <w:rPr/>
        <w:t>⡋</w:t>
      </w:r>
      <w:r>
        <w:rPr/>
        <w:t>亵㪿쉃璬㥏䝦䇂斏䡣䩨嫃扚煫〯칵쉏⺏충仂㴣䝲뿂쉈⍆</w:t>
      </w:r>
      <w:r>
        <w:rPr/>
        <w:t>ꕮ</w:t>
      </w:r>
      <w:r>
        <w:rPr/>
        <w:t>澮뽦⑅瑧䃎㥗朦촊整燂剔⩀쉤쉞顤灡汷䄶㝨㤨슻⽦栩坉㣂姃稣⩬䜷</w:t>
      </w:r>
      <w:r>
        <w:rPr/>
        <w:t>ⱓ</w:t>
      </w:r>
      <w:r>
        <w:rPr/>
        <w:t>汾슮晖⽕湡䥑⽃敓婃⪡慮쉀뭏넨䁬杍仂⨶췂쉱剥⎮夵榿獥琻숭썷晾⸤⩥쉏偩</w:t>
      </w:r>
      <w:r>
        <w:rPr/>
        <w:t>ꤲ</w:t>
      </w:r>
      <w:r>
        <w:rPr/>
        <w:t>䘵䎩</w:t>
      </w:r>
      <w:r>
        <w:rPr/>
        <w:t>ⱬ</w:t>
      </w:r>
      <w:r>
        <w:rPr/>
        <w:t>伫煭砣싂㵧禵䅉狂杠㝕㈥揃辱ガ獎쉉未橓슮⨯쏂쉄⽟䑷</w:t>
      </w:r>
      <w:r>
        <w:rPr/>
        <w:t>ꥍ⹣</w:t>
      </w:r>
      <w:r>
        <w:rPr/>
        <w:t>煂飂⹈䭥⴨╭䶏潅⽙㥁</w:t>
      </w:r>
      <w:r>
        <w:rPr/>
        <w:t>ⷂ</w:t>
      </w:r>
      <w:r>
        <w:rPr/>
        <w:t>쉧䝁</w:t>
      </w:r>
      <w:r>
        <w:rPr/>
        <w:t>ⰰ</w:t>
      </w:r>
      <w:r>
        <w:rPr/>
        <w:t>䶩쉄싂札渺慦䠥䡈⥖畹쉯杹捴礥䕹楶塱쉗渶䑹쉬㘻㋂쉊憩冻ꥥ䅓ꍯ呐⑌뽨恣睅協戤慱ꥬ匱ꏎ⿂打䉊徿쉠㩮ꥺ姂摠愮䙰⩀婷쉵㉐䖻浦ꅉ숩⑲嫃쉈媩䕖䰫搦쵆㛂堻㝲싂唰憥⥓〭繠幐㟂喩瑅え㞥猣⑭쉸㙊档슘橨浑쉬摮⼤扣楅伽飂浦浔쉫祢⻂숪濂</w:t>
      </w:r>
      <w:r>
        <w:rPr/>
        <w:t>⠮</w:t>
      </w:r>
      <w:r>
        <w:rPr/>
        <w:t>䕌疻䝆쉵歋㏂쌤칸䰩䌫놵⧂⭩쉹惂쌷恳쉯剏歫⭙♔乸</w:t>
      </w:r>
      <w:r>
        <w:rPr/>
        <w:t>ꕄ</w:t>
      </w:r>
      <w:r>
        <w:rPr/>
        <w:t>숻繁䩦劻彦呸悻츳䴨쵺核䓂猶户숨䋂㕇毎䗂䝣䙄ꆵ㥠飂⼺輱䝤顩췃䝬쉴㥑</w:t>
      </w:r>
      <w:r>
        <w:rPr/>
        <w:t>ⵌ</w:t>
      </w:r>
      <w:r>
        <w:rPr/>
        <w:t>䈴煙忍㷎걉⩴♅䓃硊揃眯쉚㔯쉡䷃ꅾ䊥㠶㝒硄弲◂쉶穑甤⑃傩㢘쉩摡ㅫ⺏⹀</w:t>
      </w:r>
      <w:r>
        <w:rPr/>
        <w:t>ꥉ</w:t>
      </w:r>
      <w:r>
        <w:rPr/>
        <w:t>걫䧂⬥싂嘹㍺⥰佹拂싂슡䥟即⨷囂剡堪纱㕢䧂顢剮潗体걎嫂Ⓜ넶㭪䡶稫㋂⎏啱囂</w:t>
      </w:r>
      <w:r>
        <w:rPr/>
        <w:t>⡳</w:t>
      </w:r>
      <w:r>
        <w:rPr/>
        <w:t>祦獀䝕彘悩⍏飂䬬뇂猭濂朻穏卢쉴䴫췂뭮숪冩䤩煔橓灈㴺⑋⩚쉃⩋쉺</w:t>
      </w:r>
      <w:r>
        <w:rPr/>
        <w:t>Ⱪ</w:t>
      </w:r>
      <w:r>
        <w:rPr/>
        <w:t>䥮扒갯</w:t>
      </w:r>
      <w:r>
        <w:rPr/>
        <w:t>ꥈ⤷</w:t>
      </w:r>
      <w:r>
        <w:rPr/>
        <w:t>䲏泂㪱</w:t>
      </w:r>
      <w:r>
        <w:rPr/>
        <w:t>⡹</w:t>
      </w:r>
      <w:r>
        <w:rPr/>
        <w:t>겘由慎쉦걚弭䷍꥞滂泎潆侬㎩싂㬮ㅑ䜫⬱깐⨵頤獑䑌䡩湗獸䘪晑꥞昭稶燂곎䣂㶩姂呌做㩯쉭扈伬썵砹㡆칧</w:t>
      </w:r>
      <w:r>
        <w:rPr/>
        <w:t>꧂⭳</w:t>
      </w:r>
      <w:r>
        <w:rPr/>
        <w:t>䂡冻㕋唸췂뼥潣ꌪ䌹깫杯④ꍇꍳ㌦䅗夥슮⵷憏䝕優砪㤳⿍湅辻ㅲ쉡杁쉞쉗㉦숽塓摇</w:t>
      </w:r>
      <w:r>
        <w:rPr/>
        <w:t>ꕵ</w:t>
      </w:r>
      <w:r>
        <w:rPr/>
        <w:t>禥坆弭摚参ꍱ澬歞迂䣂䖘橂彥⤵쉩兂浫䵁欱睤</w:t>
      </w:r>
      <w:r>
        <w:rPr/>
        <w:t>ꖣ</w:t>
      </w:r>
      <w:r>
        <w:rPr/>
        <w:t>朰坐</w:t>
      </w:r>
      <w:r>
        <w:rPr/>
        <w:t>꤫</w:t>
      </w:r>
      <w:r>
        <w:rPr/>
        <w:t>纮싂☪癔쉔ꎏ숣姂䅠䩖싂甮悥浠彺穾乨슿⑩㙶坒杉⚡瀣漵㴪汭怫캡⏂㭪┊痃깔䭭吱쉖獞䓂漸椱䝊깒祫</w:t>
      </w:r>
      <w:r>
        <w:rPr/>
        <w:t>ⰽ</w:t>
      </w:r>
      <w:r>
        <w:rPr/>
        <w:t>䀲噱摞쉇⯂纏瀰싂忂唹⏂㑫欦걞塄疏ꍪ噃繷䅇輯</w:t>
      </w:r>
      <w:r>
        <w:rPr/>
        <w:t>ꥉ</w:t>
      </w:r>
      <w:r>
        <w:rPr/>
        <w:t>㕎昫䍂</w:t>
      </w:r>
      <w:r>
        <w:rPr/>
        <w:t>ꔽ</w:t>
      </w:r>
      <w:r>
        <w:rPr/>
        <w:t>さ쉇㕂☶</w:t>
      </w:r>
      <w:r>
        <w:rPr/>
        <w:t>⡓</w:t>
      </w:r>
      <w:r>
        <w:rPr/>
        <w:t>䭰晀</w:t>
      </w:r>
      <w:r>
        <w:rPr/>
        <w:t>ⵁ</w:t>
      </w:r>
      <w:r>
        <w:rPr/>
        <w:t>쉩╆沥伳</w:t>
      </w:r>
      <w:r>
        <w:rPr/>
        <w:t>꧍</w:t>
      </w:r>
      <w:r>
        <w:rPr/>
        <w:t>顏숹晄塇炻뽓忂幏潶硪</w:t>
      </w:r>
      <w:r>
        <w:rPr/>
        <w:t>ⱊ</w:t>
      </w:r>
      <w:r>
        <w:rPr/>
        <w:t>㬳䡬ㅥ圳╹捐▏㩌숳懂㕚顇㡍뭊䵟淂玻꤮刦㨰슥伭慪種帵偀⭉磂涩㌪獐숩쉪㍇壂썳䅂堳淂汚칷喻䫂☫縯쉰猪勂穫幖</w:t>
      </w:r>
      <w:r>
        <w:rPr/>
        <w:t>ꕀ</w:t>
      </w:r>
      <w:r>
        <w:rPr/>
        <w:t>恁兓㙋穑썚⌴╓磂㙟쉴쵹繞頤潖当㘻挱也嫂歓慇克⬸㐸癫</w:t>
      </w:r>
      <w:r>
        <w:rPr/>
        <w:t>Ɽ</w:t>
      </w:r>
      <w:r>
        <w:rPr/>
        <w:t>畱债奆单곎숥</w:t>
      </w:r>
      <w:r>
        <w:rPr/>
        <w:t>ꖩ</w:t>
      </w:r>
      <w:r>
        <w:rPr/>
        <w:t>撡倣势⨯쉀吱㔽秂䴯쉧瑺汗⮻썚♲刴쉂뿂偌⤶幄숴쉰⛂䕢ꆥ䁨</w:t>
      </w:r>
      <w:r>
        <w:rPr/>
        <w:t>⠪</w:t>
      </w:r>
      <w:r>
        <w:rPr/>
        <w:t>숽쏂</w:t>
      </w:r>
      <w:r>
        <w:rPr/>
        <w:t>Ⱳ</w:t>
      </w:r>
      <w:r>
        <w:rPr/>
        <w:t>깫䔱䊏扱氻충䑊뽇쌦쉺瀥슩倬뽔煓樺</w:t>
      </w:r>
      <w:r>
        <w:rPr/>
        <w:t>⠳</w:t>
      </w:r>
      <w:r>
        <w:rPr/>
        <w:t>稦깧䉣㷂㍣㎩礴ㆩ㭕昨뭎ㅯ內帨暩桷瀯轄汳⥡</w:t>
      </w:r>
      <w:r>
        <w:rPr/>
        <w:t>ⶩ</w:t>
      </w:r>
      <w:r>
        <w:rPr/>
        <w:t>㵍呴呾㊥傮卟桢埂쌸潮咮娸瑔⩮녈䍇숶ざ乭쉬㍴噫䐪㑔䋍꥾숽旂싂䁧⪬磂䢣䩇䑐쉣싂彟䭋</w:t>
      </w:r>
      <w:r>
        <w:rPr/>
        <w:t>ⶻ</w:t>
      </w:r>
      <w:r>
        <w:rPr/>
        <w:t>榏噙</w:t>
      </w:r>
      <w:r>
        <w:rPr/>
        <w:t>⣂</w:t>
      </w:r>
      <w:r>
        <w:rPr/>
        <w:t>顂䢘㟂㜪㥒煵㙯畢八捞樮</w:t>
      </w:r>
      <w:r>
        <w:rPr/>
        <w:t>Ⳏ</w:t>
      </w:r>
      <w:r>
        <w:rPr/>
        <w:t>㙸㚮썲숻</w:t>
      </w:r>
      <w:r>
        <w:rPr/>
        <w:t>⡍</w:t>
      </w:r>
      <w:r>
        <w:rPr/>
        <w:t>祋䮿浭僂顙䆿</w:t>
      </w:r>
      <w:r>
        <w:rPr/>
        <w:t>ⶏ</w:t>
      </w:r>
      <w:r>
        <w:rPr/>
        <w:t>娦⹇䶡㭭깇砰⹅廂瘩촫椮扙绂眷斱灤싂뭬쌰畳뭰瀯湗䙫娩奇㕅䏎쵾挪灥梱秎傣쉙䙁槂昫㫂渵瘰⩷教ꄻ쉁乪甯影䍎䤰砤⩢繌瘺⭩걩▱楾␷</w:t>
      </w:r>
      <w:r>
        <w:rPr/>
        <w:t>ꔶ</w:t>
      </w:r>
      <w:r>
        <w:rPr/>
        <w:t>晉䨮頨㬪숫慌촫䜷弥</w:t>
      </w:r>
      <w:r>
        <w:rPr/>
        <w:t>ⵎ</w:t>
      </w:r>
      <w:r>
        <w:rPr/>
        <w:t>捩歕呶⍏癰䱠쉂婥ㅸ木頥洹㍾㞵輻百橮瑇╦ㅲ⩏潠䙏牪쉪幭丷慟묽坃쉙㴮⥚祐浳䕠컂塔䜦䁆䝮⹭彳噤敯䅋䩸⩓ꌥ䀫䝧晞睰丣墥䬸牾昵煸爪怴㐴츪⨭煄쵸ꌸ㇂氫뭾晴㌱祥復</w:t>
      </w:r>
      <w:r>
        <w:rPr/>
        <w:t>⢩</w:t>
      </w:r>
      <w:r>
        <w:rPr/>
        <w:t>땦煺瘭䵖斏⩋㬥牒獨猩轵徘地伨┩繺</w:t>
      </w:r>
      <w:r>
        <w:rPr/>
        <w:t>ⵙ</w:t>
      </w:r>
      <w:r>
        <w:rPr/>
        <w:t>氻╪쉪縳ꍶ桞穦⬹싂䗂䫎</w:t>
      </w:r>
      <w:r>
        <w:rPr/>
        <w:t>⡂</w:t>
      </w:r>
      <w:r>
        <w:rPr/>
        <w:t>숻쉊</w:t>
      </w:r>
      <w:r>
        <w:rPr/>
        <w:t>ꗂ</w:t>
      </w:r>
      <w:r>
        <w:rPr/>
        <w:t>ⱳ</w:t>
      </w:r>
      <w:r>
        <w:rPr/>
        <w:t>䧂⩑催䥯䰩㔳슡㌽</w:t>
      </w:r>
      <w:r>
        <w:rPr/>
        <w:t>Ⳏ</w:t>
      </w:r>
      <w:r>
        <w:rPr/>
        <w:t>也⩴䩣숺䁳넩幥쉣硹⤹帪⑫㡹⑕깸깋⩑⍓㚣쵞긨獦㨪␶슥䏃嚥䌨匪忂▩顲冩京痂♖㌫㍥⥯칄</w:t>
      </w:r>
      <w:r>
        <w:rPr/>
        <w:t>⡚</w:t>
      </w:r>
      <w:r>
        <w:rPr/>
        <w:t>娊⸵䴱杹썲晩썶彶쉥杳겿獃뽅捈䏂橏녲眽ꍰ繚敋璡䙁꺱䧂⏂匽仂⹟煌癔⍭</w:t>
      </w:r>
      <w:r>
        <w:rPr/>
        <w:t>꥟</w:t>
      </w:r>
      <w:r>
        <w:rPr/>
        <w:t>䥑㥧䞻橋쉇㕂㒩걏㌲㩮愦坲捵滂卫倽瑡䕷乧쉎䮿녴䍭頥㶮墥䬯㠻溘顱쏂䚘ꍧ欹⽠湸㔳⫂疩㉄䘥싂単浧쉡┪瑚㤮⩁</w:t>
      </w:r>
      <w:r>
        <w:rPr/>
        <w:t>ꥊ</w:t>
      </w:r>
      <w:r>
        <w:rPr/>
        <w:t>걖쉁䤹䬨⹢塯㍒⩙戮숩㚱䅤佘⍥桷桙吩ꏂ㥪㷂氶娩䃂佌〺捙瑙䲬⩭湇슿䙟轶飍㥁但䵯硷傘猬㶥乯䰣奐ꅐ扚⵾併ꅄ</w:t>
      </w:r>
      <w:r>
        <w:rPr/>
        <w:t>Ȿ</w:t>
      </w:r>
      <w:r>
        <w:rPr/>
        <w:t>瑺潗䴷썗塤堰⺮쉙넱ざ썡녤슱놣⹳쉩慙癏쉞扴〻悏걒쉤䅦넺⽦祆䙮歸禬⍡㩎䙚旎幫쉈䌻⽌싂獮</w:t>
      </w:r>
      <w:r>
        <w:rPr/>
        <w:t>ꕤ</w:t>
      </w:r>
      <w:r>
        <w:rPr/>
        <w:t>ꌴ</w:t>
      </w:r>
      <w:r>
        <w:rPr/>
        <w:t>ꗂ</w:t>
      </w:r>
      <w:r>
        <w:rPr/>
        <w:t>슘橕䉨睉乷</w:t>
      </w:r>
      <w:r>
        <w:rPr/>
        <w:t>⣂</w:t>
      </w:r>
      <w:r>
        <w:rPr/>
        <w:t>쉚竂⩢깡䙆畾</w:t>
      </w:r>
      <w:r>
        <w:rPr/>
        <w:t>Ɐ⠱</w:t>
      </w:r>
      <w:r>
        <w:rPr/>
        <w:t>ꄪ湪祊䱁㵗乢뼰䍵⌳䵯㴫䭪损때畇杶頳瑏慦慲浤捘橐⿂榩⩒榩娬ꥶ䩡Ⓜꥳ⺻䬻毂</w:t>
      </w:r>
      <w:r>
        <w:rPr/>
        <w:t>ꦬ</w:t>
      </w:r>
      <w:r>
        <w:rPr/>
        <w:t>朳</w:t>
      </w:r>
      <w:r>
        <w:rPr/>
        <w:t>ꕷ</w:t>
      </w:r>
      <w:r>
        <w:rPr/>
        <w:t>ꇂ䡵種呎䂵쉖칀皩碻央瀥䅾딷榮쉵稸䀵䕘婌</w:t>
      </w:r>
      <w:r>
        <w:rPr/>
        <w:t>ⵃꥇ♶</w:t>
      </w:r>
      <w:r>
        <w:rPr/>
        <w:t>縶牙穰䅍䄳礬㕐깖䬶療⩶硵琽㵖枱싂扅숤潍振⼥捸灘㡾숥㵸呍杞㐶惂瑋녎㠱</w:t>
      </w:r>
      <w:r>
        <w:rPr/>
        <w:t>ꕁ</w:t>
      </w:r>
      <w:r>
        <w:rPr/>
        <w:t>捯堷䅇숥冏긹急☩╔楀묥媬嚥獠⩴灥㉋䬪싂㒩睑欰쌪呠⩘輰瑡⚥䪥橫幌쉞쉲卑㉥꥞㥴剄⩨</w:t>
      </w:r>
      <w:r>
        <w:rPr/>
        <w:t>ꤸ</w:t>
      </w:r>
      <w:r>
        <w:rPr/>
        <w:t>穀⤰⒘優䭬쉳慷敍䁆⏂博쉖녮쉚쵏坉娯䍳⽉쉲쉐⪏숤걤슮参ꍷ找娲䱌⍎</w:t>
      </w:r>
      <w:r>
        <w:rPr/>
        <w:t>Ⱡ⭈♰</w:t>
      </w:r>
      <w:r>
        <w:rPr/>
        <w:t>㌺䵈癏㡣㉆搶倭䥕橗㭱쉅뗃ꥴ周戹摯参캮⑫桥䕸䝒䦻㩣䝠穷为Ⓜ畭砷嘱䀪瘵䯂其싃癸瀮稪ꥯ婂咏㑸ꄦ浇伳楙碵汘걭擂轢冿슻슏桱亡㡧彺䲘昷页⭀㴱</w:t>
      </w:r>
      <w:r>
        <w:rPr/>
        <w:t>ꤨ</w:t>
      </w:r>
      <w:r>
        <w:rPr/>
        <w:t>慌潉䁧숣數䙍佞欩㥖숯畡桒歃娪묦㡒橈䐪妩䙅</w:t>
      </w:r>
      <w:r>
        <w:rPr/>
        <w:t>ꤵ</w:t>
      </w:r>
      <w:r>
        <w:rPr/>
        <w:t>䕟䶡숫</w:t>
      </w:r>
      <w:r>
        <w:rPr/>
        <w:t>꧂</w:t>
      </w:r>
      <w:r>
        <w:rPr/>
        <w:t>睉⸪</w:t>
      </w:r>
      <w:r>
        <w:rPr/>
        <w:t>ꖩ</w:t>
      </w:r>
      <w:r>
        <w:rPr/>
        <w:t>浈䪩礶敦嚻硎㤶攵皥㯂⬴绂⩭撻噯瘬煒㐻䣂䅔쉏搷晳䅶숹ꍳ颻桩슻䴴㡶昵</w:t>
      </w:r>
      <w:r>
        <w:rPr/>
        <w:t>⡳</w:t>
      </w:r>
      <w:r>
        <w:rPr/>
        <w:t>瞿㏎⩾䧍䅶辥</w:t>
      </w:r>
      <w:r>
        <w:rPr/>
        <w:t>꧃</w:t>
      </w:r>
      <w:r>
        <w:rPr/>
        <w:t>䉦偯睷穄垡殩潴癈撩彏숸㩥숶穘䄬啘剺䌣쉙뽭숊憿숰穯䜬椭杏묪䁕䨥䭨㙒⸣ㄶ㑚檿숪嗂秎㉇⵳ꥯ縲棂쉾截柂㈴놩꤮숯圪楗싃灇쉌䭠쵘搸倰汰挭⨳楦唪呙䙈⸹吹焽歧딦呺뭄⑃業㚏녂槂ꄥ昪㙸싂녌唸쉠칄䘥嚡㕹⽶㉗癧⽑뭊쉕䍞垬噮䪩쉇悩题䨦旂縤⪩夨⻂䵐⩋㶿未㯃슘丵杭ㄳ쉴砦䥡⨣⩌瓂㜱櫂촷쉱䍥</w:t>
      </w:r>
      <w:r>
        <w:rPr/>
        <w:t>⡅</w:t>
      </w:r>
      <w:r>
        <w:rPr/>
        <w:t>焯㥕䈥健癫䍓䝀㉟숤娵抱关剅╏쵷슱</w:t>
      </w:r>
      <w:r>
        <w:rPr/>
        <w:t>ꦏ</w:t>
      </w:r>
      <w:r>
        <w:rPr/>
        <w:t>浩痂䰻杨싂灗㍨䦏㛂灋䦩摊昬〺쉍땁⫂廂噙捊䑃轃</w:t>
      </w:r>
      <w:r>
        <w:rPr/>
        <w:t>⡳</w:t>
      </w:r>
      <w:r>
        <w:rPr/>
        <w:t>㵠乮摀硃싂姂䍗祂ꥤ轇顲㐥濎㋂旍䉣勂</w:t>
      </w:r>
      <w:r>
        <w:rPr/>
        <w:t>⡷</w:t>
      </w:r>
      <w:r>
        <w:rPr/>
        <w:t>慩숸卐</w:t>
      </w:r>
      <w:r>
        <w:rPr/>
        <w:t>ⱸ</w:t>
      </w:r>
      <w:r>
        <w:rPr/>
        <w:t>李繇ꄯ땡꺥愹悩数瑈洣彯║嘬╨㌭椫쉍갳㙑縤幕砩磂㕤桦㍾㞻潙祧㍧숥䍹䍚㓂䝊㭬䈪㡠㝸ば辘乌剞䨣뽱</w:t>
      </w:r>
      <w:r>
        <w:rPr/>
        <w:t>ꖮ</w:t>
      </w:r>
      <w:r>
        <w:rPr/>
        <w:t>ヂ煲䕍䁈쉎偞璩楩奍쉀㗃㭸恩싂楋䴷걍心딫䔽轋倪䑉㝕㭕춻㘩瑯块汌□䈪奋㩏㦱夬쉺</w:t>
      </w:r>
      <w:r>
        <w:rPr/>
        <w:t>ꥅ</w:t>
      </w:r>
      <w:r>
        <w:rPr/>
        <w:t>婫䅱뼳⽬珂쉓壂㔥㝦拂䅟䩁灲倹䈳</w:t>
      </w:r>
      <w:r>
        <w:rPr/>
        <w:t>ⴲ</w:t>
      </w:r>
      <w:r>
        <w:rPr/>
        <w:t>꺵撱쉔뾏杧じ恓㙥顷䦵煒㈽朽싂갹Ⓜ匤ꄩ偾䛂숷♆⌰娽슡숬兑协婤䡐ꍳ䌪⿂偅</w:t>
      </w:r>
      <w:r>
        <w:rPr/>
        <w:t>ꕹ</w:t>
      </w:r>
      <w:r>
        <w:rPr/>
        <w:t>㔷뼫忂琶㬻乚ォ㬬刷╷囂䅠杠ꌹ櫂⩁쉱啡</w:t>
      </w:r>
      <w:r>
        <w:rPr/>
        <w:t>⠪</w:t>
      </w:r>
      <w:r>
        <w:rPr/>
        <w:t>숴䙱쉎坆䗂⽾樰恁䱢╣⩡슬㔦쉟彆㙙싂嚱潘恪㬩㨻啮</w:t>
      </w:r>
      <w:r>
        <w:rPr/>
        <w:t>⡹</w:t>
      </w:r>
      <w:r>
        <w:rPr/>
        <w:t>ꄣ瀫啇깇뽤ꍪ깔䫂㡇䐲淂偲䐰乀䑙䕡⍘颻頷偡佥䝖</w:t>
      </w:r>
      <w:r>
        <w:rPr/>
        <w:t>⡁</w:t>
      </w:r>
      <w:r>
        <w:rPr/>
        <w:t>慣呠껂㔬婮幋甴嚘丳䙨盂촰㜪犏䦩汈츴焫쉺䅚</w:t>
      </w:r>
      <w:r>
        <w:rPr/>
        <w:t>Ⱜ</w:t>
      </w:r>
      <w:r>
        <w:rPr/>
        <w:t>䥘墘䁨쉈⸭㞱顴接匨䅌䫂䟂卡奐ꍓ輪놩迍쉠깗顆숨坣砰⩤╩슘쏂浙橧囂牑⩦㡀刱捧吲溘딻彴昺婧⩇⩌顭㏂沥䯎䜲哃쉚䕭⑪쉌쉌熥樻ꅄ썥晞㣍䷂楥䦏㉁䅊灵ꍄ惂ꄪ涮⹶縯㨴垩繘ㄦ⍌辩嫂唵夰딪灶强⽰影捔僂湂㛂硁썐檩겵⥠</w:t>
      </w:r>
      <w:r>
        <w:rPr/>
        <w:t>ꥀ</w:t>
      </w:r>
      <w:r>
        <w:rPr/>
        <w:t>獮久꺮⭀숽瑸</w:t>
      </w:r>
      <w:r>
        <w:rPr/>
        <w:t>ⵍ⑑</w:t>
      </w:r>
      <w:r>
        <w:rPr/>
        <w:t>싂噢䛂棂欨卶뭉㈤⩕㓂넱牬㑪愊ㅕ㐻窵悩瘣쉟⩴♹㵵䥭⑟</w:t>
      </w:r>
      <w:r>
        <w:rPr/>
        <w:t>ⶩ</w:t>
      </w:r>
      <w:r>
        <w:rPr/>
        <w:t>㵪顄⭖</w:t>
      </w:r>
      <w:r>
        <w:rPr/>
        <w:t>ꖻ</w:t>
      </w:r>
      <w:r>
        <w:rPr/>
        <w:t>녉喡截畂呁札䩄坏⹤凂</w:t>
      </w:r>
      <w:r>
        <w:rPr/>
        <w:t>⢣</w:t>
      </w:r>
      <w:r>
        <w:rPr/>
        <w:t>恖畷旍憥䗂啫⪡䱴喻歏割쉘噍념⨵彮㙩祚숽氱䀱♬땸睠숳䥈숲潗䌴甯숵䥕㬲䙇쉡嫂測慣冩쉲쉵係쉉䨻㉤ꄴ䁕禣䲡欰噥⹾䩔娲䈣㙧扣</w:t>
      </w:r>
      <w:r>
        <w:rPr/>
        <w:t>⠳</w:t>
      </w:r>
      <w:r>
        <w:rPr/>
        <w:t>䒵⩩䫂㡌㡙猪㌱䱩</w:t>
      </w:r>
      <w:r>
        <w:rPr/>
        <w:t>꧂⨷</w:t>
      </w:r>
      <w:r>
        <w:rPr/>
        <w:t>織獩㡵䝶ꌴ㵵横瓂⥚䁀弹儬㠨娥傩瀩딵幘쉑㡺婀㒥玿╕啌㩢倣瞮晇땭媣䝳迂㩙쉄㙈ぅ쵓칦〈⭕䥖䁙滂㌦㝶◎녊㏂䩯㉇칅杋怫⩣</w:t>
      </w:r>
      <w:r>
        <w:rPr/>
        <w:t>Ⳃ</w:t>
      </w:r>
      <w:r>
        <w:rPr/>
        <w:t>啕⫂䄪歙捏</w:t>
      </w:r>
      <w:r>
        <w:rPr/>
        <w:t>ꕸ⹓</w:t>
      </w:r>
      <w:r>
        <w:rPr/>
        <w:t>쉗㵍䱧徻但じ▏正伻摗滂쉀畸材城䉃㡇⪵畁䍍㑕쵈슿獂숳쏃䠴矂뇂噬ꏍ呹セ渮</w:t>
      </w:r>
      <w:r>
        <w:rPr/>
        <w:t>Ⳃ</w:t>
      </w:r>
      <w:r>
        <w:rPr/>
        <w:t>洦</w:t>
      </w:r>
      <w:r>
        <w:rPr/>
        <w:t>ꥑ</w:t>
      </w:r>
      <w:r>
        <w:rPr/>
        <w:t>圷厡㉧穵</w:t>
      </w:r>
      <w:r>
        <w:rPr/>
        <w:t>⠳</w:t>
      </w:r>
      <w:r>
        <w:rPr/>
        <w:t>汰硚奔깙䂩떮䞩땕䈳浄䅹⽾㉺ꅠ㥹쉺轕쉧⫂䐪斵</w:t>
      </w:r>
      <w:r>
        <w:rPr/>
        <w:t>⡵</w:t>
      </w:r>
      <w:r>
        <w:rPr/>
        <w:t>긻䱫椪儱佟㭅㉟뽣ꥺ숤〬柂ㄬ旂⾵쉵癴穘㬣杭㥘洪╱畯煯숩彆㕪겵◍债扌歑쵠煇飂䭊♰兒恟狍沬䄷뽅</w:t>
      </w:r>
      <w:r>
        <w:rPr/>
        <w:t>ⰰ⑾</w:t>
      </w:r>
      <w:r>
        <w:rPr/>
        <w:t>佊숮牙⬯䙶㫂焦칯㉳炥ㅕ捅⽦暮乍晇囃㝉⪮殥깬㦱甤㵈</w:t>
      </w:r>
      <w:r>
        <w:rPr/>
        <w:t>⡥</w:t>
      </w:r>
      <w:r>
        <w:rPr/>
        <w:t>䉏匬딥쏂牚⼵㢻潆爪甯䜷ㅊ煰恎戶嗃㬰㮻䉫剖呉颿恡뭱癁浤秂礬⫂㕋硭䰯䧂㉧ꥤ뽆䕬㵸瑗爹楊䩵湠催싂⥱㥳갦⹡㝰㔻幀ꅋ</w:t>
      </w:r>
      <w:r>
        <w:rPr/>
        <w:t>ꕒ</w:t>
      </w:r>
      <w:r>
        <w:rPr/>
        <w:t>漷념츹稴䅅獹儵獣㑴䁰滂凂갯㕔쉬㝤縹썧꺘ꌬ凃걍癁湣쉥檥쵺㥣轘頹㥒䧂䵾浓놏Ⓜ</w:t>
      </w:r>
      <w:r>
        <w:rPr/>
        <w:t>ⰽ</w:t>
      </w:r>
      <w:r>
        <w:rPr/>
        <w:t>坱⪻纥쏂숶牦圪圪䝶汇⽱䢥榻</w:t>
      </w:r>
      <w:r>
        <w:rPr/>
        <w:t>⡓</w:t>
      </w:r>
      <w:r>
        <w:rPr/>
        <w:t>幹溣祠本⭂慧欮媻쉡瞣潣ꍕ瑨楞숳䑵긣瑾䦘ꄯ㒵㩫婅䙕썷</w:t>
      </w:r>
      <w:r>
        <w:rPr/>
        <w:t>⡹⥋</w:t>
      </w:r>
      <w:r>
        <w:rPr/>
        <w:t>䥢촵숸䰥☬疻氪兲넷䉊㟂刬甴ꍶ㉴剁びㄸ녇ぷ咣쉱싃</w:t>
      </w:r>
      <w:r>
        <w:rPr/>
        <w:t>ⱳ</w:t>
      </w:r>
      <w:r>
        <w:rPr/>
        <w:t>숳皣썡㬮슡捏싂睄䶿䌵埂㭒䍬䁑♒䁪慦㒥打㠥桴䗂䥆⭱</w:t>
      </w:r>
      <w:r>
        <w:rPr/>
        <w:t>꧂</w:t>
      </w:r>
      <w:r>
        <w:rPr/>
        <w:t>쉤㐻䈸䱭䨤䰪</w:t>
      </w:r>
      <w:r>
        <w:rPr/>
        <w:t>ꕶ</w:t>
      </w:r>
      <w:r>
        <w:rPr/>
        <w:t>쵕娽</w:t>
      </w:r>
      <w:r>
        <w:rPr/>
        <w:t>ⰽ</w:t>
      </w:r>
      <w:r>
        <w:rPr/>
        <w:t>顟⼵徏츹㝢炣㍢干슿媱獀沬攤啐椤␣⥦㤶夣</w:t>
      </w:r>
      <w:r>
        <w:rPr/>
        <w:t>ꔬ</w:t>
      </w:r>
      <w:r>
        <w:rPr/>
        <w:t>散ヂ⏂䰶匪䕧䱙夊畢슣╺涘㤦樯伺㨽쉮搽ꇎ湾쉵⩱</w:t>
      </w:r>
      <w:r>
        <w:rPr/>
        <w:t>꤬</w:t>
      </w:r>
      <w:r>
        <w:rPr/>
        <w:t>㢬</w:t>
      </w:r>
      <w:r>
        <w:rPr/>
        <w:t>ꤸ</w:t>
      </w:r>
      <w:r>
        <w:rPr/>
        <w:t>榮䨲坸䕢歰㬶䄥쉑쉙焱䭉깗轒扷</w:t>
      </w:r>
      <w:r>
        <w:rPr/>
        <w:t>ꖵ</w:t>
      </w:r>
      <w:r>
        <w:rPr/>
        <w:t>䝋勂䯎ꆣ</w:t>
      </w:r>
      <w:r>
        <w:rPr/>
        <w:t>ꕊ</w:t>
      </w:r>
      <w:r>
        <w:rPr/>
        <w:t>灚卆㭔牅甪䑐까县爪뭣毂琲┰⍳畚⺘쉃繧쉆獘䄶畱떘</w:t>
      </w:r>
      <w:r>
        <w:rPr/>
        <w:t>ⴵ</w:t>
      </w:r>
      <w:r>
        <w:rPr/>
        <w:t>㋍楢䱌숵쉮</w:t>
      </w:r>
      <w:r>
        <w:rPr/>
        <w:t>Ⱡ</w:t>
      </w:r>
      <w:r>
        <w:rPr/>
        <w:t>㓂瓍㈵汞</w:t>
      </w:r>
      <w:r>
        <w:rPr/>
        <w:t>ꥎ</w:t>
      </w:r>
      <w:r>
        <w:rPr/>
        <w:t>㝅뭢⨶湴嘲쉐쵹搴⑩廂♩慔ㅣ숮⧂獍㤴떣㥓柂䴹䁋䅇ㄤ뼨ㅧ獟卦扦硣쉭䍤</w:t>
      </w:r>
      <w:r>
        <w:rPr/>
        <w:t>ꔸ</w:t>
      </w:r>
      <w:r>
        <w:rPr/>
        <w:t>㭸姂橘⍾卉⽹摁췂燂矂ㅵ싂迂쉖⍤療伪媘穢㶏</w:t>
      </w:r>
      <w:r>
        <w:rPr/>
        <w:t>Ⲙ</w:t>
      </w:r>
      <w:r>
        <w:rPr/>
        <w:t>㩫ㅠ彩佤⨵橏捁⿂㍗䬪⹋栤焯䄬⽴㪵⑤쉯㝕敎嘻坟㫂⯎瞥숮㥏獱燂⫂㵭涡强棂䠵ꍒ쉳狂⦱榵쉔슩澮쉕쏂싃䘰景㴦겻䘹潱湸坙㴪䍰㊵䑪癧兴䮘夵쉸卉䕅䅬縶䯂潞瞏潁깲療敃㍀味毂䢬睯㤶湏걧㫂⑓晘〪쉕杙쎵顲摙擂况뗂㪵㉍</w:t>
      </w:r>
      <w:r>
        <w:rPr/>
        <w:t>ꕈ</w:t>
      </w:r>
      <w:r>
        <w:rPr/>
        <w:t>䍑㴷䁑摒硨쉪敓䖬楹濂欶汤疘瑸㡸㚘</w:t>
      </w:r>
      <w:r>
        <w:rPr/>
        <w:t>ⵢ</w:t>
      </w:r>
      <w:r>
        <w:rPr/>
        <w:t>ⰲ</w:t>
      </w:r>
      <w:r>
        <w:rPr/>
        <w:t>뇎灵堣㝟硨⩤⺏挬毂䤶猰犥穒䈦圽牮燂㟂株塶㦏⥾⥁淂숱敥桍䕹䬱挺弤숺녃쉋晑⥬</w:t>
      </w:r>
      <w:r>
        <w:rPr/>
        <w:t>ꦏ</w:t>
      </w:r>
      <w:r>
        <w:rPr/>
        <w:t>㴮싃圴⑎䠰⥾䈹晬쉕쉊䱶枣䢥䠱㑺㡗弴</w:t>
      </w:r>
      <w:r>
        <w:rPr/>
        <w:t>ꕄ</w:t>
      </w:r>
      <w:r>
        <w:rPr/>
        <w:t>浤慰扈儴留姂싃䚿㝠㡇㴬执싂뭳걓ㅐ⵴䭭㕔央</w:t>
      </w:r>
      <w:r>
        <w:rPr/>
        <w:t>ⵇ</w:t>
      </w:r>
      <w:r>
        <w:rPr/>
        <w:t>㜴</w:t>
      </w:r>
      <w:r>
        <w:rPr/>
        <w:t>⡵</w:t>
      </w:r>
      <w:r>
        <w:rPr/>
        <w:t>츬놩呦㜬⯂癢吤燂兢㑇弦䩒㑑䰶匫⺩姍壍斘䭵㍌〨参걱</w:t>
      </w:r>
      <w:r>
        <w:rPr/>
        <w:t>⠱⩍</w:t>
      </w:r>
      <w:r>
        <w:rPr/>
        <w:t>挫</w:t>
      </w:r>
      <w:r>
        <w:rPr/>
        <w:t>ⱦ</w:t>
      </w:r>
      <w:r>
        <w:rPr/>
        <w:t>勍㎩䈹쉤칮딸</w:t>
      </w:r>
      <w:r>
        <w:rPr/>
        <w:t>ꔲ</w:t>
      </w:r>
      <w:r>
        <w:rPr/>
        <w:t>쉋⦥之⭈Ⓜ싂슮旃걭㍴弨</w:t>
      </w:r>
      <w:r>
        <w:rPr/>
        <w:t>ⶩ</w:t>
      </w:r>
      <w:r>
        <w:rPr/>
        <w:t>捹쉘睪晘갽䩢⬴㨽䨳⩤ꍣ䘶숳潲䴳䉳䭯쉪ㅸ湞塥濂숶숻搪䭫刽桑㥡숮欱疩䘽䭋吨숦欲噑</w:t>
      </w:r>
      <w:r>
        <w:rPr/>
        <w:t>ⱳ</w:t>
      </w:r>
      <w:r>
        <w:rPr/>
        <w:t>썲湶暩㷂喬礪♺▩歊矃</w:t>
      </w:r>
      <w:r>
        <w:rPr/>
        <w:t>ⵉ</w:t>
      </w:r>
      <w:r>
        <w:rPr/>
        <w:t>쉬猶┥쉋쉺轃塓⥁䐭⼨쵹楅</w:t>
      </w:r>
      <w:r>
        <w:rPr/>
        <w:t>ꤰ╤</w:t>
      </w:r>
      <w:r>
        <w:rPr/>
        <w:t>ꄬ佐㙪娫뗂⼦놩</w:t>
      </w:r>
      <w:r>
        <w:rPr/>
        <w:t>ⱓ</w:t>
      </w:r>
      <w:r>
        <w:rPr/>
        <w:t>ꕕ</w:t>
      </w:r>
      <w:r>
        <w:rPr/>
        <w:t>搬゘姂何噓䅥㛂歮庻轮긶⛂쉍漦焦㷂喘긵嗎愵깢癘⯂棂⚱㘥彘숸單潭䖮</w:t>
      </w:r>
      <w:r>
        <w:rPr/>
        <w:t>⣂</w:t>
      </w:r>
      <w:r>
        <w:rPr/>
        <w:t>牌⤪穯㩁悿塇头</w:t>
      </w:r>
      <w:r>
        <w:rPr/>
        <w:t>ꦬ</w:t>
      </w:r>
      <w:r>
        <w:rPr/>
        <w:t>佧싂愭冻䐪숹숪䔣妬䍈塢Ⓜ♆姃쉟㉓</w:t>
      </w:r>
      <w:r>
        <w:rPr/>
        <w:t>ꥋ</w:t>
      </w:r>
      <w:r>
        <w:rPr/>
        <w:t>ⱄ</w:t>
      </w:r>
      <w:r>
        <w:rPr/>
        <w:t>ず彈兀婅⹳䡎副쉉剖礤㫂곂汬ㅤ␊櫂뽳䲏甦呠싂曂썅挶슩ꎿ攦숵乙朥䐦⧍婓㵗燂忂䁰⵶䤷䩒슿畆䷃乤</w:t>
      </w:r>
      <w:r>
        <w:rPr/>
        <w:t>ⱔ</w:t>
      </w:r>
      <w:r>
        <w:rPr/>
        <w:t>华札뽖庬捱獌╎⩔䩐䉥⽫烂䜻兟⺵㑠䜳ㄱ㭔瀭묶夦嫃걮枮燂㥞䱲㍷䠮疮</w:t>
      </w:r>
      <w:r>
        <w:rPr/>
        <w:t>⠳</w:t>
      </w:r>
      <w:r>
        <w:rPr/>
        <w:t>畒</w:t>
      </w:r>
      <w:r>
        <w:rPr/>
        <w:t>ⵥ</w:t>
      </w:r>
      <w:r>
        <w:rPr/>
        <w:t>桦⍡䅤漮印䵐㥰깏넣⹡瘩噫㡮姂㐸㕲彳澩ꥸ瑡</w:t>
      </w:r>
      <w:r>
        <w:rPr/>
        <w:t>ꤻ</w:t>
      </w:r>
      <w:r>
        <w:rPr/>
        <w:t>슿单⿎㶏弪싂歞熡⺥婞䗂䍪쉁颱㨻숮㋂숨癄剆싂䚣珂⍫楰ꅸ眯촦♋ꅡ轶燂⩗넫強칕娯礩☪牯껂湃싃䂿壂⵲</w:t>
      </w:r>
      <w:r>
        <w:rPr/>
        <w:t>ⵚ</w:t>
      </w:r>
      <w:r>
        <w:rPr/>
        <w:t>痃</w:t>
      </w:r>
      <w:r>
        <w:rPr/>
        <w:t>⡪</w:t>
      </w:r>
      <w:r>
        <w:rPr/>
        <w:t>뽴潔䗂녇ꅡ㔯⬵坈숷濎厘仂呑桟䭈</w:t>
      </w:r>
      <w:r>
        <w:rPr/>
        <w:t>⡏</w:t>
      </w:r>
      <w:r>
        <w:rPr/>
        <w:t>敗⭉顐晥㗂⫍繖껃恞㝑偎⺏쉐䠮㝍숯</w:t>
      </w:r>
      <w:r>
        <w:rPr/>
        <w:t>ꦵ⍞</w:t>
      </w:r>
      <w:r>
        <w:rPr/>
        <w:t>깞祂倲⭏潺⬰䍙㚡쉃甲潇䬽牨䑫轪獅</w:t>
      </w:r>
      <w:r>
        <w:rPr/>
        <w:t>ꗂ</w:t>
      </w:r>
      <w:r>
        <w:rPr/>
        <w:t>常䳂쉳瓂憿灾杓溬녰쏍깈㞮⸫檵獭ꥨぁ숤灺㗂タ⫂㮥婤</w:t>
      </w:r>
      <w:r>
        <w:rPr/>
        <w:t>Ⳃ</w:t>
      </w:r>
      <w:r>
        <w:rPr/>
        <w:t>쉵넰坮僃址勂⻍礨㠪樯쵹뭔숯싂㊡削쉋慚쉾㒻椪嫎</w:t>
      </w:r>
      <w:r>
        <w:rPr/>
        <w:t>Ⱨ</w:t>
      </w:r>
      <w:r>
        <w:rPr/>
        <w:t>玏</w:t>
      </w:r>
      <w:r>
        <w:rPr/>
        <w:t>ꥌ</w:t>
      </w:r>
      <w:r>
        <w:rPr/>
        <w:t>癁ꌸꥬ姎商뽥넥亏㥇拂松卆⺩儰塔쉱眩⩪㩦㞏</w:t>
      </w:r>
      <w:r>
        <w:rPr/>
        <w:t>ⴷ</w:t>
      </w:r>
      <w:r>
        <w:rPr/>
        <w:t>殿㴫娹壎噫</w:t>
      </w:r>
      <w:r>
        <w:rPr/>
        <w:t>ꗂ</w:t>
      </w:r>
      <w:r>
        <w:rPr/>
        <w:t>묣漹ꏂ㡣㴦畆䲮杦䢿い촽겮櫂拂泎穦牏䅊礤⦩㭰㉸ꎬ쉑숺熬珂牸⩞䑕啤忂</w:t>
      </w:r>
      <w:r>
        <w:rPr/>
        <w:t>⠻</w:t>
      </w:r>
      <w:r>
        <w:rPr/>
        <w:t>婨⫂本䭟걘♴犘穖ㄸ儶깎礷㙮坥爪浍㙘⑉㩯땪캵散䩆常䘦㴽穩㌨䟍䥧懎毎枬杢绍㴷㍊卞쉑쵉쉚墩琶┪歈浪滂ꅁ숮㶵廂ꥳ쉠슻潟䓂煁㔴䱦啺꤮穒㙎穞䰦ㅫꍇ㙔쉩딻轵䍧景噷瓂坏佫䅨⮩䔱</w:t>
      </w:r>
      <w:r>
        <w:rPr/>
        <w:t>ꥃ</w:t>
      </w:r>
      <w:r>
        <w:rPr/>
        <w:t>䀫摞쉴䐫ㄷ䰷㔸䳂畕毂기쉸朷卵朮쵟慳ꏂ繗싂䙾呾穂噲ꅘ숦䐸걍⫂坷頲⼤</w:t>
      </w:r>
      <w:r>
        <w:rPr/>
        <w:t>ꗂ</w:t>
      </w:r>
      <w:r>
        <w:rPr/>
        <w:t>栵睇涣扊奨幮䔺獴祪┺습玱㡫灾숹☣숬啶啋纥㮥⵫櫂弣轴滎熱硲ꥳ帯繡␥</w:t>
      </w:r>
      <w:r>
        <w:rPr/>
        <w:t>⡉</w:t>
      </w:r>
      <w:r>
        <w:rPr/>
        <w:t>畦睮繇瑈瘱䩃卪厩</w:t>
      </w:r>
      <w:r>
        <w:rPr/>
        <w:t>ꔥ</w:t>
      </w:r>
      <w:r>
        <w:rPr/>
        <w:t>剌쉙㥥〺싃佟碥⼺獐䕸㉪凂⽒剨쉓㕠㝣㑙쌮䡬ꌻ穔</w:t>
      </w:r>
      <w:r>
        <w:rPr/>
        <w:t>⡃</w:t>
      </w:r>
      <w:r>
        <w:rPr/>
        <w:t>硭丶</w:t>
      </w:r>
      <w:r>
        <w:rPr/>
        <w:t>ꤴ</w:t>
      </w:r>
      <w:r>
        <w:rPr/>
        <w:t>穆牞숻</w:t>
      </w:r>
      <w:r>
        <w:rPr/>
        <w:t>ⵣ</w:t>
      </w:r>
      <w:r>
        <w:rPr/>
        <w:t>儴兩뭈䁑㭯㎡▱杦㡪嫂㶘婀獒쵬싂眩灃啾뗂쉘숱株剧⩢ㅸ睙⽴췂쉡숸眊摬楏ꅀ繸本䧂╇</w:t>
      </w:r>
      <w:r>
        <w:rPr/>
        <w:t>ꕥ</w:t>
      </w:r>
      <w:r>
        <w:rPr/>
        <w:t>ꍴ䄱橐娤Ⓙ㑥含婧慦</w:t>
      </w:r>
      <w:r>
        <w:rPr/>
        <w:t>ꤵ</w:t>
      </w:r>
      <w:r>
        <w:rPr/>
        <w:t>痂猰氫㩞㑨⍸䶥儺컂偉㨮䭊囍燃䍅⥁䌫쉤淂祱桁ギ⑉걺灶䕲⍚⹈佔䓍㉮쉕唤楳硰䏂⛃獷갫䥶奃⒵</w:t>
      </w:r>
    </w:p>
    <w:p>
      <w:pPr>
        <w:pStyle w:val="PreformattedText"/>
        <w:bidi w:val="0"/>
        <w:spacing w:before="0" w:after="0"/>
        <w:jc w:val="left"/>
        <w:rPr/>
      </w:pPr>
      <w:r>
        <w:rPr/>
        <w:t>놡䍟欪燂⾡⥴⩷硱䍷ば쉢ꍔ</w:t>
      </w:r>
      <w:r>
        <w:rPr/>
        <w:t>⠨</w:t>
      </w:r>
      <w:r>
        <w:rPr/>
        <w:t>㍍걤썔㡞汹浖估䡶</w:t>
      </w:r>
      <w:r>
        <w:rPr/>
        <w:t>⡊</w:t>
      </w:r>
      <w:r>
        <w:rPr/>
        <w:t>ꌵ䑓槎偾넽㘣쉚祋塠䍳╹塃숲쉞㍹涬⴦偃ꅬ⮡䍌싍쉟㕇䴥쉄⹅啦⥤攮欩╔刻쉨瀮柂䕚ㆿ䡊쌹⍓港쉀晒兢摫咻焥</w:t>
      </w:r>
      <w:r>
        <w:rPr/>
        <w:t>⡠⢻ⱐ</w:t>
      </w:r>
      <w:r>
        <w:rPr/>
        <w:t>桔敀䀦</w:t>
      </w:r>
      <w:r>
        <w:rPr/>
        <w:t>Ⳃ</w:t>
      </w:r>
      <w:r>
        <w:rPr/>
        <w:t>ㅳ쉎쉴</w:t>
      </w:r>
      <w:r>
        <w:rPr/>
        <w:t>⡃╘</w:t>
      </w:r>
      <w:r>
        <w:rPr/>
        <w:t>杄䙈恾牳彆噋</w:t>
      </w:r>
      <w:r>
        <w:rPr/>
        <w:t>ꤣ</w:t>
      </w:r>
      <w:r>
        <w:rPr/>
        <w:t>塗긭䠨眭熮帪轪熵檱</w:t>
      </w:r>
      <w:r>
        <w:rPr/>
        <w:t>ⵓ</w:t>
      </w:r>
      <w:r>
        <w:rPr/>
        <w:t>㝳ꏂ䝃砭埃슿晁䉦䈻䶿禡朹炬썇顦と슏ㅟ</w:t>
      </w:r>
      <w:r>
        <w:rPr/>
        <w:t>ⷂ</w:t>
      </w:r>
      <w:r>
        <w:rPr/>
        <w:t>컂䠮挶楤ꅏ牗⒵쉾걁㵀乪喿</w:t>
      </w:r>
      <w:r>
        <w:rPr/>
        <w:t>ꗂ</w:t>
      </w:r>
      <w:r>
        <w:rPr/>
        <w:t>䤭㝯流憡搮婷伨⩆灲灚嘽땇숦塔涩ꍣ潬癞㍺䥇㗂勂⨻䈦⑺㯂畑ガ捈슣㖬뭸灋囂䐳㙰卟浆䱴澻䮻䅖佹䠩狂숨楨쉪㞥睈싂㵬桁氫楗畔傩䇂딩䕱뭌㤯湒灔ꥳ奕慮䝞</w:t>
      </w:r>
      <w:r>
        <w:rPr/>
        <w:t>ⶥ</w:t>
      </w:r>
      <w:r>
        <w:rPr/>
        <w:t>穔⹺숶癴ꏂ☽噢놘晶⍷は⥫뭫洭㔵繢썳㍗噑す㉤敗ꍅ幙灙獖</w:t>
      </w:r>
      <w:r>
        <w:rPr/>
        <w:t>ⵖ</w:t>
      </w:r>
      <w:r>
        <w:rPr/>
        <w:t>瘴漲ꥤ塳塁</w:t>
      </w:r>
      <w:r>
        <w:rPr/>
        <w:t>Ⱓ</w:t>
      </w:r>
      <w:r>
        <w:rPr/>
        <w:t>㕣</w:t>
      </w:r>
      <w:r>
        <w:rPr/>
        <w:t>ⱡ</w:t>
      </w:r>
      <w:r>
        <w:rPr/>
        <w:t>怣㙥슿</w:t>
      </w:r>
      <w:r>
        <w:rPr/>
        <w:t>⠮</w:t>
      </w:r>
      <w:r>
        <w:rPr/>
        <w:t>숳썱䏍㑩䥣杋␫⨶㥢숭</w:t>
      </w:r>
      <w:r>
        <w:rPr/>
        <w:t>ꤹ</w:t>
      </w:r>
      <w:r>
        <w:rPr/>
        <w:t>䈴勂父㟂㈥⹐焬ꇂ㘱㬯帩瓂쉭此㥈䜪恊繳晢츸村⌱ㅤ恖䂥㙕奵䤹繳奰敆眺泂숻昴䢩쉆樯㉺⍕琮䅵畕䉾걤ꎏ</w:t>
      </w:r>
      <w:r>
        <w:rPr/>
        <w:t>Ⲙ⭧</w:t>
      </w:r>
      <w:r>
        <w:rPr/>
        <w:t>䋍娰쉺쉌捪厥⾱㝺䘥㔬睐넥硹ꄪ畕썀딦灌㝊潯⹶䭷䘹捸惍桱䌹숫幊㋂⹺쉰뭢㘰☪䉒뽂顴扰慒捀暵潪纵檮☤䕮扆╠</w:t>
      </w:r>
      <w:r>
        <w:rPr/>
        <w:t>Ɽ</w:t>
      </w:r>
      <w:r>
        <w:rPr/>
        <w:t>䕳䜸</w:t>
      </w:r>
      <w:r>
        <w:rPr/>
        <w:t>꤯</w:t>
      </w:r>
      <w:r>
        <w:rPr/>
        <w:t>䜱⽆滂싂♈䞏噯砩싂椵氪伲䒱桰㘫싂</w:t>
      </w:r>
      <w:r>
        <w:rPr/>
        <w:t>⠮</w:t>
      </w:r>
      <w:r>
        <w:rPr/>
        <w:t>汫</w:t>
      </w:r>
      <w:r>
        <w:rPr/>
        <w:t>ⱅ</w:t>
      </w:r>
      <w:r>
        <w:rPr/>
        <w:t>䨯仂㐯歱ꅠ揂彊㒘㵠뭊㙟㥷곂繷歃䙈싂啐䪡由悡㈹涿礷䡠䑌姃䖵쉬䵮㡷⭭╚搪㕦숬䩤姍䙗嚏壂浴쉰㓂</w:t>
      </w:r>
      <w:r>
        <w:rPr/>
        <w:t>ⱨ</w:t>
      </w:r>
      <w:r>
        <w:rPr/>
        <w:t>敾焣䊵ꥨ槂涬㴴礣䱨쉈㬬숫昶땪浅位䖥놻⫂幐椰䤬㉺壂婲唬畁䲮瑥뭇㕭㢡㝺囃敱哂☊┴㞮瘸汰㩷繓쉱辏</w:t>
      </w:r>
      <w:r>
        <w:rPr/>
        <w:t>ⰸ</w:t>
      </w:r>
      <w:r>
        <w:rPr/>
        <w:t>弫矍쉈渤埂當檩ぐ⑞뗂⹸猷ㄩ⹮싂顒䒿栩숰摷⩊公牋歷偸奠㓂숪楊䮱涡⎡㨽瓂礩뾬㭆㐪㭉景氣뭍復啈燃⛂氪㭅쉟갫ꍭ땔</w:t>
      </w:r>
      <w:r>
        <w:rPr/>
        <w:t>ꦩ</w:t>
      </w:r>
      <w:r>
        <w:rPr/>
        <w:t>繄쉰䑗潚⍰縹偈あ硎⾣</w:t>
      </w:r>
      <w:r>
        <w:rPr/>
        <w:t>ⱦ</w:t>
      </w:r>
      <w:r>
        <w:rPr/>
        <w:t>㩙䵳ㆿ⹂埂㝔䨲䲩昣ㅪ䕠湰㏂瑚乯♷깋䌲뮩</w:t>
      </w:r>
      <w:r>
        <w:rPr/>
        <w:t>ꤽ</w:t>
      </w:r>
      <w:r>
        <w:rPr/>
        <w:t>䧂憮ㄥ슩牕侩㙾⭟亡睬氷걧刲惃廂䍒殿䓂숣촮䴨䕪䠣懂</w:t>
      </w:r>
      <w:r>
        <w:rPr/>
        <w:t>꧂</w:t>
      </w:r>
      <w:r>
        <w:rPr/>
        <w:t>辻㔵䁁㍳⽪䝈싂㫂っ剬쉃쉖彯楎倶⿂帹烂风녡氱숬䐣债吱숲</w:t>
      </w:r>
      <w:r>
        <w:rPr/>
        <w:t>ⵆ</w:t>
      </w:r>
      <w:r>
        <w:rPr/>
        <w:t>悩欬⩧뽊沩싃湴쉫慁䕸卩戵頸썫</w:t>
      </w:r>
      <w:r>
        <w:rPr/>
        <w:t>ⵞ</w:t>
      </w:r>
      <w:r>
        <w:rPr/>
        <w:t>쉥迂棂札ぬ睌䋂轸痂⩴뿂쉾숮䤪䯂⬶</w:t>
      </w:r>
      <w:r>
        <w:rPr/>
        <w:t>Ⱡ</w:t>
      </w:r>
      <w:r>
        <w:rPr/>
        <w:t>㜹䦬숵숣⥹쉞넸䨯攽嘫Ⓜ参⩒䪣䧂䩇㥂彆欪偘슘⥁䂩湸㮮㩈畳㠶縬䡀䍾癲䰦煏枣呢畐堰伹ꅑ浓㉓䁦䔺걁ꄽ⬶⨱뽏䭱쉁㵣쉦䍍깾숪嫃⩎䁊쉷熮썔儯ㄮ⭹眳숰歰捗辵㐭報䟂坫潇弭䍙♊▱⽬扔걙礤</w:t>
      </w:r>
      <w:r>
        <w:rPr/>
        <w:t>Ⱜ</w:t>
      </w:r>
      <w:r>
        <w:rPr/>
        <w:t>ⶡꔹ⭪</w:t>
      </w:r>
      <w:r>
        <w:rPr/>
        <w:t>䝉◂땁毂奨㭚쉳縱䍾八⥏顈幞偙ꆿ습캘竂徿</w:t>
      </w:r>
      <w:r>
        <w:rPr/>
        <w:t>꧂</w:t>
      </w:r>
      <w:r>
        <w:rPr/>
        <w:t>⽴眫╾轭숸㬱潕숴㑧畃싂参㵸㡣</w:t>
      </w:r>
      <w:r>
        <w:rPr/>
        <w:t>Ⳃ</w:t>
      </w:r>
      <w:r>
        <w:rPr/>
        <w:t>숰⿂ꄣ皩稯㑢썉壂䕄䵾歯䵮䵔䴪㥈쉖敬꺏㥈ꥹ㵫썎䨣쉨♈摋꥕浹</w:t>
      </w:r>
      <w:r>
        <w:rPr/>
        <w:t>꧂</w:t>
      </w:r>
      <w:r>
        <w:rPr/>
        <w:t>㉡♴숪쉧䕱䝦欨ぴ</w:t>
      </w:r>
      <w:r>
        <w:rPr/>
        <w:t>ⵠ</w:t>
      </w:r>
      <w:r>
        <w:rPr/>
        <w:t>恺桾⭴㭫扵☮쉄갭⫂ꌪ䴵쉫燂</w:t>
      </w:r>
      <w:r>
        <w:rPr/>
        <w:t>ꕮ</w:t>
      </w:r>
      <w:r>
        <w:rPr/>
        <w:t>淂䥘㉫⽰礵</w:t>
      </w:r>
      <w:r>
        <w:rPr/>
        <w:t>Ⱖ␶</w:t>
      </w:r>
      <w:r>
        <w:rPr/>
        <w:t>ꍇ㮻彪獮摕瓍棍頯础圫楉ꇂ伪꥖゘㙑濂⼺丹幂桮㵩캘䕑楴䙈</w:t>
      </w:r>
      <w:r>
        <w:rPr/>
        <w:t>ꕬ</w:t>
      </w:r>
      <w:r>
        <w:rPr/>
        <w:t>㕞㟂䩰␰塹䩙뽲汤䥞愭䳂䰲䍏숱㥅쉕乐땹䘪皮柎쉸⩑㡬ꌸ⬩硾参瓂㕅㍔䡟썂㡀</w:t>
      </w:r>
      <w:r>
        <w:rPr/>
        <w:t>ⴻ⹘</w:t>
      </w:r>
      <w:r>
        <w:rPr/>
        <w:t>捓넦㭖ꌳ</w:t>
      </w:r>
      <w:r>
        <w:rPr/>
        <w:t>ⰹ⸤</w:t>
      </w:r>
      <w:r>
        <w:rPr/>
        <w:t>䝱辩櫂♃◂</w:t>
      </w:r>
      <w:r>
        <w:rPr/>
        <w:t>⡊</w:t>
      </w:r>
      <w:r>
        <w:rPr/>
        <w:t>㨤㧂惂し咏佾憏汳卧暱㛂唲䍰⹕澩沱깇畗㍸晶촱浫昳묯瓂㴨녟楕慹걏頸♋갨㌥槂扊㙅㑎</w:t>
      </w:r>
      <w:r>
        <w:rPr/>
        <w:t>ꔬ</w:t>
      </w:r>
      <w:r>
        <w:rPr/>
        <w:t>拂匬睗氻没䱉㄰쉶爹숯縩晏撱怪杊뭾</w:t>
      </w:r>
      <w:r>
        <w:rPr/>
        <w:t>ⱖ</w:t>
      </w:r>
      <w:r>
        <w:rPr/>
        <w:t>꤭⨰</w:t>
      </w:r>
      <w:r>
        <w:rPr/>
        <w:t>㖩稸顉梥塅啮㡱姂⫂▘启츮漥㙊쉧䵓ㅮ⍸</w:t>
      </w:r>
      <w:r>
        <w:rPr/>
        <w:t>⡔</w:t>
      </w:r>
      <w:r>
        <w:rPr/>
        <w:t>判權晒⹍념光싂녇硂僂慔婄秂</w:t>
      </w:r>
      <w:r>
        <w:rPr/>
        <w:t>Ⱙ⵹</w:t>
      </w:r>
      <w:r>
        <w:rPr/>
        <w:t>娪㥘磂墿䄭恈砬慭浈瞻㵰싂♉♁㩤㜹橥啢睮쉏奲晌</w:t>
      </w:r>
      <w:r>
        <w:rPr/>
        <w:t>ꗂ</w:t>
      </w:r>
      <w:r>
        <w:rPr/>
        <w:t>ギ숱땮쉔ꏍ刵</w:t>
      </w:r>
      <w:r>
        <w:rPr/>
        <w:t>ꥅ</w:t>
      </w:r>
      <w:r>
        <w:rPr/>
        <w:t>復㔥슘䤩僂㙏䱪瘪桸뿂츮桎稴䝅塰未瞡뗂㥰獇劏⧂䩔媿ꄪ灅汫䴰㩭㷂䶣㑮牟⽞杓</w:t>
      </w:r>
      <w:r>
        <w:rPr/>
        <w:t>⡚</w:t>
      </w:r>
      <w:r>
        <w:rPr/>
        <w:t>煸ꥯ⭚쉱敮䤷嘨烂廂僂츲啓䰴珂穉ꅃ㡵쉓䐩婺컂ㄺꅔ숺氯橗浈呍祢捆煥ꍸ䝚啠浙橃㉕쉤㩚䏃䋂严⽧칯⤺췎儫깢ꅓ䵥⌵⩀䚱㩸⨣䥶Ⓜ䄽쉇쉲漹쉕媏䑠㍪䑥弲䣃䮣扶癱썀偯⤮쉏䐺匩䁞묮ꥪ⥤卤永䫂숭獢獐埂ꅷ숭娳㪩啢숶춣䢱㘥恦硣轍䵙쉐♏埃溏㎘꧎쉮䠦瑉⩡䬰칀㍡埂䇂汍</w:t>
      </w:r>
      <w:r>
        <w:rPr/>
        <w:t>ꔯ</w:t>
      </w:r>
      <w:r>
        <w:rPr/>
        <w:t>췂䤺</w:t>
      </w:r>
      <w:r>
        <w:rPr/>
        <w:t>ꕡ</w:t>
      </w:r>
      <w:r>
        <w:rPr/>
        <w:t>顈䁍䧂ꍍ剋䰨煰彍坕ㄦ䔲轑䬯噓뿂곎欦쉮㢿쵆繥楘㥋䅉뽄놩싂繁婀떡啯削䩙瞥㚩츴▣俎숯坐⯂奚畂穦栲㙆䬩㩢盂땋係슥녆⏂稷㴮쉢䷂梮䕆囂梏禥戰</w:t>
      </w:r>
      <w:r>
        <w:rPr/>
        <w:t>ꤳ</w:t>
      </w:r>
      <w:r>
        <w:rPr/>
        <w:t>떘祷䉳摮䣂</w:t>
      </w:r>
      <w:r>
        <w:rPr/>
        <w:t>⡳</w:t>
      </w:r>
      <w:r>
        <w:rPr/>
        <w:t>䉫檵嚿穭瓂㝱숺拂噲㶵祡뇂ㅏ컂넨橮㜶</w:t>
      </w:r>
      <w:r>
        <w:rPr/>
        <w:t>ꕃ</w:t>
      </w:r>
      <w:r>
        <w:rPr/>
        <w:t>濂걹䔯슮쉘䕁㵸</w:t>
      </w:r>
      <w:r>
        <w:rPr/>
        <w:t>ꦿ</w:t>
      </w:r>
      <w:r>
        <w:rPr/>
        <w:t>䯂啂䅔条堽⩌当쉩旂쉸㙫㨱⑉䈻㉅焲䎡ꥷ䑕潇穕⤫挨㝦땷濂㬯Ⓜ獥歸戳飂猳촶湇坕乩䢻䙹慓㩞⭔⥬揂助呭渹砪癬ㅱ츹䑥㌪㬪盂쉾硧喱쉇欫癲⩆싂懂⪵惎禡슩㥑稱䅬垬猨痂딯慃ㄲ異璘침㍐</w:t>
      </w:r>
      <w:r>
        <w:rPr/>
        <w:t>ꕤ</w:t>
      </w:r>
      <w:r>
        <w:rPr/>
        <w:t>쉫숺拂壂걃煊㎣汣䭕儴쉤硸䕺♘䓂䍂갷䭆偮ㅇ춡噱㠰䡴潺㐮깸眳쉉뗂놥숷朦䆻繪쉨ㅣ啠쉣쵖䑪䄯晨婒绂矎䝮⎬嚩</w:t>
      </w:r>
      <w:r>
        <w:rPr/>
        <w:t>ꦘ</w:t>
      </w:r>
      <w:r>
        <w:rPr/>
        <w:t>敢汞契쉐捷걚嗂숭싍긳窏䱁㜪䍪橣椷</w:t>
      </w:r>
      <w:r>
        <w:rPr/>
        <w:t>ꥑ⑚</w:t>
      </w:r>
      <w:r>
        <w:rPr/>
        <w:t>畊ꍥ녎⭟㢻</w:t>
      </w:r>
      <w:r>
        <w:rPr/>
        <w:t>Ⱳ</w:t>
      </w:r>
      <w:r>
        <w:rPr/>
        <w:t>㴳坧輵䑩䰴㵇싂╹</w:t>
      </w:r>
      <w:r>
        <w:rPr/>
        <w:t>꤫</w:t>
      </w:r>
      <w:r>
        <w:rPr/>
        <w:t>瀲䩚瑬䉣䈣呡⌯⯂⌣灣㐦⯂碵启쵳灹頮搪䜯쵖꥖</w:t>
      </w:r>
      <w:r>
        <w:rPr/>
        <w:t>ⶻ</w:t>
      </w:r>
      <w:r>
        <w:rPr/>
        <w:t>票㥆⩖䷂捸㡢䱯숪坍</w:t>
      </w:r>
      <w:r>
        <w:rPr/>
        <w:t>⡮</w:t>
      </w:r>
      <w:r>
        <w:rPr/>
        <w:t>灁㒱係쉊꧎轰䚮央쉡竃楲辩㕈祶硢숷橤渊</w:t>
      </w:r>
      <w:r>
        <w:rPr/>
        <w:t>⠺⤯</w:t>
      </w:r>
      <w:r>
        <w:rPr/>
        <w:t>㥔㠩㭞슣昫⵵㉾彦桏</w:t>
      </w:r>
      <w:r>
        <w:rPr/>
        <w:t>ⴥ</w:t>
      </w:r>
      <w:r>
        <w:rPr/>
        <w:t>睬䤩滂ヂ쌩㷂ꌪ㝘䙟䨵쉃ꥰ恚䳂䙫숷</w:t>
      </w:r>
      <w:r>
        <w:rPr/>
        <w:t>Ⱚ</w:t>
      </w:r>
      <w:r>
        <w:rPr/>
        <w:t>喥슡䞮⚮噁撩싂瀰撏칥祮⬲⯂啤瀹녬癋媱⤫慠㕸㜵싃㉰佬㵅묨⹩숣伽㍖⬪䅊</w:t>
      </w:r>
      <w:r>
        <w:rPr/>
        <w:t>ⲣ</w:t>
      </w:r>
      <w:r>
        <w:rPr/>
        <w:t>䨦浑䏍㕈瀰䕨扎啷䁈穩䵵桩㕳帻位丶</w:t>
      </w:r>
      <w:r>
        <w:rPr/>
        <w:t>⣂</w:t>
      </w:r>
      <w:r>
        <w:rPr/>
        <w:t>뮬愳</w:t>
      </w:r>
      <w:r>
        <w:rPr/>
        <w:t>⠳</w:t>
      </w:r>
      <w:r>
        <w:rPr/>
        <w:t>췂䐳㶿䝫⺏깔㑵啉癄夳湃䣂侘䉳戭쉣摩㩣琲湢䘥⩚灶䴵樺䇂슻슱촳쉂슿吰剣䠱쉱㔬噬湡淂숰쉮쉍㘰慵彇辱欥쎡桀䃂긣榬⩣截穂啣䆥땤</w:t>
      </w:r>
      <w:r>
        <w:rPr/>
        <w:t>ⱚ</w:t>
      </w:r>
      <w:r>
        <w:rPr/>
        <w:t>弰具瘰浂⨭畆硪㔵浘⪻扵摷兂恖⬴顴⭆捉ꅣ妩</w:t>
      </w:r>
      <w:r>
        <w:rPr/>
        <w:t>Ⳃ</w:t>
      </w:r>
      <w:r>
        <w:rPr/>
        <w:t>昵特欩썾㙷䩧숫窥吪䴥䑆浢乡⴦싂渷╰硏㣎烂摮䯂䉈碩㷂潰쉢丳顃⹠桚䝵䵍䩐␦均녟㉯槂摶쏂䑳쉃ꅭ獘槎䕖砫灔卟攪廂⎵ꇂ椮䡒</w:t>
      </w:r>
      <w:r>
        <w:rPr/>
        <w:t>꧂</w:t>
      </w:r>
      <w:r>
        <w:rPr/>
        <w:t>Ⳃ</w:t>
      </w:r>
      <w:r>
        <w:rPr/>
        <w:t>剈䥐䵪塌㝳걅㟂꺡㡑䢵㭭⛂㬰⵩⹴뭦썧穚긶畵幯⬣</w:t>
      </w:r>
      <w:r>
        <w:rPr/>
        <w:t>ꖣ</w:t>
      </w:r>
      <w:r>
        <w:rPr/>
        <w:t>썷숯嫂⏂⬩⪵⚱啷</w:t>
      </w:r>
      <w:r>
        <w:rPr/>
        <w:t>ꤳ</w:t>
      </w:r>
      <w:r>
        <w:rPr/>
        <w:t>慶癬奱晈뼴潉顕䙲协㤸싃䋂穯灦뽗걸⼰徘䵔</w:t>
      </w:r>
      <w:r>
        <w:rPr/>
        <w:t>⠦</w:t>
      </w:r>
      <w:r>
        <w:rPr/>
        <w:t>㩲愵乒㩄偐䑷斩㝇楲쉓縱슏晩揂掬場╣⮡䙺潊䇂⨯ꍁ층御恾顾곍쉴㉯儬敲</w:t>
      </w:r>
      <w:r>
        <w:rPr/>
        <w:t>ꥄ</w:t>
      </w:r>
      <w:r>
        <w:rPr/>
        <w:t>걃㉄䒣╶㖿썊呞㊥䁏ꄪ칤伫넸⭨캘佞縺畍숩塇㮵䑐癃䩚颡</w:t>
      </w:r>
      <w:r>
        <w:rPr/>
        <w:t>ꤲ</w:t>
      </w:r>
      <w:r>
        <w:rPr/>
        <w:t>硧啰怮㔽녳䆩殘뭇根⤫榩ꎘ䱇汅浬颵갪㟂䕐桥뽃⛍橎碘顭ㅊ쉞氬㤣囃輱㵋攷听䱩ㅫ刹株썁汥䉕瘣㫎⍮㎥䡏써杶椪㵢伺⨷㡨晎ꇂ內⩮磂佡⑖䩌⩮㕞漲㭫楳圪䭴幹쉆쉓⥐剉爽ヂ慤楂긨敉</w:t>
      </w:r>
      <w:r>
        <w:rPr/>
        <w:t>ꤣ</w:t>
      </w:r>
      <w:r>
        <w:rPr/>
        <w:t>套</w:t>
      </w:r>
      <w:r>
        <w:rPr/>
        <w:t>ꔪ</w:t>
      </w:r>
      <w:r>
        <w:rPr/>
        <w:t>奙㭈の湧佐坃獦뭰䳂扷싂㴬쉎攲⩸彴㩥갵쌳ꇂ쉋ꄸ顬炵繡⌸숯䅞䱎</w:t>
      </w:r>
      <w:r>
        <w:rPr/>
        <w:t>⠷</w:t>
      </w:r>
      <w:r>
        <w:rPr/>
        <w:t>礤쉒칧婌䆥扵噯穹쉹䙞䥎媬顖僂癘쉳쉍놮捋䐷쉭摡占</w:t>
      </w:r>
      <w:r>
        <w:rPr/>
        <w:t>ⱃ</w:t>
      </w:r>
      <w:r>
        <w:rPr/>
        <w:t>煚숸䉷쵚瀻潎䈫䑐숬㝫♁♐熡呧飃떬⹗⯂⑵ꍦ㍔〫䍒⺡䠭⫎슏⤹</w:t>
      </w:r>
      <w:r>
        <w:rPr/>
        <w:t>⠶</w:t>
      </w:r>
      <w:r>
        <w:rPr/>
        <w:t>娸䳎쉗頨梮䑺繶땺卩祗</w:t>
      </w:r>
      <w:r>
        <w:rPr/>
        <w:t>ⱪ</w:t>
      </w:r>
      <w:r>
        <w:rPr/>
        <w:t>㡖싂幀匊쉆놩꥙쵩繥㟃␣껂癎⯂杂쉡싃㙥佘⍺撥쉁</w:t>
      </w:r>
      <w:r>
        <w:rPr/>
        <w:t>ⴻ</w:t>
      </w:r>
      <w:r>
        <w:rPr/>
        <w:t>硆쉗斬㌤牗⎏䕔戶殿䇂거쌸⥂</w:t>
      </w:r>
      <w:r>
        <w:rPr/>
        <w:t>ꖥ</w:t>
      </w:r>
      <w:r>
        <w:rPr/>
        <w:t>㞘禱䅁圣梏㊻⍚䱇澿⬳庡♷</w:t>
      </w:r>
      <w:r>
        <w:rPr/>
        <w:t>ⵀ</w:t>
      </w:r>
      <w:r>
        <w:rPr/>
        <w:t>쵳估囂矎奢剳噅毂狂冬</w:t>
      </w:r>
      <w:r>
        <w:rPr/>
        <w:t>꤯</w:t>
      </w:r>
      <w:r>
        <w:rPr/>
        <w:t>땄杸坨䐻䬺㍲⨲癣숽㠷堫攣슩⨨ꍳ䕟颥㎻㥃⵭땣卾썷䭩숱싂䣂癎꥖竂姂㕚剂╘湡猣盂偍剮欣ꇂ嗂㯂㟂㵀㍌畅珎⽶夦</w:t>
      </w:r>
      <w:r>
        <w:rPr/>
        <w:t>⣃</w:t>
      </w:r>
      <w:r>
        <w:rPr/>
        <w:t>眴塹㙭堫숰毂㥈ꏂ䋎⪩</w:t>
      </w:r>
      <w:r>
        <w:rPr/>
        <w:t>ꔹ</w:t>
      </w:r>
      <w:r>
        <w:rPr/>
        <w:t>噉䀩</w:t>
      </w:r>
      <w:r>
        <w:rPr/>
        <w:t>ⷂ</w:t>
      </w:r>
      <w:r>
        <w:rPr/>
        <w:t>쉱刷뭒</w:t>
      </w:r>
      <w:r>
        <w:rPr/>
        <w:t>⠬</w:t>
      </w:r>
      <w:r>
        <w:rPr/>
        <w:t>츺游輫乖㵶갪甮恎슩㥏熵桫㭫䃂卙䍫⿍</w:t>
      </w:r>
      <w:r>
        <w:rPr/>
        <w:t>ꕵ</w:t>
      </w:r>
      <w:r>
        <w:rPr/>
        <w:t>촦哃潹⨺滂摋剩侥䙍晙搷㒣녁ꎡ䠤</w:t>
      </w:r>
      <w:r>
        <w:rPr/>
        <w:t>ꕒ</w:t>
      </w:r>
      <w:r>
        <w:rPr/>
        <w:t>걡䵯哂摣䍌슣⿂쉹쵓⫂㙆숷浶櫃毃㶵䝃洽欱啺䵺</w:t>
      </w:r>
      <w:r>
        <w:rPr/>
        <w:t>ꕺ</w:t>
      </w:r>
      <w:r>
        <w:rPr/>
        <w:t>氷竂쌨䱫쉋ㅕ⑒淂敇ꅱ牉⾩쉷咵㪵轁懂汘礵杁頤▣⦮偸䙏⹦䁁樸숮䜩禱땎焬쉴쉷뭲䱬繙奦瀺䵤걺쵭塃材䗂䮩偯</w:t>
      </w:r>
      <w:r>
        <w:rPr/>
        <w:t>ⵚ</w:t>
      </w:r>
      <w:r>
        <w:rPr/>
        <w:t>浵⥯挳䈰儺쌫挷䱱㤳婣摌ㅖ否䡲挱吥ㆩ睡畦ꥴ㤮</w:t>
      </w:r>
      <w:r>
        <w:rPr/>
        <w:t>ꕍ</w:t>
      </w:r>
      <w:r>
        <w:rPr/>
        <w:t>稫㞵祱숭깩䫂獹偍䉏壎ꌫ칫숳煓㋂뽭ꍪ䷂㓂㵓㴰☬</w:t>
      </w:r>
      <w:r>
        <w:rPr/>
        <w:t>⣂</w:t>
      </w:r>
      <w:r>
        <w:rPr/>
        <w:t>썩利</w:t>
      </w:r>
      <w:r>
        <w:rPr/>
        <w:t>ꥂ</w:t>
      </w:r>
      <w:r>
        <w:rPr/>
        <w:t>䅗䙑䙰⫂</w:t>
      </w:r>
      <w:r>
        <w:rPr/>
        <w:t>ⵓ</w:t>
      </w:r>
      <w:r>
        <w:rPr/>
        <w:t>깲汃쉄椪뭧䏂昶呟⨽걍긷囂㑴晦⩠佒슘挦⾣倫䭀㐻갶䝓숹㥊⽩悬⏂頽㥊⭣⭣瀳㥴橥止䏂썒쉡栥⒣愻㉔숺窡쉢⵷畳뽎㴶</w:t>
      </w:r>
      <w:r>
        <w:rPr/>
        <w:t>ⱄ</w:t>
      </w:r>
      <w:r>
        <w:rPr/>
        <w:t>瀨㴴㚘</w:t>
      </w:r>
      <w:r>
        <w:rPr/>
        <w:t>⡈</w:t>
      </w:r>
      <w:r>
        <w:rPr/>
        <w:t>厩㎱畏制䌻쉉⥨䉚椽湤䥟쉦轴歌</w:t>
      </w:r>
      <w:r>
        <w:rPr/>
        <w:t>ꤳ</w:t>
      </w:r>
      <w:r>
        <w:rPr/>
        <w:t>ㄽ㝴♹扯㛎㨬䬥桖까顺㘦㠪偪婓樰</w:t>
      </w:r>
      <w:r>
        <w:rPr/>
        <w:t>Ⱞ</w:t>
      </w:r>
      <w:r>
        <w:rPr/>
        <w:t>㩊䉙</w:t>
      </w:r>
      <w:r>
        <w:rPr/>
        <w:t>ꤻ</w:t>
      </w:r>
      <w:r>
        <w:rPr/>
        <w:t>礬녏懂쌳攻䄶灋䵾ㅲ瑂硊뾘</w:t>
      </w:r>
      <w:r>
        <w:rPr/>
        <w:t>꧂</w:t>
      </w:r>
      <w:r>
        <w:rPr/>
        <w:t>㕇楁妩朵⼻</w:t>
      </w:r>
      <w:r>
        <w:rPr/>
        <w:t>⣂</w:t>
      </w:r>
      <w:r>
        <w:rPr/>
        <w:t>橪䑧顒磎瑦숷搱깪걧䀪㑡⬫吻䈴䡆狂ㄤ숫漽뼸쉸㑆卤뼽牰䴶쉮渻싂汉䮣瓃⼦嚩栻ꏂ╺奖ㅫ奱쉕숽找걤係㑀⤨䙭暏呆뽲⫂⽧䪻兯潋瘽彋啣䱨</w:t>
      </w:r>
      <w:r>
        <w:rPr/>
        <w:t>ⴳ</w:t>
      </w:r>
      <w:r>
        <w:rPr/>
        <w:t>⼯猨㟂䥞</w:t>
      </w:r>
      <w:r>
        <w:rPr/>
        <w:t>ⰲ</w:t>
      </w:r>
      <w:r>
        <w:rPr/>
        <w:t>⻍</w:t>
      </w:r>
      <w:r>
        <w:rPr/>
        <w:t>ⰺ</w:t>
      </w:r>
      <w:r>
        <w:rPr/>
        <w:t>㇂晙兄㉃㇂쉞㯂</w:t>
      </w:r>
      <w:r>
        <w:rPr/>
        <w:t>ⲩ</w:t>
      </w:r>
      <w:r>
        <w:rPr/>
        <w:t>攴⤫②䮩㍶斵恮抵㑨婾轄戨牙潖숵㤶扆瞬䊵栣</w:t>
      </w:r>
      <w:r>
        <w:rPr/>
        <w:t>⡳</w:t>
      </w:r>
      <w:r>
        <w:rPr/>
        <w:t>䍱涿</w:t>
      </w:r>
      <w:r>
        <w:rPr/>
        <w:t>ⱉ</w:t>
      </w:r>
      <w:r>
        <w:rPr/>
        <w:t>轌盂挽</w:t>
      </w:r>
      <w:r>
        <w:rPr/>
        <w:t>ꔮ</w:t>
      </w:r>
      <w:r>
        <w:rPr/>
        <w:t>䭥歓洮汫</w:t>
      </w:r>
      <w:r>
        <w:rPr/>
        <w:t>ⲣ</w:t>
      </w:r>
      <w:r>
        <w:rPr/>
        <w:t>ㆡ媣㴤丽梣숮塙䆵㡫㌊偨曂拂涡伲㞮潢畓楗츪쉥⻂뮏珂毎杂㖏區楯䦣䭐渭䯂㑧歌⮡䔪娨歡䉟숱呌䩃쉡╘쉊攩㚥䵍⵱百䈳晱㩙稱쉇佭㨪攽槂嘦媘㉩</w:t>
      </w:r>
      <w:r>
        <w:rPr/>
        <w:t>⡪</w:t>
      </w:r>
      <w:r>
        <w:rPr/>
        <w:t>䕃戰╂싂䵖烃医쉐䉬䩒쉷傏央犻㨺癗䑒쉺䜤暮䁂囂䕌晀슣뗂⌤慺刨僂⿂䔣愷恓㶣숱瘻愰⽾䦱⩉氣繘欥⭞쎿媱慱浱녱䝆湅⸶쉔漰晷⒵轺䔰畮쉯뿂夻⩤削繫갴坕숵頩</w:t>
      </w:r>
      <w:r>
        <w:rPr/>
        <w:t>Ⳃ</w:t>
      </w:r>
      <w:r>
        <w:rPr/>
        <w:t>䅤쉀桨䱰狃僎獟␹⧂婩쉇塱깸吪楅偪㝪쉹皻㙨颮煁礶䬭啶呠츪숵ㄪ栣䅯숹⾮뿂썊䩉싂㉑쵧⍚땵牺쉱刬焻썙流⩁睹煶䔬畵暩繊仂䨷㞣汔甯吪ꄯ繲癄䷂祏湷塩爻걯啂乂洺㡚</w:t>
      </w:r>
      <w:r>
        <w:rPr/>
        <w:t>⠤</w:t>
      </w:r>
      <w:r>
        <w:rPr/>
        <w:t>㝪畣圤긫䭷戲癏挶걇此䩮湮⫃뿍祘뼤␭皩呱汶䉳塇摃䙄⤨뼣슱滍⥴䵰潹癞</w:t>
      </w:r>
      <w:r>
        <w:rPr/>
        <w:t>⡙</w:t>
      </w:r>
      <w:r>
        <w:rPr/>
        <w:t>改祃䤪嗂썥䶘⌦摉⚻싂⥶녡䕲斘懂剙睐怶⤨吩幉幩辩敥ꥤ兮녱습㍲ꇂ唹从ꏂ⾏从⴪潮䭘殱⍙ꅭꥧ꥕걑偸⑃ꌮ䥮걃坚㑅숷㕪슏〈슻⵫摂甸숳쉇愴㡤㯎攻磃繋㤵ꍏ旃畘悬⽸쉁怨</w:t>
      </w:r>
      <w:r>
        <w:rPr/>
        <w:t>ꕎ☨</w:t>
      </w:r>
      <w:r>
        <w:rPr/>
        <w:t>恠奁㛃☣䁃쌥쉴忂睬䶣剸㬭噘櫂珂慧㥸悱卅斏</w:t>
      </w:r>
      <w:r>
        <w:rPr/>
        <w:t>ⵏ</w:t>
      </w:r>
      <w:r>
        <w:rPr/>
        <w:t>ⱹ</w:t>
      </w:r>
      <w:r>
        <w:rPr/>
        <w:t>䴰呹䚡塣噤熥㨣쉴啧癃걯烂슘⽑绂卺啘䗂⩉</w:t>
      </w:r>
      <w:r>
        <w:rPr/>
        <w:t>⡨</w:t>
      </w:r>
      <w:r>
        <w:rPr/>
        <w:t>싂㔬쉳瀴䱾싂挮䴴딮栨숲츳呹幔氦呣恤湔뗂⍁</w:t>
      </w:r>
      <w:r>
        <w:rPr/>
        <w:t>ꥐ</w:t>
      </w:r>
      <w:r>
        <w:rPr/>
        <w:t>砲ꆥ灞揃숪態繷쉹猭〴⌫숹ㅯ䈱灂䩷㛎䰤䝅</w:t>
      </w:r>
      <w:r>
        <w:rPr/>
        <w:t>ⴸ</w:t>
      </w:r>
      <w:r>
        <w:rPr/>
        <w:t>넰慣祆㩒矂컃Ⓜ쉯幉㕑扦땁圮䂥亘㡂整䐩㑗䡀㙥㥩げꥳ濃㷂㩦迃⭖婟Ⓕ</w:t>
      </w:r>
      <w:r>
        <w:rPr/>
        <w:t>ꔭ</w:t>
      </w:r>
      <w:r>
        <w:rPr/>
        <w:t>煃戵栵擂슿쉡䝺妥ꄴ</w:t>
      </w:r>
      <w:r>
        <w:rPr/>
        <w:t>ꤺ</w:t>
      </w:r>
      <w:r>
        <w:rPr/>
        <w:t>긥敉轅偘縬㑷꺿慁漸⸴湓䨮䁙䐶䣎呌槂㙆珂ꇂ壍犣哂㬪楥睥⑭偑䵘㘤䨰㝆竍</w:t>
      </w:r>
      <w:r>
        <w:rPr/>
        <w:t>꤭⭥</w:t>
      </w:r>
      <w:r>
        <w:rPr/>
        <w:t>㙧槂槃ꅸ걏숴⽯䃍⼹䨴弲㪮顨㫍싂氣䑟ꄩ慏捓磂用</w:t>
      </w:r>
      <w:r>
        <w:rPr/>
        <w:t>ⱏ⴪</w:t>
      </w:r>
      <w:r>
        <w:rPr/>
        <w:t>痃䞩傘㩁浙⦩捇塮杇瑇쉱╬⪏㶣㌵녵숣⏂䴊揂㕀</w:t>
      </w:r>
      <w:r>
        <w:rPr/>
        <w:t>⡫</w:t>
      </w:r>
      <w:r>
        <w:rPr/>
        <w:t>숺싃촤幗橊㵈</w:t>
      </w:r>
      <w:r>
        <w:rPr/>
        <w:t>⣂</w:t>
      </w:r>
      <w:r>
        <w:rPr/>
        <w:t>쉁싂㝇䞮┽칗嘺츣顣敞斣깩⤻湐㉕湲긮▬쉚䲥捗䪱啊牀쵷</w:t>
      </w:r>
      <w:r>
        <w:rPr/>
        <w:t>⢩</w:t>
      </w:r>
      <w:r>
        <w:rPr/>
        <w:t>牱熣⩫㍪㬥礣洪⨩뭃䜫吨颻䄸䡁㖘䍘ꏎ繞繊矎轢䝅渳湋剦圫亩撩</w:t>
      </w:r>
      <w:r>
        <w:rPr/>
        <w:t>ꦻ</w:t>
      </w:r>
      <w:r>
        <w:rPr/>
        <w:t>奞㢥䝺녨슥灖弽晋넲쉌㥌숪牭⫍湬迂⻍㕖㡆塦爣숶䕋沏摸砽</w:t>
      </w:r>
      <w:r>
        <w:rPr/>
        <w:t>ⱓ⬵</w:t>
      </w:r>
      <w:r>
        <w:rPr/>
        <w:t>쵖䫂升璿爥况が⽢䁲琤써䟂⤤뾵倱싂ꅖ托</w:t>
      </w:r>
      <w:r>
        <w:rPr/>
        <w:t>ⱁ⏃⨪</w:t>
      </w:r>
      <w:r>
        <w:rPr/>
        <w:t>页剳싂걫</w:t>
      </w:r>
      <w:r>
        <w:rPr/>
        <w:t>ꦱ</w:t>
      </w:r>
      <w:r>
        <w:rPr/>
        <w:t>䖮⨱㡯</w:t>
      </w:r>
      <w:r>
        <w:rPr/>
        <w:t>ⱶ⭯</w:t>
      </w:r>
      <w:r>
        <w:rPr/>
        <w:t>怳稣砥⩳晖辻녍伲</w:t>
      </w:r>
      <w:r>
        <w:rPr/>
        <w:t>꧂</w:t>
      </w:r>
      <w:r>
        <w:rPr/>
        <w:t>溥癫㇃抵</w:t>
      </w:r>
      <w:r>
        <w:rPr/>
        <w:t>ꔹ</w:t>
      </w:r>
      <w:r>
        <w:rPr/>
        <w:t>䨹딮枮轡䐫넯㕓䍁晞䤪䩅쵚뽓珂慷噮쉑䌽犥썸</w:t>
      </w:r>
      <w:r>
        <w:rPr/>
        <w:t>ⴥ</w:t>
      </w:r>
      <w:r>
        <w:rPr/>
        <w:t>뽇⌯晰䯃뼬⨽⬹⥩</w:t>
      </w:r>
      <w:r>
        <w:rPr/>
        <w:t>ꖡ</w:t>
      </w:r>
      <w:r>
        <w:rPr/>
        <w:t>㫂迂䕴쉾晬摍ㄩ䛂顬㦵딻爩爹쵳쉫だ⫂坉䣂⭵ヂ촪숦쉆瀬掮㌹眪깳䡧繡䉋⺩⩟⩯啺玘䁦㭁㭤</w:t>
      </w:r>
      <w:r>
        <w:rPr/>
        <w:t>ⱓ</w:t>
      </w:r>
      <w:r>
        <w:rPr/>
        <w:t>㩡╃勍㕦㙳㘸迂쉩뼫噓愭䝨숥㡕㥾⭚䑶⸤椵倸塃ヂ留塙恲㍹</w:t>
      </w:r>
      <w:r>
        <w:rPr/>
        <w:t>ꖩ</w:t>
      </w:r>
      <w:r>
        <w:rPr/>
        <w:t>恩祀垬瀣⭇匥㦥⥅䱢礲쉄璘乱獊兮⵫㡂棂뇂㩴깔쉄쉗㫂ꇍ䱥姂⭌摤㵢칾䇍뽯⩚䡶烂橐坖繀╩涣숱⽁漸㓂䙩偄⹖浌捊牆畣묪╶儴忂汁⨣쉓䄪䩈⑅楦䱋娭矂焮榵焨憏䑠⨺娱太</w:t>
      </w:r>
      <w:r>
        <w:rPr/>
        <w:t>⡍</w:t>
      </w:r>
      <w:r>
        <w:rPr/>
        <w:t>兎婙単뮘넦䒥숺捉旂䙦戹䕾⍱癆䕞싂쌭幟䨺㥁㑈깆썠숽痂ꥺ㎬顁愩縸墿㜷䙠겡潪쉨숦唷穩恴䅑堹쏂䡟歩参摦之樫슏汮㄰⑇뽲䵳歃꺻参朷㕆䵇潣㥤慧녪啷媩쵱䝯瑆㉷䨸넨た獁繒㝄녭嚿⩡쉺⤯⩠┤兵呱捫㢩来摆숥䡥湄剘䉒抱䥬滂竂棂爷ꄰ哂슘碡療㊮㙓㖻</w:t>
      </w:r>
      <w:r>
        <w:rPr/>
        <w:t>ⶣ</w:t>
      </w:r>
      <w:r>
        <w:rPr/>
        <w:t>妡䨯㑰卹쉉曂</w:t>
      </w:r>
      <w:r>
        <w:rPr/>
        <w:t>ꦬ</w:t>
      </w:r>
      <w:r>
        <w:rPr/>
        <w:t>䡴田祖</w:t>
      </w:r>
      <w:r>
        <w:rPr/>
        <w:t>ꤤ</w:t>
      </w:r>
      <w:r>
        <w:rPr/>
        <w:t>埂</w:t>
      </w:r>
      <w:r>
        <w:rPr/>
        <w:t>⡒</w:t>
      </w:r>
      <w:r>
        <w:rPr/>
        <w:t>瑠쉡쉘游뾬⨦乔㩶䕯슩㝸</w:t>
      </w:r>
      <w:r>
        <w:rPr/>
        <w:t>⡭⌥</w:t>
      </w:r>
      <w:r>
        <w:rPr/>
        <w:t>쉴嚩繐숶⎘싍䙹␭쉬媬⽊</w:t>
      </w:r>
      <w:r>
        <w:rPr/>
        <w:t>⠱</w:t>
      </w:r>
      <w:r>
        <w:rPr/>
        <w:t>穫╳硆媘歅䭷쉑쉋⪮䵣⍚䡉㡱㴣珂犏幃哂䒡㐱瑖歄吻♱晖㑱祯㋂쉙猦⭸垘싍싍숤湷ꅶ搫嫂ꅖ琽発癰㥺勍塍朻䕒㪘⑀免婐넊愳㡐㫂摎塚숪ꥸ䥳䬤疻㔲♟灍氨瘦숷㕆搤轒㭹컂ꅓ权潈ㅂ瓂╸숨⍠洤睏怴㕃ꆿ㝹堩墏숯䥆坠㈹䪻㷎⑦쉫䄨⩈┹活㏂樳㙢繇</w:t>
      </w:r>
      <w:r>
        <w:rPr/>
        <w:t>꥓</w:t>
      </w:r>
      <w:r>
        <w:rPr/>
        <w:t>㝲⪩⩰䨲⩏牆╺숳㌪埂㓎祶쉅ꍋ쉲㡉庵㭡䗃溱</w:t>
      </w:r>
      <w:r>
        <w:rPr/>
        <w:t>ⵏ</w:t>
      </w:r>
      <w:r>
        <w:rPr/>
        <w:t>슏쉄炩堻欷扸⩠圯扞쉂橞午顥㘫뮘뭞橀砲䢩╪欺ꅕ䱹卲䷂剁〷㞵呏㠪쉋傡㠩</w:t>
      </w:r>
      <w:r>
        <w:rPr/>
        <w:t>ⲩ</w:t>
      </w:r>
      <w:r>
        <w:rPr/>
        <w:t>售㴸䡸楧⪥숬㒻⌦깹╅⺿婺垮父싂睕⛂뗂쉒檏縹恖呺뽹㥤</w:t>
      </w:r>
      <w:r>
        <w:rPr/>
        <w:t>꤫</w:t>
      </w:r>
      <w:r>
        <w:rPr/>
        <w:t>㦡쉆愫㷎烂</w:t>
      </w:r>
      <w:r>
        <w:rPr/>
        <w:t>⢿</w:t>
      </w:r>
      <w:r>
        <w:rPr/>
        <w:t>犿坭䂿潕伦ꅅ㭺䧂갻칌㌩쉗</w:t>
      </w:r>
      <w:r>
        <w:rPr/>
        <w:t>ꕟ</w:t>
      </w:r>
      <w:r>
        <w:rPr/>
        <w:t>祡畱쉂漩槂㙔䢣轊㞵쉀㭇楟樮⤱圹㌵旂灑슥㊩쉹넫쉧濎悥璩入㷂刻</w:t>
      </w:r>
      <w:r>
        <w:rPr/>
        <w:t>꧂</w:t>
      </w:r>
      <w:r>
        <w:rPr/>
        <w:t>䩸썤偒䨺뽖慁飂啦츲☴깢뽑쉙䗂䒏ꍨ캻썅칯䒥倨灚䵫帪쉧ꥱꇂぞ橱쉊票䱩祏</w:t>
      </w:r>
      <w:r>
        <w:rPr/>
        <w:t>ꦩ</w:t>
      </w:r>
      <w:r>
        <w:rPr/>
        <w:t>촬穉惂僎숻쉓滂琨癈▩头䌪佒㋂⤵媱㙘䃍厘ꍍꥵ쉤璩⩈</w:t>
      </w:r>
      <w:r>
        <w:rPr/>
        <w:t>ⵗ</w:t>
      </w:r>
      <w:r>
        <w:rPr/>
        <w:t>䑦㩒␲攴㥠슡슿禵㟂欱䤻曂曂슏⩺攩瘰桧</w:t>
      </w:r>
      <w:r>
        <w:rPr/>
        <w:t>ⷂ</w:t>
      </w:r>
      <w:r>
        <w:rPr/>
        <w:t>乓␣灱爫⹕墻</w:t>
      </w:r>
      <w:r>
        <w:rPr/>
        <w:t>⢥</w:t>
      </w:r>
      <w:r>
        <w:rPr/>
        <w:t>睴帥橠纬槍땊恨䙭䜲䍋㭠쏂☴㙟疩⥴⍩䍪ꏂ瘦汹숷䘩⩭烂㥳睚娵忂捍䘻Ⓜ걅漻㭐䅚䩄쉩녈⽬䁪</w:t>
      </w:r>
      <w:r>
        <w:rPr/>
        <w:t>Ⱝ</w:t>
      </w:r>
      <w:r>
        <w:rPr/>
        <w:t>勂轔⼣㘷⎘</w:t>
      </w:r>
      <w:r>
        <w:rPr/>
        <w:t>ꥄ</w:t>
      </w:r>
      <w:r>
        <w:rPr/>
        <w:t>긯쉅㬦㉌攪武⸰</w:t>
      </w:r>
      <w:r>
        <w:rPr/>
        <w:t>ꦏ꧂</w:t>
      </w:r>
      <w:r>
        <w:rPr/>
        <w:t>斱⩡迂溻</w:t>
      </w:r>
      <w:r>
        <w:rPr/>
        <w:t>꧂</w:t>
      </w:r>
      <w:r>
        <w:rPr/>
        <w:t>媘湶쌯槂䲬쉩歔ㅢ并</w:t>
      </w:r>
      <w:r>
        <w:rPr/>
        <w:t>ꥋ</w:t>
      </w:r>
      <w:r>
        <w:rPr/>
        <w:t>妥瑳뽀㝄桖숤㣂╺뭨燂摲䍇ꥦ啉쉃燂㌣绂딶偨克ㄲ싂拂坖汙扑</w:t>
      </w:r>
      <w:r>
        <w:rPr/>
        <w:t>⡳</w:t>
      </w:r>
      <w:r>
        <w:rPr/>
        <w:t>䟎穥匤琺㐽</w:t>
      </w:r>
      <w:r>
        <w:rPr/>
        <w:t>⢮</w:t>
      </w:r>
      <w:r>
        <w:rPr/>
        <w:t>畢㤷䆣쉵い㧂ㄱ瘳〻싂䈵쉋搻幉㶱仂檿㌬쵞愫嘳ꌺ嘲痍䧎쉙欳녕樽숦</w:t>
      </w:r>
      <w:r>
        <w:rPr/>
        <w:t>꧂</w:t>
      </w:r>
      <w:r>
        <w:rPr/>
        <w:t>弬債䬨棂獒䵦녉坪㍚暻녔乕側敇洩쉃攴곎眪燂癹쉺⤵딭㔭쵙惂䮻㝶㡒潀숬㕁矂쉱쉂꥗⩔㘸窮</w:t>
      </w:r>
      <w:r>
        <w:rPr/>
        <w:t>ⵐ</w:t>
      </w:r>
      <w:r>
        <w:rPr/>
        <w:t>礪瓂燍㥺ꅾ긨㙟㜸䡹湾숯煰佊倳娹秂夹䕐䳂灹⻂湉毂楁㝫ꥳ浫棃婞</w:t>
      </w:r>
      <w:r>
        <w:rPr/>
        <w:t>ꕣ</w:t>
      </w:r>
      <w:r>
        <w:rPr/>
        <w:t>㨨橶〥㈵噉⸩쵔彶〈湍</w:t>
      </w:r>
      <w:r>
        <w:rPr/>
        <w:t>ꕧ</w:t>
      </w:r>
      <w:r>
        <w:rPr/>
        <w:t>㩶쉗뼩歷港祐偆쉩䒏</w:t>
      </w:r>
      <w:r>
        <w:rPr/>
        <w:t>ⵀ⥐</w:t>
      </w:r>
      <w:r>
        <w:rPr/>
        <w:t>併숻璡䛂剌睑쉕猯浟烂奖녌稊</w:t>
      </w:r>
      <w:r>
        <w:rPr/>
        <w:t>ꖩ</w:t>
      </w:r>
      <w:r>
        <w:rPr/>
        <w:t>瘻塹剫彞숭ㆩ믂檡</w:t>
      </w:r>
      <w:r>
        <w:rPr/>
        <w:t>ⴴ</w:t>
      </w:r>
      <w:r>
        <w:rPr/>
        <w:t>棂슏⩊〥潄⩆㵲䈫潰</w:t>
      </w:r>
      <w:r>
        <w:rPr/>
        <w:t>꧂</w:t>
      </w:r>
      <w:r>
        <w:rPr/>
        <w:t>싂⩑恎䉞쵟꺩浬</w:t>
      </w:r>
      <w:r>
        <w:rPr/>
        <w:t>ⱖ</w:t>
      </w:r>
      <w:r>
        <w:rPr/>
        <w:t>皘</w:t>
      </w:r>
      <w:r>
        <w:rPr/>
        <w:t>ꤶ</w:t>
      </w:r>
      <w:r>
        <w:rPr/>
        <w:t>牙皬搹䏂뮱䁚恰㵱䶵救䵗䝌捓⎏煴싂䍦㗂쉣朥ㅖ</w:t>
      </w:r>
      <w:r>
        <w:rPr/>
        <w:t>ⵟ</w:t>
      </w:r>
      <w:r>
        <w:rPr/>
        <w:t>暻⽀㉤쵢䱲㶏硈灥㗂殱䱧祓幀㉇뭂䘳捯么⿂뭤搬㜦溥쉭숩䩒⩒⬳쉭ꏂ欭㢥㤨싂攭灍奴썶顒⩱숥夣ꥠ繰⩯猤ㄬ슣䱨圷숩懍乲坰獶ㅨ</w:t>
      </w:r>
      <w:r>
        <w:rPr/>
        <w:t>ꕪ</w:t>
      </w:r>
      <w:r>
        <w:rPr/>
        <w:t>㡈쉳쉮㍈칯㓂摙ꥪ倻縰甲</w:t>
      </w:r>
      <w:r>
        <w:rPr/>
        <w:t>ⲩ</w:t>
      </w:r>
      <w:r>
        <w:rPr/>
        <w:t>䡲쉭樱</w:t>
      </w:r>
      <w:r>
        <w:rPr/>
        <w:t>꧂</w:t>
      </w:r>
      <w:r>
        <w:rPr/>
        <w:t>瓂</w:t>
      </w:r>
      <w:r>
        <w:rPr/>
        <w:t>ⳃ</w:t>
      </w:r>
      <w:r>
        <w:rPr/>
        <w:t>恗㒵儭䭣睄♌╪縴╾㚱摌䑋顇倪ㄭ厱뽅⑐쉴幪䱷伦</w:t>
      </w:r>
      <w:r>
        <w:rPr/>
        <w:t>ⱚ</w:t>
      </w:r>
      <w:r>
        <w:rPr/>
        <w:t>䈵䁨놏⛂⽂쉫쉠䕓㨭⾿時쉄瀯庵</w:t>
      </w:r>
      <w:r>
        <w:rPr/>
        <w:t>ꦩ</w:t>
      </w:r>
      <w:r>
        <w:rPr/>
        <w:t>㡬뽫⥘䜩촳뿂歳〫넲⬥䵓㌫段浪爣</w:t>
      </w:r>
      <w:r>
        <w:rPr/>
        <w:t>ꔳ</w:t>
      </w:r>
      <w:r>
        <w:rPr/>
        <w:t>兹䉩杂㇂輱숳㷂䜳啗ꍋ싂숪塺曂坟畉䙙⩲䆮⤭根唽橲슩䨹纮싂숫䭂썊㟂ꍢ轓뼯㉷ꍶ䯂匱噍杵㓂ㅲ쉩㭘⑥塍놮剳晓ꅾ䉤碬⹷꺩ꥩ쉑䵗䉨禬枿䭠⵪助㖮撬ꎻ깫偨⑚奫䙩썋쉏睎娹쉟䋍栣⽹걅ꌤ⩒㏂漻</w:t>
      </w:r>
      <w:r>
        <w:rPr/>
        <w:t>ⵈ</w:t>
      </w:r>
      <w:r>
        <w:rPr/>
        <w:t>歪㪩쉙欮䚘</w:t>
      </w:r>
      <w:r>
        <w:rPr/>
        <w:t>Ⱚ</w:t>
      </w:r>
      <w:r>
        <w:rPr/>
        <w:t>ね杪唸꥾娳㡪캻⯂恓⍓偺녹䝀뽏瑨㈣숺堫⩢乣쉲㵮ㅸ㕧⭶⑙帻桉夦彷檻樮睫쉆怵穄김㚬顉㕯摸숻쉀㤦佶</w:t>
      </w:r>
      <w:r>
        <w:rPr/>
        <w:t>ⱃ</w:t>
      </w:r>
      <w:r>
        <w:rPr/>
        <w:t>ㄪ瞩䜶㭊ꄣ冥夫伩摨묶뽀⩷♅㕠癵␪救幟顙獬쵫갤十쉙</w:t>
      </w:r>
      <w:r>
        <w:rPr/>
        <w:t>ꤹ</w:t>
      </w:r>
      <w:r>
        <w:rPr/>
        <w:t>汊硹浅䤩뭓넺呯슬慒橦䎣┨劬츺椩뗍㑐樵偨⺵稳燎䥢瑾♉獮㙬ꥵ畺싂䵅亡⌳妻쉰硾</w:t>
      </w:r>
      <w:r>
        <w:rPr/>
        <w:t>⠯</w:t>
      </w:r>
      <w:r>
        <w:rPr/>
        <w:t>喬☴橢憘桱䱵焥ꥮ쉺</w:t>
      </w:r>
      <w:r>
        <w:rPr/>
        <w:t>ꤹ</w:t>
      </w:r>
      <w:r>
        <w:rPr/>
        <w:t>쉩殩猩㢘⍄圯쉇쉮歧䁮䙆⨭</w:t>
      </w:r>
      <w:r>
        <w:rPr/>
        <w:t>ⶻ</w:t>
      </w:r>
      <w:r>
        <w:rPr/>
        <w:t>䜹ꍫ截䕦汩塋곂摞</w:t>
      </w:r>
      <w:r>
        <w:rPr/>
        <w:t>ꕠ</w:t>
      </w:r>
      <w:r>
        <w:rPr/>
        <w:t>窩쉤轰</w:t>
      </w:r>
      <w:r>
        <w:rPr/>
        <w:t>꧃</w:t>
      </w:r>
      <w:r>
        <w:rPr/>
        <w:t>兑桔楞㩦楾坐坱⭠㨭⨪☣穌倥㨵爪敕썍瀱곂单ꍉ乗瘸迂景숭♩垘슬춵幸敄</w:t>
      </w:r>
      <w:r>
        <w:rPr/>
        <w:t>ꤸ</w:t>
      </w:r>
      <w:r>
        <w:rPr/>
        <w:t>汐䱹⍺㝤䶏</w:t>
      </w:r>
      <w:r>
        <w:rPr/>
        <w:t>⢘</w:t>
      </w:r>
      <w:r>
        <w:rPr/>
        <w:t>偣䁄⬽⵴䄱扬⤽乩亣딯煃睅戸䷍䘳奸쉆捃⨣偁썥幚忍栯칭䟂싃敇汲偷扶⚏䙉轊㩯쉣竂⎻湗猩뽫汘슿梩剥녆報囎娮䡾♸䏂畺㟂牡깮搊帰兀夬꥕眨乴摢噥놮塥轙슮떩汴싂汨숨⪻믂中擂轺书礣╴䵟啬㍩㙚浵⩧渶呱숭쉄⽸⤦扴䱵ꥠ䐥輪뇂</w:t>
      </w:r>
      <w:r>
        <w:rPr/>
        <w:t>ⶣ</w:t>
      </w:r>
      <w:r>
        <w:rPr/>
        <w:t>쉓瘺啡流壂⸤掬桊彨숤숴</w:t>
      </w:r>
      <w:r>
        <w:rPr/>
        <w:t>ⱬ</w:t>
      </w:r>
      <w:r>
        <w:rPr/>
        <w:t>㭂⚬呭쉫材䭇啹곍䵡弮参橘碬쉈磍䉺櫂♙咬썘</w:t>
      </w:r>
      <w:r>
        <w:rPr/>
        <w:t>⡨</w:t>
      </w:r>
      <w:r>
        <w:rPr/>
        <w:t>㵣奐摤㝐䀯⸳╘啅⿂畋橐䔪睘⤷⩉呠橪쉬睦쉘漻䜤潳슣䌶ㆡ싂稬㉘╭揂䍫售⩠㭨</w:t>
      </w:r>
      <w:r>
        <w:rPr/>
        <w:t>ⳍ</w:t>
      </w:r>
      <w:r>
        <w:rPr/>
        <w:t>㝶䈪</w:t>
      </w:r>
      <w:r>
        <w:rPr/>
        <w:t>ꖥ</w:t>
      </w:r>
      <w:r>
        <w:rPr/>
        <w:t>묶숰嘲壂怩㤴</w:t>
      </w:r>
      <w:r>
        <w:rPr/>
        <w:t>ꤹ</w:t>
      </w:r>
      <w:r>
        <w:rPr/>
        <w:t>繊䴨杤棂ヂ䁏㶮쉫㍕</w:t>
      </w:r>
      <w:r>
        <w:rPr/>
        <w:t>꧂</w:t>
      </w:r>
      <w:r>
        <w:rPr/>
        <w:t>뗂싂ぎ숮䘮獖⹑춵땸䅯晎縴嗂䜴䝖㘶呮焰ꌵ쉀啀䈣⮩슩⩵埂縪歓Ⓜ땂㑒揂䭯ひ慍</w:t>
      </w:r>
      <w:r>
        <w:rPr/>
        <w:t>ⶻ</w:t>
      </w:r>
      <w:r>
        <w:rPr/>
        <w:t>㵘싍㈵곎橪䘱ꍸꄺ橄檬쵋廃⭉쉮䜻奮쉐⨰㡳恖癍㚩数桨弩畡倽㙤䡉䘴姂堫㡍扙癠兂塉汚咻柂⛂獩㌶堺欰攦剏效〰⸴咿⏂硨煂倱㙯걵丣䅐</w:t>
      </w:r>
      <w:r>
        <w:rPr/>
        <w:t>ꗂ</w:t>
      </w:r>
      <w:r>
        <w:rPr/>
        <w:t>唱榣␻⩈偣匦</w:t>
      </w:r>
      <w:r>
        <w:rPr/>
        <w:t>ⱍ⫂</w:t>
      </w:r>
      <w:r>
        <w:rPr/>
        <w:t>䝹⹤嫂䨫爫쉓䝀뮣戲䘥</w:t>
      </w:r>
      <w:r>
        <w:rPr/>
        <w:t>⡗♣</w:t>
      </w:r>
      <w:r>
        <w:rPr/>
        <w:t>䙁䱐獴湆桕㡢㉐刷惂制땡쌹儸</w:t>
      </w:r>
      <w:r>
        <w:rPr/>
        <w:t>ⲥ</w:t>
      </w:r>
      <w:r>
        <w:rPr/>
        <w:t>啸楘쉆쉢樵츻䒬땊摥㥯⹳彑⬹쉗捪摋獺䲵㝺䡷䕾쉯楪㥠䝄硎䢣摟⨬瑓䉊氩쉗췂䙴啚媘橨㵗</w:t>
      </w:r>
      <w:r>
        <w:rPr/>
        <w:t>ⴴ</w:t>
      </w:r>
      <w:r>
        <w:rPr/>
        <w:t>顔쉅䢘⼦惎顢⽀步䥯湫⒡榏晥䙬帮呠愽♆싃㨬⤴믂眫呾뽔⸩䉟汮噔</w:t>
      </w:r>
      <w:r>
        <w:rPr/>
        <w:t>ꥆ</w:t>
      </w:r>
      <w:r>
        <w:rPr/>
        <w:t>⿂칩侵</w:t>
      </w:r>
      <w:r>
        <w:rPr/>
        <w:t>ⷂ</w:t>
      </w:r>
      <w:r>
        <w:rPr/>
        <w:t>䬷冩㥳卓畷╳⵵敾캵⤳睆穸歓䜦㜱㩀爩㒩輸䁟㝚呥䨵㍮婭浬㭔吺窩喘嘪彑戸</w:t>
      </w:r>
      <w:r>
        <w:rPr/>
        <w:t>ꕎ</w:t>
      </w:r>
      <w:r>
        <w:rPr/>
        <w:t>⺣愯쉙ꏂ뼹䥑凂ㄯ卑癇甹⑖噚㒬椣ꄺ⭦</w:t>
      </w:r>
      <w:r>
        <w:rPr/>
        <w:t>⢮</w:t>
      </w:r>
      <w:r>
        <w:rPr/>
        <w:t>殩슿猻䖬㓂㋂싍걶⩐犩쉂奪卵壂猰楬슩卍玵圦䜣쎩숹ꌸ</w:t>
      </w:r>
      <w:r>
        <w:rPr/>
        <w:t>ⵖ</w:t>
      </w:r>
      <w:r>
        <w:rPr/>
        <w:t>恃㟂公⩇暩촦橶쉵칦⥈䀲晗弦䌲曂㕤⮡㉔䱕</w:t>
      </w:r>
      <w:r>
        <w:rPr/>
        <w:t>ꖮ</w:t>
      </w:r>
      <w:r>
        <w:rPr/>
        <w:t>拂獄쵀熩嫎긩긴숦呔뼶潁乹㉞侥睡╆典塠顥떥</w:t>
      </w:r>
      <w:r>
        <w:rPr/>
        <w:t>ꕳ</w:t>
      </w:r>
      <w:r>
        <w:rPr/>
        <w:t>縪潇䐪扰䉣倸㵕㩎䎬䜳䤬杣癉烂璮♆䴪숺䩞㥄汚䒏枩㫃瑵珂䱵盂头穬⽠捳䵣璣䄱걬컂敤㈸恗䁐佷繤嗂㑷쉯浙칣거䥸쉒䉣</w:t>
      </w:r>
      <w:r>
        <w:rPr/>
        <w:t>ꕸ</w:t>
      </w:r>
      <w:r>
        <w:rPr/>
        <w:t>䔽娩뽁숊㤥㦘彖㔣쉞玿ꍇ歊湊⵨䏂⎘枣숱⑋슱慭爫㕑⥬彑㚱㬣걦䉑㙥㙧ꏎ兆炮쎣橾炩慍쵖</w:t>
      </w:r>
      <w:r>
        <w:rPr/>
        <w:t>ꔰ</w:t>
      </w:r>
      <w:r>
        <w:rPr/>
        <w:t>㥟⻎쉩묦숯㢬㯎㌳嘬䍶║偶倷㝾</w:t>
      </w:r>
      <w:r>
        <w:rPr/>
        <w:t>ꕴ</w:t>
      </w:r>
      <w:r>
        <w:rPr/>
        <w:t>쉞⦥㡩獤╰싂걔⯂䥷㇂숱╔繇䁋橹绂佤⹂乑䁙䶻嘻㐴</w:t>
      </w:r>
      <w:r>
        <w:rPr/>
        <w:t>ꕙ⦏</w:t>
      </w:r>
      <w:r>
        <w:rPr/>
        <w:t>㵌㬴䑬떡숬瓂㩋李匽琩숪喩䉣歔坅㐶挦썲挸쉤⼮洵焪株䪘璬䅷繑䴺㤯乷爲䱀⍩橥窥갮⭰兺䡨圲슣쉙欫숨橱䩰⬪恅併歅癵塢琥䊏쉫⤶党⪩㕨燂塔䔦넻䱉怫楲숻縸슏湃⒬柂橦戯䔳䵐⹶稰歴牶湴捈⩖䥱朥숱穄绎겮竃塂咏숳啤楰䰴㙥歃⸺橾놱侏幌〻廂㥙쵨컂祭숭㡈</w:t>
      </w:r>
      <w:r>
        <w:rPr/>
        <w:t>Ⱪ</w:t>
      </w:r>
      <w:r>
        <w:rPr/>
        <w:t>町⩚쉭䇂案뽍璩轢슻</w:t>
      </w:r>
      <w:r>
        <w:rPr/>
        <w:t>ꦣ</w:t>
      </w:r>
      <w:r>
        <w:rPr/>
        <w:t>깄彺쉴쉷䌤㎣晘癒꥕걷⽦噉䟂㷂䨷㭸갲樽傱䉫⑲</w:t>
      </w:r>
      <w:r>
        <w:rPr/>
        <w:t>ⰱ</w:t>
      </w:r>
      <w:r>
        <w:rPr/>
        <w:t>⿎뽡␨㑤磂䱨칒迂晴䭷桋</w:t>
      </w:r>
      <w:r>
        <w:rPr/>
        <w:t>⠹</w:t>
      </w:r>
      <w:r>
        <w:rPr/>
        <w:t>㟍桅畺␦沏</w:t>
      </w:r>
      <w:r>
        <w:rPr/>
        <w:t>ꖥ</w:t>
      </w:r>
      <w:r>
        <w:rPr/>
        <w:t>Ɽ</w:t>
      </w:r>
      <w:r>
        <w:rPr/>
        <w:t>呀〺牗딪</w:t>
      </w:r>
      <w:r>
        <w:rPr/>
        <w:t>⡀</w:t>
      </w:r>
      <w:r>
        <w:rPr/>
        <w:t>搬圹뗂⿂打숻</w:t>
      </w:r>
      <w:r>
        <w:rPr/>
        <w:t>Ⳃ</w:t>
      </w:r>
      <w:r>
        <w:rPr/>
        <w:t>쉮頻堻㑴ꇃ畨渱摤橍ꍲ䃎⽰ꍪ㷂쉰半略䅾唳䡢氪◂噣穙ㄬ䕓䌥ꥤ䗍䏃ꍄ슘䘶⺡쉪䢥輩㭨⽈䅏奩㑩ㅡ</w:t>
      </w:r>
      <w:r>
        <w:rPr/>
        <w:t>⠯</w:t>
      </w:r>
      <w:r>
        <w:rPr/>
        <w:t>칩楗㶩㷂埂⵮ꥯ晭縶</w:t>
      </w:r>
      <w:r>
        <w:rPr/>
        <w:t>ꔷ</w:t>
      </w:r>
      <w:r>
        <w:rPr/>
        <w:t>繞剅䨽뽢䧂䄩硁䥙湺㟂旎숩恇婳䜵䌦彆㓂壎伪녂烂뇂㨶姂歺獧㑄ㄵ傘偸癉쉣⌥䉢숴뼣焺慸☥숲⍊纩沱쉀㡑쉠噤串㙐半</w:t>
      </w:r>
      <w:r>
        <w:rPr/>
        <w:t>ꤰ</w:t>
      </w:r>
      <w:r>
        <w:rPr/>
        <w:t>璣㭒쉎匯拍ㄫ䦩敳渷㥮슏坮瑎쉵숨䁩䄤㞡祖⏂䔴㐶䙾㵠庱煡㚏땅煣믂瀵抮剏稺칅쉶楡</w:t>
      </w:r>
      <w:r>
        <w:rPr/>
        <w:t>Ɒ</w:t>
      </w:r>
      <w:r>
        <w:rPr/>
        <w:t>썵惂攵搪䨣</w:t>
      </w:r>
      <w:r>
        <w:rPr/>
        <w:t>ⰵ</w:t>
      </w:r>
      <w:r>
        <w:rPr/>
        <w:t>穂㝔夷⯂啀塨剧㐺땶䉲㶱</w:t>
      </w:r>
      <w:r>
        <w:rPr/>
        <w:t>ⴹ</w:t>
      </w:r>
      <w:r>
        <w:rPr/>
        <w:t>偞땐슮绂떿㍸坴녂轞穎쉉⵱㴵䕉⩰⥤幫眹䕲⼺♫狂╡㝅妣䁩奉槂쉥亿⬭ꌯ眻숨⦩</w:t>
      </w:r>
      <w:r>
        <w:rPr/>
        <w:t>Ⳃ⩲⹒</w:t>
      </w:r>
      <w:r>
        <w:rPr/>
        <w:t>塨싂⥯</w:t>
      </w:r>
      <w:r>
        <w:rPr/>
        <w:t>ⵞ</w:t>
      </w:r>
      <w:r>
        <w:rPr/>
        <w:t>뇂卖䡒炡썓畹땇煑⎩癗亩</w:t>
      </w:r>
      <w:r>
        <w:rPr/>
        <w:t>ꕂ</w:t>
      </w:r>
      <w:r>
        <w:rPr/>
        <w:t>쏂숳㧂㫂幵彪栵⫂䲮䞱劏姂⩃</w:t>
      </w:r>
      <w:r>
        <w:rPr/>
        <w:t>ⶮ</w:t>
      </w:r>
      <w:r>
        <w:rPr/>
        <w:t>㡚춻쉟摎▻</w:t>
      </w:r>
      <w:r>
        <w:rPr/>
        <w:t>⡭</w:t>
      </w:r>
      <w:r>
        <w:rPr/>
        <w:t>い䡵恓玵䗂ⸯ怰䍀⬪䵦㌬犘晚之</w:t>
      </w:r>
      <w:r>
        <w:rPr/>
        <w:t>ꦱ</w:t>
      </w:r>
      <w:r>
        <w:rPr/>
        <w:t>㖮뽱⑑⨯ㅦ佑吰䑌㜊⨭慬쉴稷╘㜫</w:t>
      </w:r>
      <w:r>
        <w:rPr/>
        <w:t>Ⳃ</w:t>
      </w:r>
      <w:r>
        <w:rPr/>
        <w:t>ㅠ㴭飂畠㉔潵徱⯂兌쉏恠⻂欩</w:t>
      </w:r>
      <w:r>
        <w:rPr/>
        <w:t>ꔪ</w:t>
      </w:r>
      <w:r>
        <w:rPr/>
        <w:t>恊쉎瀽ぶ䬷硈洱轶ꌪ䨩쉩娽狂䘯末潠抱昭儨朮睓却轄彞乪</w:t>
      </w:r>
      <w:r>
        <w:rPr/>
        <w:t>ⱙ</w:t>
      </w:r>
      <w:r>
        <w:rPr/>
        <w:t>秂嘤䃍硓䙏娲灺╉⫂瘫䑙䪣껂⽙偑橎捨ꥵ䱒囂쉤⑍</w:t>
      </w:r>
      <w:r>
        <w:rPr/>
        <w:t>⡤</w:t>
      </w:r>
      <w:r>
        <w:rPr/>
        <w:t>慹</w:t>
      </w:r>
      <w:r>
        <w:rPr/>
        <w:t>ꗎ</w:t>
      </w:r>
      <w:r>
        <w:rPr/>
        <w:t>祱瓂夣㡞쵡眴縩琴쉟唩瑠</w:t>
      </w:r>
      <w:r>
        <w:rPr/>
        <w:t>⡧</w:t>
      </w:r>
      <w:r>
        <w:rPr/>
        <w:t>깊ꥯ元硨䊱뗂녒☨乷㙶瘪樺⿃쉗䱚儣␬쎿ㅙ⿂⥄걌测╙</w:t>
      </w:r>
      <w:r>
        <w:rPr/>
        <w:t>ꔵ</w:t>
      </w:r>
      <w:r>
        <w:rPr/>
        <w:t>⻂浀쉄か㭠</w:t>
      </w:r>
      <w:r>
        <w:rPr/>
        <w:t>⡖</w:t>
      </w:r>
      <w:r>
        <w:rPr/>
        <w:t>䵄晄䁮厡奀딪眬㕃쉚</w:t>
      </w:r>
      <w:r>
        <w:rPr/>
        <w:t>ⵁ</w:t>
      </w:r>
      <w:r>
        <w:rPr/>
        <w:t>燍䎡숭顎쉕愪桸椵捾⧂슘睄땘瘵禱┣딯砤칓潱暘春稸⌦牮牆㮥㍚元参㕴㡹墩㡋僂㇂䑉照塌穃捖獍䥥쉇朵泂㵵盂廂䡔</w:t>
      </w:r>
      <w:r>
        <w:rPr/>
        <w:t>ⲩ</w:t>
      </w:r>
      <w:r>
        <w:rPr/>
        <w:t>癳䋂彲㵺♖䪣䝫⼪╪洮숮뾡憡爲佥奇⨽⥳採縶亡뇂㵯䒣穲戲慡〰</w:t>
      </w:r>
      <w:r>
        <w:rPr/>
        <w:t>ꥋ</w:t>
      </w:r>
      <w:r>
        <w:rPr/>
        <w:t>塇堷慬╹쉫䝞姂呾숨</w:t>
      </w:r>
      <w:r>
        <w:rPr/>
        <w:t>Ɑ</w:t>
      </w:r>
      <w:r>
        <w:rPr/>
        <w:t>䅲⩡</w:t>
      </w:r>
      <w:r>
        <w:rPr/>
        <w:t>ⱳ</w:t>
      </w:r>
      <w:r>
        <w:rPr/>
        <w:t>싂楔䛎䝡祉㐩え硗墥▩眮枏ㅔ坕⽶之窻싂䝺眨搽</w:t>
      </w:r>
      <w:r>
        <w:rPr/>
        <w:t>ⵂ</w:t>
      </w:r>
      <w:r>
        <w:rPr/>
        <w:t>仂眳⴮哂㐦䥰뿂뼱칁㮵㥏䥧䦵깦뼨숸礵썃㖮깟歶夺쉬䬷頺ꥭ樯塢䧂⧂佯印懍싂⭌㘤뼶㩎曂⤴㦣礦㕟獥娫欦⨻㙉</w:t>
      </w:r>
      <w:r>
        <w:rPr/>
        <w:t>ⱗ</w:t>
      </w:r>
      <w:r>
        <w:rPr/>
        <w:t>獤⭸影쉗〯捋녾</w:t>
      </w:r>
      <w:r>
        <w:rPr/>
        <w:t>⠶</w:t>
      </w:r>
      <w:r>
        <w:rPr/>
        <w:t>佟⻂䅮婤䜭䅑쉡㫂䚵㥁睕啅伮쉍幇砨⩄㥞␷걹⤵╄妡䐴灮</w:t>
      </w:r>
      <w:r>
        <w:rPr/>
        <w:t>ꔩ</w:t>
      </w:r>
      <w:r>
        <w:rPr/>
        <w:t>㭙數噇呉剔禱걅⭟ꍟ悩슡䝗㭨ㄥ</w:t>
      </w:r>
      <w:r>
        <w:rPr/>
        <w:t>⡍</w:t>
      </w:r>
      <w:r>
        <w:rPr/>
        <w:t>傏顅</w:t>
      </w:r>
      <w:r>
        <w:rPr/>
        <w:t>ꥂ</w:t>
      </w:r>
      <w:r>
        <w:rPr/>
        <w:t>轍祾樺ꍏ깹冮쉕䩠싂圸で毃懂촬䵴</w:t>
      </w:r>
      <w:r>
        <w:rPr/>
        <w:t>ⵙ</w:t>
      </w:r>
      <w:r>
        <w:rPr/>
        <w:t>䄳朮┭쉞柎쌹䍐㝰䭘컂䗂剚긣潖撻轱⬳숪ꍕ䭍堨契껂쎬딱反瑍⸺╓㝦畦캘䙁塶⪵☮潹⨫略欦䩓剌䎩⥉</w:t>
      </w:r>
      <w:r>
        <w:rPr/>
        <w:t>ⶻ⪩╉</w:t>
      </w:r>
      <w:r>
        <w:rPr/>
        <w:t>時珍旂䈳燂未㫂䩘縨ꇂ䱳묪㧃听澬䬴淂</w:t>
      </w:r>
      <w:r>
        <w:rPr/>
        <w:t>ꗂ</w:t>
      </w:r>
      <w:r>
        <w:rPr/>
        <w:t>匫步쉍祵卞䁀⤰啂惂㡢⽊◍嗂슿䭸瀰猶䩐䬬㫂ㅴ㕖獮炏㡠㈱奨뭙쉫</w:t>
      </w:r>
      <w:r>
        <w:rPr/>
        <w:t>ꕩ</w:t>
      </w:r>
      <w:r>
        <w:rPr/>
        <w:t>獫繨城㈴⥗⑔洩囂姂뾩䋂瀩窻촣䢱⨻氯婵顃顭䐮</w:t>
      </w:r>
      <w:r>
        <w:rPr/>
        <w:t>ꕹ</w:t>
      </w:r>
      <w:r>
        <w:rPr/>
        <w:t>乌䨦橞믂㙯ヂ䐥쉹佷땲欣噈甮꥕汇坡䁔卤쉄⑍♷洷湉⼻秂慫朱ぇ牐婕彇쉺游栶旂쵵⨩숊䌷┸⨹媥欷㐵㑢숪顴繵卥瞥䘲硕䩗呟숹</w:t>
      </w:r>
      <w:r>
        <w:rPr/>
        <w:t>⠹</w:t>
      </w:r>
      <w:r>
        <w:rPr/>
        <w:t>썟媘䀮때䢻⯂剫晲䓂</w:t>
      </w:r>
      <w:r>
        <w:rPr/>
        <w:t>⡵</w:t>
      </w:r>
      <w:r>
        <w:rPr/>
        <w:t>ⵑ</w:t>
      </w:r>
      <w:r>
        <w:rPr/>
        <w:t>숦瑀潎</w:t>
      </w:r>
      <w:r>
        <w:rPr/>
        <w:t>ꖵ</w:t>
      </w:r>
      <w:r>
        <w:rPr/>
        <w:t>㑙쉇剎櫂♈뼻㍸쉸☲瞻弰䵚村倥顊桺땣䖵</w:t>
      </w:r>
      <w:r>
        <w:rPr/>
        <w:t>Ⱘ</w:t>
      </w:r>
      <w:r>
        <w:rPr/>
        <w:t>睕䚵汁娲</w:t>
      </w:r>
      <w:r>
        <w:rPr/>
        <w:t>ꕦ</w:t>
      </w:r>
      <w:r>
        <w:rPr/>
        <w:t>婑⬰䉟䬮煕祡</w:t>
      </w:r>
      <w:r>
        <w:rPr/>
        <w:t>ꦿ</w:t>
      </w:r>
      <w:r>
        <w:rPr/>
        <w:t>幱䅨摘乎㕳改⩱㑊攺慑떩牅䕆䨤䋍쉡㭉睢㡱琭獙⍒橨숩嘳⨫⩆䇂瀭繞䳂噁숣穚䛍楙䵠番剉깯㭪쉆䧂노곂昮䀣슩佟쉲</w:t>
      </w:r>
      <w:r>
        <w:rPr/>
        <w:t>ꕑ</w:t>
      </w:r>
      <w:r>
        <w:rPr/>
        <w:t>뭮까ㄵ妣〻睓컍爪唣㨪潒㥒瀵瑡㐶穚物焵瓂쉉숸⭄䃂㍓昤浞䥚⴩獧灠깃噯碱煶擂㮩䔶棂</w:t>
      </w:r>
      <w:r>
        <w:rPr/>
        <w:t>ꕫ⫂</w:t>
      </w:r>
      <w:r>
        <w:rPr/>
        <w:t>㕯卣싍쉔牏ㅲ⽂䧂쉶ꅲ掿㟂</w:t>
      </w:r>
      <w:r>
        <w:rPr/>
        <w:t>ꕣ</w:t>
      </w:r>
      <w:r>
        <w:rPr/>
        <w:t>劻㩏㓂䨪걔♒㪡</w:t>
      </w:r>
      <w:r>
        <w:rPr/>
        <w:t>ⳃ</w:t>
      </w:r>
      <w:r>
        <w:rPr/>
        <w:t>烍总숪쉸䕍㈻捨溩⩈䓂稷䞘쉊珂㩈愽ꥺ毂㕍泃⽁⻂싎欳⮥摅䈰숴䡭匲桪쵔䵒偤㔻繊敄煋恑䎿㧎ꅄ㑊䜷㭀唤쉨츯揂央橬뭎쉢焸灸쌣ꄤ轨㐶녬</w:t>
      </w:r>
      <w:r>
        <w:rPr/>
        <w:t>ꕇ</w:t>
      </w:r>
      <w:r>
        <w:rPr/>
        <w:t>她㥑竍恠숥䱖䩎晲슩뮬⚱婇䨥Ⓜ슣僂</w:t>
      </w:r>
      <w:r>
        <w:rPr/>
        <w:t>ꥌ♙</w:t>
      </w:r>
      <w:r>
        <w:rPr/>
        <w:t>⢩</w:t>
      </w:r>
      <w:r>
        <w:rPr/>
        <w:t>橮で杗⩢䥓ꅾ㗂놥㗂</w:t>
      </w:r>
      <w:r>
        <w:rPr/>
        <w:t>ⰶ</w:t>
      </w:r>
      <w:r>
        <w:rPr/>
        <w:t>㟂敠㉬硡ꍇ쉮㭥瘭╦쉐⩣珂◃䙥㷂슡晲彶晫彭慯㝲슣嘲辻䆏柃묺乤싂纏</w:t>
      </w:r>
      <w:r>
        <w:rPr/>
        <w:t>ⵡ⯂</w:t>
      </w:r>
      <w:r>
        <w:rPr/>
        <w:t>恧嗂䀮圬琭㩧</w:t>
      </w:r>
      <w:r>
        <w:rPr/>
        <w:t>ꥑ</w:t>
      </w:r>
      <w:r>
        <w:rPr/>
        <w:t>托뼦㷂㠺㜦䴰춥浴塰⨭妣싂乆䜹儤쉑係⹰攸촭硌쉒</w:t>
      </w:r>
      <w:r>
        <w:rPr/>
        <w:t>ꕘ</w:t>
      </w:r>
      <w:r>
        <w:rPr/>
        <w:t>㍧숭冮䠮┻睠乕䄣磂⾩礽</w:t>
      </w:r>
      <w:r>
        <w:rPr/>
        <w:t>꧂</w:t>
      </w:r>
      <w:r>
        <w:rPr/>
        <w:t>㚱뭠Ⓝ⍭ꎩ繀䙶쉬꤮숤</w:t>
      </w:r>
      <w:r>
        <w:rPr/>
        <w:t>ⵑ</w:t>
      </w:r>
      <w:r>
        <w:rPr/>
        <w:t>浩춏琽㠸╔繰旂兏⩶敁쉩㉌轘㍆穊畷땸뭺䯂硰칉獥桢꥔쉪캘㦿썦㥸呏璡㵡㬤䕌⍍㵥恈꺮⸰䞬쉷㉃⌬頪捸⤸優瑁哂⺵杚彺</w:t>
      </w:r>
      <w:r>
        <w:rPr/>
        <w:t>⠶</w:t>
      </w:r>
      <w:r>
        <w:rPr/>
        <w:t>橍떱건偎摟噌⽯슘昮쉊琽斥ꏂ桕㭏窬꥗磂쉗䧂╉⼲㍩⼹䩆呴㌤焹쉸䅵㝇䰴片繵슱太核䕵煗旂䔨偑숣⬵绂䕩⎏塍䘯䩶녢偪敎䡈䌳堻暩堨㙉烂춻洱ꍧ洳煷偭숪䨤쉋쉊䫂슮䥀䑴〤噙㍞刱剰券뼮棂吣</w:t>
      </w:r>
      <w:r>
        <w:rPr/>
        <w:t>ꥒ</w:t>
      </w:r>
      <w:r>
        <w:rPr/>
        <w:t>榮秂㝴⌴彐䉴⨣卪婞슩䄸</w:t>
      </w:r>
      <w:r>
        <w:rPr/>
        <w:t>ꥃ</w:t>
      </w:r>
      <w:r>
        <w:rPr/>
        <w:t>睤䬻</w:t>
      </w:r>
      <w:r>
        <w:rPr/>
        <w:t>Ⱞ</w:t>
      </w:r>
      <w:r>
        <w:rPr/>
        <w:t>쉍㉍硦湷冏溿숫⌊獊땞揃뮣栶刳奡䡌欣绂</w:t>
      </w:r>
      <w:r>
        <w:rPr/>
        <w:t>ꥉ</w:t>
      </w:r>
      <w:r>
        <w:rPr/>
        <w:t>溏痃쉣</w:t>
      </w:r>
      <w:r>
        <w:rPr/>
        <w:t>ꗃ</w:t>
      </w:r>
      <w:r>
        <w:rPr/>
        <w:t>묪婏㢥㍧䑆</w:t>
      </w:r>
      <w:r>
        <w:rPr/>
        <w:t>⠫Ⱙ⑮</w:t>
      </w:r>
      <w:r>
        <w:rPr/>
        <w:t>䒥꺣㕉檻䀶</w:t>
      </w:r>
      <w:r>
        <w:rPr/>
        <w:t>ꕎ</w:t>
      </w:r>
      <w:r>
        <w:rPr/>
        <w:t>歞⫂숶ㆿ䭄䉟㏂싂奂烂浍漴㔥洮꺮穔뽾</w:t>
      </w:r>
      <w:r>
        <w:rPr/>
        <w:t>ꕎ</w:t>
      </w:r>
      <w:r>
        <w:rPr/>
        <w:t>년</w:t>
      </w:r>
      <w:r>
        <w:rPr/>
        <w:t>Ⱔ</w:t>
      </w:r>
      <w:r>
        <w:rPr/>
        <w:t>焩⑲悻뽒⌻⽪睎坏쉡慊䑌⨻姂娺䳂㝫쉓楌㙎쉣㍚飂싍抱⑴쵌췎녖塡䝑ꍕ⩆噥坰轎抡恉㤩ㄭ쎿䮏㥶숩硹卑싂婇剦㭯佔囂㕔뽷</w:t>
      </w:r>
      <w:r>
        <w:rPr/>
        <w:t>⡩</w:t>
      </w:r>
      <w:r>
        <w:rPr/>
        <w:t>彚</w:t>
      </w:r>
      <w:r>
        <w:rPr/>
        <w:t>ⲿ</w:t>
      </w:r>
      <w:r>
        <w:rPr/>
        <w:t>ⴹ</w:t>
      </w:r>
      <w:r>
        <w:rPr/>
        <w:t>旂⧂癓㟎颻牤湈</w:t>
      </w:r>
      <w:r>
        <w:rPr/>
        <w:t>ⰺ</w:t>
      </w:r>
      <w:r>
        <w:rPr/>
        <w:t>ꌪ㪩쉉숺䡖ꥺ噦彶绂祑㡂⽟싂婠帪⥲玬♱䀴梬뽺㋂ㅰ⨵扴湋顣쉁倽懃潣氫迂彈獕繉圭⬷榮杒癊ꍲ傮瑵쉩</w:t>
      </w:r>
      <w:r>
        <w:rPr/>
        <w:t>ꕣ⸳</w:t>
      </w:r>
      <w:r>
        <w:rPr/>
        <w:t>却</w:t>
      </w:r>
      <w:r>
        <w:rPr/>
        <w:t>ⵟ</w:t>
      </w:r>
      <w:r>
        <w:rPr/>
        <w:t>䣂敦⽈쉄䩩䁩⩃忂䯂顷◍愹曂炩皘⹘␬ㄪ쉩䱯뭮䁸䍀愹歹潗焵捁┮甭䑩㚣䪡⩸썠杞⍨쉅瀨睭ㅇ㪻咡</w:t>
      </w:r>
      <w:r>
        <w:rPr/>
        <w:t>ⵁ</w:t>
      </w:r>
      <w:r>
        <w:rPr/>
        <w:t>䒣洪╢⑌쉧캵⍗㌻♌杕슱䙰㝩쉎칲캩쉾⫂癨頳冩숪橲뽦癱⏂穭䲵啙⦥么沏唨䭌乶⼶幺䝤㪮┺땸⹆㌴䐲䕖欤슩딲쵔甲㉳</w:t>
      </w:r>
      <w:r>
        <w:rPr/>
        <w:t>꤫</w:t>
      </w:r>
      <w:r>
        <w:rPr/>
        <w:t>窩狂枿物ㄻ㣂乬⪣䥳䵖</w:t>
      </w:r>
      <w:r>
        <w:rPr/>
        <w:t>ꕐ</w:t>
      </w:r>
      <w:r>
        <w:rPr/>
        <w:t>穱玥慚䪏쏂串䕎⪩쉏塃繐甽朸䄦滂汔⵭䘫䦿⭬ぁ彆䅞䉤</w:t>
      </w:r>
      <w:r>
        <w:rPr/>
        <w:t>ꦩ</w:t>
      </w:r>
      <w:r>
        <w:rPr/>
        <w:t>煶⹐㛃潪秂傏䕗碱㤪⍤䘥掬係勂숮縬塡拂佚␦㋂䍋䆬湆㔮䅤뭠숪彩⑭佟噌瓂⹥숬䩕쉺刬潆☸㊡㖣㭒吨塖녷䈸瘭千慷顺氯煖쉟顑〱禘쉲李䎮䥨⤥磂</w:t>
      </w:r>
      <w:r>
        <w:rPr/>
        <w:t>ꕷ</w:t>
      </w:r>
      <w:r>
        <w:rPr/>
        <w:t>慗奣疥儻䇂剞㤵뇂㥔但쉩뿂䑉橢</w:t>
      </w:r>
      <w:r>
        <w:rPr/>
        <w:t>ꤰ</w:t>
      </w:r>
      <w:r>
        <w:rPr/>
        <w:t>敒煙㬮捙쉍㍞㘣ㆣ彲⫂䁮⨵ꌩ㩘䭭䖘⚵㐹硲╏깄㭑堽</w:t>
      </w:r>
      <w:r>
        <w:rPr/>
        <w:t>ⵚ</w:t>
      </w:r>
      <w:r>
        <w:rPr/>
        <w:t>灺곎徻㡤犩㑭喬</w:t>
      </w:r>
      <w:r>
        <w:rPr/>
        <w:t>ꕃ</w:t>
      </w:r>
      <w:r>
        <w:rPr/>
        <w:t>䥭숶쉁牑氵싂顠瓂䱯쉈槂쉄復䵅깇⽳冥⭸쵾浖䍮㦩奩祕ꄨ枻婎唪䀤汦㩏題쉒䎱숽</w:t>
      </w:r>
      <w:r>
        <w:rPr/>
        <w:t>⡗⡔</w:t>
      </w:r>
      <w:r>
        <w:rPr/>
        <w:t>䩢䬻</w:t>
      </w:r>
      <w:r>
        <w:rPr/>
        <w:t>ⶡ</w:t>
      </w:r>
      <w:r>
        <w:rPr/>
        <w:t>丹兩쉫ꌻ甪繾椮㭧쵚䞡獤䐮幟♑楲㘷싂毂䁺兟張㢏</w:t>
      </w:r>
      <w:r>
        <w:rPr/>
        <w:t>⡬</w:t>
      </w:r>
      <w:r>
        <w:rPr/>
        <w:t>ꤲꥊ</w:t>
      </w:r>
      <w:r>
        <w:rPr/>
        <w:t>㉞琲칁⫂ㆬ䗂㵪ㆥ戤ꥯ땐仂묭楴瑔䱮뽁┸⭒♞湏偵べ煂</w:t>
      </w:r>
      <w:r>
        <w:rPr/>
        <w:t>ⵥ</w:t>
      </w:r>
      <w:r>
        <w:rPr/>
        <w:t>頫㥬轵㝟㪩</w:t>
      </w:r>
      <w:r>
        <w:rPr/>
        <w:t>ꕫ</w:t>
      </w:r>
      <w:r>
        <w:rPr/>
        <w:t>슥䳂乸慥긫慹繌</w:t>
      </w:r>
      <w:r>
        <w:rPr/>
        <w:t>ꤪ</w:t>
      </w:r>
      <w:r>
        <w:rPr/>
        <w:t>晣瀊슥䛂㡴儣湆싎쵏㌸婉敖䱧쉱䃍圸牰渰떣恋幚⫂㉗顖㘲晵庣ꍲ奍幑뾘ァ싂䓂区㢣䩴晍뼴䜪瑷倣砩</w:t>
      </w:r>
      <w:r>
        <w:rPr/>
        <w:t>ꥊ</w:t>
      </w:r>
      <w:r>
        <w:rPr/>
        <w:t>ꍒ䅸慸摨뭎♺ꥣ檘碩浀勂飍</w:t>
      </w:r>
      <w:r>
        <w:rPr/>
        <w:t>ꕨ</w:t>
      </w:r>
      <w:r>
        <w:rPr/>
        <w:t>㒵坍㢏渹佳㣂䌣㉟땸싂澣縣楫漦眱䳂묲䵋甬쉷쉸䡇쉒矃뭁䉟㵞塴뾣</w:t>
      </w:r>
      <w:r>
        <w:rPr/>
        <w:t>⡲</w:t>
      </w:r>
      <w:r>
        <w:rPr/>
        <w:t>싂繇敹쏂嫂䝫渭硟厩獄⼺䁫</w:t>
      </w:r>
      <w:r>
        <w:rPr/>
        <w:t>ⵯ</w:t>
      </w:r>
      <w:r>
        <w:rPr/>
        <w:t>㴱뭇쉟㨵噭䁺춱儶繓扣⨣뽕숰⼤⺬瑲噇焨㑟梻潑쉨䑩걠쉊坏㉣洬⹤숲彘䣃ぇ顳祸⩰祷嘩숵쉡冏幔깗奺춻</w:t>
      </w:r>
      <w:r>
        <w:rPr/>
        <w:t>ⱥ┶</w:t>
      </w:r>
      <w:r>
        <w:rPr/>
        <w:t>꤭</w:t>
      </w:r>
      <w:r>
        <w:rPr/>
        <w:t>兎⭆煟◂冏徿愺䢩㡦걊⩑䭴奖⪱礻滂䁟恆숯⵹뮣轊䒻乃䁎걑껂牶㕪㩇幱䍣⭷涩</w:t>
      </w:r>
      <w:r>
        <w:rPr/>
        <w:t>ꔥ</w:t>
      </w:r>
      <w:r>
        <w:rPr/>
        <w:t>㋂䡄䠯뭌啤䁍䇂딱숭庥燂쉾暡梩縮떻歯珃␪煍숷焫䔯塙琹쉚⺏䰴昶態歮彪䂬辩頸╫䥰䒻썇潕䅈뭪</w:t>
      </w:r>
      <w:r>
        <w:rPr/>
        <w:t>ꦡ</w:t>
      </w:r>
      <w:r>
        <w:rPr/>
        <w:t>䁺䊣〦⭡摭䝰䀷쉃⏃彘딯╦⽙깭瘸彭瀷㯂ꥷ幺⩶潐祤⭸歲案嚻凍䕗녃숴奁䈻깘㡕侻凂㨯敷싂땔澡⧃焬唣ꍓ梩</w:t>
      </w:r>
      <w:r>
        <w:rPr/>
        <w:t>⢏</w:t>
      </w:r>
      <w:r>
        <w:rPr/>
        <w:t>㍋牢쉳</w:t>
      </w:r>
      <w:r>
        <w:rPr/>
        <w:t>Ⱙ</w:t>
      </w:r>
      <w:r>
        <w:rPr/>
        <w:t>䮵題슮䑹類砯ꅸ剩搣稷㤻㭱딷剓敩懂⍩噳뽢┮걷摔ꍰ</w:t>
      </w:r>
      <w:r>
        <w:rPr/>
        <w:t>ⴤ⭑</w:t>
      </w:r>
      <w:r>
        <w:rPr/>
        <w:t>兾迂櫍⦣畮㡊</w:t>
      </w:r>
      <w:r>
        <w:rPr/>
        <w:t>⡮</w:t>
      </w:r>
      <w:r>
        <w:rPr/>
        <w:t>㥯⹉湈擂湌飂␴捓彞䧂绂珂憩⬰睎뭌暏浆䡭</w:t>
      </w:r>
      <w:r>
        <w:rPr/>
        <w:t>꧂⭵</w:t>
      </w:r>
      <w:r>
        <w:rPr/>
        <w:t>쉋䩳夶畺숷䵠硩坸敉┱䙠偈䝫犬⏂</w:t>
      </w:r>
      <w:r>
        <w:rPr/>
        <w:t>꧂⤤</w:t>
      </w:r>
      <w:r>
        <w:rPr/>
        <w:t>싂敭儩〸쉖凂倬姃╦㍟</w:t>
      </w:r>
      <w:r>
        <w:rPr/>
        <w:t>ꥅ</w:t>
      </w:r>
      <w:r>
        <w:rPr/>
        <w:t>愦顯湰</w:t>
      </w:r>
      <w:r>
        <w:rPr/>
        <w:t>ꥅ</w:t>
      </w:r>
      <w:r>
        <w:rPr/>
        <w:t>쉗ꏃ츯剎⩰嗍珎輷</w:t>
      </w:r>
      <w:r>
        <w:rPr/>
        <w:t>ꕓ</w:t>
      </w:r>
      <w:r>
        <w:rPr/>
        <w:t>뽚㯂숲␪礶숸喩겿癬母煑况쉹祗窻桕棂䜻⫂弻灶㌰伤㑕㕣땭쉃썰㔴爻⹖쉉泂㑇咬ꅞ唣㝤洽彙〶䥕숨灯䥂用曂批</w:t>
      </w:r>
      <w:r>
        <w:rPr/>
        <w:t>ꤹ</w:t>
      </w:r>
      <w:r>
        <w:rPr/>
        <w:t>禩皻쉈䭏걡㤲꥙汣湍噳愶㔮硤䅆當⩈쉍桪⬭娹䑤㡂つ묯숯㍦兠摱㪩넫⸪搴礫暬湉殩⩹ꎩ栶塦頺⑀彫⚱쉌쉧슬딬焮ꌬ䖬슻挩塲䠦㡑㗎〲싍⏂싂杵慏喬失䙙䏂넹丣傡卲片⩢㥳䮏쏍慤䰮녦䦏㴲뾻</w:t>
      </w:r>
      <w:r>
        <w:rPr/>
        <w:t>ꦿ</w:t>
      </w:r>
      <w:r>
        <w:rPr/>
        <w:t>쉢係䂘뭡㬴♯䁎㍡瘪넊惎♇싎뾩沣</w:t>
      </w:r>
      <w:r>
        <w:rPr/>
        <w:t>Ⱜ</w:t>
      </w:r>
      <w:r>
        <w:rPr/>
        <w:t>뽪⬻㑢쉕䩥器䐮欸恭쉰参坊䙊䊩㡡싃⚬楴セ땺⍴㡙</w:t>
      </w:r>
      <w:r>
        <w:rPr/>
        <w:t>ⲿ</w:t>
      </w:r>
      <w:r>
        <w:rPr/>
        <w:t>깗婸捯硰兹녞♣頰婡</w:t>
      </w:r>
      <w:r>
        <w:rPr/>
        <w:t>ꤦ</w:t>
      </w:r>
      <w:r>
        <w:rPr/>
        <w:t>㩂䩰㟂녢瘳싃穹슮瑭搻䯂捷毃䘥⸱⽯숲噢䰫㝤ꥹ晸捣㭴懎⍮戶瑖䙇땣⭌顏㠤</w:t>
      </w:r>
      <w:r>
        <w:rPr/>
        <w:t>⡶</w:t>
      </w:r>
      <w:r>
        <w:rPr/>
        <w:t>張畓㩥</w:t>
      </w:r>
      <w:r>
        <w:rPr/>
        <w:t>ⱎ</w:t>
      </w:r>
      <w:r>
        <w:rPr/>
        <w:t>曂쉇㷂䨸슏䵏㢬㴤彄堲묺堦㋂獟</w:t>
      </w:r>
      <w:r>
        <w:rPr/>
        <w:t>ꕇ</w:t>
      </w:r>
      <w:r>
        <w:rPr/>
        <w:t>숮⩉甤帵株呂뭅뇂楃뽁쉅杪䔪㶡䩹患</w:t>
      </w:r>
      <w:r>
        <w:rPr/>
        <w:t>ⵋ</w:t>
      </w:r>
      <w:r>
        <w:rPr/>
        <w:t>쉱ꎻ␬◂杨䅡걅盂䳂ꍞ⵾湾쉋숪恶啞㡰敏슱썣危熏煦</w:t>
      </w:r>
      <w:r>
        <w:rPr/>
        <w:t>⣂</w:t>
      </w:r>
      <w:r>
        <w:rPr/>
        <w:t>毎䙔쉎楮顈圦㜷</w:t>
      </w:r>
      <w:r>
        <w:rPr/>
        <w:t>Ȿ</w:t>
      </w:r>
      <w:r>
        <w:rPr/>
        <w:t>䉉쉠楀뼻摍⨪⥄㵸䩱檣쉰穗津嗂䉁녴ꄣ썃䕹呤때䅍猥吽䷎뿂桘䨽ꆵ東ぎ㭫礣䭇㍟㙫♊숵轒쉓濍촹榩⤩祫奐䕕ꥱ뭨</w:t>
      </w:r>
      <w:r>
        <w:rPr/>
        <w:t>ⰵ</w:t>
      </w:r>
      <w:r>
        <w:rPr/>
        <w:t>ꥒ</w:t>
      </w:r>
      <w:r>
        <w:rPr/>
        <w:t>呙⼴㜤䮥䈺⵴卯㎩⒩歓媘싂爲儲㙱䵱套슘䡳숤殏䁳勂颩燂숮乗㡢슩㭓栵䍲椶䉒㑤⩱唴뭱曂㡷㙈曃䡈䝔彫弽ヂ敦䡟浾却㕥뭍獱疻쉚⍞쉞㉴甩䜰繮晏朶㉡䵲礱礪⹕彖⸮䙑煦暿⦏䆱쉌뭚숽</w:t>
      </w:r>
      <w:r>
        <w:rPr/>
        <w:t>ⰳ</w:t>
      </w:r>
      <w:r>
        <w:rPr/>
        <w:t>㝄㡸䩊㉌⚮</w:t>
      </w:r>
      <w:r>
        <w:rPr/>
        <w:t>⡸</w:t>
      </w:r>
      <w:r>
        <w:rPr/>
        <w:t>뽠卯摢⍥</w:t>
      </w:r>
      <w:r>
        <w:rPr/>
        <w:t>ⶡ</w:t>
      </w:r>
      <w:r>
        <w:rPr/>
        <w:t>⻃勎狂爽䨥䝗</w:t>
      </w:r>
      <w:r>
        <w:rPr/>
        <w:t>ꕏ</w:t>
      </w:r>
      <w:r>
        <w:rPr/>
        <w:t>书啌♶㫂㐸㥳ꍎ쉌癅晧彍敾뭷䀹⩆喡</w:t>
      </w:r>
      <w:r>
        <w:rPr/>
        <w:t>⡳</w:t>
      </w:r>
      <w:r>
        <w:rPr/>
        <w:t>玮䩐㴭祋碡穲䘱㕰ㅀ硫꺥䅧䅭㈣깵⩅뽓㩉㊥甦숵顖忂柃轟㣍㶘⩭歙橐漰敶⦿⥋祌믍䮏樻㥮獱㈭摯敩湟쉄坃ꥸ㕃</w:t>
      </w:r>
      <w:r>
        <w:rPr/>
        <w:t>⣃</w:t>
      </w:r>
      <w:r>
        <w:rPr/>
        <w:t>坙⽾숷㥲㝾쉇摖䀶┴纡㊡쉭桦䲣컍쉨ィ䁥捏卉敵䈲牟⑔獧ꍞ깕勂穵ꌵ涬輻朥ꥤ塩</w:t>
      </w:r>
      <w:r>
        <w:rPr/>
        <w:t>ꕾ</w:t>
      </w:r>
      <w:r>
        <w:rPr/>
        <w:t>䬯祭櫂䠦幁㉷</w:t>
      </w:r>
      <w:r>
        <w:rPr/>
        <w:t>ꦥ♎</w:t>
      </w:r>
      <w:r>
        <w:rPr/>
        <w:t>㕲䣂洴䀨쎿畘昦斿䥌疮䶥批硍ꅾ截땨佦䭖剗㉘惂쌴灱뭸縶弪쉠䅶♊嘭㩍䜷ꅮ㖩璘輫傏㝒쉺⽟䇂쉨땡㤫⚩ꅬ呢숦䫂䷂䉪繷㈸嗍侘숺柂숤쌵⽭</w:t>
      </w:r>
      <w:r>
        <w:rPr/>
        <w:t>⢥</w:t>
      </w:r>
      <w:r>
        <w:rPr/>
        <w:t>㥟㠻긭</w:t>
      </w:r>
      <w:r>
        <w:rPr/>
        <w:t>ꥊ</w:t>
      </w:r>
      <w:r>
        <w:rPr/>
        <w:t>䨦卄䦡轙绎칞塰숭</w:t>
      </w:r>
      <w:r>
        <w:rPr/>
        <w:t>Ⱨ</w:t>
      </w:r>
      <w:r>
        <w:rPr/>
        <w:t>禡㍗瘸溻䑅䅖</w:t>
      </w:r>
      <w:r>
        <w:rPr/>
        <w:t>Ⱜ</w:t>
      </w:r>
      <w:r>
        <w:rPr/>
        <w:t>捯⬰顁㈳癁磂숩恱偮涮㝬䑎ㅃ洭櫂槂䧂磂뭸囂朶債啗砨晎</w:t>
      </w:r>
      <w:r>
        <w:rPr/>
        <w:t>⠶⥠</w:t>
      </w:r>
      <w:r>
        <w:rPr/>
        <w:t>撣百</w:t>
      </w:r>
      <w:r>
        <w:rPr/>
        <w:t>ꦥ</w:t>
      </w:r>
      <w:r>
        <w:rPr/>
        <w:t>䐊㡃瀪䀩彾슣</w:t>
      </w:r>
      <w:r>
        <w:rPr/>
        <w:t>ꥉ</w:t>
      </w:r>
      <w:r>
        <w:rPr/>
        <w:t>䐴亡䁬瑄搶假睓䟂⭇쉃截兆焬漸䁰仂輪䠲䁗썉剉슱쉯漶䅠淃㚡睐涮걖啋剳啠垡䪥䧂䑭㍾别숪䋍迂쎣栰㨯춻䣎</w:t>
      </w:r>
      <w:r>
        <w:rPr/>
        <w:t>ꕃ</w:t>
      </w:r>
      <w:r>
        <w:rPr/>
        <w:t>゘秂捓扪⮮楒䅣癙辩䘲伶䱧㔸䩥䝶㕲憘浖䳂夽⎩繵啬帲䑸兏サ⩣⤪ꌹ䁍⍙</w:t>
      </w:r>
      <w:r>
        <w:rPr/>
        <w:t>ⲣ</w:t>
      </w:r>
      <w:r>
        <w:rPr/>
        <w:t>揂渦秂䝙䥨桕㌫䥧쉃捫⥒僂㉭欲</w:t>
      </w:r>
      <w:r>
        <w:rPr/>
        <w:t>ⷂ</w:t>
      </w:r>
      <w:r>
        <w:rPr/>
        <w:t>槂㩄灀䁁祆㷂促</w:t>
      </w:r>
      <w:r>
        <w:rPr/>
        <w:t>ⱊ</w:t>
      </w:r>
      <w:r>
        <w:rPr/>
        <w:t>뮵䔹䏂⧂숦숻杢㨰役猸⍖灕歮係纮쉇漷捍╩潬䂥</w:t>
      </w:r>
      <w:r>
        <w:rPr/>
        <w:t>ꖩ</w:t>
      </w:r>
      <w:r>
        <w:rPr/>
        <w:t>걟憣䧂瓂妩숵⩑⿂ꥠ숣칖㩣潇〥┴쉺뽵</w:t>
      </w:r>
      <w:r>
        <w:rPr/>
        <w:t>꧂</w:t>
      </w:r>
      <w:r>
        <w:rPr/>
        <w:t>䝋割쉸䩕䕢䬶何睖䅴䍱頬杦숸쉳䎘⬵䙨쉳佷䯂㵭쵋儳瀫材습㵩㌺䱏㞵⨥칬⻂愷扞敋橦剱湣桷䉢쉚갹兮㥍獂牞嫂抏䯂廂畨㪩匴⫂彣呣㐴␬</w:t>
      </w:r>
      <w:r>
        <w:rPr/>
        <w:t>ⶮ</w:t>
      </w:r>
      <w:r>
        <w:rPr/>
        <w:t>侵</w:t>
      </w:r>
      <w:r>
        <w:rPr/>
        <w:t>⠯</w:t>
      </w:r>
      <w:r>
        <w:rPr/>
        <w:t>浹咱䉥</w:t>
      </w:r>
      <w:r>
        <w:rPr/>
        <w:t>ⵞ⩸</w:t>
      </w:r>
      <w:r>
        <w:rPr/>
        <w:t>녷吪㝑☱瓂쉐㢏临樺㏂Ⓜ秂㮱숭⸱숪</w:t>
      </w:r>
      <w:r>
        <w:rPr/>
        <w:t>ꤵ</w:t>
      </w:r>
      <w:r>
        <w:rPr/>
        <w:t>偑⹆ꥬ偉奷斬顯ギ恊䉚獨⪣㞮俎⑔橸갥汪敪嘽칥䁀칄긣㛂濂塤礩渲⥫慗</w:t>
      </w:r>
      <w:r>
        <w:rPr/>
        <w:t>ꔦ</w:t>
      </w:r>
      <w:r>
        <w:rPr/>
        <w:t>㬥</w:t>
      </w:r>
      <w:r>
        <w:rPr/>
        <w:t>⡌</w:t>
      </w:r>
      <w:r>
        <w:rPr/>
        <w:t>뭵克숰䆘狃䨤쏂ㅆ䥔㵁呋绂췂⎱䁧晎⏂쉟</w:t>
      </w:r>
      <w:r>
        <w:rPr/>
        <w:t>⡰</w:t>
      </w:r>
      <w:r>
        <w:rPr/>
        <w:t>쉇癋䴰䕌䕲쉳㡧ꅆ㙟値썪㵈⯎⸮땄▩⺿깋䞿坯</w:t>
      </w:r>
      <w:r>
        <w:rPr/>
        <w:t>ꤶ</w:t>
      </w:r>
      <w:r>
        <w:rPr/>
        <w:t>倸唦캿倶䥥䎘畑⥰櫂瑯噟係畦瑬䁁灴斘㭺숮塇ば迂䑣</w:t>
      </w:r>
      <w:r>
        <w:rPr/>
        <w:t>ꥍ⨥</w:t>
      </w:r>
      <w:r>
        <w:rPr/>
        <w:t>八⍓쉁拂䍴촭㥋ꥳ汈呈㕴㖵瀣稥⨱぀⸪싂컂坒晠숪梏⩐㵠澮</w:t>
      </w:r>
      <w:r>
        <w:rPr/>
        <w:t>⣂</w:t>
      </w:r>
      <w:r>
        <w:rPr/>
        <w:t>炏坢ぶ㑧獂⍅쉑㭑쉺㌤塑쉐䷂⨶䓂畷⭕</w:t>
      </w:r>
      <w:r>
        <w:rPr/>
        <w:t>ꔨ</w:t>
      </w:r>
      <w:r>
        <w:rPr/>
        <w:t>槂슿쉯⽸穤瑉⭙䎏⥮䣂ば欴</w:t>
      </w:r>
      <w:r>
        <w:rPr/>
        <w:t>Ⳃ⨶</w:t>
      </w:r>
      <w:r>
        <w:rPr/>
        <w:t>䛂</w:t>
      </w:r>
      <w:r>
        <w:rPr/>
        <w:t>꤯</w:t>
      </w:r>
      <w:r>
        <w:rPr/>
        <w:t>䛎泂䙺䜪䖡</w:t>
      </w:r>
      <w:r>
        <w:rPr/>
        <w:t>ꕎ</w:t>
      </w:r>
      <w:r>
        <w:rPr/>
        <w:t>뭉컂㐯瑴⭆猷㔻晆䀱⽂╓숰뽍</w:t>
      </w:r>
      <w:r>
        <w:rPr/>
        <w:t>꤭</w:t>
      </w:r>
      <w:r>
        <w:rPr/>
        <w:t>儹䑋쉓㔶淎秂</w:t>
      </w:r>
      <w:r>
        <w:rPr/>
        <w:t>ⱡ⩶</w:t>
      </w:r>
      <w:r>
        <w:rPr/>
        <w:t>圥☤吱囂䐴穃⥷╎䬩⑌쎩⩾숲坈⻂偯昻</w:t>
      </w:r>
      <w:r>
        <w:rPr/>
        <w:t>ꤪ</w:t>
      </w:r>
      <w:r>
        <w:rPr/>
        <w:t>⽢呈㥓⭯⺩暣䭍嗂슩慟꺬噢썕盂䏎Ⓜ硎勂捆呟캵皡쉓然䒣숭碻乁湄뮬礯嘨绂⭶슻䐪䉶券䖘ㄴ瑸⬤</w:t>
      </w:r>
      <w:r>
        <w:rPr/>
        <w:t>ꤷ⥲</w:t>
      </w:r>
      <w:r>
        <w:rPr/>
        <w:t>㯂</w:t>
      </w:r>
      <w:r>
        <w:rPr/>
        <w:t>Ɫ</w:t>
      </w:r>
      <w:r>
        <w:rPr/>
        <w:t>娱橀頱䭈瑍뇃쉠⹏䅒㠦䤸䙡皮汖䍐</w:t>
      </w:r>
      <w:r>
        <w:rPr/>
        <w:t>ⱂ</w:t>
      </w:r>
      <w:r>
        <w:rPr/>
        <w:t>畱⧂쉀⽾ꄽ汨뮩걓灢洊婨</w:t>
      </w:r>
      <w:r>
        <w:rPr/>
        <w:t>ⴳ</w:t>
      </w:r>
      <w:r>
        <w:rPr/>
        <w:t>㕭牙♢㉔礥╁䨦땨纵䴰汕䟂怺</w:t>
      </w:r>
      <w:r>
        <w:rPr/>
        <w:t>⢥</w:t>
      </w:r>
      <w:r>
        <w:rPr/>
        <w:t>祪炵渮숣⪣䩲䥆</w:t>
      </w:r>
      <w:r>
        <w:rPr/>
        <w:t>Ⱝ</w:t>
      </w:r>
      <w:r>
        <w:rPr/>
        <w:t>쉠侏䁞僂</w:t>
      </w:r>
      <w:r>
        <w:rPr/>
        <w:t>ⵘ</w:t>
      </w:r>
      <w:r>
        <w:rPr/>
        <w:t>䅭땏夯坖启潈기⼻␻燂썯敤뭈䅬愮匮僎쉖㯎傣䕍倻厘猸中乃슥痂㑹뭖깾䪣䑏㵙숸쉷炻⍚믂⹷樲偡匣㏎쉓挩烍牔䅹䨯㩩乑㠽슱礹噒㔭㓂潁慩软䨨俍穔䌨擂媏䬬숯숻弴刳</w:t>
      </w:r>
      <w:r>
        <w:rPr/>
        <w:t>ꕬ</w:t>
      </w:r>
      <w:r>
        <w:rPr/>
        <w:t>怸쉒瞿䳂쉘焺땃녣稬쉅䥺䥤愳뇎⨨ꏂ歨㤫㩹쉥唥⸷㫂穏쉯⽴㩈湙剳㵕ꅲ뼮繑顫䯂⨻슣塬挰偺㕚</w:t>
      </w:r>
      <w:r>
        <w:rPr/>
        <w:t>⣎</w:t>
      </w:r>
      <w:r>
        <w:rPr/>
        <w:t>殩氪㌤⾵</w:t>
      </w:r>
      <w:r>
        <w:rPr/>
        <w:t>⡮</w:t>
      </w:r>
      <w:r>
        <w:rPr/>
        <w:t>뿂㴪⽷繅䭐숬湹䑒䌫洯썟㕗ꍳ冱湗쉯⽋柂긪乷ꥡ犿㖏䑳䭕偹媩侻戹核䈸撏䙆义穣걦卩</w:t>
      </w:r>
      <w:r>
        <w:rPr/>
        <w:t>ꤰꥎ</w:t>
      </w:r>
      <w:r>
        <w:rPr/>
        <w:t>剙싂㑁㝈ꇂ䉋爩怵稶䪥</w:t>
      </w:r>
      <w:r>
        <w:rPr/>
        <w:t>ꥍ</w:t>
      </w:r>
      <w:r>
        <w:rPr/>
        <w:t>숨건뿃瑑妻剢㭚⹗顇쉀䩩㑷충敘숴㐩㩖獴䉧䭮⵶䂱⽘強汑쵂礰偉쉁穆灆縺뮬㗂땸쉙穉</w:t>
      </w:r>
      <w:r>
        <w:rPr/>
        <w:t>⡈</w:t>
      </w:r>
      <w:r>
        <w:rPr/>
        <w:t>秂</w:t>
      </w:r>
      <w:r>
        <w:rPr/>
        <w:t>ⷂ</w:t>
      </w:r>
      <w:r>
        <w:rPr/>
        <w:t>뭯</w:t>
      </w:r>
      <w:r>
        <w:rPr/>
        <w:t>ⵞ</w:t>
      </w:r>
      <w:r>
        <w:rPr/>
        <w:t>婇쉔쉨땨坌쌭슮</w:t>
      </w:r>
      <w:r>
        <w:rPr/>
        <w:t>ꖵ</w:t>
      </w:r>
      <w:r>
        <w:rPr/>
        <w:t>縫䜽</w:t>
      </w:r>
      <w:r>
        <w:rPr/>
        <w:t>⢮</w:t>
      </w:r>
      <w:r>
        <w:rPr/>
        <w:t>슩䩏摚쉙슣䴪獂⥵䝮⨣瑟〲ꄩ뭯㊿佲櫂쉩⾩瘱挷癃梻璮睚㡉潣㙍䣃㘽㥾㢣㝘╳祩숤䈷奄冏⺏汔䎘佹硱潫쉑㕑柂䅇未㦿ꅏ</w:t>
      </w:r>
      <w:r>
        <w:rPr/>
        <w:t>ꤪ</w:t>
      </w:r>
      <w:r>
        <w:rPr/>
        <w:t>㝱싎칩䂬䟂湒啶䁥牳椻㮩䱆呺⨴汅쉎呆䤪喵㥏䁰⽟㉢䄽걩◂殬便싂撬玻䖱䁋㝍뽊塴瞮桷擂猪♀뽔䟎䃂玵堨㙡㉢瑨⑩䏂恱쉹㥙瑶싎牓档睥梘⑄깊쉺儥浪층</w:t>
      </w:r>
      <w:r>
        <w:rPr/>
        <w:t>ⴵ</w:t>
      </w:r>
      <w:r>
        <w:rPr/>
        <w:t>䐫䟂䋂⨵呋窩㩸䅆♥뭬䜱숳睟㡞♹汄姂漭瀥㤲䉩眳桕癠㭊⩚슥灙츬瑭囂㩆⵬䭺㉥㬸숸杁卤䭂坍䁑敳婂⹹䢿</w:t>
      </w:r>
      <w:r>
        <w:rPr/>
        <w:t>⣂</w:t>
      </w:r>
      <w:r>
        <w:rPr/>
        <w:t>棎쉙当慣拍쉌</w:t>
      </w:r>
      <w:r>
        <w:rPr/>
        <w:t>ⱨ⒡</w:t>
      </w:r>
      <w:r>
        <w:rPr/>
        <w:t>䂩</w:t>
      </w:r>
      <w:r>
        <w:rPr/>
        <w:t>ꕦ</w:t>
      </w:r>
      <w:r>
        <w:rPr/>
        <w:t>湙숨棂㈵㑇숹㕘䱙憏潅숵┽╶礷</w:t>
      </w:r>
      <w:r>
        <w:rPr/>
        <w:t>ꤣ</w:t>
      </w:r>
      <w:r>
        <w:rPr/>
        <w:t>噌娷㉖櫂넪摫㩕</w:t>
      </w:r>
      <w:r>
        <w:rPr/>
        <w:t>ꤳ</w:t>
      </w:r>
      <w:r>
        <w:rPr/>
        <w:t>歇⛂廂⶿ꎩだ⵬畾䈪슩츦╪䣍竂別畣忂䣂掬永繶亵协</w:t>
      </w:r>
      <w:r>
        <w:rPr/>
        <w:t>ꤽ</w:t>
      </w:r>
      <w:r>
        <w:rPr/>
        <w:t>昫썒噦</w:t>
      </w:r>
      <w:r>
        <w:rPr/>
        <w:t>⠸</w:t>
      </w:r>
      <w:r>
        <w:rPr/>
        <w:t>㔭쉉㝣墻瀥ꥹ怱⎻娴琳务땐㫃⹶匶䃂異슩忂㡧㫂싂儷攤쉙僂盂轶⬯䉥걂夊琵㑓䱴쉧灩ꅉ딬⛂挥槎揂䝏츮┪佂☭猦卦乪녬涥滂숲夺㍘癀㙸煶</w:t>
      </w:r>
      <w:r>
        <w:rPr/>
        <w:t>ⶬ</w:t>
      </w:r>
      <w:r>
        <w:rPr/>
        <w:t>彗䰹偳坴쉭㡮</w:t>
      </w:r>
      <w:r>
        <w:rPr/>
        <w:t>⠨</w:t>
      </w:r>
      <w:r>
        <w:rPr/>
        <w:t>撣剔卸穔凂穰伫䩋楚杖⚬땱壃㚏灷潲䵃䕇⑗㈥繤ꍠ佪歃剰슩ꅒ捫♴䱅䚿㑪硺秂楀뾩唫ꍲꄣ偫숩㌣썌癤땓⹦♮攫㯂</w:t>
      </w:r>
      <w:r>
        <w:rPr/>
        <w:t>ꔴ꥔</w:t>
      </w:r>
      <w:r>
        <w:rPr/>
        <w:t>칖啳⦩ꥤ弪䕔ㅯ䇂刭</w:t>
      </w:r>
      <w:r>
        <w:rPr/>
        <w:t>ⵊ</w:t>
      </w:r>
      <w:r>
        <w:rPr/>
        <w:t>怷欲硦쉥櫂噭䶩敒숭硑佴㶱䊡徥猭㜨揂礱皩숸桅꺬㯂ꎏ䝴㉕䙈슱璵노㡖⮡ꄤ枬슱䬭Ⓜ캥捯㠽憣㉞썠⫂</w:t>
      </w:r>
      <w:r>
        <w:rPr/>
        <w:t>ⱷ</w:t>
      </w:r>
      <w:r>
        <w:rPr/>
        <w:t>쉣稽䤪搯碩婔歐쉅쉲䭊婂㥡⵩㡒쉥</w:t>
      </w:r>
      <w:r>
        <w:rPr/>
        <w:t>ⶻ</w:t>
      </w:r>
      <w:r>
        <w:rPr/>
        <w:t>䌶煄扷넲旂䉂拂娪桌佯敌숷⎘㢱쉆䭷슻䁊僂길氰猴杫摔䵟쉇幸灦抬㈬쌭究䱚㙦嘫쉩て⍊쵢뽗㑆땳㨯䩇</w:t>
      </w:r>
      <w:r>
        <w:rPr/>
        <w:t>ꕇ</w:t>
      </w:r>
      <w:r>
        <w:rPr/>
        <w:t>但숣쉃眤傿浧뽣䒘숯㉒攱畐乒摭婕</w:t>
      </w:r>
      <w:r>
        <w:rPr/>
        <w:t>ꦬ</w:t>
      </w:r>
      <w:r>
        <w:rPr/>
        <w:t>璮䤵쉯♶㯍</w:t>
      </w:r>
      <w:r>
        <w:rPr/>
        <w:t>ⱴ</w:t>
      </w:r>
      <w:r>
        <w:rPr/>
        <w:t>㞥䜳</w:t>
      </w:r>
      <w:r>
        <w:rPr/>
        <w:t>ꔲ</w:t>
      </w:r>
      <w:r>
        <w:rPr/>
        <w:t>㕎⩷䙋祂</w:t>
      </w:r>
      <w:r>
        <w:rPr/>
        <w:t>ⵥ</w:t>
      </w:r>
      <w:r>
        <w:rPr/>
        <w:t>氨椲顅⽨</w:t>
      </w:r>
      <w:r>
        <w:rPr/>
        <w:t>⠶</w:t>
      </w:r>
      <w:r>
        <w:rPr/>
        <w:t>睟⤵싎</w:t>
      </w:r>
      <w:r>
        <w:rPr/>
        <w:t>ⵌ</w:t>
      </w:r>
      <w:r>
        <w:rPr/>
        <w:t>쉟</w:t>
      </w:r>
      <w:r>
        <w:rPr/>
        <w:t>꥓</w:t>
      </w:r>
      <w:r>
        <w:rPr/>
        <w:t>䍹</w:t>
      </w:r>
      <w:r>
        <w:rPr/>
        <w:t>ꤺ</w:t>
      </w:r>
      <w:r>
        <w:rPr/>
        <w:t>䨳컂昪䘤咡뗂㣂婗㗂ㅰ〯깐㈳摖低㙈뭟㉈噓獵ꥷ쉧恱⸬䁑浯</w:t>
      </w:r>
      <w:r>
        <w:rPr/>
        <w:t>ꕲ⤨</w:t>
      </w:r>
      <w:r>
        <w:rPr/>
        <w:t>쉶䭹숶稣妏啌儽㮬唯䩢☬㤪╌ꅫ轫健奸呯ヂ䍶䡔⽥渹䜮䥘轈</w:t>
      </w:r>
      <w:r>
        <w:rPr/>
        <w:t>Ⱞ</w:t>
      </w:r>
      <w:r>
        <w:rPr/>
        <w:t>䥺ꇎ쵎慶卖⬵潂扅뽗恍歨긫䤷쉑</w:t>
      </w:r>
      <w:r>
        <w:rPr/>
        <w:t>⡓</w:t>
      </w:r>
      <w:r>
        <w:rPr/>
        <w:t>슿䉮㋂쉆쉈繚깭쏎橒が汅垩墱癃㭓傻妥뗂⑃㧃扉䭾煌慖뽕橠手枣쉑⍙灄䎻硥깴囂恐䭦⭶瑩슮灭썷ꅌ係묪ꥨ哂뽆쉐</w:t>
      </w:r>
      <w:r>
        <w:rPr/>
        <w:t>ⱊ</w:t>
      </w:r>
      <w:r>
        <w:rPr/>
        <w:t>썑灂</w:t>
      </w:r>
      <w:r>
        <w:rPr/>
        <w:t>ꤨ</w:t>
      </w:r>
      <w:r>
        <w:rPr/>
        <w:t>믂ꥠ朥檱⿂灰䤩ㄣ⼪㌪슩嘵儫ꄪ㈹쵘⩡㙐癡橎䐻ꍷ懂係䁠㥞䕍쉆㡕橊牒瑘쉏夰皿确㑒洨슘ꄦ炵畈扷姂砨牲異</w:t>
      </w:r>
      <w:r>
        <w:rPr/>
        <w:t>ꥃ</w:t>
      </w:r>
      <w:r>
        <w:rPr/>
        <w:t>䍧潟걯꥔㘸믂㓂䡄䰪䙡焵碘ひ㙪汀䇂睥㜰嗂礯ꇂ璏ꍎ쉫㎏凂䝃慭</w:t>
      </w:r>
      <w:r>
        <w:rPr/>
        <w:t>ꤥ</w:t>
      </w:r>
      <w:r>
        <w:rPr/>
        <w:t>㑵䁃╯伶⨸䰫♉乲딤㮻练䑣朸挽쉢</w:t>
      </w:r>
      <w:r>
        <w:rPr/>
        <w:t>ꗃ</w:t>
      </w:r>
      <w:r>
        <w:rPr/>
        <w:t>㍰</w:t>
      </w:r>
      <w:r>
        <w:rPr/>
        <w:t>⣂⵫</w:t>
      </w:r>
      <w:r>
        <w:rPr/>
        <w:t>湇</w:t>
      </w:r>
      <w:r>
        <w:rPr/>
        <w:t>⠬</w:t>
      </w:r>
      <w:r>
        <w:rPr/>
        <w:t>㤲喥盂呯䡉䐣瑗睳电㄰묹䡵쏎秃櫂瀰㬣</w:t>
      </w:r>
      <w:r>
        <w:rPr/>
        <w:t>ⵋ</w:t>
      </w:r>
      <w:r>
        <w:rPr/>
        <w:t>斮ꥰ</w:t>
      </w:r>
      <w:r>
        <w:rPr/>
        <w:t>ꤩ</w:t>
      </w:r>
      <w:r>
        <w:rPr/>
        <w:t>砭幊㡗汞숳斻庻䘦㑄桤䞥䒩╁걠⌥夰癭</w:t>
      </w:r>
      <w:r>
        <w:rPr/>
        <w:t>ꥒ</w:t>
      </w:r>
      <w:r>
        <w:rPr/>
        <w:t>䝷扞</w:t>
      </w:r>
      <w:r>
        <w:rPr/>
        <w:t>Ⲙ</w:t>
      </w:r>
      <w:r>
        <w:rPr/>
        <w:t>䝷潄</w:t>
      </w:r>
      <w:r>
        <w:rPr/>
        <w:t>ⴊ</w:t>
      </w:r>
      <w:r>
        <w:rPr/>
        <w:t>昩䠮⹣쉡⼥㙱</w:t>
      </w:r>
      <w:r>
        <w:rPr/>
        <w:t>⡕</w:t>
      </w:r>
      <w:r>
        <w:rPr/>
        <w:t>倷㐽ギ爲⍐輥䁥奇숹畠慖兲淂悡盂妱究倭埂搤琺洹⩀湪㑍</w:t>
      </w:r>
      <w:r>
        <w:rPr/>
        <w:t>Ⳃ</w:t>
      </w:r>
      <w:r>
        <w:rPr/>
        <w:t>琥⨷㝙㥭쉑♹⸰眱</w:t>
      </w:r>
      <w:r>
        <w:rPr/>
        <w:t>ꤨ</w:t>
      </w:r>
      <w:r>
        <w:rPr/>
        <w:t>뼣ㆩ歧氹猪甦⧂愳쉂习爯㙣숻㵡䚵殿䃂啬뭶睄甥쉶䛃牑숪㭯甬䁟轸䌦溣穅椪娫◂㈦剆并㤪狂⑰䅊奞⤥뼣슘⑬の㥶乶䅬싂걦滍朱쉓⍇頰㙵帷ꄬ䁲갩颱㴦슥䖮憩긲䥃갻䍱瀦䕺飂Ⓝ幣皏桚⯂쉰狂刱慢㵸믂㨮坹컃</w:t>
      </w:r>
      <w:r>
        <w:rPr/>
        <w:t>ⱬ</w:t>
      </w:r>
      <w:r>
        <w:rPr/>
        <w:t>爲癖犬䶻㝘</w:t>
      </w:r>
      <w:r>
        <w:rPr/>
        <w:t>ꕡꕶ</w:t>
      </w:r>
      <w:r>
        <w:rPr/>
        <w:t>⺱䬶䝞㘵损哂栺恠쌭徣</w:t>
      </w:r>
      <w:r>
        <w:rPr/>
        <w:t>ꤻ☦◂</w:t>
      </w:r>
      <w:r>
        <w:rPr/>
        <w:t>抏彨츹숪㋂执⨽䱃烂☨噁숱瓂梬橁녹땂煲쉈塙⚏믂㭾椯숴숦敄榏䚩䅮砪녗⩵쉒浑穕䐶싍⌦囂䑢䅲</w:t>
      </w:r>
      <w:r>
        <w:rPr/>
        <w:t>ꥎ</w:t>
      </w:r>
      <w:r>
        <w:rPr/>
        <w:t>彩☬쉑㙞ꌴ</w:t>
      </w:r>
      <w:r>
        <w:rPr/>
        <w:t>ꥏ</w:t>
      </w:r>
      <w:r>
        <w:rPr/>
        <w:t>爬瑑㙵뽓싎睠慒뭂뽪썏㦥䀦䓂䌴搳쉗瓂촶䥵偸ꅔ硺⍺땈䑆扉䳍䠺禥睸ꥺ싂Ⓧ⍑䥸櫂캏硭걇瑢╵땇㴤纻偦〣昻쵡轘╗楾슘뗂뼴祂⨳匮쉉㣂海</w:t>
      </w:r>
      <w:r>
        <w:rPr/>
        <w:t>ꗂ</w:t>
      </w:r>
      <w:r>
        <w:rPr/>
        <w:t>싂걉瑕婖囂⬵䏂窻顾걣⽉毂䴱弴䨴㝃쉾칏♟䏍儭</w:t>
      </w:r>
      <w:r>
        <w:rPr/>
        <w:t>⢘</w:t>
      </w:r>
      <w:r>
        <w:rPr/>
        <w:t>칚묻啑睹⥳䜯뽰橕⽙쉑㗂窥㑤䩁䑙半玻⦡ꥧ뗃⮮䎩榏淂㭈䖿㝲祣晞䁖睊織뾿楞Ⓜ湠䔰䚱忂卩쉞⥓䞡佌┷㑍땏</w:t>
      </w:r>
    </w:p>
    <w:p>
      <w:pPr>
        <w:pStyle w:val="PreformattedText"/>
        <w:bidi w:val="0"/>
        <w:spacing w:before="0" w:after="0"/>
        <w:jc w:val="left"/>
        <w:rPr/>
      </w:pPr>
      <w:r>
        <w:rPr/>
        <w:t>ꅗ䎩堭뮱㔦磂捨焵䛂戤ま⪿㍀䚵㉧걟㴭潳灳琬</w:t>
      </w:r>
      <w:r>
        <w:rPr/>
        <w:t>ⱎ</w:t>
      </w:r>
      <w:r>
        <w:rPr/>
        <w:t>庬繘獆넭</w:t>
      </w:r>
      <w:r>
        <w:rPr/>
        <w:t>ꥑ</w:t>
      </w:r>
      <w:r>
        <w:rPr/>
        <w:t>梡㕘㙣ㆡ䇂案㛂䩸╙䑵㮱栭뽢怪毂</w:t>
      </w:r>
      <w:r>
        <w:rPr/>
        <w:t>ꤳ</w:t>
      </w:r>
      <w:r>
        <w:rPr/>
        <w:t>捑歑⹎厮庡牲슡䉭禮瑉晲⑚숳䙎䬳㋍慈뭐䁰</w:t>
      </w:r>
      <w:r>
        <w:rPr/>
        <w:t>ꥂ</w:t>
      </w:r>
      <w:r>
        <w:rPr/>
        <w:t>숥⽣祇쉬ꥢ䝧쉓쉦飂扲뽟䉍幕㣃쉧숵㜤砽䘴㨫⍨⩐䏂쉤㭙啾㬦㵗ꍎ㊻伳</w:t>
      </w:r>
      <w:r>
        <w:rPr/>
        <w:t>ꤵ</w:t>
      </w:r>
      <w:r>
        <w:rPr/>
        <w:t>穃歅䍐㗂乱䅔묤擂</w:t>
      </w:r>
      <w:r>
        <w:rPr/>
        <w:t>⠭</w:t>
      </w:r>
      <w:r>
        <w:rPr/>
        <w:t>榿獦犣쉩煆灪넩㉘떡习た녰⪏㕂㪩</w:t>
      </w:r>
      <w:r>
        <w:rPr/>
        <w:t>ꥀ</w:t>
      </w:r>
      <w:r>
        <w:rPr/>
        <w:t>側⑔㡡ㅀ穐⍯未♊␪⩐恴榡央꺻뽧췂⧂쵸珍쉯䱳⌮偨썥쉎♖䭾䷂쉶灮搽檻湋冥汖狂咥塓滂匩歀갸㷎䲘煶暥媘夣捊怪㬫</w:t>
      </w:r>
      <w:r>
        <w:rPr/>
        <w:t>ⵙ</w:t>
      </w:r>
      <w:r>
        <w:rPr/>
        <w:t>ど싂슱栣婡㐵䝹䬮⨭甊⬶쉵吶旎䡤쉣䡀䍡⩙䩖쵍欴㕥</w:t>
      </w:r>
      <w:r>
        <w:rPr/>
        <w:t>Ⱚ</w:t>
      </w:r>
      <w:r>
        <w:rPr/>
        <w:t>ꕃ</w:t>
      </w:r>
      <w:r>
        <w:rPr/>
        <w:t>걣狂◂䥠䒥슣䵐┦掵⌴</w:t>
      </w:r>
      <w:r>
        <w:rPr/>
        <w:t>ⱦ</w:t>
      </w:r>
      <w:r>
        <w:rPr/>
        <w:t>奦긵싂咮쉪嫂거瘩쉀毂汷彍숰⨪灆ꄲ녅썠䮩쉡睯숪숺獈㝩桪煷顢녰깖摉⩶縬쉖灘櫂䇎싂ꌸ斘쉸滍뽲쉣戽슻쉞䐦㥞厩☽焲迂</w:t>
      </w:r>
      <w:r>
        <w:rPr/>
        <w:t>ⲣ</w:t>
      </w:r>
      <w:r>
        <w:rPr/>
        <w:t>唦ꍏ㴭⥭恗뾡壂夸曂㍫뽞繓♘䵹奎婢勂煓⬨恔慂氮쉄깩氰뽊砪걂椸潘㉊毂灅枩夤祫䁠扦囂㈥䀰⩇숩⩦䍅夻〥喣䠹摶溥页⹌㩠갫便♹迂습晴㝋䧍摟䕆慀㵑䑡ㅀ딦浈㡨숭쉊歯檥㇎䌰吺㚻ꌬ輩喘⎿䉐砮䄰㭘摸ꥧ슩本딩濂坲쉃䜤</w:t>
      </w:r>
      <w:r>
        <w:rPr/>
        <w:t>ꤲ</w:t>
      </w:r>
      <w:r>
        <w:rPr/>
        <w:t>焺摉</w:t>
      </w:r>
      <w:r>
        <w:rPr/>
        <w:t>⡯</w:t>
      </w:r>
      <w:r>
        <w:rPr/>
        <w:t>슡䑫㭶⹌䝳㤦瞱线冥爪䙏⻃纡㤩䲩쉡⌤卉澣⩙晋歙㩣⽧帴숷澏⹊栰㨪촩쉭仂渳㢣橾桴啙住㩪懂쉍稷⺱ꍫ熬䡒啍⾬敢㝎⬷㘷⧂眪</w:t>
      </w:r>
      <w:r>
        <w:rPr/>
        <w:t>꧂</w:t>
      </w:r>
      <w:r>
        <w:rPr/>
        <w:t>ꥭ숱材绂扫湋㙹歔䙏眣轕䡎䀥憣ꅅ帯䞩捌</w:t>
      </w:r>
      <w:r>
        <w:rPr/>
        <w:t>ꕯ║</w:t>
      </w:r>
      <w:r>
        <w:rPr/>
        <w:t>ꅵ稪䀸楶窣矂䭒㛃◂渳轆ぷ圲啱欬妣</w:t>
      </w:r>
      <w:r>
        <w:rPr/>
        <w:t>ꦵ</w:t>
      </w:r>
      <w:r>
        <w:rPr/>
        <w:t>쉘㝑愫땨摁䟂煐剎䉤</w:t>
      </w:r>
      <w:r>
        <w:rPr/>
        <w:t>ⵈ⨥</w:t>
      </w:r>
      <w:r>
        <w:rPr/>
        <w:t>歵殱扬繙绂呅걦撡唽佞쉅╀㝢㶱墩恤䉫ꅑ氺칪樹哂䔤</w:t>
      </w:r>
      <w:r>
        <w:rPr/>
        <w:t>ⵦ⍰</w:t>
      </w:r>
      <w:r>
        <w:rPr/>
        <w:t>쉆숪떻䗂浾Ⓜ쉎兪</w:t>
      </w:r>
      <w:r>
        <w:rPr/>
        <w:t>ⱇ</w:t>
      </w:r>
      <w:r>
        <w:rPr/>
        <w:t>畣䡋繫湱䆩쉍颏춣礳怺㭥顨䇍뽈싍當䝪썃쉍⌻⩈忂⨳⚿ㄥ숥啩橐洽䓂⽦꺻</w:t>
      </w:r>
      <w:r>
        <w:rPr/>
        <w:t>ⲏ</w:t>
      </w:r>
      <w:r>
        <w:rPr/>
        <w:t>쉐䎱갵歈慤爻䇎浟囂䭗뼬汰晘扫瓂⨥優前쉨瘺檘汧⍎䛍䮣䁲쉰拎湋촴㭱剥刱⍓ꥥ乮㍬쉒㝏卲쉗澥攦砳幷䬨戴焹㧂㭳뿂槂疩拂捒瀪娫</w:t>
      </w:r>
      <w:r>
        <w:rPr/>
        <w:t>ꔭ</w:t>
      </w:r>
      <w:r>
        <w:rPr/>
        <w:t>䈪汱㔨頯㠸䱖婶摣䄥䱔扗兢琬迂</w:t>
      </w:r>
      <w:r>
        <w:rPr/>
        <w:t>꧂</w:t>
      </w:r>
      <w:r>
        <w:rPr/>
        <w:t>숯橰䶡䣂⨬嗂쉪幎样殩㖻恤共步⨹偭</w:t>
      </w:r>
      <w:r>
        <w:rPr/>
        <w:t>⠪</w:t>
      </w:r>
      <w:r>
        <w:rPr/>
        <w:t>뮱꺩⸮쉔䟂</w:t>
      </w:r>
      <w:r>
        <w:rPr/>
        <w:t>⢬</w:t>
      </w:r>
      <w:r>
        <w:rPr/>
        <w:t>獱楖┹䍏杧⯂祰绂梣顣砳쉌⌥䐲扈轚쉱欮䍯䧂㍐슏䙎⽴ㅚ䧂㥢瞵꥕ㄴ瑥晶쉍칞㯂瑥숰杕⼪충䉩硄뽘㙪轡檱뭐⹨ㄭ轓싂瞻㒵썲䑆乮쉵㑾恊幕畟㦬ꎩ쉾焊슡┱礪獳呈禩⭌灖厩갨女⫎뗂漤숤㝰䤽</w:t>
      </w:r>
      <w:r>
        <w:rPr/>
        <w:t>ꥅ⭹</w:t>
      </w:r>
      <w:r>
        <w:rPr/>
        <w:t>뇂㌦ꥩ㕚</w:t>
      </w:r>
      <w:r>
        <w:rPr/>
        <w:t>ⱒ</w:t>
      </w:r>
      <w:r>
        <w:rPr/>
        <w:t>竂ꍍ⼪쉘匹⩎뽍告녋奋싂싂兊礰䚱剃䀰썄塷갹슻䁸獦ㆿ煢洺䵾炩埂睔⩷婌쉀婠⒬弤係</w:t>
      </w:r>
      <w:r>
        <w:rPr/>
        <w:t>ꦵ</w:t>
      </w:r>
      <w:r>
        <w:rPr/>
        <w:t>쉣坎쵇估깕㵱뽫쉌</w:t>
      </w:r>
      <w:r>
        <w:rPr/>
        <w:t>ⴴ</w:t>
      </w:r>
      <w:r>
        <w:rPr/>
        <w:t>時摇㦡樷쉏䀯䦘⦬淂⬴㨷䥋灯㇂㑇湪뽞㕥껂摗깒縤♍掿廂捌♑촥潘㄰䉗쉚捴硒兵殻呲䡚</w:t>
      </w:r>
      <w:r>
        <w:rPr/>
        <w:t>⢥</w:t>
      </w:r>
      <w:r>
        <w:rPr/>
        <w:t>椨䣂슩楋䥑⪡敃㨪秎걯㥅숦䀨슿媱㕏䱺䶥瑲⑰쉃</w:t>
      </w:r>
      <w:r>
        <w:rPr/>
        <w:t>ꥄ⨭</w:t>
      </w:r>
      <w:r>
        <w:rPr/>
        <w:t>禣ꌶㅫ</w:t>
      </w:r>
      <w:r>
        <w:rPr/>
        <w:t>꧂</w:t>
      </w:r>
      <w:r>
        <w:rPr/>
        <w:t>Ⱓ</w:t>
      </w:r>
      <w:r>
        <w:rPr/>
        <w:t>慗쉶掏뽆㪘祇申儲扔싂擂㨥睹䙧嚘墿劏뽠楙</w:t>
      </w:r>
      <w:r>
        <w:rPr/>
        <w:t>⣂</w:t>
      </w:r>
      <w:r>
        <w:rPr/>
        <w:t>쉋浹睶뭘⻂䕚쉎㭖슱㬽䐵睸깘ꏂ塳稤顣숶瞮洦矍穎獙彶</w:t>
      </w:r>
      <w:r>
        <w:rPr/>
        <w:t>ⵃ</w:t>
      </w:r>
      <w:r>
        <w:rPr/>
        <w:t>着⍙牱㐴⹯䑢䕣㥵썟所汑䕞啞䘯顫</w:t>
      </w:r>
      <w:r>
        <w:rPr/>
        <w:t>ⰲ</w:t>
      </w:r>
      <w:r>
        <w:rPr/>
        <w:t>숤夳춥쉓㵀祭</w:t>
      </w:r>
      <w:r>
        <w:rPr/>
        <w:t>ⱁ</w:t>
      </w:r>
      <w:r>
        <w:rPr/>
        <w:t>㙗䬽쉍㵔떘싂ꌮ</w:t>
      </w:r>
      <w:r>
        <w:rPr/>
        <w:t>꤫</w:t>
      </w:r>
      <w:r>
        <w:rPr/>
        <w:t>㕰⑎轈坣儤</w:t>
      </w:r>
      <w:r>
        <w:rPr/>
        <w:t>ꥌ⨶</w:t>
      </w:r>
      <w:r>
        <w:rPr/>
        <w:t>䧃剺</w:t>
      </w:r>
      <w:r>
        <w:rPr/>
        <w:t>⡇</w:t>
      </w:r>
      <w:r>
        <w:rPr/>
        <w:t>夶싂惂㷂愬柂㡅㥧厥</w:t>
      </w:r>
      <w:r>
        <w:rPr/>
        <w:t>ꥁ</w:t>
      </w:r>
      <w:r>
        <w:rPr/>
        <w:t>涣飍ꍄ痂繗桌㑯㤱쉆땨☪ꥠ㊿迂橾⧂嫂䄻唣爸䭹숤ꄤ␨戳墏涣⭺輱䣂⨬⥪ꍨ</w:t>
      </w:r>
      <w:r>
        <w:rPr/>
        <w:t>ꦥ</w:t>
      </w:r>
      <w:r>
        <w:rPr/>
        <w:t>塸愽</w:t>
      </w:r>
      <w:r>
        <w:rPr/>
        <w:t>⣎</w:t>
      </w:r>
      <w:r>
        <w:rPr/>
        <w:t>䑀⩕㪬㒩⎿廂ꍟ䯂숲㨳䁹슩뮻摰捒䔰牚䡨♡狂末㍮䴺南徏뇂㢵쉄き淍ヂ卨匳歶歶半슿扅捈䴤⺮捤㢵昩廂䮬ꆵヂ碱♗㍯⒩䡯疣眯瀤煘瑲⩘畸땢敫䀤믂쉪쉇⩓깋污你曂䆵㴥쉩☻쉮䄯幰넦智佩긫祈䕧☸恎ꍟ㴳啭㩍ꅒ乨뽸뾿潉幅쉨顋琴匱悡싂⩴깔と頦⹬䜰硏믂꥾呧䡆䡐쉭䴵쏂䱍䤳洭摇딺嗂ꍺ瀱캡璡䐳</w:t>
      </w:r>
      <w:r>
        <w:rPr/>
        <w:t>ⰸ</w:t>
      </w:r>
      <w:r>
        <w:rPr/>
        <w:t>䅳焽啣楠䔻</w:t>
      </w:r>
      <w:r>
        <w:rPr/>
        <w:t>ꕘ⤶</w:t>
      </w:r>
      <w:r>
        <w:rPr/>
        <w:t>쉈쉤湮㑚</w:t>
      </w:r>
      <w:r>
        <w:rPr/>
        <w:t>ꗂ</w:t>
      </w:r>
      <w:r>
        <w:rPr/>
        <w:t>硶쉬樯䕍㒣亣딻㦩쉟楒</w:t>
      </w:r>
      <w:r>
        <w:rPr/>
        <w:t>⢱</w:t>
      </w:r>
      <w:r>
        <w:rPr/>
        <w:t>㖱⥫潈㏂슡쉨⽍乥灵幭墏</w:t>
      </w:r>
      <w:r>
        <w:rPr/>
        <w:t>ꤤ</w:t>
      </w:r>
      <w:r>
        <w:rPr/>
        <w:t>戴싃灹䔦〯橥뽹奔따뽾⑎쉔硏䋍潓癎暘兒婵숸⸤까쉬ꌽ슬⨰彧넦厱</w:t>
      </w:r>
      <w:r>
        <w:rPr/>
        <w:t>ⱁ</w:t>
      </w:r>
      <w:r>
        <w:rPr/>
        <w:t>㭍슣</w:t>
      </w:r>
      <w:r>
        <w:rPr/>
        <w:t>ⰸ</w:t>
      </w:r>
      <w:r>
        <w:rPr/>
        <w:t>繥剬仂し쉾습슬烃晄汍碡⌷⧂</w:t>
      </w:r>
      <w:r>
        <w:rPr/>
        <w:t>ꤽ</w:t>
      </w:r>
      <w:r>
        <w:rPr/>
        <w:t>砸甶촳쉀䩙偺顓䨹㧂兯琸神顋㠯纥쉘摉填畵浓怫奷犣戥睩칱⧂썶呩갊兾㤲䭊쉣녍呈숹䭙兟利抩</w:t>
      </w:r>
      <w:r>
        <w:rPr/>
        <w:t>ꕑ</w:t>
      </w:r>
      <w:r>
        <w:rPr/>
        <w:t>뽁</w:t>
      </w:r>
      <w:r>
        <w:rPr/>
        <w:t>ⲿ</w:t>
      </w:r>
      <w:r>
        <w:rPr/>
        <w:t>쉭㵃╞欣녟偰嚩㝪⩹愬啔</w:t>
      </w:r>
      <w:r>
        <w:rPr/>
        <w:t>⡭</w:t>
      </w:r>
      <w:r>
        <w:rPr/>
        <w:t>乓汀숫妡橆瑂杸頪䴪</w:t>
      </w:r>
      <w:r>
        <w:rPr/>
        <w:t>Ⳃ</w:t>
      </w:r>
      <w:r>
        <w:rPr/>
        <w:t>戩㥾뾬䁥⍙搣䑃珎丽걇⩷彭祳ㅧ刯失뇎眰⚣徱瀣땖⹖⼱灘▩⩒싂⤣땉楤㉅썹㩓睒</w:t>
      </w:r>
      <w:r>
        <w:rPr/>
        <w:t>Ⳃ</w:t>
      </w:r>
      <w:r>
        <w:rPr/>
        <w:t>䃍걏呖䫂</w:t>
      </w:r>
      <w:r>
        <w:rPr/>
        <w:t>⡷</w:t>
      </w:r>
      <w:r>
        <w:rPr/>
        <w:t>祎쉾㕟㠻瘥䁁咩桸悻췂쉲曂纱㝪쉎쉦⮣焵䕞怶眫䙺</w:t>
      </w:r>
      <w:r>
        <w:rPr/>
        <w:t>⡚◂</w:t>
      </w:r>
      <w:r>
        <w:rPr/>
        <w:t>쉔䅒塨斘婍쏂㭶㭆</w:t>
      </w:r>
      <w:r>
        <w:rPr/>
        <w:t>ⲣ</w:t>
      </w:r>
      <w:r>
        <w:rPr/>
        <w:t>ⴱ</w:t>
      </w:r>
      <w:r>
        <w:rPr/>
        <w:t>쉅䉶㐩捤恏炵桰⹰녹刨썫朰㜲㌭쏂䰬戻䣍놘䬰ꅂ⵸쉌坓娶걇䩬䳂亩㎡楉慕姂嘰䇂博奏洫쵷猪䨪♍乐쌪䡐㕠懂㡠㵎㜽庩쉾秂싂兊噫쉞顈쉱䵦㈰捕噩뭐睬眱牕瑸繟싂兮㊣␸㗃偵⩙是숥⭘숣㥑繥깾㉦溮⫂睒넭싃頹䧂䱨㇂桴숲揂쵔㭄</w:t>
      </w:r>
      <w:r>
        <w:rPr/>
        <w:t>ⰵ</w:t>
      </w:r>
      <w:r>
        <w:rPr/>
        <w:t>繈㡷檬뿂彳쉢</w:t>
      </w:r>
      <w:r>
        <w:rPr/>
        <w:t>ⵁ</w:t>
      </w:r>
      <w:r>
        <w:rPr/>
        <w:t>噪卧쉡쉧슿䙑煤敮扎祃冿樱츻呍浣쉒㗎</w:t>
      </w:r>
      <w:r>
        <w:rPr/>
        <w:t>Ⱛ</w:t>
      </w:r>
      <w:r>
        <w:rPr/>
        <w:t>勎晲绂㗍畗䟂愥갫捄扱⩂숷搽숰꥘⸰䅃슱⨪洭ꅪ</w:t>
      </w:r>
      <w:r>
        <w:rPr/>
        <w:t>ꦣ</w:t>
      </w:r>
      <w:r>
        <w:rPr/>
        <w:t>㡑슣礰疘</w:t>
      </w:r>
      <w:r>
        <w:rPr/>
        <w:t>ⱕ</w:t>
      </w:r>
      <w:r>
        <w:rPr/>
        <w:t>溡却椹婈媥悵</w:t>
      </w:r>
      <w:r>
        <w:rPr/>
        <w:t>ꕦ⌻</w:t>
      </w:r>
      <w:r>
        <w:rPr/>
        <w:t>ꎥ牎畈⒵</w:t>
      </w:r>
      <w:r>
        <w:rPr/>
        <w:t>⢿</w:t>
      </w:r>
      <w:r>
        <w:rPr/>
        <w:t>由潸뇂妣中春辮ꥰ佟㍪彾♘桕뼭搯瓂녒</w:t>
      </w:r>
      <w:r>
        <w:rPr/>
        <w:t>⡴⹾</w:t>
      </w:r>
      <w:r>
        <w:rPr/>
        <w:t>录㴷泂</w:t>
      </w:r>
      <w:r>
        <w:rPr/>
        <w:t>⣂</w:t>
      </w:r>
      <w:r>
        <w:rPr/>
        <w:t>拂</w:t>
      </w:r>
      <w:r>
        <w:rPr/>
        <w:t>Ⱳ</w:t>
      </w:r>
      <w:r>
        <w:rPr/>
        <w:t>兣㭔쉚枬뽋싂쉮䘺⬺盂㥮啶쉨獥獃䟂숸汃ォ썉기娷剫䄣쉗㝚噩畡㭨䉫㭩瑐晙㩰䥤</w:t>
      </w:r>
      <w:r>
        <w:rPr/>
        <w:t>ꥉ</w:t>
      </w:r>
      <w:r>
        <w:rPr/>
        <w:t>㊘쉊⻂䏂숷㑓⪵瑊싂</w:t>
      </w:r>
      <w:r>
        <w:rPr/>
        <w:t>ⵅꤷ</w:t>
      </w:r>
      <w:r>
        <w:rPr/>
        <w:t>䩥䂡坄컎顗⩵㬪</w:t>
      </w:r>
      <w:r>
        <w:rPr/>
        <w:t>Ⱟ</w:t>
      </w:r>
      <w:r>
        <w:rPr/>
        <w:t>䬥旂뇂僂⮵㠻녨啮㫂奯땂췂㗂⩈</w:t>
      </w:r>
      <w:r>
        <w:rPr/>
        <w:t>ꦥ</w:t>
      </w:r>
      <w:r>
        <w:rPr/>
        <w:t>쌶㪣煠⭯</w:t>
      </w:r>
      <w:r>
        <w:rPr/>
        <w:t>⡋</w:t>
      </w:r>
      <w:r>
        <w:rPr/>
        <w:t>眯♯䩫⛂싂⏍穒潹깕飂쉞䛂䅰</w:t>
      </w:r>
      <w:r>
        <w:rPr/>
        <w:t>⡘</w:t>
      </w:r>
      <w:r>
        <w:rPr/>
        <w:t>妘偈</w:t>
      </w:r>
      <w:r>
        <w:rPr/>
        <w:t>ⶮ</w:t>
      </w:r>
      <w:r>
        <w:rPr/>
        <w:t>깒뮏㔲慳</w:t>
      </w:r>
      <w:r>
        <w:rPr/>
        <w:t>⡴</w:t>
      </w:r>
      <w:r>
        <w:rPr/>
        <w:t>汥숯坺捫儩</w:t>
      </w:r>
      <w:r>
        <w:rPr/>
        <w:t>꧂</w:t>
      </w:r>
      <w:r>
        <w:rPr/>
        <w:t>頳⤬뭟뼹뮣䑆穌㣂녖繪頪⍑㧎轄㵶䝮㙚卾⧃璻숭췂咮壎䈽桊㭁凂䔴䋂漽䵋쉆妩旂午쉙♊稯䱃浲⍓稯땄灢祸⸵沏㶬䮵獬癰硵갰ꥫ숭枣쵕</w:t>
      </w:r>
      <w:r>
        <w:rPr/>
        <w:t>ꗎ</w:t>
      </w:r>
      <w:r>
        <w:rPr/>
        <w:t>깈歆땆捫睰딥㑤頻슻</w:t>
      </w:r>
      <w:r>
        <w:rPr/>
        <w:t>Ⳃ</w:t>
      </w:r>
      <w:r>
        <w:rPr/>
        <w:t>㓂俍뽞쉆䍷泎彡㌪輻晟䍶㢱☦顶乱灌捙⥧湨䲣숭쉲楧</w:t>
      </w:r>
      <w:r>
        <w:rPr/>
        <w:t>ⰱ</w:t>
      </w:r>
      <w:r>
        <w:rPr/>
        <w:t>쉣硞户区佫䝶噙㖬슬煮㩊係⩐䕟䤪䘊촷橄㡟㡩쉇顒⹶뾣⍘숱⨯</w:t>
      </w:r>
      <w:r>
        <w:rPr/>
        <w:t>꧂♆╕</w:t>
      </w:r>
      <w:r>
        <w:rPr/>
        <w:t>뭞⑲䠯瀭埂潵䝄绂䌩㈩놥</w:t>
      </w:r>
      <w:r>
        <w:rPr/>
        <w:t>⠦</w:t>
      </w:r>
      <w:r>
        <w:rPr/>
        <w:t>呢癟䍳ꇍ㨨쉂뿂呩時攲玿敵祶㛂姎쉭湢䞏뭹爲噱⪘潟杖恃슻轺擂䑶怹乁慣御䆩悱临䆵쉮⏂朴싂猥쉐㡮㭏칵㝰㕴頷썁⒬繭⼤䌶⨮き係䈥쉓Ⓜ</w:t>
      </w:r>
      <w:r>
        <w:rPr/>
        <w:t>Ⱚ</w:t>
      </w:r>
      <w:r>
        <w:rPr/>
        <w:t>⵰</w:t>
      </w:r>
      <w:r>
        <w:rPr/>
        <w:t>㭊扌뽏숨䒻슿숱⫂礹숷㕨坕쉆偾땩轰</w:t>
      </w:r>
      <w:r>
        <w:rPr/>
        <w:t>ⷂ</w:t>
      </w:r>
      <w:r>
        <w:rPr/>
        <w:t>쉫焪櫂く歍兟䝰숶⫂坞숹䭆</w:t>
      </w:r>
      <w:r>
        <w:rPr/>
        <w:t>ⱂ</w:t>
      </w:r>
      <w:r>
        <w:rPr/>
        <w:t>䐶쉆</w:t>
      </w:r>
      <w:r>
        <w:rPr/>
        <w:t>⢥⍍</w:t>
      </w:r>
      <w:r>
        <w:rPr/>
        <w:t>敷窣㗂顮⬥쉰匽栱ㄨ䧂␲쉀㡔</w:t>
      </w:r>
      <w:r>
        <w:rPr/>
        <w:t>ⵉ</w:t>
      </w:r>
      <w:r>
        <w:rPr/>
        <w:t>䩮⩪</w:t>
      </w:r>
      <w:r>
        <w:rPr/>
        <w:t>ⵤ</w:t>
      </w:r>
      <w:r>
        <w:rPr/>
        <w:t>淂땒쉳焲ꥪ䑸奩썊泂䯂쉲乲硌⹙⥗⽎憬㔨歲彚⑏半ꥲ䛃⹈刪묭㔨爨㘰⑏䌳䥡㩇⦘圱弲</w:t>
      </w:r>
      <w:r>
        <w:rPr/>
        <w:t>⡁</w:t>
      </w:r>
      <w:r>
        <w:rPr/>
        <w:t>圲숪䌩㑙劏浖⽂컂札㖮㈶㤲嘸㘰㄰㌦灙숯悮㭾딫</w:t>
      </w:r>
      <w:r>
        <w:rPr/>
        <w:t>ꕦ</w:t>
      </w:r>
      <w:r>
        <w:rPr/>
        <w:t>做䫂뼪毂숩숶</w:t>
      </w:r>
      <w:r>
        <w:rPr/>
        <w:t>Ⱖ</w:t>
      </w:r>
      <w:r>
        <w:rPr/>
        <w:t>㗂拂칷慚묽춘㑃嗍숸坯挻⸨䇂栶漣戨煀卶ꍨ䙉쉁顨싃䤭⑺䘻檘뭔坞쎬쵒ꌮ健漩沘ꅢ견あ匤숮䩹䉷㬴숱㶘♘刪㥷琰䊵숨䉯䰳㐫梘㍔倶⿂唽炻栱쉴㇃⭫樲썈是䎬슮氯摥ꅳ녮䅺㥇ꥣꄻ㟂啍徱╀㞏戱碱䗂쉎䅂桞컃쉴䩸⽯穷</w:t>
      </w:r>
      <w:r>
        <w:rPr/>
        <w:t>ⰱⱩ</w:t>
      </w:r>
      <w:r>
        <w:rPr/>
        <w:t>飂村⺬쉂</w:t>
      </w:r>
      <w:r>
        <w:rPr/>
        <w:t>ꦵ</w:t>
      </w:r>
      <w:r>
        <w:rPr/>
        <w:t>㠹纩⽚숬幍ꅠ挺㶬摴</w:t>
      </w:r>
      <w:r>
        <w:rPr/>
        <w:t>ꗂ</w:t>
      </w:r>
      <w:r>
        <w:rPr/>
        <w:t>䡑⨽亩䀮晰㤺瑢塕뽮淂㡢燃숤䖬숶欫ㅇ㍄ꍭ扤긹瓎ꄪ呐곂║䌳㡪䄭杸</w:t>
      </w:r>
      <w:r>
        <w:rPr/>
        <w:t>ꤰ</w:t>
      </w:r>
      <w:r>
        <w:rPr/>
        <w:t>Ⳃ</w:t>
      </w:r>
      <w:r>
        <w:rPr/>
        <w:t>瑙놱␫楧繈杆쉇灣</w:t>
      </w:r>
      <w:r>
        <w:rPr/>
        <w:t>⠻</w:t>
      </w:r>
      <w:r>
        <w:rPr/>
        <w:t>ꅓ䞩␪珃☪㘨</w:t>
      </w:r>
      <w:r>
        <w:rPr/>
        <w:t>⢡</w:t>
      </w:r>
      <w:r>
        <w:rPr/>
        <w:t>玣쉞䔫桑䙤楯利烍噎楎㬪济䅄ꎣ幓싂㢿땶䴸䥀倭쉟겡㉋嘪娥唥ㄩ걊쉸飂辣啡뼯⼷⫂컂뭆癵顸穖吺㙏啊㩐⽥湃氱길♬⩱㭩乐땈绂步</w:t>
      </w:r>
      <w:r>
        <w:rPr/>
        <w:t>⠪</w:t>
      </w:r>
      <w:r>
        <w:rPr/>
        <w:t>怣悡瀶債▘쉤捕㔤䦮쉈壂晨稺⥆뭺쉪䁲䵪⍀沵㡬䉕步彄⪏쉈떬╍뮘숲煣䊩</w:t>
      </w:r>
      <w:r>
        <w:rPr/>
        <w:t>⠹</w:t>
      </w:r>
      <w:r>
        <w:rPr/>
        <w:t>쉷⬬㑋湲</w:t>
      </w:r>
      <w:r>
        <w:rPr/>
        <w:t>ꕗ</w:t>
      </w:r>
      <w:r>
        <w:rPr/>
        <w:t>䝒辘撣</w:t>
      </w:r>
      <w:r>
        <w:rPr/>
        <w:t>⢿</w:t>
      </w:r>
      <w:r>
        <w:rPr/>
        <w:t>敗</w:t>
      </w:r>
      <w:r>
        <w:rPr/>
        <w:t>ⰵ</w:t>
      </w:r>
      <w:r>
        <w:rPr/>
        <w:t>愮㥤圷榬㭞捰兆哎灂繂꧎묺㭅뭩株煈珂㑍橀슩ㆻ拂嘲瑰椭㌩䩶呲爺쉎䙴涡輨夦⿂쵞兞㘱䡣뼺숣ꅮ</w:t>
      </w:r>
      <w:r>
        <w:rPr/>
        <w:t>꥟</w:t>
      </w:r>
      <w:r>
        <w:rPr/>
        <w:t>愶咥䅁촊㥉㉟⮻</w:t>
      </w:r>
      <w:r>
        <w:rPr/>
        <w:t>⣍</w:t>
      </w:r>
      <w:r>
        <w:rPr/>
        <w:t>繃樣柂쵡따挫㉳䡩</w:t>
      </w:r>
      <w:r>
        <w:rPr/>
        <w:t>꧂</w:t>
      </w:r>
      <w:r>
        <w:rPr/>
        <w:t>걬ぃ轪冘兊</w:t>
      </w:r>
      <w:r>
        <w:rPr/>
        <w:t>ꕢ</w:t>
      </w:r>
      <w:r>
        <w:rPr/>
        <w:t>쉵䵰昬쉡⽯췂兑稳⴪쉴㵹䥍垵뽷</w:t>
      </w:r>
      <w:r>
        <w:rPr/>
        <w:t>ꕖ</w:t>
      </w:r>
      <w:r>
        <w:rPr/>
        <w:t>彵䬷䬱ꥫ딴숬⬲棂顥然娲殩㛂則䑕숪䤰녋䁊쉂恖杖圣넴뽰䓂䝶⒱仂䙙彩䰥쉑쉁땰余췂栭㐦绂ㅑ䵰⹋Ⓜ䞥愬층깣㕞뮥浹暩啠獳弥⵵⹲䥘潉拂暿牬䬤</w:t>
      </w:r>
      <w:r>
        <w:rPr/>
        <w:t>ꗂ</w:t>
      </w:r>
      <w:r>
        <w:rPr/>
        <w:t>㦣捐浳ㅳ⍵㈪佩㉎</w:t>
      </w:r>
      <w:r>
        <w:rPr/>
        <w:t>ꔵ</w:t>
      </w:r>
      <w:r>
        <w:rPr/>
        <w:t>癯弮䠰㉥곂ㄲ捗惂弦뭅⛂槂ㅟ⥸䨱䩆ㆵ稪䪩췂剘쉠싂献瘱䭨湋</w:t>
      </w:r>
      <w:r>
        <w:rPr/>
        <w:t>⢱</w:t>
      </w:r>
      <w:r>
        <w:rPr/>
        <w:t>慒㘭䉣</w:t>
      </w:r>
      <w:r>
        <w:rPr/>
        <w:t>ꗂ</w:t>
      </w:r>
      <w:r>
        <w:rPr/>
        <w:t>㚵ꍫ╡⥬䝊旂뼱</w:t>
      </w:r>
      <w:r>
        <w:rPr/>
        <w:t>ꕳ</w:t>
      </w:r>
      <w:r>
        <w:rPr/>
        <w:t>堰㘤곎䝋乖夽ꌻ뼶䵬䎏湬충슿䔣橥䄫쉳컂㵕癌界橡㞩뭣䍌⭁唪渭兂歲䚱</w:t>
      </w:r>
      <w:r>
        <w:rPr/>
        <w:t>ꥎ</w:t>
      </w:r>
      <w:r>
        <w:rPr/>
        <w:t>䥅딳吽㙮䨸⩶欪䴮䅥元뗂</w:t>
      </w:r>
      <w:r>
        <w:rPr/>
        <w:t>⡦</w:t>
      </w:r>
      <w:r>
        <w:rPr/>
        <w:t>縵䜶䴩獄碩䙅党</w:t>
      </w:r>
      <w:r>
        <w:rPr/>
        <w:t>ꤺ</w:t>
      </w:r>
      <w:r>
        <w:rPr/>
        <w:t>汨䵰䁈硶쉯䌭忂⥈㓂䵖䱈</w:t>
      </w:r>
      <w:r>
        <w:rPr/>
        <w:t>ⰳ</w:t>
      </w:r>
      <w:r>
        <w:rPr/>
        <w:t>싃倬♤噠幍</w:t>
      </w:r>
      <w:r>
        <w:rPr/>
        <w:t>ꖏ</w:t>
      </w:r>
      <w:r>
        <w:rPr/>
        <w:t>䚱䨳兹깪쉪䔴余㶣쉞輩堥</w:t>
      </w:r>
      <w:r>
        <w:rPr/>
        <w:t>ꕚ</w:t>
      </w:r>
      <w:r>
        <w:rPr/>
        <w:t>쉕㠸栤㉴䪥</w:t>
      </w:r>
      <w:r>
        <w:rPr/>
        <w:t>ꕎ</w:t>
      </w:r>
      <w:r>
        <w:rPr/>
        <w:t>㩓涡␽婞⹡ꎏ䝍惂놻伫슮싂券硫顸⸸敀暡㞱辱</w:t>
      </w:r>
      <w:r>
        <w:rPr/>
        <w:t>ⴤ</w:t>
      </w:r>
      <w:r>
        <w:rPr/>
        <w:t>批畊勂窏玩恏嘣歗濃㩖췂</w:t>
      </w:r>
      <w:r>
        <w:rPr/>
        <w:t>ꥋⴶ</w:t>
      </w:r>
      <w:r>
        <w:rPr/>
        <w:t>䴩佑浐係さ琫橥싂㑨猪ㅚ瑶浄䀴煚捚쉳顈嫂깮㨪䥄⨹挺窵彾㥧倣硃輨싂쉊숨報畳㐣儶</w:t>
      </w:r>
      <w:r>
        <w:rPr/>
        <w:t>ꕭ</w:t>
      </w:r>
      <w:r>
        <w:rPr/>
        <w:t>惂慶⩗䩡</w:t>
      </w:r>
      <w:r>
        <w:rPr/>
        <w:t>ꤪ</w:t>
      </w:r>
      <w:r>
        <w:rPr/>
        <w:t>컂쉖桎彃぀䉱卡㴲攳噮䱈伨㘷刽䃂캘⨬컂㛂䌮䡥㑘䡈쉀ꏂ䱵に</w:t>
      </w:r>
      <w:r>
        <w:rPr/>
        <w:t>ⵎ</w:t>
      </w:r>
      <w:r>
        <w:rPr/>
        <w:t>㜩墩⯂㝦䵁矂䅎⾩参偕窵숭쉣쉃⺘⭭幭奢㐣啀㨸싍啣갯⑸煢䬲亱瀽牞汄</w:t>
      </w:r>
      <w:r>
        <w:rPr/>
        <w:t>ꕕ╦</w:t>
      </w:r>
      <w:r>
        <w:rPr/>
        <w:t>䱞梱昬묬奁㑱숥輦⨪쉧䐦싂搤倭䬽</w:t>
      </w:r>
      <w:r>
        <w:rPr/>
        <w:t>Ⱟ</w:t>
      </w:r>
      <w:r>
        <w:rPr/>
        <w:t>䴲窬촲</w:t>
      </w:r>
      <w:r>
        <w:rPr/>
        <w:t>ⱌ</w:t>
      </w:r>
      <w:r>
        <w:rPr/>
        <w:t>墡</w:t>
      </w:r>
      <w:r>
        <w:rPr/>
        <w:t>ⲏ</w:t>
      </w:r>
      <w:r>
        <w:rPr/>
        <w:t>栦숭</w:t>
      </w:r>
      <w:r>
        <w:rPr/>
        <w:t>ꔹ</w:t>
      </w:r>
      <w:r>
        <w:rPr/>
        <w:t>啪拂☩⑀浩扁慌礤䵕䙾쉭쉅㭬꺮㡲港琯獏烂㈩䲮瑨拂夷䉬</w:t>
      </w:r>
      <w:r>
        <w:rPr/>
        <w:t>ⰵ</w:t>
      </w:r>
      <w:r>
        <w:rPr/>
        <w:t>剌㋃⹘䀬敩녅⥏䩥㒩顗咥녳⍟轾ぎ⥔轰穬ꅄ扩䔳ꍴ咩슮灂砺</w:t>
      </w:r>
      <w:r>
        <w:rPr/>
        <w:t>Ⳃ⩑</w:t>
      </w:r>
      <w:r>
        <w:rPr/>
        <w:t>捂</w:t>
      </w:r>
      <w:r>
        <w:rPr/>
        <w:t>꧂</w:t>
      </w:r>
      <w:r>
        <w:rPr/>
        <w:t>杷硆⌯硊䁴쉮歆䄹⼩炣슡䝀㬣䈷䩏䐴璵㑁囂㩾眨啍䥂ꍾ轑숤湫䑖䔶╸䱹悩汇焤䨮ꍪ䣂쉋슱琻㨺厵췂⮡숵彣ꍹ眣⭸격䣂걞숤湩숰⽤瀯朊瀳썑䭥걏㡴京♤⩺</w:t>
      </w:r>
      <w:r>
        <w:rPr/>
        <w:t>Ⲙ</w:t>
      </w:r>
      <w:r>
        <w:rPr/>
        <w:t>卙㣂㙂佫瓂愣㫂恌㩰ꍩ</w:t>
      </w:r>
      <w:r>
        <w:rPr/>
        <w:t>Ⱬ</w:t>
      </w:r>
      <w:r>
        <w:rPr/>
        <w:t>畹</w:t>
      </w:r>
      <w:r>
        <w:rPr/>
        <w:t>ꕳ</w:t>
      </w:r>
      <w:r>
        <w:rPr/>
        <w:t>硸㭨䒻呙嘱⧂㕍⍃</w:t>
      </w:r>
      <w:r>
        <w:rPr/>
        <w:t>ꥒ</w:t>
      </w:r>
      <w:r>
        <w:rPr/>
        <w:t>쵷䥦▏긪吩飂걵䉅숬⺩楶뽌</w:t>
      </w:r>
      <w:r>
        <w:rPr/>
        <w:t>ꕠⵅ</w:t>
      </w:r>
      <w:r>
        <w:rPr/>
        <w:t>是䘤玩ꌺ</w:t>
      </w:r>
      <w:r>
        <w:rPr/>
        <w:t>ꥐ</w:t>
      </w:r>
      <w:r>
        <w:rPr/>
        <w:t>ㅕ䯂</w:t>
      </w:r>
      <w:r>
        <w:rPr/>
        <w:t>⡭</w:t>
      </w:r>
      <w:r>
        <w:rPr/>
        <w:t>穢⥃</w:t>
      </w:r>
      <w:r>
        <w:rPr/>
        <w:t>ꕺⓂ⨣</w:t>
      </w:r>
      <w:r>
        <w:rPr/>
        <w:t>䬽奴ㄯ칡幎땂顈</w:t>
      </w:r>
      <w:r>
        <w:rPr/>
        <w:t>ⵡ⹣</w:t>
      </w:r>
      <w:r>
        <w:rPr/>
        <w:t>恘⍩쉁汨㬰硔攴惂⥉ꍖ곂숩⹇砩㜭⑱⯂䩩穨轱卌瑓</w:t>
      </w:r>
      <w:r>
        <w:rPr/>
        <w:t>ꥑ</w:t>
      </w:r>
      <w:r>
        <w:rPr/>
        <w:t>䃃</w:t>
      </w:r>
      <w:r>
        <w:rPr/>
        <w:t>꥟</w:t>
      </w:r>
      <w:r>
        <w:rPr/>
        <w:t>숨顒넩숯绂充⫎㵖쌳竂〫朻䆏繭搤伲珂촦</w:t>
      </w:r>
      <w:r>
        <w:rPr/>
        <w:t>ⰸ</w:t>
      </w:r>
      <w:r>
        <w:rPr/>
        <w:t>纵潯㖿慙㕪顑㝆剂璱䱊毂睑⎩牠祲䇎㭹쉦嗂⦵愩浰뭈䰷뭕</w:t>
      </w:r>
      <w:r>
        <w:rPr/>
        <w:t>ⴶ</w:t>
      </w:r>
      <w:r>
        <w:rPr/>
        <w:t>䭠ㄥ繈䃂䱏啁䔱橹쵉걧츪숫癚믂樻䦘㑓顑⩾䑕</w:t>
      </w:r>
      <w:r>
        <w:rPr/>
        <w:t>ꔻ</w:t>
      </w:r>
      <w:r>
        <w:rPr/>
        <w:t>汞땠瑾䐫殱ꍪ䇂㘦▣촲昸瘱き㥇扃ꏂ剞믂偐쌱쉄楮놮个뽩壂牐┯숭堮㯎疡⧂獡䌤恏⫂剴瀸䷂썡㦬㨳帣拎</w:t>
      </w:r>
      <w:r>
        <w:rPr/>
        <w:t>ꕵꔪ</w:t>
      </w:r>
      <w:r>
        <w:rPr/>
        <w:t>䙀쉀䯍㑲슏㢮焯㓂⽰偱䌸濂뾱曃妥숻㉩⦩쉑頶桡걦淂轇䗂쉯쉺뿂㍪㫂繫㍭瘦侬敲灎奾敢⭘䎱儰䠣⍊ꅧ攰㜦곂欲䣂匸佱克ꍩ灈㘵쉹겏䍔䁏쵺䉣␭䵓ㄴ䊡쉋㩁䫂婉䥱뼪걪曂癴㑕當ㅱ㤪</w:t>
      </w:r>
      <w:r>
        <w:rPr/>
        <w:t>꤫⥂</w:t>
      </w:r>
      <w:r>
        <w:rPr/>
        <w:t>匯쉳䀩믂</w:t>
      </w:r>
      <w:r>
        <w:rPr/>
        <w:t>ꖏ</w:t>
      </w:r>
      <w:r>
        <w:rPr/>
        <w:t>癳쉚ぎ쉾呮喩惃䕓殏</w:t>
      </w:r>
      <w:r>
        <w:rPr/>
        <w:t>ⵯⵖ</w:t>
      </w:r>
      <w:r>
        <w:rPr/>
        <w:t>畖硟圦塭</w:t>
      </w:r>
      <w:r>
        <w:rPr/>
        <w:t>ꕾ</w:t>
      </w:r>
      <w:r>
        <w:rPr/>
        <w:t>쉥奍㤲䱂䍉睂浪彵稵䵶䥄憮䗂扒琵姂䙑珂懂⩮⏎㝉敖暬㍷儰슘帰슏欬敫㦥ꌶ憻兙</w:t>
      </w:r>
      <w:r>
        <w:rPr/>
        <w:t>꧂</w:t>
      </w:r>
      <w:r>
        <w:rPr/>
        <w:t>捨侮䌵洲瘲輨琽愮䋎畀橡祯圯牀䥖冩䝂扮뭹奧䅙㦵䄬쌬檏</w:t>
      </w:r>
      <w:r>
        <w:rPr/>
        <w:t>ꦩⶵ</w:t>
      </w:r>
      <w:r>
        <w:rPr/>
        <w:t>濂〲瑉쉐敂숦竂䗂桇熏愩畇걖ヂ獸㵄稷䭏ꌦ柂歹㪱婳싂쉌樽六䑎䴪⽫婪並幅㨥숩⹭</w:t>
      </w:r>
      <w:r>
        <w:rPr/>
        <w:t>⡬</w:t>
      </w:r>
      <w:r>
        <w:rPr/>
        <w:t>灃眬ꅨ挤㝯⻂䨻슱桏䍪㨪䀱㭔㝘汈㖮典⼭슡沘晣</w:t>
      </w:r>
      <w:r>
        <w:rPr/>
        <w:t>꤭</w:t>
      </w:r>
      <w:r>
        <w:rPr/>
        <w:t>彀媡煌쉀땐♮숨⑞洹┣쉊䙕⩥㵐嚮㟂⎬湶杌䤱㓂⭱뽃檘䥷</w:t>
      </w:r>
      <w:r>
        <w:rPr/>
        <w:t>ꕞ</w:t>
      </w:r>
      <w:r>
        <w:rPr/>
        <w:t>䵲쉗䜳丶䩈楅啵癍㫂뽯㕙坭녹⩪ꇂ뽥㐪擎頨겥柂楁</w:t>
      </w:r>
      <w:r>
        <w:rPr/>
        <w:t>⡥</w:t>
      </w:r>
      <w:r>
        <w:rPr/>
        <w:t>す䙗〰묷쉖砹㈤⍟䝬䍷┹梡媥敱䝉㍀침沩䦬檣呯겻滂繟뾮渭㙎⼩䑚</w:t>
      </w:r>
      <w:r>
        <w:rPr/>
        <w:t>ꤺ</w:t>
      </w:r>
      <w:r>
        <w:rPr/>
        <w:t>掻坤䘪깾昊䍲穟㑊惂灕䁅䱡睃䰨㬲幀㡖⬦⪘枬㭭䠻浶幗噭㘴쉈슥潸㉰촪⭅癣㝃绂슣㙧轋坚䄣娯뭉䠣</w:t>
      </w:r>
      <w:r>
        <w:rPr/>
        <w:t>ꗂ◂</w:t>
      </w:r>
      <w:r>
        <w:rPr/>
        <w:t>㩲숹爣쉕䅆飃걤㝢湢㮿竂◂浬䲬뭳啄촻敪乪䊩儸㴣㭴輻숺潊㭞슱䩖䰰</w:t>
      </w:r>
      <w:r>
        <w:rPr/>
        <w:t>⠤</w:t>
      </w:r>
      <w:r>
        <w:rPr/>
        <w:t>ꕳ</w:t>
      </w:r>
      <w:r>
        <w:rPr/>
        <w:t>ⴤ</w:t>
      </w:r>
      <w:r>
        <w:rPr/>
        <w:t>ꇂ嗂</w:t>
      </w:r>
      <w:r>
        <w:rPr/>
        <w:t>⡒</w:t>
      </w:r>
      <w:r>
        <w:rPr/>
        <w:t>摊頤</w:t>
      </w:r>
      <w:r>
        <w:rPr/>
        <w:t>ⷂ</w:t>
      </w:r>
      <w:r>
        <w:rPr/>
        <w:t>刲싂뽢䇂갽⸪䕆╋</w:t>
      </w:r>
      <w:r>
        <w:rPr/>
        <w:t>ⵒ</w:t>
      </w:r>
      <w:r>
        <w:rPr/>
        <w:t>숹䞵⍂埂䝱渤뭲煕⍩</w:t>
      </w:r>
      <w:r>
        <w:rPr/>
        <w:t>꧂</w:t>
      </w:r>
      <w:r>
        <w:rPr/>
        <w:t>㊡◂ꥴㆣ㙙⽒䵃쉨ꍤ䙅㪥쉞噤术㊣栴楧內</w:t>
      </w:r>
      <w:r>
        <w:rPr/>
        <w:t>⡅</w:t>
      </w:r>
      <w:r>
        <w:rPr/>
        <w:t>惂唵档烂쉁⨫䁇䪏げ뿃堯攪䋂癱姂쉆歶⫂卭䝈⽂䗂䢘乗䭩촺怶㔷帮䜫깉兯顓䤭䙪摆뗂桧⍰⻍䥱쉔㉵䵌</w:t>
      </w:r>
      <w:r>
        <w:rPr/>
        <w:t>ⱏ</w:t>
      </w:r>
      <w:r>
        <w:rPr/>
        <w:t>쉞繂⥮⑥쉦㥇쉊</w:t>
      </w:r>
      <w:r>
        <w:rPr/>
        <w:t>ꕎ</w:t>
      </w:r>
      <w:r>
        <w:rPr/>
        <w:t>ꍣ䒣婵炮㩲슥썬㯍췎噶㥚䕾弱ꄮ整嚬䄭嘹ꍨ撿塥碏敇⪣㔩步뽒嫎㭣╾</w:t>
      </w:r>
      <w:r>
        <w:rPr/>
        <w:t>ⳃ</w:t>
      </w:r>
      <w:r>
        <w:rPr/>
        <w:t>㙶꤮槂⮿㔽湂灎㡦呞晍슡湙矂奨報燂偊塚打䪣埂乕싂怨㚩焭嘩㖵쉂縸뇎</w:t>
      </w:r>
      <w:r>
        <w:rPr/>
        <w:t>Ɽ</w:t>
      </w:r>
      <w:r>
        <w:rPr/>
        <w:t>噾㤨顈칤쵞쉄慭䄷吰䪘쉤䵘幎쉱</w:t>
      </w:r>
      <w:r>
        <w:rPr/>
        <w:t>꧂</w:t>
      </w:r>
      <w:r>
        <w:rPr/>
        <w:t>囂㕩弳杘偄</w:t>
      </w:r>
      <w:r>
        <w:rPr/>
        <w:t>ⱕ</w:t>
      </w:r>
      <w:r>
        <w:rPr/>
        <w:t>縷䲻㙗䥢坈䬱穏䅕㙙幍窬䁐戥傣瑯슬唯啓♵䭪祇⥍晣婢䉱帹⬴橵⽞䯂抩睫䡨䰸娪塕䈨愮仂ㅔ佦갸睌獰抏欽嚬廂壂撥䶻塩⩧⥞싂汶ㅌ㉄堬婙</w:t>
      </w:r>
      <w:r>
        <w:rPr/>
        <w:t>Ⱡ</w:t>
      </w:r>
      <w:r>
        <w:rPr/>
        <w:t>䙵水扟欱䨪䕰瀨ㅮ쉷썔</w:t>
      </w:r>
      <w:r>
        <w:rPr/>
        <w:t>ꥂ</w:t>
      </w:r>
      <w:r>
        <w:rPr/>
        <w:t>쉟␻楆㍋㔵恋矂</w:t>
      </w:r>
      <w:r>
        <w:rPr/>
        <w:t>ⱄ</w:t>
      </w:r>
      <w:r>
        <w:rPr/>
        <w:t>掵</w:t>
      </w:r>
      <w:r>
        <w:rPr/>
        <w:t>⢵╹</w:t>
      </w:r>
      <w:r>
        <w:rPr/>
        <w:t>䑅湙㮻檻ꥷ쉳싂づ䑯惂뭮쉄畔睡㬬䝏䔽쉵堪䱞䡕曂쉈㴪楓䱨偎⽙樹⹪</w:t>
      </w:r>
      <w:r>
        <w:rPr/>
        <w:t>⠵</w:t>
      </w:r>
      <w:r>
        <w:rPr/>
        <w:t>哂卹☨⍐䨵긻긣</w:t>
      </w:r>
      <w:r>
        <w:rPr/>
        <w:t>ꗂ</w:t>
      </w:r>
      <w:r>
        <w:rPr/>
        <w:t>䭺㘵㙏숩쉴業䟂㝷</w:t>
      </w:r>
      <w:r>
        <w:rPr/>
        <w:t>ꗂ</w:t>
      </w:r>
      <w:r>
        <w:rPr/>
        <w:t>䙭ꎘ䓂⴫䍩卍䑤伸僂⹡癡斻⥳欽깳䱉燂</w:t>
      </w:r>
      <w:r>
        <w:rPr/>
        <w:t>ꕖ꤯</w:t>
      </w:r>
      <w:r>
        <w:rPr/>
        <w:t>㴶쉳䝖竂㙋偤䈮ꥹ</w:t>
      </w:r>
      <w:r>
        <w:rPr/>
        <w:t>ꖘ</w:t>
      </w:r>
      <w:r>
        <w:rPr/>
        <w:t>櫂儱䐥䘮瓂圻췂硔㑕㕈晫婞䘴沩玻伬琻</w:t>
      </w:r>
      <w:r>
        <w:rPr/>
        <w:t>⡨</w:t>
      </w:r>
      <w:r>
        <w:rPr/>
        <w:t>猤묬㬮</w:t>
      </w:r>
      <w:r>
        <w:rPr/>
        <w:t>Ⱓ</w:t>
      </w:r>
      <w:r>
        <w:rPr/>
        <w:t>ⵍꕨ</w:t>
      </w:r>
      <w:r>
        <w:rPr/>
        <w:t>瑸汕濂숶戥㔮♸涵浶䇍⭉䇂⥯䥇</w:t>
      </w:r>
      <w:r>
        <w:rPr/>
        <w:t>ⵅ</w:t>
      </w:r>
      <w:r>
        <w:rPr/>
        <w:t>磂娩⫂稪숱뭞刽瑑枏橔瑌숫⪿</w:t>
      </w:r>
      <w:r>
        <w:rPr/>
        <w:t>ꥆ</w:t>
      </w:r>
      <w:r>
        <w:rPr/>
        <w:t>㵨顆⬷唪㙪睇㥮ꥬ捨摃ꅍ則䡣⨪숩㪘뼬嫂刳椫ꌪ畬㤱䳂栶估廂⭱䰦쉋噓쉤剚颥⭶勂♌傮䶩䉹恾弻報嘬⤪縊婙⦏뿎祲浸熩䐥쉳</w:t>
      </w:r>
      <w:r>
        <w:rPr/>
        <w:t>ꕄ</w:t>
      </w:r>
      <w:r>
        <w:rPr/>
        <w:t>쉪ㆿ痂卍숰眥썃浸㝭啓䵲忂⥒溩帰危ꏂ◂䅢䵖㴭楙汬奾搷獲㍌⹘⤥捠䩷䣃싃䐴䐬싂顳㍐䑔幫䟂慃䗎쉌䱦徵噣숽䆿㖮♀磂䍺爻撩洴곂祏쉯棎瞡㎡습긥⯂珂⽏䮬獹⩱李婞乂啱囂牔䁣䠯</w:t>
      </w:r>
      <w:r>
        <w:rPr/>
        <w:t>ⱦ</w:t>
      </w:r>
      <w:r>
        <w:rPr/>
        <w:t>庡</w:t>
      </w:r>
      <w:r>
        <w:rPr/>
        <w:t>⡩</w:t>
      </w:r>
      <w:r>
        <w:rPr/>
        <w:t>春囂禬䗂禡</w:t>
      </w:r>
      <w:r>
        <w:rPr/>
        <w:t>ⱖ⥬</w:t>
      </w:r>
      <w:r>
        <w:rPr/>
        <w:t>㥡噩づ䉒敖獕딨쉇⨰쉌</w:t>
      </w:r>
      <w:r>
        <w:rPr/>
        <w:t>ꔲ</w:t>
      </w:r>
      <w:r>
        <w:rPr/>
        <w:t>땳썠啚亱セ䎻</w:t>
      </w:r>
      <w:r>
        <w:rPr/>
        <w:t>ꔻ</w:t>
      </w:r>
      <w:r>
        <w:rPr/>
        <w:t>撱쉷江⥒⏂渹</w:t>
      </w:r>
      <w:r>
        <w:rPr/>
        <w:t>ꦱ</w:t>
      </w:r>
      <w:r>
        <w:rPr/>
        <w:t>平听㡨割啴䥆쉅゘墏䴷䄨搤</w:t>
      </w:r>
      <w:r>
        <w:rPr/>
        <w:t>ⱓ</w:t>
      </w:r>
      <w:r>
        <w:rPr/>
        <w:t>䅳⍑䁵戤竂</w:t>
      </w:r>
      <w:r>
        <w:rPr/>
        <w:t>⡍⵨⫂</w:t>
      </w:r>
      <w:r>
        <w:rPr/>
        <w:t>剃숳瑥걘幕㔬桧恌╡</w:t>
      </w:r>
      <w:r>
        <w:rPr/>
        <w:t>ꕮ</w:t>
      </w:r>
      <w:r>
        <w:rPr/>
        <w:t>䟎♆䶱츴楸砰汣걊䰨㍪╢渱獇縣扂</w:t>
      </w:r>
      <w:r>
        <w:rPr/>
        <w:t>ⵎ</w:t>
      </w:r>
      <w:r>
        <w:rPr/>
        <w:t>匸曂칠幟㜮깓츪乹㋂기杇촣䆻땇曂䫂㎩戶습奍㨥䧂촫厩䊣積쉃沏㍳㴳쵕呁係砪숵숬祺硄䕲礥⮬㏂㤰㴮么汒</w:t>
      </w:r>
      <w:r>
        <w:rPr/>
        <w:t>⢻</w:t>
      </w:r>
      <w:r>
        <w:rPr/>
        <w:t>䌺呴습砱⍷繰啎㕹繨佖扃昵潺㙈싂㉫⩌杫堪쉕䴦憡盃汩⦏䗂숵猦쉇檵繕盂㨺⑶嫂촴㡍晥쉋뽸彘ど䂩䗂娣穓╰晙偘䆩搷䭄挫쉇楄♷</w:t>
      </w:r>
      <w:r>
        <w:rPr/>
        <w:t>ⰰ</w:t>
      </w:r>
      <w:r>
        <w:rPr/>
        <w:t>㕖眴娪堮畀柂⧂䥭〴䱲檣싂畄儸䥂轇塦䅚塬䔦㢩辬쉩</w:t>
      </w:r>
      <w:r>
        <w:rPr/>
        <w:t>ꥍ</w:t>
      </w:r>
      <w:r>
        <w:rPr/>
        <w:t>㵟㧎㨨⍞坴䁚捥걖䜱⤽䩕迎揂輬⥌쵬뭙㗂癩⍖⩂⩇樱圹啄盍싂㝯쉑頻㙃摭쵋奉⦩㭺䉰坶摱䜣灓奡䍍敋熱垮伪㙴숱婵㒣縱ㄻ捤頷䟂⤻쉭싂䭤㠽㴷㧂穞㉬檡婁畄뭤딱桭槂</w:t>
      </w:r>
      <w:r>
        <w:rPr/>
        <w:t>⠣</w:t>
      </w:r>
      <w:r>
        <w:rPr/>
        <w:t>牳쉷硃숲䰬칦</w:t>
      </w:r>
      <w:r>
        <w:rPr/>
        <w:t>ⱥ</w:t>
      </w:r>
      <w:r>
        <w:rPr/>
        <w:t>杸楯楇楞숭⵲⨱幟쉌쉇昽㩅䎥疘僂㙯쉇绂䌯扉堸䨪灕썴싂䕤䎩치牵樹牡窮쉎牆曂曂瑯㏂㈣䘪祬春쉓怰⭍䘤剸㵹숮丯澬㕟ꍸ㉯╗景伭䉄㨪䝚䑂伥䙙秂䌽녲䗂컂⩣犩⨦㋎ꥢ䭓弮堹哎숮轃煴殥뭭䯂圥쉕쉄</w:t>
      </w:r>
      <w:r>
        <w:rPr/>
        <w:t>Ɒ</w:t>
      </w:r>
      <w:r>
        <w:rPr/>
        <w:t>䛂┪况쉵⹥橔♩獌恪⎡潩츻捱䬺㣂爺⭺㴭㭍⧃</w:t>
      </w:r>
      <w:r>
        <w:rPr/>
        <w:t>ꦿ</w:t>
      </w:r>
      <w:r>
        <w:rPr/>
        <w:t>㴶懂㠰㉂祴灂긻扗⩔瘪爩쉸䩡嘶ꅾ卡張䬲媬瑨毂摰奰啧䘲䡪洊扌楹</w:t>
      </w:r>
      <w:r>
        <w:rPr/>
        <w:t>ⲣ</w:t>
      </w:r>
      <w:r>
        <w:rPr/>
        <w:t>꤯</w:t>
      </w:r>
      <w:r>
        <w:rPr/>
        <w:t>쉎啎夫嚩抏㷂⍭䞥</w:t>
      </w:r>
      <w:r>
        <w:rPr/>
        <w:t>ⴻ</w:t>
      </w:r>
      <w:r>
        <w:rPr/>
        <w:t>䉬⭦穠㥶繄硒䅅伦껍纮ꌰ斿畧僃偐ㄭ摦ꍋ⴪楾걘숪儶⩶칄轶ꎵ掵⍗摀婨檻慒彶歈㕷</w:t>
      </w:r>
      <w:r>
        <w:rPr/>
        <w:t>ꔽ</w:t>
      </w:r>
      <w:r>
        <w:rPr/>
        <w:t>㬣⩳䱚쉁摩厡⑓싂䙯⨬抮䷂摓깘㊬䂡⥷棂뽁쉳꺮頪湖桃㉰吺滂㕟⩡榩媱盃쉪顊㪬堨梏⬣奢坩䥒㝱瀥</w:t>
      </w:r>
      <w:r>
        <w:rPr/>
        <w:t>꥟</w:t>
      </w:r>
      <w:r>
        <w:rPr/>
        <w:t>嘵䅢㋂㬣坸稳橉숩犱竂灩晨㟂晋䅩祫顮眮玣湢㥮</w:t>
      </w:r>
      <w:r>
        <w:rPr/>
        <w:t>ⰳ</w:t>
      </w:r>
      <w:r>
        <w:rPr/>
        <w:t>뽄奂瑕</w:t>
      </w:r>
      <w:r>
        <w:rPr/>
        <w:t>⡳</w:t>
      </w:r>
      <w:r>
        <w:rPr/>
        <w:t>栺乄쉴䪱䅤儴</w:t>
      </w:r>
      <w:r>
        <w:rPr/>
        <w:t>ⵕ〉ꦵ</w:t>
      </w:r>
      <w:r>
        <w:rPr/>
        <w:t>潲쉥㤽녦买㤦ꥴ쉇欮䤨晢숤泂쉙ꄶ丯⺏칾㕰䡞噯䯂㣎㜭넪䫂녷摨獺㝮뽏潠㊩佖ひ♵椦辏䌤夸猵摉串䔦留纡⍥䚡喻獶ꌴ⪮캩</w:t>
      </w:r>
      <w:r>
        <w:rPr/>
        <w:t>ꤳ</w:t>
      </w:r>
      <w:r>
        <w:rPr/>
        <w:t>偹穌䬩㉉뽧䞩摅䛂ꍥ⽺儮싎搸ꥸ㡪뽐抩⑦壍徘㍌灥걫썚</w:t>
      </w:r>
      <w:r>
        <w:rPr/>
        <w:t>ⱘ</w:t>
      </w:r>
      <w:r>
        <w:rPr/>
        <w:t>之塎㘸㪣넷唵抵쉀乹橙㧂쉶쉓⥁啲⩭⥘曂칒쉒곂갷奁旂弲⽢䦏㕊㔯䌩㔷숹䰬姂嚡䕚潧㕁頶쉗슣乲⤫떮䐪爪喣偆갺㩎⤽眣놣侏曂煴繺傩ꅡ祬秂灌炥濂潙泂拂</w:t>
      </w:r>
      <w:r>
        <w:rPr/>
        <w:t>ꥆ</w:t>
      </w:r>
      <w:r>
        <w:rPr/>
        <w:t>ㅤ㭇摯昪䰣䋂쌹⽶䙑佥ꄪ䳂</w:t>
      </w:r>
      <w:r>
        <w:rPr/>
        <w:t>ꕂ</w:t>
      </w:r>
      <w:r>
        <w:rPr/>
        <w:t>纵縩焪㕚</w:t>
      </w:r>
      <w:r>
        <w:rPr/>
        <w:t>⡋</w:t>
      </w:r>
      <w:r>
        <w:rPr/>
        <w:t>䙟㙟㘷䎩숲橘渪穡䐣ꅄ⽘ꥯ</w:t>
      </w:r>
      <w:r>
        <w:rPr/>
        <w:t>⡥</w:t>
      </w:r>
      <w:r>
        <w:rPr/>
        <w:t>䉌滎⨦奆匹숷쉎䚩爳甴轊轟㥢䏂</w:t>
      </w:r>
      <w:r>
        <w:rPr/>
        <w:t>ꤳ</w:t>
      </w:r>
      <w:r>
        <w:rPr/>
        <w:t>㷎係摔</w:t>
      </w:r>
      <w:r>
        <w:rPr/>
        <w:t>⡂</w:t>
      </w:r>
      <w:r>
        <w:rPr/>
        <w:t>쉬灉ꅇ썁썅槂去䣂抵㉷䬲䪮뼪쉍⹱䅨瀨摈惃䆬⹕뽾녱䍋椳旂䰯䢩搻磂収⨩祤⫂僂婂쉦廂䙠圮⑨⥥瘥⹴딩㶏䍯</w:t>
      </w:r>
      <w:r>
        <w:rPr/>
        <w:t>ꕊ</w:t>
      </w:r>
      <w:r>
        <w:rPr/>
        <w:t>渽㨭숪伽搣据䐥♃㍺슣</w:t>
      </w:r>
      <w:r>
        <w:rPr/>
        <w:t>Ⱨ</w:t>
      </w:r>
      <w:r>
        <w:rPr/>
        <w:t>㛍槂⍈娪愥㉌싃숴뭦歨䕵奥㤤츻做</w:t>
      </w:r>
      <w:r>
        <w:rPr/>
        <w:t>⡅</w:t>
      </w:r>
      <w:r>
        <w:rPr/>
        <w:t>嫂焵뼷ꍶ칧灙쉦뭌⼺ꥭ぀䜬琶싂㝃噔╟礨瘤瑞㧂⥎坷숴⫂頻㔩㝄顪츺넳쌶⺏帽兘捁睪橋槂䇂拂숽奮슏⑟㩨䈹恪輯ꌰ䁩뿂㭁⏎ꎏ猽숨剠ꄭ䵱拂汊噟元礷扠楡乹噠㝶㢣</w:t>
      </w:r>
      <w:r>
        <w:rPr/>
        <w:t>ⵦ</w:t>
      </w:r>
      <w:r>
        <w:rPr/>
        <w:t>䆥歭췂싂䵬녩</w:t>
      </w:r>
      <w:r>
        <w:rPr/>
        <w:t>ⰽ</w:t>
      </w:r>
      <w:r>
        <w:rPr/>
        <w:t>컂稽櫂</w:t>
      </w:r>
      <w:r>
        <w:rPr/>
        <w:t>ꕆ</w:t>
      </w:r>
      <w:r>
        <w:rPr/>
        <w:t>뭨⽐숹ヂ쉫怳⒬睤嫂䱇♴匣껂䦏根奫쵷뼳娶뭭㙖㘫擂뼳딣歄⦿怊싂䍈⌴殩恺</w:t>
      </w:r>
      <w:r>
        <w:rPr/>
        <w:t>⠭</w:t>
      </w:r>
      <w:r>
        <w:rPr/>
        <w:t>暡条愣쉭惂乕숦頽ꄻ纡硴椴쉁獭녭䡑瞩⽔䡫䜷</w:t>
      </w:r>
      <w:r>
        <w:rPr/>
        <w:t>⡠</w:t>
      </w:r>
      <w:r>
        <w:rPr/>
        <w:t>唥泂松煪㩊</w:t>
      </w:r>
      <w:r>
        <w:rPr/>
        <w:t>ꤥ⩥</w:t>
      </w:r>
      <w:r>
        <w:rPr/>
        <w:t>顮乶Ⓜ縪㑢䅾뾿㉅丵攸风䈽瀭硉毂쌪庮㦩㷂辥싂參睷ㄣ떡䥸</w:t>
      </w:r>
      <w:r>
        <w:rPr/>
        <w:t>ⶻ</w:t>
      </w:r>
      <w:r>
        <w:rPr/>
        <w:t>㙈ꎡ뽱싍牾凂쌲嚘䝳䑄䁬爯㡓㑑䜪㓂埂㩲㪱呙稸輻坓䱏乣㩊恱氦⸰㫂瑑ꄩ幈呰㡲潅爯</w:t>
      </w:r>
      <w:r>
        <w:rPr/>
        <w:t>ꕚ</w:t>
      </w:r>
      <w:r>
        <w:rPr/>
        <w:t>䤩払潇嫂싂畔츷戰悿♡뽪쉀╥眥祣婔㥡盃ꥪ輻䮮쉈眹桠</w:t>
      </w:r>
      <w:r>
        <w:rPr/>
        <w:t>ꗂ</w:t>
      </w:r>
      <w:r>
        <w:rPr/>
        <w:t>쉋瘪㥸쉃轐㍸䏂ꍏ敵⹰畦㣂뇂也問⭥堥哂䄵顶뼷썚吴쉄㴳걈</w:t>
      </w:r>
      <w:r>
        <w:rPr/>
        <w:t>ꔣ</w:t>
      </w:r>
      <w:r>
        <w:rPr/>
        <w:t>砣轳╹⚏璘쉲ꅌ긺獆슣渺㍶㝣匸㊩恠</w:t>
      </w:r>
      <w:r>
        <w:rPr/>
        <w:t>ꥑ</w:t>
      </w:r>
      <w:r>
        <w:rPr/>
        <w:t>㣃쉰⮩啫䉾</w:t>
      </w:r>
      <w:r>
        <w:rPr/>
        <w:t>Ⳃ</w:t>
      </w:r>
      <w:r>
        <w:rPr/>
        <w:t>쉺㕮㝔</w:t>
      </w:r>
      <w:r>
        <w:rPr/>
        <w:t>ꗍ</w:t>
      </w:r>
      <w:r>
        <w:rPr/>
        <w:t>熩竂帬㴻◂⾏昤迂彖㥘撱땰繋䩁⫂低ꆬ偂⯂绂ꇂ横슿瑨湉卆ꄵ汉칈⬪晟楾슥怱䅵平</w:t>
      </w:r>
      <w:r>
        <w:rPr/>
        <w:t>ⰱ</w:t>
      </w:r>
      <w:r>
        <w:rPr/>
        <w:t>収輨⥡숹癓숲</w:t>
      </w:r>
      <w:r>
        <w:rPr/>
        <w:t>ꥁ</w:t>
      </w:r>
      <w:r>
        <w:rPr/>
        <w:t>敡숰</w:t>
      </w:r>
      <w:r>
        <w:rPr/>
        <w:t>ⵚ</w:t>
      </w:r>
      <w:r>
        <w:rPr/>
        <w:t>㐨깂轸␳䉧⍅쉮</w:t>
      </w:r>
      <w:r>
        <w:rPr/>
        <w:t>⡺</w:t>
      </w:r>
      <w:r>
        <w:rPr/>
        <w:t>숻䙪圯䈴䥉呇쉹呑惃啙깋佀⵺⹵祶⸱㵌㌲㩦硓</w:t>
      </w:r>
      <w:r>
        <w:rPr/>
        <w:t>⡁</w:t>
      </w:r>
      <w:r>
        <w:rPr/>
        <w:t>橨숱䰮녠嚮牍䑸扂⦿揂琭凂⴮稥祓扄䁾♄攳</w:t>
      </w:r>
      <w:r>
        <w:rPr/>
        <w:t>Ⳃ</w:t>
      </w:r>
      <w:r>
        <w:rPr/>
        <w:t>悱椴硫剷㒥</w:t>
      </w:r>
      <w:r>
        <w:rPr/>
        <w:t>ꥇ</w:t>
      </w:r>
      <w:r>
        <w:rPr/>
        <w:t>瞱伥佺쵒쵙㖡瀬砲䩁に䓂橲㩤</w:t>
      </w:r>
      <w:r>
        <w:rPr/>
        <w:t>ꤪ⨨┳</w:t>
      </w:r>
      <w:r>
        <w:rPr/>
        <w:t>嚥䌵ꅱ⽠ㆻ坰</w:t>
      </w:r>
      <w:r>
        <w:rPr/>
        <w:t>⣂</w:t>
      </w:r>
      <w:r>
        <w:rPr/>
        <w:t>칖毂쉲뿂牭䃂⒩㧃眶稥剶</w:t>
      </w:r>
      <w:r>
        <w:rPr/>
        <w:t>⡉</w:t>
      </w:r>
      <w:r>
        <w:rPr/>
        <w:t>쵃⭑燂䍋浲␳㏂묭樹䙶束쉟</w:t>
      </w:r>
      <w:r>
        <w:rPr/>
        <w:t>⡶⑮</w:t>
      </w:r>
      <w:r>
        <w:rPr/>
        <w:t>쉧辣㌥⥃䆬쉫是摆歓촩㊘帶穭䟂칸㭡䄥䁷橪䡑獆煄页橡䜽捌瀥㩸䋃䔵慍併冣頫䍩ㅗ抩칡䡡치㉤扮捳䓂㠨㩠㋂⭀晅쉒쉟䴤穘걺墱</w:t>
      </w:r>
      <w:r>
        <w:rPr/>
        <w:t>Ⲭ</w:t>
      </w:r>
      <w:r>
        <w:rPr/>
        <w:t>啦塲쉎</w:t>
      </w:r>
      <w:r>
        <w:rPr/>
        <w:t>ꕡ</w:t>
      </w:r>
      <w:r>
        <w:rPr/>
        <w:t>囂㡷揃Ⓧ䙒䬨幰숻⽖埃繈⍇ꍀ䥚춮</w:t>
      </w:r>
      <w:r>
        <w:rPr/>
        <w:t>꧂</w:t>
      </w:r>
      <w:r>
        <w:rPr/>
        <w:t>丰坮圦㕕쏂㍎䘪</w:t>
      </w:r>
      <w:r>
        <w:rPr/>
        <w:t>ⷂ</w:t>
      </w:r>
      <w:r>
        <w:rPr/>
        <w:t>㙹洩墥숴呓奃깢乏竂嘬㉖潣⑲奡䁰쉚ご䲏㝍䂥슘ヂ焳为䅡ꍯ桟洲싂祾煓砦癦㔥丨</w:t>
      </w:r>
      <w:r>
        <w:rPr/>
        <w:t>ꕖ</w:t>
      </w:r>
      <w:r>
        <w:rPr/>
        <w:t>쉴塖穦栣皏</w:t>
      </w:r>
      <w:r>
        <w:rPr/>
        <w:t>ꕾ</w:t>
      </w:r>
      <w:r>
        <w:rPr/>
        <w:t>ッ剥䱪ꌦ爨슣晒吻徥䒘촪ㆡ迂ノ쉅쉔ꍧ⒏갤朸縶圵㩂㕴뽶㉗渺〥㥧䵏</w:t>
      </w:r>
      <w:r>
        <w:rPr/>
        <w:t>⠺</w:t>
      </w:r>
      <w:r>
        <w:rPr/>
        <w:t>긣乐灩幠皻ꏂ㠶䅢⫂숰晚畖ヂ啯払쉩㧂券㥂昪</w:t>
      </w:r>
      <w:r>
        <w:rPr/>
        <w:t>ꥍ</w:t>
      </w:r>
      <w:r>
        <w:rPr/>
        <w:t>祓䉲땙</w:t>
      </w:r>
      <w:r>
        <w:rPr/>
        <w:t>ⲡ␊〈</w:t>
      </w:r>
      <w:r>
        <w:rPr/>
        <w:t>䡢湨旂啑뭡枮쉴뭡⼭娨䬨㩴썊</w:t>
      </w:r>
      <w:r>
        <w:rPr/>
        <w:t>ⵙ</w:t>
      </w:r>
      <w:r>
        <w:rPr/>
        <w:t>绂㜣싂䩬썚轡䇂啮⍉ꇍ渴⽉塅싂⬬㙯숪潤癕</w:t>
      </w:r>
      <w:r>
        <w:rPr/>
        <w:t>꧂</w:t>
      </w:r>
      <w:r>
        <w:rPr/>
        <w:t>㌣숺쉏⽮浹싂䨩却㩡썖쌸䴽쌳㝑䥀ざ瀭⨷庡啦䦱숳㩇转뗂彡싂塵剩㮵숻䆘⥯祦긻甪截쉹䈲䙁䡢埂䝒瑚窘灡춥䅠枮扃ꌦ椦</w:t>
      </w:r>
      <w:r>
        <w:rPr/>
        <w:t>⣂</w:t>
      </w:r>
      <w:r>
        <w:rPr/>
        <w:t>㪿⏂뽺甩参䥡ꅇ偀嗂硱䥭剚伸㣂橡䳂娻䃂照</w:t>
      </w:r>
      <w:r>
        <w:rPr/>
        <w:t>꥓</w:t>
      </w:r>
      <w:r>
        <w:rPr/>
        <w:t>ꍞ넰䙉⑌ね⨨㚘懂쉓咩渮㈺櫂䡪浦嗃쵙ꇂ뽹剾⭃䩤㫂䄣疣汈示夺㭉㐥쉲숣䱀磂⻂싍</w:t>
      </w:r>
      <w:r>
        <w:rPr/>
        <w:t>ⰺⱢ</w:t>
      </w:r>
      <w:r>
        <w:rPr/>
        <w:t>煖兂㉲幅橀╞弤⑓캩佮⬪뭥嗂牵入숳奇含埂</w:t>
      </w:r>
      <w:r>
        <w:rPr/>
        <w:t>ⱡ</w:t>
      </w:r>
      <w:r>
        <w:rPr/>
        <w:t>䆿䴪潭䈵楰癮嚣</w:t>
      </w:r>
      <w:r>
        <w:rPr/>
        <w:t>ⱅ</w:t>
      </w:r>
      <w:r>
        <w:rPr/>
        <w:t>祳睞䵨㞘半坙갺땍쉧渫갥㚡䪻딷砺䱫㐽牾쉐䱰겡쉲ꅃ</w:t>
      </w:r>
      <w:r>
        <w:rPr/>
        <w:t>꧃</w:t>
      </w:r>
      <w:r>
        <w:rPr/>
        <w:t>槂쵴亥啀栯䀤</w:t>
      </w:r>
      <w:r>
        <w:rPr/>
        <w:t>ꗂ</w:t>
      </w:r>
      <w:r>
        <w:rPr/>
        <w:t>廃乔佅뼦璱挴⸲摪帲숱</w:t>
      </w:r>
      <w:r>
        <w:rPr/>
        <w:t>ꕊ</w:t>
      </w:r>
      <w:r>
        <w:rPr/>
        <w:t>ヂ뗂쉊橫걲祌䈴採坆Ⓧ繸癅㯂嫂ꌵ矂㐰㬽쉱⪮卤で獠縻瑴숲皩䥲깺⽦녆䩎걤뽞ꄱ儭歭冮兎쉅穓烂䜮偲㊩䤩弽撏춱</w:t>
      </w:r>
      <w:r>
        <w:rPr/>
        <w:t>ꦻ</w:t>
      </w:r>
      <w:r>
        <w:rPr/>
        <w:t>瀤䴺㛂摪佋⽈䥺</w:t>
      </w:r>
      <w:r>
        <w:rPr/>
        <w:t>⡾</w:t>
      </w:r>
      <w:r>
        <w:rPr/>
        <w:t>啐㤪갱쉙晾䄳瑔恐䯂썚䒣穂獳彟坬⌳぀旂项㋂彦楢⨥纩䰯䗍憘扒壂䛂凂숤剧憱䜪穇⬹땃⨫ぁ㙣瑪㩍⵪㙙畱獺쉂繞䘺橦</w:t>
      </w:r>
      <w:r>
        <w:rPr/>
        <w:t>ꤸ⍏</w:t>
      </w:r>
      <w:r>
        <w:rPr/>
        <w:t>ꆿ敌盂慀ꥰ䉒轋⿂婭숣歁卐땷䝖㘳䥄ꍮ顗牦喩す欻싂呱湃쉳枱</w:t>
      </w:r>
      <w:r>
        <w:rPr/>
        <w:t>⡘</w:t>
      </w:r>
      <w:r>
        <w:rPr/>
        <w:t>쉷刹彆걕⽅殬恩晋╬ꄵ敪䍒쉮㚵䉠乆싎뽁爭秂椪⨹䁒㍥占啖睤䈯䔪숪猭╇惃㵠땙䅎礷䡐㆘䩭娽惂쉲䥌橕焪㵬땎㯂乵灕擂畸썣쉤睞䵂칪숬숥瑩硰묣ヂ砻㛎갩숪㉋⾡䱄窥䩢用</w:t>
      </w:r>
      <w:r>
        <w:rPr/>
        <w:t>ꔩ</w:t>
      </w:r>
      <w:r>
        <w:rPr/>
        <w:t>쵹떩뽞슻䨫呅媘厩▵┰㥰䱳떣扎眭兠䟂쵊乂う㜨滂</w:t>
      </w:r>
      <w:r>
        <w:rPr/>
        <w:t>ꔴ</w:t>
      </w:r>
      <w:r>
        <w:rPr/>
        <w:t>㑲㕕呩⩲祤妮灬煺呥涣噥怺껍ꅣ㴺슱㴱뇂</w:t>
      </w:r>
      <w:r>
        <w:rPr/>
        <w:t>ⴥ</w:t>
      </w:r>
      <w:r>
        <w:rPr/>
        <w:t>꺻</w:t>
      </w:r>
      <w:r>
        <w:rPr/>
        <w:t>ꥉ</w:t>
      </w:r>
      <w:r>
        <w:rPr/>
        <w:t>쉰瑘㉸묩吶칭쉶䧍偙⾣⵲</w:t>
      </w:r>
      <w:r>
        <w:rPr/>
        <w:t>ꤽ</w:t>
      </w:r>
      <w:r>
        <w:rPr/>
        <w:t>琣䉸卯咱␱礣⹴瘭싂㟂唪卮㥔兘䊿偢哂</w:t>
      </w:r>
      <w:r>
        <w:rPr/>
        <w:t>ꔬ</w:t>
      </w:r>
      <w:r>
        <w:rPr/>
        <w:t>湍灎䙄奔⭭⌫礤䘊剌繇颥⽙疱獅</w:t>
      </w:r>
      <w:r>
        <w:rPr/>
        <w:t>ⱹ⭠</w:t>
      </w:r>
      <w:r>
        <w:rPr/>
        <w:t>坔䭡</w:t>
      </w:r>
      <w:r>
        <w:rPr/>
        <w:t>⡹</w:t>
      </w:r>
      <w:r>
        <w:rPr/>
        <w:t>晤恢㕲窱⹒쵈轒䝅慓</w:t>
      </w:r>
      <w:r>
        <w:rPr/>
        <w:t>ⵄ</w:t>
      </w:r>
      <w:r>
        <w:rPr/>
        <w:t>穤ꇍ쌥殘㮵廎幀䭌偱燂乥䁈뽲칣㘫汏쉪卭슩晌⩟䠮ꌦ뭟卐㆘睸뗂ꍈ⨩癨</w:t>
      </w:r>
      <w:r>
        <w:rPr/>
        <w:t>ꦩ</w:t>
      </w:r>
      <w:r>
        <w:rPr/>
        <w:t>乇⺏䨦㕾⭴䌹슩</w:t>
      </w:r>
      <w:r>
        <w:rPr/>
        <w:t>⡔</w:t>
      </w:r>
      <w:r>
        <w:rPr/>
        <w:t>ꌯ㴥愷</w:t>
      </w:r>
      <w:r>
        <w:rPr/>
        <w:t>Ⱛ</w:t>
      </w:r>
      <w:r>
        <w:rPr/>
        <w:t>疣碬캬傩</w:t>
      </w:r>
      <w:r>
        <w:rPr/>
        <w:t>⡑</w:t>
      </w:r>
      <w:r>
        <w:rPr/>
        <w:t>绂前갤杘幨廂㥓䘩幣</w:t>
      </w:r>
      <w:r>
        <w:rPr/>
        <w:t>ⲻ</w:t>
      </w:r>
      <w:r>
        <w:rPr/>
        <w:t>瞏瘤㑀田</w:t>
      </w:r>
      <w:r>
        <w:rPr/>
        <w:t>ꤳ⍸</w:t>
      </w:r>
      <w:r>
        <w:rPr/>
        <w:t>䥱嘫숬栥呱썀倻㧃博</w:t>
      </w:r>
      <w:r>
        <w:rPr/>
        <w:t>Ⳃ⑥</w:t>
      </w:r>
      <w:r>
        <w:rPr/>
        <w:t>縣㉎咱䍙さ숴ㅧ牤㦡顓쉳䥕⯍卧</w:t>
      </w:r>
      <w:r>
        <w:rPr/>
        <w:t>ꕧ</w:t>
      </w:r>
      <w:r>
        <w:rPr/>
        <w:t>䍐㝈䤩㖥╍䘦㕪墬敾䱫匸숨┣숮奂䒏䡋縸夰瘣疻</w:t>
      </w:r>
      <w:r>
        <w:rPr/>
        <w:t>ⵉ</w:t>
      </w:r>
      <w:r>
        <w:rPr/>
        <w:t>ⱹ</w:t>
      </w:r>
      <w:r>
        <w:rPr/>
        <w:t>쉶녕畱䱭頱㵂䕞砬乎쉦风顦沱滂♭슻恁妬洳太쉰껃䥘搹洣俍冏額ꆣ㤥殻䢘婍䞣⩇쉸숶瀸䖏喩⵫顱㕘泂㠶㵅㝄쉀⿂⦘싂썾싂⭹儭⌻⥬쉟勂睳繸歪⬻氩쉦ꅂ⍍䎘吱⪬⍗쉟傱䅓煁棂恂撩쉵뼤湫␩働稬垿穷䘸ꅂ瀤挣颻灋묤匨䑷䍹㢮䒣䀻䉺╳䂬㌸塣塵깫炩柂畘頹컃䩮</w:t>
      </w:r>
      <w:r>
        <w:rPr/>
        <w:t>ꥍ</w:t>
      </w:r>
      <w:r>
        <w:rPr/>
        <w:t>偁㉱㥐쵒쉪睴칍딬䫂</w:t>
      </w:r>
      <w:r>
        <w:rPr/>
        <w:t>⡗</w:t>
      </w:r>
      <w:r>
        <w:rPr/>
        <w:t>刱⛂</w:t>
      </w:r>
      <w:r>
        <w:rPr/>
        <w:t>꧃</w:t>
      </w:r>
      <w:r>
        <w:rPr/>
        <w:t>轭⹤傡椤彮䔥彉稶쉵</w:t>
      </w:r>
      <w:r>
        <w:rPr/>
        <w:t>ꕠ</w:t>
      </w:r>
      <w:r>
        <w:rPr/>
        <w:t>厥쉺䅨쉟䤣塬〻竂䬥싂颱㩮㝟燂뭢겘┨⧂拂ꅖ梮⑮㗂祵쉣婖婏䆏</w:t>
      </w:r>
      <w:r>
        <w:rPr/>
        <w:t>ⰶ</w:t>
      </w:r>
      <w:r>
        <w:rPr/>
        <w:t>쉁</w:t>
      </w:r>
      <w:r>
        <w:rPr/>
        <w:t>⣂</w:t>
      </w:r>
      <w:r>
        <w:rPr/>
        <w:t>숹婊⯂㋂뭚숨佫偁⥁侱唽㷂쉹䎿䰯徿傮顄㡆槂炮朣쉤䰴捇敌슮卣쉰</w:t>
      </w:r>
      <w:r>
        <w:rPr/>
        <w:t>ꥑ</w:t>
      </w:r>
      <w:r>
        <w:rPr/>
        <w:t>Ⱡ</w:t>
      </w:r>
      <w:r>
        <w:rPr/>
        <w:t>牃숱㙇挽掩䍖䕀浅桯䵭顙皵㕩</w:t>
      </w:r>
      <w:r>
        <w:rPr/>
        <w:t>ⰴ</w:t>
      </w:r>
      <w:r>
        <w:rPr/>
        <w:t>幉싂⥔</w:t>
      </w:r>
      <w:r>
        <w:rPr/>
        <w:t>Ⳃ</w:t>
      </w:r>
      <w:r>
        <w:rPr/>
        <w:t>쵂㩌呫</w:t>
      </w:r>
      <w:r>
        <w:rPr/>
        <w:t>⡟</w:t>
      </w:r>
      <w:r>
        <w:rPr/>
        <w:t>凂浨煣㇂剦愨顣⥫쉵␱ㄹ⨮㨬⍴ㄣ䡓庬䨬쉣㷂ꥢ坘冩㴷䬬輨旎⾿㩉㝞슩ꍧ슥佾㙶䑦⺡쉋䁉⤲숸습⿍伯䀹杠熏债咱뽯숦坹汶㘴䉪䩟䤷⤣皻⌲坌ꌯ呯橒⩹厮쉨싂扶㭅㴰㩍灏煚扵⧂습活䬵</w:t>
      </w:r>
      <w:r>
        <w:rPr/>
        <w:t>ꕘ</w:t>
      </w:r>
      <w:r>
        <w:rPr/>
        <w:t>䘹䭬칀癃幤꺱싂䢩⽩싂恥剪嘴幪╌⿂妻⭕䎥迂愳乙㍙㋂彥㕓䔫⌬攮圶⥂䥶숭㉮슩歫佒║幞㯂噌着愬깳朦硄睑顕꺏ꄣ⨩壍</w:t>
      </w:r>
      <w:r>
        <w:rPr/>
        <w:t>ⵒ</w:t>
      </w:r>
      <w:r>
        <w:rPr/>
        <w:t>弩㮿㵈㟂Ⓜ䣃窡漹䃂㇂슘䧂䌷⥫㊩恴㬻쉃㙨坩</w:t>
      </w:r>
      <w:r>
        <w:rPr/>
        <w:t>ꗂ</w:t>
      </w:r>
      <w:r>
        <w:rPr/>
        <w:t>顔숦ꄊ挴噭숺産㉵䕉䂬偺縪</w:t>
      </w:r>
      <w:r>
        <w:rPr/>
        <w:t>Ⳃ⭒</w:t>
      </w:r>
      <w:r>
        <w:rPr/>
        <w:t>兺硂땐쉂体</w:t>
      </w:r>
      <w:r>
        <w:rPr/>
        <w:t>ꔴ</w:t>
      </w:r>
      <w:r>
        <w:rPr/>
        <w:t>겣싂䁶슬㠸숥뽪煣땞䵢㭦璬녩穖塏潒窿⩑쉭䄮䬫祵숱凂攬䌷ꅙ䔯斡깷떱㑑熩깮⑂䰭廂</w:t>
      </w:r>
      <w:r>
        <w:rPr/>
        <w:t>ꥏ</w:t>
      </w:r>
      <w:r>
        <w:rPr/>
        <w:t>쵋え削䮩婪睴繷㋂睧玣潴焦弱棃吱⦣盂ㅍ㚩⑌⚏䎣燃帤ㅧ㍡瑞칓㍤璡⛂橃㥚⍒</w:t>
      </w:r>
      <w:r>
        <w:rPr/>
        <w:t>⡤</w:t>
      </w:r>
      <w:r>
        <w:rPr/>
        <w:t>䈮꺱彧ㆮ穲獩┬稰䰣䙶惂欻朶㔴넩⩱믂畉塷㙸䠻싂</w:t>
      </w:r>
      <w:r>
        <w:rPr/>
        <w:t>ꤴ</w:t>
      </w:r>
      <w:r>
        <w:rPr/>
        <w:t>묤</w:t>
      </w:r>
      <w:r>
        <w:rPr/>
        <w:t>ꦡ</w:t>
      </w:r>
      <w:r>
        <w:rPr/>
        <w:t>쌹⚿䠶彗柂㷂扙匳ㄸ⪣㉎摶⽤䅀猲䂘㶡桅卺숳습灙䵈숽顀㑲䪩㷃㜽捳╭뭬䐩놩묥⨬쵖啭敒䴥教㵦唤⏂䝰愴愬繥厥䤪昬긥弶嚣橵常䔭祯</w:t>
      </w:r>
      <w:r>
        <w:rPr/>
        <w:t>ꤦ</w:t>
      </w:r>
      <w:r>
        <w:rPr/>
        <w:t>張㙏恕㞏㬱쉍㭌奪▩眱</w:t>
      </w:r>
      <w:r>
        <w:rPr/>
        <w:t>ⰱ</w:t>
      </w:r>
      <w:r>
        <w:rPr/>
        <w:t>輭㈮ꌯ㥍␷え橤䢮夯恦⤺昽㷂㍙繠澡剘爴䔮</w:t>
      </w:r>
      <w:r>
        <w:rPr/>
        <w:t>꥟</w:t>
      </w:r>
      <w:r>
        <w:rPr/>
        <w:t>乖煙⩀窵碏㬱挬㞿仂癖甶攸숴䎵⹺楇쉩抬㏂捱䊿丶䮻䶡敂⑊</w:t>
      </w:r>
      <w:r>
        <w:rPr/>
        <w:t>⡪⍗</w:t>
      </w:r>
      <w:r>
        <w:rPr/>
        <w:t>捎ㅃ⹉妬슮冱쉳뽠〷</w:t>
      </w:r>
      <w:r>
        <w:rPr/>
        <w:t>⡠</w:t>
      </w:r>
      <w:r>
        <w:rPr/>
        <w:t>䩪⭙決쉄姎쉧砥婟ꄮ䧂깢숸㍍뭨晷㤮⍢숽煯愯⭏쵭</w:t>
      </w:r>
      <w:r>
        <w:rPr/>
        <w:t>ꤳ</w:t>
      </w:r>
      <w:r>
        <w:rPr/>
        <w:t>걾弩땆䎵拂캮愹㡡</w:t>
      </w:r>
      <w:r>
        <w:rPr/>
        <w:t>Ⱨ</w:t>
      </w:r>
      <w:r>
        <w:rPr/>
        <w:t>㫂뽣숷뼷칫쉞轋启ꅠ</w:t>
      </w:r>
      <w:r>
        <w:rPr/>
        <w:t>꧂</w:t>
      </w:r>
      <w:r>
        <w:rPr/>
        <w:t>䅶</w:t>
      </w:r>
      <w:r>
        <w:rPr/>
        <w:t>⡰</w:t>
      </w:r>
      <w:r>
        <w:rPr/>
        <w:t>ヂ瘳⩀啊쉈娭㕞슣⦥걹㙷</w:t>
      </w:r>
      <w:r>
        <w:rPr/>
        <w:t>⠤</w:t>
      </w:r>
      <w:r>
        <w:rPr/>
        <w:t>㢩智㦩䌲㭶</w:t>
      </w:r>
      <w:r>
        <w:rPr/>
        <w:t>ⱨ</w:t>
      </w:r>
      <w:r>
        <w:rPr/>
        <w:t>彤ぉ䠹硖栤썃떮싂凂呸䭄㊻䖱怣䩀丮䌮琲㋂穷⽀숲稳昤瞣㑌⩞㨥ꅌ䅮淂</w:t>
      </w:r>
      <w:r>
        <w:rPr/>
        <w:t>Ⱚ</w:t>
      </w:r>
      <w:r>
        <w:rPr/>
        <w:t>灋礷繢㭐㜭䔰䵲䈮牟塱따▩復䵭</w:t>
      </w:r>
      <w:r>
        <w:rPr/>
        <w:t>ⵡ</w:t>
      </w:r>
      <w:r>
        <w:rPr/>
        <w:t>㮵㑳䕳琸㖮縺䵗城慌⏂氺彲祍⫂个㜮㓂瘺伮盃潠쉳痍䜺䭄娹㕯⩚ꍬ컂態땮춱⬴캡燂쉈숵壂䬲照熮䋂摢깠㕸숤썺⽪䵧灀參</w:t>
      </w:r>
      <w:r>
        <w:rPr/>
        <w:t>ꥌ</w:t>
      </w:r>
      <w:r>
        <w:rPr/>
        <w:t>框⩳⎿</w:t>
      </w:r>
      <w:r>
        <w:rPr/>
        <w:t>ꥇ</w:t>
      </w:r>
      <w:r>
        <w:rPr/>
        <w:t>㕭摖⹧⥶⽠捰栯䍙攭ㆮ⽔摣ꥨ숦睤滂칑썠뽊㔰獋싂</w:t>
      </w:r>
      <w:r>
        <w:rPr/>
        <w:t>ꖻ</w:t>
      </w:r>
      <w:r>
        <w:rPr/>
        <w:t>䄴眪뇍긪㵐媩쉆䁍牑긮匱瘪〳爪倯䢵⫂⬣</w:t>
      </w:r>
      <w:r>
        <w:rPr/>
        <w:t>⠲</w:t>
      </w:r>
      <w:r>
        <w:rPr/>
        <w:t>ꅯ⪩슏㐥帣冩ꥧ⾩䨪⑥⼶쉘⼭项挩쵌慗価쉳묥┪숸砭䌵┻爷숩癔녅打サ漦ꌸ獃䍡ꍧ祅쉚㜤么쉸</w:t>
      </w:r>
      <w:r>
        <w:rPr/>
        <w:t>ꕣ</w:t>
      </w:r>
      <w:r>
        <w:rPr/>
        <w:t>癣⩪ぁ悿</w:t>
      </w:r>
      <w:r>
        <w:rPr/>
        <w:t>Ⳃ</w:t>
      </w:r>
      <w:r>
        <w:rPr/>
        <w:t>穓</w:t>
      </w:r>
      <w:r>
        <w:rPr/>
        <w:t>ⷃ⑵</w:t>
      </w:r>
      <w:r>
        <w:rPr/>
        <w:t>杲卡㉴啃䑘转䙥顐啠樫㴊繾圪硏뾡묪♣撮頷䉲⑏敗ꅗ幹䩨㧍㣎䑢⍠䂻戮쉆彖潈䨰剦䡲䬱</w:t>
      </w:r>
      <w:r>
        <w:rPr/>
        <w:t>⣂</w:t>
      </w:r>
      <w:r>
        <w:rPr/>
        <w:t>䡠슣싂</w:t>
      </w:r>
      <w:r>
        <w:rPr/>
        <w:t>⢻</w:t>
      </w:r>
      <w:r>
        <w:rPr/>
        <w:t>涣</w:t>
      </w:r>
      <w:r>
        <w:rPr/>
        <w:t>ꥍ꧂</w:t>
      </w:r>
      <w:r>
        <w:rPr/>
        <w:t>截슩䝈哂⥀揂塁睭朲⹡䍊</w:t>
      </w:r>
      <w:r>
        <w:rPr/>
        <w:t>꧂</w:t>
      </w:r>
      <w:r>
        <w:rPr/>
        <w:t>⼥楆禣ꄸ竂싃飂搪㥀匳垏㥋䙍徱䑵摳唪瑈뭕㤤䙢杢ꍰ挲恉딯婖䠴潆㟂◂䣎噇ꍎ⿂겘瓂皵畬恱⭶東䴻䄮昰桟伫焻乕䵫㈬潎묣뽾桅믂乾⪩㥴썯献数电뗂栮쏂촬湐䂻椲瓎⾏숪䬩㡭숴䋂砣깱䘵</w:t>
      </w:r>
      <w:r>
        <w:rPr/>
        <w:t>⣃</w:t>
      </w:r>
      <w:r>
        <w:rPr/>
        <w:t>䁪匪┲⵮匸⍳厮䱁⹎砽噱쉭㜻奰甲䉲䚵甸強䆥晦䕲䖬矎稨歰뾿强迂卋쉟ꥳ焻칃</w:t>
      </w:r>
      <w:r>
        <w:rPr/>
        <w:t>ꦮ</w:t>
      </w:r>
      <w:r>
        <w:rPr/>
        <w:t>瑮ゥ圣椪伷⌵烂쉔䙣⻂㊿睗쉾䅆低愺䊥ꄳ숱䧍㕂搪倳瘴恚숵쉠撩獗楦漵卵煃쉭⩯</w:t>
      </w:r>
      <w:r>
        <w:rPr/>
        <w:t>⡫Ⱞ</w:t>
      </w:r>
      <w:r>
        <w:rPr/>
        <w:t>沩㈩㘰匥瀵地쉅쉡녓㮩녳ꅞ穑㩩䨸做쉾斿畺炬</w:t>
      </w:r>
      <w:r>
        <w:rPr/>
        <w:t>ⵀ</w:t>
      </w:r>
      <w:r>
        <w:rPr/>
        <w:t>㐻㭢㤷㴺獵㎣噧㥺⽪䡭㡪</w:t>
      </w:r>
      <w:r>
        <w:rPr/>
        <w:t>ꔺ</w:t>
      </w:r>
      <w:r>
        <w:rPr/>
        <w:t>敏⥴⭳䑪轙栫䝟栻쉩䝣彨嘫甭䬹奰ꅾ쵪睪琥恈⼵ꏂ摐穾땱梮쉖繵䖩㩆攴嘬疵塌⎣</w:t>
      </w:r>
      <w:r>
        <w:rPr/>
        <w:t>ꕦ</w:t>
      </w:r>
      <w:r>
        <w:rPr/>
        <w:t>ⱃ</w:t>
      </w:r>
      <w:r>
        <w:rPr/>
        <w:t>摮橲</w:t>
      </w:r>
      <w:r>
        <w:rPr/>
        <w:t>⠷</w:t>
      </w:r>
      <w:r>
        <w:rPr/>
        <w:t>쉵旍嘨幩獞牬塖啣╫牊浧ꍷ倰䐪캵淂做쉒柂硞</w:t>
      </w:r>
      <w:r>
        <w:rPr/>
        <w:t>ꕕ</w:t>
      </w:r>
      <w:r>
        <w:rPr/>
        <w:t>丸䢣쉰ぉ塌愥彟쉲辬</w:t>
      </w:r>
      <w:r>
        <w:rPr/>
        <w:t>ⴴ</w:t>
      </w:r>
      <w:r>
        <w:rPr/>
        <w:t>湰搭ꅄ㦮㫂䰮</w:t>
      </w:r>
      <w:r>
        <w:rPr/>
        <w:t>ꕘ</w:t>
      </w:r>
      <w:r>
        <w:rPr/>
        <w:t>䶘㵱</w:t>
      </w:r>
      <w:r>
        <w:rPr/>
        <w:t>ⱓ</w:t>
      </w:r>
      <w:r>
        <w:rPr/>
        <w:t>敖갣値所匩깖䡐棂♘唶疩㕮繦걈幬顪甴싂奦眭㕚浹䢣䉘䭒쉲숮汆㐦⸨濂䔱殻⤳獶䰪娯爴슩婥倪瑰沵汇䰪뽬坆祲儶쉱䥣婦㙄⻂쌣䭮晫</w:t>
      </w:r>
      <w:r>
        <w:rPr/>
        <w:t>Ⱙ</w:t>
      </w:r>
      <w:r>
        <w:rPr/>
        <w:t>쉸琸⨯⩡烂깈敏樫묣㔻焤䀳䝤䝾揂㩤䃂繂秂牅璩◎䰪㡵䱧쵋剳飂쌷쉃㘵䘺䭗㠭恧싂䅐朰繰撡䭇㵊ꥦ쉍갥题悥楐␥戶⹯녠⑫吰ꅴ䰳㭒瑡</w:t>
      </w:r>
      <w:r>
        <w:rPr/>
        <w:t>ꕖ</w:t>
      </w:r>
      <w:r>
        <w:rPr/>
        <w:t>㉌汀</w:t>
      </w:r>
      <w:r>
        <w:rPr/>
        <w:t>⣂</w:t>
      </w:r>
      <w:r>
        <w:rPr/>
        <w:t>猦싂놩㓂䋂獸쉃傻轩䥕䵥坄䑈核呯</w:t>
      </w:r>
      <w:r>
        <w:rPr/>
        <w:t>ꕬ</w:t>
      </w:r>
      <w:r>
        <w:rPr/>
        <w:t>幭䵒久娬琵숵䍸䗂攴쉇䙠繏녢싍迂㣂쉡䤻睕䌱硎嗃䩌⯂她칷頭杮⍨㯂⍈</w:t>
      </w:r>
      <w:r>
        <w:rPr/>
        <w:t>⡮</w:t>
      </w:r>
      <w:r>
        <w:rPr/>
        <w:t>绂䥠ꅋ破婌쉙眤漥毂⥓</w:t>
      </w:r>
      <w:r>
        <w:rPr/>
        <w:t>ꕮ</w:t>
      </w:r>
      <w:r>
        <w:rPr/>
        <w:t>ꄶ甯㜽捖⩮㕴䤷</w:t>
      </w:r>
      <w:r>
        <w:rPr/>
        <w:t>ꤪ</w:t>
      </w:r>
      <w:r>
        <w:rPr/>
        <w:t>墬摸剉㪥強睩顫橣庬⑭戊杚떱擂溡숹ꥣ礹硔⹮兀噀判쉄䘲쉂幈玵</w:t>
      </w:r>
      <w:r>
        <w:rPr/>
        <w:t>ꕦ</w:t>
      </w:r>
      <w:r>
        <w:rPr/>
        <w:t>瑅睆䑏</w:t>
      </w:r>
      <w:r>
        <w:rPr/>
        <w:t>ⰸ</w:t>
      </w:r>
      <w:r>
        <w:rPr/>
        <w:t>䕧潦扂礦뽤숱础吪砰䜥ヂ㌣佘栦넰쉾䉫숵숦捯⍗䥯뿍㥪桊싎噍곂숴祆瞏땦娷㬫顄穞炬⍫䁲ㅗ㴤츳浦懎䝟獋稫㭘硦걪塺懂匥쵃汪⚻䐣頶啸偕䡖⎥䞩⌴딸朹⫂㤶婚쉣ꥩ礷繞㥙慃䉾㝮影幕칋甥氭㍍歊偾䉣䡭쉳輬氪牪┫䎡</w:t>
      </w:r>
      <w:r>
        <w:rPr/>
        <w:t>ⵡ</w:t>
      </w:r>
      <w:r>
        <w:rPr/>
        <w:t>傮じ쉢⥤㭙淂썚楔쉾⯎쉈卬⫍⮵牣뽦ㅁ璩㝇</w:t>
      </w:r>
      <w:r>
        <w:rPr/>
        <w:t>ꤰ</w:t>
      </w:r>
      <w:r>
        <w:rPr/>
        <w:t>ꇃ싍㵫佫슿牟浯敧捎猳⬱榣浶凂숷䅏쉷潢쉾牣乂仍䗂䝦嘶ꥲ捺</w:t>
      </w:r>
      <w:r>
        <w:rPr/>
        <w:t>꧂</w:t>
      </w:r>
      <w:r>
        <w:rPr/>
        <w:t>灉⍒潣彭䔺稯䅖剔싂쉎杔朥</w:t>
      </w:r>
      <w:r>
        <w:rPr/>
        <w:t>ꕩ</w:t>
      </w:r>
      <w:r>
        <w:rPr/>
        <w:t>搪瀴뇂⍖⭕漣偣쉵숶䡫戤숣犬䭮㥑皩</w:t>
      </w:r>
      <w:r>
        <w:rPr/>
        <w:t>ⰶ</w:t>
      </w:r>
      <w:r>
        <w:rPr/>
        <w:t>㍤딩䩄㈬昰Ⓜ痂伥ヂ卖序숺</w:t>
      </w:r>
      <w:r>
        <w:rPr/>
        <w:t>ꦡ</w:t>
      </w:r>
      <w:r>
        <w:rPr/>
        <w:t>牋걠걹</w:t>
      </w:r>
      <w:r>
        <w:rPr/>
        <w:t>⡡</w:t>
      </w:r>
      <w:r>
        <w:rPr/>
        <w:t>〨싂繂쉗榩璥㩘匯ꍋ〵䥮◂</w:t>
      </w:r>
      <w:r>
        <w:rPr/>
        <w:t>ⱷ</w:t>
      </w:r>
      <w:r>
        <w:rPr/>
        <w:t>⿂愵걠奢婴칷㈹㵷습㴮⭺㵎梡䴨䙣쉸ㅔ㔯썍是ꄲ湉湧劵땊顸곂땗⥴▩⵬⌯䅋䀨㠫╀䠯匵橑朲ꆩ疵湀祤⤯元⩰䱣⽘爦ㆱ涿⤷숨倸⮻⯂䭍촭슩捷係⽳扪潅硎⎱摊碏䤣歫䥍䴨あ썉剬䌰⥔㕹溵㬬껂㚏묤搸䄪뭞橦㉔싂怣䤨哂繭窥䜲朷劘地㈵摔뿂땸뾩썌轏⒬䵕噍䏂繵묪⨪㍣</w:t>
      </w:r>
      <w:r>
        <w:rPr/>
        <w:t>ꤻ</w:t>
      </w:r>
      <w:r>
        <w:rPr/>
        <w:t>䭅䜨쉦⿂⸬</w:t>
      </w:r>
      <w:r>
        <w:rPr/>
        <w:t>ꦬ</w:t>
      </w:r>
      <w:r>
        <w:rPr/>
        <w:t>㨱柂쉀亩櫂⮥牷땀⑭乘쉤㌷슮娯䬲㝗⚬暻숶쉑䅌機嘲㗂挽戣⏂쉗칠쵆㝈塶吷琳숺嘭頣⨱瀶扨㝨쉈䰽ꅧ쉚䬸묺㑶㤻秃䱷瑏じ</w:t>
      </w:r>
      <w:r>
        <w:rPr/>
        <w:t>ⵇ</w:t>
      </w:r>
      <w:r>
        <w:rPr/>
        <w:t>䅄轉顗垵╫㜱쉊㑀䕦楗</w:t>
      </w:r>
      <w:r>
        <w:rPr/>
        <w:t>⠭</w:t>
      </w:r>
      <w:r>
        <w:rPr/>
        <w:t>剭わ숸慇穏䉐⻃䁷싎㩪偢暮椸顬爵窿坫ꍹ㨱䝐쉷ㅉ焪繆䶏别棂㙷桃煰戬ꍶ䍋㑸䙠帩穞㣎깯䕨㛍兆</w:t>
      </w:r>
      <w:r>
        <w:rPr/>
        <w:t>ꔫ</w:t>
      </w:r>
      <w:r>
        <w:rPr/>
        <w:t>ꌺ卲䪬㙘䕲协╬偑</w:t>
      </w:r>
      <w:r>
        <w:rPr/>
        <w:t>ⱙ</w:t>
      </w:r>
      <w:r>
        <w:rPr/>
        <w:t>畺쌱攲쉥</w:t>
      </w:r>
      <w:r>
        <w:rPr/>
        <w:t>ⱚ</w:t>
      </w:r>
      <w:r>
        <w:rPr/>
        <w:t>ガ㕇冥䑊幂穞㍡칎湒煸▻쉵⌸ぎ檩╇湄䱍㑘쉍稥恱堫ㅹ癁攨䍈뮮㡆祉劣何㥹弪况嚿딲㍭䮘㙣灙⚿廂㍠權硗娲쉇伸帰晩畨瑥摨㠲竂痂強쉨瑠⥮瀣싂榩</w:t>
      </w:r>
      <w:r>
        <w:rPr/>
        <w:t>ⱡ</w:t>
      </w:r>
      <w:r>
        <w:rPr/>
        <w:t>䭯弮쉠ꅶ乩婓</w:t>
      </w:r>
      <w:r>
        <w:rPr/>
        <w:t>ⶥ</w:t>
      </w:r>
      <w:r>
        <w:rPr/>
        <w:t>呾㩧⧂䐶</w:t>
      </w:r>
      <w:r>
        <w:rPr/>
        <w:t>ꗂ</w:t>
      </w:r>
      <w:r>
        <w:rPr/>
        <w:t>걔㋂稤痂Ⓜ㩖䯂乷甦ꅾ〨싂暘딤歖卍厮娽숭䚩ꍍ壂椹橘ぬ媵癅刯攨</w:t>
      </w:r>
      <w:r>
        <w:rPr/>
        <w:t>ꕁ</w:t>
      </w:r>
      <w:r>
        <w:rPr/>
        <w:t>區㥊뇂摨</w:t>
      </w:r>
      <w:r>
        <w:rPr/>
        <w:t>⠱</w:t>
      </w:r>
      <w:r>
        <w:rPr/>
        <w:t>倫柂桾䐩ꍞ⎬由땅氯橠</w:t>
      </w:r>
      <w:r>
        <w:rPr/>
        <w:t>ꤪ</w:t>
      </w:r>
      <w:r>
        <w:rPr/>
        <w:t>쉘氳瑞ꅸ䬹㓂䑣卌䁯特⤪걌쎮㑴顗顓뽙</w:t>
      </w:r>
      <w:r>
        <w:rPr/>
        <w:t>ⰽ</w:t>
      </w:r>
      <w:r>
        <w:rPr/>
        <w:t>涡떬灗㥬㤶쉾䚱祫䕥盃濂攩㡒㵲埂卟칲瑫㍆漰䜷嚩瑶磎疩♳䥺</w:t>
      </w:r>
      <w:r>
        <w:rPr/>
        <w:t>꥟⩘</w:t>
      </w:r>
      <w:r>
        <w:rPr/>
        <w:t>숮扥泂慆批囂橰槂繨䅏棂격煖꥘</w:t>
      </w:r>
      <w:r>
        <w:rPr/>
        <w:t>ꖱ</w:t>
      </w:r>
      <w:r>
        <w:rPr/>
        <w:t>敦㨥呅恍┪恞</w:t>
      </w:r>
      <w:r>
        <w:rPr/>
        <w:t>⡯</w:t>
      </w:r>
      <w:r>
        <w:rPr/>
        <w:t>㩡䁘煗싂</w:t>
      </w:r>
      <w:r>
        <w:rPr/>
        <w:t>ⵧ</w:t>
      </w:r>
      <w:r>
        <w:rPr/>
        <w:t>堫칍燂⪏㌫瘮輤</w:t>
      </w:r>
      <w:r>
        <w:rPr/>
        <w:t>ꔲ</w:t>
      </w:r>
      <w:r>
        <w:rPr/>
        <w:t>ㅤ捘갴숪じ♵췂㡘</w:t>
      </w:r>
      <w:r>
        <w:rPr/>
        <w:t>ꖡ</w:t>
      </w:r>
      <w:r>
        <w:rPr/>
        <w:t>쉍灂柂别瑈珂怹佺迍堰㦻㬵쉬⺿摚婵㥭㨺쉦䕆뼻㭇捴䀦츳夻㥰牐穏偊⩖㭇䊿</w:t>
      </w:r>
      <w:r>
        <w:rPr/>
        <w:t>ꕌ</w:t>
      </w:r>
      <w:r>
        <w:rPr/>
        <w:t>琮쵳塶㵲桖숮쉤䡬卫⥁깊㥊䡤쉨㕪碵</w:t>
      </w:r>
      <w:r>
        <w:rPr/>
        <w:t>⡚</w:t>
      </w:r>
      <w:r>
        <w:rPr/>
        <w:t>㡾畅뿂땑㚻祗⩭⒥䏂䁦扴⽪楪</w:t>
      </w:r>
      <w:r>
        <w:rPr/>
        <w:t>ꖿ</w:t>
      </w:r>
      <w:r>
        <w:rPr/>
        <w:t>䡥倨⩉摍穞砮弸婠⾣楃湩䠫䕴䞩겥幞嘱㐤쉾㔺⸤殮乷づ匸丸깴䫂奯毂泂乀塆奦瘱㥭⑞潯곂彚촤噪ꌶ顱㠫碵朦뭟瑮垘⨥癟쉪ꆘ쉗杵秃쎏䩕湅飂䉁搮䀵柂劣欴䉄桠狂汇毂坧숶䉡</w:t>
      </w:r>
      <w:r>
        <w:rPr/>
        <w:t>ꕮ</w:t>
      </w:r>
      <w:r>
        <w:rPr/>
        <w:t>썸쉚傥轅䚩䰮뽔幟쎘牾堦㡢쉔琲ご␱㑳</w:t>
      </w:r>
      <w:r>
        <w:rPr/>
        <w:t>⢵</w:t>
      </w:r>
      <w:r>
        <w:rPr/>
        <w:t>犩䑮⻂癴䁓䖿场쉺䐳瀸䥮</w:t>
      </w:r>
      <w:r>
        <w:rPr/>
        <w:t>ⵧ</w:t>
      </w:r>
      <w:r>
        <w:rPr/>
        <w:t>䑬슘獈呷</w:t>
      </w:r>
      <w:r>
        <w:rPr/>
        <w:t>⢻</w:t>
      </w:r>
      <w:r>
        <w:rPr/>
        <w:t>쉯쉦䌬繬㣂녔毂敬瑊別쉚匬╪呡恶ꄪ䞻お녧㍐걏晆洨䮮頴攫偨䅉䀪㝗顨쉄묥䑸숯썀濂깃奰쉡悩䂻</w:t>
      </w:r>
      <w:r>
        <w:rPr/>
        <w:t>ꦵ⍨ꦥ</w:t>
      </w:r>
      <w:r>
        <w:rPr/>
        <w:t>牒恾頯㌬縶価瓍쉦썐頴묱琬ォꍈ⨬稲ꍩ뾣뇍㕴䨴稰㍆吴坑쵈塷瑗顸湚婔䥁숪擂䃂兇⭤埂乄す쉙繕ꍔ䅱슱걂슮㔶顯컍쉍暩땃瑗䕳썹㎻숭輷坂彅㝎氳睌幎</w:t>
      </w:r>
      <w:r>
        <w:rPr/>
        <w:t>ꤷ</w:t>
      </w:r>
      <w:r>
        <w:rPr/>
        <w:t>㭡塇걈潟⤳쉃㪘㬰曃䵭</w:t>
      </w:r>
      <w:r>
        <w:rPr/>
        <w:t>ⴴ</w:t>
      </w:r>
      <w:r>
        <w:rPr/>
        <w:t>塑栦幋⍴礬걺何</w:t>
      </w:r>
      <w:r>
        <w:rPr/>
        <w:t>ⵢ</w:t>
      </w:r>
      <w:r>
        <w:rPr/>
        <w:t>懂䬵䩙넭⑏꥕ざ숥</w:t>
      </w:r>
      <w:r>
        <w:rPr/>
        <w:t>ⵂ</w:t>
      </w:r>
      <w:r>
        <w:rPr/>
        <w:t>뽙㭧㙵欮㢩杧넷ꅎ眳촵⹨⌳㥌䘪䕌㙶꧎娨眣넸幙⧂瓂渥祌松杉㌊啵딶伪㍡쉇畘⑶砽㩎硌活歫</w:t>
      </w:r>
      <w:r>
        <w:rPr/>
        <w:t>⠭</w:t>
      </w:r>
      <w:r>
        <w:rPr/>
        <w:t>疿䨴숳唦湍쉡噊⫍썃䉵桅摡뗂斬䉱灮쌳幦슏⚥♂⤤暵㡃⥫琪䡭갲㕷ㅵ컂숪싍澡싃⎡咩␷怵〨啞奸畧湋껂削⸥숸⩢硔嗂쉤牙昪䈤浵슮</w:t>
      </w:r>
      <w:r>
        <w:rPr/>
        <w:t>⠵</w:t>
      </w:r>
      <w:r>
        <w:rPr/>
        <w:t>婯䤤䓂꺣䕈</w:t>
      </w:r>
      <w:r>
        <w:rPr/>
        <w:t>ꕖ</w:t>
      </w:r>
      <w:r>
        <w:rPr/>
        <w:t>坉䅣橪畭㑾ꅀ氪珂灚㭵㘦乑敳</w:t>
      </w:r>
      <w:r>
        <w:rPr/>
        <w:t>ⵆ</w:t>
      </w:r>
      <w:r>
        <w:rPr/>
        <w:t>䙆卧呞淃⥡〵䜶妘</w:t>
      </w:r>
      <w:r>
        <w:rPr/>
        <w:t>ⰲ</w:t>
      </w:r>
      <w:r>
        <w:rPr/>
        <w:t>斩ㄬ乊촺婔椭奓쉨䨫뭱䵟慗싂䣂桺城砽獺嫂쉂啢쏂桱珍</w:t>
      </w:r>
      <w:r>
        <w:rPr/>
        <w:t>ꤽ</w:t>
      </w:r>
      <w:r>
        <w:rPr/>
        <w:t>轎⍲癁뽅뽌妩ㅦ䑐㩇䎻堫啷塘汁⽉╔汯㉪瑹秂</w:t>
      </w:r>
      <w:r>
        <w:rPr/>
        <w:t>ꤰ</w:t>
      </w:r>
      <w:r>
        <w:rPr/>
        <w:t>灐㙒㪬⽥㔲슿䐸ꥲ玏塤숱杘柂䫂〽㋂⹦狂㠥쉚廂渺暵橳浊攨㔮䶵啂㎣涮掘瘷ꅎ睆捤⨻깶녋⫂烂斮䙒칩搷䉎</w:t>
      </w:r>
      <w:r>
        <w:rPr/>
        <w:t>ꦬ</w:t>
      </w:r>
      <w:r>
        <w:rPr/>
        <w:t>僂쉖숶⫂挷牢ꅡ싃╞⍷欭硙</w:t>
      </w:r>
      <w:r>
        <w:rPr/>
        <w:t>ⰵ</w:t>
      </w:r>
      <w:r>
        <w:rPr/>
        <w:t>獧䥌⹁晄㑌쉹杨奀⫂쉌公⨳</w:t>
      </w:r>
      <w:r>
        <w:rPr/>
        <w:t>ⱘ</w:t>
      </w:r>
      <w:r>
        <w:rPr/>
        <w:t>弣杈ꥡ䝲捔</w:t>
      </w:r>
      <w:r>
        <w:rPr/>
        <w:t>⡒</w:t>
      </w:r>
      <w:r>
        <w:rPr/>
        <w:t>斏污쉨뭦恞㇂쉘夺◎顨敕怱</w:t>
      </w:r>
      <w:r>
        <w:rPr/>
        <w:t>Ⱓ</w:t>
      </w:r>
      <w:r>
        <w:rPr/>
        <w:t>晣䌵㐹穇⥱稣⩴뽌넺弦䡍㶥歏ꍁ䥰㵣㮱쉍祃쉠䃂潫쉤珂䕾㓂쉣哂㌹㙵䵠瑕歘噐ね숪甶깟쌮塀戰杭싂ꍺ喿勂栣玣⏂頶갽ッ曂☺㴲煏꺵顃轆딬奱癵帪㠸䈽゘枏䴮桃癮㥡숷쉌</w:t>
      </w:r>
      <w:r>
        <w:rPr/>
        <w:t>ⰹ</w:t>
      </w:r>
      <w:r>
        <w:rPr/>
        <w:t>偤恅琬噠䱎湮煒䴱䴣뭁숪䌳欳拂</w:t>
      </w:r>
      <w:r>
        <w:rPr/>
        <w:t>⡩</w:t>
      </w:r>
      <w:r>
        <w:rPr/>
        <w:t>䙔╮䐪毂☶</w:t>
      </w:r>
      <w:r>
        <w:rPr/>
        <w:t>Ɑ</w:t>
      </w:r>
      <w:r>
        <w:rPr/>
        <w:t>䣂땧樤숴㍐숸浇䙾䅣甹獭橄杣䛎忍쉞ꏂ╮䅄⺩輹䩤攵⵭숻堲</w:t>
      </w:r>
      <w:r>
        <w:rPr/>
        <w:t>ⶥ</w:t>
      </w:r>
      <w:r>
        <w:rPr/>
        <w:t>䪏䭗娰ꅔ䵖썉⩣炣⭐㵫쉊㘴摒㡮扚</w:t>
      </w:r>
      <w:r>
        <w:rPr/>
        <w:t>ꤵ</w:t>
      </w:r>
      <w:r>
        <w:rPr/>
        <w:t>䄳副묣␣啇㑁瓂슿櫂䒬㥲殿硸⻂婺쉂칌쉑쵭䥤䒻矂䝴䔫嗂栮繸䝐䦣쉤쉪浞䌨晨矂쉋䐰傣畆</w:t>
      </w:r>
      <w:r>
        <w:rPr/>
        <w:t>ꕒ</w:t>
      </w:r>
      <w:r>
        <w:rPr/>
        <w:t>獮䲱⽕䩮疥☵싂습묰⩢带⩡慇䁳捨哂轟夯</w:t>
      </w:r>
      <w:r>
        <w:rPr/>
        <w:t>ⰻ</w:t>
      </w:r>
      <w:r>
        <w:rPr/>
        <w:t>쉬쉟㋎㏂灰歓숲⸽睴ヂ</w:t>
      </w:r>
      <w:r>
        <w:rPr/>
        <w:t>ꕂ</w:t>
      </w:r>
      <w:r>
        <w:rPr/>
        <w:t>乏価쉎䕑쉱</w:t>
      </w:r>
      <w:r>
        <w:rPr/>
        <w:t>꧂</w:t>
      </w:r>
      <w:r>
        <w:rPr/>
        <w:t>伮乔歨塧䠪</w:t>
      </w:r>
      <w:r>
        <w:rPr/>
        <w:t>꥟</w:t>
      </w:r>
      <w:r>
        <w:rPr/>
        <w:t>昦斱</w:t>
      </w:r>
      <w:r>
        <w:rPr/>
        <w:t>ꔰ</w:t>
      </w:r>
      <w:r>
        <w:rPr/>
        <w:t>뭓㑫䗂숵揂㭢꺣㢩㥈坊䑇瘨쵋瓂䙐</w:t>
      </w:r>
      <w:r>
        <w:rPr/>
        <w:t>⣂</w:t>
      </w:r>
      <w:r>
        <w:rPr/>
        <w:t>⽡䤱⸪䡎숻婘瘻䙖⑞뾣㙸㷂ꥧ氳婑습☣쉶숸츴긥嗂</w:t>
      </w:r>
      <w:r>
        <w:rPr/>
        <w:t>⢿</w:t>
      </w:r>
      <w:r>
        <w:rPr/>
        <w:t>䑬䡦怺抡呤榩櫂캩䄹漸氨⨊㶏繠╡摮뭊潊</w:t>
      </w:r>
      <w:r>
        <w:rPr/>
        <w:t>ꕔ</w:t>
      </w:r>
      <w:r>
        <w:rPr/>
        <w:t>敬</w:t>
      </w:r>
      <w:r>
        <w:rPr/>
        <w:t>⡶</w:t>
      </w:r>
      <w:r>
        <w:rPr/>
        <w:t>仃渳㆘顥⨰轢才녔㕊쉅劵畁쉡♇彤䑹㌦⩃㤦䢣䶘爦쉷숪쉫ヂ◂砽䤶摖뽨䎡䝉ꄰ⥫啋绂㠷樦皵㘤䑵烂㉀</w:t>
      </w:r>
      <w:r>
        <w:rPr/>
        <w:t>ⱐ</w:t>
      </w:r>
      <w:r>
        <w:rPr/>
        <w:t>ㅯ걯㭚弦㵡녇ꏂ穗숻쉐䬯㑨獘ꥳ摨䝀敄繬槃救纩䡥녴䠺䙵㭑䁈♶⩔扔湹稺</w:t>
      </w:r>
      <w:r>
        <w:rPr/>
        <w:t>ⴴ</w:t>
      </w:r>
      <w:r>
        <w:rPr/>
        <w:t>䨪憵⤪쉮杮欱䐷</w:t>
      </w:r>
      <w:r>
        <w:rPr/>
        <w:t>ⵘ⛂⩌⥡䷂⚮</w:t>
      </w:r>
      <w:r>
        <w:rPr/>
        <w:t>䙨ꥶⓂ兙喬捅煰걖楅呌╡璬抩</w:t>
      </w:r>
      <w:r>
        <w:rPr/>
        <w:t>ꦏ</w:t>
      </w:r>
      <w:r>
        <w:rPr/>
        <w:t>橺禩䔸慎</w:t>
      </w:r>
      <w:r>
        <w:rPr/>
        <w:t>ⱳ</w:t>
      </w:r>
      <w:r>
        <w:rPr/>
        <w:t>楎썩⩑䋂倽Ⓜ䯂噒晘侣䙋</w:t>
      </w:r>
      <w:r>
        <w:rPr/>
        <w:t>ꥅ</w:t>
      </w:r>
      <w:r>
        <w:rPr/>
        <w:t>뼸祆悻썉♚쉎䩸復甩慓쵩権</w:t>
      </w:r>
      <w:r>
        <w:rPr/>
        <w:t>⡁⥕</w:t>
      </w:r>
      <w:r>
        <w:rPr/>
        <w:t>支䨲瑟瘽네㦩怩⮣涱␶盂䡮⺬亵坫넵䵑⴮楏剫颻捶싍圷䉦摑兟䉳䠵婊쉕慠轖琸㴪䙕娦剪㧂攲묬⭦뽞哂䏂숹ꍫ濂쉣硙㨷㓂檡疵㌭瀪㖬癔</w:t>
      </w:r>
      <w:r>
        <w:rPr/>
        <w:t>ⵃ</w:t>
      </w:r>
      <w:r>
        <w:rPr/>
        <w:t>嚵啊浸匪䩸湈쎻⥙⧂兡坓乘䕅换䮩싂䉨⬪橗쉞ㅄ땢唭㪏怲걋檮㊿걥幃⨹畵㈥湈녬侻晰剂坙깅㑋쉖䐸쉆䠶䝩竂浀啂䔰⑍ꍫ湦甦☻恭䟂壂掬槂䕀䕣䤷⩭⮩瀯㙰쉄瘩⹨⨱渰</w:t>
      </w:r>
      <w:r>
        <w:rPr/>
        <w:t>ⱺ</w:t>
      </w:r>
      <w:r>
        <w:rPr/>
        <w:t>㙊琭爵ㅡ걖攪柍슻⬲窏垬呮轎毂渤ꄮ⩬迂晑噆⮏璵▻썁⥔䴵扒繨琹晦ꥫ㫂⍸㨵㪵毂梣䍱潐摒潋숫〨嫂杔圫き扇⩋䒥䎥뽈睷楶乴䁈┮쉎十쉄㉐㉫⩰쉈㉞哂</w:t>
      </w:r>
      <w:r>
        <w:rPr/>
        <w:t>⠽</w:t>
      </w:r>
      <w:r>
        <w:rPr/>
        <w:t>㥸깑촴숻㡴뽲佟獪</w:t>
      </w:r>
      <w:r>
        <w:rPr/>
        <w:t>ꥆ</w:t>
      </w:r>
      <w:r>
        <w:rPr/>
        <w:t>싂뼲幀䒿䭄껂框䩔甹</w:t>
      </w:r>
      <w:r>
        <w:rPr/>
        <w:t>ⱖ</w:t>
      </w:r>
      <w:r>
        <w:rPr/>
        <w:t>轨積䁲⦵싍땪숺猳䅅뮿㬻塀䍉䑘湥汈睪ꇂ祘痂䵪姂潚ꏂ幣轷䞣䰭眶싂쉦♮㪱ꆡ係㓂伬烂</w:t>
      </w:r>
      <w:r>
        <w:rPr/>
        <w:t>⣂</w:t>
      </w:r>
      <w:r>
        <w:rPr/>
        <w:t>쉗슩绂숣捵╰ㅊ쉄ꍣ</w:t>
      </w:r>
      <w:r>
        <w:rPr/>
        <w:t>ꤪ</w:t>
      </w:r>
      <w:r>
        <w:rPr/>
        <w:t>쏂</w:t>
      </w:r>
      <w:r>
        <w:rPr/>
        <w:t>ꕖ☲</w:t>
      </w:r>
      <w:r>
        <w:rPr/>
        <w:t>偎ㅇ慹쉎潤⍓䇂礶溵懂뽇䭒橌뽦怺ㅖ㯂⑕䤽⼽皘䭴䕭纡䈻か䕊숭⩄</w:t>
      </w:r>
      <w:r>
        <w:rPr/>
        <w:t>ꦡ</w:t>
      </w:r>
      <w:r>
        <w:rPr/>
        <w:t>䙵殩关竂犿䇂숮⧂朥⍅⹙仂癃䨪</w:t>
      </w:r>
      <w:r>
        <w:rPr/>
        <w:t>ꕒ</w:t>
      </w:r>
      <w:r>
        <w:rPr/>
        <w:t>뇂潸⨸桇瀨칩깶쏂䋂䬨䅨ꍑ⨹瓂剳㵰猬⭌⹐䜻噇쉶敺佱칑쉢溮곂㍂啂㥃煋歸䧃싂슩썘쉢⭇건쉖㩴㔦但䌪焽柂㎻기祅歰䐊쉵숷柂㐣佩繞䥀䵌旂㇂䉭쉅瑳狂癚걚瀳숤䉀䷂⨬숳ꅡ㇂縸쉒優㩋뼶ꥨ戭枏㝍</w:t>
      </w:r>
      <w:r>
        <w:rPr/>
        <w:t>Ⱛ</w:t>
      </w:r>
      <w:r>
        <w:rPr/>
        <w:t>ꅊ⑤쉊㛂䝚嗃偅穨呏⑁牓睃癶愱぀뇃剩攮囂㭄뮡쉆숽䡧䀬穡㞥彟㙭ꎡ愳堻쉁稤滂䁸습祔⸪睍敵숣温卡䤹猸䁳ヂ䉈䕴復숸긲쉤碵</w:t>
      </w:r>
      <w:r>
        <w:rPr/>
        <w:t>꧂⨣</w:t>
      </w:r>
      <w:r>
        <w:rPr/>
        <w:t>䈱轂礽⩄嫍余ィ⪩摸䅩傥♴숨泂摖犿쉪恁㜪䑎쉥辻ꄦ漨樫揂⩗䝬畲쉳扑䤲告畐Ⓙ场䨩奧ヂ塳恋⹒睭䕨丮圭ꥠ䵦瞥슘䵮癸㭚䈴쉟숣</w:t>
      </w:r>
      <w:r>
        <w:rPr/>
        <w:t>꧂</w:t>
      </w:r>
      <w:r>
        <w:rPr/>
        <w:t>桯㝌㥳䑡恁</w:t>
      </w:r>
      <w:r>
        <w:rPr/>
        <w:t>Ⱕ</w:t>
      </w:r>
      <w:r>
        <w:rPr/>
        <w:t>畸摃獄</w:t>
      </w:r>
      <w:r>
        <w:rPr/>
        <w:t>ꔻ</w:t>
      </w:r>
      <w:r>
        <w:rPr/>
        <w:t>ꄳ䅴晎㞱䡘䧍슏敲吰瘰㴷佘⹍挺숩䒻煄</w:t>
      </w:r>
      <w:r>
        <w:rPr/>
        <w:t>ꥂ</w:t>
      </w:r>
      <w:r>
        <w:rPr/>
        <w:t>䮩坕㙗⸸亿楐县뭥㕹轠癠濂䥑䝖㭁</w:t>
      </w:r>
      <w:r>
        <w:rPr/>
        <w:t>Ⱝ</w:t>
      </w:r>
      <w:r>
        <w:rPr/>
        <w:t>䌦甽숻⺵쉐堳䘸쉬电扈眩떩䈳䑕拂ꏃ㝾䁇悘呁六뭟슡䦿</w:t>
      </w:r>
      <w:r>
        <w:rPr/>
        <w:t>⢿⩧</w:t>
      </w:r>
      <w:r>
        <w:rPr/>
        <w:t>쉢犩㡂剏칤䱕⫂半츸⭣걖</w:t>
      </w:r>
      <w:r>
        <w:rPr/>
        <w:t>ⴥ</w:t>
      </w:r>
      <w:r>
        <w:rPr/>
        <w:t>瘺</w:t>
      </w:r>
      <w:r>
        <w:rPr/>
        <w:t>ⰰ</w:t>
      </w:r>
      <w:r>
        <w:rPr/>
        <w:t>楇䌮슩兑깣▵쉅쌫繎</w:t>
      </w:r>
      <w:r>
        <w:rPr/>
        <w:t>ⱏ</w:t>
      </w:r>
      <w:r>
        <w:rPr/>
        <w:t>暩晲䁠⭰</w:t>
      </w:r>
      <w:r>
        <w:rPr/>
        <w:t>ⰹ</w:t>
      </w:r>
      <w:r>
        <w:rPr/>
        <w:t>熘</w:t>
      </w:r>
      <w:r>
        <w:rPr/>
        <w:t>ꤳ⍕</w:t>
      </w:r>
      <w:r>
        <w:rPr/>
        <w:t>繡捡</w:t>
      </w:r>
      <w:r>
        <w:rPr/>
        <w:t>ⵈ</w:t>
      </w:r>
      <w:r>
        <w:rPr/>
        <w:t>쉑슏幡쌹䒩䅌也整䟂숪毎쉪쉾洤捫汇慸䔶숨싂牷嘸圩㇂┴樦祧⩭슏䚵横䑐㶻歶쉑烂숩帳幣坯䔥奂䷂湹㊵䡳쉑扆쉾ꇍ䐫䍬쉰</w:t>
      </w:r>
      <w:r>
        <w:rPr/>
        <w:t>Ⱚ</w:t>
      </w:r>
      <w:r>
        <w:rPr/>
        <w:t>顳</w:t>
      </w:r>
      <w:r>
        <w:rPr/>
        <w:t>⡢</w:t>
      </w:r>
      <w:r>
        <w:rPr/>
        <w:t>䁷⍟촦뭳顮慇쌪⾿爦轙䛂婎呀䡚깚儥쉏䗂</w:t>
      </w:r>
      <w:r>
        <w:rPr/>
        <w:t>ꥅ</w:t>
      </w:r>
      <w:r>
        <w:rPr/>
        <w:t>淂䌮㙃뾻숽氨浮奇뼫坁쉳兗⿂쵫砷硁갥婚슥瀩顂繧彏㩶幸</w:t>
      </w:r>
      <w:r>
        <w:rPr/>
        <w:t>ꕟ</w:t>
      </w:r>
      <w:r>
        <w:rPr/>
        <w:t>䟂⸵</w:t>
      </w:r>
      <w:r>
        <w:rPr/>
        <w:t>⡒</w:t>
      </w:r>
      <w:r>
        <w:rPr/>
        <w:t>㉴楙㴦䅋〨曂㋂ꎬ믂䱗琶珂㯂</w:t>
      </w:r>
      <w:r>
        <w:rPr/>
        <w:t>ⴷꤱ</w:t>
      </w:r>
      <w:r>
        <w:rPr/>
        <w:t>숣싂甫⒏瑪塚⵺䅀때㘣</w:t>
      </w:r>
      <w:r>
        <w:rPr/>
        <w:t>ⵑ</w:t>
      </w:r>
      <w:r>
        <w:rPr/>
        <w:t>칳쎱䁒㕎啯奩⨥住㭘煗求眩㕓仂琮껂堶祍毂䗎捷</w:t>
      </w:r>
      <w:r>
        <w:rPr/>
        <w:t>ⱴ</w:t>
      </w:r>
      <w:r>
        <w:rPr/>
        <w:t>칹帤劮㭐칵촶䵍䵟剢敌址刵皩싂柂䞿潞畲</w:t>
      </w:r>
      <w:r>
        <w:rPr/>
        <w:t>ⱂ╋</w:t>
      </w:r>
      <w:r>
        <w:rPr/>
        <w:t>烂沬浸畺⩲夣⨸䔲숦呱㑘⑭ㅐ</w:t>
      </w:r>
      <w:r>
        <w:rPr/>
        <w:t>⣂</w:t>
      </w:r>
      <w:r>
        <w:rPr/>
        <w:t>渶弥凎ぇ싍噶扲煀恉湘㬴ꍫ㉈啃쉋圪甽灸♏㐩毂겏쉃쉶㙆㢻瓍㶩䅰勃歧刦㥆</w:t>
      </w:r>
      <w:r>
        <w:rPr/>
        <w:t>꥟</w:t>
      </w:r>
      <w:r>
        <w:rPr/>
        <w:t>㝖㵮猪䱕ꆩ䥉凂䰥楢╤瀫쉞顕⎵㉱ꅏ</w:t>
      </w:r>
      <w:r>
        <w:rPr/>
        <w:t>ꤶ</w:t>
      </w:r>
      <w:r>
        <w:rPr/>
        <w:t>穃晸䛂䩔䥫㙗ㄫ佯猩숸숴风牁恘彰洴</w:t>
      </w:r>
      <w:r>
        <w:rPr/>
        <w:t>ⵤ</w:t>
      </w:r>
      <w:r>
        <w:rPr/>
        <w:t>低䉏뭨桷䬊썥䔹怩⹎♡转걳㡰칋䱱⌸㵸㫂촺戬㭔疮⭮氶桵怪䔺ꍬ佦礥쉎ꌩ䑑뭡썔쉏ꍖ璡样攴ꅧ썋歺祫거㊮ꌶ쉯ぷ㡁段ꍚ歐佇쉔ꥭ䬱煔䛂䍅䃂瑋嚿쉈炩偧䏃呆ꅈ懂싂䏂焫媻勂斘㝏䑥</w:t>
      </w:r>
      <w:r>
        <w:rPr/>
        <w:t>ꗂ</w:t>
      </w:r>
      <w:r>
        <w:rPr/>
        <w:t>㐶嫂쉢</w:t>
      </w:r>
      <w:r>
        <w:rPr/>
        <w:t>ⵎ</w:t>
      </w:r>
      <w:r>
        <w:rPr/>
        <w:t>售㥣佺潬灴칀䵳ꅏ纩㡹꤮樵</w:t>
      </w:r>
    </w:p>
    <w:p>
      <w:pPr>
        <w:pStyle w:val="PreformattedText"/>
        <w:bidi w:val="0"/>
        <w:spacing w:before="0" w:after="0"/>
        <w:jc w:val="left"/>
        <w:rPr/>
      </w:pPr>
      <w:r>
        <w:rPr/>
        <w:t>㟂洹쉹㫂쉷⽕挪</w:t>
      </w:r>
      <w:r>
        <w:rPr/>
        <w:t>⡏</w:t>
      </w:r>
      <w:r>
        <w:rPr/>
        <w:t>燂扭쉾䥀獷䵱뭸⑾彴畺슡吮갣깁商⚮㘷斘湒剦쉤獠兆쉌♋⥩䁉⩬䈯瘲斱㩙繐</w:t>
      </w:r>
      <w:r>
        <w:rPr/>
        <w:t>ⵏⷂ</w:t>
      </w:r>
      <w:r>
        <w:rPr/>
        <w:t>㉲䵖界⤦⩷绂슻婁呴流椮䕵坍吹ㅐ⤨櫍㵕幚剈䠳乮쉃穲幈⎩䁱㵳숰㑖⍋ꄪ⪬窣⩒칍㖵矂㤥恘깘㉫轺攣쵖㍩싂歬啈䝶㥍싂㝣⾩슻桯冬捉싂촹ヂ䡘灾쵷削䭸浀䡞⩱䉘</w:t>
      </w:r>
      <w:r>
        <w:rPr/>
        <w:t>ꦥ</w:t>
      </w:r>
      <w:r>
        <w:rPr/>
        <w:t>眪</w:t>
      </w:r>
      <w:r>
        <w:rPr/>
        <w:t>ꕮ</w:t>
      </w:r>
      <w:r>
        <w:rPr/>
        <w:t>塍촱榡㩊䁨☫ꄩ╫겻穹㋂⍱</w:t>
      </w:r>
      <w:r>
        <w:rPr/>
        <w:t>⡸</w:t>
      </w:r>
      <w:r>
        <w:rPr/>
        <w:t>涵딩숪失捶뭆汫䝥◂묪彡憱쉲㉹绂㵋숤磂</w:t>
      </w:r>
      <w:r>
        <w:rPr/>
        <w:t>⡁</w:t>
      </w:r>
      <w:r>
        <w:rPr/>
        <w:t>싍㭍曃姂獉奴帱䦱䁍⨺㤦</w:t>
      </w:r>
      <w:r>
        <w:rPr/>
        <w:t>⡢</w:t>
      </w:r>
      <w:r>
        <w:rPr/>
        <w:t>穅洪繹梩싍⍈싂檮堳⛎娵숮䵕䝍纏걑Ⓝ匰戺䡇뭊⚵촪祡㭃쉊숺欳싂湶칷숬╙坟祡洽桊</w:t>
      </w:r>
      <w:r>
        <w:rPr/>
        <w:t>⵰</w:t>
      </w:r>
      <w:r>
        <w:rPr/>
        <w:t>捦呟⤩촯䍑⥲⮥</w:t>
      </w:r>
      <w:r>
        <w:rPr/>
        <w:t>꧂</w:t>
      </w:r>
      <w:r>
        <w:rPr/>
        <w:t>㡗쉟䗂쉢뗂噚믂槂숺䭈匷楰犻䁆䁟漲極싂礱䜪⼹婫쉇㡘</w:t>
      </w:r>
      <w:r>
        <w:rPr/>
        <w:t>ꤣ</w:t>
      </w:r>
      <w:r>
        <w:rPr/>
        <w:t>弰숰夫欸䟎怴땀쉬⻂䛂䅵奰垩嫂䲩㙥珂埂쉎神䔫倯</w:t>
      </w:r>
      <w:r>
        <w:rPr/>
        <w:t>⡹</w:t>
      </w:r>
      <w:r>
        <w:rPr/>
        <w:t>곂숹塃⩫䅏梏焹㩙瀷쉕浲⏂椺啯촤슡슏⛂兰⏂槂ꇎ欵㙈告ꅣ焪䝸쉲睆䅰喬慚㉥杍뼪䤸晉⥋䆵슩唽摾伽湪穖梡碻㭰쉓坙䝺숽噵柂ꌱ</w:t>
      </w:r>
      <w:r>
        <w:rPr/>
        <w:t>⡤</w:t>
      </w:r>
      <w:r>
        <w:rPr/>
        <w:t>싂⽒⵭䢵焳㎩癀煁䍵洪䝎싂撿忂㵂</w:t>
      </w:r>
      <w:r>
        <w:rPr/>
        <w:t>ꦣ⑱</w:t>
      </w:r>
      <w:r>
        <w:rPr/>
        <w:t>슱ꅂㅊ김⵷娲浇獩썕</w:t>
      </w:r>
      <w:r>
        <w:rPr/>
        <w:t>ꗂꕸ</w:t>
      </w:r>
      <w:r>
        <w:rPr/>
        <w:t>挳旂晉戴⍈䭋㝞埂檩䁩칀眭</w:t>
      </w:r>
      <w:r>
        <w:rPr/>
        <w:t>Ⳃ</w:t>
      </w:r>
      <w:r>
        <w:rPr/>
        <w:t>㉳绂睓⪮兒㝹㷂䩕숫匸䍫侏琻㘣</w:t>
      </w:r>
      <w:r>
        <w:rPr/>
        <w:t>ꤱ</w:t>
      </w:r>
      <w:r>
        <w:rPr/>
        <w:t>伽⹭疻땵眬ㅔ癟⩩彄摙◂쉸戳彩䐪䩀땴獨剢丽䭬⩰渺痃숽穤䕴ㅤ⑒懂⌳惂䗂祍䕴ꍙ愫뭴怲绂䔸癗㑚僂⥩⩮뽖⥗椶땏帪</w:t>
      </w:r>
      <w:r>
        <w:rPr/>
        <w:t>⡴⥒</w:t>
      </w:r>
      <w:r>
        <w:rPr/>
        <w:t>潡砊牡⩇䭥쉺庡䉟쉋㦩갴穬く슻伹䥙橒썘</w:t>
      </w:r>
      <w:r>
        <w:rPr/>
        <w:t>ⱍ</w:t>
      </w:r>
      <w:r>
        <w:rPr/>
        <w:t>䀺슮摉䇍獃슣䩶䔱㗂</w:t>
      </w:r>
      <w:r>
        <w:rPr/>
        <w:t>⡚</w:t>
      </w:r>
      <w:r>
        <w:rPr/>
        <w:t>뾵䞥硄꥘影⛂杦輣슏瑑⨷段縥뇍秂䵋潩墩숣⍰榮剸㌬壍磍㭶䉹⵾当䤫縪㉗䍥摌쉪뭲ꏎ쎡兑㈬䍧痂䡱숴뇂</w:t>
      </w:r>
      <w:r>
        <w:rPr/>
        <w:t>ⵃ</w:t>
      </w:r>
      <w:r>
        <w:rPr/>
        <w:t>摉䡧싂啀갲僂㝬䚩顶掿䇍拂湪猳쌱主杸䯎奰쎏䵺彤⤩⪡⭓琷㴱쵲㵩窿㔸轂䭴斡婩捎顳⩨汓㟂倨湅䵢㶬䭚䭑⺮搨䩁㤸⮥⽭健瑸싂猬纣㤸뭟䁙㔨働슿ꍋ</w:t>
      </w:r>
      <w:r>
        <w:rPr/>
        <w:t>ⶏ</w:t>
      </w:r>
      <w:r>
        <w:rPr/>
        <w:t>뼣䈶橈쉥恗旂縥묭䱬⑎㭙⼴♺⚿奌㙨焥쉤╙묭</w:t>
      </w:r>
      <w:r>
        <w:rPr/>
        <w:t>Ⱶ⫃</w:t>
      </w:r>
      <w:r>
        <w:rPr/>
        <w:t>兤攣商곂ㅟ恵幔쉨額迍㉱㡵僂뭍栩</w:t>
      </w:r>
      <w:r>
        <w:rPr/>
        <w:t>ⷎ</w:t>
      </w:r>
      <w:r>
        <w:rPr/>
        <w:t>㡐ネ堪瑉䤩㙸⵴쉭瓂嘣䘱⪣凂睕싂伻쉫渣⽫扪桴싂䡡뮘坸䬥쵹眭</w:t>
      </w:r>
      <w:r>
        <w:rPr/>
        <w:t>ⱳ</w:t>
      </w:r>
      <w:r>
        <w:rPr/>
        <w:t>꺣䱈ꌬ䙭⾘彑㕂㟍</w:t>
      </w:r>
      <w:r>
        <w:rPr/>
        <w:t>⡍</w:t>
      </w:r>
      <w:r>
        <w:rPr/>
        <w:t>슩쌪壂⨨㕱䫂堩卬焫顰</w:t>
      </w:r>
      <w:r>
        <w:rPr/>
        <w:t>꤯</w:t>
      </w:r>
      <w:r>
        <w:rPr/>
        <w:t>㟂噃㑣祓쉇</w:t>
      </w:r>
      <w:r>
        <w:rPr/>
        <w:t>ꗃ</w:t>
      </w:r>
      <w:r>
        <w:rPr/>
        <w:t>爳⭐敘幈ꄥ䑪䗂⸪䍙恲彏㗂쉁ィ㖻㡈쉶</w:t>
      </w:r>
      <w:r>
        <w:rPr/>
        <w:t>ⳃ</w:t>
      </w:r>
      <w:r>
        <w:rPr/>
        <w:t>楫㜭⬣쉠㤺煍쉡䈵欵쉫⌬쉊殘䄻⵬瘱癘歊⨻幊炵牺獅싎忂⬺婗撘쉓潓輫扊扡뽰瑫</w:t>
      </w:r>
      <w:r>
        <w:rPr/>
        <w:t>ꥃⵗ</w:t>
      </w:r>
      <w:r>
        <w:rPr/>
        <w:t>쉋㚱㩮ㅣ䑅㭥</w:t>
      </w:r>
      <w:r>
        <w:rPr/>
        <w:t>⣂▥</w:t>
      </w:r>
      <w:r>
        <w:rPr/>
        <w:t>䑋㑍楩㄰䧎婤睦</w:t>
      </w:r>
      <w:r>
        <w:rPr/>
        <w:t>꤭</w:t>
      </w:r>
      <w:r>
        <w:rPr/>
        <w:t>歩帯⍱睏ぱ廍睨梥싂⭌䁵橬惂㵂</w:t>
      </w:r>
      <w:r>
        <w:rPr/>
        <w:t>ꤤ</w:t>
      </w:r>
      <w:r>
        <w:rPr/>
        <w:t>奪䚱漴䄤䬱딫⽖쵄剅쉵䨮칃戻싂쉍改泂䅮ㅉ⭂员桧摺㤵硥丸歂</w:t>
      </w:r>
      <w:r>
        <w:rPr/>
        <w:t>⢱⌰</w:t>
      </w:r>
      <w:r>
        <w:rPr/>
        <w:t>뾩쉏숥☱恙뼸ꅋ䳍</w:t>
      </w:r>
      <w:r>
        <w:rPr/>
        <w:t>ꔴ╷</w:t>
      </w:r>
      <w:r>
        <w:rPr/>
        <w:t>㭾䈰⥚浌侻</w:t>
      </w:r>
      <w:r>
        <w:rPr/>
        <w:t>Ⳃ</w:t>
      </w:r>
      <w:r>
        <w:rPr/>
        <w:t>숲廂怤挺㑶㙸⍱牊</w:t>
      </w:r>
      <w:r>
        <w:rPr/>
        <w:t>ⵈ</w:t>
      </w:r>
      <w:r>
        <w:rPr/>
        <w:t>쉾㡇煇頴䭨㗂촽썁搶礳ㄻ竂㠺䂻♘숣唱䈭濂穚佤桎䥾뾱繊㥊䥰䩗슿乫狂䰺㒥攤쉈썚佳泂쉔䉾佈眭刳㠳卙䝆泂⭹┯썃⭃뽃濂迂材┸㠴灌硖侬瑣㩔徿囂祺㜺廂朹㠫湎㙲倽뇂顒䳂擂쉐쉷〨숮</w:t>
      </w:r>
      <w:r>
        <w:rPr/>
        <w:t>ⵅ</w:t>
      </w:r>
      <w:r>
        <w:rPr/>
        <w:t>싃䅣兮쉵桓縶婶㜭敗</w:t>
      </w:r>
      <w:r>
        <w:rPr/>
        <w:t>ꔺ</w:t>
      </w:r>
      <w:r>
        <w:rPr/>
        <w:t>䵍</w:t>
      </w:r>
      <w:r>
        <w:rPr/>
        <w:t>ꕰ◂</w:t>
      </w:r>
      <w:r>
        <w:rPr/>
        <w:t>嫂堬桘哎␮썰眫瑦漷嚥ꍆ㩆⥚䒏産⚱爫䩈祚傥쉕䍯瞣心</w:t>
      </w:r>
      <w:r>
        <w:rPr/>
        <w:t>ꕙ</w:t>
      </w:r>
      <w:r>
        <w:rPr/>
        <w:t>昰⩕轹堳〸ꅧ烂뭠겱㝱㘹쉩燂쉟䄥⥃䭷幌䴩⩧榩숊쵔博䪥占䑅穈싂彩䁕瀯䭦㉐喥♦歺䕵⑍彫䱎㑅湆◂䳂⚩忂슥䍮㘨朤㦵楅淂떘묷恅圪㝈奬쉃깓傘僂斿뭾쉃杤瀭</w:t>
      </w:r>
      <w:r>
        <w:rPr/>
        <w:t>ꕋ</w:t>
      </w:r>
      <w:r>
        <w:rPr/>
        <w:t>䘨ꅥ슿䇂欵䂻灠쉥⌳灥㤰并狂숻</w:t>
      </w:r>
      <w:r>
        <w:rPr/>
        <w:t>⡆</w:t>
      </w:r>
      <w:r>
        <w:rPr/>
        <w:t>懎ㅱ뭭娴썍獎꺮汌떮츫䁆␴此ꥳ浅䜬灙橍牴べ㊡丷礣놱敟䓂䆬柂䌺칙쉏Ⓧ넹㴭뮿ꍳ촳獚쉌䨩⏍쉴呰昰牊⪣拂䆻晖楉祒ꌭ壂佅皮䕎쉔颿⍷椫㙎䝭䙗櫍㏂㝳䥹⛂䉹</w:t>
      </w:r>
      <w:r>
        <w:rPr/>
        <w:t>ꕧ╙</w:t>
      </w:r>
      <w:r>
        <w:rPr/>
        <w:t>痂㔯싂烂䡙奪卾♇⑸䴪剎㞏䜸⨭䜶禩杹㕈♙⼺䄭걑啖⧂䗂㤤쉘侘偔숪儰</w:t>
      </w:r>
      <w:r>
        <w:rPr/>
        <w:t>ⰽ</w:t>
      </w:r>
      <w:r>
        <w:rPr/>
        <w:t>䨽땾係庻獅썫걫䕐浈畒慷煍◂焽䄮歰畒␩啠堻</w:t>
      </w:r>
      <w:r>
        <w:rPr/>
        <w:t>꧂</w:t>
      </w:r>
      <w:r>
        <w:rPr/>
        <w:t>临숮䲵䙓</w:t>
      </w:r>
      <w:r>
        <w:rPr/>
        <w:t>ⰹ</w:t>
      </w:r>
      <w:r>
        <w:rPr/>
        <w:t>砪ꥪ洦딻楑煐瀨灹瑊䆻㴪╇䐩쉸獀浥禱</w:t>
      </w:r>
      <w:r>
        <w:rPr/>
        <w:t>ꤵ</w:t>
      </w:r>
      <w:r>
        <w:rPr/>
        <w:t>숶漩⎬♌僂쉀噊㕕之⪻숶츪싂㭓末爺噞彮䝆ꎣ剖䑇ꅳ佲⭡⩌싂</w:t>
      </w:r>
      <w:r>
        <w:rPr/>
        <w:t>ꤷ</w:t>
      </w:r>
      <w:r>
        <w:rPr/>
        <w:t>潸㨩噖㑟癙焯汌汬⸭噭뮩塤㔶쵲⸪娺癩䯍啀숨㥊畒松쉀䱹姂깃椮㮬犡畐㭣轅兒㩹ꥥ㍢噕傩搫</w:t>
      </w:r>
      <w:r>
        <w:rPr/>
        <w:t>ꕮ</w:t>
      </w:r>
      <w:r>
        <w:rPr/>
        <w:t>촳믂칂匩帨樹迎┭潠潋亏뽩쉟漪撱冏剤㎩</w:t>
      </w:r>
      <w:r>
        <w:rPr/>
        <w:t>ⱥ</w:t>
      </w:r>
      <w:r>
        <w:rPr/>
        <w:t>縻窩顙硯嘬ꍉ┽摏迂㉅櫂쉙</w:t>
      </w:r>
      <w:r>
        <w:rPr/>
        <w:t>ꗂ</w:t>
      </w:r>
      <w:r>
        <w:rPr/>
        <w:t>塬坁熡뭏땐뽬땀꥾䄬垩㉓獙⬻⥸摴庩䕚ꍲ硸ㅂ旍攷⥦澿攰▻䍰䰤溱칃轭杆䵶⑈믂䵴匨渦⽙쌺⛎䒿쉠길뼺⸵祟칆딩潇仂⤸ꄸ漪</w:t>
      </w:r>
      <w:r>
        <w:rPr/>
        <w:t>ꥒ</w:t>
      </w:r>
      <w:r>
        <w:rPr/>
        <w:t>䨩㩌手㍈쉏剏严㥤⻂疮睔쉾奪뽹숯匳熥䑋昩싂畕㍋烍顚楈㈵걓䷂⵱⩁䠥䫍숨歵㭱</w:t>
      </w:r>
      <w:r>
        <w:rPr/>
        <w:t>⠮</w:t>
      </w:r>
      <w:r>
        <w:rPr/>
        <w:t>ꍫ㡥ꅀꍵ曂恇繇㝷䆣䩈癳婬쉵垿槂䙸噯뭶竎</w:t>
      </w:r>
      <w:r>
        <w:rPr/>
        <w:t>ꗂ</w:t>
      </w:r>
      <w:r>
        <w:rPr/>
        <w:t>轥潪氽澿歎䇂</w:t>
      </w:r>
      <w:r>
        <w:rPr/>
        <w:t>ꥑⴷ</w:t>
      </w:r>
      <w:r>
        <w:rPr/>
        <w:t>穨㗂⥴䝏㠰녍獳䙗</w:t>
      </w:r>
      <w:r>
        <w:rPr/>
        <w:t>⡱</w:t>
      </w:r>
      <w:r>
        <w:rPr/>
        <w:t>䚏녊</w:t>
      </w:r>
      <w:r>
        <w:rPr/>
        <w:t>⡠</w:t>
      </w:r>
      <w:r>
        <w:rPr/>
        <w:t>彐灁呖깅䃎숸╳㢣搹㍣</w:t>
      </w:r>
      <w:r>
        <w:rPr/>
        <w:t>ⴹ</w:t>
      </w:r>
      <w:r>
        <w:rPr/>
        <w:t>㧂⏂츯⩨뽍桘쉉恉纥⩉㷎슘博挰牅扚濃⭠敎习樭湺녇剆䳂┤摰싍㝫</w:t>
      </w:r>
      <w:r>
        <w:rPr/>
        <w:t>ꕓ</w:t>
      </w:r>
      <w:r>
        <w:rPr/>
        <w:t>䌣䁌扨灸顯숸숮⥇ㅐ轀쉫㙏媩⛂䙇</w:t>
      </w:r>
      <w:r>
        <w:rPr/>
        <w:t>⡱</w:t>
      </w:r>
      <w:r>
        <w:rPr/>
        <w:t>䅎啾썋⥶쉔汮</w:t>
      </w:r>
      <w:r>
        <w:rPr/>
        <w:t>ꗂ</w:t>
      </w:r>
      <w:r>
        <w:rPr/>
        <w:t>狂ꆵꍍ䀨⩐넊吹幎걇⛃㉵砸瀺㐨轰䜦⍮哃煚卾唤夳嚱匽</w:t>
      </w:r>
      <w:r>
        <w:rPr/>
        <w:t>ꤽ</w:t>
      </w:r>
      <w:r>
        <w:rPr/>
        <w:t>㉤䥾㪱轧歅䥎ꅥ숶⥐㝂涬搻쉶䪥뾏</w:t>
      </w:r>
      <w:r>
        <w:rPr/>
        <w:t>ꗂ</w:t>
      </w:r>
      <w:r>
        <w:rPr/>
        <w:t>캏⸱⶿催堵䰤䰦깒慮䱒礩徻湮</w:t>
      </w:r>
      <w:r>
        <w:rPr/>
        <w:t>ⰴ</w:t>
      </w:r>
      <w:r>
        <w:rPr/>
        <w:t>㨹㝄꺣汌㪣桃潌栥噣䩫埂䤮勂땞碿䟂䜲啉涮㩌㤬㗂곂硦頫呫㩊澣䝙橬柂ꥥ亘匱넬쵭䁤촶乆슡扈榿䌪睨坁</w:t>
      </w:r>
      <w:r>
        <w:rPr/>
        <w:t>ⴰ</w:t>
      </w:r>
      <w:r>
        <w:rPr/>
        <w:t>濂啎ꄵ穞썣搩</w:t>
      </w:r>
      <w:r>
        <w:rPr/>
        <w:t>⢩</w:t>
      </w:r>
      <w:r>
        <w:rPr/>
        <w:t>汤繮轐㤭슮┹判㑮穦쉯슻繡䙉ꥳ숪㥭䟂噄瀩儹믂唬侬歱卧倴䡇쉭敪숶慩噳⹂⬱䌳䁵칌嗃䍢깯颻⭥⹵</w:t>
      </w:r>
      <w:r>
        <w:rPr/>
        <w:t>ꗂ꥙</w:t>
      </w:r>
      <w:r>
        <w:rPr/>
        <w:t>灪㈯彇㉮⾥煏뽯地浶싂礨唽䨵녈䙷</w:t>
      </w:r>
      <w:r>
        <w:rPr/>
        <w:t>⠭⡥</w:t>
      </w:r>
      <w:r>
        <w:rPr/>
        <w:t>剄쵅㨴䫎幆숽䐤쉌╞瀥两碿쉺挬⼹⎬繤潕╉桡⩠顠欺⤮迂䤫扔쉥旎歙㞵넸싂晣䡆䉞瀽⵫ꅥ呙╶⦿뭃</w:t>
      </w:r>
      <w:r>
        <w:rPr/>
        <w:t>ⱆ</w:t>
      </w:r>
      <w:r>
        <w:rPr/>
        <w:t>껂땅呚깑䲘牦썘栱㭞䀽⭳湞⏂浢辏煏슬㙦⍺쉒浔䑖⩌倬썦</w:t>
      </w:r>
      <w:r>
        <w:rPr/>
        <w:t>ⱓ</w:t>
      </w:r>
      <w:r>
        <w:rPr/>
        <w:t>䚬⛂숱汘쉬曂썩听숲ꅑ氨橉ꄱ䃂堩䍐㩋쉖扙ꄹ垩䑉抵玏痂朰쉕癄쉷娲梏濂슩넬䙴顮㵠眵㙦泍掘䡰恁싂ꄪ瀽瞱睦塉쉊⑚⽬깎츬䵌爤呬顀㔴숳猷┶䝕溡ꌰ</w:t>
      </w:r>
      <w:r>
        <w:rPr/>
        <w:t>ꤦ</w:t>
      </w:r>
      <w:r>
        <w:rPr/>
        <w:t>單</w:t>
      </w:r>
      <w:r>
        <w:rPr/>
        <w:t>ꔥ⥑</w:t>
      </w:r>
      <w:r>
        <w:rPr/>
        <w:t>畺쉠</w:t>
      </w:r>
      <w:r>
        <w:rPr/>
        <w:t>ⱱ</w:t>
      </w:r>
      <w:r>
        <w:rPr/>
        <w:t>坍䁣ꅀ㙋癏䱺㕖珂</w:t>
      </w:r>
      <w:r>
        <w:rPr/>
        <w:t>Ⳃ</w:t>
      </w:r>
      <w:r>
        <w:rPr/>
        <w:t>牁槂愳녵坐癓弦䓃晾扈圵⵵ꌶ兲⑪癩䉴奱娷徱慟숤浴쉕砶参娤溮⩗</w:t>
      </w:r>
      <w:r>
        <w:rPr/>
        <w:t>ꕸ</w:t>
      </w:r>
      <w:r>
        <w:rPr/>
        <w:t>匷捒卷⪣㴺ㅭ假뽢쵰</w:t>
      </w:r>
      <w:r>
        <w:rPr/>
        <w:t>꧂ꖮ</w:t>
      </w:r>
      <w:r>
        <w:rPr/>
        <w:t>亿久걡眻勂器僂⵴䈷偩싎凃睥轍슱⬲㭋䵶敲땏쉧晭쉬</w:t>
      </w:r>
      <w:r>
        <w:rPr/>
        <w:t>ꥆ</w:t>
      </w:r>
      <w:r>
        <w:rPr/>
        <w:t>ㅰ摌庣⑘墱⹶㉳깎ꎩ㝟⨻滂䯂쉪숵枘咥么ꏂ琤桨⚮污礶㋃瑀獗硐䃂숻</w:t>
      </w:r>
      <w:r>
        <w:rPr/>
        <w:t>Ɱ</w:t>
      </w:r>
      <w:r>
        <w:rPr/>
        <w:t>⾱卪썀♌硚⩑瑓</w:t>
      </w:r>
      <w:r>
        <w:rPr/>
        <w:t>ꖵ</w:t>
      </w:r>
      <w:r>
        <w:rPr/>
        <w:t>丽廂⵩쉚겘枿䭧煔硎䡍䥁偁䡢</w:t>
      </w:r>
      <w:r>
        <w:rPr/>
        <w:t>Ɒ</w:t>
      </w:r>
      <w:r>
        <w:rPr/>
        <w:t>硫㑟幁ꍡ⤫녔折没깨쉗棂瑚쉃묵땉䇂䖮䭁䜪頴⍧䰨㬷⩂䘯㨻걳⤪ꅹ꧎徿㠳䱧顯䬹ꅌ쏍싂⩧⌵⿂싂渳硪び녮ꍣ䝱昮걀氰慩썺㥹ꅴ姍迂淂쉈桦⽱敱䙗櫍轆䎘㑯ㅂ⭏습</w:t>
      </w:r>
      <w:r>
        <w:rPr/>
        <w:t>ⱊ</w:t>
      </w:r>
      <w:r>
        <w:rPr/>
        <w:t>䡏匲㔺溵恨䥉꥞爊땴繘䰷倲ㅫ坐䭐䡗橥輭楎晐ꄻ㝉䯂㙴竍偑灲〹</w:t>
      </w:r>
      <w:r>
        <w:rPr/>
        <w:t>ꕧ</w:t>
      </w:r>
      <w:r>
        <w:rPr/>
        <w:t>䎩䉘垮獴䵱㊩䶬⎩榵</w:t>
      </w:r>
      <w:r>
        <w:rPr/>
        <w:t>ⶵ</w:t>
      </w:r>
      <w:r>
        <w:rPr/>
        <w:t>㝧嘸䉣氩</w:t>
      </w:r>
      <w:r>
        <w:rPr/>
        <w:t>꧂</w:t>
      </w:r>
      <w:r>
        <w:rPr/>
        <w:t>ぅ恱啔㜦兹ꥧ摊乵勂渪煯</w:t>
      </w:r>
      <w:r>
        <w:rPr/>
        <w:t>⡧</w:t>
      </w:r>
      <w:r>
        <w:rPr/>
        <w:t>㪩</w:t>
      </w:r>
      <w:r>
        <w:rPr/>
        <w:t>ꤲ</w:t>
      </w:r>
      <w:r>
        <w:rPr/>
        <w:t>捋癱硱믂䍹ꅁ㥾捂濂参</w:t>
      </w:r>
      <w:r>
        <w:rPr/>
        <w:t>ꥋ</w:t>
      </w:r>
      <w:r>
        <w:rPr/>
        <w:t>䡞⏂쉖別伭</w:t>
      </w:r>
      <w:r>
        <w:rPr/>
        <w:t>ꥋ</w:t>
      </w:r>
      <w:r>
        <w:rPr/>
        <w:t>쉃촥セ末祩숸昬摒㥋䩠䝹㓂穢</w:t>
      </w:r>
      <w:r>
        <w:rPr/>
        <w:t>ⰽ</w:t>
      </w:r>
      <w:r>
        <w:rPr/>
        <w:t>㛂ꆣ歺</w:t>
      </w:r>
      <w:r>
        <w:rPr/>
        <w:t>ⵔꕋ</w:t>
      </w:r>
      <w:r>
        <w:rPr/>
        <w:t>礵捃䙈輹쵩싎⶿稹䅠垘⥋</w:t>
      </w:r>
      <w:r>
        <w:rPr/>
        <w:t>ꥋ</w:t>
      </w:r>
      <w:r>
        <w:rPr/>
        <w:t>汊她믍材䭅䑠㩎礻爤녦摔䌺⹘剢潎槂㔺㥊슥参咮㵙⿂⼺晞䕖椩氶埂潬</w:t>
      </w:r>
      <w:r>
        <w:rPr/>
        <w:t>⣍</w:t>
      </w:r>
      <w:r>
        <w:rPr/>
        <w:t>柂⺻긦</w:t>
      </w:r>
      <w:r>
        <w:rPr/>
        <w:t>ⶱ</w:t>
      </w:r>
      <w:r>
        <w:rPr/>
        <w:t>摏</w:t>
      </w:r>
      <w:r>
        <w:rPr/>
        <w:t>ꕗ</w:t>
      </w:r>
      <w:r>
        <w:rPr/>
        <w:t>긣╺⫍捒䊏㍥浡迂䋂⼻쵇쉾쉧柂㕊䑥顯㟎╕⮱䝵姂⩲丬飂䑠㕯쉨쉐䩣싂묨ぺ딬帤穅䑆뭃녖湓㩀녂갥ꅦ傩쉸䘪煨䚬佩◎䑭⍍칢쉰瀷쉕⪵ꏎꥡ嚩뭷晭춻吱狂㕒棂</w:t>
      </w:r>
      <w:r>
        <w:rPr/>
        <w:t>ⴸ⬲</w:t>
      </w:r>
      <w:r>
        <w:rPr/>
        <w:t>쵚顢煸潁嫃䡫ネ㙖숻䛂椣䁴㎡圯쉓ꥠ깍㑳㉆匪촵ꌣ㵕㌻啡㕯婀◂纘㋂ㅵ</w:t>
      </w:r>
      <w:r>
        <w:rPr/>
        <w:t>ⱷ</w:t>
      </w:r>
      <w:r>
        <w:rPr/>
        <w:t>娭㨲싂凎㥬뭊え㵈坆㐬塠扫쉢䜶갹</w:t>
      </w:r>
      <w:r>
        <w:rPr/>
        <w:t>꧂</w:t>
      </w:r>
      <w:r>
        <w:rPr/>
        <w:t>㷂斮嚡僂쉤乭䶱뗂ꆻ䁯娱凂猱噠숤䭍숬싎哂⧂䂮類㩅촸⼥畺</w:t>
      </w:r>
      <w:r>
        <w:rPr/>
        <w:t>ⵎ⍤</w:t>
      </w:r>
      <w:r>
        <w:rPr/>
        <w:t>珂슡⍓⩯◍ㅠ䉨匨坲㡡</w:t>
      </w:r>
      <w:r>
        <w:rPr/>
        <w:t>⡔</w:t>
      </w:r>
      <w:r>
        <w:rPr/>
        <w:t>琪坊숷梮⩊㠱䍔扉归⫂坂</w:t>
      </w:r>
      <w:r>
        <w:rPr/>
        <w:t>⡵</w:t>
      </w:r>
      <w:r>
        <w:rPr/>
        <w:t>练捚楠廎쉌촷뭪㜱晍쉺⑅旍䩉晎䣂瀮쵸䁄䘬制ꅸ쉫⩳副掬枵侻卬棂瑊㥎쉇歫櫂䣂昦⬻쉤</w:t>
      </w:r>
      <w:r>
        <w:rPr/>
        <w:t>ꕗ</w:t>
      </w:r>
      <w:r>
        <w:rPr/>
        <w:t>썃䙄步싍浨⥇擂⥦</w:t>
      </w:r>
      <w:r>
        <w:rPr/>
        <w:t>⢱</w:t>
      </w:r>
      <w:r>
        <w:rPr/>
        <w:t>㜺幸쉭䏍楍䦻⸨䵦쉾璿杖兌</w:t>
      </w:r>
      <w:r>
        <w:rPr/>
        <w:t>ꦩ</w:t>
      </w:r>
      <w:r>
        <w:rPr/>
        <w:t>嚩䬺煂</w:t>
      </w:r>
      <w:r>
        <w:rPr/>
        <w:t>⠮</w:t>
      </w:r>
      <w:r>
        <w:rPr/>
        <w:t>걪뾿䍃㏂칔</w:t>
      </w:r>
      <w:r>
        <w:rPr/>
        <w:t>ⵒ</w:t>
      </w:r>
      <w:r>
        <w:rPr/>
        <w:t>ⲱ</w:t>
      </w:r>
      <w:r>
        <w:rPr/>
        <w:t>㉖煤彲㥩愪敥⑙嗂搶</w:t>
      </w:r>
      <w:r>
        <w:rPr/>
        <w:t>⡤</w:t>
      </w:r>
      <w:r>
        <w:rPr/>
        <w:t>稬⺿啗恖来숶塞椻漳熬쉸㒵呭拂쉶╁䕈걎䋂㵖䥍뭷杧傮慱쵹椲扐㉺뼰佌㥯⨥㗂쉣뼹㡂슣潠兢㨩怣䉸彄楦汧</w:t>
      </w:r>
      <w:r>
        <w:rPr/>
        <w:t>ⲣ</w:t>
      </w:r>
      <w:r>
        <w:rPr/>
        <w:t>䙤㖏䵒딴겻歴䜷䴻㩬䭡싂䚱硱桃</w:t>
      </w:r>
      <w:r>
        <w:rPr/>
        <w:t>ꕖ</w:t>
      </w:r>
      <w:r>
        <w:rPr/>
        <w:t>㒡䁅걾す⨱噄썇⩪⧂汃</w:t>
      </w:r>
      <w:r>
        <w:rPr/>
        <w:t>꧂</w:t>
      </w:r>
      <w:r>
        <w:rPr/>
        <w:t>㵞ꎮ啶挸䥉歳㡎硵晱奒슡迂杮乀习㠺◃摚䉦쉆刺慄⽾轞╕╴煉깮</w:t>
      </w:r>
      <w:r>
        <w:rPr/>
        <w:t>ⱅ</w:t>
      </w:r>
      <w:r>
        <w:rPr/>
        <w:t>딫⭊걅玣疥♆帤湱偆歳쉱㍮</w:t>
      </w:r>
      <w:r>
        <w:rPr/>
        <w:t>ꕧ</w:t>
      </w:r>
      <w:r>
        <w:rPr/>
        <w:t>斱㝸礻쉶硓勍䨽</w:t>
      </w:r>
      <w:r>
        <w:rPr/>
        <w:t>ꕨ</w:t>
      </w:r>
      <w:r>
        <w:rPr/>
        <w:t>挥䔱伊쉥㵘弮㉍ㄺ癑㵇거祅䅖伭ォ䥹殮㕫祍췂⬹뾏⚏┸䵯幕뽸丵⸭㍷</w:t>
      </w:r>
      <w:r>
        <w:rPr/>
        <w:t>ⰻ</w:t>
      </w:r>
      <w:r>
        <w:rPr/>
        <w:t>摇湙䬬槂㡓渣捨〵⛂桹卮䤤枱乖숯漺碩숷猴ㅇ⽑땓没杩걒嘴⬷収㞡␰숬縦</w:t>
      </w:r>
      <w:r>
        <w:rPr/>
        <w:t>ꦏ</w:t>
      </w:r>
      <w:r>
        <w:rPr/>
        <w:t>庬殘㭤⹨뭅焯夹⯃睥⿂厣䉱椻瑶潦嘽⿂칲略癀瀪㉒㘣䥬㐻刴匷揂總琲⧂ꅊꄰ獵䄦䘬獕䐴㇂杂祈具凂坏䃂㵀숣</w:t>
      </w:r>
      <w:r>
        <w:rPr/>
        <w:t>꧂</w:t>
      </w:r>
      <w:r>
        <w:rPr/>
        <w:t>숨傮숪塢숵䡥⪡牊㗂义</w:t>
      </w:r>
      <w:r>
        <w:rPr/>
        <w:t>ꕏ</w:t>
      </w:r>
      <w:r>
        <w:rPr/>
        <w:t>㞣朤沵扰奊厣⫂剥㐭쏃㝓疱忂싂澘⼱⦡牥㉯⬷㎣䑑썲祭</w:t>
      </w:r>
      <w:r>
        <w:rPr/>
        <w:t>꤯</w:t>
      </w:r>
      <w:r>
        <w:rPr/>
        <w:t>곍睮⍹昦奯夳敵塮璵쉄썕䥦숰</w:t>
      </w:r>
      <w:r>
        <w:rPr/>
        <w:t>⡩</w:t>
      </w:r>
      <w:r>
        <w:rPr/>
        <w:t>䙠僂⛂䑯戰싂暡佐</w:t>
      </w:r>
      <w:r>
        <w:rPr/>
        <w:t>ⴽ</w:t>
      </w:r>
      <w:r>
        <w:rPr/>
        <w:t>ⱆ</w:t>
      </w:r>
      <w:r>
        <w:rPr/>
        <w:t>睾潐ꥹ畃煘灾</w:t>
      </w:r>
      <w:r>
        <w:rPr/>
        <w:t>ꔺ</w:t>
      </w:r>
      <w:r>
        <w:rPr/>
        <w:t>싂쉬瑯䙈쉓䀸ꍚ泂녯쏎幘倭㜹ꅦ息串</w:t>
      </w:r>
      <w:r>
        <w:rPr/>
        <w:t>⣂</w:t>
      </w:r>
      <w:r>
        <w:rPr/>
        <w:t>⼽쉈稰珂㩥䰮ꥢ睆㩾䋂䴯㉐㉰⾡珂猻䣃⎡呋쉾溮䈴㩰숲樭슡ꅳ㨩頩卒䩤겿半┬楊繈䍅춵係頤⾘懂䝕䨷桾뽭녆䵫㞱湱♤杤怨幟䉍坤㝪⸮洰䬥ㅔ秂囂쉪桺戬㆘쉐幈쉊瀭剓깷侩繠䉷䧂</w:t>
      </w:r>
      <w:r>
        <w:rPr/>
        <w:t>ꤹ⤩╵</w:t>
      </w:r>
      <w:r>
        <w:rPr/>
        <w:t>栫䦏㭦匬䡳癈汶쉕Ⓧ䎡䕕盂쉒づ꺘㑯캘婲⨫潮㡾㥉㐦놣㣂椱䄽</w:t>
      </w:r>
      <w:r>
        <w:rPr/>
        <w:t>ꤵ</w:t>
      </w:r>
      <w:r>
        <w:rPr/>
        <w:t>卧ꅒ䜹桅窘楈⥅ㅨꅤ啗䥸㵎♋飍꥕뮥潀㭾摘扎伤佭晋扖㞻禿쉬剧뭳犱擂</w:t>
      </w:r>
      <w:r>
        <w:rPr/>
        <w:t>ꔺ</w:t>
      </w:r>
      <w:r>
        <w:rPr/>
        <w:t>坔汗숭縹㮩䍋祏䱣妥쉪桚兩</w:t>
      </w:r>
      <w:r>
        <w:rPr/>
        <w:t>Ⳃ⨨</w:t>
      </w:r>
      <w:r>
        <w:rPr/>
        <w:t>䓂쉐㒥䵤㒮⹦僂僂</w:t>
      </w:r>
      <w:r>
        <w:rPr/>
        <w:t>ⱊ</w:t>
      </w:r>
      <w:r>
        <w:rPr/>
        <w:t>仂슮哂帽倵䟎㈸燂♅䟂浆硳ꍢ獪싍眴䏂強兙敳䂵捌娺顏⹂㥘땢呙⸪㌩쉲㘬쉴촷歄㍠淂ㅥ睕䯍쏃ㅸ纩昫唫婾㯍匯</w:t>
      </w:r>
      <w:r>
        <w:rPr/>
        <w:t>ꤩ</w:t>
      </w:r>
      <w:r>
        <w:rPr/>
        <w:t>牣堪穬</w:t>
      </w:r>
      <w:r>
        <w:rPr/>
        <w:t>⣂</w:t>
      </w:r>
      <w:r>
        <w:rPr/>
        <w:t>겘秂㞘梩磂㉩纻</w:t>
      </w:r>
      <w:r>
        <w:rPr/>
        <w:t>ⵂ</w:t>
      </w:r>
      <w:r>
        <w:rPr/>
        <w:t>쉇⩹㭒䰷㕡㉷㦥湃쉣堸긣懂楖啟ꅧ剹꺻杊搹婎敨숣矂㧂熩琳㣂抏婚壂欻슻頭楆梥䴭澮칥⪮淂</w:t>
      </w:r>
      <w:r>
        <w:rPr/>
        <w:t>⡙</w:t>
      </w:r>
      <w:r>
        <w:rPr/>
        <w:t>䓍쉔㕊轧䌽幾䕬䄸祣㫂쵯椯ꥣ斻</w:t>
      </w:r>
      <w:r>
        <w:rPr/>
        <w:t>Ⱨ</w:t>
      </w:r>
      <w:r>
        <w:rPr/>
        <w:t>숴䨥〩䩍湺⩀批촪搻⬶剀顲攣䅄땋䙭怪㒏㭥塯㵈剁歠ꄽ⍰晃䣂슩䍴係♭싂婕ㄮ婆氰浌㋂樊▩截⍒㍩味榘묰噡䱙䜹伻㨵嫂꺡才晣䁎䉰</w:t>
      </w:r>
      <w:r>
        <w:rPr/>
        <w:t>⣃</w:t>
      </w:r>
      <w:r>
        <w:rPr/>
        <w:t>칯㕗땏♑⩄䭔쉞但顷爷奥뼯䱊繖夹쉡ꌽ㘮慟橒</w:t>
      </w:r>
      <w:r>
        <w:rPr/>
        <w:t>⡴</w:t>
      </w:r>
      <w:r>
        <w:rPr/>
        <w:t>摗乏⨪硳䐪쉉걸佧</w:t>
      </w:r>
      <w:r>
        <w:rPr/>
        <w:t>ⱔ</w:t>
      </w:r>
      <w:r>
        <w:rPr/>
        <w:t>産</w:t>
      </w:r>
      <w:r>
        <w:rPr/>
        <w:t>ⰱ</w:t>
      </w:r>
      <w:r>
        <w:rPr/>
        <w:t>깲깴슡汞䝨쉷汙奵⦘⬽敬㤤䐪ㅕ⍏⺵⦏숫磎䙹䉅橹겿ꌹ樰縣婆㌱㙲뾣</w:t>
      </w:r>
      <w:r>
        <w:rPr/>
        <w:t>Ɒ</w:t>
      </w:r>
      <w:r>
        <w:rPr/>
        <w:t>숵믂䱕⴯</w:t>
      </w:r>
      <w:r>
        <w:rPr/>
        <w:t>ꥌ⤻⥕</w:t>
      </w:r>
      <w:r>
        <w:rPr/>
        <w:t>廍塬額칅⼳䆮牡䕪睥戸甤䉍숺伪Ⓜ甩쉰埂슩䝆䝡㒏揂</w:t>
      </w:r>
      <w:r>
        <w:rPr/>
        <w:t>꤯ⶮ</w:t>
      </w:r>
      <w:r>
        <w:rPr/>
        <w:t>㷃〦煟㎵侱숬⶿䕉剺쉁丩쉕祐轘为</w:t>
      </w:r>
      <w:r>
        <w:rPr/>
        <w:t>ⱕ</w:t>
      </w:r>
      <w:r>
        <w:rPr/>
        <w:t>祓婮䴺椬瀯挶椨⍶䝰㢱㡤숤愴䊿别灃䑀楮顄쉾繦䡒뗂㙦硊</w:t>
      </w:r>
      <w:r>
        <w:rPr/>
        <w:t>ⲡ</w:t>
      </w:r>
      <w:r>
        <w:rPr/>
        <w:t>갤╔䙫㝙浨숥䙬姂灪㩱狂偷⨫떘</w:t>
      </w:r>
      <w:r>
        <w:rPr/>
        <w:t>ⴵ</w:t>
      </w:r>
      <w:r>
        <w:rPr/>
        <w:t>ꇂ繴皩䆬ꥨ勍䍠⨤䭨晙</w:t>
      </w:r>
      <w:r>
        <w:rPr/>
        <w:t>ꕏ</w:t>
      </w:r>
      <w:r>
        <w:rPr/>
        <w:t>颬◂敩䟎㙋쉢⭮숶쉘⪘쉨╲桪剎璩ㅾ㡞♱ꏂ숴䵐爹숸</w:t>
      </w:r>
      <w:r>
        <w:rPr/>
        <w:t>ⱗ</w:t>
      </w:r>
      <w:r>
        <w:rPr/>
        <w:t>컂⿂쉞췂柂뽾乨뽩㍕䪵쉓啌㵇汃囂奐ꍉ촭쉹ꅞ㙸숨♊砰䥺橤奎쉡卒䊵嘣㝅䅀堷䅪촳㗂쉚쉴䢩湍婲ㄣꎩ执輭妱䲱㐦</w:t>
      </w:r>
      <w:r>
        <w:rPr/>
        <w:t>ⴺ</w:t>
      </w:r>
      <w:r>
        <w:rPr/>
        <w:t>奭強㉹壂䴰䌷项輵㭖刱祦彶䅎쉳䘭浓牺㭸樸ꏂꇂ渪䝲䙥䉍쉣슩슘䦻</w:t>
      </w:r>
      <w:r>
        <w:rPr/>
        <w:t>ꤪ</w:t>
      </w:r>
      <w:r>
        <w:rPr/>
        <w:t>庥欲榥㝬垮珂</w:t>
      </w:r>
      <w:r>
        <w:rPr/>
        <w:t>ꤤ</w:t>
      </w:r>
      <w:r>
        <w:rPr/>
        <w:t>뇂쌥㨬</w:t>
      </w:r>
      <w:r>
        <w:rPr/>
        <w:t>ⱦ</w:t>
      </w:r>
      <w:r>
        <w:rPr/>
        <w:t>쉺㌷⨩涬椴</w:t>
      </w:r>
      <w:r>
        <w:rPr/>
        <w:t>ꤪ</w:t>
      </w:r>
      <w:r>
        <w:rPr/>
        <w:t>㇃怮兮갯侬⹓欤轰⨲䳍믃</w:t>
      </w:r>
      <w:r>
        <w:rPr/>
        <w:t>⡷</w:t>
      </w:r>
      <w:r>
        <w:rPr/>
        <w:t>獓湭価捴䨫矂吷숮慥㵴⩯砸㜳◂皿辱摫㭔ꍵ⥖壂彣晐䱒䕰券ꏂꅖ숬頴慢恘砻䦏彞䊱⨦穚䘽䤤䴸畳걡㥭佬䡖쉺</w:t>
      </w:r>
      <w:r>
        <w:rPr/>
        <w:t>ⰳ</w:t>
      </w:r>
      <w:r>
        <w:rPr/>
        <w:t>숱獲埂</w:t>
      </w:r>
      <w:r>
        <w:rPr/>
        <w:t>⠬</w:t>
      </w:r>
      <w:r>
        <w:rPr/>
        <w:t>挱슱㕟</w:t>
      </w:r>
      <w:r>
        <w:rPr/>
        <w:t>ⵌ</w:t>
      </w:r>
      <w:r>
        <w:rPr/>
        <w:t>轸</w:t>
      </w:r>
      <w:r>
        <w:rPr/>
        <w:t>⠭Ⓜ</w:t>
      </w:r>
      <w:r>
        <w:rPr/>
        <w:t>격⦥곂竂숣䔲⑵夷긣䀤</w:t>
      </w:r>
      <w:r>
        <w:rPr/>
        <w:t>⡎</w:t>
      </w:r>
      <w:r>
        <w:rPr/>
        <w:t>뗂싂㐻珂쉘琩嗂湩ㅈ걗䚡奭ㅂ䔰䑣慊欸䑶ꥧ문攪慣廂숴磂埍긯炵楦㥷皡碻㩆䵀㝟檏䄻䡑䑥㵩女땷催塾煞뭎睞뽪㕞橢潈䱍쉕夳㥘딹㐵搰䝫畎晈牏</w:t>
      </w:r>
      <w:r>
        <w:rPr/>
        <w:t>ꤷ</w:t>
      </w:r>
      <w:r>
        <w:rPr/>
        <w:t>橠伷쉠</w:t>
      </w:r>
      <w:r>
        <w:rPr/>
        <w:t>⡘</w:t>
      </w:r>
      <w:r>
        <w:rPr/>
        <w:t>哂㈤</w:t>
      </w:r>
      <w:r>
        <w:rPr/>
        <w:t>ꕡ</w:t>
      </w:r>
      <w:r>
        <w:rPr/>
        <w:t>倳䉬</w:t>
      </w:r>
      <w:r>
        <w:rPr/>
        <w:t>ꤪ</w:t>
      </w:r>
      <w:r>
        <w:rPr/>
        <w:t>儫晁슬슩䃎숻ㄸ⽎䩧桖</w:t>
      </w:r>
      <w:r>
        <w:rPr/>
        <w:t>Ⳃ</w:t>
      </w:r>
      <w:r>
        <w:rPr/>
        <w:t>䏂㑖盂䬽偀浑禣洺쉍卮쉣촪僂煉쎏썾単</w:t>
      </w:r>
      <w:r>
        <w:rPr/>
        <w:t>⡭</w:t>
      </w:r>
      <w:r>
        <w:rPr/>
        <w:t>䙯〴</w:t>
      </w:r>
      <w:r>
        <w:rPr/>
        <w:t>꤭◂</w:t>
      </w:r>
      <w:r>
        <w:rPr/>
        <w:t>쉈䄩吤漰걳</w:t>
      </w:r>
      <w:r>
        <w:rPr/>
        <w:t>ⲏ</w:t>
      </w:r>
      <w:r>
        <w:rPr/>
        <w:t>乯쉵㛃檏唺숷竂畆㕅충침䰨浄㏂瀊㕣⭲浗疬묷녰晓ꥺ䶥痂믂㐷浲ꌮ⩴쏂㩬딦숰묤쉨瀪⩈䉺</w:t>
      </w:r>
      <w:r>
        <w:rPr/>
        <w:t>ⵟ</w:t>
      </w:r>
      <w:r>
        <w:rPr/>
        <w:t>䙍砤㦱㗂歲⭱⩌燂ヂ긲뼪灩싂쉆</w:t>
      </w:r>
      <w:r>
        <w:rPr/>
        <w:t>ꗍ</w:t>
      </w:r>
      <w:r>
        <w:rPr/>
        <w:t>慨녮瑋だ牕껂楑砰婲弮㝊</w:t>
      </w:r>
      <w:r>
        <w:rPr/>
        <w:t>⠺</w:t>
      </w:r>
      <w:r>
        <w:rPr/>
        <w:t>呖由颏帩窻쉉涥䈴</w:t>
      </w:r>
      <w:r>
        <w:rPr/>
        <w:t>⢿</w:t>
      </w:r>
      <w:r>
        <w:rPr/>
        <w:t>犬帳ꍫ泂卆㬽䱚㴰䙯ㅤ숫敡⩩숲싂노㍯쉟朮</w:t>
      </w:r>
      <w:r>
        <w:rPr/>
        <w:t>⠷</w:t>
      </w:r>
      <w:r>
        <w:rPr/>
        <w:t>습扂晴썑쉟⨶</w:t>
      </w:r>
      <w:r>
        <w:rPr/>
        <w:t>ꖻ</w:t>
      </w:r>
      <w:r>
        <w:rPr/>
        <w:t>歩⺩乘╙ꍮ⹟㮡㝭楳긽繶啙潑绂㯂湨뭴扇卟敨㉨䩄槂奇㪥穂</w:t>
      </w:r>
      <w:r>
        <w:rPr/>
        <w:t>ⱉ◂</w:t>
      </w:r>
      <w:r>
        <w:rPr/>
        <w:t>窮愪㍖숱㕥敫潑쉸␭㩇涱껂案扰뼬⌯甤믂ꄭ⻂䩌樭晭塒ꅲ㕣슩䓂飂楖숵琽쵙싂呱漵乙숺㠣䅢㵣㧂</w:t>
      </w:r>
      <w:r>
        <w:rPr/>
        <w:t>ꥈ</w:t>
      </w:r>
      <w:r>
        <w:rPr/>
        <w:t>㙄ꍵ숰奱ꇂ秂玩㔵㈫汵皮墮䠽딮捰潐㉢䑴确頰깡䑈氪쉊㘭䱄嚱쉅싂㌹猹楅䍒僂竂⥶祗㤬䍲恞</w:t>
      </w:r>
      <w:r>
        <w:rPr/>
        <w:t>ꔽ</w:t>
      </w:r>
      <w:r>
        <w:rPr/>
        <w:t>眹쉑䁧輤晢싂㙕漰畎曂塡싂⬮ꍒ嘲╋稪䱗ꌰ坰䵑䉙뭧치쉑潇㡏轵㉄ꍋ쉔繞쌫⸣㏂⩅⌫</w:t>
      </w:r>
      <w:r>
        <w:rPr/>
        <w:t>ꕱ</w:t>
      </w:r>
      <w:r>
        <w:rPr/>
        <w:t>썍穎燂㡄夥䁵辩╫츽牅僂畴嫂䊏杰桺皥椥㊵⬺녥ꅵ奄㍺牠뭃㢏汵充䝱桰싂㌨䔪䕮䝷㕌ꄫ☮恮⩟컂㉪⎻㬫뇂뮥쉆噖㥖啀竂吩婗䁨啾</w:t>
      </w:r>
      <w:r>
        <w:rPr/>
        <w:t>꧂</w:t>
      </w:r>
      <w:r>
        <w:rPr/>
        <w:t>㩖噗⥌捬她煖땠溥쉋</w:t>
      </w:r>
      <w:r>
        <w:rPr/>
        <w:t>ꤻ</w:t>
      </w:r>
      <w:r>
        <w:rPr/>
        <w:t>浶숱䟂숥慪㶬汾瘨癡噹扉㦡仃ꥩ⌻熩橑濍圪䁧扳と杉仂焪゘䕶</w:t>
      </w:r>
      <w:r>
        <w:rPr/>
        <w:t>⢥</w:t>
      </w:r>
      <w:r>
        <w:rPr/>
        <w:t>䍵㑏㘬갤慰쏂畸</w:t>
      </w:r>
      <w:r>
        <w:rPr/>
        <w:t>ⲵ</w:t>
      </w:r>
      <w:r>
        <w:rPr/>
        <w:t>뼯绂䡢剎留숲ꄺ樺㙬前劘䄷䕪轣恆⧂皵㫂䎡攤〉漸⌣췃䅓攦瘭⥆䥵</w:t>
      </w:r>
      <w:r>
        <w:rPr/>
        <w:t>ꦥ</w:t>
      </w:r>
      <w:r>
        <w:rPr/>
        <w:t>潴㋍䍓쉴帴灦䭍슏䕞垻捖숦弳夣壂吸兔⩥务摱갷ꄬ䬻輯〰兖䝄⼱旂愮⒡⏂꧎쉾걯ㄭ䘷㉘㢏坸焸ꅠ䕎쉾김쉢캩㎱堳㇂淂⍘걓⑅牚</w:t>
      </w:r>
      <w:r>
        <w:rPr/>
        <w:t>ⴺ⵰⹞</w:t>
      </w:r>
      <w:r>
        <w:rPr/>
        <w:t>츦䔤啙䒿쉲싂쉲彠㥧哃垬</w:t>
      </w:r>
      <w:r>
        <w:rPr/>
        <w:t>ⱊ</w:t>
      </w:r>
      <w:r>
        <w:rPr/>
        <w:t>䵏쉠⑔䀯쉱㙒癪䱢䍡쉸墥┮녲ꍵ䬰깧슩䪡䕡슩䠱刲捒㝧ガ칤䑵쉩</w:t>
      </w:r>
      <w:r>
        <w:rPr/>
        <w:t>⠲</w:t>
      </w:r>
      <w:r>
        <w:rPr/>
        <w:t>哂칑喱㥂쉰乖揂嚩</w:t>
      </w:r>
      <w:r>
        <w:rPr/>
        <w:t>ꤻ</w:t>
      </w:r>
      <w:r>
        <w:rPr/>
        <w:t>숣沵廂剀彀佾걷㎣愤儷挸䩤濂穈测㢣兾</w:t>
      </w:r>
      <w:r>
        <w:rPr/>
        <w:t>⡋</w:t>
      </w:r>
      <w:r>
        <w:rPr/>
        <w:t>믂愹슱㥖䑂썭穔㙇䠲㕾㐭嚿숶敌甊싂췂珂䑳偀䌯侬喩㔷녇所煨</w:t>
      </w:r>
      <w:r>
        <w:rPr/>
        <w:t>ꥑ</w:t>
      </w:r>
      <w:r>
        <w:rPr/>
        <w:t>歸昰⥱䑎쵢繞싂␦婺뭞칸轎걂㭸쉞숺杍䡊</w:t>
      </w:r>
      <w:r>
        <w:rPr/>
        <w:t>ⷂ</w:t>
      </w:r>
      <w:r>
        <w:rPr/>
        <w:t>穧〲晷싂㩞</w:t>
      </w:r>
      <w:r>
        <w:rPr/>
        <w:t>⡀</w:t>
      </w:r>
      <w:r>
        <w:rPr/>
        <w:t>ㄭ㏂슬숭歃⍳쉍쉎䁔癗噴㌰⪩</w:t>
      </w:r>
      <w:r>
        <w:rPr/>
        <w:t>ꕘ</w:t>
      </w:r>
      <w:r>
        <w:rPr/>
        <w:t>녒⼽숸썥䶣祶凂捧싍晘当廂㍥㯂惂繤</w:t>
      </w:r>
      <w:r>
        <w:rPr/>
        <w:t>⢣</w:t>
      </w:r>
      <w:r>
        <w:rPr/>
        <w:t>仂绎免갷㷂夬숪槂⫂䅠参摰㴴</w:t>
      </w:r>
      <w:r>
        <w:rPr/>
        <w:t>ꗂ</w:t>
      </w:r>
      <w:r>
        <w:rPr/>
        <w:t>놣⩭䙩</w:t>
      </w:r>
      <w:r>
        <w:rPr/>
        <w:t>ꕃ</w:t>
      </w:r>
      <w:r>
        <w:rPr/>
        <w:t>桋却瑺꥞쉓冬쉪㉪싂浈〻䜴牡繎</w:t>
      </w:r>
      <w:r>
        <w:rPr/>
        <w:t>ⲡ</w:t>
      </w:r>
      <w:r>
        <w:rPr/>
        <w:t>뽢恖쉀牧㙚顆㍦걸迂漳㘨䭍㠥漦⹎穹か啠犵</w:t>
      </w:r>
      <w:r>
        <w:rPr/>
        <w:t>ꥍ</w:t>
      </w:r>
      <w:r>
        <w:rPr/>
        <w:t>枣㜫㏂噂犮뼥偦渲숵쉙䁍䋂繠呩畳幵</w:t>
      </w:r>
      <w:r>
        <w:rPr/>
        <w:t>⣂</w:t>
      </w:r>
      <w:r>
        <w:rPr/>
        <w:t>䘽妩㡕</w:t>
      </w:r>
      <w:r>
        <w:rPr/>
        <w:t>⡬</w:t>
      </w:r>
      <w:r>
        <w:rPr/>
        <w:t>쉹辮㔦㤪奭愸求䞮</w:t>
      </w:r>
      <w:r>
        <w:rPr/>
        <w:t>Ⳃ</w:t>
      </w:r>
      <w:r>
        <w:rPr/>
        <w:t>槂㤰</w:t>
      </w:r>
      <w:r>
        <w:rPr/>
        <w:t>⡞</w:t>
      </w:r>
      <w:r>
        <w:rPr/>
        <w:t>失癌㕖坁</w:t>
      </w:r>
      <w:r>
        <w:rPr/>
        <w:t>ꕶ</w:t>
      </w:r>
      <w:r>
        <w:rPr/>
        <w:t>婒础뼣䝗䁒儽쎥㞻帴㕪䆱癩匭㍨ꥶ㥰쉠쵅䶩禱塲⥋澩奡췎摬䵂䱚彵䅾炩幉䝸典搬稬挷㴫㘣畾渻ㅩ松婅敮쵉穩숶슡灾垣䣂盂ꍇ숲朽뽁㍤쉇䭱䥧圯啗瘨㥫彤䆬䘹㙳䍺樫넰侬뭸猪椵偡숥ꌥ坅㕄復穾画夲䥁쉚ㅐ潧⥱䁟䈤歀浗⍲䘫哂潱䉆䴴촣彭幙슻幍□神䮡癪⥴佦숯쌫쉞弶슱煢娦䗎⧂⽢斏硎뮏㒬䡞㔰绍㑞晶杰⭵</w:t>
      </w:r>
      <w:r>
        <w:rPr/>
        <w:t>ⵂ⭹</w:t>
      </w:r>
      <w:r>
        <w:rPr/>
        <w:t>欬╀捰坂걭써쌷</w:t>
      </w:r>
      <w:r>
        <w:rPr/>
        <w:t>⠱</w:t>
      </w:r>
      <w:r>
        <w:rPr/>
        <w:t>㴨䁐㡊썖녟쉤顨特㴷㧂奔輺䩵ㅟ杸纩슱㭶㐣㒱䵧绂䦘⼷䱃灙璿棂䅠ꥶ睒䉡㤩瓎㤦帱㕂䱺潐캱⭟☶焳楈獎</w:t>
      </w:r>
      <w:r>
        <w:rPr/>
        <w:t>꧃</w:t>
      </w:r>
      <w:r>
        <w:rPr/>
        <w:t>呏潊弸䴦㭱䴺畮夶㠮愪䣂繴棂쉙㤥㩰</w:t>
      </w:r>
      <w:r>
        <w:rPr/>
        <w:t>ꗂ</w:t>
      </w:r>
      <w:r>
        <w:rPr/>
        <w:t>嘥灒껂㩖␣泂쵚汓怹ㆱ濂갴に䨭</w:t>
      </w:r>
      <w:r>
        <w:rPr/>
        <w:t>ⷎ</w:t>
      </w:r>
      <w:r>
        <w:rPr/>
        <w:t>枻礵⫂䢻埂潒噧넱䔹䗂㋂娤뽡瑰熻䃂倫숬濂ꍭ楡㫂婨晀㥴幒帰</w:t>
      </w:r>
      <w:r>
        <w:rPr/>
        <w:t>ⰶ</w:t>
      </w:r>
      <w:r>
        <w:rPr/>
        <w:t>㵌啸⍹禬쉉숩彯忂頪쉷⏎䴩砣⧂쉠縦춏楁癴숪坯帱⤩禘䉀⴬娰敥깵祓橏㉐숯偣䬵狂噷塴拎</w:t>
      </w:r>
      <w:r>
        <w:rPr/>
        <w:t>Ȿ</w:t>
      </w:r>
      <w:r>
        <w:rPr/>
        <w:t>漱</w:t>
      </w:r>
      <w:r>
        <w:rPr/>
        <w:t>ꥂ</w:t>
      </w:r>
      <w:r>
        <w:rPr/>
        <w:t>纬䙡轌㩺땬㈳䡇䭥炡⩖扔</w:t>
      </w:r>
      <w:r>
        <w:rPr/>
        <w:t>ⱬ</w:t>
      </w:r>
      <w:r>
        <w:rPr/>
        <w:t>쵇獄싂浺ㅶ</w:t>
      </w:r>
      <w:r>
        <w:rPr/>
        <w:t>꤫</w:t>
      </w:r>
      <w:r>
        <w:rPr/>
        <w:t>㡆䰲党匤喏颮壂㑰싂䐣瑹べ晒匯㨪ꌤ塇䏂춿搪㜫묪䄣楤噞慖匷摾㠯飂쉆牴쉫묯쉟弽淂獋䢮⾩⽫쌥넲숊䀱伻⹐䭕柂䁵帽㶩㜤竂幢愳戫拂ㅺ瓂⍙洭⹐뭣䥶禩㑄</w:t>
      </w:r>
      <w:r>
        <w:rPr/>
        <w:t>ⱄ</w:t>
      </w:r>
      <w:r>
        <w:rPr/>
        <w:t>䰭眹㥙긯슮숴슘景幵穈⻎㙔㔲쉋湩䉉␽쏂ꍕ漨祫䢘㑰垵浸뾣ꅶ偏</w:t>
      </w:r>
      <w:r>
        <w:rPr/>
        <w:t>⡰</w:t>
      </w:r>
      <w:r>
        <w:rPr/>
        <w:t>㵟딶츻ꍹ癕烂燂卥晠泂숸㡧汃輯睪</w:t>
      </w:r>
      <w:r>
        <w:rPr/>
        <w:t>⡵</w:t>
      </w:r>
      <w:r>
        <w:rPr/>
        <w:t>㝡恴潶稫㴪㭺た爵縣㊡础㡊慴娹敌싍䝂㡙䝑朽槂䵱秂慯烂⥮揂掬</w:t>
      </w:r>
      <w:r>
        <w:rPr/>
        <w:t>꧂</w:t>
      </w:r>
      <w:r>
        <w:rPr/>
        <w:t>浺䛎甶䠸㭫䄯㔰䠥甫㡶杊瘬⒡珃滂슥䝰啺ぇ㡩쉣</w:t>
      </w:r>
      <w:r>
        <w:rPr/>
        <w:t>Ⱞ</w:t>
      </w:r>
      <w:r>
        <w:rPr/>
        <w:t>歅壂ꎥ⯂䉎䝕쉗쉄柂㆏㡭案瀥恕⩃歋扖恂乹磂⪮枡硄妡캿㒏</w:t>
      </w:r>
      <w:r>
        <w:rPr/>
        <w:t>Ⱨ</w:t>
      </w:r>
      <w:r>
        <w:rPr/>
        <w:t>噡㌱冩▬忂砭䥕坮儤┷睁쉅걢㷂敄⭄땄⫃긪⹢◃癬捧顇污㠰優堩奕渴쉷桴쉁䨯쉈숫洨䉚䑅唳㢘㉴杢戨繺㚘㮥쉥䜲</w:t>
      </w:r>
      <w:r>
        <w:rPr/>
        <w:t>ⵍ</w:t>
      </w:r>
      <w:r>
        <w:rPr/>
        <w:t>숲珂㬬樬䮵⭉祠轠坕⧂䃂甩矂</w:t>
      </w:r>
      <w:r>
        <w:rPr/>
        <w:t>ⰽ</w:t>
      </w:r>
      <w:r>
        <w:rPr/>
        <w:t>傩硦怹⩢칵깤쉩堪</w:t>
      </w:r>
      <w:r>
        <w:rPr/>
        <w:t>ꤷ</w:t>
      </w:r>
      <w:r>
        <w:rPr/>
        <w:t>䰲䐨䢩䝀</w:t>
      </w:r>
      <w:r>
        <w:rPr/>
        <w:t>Ɑ</w:t>
      </w:r>
      <w:r>
        <w:rPr/>
        <w:t>㝨焵瑫쉠䊏八憩庬乣䣂椻㪡伬㥰凂㩦颡桁䛍┦杉⍍瓂坚䁄㴯⹑獑兑㥦ꆮ⿂뭤㝌兰㊻</w:t>
      </w:r>
      <w:r>
        <w:rPr/>
        <w:t>ꕭ</w:t>
      </w:r>
      <w:r>
        <w:rPr/>
        <w:t>ꍃ傥佘秂〣払潺偊毂䰰橶捷䒩쉯䎣刹칳橩ㅊ橁仂㔲쎡晤땲㑲ㄦ㕲䈪네䡳瀪縪쉏쉎杧味뽪쉇欱⨬琽丩䡾泂睊</w:t>
      </w:r>
      <w:r>
        <w:rPr/>
        <w:t>ꥀ</w:t>
      </w:r>
      <w:r>
        <w:rPr/>
        <w:t>ⰻ</w:t>
      </w:r>
      <w:r>
        <w:rPr/>
        <w:t>梩싎㑘⩗쉩⑸䭩晃沬乘䅑</w:t>
      </w:r>
      <w:r>
        <w:rPr/>
        <w:t>ꕠ</w:t>
      </w:r>
      <w:r>
        <w:rPr/>
        <w:t>硆㵮忂㡡え뽆칎灋땣䌴湓恭灮䭸丶䅹稥療洨☪疱湋婡⨪</w:t>
      </w:r>
      <w:r>
        <w:rPr/>
        <w:t>ꕾ</w:t>
      </w:r>
      <w:r>
        <w:rPr/>
        <w:t>〥睐癭顑ꎏ㪣䯃癨뭡</w:t>
      </w:r>
      <w:r>
        <w:rPr/>
        <w:t>⠰</w:t>
      </w:r>
      <w:r>
        <w:rPr/>
        <w:t>嘫䜻칀㡐飂㶏噵䞩㗂╯╈㪿吪䯂⤵ぎ♙彩檥䰭幆愴〹旂</w:t>
      </w:r>
      <w:r>
        <w:rPr/>
        <w:t>ꥅ</w:t>
      </w:r>
      <w:r>
        <w:rPr/>
        <w:t>싂彊彖所뼳䡌潪칥쉕뭲충䵹䱹倶䕉繘겡䫎亩썰痂㭑㏂</w:t>
      </w:r>
      <w:r>
        <w:rPr/>
        <w:t>ꤶ</w:t>
      </w:r>
      <w:r>
        <w:rPr/>
        <w:t>欶摈硟⬸충♂恶嫂䑦奆㋂겵</w:t>
      </w:r>
      <w:r>
        <w:rPr/>
        <w:t>⡧</w:t>
      </w:r>
      <w:r>
        <w:rPr/>
        <w:t>㬨⪿沩㧂䙟㇎䘺䍍⤳╠弬쉥뇂匥䐷</w:t>
      </w:r>
      <w:r>
        <w:rPr/>
        <w:t>ꤵ</w:t>
      </w:r>
      <w:r>
        <w:rPr/>
        <w:t>煺슩㝰䠣檏㒡㴥⼮普磂硶♵뽩ꇃ樨ꄻ쉰묥ꆘ</w:t>
      </w:r>
      <w:r>
        <w:rPr/>
        <w:t>ⰸ</w:t>
      </w:r>
      <w:r>
        <w:rPr/>
        <w:t>싂甪㜪獁㩊偄췎㶵示⎡燂촣┴춣⹒敃䝅갶懂녎㛎匬噊枻⵩穋쉬湫떩⸬</w:t>
      </w:r>
      <w:r>
        <w:rPr/>
        <w:t>ⴣ</w:t>
      </w:r>
      <w:r>
        <w:rPr/>
        <w:t>体췂䨺땊彯哂⒥䵅檏싂쉮疩䱵漷塶䑍辬唫偬㔮幢儥忎䐰婐怊</w:t>
      </w:r>
      <w:r>
        <w:rPr/>
        <w:t>⡺</w:t>
      </w:r>
      <w:r>
        <w:rPr/>
        <w:t>牃</w:t>
      </w:r>
      <w:r>
        <w:rPr/>
        <w:t>꧂⬤</w:t>
      </w:r>
      <w:r>
        <w:rPr/>
        <w:t>氨㊩㙥</w:t>
      </w:r>
      <w:r>
        <w:rPr/>
        <w:t>ꥋ</w:t>
      </w:r>
      <w:r>
        <w:rPr/>
        <w:t>쉎㙰飃奧쉟뽌ꍘ捱㊻轋⥐杊こ婦⩀歬깙</w:t>
      </w:r>
      <w:r>
        <w:rPr/>
        <w:t>ꤥ</w:t>
      </w:r>
      <w:r>
        <w:rPr/>
        <w:t>瀷䕌뮥橊瑵〤仂浑䵩湒슬榥</w:t>
      </w:r>
      <w:r>
        <w:rPr/>
        <w:t>ⰰ</w:t>
      </w:r>
      <w:r>
        <w:rPr/>
        <w:t>竂洯㨽㩋㑭㕳□㵴㍦쏂嗂洭갯槂⼸숩숥䱖싍䌣㜣⩟䱃㍍⚡⥷⥘擂츹䵍䓂冮亥</w:t>
      </w:r>
      <w:r>
        <w:rPr/>
        <w:t>ⵚ</w:t>
      </w:r>
      <w:r>
        <w:rPr/>
        <w:t>壂캣硐奟佲쉮</w:t>
      </w:r>
      <w:r>
        <w:rPr/>
        <w:t>ꦡ</w:t>
      </w:r>
      <w:r>
        <w:rPr/>
        <w:t>暻䍕䓂㊘㔫쉔㤤㬭쉵䑹⑕迂䯍䜪숰汋㵶牪癉唰ㅙ烂쉚쉞䁦䌻灒쵩灅싃</w:t>
      </w:r>
      <w:r>
        <w:rPr/>
        <w:t>ꕭ</w:t>
      </w:r>
      <w:r>
        <w:rPr/>
        <w:t>䥖⽃♆奮䩏⴨⹆䁲☶佯⥸녭堳繃噂┬䍴슱쉥儲硅灧㝪뽑</w:t>
      </w:r>
      <w:r>
        <w:rPr/>
        <w:t>ꥄ</w:t>
      </w:r>
      <w:r>
        <w:rPr/>
        <w:t>瀻⑘椬爦뿂㙓</w:t>
      </w:r>
      <w:r>
        <w:rPr/>
        <w:t>ꕨ</w:t>
      </w:r>
      <w:r>
        <w:rPr/>
        <w:t>놥患⽞枥浤揂厡깍楂潏㌦丨슻穉䱡剹䶿⩇磂쉈桶</w:t>
      </w:r>
      <w:r>
        <w:rPr/>
        <w:t>ꤵ</w:t>
      </w:r>
      <w:r>
        <w:rPr/>
        <w:t>弤晓殮䌩⩰묩睲꧎</w:t>
      </w:r>
      <w:r>
        <w:rPr/>
        <w:t>⡳</w:t>
      </w:r>
      <w:r>
        <w:rPr/>
        <w:t>㢬ꌨ䬥䘦丹塹⩟噹묳</w:t>
      </w:r>
      <w:r>
        <w:rPr/>
        <w:t>Ⱛ</w:t>
      </w:r>
      <w:r>
        <w:rPr/>
        <w:t>쉔慚剡㠶⚥愲㕞뭍呴櫂杺扵城ま꺡瑺媱</w:t>
      </w:r>
      <w:r>
        <w:rPr/>
        <w:t>ꥒ</w:t>
      </w:r>
      <w:r>
        <w:rPr/>
        <w:t>⿂숫⭥</w:t>
      </w:r>
      <w:r>
        <w:rPr/>
        <w:t>ⱕ</w:t>
      </w:r>
      <w:r>
        <w:rPr/>
        <w:t>幌쉲坚䕪⥇だ䡑㚵넴䍷䕥䵦⼮摦䡥穥⺮栳癔悥뼯䋂⺣㖥乷夳䩮牋扌玡撏䬵쉴吨쉈桔堭䙱听䫂썀㘴㑏㭨䕞⺻彡쉈唺杔</w:t>
      </w:r>
      <w:r>
        <w:rPr/>
        <w:t>ꥀ</w:t>
      </w:r>
      <w:r>
        <w:rPr/>
        <w:t>䝁欣⹶묱촻┽殮䕠䘻⩊留窘畐漬唱쵉⍢健⪵绂旍숤숻欦䁕㭭㬣숤녰㇂港㙸婈㡠䣍⬻䓂䘮싂町㨭珂曂䨷쉧⑍쉺ざ␬ㅹ侩⩉琲뭂弲傮所䭫꺿쉯녺숻䘪⑕枩썃栴灰싂數ㅃ婅乍⩸澿䵳</w:t>
      </w:r>
      <w:r>
        <w:rPr/>
        <w:t>ꤨ</w:t>
      </w:r>
      <w:r>
        <w:rPr/>
        <w:t>㄰湨䑓⩀곂뇂傣唹㑳</w:t>
      </w:r>
      <w:r>
        <w:rPr/>
        <w:t>⡱</w:t>
      </w:r>
      <w:r>
        <w:rPr/>
        <w:t>䩊</w:t>
      </w:r>
      <w:r>
        <w:rPr/>
        <w:t>ꤱ</w:t>
      </w:r>
      <w:r>
        <w:rPr/>
        <w:t>䀻睄ꍮ</w:t>
      </w:r>
      <w:r>
        <w:rPr/>
        <w:t>ꤴ</w:t>
      </w:r>
      <w:r>
        <w:rPr/>
        <w:t>仂⾣伲慘啵敋캮奇眤瘬䊻坶캿奉淂恠悵婱䳂⽂갴쉃眲牨⩏䥠⭨숳異㫂卍䱵灀妩炘呠㭸囂ㄤ悩걅是숥健廂䤲꥙恧牷걓汈助䅐徬䝩ㅣ湑䀣煶县⩯氻窻楁</w:t>
      </w:r>
      <w:r>
        <w:rPr/>
        <w:t>ꖿ</w:t>
      </w:r>
      <w:r>
        <w:rPr/>
        <w:t>祢㧂獔㭋䥲䳂䥴쉋愰싂㤤佰␱</w:t>
      </w:r>
      <w:r>
        <w:rPr/>
        <w:t>ꕁ</w:t>
      </w:r>
      <w:r>
        <w:rPr/>
        <w:t>⽕䵎㐪婍畲愩捧</w:t>
      </w:r>
      <w:r>
        <w:rPr/>
        <w:t>ꤦ</w:t>
      </w:r>
      <w:r>
        <w:rPr/>
        <w:t>䌪㭑⧍䫂杗瞣⨩扤숫</w:t>
      </w:r>
      <w:r>
        <w:rPr/>
        <w:t>Ⱚ</w:t>
      </w:r>
      <w:r>
        <w:rPr/>
        <w:t>䱘䏎㴽强檏ꍋ妱㕐怱䤸㡦썉숶뗂兓쉐㤱佐縰쉬搲ㅱ䩗䝢⥹⾬㴱⪵㝗墬</w:t>
      </w:r>
      <w:r>
        <w:rPr/>
        <w:t>⡁</w:t>
      </w:r>
      <w:r>
        <w:rPr/>
        <w:t>㬨曂뭃⑟䎡䩹뽞격奷䥵侘礸⻃숩슱㪏伥瘺愸溘娳㢥䡕</w:t>
      </w:r>
      <w:r>
        <w:rPr/>
        <w:t>ꤥ</w:t>
      </w:r>
      <w:r>
        <w:rPr/>
        <w:t>䶘⥂灟是䵓㴯䡟師书</w:t>
      </w:r>
      <w:r>
        <w:rPr/>
        <w:t>ꔊ</w:t>
      </w:r>
      <w:r>
        <w:rPr/>
        <w:t>뭹湖允琷쉊</w:t>
      </w:r>
      <w:r>
        <w:rPr/>
        <w:t>ⱶ</w:t>
      </w:r>
      <w:r>
        <w:rPr/>
        <w:t>㷂摷쉾槂椱숪瑡敋싂卵䈱ㅓ쉤眯啒䉕䇂䬤칸ꥦ繅硕ꍋ坘癆滂剔摰뽱⨹쉋僂婈숤堪摨쉾썥攣獔⹘ꄽㄻꅑ歠㍤⛂䀸㖻迂㕐欮匦싂嘽╮摢䤫㪡싂</w:t>
      </w:r>
      <w:r>
        <w:rPr/>
        <w:t>ⵑ</w:t>
      </w:r>
      <w:r>
        <w:rPr/>
        <w:t>督輮枱</w:t>
      </w:r>
      <w:r>
        <w:rPr/>
        <w:t>ⱷ</w:t>
      </w:r>
      <w:r>
        <w:rPr/>
        <w:t>爳搴堸슣䵉垡敧</w:t>
      </w:r>
      <w:r>
        <w:rPr/>
        <w:t>꤫</w:t>
      </w:r>
      <w:r>
        <w:rPr/>
        <w:t>千㌳竂䞮卢朽泂㖵䕚氰⩟㎿깄㵈䑎䩦瘺祃뽯瘬杓楫䜷恱湊兤栯㡙ꍑ㑉쉘洩穋恮癅輫畵⪵硘㬻廂⎩ꍣ</w:t>
      </w:r>
      <w:r>
        <w:rPr/>
        <w:t>ꕆ</w:t>
      </w:r>
      <w:r>
        <w:rPr/>
        <w:t>憿</w:t>
      </w:r>
      <w:r>
        <w:rPr/>
        <w:t>ꗎ</w:t>
      </w:r>
      <w:r>
        <w:rPr/>
        <w:t>⻂쵵曂</w:t>
      </w:r>
      <w:r>
        <w:rPr/>
        <w:t>Ⲯ</w:t>
      </w:r>
      <w:r>
        <w:rPr/>
        <w:t>䅬뇂癃쉋</w:t>
      </w:r>
      <w:r>
        <w:rPr/>
        <w:t>ꔪ</w:t>
      </w:r>
      <w:r>
        <w:rPr/>
        <w:t>轈䝯㌯璬䗂썥⨷딴㙒슩╺⬲䅦쉔甥걅彞䠬央嘱㪿䆘晷物湷煐䎮椷轾䈴</w:t>
      </w:r>
      <w:r>
        <w:rPr/>
        <w:t>ꦿ</w:t>
      </w:r>
      <w:r>
        <w:rPr/>
        <w:t>牸걆㶩䑺갶䵟奩䭇灎桗䡉</w:t>
      </w:r>
      <w:r>
        <w:rPr/>
        <w:t>ꤴ</w:t>
      </w:r>
      <w:r>
        <w:rPr/>
        <w:t>쉢숬⑶</w:t>
      </w:r>
      <w:r>
        <w:rPr/>
        <w:t>ꤺ</w:t>
      </w:r>
      <w:r>
        <w:rPr/>
        <w:t>㔹╙쉕⥆漨忂쉩橅楍呁쉸♡娵婐掱㮏彤⸪⬨係坷愲男祥⥎㉋杙䃂淂⯂参窿䕪猹떬渴捙㠥쉯恾做攽㴥倮喣㩆䜳⪘숭䑉쉱㵈䏂䡌仂奓丮ㅟ쉄爻硬</w:t>
      </w:r>
      <w:r>
        <w:rPr/>
        <w:t>ꔺ</w:t>
      </w:r>
      <w:r>
        <w:rPr/>
        <w:t>㝎㩄㥲䑨⍸止灧熬幐婫枱⧂녪慸숺䦏奺쉹楌悿㟂狂䇂㨥殿䮩噣썞楰䅍슩渪꥞株쉞昮䕙⑊癶橁穃煎䓂㝅墘户䵮呸☣千獹놿獾杢㭺盂쵙숰⹇⥔</w:t>
      </w:r>
      <w:r>
        <w:rPr/>
        <w:t>ꤰ</w:t>
      </w:r>
      <w:r>
        <w:rPr/>
        <w:t>囃䁩㕩辵⭨쉡㙆䂏佗㡤⫂璥䫂凂숨焭沩䞏츪畓䉠䅤</w:t>
      </w:r>
      <w:r>
        <w:rPr/>
        <w:t>⠨⭠⛂</w:t>
      </w:r>
      <w:r>
        <w:rPr/>
        <w:t>湑汋䞏땳摎</w:t>
      </w:r>
      <w:r>
        <w:rPr/>
        <w:t>ꦿ</w:t>
      </w:r>
      <w:r>
        <w:rPr/>
        <w:t>佈⥮⨯礴</w:t>
      </w:r>
      <w:r>
        <w:rPr/>
        <w:t>⢬</w:t>
      </w:r>
      <w:r>
        <w:rPr/>
        <w:t>睭숱歏㡆숳⨳ㅰ䙣硅㠶儻⑉쵱㉩䁡숶栲㵹灢敌ꥱ䱡슏㞻⼥瓃皥嫂⤴</w:t>
      </w:r>
      <w:r>
        <w:rPr/>
        <w:t>Ɒ</w:t>
      </w:r>
      <w:r>
        <w:rPr/>
        <w:t>婤㑾⭎숹쉬䠦捙쉪㮩婲䑹卬</w:t>
      </w:r>
      <w:r>
        <w:rPr/>
        <w:t>ⵑ</w:t>
      </w:r>
      <w:r>
        <w:rPr/>
        <w:t>材䊣坃䤣</w:t>
      </w:r>
      <w:r>
        <w:rPr/>
        <w:t>ꤤ</w:t>
      </w:r>
      <w:r>
        <w:rPr/>
        <w:t>쉫싍㏂㝤㑺㥩ꇂ㈵顕⵲䷃숰</w:t>
      </w:r>
      <w:r>
        <w:rPr/>
        <w:t>⠵</w:t>
      </w:r>
      <w:r>
        <w:rPr/>
        <w:t>숫㥄♌숲䔵埂㬤땇㬪牵㉌</w:t>
      </w:r>
      <w:r>
        <w:rPr/>
        <w:t>ⷂ</w:t>
      </w:r>
      <w:r>
        <w:rPr/>
        <w:t>哂坢挭在숨</w:t>
      </w:r>
      <w:r>
        <w:rPr/>
        <w:t>ꤺ</w:t>
      </w:r>
      <w:r>
        <w:rPr/>
        <w:t>쵁䦣㤲⹯砸煣뽡⩢瀶䜩穋晀ꎿ묫敳䉰汈싂村뭕瞥梵啦⸤楐凂숺涩壂偳㊿礥旂顗㙓暩㙐⨤ꥩ琬煟┽䖘슮獟別吣쉍溣⦵ꇂ垬䱣咡橕ꍸ⬫䲵㈴┫␸㕞ꄲ愣堩䥺幞乺璥牶睔쉨桹䈳⥠癵숻歶伫긫䑏⤩矂☸⽱㩘睏⥯㙗曃璡呦挊佾稥皡깍⨸朦䍴ㅮ䁎䊬乸걳欪䉞穀癐瑗</w:t>
      </w:r>
      <w:r>
        <w:rPr/>
        <w:t>꧂</w:t>
      </w:r>
      <w:r>
        <w:rPr/>
        <w:t>쉫뼪⹫匱䅣뼱䪡敋䰰塍挵㷂ꄴ숺熱컂坂㕍숤桘参꺡놩珂奠块䌪泃⨨딣潓숵⥘㎻䣂ꥺ슩然㤰⑪㢘怩걞扙숹颻戵⼪칤</w:t>
      </w:r>
      <w:r>
        <w:rPr/>
        <w:t>ꗂ</w:t>
      </w:r>
      <w:r>
        <w:rPr/>
        <w:t>ⲡ</w:t>
      </w:r>
      <w:r>
        <w:rPr/>
        <w:t>넬믂䑹祹쵀䅎ㅣ礸卥䠺抣瑥ⸯ婡婦券⩶䵞潍걦䝧彇⹒ㅷ쉑숻眳쉾伺参ㄪ▏뼶싂槂䝋䀭쉩췂機櫂㥥硈ꅚ⑲぀</w:t>
      </w:r>
      <w:r>
        <w:rPr/>
        <w:t>ꖏ╧</w:t>
      </w:r>
      <w:r>
        <w:rPr/>
        <w:t>䍹劻溻歞㐷쉆ꥶ噍뽍숺</w:t>
      </w:r>
      <w:r>
        <w:rPr/>
        <w:t>⡀</w:t>
      </w:r>
      <w:r>
        <w:rPr/>
        <w:t>泎痂䭲兑ꥦ漴轍矂䣂⤵歘硬⑳쉚ꄹ哂</w:t>
      </w:r>
      <w:r>
        <w:rPr/>
        <w:t>ꤶ</w:t>
      </w:r>
      <w:r>
        <w:rPr/>
        <w:t>瑊⹴♏棂㡠⑍儫畘燂⸭⩱슘殡㨸㫂滂쉗놏뭓ㅍ깺쉔ꍱ칱桘㘴唺쉄䏂泂㑓딯숻</w:t>
      </w:r>
      <w:r>
        <w:rPr/>
        <w:t>ⱘ</w:t>
      </w:r>
      <w:r>
        <w:rPr/>
        <w:t>넻쉐浺獏瑭䥦佈用</w:t>
      </w:r>
      <w:r>
        <w:rPr/>
        <w:t>ⵏ</w:t>
      </w:r>
      <w:r>
        <w:rPr/>
        <w:t>쉄</w:t>
      </w:r>
      <w:r>
        <w:rPr/>
        <w:t>ꔦ</w:t>
      </w:r>
      <w:r>
        <w:rPr/>
        <w:t>佒␨㑹佸櫃彇橱瓍顣䝁썈畣轔╃琱嘵南썞쉾쉵樬扅䚩灃恋绍쉋䅫쉄슡⍚䍕曂狂䬪</w:t>
      </w:r>
      <w:r>
        <w:rPr/>
        <w:t>ⰰ</w:t>
      </w:r>
      <w:r>
        <w:rPr/>
        <w:t>뽱숮眪걘䭳撿ꍺ쉱儹告숦㡉畸쉐儤噠쉨䝖南琷녟匤㙵淃棂晤囂</w:t>
      </w:r>
      <w:r>
        <w:rPr/>
        <w:t>ꔯ</w:t>
      </w:r>
      <w:r>
        <w:rPr/>
        <w:t>乨䆬䡥䅆슩晃穁ㅚ慠쉕顧潍⦱</w:t>
      </w:r>
      <w:r>
        <w:rPr/>
        <w:t>ꕬ</w:t>
      </w:r>
      <w:r>
        <w:rPr/>
        <w:t>礣⩘떮믂땈煏绂婅嗂⩒ꍥ</w:t>
      </w:r>
      <w:r>
        <w:rPr/>
        <w:t>Ɒ</w:t>
      </w:r>
      <w:r>
        <w:rPr/>
        <w:t>琴楞幇ぉ礲嘬뇂䩦쉳뾱倴捙杈礹飂䱩顨嚿싂轂⎏⵴숴海䩎啠繆略啦漺⥴ꥧ頫练瘥劬㖩咻彗偲㥚䩋恏䴬浔椬䕉坄⩃㷂剆䊡ネ╱幹뭑䌽敭剒⛂問䑃</w:t>
      </w:r>
      <w:r>
        <w:rPr/>
        <w:t>ꕀ</w:t>
      </w:r>
      <w:r>
        <w:rPr/>
        <w:t>䆏煭㔤扄䥞㐬洵딷䆩걕䑞勃積漻橳⫂㡃㝞╳숵㍬楫㩟갥ꌷ磂䭞䀣䮬搲椬</w:t>
      </w:r>
      <w:r>
        <w:rPr/>
        <w:t>Ⱶ</w:t>
      </w:r>
      <w:r>
        <w:rPr/>
        <w:t>眱拂浣㑷改汇䀩㭓㭆뮣격焲渹共楄炏숷숯硙瑪痂쉢⌤輫㡮琥剦梡珂䜺딷䱤昲氦媱☫䐥䄴㮬淂竂嘳䰳琳⩫噇怪숻걀㕖朰潔칒怩㇃ㅚ坒䝵㉕剤㥋嫂䘪</w:t>
      </w:r>
      <w:r>
        <w:rPr/>
        <w:t>ꕥ</w:t>
      </w:r>
      <w:r>
        <w:rPr/>
        <w:t>灭㬹</w:t>
      </w:r>
      <w:r>
        <w:rPr/>
        <w:t>ⵒ</w:t>
      </w:r>
      <w:r>
        <w:rPr/>
        <w:t>땟榥䷂㑌柂奩싂☥㉆妬▘风칦⵺⨤</w:t>
      </w:r>
      <w:r>
        <w:rPr/>
        <w:t>ⵞ╗</w:t>
      </w:r>
      <w:r>
        <w:rPr/>
        <w:t>㛂䑙</w:t>
      </w:r>
      <w:r>
        <w:rPr/>
        <w:t>ⵃⴲ</w:t>
      </w:r>
      <w:r>
        <w:rPr/>
        <w:t>兞쉀〣쉷⽞垣뭹䕪╫ꍡ㩙偊⸻</w:t>
      </w:r>
      <w:r>
        <w:rPr/>
        <w:t>ꥃ</w:t>
      </w:r>
      <w:r>
        <w:rPr/>
        <w:t>䡗悿쉠䓂眵去摆슮晍䅍</w:t>
      </w:r>
      <w:r>
        <w:rPr/>
        <w:t>ꔨ</w:t>
      </w:r>
      <w:r>
        <w:rPr/>
        <w:t>쉞칹⍐坙㍙㢣쉫</w:t>
      </w:r>
      <w:r>
        <w:rPr/>
        <w:t>ⱅ</w:t>
      </w:r>
      <w:r>
        <w:rPr/>
        <w:t>䵱⍣⿂丣珂⼨⥙㠲ꅮ⨬呃煐淂歫⑾숊싂へ⼽숪</w:t>
      </w:r>
      <w:r>
        <w:rPr/>
        <w:t>⣂</w:t>
      </w:r>
      <w:r>
        <w:rPr/>
        <w:t>䕳浵䥯</w:t>
      </w:r>
      <w:r>
        <w:rPr/>
        <w:t>ꕧ⧂</w:t>
      </w:r>
      <w:r>
        <w:rPr/>
        <w:t>뾮땹玘긮恋ꇂ녳♹슩촺</w:t>
      </w:r>
      <w:r>
        <w:rPr/>
        <w:t>ꥅ</w:t>
      </w:r>
      <w:r>
        <w:rPr/>
        <w:t>㉮䌺恉囂ꇂ㭨䇂圤숯⏂뿂爭썤䳂숪幰</w:t>
      </w:r>
      <w:r>
        <w:rPr/>
        <w:t>⣂⧎</w:t>
      </w:r>
      <w:r>
        <w:rPr/>
        <w:t>穾㤰⍊녗䔸ꥬ䃂柂䔬䥆囂丫瞏獞쉓㕹椦奍䬪玣砫穦⩎䅠쌩㤽牎剄牲硠佁湘戽厩呫ㅈ扈剂숹쌦썚䉔乲갩䅦믍セ嫂쉰㍃珂呥㐮㭙浂⨹㎘瑭䍠ꥩ乷䦵슮㕇獦捘⹾숫晆䌦稳碱⚏煨湉뼽䬭쉲懂䭤輫♖⏂ㅯ楐숰겿债䕹用⨻䚩쉉硢㑃橮恖眵䄷湚浲琭</w:t>
      </w:r>
      <w:r>
        <w:rPr/>
        <w:t>ꥈ</w:t>
      </w:r>
      <w:r>
        <w:rPr/>
        <w:t>㡕硊啉쉾숲䂡嗍⩧媮㑢㝬䀻ꅐ䬷㉶㡓涥獷㡯冻咡瑅䭯䭷䟎㡣䬯圴䦥癭⩁⥗睡悬䦱쉣䣂婔輶奶거뼳㴨捄㎵</w:t>
      </w:r>
      <w:r>
        <w:rPr/>
        <w:t>ⵇ</w:t>
      </w:r>
      <w:r>
        <w:rPr/>
        <w:t>ヂ</w:t>
      </w:r>
      <w:r>
        <w:rPr/>
        <w:t>⠣</w:t>
      </w:r>
      <w:r>
        <w:rPr/>
        <w:t>攣</w:t>
      </w:r>
      <w:r>
        <w:rPr/>
        <w:t>ꗃ</w:t>
      </w:r>
      <w:r>
        <w:rPr/>
        <w:t>婒檵栴ꥱ杍⹪瑳煴縻燂䄮娸㑰操⺵槂正</w:t>
      </w:r>
      <w:r>
        <w:rPr/>
        <w:t>⡰</w:t>
      </w:r>
      <w:r>
        <w:rPr/>
        <w:t>싂┰旂</w:t>
      </w:r>
      <w:r>
        <w:rPr/>
        <w:t>ⷂ</w:t>
      </w:r>
      <w:r>
        <w:rPr/>
        <w:t>숥䨮眹卭㐻㯂杣楆幫</w:t>
      </w:r>
      <w:r>
        <w:rPr/>
        <w:t>⣂</w:t>
      </w:r>
      <w:r>
        <w:rPr/>
        <w:t>硂</w:t>
      </w:r>
      <w:r>
        <w:rPr/>
        <w:t>ꤽ</w:t>
      </w:r>
      <w:r>
        <w:rPr/>
        <w:t>Ⳃ</w:t>
      </w:r>
      <w:r>
        <w:rPr/>
        <w:t>쉲쉌礳</w:t>
      </w:r>
      <w:r>
        <w:rPr/>
        <w:t>ꤻ</w:t>
      </w:r>
      <w:r>
        <w:rPr/>
        <w:t>ⱗ</w:t>
      </w:r>
      <w:r>
        <w:rPr/>
        <w:t>朥뽗╯哂⹂ㄩ復火䁎䠸㩤姂써怤䕕戲㜶ケ쉺懂畤繮頷쉆楇╷⨯ꍇ쉥긣䌮樱庩娨충畫杣晵츴务썮싂쉦琶丨䡂⪥楳쉵噫乥ꅇ䌭塱⨣㔱ㄬ彷檱겿⨤넭䚬</w:t>
      </w:r>
      <w:r>
        <w:rPr/>
        <w:t>ꕱ</w:t>
      </w:r>
      <w:r>
        <w:rPr/>
        <w:t>佘潭⩍쉦䭚ッ柂䵍䴯嘥㍙楱㑾쉔㩯ㅴ兒亩旂㭀璬㣍婦䙀佐䱡⪩</w:t>
      </w:r>
      <w:r>
        <w:rPr/>
        <w:t>ꖣ</w:t>
      </w:r>
      <w:r>
        <w:rPr/>
        <w:t>㮏녩쉮凂彍㑴쉣ㅡ</w:t>
      </w:r>
      <w:r>
        <w:rPr/>
        <w:t>ꕱ</w:t>
      </w:r>
      <w:r>
        <w:rPr/>
        <w:t>扵␫㭋䁓⯂딣쉴ꎿ♗䱶姂媘癸涵쉶䥴쉥㤰潩썯噀祓⫂剹䘬乺剱毎䛂쌪쉧</w:t>
      </w:r>
      <w:r>
        <w:rPr/>
        <w:t>꧂</w:t>
      </w:r>
      <w:r>
        <w:rPr/>
        <w:t>㝬摯䰱</w:t>
      </w:r>
      <w:r>
        <w:rPr/>
        <w:t>ꦥ</w:t>
      </w:r>
      <w:r>
        <w:rPr/>
        <w:t>㝮⪱⼫䑴츥╇産䬥</w:t>
      </w:r>
      <w:r>
        <w:rPr/>
        <w:t>ꕲ</w:t>
      </w:r>
      <w:r>
        <w:rPr/>
        <w:t>㈱⮥䅷偒拂썫剕烂敟쉳⨫摁㘺</w:t>
      </w:r>
      <w:r>
        <w:rPr/>
        <w:t>⡶</w:t>
      </w:r>
      <w:r>
        <w:rPr/>
        <w:t>㢵昦䩆슩奩䇂숦쉾겵昰쏂東啡敞슏彠⍱䉄䁉囂穩噥歕噪칑녎怶ꆱ</w:t>
      </w:r>
      <w:r>
        <w:rPr/>
        <w:t>⡃</w:t>
      </w:r>
      <w:r>
        <w:rPr/>
        <w:t>딱㢩爳儣䈸</w:t>
      </w:r>
      <w:r>
        <w:rPr/>
        <w:t>ꤤ</w:t>
      </w:r>
      <w:r>
        <w:rPr/>
        <w:t>䁅</w:t>
      </w:r>
      <w:r>
        <w:rPr/>
        <w:t>ⰴ</w:t>
      </w:r>
      <w:r>
        <w:rPr/>
        <w:t>뮱꺬䵞㡣㭁넫쉬╃攤</w:t>
      </w:r>
      <w:r>
        <w:rPr/>
        <w:t>ⲏ</w:t>
      </w:r>
      <w:r>
        <w:rPr/>
        <w:t>乎怶䎻뭎澬㥯㩉쉾䵪땇㌲땤䵚〳숮窩怴쉧繤扡ꆡ묯䕟䞡㬦쉆ぉ㘸ꌪ촪畭唱剪幆升뽚䩲灏䅪敂⽥</w:t>
      </w:r>
      <w:r>
        <w:rPr/>
        <w:t>⡣</w:t>
      </w:r>
      <w:r>
        <w:rPr/>
        <w:t>㴯㤫쉁牸扢獇楠榵┯쉏</w:t>
      </w:r>
      <w:r>
        <w:rPr/>
        <w:t>⡟</w:t>
      </w:r>
      <w:r>
        <w:rPr/>
        <w:t>張⦵</w:t>
      </w:r>
      <w:r>
        <w:rPr/>
        <w:t>ⱚ</w:t>
      </w:r>
      <w:r>
        <w:rPr/>
        <w:t>㐲偺侏橤廃㐸카㍖员弫곂种⌽⵭睧쉞頊䩾ꄤ묩䵺겱䐤㙱㴪뽏㉀㥯㡷ㅌ琦갦㘴㑢쉔⨶⥞梥㢻瘷瑏夽攫瑞䘹⺱㉭㍖숺㣃飂皮匰䠪灨㫎㑑</w:t>
      </w:r>
      <w:r>
        <w:rPr/>
        <w:t>⡆</w:t>
      </w:r>
      <w:r>
        <w:rPr/>
        <w:t>묷婀劥啄ㅡ슩公䭹啬偾䃂䥚頽믂䱍扙썵䴻扷겘斩䩡┰㙱瑙兮䩕戰卾顸쉈迂灶녧卌毂幊恃슻␫个䚮싂㪱숯⵾㛂㋂䡍䁙浲幀걀䅘깮恰纱⴩䍏呭湊幷䦏⸳櫂㝱㑍컂塦䑐灭繢䂮⩓䭋⺻⬤⌴佴䰴侥쉧껂颩儨⩁꺣䔪䚡煀焽嫍㕴䝟㥪쉥</w:t>
      </w:r>
      <w:r>
        <w:rPr/>
        <w:t>꤭①</w:t>
      </w:r>
      <w:r>
        <w:rPr/>
        <w:t>杄ヂ䘣뾻啃瑩츷嗂㔽瘥穣抬㵕剾灭뽡啾㧂츮㢩㵢慌伳㡎廍ꌰ顷쉔䜩浅潍焴⩺㥤꤮㍸琬숫슡卆垥傥쉱癢唭眮畵㕏忂䭸乐쉎瑞쉺뼯♬싂㩘ꥰ㕮䘰当⩨⩔繋顄伵飂쉹潰깞偡쉌쉕ㅙ爮뭶䭏슿</w:t>
      </w:r>
      <w:r>
        <w:rPr/>
        <w:t>⡞</w:t>
      </w:r>
      <w:r>
        <w:rPr/>
        <w:t>椰楉숰츭䅤ㄸ槂繒䔣☹</w:t>
      </w:r>
      <w:r>
        <w:rPr/>
        <w:t>Ɫ</w:t>
      </w:r>
      <w:r>
        <w:rPr/>
        <w:t>㝎帶췂娦湒䅉噍煢偄깕杷숭</w:t>
      </w:r>
      <w:r>
        <w:rPr/>
        <w:t>Ɫ</w:t>
      </w:r>
      <w:r>
        <w:rPr/>
        <w:t>䙸凂싂싂뭏獐땤슮祊倥捍䕰硱妣䎘⑖慴녋䝠쌹㑶䵯獍䝎彉</w:t>
      </w:r>
      <w:r>
        <w:rPr/>
        <w:t>ꗎ</w:t>
      </w:r>
      <w:r>
        <w:rPr/>
        <w:t>狂橷썃䙃輻摱䍁捾촪싂㟂䫂京걉쉀䍮㤳䱁㉍㑲숨땖㡧</w:t>
      </w:r>
      <w:r>
        <w:rPr/>
        <w:t>ⷃ</w:t>
      </w:r>
      <w:r>
        <w:rPr/>
        <w:t>䈪䭦䢮춡䜪噉揃㡢堲墬唷偠╂䵟飂扢깎㕭㚏녬⩦悡幭渦恚佃떬䰨灎습쉗㐥䩇啒⪻⨴㟂啹怦埂䉆䨱桱洪桅櫂㭮䚏瞱䉎坚걭眮䑘歚啑䌦◂牟촶쉗⨸</w:t>
      </w:r>
      <w:r>
        <w:rPr/>
        <w:t>⠷</w:t>
      </w:r>
      <w:r>
        <w:rPr/>
        <w:t>䜦娽㤮转棃卐녊쵞啌祢慤坣縻幫忂㕪숦䓂炻⭋呁潋⩵搰樬䍷⑤坧圬⻂⹩䎥婏䉋柂㙀汖轇参</w:t>
      </w:r>
      <w:r>
        <w:rPr/>
        <w:t>ꕇ</w:t>
      </w:r>
      <w:r>
        <w:rPr/>
        <w:t>㦻坚䵩倸䝫놮䚵䆥摌廂촱㇂㩸숪䷂㖏啍听橒슱칗</w:t>
      </w:r>
      <w:r>
        <w:rPr/>
        <w:t>ꥀ</w:t>
      </w:r>
      <w:r>
        <w:rPr/>
        <w:t>䕓䉄╒頪䌺䍄ꥭ㡨⨵癏淂딷怮猶畬慸숥䫂쉎ꥴ㶬㵔唶姂쎡㴺⼭㭖긷⩑縩〣绂</w:t>
      </w:r>
      <w:r>
        <w:rPr/>
        <w:t>⠯</w:t>
      </w:r>
      <w:r>
        <w:rPr/>
        <w:t>䕾◂ネ吰桂煂</w:t>
      </w:r>
      <w:r>
        <w:rPr/>
        <w:t>ꦩ</w:t>
      </w:r>
      <w:r>
        <w:rPr/>
        <w:t>〺搭伲伥㓂䁤囂䒡丱쉰䓂㴻剩㬮╹儲桋狂怵幀⩐</w:t>
      </w:r>
      <w:r>
        <w:rPr/>
        <w:t>ⲩ</w:t>
      </w:r>
      <w:r>
        <w:rPr/>
        <w:t>卬쉂㑓䲻歃⼥癧幗⹘䥐橾㶘儳䄲奠싂䨩╅㎩땥묩楤慨슡歪潵偢䬪䩲㩍椊温䴹楏獠彎깖㈫ꌣ╉䉴剴灠乃坾頺佞㴰䉌쉍⫂䡁呑偏坌轊晸䒵걚溩潓煶猷恵Ⓜ⫎㒏慹㩁깊</w:t>
      </w:r>
      <w:r>
        <w:rPr/>
        <w:t>ⵘ</w:t>
      </w:r>
      <w:r>
        <w:rPr/>
        <w:t>䙓숣廂佶て♧坵睹䘩ꍀ䎿䱉컂㬵兴摭쵃⌲䖏쎱炱䆡睌墮걒䜶搥佡㤳</w:t>
      </w:r>
      <w:r>
        <w:rPr/>
        <w:t>ꥇ꧂</w:t>
      </w:r>
      <w:r>
        <w:rPr/>
        <w:t>싂⽁噆㙈廂숦㬱⥔㍢䝗숱䎣깢⺏噧幠慃䕑漤ㆬ帥</w:t>
      </w:r>
      <w:r>
        <w:rPr/>
        <w:t>⢡</w:t>
      </w:r>
      <w:r>
        <w:rPr/>
        <w:t>俎싂◎摳甪梩听츷䗂禩⹔깅硙⨶畹䎩䙥類쉂숨㪿㵦ꌬ⫂䘷畏杇秂扉㝭䠷潤䊡戻⍲㉄넥套싂塅䕎㕆쉋⌱䭫숴〰㙁䈱烂쉡䅄煰䅉暻쉂䧂떥썍啫넳쉁</w:t>
      </w:r>
      <w:r>
        <w:rPr/>
        <w:t>⠬</w:t>
      </w:r>
      <w:r>
        <w:rPr/>
        <w:t>㭤㝡吽숬䉘쉋䁠ㅖ⦮</w:t>
      </w:r>
      <w:r>
        <w:rPr/>
        <w:t>⢱</w:t>
      </w:r>
      <w:r>
        <w:rPr/>
        <w:t>珎唷겻</w:t>
      </w:r>
      <w:r>
        <w:rPr/>
        <w:t>⡈</w:t>
      </w:r>
      <w:r>
        <w:rPr/>
        <w:t>飂㷂땃硡乎⤤䀨䄺楱纡䈥噞숯挷⑌</w:t>
      </w:r>
      <w:r>
        <w:rPr/>
        <w:t>⡧</w:t>
      </w:r>
      <w:r>
        <w:rPr/>
        <w:t>辥츤兰⩤⩉橪㘲仃쉈䠵♷祘쉁幇穭係䕘뮩⹖</w:t>
      </w:r>
      <w:r>
        <w:rPr/>
        <w:t>꧂</w:t>
      </w:r>
      <w:r>
        <w:rPr/>
        <w:t>칍轩煀숭奅묩祪穟</w:t>
      </w:r>
      <w:r>
        <w:rPr/>
        <w:t>ꗂ</w:t>
      </w:r>
      <w:r>
        <w:rPr/>
        <w:t>䵁䬵뭋ꇂ牦彫榡皏숽轭거뭆㶥䩯柂㘭畘䒵㵂敲㜪쉖携ꄶꅠ뽗䧍砯并据䥢㑪슿潦⻂祒皵㭲夥㭔⫂䤹智㵦埂싂稣㕅〦⽈䁱恾婰⩯穳䕄⬮〈瑩䕙䠬⛂榏</w:t>
      </w:r>
      <w:r>
        <w:rPr/>
        <w:t>⣂</w:t>
      </w:r>
      <w:r>
        <w:rPr/>
        <w:t>嘪</w:t>
      </w:r>
      <w:r>
        <w:rPr/>
        <w:t>⠴</w:t>
      </w:r>
      <w:r>
        <w:rPr/>
        <w:t>梮儤摀炩祢㙆䴱失슮稰</w:t>
      </w:r>
      <w:r>
        <w:rPr/>
        <w:t>ꕷ</w:t>
      </w:r>
      <w:r>
        <w:rPr/>
        <w:t>檻묭㧍ㅧ凎氫䰰獍ご㩄㉖䅕╎</w:t>
      </w:r>
      <w:r>
        <w:rPr/>
        <w:t>ⵙ</w:t>
      </w:r>
      <w:r>
        <w:rPr/>
        <w:t>摘싂쉧頽歵쉰禘Ⓕ걄轮ꍎ奂淂慦彊㖡竂䗂歘佉劏싂秎뿎攦䩊捇偭⪣쉔㟍㛂</w:t>
      </w:r>
      <w:r>
        <w:rPr/>
        <w:t>ⱊ</w:t>
      </w:r>
      <w:r>
        <w:rPr/>
        <w:t>䱦牗徏숨䚿㌭潮㒥塮♄殥刴䤬䬺痎桱轭㙠穃㠪盂쉉匹</w:t>
      </w:r>
      <w:r>
        <w:rPr/>
        <w:t>꧍</w:t>
      </w:r>
      <w:r>
        <w:rPr/>
        <w:t>걂뼫槂㘷江땪䋍⭹</w:t>
      </w:r>
      <w:r>
        <w:rPr/>
        <w:t>⡑</w:t>
      </w:r>
      <w:r>
        <w:rPr/>
        <w:t>묯숥쉈ꅹ숥瑥塉湊䙒숮싂ꅔ偖楷⬫㑾氯</w:t>
      </w:r>
      <w:r>
        <w:rPr/>
        <w:t>ⱉ</w:t>
      </w:r>
      <w:r>
        <w:rPr/>
        <w:t>ꥇ</w:t>
      </w:r>
      <w:r>
        <w:rPr/>
        <w:t>猪⑌傥䱦硣壂䒬땤숯⸬匩幷瞣特䓂╳</w:t>
      </w:r>
      <w:r>
        <w:rPr/>
        <w:t>ⱅ</w:t>
      </w:r>
      <w:r>
        <w:rPr/>
        <w:t>傩䥕슘긥⩍</w:t>
      </w:r>
      <w:r>
        <w:rPr/>
        <w:t>ꥎ</w:t>
      </w:r>
      <w:r>
        <w:rPr/>
        <w:t>뼦橭淂睺숽頯㑪墵㡪奌杹䥫䪏告劻숱⼵㘩乎슩칏䂏쉬涩䁎楃垿䑆쵁䑗渵䁨歹숻祕奨瘯䋂㗂⌦坎☴⭴싂녒塷⑍♁溘楚ꍬ䚬쉩䛂䙾䩇⹫颮</w:t>
      </w:r>
      <w:r>
        <w:rPr/>
        <w:t>⡊</w:t>
      </w:r>
      <w:r>
        <w:rPr/>
        <w:t>橨枩뼫⍖⫂幦辻丷䭎⛂壂䝘싃䢏쉶㒱婶⽪츯㝱䕄ꇂ⦻녗頴⒩㈷䨴⪿䲮⧂㵯琬䍴湧䬭싂㉩숊䒘坾⨳圣숱⩠煡쉹⫂頸䵒乸⭲</w:t>
      </w:r>
      <w:r>
        <w:rPr/>
        <w:t>ꤤ</w:t>
      </w:r>
      <w:r>
        <w:rPr/>
        <w:t>弰坆쉄㙃땨</w:t>
      </w:r>
      <w:r>
        <w:rPr/>
        <w:t>Ⱟ</w:t>
      </w:r>
      <w:r>
        <w:rPr/>
        <w:t>䲥슩㭖</w:t>
      </w:r>
      <w:r>
        <w:rPr/>
        <w:t>ⱬ</w:t>
      </w:r>
      <w:r>
        <w:rPr/>
        <w:t>帮稴辵歺쉕唩牞년杪淂硫䡸싂拂쵥䍡䝓盂掬䫂┪㑚뽳⩷뼥廎◂⨴噇䡪帶兩䇂檬攺㢩摳㎡呶澘⨴条㕌⥀⩏两彰輥㈪椥땑畁⬵暮╇쎣卹㔮摁壂桥䡴</w:t>
      </w:r>
      <w:r>
        <w:rPr/>
        <w:t>ⱁ</w:t>
      </w:r>
      <w:r>
        <w:rPr/>
        <w:t>쉈깖</w:t>
      </w:r>
      <w:r>
        <w:rPr/>
        <w:t>꥟</w:t>
      </w:r>
      <w:r>
        <w:rPr/>
        <w:t>瀨㡴숶숻╙䆱祵獏㝫獾┤瀶着쉀숵倥칾用⤪圱겏奊牚擂䀦牤㉦畅别啒⨴楷皩䭳儸⪥▱㋂㵵⍈⨪쉵쉧숶䔴瑠䐫◃恣쉓恾쉖䜨숵⩘쌩ꅤ剕</w:t>
      </w:r>
      <w:r>
        <w:rPr/>
        <w:t>Ɒ</w:t>
      </w:r>
      <w:r>
        <w:rPr/>
        <w:t>䈴割⨲瘺딫싂</w:t>
      </w:r>
      <w:r>
        <w:rPr/>
        <w:t>ꕒ</w:t>
      </w:r>
      <w:r>
        <w:rPr/>
        <w:t>㌩塓爹敗浑䩀硕根딫䤶瑤㠮湚嘮⏂彁秂긴皏朴妵䏂썉넽쉇轙晚䉯㥾璣顣浭㕵捺佄ꄱ摟抡矂灳䍙幆␫숨熥Ⓜ狎䨩盃</w:t>
      </w:r>
      <w:r>
        <w:rPr/>
        <w:t>⡅</w:t>
      </w:r>
      <w:r>
        <w:rPr/>
        <w:t>睒땴桑剐쉣㩔썖啳町惂쌲嘰弶습時歳杖쉇ꌭ乪숵촴幩书澡晗礣⭶</w:t>
      </w:r>
      <w:r>
        <w:rPr/>
        <w:t>Ⱞ</w:t>
      </w:r>
      <w:r>
        <w:rPr/>
        <w:t>擂捦矃嫂걧䅢歀夦扇汰</w:t>
      </w:r>
      <w:r>
        <w:rPr/>
        <w:t>ꤵ</w:t>
      </w:r>
      <w:r>
        <w:rPr/>
        <w:t>勂别亡桔녪嫍㑦㙺䌹쉰ꄹ㕔䭑쉥繷甶ぐ础숲丷敪倽␻䓂숹灱楖췂䡶䊻㓃♋슘䝊쉯睲樻䆩䜵㝹潮然숨敤彸冣ꎵ恊䔪〩ꅢ䅳</w:t>
      </w:r>
      <w:r>
        <w:rPr/>
        <w:t>ⵡ</w:t>
      </w:r>
      <w:r>
        <w:rPr/>
        <w:t>䁒恥偷発㩸숱婌嘥樴煬伶畠㝫卩㬶䷂</w:t>
      </w:r>
      <w:r>
        <w:rPr/>
        <w:t>ⱖ</w:t>
      </w:r>
      <w:r>
        <w:rPr/>
        <w:t>乔杶</w:t>
      </w:r>
      <w:r>
        <w:rPr/>
        <w:t>⡍</w:t>
      </w:r>
      <w:r>
        <w:rPr/>
        <w:t>励湅擎挴㏍뇎쉣㞡쌮烂洪⍱슮⨽䅺灉⭦甭컎뿂歯</w:t>
      </w:r>
      <w:r>
        <w:rPr/>
        <w:t>ꤥ</w:t>
      </w:r>
      <w:r>
        <w:rPr/>
        <w:t>㄰⩮㩡⏎쎿</w:t>
      </w:r>
      <w:r>
        <w:rPr/>
        <w:t>ⶩ</w:t>
      </w:r>
      <w:r>
        <w:rPr/>
        <w:t>杹硾싂싍䟃楨㩰♈♷憿䑊祮䕔⭁뽙瑇縤ꅭ걋╚㉦ꏎ乇卢䉡縰稸瑺숸䭫㉮╟祹⸨煑頽秂␪㝈䤹浆쉍䝊牡쉾㟂渨쉉</w:t>
      </w:r>
      <w:r>
        <w:rPr/>
        <w:t>⠪</w:t>
      </w:r>
      <w:r>
        <w:rPr/>
        <w:t>따祳氪愹</w:t>
      </w:r>
      <w:r>
        <w:rPr/>
        <w:t>ꤺ⸫</w:t>
      </w:r>
      <w:r>
        <w:rPr/>
        <w:t>슣㌭♙䕋쉡唥凍潐戦䅕塙㘬嘪⚘쉈</w:t>
      </w:r>
      <w:r>
        <w:rPr/>
        <w:t>⠯</w:t>
      </w:r>
      <w:r>
        <w:rPr/>
        <w:t>숤䇂슣숽딹묺숸녔쉍㣂⩫頵䲘䅑䴽摄습⽾畔塒氹⑞殱眯橘쉆搹乣槂㘬⥏礪硩쉣繷廃䩑䴨は椬橔偱柎䭴吣恊쉨⌥剨⑦꺱</w:t>
      </w:r>
      <w:r>
        <w:rPr/>
        <w:t>ⶻ</w:t>
      </w:r>
      <w:r>
        <w:rPr/>
        <w:t>斩乤楧㫂䡸쉯㪡眺䁵䈬繓쉐祓楈砻類⎿쉁䶿乐冏ヂ␣婊扊暏䕴縬쉆䱫慯渥촯係슣땳焥칖呓ꎻ琻䔊숤琨䈭싍帨╣쵴슩쉆겮쉸听楦썯䉲슿뼫䕺飂䡴槂砸⬭뗂⸤か⩖㩫䵸┳䝉</w:t>
      </w:r>
      <w:r>
        <w:rPr/>
        <w:t>ⵁ</w:t>
      </w:r>
      <w:r>
        <w:rPr/>
        <w:t>坍갹䙪㔫䉏䚣⧂뭱刹じ倴쉁䕹㦩⨳枡쉤爸숫⥧堦긻㠺䖿㖣쉖䕰汸㮱㩾㒩⩹⽸싂깡堯⬮싂徿盂浈숪䕮싃䉍㝹幾桋忂眩싂㝨슮塬䒡䕌</w:t>
      </w:r>
      <w:r>
        <w:rPr/>
        <w:t>Ⱜ</w:t>
      </w:r>
      <w:r>
        <w:rPr/>
        <w:t>슣繧깡䤽㨷妥ꅉ偱暘媥ꏂ⩧歘</w:t>
      </w:r>
      <w:r>
        <w:rPr/>
        <w:t>ⵧ</w:t>
      </w:r>
      <w:r>
        <w:rPr/>
        <w:t>呺ꍀ凍枥㵍썱㥮拂璮獆숰潙祍䄺灉䩑녍쉸슬䍅た⩦⸷䙸㪩⥡</w:t>
      </w:r>
      <w:r>
        <w:rPr/>
        <w:t>⡩</w:t>
      </w:r>
      <w:r>
        <w:rPr/>
        <w:t>浈䧂瑸䥀⴬湌⸣丯</w:t>
      </w:r>
      <w:r>
        <w:rPr/>
        <w:t>⣂</w:t>
      </w:r>
      <w:r>
        <w:rPr/>
        <w:t>䝤ꅚ┰</w:t>
      </w:r>
      <w:r>
        <w:rPr/>
        <w:t>ꕣ</w:t>
      </w:r>
      <w:r>
        <w:rPr/>
        <w:t>㡦</w:t>
      </w:r>
      <w:r>
        <w:rPr/>
        <w:t>꥓</w:t>
      </w:r>
      <w:r>
        <w:rPr/>
        <w:t>㉨兀⽶㟂㡥䙭悡婲㘰繈浉</w:t>
      </w:r>
      <w:r>
        <w:rPr/>
        <w:t>ꦘ</w:t>
      </w:r>
      <w:r>
        <w:rPr/>
        <w:t>毃슿♎偖긣扌㙒溡숬쉗㜵硶⨯僂䟃쉤⻂顯皿氥⯂썡挫狎⽊椣⌯䙂挦ꍙ䍆娪妬㵇噸䙗숶</w:t>
      </w:r>
      <w:r>
        <w:rPr/>
        <w:t>⡶</w:t>
      </w:r>
      <w:r>
        <w:rPr/>
        <w:t>浂剔숸숤썖쌫空䁺ꍢ䂱恬숷熵卨ꅘ䄵㟍祟摃숻乵㵬</w:t>
      </w:r>
      <w:r>
        <w:rPr/>
        <w:t>ꤱ</w:t>
      </w:r>
      <w:r>
        <w:rPr/>
        <w:t>촩媡㔳⹠㭭</w:t>
      </w:r>
      <w:r>
        <w:rPr/>
        <w:t>ꤳ</w:t>
      </w:r>
      <w:r>
        <w:rPr/>
        <w:t>朩䐥灤㠲儯歉額忂숲乒䍙⭇썗桭⤥싂壂숷䅮걺愴</w:t>
      </w:r>
      <w:r>
        <w:rPr/>
        <w:t>ꕦ</w:t>
      </w:r>
      <w:r>
        <w:rPr/>
        <w:t>䵵쉱僂</w:t>
      </w:r>
      <w:r>
        <w:rPr/>
        <w:t>ꕫ</w:t>
      </w:r>
      <w:r>
        <w:rPr/>
        <w:t>稤㡔䩭楞</w:t>
      </w:r>
      <w:r>
        <w:rPr/>
        <w:t>ⰴ</w:t>
      </w:r>
      <w:r>
        <w:rPr/>
        <w:t>砹ど䜬咥ㄶ䐳儰瑆⵴</w:t>
      </w:r>
      <w:r>
        <w:rPr/>
        <w:t>ⱆ</w:t>
      </w:r>
      <w:r>
        <w:rPr/>
        <w:t>摏㟂䀦갨㘬乞⤨䴳畄▩䒣瀵汦땒乏垣뽇</w:t>
      </w:r>
      <w:r>
        <w:rPr/>
        <w:t>ꦏ</w:t>
      </w:r>
      <w:r>
        <w:rPr/>
        <w:t>䙶㞣ꆱ㉃쵖嘯㵉␵⺿毂䭣㍤쉭印䑐穋䛎湷扢䵪㔵坘䷂瀵潤咏潀</w:t>
      </w:r>
      <w:r>
        <w:rPr/>
        <w:t>ꕀ</w:t>
      </w:r>
      <w:r>
        <w:rPr/>
        <w:t>呚灤其쉁磂攲썴畱唴⾏⌫䍕楟숦㠩卯⍠쉺쉓偶칙歷⨮婔珂兞숩䛃⵾䴬圵仂䱌䓂⹳佾ꌰ犩䁴顂䕤Ⓜ漬坄湭媩⽞堮뇂⨶㭩촺㤸䎏䥮ꌶ〺⩲╰</w:t>
      </w:r>
      <w:r>
        <w:rPr/>
        <w:t>⡷</w:t>
      </w:r>
      <w:r>
        <w:rPr/>
        <w:t>㋎긫㎮呀䟂朤癟쉴䍳ꅮ숶娮挦呈畦勂嘭䐪吰硕싂⨭㵵㘺癶⛃⑉ꍒ湷䉒佮⯂彇⬤걊</w:t>
      </w:r>
      <w:r>
        <w:rPr/>
        <w:t>ⱓ</w:t>
      </w:r>
      <w:r>
        <w:rPr/>
        <w:t>氦␩䑒㑧ㅋ걣껂呎严꺡戨숦磂싂⹹⹣⤸ꥤ칫晧㈪쉞☶䁯㨻珂時㠫</w:t>
      </w:r>
      <w:r>
        <w:rPr/>
        <w:t>ꤦ</w:t>
      </w:r>
      <w:r>
        <w:rPr/>
        <w:t>㵶弲䬪䀷彚⥗뿂浏剚䙣攰떬쉰飂擂剹畃ꏍ欷쌻촩썙⺻숯䮥䱰㤰쉥䅈晳䥊恥숯敪쉨彾畭</w:t>
      </w:r>
      <w:r>
        <w:rPr/>
        <w:t>ⵓ</w:t>
      </w:r>
      <w:r>
        <w:rPr/>
        <w:t>睫繎畨</w:t>
      </w:r>
      <w:r>
        <w:rPr/>
        <w:t>Ⳃ</w:t>
      </w:r>
      <w:r>
        <w:rPr/>
        <w:t>弦뿂䡓⺱䠹䆩䕷⍦</w:t>
      </w:r>
      <w:r>
        <w:rPr/>
        <w:t>⢵</w:t>
      </w:r>
      <w:r>
        <w:rPr/>
        <w:t>䳍汑殻䘲ꏂ⹂뼬䵀문剮뽆墡瞘ヂ넳䕉猰㥦칖츻딭䱵砳슱</w:t>
      </w:r>
      <w:r>
        <w:rPr/>
        <w:t>ꔊ</w:t>
      </w:r>
      <w:r>
        <w:rPr/>
        <w:t>癓뽀습嗂夹坶棃⩂瘮ꍯ쉳쉯塆睁</w:t>
      </w:r>
      <w:r>
        <w:rPr/>
        <w:t>ⱹ</w:t>
      </w:r>
      <w:r>
        <w:rPr/>
        <w:t>㵭员捧숲깾卾種䧂뗂绂皮䆻惂땕䲏坩뗎쉚㭚㡂㋂倪ば㜵땶䬴⼪幩坳嫃뮩㉮願숫び㭹奇쉰噵橓䋂噟偓愲⦥김䭯䁣ꅚ㉋䵐싂싂ꅑ䁟硺乕</w:t>
      </w:r>
      <w:r>
        <w:rPr/>
        <w:t>ꔱ</w:t>
      </w:r>
      <w:r>
        <w:rPr/>
        <w:t>畳獨偈湅晥破橂슩䋃噥슘㝕儮⼵⩆烂獆䟎卆䮡穙㶻㠱쉓奤츴쉾係䵉싂ꥲ忂쉃⭆䇂䜪㚻䫂䉟䞥쉥眫剢个⽒晃煁梩㜣晵䰥丬ㄳ爽㭑弳뽒㋂⮬幬慺唽ꄻ㌨歔㥘濂樫䑺</w:t>
      </w:r>
      <w:r>
        <w:rPr/>
        <w:t>ꕧ</w:t>
      </w:r>
      <w:r>
        <w:rPr/>
        <w:t>歷ꌺ</w:t>
      </w:r>
      <w:r>
        <w:rPr/>
        <w:t>⣎</w:t>
      </w:r>
      <w:r>
        <w:rPr/>
        <w:t>渰瘸떥</w:t>
      </w:r>
      <w:r>
        <w:rPr/>
        <w:t>꤬</w:t>
      </w:r>
      <w:r>
        <w:rPr/>
        <w:t>伨乇牗佃뭲䏂幘컎凎</w:t>
      </w:r>
      <w:r>
        <w:rPr/>
        <w:t>ⶏ</w:t>
      </w:r>
      <w:r>
        <w:rPr/>
        <w:t>䭃熿녫桺晨쵃䉾뼵쉐㵧㝣䕧싂幟囍旍⛂桏㉑쉧䟍</w:t>
      </w:r>
      <w:r>
        <w:rPr/>
        <w:t>ⳍ</w:t>
      </w:r>
      <w:r>
        <w:rPr/>
        <w:t>䁌슿뽤┹啦渪쉌䍵㠫楶䠻캮䤰姂⭲厵剤梬擂㴮恱䘱瑳璩犥㩓敓浌睂슣榩깦갶㙮䍓㕏绎썲쉔캮숣兯뾿烂噇僂뽋숰☱顤帬⵫橤捴牬稣䛂숥䘪ꌭ䝍垡䝄</w:t>
      </w:r>
      <w:r>
        <w:rPr/>
        <w:t>ꦣ</w:t>
      </w:r>
      <w:r>
        <w:rPr/>
        <w:t>䉫琤</w:t>
      </w:r>
      <w:r>
        <w:rPr/>
        <w:t>ⵊ</w:t>
      </w:r>
      <w:r>
        <w:rPr/>
        <w:t>奺塔改碘悱奙牓䀹㔯䉄潥땂쉘ꏂ稺确㏂扃窏琰硄顁䢬㇂ㅣ輹Ⓜ壂깔坱㕉硺祁元挰䕄碵쉍擂沣眨䭴슱䑢䑢〉扬瑁⯍然㐷䄥柂猦⫂剪쉚䝹轥⦿쵮䁯⦵⭇湠慺䘱䱇㚮眫</w:t>
      </w:r>
      <w:r>
        <w:rPr/>
        <w:t>⣂</w:t>
      </w:r>
      <w:r>
        <w:rPr/>
        <w:t>䫎頭㯂ㄸ噇⥦</w:t>
      </w:r>
      <w:r>
        <w:rPr/>
        <w:t>ⰻ␥</w:t>
      </w:r>
      <w:r>
        <w:rPr/>
        <w:t>䟃刹㜨⮻㬹쉹㩱廂ぇ╢捨㐨䎥쉅╣啱숨顔先䐵ヂ堥뭘䪘穦旂</w:t>
      </w:r>
      <w:r>
        <w:rPr/>
        <w:t>ꕪ⸮</w:t>
      </w:r>
      <w:r>
        <w:rPr/>
        <w:t>垏盂坋␴琴榘ꄮ璡䔷睷슏㕄쉠䡫뭭汈⩍䱁촮䉟⍣칯塍畹㣍䂥╄䩾䭠꥙汹녨母⿂摥恖濂쉗㷍ꍒ뼩剧썕㍔嚻⭗㠹⍊싂⚏晨橅▿歙㍃⫎⩙灾ꏂ卒㑭柂⽊搲썢䫂䅏攸頬⺱敘䅇沘쌬숭轇旂㉳</w:t>
      </w:r>
      <w:r>
        <w:rPr/>
        <w:t>ⵤ</w:t>
      </w:r>
      <w:r>
        <w:rPr/>
        <w:t>徬檱榻</w:t>
      </w:r>
      <w:r>
        <w:rPr/>
        <w:t>ⱕ</w:t>
      </w:r>
      <w:r>
        <w:rPr/>
        <w:t>瘻稵⍬⭐奓春⩅㥈洩숤刱槂枬숲䜭獦畀乀㡉슮숴쉓枡䘩䖮眨땭牺㓂䭂</w:t>
      </w:r>
      <w:r>
        <w:rPr/>
        <w:t>ⱇ</w:t>
      </w:r>
      <w:r>
        <w:rPr/>
        <w:t>뽯䏂潶㬶⼦繇慭睚䛂櫂숰갪</w:t>
      </w:r>
      <w:r>
        <w:rPr/>
        <w:t>⣂</w:t>
      </w:r>
      <w:r>
        <w:rPr/>
        <w:t>㠥恗彅坍⏂ㆬ뭳䕔⯂뽲ꅚ〮啌뼶兒㌱獮瓂숨䄹㍄♏矎갩䬩⭑偕圫숊쉎</w:t>
      </w:r>
      <w:r>
        <w:rPr/>
        <w:t>ꥑ</w:t>
      </w:r>
      <w:r>
        <w:rPr/>
        <w:t>掏⩳䍈戳け姂</w:t>
      </w:r>
      <w:r>
        <w:rPr/>
        <w:t>ⵊ</w:t>
      </w:r>
      <w:r>
        <w:rPr/>
        <w:t>쉚墘</w:t>
      </w:r>
      <w:r>
        <w:rPr/>
        <w:t>ꔬ</w:t>
      </w:r>
      <w:r>
        <w:rPr/>
        <w:t>넦◂㑴슩㍑┳䑚礫</w:t>
      </w:r>
      <w:r>
        <w:rPr/>
        <w:t>⡘</w:t>
      </w:r>
      <w:r>
        <w:rPr/>
        <w:t>䵺凂嗍⥫䈮捆獠灆㈪뭂捤㡙呴䍳㌻㍷쉦䞵거</w:t>
      </w:r>
      <w:r>
        <w:rPr/>
        <w:t>꧂</w:t>
      </w:r>
      <w:r>
        <w:rPr/>
        <w:t>촮灌䥅㕢硾⿂挦㨴卲姂싂㠮⸨泂摯樬ꥨ쎥ꅨ勂愮便䒱癮숰㵭祚⧂쉓颿䍋ꅫ毂䄳쎏倭⹋㦻쉲ꅹ浤捌딷ꅀ滂娵䥤싂♬⿎癇츨景栦轙녑勂㐤㝬쉚㵓㭅쉮䵀彩䚥쉬溘⩹厱噙⩳敇搫她⴫塄硆沥唱塳廂盂㨷卺繗恊偖⺿㗎</w:t>
      </w:r>
      <w:r>
        <w:rPr/>
        <w:t>ꤸ</w:t>
      </w:r>
      <w:r>
        <w:rPr/>
        <w:t>䑄竂兗氶㶡꺬䝞슩飂䊻ꄦ녫㖵쉳儹慳숰묱氺燂欰쉗忍庵狎ꅳ쉚</w:t>
      </w:r>
      <w:r>
        <w:rPr/>
        <w:t>ꔷ</w:t>
      </w:r>
      <w:r>
        <w:rPr/>
        <w:t>懂␦䩥⾵剚橫㌦넶敁숭⹎싃쌹獄掩␸䙍繩䬮⭹䉾杔걌</w:t>
      </w:r>
      <w:r>
        <w:rPr/>
        <w:t>ꕙ</w:t>
      </w:r>
      <w:r>
        <w:rPr/>
        <w:t>售</w:t>
      </w:r>
      <w:r>
        <w:rPr/>
        <w:t>ꦮ</w:t>
      </w:r>
      <w:r>
        <w:rPr/>
        <w:t>䣍瑯夫㵱獚◂갮ꄰ瑯䨪祀䎿묳뽍</w:t>
      </w:r>
      <w:r>
        <w:rPr/>
        <w:t>ꔫ</w:t>
      </w:r>
      <w:r>
        <w:rPr/>
        <w:t>棎徥</w:t>
      </w:r>
      <w:r>
        <w:rPr/>
        <w:t>⡀</w:t>
      </w:r>
      <w:r>
        <w:rPr/>
        <w:t>䇍</w:t>
      </w:r>
      <w:r>
        <w:rPr/>
        <w:t>ⱺ⩹</w:t>
      </w:r>
      <w:r>
        <w:rPr/>
        <w:t>㵊䑡圸걁溡㇃⌥㈭ㅆ啗削슱猽㍵炵摲㝭獍坹⼣녉썦昺迂⩢☩䭧椱㧂⪩⨲潸껍㯂⭲</w:t>
      </w:r>
      <w:r>
        <w:rPr/>
        <w:t>ꔺ</w:t>
      </w:r>
      <w:r>
        <w:rPr/>
        <w:t>卫슏御㩤啎桓䌫皮㵎摍䎵싍⑟浞䨪␣쉖灠뽳番</w:t>
      </w:r>
      <w:r>
        <w:rPr/>
        <w:t>ꥎⶬ</w:t>
      </w:r>
      <w:r>
        <w:rPr/>
        <w:t>㖏昦曂⥳噃げ쉂넴畾殥넮쉪䨨轇磂澩く㛂㯂彮怳愺쉘▱㍈䤦㜲䀹㕊余稨歏䡴뭊싃◂彠摃彆쉘㙥꥚㉁䑋愹徱뽆싂쉣ꄩ쏂楘ㆵ搹⭊潋⩳㢱慯♠泎晈⹨繄⑳档坁埂㭨戵勂剈硡ㄪ쉰梏㡴떣姂㕅牥䕙囂㭣㑔晋슏쌲䜺攥砷㙶穵䄺夭걪</w:t>
      </w:r>
    </w:p>
    <w:p>
      <w:pPr>
        <w:pStyle w:val="PreformattedText"/>
        <w:bidi w:val="0"/>
        <w:spacing w:before="0" w:after="0"/>
        <w:jc w:val="left"/>
        <w:rPr/>
      </w:pPr>
      <w:r>
        <w:rPr/>
        <w:t>祷枩桌桎啚励呐⦣䭴堤辣쏂⩏㑧穤痂㝊䭸䗃庩䑺瑟쉎䖥幫畅</w:t>
      </w:r>
      <w:r>
        <w:rPr/>
        <w:t>ꤤ</w:t>
      </w:r>
      <w:r>
        <w:rPr/>
        <w:t>祤煬祈</w:t>
      </w:r>
      <w:r>
        <w:rPr/>
        <w:t>⣂⏂</w:t>
      </w:r>
      <w:r>
        <w:rPr/>
        <w:t>걥協䊻☩쵓⛂믂뭍ꅤ轧噸礥䡆뮩松幉쉤䈤儺슩뭲䭖獄坌䭦咩㨱䡄桉㉔쉁䃂樽쉡獘㬶⧎⑍燂</w:t>
      </w:r>
      <w:r>
        <w:rPr/>
        <w:t>ꔬ</w:t>
      </w:r>
      <w:r>
        <w:rPr/>
        <w:t>噡档⼥捋쵀瑧䜥䱘ヂ䵣㙐即㑩</w:t>
      </w:r>
      <w:r>
        <w:rPr/>
        <w:t>ꔽ</w:t>
      </w:r>
      <w:r>
        <w:rPr/>
        <w:t>沩瀶㞿㕳测㜫繦㨴</w:t>
      </w:r>
      <w:r>
        <w:rPr/>
        <w:t>ⱷ</w:t>
      </w:r>
      <w:r>
        <w:rPr/>
        <w:t>敳䙈愴⹧啠挮ㄻ牁壂</w:t>
      </w:r>
      <w:r>
        <w:rPr/>
        <w:t>⡐</w:t>
      </w:r>
      <w:r>
        <w:rPr/>
        <w:t>ㆱ♷獮䡁뮣愩獟䬳妣晳㕨숹⩍剡儯橰値䜥佒恚棂栫啵睏䜷ㄭ⥓抵慫塭刳堹桨䬩䱷꥕忂廎걏㑂⩡槂䩧橧䠵䀊儶䪵䡺⿂쉌䅪塾㮣勂晦䝶쉧橑䎩恥䧂牧㩘</w:t>
      </w:r>
      <w:r>
        <w:rPr/>
        <w:t>ꤻ</w:t>
      </w:r>
      <w:r>
        <w:rPr/>
        <w:t>繩䍓쉥䒥歄祵焥䁷獒砰呺䩹玿츫㕗睥睔쉄採쉀숸媘쉓ㅘ䀹䑟滂㡲弴썁婭溏컂歃伭쉈炩䩕祪㚿燂㋂슱恟췍偄췂ꍧ㝇䄱쉬楘䶩㯂䬯硥匱걅䇂轨䅩ヂ㩧㥑ㄸ佸牍㡵쉑帨洺쉒㶣숥塴䩚㵖䉣꺡督䱥䕹墩녺穥採㡬䱬쉫딳䑇䘬戹惂碏䬴㉲汐帤㑕슿拂祑〉㘭啲⸺㜻⯍䭷坠睳啌䰷浓顦慞</w:t>
      </w:r>
      <w:r>
        <w:rPr/>
        <w:t>ꦬ</w:t>
      </w:r>
      <w:r>
        <w:rPr/>
        <w:t>슥땆㡃ꍇ穃⩸</w:t>
      </w:r>
      <w:r>
        <w:rPr/>
        <w:t>⡎</w:t>
      </w:r>
      <w:r>
        <w:rPr/>
        <w:t>숳䊩땹긴㡐숥湪啘竂摴幣卹</w:t>
      </w:r>
      <w:r>
        <w:rPr/>
        <w:t>ⵯ</w:t>
      </w:r>
      <w:r>
        <w:rPr/>
        <w:t>冡欤⨺杫楈썆㠴꥙䉯猰楁夹䁋匨䍗埂亩쉷쏂⍏⥏䥖숴噦硥䥾뭐쉷♓慘燂쉐㥪㙗쉾題䙨礰칁</w:t>
      </w:r>
      <w:r>
        <w:rPr/>
        <w:t>⡔</w:t>
      </w:r>
      <w:r>
        <w:rPr/>
        <w:t>携歌䣂⍵䞏갪䁘潓䬯쌤䭡繰䐸䩓礥갪㍖쉷䩢䉮숱決㉔庩硚哂⌽숱呷捲</w:t>
      </w:r>
      <w:r>
        <w:rPr/>
        <w:t>⡭</w:t>
      </w:r>
      <w:r>
        <w:rPr/>
        <w:t>숶</w:t>
      </w:r>
      <w:r>
        <w:rPr/>
        <w:t>ⵁ</w:t>
      </w:r>
      <w:r>
        <w:rPr/>
        <w:t>⺡ꌴ⨶礵浚剨ㅸ䥠</w:t>
      </w:r>
      <w:r>
        <w:rPr/>
        <w:t>ꦩ</w:t>
      </w:r>
      <w:r>
        <w:rPr/>
        <w:t>䕭撩愻栱癟⩢쉒婙⩨⭮깐噢䉕㔫㘨䥉쉲楯爭</w:t>
      </w:r>
      <w:r>
        <w:rPr/>
        <w:t>ⴰ</w:t>
      </w:r>
      <w:r>
        <w:rPr/>
        <w:t>딱걬쉇灘㩳仂걦㑸汨晌</w:t>
      </w:r>
      <w:r>
        <w:rPr/>
        <w:t>ⱉ⭃</w:t>
      </w:r>
      <w:r>
        <w:rPr/>
        <w:t>ꔽ⹑</w:t>
      </w:r>
      <w:r>
        <w:rPr/>
        <w:t>嗂츹䶱㌴媘婤쉁땺灑桾渶歞싍浃◂埂橱礨瑄㥟䉲潢幆䝉⨹걊</w:t>
      </w:r>
      <w:r>
        <w:rPr/>
        <w:t>ⵠ</w:t>
      </w:r>
      <w:r>
        <w:rPr/>
        <w:t>㑐砨ꅀ싂奵塉牕幋㕁悿畖唸珎浄뭃싂걤樤儯畲䉖輵䔤⪩녓╬䔣⹈䱸坫䴱㑣徿숩杳㉢楶꧎浉쉯吣쉕㋍</w:t>
      </w:r>
      <w:r>
        <w:rPr/>
        <w:t>ⴺ</w:t>
      </w:r>
      <w:r>
        <w:rPr/>
        <w:t>偈⍢⽩⩍恃䁾優㴬破离䩪⑦䝓쉨火쉄㍟⿂㈺</w:t>
      </w:r>
      <w:r>
        <w:rPr/>
        <w:t>ꥋ⬫</w:t>
      </w:r>
      <w:r>
        <w:rPr/>
        <w:t>坘뼶␲潈䕸纮海琱캿繸녖⼣䕣憱百亩⥅䥃牷稫敾⥇</w:t>
      </w:r>
      <w:r>
        <w:rPr/>
        <w:t>ꤽ</w:t>
      </w:r>
      <w:r>
        <w:rPr/>
        <w:t>ち極㌬䥎奇쉅疡</w:t>
      </w:r>
      <w:r>
        <w:rPr/>
        <w:t>⡒</w:t>
      </w:r>
      <w:r>
        <w:rPr/>
        <w:t>浒祅걤⽕冏竂㔥歞䍕⑫㙯㡒숽頴歙䩵쉺攪剆쉕䌸䀱쉦㈭㕠쵖</w:t>
      </w:r>
      <w:r>
        <w:rPr/>
        <w:t>ꕉ</w:t>
      </w:r>
      <w:r>
        <w:rPr/>
        <w:t>穚㝈䩆坵否쉄䝮姂塉ꌨ⩾恪숥⽚㴥濂䵘㓃穥⩩椹◂癮䍭但摣浬䒬倪䯃䮩쉴桏嗂㛂吭离潣쉵辵珃⏂쉩㵘㥤曂㧂煣㟃⴪䔽㖩㘴涡䜨</w:t>
      </w:r>
      <w:r>
        <w:rPr/>
        <w:t>ⵉ</w:t>
      </w:r>
      <w:r>
        <w:rPr/>
        <w:t>䥒䣂칊䭴䙶</w:t>
      </w:r>
      <w:r>
        <w:rPr/>
        <w:t>⡦</w:t>
      </w:r>
      <w:r>
        <w:rPr/>
        <w:t>㏂儶䙘쉏䢩䉾㛂䩷䁄恔抿彅</w:t>
      </w:r>
      <w:r>
        <w:rPr/>
        <w:t>ꤣ</w:t>
      </w:r>
      <w:r>
        <w:rPr/>
        <w:t>쉭顫딴啎槎쉐灮亻䥳弸싂硎쉡㔊獊뼽廂㏂离獏戴夺䥟敃浔姃幑剉슬恇㨭</w:t>
      </w:r>
      <w:r>
        <w:rPr/>
        <w:t>ꔪ</w:t>
      </w:r>
      <w:r>
        <w:rPr/>
        <w:t>ㆵ晫슻全촺䭟汊쉳䌨獠颡⭏侣捃恆㇂夵뼹칵긫⭷攣㖥⹺敦</w:t>
      </w:r>
      <w:r>
        <w:rPr/>
        <w:t>ꥈ⑐ꕉ</w:t>
      </w:r>
      <w:r>
        <w:rPr/>
        <w:t>奀旃䱍ꥰ♭晣쵔ꍀ슱ꌲ嚩</w:t>
      </w:r>
      <w:r>
        <w:rPr/>
        <w:t>Ⳃ</w:t>
      </w:r>
      <w:r>
        <w:rPr/>
        <w:t>ꕩ</w:t>
      </w:r>
      <w:r>
        <w:rPr/>
        <w:t>厥기ぺ쉥䬪仂⬵䍙⨱숹拎浌䙲㍭⚬炩䥶卍溣杪⩁偟ꍠ畀쵥䝇矂矍㕉㴰⩟쉒⧍祭⤨</w:t>
      </w:r>
      <w:r>
        <w:rPr/>
        <w:t>⠺</w:t>
      </w:r>
      <w:r>
        <w:rPr/>
        <w:t>㑔슮䌣䙀䔽坶䅙徘䌭칎扐㕄佭떮愣〨匸⍆䤭昳扊㦩칹樴㕙㨭ꎬ쉄歠氻㝺恥䝘硸䴻ꍘ</w:t>
      </w:r>
      <w:r>
        <w:rPr/>
        <w:t>ꔨꤦ</w:t>
      </w:r>
      <w:r>
        <w:rPr/>
        <w:t>㦮䘱佌䩳䢏焭愶戳슣㗃桱ꍫ▮矂〮숶</w:t>
      </w:r>
      <w:r>
        <w:rPr/>
        <w:t>꧃</w:t>
      </w:r>
      <w:r>
        <w:rPr/>
        <w:t>椪㍓琪⩶歪칤㌫橡佮䝗敢䥔㩷ㅏ쉧晈碩䕧㥴㘣墣桨썠⨶婭䀸樭顑瘩䌤沏癁澬⾡䝑쉆䷎䉌搽丹쉇猥딯츣彅浾⧂쉨쌱쉸愭䞣㏍婇䞩Ⓜ</w:t>
      </w:r>
      <w:r>
        <w:rPr/>
        <w:t>ꕴ</w:t>
      </w:r>
      <w:r>
        <w:rPr/>
        <w:t>摃쉂儵㕹救斏揂숴捏猣</w:t>
      </w:r>
      <w:r>
        <w:rPr/>
        <w:t>ꕹ⍘⦏</w:t>
      </w:r>
      <w:r>
        <w:rPr/>
        <w:t>潁䭈딹椳㣂瀷츰㑢⤨뽲暩㵐⭹┰뭥뼦䵾쉸㪱걔䉪슏痂땲㍩収ꅞ梵慞年땐の⌭晫♺⩳뽈歵東堯㎵痂쉨⌣㋍猤嘻丳呖䁪儦칙洨恀츱䝌䩪쉃母꥘䑯档漰䯍檬ꥭ㥐⺩ꇂ녀놮◂쉩㯂㙎坳ぁ㈳⥰䱩ꍔ䞘䕢♾灸㘫晬⨹⍠䦥⑭㡾쉐塦顋乱㧂参救庵㥍⦩浩⩇燃䱨婧哂损椹祦灮</w:t>
      </w:r>
      <w:r>
        <w:rPr/>
        <w:t>ⲱ</w:t>
      </w:r>
      <w:r>
        <w:rPr/>
        <w:t>거彊权洪㵈杆稲쵌䰥쉔㭾㑯炻揂穊㭐⍀쉕穸㙶믂⒩昺㑯升祮䪡⭣祉輬㩡㇂繂盂넵썓칅㥎桤栩礷⍔</w:t>
      </w:r>
      <w:r>
        <w:rPr/>
        <w:t>ⴴ</w:t>
      </w:r>
      <w:r>
        <w:rPr/>
        <w:t>掩⸥く쉴瀭녁칀묫쵂⩧塟摘⿂稷䍄♷䱋䅑渳牀쉋㨸쉯⤳瘰歋쉈䓂穬㝉䇂䭫⩨栣媻☱壂쉔䓂夭⥚䨮⥯喥</w:t>
      </w:r>
      <w:r>
        <w:rPr/>
        <w:t>ꖮ</w:t>
      </w:r>
      <w:r>
        <w:rPr/>
        <w:t>歌쌴</w:t>
      </w:r>
      <w:r>
        <w:rPr/>
        <w:t>ⵡ</w:t>
      </w:r>
      <w:r>
        <w:rPr/>
        <w:t>䧂狂⍓塵敄ㅇ䅡歫䣂啱礤匸쉢拂땖┭顧呎砲</w:t>
      </w:r>
      <w:r>
        <w:rPr/>
        <w:t>⡫</w:t>
      </w:r>
      <w:r>
        <w:rPr/>
        <w:t>슻捬木숪칅橳걅썖あ頷숸껂佥輤永싂䔻兙厬炡슏噚狃氭䞬⩀慬秂㝉䙘皘㝵</w:t>
      </w:r>
      <w:r>
        <w:rPr/>
        <w:t>⡘</w:t>
      </w:r>
      <w:r>
        <w:rPr/>
        <w:t>쉐繁칂䱒⌴睖䕰㍅䘨楌</w:t>
      </w:r>
      <w:r>
        <w:rPr/>
        <w:t>⠭⭭</w:t>
      </w:r>
      <w:r>
        <w:rPr/>
        <w:t>欭婉悥辥穘숮칥숰呴劵</w:t>
      </w:r>
      <w:r>
        <w:rPr/>
        <w:t>Ⱞ</w:t>
      </w:r>
      <w:r>
        <w:rPr/>
        <w:t>䬻촦偭扑슩䛂䫂佤┲</w:t>
      </w:r>
      <w:r>
        <w:rPr/>
        <w:t>ⵤ</w:t>
      </w:r>
      <w:r>
        <w:rPr/>
        <w:t>쉂┊䄵噁슬穑ꍳ⑳搣╗僂㇂䴱䠣㫂䷍璣䉅䚩⪩</w:t>
      </w:r>
      <w:r>
        <w:rPr/>
        <w:t>ꥆ</w:t>
      </w:r>
      <w:r>
        <w:rPr/>
        <w:t>塵갯捬塕柂</w:t>
      </w:r>
      <w:r>
        <w:rPr/>
        <w:t>ⷂ</w:t>
      </w:r>
      <w:r>
        <w:rPr/>
        <w:t>㙳恫礪⥅䁇㴴</w:t>
      </w:r>
      <w:r>
        <w:rPr/>
        <w:t>ꤽ</w:t>
      </w:r>
      <w:r>
        <w:rPr/>
        <w:t>ⳃ</w:t>
      </w:r>
      <w:r>
        <w:rPr/>
        <w:t>㇎䑍犵灃싂</w:t>
      </w:r>
      <w:r>
        <w:rPr/>
        <w:t>⡺</w:t>
      </w:r>
      <w:r>
        <w:rPr/>
        <w:t>䉴婑㍉쉩汇渤쉥컂넣䍂㑒狂彅輻쵐斬颣칸嘺</w:t>
      </w:r>
      <w:r>
        <w:rPr/>
        <w:t>ꕅ</w:t>
      </w:r>
      <w:r>
        <w:rPr/>
        <w:t>뭒味湰丽噣顠线兦炮均쉇彟䡳䧂⩴숲塯㉍</w:t>
      </w:r>
      <w:r>
        <w:rPr/>
        <w:t>ⴣ</w:t>
      </w:r>
      <w:r>
        <w:rPr/>
        <w:t>卤〉뾮김挩쉇숨砤䄣</w:t>
      </w:r>
      <w:r>
        <w:rPr/>
        <w:t>ꥅ⏂</w:t>
      </w:r>
      <w:r>
        <w:rPr/>
        <w:t>㔲偹㇂쉋칙嘰싂䩍歕浣⽱쉈ㄸ⼯瑤</w:t>
      </w:r>
      <w:r>
        <w:rPr/>
        <w:t>⡆</w:t>
      </w:r>
      <w:r>
        <w:rPr/>
        <w:t>佣䷎硵㢩彏쉑幓拂쉍浮뽒䉹凂⩪쉣幢⻂佩輩剣⫂곂杨겥숻轠쉲幄制㭷掮</w:t>
      </w:r>
      <w:r>
        <w:rPr/>
        <w:t>ⵒ</w:t>
      </w:r>
      <w:r>
        <w:rPr/>
        <w:t>䪻칭瑬悡兰녪䬥숯㥸憱申杫呁㶱〸奌渤顬숩戰㒩</w:t>
      </w:r>
      <w:r>
        <w:rPr/>
        <w:t>ꔥ</w:t>
      </w:r>
      <w:r>
        <w:rPr/>
        <w:t>煑숴睦㗂묳⩪䓎伪䅶</w:t>
      </w:r>
      <w:r>
        <w:rPr/>
        <w:t>ꥋ</w:t>
      </w:r>
      <w:r>
        <w:rPr/>
        <w:t>碵깹㴯䍩扢㵫</w:t>
      </w:r>
      <w:r>
        <w:rPr/>
        <w:t>⢣</w:t>
      </w:r>
      <w:r>
        <w:rPr/>
        <w:t>祓繦槂ㅡ쉆썱⏎智伺㟍栺杰㌪䅵㭚乩幂娪㨳卤</w:t>
      </w:r>
      <w:r>
        <w:rPr/>
        <w:t>ꥍ</w:t>
      </w:r>
      <w:r>
        <w:rPr/>
        <w:t>弱浈桐橰칲呏堳⽴숷煳䷂桯呬㖘㗂䥭係숫児䵔䱸╈⏂䝹ꄦ䖣ꅘ쉷䵺奤佈숱⨩ꥦ徣渽䅭橍㕐颿뽷쉒묲쉚剋</w:t>
      </w:r>
      <w:r>
        <w:rPr/>
        <w:t>ꕶ</w:t>
      </w:r>
      <w:r>
        <w:rPr/>
        <w:t>穠睵甶哂쉌㫂是뽢⵫う⩚췂悵䥤습正杧稰爥卖⭙</w:t>
      </w:r>
      <w:r>
        <w:rPr/>
        <w:t>ꔷ</w:t>
      </w:r>
      <w:r>
        <w:rPr/>
        <w:t>恟割쉦㜭乞䤴顑唲싂桂</w:t>
      </w:r>
      <w:r>
        <w:rPr/>
        <w:t>ꕪ</w:t>
      </w:r>
      <w:r>
        <w:rPr/>
        <w:t>㕏㏂浦ꌰ匳炱㠯係┫晷恅긭獐⑲儹抬椵⸲⹖瑤䕩㭺⎿琥炩䐤眽ㄥ㵲깰촻剹摾硑㕏こ秂樮쉏</w:t>
      </w:r>
      <w:r>
        <w:rPr/>
        <w:t>⣂</w:t>
      </w:r>
      <w:r>
        <w:rPr/>
        <w:t>㌹⨣嘽䙕싂칔ꍬ晰⿂瑍긶単刲婈畗ㄭ䤬湖楐轐뼬⨨秂ご⩧噟塗쉸捃거ㄴ춱⸴뽋牲䑟</w:t>
      </w:r>
      <w:r>
        <w:rPr/>
        <w:t>⵰</w:t>
      </w:r>
      <w:r>
        <w:rPr/>
        <w:t>쉲␫쉆丵焱摤</w:t>
      </w:r>
      <w:r>
        <w:rPr/>
        <w:t>Ⱘ</w:t>
      </w:r>
      <w:r>
        <w:rPr/>
        <w:t>婯呵⹬䥪㘪쉅䁇慶漥⩆揂㠴싂㪡⴫繊썾㭔橎</w:t>
      </w:r>
      <w:r>
        <w:rPr/>
        <w:t>ꤽ</w:t>
      </w:r>
      <w:r>
        <w:rPr/>
        <w:t>牦䩗믂칓囃㭟恙丷㙭碬祓矂쉢</w:t>
      </w:r>
      <w:r>
        <w:rPr/>
        <w:t>ꕐ⍢</w:t>
      </w:r>
      <w:r>
        <w:rPr/>
        <w:t>繍䉀摧棂剣㙢檩勃숪攺숶景摾甬辡놘㴷㦿⑏㇍㔪刪쌦午轋挱璻곂⤨싂꺥汷㵖搭깡녵乂䬴</w:t>
      </w:r>
      <w:r>
        <w:rPr/>
        <w:t>Ɱ</w:t>
      </w:r>
      <w:r>
        <w:rPr/>
        <w:t>ꍰ싂乫쉶倽夳离旃쉨쉇숲甫颿氻楴歂匬㭙椵⪻⽧偤敇캡㙙刪㭆怽숤摫椽䝺㭗⽵槂䞘獅</w:t>
      </w:r>
      <w:r>
        <w:rPr/>
        <w:t>⡴</w:t>
      </w:r>
      <w:r>
        <w:rPr/>
        <w:t>璬帴僂䠭慪숳斬弮㤬㕤半熏⥁㩷灔䭀쉁슘</w:t>
      </w:r>
      <w:r>
        <w:rPr/>
        <w:t>ꤷ</w:t>
      </w:r>
      <w:r>
        <w:rPr/>
        <w:t>㕍疬⏂兗⍉싂⬨摃</w:t>
      </w:r>
      <w:r>
        <w:rPr/>
        <w:t>ꤰ</w:t>
      </w:r>
      <w:r>
        <w:rPr/>
        <w:t>刭兎噚싂吮䅊潁⍷㉺ꥹ㑭礊칩縺振싂㑫㛂㭓㤽唬칖却繾縵喏쉪</w:t>
      </w:r>
      <w:r>
        <w:rPr/>
        <w:t>ꤰ</w:t>
      </w:r>
      <w:r>
        <w:rPr/>
        <w:t>䚵當䓃㕦⫂旂圬此┽䀱婰獃頻䀦頶縶䚩歹氷㝮疻䉕䭲쉑㵇쉨싂쉥㷃䅾攪珂癰娣楋숮橙噏玣⎣쉚㡁㑞②ꥨ쉊㡰⬫깹捄兇䍗㠣㝠㩄뮬徣夣ꄪ꺥싂獘儨堸⹔㜸惂쉸擂䔴晆呥年㤴╓妣偍夺瑓吺恚䴮嚣</w:t>
      </w:r>
      <w:r>
        <w:rPr/>
        <w:t>ⵒ</w:t>
      </w:r>
      <w:r>
        <w:rPr/>
        <w:t>䭾杨怪쉉䥳曂硬㯂⑀渻恥漪䏂呇⽂㐵⵳䁘⼩ꏂ䬵橦䶿繑䍘澏숵믂漯漶ꥫ䂏⴪䧂槂敠⭨㵨⑾㞩㥘㴽杏곎啖㇂卉넴硁䕩긷녩ㅐ祗㘽兴䎮盂杶쵎毂㉫쉇䒵䜣⥗祬뭨䡾矂剠㍅攰䥳⹋怵硚㥱琭␳捪撵捴恙焩呤渭塕⚻冱愪숦䱲塧樤⸹䵨슘땄넻⛂辘榡䓂㔣썘㙂沣摬䍈㵕</w:t>
      </w:r>
      <w:r>
        <w:rPr/>
        <w:t>ꗂ</w:t>
      </w:r>
      <w:r>
        <w:rPr/>
        <w:t>䅨泂䴯匴留쉓埂し幷䒩䆬瀪묶䵀䠣瑟㩗冘䑫咬浍浡䣂숺䩈㶩㵨参䉑呲懂瑟Ⓕ</w:t>
      </w:r>
      <w:r>
        <w:rPr/>
        <w:t>ⱗ</w:t>
      </w:r>
      <w:r>
        <w:rPr/>
        <w:t>柂싂㉣䙯</w:t>
      </w:r>
      <w:r>
        <w:rPr/>
        <w:t>ꕗ</w:t>
      </w:r>
      <w:r>
        <w:rPr/>
        <w:t>ꍰ</w:t>
      </w:r>
      <w:r>
        <w:rPr/>
        <w:t>ꤺ</w:t>
      </w:r>
      <w:r>
        <w:rPr/>
        <w:t>㕬쉎瘬侬뽘◂⫂灚䌱㥬㣃쉶縻燂㩧걗⪻㉠獰塄幮䮣㖻洴本婳쉲㮮砦噬穱⭑暬뭾側㮻偁</w:t>
      </w:r>
      <w:r>
        <w:rPr/>
        <w:t>⣂╹</w:t>
      </w:r>
      <w:r>
        <w:rPr/>
        <w:t>晔獳汥灧兯弤卙㍸戥䍉⧂</w:t>
      </w:r>
      <w:r>
        <w:rPr/>
        <w:t>ⱐ</w:t>
      </w:r>
      <w:r>
        <w:rPr/>
        <w:t>挪㛎싂걹敊侮䏂㦡䁴村儭♓⩈</w:t>
      </w:r>
      <w:r>
        <w:rPr/>
        <w:t>ꥅ</w:t>
      </w:r>
      <w:r>
        <w:rPr/>
        <w:t>숤숯캱</w:t>
      </w:r>
      <w:r>
        <w:rPr/>
        <w:t>ⱋ</w:t>
      </w:r>
      <w:r>
        <w:rPr/>
        <w:t>杅⼭奈䝾は㜱潉깍ヂ⽙畄㙂皱넥쉲숶啠䘷㍡礳氶♋堹쉕剋ꥮ㑟㞏戫⩢余卬</w:t>
      </w:r>
      <w:r>
        <w:rPr/>
        <w:t>ⵐ</w:t>
      </w:r>
      <w:r>
        <w:rPr/>
        <w:t>飂䘽䝊杕땩넨䋂慳䍓썳쉆</w:t>
      </w:r>
      <w:r>
        <w:rPr/>
        <w:t>ꕆ</w:t>
      </w:r>
      <w:r>
        <w:rPr/>
        <w:t>땲㑰癈ꅑ녈䪩拍䡍祋╨㑘傿桂輲</w:t>
      </w:r>
      <w:r>
        <w:rPr/>
        <w:t>⣂</w:t>
      </w:r>
      <w:r>
        <w:rPr/>
        <w:t>숥㭠</w:t>
      </w:r>
      <w:r>
        <w:rPr/>
        <w:t>ꕉ䷃⴯␲</w:t>
      </w:r>
      <w:r>
        <w:rPr/>
        <w:t>歆㓂䁧쌱⨪梣朳堻婱갬穂숰쉨牉⦻砱漽슮</w:t>
      </w:r>
      <w:r>
        <w:rPr/>
        <w:t>⡔</w:t>
      </w:r>
      <w:r>
        <w:rPr/>
        <w:t>쉣摺㣎轷㤰ꏂ摳䅤췂枻묷晆猤剑긬幩䐻樯⭇慢晅梏㴦㇍縹轗含妿獠숶壂绂싂딸瑀䉢</w:t>
      </w:r>
      <w:r>
        <w:rPr/>
        <w:t>⢣</w:t>
      </w:r>
      <w:r>
        <w:rPr/>
        <w:t>깴恕ꥬ㥟侩뽖㐷湓ꏃ禩㬥稭숤깉乑ず딸䑓ꌣ䁓㘶쉾摉뭟</w:t>
      </w:r>
      <w:r>
        <w:rPr/>
        <w:t>ⴶ</w:t>
      </w:r>
      <w:r>
        <w:rPr/>
        <w:t>쵱</w:t>
      </w:r>
      <w:r>
        <w:rPr/>
        <w:t>ⱅ</w:t>
      </w:r>
      <w:r>
        <w:rPr/>
        <w:t>뼦正㖵匪盂歂</w:t>
      </w:r>
      <w:r>
        <w:rPr/>
        <w:t>ꔥ⩐</w:t>
      </w:r>
      <w:r>
        <w:rPr/>
        <w:t>⼴欰楑恨疱神冬䡷啮싂숭</w:t>
      </w:r>
      <w:r>
        <w:rPr/>
        <w:t>ꖣ</w:t>
      </w:r>
      <w:r>
        <w:rPr/>
        <w:t>숺</w:t>
      </w:r>
      <w:r>
        <w:rPr/>
        <w:t>ꕅꗂ</w:t>
      </w:r>
      <w:r>
        <w:rPr/>
        <w:t>㥴男灦⨺</w:t>
      </w:r>
      <w:r>
        <w:rPr/>
        <w:t>ⵌ</w:t>
      </w:r>
      <w:r>
        <w:rPr/>
        <w:t>쉥쉱넥潎㭦</w:t>
      </w:r>
      <w:r>
        <w:rPr/>
        <w:t>ꥑ</w:t>
      </w:r>
      <w:r>
        <w:rPr/>
        <w:t>぀彣乞䂿沿獡眊㡕橅꺏싎슩㕒䩃痂㵚徵䏂凂ꅏ</w:t>
      </w:r>
      <w:r>
        <w:rPr/>
        <w:t>⡏</w:t>
      </w:r>
      <w:r>
        <w:rPr/>
        <w:t>㉔ネ슏</w:t>
      </w:r>
      <w:r>
        <w:rPr/>
        <w:t>Ⱪ</w:t>
      </w:r>
      <w:r>
        <w:rPr/>
        <w:t>稰⨶傩쵔숨梵싂</w:t>
      </w:r>
      <w:r>
        <w:rPr/>
        <w:t>Ⱞ</w:t>
      </w:r>
      <w:r>
        <w:rPr/>
        <w:t>뽶ぇ㭣䑤歬뭬녁喱頸ꎘ偯灗䈦⸦䋂ꅪ㑮쉢춱䩌쉸塏ꍴ쉍煬쉷師䄪⩮䱸橩䯂歚劏㑵㵈⤪坎儺⨫뽵ꄩ燂숭恙놡哂뭂䙯║槂㎣娫奾壂㯂땯扑坃츹烂奐⍨䔣淍恀頪灞䱭稸塇殮婍類攪捯攬</w:t>
      </w:r>
      <w:r>
        <w:rPr/>
        <w:t>ꥍ</w:t>
      </w:r>
      <w:r>
        <w:rPr/>
        <w:t>呣剓橗숰兕牫兺뭓㮱牢牒숣㝄㎘싂癞㍟槃彾녢桨㍘촪䥌䩉쉍슡숮䉈硢䳂䦘슏⼽슱칸</w:t>
      </w:r>
      <w:r>
        <w:rPr/>
        <w:t>ⵗ</w:t>
      </w:r>
      <w:r>
        <w:rPr/>
        <w:t>슘쵃剹䐻砲쉡䈺③⨳敊쉱숩䑇⽍숦ꍡ⼷㷂㥓漬쉔扯⪡痂滃⭅㠥䩢⭷瑑䁔丨슬</w:t>
      </w:r>
      <w:r>
        <w:rPr/>
        <w:t>ⱂ꥾</w:t>
      </w:r>
      <w:r>
        <w:rPr/>
        <w:t>仃싎䨣甬嗂숹숽넯ㅄ痂</w:t>
      </w:r>
      <w:r>
        <w:rPr/>
        <w:t>ⵋ</w:t>
      </w:r>
      <w:r>
        <w:rPr/>
        <w:t>礱伪轪榘㝱慁㡩炻橔숶⩟䣂</w:t>
      </w:r>
      <w:r>
        <w:rPr/>
        <w:t>Ⱓ</w:t>
      </w:r>
      <w:r>
        <w:rPr/>
        <w:t>慀奺㈶杉炵숷ㅶ煯</w:t>
      </w:r>
      <w:r>
        <w:rPr/>
        <w:t>ꥂ</w:t>
      </w:r>
      <w:r>
        <w:rPr/>
        <w:t>䙲捵空繊㠤幵矂䱰⑭ꥧ呴䍡䤻⍟쵠┺縶坄숽㈯瀯</w:t>
      </w:r>
      <w:r>
        <w:rPr/>
        <w:t>ꖏ</w:t>
      </w:r>
      <w:r>
        <w:rPr/>
        <w:t>澏磂숬쉺䕍帹䙬⭤摮걶숸⽗⩾滂别</w:t>
      </w:r>
      <w:r>
        <w:rPr/>
        <w:t>ꤩ</w:t>
      </w:r>
      <w:r>
        <w:rPr/>
        <w:t>쉦婟捆敶㛎呟</w:t>
      </w:r>
      <w:r>
        <w:rPr/>
        <w:t>ꦥ</w:t>
      </w:r>
      <w:r>
        <w:rPr/>
        <w:t>넳⼹䊱쉭슮</w:t>
      </w:r>
      <w:r>
        <w:rPr/>
        <w:t>ꕑ</w:t>
      </w:r>
      <w:r>
        <w:rPr/>
        <w:t>牓쉳摎숵䭞␤䢏䳍ꅹ⩗橎暻嘷碥</w:t>
      </w:r>
      <w:r>
        <w:rPr/>
        <w:t>ꤣ</w:t>
      </w:r>
      <w:r>
        <w:rPr/>
        <w:t>㫂䕢晵</w:t>
      </w:r>
      <w:r>
        <w:rPr/>
        <w:t>ꦩ</w:t>
      </w:r>
      <w:r>
        <w:rPr/>
        <w:t>丱䍯桐眤뭩瘮캱┶呑坮佥轙晷ㅨ</w:t>
      </w:r>
      <w:r>
        <w:rPr/>
        <w:t>⠲</w:t>
      </w:r>
      <w:r>
        <w:rPr/>
        <w:t>䙹쉖⨵祀剪숬摂哂亻ꄤ潞㥦⩂㥹</w:t>
      </w:r>
      <w:r>
        <w:rPr/>
        <w:t>ꕠ</w:t>
      </w:r>
      <w:r>
        <w:rPr/>
        <w:t>㐰</w:t>
      </w:r>
      <w:r>
        <w:rPr/>
        <w:t>⣂</w:t>
      </w:r>
      <w:r>
        <w:rPr/>
        <w:t>䩟⿂</w:t>
      </w:r>
      <w:r>
        <w:rPr/>
        <w:t>⢘</w:t>
      </w:r>
      <w:r>
        <w:rPr/>
        <w:t>楟숥⛂㫂催䄷䥒딶癏瑶㫂儬⩖矂傮ꍲ轡旂촵䱌棂昶㌦⑏쉪殱㡡仂冡긨㝑쉚縣㟂椴剨坣刪䦘繮쉄䩔┰떣땳啨偕㥥䐲䁀쉆幌䋂磎吣珂</w:t>
      </w:r>
      <w:r>
        <w:rPr/>
        <w:t>ꦱ</w:t>
      </w:r>
      <w:r>
        <w:rPr/>
        <w:t>뭁噐</w:t>
      </w:r>
      <w:r>
        <w:rPr/>
        <w:t>ꤲ</w:t>
      </w:r>
      <w:r>
        <w:rPr/>
        <w:t>株㩴넭쏍</w:t>
      </w:r>
      <w:r>
        <w:rPr/>
        <w:t>ꕕ</w:t>
      </w:r>
      <w:r>
        <w:rPr/>
        <w:t>杒☮䝕ꍗ꥕獣촫婌湌숩津뽌冣瀪ꍣ뭲䉐权戰쉍祮煎祴싂ォ㠶䕞䅢䇂猯抬穂嘯䗂旂⽪깺걷⨫⹍</w:t>
      </w:r>
      <w:r>
        <w:rPr/>
        <w:t>Ⳃ⩾</w:t>
      </w:r>
      <w:r>
        <w:rPr/>
        <w:t>〯녾숯뽴䛂䱹믎⩕櫂㡟纩䙸痂夤轱쉈䍸䒣㋂穟怫烃숷뼰⶘桅⍱慔晣亣⌣슩갭슬弸쌮㖬柎恴땏啦숷걸砤ㆿ䣂媵瑉总㌵㛂䡡㙑婃</w:t>
      </w:r>
      <w:r>
        <w:rPr/>
        <w:t>ⲵ</w:t>
      </w:r>
      <w:r>
        <w:rPr/>
        <w:t>湮㕀㑲坶⪣剶轗䕗漺숮㊬</w:t>
      </w:r>
      <w:r>
        <w:rPr/>
        <w:t>ꥐ</w:t>
      </w:r>
      <w:r>
        <w:rPr/>
        <w:t>䝁商噺녞槂숹刵盂彖</w:t>
      </w:r>
      <w:r>
        <w:rPr/>
        <w:t>⡧</w:t>
      </w:r>
      <w:r>
        <w:rPr/>
        <w:t>뭞⽨⑆效숻</w:t>
      </w:r>
      <w:r>
        <w:rPr/>
        <w:t>ⷎ⌳</w:t>
      </w:r>
      <w:r>
        <w:rPr/>
        <w:t>䩮伤幵穤㑴슡堊▮깰睲攤啊⩦浒떩顥㘶悏ㆻꎬ摬⪥獲⨯Ⓜ㙌⽴䋍䵩╥煵柂⾩轖⭨㴲쌯싃쉥䝆㝹뗂㤱쌹⎏喣㈨슩冏걂숩湊浆ꥳ뭙쉥⧃䡓䉗䠣硓浒쉀쵧뗂넴恬㯂슏洸⽏⽞嗂㡠䚮恧䱤㝌ꌵ⨭畕穚㗂练㯂⴨䝓㡘汑䄪숭쎬牂깚洹敟⩗㦩䰨␵旂숷슿䴺⩤噤灵䭱嚮濍⍷䭍参㩭杯╅쉔ꅗ獥慸䴴㩊㡰쵁䮡睦깉煫牲湹朲㉹</w:t>
      </w:r>
      <w:r>
        <w:rPr/>
        <w:t>ꕟ</w:t>
      </w:r>
      <w:r>
        <w:rPr/>
        <w:t>⣍⌯</w:t>
      </w:r>
      <w:r>
        <w:rPr/>
        <w:t>뽁撩</w:t>
      </w:r>
      <w:r>
        <w:rPr/>
        <w:t>Ⱟ</w:t>
      </w:r>
      <w:r>
        <w:rPr/>
        <w:t>竂憣숪쉮㠸淂狂偧䣂䤮敇싂幷ㆮ廂䋂쉍⩮昫숺匬昰䁠祳婺䙚ꆥ䁦♨䱩⪩⭥爫焮憻떵䙮恵⼣䫂⩌⩰煣廂딷唵쉆⑕と栱갪ㆩ쉔呚</w:t>
      </w:r>
      <w:r>
        <w:rPr/>
        <w:t>ꥌ</w:t>
      </w:r>
      <w:r>
        <w:rPr/>
        <w:t>盍ぇ㉶睅稹夭䩫싂斣挫싃䁀</w:t>
      </w:r>
      <w:r>
        <w:rPr/>
        <w:t>ⵋ</w:t>
      </w:r>
      <w:r>
        <w:rPr/>
        <w:t>䍤㑏洲泂繶卖⒏ꍖ平秂畋㕈庩⹺幀㭵剈</w:t>
      </w:r>
      <w:r>
        <w:rPr/>
        <w:t>ꥒ</w:t>
      </w:r>
      <w:r>
        <w:rPr/>
        <w:t>攭匦⩊컂桨⍂䷂䅺纘①㇂並쵭⒩┰䉚灠ꅈ┪潮枩숪桞㐣湕걄쉗䍬싍ㅁ㬵ꎩ奸楒㎵뭴ぷ彍⸣挸奦癥唦戦䴹呭슬䷍ꍘ쵗稩〨슱䱢⹮皏䙏硠컂彮〹㔶쵊䏃쉆䨩坷⥡쉶䡴漸煘杨輫긮쉹⩠⍮</w:t>
      </w:r>
      <w:r>
        <w:rPr/>
        <w:t>Ⱘ</w:t>
      </w:r>
      <w:r>
        <w:rPr/>
        <w:t>숲☮㴲䂥⸸䤦</w:t>
      </w:r>
      <w:r>
        <w:rPr/>
        <w:t>ꕙ</w:t>
      </w:r>
      <w:r>
        <w:rPr/>
        <w:t>旂묳⩲す並</w:t>
      </w:r>
      <w:r>
        <w:rPr/>
        <w:t>ꦱ</w:t>
      </w:r>
      <w:r>
        <w:rPr/>
        <w:t>䘵싂숹썋떮㥴扞</w:t>
      </w:r>
      <w:r>
        <w:rPr/>
        <w:t>Ⲙ</w:t>
      </w:r>
      <w:r>
        <w:rPr/>
        <w:t>䰫睩쉀묺칇睸灹⥯</w:t>
      </w:r>
      <w:r>
        <w:rPr/>
        <w:t>ⵧ</w:t>
      </w:r>
      <w:r>
        <w:rPr/>
        <w:t>㵥噎싂싍廎⼰摵㥖倥啑塎</w:t>
      </w:r>
      <w:r>
        <w:rPr/>
        <w:t>꧂</w:t>
      </w:r>
      <w:r>
        <w:rPr/>
        <w:t>坸焸㩔㌪䅈</w:t>
      </w:r>
      <w:r>
        <w:rPr/>
        <w:t>ꤷ</w:t>
      </w:r>
      <w:r>
        <w:rPr/>
        <w:t>ꆬ숭컂橒繬摓ꅡ</w:t>
      </w:r>
      <w:r>
        <w:rPr/>
        <w:t>ꔭ</w:t>
      </w:r>
      <w:r>
        <w:rPr/>
        <w:t>矂慲䱕䏂숯⌲㴻幒輩桱槂浑쉯䩮殻唩</w:t>
      </w:r>
      <w:r>
        <w:rPr/>
        <w:t>ⵆ</w:t>
      </w:r>
      <w:r>
        <w:rPr/>
        <w:t>쉧潔姂懂㛂㝇䢬⤳摩숺砻췂摤恅䵩쉁硃놡劘线棂縳爩敋쉳㩮穂⩪係硭䴥쌪佴秂〽氯뾩컃쵅䌳걉㡱䭉쉶狎쵮急檬⽇欽儫摢㭖쵷怵㷂泂琸ꎻ忂쉅㠹</w:t>
      </w:r>
      <w:r>
        <w:rPr/>
        <w:t>ⱺ╶</w:t>
      </w:r>
      <w:r>
        <w:rPr/>
        <w:t>矂䤰枬쉁뭐秂灘⼹呔캻栺녭倯熩庣숱䮮は䉬</w:t>
      </w:r>
      <w:r>
        <w:rPr/>
        <w:t>ꗎ</w:t>
      </w:r>
      <w:r>
        <w:rPr/>
        <w:t>䴵捯僂䭊녮䐣쉖顧嘰杕橞漬숻䵅乹츰繮㷂縨慘惂洤㋎滂呦䵄䤹</w:t>
      </w:r>
      <w:r>
        <w:rPr/>
        <w:t>ꕸ</w:t>
      </w:r>
      <w:r>
        <w:rPr/>
        <w:t>㐳걄䁖㝎䨺窡輮㚡〉场沥圹♮ꍥ歕䴬椲썒㎬彖捭쉊佱桎ꥥꌻ束楎烂㌴␊㉊扙䰭歚⥘畔㙪뿂</w:t>
      </w:r>
      <w:r>
        <w:rPr/>
        <w:t>ꔹ</w:t>
      </w:r>
      <w:r>
        <w:rPr/>
        <w:t>ⱓ</w:t>
      </w:r>
      <w:r>
        <w:rPr/>
        <w:t>㇂䅰溣⬲䖣ꄮ浤쉁쵫䄪拂</w:t>
      </w:r>
      <w:r>
        <w:rPr/>
        <w:t>ⴭ</w:t>
      </w:r>
      <w:r>
        <w:rPr/>
        <w:t>捃⥏쉁</w:t>
      </w:r>
      <w:r>
        <w:rPr/>
        <w:t>ꥉ</w:t>
      </w:r>
      <w:r>
        <w:rPr/>
        <w:t>渳稰ㆮㅉ摾</w:t>
      </w:r>
      <w:r>
        <w:rPr/>
        <w:t>Ɫ</w:t>
      </w:r>
      <w:r>
        <w:rPr/>
        <w:t>쉞쉎㉋㨴栳伩숣㏍쉶ㅉ媩츫杸悏걳块쉱䑮䞱㩃卓噐㑎㋎⹃盃䁭頻㭨䂮失㪱칲弱总쉲깢쉋갺兀㘲ꎿ噁歫캘</w:t>
      </w:r>
      <w:r>
        <w:rPr/>
        <w:t>ꕯ</w:t>
      </w:r>
      <w:r>
        <w:rPr/>
        <w:t>辡恂匯ば╟㵺⼱瑆⑹뽇䕾⵱⑆숨</w:t>
      </w:r>
      <w:r>
        <w:rPr/>
        <w:t>꤬</w:t>
      </w:r>
      <w:r>
        <w:rPr/>
        <w:t>䏂⪥煠</w:t>
      </w:r>
      <w:r>
        <w:rPr/>
        <w:t>Ⳃ</w:t>
      </w:r>
      <w:r>
        <w:rPr/>
        <w:t>慰갮䬪⑮땺</w:t>
      </w:r>
      <w:r>
        <w:rPr/>
        <w:t>ⱇ</w:t>
      </w:r>
      <w:r>
        <w:rPr/>
        <w:t>䅩㩥곂쉨忂넳告녏類㉰</w:t>
      </w:r>
      <w:r>
        <w:rPr/>
        <w:t>⡭</w:t>
      </w:r>
      <w:r>
        <w:rPr/>
        <w:t>쉫싂쉎㙍湑怭쉑␪湞䧂㤣⥏㝢狃彪彏穬䴵䴯⨴㉣䃂ꎿ㉾樽参癙쉸瞣숳쉢</w:t>
      </w:r>
      <w:r>
        <w:rPr/>
        <w:t>Ⳃ</w:t>
      </w:r>
      <w:r>
        <w:rPr/>
        <w:t>㙱䣂䙺庬癠쉊敨㝞⪩䂏쉍犏㥺轇</w:t>
      </w:r>
      <w:r>
        <w:rPr/>
        <w:t>Ⳃ</w:t>
      </w:r>
      <w:r>
        <w:rPr/>
        <w:t>싂⎩戨⽱轅ヂ䪻橅偒⬵</w:t>
      </w:r>
      <w:r>
        <w:rPr/>
        <w:t>ꔶ</w:t>
      </w:r>
      <w:r>
        <w:rPr/>
        <w:t>併䡣氬ꆡ䐳歬矂㷍䄪偏⥤浚싂㕍갽⪩쉳晈☹쉬湊㕓슬䕥檡弴晧䨨⤪拂潒슩姎婮⽔</w:t>
      </w:r>
      <w:r>
        <w:rPr/>
        <w:t>Ⳃ</w:t>
      </w:r>
      <w:r>
        <w:rPr/>
        <w:t>児啸숤渽걮䯂칱쉵祖樸接稽な⭍癄</w:t>
      </w:r>
      <w:r>
        <w:rPr/>
        <w:t>ꕖ</w:t>
      </w:r>
      <w:r>
        <w:rPr/>
        <w:t>싂䔪漩擂싂숩䰭熏䐦㩚㍇彡⽙焫⥣偯殥䛂쉙䗃案⼯䝗㝢娵⍨旍橪㑞枥䈺숨ꄨ쉯晋楳⿃싎健⍱䍩睮楒戯潳佚䑴ㄤ匪䍘伻䕹恂㈸㐣䁾</w:t>
      </w:r>
      <w:r>
        <w:rPr/>
        <w:t>ⷂ</w:t>
      </w:r>
      <w:r>
        <w:rPr/>
        <w:t>歡啀攽挶婴䄮뭙쉐ꥺ⚩⩍⨲䵊牓䍳勎㝺潑湑敘뼩流ㅭ繂䌲ヂ繁츬卩〹濂㭁㘨쉡煔䒥恉偹欨瘷戭歯⤺犮䠷䳂숥淃䱺䠱祕䬥佁⭉걳栵쉣뽭晡</w:t>
      </w:r>
      <w:r>
        <w:rPr/>
        <w:t>ⷃ</w:t>
      </w:r>
      <w:r>
        <w:rPr/>
        <w:t>厱㈶숳㣂僃縯価믂녤䩚쉪</w:t>
      </w:r>
      <w:r>
        <w:rPr/>
        <w:t>ꥇ</w:t>
      </w:r>
      <w:r>
        <w:rPr/>
        <w:t>撘唥佚㑴깦⥸怦䰶搮䭥㑚⨳奥ꅓ㜴뿃獭弲砭樽梥썾쉪攳掵瘯杙뾩䆥쉤恧浪촭嘣卥壂塴曂歠燂갰ꅦ⥠璣で竎㑪婑呦䞿啐䑍辬숲㍅⮱穵䨪硐㥎甪쉑</w:t>
      </w:r>
      <w:r>
        <w:rPr/>
        <w:t>ꕹ</w:t>
      </w:r>
      <w:r>
        <w:rPr/>
        <w:t>䄬硖摞唯朱䫂䉧</w:t>
      </w:r>
      <w:r>
        <w:rPr/>
        <w:t>ꥈ</w:t>
      </w:r>
      <w:r>
        <w:rPr/>
        <w:t>硏습栻䞻嚡䜺婳⧂䉇ㅟ⨨偯丬쉐〱卂盃㴥漺弤汋䚵녃쉂</w:t>
      </w:r>
      <w:r>
        <w:rPr/>
        <w:t>ꥒ</w:t>
      </w:r>
      <w:r>
        <w:rPr/>
        <w:t>슩甸⬳瞘瘰幍⚿祌䱦轸䁊扂穷廍卅쉢迂ꥷ㬬⎘䍉⪮呫⑞묤ꍂ</w:t>
      </w:r>
      <w:r>
        <w:rPr/>
        <w:t>⠷</w:t>
      </w:r>
      <w:r>
        <w:rPr/>
        <w:t>숭쉓</w:t>
      </w:r>
      <w:r>
        <w:rPr/>
        <w:t>ꔬ</w:t>
      </w:r>
      <w:r>
        <w:rPr/>
        <w:t>戨䉚䡂え</w:t>
      </w:r>
      <w:r>
        <w:rPr/>
        <w:t>Ⳃ</w:t>
      </w:r>
      <w:r>
        <w:rPr/>
        <w:t>ꄪ</w:t>
      </w:r>
      <w:r>
        <w:rPr/>
        <w:t>ⵇ</w:t>
      </w:r>
      <w:r>
        <w:rPr/>
        <w:t>䌸츰䃂䱳⬲獢䚘컂椳奏⬳땁넥㠺䐩䅞㵇䁄ꄰ啪㥅䢏㉉嚡㓂氊煮녎抱딮쉏⪩亱ネ㈭偌婨걗歈슱䭹䧂㝡凂䜥딩ㄳ扆</w:t>
      </w:r>
      <w:r>
        <w:rPr/>
        <w:t>⢻</w:t>
      </w:r>
      <w:r>
        <w:rPr/>
        <w:t>䅞⪱㩗숳灠恀杦㈩☹㕪塍灨싂䁇壂佰䥀灥갶庻琸榩쉱⸳숵挳⑍妡䱤┴佚玵䨤㪻匴㚏Ⓜ떥쉪傮界♫㓂〪쉀쉎䑈</w:t>
      </w:r>
      <w:r>
        <w:rPr/>
        <w:t>ⰰ</w:t>
      </w:r>
      <w:r>
        <w:rPr/>
        <w:t>䙯䅴㙄</w:t>
      </w:r>
      <w:r>
        <w:rPr/>
        <w:t>⡣⚮</w:t>
      </w:r>
      <w:r>
        <w:rPr/>
        <w:t>걭噞熏滃䡴怳묹戤⌰枣</w:t>
      </w:r>
      <w:r>
        <w:rPr/>
        <w:t>Ɫ</w:t>
      </w:r>
      <w:r>
        <w:rPr/>
        <w:t>츦獮</w:t>
      </w:r>
      <w:r>
        <w:rPr/>
        <w:t>⢿⪿</w:t>
      </w:r>
      <w:r>
        <w:rPr/>
        <w:t>祶㭢圯獢剴㝨䵶烂㭰䪬䖩畞쉋坰㟂쉉㩰⾡塣숩旍乭抮妵柂㥕䘦㙸䬸쵟癢颱反뭗楈</w:t>
      </w:r>
      <w:r>
        <w:rPr/>
        <w:t>ⱕ</w:t>
      </w:r>
      <w:r>
        <w:rPr/>
        <w:t>伫墩깖㈤嚡灱䄵䧂⬺숫湬䝈♵쉫㝔䩘쉾⯂奲漤坪䖮窿獗⩞䉃쉄㤲꺏</w:t>
      </w:r>
      <w:r>
        <w:rPr/>
        <w:t>⠰⩱ⱹ</w:t>
      </w:r>
      <w:r>
        <w:rPr/>
        <w:t>捃㡍優䈹꥾쉴ㄷ辿䲥</w:t>
      </w:r>
      <w:r>
        <w:rPr/>
        <w:t>ꥆ</w:t>
      </w:r>
      <w:r>
        <w:rPr/>
        <w:t>滍熣쉡䄪稸狂稯㡁㕒浊쌮ꎣ晲ꍀ䭲䓂㨱朩⬱牳♮太織쉑</w:t>
      </w:r>
      <w:r>
        <w:rPr/>
        <w:t>ⵀ⨷</w:t>
      </w:r>
      <w:r>
        <w:rPr/>
        <w:t>䁲敔긫㭗揂⭯ꍚ湵矂뽏뭰깁怴㥌녢䝰揂걑捞㣂疘⻂喏싂礽쉭䀻摂擂奩㙒昻㠤灚ꥵ⩮┣渥⥳䅯呒掱偷쉂樣睂沣扇燂㭑梏卫䡪㙅䚩숶亡쌳㤲숹⒏瑟䐱뭀睌䌻㜪</w:t>
      </w:r>
      <w:r>
        <w:rPr/>
        <w:t>ꕱ</w:t>
      </w:r>
      <w:r>
        <w:rPr/>
        <w:t>窱が䕀䛃쉓瘭땁扙쉘⫂奰䙁걳噹彤佮⭧䕲슘䜱剧潍朤쉫⩾嚡</w:t>
      </w:r>
      <w:r>
        <w:rPr/>
        <w:t>ꔦ</w:t>
      </w:r>
      <w:r>
        <w:rPr/>
        <w:t>湠䭸敏쉣木⩪䠹兂뽑㦵╫습喵䟂ꄬ숬埃습慱樯㡩㴰슘砶て昱</w:t>
      </w:r>
      <w:r>
        <w:rPr/>
        <w:t>⡷</w:t>
      </w:r>
      <w:r>
        <w:rPr/>
        <w:t>믂쉓彚㓎숦ꌭ녇歪䊮땺ꍗ싂乯瑶䉍敱棍숹串㑭䦩牘䕣偺䝁氭嚮塰唪숹쉶ꍖ땨株뼪칉桫柍쵆㝞㔤歟딭뽡묷煘쉰瑍⧍쉗䙸䙙슱稶坧䒬㗎䘤캻슩쉮空摚ꌦ싂奍㛂쵴꺏숶䥯琬㬫쉉悵쏃㭓噩㣂槂祖깞硦䯂칢</w:t>
      </w:r>
      <w:r>
        <w:rPr/>
        <w:t>ⵔ</w:t>
      </w:r>
      <w:r>
        <w:rPr/>
        <w:t>㵊嘭㒣㑾녕䴷뽟넻㙙䡆䝨懂싃╲䉭䖮潍뽥쉐剡沣浧柂⛂┮㬪睑싎戳琳昽啀娶瀻ヂ숵塡딮╦垏싂싂呪뭊ꆻ츭ㄺ䝡㬥痂桐⽋䈫⩤洬㩸숩</w:t>
      </w:r>
      <w:r>
        <w:rPr/>
        <w:t>ꕷ</w:t>
      </w:r>
      <w:r>
        <w:rPr/>
        <w:t>嫂䘽灴搮幔</w:t>
      </w:r>
      <w:r>
        <w:rPr/>
        <w:t>ꦬ</w:t>
      </w:r>
      <w:r>
        <w:rPr/>
        <w:t>쉨爤䉈싂쉎썉熮싍景녡䑞䦱䙗嘹䛂璵淂兊〮敥潗桱䓃纘塺轨쉉⑁颥┭牫놣䦬祌ㄪ窩쌷䕃쉀き娨捴忂㕟䈊㍘机㵇乥숹쉑䈥啮湬ꥷ獈㈤㬬䙮⑍幆奱繮㕸ㅐ㩦牮颮带瘭扏䓂숮깦䥥⑕䑴奬믂㉒㩂犥촽穓樳깆⸮䒩捺顩싂础徻</w:t>
      </w:r>
      <w:r>
        <w:rPr/>
        <w:t>Ⳏ</w:t>
      </w:r>
      <w:r>
        <w:rPr/>
        <w:t>頰埂⩔싂喿势䱭⩙杗捺燂묫ㅗ㌶⛂뭥㑍뇂㕡塠劥䐫玻㒥⺱㮵싂⎣擃呃桎㵉⼥䅯䄯ꄪ껂伨ꥹ㦬쉩쉂歓㍙杮焦惃땲ꄦ䞡辥疿▣⯂嚥揂の숽♁녅걔橱䥖顪磂겻睒⨳刺</w:t>
      </w:r>
      <w:r>
        <w:rPr/>
        <w:t>ⱙ</w:t>
      </w:r>
      <w:r>
        <w:rPr/>
        <w:t>뗂弨</w:t>
      </w:r>
      <w:r>
        <w:rPr/>
        <w:t>ⵐ</w:t>
      </w:r>
      <w:r>
        <w:rPr/>
        <w:t>ꥺ頸畞</w:t>
      </w:r>
      <w:r>
        <w:rPr/>
        <w:t>ⱪ</w:t>
      </w:r>
      <w:r>
        <w:rPr/>
        <w:t>㎘䩀䑨殮䅆瀭䵷眭깞뼳쉥㡂顟</w:t>
      </w:r>
      <w:r>
        <w:rPr/>
        <w:t>ꤲ</w:t>
      </w:r>
      <w:r>
        <w:rPr/>
        <w:t>땪泂ㅰ䖬숵夷栦癗䨰幃⽸ꎱ䙪⑥恦깥</w:t>
      </w:r>
      <w:r>
        <w:rPr/>
        <w:t>꧂</w:t>
      </w:r>
      <w:r>
        <w:rPr/>
        <w:t>믂놵顰䋍쉎啋䚩</w:t>
      </w:r>
      <w:r>
        <w:rPr/>
        <w:t>ꖬ</w:t>
      </w:r>
      <w:r>
        <w:rPr/>
        <w:t>慀灇䤻濎쉬灷䡓</w:t>
      </w:r>
      <w:r>
        <w:rPr/>
        <w:t>ⷂ</w:t>
      </w:r>
      <w:r>
        <w:rPr/>
        <w:t>녃睵슥뾘䬤旂⹱ꍆ䊡썦び䚡䰬ꎏ灬╠洫煙丬夦꥗彙⨹㙙畁⵮숩♗</w:t>
      </w:r>
      <w:r>
        <w:rPr/>
        <w:t>ꕾ</w:t>
      </w:r>
      <w:r>
        <w:rPr/>
        <w:t>뭄䟂颿⼵슡祀겣癚咬湊⸷㍉桇牚恈⹯催瀯☨</w:t>
      </w:r>
      <w:r>
        <w:rPr/>
        <w:t>Ⱪ</w:t>
      </w:r>
      <w:r>
        <w:rPr/>
        <w:t>睾긷</w:t>
      </w:r>
      <w:r>
        <w:rPr/>
        <w:t>ⷂ</w:t>
      </w:r>
      <w:r>
        <w:rPr/>
        <w:t>妿꥖嫂䩨⹗걤绂㤬堸你뽐儬㤬氬뽮㩋ꅓ硹彏卆㎬厏</w:t>
      </w:r>
      <w:r>
        <w:rPr/>
        <w:t>Ɱ</w:t>
      </w:r>
      <w:r>
        <w:rPr/>
        <w:t>㡦♶着灊쉮㩲恭</w:t>
      </w:r>
      <w:r>
        <w:rPr/>
        <w:t>⡴</w:t>
      </w:r>
      <w:r>
        <w:rPr/>
        <w:t>潮╡⑗塠䲮숭㐵䝠䊏쉱⩰犻㙖䴹츲严䚿㭫櫂숹帵祑䡃咡獂</w:t>
      </w:r>
      <w:r>
        <w:rPr/>
        <w:t>ⱹ</w:t>
      </w:r>
      <w:r>
        <w:rPr/>
        <w:t>潣敲佌싂</w:t>
      </w:r>
      <w:r>
        <w:rPr/>
        <w:t>ⲻ</w:t>
      </w:r>
      <w:r>
        <w:rPr/>
        <w:t>䭳楺㈳瀮朴숦瘦冻济</w:t>
      </w:r>
      <w:r>
        <w:rPr/>
        <w:t>⡠</w:t>
      </w:r>
      <w:r>
        <w:rPr/>
        <w:t>ⷂ</w:t>
      </w:r>
      <w:r>
        <w:rPr/>
        <w:t>甹㦩䙎溬汥䏂䅑辬掩恦䱮頺婡⬥⚥䴫䦩⤥乐辿⥖楺敊汣䆱丶䱏㘸椣슻辮땮洶别帣嘩砹㑔⫂⹴剬ꄹ싂⚩㐪䁺썌睦⽥硦깃䭹桅┣敄</w:t>
      </w:r>
      <w:r>
        <w:rPr/>
        <w:t>⠩</w:t>
      </w:r>
      <w:r>
        <w:rPr/>
        <w:t>甬㄰쵋촪噓</w:t>
      </w:r>
      <w:r>
        <w:rPr/>
        <w:t>ꔦ</w:t>
      </w:r>
      <w:r>
        <w:rPr/>
        <w:t>発⑂〷⤹䍹㞮☶㎡愬桃潦⒩딹⨭ꥹ䩱䁰䵧⥃쉞</w:t>
      </w:r>
      <w:r>
        <w:rPr/>
        <w:t>⡤</w:t>
      </w:r>
      <w:r>
        <w:rPr/>
        <w:t>盂ꍥ⩒恪恞煞䴬塩猳璣⬻싂婯껂</w:t>
      </w:r>
      <w:r>
        <w:rPr/>
        <w:t>ⵓ</w:t>
      </w:r>
      <w:r>
        <w:rPr/>
        <w:t>撡ㅺ繨奖⭢轾㜥幑쵾⨳玬䀷뭨㋂繮濂匤썘쉞顄ㅗ넻吩㠴⹯捯顾딶傿촦ぅ⮵㥨▏夯瘽乎迍䪣䨫㭍䁡㭣僂硯긺㴥坘佫㚘쉐⤯</w:t>
      </w:r>
      <w:r>
        <w:rPr/>
        <w:t>ꦩ</w:t>
      </w:r>
      <w:r>
        <w:rPr/>
        <w:t>㍫㙏쉌㣂奚扈ꌩ䝖奕⵲绍抣</w:t>
      </w:r>
      <w:r>
        <w:rPr/>
        <w:t>⡭</w:t>
      </w:r>
      <w:r>
        <w:rPr/>
        <w:t>橵倦쌤</w:t>
      </w:r>
      <w:r>
        <w:rPr/>
        <w:t>ꦩ</w:t>
      </w:r>
      <w:r>
        <w:rPr/>
        <w:t>囎磂┩곂摯空棂뭠狂䧂╍⭅ㅇ啒ꍈ⌨㤫䞩쵞뿂䍫株쉚乯䰭⌶亘票캏㵹묺䭊㑍숰⩞汎玏琸辱㭨㔣ㅈ⼱㨦</w:t>
      </w:r>
      <w:r>
        <w:rPr/>
        <w:t>ꥒ</w:t>
      </w:r>
      <w:r>
        <w:rPr/>
        <w:t>爊呙</w:t>
      </w:r>
      <w:r>
        <w:rPr/>
        <w:t>ⱁ</w:t>
      </w:r>
      <w:r>
        <w:rPr/>
        <w:t>싎㩵婗쉥東ꥺ戥淂숽썕</w:t>
      </w:r>
      <w:r>
        <w:rPr/>
        <w:t>ꦻ</w:t>
      </w:r>
      <w:r>
        <w:rPr/>
        <w:t>墣Ⓜ飂䃂ㅋ㐯겵瓎敡걶桋뮘忍穬㍷노㮩㣂偊㠪瑟쎥쉗䥨拂氪슻녰╹漰桾ꅄ㤪佴</w:t>
      </w:r>
      <w:r>
        <w:rPr/>
        <w:t>ⱐ</w:t>
      </w:r>
      <w:r>
        <w:rPr/>
        <w:t>媩숺奣係㨰</w:t>
      </w:r>
      <w:r>
        <w:rPr/>
        <w:t>⡉</w:t>
      </w:r>
      <w:r>
        <w:rPr/>
        <w:t>㭵轨⩍䕹楅䍃뽎塘츤祯㬤䧂싎湇깐硏䩡㭣☰䤬䰷㤤棂⌭佪礽ㆡ㕥䩶溵燂⫂⍾案땤숤啦ꥠ迂䩲껂뽏䳂⑒廂㍓깸彺㕦啲䊱㭢噦搪坸樲뗃䰨</w:t>
      </w:r>
      <w:r>
        <w:rPr/>
        <w:t>Ⱚ</w:t>
      </w:r>
      <w:r>
        <w:rPr/>
        <w:t>盂숰녣刭싂䥟冥싂㔲䘽⩞</w:t>
      </w:r>
      <w:r>
        <w:rPr/>
        <w:t>ꔭ⩟</w:t>
      </w:r>
      <w:r>
        <w:rPr/>
        <w:t>䇃䅔織</w:t>
      </w:r>
      <w:r>
        <w:rPr/>
        <w:t>ꤹ</w:t>
      </w:r>
      <w:r>
        <w:rPr/>
        <w:t>吥催䚮礵☫汶ꅔ㘮㏂颣숣䖘</w:t>
      </w:r>
      <w:r>
        <w:rPr/>
        <w:t>ꕎ</w:t>
      </w:r>
      <w:r>
        <w:rPr/>
        <w:t>䢻傩㕶䉟⍀佦堳⬹毎</w:t>
      </w:r>
      <w:r>
        <w:rPr/>
        <w:t>ꤩ</w:t>
      </w:r>
      <w:r>
        <w:rPr/>
        <w:t>淂楲氪㑊療숰慚♌礩湣哃復⥡捎㔮㇍껂⼴㉐啐숪恰㬻뽮⸬碘ꆬ껂䭓㯂太◎猪숶ꄸ슮浤嘯歸悵瑷到쉧凂䁷牲曂⪿숫䙒㠳⭮兞㏂숪ꍉ㞩熣窻獔䘶䲣싍쉤ㄥ⥲䗂燂煎쉩䥃䅌뼻佴쉥㌯煮㙓숪䵏뿂ㅌ拍슿ꏂ칉䱩䙖쉺炿瑋춻ㆡ㌮䅚⹠矎繍깏䓂⵪⤲摏典␨潸䎏슱㔯浾甤瑇䘹녴摅没䧂㗂</w:t>
      </w:r>
      <w:r>
        <w:rPr/>
        <w:t>ⱨ</w:t>
      </w:r>
      <w:r>
        <w:rPr/>
        <w:t>慹氲䝤⩩⥃濂╥숯㥣☦悿婥㴲頯쉖쉑⺱ꅐ䙐㵪倯灒쉇畹㙬㥚ꇍ䡟繲䡊숸⌽䈩瑍浏瘻⨵뭪싂䉣츪⎥슥䉘䑌䅐㙌⹧勂瑵䵚⤦㤯</w:t>
      </w:r>
      <w:r>
        <w:rPr/>
        <w:t>Ⳃ</w:t>
      </w:r>
      <w:r>
        <w:rPr/>
        <w:t>䩸⸩⍟</w:t>
      </w:r>
      <w:r>
        <w:rPr/>
        <w:t>⡘</w:t>
      </w:r>
      <w:r>
        <w:rPr/>
        <w:t>潢帨⹵怲悮祃敔凂ㆻ슘</w:t>
      </w:r>
      <w:r>
        <w:rPr/>
        <w:t>⢩</w:t>
      </w:r>
      <w:r>
        <w:rPr/>
        <w:t>㑩悮땬剤䙈㔪掩頨坂곂偘䬱캻⤶掿딫⫂⎡頪癪갥숭搪䕋쉗纥煸睫</w:t>
      </w:r>
      <w:r>
        <w:rPr/>
        <w:t>꧂ꗃ⹤</w:t>
      </w:r>
      <w:r>
        <w:rPr/>
        <w:t>憣췂䵤乎㩰烂쉃旂毂捯㨹</w:t>
      </w:r>
      <w:r>
        <w:rPr/>
        <w:t>ꔯꕹ</w:t>
      </w:r>
      <w:r>
        <w:rPr/>
        <w:t>娵뾩</w:t>
      </w:r>
      <w:r>
        <w:rPr/>
        <w:t>⡗⡩</w:t>
      </w:r>
      <w:r>
        <w:rPr/>
        <w:t>ꦻ</w:t>
      </w:r>
      <w:r>
        <w:rPr/>
        <w:t>牺쉄㜺⭬轒撻幔숽쌥㥦湒圫㋂숬煈兮떡칡䅂汈䭂싂捁住⩧丯呩畊嘶睂㧂傿싂㗎疣쉴슡⫂䰮㈨▮⩎㠷</w:t>
      </w:r>
      <w:r>
        <w:rPr/>
        <w:t>ⵥ</w:t>
      </w:r>
      <w:r>
        <w:rPr/>
        <w:t>䩦</w:t>
      </w:r>
      <w:r>
        <w:rPr/>
        <w:t>ꖏ</w:t>
      </w:r>
      <w:r>
        <w:rPr/>
        <w:t>䖘潸夣愸強쉫㛂㇂쉣娤ꅸ⤫氩㠹乸癭</w:t>
      </w:r>
      <w:r>
        <w:rPr/>
        <w:t>ꖱ</w:t>
      </w:r>
      <w:r>
        <w:rPr/>
        <w:t>京⭉斘湀⭑敔㵴惂깗뭸싂繫갦咩䇂敋䩧兹滂偌唨䁞奱숰飂㝃땹㍘⽃痂畉㎣牅漨㕠偘</w:t>
      </w:r>
      <w:r>
        <w:rPr/>
        <w:t>ꔻ</w:t>
      </w:r>
      <w:r>
        <w:rPr/>
        <w:t>恸兇숻쉕䙸</w:t>
      </w:r>
      <w:r>
        <w:rPr/>
        <w:t>ⱍ</w:t>
      </w:r>
      <w:r>
        <w:rPr/>
        <w:t>働敗泂潲䘦놩輹쉂땪㭔싂㑔녊놣䝒갊네</w:t>
      </w:r>
      <w:r>
        <w:rPr/>
        <w:t>ꔶ⎩</w:t>
      </w:r>
      <w:r>
        <w:rPr/>
        <w:t>䘪䭆┭ꥱ쉘偑⥕♔顭䘩撣♒䱣汭䑖⑉ㅷ䑸䭓䉚株⽨爫堤溻㜣䅁桓䈲갲㍴顳祫瑤⤰歏㕓⑪ㅏ改潎♾瘸吷ꍔ潬獙⩨暻쉉婶楆⏂堷参湹仂</w:t>
      </w:r>
      <w:r>
        <w:rPr/>
        <w:t>Ⱳ⤣</w:t>
      </w:r>
      <w:r>
        <w:rPr/>
        <w:t>眽ꅦ琬췂썱⹙⏍愺⨻㘥췂⤯⨲곂㬣⛂⑅뗍祇㤯顅㝹䝀婦兢瘰伦侣䂱轗䑯슥攱딩땢䭙㛂㛂㈱䅒碱㟂</w:t>
      </w:r>
      <w:r>
        <w:rPr/>
        <w:t>⢵</w:t>
      </w:r>
      <w:r>
        <w:rPr/>
        <w:t>彶泂⺿⵫䨭ꅟ捌㷂佥㝣숪牀뽵㝆幀☰⿂⍞囍⸫溣슥㉶掩㙱乨䈫䢩頲厥⽸嗂潔卫湂穫⎥㍓</w:t>
      </w:r>
      <w:r>
        <w:rPr/>
        <w:t>꧂</w:t>
      </w:r>
      <w:r>
        <w:rPr/>
        <w:t>槍㭗䑟坎迂땫圮숦堰暵儬灐ꏂꥶ䨶</w:t>
      </w:r>
      <w:r>
        <w:rPr/>
        <w:t>ꥑ</w:t>
      </w:r>
      <w:r>
        <w:rPr/>
        <w:t>곎䒏愯䮩砥体磂䍵毃㙤厩㕍捈欰㔮⏂䃎㊩睮儯纩桭⽵晕恹奶瞬촸䢵䅧쉭䀱圶㑯걘䓂딱⭭⭣㤥쵫싂䙙♊㥺칰摈ꍮ⍮潋棂⽦绂乃帮桕⸤噁柂㔵弫ヂ穮硢㚡汣䲩秂깇婭⭨</w:t>
      </w:r>
      <w:r>
        <w:rPr/>
        <w:t>ꦘ♴</w:t>
      </w:r>
      <w:r>
        <w:rPr/>
        <w:t>漴䗂垵顣硌忂</w:t>
      </w:r>
      <w:r>
        <w:rPr/>
        <w:t>ꔣ</w:t>
      </w:r>
      <w:r>
        <w:rPr/>
        <w:t>儵扬녇溩焤䆏ㅦ侵</w:t>
      </w:r>
      <w:r>
        <w:rPr/>
        <w:t>ꖡꖵ⍨</w:t>
      </w:r>
      <w:r>
        <w:rPr/>
        <w:t>轆乐␰歘쉑㔪㭂⌸䆘犘㔻슮漬썵䨮㡰싍働杳玻睅쉣氦珂歾癖〴焴㭂僂扒䭤걺쉙⑚敩呍嘯彳乣塋㈵繓⩤畸ꅃ硷⥒擂</w:t>
      </w:r>
      <w:r>
        <w:rPr/>
        <w:t>ⵟ</w:t>
      </w:r>
      <w:r>
        <w:rPr/>
        <w:t>㥳项晓䷂䉢曂썭猫轒璣숵発묥坔녺놱ꆻ幑顏묹</w:t>
      </w:r>
      <w:r>
        <w:rPr/>
        <w:t>꤭</w:t>
      </w:r>
      <w:r>
        <w:rPr/>
        <w:t>浴喩漵⩃䨯</w:t>
      </w:r>
      <w:r>
        <w:rPr/>
        <w:t>ⶥ⩒⥸</w:t>
      </w:r>
      <w:r>
        <w:rPr/>
        <w:t>㶬쉕䵨⼱䓂뭎쉩㈮䡷䚱㵁싂噇쉠ꥸ㑷涱㨣꥕䧎䉩剓쉤겣愬卭䌥瑐㉘⥚癫⌦</w:t>
      </w:r>
      <w:r>
        <w:rPr/>
        <w:t>ⶱ⹠</w:t>
      </w:r>
      <w:r>
        <w:rPr/>
        <w:t>䡠숮걵칑䱄浶숻砦壂묭丶ㅞ쉣⹞池琵⦥䕚⩋㤸䍈昫唬攲녠김猫䵷쉉琬⥅깣</w:t>
      </w:r>
      <w:r>
        <w:rPr/>
        <w:t>ⰶ</w:t>
      </w:r>
      <w:r>
        <w:rPr/>
        <w:t>墡潎䲩墘䉎䆥捫憱껎숰쵹湦婉㝞湪潓쉖ノㅸ▏꥞⩶吣玩깠㇂⽤㞵⪱⹵参㌪幙乥숹㑮⩊繐㩈⥁⑷㉳딯潌䍤睄䷂顡┵ㄻ䡞漬輽睅</w:t>
      </w:r>
      <w:r>
        <w:rPr/>
        <w:t>ⱃ</w:t>
      </w:r>
      <w:r>
        <w:rPr/>
        <w:t>睂☻竃䤰伯卫㞬悬칮䑩숵㙪攵쉂夽⍉汗⹰컂戴쌪洶⪻制顀딲䵠䵈敷</w:t>
      </w:r>
      <w:r>
        <w:rPr/>
        <w:t>⣂</w:t>
      </w:r>
      <w:r>
        <w:rPr/>
        <w:t>愹歂䄵輳⤨싃慩썦</w:t>
      </w:r>
      <w:r>
        <w:rPr/>
        <w:t>ⵃ</w:t>
      </w:r>
      <w:r>
        <w:rPr/>
        <w:t>摇⍓쉰栬㝀䑳㨯놱摔쉏氪숲磂繑轗捱䝩쵄♣瘰伊녣濂洦丽焽硌ㅨ☥捞숷쌮㏂䦩祔犣</w:t>
      </w:r>
      <w:r>
        <w:rPr/>
        <w:t>⡑</w:t>
      </w:r>
      <w:r>
        <w:rPr/>
        <w:t>㝎ꍭ⽷盎♆扖亵欵䱑쵳弬硶⥋</w:t>
      </w:r>
      <w:r>
        <w:rPr/>
        <w:t>ꕉ</w:t>
      </w:r>
      <w:r>
        <w:rPr/>
        <w:t>䤥뽅놡䊩畈㑦轴쉨䤬畀湋꤮扚숯㔨欻午꥔⏍伱쉢扗깒丸䵢㐳柂⍺⥍䙞頦䱦㇃쉧瑘쉦㭋</w:t>
      </w:r>
      <w:r>
        <w:rPr/>
        <w:t>ꗂ</w:t>
      </w:r>
      <w:r>
        <w:rPr/>
        <w:t>㭢습⑇䵀䢿␥灌㉓⽄㵤患䐻囂⸷⹧⍡㉐깘쉴䊻䡾㡞</w:t>
      </w:r>
      <w:r>
        <w:rPr/>
        <w:t>ꔣ</w:t>
      </w:r>
      <w:r>
        <w:rPr/>
        <w:t>潚촵㍈䱫쉲䩳㈪ꇂ㍹쉳滎</w:t>
      </w:r>
      <w:r>
        <w:rPr/>
        <w:t>ꔺⶏ</w:t>
      </w:r>
      <w:r>
        <w:rPr/>
        <w:t>꺣焬呶狂⑚㴨歴僃</w:t>
      </w:r>
      <w:r>
        <w:rPr/>
        <w:t>Ⳃ</w:t>
      </w:r>
      <w:r>
        <w:rPr/>
        <w:t>㩲꥾⭖睊䴴䅱辘䩃嘸䨽檘⽠⬩祑</w:t>
      </w:r>
      <w:r>
        <w:rPr/>
        <w:t>ꥁ</w:t>
      </w:r>
      <w:r>
        <w:rPr/>
        <w:t>攺戰䭱㚣揂ㅬ㨲㩆丱倪囂係犬㥣窘桖睦䃂兹䅕䝟⩤쉎瑱櫂춏䩘䉐</w:t>
      </w:r>
      <w:r>
        <w:rPr/>
        <w:t>꧂⪮</w:t>
      </w:r>
      <w:r>
        <w:rPr/>
        <w:t>䬪樻忂㙨⧎⍈䞥墩</w:t>
      </w:r>
      <w:r>
        <w:rPr/>
        <w:t>ⵆ</w:t>
      </w:r>
      <w:r>
        <w:rPr/>
        <w:t>湉䨻⮘䆮썡</w:t>
      </w:r>
      <w:r>
        <w:rPr/>
        <w:t>ꖘ</w:t>
      </w:r>
      <w:r>
        <w:rPr/>
        <w:t>긴祹╈싂숬쉬眱䘪盎䷂掩掩⽡⩭쉫佨䚮䃂칯汍쉒犏䝒쉥䛂쉗숪슥塬灕넲슮⵲</w:t>
      </w:r>
      <w:r>
        <w:rPr/>
        <w:t>ꗎ</w:t>
      </w:r>
      <w:r>
        <w:rPr/>
        <w:t>쉡昽喥旂穳佡䍴ⸯ坷ꆵ㛂싂癠渱ꅸ쉶癸뗂숬</w:t>
      </w:r>
      <w:r>
        <w:rPr/>
        <w:t>⡪</w:t>
      </w:r>
      <w:r>
        <w:rPr/>
        <w:t>쉷ꍊ</w:t>
      </w:r>
      <w:r>
        <w:rPr/>
        <w:t>⡭</w:t>
      </w:r>
      <w:r>
        <w:rPr/>
        <w:t>䵵亩嚩숨冬剉厬䀳獶⎮挫剧刱ꅊ⥓瀱슡䔪㡄⪱</w:t>
      </w:r>
      <w:r>
        <w:rPr/>
        <w:t>ⵇ</w:t>
      </w:r>
      <w:r>
        <w:rPr/>
        <w:t>䩳</w:t>
      </w:r>
      <w:r>
        <w:rPr/>
        <w:t>Ⱚ</w:t>
      </w:r>
      <w:r>
        <w:rPr/>
        <w:t>䭕썙촷ꏂ烂䂡</w:t>
      </w:r>
      <w:r>
        <w:rPr/>
        <w:t>⣎</w:t>
      </w:r>
      <w:r>
        <w:rPr/>
        <w:t>㗂ꇍ쵂䥩托奙㵧㠴樭䥦㛂쉅泎欲潣灰䧂矂㴪唵䵤</w:t>
      </w:r>
      <w:r>
        <w:rPr/>
        <w:t>ꥈ</w:t>
      </w:r>
      <w:r>
        <w:rPr/>
        <w:t>쉁牗ꥠ⨣㵉㎩ㅆ䑩楚辣㥇⥀横⼶☻䕅㶬싂䰻숯瑫㐤熏쉉䅪㙣杁쉖㵖떥䙇쉷춣숥쉎瑈</w:t>
      </w:r>
      <w:r>
        <w:rPr/>
        <w:t>ꔥ</w:t>
      </w:r>
      <w:r>
        <w:rPr/>
        <w:t>믂숥ꍘ恡쎿祊⮥仂頨㭍浡橒㕕쉨춏⭯㩟摏䫂夤䱳䨴牐摚</w:t>
      </w:r>
      <w:r>
        <w:rPr/>
        <w:t>⠯</w:t>
      </w:r>
      <w:r>
        <w:rPr/>
        <w:t>喣促祈싂仂剓넮䖩忂╰辡昲單畀㉐춵㝥⩨䪥㉰盂⏂汥</w:t>
      </w:r>
      <w:r>
        <w:rPr/>
        <w:t>ⱴ</w:t>
      </w:r>
      <w:r>
        <w:rPr/>
        <w:t>曂⫂扚</w:t>
      </w:r>
      <w:r>
        <w:rPr/>
        <w:t>ⵍ</w:t>
      </w:r>
      <w:r>
        <w:rPr/>
        <w:t>濂轥쉘䪮뭐쉅쉌䨫㬥吷批쉯浫䴣䔳숯炥䏂潣椬㉫쉓徣焥⪥坾䭆㠻㙂卫癭썓打珍㊩啹㘥쉁┽湔뇂숻堥슡恡⥴</w:t>
      </w:r>
      <w:r>
        <w:rPr/>
        <w:t>⡋</w:t>
      </w:r>
      <w:r>
        <w:rPr/>
        <w:t>㉦촪쉧嘨輰⮩</w:t>
      </w:r>
      <w:r>
        <w:rPr/>
        <w:t>ⴹ</w:t>
      </w:r>
      <w:r>
        <w:rPr/>
        <w:t>偺䷂걐撬</w:t>
      </w:r>
      <w:r>
        <w:rPr/>
        <w:t>ⲵ</w:t>
      </w:r>
      <w:r>
        <w:rPr/>
        <w:t>㈮惍繫╃瘵湈昸攤</w:t>
      </w:r>
      <w:r>
        <w:rPr/>
        <w:t>ⱌ</w:t>
      </w:r>
      <w:r>
        <w:rPr/>
        <w:t>噦祉㡐</w:t>
      </w:r>
      <w:r>
        <w:rPr/>
        <w:t>ⲣ</w:t>
      </w:r>
      <w:r>
        <w:rPr/>
        <w:t>䅮狂癸勂㜬䑵䋂橳碩哂썶䡫䁬⪘⩄牑䋂牙⽘湌㕂浹⥳祓婃⚥坷䘳☶㤦瑮䭳灚攩儹⍗䩴硎깋⩨杆⹘쉟</w:t>
      </w:r>
      <w:r>
        <w:rPr/>
        <w:t>⡞</w:t>
      </w:r>
      <w:r>
        <w:rPr/>
        <w:t>扇桕㙄瞣輣䨭堰玮䋂〪䐰歗슻쉱␬噒丩놣嚘겘꥘䭭슮匊櫂栬ね愥쵄幺칸㒱祦琬牂佦쎱浈焬檩춬⩎婗猵춏飂婠묱究掩ꎩ䍾꥚⪩쉡⛎欳橹克儣䨹濂砽楴쉤㧂係䐻</w:t>
      </w:r>
      <w:r>
        <w:rPr/>
        <w:t>Ⳃ</w:t>
      </w:r>
      <w:r>
        <w:rPr/>
        <w:t>뭤狂全</w:t>
      </w:r>
      <w:r>
        <w:rPr/>
        <w:t>⡈</w:t>
      </w:r>
      <w:r>
        <w:rPr/>
        <w:t>㐣穯搭㡘</w:t>
      </w:r>
      <w:r>
        <w:rPr/>
        <w:t>ⰻ</w:t>
      </w:r>
      <w:r>
        <w:rPr/>
        <w:t>䥊歶㐦䚘倭쎻䝞</w:t>
      </w:r>
      <w:r>
        <w:rPr/>
        <w:t>ⵈ</w:t>
      </w:r>
      <w:r>
        <w:rPr/>
        <w:t>ⱱ</w:t>
      </w:r>
      <w:r>
        <w:rPr/>
        <w:t>쉹䴫⬪꥕⹶扩슏倩䌰뮻</w:t>
      </w:r>
      <w:r>
        <w:rPr/>
        <w:t>ⷂ⨱ꕒ</w:t>
      </w:r>
      <w:r>
        <w:rPr/>
        <w:t>揂㋂㐦╙㡚並쉔칖懂医⬫슥⩍䝅吲뽬</w:t>
      </w:r>
      <w:r>
        <w:rPr/>
        <w:t>ꥑ</w:t>
      </w:r>
      <w:r>
        <w:rPr/>
        <w:t>⢮</w:t>
      </w:r>
      <w:r>
        <w:rPr/>
        <w:t>㉲噅杉儱䑢춬顸愩潣䔦쉓층ꄩ쉢椦掻濂䭗畊⻂䱹牟ㅩ灨噆牎狂ꅂ㝖땞</w:t>
      </w:r>
      <w:r>
        <w:rPr/>
        <w:t>ⰴ</w:t>
      </w:r>
      <w:r>
        <w:rPr/>
        <w:t>玱啹䨰晬ⸯ㡋皡参썇슣걑噲㬬彉昺㴱⽶쉁싍㬮䙅⼪䭱㷂復䁲瞩슻㇂瑙恩疡煯時稳彷捤灨㭀쉥垡숤䢣夤顩䱖</w:t>
      </w:r>
      <w:r>
        <w:rPr/>
        <w:t>ꤷ</w:t>
      </w:r>
      <w:r>
        <w:rPr/>
        <w:t>顴戴姂층砶束⛂㙓㥳㉇桉숺䁅녥彾껂뿍〴⩦䃂繚札氥㪘䟎兆䥅牍斣ㄺ㭬㭱杺䃂癋〬쉏浞瑕⦥뽨쉤産䟂㐭쉐㨥䂘晗竂슮⑗슩慅⮻쉁煫䪮╚뼫쉣</w:t>
      </w:r>
      <w:r>
        <w:rPr/>
        <w:t>Ⲯ</w:t>
      </w:r>
      <w:r>
        <w:rPr/>
        <w:t>㴫㌱瀥쉴冮稣搯㒬惂灹縹</w:t>
      </w:r>
      <w:r>
        <w:rPr/>
        <w:t>ⰲ</w:t>
      </w:r>
      <w:r>
        <w:rPr/>
        <w:t>呓숣</w:t>
      </w:r>
      <w:r>
        <w:rPr/>
        <w:t>⡕</w:t>
      </w:r>
      <w:r>
        <w:rPr/>
        <w:t>㞱䅞啞夷璩活ꥦ噩䩖此顀䗃ꥨ⦡쉺㙧所判⬵楫滍쉞梘䵩촶敳ꅪ쌤稹嘹쉙䌲橎♯塡轣玻硳䝂숳ㅋ䬷⥭쉄畵卄盂䕡卋囍ꥯ䵂帰䠻쉯塓癀쉯㕌㥠쉷ꅘ</w:t>
      </w:r>
      <w:r>
        <w:rPr/>
        <w:t>ⵋ</w:t>
      </w:r>
      <w:r>
        <w:rPr/>
        <w:t>摗癌⩵㑵</w:t>
      </w:r>
      <w:r>
        <w:rPr/>
        <w:t>⠲</w:t>
      </w:r>
      <w:r>
        <w:rPr/>
        <w:t>㛂쉅䭦쉂㍫䝎憘</w:t>
      </w:r>
      <w:r>
        <w:rPr/>
        <w:t>⣂</w:t>
      </w:r>
      <w:r>
        <w:rPr/>
        <w:t>䨹沥獭刲⨮䐻</w:t>
      </w:r>
      <w:r>
        <w:rPr/>
        <w:t>⡸</w:t>
      </w:r>
      <w:r>
        <w:rPr/>
        <w:t>咘㑊䜶䗃澿䩘畧堥㘻轣쉄噐柂㩶枩匵溵忂伹♀쉨当땷♫녕⩶쉢㭨欦</w:t>
      </w:r>
      <w:r>
        <w:rPr/>
        <w:t>ⵆ◂</w:t>
      </w:r>
      <w:r>
        <w:rPr/>
        <w:t>䜪</w:t>
      </w:r>
      <w:r>
        <w:rPr/>
        <w:t>ꕀ</w:t>
      </w:r>
      <w:r>
        <w:rPr/>
        <w:t>Ⳃ</w:t>
      </w:r>
      <w:r>
        <w:rPr/>
        <w:t>믂参䒩ꄽ</w:t>
      </w:r>
      <w:r>
        <w:rPr/>
        <w:t>ꕨ</w:t>
      </w:r>
      <w:r>
        <w:rPr/>
        <w:t>恡춬䝶쉃쉥㍑䙊坣溮쉦兲ꅅ橈決奅ば偊獲夹</w:t>
      </w:r>
      <w:r>
        <w:rPr/>
        <w:t>ⵄ</w:t>
      </w:r>
      <w:r>
        <w:rPr/>
        <w:t>柂뾻織㗂眩</w:t>
      </w:r>
      <w:r>
        <w:rPr/>
        <w:t>ⱉ</w:t>
      </w:r>
      <w:r>
        <w:rPr/>
        <w:t>㟍䭰噌䙁怱䷎撩㘪䵩㛂畏</w:t>
      </w:r>
      <w:r>
        <w:rPr/>
        <w:t>꧂</w:t>
      </w:r>
      <w:r>
        <w:rPr/>
        <w:t>昹</w:t>
      </w:r>
      <w:r>
        <w:rPr/>
        <w:t>⣂</w:t>
      </w:r>
      <w:r>
        <w:rPr/>
        <w:t>頨㩺䠵並椮ぉ恥娯杦㜩歰扁☥⿂轓⩎穣䬸煀䩩彚䭣㦡묷</w:t>
      </w:r>
      <w:r>
        <w:rPr/>
        <w:t>ⶬ</w:t>
      </w:r>
      <w:r>
        <w:rPr/>
        <w:t>祍剫숮䕥䐴녉桥쉙浞슣牀숰辣</w:t>
      </w:r>
      <w:r>
        <w:rPr/>
        <w:t>Ⱓ</w:t>
      </w:r>
      <w:r>
        <w:rPr/>
        <w:t>쵇녡矂仂ꆏ⾩婌燎쉨ꅘ憵轅⩤䠷䑯牆测䱏ꅘ彸癲吪䅌딦秂瞱慌怨䶱㉦录盂㉤쉎䙰㤨咱娫晲轏盎辱穄⑳⻍穷ꍷ═뽰䌭彅싂䁆⤪爻坞䣂땋숱㊮び《</w:t>
      </w:r>
      <w:r>
        <w:rPr/>
        <w:t>ⱘ</w:t>
      </w:r>
      <w:r>
        <w:rPr/>
        <w:t>㉭潲嘯挸♙畊㉸眥숨焲䴳惃㡒⨽攰</w:t>
      </w:r>
      <w:r>
        <w:rPr/>
        <w:t>ꗂ</w:t>
      </w:r>
      <w:r>
        <w:rPr/>
        <w:t>쉵䡍ㅂ</w:t>
      </w:r>
      <w:r>
        <w:rPr/>
        <w:t>ⵋ</w:t>
      </w:r>
      <w:r>
        <w:rPr/>
        <w:t>쉃兾嫎㉀乌熣쉯涡㖮劵䕹껂䥁坫㪏歪䅢甭敃洽숶슿췂놱쉵窱睨⩔䩵硬掘㖏⭾</w:t>
      </w:r>
      <w:r>
        <w:rPr/>
        <w:t>ⱎ</w:t>
      </w:r>
      <w:r>
        <w:rPr/>
        <w:t>䦿䩐䰺⵮欪砺숰扊怤扃녕棂欦ꍣ⩤슱싂䂻</w:t>
      </w:r>
      <w:r>
        <w:rPr/>
        <w:t>ꕰ</w:t>
      </w:r>
      <w:r>
        <w:rPr/>
        <w:t>煱␮本塵뿂璿싂⍤⸭㥨쉒磂物癊뾩ꅰ䙔䙄㢱〤慣칚숮䙋繅뽱갤⴨䄷㴽绂쉗꥾縨䱥쉹⑤僂稫橍埂疮⩊깠㙶桸ꇂ琪갶</w:t>
      </w:r>
      <w:r>
        <w:rPr/>
        <w:t>⣂</w:t>
      </w:r>
      <w:r>
        <w:rPr/>
        <w:t>湉쉳䭙搦㝚깦爣滂숮找</w:t>
      </w:r>
      <w:r>
        <w:rPr/>
        <w:t>Ⱞ</w:t>
      </w:r>
      <w:r>
        <w:rPr/>
        <w:t>뿂</w:t>
      </w:r>
      <w:r>
        <w:rPr/>
        <w:t>⡾Ⱕ</w:t>
      </w:r>
      <w:r>
        <w:rPr/>
        <w:t>奎</w:t>
      </w:r>
      <w:r>
        <w:rPr/>
        <w:t>⡄⤱⑏</w:t>
      </w:r>
      <w:r>
        <w:rPr/>
        <w:t>南</w:t>
      </w:r>
      <w:r>
        <w:rPr/>
        <w:t>ꥇ</w:t>
      </w:r>
      <w:r>
        <w:rPr/>
        <w:t>楇卡織慑匶䷂싎쉺整쉃땟影入琬뼱楖䙑哂埂扑睪反♐䍸</w:t>
      </w:r>
      <w:r>
        <w:rPr/>
        <w:t>⣂</w:t>
      </w:r>
      <w:r>
        <w:rPr/>
        <w:t>䅰漺㑭㥯⪬敍䍢㘸墮⒬긪뼪輵⹖⍙剙礣⩲㷂쉏獴⚮䜤轢㜫掿僃썒头浕哂復⨯恔㥪ꄳ쵳汬㵱洽愰⫃䉐┫顴婃숨剕</w:t>
      </w:r>
      <w:r>
        <w:rPr/>
        <w:t>ꥄ</w:t>
      </w:r>
      <w:r>
        <w:rPr/>
        <w:t>䢣</w:t>
      </w:r>
      <w:r>
        <w:rPr/>
        <w:t>ꕌ</w:t>
      </w:r>
      <w:r>
        <w:rPr/>
        <w:t>䊩쉔숣坪在꺿稣싂䡯슥ꥢ婉⨱扷⿂汢䣂슿䇎憣</w:t>
      </w:r>
      <w:r>
        <w:rPr/>
        <w:t>⠬</w:t>
      </w:r>
      <w:r>
        <w:rPr/>
        <w:t>祕⥫娬깾弰⩙</w:t>
      </w:r>
      <w:r>
        <w:rPr/>
        <w:t>ꤥ</w:t>
      </w:r>
      <w:r>
        <w:rPr/>
        <w:t>穰</w:t>
      </w:r>
      <w:r>
        <w:rPr/>
        <w:t>꤭</w:t>
      </w:r>
      <w:r>
        <w:rPr/>
        <w:t>津掱♹㍪䡲婷㙮⎵䝵ぢ牳⭌⍳⽃⬬武㝌熵䐩煋쵬劮摀總䉆싂女洴奄㬬쌹뼨癚睂</w:t>
      </w:r>
      <w:r>
        <w:rPr/>
        <w:t>ꕀ</w:t>
      </w:r>
      <w:r>
        <w:rPr/>
        <w:t>쉡浒㝭녤砪</w:t>
      </w:r>
      <w:r>
        <w:rPr/>
        <w:t>⣂</w:t>
      </w:r>
      <w:r>
        <w:rPr/>
        <w:t>䡓쉂㤺ꅰ숺楊啮쉰㕂毂㡰歭獃쉑ㅅ녴㐹䤦礤轴㜱䥫参兊晖恃怩亿쉍噪媱棂컂ꎮ檘剔⸣䤻</w:t>
      </w:r>
      <w:r>
        <w:rPr/>
        <w:t>ꥈ</w:t>
      </w:r>
      <w:r>
        <w:rPr/>
        <w:t>迂쉒捀剗神쉢姂全犵恑㡈㠪숷剫쉯凂掣ꅸ灠㍳㭊숮㏍彂䭅䶏땢쉔㩭⮡挸塖瑐砱煋㍃纏橇㵱쉤䅀㥭歾슩䟂⭂㈻⥕匶깐㨥濂ꅖ㕮䓂㙳㕌㝨琪噁杕┩牾塃㮥䵬⾵㣂僂䩅㭕睌偢♟挥痂坎べ垥澥쎩쎩䦡稱匶睞겵쵠烂숽쉰ꎩ牥䬮幾쉃묽숹⹄</w:t>
      </w:r>
      <w:r>
        <w:rPr/>
        <w:t>ꦩ</w:t>
      </w:r>
      <w:r>
        <w:rPr/>
        <w:t>亱唪⚥倥䵴桬䵥淍傩䘯䕫顾稳到桧䞬瑾䱸☸䩹쉑⯂硆㨬⯍湦樽칏㓂⥀啢㡶</w:t>
      </w:r>
      <w:r>
        <w:rPr/>
        <w:t>ꥋ</w:t>
      </w:r>
      <w:r>
        <w:rPr/>
        <w:t>⿂塨硑기䡖숪ꥹ㗂庩㥰뇍䶣ㅳ썪䴨깴쉃칸擂畈剠숽숥䝕숻瑏㭀煪쏂甬ㄸ䓂䦵䞮㡇㧃┻癠䪩쉏奺쉢㙱䀨倫╆潴慕⨊</w:t>
      </w:r>
      <w:r>
        <w:rPr/>
        <w:t>ꦵ</w:t>
      </w:r>
      <w:r>
        <w:rPr/>
        <w:t>쉪甫㥸㫎⒬殡㈨两䳎䜽埂쉠쉳䶵瀥</w:t>
      </w:r>
      <w:r>
        <w:rPr/>
        <w:t>ꕠ</w:t>
      </w:r>
      <w:r>
        <w:rPr/>
        <w:t>쉕슥</w:t>
      </w:r>
      <w:r>
        <w:rPr/>
        <w:t>ⶱ</w:t>
      </w:r>
      <w:r>
        <w:rPr/>
        <w:t>쉦充</w:t>
      </w:r>
      <w:r>
        <w:rPr/>
        <w:t>ⴲ</w:t>
      </w:r>
      <w:r>
        <w:rPr/>
        <w:t>쉏佾橕䕆乹䝏䘥浶칶䱕쉠⤣係ꌵ⍣伻䥺숵枡㦬瀷溡乹祫깡頪㡗冿㈥渴㶵䅖泍个넣㌲敠汉쵏㕣潶濂䍞泂쉟畋俍旍颣쉞伻⬪暻歊㮏☸い㑸㏂쉫㕩㭾睶䇂슱㥲夥磃矂</w:t>
      </w:r>
      <w:r>
        <w:rPr/>
        <w:t>ⵥ</w:t>
      </w:r>
      <w:r>
        <w:rPr/>
        <w:t>佔ꄦぴ奰㑎䛂婞</w:t>
      </w:r>
      <w:r>
        <w:rPr/>
        <w:t>ⴺ</w:t>
      </w:r>
      <w:r>
        <w:rPr/>
        <w:t>獮㋂쉄東昩獏⸪싂쵱丳숮⌨榣東ゥ䛂癡丨伺刳넬桤⩏幰縳겵杂䪬ィ窵嚡䚏쏂橵䤪㥈氷彾䢏つ싂䥂</w:t>
      </w:r>
      <w:r>
        <w:rPr/>
        <w:t>ꖿ</w:t>
      </w:r>
      <w:r>
        <w:rPr/>
        <w:t>䂘亘䍢뽚뽠䤴쉯株䝎吤⩠ㅺ转숫壎棂䘲敩</w:t>
      </w:r>
      <w:r>
        <w:rPr/>
        <w:t>ⵚ</w:t>
      </w:r>
      <w:r>
        <w:rPr/>
        <w:t>䐽⽢伱쉪걑㠱恅겱熵숽㉱</w:t>
      </w:r>
      <w:r>
        <w:rPr/>
        <w:t>⡶</w:t>
      </w:r>
      <w:r>
        <w:rPr/>
        <w:t>浰</w:t>
      </w:r>
      <w:r>
        <w:rPr/>
        <w:t>⡸</w:t>
      </w:r>
      <w:r>
        <w:rPr/>
        <w:t>捗洬⫂</w:t>
      </w:r>
      <w:r>
        <w:rPr/>
        <w:t>ꦵ</w:t>
      </w:r>
      <w:r>
        <w:rPr/>
        <w:t>㈪숮⎡쉕㡆쵐⵱컂㩒故⍆票㌺䭠愦㍚婱纥䝊浕숺瑺梱甪浘㉠싂䵴㑤ꥤꅮ⫂湋슮顁禩䰹䱄쉨瑄池숺湪㭍䅀⩷櫂䍱싂捅췂框迂劘乑椺䯂깁奎䡓㑨⬸㉋䭭싂佷싂⨽</w:t>
      </w:r>
      <w:r>
        <w:rPr/>
        <w:t>⡗</w:t>
      </w:r>
      <w:r>
        <w:rPr/>
        <w:t>㡑硱</w:t>
      </w:r>
      <w:r>
        <w:rPr/>
        <w:t>ꤹ</w:t>
      </w:r>
      <w:r>
        <w:rPr/>
        <w:t>在撿싂漻</w:t>
      </w:r>
      <w:r>
        <w:rPr/>
        <w:t>꤫</w:t>
      </w:r>
      <w:r>
        <w:rPr/>
        <w:t>㜪䥑兟</w:t>
      </w:r>
      <w:r>
        <w:rPr/>
        <w:t>ⱡ═</w:t>
      </w:r>
      <w:r>
        <w:rPr/>
        <w:t>䝪灞轰幊䦻깚䤲쉩뿂汁墩睐画䥶〪彶숩畞䦡欫䰱牚烂場싂</w:t>
      </w:r>
      <w:r>
        <w:rPr/>
        <w:t>ⴺ</w:t>
      </w:r>
      <w:r>
        <w:rPr/>
        <w:t>柂쎏熘╨⹯╱㵌</w:t>
      </w:r>
      <w:r>
        <w:rPr/>
        <w:t>⠵</w:t>
      </w:r>
      <w:r>
        <w:rPr/>
        <w:t>瘪㍃ꄦ䪮쉭㓂䭁係쉰⾣槂⩎刬</w:t>
      </w:r>
      <w:r>
        <w:rPr/>
        <w:t>ⷃ</w:t>
      </w:r>
      <w:r>
        <w:rPr/>
        <w:t>곂慮䲩⹕㣂晎㔱畢伦䀶凎梮彦爣뿎泍䁈慔汑睍䱊東楁彅쉬숭焮䆵쉨儭桶䤪煇㕢睱㑚欩溣ꌫ⩱㩳坉吤䏎䅮䅾쉈</w:t>
      </w:r>
      <w:r>
        <w:rPr/>
        <w:t>⡞</w:t>
      </w:r>
      <w:r>
        <w:rPr/>
        <w:t>䕶壂䉠싂猥洷⩱쉆〮ㅍ畇㕕</w:t>
      </w:r>
      <w:r>
        <w:rPr/>
        <w:t>ꕃ</w:t>
      </w:r>
      <w:r>
        <w:rPr/>
        <w:t>愶츪숺⑂奏䬶슻洮</w:t>
      </w:r>
      <w:r>
        <w:rPr/>
        <w:t>ꥊ</w:t>
      </w:r>
      <w:r>
        <w:rPr/>
        <w:t>쉆⩢䰽쉈⩆䮵䥠ꥤ䮵渮슥컂汐⎣⬬ぉ捀䆮쉦癷싃㖩䵆</w:t>
      </w:r>
      <w:r>
        <w:rPr/>
        <w:t>ꥒ</w:t>
      </w:r>
      <w:r>
        <w:rPr/>
        <w:t>ꅄ擃灬쉇</w:t>
      </w:r>
      <w:r>
        <w:rPr/>
        <w:t>ꦻ</w:t>
      </w:r>
      <w:r>
        <w:rPr/>
        <w:t>⡆</w:t>
      </w:r>
      <w:r>
        <w:rPr/>
        <w:t>쉊盂⫂숶亘썲乾䛂뿂く䤵歊堵䭥ꏍ녌㢥썯</w:t>
      </w:r>
      <w:r>
        <w:rPr/>
        <w:t>ⵒ</w:t>
      </w:r>
      <w:r>
        <w:rPr/>
        <w:t>睒</w:t>
      </w:r>
      <w:r>
        <w:rPr/>
        <w:t>ꦣ</w:t>
      </w:r>
      <w:r>
        <w:rPr/>
        <w:t>숯䜵䊿捏⨯쉡牾㔳㯂丶呸癨祯䑦昴楂㑧䑑⺿䩒숽呥狂䦿頶撩갴</w:t>
      </w:r>
      <w:r>
        <w:rPr/>
        <w:t>ꕚ</w:t>
      </w:r>
      <w:r>
        <w:rPr/>
        <w:t>䕐ꥺ噂긤☵⩅猳㈮</w:t>
      </w:r>
      <w:r>
        <w:rPr/>
        <w:t>Ɫ</w:t>
      </w:r>
      <w:r>
        <w:rPr/>
        <w:t>㩎쉃汭</w:t>
      </w:r>
      <w:r>
        <w:rPr/>
        <w:t>Ⱚ</w:t>
      </w:r>
      <w:r>
        <w:rPr/>
        <w:t>栽㥊捖発㭰</w:t>
      </w:r>
      <w:r>
        <w:rPr/>
        <w:t>ꕓ</w:t>
      </w:r>
      <w:r>
        <w:rPr/>
        <w:t>㝋捺⤱╀嫂⩵㝴樽摵⦿ㄷꏂ쏍</w:t>
      </w:r>
      <w:r>
        <w:rPr/>
        <w:t>ꔣ</w:t>
      </w:r>
      <w:r>
        <w:rPr/>
        <w:t>쌰뭋ぬ㝗栵쉀㔣橾㝯䉄慲㩸㘺㙣父⥱䱰숺頊⨽睏昻䲥暬扴撬䆻쉶吽湍䃂뽳숯ꎻ弰堽䭫ㄻ娩倦䤰䬵뭳㕔슬╘湯ㅫ숵㉟긦瘣</w:t>
      </w:r>
      <w:r>
        <w:rPr/>
        <w:t>⡲</w:t>
      </w:r>
      <w:r>
        <w:rPr/>
        <w:t>䙹ꍚ㪩㵳畣ꅅ皘</w:t>
      </w:r>
      <w:r>
        <w:rPr/>
        <w:t>ꖡ</w:t>
      </w:r>
      <w:r>
        <w:rPr/>
        <w:t>䵣쉴瀦矂넹櫂㮩佳</w:t>
      </w:r>
      <w:r>
        <w:rPr/>
        <w:t>ꕕ</w:t>
      </w:r>
      <w:r>
        <w:rPr/>
        <w:t>䵾츬⭬甴땨뽨㙒䫂剺</w:t>
      </w:r>
      <w:r>
        <w:rPr/>
        <w:t>꥓</w:t>
      </w:r>
      <w:r>
        <w:rPr/>
        <w:t>僂녟䆥䍯㈦╔湅␵䠱廂榮繰뿂梮弹䜣剓槂㌯</w:t>
      </w:r>
      <w:r>
        <w:rPr/>
        <w:t>ꕇ</w:t>
      </w:r>
      <w:r>
        <w:rPr/>
        <w:t>칪㥴쌯楙쉭强䭇䕱䂣䘭慎⩃묹딲기瑠坃</w:t>
      </w:r>
      <w:r>
        <w:rPr/>
        <w:t>ꔺ</w:t>
      </w:r>
      <w:r>
        <w:rPr/>
        <w:t>幨㑪䇂</w:t>
      </w:r>
      <w:r>
        <w:rPr/>
        <w:t>⡏</w:t>
      </w:r>
      <w:r>
        <w:rPr/>
        <w:t>湡䙚畲슬䂻弴㢘珂䴨㖱ꍈ䡠ㅚ殻쉐슘</w:t>
      </w:r>
      <w:r>
        <w:rPr/>
        <w:t>ꕹ</w:t>
      </w:r>
      <w:r>
        <w:rPr/>
        <w:t>晟숯딻䁔䨵榩⯃㝾쉌折數㥎숱杉㐩痂稻뽪圽勂␭䍡㵞䞩숨浒깉⨲䬴㚵</w:t>
      </w:r>
      <w:r>
        <w:rPr/>
        <w:t>꧂⦡⥄</w:t>
      </w:r>
      <w:r>
        <w:rPr/>
        <w:t>倵汊彲揎哂獒쉱⩋㙾ㅢ⽶娻慆畫츮扇⭏뼫朤쏎礻䥠䪏쉅⬳奭偠偟繧㙸硸彣㬭槍桀놿䱸离䩘䡁㖩㴨㉕䩪䱤쉂弪</w:t>
      </w:r>
      <w:r>
        <w:rPr/>
        <w:t>ⱓ</w:t>
      </w:r>
      <w:r>
        <w:rPr/>
        <w:t>樮ꄳ숬䥹⭩煀哂▵䥠氲쉎뼹甲厩㵸쎥檩땪煑浦埂숳⨱嗍侱楱婗却兤</w:t>
      </w:r>
      <w:r>
        <w:rPr/>
        <w:t>ꤺ</w:t>
      </w:r>
      <w:r>
        <w:rPr/>
        <w:t>싃⛂搱㶿⩒癎</w:t>
      </w:r>
      <w:r>
        <w:rPr/>
        <w:t>꧂</w:t>
      </w:r>
      <w:r>
        <w:rPr/>
        <w:t>湖礮⼦潥뭞쉢教痂轗뼫␮</w:t>
      </w:r>
      <w:r>
        <w:rPr/>
        <w:t>⠯⡌</w:t>
      </w:r>
      <w:r>
        <w:rPr/>
        <w:t>彁뾵塖㒮爬硲参㵞쉵入攤椷㥄견埂䜺⴪慌當♐㩀縨㩠桙㤻婇癉洺晔慬ㆩ媿㑟슘堣⒩⍫뗂</w:t>
      </w:r>
      <w:r>
        <w:rPr/>
        <w:t>ꤲ</w:t>
      </w:r>
      <w:r>
        <w:rPr/>
        <w:t>佦쉶╇䄲票䕣橃싂癪櫃⩉䱗びⓂ碩╋倩깆싂⩮㏂쵁䥯뭎숥㙭숭湯穷ꥤ뭨쉚♚帳녱㩎싂徱甪䴺㙾뭐䴷渷牂娩⤺㑕惂춡⬪慥</w:t>
      </w:r>
      <w:r>
        <w:rPr/>
        <w:t>Ⱪ</w:t>
      </w:r>
      <w:r>
        <w:rPr/>
        <w:t>爰枏怸癟弹</w:t>
      </w:r>
      <w:r>
        <w:rPr/>
        <w:t>ⴰ</w:t>
      </w:r>
      <w:r>
        <w:rPr/>
        <w:t>㡡礻</w:t>
      </w:r>
      <w:r>
        <w:rPr/>
        <w:t>ⵋ</w:t>
      </w:r>
      <w:r>
        <w:rPr/>
        <w:t>甩숴䗂쉸挵煇꥾㐵畘쉩싂딳뼤㥧촦便䑤䝏㍐狎䤸硕䕥</w:t>
      </w:r>
      <w:r>
        <w:rPr/>
        <w:t>ⷂ</w:t>
      </w:r>
      <w:r>
        <w:rPr/>
        <w:t>壂숱櫂⑶噺츦硏슮捣睥㚥傩</w:t>
      </w:r>
      <w:r>
        <w:rPr/>
        <w:t>ꕷ</w:t>
      </w:r>
      <w:r>
        <w:rPr/>
        <w:t>稩嚵濎偞땀믂瑅䁣〦䡖쉡颥氣倶䂱䑳ギ䏂쉮㕑䨴ぞ轥</w:t>
      </w:r>
      <w:r>
        <w:rPr/>
        <w:t>ꦣ</w:t>
      </w:r>
      <w:r>
        <w:rPr/>
        <w:t>轇礥輩㢱滂档䀮⧂楡禵쉦〰抵怳뽺伯縩㯂殡敕弶侮걺扩娺嘣ꍬ쉶갺따㍙ㅮ䜳硴䈯</w:t>
      </w:r>
      <w:r>
        <w:rPr/>
        <w:t>ꖿ</w:t>
      </w:r>
      <w:r>
        <w:rPr/>
        <w:t>쉸特䡨쌤杄繀栵썈</w:t>
      </w:r>
      <w:r>
        <w:rPr/>
        <w:t>⠱</w:t>
      </w:r>
      <w:r>
        <w:rPr/>
        <w:t>쉖捅ㅂ煓歵厏㕘</w:t>
      </w:r>
      <w:r>
        <w:rPr/>
        <w:t>ⱬ</w:t>
      </w:r>
      <w:r>
        <w:rPr/>
        <w:t>偠䍕칂䅙繨</w:t>
      </w:r>
      <w:r>
        <w:rPr/>
        <w:t>⡶</w:t>
      </w:r>
      <w:r>
        <w:rPr/>
        <w:t>㌫烂⫂슬噐숭湙㙊燂债⦿䙒槂뭣쉄䬹帽徣슩ま㙣晩⍓幕䕀抵㌸汯撥畊⩰䈯䚮칈㝁⑔澱땸朲㬊穮넽硋㉀繪㎿琬冻慗슿乍瀰樯숴곂⺩츲檵匬假ヂ⨤쉒敞믂ꥳ♤碻㭌㕹⍂</w:t>
      </w:r>
      <w:r>
        <w:rPr/>
        <w:t>ⲿ</w:t>
      </w:r>
      <w:r>
        <w:rPr/>
        <w:t>䙍숱䝅쵧伨慙䟂썶哂敯噹</w:t>
      </w:r>
      <w:r>
        <w:rPr/>
        <w:t>⡩⑸</w:t>
      </w:r>
      <w:r>
        <w:rPr/>
        <w:t>椱ㆩ疥⥞䆩쉏坏䩎䚡䫂싎杁츴곍㮘⑥칦</w:t>
      </w:r>
      <w:r>
        <w:rPr/>
        <w:t>⢘</w:t>
      </w:r>
      <w:r>
        <w:rPr/>
        <w:t>湌뿂纩䡢䥾牘啟睃䧎纮垣佀硸㭌䬻單㙅敮⹘슩形쉏彤뽟⩚倥</w:t>
      </w:r>
      <w:r>
        <w:rPr/>
        <w:t>Ɒ</w:t>
      </w:r>
      <w:r>
        <w:rPr/>
        <w:t>噸䁚株繆槂潰</w:t>
      </w:r>
      <w:r>
        <w:rPr/>
        <w:t>⡧⎮</w:t>
      </w:r>
      <w:r>
        <w:rPr/>
        <w:t>㑨쵒博䍸⛂坷允⚻</w:t>
      </w:r>
      <w:r>
        <w:rPr/>
        <w:t>⡒</w:t>
      </w:r>
      <w:r>
        <w:rPr/>
        <w:t>揃捌슘挽傮攰㖣顚슻瑗䍩숨ꅑ숯뼵啞倹딽딶</w:t>
      </w:r>
      <w:r>
        <w:rPr/>
        <w:t>ꕄ</w:t>
      </w:r>
      <w:r>
        <w:rPr/>
        <w:t>㝁ꥴ㘱쉚慣㫂</w:t>
      </w:r>
      <w:r>
        <w:rPr/>
        <w:t>ꥆ</w:t>
      </w:r>
      <w:r>
        <w:rPr/>
        <w:t>뼺渰壎</w:t>
      </w:r>
      <w:r>
        <w:rPr/>
        <w:t>ꔣ</w:t>
      </w:r>
      <w:r>
        <w:rPr/>
        <w:t>㜯⽎㙬矂쉳渪汫杁呏</w:t>
      </w:r>
      <w:r>
        <w:rPr/>
        <w:t>ꦩ</w:t>
      </w:r>
      <w:r>
        <w:rPr/>
        <w:t>㕫슩彙䵶⑗㥏쉭囍牨嘫뽄湈㫂䜴偀徵⹷潉숩佸殡慫悵㵦狂慊㵍숴掣쎏⹪烂녦</w:t>
      </w:r>
      <w:r>
        <w:rPr/>
        <w:t>ⱱ</w:t>
      </w:r>
      <w:r>
        <w:rPr/>
        <w:t>㤺</w:t>
      </w:r>
      <w:r>
        <w:rPr/>
        <w:t>꥓</w:t>
      </w:r>
      <w:r>
        <w:rPr/>
        <w:t>稷梮䡢䫂</w:t>
      </w:r>
      <w:r>
        <w:rPr/>
        <w:t>ⱦ</w:t>
      </w:r>
      <w:r>
        <w:rPr/>
        <w:t>쉐슣溡扉畭㷂땊쉲剎뽒ꥡ⸪뽥厥ꍩ浨㘭治墩⩫쉷㐬呬딭</w:t>
      </w:r>
      <w:r>
        <w:rPr/>
        <w:t>ⴸ</w:t>
      </w:r>
      <w:r>
        <w:rPr/>
        <w:t>깨䭄놵䕧䘭橤杨쉹䇂椰㉯庥㢿灆</w:t>
      </w:r>
      <w:r>
        <w:rPr/>
        <w:t>ⴤ</w:t>
      </w:r>
      <w:r>
        <w:rPr/>
        <w:t>뽮潧卤彀췂싂</w:t>
      </w:r>
      <w:r>
        <w:rPr/>
        <w:t>ꗂ</w:t>
      </w:r>
      <w:r>
        <w:rPr/>
        <w:t>䝁江칭彯拂坮漣</w:t>
      </w:r>
      <w:r>
        <w:rPr/>
        <w:t>ꤻ</w:t>
      </w:r>
      <w:r>
        <w:rPr/>
        <w:t>噩佦</w:t>
      </w:r>
      <w:r>
        <w:rPr/>
        <w:t>ꤽ</w:t>
      </w:r>
      <w:r>
        <w:rPr/>
        <w:t>㮱㏍㩄㒘녫뽭ꅹ儳쉣汮㵷쏂䯂健쉔슥쉐礨</w:t>
      </w:r>
      <w:r>
        <w:rPr/>
        <w:t>ⵓ⩕</w:t>
      </w:r>
      <w:r>
        <w:rPr/>
        <w:t>㕀⽟ヂ扣稣烂楩䱅</w:t>
      </w:r>
      <w:r>
        <w:rPr/>
        <w:t>꤯</w:t>
      </w:r>
      <w:r>
        <w:rPr/>
        <w:t>㉯</w:t>
      </w:r>
      <w:r>
        <w:rPr/>
        <w:t>ꦩ</w:t>
      </w:r>
      <w:r>
        <w:rPr/>
        <w:t>쉃ꎏ⵵㍑⽣䬦睹뽢睲츮쌵炵頣㯂⹆瘲攬㘪佃䶣䵸ぺ呐䉏欨</w:t>
      </w:r>
      <w:r>
        <w:rPr/>
        <w:t>⡃</w:t>
      </w:r>
      <w:r>
        <w:rPr/>
        <w:t>칏䕫䡢却䀻坣갪딴</w:t>
      </w:r>
      <w:r>
        <w:rPr/>
        <w:t>ꦡ</w:t>
      </w:r>
      <w:r>
        <w:rPr/>
        <w:t>し栣呀晃㔣䠶浭⨩吶쉬呆썱欥归彷䊏妻批⺿</w:t>
      </w:r>
      <w:r>
        <w:rPr/>
        <w:t>⢿</w:t>
      </w:r>
      <w:r>
        <w:rPr/>
        <w:t>ꤪ</w:t>
      </w:r>
      <w:r>
        <w:rPr/>
        <w:t>싂싂䉅剁슡傣乔Ⓜ䤲坄딱儨䥞瘲㡴顫슡䎩㊱洷奈浤⩬◂겮♾숫磂쉂䜵轶⫂숭愵乒橏矂⑅斏㜩ㅶ⼥숷䈤榮㑱悡쉱㌪䰬戹䅟⽸ぞ㑟</w:t>
      </w:r>
      <w:r>
        <w:rPr/>
        <w:t>ⵏ</w:t>
      </w:r>
      <w:r>
        <w:rPr/>
        <w:t>䈦쉴쉔⎱䫂坾╮祋太⍡㡁숤⫂晫㝉捾畷싂练夭䭨佖栨婶慦囍迂묵䓎佷⾥쉂슣儤公窏깓ꄫ㮩㠤숲슩呭㨻狂穖뭫怽숪㄰䌭슣捀䡵烂녌㵒␫歊䐻睨䩂㡇礻侮咻䉰</w:t>
      </w:r>
      <w:r>
        <w:rPr/>
        <w:t>꧂</w:t>
      </w:r>
      <w:r>
        <w:rPr/>
        <w:t>㵢⺱숪㨽</w:t>
      </w:r>
      <w:r>
        <w:rPr/>
        <w:t>ⵘ</w:t>
      </w:r>
      <w:r>
        <w:rPr/>
        <w:t>娴暩㌶㮥⧂슡⑩노牧▥穴纩弫棃敂灢捲乴ꍮ쵐</w:t>
      </w:r>
      <w:r>
        <w:rPr/>
        <w:t>ⱑ</w:t>
      </w:r>
      <w:r>
        <w:rPr/>
        <w:t>睌勂썦繞숣쉾牐瑄ꆡ⩖砪旂兌숮挫㑘⦱⏂捺␩슣䄳쏎䐽玡窿땁儊⹉愦⍦轓侘ꅘ쉲䌳係♵䀳堹栰轁䃂愪뭢橇圮</w:t>
      </w:r>
      <w:r>
        <w:rPr/>
        <w:t>ꤽ</w:t>
      </w:r>
      <w:r>
        <w:rPr/>
        <w:t>㯃슩仂숪䵸彘㩥</w:t>
      </w:r>
      <w:r>
        <w:rPr/>
        <w:t>ⲿ</w:t>
      </w:r>
      <w:r>
        <w:rPr/>
        <w:t>ぶ⨦婄桋㡧䥅搪䩫唸</w:t>
      </w:r>
      <w:r>
        <w:rPr/>
        <w:t>ⱥ</w:t>
      </w:r>
      <w:r>
        <w:rPr/>
        <w:t>䏂攩繋ꥱ碬ꥥ㧂䥾迂썦ꍴ㣂呤勍哂뭁塨뭧⌳摹ꍘ檏쉬戥扣䢣慡棂녧䬽⫂㭚ꆡ䧂匵乫⨷㑨殮爵칹䦩桅쉖慂노秂幥坯䡴㍟㢘並슮</w:t>
      </w:r>
      <w:r>
        <w:rPr/>
        <w:t>ⱌ</w:t>
      </w:r>
      <w:r>
        <w:rPr/>
        <w:t>쉘潖㣂礳묤姂츬ꏂ㈤揂牀묥爮ㆣ䕴☦涻䊣仂싂獨㘲ꌨ⯂쉊䡓슘㔣橈溬걺⻂ㄩ쉊啣绂癟⍁姂⽕㡒쉾쉴頨彚㵸㕊㝟쉕矂佦쉷嫂楶쉕縻䲿숹</w:t>
      </w:r>
      <w:r>
        <w:rPr/>
        <w:t>ꕾ</w:t>
      </w:r>
      <w:r>
        <w:rPr/>
        <w:t>恺䑫严畤买灱敫穟浫쉫⹕带ꍙ㭩熏竂繫玏奨⽠煴ꥶ椪㥩だ轎㊣奊䕡瀴뾥⭧촰⑾教ꌻꅂ䁧绂㍒繋卆彂㭏瑧䄳깦⑌畵猣㘽쉯䱕㒩숽⥙囂栽䖻䶥漺婢窿싂硌煸燂녀㥲穩</w:t>
      </w:r>
      <w:r>
        <w:rPr/>
        <w:t>ꤪ</w:t>
      </w:r>
      <w:r>
        <w:rPr/>
        <w:t>㑈숷㷂㵈㥣㴴䩪㦻긶⹡쉐</w:t>
      </w:r>
      <w:r>
        <w:rPr/>
        <w:t>ꗂ</w:t>
      </w:r>
      <w:r>
        <w:rPr/>
        <w:t>敎朸⍂숰佃汰䷂噇佀쉟㩳♎</w:t>
      </w:r>
      <w:r>
        <w:rPr/>
        <w:t>ꕊ</w:t>
      </w:r>
      <w:r>
        <w:rPr/>
        <w:t>䣍</w:t>
      </w:r>
      <w:r>
        <w:rPr/>
        <w:t>ⲩ</w:t>
      </w:r>
      <w:r>
        <w:rPr/>
        <w:t>剏剔⾏칋⹂塡䌤眲柍渮轶㴣</w:t>
      </w:r>
      <w:r>
        <w:rPr/>
        <w:t>ⷃ</w:t>
      </w:r>
      <w:r>
        <w:rPr/>
        <w:t>㈹ꍲ奞澻䷂쉫癫ㅩ쉟彨故䉡䁎䴯䡉䬬愤瀫뽸咻</w:t>
      </w:r>
      <w:r>
        <w:rPr/>
        <w:t>⡹</w:t>
      </w:r>
      <w:r>
        <w:rPr/>
        <w:t>ⵣ</w:t>
      </w:r>
      <w:r>
        <w:rPr/>
        <w:t>㞩떩⏂䥄淍쉧</w:t>
      </w:r>
      <w:r>
        <w:rPr/>
        <w:t>ꤨ</w:t>
      </w:r>
      <w:r>
        <w:rPr/>
        <w:t>䡍硟⥩煰橣繸穋楗啨癬뭹㉍썱兤卐䳂嘰㩏打洱汒徣⯂灮⭟ꇂ숳䑓숥╊丸</w:t>
      </w:r>
      <w:r>
        <w:rPr/>
        <w:t>⣂</w:t>
      </w:r>
      <w:r>
        <w:rPr/>
        <w:t>琮䘪䁱䍵顠㭸祠敄煉穱⥒瘽⭏슘汶瀸䧂침祬䡑偊䚬䍧⌦넴쉭⑇쉮毂㉟㫎庡濍癬갽ꍢ烎挽䋂獱칞参禘싂塬㥫祌㑃憩䨤顬</w:t>
      </w:r>
      <w:r>
        <w:rPr/>
        <w:t>ⱑ</w:t>
      </w:r>
      <w:r>
        <w:rPr/>
        <w:t>矂겱䵬硃긪뭠塇狂佅㉫婁剈넩杬믂塦㉗夭㑕捙⍅䛂汕瑭⏂뾬硉帪坚琩偞䭰䢏⹙痂㩹恌穯뭖偨⹫╢츥祹</w:t>
      </w:r>
      <w:r>
        <w:rPr/>
        <w:t>ꤻ</w:t>
      </w:r>
      <w:r>
        <w:rPr/>
        <w:t>瑏䐷뼻侻并ꅔ墮㦱敲㇍⭱穗穒숤♷嫂偒䎻漥⽹㭌⿂䑷势⑴</w:t>
      </w:r>
      <w:r>
        <w:rPr/>
        <w:t>ⵢ</w:t>
      </w:r>
      <w:r>
        <w:rPr/>
        <w:t>깳㝑숸䊏穬칣뽱绂쉓焵僂묰㢬兟䷂썀扉☻䩑깂匸乚常싂⨣曂捐쉞쉕操⚏杒쉍썆䡵㗂㩒㙱敦偏⭘ㅲ슩恗㘮ꌥ婔╍䡞乖䬽顠绂䡾슬⍡丸噅㩤䏂숹㑢⌴쌪갊⫂䑘牅爬江汲㵧⸪䙩</w:t>
      </w:r>
      <w:r>
        <w:rPr/>
        <w:t>ⷂ</w:t>
      </w:r>
      <w:r>
        <w:rPr/>
        <w:t>幋迂䥲䩀㥘㚘䁕⍰⽚䍁♴</w:t>
      </w:r>
      <w:r>
        <w:rPr/>
        <w:t>⡧</w:t>
      </w:r>
      <w:r>
        <w:rPr/>
        <w:t>㉉瀤歨反숹华煗剪ꄴ啉┹氺泂抻㉺쉴㠯元깦〦䵖弲ꥣ剉澬濂녱伸⿂㡟</w:t>
      </w:r>
      <w:r>
        <w:rPr/>
        <w:t>ꕬ</w:t>
      </w:r>
      <w:r>
        <w:rPr/>
        <w:t>㉞♩䠥偟硋</w:t>
      </w:r>
      <w:r>
        <w:rPr/>
        <w:t>ꔵ</w:t>
      </w:r>
      <w:r>
        <w:rPr/>
        <w:t>焷㭒ギ啓싂치焣㏍申嫂㛂ㅈ</w:t>
      </w:r>
      <w:r>
        <w:rPr/>
        <w:t>ꕺ</w:t>
      </w:r>
      <w:r>
        <w:rPr/>
        <w:t>ꎮ⩔㭓椭坍</w:t>
      </w:r>
      <w:r>
        <w:rPr/>
        <w:t>⡯</w:t>
      </w:r>
      <w:r>
        <w:rPr/>
        <w:t>慓</w:t>
      </w:r>
      <w:r>
        <w:rPr/>
        <w:t>⡄</w:t>
      </w:r>
      <w:r>
        <w:rPr/>
        <w:t>滂</w:t>
      </w:r>
      <w:r>
        <w:rPr/>
        <w:t>Ⱖ</w:t>
      </w:r>
      <w:r>
        <w:rPr/>
        <w:t>숮䫂싂뽷療䡗⥕⹭猯㉂쉶쌸窏俍⹦坆湊坱딺椣囍支䝘抱⭭␽♫兄칇</w:t>
      </w:r>
      <w:r>
        <w:rPr/>
        <w:t>ꕄ</w:t>
      </w:r>
      <w:r>
        <w:rPr/>
        <w:t>싂婞顫⌣㵇╫슡㒿柂熮伭䡌숰槂䁾砯咥쉦朱칑䬹捕䆥彃䨣夰싂泂쉘傥敏㑷땅⩺㎣㭹䝧殬꥗奬牴숯顲慊넪⽭䄸⩯☸畁쎿䡅题䩆㪵㤷敶癫깭㵭⩶㉞徏畖␫놘⥅뼦䑊顈䭗</w:t>
      </w:r>
      <w:r>
        <w:rPr/>
        <w:t>ⱚ</w:t>
      </w:r>
      <w:r>
        <w:rPr/>
        <w:t>杙畁㗂ㆿ汾噢쉸嘮묷⻂堫⤦碵㙣⺥牮㍘ㄳ瘳礱瞘䵡</w:t>
      </w:r>
      <w:r>
        <w:rPr/>
        <w:t>⢵</w:t>
      </w:r>
      <w:r>
        <w:rPr/>
        <w:t>껂쉟㙥輬䕔㗂炣扯</w:t>
      </w:r>
      <w:r>
        <w:rPr/>
        <w:t>ⱞ</w:t>
      </w:r>
      <w:r>
        <w:rPr/>
        <w:t>欪䒏摞슿</w:t>
      </w:r>
      <w:r>
        <w:rPr/>
        <w:t>⡎</w:t>
      </w:r>
      <w:r>
        <w:rPr/>
        <w:t>癒㔲浴㈤슿</w:t>
      </w:r>
      <w:r>
        <w:rPr/>
        <w:t>⡀</w:t>
      </w:r>
      <w:r>
        <w:rPr/>
        <w:t>幢쉫ㅹ颱畺䱁䔩歒浞䭅漤칮䄪熣㝕땩畺轱쉣硠迂璏䍙⛂晪㡊痂숱弴⍸컂㭯녤⍁⼪쉯怤⚏澮슥쉐땃夷㡘䆡䩟囂璱ꄪ稨㠣枥慷䰭䑫漲㌳⼣뮥</w:t>
      </w:r>
      <w:r>
        <w:rPr/>
        <w:t>ⰹ</w:t>
      </w:r>
      <w:r>
        <w:rPr/>
        <w:t>쉳厘帵䉟슩쉉㘯灎塈櫂夯嘵㥎숯瑐⤴測ㅶ啔卖쉔沿䎵䱲倳洳䱵壂뮥㝃㈺꤮問栦輤扐椨숤硸쉒甲쉥匱뇂⨯卍楔⹰歔ㅞ䓂顊숻⪡䰸㴯焥磂㊻䈽䂡䀭⩪㴣㍘恠㭉</w:t>
      </w:r>
      <w:r>
        <w:rPr/>
        <w:t>⣂</w:t>
      </w:r>
      <w:r>
        <w:rPr/>
        <w:t>䱇⌳摺숽彺沬橒㫂縶Ⓜ䱹㵣彏䗂剭㠮⩏╖⩀⩗㦬潌⨪犮睧뽣䅮参⸪晤癀</w:t>
      </w:r>
      <w:r>
        <w:rPr/>
        <w:t>ⱐ</w:t>
      </w:r>
      <w:r>
        <w:rPr/>
        <w:t>䓂쉩坘칹쉉쏂䵓넫䢮╖潲偃칣忂갮捰摟敤摔瀽卉浪</w:t>
      </w:r>
      <w:r>
        <w:rPr/>
        <w:t>Ⱡ</w:t>
      </w:r>
      <w:r>
        <w:rPr/>
        <w:t>㩲效砷抏偨朳辥◂쉉⨹厱䃎䁓㘪㠴숩疩ㅶ슩싂㝠곂獐䱲쉰㥴⍮焳㦣㙬ꄵ伩嘱願쉷杘㕃㯂⚻僂숻煭넩썾</w:t>
      </w:r>
      <w:r>
        <w:rPr/>
        <w:t>ꗂ</w:t>
      </w:r>
      <w:r>
        <w:rPr/>
        <w:t>Ⲯⱌ</w:t>
      </w:r>
      <w:r>
        <w:rPr/>
        <w:t>怪⏂爸〪</w:t>
      </w:r>
      <w:r>
        <w:rPr/>
        <w:t>ꖱ</w:t>
      </w:r>
      <w:r>
        <w:rPr/>
        <w:t>参쉒䕮쉦쉞ヂ㤲ꌬ뼪彵㝚ꍬ㛎抏穹旂婂쉖敁匮盂숺潘澬汀䠵恞묥攻纏싂㫂</w:t>
      </w:r>
      <w:r>
        <w:rPr/>
        <w:t>ⷂ</w:t>
      </w:r>
      <w:r>
        <w:rPr/>
        <w:t>䙍</w:t>
      </w:r>
      <w:r>
        <w:rPr/>
        <w:t>ⵏ</w:t>
      </w:r>
      <w:r>
        <w:rPr/>
        <w:t>䁦塪㩘</w:t>
      </w:r>
      <w:r>
        <w:rPr/>
        <w:t>⡞⸹</w:t>
      </w:r>
      <w:r>
        <w:rPr/>
        <w:t>婚㯂䯂䩱䱗含獡㉍⥷숊欦䘵圬潔坙昷掮珃慹穨䚩掣쉸</w:t>
      </w:r>
      <w:r>
        <w:rPr/>
        <w:t>ꤷ</w:t>
      </w:r>
      <w:r>
        <w:rPr/>
        <w:t>䢘坴</w:t>
      </w:r>
      <w:r>
        <w:rPr/>
        <w:t>⠣</w:t>
      </w:r>
      <w:r>
        <w:rPr/>
        <w:t>慒区樹쉱偸䅷㙠顳</w:t>
      </w:r>
      <w:r>
        <w:rPr/>
        <w:t>ꔳ</w:t>
      </w:r>
      <w:r>
        <w:rPr/>
        <w:t>쉔</w:t>
      </w:r>
      <w:r>
        <w:rPr/>
        <w:t>⡧⩣♁</w:t>
      </w:r>
      <w:r>
        <w:rPr/>
        <w:t>ㆩ啚⍯쉘쉉剐偃椥䜵璵斵</w:t>
      </w:r>
      <w:r>
        <w:rPr/>
        <w:t>ⱡ</w:t>
      </w:r>
      <w:r>
        <w:rPr/>
        <w:t>傮䗃⥊奌쉨繅折</w:t>
      </w:r>
      <w:r>
        <w:rPr/>
        <w:t>ꔳ</w:t>
      </w:r>
      <w:r>
        <w:rPr/>
        <w:t>硒슥깶庩⯂㝘媡祦숶⑋슬總␮喻摱</w:t>
      </w:r>
      <w:r>
        <w:rPr/>
        <w:t>ⵊ</w:t>
      </w:r>
      <w:r>
        <w:rPr/>
        <w:t>乷䵊㷎轨䦏뼸顇䵤뗂㡍纬愵</w:t>
      </w:r>
      <w:r>
        <w:rPr/>
        <w:t>ⵖ</w:t>
      </w:r>
      <w:r>
        <w:rPr/>
        <w:t>숩飂쵑㨪恮⿂潯墬믍㣂䡊습䡭桱땸䩔</w:t>
      </w:r>
      <w:r>
        <w:rPr/>
        <w:t>ⵂ</w:t>
      </w:r>
      <w:r>
        <w:rPr/>
        <w:t>桉숻㤩場癏ꇂ네栺㵤ꍓ涬剓湇⤽⨯幬瀸抡</w:t>
      </w:r>
      <w:r>
        <w:rPr/>
        <w:t>ꦏ</w:t>
      </w:r>
      <w:r>
        <w:rPr/>
        <w:t>ⱉ</w:t>
      </w:r>
      <w:r>
        <w:rPr/>
        <w:t>䠴</w:t>
      </w:r>
      <w:r>
        <w:rPr/>
        <w:t>ꔥ</w:t>
      </w:r>
      <w:r>
        <w:rPr/>
        <w:t>싂⨰</w:t>
      </w:r>
    </w:p>
    <w:p>
      <w:pPr>
        <w:pStyle w:val="PreformattedText"/>
        <w:bidi w:val="0"/>
        <w:spacing w:before="0" w:after="0"/>
        <w:jc w:val="left"/>
        <w:rPr/>
      </w:pPr>
      <w:r>
        <w:rPr/>
        <w:t>偀幱廂汱〹颥䝭圬㑰䡨㝈ꅰ幋䭤摵䑨壂ㅒ칅㯃쉺䇂䤶平硤ꅷ</w:t>
      </w:r>
      <w:r>
        <w:rPr/>
        <w:t>Ⱨ</w:t>
      </w:r>
      <w:r>
        <w:rPr/>
        <w:t>砵</w:t>
      </w:r>
      <w:r>
        <w:rPr/>
        <w:t>ⱂ</w:t>
      </w:r>
      <w:r>
        <w:rPr/>
        <w:t>坙䑊㕔噖촷♕侩쉭㉉䉫쉢乏㓂䭀쉷⨲</w:t>
      </w:r>
      <w:r>
        <w:rPr/>
        <w:t>ꥌ</w:t>
      </w:r>
      <w:r>
        <w:rPr/>
        <w:t>撻썖㝉쉥</w:t>
      </w:r>
      <w:r>
        <w:rPr/>
        <w:t>ⵌ</w:t>
      </w:r>
      <w:r>
        <w:rPr/>
        <w:t>兗䡷婟啢⑞⩶穢</w:t>
      </w:r>
      <w:r>
        <w:rPr/>
        <w:t>ꖩ</w:t>
      </w:r>
      <w:r>
        <w:rPr/>
        <w:t>幩⚥ㄸ低꥕쵲㵧燎治扳ꅥ㑥㑡啧칸긮䉌潔ㅌ⽮㋂딭祇ꅤ楚佺睺</w:t>
      </w:r>
      <w:r>
        <w:rPr/>
        <w:t>ꕧ</w:t>
      </w:r>
      <w:r>
        <w:rPr/>
        <w:t>ꥦ䩣⥲쉃겿䘨轴畚璣䃂浠䡄獆渫磂瑲折母䉕숲⍚㘪숺睐㌴䬤쉖偈㵙牾塷⫂꺩䩰걬䏂䉑燂⍖喏女싂坰癠</w:t>
      </w:r>
      <w:r>
        <w:rPr/>
        <w:t>ꕙ⩃</w:t>
      </w:r>
      <w:r>
        <w:rPr/>
        <w:t>䑅䨹刲⨬슡潖繵㑾ꥤ啀捤⩭걋⍢숬싍䟂灊</w:t>
      </w:r>
      <w:r>
        <w:rPr/>
        <w:t>ꤹ⍮</w:t>
      </w:r>
      <w:r>
        <w:rPr/>
        <w:t>捓䦩䑅竂⾏猭㬵쉙枻㵖⹖싂厩㩹㴦乲迂㷂甶垩测硲㍴갺䉉湥쉇견乁뽞</w:t>
      </w:r>
      <w:r>
        <w:rPr/>
        <w:t>⢩⩄</w:t>
      </w:r>
      <w:r>
        <w:rPr/>
        <w:t>獤祊桺♕含㋂剕숱䏂䌺ㅨ櫂䩚⑹癄㕎썓煺⥴</w:t>
      </w:r>
      <w:r>
        <w:rPr/>
        <w:t>ⵎ</w:t>
      </w:r>
      <w:r>
        <w:rPr/>
        <w:t>恉슬슘䝆儸땨做恵汱漫㖘搹촳㚩御싂걯漥♁</w:t>
      </w:r>
      <w:r>
        <w:rPr/>
        <w:t>ꥄ</w:t>
      </w:r>
      <w:r>
        <w:rPr/>
        <w:t>㩸湈㵉砵땨⨱⩲潏쉗轵敪碩⍞祄䃂橦䊣┷灤呫쉴뭱扫䴯睫⩀㘰浂䋂</w:t>
      </w:r>
      <w:r>
        <w:rPr/>
        <w:t>⡧</w:t>
      </w:r>
      <w:r>
        <w:rPr/>
        <w:t>⽤⽚⵱┰䚿䓂䁏습깪㵃软秂椭婈䳂</w:t>
      </w:r>
      <w:r>
        <w:rPr/>
        <w:t>ꥋ</w:t>
      </w:r>
      <w:r>
        <w:rPr/>
        <w:t>ㅓ祥究☪㝕縥棂숳匰⸫䄸〻榩⹨婓瘫䌳뭤啺㍭繷䘫窵浹㝯숱瑭䪿窩娩⩀㐹洫⚿硆숹佉潾</w:t>
      </w:r>
      <w:r>
        <w:rPr/>
        <w:t>ꔰ</w:t>
      </w:r>
      <w:r>
        <w:rPr/>
        <w:t>숻憣灓彉䉚</w:t>
      </w:r>
      <w:r>
        <w:rPr/>
        <w:t>⡥</w:t>
      </w:r>
      <w:r>
        <w:rPr/>
        <w:t>넨䉏╴숲䙨꥙䅎촤椫圦</w:t>
      </w:r>
      <w:r>
        <w:rPr/>
        <w:t>ⴱ</w:t>
      </w:r>
      <w:r>
        <w:rPr/>
        <w:t>堨穫忂楨쉢剢攦涥敹㘩櫂╯⩓坠녨</w:t>
      </w:r>
      <w:r>
        <w:rPr/>
        <w:t>ⵯ</w:t>
      </w:r>
      <w:r>
        <w:rPr/>
        <w:t>頫繙ꌹ丱㈪矂太숲牁쉪奣嘶慲爻焣㩯</w:t>
      </w:r>
      <w:r>
        <w:rPr/>
        <w:t>ⵎ</w:t>
      </w:r>
      <w:r>
        <w:rPr/>
        <w:t>廂壂榱瑫녲㍑쉯あꍰ晐竂䨤壂츦䃂⌮䖘妻婟㵏떵勂漴숷</w:t>
      </w:r>
      <w:r>
        <w:rPr/>
        <w:t>ⵑ</w:t>
      </w:r>
      <w:r>
        <w:rPr/>
        <w:t>⽶働⌵ㅰ╧竂촊湪庥乧縯숶矂⚱焷彉汗䉺칲쉹恓⍯束䱹獕슘ꇂ䵺桺㣂歸䀺橤㦘䁯㛃䈯╡全㵸㜹〱</w:t>
      </w:r>
      <w:r>
        <w:rPr/>
        <w:t>ⵃ</w:t>
      </w:r>
      <w:r>
        <w:rPr/>
        <w:t>䩬䥚题䋎獧䳎䩔獰䉫칄⴨땸⏂礫⍨썣婰㫂㥔稪癅侻焣䭕序顯</w:t>
      </w:r>
      <w:r>
        <w:rPr/>
        <w:t>ⱺ</w:t>
      </w:r>
      <w:r>
        <w:rPr/>
        <w:t>䧍亻獍䓂顟⩈潨汐䥓滂偷敺睬썕捸㔮</w:t>
      </w:r>
      <w:r>
        <w:rPr/>
        <w:t>ꤱ</w:t>
      </w:r>
      <w:r>
        <w:rPr/>
        <w:t>쵙瑹뽵克洭牑</w:t>
      </w:r>
      <w:r>
        <w:rPr/>
        <w:t>⡰</w:t>
      </w:r>
      <w:r>
        <w:rPr/>
        <w:t>쎩壂种㑑槂㴶⸪ㅓ场㖏칣硘煁숴䕑䁟⦘쌯䪩灯㌬扄쉱楰⑗☸䆩婗묮硢㭶猤</w:t>
      </w:r>
      <w:r>
        <w:rPr/>
        <w:t>⠯</w:t>
      </w:r>
      <w:r>
        <w:rPr/>
        <w:t>㭏⩯浂畀䙺⭇墻华⭂☳䉇⭁㌯楞⥚癒坾긳⨺쵂牄怸㙺徏㜭牃슥䠹⩁ぱ爴乄⎿</w:t>
      </w:r>
      <w:r>
        <w:rPr/>
        <w:t>꧂</w:t>
      </w:r>
      <w:r>
        <w:rPr/>
        <w:t>䠦临㊥㜷땭㡕쉧쵕꥾塚獫儨䠷摍숹㈥쉒䄻년슬歸輵飂♇勂䵇⵭先䩦⤣攫⹙쉄慰㍎㤶䭖쉠殬⨹盂</w:t>
      </w:r>
      <w:r>
        <w:rPr/>
        <w:t>ⶱ</w:t>
      </w:r>
      <w:r>
        <w:rPr/>
        <w:t>轳轥揎媩瑊⚱⽷걙㥴犬㙬⍔깓쉈㡊뽹⯂杀䱥⾵牠딤堪摚渨柂</w:t>
      </w:r>
      <w:r>
        <w:rPr/>
        <w:t>ꥊ</w:t>
      </w:r>
      <w:r>
        <w:rPr/>
        <w:t>〥卐穟ꏍ⌫쉌䍰㝺쵭䱙歁</w:t>
      </w:r>
      <w:r>
        <w:rPr/>
        <w:t>ꤤ⦱⦘</w:t>
      </w:r>
      <w:r>
        <w:rPr/>
        <w:t>㥮敱㧂婾纮毂卧⑄⏂填倽俍녤歒츩毃睥㵁♅쉱䅯睹䱵瑡瀳쵹</w:t>
      </w:r>
      <w:r>
        <w:rPr/>
        <w:t>ⵄ</w:t>
      </w:r>
      <w:r>
        <w:rPr/>
        <w:t>䜳䪥ヂ匤〯칊</w:t>
      </w:r>
      <w:r>
        <w:rPr/>
        <w:t>Ⱨ</w:t>
      </w:r>
      <w:r>
        <w:rPr/>
        <w:t>깂戦关⪩倣佤䙟戯ㅥ</w:t>
      </w:r>
      <w:r>
        <w:rPr/>
        <w:t>⡢</w:t>
      </w:r>
      <w:r>
        <w:rPr/>
        <w:t>ヂ哂</w:t>
      </w:r>
      <w:r>
        <w:rPr/>
        <w:t>ꦮ</w:t>
      </w:r>
      <w:r>
        <w:rPr/>
        <w:t>焽쉊浏扉슥䮱繐漺묳ㅦざ⥰뭞쉖䚵桖썘⿎␬ꥵ湰颣渥쉮硗ꥺ녚瑨坔䗂䊮숥䱍⤭Ⓜ晄䟂갸浗䭁숲╖妩顁䩐⥑䘤㍟匰䴥</w:t>
      </w:r>
      <w:r>
        <w:rPr/>
        <w:t>꥟</w:t>
      </w:r>
      <w:r>
        <w:rPr/>
        <w:t>䵺쉑숷☶掘⤦璵䬳㕺쉐煙슮゘湹춣弹⥂䴷䙊䙟協⭫幈</w:t>
      </w:r>
      <w:r>
        <w:rPr/>
        <w:t>꧂</w:t>
      </w:r>
      <w:r>
        <w:rPr/>
        <w:t>쵐ば摳놬</w:t>
      </w:r>
      <w:r>
        <w:rPr/>
        <w:t>⠤</w:t>
      </w:r>
      <w:r>
        <w:rPr/>
        <w:t>婮촪</w:t>
      </w:r>
      <w:r>
        <w:rPr/>
        <w:t>ꥌ⬫</w:t>
      </w:r>
      <w:r>
        <w:rPr/>
        <w:t>㵆䢩䮩顬녞噀婪奏ꅶ潠幇䮥煫䡗啩吵橑䉗촦쉏㈨堭ꅋ쏂夫ィ怪恡견╨ꍱ灵剖硌㙡떱㮩丨湓佐갯㥱</w:t>
      </w:r>
      <w:r>
        <w:rPr/>
        <w:t>⡷</w:t>
      </w:r>
      <w:r>
        <w:rPr/>
        <w:t>瘻瞘圶껂칳澣縴㮩㮿㫂楇쉎礩걟奪砪⩺捴ち㨹</w:t>
      </w:r>
      <w:r>
        <w:rPr/>
        <w:t>⣂</w:t>
      </w:r>
      <w:r>
        <w:rPr/>
        <w:t>牍ㅠ⫂伫毂⹆䩦䞬䭂ꍎ瑭橴牃囂숰</w:t>
      </w:r>
      <w:r>
        <w:rPr/>
        <w:t>ⲩ</w:t>
      </w:r>
      <w:r>
        <w:rPr/>
        <w:t>⾵㕎䋂繞扄穡欪ꅭ䨰䤹䑆쌺堶㨫奭礱剌懂㈲㛂从咩㉲穎숣㥶ㅠꌦ⻍ꆥ哎廂㏂</w:t>
      </w:r>
      <w:r>
        <w:rPr/>
        <w:t>ⱅ⚣</w:t>
      </w:r>
      <w:r>
        <w:rPr/>
        <w:t>敍潦杭녖歨䖩棂썱轉怲⻂刱瘣싂긬燂</w:t>
      </w:r>
      <w:r>
        <w:rPr/>
        <w:t>⡈</w:t>
      </w:r>
      <w:r>
        <w:rPr/>
        <w:t>湕╋厬歂彐你敶</w:t>
      </w:r>
      <w:r>
        <w:rPr/>
        <w:t>⢥╚</w:t>
      </w:r>
      <w:r>
        <w:rPr/>
        <w:t>䜪⪩漊繎佳⽭㠥Ⓜ礪䥋摅꺘깲</w:t>
      </w:r>
      <w:r>
        <w:rPr/>
        <w:t>ꕗ</w:t>
      </w:r>
      <w:r>
        <w:rPr/>
        <w:t>汢僂⿎⯂⤰㎩祥숽硓穕☩⼦輮싂쉊未ꇂ♵佡숨兮澿䣎䙁䄶㯍坄瓂⭙樸</w:t>
      </w:r>
      <w:r>
        <w:rPr/>
        <w:t>ⱌ</w:t>
      </w:r>
      <w:r>
        <w:rPr/>
        <w:t>䈱䍀숴兕曂슏깣䊏㵦栵煨怩昲倪</w:t>
      </w:r>
      <w:r>
        <w:rPr/>
        <w:t>Ⳃ</w:t>
      </w:r>
      <w:r>
        <w:rPr/>
        <w:t>㵒춣⍥䅗쌮</w:t>
      </w:r>
      <w:r>
        <w:rPr/>
        <w:t>꧂</w:t>
      </w:r>
      <w:r>
        <w:rPr/>
        <w:t>汊楑쉞穑噋杢숥撡捚⭟슏啊琶㠨汎幐뽡䑄ぁ</w:t>
      </w:r>
      <w:r>
        <w:rPr/>
        <w:t>ꤥ</w:t>
      </w:r>
      <w:r>
        <w:rPr/>
        <w:t>㘹氱氥楸숲싂恮꥚ㄭ挫㋃㩰牅ꍃ漵睨믂㔮塐⫂㥫⽵</w:t>
      </w:r>
      <w:r>
        <w:rPr/>
        <w:t>ⱎ</w:t>
      </w:r>
      <w:r>
        <w:rPr/>
        <w:t>㤨쉈╁⾻딺쵴晪戰뭆⹔쉆幄搸걆䨦ꅺ堩䋂彨獑㟂⻂쉅䍲㭇炵츳棍甽땱湡楄垘棂矂渳瑀佯슏⩁䙺쉏偍䅚杉곂䫂䩴珂촰⛂䘥䌻灐癍窏睴懎砪揂䑒땸㝀㫍녫䁑ꍄ佁숻氲穅⩎眭囂쵈䭸䡺</w:t>
      </w:r>
      <w:r>
        <w:rPr/>
        <w:t>⡴␥</w:t>
      </w:r>
      <w:r>
        <w:rPr/>
        <w:t>偟⑶뽄㕬祟佮</w:t>
      </w:r>
      <w:r>
        <w:rPr/>
        <w:t>Ⱕ</w:t>
      </w:r>
      <w:r>
        <w:rPr/>
        <w:t>껂睕䰽쉃栯伱⧍䞩六壎</w:t>
      </w:r>
      <w:r>
        <w:rPr/>
        <w:t>ꔻ</w:t>
      </w:r>
      <w:r>
        <w:rPr/>
        <w:t>숲⒘皻䄨⩬磂㬵娻ꥠ侮䕡㥁泂⯂繟盂悮⭢湎치ꍙㅓ숤婢辩</w:t>
      </w:r>
      <w:r>
        <w:rPr/>
        <w:t>ꕶ</w:t>
      </w:r>
      <w:r>
        <w:rPr/>
        <w:t>倴復公輦▮㙔牎具═涩⵱漶쎻⪵</w:t>
      </w:r>
      <w:r>
        <w:rPr/>
        <w:t>ꗃ</w:t>
      </w:r>
      <w:r>
        <w:rPr/>
        <w:t>弣祣䶵쉱쉃</w:t>
      </w:r>
      <w:r>
        <w:rPr/>
        <w:t>ꤤ</w:t>
      </w:r>
      <w:r>
        <w:rPr/>
        <w:t>㇂㝊恊숦坍厘㙷琻顶숳タ桥⤰懃㓎㌩⽹㙮⍖呑숷▣支㍚땖㷂</w:t>
      </w:r>
      <w:r>
        <w:rPr/>
        <w:t>ⴷ</w:t>
      </w:r>
      <w:r>
        <w:rPr/>
        <w:t>䕉敱쉤彊㵫弤彅吣偏쉀⩋딷塟⽏戴쉺䥆갽瞿犬싂塬녥欶禿䋂⨹㇂桫</w:t>
      </w:r>
      <w:r>
        <w:rPr/>
        <w:t>ꕃ</w:t>
      </w:r>
      <w:r>
        <w:rPr/>
        <w:t>ꄻ伦䇂兕</w:t>
      </w:r>
      <w:r>
        <w:rPr/>
        <w:t>⡒⢩</w:t>
      </w:r>
      <w:r>
        <w:rPr/>
        <w:t>㇂䱉䭑땥獩ㅫ穑牋⼰题瀮帴㈳㖥塷拂竂㑵䭔㏂煈摀ㅖ湐◍幾䔽⍹徣⨹搭樹⹅獎帪㩬痂慎洩묵⩵䅑奘</w:t>
      </w:r>
      <w:r>
        <w:rPr/>
        <w:t>ꔳ</w:t>
      </w:r>
      <w:r>
        <w:rPr/>
        <w:t>离㘩穴숸╰숮쉅串㭹医䭸剈쉈땯ㅈ䦿剆确ꥯ걁犮未ꏂ挺㕾䊩㕄辻奒슻⌬쉌慨偭㉘㵥婧渴쵬䄭䄪凂氪㖘盎</w:t>
      </w:r>
      <w:r>
        <w:rPr/>
        <w:t>ꥄ</w:t>
      </w:r>
      <w:r>
        <w:rPr/>
        <w:t>偔癳偓枏瑷</w:t>
      </w:r>
      <w:r>
        <w:rPr/>
        <w:t>⢬</w:t>
      </w:r>
      <w:r>
        <w:rPr/>
        <w:t>浭兢绂㢱擂넭嘶绂然⌵⥳夤㝮牋썊㕦䴱쉤呅獦剡杷䍚彂渤䓂喵컂㩵䩟䍆䝉偩失</w:t>
      </w:r>
      <w:r>
        <w:rPr/>
        <w:t>ꖩ◂</w:t>
      </w:r>
      <w:r>
        <w:rPr/>
        <w:t>瘦</w:t>
      </w:r>
      <w:r>
        <w:rPr/>
        <w:t>⡬</w:t>
      </w:r>
      <w:r>
        <w:rPr/>
        <w:t>㡏汇䝾揂竍㈰穟㍧</w:t>
      </w:r>
      <w:r>
        <w:rPr/>
        <w:t>ⰺ</w:t>
      </w:r>
      <w:r>
        <w:rPr/>
        <w:t>梵⏂䌨䴸숲輱瘹埂㗂㡫䭙汒쉳厥䫂晪</w:t>
      </w:r>
      <w:r>
        <w:rPr/>
        <w:t>ꦏ</w:t>
      </w:r>
      <w:r>
        <w:rPr/>
        <w:t>硬竂⽱碘坧摫硂⨻攭偋噉塖뇃卌䡅〦く轭</w:t>
      </w:r>
      <w:r>
        <w:rPr/>
        <w:t>⡊</w:t>
      </w:r>
      <w:r>
        <w:rPr/>
        <w:t>䄪㍳橵⭎颱甪ꌵ</w:t>
      </w:r>
      <w:r>
        <w:rPr/>
        <w:t>ꤤ</w:t>
      </w:r>
      <w:r>
        <w:rPr/>
        <w:t>侘㕮扆䑍睋稱쉃촪쉍炩</w:t>
      </w:r>
      <w:r>
        <w:rPr/>
        <w:t>ꥈ</w:t>
      </w:r>
      <w:r>
        <w:rPr/>
        <w:t>㜊倦獒⨲枱怭奶숸ꥵ杔穳繘㊘殩吽뼯㌽幘轙꥞縮単橑쉩啾습狂硓겥㈻⑉넵纮畣ヂ䡏瘵뽤辬灲戬뭴垱⨵䭧䝥樺䞩浴䴵숩折쉲偲㬷浖</w:t>
      </w:r>
      <w:r>
        <w:rPr/>
        <w:t>ꥆ</w:t>
      </w:r>
      <w:r>
        <w:rPr/>
        <w:t>汑㏍싃䭭㈤䱖숽挷債쉺硊㷂숮믂呬神き䵨睧婺␳⥖䴳꺥揂㫂爽⌨㌶㕉彑㑒습걇㤷숷劻扗䝈슘浰輮汮沩썬㑁矂冮䔴쉩癹梮뼻䁨嫂</w:t>
      </w:r>
      <w:r>
        <w:rPr/>
        <w:t>⢘</w:t>
      </w:r>
      <w:r>
        <w:rPr/>
        <w:t>氯撩滂䍠䱧炻忂⑱㊥傮㠴䒣昵⥇楏㭂⫃着뇎쉃</w:t>
      </w:r>
      <w:r>
        <w:rPr/>
        <w:t>ꥍ</w:t>
      </w:r>
      <w:r>
        <w:rPr/>
        <w:t>咥泍瑇凂桾㕰썊礥䓂⛂녉</w:t>
      </w:r>
      <w:r>
        <w:rPr/>
        <w:t>ⵓꦱ</w:t>
      </w:r>
      <w:r>
        <w:rPr/>
        <w:t>䩩컍䕇䯃☷䍔橕瀪䔯捃轞䬰</w:t>
      </w:r>
      <w:r>
        <w:rPr/>
        <w:t>ⱞ</w:t>
      </w:r>
      <w:r>
        <w:rPr/>
        <w:t>硦䅆┲䕹婞挪ㄱ刦扣습搸걏뿂㥖䩪ま摕䓂쉾瘭刦㉒슻䑮塈歇摴祙⚵숹⴮柂쌣刮슻乀娪轖쌻湟烂关哂╓㑞뽨⪣橂⾘◂⴦椶灠桞ꥲ氳縭䡖焯⛂䅩媡</w:t>
      </w:r>
      <w:r>
        <w:rPr/>
        <w:t>ꥁ</w:t>
      </w:r>
      <w:r>
        <w:rPr/>
        <w:t>㋂⹧娴☳䱈噕桉夰吶䑥싂쉤啪쉍㙃㏂淎漪爭⩍㙶㭊䩘癐煓싂䔸挲眤</w:t>
      </w:r>
      <w:r>
        <w:rPr/>
        <w:t>ꥏ</w:t>
      </w:r>
      <w:r>
        <w:rPr/>
        <w:t>㥄ꅓ쉖恡</w:t>
      </w:r>
      <w:r>
        <w:rPr/>
        <w:t>ꕥ</w:t>
      </w:r>
      <w:r>
        <w:rPr/>
        <w:t>㑒幅匭䀦轙獐㗂嚘て깔깩摇獉稭⪵Ⓜ䜸顭㙸</w:t>
      </w:r>
      <w:r>
        <w:rPr/>
        <w:t>Ⳃ</w:t>
      </w:r>
      <w:r>
        <w:rPr/>
        <w:t>䡙塩煄禮㭍</w:t>
      </w:r>
      <w:r>
        <w:rPr/>
        <w:t>Ɑ⡃</w:t>
      </w:r>
      <w:r>
        <w:rPr/>
        <w:t>憏㨥飂睪嗂╰䁌恬乔瘫㉬ㅴつ㑸㐫圣椣䏍</w:t>
      </w:r>
      <w:r>
        <w:rPr/>
        <w:t>⡟</w:t>
      </w:r>
      <w:r>
        <w:rPr/>
        <w:t>䁤歅䗎칗쉀塇㟂接㭀匴恴皣ぢ슮⭨㥌竂걵䴳곂䟂㷂买偧睧㤶㠽幃⽏ꌱ彬曂敳쉒湪湫㨥卤硞ㅐ偟敒</w:t>
      </w:r>
      <w:r>
        <w:rPr/>
        <w:t>ꕙ⭎</w:t>
      </w:r>
      <w:r>
        <w:rPr/>
        <w:t>䥎쉱땘쉖呖剄噔猺䐣䅲顱䘴⿂狂甤춣毃折䨲乣楨⨯係縹凍䩃太䔮槂摘启뭈哂숦숬湠䠦先獯䍂啊氳䝪娷梩녺䨦䙮㕊㉍ꥥ⪣䡣偧䠦楧婘匸攮頯⩬⿂憘㥧䒻ꍙ슥弯愳䡖䔪玥믂拂</w:t>
      </w:r>
      <w:r>
        <w:rPr/>
        <w:t>꥟⨲</w:t>
      </w:r>
      <w:r>
        <w:rPr/>
        <w:t>땚⬯愦噱椻㔩⽹㩐夳걳⨥慰奶숻䝴걧即쉮</w:t>
      </w:r>
      <w:r>
        <w:rPr/>
        <w:t>⡢</w:t>
      </w:r>
      <w:r>
        <w:rPr/>
        <w:t>촶漴⹸㣂牔係狂爪</w:t>
      </w:r>
      <w:r>
        <w:rPr/>
        <w:t>⡵⹣</w:t>
      </w:r>
      <w:r>
        <w:rPr/>
        <w:t>柂쉃땺剤㧂㠱䝐䋂ꅀ썡䳎橣⹏갲侣쉣⩳捴⏃ꅎ슱優쉾㠫쉱㭨桒妩砹䴯䆡奒㬰㥾㑚怳磂桲婆烂痂㓃땕♡싂愰剨㔫東⨸术㭙㡉朹숭牾ㅌ㘣쉤倊숽㐭⽥獀▿⩲䘻㢿ꍓ숻ꌯ坐䈽썭囍参朷</w:t>
      </w:r>
      <w:r>
        <w:rPr/>
        <w:t>⠫⤮</w:t>
      </w:r>
      <w:r>
        <w:rPr/>
        <w:t>ꥃ</w:t>
      </w:r>
      <w:r>
        <w:rPr/>
        <w:t>瑇敇</w:t>
      </w:r>
      <w:r>
        <w:rPr/>
        <w:t>Ⱓ⍗</w:t>
      </w:r>
      <w:r>
        <w:rPr/>
        <w:t>곂쉡</w:t>
      </w:r>
      <w:r>
        <w:rPr/>
        <w:t>ꤱ</w:t>
      </w:r>
      <w:r>
        <w:rPr/>
        <w:t>佢쎩</w:t>
      </w:r>
      <w:r>
        <w:rPr/>
        <w:t>Ⱟ</w:t>
      </w:r>
      <w:r>
        <w:rPr/>
        <w:t>㉄땔㍹牲캣䑂䌫䊬䩟软䡬䚵弹⤰擂淂땸䤱㇂ㅤ㕕ㆩ䋂㈪㌺墮僂扇</w:t>
      </w:r>
      <w:r>
        <w:rPr/>
        <w:t>⠱</w:t>
      </w:r>
      <w:r>
        <w:rPr/>
        <w:t>捙顰棂樮쉫䉪넣䙤쉐⽋杕깟┨桬晍湣撏竂刨冿砱恦쉲ㆥ纩㤪䊘頬숬㇂⭥녍쉇牆坎꺥㒡婃䁵睌쉁쉚♞㵡浏땘⥰䘪敪縬㤩汮㬷딱⍢ㅟ</w:t>
      </w:r>
      <w:r>
        <w:rPr/>
        <w:t>ꦡ</w:t>
      </w:r>
      <w:r>
        <w:rPr/>
        <w:t>殿幯畒䑇䥐癉䭦祖⨮칋㑔䩾ꍸ</w:t>
      </w:r>
      <w:r>
        <w:rPr/>
        <w:t>꧂ꗎꕂ</w:t>
      </w:r>
      <w:r>
        <w:rPr/>
        <w:t>쉠椤光顆轥䯍横㬯넬䙦繌䀨⭄帳䵭㉲⹁欫剄쉋㌪番楎</w:t>
      </w:r>
      <w:r>
        <w:rPr/>
        <w:t>ꕌ⌣</w:t>
      </w:r>
      <w:r>
        <w:rPr/>
        <w:t>奌꺱睰㈳㑸</w:t>
      </w:r>
      <w:r>
        <w:rPr/>
        <w:t>ꔤ</w:t>
      </w:r>
      <w:r>
        <w:rPr/>
        <w:t>ꆘ䦏Ⓜ㠲㐵╈䡹楍猻㤶㙆䍇䙸숣⑤乀⸮⹡⭺瑤쉗⑗辡歮쌤椲伯⏎姂뽖顴숨娫弦盂숹ꍟ搵䟍䐷㍲땎䩯滂곂쉶㏎樻⩱슡쉱〫珂㞮</w:t>
      </w:r>
      <w:r>
        <w:rPr/>
        <w:t>⠱</w:t>
      </w:r>
      <w:r>
        <w:rPr/>
        <w:t>ⵔ</w:t>
      </w:r>
      <w:r>
        <w:rPr/>
        <w:t>畸楢㇂䭠槂㥌氫㌣呡䍹㒩侬桧㭷恕慨硲噠晨칋䨬䈪㭯</w:t>
      </w:r>
      <w:r>
        <w:rPr/>
        <w:t>ꔪ</w:t>
      </w:r>
      <w:r>
        <w:rPr/>
        <w:t>い떱攨┫ㅌ潇剢囂奵澬㓂擎쉁⤭䉕繸桏祕燂捌땵睏㶩栲冱뽯</w:t>
      </w:r>
      <w:r>
        <w:rPr/>
        <w:t>ꤲ</w:t>
      </w:r>
      <w:r>
        <w:rPr/>
        <w:t>녴畍䫃橩뇂䙪浏嫎幤춣㩁瘰煤敭쉀䓂숣䢏깶煲쉔㝖嘽歠䕞琰㶩⹁뽗㥌䍫牍䭪⫂䒻⥓䵧欹䵞☥䜴恑숽坳䁖☸瘶惂ꅉ〽㗂幑㨦䲡㥀㵋㉒뭂⧂컂庥㈪欫彘䐴畨溩쉖㈪淂떡䕥輶典娬㤤㴺憵㝹劏坃⍾繧䪡</w:t>
      </w:r>
      <w:r>
        <w:rPr/>
        <w:t>꧂</w:t>
      </w:r>
      <w:r>
        <w:rPr/>
        <w:t>夺⍍</w:t>
      </w:r>
      <w:r>
        <w:rPr/>
        <w:t>ꤲ</w:t>
      </w:r>
      <w:r>
        <w:rPr/>
        <w:t>癄䱠ㆱ㑖쉸犱⭖츻③䐫硩穷䠪꥖殏쉃⑉狃♫</w:t>
      </w:r>
      <w:r>
        <w:rPr/>
        <w:t>ꔴ</w:t>
      </w:r>
      <w:r>
        <w:rPr/>
        <w:t>挣竂䕐歪䜬灪湳塥剥</w:t>
      </w:r>
      <w:r>
        <w:rPr/>
        <w:t>꧍</w:t>
      </w:r>
      <w:r>
        <w:rPr/>
        <w:t>灘繈瘤㙏ꥮ妏䟂</w:t>
      </w:r>
      <w:r>
        <w:rPr/>
        <w:t>⡋</w:t>
      </w:r>
      <w:r>
        <w:rPr/>
        <w:t>컎繵墬⑗祐癱쉀䑩쉐⩕䬰䠯䝬奡愰夨ꅳ縥捈杧쉖噰뭘숪♳칬砷䇂믂さ昲䒮慕僂껂砮㠥䦻䠰䯃┪㩭␩쉄슩捂滎</w:t>
      </w:r>
      <w:r>
        <w:rPr/>
        <w:t>ꤲ</w:t>
      </w:r>
      <w:r>
        <w:rPr/>
        <w:t>伽쉦㯂땁勂⫂㨨呎㨩䔣浧╪쉺䠵⒬䇎晘뭣摰쉯</w:t>
      </w:r>
      <w:r>
        <w:rPr/>
        <w:t>ⵈ</w:t>
      </w:r>
      <w:r>
        <w:rPr/>
        <w:t>偗䖬飂뽤㯂⻃䅑㙩砰匽頦㚬夳곃幯澬眮攫璻睵穭䥺쉢쵃쉯牌䡾倦넵䅹ネ佖栴㊣䱟猪긴熥唰싂쉔</w:t>
      </w:r>
      <w:r>
        <w:rPr/>
        <w:t>ꗎ</w:t>
      </w:r>
      <w:r>
        <w:rPr/>
        <w:t>㴲</w:t>
      </w:r>
      <w:r>
        <w:rPr/>
        <w:t>⡠</w:t>
      </w:r>
      <w:r>
        <w:rPr/>
        <w:t>楆䅃焊㵔恮</w:t>
      </w:r>
      <w:r>
        <w:rPr/>
        <w:t>ꕩ</w:t>
      </w:r>
      <w:r>
        <w:rPr/>
        <w:t>か䵰㩈樨婕䒮㭹㡐幥畮练礫䙯㗂䩨昰䱵慊潔䍉迂晅祐繺䲱춥洫</w:t>
      </w:r>
      <w:r>
        <w:rPr/>
        <w:t>ꕦⵅ</w:t>
      </w:r>
      <w:r>
        <w:rPr/>
        <w:t>뭉頶佗浊慡匣뮥⌦轢祏啴뽘쉭녉恹㈭</w:t>
      </w:r>
      <w:r>
        <w:rPr/>
        <w:t>꥟</w:t>
      </w:r>
      <w:r>
        <w:rPr/>
        <w:t>砹㨪</w:t>
      </w:r>
      <w:r>
        <w:rPr/>
        <w:t>ⵄ</w:t>
      </w:r>
      <w:r>
        <w:rPr/>
        <w:t>㘹䝧</w:t>
      </w:r>
      <w:r>
        <w:rPr/>
        <w:t>ꖡ</w:t>
      </w:r>
      <w:r>
        <w:rPr/>
        <w:t>獦剾恟㒿祪ㅂ뽚樳癹⩊䕤</w:t>
      </w:r>
      <w:r>
        <w:rPr/>
        <w:t>ⵂ</w:t>
      </w:r>
      <w:r>
        <w:rPr/>
        <w:t>䥆걖根恄繣䍠汐놻쉕煚㕀싂</w:t>
      </w:r>
      <w:r>
        <w:rPr/>
        <w:t>⡕⡏</w:t>
      </w:r>
      <w:r>
        <w:rPr/>
        <w:t>堶辻摚楈桳珎忂橶⍔枩⸴㌷싂洭欪⩶〪싂⨮轫嫂㷂檡䔯쉺㩺整潇㥂噍枘⩤灹歡ㄦ쵚刴乳㵊ꍗ⚏顩䴳칫⩢奚啚슱剒䁓㨱ꥺ㈫㕫썑䠷湈秂牬奔捁뭠㫂ꏂ칢㗍㬦塈㧂⥠깍㭪矃槂䛂価頯숷䵷㕞旂傩㑓꧎䕚滃具浠</w:t>
      </w:r>
      <w:r>
        <w:rPr/>
        <w:t>ꥇ</w:t>
      </w:r>
      <w:r>
        <w:rPr/>
        <w:t>ⴥ</w:t>
      </w:r>
      <w:r>
        <w:rPr/>
        <w:t>轉㌽䙾㑤쉁╠坫</w:t>
      </w:r>
      <w:r>
        <w:rPr/>
        <w:t>⠯</w:t>
      </w:r>
      <w:r>
        <w:rPr/>
        <w:t>쉔뮻先匲䷍</w:t>
      </w:r>
      <w:r>
        <w:rPr/>
        <w:t>Ⳃ</w:t>
      </w:r>
      <w:r>
        <w:rPr/>
        <w:t>禣䯂挥䜸쉗ㅾ갻쉘㨥炱숪䋂㒵숥⥫午癣抮</w:t>
      </w:r>
      <w:r>
        <w:rPr/>
        <w:t>⠪</w:t>
      </w:r>
      <w:r>
        <w:rPr/>
        <w:t>睠㕣䑱幣㙳愳欤挬卆㞩⹕䄻쉰煏숳㘫䴸</w:t>
      </w:r>
      <w:r>
        <w:rPr/>
        <w:t>ꔷ</w:t>
      </w:r>
      <w:r>
        <w:rPr/>
        <w:t>ㅎ飃⩯殩䋂礪彁爮䟂極歴盃顔兲䗂挺稷塉楰劮捗뽞厣㧂⑅䭗浓ꍊ凂䓃棂氭걟뽴恪娻穵噾⥃⹣硉㕙썉㏂洰杮渣싂습䡦⥩娹</w:t>
      </w:r>
      <w:r>
        <w:rPr/>
        <w:t>꥓</w:t>
      </w:r>
      <w:r>
        <w:rPr/>
        <w:t>츪䨭㪡䭱</w:t>
      </w:r>
      <w:r>
        <w:rPr/>
        <w:t>ⱉ</w:t>
      </w:r>
      <w:r>
        <w:rPr/>
        <w:t>碵庥䡄䴻㕵䂻䅫丰㡹䅴슩㷂殥╵捏摴ꍣ促弫婰쉃㏍ꥷ抻奸眲じ뿂⭈刴슬䍏㉳种廂ꥵ⑫쌯䉦縫⑆⒡㝊晀椯쉔潢쉶犬싂쉷器</w:t>
      </w:r>
      <w:r>
        <w:rPr/>
        <w:t>ⶩ⍌</w:t>
      </w:r>
      <w:r>
        <w:rPr/>
        <w:t>䥣쉍䱔⭫朳녑묶⭩頵瘥</w:t>
      </w:r>
      <w:r>
        <w:rPr/>
        <w:t>ꥇ</w:t>
      </w:r>
      <w:r>
        <w:rPr/>
        <w:t>栳煏ㅟ䣂묽⼣哂⤥</w:t>
      </w:r>
      <w:r>
        <w:rPr/>
        <w:t>⡯</w:t>
      </w:r>
      <w:r>
        <w:rPr/>
        <w:t>灯깤睪⚏畩숯곎吽堪㉫☰뽭쎿牋뼽㛂甶⧂䊱卷슻쵹晅慭㥂䠽㵄숪쉞轺䛂瓂䩺⩺彗盂瑚㩸뿃쎿䐴啳⨹畇甤땪櫍卅ꇂ䱺㑳瑹뇂甩穙抩딶瓂洺湏瑧堫朩乤琯</w:t>
      </w:r>
      <w:r>
        <w:rPr/>
        <w:t>ꗎ</w:t>
      </w:r>
      <w:r>
        <w:rPr/>
        <w:t>䵺쉊싂卶穸칲숭制慳偖塍㐰䡑穫搭㑊╃枩⼫쉢幩礤穱橉繠䑭獄㥩嘩췂样⏂㔪╯⬻䅶⩍</w:t>
      </w:r>
      <w:r>
        <w:rPr/>
        <w:t>Ⱝ</w:t>
      </w:r>
      <w:r>
        <w:rPr/>
        <w:t>硄䑏⮻煨浢浮縷ꆮ⤭炵㡋츴뽋㋂␤晚歾眥뭑싎䌩㫂싂딲썐䁂껂⸽䀲椱㝳卸瓍枩海㐽╰汎ꎘ㝟떿犬㭐ꅌ</w:t>
      </w:r>
      <w:r>
        <w:rPr/>
        <w:t>ⶱ</w:t>
      </w:r>
      <w:r>
        <w:rPr/>
        <w:t>숣敯是칉싂兵䝇뽦숊乭숳燂䀦딵ꅊ佣兄㬩䅲佲㧂慡甥乚湵⥙䙷㥭쉠⤦쵡牗⛂㊱批ꥦ䙠係땇灎㐽乒毎楣</w:t>
      </w:r>
      <w:r>
        <w:rPr/>
        <w:t>ꔮ</w:t>
      </w:r>
      <w:r>
        <w:rPr/>
        <w:t>㝂숮瑳乌挩坦〰</w:t>
      </w:r>
      <w:r>
        <w:rPr/>
        <w:t>Ⱪ</w:t>
      </w:r>
      <w:r>
        <w:rPr/>
        <w:t>槂竂煾ꍯ㕦⬤⽀牅쉶ꌥ瀦뽍</w:t>
      </w:r>
      <w:r>
        <w:rPr/>
        <w:t>ⱊ</w:t>
      </w:r>
      <w:r>
        <w:rPr/>
        <w:t>뭮䱳煾㛂渪燂싂㈻겿☥体温焩㤵</w:t>
      </w:r>
      <w:r>
        <w:rPr/>
        <w:t>⡔</w:t>
      </w:r>
      <w:r>
        <w:rPr/>
        <w:t>㤮䅘䭰嚏䓂쵷㑹싃㵴歸</w:t>
      </w:r>
      <w:r>
        <w:rPr/>
        <w:t>⣂</w:t>
      </w:r>
      <w:r>
        <w:rPr/>
        <w:t>䥱䢿飂㣂䶿弰嘺쉔╎㩲幬硪쉀穀礶뽖畖橨㎥仂滂傱㝾潗幄⩈䬤儯뭒㭳⥭ꏂ痂頷㵄漭䩒䉨㍁슬䝺쉯깏傿娦ꥡ⻂妩㨲㉹㊩哂灑券䎥뇂㥺煶殿㑌㙥싂捄復㔩沘㖵</w:t>
      </w:r>
      <w:r>
        <w:rPr/>
        <w:t>ⴹ</w:t>
      </w:r>
      <w:r>
        <w:rPr/>
        <w:t>器呌Ⓕ㔷쉐婃</w:t>
      </w:r>
      <w:r>
        <w:rPr/>
        <w:t>Ⱕ</w:t>
      </w:r>
      <w:r>
        <w:rPr/>
        <w:t>潔⨴㝲䌺䅡剂⸱◂┵塘㭘㐽繬縪ꅓ奱㧂䩆墿쉋♥츶♟䉘⮬⑁싃䰬浒녱汴⭅숵侏彋딮캵牚獘</w:t>
      </w:r>
      <w:r>
        <w:rPr/>
        <w:t>ⵍ</w:t>
      </w:r>
      <w:r>
        <w:rPr/>
        <w:t>ꍦ숤癥떿</w:t>
      </w:r>
      <w:r>
        <w:rPr/>
        <w:t>ꕇ</w:t>
      </w:r>
      <w:r>
        <w:rPr/>
        <w:t>䅵儫䬩䣍甽싍仂⽘挶㥞掏焺伹싂娥娯䢣刭澣樷晐</w:t>
      </w:r>
      <w:r>
        <w:rPr/>
        <w:t>ⱺ</w:t>
      </w:r>
      <w:r>
        <w:rPr/>
        <w:t>숱쌥걪湧㌤捓〈</w:t>
      </w:r>
      <w:r>
        <w:rPr/>
        <w:t>⠯⑉</w:t>
      </w:r>
      <w:r>
        <w:rPr/>
        <w:t>ꤩ</w:t>
      </w:r>
      <w:r>
        <w:rPr/>
        <w:t>놩䍹쉡㣂睾</w:t>
      </w:r>
      <w:r>
        <w:rPr/>
        <w:t>ꤤ</w:t>
      </w:r>
      <w:r>
        <w:rPr/>
        <w:t>癍</w:t>
      </w:r>
      <w:r>
        <w:rPr/>
        <w:t>ꕏ</w:t>
      </w:r>
      <w:r>
        <w:rPr/>
        <w:t>晈</w:t>
      </w:r>
      <w:r>
        <w:rPr/>
        <w:t>⠦</w:t>
      </w:r>
      <w:r>
        <w:rPr/>
        <w:t>㉊槂搬촥摦砰춣숩숳⦩浮쉑칠珂嘽樯婇穗椣䵲</w:t>
      </w:r>
      <w:r>
        <w:rPr/>
        <w:t>ⴺ</w:t>
      </w:r>
      <w:r>
        <w:rPr/>
        <w:t>숴䈦</w:t>
      </w:r>
      <w:r>
        <w:rPr/>
        <w:t>꧂</w:t>
      </w:r>
      <w:r>
        <w:rPr/>
        <w:t>旂碩氩㨽畃㍊颮⥋偉ぷ㤪ꌱ颣ꇂ墩嫂ㅋ轸</w:t>
      </w:r>
      <w:r>
        <w:rPr/>
        <w:t>ꤳ</w:t>
      </w:r>
      <w:r>
        <w:rPr/>
        <w:t>迂䘱䰳㠸恳츪</w:t>
      </w:r>
      <w:r>
        <w:rPr/>
        <w:t>ⵥꔲ</w:t>
      </w:r>
      <w:r>
        <w:rPr/>
        <w:t>吹쉐橦</w:t>
      </w:r>
      <w:r>
        <w:rPr/>
        <w:t>ⱞ</w:t>
      </w:r>
      <w:r>
        <w:rPr/>
        <w:t>总쉢塲ꍐ奇ꄰ穇㦻煗瀣䥰䎣믂䑓㐲㉈ㅤ䍘㵩穨㊬䢣瘲䕣嚘⿂썆䕐㍩捏䃂湕숦弯䱋慨</w:t>
      </w:r>
      <w:r>
        <w:rPr/>
        <w:t>ⵊ</w:t>
      </w:r>
      <w:r>
        <w:rPr/>
        <w:t>㩕쉃濂慀䄩⬸䝕䶻繊격獨䕵㑄</w:t>
      </w:r>
      <w:r>
        <w:rPr/>
        <w:t>⠨</w:t>
      </w:r>
      <w:r>
        <w:rPr/>
        <w:t>⽨Ⓜ兌걖㴺普⹍乓撱ꅕ䝕䦣싎숸数剈徘参쉾䨭眣╤皡썳䀯攭圪愲獔偾く</w:t>
      </w:r>
      <w:r>
        <w:rPr/>
        <w:t>ⱄ</w:t>
      </w:r>
      <w:r>
        <w:rPr/>
        <w:t>ꗂ</w:t>
      </w:r>
      <w:r>
        <w:rPr/>
        <w:t>匭⬨숻곂넪廂땒敌顤</w:t>
      </w:r>
      <w:r>
        <w:rPr/>
        <w:t>Ⱟ</w:t>
      </w:r>
      <w:r>
        <w:rPr/>
        <w:t>掮㥣㍊塕쉤쎿䒻煵堽쉖䯂䙺슘䨪䋎깵㥣쉳䡠쉁싂뇂⨨䁡瘮⽆㔮䩲㊡頨柂숪♓幋睞깹ꌣ쵵撬噉搸媥⎵汨숷㥐欹걓╸帨♵摌潺뭐榻稫忂户破긳⥑싂皱碮倨㈬ꍙ嘲桏</w:t>
      </w:r>
      <w:r>
        <w:rPr/>
        <w:t>ꥁ</w:t>
      </w:r>
      <w:r>
        <w:rPr/>
        <w:t>佁䯂溬ㅕ恕⿂㕮⥍摎呡썹歑奨썣㐯뼵칤く獕总녁坯䒿廂朹⽍㜦迂╾匣坂䨨ꄺ㭅䵭碻䊮⨥纵梡噷㗂딬䮩搷┵쉡刊佺煃뼻䪩狍畺彉娤廂╘燂쉊</w:t>
      </w:r>
      <w:r>
        <w:rPr/>
        <w:t>ⱞ</w:t>
      </w:r>
      <w:r>
        <w:rPr/>
        <w:t>癮獍瑫ず冏䬳熥␰儯皏浄䑇幉⨴⭰㡤쉴祤繐㞩쉈䑖势㇂⬵摎♩쉐㓍獞䝬땊ꏎ䦘伹奍숹䴯硔♔坖婯归䱮㔣건咣⍭䬺窱䯂䈳</w:t>
      </w:r>
      <w:r>
        <w:rPr/>
        <w:t>⠫</w:t>
      </w:r>
      <w:r>
        <w:rPr/>
        <w:t>禮昽楱爤瀩넪싎⹙썭琯㩏娰剙⍪歉䙈䒱숤⹦櫂⹵㠥䉈ィㅨ䝖敳穠걒䭈묬庘啑쉖痂振疘쉊䔮쉃繄湂畖</w:t>
      </w:r>
      <w:r>
        <w:rPr/>
        <w:t>Ⳃ</w:t>
      </w:r>
      <w:r>
        <w:rPr/>
        <w:t>で伩녠祾㡮䑏䬯曂夦쉗⩞쉕泎ꥳ쉺䑴欺䄮歡㖘슣倸㥅徘䔴䀶ꥬ㥭繋埂恶묬〣厣쉟⹅긪獭槂稩㩆䄺捐䥌☤㷂题숺쏂ꌬ⭩쉧橊</w:t>
      </w:r>
      <w:r>
        <w:rPr/>
        <w:t>ⲏ═</w:t>
      </w:r>
      <w:r>
        <w:rPr/>
        <w:t>㌸ꥹ卂⫂哂偟圣姎䡢䤭㔪딣쉃ꏍ</w:t>
      </w:r>
      <w:r>
        <w:rPr/>
        <w:t>ꕆ</w:t>
      </w:r>
      <w:r>
        <w:rPr/>
        <w:t>싃幌啘璿顦捐し㝧䮵埍燂䋂䡤␷싂据쉬슩敱ꇃ爣版뭘⥒秂䗂単浾䵺䀷⴫㛂呍쵨婘汞䁐䥴⽫县䎬</w:t>
      </w:r>
      <w:r>
        <w:rPr/>
        <w:t>ⶣ</w:t>
      </w:r>
      <w:r>
        <w:rPr/>
        <w:t>쉰㴰祓㶱넳僂␵겏딪槃湑쉮쉚</w:t>
      </w:r>
      <w:r>
        <w:rPr/>
        <w:t>ꥇ</w:t>
      </w:r>
      <w:r>
        <w:rPr/>
        <w:t>嫂畇䣂䩵欳䥘㘮땂㡞䔳卓䀻쉣</w:t>
      </w:r>
      <w:r>
        <w:rPr/>
        <w:t>ꤱ</w:t>
      </w:r>
      <w:r>
        <w:rPr/>
        <w:t>稶㭡㘯爳䱚彇㡁칑⮱䑺捣併⻂優땮뗂礩습媣妱䨭ヂ嚩딬㋂怦쉓☱硐䉇お싂쉰昺쉺桒滃䞏湨匭慏䥇⮱䵀䑙䈶縮쉆</w:t>
      </w:r>
      <w:r>
        <w:rPr/>
        <w:t>ⱘ</w:t>
      </w:r>
      <w:r>
        <w:rPr/>
        <w:t>杴䨨녳ꍞ䶿呲䧂썯</w:t>
      </w:r>
      <w:r>
        <w:rPr/>
        <w:t>ꥒ</w:t>
      </w:r>
      <w:r>
        <w:rPr/>
        <w:t>烂㕺忂幺</w:t>
      </w:r>
      <w:r>
        <w:rPr/>
        <w:t>ⱟ</w:t>
      </w:r>
      <w:r>
        <w:rPr/>
        <w:t>曂⩲뽈硣</w:t>
      </w:r>
      <w:r>
        <w:rPr/>
        <w:t>ⳃ</w:t>
      </w:r>
      <w:r>
        <w:rPr/>
        <w:t>㡑䡑슘쉦个恌⩸爷沵싍╈眲</w:t>
      </w:r>
      <w:r>
        <w:rPr/>
        <w:t>ꦡ</w:t>
      </w:r>
      <w:r>
        <w:rPr/>
        <w:t>兘숯캬</w:t>
      </w:r>
      <w:r>
        <w:rPr/>
        <w:t>ꤦ</w:t>
      </w:r>
      <w:r>
        <w:rPr/>
        <w:t>걕㈪凂繺ꥲ⼨桲婹䙃뽟</w:t>
      </w:r>
      <w:r>
        <w:rPr/>
        <w:t>ꖻ</w:t>
      </w:r>
      <w:r>
        <w:rPr/>
        <w:t>幷轈囂뭠칔㍸㒱楎捡┰京⼤䜲䝗슣걈䁱ㆻ掬䕹㝖㢿⩯噇㘴婆櫎癯乾塩♷䱖떻쉥潉</w:t>
      </w:r>
      <w:r>
        <w:rPr/>
        <w:t>ꥅ</w:t>
      </w:r>
      <w:r>
        <w:rPr/>
        <w:t>⡯</w:t>
      </w:r>
      <w:r>
        <w:rPr/>
        <w:t>슡扎係㡑潣촭䉎䕢摊䝢</w:t>
      </w:r>
      <w:r>
        <w:rPr/>
        <w:t>ⵯ</w:t>
      </w:r>
      <w:r>
        <w:rPr/>
        <w:t>䑡甫櫂⯂땧杢㙐畨㵐㌤</w:t>
      </w:r>
      <w:r>
        <w:rPr/>
        <w:t>Ⱖ⧂</w:t>
      </w:r>
      <w:r>
        <w:rPr/>
        <w:t>㮻⧂쉟㭫縱䁞⮱⿂桀칥ㅒ⵲竂ꅱ싂⬺瑍砯兒뿎㘪偏곂偅恢䔱㦮쉹⪻䌴繑啯쵰䥔쉒旂搶仂㕵䌱땾⩹凍뽵爵ꅮ䦻쉅浄欵助䩍畍⚱稩䑳㑺쉸䀪縴뽬쉫㠮</w:t>
      </w:r>
      <w:r>
        <w:rPr/>
        <w:t>⡰</w:t>
      </w:r>
      <w:r>
        <w:rPr/>
        <w:t>怵☳圶恈爭숬顋燃瑟쉯歱怮杉䛍</w:t>
      </w:r>
      <w:r>
        <w:rPr/>
        <w:t>⢩⦻</w:t>
      </w:r>
      <w:r>
        <w:rPr/>
        <w:t>墵</w:t>
      </w:r>
      <w:r>
        <w:rPr/>
        <w:t>ꥑ</w:t>
      </w:r>
      <w:r>
        <w:rPr/>
        <w:t>繪㡁㩣⩭硷걖⭏䅯唶⩐쵓넳䄯䵤습瑧氬㠸㭕숦㭨桡䍑䜊숪썊昩</w:t>
      </w:r>
      <w:r>
        <w:rPr/>
        <w:t>⡞</w:t>
      </w:r>
      <w:r>
        <w:rPr/>
        <w:t>썶䝒輺㵁眥浺</w:t>
      </w:r>
      <w:r>
        <w:rPr/>
        <w:t>ⵇ</w:t>
      </w:r>
      <w:r>
        <w:rPr/>
        <w:t>恺⩙㝖攦쎡깸䡵䱈梱ꆏ쉳乴䄴找轎슻뽢䰻⫂쉮䍠쉘㠷浰ꥳ哃␮燂泍䭪倽佋⻂쌰扴㯂厩䔤な㏂圻쉔婄⍺㠲쉋㟂獰쵚⩠ꆘ쉺䔮묦쉃毂䊣繡縣奐轕츥彞습</w:t>
      </w:r>
      <w:r>
        <w:rPr/>
        <w:t>ⱒ</w:t>
      </w:r>
      <w:r>
        <w:rPr/>
        <w:t>놩⪱䴪㴺溱瘳㵠盂⨱捄碘⹇쵲绂㭋곃煱顎煏컂慖氨쉕䵾獈⤬䜨쉢㠨땤竂殬䡅姂䍣넦䑈쉱⭲坍╗숪煦⨹⹷</w:t>
      </w:r>
      <w:r>
        <w:rPr/>
        <w:t>ꔳ</w:t>
      </w:r>
      <w:r>
        <w:rPr/>
        <w:t>幙쌥祠⑟噬㠨瞻䉅忂</w:t>
      </w:r>
      <w:r>
        <w:rPr/>
        <w:t>ⵈ</w:t>
      </w:r>
      <w:r>
        <w:rPr/>
        <w:t>旃捷⒘䭆䝮⨷页䚬曂슏弪㴦丵䞻숤깆ꌹ佟쉦⬰㒣轓睟슻洵哂Ⓜ䑾갪溱捎瑗櫂〰㭎㭄媥顂쉧繏㙆滂泂</w:t>
      </w:r>
      <w:r>
        <w:rPr/>
        <w:t>ⵉ</w:t>
      </w:r>
      <w:r>
        <w:rPr/>
        <w:t>슻갶䑄慟偪䭒塏歂儸㑅搪殡⩍渶煺狂㮮⍣顋㯂츺</w:t>
      </w:r>
      <w:r>
        <w:rPr/>
        <w:t>ⲻ</w:t>
      </w:r>
      <w:r>
        <w:rPr/>
        <w:t>匲歃㡑䆥圥牨숩</w:t>
      </w:r>
      <w:r>
        <w:rPr/>
        <w:t>Ⱝ</w:t>
      </w:r>
      <w:r>
        <w:rPr/>
        <w:t>䕢㛂碿桎땆</w:t>
      </w:r>
      <w:r>
        <w:rPr/>
        <w:t>ꔬꦵ</w:t>
      </w:r>
      <w:r>
        <w:rPr/>
        <w:t>⠨</w:t>
      </w:r>
      <w:r>
        <w:rPr/>
        <w:t>㩈䉡쉹〮⧂䃂婧䯂㬻串琺摍枬䰪⪮頭⎩䝨㷂䠬穠坯ど祺纩橢⚻瑴</w:t>
      </w:r>
      <w:r>
        <w:rPr/>
        <w:t>꧂ꥐ</w:t>
      </w:r>
      <w:r>
        <w:rPr/>
        <w:t>䩙娲㟂磂</w:t>
      </w:r>
      <w:r>
        <w:rPr/>
        <w:t>ꤨ</w:t>
      </w:r>
      <w:r>
        <w:rPr/>
        <w:t>昳偠䱙桱潆㖏夸䤩桚瞵慶江惎숭䬪杵썮䁹⻂た塣䙑穠湡㭒捐뭇넺敍啥쉣琫⺻</w:t>
      </w:r>
      <w:r>
        <w:rPr/>
        <w:t>ꤻ</w:t>
      </w:r>
      <w:r>
        <w:rPr/>
        <w:t>剧牀쉒숸痂倮瓂췂쉑ネꆏぎ썋⒱強ꥱ悩癔㕢恚</w:t>
      </w:r>
      <w:r>
        <w:rPr/>
        <w:t>Ɽ⥦</w:t>
      </w:r>
      <w:r>
        <w:rPr/>
        <w:t>炮涡氨挮嘣坵⿎礨㑀ꍸ</w:t>
      </w:r>
      <w:r>
        <w:rPr/>
        <w:t>ꥂ</w:t>
      </w:r>
      <w:r>
        <w:rPr/>
        <w:t>䍃䙎疘컂䚘츪뽰⺡╎쉐墘㡚本硅㕮拃넣䜲䉧쵥柍뭲廂搩슬䑸婚쉗幡ꥺ㨥䑞♄灟樴乮㥨梵碣㘦딴싂⩢伤嘲춵伪奎</w:t>
      </w:r>
      <w:r>
        <w:rPr/>
        <w:t>ⶮ</w:t>
      </w:r>
      <w:r>
        <w:rPr/>
        <w:t>竂汆偰㵱湭☫幒槎仂㉧瓃⨮濂◎ぐ敬轠吣敭ㅱ憵ꅱ</w:t>
      </w:r>
      <w:r>
        <w:rPr/>
        <w:t>⡄⭯</w:t>
      </w:r>
      <w:r>
        <w:rPr/>
        <w:t>橬⺩甴␽狂唬⑖슩奐桧쉗炿汍匶䅤織䌲䘻瓎컂뭶焴忍甦剫牎쉁昴飂渶冩촸夲焳쉒睅䩎쉕䡈硭숱片ꍢ彗槂牏⨳◂䲥㕲쉖儦摹お숨땎땰</w:t>
      </w:r>
      <w:r>
        <w:rPr/>
        <w:t>ⴵ</w:t>
      </w:r>
      <w:r>
        <w:rPr/>
        <w:t>妣敍캵夽揂䉪溏䡵숨煭繘卬塶</w:t>
      </w:r>
      <w:r>
        <w:rPr/>
        <w:t>ꕈ</w:t>
      </w:r>
      <w:r>
        <w:rPr/>
        <w:t>縪晭䱪촩ꍧ슿뭂⨭䉐睮㌣瑾⪱⚵䁳⩭䞏旂渪爣䱎슿캡祲ꍁ⫂穚晑䩔㑘輵呚䰴䡥⹀⽭恩轴䩐䨫㚥쉖桘걈皻㙭쉹㕨燂页䨊</w:t>
      </w:r>
      <w:r>
        <w:rPr/>
        <w:t>ꤺ</w:t>
      </w:r>
      <w:r>
        <w:rPr/>
        <w:t>녱썱劣쉡숹氳爱碵稭橑顑㡔䚣总넪悡</w:t>
      </w:r>
      <w:r>
        <w:rPr/>
        <w:t>ⱹ</w:t>
      </w:r>
      <w:r>
        <w:rPr/>
        <w:t>ㅪ磃煺瓂뮩㑮廃嫂쉎奣㘤榬す쉵䩮堯塰㝏⏂吭碬稭⼲漣⽧슮</w:t>
      </w:r>
      <w:r>
        <w:rPr/>
        <w:t>⡱</w:t>
      </w:r>
      <w:r>
        <w:rPr/>
        <w:t>䍗숪⮘䴣唻攮卌娶悩栭⑸ꏃ䵊迂⒡뾥㑹ꅚ磂䩎㜺婔楐楩飂睟䁟瀥轏⾥ヂ庿恃灩ꇂ牸秂쵘坟Ⓨ㝋땡⨣㥙穘䔰䲿䛃輪渰쉶拂⭂姂䰶䐣拂椵⍏樲䖩츴숺顬瀪娣穹燂뼱┮潊徣慦뽋㘫쉉吲쌦瑯</w:t>
      </w:r>
      <w:r>
        <w:rPr/>
        <w:t>Ⱜ</w:t>
      </w:r>
      <w:r>
        <w:rPr/>
        <w:t>䘸㞬㥶と䍞⦱秃숫琶⍴䕬吩匭ꥶ䅄䁁畇䑵戨⨯仂꺱权怭潏㭕乾扶⹢⦱䑞硈쌩埂</w:t>
      </w:r>
      <w:r>
        <w:rPr/>
        <w:t>꧍</w:t>
      </w:r>
      <w:r>
        <w:rPr/>
        <w:t>䐷쌪乗祏澩嫂扯䝑䬳歏깵</w:t>
      </w:r>
      <w:r>
        <w:rPr/>
        <w:t>ꔤ</w:t>
      </w:r>
      <w:r>
        <w:rPr/>
        <w:t>炬껂欭䂣㝱</w:t>
      </w:r>
      <w:r>
        <w:rPr/>
        <w:t>ꕮ</w:t>
      </w:r>
      <w:r>
        <w:rPr/>
        <w:t>놮䅇是⥱㍘烂</w:t>
      </w:r>
      <w:r>
        <w:rPr/>
        <w:t>ⱶ</w:t>
      </w:r>
      <w:r>
        <w:rPr/>
        <w:t>䅰媿扎幱⬤呹슻坑</w:t>
      </w:r>
      <w:r>
        <w:rPr/>
        <w:t>꧂</w:t>
      </w:r>
      <w:r>
        <w:rPr/>
        <w:t>砪⩷烂땧轴뽹懂畣刽쉵</w:t>
      </w:r>
      <w:r>
        <w:rPr/>
        <w:t>⡎⩭</w:t>
      </w:r>
      <w:r>
        <w:rPr/>
        <w:t>슩◂㉦捭乢偲㋍䭇</w:t>
      </w:r>
      <w:r>
        <w:rPr/>
        <w:t>ꥇ</w:t>
      </w:r>
      <w:r>
        <w:rPr/>
        <w:t>瘪췂楙㉢촶쉓⿂䠪瘬⨷乧숺䙠녠슏㍘쉍쉚頻㈻攰瞵珂獇ꍫ頤␪숴僂焹썆礮愽ッ剢䙾⴪쉕쉑</w:t>
      </w:r>
      <w:r>
        <w:rPr/>
        <w:t>ⳍ</w:t>
      </w:r>
      <w:r>
        <w:rPr/>
        <w:t>슻쌴䤤䠵슩攫⑆ꥣ䯂ꇂꎵ奬</w:t>
      </w:r>
      <w:r>
        <w:rPr/>
        <w:t>꧂</w:t>
      </w:r>
      <w:r>
        <w:rPr/>
        <w:t>캡恓땑抿䶱㪩⻂敇癌捁䰻䕭㞏⴩쉨⻍丩</w:t>
      </w:r>
      <w:r>
        <w:rPr/>
        <w:t>ⱁ</w:t>
      </w:r>
      <w:r>
        <w:rPr/>
        <w:t>춱婶濂䡑壂묵梡呒⨥</w:t>
      </w:r>
      <w:r>
        <w:rPr/>
        <w:t>꤬</w:t>
      </w:r>
      <w:r>
        <w:rPr/>
        <w:t>䭸</w:t>
      </w:r>
      <w:r>
        <w:rPr/>
        <w:t>ⲡ</w:t>
      </w:r>
      <w:r>
        <w:rPr/>
        <w:t>㋂迂㡈僂</w:t>
      </w:r>
      <w:r>
        <w:rPr/>
        <w:t>ꦱ</w:t>
      </w:r>
      <w:r>
        <w:rPr/>
        <w:t>祤뗂晩㌽䑔湓顣楶影捾暩偭噅㭘슿瀤枩⒮嗂쉐침佾暣ꥭ䡀泂쉋㩄䑁急甫ꌭ䱑䕙灚걡䢘瞘쉔쉮唥低㐱㎥⿍⵴쵀</w:t>
      </w:r>
      <w:r>
        <w:rPr/>
        <w:t>ꕹ</w:t>
      </w:r>
      <w:r>
        <w:rPr/>
        <w:t>㌭壂穡䬵浭囂兾剸顉橱畋싂쉘姎颩⼪갳쉑갣䬺䥬碘Ⓙ㤲슻湱ㅏゥ厩潺䍊浱㊻兴弰䉳坊䡘沮獰獾桟㩞㔻춵㵯쉅湍슱㒵瘨穫㝬䙁畸䱞兂뼵牏䱕由繭梮洨䜤橺斘卍숺</w:t>
      </w:r>
      <w:r>
        <w:rPr/>
        <w:t>Ⱪ꥔</w:t>
      </w:r>
      <w:r>
        <w:rPr/>
        <w:t>꧂</w:t>
      </w:r>
      <w:r>
        <w:rPr/>
        <w:t>敟꥘滂扭廂㕀㉺䡁</w:t>
      </w:r>
      <w:r>
        <w:rPr/>
        <w:t>⡏</w:t>
      </w:r>
      <w:r>
        <w:rPr/>
        <w:t>夲煂䣃싎</w:t>
      </w:r>
      <w:r>
        <w:rPr/>
        <w:t>ꥒ⭑</w:t>
      </w:r>
      <w:r>
        <w:rPr/>
        <w:t>祤쉌쉠♵⍉㎮潰彐女忂庘戩䕬╦㜷슘♍⭕쉗竂㥀䙦積桶殩塄歭婰♓歏</w:t>
      </w:r>
      <w:r>
        <w:rPr/>
        <w:t>ꕚ</w:t>
      </w:r>
      <w:r>
        <w:rPr/>
        <w:t>ꌹ㗍榻⒣䩰䱾␨쉘┰쉺湠摧佢䱁枻쉓忍洵╁⫂긪⭋婋숭顏⍍뭤䈣⫍幉쉱☰䑒䯂㥞弴꥘슿</w:t>
      </w:r>
      <w:r>
        <w:rPr/>
        <w:t>⠤</w:t>
      </w:r>
      <w:r>
        <w:rPr/>
        <w:t>兙뾩⚡숊轁䝭术戳擂슱惂㫂</w:t>
      </w:r>
      <w:r>
        <w:rPr/>
        <w:t>ⵏ</w:t>
      </w:r>
      <w:r>
        <w:rPr/>
        <w:t>䩾㩍督搻숨䭄⑴깱ꆬ䐤䅞쉃干椶㝨㍮剥稪䫂伥幪穔〻뭪떮着听泍쉑⯂ㅂ桞伩숸汩</w:t>
      </w:r>
      <w:r>
        <w:rPr/>
        <w:t>ꕲ</w:t>
      </w:r>
      <w:r>
        <w:rPr/>
        <w:t>䑧挲䁤洱祳ㅗ汆ㄴ䧂灥珂杚␻繗周㤭㙥ꌺ䰹哂䉍쉍杣ꄪ䥴獾숴ヂ嗍숺</w:t>
      </w:r>
      <w:r>
        <w:rPr/>
        <w:t>ꤰ</w:t>
      </w:r>
      <w:r>
        <w:rPr/>
        <w:t>쉳硧烂䔬佧恤柂㵢▏䁭䁍뽔嘴䙧䄸剸⽌䘻湧硫䡏匸硯䨤㢘壍⫂氳潍Ⓕ敄〲昮ꥫ卍썭</w:t>
      </w:r>
      <w:r>
        <w:rPr/>
        <w:t>ꕲꤴ</w:t>
      </w:r>
      <w:r>
        <w:rPr/>
        <w:t>䂻弣ꄷ十瑾颿⥧䍱쎥浳敍⽙㛂䌦冮쉯华幚扖沣쉗㞥浕</w:t>
      </w:r>
      <w:r>
        <w:rPr/>
        <w:t>ⷂ</w:t>
      </w:r>
      <w:r>
        <w:rPr/>
        <w:t>含秂换祮㡳슮䈰汲曂牤儵䝕䱶뼶剎猥捠㵰깳䯃咣땵쉐㭍噘䌦</w:t>
      </w:r>
      <w:r>
        <w:rPr/>
        <w:t>Ⳃ</w:t>
      </w:r>
      <w:r>
        <w:rPr/>
        <w:t>䡧恄㕯仂敭幹傻橹涿氦佦祩䄣䮏㵍䡈單⹐獀쉌䭆抬ꅹ⒬卵슻楣숰츳습쉰彟攣쉡嘥䄴㈲</w:t>
      </w:r>
      <w:r>
        <w:rPr/>
        <w:t>Ⱚ</w:t>
      </w:r>
      <w:r>
        <w:rPr/>
        <w:t>桞ꅐ䆣쉐奉⌳㥹恙싂⩃歖쉢㢿坌㕳祟䵘⼻弲⍧뾿㵱飂</w:t>
      </w:r>
      <w:r>
        <w:rPr/>
        <w:t>ꥏ⹆</w:t>
      </w:r>
      <w:r>
        <w:rPr/>
        <w:t>甹갣熏ㄴ칬猱䜵セ兂㍷內璡⹩⍈촹佁㘳☩㜫썌⎻娸</w:t>
      </w:r>
      <w:r>
        <w:rPr/>
        <w:t>ⵋ</w:t>
      </w:r>
      <w:r>
        <w:rPr/>
        <w:t>썉㘹厵㤨䬹敮戴䁦㤪佱帬</w:t>
      </w:r>
      <w:r>
        <w:rPr/>
        <w:t>꤬</w:t>
      </w:r>
      <w:r>
        <w:rPr/>
        <w:t>슩숹係⮡</w:t>
      </w:r>
      <w:r>
        <w:rPr/>
        <w:t>ⵣ</w:t>
      </w:r>
      <w:r>
        <w:rPr/>
        <w:t>䊿</w:t>
      </w:r>
      <w:r>
        <w:rPr/>
        <w:t>꧂</w:t>
      </w:r>
      <w:r>
        <w:rPr/>
        <w:t>壃垬懂</w:t>
      </w:r>
      <w:r>
        <w:rPr/>
        <w:t>ꥉ</w:t>
      </w:r>
      <w:r>
        <w:rPr/>
        <w:t>䴭䩄䀪쉫ꍞ싂㢣恩ꅹ濂⺿숨爥噟ꥪ딺捌쵄␴䥕冿</w:t>
      </w:r>
      <w:r>
        <w:rPr/>
        <w:t>ⱅ</w:t>
      </w:r>
      <w:r>
        <w:rPr/>
        <w:t>橍컃㋂䳂</w:t>
      </w:r>
      <w:r>
        <w:rPr/>
        <w:t>⡩</w:t>
      </w:r>
      <w:r>
        <w:rPr/>
        <w:t>쉙䭪啐⍴䜽䕈位숹唻桶升ꥴ깮</w:t>
      </w:r>
      <w:r>
        <w:rPr/>
        <w:t>ⷍ</w:t>
      </w:r>
      <w:r>
        <w:rPr/>
        <w:t>牍</w:t>
      </w:r>
      <w:r>
        <w:rPr/>
        <w:t>⡐</w:t>
      </w:r>
      <w:r>
        <w:rPr/>
        <w:t>牂쵋䩑焳噰娨뭖뽰☣䎮㬬䀲机뿂ひ卋未竂繶桋쉭杲</w:t>
      </w:r>
      <w:r>
        <w:rPr/>
        <w:t>ⱚ</w:t>
      </w:r>
      <w:r>
        <w:rPr/>
        <w:t>卦発䇂싂吤㍩</w:t>
      </w:r>
      <w:r>
        <w:rPr/>
        <w:t>Ⱚ</w:t>
      </w:r>
      <w:r>
        <w:rPr/>
        <w:t>쉺</w:t>
      </w:r>
      <w:r>
        <w:rPr/>
        <w:t>⡱</w:t>
      </w:r>
      <w:r>
        <w:rPr/>
        <w:t>敆ꆡ迍圦伺⒩丣숺癇〻ꄸꎏ慹桠彙⛂묹⑐危帶쉚拃</w:t>
      </w:r>
      <w:r>
        <w:rPr/>
        <w:t>ⱨ</w:t>
      </w:r>
      <w:r>
        <w:rPr/>
        <w:t>洲礱懂颻ꥲ깓呟䴦뽈瀮栣睲彟摤⹁復⭗塩䄪䊿㡭椹㌪깅䩈劘瓂쉶㬸쉳甥슡</w:t>
      </w:r>
      <w:r>
        <w:rPr/>
        <w:t>Ⱬ</w:t>
      </w:r>
      <w:r>
        <w:rPr/>
        <w:t>华ꍡ쉥⹱倣势쉤</w:t>
      </w:r>
      <w:r>
        <w:rPr/>
        <w:t>ꔸ</w:t>
      </w:r>
      <w:r>
        <w:rPr/>
        <w:t>䨳穤儴⩌䉭녫渫䱷盂</w:t>
      </w:r>
      <w:r>
        <w:rPr/>
        <w:t>ⱀ</w:t>
      </w:r>
      <w:r>
        <w:rPr/>
        <w:t>쉳烍쵷⵺⫂썣樨</w:t>
      </w:r>
      <w:r>
        <w:rPr/>
        <w:t>ⰻ</w:t>
      </w:r>
      <w:r>
        <w:rPr/>
        <w:t>ㅬ怫橈㭁딫숯縭컎䑆㭭쉱坷묷剧뇂䓂⨤僂痂梻智噈媬亡汈ꥩ</w:t>
      </w:r>
      <w:r>
        <w:rPr/>
        <w:t>꧂</w:t>
      </w:r>
      <w:r>
        <w:rPr/>
        <w:t>栰긲垏旎桔싂復湐⒬</w:t>
      </w:r>
      <w:r>
        <w:rPr/>
        <w:t>ⲣ</w:t>
      </w:r>
      <w:r>
        <w:rPr/>
        <w:t>癃彞䟂⩡썅䀮佈啴輱創窿壂⥪厩硖均祄ꌵが〪浧쉈浚⑅乬濍싂煸䕇뭓畓繒形玵煉⼤圪剢䥞圵⨬丵堪㈊橌숭䍓礹䅞穅挸</w:t>
      </w:r>
      <w:r>
        <w:rPr/>
        <w:t>ⷍ</w:t>
      </w:r>
      <w:r>
        <w:rPr/>
        <w:t>숶</w:t>
      </w:r>
      <w:r>
        <w:rPr/>
        <w:t>ꔬ</w:t>
      </w:r>
      <w:r>
        <w:rPr/>
        <w:t>姂䩭䉓숣毂捵싂匪灦⥨ꅘ</w:t>
      </w:r>
      <w:r>
        <w:rPr/>
        <w:t>ꔴ</w:t>
      </w:r>
      <w:r>
        <w:rPr/>
        <w:t>〭奶⌳个뗂党桒涡놮⨮ꍉ睥⧎쉺쵋嚿䌲挳䡂ꄺ㫂歖伵숪瓂佉慧</w:t>
      </w:r>
      <w:r>
        <w:rPr/>
        <w:t>ⱙⱃ</w:t>
      </w:r>
      <w:r>
        <w:rPr/>
        <w:t>堷䝈愻</w:t>
      </w:r>
      <w:r>
        <w:rPr/>
        <w:t>ⴻ</w:t>
      </w:r>
      <w:r>
        <w:rPr/>
        <w:t>쉙唶⩔╍盂敉㬯渱</w:t>
      </w:r>
      <w:r>
        <w:rPr/>
        <w:t>⢘⡄</w:t>
      </w:r>
      <w:r>
        <w:rPr/>
        <w:t>灢싂딣嗂瀱歟</w:t>
      </w:r>
      <w:r>
        <w:rPr/>
        <w:t>⡈</w:t>
      </w:r>
      <w:r>
        <w:rPr/>
        <w:t>䏂⮥⮻婲⥹㚻䩬</w:t>
      </w:r>
      <w:r>
        <w:rPr/>
        <w:t>ⵆꕹ</w:t>
      </w:r>
      <w:r>
        <w:rPr/>
        <w:t>棂噤盂</w:t>
      </w:r>
      <w:r>
        <w:rPr/>
        <w:t>꤭</w:t>
      </w:r>
      <w:r>
        <w:rPr/>
        <w:t>겏䬰启⩦䖱</w:t>
      </w:r>
      <w:r>
        <w:rPr/>
        <w:t>ⱙ⥬</w:t>
      </w:r>
      <w:r>
        <w:rPr/>
        <w:t>仂售末汉싂兠䆿뽳琥圭潬䅇⨬碥係佬㜹⽲⥟▩顣〪쉆슿╄습ꍩ㡺䮣乗쉾䙂瘪㏍樶ꆮ⦮刨祠뽠㙎㣎ㄩ뮥䨷垮㕢</w:t>
      </w:r>
      <w:r>
        <w:rPr/>
        <w:t>Ⲭ⫂</w:t>
      </w:r>
      <w:r>
        <w:rPr/>
        <w:t>뭟ꇂ盂쉱㤵㘻摹䒻㞿慱䄹㦿兣걵곂⩯☽⿂䙞痂煘䅨싂쉓濍⽯估</w:t>
      </w:r>
      <w:r>
        <w:rPr/>
        <w:t>ꤵ</w:t>
      </w:r>
      <w:r>
        <w:rPr/>
        <w:t>⡂</w:t>
      </w:r>
      <w:r>
        <w:rPr/>
        <w:t>啒쉋╣纱䴯</w:t>
      </w:r>
      <w:r>
        <w:rPr/>
        <w:t>ⱁ</w:t>
      </w:r>
      <w:r>
        <w:rPr/>
        <w:t>숵쉀쉅깔묽䵴庱判繉䑄땁깙ꇍ佚쉉慟쉔싂䱎婸頲斩䙔祉쵥睩⧂㦿猫䱸⑮愻梮ォ啱欴숽ꥺ捎唪</w:t>
      </w:r>
      <w:r>
        <w:rPr/>
        <w:t>⣂</w:t>
      </w:r>
      <w:r>
        <w:rPr/>
        <w:t>嚡㤫䭑</w:t>
      </w:r>
      <w:r>
        <w:rPr/>
        <w:t>⡾</w:t>
      </w:r>
      <w:r>
        <w:rPr/>
        <w:t>꤯</w:t>
      </w:r>
      <w:r>
        <w:rPr/>
        <w:t>坄䥕枣汩啨칅轈娸告⦩戲</w:t>
      </w:r>
      <w:r>
        <w:rPr/>
        <w:t>ⰵ╾</w:t>
      </w:r>
      <w:r>
        <w:rPr/>
        <w:t>珍䭴牉眨泂⬨</w:t>
      </w:r>
      <w:r>
        <w:rPr/>
        <w:t>ꕡ</w:t>
      </w:r>
      <w:r>
        <w:rPr/>
        <w:t>쉎㒡⑯슡彠憩爨扵㎱偊䃂숳兆넷搻쉦摙䍭轕䊩㥱制瘤䍦顁䕐⭓匬䛃쉏片䢏썲兒佇⌬썚㊩䏍</w:t>
      </w:r>
      <w:r>
        <w:rPr/>
        <w:t>ꔸ</w:t>
      </w:r>
      <w:r>
        <w:rPr/>
        <w:t>怺㡍橦吷⎣牦棂剠㕬㭹洴牷奏㘺个縱摤纥싂䍢愪묬䙦싂歌⍅䔱쉩䤺仂丰琣䩨棎쵗参妩彊塯癩䡗嘱</w:t>
      </w:r>
      <w:r>
        <w:rPr/>
        <w:t>⣂</w:t>
      </w:r>
      <w:r>
        <w:rPr/>
        <w:t>穄㭩녪⽕㚩㩳⩀⑀䴵쉳い⥗硤쵨</w:t>
      </w:r>
      <w:r>
        <w:rPr/>
        <w:t>ꗂ</w:t>
      </w:r>
      <w:r>
        <w:rPr/>
        <w:t>䎮긨桰㝠甭湦ꅆ䩵</w:t>
      </w:r>
      <w:r>
        <w:rPr/>
        <w:t>ⷂ</w:t>
      </w:r>
      <w:r>
        <w:rPr/>
        <w:t>恫煶珂䉴쉊䌵伦並婈摙獪쉕┫칙囂ꅅ种娻䩲땑則넶塉帴冬䘬䃂兪佧侥匴矂쉆㬸氱숫㇎䃂吨獵杔堵뽔</w:t>
      </w:r>
      <w:r>
        <w:rPr/>
        <w:t>ⵉ</w:t>
      </w:r>
      <w:r>
        <w:rPr/>
        <w:t>轒⹃瑮뗂㜩떩㟂㛂゘㩮㴪쌱䌺⹶싂幮䑵䍇猶䙚ꍘ硤愻⮬堰㉕⽷歂떱ꅁ䩺㭤쉡潆剄戩丳䝫䇎癦洴嫂⒱硰싎繎磂⭚婘⽮싍獵숳乐⑴⍬瓂㯂㜥兾祇⨳숵楎瑆瘪䞡㬰乓</w:t>
      </w:r>
      <w:r>
        <w:rPr/>
        <w:t>⢩</w:t>
      </w:r>
      <w:r>
        <w:rPr/>
        <w:t>樺剥瓍輽컂測瀲⤱焺㩒僂桷䞡쉦睃㥟깂䄶杠纵㌫桂奢䧂瑍㵄䞮䕾칆</w:t>
      </w:r>
      <w:r>
        <w:rPr/>
        <w:t>⠰</w:t>
      </w:r>
      <w:r>
        <w:rPr/>
        <w:t>穁䙱磂䐺ㆣ擂牰䧂㙏䉒숮䰱唯쵸싂獣⭒慷䜊⤵卆㬬쉸</w:t>
      </w:r>
      <w:r>
        <w:rPr/>
        <w:t>ⴽ</w:t>
      </w:r>
      <w:r>
        <w:rPr/>
        <w:t>㬵也㦣</w:t>
      </w:r>
      <w:r>
        <w:rPr/>
        <w:t>ⷎ</w:t>
      </w:r>
      <w:r>
        <w:rPr/>
        <w:t>牞⫂쉔㜥㤪䠲瞮洵㋂䭁딣煷眩噀撣秂슘繀䡟쉈坍㠳婒㝬☷뭉擎㌻䉰乢땱杊</w:t>
      </w:r>
      <w:r>
        <w:rPr/>
        <w:t>⠬</w:t>
      </w:r>
      <w:r>
        <w:rPr/>
        <w:t>噺㕐慤䁬䛎墬䤹瑘㗎䗂扃⑊坲쵡塱깔㝮杓ヂ毂湧剋㜣싂壂㚱䜴浈湉乳⒵槂⭀땡畩枿な녔╓么⩏㙦⼦㙠⌱쉯椴䈸㔱䩠䩗뗃</w:t>
      </w:r>
      <w:r>
        <w:rPr/>
        <w:t>ꕤ</w:t>
      </w:r>
      <w:r>
        <w:rPr/>
        <w:t>쉄戥枩䘬숪轺꥙縺⩶憥先厩僂轗숤⽃</w:t>
      </w:r>
      <w:r>
        <w:rPr/>
        <w:t>⡟</w:t>
      </w:r>
      <w:r>
        <w:rPr/>
        <w:t>䪿♴桮㨳琹䢬係⑙习灲憵嘣坳煡츥墡䍺㡫䁞啔녏</w:t>
      </w:r>
      <w:r>
        <w:rPr/>
        <w:t>ⶣ</w:t>
      </w:r>
      <w:r>
        <w:rPr/>
        <w:t>婒稭딩弳摐䡕㓂啷慕ꄽ橞垻塋촴⮿습溻故뽚瑍㔸睶伳싂㤪ꥢ녵焫硵䢘㜶쉀칳偬□卩敲싂땴䭄礸繈㍡桘䍪獒쉆</w:t>
      </w:r>
      <w:r>
        <w:rPr/>
        <w:t>ꔯ</w:t>
      </w:r>
      <w:r>
        <w:rPr/>
        <w:t>㤭㑖卦㉪塌画쉒䁭⩟⌱恟爺㥹由</w:t>
      </w:r>
      <w:r>
        <w:rPr/>
        <w:t>ꕉ</w:t>
      </w:r>
      <w:r>
        <w:rPr/>
        <w:t>坷⭙</w:t>
      </w:r>
      <w:r>
        <w:rPr/>
        <w:t>⡫</w:t>
      </w:r>
      <w:r>
        <w:rPr/>
        <w:t>何슘뭅䖥䑫뭅㈰㕅쉤漹䱬㫂슿㐣据땘琸姂</w:t>
      </w:r>
      <w:r>
        <w:rPr/>
        <w:t>⠣</w:t>
      </w:r>
      <w:r>
        <w:rPr/>
        <w:t>硓䝄剧桶䃂ꌺ⪘숤占⑷䥏捤⭹⍸㙥뮥㐣牔祸캘땭䘺㍩쉡獓煐䩲乀䙅뗂♁昶䓃呶쉈䙮䙈怪㙐侱䲩䲻</w:t>
      </w:r>
      <w:r>
        <w:rPr/>
        <w:t>ꥎ</w:t>
      </w:r>
      <w:r>
        <w:rPr/>
        <w:t>充쉴䢿䍋慇水㝣柂䭣䅘迂ꥯ㍩䡈⦏㕡숩</w:t>
      </w:r>
      <w:r>
        <w:rPr/>
        <w:t>ꥇ</w:t>
      </w:r>
      <w:r>
        <w:rPr/>
        <w:t>㌪쉁壂晞牸故䑠幄䑊扗琦㕰쌷㬸⍵泂䉌⸴숫癦啧㍌⩁䠪搵♵㉾妮奁抮쉠⌥뼨㔪츶⍓⍁⚏䕀轋畄㛂㦵쉎쵒녅偩쉞</w:t>
      </w:r>
      <w:r>
        <w:rPr/>
        <w:t>ꤴ</w:t>
      </w:r>
      <w:r>
        <w:rPr/>
        <w:t>滂渮廍彃⍧怯䙫</w:t>
      </w:r>
      <w:r>
        <w:rPr/>
        <w:t>Ⱨ⴪</w:t>
      </w:r>
      <w:r>
        <w:rPr/>
        <w:t>医瘳晖쉟䖬딶쉖䨯㔩欣ꇂ기幕⧂輶榥컂䓂깬⽐촭䱲獴幪䐰㍺⑗숳卪佤⥮⤸穤獰梩喵⭘싂憣嗂碮橀䈲杵と㠱䆩⹥俎䩗╮桘㕒쉾歀䬥㍤㓍녕汭숤佸㵮슩쉸獌来癬塆쉄䁳縮悩欭䛂䷂쌫갰</w:t>
      </w:r>
      <w:r>
        <w:rPr/>
        <w:t>ꥆ</w:t>
      </w:r>
      <w:r>
        <w:rPr/>
        <w:t>촲嫂⛂견</w:t>
      </w:r>
      <w:r>
        <w:rPr/>
        <w:t>ꤣ</w:t>
      </w:r>
      <w:r>
        <w:rPr/>
        <w:t>䐩告杧捌烍欤쉳㫎䆩怷噯쉷燂捃ず救師䡪嗂뭤땦ꄱ䑸⴪䚏뗂ㅏ㍚䙹勂⚏佈䕩㑉</w:t>
      </w:r>
      <w:r>
        <w:rPr/>
        <w:t>ꥐ</w:t>
      </w:r>
      <w:r>
        <w:rPr/>
        <w:t>䕣礴싂〳乙慪Ⓜ潞㈺쌵湣䴳쌻畲潺〹䨲뭦瑯歵䍙╯쉕迂慲⩊灱뭄⩧晩쉫⼤問塂浺</w:t>
      </w:r>
      <w:r>
        <w:rPr/>
        <w:t>⡍</w:t>
      </w:r>
      <w:r>
        <w:rPr/>
        <w:t>ꅲ啾琻ꥸ⹏䂱㗂⽙⧂捗슩橆彤䂩</w:t>
      </w:r>
      <w:r>
        <w:rPr/>
        <w:t>ꕮ</w:t>
      </w:r>
      <w:r>
        <w:rPr/>
        <w:t>⻂搮䶿上伪䅆㔺쎬⫂歱㍱牳坪쉲㩸䙠䈸⚥⩢䵭♑㗂獪祲扤⽇㞿쵚쉥匣녶䃂䴻숷礵呆墱䲣숰뇂⨺츭녺쉏⼪权䨶橂䭩䱗母顤쉾漯睶听溱凂ꍃ쉌乞戫䍓杠廂㐩</w:t>
      </w:r>
      <w:r>
        <w:rPr/>
        <w:t>ⱸ</w:t>
      </w:r>
      <w:r>
        <w:rPr/>
        <w:t>浵兲祍恫啸嘮湊츯呩汌桫䑔뼨㕏摺䷂沥䡍䴯汶嘲䌨栥汯㘦⩬劘爥壃桾硋녮杯䬵夲㑰䵡䬽⹞뮏쌨姃剚꥚悻⩳爸刲䑎┥⩕亡恏稹㥾御㙸癁忂揂敺漻ꥪ欽儶嘩励歅䐲㴩椥ㅂ獀䵴促迂㝣</w:t>
      </w:r>
      <w:r>
        <w:rPr/>
        <w:t>ⲵ</w:t>
      </w:r>
      <w:r>
        <w:rPr/>
        <w:t>戵㝂▵䡬╊牸匩걔㯂䱆㝮櫂䁷䝊쉄</w:t>
      </w:r>
      <w:r>
        <w:rPr/>
        <w:t>ꥍ</w:t>
      </w:r>
      <w:r>
        <w:rPr/>
        <w:t>捣倪쉭匬お䍖牭칕䫂⒩</w:t>
      </w:r>
      <w:r>
        <w:rPr/>
        <w:t>ꥇ⸥</w:t>
      </w:r>
      <w:r>
        <w:rPr/>
        <w:t>兘뿎㠭䡐婢㗂猶⩮嗂☹촥</w:t>
      </w:r>
      <w:r>
        <w:rPr/>
        <w:t>ꥌ</w:t>
      </w:r>
      <w:r>
        <w:rPr/>
        <w:t>䁬輵硘숬碣ꇂ쌮췂毂䎩슘姂䥨窩</w:t>
      </w:r>
      <w:r>
        <w:rPr/>
        <w:t>ⲵ</w:t>
      </w:r>
      <w:r>
        <w:rPr/>
        <w:t>硍倰⛃썡枘䠯㕞㝙㑆㶮她⭢浤♞칉꥗쌪匵㒣㦮㞡딳㨪♾⩔뮡ꥯ⽲╁㇂塅걢摀猷琶츺匩秂砱㥺쉩숥徬䥸츺ꅄ쉪䥈녆䵬辡医䁏숷〹棍淂乕甪抡剢쉌㬣欰匣儳乯䈵숸곂⧂䠺壂埂⩂擂揎歘슮䐣樰</w:t>
      </w:r>
      <w:r>
        <w:rPr/>
        <w:t>ꗂ</w:t>
      </w:r>
      <w:r>
        <w:rPr/>
        <w:t>䍈䝋㌦⑏堪牴硾⩢⤵넳慴┯㜪㩐㉞牣숽瑥䁟睕抩땁⍩</w:t>
      </w:r>
      <w:r>
        <w:rPr/>
        <w:t>ⷂ</w:t>
      </w:r>
      <w:r>
        <w:rPr/>
        <w:t>䖵畅偆䟂盎</w:t>
      </w:r>
      <w:r>
        <w:rPr/>
        <w:t>ⱳ⬻</w:t>
      </w:r>
      <w:r>
        <w:rPr/>
        <w:t>㜺쉾썌쉄┶䑲숻倹潕</w:t>
      </w:r>
      <w:r>
        <w:rPr/>
        <w:t>⢻</w:t>
      </w:r>
      <w:r>
        <w:rPr/>
        <w:t>抣ㄪ牎枻쉯瑁뽗</w:t>
      </w:r>
      <w:r>
        <w:rPr/>
        <w:t>ꦿ</w:t>
      </w:r>
      <w:r>
        <w:rPr/>
        <w:t>癤⨽䟃擎匦桠⤰幵撵묣숰꥙枿슩⍨匤獥슩㵸㕃暩㭢䕉숨汶⨬㥶扔兓껂愮㠪嘽⼹吲繙頨쉒쉥㭎䍹採㴯唫䵶㗂</w:t>
      </w:r>
      <w:r>
        <w:rPr/>
        <w:t>ⴺ</w:t>
      </w:r>
      <w:r>
        <w:rPr/>
        <w:t>칌㬶䬺弱歖僂䅇㧎桡</w:t>
      </w:r>
      <w:r>
        <w:rPr/>
        <w:t>ⲣ</w:t>
      </w:r>
      <w:r>
        <w:rPr/>
        <w:t>ꥈ</w:t>
      </w:r>
      <w:r>
        <w:rPr/>
        <w:t>偋椹ꍋ体</w:t>
      </w:r>
      <w:r>
        <w:rPr/>
        <w:t>⢘</w:t>
      </w:r>
      <w:r>
        <w:rPr/>
        <w:t>浒牷䛂䁔䭞捴㨷䥄瓂⾮칄櫂␸呙敔縹</w:t>
      </w:r>
      <w:r>
        <w:rPr/>
        <w:t>ⱀ</w:t>
      </w:r>
      <w:r>
        <w:rPr/>
        <w:t>숽縣⴩淂煀⮏⽨쵸쉂歹厥숬⸣쌱恔떥偀張쉟</w:t>
      </w:r>
      <w:r>
        <w:rPr/>
        <w:t>ꥐ</w:t>
      </w:r>
      <w:r>
        <w:rPr/>
        <w:t>婁㗂飂슩쉟噈䚘敃姂ꎘ䩘禿쉎并獬㨩攽썐坸擂契恲쉵┸偸兘뽸칟湀楨公ㄴ⧂⑇쉷廃╆䉥숲轣畋䁩剨㏂쉢噣㩘䞮瑶㖱</w:t>
      </w:r>
      <w:r>
        <w:rPr/>
        <w:t>ꤰ</w:t>
      </w:r>
      <w:r>
        <w:rPr/>
        <w:t>套湄杅㵬浄洷숬⩸ꎩ㯂ꄯ畂䵄柂ꍑ㘦呮磂⭯⥾癥믃奒䐪㚡쉺奨塖摹䝳䐶倷␳《슡彃쉈㥧침쉠灥㥾⩶䩁硆⬹吣걤幰礱塅積浉噟⽕갶債䩷充湙뽕サ煁砯惂㵩쉩セ㠥偍䤭顚滂㡲㡚捘䳂忂ꅎꏂ㣂焸</w:t>
      </w:r>
      <w:r>
        <w:rPr/>
        <w:t>ꦘ</w:t>
      </w:r>
      <w:r>
        <w:rPr/>
        <w:t>瓎␯㩟䉀睧䈬洣泎歅녆搶</w:t>
      </w:r>
      <w:r>
        <w:rPr/>
        <w:t>ꗂ</w:t>
      </w:r>
      <w:r>
        <w:rPr/>
        <w:t>쉢愨㇂싂䘨숪太䕅ꅎァ쉄䬣幁繈㍱䉱ꥬ朵杶烂⦱</w:t>
      </w:r>
      <w:r>
        <w:rPr/>
        <w:t>ⰶ</w:t>
      </w:r>
      <w:r>
        <w:rPr/>
        <w:t>쵒辘瘮く쉧稯깐灷旂䊵ꥸ뽭숨㎏伪쉹츥䀶⑦⥞轁仂╠参</w:t>
      </w:r>
      <w:r>
        <w:rPr/>
        <w:t>ꦣ</w:t>
      </w:r>
      <w:r>
        <w:rPr/>
        <w:t>깏쉃㙈㬪晕捕㬯扫稯祯䂮畃夳奊䅀䙡東㍮</w:t>
      </w:r>
      <w:r>
        <w:rPr/>
        <w:t>ꦻ</w:t>
      </w:r>
      <w:r>
        <w:rPr/>
        <w:t>쏂竂䱟┪癱쉏幬婈幄쉦㶏䝙䨪䑉污灪漮輭⫃爳䵅ꍂ⸻䤨⑄⍶⽭父쉐</w:t>
      </w:r>
      <w:r>
        <w:rPr/>
        <w:t>⡗</w:t>
      </w:r>
      <w:r>
        <w:rPr/>
        <w:t>㑚煐긵桵</w:t>
      </w:r>
      <w:r>
        <w:rPr/>
        <w:t>ꤶ</w:t>
      </w:r>
      <w:r>
        <w:rPr/>
        <w:t>숬怽䊩뭞幖瀪䔻䉨⴮穖충㪻싍焣슏뮏亿圷싂扂숰摾偏扣길♵쉪묵싂㤮⼻枮甯癬걀쉃琳な䩴㕥偳潍</w:t>
      </w:r>
      <w:r>
        <w:rPr/>
        <w:t>ꕅ⨥</w:t>
      </w:r>
      <w:r>
        <w:rPr/>
        <w:t>㫂䨥</w:t>
      </w:r>
      <w:r>
        <w:rPr/>
        <w:t>ⱥ</w:t>
      </w:r>
      <w:r>
        <w:rPr/>
        <w:t>冮吭挳꥚沬썳庩䚬쉟䣃숩㩑㍑沩穳</w:t>
      </w:r>
      <w:r>
        <w:rPr/>
        <w:t>⠽</w:t>
      </w:r>
      <w:r>
        <w:rPr/>
        <w:t>㗂䑭獟坏呬㊱奡礬</w:t>
      </w:r>
      <w:r>
        <w:rPr/>
        <w:t>⣂</w:t>
      </w:r>
      <w:r>
        <w:rPr/>
        <w:t>祉쉋</w:t>
      </w:r>
      <w:r>
        <w:rPr/>
        <w:t>꤭⭮</w:t>
      </w:r>
      <w:r>
        <w:rPr/>
        <w:t>帮</w:t>
      </w:r>
      <w:r>
        <w:rPr/>
        <w:t>⡒</w:t>
      </w:r>
      <w:r>
        <w:rPr/>
        <w:t>ⴸ</w:t>
      </w:r>
      <w:r>
        <w:rPr/>
        <w:t>쉬䡕教䕖珂丨▮䝑砲〣숷渮眵Ⓜꆵ䥸皿쉣</w:t>
      </w:r>
      <w:r>
        <w:rPr/>
        <w:t>⡾⠹</w:t>
      </w:r>
      <w:r>
        <w:rPr/>
        <w:t>숩䜺畠娺彪㖱⴩뽵쵙䮬╅녱㉄奌疩㩢凍䰤숶습㥠╙⛂悬䞬㭈쉑攮幔乊</w:t>
      </w:r>
      <w:r>
        <w:rPr/>
        <w:t>꤭</w:t>
      </w:r>
      <w:r>
        <w:rPr/>
        <w:t>俎湪䀮㘪瓂㜩磂땪礪⩀⽦患</w:t>
      </w:r>
      <w:r>
        <w:rPr/>
        <w:t>⡺</w:t>
      </w:r>
      <w:r>
        <w:rPr/>
        <w:t>奐犵㩯슏睁噭砬呗⍨惂㙐淂娰䔯䰽㮱쎵쉳噱⪱㉪绂념犡檣辬슏㟂圦烂匮縬其湺幹盍䅃䍚䧂楺犩輰桟剒䥺쉙潓䒵䢣僂祙昮冡</w:t>
      </w:r>
      <w:r>
        <w:rPr/>
        <w:t>⢬</w:t>
      </w:r>
      <w:r>
        <w:rPr/>
        <w:t>ꕠ</w:t>
      </w:r>
      <w:r>
        <w:rPr/>
        <w:t>拍哂⹬⽆圫䎩午焥杌瀶収禣丳䱬㫂儩⹙椥</w:t>
      </w:r>
      <w:r>
        <w:rPr/>
        <w:t>ꔩ</w:t>
      </w:r>
      <w:r>
        <w:rPr/>
        <w:t>㭍䣃⬪쉁㩅轸乹쉃猪㴲땋뇂⩉䝘毃㵕㥱⌺䙴</w:t>
      </w:r>
      <w:r>
        <w:rPr/>
        <w:t>ⵘ</w:t>
      </w:r>
      <w:r>
        <w:rPr/>
        <w:t>䎥⒥ㅮ攪쉗燂樴戲帴⮻ギ〯抣ㄬ㠫⪡搸쏂ꍱ</w:t>
      </w:r>
      <w:r>
        <w:rPr/>
        <w:t>ꤲ</w:t>
      </w:r>
      <w:r>
        <w:rPr/>
        <w:t>䘫㔩䍚</w:t>
      </w:r>
      <w:r>
        <w:rPr/>
        <w:t>Ⱡ</w:t>
      </w:r>
      <w:r>
        <w:rPr/>
        <w:t>氶䭞啬潰繃䭆䥄掵轶焬䐴㌮㊩☲㚿䫍㉅係⬷</w:t>
      </w:r>
      <w:r>
        <w:rPr/>
        <w:t>ꦻ</w:t>
      </w:r>
      <w:r>
        <w:rPr/>
        <w:t>䩁〱쉥⤪㡲㒵쌵顐婪쉆顦啢</w:t>
      </w:r>
      <w:r>
        <w:rPr/>
        <w:t>⡱</w:t>
      </w:r>
      <w:r>
        <w:rPr/>
        <w:t>㩺⍞⛂畖䝟쉴丱♧㣂伷땟忂숷暩䃂㖿堳剗䅙甯愤杉樭坕</w:t>
      </w:r>
      <w:r>
        <w:rPr/>
        <w:t>ꔭ</w:t>
      </w:r>
      <w:r>
        <w:rPr/>
        <w:t>ꥭ㞱瓎䅤亣뼰䙖埂彎弳散춮哂䋂剐치㑡焥祀</w:t>
      </w:r>
      <w:r>
        <w:rPr/>
        <w:t>ⵌ</w:t>
      </w:r>
      <w:r>
        <w:rPr/>
        <w:t>㝫坹煭冩榘䱊ꥠㅯ湹쉐☊⼬싂쉕</w:t>
      </w:r>
      <w:r>
        <w:rPr/>
        <w:t>ⵓ</w:t>
      </w:r>
      <w:r>
        <w:rPr/>
        <w:t>쌦㉀숭渹所⍳搯뽁</w:t>
      </w:r>
      <w:r>
        <w:rPr/>
        <w:t>ꤨ</w:t>
      </w:r>
      <w:r>
        <w:rPr/>
        <w:t>并녘橁⤽協祮慙㌱ꎱꅣ盂⩸慺彴ㅚ颏쉓⥆믂</w:t>
      </w:r>
      <w:r>
        <w:rPr/>
        <w:t>ꗂ</w:t>
      </w:r>
      <w:r>
        <w:rPr/>
        <w:t>乇䱗懂넷숦婙恩欶悏妣걌佰溩⨥⩅塴璩ヂ⻂</w:t>
      </w:r>
      <w:r>
        <w:rPr/>
        <w:t>ꕲ</w:t>
      </w:r>
      <w:r>
        <w:rPr/>
        <w:t>奤㬷ぬ浞⾬떻炬㠺昤</w:t>
      </w:r>
      <w:r>
        <w:rPr/>
        <w:t>ⵯ</w:t>
      </w:r>
      <w:r>
        <w:rPr/>
        <w:t>微灎剅顥㵌楺獸秎䡄촺</w:t>
      </w:r>
      <w:r>
        <w:rPr/>
        <w:t>ꤲ⎣</w:t>
      </w:r>
      <w:r>
        <w:rPr/>
        <w:t>쉑쉐祳䠬㶬</w:t>
      </w:r>
      <w:r>
        <w:rPr/>
        <w:t>ꕅ</w:t>
      </w:r>
      <w:r>
        <w:rPr/>
        <w:t>吸輱</w:t>
      </w:r>
      <w:r>
        <w:rPr/>
        <w:t>⡶</w:t>
      </w:r>
      <w:r>
        <w:rPr/>
        <w:t>楣녢㙈扉䭴슘纵㬰뽢牶婳ぱ쉤轇칮渥䍊你眱</w:t>
      </w:r>
      <w:r>
        <w:rPr/>
        <w:t>ꕂ</w:t>
      </w:r>
      <w:r>
        <w:rPr/>
        <w:t>扭</w:t>
      </w:r>
      <w:r>
        <w:rPr/>
        <w:t>ⴳ⥲</w:t>
      </w:r>
      <w:r>
        <w:rPr/>
        <w:t>䞡쉞␲싂㙹䥠䉑坣䝥㩷䋂疏皥⸲⥚䡫摹琺牪⩃幨㠶犏㚬㴩商ㅦ썖䅄⻂쌪</w:t>
      </w:r>
      <w:r>
        <w:rPr/>
        <w:t>⡩</w:t>
      </w:r>
      <w:r>
        <w:rPr/>
        <w:t>䋂㏂ꄱ긨䩷〱弨楸쉩ꅾ佁싂쵀⽴㭓㙉煘</w:t>
      </w:r>
      <w:r>
        <w:rPr/>
        <w:t>ꔯ</w:t>
      </w:r>
      <w:r>
        <w:rPr/>
        <w:t>治䍴椺娳愴䕁亩䠬췂</w:t>
      </w:r>
      <w:r>
        <w:rPr/>
        <w:t>ꤪ</w:t>
      </w:r>
      <w:r>
        <w:rPr/>
        <w:t>쉀瞡䃃睨뮱⤹根係</w:t>
      </w:r>
      <w:r>
        <w:rPr/>
        <w:t>ꥁ</w:t>
      </w:r>
      <w:r>
        <w:rPr/>
        <w:t>㑈坓嗂⹃ꅔ票녁䊡⥃冩녌涿䃂拂颩低</w:t>
      </w:r>
      <w:r>
        <w:rPr/>
        <w:t>ꕨ</w:t>
      </w:r>
      <w:r>
        <w:rPr/>
        <w:t>갬</w:t>
      </w:r>
      <w:r>
        <w:rPr/>
        <w:t>ꤲ</w:t>
      </w:r>
      <w:r>
        <w:rPr/>
        <w:t>ㄱ忂쉧</w:t>
      </w:r>
      <w:r>
        <w:rPr/>
        <w:t>⠪</w:t>
      </w:r>
      <w:r>
        <w:rPr/>
        <w:t>䕇摅⽪쉚㕖輨浔晊㈣䱷溬䄰쵨⸮</w:t>
      </w:r>
      <w:r>
        <w:rPr/>
        <w:t>꤬</w:t>
      </w:r>
      <w:r>
        <w:rPr/>
        <w:t>슩硅⧂嘬</w:t>
      </w:r>
      <w:r>
        <w:rPr/>
        <w:t>ⰲ</w:t>
      </w:r>
      <w:r>
        <w:rPr/>
        <w:t>충䕟Ⓜ柍숰佔㔽쉙挥匬剫⍭琪抮쉨ꍡ砩癵뭋凂뾣싂숣䡆噈浒䘸渽쉯〪숤䝋迂뼫旂噘䞣乕䇂쎡㟂潹ꅍ䂏䜣猦牪㉫佤숥剞煪䀪㝵㜺츪㥵睄깐眹㑊仂啳噫♣</w:t>
      </w:r>
      <w:r>
        <w:rPr/>
        <w:t>ꤺ</w:t>
      </w:r>
      <w:r>
        <w:rPr/>
        <w:t>싂䏂娬䩭嫂䱠涱げ輺㬣妡⨹犻典⭒</w:t>
      </w:r>
      <w:r>
        <w:rPr/>
        <w:t>ⱓ⎱</w:t>
      </w:r>
      <w:r>
        <w:rPr/>
        <w:t>슩</w:t>
      </w:r>
      <w:r>
        <w:rPr/>
        <w:t>ꥌ</w:t>
      </w:r>
      <w:r>
        <w:rPr/>
        <w:t>㑵䈤䚩⚩䢘儫搦琮㵄敡㞘땔⼭楦☹䱀旂쉙示嚏顢ㄩ䱊</w:t>
      </w:r>
      <w:r>
        <w:rPr/>
        <w:t>ꕎ</w:t>
      </w:r>
      <w:r>
        <w:rPr/>
        <w:t>丱㉹⩖쉅洴숰쉴獢</w:t>
      </w:r>
      <w:r>
        <w:rPr/>
        <w:t>꧂</w:t>
      </w:r>
      <w:r>
        <w:rPr/>
        <w:t>晶⹪㵷㵨礬ヂ묹쉆㢩役幁犵땑㕔</w:t>
      </w:r>
      <w:r>
        <w:rPr/>
        <w:t>ⲣ</w:t>
      </w:r>
      <w:r>
        <w:rPr/>
        <w:t>쎩敾ヂ窵⩦♔┮⽃썉습轴汉灺䖏쵚浒璣숵卤栲뭺㨯㑨</w:t>
      </w:r>
      <w:r>
        <w:rPr/>
        <w:t>ꕯ</w:t>
      </w:r>
      <w:r>
        <w:rPr/>
        <w:t>䯂浪奀</w:t>
      </w:r>
      <w:r>
        <w:rPr/>
        <w:t>Ⱳ</w:t>
      </w:r>
      <w:r>
        <w:rPr/>
        <w:t>扟⿂㕺伴噖木湾䀰꧎㜱歧汗曂딶扈䩑憩쉤搦摐䊮攺䬴敡䡠灁灡</w:t>
      </w:r>
      <w:r>
        <w:rPr/>
        <w:t>꧂</w:t>
      </w:r>
      <w:r>
        <w:rPr/>
        <w:t>祰슏偹㭗祔䩠恾䝔䍮㉂⼶쉨뇂㩕顈兣儣췂㋂䷂灌䃍</w:t>
      </w:r>
      <w:r>
        <w:rPr/>
        <w:t>ⰺ</w:t>
      </w:r>
      <w:r>
        <w:rPr/>
        <w:t>ꥪ㔰㴺쉬</w:t>
      </w:r>
      <w:r>
        <w:rPr/>
        <w:t>⡡</w:t>
      </w:r>
      <w:r>
        <w:rPr/>
        <w:t>䅇婅ㅈ刵⴫䳎㜱㐭㴽幁</w:t>
      </w:r>
      <w:r>
        <w:rPr/>
        <w:t>ꔫ</w:t>
      </w:r>
      <w:r>
        <w:rPr/>
        <w:t>䝱殣떘㧂䥸싂컂噶⽱摭硓╚㋂ꌣ溘克㝇琵㑴檱倨硃入쉠䝣〳倷况☶ギ쉩䅯촴剨쉣椫兂쉒歂猩쉶恌癴顾䉄</w:t>
      </w:r>
      <w:r>
        <w:rPr/>
        <w:t>ꕫ</w:t>
      </w:r>
      <w:r>
        <w:rPr/>
        <w:t>䍗㧂䩦䱶㍁숸洪獕䆘⴩㞩え쉨晍㘹纥楸</w:t>
      </w:r>
      <w:r>
        <w:rPr/>
        <w:t>⡘</w:t>
      </w:r>
      <w:r>
        <w:rPr/>
        <w:t>䜊唨</w:t>
      </w:r>
      <w:r>
        <w:rPr/>
        <w:t>ꤵ</w:t>
      </w:r>
      <w:r>
        <w:rPr/>
        <w:t>쉠疬</w:t>
      </w:r>
      <w:r>
        <w:rPr/>
        <w:t>⢮</w:t>
      </w:r>
      <w:r>
        <w:rPr/>
        <w:t>숲㐹㍯싂쌪奙氬猬䲩潲剱炿ㆩ甬쉲㐹놿⾱䳂戩獅䠯参쏂쉪㣎飂乳⍏떵桩䜭䕙凂猨☦㨳⬴渱겘塊墮支湭祍潢㑒⤤춏䕵䈭甽硪⩇啐ㅪ쉠渽ꍅ䬹曂⏂녺</w:t>
      </w:r>
      <w:r>
        <w:rPr/>
        <w:t>⠫</w:t>
      </w:r>
      <w:r>
        <w:rPr/>
        <w:t>ꌷ㥩㡷㬽쉔곂帳㩢곂喘頵佷䂻긯숲濂쉸湔쉮琦㍍쵀쎬䥅恎摖挴弫璮㥇漹杧쉱ꍫ쉸㭺쉡㉸䉺㙚痂</w:t>
      </w:r>
      <w:r>
        <w:rPr/>
        <w:t>꧂</w:t>
      </w:r>
      <w:r>
        <w:rPr/>
        <w:t>体䢱┪ꍒ숲㙧婠ㄵꅯ녨䉴头싂愩⌯慘ꆬ橳慂</w:t>
      </w:r>
      <w:r>
        <w:rPr/>
        <w:t>Ⱜ</w:t>
      </w:r>
      <w:r>
        <w:rPr/>
        <w:t>剠硔摙䐣㉩쵭䵅痂偵啍兄믍깖㡕쉁䦱쉷숻浙⛂歰䲣ꄮ瀣껂⥑㩀浾瘤습깪쉚瀤呆쉵숬憩쎮䩾祒쉌쉪☱㟂坰싂䆬䎏숷䗃噔ꅘ泂湤㑞⍣◂싂牚ꌦ晠⨦桕档⑰</w:t>
      </w:r>
      <w:r>
        <w:rPr/>
        <w:t>ꖣ</w:t>
      </w:r>
      <w:r>
        <w:rPr/>
        <w:t>㡺参</w:t>
      </w:r>
      <w:r>
        <w:rPr/>
        <w:t>꧂</w:t>
      </w:r>
      <w:r>
        <w:rPr/>
        <w:t>慇䎩</w:t>
      </w:r>
      <w:r>
        <w:rPr/>
        <w:t>ꔻ</w:t>
      </w:r>
      <w:r>
        <w:rPr/>
        <w:t>求⪥慓싂숥捍⩬숷繣盂</w:t>
      </w:r>
      <w:r>
        <w:rPr/>
        <w:t>ꥉ⍓</w:t>
      </w:r>
      <w:r>
        <w:rPr/>
        <w:t>뭵숶쎬⨪䐨䵡挦㝐</w:t>
      </w:r>
      <w:r>
        <w:rPr/>
        <w:t>ⴰ</w:t>
      </w:r>
      <w:r>
        <w:rPr/>
        <w:t>智쉴頣瘨扙潎싃䡺⬨夥긴쉾⸸㤬㥍媮䥺㈶㑖琹捔丳余儵</w:t>
      </w:r>
      <w:r>
        <w:rPr/>
        <w:t>ⷂ</w:t>
      </w:r>
      <w:r>
        <w:rPr/>
        <w:t>숭⌵뽪两ꍦ䎥唫뭪⸻坦☤栥䨥伭䭏䶮䖥㇂▥䥯쉭쵇瑌긩㈷礯䤹凂䵏⤱ㅱ噳䍹뗂⪮㩟悡卭婑偁恎䱁</w:t>
      </w:r>
      <w:r>
        <w:rPr/>
        <w:t>ꕷ</w:t>
      </w:r>
      <w:r>
        <w:rPr/>
        <w:t>㌰⻂〩㩬㌸⩇睂㬨啇㕸〮⑖痂칬⥡幓㉶䈭㄰䰭慘쉯⾥녣싂쉵㩪⽃쉕婕朹쉢㦣䁺㣂㭇숱摲</w:t>
      </w:r>
      <w:r>
        <w:rPr/>
        <w:t>ꦣ</w:t>
      </w:r>
      <w:r>
        <w:rPr/>
        <w:t>歚傻뗂䉔㍅⩱⭐㉣䘫䌹㉨汈太慄䰥冏⹥⥆桨⍌</w:t>
      </w:r>
      <w:r>
        <w:rPr/>
        <w:t>Ɫ♱</w:t>
      </w:r>
      <w:r>
        <w:rPr/>
        <w:t>壂⮬䤭⍹牀껂ㅙ쵗싂頪쉹㎡♖敱⶘発䀥숣숱渷穚汦⑾쎥辵썮穮䥎쉉轀捂䩍㮘䥎凎縸ㅡ凍쉾恐桎杺컂灘⹅</w:t>
      </w:r>
      <w:r>
        <w:rPr/>
        <w:t>ꥅ꧃</w:t>
      </w:r>
      <w:r>
        <w:rPr/>
        <w:t>圳杁扲땺䮬싂漮⽹꧎升掘⩀썔颬╥硇眪䋂轥浗琪⽴飂㵏㩥㨮晟⑬䛎갳</w:t>
      </w:r>
      <w:r>
        <w:rPr/>
        <w:t>ꤳ⹏</w:t>
      </w:r>
      <w:r>
        <w:rPr/>
        <w:t>顬杣确묮䵋숵뭨渹캥䱧棂猴㔮</w:t>
      </w:r>
      <w:r>
        <w:rPr/>
        <w:t>ꦥ</w:t>
      </w:r>
      <w:r>
        <w:rPr/>
        <w:t>䱆䧃떥䘱琸䵩믎窣哃䑙ꌸ吳⌤숬겻㡰搭뽟슿쉑⍈橰쵋</w:t>
      </w:r>
      <w:r>
        <w:rPr/>
        <w:t>Ⱪ</w:t>
      </w:r>
      <w:r>
        <w:rPr/>
        <w:t>恊稨쉁楷佬⼴⨩棂㤻伺쉅摚쎡湨숷轐〥␦䝫䱁싍梡嗃䁹</w:t>
      </w:r>
      <w:r>
        <w:rPr/>
        <w:t>ⷂ</w:t>
      </w:r>
      <w:r>
        <w:rPr/>
        <w:t>쉅䍖硙婒⽁땴㩊⧂廂䥇㭔</w:t>
      </w:r>
      <w:r>
        <w:rPr/>
        <w:t>⠪</w:t>
      </w:r>
      <w:r>
        <w:rPr/>
        <w:t>㖮斣䕮㔮砊爽剨㑱彬洱䌬슮</w:t>
      </w:r>
      <w:r>
        <w:rPr/>
        <w:t>ⰳ</w:t>
      </w:r>
      <w:r>
        <w:rPr/>
        <w:t>쉆싂쉴습䔲㭌扭眪惂瑰⺻畚땆禱䝐搳瓂攦䥵숮䧃㮩</w:t>
      </w:r>
      <w:r>
        <w:rPr/>
        <w:t>꧃</w:t>
      </w:r>
      <w:r>
        <w:rPr/>
        <w:t>㝞</w:t>
      </w:r>
      <w:r>
        <w:rPr/>
        <w:t>ꕶ</w:t>
      </w:r>
      <w:r>
        <w:rPr/>
        <w:t>水칥⪡䗂硂頳⭚䨩䛂㑊䜵㷎䤳㐭䍖⵮㌦䫎颱䱧떵䭸㙾竂췃㩺㉲</w:t>
      </w:r>
      <w:r>
        <w:rPr/>
        <w:t>Ⱖ</w:t>
      </w:r>
      <w:r>
        <w:rPr/>
        <w:t>㥧䕟洮䝡║뼱楾慶쉀繴兺꥖稳㯎摣ㄹ併嘺뾘挨瑧⩷え䴣쉭奍⩰䭉䝥丮祴䩭㙕猰㐪仂摮쉷爲主⩋</w:t>
      </w:r>
      <w:r>
        <w:rPr/>
        <w:t>ꕶ</w:t>
      </w:r>
      <w:r>
        <w:rPr/>
        <w:t>㵏倽ꏂ쉱㥭敐畍</w:t>
      </w:r>
      <w:r>
        <w:rPr/>
        <w:t>⢣</w:t>
      </w:r>
      <w:r>
        <w:rPr/>
        <w:t>䙡奀橪㏂㥆刦泂⩒庩</w:t>
      </w:r>
      <w:r>
        <w:rPr/>
        <w:t>ⱪ</w:t>
      </w:r>
      <w:r>
        <w:rPr/>
        <w:t>䑲</w:t>
      </w:r>
      <w:r>
        <w:rPr/>
        <w:t>ⱴ</w:t>
      </w:r>
      <w:r>
        <w:rPr/>
        <w:t>槂牠䐲矂쉓딳佈숮</w:t>
      </w:r>
      <w:r>
        <w:rPr/>
        <w:t>ꕩ</w:t>
      </w:r>
      <w:r>
        <w:rPr/>
        <w:t>栥숻入穷⥟楎⭐㐴䧂㮘竂晰땹畒⥤⥯椸䕕䐰䥲숣긦兺㦩圳祸晩싂䥌⥢╺转䁉쎘뭵䝯䊣婙䨵浵</w:t>
      </w:r>
      <w:r>
        <w:rPr/>
        <w:t>ꕶ</w:t>
      </w:r>
      <w:r>
        <w:rPr/>
        <w:t>剩揃쉧㶮㦵ꏍ帳婌컃ꅨ쉹㵧〫杓㝍旂稳恟輲䡂컂숻焵</w:t>
      </w:r>
      <w:r>
        <w:rPr/>
        <w:t>ⶮ╆</w:t>
      </w:r>
      <w:r>
        <w:rPr/>
        <w:t>쉭䅆搯숽恒撱晫甹뭑싂</w:t>
      </w:r>
      <w:r>
        <w:rPr/>
        <w:t>ꕖ</w:t>
      </w:r>
      <w:r>
        <w:rPr/>
        <w:t>捾슘쉑剷瀸壍</w:t>
      </w:r>
      <w:r>
        <w:rPr/>
        <w:t>ꔵ</w:t>
      </w:r>
      <w:r>
        <w:rPr/>
        <w:t>숹⮩楉⍌樶稥湚⨩溘顲숳</w:t>
      </w:r>
      <w:r>
        <w:rPr/>
        <w:t>ⴺ</w:t>
      </w:r>
      <w:r>
        <w:rPr/>
        <w:t>ꌯ堰塄磂⺘䝨瀶쉾㥵杯湅⫂䎏僃䁖㬤⥩恸⵳⸫땵梻欳䆵숺津쉧쉅⼺쉠╱櫂⥕뭍橷쉤쉗摯瀣䁄䀭쉶싍焦⬷</w:t>
      </w:r>
      <w:r>
        <w:rPr/>
        <w:t>ⲣ</w:t>
      </w:r>
      <w:r>
        <w:rPr/>
        <w:t>户싃临捘窣慌䃂</w:t>
      </w:r>
      <w:r>
        <w:rPr/>
        <w:t>ⵎ</w:t>
      </w:r>
      <w:r>
        <w:rPr/>
        <w:t>哂쎣숬渪䇂慅⻂녓䭢搱吻묳猭嗂␤칫⩄㑭扢橬佯⭭</w:t>
      </w:r>
      <w:r>
        <w:rPr/>
        <w:t>Ⲙ</w:t>
      </w:r>
      <w:r>
        <w:rPr/>
        <w:t>禮ㄬ攲ꆩ㉷兡幺兰</w:t>
      </w:r>
      <w:r>
        <w:rPr/>
        <w:t>⣂</w:t>
      </w:r>
      <w:r>
        <w:rPr/>
        <w:t>娷쉘뾩㕬䮏绍뭔参쉣戩▥灟睅伥炏䊩㨽ㅌꥰ彧䬷뇂㑎熿瞬㑫䅒⾥㗂쉦娸ꍹ䝊暡촪ㅨ坢䜪哂橩ヂ匬⮮縶ꅒ䝂炿슱唫⚣뗂楕</w:t>
      </w:r>
      <w:r>
        <w:rPr/>
        <w:t>ꤻ䷎</w:t>
      </w:r>
      <w:r>
        <w:rPr/>
        <w:t>䰶츨䎵⽘玩쉵땴牵倮☫䈣䩘祧䴸㕧䌰偌彾瘬摁㩪╩䉁奫䕠弻橓嫃␴</w:t>
      </w:r>
      <w:r>
        <w:rPr/>
        <w:t>⢣</w:t>
      </w:r>
      <w:r>
        <w:rPr/>
        <w:t>湞嗂㵚䠶걁枘㉟慹廂佯䙅캥畞飂㭱塈♴頱숽样畹瞡牞练怰囂瘫娺숹</w:t>
      </w:r>
      <w:r>
        <w:rPr/>
        <w:t>ꥍ</w:t>
      </w:r>
      <w:r>
        <w:rPr/>
        <w:t>쉥㞮椰拂ㅲ⩷깡ꍺ匰ꍔ囂匵숺ㆮ疮䁇癭歪噒欱쵴┩晀㷂究⹉</w:t>
      </w:r>
      <w:r>
        <w:rPr/>
        <w:t>ꔹ</w:t>
      </w:r>
      <w:r>
        <w:rPr/>
        <w:t>㥓⵲⸵嘣獮堬쉾ꍱ埂䀦ま䄮杅斏䕵⭯땘幪㜽쉚䴸㒡ꥴ䜥癞ꥩ</w:t>
      </w:r>
      <w:r>
        <w:rPr/>
        <w:t>ꔬ</w:t>
      </w:r>
      <w:r>
        <w:rPr/>
        <w:t>渤恶啐㣂ㅾ⥄畹땭</w:t>
      </w:r>
      <w:r>
        <w:rPr/>
        <w:t>ꗂ</w:t>
      </w:r>
      <w:r>
        <w:rPr/>
        <w:t>㛍婾殥佧㥁縤⹟吻쉊쉺圬忍嘵깡긹㵅侱⺩匸</w:t>
      </w:r>
      <w:r>
        <w:rPr/>
        <w:t>ꕄ</w:t>
      </w:r>
      <w:r>
        <w:rPr/>
        <w:t>㴊䞣杹묰⩀䄮洬⑍</w:t>
      </w:r>
      <w:r>
        <w:rPr/>
        <w:t>ꔥ⶿</w:t>
      </w:r>
      <w:r>
        <w:rPr/>
        <w:t>勂兓柂堭〺␪䝑㵉畴녎</w:t>
      </w:r>
      <w:r>
        <w:rPr/>
        <w:t>ⴰ</w:t>
      </w:r>
      <w:r>
        <w:rPr/>
        <w:t>곃㨪⬩硏䗂幑倭畉渮烂杋㵦䨫뇂쉡싂丸걔横㩞忂⥰䅭係숩潆利⑒숮産⩨繠㋃쉕䠰参쉐슩疡䖏瀫♠䡦쉖棂体癒儱쉍</w:t>
      </w:r>
      <w:r>
        <w:rPr/>
        <w:t>Ɒ</w:t>
      </w:r>
      <w:r>
        <w:rPr/>
        <w:t>桐ꍺ㡃칎䭧䊩棂숵⍡쉫촺捱橗⫃卉ㅃ湲䝩</w:t>
      </w:r>
      <w:r>
        <w:rPr/>
        <w:t>ꗂ</w:t>
      </w:r>
      <w:r>
        <w:rPr/>
        <w:t>䖿儫쉥뭠䛃䅚皻쉭</w:t>
      </w:r>
      <w:r>
        <w:rPr/>
        <w:t>ꗂ</w:t>
      </w:r>
      <w:r>
        <w:rPr/>
        <w:t>싂㛂摒넮伻佲欺啰칊⨷☸撩痂十㑙놵</w:t>
      </w:r>
      <w:r>
        <w:rPr/>
        <w:t>ꖻ</w:t>
      </w:r>
      <w:r>
        <w:rPr/>
        <w:t>旂쉴䳎泂偆漽啓╞瞡䅬䄹祮ꥴ噡슬牪⭐嘸㩋⍏땣⑷溥䫂⩯䢩惍矂佑쉁㭞燃浘摚䋂慏婊⥅縹熬䙾眽恦泂湔쉚䄽灠쵏抻ꥯ</w:t>
      </w:r>
      <w:r>
        <w:rPr/>
        <w:t>ⱈ</w:t>
      </w:r>
      <w:r>
        <w:rPr/>
        <w:t>㛂么㑏穌亣쉞㑎溡じ䅯䍩眺䁭磂瓍牴㑃橈⎘垮⹨쉧歋歈䝓溬晍轃㕠癌䱡啨Ⓜ偤倲慀곂况쉩㏂秃㶣䱚걠挲㨩灵</w:t>
      </w:r>
      <w:r>
        <w:rPr/>
        <w:t>ꖿ</w:t>
      </w:r>
      <w:r>
        <w:rPr/>
        <w:t>ご砳㝦䧂땀쌲旂䥑幃䇂쉆䵊㙚⧂䔥摪淂㗂慖쉾䏂䱠器쉞潭恙㬬惂쉋ꍫ擂忂墥칫游㴲䅉䑆땥㉫ꍴ顄캘煕ㅾ捾恈숮ꅯ</w:t>
      </w:r>
      <w:r>
        <w:rPr/>
        <w:t>ꕌ</w:t>
      </w:r>
      <w:r>
        <w:rPr/>
        <w:t>坅㑑쉱䁭䄮쉇걩彇㔶卶乯䁥녂녌吷㩞癌摙</w:t>
      </w:r>
      <w:r>
        <w:rPr/>
        <w:t>⠥</w:t>
      </w:r>
      <w:r>
        <w:rPr/>
        <w:t>桳盂쉅晴ꇂ쉄뭘</w:t>
      </w:r>
      <w:r>
        <w:rPr/>
        <w:t>꧂</w:t>
      </w:r>
      <w:r>
        <w:rPr/>
        <w:t>拂</w:t>
      </w:r>
      <w:r>
        <w:rPr/>
        <w:t>ꕸ</w:t>
      </w:r>
      <w:r>
        <w:rPr/>
        <w:t>漶</w:t>
      </w:r>
      <w:r>
        <w:rPr/>
        <w:t>⡏</w:t>
      </w:r>
      <w:r>
        <w:rPr/>
        <w:t>㚮㴫沩녲氵娦숦䃂刵⤬</w:t>
      </w:r>
      <w:r>
        <w:rPr/>
        <w:t>⢬</w:t>
      </w:r>
      <w:r>
        <w:rPr/>
        <w:t>〪坉充⯂쎿걚⹾⪮㝓⚬㤩╍剆悩繩洶奃쉒唱䝕䥧䘮奦䅌쉇뭋⥕睤稺ꥩ촪嘩ꅎ☦晗穌㥸硳㘦璬灆堪쉗免歅⹟䐨妡圲㖿싂剥䭗冻䅹扣</w:t>
      </w:r>
      <w:r>
        <w:rPr/>
        <w:t>ꤲ</w:t>
      </w:r>
      <w:r>
        <w:rPr/>
        <w:t>颥怵唩匲獾㧂ㅸ盂頳⍱顶걅쉗畹奃杌슏칉慵晸庥녃㠬儺穸敘䢥硦쉵ꅋ剒㏂斏슩㙙</w:t>
      </w:r>
      <w:r>
        <w:rPr/>
        <w:t>ⵥ</w:t>
      </w:r>
      <w:r>
        <w:rPr/>
        <w:t>瀣䮣㍧뽐奩煳穭㨩䏂乣彭⹘剓㊿㩵㧎䥈㥯쉚ㅋꅩ扉娺뭇沩朽樻番</w:t>
      </w:r>
      <w:r>
        <w:rPr/>
        <w:t>ⲵ⬮</w:t>
      </w:r>
      <w:r>
        <w:rPr/>
        <w:t>櫂㊩䨬敪幷䶏㠺景㭃䳂⹕㙧砫</w:t>
      </w:r>
      <w:r>
        <w:rPr/>
        <w:t>ꔯ</w:t>
      </w:r>
      <w:r>
        <w:rPr/>
        <w:t>땅䉧㍗␪怴♒琳硟泂噪䱲⍁⥔슱媡숱佰喿瑇珂瓂⥋땒轇䜫㶵媏繚⶿圪畄䥃⪏숻</w:t>
      </w:r>
      <w:r>
        <w:rPr/>
        <w:t>⡥</w:t>
      </w:r>
      <w:r>
        <w:rPr/>
        <w:t>䑆㍡䅚갷딸癈摬깘熩</w:t>
      </w:r>
      <w:r>
        <w:rPr/>
        <w:t>꧂</w:t>
      </w:r>
      <w:r>
        <w:rPr/>
        <w:t>当暮幹숴싂繦敠▩쉲繤㤬㕳슬旂泂㒩癥䪬剙녥顔䍋␊祔慲幤㧂摺㑄뇃掮숬뽶䩤䅆顴印슱</w:t>
      </w:r>
      <w:r>
        <w:rPr/>
        <w:t>ꖥ</w:t>
      </w:r>
      <w:r>
        <w:rPr/>
        <w:t>䈩慹碣婴ꅺ極敋䈪</w:t>
      </w:r>
      <w:r>
        <w:rPr/>
        <w:t>ꗂ</w:t>
      </w:r>
      <w:r>
        <w:rPr/>
        <w:t>㈲䟍</w:t>
      </w:r>
      <w:r>
        <w:rPr/>
        <w:t>ꕑ</w:t>
      </w:r>
      <w:r>
        <w:rPr/>
        <w:t>䵶煆灯쉰땥ꍹ爵䶣搥䶵㕴煵⦻坁丶</w:t>
      </w:r>
      <w:r>
        <w:rPr/>
        <w:t>ⰷ</w:t>
      </w:r>
      <w:r>
        <w:rPr/>
        <w:t>숶ꅭ䌺娽쉋㘣䌰㠯㡣媬갥쉴墏☮</w:t>
      </w:r>
      <w:r>
        <w:rPr/>
        <w:t>ⴵ</w:t>
      </w:r>
      <w:r>
        <w:rPr/>
        <w:t>숷䤺牊具橳⩯┪輰㋍汍㵹媩㮥娲嗂爣甮佑㙑䛂克仂⴪䘭瀽㚱啍瑈殘瘱㨯穉䨵쵩噾珃쉲㦩⎥쉲⭒슮䡪潫싂뼣卩䂵ꅦ㭍⫂灗␪⚮卉爷塏灵츶ꅞ쉏瑤才刻㨮繨枱畊</w:t>
      </w:r>
      <w:r>
        <w:rPr/>
        <w:t>⡋</w:t>
      </w:r>
      <w:r>
        <w:rPr/>
        <w:t>䱺뭠皮뇂㆏⑮㑲扴슱</w:t>
      </w:r>
      <w:r>
        <w:rPr/>
        <w:t>ⴥ☱</w:t>
      </w:r>
      <w:r>
        <w:rPr/>
        <w:t>깂⩧劥㊮</w:t>
      </w:r>
      <w:r>
        <w:rPr/>
        <w:t>ꕗ</w:t>
      </w:r>
      <w:r>
        <w:rPr/>
        <w:t>揂숲쉸㤲欸䟂♣╗㜰칧助</w:t>
      </w:r>
      <w:r>
        <w:rPr/>
        <w:t>ⰸ</w:t>
      </w:r>
      <w:r>
        <w:rPr/>
        <w:t>景瞩硑项砽◂⥲ㅔ奪儰䨵㡚ㅺ⥅瀣飂ꅣ牅╂〶⭍窿㡌념硠幡䭘瑤獚</w:t>
      </w:r>
      <w:r>
        <w:rPr/>
        <w:t>ꤺ</w:t>
      </w:r>
      <w:r>
        <w:rPr/>
        <w:t>焣쌴싂坊䱉䳂潯쉒㍃垥㐨涏</w:t>
      </w:r>
      <w:r>
        <w:rPr/>
        <w:t>ꤱ</w:t>
      </w:r>
      <w:r>
        <w:rPr/>
        <w:t>념⧂湳戥泂걞ご⨲</w:t>
      </w:r>
      <w:r>
        <w:rPr/>
        <w:t>ⱡ</w:t>
      </w:r>
      <w:r>
        <w:rPr/>
        <w:t>㜪页믂쉥놣䩹㍔䩱ꎵ㪡敌</w:t>
      </w:r>
      <w:r>
        <w:rPr/>
        <w:t>ⱎ</w:t>
      </w:r>
      <w:r>
        <w:rPr/>
        <w:t>悵뿂땫걵㯂槂悱㕖奥㉞㓂額䕲쉆充곎㭆䗂欪㌹㨻撘擂彧⍧䌹쉯渤䥱땒녰畕微椮ヂ䰭癊檥䵅栺幣숭쉅쉣쉨</w:t>
      </w:r>
      <w:r>
        <w:rPr/>
        <w:t>⡠</w:t>
      </w:r>
      <w:r>
        <w:rPr/>
        <w:t>걗쉏䄥쉖</w:t>
      </w:r>
      <w:r>
        <w:rPr/>
        <w:t>ꕠ</w:t>
      </w:r>
      <w:r>
        <w:rPr/>
        <w:t>纱䁒ㄣ⏂⭒츰쉣䃍未縭ꄭ界縲吴栶䅎䍟䃎㝷⹂幂煳숮剕楡믂輷㵀⧂䩹ね申打䏂쉦㨵䀤㥃僂⨶穏睦쉍ㆩ牓幉穗癐偠딳꺘⨯䰪쎏⑘㶵焹慲摖㑣挥愤杞싎轫㑷獮㩩</w:t>
      </w:r>
      <w:r>
        <w:rPr/>
        <w:t>ⱚ</w:t>
      </w:r>
      <w:r>
        <w:rPr/>
        <w:t>戦〫〥⨭⭆긤쉗参㍆厣ꎵ䉀㷃畺</w:t>
      </w:r>
      <w:r>
        <w:rPr/>
        <w:t>ꦩ</w:t>
      </w:r>
      <w:r>
        <w:rPr/>
        <w:t>乚輨넸Ⓙ쉦</w:t>
      </w:r>
      <w:r>
        <w:rPr/>
        <w:t>ⰵ</w:t>
      </w:r>
      <w:r>
        <w:rPr/>
        <w:t>稸侱浯⾩樻朰쵒助佔熩冱䦩撣</w:t>
      </w:r>
      <w:r>
        <w:rPr/>
        <w:t>ꕰ</w:t>
      </w:r>
      <w:r>
        <w:rPr/>
        <w:t>稻쉥癷갷쉎潾噧䀹싍搶䉈䕹⸸㈰쉥쉬</w:t>
      </w:r>
    </w:p>
    <w:p>
      <w:pPr>
        <w:pStyle w:val="PreformattedText"/>
        <w:bidi w:val="0"/>
        <w:spacing w:before="0" w:after="0"/>
        <w:jc w:val="left"/>
        <w:rPr/>
      </w:pPr>
      <w:r>
        <w:rPr/>
        <w:t>⩎</w:t>
      </w:r>
      <w:r>
        <w:rPr/>
        <w:t>쉷㤲况쌺睩穈䍇畕쉖䍄敱䱫쵬凃挮晁睭뇂扐創华瑯䘺</w:t>
      </w:r>
      <w:r>
        <w:rPr/>
        <w:t>ꕫ</w:t>
      </w:r>
      <w:r>
        <w:rPr/>
        <w:t>땗焰♁㚵</w:t>
      </w:r>
      <w:r>
        <w:rPr/>
        <w:t>⠫</w:t>
      </w:r>
      <w:r>
        <w:rPr/>
        <w:t>쉡卫桋걇奈␲瘣숯医啔眹汯擎婶䕈䭙慤爽硞㩢睭煲彑塟灢幉䵩焺㐯쉸嫂</w:t>
      </w:r>
      <w:r>
        <w:rPr/>
        <w:t>꧂</w:t>
      </w:r>
      <w:r>
        <w:rPr/>
        <w:t>䕚瑇轀啍畱싂ㅒ晑⏂栬杠썟ぞ焷渨ꍟ썐뽌⌶救晲幭䵀㧂슥彅伤䧂㊘쉵顋癒⪏썉녶汃未な뿂딬揂眳䬹䅶딬牤歋涏⥐⭧☶㬱濂싂쉨묷㉕别焊畬潸潎䥣畣떘痂溻</w:t>
      </w:r>
      <w:r>
        <w:rPr/>
        <w:t>ꕶ</w:t>
      </w:r>
      <w:r>
        <w:rPr/>
        <w:t>㑢奇</w:t>
      </w:r>
      <w:r>
        <w:rPr/>
        <w:t>ꖩ</w:t>
      </w:r>
      <w:r>
        <w:rPr/>
        <w:t>扬⵨坦幒⸶噗助呣憻쉇健〥싂녕畚쎥⽵쉗뽟슩숷殣恌獮</w:t>
      </w:r>
      <w:r>
        <w:rPr/>
        <w:t>ⶩ</w:t>
      </w:r>
      <w:r>
        <w:rPr/>
        <w:t>慩䁹楤㵟⨦␫쉾䵲㨹⤰怹嘪氦夤⩊硨쉒</w:t>
      </w:r>
      <w:r>
        <w:rPr/>
        <w:t>ⴤ</w:t>
      </w:r>
      <w:r>
        <w:rPr/>
        <w:t>䶻쉁ꅋ噪卭䈯さ稩㋃쏂䁡搳숹婳撘亱㚿䀳쉳뽎㭁뽄쉹婶橩祘딣癉槂呧㕨넸쉧氹⸲</w:t>
      </w:r>
      <w:r>
        <w:rPr/>
        <w:t>ꔷ</w:t>
      </w:r>
      <w:r>
        <w:rPr/>
        <w:t>捭⮻</w:t>
      </w:r>
      <w:r>
        <w:rPr/>
        <w:t>ⴴ┪</w:t>
      </w:r>
      <w:r>
        <w:rPr/>
        <w:t>䉘徥捪숦꤮쉭婓䙨쉎㋂㌳</w:t>
      </w:r>
      <w:r>
        <w:rPr/>
        <w:t>ⰳ</w:t>
      </w:r>
      <w:r>
        <w:rPr/>
        <w:t>佥檩汁参㛂⽷㍇洺㘰걮迂쉄ꌻ兵츸걆숰딸䰸湠䃂㙤縨奏㟂橮</w:t>
      </w:r>
      <w:r>
        <w:rPr/>
        <w:t>ꤪ</w:t>
      </w:r>
      <w:r>
        <w:rPr/>
        <w:t>砣帱㌸厣湱彤喬攸污ㄤ䨯쉴쉮䑱穘숽瑭䬣㴥㓂㦮㝆칗灥滂⨹獨哂漶⨥䎩圮炱輪㙣奺海睖⩟牾㶩㧂숮</w:t>
      </w:r>
      <w:r>
        <w:rPr/>
        <w:t>⣂</w:t>
      </w:r>
      <w:r>
        <w:rPr/>
        <w:t>怰㝭奇幁츹偤╹㤹㔩㜳㢱慘䨣穓</w:t>
      </w:r>
      <w:r>
        <w:rPr/>
        <w:t>ꕫ</w:t>
      </w:r>
      <w:r>
        <w:rPr/>
        <w:t>ヂ反䕲䰪桄氽撵䠫</w:t>
      </w:r>
      <w:r>
        <w:rPr/>
        <w:t>ꤥ</w:t>
      </w:r>
      <w:r>
        <w:rPr/>
        <w:t>ㅐ凂暡媵晸㘸⽰亩싂㖡帥浄圶爩④ꍥ敞堶</w:t>
      </w:r>
      <w:r>
        <w:rPr/>
        <w:t>ꤴ</w:t>
      </w:r>
      <w:r>
        <w:rPr/>
        <w:t>甹㭇쉆爹䦥㍧慉剗쎩ㅶ僂┩弬⛂犏丰渳䞏╕彲睎칧㭴⥎⤥䉭숸帲㥔⹏䈮䁧呓氻绂杭剶渥䕑乲싃䬭刷뼩㭄燂㌺슩楦璡</w:t>
      </w:r>
      <w:r>
        <w:rPr/>
        <w:t>ⵇ</w:t>
      </w:r>
      <w:r>
        <w:rPr/>
        <w:t>슿欬싂吩灚柂弪䯂㨬⍃愪干쉺♰</w:t>
      </w:r>
      <w:r>
        <w:rPr/>
        <w:t>ꤵ</w:t>
      </w:r>
      <w:r>
        <w:rPr/>
        <w:t>婇慎슘싂䍯敦䳂슬ꍴ渤䦮쉚佳䠹쉅㝴㕡䩂䁹쉶ꍱ</w:t>
      </w:r>
      <w:r>
        <w:rPr/>
        <w:t>ꔫ</w:t>
      </w:r>
      <w:r>
        <w:rPr/>
        <w:t>㠹䤤ぃ彾</w:t>
      </w:r>
      <w:r>
        <w:rPr/>
        <w:t>ⵈ</w:t>
      </w:r>
      <w:r>
        <w:rPr/>
        <w:t>犵湩䙩䉡夫䤺㮬ꇂ䨮睡䕺䃂こ坰䯂⍹㛍숪䵗慎欤䕉㡃</w:t>
      </w:r>
      <w:r>
        <w:rPr/>
        <w:t>ꥌ</w:t>
      </w:r>
      <w:r>
        <w:rPr/>
        <w:t>祐壃숲싍㕏圪ꎮ洪㮥杸</w:t>
      </w:r>
      <w:r>
        <w:rPr/>
        <w:t>⡈⸵</w:t>
      </w:r>
      <w:r>
        <w:rPr/>
        <w:t>㈷뽣椩䔣ꅳ呷斬欨䨵䰦幫畤嗂䉹幣꺥形湠숭啓潭汖㦵쉳佴乥亡쉷洬슥怳㖬务兲穕숩氹ガ撏娱繡ォ伲卡걤⭎噴쉊敳㑎煚礪쏂䭷異㤮愽촹츷䠫╏渲牠뿂倹슩㮵佒恊佚ㆡ灬䉸煅䱦♴㥓땲敹嘫쉰妡䔪갨ꍰ瞏椶歱捖⍊硁췂䄪Ⓜ捕年뭪瑃砺だ슩圵㩯縺夨믂䈳䬤輺捹扇杭䔮儱ꍤ坩剺쏂栽㡢⩧╘楮㤹뼰䏂슿䡭䥔녇祃䨦剰䁲싂뭌姂䵏㩀堵顆㵓潥车欴痂栯䔷㉈㵦捾炱䝅</w:t>
      </w:r>
      <w:r>
        <w:rPr/>
        <w:t>ⶩ</w:t>
      </w:r>
      <w:r>
        <w:rPr/>
        <w:t>椩佡慆땧녭繳橡渊☣⭧㇂뇂䱹뭺</w:t>
      </w:r>
      <w:r>
        <w:rPr/>
        <w:t>⣂</w:t>
      </w:r>
      <w:r>
        <w:rPr/>
        <w:t>穡䱀깐撵䁣믎뭓</w:t>
      </w:r>
      <w:r>
        <w:rPr/>
        <w:t>ꕌ</w:t>
      </w:r>
      <w:r>
        <w:rPr/>
        <w:t>硁⽚攷쉹䦮㵐参㜣珂쉮噬쉖ꄭ갯啑⽾싂转恙偷썯歍睐</w:t>
      </w:r>
      <w:r>
        <w:rPr/>
        <w:t>ꕭ</w:t>
      </w:r>
      <w:r>
        <w:rPr/>
        <w:t>䏂䭋⥐䐹乫⽍ꅓ癬㬲숮狂ꥺ⏃椩⤷塁쉤捘䓃秎摖쉷ꅸ浥䱇獥䥆慟䱶䘭㭵쉆쉄檮儯칲깱掻⩲⍩攩敕祒暻㕒侏슬癮獨놘쉕䆣䈦潕乃䩅깓쉰칧栳␴垿ꇂ㡯旂ꎡ睤眸슬쉚쉶숫搯⽤㩵儺縤</w:t>
      </w:r>
      <w:r>
        <w:rPr/>
        <w:t>ꦥ</w:t>
      </w:r>
      <w:r>
        <w:rPr/>
        <w:t>潐⹋</w:t>
      </w:r>
      <w:r>
        <w:rPr/>
        <w:t>⡒</w:t>
      </w:r>
      <w:r>
        <w:rPr/>
        <w:t>㕑ꥡ焻剎쉤⍯繢磂䈴怰곂穪쉨䩙⥶뮥녰䕺淂亵惃䑄䁤啔淂䓂瓂晌䵙唥䀣慆䕒是盂</w:t>
      </w:r>
      <w:r>
        <w:rPr/>
        <w:t>Ⱶ</w:t>
      </w:r>
      <w:r>
        <w:rPr/>
        <w:t>㟂╶搮⭅슘쉹狂占㗂쉁㙌辮䜭䣎깞⬷묦楯碡㎻⩘ㆩ</w:t>
      </w:r>
      <w:r>
        <w:rPr/>
        <w:t>Ⳏ</w:t>
      </w:r>
      <w:r>
        <w:rPr/>
        <w:t>䆿땸䉋䯂쉦湨⭏딪㗃䍕半☥辩塤⎿놮뇂卺䅚쉡璩</w:t>
      </w:r>
      <w:r>
        <w:rPr/>
        <w:t>ⲥ</w:t>
      </w:r>
      <w:r>
        <w:rPr/>
        <w:t>ꎡ湗충⾥쉞㟂䅨湃⬣땇晖䅭㎵춘噈佦呑扵</w:t>
      </w:r>
      <w:r>
        <w:rPr/>
        <w:t>ꥒ</w:t>
      </w:r>
      <w:r>
        <w:rPr/>
        <w:t>쉫뼤㡑⹫䍨慪ꥲ쉯㡦㐴␺숮䝐</w:t>
      </w:r>
      <w:r>
        <w:rPr/>
        <w:t>ꔱ</w:t>
      </w:r>
      <w:r>
        <w:rPr/>
        <w:t>昱Ⓕ儸㝭刬⩖晔숰睉뭴⌹㊣奓渫㵞뼲⩍求녋偗欬栳</w:t>
      </w:r>
      <w:r>
        <w:rPr/>
        <w:t>ⵤ</w:t>
      </w:r>
      <w:r>
        <w:rPr/>
        <w:t>⡹</w:t>
      </w:r>
      <w:r>
        <w:rPr/>
        <w:t>稪灥伺Ⓝ夻买㴷張匩厡㞱癁䵧⹨汢숻슱숻땔兟朷睋䙶깰䃂敌ꄩ恩喱癍㍊〳ㅟ䶘</w:t>
      </w:r>
      <w:r>
        <w:rPr/>
        <w:t>⡷</w:t>
      </w:r>
      <w:r>
        <w:rPr/>
        <w:t>䁥뽈⚬⦿숩䥍卾䥺䙾⎏牳潰埂긨侘</w:t>
      </w:r>
      <w:r>
        <w:rPr/>
        <w:t>ⱂ</w:t>
      </w:r>
      <w:r>
        <w:rPr/>
        <w:t>癡䗂偎祚쉬牊쉂⹃䑳繓傿乢ꥫ㔤湍슱湇꺿㕺</w:t>
      </w:r>
      <w:r>
        <w:rPr/>
        <w:t>꧂</w:t>
      </w:r>
      <w:r>
        <w:rPr/>
        <w:t>伨䴵쉖湳掻湇</w:t>
      </w:r>
      <w:r>
        <w:rPr/>
        <w:t>ⲵ</w:t>
      </w:r>
      <w:r>
        <w:rPr/>
        <w:t>䞱⎮슻ꍐ쎮썀⫂녊䤹네䶻浾䵬ꄴ焫假╕⸫唲朳扪쉂쉟痂ꥴ檩奂䉉</w:t>
      </w:r>
      <w:r>
        <w:rPr/>
        <w:t>ꖬ</w:t>
      </w:r>
      <w:r>
        <w:rPr/>
        <w:t>傩♌쉵䕣⯃硰獖䓂숩녗┲䡰嘪䭥捀䠮轄牥캵⴩㝫䐺싂䤻싎乇⽡습껎枮숶ꎱ忂哂搴乪催㙞</w:t>
      </w:r>
      <w:r>
        <w:rPr/>
        <w:t>ⶮ</w:t>
      </w:r>
      <w:r>
        <w:rPr/>
        <w:t>㋎斿圴幯땆땍啲㇂穋呷쉚ꍧ欲挷湂⍃썫걖䭬敗뽧湳杫䯃䉶⮻</w:t>
      </w:r>
      <w:r>
        <w:rPr/>
        <w:t>ꕹ</w:t>
      </w:r>
      <w:r>
        <w:rPr/>
        <w:t>䄴숶獪㬺敷♕忂呪癤沩슥䕸⍚䑙瞵숤稴搸䙳刬</w:t>
      </w:r>
      <w:r>
        <w:rPr/>
        <w:t>⠮</w:t>
      </w:r>
      <w:r>
        <w:rPr/>
        <w:t>녗懂て槍㥵灉㐴⫂썂瑠깶砰禵偨⍷㔻㝫壂䯍ㅗ䕬숰眺㨨딩쉞嫎圸う㐲樺쉰ꇂ쉍䦱頫元煳</w:t>
      </w:r>
      <w:r>
        <w:rPr/>
        <w:t>⣂</w:t>
      </w:r>
      <w:r>
        <w:rPr/>
        <w:t>쉍⿂振쉪</w:t>
      </w:r>
      <w:r>
        <w:rPr/>
        <w:t>꤬</w:t>
      </w:r>
      <w:r>
        <w:rPr/>
        <w:t>橒区⪣縵仍恃囂숱䜷뿂䥘䄩㈺쉰噒㠊슮䕏쉷䕉丵</w:t>
      </w:r>
      <w:r>
        <w:rPr/>
        <w:t>ⵧ</w:t>
      </w:r>
      <w:r>
        <w:rPr/>
        <w:t>乃뽅년숪싂쉈攥䏍㩰㩓땈䕉僂쏂칥囂䩊⏍슩㯂㝁穎竂㡟뽟塥</w:t>
      </w:r>
      <w:r>
        <w:rPr/>
        <w:t>⡰</w:t>
      </w:r>
      <w:r>
        <w:rPr/>
        <w:t>㘯쉈棂䙉䮮ꄣ夬㕭唸䅮堰煉歅䍸時숺췂</w:t>
      </w:r>
      <w:r>
        <w:rPr/>
        <w:t>ꦱ</w:t>
      </w:r>
      <w:r>
        <w:rPr/>
        <w:t>眲堻偂瑑⏂䧂㮣惂匳璱卧㢮煸</w:t>
      </w:r>
      <w:r>
        <w:rPr/>
        <w:t>Ⱖ</w:t>
      </w:r>
      <w:r>
        <w:rPr/>
        <w:t>곂쉖顥슻쏂侩䗂</w:t>
      </w:r>
      <w:r>
        <w:rPr/>
        <w:t>ⵊ</w:t>
      </w:r>
      <w:r>
        <w:rPr/>
        <w:t>뇂〩촳겻䵣⹱숴壃</w:t>
      </w:r>
      <w:r>
        <w:rPr/>
        <w:t>ⴶ</w:t>
      </w:r>
      <w:r>
        <w:rPr/>
        <w:t>楄ꅓ晴쉳顎슩煢</w:t>
      </w:r>
      <w:r>
        <w:rPr/>
        <w:t>ⱈ</w:t>
      </w:r>
      <w:r>
        <w:rPr/>
        <w:t>㒿㫂䝦쌽쉯犱敍浬싎ㆩ컎棃欴ꅯ쉓戣슥兾硩䥓㮻㒏䡡⛂䔪䉱숹䕲숭䭐䰽漶浊䡀䘹</w:t>
      </w:r>
      <w:r>
        <w:rPr/>
        <w:t>ꤴ</w:t>
      </w:r>
      <w:r>
        <w:rPr/>
        <w:t>坁싍</w:t>
      </w:r>
      <w:r>
        <w:rPr/>
        <w:t>ꤱ</w:t>
      </w:r>
      <w:r>
        <w:rPr/>
        <w:t>捱⥺橊〶䀱䱒䥄杖</w:t>
      </w:r>
      <w:r>
        <w:rPr/>
        <w:t>ꤱ</w:t>
      </w:r>
      <w:r>
        <w:rPr/>
        <w:t>曂캻礣坐ィ◎뭌桊縳ꄬ㈻挷席꺩攻쵔㋂</w:t>
      </w:r>
      <w:r>
        <w:rPr/>
        <w:t>ꕶ</w:t>
      </w:r>
      <w:r>
        <w:rPr/>
        <w:t>깆</w:t>
      </w:r>
      <w:r>
        <w:rPr/>
        <w:t>ꤺ</w:t>
      </w:r>
      <w:r>
        <w:rPr/>
        <w:t>쉧㢮썌䥌⨴ꥠ張쵤灮뽚爻숷㨩䡬硐쌵념摫</w:t>
      </w:r>
      <w:r>
        <w:rPr/>
        <w:t>ꕊ</w:t>
      </w:r>
      <w:r>
        <w:rPr/>
        <w:t>䤴䁙喿䩺䩖题㚥煓썂㖻</w:t>
      </w:r>
      <w:r>
        <w:rPr/>
        <w:t>ꗂ</w:t>
      </w:r>
      <w:r>
        <w:rPr/>
        <w:t>奟䀪怷敹㶡濂牉㥀㓂칶㡊</w:t>
      </w:r>
      <w:r>
        <w:rPr/>
        <w:t>⡋</w:t>
      </w:r>
      <w:r>
        <w:rPr/>
        <w:t>婎칑䂻쉦眶獸㝤吽倦瑗⒩</w:t>
      </w:r>
      <w:r>
        <w:rPr/>
        <w:t>⡰</w:t>
      </w:r>
      <w:r>
        <w:rPr/>
        <w:t>浯牒䕍爩猶䙈♸汁弱⦬㡘䍧医亡쉇</w:t>
      </w:r>
      <w:r>
        <w:rPr/>
        <w:t>ⱖ</w:t>
      </w:r>
      <w:r>
        <w:rPr/>
        <w:t>숷ꅍ位呭硗숨㑒煷批⑱쉔껂</w:t>
      </w:r>
      <w:r>
        <w:rPr/>
        <w:t>⠪</w:t>
      </w:r>
      <w:r>
        <w:rPr/>
        <w:t>숨瀪瑙㍵搪捕檿⚩敥녲쉱䓎뭨ㅣ숽打顏氹呥獥惂怩캣</w:t>
      </w:r>
      <w:r>
        <w:rPr/>
        <w:t>⡉</w:t>
      </w:r>
      <w:r>
        <w:rPr/>
        <w:t>彶㶵㦏抵灒䱣㋂⨬⩱儤㠨湹䤳䉘쉺䦡</w:t>
      </w:r>
      <w:r>
        <w:rPr/>
        <w:t>ⶵ</w:t>
      </w:r>
      <w:r>
        <w:rPr/>
        <w:t>싂䘬싂쉘땟싃쉲噓睂⥙珂㌲⭡⍡睁쉩割䠤</w:t>
      </w:r>
      <w:r>
        <w:rPr/>
        <w:t>ⱉ</w:t>
      </w:r>
      <w:r>
        <w:rPr/>
        <w:t>爬哂儲牱╋⍶뭢氬䙣䕈䣂昺枥杚煭쉖発쉣췂㩖用塲췂ꥠ䖏繲숷䘳疬ꥦ견玬ꆥ㯂</w:t>
      </w:r>
      <w:r>
        <w:rPr/>
        <w:t>ꕊ</w:t>
      </w:r>
      <w:r>
        <w:rPr/>
        <w:t>懂걠囂栥㝕䙠〯佁쉶쉵侬⎘伽겿睈┸憬쉟깮㡴㷂幤촫숸⛂⚱쉲䊱䀫僎뿂䅯숴㡐檣숷扩爴带䈳照繴☮뭅㬳녷쉠䬷係佲佮ꏂꅵ水㧂⾵䙪⩮⩮⹴數</w:t>
      </w:r>
      <w:r>
        <w:rPr/>
        <w:t>⡗</w:t>
      </w:r>
      <w:r>
        <w:rPr/>
        <w:t>挰瘩䴭ꆩ쉙煠Ⓜ剰並</w:t>
      </w:r>
      <w:r>
        <w:rPr/>
        <w:t>ꥄ</w:t>
      </w:r>
      <w:r>
        <w:rPr/>
        <w:t>䁢쉒慢슬Ⓨ桯◃䓎캘滂까걈縶싂쉨畦슬</w:t>
      </w:r>
      <w:r>
        <w:rPr/>
        <w:t>ꕹ</w:t>
      </w:r>
      <w:r>
        <w:rPr/>
        <w:t>县쉯</w:t>
      </w:r>
      <w:r>
        <w:rPr/>
        <w:t>꥓</w:t>
      </w:r>
      <w:r>
        <w:rPr/>
        <w:t>禬頰㍏嘸癷䑁⫂숸쉩㷂⑳㥟塗桒窱久⌭焥</w:t>
      </w:r>
      <w:r>
        <w:rPr/>
        <w:t>ⵏ⚥</w:t>
      </w:r>
      <w:r>
        <w:rPr/>
        <w:t>쉂싃ㆩ䡋⽤썂瘯竂䉾估슘烂◂ㅆ輩㝧煔슿栯冻纵徘櫂숶싂穂㈩♐吩歫⩦壂ꥷ晪穅췂⬭쉈</w:t>
      </w:r>
      <w:r>
        <w:rPr/>
        <w:t>ⵤ</w:t>
      </w:r>
      <w:r>
        <w:rPr/>
        <w:t>쉲♔㶡싎怲쉐䁁껂熱숭䤭烂慀乢⼬뗃沏㌤싂썋⹒慣嘳⨊䡸轱弬䒵埂㙕땒썞믂䅄⹸墡Ⓝ䙕捓슿䴪昵灙廂싃夭縱⽋⴨灸砯灏◍玵礭䫂㩶䡓춘䜭꺘䲵♵캿䑷㟂輵堫㝬灓뮣繩獆쉒䦬䖵媻㍂瑷</w:t>
      </w:r>
      <w:r>
        <w:rPr/>
        <w:t>ⷃ</w:t>
      </w:r>
      <w:r>
        <w:rPr/>
        <w:t>珂眪</w:t>
      </w:r>
      <w:r>
        <w:rPr/>
        <w:t>ⱎ</w:t>
      </w:r>
      <w:r>
        <w:rPr/>
        <w:t>쉾彸攻䋂窬扢㤤迂</w:t>
      </w:r>
      <w:r>
        <w:rPr/>
        <w:t>ⷂ</w:t>
      </w:r>
      <w:r>
        <w:rPr/>
        <w:t>捪㉌繒灳숨</w:t>
      </w:r>
      <w:r>
        <w:rPr/>
        <w:t>Ⲭ</w:t>
      </w:r>
      <w:r>
        <w:rPr/>
        <w:t>榡</w:t>
      </w:r>
      <w:r>
        <w:rPr/>
        <w:t>ꕄ</w:t>
      </w:r>
      <w:r>
        <w:rPr/>
        <w:t>禩瘷숺</w:t>
      </w:r>
      <w:r>
        <w:rPr/>
        <w:t>ꗂ</w:t>
      </w:r>
      <w:r>
        <w:rPr/>
        <w:t>泂썅⨬깅㥙넥쉟▬娸䑴娪輨㣂打䑪쉅䄤</w:t>
      </w:r>
      <w:r>
        <w:rPr/>
        <w:t>⡏</w:t>
      </w:r>
      <w:r>
        <w:rPr/>
        <w:t>侘쉯稣쵸剃愲殿⫂本煏䑐棂㩱┵䵖</w:t>
      </w:r>
      <w:r>
        <w:rPr/>
        <w:t>ꥑ</w:t>
      </w:r>
      <w:r>
        <w:rPr/>
        <w:t>啋啴⺘녧〰ꅮ쉡檿㭣橈啖䕦恟넩䝃䝙啍䶿쉶晑䱀纬泂㶥슏頪凂桇拂♲澿轾抩䙵暻묪㭆</w:t>
      </w:r>
      <w:r>
        <w:rPr/>
        <w:t>⣂</w:t>
      </w:r>
      <w:r>
        <w:rPr/>
        <w:t>慬쌤㫂繰쎣妩柂㥊䴲䱟╉噷뽎䅩晪╩숭싂㥏癑⨭䲬喡牶悏⨲び䬽盂䈲⽘倫婍软书㩈係▘塑幨䀬䓂棂䡈슣</w:t>
      </w:r>
      <w:r>
        <w:rPr/>
        <w:t>ⵄꥐ</w:t>
      </w:r>
      <w:r>
        <w:rPr/>
        <w:t>슏뿂</w:t>
      </w:r>
      <w:r>
        <w:rPr/>
        <w:t>ⴳ</w:t>
      </w:r>
      <w:r>
        <w:rPr/>
        <w:t>睇쉘扷쉈㙲塾敥吴坖㭯昳拂긭歓⭚걸㙏庬港䨳뼩䬶嫂㴽浞㵫쉄쉫癉湎歡</w:t>
      </w:r>
      <w:r>
        <w:rPr/>
        <w:t>⣂</w:t>
      </w:r>
      <w:r>
        <w:rPr/>
        <w:t>浇ꥶ㶥㶻廃頬ꅤ䢏碿祾ぷ䍵</w:t>
      </w:r>
      <w:r>
        <w:rPr/>
        <w:t>ꕹ</w:t>
      </w:r>
      <w:r>
        <w:rPr/>
        <w:t>歠</w:t>
      </w:r>
      <w:r>
        <w:rPr/>
        <w:t>ꕥ</w:t>
      </w:r>
      <w:r>
        <w:rPr/>
        <w:t>㢡㨽㕲䷂毂꥘㩊轌㬤焪淍㡭㬲歫숶쉚곂曍㒩䝲믂</w:t>
      </w:r>
      <w:r>
        <w:rPr/>
        <w:t>⡱⥊</w:t>
      </w:r>
      <w:r>
        <w:rPr/>
        <w:t>싂彀慫⥈呧떩の懂疘瀩⍈甬摦쵺㥵䕰싂⭁╇〺</w:t>
      </w:r>
      <w:r>
        <w:rPr/>
        <w:t>ꦬ</w:t>
      </w:r>
      <w:r>
        <w:rPr/>
        <w:t>搩㝤佧슏杪輭摦䡧䶡䵒㌪㵁㕀啠䜹根䱀걱硡灗甬伥䩙慅䌶擂塬쉾浏⫎湺獫嘷助こ♀</w:t>
      </w:r>
      <w:r>
        <w:rPr/>
        <w:t>ⲥ</w:t>
      </w:r>
      <w:r>
        <w:rPr/>
        <w:t>桾愣〥稩꺿뭴쉅䀭朦㵸㙣</w:t>
      </w:r>
      <w:r>
        <w:rPr/>
        <w:t>ꤥ</w:t>
      </w:r>
      <w:r>
        <w:rPr/>
        <w:t>㧃彦溡斬싂獾</w:t>
      </w:r>
      <w:r>
        <w:rPr/>
        <w:t>ꦬ</w:t>
      </w:r>
      <w:r>
        <w:rPr/>
        <w:t>䝍祟檱䈦牀枿卣泂剘塘䅶汉</w:t>
      </w:r>
      <w:r>
        <w:rPr/>
        <w:t>ⴣ</w:t>
      </w:r>
      <w:r>
        <w:rPr/>
        <w:t>稽⨫뾻㔮㨥⍔僎怩䣂惂㍫갮䩭⑲迂㊻곂</w:t>
      </w:r>
      <w:r>
        <w:rPr/>
        <w:t>ⷂ</w:t>
      </w:r>
      <w:r>
        <w:rPr/>
        <w:t>숪慺瑎䑅券춿姂싂䁭䍇祕惎⧃⍤㐶䡬쉃</w:t>
      </w:r>
      <w:r>
        <w:rPr/>
        <w:t>꧂</w:t>
      </w:r>
      <w:r>
        <w:rPr/>
        <w:t>땣쉖㭯斥矂怭仂橓䉑䞘⸪睊没┦穎昣</w:t>
      </w:r>
      <w:r>
        <w:rPr/>
        <w:t>꧂</w:t>
      </w:r>
      <w:r>
        <w:rPr/>
        <w:t>桓帥獸딯梩佃숹桱⦱쉌⧂昲慥噮⸸츮捔녧㭍搰⑊欶⥌◂濎㡣塯䈳冩㋃摎䴨奺汍乞彬浵㕱夣䄲뾥♚⥯ꥠ頫⬳㷂⌥汴愮침櫂䌲游愪䶥桅橺渺썷</w:t>
      </w:r>
      <w:r>
        <w:rPr/>
        <w:t>⠳</w:t>
      </w:r>
      <w:r>
        <w:rPr/>
        <w:t>卥</w:t>
      </w:r>
      <w:r>
        <w:rPr/>
        <w:t>ⱺ</w:t>
      </w:r>
      <w:r>
        <w:rPr/>
        <w:t>檩㶡슩숻獣ꄷ到池㥆礰숴</w:t>
      </w:r>
      <w:r>
        <w:rPr/>
        <w:t>ⶥ</w:t>
      </w:r>
      <w:r>
        <w:rPr/>
        <w:t>㨤捠挴为朮慚慓卪⚘㝖䨣゘䗂㭷쉯偣⭣睹硘捊⑐</w:t>
      </w:r>
      <w:r>
        <w:rPr/>
        <w:t>Ⰺ</w:t>
      </w:r>
      <w:r>
        <w:rPr/>
        <w:t>䅭㐽䵘䏂瓃瀺⥵╉樰煟栺ꥸㄵ撏佶㝉曎獥嗂偨쉗惂溱塸⛂䜱由獊氷剙㭢幦쉋⫂䡆秂彴癑僂뽁潙䉐싍</w:t>
      </w:r>
      <w:r>
        <w:rPr/>
        <w:t>⡫</w:t>
      </w:r>
      <w:r>
        <w:rPr/>
        <w:t>뽰剷䕠㙾┹䋂〳浤埂灔⤩穯슣칣祙剣㑄祁㯂깊⍆湅</w:t>
      </w:r>
      <w:r>
        <w:rPr/>
        <w:t>ⵣ</w:t>
      </w:r>
      <w:r>
        <w:rPr/>
        <w:t>㌬</w:t>
      </w:r>
      <w:r>
        <w:rPr/>
        <w:t>ⰸ</w:t>
      </w:r>
      <w:r>
        <w:rPr/>
        <w:t>㡟칰</w:t>
      </w:r>
      <w:r>
        <w:rPr/>
        <w:t>ꕳ</w:t>
      </w:r>
      <w:r>
        <w:rPr/>
        <w:t>匥䌲甬</w:t>
      </w:r>
      <w:r>
        <w:rPr/>
        <w:t>ꗂ</w:t>
      </w:r>
      <w:r>
        <w:rPr/>
        <w:t>䕤숣剰뗂歎䳂쉔幚⭐绂쌨䥬畹깔剗츬쉧ꄰ唯恙㭒䇂썋帩愵</w:t>
      </w:r>
      <w:r>
        <w:rPr/>
        <w:t>ⱂ</w:t>
      </w:r>
      <w:r>
        <w:rPr/>
        <w:t>쉳塅ㄴ䕃꺱䍉쏂䔣轨䅵烃媵╷⩈湬偀坖幾種㌹輶猯</w:t>
      </w:r>
      <w:r>
        <w:rPr/>
        <w:t>Ⱳ⮱</w:t>
      </w:r>
      <w:r>
        <w:rPr/>
        <w:t>䟂樬묥奅㡸㫃쉕╡⥸㕅牡숹顓姂㕰渻뼴瘹⬮坁녾棂뽎╵쉮㡃슡쉧걯朤⥒</w:t>
      </w:r>
      <w:r>
        <w:rPr/>
        <w:t>꧂</w:t>
      </w:r>
      <w:r>
        <w:rPr/>
        <w:t>슱┤䩎渣ㆩ廂牕뽆煯䩋◂쉲丸䨹䕍컂⍱縴ぱ걙憘ㅱ彴溮祸☽㥰</w:t>
      </w:r>
      <w:r>
        <w:rPr/>
        <w:t>ⰹ</w:t>
      </w:r>
      <w:r>
        <w:rPr/>
        <w:t>슿ꥫ哂輬奮㯎㕅繊쉙産樶㵥䜻䀦启硍㉖쵆彦㭚恣㙞䥎⥙䬶灈㗂갮㘲婗촶灔慤</w:t>
      </w:r>
      <w:r>
        <w:rPr/>
        <w:t>⠫</w:t>
      </w:r>
      <w:r>
        <w:rPr/>
        <w:t>態싂䴲䨳偾䱌쉍栱犩⧂㒵䚩⬹渫迂婸땊싍䠮⼫뼵䏂䳃颻</w:t>
      </w:r>
      <w:r>
        <w:rPr/>
        <w:t>Ⱛ</w:t>
      </w:r>
      <w:r>
        <w:rPr/>
        <w:t>忂ꥨ唫摲촴춣焰⤪枬⏂㝶焮㍉㭆</w:t>
      </w:r>
      <w:r>
        <w:rPr/>
        <w:t>⣍␵</w:t>
      </w:r>
      <w:r>
        <w:rPr/>
        <w:t>썴䬶䱀其⍙ꍎ싂Ⓜꥨ췂⧂㡰攸⬪⸴她灨毂㑶뼲</w:t>
      </w:r>
      <w:r>
        <w:rPr/>
        <w:t>⡑</w:t>
      </w:r>
      <w:r>
        <w:rPr/>
        <w:t>㉞㜴䑙截哂䊏憩个㓂㈹渽穮숻䀭츪剷싂娭唣</w:t>
      </w:r>
      <w:r>
        <w:rPr/>
        <w:t>⠬</w:t>
      </w:r>
      <w:r>
        <w:rPr/>
        <w:t>䐣㵆껂灠싂䱕琷싂慆⬨挶쉵獑</w:t>
      </w:r>
      <w:r>
        <w:rPr/>
        <w:t>ⵞ</w:t>
      </w:r>
      <w:r>
        <w:rPr/>
        <w:t>欲숬ꆩ咬䝥␬橫擂䕳䷂</w:t>
      </w:r>
      <w:r>
        <w:rPr/>
        <w:t>ⱳ</w:t>
      </w:r>
      <w:r>
        <w:rPr/>
        <w:t>洲쉰偞奨剁쉂</w:t>
      </w:r>
      <w:r>
        <w:rPr/>
        <w:t>꥓</w:t>
      </w:r>
      <w:r>
        <w:rPr/>
        <w:t>扄眽槂슣놘걨䤪⩱슥쉹僂䶡砻恖䅦䭋爤</w:t>
      </w:r>
      <w:r>
        <w:rPr/>
        <w:t>ꕧ</w:t>
      </w:r>
      <w:r>
        <w:rPr/>
        <w:t>⽔婫䉞槎噚睏</w:t>
      </w:r>
      <w:r>
        <w:rPr/>
        <w:t>ⱎ</w:t>
      </w:r>
      <w:r>
        <w:rPr/>
        <w:t>ノ怦䵦</w:t>
      </w:r>
      <w:r>
        <w:rPr/>
        <w:t>⢵</w:t>
      </w:r>
      <w:r>
        <w:rPr/>
        <w:t>䩩싂殥轳슣半╄싂</w:t>
      </w:r>
      <w:r>
        <w:rPr/>
        <w:t>ⰲ</w:t>
      </w:r>
      <w:r>
        <w:rPr/>
        <w:t>硃숮䘫쉢乐硫碡쉓⥡딲䛂欷㡆剏顟㜯呠㭐숪㘮♆幖縻獌쉍㕀砽彏쉯歰쉓澵橒碥怸迂牌⹔㢡☽繡匵䍃╯株㈮㭳䱸䴰暻⨷뭆뽭숥춱</w:t>
      </w:r>
      <w:r>
        <w:rPr/>
        <w:t>ⴷ</w:t>
      </w:r>
      <w:r>
        <w:rPr/>
        <w:t>기昫껂⸲煩뗂뿂㜯</w:t>
      </w:r>
      <w:r>
        <w:rPr/>
        <w:t>Ⱙ</w:t>
      </w:r>
      <w:r>
        <w:rPr/>
        <w:t>䩑①璡썫⍲橥夷䱓ꎬ刪婬扐氨䀭㭐칠䵸㕘숰⪘䦿乴䖻搸輶瘭䷃朴썸䒡깂懂町厡䌪⭹</w:t>
      </w:r>
      <w:r>
        <w:rPr/>
        <w:t>ꤰ</w:t>
      </w:r>
      <w:r>
        <w:rPr/>
        <w:t>㜰쵕䥧牰睚䠨ꍂㄤ䘶</w:t>
      </w:r>
      <w:r>
        <w:rPr/>
        <w:t>꤫</w:t>
      </w:r>
      <w:r>
        <w:rPr/>
        <w:t>쉟썴杊器쉩칶帽⭹嗍浶</w:t>
      </w:r>
      <w:r>
        <w:rPr/>
        <w:t>ꕷ</w:t>
      </w:r>
      <w:r>
        <w:rPr/>
        <w:t>䕌梘뼹坵洤⹶쉨恨愫㙳㊩婤</w:t>
      </w:r>
      <w:r>
        <w:rPr/>
        <w:t>ⲡ</w:t>
      </w:r>
      <w:r>
        <w:rPr/>
        <w:t>礮쉠숥넊ꥣ慘⦬恫䔪灥䰮户輮</w:t>
      </w:r>
      <w:r>
        <w:rPr/>
        <w:t>⡳</w:t>
      </w:r>
      <w:r>
        <w:rPr/>
        <w:t>슣渤</w:t>
      </w:r>
      <w:r>
        <w:rPr/>
        <w:t>ⱶ</w:t>
      </w:r>
      <w:r>
        <w:rPr/>
        <w:t>佒</w:t>
      </w:r>
      <w:r>
        <w:rPr/>
        <w:t>ꤸ</w:t>
      </w:r>
      <w:r>
        <w:rPr/>
        <w:t>砨戯琰숩뗂䵷⭊ꥸ㑫</w:t>
      </w:r>
      <w:r>
        <w:rPr/>
        <w:t>ꤤ</w:t>
      </w:r>
      <w:r>
        <w:rPr/>
        <w:t>獊砣ꅺ汪䦣慮潧깅畁㨪</w:t>
      </w:r>
      <w:r>
        <w:rPr/>
        <w:t>ⱎ</w:t>
      </w:r>
      <w:r>
        <w:rPr/>
        <w:t>顅䭩漪䑆㧃燂ꅅ䱬稥輷⏂쉺</w:t>
      </w:r>
      <w:r>
        <w:rPr/>
        <w:t>ꔲ</w:t>
      </w:r>
      <w:r>
        <w:rPr/>
        <w:t>쉊䬪瀰恚쉞⴪⽐摭榘心咩쉓䙣犮㌮䑖㴩櫂슱偧䘪兄坔숫墩畯쉡뼪癆扙䏂牚숽슡拂␲</w:t>
      </w:r>
      <w:r>
        <w:rPr/>
        <w:t>⡵</w:t>
      </w:r>
      <w:r>
        <w:rPr/>
        <w:t>澩櫂넱</w:t>
      </w:r>
      <w:r>
        <w:rPr/>
        <w:t>⡏</w:t>
      </w:r>
      <w:r>
        <w:rPr/>
        <w:t>潗揂ㅕ偬뭪㨥ꍢ⌯䥢쵲⹵녒㝇捐쉍싂ざ冣썴に숯㙎沩繙䥤㥫</w:t>
      </w:r>
      <w:r>
        <w:rPr/>
        <w:t>ꕞ</w:t>
      </w:r>
      <w:r>
        <w:rPr/>
        <w:t>䱷ꌲ嗂㛂強䐰⺡䨮坲欽㑾⑭澡䉋捕쉳恓쉵摧䉧䥐⪥䅥ꄱ杹嚿⺡坅奰獡㙟숯歠㕡</w:t>
      </w:r>
      <w:r>
        <w:rPr/>
        <w:t>ꔳ</w:t>
      </w:r>
      <w:r>
        <w:rPr/>
        <w:t>싂塞桃⑐碮燂煐⵹䇂婍⽭朱⼺쉈ꏂ䌪姂喡爬湕儺㙂츹㐬堳㨪ꅤ曃穎歭⎮⏂쏂⩰傿㕳䶬桀쉋⼦䕥優睱䏂灨㥌⨺ꍈ慟未䬹썫싂䍗抬쉅⎮㙷棃쉓긦䥌쉋싎䰨潾㭹〲橂惂⩃䥰⪩⏍礰睖⥩㖱䪩潭碡浤☬ヂ参⸩㚡㑓ㄴ㙟祏깕뽢⼬潫癊쉩顮瞡쉣ꌵ⨣쉾㭡帻熩䰬䰤䓂桳煳㑎䱞⹨呪䥙歮乴◎慸싂숣⩠⨪懂氺넶医⽩䁷瞿䧂㍚ꇂ朽煐縪</w:t>
      </w:r>
      <w:r>
        <w:rPr/>
        <w:t>ⱦ</w:t>
      </w:r>
      <w:r>
        <w:rPr/>
        <w:t>䵊慷쉁슱⭟潉禣㭵極싂싂싂愨䉾䧂こ找婡㛂卲浉쉟奮佁䊏㡪䅹䁫ꥯ慭⨲橁䬩䦵娹升堫櫂沘꺬歐便㭁췃♭奢썎⍄싂坁渥⽂焽狎炏䥺前繏䁊땃报쉉欪汓㈴杗顄쉕条</w:t>
      </w:r>
      <w:r>
        <w:rPr/>
        <w:t>ꤸⵌ</w:t>
      </w:r>
      <w:r>
        <w:rPr/>
        <w:t>禡矃㍒⤤╕䑪뇂䱑厏渲칏㑡攬䤪乱䑓硠쉔䉁슻癫汌扬䭅婗彾溿</w:t>
      </w:r>
      <w:r>
        <w:rPr/>
        <w:t>ꗂ</w:t>
      </w:r>
      <w:r>
        <w:rPr/>
        <w:t>璱칊㩚曍숫㨲㡰ヂ繃䵨汵㞱㚮⑁촫</w:t>
      </w:r>
      <w:r>
        <w:rPr/>
        <w:t>⡷䷂</w:t>
      </w:r>
      <w:r>
        <w:rPr/>
        <w:t>劵</w:t>
      </w:r>
      <w:r>
        <w:rPr/>
        <w:t>⢩</w:t>
      </w:r>
      <w:r>
        <w:rPr/>
        <w:t>䜯碩쉺쉓洱昮夬䔭䱒轅哂䬵奨⤷칀恟獍唹年䪬츺쎻䭇깦焹ㆩ歨캬㑒䇂㵒㙈僂싂㩚숪縬倮猪쵓ꎥ⩦摖琱쌪꺻㪿㴤㵌穠硧썖䛂䁹兞㣂싂灎⹕㭈⫍䍎ꌳ焷熏坸偾㚿璱仂僂焰頫丹䟍㖏䤷ꄭ輶숰䙅⭱䘴畦楳꺥䴬땉═䙨슡⌰槂摗喡搭瘲橷⑰쉵涩쉙묺䬊䒩獖뇂</w:t>
      </w:r>
      <w:r>
        <w:rPr/>
        <w:t>⡸⍢</w:t>
      </w:r>
      <w:r>
        <w:rPr/>
        <w:t>硨呉넬쉾地</w:t>
      </w:r>
      <w:r>
        <w:rPr/>
        <w:t>ꦬ</w:t>
      </w:r>
      <w:r>
        <w:rPr/>
        <w:t>䕐䨲わ䩷깚⩕</w:t>
      </w:r>
      <w:r>
        <w:rPr/>
        <w:t>ꥍ</w:t>
      </w:r>
      <w:r>
        <w:rPr/>
        <w:t>㴹싂⩎䝋收迂瘫橗住</w:t>
      </w:r>
      <w:r>
        <w:rPr/>
        <w:t>ꔶ⵩⧂</w:t>
      </w:r>
      <w:r>
        <w:rPr/>
        <w:t>慟쏂㈱瀥兕䁘辻㝖獏䀲噁汘来欶縱㒱⩕婩㓂轣㉞㡆䕠正浵灭쉐墮椯ㅴ쉡䶿慑걒슏㘥䣂祡썆乨⎩硒갪㢿假䞿숶䆱擎愨帩橡䱁</w:t>
      </w:r>
      <w:r>
        <w:rPr/>
        <w:t>ꕷ</w:t>
      </w:r>
      <w:r>
        <w:rPr/>
        <w:t>䕂猪썟⹋䇎攪乂㛂娵㉈㡆⩄畆䵳뽙숲㉸幦䢏怹뭙疵䙙♴⪬쌱㑷䁳穧䲵示㍪⍕ꅌ㉄뼩顚偊⍄奲咘伲漸婯漷꥞곂瘨숺⍱灖㕹</w:t>
      </w:r>
      <w:r>
        <w:rPr/>
        <w:t>⡈</w:t>
      </w:r>
      <w:r>
        <w:rPr/>
        <w:t>掮♷䬥</w:t>
      </w:r>
      <w:r>
        <w:rPr/>
        <w:t>⠱</w:t>
      </w:r>
      <w:r>
        <w:rPr/>
        <w:t>㣂䱔乔䵅숫亱ㅮ䧂</w:t>
      </w:r>
      <w:r>
        <w:rPr/>
        <w:t>ⵀ</w:t>
      </w:r>
      <w:r>
        <w:rPr/>
        <w:t>瘤塔掮㕀㉨㗂湦╨徬呄㴥걇婋櫂쉬숨땔㢩煂䁞⩗䱦⥋剌杯쉞䍩䕢呤焪晈祋␺숴劮䁚楘걗㝒浞瑌狂</w:t>
      </w:r>
      <w:r>
        <w:rPr/>
        <w:t>ⰲ</w:t>
      </w:r>
      <w:r>
        <w:rPr/>
        <w:t>輨뭧㞡扳㑲潄</w:t>
      </w:r>
      <w:r>
        <w:rPr/>
        <w:t>⡄⤫</w:t>
      </w:r>
      <w:r>
        <w:rPr/>
        <w:t>뼱뇂扔쉱癈柂徻숯䗂䅍슥䏃濂睾䅷梣䈻</w:t>
      </w:r>
      <w:r>
        <w:rPr/>
        <w:t>ꔥ</w:t>
      </w:r>
      <w:r>
        <w:rPr/>
        <w:t>땄䠥ꅯ洳礮⽸帵㕆㉅縭⩪싂㭌扖晸ど㷃㭒㩵췍壂坷䆮⽓参棂嫂晦剫弪곍ㅁ塸칩ぱ䕃㓂</w:t>
      </w:r>
      <w:r>
        <w:rPr/>
        <w:t>Ⱶ</w:t>
      </w:r>
      <w:r>
        <w:rPr/>
        <w:t>ꆩ⮩睰⬻侱墥㥾ꌭ䭅쉋걱쉉㵄杨六瘯媩♞㡹깞◂㒬澿堷㴺瞏〉⽈ꍵ揍쉊擂⹃Ⓜ䒣칹ꎡ丽祭䅘</w:t>
      </w:r>
      <w:r>
        <w:rPr/>
        <w:t>ꖮ</w:t>
      </w:r>
      <w:r>
        <w:rPr/>
        <w:t>㡪䡬怣믃묬嗂儰㎵欪⎩浙</w:t>
      </w:r>
      <w:r>
        <w:rPr/>
        <w:t>ⵄ</w:t>
      </w:r>
      <w:r>
        <w:rPr/>
        <w:t>⻃昪徣嚩桠▥畅灈汭쉳卵穁</w:t>
      </w:r>
      <w:r>
        <w:rPr/>
        <w:t>ꤪ☱</w:t>
      </w:r>
      <w:r>
        <w:rPr/>
        <w:t>輤㍅뇂噲㘲䴮徿矂녘뭤䙾쉱濂奦繒꺩兇슻쉲⹹吲묹穚촪慏刵佞⽐</w:t>
      </w:r>
      <w:r>
        <w:rPr/>
        <w:t>⢻</w:t>
      </w:r>
      <w:r>
        <w:rPr/>
        <w:t>搭㞮轋╡㭬숹쉙䁯片慰帵痂䭬㞥啷お䤪㪣䙖⨪禡䴬싂瘺䝟瘺㩑⍑䀹壂戲朴吪枬婈當噭張縺</w:t>
      </w:r>
      <w:r>
        <w:rPr/>
        <w:t>ⵣ</w:t>
      </w:r>
      <w:r>
        <w:rPr/>
        <w:t>怳匨匵쉷땔嘯琺㧂놏瑧쉪䄦溻爯넳挩⽂幚縻瑗䶬輯숬⑭嘸䭁礤쌣㭱甲測⹢牮堩</w:t>
      </w:r>
      <w:r>
        <w:rPr/>
        <w:t>꧍ꤰ</w:t>
      </w:r>
      <w:r>
        <w:rPr/>
        <w:t>嘨捎抏쉨㨦쉠繾㢡㎮摩㷂庵슏啺䱏䥳着</w:t>
      </w:r>
      <w:r>
        <w:rPr/>
        <w:t>ꕶ</w:t>
      </w:r>
      <w:r>
        <w:rPr/>
        <w:t>쉘䚬슥湯剧ꅐ깰甪塑摂咬</w:t>
      </w:r>
      <w:r>
        <w:rPr/>
        <w:t>⢵⡳</w:t>
      </w:r>
      <w:r>
        <w:rPr/>
        <w:t>䀱뭥⥏깪涿뽔䅥㶮仂昲眬䙋⨬⤽㨺놬婹畧䄴皬眮</w:t>
      </w:r>
      <w:r>
        <w:rPr/>
        <w:t>ⱎ</w:t>
      </w:r>
      <w:r>
        <w:rPr/>
        <w:t>䱹쉔厮㭩</w:t>
      </w:r>
      <w:r>
        <w:rPr/>
        <w:t>ⱔ</w:t>
      </w:r>
      <w:r>
        <w:rPr/>
        <w:t>栰桤뿍绂⎘䉆걧歯姂狂婮坕才⑖愹㢩㕢欸祒敥쉫䟂䉾</w:t>
      </w:r>
      <w:r>
        <w:rPr/>
        <w:t>ꕀ</w:t>
      </w:r>
      <w:r>
        <w:rPr/>
        <w:t>圊쉮砹묱睂欷汑渳쉅숫飂㎬쉂㬴䙐쉋樷㥾灒䉡䤯幂싎䱋</w:t>
      </w:r>
      <w:r>
        <w:rPr/>
        <w:t>ⲻ</w:t>
      </w:r>
      <w:r>
        <w:rPr/>
        <w:t>呦⥸睸췂燂䕉䫂㑉㝈离倯걖⿂泎敾栶䔻㤥ㅩ⫎⹾</w:t>
      </w:r>
      <w:r>
        <w:rPr/>
        <w:t>ⷂ</w:t>
      </w:r>
      <w:r>
        <w:rPr/>
        <w:t>쉥䘤弹熩䕧媩䱳숨爦䭌湀쎿輻䧂♳☤쌵祣싂犬啋彅⑺㍓㔵슬㑖䐪㉮썀뽈㑀獾漩硭䡹儻</w:t>
      </w:r>
      <w:r>
        <w:rPr/>
        <w:t>ꖩ</w:t>
      </w:r>
      <w:r>
        <w:rPr/>
        <w:t>慰厥㩊껍䩷瞩煃넪ㅐ恷攭泂⪩䉤礲⚘䉒慶潓⼯䕁慗녱瀳␲時扣슥㙊걌彃硢怯態䯂礮䭏汗╣슥촯杙㎿椦숵썒녍숮䱕⭁♭兗渵췂顕眵柂䵱쉩⤦㑇㢻</w:t>
      </w:r>
      <w:r>
        <w:rPr/>
        <w:t>⠹</w:t>
      </w:r>
      <w:r>
        <w:rPr/>
        <w:t>⽬磂奬忂彟告搻䱩㠺焹灁⨨澵䙃䈵傱껂⹳偂姍싂敡㝑쉚칗焮幮䡪煄䕚㟂㞘䱶䑪畷瑯⨦䔸佴珂彸♶䅃問䅣末깟⩾⩷슱旂砪况㤥␭㗎滂牠▘쵄╍墏ꆣ춣쉶㷂牟㜴⤮桦䤸䌩繐湢歏獊儰嘲⽍䥳⨭呆塦쉎棎顩塏掩䊘㉢䍱判⭣쉢</w:t>
      </w:r>
      <w:r>
        <w:rPr/>
        <w:t>ꦩ</w:t>
      </w:r>
      <w:r>
        <w:rPr/>
        <w:t>ㅬ摫⨽硵痂擂</w:t>
      </w:r>
      <w:r>
        <w:rPr/>
        <w:t>⡈</w:t>
      </w:r>
      <w:r>
        <w:rPr/>
        <w:t>㩯䀤场묹敉䶿潇숪匲昭⯂▘㠷槃⸭</w:t>
      </w:r>
      <w:r>
        <w:rPr/>
        <w:t>Ⱓ</w:t>
      </w:r>
      <w:r>
        <w:rPr/>
        <w:t>쉧㑙浠㑸╭奋⨲㕨</w:t>
      </w:r>
      <w:r>
        <w:rPr/>
        <w:t>⡸⭙</w:t>
      </w:r>
      <w:r>
        <w:rPr/>
        <w:t>ㅆ칾쉰뽑爥쉴떬⥒喬㡢哂妩갤㘺礭䋃⨮⩒㍆㈲䝆㤽⿂盃烃⭞煃쉯轓䁢畃彔⛂晳숩⍚⻂㝏怭◂䛂㍍暬㫂╸</w:t>
      </w:r>
      <w:r>
        <w:rPr/>
        <w:t>⢣</w:t>
      </w:r>
      <w:r>
        <w:rPr/>
        <w:t>㜪⑷䁾支쉍彆싎㑞</w:t>
      </w:r>
      <w:r>
        <w:rPr/>
        <w:t>ⱖ⡩</w:t>
      </w:r>
      <w:r>
        <w:rPr/>
        <w:t>繩㎬</w:t>
      </w:r>
      <w:r>
        <w:rPr/>
        <w:t>Ⱕ</w:t>
      </w:r>
      <w:r>
        <w:rPr/>
        <w:t>ず㟂</w:t>
      </w:r>
      <w:r>
        <w:rPr/>
        <w:t>ⱀ</w:t>
      </w:r>
      <w:r>
        <w:rPr/>
        <w:t>촻</w:t>
      </w:r>
      <w:r>
        <w:rPr/>
        <w:t>ꕢ</w:t>
      </w:r>
      <w:r>
        <w:rPr/>
        <w:t>ⰱ</w:t>
      </w:r>
      <w:r>
        <w:rPr/>
        <w:t>媬⾱㍄坅㴪わ佯煈本</w:t>
      </w:r>
      <w:r>
        <w:rPr/>
        <w:t>ⵑ☰</w:t>
      </w:r>
      <w:r>
        <w:rPr/>
        <w:t>棍쵈䁨┷䔲汣恣㧍겱摨썸⑭춬◂쉚쉟쉲䆩㞣礻剴ꥭ⩯⸪杮㍩勃噬䟂㇂㠨䘥숴뇂䐣㌻漨깑瘽牂䭣秂숸䮩䈯쉞琪顠䄴⸣䟂</w:t>
      </w:r>
      <w:r>
        <w:rPr/>
        <w:t>Ⳃ</w:t>
      </w:r>
      <w:r>
        <w:rPr/>
        <w:t>嘮欻慞暡꥖橪</w:t>
      </w:r>
      <w:r>
        <w:rPr/>
        <w:t>ꤵ</w:t>
      </w:r>
      <w:r>
        <w:rPr/>
        <w:t>쉲噚䌨䙆ㄻ煥桡䔶栥쉤┯㟂兮㧂싂瑳轶㍚츩䑈枩㙆頥⨥䥹⩖㶱</w:t>
      </w:r>
      <w:r>
        <w:rPr/>
        <w:t>ꕅ</w:t>
      </w:r>
      <w:r>
        <w:rPr/>
        <w:t>礷ㄵ坬牾</w:t>
      </w:r>
      <w:r>
        <w:rPr/>
        <w:t>Ⱙ</w:t>
      </w:r>
      <w:r>
        <w:rPr/>
        <w:t>柎땗瓎䩏繙湑怪村煹쉶䃎嫂㙂祃</w:t>
      </w:r>
      <w:r>
        <w:rPr/>
        <w:t>ⷂ</w:t>
      </w:r>
      <w:r>
        <w:rPr/>
        <w:t>칚睄땟晠䙕</w:t>
      </w:r>
      <w:r>
        <w:rPr/>
        <w:t>Ⱡ</w:t>
      </w:r>
      <w:r>
        <w:rPr/>
        <w:t>쉍㛂</w:t>
      </w:r>
      <w:r>
        <w:rPr/>
        <w:t>ꕚ</w:t>
      </w:r>
      <w:r>
        <w:rPr/>
        <w:t>䯎䣂⨬敩ㅒ䍙縺哂棂侏쉈槂毂汮䬺幈氮䙈冩써ꥳ㑯步싎硘쵲殏挺뾘潔䘣⑦獧摐渫䟃쉧쉸䩋矂桧游恬㴮䘊坵硹䡤狂♕ꌩ껂灸楬습㙳䩖剘䱌ꅟ㴭頲</w:t>
      </w:r>
      <w:r>
        <w:rPr/>
        <w:t>ꥒ</w:t>
      </w:r>
      <w:r>
        <w:rPr/>
        <w:t>穟塷汙㷂縮쉑啦䕴灡⮡쉸쉑</w:t>
      </w:r>
      <w:r>
        <w:rPr/>
        <w:t>ꗂ</w:t>
      </w:r>
      <w:r>
        <w:rPr/>
        <w:t>깋秂⌤⼣</w:t>
      </w:r>
      <w:r>
        <w:rPr/>
        <w:t>⣂</w:t>
      </w:r>
      <w:r>
        <w:rPr/>
        <w:t>楰걑䌥</w:t>
      </w:r>
      <w:r>
        <w:rPr/>
        <w:t>⢩</w:t>
      </w:r>
      <w:r>
        <w:rPr/>
        <w:t>硍쉅䩎㌳杴䵖扮쉡㡵</w:t>
      </w:r>
      <w:r>
        <w:rPr/>
        <w:t>ꗂ</w:t>
      </w:r>
      <w:r>
        <w:rPr/>
        <w:t>潴</w:t>
      </w:r>
      <w:r>
        <w:rPr/>
        <w:t>ⱅ</w:t>
      </w:r>
      <w:r>
        <w:rPr/>
        <w:t>䴨⼣䁵滂昻䁱繟뽵</w:t>
      </w:r>
      <w:r>
        <w:rPr/>
        <w:t>ꥅ</w:t>
      </w:r>
      <w:r>
        <w:rPr/>
        <w:t>嫂䠭婞ㄳ嚵癑奀熿䴷练</w:t>
      </w:r>
      <w:r>
        <w:rPr/>
        <w:t>ⱉ</w:t>
      </w:r>
      <w:r>
        <w:rPr/>
        <w:t>숪㉱未꺩䍨䉇쉦玩숣⪻瓂敓光</w:t>
      </w:r>
      <w:r>
        <w:rPr/>
        <w:t>ⰽ⯍</w:t>
      </w:r>
      <w:r>
        <w:rPr/>
        <w:t>䲥㛂澏恖恴漪晭땸㝷ꄯ灐畚剸⬣伸弣楥╧㣎繟橐┣奒䡊츱毃婈么佂㜪䑌偯쉘剳⺻쉐숨㘱⒏쉥㒏싂楀惂뽎쉸㬹娩瘶쉴桩䉶儥帵⨨쵚싂兤␴ㅙ湨쵪捍䍥樴䷂潂瞣ꄲ扩♆㭟</w:t>
      </w:r>
      <w:r>
        <w:rPr/>
        <w:t>⡡</w:t>
      </w:r>
      <w:r>
        <w:rPr/>
        <w:t>쉊⦡놬</w:t>
      </w:r>
      <w:r>
        <w:rPr/>
        <w:t>ꔬ</w:t>
      </w:r>
      <w:r>
        <w:rPr/>
        <w:t>뼱梩妮睾䍃乨㞥摹⌬祥넱䛂떬歲玘㝪㪥爨卄憿橓乒ㄵ竂♹䰩⽗扒⽲㨳⤫녡␥優</w:t>
      </w:r>
      <w:r>
        <w:rPr/>
        <w:t>ꥍ꧂</w:t>
      </w:r>
      <w:r>
        <w:rPr/>
        <w:t>兔䩐▵䉑竃쉷榩眪獖恕싂歏쌪</w:t>
      </w:r>
      <w:r>
        <w:rPr/>
        <w:t>ꤴ</w:t>
      </w:r>
      <w:r>
        <w:rPr/>
        <w:t>썁걒〲⹥뮣䱣㐤乀辏味긦䚩⌨䥰呆䩪䅨眹</w:t>
      </w:r>
      <w:r>
        <w:rPr/>
        <w:t>ꔷ┶</w:t>
      </w:r>
      <w:r>
        <w:rPr/>
        <w:t>㨸䡋숪朲散슿廂쉢⑲伸弥㜪⹶げ쉫潾埂婦</w:t>
      </w:r>
      <w:r>
        <w:rPr/>
        <w:t>ꗂ⸭⤶</w:t>
      </w:r>
      <w:r>
        <w:rPr/>
        <w:t>塴灯䩙瑖뭣䉅ꥰ偕ꄹ뽆</w:t>
      </w:r>
      <w:r>
        <w:rPr/>
        <w:t>ꤻ</w:t>
      </w:r>
      <w:r>
        <w:rPr/>
        <w:t>彅娻䪩べ垩⩈獈烂㕢嘪䜰㝤丵㕃㤮⥰嘽⎣ꍹ砰捙⍋믂녧䅈싂瘲썵漸⛂쉎瘬䞡</w:t>
      </w:r>
      <w:r>
        <w:rPr/>
        <w:t>ꕹ</w:t>
      </w:r>
      <w:r>
        <w:rPr/>
        <w:t>䵩截쉡癸䴨煨噈剀⽓啚轨嘰ꥭ楈</w:t>
      </w:r>
      <w:r>
        <w:rPr/>
        <w:t>⣍</w:t>
      </w:r>
      <w:r>
        <w:rPr/>
        <w:t>䕷歸숩ㅵ䬴ぺ⫃橁싂㣂漤썐</w:t>
      </w:r>
      <w:r>
        <w:rPr/>
        <w:t>⠭⤱⹚</w:t>
      </w:r>
      <w:r>
        <w:rPr/>
        <w:t>輶㵎吵㞿䨣</w:t>
      </w:r>
      <w:r>
        <w:rPr/>
        <w:t>Ⳃ</w:t>
      </w:r>
      <w:r>
        <w:rPr/>
        <w:t>䳂㟍毂偷㶬⹦㨣偨冩祚搩浏剅⑑嘷愳♤썭⭱䨩䥭⻂海汀㓂幥㌮⽈㐸墬兓뿃扸㝡썋㍹晁弲杔䕈깺呭桺湹湵沏⌰쉢獐⑵促䫎䢵㭐椥丶⽗刹哂숹썙㭷契䙅煁恞慵⨥轇潣朱剨璿싍伻瑔䅒瑍䰦⩊捰⪡参딫땠㜦㜯㔬싂⩨걍反⌦㵍洭䫂㝳녣塡汸媮椶䁫䙄囂烂쉅㠰䪮ꅨ⨮体숽숽揂怪沣礮庮뼣歹摮辩煒⑈柂⭯嘮䈦╍䬷縱㎣戭뭦竂㮩숱뮮伫猭奊㡥摞⯂䖻쉟眬넦뾏値⽳㡯嫂䜳類噭㗂㬺㙰牳⺩捔숥刱쉠㑅䵥㪏䒘含⭤幯㙩吣儊繾⏂䈴櫂㝺䭵梏僂䄽婞彺㡍祃⏂ぃ쉊칂癲쉓䡵奧갪墥䲮䙶⫂</w:t>
      </w:r>
      <w:r>
        <w:rPr/>
        <w:t>ⷂ⩵</w:t>
      </w:r>
      <w:r>
        <w:rPr/>
        <w:t>⠱</w:t>
      </w:r>
      <w:r>
        <w:rPr/>
        <w:t>棃</w:t>
      </w:r>
      <w:r>
        <w:rPr/>
        <w:t>⢿</w:t>
      </w:r>
      <w:r>
        <w:rPr/>
        <w:t>捲길㍀ꥬ䬯䉵</w:t>
      </w:r>
      <w:r>
        <w:rPr/>
        <w:t>ꤸⵧ</w:t>
      </w:r>
      <w:r>
        <w:rPr/>
        <w:t>沿겿挶塡ぬ쏂戹攷⬮恙䥮喥⤱싂沿乶䏂칗摣䀬亥慺啞숻嫂略㍆⎡剡䭀숨夳旂䍚⧂繾啤쉔䫂⤴쉴</w:t>
      </w:r>
      <w:r>
        <w:rPr/>
        <w:t>ꕢ</w:t>
      </w:r>
      <w:r>
        <w:rPr/>
        <w:t>䏂⽳</w:t>
      </w:r>
      <w:r>
        <w:rPr/>
        <w:t>ⴥ</w:t>
      </w:r>
      <w:r>
        <w:rPr/>
        <w:t>央묦儽쉈쉃딩ꇂꇂ뼤숸仃쉺⨤浱䣂ㄩ恵怤ꇂ</w:t>
      </w:r>
      <w:r>
        <w:rPr/>
        <w:t>Ⱚ</w:t>
      </w:r>
      <w:r>
        <w:rPr/>
        <w:t>朳곂夭瀥뭃捈煱⼱䉴瘭갨䠩ꅨ揃넶䔸䉾泂㨫爫ꅾ旂㯍祥轠㚵ꍘ껂儩쉧</w:t>
      </w:r>
      <w:r>
        <w:rPr/>
        <w:t>ⵋ</w:t>
      </w:r>
      <w:r>
        <w:rPr/>
        <w:t>䰪⧂並ㅙ</w:t>
      </w:r>
      <w:r>
        <w:rPr/>
        <w:t>⢣</w:t>
      </w:r>
      <w:r>
        <w:rPr/>
        <w:t>猤㧂妏氪削⥑廂䇃浅</w:t>
      </w:r>
      <w:r>
        <w:rPr/>
        <w:t>ⱺ</w:t>
      </w:r>
      <w:r>
        <w:rPr/>
        <w:t>李桁恬숦⛎伬㕯䤤穗⩇淃淂</w:t>
      </w:r>
      <w:r>
        <w:rPr/>
        <w:t>ꕢ</w:t>
      </w:r>
      <w:r>
        <w:rPr/>
        <w:t>뿂畵堰☦땗㖩㥚㭟景깂䞣⥫▬슩⭤敢╾촷</w:t>
      </w:r>
      <w:r>
        <w:rPr/>
        <w:t>ꥋ</w:t>
      </w:r>
      <w:r>
        <w:rPr/>
        <w:t>幬娲䀣䔷㜩匳쉚녚녵乐쎥㨭䅋輣쉯뗍깹啱㭰琦쵂⩁据娦噯恁兲礯</w:t>
      </w:r>
      <w:r>
        <w:rPr/>
        <w:t>ⷎ</w:t>
      </w:r>
      <w:r>
        <w:rPr/>
        <w:t>窵⽱忂㝏へ繫츩偉栣䝂䙅⏂坫块琲㛃㞬⑵䁫㐤唪奭摴䡮椬歩䡢劏媮</w:t>
      </w:r>
      <w:r>
        <w:rPr/>
        <w:t>ⱎ</w:t>
      </w:r>
      <w:r>
        <w:rPr/>
        <w:t>뭫䉒뽁숳輺⩘㑉泎䧂湆穞曂䤸捴婬䊻䵂桙塴䷂쉦㛂쉉䭱䨫숸녕㑄稭䱬⏍슮癔䣂뗂憡彌䑉䉦ꌲ㨥⩾亿琩晨灞牯⻂啾捇⛃涿䡟䎿婰땂橉⤪䗂㝴䴶惂⩃㙅딱䅆㇂嘪灍桡䠱⥧傘◎纥⹁徿敹啕㡳畳硴ꍔ慣㵄橦㵱剬穸昤칊㴪쉠╃璘</w:t>
      </w:r>
      <w:r>
        <w:rPr/>
        <w:t>⠳</w:t>
      </w:r>
      <w:r>
        <w:rPr/>
        <w:t>쉏坱擂䮘ㅮ쌲歑䥵싂싍⪩䍭枮⽴깭婞㔹願쉞眸丨頷쉴㯂啪喥땗吤쵖쉭쉂硶㩺㡶쉭㌴▩棂⑑䀪䥗恰捊佦묽㜫ꥰ䍀㣂⪱䵂칂⥬顋썈穄硟쉍塈侥깯䐲姂眬㌳硃</w:t>
      </w:r>
      <w:r>
        <w:rPr/>
        <w:t>ꤳ</w:t>
      </w:r>
      <w:r>
        <w:rPr/>
        <w:t>Ɑ</w:t>
      </w:r>
      <w:r>
        <w:rPr/>
        <w:t>쉠쉷싂땚⽷䙎䡲㵠猨⥳</w:t>
      </w:r>
      <w:r>
        <w:rPr/>
        <w:t>ⱃ</w:t>
      </w:r>
      <w:r>
        <w:rPr/>
        <w:t>参뼻毂礣⩷⻃捉</w:t>
      </w:r>
      <w:r>
        <w:rPr/>
        <w:t>ꦱ</w:t>
      </w:r>
      <w:r>
        <w:rPr/>
        <w:t>亣</w:t>
      </w:r>
      <w:r>
        <w:rPr/>
        <w:t>꧂┩┥ꕂ</w:t>
      </w:r>
      <w:r>
        <w:rPr/>
        <w:t>쉉眭輺㢱㛂숲縳潏灧瀵惎堪㝮濎⹾ㅶ扨췂껂噩㓂쉹佩娷绂儮ꍄ껂氷㙳㤱</w:t>
      </w:r>
      <w:r>
        <w:rPr/>
        <w:t>ꕶ</w:t>
      </w:r>
      <w:r>
        <w:rPr/>
        <w:t>㕊⩟濂䩍怭瑎䌫嘲䑺潣䫍〬뭷㵸灊⩣</w:t>
      </w:r>
      <w:r>
        <w:rPr/>
        <w:t>ⷂ</w:t>
      </w:r>
      <w:r>
        <w:rPr/>
        <w:t>啑㌲썂䩩䖣憬歏欻䣂做</w:t>
      </w:r>
      <w:r>
        <w:rPr/>
        <w:t>⠶</w:t>
      </w:r>
      <w:r>
        <w:rPr/>
        <w:t>眶♑姂株컎䅁쉟㵑旍䡨䇂橾땥桾灷⮣</w:t>
      </w:r>
      <w:r>
        <w:rPr/>
        <w:t>ⵤ</w:t>
      </w:r>
      <w:r>
        <w:rPr/>
        <w:t>㌪啷⧂兢妻㐊䳂싂㥐ꅩ䑄癇䩩毂䔤㡦ꆻ渫种䁌䁖炡⽁⩞䟂慢䒬⍈ꌸ㥢啭숪㖏癐䔯⩴⵪摙㴩䩌䜩㷂꺘坭媬煈歉潗䤵㎏䅎晷㩏쉢㭴Ⓧ㷃愣</w:t>
      </w:r>
      <w:r>
        <w:rPr/>
        <w:t>ⴳ</w:t>
      </w:r>
      <w:r>
        <w:rPr/>
        <w:t>楀顳슣梿䁣㞡ꥡ㥀䍊噢纣ꅷ㭄碱璡喘眩汶䭮浭扐⑔┫컂松⮡⸥긬稷㴺畘汌䍀猸氥摈䴰彋瑴亮⭄㍄潕縩⨣䤸</w:t>
      </w:r>
      <w:r>
        <w:rPr/>
        <w:t>ꥅ</w:t>
      </w:r>
      <w:r>
        <w:rPr/>
        <w:t>⡸</w:t>
      </w:r>
      <w:r>
        <w:rPr/>
        <w:t>顋녹牸䢬乫歖榣ꌮ⍋㍗姃ꥴ楹㡠䘪칅걓</w:t>
      </w:r>
      <w:r>
        <w:rPr/>
        <w:t>Ɒ⥹</w:t>
      </w:r>
      <w:r>
        <w:rPr/>
        <w:t>坰䉮</w:t>
      </w:r>
      <w:r>
        <w:rPr/>
        <w:t>ⷃ⩢</w:t>
      </w:r>
      <w:r>
        <w:rPr/>
        <w:t>婵䑆숨偒숲숤極⑵⧂㷂ꏂ㠭䥏쵵禩剏싃䉒淍ヂ䭠顁輪挤壂숻⥞慨碱券⩆䚡汢쉬柎䍣唲쉋ꥷ囃뾩扚㩠㕳䶥⼥䮮潕ꌣ숪䔹㑔印⴩債轋晈䍱彞䵨䁵匭♢㜲䥡㮮䳂쉈쉭并뽲顕</w:t>
      </w:r>
      <w:r>
        <w:rPr/>
        <w:t>ꔻ</w:t>
      </w:r>
      <w:r>
        <w:rPr/>
        <w:t>㜫塓쉔⽖㙀춥㴲䍕燂㥦⍶幟歕⹎숣</w:t>
      </w:r>
      <w:r>
        <w:rPr/>
        <w:t>ⴵ</w:t>
      </w:r>
      <w:r>
        <w:rPr/>
        <w:t>㗂㴬䩱녷걒쉑㝔㵁勃④䇂娬쉓쉋轞櫂梬睥湍㢣㉫싂싂彳厱昤㑘稱썚捣䤪</w:t>
      </w:r>
      <w:r>
        <w:rPr/>
        <w:t>ꥄ</w:t>
      </w:r>
      <w:r>
        <w:rPr/>
        <w:t>员漮쉸㙾䜦栵껂䥖嚡䨪悩潇炱㉃嫂顙滂婆슏磂決싎㘬⑱䑀桹쌵䙊㚩轞ぅ䌯㒵坘恌䌪</w:t>
      </w:r>
      <w:r>
        <w:rPr/>
        <w:t>꧂</w:t>
      </w:r>
      <w:r>
        <w:rPr/>
        <w:t>㨬⩦穬뇂ꅌ䦻徏⧂乎㩟썟䀤쏂幖泂䵗㉷⩡剣墣煄特杭洰嘨㴸숰滂暩␭飂窘☹숶녒쉆㐻갰䠤扌煸쉬朵搬祟㵶忂㔭⍬쉲䨥吹슩ㅦ♺嘵쉢䒻えꎣꅬ쉟⩐欣畗녒戻</w:t>
      </w:r>
      <w:r>
        <w:rPr/>
        <w:t>ⱸ</w:t>
      </w:r>
      <w:r>
        <w:rPr/>
        <w:t>縹⤶呯㡆䵆</w:t>
      </w:r>
      <w:r>
        <w:rPr/>
        <w:t>ꔨ</w:t>
      </w:r>
      <w:r>
        <w:rPr/>
        <w:t>ぷ祤湶⹌繦泂甲䝯쉂瘥兏穈绂桑㩯奋딣吶</w:t>
      </w:r>
      <w:r>
        <w:rPr/>
        <w:t>ⱡ</w:t>
      </w:r>
      <w:r>
        <w:rPr/>
        <w:t>뗂剳圮</w:t>
      </w:r>
      <w:r>
        <w:rPr/>
        <w:t>ꕸ</w:t>
      </w:r>
      <w:r>
        <w:rPr/>
        <w:t>垏⮘窥䵖䵋倰严玘㏍䁰╰䥫䛂⤱䡁䵤敵⭶䁘牦毂㩳坕教⼳</w:t>
      </w:r>
      <w:r>
        <w:rPr/>
        <w:t>ꕋ⪥</w:t>
      </w:r>
      <w:r>
        <w:rPr/>
        <w:t>숳垩繶⽍磂た渨桟䫂怽欺急숳扲恵烂⤲⵾⹰칬㞡쉆싂祠쉘뿂助淂㥎㠦녍슣⑙㉯儶恇㑐䟍娣</w:t>
      </w:r>
      <w:r>
        <w:rPr/>
        <w:t>ⶏ</w:t>
      </w:r>
      <w:r>
        <w:rPr/>
        <w:t>批⤺</w:t>
      </w:r>
      <w:r>
        <w:rPr/>
        <w:t>ꗂ</w:t>
      </w:r>
      <w:r>
        <w:rPr/>
        <w:t>ꇂ权㌥槂照奇䙚洩쌬奄幏넵</w:t>
      </w:r>
      <w:r>
        <w:rPr/>
        <w:t>ⴲ</w:t>
      </w:r>
      <w:r>
        <w:rPr/>
        <w:t>㝟灴盂䡟⥘䑬侥〦瘬⪏牷ㅫ㗂㨸갴顥싂</w:t>
      </w:r>
      <w:r>
        <w:rPr/>
        <w:t>ⵀ</w:t>
      </w:r>
      <w:r>
        <w:rPr/>
        <w:t>칑止氮슘啧㩈㞿䍈슩쉑礮䑨瓂</w:t>
      </w:r>
      <w:r>
        <w:rPr/>
        <w:t>Ⱛ</w:t>
      </w:r>
      <w:r>
        <w:rPr/>
        <w:t>䪩卨ぉ䢩⛂挺夫ꆣ勂弪甸⵹㟍湀湵쉏朲渊쏂磂㑭</w:t>
      </w:r>
      <w:r>
        <w:rPr/>
        <w:t>ⲣ</w:t>
      </w:r>
      <w:r>
        <w:rPr/>
        <w:t>䙮頽ꥵ쉯Ⓨ媵慮嘨쉬剗歩⑏灴㥷捐긤㉏䚏卣坾墱扪旃䍷机⭂仂쉵潹␯摎題슻潅僂䋎㥹䤫㒿⩖獧쵕</w:t>
      </w:r>
      <w:r>
        <w:rPr/>
        <w:t>ⶻ</w:t>
      </w:r>
      <w:r>
        <w:rPr/>
        <w:t>䘪⑐輷典晔硑⍂洯女䥈榥⨷⍞㴻㥯殿㕬䭶ꆏ</w:t>
      </w:r>
      <w:r>
        <w:rPr/>
        <w:t>ꕮ</w:t>
      </w:r>
      <w:r>
        <w:rPr/>
        <w:t>矎␽㝙쉾⩐㐷爪摆╷쉍澏숻쉖쏂橸녴煙欮硁頥津㙒⬫塰썾〉坵䙵ꥵ煆숲が쉳ぱ倳쉣硌쉀㭞⸥祴㡂潘㉠啮⪻啅瑺㑹Ⓨ啔坢䘷䜺䉐縴睶㔶吤썙⽹枣唲潩</w:t>
      </w:r>
      <w:r>
        <w:rPr/>
        <w:t>ꕸ</w:t>
      </w:r>
      <w:r>
        <w:rPr/>
        <w:t>半걏䅐㐫넮㭲ꥯ캿畉卋厩쉂</w:t>
      </w:r>
      <w:r>
        <w:rPr/>
        <w:t>ꕳ</w:t>
      </w:r>
      <w:r>
        <w:rPr/>
        <w:t>哂㨨执橈♙圫</w:t>
      </w:r>
      <w:r>
        <w:rPr/>
        <w:t>ꥑ♭</w:t>
      </w:r>
      <w:r>
        <w:rPr/>
        <w:t>祀녢싍庵싂䍬頺㍞싂㭓涩㙶츤匣䏂㤽㝆쉏䅐獎</w:t>
      </w:r>
      <w:r>
        <w:rPr/>
        <w:t>Ȿ</w:t>
      </w:r>
      <w:r>
        <w:rPr/>
        <w:t>㥕渤啍元숷㍣懂ꅳ卹濃깙序摺㫂刽㑮創뼰晆㙏㌥佅㕅䊩</w:t>
      </w:r>
      <w:r>
        <w:rPr/>
        <w:t>ꔦ</w:t>
      </w:r>
      <w:r>
        <w:rPr/>
        <w:t>汣⽏㋂</w:t>
      </w:r>
      <w:r>
        <w:rPr/>
        <w:t>ⴣ</w:t>
      </w:r>
      <w:r>
        <w:rPr/>
        <w:t>䄣睭䉂瘰瑴</w:t>
      </w:r>
      <w:r>
        <w:rPr/>
        <w:t>⡙</w:t>
      </w:r>
      <w:r>
        <w:rPr/>
        <w:t>梵忍䝌ꆥ⪻숱僂橭嫃湄㌶䮡凂畋쉬佅㡅ꥳ㬻☥␴</w:t>
      </w:r>
      <w:r>
        <w:rPr/>
        <w:t>ꖻ</w:t>
      </w:r>
      <w:r>
        <w:rPr/>
        <w:t>剾㨶䬳㡤䐦숩㩔奠숫㩅숵帷</w:t>
      </w:r>
      <w:r>
        <w:rPr/>
        <w:t>ꥒ</w:t>
      </w:r>
      <w:r>
        <w:rPr/>
        <w:t>숤䵱㘨슮䔶吹䝂╟妣礳睷摗䅖╒捸挱庡쉾넰伪㍨䜸㵢琫</w:t>
      </w:r>
      <w:r>
        <w:rPr/>
        <w:t>ꤹ</w:t>
      </w:r>
      <w:r>
        <w:rPr/>
        <w:t>캮瑩⩗ꥷ⥫뼮깙겥䅌숬쉚䓂刭沿婆塾ㅟ礶⯃⹐싂</w:t>
      </w:r>
      <w:r>
        <w:rPr/>
        <w:t>ꦥ</w:t>
      </w:r>
      <w:r>
        <w:rPr/>
        <w:t>㤪楖種쉵⿂儨浵恧☭ꅾ㥯뭆䵮걷슻禩䉅欫⍶匸捎㠲㕣뾩ꅢ牸墿壂权绂囂컂</w:t>
      </w:r>
      <w:r>
        <w:rPr/>
        <w:t>Ⱘ</w:t>
      </w:r>
      <w:r>
        <w:rPr/>
        <w:t>悩㵡株䓂畕뽳旂㌪归걬含녥畍슣䌹컂슩啵呓쵌刳睹쉬㙨欬⑹⬳껂츬慁辱辩</w:t>
      </w:r>
      <w:r>
        <w:rPr/>
        <w:t>Ⱝ</w:t>
      </w:r>
      <w:r>
        <w:rPr/>
        <w:t>婈칍頰쉚┫䐷</w:t>
      </w:r>
      <w:r>
        <w:rPr/>
        <w:t>ꔶ</w:t>
      </w:r>
      <w:r>
        <w:rPr/>
        <w:t>㶩⩤ㅖ⛎媣䘩⍫潷쎩ꥴ繬睨娹䝘礵䑋坔洺⥋顠숨쉗숪⭾丵뮘獚⑓묲䍈焹</w:t>
      </w:r>
      <w:r>
        <w:rPr/>
        <w:t>⣂</w:t>
      </w:r>
      <w:r>
        <w:rPr/>
        <w:t>䂏숣⽭걞숪췃兺뾡㔹琬元桗辻⿃㭗깖쉺摙쏂卌㵈껂䝍뭈쎥쉂獹Ⓜ⸳쵭䓂쌴獚쎩쉐쉣ꌪ皡㙀쏍䙗ノ瘰猺䯃塡䭐䗂㴯䩓牬汒㷎</w:t>
      </w:r>
      <w:r>
        <w:rPr/>
        <w:t>⠯</w:t>
      </w:r>
      <w:r>
        <w:rPr/>
        <w:t>䖡輪⨱춣깚ꥣ䀲㩔晖䥦딮䣍暥싂刱㨤䍉繦纣숮</w:t>
      </w:r>
      <w:r>
        <w:rPr/>
        <w:t>ⵒ</w:t>
      </w:r>
      <w:r>
        <w:rPr/>
        <w:t>숱杯が</w:t>
      </w:r>
      <w:r>
        <w:rPr/>
        <w:t>⢻</w:t>
      </w:r>
      <w:r>
        <w:rPr/>
        <w:t>쉊</w:t>
      </w:r>
      <w:r>
        <w:rPr/>
        <w:t>꤭䷎</w:t>
      </w:r>
      <w:r>
        <w:rPr/>
        <w:t>䁾땉殡䨹楀痂쉳刽䂻毂穷⎵䏂甤睉⩺⩲㞬轰硵㉷栭⹧䝰떣う䝗ㅠ⥯⸶奊幹桏넊⍤ꇂ䤴機片㌲뭫䑣㕧恲㷂㏂呺䛂녁⿂⫂숪숸䟂䐩㬰䡲扷딲㈴딸憏㛂剷坈┳帽敱</w:t>
      </w:r>
      <w:r>
        <w:rPr/>
        <w:t>ⱌ</w:t>
      </w:r>
      <w:r>
        <w:rPr/>
        <w:t>뼷뭄㔺弥숨桯♡䨰桗촻䃂뼹╤玱뭸숥縩ꅦ㢮䈩▩딩┻獔瀲㴣轸ꍺ⦩슿㙏⑃</w:t>
      </w:r>
      <w:r>
        <w:rPr/>
        <w:t>ꥂ</w:t>
      </w:r>
      <w:r>
        <w:rPr/>
        <w:t>슩犮쏂쉄쉑슩焯쉌搴瑨䟂怴䷃㧍싎䵑㥏䠶⵾䮬慩砸䞡㠤祆ꥠꅺ帻娨弬䭯〩眮皻㊩亩뽲橤ꥰ슩♣䔲瑫稪⼱拃쌻夲㑊뿂䎱ㅨ䖿슥捇┥⴯挭顣떥丸쉨杪싍扬夤奱㩵깷她칮놏쉺㙀乴熥䉰</w:t>
      </w:r>
      <w:r>
        <w:rPr/>
        <w:t>ꗎ</w:t>
      </w:r>
      <w:r>
        <w:rPr/>
        <w:t>䍳㷂曂刭⚩</w:t>
      </w:r>
      <w:r>
        <w:rPr/>
        <w:t>Ⱛ</w:t>
      </w:r>
      <w:r>
        <w:rPr/>
        <w:t>싂䝆䭪㶩쉂溮倪ꌮ⭶숲砪㐥㴺公㙖╨㐶䘣椷슩墮㬩쉣숱䝖㈤쉭ꍸ獳漪㉸␨硤㕴⑖桏쏂彳拍擂ꍫ㥙晓彍㕆␰╌亩ꥷㄲ幃딣쉪숷땂숪剀灆捡秎昣녉</w:t>
      </w:r>
      <w:r>
        <w:rPr/>
        <w:t>⡱</w:t>
      </w:r>
      <w:r>
        <w:rPr/>
        <w:t>䄫轮䥈唦㍵捳啔┺朴䤷뽐䃂徿䓂幓⨥㞬塳堹搱㡱歕沏汨梏塊ꇂ佂颮猻櫂ꅅ祳싂싍⹍땋숮癒䙕숳帣㯂〯个顉㡋卩䭂뭤刵坺슱쉦昰䩱⏂숶晳ば歋䠭䷂쉫ꍏ搥劬▵煖㐽숹壍竎싂氨</w:t>
      </w:r>
      <w:r>
        <w:rPr/>
        <w:t>ⶬ♓</w:t>
      </w:r>
      <w:r>
        <w:rPr/>
        <w:t>捆潭祊剅䥴怶噺倱</w:t>
      </w:r>
      <w:r>
        <w:rPr/>
        <w:t>Ⱬ</w:t>
      </w:r>
      <w:r>
        <w:rPr/>
        <w:t>쉏</w:t>
      </w:r>
      <w:r>
        <w:rPr/>
        <w:t>ꤱ</w:t>
      </w:r>
      <w:r>
        <w:rPr/>
        <w:t>㝢檵</w:t>
      </w:r>
      <w:r>
        <w:rPr/>
        <w:t>ꤷ</w:t>
      </w:r>
      <w:r>
        <w:rPr/>
        <w:t>嘯슿娶쉔⽄</w:t>
      </w:r>
      <w:r>
        <w:rPr/>
        <w:t>ⷂ</w:t>
      </w:r>
      <w:r>
        <w:rPr/>
        <w:t>椱片쉱㜮뭮䁮丫ㆩ䘤䥊の㩊㐻곂묲傩壂숽㬣䳂</w:t>
      </w:r>
      <w:r>
        <w:rPr/>
        <w:t>ⵈ</w:t>
      </w:r>
      <w:r>
        <w:rPr/>
        <w:t>쉗슮슱泎呀갶瑓戣⵮싃㐹橀㄰숤⫂䘦獚쉶僂桕뗂칑㭲玿坣榏슱</w:t>
      </w:r>
      <w:r>
        <w:rPr/>
        <w:t>ⷂ</w:t>
      </w:r>
      <w:r>
        <w:rPr/>
        <w:t>棂㝫华否⌮♬</w:t>
      </w:r>
      <w:r>
        <w:rPr/>
        <w:t>ⵉ</w:t>
      </w:r>
      <w:r>
        <w:rPr/>
        <w:t>쉪矂♅橗⧂䙈䶿湦</w:t>
      </w:r>
      <w:r>
        <w:rPr/>
        <w:t>ⶻ</w:t>
      </w:r>
      <w:r>
        <w:rPr/>
        <w:t>歭䪥쉙놻昫䐻楗獑䡘㧂歕슡㚏潢偂②</w:t>
      </w:r>
      <w:r>
        <w:rPr/>
        <w:t>ⰹ</w:t>
      </w:r>
      <w:r>
        <w:rPr/>
        <w:t>숭</w:t>
      </w:r>
      <w:r>
        <w:rPr/>
        <w:t>ⱔ</w:t>
      </w:r>
      <w:r>
        <w:rPr/>
        <w:t>㍓㌹漶卲⭴</w:t>
      </w:r>
      <w:r>
        <w:rPr/>
        <w:t>ⲏ</w:t>
      </w:r>
      <w:r>
        <w:rPr/>
        <w:t>⾬㖩♄慩칊䈩쉐싂</w:t>
      </w:r>
      <w:r>
        <w:rPr/>
        <w:t>ꕕ</w:t>
      </w:r>
      <w:r>
        <w:rPr/>
        <w:t>恦樶䝑瘭朹券</w:t>
      </w:r>
      <w:r>
        <w:rPr/>
        <w:t>꤭</w:t>
      </w:r>
      <w:r>
        <w:rPr/>
        <w:t>ⴣ</w:t>
      </w:r>
      <w:r>
        <w:rPr/>
        <w:t>䱌⬫</w:t>
      </w:r>
      <w:r>
        <w:rPr/>
        <w:t>ⵯ</w:t>
      </w:r>
      <w:r>
        <w:rPr/>
        <w:t>摶䙭⽦瀷祔㉴쉩氤怸㭘칚㬣⽆䙡슻䭉㥶琳⍅䄭싂柂䖿넽⩔땥轋猵朶顫媮均獞扲轡祪</w:t>
      </w:r>
      <w:r>
        <w:rPr/>
        <w:t>⡗</w:t>
      </w:r>
      <w:r>
        <w:rPr/>
        <w:t>䇂捊欰싎奫ꍴ梡⛂슱癊촩䔣⩬쉗</w:t>
      </w:r>
      <w:r>
        <w:rPr/>
        <w:t>꥓</w:t>
      </w:r>
      <w:r>
        <w:rPr/>
        <w:t>쉹嘪㬻光婪癡䗂乁⭥仂ꍍ⚻啌漫縰㥅㒩縩녓婦쉬</w:t>
      </w:r>
      <w:r>
        <w:rPr/>
        <w:t>ꔽ</w:t>
      </w:r>
      <w:r>
        <w:rPr/>
        <w:t>䐯㙙</w:t>
      </w:r>
      <w:r>
        <w:rPr/>
        <w:t>ⵎ</w:t>
      </w:r>
      <w:r>
        <w:rPr/>
        <w:t>歹橲漦㏂灊侱䉱⾩烍싂</w:t>
      </w:r>
      <w:r>
        <w:rPr/>
        <w:t>꧂</w:t>
      </w:r>
      <w:r>
        <w:rPr/>
        <w:t>䘲숊싂㕔煾싂</w:t>
      </w:r>
      <w:r>
        <w:rPr/>
        <w:t>ꥆ</w:t>
      </w:r>
      <w:r>
        <w:rPr/>
        <w:t>ꅦ捷쏂硟┽䄫呹嘦㕡穗뮿⭓煇咘ꄹ輳ㅡ⭕䡭桾伨楣畂ꅠ繰䗂欻才抏⺩츮硍噟</w:t>
      </w:r>
      <w:r>
        <w:rPr/>
        <w:t>꤬</w:t>
      </w:r>
      <w:r>
        <w:rPr/>
        <w:t>妻桀輮ꌰ⩚睅㓂繓匪⬭䴸⫂</w:t>
      </w:r>
      <w:r>
        <w:rPr/>
        <w:t>ⱞ</w:t>
      </w:r>
      <w:r>
        <w:rPr/>
        <w:t>啶琦婆</w:t>
      </w:r>
      <w:r>
        <w:rPr/>
        <w:t>ⵎⴴꦩ</w:t>
      </w:r>
      <w:r>
        <w:rPr/>
        <w:t>堨坴敖啪䓂汍湅湱㛂䩊슮䡗偋䲵떡硥こ䒱吪㏂䉅啚偯㒏쉾癫䆣奓숤剩䔺桅숽偫畘䠥䪥㡆搨㴸䄫匣縮畋쉾⮻煩㥳㎮坮싂汸⛂䭕䕔㧂녈歑⩱</w:t>
      </w:r>
      <w:r>
        <w:rPr/>
        <w:t>ⱂ</w:t>
      </w:r>
      <w:r>
        <w:rPr/>
        <w:t>쉗䀪忂</w:t>
      </w:r>
      <w:r>
        <w:rPr/>
        <w:t>⢣</w:t>
      </w:r>
      <w:r>
        <w:rPr/>
        <w:t>㯍牾顒矂癪䄯䉃</w:t>
      </w:r>
      <w:r>
        <w:rPr/>
        <w:t>Ⱞ</w:t>
      </w:r>
      <w:r>
        <w:rPr/>
        <w:t>扅爷竂究癄瀥㐻焽半䕺䐸䛃塬쉃䑫灃儺楧ꥠ兵䧂场㐴䱀栺瑰㨺幑⸻䅸堵⽭瑣䅎澬␯녋慑塥奡灥囂쵈䉇䪿汎灚㩶頸㌱䣂䜩䚻㚿쉍坃呸⑵䭢ぷ㕬깑칹憬窏䉰偌戬帩㡃乍㗂烂䉅塊㭙䣂</w:t>
      </w:r>
      <w:r>
        <w:rPr/>
        <w:t>Ⳃ</w:t>
      </w:r>
      <w:r>
        <w:rPr/>
        <w:t>慌㥥㭆浧瑳썳溿嘹卧</w:t>
      </w:r>
      <w:r>
        <w:rPr/>
        <w:t>ⲵ⧎</w:t>
      </w:r>
      <w:r>
        <w:rPr/>
        <w:t>绍䑞摃敇⹱㕧䥅氦䖵奁槂橫仂녆쉔ꄸꅤ桉䇂䯂硔⑨숪슩僂䀪䬽칡걷橉䁘僂⑄㝑严㵺甤☯瑓撩璥뭕捬䧂ꥪ捒桐㍶⽶瑗爺꥔愳쉐㣎䄨楎浪䴺ꏍ䎥⩢쉕䡸漪⦩株㦩儮䨵輨头䠳⍡轮㕹剁㠺⯂쉤㌬㍳㥒瓍䝆⛂┱㮮㖬뗂犻녚㍋愣斻⭳扮爪浳怵믂⺣䑹⸫轕ꍑ␯田䵒㠯椣捧䕲瞵惂묬</w:t>
      </w:r>
      <w:r>
        <w:rPr/>
        <w:t>ⰵ</w:t>
      </w:r>
      <w:r>
        <w:rPr/>
        <w:t>癗䰩壂俎㥹☴泂쉁殿⭑圪冬参</w:t>
      </w:r>
      <w:r>
        <w:rPr/>
        <w:t>⣂</w:t>
      </w:r>
      <w:r>
        <w:rPr/>
        <w:t>숷㏂쉆㐮眣救㨶氽㧂⥈兔穑婭朰繎狃⸣卉㏂싂♹砺ꥱ싂燂숷轚剨⫂걳䷂敄塌쌥槂┮䢻穲炥⑭氤䇂⼩습畳漪穷㈨䅭⭟愪깺灱쉖斻瑖嘺祌䯂猳瑡㑲䙠⑦싂甸싂捞楁쉅䎩뽓쉍瑸桫긩塹數佪땍뮱願捖䝏嘳캱⻂汱皻䞣䥇百仂䵴㛎㬳儴旃ꅮ숩</w:t>
      </w:r>
      <w:r>
        <w:rPr/>
        <w:t>Ⱡ</w:t>
      </w:r>
      <w:r>
        <w:rPr/>
        <w:t>䉍쉥⥔い焭겮╤喵⨩</w:t>
      </w:r>
      <w:r>
        <w:rPr/>
        <w:t>ⱶ</w:t>
      </w:r>
      <w:r>
        <w:rPr/>
        <w:t>㈥</w:t>
      </w:r>
      <w:r>
        <w:rPr/>
        <w:t>ꕈ</w:t>
      </w:r>
      <w:r>
        <w:rPr/>
        <w:t>獟煤噄圭瞩噶⼣捌숨쉈劻뽄㣂⮩㔺</w:t>
      </w:r>
      <w:r>
        <w:rPr/>
        <w:t>ꕢ</w:t>
      </w:r>
      <w:r>
        <w:rPr/>
        <w:t>㧂爸桸㨮槂㈸묪槂슱슩걅쉓牗习泃䩄⹄晔䀷㖵</w:t>
      </w:r>
      <w:r>
        <w:rPr/>
        <w:t>ꦘ</w:t>
      </w:r>
      <w:r>
        <w:rPr/>
        <w:t>頪곃䐱䝁敆轉䵋禮</w:t>
      </w:r>
      <w:r>
        <w:rPr/>
        <w:t>ⵈ</w:t>
      </w:r>
      <w:r>
        <w:rPr/>
        <w:t>犩⥢娊␷䄰汊䱯漳兂慵쉯㷃㝒츣</w:t>
      </w:r>
      <w:r>
        <w:rPr/>
        <w:t>ⰰ</w:t>
      </w:r>
      <w:r>
        <w:rPr/>
        <w:t>쉆漩⨪䙧伵䡠㚥婕湘帽쉯亻痂숣㵷㬷去䅴╂쉋썸⍕춵㝎㈨碣쉯昲⼶噇</w:t>
      </w:r>
      <w:r>
        <w:rPr/>
        <w:t>ꕭ</w:t>
      </w:r>
      <w:r>
        <w:rPr/>
        <w:t>婚꺡䕃䉁䫎쉥內쉂顢쉚놿䋂墵녚㜽㉠䁃患문ꄦ⩉㝫剭쉏♘</w:t>
      </w:r>
      <w:r>
        <w:rPr/>
        <w:t>ꥂ</w:t>
      </w:r>
      <w:r>
        <w:rPr/>
        <w:t>캏╬種乮汔㙕燂뽍뼩䕎噮汱参摹ꍟ䭊㴽䥏꺘輲</w:t>
      </w:r>
      <w:r>
        <w:rPr/>
        <w:t>꧂</w:t>
      </w:r>
      <w:r>
        <w:rPr/>
        <w:t>쉥こ㫂玏党숣佖伤⭩슮㍕戹쵆</w:t>
      </w:r>
      <w:r>
        <w:rPr/>
        <w:t>ⱊ</w:t>
      </w:r>
      <w:r>
        <w:rPr/>
        <w:t>爫뭑圸梬숸㵯块꥙䤹浵収㖮佚㔺썥晞掵框㊥歯砪䈪畖咘뽬灣䡸쉠湃싂塡</w:t>
      </w:r>
      <w:r>
        <w:rPr/>
        <w:t>ꕔ</w:t>
      </w:r>
      <w:r>
        <w:rPr/>
        <w:t>쉎㥅쉊걐木䩅奓쌤湏ꍕ⬪⨶숰䥡䘻싂ꥰ㓂딽쏃㙲숮⍨</w:t>
      </w:r>
      <w:r>
        <w:rPr/>
        <w:t>ꦿ</w:t>
      </w:r>
      <w:r>
        <w:rPr/>
        <w:t>㍡撬䥤㨨숷츮亱佪嘰䑾周㍉噒㎿彸䇂</w:t>
      </w:r>
      <w:r>
        <w:rPr/>
        <w:t>ꦏ</w:t>
      </w:r>
      <w:r>
        <w:rPr/>
        <w:t>由뭟灬ꥠ器假䑯撿䠥䞱㨪갫䚮嫎䢏甲偦敨䱰ꅬ塱昺㙄쉨㭘㖱⒩놿嘵佩睠礷⬤摣㎮弣⦬䓂</w:t>
      </w:r>
      <w:r>
        <w:rPr/>
        <w:t>ⱨ</w:t>
      </w:r>
      <w:r>
        <w:rPr/>
        <w:t>쉴挤쉓恠療␥깃繒獨⍞䞩ざ숫䫂㵊侥皘潄땩佁愰ꇂ縤㫂</w:t>
      </w:r>
      <w:r>
        <w:rPr/>
        <w:t>ꔥ</w:t>
      </w:r>
      <w:r>
        <w:rPr/>
        <w:t>숽넹亡璿䋂攺ꍥ쉙䩔␴⩸⮱쵖⩗獚疱䙐种㡞彧㒩</w:t>
      </w:r>
      <w:r>
        <w:rPr/>
        <w:t>ꥒ</w:t>
      </w:r>
      <w:r>
        <w:rPr/>
        <w:t>礷漤겻㐪你礮佂</w:t>
      </w:r>
      <w:r>
        <w:rPr/>
        <w:t>ꤸ</w:t>
      </w:r>
      <w:r>
        <w:rPr/>
        <w:t>㉪で敨</w:t>
      </w:r>
      <w:r>
        <w:rPr/>
        <w:t>ⴳ</w:t>
      </w:r>
      <w:r>
        <w:rPr/>
        <w:t>棃穒彊唵뽌⬶㦵临㊏晹</w:t>
      </w:r>
      <w:r>
        <w:rPr/>
        <w:t>ꕑ</w:t>
      </w:r>
      <w:r>
        <w:rPr/>
        <w:t>쉲估牊顷眷示⍁晢摊</w:t>
      </w:r>
      <w:r>
        <w:rPr/>
        <w:t>꧂</w:t>
      </w:r>
      <w:r>
        <w:rPr/>
        <w:t>棂澘쉆䴴쉐廂䝚♤⩟♙㵢捧☥쉇攬츳⻂歟깦꺡㍱協泂懂뿂⌥坄㝬畟쉒⨺㉊㚻</w:t>
      </w:r>
      <w:r>
        <w:rPr/>
        <w:t>ꖱ</w:t>
      </w:r>
      <w:r>
        <w:rPr/>
        <w:t>䠪兂栽</w:t>
      </w:r>
      <w:r>
        <w:rPr/>
        <w:t>⣂</w:t>
      </w:r>
      <w:r>
        <w:rPr/>
        <w:t>轒⼪稺䩘睚汰⭰堻渶䙌周쵠썁ꥢ㟂</w:t>
      </w:r>
      <w:r>
        <w:rPr/>
        <w:t>ꗂ</w:t>
      </w:r>
      <w:r>
        <w:rPr/>
        <w:t>㕟䩃㈫⮩쉆瑎歑狎獑묲均쉰䬪硆栺䙙╡婠兎⑩쵞幵䑗껂挩䕴⍓婾㶱渷顊╥弦硈牔㒿唲祋곍㉔䪡䅴칢塈璘⑀칅堫쉣ㅋ䁭潑頥檱뿍┯煵泃</w:t>
      </w:r>
      <w:r>
        <w:rPr/>
        <w:t>ꗂ</w:t>
      </w:r>
      <w:r>
        <w:rPr/>
        <w:t>썲꺮䜴䍡癡啪硫斱拍稫</w:t>
      </w:r>
      <w:r>
        <w:rPr/>
        <w:t>ꕺ</w:t>
      </w:r>
      <w:r>
        <w:rPr/>
        <w:t>ㅸ⸥䟂㫂㨪機䄩摘町⨽殱䔯쉒嫂橘걂걀⥙䭧⮵䭏坨䌽╖绂⹊戱㈩慕唶츬㕞㏃䌴</w:t>
      </w:r>
      <w:r>
        <w:rPr/>
        <w:t>꧃</w:t>
      </w:r>
      <w:r>
        <w:rPr/>
        <w:t>䚵丬繑䖱侥畬뼪䡓</w:t>
      </w:r>
      <w:r>
        <w:rPr/>
        <w:t>ⲩ</w:t>
      </w:r>
      <w:r>
        <w:rPr/>
        <w:t>竂떮⩹싂</w:t>
      </w:r>
      <w:r>
        <w:rPr/>
        <w:t>ꕗ</w:t>
      </w:r>
      <w:r>
        <w:rPr/>
        <w:t>嘷伫쉳橴껂歌獴轭漽辩浣⑪敷愨哂䜷十䴭</w:t>
      </w:r>
      <w:r>
        <w:rPr/>
        <w:t>ⱄ</w:t>
      </w:r>
      <w:r>
        <w:rPr/>
        <w:t>矂</w:t>
      </w:r>
      <w:r>
        <w:rPr/>
        <w:t>ꤺ</w:t>
      </w:r>
      <w:r>
        <w:rPr/>
        <w:t>녟乑垩⚵㟂穐呒獩쉥⚱扑偭敃协䘲䉃䄰㷂獱䨬䩁圊癞癱䰰녘祯璵碥憱</w:t>
      </w:r>
      <w:r>
        <w:rPr/>
        <w:t>⡌</w:t>
      </w:r>
      <w:r>
        <w:rPr/>
        <w:t>乊枮縸⪥䘫쉗쉄</w:t>
      </w:r>
      <w:r>
        <w:rPr/>
        <w:t>ꥇ</w:t>
      </w:r>
      <w:r>
        <w:rPr/>
        <w:t>挫呈䬬쵠堵⽟轐䁢扊㕍㆘楕氫쉆ꍩ</w:t>
      </w:r>
      <w:r>
        <w:rPr/>
        <w:t>ꕍ</w:t>
      </w:r>
      <w:r>
        <w:rPr/>
        <w:t>䄸慆煄轰䀨㡠泂</w:t>
      </w:r>
      <w:r>
        <w:rPr/>
        <w:t>⡹⹢</w:t>
      </w:r>
      <w:r>
        <w:rPr/>
        <w:t>〩숹繐揎捨樲㵰㭳㡢䤷</w:t>
      </w:r>
      <w:r>
        <w:rPr/>
        <w:t>⡟</w:t>
      </w:r>
      <w:r>
        <w:rPr/>
        <w:t>湬檿쵡猶㡅渥䝔憵ぢ쏂浺昰</w:t>
      </w:r>
      <w:r>
        <w:rPr/>
        <w:t>꧂</w:t>
      </w:r>
      <w:r>
        <w:rPr/>
        <w:t>低숰숯⪿盂癄搨獔깨梮杭⽂칖眨頵쉁䍄⍮슩④</w:t>
      </w:r>
      <w:r>
        <w:rPr/>
        <w:t>ⰶ</w:t>
      </w:r>
      <w:r>
        <w:rPr/>
        <w:t>瘶即뽾䡌幭䥗䰯偨焰䝪</w:t>
      </w:r>
      <w:r>
        <w:rPr/>
        <w:t>ⵔ</w:t>
      </w:r>
      <w:r>
        <w:rPr/>
        <w:t>汈⼲칩梩奧橏稹畹廂幬獕⽡甹┲쉒㨬改瞘礴癱唱땑⑶愩㝲䬫䮣刪僂㡨啌⫂䖩䩦渭味婨촳獪쉶䨻㪩⭹椺䂥䌰㴩㍭㕍쉣恖싂婒쉞妮쉴倥狂쉖毂㮻汥㙞纮쉆㋂猣㬸쉫쉇ꅷ䄦为歷뽍橒迂䁐庿쉣朶佩쉑䵈쉌半頱</w:t>
      </w:r>
      <w:r>
        <w:rPr/>
        <w:t>ⰷ</w:t>
      </w:r>
      <w:r>
        <w:rPr/>
        <w:t>核柂ꏎ넭䁚倭斮</w:t>
      </w:r>
      <w:r>
        <w:rPr/>
        <w:t>ⵁ</w:t>
      </w:r>
      <w:r>
        <w:rPr/>
        <w:t>싂䥟숴䵪㡊疻슮</w:t>
      </w:r>
      <w:r>
        <w:rPr/>
        <w:t>ⴹ</w:t>
      </w:r>
      <w:r>
        <w:rPr/>
        <w:t>쵫渹唥硣椷㩫倪佟</w:t>
      </w:r>
      <w:r>
        <w:rPr/>
        <w:t>⡯</w:t>
      </w:r>
      <w:r>
        <w:rPr/>
        <w:t>䖩꥕믂㵐恍欴쉨⑨縭滂⴪쉦㆘땷땓縤男숦⭭␨塌쉗⍸晇⥱</w:t>
      </w:r>
      <w:r>
        <w:rPr/>
        <w:t>ꤵ</w:t>
      </w:r>
      <w:r>
        <w:rPr/>
        <w:t>䃂쏂矎⹍쉺睦⍁ㆿ塱䃂桡橭⭌딱暱栮녅ꇂ</w:t>
      </w:r>
      <w:r>
        <w:rPr/>
        <w:t>ꥃ</w:t>
      </w:r>
      <w:r>
        <w:rPr/>
        <w:t>쉺㩶䵷硚㭏狂슮湚硥汹番楞戤欣桴䍫泂歚숻穈깬瞵儯쌣쉒䰬숭뽾</w:t>
      </w:r>
      <w:r>
        <w:rPr/>
        <w:t>ⶻⴷ</w:t>
      </w:r>
      <w:r>
        <w:rPr/>
        <w:t>쉳槎椴습숯恎⛃刺뭲煒㡐</w:t>
      </w:r>
      <w:r>
        <w:rPr/>
        <w:t>⡈</w:t>
      </w:r>
      <w:r>
        <w:rPr/>
        <w:t>ꅤ⯂奋琩긽⩲䋂恭쵩쉨坫㉎㊵䁓潅侣嚻䁖璮妩浯杗溵쵤걵슩썩䱳頦㉃䝟㵩ꍌ쉕䍯⍪썺縻㩖䁥ꅮ嚻卆썺礹噷㷂瑓㩠㭴澡䷂伭輭⩾</w:t>
      </w:r>
      <w:r>
        <w:rPr/>
        <w:t>Ɽ</w:t>
      </w:r>
      <w:r>
        <w:rPr/>
        <w:t>㘷湲⦘숫⹠繾썾䍇싂匽㡈樯┬䚣攸側뿂璣⼮弣䵾嘪⺩㥲</w:t>
      </w:r>
      <w:r>
        <w:rPr/>
        <w:t>ⵓ</w:t>
      </w:r>
      <w:r>
        <w:rPr/>
        <w:t>쉊捃㡱뭏滎瓂쉨</w:t>
      </w:r>
      <w:r>
        <w:rPr/>
        <w:t>ⶵ</w:t>
      </w:r>
      <w:r>
        <w:rPr/>
        <w:t>栽棂瀪恇ꏂ㩐쉂䩡숮㫂繚ꎥ攽呦棃</w:t>
      </w:r>
      <w:r>
        <w:rPr/>
        <w:t>⢱</w:t>
      </w:r>
      <w:r>
        <w:rPr/>
        <w:t>熻媱</w:t>
      </w:r>
      <w:r>
        <w:rPr/>
        <w:t>ꤷ</w:t>
      </w:r>
      <w:r>
        <w:rPr/>
        <w:t>䔺</w:t>
      </w:r>
      <w:r>
        <w:rPr/>
        <w:t>ⶥ</w:t>
      </w:r>
      <w:r>
        <w:rPr/>
        <w:t>颡껎䀫⍥㓂㥒깶溻䔪欶搱礯◎땏컂쉸䵟뾿矂䗂⫂쉥⾣♓㑚⹐츱砫ざ恀穋夭╬㵖㙙슻쉵桅涮⍩</w:t>
      </w:r>
      <w:r>
        <w:rPr/>
        <w:t>ꕃ</w:t>
      </w:r>
      <w:r>
        <w:rPr/>
        <w:t>盎㩨㍅䨫䆥頩ꆥ瑨╊卟啚슡ꌻ</w:t>
      </w:r>
      <w:r>
        <w:rPr/>
        <w:t>ꔯ</w:t>
      </w:r>
      <w:r>
        <w:rPr/>
        <w:t>猦쉧</w:t>
      </w:r>
      <w:r>
        <w:rPr/>
        <w:t>ꤲ</w:t>
      </w:r>
      <w:r>
        <w:rPr/>
        <w:t>㤮汱묱轊欮婚恇䙳䕌㑓圷ㅦ儱㣂潣</w:t>
      </w:r>
      <w:r>
        <w:rPr/>
        <w:t>⠲</w:t>
      </w:r>
      <w:r>
        <w:rPr/>
        <w:t>쉯撻乕쉹㉶䁨剏</w:t>
      </w:r>
      <w:r>
        <w:rPr/>
        <w:t>ⱇ</w:t>
      </w:r>
      <w:r>
        <w:rPr/>
        <w:t>佄䏍疥侻㕋䐩测䨹䱯愹橺桗</w:t>
      </w:r>
      <w:r>
        <w:rPr/>
        <w:t>Ⱔ</w:t>
      </w:r>
      <w:r>
        <w:rPr/>
        <w:t>娭⥚䴦</w:t>
      </w:r>
      <w:r>
        <w:rPr/>
        <w:t>ⵂꔲ</w:t>
      </w:r>
      <w:r>
        <w:rPr/>
        <w:t>呾⴯㙲帊꤮겡䝀㵰顴슘⩀떻桎匪쉗뼨䥴潯䐫祪繞䍒⥪晭庮⍈때歱劬⹪</w:t>
      </w:r>
      <w:r>
        <w:rPr/>
        <w:t>ꕐ</w:t>
      </w:r>
      <w:r>
        <w:rPr/>
        <w:t>ꍾ䒣偒ꥨ䡞␨乂歹獕湸쌯椮</w:t>
      </w:r>
      <w:r>
        <w:rPr/>
        <w:t>ꦵ</w:t>
      </w:r>
      <w:r>
        <w:rPr/>
        <w:t>쵮땺嫎恔⒩䱲橅㠹咩晡玬땘汒㡟桀</w:t>
      </w:r>
      <w:r>
        <w:rPr/>
        <w:t>ꕵ</w:t>
      </w:r>
      <w:r>
        <w:rPr/>
        <w:t>头ꍙ쉴쉕㥓䔺⩪쉵䠣䕫쉳</w:t>
      </w:r>
      <w:r>
        <w:rPr/>
        <w:t>ꕋ</w:t>
      </w:r>
      <w:r>
        <w:rPr/>
        <w:t>⽶坱淂슱␺쉪ꅮ䜻枩晉㠨瘬䙔싂싃两柂帵失呭㩐䍪넯毂煅縯厱⑧桎䛃</w:t>
      </w:r>
      <w:r>
        <w:rPr/>
        <w:t>ꗂ</w:t>
      </w:r>
      <w:r>
        <w:rPr/>
        <w:t>婚㭀祣쉖偧⩊ꇂ䝯⑭㧂䀫猪牒㉟磂ㄦ㴽穾佺杄㠨浗ꥶ杌㭀婇숪䷂⥳떱㩮䌹☤㴴励琥慯埂顸䚻깲枏張䑅穒橩</w:t>
      </w:r>
      <w:r>
        <w:rPr/>
        <w:t>ꗂ</w:t>
      </w:r>
      <w:r>
        <w:rPr/>
        <w:t>便瀹</w:t>
      </w:r>
      <w:r>
        <w:rPr/>
        <w:t>ꖮ</w:t>
      </w:r>
      <w:r>
        <w:rPr/>
        <w:t>斩쎬⮬捭䑩琪䙎㪮⤸⑏灸</w:t>
      </w:r>
      <w:r>
        <w:rPr/>
        <w:t>⠬</w:t>
      </w:r>
      <w:r>
        <w:rPr/>
        <w:t>䧂奪妣浫捌嫂슩澏䫎兾견歋㥟뽗噚칊䤹輣甩㛂曍쉓쉒⤽䍗쉀㴤</w:t>
      </w:r>
      <w:r>
        <w:rPr/>
        <w:t>ⰻ</w:t>
      </w:r>
      <w:r>
        <w:rPr/>
        <w:t>ꥺ啭燂晲땁㞻曍䐩斻卙〸⥅딦䙏晦ㅶ㴩䐽䆩⩏䅸縨夦뇂䭗况愨쉤▮獓ꄮꍑ</w:t>
      </w:r>
      <w:r>
        <w:rPr/>
        <w:t>ⵗ</w:t>
      </w:r>
      <w:r>
        <w:rPr/>
        <w:t>㊮쉥썒⌣幎⎘欹䝅㠶쉨┰뭥㥕묦捡倦橗䞩㌨⩙걙乃䐤佷갷쉍捲㐵冏涿唵搤剋깭婰琷秂쉀徵佬兆幉䄩슿乞䭡쉤ふ懂怳꺥堬瑆丱</w:t>
      </w:r>
      <w:r>
        <w:rPr/>
        <w:t>ꗂ</w:t>
      </w:r>
      <w:r>
        <w:rPr/>
        <w:t>顃⎿䵲ㅯ䜦幰숪潊参㡚䓂썬䅒ꍴ䝁⮵楷个䄻⵸䈺纡㥘汈搫</w:t>
      </w:r>
      <w:r>
        <w:rPr/>
        <w:t>ⱞ</w:t>
      </w:r>
      <w:r>
        <w:rPr/>
        <w:t>囂䆩칥痂剥㕂卲呀咘뭊慸塙洫⨪녋托⼬䜶ㅬ쉗秂䶡⩤</w:t>
      </w:r>
      <w:r>
        <w:rPr/>
        <w:t>ꕧ◂</w:t>
      </w:r>
      <w:r>
        <w:rPr/>
        <w:t>熻䛃偵朱싂싂㓎攴</w:t>
      </w:r>
      <w:r>
        <w:rPr/>
        <w:t>ꤲ</w:t>
      </w:r>
      <w:r>
        <w:rPr/>
        <w:t>ꄦ㎏常⚣卄晙깓疘뭹佤⌸㷂渵愻䲻</w:t>
      </w:r>
      <w:r>
        <w:rPr/>
        <w:t>ꕊ</w:t>
      </w:r>
      <w:r>
        <w:rPr/>
        <w:t>ⰶ</w:t>
      </w:r>
      <w:r>
        <w:rPr/>
        <w:t>盂潓䬣弩彺</w:t>
      </w:r>
      <w:r>
        <w:rPr/>
        <w:t>⢘</w:t>
      </w:r>
      <w:r>
        <w:rPr/>
        <w:t>꤬</w:t>
      </w:r>
      <w:r>
        <w:rPr/>
        <w:t>煎㑃瞡䷂䅯⍵쉮瘨柂䑠晨偋啃傣顉穤ꥲ䧂⦘为氻折顢橹⿂畞堤歎杏䉀㧍洱췂㡦갤㵴㕯ꄰ頵坯嘱⨭繄⩫쉗쉤쎮㇂㎵䅢唨㈷惂숱슩墘瑮쌵埂晟╢⽪ꎻ䥣戦⩣뇂㦮쉒弴恱繍䡞숹六疮쉓썧숪䢬㡐㡡㍉狂⹲⽰恒䚱⵲撡瑰急奠슱瘺⹺淎殏灕汤䙸嘫㵥</w:t>
      </w:r>
      <w:r>
        <w:rPr/>
        <w:t>⡳</w:t>
      </w:r>
      <w:r>
        <w:rPr/>
        <w:t>硢㍫凍摪숣䤲渳ꥶ活⥍敵澩捞┪搳幹㛂㶣睸䑈换⬶싂䛃輬砣兏곎兙</w:t>
      </w:r>
      <w:r>
        <w:rPr/>
        <w:t>ꔹ</w:t>
      </w:r>
      <w:r>
        <w:rPr/>
        <w:t>顉灁飂䕄ꍱ䴥┸漻⩂㌹䵫┮㒣⽅歕婎倊片彮ヂ쉏䀣湟卥싂</w:t>
      </w:r>
      <w:r>
        <w:rPr/>
        <w:t>⠹</w:t>
      </w:r>
      <w:r>
        <w:rPr/>
        <w:t>磂⭷캏䙯</w:t>
      </w:r>
      <w:r>
        <w:rPr/>
        <w:t>ⶱ</w:t>
      </w:r>
      <w:r>
        <w:rPr/>
        <w:t>杖睈㨨쉣ꅹ噍갸汗</w:t>
      </w:r>
      <w:r>
        <w:rPr/>
        <w:t>ⴹ</w:t>
      </w:r>
      <w:r>
        <w:rPr/>
        <w:t>坶⥡♍挰쉖顙強帲ㅰ䑑싂啙쉓깋</w:t>
      </w:r>
      <w:r>
        <w:rPr/>
        <w:t>꥟</w:t>
      </w:r>
      <w:r>
        <w:rPr/>
        <w:t>㵁ꌳ洺쉮싂䁗묫帴䥂쉟숳晬恔刻䍍佴</w:t>
      </w:r>
      <w:r>
        <w:rPr/>
        <w:t>ⱱ</w:t>
      </w:r>
      <w:r>
        <w:rPr/>
        <w:t>㍠抿㝫슬扃쎡爳参㘹媱㪻䅶未☫땑炻䲮䙅뽂ꍔ斘慓䱾搥</w:t>
      </w:r>
      <w:r>
        <w:rPr/>
        <w:t>꤬</w:t>
      </w:r>
      <w:r>
        <w:rPr/>
        <w:t>슩兾䭸䕤</w:t>
      </w:r>
      <w:r>
        <w:rPr/>
        <w:t>⡷</w:t>
      </w:r>
      <w:r>
        <w:rPr/>
        <w:t>稨슬</w:t>
      </w:r>
      <w:r>
        <w:rPr/>
        <w:t>ꕹ</w:t>
      </w:r>
      <w:r>
        <w:rPr/>
        <w:t>恪♠⽶常敨숽싂⤨畢怤䡹婊埂⩞싂㑋勃ꏂ娮庩䵱쉋䗂뼺쉠匰䐯䩴䭭쉎⺥</w:t>
      </w:r>
      <w:r>
        <w:rPr/>
        <w:t>⡔◂</w:t>
      </w:r>
      <w:r>
        <w:rPr/>
        <w:t>灇</w:t>
      </w:r>
      <w:r>
        <w:rPr/>
        <w:t>⠽</w:t>
      </w:r>
      <w:r>
        <w:rPr/>
        <w:t>䍐䗂䩄⑰呟⼽</w:t>
      </w:r>
      <w:r>
        <w:rPr/>
        <w:t>ⵠ</w:t>
      </w:r>
      <w:r>
        <w:rPr/>
        <w:t>쌶暵</w:t>
      </w:r>
      <w:r>
        <w:rPr/>
        <w:t>ꕔ</w:t>
      </w:r>
      <w:r>
        <w:rPr/>
        <w:t>떿쌵䶬婌칭橱縻䯎ꍨ搦じ␯쉘⿂旂彊用䉭皩㝖硔㭰쉉告湗噊慶䑁焱厡痃䵴</w:t>
      </w:r>
      <w:r>
        <w:rPr/>
        <w:t>⡟</w:t>
      </w:r>
      <w:r>
        <w:rPr/>
        <w:t>썹⩲</w:t>
      </w:r>
      <w:r>
        <w:rPr/>
        <w:t>⢿</w:t>
      </w:r>
      <w:r>
        <w:rPr/>
        <w:t>䯂䭮</w:t>
      </w:r>
      <w:r>
        <w:rPr/>
        <w:t>⣂</w:t>
      </w:r>
      <w:r>
        <w:rPr/>
        <w:t>䬵㝒婑㎣参슣䟂搦슣㎩揂</w:t>
      </w:r>
      <w:r>
        <w:rPr/>
        <w:t>ⵄ</w:t>
      </w:r>
      <w:r>
        <w:rPr/>
        <w:t>䅳㕣깱慞焸瑫㓂䗃</w:t>
      </w:r>
      <w:r>
        <w:rPr/>
        <w:t>⡆</w:t>
      </w:r>
      <w:r>
        <w:rPr/>
        <w:t>쉱⥟䥲獹</w:t>
      </w:r>
      <w:r>
        <w:rPr/>
        <w:t>⢥</w:t>
      </w:r>
      <w:r>
        <w:rPr/>
        <w:t>䌫녃犵치⹖椪㩾炏爸繭⩩扯쉐呶ꥠ㠩䍕숲䰮䑆婌숬畟焺偎晥ꅱ乭촸顸썘䀺걺玬犘쉵숹姍쉨⩙䵳沣</w:t>
      </w:r>
      <w:r>
        <w:rPr/>
        <w:t>ⵃ</w:t>
      </w:r>
      <w:r>
        <w:rPr/>
        <w:t>榵䉺뗂갭壍㑩旂쉍桭燂♍獄幗秂슘䥷숳ㆱ㠦欴硤摘恗橔㡧㴷烎哂䳂싃걠㉓奒싍뭋䠰濂⬪㝴卄楏뭖⧂㉗䅟彮싂쵶딪⍃喥䁯戨㒘橶숤츲坾곂䨪쉎夶惂⹣濂썉숪䑲쉩䶵숯⻍縸㕅䢡촷䘰欨彖幒轔倹犿</w:t>
      </w:r>
      <w:r>
        <w:rPr/>
        <w:t>ⷂ</w:t>
      </w:r>
      <w:r>
        <w:rPr/>
        <w:t>咮</w:t>
      </w:r>
      <w:r>
        <w:rPr/>
        <w:t>ⱂ</w:t>
      </w:r>
      <w:r>
        <w:rPr/>
        <w:t>勂ꥣ甶ㅢ奦♂欤묭單녹牢쎡憵汏浴숲煬쉔伩⩴獮쉀뭆썮쉉挩撩甥</w:t>
      </w:r>
      <w:r>
        <w:rPr/>
        <w:t>⠯</w:t>
      </w:r>
      <w:r>
        <w:rPr/>
        <w:t>ꌵ䞣橆縲숨䡎㝮䜬㐺㡫㫂㴸╆嘳彮숯潂椨顠坠</w:t>
      </w:r>
      <w:r>
        <w:rPr/>
        <w:t>ꥇ</w:t>
      </w:r>
      <w:r>
        <w:rPr/>
        <w:t>㥷恒坺</w:t>
      </w:r>
      <w:r>
        <w:rPr/>
        <w:t>ⲩ</w:t>
      </w:r>
      <w:r>
        <w:rPr/>
        <w:t>숲甫츱繌숮캬땷秎湈䩧㠱ꥰ卅</w:t>
      </w:r>
      <w:r>
        <w:rPr/>
        <w:t>꤬</w:t>
      </w:r>
      <w:r>
        <w:rPr/>
        <w:t>刹⪏쉺쉐</w:t>
      </w:r>
      <w:r>
        <w:rPr/>
        <w:t>⡪</w:t>
      </w:r>
      <w:r>
        <w:rPr/>
        <w:t>兠参剘⦵㍐</w:t>
      </w:r>
      <w:r>
        <w:rPr/>
        <w:t>⡐</w:t>
      </w:r>
      <w:r>
        <w:rPr/>
        <w:t>眯硖頱怬⯂</w:t>
      </w:r>
      <w:r>
        <w:rPr/>
        <w:t>ⱂ╴</w:t>
      </w:r>
      <w:r>
        <w:rPr/>
        <w:t>뭰싃啭㓂숭戩戸儻䈪嗂朤⶘䳂ꌩ禵䩐숫徘印쉚쵙㭭싂갳</w:t>
      </w:r>
      <w:r>
        <w:rPr/>
        <w:t>⡴</w:t>
      </w:r>
      <w:r>
        <w:rPr/>
        <w:t>䍐䡱楟㓂㜳㘭</w:t>
      </w:r>
      <w:r>
        <w:rPr/>
        <w:t>ꕟ</w:t>
      </w:r>
      <w:r>
        <w:rPr/>
        <w:t>硗恵㡧䣎䜴灆䍡숤⩰묦碱䫂㕨㵕由歇䔪輲拃瓎搣捏痂渹⩄䥫䡘偳浣칰㡞兖拍⩢념땳䙍쉒摹䭋䩒</w:t>
      </w:r>
      <w:r>
        <w:rPr/>
        <w:t>ꥌ</w:t>
      </w:r>
      <w:r>
        <w:rPr/>
        <w:t>䠶〪婞</w:t>
      </w:r>
      <w:r>
        <w:rPr/>
        <w:t>꧂</w:t>
      </w:r>
      <w:r>
        <w:rPr/>
        <w:t>卷䘨彈숥喿卾穄㥤剚</w:t>
      </w:r>
      <w:r>
        <w:rPr/>
        <w:t>ꤪ</w:t>
      </w:r>
      <w:r>
        <w:rPr/>
        <w:t>敗㕌䙑뽪◂</w:t>
      </w:r>
      <w:r>
        <w:rPr/>
        <w:t>⡊♏♎</w:t>
      </w:r>
      <w:r>
        <w:rPr/>
        <w:t>坓幃權⌶</w:t>
      </w:r>
      <w:r>
        <w:rPr/>
        <w:t>ꥂ</w:t>
      </w:r>
      <w:r>
        <w:rPr/>
        <w:t>㧃</w:t>
      </w:r>
      <w:r>
        <w:rPr/>
        <w:t>ꥍ</w:t>
      </w:r>
      <w:r>
        <w:rPr/>
        <w:t>꺵㤻㘥떩ꥳ칵♁喣䗂瘮熻쉕䙦昺쉞灾⪵</w:t>
      </w:r>
      <w:r>
        <w:rPr/>
        <w:t>Ⳃ</w:t>
      </w:r>
      <w:r>
        <w:rPr/>
        <w:t>숰娽⹤繹⼥㘱呧㉰</w:t>
      </w:r>
      <w:r>
        <w:rPr/>
        <w:t>꧃</w:t>
      </w:r>
      <w:r>
        <w:rPr/>
        <w:t>쉷</w:t>
      </w:r>
      <w:r>
        <w:rPr/>
        <w:t>⡚</w:t>
      </w:r>
      <w:r>
        <w:rPr/>
        <w:t>䞩棃쎱此떥숭⑓奟顅㭸㯂幹ꥳ쉱硒曂䁨祕卮硁刪制狂ꄤ슥前ぉ榩䁺뭹긴坎쉨⩧恢㮩㕦毂带숲否</w:t>
      </w:r>
      <w:r>
        <w:rPr/>
        <w:t>ⵎ</w:t>
      </w:r>
      <w:r>
        <w:rPr/>
        <w:t>㡩睷⥐湙徵嫎扉帲嘺⏂䕇⑏썄敵佰㔳㥄⫂栴慢摇刨㭲偏쉰璥幍ꍃ䱾쵌湊䙧湸㇍⺏묪擂쵤䂬干㙂恣剠숤淂恷囂숤</w:t>
      </w:r>
      <w:r>
        <w:rPr/>
        <w:t>ꤥ</w:t>
      </w:r>
      <w:r>
        <w:rPr/>
        <w:t>㙫㡅晎</w:t>
      </w:r>
      <w:r>
        <w:rPr/>
        <w:t>ꤨ</w:t>
      </w:r>
      <w:r>
        <w:rPr/>
        <w:t>塆湖</w:t>
      </w:r>
      <w:r>
        <w:rPr/>
        <w:t>ꕞ</w:t>
      </w:r>
      <w:r>
        <w:rPr/>
        <w:t>긺▿㍧ぷ津쵮漭捧䁣横歔恰⩎썮恠ꌩ㌵</w:t>
      </w:r>
      <w:r>
        <w:rPr/>
        <w:t>⡷</w:t>
      </w:r>
      <w:r>
        <w:rPr/>
        <w:t>梻爤</w:t>
      </w:r>
      <w:r>
        <w:rPr/>
        <w:t>⡁</w:t>
      </w:r>
      <w:r>
        <w:rPr/>
        <w:t>㬽Ⓜ숲䭄灥穅䭨橘硞㧂楠䅢喵ꏎ恵眸䄶灬䁷⒘</w:t>
      </w:r>
      <w:r>
        <w:rPr/>
        <w:t>ꕢ</w:t>
      </w:r>
      <w:r>
        <w:rPr/>
        <w:t>䑰⩾숯朤꥖䄷숻㇂㕓싂矂☬⩭獘㎬뭡싂䁴㬹쌵☩爰敳숲╢⑯剅곂</w:t>
      </w:r>
      <w:r>
        <w:rPr/>
        <w:t>ꗂ⑞</w:t>
      </w:r>
      <w:r>
        <w:rPr/>
        <w:t>㑇㛂⏂䜴㉫捧걤䮩ꥹ⹁摢</w:t>
      </w:r>
      <w:r>
        <w:rPr/>
        <w:t>ꕀ</w:t>
      </w:r>
      <w:r>
        <w:rPr/>
        <w:t>䈶樵◂쉶楓桔䁇ケ晩恘硏䲮㩲♡焣㤩墩弪娳塐猣䴫慖潩楒㋎瓂丹㨻姂係禥噀쉨穷怯쉑뭱⹨쏂썘睞㉭摑⽈㩕攳ꎵ縭䎵檘猲䏂呆癒珂뇂</w:t>
      </w:r>
      <w:r>
        <w:rPr/>
        <w:t>⡧</w:t>
      </w:r>
      <w:r>
        <w:rPr/>
        <w:t>橰</w:t>
      </w:r>
      <w:r>
        <w:rPr/>
        <w:t>ꤴ</w:t>
      </w:r>
      <w:r>
        <w:rPr/>
        <w:t>쉮쉶檵컂㔯攫䩂╒䐶㨫깯顉䝚</w:t>
      </w:r>
      <w:r>
        <w:rPr/>
        <w:t>ꦵ</w:t>
      </w:r>
      <w:r>
        <w:rPr/>
        <w:t>摦</w:t>
      </w:r>
      <w:r>
        <w:rPr/>
        <w:t>ꥉ</w:t>
      </w:r>
      <w:r>
        <w:rPr/>
        <w:t>쉥⬭⨬싂桟旂硒</w:t>
      </w:r>
      <w:r>
        <w:rPr/>
        <w:t>ꕪ</w:t>
      </w:r>
      <w:r>
        <w:rPr/>
        <w:t>穟숸⥋㈺</w:t>
      </w:r>
      <w:r>
        <w:rPr/>
        <w:t>ꕆ</w:t>
      </w:r>
      <w:r>
        <w:rPr/>
        <w:t>穷稱䕹⪘滍晨㜻碮⽇神嫂瑵勂㪱㔪쉆㑴䠸</w:t>
      </w:r>
      <w:r>
        <w:rPr/>
        <w:t>⡭</w:t>
      </w:r>
      <w:r>
        <w:rPr/>
        <w:t>䈸㙶㮿䵸㍇쉋硟</w:t>
      </w:r>
      <w:r>
        <w:rPr/>
        <w:t>ⵤ⹾</w:t>
      </w:r>
      <w:r>
        <w:rPr/>
        <w:t>묽㫂埂楮䙸呢╵</w:t>
      </w:r>
      <w:r>
        <w:rPr/>
        <w:t>ꕞ</w:t>
      </w:r>
      <w:r>
        <w:rPr/>
        <w:t>兇䧂㕪꺏婭癇⬦䨶숯갷乐</w:t>
      </w:r>
      <w:r>
        <w:rPr/>
        <w:t>⢵</w:t>
      </w:r>
      <w:r>
        <w:rPr/>
        <w:t>㙶⬸㤵쉡晚</w:t>
      </w:r>
      <w:r>
        <w:rPr/>
        <w:t>ⱅ</w:t>
      </w:r>
      <w:r>
        <w:rPr/>
        <w:t>晏츻┣숣䱢㥦캏䅱䂡匯强䥂</w:t>
      </w:r>
      <w:r>
        <w:rPr/>
        <w:t>ꥁ</w:t>
      </w:r>
      <w:r>
        <w:rPr/>
        <w:t>⼰愣</w:t>
      </w:r>
      <w:r>
        <w:rPr/>
        <w:t>⡨</w:t>
      </w:r>
      <w:r>
        <w:rPr/>
        <w:t>顃偠⻂쉺扱泎⨳㦿㢱䙫ꄺ懂뭾넭顨쉗䲮瀹숣깧牞灒弯⑕쉗</w:t>
      </w:r>
      <w:r>
        <w:rPr/>
        <w:t>ꤨ</w:t>
      </w:r>
      <w:r>
        <w:rPr/>
        <w:t>剥䙒伽㢏潉</w:t>
      </w:r>
      <w:r>
        <w:rPr/>
        <w:t>ⱅ</w:t>
      </w:r>
      <w:r>
        <w:rPr/>
        <w:t>쉉濃瑀欱洩䇃䲿桑</w:t>
      </w:r>
      <w:r>
        <w:rPr/>
        <w:t>Ⱳ⍔</w:t>
      </w:r>
      <w:r>
        <w:rPr/>
        <w:t>ㅁ싂瘩쉹穂禡슻轑ㅈ㋂ꅐ㡾疮奃숩㈮䬷⻂半䩔匱쵄氹晃쉇纏瘩㩲玱橞捪申⹣⑶⩍숹깐㕭⹾⩾</w:t>
      </w:r>
      <w:r>
        <w:rPr/>
        <w:t>ꔻ</w:t>
      </w:r>
      <w:r>
        <w:rPr/>
        <w:t>䕾긽䡣㖮䠳䏂⨽垏汙啓繟딥欮䎵怱쉭悮汈⽦歳싂쉀㟂癮㛂숻</w:t>
      </w:r>
      <w:r>
        <w:rPr/>
        <w:t>ꤶ</w:t>
      </w:r>
      <w:r>
        <w:rPr/>
        <w:t>扸싂殱</w:t>
      </w:r>
      <w:r>
        <w:rPr/>
        <w:t>ꤲ</w:t>
      </w:r>
      <w:r>
        <w:rPr/>
        <w:t>盂⵹瑧⩬ꆩ晚灄␥</w:t>
      </w:r>
      <w:r>
        <w:rPr/>
        <w:t>⢿</w:t>
      </w:r>
      <w:r>
        <w:rPr/>
        <w:t>ㅵ⥚昻싂䦬頽媱繨弤</w:t>
      </w:r>
      <w:r>
        <w:rPr/>
        <w:t>ꤺ</w:t>
      </w:r>
      <w:r>
        <w:rPr/>
        <w:t>㠱</w:t>
      </w:r>
      <w:r>
        <w:rPr/>
        <w:t>꧂</w:t>
      </w:r>
      <w:r>
        <w:rPr/>
        <w:t>쉸帺眊⪡칢㈹彨</w:t>
      </w:r>
      <w:r>
        <w:rPr/>
        <w:t>ꥉ</w:t>
      </w:r>
      <w:r>
        <w:rPr/>
        <w:t>塍帳㎥ぶ⭰烂噬싂〰깢勍瀲冣䗎枡녯睳䤷轧쉏偅쉗쉂컂氲㡰쵊瑆埍乚嗂⸴㩪쉹䝗札</w:t>
      </w:r>
      <w:r>
        <w:rPr/>
        <w:t>⠭</w:t>
      </w:r>
      <w:r>
        <w:rPr/>
        <w:t>繦噱◍㑷轱癙㬫␳獌呯쉶漭煥牤梣㵯㝴䁋쉀㏂悘㕕▮撻㌳⨮唲⏂哂㉥뗂㕄䝖敂䛂楦⑌䊣⽣㙬♹斮吺䁴㎥䜸뭘浌䇂棂迂⸭㙭䍎捡琽昹呺幪㑹卢噏䉏瀪ꅑ䃂擂畧拂ꄻ㍥婖輳歨쉓썃䱥㝱户겮干㣍</w:t>
      </w:r>
      <w:r>
        <w:rPr/>
        <w:t>⡓</w:t>
      </w:r>
      <w:r>
        <w:rPr/>
        <w:t>㢏婎榻䙉橄䴶漮숱協眩穮獸䠽</w:t>
      </w:r>
      <w:r>
        <w:rPr/>
        <w:t>ꔪ⬪</w:t>
      </w:r>
      <w:r>
        <w:rPr/>
        <w:t>숳걙啁㑸갩汖ꌷ秂쉖</w:t>
      </w:r>
      <w:r>
        <w:rPr/>
        <w:t>⢥</w:t>
      </w:r>
    </w:p>
    <w:p>
      <w:pPr>
        <w:pStyle w:val="PreformattedText"/>
        <w:bidi w:val="0"/>
        <w:spacing w:before="0" w:after="0"/>
        <w:jc w:val="left"/>
        <w:rPr/>
      </w:pPr>
      <w:r>
        <w:rPr/>
        <w:t>䲩ꌣ♷焦砬㪩歟갸㑀侱뇂稬㕢⭈뭑恃憣䴷牖뼯㤪䷂弨歂갸䫂䉨䂥⼰灉녑捎䴦淂䩋硆呶塘摋㝪슡꥞</w:t>
      </w:r>
      <w:r>
        <w:rPr/>
        <w:t>ꕐ</w:t>
      </w:r>
      <w:r>
        <w:rPr/>
        <w:t>歠㭕Ⓙ쉺䭙</w:t>
      </w:r>
      <w:r>
        <w:rPr/>
        <w:t>ꥄ</w:t>
      </w:r>
      <w:r>
        <w:rPr/>
        <w:t>燂ꄶ㘩숳歾怷쵞쉃塗坨♗硲啀쉗伲䠱灖津䅢䕑焵剭⩋ꅞ発兪㜵㟂輷썙㍋撘坬㡊</w:t>
      </w:r>
      <w:r>
        <w:rPr/>
        <w:t>ⷎ䷎</w:t>
      </w:r>
      <w:r>
        <w:rPr/>
        <w:t>䳃浤땇쉤横䑞摖䞩⺵䩣쉦㜶撬穢潰쉠╪濂祀ꆩ슘</w:t>
      </w:r>
      <w:r>
        <w:rPr/>
        <w:t>ⶻ</w:t>
      </w:r>
      <w:r>
        <w:rPr/>
        <w:t>橰轮窥⩂竃吳䨭毂儫㖡攲揂썆캡</w:t>
      </w:r>
      <w:r>
        <w:rPr/>
        <w:t>ⶩ</w:t>
      </w:r>
      <w:r>
        <w:rPr/>
        <w:t>瑋쉄ꎘ溬硲㧂扗䩩䡧唥啌䢡⭇</w:t>
      </w:r>
      <w:r>
        <w:rPr/>
        <w:t>⢵</w:t>
      </w:r>
      <w:r>
        <w:rPr/>
        <w:t>塚輪憱捭湤㤩攭廂</w:t>
      </w:r>
      <w:r>
        <w:rPr/>
        <w:t>ⱊ</w:t>
      </w:r>
      <w:r>
        <w:rPr/>
        <w:t>쉒쵳慶ꍦ칤䱡縮ꄫ뇂帬㩱䥖揂癔伤穵⥖穊䱙縪⾡慐⽪䍘柂塙ꄬ㬭뽇⯂轸桯숮쌤洵䉡걮㤽佖ꍸ楷ㅫ</w:t>
      </w:r>
      <w:r>
        <w:rPr/>
        <w:t>⠹</w:t>
      </w:r>
      <w:r>
        <w:rPr/>
        <w:t>畩〨넲쉲摶숸⑌⫂洬浯輴칵쉶䄩懍䌨껂ꍭ㵂恟妡妮迂</w:t>
      </w:r>
      <w:r>
        <w:rPr/>
        <w:t>ꕐ</w:t>
      </w:r>
      <w:r>
        <w:rPr/>
        <w:t>䝮䝙䏂湑帷䙭녮뭟慣㷂欳䙙䄵㚏겿穘剔頸㵮⦏깸</w:t>
      </w:r>
      <w:r>
        <w:rPr/>
        <w:t>ꔣ</w:t>
      </w:r>
      <w:r>
        <w:rPr/>
        <w:t>繳㉦䉅㥟싂슮顁塅䄱穈摉朩乫噲ㅌ㝚䉡灖漤坓숭坂曂獇䊿献㒱넥个䮏器땢걕栥朱싂䗂♢뭄숫딦䔺쉃⽂䟂䓂䵆㭗㩴䝔③䆻㨨</w:t>
      </w:r>
      <w:r>
        <w:rPr/>
        <w:t>⠲</w:t>
      </w:r>
      <w:r>
        <w:rPr/>
        <w:t>沩狂強</w:t>
      </w:r>
      <w:r>
        <w:rPr/>
        <w:t>Ⳃ</w:t>
      </w:r>
      <w:r>
        <w:rPr/>
        <w:t>恵䌯㐺捬漺绂ꇍ䩠悡怱⼮⑙泂䋂柂녺晵て曂槂女⩦䗍쉧컂恞쉞㴺楈㝍걚楰兵燃欹㥵싂灬爮䭒輨偫佖瑏乣걍숱湎硋囎</w:t>
      </w:r>
      <w:r>
        <w:rPr/>
        <w:t>Ⱚ</w:t>
      </w:r>
      <w:r>
        <w:rPr/>
        <w:t>娣捊ꍞ瘯䡴쉒䉯湇ꥥ縷啯㌮噎䦿쉾♵㶏⩦堊䏂╋怤슬穆ꌣ縺慸晀쉡春穠慙䝃䪻⑇縴倦㭧䱣묺溻䉷뇃</w:t>
      </w:r>
      <w:r>
        <w:rPr/>
        <w:t>ꤣ</w:t>
      </w:r>
      <w:r>
        <w:rPr/>
        <w:t>ㅢ怳㑘矂충쵺쉑㊻扫䥈灗땱恟싂穒⻍㍶㥃㥪⚏걬柂樽敦畕㵟녧畣壂迂堶䮩渵即犻䡀燎긺浈湌⨹祟癢ꥱ㥕呾穬⭬迂녫䗂牏⍊㜥쉈漶㩗䂏⵵戬噢漽擂⧃冮뽔╆⛂뾩㊏딥뼬歌㋂숣桃幇⵹쉭判뽪쉡㓂뭗潫㈩㑏☪㐬汹題쉫揂칭⩈깲㕟⨴旂⍥</w:t>
      </w:r>
      <w:r>
        <w:rPr/>
        <w:t>ⵅ</w:t>
      </w:r>
      <w:r>
        <w:rPr/>
        <w:t>㕋縣㉶싂祚䙀婺彉溿䥤纮⨯吶纡潇깎煵楆녤쎵療偰쉓嚡숨ꄲ싂〷幪⚘⸹䩔䙙䈭⭣椰㡀婞㘽稤녭慡썒뇂痂其딩㌪㌩숪칏偲窮㑗働顪䘭</w:t>
      </w:r>
      <w:r>
        <w:rPr/>
        <w:t>ꕘ</w:t>
      </w:r>
      <w:r>
        <w:rPr/>
        <w:t>奞桲扉╋쉯䔻廂䂣쉱䭭㌨⶿癆</w:t>
      </w:r>
      <w:r>
        <w:rPr/>
        <w:t>ꕐ</w:t>
      </w:r>
      <w:r>
        <w:rPr/>
        <w:t>晟啢畐䎘男琣䂩䙇睔䅍㍬爰洤癄汞ꍊ帬灉</w:t>
      </w:r>
      <w:r>
        <w:rPr/>
        <w:t>⢵⎩</w:t>
      </w:r>
      <w:r>
        <w:rPr/>
        <w:t>⽂㥺⸩弥㨤栥戥㡏ㄨ㑬拂뾮响煹䄣劬넹④뭒㍞䂮兦㩠⹣汄숪晙뭸塣楏녗砷抩숥㵶⹡稫䇂㐷啡</w:t>
      </w:r>
      <w:r>
        <w:rPr/>
        <w:t>ꕗ</w:t>
      </w:r>
      <w:r>
        <w:rPr/>
        <w:t>䬻㌩ぉ숸䅒婏</w:t>
      </w:r>
      <w:r>
        <w:rPr/>
        <w:t>ⴵ</w:t>
      </w:r>
      <w:r>
        <w:rPr/>
        <w:t>ꍙ</w:t>
      </w:r>
      <w:r>
        <w:rPr/>
        <w:t>⢿</w:t>
      </w:r>
      <w:r>
        <w:rPr/>
        <w:t>燃嚩潘剦⺩⽈纩濂〪敋䡚뭉䣂㎥頺⽆䶣㢻뭨걔╦㙔</w:t>
      </w:r>
      <w:r>
        <w:rPr/>
        <w:t>ⲩ</w:t>
      </w:r>
      <w:r>
        <w:rPr/>
        <w:t>槂</w:t>
      </w:r>
      <w:r>
        <w:rPr/>
        <w:t>ⵃ</w:t>
      </w:r>
      <w:r>
        <w:rPr/>
        <w:t>氷㜥⸥</w:t>
      </w:r>
      <w:r>
        <w:rPr/>
        <w:t>⡉</w:t>
      </w:r>
      <w:r>
        <w:rPr/>
        <w:t>塵帻㝐揂䉾乌쉵楢숻呶轺뽀頷䌵搳繃坦弬浨捩升佷溵坖쎩⽪厏渰恶瘲⨨幸剢깖ꅨ卟朦乒⽌⌰숭噙쉸僂ꄤ浦쉍偟牕쉌⑪呟楷䵹穓䠹牍㙩䙌師轤繗唩㭬䣂僂搫⸫元깚숦媣䕔睾夹䑶뮥䠥슬祖䉘╆㍋䫎⏎扎쉙긽숻〭䵄⩠獚ꌩ㙸⑇䎩䔻伸唶䉵樴攫䡡䁪灈ꅄ夻⩹넮摌</w:t>
      </w:r>
      <w:r>
        <w:rPr/>
        <w:t>ⶱ</w:t>
      </w:r>
      <w:r>
        <w:rPr/>
        <w:t>썦乣㖩숩⹚싂⤦⩔呎㧎禩䙺䪮浢쉹渰䭡䷂䡑⤩깖噌⨹츤</w:t>
      </w:r>
      <w:r>
        <w:rPr/>
        <w:t>Ⱡ</w:t>
      </w:r>
      <w:r>
        <w:rPr/>
        <w:t>橤☷♞坓ㆱ秂촫녭淂䁂ㅫ㍏瑟迂㗂걾傏㘻쉐姂㮿党婞枮㉗唦숩쉈幭前㵃╖硪㒿䥀嗂煮</w:t>
      </w:r>
      <w:r>
        <w:rPr/>
        <w:t>ꕄ</w:t>
      </w:r>
      <w:r>
        <w:rPr/>
        <w:t>椲剧睆䜨㐽䃂㘷煆睫匵獍捣捬䛃幪瘥ꍪ㡡걺兲䅆輩쉭灮⑨泂徏㤷畉曂弩䇂朮㑶䎩䕬㝠㌨䘵䬊ぷ㔶</w:t>
      </w:r>
      <w:r>
        <w:rPr/>
        <w:t>ꥋ</w:t>
      </w:r>
      <w:r>
        <w:rPr/>
        <w:t>掣瓂䙓╰瑂拂凂⧂슬⩟捯柂녭塍⨣䌤体䕩</w:t>
      </w:r>
      <w:r>
        <w:rPr/>
        <w:t>꤯</w:t>
      </w:r>
      <w:r>
        <w:rPr/>
        <w:t>〪칪睪ꅢ㝟␽꥖땣呹汦꧎復캩⹥䰩晊旂㩎李䌲╘礶憩䵠썱晌넮䭺싃</w:t>
      </w:r>
      <w:r>
        <w:rPr/>
        <w:t>ⴳ</w:t>
      </w:r>
      <w:r>
        <w:rPr/>
        <w:t>劵桸瘰楌武䳂婃䆣⮏勂搱楫洹爦徬䙉癇皏</w:t>
      </w:r>
      <w:r>
        <w:rPr/>
        <w:t>ⱁ</w:t>
      </w:r>
      <w:r>
        <w:rPr/>
        <w:t>び䤭ꏂ汫슡灔䈽⩫ꅞ㇂㛂盂⪥啔歎烂쉊刻ぶ</w:t>
      </w:r>
      <w:r>
        <w:rPr/>
        <w:t>ꖩ</w:t>
      </w:r>
      <w:r>
        <w:rPr/>
        <w:t>䤵㙈殻㵢瘹슿托㫂싂⨬ꥮ뭄燂獈幗顾塴⽐䨫怶쉭弰㑄丣瑕㡩䯂⚥㐶㩲⤶쉾㋂꥾♥䍆ꅕ㑲쉩㗂碣厘뭟쉳根杁㥞⭢</w:t>
      </w:r>
      <w:r>
        <w:rPr/>
        <w:t>ⱀ</w:t>
      </w:r>
      <w:r>
        <w:rPr/>
        <w:t>쏂䍈帬䙨噓䴺䱙傮倬灗쉃㥥㕞♩쉨쉅㉉咩</w:t>
      </w:r>
      <w:r>
        <w:rPr/>
        <w:t>ꦥ⹠</w:t>
      </w:r>
      <w:r>
        <w:rPr/>
        <w:t>縳吭䕓毂䍵칪싂㚡⛂</w:t>
      </w:r>
      <w:r>
        <w:rPr/>
        <w:t>ⵣⵁ</w:t>
      </w:r>
      <w:r>
        <w:rPr/>
        <w:t>繰☱䢿ꅚ쉅㝢䓂哂⏃池歍㵳긪</w:t>
      </w:r>
      <w:r>
        <w:rPr/>
        <w:t>ⲩ</w:t>
      </w:r>
      <w:r>
        <w:rPr/>
        <w:t>拂㕗䝹땎䁃䕆輰㩃兌䍇浐䥫䩫䞱썇䉑䕘녚煇⦻噕䦏⨸</w:t>
      </w:r>
      <w:r>
        <w:rPr/>
        <w:t>⡂</w:t>
      </w:r>
      <w:r>
        <w:rPr/>
        <w:t>㟂䡘</w:t>
      </w:r>
      <w:r>
        <w:rPr/>
        <w:t>ꥊ</w:t>
      </w:r>
      <w:r>
        <w:rPr/>
        <w:t>䖘痂圽䅳⧍쉉捖쵹숶</w:t>
      </w:r>
      <w:r>
        <w:rPr/>
        <w:t>⡡</w:t>
      </w:r>
      <w:r>
        <w:rPr/>
        <w:t>㠭淍㍾┥</w:t>
      </w:r>
      <w:r>
        <w:rPr/>
        <w:t>ꥅ</w:t>
      </w:r>
      <w:r>
        <w:rPr/>
        <w:t>ぅ㟂䩣恨쉎</w:t>
      </w:r>
      <w:r>
        <w:rPr/>
        <w:t>ꥎ</w:t>
      </w:r>
      <w:r>
        <w:rPr/>
        <w:t>㤷걓㎬浞稻印杍䣂䆮顆䂮ꥫ癅惂숶쉅⥕⻂然爽竂쉚</w:t>
      </w:r>
      <w:r>
        <w:rPr/>
        <w:t>ꦘ⩤</w:t>
      </w:r>
      <w:r>
        <w:rPr/>
        <w:t>挹⼸⧂浅扺♬㕣쉱硏슻쉨牄澱湊牰帵⭕䷂矍煌氮⹲噭桎슣ㆿ</w:t>
      </w:r>
      <w:r>
        <w:rPr/>
        <w:t>ꖮ</w:t>
      </w:r>
      <w:r>
        <w:rPr/>
        <w:t>兮扷獹㩶쉉娣䉥ㄱ剒깺☺庵墥칬녞</w:t>
      </w:r>
      <w:r>
        <w:rPr/>
        <w:t>ꥈ</w:t>
      </w:r>
      <w:r>
        <w:rPr/>
        <w:t>焲⭨ㆻ䩰呰卡慁坩쵶瑂䫂凂䁠㌽燂쉤⩌♶吸䁔ꄽ磂佒你纻㎮숵⩍慉䡔厘쉪唨種㭠娰䱺⽢浺⤵㝥䗃幑潹</w:t>
      </w:r>
      <w:r>
        <w:rPr/>
        <w:t>ⰳ</w:t>
      </w:r>
      <w:r>
        <w:rPr/>
        <w:t>㶮慐剏乘⭖瑪怤䍾㋂ꥩ녬睴冻㡭䑦깣깭曃心걌潑</w:t>
      </w:r>
      <w:r>
        <w:rPr/>
        <w:t>ꕊ</w:t>
      </w:r>
      <w:r>
        <w:rPr/>
        <w:t>㯃奫슩⹗쉸㐣䙎怦㉆쉳쵸䑶戽ꅘ⹍ꍬ싂⾘嗂䅭숭⫂쉬쉬刭뽥⤬倴矂䨲⫂䡃㭞㈭摍炬㨰繫慉ꎮ幺响</w:t>
      </w:r>
      <w:r>
        <w:rPr/>
        <w:t>⡓</w:t>
      </w:r>
      <w:r>
        <w:rPr/>
        <w:t>弪䡄啳뼻璻⍉</w:t>
      </w:r>
      <w:r>
        <w:rPr/>
        <w:t>Ⱪ</w:t>
      </w:r>
      <w:r>
        <w:rPr/>
        <w:t>睠╦숱䤯䴦䵄㯃䑯用뾘䵵杆佹쏂쉈卍頩쌺쉬땲渰僂睮숦湀䁳䌦時䢻㪥⤤⍪硴</w:t>
      </w:r>
      <w:r>
        <w:rPr/>
        <w:t>⡋</w:t>
      </w:r>
      <w:r>
        <w:rPr/>
        <w:t>ꕄ</w:t>
      </w:r>
      <w:r>
        <w:rPr/>
        <w:t>祡⭚癧</w:t>
      </w:r>
      <w:r>
        <w:rPr/>
        <w:t>⠭</w:t>
      </w:r>
      <w:r>
        <w:rPr/>
        <w:t>瞩礱⑙┶쉙参쉓썔䧂쉨䉍믂䋂▮㝺绂䮥卍딨까⹠䭣ꍳ슱擂塆넪婬䟂轲恅偺儻掬췃儽䡅匴奱灥器猩䢩걺쉀刳區걭佰㕮婔昸㨵숶扥␊⽁⥡걀䌹ㅁ扬䠮숭晖頽禣佱㙗숨䤶⵷祦䩖報쉋犩싂媩㩾</w:t>
      </w:r>
      <w:r>
        <w:rPr/>
        <w:t>ꥐ</w:t>
      </w:r>
      <w:r>
        <w:rPr/>
        <w:t>嚡숽쉊걾䟂♣䩧䀺⦘⨩⬽䨦썚㵟䜽妣恕卮偈</w:t>
      </w:r>
      <w:r>
        <w:rPr/>
        <w:t>ꥊ</w:t>
      </w:r>
      <w:r>
        <w:rPr/>
        <w:t>窵埂橤即䕳獈弶㐭걷斿긺榏楒⑚⬬쉎슮⵨廂</w:t>
      </w:r>
      <w:r>
        <w:rPr/>
        <w:t>ⱚ⩸</w:t>
      </w:r>
      <w:r>
        <w:rPr/>
        <w:t>欺縮⬽敨飍浍戽⩓䵅昻棂㐸顃狂頽䨦㉭祄깒顑剆啃숪㍬睴쵐쉖䭯䅉稭㞻扵瀳硕⸦娪睚憡嘤쵷⹏牦싂䵠劮晭堣⥮汞ㅓ疻⍧係걐╹媿싂䵶煃䴸⬮▿</w:t>
      </w:r>
      <w:r>
        <w:rPr/>
        <w:t>ꦬ⍕</w:t>
      </w:r>
      <w:r>
        <w:rPr/>
        <w:t>椰卵⍆ꅹ欲슩䇂넲䅅ꍮ顬晭㐤告㤭쉯彃</w:t>
      </w:r>
      <w:r>
        <w:rPr/>
        <w:t>꥓</w:t>
      </w:r>
      <w:r>
        <w:rPr/>
        <w:t>䝒剖潞垘㥒쉫榥噉</w:t>
      </w:r>
      <w:r>
        <w:rPr/>
        <w:t>꥟</w:t>
      </w:r>
      <w:r>
        <w:rPr/>
        <w:t>奚⹣</w:t>
      </w:r>
      <w:r>
        <w:rPr/>
        <w:t>ꤷ</w:t>
      </w:r>
      <w:r>
        <w:rPr/>
        <w:t>숷⬩쵀湟桠稷⩷䔰瘤歡╱䜷䰶碩桥</w:t>
      </w:r>
      <w:r>
        <w:rPr/>
        <w:t>ꗂ⥓</w:t>
      </w:r>
      <w:r>
        <w:rPr/>
        <w:t>칶䈤壂埂晴ꅥ쉋偏潱买ꥨ⨲䉵偩쉰㥢떬伺吶捒旂离㗂㫂⨹⴨皻忂㍕偘⩺⫂昨ヂ쉴ꍍわ㬵싂</w:t>
      </w:r>
      <w:r>
        <w:rPr/>
        <w:t>ꤥ</w:t>
      </w:r>
      <w:r>
        <w:rPr/>
        <w:t>憬㭸싃뮩瞵助〭뭢照㫂牷⑯塭⍹䑢挪ꌲ䵸䩇⍯␥勂煊疻亩䨭凂嘦堬坥䨻긬唴⹘㡲傱⮬칈㕫䤶꥚뭞䠳佯楄䇂丨ㅮ摖쉺䜭頦扌㝚䝌捆乀痂塟搣⍰㌭啷뭓㩰</w:t>
      </w:r>
      <w:r>
        <w:rPr/>
        <w:t>ꦩ</w:t>
      </w:r>
      <w:r>
        <w:rPr/>
        <w:t>싂摺슩奸穥쉖數䡘歱쉍뗂</w:t>
      </w:r>
      <w:r>
        <w:rPr/>
        <w:t>ꕫ</w:t>
      </w:r>
      <w:r>
        <w:rPr/>
        <w:t>䭮숬숭䥈⬪슱啓䛂╨♾恐䅭㩘⨻䓃䑖㏂捰䯂⦿㑵ꌫ</w:t>
      </w:r>
      <w:r>
        <w:rPr/>
        <w:t>ⲣ</w:t>
      </w:r>
      <w:r>
        <w:rPr/>
        <w:t>桰晆⩱쉸쉲仂暱ꌮ疣ꅵ숪ꥢ瀱</w:t>
      </w:r>
      <w:r>
        <w:rPr/>
        <w:t>ⷂ</w:t>
      </w:r>
      <w:r>
        <w:rPr/>
        <w:t>뿂㉔㡟奦╫깰컂恐捆ㅡ頺ꎬ⍷䍘䯃</w:t>
      </w:r>
      <w:r>
        <w:rPr/>
        <w:t>ꕖ</w:t>
      </w:r>
      <w:r>
        <w:rPr/>
        <w:t>湶쉫䞬恌㭋쉢ㅟ㔺摭熥縶슱桋娤䝄澏繷㑷㩫熏浾㛂㋎瀭䢏㘫⧂愱冿⬰갴嘩숭숪쵍滂獞䁰恞獠♪㆘䚣긥㬷略싂쉁㌨䐣彮䌤㎮頯懂쏂㋂충恰噶ꥱ쉗䊥䁸悬願⭱䝡噕䂘</w:t>
      </w:r>
      <w:r>
        <w:rPr/>
        <w:t>⠮⩡</w:t>
      </w:r>
      <w:r>
        <w:rPr/>
        <w:t>䔴㜣噑㠵⑏㜸㩬敭</w:t>
      </w:r>
      <w:r>
        <w:rPr/>
        <w:t>ⱌ⠤</w:t>
      </w:r>
      <w:r>
        <w:rPr/>
        <w:t>柂楪땴⨭匮⽺砹㦵飂䭠㩚⫂優迂떣桔婂⩊</w:t>
      </w:r>
      <w:r>
        <w:rPr/>
        <w:t>Ⱛ</w:t>
      </w:r>
      <w:r>
        <w:rPr/>
        <w:t>捓䭯</w:t>
      </w:r>
      <w:r>
        <w:rPr/>
        <w:t>ꕭ</w:t>
      </w:r>
      <w:r>
        <w:rPr/>
        <w:t>捇뽲ꥧ숻䙯┷숸</w:t>
      </w:r>
      <w:r>
        <w:rPr/>
        <w:t>ꥅ</w:t>
      </w:r>
      <w:r>
        <w:rPr/>
        <w:t>⽟幨奂輰쉈뇃乴쉄剦뭦곂当숥䕑쉕䮏䭐㭭啯圵礭棂㭲䣍縻ꅸ쉟츳海쉑桫穐瘩晇䜱䍌晟꥞䡧橧瑗颣견㥅딶稦㝭䁘⥋术䍋</w:t>
      </w:r>
      <w:r>
        <w:rPr/>
        <w:t>ꤊ</w:t>
      </w:r>
      <w:r>
        <w:rPr/>
        <w:t>槂礤湩潲慓㈱挥砺怬䱲恆搯沿䗂求쉈绂㥐挥</w:t>
      </w:r>
      <w:r>
        <w:rPr/>
        <w:t>ꥏ</w:t>
      </w:r>
      <w:r>
        <w:rPr/>
        <w:t>乮畾䀱썅椶晞땡⌬⩤⍱浍恖䝺䔶拂盎皬숺潐㩭癲圫侻彚쉵纬슬太照⩟啚汶倣䲘穤颏⽅숪㵥歟숺奇挰〶佘洤揂焵獮坎弻㉂䥖ォ쌶䱯싂칉ㅎ㘯䠱㑲丰圭急壂갬倽㗂煤</w:t>
      </w:r>
      <w:r>
        <w:rPr/>
        <w:t>ⲥ</w:t>
      </w:r>
      <w:r>
        <w:rPr/>
        <w:t>捠䙬⑲晓쉎煃偮쉩⧍爳㯂쉎ꍪ䕦䱺꺮쉷地沏␲䳂⫂参欤ㄭ⨴挦塸쉸睋䡕㓃㭵東⬮녉扩⹎쉌䉩彉䗂橏偾쉙淂ꎱ숷⏂係䍫ꥱ</w:t>
      </w:r>
      <w:r>
        <w:rPr/>
        <w:t>꧂</w:t>
      </w:r>
      <w:r>
        <w:rPr/>
        <w:t>싂㗂ꅌ䍰噩㭑㚏吹忂穤摴㑉幇㑚斬㵾䑧禵⽨㴲柂</w:t>
      </w:r>
      <w:r>
        <w:rPr/>
        <w:t>⡡</w:t>
      </w:r>
      <w:r>
        <w:rPr/>
        <w:t>枩顦嚣瀦悱㙴奁欽呱</w:t>
      </w:r>
      <w:r>
        <w:rPr/>
        <w:t>ⱃ⠪</w:t>
      </w:r>
      <w:r>
        <w:rPr/>
        <w:t>숭柂╓꥾</w:t>
      </w:r>
      <w:r>
        <w:rPr/>
        <w:t>ⱑ⢩</w:t>
      </w:r>
      <w:r>
        <w:rPr/>
        <w:t>囂堩殘쉪搦伹슬唨珍뭋琷㶏员㕢쌯溩ㅺ参奫頭㐸刳䤱轙䬻晥뮩⛂拂㩌湃⥥⻂卌㔥䜻癫䛂牱</w:t>
      </w:r>
      <w:r>
        <w:rPr/>
        <w:t>ꕋ</w:t>
      </w:r>
      <w:r>
        <w:rPr/>
        <w:t>䝅䁷</w:t>
      </w:r>
      <w:r>
        <w:rPr/>
        <w:t>꥓</w:t>
      </w:r>
      <w:r>
        <w:rPr/>
        <w:t>썖㥓䙍呪뮡氭杢䏂囃⦵灚</w:t>
      </w:r>
      <w:r>
        <w:rPr/>
        <w:t>꧂</w:t>
      </w:r>
      <w:r>
        <w:rPr/>
        <w:t>彎䯂ゥ쵎本㭖扭㫂矂⽔倴捚숱䑹䃂</w:t>
      </w:r>
      <w:r>
        <w:rPr/>
        <w:t>⡘</w:t>
      </w:r>
      <w:r>
        <w:rPr/>
        <w:t>ㄵ䍄슩ꎵ놬慄棂</w:t>
      </w:r>
      <w:r>
        <w:rPr/>
        <w:t>Ⱔ</w:t>
      </w:r>
      <w:r>
        <w:rPr/>
        <w:t>䉰慕瀥爺⼫쌨㡌䉔楈컍쉣摦瘵漩㐯㣂愣</w:t>
      </w:r>
      <w:r>
        <w:rPr/>
        <w:t>ꕄ</w:t>
      </w:r>
      <w:r>
        <w:rPr/>
        <w:t>⢻</w:t>
      </w:r>
      <w:r>
        <w:rPr/>
        <w:t>칳䭹轚䥢䲣뭠</w:t>
      </w:r>
      <w:r>
        <w:rPr/>
        <w:t>ⲥ</w:t>
      </w:r>
      <w:r>
        <w:rPr/>
        <w:t>坫轕슻慪瑡␭昪</w:t>
      </w:r>
      <w:r>
        <w:rPr/>
        <w:t>Ⱙ</w:t>
      </w:r>
      <w:r>
        <w:rPr/>
        <w:t>㭹싂剃睯彸숫壂䄲傻걐㘥じ垱㵵㞡爤瑯ꅥ╂栣特ꍪㄦ</w:t>
      </w:r>
      <w:r>
        <w:rPr/>
        <w:t>ꔣ</w:t>
      </w:r>
      <w:r>
        <w:rPr/>
        <w:t>片䌲冩灢㡅玣癅⪩㋃婈敶썫頹席㍫泂쉸㟂⹚㴦㥴湩䬷䡌</w:t>
      </w:r>
      <w:r>
        <w:rPr/>
        <w:t>꤯</w:t>
      </w:r>
      <w:r>
        <w:rPr/>
        <w:t>쉤␱晨挽䙆灞</w:t>
      </w:r>
      <w:r>
        <w:rPr/>
        <w:t>ⴭ</w:t>
      </w:r>
      <w:r>
        <w:rPr/>
        <w:t>挬숹䱀㦿☰睡䕭썲㔯噮嫂刹칡䈹浄</w:t>
      </w:r>
      <w:r>
        <w:rPr/>
        <w:t>꧂</w:t>
      </w:r>
      <w:r>
        <w:rPr/>
        <w:t>殻浄兯⮥꥔츻亥싂┴癤⧂牤恊쉘㋎汳橱䩟煎</w:t>
      </w:r>
      <w:r>
        <w:rPr/>
        <w:t>ⵡ║</w:t>
      </w:r>
      <w:r>
        <w:rPr/>
        <w:t>樲䀻㒵쉯Ⓙ⩘痂是䡕䁮䞮䏂犮㝲깴㌶唤丱䊩璡䤦瓂䥶㵙伯瘮樤⨩娭柂쉦ꥶ⨤伵捤⨮瘩损</w:t>
      </w:r>
      <w:r>
        <w:rPr/>
        <w:t>ⰵ</w:t>
      </w:r>
      <w:r>
        <w:rPr/>
        <w:t>䥡垵杆䱏䩭숵ꄣ깑㙣䝁溱坘攱瘫䙎痂迂쉨쌩换嘽⍦䕁六椶㘵䚩乳昹㉑숩䘭㭋䩇祑뮡㠪뭶⵸녠䱣䉁烂獵㥾㌴긲숬偠㖘♥橄숽摸湫刪땫싍</w:t>
      </w:r>
      <w:r>
        <w:rPr/>
        <w:t>ⱥ</w:t>
      </w:r>
      <w:r>
        <w:rPr/>
        <w:t>卞盂弰惂剈䀷儤樥쉔㉒硩☶㠪쉣⵫䰣ꥵ渵깲淂扳ꍡ㭴⹆輊䒡㫂燂춣㭵䐶䕍欽睆捏⌰䁞╱兟凂汯䵦偣啤侩뼯幘䰽睄䨫⌦ㄪ䋃縩䙐橮⏂皮㡚䅖狂䅾⩤爨䱱厩杊啑꺿撻倳⑉⪿熩숣灃</w:t>
      </w:r>
      <w:r>
        <w:rPr/>
        <w:t>ꥏ</w:t>
      </w:r>
      <w:r>
        <w:rPr/>
        <w:t>㈩兑濂稦⥪㌸슩栶伳祘溵穙幕㨻⸴</w:t>
      </w:r>
      <w:r>
        <w:rPr/>
        <w:t>ꦣ</w:t>
      </w:r>
      <w:r>
        <w:rPr/>
        <w:t>㔪쉅쉰긩䵱⩳夽숽</w:t>
      </w:r>
      <w:r>
        <w:rPr/>
        <w:t>ꗂ</w:t>
      </w:r>
      <w:r>
        <w:rPr/>
        <w:t>汒칵未彳䐷㠫녰⸪㡶䵰睰췍䳂ꥺ숸ꥨ⩢쉱</w:t>
      </w:r>
      <w:r>
        <w:rPr/>
        <w:t>ꥅꕦ</w:t>
      </w:r>
      <w:r>
        <w:rPr/>
        <w:t>慑媩惂熣䱰䎵뭭㑗녫㙯摄汹</w:t>
      </w:r>
      <w:r>
        <w:rPr/>
        <w:t>⢵</w:t>
      </w:r>
      <w:r>
        <w:rPr/>
        <w:t>硕쵭⫂⚻楅쉪丨쉄劮숥摎㠬ㅗ䭋슩썈䯂㋂癘㈪걩컎帳숣ギ믂</w:t>
      </w:r>
      <w:r>
        <w:rPr/>
        <w:t>ꤲ</w:t>
      </w:r>
      <w:r>
        <w:rPr/>
        <w:t>숽⏍售┶牱夥皣燃</w:t>
      </w:r>
      <w:r>
        <w:rPr/>
        <w:t>ⷍ</w:t>
      </w:r>
      <w:r>
        <w:rPr/>
        <w:t>佑ぐわ숮奨</w:t>
      </w:r>
      <w:r>
        <w:rPr/>
        <w:t>Ⱳ</w:t>
      </w:r>
      <w:r>
        <w:rPr/>
        <w:t>癢╺습╎䑂슏㋎</w:t>
      </w:r>
      <w:r>
        <w:rPr/>
        <w:t>Ȿ</w:t>
      </w:r>
      <w:r>
        <w:rPr/>
        <w:t>⽋扷䵬倱쵭噰슡䴦殻㝞堽碻⨺杚㥄䷂恉䦿飂坟䆏䊵䕃捸燂쵸䙌嘪쉯㭸䙈穤긽機슥淂䞏摸</w:t>
      </w:r>
      <w:r>
        <w:rPr/>
        <w:t>꤯</w:t>
      </w:r>
      <w:r>
        <w:rPr/>
        <w:t>⾬䡍䜴䑓슬ꍢ浯믂⴬ㅭ⨻䠺걀䩔⬪쉇楶뭺칌땊䮱㵔⥂</w:t>
      </w:r>
      <w:r>
        <w:rPr/>
        <w:t>⡋</w:t>
      </w:r>
      <w:r>
        <w:rPr/>
        <w:t>뭬◂⮱쉷睙盃杇坧뿂쉆뽯繰㊱</w:t>
      </w:r>
      <w:r>
        <w:rPr/>
        <w:t>ꦱ⎩</w:t>
      </w:r>
      <w:r>
        <w:rPr/>
        <w:t>硯쉒㶿┩䭥煋轧䩷奧㭱堲껂䠯浦녈㉎潅㓂㜱⏂栰盃楅䙃恧䕞䝳쉔忂쉊⏃숭땑⼯拂㢻ㆻ轱숪䌯ㄱ㨣㜬숱숹䚿顸쉾⥠꺻獑癟䥅㔴놬</w:t>
      </w:r>
      <w:r>
        <w:rPr/>
        <w:t>ꥎ</w:t>
      </w:r>
      <w:r>
        <w:rPr/>
        <w:t>轚咱甪㕭㑓⍟瑲껍䄣䁨爭㡱쵨扶癸䭲㠤扣쉆朦癄⫂</w:t>
      </w:r>
      <w:r>
        <w:rPr/>
        <w:t>ⱞ</w:t>
      </w:r>
      <w:r>
        <w:rPr/>
        <w:t>侩爫넩딭☲쉶㜽☲妩㍍䉯⯃⧂㗂牥숳㟂⥌☫㜵噯뼵晋懃믂䔩쉕╇䐽楕⽤㠦쉋믂땮皡䐪溘搪獓걠顺⽹䩭殣顢싂䥭㉓ꄶ㉧挱㓂檣ꥵ</w:t>
      </w:r>
      <w:r>
        <w:rPr/>
        <w:t>ⱉ</w:t>
      </w:r>
      <w:r>
        <w:rPr/>
        <w:t>盂丸㶏奰桴쉦뭟숭塓㭷扡㙙⨯轶䭾㥢〫⚏啣겥卭彊熮轐㉙彙⹬摸㵆⥰灈纘</w:t>
      </w:r>
      <w:r>
        <w:rPr/>
        <w:t>꥓</w:t>
      </w:r>
      <w:r>
        <w:rPr/>
        <w:t>䯂쉴䡩㈭湁</w:t>
      </w:r>
      <w:r>
        <w:rPr/>
        <w:t>ⷂ</w:t>
      </w:r>
      <w:r>
        <w:rPr/>
        <w:t>稨싍杨ꥹ칯乲磃捖</w:t>
      </w:r>
      <w:r>
        <w:rPr/>
        <w:t>ⴳ</w:t>
      </w:r>
      <w:r>
        <w:rPr/>
        <w:t>뗂樷⩐쉱</w:t>
      </w:r>
      <w:r>
        <w:rPr/>
        <w:t>ꔴ</w:t>
      </w:r>
      <w:r>
        <w:rPr/>
        <w:t>䁹䑗䙴쉙株嫂㑳숥䕟眪楠瑣熏乊痍⫂묬嘫ꥵ嘪嘭內䀻瀤歋</w:t>
      </w:r>
      <w:r>
        <w:rPr/>
        <w:t>ꤪ</w:t>
      </w:r>
      <w:r>
        <w:rPr/>
        <w:t>彤囂䜫㍗卹㐪欫偈幷浅땴睚游㕧潤槃걦㠮湖焥䧍縨쉳䉁숻쉘⑈硑䕩ㅰ戹쌤㈯獌㬪繠纱썔</w:t>
      </w:r>
      <w:r>
        <w:rPr/>
        <w:t>ⱎ⩥</w:t>
      </w:r>
      <w:r>
        <w:rPr/>
        <w:t>轩땡僂烂⍪⏃ꥤ䅵庵숴⩙╋쉺圣竂딣哂⍒⏂䬊夫㵷⦻쵣쉞爮⍏桸╹⩨╒</w:t>
      </w:r>
      <w:r>
        <w:rPr/>
        <w:t>ⱖ</w:t>
      </w:r>
      <w:r>
        <w:rPr/>
        <w:t>쉗㕭穬惍神</w:t>
      </w:r>
      <w:r>
        <w:rPr/>
        <w:t>Ⱪ</w:t>
      </w:r>
      <w:r>
        <w:rPr/>
        <w:t>坴䨽숫쉴呕</w:t>
      </w:r>
      <w:r>
        <w:rPr/>
        <w:t>ꤩ</w:t>
      </w:r>
      <w:r>
        <w:rPr/>
        <w:t>疱㡚剰䥙猶抿</w:t>
      </w:r>
      <w:r>
        <w:rPr/>
        <w:t>⢘</w:t>
      </w:r>
      <w:r>
        <w:rPr/>
        <w:t>ꔳ</w:t>
      </w:r>
      <w:r>
        <w:rPr/>
        <w:t>嗂猯嚱쉫뽈掮博㭩䟎</w:t>
      </w:r>
      <w:r>
        <w:rPr/>
        <w:t>ⵚ⪬</w:t>
      </w:r>
      <w:r>
        <w:rPr/>
        <w:t>䡵儩轧偰⥋쵵</w:t>
      </w:r>
      <w:r>
        <w:rPr/>
        <w:t>꧂␤</w:t>
      </w:r>
      <w:r>
        <w:rPr/>
        <w:t>繦╯䑰숪辣⩅顆⼭橙䱈ㄬ⥀轱兘矂╉㵲桎</w:t>
      </w:r>
      <w:r>
        <w:rPr/>
        <w:t>ꥊ</w:t>
      </w:r>
      <w:r>
        <w:rPr/>
        <w:t>ꅰ쉡地ꎮ㤬橌쉱奧塖媏</w:t>
      </w:r>
      <w:r>
        <w:rPr/>
        <w:t>⡖</w:t>
      </w:r>
      <w:r>
        <w:rPr/>
        <w:t>䐽檮숣曂繌坘楎⩥┱医乵싃촳㭓⭾쉈匫䡉</w:t>
      </w:r>
      <w:r>
        <w:rPr/>
        <w:t>ꥋ</w:t>
      </w:r>
      <w:r>
        <w:rPr/>
        <w:t>昴놘⭴䀩긯䨤㩦쉨䁴繣矃顔纘〲⩑啐彑숹䩂숫슡쉩㫂圪⏍焬</w:t>
      </w:r>
      <w:r>
        <w:rPr/>
        <w:t>⡩</w:t>
      </w:r>
      <w:r>
        <w:rPr/>
        <w:t>瑑䔤쎏묨갺</w:t>
      </w:r>
      <w:r>
        <w:rPr/>
        <w:t>ꤥ</w:t>
      </w:r>
      <w:r>
        <w:rPr/>
        <w:t>兺㛂쉱睹䥕쉐㙓䌫偫⚡池㚏</w:t>
      </w:r>
      <w:r>
        <w:rPr/>
        <w:t>ꦘ⧂</w:t>
      </w:r>
      <w:r>
        <w:rPr/>
        <w:t>䦱炡坔博磂彥䱏ꇍ┬奷♓捥䵃䯂</w:t>
      </w:r>
      <w:r>
        <w:rPr/>
        <w:t>ⱬ</w:t>
      </w:r>
      <w:r>
        <w:rPr/>
        <w:t>㴺긷䇂䍆㮩恗숴⽣礰숹䥢뭳彮뾩⩂땪洺桡䉶</w:t>
      </w:r>
      <w:r>
        <w:rPr/>
        <w:t>ⴺ☻</w:t>
      </w:r>
      <w:r>
        <w:rPr/>
        <w:t>是⍴쉢ꍴ⧂⹹쉤汹⭰䘮晩獳兏</w:t>
      </w:r>
      <w:r>
        <w:rPr/>
        <w:t>ⵠ⍶</w:t>
      </w:r>
      <w:r>
        <w:rPr/>
        <w:t>旂恥攲</w:t>
      </w:r>
      <w:r>
        <w:rPr/>
        <w:t>ꦡ</w:t>
      </w:r>
      <w:r>
        <w:rPr/>
        <w:t>ㅰ㫂具睴쉈䅰숮</w:t>
      </w:r>
      <w:r>
        <w:rPr/>
        <w:t>ⵖ⨸</w:t>
      </w:r>
      <w:r>
        <w:rPr/>
        <w:t>쉾</w:t>
      </w:r>
      <w:r>
        <w:rPr/>
        <w:t>ⷂⵧ</w:t>
      </w:r>
      <w:r>
        <w:rPr/>
        <w:t>块䐪</w:t>
      </w:r>
      <w:r>
        <w:rPr/>
        <w:t>ꥒ</w:t>
      </w:r>
      <w:r>
        <w:rPr/>
        <w:t>㖻䊱歔㚮ㅈ恺䣂㍎剋汇扥参숹時⹟ㄨ捊</w:t>
      </w:r>
      <w:r>
        <w:rPr/>
        <w:t>ꕔ</w:t>
      </w:r>
      <w:r>
        <w:rPr/>
        <w:t>䬹ば嚵䡤㭟扇</w:t>
      </w:r>
      <w:r>
        <w:rPr/>
        <w:t>⡞</w:t>
      </w:r>
      <w:r>
        <w:rPr/>
        <w:t>䃂櫂┰氪㡾䭎㥥縭쉉⽯⭎牪䷂⻃畎╓濂␪⍇㥺</w:t>
      </w:r>
      <w:r>
        <w:rPr/>
        <w:t>ꤺ</w:t>
      </w:r>
      <w:r>
        <w:rPr/>
        <w:t>案䙞主顙炱浪</w:t>
      </w:r>
      <w:r>
        <w:rPr/>
        <w:t>ꥐ</w:t>
      </w:r>
      <w:r>
        <w:rPr/>
        <w:t>䒩䭁㥹䋂楶쉲㚻⌬츸乸假ꥪ桬伪䱤瑄츪⑚嫂頺</w:t>
      </w:r>
      <w:r>
        <w:rPr/>
        <w:t>ⷂ</w:t>
      </w:r>
      <w:r>
        <w:rPr/>
        <w:t>轺</w:t>
      </w:r>
      <w:r>
        <w:rPr/>
        <w:t>ꕒ</w:t>
      </w:r>
      <w:r>
        <w:rPr/>
        <w:t>桇䉕䑖嚬㥒圹皡幏夬獳슬㭦⨺䚘㡈쉙쉠啸浲ㆩ涘呎⽈毂⸤ꥩ숽</w:t>
      </w:r>
      <w:r>
        <w:rPr/>
        <w:t>ꥉ</w:t>
      </w:r>
      <w:r>
        <w:rPr/>
        <w:t>쉦䶵</w:t>
      </w:r>
      <w:r>
        <w:rPr/>
        <w:t>ꕌ</w:t>
      </w:r>
      <w:r>
        <w:rPr/>
        <w:t>쉉渴南갱</w:t>
      </w:r>
      <w:r>
        <w:rPr/>
        <w:t>Ⱶ</w:t>
      </w:r>
      <w:r>
        <w:rPr/>
        <w:t>䉺</w:t>
      </w:r>
      <w:r>
        <w:rPr/>
        <w:t>ⵦ</w:t>
      </w:r>
      <w:r>
        <w:rPr/>
        <w:t>坘⩕湋楣</w:t>
      </w:r>
      <w:r>
        <w:rPr/>
        <w:t>Ⳃ</w:t>
      </w:r>
      <w:r>
        <w:rPr/>
        <w:t>쉤숵슮畺䭙⛃㎣橘숸딴琱癡瀽儯┨础琦쉕奖浖䷂佖ꄯ烂當㙥䓂顸瀷㬫⑳䐬織䪩願Ⓜꇂ樵䟂쉍㤯쉹渪⨩㓂</w:t>
      </w:r>
      <w:r>
        <w:rPr/>
        <w:t>⣂</w:t>
      </w:r>
      <w:r>
        <w:rPr/>
        <w:t>ꗂ</w:t>
      </w:r>
      <w:r>
        <w:rPr/>
        <w:t>㍮ꄵ⒘슿患湾冿⹪䅩ヂ洹吹摚乀쉐ㅬ庻䙐촽Ⓧ㍒⭄洬䂏⹨쉅呺숹쉥䐴⮬灤眣⨬걋뭳稰扂手奒弶⸫佴䦻占쉄䩁晳딲瑦〺⎡뽍顤愽슻楯싃穧긨츴싂䁏䜦㫂犵䈫疡쉌녩灑쉄⎻乾쉍䅏慆剸䔣뭅◂⩉⹶仂疵昷☨㬯整</w:t>
      </w:r>
      <w:r>
        <w:rPr/>
        <w:t>⡚</w:t>
      </w:r>
      <w:r>
        <w:rPr/>
        <w:t>樤歳偶뽷兌♊㕙</w:t>
      </w:r>
      <w:r>
        <w:rPr/>
        <w:t>⡒</w:t>
      </w:r>
      <w:r>
        <w:rPr/>
        <w:t>䁡㘯</w:t>
      </w:r>
      <w:r>
        <w:rPr/>
        <w:t>⠶⍣</w:t>
      </w:r>
      <w:r>
        <w:rPr/>
        <w:t>剓搰぀</w:t>
      </w:r>
      <w:r>
        <w:rPr/>
        <w:t>ꕒ</w:t>
      </w:r>
      <w:r>
        <w:rPr/>
        <w:t>睋灎쉢㵁䙄牉椰쉤橨</w:t>
      </w:r>
      <w:r>
        <w:rPr/>
        <w:t>ꤴ⩨⍅</w:t>
      </w:r>
      <w:r>
        <w:rPr/>
        <w:t>彵繏噅㶿䌺㩹免넥</w:t>
      </w:r>
      <w:r>
        <w:rPr/>
        <w:t>Ⳃ</w:t>
      </w:r>
      <w:r>
        <w:rPr/>
        <w:t>䵯上唦浬瞡牠圷畈杔♃쉣쉬䴸仂쉆塵偌梬䅴넥⩍ㄱ䪮쉡曂彟⨮䆘皮䉾ッ</w:t>
      </w:r>
      <w:r>
        <w:rPr/>
        <w:t>ꕇ</w:t>
      </w:r>
      <w:r>
        <w:rPr/>
        <w:t>婯</w:t>
      </w:r>
      <w:r>
        <w:rPr/>
        <w:t>⣂</w:t>
      </w:r>
      <w:r>
        <w:rPr/>
        <w:t>啊溣轟柂䈶뭮旂䓂眳竂泂䗎曍䕕뼪쌭瘽桵㡊縰⭷朹燎⩔懍栵楞䟂⪡</w:t>
      </w:r>
      <w:r>
        <w:rPr/>
        <w:t>ⱐ</w:t>
      </w:r>
      <w:r>
        <w:rPr/>
        <w:t>塅ꥺꥷꅔ쉢딵垩㖻䵍</w:t>
      </w:r>
      <w:r>
        <w:rPr/>
        <w:t>⣂</w:t>
      </w:r>
      <w:r>
        <w:rPr/>
        <w:t>㴱漬䁁⍌ㅋ</w:t>
      </w:r>
      <w:r>
        <w:rPr/>
        <w:t>ⷂ</w:t>
      </w:r>
      <w:r>
        <w:rPr/>
        <w:t>晤ꏃ㔬嘸煐頨瑪慲氻渷㍺挪䘯媮</w:t>
      </w:r>
      <w:r>
        <w:rPr/>
        <w:t>ⱁ⹚</w:t>
      </w:r>
      <w:r>
        <w:rPr/>
        <w:t>䀶격⏂䏍慇䜮㣂䉸䍏쏂</w:t>
      </w:r>
      <w:r>
        <w:rPr/>
        <w:t>ⱆ</w:t>
      </w:r>
      <w:r>
        <w:rPr/>
        <w:t>晎㦬㋍ㅉ㏂쉑壂咬쉹敡쉗浌</w:t>
      </w:r>
      <w:r>
        <w:rPr/>
        <w:t>꧂</w:t>
      </w:r>
      <w:r>
        <w:rPr/>
        <w:t>〵걯城김⤱昰䁎칗⬦㣂⸺깣㜶㤮</w:t>
      </w:r>
      <w:r>
        <w:rPr/>
        <w:t>ꔬ</w:t>
      </w:r>
      <w:r>
        <w:rPr/>
        <w:t>婴堽⑯䵶슘⽋▩揂⒮珂砮䩆츫搩숯뾏忍怷</w:t>
      </w:r>
      <w:r>
        <w:rPr/>
        <w:t>⡱</w:t>
      </w:r>
      <w:r>
        <w:rPr/>
        <w:t>楮㒬幕⑖乴⹵</w:t>
      </w:r>
      <w:r>
        <w:rPr/>
        <w:t>ꤪ</w:t>
      </w:r>
      <w:r>
        <w:rPr/>
        <w:t>딱杄㐲儯湋</w:t>
      </w:r>
      <w:r>
        <w:rPr/>
        <w:t>ꕉ</w:t>
      </w:r>
      <w:r>
        <w:rPr/>
        <w:t>愵⪏獬慍싂㑨쉏</w:t>
      </w:r>
      <w:r>
        <w:rPr/>
        <w:t>ⵗ</w:t>
      </w:r>
      <w:r>
        <w:rPr/>
        <w:t>䑉촥爽丵쉄弸ㆵ晃垬硢椻柂熬敡㐶淎瀩넮桲䴹</w:t>
      </w:r>
      <w:r>
        <w:rPr/>
        <w:t>⡳⩬</w:t>
      </w:r>
      <w:r>
        <w:rPr/>
        <w:t>䥑</w:t>
      </w:r>
      <w:r>
        <w:rPr/>
        <w:t>ꕌ</w:t>
      </w:r>
      <w:r>
        <w:rPr/>
        <w:t>갨싃ㅾ슥뽊畒温슏焻慌⩇単昸搸쉹⌴</w:t>
      </w:r>
      <w:r>
        <w:rPr/>
        <w:t>⡘</w:t>
      </w:r>
      <w:r>
        <w:rPr/>
        <w:t>뽹숭䡺煑</w:t>
      </w:r>
      <w:r>
        <w:rPr/>
        <w:t>⡩⡅</w:t>
      </w:r>
      <w:r>
        <w:rPr/>
        <w:t>쉃䁩䈪쌻䒣摵싂</w:t>
      </w:r>
      <w:r>
        <w:rPr/>
        <w:t>⡤</w:t>
      </w:r>
      <w:r>
        <w:rPr/>
        <w:t>辿救彡䰸轮슱煩</w:t>
      </w:r>
      <w:r>
        <w:rPr/>
        <w:t>ⵁ</w:t>
      </w:r>
      <w:r>
        <w:rPr/>
        <w:t>䶘䬪轃乀쉘䴻沩숶쵣촸䄦檥쵭帯걮⥍ꍲ怪䶩璿뽭斻ꅍ恑瑐쉚䮣夦◂〴朵䑹炏㧂毂䭴Ⓜ坢⍺숯㶩碻硊쉶潏</w:t>
      </w:r>
      <w:r>
        <w:rPr/>
        <w:t>ⰴ</w:t>
      </w:r>
      <w:r>
        <w:rPr/>
        <w:t>慏幈㉹⹯䕌䍰礯剄烂⻂捥嫂♮㮏祺畁䰵</w:t>
      </w:r>
      <w:r>
        <w:rPr/>
        <w:t>ⴷ⹃</w:t>
      </w:r>
      <w:r>
        <w:rPr/>
        <w:t>套㓃怶玘参枻䌵㬨牏쉺싂倭便彀꥘猩㙾严䆱䈰䵬㋂</w:t>
      </w:r>
      <w:r>
        <w:rPr/>
        <w:t>ⲩ</w:t>
      </w:r>
      <w:r>
        <w:rPr/>
        <w:t>숽㝓柃뭉㈰뭭曂ꥢ剠䅧䈯癬뭡</w:t>
      </w:r>
      <w:r>
        <w:rPr/>
        <w:t>ꕘ</w:t>
      </w:r>
      <w:r>
        <w:rPr/>
        <w:t>갻䌪盎쉥⩶썍숻싂㍞숳䯎㬭倩쉵が棂⥯䭱圽슱穉㥀쉀쉧♯神捴淍䕑㙾</w:t>
      </w:r>
      <w:r>
        <w:rPr/>
        <w:t>ꕩ</w:t>
      </w:r>
      <w:r>
        <w:rPr/>
        <w:t>ꅂヂ뭅嫂䉕敬拂烂喏뼪婫⬣╣⩸搽㮻䙷怫㨳㩃㔺瀷썫⚘弲䭆㉹㙴뽶䕒佉췂⭵磂慡⯂偵⥨卸쵚䱅숽吮䨺欴㑶㑯璣숽뽩旃♆䉆ꅰ쉀숥㛂檻䝘㵃䅾䔣꥞ꍚ</w:t>
      </w:r>
      <w:r>
        <w:rPr/>
        <w:t>ꕓ</w:t>
      </w:r>
      <w:r>
        <w:rPr/>
        <w:t>塁ꌴ慪쉄硞恓桃쉔뇎녣䏂</w:t>
      </w:r>
      <w:r>
        <w:rPr/>
        <w:t>Ⱛ⫃</w:t>
      </w:r>
      <w:r>
        <w:rPr/>
        <w:t>揂繠濂捚츪쉎急幎䅹沱杺䴻㍙啱쉁㑫㫍曂⌸쉺땵㜺顭⪥⨨瘭ㄥ㉤媩牦ㅒ㍄牶堪</w:t>
      </w:r>
      <w:r>
        <w:rPr/>
        <w:t>Ⳃ</w:t>
      </w:r>
      <w:r>
        <w:rPr/>
        <w:t>睆쉾匣栵佌⒮ꅥ轫쉁㡞洫쉬辵</w:t>
      </w:r>
      <w:r>
        <w:rPr/>
        <w:t>ⴸ</w:t>
      </w:r>
      <w:r>
        <w:rPr/>
        <w:t>ⱨ⩴</w:t>
      </w:r>
      <w:r>
        <w:rPr/>
        <w:t>濃汒洯䉙⑑瀬㬫쉔掣┭숫⛍㖥숊䁤漦슏煬䝕ꅡ䖩</w:t>
      </w:r>
      <w:r>
        <w:rPr/>
        <w:t>ꗂ</w:t>
      </w:r>
      <w:r>
        <w:rPr/>
        <w:t>⼷夣揂</w:t>
      </w:r>
      <w:r>
        <w:rPr/>
        <w:t>Ȿ</w:t>
      </w:r>
      <w:r>
        <w:rPr/>
        <w:t>堤恔曂땘☶싂</w:t>
      </w:r>
      <w:r>
        <w:rPr/>
        <w:t>⡮</w:t>
      </w:r>
      <w:r>
        <w:rPr/>
        <w:t>숹䙔恣額兟쉶췂歓癑⑴壂祏㫂噭璏⻃╒桵䍰⭠瘣兦㉌漰</w:t>
      </w:r>
      <w:r>
        <w:rPr/>
        <w:t>ꤤ</w:t>
      </w:r>
      <w:r>
        <w:rPr/>
        <w:t>뿃囂媩硦갤③绂彷</w:t>
      </w:r>
      <w:r>
        <w:rPr/>
        <w:t>ⵡ</w:t>
      </w:r>
      <w:r>
        <w:rPr/>
        <w:t>硃⽚㑃㤴坎㐲主㚮全唹㉖㉷磍爹ꥦ妥㛂䖬⼳⹍涿窻䈮ꄨ磂凂쉅剔灒顓汕倣繅啘嗂㝔䞣걕毃礶䐬㓂堯⨩딵쉺슬쎩氤潤슩坈쉚塘櫂䘨쉑䝣싍瑺戵㑞ꅨ</w:t>
      </w:r>
      <w:r>
        <w:rPr/>
        <w:t>꤭</w:t>
      </w:r>
      <w:r>
        <w:rPr/>
        <w:t>硴十쉪䥍媮쉱츺</w:t>
      </w:r>
      <w:r>
        <w:rPr/>
        <w:t>ꕯ</w:t>
      </w:r>
      <w:r>
        <w:rPr/>
        <w:t>厡㐪輮挲彚숪歖娬穢䀫体㉧祬①㕘㣂睳䰺숴⒡䙲ꍢ稵価浈⥹懎壂⸥⽒䩹漺⭍柎弻싂轒㭦캣堣幬㮿牫쉆㊬쉡獢</w:t>
      </w:r>
      <w:r>
        <w:rPr/>
        <w:t>ⵒ</w:t>
      </w:r>
      <w:r>
        <w:rPr/>
        <w:t>浣お㩳걦㩀⬴剺쉺危䤷呴䂩卓祱乹슩촻偀㤮䍱䵓偾轈暱檮⍞㑇ꅟ䲣⫃顊뭎㎮朥囂桀㛍ꇂㄷ㡦䪩幺䔩枮⿂쎵惂伤쉌㟂䁰昻</w:t>
      </w:r>
      <w:r>
        <w:rPr/>
        <w:t>ⵡꤨ</w:t>
      </w:r>
      <w:r>
        <w:rPr/>
        <w:t>乔瞩䱍㋂⥠䁖㝞页⹘㫂㐴繶䪱촷奖䝬収㭰⺩顦堲畚繒㇂깱㍱愱牒㷂䱓丵湟匵轉⵱穄䖥⥒塩倳眪┥噄㤫숹쉧䈦▏瘸婱䁫彭▥ꌺ㡴湀偵慹汈녫摄塰繹杇ꥮ⬲㨮瑴浪⛂げ䮡穩旃땆䤰匬숳婊䌸</w:t>
      </w:r>
      <w:r>
        <w:rPr/>
        <w:t>ⱔ</w:t>
      </w:r>
      <w:r>
        <w:rPr/>
        <w:t>数杗䠶싂㎣⿂쉋썘</w:t>
      </w:r>
      <w:r>
        <w:rPr/>
        <w:t>ꕖ</w:t>
      </w:r>
      <w:r>
        <w:rPr/>
        <w:t>牕⦏ꥨ㑓樻轪㬦깩숭䥦疥╒㐭긥磍</w:t>
      </w:r>
      <w:r>
        <w:rPr/>
        <w:t>꤫</w:t>
      </w:r>
      <w:r>
        <w:rPr/>
        <w:t>㪏礳</w:t>
      </w:r>
      <w:r>
        <w:rPr/>
        <w:t>꧂⸴</w:t>
      </w:r>
      <w:r>
        <w:rPr/>
        <w:t>恖ず告⭡兙숭</w:t>
      </w:r>
      <w:r>
        <w:rPr/>
        <w:t>Ⱖ</w:t>
      </w:r>
      <w:r>
        <w:rPr/>
        <w:t>奬埂捰之攸顩</w:t>
      </w:r>
      <w:r>
        <w:rPr/>
        <w:t>ꗃ</w:t>
      </w:r>
      <w:r>
        <w:rPr/>
        <w:t>䱳䅓쵎噲</w:t>
      </w:r>
      <w:r>
        <w:rPr/>
        <w:t>ⵒ</w:t>
      </w:r>
      <w:r>
        <w:rPr/>
        <w:t>䬯</w:t>
      </w:r>
      <w:r>
        <w:rPr/>
        <w:t>꧂</w:t>
      </w:r>
      <w:r>
        <w:rPr/>
        <w:t>扄卐⚱䃍⎬轤挺숱</w:t>
      </w:r>
      <w:r>
        <w:rPr/>
        <w:t>꧃</w:t>
      </w:r>
      <w:r>
        <w:rPr/>
        <w:t>繙⌵椬㘩堣愪欷曂숤扄넰凂</w:t>
      </w:r>
      <w:r>
        <w:rPr/>
        <w:t>꧂</w:t>
      </w:r>
      <w:r>
        <w:rPr/>
        <w:t>碥숷⵸⻂轘ꆥ瀽偯㕘澩䋂␵ꏂ坱㫂쉴柍倯슩祹䑅숵䱷凂㥐ㆱ乪㐫灷긮捭圣</w:t>
      </w:r>
      <w:r>
        <w:rPr/>
        <w:t>ⵢ</w:t>
      </w:r>
      <w:r>
        <w:rPr/>
        <w:t>㶿礻</w:t>
      </w:r>
      <w:r>
        <w:rPr/>
        <w:t>ꦩ</w:t>
      </w:r>
      <w:r>
        <w:rPr/>
        <w:t>喻恨廍숪碵偕숬</w:t>
      </w:r>
      <w:r>
        <w:rPr/>
        <w:t>Ⳃ⡮</w:t>
      </w:r>
      <w:r>
        <w:rPr/>
        <w:t>䝭䣂</w:t>
      </w:r>
      <w:r>
        <w:rPr/>
        <w:t>ꗂ</w:t>
      </w:r>
      <w:r>
        <w:rPr/>
        <w:t>堫矂㓂꺩슏睑慣扏奟獩걡䝊券숥塵㍦䭔䝘伩懂싂䀰狍ꆿぞ깮ꥭ㭂盃㖿㷂숪利题㵄뇃⻂斬쵃卺獹칫傻䂬楔⌲䞏扙椽晡ち扰穲⌶擂歺瘳瓂⌲䜣⍆椸纮䁴湏䂣娬칇⒡䊱䝀딨兏搫뽸Ⓜ心枵䑦䧂搮半婥딊뽆浯</w:t>
      </w:r>
      <w:r>
        <w:rPr/>
        <w:t>ꕁ</w:t>
      </w:r>
      <w:r>
        <w:rPr/>
        <w:t>偩</w:t>
      </w:r>
      <w:r>
        <w:rPr/>
        <w:t>⠫</w:t>
      </w:r>
      <w:r>
        <w:rPr/>
        <w:t>䑔뽃ꏂ썖祹䘸塧㥤쎘电敂꥙⼤嗍ꅃぶ䳂⎩捥轲䵹</w:t>
      </w:r>
      <w:r>
        <w:rPr/>
        <w:t>ⱑ</w:t>
      </w:r>
      <w:r>
        <w:rPr/>
        <w:t>夷散촽呣</w:t>
      </w:r>
      <w:r>
        <w:rPr/>
        <w:t>ꕒ</w:t>
      </w:r>
      <w:r>
        <w:rPr/>
        <w:t>뽍輺悩㍨卦拂忂嘦採㝷杊┩慥硎䩵ꄥ朥爻䣂汮喿싂깨䕋䍴橆쉊娴卑甶걇</w:t>
      </w:r>
      <w:r>
        <w:rPr/>
        <w:t>⢩</w:t>
      </w:r>
      <w:r>
        <w:rPr/>
        <w:t>疱瓂⑚獚䱓</w:t>
      </w:r>
      <w:r>
        <w:rPr/>
        <w:t>Ⳃ</w:t>
      </w:r>
      <w:r>
        <w:rPr/>
        <w:t>䒬碘쎏婡㙈뽅䭺♧姂爯灆樮䅎嗃杦㵖ㄹ坫䴪䡫漱ꅩ숨偄䐪埂佇猺숰睺숣奫숦츯恃瑖⍋湧㞱쉩桞ꌻ湨䞱ꄪꅢ䳂싂㑮海癄싂戻쉀⽤妵伣㥥窥⯂껂惂땒犮⑦╂欽㠵潪숪⭊䥠佷걈刨㝳晤䕍縶⹅医樱</w:t>
      </w:r>
      <w:r>
        <w:rPr/>
        <w:t>ꕇ</w:t>
      </w:r>
      <w:r>
        <w:rPr/>
        <w:t>偹䱔㭐䁬䟂儯䥶畃쉆檩䍦갽쉥㍨싂凂扪彤犮⭷弽</w:t>
      </w:r>
      <w:r>
        <w:rPr/>
        <w:t>ꤰ</w:t>
      </w:r>
      <w:r>
        <w:rPr/>
        <w:t>夵㥔剪㓂쉔槎勂⩣甪喵㕎奇쉭㗎嗂玻倷泂⍥怰쏎浓橎搷祶쉾庿㉊打㧂⥂晭䉌咬</w:t>
      </w:r>
      <w:r>
        <w:rPr/>
        <w:t>ꗂ</w:t>
      </w:r>
      <w:r>
        <w:rPr/>
        <w:t>ㆮ⨸쉄掿걺䅢牚䡆吶츶佭桯湵ꄦ㝖㫂煍</w:t>
      </w:r>
      <w:r>
        <w:rPr/>
        <w:t>ꗂ</w:t>
      </w:r>
      <w:r>
        <w:rPr/>
        <w:t>쉄㆘佑숰䌽穄共곂㧂潦ꥲ䲮䈵㣎吪璏䐤繠恠䵚췂潨䁞お⨩拂磂朣搦桄猭䐱〶硎瀮뿍Ⓜ扬㝠浘䅃敹ꥠ湡䡾㐳</w:t>
      </w:r>
      <w:r>
        <w:rPr/>
        <w:t>꧂⍥</w:t>
      </w:r>
      <w:r>
        <w:rPr/>
        <w:t>썺塷ꥲ䗂㔨忂幟绂㝦ꅚ䶥╍㙘冏넰坮繋佢⨶⩓斻橍祥嘣琰癠</w:t>
      </w:r>
      <w:r>
        <w:rPr/>
        <w:t>ꔨ</w:t>
      </w:r>
      <w:r>
        <w:rPr/>
        <w:t>搤䔴쉍䍏剄牚佟숥輪䄳㙖⪮卞㵍䳃堤汙繃ꄶ䥣</w:t>
      </w:r>
      <w:r>
        <w:rPr/>
        <w:t>⡟</w:t>
      </w:r>
      <w:r>
        <w:rPr/>
        <w:t>충⭩獰䅷걑䵆搴椵橹쉒촴吣䵘쉣ぞ捧㙔</w:t>
      </w:r>
      <w:r>
        <w:rPr/>
        <w:t>ⵞ</w:t>
      </w:r>
      <w:r>
        <w:rPr/>
        <w:t>⡸</w:t>
      </w:r>
      <w:r>
        <w:rPr/>
        <w:t>塠乃攵顬䉩⫎䱈쉶쉠뿂扦슩䑐痂呕</w:t>
      </w:r>
      <w:r>
        <w:rPr/>
        <w:t>ⵉ⩁</w:t>
      </w:r>
      <w:r>
        <w:rPr/>
        <w:t>扚噞숪쉚</w:t>
      </w:r>
      <w:r>
        <w:rPr/>
        <w:t>ꥈ</w:t>
      </w:r>
      <w:r>
        <w:rPr/>
        <w:t>쉋䌤㡗䉾恔䈯숱柂硾녷桱꤮洩瑾</w:t>
      </w:r>
      <w:r>
        <w:rPr/>
        <w:t>ꥃ</w:t>
      </w:r>
      <w:r>
        <w:rPr/>
        <w:t>슿憱䆏⭎쌦☩碏ꅧ矂⫂넸飂슣숨┮㵱氳⒡쉩☮</w:t>
      </w:r>
      <w:r>
        <w:rPr/>
        <w:t>ꕣ</w:t>
      </w:r>
      <w:r>
        <w:rPr/>
        <w:t>㤤彃慇沏☯湶䔽䇂쌱䬴䄴䍋傩싂㫂䕅䔸땸䚥</w:t>
      </w:r>
      <w:r>
        <w:rPr/>
        <w:t>⠪Ⱚ</w:t>
      </w:r>
      <w:r>
        <w:rPr/>
        <w:t>쉲棎八奫</w:t>
      </w:r>
      <w:r>
        <w:rPr/>
        <w:t>ꕤ</w:t>
      </w:r>
      <w:r>
        <w:rPr/>
        <w:t>瘮顾䝤ꏃ쉞㒮幒颵䚱䔳♦슮漹朹긶溱⼤싂쉯丯乧㑺㡕뿂㑵쉞䬨㵅㭀슥놥䭙穊</w:t>
      </w:r>
      <w:r>
        <w:rPr/>
        <w:t>ⱑ</w:t>
      </w:r>
      <w:r>
        <w:rPr/>
        <w:t>싎쉋ㅅ橆숭偯슩瞣吺佴场숲暮싃䄹쉤杌乊</w:t>
      </w:r>
      <w:r>
        <w:rPr/>
        <w:t>ⵎ</w:t>
      </w:r>
      <w:r>
        <w:rPr/>
        <w:t>䭢</w:t>
      </w:r>
      <w:r>
        <w:rPr/>
        <w:t>⡅</w:t>
      </w:r>
      <w:r>
        <w:rPr/>
        <w:t>⾥涻쉘庘顾䱄淂嗎⨮狂报兡斘圪樨瀬䱔㛂</w:t>
      </w:r>
      <w:r>
        <w:rPr/>
        <w:t>⠱</w:t>
      </w:r>
      <w:r>
        <w:rPr/>
        <w:t>쉦䰽䘪䭓匣督煎橉㴸輬㨊摂幵癟쌮敠䙹楬㔽숪䜭</w:t>
      </w:r>
      <w:r>
        <w:rPr/>
        <w:t>ꥒ</w:t>
      </w:r>
      <w:r>
        <w:rPr/>
        <w:t>塋⚥</w:t>
      </w:r>
      <w:r>
        <w:rPr/>
        <w:t>ꤹ</w:t>
      </w:r>
      <w:r>
        <w:rPr/>
        <w:t>㡴杭䶻䛂쉣썸漩⶿쉩쉊묯硟</w:t>
      </w:r>
      <w:r>
        <w:rPr/>
        <w:t>ꔷ</w:t>
      </w:r>
      <w:r>
        <w:rPr/>
        <w:t>쉶⮘쏂쉔繁ꅄ⪣婣䉊⨩獴燂硉</w:t>
      </w:r>
      <w:r>
        <w:rPr/>
        <w:t>ꕑ</w:t>
      </w:r>
      <w:r>
        <w:rPr/>
        <w:t>㒥</w:t>
      </w:r>
      <w:r>
        <w:rPr/>
        <w:t>ꕄ⧎</w:t>
      </w:r>
      <w:r>
        <w:rPr/>
        <w:t>氣扡牎녈쉕⸵</w:t>
      </w:r>
      <w:r>
        <w:rPr/>
        <w:t>ꥑ</w:t>
      </w:r>
      <w:r>
        <w:rPr/>
        <w:t>癭癰</w:t>
      </w:r>
      <w:r>
        <w:rPr/>
        <w:t>⠣</w:t>
      </w:r>
      <w:r>
        <w:rPr/>
        <w:t>䴮뽀뭸佴</w:t>
      </w:r>
      <w:r>
        <w:rPr/>
        <w:t>ⵋ</w:t>
      </w:r>
      <w:r>
        <w:rPr/>
        <w:t>全</w:t>
      </w:r>
      <w:r>
        <w:rPr/>
        <w:t>ꤴ</w:t>
      </w:r>
      <w:r>
        <w:rPr/>
        <w:t>微祓⫂瑎㕃ꎏ쉗⵾塟彍颵</w:t>
      </w:r>
      <w:r>
        <w:rPr/>
        <w:t>꥟</w:t>
      </w:r>
      <w:r>
        <w:rPr/>
        <w:t>噬㩹⚣畲槂灆唸ㄹ㙞䙥㊥歡㜭媡掏䭈眦晕煋쉧㝍乙稬⬫啃㋂㥷쉵ꥬ㙔㏂ꆱ伥⌱䭖ꍳ</w:t>
      </w:r>
      <w:r>
        <w:rPr/>
        <w:t>⣂⩘</w:t>
      </w:r>
      <w:r>
        <w:rPr/>
        <w:t>㥧偕䘻睸쉭딤⌦䁮㑤祦桠쉘쉏磂灲穬딨壍䴰숽쉁戯뼺䀪䡰桬뭩쉗颥櫂뼯</w:t>
      </w:r>
      <w:r>
        <w:rPr/>
        <w:t>ⴸ</w:t>
      </w:r>
      <w:r>
        <w:rPr/>
        <w:t>爹⍶欸숺琮녥惂䦮禥䡞䁲效幡⹩</w:t>
      </w:r>
      <w:r>
        <w:rPr/>
        <w:t>ⱌ</w:t>
      </w:r>
      <w:r>
        <w:rPr/>
        <w:t>㐳䁹㊘뽩슮㨮⑔橵瑍稲숣刵ꥮ녪瀻偈乷桚剢飂⭊煤佁牗硉⩇슮칖畢漣剥䁌䥄瑚兄쉥䌬咡䕈䵩伻㖵祣槂矂捐⩠媩</w:t>
      </w:r>
      <w:r>
        <w:rPr/>
        <w:t>⠮⥘</w:t>
      </w:r>
      <w:r>
        <w:rPr/>
        <w:t>䱆潂博䍘烂쉋슡⼹琦嘬쉕䨤槂㕌츫䤲䑞</w:t>
      </w:r>
      <w:r>
        <w:rPr/>
        <w:t>⡎</w:t>
      </w:r>
      <w:r>
        <w:rPr/>
        <w:t>忂䵫䱩䝧べ扇愻煖㦩䙋♣쉱幏轁⑉洱촫⾏⨹넪녷兊砣總睃㙮桓咵ꥴ</w:t>
      </w:r>
      <w:r>
        <w:rPr/>
        <w:t>Ɑ</w:t>
      </w:r>
      <w:r>
        <w:rPr/>
        <w:t>숺쉦쉰䩏䲬刲擂刻仂敕䘪⎩쉸뽬䑫뭈案瑩潁恌关㭯</w:t>
      </w:r>
      <w:r>
        <w:rPr/>
        <w:t>⣂</w:t>
      </w:r>
      <w:r>
        <w:rPr/>
        <w:t>㎘漨䝺숤主珂䞱⹤ꎵ쉒</w:t>
      </w:r>
      <w:r>
        <w:rPr/>
        <w:t>ⷎ</w:t>
      </w:r>
      <w:r>
        <w:rPr/>
        <w:t>䩇긱吺睪⨴쉮⎣</w:t>
      </w:r>
      <w:r>
        <w:rPr/>
        <w:t>ꖵ</w:t>
      </w:r>
      <w:r>
        <w:rPr/>
        <w:t>㑓䍯嚩䁓低칈⩭Ⓜ⫃殱㥌剶璘ㅡ樳㤳䝓垣献吴</w:t>
      </w:r>
      <w:r>
        <w:rPr/>
        <w:t>⡂⥤</w:t>
      </w:r>
      <w:r>
        <w:rPr/>
        <w:t>숣洺숹夽狂浶湎癭繩弴땯档欲嗍塔땘䭫⑏灰稨꥞䝶뭤杺⽟慱싍쉳灰쉬啥摐㜭疡呃䀪䇂</w:t>
      </w:r>
      <w:r>
        <w:rPr/>
        <w:t>Ɐ</w:t>
      </w:r>
      <w:r>
        <w:rPr/>
        <w:t>숪厵姂䍦爦䵋</w:t>
      </w:r>
      <w:r>
        <w:rPr/>
        <w:t>ꔥ</w:t>
      </w:r>
      <w:r>
        <w:rPr/>
        <w:t>旂〹琮䘲⽯뭥熵썕뾡㡕䣂伥䁑攦슣ㅞ싂䥄숶쉏乁⹅䬭昻咩㡣곂쉌內썙体겻幎撬爰慍⫂녠剈潴迂䑃슬灁伺␲傥丸⍨摕歘쉡顣쉞皡</w:t>
      </w:r>
      <w:r>
        <w:rPr/>
        <w:t>ꖬ</w:t>
      </w:r>
      <w:r>
        <w:rPr/>
        <w:t>绂㊿䶩散侱␷唶剎㍯䴯㦣橳离싂硋걥摈窻乲</w:t>
      </w:r>
      <w:r>
        <w:rPr/>
        <w:t>ꤣ</w:t>
      </w:r>
      <w:r>
        <w:rPr/>
        <w:t>㷂⥏슩슩䧂╰䵗⭳곂欹걚䆵囂슥浯䟂⑨䮵幤䡒䵐否㇂쉂숬痂瀥淂㙺硡稲冮煔ㅯ㨯㩐挪Ⓜ숵桑㶻攮偡㩡</w:t>
      </w:r>
      <w:r>
        <w:rPr/>
        <w:t>ⱬ</w:t>
      </w:r>
      <w:r>
        <w:rPr/>
        <w:t>䁧䥪竍媣䔸剩䔰祂塵뽪숨㞣⛂숲潃䜱┲쌷晴䵙⹙䠨稴㟂扭䄊</w:t>
      </w:r>
      <w:r>
        <w:rPr/>
        <w:t>ꕷ</w:t>
      </w:r>
      <w:r>
        <w:rPr/>
        <w:t>뭌䔻㣂穯ꌺ灐䅦幤た뽁⭷汸呵幁惂汐幺☦㡾扭</w:t>
      </w:r>
      <w:r>
        <w:rPr/>
        <w:t>⣂</w:t>
      </w:r>
      <w:r>
        <w:rPr/>
        <w:t>稸瘦㵧⩐㍇⑆为</w:t>
      </w:r>
      <w:r>
        <w:rPr/>
        <w:t>⢬</w:t>
      </w:r>
      <w:r>
        <w:rPr/>
        <w:t>숪ꥬ䚏僂樬浯⴮</w:t>
      </w:r>
      <w:r>
        <w:rPr/>
        <w:t>ⷂ</w:t>
      </w:r>
      <w:r>
        <w:rPr/>
        <w:t>쉥쏂쵎ァ숭䡠숦㗂싂㕲悡⭡惂䠫㔽汚頽祥껂㵳姂愨♲墱祔걁男䅥숽䡡帬祔㕶伫倪⺏㑞㌣䓎吶梵䵒䑭檮䮘ꅥꥭㄺ彨⌮⚵땤橰싂扭쉥杓䵥即䍍⩔摖䬰쉩싂깊娸╡⬹畧ꅹ</w:t>
      </w:r>
      <w:r>
        <w:rPr/>
        <w:t>⠫</w:t>
      </w:r>
      <w:r>
        <w:rPr/>
        <w:t>쉤ꍋ㙠䭊佄澏槂㑉棍㵀⹨啓顖歚啲䰰牨ꅑ쉸喩桂也침</w:t>
      </w:r>
      <w:r>
        <w:rPr/>
        <w:t>ⵦ◎</w:t>
      </w:r>
      <w:r>
        <w:rPr/>
        <w:t>村쉸炱汷ꅋ㯍湷憵ꍪ啾㕭꺘疿杏⍑垱䃂㩚勂䡢坉畣㋂㬨乣甹⽋</w:t>
      </w:r>
      <w:r>
        <w:rPr/>
        <w:t>⠦</w:t>
      </w:r>
      <w:r>
        <w:rPr/>
        <w:t>測㜤ㅗ싂秂攵燂㊻䅥怲顢쉲춬</w:t>
      </w:r>
      <w:r>
        <w:rPr/>
        <w:t>ⴺ</w:t>
      </w:r>
      <w:r>
        <w:rPr/>
        <w:t>쉎囂捥겣⹗㟂숬㩦晖⍈䄣橔玏傡䍍ㄳ㪥䩴칩塀扲⩵묫䵣㩀꥞䱇ꍸ⬯㡶恉⤷㥬摯䲩</w:t>
      </w:r>
      <w:r>
        <w:rPr/>
        <w:t>ꥉ</w:t>
      </w:r>
      <w:r>
        <w:rPr/>
        <w:t>싂</w:t>
      </w:r>
      <w:r>
        <w:rPr/>
        <w:t>⠩</w:t>
      </w:r>
      <w:r>
        <w:rPr/>
        <w:t>佪爣걳扃睆䴫呞</w:t>
      </w:r>
      <w:r>
        <w:rPr/>
        <w:t>⢥</w:t>
      </w:r>
      <w:r>
        <w:rPr/>
        <w:t>ꕺ</w:t>
      </w:r>
      <w:r>
        <w:rPr/>
        <w:t>㙗칀獋棍䈨䁞埂冡땖숱⧂땎汃♗㢿䅨⥟</w:t>
      </w:r>
      <w:r>
        <w:rPr/>
        <w:t>ⱉ</w:t>
      </w:r>
      <w:r>
        <w:rPr/>
        <w:t>쉩ば剓䵷㜯㙰㠭楀</w:t>
      </w:r>
      <w:r>
        <w:rPr/>
        <w:t>ꦵ</w:t>
      </w:r>
      <w:r>
        <w:rPr/>
        <w:t>㴩쉙悿쉆曂縩ꥢ矂쉴㋂呲䍖彤슣㩔䅹넣숹㨻剏惂ꥦ믂礤䀳㝬㐹丳婊썰㴫婯䘩䘭⽖扈⦻ㄪ칮쵦⩗硧堹㭩辏䁖숵촪쉚〻싂浑쉞猬楩㡢煟啀坑ꥪ穚㧂㕫䦣㴴嫂껂갱쉈㥪沥</w:t>
      </w:r>
      <w:r>
        <w:rPr/>
        <w:t>⣂</w:t>
      </w:r>
      <w:r>
        <w:rPr/>
        <w:t>壂떱椲轵わ䀱扎傿䯂숫뭤乾⹔煡깨䅀㤪⑉涿仂뭊囂繾璵犥盃䅀⼻㉾㒏卭⼹숫嘱䩧䔦⏍츩⍟</w:t>
      </w:r>
      <w:r>
        <w:rPr/>
        <w:t>⡳</w:t>
      </w:r>
      <w:r>
        <w:rPr/>
        <w:t>ヂ轚习噖剌㨩㙹嗂炥츪䚘⏂쉀嘰爫㙡⩚杇婵番犥⽄亩㔹獎⌰㔪숹㛃䈺䊮祮然僂깁䭴뽹㨹䱒쉣楋你㬣</w:t>
      </w:r>
      <w:r>
        <w:rPr/>
        <w:t>ⲩ</w:t>
      </w:r>
      <w:r>
        <w:rPr/>
        <w:t>㙒業乪愸䭤⩡桓瑬⹞⚻ꆥ娭쉫汆桗䓂㬥䔦㡌쌣싂㑀쌥䙳㴳牳깦拂㇂숤싂칏</w:t>
      </w:r>
      <w:r>
        <w:rPr/>
        <w:t>ꕥ</w:t>
      </w:r>
      <w:r>
        <w:rPr/>
        <w:t>其乁쉂♆㡡췂樶䕃⫂矃㵳䚵汩欺繐⭘♳건印竂偓澿⽷쵍쉱쵉亣</w:t>
      </w:r>
      <w:r>
        <w:rPr/>
        <w:t>ꤳ</w:t>
      </w:r>
      <w:r>
        <w:rPr/>
        <w:t>묳䫂甩㥩慭樭쎮칭な䧂繯䁔瑄浈㩯桮썈穞ㆬ瑊㧂㩟總♀⻂쉸浌硭ꇃ⏍㙱㩩傿뼰</w:t>
      </w:r>
      <w:r>
        <w:rPr/>
        <w:t>ꤲ</w:t>
      </w:r>
      <w:r>
        <w:rPr/>
        <w:t>㔵䶻噩싂㐪슻</w:t>
      </w:r>
      <w:r>
        <w:rPr/>
        <w:t>⡁</w:t>
      </w:r>
      <w:r>
        <w:rPr/>
        <w:t>쉭渊갩䬮矂亩偪澡㙩╋숹ꅳ⛂淂欦⹱뭠杸䞡䕷在戹佂楧啴䥎兪喘恹깾偔뇂撵</w:t>
      </w:r>
      <w:r>
        <w:rPr/>
        <w:t>ⶱ</w:t>
      </w:r>
      <w:r>
        <w:rPr/>
        <w:t>步嚘㵥係圪䭴㝎牍朹쉠☳쉑仂幋偐쉔⌲桯䕂⧃煷祌</w:t>
      </w:r>
      <w:r>
        <w:rPr/>
        <w:t>⡈</w:t>
      </w:r>
      <w:r>
        <w:rPr/>
        <w:t>煅瀳곂</w:t>
      </w:r>
      <w:r>
        <w:rPr/>
        <w:t>⣂</w:t>
      </w:r>
      <w:r>
        <w:rPr/>
        <w:t>䭭쉅瑞潎噖䰽澬㵭卙</w:t>
      </w:r>
      <w:r>
        <w:rPr/>
        <w:t>ⱈ</w:t>
      </w:r>
      <w:r>
        <w:rPr/>
        <w:t>挦ㄨ숹〶轍㭚䃂컂䤨쵢佈㭭䳎䢏㴥䀲棂嘽숮淂♯긬⥣㭳쉆㙎ッ頵</w:t>
      </w:r>
      <w:r>
        <w:rPr/>
        <w:t>ⵈ⵳</w:t>
      </w:r>
      <w:r>
        <w:rPr/>
        <w:t>堽猹쉙犡偃⭧䓂兮</w:t>
      </w:r>
      <w:r>
        <w:rPr/>
        <w:t>꤫</w:t>
      </w:r>
      <w:r>
        <w:rPr/>
        <w:t>凂穔䳂漽为⿂李帨</w:t>
      </w:r>
      <w:r>
        <w:rPr/>
        <w:t>Ᵽ</w:t>
      </w:r>
      <w:r>
        <w:rPr/>
        <w:t>側癙夨汥䙯䅥⹺㟂坠⸥㝢㡶싍⒩♨겵╏䈹슩眪颩쉢Ⓜ掩妻숨穓幨㉍䤴쉮楁슣乄橕幤놡ꌦ縻穃彧♡煡临꥘㥦卩슣ぉ欰獶剋晠뭩䎿㕨㘤ꌵ癌䌣㕯竂姂㝐姃䰩塱繸煺烂塂싂灱</w:t>
      </w:r>
      <w:r>
        <w:rPr/>
        <w:t>ⰰ</w:t>
      </w:r>
      <w:r>
        <w:rPr/>
        <w:t>䁳쉳彉칦␺没侩礮츺䅺╖䰮ꎵ漤숭卅灋䍀卲㩄卺⨱婊䩵</w:t>
      </w:r>
      <w:r>
        <w:rPr/>
        <w:t>ⵤ</w:t>
      </w:r>
      <w:r>
        <w:rPr/>
        <w:t>⼪쉶敔</w:t>
      </w:r>
      <w:r>
        <w:rPr/>
        <w:t>⠦</w:t>
      </w:r>
      <w:r>
        <w:rPr/>
        <w:t>뗂쉉</w:t>
      </w:r>
      <w:r>
        <w:rPr/>
        <w:t>ꥂ⌷</w:t>
      </w:r>
      <w:r>
        <w:rPr/>
        <w:t>繧쉃㥙焴㓃牑瑫숺垩</w:t>
      </w:r>
      <w:r>
        <w:rPr/>
        <w:t>⡧</w:t>
      </w:r>
      <w:r>
        <w:rPr/>
        <w:t>琬䛂숫䃂塹啵搹쉫奌䩐쉾凂䵊渳怦⑶䡅允瓎繯⩁</w:t>
      </w:r>
      <w:r>
        <w:rPr/>
        <w:t>ꗎ</w:t>
      </w:r>
      <w:r>
        <w:rPr/>
        <w:t>煒晁便꥗䁚</w:t>
      </w:r>
      <w:r>
        <w:rPr/>
        <w:t>Ⱓ</w:t>
      </w:r>
      <w:r>
        <w:rPr/>
        <w:t>ご㥘帺礫凂頱㋂测쉘䋂碬䀥穔썖깑㑭䚥伫橏춻䯃䭭</w:t>
      </w:r>
      <w:r>
        <w:rPr/>
        <w:t>ꦱ</w:t>
      </w:r>
      <w:r>
        <w:rPr/>
        <w:t>楨癃⎡䐷㑥伳䑗判쉱獱싃뭶ꍩ偂ꍴ凂昤긹浹桥塐㙢ㅣ㭟畏娱쉫祾쉈兹㕓╺䙬榵♋亩ィ湢⼪䅰沬䭲</w:t>
      </w:r>
      <w:r>
        <w:rPr/>
        <w:t>⠽</w:t>
      </w:r>
      <w:r>
        <w:rPr/>
        <w:t>垬皬쉅긹汁潚쎥䡸㵍ㅓ쉳숻숤癱浖⍥繥㗂火ꅲ㜸恱助扚昻㡮绂瓂嗂斻쉚뿂乑㭣瀫迎쉴頱㘥슏捬恐戵烎</w:t>
      </w:r>
      <w:r>
        <w:rPr/>
        <w:t>⡅</w:t>
      </w:r>
      <w:r>
        <w:rPr/>
        <w:t>䜩䧍穣㮡亮쉹瑒싂</w:t>
      </w:r>
      <w:r>
        <w:rPr/>
        <w:t>ꕩ</w:t>
      </w:r>
      <w:r>
        <w:rPr/>
        <w:t>䵱摚䑙㷂㵐弬㵺䉊</w:t>
      </w:r>
      <w:r>
        <w:rPr/>
        <w:t>ⵅꕵ</w:t>
      </w:r>
      <w:r>
        <w:rPr/>
        <w:t>ㅴ塀圸涥楯숴쵨刬ꄫ捕㑅⍗㤩㵞긷敤␷쉂쉠⭡秂㮿捠毂找櫂汖䵒⬦䝀熻瀻츤䆬働</w:t>
      </w:r>
      <w:r>
        <w:rPr/>
        <w:t>ⴻ⩚</w:t>
      </w:r>
      <w:r>
        <w:rPr/>
        <w:t>砫♱쉾癤幯</w:t>
      </w:r>
      <w:r>
        <w:rPr/>
        <w:t>ⲱ</w:t>
      </w:r>
      <w:r>
        <w:rPr/>
        <w:t>偗拍◂劘䭷甪㭡썯땸⩌꥾╾䕁梡顒帪汵⥪娨</w:t>
      </w:r>
      <w:r>
        <w:rPr/>
        <w:t>Ⱘ⤵</w:t>
      </w:r>
      <w:r>
        <w:rPr/>
        <w:t>䝇╗䉢</w:t>
      </w:r>
      <w:r>
        <w:rPr/>
        <w:t>⡡</w:t>
      </w:r>
      <w:r>
        <w:rPr/>
        <w:t>眬欳㜭숫㨮楕竂洪꺮㑑</w:t>
      </w:r>
      <w:r>
        <w:rPr/>
        <w:t>ⵌ</w:t>
      </w:r>
      <w:r>
        <w:rPr/>
        <w:t>䕨쉁</w:t>
      </w:r>
      <w:r>
        <w:rPr/>
        <w:t>ⵇ</w:t>
      </w:r>
      <w:r>
        <w:rPr/>
        <w:t>녟</w:t>
      </w:r>
      <w:r>
        <w:rPr/>
        <w:t>Ⲯ</w:t>
      </w:r>
      <w:r>
        <w:rPr/>
        <w:t>㍗쉦쉢㕀䁗䌽圱桐숰⵴啚硖쉈쉤灚戺숭繍㤯䌫곂畓潍䭡恵㑯㉱憡䪥䉰䡶숸空做</w:t>
      </w:r>
      <w:r>
        <w:rPr/>
        <w:t>ⵖꔊ</w:t>
      </w:r>
      <w:r>
        <w:rPr/>
        <w:t>슩</w:t>
      </w:r>
      <w:r>
        <w:rPr/>
        <w:t>Ɒ</w:t>
      </w:r>
      <w:r>
        <w:rPr/>
        <w:t>숷䁴窿⥗㩞係總뮩ㅪ彇숶㨱濂搣浤幅츴⺮⺬⩑〤埂</w:t>
      </w:r>
      <w:r>
        <w:rPr/>
        <w:t>⡴</w:t>
      </w:r>
      <w:r>
        <w:rPr/>
        <w:t>忂䩨┤䪣깁㠵쉆椩娬㍗儸묰礥ꅌ䁵뭸䭢㤯庵朸礪</w:t>
      </w:r>
      <w:r>
        <w:rPr/>
        <w:t>ⱇ</w:t>
      </w:r>
      <w:r>
        <w:rPr/>
        <w:t>堲攱飂꺮绂넫숨塞癅╾圽믎㚡싂㔪㩫祔쌽䡣</w:t>
      </w:r>
      <w:r>
        <w:rPr/>
        <w:t>꧂</w:t>
      </w:r>
      <w:r>
        <w:rPr/>
        <w:t>䅣㥉昪忂斥꥔㮡縣䡟抩숩쉷瑶煓噎䁃佳䄫␮⽫歋祹幏硷禥䅀㎘瀤睖ꎬ䑦吤偍焺䷂輳쉧㝷㢥⑃슣顤冬⧂甯攻㇍숮䑮⭵⌣制娻꥖⍐樽숭歀ꏂ㍂촴繢汲顇♚쉈坭⭃畘⪬梱</w:t>
      </w:r>
      <w:r>
        <w:rPr/>
        <w:t>ꕒ</w:t>
      </w:r>
      <w:r>
        <w:rPr/>
        <w:t>幹㝑⹨</w:t>
      </w:r>
      <w:r>
        <w:rPr/>
        <w:t>⡌</w:t>
      </w:r>
      <w:r>
        <w:rPr/>
        <w:t>䁡倽쉥䳂幰濂䴱埂㭞넯䅔⾣憥</w:t>
      </w:r>
      <w:r>
        <w:rPr/>
        <w:t>ⵂ</w:t>
      </w:r>
      <w:r>
        <w:rPr/>
        <w:t>椨央</w:t>
      </w:r>
      <w:r>
        <w:rPr/>
        <w:t>⡳</w:t>
      </w:r>
      <w:r>
        <w:rPr/>
        <w:t>ꥢ㈪쉔䉫狂抡灬쉉愥杷꺡轾㗍䥨⸦⦬칖晍녩Ⓨ硸彑楡</w:t>
      </w:r>
      <w:r>
        <w:rPr/>
        <w:t>ꕩ</w:t>
      </w:r>
      <w:r>
        <w:rPr/>
        <w:t>䏂攴剧䝠昴旂숶頫</w:t>
      </w:r>
      <w:r>
        <w:rPr/>
        <w:t>ⴱ</w:t>
      </w:r>
      <w:r>
        <w:rPr/>
        <w:t>婇盂⬳猳慠䧂疮煒⑳噍䍟㟂捃㵨칉떏瀰樵㗂沩睥㑄䙲捱㩏㭇⨵横ꌦ帵套䊮婪ꥩ⼲偺琦⭓橐朣㖏伮未ꅺ⩦㕠쉉ꥩ祒偅숴⥘䝇䡙⵬娫</w:t>
      </w:r>
      <w:r>
        <w:rPr/>
        <w:t>⠨</w:t>
      </w:r>
      <w:r>
        <w:rPr/>
        <w:t>㈤参</w:t>
      </w:r>
      <w:r>
        <w:rPr/>
        <w:t>꧂</w:t>
      </w:r>
      <w:r>
        <w:rPr/>
        <w:t>潩旂䌵ㅋ橫쵲숯獦</w:t>
      </w:r>
      <w:r>
        <w:rPr/>
        <w:t>ꕉ</w:t>
      </w:r>
      <w:r>
        <w:rPr/>
        <w:t>杙습슮穗⩇橀ꍹ⹎뮩㙣⍲㝓</w:t>
      </w:r>
      <w:r>
        <w:rPr/>
        <w:t>ⵖⷂ</w:t>
      </w:r>
      <w:r>
        <w:rPr/>
        <w:t>洯䙇䁴쉩硟晩䕔殘役㵫疻硸쉯⬭教湔䰨到거摾䄳㙋</w:t>
      </w:r>
      <w:r>
        <w:rPr/>
        <w:t>ⵔ</w:t>
      </w:r>
      <w:r>
        <w:rPr/>
        <w:t>숥䙑</w:t>
      </w:r>
      <w:r>
        <w:rPr/>
        <w:t>ꥀ</w:t>
      </w:r>
      <w:r>
        <w:rPr/>
        <w:t>绂넪扥彤컃涵潦堻</w:t>
      </w:r>
      <w:r>
        <w:rPr/>
        <w:t>꤬</w:t>
      </w:r>
      <w:r>
        <w:rPr/>
        <w:t>뽎獊繘뼲廂毂媿쉊椮晫呬梻숥玮</w:t>
      </w:r>
      <w:r>
        <w:rPr/>
        <w:t>ꔤ</w:t>
      </w:r>
      <w:r>
        <w:rPr/>
        <w:t>愫숣싎繱瞩垬秎쉩쉔ぴ숱ꎩ㬸╆꥞洽뼯썾竂㴵ㄸ쉩ㄵ䊬穬䙅䬶츳栬㜹쉭乾䈹슘坯䍙㯂㟂䧎걫╊录歷椳꥾䳂杮態ㄦ辩沮歂浗⬣숥깰剰</w:t>
      </w:r>
      <w:r>
        <w:rPr/>
        <w:t>ⱶ</w:t>
      </w:r>
      <w:r>
        <w:rPr/>
        <w:t>䨹숷㭀㘤쉏乑ꥸ칙珂僂唨㜬愲癑</w:t>
      </w:r>
      <w:r>
        <w:rPr/>
        <w:t>꧂</w:t>
      </w:r>
      <w:r>
        <w:rPr/>
        <w:t>㭆슿㉧硤椹潲㠭灙啭磂놬쌴䬴ꅱ썶ㄨ걁兙檡㘱皩浕쉬쌷䮿均允浈</w:t>
      </w:r>
      <w:r>
        <w:rPr/>
        <w:t>⠫</w:t>
      </w:r>
      <w:r>
        <w:rPr/>
        <w:t>娪ꅺ湉欸灎硁姂ꆣ櫂싂쉹㡕礸⩗㠲⼷⭙䀴쉥癊乭⽱穢乞츱吭䁘⧍⩾摗烂숣慹꺩⑥暮</w:t>
      </w:r>
      <w:r>
        <w:rPr/>
        <w:t>ⴰ</w:t>
      </w:r>
      <w:r>
        <w:rPr/>
        <w:t>匨쉩忂▬し䯍⏂⵴ꥪ</w:t>
      </w:r>
      <w:r>
        <w:rPr/>
        <w:t>Ⱡ</w:t>
      </w:r>
      <w:r>
        <w:rPr/>
        <w:t>樦⼯繫</w:t>
      </w:r>
      <w:r>
        <w:rPr/>
        <w:t>ⵊ</w:t>
      </w:r>
      <w:r>
        <w:rPr/>
        <w:t>飂砫甬恔싃⚣卦㉾썟䍧㝦䱂</w:t>
      </w:r>
      <w:r>
        <w:rPr/>
        <w:t>ꦏ</w:t>
      </w:r>
      <w:r>
        <w:rPr/>
        <w:t>䫂揂頣㔨復歱氪䙭㠴녀㉺冡묯瘤獨轞⮮㷂</w:t>
      </w:r>
      <w:r>
        <w:rPr/>
        <w:t>꧂</w:t>
      </w:r>
      <w:r>
        <w:rPr/>
        <w:t>娊喡숣</w:t>
      </w:r>
      <w:r>
        <w:rPr/>
        <w:t>⣂</w:t>
      </w:r>
      <w:r>
        <w:rPr/>
        <w:t>䡣䱣묫䍅氳具乾囂</w:t>
      </w:r>
      <w:r>
        <w:rPr/>
        <w:t>⡁⥖</w:t>
      </w:r>
      <w:r>
        <w:rPr/>
        <w:t>橞</w:t>
      </w:r>
      <w:r>
        <w:rPr/>
        <w:t>Ⱶ♣</w:t>
      </w:r>
      <w:r>
        <w:rPr/>
        <w:t>夦㐪쉗⽥</w:t>
      </w:r>
      <w:r>
        <w:rPr/>
        <w:t>ꔮ</w:t>
      </w:r>
      <w:r>
        <w:rPr/>
        <w:t>䌫㝣⹩到〨䞬㒬갺歎䩣⹕싂太</w:t>
      </w:r>
      <w:r>
        <w:rPr/>
        <w:t>ⴣ</w:t>
      </w:r>
      <w:r>
        <w:rPr/>
        <w:t>䶣䃃㮥昬破牣刣併䡞灇ꄩ煪穧杧䡔칱</w:t>
      </w:r>
      <w:r>
        <w:rPr/>
        <w:t>ꖏ</w:t>
      </w:r>
      <w:r>
        <w:rPr/>
        <w:t>此捉쉾槂猸㞿슡捘繏悥⥩䥌汪祭䫂㙏硶哂싎☪㷂쉬䡤</w:t>
      </w:r>
      <w:r>
        <w:rPr/>
        <w:t>Ⳃ⹪</w:t>
      </w:r>
      <w:r>
        <w:rPr/>
        <w:t>楩捱番䁷㙹盂㖿㷂攸捍䵢唪⩺䮘칪</w:t>
      </w:r>
      <w:r>
        <w:rPr/>
        <w:t>ⶩ</w:t>
      </w:r>
      <w:r>
        <w:rPr/>
        <w:t>쉒믂繬⹟䧂ꍇ兤쵁䓂⪘</w:t>
      </w:r>
      <w:r>
        <w:rPr/>
        <w:t>⡱</w:t>
      </w:r>
      <w:r>
        <w:rPr/>
        <w:t>浙傿漻칥斬匸㵁䑎䭉晱制浈恶䕖㮻毂晟슩딲쉫㇎娫쉔⚿⍮晐ヂ傻穕⸩␷囂夷쉴♙䂱劻걑⤶쉤幐ꄵ⭑晗摆ㅈ瞵偃瑔숯滂扒ま슻쉈땠捧㨪싃埂쉱昺⥠䈣㵤⍲潙䵖⫂⫂쉫걌捔塔㙵쉧啖嫂眷㬷颣欲枻㗂䘳婈䴩啀ㄲ┹㕨偮땂ꍡ倮恌烂䰫迂ꏂ쉀╨塩䁋䜻䭅乷换⭧澡쉩唶쉏礭汄桵壍晌剷⥈䶏圪⴪䨶汢</w:t>
      </w:r>
      <w:r>
        <w:rPr/>
        <w:t>ⱷ⢩</w:t>
      </w:r>
      <w:r>
        <w:rPr/>
        <w:t>幋㨰卂顤쉹浇⏂商⹱䉭瑊穸幣数쉫츬彫砫嘤⥅係祾噦辣氩値䪘⭴㕩儣㮱㉅娫깕帪䑌</w:t>
      </w:r>
      <w:r>
        <w:rPr/>
        <w:t>꧂</w:t>
      </w:r>
      <w:r>
        <w:rPr/>
        <w:t>佰</w:t>
      </w:r>
      <w:r>
        <w:rPr/>
        <w:t>ⲩ</w:t>
      </w:r>
      <w:r>
        <w:rPr/>
        <w:t>頨䍤쉡까䁅⥠㤻㋂䑱瘰䙍琥畢璡坂</w:t>
      </w:r>
      <w:r>
        <w:rPr/>
        <w:t>Ɑ</w:t>
      </w:r>
      <w:r>
        <w:rPr/>
        <w:t>倪</w:t>
      </w:r>
      <w:r>
        <w:rPr/>
        <w:t>ꕔ</w:t>
      </w:r>
      <w:r>
        <w:rPr/>
        <w:t>싂珂㵦灈걖㡆쉾哂㵒䭑䑴枣䉅쉱扞ꆏ歗쉑갻䍏ㄭ坴䉓䤬眻㔸䄱⩦晑摵</w:t>
      </w:r>
      <w:r>
        <w:rPr/>
        <w:t>⠽</w:t>
      </w:r>
      <w:r>
        <w:rPr/>
        <w:t>䭖㙰숽㊥⑹癴彪㕀䛂⎩</w:t>
      </w:r>
      <w:r>
        <w:rPr/>
        <w:t>ⷂ</w:t>
      </w:r>
      <w:r>
        <w:rPr/>
        <w:t>쉳⩄僂㥴ꍾ⾮噊撱䈲뇂繑⹟泂婒䞻圭쉧怹塰浚</w:t>
      </w:r>
      <w:r>
        <w:rPr/>
        <w:t>꤫</w:t>
      </w:r>
      <w:r>
        <w:rPr/>
        <w:t>뼵飂딬偤䵮䡩祤窏奒</w:t>
      </w:r>
      <w:r>
        <w:rPr/>
        <w:t>ꤵ</w:t>
      </w:r>
      <w:r>
        <w:rPr/>
        <w:t>塚슬栦慞瑙㥍皡⎿㭅溻祔ꍱ걎唯⨬䑓떵楦싎唴旃숫⹗쉔⤳兠쉓㷂䭇⥖炵</w:t>
      </w:r>
      <w:r>
        <w:rPr/>
        <w:t>ⱓ</w:t>
      </w:r>
      <w:r>
        <w:rPr/>
        <w:t>偔썑奮숮</w:t>
      </w:r>
      <w:r>
        <w:rPr/>
        <w:t>ⰷ</w:t>
      </w:r>
      <w:r>
        <w:rPr/>
        <w:t>塦쉶䭎䡋歡扪㨮䵃츺촵䴨䡙넨攤쌫搴╃娤顠쉯䞩東沱㡚㭘⛂䱀祟㫂ꄭ㗂没깰楑参砹ヂ䙞䅖㣂썍瑫杗ꅇ携塎쉎쉩瀹兡擂쉗㝈</w:t>
      </w:r>
      <w:r>
        <w:rPr/>
        <w:t>⠴</w:t>
      </w:r>
      <w:r>
        <w:rPr/>
        <w:t>ⵠ</w:t>
      </w:r>
      <w:r>
        <w:rPr/>
        <w:t>㑹슩汁㢥쉰顺㵉</w:t>
      </w:r>
      <w:r>
        <w:rPr/>
        <w:t>ꕸ</w:t>
      </w:r>
      <w:r>
        <w:rPr/>
        <w:t>ち깶硲숯牪녤桪灺㌣碣杓䜳姂⽄</w:t>
      </w:r>
      <w:r>
        <w:rPr/>
        <w:t>ⲣ</w:t>
      </w:r>
      <w:r>
        <w:rPr/>
        <w:t>쉑猵顅弱슬睋硎쉸</w:t>
      </w:r>
      <w:r>
        <w:rPr/>
        <w:t>ⵚ</w:t>
      </w:r>
      <w:r>
        <w:rPr/>
        <w:t>獃ㄻ숽ꥧ㭌㙭毎쉬㠣쉔偦㘮剡땯槂剴橙㕢⨤厘繫壂䵟</w:t>
      </w:r>
      <w:r>
        <w:rPr/>
        <w:t>ⲣⱪ</w:t>
      </w:r>
      <w:r>
        <w:rPr/>
        <w:t>卲㤊繦㮵輯</w:t>
      </w:r>
      <w:r>
        <w:rPr/>
        <w:t>꤯</w:t>
      </w:r>
      <w:r>
        <w:rPr/>
        <w:t>湍⤳囍싃쉷숺ꥳ收壍</w:t>
      </w:r>
      <w:r>
        <w:rPr/>
        <w:t>ⱅ</w:t>
      </w:r>
      <w:r>
        <w:rPr/>
        <w:t>숨슩슘兾癄⧂捺㥢㬱쉟ꏂ穇</w:t>
      </w:r>
      <w:r>
        <w:rPr/>
        <w:t>ⴹ</w:t>
      </w:r>
      <w:r>
        <w:rPr/>
        <w:t>䬴昪卧剗橑癙쉆潲♒␪䘨啗戸䔳〻轥檩㈸㞣殱䎡汒깒ꍘ払犵爫ꍰ敩恦뭱</w:t>
      </w:r>
      <w:r>
        <w:rPr/>
        <w:t>ꔨ</w:t>
      </w:r>
      <w:r>
        <w:rPr/>
        <w:t>썌䬪䐱唰ꅏ⥾깚㐸㐬吺磂忂䑙㡚쉌烂浑㥨獢</w:t>
      </w:r>
      <w:r>
        <w:rPr/>
        <w:t>⠷</w:t>
      </w:r>
      <w:r>
        <w:rPr/>
        <w:t>뽧坰略</w:t>
      </w:r>
      <w:r>
        <w:rPr/>
        <w:t>⵰♱</w:t>
      </w:r>
      <w:r>
        <w:rPr/>
        <w:t>㐩曃弻㥒㤪습䁖⒏㕖揂㡬깴祬灡䥱㛂䜱㉈ヂ</w:t>
      </w:r>
      <w:r>
        <w:rPr/>
        <w:t>⡸</w:t>
      </w:r>
      <w:r>
        <w:rPr/>
        <w:t>䓎쉭⾻╄曂㝐</w:t>
      </w:r>
      <w:r>
        <w:rPr/>
        <w:t>Ⲭ</w:t>
      </w:r>
      <w:r>
        <w:rPr/>
        <w:t>僂㌬拂䴰挪숽㕮䜺戸ꇂ⪿⩢</w:t>
      </w:r>
      <w:r>
        <w:rPr/>
        <w:t>⡾⭅</w:t>
      </w:r>
      <w:r>
        <w:rPr/>
        <w:t>垘丨⯂쉑ꎿ题夹</w:t>
      </w:r>
      <w:r>
        <w:rPr/>
        <w:t>ꤲ</w:t>
      </w:r>
      <w:r>
        <w:rPr/>
        <w:t>ㆣ硓쉚㠽嘮喡ㅧ䑀ꎱ☳瑚㭹坊段つ♣싂䭟⑪晁쉨係汚⨺䕆癚격䓂旍걄ꏂⓍ昰用稽숽</w:t>
      </w:r>
      <w:r>
        <w:rPr/>
        <w:t>⢿</w:t>
      </w:r>
      <w:r>
        <w:rPr/>
        <w:t>堸硄浨倫㕯眨슩剥䱞╸焬ꍥ祢┯働䖏⥚䅤㴹㍐偵娴썀濃穸捬䚿Ⓜ숫偰䫍㕧</w:t>
      </w:r>
      <w:r>
        <w:rPr/>
        <w:t>⡱</w:t>
      </w:r>
      <w:r>
        <w:rPr/>
        <w:t>檱쉀頳⿂㩠</w:t>
      </w:r>
      <w:r>
        <w:rPr/>
        <w:t>ⴽ</w:t>
      </w:r>
      <w:r>
        <w:rPr/>
        <w:t>畅⹴橤⸦㮮⍚</w:t>
      </w:r>
      <w:r>
        <w:rPr/>
        <w:t>⠦⩋</w:t>
      </w:r>
      <w:r>
        <w:rPr/>
        <w:t>瘲㑍⾿숳㠴⽵祴牺땮⍱㙠繂츩䕎圳塏ꍟ丯ꌫ</w:t>
      </w:r>
      <w:r>
        <w:rPr/>
        <w:t>ꤻ</w:t>
      </w:r>
      <w:r>
        <w:rPr/>
        <w:t>硩⫂浏歮獋䄯䵒攮</w:t>
      </w:r>
      <w:r>
        <w:rPr/>
        <w:t>⢮</w:t>
      </w:r>
      <w:r>
        <w:rPr/>
        <w:t>ヂ㣂汤䡖</w:t>
      </w:r>
      <w:r>
        <w:rPr/>
        <w:t>ꥌ</w:t>
      </w:r>
      <w:r>
        <w:rPr/>
        <w:t>眶싂⍃</w:t>
      </w:r>
      <w:r>
        <w:rPr/>
        <w:t>ꦡ</w:t>
      </w:r>
      <w:r>
        <w:rPr/>
        <w:t>爲㨤楺♖恭繪卺⑷䝋㭲</w:t>
      </w:r>
      <w:r>
        <w:rPr/>
        <w:t>ⴸ</w:t>
      </w:r>
      <w:r>
        <w:rPr/>
        <w:t>彋煱䨨䈫䕎䘭싂㭴洣⻂湵乖㢬䁯♁⌨쉋圽塪꺩쉤剫쉟</w:t>
      </w:r>
      <w:r>
        <w:rPr/>
        <w:t>ⰷ</w:t>
      </w:r>
      <w:r>
        <w:rPr/>
        <w:t>摏곂橓⵶唴</w:t>
      </w:r>
      <w:r>
        <w:rPr/>
        <w:t>ⵂ</w:t>
      </w:r>
      <w:r>
        <w:rPr/>
        <w:t>䶮䥴</w:t>
      </w:r>
      <w:r>
        <w:rPr/>
        <w:t>⢡</w:t>
      </w:r>
      <w:r>
        <w:rPr/>
        <w:t>㘵㯂冏䵂浳싂婨㠶갫捭썇才㵉ꄺ瑫뮘㆏轡</w:t>
      </w:r>
      <w:r>
        <w:rPr/>
        <w:t>ꦬ</w:t>
      </w:r>
      <w:r>
        <w:rPr/>
        <w:t>参晰쉐汧숺乪</w:t>
      </w:r>
      <w:r>
        <w:rPr/>
        <w:t>ⵘ</w:t>
      </w:r>
      <w:r>
        <w:rPr/>
        <w:t>숦쉖⭭歪㉥숷壂乢ㅁ搴⨸浯</w:t>
      </w:r>
      <w:r>
        <w:rPr/>
        <w:t>ꥀ</w:t>
      </w:r>
      <w:r>
        <w:rPr/>
        <w:t>䑊䎬칆쉘⍁凂顪䄩䩠搵灵싎㩲긵㫂⺵䔫⹒⽪剱竂Ⓜ⬥䌪奵䁸쉄쉹员䇂瑖嚘来㉖杵橙䧂ꅹ夺憥冣䑚剩ꍸ뽞扩桪⩎硗圲擂灂畒䔮敍⹇싂桯㜯惃⨯㴪硐硏䠵浴⽁</w:t>
      </w:r>
      <w:r>
        <w:rPr/>
        <w:t>ꤸ</w:t>
      </w:r>
      <w:r>
        <w:rPr/>
        <w:t>犩</w:t>
      </w:r>
      <w:r>
        <w:rPr/>
        <w:t>ⱎ</w:t>
      </w:r>
      <w:r>
        <w:rPr/>
        <w:t>坔唰䡇佱딱顁湔昭ㅩ免礪썵䶿⽅싂扖⽳睈顅䬦쉇䝰穹廂</w:t>
      </w:r>
      <w:r>
        <w:rPr/>
        <w:t>ⰵ⚱</w:t>
      </w:r>
      <w:r>
        <w:rPr/>
        <w:t>䕖ꄤ杇獧䙶睶氲洶姃⑄欤才斣㥾쵯땁乇朱瞘쉎썔狂掮普슻</w:t>
      </w:r>
      <w:r>
        <w:rPr/>
        <w:t>ꥊ</w:t>
      </w:r>
      <w:r>
        <w:rPr/>
        <w:t>숰</w:t>
      </w:r>
      <w:r>
        <w:rPr/>
        <w:t>⠰</w:t>
      </w:r>
      <w:r>
        <w:rPr/>
        <w:t>睗⨪⮣ㅰ敤塁昨启㩫呩뽁䫂ꌦ熘櫂㦣瘹奓唻</w:t>
      </w:r>
      <w:r>
        <w:rPr/>
        <w:t>ⲡ</w:t>
      </w:r>
      <w:r>
        <w:rPr/>
        <w:t>ㅫ묶㦏嗂㬬湕⼥㌹䑭</w:t>
      </w:r>
      <w:r>
        <w:rPr/>
        <w:t>ⵔ</w:t>
      </w:r>
      <w:r>
        <w:rPr/>
        <w:t>噓䮘甴䑓㈦未畗㬤쉓佬䱠楇⴬䱙痃乌</w:t>
      </w:r>
      <w:r>
        <w:rPr/>
        <w:t>ꤱ</w:t>
      </w:r>
      <w:r>
        <w:rPr/>
        <w:t>䠬⽸吊歷婲㝇ど奩촲䪡㯂敦㭄쉓㮻㵨깯傘슣㯂䙂櫂桢</w:t>
      </w:r>
      <w:r>
        <w:rPr/>
        <w:t>ⵏ</w:t>
      </w:r>
      <w:r>
        <w:rPr/>
        <w:t>ꥺ㒵颵쵶♔捤쎘♚頰䙈噱潸䩲⩩忂♾㣂僎㷎㋂公⸬뗎傩穡곂栵挳싂ㅡ獬䵔뭢捉洫熵䑂컂㏂す倻獹盂䱫䴲恌䈣깏쉦橅䱺⫂瑚쉥䇍収⻂뇍䭪</w:t>
      </w:r>
      <w:r>
        <w:rPr/>
        <w:t>ꤵ</w:t>
      </w:r>
      <w:r>
        <w:rPr/>
        <w:t>⡬</w:t>
      </w:r>
      <w:r>
        <w:rPr/>
        <w:t>曂</w:t>
      </w:r>
      <w:r>
        <w:rPr/>
        <w:t>⡊</w:t>
      </w:r>
      <w:r>
        <w:rPr/>
        <w:t>䝆ㅕ䵡䭅뿂瑁ㅡ걈㝘슱⩏昤䵃㡥椤怸坷眩浬┰捷顬䱷⿂쉬⥣娯ヂ癸䆣渪넸捍䤥⽱忂┻灌弨떵嘮⥍単䱧剁吶参乓</w:t>
      </w:r>
      <w:r>
        <w:rPr/>
        <w:t>ꕂ</w:t>
      </w:r>
      <w:r>
        <w:rPr/>
        <w:t>甬繶撘⽚祄㑩걨佗㴩숸</w:t>
      </w:r>
      <w:r>
        <w:rPr/>
        <w:t>ꕂ</w:t>
      </w:r>
      <w:r>
        <w:rPr/>
        <w:t>㐰䕆皱⍑曎䍺㘩겱깠♗⑑䥏숩桦쉸슿䔩旂卩⩊곂湤쏎窡⹳</w:t>
      </w:r>
      <w:r>
        <w:rPr/>
        <w:t>ꕀ</w:t>
      </w:r>
      <w:r>
        <w:rPr/>
        <w:t>쉴㧂㥶묳</w:t>
      </w:r>
      <w:r>
        <w:rPr/>
        <w:t>⢿</w:t>
      </w:r>
      <w:r>
        <w:rPr/>
        <w:t>扩辮湟湮㦮㶣弻⩸沥奔㥔싂旂㙎㏂쉬䪱潊卞⮩掻爳栲䐦쉩娵슏䙊ꏂ㫂䧎</w:t>
      </w:r>
      <w:r>
        <w:rPr/>
        <w:t>ⵟ</w:t>
      </w:r>
      <w:r>
        <w:rPr/>
        <w:t>ꥣ呗쉇硦䅰㟎㑦仂輩</w:t>
      </w:r>
      <w:r>
        <w:rPr/>
        <w:t>ꦘ⍰</w:t>
      </w:r>
      <w:r>
        <w:rPr/>
        <w:t>슏剅䡷ꄵ쉱䘪䵶슮縫숱坆呇穾浞匣녮瑔䆱噶䭐䉪㩵㑯⥗弭楎쵎滍䡴䰹佗唤淂呢춮ぺ頦㥤摠稥䑶⨱杖傡쉥숮瘳猱㩫煙꺱깷㤳⴫칳倥⭄䴬</w:t>
      </w:r>
      <w:r>
        <w:rPr/>
        <w:t>ꥂ</w:t>
      </w:r>
      <w:r>
        <w:rPr/>
        <w:t>㏂㭨쵖넱♗兎썄䕰⽅㉋乀䉕ꇍ⤹⩵⽧</w:t>
      </w:r>
      <w:r>
        <w:rPr/>
        <w:t>ꥀ</w:t>
      </w:r>
      <w:r>
        <w:rPr/>
        <w:t>撩䑕넮盂㥫畅惂物숯燂녀▻卷塍쉇⍵㟎噷숳塖愺긵狂坂싂</w:t>
      </w:r>
      <w:r>
        <w:rPr/>
        <w:t>ⰹ</w:t>
      </w:r>
      <w:r>
        <w:rPr/>
        <w:t>搮刪쉤垿┶ꍵ숭긽懂珂弣兘칒ꅱ楀抩쉉䔰</w:t>
      </w:r>
      <w:r>
        <w:rPr/>
        <w:t>꤯</w:t>
      </w:r>
      <w:r>
        <w:rPr/>
        <w:t>痂ꌣ㌵壂慊칋灤ㅯ獤棂칉⴯칖㍙♹偅夺⍆杁ꄶ単い奚妘瑟欵⮻녱Ⓜ⮿뿂顪</w:t>
      </w:r>
      <w:r>
        <w:rPr/>
        <w:t>ⵉ</w:t>
      </w:r>
      <w:r>
        <w:rPr/>
        <w:t>彩⸥楏樶呑㔻쉚갫습</w:t>
      </w:r>
      <w:r>
        <w:rPr/>
        <w:t>ⰳ</w:t>
      </w:r>
      <w:r>
        <w:rPr/>
        <w:t>쏎쉥轡松娰禘光壂싂䄳㓂</w:t>
      </w:r>
      <w:r>
        <w:rPr/>
        <w:t>ꦡ</w:t>
      </w:r>
      <w:r>
        <w:rPr/>
        <w:t>乊填䡍슘깆励⽸椨숱ꅐ携䁶猽◍歴꥔쉮㠲ㅲ녀琷䌨㟂䡎㫃弹兴晟䤶䈤㑩㕏玡䏂뽒䓂◃쉀犱汖嘨飂犩彁♐辩⥞潶⒥永奃欽橅䄳쉶太䀣㵰䄨┬걸⤰晋</w:t>
      </w:r>
      <w:r>
        <w:rPr/>
        <w:t>⣎</w:t>
      </w:r>
      <w:r>
        <w:rPr/>
        <w:t>乒汘爦숹卆卒쉡携捒䦻╴䤪㙲䝭ꍮ獇枱特㴯㭎㥵瘩昶剁ノ䥚◂㵾㥤稹輥쉦䁋䕄䞬偡朵걤ꥮ㕀놘卙䑦♲乭㗍穳ꍟ☳浺</w:t>
      </w:r>
      <w:r>
        <w:rPr/>
        <w:t>ꥒ</w:t>
      </w:r>
      <w:r>
        <w:rPr/>
        <w:t>슩㨦䨊䊵䋂䝃쉎⌵浴㜮唯쵚□㨯幾칕⎏敔主㝣辩䱋䁈湈乘桅◃쉸唲</w:t>
      </w:r>
      <w:r>
        <w:rPr/>
        <w:t>⠳</w:t>
      </w:r>
      <w:r>
        <w:rPr/>
        <w:t>潫爥年㬹硦䥧㥴숲䕀熮ꌩ</w:t>
      </w:r>
      <w:r>
        <w:rPr/>
        <w:t>⡥</w:t>
      </w:r>
      <w:r>
        <w:rPr/>
        <w:t>繙敁⼰싂幐넷ꥢ쵾垏疣歇梻⯂橺䂩⽸묥碻堶桮泂▵癴杵떬㑅쉗唽쉆쉊㝭㩅攴穬㚵恗潱煳敠㵔㜲</w:t>
      </w:r>
      <w:r>
        <w:rPr/>
        <w:t>⡠</w:t>
      </w:r>
      <w:r>
        <w:rPr/>
        <w:t>䡨䨻皮쉚뭎凂潾䅹䙄</w:t>
      </w:r>
      <w:r>
        <w:rPr/>
        <w:t>ⱂ</w:t>
      </w:r>
      <w:r>
        <w:rPr/>
        <w:t>物ꅷ</w:t>
      </w:r>
      <w:r>
        <w:rPr/>
        <w:t>ꦬ⑂</w:t>
      </w:r>
      <w:r>
        <w:rPr/>
        <w:t>歱쉾縥뿃ㅯ㥍䍸繴㕡婂䥾庡䁁</w:t>
      </w:r>
      <w:r>
        <w:rPr/>
        <w:t>ⶏ</w:t>
      </w:r>
      <w:r>
        <w:rPr/>
        <w:t>晉申癔㋂楢㵙쉔㨱灒</w:t>
      </w:r>
      <w:r>
        <w:rPr/>
        <w:t>ꔱ</w:t>
      </w:r>
      <w:r>
        <w:rPr/>
        <w:t>檱嘽꺻噣䕙䡁걁䅏儮⨬䫍场거塣秃쉬⽯汱䯂幨㵱卮呒䱺䡾你⌸䤹쉉묪촹쉠惎琻䷂夨慌䅰㭓澥쉳㬬⤲⫂畦䪵滂ꌰ㝦汇䵕䭡瘷畖媩⌯</w:t>
      </w:r>
      <w:r>
        <w:rPr/>
        <w:t>ꖥ</w:t>
      </w:r>
      <w:r>
        <w:rPr/>
        <w:t>夦䥶咡㘥澩㌵쌩牕쉢㡋媿渭佨</w:t>
      </w:r>
      <w:r>
        <w:rPr/>
        <w:t>ꕰ⭒</w:t>
      </w:r>
      <w:r>
        <w:rPr/>
        <w:t>䶩㍶</w:t>
      </w:r>
      <w:r>
        <w:rPr/>
        <w:t>ꥒ</w:t>
      </w:r>
      <w:r>
        <w:rPr/>
        <w:t>搦떏傡獧佡㵃唷⩨㠨⸪⦘灚卑놿弸ㅘ쉩桟䵙䤫㒵㌥㉚⵨䕶㙁䟂䓍쉏</w:t>
      </w:r>
      <w:r>
        <w:rPr/>
        <w:t>⡡</w:t>
      </w:r>
      <w:r>
        <w:rPr/>
        <w:t>漨ꥣ协쉌媡넱歳椶攣⩦㵕樰딴┺䄶쉔怽䜥ㅫ쉪熬㤬㥑だ㚘䑉䒿䌽啑䈱獵숷佺</w:t>
      </w:r>
      <w:r>
        <w:rPr/>
        <w:t>ⱔ</w:t>
      </w:r>
      <w:r>
        <w:rPr/>
        <w:t>捣䩱⦡頨纩犥⑪啺촸㤱㒿常쵒噎䕟숯ꅙ쉠␦ꍔ橘ꌽ溩㮡唣喬扴</w:t>
      </w:r>
      <w:r>
        <w:rPr/>
        <w:t>ꥇ</w:t>
      </w:r>
      <w:r>
        <w:rPr/>
        <w:t>㶘矎㇎䝯摖彡녷쉪桁⥰䅘</w:t>
      </w:r>
      <w:r>
        <w:rPr/>
        <w:t>ⱥ</w:t>
      </w:r>
      <w:r>
        <w:rPr/>
        <w:t>田☷⑤扴슱怸뽲⥁斩夤桁숤쉡曂剓䩷숯潓㙢栫䭫슩姎祖⺩</w:t>
      </w:r>
      <w:r>
        <w:rPr/>
        <w:t>ꦘꥉ⸪</w:t>
      </w:r>
      <w:r>
        <w:rPr/>
        <w:t>壂묳䅔漴ひ太昽漻⻂畀勂穔䪵ㄵ弪䚣煫别瑫</w:t>
      </w:r>
      <w:r>
        <w:rPr/>
        <w:t>⡶Ɽ</w:t>
      </w:r>
      <w:r>
        <w:rPr/>
        <w:t>긣燃嗂歆㥒뭩旂奞䜤轭촶⩥剑㪬㡩穋纥슱㵞摆潭彬息扂慑扬䱁榘樫㚘剨䱳컂噠뭉㞩⥍㭣矂䄮乙䅾슻示⽈啱싂畁繥캩칪숳卞塹縭教싃숦쉈ꍌ窏け⩫庬嘪␪祕ꍡ元恳</w:t>
      </w:r>
      <w:r>
        <w:rPr/>
        <w:t>ⲣ</w:t>
      </w:r>
      <w:r>
        <w:rPr/>
        <w:t>木甬婒顒氦쉌⶘䯂挺湑椮䕂</w:t>
      </w:r>
      <w:r>
        <w:rPr/>
        <w:t>ꤪ</w:t>
      </w:r>
      <w:r>
        <w:rPr/>
        <w:t>卮㍬睨㙦╒䝓쉘쉬摶</w:t>
      </w:r>
      <w:r>
        <w:rPr/>
        <w:t>Ⱖ</w:t>
      </w:r>
      <w:r>
        <w:rPr/>
        <w:t>㘵뽙渶쉦䦥纩砯</w:t>
      </w:r>
      <w:r>
        <w:rPr/>
        <w:t>ꤪ</w:t>
      </w:r>
      <w:r>
        <w:rPr/>
        <w:t>轕㩚⩠㩗䙶⽄樥깞倰거숱⬺싃䍍슩景毂旂⩱繊䑺싎㡸㙱ꅷ쉀ꅲ乏</w:t>
      </w:r>
      <w:r>
        <w:rPr/>
        <w:t>⡞</w:t>
      </w:r>
      <w:r>
        <w:rPr/>
        <w:t>轃</w:t>
      </w:r>
      <w:r>
        <w:rPr/>
        <w:t>ꔹ</w:t>
      </w:r>
      <w:r>
        <w:rPr/>
        <w:t>窮㔤㥏佦幋ォ潩쉟ꌶ朴쉔㷂䕲⪿㩢琫㡂╷吵ꥢ숬璻䍈㘣╂䩊滂晖摨ꍘ㵷娊㷂塞矃㴪湄⏂꥖㌣捯懎柂䡅圩瑈劘쉁捳캱捙⽃愳欫숰싍搹淎偁楕梵奴</w:t>
      </w:r>
      <w:r>
        <w:rPr/>
        <w:t>ꦱ</w:t>
      </w:r>
      <w:r>
        <w:rPr/>
        <w:t>飂ァ搨㠲䥅妮猸</w:t>
      </w:r>
      <w:r>
        <w:rPr/>
        <w:t>⠲</w:t>
      </w:r>
      <w:r>
        <w:rPr/>
        <w:t>据稣卪䰲떵䱵싂䨥晁捷㑘</w:t>
      </w:r>
      <w:r>
        <w:rPr/>
        <w:t>ⶱ</w:t>
      </w:r>
      <w:r>
        <w:rPr/>
        <w:t>懎</w:t>
      </w:r>
      <w:r>
        <w:rPr/>
        <w:t>ꗎ</w:t>
      </w:r>
      <w:r>
        <w:rPr/>
        <w:t>䍩桐䭓㇂쉆䁊슱㵌祠咮村敁</w:t>
      </w:r>
      <w:r>
        <w:rPr/>
        <w:t>ꔽⵟ</w:t>
      </w:r>
      <w:r>
        <w:rPr/>
        <w:t>眴촯噕㬤㑘䘽瞿眵懍숽䰤䙨긫⿂摳습㤪繹䙅ꥺ썓⩣䅙</w:t>
      </w:r>
      <w:r>
        <w:rPr/>
        <w:t>ꕪ</w:t>
      </w:r>
      <w:r>
        <w:rPr/>
        <w:t>睅㉥슩</w:t>
      </w:r>
      <w:r>
        <w:rPr/>
        <w:t>ⲥ</w:t>
      </w:r>
      <w:r>
        <w:rPr/>
        <w:t>摃㉆⭥쎘긥濎竂䩰╤瞘㤸敌䵥曂株呂塋十뾵䪥癑晐뗂⨷䥺싂㓂㵆싂恖╊숴䅆椨쉢딮</w:t>
      </w:r>
      <w:r>
        <w:rPr/>
        <w:t>⡀</w:t>
      </w:r>
      <w:r>
        <w:rPr/>
        <w:t>牎硾┲呫䍀긹娬哂䥗쉈㷂⭦뭠浌쵊慐㕸꺱啦</w:t>
      </w:r>
      <w:r>
        <w:rPr/>
        <w:t>⡚</w:t>
      </w:r>
      <w:r>
        <w:rPr/>
        <w:t>썑侣ꆬ丶〪㕾䪻뮮䅞济썖垱䉙</w:t>
      </w:r>
      <w:r>
        <w:rPr/>
        <w:t>ꕫꖮ⩭</w:t>
      </w:r>
      <w:r>
        <w:rPr/>
        <w:t>䅗⹕㙶䴸眲⹕떮氪⩫倫睫㴥飂⒣╎卂䥂⹋깓쉘愵칩沘┳嘭煤㶿㬣썳</w:t>
      </w:r>
      <w:r>
        <w:rPr/>
        <w:t>ⱟ⡇</w:t>
      </w:r>
      <w:r>
        <w:rPr/>
        <w:t>桳㪵쉨㘪炻</w:t>
      </w:r>
      <w:r>
        <w:rPr/>
        <w:t>꧂</w:t>
      </w:r>
      <w:r>
        <w:rPr/>
        <w:t>塇쉳䙷厘뭶⨨쉣슱ォ습뾵䜲灂␵䨫䝺</w:t>
      </w:r>
      <w:r>
        <w:rPr/>
        <w:t>ⵤ</w:t>
      </w:r>
      <w:r>
        <w:rPr/>
        <w:t>ㄨ◂刭곂瘨檵由䨣ꏂ頩ꥺ␪⮩⩱扅䥴桚㡔⍔ㄪㆿ쉁卄硏쉹쉕㥡晰䕱숦潁幥뽔冮쉵吪噍䇍ꎘ㨫┹⸶㜨氭帽䝑깨걣䩑汐딩劵伴뇂⸪⩅窵䘪㉈啩</w:t>
      </w:r>
      <w:r>
        <w:rPr/>
        <w:t>ⴭ</w:t>
      </w:r>
      <w:r>
        <w:rPr/>
        <w:t>ꗂ⥤</w:t>
      </w:r>
      <w:r>
        <w:rPr/>
        <w:t>길㖡顭刯쉺숯灀숳瀬祢穙싃䄬쉴ꍈ꺥攬싂뼷瓂㑅扌噣擂楄湞䅪ヂ㩥䡷㐮帬</w:t>
      </w:r>
      <w:r>
        <w:rPr/>
        <w:t>⡰</w:t>
      </w:r>
      <w:r>
        <w:rPr/>
        <w:t>潡녺弫䥖㬪⬱칆</w:t>
      </w:r>
      <w:r>
        <w:rPr/>
        <w:t>ꕶ</w:t>
      </w:r>
      <w:r>
        <w:rPr/>
        <w:t>쉐瑤⥟彡吸⑉</w:t>
      </w:r>
      <w:r>
        <w:rPr/>
        <w:t>Ⳃ</w:t>
      </w:r>
      <w:r>
        <w:rPr/>
        <w:t>壍玏䵤灦熮⑳</w:t>
      </w:r>
      <w:r>
        <w:rPr/>
        <w:t>⣂</w:t>
      </w:r>
      <w:r>
        <w:rPr/>
        <w:t>쉊啡</w:t>
      </w:r>
      <w:r>
        <w:rPr/>
        <w:t>ⱉ</w:t>
      </w:r>
      <w:r>
        <w:rPr/>
        <w:t>䡮</w:t>
      </w:r>
      <w:r>
        <w:rPr/>
        <w:t>ⴴ</w:t>
      </w:r>
      <w:r>
        <w:rPr/>
        <w:t>兩癨䦣㤷⮩佅摷⩓⭰栬</w:t>
      </w:r>
      <w:r>
        <w:rPr/>
        <w:t>⢻</w:t>
      </w:r>
      <w:r>
        <w:rPr/>
        <w:t>쉤䔰쉺急瑾晃㑶뼭⻍숽㣂佳㚬晉倮ꍘ䅏捦䠤偷♏䁘扉뼻䎬砵㑑睶╚織抮瘮楪卑╠쉧䡢浐숣漳⹂䕋숸䙪뭄䍢⍺歎倶皬㍚眱彅南皱廂싂⥃桮佥救併⹠䥃楗䕣</w:t>
      </w:r>
      <w:r>
        <w:rPr/>
        <w:t>ꥋ</w:t>
      </w:r>
      <w:r>
        <w:rPr/>
        <w:t>䫂㖿쉕擂녀牉⿂卐</w:t>
      </w:r>
      <w:r>
        <w:rPr/>
        <w:t>ꤲ</w:t>
      </w:r>
      <w:r>
        <w:rPr/>
        <w:t>姂㇃縪</w:t>
      </w:r>
      <w:r>
        <w:rPr/>
        <w:t>ⴷ</w:t>
      </w:r>
      <w:r>
        <w:rPr/>
        <w:t>ⲱ</w:t>
      </w:r>
      <w:r>
        <w:rPr/>
        <w:t>걶咻㭇祵</w:t>
      </w:r>
      <w:r>
        <w:rPr/>
        <w:t>ⰹ</w:t>
      </w:r>
      <w:r>
        <w:rPr/>
        <w:t>摠쉷䩡썗扔슡⹞徏䈱䩋⩟꺣넰䍥쵚뾱捶䣂煉堻</w:t>
      </w:r>
      <w:r>
        <w:rPr/>
        <w:t>ꔽ</w:t>
      </w:r>
      <w:r>
        <w:rPr/>
        <w:t>末楴쉩ꥴ㔭挵쉌⭁婄㈵䍃嚿⪘湘呒圻偙뗂䐽䝸嗂璩쉧颩矂睸搶⩩嗂䡓⏂潏捤㡄ꅒ䩀祳䷃칓䳂秎땴啦溵㕒┩婉䡀⨊긹슩쉮</w:t>
      </w:r>
      <w:r>
        <w:rPr/>
        <w:t>ⱟ</w:t>
      </w:r>
      <w:r>
        <w:rPr/>
        <w:t>堲䙖ㅘ凂弪⭡䵶治穂넫깫刮뾡乙䛂樯禘䕮㉌倪⩀眮뿂佅쉉ず쉘䉮瘯爹䶬숫庵⽢썁</w:t>
      </w:r>
      <w:r>
        <w:rPr/>
        <w:t>ꥊ</w:t>
      </w:r>
      <w:r>
        <w:rPr/>
        <w:t>䞡기庿䀩ꍎ着⩱哎싍쉹䤣춡瑄㧂姂떱昨䝚繎䳂淃剰煢彎숣唰当渮⽡壂濍</w:t>
      </w:r>
      <w:r>
        <w:rPr/>
        <w:t>ꔲ</w:t>
      </w:r>
      <w:r>
        <w:rPr/>
        <w:t>갴䉨橎⼽帹㤦⌻暏쉭뾘뗃뭬뿃倰㌤場縦䓂敢槂ㅁ呃瓂⹕Ⓜ䙃楺扲橊䄣ㅬ瘣倯싂</w:t>
      </w:r>
      <w:r>
        <w:rPr/>
        <w:t>ⵉ</w:t>
      </w:r>
      <w:r>
        <w:rPr/>
        <w:t>橹ꆡ卞佬㭢</w:t>
      </w:r>
      <w:r>
        <w:rPr/>
        <w:t>⠺</w:t>
      </w:r>
      <w:r>
        <w:rPr/>
        <w:t>⽡숬䋂烂쉷疱깖㉣⩨싃䨳繇哎⩍쉓싂싂斬风乧漤</w:t>
      </w:r>
      <w:r>
        <w:rPr/>
        <w:t>꧂</w:t>
      </w:r>
      <w:r>
        <w:rPr/>
        <w:t>彇椬⿂匪彍禬㥊䱪슿婕〉⌬☹煖礬娦㑁䐣磂싂汪쉀汆塺浉㘨䑲摰</w:t>
      </w:r>
      <w:r>
        <w:rPr/>
        <w:t>⠽</w:t>
      </w:r>
      <w:r>
        <w:rPr/>
        <w:t>㟂칞숯她격啍獃剢顉⧂浟쉊칣售磂儲㎻⹐Ⓜ춿⭴砵⪮㜹㡴溵⽱䞏堽轇惂䷂幥煃</w:t>
      </w:r>
      <w:r>
        <w:rPr/>
        <w:t>ⱪ</w:t>
      </w:r>
      <w:r>
        <w:rPr/>
        <w:t>势</w:t>
      </w:r>
      <w:r>
        <w:rPr/>
        <w:t>Ⱝ</w:t>
      </w:r>
      <w:r>
        <w:rPr/>
        <w:t>㥊わ⼳橱温牤⨵䵮䊩◂⩷汲汙囂繖⌳題公㕹쉇奖祩枘</w:t>
      </w:r>
      <w:r>
        <w:rPr/>
        <w:t>ꕐ⤥⌻⩳</w:t>
      </w:r>
      <w:r>
        <w:rPr/>
        <w:t>斬숪㙦䬹㩱僂梩䷎⩌싂숷窩뾱</w:t>
      </w:r>
      <w:r>
        <w:rPr/>
        <w:t>ⰺ</w:t>
      </w:r>
      <w:r>
        <w:rPr/>
        <w:t>輷츶촨⦿喿灏뭈敋嗂㞩唶䥌啨牦㵌煋呆쉮⽤싂懂썮歯슩ꏂ䉤䤤绍佉</w:t>
      </w:r>
      <w:r>
        <w:rPr/>
        <w:t>⡷</w:t>
      </w:r>
      <w:r>
        <w:rPr/>
        <w:t>繕㬹桃뽈⬭䳃쉕㕹凍</w:t>
      </w:r>
      <w:r>
        <w:rPr/>
        <w:t>ꥅ</w:t>
      </w:r>
      <w:r>
        <w:rPr/>
        <w:t>摹ㅣ癠洤ꅧꅍ㉩姂ㅔ쉮䁉桟冡瘪硄ꌸ硩㠳縱瞿쵘歹旂ꆮ弶슬澬䘽䌺묫倮つ캏⩔걎䱖䥶秎깡䤫숳숣硣䕨㙒⍚쎬숨䙬獴땏숪䭍䜤ꅑ恈狂繑璬〺</w:t>
      </w:r>
      <w:r>
        <w:rPr/>
        <w:t>꧂</w:t>
      </w:r>
      <w:r>
        <w:rPr/>
        <w:t>橇㜽猻坚⦏奂博曍浤숲갳ꍐ쉡㫎쉷扄奞싂ㅣ䅫㟂婓琣樯獰夳▩縥橡뼪</w:t>
      </w:r>
      <w:r>
        <w:rPr/>
        <w:t>ꥆ</w:t>
      </w:r>
      <w:r>
        <w:rPr/>
        <w:t>㐤硪猨慇㋂瑈榥癈潞犥䣂㣂䨪呉딣㩟汱敯슮ꄦ僎呮焽捞쵭</w:t>
      </w:r>
      <w:r>
        <w:rPr/>
        <w:t>ⵁ</w:t>
      </w:r>
      <w:r>
        <w:rPr/>
        <w:t>쏂쉁䮱瑌契䗂畱㡏싍⩱怯㌦顩佃䈣剫璩㇍깥帹䑖</w:t>
      </w:r>
    </w:p>
    <w:p>
      <w:pPr>
        <w:pStyle w:val="PreformattedText"/>
        <w:bidi w:val="0"/>
        <w:spacing w:before="0" w:after="0"/>
        <w:jc w:val="left"/>
        <w:rPr/>
      </w:pPr>
      <w:r>
        <w:rPr/>
        <w:t>轲䉋♱㝣㌺併싂圯嘭墡⤪榘◂☣쉐堵儩</w:t>
      </w:r>
      <w:r>
        <w:rPr/>
        <w:t>ꗃ</w:t>
      </w:r>
      <w:r>
        <w:rPr/>
        <w:t>ꆬ㔤挩䍟ꍸ硙㕘⩁太䭺숸딯㑧ꌱ样⒮潕祳</w:t>
      </w:r>
      <w:r>
        <w:rPr/>
        <w:t>ⴸ</w:t>
      </w:r>
      <w:r>
        <w:rPr/>
        <w:t>⽔쉑繱洣ꍌ是忂淂ꍞ䝈皵慣䞘⩥䝕奲干⵮坘漱䡋</w:t>
      </w:r>
      <w:r>
        <w:rPr/>
        <w:t>ꤱꗎ</w:t>
      </w:r>
      <w:r>
        <w:rPr/>
        <w:t>㒱ヂ䩅</w:t>
      </w:r>
      <w:r>
        <w:rPr/>
        <w:t>⡁</w:t>
      </w:r>
      <w:r>
        <w:rPr/>
        <w:t>썯㏃▩勂祷哂帶ꎘ顐슮䝔╦䁗ㄯ䑫沥㉺쵨晓⫂绂㡇㑠顪夬顙愊쵹婒㭮倴⫂⩑偸呫灅녈嘲</w:t>
      </w:r>
      <w:r>
        <w:rPr/>
        <w:t>꤭</w:t>
      </w:r>
      <w:r>
        <w:rPr/>
        <w:t>쉦奈彚嘣䑐⮱坹⹅穖썥䦏쉮顃檣傩⯃녧䡦硐䍄恺䘯㍫ㅂ녋䰶ꇍ橰庩轇ꅾ┳樮轨⑕䍈</w:t>
      </w:r>
      <w:r>
        <w:rPr/>
        <w:t>ⲩ</w:t>
      </w:r>
      <w:r>
        <w:rPr/>
        <w:t>偞쉠㪩牭</w:t>
      </w:r>
      <w:r>
        <w:rPr/>
        <w:t>ꦩ⵳</w:t>
      </w:r>
      <w:r>
        <w:rPr/>
        <w:t>ꏂ䤷佄쵸</w:t>
      </w:r>
      <w:r>
        <w:rPr/>
        <w:t>ꔹ⨩</w:t>
      </w:r>
      <w:r>
        <w:rPr/>
        <w:t>吨□咬砩츱㟂슏湡⪵쉂䴸ヂ⩒乘盂挦䴥⥓䕋剕唻束䍲떱싂쉁啋쉊搴⹰⪣쉡⛂輹繅毂츣</w:t>
      </w:r>
      <w:r>
        <w:rPr/>
        <w:t>ⱍ</w:t>
      </w:r>
      <w:r>
        <w:rPr/>
        <w:t>十뽇楫ꌻ</w:t>
      </w:r>
      <w:r>
        <w:rPr/>
        <w:t>ꦻ</w:t>
      </w:r>
      <w:r>
        <w:rPr/>
        <w:t>䩚⍇쉷伫療穡敃奆湾䞮㮻ば⬫䢥顪컃♦攨竂嘱數う쉂</w:t>
      </w:r>
      <w:r>
        <w:rPr/>
        <w:t>꧂</w:t>
      </w:r>
      <w:r>
        <w:rPr/>
        <w:t>㚡쉔</w:t>
      </w:r>
      <w:r>
        <w:rPr/>
        <w:t>ꥉ</w:t>
      </w:r>
      <w:r>
        <w:rPr/>
        <w:t>䈯㧂慄轠捂⑀中깩㡙⩵乂쉁쉑湐기へ汙熩稶午♑輸㞥爰略爦춬㵰췂䒿倬撡⨮습쉘쉫곂矂쉂濂㞘㍂题╯⽖㠬쉠穒䁺</w:t>
      </w:r>
      <w:r>
        <w:rPr/>
        <w:t>⠯</w:t>
      </w:r>
      <w:r>
        <w:rPr/>
        <w:t>挱ꥳ㐲쉮濂倲慒</w:t>
      </w:r>
      <w:r>
        <w:rPr/>
        <w:t>⡯</w:t>
      </w:r>
      <w:r>
        <w:rPr/>
        <w:t>㭗干㭋䅱䅥挮䆣䤻輶䡩椱쉅泂硚歃긭仂ꄩ䑮恖▮</w:t>
      </w:r>
      <w:r>
        <w:rPr/>
        <w:t>⡐</w:t>
      </w:r>
      <w:r>
        <w:rPr/>
        <w:t>獚呇䁤䑮け浔</w:t>
      </w:r>
      <w:r>
        <w:rPr/>
        <w:t>ꔰ</w:t>
      </w:r>
      <w:r>
        <w:rPr/>
        <w:t>湍煁㭴숺竎呖⴪⹐㞬갤⛂쉞숦䱈䥥䱦⴨숩㪏犬뇂滂杮ꎬ䭖䐱潃䑍皿彎싂뽚쉥抩ꅆ㈷쉓挩숴迎ꄤ狂䡦夫춻⤥㩌潄껎佧㝞顙皣걉穴嫂숦桘潸㐪卥え㞡䝕䉧䲻⌫ꥣ䬪슿╘摬⹧癊㭄瑫氬䃂璵恏焴晟쉮汌恣撡쉥丯榡睚긤䛎뭁ち⽂杅ꅱ偮澿䉢甩䪡䴩䑗쉹ꄺ㝎㮘</w:t>
      </w:r>
      <w:r>
        <w:rPr/>
        <w:t>Ⳃ</w:t>
      </w:r>
      <w:r>
        <w:rPr/>
        <w:t>橯唪帬</w:t>
      </w:r>
      <w:r>
        <w:rPr/>
        <w:t>ꥎ</w:t>
      </w:r>
      <w:r>
        <w:rPr/>
        <w:t>渮䍱⛂瓍슥䣂슡</w:t>
      </w:r>
      <w:r>
        <w:rPr/>
        <w:t>ꔶ</w:t>
      </w:r>
      <w:r>
        <w:rPr/>
        <w:t>䀬浑Ⓧꏂ畍╗捋㝸楯由ꅥ숪뭃싂䔥캩䐷え伲䨥栴쉶㝣砮嫂斏狂䩁㧎䊮㮡轁썀偵囂榩쉙硫䙾橙</w:t>
      </w:r>
      <w:r>
        <w:rPr/>
        <w:t>Ⳃ</w:t>
      </w:r>
      <w:r>
        <w:rPr/>
        <w:t>搫刹灊땡츭㦏砻숲榱</w:t>
      </w:r>
      <w:r>
        <w:rPr/>
        <w:t>ⴤ</w:t>
      </w:r>
      <w:r>
        <w:rPr/>
        <w:t>쌨偬兌䫂껂慃㑳컂뗂뾥爥㝡徥瓂竂♤僃㊏쉞⫂䆩㑟㟂⚮쵊䬥物뽖㕌祸䭫熬楷瀦</w:t>
      </w:r>
      <w:r>
        <w:rPr/>
        <w:t>⡧</w:t>
      </w:r>
      <w:r>
        <w:rPr/>
        <w:t>瘳画㏂䕒㴥㉗䘵奆쉾쉁ꆡ彷牆浉煣㙸</w:t>
      </w:r>
      <w:r>
        <w:rPr/>
        <w:t>Ⳃ⡒</w:t>
      </w:r>
      <w:r>
        <w:rPr/>
        <w:t>습䉃硕刲䢻</w:t>
      </w:r>
      <w:r>
        <w:rPr/>
        <w:t>⠴</w:t>
      </w:r>
      <w:r>
        <w:rPr/>
        <w:t>䡎㘣␦斮劏㥴桗唪睋歑獡쉱䰶⿎쉅睠娩礫顅ꅔ</w:t>
      </w:r>
      <w:r>
        <w:rPr/>
        <w:t>ⵌ</w:t>
      </w:r>
      <w:r>
        <w:rPr/>
        <w:t>㢣㙉啋쌮⏂⧃癏쉒슡䐩〶顒䑱䄯条ヂ⍏䋂穌㉃䩟촽쉇䮬㠳頪埂焸숳妿㕠㗂⹨㵫㕰奊㚡㩕ㅡ汮偨砊ㅇ㝢꺬磂獉煥採輻繠汹쉷㕇䂮憩涵⼬㧂恣䵩穇쵣牱䘻㖬坈㝔戲浰祧椳瑟硏캡瑐</w:t>
      </w:r>
      <w:r>
        <w:rPr/>
        <w:t>ꕥ</w:t>
      </w:r>
      <w:r>
        <w:rPr/>
        <w:t>갳⯂繆桚治ㅊ䬣嫃썢㛂칥乹䭋祩숦뭆摈㘷䐦㍰슩摩愨偬㯂䙪潒厬搮漫顯뇂侮숩牉捦佫㑭潧愻狂</w:t>
      </w:r>
      <w:r>
        <w:rPr/>
        <w:t>ꤰ</w:t>
      </w:r>
      <w:r>
        <w:rPr/>
        <w:t>瑔㠽橵⹙╓䥎춬捬쉞썕숣旂䥃彏쉈숦扬㑩咩쉧㡏⌮啴슏</w:t>
      </w:r>
      <w:r>
        <w:rPr/>
        <w:t>⠺</w:t>
      </w:r>
      <w:r>
        <w:rPr/>
        <w:t>㡰⩟獢썞穾獂煫쉦栬⨵⨤ヂ㑗幇㠳塡䩄圤쉈䧍瘵坉⭚强쉵由㕀쉚㙬촪㥥䍠䦏厏獎嘪칤⍵㍾㘮顒ꄵ嫂奱〺汸䵎伵숦㧂䭕㵩侻䩩条喡煕슩禵땗㓂ꇂ瀤뇂㴫숬埂슮䭬</w:t>
      </w:r>
      <w:r>
        <w:rPr/>
        <w:t>Ɑ⹪</w:t>
      </w:r>
      <w:r>
        <w:rPr/>
        <w:t>碻뽆녃숦䥡츣쉇坁⩧칟㴨乚걳넳瑙쉷䙠쉹䁩瑃抿琯뇂歀╰浫䔩⥁䄽䕞䅫幤䑯쉄䱄뇂쉶⧂䅙⌫</w:t>
      </w:r>
      <w:r>
        <w:rPr/>
        <w:t>ⴰ</w:t>
      </w:r>
      <w:r>
        <w:rPr/>
        <w:t>뽋痎싂䩹獕쉮哂쵎쵌忂纱儯猶⤻䲩悮</w:t>
      </w:r>
      <w:r>
        <w:rPr/>
        <w:t>⡘</w:t>
      </w:r>
      <w:r>
        <w:rPr/>
        <w:t>畈溣ㅃ⪥卟쉺涵帣扊뭏㍣杵收쉮燂쉂㢣걗坢䟂싂奨㧂</w:t>
      </w:r>
      <w:r>
        <w:rPr/>
        <w:t>꧂</w:t>
      </w:r>
      <w:r>
        <w:rPr/>
        <w:t>睋䙤僎</w:t>
      </w:r>
      <w:r>
        <w:rPr/>
        <w:t>ꔣ</w:t>
      </w:r>
      <w:r>
        <w:rPr/>
        <w:t>슩朶䲡츶㮩磂</w:t>
      </w:r>
      <w:r>
        <w:rPr/>
        <w:t>ꤦ</w:t>
      </w:r>
      <w:r>
        <w:rPr/>
        <w:t>焽剙㭢⎮瘪</w:t>
      </w:r>
      <w:r>
        <w:rPr/>
        <w:t>ⱙ</w:t>
      </w:r>
      <w:r>
        <w:rPr/>
        <w:t>奱曂䙖ꄱ歪㝺⍢䘶猽歔깈쉙⭥슘穌頻医棂廂灮䬥♆쉎癱倵뿂揂婮轈〦╗</w:t>
      </w:r>
      <w:r>
        <w:rPr/>
        <w:t>꧂</w:t>
      </w:r>
      <w:r>
        <w:rPr/>
        <w:t>싂埂겥牣呀슩扳牟ㅡ⌹睤乗姂슥┣숻㩉쉑瑸뮣瑚杢⬶哂桍숽㡕敊浉昴捨㕵濍吳䄪悵噉瑏䝖皿껂忂場㙕ご卉싂奖剶佀杖</w:t>
      </w:r>
      <w:r>
        <w:rPr/>
        <w:t>ꖿ</w:t>
      </w:r>
      <w:r>
        <w:rPr/>
        <w:t>䬰♓ꆏ狂䣂轏歍╹瀲噵쉫걾匶䝐扶쉷ꌹ⭐⹂⑃㷂玡獏⑧濂滂쉖卅㉁䵸弨슿쉠</w:t>
      </w:r>
      <w:r>
        <w:rPr/>
        <w:t>ⱴ</w:t>
      </w:r>
      <w:r>
        <w:rPr/>
        <w:t>熮뼷㍵櫂싂㒩⮬䍗㩋▱䱠䁓樷㡋⧂㐦</w:t>
      </w:r>
      <w:r>
        <w:rPr/>
        <w:t>ꗂ</w:t>
      </w:r>
      <w:r>
        <w:rPr/>
        <w:t>㌥医唰䩘♃晰歩潃</w:t>
      </w:r>
      <w:r>
        <w:rPr/>
        <w:t>꧂</w:t>
      </w:r>
      <w:r>
        <w:rPr/>
        <w:t>䇍浪㩥愨縦</w:t>
      </w:r>
      <w:r>
        <w:rPr/>
        <w:t>⡥</w:t>
      </w:r>
      <w:r>
        <w:rPr/>
        <w:t>橂硔╵盃牰涡縮額桫㝆爮嘣갯輬䵦幋썬牞쵏㋂⎱쉁ぅ摄塺뼥䱞摸䍤⥨䍡ざ⭟뼵ꅳ䬥</w:t>
      </w:r>
      <w:r>
        <w:rPr/>
        <w:t>⡐</w:t>
      </w:r>
      <w:r>
        <w:rPr/>
        <w:t>槂숪穓┨穉䛂㨦卡娺戫公</w:t>
      </w:r>
      <w:r>
        <w:rPr/>
        <w:t>ⰶ</w:t>
      </w:r>
      <w:r>
        <w:rPr/>
        <w:t>숳灢쉏轰㬩⸮䍡係䴣塧灃숭䵨䁇纬灑彈</w:t>
      </w:r>
      <w:r>
        <w:rPr/>
        <w:t>ꦩ</w:t>
      </w:r>
      <w:r>
        <w:rPr/>
        <w:t>壃㭕쉹畚敉䍱䝊슣頫䧍㬨扇塺⭞䶮瀮潆噕곂칸㥀숶䤊㥤縤倨ㅐ䦩㝂䴲倶䧂伬杗ㅟ扫⽠輭具䵆城⥞숻㙰쉹쉅ꄦ놮⤶䒏㗂㈹쉬㟂曍䕯塬畮牐⽑瑤懂䗂湮湫␪숦䦵䩄啃쉠㥘╪⌨穹殡㴽煵䣂奨䤯她顉杤㨲䝬䍧挴쉃䡹숽ㅦ桥㡇쉾恃숥䚘㝤⼦숰䑃☳⪣顋搵晵忂勂칬㍓乒欳曂䓂⪬䁇匣㉤</w:t>
      </w:r>
      <w:r>
        <w:rPr/>
        <w:t>Ⱞ</w:t>
      </w:r>
      <w:r>
        <w:rPr/>
        <w:t>煠が쉚⭟轩ꥦ뾩䙭儩䄤⻂帥㙹瀲䃍㥅畁橶捍埂嚘礴晕㑌뭣⭕㗂種넹</w:t>
      </w:r>
      <w:r>
        <w:rPr/>
        <w:t>ꥉ</w:t>
      </w:r>
      <w:r>
        <w:rPr/>
        <w:t>䑉眫䱘个䥁㣂恞㨦㑇䑸㶡䒱汸淂㇂♄報쉯䇂곍⍟</w:t>
      </w:r>
      <w:r>
        <w:rPr/>
        <w:t>ꦩ</w:t>
      </w:r>
      <w:r>
        <w:rPr/>
        <w:t>㤽숮牘쉄爦뿂梿汣</w:t>
      </w:r>
      <w:r>
        <w:rPr/>
        <w:t>Ⳃ</w:t>
      </w:r>
      <w:r>
        <w:rPr/>
        <w:t>柂涿卉</w:t>
      </w:r>
      <w:r>
        <w:rPr/>
        <w:t>ꤺ⒡</w:t>
      </w:r>
      <w:r>
        <w:rPr/>
        <w:t>䱐쉃癭婡獺琨㭦⮱䕖쉤異␷⻍ㅯ䜪橾</w:t>
      </w:r>
      <w:r>
        <w:rPr/>
        <w:t>Ⱙ⬰☴</w:t>
      </w:r>
      <w:r>
        <w:rPr/>
        <w:t>뽾晸㐷⦱䦡뼬儳</w:t>
      </w:r>
      <w:r>
        <w:rPr/>
        <w:t>⠺┪</w:t>
      </w:r>
      <w:r>
        <w:rPr/>
        <w:t>䉤녈쉡䵱䙗卥</w:t>
      </w:r>
      <w:r>
        <w:rPr/>
        <w:t>ⲥ</w:t>
      </w:r>
      <w:r>
        <w:rPr/>
        <w:t>爵㉶䵢繊</w:t>
      </w:r>
      <w:r>
        <w:rPr/>
        <w:t>ꤴ</w:t>
      </w:r>
      <w:r>
        <w:rPr/>
        <w:t>숵飂</w:t>
      </w:r>
      <w:r>
        <w:rPr/>
        <w:t>⡟⹧</w:t>
      </w:r>
      <w:r>
        <w:rPr/>
        <w:t>轉灍䀽迃꥾圩輲◂坥关䑫곂吥㵷恬䞣暩캥⸥冘刨獃焺䕏쉩䩧䕯싂庱灚쉗䕟㭴㫎浣扔揂媿歞</w:t>
      </w:r>
      <w:r>
        <w:rPr/>
        <w:t>ꖮ</w:t>
      </w:r>
      <w:r>
        <w:rPr/>
        <w:t>ⱧⲘ</w:t>
      </w:r>
      <w:r>
        <w:rPr/>
        <w:t>촹偹䙣䥦乪眯뼩</w:t>
      </w:r>
      <w:r>
        <w:rPr/>
        <w:t>ⵧ⩎</w:t>
      </w:r>
      <w:r>
        <w:rPr/>
        <w:t>㷂稽䊡癓晬槂㓍쵲匮쉳竂䦬칃杓쉞싍⩄䣃</w:t>
      </w:r>
      <w:r>
        <w:rPr/>
        <w:t>ꕩ⩑</w:t>
      </w:r>
      <w:r>
        <w:rPr/>
        <w:t>欶쉾┶愭싂栮숴繩婄쉹싎⩰噊㈨滂쉍卷䀥庵彖ꅹ숥幂䡨橗㙂爪쉱⍊璬椬迂㈣⚿⨦㑟炩⺩楩伽㩟捗뼩쉲ぉ帲㩸쉒摟</w:t>
      </w:r>
      <w:r>
        <w:rPr/>
        <w:t>ꤶ</w:t>
      </w:r>
      <w:r>
        <w:rPr/>
        <w:t>地楸汒㭰㭹쉤㙒杆反䍳穖漽╄轨䬣⭫顅殮狂䴥䑋깴㐶숫扶噷瘣扸畍晸牉⥤氲娵</w:t>
      </w:r>
      <w:r>
        <w:rPr/>
        <w:t>⢿</w:t>
      </w:r>
      <w:r>
        <w:rPr/>
        <w:t>積䈺䑏顎摈眽</w:t>
      </w:r>
      <w:r>
        <w:rPr/>
        <w:t>Ⳃ</w:t>
      </w:r>
      <w:r>
        <w:rPr/>
        <w:t>㯃ꇂꌰ抏灚쉉煏⚥걞뾵捷Ⓜꥳ䎥甲䇂⌷㙤㉌ꍘ础癦癑숰쉋쉂ㄩ쉊䳎</w:t>
      </w:r>
      <w:r>
        <w:rPr/>
        <w:t>Ⱙ</w:t>
      </w:r>
      <w:r>
        <w:rPr/>
        <w:t>朽䕓毂晍樵涣䱁慨숶䲻⒱⒱䡫</w:t>
      </w:r>
      <w:r>
        <w:rPr/>
        <w:t>ꤲ</w:t>
      </w:r>
      <w:r>
        <w:rPr/>
        <w:t>䂬䀣썩⨰剧佰轔쉩婁㨤㮿斵敳</w:t>
      </w:r>
      <w:r>
        <w:rPr/>
        <w:t>ⱕ</w:t>
      </w:r>
      <w:r>
        <w:rPr/>
        <w:t>뼲</w:t>
      </w:r>
      <w:r>
        <w:rPr/>
        <w:t>⠱</w:t>
      </w:r>
      <w:r>
        <w:rPr/>
        <w:t>ꦬ</w:t>
      </w:r>
      <w:r>
        <w:rPr/>
        <w:t>繶⬬㖮砵䟂䏍뽀獺㤦庥瑴⼮潪</w:t>
      </w:r>
      <w:r>
        <w:rPr/>
        <w:t>ꕺ</w:t>
      </w:r>
      <w:r>
        <w:rPr/>
        <w:t>ꅔ祠㵏䕷㨣汬㍆⌺晕杆깋⿂㨰쉐猵䢿䛂痂発扗滂㯂⧂䎥䡹庬㌸쌣捌숷쉚䮡滂瑚獧䭁깴乤剒顪洨湫壎⚵噋杹⪡晡輩杋뾏捕繺⯂⭅㐸㝾ꥨ嗃⥱䵔䡤⿂㚥瑡숳戊</w:t>
      </w:r>
      <w:r>
        <w:rPr/>
        <w:t>꧂</w:t>
      </w:r>
      <w:r>
        <w:rPr/>
        <w:t>뭴䥲匫㍠癐딽⥭奟쉍쉑䥁焹꤮㓃㙔갯特㕲</w:t>
      </w:r>
      <w:r>
        <w:rPr/>
        <w:t>꤭</w:t>
      </w:r>
      <w:r>
        <w:rPr/>
        <w:t>䭳㑍桤㥾櫂穔攽䳂歏⛂쉦㝭䙮戳书飂䱺灆㭙ꌪ㕤湹㔪䡷ォ䫂</w:t>
      </w:r>
      <w:r>
        <w:rPr/>
        <w:t>ꕁ</w:t>
      </w:r>
      <w:r>
        <w:rPr/>
        <w:t>숭슩땆쉕</w:t>
      </w:r>
      <w:r>
        <w:rPr/>
        <w:t>Ⱟ</w:t>
      </w:r>
      <w:r>
        <w:rPr/>
        <w:t>쉰</w:t>
      </w:r>
      <w:r>
        <w:rPr/>
        <w:t>ꤨ</w:t>
      </w:r>
      <w:r>
        <w:rPr/>
        <w:t>䕧싂狂ꅈ兠㤴䯍䁳湣敋뼻ꌺ㍘圫䈺ꍭ帯㵟㑐⺡唺쎮</w:t>
      </w:r>
      <w:r>
        <w:rPr/>
        <w:t>ⵏ</w:t>
      </w:r>
      <w:r>
        <w:rPr/>
        <w:t>慈㷂⛂䀦ꅖ扅쉐妥帲免䀹⮿춿囃⾬䜭頮㥳⩪帷슬㮏禮㔭䵹権숦瀭桬⩅媬㑰輵䕓⩰⩉䍋礪䭚뽎姂と넱怳칭썁깔䬶傣洯䭎暣户ꍫ捩◂곃枻噁甸슣灬⫎桳慵</w:t>
      </w:r>
      <w:r>
        <w:rPr/>
        <w:t>ꦵ╌</w:t>
      </w:r>
      <w:r>
        <w:rPr/>
        <w:t>獫摶頯濂眻兹炿뽰쉸頬竂╸㫂牸ꅴ歵憏䁀</w:t>
      </w:r>
      <w:r>
        <w:rPr/>
        <w:t>ⲻ</w:t>
      </w:r>
      <w:r>
        <w:rPr/>
        <w:t>慒딥痍슣牓싂⬹쵉㝋炻숴瑉</w:t>
      </w:r>
      <w:r>
        <w:rPr/>
        <w:t>ꖬ</w:t>
      </w:r>
      <w:r>
        <w:rPr/>
        <w:t>땂乵카䤬㥅㊣䡦</w:t>
      </w:r>
      <w:r>
        <w:rPr/>
        <w:t>ꕔꕢ</w:t>
      </w:r>
      <w:r>
        <w:rPr/>
        <w:t>桬쉋⥄煏꥾楥吽框</w:t>
      </w:r>
      <w:r>
        <w:rPr/>
        <w:t>⠣⑱</w:t>
      </w:r>
      <w:r>
        <w:rPr/>
        <w:t>噠㙔暏쉮橀</w:t>
      </w:r>
      <w:r>
        <w:rPr/>
        <w:t>ꥇ</w:t>
      </w:r>
      <w:r>
        <w:rPr/>
        <w:t>㋂믃⥒敒牁祸⨳墡갪</w:t>
      </w:r>
      <w:r>
        <w:rPr/>
        <w:t>⠯</w:t>
      </w:r>
      <w:r>
        <w:rPr/>
        <w:t>䄮獒㮣璩쉌㥩ꆘ⨩䄺噡⭇</w:t>
      </w:r>
      <w:r>
        <w:rPr/>
        <w:t>ꦏ</w:t>
      </w:r>
      <w:r>
        <w:rPr/>
        <w:t>玬煅⭅玩堵爨⯂㔻⬩싂┺侏甮䙢㭄⍷㬷⌰╾깴搥촨䘪꥘쉴浥坐灌싂灆佃朮䜶껍묫기㭫</w:t>
      </w:r>
      <w:r>
        <w:rPr/>
        <w:t>⠰</w:t>
      </w:r>
      <w:r>
        <w:rPr/>
        <w:t>牢䑤춣硃䝨竍䕖敡湰縭⥯繎땒喩</w:t>
      </w:r>
      <w:r>
        <w:rPr/>
        <w:t>ꔣ</w:t>
      </w:r>
      <w:r>
        <w:rPr/>
        <w:t>쉓婆桴⬮接杵橱⑧◃塀彙슥坊湲⍦丩쉘㔭䑊ぃ祤瘽摄촪奐頫硐亏潈슣疡竂뭥♮灗⹳恮䈪厱䴣垘杷㕷䀱䟂潳</w:t>
      </w:r>
      <w:r>
        <w:rPr/>
        <w:t>⡆</w:t>
      </w:r>
      <w:r>
        <w:rPr/>
        <w:t>斏启剳冣䍇녪땓熥㐻칩慠촪喩䥐깸㩶敨뮵쉗⪿撥㥫䯍㔺땭㈴䑮⌺婲楎쉥⽡捅滂䑋濂</w:t>
      </w:r>
      <w:r>
        <w:rPr/>
        <w:t>ꕹ</w:t>
      </w:r>
      <w:r>
        <w:rPr/>
        <w:t>睸쉹</w:t>
      </w:r>
      <w:r>
        <w:rPr/>
        <w:t>ⴹ⎩</w:t>
      </w:r>
      <w:r>
        <w:rPr/>
        <w:t>橀晌䙁ギ搪㩏싂砷㵾㐩䉒栲쉲癹꥾</w:t>
      </w:r>
      <w:r>
        <w:rPr/>
        <w:t>⡲</w:t>
      </w:r>
      <w:r>
        <w:rPr/>
        <w:t>䵤ꥪ㕒녑숶硊䵡倵榩慶숭摂땡夵㍰䡈扏旂㕀䈺䑆㵇</w:t>
      </w:r>
      <w:r>
        <w:rPr/>
        <w:t>ⰻ</w:t>
      </w:r>
      <w:r>
        <w:rPr/>
        <w:t>䥎忎硨㪿Ⓜ숫姂浀</w:t>
      </w:r>
      <w:r>
        <w:rPr/>
        <w:t>꧂</w:t>
      </w:r>
      <w:r>
        <w:rPr/>
        <w:t>畦ㄻ츹嚏煙敚佮眨匪䕦⽥潶䲥吳䤫顒璣穓媿칥幓㣂칦⍀칖⦘</w:t>
      </w:r>
      <w:r>
        <w:rPr/>
        <w:t>ꥀ⏃</w:t>
      </w:r>
      <w:r>
        <w:rPr/>
        <w:t>ㄯ䌹땓㊵쉉牬橾頴灳쉒츩䡱澏䵒싂⏂椹牄縣偅⥎婹ㅪ쉬슩슏딸⽍㞵繋쉡칪㥏㡈㩎䪬땭컂繀坔싂쉐太䵖</w:t>
      </w:r>
      <w:r>
        <w:rPr/>
        <w:t>ꕸ</w:t>
      </w:r>
      <w:r>
        <w:rPr/>
        <w:t>䈻䲩┪⌱묹㜥㭘쵏烂㌥⦱砳槂쉣㋂슮轓䋂ㅺ汯塗呵컂⭠꺮漵䌊䆿婦婴녟奐昵塚伤⨬儣嚘夻㍅匲渫㜳類숶盃係쉂慳ꥭ슣垘汲⪿䍟䡔츺剞䴪栨湗杌슩偨쉓싎⩐䁖䡶⒣㋂喩焭桄強㘷轄⪥뼴繓䭥曎皘숳㜲䁁恘䦿䏂湰숮ꍪ</w:t>
      </w:r>
      <w:r>
        <w:rPr/>
        <w:t>ⵐ</w:t>
      </w:r>
      <w:r>
        <w:rPr/>
        <w:t>䙧껂祳쉫䕪뽫䁡噦쉴塀淂潭氱嫂坯楌䃂䴩㝧깤㴯奪啅췂唪呷繤牋습ㅪ㯂幏坔橆揍硓㵲竍䱣䤶㜰♭輳恥儻ꏎ橢慯幅䱠썯</w:t>
      </w:r>
      <w:r>
        <w:rPr/>
        <w:t>ⲩ</w:t>
      </w:r>
      <w:r>
        <w:rPr/>
        <w:t>쉡⹡均䉅⨬溡䈻歡쉳㕩児숯坉恃⑵뇂䡒樽츻硞㔯⺿矎</w:t>
      </w:r>
      <w:r>
        <w:rPr/>
        <w:t>⡖</w:t>
      </w:r>
      <w:r>
        <w:rPr/>
        <w:t>믍</w:t>
      </w:r>
      <w:r>
        <w:rPr/>
        <w:t>ꥍ</w:t>
      </w:r>
      <w:r>
        <w:rPr/>
        <w:t>㐫쉡搪䅺뭳楺㬣㒿ꅍ㤩漨扷焦猴晒橥㬻쵈䵟</w:t>
      </w:r>
      <w:r>
        <w:rPr/>
        <w:t>ⰴ</w:t>
      </w:r>
      <w:r>
        <w:rPr/>
        <w:t>싃眷썮䠪碘긺㕰㵷쉐婦瑦쉟濃䴳夣卋쉹䕹䋂圲컂넹⮘爩幕ꆵ㪬</w:t>
      </w:r>
      <w:r>
        <w:rPr/>
        <w:t>⡤</w:t>
      </w:r>
      <w:r>
        <w:rPr/>
        <w:t>썰⽰슘⦩㚣碣噒乐䝂琨憩卆強䡚숥樰뭥朦潤딹㘵쉁䈫㒻⍞⩳煳檻䥐䩩</w:t>
      </w:r>
      <w:r>
        <w:rPr/>
        <w:t>Ⱛ</w:t>
      </w:r>
      <w:r>
        <w:rPr/>
        <w:t>䃂嘲浪⭶炮쉡朦才걓睘䈪㒬갹</w:t>
      </w:r>
      <w:r>
        <w:rPr/>
        <w:t>ⵏ</w:t>
      </w:r>
      <w:r>
        <w:rPr/>
        <w:t>㝢㩁顁䕷擂숸㩒㥎Ⓜ넺싂畾捐怷☨</w:t>
      </w:r>
      <w:r>
        <w:rPr/>
        <w:t>ⱺ</w:t>
      </w:r>
      <w:r>
        <w:rPr/>
        <w:t>䄳䅳夭渰⸪◂ぱ前輬榩縲戰䀨氲壂쉓숶싂瞡則ꆮ숹숨噃瞩</w:t>
      </w:r>
      <w:r>
        <w:rPr/>
        <w:t>ⴸ</w:t>
      </w:r>
      <w:r>
        <w:rPr/>
        <w:t>猳睷䝧㌱摎䥢</w:t>
      </w:r>
      <w:r>
        <w:rPr/>
        <w:t>⡨</w:t>
      </w:r>
      <w:r>
        <w:rPr/>
        <w:t>슩楲损⌮穓</w:t>
      </w:r>
      <w:r>
        <w:rPr/>
        <w:t>ꕇ</w:t>
      </w:r>
      <w:r>
        <w:rPr/>
        <w:t>쉟皿輻⍓獘㍹칆⌴숣伹坦妬婹啢绂긫頲婵妵⩐캣挪㡒쉇轁摧䁍쵄</w:t>
      </w:r>
      <w:r>
        <w:rPr/>
        <w:t>⢮╒</w:t>
      </w:r>
      <w:r>
        <w:rPr/>
        <w:t>噏沩숽츩泂䩯ꥣ䁭㥋ꄴ츻녌䣃檬䌵剔牞䑧ㅚ慊炵䡺熱숪깥떬畣</w:t>
      </w:r>
      <w:r>
        <w:rPr/>
        <w:t>ⰴ</w:t>
      </w:r>
      <w:r>
        <w:rPr/>
        <w:t>㯂쉁⽫ꌥ晗숱媥</w:t>
      </w:r>
      <w:r>
        <w:rPr/>
        <w:t>ꔪ</w:t>
      </w:r>
      <w:r>
        <w:rPr/>
        <w:t>稪㞵쉾⬪繃䴬榩쵦煙辿整䠶堦搸㉅⭄㇂瞏䉴䵤㮱娻㍺圫⨷ㅣ䇂㕒㞩⨩摔쉉⸣歁␻䘨兆獨䱶䊩婺⭴⛂♴呟熥ㅌ矂嫂⻂䴻⛂敾繉爳♬䑾曂녧</w:t>
      </w:r>
      <w:r>
        <w:rPr/>
        <w:t>ⱗ</w:t>
      </w:r>
      <w:r>
        <w:rPr/>
        <w:t>싃䄺╎슏</w:t>
      </w:r>
      <w:r>
        <w:rPr/>
        <w:t>꧍</w:t>
      </w:r>
      <w:r>
        <w:rPr/>
        <w:t>쉢佡㥶⒩㕗㔹⻍辬㐺执슿슥걃告䅘娸䍄剢䳂⺘㚡㑲⽟⬮乔䕹周礯塾呉⩘䮥㧂⼹汖쉹䨲⥕焽敁⩀瑳䵯竃칐</w:t>
      </w:r>
      <w:r>
        <w:rPr/>
        <w:t>ꤷ</w:t>
      </w:r>
      <w:r>
        <w:rPr/>
        <w:t>泂䠮顂䆥칈痂焤椻⩀硆㡫䥠嘵佗⧃淂樷싎恬檡杏䙋뭅㈭眽⯂⥍棂</w:t>
      </w:r>
      <w:r>
        <w:rPr/>
        <w:t>ꕯ</w:t>
      </w:r>
      <w:r>
        <w:rPr/>
        <w:t>忍긵㘴慢卾녺橲䌥琫㨩噎</w:t>
      </w:r>
      <w:r>
        <w:rPr/>
        <w:t>ⶣ</w:t>
      </w:r>
      <w:r>
        <w:rPr/>
        <w:t>䡄⤊庣唸뭶ꅪ犡䷂䂩㑋</w:t>
      </w:r>
      <w:r>
        <w:rPr/>
        <w:t>ꥎ</w:t>
      </w:r>
      <w:r>
        <w:rPr/>
        <w:t>숫ꥮ入浂㩌쏂輰淂⤹灄狂䃂㏂␣渫榩戯슘쉷뼭</w:t>
      </w:r>
      <w:r>
        <w:rPr/>
        <w:t>ꦘ</w:t>
      </w:r>
      <w:r>
        <w:rPr/>
        <w:t>㍊䁮甪썐轗绎匷畍㉦䢩㨵䜥⼮ꌸ</w:t>
      </w:r>
      <w:r>
        <w:rPr/>
        <w:t>⠶</w:t>
      </w:r>
      <w:r>
        <w:rPr/>
        <w:t>娪⽓䉨ヂ⩫婮唺깉瑘딥呏긽㩓囃桗쉭䝺卧砽癎輻䱵䢿睨㦵洰䀭䭁娤슬썞㵂塓칮㵤㑔⤩㑅扚㥀⏂畖䮱䕪礫䘫搤淂用坚剾㙅䁒䌵幞曂컂乗烂㕋㡕㑈⭍䵥녬繾狂⌨걈桏磂湕堽敯渻㤸䏃畑</w:t>
      </w:r>
      <w:r>
        <w:rPr/>
        <w:t>ⵅ</w:t>
      </w:r>
      <w:r>
        <w:rPr/>
        <w:t>兣䙫</w:t>
      </w:r>
      <w:r>
        <w:rPr/>
        <w:t>꧂</w:t>
      </w:r>
      <w:r>
        <w:rPr/>
        <w:t>商⸪⥌㉆搸墣汃땰伦湷捴帴伥숺卾숽쉖䞥ㅳ䭴彯⦬䁘⹩氺嚘㔺싃䅶䍹枥栦촴癞㌰坃䀩繒呫숻숻啸睓쉱㧂獘슱땪㈲㙺㜫쉠딽態桺灬ꍊ杰唸熣樯깆딨帮熡싂</w:t>
      </w:r>
      <w:r>
        <w:rPr/>
        <w:t>ⷍ</w:t>
      </w:r>
      <w:r>
        <w:rPr/>
        <w:t>千ㆩ⤽撵顊䡞㟂㕶繳䕀坦珍ꍆ栶땕は硤䴸湑樻扑쉴칃뾩捡쉮愩祸歭圯녏煱㟂쉌</w:t>
      </w:r>
      <w:r>
        <w:rPr/>
        <w:t>⠮</w:t>
      </w:r>
      <w:r>
        <w:rPr/>
        <w:t>딻䙖ァ彊伤欴㙞⾬쉇䯂䕊浯</w:t>
      </w:r>
      <w:r>
        <w:rPr/>
        <w:t>꥓</w:t>
      </w:r>
      <w:r>
        <w:rPr/>
        <w:t>亮㕸娱埂쉃⽂㚘㓂掮꥔彲⭟뭞琰瘤狂뼵抵は婌癟挩␸挣싂澩쉗灉穬瑬瞘ㅶ㜯㣂⧂睉桁坨潺깂뽹䭤썪旂扇</w:t>
      </w:r>
      <w:r>
        <w:rPr/>
        <w:t>꧂</w:t>
      </w:r>
      <w:r>
        <w:rPr/>
        <w:t>䭲㕄싃顶卆⥹숤쉐⎩</w:t>
      </w:r>
      <w:r>
        <w:rPr/>
        <w:t>⡄</w:t>
      </w:r>
      <w:r>
        <w:rPr/>
        <w:t>柂䧂佋숤⌵挪녶砪ꍰ㌸扱兲㝙䡱挰⥢瑩▵柂㵤輺뇂⵺娹췂煷願</w:t>
      </w:r>
      <w:r>
        <w:rPr/>
        <w:t>⡱</w:t>
      </w:r>
      <w:r>
        <w:rPr/>
        <w:t>獶쉄쵚ꅔ딭栫䥇㵱䫂㙉侏犱癢㡥뽮矎硱㙑껂㵴嘩⩩䎱쉗埂쉳唱㣎津瓎噹⍟㞩楍伹㩉⩏嫂쉑窘쉄桙淂娳爭쉑䵆槂䁲洸⤨㤦䙔嗂䶥䜻㝰㮩껂歄窡⎏㍗縯卭떵坐䟂㕙⽳쉑煅䩄顢</w:t>
      </w:r>
      <w:r>
        <w:rPr/>
        <w:t>ꕔ</w:t>
      </w:r>
      <w:r>
        <w:rPr/>
        <w:t>煠疩噋쉯䝊㉗㏂燂딺泎倣</w:t>
      </w:r>
      <w:r>
        <w:rPr/>
        <w:t>ꦩ</w:t>
      </w:r>
      <w:r>
        <w:rPr/>
        <w:t>愲女䍁䙴囃医썴婉瑊栴獹矃撣䞵㌪攮辵兟䔤䝯㔣獙挹ꅄ쉄쉖全恊幪煊䉲楯塾帴浨⚩垮숽뭪꺣煞祢〳祂剗㘲杭쵅晾䈴숵欥㑅㑞</w:t>
      </w:r>
      <w:r>
        <w:rPr/>
        <w:t>ⱃ</w:t>
      </w:r>
      <w:r>
        <w:rPr/>
        <w:t>䵙숤墵⽙䟂</w:t>
      </w:r>
      <w:r>
        <w:rPr/>
        <w:t>⠺</w:t>
      </w:r>
      <w:r>
        <w:rPr/>
        <w:t>㨫츫杄</w:t>
      </w:r>
      <w:r>
        <w:rPr/>
        <w:t>ⱌ⍄</w:t>
      </w:r>
      <w:r>
        <w:rPr/>
        <w:t>轃焮焬癢扄ㄷ⫂牍녡窿䁙ㅡ町㭒姍⼮䉦辻</w:t>
      </w:r>
      <w:r>
        <w:rPr/>
        <w:t>꧂</w:t>
      </w:r>
      <w:r>
        <w:rPr/>
        <w:t>兗쉡▵⯍瀹癫슻</w:t>
      </w:r>
      <w:r>
        <w:rPr/>
        <w:t>⡺</w:t>
      </w:r>
      <w:r>
        <w:rPr/>
        <w:t>㩰揃쌬磂㑺搊㷂뽎╎䤶䡐뽃㙣椪硱䠮當⽳汍濂千쉈睹扨⤮㨫╏ꏎ帪䉕䷂䙴싂⥸㍢業嫂卣殬썂㴳橬瑔弪㡸쏂樽窮깯쉵숽ꍹ쉈싂㐥嘶</w:t>
      </w:r>
      <w:r>
        <w:rPr/>
        <w:t>ⵀ</w:t>
      </w:r>
      <w:r>
        <w:rPr/>
        <w:t>쉬</w:t>
      </w:r>
      <w:r>
        <w:rPr/>
        <w:t>⡰</w:t>
      </w:r>
      <w:r>
        <w:rPr/>
        <w:t>싂ꌹ桂⭨塕땍ꥨ䉂昭璘뼥쉄嚩숪㴳䕯冩⼩摱璡⥹棂칍潂䬳硢</w:t>
      </w:r>
      <w:r>
        <w:rPr/>
        <w:t>ꥃ</w:t>
      </w:r>
      <w:r>
        <w:rPr/>
        <w:t>싂厥溣助医䝏丫땓뭎⫎慀潍并쵦녋摦䌵爤奡䂻ꎿ㟂숯숰棃噳毂礹癯煴破磂</w:t>
      </w:r>
      <w:r>
        <w:rPr/>
        <w:t>ⱔ⎵</w:t>
      </w:r>
      <w:r>
        <w:rPr/>
        <w:t>殿</w:t>
      </w:r>
      <w:r>
        <w:rPr/>
        <w:t>꧂</w:t>
      </w:r>
      <w:r>
        <w:rPr/>
        <w:t>偤㙡垡㐲匶쉒쉤쉍杗轉璡㩕䥪⪮扰쉑⩹歯⴫數⼨䵤䅈璣瑴焳쌬偍畘숥⽥걳捓煰煌先쉥䘸㈣㷂꥘⩢婞䰪䔽䕧䀵彠畓ꅂ⵪劥녶䡺曂塑쉭Ⓙㅤ쉠㪥⼪䝓砤⑆獕灃⥈⌵쉘癰</w:t>
      </w:r>
      <w:r>
        <w:rPr/>
        <w:t>ⶱ</w:t>
      </w:r>
      <w:r>
        <w:rPr/>
        <w:t>儦濂⨭딽柂㤻싂漭傘䩆</w:t>
      </w:r>
      <w:r>
        <w:rPr/>
        <w:t>ⴭ</w:t>
      </w:r>
      <w:r>
        <w:rPr/>
        <w:t>쵾䷍숥⨲昨輷喩㍖⹀仂撵㏂㣂瀱浫⍥쉺⧂䅚珂呋轓䢵暩㑸썅癮슩繱畳ꎣ칔慶㡵顙㘯眳ꅊ⪻喏쎿㝴⯂㋍嫂⨯䘩㴥㏎䓂牑츨슻勂⥔穒뭙乲櫂犩杈싎轡䕞ㅸ毂杌摰洬⽦珂爣䙫슥䤪啟歵䭲⾥迂浪㚥⨷丫ꅸ䌣떻煫活䱥䁣矂쉠</w:t>
      </w:r>
      <w:r>
        <w:rPr/>
        <w:t>⡒</w:t>
      </w:r>
      <w:r>
        <w:rPr/>
        <w:t>곂쉇숶⩓</w:t>
      </w:r>
      <w:r>
        <w:rPr/>
        <w:t>⡭ⰹ</w:t>
      </w:r>
      <w:r>
        <w:rPr/>
        <w:t>숪ꅟ</w:t>
      </w:r>
      <w:r>
        <w:rPr/>
        <w:t>ⱶ</w:t>
      </w:r>
      <w:r>
        <w:rPr/>
        <w:t>娳佹</w:t>
      </w:r>
      <w:r>
        <w:rPr/>
        <w:t>ꕵ</w:t>
      </w:r>
      <w:r>
        <w:rPr/>
        <w:t>쉱놮뽔湐㠹䝨刱䢣⩔䇂</w:t>
      </w:r>
      <w:r>
        <w:rPr/>
        <w:t>ꕰ</w:t>
      </w:r>
      <w:r>
        <w:rPr/>
        <w:t>女䑪嗂슻숥竂䑩껂걊뼤㥣䙩㧂슣僂畊㕘⩳</w:t>
      </w:r>
      <w:r>
        <w:rPr/>
        <w:t>ꗂ</w:t>
      </w:r>
      <w:r>
        <w:rPr/>
        <w:t>䵇挳湋ヂ扒슬烂㜣㥉㦵쌷슩䱩昸奚瘰㵬埂</w:t>
      </w:r>
      <w:r>
        <w:rPr/>
        <w:t>ꦵ</w:t>
      </w:r>
      <w:r>
        <w:rPr/>
        <w:t>坷捊杰浠숤干礴䃂뭩擂딳묫㏂㜳恋긵䶩싎㴭塵佗쉰䅮繌煓</w:t>
      </w:r>
      <w:r>
        <w:rPr/>
        <w:t>ⵍ⥞</w:t>
      </w:r>
      <w:r>
        <w:rPr/>
        <w:t>㈯楱⹦祮割潋婞繷㨤뭢堦啊滂汔녟䴬䡒䓂䈥䝮磂쉞⌱爷匣頩㐶楴㤣ネ癦㉶眳攦㴣⹾䵢쵹싂⌶䈤傻圤搤⹒䅣㝀㛃</w:t>
      </w:r>
      <w:r>
        <w:rPr/>
        <w:t>Ɱ</w:t>
      </w:r>
      <w:r>
        <w:rPr/>
        <w:t>쉺㭹弲㭟曂녦塞䈪䉔</w:t>
      </w:r>
      <w:r>
        <w:rPr/>
        <w:t>⣂</w:t>
      </w:r>
      <w:r>
        <w:rPr/>
        <w:t>硒㎮쉶傿쉴숪睺幖ꆬ뾬䲥䱯灟椬䙰떱䀹吵☯쉂祵䫂晠㐶癢撵㠩싂䇂啀싂뽸</w:t>
      </w:r>
      <w:r>
        <w:rPr/>
        <w:t>ⱳ⍗</w:t>
      </w:r>
      <w:r>
        <w:rPr/>
        <w:t>县⼬䑟㡃獶䵃嘰辏琣剱䯂숷슣㫂⒏㴪㉴⩘硗夻䮥⵴婑긲兲恺</w:t>
      </w:r>
      <w:r>
        <w:rPr/>
        <w:t>⡎</w:t>
      </w:r>
      <w:r>
        <w:rPr/>
        <w:t>䅷撩</w:t>
      </w:r>
      <w:r>
        <w:rPr/>
        <w:t>ꦏ</w:t>
      </w:r>
      <w:r>
        <w:rPr/>
        <w:t>冻긦囎쉪䱆㵞㩑뼊樰甬숥숤ꅏ佴땦㙍䎡弩㌺꥙쉸</w:t>
      </w:r>
      <w:r>
        <w:rPr/>
        <w:t>⡕</w:t>
      </w:r>
      <w:r>
        <w:rPr/>
        <w:t>堳⧂瑑숬⵭㒡㥬㔻〵䝅쉯깵</w:t>
      </w:r>
      <w:r>
        <w:rPr/>
        <w:t>ꗍ</w:t>
      </w:r>
      <w:r>
        <w:rPr/>
        <w:t>偫打슣䤮㡂䡋匣ꅣ㭶⮏썪䍯㵉㴵㙟숸㇂㷂䅑</w:t>
      </w:r>
      <w:r>
        <w:rPr/>
        <w:t>ꕟ</w:t>
      </w:r>
      <w:r>
        <w:rPr/>
        <w:t>彄礯潙㘪䱪幨ꄷ眭숽癫䉡輥☹⫂潁䐵轌슏㉦</w:t>
      </w:r>
      <w:r>
        <w:rPr/>
        <w:t>⡎</w:t>
      </w:r>
      <w:r>
        <w:rPr/>
        <w:t>哂彾楃䅒暥啺杉灋䭚祧⚮숹挶澩癮䩈恧乒磂ꆥ땉嚏場싎춏㵺䍄㵎婞싂揂⍆⮩恤侬녍㩟쉣䭍桴橅欵ꌭ奢䁶兕ㅩ숹飂䓂䞘埂䕹慭犵⺥녾挫╄畒䱯柂⭍杷묱⽇晨吵姂싍䉡⩃㩊⌥㠷䦣゘弥녓䝶㕷⑚깤〰䯂쉫瑎牙녾〨䞻䩺桱⚩♦塷쉃弮</w:t>
      </w:r>
      <w:r>
        <w:rPr/>
        <w:t>ꥁ</w:t>
      </w:r>
      <w:r>
        <w:rPr/>
        <w:t>潸㙶愹在</w:t>
      </w:r>
      <w:r>
        <w:rPr/>
        <w:t>ꕋ</w:t>
      </w:r>
      <w:r>
        <w:rPr/>
        <w:t>織槂坃䩊杵싂</w:t>
      </w:r>
      <w:r>
        <w:rPr/>
        <w:t>⣂</w:t>
      </w:r>
      <w:r>
        <w:rPr/>
        <w:t>坵㫃輱썏坎츸塞塔녟所瑫</w:t>
      </w:r>
      <w:r>
        <w:rPr/>
        <w:t>ꥒ</w:t>
      </w:r>
      <w:r>
        <w:rPr/>
        <w:t>䨤쉴㐵顺慟䐩㍕䉸㈬顐兀㉁ㄴ嘸瀶噚瞘쉳䷂槂轮秎㏂㘯縣</w:t>
      </w:r>
      <w:r>
        <w:rPr/>
        <w:t>ꥋ</w:t>
      </w:r>
      <w:r>
        <w:rPr/>
        <w:t>繎䳃摏穬</w:t>
      </w:r>
      <w:r>
        <w:rPr/>
        <w:t>ꦮ</w:t>
      </w:r>
      <w:r>
        <w:rPr/>
        <w:t>㡴썗숱䀩쉧晳㜶숺⬥穉㠰痂</w:t>
      </w:r>
      <w:r>
        <w:rPr/>
        <w:t>ⴺ</w:t>
      </w:r>
      <w:r>
        <w:rPr/>
        <w:t>㐫싂싂쉦䇍㉀숪偸䙮卲䝣⤦儻䀷쉑ꌬ歇啖䝅㝑긺⼰</w:t>
      </w:r>
      <w:r>
        <w:rPr/>
        <w:t>ꕬꕔ</w:t>
      </w:r>
      <w:r>
        <w:rPr/>
        <w:t>뭐浆⼪⦥</w:t>
      </w:r>
      <w:r>
        <w:rPr/>
        <w:t>ꤹ␪</w:t>
      </w:r>
      <w:r>
        <w:rPr/>
        <w:t>䯂䏃䥷侻䱧㩸䕨㨤捃슣恌⼷堦㴽떿墩牏東거ꥶ熩⫂䡦⑯䵪塳쉗</w:t>
      </w:r>
      <w:r>
        <w:rPr/>
        <w:t>ꔭ</w:t>
      </w:r>
      <w:r>
        <w:rPr/>
        <w:t>牮뭙쵰</w:t>
      </w:r>
      <w:r>
        <w:rPr/>
        <w:t>꧂</w:t>
      </w:r>
      <w:r>
        <w:rPr/>
        <w:t>瘽䆻</w:t>
      </w:r>
      <w:r>
        <w:rPr/>
        <w:t>ꕠ</w:t>
      </w:r>
      <w:r>
        <w:rPr/>
        <w:t>싂썑懂⪮祆⨺䙆슣슡䩉☪◂㨽漱穒樥穭ꍯ슩싂揂▿噅䦿⬺䦵礪</w:t>
      </w:r>
      <w:r>
        <w:rPr/>
        <w:t>꤭</w:t>
      </w:r>
      <w:r>
        <w:rPr/>
        <w:t>榵㑪䝈䘴⽱顳쉖歱슬甯栣㌵䔽䫂쉶ꥱ猺匷⴯숤硖牡㥃但㉮⒘䪬䰺盂䒵㟂</w:t>
      </w:r>
      <w:r>
        <w:rPr/>
        <w:t>ꥉ</w:t>
      </w:r>
      <w:r>
        <w:rPr/>
        <w:t>ⰸ</w:t>
      </w:r>
      <w:r>
        <w:rPr/>
        <w:t>慳楏습쉊</w:t>
      </w:r>
      <w:r>
        <w:rPr/>
        <w:t>ⵂ</w:t>
      </w:r>
      <w:r>
        <w:rPr/>
        <w:t>町䝭갮婬厣ꆬ扔噪悿</w:t>
      </w:r>
      <w:r>
        <w:rPr/>
        <w:t>⣂⹣</w:t>
      </w:r>
      <w:r>
        <w:rPr/>
        <w:t>䥋◂攥ㅧ奕潀쉒⍾칎㵾㐨숺帻슘놵쵎墬睵嘩嗃輶쉭╦煇䌷碱䅴㙅嫂徻⿂◂顖┭䈩杺╅</w:t>
      </w:r>
      <w:r>
        <w:rPr/>
        <w:t>ꥋ</w:t>
      </w:r>
      <w:r>
        <w:rPr/>
        <w:t>걮䝖쉨擂▥⍲湈烂㘯</w:t>
      </w:r>
      <w:r>
        <w:rPr/>
        <w:t>ꖥ</w:t>
      </w:r>
      <w:r>
        <w:rPr/>
        <w:t>稰佒愯轟</w:t>
      </w:r>
      <w:r>
        <w:rPr/>
        <w:t>ꕈ</w:t>
      </w:r>
      <w:r>
        <w:rPr/>
        <w:t>습䶻⻂浾䭱憣</w:t>
      </w:r>
      <w:r>
        <w:rPr/>
        <w:t>ⷍ</w:t>
      </w:r>
      <w:r>
        <w:rPr/>
        <w:t>悿츻녔</w:t>
      </w:r>
      <w:r>
        <w:rPr/>
        <w:t>ꦿ</w:t>
      </w:r>
      <w:r>
        <w:rPr/>
        <w:t>勂</w:t>
      </w:r>
      <w:r>
        <w:rPr/>
        <w:t>ⱹ</w:t>
      </w:r>
      <w:r>
        <w:rPr/>
        <w:t>壂㡩癘⻂ꅥ溘쉸䴩䝅樨〲㎣卨껂悿슡睠濂汾灔⽮㤫慌獦帻싃爵㥔쉬⍟㭚</w:t>
      </w:r>
      <w:r>
        <w:rPr/>
        <w:t>Ⱕ</w:t>
      </w:r>
      <w:r>
        <w:rPr/>
        <w:t>쉸痂磂䧂㖣畫頵숳䍀갩ㄫ䛎</w:t>
      </w:r>
      <w:r>
        <w:rPr/>
        <w:t>ⷂ</w:t>
      </w:r>
      <w:r>
        <w:rPr/>
        <w:t>쉦䍍䖬氬㝕쌽뼫쉉扳䉾卞ヂく</w:t>
      </w:r>
      <w:r>
        <w:rPr/>
        <w:t>⠴⪩</w:t>
      </w:r>
      <w:r>
        <w:rPr/>
        <w:t>싂挪琮䁂쉴牠揂戶숯㤊撣쉨懂勎뭈婸摇쉋轐䵎쉩䝘晃⨷䉵噺猦恚潌㠦녹穲绂汫嫂</w:t>
      </w:r>
      <w:r>
        <w:rPr/>
        <w:t>Ⱳ</w:t>
      </w:r>
      <w:r>
        <w:rPr/>
        <w:t>䜰啐彄뼯견ꅒ썟㘮硤影⒘㜽</w:t>
      </w:r>
      <w:r>
        <w:rPr/>
        <w:t>ꦥ</w:t>
      </w:r>
      <w:r>
        <w:rPr/>
        <w:t>⡘</w:t>
      </w:r>
      <w:r>
        <w:rPr/>
        <w:t>佧걮</w:t>
      </w:r>
      <w:r>
        <w:rPr/>
        <w:t>ꦬ</w:t>
      </w:r>
      <w:r>
        <w:rPr/>
        <w:t>슻⑈䘳ꅘ楴쉴䱍썚⩬㝎쉤㩏戤㉃燂⽮䫍伦湶⩹⍩뭓䞮녢뽟祩쉮穩䩄㉦株っ顆♨欫䁦</w:t>
      </w:r>
      <w:r>
        <w:rPr/>
        <w:t>ⰸ</w:t>
      </w:r>
      <w:r>
        <w:rPr/>
        <w:t>扐奡숸⻂⬳䉤攺싂걌歲癏㐦癧㟂挽湋炱㏂伪걇案竂䴩㩩쉓⩳砺捤輫則题颩츶沩뭖쉠扔埂⒵単㖩⩉쵬匰칠䱁⑄ぺ긱煚뭸䔻Ⓙ♅楊玏㌷䠪旍싂瘽쉒晫긪㋂㡤卧</w:t>
      </w:r>
      <w:r>
        <w:rPr/>
        <w:t>ꦮ</w:t>
      </w:r>
      <w:r>
        <w:rPr/>
        <w:t>疮轴숷쉴숪䱁灟啔䕐䚡㏂偖潁潏刬牐惂쉾㘥㥫婫辏㞩牐㶥㐣丳曂⴯癵潌棂뭉곍桅䵭敱㴸꺣ヂ</w:t>
      </w:r>
      <w:r>
        <w:rPr/>
        <w:t>ⱑ</w:t>
      </w:r>
      <w:r>
        <w:rPr/>
        <w:t>ꤦ</w:t>
      </w:r>
      <w:r>
        <w:rPr/>
        <w:t>ꥹ坮건䵆樰칶걙䩺碣捘圱쉟潶슿⽉䜺䕷䗂깚⨰쉐㙒䜻吭徻딭塈</w:t>
      </w:r>
      <w:r>
        <w:rPr/>
        <w:t>ⵎ</w:t>
      </w:r>
      <w:r>
        <w:rPr/>
        <w:t>橨⍹⎩녀䫎秂걙㩈䌵慺ꅎ걆</w:t>
      </w:r>
      <w:r>
        <w:rPr/>
        <w:t>ꗂ</w:t>
      </w:r>
      <w:r>
        <w:rPr/>
        <w:t>摂䳂䥤溿坓恪顂㨪츯숯兔ㅱ繶㮬䩥䅩</w:t>
      </w:r>
      <w:r>
        <w:rPr/>
        <w:t>ⲥ</w:t>
      </w:r>
      <w:r>
        <w:rPr/>
        <w:t>恔楕쉬怸♀汲㑕泂䌸幞墱ꥵ䡤</w:t>
      </w:r>
      <w:r>
        <w:rPr/>
        <w:t>ⷂ</w:t>
      </w:r>
      <w:r>
        <w:rPr/>
        <w:t>㝄⭨㵓㍒淂䠯剞䱭⍊児弮䁣ꅺ绂㑭伬숷</w:t>
      </w:r>
      <w:r>
        <w:rPr/>
        <w:t>ⱒ</w:t>
      </w:r>
      <w:r>
        <w:rPr/>
        <w:t>縯┲쉦㊱쉚ꅋ쉇ꍠ嫂機㉦燂䞬扫껂た쉷①䋂廂㫃瞥㩌垵姂◂䁇噘␦숲⍙껂歟婲爪伩쉐쉄쉪␷쉩傩╺䜤</w:t>
      </w:r>
      <w:r>
        <w:rPr/>
        <w:t>ⵂ</w:t>
      </w:r>
      <w:r>
        <w:rPr/>
        <w:t>橴彅㙲ꍱ䜣</w:t>
      </w:r>
      <w:r>
        <w:rPr/>
        <w:t>ꤳ</w:t>
      </w:r>
      <w:r>
        <w:rPr/>
        <w:t>牯䛎偰긪祣皵繓㮩で㵁楔祋戴쉓礨猥㡹ꌥ쵑캬䒣䁡슿䩬汯┹䀣</w:t>
      </w:r>
      <w:r>
        <w:rPr/>
        <w:t>ⵗ</w:t>
      </w:r>
      <w:r>
        <w:rPr/>
        <w:t>惂恅湙卆曎뭄偬⽋硥漽숻慟狃㕯犵䢘欮숩㍵顯놮㩅〵敤㘵뿎</w:t>
      </w:r>
      <w:r>
        <w:rPr/>
        <w:t>ꦻ</w:t>
      </w:r>
      <w:r>
        <w:rPr/>
        <w:t>㵏싂晉皮兢쉫堶㩵╣쉷쉰䧃た컂睌栥牨ꆥ輬⛂쉤</w:t>
      </w:r>
      <w:r>
        <w:rPr/>
        <w:t>⠴</w:t>
      </w:r>
      <w:r>
        <w:rPr/>
        <w:t>땧㵥㜪殱⨭挵暩</w:t>
      </w:r>
      <w:r>
        <w:rPr/>
        <w:t>⠸</w:t>
      </w:r>
      <w:r>
        <w:rPr/>
        <w:t>㑋潆瀹幷⴯倯則佮题쉧泃쵤쉰稫䮵参⤪숴㞻쉗主潞䄪頨⶘딤帹䥇⬴輱塹繕慊䶬슡쉂䟂㞏䭰繓⌣㖻澮쉌绂嫂侻㭬▩秂桒</w:t>
      </w:r>
      <w:r>
        <w:rPr/>
        <w:t>꧂</w:t>
      </w:r>
      <w:r>
        <w:rPr/>
        <w:t>쉍㢘ㅬ恃扩䒥녕䗂⩰湏</w:t>
      </w:r>
      <w:r>
        <w:rPr/>
        <w:t>⡑</w:t>
      </w:r>
      <w:r>
        <w:rPr/>
        <w:t>싎년⚩侥唥㝍䈰㊻稪轄㘽織帥庡쉈皡兆䱥㙸싂彐䂬輥敫䐣穒楣楐偌쉒䵦䞬☊⌷敗剬</w:t>
      </w:r>
      <w:r>
        <w:rPr/>
        <w:t>꤬</w:t>
      </w:r>
      <w:r>
        <w:rPr/>
        <w:t>摒扷䌺㶡乵働氪䲬㥔獫歫榥</w:t>
      </w:r>
      <w:r>
        <w:rPr/>
        <w:t>⠽</w:t>
      </w:r>
      <w:r>
        <w:rPr/>
        <w:t>捡땣깑慕飍㜣㖏⨹䎡潥숩癈〺쉅⍲塧䍺</w:t>
      </w:r>
      <w:r>
        <w:rPr/>
        <w:t>ⰸ</w:t>
      </w:r>
      <w:r>
        <w:rPr/>
        <w:t>呗甹绂㘮浶ꅤ쉧⪮助쉐殡顔劣矂氲쉘걪楦䐱⑕</w:t>
      </w:r>
      <w:r>
        <w:rPr/>
        <w:t>꤬</w:t>
      </w:r>
      <w:r>
        <w:rPr/>
        <w:t>敊싃䞡⼬⿂扺呧䡬湉꥕ヂ䉚䎡충ꥤ噷兢㧂顸춵檣夺䅪㜩轩䔦㚬ꄱ亿练싂慄⌣挥栯⹖䞩䭪䁭䝃⩑ꅍ效㝄婍㍆畅砱ꅯ╹⽦灟쉫㧎扊䙎♚勂䝲⩨</w:t>
      </w:r>
      <w:r>
        <w:rPr/>
        <w:t>⢘</w:t>
      </w:r>
      <w:r>
        <w:rPr/>
        <w:t>쉹⥒䡯摋숻畒걷䢻摙捔癰䍷숤㭏딦☱捸扂뭂影쉤祵咱䵓䌩⽷㇂㎩畓䭣䂣䉁歟盂</w:t>
      </w:r>
      <w:r>
        <w:rPr/>
        <w:t>ꤦ</w:t>
      </w:r>
      <w:r>
        <w:rPr/>
        <w:t>竂쉖뼯싂䭵녺歩</w:t>
      </w:r>
      <w:r>
        <w:rPr/>
        <w:t>ⵑ</w:t>
      </w:r>
      <w:r>
        <w:rPr/>
        <w:t>뽳싃촷⹨䮏剠⻂繇歰扵㉑쉔ꎣ獏⺘䫂瑦⑩繠䡠곂㯂䅋㯂ヂㅷ슬牥㦥曂别慖坪습䶩⍰䚡圣숵㆘⸹</w:t>
      </w:r>
      <w:r>
        <w:rPr/>
        <w:t>⡵⹸</w:t>
      </w:r>
      <w:r>
        <w:rPr/>
        <w:t>嘤㴨䡺녴繩쉓</w:t>
      </w:r>
      <w:r>
        <w:rPr/>
        <w:t>ꥀ</w:t>
      </w:r>
      <w:r>
        <w:rPr/>
        <w:t>쉭晑⧂求</w:t>
      </w:r>
      <w:r>
        <w:rPr/>
        <w:t>ꕺ⸻⑞</w:t>
      </w:r>
      <w:r>
        <w:rPr/>
        <w:t>牸卦㭃</w:t>
      </w:r>
      <w:r>
        <w:rPr/>
        <w:t>⢡</w:t>
      </w:r>
      <w:r>
        <w:rPr/>
        <w:t>ꤤ</w:t>
      </w:r>
      <w:r>
        <w:rPr/>
        <w:t>싃䴴穥剑㕅㵫䛂䑖䚩䬸绂ꍃ泂㐴䢡</w:t>
      </w:r>
      <w:r>
        <w:rPr/>
        <w:t>ⷂ</w:t>
      </w:r>
      <w:r>
        <w:rPr/>
        <w:t>䭎숣潙ㅳ뽠⍦䧂⥹쵪⌻ꇂ숵슣슩쉆㡘⩊䭰슡⏂</w:t>
      </w:r>
      <w:r>
        <w:rPr/>
        <w:t>ꦘ</w:t>
      </w:r>
      <w:r>
        <w:rPr/>
        <w:t>쉸뭘䜤䪩뿎슣䡎㐦乚㑔㉸顶恗泂썲皡⵶㑢</w:t>
      </w:r>
      <w:r>
        <w:rPr/>
        <w:t>ⵧ⌴</w:t>
      </w:r>
      <w:r>
        <w:rPr/>
        <w:t>䈭瀲䏂쏎⩪摊걖쉩⥱쉐㓃婹⛂쉏狍䩮ꥨ⍚⽅㥺乵㠭浨⽭縤楁佘怶</w:t>
      </w:r>
      <w:r>
        <w:rPr/>
        <w:t>ꕠ</w:t>
      </w:r>
      <w:r>
        <w:rPr/>
        <w:t>㭙偔椹洩⭫仂〺䭷슻佊㎏偰怣</w:t>
      </w:r>
      <w:r>
        <w:rPr/>
        <w:t>ⲻ</w:t>
      </w:r>
      <w:r>
        <w:rPr/>
        <w:t>㘴㬦䙍坊⹔㵚슻䍲녠⎵姂ꌭ涿矂喬⥵慙歷剔痎䄲㥞뭴癊㚵╏椪栵떩愬숬掩䶩쉾⑵䵱呗婡畧䘭䓂쉱䘳⍣剭㍄硡㙦</w:t>
      </w:r>
      <w:r>
        <w:rPr/>
        <w:t>Ⳏ</w:t>
      </w:r>
      <w:r>
        <w:rPr/>
        <w:t>䕬⩲</w:t>
      </w:r>
      <w:r>
        <w:rPr/>
        <w:t>ⷂ</w:t>
      </w:r>
      <w:r>
        <w:rPr/>
        <w:t>昦⼶淂ァ껃午䥍격쉁㨯畴⸣䝶썲倬嚏〣硶啭瘭伴乥瑒㊣숭쵈⽪恧爺ꇂ㥷⩒桔춥䮡숳쉮婙澡칙敓顖杌犥佚䱴䝀兺뿂煀⽓ꥰ振恰樽쉃숲啃稲㫂昵硑⭣噂㵋숣쉡瀥繍䉃쉡瀱㉐捒싂뽁⩥쉤噁⍐⹥쉡╔쉎樷恈⭧眤睎敬䬽䭟䁺䬭怩⨲녞⩌㌴ꅈ뽷眭ㅉ㎥憿氹ꎡ捔祇繐䛎써伳⩷䁙坪眩䆱⑱澩쌣쵢搪䈫䧂瑣슬썠䯂忎䕍싂칣甪䭎㐭</w:t>
      </w:r>
      <w:r>
        <w:rPr/>
        <w:t>ⱄ</w:t>
      </w:r>
      <w:r>
        <w:rPr/>
        <w:t>娊⺣习梵싂湉憻⴪</w:t>
      </w:r>
      <w:r>
        <w:rPr/>
        <w:t>ꦩ</w:t>
      </w:r>
      <w:r>
        <w:rPr/>
        <w:t>攤參◂䱹ㄲ쌩狂䆱슥䭪侬願凂枿ㅵ眽⫂䅶䩮磂⤥㭥㭘칖愶䍹妩㟂克灔券攲氬⎬䓂⩡牧䙏濂埃䬲碩䡷䚣㠯⍁썵⹦扆㶏㭷硏</w:t>
      </w:r>
      <w:r>
        <w:rPr/>
        <w:t>ꕵ</w:t>
      </w:r>
      <w:r>
        <w:rPr/>
        <w:t>牸㙏⹮剁䁲乢䊡⍍㜤</w:t>
      </w:r>
      <w:r>
        <w:rPr/>
        <w:t>ꕍ</w:t>
      </w:r>
      <w:r>
        <w:rPr/>
        <w:t>㵯따㍉뼲뭖ꄰ슬吭扭넴湠䣎甲硖⽆⪩춮⩷쉠䄭㙭呎獃녺碵㏂欥㭌쉵숱䡂깚栰奬㚘睍瘳䟃潶</w:t>
      </w:r>
      <w:r>
        <w:rPr/>
        <w:t>ꥆ</w:t>
      </w:r>
      <w:r>
        <w:rPr/>
        <w:t>灍䂩祾쉅쉖싂䕪㖿⭯䁆穦</w:t>
      </w:r>
      <w:r>
        <w:rPr/>
        <w:t>ⵒ</w:t>
      </w:r>
      <w:r>
        <w:rPr/>
        <w:t>칎乫䓎쉣位䁀䪱睢縭</w:t>
      </w:r>
      <w:r>
        <w:rPr/>
        <w:t>ꤴ</w:t>
      </w:r>
      <w:r>
        <w:rPr/>
        <w:t>䕆䅨㝠䉙쏂焵䡢䈺楊</w:t>
      </w:r>
      <w:r>
        <w:rPr/>
        <w:t>ⰱ⠣</w:t>
      </w:r>
      <w:r>
        <w:rPr/>
        <w:t>䵟偆䯃俍숣氩澡稩㞡睩컂痂숯␵惂䟃슡숪瀱瑭塖숽塁灟懂伩極繬♹㙪䙘␸䶵湋␨灁殥硋ꍢざ泂㨪슣䩒坔쉖熩</w:t>
      </w:r>
      <w:r>
        <w:rPr/>
        <w:t>ꕰ</w:t>
      </w:r>
      <w:r>
        <w:rPr/>
        <w:t>櫂兹⿎䥮㓂쵷採싂䡥甭㡗⤯睏織灎䱎し璏⦡═</w:t>
      </w:r>
      <w:r>
        <w:rPr/>
        <w:t>꧂</w:t>
      </w:r>
      <w:r>
        <w:rPr/>
        <w:t>坌灡噆쉠놏䵑㴲䉪싂灖猰</w:t>
      </w:r>
      <w:r>
        <w:rPr/>
        <w:t>ꦱ</w:t>
      </w:r>
      <w:r>
        <w:rPr/>
        <w:t>䕭㉩㐲</w:t>
      </w:r>
      <w:r>
        <w:rPr/>
        <w:t>ⵎ</w:t>
      </w:r>
      <w:r>
        <w:rPr/>
        <w:t>쉔䃂뇂澏輩뽅싂ㅵ煩쵃㥑ㅠ瑁숳슮ㅨ䫂㩆㭷☹恕炿庮敒姂当啎頰칊䡂浊슿确갪䈨璵쵰儨⵩⎡䨦㴻眣㎿反⼱轄싂灵싂⬴ꅕ汷䉢쉥䥂㭁梵㡍扄硑扭畀矂潔樬氨싂埂浸ꍃ㐦숸</w:t>
      </w:r>
      <w:r>
        <w:rPr/>
        <w:t>꤫</w:t>
      </w:r>
      <w:r>
        <w:rPr/>
        <w:t>禿⚥쉍</w:t>
      </w:r>
      <w:r>
        <w:rPr/>
        <w:t>ꗂ</w:t>
      </w:r>
      <w:r>
        <w:rPr/>
        <w:t>䕉㒬䴰㉏⪣숰깴獇䅈깑걩湥쉆櫍枻䁙熣湣</w:t>
      </w:r>
      <w:r>
        <w:rPr/>
        <w:t>ⱍ</w:t>
      </w:r>
      <w:r>
        <w:rPr/>
        <w:t>쉲⍮䙤㢮ꥩ亡榿江⦥䄪㕴⸺呕辵柂슮涱</w:t>
      </w:r>
      <w:r>
        <w:rPr/>
        <w:t>ⴱ</w:t>
      </w:r>
      <w:r>
        <w:rPr/>
        <w:t>츬䗍␮⹐땒⥇姂슬㝟卞⩒녲쵠愥洪嘰쉇쉲塩响㍂灡彚⤭㎻딸┫獧぀甶塳䄽⫂癅⻂썅칀轗戰쉅歊䡧係楚䑡따⥐洰渶椲愯</w:t>
      </w:r>
      <w:r>
        <w:rPr/>
        <w:t>⠮</w:t>
      </w:r>
      <w:r>
        <w:rPr/>
        <w:t>䰶温灠␽煥녧䑏潥弤㎏쉊疩䝵쉮</w:t>
      </w:r>
      <w:r>
        <w:rPr/>
        <w:t>ꗍ</w:t>
      </w:r>
      <w:r>
        <w:rPr/>
        <w:t>ふꍵ쉾㈰䍫㥣洨</w:t>
      </w:r>
      <w:r>
        <w:rPr/>
        <w:t>ꤵ</w:t>
      </w:r>
      <w:r>
        <w:rPr/>
        <w:t>稦嗂獩싃㭈㋂쉾繊扐뇂猩抻㞡唪㋂</w:t>
      </w:r>
      <w:r>
        <w:rPr/>
        <w:t>⡡</w:t>
      </w:r>
      <w:r>
        <w:rPr/>
        <w:t>瘥摚ㅱ㉀믍ꌽ湾㑃䊏깐땅싂㬲䁑ꎏ㝮⿂橳硴頴䉦恔揂彩朶ㅳつ媏朣꥔숤썈딷묱╡浈㤪堨湷</w:t>
      </w:r>
      <w:r>
        <w:rPr/>
        <w:t>⡮</w:t>
      </w:r>
      <w:r>
        <w:rPr/>
        <w:t>瘲櫂祇凂㩇瑦惂偳ꅄ</w:t>
      </w:r>
      <w:r>
        <w:rPr/>
        <w:t>ꗂ</w:t>
      </w:r>
      <w:r>
        <w:rPr/>
        <w:t>⡗</w:t>
      </w:r>
      <w:r>
        <w:rPr/>
        <w:t>珂</w:t>
      </w:r>
      <w:r>
        <w:rPr/>
        <w:t>⡎</w:t>
      </w:r>
      <w:r>
        <w:rPr/>
        <w:t>䥠</w:t>
      </w:r>
      <w:r>
        <w:rPr/>
        <w:t>ꕬ</w:t>
      </w:r>
      <w:r>
        <w:rPr/>
        <w:t>뭖쏂㕰稤獁䌪칫䵗딥䱀층䤽獔呦쉇灠囂呟쉎츣氩┊獞⮣猺╸䉖␦㈷祑堻潄ヂ䢏䍔正晉睱滎朸䙞</w:t>
      </w:r>
      <w:r>
        <w:rPr/>
        <w:t>⢣</w:t>
      </w:r>
      <w:r>
        <w:rPr/>
        <w:t>㥅⍺䱠</w:t>
      </w:r>
      <w:r>
        <w:rPr/>
        <w:t>ⵐ</w:t>
      </w:r>
      <w:r>
        <w:rPr/>
        <w:t>㩂浌ꌤ䭙梱種싂䈬숤奺㪣䍟昽칳숫橣ꄳ⻂晋⩠싂쉪䠽촲ㅒ㑺층儮⥁ꅶ稴奏</w:t>
      </w:r>
      <w:r>
        <w:rPr/>
        <w:t>⡳</w:t>
      </w:r>
      <w:r>
        <w:rPr/>
        <w:t>枱煪姂㭊⩆癖☻暥쉂灾䕓唰쌭ꌩ쉙㢩䘥硈䏂栦嫂㯎挱쉈ꥷ숦户쉡쉂쉭湆쉌㍃迂㡎搫潆싂⌨⤤呅⨻垩♕⪘榱撮た瑌塗曍㠪⍪㬯位뇂卨弴挮摗珂剙渲쉲㜥䉋╠琰㍯瞥깂</w:t>
      </w:r>
      <w:r>
        <w:rPr/>
        <w:t>Ⱬ</w:t>
      </w:r>
      <w:r>
        <w:rPr/>
        <w:t>恐⥌䥂捎</w:t>
      </w:r>
      <w:r>
        <w:rPr/>
        <w:t>ꔻ</w:t>
      </w:r>
      <w:r>
        <w:rPr/>
        <w:t>㉇䯂⩥杣男쉋ꥡ甩䥁뽓䱧쉚䖻㏂⩉敀㝸橌ꥧ⒬</w:t>
      </w:r>
      <w:r>
        <w:rPr/>
        <w:t>⵰</w:t>
      </w:r>
      <w:r>
        <w:rPr/>
        <w:t>㉁㥄뭚䉀氣摅䥇捵㷂쉣㓂갹</w:t>
      </w:r>
      <w:r>
        <w:rPr/>
        <w:t>ⲡ</w:t>
      </w:r>
      <w:r>
        <w:rPr/>
        <w:t>壂拂칫컂琺䎿癯⤲쏂瞮禿䂬嘸榮曂畣畸㑵㌹祂姂뽺◂䵌汐湶숦㍇걞㌪改䑴䛂稭纣轱慸</w:t>
      </w:r>
      <w:r>
        <w:rPr/>
        <w:t>⢻</w:t>
      </w:r>
      <w:r>
        <w:rPr/>
        <w:t>뭲췂䪡ꇎ뽑ⸯ쉏顂뭐兆깴瑦田绂㝱恙桦쉫⥩呙⩩깟뼫勂呸顫숪咵숬参⩱㪥썂书祧깎捪⏂灗楁歩飂朩⪬湌伺盂ꅥ㡊䒵婖㍑⍘쉹顈眮灂剭☨ꍙ⥄</w:t>
      </w:r>
      <w:r>
        <w:rPr/>
        <w:t>ꔶ</w:t>
      </w:r>
      <w:r>
        <w:rPr/>
        <w:t>⽣㙾繸顱⺩ッ쉭뾻䅭犵㡠墿⫍꧎潹</w:t>
      </w:r>
      <w:r>
        <w:rPr/>
        <w:t>ꕦ</w:t>
      </w:r>
      <w:r>
        <w:rPr/>
        <w:t>㭮䍧㕞곂갭숭㴴愫⦣䮿㝨慯绂昫쉇쉏敗帽頩䄬䱍녍쉉䀺숲啅頪佥쎣旂䋂冻땷까熡쉯炩全믂全</w:t>
      </w:r>
      <w:r>
        <w:rPr/>
        <w:t>ⵚ</w:t>
      </w:r>
      <w:r>
        <w:rPr/>
        <w:t>긮⨫㕩넮煎卢縪䜥値畧ㅲ匴呇뽀煴</w:t>
      </w:r>
      <w:r>
        <w:rPr/>
        <w:t>ⶻ</w:t>
      </w:r>
      <w:r>
        <w:rPr/>
        <w:t>嫂뾘뽔䲣䰹具</w:t>
      </w:r>
      <w:r>
        <w:rPr/>
        <w:t>ꗃ</w:t>
      </w:r>
      <w:r>
        <w:rPr/>
        <w:t>堮</w:t>
      </w:r>
      <w:r>
        <w:rPr/>
        <w:t>ꦩ</w:t>
      </w:r>
      <w:r>
        <w:rPr/>
        <w:t>䋂쉙砬䭇汙轈걦녴넱ꄰ敩</w:t>
      </w:r>
      <w:r>
        <w:rPr/>
        <w:t>ꥁ</w:t>
      </w:r>
      <w:r>
        <w:rPr/>
        <w:t>歰潎獱穘쉙湦坕</w:t>
      </w:r>
      <w:r>
        <w:rPr/>
        <w:t>⠺</w:t>
      </w:r>
      <w:r>
        <w:rPr/>
        <w:t>㵺伵煃桁楯싂睓</w:t>
      </w:r>
      <w:r>
        <w:rPr/>
        <w:t>ⴱ</w:t>
      </w:r>
      <w:r>
        <w:rPr/>
        <w:t>昭㵏盍ꥧ㙐業쉖匫柂浡╫䑀敷敯䚥捃砥䱫䝩繑</w:t>
      </w:r>
      <w:r>
        <w:rPr/>
        <w:t>ꥇ</w:t>
      </w:r>
      <w:r>
        <w:rPr/>
        <w:t>嘭灰쵆顖뮱㠵砺冩县걊戩⍩싂掩晁祇唣歺燂쉉啺頴疘歄䤸㤹쉗檬쉧睤</w:t>
      </w:r>
      <w:r>
        <w:rPr/>
        <w:t>ꦮ⑘</w:t>
      </w:r>
      <w:r>
        <w:rPr/>
        <w:t>弻</w:t>
      </w:r>
      <w:r>
        <w:rPr/>
        <w:t>⡇</w:t>
      </w:r>
      <w:r>
        <w:rPr/>
        <w:t>㑰☮埂㥳勂乌⾘幚㥶뿂祓</w:t>
      </w:r>
      <w:r>
        <w:rPr/>
        <w:t>꤫⑧</w:t>
      </w:r>
      <w:r>
        <w:rPr/>
        <w:t>唦⯍礱␥噅녫㬻㙫㓂亏瑋飂励榘䁐歡뽋㨫싂慳䩨瑟</w:t>
      </w:r>
      <w:r>
        <w:rPr/>
        <w:t>ⲱ</w:t>
      </w:r>
      <w:r>
        <w:rPr/>
        <w:t>㜩㑮쉸䝀걮䃂쉋獀伴㙊㩯㤹溩硙敃썈用쉐飂䦥㠵䝞뭺強㍰카䃃當婯朮秂彐㡆썄䟍슻㔶栳ꥡ숵촭</w:t>
      </w:r>
      <w:r>
        <w:rPr/>
        <w:t>ꗂ</w:t>
      </w:r>
      <w:r>
        <w:rPr/>
        <w:t>夊癨吴穈⸷剟吪썡奁機䠻曂</w:t>
      </w:r>
      <w:r>
        <w:rPr/>
        <w:t>⡵</w:t>
      </w:r>
      <w:r>
        <w:rPr/>
        <w:t>䅂䈰䞿䓂楏坡ꄨ䯂扄䝀祢㵒썟꺥噚䪵깦㉲撱⻂䒡⥑</w:t>
      </w:r>
      <w:r>
        <w:rPr/>
        <w:t>ꕉ</w:t>
      </w:r>
      <w:r>
        <w:rPr/>
        <w:t>숷쉑漰슩ꎘ쉉깂쉖꥔⼬䡫䱳乂㦿</w:t>
      </w:r>
      <w:r>
        <w:rPr/>
        <w:t>ꤴ</w:t>
      </w:r>
      <w:r>
        <w:rPr/>
        <w:t>숣⥾䐮㣂㴦扙㜷仂땳䕘긤</w:t>
      </w:r>
      <w:r>
        <w:rPr/>
        <w:t>ꕃ</w:t>
      </w:r>
      <w:r>
        <w:rPr/>
        <w:t>䴱⸭䠩㠹幬祢櫂㕨쉠쌷栻⑱⵺숶牓渪督ㅉꌵ</w:t>
      </w:r>
      <w:r>
        <w:rPr/>
        <w:t>Ɽ</w:t>
      </w:r>
      <w:r>
        <w:rPr/>
        <w:t>剤슩㘲묺娱䦱櫎繇쉓毂䵟奔繠䇍㙌輲㴴⼥匲䝗</w:t>
      </w:r>
      <w:r>
        <w:rPr/>
        <w:t>ꖿ꧃ⵡ</w:t>
      </w:r>
      <w:r>
        <w:rPr/>
        <w:t>⽎汒䕩쉏瑟輴倨쉤</w:t>
      </w:r>
      <w:r>
        <w:rPr/>
        <w:t>ꤻ</w:t>
      </w:r>
      <w:r>
        <w:rPr/>
        <w:t>숯殩杇㩏쉏䚿橇䀵㡨慅坘䀤숥⭈ꍦꅴ⨷倦곃偳숫绍㍴┦⪥䰦瞵숫ㆣ䭧긵復⮘뿂〶㢩湩쌬</w:t>
      </w:r>
      <w:r>
        <w:rPr/>
        <w:t>ⱈ</w:t>
      </w:r>
      <w:r>
        <w:rPr/>
        <w:t>쉳瘷㘰숲㝗䥶䘷♅枩╴쉣啖睗穫갥村슩夺颣歶깺㍃吺漮㋎숴숨㬺䜪ꅳ穄쉂廎䉧䕾僂䕃䮩⑤偄杶쉌颥盂轓㴰當쉦剥癙牋䴫䪣愵庘䅧숪䙣⑫頰㬲⍴쉎睚쉏呠祔䀹슡穕偔ㅌ皩䈪奟㡣◂戦㑪숶杀湒仂琵縳坰呐㭳嗂喘㟂ㆮ獄⺩呭⼸뭃迂⥃슩疣㡡쉥畘顆摗쵲氫挳䌦䗂쉌䭡䓂쉂</w:t>
      </w:r>
      <w:r>
        <w:rPr/>
        <w:t>ꕩ</w:t>
      </w:r>
      <w:r>
        <w:rPr/>
        <w:t>깣싂撵坥습眷䀽뽤ㅔ싂㵢숹穊쉄쉊䑄礻</w:t>
      </w:r>
      <w:r>
        <w:rPr/>
        <w:t>Ⱓ</w:t>
      </w:r>
      <w:r>
        <w:rPr/>
        <w:t>墘</w:t>
      </w:r>
      <w:r>
        <w:rPr/>
        <w:t>ⵞ</w:t>
      </w:r>
      <w:r>
        <w:rPr/>
        <w:t>껂䡕쉷⬳</w:t>
      </w:r>
      <w:r>
        <w:rPr/>
        <w:t>⡒</w:t>
      </w:r>
      <w:r>
        <w:rPr/>
        <w:t>㡏摷杔䕾䝄㥅㝋由㤴ㆩ넹㡱땮㵺秂</w:t>
      </w:r>
      <w:r>
        <w:rPr/>
        <w:t>ꤤ⦿</w:t>
      </w:r>
      <w:r>
        <w:rPr/>
        <w:t>煑な䈽留쎿矂璻ㅞ깵睑</w:t>
      </w:r>
      <w:r>
        <w:rPr/>
        <w:t>ꤤ</w:t>
      </w:r>
      <w:r>
        <w:rPr/>
        <w:t>㥧㡩㕧焻놮卺札彇층硒佡轂渥䏂㙴쉂弻㓍婚㡇ꍌ꺥喵╪쉂怨繈갦깤쉾╥势熬</w:t>
      </w:r>
      <w:r>
        <w:rPr/>
        <w:t>ꦿ</w:t>
      </w:r>
      <w:r>
        <w:rPr/>
        <w:t>杯숬䫃⌯亵坏䍵砩뭐狂顥嗂帨촦뾬焭页伪㨱硖瑏䩋䍴⍬劘ㄪ噊䉆啧呟⪻䰶摪䱾䉣勍桊搹兄⽮杓䱹睉쉃年䭇䱲呤輬⫂剃她⑨慶┫</w:t>
      </w:r>
      <w:r>
        <w:rPr/>
        <w:t>ꤱ</w:t>
      </w:r>
      <w:r>
        <w:rPr/>
        <w:t>媵湣</w:t>
      </w:r>
      <w:r>
        <w:rPr/>
        <w:t>ⰵ</w:t>
      </w:r>
      <w:r>
        <w:rPr/>
        <w:t>걾쏂슏㗂츶䐮숮䉱╗㡶䡫彮쉆呣슮쉃◂꥗杯批䗍ぇ婵弬盂ꅐ帱</w:t>
      </w:r>
      <w:r>
        <w:rPr/>
        <w:t>ⵈ</w:t>
      </w:r>
      <w:r>
        <w:rPr/>
        <w:t>㑦氪慳춣㝠輲炘걤潄䪘쉸㘰稯瘰쉃穆슥獤捠䛂쉵쵎稸⥾┴㭮쎻䵔稬⩌姂䭊斮竂䜺坃咬呪穰㍋</w:t>
      </w:r>
      <w:r>
        <w:rPr/>
        <w:t>Ⲙ</w:t>
      </w:r>
      <w:r>
        <w:rPr/>
        <w:t>쉉䝷숬숪묶䨥塂畫갪縸</w:t>
      </w:r>
      <w:r>
        <w:rPr/>
        <w:t>Ⲯ</w:t>
      </w:r>
      <w:r>
        <w:rPr/>
        <w:t>乆绂</w:t>
      </w:r>
      <w:r>
        <w:rPr/>
        <w:t>ⱕ</w:t>
      </w:r>
      <w:r>
        <w:rPr/>
        <w:t>ꔣ</w:t>
      </w:r>
      <w:r>
        <w:rPr/>
        <w:t>쉄愦棂뼭䯂숷</w:t>
      </w:r>
      <w:r>
        <w:rPr/>
        <w:t>ꦵ⨦</w:t>
      </w:r>
      <w:r>
        <w:rPr/>
        <w:t>瘯反㉨뽨숊皘㣂⨵癦䥧䁩걫⍳딽㓂娴块䉏곍奓㥧쏂숣厥䬪䁈輬쉃转棎㕔獕⽆㔶䇂タ캻䡊㑞</w:t>
      </w:r>
      <w:r>
        <w:rPr/>
        <w:t>⡫</w:t>
      </w:r>
      <w:r>
        <w:rPr/>
        <w:t>癕㨲輰㥇物ꆬ慺묩癊⪥倻晣刻娦祬뽶싎</w:t>
      </w:r>
      <w:r>
        <w:rPr/>
        <w:t>꧍</w:t>
      </w:r>
      <w:r>
        <w:rPr/>
        <w:t>挲뭁ꇂ⭈䶡숪䥑Ⓜ機漷썋潣⹇楴痂ꆵ恑㢱ꅪ</w:t>
      </w:r>
      <w:r>
        <w:rPr/>
        <w:t>⡕⨭⮣</w:t>
      </w:r>
      <w:r>
        <w:rPr/>
        <w:t>쏂쉆쉵婮쉱⫂쌲瞩汰⩙ꅬ䑢쉺㞣縳䄮杬攳쉟⭑畔㣂㈽偐䥕汈䓂剴录䣂싂⼸獢为壍</w:t>
      </w:r>
      <w:r>
        <w:rPr/>
        <w:t>ⵇ</w:t>
      </w:r>
      <w:r>
        <w:rPr/>
        <w:t>灔䟂啵輰助ꆻ㊩㥧頨뭦吹㘷</w:t>
      </w:r>
      <w:r>
        <w:rPr/>
        <w:t>ꖬ</w:t>
      </w:r>
      <w:r>
        <w:rPr/>
        <w:t>灊辡⹒㈥颣旂䜲</w:t>
      </w:r>
      <w:r>
        <w:rPr/>
        <w:t>⡯</w:t>
      </w:r>
      <w:r>
        <w:rPr/>
        <w:t>噥⩙싂僂ꅚ땮睍걐䩶祘單獇桸⩀㘸洦㧂</w:t>
      </w:r>
      <w:r>
        <w:rPr/>
        <w:t>ⱱ</w:t>
      </w:r>
      <w:r>
        <w:rPr/>
        <w:t>㍓숨㧂徣슿ꍢ쉲䝲乢䔹ꍆ㑈匽⭁쉲쵖쉆깔쉓迂䁂ㄣ䥳爳欹㕅쉩繧䤲爨⺱슏쉱⍈䐽</w:t>
      </w:r>
      <w:r>
        <w:rPr/>
        <w:t>ⱆ</w:t>
      </w:r>
      <w:r>
        <w:rPr/>
        <w:t>숮顷睪啂坉硹橶㕨쵄䱳㤴⥾䢿␬竂启㑠䘩쎣玱头싂☣ꅉ㛂呲쉢곂칲㝳わ歃슱牗兏쎻秂ꍳ␺싂礽疘⪏䄭㕃숣쉙呀䈷ꥴ䘷嘳杉䕒☩⧍榩癸搪挵</w:t>
      </w:r>
      <w:r>
        <w:rPr/>
        <w:t>ꕣ</w:t>
      </w:r>
      <w:r>
        <w:rPr/>
        <w:t>견캱㊮瑑噵竂쉓䕙</w:t>
      </w:r>
      <w:r>
        <w:rPr/>
        <w:t>ⱶ</w:t>
      </w:r>
      <w:r>
        <w:rPr/>
        <w:t>䘻㞡쉟</w:t>
      </w:r>
      <w:r>
        <w:rPr/>
        <w:t>⡒</w:t>
      </w:r>
      <w:r>
        <w:rPr/>
        <w:t>稪쉋侘묬泂㕘䑭妡⍔췂ꍀ凂숷싂䕐涘牏焩愭票㝏⨩斩彑뾡뭫䋂ꅪ슡䝱乒廂惂뗎氷瘥㷂氫ꍞ</w:t>
      </w:r>
      <w:r>
        <w:rPr/>
        <w:t>꧂</w:t>
      </w:r>
      <w:r>
        <w:rPr/>
        <w:t>긷쉙䋃噞</w:t>
      </w:r>
      <w:r>
        <w:rPr/>
        <w:t>⠯</w:t>
      </w:r>
      <w:r>
        <w:rPr/>
        <w:t>䙧恌䪘㵈䙩浞撏癪㝚卲剅䍯楴걹慸䍀⌦⨷摗乩⥓쉤쉚彐쉉硑橴漳䧂樮灐쉷⨷⨪幀숷뭟곂⨯ㄦ睑ꍸ쵪┰摥쉋琮昵䥑⽱松쌣숦뿂⵳䞏敃哂㡲⴮䧂䆡싂</w:t>
      </w:r>
      <w:r>
        <w:rPr/>
        <w:t>Ⱓⱀ</w:t>
      </w:r>
      <w:r>
        <w:rPr/>
        <w:t>祒熵洽欬乷摣㗍櫂땄䝯塕㌨쉡乨쉪쉦⌱䰫轹噲䥳稤㙄慁祯⩋剐朻䍖䭥眥婘椹⩳㧂䮵⩸額䤤秂婹쉣睊噔打儳䴭繀쉕⹓檬</w:t>
      </w:r>
      <w:r>
        <w:rPr/>
        <w:t>⡢</w:t>
      </w:r>
      <w:r>
        <w:rPr/>
        <w:t>䠸燍숵⍧䊱◂⹌ꏂ甯捧⸷䵄⩢剏癏慚녪丸ꅠ</w:t>
      </w:r>
      <w:r>
        <w:rPr/>
        <w:t>⢿</w:t>
      </w:r>
      <w:r>
        <w:rPr/>
        <w:t>睍䲮츭㘲牃쉚숹䍢♘▻敭⤦䷂顣㤯ꍄ㔫쉨㥴堯砰䧂꧎쉤㭅쉙湧㴪⺘뭀祮䉥㭮㐪顗ꍚ啈拂搨㷂坓㟂</w:t>
      </w:r>
      <w:r>
        <w:rPr/>
        <w:t>ꦬ</w:t>
      </w:r>
      <w:r>
        <w:rPr/>
        <w:t>딯⎬但帹숷䇂妩眤㍯片娱揂싂숦숸쵧⽆䁄婌泍슣숽쉪垿䳂廃縊걱Ⓕ淂輦杋噅轍祋濂繅塮䝔ㅭ眱㥁圣昸⸱숹烂支䔳갴伳⽖䫂촮㫂䭨㙉夺硠ꌱ慌顀⽬歲⸤倸兄櫂畤</w:t>
      </w:r>
      <w:r>
        <w:rPr/>
        <w:t>ⴭ</w:t>
      </w:r>
      <w:r>
        <w:rPr/>
        <w:t>頸祢櫂䥥ぉ塟稶쌨ꥺ쉨橉幉ꥢ去燂넬ㅌ䱭慨催熣檵判滂斩⹘乧䁋녷䯂뮵博嚱㌰⏂䀻♥㢘磂</w:t>
      </w:r>
      <w:r>
        <w:rPr/>
        <w:t>ꔷ</w:t>
      </w:r>
      <w:r>
        <w:rPr/>
        <w:t>槂垻兯㝋ꍴ歳⧂偅㵺牸澥⿂印䡡䙦ㄸ卞杏뽲乌⥳扉⽔婀⨹抡柃╲㠱䌽녎䕪쉖쉳吹畃硞睶牒㛂무橢瘹圥獍䎣婎</w:t>
      </w:r>
      <w:r>
        <w:rPr/>
        <w:t>⡶</w:t>
      </w:r>
      <w:r>
        <w:rPr/>
        <w:t>穱堹쉖ꍂ破戴剶묹㞬숽슣㝩摀㉭碻杠숵睦슿年朽卪秂㍅婀㥪䥋偑湳䍒暿♚滂컂幺摒ㄪ䵄㭖济啈曍攰䋂ㅹ싃眶沬幋□劵싎ㆩ䄵⭣쵫䀴䵒䡣䁺轉썊档漫轔曎欴嗂摇仂敍⽦㴬</w:t>
      </w:r>
      <w:r>
        <w:rPr/>
        <w:t>ⱷ</w:t>
      </w:r>
      <w:r>
        <w:rPr/>
        <w:t>嗂奓䰨忂摊湯窵稲㑞㪩䥓捳繡숪㎩哂쉵쉴迃</w:t>
      </w:r>
      <w:r>
        <w:rPr/>
        <w:t>ꕵ</w:t>
      </w:r>
      <w:r>
        <w:rPr/>
        <w:t>檏㢿惂乚ꥡ䳂悡ꄬ轑潁癬媮㘻칉䶻䱣ꍒ⹀㊻ꍫ⩲摑㵇嗂</w:t>
      </w:r>
      <w:r>
        <w:rPr/>
        <w:t>ꥁ</w:t>
      </w:r>
      <w:r>
        <w:rPr/>
        <w:t>㭮뼬硲顋갷믂☨㬥ィ哂秂婟嗂媘瑰䃂捲슩幞⥦䕢收坑獈</w:t>
      </w:r>
      <w:r>
        <w:rPr/>
        <w:t>꧂</w:t>
      </w:r>
      <w:r>
        <w:rPr/>
        <w:t>쉥ꏂ晸ꄨ☫</w:t>
      </w:r>
      <w:r>
        <w:rPr/>
        <w:t>꧍</w:t>
      </w:r>
      <w:r>
        <w:rPr/>
        <w:t>뭏怱싂⥰ꅒ恁慊</w:t>
      </w:r>
      <w:r>
        <w:rPr/>
        <w:t>⣂</w:t>
      </w:r>
      <w:r>
        <w:rPr/>
        <w:t>飂ケ슿슩䙏獐칙㡉촹獍十㐭䋂坘䩋</w:t>
      </w:r>
      <w:r>
        <w:rPr/>
        <w:t>ꕄ</w:t>
      </w:r>
      <w:r>
        <w:rPr/>
        <w:t>憿嫎頦숻싃⏂䬫坎</w:t>
      </w:r>
      <w:r>
        <w:rPr/>
        <w:t>ꔥ</w:t>
      </w:r>
      <w:r>
        <w:rPr/>
        <w:t>썮奓䵊㢏䵺硎晫䎻牬싍幂䱡来半쉮숻䉵穏睬敄㍘㋃塪㕕斩瑬</w:t>
      </w:r>
      <w:r>
        <w:rPr/>
        <w:t>ⵑ</w:t>
      </w:r>
      <w:r>
        <w:rPr/>
        <w:t>ぉ</w:t>
      </w:r>
      <w:r>
        <w:rPr/>
        <w:t>ⵘ</w:t>
      </w:r>
      <w:r>
        <w:rPr/>
        <w:t>슥쉧㋂湞繯걥啺ꅃ碬겿楔뮮슩桱晶昶呒䝷◂</w:t>
      </w:r>
      <w:r>
        <w:rPr/>
        <w:t>ꦱ</w:t>
      </w:r>
      <w:r>
        <w:rPr/>
        <w:t>愴䥥㶘勂瓂敦ꍐ偖卶怴쉖敋떻参碻㵙穬㏂桞狂숪숶扈牕ꅔ灉캬䄳싂挴㕆祭촻娻싂䥔㈽㕹汶깮ꄲ䵰숣쉦캏뮘桧摺扑ㆬ潆剎匩뼦疩쉓濎⑷⑇㟂칠畤穷瀶摊欵楾煱䑥䐷娰╈幭橚橦㠦ㆵ⩌</w:t>
      </w:r>
      <w:r>
        <w:rPr/>
        <w:t>ꕵꦻ</w:t>
      </w:r>
      <w:r>
        <w:rPr/>
        <w:t>攸㡰坖긥䣂晌䙇ꍕꌷ夥숴噒佇刮㷃穥⍷潩墏☯䕤숱轪㏂䪬⭥䡈䝌皏숩슏㑀⏃幏楈㘻㡵거癴眲秂䙌廂憥</w:t>
      </w:r>
      <w:r>
        <w:rPr/>
        <w:t>ꕦ</w:t>
      </w:r>
      <w:r>
        <w:rPr/>
        <w:t>顮</w:t>
      </w:r>
      <w:r>
        <w:rPr/>
        <w:t>Ɑ</w:t>
      </w:r>
      <w:r>
        <w:rPr/>
        <w:t>䈨獴슬朶㨯깂滂癇滍卣扶뼨ꌶ厘席䉂㕇硞쉳ꄮ</w:t>
      </w:r>
      <w:r>
        <w:rPr/>
        <w:t>ⵇꤊ</w:t>
      </w:r>
      <w:r>
        <w:rPr/>
        <w:t>䡬쉃䄳䙖⹷䴲䙅⩺ꅧ⨳ꍲ㬬恳䆡繚癀㠣㙇㙸敲꺘ꌥ쉚㍫ꅀ焻</w:t>
      </w:r>
      <w:r>
        <w:rPr/>
        <w:t>ꕺ</w:t>
      </w:r>
      <w:r>
        <w:rPr/>
        <w:t>㵸桩囂㕂ぅ뽙╓医癞</w:t>
      </w:r>
      <w:r>
        <w:rPr/>
        <w:t>ⵓ</w:t>
      </w:r>
      <w:r>
        <w:rPr/>
        <w:t>묳㕌怵⭨싍幎㭴쉄癰䜴䡭轘깊潎彂녋泂橘婬㐨⹋幯숨䩩㇃⵸깵╊㫂偱◃䪿썇䒩ㅬ갶⺡㩣䑟</w:t>
      </w:r>
      <w:r>
        <w:rPr/>
        <w:t>ꕺ</w:t>
      </w:r>
      <w:r>
        <w:rPr/>
        <w:t>焻倨땀䌬썫䘭䝭祔⑪㨨㨩䵺㖥싂湀㉳照䯍</w:t>
      </w:r>
      <w:r>
        <w:rPr/>
        <w:t>ꥏ</w:t>
      </w:r>
      <w:r>
        <w:rPr/>
        <w:t>썸♐媻⩃걬뽭쉺⮥猩숱乪䆱㵵砪䎩係琭懎礦䇂⌸뇂摦쉓潂幄梏⼤頵쉒슘⴬础坍䙉숸䁂⍀吭숭扣쉀䝉䰹␪㍲汍夭뾩区⽂䗂╞常䆮㒏쉙</w:t>
      </w:r>
      <w:r>
        <w:rPr/>
        <w:t>ⱔ</w:t>
      </w:r>
      <w:r>
        <w:rPr/>
        <w:t>뮣쉍⩎㕅婢ꌭ楊⧂占묮䑣慫ꍸ</w:t>
      </w:r>
      <w:r>
        <w:rPr/>
        <w:t>ⴹ</w:t>
      </w:r>
      <w:r>
        <w:rPr/>
        <w:t>摠㚿溣</w:t>
      </w:r>
      <w:r>
        <w:rPr/>
        <w:t>ꥇ</w:t>
      </w:r>
      <w:r>
        <w:rPr/>
        <w:t>昶乗㣂뽧慚晈䳂溿딣椭䵢㑘浆딷</w:t>
      </w:r>
      <w:r>
        <w:rPr/>
        <w:t>⡷</w:t>
      </w:r>
      <w:r>
        <w:rPr/>
        <w:t>⾩㎿颱▩䝓㘤䪥㨬⩴Ⓜ땞㙌椩㑤售무䩸畷㐸埂曂걳䂣桚♷싂⥨獋数갦匷⎘瑖刭サ䆡쉖⛂ꥪ</w:t>
      </w:r>
      <w:r>
        <w:rPr/>
        <w:t>Ⳃ</w:t>
      </w:r>
      <w:r>
        <w:rPr/>
        <w:t>呑摉</w:t>
      </w:r>
      <w:r>
        <w:rPr/>
        <w:t>Ȿⱄ</w:t>
      </w:r>
      <w:r>
        <w:rPr/>
        <w:t>制</w:t>
      </w:r>
      <w:r>
        <w:rPr/>
        <w:t>ⰴ</w:t>
      </w:r>
      <w:r>
        <w:rPr/>
        <w:t>㡎⧂꺻沏奾癟湰址㪩땟牧㕣堶顤</w:t>
      </w:r>
      <w:r>
        <w:rPr/>
        <w:t>Ȿ</w:t>
      </w:r>
      <w:r>
        <w:rPr/>
        <w:t>칭凂컎捦쉾뼵搣쎱䌩㇂ヂ숳歅⾿⑏䳂㵠㬽砵䙒奬⽃浫颩䑾慯䈪塡⽄⭉戴撩ꥬ倣⨹磂뼳녯甶╥幯ꍘ橚䅆쉟ꅅ畱䝍격洭싂</w:t>
      </w:r>
      <w:r>
        <w:rPr/>
        <w:t>ꤦ</w:t>
      </w:r>
      <w:r>
        <w:rPr/>
        <w:t>뭏㒏味㬻䑺㙗슏搽㩉㷂呐㏂䀬⽃㠶䦬</w:t>
      </w:r>
      <w:r>
        <w:rPr/>
        <w:t>ꔵ</w:t>
      </w:r>
      <w:r>
        <w:rPr/>
        <w:t>祫촪䔺䥟牨吽檻㙫捲쉥쉢湬㟂樮兺췂噕浳숩䅀썂嘤冮欦汸䕔⭒뽬깳숨椶쉱뽤楓栲獰否搤甲ꇂ偢疬곂䋂汊</w:t>
      </w:r>
      <w:r>
        <w:rPr/>
        <w:t>⡌</w:t>
      </w:r>
      <w:r>
        <w:rPr/>
        <w:t>掏ꥦ⵶⩇乖☪쉫슥⻂⹬⪮쉟䙺뗂땁쉨䘸ㄺ倫䙞⏂䑊</w:t>
      </w:r>
      <w:r>
        <w:rPr/>
        <w:t>ꥆ</w:t>
      </w:r>
      <w:r>
        <w:rPr/>
        <w:t>䌩췂璩</w:t>
      </w:r>
      <w:r>
        <w:rPr/>
        <w:t>ꖬ</w:t>
      </w:r>
      <w:r>
        <w:rPr/>
        <w:t>桢䅔㒿쉨潈獾㈦슡</w:t>
      </w:r>
      <w:r>
        <w:rPr/>
        <w:t>⡷</w:t>
      </w:r>
      <w:r>
        <w:rPr/>
        <w:t>〸䵊琮䴥颮㉔㬸獌㙬㉙妡乐뼫쉙딵倲狃疮睗슘쉰㬽敔摔砸췂숨垵侣參顯쉬⿂颿湸</w:t>
      </w:r>
      <w:r>
        <w:rPr/>
        <w:t>ꖥ</w:t>
      </w:r>
      <w:r>
        <w:rPr/>
        <w:t>敨䙺塧䭣⹗祑캮⯃䈽塅䌮㑇偈敆㈻㡭⩘倲</w:t>
      </w:r>
      <w:r>
        <w:rPr/>
        <w:t>⡭</w:t>
      </w:r>
      <w:r>
        <w:rPr/>
        <w:t>츪哂啨慏堬쉀긯ꥷ扃䶩橆辻⍚쉩轇䩡悥숮䵱愳㤦悵敌帤㥎刵䵾栽余偘썗杸㵎嫂</w:t>
      </w:r>
      <w:r>
        <w:rPr/>
        <w:t>ⵌ</w:t>
      </w:r>
      <w:r>
        <w:rPr/>
        <w:t>唭㜶꤮盂슏奋싂正묹䇂盂⌷彶뾘然呫䐸゘轳싂쉥㨶愊䉚䴣弭⾘攥䄯땾㮣敘慆䙾쉗殱庥敘숭뽔囂爰卯恾㔨ꄭ딣㛂檿祑숳촪䇍狍㥊浖犡恈師</w:t>
      </w:r>
      <w:r>
        <w:rPr/>
        <w:t>ꤺ</w:t>
      </w:r>
      <w:r>
        <w:rPr/>
        <w:t>㛂㡗噘䍲泂떡穅殱塯걫칡숮⒩灤桲䐯땢깗⧂쉬㕠硢</w:t>
      </w:r>
      <w:r>
        <w:rPr/>
        <w:t>⢡</w:t>
      </w:r>
      <w:r>
        <w:rPr/>
        <w:t>㕏䟃⤸暩婘潈썈抬楶栲␽넫䵨ꄪ䕑</w:t>
      </w:r>
      <w:r>
        <w:rPr/>
        <w:t>ꕑ⎮</w:t>
      </w:r>
      <w:r>
        <w:rPr/>
        <w:t>숳䅹㖡䉆</w:t>
      </w:r>
      <w:r>
        <w:rPr/>
        <w:t>ⶮ</w:t>
      </w:r>
      <w:r>
        <w:rPr/>
        <w:t>䌹⿂歔숯啟䙧轐쉮㢱䱠䑢㭎쉄</w:t>
      </w:r>
      <w:r>
        <w:rPr/>
        <w:t>⣂╵</w:t>
      </w:r>
      <w:r>
        <w:rPr/>
        <w:t>姍剴煯칋晷䁩슱坌</w:t>
      </w:r>
      <w:r>
        <w:rPr/>
        <w:t>ꤪ</w:t>
      </w:r>
      <w:r>
        <w:rPr/>
        <w:t>䔽㍶䑘祟朴㌵浺煪繃</w:t>
      </w:r>
      <w:r>
        <w:rPr/>
        <w:t>⡤</w:t>
      </w:r>
      <w:r>
        <w:rPr/>
        <w:t>兵挨洺轃⤰쉹礤䑣䀰匦穌</w:t>
      </w:r>
      <w:r>
        <w:rPr/>
        <w:t>⡱</w:t>
      </w:r>
      <w:r>
        <w:rPr/>
        <w:t>凎砰媡깚칉䑭뼰洤⼻◂⪮걵⧂숸</w:t>
      </w:r>
      <w:r>
        <w:rPr/>
        <w:t>Ⱕ</w:t>
      </w:r>
      <w:r>
        <w:rPr/>
        <w:t>杍슿䀽⹎⤦뮮䱶</w:t>
      </w:r>
      <w:r>
        <w:rPr/>
        <w:t>ⷍꦘ⍺</w:t>
      </w:r>
      <w:r>
        <w:rPr/>
        <w:t>놬劘呀㍟</w:t>
      </w:r>
      <w:r>
        <w:rPr/>
        <w:t>꧂</w:t>
      </w:r>
      <w:r>
        <w:rPr/>
        <w:t>楁睈珂</w:t>
      </w:r>
      <w:r>
        <w:rPr/>
        <w:t>꥟</w:t>
      </w:r>
      <w:r>
        <w:rPr/>
        <w:t>体묪䑪㞡䉚灪冿幰㑯㥳</w:t>
      </w:r>
      <w:r>
        <w:rPr/>
        <w:t>ꕖ</w:t>
      </w:r>
      <w:r>
        <w:rPr/>
        <w:t>煏搱泂昦顴彸䬤䤭畏숦⩎㦡睊㟂绎畫㍢毂䷍侵갻琰偄䡕䝡䭎捡쉦冩숥</w:t>
      </w:r>
      <w:r>
        <w:rPr/>
        <w:t>⣂</w:t>
      </w:r>
      <w:r>
        <w:rPr/>
        <w:t>䂥묰믂</w:t>
      </w:r>
      <w:r>
        <w:rPr/>
        <w:t>ⶥ</w:t>
      </w:r>
      <w:r>
        <w:rPr/>
        <w:t>牑摫救ぢ側㕣乣⫂眳吴潀</w:t>
      </w:r>
      <w:r>
        <w:rPr/>
        <w:t>ꤵ</w:t>
      </w:r>
      <w:r>
        <w:rPr/>
        <w:t>揂싍㵁䑩睹煦땧ㄱ墻싂컍ꍎ썱滂⪩淃䭊慙卲䩔ꍢ♒橳剮欪剟顕祲썘桚椽㫂畚䂡䐽☰걦扮♗惂剸䑙⨥嗂쵂澿扤樻</w:t>
      </w:r>
      <w:r>
        <w:rPr/>
        <w:t>ꦮ</w:t>
      </w:r>
      <w:r>
        <w:rPr/>
        <w:t>䍍搥숥</w:t>
      </w:r>
      <w:r>
        <w:rPr/>
        <w:t>ⷂ⮩</w:t>
      </w:r>
      <w:r>
        <w:rPr/>
        <w:t>浒䚬報⵪弨땙㗂机㩁㍋</w:t>
      </w:r>
      <w:r>
        <w:rPr/>
        <w:t>ꤪ</w:t>
      </w:r>
      <w:r>
        <w:rPr/>
        <w:t>炬┴䙤㥄漬㒡榩ㄬꅩ䌽땉槂煋</w:t>
      </w:r>
      <w:r>
        <w:rPr/>
        <w:t>ꤥ</w:t>
      </w:r>
      <w:r>
        <w:rPr/>
        <w:t>扎〪嫂䶮ꅹ檏畡칫쉠玡㡱弪廂땱婔䭋䷂㍑婈쉀礨殘싎壎䑪瀦敐呔妵슩걹朱䝵杩硱桔㡏兄伵</w:t>
      </w:r>
      <w:r>
        <w:rPr/>
        <w:t>ꕺ</w:t>
      </w:r>
      <w:r>
        <w:rPr/>
        <w:t>쉶獟呆⤹ꥩ㨱祅潀</w:t>
      </w:r>
      <w:r>
        <w:rPr/>
        <w:t>ꥈ</w:t>
      </w:r>
      <w:r>
        <w:rPr/>
        <w:t>眵뿂</w:t>
      </w:r>
      <w:r>
        <w:rPr/>
        <w:t>ꦡ</w:t>
      </w:r>
      <w:r>
        <w:rPr/>
        <w:t>橇숪乎</w:t>
      </w:r>
      <w:r>
        <w:rPr/>
        <w:t>꧂</w:t>
      </w:r>
      <w:r>
        <w:rPr/>
        <w:t>獦쉓漮</w:t>
      </w:r>
      <w:r>
        <w:rPr/>
        <w:t>ꥁ</w:t>
      </w:r>
      <w:r>
        <w:rPr/>
        <w:t>凂積橒䱊亘瞻朽乹呩噈ㅇ숦癚㤫㙒䲩쉺쉏慮숩䝙係㜰㩍櫂绂儴旃⑋礬秎ꅁ슮쉎숴坑晬㕩晐砵恐㭫숽ꥤ汑煰垵㐭杀に쉉恴쌪넣彲倥㩳䈬ꎱ</w:t>
      </w:r>
      <w:r>
        <w:rPr/>
        <w:t>ꕭ</w:t>
      </w:r>
      <w:r>
        <w:rPr/>
        <w:t>畒据믂ㄩ猺慵强⸮噐湭愤뽲㗂兕䙢⹗瞻转恭楫㊩䄳樻⒬禘洺傏걵殮牧矂쉣塰椴⌫夭숹쉖矎捇쵤欪뼫숪樭⨫䕥男啌⤬㩢깪媩⽾暮䙗捣쉥☭걁䉪幔㕡</w:t>
      </w:r>
      <w:r>
        <w:rPr/>
        <w:t>ⵕ</w:t>
      </w:r>
      <w:r>
        <w:rPr/>
        <w:t>嘦녂㑅䡁㜻侵僂卸</w:t>
      </w:r>
      <w:r>
        <w:rPr/>
        <w:t>⠮</w:t>
      </w:r>
      <w:r>
        <w:rPr/>
        <w:t>쉁㩚썬橊䕃믂牭幌煔顆䉪燂㬤琨牷쉦䪵㝒轟砊슣쉟䥱㉕灄䦏㉘슣䌱奧嘽卬</w:t>
      </w:r>
      <w:r>
        <w:rPr/>
        <w:t>ꔶ</w:t>
      </w:r>
      <w:r>
        <w:rPr/>
        <w:t>㉕煑〺堪⽬ꆥ䉆䕩樺妵浒놏彞䥾䭹⌴뾘塐껂ꅨ㈱嘽㞻磃싃♠繫긻㍗⭎㈫</w:t>
      </w:r>
      <w:r>
        <w:rPr/>
        <w:t>ⵊ</w:t>
      </w:r>
      <w:r>
        <w:rPr/>
        <w:t>颏䁸榬瘸㜷疘슿츱塾䕌息⸣杓뽴丮╀⨩</w:t>
      </w:r>
      <w:r>
        <w:rPr/>
        <w:t>ⴴ</w:t>
      </w:r>
      <w:r>
        <w:rPr/>
        <w:t>姍ꥫ쉸▣临掵煹瞿쉋⧍頵夣顾숺䉈캩癲曂硇枘慅潂槃</w:t>
      </w:r>
      <w:r>
        <w:rPr/>
        <w:t>꧍</w:t>
      </w:r>
      <w:r>
        <w:rPr/>
        <w:t>支슘掮건⯂⵪味㬲曂扮甭㙭</w:t>
      </w:r>
      <w:r>
        <w:rPr/>
        <w:t>⡚</w:t>
      </w:r>
      <w:r>
        <w:rPr/>
        <w:t>䨫쉩兲ꄫ洷╪揎殿䁣奄䬬啙伩♆猫갷湣䨥水䀪䙆浖㑙䥊䉖⵾瑳</w:t>
      </w:r>
      <w:r>
        <w:rPr/>
        <w:t>⡖</w:t>
      </w:r>
      <w:r>
        <w:rPr/>
        <w:t>瑉坎⩈뭣쉚杇䐬溥䃂쉣䯂⽵㔸⽲㔫慂輫猪䩑♧</w:t>
      </w:r>
      <w:r>
        <w:rPr/>
        <w:t>⡋</w:t>
      </w:r>
      <w:r>
        <w:rPr/>
        <w:t>婨⹸煖窵欵⩥⏍佀</w:t>
      </w:r>
      <w:r>
        <w:rPr/>
        <w:t>ꗂ</w:t>
      </w:r>
      <w:r>
        <w:rPr/>
        <w:t>畓單佚⼫佡桺⩩┶갩栱ꅃ㈹쉕⽦㙫で쵥</w:t>
      </w:r>
      <w:r>
        <w:rPr/>
        <w:t>ⱉ</w:t>
      </w:r>
      <w:r>
        <w:rPr/>
        <w:t>ⵊ</w:t>
      </w:r>
      <w:r>
        <w:rPr/>
        <w:t>佅䑙縩䨬佹呎祵㡭゘憩浑憩</w:t>
      </w:r>
      <w:r>
        <w:rPr/>
        <w:t>ꔳ</w:t>
      </w:r>
      <w:r>
        <w:rPr/>
        <w:t>恅窘穘㝶뭆⭊䙶␰歺囂彋㷂塺瑕湄繇쉹뿂쵥㕃栱뼳㑐㣂媩㐣祌兏亣슘쉤頱掮瘽䢩嘨숪䁄⍷剮坚卷㈵㕸㉁㔶⍌╨㙬깹爯䑒㦡쉩⪣協奌⼶㷎㥺轊⩒</w:t>
      </w:r>
      <w:r>
        <w:rPr/>
        <w:t>ꤲ</w:t>
      </w:r>
      <w:r>
        <w:rPr/>
        <w:t>㩈朣㈭ㄲ슩䗂</w:t>
      </w:r>
      <w:r>
        <w:rPr/>
        <w:t>ꕎ</w:t>
      </w:r>
      <w:r>
        <w:rPr/>
        <w:t>勂쌻䭞</w:t>
      </w:r>
      <w:r>
        <w:rPr/>
        <w:t>ⲏ</w:t>
      </w:r>
      <w:r>
        <w:rPr/>
        <w:t>䥋晓㙵⭊㛂뭐㑳浕䫂㩹晳䁓偩쉱䯂㡅</w:t>
      </w:r>
      <w:r>
        <w:rPr/>
        <w:t>꧃</w:t>
      </w:r>
      <w:r>
        <w:rPr/>
        <w:t>兵䅠ꎘ㭑幰䙠䬺汸♰쉱␸꺵꺱칣䐬䇍땥祦稰壂厥矂匦췂飂穴떥䖬恖卓俍瑾⩚厵긦慏樬䕣⎣뾮썦䝋欩氨恘暡祥⑱啬</w:t>
      </w:r>
      <w:r>
        <w:rPr/>
        <w:t>⡫</w:t>
      </w:r>
      <w:r>
        <w:rPr/>
        <w:t>뾘绂㕭摧梏浗</w:t>
      </w:r>
      <w:r>
        <w:rPr/>
        <w:t>Ɑ</w:t>
      </w:r>
      <w:r>
        <w:rPr/>
        <w:t>朣囂ㅾ別䩟竂盂㒵䄬䌻썮㚿</w:t>
      </w:r>
      <w:r>
        <w:rPr/>
        <w:t>ⵌ</w:t>
      </w:r>
      <w:r>
        <w:rPr/>
        <w:t>䙃睴뽂浑燂纣㐫橚䁱㒣␹싂⩞桢숹⩃慣䮣㙂㧂싂쉙睁ㄪ昻轃剂療쉥쉪㏍㝌쉯㵥抏痂殻⎘</w:t>
      </w:r>
      <w:r>
        <w:rPr/>
        <w:t>ꕎ</w:t>
      </w:r>
      <w:r>
        <w:rPr/>
        <w:t>ㄮ땂쉘㜽㍢冘</w:t>
      </w:r>
      <w:r>
        <w:rPr/>
        <w:t>ꕳ</w:t>
      </w:r>
      <w:r>
        <w:rPr/>
        <w:t>䝓枥묩䝚⬯湕㐻牑凂伫ㄸ싂劏潷꺱末帣槂츱䨱咵捉숮䍕䉀⌲싂숽䷂♹優ꥸ啧䬺㙫Ⓧ旎䑠묲礪♣⪏竂潸ㅾꥰ⍟圤彞椪㮏⬽太县㭲劵祀⵾숱놘쉴祗㛂澣쵋匱弪⩭㨤ㆱ⨬䕄⹫劘쵘攮倮刮嗂儦땰档䥯쉄ㄻ䰻쉙ㆿ竂牊쉫䨪♞</w:t>
      </w:r>
      <w:r>
        <w:rPr/>
        <w:t>⢘</w:t>
      </w:r>
      <w:r>
        <w:rPr/>
        <w:t>兪쉍┴ꅗ┱䨪⽇〤暮弲⬬埂쉕䲿쵢礴㠤쉟汣桨㐊ㅳ㭂䵩칂杓瞩</w:t>
      </w:r>
      <w:r>
        <w:rPr/>
        <w:t>ꥏ</w:t>
      </w:r>
      <w:r>
        <w:rPr/>
        <w:t>䨵뭷</w:t>
      </w:r>
      <w:r>
        <w:rPr/>
        <w:t>ⱚ</w:t>
      </w:r>
      <w:r>
        <w:rPr/>
        <w:t>墮슱믂㕟숩儷總攤熬㐽凂先曂♉朦⪮稬畡琶뇎兀⎿浳匭橍☥用䔵琷䵖繲啙䡇杦쉑㣍㥰䙦揂ꅇ㭯滃♟橒싂⏂坵</w:t>
      </w:r>
      <w:r>
        <w:rPr/>
        <w:t>꧂</w:t>
      </w:r>
      <w:r>
        <w:rPr/>
        <w:t>渽╲頤슻乲쉕泂㌺㬤係㠸沬䁞ꅹ幆爤뿂䁏숯쌣⹰곎㜪쉀䬨奬瑊棂悵硸縭䁧毂泃卟昴爷礻슬⩹䁨㕕</w:t>
      </w:r>
      <w:r>
        <w:rPr/>
        <w:t>ꕥ⚏</w:t>
      </w:r>
      <w:r>
        <w:rPr/>
        <w:t>歌㥅쎻榿뼹㉰㝰偆啘</w:t>
      </w:r>
      <w:r>
        <w:rPr/>
        <w:t>꤭</w:t>
      </w:r>
      <w:r>
        <w:rPr/>
        <w:t>睺䅰䥮䍃位優㒘슩쉔傣疡唤㝣걧潊</w:t>
      </w:r>
      <w:r>
        <w:rPr/>
        <w:t>ⱗ</w:t>
      </w:r>
      <w:r>
        <w:rPr/>
        <w:t>쉟啹㜣輰䘳뇍湏⽅쉳䖡䉪</w:t>
      </w:r>
      <w:r>
        <w:rPr/>
        <w:t>ꕀ</w:t>
      </w:r>
      <w:r>
        <w:rPr/>
        <w:t>潀䱦咣䐨싎敳敲䵫⑉⍬䟎奬ㅤ䖻䢮⌷敂␬⎬憻숬䅾祧⍅☹</w:t>
      </w:r>
      <w:r>
        <w:rPr/>
        <w:t>ꕓ⵵⸨</w:t>
      </w:r>
      <w:r>
        <w:rPr/>
        <w:t>쉓殮슏숹쉋⤷녊硓祸瘸⬱淂</w:t>
      </w:r>
      <w:r>
        <w:rPr/>
        <w:t>꧂</w:t>
      </w:r>
      <w:r>
        <w:rPr/>
        <w:t>숥⥵潍</w:t>
      </w:r>
      <w:r>
        <w:rPr/>
        <w:t>⣂</w:t>
      </w:r>
      <w:r>
        <w:rPr/>
        <w:t>㕑恪廃慤愨</w:t>
      </w:r>
      <w:r>
        <w:rPr/>
        <w:t>ꔭ</w:t>
      </w:r>
      <w:r>
        <w:rPr/>
        <w:t>䍲쵭噊〶긪㚮䵙믍㇂題䡍⭭甶瀺㧎</w:t>
      </w:r>
      <w:r>
        <w:rPr/>
        <w:t>ⷂ</w:t>
      </w:r>
      <w:r>
        <w:rPr/>
        <w:t>䋂嚏幪噏煷⤰</w:t>
      </w:r>
      <w:r>
        <w:rPr/>
        <w:t>ⴸ⩘</w:t>
      </w:r>
      <w:r>
        <w:rPr/>
        <w:t>䉬焥쉞㝾긪⧂摊㩥㬺海䩘⫎幰恅瑗칖쉴伪묫䁌摬♱ꄨ娲刪畁뽰曂朲䕯禬쉁凂쉀따硆廂坯戴䝷䍕恏潗</w:t>
      </w:r>
      <w:r>
        <w:rPr/>
        <w:t>ⵑ␶</w:t>
      </w:r>
      <w:r>
        <w:rPr/>
        <w:t>亿癁獎⮩</w:t>
      </w:r>
      <w:r>
        <w:rPr/>
        <w:t>ⵦ</w:t>
      </w:r>
      <w:r>
        <w:rPr/>
        <w:t>戵噤ꄳ弫ꌳ伶컂ꄸ嘹꥘뽮ㅟ䴪숽氰䱚橕숷싂轗㉧쉂㕤싂뼰䍧棂ꥹ쉋塶㭔䀷쉇䐱䥴轁卨䥑까昨쉶숱匦갵慘⥸쉑㜨쉡瓂╉쉷塃⿂䉸歬癵嗂獡</w:t>
      </w:r>
      <w:r>
        <w:rPr/>
        <w:t>Ɫ</w:t>
      </w:r>
      <w:r>
        <w:rPr/>
        <w:t>ꥫ쉢涬樶匭㝵넽쵎㨴쉃戻傮幒믃䑫컍숨輯瀣⭷䁪묱</w:t>
      </w:r>
      <w:r>
        <w:rPr/>
        <w:t>ꕖ</w:t>
      </w:r>
      <w:r>
        <w:rPr/>
        <w:t>埂晀ヂ싃⥉떥祔濂窻㩆뮻⿂纻浑嚿厩偩슿⩵ご心啳</w:t>
      </w:r>
      <w:r>
        <w:rPr/>
        <w:t>ꦮ⭓</w:t>
      </w:r>
      <w:r>
        <w:rPr/>
        <w:t>䔯㤯漯㒻噮뗂⻂临䵨䕙䡺</w:t>
      </w:r>
      <w:r>
        <w:rPr/>
        <w:t>ꤤ</w:t>
      </w:r>
      <w:r>
        <w:rPr/>
        <w:t>㯂䅞⫂穳呬㥀숸潸杓</w:t>
      </w:r>
      <w:r>
        <w:rPr/>
        <w:t>ⶻ</w:t>
      </w:r>
      <w:r>
        <w:rPr/>
        <w:t>迂䍣㝺䡚戦</w:t>
      </w:r>
      <w:r>
        <w:rPr/>
        <w:t>ꥏ</w:t>
      </w:r>
      <w:r>
        <w:rPr/>
        <w:t>땙顆瑦⼤櫃滂䥮㭪灙煓㥰䡉⩮偵숩䥏䒏⩠䒩츻</w:t>
      </w:r>
      <w:r>
        <w:rPr/>
        <w:t>ⶩ</w:t>
      </w:r>
      <w:r>
        <w:rPr/>
        <w:t>皡ꇂ칓檩櫎넷整쵦싂磂㡵㝮㷎싂쉸츣땭摴㩈䭟曂</w:t>
      </w:r>
      <w:r>
        <w:rPr/>
        <w:t>⡟</w:t>
      </w:r>
      <w:r>
        <w:rPr/>
        <w:t>ꗂ</w:t>
      </w:r>
      <w:r>
        <w:rPr/>
        <w:t>긽䇂⍄⩒껂瓂䅊떣轕䇂䱃쉢梩垮㌩䅀⍳稰ꍆ潍ꆮ쉤⻂産</w:t>
      </w:r>
      <w:r>
        <w:rPr/>
        <w:t>ⴣ</w:t>
      </w:r>
      <w:r>
        <w:rPr/>
        <w:t>堶뭲㑏뿂挻䦿䜤썀</w:t>
      </w:r>
      <w:r>
        <w:rPr/>
        <w:t>ꖘ</w:t>
      </w:r>
      <w:r>
        <w:rPr/>
        <w:t>纵柂쉠쉣⑆永</w:t>
      </w:r>
      <w:r>
        <w:rPr/>
        <w:t>ꕒ</w:t>
      </w:r>
      <w:r>
        <w:rPr/>
        <w:t>䄹⩫딤発唻䥦夦䌹瀵㉰匽唱䱶䣂辥⯂敬ꍐ♠稱杮ㅔ噆㓎噮䰭䴊縯樥䯂ꅫ䭠㈸쉦⎩쉠晒恋䉇싂뽺丯党扫額슏⫎瑧䁃㭺ッ䑥䥢⬶唷危允單汄硾쉙⦡숩係穒숦氪呃쉣</w:t>
      </w:r>
      <w:r>
        <w:rPr/>
        <w:t>ꦩ</w:t>
      </w:r>
      <w:r>
        <w:rPr/>
        <w:t>恪</w:t>
      </w:r>
      <w:r>
        <w:rPr/>
        <w:t>ꕵ</w:t>
      </w:r>
      <w:r>
        <w:rPr/>
        <w:t>ⱑ</w:t>
      </w:r>
      <w:r>
        <w:rPr/>
        <w:t>濂漺瀺憣挹녠녋</w:t>
      </w:r>
      <w:r>
        <w:rPr/>
        <w:t>ⷂ</w:t>
      </w:r>
      <w:r>
        <w:rPr/>
        <w:t>숱⪩㏃扪顎彆╵싂䥧機슣⽑䉫丷숰㥗挶稤㓎乳愦쉅䵇⑏摰쉡♲乪浐浞슻潤싂쉗⦩</w:t>
      </w:r>
      <w:r>
        <w:rPr/>
        <w:t>Ⱳ</w:t>
      </w:r>
      <w:r>
        <w:rPr/>
        <w:t>뿍顃乴㉙惂䍦㕺伷嚻⭕券慤牚걆氰摊㩸當灮仂昳爬竂쉍㍍繦㠳憡攣䴹⪵ꍠ佐睲㌷칦幅깨㕋捸␣癶갴㕰奈⽮䴬䆬睉쉍쉲幔칤뽮浞檣彨</w:t>
      </w:r>
      <w:r>
        <w:rPr/>
        <w:t>ꤶ</w:t>
      </w:r>
      <w:r>
        <w:rPr/>
        <w:t>呞⎵쉇슻쉘繴㕎幵쉤俍噣浱⍍帯祱䕵畫婌쉣슩쉒쉸䲥䪬す楷啫倫垬쉰쉸숻</w:t>
      </w:r>
    </w:p>
    <w:p>
      <w:pPr>
        <w:pStyle w:val="PreformattedText"/>
        <w:bidi w:val="0"/>
        <w:spacing w:before="0" w:after="0"/>
        <w:jc w:val="left"/>
        <w:rPr/>
      </w:pPr>
      <w:r>
        <w:rPr/>
        <w:t>瘸飂ꅗ䑡忍㩾쉓噰쉌⨻児䞬瑰뽾充撣䤪姂氲摖癴䪩䉟獔䉉ꥰ䡫䍰싂⩲⬸䣂⨥썢㒱䐱䥖䄷顓欵䉭㙭杸ご녲圲䈯偓昶䁨녞숨㶿䄳숻濂棂䪩挺圸矂痂㍓僃㥯뽠ㅦ䨤䀻⩞渽쉠瀴⩊穋呍澬獘婟猸条畸奖슱枩噅㵀偃桸쉯攷扁숭硄歕╁⴬㴽啖坲♵⹕䠣䅍⑑㙒穰┻敪呵弹쉀砶⽑ㅳ숮䌱响坦暥㌻</w:t>
      </w:r>
      <w:r>
        <w:rPr/>
        <w:t>ⱑ</w:t>
      </w:r>
      <w:r>
        <w:rPr/>
        <w:t>ꎬ㌲ꍀ㛂灱氰쉵颬禿夻楡㭴琹쉰꥖㝴쉖</w:t>
      </w:r>
      <w:r>
        <w:rPr/>
        <w:t>⣂</w:t>
      </w:r>
      <w:r>
        <w:rPr/>
        <w:t>硲䍀숪浘㇂㛂玥昸䱟</w:t>
      </w:r>
      <w:r>
        <w:rPr/>
        <w:t>ⱱ</w:t>
      </w:r>
      <w:r>
        <w:rPr/>
        <w:t>娺㑤ꅘ扳䐮㌭䍭때</w:t>
      </w:r>
      <w:r>
        <w:rPr/>
        <w:t>ꦘ</w:t>
      </w:r>
      <w:r>
        <w:rPr/>
        <w:t>㧂䳂恠呢㏂啤곍⌳轑慮䕳儣䑞</w:t>
      </w:r>
      <w:r>
        <w:rPr/>
        <w:t>ⱃ⭰</w:t>
      </w:r>
      <w:r>
        <w:rPr/>
        <w:t>䌻ꍓ⩙뼹⹥쉴ꥬ瞩䈯幫넴㤦뭵⽁䔮呰伪ꍘ▻</w:t>
      </w:r>
      <w:r>
        <w:rPr/>
        <w:t>ꤲ</w:t>
      </w:r>
      <w:r>
        <w:rPr/>
        <w:t>轴⧂⪣桸浍췂潇</w:t>
      </w:r>
      <w:r>
        <w:rPr/>
        <w:t>ⱔ</w:t>
      </w:r>
      <w:r>
        <w:rPr/>
        <w:t>쉩愺伽垵湧颱瀨걦숨圭侮싂顰顧⻂싂ꅟ乴䙀婄恒怴㐺</w:t>
      </w:r>
      <w:r>
        <w:rPr/>
        <w:t>⣂</w:t>
      </w:r>
      <w:r>
        <w:rPr/>
        <w:t>焪睟춿쉮㦏䒱</w:t>
      </w:r>
      <w:r>
        <w:rPr/>
        <w:t>⣂</w:t>
      </w:r>
      <w:r>
        <w:rPr/>
        <w:t>㜪㍬摩䝰悡䐷⨪䴤⥃砺呭咩㑮쉚䈯⨫㑧顇⽙潈ꅙ瑩䓂磂戥ꄸ畯塨捉㚥칺㑑쉠㑨㜵婁䥋쵊廂婣䥱⹁娨⭔泂</w:t>
      </w:r>
      <w:r>
        <w:rPr/>
        <w:t>ⱥ</w:t>
      </w:r>
      <w:r>
        <w:rPr/>
        <w:t>㌬묨㑯呤擂偭伭㈱╂㤪䠹砫参싂劵䈹촯温溣⹆䴵奨䬰琺⑨</w:t>
      </w:r>
      <w:r>
        <w:rPr/>
        <w:t>ⶩ</w:t>
      </w:r>
      <w:r>
        <w:rPr/>
        <w:t>䱁顤⫂슣땭칍숷ꏂ뭈쉏䜸椳⒏⹭㭗㥇㜽ㅳ뭪ㆩ⒵嗃奮녓楕係氊䈵傡ꏂ浩敷ꥫ沥矂쌥繊繹湅庮否⍀╌瘳夻</w:t>
      </w:r>
      <w:r>
        <w:rPr/>
        <w:t>ꗂ</w:t>
      </w:r>
      <w:r>
        <w:rPr/>
        <w:t>捍僃捹⹃樷廂㍅☺㨦楪⒩썵猭氤嚱焴싂溥㉵⯂㬶⸦츩縳枿輵䨤┽㴩其떡⸪恶縲ꅬ眷㟂桘仂堲컂칮⮵敂기炣䒻䖡⛍瀣偒䧂</w:t>
      </w:r>
      <w:r>
        <w:rPr/>
        <w:t>Ⳃ</w:t>
      </w:r>
      <w:r>
        <w:rPr/>
        <w:t>懍뽑㨯숽婊昳츤ꅉ睟䁞㉴湬숦⨻⽔婸䌳쉂ꅖ䝶䀶싂⮏䏂㉪숪䡰싂▱呎⏂쉉䜤㓂쉵⫍⽸䞩䎣츲穙㞩싂圯乶睃渶咣☰쉆㝘畩扌旂磂㠭懂晴␳䱒湊⪡⑞慨䷂當惂칦뿂墵</w:t>
      </w:r>
      <w:r>
        <w:rPr/>
        <w:t>⡩</w:t>
      </w:r>
      <w:r>
        <w:rPr/>
        <w:t>帲仂䙶勂싂媮㉲㕾䕇拂漪䉓楲顲⭑剠⩨⹡슱牢挱숫撣煚쉖灂땦縶晱愦旂</w:t>
      </w:r>
      <w:r>
        <w:rPr/>
        <w:t>ⰱ</w:t>
      </w:r>
      <w:r>
        <w:rPr/>
        <w:t>煮兠䭢㞏嗎⵱숷㏂夫兗刭兢扱쉆⩓⧍</w:t>
      </w:r>
      <w:r>
        <w:rPr/>
        <w:t>ⱈ</w:t>
      </w:r>
      <w:r>
        <w:rPr/>
        <w:t>棂㑭卫㡉䝵㮥䕣恒摺慆䁌쉐ㅙ輲磂䉉깗</w:t>
      </w:r>
      <w:r>
        <w:rPr/>
        <w:t>ꗂ</w:t>
      </w:r>
      <w:r>
        <w:rPr/>
        <w:t>쉂周⍍摦䡔䙩由㙂⹳睑嘸㵸</w:t>
      </w:r>
      <w:r>
        <w:rPr/>
        <w:t>ꤶ⩯</w:t>
      </w:r>
      <w:r>
        <w:rPr/>
        <w:t>氷卩㵯⭦奡剧ち㭳ꆏ柂쵳坏</w:t>
      </w:r>
      <w:r>
        <w:rPr/>
        <w:t>ⵓ</w:t>
      </w:r>
      <w:r>
        <w:rPr/>
        <w:t>㭇⥍秂哂䕢牡ꅰ轮슱䑚埂쉪優</w:t>
      </w:r>
      <w:r>
        <w:rPr/>
        <w:t>ⱅ</w:t>
      </w:r>
      <w:r>
        <w:rPr/>
        <w:t>坪晰昱祍洣</w:t>
      </w:r>
      <w:r>
        <w:rPr/>
        <w:t>ꔻ</w:t>
      </w:r>
      <w:r>
        <w:rPr/>
        <w:t>縸뭋䠴䱄숩槂㚥彔眤兑さ凍㭬硭쉬ぺ乹䕭堥쉗奠쉱䱃쉀吸⨮接仂奲顴㭌䭞䨩摬쉬딨敚</w:t>
      </w:r>
      <w:r>
        <w:rPr/>
        <w:t>ⵇⴰ</w:t>
      </w:r>
      <w:r>
        <w:rPr/>
        <w:t>쉶摕딵䑀け䞱桄뇂愤♇彈쉇</w:t>
      </w:r>
      <w:r>
        <w:rPr/>
        <w:t>꥓</w:t>
      </w:r>
      <w:r>
        <w:rPr/>
        <w:t>깸婋쌷⼦瀷摢쎿䠭쉠䠨䑒㯂勂䅋祆㕴帴偡걭칓ꅭ䩙䭞慓⸰㞩湲췍濂꥾ㅵ⭊姂뼮歭倸쉘</w:t>
      </w:r>
      <w:r>
        <w:rPr/>
        <w:t>ⶏ</w:t>
      </w:r>
      <w:r>
        <w:rPr/>
        <w:t>杓悮⑮瘸䞬偸┵橯㡎䋂㉇슘ꆻ싂䰫⭷♔渪湟쉂䅕唬⩥顔쉅穟呄儶</w:t>
      </w:r>
      <w:r>
        <w:rPr/>
        <w:t>ꤵ</w:t>
      </w:r>
      <w:r>
        <w:rPr/>
        <w:t>泍㌰䱬頰顓▩旂㷂⻍⻎⽦ꍙ摱竍썧啙⸹㒥춘琻彯慂漰は幍䍁㐣</w:t>
      </w:r>
      <w:r>
        <w:rPr/>
        <w:t>ꥈ</w:t>
      </w:r>
      <w:r>
        <w:rPr/>
        <w:t>灌橦䕗礫䑋祾穨湡奮⚣촭㜶毂䎬㡰㑦쉭伯㥘硵깊瓂䨰㑪礵숻⬦眹쏂⹖숷欷估歷⥇揂⥑滂㝺幧䷃쉧☹숱쉊㩸恭䵋歠䆬쉇唦䰹福ꇎ櫃㡁ꥯ噱쉐潰歁쉹䙅卟兤춵숹橔痂坰然㑍湞䌮쉒</w:t>
      </w:r>
      <w:r>
        <w:rPr/>
        <w:t>⢣</w:t>
      </w:r>
      <w:r>
        <w:rPr/>
        <w:t>媏礲牋슘쉖䅔頹㌵깁坨숹⩆⩍䍅癳ꥡ䁭太䗂囃䘩⩳瑍⩩쉫녈瀸卧䏂싎頊숴漴칐䙉␹玬桠㌦</w:t>
      </w:r>
      <w:r>
        <w:rPr/>
        <w:t>꧍</w:t>
      </w:r>
      <w:r>
        <w:rPr/>
        <w:t>㕅搶싂煓䴷</w:t>
      </w:r>
      <w:r>
        <w:rPr/>
        <w:t>⢻</w:t>
      </w:r>
      <w:r>
        <w:rPr/>
        <w:t>⽔䙧슮煀䌩㮣䅊䛃碘숽췂夤迂쉶潥쉾咡厥쉦申垘</w:t>
      </w:r>
      <w:r>
        <w:rPr/>
        <w:t>ꤺⵌ</w:t>
      </w:r>
      <w:r>
        <w:rPr/>
        <w:t>扠杭頴㉀椵憱㩊䬦䭞忂䈫숻顅㵗亵䝂쉌嫂礥ꄩ</w:t>
      </w:r>
      <w:r>
        <w:rPr/>
        <w:t>ꗂ</w:t>
      </w:r>
      <w:r>
        <w:rPr/>
        <w:t>䡥繸䔶뭚顶祏⪡묬䞬伴쉮輷뽊睵優〸縮楞捇꤮녋冏꺿</w:t>
      </w:r>
      <w:r>
        <w:rPr/>
        <w:t>꥟</w:t>
      </w:r>
      <w:r>
        <w:rPr/>
        <w:t>칰⽃䱍</w:t>
      </w:r>
      <w:r>
        <w:rPr/>
        <w:t>ꦬ⭭</w:t>
      </w:r>
      <w:r>
        <w:rPr/>
        <w:t>䣂祋넹</w:t>
      </w:r>
      <w:r>
        <w:rPr/>
        <w:t>ꔮ</w:t>
      </w:r>
      <w:r>
        <w:rPr/>
        <w:t>쉌㓂矂夷䨬婨칲䮡娤숪땅쉌</w:t>
      </w:r>
      <w:r>
        <w:rPr/>
        <w:t>ꦡ</w:t>
      </w:r>
      <w:r>
        <w:rPr/>
        <w:t>쉶뗂恗쉏媡ꥲ⑱⍤㙁</w:t>
      </w:r>
      <w:r>
        <w:rPr/>
        <w:t>ꤺ⭉</w:t>
      </w:r>
      <w:r>
        <w:rPr/>
        <w:t>祆㑄坲挸⩌單숬㫂숦摔ꄦ숦仂걶欬昰轌⫎싂坰뾮떩ꅖ䠲싎妿䱴ꍷ슻偹慃⻂娴</w:t>
      </w:r>
      <w:r>
        <w:rPr/>
        <w:t>ꔣ</w:t>
      </w:r>
      <w:r>
        <w:rPr/>
        <w:t>潌硷싂儻⻂捩쉮쵖║䕅䕓當썠㴦硶쉁쏂据㫂矂砻㵘</w:t>
      </w:r>
      <w:r>
        <w:rPr/>
        <w:t>ꔭ</w:t>
      </w:r>
      <w:r>
        <w:rPr/>
        <w:t>恖墱</w:t>
      </w:r>
      <w:r>
        <w:rPr/>
        <w:t>Ⳃ</w:t>
      </w:r>
      <w:r>
        <w:rPr/>
        <w:t>쉂矂싂쉘</w:t>
      </w:r>
      <w:r>
        <w:rPr/>
        <w:t>⠹</w:t>
      </w:r>
      <w:r>
        <w:rPr/>
        <w:t>뽰ꌤ㙅⦱幾䵅쵶潔橫䜨㙹び겡圮い싂⼺扪坒凎⽴⭘ꄰ쉳剀</w:t>
      </w:r>
      <w:r>
        <w:rPr/>
        <w:t>ꦏ</w:t>
      </w:r>
      <w:r>
        <w:rPr/>
        <w:t>뭂쉧⹓扗偪묹檵秂</w:t>
      </w:r>
      <w:r>
        <w:rPr/>
        <w:t>ⶻ</w:t>
      </w:r>
      <w:r>
        <w:rPr/>
        <w:t>㪣⎣</w:t>
      </w:r>
      <w:r>
        <w:rPr/>
        <w:t>ꕂ</w:t>
      </w:r>
      <w:r>
        <w:rPr/>
        <w:t>⡂</w:t>
      </w:r>
      <w:r>
        <w:rPr/>
        <w:t>꥓</w:t>
      </w:r>
      <w:r>
        <w:rPr/>
        <w:t>潧颵㨣깓ㅀ㪩漱抡晤㝳偆壂䵷杒栨破䔮潋湆扰꺏䕖䤨쉖桵㤹</w:t>
      </w:r>
      <w:r>
        <w:rPr/>
        <w:t>ꥄ</w:t>
      </w:r>
      <w:r>
        <w:rPr/>
        <w:t>瑉㝞䙤⨱슡㒡</w:t>
      </w:r>
      <w:r>
        <w:rPr/>
        <w:t>꧂</w:t>
      </w:r>
      <w:r>
        <w:rPr/>
        <w:t>竂</w:t>
      </w:r>
      <w:r>
        <w:rPr/>
        <w:t>⡎</w:t>
      </w:r>
      <w:r>
        <w:rPr/>
        <w:t>㴤弲㍚싎숪䜣㴶栨</w:t>
      </w:r>
      <w:r>
        <w:rPr/>
        <w:t>Ⱞ</w:t>
      </w:r>
      <w:r>
        <w:rPr/>
        <w:t>歐</w:t>
      </w:r>
      <w:r>
        <w:rPr/>
        <w:t>ꕋ</w:t>
      </w:r>
      <w:r>
        <w:rPr/>
        <w:t>町傻쉖灑徥乕坡獺⥈橵徥婌煤⨬</w:t>
      </w:r>
      <w:r>
        <w:rPr/>
        <w:t>Ɫ</w:t>
      </w:r>
      <w:r>
        <w:rPr/>
        <w:t>쉫桭塾⭤祖㙞ぅ硘你깄䰮⽤⧍쉏硰⸱넵〹攫쉕灺㟂쉎係䥮丱潵㋂潺录壂╢썡䔽匪</w:t>
      </w:r>
      <w:r>
        <w:rPr/>
        <w:t>ⱺ</w:t>
      </w:r>
      <w:r>
        <w:rPr/>
        <w:t>쵓䱾狂</w:t>
      </w:r>
      <w:r>
        <w:rPr/>
        <w:t>ꕄ</w:t>
      </w:r>
      <w:r>
        <w:rPr/>
        <w:t>汌湹碘牀甥顒婪쵸湱啸輨촵쌣獑슮춱䱂佐幙䩔矂凂쉙ꅀ浤夨䓂</w:t>
      </w:r>
      <w:r>
        <w:rPr/>
        <w:t>⠶</w:t>
      </w:r>
      <w:r>
        <w:rPr/>
        <w:t>惂潺娰庘싂浡濂張♚獊灦疏帥题䭫䐩숦噴䵟㫂㧍㥖쵮딬殘戳䬪㝀぀含쉴㣂쉷㪡㭍㒬穀♈</w:t>
      </w:r>
      <w:r>
        <w:rPr/>
        <w:t>ꔱ</w:t>
      </w:r>
      <w:r>
        <w:rPr/>
        <w:t>柂⥪</w:t>
      </w:r>
      <w:r>
        <w:rPr/>
        <w:t>ꤺꕬ</w:t>
      </w:r>
      <w:r>
        <w:rPr/>
        <w:t>猵㩞捌べ⸪儬㝕瀮绍浗쉵敭啦墏坲䁀浸㡯⌸㑸煮㭏㈯頸㑫</w:t>
      </w:r>
      <w:r>
        <w:rPr/>
        <w:t>ꥐ</w:t>
      </w:r>
      <w:r>
        <w:rPr/>
        <w:t>⡸</w:t>
      </w:r>
      <w:r>
        <w:rPr/>
        <w:t>ꦩ</w:t>
      </w:r>
      <w:r>
        <w:rPr/>
        <w:t>秂▵塷겣ꍴ噯⬬奖㥮깓ꅨ睵眤晹♄䅙䡆瑎숣␪灍쵑佐竂䕤枮숱夰忂</w:t>
      </w:r>
      <w:r>
        <w:rPr/>
        <w:t>ꦥ</w:t>
      </w:r>
      <w:r>
        <w:rPr/>
        <w:t>凃㐭并㒬슩䍧䥭㍁㠹敩╈♪䵶磂㍣쉰䱴䜪슿乭橘䆣⩏⨫㭆㕨畄䝖촫䅾</w:t>
      </w:r>
      <w:r>
        <w:rPr/>
        <w:t>ⱶ</w:t>
      </w:r>
      <w:r>
        <w:rPr/>
        <w:t>呡췂쉣扰⽾䭁</w:t>
      </w:r>
      <w:r>
        <w:rPr/>
        <w:t>ꤣ</w:t>
      </w:r>
      <w:r>
        <w:rPr/>
        <w:t>畊偐廂䢵帣楒쉓䵣䨮禩乣津恚쉞칯囎爪侩㕕搬㍞</w:t>
      </w:r>
      <w:r>
        <w:rPr/>
        <w:t>ꔊ</w:t>
      </w:r>
      <w:r>
        <w:rPr/>
        <w:t>ㅙ꺩辏禩슻懂乭㖥㡄㯂㚱⍋役頲⑒</w:t>
      </w:r>
      <w:r>
        <w:rPr/>
        <w:t>꧂ꤺ</w:t>
      </w:r>
      <w:r>
        <w:rPr/>
        <w:t>慓㌦숶仂ꅢ惍⪣矂湱ꏂ⹈⸤◂杳䪩숷䃂戵海壍㮱㗂楡ぷ佂棂祷쉥䕘ㆩ츳换㢥</w:t>
      </w:r>
      <w:r>
        <w:rPr/>
        <w:t>ꕉ</w:t>
      </w:r>
      <w:r>
        <w:rPr/>
        <w:t>伴♣凂䁀</w:t>
      </w:r>
      <w:r>
        <w:rPr/>
        <w:t>ⴳ</w:t>
      </w:r>
      <w:r>
        <w:rPr/>
        <w:t>㙦㦮潸祯쉖㑎깶㔦⿂㈣噂䨱頹⽥猪♶窱</w:t>
      </w:r>
      <w:r>
        <w:rPr/>
        <w:t>ⰳ</w:t>
      </w:r>
      <w:r>
        <w:rPr/>
        <w:t>砸㭋㝔쉵⤵䁣㫂ꅤ㩡甲昸뼫⩃갭믂槂㋂숣䉬繳숹ꄣぅ䅬딪ひ갭昰⨩慱啭唨䙘堷撩歈䈣琯皮</w:t>
      </w:r>
      <w:r>
        <w:rPr/>
        <w:t>ꥂⶮ</w:t>
      </w:r>
      <w:r>
        <w:rPr/>
        <w:t>摮⍠轃촽ꥡ㑱쉆</w:t>
      </w:r>
      <w:r>
        <w:rPr/>
        <w:t>ꥆ</w:t>
      </w:r>
      <w:r>
        <w:rPr/>
        <w:t>痂獐◍ꥴ㷃⿂뽪根䮱啧壂䰩顡㌮ꍯ</w:t>
      </w:r>
      <w:r>
        <w:rPr/>
        <w:t>ⵊ⭁</w:t>
      </w:r>
      <w:r>
        <w:rPr/>
        <w:t>搫睙灈歇測⍥㝈⨴瘲ッ</w:t>
      </w:r>
      <w:r>
        <w:rPr/>
        <w:t>ⴣ</w:t>
      </w:r>
      <w:r>
        <w:rPr/>
        <w:t>싂繈㚘쉠彘昮䀸숨☰欲䥵頻浾㭟椺넳뽆㭄濎컂⑙㑗⽌쵕㈦徿䥣癯潘믂溡숪渷습싃煥呺견照⻂徥煄⩸쉕汸䙭⩨뾬ꄤ㕨浢䶣⦮쉧㵑ꌤ愪櫂겏땬呌砱썣⑴匶㙩㉋囂䰨哂䥁땮漴</w:t>
      </w:r>
      <w:r>
        <w:rPr/>
        <w:t>꧂</w:t>
      </w:r>
      <w:r>
        <w:rPr/>
        <w:t>㝢쉏싂㌳歆㩋惂ㅄ넨淎瑐ꅀ뼽渪潱恊㩷뿍轐㍏㙵㐩晤桎䤱썆⩱䑺갦䦩⑨揂쉮檵㝂塎咣ꍗ慣哎㯂겱兞⬦뭒╁숨琸八⩦扵썺⩭冣싂쉄壃䀣樷㠨本뽏</w:t>
      </w:r>
      <w:r>
        <w:rPr/>
        <w:t>⡖</w:t>
      </w:r>
      <w:r>
        <w:rPr/>
        <w:t>瓂塈슘쉮慁戶ꄭ婕뼯◂曂╴歏쉰恺瓂깑㭆繬痂싂塖卮厵繲㙱㗂摖故嫂⾮㕏싂숴漴⩕甭숱숺奵橘䯂쉟슥抱牍ꎏ䅮漪딵凂䇂䀨㷂㈲䀻唵뼬縣湉䕱</w:t>
      </w:r>
      <w:r>
        <w:rPr/>
        <w:t>ꔹ</w:t>
      </w:r>
      <w:r>
        <w:rPr/>
        <w:t>녹숰゘汍⹊並恾㡩桂뿂暏㩣噸獨ꥦ仂〲硫渳䛎湇轅婆</w:t>
      </w:r>
      <w:r>
        <w:rPr/>
        <w:t>⡤⥠</w:t>
      </w:r>
      <w:r>
        <w:rPr/>
        <w:t>坞抿咘♞⩤廂숤㥧㵺䁰䨥漲沩␤獩㉵썠繑䍠暩儰⥓</w:t>
      </w:r>
      <w:r>
        <w:rPr/>
        <w:t>⡏</w:t>
      </w:r>
      <w:r>
        <w:rPr/>
        <w:t>䭓轶㑙痂츪䤨摥典瘭</w:t>
      </w:r>
      <w:r>
        <w:rPr/>
        <w:t>ⷃ</w:t>
      </w:r>
      <w:r>
        <w:rPr/>
        <w:t>쏂猭⹸戥慄㴷갪偁㛂皩乴♐啶椽䩲싃뽈殥㑹䅄癢껂䵢</w:t>
      </w:r>
      <w:r>
        <w:rPr/>
        <w:t>ⰸ</w:t>
      </w:r>
      <w:r>
        <w:rPr/>
        <w:t>卒쉕䰭슩ꄴ䍩㵐쉬幸呣쉒朻塑</w:t>
      </w:r>
      <w:r>
        <w:rPr/>
        <w:t>ⵎ</w:t>
      </w:r>
      <w:r>
        <w:rPr/>
        <w:t>䥪쉐</w:t>
      </w:r>
      <w:r>
        <w:rPr/>
        <w:t>ⱍ</w:t>
      </w:r>
      <w:r>
        <w:rPr/>
        <w:t>瀷䩅桷㏂斏焪걃</w:t>
      </w:r>
      <w:r>
        <w:rPr/>
        <w:t>ⵆ</w:t>
      </w:r>
      <w:r>
        <w:rPr/>
        <w:t>么䘷淂彃곂妻潭</w:t>
      </w:r>
      <w:r>
        <w:rPr/>
        <w:t>ⰰ</w:t>
      </w:r>
      <w:r>
        <w:rPr/>
        <w:t>勂⼪剳顧患츴䮣쉗碮⥑䲬쎬숫뾡㡺</w:t>
      </w:r>
      <w:r>
        <w:rPr/>
        <w:t>Ⲯ</w:t>
      </w:r>
      <w:r>
        <w:rPr/>
        <w:t>뾱碣놩⫂㵓㩦恱숵檣杸㕆쉨洲摗녃䱖⌰쉍쏂燂挮㘭녑㮬槎䄺뽒쉅䆩ㅕ츊欳숪㍟漩㵓㕙䂬츶㉮浸堻噔偪剫睤⭒剦떿兴睎繒䕀剳䙭塖䀷⪮싂毂㧍歫䪡槂</w:t>
      </w:r>
      <w:r>
        <w:rPr/>
        <w:t>ꗎ</w:t>
      </w:r>
      <w:r>
        <w:rPr/>
        <w:t>㮱</w:t>
      </w:r>
      <w:r>
        <w:rPr/>
        <w:t>ⵂ</w:t>
      </w:r>
      <w:r>
        <w:rPr/>
        <w:t>㩧묥㡍썙匽坥䗂㮿뽉戲㬪硲頳晊⥁쉯憱杏㕙繧숳䇂桮䁥帷ꄦ긴慠穉栫䩾♇⍍㭕噚敨伺摎䑧剥쉧兺䵐䅋恐㭶곂슏甶噷㩏</w:t>
      </w:r>
      <w:r>
        <w:rPr/>
        <w:t>꤭</w:t>
      </w:r>
      <w:r>
        <w:rPr/>
        <w:t>㕋欣☲嚘㉞浵㩔揃⤪乒噺堫㣂併쉬轢䬭惂㩓撩䆏거㑠橂숣</w:t>
      </w:r>
      <w:r>
        <w:rPr/>
        <w:t>ⱱ</w:t>
      </w:r>
      <w:r>
        <w:rPr/>
        <w:t>㌪䀹湟땍批쉶䆩㭐玣䥤䅪獲숸夫顙⬷䮿숵⩯湹䌮妩슮쉅䌭䡮䳂䘰ꎻ</w:t>
      </w:r>
      <w:r>
        <w:rPr/>
        <w:t>ⱋ</w:t>
      </w:r>
      <w:r>
        <w:rPr/>
        <w:t>촪⤵㉉䄭睙㥹</w:t>
      </w:r>
      <w:r>
        <w:rPr/>
        <w:t>ⵤ</w:t>
      </w:r>
      <w:r>
        <w:rPr/>
        <w:t>䣂牨⚣캏쉂搯㩇哃坹䥄⑺轥㡌</w:t>
      </w:r>
      <w:r>
        <w:rPr/>
        <w:t>ꕅ</w:t>
      </w:r>
      <w:r>
        <w:rPr/>
        <w:t>㍰仂柍꺘뽙牑轖硣枩椪䭡녩橨㗂剠晈憱伮쉭녥牮</w:t>
      </w:r>
      <w:r>
        <w:rPr/>
        <w:t>⣂</w:t>
      </w:r>
      <w:r>
        <w:rPr/>
        <w:t>쉬⫂뽔摫䥆쉮땅幣䅷슩畍</w:t>
      </w:r>
      <w:r>
        <w:rPr/>
        <w:t>ⱀ</w:t>
      </w:r>
      <w:r>
        <w:rPr/>
        <w:t>䥑㵒䚱甶䄫泂劘晧䑬⥤穔䍘䩓扵뭀ꌷ潉栽⪣☷⨻顏扲劣顴䙖禣ㄵ偏卓⨭洪㉡슥</w:t>
      </w:r>
      <w:r>
        <w:rPr/>
        <w:t>ⵯ</w:t>
      </w:r>
      <w:r>
        <w:rPr/>
        <w:t>䬯⹎契坨㗂捲⽉朰幤쉉⭋㋂♕㐭ꌨ䡘晸濂懍橳슩础⪵쉤参㝢⹁枘涥䥨氪榘牤繗楗넲刽싂䐴㍙位ꍨ忂쉅疏䅹㙳⩏㡷纥䬲琴殣佃땴쉀姂但딳玮慱奷㩓슥轗奡ꥡ숵䒡䁺眣檣廂㕦뽡㚿娺쉚䍈쉭浒</w:t>
      </w:r>
      <w:r>
        <w:rPr/>
        <w:t>ꤣ</w:t>
      </w:r>
      <w:r>
        <w:rPr/>
        <w:t>㈵䴣䑍캱⑔촥</w:t>
      </w:r>
      <w:r>
        <w:rPr/>
        <w:t>⡍</w:t>
      </w:r>
      <w:r>
        <w:rPr/>
        <w:t>㍘席</w:t>
      </w:r>
      <w:r>
        <w:rPr/>
        <w:t>ⶱ</w:t>
      </w:r>
      <w:r>
        <w:rPr/>
        <w:t>瀰橅숶呡欮뭹绂</w:t>
      </w:r>
      <w:r>
        <w:rPr/>
        <w:t>⡫</w:t>
      </w:r>
      <w:r>
        <w:rPr/>
        <w:t>懂㏂ꍬ偨쉋辏轡쉸楪⭥믂桩究⍆숵썦㪬㍫獺䯂慘ㅢ呬煶ꍈ琣ꏂ숩</w:t>
      </w:r>
      <w:r>
        <w:rPr/>
        <w:t>ꥍ</w:t>
      </w:r>
      <w:r>
        <w:rPr/>
        <w:t>泂繀稣촬汀栱汄楢啊恒䩔숵稺癉㥀畹憥⏎妿썺略습겏搲䆩娰</w:t>
      </w:r>
      <w:r>
        <w:rPr/>
        <w:t>⡒</w:t>
      </w:r>
      <w:r>
        <w:rPr/>
        <w:t>䭷睨싂숹넫单㐩椬쉵䕸手潮䔶숪쉊氯煡䠹♄帰䁦婌쉕噵偯䴳歉姂숫䙟숬␫景䨷佄媩㩌㤱䨤</w:t>
      </w:r>
      <w:r>
        <w:rPr/>
        <w:t>ⵀ</w:t>
      </w:r>
      <w:r>
        <w:rPr/>
        <w:t>穄影㗂轟淂⩈䔷昴㌯穐頸㵞汴캏</w:t>
      </w:r>
      <w:r>
        <w:rPr/>
        <w:t>꧂</w:t>
      </w:r>
      <w:r>
        <w:rPr/>
        <w:t>毂䔶쉔숵숪㌥</w:t>
      </w:r>
      <w:r>
        <w:rPr/>
        <w:t>ꦣ</w:t>
      </w:r>
      <w:r>
        <w:rPr/>
        <w:t>䫂⨣</w:t>
      </w:r>
      <w:r>
        <w:rPr/>
        <w:t>꥟</w:t>
      </w:r>
      <w:r>
        <w:rPr/>
        <w:t>⠹</w:t>
      </w:r>
      <w:r>
        <w:rPr/>
        <w:t>쉉⩆䲣쉌㵍穀뽍⩕쉒㭺势穊㓂圦⻂䦵</w:t>
      </w:r>
      <w:r>
        <w:rPr/>
        <w:t>ⱚ</w:t>
      </w:r>
      <w:r>
        <w:rPr/>
        <w:t>㈥⤶㵖뭯媣䕃㡇穓楾충⍃瞏奠㬷梡祣昺ꎵ轶彤㕥凂歳㘶䊡碱挮繏煦琸輷넣ꏂ槂쉙乎쉨쉘딊녚䂿♩䔲⬸⭥⸷空䥮顊</w:t>
      </w:r>
      <w:r>
        <w:rPr/>
        <w:t>⠶⠷</w:t>
      </w:r>
      <w:r>
        <w:rPr/>
        <w:t>伩㝖싂</w:t>
      </w:r>
      <w:r>
        <w:rPr/>
        <w:t>꧂</w:t>
      </w:r>
      <w:r>
        <w:rPr/>
        <w:t>쉒智泂⒬儦쉥ꄱ琰偤惃塹쉅ㅧ㭣祉捥扣䞣䰨촽䰬兊祸丷伲㮏쉹䅌쉡洳䙥焤뽧</w:t>
      </w:r>
      <w:r>
        <w:rPr/>
        <w:t>ⳍ</w:t>
      </w:r>
      <w:r>
        <w:rPr/>
        <w:t>䳂╆㉺焥칍卐㚏숹⮡䐨쉪숮硶䡏䆮䦱找欨䕳䱣</w:t>
      </w:r>
      <w:r>
        <w:rPr/>
        <w:t>ⵦ</w:t>
      </w:r>
      <w:r>
        <w:rPr/>
        <w:t>彑祐⽘</w:t>
      </w:r>
      <w:r>
        <w:rPr/>
        <w:t>ⵉ</w:t>
      </w:r>
      <w:r>
        <w:rPr/>
        <w:t>晡딦惂ꇂ㗂⤦뭚쉟곂顁쉌</w:t>
      </w:r>
      <w:r>
        <w:rPr/>
        <w:t>ⱆ</w:t>
      </w:r>
      <w:r>
        <w:rPr/>
        <w:t>䳍녁檵獶垩⻃⹕싂睴总쉳棂献顴伩䁵쉶瑦婩㡏㔺楚辥伦뾘縥疡땥쵂滂棎䑘矍坸暩が꥚䶘걦뽍㭡猭帲䨶ꎱ⬲숫㓂你숰斩㗃䩊獒쏂㜹</w:t>
      </w:r>
      <w:r>
        <w:rPr/>
        <w:t>ꤷ</w:t>
      </w:r>
      <w:r>
        <w:rPr/>
        <w:t>婖昲斮곍⍕兎䈲⑸쉔묳痂究䱤싂㝮㙭轋䉃쉌꥚僂싂숵縳瀣樵转㛂顥挥疵쉘䑊廂䃍ꍁ瀪⽞숶</w:t>
      </w:r>
      <w:r>
        <w:rPr/>
        <w:t>ⴵ</w:t>
      </w:r>
      <w:r>
        <w:rPr/>
        <w:t>弪ㄨ쉫娰⩂丽慥쉆♓㌵쉤㉳⑴瘳</w:t>
      </w:r>
      <w:r>
        <w:rPr/>
        <w:t>ⵢ</w:t>
      </w:r>
      <w:r>
        <w:rPr/>
        <w:t>弱슡㩄硄榡奱슬湀뾣㥺玿䩅畔걊ꆥ䑐숽楱熣쉺卧䱭♥颩⧂晫㈷婣戬㵆숵㞥琴⍯㠮땰┺䕞칍伦攩▮㮻쉾䭬盂恬瑯㙮믂潔ぺ圫쉡ꄬ欪䙄硊⿎䑯摨</w:t>
      </w:r>
      <w:r>
        <w:rPr/>
        <w:t>ꥒ</w:t>
      </w:r>
      <w:r>
        <w:rPr/>
        <w:t>䉠⽙㘱幪䝔佂頥悬⾩桉䅮奁ꄷ⤭呍숥썙昳唻慵㘮疿爽弱参䱉슣獞놡쵆渳斣</w:t>
      </w:r>
      <w:r>
        <w:rPr/>
        <w:t>⡊</w:t>
      </w:r>
      <w:r>
        <w:rPr/>
        <w:t>砥繎쉉慷彠浾⑫彯桌䄱뗂䕤쉲⹗</w:t>
      </w:r>
      <w:r>
        <w:rPr/>
        <w:t>ꔮ</w:t>
      </w:r>
      <w:r>
        <w:rPr/>
        <w:t>彞㙅쉞睔䠤兾쉄燂噦㠴⽬潙䔹⍸歔䥌吣䍥㵵㩢爬剣ꥰ畦䑋ォ顏⨵坊␻帱ꥣ䃂쉴䑗⬱⩺瘫慎쏂쉏牫싂</w:t>
      </w:r>
      <w:r>
        <w:rPr/>
        <w:t>⡱</w:t>
      </w:r>
      <w:r>
        <w:rPr/>
        <w:t>땣㉰喩樬</w:t>
      </w:r>
      <w:r>
        <w:rPr/>
        <w:t>ꖏ</w:t>
      </w:r>
      <w:r>
        <w:rPr/>
        <w:t>㓃䔤⼲樭⹭樨⽆䉑䍲獭따㘪橇䝹呌㨯숪泃걊쉈偟潴䙳뼪懎彣쵢쌫</w:t>
      </w:r>
      <w:r>
        <w:rPr/>
        <w:t>ꕍ</w:t>
      </w:r>
      <w:r>
        <w:rPr/>
        <w:t>㒡癪ㅖ䉕獏┻쉨⤦䄮彀挽晵敉ㅴ幚輦旂乩쉯㩮걏⬬椪숪婑祀</w:t>
      </w:r>
      <w:r>
        <w:rPr/>
        <w:t>ꖩ</w:t>
      </w:r>
      <w:r>
        <w:rPr/>
        <w:t>徱䷍쉹瑐晓垩灍䪩獳溩竂䬺ꥪ⩞ꍟ숫뭤八㕋숴걬␪ꅟ땚塀쉇쉫敧싂矂䮩䵥컂쉉幊盂八倸硍뭸⍀䘣帻忂匩싂</w:t>
      </w:r>
      <w:r>
        <w:rPr/>
        <w:t>⡊</w:t>
      </w:r>
      <w:r>
        <w:rPr/>
        <w:t>⽴쉦䡥䉠顯湦⍎樱㝳噞壂濂焨眵挤♫</w:t>
      </w:r>
      <w:r>
        <w:rPr/>
        <w:t>ꕤ</w:t>
      </w:r>
      <w:r>
        <w:rPr/>
        <w:t>㈮楯䕮泂╈뮱啗敒⺵㩇뿂䟂獳偨嘬♋浄䠪䦻䯂썐⫎兌㭭</w:t>
      </w:r>
      <w:r>
        <w:rPr/>
        <w:t>ⰲ</w:t>
      </w:r>
      <w:r>
        <w:rPr/>
        <w:t>㙤깨⬪憮眫⩲땇䙞伊侘쉰</w:t>
      </w:r>
      <w:r>
        <w:rPr/>
        <w:t>ꥅ⑨</w:t>
      </w:r>
      <w:r>
        <w:rPr/>
        <w:t>㗍숻뭘璿㌴擂⪘湚㉩略♲牬녢畋愪</w:t>
      </w:r>
      <w:r>
        <w:rPr/>
        <w:t>⢏</w:t>
      </w:r>
      <w:r>
        <w:rPr/>
        <w:t>愮슬␬ꄦ庱潥쉭䡶걀䤴呓쉭쉖景䘥窻反怩</w:t>
      </w:r>
      <w:r>
        <w:rPr/>
        <w:t>ꦏ♎</w:t>
      </w:r>
      <w:r>
        <w:rPr/>
        <w:t>瞬䁲땮ꆮ僂橰弳</w:t>
      </w:r>
      <w:r>
        <w:rPr/>
        <w:t>ꕠ</w:t>
      </w:r>
      <w:r>
        <w:rPr/>
        <w:t>㵑䖮扯슣煾</w:t>
      </w:r>
      <w:r>
        <w:rPr/>
        <w:t>ꔨ</w:t>
      </w:r>
      <w:r>
        <w:rPr/>
        <w:t>쉷⤮坞扸搻䯂疘伸抩⭬痃㨻彏堦䬫⑦슏♀楈啬㵎汶厱噡긹䰹녹㘴䇂䍾堬汖걌櫂扞琤溮☴欱榩⩢</w:t>
      </w:r>
      <w:r>
        <w:rPr/>
        <w:t>ꔪ</w:t>
      </w:r>
      <w:r>
        <w:rPr/>
        <w:t>䥭洫㖩顨犻넳癎</w:t>
      </w:r>
      <w:r>
        <w:rPr/>
        <w:t>⡯</w:t>
      </w:r>
      <w:r>
        <w:rPr/>
        <w:t>䑷㩂窏㨵搳煟</w:t>
      </w:r>
      <w:r>
        <w:rPr/>
        <w:t>ꕠ</w:t>
      </w:r>
      <w:r>
        <w:rPr/>
        <w:t>彅슘坷顸ꥭ狂</w:t>
      </w:r>
      <w:r>
        <w:rPr/>
        <w:t>ꕒ</w:t>
      </w:r>
      <w:r>
        <w:rPr/>
        <w:t>乬窻깷眲䀤껂䡤帮䭪潍촲㨮栳来狂奭焪㨬毂䴲㥢倪⑺揃妿䄶뼺䄶楷〨⨳㨣쵨牸䀳</w:t>
      </w:r>
      <w:r>
        <w:rPr/>
        <w:t>Ⱔ</w:t>
      </w:r>
      <w:r>
        <w:rPr/>
        <w:t>厵</w:t>
      </w:r>
      <w:r>
        <w:rPr/>
        <w:t>ꥒ</w:t>
      </w:r>
      <w:r>
        <w:rPr/>
        <w:t>瘮쉨廃䳍吺⾡䤻窥囂旍剀楟</w:t>
      </w:r>
      <w:r>
        <w:rPr/>
        <w:t>⠺⦵</w:t>
      </w:r>
      <w:r>
        <w:rPr/>
        <w:t>啒</w:t>
      </w:r>
      <w:r>
        <w:rPr/>
        <w:t>꧂⍒</w:t>
      </w:r>
      <w:r>
        <w:rPr/>
        <w:t>쉷䓎⩟쉊㴪揃矂☪䤮</w:t>
      </w:r>
      <w:r>
        <w:rPr/>
        <w:t>Ⳏ</w:t>
      </w:r>
      <w:r>
        <w:rPr/>
        <w:t>습輵땬⤲收稭煅扨奡䌶㋂㑦㕭┰</w:t>
      </w:r>
      <w:r>
        <w:rPr/>
        <w:t>ꔦ</w:t>
      </w:r>
      <w:r>
        <w:rPr/>
        <w:t>㩲䅁旂䊻䕫橰癆攭♋墿㪩歞㑶牠땖祄批扏⨥쉚⌮䂥輣矂ꍗ㩱⩀挫갰狂깩뽑뾵倽숫ꇂ绂欪갱䁶뼶䄨瘻轇㝬昽㨥牞刨㉢䇂価㢏</w:t>
      </w:r>
      <w:r>
        <w:rPr/>
        <w:t>⡍</w:t>
      </w:r>
      <w:r>
        <w:rPr/>
        <w:t>漴㥣廍</w:t>
      </w:r>
      <w:r>
        <w:rPr/>
        <w:t>⡠</w:t>
      </w:r>
      <w:r>
        <w:rPr/>
        <w:t>숬摤栲싂杭䰭䜯깮焤䠩慈㘹扏倥䜭祈㨤싂⩄啅樲牑甪噞</w:t>
      </w:r>
      <w:r>
        <w:rPr/>
        <w:t>ꕌ</w:t>
      </w:r>
      <w:r>
        <w:rPr/>
        <w:t>䌱慃ꥸ扏勎ꍨ뇂</w:t>
      </w:r>
      <w:r>
        <w:rPr/>
        <w:t>⠮</w:t>
      </w:r>
      <w:r>
        <w:rPr/>
        <w:t>牚繰싂夸爣䐸捶⵴睾슻歇쉖⪘땠徱쉇칗擃숷段㡚矂⥑撥縫㠤秂啯憵䑧汳⛍摴㵱棂啊濃㶵ꍨ쉬夷ꍩ싂繶츤摚木쉦쏂㈯카执廃碿䕨䕷幊䥹灶⨴椩失䠻깕㕫嗂</w:t>
      </w:r>
      <w:r>
        <w:rPr/>
        <w:t>꧂</w:t>
      </w:r>
      <w:r>
        <w:rPr/>
        <w:t>猲啟乞⑙ꥭ☵硨䡦䥎炻▣㉔걂兯</w:t>
      </w:r>
      <w:r>
        <w:rPr/>
        <w:t>⢩</w:t>
      </w:r>
      <w:r>
        <w:rPr/>
        <w:t>汉䅥䱸橷砰싂伮䛂깉姎䯍䵨燂扊</w:t>
      </w:r>
      <w:r>
        <w:rPr/>
        <w:t>ꕅ</w:t>
      </w:r>
      <w:r>
        <w:rPr/>
        <w:t>쉷異䄫兇塳슣⩐㍯硘祈䗍歯숹⩏䤪쉗䩷硊夰䥇䄪璬쉳ꍟ놡瘷䁳慺瘷顡恃㚏◎玮爻싎䭲㧂輪灭䠪佚䩑湄쉈㡃㢘</w:t>
      </w:r>
      <w:r>
        <w:rPr/>
        <w:t>ⱍⴥ</w:t>
      </w:r>
      <w:r>
        <w:rPr/>
        <w:t>圷䠺쉢</w:t>
      </w:r>
      <w:r>
        <w:rPr/>
        <w:t>ⱍ</w:t>
      </w:r>
      <w:r>
        <w:rPr/>
        <w:t>쉷䑔傥懂旍⑰䊩睥棂쉺輲禩睤砨捒渦뗂㋂皡乞䈽瑒</w:t>
      </w:r>
      <w:r>
        <w:rPr/>
        <w:t>ꕡ</w:t>
      </w:r>
      <w:r>
        <w:rPr/>
        <w:t>쉲䱂⴨䅘䞣䨪檻쉵䍏⸣熻슱瑖걨䍰⴫佱央촱뼸䷂㇂䎣煖晹斩瓎쉩䐻숷机浾䘺㑒敐걙兎彧矂扪噳攩颏ꇍ壎쉨꥚灶㐲䌊떿㡶㡍㠳䩔湎へ畍䵉剬촯㙨盃ꌴ걢䋂</w:t>
      </w:r>
      <w:r>
        <w:rPr/>
        <w:t>⣂⍙</w:t>
      </w:r>
      <w:r>
        <w:rPr/>
        <w:t>㉚⴯ㅨ쌪䝪⑊⧎嫂⭰╀摚㕪〰䍘枻汴㒩녥櫎슮昭䰭總潃灗姂稪祟禩圥㥆户⼫扭䕏涥䆏ꍪ</w:t>
      </w:r>
      <w:r>
        <w:rPr/>
        <w:t>꤭</w:t>
      </w:r>
      <w:r>
        <w:rPr/>
        <w:t>䅕딭呙䥂</w:t>
      </w:r>
      <w:r>
        <w:rPr/>
        <w:t>ꤪ</w:t>
      </w:r>
      <w:r>
        <w:rPr/>
        <w:t>塭╈뽅ꍺ☸㶿⪩⸵⒘䰯칗</w:t>
      </w:r>
      <w:r>
        <w:rPr/>
        <w:t>ꕮ⩘</w:t>
      </w:r>
      <w:r>
        <w:rPr/>
        <w:t>纡⭅均䩹眲䔣␮</w:t>
      </w:r>
      <w:r>
        <w:rPr/>
        <w:t>ꖡ</w:t>
      </w:r>
      <w:r>
        <w:rPr/>
        <w:t>뽒걔숻㒵頪乣捕␥뼪坏乵⫂䗂쉸坕繂婨㒏硌쉉㜦䱡奟㪩㡙㙳슬獰漳긱䤥兮婎숯啖♫䭌狂䙶吴</w:t>
      </w:r>
      <w:r>
        <w:rPr/>
        <w:t>ⵈ</w:t>
      </w:r>
      <w:r>
        <w:rPr/>
        <w:t>슻礰䤨긱兊畯歭柂敫琶뼩⽚쉧䱃</w:t>
      </w:r>
      <w:r>
        <w:rPr/>
        <w:t>ⵅ</w:t>
      </w:r>
      <w:r>
        <w:rPr/>
        <w:t>숳眦捀癑⸷㍢슻⥒穟</w:t>
      </w:r>
      <w:r>
        <w:rPr/>
        <w:t>⣂</w:t>
      </w:r>
      <w:r>
        <w:rPr/>
        <w:t>㑔煯☱䩴⤭싂</w:t>
      </w:r>
      <w:r>
        <w:rPr/>
        <w:t>ꦬ</w:t>
      </w:r>
      <w:r>
        <w:rPr/>
        <w:t>犣㉡飂⹋</w:t>
      </w:r>
      <w:r>
        <w:rPr/>
        <w:t>ⶩ</w:t>
      </w:r>
      <w:r>
        <w:rPr/>
        <w:t>獪䅁䥥纥⤬땷싂䕆숩쏂걒䫂䠵䅠勂迎媡</w:t>
      </w:r>
      <w:r>
        <w:rPr/>
        <w:t>Ⱙ</w:t>
      </w:r>
      <w:r>
        <w:rPr/>
        <w:t>䖩䍑뽐漭澿䌹歰숰㥵佀쌮歃撿値</w:t>
      </w:r>
      <w:r>
        <w:rPr/>
        <w:t>ⲡ⡫</w:t>
      </w:r>
      <w:r>
        <w:rPr/>
        <w:t>㏂쉹ꥩ坔瓂쉢昱佺ꍺⓂ䄴呢恦浸쉺睯䭺쉱砷䵂穂⧂殮</w:t>
      </w:r>
      <w:r>
        <w:rPr/>
        <w:t>ꕱ</w:t>
      </w:r>
      <w:r>
        <w:rPr/>
        <w:t>쉈⑭特⥰纬䩐涘㜭眬兩쉱冻╂䩎轑扔习䀨敾捈㘹䩰⭵</w:t>
      </w:r>
      <w:r>
        <w:rPr/>
        <w:t>ⱚ</w:t>
      </w:r>
      <w:r>
        <w:rPr/>
        <w:t>숩瀴窩㔯抡㋂쉺曂䢿否暩椤皩恓ꍙ硣䚿睇祂执ꅴ㌶㩀㨸⺏䇂燂㩶칋ꄲꍺ◂썴獁㩺③</w:t>
      </w:r>
      <w:r>
        <w:rPr/>
        <w:t>⣂</w:t>
      </w:r>
      <w:r>
        <w:rPr/>
        <w:t>䊡䪘쉈穉㍠㡚䓂숣뭋㍎伪䩂ꍹ窩唤繚슮㢡䀸⑆䶬偘땩治杞偢⥠㵥婀权木컎</w:t>
      </w:r>
      <w:r>
        <w:rPr/>
        <w:t>Ⱘ</w:t>
      </w:r>
      <w:r>
        <w:rPr/>
        <w:t>梡汵坤㡰浀싂㠥祪䍳睔礹䲏塕䥢쉹숨슩숻뿂串杸䠷㕠湴╁㕚</w:t>
      </w:r>
      <w:r>
        <w:rPr/>
        <w:t>⢘</w:t>
      </w:r>
      <w:r>
        <w:rPr/>
        <w:t>迂吽</w:t>
      </w:r>
      <w:r>
        <w:rPr/>
        <w:t>ⰻ</w:t>
      </w:r>
      <w:r>
        <w:rPr/>
        <w:t>浕样숫橂疥쉑猫姂礸爦倬</w:t>
      </w:r>
      <w:r>
        <w:rPr/>
        <w:t>ꤤ</w:t>
      </w:r>
      <w:r>
        <w:rPr/>
        <w:t>쉖旂䑉姂⌯쉮儺쉐䱏䣂轅焴쵡쉁㗂⪮彸쉑㐺咘숺愻㝂㕾⥾湂扅杕頣ㅚ㑖䤷숺╍쉨繖걪䰣䕰뭶긵瀷噯⩗噤呞</w:t>
      </w:r>
      <w:r>
        <w:rPr/>
        <w:t>⠰</w:t>
      </w:r>
      <w:r>
        <w:rPr/>
        <w:t>䬵䑊呪⒮㵆䀫傩㠯浬⍁ガ뼲幎測⽷乊案䵚帥敩⼣汇䐯橀曍쌮歠枡껂쉎⤮牳怴烍㤦嘣坰㶬썄沱乪㴥敾⨩繓⭦ヂ㆘燂䯂砽</w:t>
      </w:r>
      <w:r>
        <w:rPr/>
        <w:t>ꥎ</w:t>
      </w:r>
      <w:r>
        <w:rPr/>
        <w:t>㤸썈湚禬流塩灡湈쵹싂㭂ど쉧⸤㥁㡭汲奅㯍愶夰戲恷쉂灋婉湇⺡</w:t>
      </w:r>
      <w:r>
        <w:rPr/>
        <w:t>⣍</w:t>
      </w:r>
      <w:r>
        <w:rPr/>
        <w:t>吽勂灀␲♃啹䭖ꥭ呪</w:t>
      </w:r>
      <w:r>
        <w:rPr/>
        <w:t>ⶵ</w:t>
      </w:r>
      <w:r>
        <w:rPr/>
        <w:t>㈷杪䷂䆩⨬⎏</w:t>
      </w:r>
      <w:r>
        <w:rPr/>
        <w:t>ⱒ⥃</w:t>
      </w:r>
      <w:r>
        <w:rPr/>
        <w:t>⽕敶瑠䜺砨幭ꄽ쵩㍲컂┊愨쉆癤䖱⨬坹杖捏渱쉆㜤癢勂䭖穄㒩㝠琩</w:t>
      </w:r>
      <w:r>
        <w:rPr/>
        <w:t>ⱁ</w:t>
      </w:r>
      <w:r>
        <w:rPr/>
        <w:t>纮뽅剏濂㘷</w:t>
      </w:r>
      <w:r>
        <w:rPr/>
        <w:t>ⴸ</w:t>
      </w:r>
      <w:r>
        <w:rPr/>
        <w:t>奓㩮쉹爭䯂啩␹㮬⻂穩쉈䁙㡧</w:t>
      </w:r>
      <w:r>
        <w:rPr/>
        <w:t>Ⱜ</w:t>
      </w:r>
      <w:r>
        <w:rPr/>
        <w:t>䓃卒浮愻묥偓⮘ꍣ唺䴳㙹츺숦컂ꍱ╙㉚稤쉪判㝯㘫쉗딵愯焦ㅩ硡뭈숫啌넬⍷뿃곂硡獌晃ꥤ썸枣쵖┤⦘썬㟂䱎晃䡺뽗쉦넬⥤㥸썤㠫걗搬咘뭳恄摠땡䢩䴲剆┪圶允迂㬴忂漵䏂⹬怵恲斮䡒췂⒡갽䙘⥕☱泃橰䱀⻂썙渶♕坲䙂碿⻂Ⓜ깦挨䅪쉋쉤啶춏㢩狂䅭娺刲廍単넺坒䉬촻嚱橹呶剐</w:t>
      </w:r>
      <w:r>
        <w:rPr/>
        <w:t>ⱍ⭯</w:t>
      </w:r>
      <w:r>
        <w:rPr/>
        <w:t>桸洤⥱뽭摬㞱瑔祪䤤㢘㞩</w:t>
      </w:r>
      <w:r>
        <w:rPr/>
        <w:t>ⴴ</w:t>
      </w:r>
      <w:r>
        <w:rPr/>
        <w:t>㐺䡫匫슿泂獌搰櫂쵐橊之䩺㈶㉦拂漮⤲㝮畆刬窱╾䯂</w:t>
      </w:r>
      <w:r>
        <w:rPr/>
        <w:t>⣎꤮</w:t>
      </w:r>
      <w:r>
        <w:rPr/>
        <w:t>干⽀灅</w:t>
      </w:r>
      <w:r>
        <w:rPr/>
        <w:t>⣂</w:t>
      </w:r>
      <w:r>
        <w:rPr/>
        <w:t>呈숯滂攫䉤䚏枡㈹깷歏칦冱㝍⦱愥䕉呵</w:t>
      </w:r>
      <w:r>
        <w:rPr/>
        <w:t>ⰱ</w:t>
      </w:r>
      <w:r>
        <w:rPr/>
        <w:t>橮믂晗Ⓙ싂슮쉾滃睌灤癬쉪ꌲ쉑뇎슻穅樱楌㥇側</w:t>
      </w:r>
      <w:r>
        <w:rPr/>
        <w:t>ꤴ</w:t>
      </w:r>
      <w:r>
        <w:rPr/>
        <w:t>亣偖桤慷㪱卋</w:t>
      </w:r>
      <w:r>
        <w:rPr/>
        <w:t>⡉</w:t>
      </w:r>
      <w:r>
        <w:rPr/>
        <w:t>슬㦩幞㯂썚쉌乀㫂瑹穰⑆晨〮慆</w:t>
      </w:r>
      <w:r>
        <w:rPr/>
        <w:t>ⷂⴵ</w:t>
      </w:r>
      <w:r>
        <w:rPr/>
        <w:t>砪Ⓜ爳渭뗎묩䄮呯殻楰汋쵒ꍔ䥮劘亘睄輵숴婡咥飂쌫倳空彴灘싂숣獓攽쉇徘昺♵噥繇쉹璩啄焵슩㉧狍䉖뭞匫䵤쉚▬㵦縫倰捵ぇ灐싂曂樫</w:t>
      </w:r>
      <w:r>
        <w:rPr/>
        <w:t>⢮</w:t>
      </w:r>
      <w:r>
        <w:rPr/>
        <w:t>歠</w:t>
      </w:r>
      <w:r>
        <w:rPr/>
        <w:t>ꕴ</w:t>
      </w:r>
      <w:r>
        <w:rPr/>
        <w:t>梩䟂佮剱녭禘札顧穳呂쉮帱䶿</w:t>
      </w:r>
      <w:r>
        <w:rPr/>
        <w:t>꧂┭</w:t>
      </w:r>
      <w:r>
        <w:rPr/>
        <w:t>婲硦쉐뇎⸭㕯쉇♣匵㡺咩싃</w:t>
      </w:r>
      <w:r>
        <w:rPr/>
        <w:t>꤯</w:t>
      </w:r>
      <w:r>
        <w:rPr/>
        <w:t>䭵塵쉖奬⩭乑⸤坮偗䩩</w:t>
      </w:r>
      <w:r>
        <w:rPr/>
        <w:t>Ⳃ</w:t>
      </w:r>
      <w:r>
        <w:rPr/>
        <w:t>䕈ꍘ쉆쵂㏂䢘勂瑯涬汁廂究깈庻넱☺</w:t>
      </w:r>
      <w:r>
        <w:rPr/>
        <w:t>⵰</w:t>
      </w:r>
      <w:r>
        <w:rPr/>
        <w:t>恀</w:t>
      </w:r>
      <w:r>
        <w:rPr/>
        <w:t>ꥎ</w:t>
      </w:r>
      <w:r>
        <w:rPr/>
        <w:t>싂䟂䙩슿⍇쉐쉙䍱拍摶쵴슩췂潶疩怭♯</w:t>
      </w:r>
      <w:r>
        <w:rPr/>
        <w:t>⢻</w:t>
      </w:r>
      <w:r>
        <w:rPr/>
        <w:t>㖵㵨䉞㔵⹵售⒱〺㥂䈻⴨⨦⨰딽걹弴㵭纵ꆿ卞湎⎩䱦㵷攪充슻橱浪轮</w:t>
      </w:r>
      <w:r>
        <w:rPr/>
        <w:t>ⱒ</w:t>
      </w:r>
      <w:r>
        <w:rPr/>
        <w:t>椤</w:t>
      </w:r>
      <w:r>
        <w:rPr/>
        <w:t>⠫</w:t>
      </w:r>
      <w:r>
        <w:rPr/>
        <w:t>癎甬뗃ꥰ쉅塌숨㩉捞㠳橾⎩⧍淂䬽䄫頺뭣ぞ癟ꍋ瀱汶쉋灆穳㎱䞣㠵彅樺頴㐻䃂ㅅ爴</w:t>
      </w:r>
      <w:r>
        <w:rPr/>
        <w:t>ⱨ</w:t>
      </w:r>
      <w:r>
        <w:rPr/>
        <w:t>䃂␪䭢쉷慣㐫摎싂숫啮㔪숴겵쉐ヂ⨲稴쉣䄭囂㘻䙃䊥涩凂ㅬ뮮晉╲䤲㑅ꌵ䎵愥뾩嘯汏ꏂ</w:t>
      </w:r>
      <w:r>
        <w:rPr/>
        <w:t>⠲</w:t>
      </w:r>
      <w:r>
        <w:rPr/>
        <w:t>갊䡋쎮</w:t>
      </w:r>
      <w:r>
        <w:rPr/>
        <w:t>ⱆ</w:t>
      </w:r>
      <w:r>
        <w:rPr/>
        <w:t>䠸卡䕓⍒쉞喏넬㝞ꅊ杬〤奱䀽쉟祳䍶䮻</w:t>
      </w:r>
      <w:r>
        <w:rPr/>
        <w:t>ꔣ</w:t>
      </w:r>
      <w:r>
        <w:rPr/>
        <w:t>걄穠呣</w:t>
      </w:r>
      <w:r>
        <w:rPr/>
        <w:t>Ⱳ</w:t>
      </w:r>
      <w:r>
        <w:rPr/>
        <w:t>ꍞ潹判歰纘輺搦硃福㌲딳䴲⽒汁挨䨲夭䘤䅚摁췍뽃䁟暻瑣⦮䚿䙔嗎轙䍂㡡漩繍┩氥㝀숫攵⨣炿땋矍䡥参ꏂ辥㔶啕뿂爰侏쏂⑎䕬뮩㭹⬽晉⥐䴸墿긽嚬숶</w:t>
      </w:r>
      <w:r>
        <w:rPr/>
        <w:t>ⱥ</w:t>
      </w:r>
      <w:r>
        <w:rPr/>
        <w:t>쉹숪倬⪩朴䣂⵺쉄ꅖ숽抱楱쉆漷穚啚㭴癤侥싎</w:t>
      </w:r>
      <w:r>
        <w:rPr/>
        <w:t>ꕾ</w:t>
      </w:r>
      <w:r>
        <w:rPr/>
        <w:t>怣뗂捺剅幢⪣㵹牾桉슘瘤㑬ぬ慟瓂偖潰㖻窻䱄⭸</w:t>
      </w:r>
      <w:r>
        <w:rPr/>
        <w:t>ꕃ</w:t>
      </w:r>
      <w:r>
        <w:rPr/>
        <w:t>潡䁖쉃忎</w:t>
      </w:r>
      <w:r>
        <w:rPr/>
        <w:t>⣂</w:t>
      </w:r>
      <w:r>
        <w:rPr/>
        <w:t>칩䬨䓂⻃㙃猲琺䯍숻偮水쎬ㅴ頷㩃⭨쉱㙀䬫掏焹⥷싂珍㚱煚㉤䂿値姂</w:t>
      </w:r>
      <w:r>
        <w:rPr/>
        <w:t>꧃</w:t>
      </w:r>
      <w:r>
        <w:rPr/>
        <w:t>噞櫂塞瑨佔䢵瘶煘稭</w:t>
      </w:r>
      <w:r>
        <w:rPr/>
        <w:t>ꦬ</w:t>
      </w:r>
      <w:r>
        <w:rPr/>
        <w:t>숣束걧㠵䕯拂䨮し漹땸枬炡⩍噊뽉䜽걀稶⨵</w:t>
      </w:r>
      <w:r>
        <w:rPr/>
        <w:t>ⵍ</w:t>
      </w:r>
      <w:r>
        <w:rPr/>
        <w:t>Ⳃ</w:t>
      </w:r>
      <w:r>
        <w:rPr/>
        <w:t>쵅⬪㈭㭧䶿塾ぱ颻㘰别き姎幷愳칾♄갪⥒㭨䜪嘻ꥭ㬶</w:t>
      </w:r>
      <w:r>
        <w:rPr/>
        <w:t>ꥋ</w:t>
      </w:r>
      <w:r>
        <w:rPr/>
        <w:t>쉥쉈⚥⹅㗂</w:t>
      </w:r>
      <w:r>
        <w:rPr/>
        <w:t>ⰱ</w:t>
      </w:r>
      <w:r>
        <w:rPr/>
        <w:t>숪僂ꅍ숲⽁熿</w:t>
      </w:r>
      <w:r>
        <w:rPr/>
        <w:t>ⲩ</w:t>
      </w:r>
      <w:r>
        <w:rPr/>
        <w:t>ꏂ暘䶡㑾䅯㑃⮻塔놡䦏灰歎佨汍掘쉳숭䍯枏瑤㔦㠱⽆䝉竂䝶⾏癖䟂啭⌳싂樴䝪땵穎㠳䭾㡨㴦泂㑡츻㕊㉓㤴坦ꅤ䎮熻捖歗欪촩䴶⩥䰨</w:t>
      </w:r>
      <w:r>
        <w:rPr/>
        <w:t>꥟</w:t>
      </w:r>
      <w:r>
        <w:rPr/>
        <w:t>㍮㕣쵫╯囂ぢ㡅⤹硈䬺晩泂걎칪㠰㜷頸橑幖뭕灹⤻启渦⫂䰴为㒏癓彤焦쉪⭤</w:t>
      </w:r>
      <w:r>
        <w:rPr/>
        <w:t>⠵䷂</w:t>
      </w:r>
      <w:r>
        <w:rPr/>
        <w:t>縫ꥵ꺡啐걮伽싂ꄰ㤣洵矂癙㛂</w:t>
      </w:r>
      <w:r>
        <w:rPr/>
        <w:t>Ɐ</w:t>
      </w:r>
      <w:r>
        <w:rPr/>
        <w:t>傡瀥哂倪쉒䩧䪏슡欤ꇃ风䗂穨潺⩰쉑䀤숱塟㇂眣䵓땲䔪权券䨽桺樬媬绎形摵㙖癐⼸쵊쉓⺻㪘</w:t>
      </w:r>
      <w:r>
        <w:rPr/>
        <w:t>⠹</w:t>
      </w:r>
      <w:r>
        <w:rPr/>
        <w:t>䖥噀ㄯ摑쉸칫楒깤婫䉲䐤ꇍ摠㷂䟂䭅싂⤯㜪쉬ꍥ湒慑䤴⹉欷祒札㣃</w:t>
      </w:r>
      <w:r>
        <w:rPr/>
        <w:t>ꕡ</w:t>
      </w:r>
      <w:r>
        <w:rPr/>
        <w:t>䖬燂椩습㐸绂獰煕</w:t>
      </w:r>
      <w:r>
        <w:rPr/>
        <w:t>Ᵽ</w:t>
      </w:r>
      <w:r>
        <w:rPr/>
        <w:t>⺏憩獮䬲ꎩ⦩㨭㢩쉯䃍灍揂</w:t>
      </w:r>
      <w:r>
        <w:rPr/>
        <w:t>⢿</w:t>
      </w:r>
      <w:r>
        <w:rPr/>
        <w:t>噕烂䥇䧂䨳徏⭳睮⩂</w:t>
      </w:r>
      <w:r>
        <w:rPr/>
        <w:t>ⵯ</w:t>
      </w:r>
      <w:r>
        <w:rPr/>
        <w:t>心睩潮橂⼹汲䭏㵒惂䢻꥕䡍渫縯␪뽅⬴쉐쉸⦘쵯䙾洵깖㉐癑欴䊬㥔榻㍀㑚</w:t>
      </w:r>
      <w:r>
        <w:rPr/>
        <w:t>ꤪ</w:t>
      </w:r>
      <w:r>
        <w:rPr/>
        <w:t>〺癬쉧汉懂殥扮恔楺祇䅭斱桩朵꥘㦻卡ꍒ䐺〫呐䀻⹓㎣딫匲穷单檏圴숊灈숺뽢假</w:t>
      </w:r>
      <w:r>
        <w:rPr/>
        <w:t>⠬</w:t>
      </w:r>
      <w:r>
        <w:rPr/>
        <w:t>硭潩稩㉳瓂爩긶♃㣎㍞獊档炣싂怹飂污珂毂쉘櫂숫乥컂㌵㷂쵢㟎쉸猶슬琨摊䭦噋쵸뽒䯂ꥵ瀸歉넣㥆轃檩澬䥵䎻땷䡖䤺䜽슣临奪䉪㞵䀭䏂⫂땩䏍穌瀤丶棂⩚</w:t>
      </w:r>
      <w:r>
        <w:rPr/>
        <w:t>꧂</w:t>
      </w:r>
      <w:r>
        <w:rPr/>
        <w:t>䅑㙓縲䅔䤸</w:t>
      </w:r>
      <w:r>
        <w:rPr/>
        <w:t>ꕯ</w:t>
      </w:r>
      <w:r>
        <w:rPr/>
        <w:t>穌啒眸㈳䁨䠺칔喘걺䜦⼪晈⩙⥅◂幟뽳䩘洪묤걊䞣噥䩵㢱䎣㴱愲견灸숵東䜱ㄴ䐶⤮슏砪庩摶樬㥎</w:t>
      </w:r>
      <w:r>
        <w:rPr/>
        <w:t>ⵑ</w:t>
      </w:r>
      <w:r>
        <w:rPr/>
        <w:t>戺싂싂绂纡</w:t>
      </w:r>
      <w:r>
        <w:rPr/>
        <w:t>ꤩ</w:t>
      </w:r>
      <w:r>
        <w:rPr/>
        <w:t>呀쉱勂湃煖㑰䡨湆桫捵慾刦䕳ꌦ漵䅎歩뇂쉚깪䫂来쉥〱뭧㷂截쉟䚬⑦쉨쉖䬶澣熡</w:t>
      </w:r>
      <w:r>
        <w:rPr/>
        <w:t>Ⱟ</w:t>
      </w:r>
      <w:r>
        <w:rPr/>
        <w:t>櫂捯䤷夲⹘쉋</w:t>
      </w:r>
      <w:r>
        <w:rPr/>
        <w:t>ꥂ</w:t>
      </w:r>
      <w:r>
        <w:rPr/>
        <w:t>㨺澵堹丱琴湨걮뮮晢㈸䥹칺澮썇칲㙰畬䚮坭䐽娺쉅煴奠⩚䅆䥒䵚呅䉕卖㗂숱搭츮⶘橆䩗煫ꍎ㋂</w:t>
      </w:r>
      <w:r>
        <w:rPr/>
        <w:t>ꤱ</w:t>
      </w:r>
      <w:r>
        <w:rPr/>
        <w:t>㘦猬䑡◎</w:t>
      </w:r>
      <w:r>
        <w:rPr/>
        <w:t>ꥂ</w:t>
      </w:r>
      <w:r>
        <w:rPr/>
        <w:t>吻䠬쉏樫슮眪渥숫剥땲廂瓎浭漹놩漨朥ヂ쉌⻍쉕案</w:t>
      </w:r>
      <w:r>
        <w:rPr/>
        <w:t>ꔣ</w:t>
      </w:r>
      <w:r>
        <w:rPr/>
        <w:t>뽮䝺ꥯ瀹睁쉯</w:t>
      </w:r>
      <w:r>
        <w:rPr/>
        <w:t>ꤣⴰ</w:t>
      </w:r>
      <w:r>
        <w:rPr/>
        <w:t>婾浑⥀⬦쎱㍮捯㧂书⌴슥摤旂獃厏瀫瑚⥞熬昩䜥煹䣂〸恂疩쉾㨱瑧㛂犵䖥䙚뼱婵繍썋뭕⑩㩕惂㝖潍暩⥯⹓嚬ꥰ繞♓䑮瑆媩楺祴乵曂䥳䭇奸柂㡆땩愪潸</w:t>
      </w:r>
      <w:r>
        <w:rPr/>
        <w:t>꧂ꗂ</w:t>
      </w:r>
      <w:r>
        <w:rPr/>
        <w:t>い欷쉮硞硑㍣㷂嚏柂昽穾侘瀣ꍠ瀬슩坰䍟璥⭵䩮쉬⩪惂欨㘰妩㯂썥⨻单쉔䑎ꅯ싍扰摋厥冮塙啩凂썶䣂쉮呗⧂升埂忍堪㣂䯂뮿㙯堻</w:t>
      </w:r>
      <w:r>
        <w:rPr/>
        <w:t>꧂</w:t>
      </w:r>
      <w:r>
        <w:rPr/>
        <w:t>㡇瀱曎땴瓂瞡䁧곃䱑촯畎㴺숲㑕㤫楢䩐剩⭑凂</w:t>
      </w:r>
      <w:r>
        <w:rPr/>
        <w:t>ꥁ</w:t>
      </w:r>
      <w:r>
        <w:rPr/>
        <w:t>㕲椴</w:t>
      </w:r>
      <w:r>
        <w:rPr/>
        <w:t>ⲻ</w:t>
      </w:r>
      <w:r>
        <w:rPr/>
        <w:t>쉍塌繏⤱䍯璘晙繶栶쉘⹘報㯂</w:t>
      </w:r>
      <w:r>
        <w:rPr/>
        <w:t>ꕺ</w:t>
      </w:r>
      <w:r>
        <w:rPr/>
        <w:t>轵㩸娱恥搣潶噮녘䖻ꄮ╟乂呦啖ꍚ楃㩵怤幣⭷壂┬싂敋犥楳嫂湭爺懂㷂䉭株쉁쉕灅㐣儹唬䭰睶嚮⻂╕汢딲啬⧂嘳쉸칍圫帽║幉㙥䛂Ⓜ摀</w:t>
      </w:r>
      <w:r>
        <w:rPr/>
        <w:t>ⴽ</w:t>
      </w:r>
      <w:r>
        <w:rPr/>
        <w:t>摴䥙癨䎩㵹뭗놘掵숦㴷秂䅢䥮㥍䝙癞☥枻싍숤䙊䭏䑃䵙⹪♲婉喡⬲⥥갹쉺ㅋ咏䵤⬲瀨䉅凂䑲甊恨䜨檵慫つ⩹抿㦥껂㭃盂㍈⸽⮏わ啰</w:t>
      </w:r>
      <w:r>
        <w:rPr/>
        <w:t>ꕧ</w:t>
      </w:r>
      <w:r>
        <w:rPr/>
        <w:t>㩂</w:t>
      </w:r>
      <w:r>
        <w:rPr/>
        <w:t>ⶩ</w:t>
      </w:r>
      <w:r>
        <w:rPr/>
        <w:t>㡂瘥㤽凍坉杬⭭去穰㵑깉迂</w:t>
      </w:r>
      <w:r>
        <w:rPr/>
        <w:t>꧍ꕗ</w:t>
      </w:r>
      <w:r>
        <w:rPr/>
        <w:t>獹嗃㪻⪿</w:t>
      </w:r>
      <w:r>
        <w:rPr/>
        <w:t>ꤥ</w:t>
      </w:r>
      <w:r>
        <w:rPr/>
        <w:t>䟂溻䩆噵뿂種穗슏槂</w:t>
      </w:r>
      <w:r>
        <w:rPr/>
        <w:t>⡐</w:t>
      </w:r>
      <w:r>
        <w:rPr/>
        <w:t>䊩㭹땵</w:t>
      </w:r>
      <w:r>
        <w:rPr/>
        <w:t>⡩</w:t>
      </w:r>
      <w:r>
        <w:rPr/>
        <w:t>䵰㕢䚿㥄⍮璡昵䩬ꥹ䐻坸㙑迂千썡摣뼩祋幩椦⯂䖿䭳参♕⪱瑌攬쉀䒬㧎䱳䕞桓㕨㍉㥟焰캡輰싂뽉禡쉣</w:t>
      </w:r>
      <w:r>
        <w:rPr/>
        <w:t>ꕫ</w:t>
      </w:r>
      <w:r>
        <w:rPr/>
        <w:t>佫</w:t>
      </w:r>
      <w:r>
        <w:rPr/>
        <w:t>⣃</w:t>
      </w:r>
      <w:r>
        <w:rPr/>
        <w:t>㓂頨⩶灇㜦㉾</w:t>
      </w:r>
      <w:r>
        <w:rPr/>
        <w:t>ⴵⶮ</w:t>
      </w:r>
      <w:r>
        <w:rPr/>
        <w:t>湀瑥긦쵑䥨⩐춏彟佒⌴坠祗飂晒坚</w:t>
      </w:r>
      <w:r>
        <w:rPr/>
        <w:t>ꤶ</w:t>
      </w:r>
      <w:r>
        <w:rPr/>
        <w:t>췂쉱稹㍤㕱♃</w:t>
      </w:r>
      <w:r>
        <w:rPr/>
        <w:t>ⳍ</w:t>
      </w:r>
      <w:r>
        <w:rPr/>
        <w:t>爹乙䦮䯂숽䕉䙠噣ꌣ숪䮩⮣칟숣湶ㅁ쉸</w:t>
      </w:r>
      <w:r>
        <w:rPr/>
        <w:t>ⵧ</w:t>
      </w:r>
      <w:r>
        <w:rPr/>
        <w:t>숯彟뮘쉵游쉮</w:t>
      </w:r>
      <w:r>
        <w:rPr/>
        <w:t>ꦻ</w:t>
      </w:r>
      <w:r>
        <w:rPr/>
        <w:t>幸걅⍊⨺偀㬰輫彫栬䀭忂ㄨ晥녷湔囂盂갵</w:t>
      </w:r>
      <w:r>
        <w:rPr/>
        <w:t>ꦱ</w:t>
      </w:r>
      <w:r>
        <w:rPr/>
        <w:t>䜵䤳埂㊣婟쉷帹⽢㌥顅扆噓쉶頱恸敀䭦扒湔</w:t>
      </w:r>
      <w:r>
        <w:rPr/>
        <w:t>ꕊ</w:t>
      </w:r>
      <w:r>
        <w:rPr/>
        <w:t>漺</w:t>
      </w:r>
      <w:r>
        <w:rPr/>
        <w:t>⡸</w:t>
      </w:r>
      <w:r>
        <w:rPr/>
        <w:t>䂬䅟⍈</w:t>
      </w:r>
      <w:r>
        <w:rPr/>
        <w:t>ꥀ</w:t>
      </w:r>
      <w:r>
        <w:rPr/>
        <w:t>澬⩢䕺擂扌쵢㘱硬땓夦䍩測摋繦硋喵</w:t>
      </w:r>
      <w:r>
        <w:rPr/>
        <w:t>ⵕ</w:t>
      </w:r>
      <w:r>
        <w:rPr/>
        <w:t>숰䥣</w:t>
      </w:r>
      <w:r>
        <w:rPr/>
        <w:t>ꕰ</w:t>
      </w:r>
      <w:r>
        <w:rPr/>
        <w:t>㝫┨偨⺿轋母啒弫㮬䡒⾩䦏獬媥桍</w:t>
      </w:r>
      <w:r>
        <w:rPr/>
        <w:t>ⱴ</w:t>
      </w:r>
      <w:r>
        <w:rPr/>
        <w:t>썭幟⫂攰ꌽ丯溻破뭘剪吥</w:t>
      </w:r>
      <w:r>
        <w:rPr/>
        <w:t>ꖘ</w:t>
      </w:r>
      <w:r>
        <w:rPr/>
        <w:t>䩊榡쉓䁫璣䩤㉎乓憡㖘縪啡䌷灲潧繱䟂⑗䭈䗃㉳⪡数䥗숲瑧㡾䴲㨯</w:t>
      </w:r>
      <w:r>
        <w:rPr/>
        <w:t>⢏</w:t>
      </w:r>
      <w:r>
        <w:rPr/>
        <w:t>쉹䝭䥦쉳啭⑓⹢묥穘呪ꍱ⨻쉉뇂桗捹쉥⹚嘤⫂녆</w:t>
      </w:r>
      <w:r>
        <w:rPr/>
        <w:t>ⷂ</w:t>
      </w:r>
      <w:r>
        <w:rPr/>
        <w:t>㕠彏朥乵煟䝇啤橦⥌庮敩䀶싂㕇䀷㉮慁䙪轘別熩旍㦻堹㴪伴㋂㡺棂㊡㵘격㚣彯숣쌪␥卥쉲盂⌴꥾桠</w:t>
      </w:r>
      <w:r>
        <w:rPr/>
        <w:t>Ⳃ</w:t>
      </w:r>
      <w:r>
        <w:rPr/>
        <w:t>㧂숪啩忂䅩䆱汲⵮ぁꍀ弬㥚犿㐫긬꥘繢슻冩</w:t>
      </w:r>
      <w:r>
        <w:rPr/>
        <w:t>ꥎ⛂</w:t>
      </w:r>
      <w:r>
        <w:rPr/>
        <w:t>㜸睳灋㥾弪䭑♗顥伫佁皿㯂祶㌣쉨刦䀯⍱䔵䡹㭨쉔敭㵚⼷촦奱딸딻剞䢣녤ꍄ꺩숹眫㜫丬㩭☮ꅾ䦿쉥滎䍁⭃祚쵗㬣仃晊ㄶ쉆汑</w:t>
      </w:r>
      <w:r>
        <w:rPr/>
        <w:t>ꕹ</w:t>
      </w:r>
      <w:r>
        <w:rPr/>
        <w:t>橂䨭檡♵깖顴剣䝨沵頰䡥琦挹顃䜶䃂䡾㭆光㙥㙗繠滂쏂匯乊散偟桀ど睐䩲〴ꌱ쉊숬습挥녊걘浗</w:t>
      </w:r>
      <w:r>
        <w:rPr/>
        <w:t>ꦥ</w:t>
      </w:r>
      <w:r>
        <w:rPr/>
        <w:t>쉇穏儺槂壂䢡䨷⑪</w:t>
      </w:r>
      <w:r>
        <w:rPr/>
        <w:t>ꗂ</w:t>
      </w:r>
      <w:r>
        <w:rPr/>
        <w:t>彞⥾쉹穅칥勂쉉슩㗂ꅹ녾勍六▏䝞盂灬숱つ砭祖䑆Ⓜ奥㔬玻뭊䅰㌺咬쉘偾氥湷쉉</w:t>
      </w:r>
      <w:r>
        <w:rPr/>
        <w:t>ꖩ</w:t>
      </w:r>
      <w:r>
        <w:rPr/>
        <w:t>瘶쉚⩞⹖瘊侣⽷䵀坥䌸教␪䡔䴷⦣玩熘飃庬灋㊮侵</w:t>
      </w:r>
      <w:r>
        <w:rPr/>
        <w:t>ꕳ</w:t>
      </w:r>
      <w:r>
        <w:rPr/>
        <w:t>쉾☪갻恐瑨媩媿㓂쉁㈷㓂┭깵圲䭓㥲摶</w:t>
      </w:r>
      <w:r>
        <w:rPr/>
        <w:t>Ⱪ</w:t>
      </w:r>
      <w:r>
        <w:rPr/>
        <w:t>䂩쌲긯䕉懂䕥颿칺䅮氣佷㥙숫⤱挺䅶樦쉨椷䵩䝶㑳㑀</w:t>
      </w:r>
      <w:r>
        <w:rPr/>
        <w:t>ⱐ</w:t>
      </w:r>
      <w:r>
        <w:rPr/>
        <w:t>掘㌴厩</w:t>
      </w:r>
      <w:r>
        <w:rPr/>
        <w:t>ⴥ</w:t>
      </w:r>
      <w:r>
        <w:rPr/>
        <w:t>顉恓쉩</w:t>
      </w:r>
      <w:r>
        <w:rPr/>
        <w:t>ⵀ</w:t>
      </w:r>
      <w:r>
        <w:rPr/>
        <w:t>璮迂䭒漪䔷睩灄⥩渱廂䵒绂숤⹫䈥穢</w:t>
      </w:r>
      <w:r>
        <w:rPr/>
        <w:t>⡣</w:t>
      </w:r>
      <w:r>
        <w:rPr/>
        <w:t>䰸獘㉏ㅕ矂⾏䚘㌴噐</w:t>
      </w:r>
      <w:r>
        <w:rPr/>
        <w:t>ⰸ</w:t>
      </w:r>
      <w:r>
        <w:rPr/>
        <w:t>㙷</w:t>
      </w:r>
      <w:r>
        <w:rPr/>
        <w:t>⢏</w:t>
      </w:r>
      <w:r>
        <w:rPr/>
        <w:t>潄眲䊱</w:t>
      </w:r>
      <w:r>
        <w:rPr/>
        <w:t>ⰱ</w:t>
      </w:r>
      <w:r>
        <w:rPr/>
        <w:t>넨㛂㩚坮䧃䩊숻䵺싂轅꺮슘䄣栰卥搲⸻䅠橩䱈䮱⩴⒵畍땗㐤轈쉚䉞컍䟂祊㶩숲䰱䋂慷쵌</w:t>
      </w:r>
      <w:r>
        <w:rPr/>
        <w:t>ꥇ</w:t>
      </w:r>
      <w:r>
        <w:rPr/>
        <w:t>潙㷎䬷噷软깱◂꥕窵壂椸慘⤨挤灄敧忂汵</w:t>
      </w:r>
      <w:r>
        <w:rPr/>
        <w:t>ⱏ</w:t>
      </w:r>
      <w:r>
        <w:rPr/>
        <w:t>纘걥牚瘮穭䵂뭆숺顁ꄲ午㭗汇圹㩕깚慫ㅚ桷뭠〨㪿㥞슣㍑䇂况淂뇂㥘未㬤습䖮ꏂ뽳</w:t>
      </w:r>
      <w:r>
        <w:rPr/>
        <w:t>ꦡ</w:t>
      </w:r>
      <w:r>
        <w:rPr/>
        <w:t>慠究䱏㊥㭖婄繇幺갶췂哂㐲</w:t>
      </w:r>
      <w:r>
        <w:rPr/>
        <w:t>ꥒ</w:t>
      </w:r>
      <w:r>
        <w:rPr/>
        <w:t>琭痂䇂⍭䩶夥슡浤癬拂喏⺬勂灄䩹佚䯂檘堵㇂埂쵙塤帣挬櫃</w:t>
      </w:r>
      <w:r>
        <w:rPr/>
        <w:t>⡟</w:t>
      </w:r>
      <w:r>
        <w:rPr/>
        <w:t>䳎⛂</w:t>
      </w:r>
      <w:r>
        <w:rPr/>
        <w:t>⡺</w:t>
      </w:r>
      <w:r>
        <w:rPr/>
        <w:t>㊻갨㍞싍㜯䙤呣쉏ꄥ딺疩⹎祄뭞剬啓愲슩</w:t>
      </w:r>
      <w:r>
        <w:rPr/>
        <w:t>ⷂ♱</w:t>
      </w:r>
      <w:r>
        <w:rPr/>
        <w:t>ꏂ敹䳂䙏숱썡颱</w:t>
      </w:r>
      <w:r>
        <w:rPr/>
        <w:t>ⵆ</w:t>
      </w:r>
      <w:r>
        <w:rPr/>
        <w:t>썡⽌뇂䨶頲㚡猽恁㉡싂卧纵摓瑮⽱敄晙啘禱两䭑汉南淂彞</w:t>
      </w:r>
      <w:r>
        <w:rPr/>
        <w:t>ꕬ</w:t>
      </w:r>
      <w:r>
        <w:rPr/>
        <w:t>渪䙥⹉欲㡡</w:t>
      </w:r>
      <w:r>
        <w:rPr/>
        <w:t>⡐⛃Ⓨ</w:t>
      </w:r>
      <w:r>
        <w:rPr/>
        <w:t>〮枡歏숽焺䫂쵴汴㙚㭢报渫姂据</w:t>
      </w:r>
      <w:r>
        <w:rPr/>
        <w:t>ꦿ</w:t>
      </w:r>
      <w:r>
        <w:rPr/>
        <w:t>䀦ぬ穂溵則㑘ꍰ⼳㭉쉌</w:t>
      </w:r>
      <w:r>
        <w:rPr/>
        <w:t>꥓</w:t>
      </w:r>
      <w:r>
        <w:rPr/>
        <w:t>㔮걁䎩⽌⒱牂竂⩟☪䫂䠪疘瓎稩</w:t>
      </w:r>
      <w:r>
        <w:rPr/>
        <w:t>ⷂ</w:t>
      </w:r>
      <w:r>
        <w:rPr/>
        <w:t>㗃硆딺㔲ꅟ瘭䁪捭样㷂瘺潯沏㭧氦⧃♯ꥱ奵䄻卥묺␷戬䝫砤兵◂俎猽牆</w:t>
      </w:r>
      <w:r>
        <w:rPr/>
        <w:t>ⵦ</w:t>
      </w:r>
      <w:r>
        <w:rPr/>
        <w:t>䴶庻喘啸敐뼷⹕株ꌭ♅㴪氽样散䁈㓎㝓獏坚컂쉑輷갫剁䆮獈㑗슱玩捑朹쉡</w:t>
      </w:r>
      <w:r>
        <w:rPr/>
        <w:t>ꔩ</w:t>
      </w:r>
      <w:r>
        <w:rPr/>
        <w:t>轟◂瀪숤녓纩숶㈬䉯⌤쉒칩畆</w:t>
      </w:r>
      <w:r>
        <w:rPr/>
        <w:t>⠵</w:t>
      </w:r>
      <w:r>
        <w:rPr/>
        <w:t>쉮懂歞癟썵쎱깚塢쉎⹬僂䐵檿䑷㐣㉅摟㑍歄灉</w:t>
      </w:r>
      <w:r>
        <w:rPr/>
        <w:t>ꤹ</w:t>
      </w:r>
      <w:r>
        <w:rPr/>
        <w:t>슱⑃춏⩘</w:t>
      </w:r>
      <w:r>
        <w:rPr/>
        <w:t>⢣</w:t>
      </w:r>
      <w:r>
        <w:rPr/>
        <w:t>珂顦姎ꅳ橒迍硉敮祰獩㩊掏彥う幖洬祘䉃ヂ䍌걎樮⭫㵔ꥫ㩇䔮恷䍩接칮䪥㷂甤瑾♫䭬愴㙋㭰</w:t>
      </w:r>
      <w:r>
        <w:rPr/>
        <w:t>꧂</w:t>
      </w:r>
      <w:r>
        <w:rPr/>
        <w:t>⣂</w:t>
      </w:r>
      <w:r>
        <w:rPr/>
        <w:t>䙖</w:t>
      </w:r>
      <w:r>
        <w:rPr/>
        <w:t>⢣</w:t>
      </w:r>
      <w:r>
        <w:rPr/>
        <w:t>幋呦䶩㤦䉆僃偫砶쉯庿㏂㵑ㅗ㨹믂迂厩礰䩊㥤漊숯춘녔礩땺ㅱ㭓쵤슻㝮㇍樱幚䵐딷幫⬳轶䆩ꏂ䩷瘳䕱䩳婞瀹ㄪ슏渹䥣噒쉒싂䏂칄捀㑀ꆏ弥乳⩟⩚照㞡盂卧⩇ꥴ䥫⥴㵺喻츻煪厮껂싎櫂晁䍴녊꥔ꍮ슿千ꆩ쉟뽸⹪潢䵬欥楳쉈뭊</w:t>
      </w:r>
      <w:r>
        <w:rPr/>
        <w:t>ⱴ</w:t>
      </w:r>
      <w:r>
        <w:rPr/>
        <w:t>⽁䝞</w:t>
      </w:r>
      <w:r>
        <w:rPr/>
        <w:t>ꔣ</w:t>
      </w:r>
      <w:r>
        <w:rPr/>
        <w:t>坏喏牱繂</w:t>
      </w:r>
      <w:r>
        <w:rPr/>
        <w:t>ꤦ</w:t>
      </w:r>
      <w:r>
        <w:rPr/>
        <w:t>䄻憮㍞숽弬垻㡒揂슘砮殩싂䇂촳懃幁㘯悬咘⩾⩕ꌪ䥵</w:t>
      </w:r>
      <w:r>
        <w:rPr/>
        <w:t>⢻</w:t>
      </w:r>
      <w:r>
        <w:rPr/>
        <w:t>䣂縰汢ꄽ味⵨㜮䵱汯䴳㉀頣㨴ㆥ㴥㓂䕕쉍瀶催쉹吸顕䠣㙤噋偄쉌㑰㊮庻쉒㎵ꌲㅈ뭋⻂坅扚汁徱總⩳䈪</w:t>
      </w:r>
      <w:r>
        <w:rPr/>
        <w:t>⣃</w:t>
      </w:r>
      <w:r>
        <w:rPr/>
        <w:t>㙍掿砱畢넵䵩繢ꥹ縸づ䇂숻顃典䍞癞䯂杪半䠺乞㕭숰摦光싂獉盍哃䰣殩㟂ꍮ㝣攨䋂㪵㩍捰伳琱㭵㷂兵別䕁썾숴㩬朮恳⍃汃⻃㛂䯂䱉⫂</w:t>
      </w:r>
      <w:r>
        <w:rPr/>
        <w:t>ⵁ</w:t>
      </w:r>
      <w:r>
        <w:rPr/>
        <w:t>⻂幞灨畄䨩䥪繶㉅䤦㙯瑨椤숪</w:t>
      </w:r>
      <w:r>
        <w:rPr/>
        <w:t>⠪</w:t>
      </w:r>
      <w:r>
        <w:rPr/>
        <w:t>ꤴ</w:t>
      </w:r>
      <w:r>
        <w:rPr/>
        <w:t>쉣㑐榏⥯囂熣⨷壂卐㉎顙ㅔ当楋樯墵湉吰淂걯䆮頭썶숽灑깕塵숣⽘⹁佅攣䑞䍩䱖䒣쵪ㅑ츻砤櫂⩬⻂䜤焯椭畦权匹狂⸪啤憱숽㡚柂</w:t>
      </w:r>
      <w:r>
        <w:rPr/>
        <w:t>ⵧ</w:t>
      </w:r>
      <w:r>
        <w:rPr/>
        <w:t>쉕愴盂㩺쉇栥愶䮏噥㙡쉮⥲썈⍋夦㠪㠪妿浶攬杣☪⩱⩒唩㍷浱◎䊡戽ꍥ晹䓂䪩⥏晾䃍䬫堷쉒䀨⬪杍ㆱ楘涻娵딻燂깩䅔</w:t>
      </w:r>
      <w:r>
        <w:rPr/>
        <w:t>ⱌ</w:t>
      </w:r>
      <w:r>
        <w:rPr/>
        <w:t>㢮쉡쉦䝌槂걖癢㕷呇숳祅彰匥亡䑯</w:t>
      </w:r>
      <w:r>
        <w:rPr/>
        <w:t>꤯</w:t>
      </w:r>
      <w:r>
        <w:rPr/>
        <w:t>㥴掣䈭䫂硲晞敕㨽硯焩⥂縶愪</w:t>
      </w:r>
      <w:r>
        <w:rPr/>
        <w:t>⠲</w:t>
      </w:r>
      <w:r>
        <w:rPr/>
        <w:t>췃慭皻禩㝃싎䔬ꆩ㩖偰汗僂湷庡㙒썏乂䠦否剢偶㵍녂쉄轕</w:t>
      </w:r>
      <w:r>
        <w:rPr/>
        <w:t>⣂</w:t>
      </w:r>
      <w:r>
        <w:rPr/>
        <w:t>癉䕙㑏</w:t>
      </w:r>
      <w:r>
        <w:rPr/>
        <w:t>⡩</w:t>
      </w:r>
      <w:r>
        <w:rPr/>
        <w:t>䱆</w:t>
      </w:r>
      <w:r>
        <w:rPr/>
        <w:t>Ɫ</w:t>
      </w:r>
      <w:r>
        <w:rPr/>
        <w:t>具敱㙄䐥泂䈴劘싂玻♠娴欥潡⼬쉯偊쉺嘥沱坢梩犣⫂䑹ꍂ╘겣輶㛍凃㎬䳂䟃숷央嘤乍갯걶ぉ쉎壂䅲冏</w:t>
      </w:r>
      <w:r>
        <w:rPr/>
        <w:t>⠦</w:t>
      </w:r>
      <w:r>
        <w:rPr/>
        <w:t>ㅧ␹</w:t>
      </w:r>
      <w:r>
        <w:rPr/>
        <w:t>⡥⩬⑫</w:t>
      </w:r>
      <w:r>
        <w:rPr/>
        <w:t>楫⸩稣슩걀䝞祊⑨疩斩㗂凂䈭㷂炮쉹㌨㙇⒩杦뿎䉊獚</w:t>
      </w:r>
      <w:r>
        <w:rPr/>
        <w:t>ꦏ</w:t>
      </w:r>
      <w:r>
        <w:rPr/>
        <w:t>硧䩎僂䑒滂싃⽹⽃㝫䠯幵䒿ꍔ平㥳壂쉵⧂</w:t>
      </w:r>
      <w:r>
        <w:rPr/>
        <w:t>ꕴ♣</w:t>
      </w:r>
      <w:r>
        <w:rPr/>
        <w:t>昽㈽깄䑊晘渹乆毂佯⩬䝳渫⪡⥹⍶칠숭噒㕔䜊兰揂卡䰰쉾橣㠸卪纣⽬汷⾵杫㨭幎拂斻쉋걵佖湖䠯숦쉰潞</w:t>
      </w:r>
      <w:r>
        <w:rPr/>
        <w:t>ꕵ</w:t>
      </w:r>
      <w:r>
        <w:rPr/>
        <w:t>爤捺㠱㭪癊┫ꅉ䙔♑숷숳䬺䦮颡䈭슮⨶桐⾬梣畳㙶</w:t>
      </w:r>
      <w:r>
        <w:rPr/>
        <w:t>⵰</w:t>
      </w:r>
      <w:r>
        <w:rPr/>
        <w:t>倭쉡㭠쉧颬䈰两䁲䞱摣㤷땍攲쉬⨵쉖桉坑啧畂穨䪏爴煍别洭䞱㢡啠칒歬딪꥙뼣</w:t>
      </w:r>
      <w:r>
        <w:rPr/>
        <w:t>Ɑ</w:t>
      </w:r>
      <w:r>
        <w:rPr/>
        <w:t>썂긬狂⑌쌷习츪硖繃塺慰䖘剠⩺㑗쌶愶牟쉡扙ꅃ摞춮슿㙔嗂獢묽杰⛂啐쉸㩶湸숽䭤縴䉸㬥숺ꆻ䀩</w:t>
      </w:r>
      <w:r>
        <w:rPr/>
        <w:t>ⵒ</w:t>
      </w:r>
      <w:r>
        <w:rPr/>
        <w:t>䰨怨</w:t>
      </w:r>
      <w:r>
        <w:rPr/>
        <w:t>ⱸ</w:t>
      </w:r>
      <w:r>
        <w:rPr/>
        <w:t>ㄬ㒮槍厡坐깷十</w:t>
      </w:r>
      <w:r>
        <w:rPr/>
        <w:t>ⲏ</w:t>
      </w:r>
      <w:r>
        <w:rPr/>
        <w:t>䙱㢩昮眷塞㠷輷个</w:t>
      </w:r>
      <w:r>
        <w:rPr/>
        <w:t>ꥑ</w:t>
      </w:r>
      <w:r>
        <w:rPr/>
        <w:t>噂⽁㍙奀䭆主⵫㗂㉖</w:t>
      </w:r>
      <w:r>
        <w:rPr/>
        <w:t>ꕞ</w:t>
      </w:r>
      <w:r>
        <w:rPr/>
        <w:t>믂頱繫繑眶쉥乲</w:t>
      </w:r>
      <w:r>
        <w:rPr/>
        <w:t>ꔵ</w:t>
      </w:r>
      <w:r>
        <w:rPr/>
        <w:t>㑍收楗㥥갺婅恐⩗뿎燃佳⹵偰⭖癁</w:t>
      </w:r>
      <w:r>
        <w:rPr/>
        <w:t>ꥀ</w:t>
      </w:r>
      <w:r>
        <w:rPr/>
        <w:t>㵀䊬깸迃䉱곂슘爤㉦櫂杁梱▘숰嚏橅걵⧎琭녥㨺⨪㍲梮䚡쉵瀲影땉呟摭癈겵㭡産칍愷攩棂佶浐轆欽싎놻쉴㩌䀫㔻</w:t>
      </w:r>
      <w:r>
        <w:rPr/>
        <w:t>⡧</w:t>
      </w:r>
      <w:r>
        <w:rPr/>
        <w:t>ヂ䍸お剔戵</w:t>
      </w:r>
      <w:r>
        <w:rPr/>
        <w:t>꥟</w:t>
      </w:r>
      <w:r>
        <w:rPr/>
        <w:t>媏⽹</w:t>
      </w:r>
      <w:r>
        <w:rPr/>
        <w:t>꧂</w:t>
      </w:r>
      <w:r>
        <w:rPr/>
        <w:t>庩抩爺쉊䋎⑕쉒䙰㩲쏂歶恖쉏䅳獲䏂埂櫂숰㑠㵨뭄敲䧎噹</w:t>
      </w:r>
      <w:r>
        <w:rPr/>
        <w:t>ꖮ</w:t>
      </w:r>
      <w:r>
        <w:rPr/>
        <w:t>挸焤挲⪬땱숱쉞纩</w:t>
      </w:r>
      <w:r>
        <w:rPr/>
        <w:t>ꔤ</w:t>
      </w:r>
      <w:r>
        <w:rPr/>
        <w:t>⡥</w:t>
      </w:r>
      <w:r>
        <w:rPr/>
        <w:t>椪㕪嫂梱㑪䎵乚딨䳂洩㬫汦医申轵䇂쉰</w:t>
      </w:r>
      <w:r>
        <w:rPr/>
        <w:t>⠹</w:t>
      </w:r>
      <w:r>
        <w:rPr/>
        <w:t>䌳匹浱渲圲恭싂슩㘺ꍤ춻㑲쉐央쉈⬷檿䝷㜥卹⒬⍏㭥御偔⧂⒮</w:t>
      </w:r>
      <w:r>
        <w:rPr/>
        <w:t>Ⱞ</w:t>
      </w:r>
      <w:r>
        <w:rPr/>
        <w:t>䅰顈儨央䇃申깨⥵⾏</w:t>
      </w:r>
      <w:r>
        <w:rPr/>
        <w:t>Ⳃ</w:t>
      </w:r>
      <w:r>
        <w:rPr/>
        <w:t>抱辡꺣〭㚬噮祒浸♆䘫煅浱側䂣犘炏쉣曂╙悩滂㘴⭰⺬</w:t>
      </w:r>
      <w:r>
        <w:rPr/>
        <w:t>⠪</w:t>
      </w:r>
      <w:r>
        <w:rPr/>
        <w:t>轲㵤憥㈳卷쉚뇂港㵊쵵</w:t>
      </w:r>
      <w:r>
        <w:rPr/>
        <w:t>Ⳃ</w:t>
      </w:r>
      <w:r>
        <w:rPr/>
        <w:t>쉔숪剷塭⮿</w:t>
      </w:r>
      <w:r>
        <w:rPr/>
        <w:t>⠰</w:t>
      </w:r>
      <w:r>
        <w:rPr/>
        <w:t>쉯ꅀ⨹䵰勂</w:t>
      </w:r>
      <w:r>
        <w:rPr/>
        <w:t>⠭</w:t>
      </w:r>
      <w:r>
        <w:rPr/>
        <w:t>ⵀ</w:t>
      </w:r>
      <w:r>
        <w:rPr/>
        <w:t>캻딱⍆⥤⥖땀䵴</w:t>
      </w:r>
      <w:r>
        <w:rPr/>
        <w:t>꧂</w:t>
      </w:r>
      <w:r>
        <w:rPr/>
        <w:t>㘮㝩䶩䘷愱㞩佨</w:t>
      </w:r>
      <w:r>
        <w:rPr/>
        <w:t>ⰶ</w:t>
      </w:r>
      <w:r>
        <w:rPr/>
        <w:t>쉣㐩촬놱剣ㅚ숷㨯痍䄤硣슏歔◂形参꺱䐻呄淂걔嗂吭䘭伷슮婓顪帺㉈慷ば⍵敷뗂뽓㙂ꥲ㔫</w:t>
      </w:r>
      <w:r>
        <w:rPr/>
        <w:t>⡦</w:t>
      </w:r>
      <w:r>
        <w:rPr/>
        <w:t>彞㐲</w:t>
      </w:r>
      <w:r>
        <w:rPr/>
        <w:t>⡥</w:t>
      </w:r>
      <w:r>
        <w:rPr/>
        <w:t>啀┯ケ⭲幍⹇⬣临瓂匽杋吽硘쌩쉴㠽쉙瞥쵞싂⪡䃂썾嚥䳂슣䝚橌摦瓂㐳䑸쵮倨僂怦ꍉ䡾潕䞬牤捥㭡슱쵐쉅⩹쉐㘬쉫祭滂㶏䒱枣䚘飂쉬懎㐣깲゘䍹傩歚穅㠺㝹砣䫂㬻</w:t>
      </w:r>
      <w:r>
        <w:rPr/>
        <w:t>ꔊ</w:t>
      </w:r>
      <w:r>
        <w:rPr/>
        <w:t>帬瀻숭䩎깫쉳쉊㝾㭏ㅞ松싂佴숮䂱칎〴娪噧깰儶묶呂兔⽸獑䱣僂囂숰㋂杗呔㝂䰰绂묱惎쉯깺</w:t>
      </w:r>
      <w:r>
        <w:rPr/>
        <w:t>⣃</w:t>
      </w:r>
      <w:r>
        <w:rPr/>
        <w:t>䕹䙫</w:t>
      </w:r>
      <w:r>
        <w:rPr/>
        <w:t>ⰵ</w:t>
      </w:r>
      <w:r>
        <w:rPr/>
        <w:t>梿⭥䄷㖻歉㘰</w:t>
      </w:r>
      <w:r>
        <w:rPr/>
        <w:t>⡰</w:t>
      </w:r>
      <w:r>
        <w:rPr/>
        <w:t>㜫슬뼷䉐愩佌쉰匪⩷뮬⥬智䩁ꏂ㥱彌昩婋㓎祸㩺㝄煞䍈ヂ氣愶숳漶画㭬獎燂㑱걅悩瑌㙇啌䱗䎵䜤쉳뾣㢮汍晆䥉㘪側㐹娫㶘숳恘䯂穊⼷繭䥚</w:t>
      </w:r>
      <w:r>
        <w:rPr/>
        <w:t>ⱺ</w:t>
      </w:r>
      <w:r>
        <w:rPr/>
        <w:t>䥢愨쉴顨嘹慁쉭嚮</w:t>
      </w:r>
      <w:r>
        <w:rPr/>
        <w:t>⡅</w:t>
      </w:r>
      <w:r>
        <w:rPr/>
        <w:t>숭嗂걄䴲숸㒻䮥㔫轧⥯㵇睨뽇ꅌ㑣묤夵ꥤ産칷憻숷憬瘵浬剬剈⌷㥓忂澣⭗걬숰坃乾쉟충쉖䵔䩵⍐긯夨硎佒彴兺䩒殱䩍ㅐ摙丽㇍ꌰ洦縪暩⍬슱硡佄輳</w:t>
      </w:r>
      <w:r>
        <w:rPr/>
        <w:t>ⵌ</w:t>
      </w:r>
      <w:r>
        <w:rPr/>
        <w:t>壂⹂晥䀯硸濂乙抮㴻杇皻㈹禵⪩╠晡컂쉸媻䙢秂쉵矂䁲䵷캱浥歌侬䬪丬</w:t>
      </w:r>
      <w:r>
        <w:rPr/>
        <w:t>ⵢ</w:t>
      </w:r>
      <w:r>
        <w:rPr/>
        <w:t>囂渷뼹ヂ숯䑮숩슩杪㧍㠬祡ッ汕輽䍣泎습⥓䈪䲩ㆵ倰橺栰㤳橂㩆慳싂숮佪⩃桊컂楴㡦䨩쉧⏃敏牕歲㐭夬⸹</w:t>
      </w:r>
      <w:r>
        <w:rPr/>
        <w:t>ꔨ</w:t>
      </w:r>
      <w:r>
        <w:rPr/>
        <w:t>捒쉰ꇂ⑆⻂⸣ꅫ깒異奞㙉㭁캻㥮嗂슘扷穘숶潞싂</w:t>
      </w:r>
      <w:r>
        <w:rPr/>
        <w:t>ⴰ</w:t>
      </w:r>
      <w:r>
        <w:rPr/>
        <w:t>ヂ⺱㕫썋슿晤䍓䈭攲</w:t>
      </w:r>
      <w:r>
        <w:rPr/>
        <w:t>ⴻ</w:t>
      </w:r>
      <w:r>
        <w:rPr/>
        <w:t>穀穈</w:t>
      </w:r>
      <w:r>
        <w:rPr/>
        <w:t>ⱒ</w:t>
      </w:r>
      <w:r>
        <w:rPr/>
        <w:t>摗츪㑰憿輸碩⯂䅉㥨䘯싂匴䨪</w:t>
      </w:r>
      <w:r>
        <w:rPr/>
        <w:t>꧂</w:t>
      </w:r>
      <w:r>
        <w:rPr/>
        <w:t>⺩숷き橹抏穴䎿啭燂㔲䉱㍚㉂숲뽩亣충䡦⨩</w:t>
      </w:r>
      <w:r>
        <w:rPr/>
        <w:t>꥟</w:t>
      </w:r>
      <w:r>
        <w:rPr/>
        <w:t>쉁쉄쉤㓂꺻歅㶩疏</w:t>
      </w:r>
      <w:r>
        <w:rPr/>
        <w:t>ⵕ</w:t>
      </w:r>
      <w:r>
        <w:rPr/>
        <w:t>瀻㔷쉕棃割橐쉍梱녞偈摔습桎㒡轷놿㩞㎩⩥啋囂㌪♢⥴矂特꥔嫂漵扗긪恳䙡⻂捥桔⬷潮亩</w:t>
      </w:r>
      <w:r>
        <w:rPr/>
        <w:t>ⱡ</w:t>
      </w:r>
      <w:r>
        <w:rPr/>
        <w:t>㨥彊⭉眲</w:t>
      </w:r>
      <w:r>
        <w:rPr/>
        <w:t>꧂</w:t>
      </w:r>
      <w:r>
        <w:rPr/>
        <w:t>偅牱睦灯撬♮獨㘥睁圹び⯍슱䢣强奇庩쉦␳䁐㍒徏氱뗂轃䡒塊煫噒凂겘딶傡땑㈺幉</w:t>
      </w:r>
      <w:r>
        <w:rPr/>
        <w:t>꤬</w:t>
      </w:r>
      <w:r>
        <w:rPr/>
        <w:t>焲硨頯睰煱䅀飍㝵绂⫃頰檻千ꄥ䆩㩣眣䘹숷坺㞩</w:t>
      </w:r>
      <w:r>
        <w:rPr/>
        <w:t>⡢</w:t>
      </w:r>
      <w:r>
        <w:rPr/>
        <w:t>숦埂䟂樦㉍</w:t>
      </w:r>
      <w:r>
        <w:rPr/>
        <w:t>꧂⫂</w:t>
      </w:r>
      <w:r>
        <w:rPr/>
        <w:t>乚썑䜪䔺⹕㍱䨻쉪썆㐪䉙盍浃䭹⾩熏떵琫쵊䖻䝲䑌卵摏呐潄㚥䕡塴烂斡싂⯂⚵뽯未佴焣媡桇坠쉭䑦榘묭祙椤㉶畴渤搮ꍡ⸮</w:t>
      </w:r>
      <w:r>
        <w:rPr/>
        <w:t>ꤣ</w:t>
      </w:r>
      <w:r>
        <w:rPr/>
        <w:t>땰啂썵匊睮㙳傏䙥</w:t>
      </w:r>
      <w:r>
        <w:rPr/>
        <w:t>ꥑ</w:t>
      </w:r>
      <w:r>
        <w:rPr/>
        <w:t>䙱楙䩘쉱轱䏂瘫潱煮䇎振ꥴ兎䚱智뿍⩐㈰㤪穁딽㈱慍晚繏涻䭁쉁㮱䵤歟硠歱こ熵杞㤲ꥮ놏⭎䂬䣂伴穁넹欹体䵳前</w:t>
      </w:r>
      <w:r>
        <w:rPr/>
        <w:t>⡵</w:t>
      </w:r>
      <w:r>
        <w:rPr/>
        <w:t>灋䱷捭樳</w:t>
      </w:r>
      <w:r>
        <w:rPr/>
        <w:t>⡡</w:t>
      </w:r>
      <w:r>
        <w:rPr/>
        <w:t>䰷味숪彖獨싂⍌乢拂숸绂춥䱌딦⨪ꍋ䜫뿂眽楷</w:t>
      </w:r>
      <w:r>
        <w:rPr/>
        <w:t>⣂</w:t>
      </w:r>
      <w:r>
        <w:rPr/>
        <w:t>㮻晘墏슿呪⧂兔⫂쉳䉭埂</w:t>
      </w:r>
      <w:r>
        <w:rPr/>
        <w:t>ꔣ</w:t>
      </w:r>
      <w:r>
        <w:rPr/>
        <w:t>슡䭮楗⌮撮狃㒩ꅀꥤ彅䁓婾⥗彗㕃</w:t>
      </w:r>
      <w:r>
        <w:rPr/>
        <w:t>Ⳃ</w:t>
      </w:r>
      <w:r>
        <w:rPr/>
        <w:t>䑈湇䣍痂䵧㭴卆녍奟灥⪥㪡値揂浅䪬恺슣깡㍕潞㠪슏</w:t>
      </w:r>
      <w:r>
        <w:rPr/>
        <w:t>ⰻ</w:t>
      </w:r>
      <w:r>
        <w:rPr/>
        <w:t>ꕭ</w:t>
      </w:r>
      <w:r>
        <w:rPr/>
        <w:t>坌硴癢쉐秂燂䨣飂朹㑩䐴帬뽧ꥷꍳ썺⨬깋獓⼹横쌯甲⤲쉣뼺싂慏쉔⽎呐夬╗칤浳睠㩋横佥䚡咩숵䰣溘渦汦숪슻긲呗槃彶灪숵㕤㩉䜸䵸痎쉢竂⸳䟂睇ꌤꥣ塄䭱幗쉸婲춘䨺䍚쉓轋洴輩숷兺敫䡌晵檮乞䡆칢縻挻呮煋䚥輸圶䀦</w:t>
      </w:r>
      <w:r>
        <w:rPr/>
        <w:t>⠶</w:t>
      </w:r>
      <w:r>
        <w:rPr/>
        <w:t>쏎㩟垻⤰㜬乃搹䍦숣╵縶썗妘⍇捓䅥썱䠷쌣繯⽃⼷掩汃숶䡮ꌱ甴㭐䵭</w:t>
      </w:r>
      <w:r>
        <w:rPr/>
        <w:t>⠸</w:t>
      </w:r>
      <w:r>
        <w:rPr/>
        <w:t>䳂瑹㙹쉫界潍땣亩쵨纻顔乘䗂ぅ轨㖵偱濂栶否䖣皻席땊浣乷⏂싂䍤戳圲久⑒쵗쌺乸넩䇂卟</w:t>
      </w:r>
      <w:r>
        <w:rPr/>
        <w:t>⡲</w:t>
      </w:r>
      <w:r>
        <w:rPr/>
        <w:t>矃뽀</w:t>
      </w:r>
      <w:r>
        <w:rPr/>
        <w:t>ꥈ</w:t>
      </w:r>
      <w:r>
        <w:rPr/>
        <w:t>䝥숭撩䀦噦</w:t>
      </w:r>
      <w:r>
        <w:rPr/>
        <w:t>ⱺ</w:t>
      </w:r>
      <w:r>
        <w:rPr/>
        <w:t>㢿깦슩뼺䉈⽑焥䀴⚮걚썆䨨嚩䄴䐥쉩뗂䥰爬哂捰䠣剐楸焽䖮斩㵬灁輪</w:t>
      </w:r>
      <w:r>
        <w:rPr/>
        <w:t>Ɐ</w:t>
      </w:r>
      <w:r>
        <w:rPr/>
        <w:t>䛃乭坳슩䵤꺱犏㉲畱䓂䆡悩㧂썾氰禬䛂㜪ꌬ㔲㉑⥗뭟漤쉘촫쉋녤䥫⹑顋暿埃㦩숴㌫쉾걪稹慗뽒ꥢ뽔䩪摁囂⩦輹あ堷㭑⪩歭懂啣澬썣ꅕ䙎噾칖㕎戻噲</w:t>
      </w:r>
      <w:r>
        <w:rPr/>
        <w:t>ꔯ</w:t>
      </w:r>
      <w:r>
        <w:rPr/>
        <w:t>슻김煌捰⭮쉵彈㩯⸪⹅</w:t>
      </w:r>
      <w:r>
        <w:rPr/>
        <w:t>ꤹ</w:t>
      </w:r>
      <w:r>
        <w:rPr/>
        <w:t>务扦숱伯敖彵榮㴩ꇂ⧂㉟ㄥ</w:t>
      </w:r>
      <w:r>
        <w:rPr/>
        <w:t>ⴳ</w:t>
      </w:r>
      <w:r>
        <w:rPr/>
        <w:t>쉚⹳䩀䙦땣</w:t>
      </w:r>
      <w:r>
        <w:rPr/>
        <w:t>⡢꤮</w:t>
      </w:r>
      <w:r>
        <w:rPr/>
        <w:t>䢘婬쉄⩾健甥숻䶘㉘숪⹭乮轢入㢱㴣捎ㅄ䊵ㅞ㦩♒㠹灓䉪⩒싎丳䱠縣縷椩슘礥⹩桐겿迂晑슬뼪䛂䢣桉쉴</w:t>
      </w:r>
      <w:r>
        <w:rPr/>
        <w:t>ⴱ</w:t>
      </w:r>
      <w:r>
        <w:rPr/>
        <w:t>剾佘獸灋숣捏櫂桸⥩櫂Ⓜ䉑啇</w:t>
      </w:r>
      <w:r>
        <w:rPr/>
        <w:t>⣂</w:t>
      </w:r>
      <w:r>
        <w:rPr/>
        <w:t>넽徱싂稸ꍯ뮡眱医恲㥈</w:t>
      </w:r>
      <w:r>
        <w:rPr/>
        <w:t>ⱱ</w:t>
      </w:r>
      <w:r>
        <w:rPr/>
        <w:t>祊嘱洣氊⥘䡖橎烂䰳䍋㵂</w:t>
      </w:r>
      <w:r>
        <w:rPr/>
        <w:t>⣂</w:t>
      </w:r>
      <w:r>
        <w:rPr/>
        <w:t>㙘</w:t>
      </w:r>
      <w:r>
        <w:rPr/>
        <w:t>ⱡ</w:t>
      </w:r>
      <w:r>
        <w:rPr/>
        <w:t>㩬䈦㵉琥㦘놱睠땇坆䝹洭쉁剮碥묪⼷轞擂湹坲쉞㠥敆㷂⩇兦슱䭷걉㙏䭂갷</w:t>
      </w:r>
      <w:r>
        <w:rPr/>
        <w:t>⠵</w:t>
      </w:r>
      <w:r>
        <w:rPr/>
        <w:t>煪⫂即厮숬弰썂橔滂쉴繇核</w:t>
      </w:r>
      <w:r>
        <w:rPr/>
        <w:t>Ⱞ</w:t>
      </w:r>
      <w:r>
        <w:rPr/>
        <w:t>쉷摲촳긭ヂ顑祙㛎숽櫍䜴業摭☹䑍嫂숴</w:t>
      </w:r>
      <w:r>
        <w:rPr/>
        <w:t>ꗂ</w:t>
      </w:r>
      <w:r>
        <w:rPr/>
        <w:t>㑈䅲坠汶帵뽂啹㵾椹䱺克偡䍓䂥꺬㵦싂⑘顟獇깩⭃䯃⽱</w:t>
      </w:r>
      <w:r>
        <w:rPr/>
        <w:t>ꤳ</w:t>
      </w:r>
      <w:r>
        <w:rPr/>
        <w:t>쉪䥀慓▩坃⍶輮숴㥙朵柎䦩</w:t>
      </w:r>
      <w:r>
        <w:rPr/>
        <w:t>ⵣ</w:t>
      </w:r>
      <w:r>
        <w:rPr/>
        <w:t>犱숩牮䔯䉲䥕녚汥㎻皩땘⨲</w:t>
      </w:r>
      <w:r>
        <w:rPr/>
        <w:t>ⱖ</w:t>
      </w:r>
      <w:r>
        <w:rPr/>
        <w:t>槂焥瞵</w:t>
      </w:r>
      <w:r>
        <w:rPr/>
        <w:t>ꕚ</w:t>
      </w:r>
      <w:r>
        <w:rPr/>
        <w:t>ꌩ伤瑁䑈䃂</w:t>
      </w:r>
      <w:r>
        <w:rPr/>
        <w:t>꥓</w:t>
      </w:r>
      <w:r>
        <w:rPr/>
        <w:t>息眮뭑㕰剘갱堬䥧䋃䭮橪␻쉍䌩쉀뭎䧂⫂뭲ꄤあ믂纮䩁縫⛂쉁磂丨坋湰㇂쉄揃弫橾땅ꌭ쵀䝅╎杞ꄩ碬⽄녖</w:t>
      </w:r>
      <w:r>
        <w:rPr/>
        <w:t>ꤴ⍤</w:t>
      </w:r>
      <w:r>
        <w:rPr/>
        <w:t>偘뽷沬싃帮⭞偏擃慮⿂䒡걙</w:t>
      </w:r>
      <w:r>
        <w:rPr/>
        <w:t>ⵌ</w:t>
      </w:r>
      <w:r>
        <w:rPr/>
        <w:t>㈳㞿</w:t>
      </w:r>
      <w:r>
        <w:rPr/>
        <w:t>ꕠ</w:t>
      </w:r>
      <w:r>
        <w:rPr/>
        <w:t>⠻</w:t>
      </w:r>
      <w:r>
        <w:rPr/>
        <w:t>츲쎥</w:t>
      </w:r>
      <w:r>
        <w:rPr/>
        <w:t>ꔴ</w:t>
      </w:r>
      <w:r>
        <w:rPr/>
        <w:t>쉦숴䈭뽩凎睒㔯敠扬䕷㜤㡒枥扖䚬乄㔭呱䭸滂煗䥍䍘㍌剀㔷䅦睦㧎婨䴱뿃⥄撱⩇ꅟ</w:t>
      </w:r>
      <w:r>
        <w:rPr/>
        <w:t>ꕐ╎</w:t>
      </w:r>
      <w:r>
        <w:rPr/>
        <w:t>练갣겘㤱稨쉞⿂个灾</w:t>
      </w:r>
      <w:r>
        <w:rPr/>
        <w:t>⠳</w:t>
      </w:r>
      <w:r>
        <w:rPr/>
        <w:t>䲻䵺䌭あ싍䍢딻䤭슩稨帱뽊穬わ㎻㑾</w:t>
      </w:r>
      <w:r>
        <w:rPr/>
        <w:t>ꥒ</w:t>
      </w:r>
      <w:r>
        <w:rPr/>
        <w:t>獔╊녥슏捃㛃╡汀璵슱⧃堭嘦埂♙⹪㉇㙑⑎䤬䱸㩎汣槍녔牄䘥싂┦⽮♔</w:t>
      </w:r>
      <w:r>
        <w:rPr/>
        <w:t>ⰱ</w:t>
      </w:r>
      <w:r>
        <w:rPr/>
        <w:t>㈽䢩㚩쉫婁쎥싂慹潥㈤暣䡱숳睂ꥰ쉟쉵䦵桩祭⍢⸺恶쉤禿㧂晱壂佄係㋎牎确㞻땕쉸ㅘ쉙帽쉑숵⨪㩦㉆厩뭠幱겥㖡깪珂䷂㙖磂㐹才皻䕳塇顠亩刦渱廂⩐啙쉖啇䐻矂⭏奃埂汃槍淂쉥礭晃捘쉧恇㡣숵╬㯂숶䍹㚮偩灅♠䮣㝆牅⭫걈楲〶㐻礪匰</w:t>
      </w:r>
      <w:r>
        <w:rPr/>
        <w:t>ⵧ</w:t>
      </w:r>
      <w:r>
        <w:rPr/>
        <w:t>氯⚏숵㯂⽞噵坔ざ䑍㭪땢⭠쉖䲩䍸偐㞡瑎㩴榩摭祣櫂⪵쉕獗쉠</w:t>
      </w:r>
      <w:r>
        <w:rPr/>
        <w:t>ⴹ</w:t>
      </w:r>
      <w:r>
        <w:rPr/>
        <w:t>딬䙅堭晭깘恳깍浊䶵썀䗂漦ㅑ輦拂係纩</w:t>
      </w:r>
      <w:r>
        <w:rPr/>
        <w:t>⡫</w:t>
      </w:r>
      <w:r>
        <w:rPr/>
        <w:t>㑣쵤段⬥䜬⨴彡㶘捁漯旂㶏䍡┸꺵뽥硂顣暣焬乍浐뽖㡋渶娴䉱祙⮬彗넶ㅎ磂</w:t>
      </w:r>
      <w:r>
        <w:rPr/>
        <w:t>⡩⨻</w:t>
      </w:r>
      <w:r>
        <w:rPr/>
        <w:t>䑴璮匥輥単㥰噊⎻⌴刵淂呢쉨揂墿긯䅊칀兣彔</w:t>
      </w:r>
      <w:r>
        <w:rPr/>
        <w:t>ⵯ꥾</w:t>
      </w:r>
      <w:r>
        <w:rPr/>
        <w:t>䙒倩카쉗伱椊숥䤴穚ꌭ䍍䶿칔䥗慍咮⼹䦬匫⽃䗂橇⏎ꍅ㦻䌸洽쉎䠥㪵穂繬疵䀬濂䛂滂쉲䦡浳唬쉈楓䝠瘴殩焲焳㕩ꍐ칁儤妩怩澵壂㘥䵷樫㣂轢⑎〪獏⭣䑾䙅</w:t>
      </w:r>
      <w:r>
        <w:rPr/>
        <w:t>⢩</w:t>
      </w:r>
      <w:r>
        <w:rPr/>
        <w:t>쉱ꍧ⽟㍍捤㕣숪娻갶㠣싂쎣⑑䘣塃䆏슱⻂参楥䡺繋獵ヂ䩷沿슥㨷彯玣⫃佟灡䥃쉟묨썦㢏䵩轉旎壂畂㛍息眣</w:t>
      </w:r>
      <w:r>
        <w:rPr/>
        <w:t>꤫</w:t>
      </w:r>
      <w:r>
        <w:rPr/>
        <w:t>⽚焷♀꺬깧쉶槂㭗쉉狂☫뿃쉋囂煮匰樹忂杌뽎啚㏃奫뭞⥚㉰㛂♩獑⥐㉶挭傩뽵숷浑桕곂啴땕치杧塮⭩땙䀸⨻䅷㔳땡硃瘯⛃⍕机싂松媥獂䉌썮숩</w:t>
      </w:r>
      <w:r>
        <w:rPr/>
        <w:t>⡥</w:t>
      </w:r>
      <w:r>
        <w:rPr/>
        <w:t>匵嚏塈</w:t>
      </w:r>
      <w:r>
        <w:rPr/>
        <w:t>ⱄ</w:t>
      </w:r>
      <w:r>
        <w:rPr/>
        <w:t>뿂녓橾慮䱙㕃秂</w:t>
      </w:r>
      <w:r>
        <w:rPr/>
        <w:t>ⰷ</w:t>
      </w:r>
      <w:r>
        <w:rPr/>
        <w:t>꺵뭮穢杇뼤숪牲仂题澵稳</w:t>
      </w:r>
      <w:r>
        <w:rPr/>
        <w:t>ⱨ</w:t>
      </w:r>
      <w:r>
        <w:rPr/>
        <w:t>䘶婄곎䝗䈰猵慨睆ぃヂ숽䩾㕳䠽싃木숻搻숱唶吶䁺䰰柂换睸頷㑣璩䑨哂슡坂椸컂䤲塄癎侥카飂</w:t>
      </w:r>
      <w:r>
        <w:rPr/>
        <w:t>Ⳃ</w:t>
      </w:r>
      <w:r>
        <w:rPr/>
        <w:t>牑轎㇎浕㴣⸳䱕층슩㚵㏂⾻䝷ヂ㤩⤳摅</w:t>
      </w:r>
      <w:r>
        <w:rPr/>
        <w:t>꧃⑭</w:t>
      </w:r>
      <w:r>
        <w:rPr/>
        <w:t>쉋⩠䣂䥢䠴噬焻뽤</w:t>
      </w:r>
      <w:r>
        <w:rPr/>
        <w:t>ꥐ</w:t>
      </w:r>
      <w:r>
        <w:rPr/>
        <w:t>슬숯戽塍╗䏂渫ꄳ搻⑘</w:t>
      </w:r>
      <w:r>
        <w:rPr/>
        <w:t>⣂⩠</w:t>
      </w:r>
      <w:r>
        <w:rPr/>
        <w:t>桑㚏슬督</w:t>
      </w:r>
      <w:r>
        <w:rPr/>
        <w:t>꧂</w:t>
      </w:r>
      <w:r>
        <w:rPr/>
        <w:t>쉩が䙡喿㙃矎橗⯂䭘毂</w:t>
      </w:r>
      <w:r>
        <w:rPr/>
        <w:t>ꕖ</w:t>
      </w:r>
      <w:r>
        <w:rPr/>
        <w:t>敕瘷幞扷딤뽗㵺啕슘</w:t>
      </w:r>
      <w:r>
        <w:rPr/>
        <w:t>ⱚⱁ</w:t>
      </w:r>
      <w:r>
        <w:rPr/>
        <w:t>쉦䭺⥰㴯㋂⬰㘣⭚䘥睭쉙挣吹㩄去곂浇瀤ꅵ슱坩䭐</w:t>
      </w:r>
      <w:r>
        <w:rPr/>
        <w:t>ⵑ</w:t>
      </w:r>
      <w:r>
        <w:rPr/>
        <w:t>晫䘺晌姂녡哂没杷恳浶⍇牚땊긨㕴뭕</w:t>
      </w:r>
      <w:r>
        <w:rPr/>
        <w:t>ⱡ</w:t>
      </w:r>
      <w:r>
        <w:rPr/>
        <w:t>ꌥ煵浣㣂⍣䩺ヂ浺㵎</w:t>
      </w:r>
      <w:r>
        <w:rPr/>
        <w:t>ꔨ꤬</w:t>
      </w:r>
      <w:r>
        <w:rPr/>
        <w:t>䪮</w:t>
      </w:r>
      <w:r>
        <w:rPr/>
        <w:t>ꥎ</w:t>
      </w:r>
      <w:r>
        <w:rPr/>
        <w:t>숦橑㴦假ꌶ琦⎿ꥹ瑫⵷㙮場곃</w:t>
      </w:r>
      <w:r>
        <w:rPr/>
        <w:t>Ⳃ</w:t>
      </w:r>
      <w:r>
        <w:rPr/>
        <w:t>ノ㙒ꍋ䖣䵩砻剣♔啈㭍渵淂䧂㍷瑶塋湕</w:t>
      </w:r>
      <w:r>
        <w:rPr/>
        <w:t>⣂</w:t>
      </w:r>
      <w:r>
        <w:rPr/>
        <w:t>겮仍䱹丣</w:t>
      </w:r>
      <w:r>
        <w:rPr/>
        <w:t>ꥌ</w:t>
      </w:r>
      <w:r>
        <w:rPr/>
        <w:t>갮厥㝲ꎻ</w:t>
      </w:r>
      <w:r>
        <w:rPr/>
        <w:t>Ɽ</w:t>
      </w:r>
      <w:r>
        <w:rPr/>
        <w:t>䍉㔤祴恴㴽灴</w:t>
      </w:r>
      <w:r>
        <w:rPr/>
        <w:t>ⱸ</w:t>
      </w:r>
      <w:r>
        <w:rPr/>
        <w:t>琫슣泂免桩丱</w:t>
      </w:r>
      <w:r>
        <w:rPr/>
        <w:t>ꤴ</w:t>
      </w:r>
      <w:r>
        <w:rPr/>
        <w:t>倹㥦츸戲㡴幺</w:t>
      </w:r>
      <w:r>
        <w:rPr/>
        <w:t>ⱸ</w:t>
      </w:r>
      <w:r>
        <w:rPr/>
        <w:t>決欻䭂煈</w:t>
      </w:r>
      <w:r>
        <w:rPr/>
        <w:t>⠷</w:t>
      </w:r>
      <w:r>
        <w:rPr/>
        <w:t>午╒浑</w:t>
      </w:r>
      <w:r>
        <w:rPr/>
        <w:t>ꕨ</w:t>
      </w:r>
      <w:r>
        <w:rPr/>
        <w:t>㜪睫㔦朲⑮塤敄癧⭊痂顓䑧窩敂焦痂塌䩃吴쉇顠礻촵㉅쉌伭췍换獈婢梿晉⭡䱚婀繕佗慸</w:t>
      </w:r>
      <w:r>
        <w:rPr/>
        <w:t>⠬</w:t>
      </w:r>
      <w:r>
        <w:rPr/>
        <w:t>瑰瘦숮呇祶幮堥剙쎡煉楋䉯噚⍷氱◂䛂匥숶㝹쉵㝃浩圵쉳䁒䵑㓍숣䁥☵숮樫祘䰦⹙⩑攦漴숤쉆怶ꌊ竂亩硧ꄰ剴㌳氤⤴癞椸ꍹ숨㌭兕걔㩣眮䗂帶獥婌ꆵ楮⑘䓂䒘顱</w:t>
      </w:r>
      <w:r>
        <w:rPr/>
        <w:t>Ᵽ</w:t>
      </w:r>
      <w:r>
        <w:rPr/>
        <w:t>婺⌮牷楺獌쉬剴③넰숬㞩싂</w:t>
      </w:r>
      <w:r>
        <w:rPr/>
        <w:t>Ᵽ</w:t>
      </w:r>
      <w:r>
        <w:rPr/>
        <w:t>獞㇎䥅뽀穨沬</w:t>
      </w:r>
      <w:r>
        <w:rPr/>
        <w:t>ꤸ</w:t>
      </w:r>
      <w:r>
        <w:rPr/>
        <w:t>䵲䬭總㩢救潫㤳㎩堣獴撮䕵啋㩌숪쉍䝣畃㥵㘪갺扆⺣慙䱀栳䗃䔩䶩獟旂땉㛂ꄦ汣쉦祢뭢婚嘫癷䤩煎⑗㡫暿剷⩇⽶믂췂ꅱ祓漪♌</w:t>
      </w:r>
      <w:r>
        <w:rPr/>
        <w:t>ꥉ</w:t>
      </w:r>
      <w:r>
        <w:rPr/>
        <w:t>㙁䃂숺塏ꏃ</w:t>
      </w:r>
      <w:r>
        <w:rPr/>
        <w:t>ꥒ</w:t>
      </w:r>
      <w:r>
        <w:rPr/>
        <w:t>㭢帵뭳涥쉰佋墬㵈쉱䰫녪䬵</w:t>
      </w:r>
      <w:r>
        <w:rPr/>
        <w:t>꤭</w:t>
      </w:r>
      <w:r>
        <w:rPr/>
        <w:t>啗晾걎扥桴ィ婍䠹캻㋎眯뿂ㅫ쉩</w:t>
      </w:r>
      <w:r>
        <w:rPr/>
        <w:t>ꤷ</w:t>
      </w:r>
      <w:r>
        <w:rPr/>
        <w:t>歓☻畲╗쉭刲䝡㊮瀪㈨숤⼻䕟⥐</w:t>
      </w:r>
      <w:r>
        <w:rPr/>
        <w:t>꥟</w:t>
      </w:r>
      <w:r>
        <w:rPr/>
        <w:t>煦슥積ꅏ汾⩥╣久け歌ㅴ</w:t>
      </w:r>
      <w:r>
        <w:rPr/>
        <w:t>ꤳ</w:t>
      </w:r>
      <w:r>
        <w:rPr/>
        <w:t>恄㑸彣測␴潕幘渥帹㵙떩扙뭾䍡皥楖䁃瀩┣</w:t>
      </w:r>
      <w:r>
        <w:rPr/>
        <w:t>ꕖ⍶⑯</w:t>
      </w:r>
      <w:r>
        <w:rPr/>
        <w:t>盍㝲偄</w:t>
      </w:r>
      <w:r>
        <w:rPr/>
        <w:t>ⰫⓂ</w:t>
      </w:r>
      <w:r>
        <w:rPr/>
        <w:t>㮻晘</w:t>
      </w:r>
      <w:r>
        <w:rPr/>
        <w:t>ꕕ</w:t>
      </w:r>
      <w:r>
        <w:rPr/>
        <w:t>⺡潣晀쉅噩瞘㨴愵佌剎╲ꥧ竂</w:t>
      </w:r>
      <w:r>
        <w:rPr/>
        <w:t>ꦬ</w:t>
      </w:r>
      <w:r>
        <w:rPr/>
        <w:t>䂮츥橌湰쉨奥橦⩓캱療뇂쉮繓浀뗂涩⩙玵⎥彧珂慘轥┴䡘奰</w:t>
      </w:r>
      <w:r>
        <w:rPr/>
        <w:t>ꤸ⩕</w:t>
      </w:r>
      <w:r>
        <w:rPr/>
        <w:t>由儫⍓쵾呆㇂║干椤呫睸䭭䐶䏂䵢뇂썎쉳䅹ꥯ䡧䗃盂攰恱⽱丳⩹恂㈦噫ꅭ媬⵱匴슩㝨祱㜴㒮頷걕㍋䩾お㙉䙆╗㝘䱈⍐</w:t>
      </w:r>
      <w:r>
        <w:rPr/>
        <w:t>ꕁ</w:t>
      </w:r>
      <w:r>
        <w:rPr/>
        <w:t>㑌廎敂偡太칲</w:t>
      </w:r>
      <w:r>
        <w:rPr/>
        <w:t>ꕱ</w:t>
      </w:r>
      <w:r>
        <w:rPr/>
        <w:t>楦䄸稨䁶숺쉌桲㩣넣뇂䳂⹃朩쉶쉩쉨쉬䉒⨯彇ノ䨪䵵쉓乑㡞㥋㵆瑹䊩瀶匶ꥱ췍瞿슱穒痂</w:t>
      </w:r>
      <w:r>
        <w:rPr/>
        <w:t>ꕖ</w:t>
      </w:r>
      <w:r>
        <w:rPr/>
        <w:t>你</w:t>
      </w:r>
      <w:r>
        <w:rPr/>
        <w:t>⡲</w:t>
      </w:r>
      <w:r>
        <w:rPr/>
        <w:t>婾頺캥晦⵵杠梩獲㡦㩧㵡</w:t>
      </w:r>
      <w:r>
        <w:rPr/>
        <w:t>ⴳ</w:t>
      </w:r>
      <w:r>
        <w:rPr/>
        <w:t>뽞噯夣䁊獕䏂犩坂쉵慅⽲㉍뼥⾵땂䴲便㜬䕀楖䅚</w:t>
      </w:r>
      <w:r>
        <w:rPr/>
        <w:t>ꕦ</w:t>
      </w:r>
      <w:r>
        <w:rPr/>
        <w:t>瀺䙠㥠啢ꇂ瑆塧㤪</w:t>
      </w:r>
      <w:r>
        <w:rPr/>
        <w:t>ⵞ</w:t>
      </w:r>
      <w:r>
        <w:rPr/>
        <w:t>㕫싂䠸畵栬칚⹡ꥡ灂漶塣硈幢䭡ꥫ塭浔灀嘭⑎䮱</w:t>
      </w:r>
      <w:r>
        <w:rPr/>
        <w:t>ꦏ</w:t>
      </w:r>
      <w:r>
        <w:rPr/>
        <w:t>㨻啅슿숽恪</w:t>
      </w:r>
      <w:r>
        <w:rPr/>
        <w:t>ⵣ</w:t>
      </w:r>
      <w:r>
        <w:rPr/>
        <w:t>㋂䱥䡮儯⩒⨺爭뽭戫幺⌯싂쉦䔩瀮䡕剪䀫쉇껂䡄眥年奩䭆攴額繲걢䥐稶⼨䖵周ꥺ①ꄷ䗂뭅攳璿穆獚</w:t>
      </w:r>
    </w:p>
    <w:p>
      <w:pPr>
        <w:pStyle w:val="PreformattedText"/>
        <w:bidi w:val="0"/>
        <w:spacing w:before="0" w:after="0"/>
        <w:jc w:val="left"/>
        <w:rPr/>
      </w:pPr>
      <w:r>
        <w:rPr/>
        <w:t>景촸깳矂暣ꄽ쉴烂숷㋂䙚䑐縲</w:t>
      </w:r>
      <w:r>
        <w:rPr/>
        <w:t>ꤲ</w:t>
      </w:r>
      <w:r>
        <w:rPr/>
        <w:t>煟光顂</w:t>
      </w:r>
      <w:r>
        <w:rPr/>
        <w:t>⣎</w:t>
      </w:r>
      <w:r>
        <w:rPr/>
        <w:t>癮㝬쉚쉨㔻쉅睊쌪牟</w:t>
      </w:r>
      <w:r>
        <w:rPr/>
        <w:t>ⳂⳎ</w:t>
      </w:r>
      <w:r>
        <w:rPr/>
        <w:t>ꦣ</w:t>
      </w:r>
      <w:r>
        <w:rPr/>
        <w:t>幇녈䛂戵娱숪숦뾻捪坅璻䗍坬录櫂澣싂惂긨剰㕁拂㓂⩸䉅顊쉱긽䜸</w:t>
      </w:r>
      <w:r>
        <w:rPr/>
        <w:t>ꔣ</w:t>
      </w:r>
      <w:r>
        <w:rPr/>
        <w:t>쌊兙槂⩖⹺冮</w:t>
      </w:r>
      <w:r>
        <w:rPr/>
        <w:t>Ȿ</w:t>
      </w:r>
      <w:r>
        <w:rPr/>
        <w:t>敊쌶㮘䡰ꥭ泎숪겘䝈䉂䡵喬⥏㛃㎿⑴⬤䜪䔪㋃䇂樵⨪숵䵱偵か쉥灴砺䬲椱渵䃂㍱</w:t>
      </w:r>
      <w:r>
        <w:rPr/>
        <w:t>ꕟ</w:t>
      </w:r>
      <w:r>
        <w:rPr/>
        <w:t>佴녥</w:t>
      </w:r>
      <w:r>
        <w:rPr/>
        <w:t>ꕘ</w:t>
      </w:r>
      <w:r>
        <w:rPr/>
        <w:t>つ⽹瑆硑幾</w:t>
      </w:r>
      <w:r>
        <w:rPr/>
        <w:t>ꕦ</w:t>
      </w:r>
      <w:r>
        <w:rPr/>
        <w:t>久♅员뭔澮侥晈䕕圥琪㭐ꥩ䥏</w:t>
      </w:r>
      <w:r>
        <w:rPr/>
        <w:t>ꥒ</w:t>
      </w:r>
      <w:r>
        <w:rPr/>
        <w:t>쉥䧂娩抏⛂兘⪏䁇湯穰꥙窻뽟ꍩ琷ぉ츬牌噖幣妘쉡쌳啓坺捇扡硇䕵쉦⽈䑓</w:t>
      </w:r>
      <w:r>
        <w:rPr/>
        <w:t>Ⲭ</w:t>
      </w:r>
      <w:r>
        <w:rPr/>
        <w:t>㕀砲祤椵彳欯⩔仂쉾䜩㥚煘乭䃃玵東泃⏂乪⨦㙣䍃</w:t>
      </w:r>
      <w:r>
        <w:rPr/>
        <w:t>⡹</w:t>
      </w:r>
      <w:r>
        <w:rPr/>
        <w:t>煌뮥䝞쉵㚣쉑Ⓜ曂灠泂娶硐幠⥈圤婃泂㒡췂佌瑆㨳硦</w:t>
      </w:r>
      <w:r>
        <w:rPr/>
        <w:t>ꖬ</w:t>
      </w:r>
      <w:r>
        <w:rPr/>
        <w:t>䯂떏䗂ꄻ䲩は㏂묮绂楁⭙剞䒿䩬搲䅡伪⭕档ꅣ欩촨쉭殡繣煥㭫癡</w:t>
      </w:r>
      <w:r>
        <w:rPr/>
        <w:t>꧂</w:t>
      </w:r>
      <w:r>
        <w:rPr/>
        <w:t>䜶䌩椸ヂ</w:t>
      </w:r>
      <w:r>
        <w:rPr/>
        <w:t>⣂</w:t>
      </w:r>
      <w:r>
        <w:rPr/>
        <w:t>用垘焨扱갽䲱奪爪㡂硣䍶坠췍㌽㚩⮥堮坳冣唰䱉쉣㘹㮥啬呈갥◂⭯汊呪믂慯㍌䩵꥙䕚</w:t>
      </w:r>
      <w:r>
        <w:rPr/>
        <w:t>ⰸ</w:t>
      </w:r>
      <w:r>
        <w:rPr/>
        <w:t>䉊矂䩫浺戸쉆쉲╬뭂⍺딷꥙纮⮱☨☩夦⍑皬䣃睋忍桸堪稪쉶䙔匦ㄬ뽦剂</w:t>
      </w:r>
      <w:r>
        <w:rPr/>
        <w:t>ꤺ</w:t>
      </w:r>
      <w:r>
        <w:rPr/>
        <w:t>캱癷挦㈮帶⴬䏂嫂녈楀焬⒩⹖⽡坋㵖京숤뽋䖱딩쉣汇繷ꎩ♠㠥㜷㝣佭╄쉅伬䩒䅪晌颩ꅑ⭵潟䝪녏朤䙸剫⩢쉖䷍ꍖ楴묵⩴㜱싎䂘ㅨ危吻䣂Ⓨ琤攮썡</w:t>
      </w:r>
      <w:r>
        <w:rPr/>
        <w:t>⡓⏂</w:t>
      </w:r>
      <w:r>
        <w:rPr/>
        <w:t>浍礯佬千氨䲩囂漪啫㝣ꅌ噥ꍞ숹슡⑘㐹癫㴦</w:t>
      </w:r>
      <w:r>
        <w:rPr/>
        <w:t>Ⳃ</w:t>
      </w:r>
      <w:r>
        <w:rPr/>
        <w:t>ꅰ䁓땦堻晀惂唤縣䖿爻懂쉞䝬쉺깐吮䅢セ</w:t>
      </w:r>
      <w:r>
        <w:rPr/>
        <w:t>⡑</w:t>
      </w:r>
      <w:r>
        <w:rPr/>
        <w:t>杍櫂슩癤彬䄬ㅢ쉀</w:t>
      </w:r>
      <w:r>
        <w:rPr/>
        <w:t>ⵔ</w:t>
      </w:r>
      <w:r>
        <w:rPr/>
        <w:t>䘣⫂杆숫煇爭瘨䈻겮㦣拂䯍欪汔扫框恌咵掩辩츯⩩㬳㒣쉷ㅵ</w:t>
      </w:r>
      <w:r>
        <w:rPr/>
        <w:t>⢱</w:t>
      </w:r>
      <w:r>
        <w:rPr/>
        <w:t>䥱넦╅丬辮╟ꥤ輫勍媵懍䣂瑲廂吰㜭硪숳牑䬸畃潍싂⭎ꥴ煗</w:t>
      </w:r>
      <w:r>
        <w:rPr/>
        <w:t>ꤦ</w:t>
      </w:r>
      <w:r>
        <w:rPr/>
        <w:t>垵䴴㑬瘵獶垏䐯⸦싂싂灦䌣ꥫ깦ふꅍ숮䡹旂쉦夬剺☹禥猰䪻乪ㅸ</w:t>
      </w:r>
      <w:r>
        <w:rPr/>
        <w:t>꧂꧍</w:t>
      </w:r>
      <w:r>
        <w:rPr/>
        <w:t>䓂橮摱轮䭎慆盂溩潥긻潒眽䐹⩥灰㭏노㙠朩伩뼣꤮숻擂</w:t>
      </w:r>
      <w:r>
        <w:rPr/>
        <w:t>ꦿ꥗</w:t>
      </w:r>
      <w:r>
        <w:rPr/>
        <w:t>쉫輴㍗䰦昦㡣촳亵硏ꥡ뭍㩞쵞愣䠬乏䛂椽㩚ㄲ捎瑳㘭縣㦡䩘惍슘촤䝂걮捱⎻楞硅䱵땺녋♱뼊뽦攦塂ꄨ楑쉄哂㭃䱤刹⼴砫䉺숪摪㩞䍲쉅㭵⩎擂椰湲奫䷂</w:t>
      </w:r>
      <w:r>
        <w:rPr/>
        <w:t>ⵐ</w:t>
      </w:r>
      <w:r>
        <w:rPr/>
        <w:t>ꅇ뼰䘵䕢磂㧂頵攰㬷噱摖棂㍐껂捌汅灯땚䈴桺싂楢瑲坑ꆘ瀦걈绍</w:t>
      </w:r>
      <w:r>
        <w:rPr/>
        <w:t>⠱</w:t>
      </w:r>
      <w:r>
        <w:rPr/>
        <w:t>硸㚡瘬⍾獄⑯</w:t>
      </w:r>
      <w:r>
        <w:rPr/>
        <w:t>ⴸ⭊</w:t>
      </w:r>
      <w:r>
        <w:rPr/>
        <w:t>迂믂㝕㭕⫂䴪䯎썯壂ㄩ촭恾쉪攸쉨☵坢㝆㖥祃⥨浺垣䝒</w:t>
      </w:r>
      <w:r>
        <w:rPr/>
        <w:t>⠮</w:t>
      </w:r>
      <w:r>
        <w:rPr/>
        <w:t>㘵佪危噀䬮쉯㙏漶㈯䁬깢㇂거䍢</w:t>
      </w:r>
      <w:r>
        <w:rPr/>
        <w:t>ꕌ</w:t>
      </w:r>
      <w:r>
        <w:rPr/>
        <w:t>潦슮䉪昭榏凂⽎쉵牣뿂㭂凂⭱츪䙀幦㜯欶汄歆㔽嗍␪飂暩⨫塺吽䋂㙈</w:t>
      </w:r>
      <w:r>
        <w:rPr/>
        <w:t>ꔱ</w:t>
      </w:r>
      <w:r>
        <w:rPr/>
        <w:t>奦╳䍧丹칵䍔</w:t>
      </w:r>
      <w:r>
        <w:rPr/>
        <w:t>⡱♱</w:t>
      </w:r>
      <w:r>
        <w:rPr/>
        <w:t>싂㡵懂桺係硠ꅊ䱄䩦允㔪쉏⍍偃</w:t>
      </w:r>
      <w:r>
        <w:rPr/>
        <w:t>꤬⹭</w:t>
      </w:r>
      <w:r>
        <w:rPr/>
        <w:t>䅂䭐䱤䱳䙏束拂帳䤩旂嫎牸</w:t>
      </w:r>
      <w:r>
        <w:rPr/>
        <w:t>ⰶ</w:t>
      </w:r>
      <w:r>
        <w:rPr/>
        <w:t>坾顒</w:t>
      </w:r>
      <w:r>
        <w:rPr/>
        <w:t>ꤶ</w:t>
      </w:r>
      <w:r>
        <w:rPr/>
        <w:t>穅为딤ꆣ怪盂界婰㭊殩坫牊桮椩稫縱吭㗂䯂㕰䶣㑉戤汙뮻䄨磂녨攵䥒㵰抩磂</w:t>
      </w:r>
      <w:r>
        <w:rPr/>
        <w:t>ꤣ</w:t>
      </w:r>
      <w:r>
        <w:rPr/>
        <w:t>쉇嘫</w:t>
      </w:r>
      <w:r>
        <w:rPr/>
        <w:t>⡹</w:t>
      </w:r>
      <w:r>
        <w:rPr/>
        <w:t>㡟略</w:t>
      </w:r>
      <w:r>
        <w:rPr/>
        <w:t>ⶵ</w:t>
      </w:r>
      <w:r>
        <w:rPr/>
        <w:t>숺婌ꆵ晌③쉵硞䍾晴弫䕞숶쉔判㉄⽪䥥뽋⸺窘䐸⼪帽♪汙味矂쉵㫂佚玡潫싂⍔擂奾㉦⤨啰澩㜩䱠㙇偉䥆䱳捙녬</w:t>
      </w:r>
      <w:r>
        <w:rPr/>
        <w:t>ꤦ⥪</w:t>
      </w:r>
      <w:r>
        <w:rPr/>
        <w:t>쉓檮②겿䉞⑫ꌯ䩭坱眨坵ꎬ仂え</w:t>
      </w:r>
      <w:r>
        <w:rPr/>
        <w:t>⡄</w:t>
      </w:r>
      <w:r>
        <w:rPr/>
        <w:t>煍牮</w:t>
      </w:r>
      <w:r>
        <w:rPr/>
        <w:t>ꕂ</w:t>
      </w:r>
      <w:r>
        <w:rPr/>
        <w:t>䪿⸬㐯슱䈻㍹⨮冬㙂쌩슩䭶䨵幆춡땾弦⑒ꥦ㪘䕬㎿歗氰吻攪拂䘪깉쉆顤ㅎ㌥싂灱⨥䥱㑭牌숣䰬杈㥢싂呌ㄬ瀲盂欺嫂獩ꌭ轱ꥨ矂䑒灖</w:t>
      </w:r>
      <w:r>
        <w:rPr/>
        <w:t>⢩</w:t>
      </w:r>
      <w:r>
        <w:rPr/>
        <w:t>挭扡轰숴牬쉡</w:t>
      </w:r>
      <w:r>
        <w:rPr/>
        <w:t>꧂</w:t>
      </w:r>
      <w:r>
        <w:rPr/>
        <w:t>䉰瑊쉠䥁䗂녮涱坊</w:t>
      </w:r>
      <w:r>
        <w:rPr/>
        <w:t>ⱺ</w:t>
      </w:r>
      <w:r>
        <w:rPr/>
        <w:t>쉠䁡ꌻ堽摾䵮쉄䁊ꅩ掻⨲</w:t>
      </w:r>
      <w:r>
        <w:rPr/>
        <w:t>ⵁ</w:t>
      </w:r>
      <w:r>
        <w:rPr/>
        <w:t>䣂欷批潨啾⛂扯⨭恟坍⴨乴姂곎幖㑆츹睢♶㮵敁犩ꅴ⨰⤺轆㤽杠〣兲繃迂楄㯂</w:t>
      </w:r>
      <w:r>
        <w:rPr/>
        <w:t>ⱏ</w:t>
      </w:r>
      <w:r>
        <w:rPr/>
        <w:t>쉨䰫㣍㍓㫂懎づ땏㗍</w:t>
      </w:r>
      <w:r>
        <w:rPr/>
        <w:t>⡔◍</w:t>
      </w:r>
      <w:r>
        <w:rPr/>
        <w:t>껃浡㥾걥お僂땣疩顙咩뽱䐣佭숥ㅊ熡㭮咿</w:t>
      </w:r>
      <w:r>
        <w:rPr/>
        <w:t>ⱞ</w:t>
      </w:r>
      <w:r>
        <w:rPr/>
        <w:t>剋䀤伺⼭䱷ꏂ╄䖥欻歓杈䍭</w:t>
      </w:r>
      <w:r>
        <w:rPr/>
        <w:t>⢘</w:t>
      </w:r>
      <w:r>
        <w:rPr/>
        <w:t>之汈睤㡇쉕깃䱢婪䏂䁈㘫╠浨쉍숯惂䨯秂♉䰷䉤숭䃂⧂ꎩ슱깩扚䑡쉎숵挽믃窿</w:t>
      </w:r>
      <w:r>
        <w:rPr/>
        <w:t>⡘</w:t>
      </w:r>
      <w:r>
        <w:rPr/>
        <w:t>슩輤框恑⩡恅䁙燍㠲浯䇂㍹㌱䁊⫂㡾숱䈯䆿椵朤䀦汩</w:t>
      </w:r>
      <w:r>
        <w:rPr/>
        <w:t>ꤨ</w:t>
      </w:r>
      <w:r>
        <w:rPr/>
        <w:t>슬種㊱業晣䦮吊⭖⽚ꆻ䩍</w:t>
      </w:r>
      <w:r>
        <w:rPr/>
        <w:t>ꦵ</w:t>
      </w:r>
      <w:r>
        <w:rPr/>
        <w:t>潮穉焫䵘啴㍚䱡桮ꅄ쵏乇㫂⮩䉱汬뽊丯惂轐㝓</w:t>
      </w:r>
      <w:r>
        <w:rPr/>
        <w:t>⡗</w:t>
      </w:r>
      <w:r>
        <w:rPr/>
        <w:t>㥷揂䐺㩓䘽칎숪敳쉮爮쉘榬畇参煖摋搩塸쉗彴娥卍庩㥏䵂沩㙎㬰瞣繕眻묲䋂㕤䕫䊣䕡</w:t>
      </w:r>
      <w:r>
        <w:rPr/>
        <w:t>꧂</w:t>
      </w:r>
      <w:r>
        <w:rPr/>
        <w:t>䈪乀ꍇ並뽹딷灚䉰⍗獣恞㉸쉂䘴縲</w:t>
      </w:r>
      <w:r>
        <w:rPr/>
        <w:t>ⲏ</w:t>
      </w:r>
      <w:r>
        <w:rPr/>
        <w:t>䙯녳䱀䭫獥뭂杇搶㎬畲녲⫂㣂슱쉍⑓䥒걸穌쵸䡡뽨旎쉷䌪潯쵋䁠牀⹥〫癈</w:t>
      </w:r>
      <w:r>
        <w:rPr/>
        <w:t>ⱑ</w:t>
      </w:r>
      <w:r>
        <w:rPr/>
        <w:t>椰柂뭟깢ぢ狂⬬☱眹⭄顉㙣숽䥑╓摨䉏㍀慬噅灺仍竂潉㉺⍮䧃幈瑵瀭区剈䩅極㭯烂쉉顴砰㗍쉍㑳恫숳⥵</w:t>
      </w:r>
      <w:r>
        <w:rPr/>
        <w:t>⡆</w:t>
      </w:r>
      <w:r>
        <w:rPr/>
        <w:t>㴶瑟啇氥ㅢ敞㥕浊噠畀쉟䠪牃朴</w:t>
      </w:r>
      <w:r>
        <w:rPr/>
        <w:t>ꤦ</w:t>
      </w:r>
      <w:r>
        <w:rPr/>
        <w:t>洤卧㡀치唭⌨䬸뗂栯쉓母㒩칹ꥣ洯䑱佢戴硶㔶쵥卵䮡页坱䉗긬汸牗</w:t>
      </w:r>
      <w:r>
        <w:rPr/>
        <w:t>⣂</w:t>
      </w:r>
      <w:r>
        <w:rPr/>
        <w:t>䜹怱祱䮩쉲⾻乩硹楹䜰㑥긹쉺搣䃂쉷焵⽲⌴㵈欨剮묥佬窩꥙稰挻▩㨭嫍癬䬪摮쉎乧╢</w:t>
      </w:r>
      <w:r>
        <w:rPr/>
        <w:t>ꕡ</w:t>
      </w:r>
      <w:r>
        <w:rPr/>
        <w:t>㍩䁞⸦忂幘䲣䄸呅ꅃ㡇狂滍</w:t>
      </w:r>
      <w:r>
        <w:rPr/>
        <w:t>ꤷ</w:t>
      </w:r>
      <w:r>
        <w:rPr/>
        <w:t>䂡厱䱡䉒뭕뭦䗂椮卆归숻넫獅쉀䰱售</w:t>
      </w:r>
      <w:r>
        <w:rPr/>
        <w:t>ꕇ</w:t>
      </w:r>
      <w:r>
        <w:rPr/>
        <w:t>欬␯瘲칟杆株슘株硌䝫</w:t>
      </w:r>
      <w:r>
        <w:rPr/>
        <w:t>ꖩ◂</w:t>
      </w:r>
      <w:r>
        <w:rPr/>
        <w:t>坟䚣縤恳싂穓촴</w:t>
      </w:r>
      <w:r>
        <w:rPr/>
        <w:t>Ȿ</w:t>
      </w:r>
      <w:r>
        <w:rPr/>
        <w:t>㉈㫂渣䍂瑸♞幁싂㕇焩⎣쉋⒘没瘩㈫扇⨦祃⯍㔦䱚</w:t>
      </w:r>
      <w:r>
        <w:rPr/>
        <w:t>ⱀ</w:t>
      </w:r>
      <w:r>
        <w:rPr/>
        <w:t>敋婫싂噔㙃櫂捤쉺䑦쉈⵮⩓爵䥣쉏共灯⿃漨䥹</w:t>
      </w:r>
      <w:r>
        <w:rPr/>
        <w:t>ⵍ</w:t>
      </w:r>
      <w:r>
        <w:rPr/>
        <w:t>㩲繞칀격䜸媻㵖㵵꥞瘦䔣煦匤䎱㜩쉡⽬奖뼥則슣⮩礲恓瑕䵐暱쵰뭅쉆橁䄲싂㈪檻슏쏂痂⑋儹䋃</w:t>
      </w:r>
      <w:r>
        <w:rPr/>
        <w:t>ⱆ</w:t>
      </w:r>
      <w:r>
        <w:rPr/>
        <w:t>䱡</w:t>
      </w:r>
      <w:r>
        <w:rPr/>
        <w:t>ꤶ</w:t>
      </w:r>
      <w:r>
        <w:rPr/>
        <w:t>䍂庬势呏啬祐녳牧櫂旂쉠꥖노䉐䜥枡㑂唩敘␲㤪걙汫싂疩䖬⹔吺쌴偁曂䔰櫍싂</w:t>
      </w:r>
      <w:r>
        <w:rPr/>
        <w:t>ꥆ</w:t>
      </w:r>
      <w:r>
        <w:rPr/>
        <w:t>땥窬洮湠땺䱆礴乡枏⹭䜰ㅾ숣䙋杌⼽繀츫攩凂瀱㪩치氱⫂</w:t>
      </w:r>
      <w:r>
        <w:rPr/>
        <w:t>⢩</w:t>
      </w:r>
      <w:r>
        <w:rPr/>
        <w:t>潦⸨爲䵾슏䔸싂歙礪幒㎥䦏숹갫灳㩬砣慞⑂潵</w:t>
      </w:r>
      <w:r>
        <w:rPr/>
        <w:t>ꕡ</w:t>
      </w:r>
      <w:r>
        <w:rPr/>
        <w:t>刪</w:t>
      </w:r>
      <w:r>
        <w:rPr/>
        <w:t>⢩ⰸ</w:t>
      </w:r>
      <w:r>
        <w:rPr/>
        <w:t>ꕕ</w:t>
      </w:r>
      <w:r>
        <w:rPr/>
        <w:t>偳㑑扺䉚슱쵮㮩</w:t>
      </w:r>
      <w:r>
        <w:rPr/>
        <w:t>⠣</w:t>
      </w:r>
      <w:r>
        <w:rPr/>
        <w:t>뭫Ⓜ</w:t>
      </w:r>
      <w:r>
        <w:rPr/>
        <w:t>ꔷ</w:t>
      </w:r>
      <w:r>
        <w:rPr/>
        <w:t>䓎⺥噘窘毂⩆栵圫⑇䕇橓奀녣⩈싂⥙畞瑟⯎䭨㨱渹媻ꆩ⨰㡗攣亩啘⭕奒걀ꥳ囂숊䛂杂쉯斱묳盎剭㘤昽㝴摾䕖땘旂卅瑟まぃ⩔煫嗂祳놩㶩䙌涩쌮湤칸㙚㡆㉲捱祚䑸㝒䶏䱈啃㷂</w:t>
      </w:r>
      <w:r>
        <w:rPr/>
        <w:t>ⷎ⮵</w:t>
      </w:r>
      <w:r>
        <w:rPr/>
        <w:t>㵯쉶托癮䤻䥐ㅆ扱넰╋彶ꆿ歇婓祇ꥰ捬뽤祡淎捳暩睢兵稣⍴䡎⫂䛂乄</w:t>
      </w:r>
      <w:r>
        <w:rPr/>
        <w:t>ⰴ</w:t>
      </w:r>
      <w:r>
        <w:rPr/>
        <w:t>㘯슿佾컂⺣㴻숪窩䉫䵰⨩煦お䬵䐱싂摊獮㚿稭쉯惍奠㘩㥺瘹束呇姃懂䅵ꥩ╖䘲㭉쵕睚습숭氲쉄琶楑</w:t>
      </w:r>
      <w:r>
        <w:rPr/>
        <w:t>ⱑ</w:t>
      </w:r>
      <w:r>
        <w:rPr/>
        <w:t>畐癶忂쉩⭌ㅊ⽓</w:t>
      </w:r>
      <w:r>
        <w:rPr/>
        <w:t>ⴷ</w:t>
      </w:r>
      <w:r>
        <w:rPr/>
        <w:t>犥婖幥깊喩</w:t>
      </w:r>
      <w:r>
        <w:rPr/>
        <w:t>ⶱ</w:t>
      </w:r>
      <w:r>
        <w:rPr/>
        <w:t>㨭썬쉌㴽樨䱬㧃䯂䌰歃⹴쎏땫啱숻仂楲㘺䁕ꍵ捄㜦</w:t>
      </w:r>
      <w:r>
        <w:rPr/>
        <w:t>⡳</w:t>
      </w:r>
      <w:r>
        <w:rPr/>
        <w:t>䰫㧍剴</w:t>
      </w:r>
      <w:r>
        <w:rPr/>
        <w:t>⡧</w:t>
      </w:r>
      <w:r>
        <w:rPr/>
        <w:t>䨱桍䥦싎怪뮥患䔫습慎쵊畴匪㌱扦♹쉑牀幄ㅳ싂扇䀫浩皬痂劮數</w:t>
      </w:r>
      <w:r>
        <w:rPr/>
        <w:t>ꤰ</w:t>
      </w:r>
      <w:r>
        <w:rPr/>
        <w:t>堻响◂슥乐㏃扙嘥兡輴ꎥ瘺뾘呅</w:t>
      </w:r>
      <w:r>
        <w:rPr/>
        <w:t>Ȿ</w:t>
      </w:r>
      <w:r>
        <w:rPr/>
        <w:t>戫쉟쉆땗⤶깆确䢮嗂彑쏃썕手扟類넣녓쉢癓犥旎슘쉰䭢</w:t>
      </w:r>
      <w:r>
        <w:rPr/>
        <w:t>⡧</w:t>
      </w:r>
      <w:r>
        <w:rPr/>
        <w:t>ㄬけ偁㩓</w:t>
      </w:r>
      <w:r>
        <w:rPr/>
        <w:t>⡦</w:t>
      </w:r>
      <w:r>
        <w:rPr/>
        <w:t>㙈녂슮▩㑴灉渣쉒㦻湍栲彟輩㥢楂♰쵶뽚䥂⫎쉴汪컂氳</w:t>
      </w:r>
      <w:r>
        <w:rPr/>
        <w:t>ꦡ⍓⏂</w:t>
      </w:r>
      <w:r>
        <w:rPr/>
        <w:t>弦䇂썉磂⨪呈启쉲䝃垡췎壂濃㬲싂쌸</w:t>
      </w:r>
      <w:r>
        <w:rPr/>
        <w:t>ꗂ</w:t>
      </w:r>
      <w:r>
        <w:rPr/>
        <w:t>䨩쉍睊勃澏싂ㄳ䷂䔣牷䕲㇂싂弯䜰恔</w:t>
      </w:r>
      <w:r>
        <w:rPr/>
        <w:t>ꦿ</w:t>
      </w:r>
      <w:r>
        <w:rPr/>
        <w:t>㟂䝋숴椹칒㙔</w:t>
      </w:r>
      <w:r>
        <w:rPr/>
        <w:t>ⲿ</w:t>
      </w:r>
      <w:r>
        <w:rPr/>
        <w:t>硫䶵勂序愭幊歍刣礭▏㛃唰딣㮿爯䱄祰뇂噌⽞㘷な걧ꄳ</w:t>
      </w:r>
      <w:r>
        <w:rPr/>
        <w:t>ⱔ</w:t>
      </w:r>
      <w:r>
        <w:rPr/>
        <w:t>輥쉪㊩</w:t>
      </w:r>
      <w:r>
        <w:rPr/>
        <w:t>ⶩ</w:t>
      </w:r>
      <w:r>
        <w:rPr/>
        <w:t>儷䝆츩⏂煂㬱慇爸塓撣䡡⬻꧎氩</w:t>
      </w:r>
      <w:r>
        <w:rPr/>
        <w:t>ꕶ</w:t>
      </w:r>
      <w:r>
        <w:rPr/>
        <w:t>싂䭧縤䦣䚣塋瑙㕱矂㴯뾿쉴</w:t>
      </w:r>
      <w:r>
        <w:rPr/>
        <w:t>ꦵ</w:t>
      </w:r>
      <w:r>
        <w:rPr/>
        <w:t>⿂</w:t>
      </w:r>
      <w:r>
        <w:rPr/>
        <w:t>⡢⫍</w:t>
      </w:r>
      <w:r>
        <w:rPr/>
        <w:t>거媱㩐䐪全쉃愬</w:t>
      </w:r>
      <w:r>
        <w:rPr/>
        <w:t>ⱍ</w:t>
      </w:r>
      <w:r>
        <w:rPr/>
        <w:t>廂ぺ㞿畤⑲扄䅒䱨健乵参淂䅅䅵㥂㤯䧂帨榵뼥线幇</w:t>
      </w:r>
      <w:r>
        <w:rPr/>
        <w:t>ꤣ</w:t>
      </w:r>
      <w:r>
        <w:rPr/>
        <w:t>㍐뮣彇쉸奏곎䱕䃂쉗焹檩쉨뼺奄灺㑕乱䑵⪿䩏䍎䍃㖏偏㌯癣坤砮硩廂乬㴲쵓⽕㘥쌤</w:t>
      </w:r>
      <w:r>
        <w:rPr/>
        <w:t>ꦥ</w:t>
      </w:r>
      <w:r>
        <w:rPr/>
        <w:t>牳䗎杌䅌</w:t>
      </w:r>
      <w:r>
        <w:rPr/>
        <w:t>Ⱓ</w:t>
      </w:r>
      <w:r>
        <w:rPr/>
        <w:t>咘氭捁捫쏍쉃䔥쵅㦥娪쉪쉏슣䙞䑱⨮煄슏㝤뽊⭭捂挱濂</w:t>
      </w:r>
      <w:r>
        <w:rPr/>
        <w:t>ꤳ</w:t>
      </w:r>
      <w:r>
        <w:rPr/>
        <w:t>煩⹳싎쉌稶⏂ㄯㄤ彐归㩩桳抣</w:t>
      </w:r>
      <w:r>
        <w:rPr/>
        <w:t>ꦮ</w:t>
      </w:r>
      <w:r>
        <w:rPr/>
        <w:t>䕸㙗║怷䗂╎燂䥅㑕琷</w:t>
      </w:r>
      <w:r>
        <w:rPr/>
        <w:t>⡌</w:t>
      </w:r>
      <w:r>
        <w:rPr/>
        <w:t>㥞佗ꌴ䨵㤥㬳⥒꥙彲啠⍾潹睸㍌ꅑ♌䁭䭊卡晱걄燍䝏摧秂녊噡瀯礊擂㜷墬塪⨵칉搽汳㕹偪瘻䙀痍䐪</w:t>
      </w:r>
      <w:r>
        <w:rPr/>
        <w:t>ꤳ</w:t>
      </w:r>
      <w:r>
        <w:rPr/>
        <w:t>匴슩吳⛍ꄫ칅㈯쉓甩슱칋⪘い頤捠⚩</w:t>
      </w:r>
      <w:r>
        <w:rPr/>
        <w:t>ꦩ</w:t>
      </w:r>
      <w:r>
        <w:rPr/>
        <w:t>擂깞㊘쉐䆥祦乘䱏숬汊쉇숬确歸</w:t>
      </w:r>
      <w:r>
        <w:rPr/>
        <w:t>ꤪ⹄</w:t>
      </w:r>
      <w:r>
        <w:rPr/>
        <w:t>偖⌶之猽浺䱩䊣㣂쵔⍐⩂敕牞㩦桪</w:t>
      </w:r>
      <w:r>
        <w:rPr/>
        <w:t>ꖿ</w:t>
      </w:r>
      <w:r>
        <w:rPr/>
        <w:t>슡䴱弻侏の卧䉗杮쉕坱ㅫ姂䏃㷂繏䙺䔸偗偡飂㛂扡剑⩌♨啮숩眣䍎汫穷恑</w:t>
      </w:r>
      <w:r>
        <w:rPr/>
        <w:t>ꔶ</w:t>
      </w:r>
      <w:r>
        <w:rPr/>
        <w:t>洺쉖吺⩓㈫⩰䉑潏窿敭䩔頪び칙婃瘸쉺숰煎♔㵚썒숥슥歖䵧⽟橮祅ꅳ䞱깖杲䚣弨䝷亿彟⭭⥈灣숩摲㜪땠煱扚扫㍷穩숨憬輰勂牊㘴䁔睯び辣깣⽂뮣㐦⍵묯</w:t>
      </w:r>
      <w:r>
        <w:rPr/>
        <w:t>ꥅ</w:t>
      </w:r>
      <w:r>
        <w:rPr/>
        <w:t>昽ぅ⹐⑲假䞿武쉠乤硘노⩟숰슏㝕</w:t>
      </w:r>
      <w:r>
        <w:rPr/>
        <w:t>⡍┪</w:t>
      </w:r>
      <w:r>
        <w:rPr/>
        <w:t>奱촵싃瞣枻斬䎥歳顑⍑幀䜫湥瘩噒听쉨ㄤ汌⥬琷ね䭖䎥幩呐</w:t>
      </w:r>
      <w:r>
        <w:rPr/>
        <w:t>ꕅ</w:t>
      </w:r>
      <w:r>
        <w:rPr/>
        <w:t>㉸曂㤯⹨亡獾</w:t>
      </w:r>
      <w:r>
        <w:rPr/>
        <w:t>⠮</w:t>
      </w:r>
      <w:r>
        <w:rPr/>
        <w:t>幏浾싎禬硩╙츱칁㩎繚</w:t>
      </w:r>
      <w:r>
        <w:rPr/>
        <w:t>ꕇ</w:t>
      </w:r>
      <w:r>
        <w:rPr/>
        <w:t>唨쉠疵壂♩ꅐ榮弽䩲圫坩㎻</w:t>
      </w:r>
      <w:r>
        <w:rPr/>
        <w:t>⡴</w:t>
      </w:r>
      <w:r>
        <w:rPr/>
        <w:t>뽊䵪⩈暻橇╘捲</w:t>
      </w:r>
      <w:r>
        <w:rPr/>
        <w:t>⡾</w:t>
      </w:r>
      <w:r>
        <w:rPr/>
        <w:t>睭飃쉉⹁漣疻爪祘념㭦뮩␱쉺녺百汢⥮칅熵⽹쉣琣</w:t>
      </w:r>
      <w:r>
        <w:rPr/>
        <w:t>Ⱓ</w:t>
      </w:r>
      <w:r>
        <w:rPr/>
        <w:t>㬫煄玻㭕滂쵳ッ辵⚏⫎</w:t>
      </w:r>
      <w:r>
        <w:rPr/>
        <w:t>ꕆ</w:t>
      </w:r>
      <w:r>
        <w:rPr/>
        <w:t>恾䇂땙⬩슣涏쉳梬轾煈㡗ꥢ睖䘽⸵䩔긪繃</w:t>
      </w:r>
      <w:r>
        <w:rPr/>
        <w:t>ⲡ</w:t>
      </w:r>
      <w:r>
        <w:rPr/>
        <w:t>瘵匳⭈反朩쉀橾畲䔳䦥則㬯䠦⽡⹁轲杓ァ⍵⽸坥╞琽䡊燂睨彆췂䔶挺摶榡卅</w:t>
      </w:r>
      <w:r>
        <w:rPr/>
        <w:t>ꖥ</w:t>
      </w:r>
      <w:r>
        <w:rPr/>
        <w:t>묪</w:t>
      </w:r>
      <w:r>
        <w:rPr/>
        <w:t>⢿</w:t>
      </w:r>
      <w:r>
        <w:rPr/>
        <w:t>ꕌ</w:t>
      </w:r>
      <w:r>
        <w:rPr/>
        <w:t>습슮獮湪䕄쉊渵亩⫂剄秂ꍞ幠뭋䪵剸妩쉱쉵⨪䑺畇ꥰ</w:t>
      </w:r>
      <w:r>
        <w:rPr/>
        <w:t>ꕾ</w:t>
      </w:r>
      <w:r>
        <w:rPr/>
        <w:t>䭏坸繩硏玣쉸칖ㆿ欪Ⓜ灚卓㩭㝧卂乭㜳</w:t>
      </w:r>
      <w:r>
        <w:rPr/>
        <w:t>ꖱ</w:t>
      </w:r>
      <w:r>
        <w:rPr/>
        <w:t>湃␹狍乂</w:t>
      </w:r>
      <w:r>
        <w:rPr/>
        <w:t>ꦿ</w:t>
      </w:r>
      <w:r>
        <w:rPr/>
        <w:t>澘匲쉅搻㥦ㅄ狂湞⭄悻</w:t>
      </w:r>
      <w:r>
        <w:rPr/>
        <w:t>ꖩ⹧</w:t>
      </w:r>
      <w:r>
        <w:rPr/>
        <w:t>婉ꌶꥥ䘯㬻</w:t>
      </w:r>
      <w:r>
        <w:rPr/>
        <w:t>Ⱕ</w:t>
      </w:r>
      <w:r>
        <w:rPr/>
        <w:t>㥰슡㥱</w:t>
      </w:r>
      <w:r>
        <w:rPr/>
        <w:t>ꦘ</w:t>
      </w:r>
      <w:r>
        <w:rPr/>
        <w:t>䴤쉫凂뽾㍰딸当帽쉠䉅佄썇弴剱썈洴輺橐쵆㔵</w:t>
      </w:r>
      <w:r>
        <w:rPr/>
        <w:t>Ɽ</w:t>
      </w:r>
      <w:r>
        <w:rPr/>
        <w:t>塧歸숽慤</w:t>
      </w:r>
      <w:r>
        <w:rPr/>
        <w:t>ꤤ</w:t>
      </w:r>
      <w:r>
        <w:rPr/>
        <w:t>扒札潓怪汱㵟㉳⦿㷂䈴繕㕾쉇戲怰䖻圻佶堫䕩夲礯奥栲䍚쉇䉑䐯썴쉭</w:t>
      </w:r>
      <w:r>
        <w:rPr/>
        <w:t>ⱘ</w:t>
      </w:r>
      <w:r>
        <w:rPr/>
        <w:t>䥙츸搬䀲䱟顒䱋牢灰⍏橴썉㬰株卹</w:t>
      </w:r>
      <w:r>
        <w:rPr/>
        <w:t>ⱇ</w:t>
      </w:r>
      <w:r>
        <w:rPr/>
        <w:t>煷滂</w:t>
      </w:r>
      <w:r>
        <w:rPr/>
        <w:t>꤯</w:t>
      </w:r>
      <w:r>
        <w:rPr/>
        <w:t>컂⌭⽈ꥰ恺⴪檱䕺梬☽쉤縬儳숤摨呰䈻쉱㙰䃂녒慹去助쉫彅役呋ㆡ䐊盂瘶습佃㝣搻긪</w:t>
      </w:r>
      <w:r>
        <w:rPr/>
        <w:t>⡊</w:t>
      </w:r>
      <w:r>
        <w:rPr/>
        <w:t>朸쉕╘姂杹ꍇ⚮뾵捕칣ꏂ䞡區갦洳竂슘値䜪</w:t>
      </w:r>
      <w:r>
        <w:rPr/>
        <w:t>ⱶ</w:t>
      </w:r>
      <w:r>
        <w:rPr/>
        <w:t>쉇啹坲걵车硓㙴楊㭚뭚灔け縦奖ㆮ敶颵⺩橚未䃃꧎㕢슥穤Ⓜ垩껂儫숨昸佨焪⩬偍擂䐲쵊䝒쎬쉬칔䥥䆬墮猩匵揂秃숽㝧卟䁣숭朵升廂쉚乲塋㟂칳╬⮩拃㍴稻係┨㒩㵭柂쉲䥴⽸䙏浌噯䍚♸歓殮싂㍎Ⓜ뗂뭕夨싎䕘땦䟂䛃啋桏숹䓂ㅬ䇂瑴㩾숮㘫ꎬ䧂뮻佀曂猦恦⸥쉚쵠</w:t>
      </w:r>
      <w:r>
        <w:rPr/>
        <w:t>⢥</w:t>
      </w:r>
      <w:r>
        <w:rPr/>
        <w:t>쉯榬揂㠽偎颿浏漸牾濂</w:t>
      </w:r>
      <w:r>
        <w:rPr/>
        <w:t>⠬</w:t>
      </w:r>
      <w:r>
        <w:rPr/>
        <w:t>敳</w:t>
      </w:r>
      <w:r>
        <w:rPr/>
        <w:t>Ⱙ</w:t>
      </w:r>
      <w:r>
        <w:rPr/>
        <w:t>㦣㋂刺轾ㅕ칣싂䧎⍰倻</w:t>
      </w:r>
      <w:r>
        <w:rPr/>
        <w:t>꧍</w:t>
      </w:r>
      <w:r>
        <w:rPr/>
        <w:t>奲揂倱毂先⪣뼻⭨捒䱱㵋塏㑊쉳䏂㴫⧂曂칚樹㷂㨱冏卥幇</w:t>
      </w:r>
      <w:r>
        <w:rPr/>
        <w:t>ⴱ⌱</w:t>
      </w:r>
      <w:r>
        <w:rPr/>
        <w:t>兹䡲㪱숤쉖㕉㮵桁Ⓜ</w:t>
      </w:r>
      <w:r>
        <w:rPr/>
        <w:t>ⵈ⫍</w:t>
      </w:r>
      <w:r>
        <w:rPr/>
        <w:t>㈣㚻</w:t>
      </w:r>
      <w:r>
        <w:rPr/>
        <w:t>ⵂ</w:t>
      </w:r>
      <w:r>
        <w:rPr/>
        <w:t>㡰숽⽠剆汦뭏捁</w:t>
      </w:r>
      <w:r>
        <w:rPr/>
        <w:t>ꥐ</w:t>
      </w:r>
      <w:r>
        <w:rPr/>
        <w:t>繟厱䪣㗂戭㭎挰瀬䵃䙶轶췂䅲싎ꌺお〤ꥫ㯂뿂쌣쉶⍖昭㩃慄癢ㅨ㏂䡒㙁</w:t>
      </w:r>
      <w:r>
        <w:rPr/>
        <w:t>⠯</w:t>
      </w:r>
      <w:r>
        <w:rPr/>
        <w:t>倰㥣䑋圣倶畤②쉍汨搣⩤녍飂仂晸䩹䩍彉㡮䕒갴싂䥄⺥숽幒㥠勂沘旂쉬깪㗂⼥呚佬䰱乑⌤⨯剸磍ꅖ偠全偬숹</w:t>
      </w:r>
      <w:r>
        <w:rPr/>
        <w:t>ꥂ</w:t>
      </w:r>
      <w:r>
        <w:rPr/>
        <w:t>怪깠䥉煰슣㵎␥쉨弮㤮꺿䅀쉅漰偎硴悥獾꥘窘嫂⩃싃㡀ꏍ䝵佫书㈳깄睨睗썾哂㑱呋⽈助偺춏噃숬㌭⩞슿㟂甬灎攭쉍皱쉶顾䐳吽␱⸽扒圥뽤䗂漷슻뽁겘䡒䑯곂䀤⩭到㤵촷桗⩐汪⒩瓃䊩㈮㵂뽫䝄恟堬숽䤩䠲啔汐縱䉅嘽걌㶥塮橷╤坮㕕穸⨸晱쉲狂噈㵋攱器櫂썘廍쉪塒厣䱬䄩問噭</w:t>
      </w:r>
      <w:r>
        <w:rPr/>
        <w:t>ꔣ</w:t>
      </w:r>
      <w:r>
        <w:rPr/>
        <w:t>浱㴰◂䗎橑乂곂쉀䭓㵇坫参弲福딪卩⩾㫂噃噎㡙攪䘬楅㡀䠪瀪䵊㇂獞깾扣䩴㝢勂⹠⩭煥䅹圮夸槃剏あ䅙圫⽆礬숴쉎塎湳ꎬ煣䪻匴弳噦Ⓝ䟂䑵⩠⬯㑑쉙㎩偦⬳䳃轺扲柂㤶畈䠵䪮媩朲㙊넰祌</w:t>
      </w:r>
      <w:r>
        <w:rPr/>
        <w:t>ⵢ</w:t>
      </w:r>
      <w:r>
        <w:rPr/>
        <w:t>睫㉀칄㝦假⚏吥믂熻偺佪哂⪥⏂帊⧂⩴슻の䢩㧂塔徘녆슣⑀轵捑뭆䎩⭡仂ꅷ〬刬⏂槃</w:t>
      </w:r>
      <w:r>
        <w:rPr/>
        <w:t>ꦩ</w:t>
      </w:r>
      <w:r>
        <w:rPr/>
        <w:t>䴻傩浦䡒㘷╖幬楸⍓☮顈㖘顳䴥瀭슘뽧뽵䘱뮣쉖娺뽯ꥫ䬥㑲⦿㮏䧃슩污氯㉃塋썁睚</w:t>
      </w:r>
      <w:r>
        <w:rPr/>
        <w:t>ꤦ</w:t>
      </w:r>
      <w:r>
        <w:rPr/>
        <w:t>쉒桗彆䕁</w:t>
      </w:r>
      <w:r>
        <w:rPr/>
        <w:t>Ⱡ</w:t>
      </w:r>
      <w:r>
        <w:rPr/>
        <w:t>汃㷎䵠㗎勂䁴⑂쉧墩佣癌暿勂恭⥡ヂꏎ嗂ꥶ参啋쉗쉔</w:t>
      </w:r>
      <w:r>
        <w:rPr/>
        <w:t>ꕨ</w:t>
      </w:r>
      <w:r>
        <w:rPr/>
        <w:t>䩪㘰年싂쉖㧂䑄㍍땠兔⥒갴滂喻ꍬ䂩垻䪵⩕㑇獯㕇摚⩅숫컍梿</w:t>
      </w:r>
      <w:r>
        <w:rPr/>
        <w:t>ꔻ</w:t>
      </w:r>
      <w:r>
        <w:rPr/>
        <w:t>怷㩖</w:t>
      </w:r>
      <w:r>
        <w:rPr/>
        <w:t>Ɐ</w:t>
      </w:r>
      <w:r>
        <w:rPr/>
        <w:t>ꕖⓃ</w:t>
      </w:r>
      <w:r>
        <w:rPr/>
        <w:t>轑⫂乭쉕㚥⸫䱗娲㕀佹兰吱剑숩⚬桵뭙煭垣倭扯쉟숤䮡⭡⨳䥅걞獪</w:t>
      </w:r>
      <w:r>
        <w:rPr/>
        <w:t>ⶩ</w:t>
      </w:r>
      <w:r>
        <w:rPr/>
        <w:t>ヂ洫佡刬䝍뼬澩</w:t>
      </w:r>
      <w:r>
        <w:rPr/>
        <w:t>⵰</w:t>
      </w:r>
      <w:r>
        <w:rPr/>
        <w:t>颥믂煎뽗㈳⼬䲡竂縨ꥢ癆砬䁷㑏勂ㅅ</w:t>
      </w:r>
      <w:r>
        <w:rPr/>
        <w:t>⢮</w:t>
      </w:r>
      <w:r>
        <w:rPr/>
        <w:t>䋎䍕쉂幙洲╬慀䡏㐸⽊獎亵焹轲쉤晭㓂嗂皩櫂䒥숱繇⩗숤꥔슏側䖏</w:t>
      </w:r>
      <w:r>
        <w:rPr/>
        <w:t>ⱸ</w:t>
      </w:r>
      <w:r>
        <w:rPr/>
        <w:t>넱⸬⭒츺圸傣딱挣떩瀵卷枥슬╰</w:t>
      </w:r>
      <w:r>
        <w:rPr/>
        <w:t>ꦣ</w:t>
      </w:r>
      <w:r>
        <w:rPr/>
        <w:t>ꥬ싃弨쉰䚵硩㟂㨬␥卮轗復싎⽍䰷쉓䥏偔䅯쉑爮ꥫⒻ瑫숰啬搵え쉈末呗畴䨻拂䟂䕏栫갦祦颩䵥㣃㑆䥢呡㍌所汴侱帣嗂숶䎿㊮숥湉쉙煆挣䂬纵⩩촶깤ꍖ牁묲⼻卢楖澡쵢潄⥬䱩奌剂佞歸싂☱测ㅆ兴쉘獶㤭揂숳㞡뾥깕ㆩ㋂慱䳂乂뽈㛍奐뗃㭍迂怩♠囂</w:t>
      </w:r>
      <w:r>
        <w:rPr/>
        <w:t>꤬</w:t>
      </w:r>
      <w:r>
        <w:rPr/>
        <w:t>䠳숻㓂</w:t>
      </w:r>
      <w:r>
        <w:rPr/>
        <w:t>꧂</w:t>
      </w:r>
      <w:r>
        <w:rPr/>
        <w:t>橰쎵䬭灆⩍夳塈</w:t>
      </w:r>
      <w:r>
        <w:rPr/>
        <w:t>⠳</w:t>
      </w:r>
      <w:r>
        <w:rPr/>
        <w:t>겮伫瀪뭯牡〉⸽熘ꆘ⼦绎䪥ㅉ坂ㅗ䕠Ⓜ땁䍕㵧杓乸畐䬮⩓</w:t>
      </w:r>
      <w:r>
        <w:rPr/>
        <w:t>Ⱬ</w:t>
      </w:r>
      <w:r>
        <w:rPr/>
        <w:t>숩桷쉎头쉱奄⥷啈숻䁚ꅖ䁵佮㏂䨲卾彀싎椭</w:t>
      </w:r>
      <w:r>
        <w:rPr/>
        <w:t>꧃</w:t>
      </w:r>
      <w:r>
        <w:rPr/>
        <w:t>䈬汪夯쉲湪⒩믂묪犡䅔盂偣긽</w:t>
      </w:r>
      <w:r>
        <w:rPr/>
        <w:t>⣂</w:t>
      </w:r>
      <w:r>
        <w:rPr/>
        <w:t>颱</w:t>
      </w:r>
      <w:r>
        <w:rPr/>
        <w:t>꧂⭫⫍</w:t>
      </w:r>
      <w:r>
        <w:rPr/>
        <w:t>橯示㒡㉳갷滂䍕呭灆㕶쉲㩢䗂塾歷☺桁杚싂쉳싂ꥡ昹獡噟숵搯㩇楉䦣庱碬摹쉒싎⼪㚿⽘㖥䈮㤫惂ꍟ扠歌⥊</w:t>
      </w:r>
      <w:r>
        <w:rPr/>
        <w:t>ꔬ</w:t>
      </w:r>
      <w:r>
        <w:rPr/>
        <w:t>噗佱</w:t>
      </w:r>
      <w:r>
        <w:rPr/>
        <w:t>⡵</w:t>
      </w:r>
      <w:r>
        <w:rPr/>
        <w:t>倩ꅌ削徥㎵</w:t>
      </w:r>
      <w:r>
        <w:rPr/>
        <w:t>ⶣ</w:t>
      </w:r>
      <w:r>
        <w:rPr/>
        <w:t>憡ꥲ숺썮歸煬땖稩橄癯쉊ケㅉ睍썸쉐</w:t>
      </w:r>
      <w:r>
        <w:rPr/>
        <w:t>ꕗ</w:t>
      </w:r>
      <w:r>
        <w:rPr/>
        <w:t>奔</w:t>
      </w:r>
      <w:r>
        <w:rPr/>
        <w:t>⡩</w:t>
      </w:r>
      <w:r>
        <w:rPr/>
        <w:t>博⩥塨兀ㅷ쉞쉭숳쉍⨺╚䛂꥔佉⤱年긪녔坔榡䭳婍㬶뮮てꥣ䟂嚏⵴</w:t>
      </w:r>
      <w:r>
        <w:rPr/>
        <w:t>ⵉ</w:t>
      </w:r>
      <w:r>
        <w:rPr/>
        <w:t>숸瘊䝘佾稺䭓潰ꅕ恺犵㎩塱弣皘슬╟⦱䬭嫍⚻牗ꄺ主單壂ꄽ硓轷땫橶길䅳潫圵轸㛂⪮轶⩷乗印㥌塧㭙쉤洬</w:t>
      </w:r>
      <w:r>
        <w:rPr/>
        <w:t>ⱔⳂ</w:t>
      </w:r>
      <w:r>
        <w:rPr/>
        <w:t>穲刻숺效㝟ꅨ</w:t>
      </w:r>
      <w:r>
        <w:rPr/>
        <w:t>ⴤ</w:t>
      </w:r>
      <w:r>
        <w:rPr/>
        <w:t>㞮㡦쉘燂䌵</w:t>
      </w:r>
      <w:r>
        <w:rPr/>
        <w:t>ꕠ</w:t>
      </w:r>
      <w:r>
        <w:rPr/>
        <w:t>頽</w:t>
      </w:r>
      <w:r>
        <w:rPr/>
        <w:t>ꤨ</w:t>
      </w:r>
      <w:r>
        <w:rPr/>
        <w:t>帱瑊枩쉥㩊㬳忂凂佐呫ꌭ㔨塀</w:t>
      </w:r>
      <w:r>
        <w:rPr/>
        <w:t>ⵑ</w:t>
      </w:r>
      <w:r>
        <w:rPr/>
        <w:t>牱畚䡫䈨싂并쉪曂싍습渥䙍쉸瓍뗂쉶䑾楰㥹窡溵䧂쉠⛍渤쉠㵊帥䆿쉁⤭쉚쉪걅ふ扢䍌㙪煑╍㞱║쉍啑哎破瀪슥뭠⩫쉭婙亘䯂◂곂땃놵愽彈㢣桌䶥⭍喡娽갯췂䳂</w:t>
      </w:r>
      <w:r>
        <w:rPr/>
        <w:t>⡡</w:t>
      </w:r>
      <w:r>
        <w:rPr/>
        <w:t>숪╵珂幣♊壂쉒䘥䌥ꎵ楖睖彑㘴澻祹牟쉄壂婟㵞縮</w:t>
      </w:r>
      <w:r>
        <w:rPr/>
        <w:t>⡧</w:t>
      </w:r>
      <w:r>
        <w:rPr/>
        <w:t>䦬悮㜴塎넴깣㦏춵싎⧂ㅃ슩</w:t>
      </w:r>
      <w:r>
        <w:rPr/>
        <w:t>Ⳏ</w:t>
      </w:r>
      <w:r>
        <w:rPr/>
        <w:t>칦⸱믂숳纬╋싂뽕슥㑵檘㞩䙖唦䱅泂夦뾥때㒣歟杮机숴彖⑗剠帪</w:t>
      </w:r>
      <w:r>
        <w:rPr/>
        <w:t>ⷎ</w:t>
      </w:r>
      <w:r>
        <w:rPr/>
        <w:t>䁾</w:t>
      </w:r>
      <w:r>
        <w:rPr/>
        <w:t>ꦮ</w:t>
      </w:r>
      <w:r>
        <w:rPr/>
        <w:t>칹숥</w:t>
      </w:r>
      <w:r>
        <w:rPr/>
        <w:t>ⷎ</w:t>
      </w:r>
      <w:r>
        <w:rPr/>
        <w:t>㕒⬽埍䚥恅䅇쉤啺㠵묭潇쉢樦ꇂ␽倨場嘨쉗晒璿㉁瑯ꥸ劏⫂쉞扉当ㆿ灌狍⩵땨쵠㯂怮眫渴㟂㝄䅆쉚䏂뭵깨瘭浓㖡慍㇂協拂㨪䤲㭳쉷愦䙅견䔱</w:t>
      </w:r>
      <w:r>
        <w:rPr/>
        <w:t>ꕳ</w:t>
      </w:r>
      <w:r>
        <w:rPr/>
        <w:t>쉁쉵쉀湮</w:t>
      </w:r>
      <w:r>
        <w:rPr/>
        <w:t>꥟</w:t>
      </w:r>
      <w:r>
        <w:rPr/>
        <w:t>敒栬</w:t>
      </w:r>
      <w:r>
        <w:rPr/>
        <w:t>ⱋ</w:t>
      </w:r>
      <w:r>
        <w:rPr/>
        <w:t>䡰帱걹쉢⽵䭷</w:t>
      </w:r>
      <w:r>
        <w:rPr/>
        <w:t>ꤲ◂</w:t>
      </w:r>
      <w:r>
        <w:rPr/>
        <w:t>奕㔽꺻⤥䠭䫂쎩ㅌ㦿</w:t>
      </w:r>
      <w:r>
        <w:rPr/>
        <w:t>꧂</w:t>
      </w:r>
      <w:r>
        <w:rPr/>
        <w:t>灕柂䬷㉒檏뼮琬䬨놩㒩颩嫂䘰漬⹫숲딺睭㟂乾㟂숱䭥䑾擃漹捕扔顮塍剫癤杍浴</w:t>
      </w:r>
      <w:r>
        <w:rPr/>
        <w:t>ꥀ</w:t>
      </w:r>
      <w:r>
        <w:rPr/>
        <w:t>牚㐪㞱딨嚱唲⾬顭恹␩婏汉䉶䰫ㄪ奁匲숬쵋䅧迍ꍗ囂싂䍳噐嚡쉒䕃䘺䌯潠娩兏轳瘦㩆뗂噕煯係昵焭偑싂皥咿顒㑸㕴婎⒱䩶䡭晵䧍⨵煇㍉숥ꍅ纡礳䉏⥭慘匩猫⾣♃兓漶楆偠ヂ⬵帰㚻䔱䐰</w:t>
      </w:r>
      <w:r>
        <w:rPr/>
        <w:t>ꔱ⧂</w:t>
      </w:r>
      <w:r>
        <w:rPr/>
        <w:t>猯吥縦</w:t>
      </w:r>
      <w:r>
        <w:rPr/>
        <w:t>ꕈ⨤</w:t>
      </w:r>
      <w:r>
        <w:rPr/>
        <w:t>佄노⹠깆숺㙟嘱♎䩯㌦</w:t>
      </w:r>
      <w:r>
        <w:rPr/>
        <w:t>⢿</w:t>
      </w:r>
      <w:r>
        <w:rPr/>
        <w:t>뭰뼣㘷繑㛃坌╵䆻轞弸┹婓滂䝆ꌻ㊣㩗亮䩧싂㥤婤깤⹱奱煃壂㞿㙢⫂〤䙁㍁ꥶㅷ㇃弦㙅ㅲ꥙礫䁣슘⦩繎ꍈ繴乆猺吵睰묭慘⑞䕄嘲䰣吻㕐佾</w:t>
      </w:r>
      <w:r>
        <w:rPr/>
        <w:t>ꥋ</w:t>
      </w:r>
      <w:r>
        <w:rPr/>
        <w:t>䵈뽥硡否姂牕务ꍕ䵴ꅍ涩䆣䶩㭙䌊恉皻싂䐴猵</w:t>
      </w:r>
      <w:r>
        <w:rPr/>
        <w:t>ꦬ</w:t>
      </w:r>
      <w:r>
        <w:rPr/>
        <w:t>乹⽶悩뿂㭠捚㙟䯂㷂╈칇쉷垱繐䝢㤵垿輣㗂汮꥚䨽놮뭡쉤䡾⧃⩒䱩桡畋ㅡ婠䙆쉉傩彗睵ꅖ扞쉍뼰㩎充稪璏车淂㕠旂滂䖮朩㝊</w:t>
      </w:r>
      <w:r>
        <w:rPr/>
        <w:t>⡸⡌</w:t>
      </w:r>
      <w:r>
        <w:rPr/>
        <w:t>墩쉗㖮딻쉬꺻楉㈻価扷䌽勂䥰瑗㍃倭쉏㉧⭹⨵穸剧꥕⑕⑑揂땊⒵璵⭃轉</w:t>
      </w:r>
      <w:r>
        <w:rPr/>
        <w:t>⠬</w:t>
      </w:r>
      <w:r>
        <w:rPr/>
        <w:t>颮牅⥂䍒걀圤</w:t>
      </w:r>
      <w:r>
        <w:rPr/>
        <w:t>Ⱟ</w:t>
      </w:r>
      <w:r>
        <w:rPr/>
        <w:t>칰浐畱だ䵘帴睺䑆彦㑥噮싂乴㚥䵑冣䕏榵ꥦ⥮⩎쉮㎘⥎砯</w:t>
      </w:r>
      <w:r>
        <w:rPr/>
        <w:t>ꤴ</w:t>
      </w:r>
      <w:r>
        <w:rPr/>
        <w:t>こ祴師녞뽄⩭卅䍪砯⹡瀯䒮쌮傣㵬♃쉪洴潢깮砽䵢㟂ꅬ奚頸䍯祸樤䱀晍㐬䍓칃㩃堤㕮쉙㶘숽匥䅎乙녺幹ㆬ䢩␯繐桮ꥢ땈⤸娻䩒ㄴ䏂갥쉆쵗坴쉎挵㥚偹쉒쉅祣䑮坓托⹙䓂ㄪꍂ</w:t>
      </w:r>
      <w:r>
        <w:rPr/>
        <w:t>ꦥ</w:t>
      </w:r>
      <w:r>
        <w:rPr/>
        <w:t>眸⹊瑥딵捲是澏昱Ⓜ숭䉶䮻</w:t>
      </w:r>
      <w:r>
        <w:rPr/>
        <w:t>ꕱ</w:t>
      </w:r>
      <w:r>
        <w:rPr/>
        <w:t>偨쉔幓⍕扁⿎싂䕐䁭㝹䛂牥禮</w:t>
      </w:r>
      <w:r>
        <w:rPr/>
        <w:t>ⱸ</w:t>
      </w:r>
      <w:r>
        <w:rPr/>
        <w:t>び㉔㝵㩯⹮壎彨挪墮怯쉾ꍡ㕒⩊</w:t>
      </w:r>
      <w:r>
        <w:rPr/>
        <w:t>⡴</w:t>
      </w:r>
      <w:r>
        <w:rPr/>
        <w:t>걌兗潦睭</w:t>
      </w:r>
      <w:r>
        <w:rPr/>
        <w:t>ꕓ</w:t>
      </w:r>
      <w:r>
        <w:rPr/>
        <w:t>칋╲䩚䭏嚻⩎䨯䘷</w:t>
      </w:r>
      <w:r>
        <w:rPr/>
        <w:t>ꥏ</w:t>
      </w:r>
      <w:r>
        <w:rPr/>
        <w:t>䁱坉剚㠭ㅂ</w:t>
      </w:r>
      <w:r>
        <w:rPr/>
        <w:t>ꕄꤲ</w:t>
      </w:r>
      <w:r>
        <w:rPr/>
        <w:t>㍷쌻䈭㓃슣撵丰獷辮쉶瓃⯂㩏㉄</w:t>
      </w:r>
      <w:r>
        <w:rPr/>
        <w:t>ꔩ</w:t>
      </w:r>
      <w:r>
        <w:rPr/>
        <w:t>华䕂㞱쉬毂煵╧楀㡠⽧秂䉷惎癥㈹兮⌦♾䁬䕏쏂瞏堸盂捴㥄並긵㑀斏壂㫍걨칃쉁㏂㷂숵넰䭂呩</w:t>
      </w:r>
      <w:r>
        <w:rPr/>
        <w:t>ꕞ</w:t>
      </w:r>
      <w:r>
        <w:rPr/>
        <w:t>湇哂撘澏喥</w:t>
      </w:r>
      <w:r>
        <w:rPr/>
        <w:t>ꦩ</w:t>
      </w:r>
      <w:r>
        <w:rPr/>
        <w:t>圶辮ㅂ⩷㙖⥙敖ꍬ⑬杚⤵⺏䭸秂숻㶩숻呣㇂䭦슮ㅰ</w:t>
      </w:r>
      <w:r>
        <w:rPr/>
        <w:t>ⵁ</w:t>
      </w:r>
      <w:r>
        <w:rPr/>
        <w:t>䨥쉹䁉숶⩥㕑䑚⩐숻䅇⭐瘰帳兺未슡䱒形哂㦘䏂╇煢〉皻슏습桹䅭潫ꍺ呹矂깃狎礶⨹庻弻圹ꍈ潚䱙㥔뼱䱡痂桤呱晟싂強촤垥ヂ쉆勍쉤䩇⪥嘪䁴匱旂頹ꅳ┳盃㡮쉷⦮幷뗂ㄲ숺灳숫匲깰칰⭦싂滂⥪汞丫塆働澥剃쉮冣繠汗撩睕⩪潀惃〲呉㉷</w:t>
      </w:r>
      <w:r>
        <w:rPr/>
        <w:t>⡶</w:t>
      </w:r>
      <w:r>
        <w:rPr/>
        <w:t>区璡</w:t>
      </w:r>
      <w:r>
        <w:rPr/>
        <w:t>ⷂ♮</w:t>
      </w:r>
      <w:r>
        <w:rPr/>
        <w:t>歊싂曎</w:t>
      </w:r>
      <w:r>
        <w:rPr/>
        <w:t>ꦬ</w:t>
      </w:r>
      <w:r>
        <w:rPr/>
        <w:t>녣㈶ꇃ쵍恠獳쉫쵎</w:t>
      </w:r>
      <w:r>
        <w:rPr/>
        <w:t>ⱷ</w:t>
      </w:r>
      <w:r>
        <w:rPr/>
        <w:t>䵺</w:t>
      </w:r>
      <w:r>
        <w:rPr/>
        <w:t>ⱪ╗</w:t>
      </w:r>
      <w:r>
        <w:rPr/>
        <w:t>疵㩞振恢깧㬷慍橈쵩渺嘴牄乡嗂묯顋딹</w:t>
      </w:r>
      <w:r>
        <w:rPr/>
        <w:t>ⵌ</w:t>
      </w:r>
      <w:r>
        <w:rPr/>
        <w:t>䈫畎漮쉪㍆⽋䔳乌稪╍犵䍨別숻슏ꥭ쉫싍</w:t>
      </w:r>
      <w:r>
        <w:rPr/>
        <w:t>ꤊ</w:t>
      </w:r>
      <w:r>
        <w:rPr/>
        <w:t>䐴</w:t>
      </w:r>
      <w:r>
        <w:rPr/>
        <w:t>ꕷ</w:t>
      </w:r>
      <w:r>
        <w:rPr/>
        <w:t>周╩偣係䅮㣂抵ꏎ䙉싂䭫浯教究恫䐩欬䉡넽湱ꏂ䭯恾丩䡪</w:t>
      </w:r>
      <w:r>
        <w:rPr/>
        <w:t>ⶡ</w:t>
      </w:r>
      <w:r>
        <w:rPr/>
        <w:t>睰䍣珂⩄截摑神牵숫灍濂䌷噶砪妩㟂礭쉙㜶캵啶䀵琥㯂繮恚</w:t>
      </w:r>
      <w:r>
        <w:rPr/>
        <w:t>ꔶ</w:t>
      </w:r>
      <w:r>
        <w:rPr/>
        <w:t>䡊慴䱒⮻쉵煇竂</w:t>
      </w:r>
      <w:r>
        <w:rPr/>
        <w:t>ⷎ</w:t>
      </w:r>
      <w:r>
        <w:rPr/>
        <w:t>息⾣㑮烂ㅚ땤恘偎깵싂슩䉒╷熥⩊瘽숣믎ꅄ䨥穔毎⒵⭩숯穾䎏㐹煌兑煾</w:t>
      </w:r>
      <w:r>
        <w:rPr/>
        <w:t>ꤱ</w:t>
      </w:r>
      <w:r>
        <w:rPr/>
        <w:t>顄</w:t>
      </w:r>
      <w:r>
        <w:rPr/>
        <w:t>⢘</w:t>
      </w:r>
      <w:r>
        <w:rPr/>
        <w:t>形⤹쉱幉奇⑳亩斘橾</w:t>
      </w:r>
      <w:r>
        <w:rPr/>
        <w:t>ꔯꦿ</w:t>
      </w:r>
      <w:r>
        <w:rPr/>
        <w:t>硘뽋쉗㙗呁矂ꥰ佥㒏㉀ꍬ칅숣ꍧ䍅ッ頷晾䙆䜺䄨䉄䉘䝚䁮戩晟䞏瞏媣㝣页䩋㑋䁢攱年矂摥䁎焦䁆䩪⻂炬춘ꌳ习怯獅ㅘ녥䑶煩核</w:t>
      </w:r>
      <w:r>
        <w:rPr/>
        <w:t>ꥍ</w:t>
      </w:r>
      <w:r>
        <w:rPr/>
        <w:t>䞥摏㶣澩櫂ㄴ燍砱⑖录挥녈숩桚㤫⫂⬺奩祫橹呑♮</w:t>
      </w:r>
      <w:r>
        <w:rPr/>
        <w:t>⡌</w:t>
      </w:r>
      <w:r>
        <w:rPr/>
        <w:t>䅟䙁</w:t>
      </w:r>
      <w:r>
        <w:rPr/>
        <w:t>ꕓ</w:t>
      </w:r>
      <w:r>
        <w:rPr/>
        <w:t>璻습奯슩㥘奎痂딭㒱典䀻慑慬▩癇갺㭴玵匸</w:t>
      </w:r>
      <w:r>
        <w:rPr/>
        <w:t>ⵒ</w:t>
      </w:r>
      <w:r>
        <w:rPr/>
        <w:t>쉌슿㯂汞ꥬ硪㕨</w:t>
      </w:r>
      <w:r>
        <w:rPr/>
        <w:t>⡑</w:t>
      </w:r>
      <w:r>
        <w:rPr/>
        <w:t>硋⽴僎溏桀</w:t>
      </w:r>
      <w:r>
        <w:rPr/>
        <w:t>ꕳ</w:t>
      </w:r>
      <w:r>
        <w:rPr/>
        <w:t>⽐冡䅉╓淂쉄</w:t>
      </w:r>
      <w:r>
        <w:rPr/>
        <w:t>⠮</w:t>
      </w:r>
      <w:r>
        <w:rPr/>
        <w:t>区⩫十擂㍾䕏啫䣂㟂䩢쉭姂㥦伥㭖晰䕢睰슮쉬ꅋ</w:t>
      </w:r>
      <w:r>
        <w:rPr/>
        <w:t>꧂</w:t>
      </w:r>
      <w:r>
        <w:rPr/>
        <w:t>穬䕞乚瓍䆥绂婍椱噪䇂슿⭆⩶橬ꅒ숬溵嚻</w:t>
      </w:r>
      <w:r>
        <w:rPr/>
        <w:t>ⲣ</w:t>
      </w:r>
      <w:r>
        <w:rPr/>
        <w:t>洸떻⥒쉦㌣숤暘숫哃⍞갮</w:t>
      </w:r>
      <w:r>
        <w:rPr/>
        <w:t>Ⳃ</w:t>
      </w:r>
      <w:r>
        <w:rPr/>
        <w:t>奸輦슣⩔毂싂㵺⍟礲㗍頳슻춵㩬쉣㫃칖毃嫂汨</w:t>
      </w:r>
      <w:r>
        <w:rPr/>
        <w:t>ⵧ</w:t>
      </w:r>
      <w:r>
        <w:rPr/>
        <w:t>뭨杕ヂ䭏싂싂</w:t>
      </w:r>
      <w:r>
        <w:rPr/>
        <w:t>⡞</w:t>
      </w:r>
      <w:r>
        <w:rPr/>
        <w:t>쉔㊬䕭摙☣숤䆏딹䜪⩖摏扒㐬⺩〦쉺潨䴹ꅙ</w:t>
      </w:r>
      <w:r>
        <w:rPr/>
        <w:t>⢩</w:t>
      </w:r>
      <w:r>
        <w:rPr/>
        <w:t>彭㈸ꥨ䅊㭰䤵츴㬲싂⭏頫㩟㶿갴湭슿㝟幦╉焪桃㩱摉⼲㓂㝨厏슬⸲柂⤻⵹춣쉬</w:t>
      </w:r>
      <w:r>
        <w:rPr/>
        <w:t>ⵐ</w:t>
      </w:r>
      <w:r>
        <w:rPr/>
        <w:t>惃杉僂䴥呮妮⍋湾媩쉃쉞木㝇⩘幪㈥뭪슏嗂僂㘲걦吴㓍塰摗㛂歺␩츱ㅅ㩵䀵숪⨳兮爲杉썬䚏㚥焰㤶㔸汍堷쉖曂ꌫ氫㐰䙟祒剈操晈䅍숤堸滂輰㏂쉰</w:t>
      </w:r>
      <w:r>
        <w:rPr/>
        <w:t>ꥂ⎥</w:t>
      </w:r>
      <w:r>
        <w:rPr/>
        <w:t>婕걕奔辱浴䏂놱넸㦱㍃㠭⽯䴺瘩嘪睔纡䛎⭌깪뮱啂㍲砶␦搽癡싍⨲쉧輱⩣ꌩ瑾绍ぇ⪩쉆䚘升</w:t>
      </w:r>
      <w:r>
        <w:rPr/>
        <w:t>ꦮ</w:t>
      </w:r>
      <w:r>
        <w:rPr/>
        <w:t>䥏꤮䬱偳瑚枮䑙싂쵦湡矂</w:t>
      </w:r>
      <w:r>
        <w:rPr/>
        <w:t>ꔨ</w:t>
      </w:r>
      <w:r>
        <w:rPr/>
        <w:t>䀽걧㞵䨯곂洶䕁顉故䇂捯㙁⫍㈶뽮⑘㐭㛂㈣熥쉠싂슡숥䠩窿딊</w:t>
      </w:r>
      <w:r>
        <w:rPr/>
        <w:t>⡟</w:t>
      </w:r>
      <w:r>
        <w:rPr/>
        <w:t>쉪쵂欳ꌨ▩垻猷쌤㐪┮</w:t>
      </w:r>
      <w:r>
        <w:rPr/>
        <w:t>ꕥ⍃</w:t>
      </w:r>
      <w:r>
        <w:rPr/>
        <w:t>楰绂</w:t>
      </w:r>
      <w:r>
        <w:rPr/>
        <w:t>ꕪ</w:t>
      </w:r>
      <w:r>
        <w:rPr/>
        <w:t>硕뮥㙟涮⻂牞克爭숳䉱쉙⍞걊䵰ꍘ䝌습♩⥍</w:t>
      </w:r>
      <w:r>
        <w:rPr/>
        <w:t>⢥</w:t>
      </w:r>
      <w:r>
        <w:rPr/>
        <w:t>뇎ꍈ⥀</w:t>
      </w:r>
      <w:r>
        <w:rPr/>
        <w:t>ⵦ</w:t>
      </w:r>
      <w:r>
        <w:rPr/>
        <w:t>眳䴸촶녏䴤剨썂捫㚬ꌥ偔潅녕迂</w:t>
      </w:r>
      <w:r>
        <w:rPr/>
        <w:t>ⰷ</w:t>
      </w:r>
      <w:r>
        <w:rPr/>
        <w:t>㭫睯</w:t>
      </w:r>
      <w:r>
        <w:rPr/>
        <w:t>ⱁ⭔</w:t>
      </w:r>
      <w:r>
        <w:rPr/>
        <w:t>硵䅸桒⒥硯䈫싂╒깵仂Ⓝ幐彟頷뾣ㅬ協猺瞩쉘㧂묫挨㥺╵急䅕</w:t>
      </w:r>
      <w:r>
        <w:rPr/>
        <w:t>ⵟ</w:t>
      </w:r>
      <w:r>
        <w:rPr/>
        <w:t>컂䓂䎵獶걀丩䍵狂껂긯琮⹆坏溵</w:t>
      </w:r>
      <w:r>
        <w:rPr/>
        <w:t>ⵃ</w:t>
      </w:r>
      <w:r>
        <w:rPr/>
        <w:t>㭶捣牱况礣╺䡔䍌걑氤呞⵹䨫扺ㅐ숹滂⤹♞捗䉓㉚曃쉑⬸轘佀眻╨싂嘮㵃</w:t>
      </w:r>
      <w:r>
        <w:rPr/>
        <w:t>ꥋ꤬</w:t>
      </w:r>
      <w:r>
        <w:rPr/>
        <w:t>썎扊烂殮䒱眵伨㞣㪣</w:t>
      </w:r>
      <w:r>
        <w:rPr/>
        <w:t>⡪</w:t>
      </w:r>
      <w:r>
        <w:rPr/>
        <w:t>쉆ㄫ浮</w:t>
      </w:r>
      <w:r>
        <w:rPr/>
        <w:t>ꥑ</w:t>
      </w:r>
      <w:r>
        <w:rPr/>
        <w:t>썠煕磃块堳⼱䨻슱㠰㗂㚻⩌撣⬥棃㡒塉숫㚱由偰숻㝓ꅒ呸㑴辡츴劬戳뭪㤯⽳塟椩ꥬ婖⨬䁔爫쉉㔵䁭竂䕚뭔圳硾䛍䑐獨滃⩏싂곍쉴</w:t>
      </w:r>
      <w:r>
        <w:rPr/>
        <w:t>⠫</w:t>
      </w:r>
      <w:r>
        <w:rPr/>
        <w:t>㉃쉈䳂砻쉄숤急⩹偐咻캘䕚慆匶牕栳ꆩㄴ⹸ꅀ뼬兙䘫歆䍱哂ぅ婣㨲瑬空䄤슻䌳摠砽칡</w:t>
      </w:r>
      <w:r>
        <w:rPr/>
        <w:t>⣂</w:t>
      </w:r>
      <w:r>
        <w:rPr/>
        <w:t>繍恒쉕噥䙲㘦⭕炩歳⪩匳</w:t>
      </w:r>
      <w:r>
        <w:rPr/>
        <w:t>⡺⡉</w:t>
      </w:r>
      <w:r>
        <w:rPr/>
        <w:t>堸汊挺䎩칮숮䍅䐰녯睏</w:t>
      </w:r>
      <w:r>
        <w:rPr/>
        <w:t>ⱀ</w:t>
      </w:r>
      <w:r>
        <w:rPr/>
        <w:t>쉠妥儦쉳슩㨭깷敏䉸⚩㩑숩擂奮啒칺䍩偆浏坢䐦浲潖ㅘ</w:t>
      </w:r>
      <w:r>
        <w:rPr/>
        <w:t>ꥂ</w:t>
      </w:r>
      <w:r>
        <w:rPr/>
        <w:t>汪痂圻積輪彨厩䉴淍쉇캿䠯⭅䈨挫⍶甮䦣숭申獗㒏牆쉇</w:t>
      </w:r>
      <w:r>
        <w:rPr/>
        <w:t>Ⱡ</w:t>
      </w:r>
      <w:r>
        <w:rPr/>
        <w:t>쉫</w:t>
      </w:r>
      <w:r>
        <w:rPr/>
        <w:t>ⱋ</w:t>
      </w:r>
      <w:r>
        <w:rPr/>
        <w:t>摚쉷䡙ꅈ泂㥷䵷浱剺睧숯쉙狎捲壂ꎥ硩녂顥䩪ꥵ吹㕧札呃╍☳勎卥栳㐶じ♺桚쉯墣潄獍숭勂牆㴮䉾딹ꆮ洺允⸲䙶圱焳䡸쵗癊稥妻䅶⩓䝶㉖䡂礪숯쉁秎燎㘱㠽⨱䡍顭汬䁶䮣扭啚䌦卖う떘噗攪柂쉡䅗幍쉞穧睰♆숲껂쉨Ⓜ氰搪⭖兾䯂䙀╢墩瘫瑫敖싂䝋</w:t>
      </w:r>
      <w:r>
        <w:rPr/>
        <w:t>꧂</w:t>
      </w:r>
      <w:r>
        <w:rPr/>
        <w:t>穾쉒硸甤斵㷂䙎䡸沩녖并瀫␥</w:t>
      </w:r>
      <w:r>
        <w:rPr/>
        <w:t>ꕳ</w:t>
      </w:r>
      <w:r>
        <w:rPr/>
        <w:t>ㅬ歔뽴䭒ꅃ獭㥖呾곂䐽噡䴸쎩㕄庣璏쵴㉦椶␣塘묳⥲甥帱㉒㞻갥砪䢵婐甩穫弮⩟侏쉃</w:t>
      </w:r>
      <w:r>
        <w:rPr/>
        <w:t>ⰻ</w:t>
      </w:r>
      <w:r>
        <w:rPr/>
        <w:t>眮⌮␮炡顒刮껃䑫⑂䦥穀瀣㵭걑⩇㩋础쉈⨳䭭牬幱申欪뼩깰䙩칅쉍㩙</w:t>
      </w:r>
      <w:r>
        <w:rPr/>
        <w:t>ꔊ</w:t>
      </w:r>
      <w:r>
        <w:rPr/>
        <w:t>溣⬥깸㒮㞩繶㫂绂㒵幡娻쉤⹢ふ浈滂䟂奓숻숣䐲煌だ柂</w:t>
      </w:r>
      <w:r>
        <w:rPr/>
        <w:t>⡟</w:t>
      </w:r>
      <w:r>
        <w:rPr/>
        <w:t>噔</w:t>
      </w:r>
      <w:r>
        <w:rPr/>
        <w:t>ꤻ</w:t>
      </w:r>
      <w:r>
        <w:rPr/>
        <w:t>㝮壂痎㉣⥵癱㙬⹦敀晥</w:t>
      </w:r>
      <w:r>
        <w:rPr/>
        <w:t>ⵌ</w:t>
      </w:r>
      <w:r>
        <w:rPr/>
        <w:t>幔␷牾䕡쵠䉐癒췎䉂⫂ꇂ꺬桹洩쉳䁬歹⍗湳䢿䁵顈绂朣斥迂䏂㘪♦䲘嘻橁輹䁈㥡썧慦쉂䍍쉫⺱㙰싎顸噷涬怤户㠦䥴㡷桊䭁祑쵌치堶숫쵾쉷䞬싂漨獡ꆱ晪ち㙢潡搥ꅘ扌ꇎ㤲ꥸ걵㐲瀶垩깺䵌㥭쉥쉳頸䬲⩍帥䝒⥉䢿わ⫂淂╖慉⪻淂啊䞱☦汚癬浚䁠稸晣꥾䚡楩恎ꥥ忂干找쉧䱟쉋컂壃㜮숱京칐ꍶ䡁땕瀬婾侥䥭㵱祓哂暵䠥刬楬乯吵땒㤥た⽒硕㣂穾楫갣劘櫍晉桠榻溥䡶礽姂氱䐥啮听䮥䅭䑔㩁䄹슏嘺佚녾㩵걶搮㫂</w:t>
      </w:r>
      <w:r>
        <w:rPr/>
        <w:t>ⵂ⍳</w:t>
      </w:r>
      <w:r>
        <w:rPr/>
        <w:t>村</w:t>
      </w:r>
      <w:r>
        <w:rPr/>
        <w:t>⡚</w:t>
      </w:r>
      <w:r>
        <w:rPr/>
        <w:t>濂抱畵䑢</w:t>
      </w:r>
      <w:r>
        <w:rPr/>
        <w:t>꤫</w:t>
      </w:r>
      <w:r>
        <w:rPr/>
        <w:t>怨⌨䥚祐潘坱ꥷ㈥⛂壃獖橢扳쵊挫㷂愶剞⮬</w:t>
      </w:r>
      <w:r>
        <w:rPr/>
        <w:t>ꕠ</w:t>
      </w:r>
      <w:r>
        <w:rPr/>
        <w:t>싂⥋딴垥琹幡迎卟싂〶쉒⍒</w:t>
      </w:r>
      <w:r>
        <w:rPr/>
        <w:t>꧂</w:t>
      </w:r>
      <w:r>
        <w:rPr/>
        <w:t>㇍纮坄⭧땺癔쉥疩쵒☤㙙䲿矂뭡顴厥绂嘨⍣䉓怹䯍쵒䙈╄䈫⩋欦帥䫎䧃慳넭牏杤㠬珂斵㩸갱㭾㙦䥳ꌭㅒ</w:t>
      </w:r>
      <w:r>
        <w:rPr/>
        <w:t>ꗂ</w:t>
      </w:r>
      <w:r>
        <w:rPr/>
        <w:t>睚⫂㌤</w:t>
      </w:r>
      <w:r>
        <w:rPr/>
        <w:t>ꕒ</w:t>
      </w:r>
      <w:r>
        <w:rPr/>
        <w:t>䐨쉌땹⨦痂ꥵ⑨뽏㭕쉰䜪䀵⩫捠挵썟㯂凂䕤娦슬矂繗㮬㈯뭰⌹噟㤱깈智㉯묮桮쉟挵ꥷ奐么昰䬺穣㷂䕵壂烂嫂䱠墏坦桒彑슩买卦꥞揂敬슣㎏䡟쉧暏걍㵃썊盂倰楠쉕圥숸♱⍰촽</w:t>
      </w:r>
      <w:r>
        <w:rPr/>
        <w:t>ꦻ</w:t>
      </w:r>
      <w:r>
        <w:rPr/>
        <w:t>쉖ꅄ싂㖏ꥹ㙁㘤촤㡇ꄪ垬偪⽯䉺㔹で恌ㅶ慦쉒堥䕚뽷슥쉸숥䠣䩌呖攻슣쉓㉍丷깃⹺쉭〶䀩㠤喬䥆</w:t>
      </w:r>
      <w:r>
        <w:rPr/>
        <w:t>ꗂ</w:t>
      </w:r>
      <w:r>
        <w:rPr/>
        <w:t>牉䴹春㉺氪穒繅轶捩뭇⤹䵌ꅉ澻ⸯ慍싂쉧쉮㙱嚬剮䭟䅗硲き㨲佡╠◎儨㉓⹾㮵䪻礰⯂䭘桟䈯⯂쉳</w:t>
      </w:r>
      <w:r>
        <w:rPr/>
        <w:t>ꥂ</w:t>
      </w:r>
      <w:r>
        <w:rPr/>
        <w:t>吤⩺䳂䕅믂㵄㬯쉦뭯恥♨樵숲</w:t>
      </w:r>
      <w:r>
        <w:rPr/>
        <w:t>Ⲭ</w:t>
      </w:r>
      <w:r>
        <w:rPr/>
        <w:t>幨쉅⨽䎏砯圽繗</w:t>
      </w:r>
      <w:r>
        <w:rPr/>
        <w:t>꧂</w:t>
      </w:r>
      <w:r>
        <w:rPr/>
        <w:t>潤쌸繁婧⸤䂩㍑㙋</w:t>
      </w:r>
      <w:r>
        <w:rPr/>
        <w:t>ⱟ</w:t>
      </w:r>
      <w:r>
        <w:rPr/>
        <w:t>圣</w:t>
      </w:r>
      <w:r>
        <w:rPr/>
        <w:t>ⱸ</w:t>
      </w:r>
      <w:r>
        <w:rPr/>
        <w:t>漻癅㗂㮩碱놩ㅵ䥫轅쉥䬣爊</w:t>
      </w:r>
      <w:r>
        <w:rPr/>
        <w:t>ⰸ</w:t>
      </w:r>
      <w:r>
        <w:rPr/>
        <w:t>婃⑶橭㡱槂㘪</w:t>
      </w:r>
      <w:r>
        <w:rPr/>
        <w:t>꥓</w:t>
      </w:r>
      <w:r>
        <w:rPr/>
        <w:t>ꏂ䠭奋㭬㷂㈹㭷</w:t>
      </w:r>
      <w:r>
        <w:rPr/>
        <w:t>ⵘ</w:t>
      </w:r>
      <w:r>
        <w:rPr/>
        <w:t>䭅浲楲ㄪ慩塙ぺ㨵嚬숴싂漯</w:t>
      </w:r>
      <w:r>
        <w:rPr/>
        <w:t>⡡</w:t>
      </w:r>
      <w:r>
        <w:rPr/>
        <w:t>썊깪㪘樸㝑츰캮ꍩ恁⍧帱⑸拂盍칙浒㍉头祤內磂剙摆墩䀩䅎ꇂ旂瘮扨䵙</w:t>
      </w:r>
      <w:r>
        <w:rPr/>
        <w:t>ꕍ</w:t>
      </w:r>
      <w:r>
        <w:rPr/>
        <w:t>䔽싂䱸땡婰꥗礯噯县㙠啹숸쉂畑ꥯ睲쉇矂쉅싂㩄☮畨묩䓂䏍效敱딭侱⤥㶩슱䉅毂⮻⸸淂⹑㡘䓂뽱兗轳⸵㶱朣⌬㮮瀭⥒助祢䝋㥉㔩썧㬫㷂쉪敫䡅晌쉲獺㕳懂棂彇⪱</w:t>
      </w:r>
      <w:r>
        <w:rPr/>
        <w:t>ⲻ</w:t>
      </w:r>
      <w:r>
        <w:rPr/>
        <w:t>䁏䭂▥睊㠣塚넫䶬쉖䡀刷槃䊻㵈쉰⨻燂塤橦㗂</w:t>
      </w:r>
      <w:r>
        <w:rPr/>
        <w:t>ⵘ</w:t>
      </w:r>
      <w:r>
        <w:rPr/>
        <w:t>繶犵䁩䬴䁑ㅃ⩩⥲歮⏂摂偬灘㣂녍Ⓜꥠ桾橪刹摭넵伴汪䕍ꥬ슱</w:t>
      </w:r>
      <w:r>
        <w:rPr/>
        <w:t>ꗂ</w:t>
      </w:r>
      <w:r>
        <w:rPr/>
        <w:t>⠤</w:t>
      </w:r>
      <w:r>
        <w:rPr/>
        <w:t>杘歓쉂剧䁋쉾슬㬦칮쉥嘪䙬⽋䉇㵯쉹復⹅湷쉶縻䵊쉬朩⩸㒬浳ꍐ쉋촪⫂쉁皩⿂㉈</w:t>
      </w:r>
      <w:r>
        <w:rPr/>
        <w:t>ꕩ</w:t>
      </w:r>
      <w:r>
        <w:rPr/>
        <w:t>炣㉋䑫⨻㡢亵⌷촪䀪䴫쉚傩䔤焳쉘泂颮曂숯묮◂呱揂䙔桳楀쉓彎楊</w:t>
      </w:r>
      <w:r>
        <w:rPr/>
        <w:t>ⵋꕷ</w:t>
      </w:r>
      <w:r>
        <w:rPr/>
        <w:t>䱋칸南</w:t>
      </w:r>
      <w:r>
        <w:rPr/>
        <w:t>Ᵽ</w:t>
      </w:r>
      <w:r>
        <w:rPr/>
        <w:t>㒥䝶녵⯂殱⚵췂치剖哂輪슱</w:t>
      </w:r>
      <w:r>
        <w:rPr/>
        <w:t>⡖</w:t>
      </w:r>
      <w:r>
        <w:rPr/>
        <w:t>㙏䴽㜪䅖咣偁炩烂䔭츴琪⤷㮱⤪땚╊싍쉆亥厩⍂坟ぉ</w:t>
      </w:r>
      <w:r>
        <w:rPr/>
        <w:t>ꦥ</w:t>
      </w:r>
      <w:r>
        <w:rPr/>
        <w:t>暥싂썶佈捓뇂㤴⻂惂䏂怳긤Ⓜ쉶顷戰恅</w:t>
      </w:r>
      <w:r>
        <w:rPr/>
        <w:t>ꕩ</w:t>
      </w:r>
      <w:r>
        <w:rPr/>
        <w:t>䔪晷彊䐹冻奣焻彣썞싂㕵喣辱懍䥅⴪嘮╵ꥵ</w:t>
      </w:r>
      <w:r>
        <w:rPr/>
        <w:t>ⲥ</w:t>
      </w:r>
      <w:r>
        <w:rPr/>
        <w:t>繴㢬彊㥉┳ꍚ䄹䙳㕧깏獁扺⩲牮䰶婈あ숶嘮㍭年䯂㊬⨫敏恲灁禮⫂瑱㠻䜰</w:t>
      </w:r>
      <w:r>
        <w:rPr/>
        <w:t>ⱎ</w:t>
      </w:r>
      <w:r>
        <w:rPr/>
        <w:t>硋꺻檮牷杦慞札㕕썅檮츦</w:t>
      </w:r>
      <w:r>
        <w:rPr/>
        <w:t>꧂</w:t>
      </w:r>
      <w:r>
        <w:rPr/>
        <w:t>䵕佌䧂顷着⚏礪䍴꤮未庿ꌦ噓甽갳撵⪡싂⨨䙨桤⩪彾棂砦䚡숯</w:t>
      </w:r>
      <w:r>
        <w:rPr/>
        <w:t>ꥎ</w:t>
      </w:r>
      <w:r>
        <w:rPr/>
        <w:t>䩠仂掻做╃歰怸亡恥싂噥㕰⨰暩窣䯃湮捬挻䕸敓恌</w:t>
      </w:r>
      <w:r>
        <w:rPr/>
        <w:t>⢣</w:t>
      </w:r>
      <w:r>
        <w:rPr/>
        <w:t>䞬䌩ꍆ婵촩旍倲⨭</w:t>
      </w:r>
      <w:r>
        <w:rPr/>
        <w:t>⡇</w:t>
      </w:r>
      <w:r>
        <w:rPr/>
        <w:t>怮쉏䝤汶䭄〦⌲桅䕲煖䁭忂쉖㩋懃頦칚疥쵰癥</w:t>
      </w:r>
      <w:r>
        <w:rPr/>
        <w:t>⡥</w:t>
      </w:r>
      <w:r>
        <w:rPr/>
        <w:t>瑕</w:t>
      </w:r>
      <w:r>
        <w:rPr/>
        <w:t>ꕳ</w:t>
      </w:r>
      <w:r>
        <w:rPr/>
        <w:t>䐵單㑐쉇撬⑇</w:t>
      </w:r>
      <w:r>
        <w:rPr/>
        <w:t>ⲱ</w:t>
      </w:r>
      <w:r>
        <w:rPr/>
        <w:t>⻎㍑⩂偭컃숺穡勂♵</w:t>
      </w:r>
      <w:r>
        <w:rPr/>
        <w:t>ꔵ</w:t>
      </w:r>
      <w:r>
        <w:rPr/>
        <w:t>浤抣顣쉧焭⥂㯂兂촹婍漬㉊敚</w:t>
      </w:r>
      <w:r>
        <w:rPr/>
        <w:t>ⱏ</w:t>
      </w:r>
      <w:r>
        <w:rPr/>
        <w:t>䮻숥㵵盎埂熣☸숰껂煞㖬㉷숻澣</w:t>
      </w:r>
      <w:r>
        <w:rPr/>
        <w:t>ⳃ</w:t>
      </w:r>
      <w:r>
        <w:rPr/>
        <w:t>쵎硖䑲橦䋂湗㘨</w:t>
      </w:r>
      <w:r>
        <w:rPr/>
        <w:t>ⱃ</w:t>
      </w:r>
      <w:r>
        <w:rPr/>
        <w:t>浪</w:t>
      </w:r>
      <w:r>
        <w:rPr/>
        <w:t>ꤊ</w:t>
      </w:r>
      <w:r>
        <w:rPr/>
        <w:t>숪숽⩸匰繸唣</w:t>
      </w:r>
      <w:r>
        <w:rPr/>
        <w:t>ⴱ</w:t>
      </w:r>
      <w:r>
        <w:rPr/>
        <w:t>뽣㐩깦擂漩싂昽쌰ꥣ䘫嫂杒㋂槂슥쉀䉊♇敉堦숨唻煾䥑㊬쉉䎥睂漪쉦㔫㔶溻⽕쉐♈</w:t>
      </w:r>
      <w:r>
        <w:rPr/>
        <w:t>ꕐ</w:t>
      </w:r>
      <w:r>
        <w:rPr/>
        <w:t>숮쉾全긨潡䙐扅⤷⑗㝮奺渷硈숮⑂</w:t>
      </w:r>
      <w:r>
        <w:rPr/>
        <w:t>ꥁ</w:t>
      </w:r>
      <w:r>
        <w:rPr/>
        <w:t>硇⌥䁚辘⨦䱲䝀⽸쉗熩⏂</w:t>
      </w:r>
      <w:r>
        <w:rPr/>
        <w:t>ⳍ</w:t>
      </w:r>
      <w:r>
        <w:rPr/>
        <w:t>嘻懂潳㧂슩숮曍恫䕬狍佄뿎睪걅㕡㥓扱⭣㭾쉮㔮㜽쉾唷判乥</w:t>
      </w:r>
      <w:r>
        <w:rPr/>
        <w:t>ꕭ</w:t>
      </w:r>
      <w:r>
        <w:rPr/>
        <w:t>싂숳슩电輳쉓ꅈ묶♩뭕戽䥱䆩䥠杣懂䜣ꥮ숳䡷㡙㶮轏喩쉖䥅䥩樶╄㦩瀭歕顂</w:t>
      </w:r>
      <w:r>
        <w:rPr/>
        <w:t>⡯</w:t>
      </w:r>
      <w:r>
        <w:rPr/>
        <w:t>瑭爦ꅡ㭚Ⓨ䵑</w:t>
      </w:r>
      <w:r>
        <w:rPr/>
        <w:t>ⱚ</w:t>
      </w:r>
      <w:r>
        <w:rPr/>
        <w:t>轑깚輪䱕▥睞渷䪩硍偳㨪殻䡋痂싍䔰쉊䙒珂쉍</w:t>
      </w:r>
      <w:r>
        <w:rPr/>
        <w:t>ꥏꕾ</w:t>
      </w:r>
      <w:r>
        <w:rPr/>
        <w:t>㵹쌨ꌩ슡쉟椰㕤婉ꥬ㜲Ⓜ丬嫂⥀恎</w:t>
      </w:r>
      <w:r>
        <w:rPr/>
        <w:t>Ⱖ</w:t>
      </w:r>
      <w:r>
        <w:rPr/>
        <w:t>㵟炏⨸쵐㙺呤䙗䡯ꥢ橒⸤慓ㄹ䑐♹撩ㅎ깆䥉塀숱깬湧䇂슣啡睷ꥴ瓂彑╬穎䕴쎘쉘쉲煄爤쌥瑣㝌捒쏂祅쉦涥ꍗ⼱칋䶵愭敓䅾李啹⚩泂来極䍀偂唨瀩剫䉡數␹슩䉒╅</w:t>
      </w:r>
      <w:r>
        <w:rPr/>
        <w:t>ꤷ⸪</w:t>
      </w:r>
      <w:r>
        <w:rPr/>
        <w:t>㍮䆩넱⧍㩕䵮⸮湦䴽ꥪ牃쉡䊵㊘儳⨪姂櫎彈⨵心佩摆썞轌垩슬玣싂彦湥쉖</w:t>
      </w:r>
      <w:r>
        <w:rPr/>
        <w:t>⡈</w:t>
      </w:r>
      <w:r>
        <w:rPr/>
        <w:t>楰䭁㨵慣슬䙭⺮녵䑄圬䙱걐</w:t>
      </w:r>
      <w:r>
        <w:rPr/>
        <w:t>ꕕ</w:t>
      </w:r>
      <w:r>
        <w:rPr/>
        <w:t>春⥅㷃㘪긥佲惂轇怳凍쉾䨻㩢쌯⍈汗繱쵵䄪Ⓜ捈썷犣</w:t>
      </w:r>
      <w:r>
        <w:rPr/>
        <w:t>ꦣ</w:t>
      </w:r>
      <w:r>
        <w:rPr/>
        <w:t>福僂⭋周澩楴㕘嚱澻椵ㅩㄨ㮥瑯ㅊ⬸光⫂ꎩ㵳ꥢꅮ杣湾潐숤㍑⽨⽁⦵쉤䛂杔㈷䴽⍁㩨搬뽓쉘㬺丣祱뿍嗂ꏃ녯慬♑楀䀫係⥔祐恞길庱繧╕䭍䝈뽒摭睒뽺䪵⩪瞱칊䥗⤶兊⸩쉨</w:t>
      </w:r>
      <w:r>
        <w:rPr/>
        <w:t>ꥇ</w:t>
      </w:r>
      <w:r>
        <w:rPr/>
        <w:t>塟燂넰噎瀯彲徿㢱啖橧湆⩉㊻飂䯍䍳抩㙥瑖⩵겿㷂뭺㚏弬睌彥쉎</w:t>
      </w:r>
      <w:r>
        <w:rPr/>
        <w:t>ⷂ┮</w:t>
      </w:r>
      <w:r>
        <w:rPr/>
        <w:t>䎱䳃䍚깣䝴녠歅뇂媩㭲⸶獂♘八쉏㡕睪땮畭娻딶⻂숪춬囂塺汀뾵丷楊䔫⽌쎬♪䕁쉌穆쉕긩ㅘ䩮숫䥫䖏쉰顾쵕</w:t>
      </w:r>
      <w:r>
        <w:rPr/>
        <w:t>⠺</w:t>
      </w:r>
      <w:r>
        <w:rPr/>
        <w:t>嚏㥑䗎걄</w:t>
      </w:r>
      <w:r>
        <w:rPr/>
        <w:t>꧂</w:t>
      </w:r>
      <w:r>
        <w:rPr/>
        <w:t>祀쉊㨱ㅱ⩔别䕾促껂幖毂夰橪洨쉳㬻伴</w:t>
      </w:r>
      <w:r>
        <w:rPr/>
        <w:t>ꗂ</w:t>
      </w:r>
      <w:r>
        <w:rPr/>
        <w:t>绍䵖⛂쉋㤲愮䅾夫呍㭦顊彨깅磍슡</w:t>
      </w:r>
      <w:r>
        <w:rPr/>
        <w:t>⠊</w:t>
      </w:r>
      <w:r>
        <w:rPr/>
        <w:t>盂쵒ꎘ檵䕑瘤㩆祟䱓皮쉩溵ꥹ㚮瑴</w:t>
      </w:r>
      <w:r>
        <w:rPr/>
        <w:t>ꕹ</w:t>
      </w:r>
      <w:r>
        <w:rPr/>
        <w:t>亏썆汾㶱칂湐쉂䍉슩噷</w:t>
      </w:r>
      <w:r>
        <w:rPr/>
        <w:t>⣂</w:t>
      </w:r>
      <w:r>
        <w:rPr/>
        <w:t>才䫎活⑵</w:t>
      </w:r>
      <w:r>
        <w:rPr/>
        <w:t>⡫</w:t>
      </w:r>
      <w:r>
        <w:rPr/>
        <w:t>䊱䢥捉쉒湱놘搽稱猶썎㧂礭噘⤨渷㭭啊汔穊欣䧂☲쵔搽⑇䡡숶㫍䥩捄圪䵘䵭憥㠰浧㖵剟剰썥ヂ䝮䕧旂捧㎘쉯</w:t>
      </w:r>
      <w:r>
        <w:rPr/>
        <w:t>⡘</w:t>
      </w:r>
      <w:r>
        <w:rPr/>
        <w:t>䫂磂倱滎䀴걺ㅊ㙐䡒뼳뭑싂ㅮぁ넩䔻슘䒥硘䃃⍈⌽穋婦慕汲捃</w:t>
      </w:r>
      <w:r>
        <w:rPr/>
        <w:t>⠴</w:t>
      </w:r>
      <w:r>
        <w:rPr/>
        <w:t>䀦㜯慊쉇弪否祕便깣䩎</w:t>
      </w:r>
      <w:r>
        <w:rPr/>
        <w:t>ꤴ</w:t>
      </w:r>
      <w:r>
        <w:rPr/>
        <w:t>橭숮칟伺숪噾⥉狂参睖╆ꄳ橾뼷盂뿂ㅓ儩旂뭪┵幋</w:t>
      </w:r>
      <w:r>
        <w:rPr/>
        <w:t>ⴣ</w:t>
      </w:r>
      <w:r>
        <w:rPr/>
        <w:t>습歶捕壂噇ギ⬱☵䎘⸰種</w:t>
      </w:r>
      <w:r>
        <w:rPr/>
        <w:t>ⵡ</w:t>
      </w:r>
      <w:r>
        <w:rPr/>
        <w:t>쉢쉗쉅獱춿⑈쵹숣㍲倴濂櫂숸㦡</w:t>
      </w:r>
      <w:r>
        <w:rPr/>
        <w:t>ⱸ</w:t>
      </w:r>
      <w:r>
        <w:rPr/>
        <w:t>矂忂⩯眸䌸慖⍁ㅺ㜵䐮弯␹⌤嘻㍯湸㠰䁀쉺䱳㕮쉖숤偵奵獙⩤ꍩ恏慐㐪潤</w:t>
      </w:r>
      <w:r>
        <w:rPr/>
        <w:t>ꔵ</w:t>
      </w:r>
      <w:r>
        <w:rPr/>
        <w:t>쉯</w:t>
      </w:r>
      <w:r>
        <w:rPr/>
        <w:t>ⱺ</w:t>
      </w:r>
      <w:r>
        <w:rPr/>
        <w:t>劘⨵兺櫂䑠所쉋♧촫塳嗂춣䙋塹爳䷂써╮㵎婤⤪幃ꍧ걠㞿쉫䀫쉓礯</w:t>
      </w:r>
      <w:r>
        <w:rPr/>
        <w:t>ꔣ</w:t>
      </w:r>
      <w:r>
        <w:rPr/>
        <w:t>슮挣瀮㵟愭柂桫춥⩲噟櫂杅⿃䀷㍴呓颬瀥⪬䢣깮车습㕑婾곍啁뽹⹆䅞녺乌䩓⥧總㵞䜷</w:t>
      </w:r>
      <w:r>
        <w:rPr/>
        <w:t>ⱹ</w:t>
      </w:r>
      <w:r>
        <w:rPr/>
        <w:t>淂⿎</w:t>
      </w:r>
      <w:r>
        <w:rPr/>
        <w:t>ꥒ</w:t>
      </w:r>
      <w:r>
        <w:rPr/>
        <w:t>砪</w:t>
      </w:r>
      <w:r>
        <w:rPr/>
        <w:t>⠰</w:t>
      </w:r>
      <w:r>
        <w:rPr/>
        <w:t>昰䎿䣎汳婣⩄㉞뽙泂싂㏂⨻숨䎱⧃㧂깎뗂㉧㕱幄</w:t>
      </w:r>
      <w:r>
        <w:rPr/>
        <w:t>ꥃꔷ</w:t>
      </w:r>
      <w:r>
        <w:rPr/>
        <w:t>슘䝭䆱ノ깓䴰䑤癀㉶쌰䋃周係墵썸塀쉌┩浠憩掘䫂湫쌳⻃牋楾컂</w:t>
      </w:r>
      <w:r>
        <w:rPr/>
        <w:t>ꥑ</w:t>
      </w:r>
      <w:r>
        <w:rPr/>
        <w:t>楌</w:t>
      </w:r>
      <w:r>
        <w:rPr/>
        <w:t>ꥆ꧃⑂</w:t>
      </w:r>
      <w:r>
        <w:rPr/>
        <w:t>塘义昤創㕀쉟⍍轟㊥歈檏煀傏優楀救䩈␭煳䑋ꅒ䞱⦿츳截ヂ悻걮娻倴⻂㤣杁㵷슣伤礽城头㭡쵾</w:t>
      </w:r>
      <w:r>
        <w:rPr/>
        <w:t>ⴲ</w:t>
      </w:r>
      <w:r>
        <w:rPr/>
        <w:t>噪儨</w:t>
      </w:r>
      <w:r>
        <w:rPr/>
        <w:t>ⵌ</w:t>
      </w:r>
      <w:r>
        <w:rPr/>
        <w:t>泂뽋쉦⩒뮡歒녠녴㵐䝖녓ꎮ⍶☶础癬䙈⼩䲏牕쉍슱춣畞癡껍媬⼴䥡瘤扺⸣浆僂쉰숬䞥瀰ꅪ䆣䩍䘽䁂ꥭ⑨瑧獈ぷ睳썚⛂搮䶘奌扳猻☪뭐⺥㤬磎䷂숺桡恚칵䥾䷂怭朴⑥猰ꍥ쉗硳㏂剬⤪</w:t>
      </w:r>
      <w:r>
        <w:rPr/>
        <w:t>ꗂꤴ</w:t>
      </w:r>
      <w:r>
        <w:rPr/>
        <w:t>硁恵㭂䚩╾㉱繵쉵숮숵楌旃믂쉣䬪녂⚱㡤뽁倵⭟墮쉞习ぶ楍抻坦숮䭆兰㧂⭰檮촯⌯迂숪咥㇂梿⹚䭖</w:t>
      </w:r>
      <w:r>
        <w:rPr/>
        <w:t>ꕄ</w:t>
      </w:r>
      <w:r>
        <w:rPr/>
        <w:t>轕㚣깟㭞䅒洯猨츪ㅴ숊ꌪ갲䱸䡏堽䬰楦彂⽮票䜳⬵㑏殬圯䙒㭯咣⭕䩕㋂</w:t>
      </w:r>
      <w:r>
        <w:rPr/>
        <w:t>ꕄ</w:t>
      </w:r>
      <w:r>
        <w:rPr/>
        <w:t>䎏穨㫎㩬礤帬㉹⨷</w:t>
      </w:r>
      <w:r>
        <w:rPr/>
        <w:t>ꔴ</w:t>
      </w:r>
      <w:r>
        <w:rPr/>
        <w:t>济ꆿ幣摁ぁ䚥⍍轚쉅ꏂ䲩㡩撮䫂습偂奕橋䘯卹췂슮</w:t>
      </w:r>
      <w:r>
        <w:rPr/>
        <w:t>ⴰ</w:t>
      </w:r>
      <w:r>
        <w:rPr/>
        <w:t>㭪ꥠ</w:t>
      </w:r>
      <w:r>
        <w:rPr/>
        <w:t>ꤵⵘ</w:t>
      </w:r>
      <w:r>
        <w:rPr/>
        <w:t>獄</w:t>
      </w:r>
      <w:r>
        <w:rPr/>
        <w:t>ꤶ</w:t>
      </w:r>
      <w:r>
        <w:rPr/>
        <w:t>甬칺燂</w:t>
      </w:r>
      <w:r>
        <w:rPr/>
        <w:t>Ⳃ</w:t>
      </w:r>
      <w:r>
        <w:rPr/>
        <w:t>㜰䑋⭥䥅쉋</w:t>
      </w:r>
      <w:r>
        <w:rPr/>
        <w:t>ꤤ⯂</w:t>
      </w:r>
      <w:r>
        <w:rPr/>
        <w:t>㑥ヂ栰싂</w:t>
      </w:r>
      <w:r>
        <w:rPr/>
        <w:t>ⵋ</w:t>
      </w:r>
      <w:r>
        <w:rPr/>
        <w:t>슻い匶쉨갭숬妥㕓</w:t>
      </w:r>
      <w:r>
        <w:rPr/>
        <w:t>⡧</w:t>
      </w:r>
      <w:r>
        <w:rPr/>
        <w:t>䝯㠪⍙飂ꅊ숪澩狂슡傥䥍쉺쉶걢啫䭟⩊</w:t>
      </w:r>
      <w:r>
        <w:rPr/>
        <w:t>ⱷ</w:t>
      </w:r>
      <w:r>
        <w:rPr/>
        <w:t>憏쉭</w:t>
      </w:r>
      <w:r>
        <w:rPr/>
        <w:t>ꔩ⹞</w:t>
      </w:r>
      <w:r>
        <w:rPr/>
        <w:t>㣍</w:t>
      </w:r>
      <w:r>
        <w:rPr/>
        <w:t>ꥇ</w:t>
      </w:r>
      <w:r>
        <w:rPr/>
        <w:t>㜶䗂捉戥ꍱ</w:t>
      </w:r>
      <w:r>
        <w:rPr/>
        <w:t>ꕪ⭡⍱</w:t>
      </w:r>
      <w:r>
        <w:rPr/>
        <w:t>쉐捦娦㍵숰湡㥸疩䫂橵㩷⭮뭙㝗怰⭹䱷卥칷⴦乮ꌫ䄭긥떡圫㙺旃眯凂ぇ䕦䢏⨽橂墱</w:t>
      </w:r>
      <w:r>
        <w:rPr/>
        <w:t>⡳</w:t>
      </w:r>
      <w:r>
        <w:rPr/>
        <w:t>囂쵤湮⍵慲晨穁⌵彥쉑ゥ㥐㩶썶爷䊱搮堩㶏憡⩟濂湢쎡⽘쉅⽹折潅䑖砤⽓敩ꄺꎿ㣂桎쉪껂硤㑒쉴攵</w:t>
      </w:r>
      <w:r>
        <w:rPr/>
        <w:t>ⰰ</w:t>
      </w:r>
      <w:r>
        <w:rPr/>
        <w:t>癡ꍸ⭾恎癚恃쉲</w:t>
      </w:r>
      <w:r>
        <w:rPr/>
        <w:t>⡵</w:t>
      </w:r>
      <w:r>
        <w:rPr/>
        <w:t>㬵쉸顏</w:t>
      </w:r>
      <w:r>
        <w:rPr/>
        <w:t>ꔷ</w:t>
      </w:r>
      <w:r>
        <w:rPr/>
        <w:t>ㆻ뿂䙓</w:t>
      </w:r>
      <w:r>
        <w:rPr/>
        <w:t>ꔪ</w:t>
      </w:r>
      <w:r>
        <w:rPr/>
        <w:t>숦惂唲뭃佌帺協珂破ㄽ繇쏂湋皘奒╅㶮囂氱⥦繕砦畠⹉쉠䧂呤ꇂꍖ矎Ⓜ䐴</w:t>
      </w:r>
      <w:r>
        <w:rPr/>
        <w:t>⠯</w:t>
      </w:r>
      <w:r>
        <w:rPr/>
        <w:t>췂噱㡵匶睖兯獡圩</w:t>
      </w:r>
      <w:r>
        <w:rPr/>
        <w:t>ꦵ</w:t>
      </w:r>
      <w:r>
        <w:rPr/>
        <w:t>浯䠲顰㙰긽䀴煩媥患積夺潦煡촺㤪䫂浅奥矂칞庱煇䙐ꅑ硦汹坍㜲涏</w:t>
      </w:r>
      <w:r>
        <w:rPr/>
        <w:t>ⱊ</w:t>
      </w:r>
      <w:r>
        <w:rPr/>
        <w:t>ⷂ</w:t>
      </w:r>
      <w:r>
        <w:rPr/>
        <w:t>侩⒥杹⍭呚쉍䥰呡츪呥〤繶⭹숵䤽㍣⬫꺘顳䥎商嗃彶爥亩䥠揂䐶狂挮朤徏⪩䥴⸪勂딣辮㍠繸乫㥺橎ꌻ縻㘩晌㯎㷃䂏漣䔯癆쉲獔뼺珂氺츱窩䊵䘸⿂⪱奺䘴顄瘷䯍儮꥘㢩䰫䬪녇</w:t>
      </w:r>
      <w:r>
        <w:rPr/>
        <w:t>ꔵ</w:t>
      </w:r>
      <w:r>
        <w:rPr/>
        <w:t>坧凂搴昳㉹牚ꌽ欽療畨⼥乢슘傥焷䆣䉈쉋쉬硱쉈쉊</w:t>
      </w:r>
      <w:r>
        <w:rPr/>
        <w:t>Ⱬ</w:t>
      </w:r>
      <w:r>
        <w:rPr/>
        <w:t>䧍♹喻촭㜴</w:t>
      </w:r>
      <w:r>
        <w:rPr/>
        <w:t>ⵂ</w:t>
      </w:r>
      <w:r>
        <w:rPr/>
        <w:t>숥</w:t>
      </w:r>
      <w:r>
        <w:rPr/>
        <w:t>ⵒ</w:t>
      </w:r>
      <w:r>
        <w:rPr/>
        <w:t>숦㔯묳况⽷畡湠쉔为Ⓜ䁦츴サ剈炣杆쵹懂칒故ꎬ瑵</w:t>
      </w:r>
      <w:r>
        <w:rPr/>
        <w:t>ꔪ</w:t>
      </w:r>
      <w:r>
        <w:rPr/>
        <w:t>뼲剨숱ㅪ惂䱊潍习䜲塘썮晣桹</w:t>
      </w:r>
      <w:r>
        <w:rPr/>
        <w:t>⡌</w:t>
      </w:r>
      <w:r>
        <w:rPr/>
        <w:t>㇂䩏</w:t>
      </w:r>
      <w:r>
        <w:rPr/>
        <w:t>ⵎ</w:t>
      </w:r>
      <w:r>
        <w:rPr/>
        <w:t>싂⭾</w:t>
      </w:r>
      <w:r>
        <w:rPr/>
        <w:t>⠲</w:t>
      </w:r>
      <w:r>
        <w:rPr/>
        <w:t>䁋殻獏畇숤捖瘬に煣儦䜪㍞ꅷ⼤繆쉮㉨䉋</w:t>
      </w:r>
      <w:r>
        <w:rPr/>
        <w:t>ꕾ</w:t>
      </w:r>
      <w:r>
        <w:rPr/>
        <w:t>䇂䍭䐬슩숵迂</w:t>
      </w:r>
      <w:r>
        <w:rPr/>
        <w:t>⠨</w:t>
      </w:r>
      <w:r>
        <w:rPr/>
        <w:t>廂䈮敹穇쉡䵍싂晬캥䥆䍱㢵飂⾿促䪩潇쉫䚩䤺</w:t>
      </w:r>
      <w:r>
        <w:rPr/>
        <w:t>Ⳏ</w:t>
      </w:r>
      <w:r>
        <w:rPr/>
        <w:t>沏珂檿䑀뇍䱸곂⹺쉇㥖塣⥍瑘湒ꅗ싂伹幦佫</w:t>
      </w:r>
      <w:r>
        <w:rPr/>
        <w:t>ꕁ</w:t>
      </w:r>
      <w:r>
        <w:rPr/>
        <w:t>슮繅㕅⍰</w:t>
      </w:r>
      <w:r>
        <w:rPr/>
        <w:t>ⵧ</w:t>
      </w:r>
      <w:r>
        <w:rPr/>
        <w:t>䯂⹬䘊䮘淂昪㭥㡪땴戨滎扬奖썢硠佂┭㵴쉞䋂⑊⧂㨥戭䝺⌺䭦梩㘨玏</w:t>
      </w:r>
      <w:r>
        <w:rPr/>
        <w:t>⡾</w:t>
      </w:r>
      <w:r>
        <w:rPr/>
        <w:t>ꍓ樬싂偰硯슿갤⬰䵆䁲ꥭ瘻堮⪩곂剢䉆伦숦녟䶱</w:t>
      </w:r>
      <w:r>
        <w:rPr/>
        <w:t>ꤲ</w:t>
      </w:r>
      <w:r>
        <w:rPr/>
        <w:t>喣녩ㄳ啙</w:t>
      </w:r>
      <w:r>
        <w:rPr/>
        <w:t>ⱁ⢩</w:t>
      </w:r>
      <w:r>
        <w:rPr/>
        <w:t>컂⫂獂⺘㔪祁㍃㝃쉙偫輫乸溩〨坶⹢桗礶况扉汈剮</w:t>
      </w:r>
      <w:r>
        <w:rPr/>
        <w:t>ꕖ</w:t>
      </w:r>
      <w:r>
        <w:rPr/>
        <w:t>欮捈ㅉ暩㵸椯쉰睾⍠</w:t>
      </w:r>
      <w:r>
        <w:rPr/>
        <w:t>ꕉ</w:t>
      </w:r>
      <w:r>
        <w:rPr/>
        <w:t>煏煃晷쉌䊥恹</w:t>
      </w:r>
      <w:r>
        <w:rPr/>
        <w:t>⠯</w:t>
      </w:r>
      <w:r>
        <w:rPr/>
        <w:t>夦쉍쉎㭋䏂㩔</w:t>
      </w:r>
      <w:r>
        <w:rPr/>
        <w:t>ⵋ</w:t>
      </w:r>
      <w:r>
        <w:rPr/>
        <w:t>㞡㡟㡬㕗뼦啀瀽</w:t>
      </w:r>
      <w:r>
        <w:rPr/>
        <w:t>ⵉ</w:t>
      </w:r>
      <w:r>
        <w:rPr/>
        <w:t>䑗䨱㔦呈牏煁뭚땣堰숣슱参䭡╇㕍烂㉇㞏纣䭈㥕</w:t>
      </w:r>
      <w:r>
        <w:rPr/>
        <w:t>Ⱚ</w:t>
      </w:r>
      <w:r>
        <w:rPr/>
        <w:t>䱨癟灬㝉䡬䕏浆䓂怨䊮㉖㝰숨㋃佁敍㵒㵪</w:t>
      </w:r>
      <w:r>
        <w:rPr/>
        <w:t>ⱷ</w:t>
      </w:r>
      <w:r>
        <w:rPr/>
        <w:t>쉖㎡쉃⽓䲘杔䫂䚣땹䅌灖歇佶祣까䀮㎬晒欮땇畁䫂䰣⎩並㕏䄰⏂쉸⍒弬</w:t>
      </w:r>
      <w:r>
        <w:rPr/>
        <w:t>⡾</w:t>
      </w:r>
      <w:r>
        <w:rPr/>
        <w:t>洤娶㎬</w:t>
      </w:r>
      <w:r>
        <w:rPr/>
        <w:t>ⰴ</w:t>
      </w:r>
      <w:r>
        <w:rPr/>
        <w:t>㵪칙</w:t>
      </w:r>
      <w:r>
        <w:rPr/>
        <w:t>⠮</w:t>
      </w:r>
      <w:r>
        <w:rPr/>
        <w:t>歌畧⬯쉭㶡纏숨娥剎窩幷쉩俎뽰㊘坴種ㅊ㐬疱칢灱睈彆䌬쉕桅顖쏂䦩㌦穒飃⼴暣ㄷ␷쉌周</w:t>
      </w:r>
      <w:r>
        <w:rPr/>
        <w:t>⢘</w:t>
      </w:r>
      <w:r>
        <w:rPr/>
        <w:t>侵ꄪ坫碥䫂쉰弪껂繰桒洺걤㉙㔲娶汧㥥䪥䘵婯땹</w:t>
      </w:r>
      <w:r>
        <w:rPr/>
        <w:t>⠬</w:t>
      </w:r>
      <w:r>
        <w:rPr/>
        <w:t>㐷㝠⫂劏칂帰禮湬䌵⽳噹噐瀣싂</w:t>
      </w:r>
      <w:r>
        <w:rPr/>
        <w:t>ꗎ</w:t>
      </w:r>
      <w:r>
        <w:rPr/>
        <w:t>촣습丵姂ㅞ쉸</w:t>
      </w:r>
      <w:r>
        <w:rPr/>
        <w:t>ꕥ</w:t>
      </w:r>
      <w:r>
        <w:rPr/>
        <w:t>猰쉈槎啫</w:t>
      </w:r>
      <w:r>
        <w:rPr/>
        <w:t>ꕖ</w:t>
      </w:r>
      <w:r>
        <w:rPr/>
        <w:t>촬⥒슩ꅗ㝅圪ꎩ恹䬻瑒窩畅㙡獸䥙绂僂〳䁭竂磂䘤㉈㭀顈⴪澵捕䉮칱㴩쉗䵂〮祣㵹䰬匱㭫녁싂⨵⩌券㑀戵䁃乴乇⭠ォ彸◂啖抵弪獓彧祥啉䩦洬䵟⩢⨫⮣㍡싍婏㈹㐣㝮䄹摗䰲愬㟂썳昱⻂썑⮻䬨㷂쵧矂⭶䌮懍㡔ㅋ㠩渭㥑挺湍⥔깯晅乊촫숥䘬쏂䋂⌳碱㑗싂樶轒䶮坢</w:t>
      </w:r>
      <w:r>
        <w:rPr/>
        <w:t>꧂</w:t>
      </w:r>
      <w:r>
        <w:rPr/>
        <w:t>䝒</w:t>
      </w:r>
      <w:r>
        <w:rPr/>
        <w:t>ꦮ</w:t>
      </w:r>
      <w:r>
        <w:rPr/>
        <w:t>싎⨻愪뽫矂竍┣娯</w:t>
      </w:r>
      <w:r>
        <w:rPr/>
        <w:t>⡂</w:t>
      </w:r>
      <w:r>
        <w:rPr/>
        <w:t>测䡭</w:t>
      </w:r>
      <w:r>
        <w:rPr/>
        <w:t>Ɱ</w:t>
      </w:r>
      <w:r>
        <w:rPr/>
        <w:t>杙쉑숽넦⼰璣녥␪㝥쉰뿂㗃轺頶쉬剠썳䕨숯徵쵨測♹恘㈽飂⬬㋂슩轕挴⫂</w:t>
      </w:r>
      <w:r>
        <w:rPr/>
        <w:t>ꔯ</w:t>
      </w:r>
      <w:r>
        <w:rPr/>
        <w:t>칟⨺긹䵍</w:t>
      </w:r>
      <w:r>
        <w:rPr/>
        <w:t>ꤨ</w:t>
      </w:r>
      <w:r>
        <w:rPr/>
        <w:t>㬭灊媬畤춘䝂</w:t>
      </w:r>
      <w:r>
        <w:rPr/>
        <w:t>Ɒ⍮</w:t>
      </w:r>
      <w:r>
        <w:rPr/>
        <w:t>㩢ㅀ㥵歆乙顏濂㝇祺瑱㙎捭健㐰䕘믍硬㍭숬䆿쌦⒡拂䝌⤸◂쉈쉸</w:t>
      </w:r>
      <w:r>
        <w:rPr/>
        <w:t>ꥒ</w:t>
      </w:r>
      <w:r>
        <w:rPr/>
        <w:t>檥⭵䀽憬䕃婭쉑걅癐</w:t>
      </w:r>
      <w:r>
        <w:rPr/>
        <w:t>Ⱟ</w:t>
      </w:r>
      <w:r>
        <w:rPr/>
        <w:t>ㅔ㞬兎</w:t>
      </w:r>
      <w:r>
        <w:rPr/>
        <w:t>ꕑ</w:t>
      </w:r>
      <w:r>
        <w:rPr/>
        <w:t>충発牺盂쵁し堪桓䍳쉪怰㙮쉌뽁숊猣</w:t>
      </w:r>
      <w:r>
        <w:rPr/>
        <w:t>ⷂ</w:t>
      </w:r>
      <w:r>
        <w:rPr/>
        <w:t>偃婒␥彑ꍑ쉍쵒轰䕡颻녍顃▏㎩否⑲䭪싂愰係顔䩧</w:t>
      </w:r>
      <w:r>
        <w:rPr/>
        <w:t>ꦿ</w:t>
      </w:r>
      <w:r>
        <w:rPr/>
        <w:t>㥀摈껃幣쉗㭺⩵쉟彅쉓숫攸싂뮩楁彞㵏癠砥곃顨桓⍦깠슣</w:t>
      </w:r>
      <w:r>
        <w:rPr/>
        <w:t>ꕲ</w:t>
      </w:r>
      <w:r>
        <w:rPr/>
        <w:t>ꥭ숦</w:t>
      </w:r>
      <w:r>
        <w:rPr/>
        <w:t>ⵆ</w:t>
      </w:r>
      <w:r>
        <w:rPr/>
        <w:t>壂䉊뽓☺⼨繉녫㉹䙃떥쉍싂쌥㩀슥硹灔㵾畺杌녱⍃싂医悮㫂ꌣ䫂⚣灙⹪ꌥ㵑ㅾ㢵匳礩㙀</w:t>
      </w:r>
      <w:r>
        <w:rPr/>
        <w:t>Ⲯ</w:t>
      </w:r>
      <w:r>
        <w:rPr/>
        <w:t>堽㡺⵺㷂㍸⑈䊮촨䁹ㅮ琷摡딲⼳넬⑲䴸姂썰쵇썇䒱樯⿂</w:t>
      </w:r>
      <w:r>
        <w:rPr/>
        <w:t>⠲</w:t>
      </w:r>
      <w:r>
        <w:rPr/>
        <w:t>ꍏ塨숪⏂㉷揂濎⩈⍳婇㍆</w:t>
      </w:r>
      <w:r>
        <w:rPr/>
        <w:t>꧂</w:t>
      </w:r>
      <w:r>
        <w:rPr/>
        <w:t>砩樺䘷㣂睎䉲쉢䐻⌬熏㗂쉍户䥆ㄦヂ䔱</w:t>
      </w:r>
      <w:r>
        <w:rPr/>
        <w:t>ꕐ</w:t>
      </w:r>
      <w:r>
        <w:rPr/>
        <w:t>뼶䤵䨱噁輪嗂숤敍⽶㔩轒슣㟂⸬깅熩䑞숩⻃慧뼭倩쉘刲樴椴䰪倲盃췂䴷猸⑟䢮ꍧ扖㫎캡㊣칔䑾楃汓噳♍쉁牭顃䭖楀洨橪㭙恥ぶ眳佊싂㓂㵚硈獪㍐䕔沣䔻䡺╀싎⧂</w:t>
      </w:r>
      <w:r>
        <w:rPr/>
        <w:t>ꕏ</w:t>
      </w:r>
      <w:r>
        <w:rPr/>
        <w:t>쉰幸ꌭ㌪ꌲ쉱儮쉠ꄴ㝩娰䱲䁬⭓숪兓쉬␹촮㉕樸敎</w:t>
      </w:r>
      <w:r>
        <w:rPr/>
        <w:t>꤫</w:t>
      </w:r>
      <w:r>
        <w:rPr/>
        <w:t>偊繾츳⪮繇樮礶숥匯㥬彚潪䪏싂娪쉡㇃弰⽶䝣</w:t>
      </w:r>
      <w:r>
        <w:rPr/>
        <w:t>ꦣ</w:t>
      </w:r>
      <w:r>
        <w:rPr/>
        <w:t>䑔⩆䬮ㅌ姂晏㭕㵓秂倪㈮숥珂䤦䉗㵘䩫截婋曃겡췎䵟牊</w:t>
      </w:r>
      <w:r>
        <w:rPr/>
        <w:t>ⱑ⩥</w:t>
      </w:r>
      <w:r>
        <w:rPr/>
        <w:t>櫂涱稪䬩뽨쉗⏂嚏盂桏㗂䄮㘱㑏쉄刪炬げ녗琸⵴쏍沩獔灢㩧䤬㨯⛎䘭㦿噺ㆵ쉘桂⭧檬쵹烂⫂䱸儽╧긪䛂畸</w:t>
      </w:r>
      <w:r>
        <w:rPr/>
        <w:t>Ɽ</w:t>
      </w:r>
      <w:r>
        <w:rPr/>
        <w:t>摑⌦숮浳㠱櫎扩⤺⾡㥟⑶儩뾏⨺嚬楗갽〸撻䘩励獖⨭婈䡨쉄癲繉䉗繣㴨⚥琳嘵㍦슣瑯떱榩䌱㷍㟃⥒捑쉙梬截싍坶椱䛂㩄囎恌温淍㑃䴺⸥쉙⩒䥑㩮頽㝄⍇彟㨦㓂顪場㋂ꅫ刱䙶䜳䉱⍈幇⏃쎱ꅱ穉싂⹬칧䉫</w:t>
      </w:r>
      <w:r>
        <w:rPr/>
        <w:t>ꖻ</w:t>
      </w:r>
      <w:r>
        <w:rPr/>
        <w:t>썸珂汬⥀劮䡭쌺⑧呱挱땭䈰</w:t>
      </w:r>
      <w:r>
        <w:rPr/>
        <w:t>ⷂ</w:t>
      </w:r>
      <w:r>
        <w:rPr/>
        <w:t>獖䩵煍㫂</w:t>
      </w:r>
      <w:r>
        <w:rPr/>
        <w:t>ꤪ</w:t>
      </w:r>
      <w:r>
        <w:rPr/>
        <w:t>ꅫ〭究껂桲睷⵷风㮥恅숰䅵⭹ꥥ㵔廂䒿㞵슱㭲㛎眮狂䐲</w:t>
      </w:r>
      <w:r>
        <w:rPr/>
        <w:t>⣎⭒</w:t>
      </w:r>
      <w:r>
        <w:rPr/>
        <w:t>抩</w:t>
      </w:r>
      <w:r>
        <w:rPr/>
        <w:t>ꤹ</w:t>
      </w:r>
      <w:r>
        <w:rPr/>
        <w:t>䕁塕㟂䉃札㈶前</w:t>
      </w:r>
      <w:r>
        <w:rPr/>
        <w:t>ꤹ</w:t>
      </w:r>
      <w:r>
        <w:rPr/>
        <w:t>瘻噮㥘湍珂頦⭚숶䕶ぃ囂偟슩〣塄⻂壂꥾濂뽣偹佟⽟橬恏⺥⬽㙇䚣⫎䟂劻癬䄊捣</w:t>
      </w:r>
      <w:r>
        <w:rPr/>
        <w:t>ⱒ</w:t>
      </w:r>
      <w:r>
        <w:rPr/>
        <w:t>忍◂沏♂䃂䗍㊻䍫媣╙ꍲ㯂䧎睦⭲쉋쉢ㅲ䈦</w:t>
      </w:r>
      <w:r>
        <w:rPr/>
        <w:t>⡠</w:t>
      </w:r>
      <w:r>
        <w:rPr/>
        <w:t>心媩佳숥吷칗⿂凂</w:t>
      </w:r>
      <w:r>
        <w:rPr/>
        <w:t>ꦱ</w:t>
      </w:r>
      <w:r>
        <w:rPr/>
        <w:t>숣뭗싂㍕术䡡䰶啚㡘䄮쉀썈婓牾惂啁究発걃爵䂱轩</w:t>
      </w:r>
      <w:r>
        <w:rPr/>
        <w:t>ⲣ</w:t>
      </w:r>
      <w:r>
        <w:rPr/>
        <w:t>숹慄싂쉩捾辬䔺싍ꏂ㑓곂猱楗䟂㝶</w:t>
      </w:r>
      <w:r>
        <w:rPr/>
        <w:t>Ⳃ</w:t>
      </w:r>
      <w:r>
        <w:rPr/>
        <w:t>惂쵚爤睅熩祳睔쏂䭣슻</w:t>
      </w:r>
      <w:r>
        <w:rPr/>
        <w:t>⡕</w:t>
      </w:r>
      <w:r>
        <w:rPr/>
        <w:t>繡뮵쉇婷牏㍴ꍗ纩䚩壂깨昪っ</w:t>
      </w:r>
      <w:r>
        <w:rPr/>
        <w:t>꧂</w:t>
      </w:r>
      <w:r>
        <w:rPr/>
        <w:t>幾넴獬</w:t>
      </w:r>
      <w:r>
        <w:rPr/>
        <w:t>ꦣ</w:t>
      </w:r>
      <w:r>
        <w:rPr/>
        <w:t>뾱촸놿磎</w:t>
      </w:r>
      <w:r>
        <w:rPr/>
        <w:t>ⴥ</w:t>
      </w:r>
      <w:r>
        <w:rPr/>
        <w:t>㕺澩䰻쉪</w:t>
      </w:r>
      <w:r>
        <w:rPr/>
        <w:t>ꕶ⫎</w:t>
      </w:r>
      <w:r>
        <w:rPr/>
        <w:t>烍ㆮ啸</w:t>
      </w:r>
      <w:r>
        <w:rPr/>
        <w:t>ꕊ</w:t>
      </w:r>
      <w:r>
        <w:rPr/>
        <w:t>쉤媬琴测⹴⵨悥揂儥⿂⥥礪딱䝋⪵⥇♳迂</w:t>
      </w:r>
      <w:r>
        <w:rPr/>
        <w:t>Ⱚ</w:t>
      </w:r>
      <w:r>
        <w:rPr/>
        <w:t>㍂䉑帶扟睥喩楆싂捸쉳婦猪毂䤩ㅘ媘䐲㭍ꏂ硥亡쉣揂卒硊칉䩘溩噙年栻╤䙡窩㵨垏橃兣┵</w:t>
      </w:r>
      <w:r>
        <w:rPr/>
        <w:t>꧂ꕶ</w:t>
      </w:r>
      <w:r>
        <w:rPr/>
        <w:t>䥌睃쉹〯썤숪⾮硳城圪⪻伪吲</w:t>
      </w:r>
      <w:r>
        <w:rPr/>
        <w:t>Ⱓ</w:t>
      </w:r>
      <w:r>
        <w:rPr/>
        <w:t>乔ꄱ啅ꍰ撮塁싂⭚㕥㬮畍䵧弤婚䅥轠녩䥢彬칬슣䔦牶㨽滂䑠毂썮쉵扦䵶扅</w:t>
      </w:r>
      <w:r>
        <w:rPr/>
        <w:t>ⱙ</w:t>
      </w:r>
      <w:r>
        <w:rPr/>
        <w:t>싂效がㅫ扵瑘嘬浉剩</w:t>
      </w:r>
      <w:r>
        <w:rPr/>
        <w:t>ⲱ</w:t>
      </w:r>
      <w:r>
        <w:rPr/>
        <w:t>彖慡⫂塤嘩⽷☭癒煰㑢潬她䣂뇂汃ꥵ</w:t>
      </w:r>
      <w:r>
        <w:rPr/>
        <w:t>ꔽ</w:t>
      </w:r>
      <w:r>
        <w:rPr/>
        <w:t>游⑂⩺祭</w:t>
      </w:r>
      <w:r>
        <w:rPr/>
        <w:t>ⷂ</w:t>
      </w:r>
      <w:r>
        <w:rPr/>
        <w:t>橁琹䁑煋䨱</w:t>
      </w:r>
      <w:r>
        <w:rPr/>
        <w:t>⡄</w:t>
      </w:r>
      <w:r>
        <w:rPr/>
        <w:t>䉀撥瘽┹敤쉳湕献剎㈺㫂兙</w:t>
      </w:r>
      <w:r>
        <w:rPr/>
        <w:t>ꕷ♐</w:t>
      </w:r>
      <w:r>
        <w:rPr/>
        <w:t>樬〹潰眶싂夣⭨瘥뗃ꆥ쉒⽲癏硣輣⍕녔呷轷淂ꍓ湙扆䇂┸䀳瑙⽆╷係썶污ꄩ⹨穤ꅧ摲輫㈱䡆㭋瑀汬凂쉞輦猵橾斡栮睹㵧䙘㪣㭎攪⎻扖숻恲㌺䬤쉠䇂弭祑爯</w:t>
      </w:r>
      <w:r>
        <w:rPr/>
        <w:t>ꔳ</w:t>
      </w:r>
      <w:r>
        <w:rPr/>
        <w:t>䱄祀⭁慟瑨㡅㏂䁡㴣ねꍂ䚏쉷剀污䳂睘㣂㡍⩕쉘灥刣ㆩ類쉦抬싍⫃</w:t>
      </w:r>
      <w:r>
        <w:rPr/>
        <w:t>Ⲯ</w:t>
      </w:r>
      <w:r>
        <w:rPr/>
        <w:t>欦桹ꍖ眱癡㯂쉡迃晰숽啔⥭Ⓜꄥ</w:t>
      </w:r>
      <w:r>
        <w:rPr/>
        <w:t>Ⱖ</w:t>
      </w:r>
      <w:r>
        <w:rPr/>
        <w:t>異㍭뿂⚬啮䌥쉮걪␥積湳䳂⦮숭浥숲㙒濂숨灅轓┰㥤摂슏昷㤣뭱顧晉斩㥡⤪걕㍋倭轱琱怲㉫▮爻湩ぃ睁⩅⩊婑獲◂ㅂ䜦뭫㟂걤䫂쉇㠩</w:t>
      </w:r>
      <w:r>
        <w:rPr/>
        <w:t>ꦮ</w:t>
      </w:r>
      <w:r>
        <w:rPr/>
        <w:t>싂⑂꺵㵥滂坚京泂</w:t>
      </w:r>
      <w:r>
        <w:rPr/>
        <w:t>ꤪ</w:t>
      </w:r>
      <w:r>
        <w:rPr/>
        <w:t>㢩煟꥙㐩䠶쉠㖏穀扎긯⽓扁뽕䕎硑损珂㬨䲩痂䕂収Ⓜ偨갽䌮쉌桂庵땊쉗쉲쉩</w:t>
      </w:r>
      <w:r>
        <w:rPr/>
        <w:t>⡰</w:t>
      </w:r>
      <w:r>
        <w:rPr/>
        <w:t>楍幰绂㵺乀へ⩤妩橳啠</w:t>
      </w:r>
      <w:r>
        <w:rPr/>
        <w:t>ⱘ</w:t>
      </w:r>
      <w:r>
        <w:rPr/>
        <w:t>쉶</w:t>
      </w:r>
      <w:r>
        <w:rPr/>
        <w:t>ⱘ</w:t>
      </w:r>
      <w:r>
        <w:rPr/>
        <w:t>숱眲䄩┫䴱䱱䉢뽭쉚</w:t>
      </w:r>
      <w:r>
        <w:rPr/>
        <w:t>ⱚ</w:t>
      </w:r>
      <w:r>
        <w:rPr/>
        <w:t>㌊</w:t>
      </w:r>
      <w:r>
        <w:rPr/>
        <w:t>ꔻ</w:t>
      </w:r>
      <w:r>
        <w:rPr/>
        <w:t>渷㭕秂ㆩ쉱䉯㥌凃牧捊渱搦⑚䑗㞡奧ꅄ⭵挵㕷</w:t>
      </w:r>
      <w:r>
        <w:rPr/>
        <w:t>ⱄ</w:t>
      </w:r>
      <w:r>
        <w:rPr/>
        <w:t>䬩砦洴瑆內怪刻䴣㔽⾩㵆숴睒䡗䱓䂻硴</w:t>
      </w:r>
      <w:r>
        <w:rPr/>
        <w:t>ⰳ</w:t>
      </w:r>
      <w:r>
        <w:rPr/>
        <w:t>ꌫ杺꤮慏牥</w:t>
      </w:r>
      <w:r>
        <w:rPr/>
        <w:t>꧂</w:t>
      </w:r>
      <w:r>
        <w:rPr/>
        <w:t>ヂ㝘쉇歏썃墥</w:t>
      </w:r>
      <w:r>
        <w:rPr/>
        <w:t>ⵉ</w:t>
      </w:r>
      <w:r>
        <w:rPr/>
        <w:t>琫丫Ⓜぶ㚏</w:t>
      </w:r>
      <w:r>
        <w:rPr/>
        <w:t>ꤷ</w:t>
      </w:r>
      <w:r>
        <w:rPr/>
        <w:t>梡떘顔쉙딫喩</w:t>
      </w:r>
      <w:r>
        <w:rPr/>
        <w:t>ꥊ</w:t>
      </w:r>
      <w:r>
        <w:rPr/>
        <w:t>穄倥깍轈♡䉚ꅀ㜳뇂ネ㍓匪乧劘祐쉖⨯䬦쉌畐</w:t>
      </w:r>
      <w:r>
        <w:rPr/>
        <w:t>ⱦ</w:t>
      </w:r>
      <w:r>
        <w:rPr/>
        <w:t>喻</w:t>
      </w:r>
      <w:r>
        <w:rPr/>
        <w:t>ⱂ</w:t>
      </w:r>
      <w:r>
        <w:rPr/>
        <w:t>㏍㒻숺㉈顕</w:t>
      </w:r>
      <w:r>
        <w:rPr/>
        <w:t>ꦏ</w:t>
      </w:r>
      <w:r>
        <w:rPr/>
        <w:t>〺쉋㎱婮恶땇㚘㏂䵸쉠䉪䵔숲㇂呩婺ꌮ枩㍠걹</w:t>
      </w:r>
      <w:r>
        <w:rPr/>
        <w:t>ⵕ</w:t>
      </w:r>
      <w:r>
        <w:rPr/>
        <w:t>爣丳夣卶车〻슥憵㵴쉞딸牁䴻挺愱⩆Ⓜ氦䄸䝲䨤乄璿땯漯浦㡮倹㴤懂슩⍌磍숳⎿㝎䌵汋⑏㝧顔顪䕢㠽浲㉉⑾摠⥇䤤㈹剺慕䵬扌否⺮슿䩤䙌믂ꥱ쵯㯂╄떥쉇浤穈吲쉅䌯獪轡</w:t>
      </w:r>
      <w:r>
        <w:rPr/>
        <w:t>ꦣ</w:t>
      </w:r>
      <w:r>
        <w:rPr/>
        <w:t>슱倷</w:t>
      </w:r>
      <w:r>
        <w:rPr/>
        <w:t>ꦱ</w:t>
      </w:r>
      <w:r>
        <w:rPr/>
        <w:t>쉮습ꎮ䖩眪繳䳂㬰쉺㙂㜭偉녘ꆩ㍾癆</w:t>
      </w:r>
    </w:p>
    <w:p>
      <w:pPr>
        <w:pStyle w:val="PreformattedText"/>
        <w:bidi w:val="0"/>
        <w:spacing w:before="0" w:after="0"/>
        <w:jc w:val="left"/>
        <w:rPr/>
      </w:pPr>
      <w:r>
        <w:rPr/>
        <w:t>ヂ㘯壂䍄硊刻汳䕦땤䴫걀捂⮣卦</w:t>
      </w:r>
      <w:r>
        <w:rPr/>
        <w:t>ⴸ</w:t>
      </w:r>
      <w:r>
        <w:rPr/>
        <w:t>浹坁䱏</w:t>
      </w:r>
      <w:r>
        <w:rPr/>
        <w:t>Ⲭ</w:t>
      </w:r>
      <w:r>
        <w:rPr/>
        <w:t>넱뭥撻♆参係䱶䅨ꍀべ숩⑭彶に偬꺿电瀴制㴦歷匪䘪䙕䕮㙪彊攮ꇂ太乯쉔猽慈쉧䄲䥊輫㝾뽠♎䱕䴰砺珂㜬怪晵㝩剟㨨ꅟ䵁搮숯侮</w:t>
      </w:r>
      <w:r>
        <w:rPr/>
        <w:t>ꥒ⨶</w:t>
      </w:r>
      <w:r>
        <w:rPr/>
        <w:t>㍕顙쉧唲吥坤帺쉍쉢</w:t>
      </w:r>
      <w:r>
        <w:rPr/>
        <w:t>ꖮ</w:t>
      </w:r>
      <w:r>
        <w:rPr/>
        <w:t>吩獧瑺形䵊矂婨婮䵍쉵偆䁑ㆬ</w:t>
      </w:r>
      <w:r>
        <w:rPr/>
        <w:t>ꥏ</w:t>
      </w:r>
      <w:r>
        <w:rPr/>
        <w:t>⻂纵橹㟂喵䝇呍㍷걁쵘乙♱搰습뭶䘭쉚心湅敶㕲뮡呟慢䈤⩬싂灅⨤⹌㐯秂瞏㡌歫䭑咬弮숣㡹䜪㐣</w:t>
      </w:r>
      <w:r>
        <w:rPr/>
        <w:t>Ⳃ</w:t>
      </w:r>
      <w:r>
        <w:rPr/>
        <w:t>ꅱ䁀뭈㍚㮥䉺慆☱噖敒噣扮癫婂祃唯㍬慞患唸㬸摴攸挶┪瘷剱䳂楁싂⫎싂癰컂矂㝫䊵塓슩갶⬺㑀浲㉍攪ォ偨䬰欵䍴⭱䙨愳⤶㙖狂㏂♒⧎ꍳ䜬ꍑ䅰쉾縱㔱칄꺥埂杔淂⮘䐴┴䒬㑑㊏主ꥲꅇ컂</w:t>
      </w:r>
      <w:r>
        <w:rPr/>
        <w:t>꤬</w:t>
      </w:r>
      <w:r>
        <w:rPr/>
        <w:t>曂㌮䗂卥晹百婹ꍶ썭</w:t>
      </w:r>
      <w:r>
        <w:rPr/>
        <w:t>ꔥ</w:t>
      </w:r>
      <w:r>
        <w:rPr/>
        <w:t>疣䍅幑㤪ꌩ䡚奈䢡㜣劻쉤㝄㌻噤晉뽺琻䙚㝧反揂秂묳恗何슣猥⥍焥숰夤⮥䴶땒싂쉟䁫춮㔭⭂▩㐩긳쉱䢱坫䟂伬ㄬ稽숽䨩⩁㥮奰彭稦쵟癔쉋塕ꎏ勎帵䤽㠊㫂挲</w:t>
      </w:r>
      <w:r>
        <w:rPr/>
        <w:t>ⱹ</w:t>
      </w:r>
      <w:r>
        <w:rPr/>
        <w:t>の⪡⫍쉡⪬㍃땗顫㥋奩棎卌䝳烂㕒摥㙥彅〉㏂憿⪿冿㞿灱쉖栽쉬垥杩泂촶쉥轓뿂⻂倥氯攭숭㝭䝷딨煎僂䡓氱㩵쉕旂澩䀶ꅚ숣걭獦䊬囂䂥⿂漪⥇䃂㶩樤⽴</w:t>
      </w:r>
      <w:r>
        <w:rPr/>
        <w:t>ꕓ</w:t>
      </w:r>
      <w:r>
        <w:rPr/>
        <w:t>쉘卯</w:t>
      </w:r>
      <w:r>
        <w:rPr/>
        <w:t>ⲿ</w:t>
      </w:r>
      <w:r>
        <w:rPr/>
        <w:t>숦</w:t>
      </w:r>
      <w:r>
        <w:rPr/>
        <w:t>⠽</w:t>
      </w:r>
      <w:r>
        <w:rPr/>
        <w:t>숱䑒⯂䙗</w:t>
      </w:r>
      <w:r>
        <w:rPr/>
        <w:t>Ɑ</w:t>
      </w:r>
      <w:r>
        <w:rPr/>
        <w:t>췂쉦䙫嘻䳂偂쉠歰⩑슘䑱奊䭞</w:t>
      </w:r>
      <w:r>
        <w:rPr/>
        <w:t>ⳃ</w:t>
      </w:r>
      <w:r>
        <w:rPr/>
        <w:t>㴯椵憏創ꎥㅬ칰쉌슻⩫⼷䭭</w:t>
      </w:r>
      <w:r>
        <w:rPr/>
        <w:t>⡙</w:t>
      </w:r>
      <w:r>
        <w:rPr/>
        <w:t>畍⪱坸</w:t>
      </w:r>
      <w:r>
        <w:rPr/>
        <w:t>ⴺ</w:t>
      </w:r>
      <w:r>
        <w:rPr/>
        <w:t>偐</w:t>
      </w:r>
      <w:r>
        <w:rPr/>
        <w:t>ꥁ</w:t>
      </w:r>
      <w:r>
        <w:rPr/>
        <w:t>摹朸</w:t>
      </w:r>
      <w:r>
        <w:rPr/>
        <w:t>ⱃ</w:t>
      </w:r>
      <w:r>
        <w:rPr/>
        <w:t>畷</w:t>
      </w:r>
      <w:r>
        <w:rPr/>
        <w:t>⢵</w:t>
      </w:r>
      <w:r>
        <w:rPr/>
        <w:t>求딨㵩䕴污뼬彪</w:t>
      </w:r>
      <w:r>
        <w:rPr/>
        <w:t>ꥑ</w:t>
      </w:r>
      <w:r>
        <w:rPr/>
        <w:t>澮⹣顂栨氭䕡晄㬫놿칐뭱嫂㝌㯂⬷╀캵儩㉀帪ケ厱噀⍖浢穓땵䍏⫂湸䌸㎮쵞漵ꅣ㨵䡈걷</w:t>
      </w:r>
      <w:r>
        <w:rPr/>
        <w:t>ꤺ</w:t>
      </w:r>
      <w:r>
        <w:rPr/>
        <w:t>喱숩娪䄪㋍⒏昤싂轩幩瀷敱쉱</w:t>
      </w:r>
      <w:r>
        <w:rPr/>
        <w:t>ꔷ</w:t>
      </w:r>
      <w:r>
        <w:rPr/>
        <w:t>轔䘤縴슥婨穸ꅎ㑰拂顩䍶揂묵㴴숮潖恮顆ꄪ嫂浲쉎噔扠⫃悱䙡湊ꏂꆬ䊿ㄣ䃂捂繹㈸䀰⍴歪纡⩐슣㠽</w:t>
      </w:r>
      <w:r>
        <w:rPr/>
        <w:t>ꖬ</w:t>
      </w:r>
      <w:r>
        <w:rPr/>
        <w:t>頯祠坭穔步焩⭨抡䑂嫂칾╟㴲싂따쵑庩㭲칲䉺㉦瘷䶮</w:t>
      </w:r>
      <w:r>
        <w:rPr/>
        <w:t>ꖣ</w:t>
      </w:r>
      <w:r>
        <w:rPr/>
        <w:t>쏎뮡쉟䥂㡅⹉弪獌㙧横촭뇂䏎温갷싂</w:t>
      </w:r>
      <w:r>
        <w:rPr/>
        <w:t>ꤴ</w:t>
      </w:r>
      <w:r>
        <w:rPr/>
        <w:t>䥂⽦쉌瓂楚⽢娨线ꅈ摉㈸⽫䆏娮⨹쉵痂穙濂幦쉉兀末깉㋂硔ꥤ庩쉮⸴智䠸㡒⑔쉖쉲뭕轍䡴玥䍐쉋ꇂ</w:t>
      </w:r>
      <w:r>
        <w:rPr/>
        <w:t>ⶏ</w:t>
      </w:r>
      <w:r>
        <w:rPr/>
        <w:t>䱆⵾⫂䙋⼺䡶䩞癶㶘묩用嘽㘫䡤슩⭡䡋쉘싂啕쵩灲伸㭴⥓㮘믎顔㟂⯂</w:t>
      </w:r>
      <w:r>
        <w:rPr/>
        <w:t>ꥑ</w:t>
      </w:r>
      <w:r>
        <w:rPr/>
        <w:t>习惂⨯⭕㭨牬摍お겥瓂ㄻ゘쉪整</w:t>
      </w:r>
      <w:r>
        <w:rPr/>
        <w:t>⡠</w:t>
      </w:r>
      <w:r>
        <w:rPr/>
        <w:t>硒㙖㉭㐵仂䭭敚匲轊㒥⽫稦㓂䋎쉪㏂ヂ☪㥑㐬倽䠪</w:t>
      </w:r>
      <w:r>
        <w:rPr/>
        <w:t>ⲱ</w:t>
      </w:r>
      <w:r>
        <w:rPr/>
        <w:t>䊡庣涩쉨땅摍曂栳☺䙗晉⩙䊩吪㌯㔦㍮偦睥檵깃頦啊轡彀㘪쏎摬癩穚쉒㵀㠫楶㍘♐東槂㭶㇂년奀꥚㤨숮</w:t>
      </w:r>
      <w:r>
        <w:rPr/>
        <w:t>Ⱪ</w:t>
      </w:r>
      <w:r>
        <w:rPr/>
        <w:t>璻头睨⽆䥥</w:t>
      </w:r>
      <w:r>
        <w:rPr/>
        <w:t>⡙</w:t>
      </w:r>
      <w:r>
        <w:rPr/>
        <w:t>칣⦿슘矂䡓廂따睟椻㍎㵀ꄤ㵔湁兀栵쉁⺩쉘幃긶츳㎩쉡␩爴까䑰뼤纣⪘뭺깄♞祎⍥淂쉆穪</w:t>
      </w:r>
      <w:r>
        <w:rPr/>
        <w:t>⠹</w:t>
      </w:r>
      <w:r>
        <w:rPr/>
        <w:t>㮥⺣䅅㐰</w:t>
      </w:r>
      <w:r>
        <w:rPr/>
        <w:t>ꕫ</w:t>
      </w:r>
      <w:r>
        <w:rPr/>
        <w:t>䄪㩲</w:t>
      </w:r>
      <w:r>
        <w:rPr/>
        <w:t>ꕪ</w:t>
      </w:r>
      <w:r>
        <w:rPr/>
        <w:t>숽烂㭖⥖幫ꥠ䕊㉲瑫쉈쵐䓎䰹楴⿎剰溏噧唴묭顣ꏂ䑱슏佡佫</w:t>
      </w:r>
      <w:r>
        <w:rPr/>
        <w:t>ꤶ</w:t>
      </w:r>
      <w:r>
        <w:rPr/>
        <w:t>㧂务⮮㙍⑧斿偪朊싂⪩䚵瀺傻䥖</w:t>
      </w:r>
      <w:r>
        <w:rPr/>
        <w:t>ꥆ</w:t>
      </w:r>
      <w:r>
        <w:rPr/>
        <w:t>百격佫촤㥩쉕쉭獏숻柂姂戹</w:t>
      </w:r>
      <w:r>
        <w:rPr/>
        <w:t>ꔵ</w:t>
      </w:r>
      <w:r>
        <w:rPr/>
        <w:t>숹㕙瘺䍾싂⩭獾挪恠</w:t>
      </w:r>
      <w:r>
        <w:rPr/>
        <w:t>⠳⵸</w:t>
      </w:r>
      <w:r>
        <w:rPr/>
        <w:t>䐵娱⩧楤</w:t>
      </w:r>
      <w:r>
        <w:rPr/>
        <w:t>ⱶ</w:t>
      </w:r>
      <w:r>
        <w:rPr/>
        <w:t>㣂습㙅奪㉈砥氪컍쏂兌倦☺땔싍⏂땆彥瑶智う䍥ꥠ⚻悮煫睯接䤷䏂뗎䑦扡湃祗娥横呈顖⨺䍉剨䍑⮘橲竍祈쉳䘭〯凂槂漬䍴녅</w:t>
      </w:r>
      <w:r>
        <w:rPr/>
        <w:t>ⵅ</w:t>
      </w:r>
      <w:r>
        <w:rPr/>
        <w:t>⽃쉥睸⍨焮㭟壂妡䭃</w:t>
      </w:r>
      <w:r>
        <w:rPr/>
        <w:t>ⱳ</w:t>
      </w:r>
      <w:r>
        <w:rPr/>
        <w:t>䩐␺㵲네旂橆슩眶汑橢坪쉳쉑欱㛂噃漮涵쉉却剟ꍆ␺低䥴輱硶</w:t>
      </w:r>
      <w:r>
        <w:rPr/>
        <w:t>⡡</w:t>
      </w:r>
      <w:r>
        <w:rPr/>
        <w:t>쉹䋂㥖♬䥧犡ㄺ煴潧䈦⩊䘪쉞▻杋奁츤</w:t>
      </w:r>
      <w:r>
        <w:rPr/>
        <w:t>ⴵ</w:t>
      </w:r>
      <w:r>
        <w:rPr/>
        <w:t>㚵禩娯䧎廂</w:t>
      </w:r>
      <w:r>
        <w:rPr/>
        <w:t>ꕵ</w:t>
      </w:r>
      <w:r>
        <w:rPr/>
        <w:t>晋䅂坐넣㙁</w:t>
      </w:r>
      <w:r>
        <w:rPr/>
        <w:t>ꔭ</w:t>
      </w:r>
      <w:r>
        <w:rPr/>
        <w:t>樶숪</w:t>
      </w:r>
      <w:r>
        <w:rPr/>
        <w:t>⡫</w:t>
      </w:r>
      <w:r>
        <w:rPr/>
        <w:t>估槂濍땦껂㠨係䅡佅뼨⵭沩碮⬤区唽䥋攩啈廂慶ꅠ겏稷撩㙈坡噍⮻敬杀쉁쉑奣垻娭戶橀皮忂䵌湉〥㈴剫八␴긦</w:t>
      </w:r>
      <w:r>
        <w:rPr/>
        <w:t>ꗂ</w:t>
      </w:r>
      <w:r>
        <w:rPr/>
        <w:t>㝆晲牉㡅⩆숹</w:t>
      </w:r>
      <w:r>
        <w:rPr/>
        <w:t>ꔶ</w:t>
      </w:r>
      <w:r>
        <w:rPr/>
        <w:t>䄨㕤损碏쉖⽏洱奏顕뭅슡䋂彂丹䐴㭲瓍츽桨㷍廂顁玮䱶숣磂싂쉑滂ꅸ獄橸㷂潣棂</w:t>
      </w:r>
      <w:r>
        <w:rPr/>
        <w:t>⠪</w:t>
      </w:r>
      <w:r>
        <w:rPr/>
        <w:t>쉖쌱㵅㆏⽮呱儴炥坚◂磂捰秂땅奈枻</w:t>
      </w:r>
      <w:r>
        <w:rPr/>
        <w:t>Ⱟ</w:t>
      </w:r>
      <w:r>
        <w:rPr/>
        <w:t>桮</w:t>
      </w:r>
      <w:r>
        <w:rPr/>
        <w:t>ⵟ</w:t>
      </w:r>
      <w:r>
        <w:rPr/>
        <w:t>㑄</w:t>
      </w:r>
      <w:r>
        <w:rPr/>
        <w:t>ꤹ⑓</w:t>
      </w:r>
      <w:r>
        <w:rPr/>
        <w:t>㔥拍㡳</w:t>
      </w:r>
      <w:r>
        <w:rPr/>
        <w:t>ꥐ</w:t>
      </w:r>
      <w:r>
        <w:rPr/>
        <w:t>쉥側晘</w:t>
      </w:r>
      <w:r>
        <w:rPr/>
        <w:t>Ɒ␱</w:t>
      </w:r>
      <w:r>
        <w:rPr/>
        <w:t>垵쉃䑺癸憮쉠顃⼽睃憏繾佢恇쉲䨺刺䑞뭱Ⓜ걫㭴걙䀪啇⩎婧兀⿃㐺濂愺쉴뇂个㙱</w:t>
      </w:r>
      <w:r>
        <w:rPr/>
        <w:t>⡉</w:t>
      </w:r>
      <w:r>
        <w:rPr/>
        <w:t>䨸坎䛂</w:t>
      </w:r>
      <w:r>
        <w:rPr/>
        <w:t>ꗃ</w:t>
      </w:r>
      <w:r>
        <w:rPr/>
        <w:t>뼱灎噫</w:t>
      </w:r>
      <w:r>
        <w:rPr/>
        <w:t>ꥅ</w:t>
      </w:r>
      <w:r>
        <w:rPr/>
        <w:t>㴳祅ꥥ치搫슮</w:t>
      </w:r>
      <w:r>
        <w:rPr/>
        <w:t>ꦻ</w:t>
      </w:r>
      <w:r>
        <w:rPr/>
        <w:t>轹⤹畃水곂婵㜫☩䒥涿戤㝇轫煱숹潙勂冘싂樸桊ꌥ㔰컃䧂弱⌬슩쉁䜨숰⑮暻䝰䦵嚿牰沱㯂䩯㝪倭䴨暘쉌⹙䍎幸쉠儴偆轤ꅈ渮輫儷♊獦⩲걙呤놡彡ㅨ</w:t>
      </w:r>
      <w:r>
        <w:rPr/>
        <w:t>ⶵ⨬</w:t>
      </w:r>
      <w:r>
        <w:rPr/>
        <w:t>洵칟䬦瑨숺辿䆮⑬璥挽晉礦숭桯滂匽䉉煚㢩纘㤦쎮墱⩪噃偰晑優矂䥨</w:t>
      </w:r>
      <w:r>
        <w:rPr/>
        <w:t>⣂</w:t>
      </w:r>
      <w:r>
        <w:rPr/>
        <w:t>쉘敂녦獪慬⥑ㅤ盂⨤幄歍Ⓜ䕲</w:t>
      </w:r>
      <w:r>
        <w:rPr/>
        <w:t>ꖥ</w:t>
      </w:r>
      <w:r>
        <w:rPr/>
        <w:t>妡쉇⨱녠뽇橰爪┩⑑楌戥㴣㠮녵禵␣䵾쉄䉡繰禩牣顊䄸䉇䭬旂禱捶ㄶ㦡㥾⏎꧎穨偩䛎쉀칉⼣䙥䥪澣穷催꺿窣浊숦쉣깉潺䴴㚩㟂瑥㉩㓃琫쉍䔪六䙞繓樊⧂겻祊㛃䰺獳犱唯</w:t>
      </w:r>
      <w:r>
        <w:rPr/>
        <w:t>ⵥ</w:t>
      </w:r>
      <w:r>
        <w:rPr/>
        <w:t>娪숫幗档㌦㠷㉶칂稩䃂㴲剷噒㥋깓╁숽瓂祒㒡批䖵坦뼵㭲㍰䱴⤬礫䣂㛂夽ꥥ슱</w:t>
      </w:r>
      <w:r>
        <w:rPr/>
        <w:t>ꦘ</w:t>
      </w:r>
      <w:r>
        <w:rPr/>
        <w:t>䅅㌵埃浶扨䝑䶏檘䧂䭩禬䁭戵䅀㩧睾噄ㄮ䴱飂ꅚ䉆䝫䝱슩쌦숳⍴晢⪘䙇敌枬㩢獎</w:t>
      </w:r>
      <w:r>
        <w:rPr/>
        <w:t>ꕘ</w:t>
      </w:r>
      <w:r>
        <w:rPr/>
        <w:t>效圬橘哃娷䚏⑲煦卺</w:t>
      </w:r>
      <w:r>
        <w:rPr/>
        <w:t>ꗂ</w:t>
      </w:r>
      <w:r>
        <w:rPr/>
        <w:t>歮挷㒘ぉ牍矂䉱䩎숪扷彀礲乥ヂ㫂묩剷濎⾮</w:t>
      </w:r>
      <w:r>
        <w:rPr/>
        <w:t>꤭</w:t>
      </w:r>
      <w:r>
        <w:rPr/>
        <w:t>녏䰸쉹갺쉣</w:t>
      </w:r>
      <w:r>
        <w:rPr/>
        <w:t>Ɫ</w:t>
      </w:r>
      <w:r>
        <w:rPr/>
        <w:t>迂䠨录㨺䆿♋㭲硸</w:t>
      </w:r>
      <w:r>
        <w:rPr/>
        <w:t>ⰷ</w:t>
      </w:r>
      <w:r>
        <w:rPr/>
        <w:t>弻땔䪡灇쵠ꆘ녉䡱繚傻쉶垿摠⥪戹㐫㷃汁憩</w:t>
      </w:r>
      <w:r>
        <w:rPr/>
        <w:t>ⱒ</w:t>
      </w:r>
      <w:r>
        <w:rPr/>
        <w:t>侮穴╣稰뗂喘꺣뽁녂歘㠷扢㣂㴽塋䠫싍轺炣灶歴㍩㉢䱅㭉쎮瀥愮伶숩恉獡䍒氣桵⹙䙑䡞瓂戮徱䴰녩숱⌽쉘쉩</w:t>
      </w:r>
      <w:r>
        <w:rPr/>
        <w:t>ⷂ</w:t>
      </w:r>
      <w:r>
        <w:rPr/>
        <w:t>漤轘㑄</w:t>
      </w:r>
      <w:r>
        <w:rPr/>
        <w:t>ꕯ</w:t>
      </w:r>
      <w:r>
        <w:rPr/>
        <w:t>敱깺䐥ꇂ䓂帵ヂ⨹㍗</w:t>
      </w:r>
      <w:r>
        <w:rPr/>
        <w:t>Ⱳ</w:t>
      </w:r>
      <w:r>
        <w:rPr/>
        <w:t>녯</w:t>
      </w:r>
      <w:r>
        <w:rPr/>
        <w:t>⣂</w:t>
      </w:r>
      <w:r>
        <w:rPr/>
        <w:t>楪⥙愭</w:t>
      </w:r>
      <w:r>
        <w:rPr/>
        <w:t>ⱃ</w:t>
      </w:r>
      <w:r>
        <w:rPr/>
        <w:t>㙟</w:t>
      </w:r>
      <w:r>
        <w:rPr/>
        <w:t>ꥉ</w:t>
      </w:r>
      <w:r>
        <w:rPr/>
        <w:t>䅆恴싂깦䔵癞兣쉆獲습猬㊡戫䕌ꅫ쉃촯否㊱䝩䍔⹚㉯䙰彃慷灚ꍴ䘨撣</w:t>
      </w:r>
      <w:r>
        <w:rPr/>
        <w:t>꧂</w:t>
      </w:r>
      <w:r>
        <w:rPr/>
        <w:t>瞥呸㉍她숬☲媣页砫ꅅ洵槂䉖㝴呂숶爥ぴ㕞㌰슥䨻⥋䝦쉤琻徏砻曂剋</w:t>
      </w:r>
      <w:r>
        <w:rPr/>
        <w:t>ꤦ</w:t>
      </w:r>
      <w:r>
        <w:rPr/>
        <w:t>縭奸⍷㵄杠㏂깍⥱琩楧䕁쉇飂婵㡠流䘯㩣滍婇䨺偟썘唬쉷㝏瀽ぷ琩电䙎竂煳쉢䮘쎮㥦쉇숻쉆쉦㈵㣃㪩쉯숯놵쉆畱◂湺녏걠㚱杚刱䑮껂硇싂晇智徏剪噟頱</w:t>
      </w:r>
      <w:r>
        <w:rPr/>
        <w:t>ꖬ</w:t>
      </w:r>
      <w:r>
        <w:rPr/>
        <w:t>畞녖䷍刳眻婳嘥㭄쉧剦侣恩䕃䄪确浢坖娲幫䌺슡쉞佯ꄸ摃百㵾䔶</w:t>
      </w:r>
      <w:r>
        <w:rPr/>
        <w:t>ꔴ</w:t>
      </w:r>
      <w:r>
        <w:rPr/>
        <w:t>䜪쉄攱愸㗂禩╸媡湃ꄺ爷癳剐쌤갽楹⻂⚮쉄쉁숻䘷䅲</w:t>
      </w:r>
      <w:r>
        <w:rPr/>
        <w:t>⠻</w:t>
      </w:r>
      <w:r>
        <w:rPr/>
        <w:t>ㅄ氦䜳◃頸欤䣂慥䵗뭵</w:t>
      </w:r>
      <w:r>
        <w:rPr/>
        <w:t>Ⱚ</w:t>
      </w:r>
      <w:r>
        <w:rPr/>
        <w:t>쎵</w:t>
      </w:r>
      <w:r>
        <w:rPr/>
        <w:t>⡏</w:t>
      </w:r>
      <w:r>
        <w:rPr/>
        <w:t>긭瑨升⽾㌵ꇃ</w:t>
      </w:r>
      <w:r>
        <w:rPr/>
        <w:t>ⷃ</w:t>
      </w:r>
      <w:r>
        <w:rPr/>
        <w:t>晑쉂碱ㄯ㈻迎㈯</w:t>
      </w:r>
      <w:r>
        <w:rPr/>
        <w:t>⡀</w:t>
      </w:r>
      <w:r>
        <w:rPr/>
        <w:t>灉の㉃겿⭇嘫䙴员楢旃쉸䕳秂晢쉬繟牪佰婑슮칠␹潡쉧㟂彣䁖垘彙乴䝯뇂㬸쉩</w:t>
      </w:r>
      <w:r>
        <w:rPr/>
        <w:t>ꕡ</w:t>
      </w:r>
      <w:r>
        <w:rPr/>
        <w:t>쉌偹夳濂</w:t>
      </w:r>
      <w:r>
        <w:rPr/>
        <w:t>Ⲭ⹊</w:t>
      </w:r>
      <w:r>
        <w:rPr/>
        <w:t>쉉獞摸</w:t>
      </w:r>
      <w:r>
        <w:rPr/>
        <w:t>ⱀ</w:t>
      </w:r>
      <w:r>
        <w:rPr/>
        <w:t>仂䙕矂㠺숱扪⩑啑촣뽳塀橤㑺㧂䐭쉈灯㍏偶딳쉫棂顡奡䆮熥㢿晘場땁ㅟ</w:t>
      </w:r>
      <w:r>
        <w:rPr/>
        <w:t>ⲿ</w:t>
      </w:r>
      <w:r>
        <w:rPr/>
        <w:t>焥瑏员䅄塩뽚娦積쉢猊</w:t>
      </w:r>
      <w:r>
        <w:rPr/>
        <w:t>ꔤ</w:t>
      </w:r>
      <w:r>
        <w:rPr/>
        <w:t>捗橶䟂숽㚬睮㇍䡂䡤啟싂礷㴽䩷␱㉠땷쉈쉖彥㷂恇㪩䋂⍷椨瑞㐳䑃晧噮ꅬ扂㛂⨯䱋疩䕇䰪㵒坔桒뮡㉚甶淂ꥬ쉨磂⛂╃琰剄呥喏뭚⭲뮮轂숫偵垻催䞥쉴㨺</w:t>
      </w:r>
      <w:r>
        <w:rPr/>
        <w:t>ⵍ</w:t>
      </w:r>
      <w:r>
        <w:rPr/>
        <w:t>컂橆奲䍒쉂䃂⍄㙲坰捸뭲来땦敨㪩憩㙠䱉䁶걬⼫ꍃ⩸彪쉚㙃㩃槂槂恞朵䅵繌瀫䱐乂걭⌴揂⿂숴㩇嘳☣嫂晀㞏昩睔に灇杋䉎싎쉫勃녭澬䥨⭷砦쵪</w:t>
      </w:r>
      <w:r>
        <w:rPr/>
        <w:t>ꖡ</w:t>
      </w:r>
      <w:r>
        <w:rPr/>
        <w:t>迂哂숸⹃</w:t>
      </w:r>
      <w:r>
        <w:rPr/>
        <w:t>ⵘ⑯</w:t>
      </w:r>
      <w:r>
        <w:rPr/>
        <w:t>ꥱ癳쉋獐䨥⯃⼰禡摍뭞汢恬</w:t>
      </w:r>
      <w:r>
        <w:rPr/>
        <w:t>ⷂ⨷</w:t>
      </w:r>
      <w:r>
        <w:rPr/>
        <w:t>ꌽ⩙愲ꥺ㴩믂晐䈳幑歷쉦晞㚵瘬ꆡ⭱涮㠴♋㙠촪㙵⩉갱業䝄뾻朤囂䕦䡤猲⍹洱습⤰䲘猹婓슣卑伦㬸䌩</w:t>
      </w:r>
      <w:r>
        <w:rPr/>
        <w:t>⡊</w:t>
      </w:r>
      <w:r>
        <w:rPr/>
        <w:t>唻⌦奕ㅊ⌹␹쌵䙥灉汨쉟䁠痂窱啭ꍶꥩ㌰䫂⫂⼷ꍆ</w:t>
      </w:r>
      <w:r>
        <w:rPr/>
        <w:t>ⳍ</w:t>
      </w:r>
      <w:r>
        <w:rPr/>
        <w:t>⽏</w:t>
      </w:r>
      <w:r>
        <w:rPr/>
        <w:t>ꗂ</w:t>
      </w:r>
      <w:r>
        <w:rPr/>
        <w:t>慹㡂㉊䀸が⩥⏂栦頸瀺㶘秂䉚䈪싂⥠</w:t>
      </w:r>
      <w:r>
        <w:rPr/>
        <w:t>ꕅ</w:t>
      </w:r>
      <w:r>
        <w:rPr/>
        <w:t>偟뭬䁠⿂摄顏攳堳⦩⽆</w:t>
      </w:r>
      <w:r>
        <w:rPr/>
        <w:t>ⷃ</w:t>
      </w:r>
      <w:r>
        <w:rPr/>
        <w:t>ꥩ湒쉆쉺䡸婆匫숱㬫슏쉥췂숳心櫂偸쉚ꅂ硋伩ꇂ椫䓂썱瑹⯂潥啬㒱未全숩④㭊劏싂췂녉</w:t>
      </w:r>
      <w:r>
        <w:rPr/>
        <w:t>ꕂ</w:t>
      </w:r>
      <w:r>
        <w:rPr/>
        <w:t>垿㕙⥩⸸畭녇⪮䧃㡏䙶슻橵䔦掻痂떻㍰▿쉊</w:t>
      </w:r>
      <w:r>
        <w:rPr/>
        <w:t>ⵐ</w:t>
      </w:r>
      <w:r>
        <w:rPr/>
        <w:t>㵏呆㕾촷⥬䑰䘵뼸꥙嗂䉚穡</w:t>
      </w:r>
      <w:r>
        <w:rPr/>
        <w:t>ꤱ</w:t>
      </w:r>
      <w:r>
        <w:rPr/>
        <w:t>⾩쉥怽㮬쉹</w:t>
      </w:r>
      <w:r>
        <w:rPr/>
        <w:t>ⰴ⤻</w:t>
      </w:r>
      <w:r>
        <w:rPr/>
        <w:t>㋂参☮거兾敠呑㥅摑牠㚵纵拂뭂剂轈繕ꆮ砯恓䝍潋烂</w:t>
      </w:r>
      <w:r>
        <w:rPr/>
        <w:t>ⴥ</w:t>
      </w:r>
      <w:r>
        <w:rPr/>
        <w:t>煅汆皱勂畉牴ꇂ嚬櫎刯啅㘷煔ꅳ捓痂稺嚩㵢輭㗂䅎쉧숷䵣姃㕷琪偟圲帻檘挬쉡㴫儨䣂䎿䨥噗㩙쉳懂걇戫쉐慪灧㕚斘⿂汃㙤挺圯楲敷䋂坨䋍囂㠴戫嫃湱䨹칂⹠湟ꏂ㡓搣呱䴣䀰椸摟</w:t>
      </w:r>
      <w:r>
        <w:rPr/>
        <w:t>⠹</w:t>
      </w:r>
      <w:r>
        <w:rPr/>
        <w:t>㋂瑥捷⶿繰橕싂⪏⩴氨爸쉳幑㉳⯂砸쉹晡슘挴䁏姂묳祣긩䙤┯ꍙ亻搷欷轌䑪걫顡㉌坨串ꏂ䅊긯⩶扲숦皻昴㵕彳瑟ꥡ䛂忂弮⤮숴쉧䅩껂敩娻㷂丮땅奖䙢儸䁞㉁⩮到</w:t>
      </w:r>
      <w:r>
        <w:rPr/>
        <w:t>ꤴ</w:t>
      </w:r>
      <w:r>
        <w:rPr/>
        <w:t>秂潞곃ヂ슬숻庣扌깏ꇎ㐊㙭楨⭅▵匷䘦</w:t>
      </w:r>
      <w:r>
        <w:rPr/>
        <w:t>ⱬ</w:t>
      </w:r>
      <w:r>
        <w:rPr/>
        <w:t>㍢浟挫晔䱌睘盂攮⨫⽐ꥭ㙸⑔㌣末ꅡ睺䱬硦〻넷䝥</w:t>
      </w:r>
      <w:r>
        <w:rPr/>
        <w:t>꧂</w:t>
      </w:r>
      <w:r>
        <w:rPr/>
        <w:t>쉅桕眲欭⍚ㅤ츫ꥴ嘦潉㍩䵊곂体灩습弴䃂⌭䔴싂⥣㨲掿樦瑌氣㐯㨷慣꥚㛂䤦뽱⽑䁴歒길䵏㏂㫂汲㎬Ⓜ</w:t>
      </w:r>
      <w:r>
        <w:rPr/>
        <w:t>ꔩ</w:t>
      </w:r>
      <w:r>
        <w:rPr/>
        <w:t>䒩싂瀰兴烂牢</w:t>
      </w:r>
      <w:r>
        <w:rPr/>
        <w:t>ꦡ</w:t>
      </w:r>
      <w:r>
        <w:rPr/>
        <w:t>⡭</w:t>
      </w:r>
      <w:r>
        <w:rPr/>
        <w:t>ꄨ</w:t>
      </w:r>
      <w:r>
        <w:rPr/>
        <w:t>⡘</w:t>
      </w:r>
      <w:r>
        <w:rPr/>
        <w:t>爴恩區晴漯潩⑭廍囂⽷坶乘恎判</w:t>
      </w:r>
      <w:r>
        <w:rPr/>
        <w:t>ꥆ</w:t>
      </w:r>
      <w:r>
        <w:rPr/>
        <w:t>넯㕐㖩璵湟妿</w:t>
      </w:r>
      <w:r>
        <w:rPr/>
        <w:t>ⴶ</w:t>
      </w:r>
      <w:r>
        <w:rPr/>
        <w:t>ꍂ娯⑫㯍␩ㆡ瀵ぇ⍓쉩땔숴洦ꥪ</w:t>
      </w:r>
      <w:r>
        <w:rPr/>
        <w:t>ꔽ</w:t>
      </w:r>
      <w:r>
        <w:rPr/>
        <w:t>兴싂神쉬숲娻숭潺㴽杌ㅑ</w:t>
      </w:r>
      <w:r>
        <w:rPr/>
        <w:t>ꤽ</w:t>
      </w:r>
      <w:r>
        <w:rPr/>
        <w:t>枵䲮깚넮炩쌰偺땶㙈煍</w:t>
      </w:r>
      <w:r>
        <w:rPr/>
        <w:t>⡚</w:t>
      </w:r>
      <w:r>
        <w:rPr/>
        <w:t>곂슿楎嫎稬捡睂걐漬묶⩦杅䬻㉫칲乵杸㩨䭶煑㢣䠱䥳桁㝊穧쉮㟂汁牋轠撮⽶剥싂</w:t>
      </w:r>
      <w:r>
        <w:rPr/>
        <w:t>⢵</w:t>
      </w:r>
      <w:r>
        <w:rPr/>
        <w:t>囂뗂硍㶮斬樬帣恸浂䠶橘潒㝚딸ꇂ幌䅾繁ꥷ㞩楡䘻숭捒竂䒘婈卣矂扣䤱吲稱祢奁칸杙塓歩⏂䚿䙭㡟僂ꍱ埂栱䍷숴⽂긲녾杺놿啘쉢숨䃂戸〉゘</w:t>
      </w:r>
      <w:r>
        <w:rPr/>
        <w:t>ⰶ</w:t>
      </w:r>
      <w:r>
        <w:rPr/>
        <w:t>牢匤㎘敍犡ㅞ獄쏎呋堽䕥捃䯂ꍳ碻惎喩才桺瑬䉴䠯䡘慨칬瑩坂瀶㝣獮㙩㡔奕櫎</w:t>
      </w:r>
      <w:r>
        <w:rPr/>
        <w:t>ⱑ</w:t>
      </w:r>
      <w:r>
        <w:rPr/>
        <w:t>乶</w:t>
      </w:r>
      <w:r>
        <w:rPr/>
        <w:t>ⵖ</w:t>
      </w:r>
      <w:r>
        <w:rPr/>
        <w:t>眳쵔ꥢ쉳☫浏</w:t>
      </w:r>
      <w:r>
        <w:rPr/>
        <w:t>⡩</w:t>
      </w:r>
      <w:r>
        <w:rPr/>
        <w:t>奒쉯て瑞ꍺ⵭摢着杤㖵䄶洨猷ꥲ妱促伻曂坟禡久坟묶囂䄳潠畇慀뮿쉖䴣䑞㉉갱橚㙡╉桱卧姂⯂춏㋂摊넲倹</w:t>
      </w:r>
      <w:r>
        <w:rPr/>
        <w:t>ꕊ</w:t>
      </w:r>
      <w:r>
        <w:rPr/>
        <w:t>뭇ぅ⎥畣繎瑡杪⭨䉘䫎晗⺡偰쉙棂囂⩶㤲伩猤懂촩櫂桱櫂숹⚘㐶싂晧</w:t>
      </w:r>
      <w:r>
        <w:rPr/>
        <w:t>ⱑ</w:t>
      </w:r>
      <w:r>
        <w:rPr/>
        <w:t>窬㙬碥⌶喣䙬䛍禘㪩婂轃⍅⎩獹盂砨썠呯카</w:t>
      </w:r>
      <w:r>
        <w:rPr/>
        <w:t>⢿</w:t>
      </w:r>
      <w:r>
        <w:rPr/>
        <w:t>㶿噁䑓⌤䂻쉠⌶硹圥걧嚩㗂㶩亩睖婚긷䔫䉳摹쉥㧃氳㈮䅕颡</w:t>
      </w:r>
      <w:r>
        <w:rPr/>
        <w:t>⡊</w:t>
      </w:r>
      <w:r>
        <w:rPr/>
        <w:t>顒潋㧂忍欯唥否⩘お㚏轫⨸䝲</w:t>
      </w:r>
      <w:r>
        <w:rPr/>
        <w:t>⡗</w:t>
      </w:r>
      <w:r>
        <w:rPr/>
        <w:t>숰ꅤ燂汮穫⩬磂䶮쉕冱슥浈</w:t>
      </w:r>
      <w:r>
        <w:rPr/>
        <w:t>⠩</w:t>
      </w:r>
      <w:r>
        <w:rPr/>
        <w:t>捨숺䜴祥䪩姂晏㩸</w:t>
      </w:r>
      <w:r>
        <w:rPr/>
        <w:t>Ⲙ</w:t>
      </w:r>
      <w:r>
        <w:rPr/>
        <w:t>煆쉩╚ぅ瘰浵쉧䁘兣接⭅㑶䝗䝡碘⼣堶䠶ㅃ欪摄⭳쉔秂杰㉠煖猱眭ꍡ촲뽞單戶䫃挳☸</w:t>
      </w:r>
      <w:r>
        <w:rPr/>
        <w:t>ꗎⓂ</w:t>
      </w:r>
      <w:r>
        <w:rPr/>
        <w:t>䣂火⩟殩栥⴦䌷丹㊏걳嘦뾩촤䫂䍾숫噫㙌悱庥潑숭녶⻂숊塆昳⥾</w:t>
      </w:r>
      <w:r>
        <w:rPr/>
        <w:t>ꦱ</w:t>
      </w:r>
      <w:r>
        <w:rPr/>
        <w:t>瞱啈兢ꍷ䇂儱</w:t>
      </w:r>
      <w:r>
        <w:rPr/>
        <w:t>ⰺ</w:t>
      </w:r>
      <w:r>
        <w:rPr/>
        <w:t>싂睘挲숪䟂⩑⩡ꄪꥬ쉥껂参吣樦彍煐꥘䶏╋䄷㗎⭞䭭㨪䕭ꍨ㌥⏂䐶悏乕쏂쉟㣂♁顆佥到겱吵깎䡄숩磂扏㉺ꥧ䬤婦䌷愪浸쉹䰴쉷ꅶ䦵朵嗂䕘쵔弩僂婋京牸㑶숻剮⨲㭑僃썙♅䯂焽</w:t>
      </w:r>
      <w:r>
        <w:rPr/>
        <w:t>ꕥ</w:t>
      </w:r>
      <w:r>
        <w:rPr/>
        <w:t>橪珂爮뼴⹨牤䈪幕剏扏䑷株杩䘦廂轖獴扸치㜮䑱</w:t>
      </w:r>
      <w:r>
        <w:rPr/>
        <w:t>ⱕ╣</w:t>
      </w:r>
      <w:r>
        <w:rPr/>
        <w:t>睍ꥵ狂愴彦稵䎮牧⦣쉸吨䵷㙶췂拂䟂㨯䝭㡈媏玿㕟䙨떱쉕ꅑ꺿捖ㄸ</w:t>
      </w:r>
      <w:r>
        <w:rPr/>
        <w:t>ⱁ</w:t>
      </w:r>
      <w:r>
        <w:rPr/>
        <w:t>䙆䬽ꄳ⸽⦱䥉⸵吤╍顚䒬庣湢␤橘♹湯☹싂坔⽉捏樤싂䡌숺㩈疩楶┯ぎ⸺䱤沏形愭쉤</w:t>
      </w:r>
      <w:r>
        <w:rPr/>
        <w:t>ꖏ</w:t>
      </w:r>
      <w:r>
        <w:rPr/>
        <w:t>睥椱䵞꺬䑅潗㠶睕</w:t>
      </w:r>
      <w:r>
        <w:rPr/>
        <w:t>ⱖ♶</w:t>
      </w:r>
      <w:r>
        <w:rPr/>
        <w:t>䝠抣걊忂橸丸伩뽭ꅦ䜩걏숵溵⥵쉔悻礦䟂┷穀슩炮䌰㥬ㄻ◂塐伲숳䰯</w:t>
      </w:r>
      <w:r>
        <w:rPr/>
        <w:t>⡐♞</w:t>
      </w:r>
      <w:r>
        <w:rPr/>
        <w:t>㖬繏싂恇浐뭭䘥瘦敯갳敖婕</w:t>
      </w:r>
      <w:r>
        <w:rPr/>
        <w:t>ⱄ</w:t>
      </w:r>
      <w:r>
        <w:rPr/>
        <w:t>瀻ㄸ숷旂姎䉎슘硇㌭걹㋃칲甸總体춿⹷歩쉢轡疩슡㓂㙥乳숵ㅮ售杓ㅣ⸤睸灠扌뿂䀨숨䵯織礷ꅯ䉈浰䲬漪⒣䕫㙥쉆〭깋挷뼷䪘媻쉮⩵䁇슬穷牗祟兙獣숭噆堫쉳㡦砺㘰數愪畴啈渺츳媵䙪参滂中扯쉀㪏쉉振뼰숮⧎㥌땾␣숭䝎幍</w:t>
      </w:r>
      <w:r>
        <w:rPr/>
        <w:t>⢡ⱅ⨴</w:t>
      </w:r>
      <w:r>
        <w:rPr/>
        <w:t>䵇</w:t>
      </w:r>
      <w:r>
        <w:rPr/>
        <w:t>ⴱ</w:t>
      </w:r>
      <w:r>
        <w:rPr/>
        <w:t>䩒</w:t>
      </w:r>
      <w:r>
        <w:rPr/>
        <w:t>ⶩ</w:t>
      </w:r>
      <w:r>
        <w:rPr/>
        <w:t>矂桂⍙榻슩</w:t>
      </w:r>
      <w:r>
        <w:rPr/>
        <w:t>꧃</w:t>
      </w:r>
      <w:r>
        <w:rPr/>
        <w:t>⽧䕮뼤䍴氤숵㛂䈵⭺썃周夺熵䀷䬨晔奪걇쵮啣</w:t>
      </w:r>
      <w:r>
        <w:rPr/>
        <w:t>ꤳ</w:t>
      </w:r>
      <w:r>
        <w:rPr/>
        <w:t>玘㐩擂</w:t>
      </w:r>
      <w:r>
        <w:rPr/>
        <w:t>ꔵ</w:t>
      </w:r>
      <w:r>
        <w:rPr/>
        <w:t>礩縮硎㉺祵㙢垱쉡晀燂佬嫂熡兟犥넥䂩</w:t>
      </w:r>
      <w:r>
        <w:rPr/>
        <w:t>ꕌ⑆⤫</w:t>
      </w:r>
      <w:r>
        <w:rPr/>
        <w:t>倸優慙⹰噊㤸㨬戫땈捌儬㬺幉暮䥶䱨啒歞啨⚥쉁勂夺扩瓂䍖硋⥊칠頴䴽녬쉖䠥㭌숤㔨숶숲㉐戽啌椭⼪숮</w:t>
      </w:r>
      <w:r>
        <w:rPr/>
        <w:t>⠬</w:t>
      </w:r>
      <w:r>
        <w:rPr/>
        <w:t>彏䣂䤯슡캻ꍯ侱</w:t>
      </w:r>
      <w:r>
        <w:rPr/>
        <w:t>ⴹ</w:t>
      </w:r>
      <w:r>
        <w:rPr/>
        <w:t>敩穧勂枿㥔ノ磂渵打㧂쉋搩⾩帣䆿䈣䙱䓂绂㶏剑搨顁쉍촬</w:t>
      </w:r>
      <w:r>
        <w:rPr/>
        <w:t>ꕘ</w:t>
      </w:r>
      <w:r>
        <w:rPr/>
        <w:t>梏毎乚꥗㌭쉗潹砬卒毃걏⨽䡯墻窏扠쉎ぉ녺깷ꎘ㙺却幍</w:t>
      </w:r>
      <w:r>
        <w:rPr/>
        <w:t>ⴴ⒘</w:t>
      </w:r>
      <w:r>
        <w:rPr/>
        <w:t>甹깥捌她㩠췂쌹坸뽦灌偰╥</w:t>
      </w:r>
      <w:r>
        <w:rPr/>
        <w:t>⡑</w:t>
      </w:r>
      <w:r>
        <w:rPr/>
        <w:t>㡲㨣⛂づ䌊䀮磃繥獒ぞ䂬癃捚⹍ꥢ慱匱煡⽀䉴䡌义쉙⹚㤯㍵넰㔬㐣녓깷䜩숱汭听汀呗ꍞ⽕砣뽋䄰㕢⼥係⛂䳎넫倮⨨ㄷ⚩⥒煚쉉䥋協轂帺恓兴㡌桌긦幰㆏塄㴷Ⓜ䅸幡깳颡ㄴ摎ꍁ쉫⑟䑮䩖䉫ꍵ䨨桰硂␴⻍䝪轱歘녡쉌䁄穒县䩁ㄳ㜰㥉爦倻瑔쉐⥐䦵浈癐㯂⴪⩾㵑</w:t>
      </w:r>
      <w:r>
        <w:rPr/>
        <w:t>ⴷ</w:t>
      </w:r>
      <w:r>
        <w:rPr/>
        <w:t>呠佨偑⵩쉧剡⩪◂灞쉑砮栤泂ꥸ䴭兎떘슮汲⹔皩横㗂䑦깳眨硙땤奠땨쉆☣劏晔䆬掵┥抏⩖转歵䈤㜫堲窱䍯컂坆抮⍪ゥ瑤뭆⒥䝴⻍濂╥㵲顩佮䯂歄</w:t>
      </w:r>
      <w:r>
        <w:rPr/>
        <w:t>ꤨ</w:t>
      </w:r>
      <w:r>
        <w:rPr/>
        <w:t>掩湙婂걘啸⪻㵅唥</w:t>
      </w:r>
      <w:r>
        <w:rPr/>
        <w:t>ꤱ</w:t>
      </w:r>
      <w:r>
        <w:rPr/>
        <w:t>䄸䐪轠武水弪䵶䮏쉁촪싂쉆䴱癭䂩䵍摊琬ꄳ淂싂稴뽧⹊䘲놥碩牒䕍䲮쉲湲湍摧깗ꌺ抵쉍沮ꌵ⨫⵳婐㝫亮⑁䥑䝭㝉䍴</w:t>
      </w:r>
      <w:r>
        <w:rPr/>
        <w:t>꤭⤲</w:t>
      </w:r>
      <w:r>
        <w:rPr/>
        <w:t>硘椸쉾ꥳ㫃撏塤秎樱纘繇ㅇ䆬깧䭡倭♨協쉤扲⌶䵩ㅦ囂嚩歅顔渫愷㷂䍢䶥㈪숫㣂橘⨻㑠㩕枬쉁姎呋卭㞏帨煾䭌戫⽈潆昮獖㞏쵌㡚朻䃂䡷䵡䵷忂琭滂㍘묪㑶㫂娲䄱桐싂䒿砺쉪⥮츸ㆬ敂⽇숲ㅡ⽃啔亻䥞琻卤漷彅㘫䴨칟㩴䛃佦浪슱坘䴥䴴妡㍔믂䠥畴⌸㥾䡇뽐䫂컂幱␯䄪恌濂</w:t>
      </w:r>
      <w:r>
        <w:rPr/>
        <w:t>⡡</w:t>
      </w:r>
      <w:r>
        <w:rPr/>
        <w:t>呮睎繌幈</w:t>
      </w:r>
      <w:r>
        <w:rPr/>
        <w:t>ⴳ</w:t>
      </w:r>
      <w:r>
        <w:rPr/>
        <w:t>彭䡘䉲뇃硪㥄䬫곂䱎놥䘨瑸䜮㬣䐭ぴ䝭厡榱슻쉫攺䚩ꥱ枥う䨷癠䍰</w:t>
      </w:r>
      <w:r>
        <w:rPr/>
        <w:t>ꕏ</w:t>
      </w:r>
      <w:r>
        <w:rPr/>
        <w:t>䡬婨仂䭳䈴奥㮮㣂㍒䏃㒱쌮╺弴쉀攳炩</w:t>
      </w:r>
      <w:r>
        <w:rPr/>
        <w:t>꧂</w:t>
      </w:r>
      <w:r>
        <w:rPr/>
        <w:t>檩쉺穧䋂쉷幅ㆩ橯䳃幍쉵剐器擃卾㍬</w:t>
      </w:r>
      <w:r>
        <w:rPr/>
        <w:t>ꤳ</w:t>
      </w:r>
      <w:r>
        <w:rPr/>
        <w:t>䗍㌯⨪怵杏숻䙑</w:t>
      </w:r>
      <w:r>
        <w:rPr/>
        <w:t>꧂ꔳ</w:t>
      </w:r>
      <w:r>
        <w:rPr/>
        <w:t>䅏숱塾⽠┪斥⽷庣歡䑇塖牕⥕⽒숭䕩幋嗍㘰媣潑扰</w:t>
      </w:r>
      <w:r>
        <w:rPr/>
        <w:t>ꗂ</w:t>
      </w:r>
      <w:r>
        <w:rPr/>
        <w:t>䅊쉫쉱䃎瑃浔惍㠴䕑숤ꥯ칌嘸瑁䑸㍇橅䎻⪮츨爲慕晧깓ꍁ㔶奢畕㨱庮쉚楋䤵ꌲ⑑쉌䤲䥳䴴䭮쉚楣쉇獯塇쉵䔵䎵⻂祣幁뽧䒱喏婯㉕頱幀䴻頊眮⩍㷂榥彋庘徣쉒愫癶撏倴䙘㍎뭤潹쉎</w:t>
      </w:r>
      <w:r>
        <w:rPr/>
        <w:t>Ⱝ</w:t>
      </w:r>
      <w:r>
        <w:rPr/>
        <w:t>숤⪮畑⸬</w:t>
      </w:r>
      <w:r>
        <w:rPr/>
        <w:t>꤭</w:t>
      </w:r>
      <w:r>
        <w:rPr/>
        <w:t>무㉯⵮刽숭쉄橯乆祚婌頩樣楢颡♍繺畨㡤걍㝄㗂珃潍⮱⹾⹤䠮滂䠣縹䩄녂㥪♵䝌숤慲숳颥䘯싍▱瞩뼤磂晘灤䱦☮亱噦</w:t>
      </w:r>
      <w:r>
        <w:rPr/>
        <w:t>ⱨ</w:t>
      </w:r>
      <w:r>
        <w:rPr/>
        <w:t>啲轌㇂䬯㪩㌫坷灾恒類匳ꍃ㝢⍤欵顑偁쉥绂㊮땏▱</w:t>
      </w:r>
      <w:r>
        <w:rPr/>
        <w:t>ⱞ</w:t>
      </w:r>
      <w:r>
        <w:rPr/>
        <w:t>兌檘捱㕌扗㙭坬欽쉌毂㑤ㄶ쵓㥤礷卺卟幖债♳쉬㥊㛂걥쉂䄹㔺椰㝁略㥠塓潱䡂ㄶ涘</w:t>
      </w:r>
      <w:r>
        <w:rPr/>
        <w:t>꧂</w:t>
      </w:r>
      <w:r>
        <w:rPr/>
        <w:t>牵琯⵺숮憣</w:t>
      </w:r>
      <w:r>
        <w:rPr/>
        <w:t>ꖘ</w:t>
      </w:r>
      <w:r>
        <w:rPr/>
        <w:t>穗ꍭ剌␲쉓䌫㞵䁢쉔幙숤촬⏍⚮塘祕ꎥ⍔殡숪澥ꆥ䟂患㍄⩮㣂䉮⦩煌汏嘥⬶䉬焽숳뽵쉑睓䀶㴤䈣瞣⫂⻍壂</w:t>
      </w:r>
      <w:r>
        <w:rPr/>
        <w:t>ⵞ</w:t>
      </w:r>
      <w:r>
        <w:rPr/>
        <w:t>촪竂䔥딤沵輽傱㝢飂䀩畫祚柂毂</w:t>
      </w:r>
      <w:r>
        <w:rPr/>
        <w:t>⡑</w:t>
      </w:r>
      <w:r>
        <w:rPr/>
        <w:t>㊵捊䁲쉯旂䗂恐椤녨䯂</w:t>
      </w:r>
      <w:r>
        <w:rPr/>
        <w:t>⡄</w:t>
      </w:r>
      <w:r>
        <w:rPr/>
        <w:t>橃栺</w:t>
      </w:r>
      <w:r>
        <w:rPr/>
        <w:t>꧂</w:t>
      </w:r>
      <w:r>
        <w:rPr/>
        <w:t>쉎</w:t>
      </w:r>
      <w:r>
        <w:rPr/>
        <w:t>⠬</w:t>
      </w:r>
      <w:r>
        <w:rPr/>
        <w:t>ꅭ䚬攫숪㩁㉠⾩颬㞘</w:t>
      </w:r>
      <w:r>
        <w:rPr/>
        <w:t>⣍</w:t>
      </w:r>
      <w:r>
        <w:rPr/>
        <w:t>ꅓ㠺녾ꍇ徘穫湞쉨䦥숵</w:t>
      </w:r>
      <w:r>
        <w:rPr/>
        <w:t>ꔦ</w:t>
      </w:r>
      <w:r>
        <w:rPr/>
        <w:t>넨六伲漻⩦乢盍␪轑䝩⍶䗂㶵ㅬ凎〽梡㮵⩩䙷숯쎡拂䀯䠣츮습剱器娮弳顢佩쉍⸷冥ㄲ轘溩獈礪㎵壂歹</w:t>
      </w:r>
      <w:r>
        <w:rPr/>
        <w:t>⡂</w:t>
      </w:r>
      <w:r>
        <w:rPr/>
        <w:t>㶱儰刨爸䬩暣슬幧싂</w:t>
      </w:r>
      <w:r>
        <w:rPr/>
        <w:t>ꖱ</w:t>
      </w:r>
      <w:r>
        <w:rPr/>
        <w:t>ꥰ⧂慰ꥲ⼪⩐吱婥ね恷顄쉷圻뭌愰㟂⌵飂噔떻ꥹ婟樱睠拎稣깦丬敋</w:t>
      </w:r>
      <w:r>
        <w:rPr/>
        <w:t>ꖣ</w:t>
      </w:r>
      <w:r>
        <w:rPr/>
        <w:t>忂哂吥汢歲䭎⍲</w:t>
      </w:r>
      <w:r>
        <w:rPr/>
        <w:t>⠬</w:t>
      </w:r>
      <w:r>
        <w:rPr/>
        <w:t>ㅴ噈汕浳</w:t>
      </w:r>
      <w:r>
        <w:rPr/>
        <w:t>ⱈ</w:t>
      </w:r>
      <w:r>
        <w:rPr/>
        <w:t>㌷㭑浟⿂䩆㇂飂椰쉮殱迂噒⍚</w:t>
      </w:r>
      <w:r>
        <w:rPr/>
        <w:t>ꖣ</w:t>
      </w:r>
      <w:r>
        <w:rPr/>
        <w:t>㨹츨쉇材砦晇敯⨭樹焣掵浀椱璘⪡쵞쉸繰쉀㍾ꌵ慁牦⸶◂熣挸杳檮污㩉椤䟂勂禥〬汔♭뭾걹䁴떣棂䕑슩ꆿ촽䱔滂啾숩㔥⎿쉮슣慹飂瑧恥숫깥兗㍶ꇂ䆵㒬汮页攴焣⌴䅍嗂☲淂㑂촪䡴䶱</w:t>
      </w:r>
      <w:r>
        <w:rPr/>
        <w:t>ⲻ</w:t>
      </w:r>
      <w:r>
        <w:rPr/>
        <w:t>䰳卖汐怨杠祩榩떩侮⻂䀸썠慧숩煕窮忎때꺘帤ꆱ楂摐汄扉村䥢䏃䊬㐴⬪쉷㗂쉓奉晩洸湅䴯습樱畡땎슣歙넵</w:t>
      </w:r>
      <w:r>
        <w:rPr/>
        <w:t>ꥁ</w:t>
      </w:r>
      <w:r>
        <w:rPr/>
        <w:t>쉉싍焬숺⌱毃䍾ꍖ撿㠭⶿斩穟칫뽳瑲㎵걲</w:t>
      </w:r>
      <w:r>
        <w:rPr/>
        <w:t>ꕄ</w:t>
      </w:r>
      <w:r>
        <w:rPr/>
        <w:t>ぎ兪</w:t>
      </w:r>
      <w:r>
        <w:rPr/>
        <w:t>⡰</w:t>
      </w:r>
      <w:r>
        <w:rPr/>
        <w:t>ꍆ偷剤狂겱盂녞䜨⍲㊿㘊숷묣♏䪩땉估焥摶</w:t>
      </w:r>
      <w:r>
        <w:rPr/>
        <w:t>ⵢ</w:t>
      </w:r>
      <w:r>
        <w:rPr/>
        <w:t>瞘捇㙋㢏쉤◂䴵煎㇂䎩䕎싂矎ꍋ⩳䅏倴</w:t>
      </w:r>
      <w:r>
        <w:rPr/>
        <w:t>ꕠ</w:t>
      </w:r>
      <w:r>
        <w:rPr/>
        <w:t>숸䫂具噩䡀䈭㧂強⫂⨤捲쉗♸撣扞</w:t>
      </w:r>
      <w:r>
        <w:rPr/>
        <w:t>ꕇ</w:t>
      </w:r>
      <w:r>
        <w:rPr/>
        <w:t>䴯噩⿂顬怲琽㐴㝭㬬㧂〷䈤弣䌷㛂♸䴩⤲</w:t>
      </w:r>
      <w:r>
        <w:rPr/>
        <w:t>ⱊ␨</w:t>
      </w:r>
      <w:r>
        <w:rPr/>
        <w:t>쉳潧氪摴슿瑩橭䪻䘶㡯쉠♖竂㘱䂵㜱썈眮弸컂⑒썢纬숻愷♌湎⻂㮵㬲卮椺㋍썩牷浇則兹ㄸ䳂轎</w:t>
      </w:r>
      <w:r>
        <w:rPr/>
        <w:t>ⵞ</w:t>
      </w:r>
      <w:r>
        <w:rPr/>
        <w:t>卧</w:t>
      </w:r>
      <w:r>
        <w:rPr/>
        <w:t>ꕞ</w:t>
      </w:r>
      <w:r>
        <w:rPr/>
        <w:t>싍撏暩⏂䕀刷ꆱ怪櫎摥</w:t>
      </w:r>
      <w:r>
        <w:rPr/>
        <w:t>ꕢ⴨</w:t>
      </w:r>
      <w:r>
        <w:rPr/>
        <w:t>绂抡濂깑轀떏쉓䁧ㄸ嚩䙭䥂䁴琻稥⭓⑫乆</w:t>
      </w:r>
      <w:r>
        <w:rPr/>
        <w:t>⡨</w:t>
      </w:r>
      <w:r>
        <w:rPr/>
        <w:t>獘顺煙啕儽攺䱣쉤</w:t>
      </w:r>
      <w:r>
        <w:rPr/>
        <w:t>ⵏ</w:t>
      </w:r>
      <w:r>
        <w:rPr/>
        <w:t>吳㕔皬㠭䱺㫂쉎潚ヂ癅瘦썬恳겣拂슬䙁幒떩兟辿侏ㅔ䐷墥溏ㅺ뇂䢮畊沩硆</w:t>
      </w:r>
      <w:r>
        <w:rPr/>
        <w:t>ꔮ</w:t>
      </w:r>
      <w:r>
        <w:rPr/>
        <w:t>礯恨徿煦磂灭땏暩彆䱊㭩싂깠妵슻걹汀놥䕨欯娪狂䝋⤨숶嫂輶〣厡</w:t>
      </w:r>
      <w:r>
        <w:rPr/>
        <w:t>ꤱ</w:t>
      </w:r>
      <w:r>
        <w:rPr/>
        <w:t>싂㏂㭸ꎘ凂䭀吻뭞砥捇䜺쉍彇㈣숶㙰業稽埂噁㉙ꍮギ⻃쉚ꍗ⪣䃂ꥷ䝒〤쉄뽫쉧穔䄵쉧쉀墏㵠㙲㪵旃䵟汘㍥</w:t>
      </w:r>
      <w:r>
        <w:rPr/>
        <w:t>ⷂ</w:t>
      </w:r>
      <w:r>
        <w:rPr/>
        <w:t>儨쉵縲歊泂䙄焬䁞䙴⤭媻䭤䤫䜣⨪㝺䘰塊⭶睱⚮싂㶻嫍㑩洮ꍟびい飂瞣썴ㅄ㣂掘쉂嘳</w:t>
      </w:r>
      <w:r>
        <w:rPr/>
        <w:t>ꤽ</w:t>
      </w:r>
      <w:r>
        <w:rPr/>
        <w:t>潖㡘䍸䴽䁴湄䂮䤬쉺憻㔭吹强媡</w:t>
      </w:r>
      <w:r>
        <w:rPr/>
        <w:t>ꤵ</w:t>
      </w:r>
      <w:r>
        <w:rPr/>
        <w:t>땾繶숣潳䆩慎晩㠳䉑昻썗㮏쉧䥞㊘뾻剹㩥䕅䖱⫃湪幙牶쉶疘嘥庻㨮獙</w:t>
      </w:r>
      <w:r>
        <w:rPr/>
        <w:t>ⵂ</w:t>
      </w:r>
      <w:r>
        <w:rPr/>
        <w:t>癆⥧幫䝷轞㑦䩰柂㥓歉숣⧂坦</w:t>
      </w:r>
      <w:r>
        <w:rPr/>
        <w:t>ꥄ</w:t>
      </w:r>
      <w:r>
        <w:rPr/>
        <w:t>䉬楍欫ꥫ␷뇂㑗䉯㤲</w:t>
      </w:r>
      <w:r>
        <w:rPr/>
        <w:t>Ⲭ</w:t>
      </w:r>
      <w:r>
        <w:rPr/>
        <w:t>뮿㭒圸ヂ춣楍乙쉳땀슩⑭쉉</w:t>
      </w:r>
      <w:r>
        <w:rPr/>
        <w:t>ꥂ</w:t>
      </w:r>
      <w:r>
        <w:rPr/>
        <w:t>䢵潅겱杍⹮칙燂湔楇囂㖏⼵㌭䵋係洵</w:t>
      </w:r>
      <w:r>
        <w:rPr/>
        <w:t>ꤤ꧂</w:t>
      </w:r>
      <w:r>
        <w:rPr/>
        <w:t>숩歠</w:t>
      </w:r>
      <w:r>
        <w:rPr/>
        <w:t>ꤨ</w:t>
      </w:r>
      <w:r>
        <w:rPr/>
        <w:t>姃뇂畟⩳煍묯摔㤤</w:t>
      </w:r>
      <w:r>
        <w:rPr/>
        <w:t>ꤶ</w:t>
      </w:r>
      <w:r>
        <w:rPr/>
        <w:t>剰걸㝞印恞㑋矃슩䴻㉠榥䭚傿ㅏ侣毃渮垮숫싂瑍⹘䧎呙䃂套쉟癢剌卫匵⭘䶏姂恢捺囂</w:t>
      </w:r>
      <w:r>
        <w:rPr/>
        <w:t>ꗃ</w:t>
      </w:r>
      <w:r>
        <w:rPr/>
        <w:t>⽥偍穚</w:t>
      </w:r>
      <w:r>
        <w:rPr/>
        <w:t>꧂</w:t>
      </w:r>
      <w:r>
        <w:rPr/>
        <w:t>쉸숫쉏冘䵥깹汁㝟쉌桑⹑怹疱싂ケ痍쉙䑈㑕ꇂ㩧</w:t>
      </w:r>
      <w:r>
        <w:rPr/>
        <w:t>Ɒ</w:t>
      </w:r>
      <w:r>
        <w:rPr/>
        <w:t>싂瑥恩牎玣繡姂绂䈵啦⮬</w:t>
      </w:r>
      <w:r>
        <w:rPr/>
        <w:t>ꥋ╍</w:t>
      </w:r>
      <w:r>
        <w:rPr/>
        <w:t>슮㏍䡪扁弹</w:t>
      </w:r>
      <w:r>
        <w:rPr/>
        <w:t>ⷂ</w:t>
      </w:r>
      <w:r>
        <w:rPr/>
        <w:t>硨⩕夷瀯ꥪꆮ畐ㅔ㝣녣兀纱䴲绂潮㩃췍瓂쉞㟎夊ㅀ⍐䭳㉂쉅뭚</w:t>
      </w:r>
      <w:r>
        <w:rPr/>
        <w:t>ⴽ</w:t>
      </w:r>
      <w:r>
        <w:rPr/>
        <w:t>ヂ㕶쉇숲㍒⩇輪瑯䙾灞ꥵ欨숵䙩㈩㉖♭㶻䥗㒮</w:t>
      </w:r>
      <w:r>
        <w:rPr/>
        <w:t>ꕓ</w:t>
      </w:r>
      <w:r>
        <w:rPr/>
        <w:t>晑뿍쌭涬싂걊⛂㮮ꥦ⫂轳䤯㭺걥╊愯䜹㑗磂琩伫쉀ㅠ輤䫂䔭剧</w:t>
      </w:r>
      <w:r>
        <w:rPr/>
        <w:t>ⱕ</w:t>
      </w:r>
      <w:r>
        <w:rPr/>
        <w:t>瀨쉡䮩捉穥唴</w:t>
      </w:r>
      <w:r>
        <w:rPr/>
        <w:t>ꕀ</w:t>
      </w:r>
      <w:r>
        <w:rPr/>
        <w:t>卞癲⥵ꍐ然쉘癔숩녬㯂㉳响䭩딻쉡㬷地䓂〰繁斬⭺䝋剹⨩䉣支嗂潹뿂슩楈临淂敗塠灚쉣䆱슡涏䥧䘽䱟뽩䑊圯䘪䔰榥究슡穠㉸⹤灬ꍙ쉪憻</w:t>
      </w:r>
      <w:r>
        <w:rPr/>
        <w:t>ⶣ</w:t>
      </w:r>
      <w:r>
        <w:rPr/>
        <w:t>뼺⍧㵹檿畁婨獘恥江껂쉦뽗㗎砱斮温쉓㗂橕匽戸⍶塂济䃍⩢ꅠ瓎</w:t>
      </w:r>
      <w:r>
        <w:rPr/>
        <w:t>꧂</w:t>
      </w:r>
      <w:r>
        <w:rPr/>
        <w:t>婔顮挰穾灪㭌ꥪ쉂穳㌪牶敀쎏슩</w:t>
      </w:r>
      <w:r>
        <w:rPr/>
        <w:t>ꕂ</w:t>
      </w:r>
      <w:r>
        <w:rPr/>
        <w:t>㤶칔깹䋂</w:t>
      </w:r>
      <w:r>
        <w:rPr/>
        <w:t>ⶥ</w:t>
      </w:r>
      <w:r>
        <w:rPr/>
        <w:t>熬䇎╫祤⨷䕓嗂㩎穸⩒쉡숬쉲♇畸</w:t>
      </w:r>
      <w:r>
        <w:rPr/>
        <w:t>ꤦ</w:t>
      </w:r>
      <w:r>
        <w:rPr/>
        <w:t>뭥潢㩞乚쉄䁄慺奠哂潥䡎湐呭쉕뿍숬圽睯䱣⍸ꥢ뽮杬췎䐺䩂䭉ꥷ숸儴煦촽撿㏂浀䋂噏種拂牰쉊煮挲쉮쉇┴狂欳⩢쉠均䡷⨰奀杞灢潰单䰴깃漭숨쉮㬲깥址</w:t>
      </w:r>
      <w:r>
        <w:rPr/>
        <w:t>ꦵ</w:t>
      </w:r>
      <w:r>
        <w:rPr/>
        <w:t>쉍䵞楾沱呂殩쵶噬⸻噠矂</w:t>
      </w:r>
      <w:r>
        <w:rPr/>
        <w:t>ꖩ</w:t>
      </w:r>
      <w:r>
        <w:rPr/>
        <w:t>礨噥⿂㕇䮱⼣潱婹䱑슿쉅稸╣繍䑏䱆婐焯ꄪ㑰⩌⌳숦汮歬</w:t>
      </w:r>
      <w:r>
        <w:rPr/>
        <w:t>ꔦ</w:t>
      </w:r>
      <w:r>
        <w:rPr/>
        <w:t>䅊嘱㠴潬䚬넩廃㕶忂䦵幪⍸拂恊佭ㅩ乧䄫卤〣쉷種繗ㄵ</w:t>
      </w:r>
      <w:r>
        <w:rPr/>
        <w:t>ꥒⓂ╔ꔪ</w:t>
      </w:r>
      <w:r>
        <w:rPr/>
        <w:t>彰♋免㟂㵏⪥瑮䬦쉖</w:t>
      </w:r>
      <w:r>
        <w:rPr/>
        <w:t>⡈</w:t>
      </w:r>
      <w:r>
        <w:rPr/>
        <w:t>坓쵠堰憩榩牄椲㚿ꏂ䘻㜫䰬妮䦱㭍슥乔奊䗂㮥繄쉐ꥨ㝲䉅䴯䄸睉祳穨晅㕨㧂㝪䝉噾⸴堰ꎩ䒿煷䅆其⾡䁬飂㷂썵歁⬮仂穇攲</w:t>
      </w:r>
      <w:r>
        <w:rPr/>
        <w:t>ⵐ</w:t>
      </w:r>
      <w:r>
        <w:rPr/>
        <w:t>숤厥痂祟刯疿䁗㮥⪥浺넭䔥娥告㨫㎡辱懍㫂䲱䰪</w:t>
      </w:r>
      <w:r>
        <w:rPr/>
        <w:t>Ⱬ</w:t>
      </w:r>
      <w:r>
        <w:rPr/>
        <w:t>츬䡀ꍙ兌쉳严싂䲣슩캵뇂䡹睘䕙楹㵔慰呶쉤ꌹ쌪飂碏䋂䠽䐫楷⎏㝥䙓깖ꅵ勎뽶⪩䉲</w:t>
      </w:r>
      <w:r>
        <w:rPr/>
        <w:t>Ⱳ</w:t>
      </w:r>
      <w:r>
        <w:rPr/>
        <w:t>䡪慁䏂</w:t>
      </w:r>
      <w:r>
        <w:rPr/>
        <w:t>⠰</w:t>
      </w:r>
      <w:r>
        <w:rPr/>
        <w:t>칦⩵⸪싂牥</w:t>
      </w:r>
      <w:r>
        <w:rPr/>
        <w:t>ꦩ</w:t>
      </w:r>
      <w:r>
        <w:rPr/>
        <w:t>쉚忂싂쉗媱礷䵤♸坕竍慞爴㎥桪先伫歔㢿㴭䩆</w:t>
      </w:r>
      <w:r>
        <w:rPr/>
        <w:t>⡦</w:t>
      </w:r>
      <w:r>
        <w:rPr/>
        <w:t>潸䐳쉡椵ꥦ⒣䉒甬깑땞䇎뼹灠</w:t>
      </w:r>
      <w:r>
        <w:rPr/>
        <w:t>⠰</w:t>
      </w:r>
      <w:r>
        <w:rPr/>
        <w:t>竂晎凂堶慲椤䝕⥚㇂⑭⥅狂Ⓜ瀨摲悩䭤촸␪晸昻愹䌊捕溮弣繌츫</w:t>
      </w:r>
      <w:r>
        <w:rPr/>
        <w:t>ⷂ</w:t>
      </w:r>
      <w:r>
        <w:rPr/>
        <w:t>쉸颻牮䫂ォ歁䭊싂娽浶栭拎儤畤痂♞繸꺩椣숵漣슏⿍⿎盎</w:t>
      </w:r>
      <w:r>
        <w:rPr/>
        <w:t>Ⱳ</w:t>
      </w:r>
      <w:r>
        <w:rPr/>
        <w:t>䝁枵扆煄垵楘浅걑䙕兏㄰䫂氥搤乒싂潙䰶浍䁒捖怫땑戶着秂哂䣂ꅦ⸬춵䏃卶슩弤땑桉佗㭵䌫싂潱眵쉠湀</w:t>
      </w:r>
      <w:r>
        <w:rPr/>
        <w:t>⡦</w:t>
      </w:r>
      <w:r>
        <w:rPr/>
        <w:t>摁壂䎱㔺橕㛂싂欴년堣䚏湦▮顨桚帷썣</w:t>
      </w:r>
      <w:r>
        <w:rPr/>
        <w:t>Ⱝ</w:t>
      </w:r>
      <w:r>
        <w:rPr/>
        <w:t>䯃</w:t>
      </w:r>
      <w:r>
        <w:rPr/>
        <w:t>⣂</w:t>
      </w:r>
      <w:r>
        <w:rPr/>
        <w:t>䱷䥗㍔⨳琩㧂싃磂獤唣呍摡䎬숸ギ榩쉰凂潟皩⒵煍獸灹䝪䨰칺楢㑍奵⒵别땃帺칏帻㷂䩨梵숵弤껂顲⬳䬭숫媩槃礴⪩⺡⦵䂩</w:t>
      </w:r>
      <w:r>
        <w:rPr/>
        <w:t>ⰺ</w:t>
      </w:r>
      <w:r>
        <w:rPr/>
        <w:t>䙣㝮⹃晅</w:t>
      </w:r>
      <w:r>
        <w:rPr/>
        <w:t>ⰳ</w:t>
      </w:r>
      <w:r>
        <w:rPr/>
        <w:t>갩幮</w:t>
      </w:r>
      <w:r>
        <w:rPr/>
        <w:t>⠬</w:t>
      </w:r>
      <w:r>
        <w:rPr/>
        <w:t>汖ず쉷辩㵺쉖啦䵮쉸♵婧깑浺伩쉷</w:t>
      </w:r>
      <w:r>
        <w:rPr/>
        <w:t>ꥍ⦡</w:t>
      </w:r>
      <w:r>
        <w:rPr/>
        <w:t>偃㍂</w:t>
      </w:r>
      <w:r>
        <w:rPr/>
        <w:t>Ⱔ</w:t>
      </w:r>
      <w:r>
        <w:rPr/>
        <w:t>磂</w:t>
      </w:r>
      <w:r>
        <w:rPr/>
        <w:t>ꤱ</w:t>
      </w:r>
      <w:r>
        <w:rPr/>
        <w:t>潗걞搮쉏숱唺䝦쵶㢵쵵⭤쉹懂㡧硡▬し䍆伦祇㩫ꍘ㴬</w:t>
      </w:r>
      <w:r>
        <w:rPr/>
        <w:t>⡋</w:t>
      </w:r>
      <w:r>
        <w:rPr/>
        <w:t>숦䠣儴擎兦⍌⬦剪</w:t>
      </w:r>
      <w:r>
        <w:rPr/>
        <w:t>ꤽꥆ</w:t>
      </w:r>
      <w:r>
        <w:rPr/>
        <w:t>畷걨쵱싂畲⥣䭩칭祷亩ꍏ飂⭰毂灸䅙ケ矂形䅎稰䊏夣确䃎⍓怷넲硒ꍖ㭱廍㡑쉨ぞ⏂彺⹄乒洱祱놡剕쉳湕悩쉕偱칠</w:t>
      </w:r>
      <w:r>
        <w:rPr/>
        <w:t>ꕌ</w:t>
      </w:r>
      <w:r>
        <w:rPr/>
        <w:t>ꄹ㗎秂ꄻꏍ轧⥋帶獺慐圷슮煲뽵夵敖慏</w:t>
      </w:r>
      <w:r>
        <w:rPr/>
        <w:t>ꦣ</w:t>
      </w:r>
      <w:r>
        <w:rPr/>
        <w:t>猭숳⨫拂椨쉁妩싂䱈춮片쉚⹫煏㴽䆻㑥冱甶㙅煔뽑㴮洳㡣㟂쉺ꄴ쉮夽</w:t>
      </w:r>
      <w:r>
        <w:rPr/>
        <w:t>⢡</w:t>
      </w:r>
      <w:r>
        <w:rPr/>
        <w:t>炩敀쉵搽彭㛎칙숷䐲汑偅㞵쉾硇煁斻⭌䷂畵㄰繞㵹狂浲桘㄰嗂䄳敲䙡쉬敟匰</w:t>
      </w:r>
      <w:r>
        <w:rPr/>
        <w:t>⡇</w:t>
      </w:r>
      <w:r>
        <w:rPr/>
        <w:t>⺣䥤噙</w:t>
      </w:r>
      <w:r>
        <w:rPr/>
        <w:t>ꦱ</w:t>
      </w:r>
      <w:r>
        <w:rPr/>
        <w:t>当㠵徣顐⩈䘭</w:t>
      </w:r>
      <w:r>
        <w:rPr/>
        <w:t>ꤪ</w:t>
      </w:r>
      <w:r>
        <w:rPr/>
        <w:t>拂摷幠╆嚿余咩슮嚬廂桸堩쉓滍瞬㇂슬쵳㕔쉚䁀椹坆所偞숮⩳㭓쉓⌻슩歰</w:t>
      </w:r>
      <w:r>
        <w:rPr/>
        <w:t>Ɑ</w:t>
      </w:r>
      <w:r>
        <w:rPr/>
        <w:t>䡱䂬癳뼫⑓顴⬳煷⩥⽆敍奯弰㉔넹䄻歗⫂戴瀱캮䬳⫂♙䙌漯䬶嘮ꅠ曂㇃啁漪㥢䌽녢泂杳</w:t>
      </w:r>
      <w:r>
        <w:rPr/>
        <w:t>ꥇ</w:t>
      </w:r>
      <w:r>
        <w:rPr/>
        <w:t>浍偲輱䁯쉆䩒㠨湅伯灵発䤺뽾半潢歑挪䩌潣䏂晑㓂㒬쉘뭄睳쉫婔䫂徱슬獖</w:t>
      </w:r>
      <w:r>
        <w:rPr/>
        <w:t>⡚</w:t>
      </w:r>
      <w:r>
        <w:rPr/>
        <w:t>睩㜲쉟㍯㘣橰䵘㡃框쉞䭩㋂婌쉇湐넦塯쉆㑘따ㄺ쵶䒬婡</w:t>
      </w:r>
      <w:r>
        <w:rPr/>
        <w:t>⡒</w:t>
      </w:r>
      <w:r>
        <w:rPr/>
        <w:t>亻牁仂幖⭬㣎싂塗䍘뼦</w:t>
      </w:r>
      <w:r>
        <w:rPr/>
        <w:t>ꖱ</w:t>
      </w:r>
      <w:r>
        <w:rPr/>
        <w:t>㡟乲䤥坺慵墥仃攬</w:t>
      </w:r>
      <w:r>
        <w:rPr/>
        <w:t>ⴰ</w:t>
      </w:r>
      <w:r>
        <w:rPr/>
        <w:t>쉐夊渲쉧⩤춥쉙噠ꥠ猻⍔쉹桟乏</w:t>
      </w:r>
      <w:r>
        <w:rPr/>
        <w:t>ꗂ</w:t>
      </w:r>
      <w:r>
        <w:rPr/>
        <w:t>睵㎿熡㙺啑⥎⹯싎쉺䅵䬫㝚轇偈灖䞩䀪</w:t>
      </w:r>
      <w:r>
        <w:rPr/>
        <w:t>ꖥ</w:t>
      </w:r>
      <w:r>
        <w:rPr/>
        <w:t>썰⫂剭䜷冩쵵⨸䷃獶佴䱹ꆡ</w:t>
      </w:r>
      <w:r>
        <w:rPr/>
        <w:t>ꤴ</w:t>
      </w:r>
      <w:r>
        <w:rPr/>
        <w:t>氵</w:t>
      </w:r>
      <w:r>
        <w:rPr/>
        <w:t>ꦵ</w:t>
      </w:r>
      <w:r>
        <w:rPr/>
        <w:t>슡懂礣硞瑥淂</w:t>
      </w:r>
      <w:r>
        <w:rPr/>
        <w:t>ⶥ</w:t>
      </w:r>
      <w:r>
        <w:rPr/>
        <w:t>쉒輱硙땸怬梬楒㵪慸窩뽲幧뾿猥숸쉹깍歎繀杹䳂䠽迂䁠䙊呆額쉯⩊瑱攨䭃先⦘㠽쉸☫墿轷쉯繥掏稤숯庮ㄸ匬硓ㄺ뽰슮</w:t>
      </w:r>
      <w:r>
        <w:rPr/>
        <w:t>Ⲭ</w:t>
      </w:r>
      <w:r>
        <w:rPr/>
        <w:t>쉣榡췂㬥⮡쉰䲥</w:t>
      </w:r>
      <w:r>
        <w:rPr/>
        <w:t>ⰱ</w:t>
      </w:r>
      <w:r>
        <w:rPr/>
        <w:t>扵䵪摋嘬㘷佪䛍厣걬넥㘻䇂껂</w:t>
      </w:r>
      <w:r>
        <w:rPr/>
        <w:t>ꔪ</w:t>
      </w:r>
      <w:r>
        <w:rPr/>
        <w:t>潆⸷灀丫優쉂槂ꍱ椶숳䭓癘櫂칡灥兙危ꥦ䷂晄擂牭Ⓕ숴㮣䄽숻慗兠䠹</w:t>
      </w:r>
      <w:r>
        <w:rPr/>
        <w:t>ⵔ</w:t>
      </w:r>
      <w:r>
        <w:rPr/>
        <w:t>䟂塚埂㵅㢏稵⥲南㍃쉱䒩ꅪ뽶桘▩刮싍䟂♵散ひ㷍㥰繤ㅸ깬晡ꍂ窩⨮䡈䡳ㅙ瑆咡䈥縹乁쉖坂刨꥚뽁歡㶵唲碩㝴뭐毂欴颱⽈䘮搰顩稥繩弸并촤ꍱ⩑⥒吤䑑땲㣂뗂彳汃穲쉇甽縸䀪썩乕③太潨媩祯䜥</w:t>
      </w:r>
      <w:r>
        <w:rPr/>
        <w:t>ⱂ</w:t>
      </w:r>
      <w:r>
        <w:rPr/>
        <w:t>슥䕢憥焥䂱㙴⑨</w:t>
      </w:r>
      <w:r>
        <w:rPr/>
        <w:t>ⴥ</w:t>
      </w:r>
      <w:r>
        <w:rPr/>
        <w:t>쉂숣䗍숴朲╒吤숻㩂䏂⭦땃䰶䦮䃃祣噂ㅩ迂塞〵쉡皱䵤债咣㙯⮵뽭┴塨쉙穡歧毂䕴쉔獨繱乱쵃䣂太ꇎ㤫呠</w:t>
      </w:r>
      <w:r>
        <w:rPr/>
        <w:t>ⰰ</w:t>
      </w:r>
      <w:r>
        <w:rPr/>
        <w:t>㭩숤꥖</w:t>
      </w:r>
      <w:r>
        <w:rPr/>
        <w:t>⡙</w:t>
      </w:r>
      <w:r>
        <w:rPr/>
        <w:t>㭅嚻⥧惂쵟ぅ吰쉘녨깧樽獶넽걭犣깅繚쉃䅌䪬숮〮疣깬</w:t>
      </w:r>
      <w:r>
        <w:rPr/>
        <w:t>ꖩ</w:t>
      </w:r>
      <w:r>
        <w:rPr/>
        <w:t>싂畀</w:t>
      </w:r>
      <w:r>
        <w:rPr/>
        <w:t>ꥃ</w:t>
      </w:r>
      <w:r>
        <w:rPr/>
        <w:t>걺睋剎싂顎䝓╺㵃睯⩪⭡䌴츲毂㴶懂曂㙹㔥㠴儬䢻䅆쵥畕祰廂哂깉♳湐숤</w:t>
      </w:r>
      <w:r>
        <w:rPr/>
        <w:t>Ⲙ</w:t>
      </w:r>
      <w:r>
        <w:rPr/>
        <w:t>湢뇂㴵〪㶩</w:t>
      </w:r>
      <w:r>
        <w:rPr/>
        <w:t>꧂</w:t>
      </w:r>
      <w:r>
        <w:rPr/>
        <w:t>爹</w:t>
      </w:r>
      <w:r>
        <w:rPr/>
        <w:t>⣂</w:t>
      </w:r>
      <w:r>
        <w:rPr/>
        <w:t>⾥숺싂婃</w:t>
      </w:r>
      <w:r>
        <w:rPr/>
        <w:t>⡂</w:t>
      </w:r>
      <w:r>
        <w:rPr/>
        <w:t>顧㙳䯂欴㟂匯晒뭱슬⭖婘꥘</w:t>
      </w:r>
      <w:r>
        <w:rPr/>
        <w:t>ⱎ</w:t>
      </w:r>
      <w:r>
        <w:rPr/>
        <w:t>暘Ⓜ䭢쉋婋썠愷⑸癧쉨唭㈲男顲轢㑞楺畚慎⤸䃂⬤歧쉔操怺껂</w:t>
      </w:r>
      <w:r>
        <w:rPr/>
        <w:t>Ⱨ</w:t>
      </w:r>
      <w:r>
        <w:rPr/>
        <w:t>眭䁀䶡克嗂㩸㐦株碏</w:t>
      </w:r>
      <w:r>
        <w:rPr/>
        <w:t>꧂</w:t>
      </w:r>
      <w:r>
        <w:rPr/>
        <w:t>⻂渺来䨶獆⴨乡㪻숰煘䈹復㡁뽫䥔樯뭨⵶䲮惂䪘別칈挽欮⾏疻䂿쉃숦㭥⨱㝅겵땈깉㴷⚏쉞ぷ䫂⛂偏䐸轙稥䇎걆刳湡槂㥕숣⪬䩊喣㕬싂쉫싂䅔㙫ꥵ묭瑫䢬乆䐱䱯摷㝣呋檮柂쉸偡</w:t>
      </w:r>
      <w:r>
        <w:rPr/>
        <w:t>ⰴ</w:t>
      </w:r>
      <w:r>
        <w:rPr/>
        <w:t>轓</w:t>
      </w:r>
      <w:r>
        <w:rPr/>
        <w:t>⡖</w:t>
      </w:r>
      <w:r>
        <w:rPr/>
        <w:t>癥毂怱쉶쉐㈊㊩⪬佄輣辏恹╏ꥰ幀硏</w:t>
      </w:r>
      <w:r>
        <w:rPr/>
        <w:t>ⲻ</w:t>
      </w:r>
      <w:r>
        <w:rPr/>
        <w:t>䥊䡆乔쉧␤慘穐쉋㩧╊婋瀶ꍱ㑖畀쉠朳㈨♷</w:t>
      </w:r>
      <w:r>
        <w:rPr/>
        <w:t>⡵</w:t>
      </w:r>
      <w:r>
        <w:rPr/>
        <w:t>婏䅥啔㍮犣䩄䡤噒䦣擂輮がꅉ䡕⾻䕨桖弮뭑䏂䂬묷</w:t>
      </w:r>
      <w:r>
        <w:rPr/>
        <w:t>ⵍ</w:t>
      </w:r>
      <w:r>
        <w:rPr/>
        <w:t>⽊䌷㯂顓照䬽ㄥ㶻輺伶煎杓株繲县䵲쉔쉃盂穣䉳奘䤨盍</w:t>
      </w:r>
      <w:r>
        <w:rPr/>
        <w:t>ⴽ</w:t>
      </w:r>
      <w:r>
        <w:rPr/>
        <w:t>긪슡䎱쉾뽟뽗⌴⦮堤䜱</w:t>
      </w:r>
      <w:r>
        <w:rPr/>
        <w:t>ⱬ</w:t>
      </w:r>
      <w:r>
        <w:rPr/>
        <w:t>恌睯㡥噮桱숩伭併秂쉖盎廂⥡煓澩瘴穈䘫뽣╯剥䫂瑄⌹硄슏쵑渷睮㵆轈䀱⵺䀸汀㵷ꏎ싃煦䅘呥싂勂㨻㡯玻</w:t>
      </w:r>
      <w:r>
        <w:rPr/>
        <w:t>ⱞ</w:t>
      </w:r>
      <w:r>
        <w:rPr/>
        <w:t>繃</w:t>
      </w:r>
      <w:r>
        <w:rPr/>
        <w:t>ꖵ</w:t>
      </w:r>
      <w:r>
        <w:rPr/>
        <w:t>睶䍵</w:t>
      </w:r>
      <w:r>
        <w:rPr/>
        <w:t>ⱅ</w:t>
      </w:r>
      <w:r>
        <w:rPr/>
        <w:t>挥</w:t>
      </w:r>
      <w:r>
        <w:rPr/>
        <w:t>ⱡ</w:t>
      </w:r>
      <w:r>
        <w:rPr/>
        <w:t>睯㌳場媻땔ꄶ쉡䑘⍥歟嚻촴▥␹묳䲩䬺⭰⩈숯㷂庻꥘渣幆䅭㙠㝔祎䫂㨵컂煀䌴噐쉇㮏䞣港癦㉴䴵놏칙숰뇂䤸癯杳䭱⤭쎩濎숪숫晈䝁復坡䄳</w:t>
      </w:r>
      <w:r>
        <w:rPr/>
        <w:t>ꕈ</w:t>
      </w:r>
      <w:r>
        <w:rPr/>
        <w:t>轗牷慶丱父穣婆扅㑪祀獴㐽槂厱쉔硢䤸㍡╎</w:t>
      </w:r>
      <w:r>
        <w:rPr/>
        <w:t>ⷂ</w:t>
      </w:r>
      <w:r>
        <w:rPr/>
        <w:t>攴싎睉싂썯灇䠫⑕</w:t>
      </w:r>
      <w:r>
        <w:rPr/>
        <w:t>Ɑ</w:t>
      </w:r>
      <w:r>
        <w:rPr/>
        <w:t>䱙橑瀩촭⾻顙妿牞␭嚻坘㠥䘩斏ㆬ쏂㙔싃䍤焦澥⪿櫂</w:t>
      </w:r>
      <w:r>
        <w:rPr/>
        <w:t>꤬</w:t>
      </w:r>
      <w:r>
        <w:rPr/>
        <w:t>椴⎿悬䦵版哂報暏</w:t>
      </w:r>
      <w:r>
        <w:rPr/>
        <w:t>Ⳃ</w:t>
      </w:r>
      <w:r>
        <w:rPr/>
        <w:t>烂楦灠憮祺熡ꄸ玣䋂繮檣䁟灖</w:t>
      </w:r>
      <w:r>
        <w:rPr/>
        <w:t>ⰷ</w:t>
      </w:r>
      <w:r>
        <w:rPr/>
        <w:t>㍊䝮潈匤恂唩楘惂栣癬啌硄潖</w:t>
      </w:r>
      <w:r>
        <w:rPr/>
        <w:t>꧂</w:t>
      </w:r>
      <w:r>
        <w:rPr/>
        <w:t>煮␤⮵輶潅圦</w:t>
      </w:r>
      <w:r>
        <w:rPr/>
        <w:t>ⱪ</w:t>
      </w:r>
      <w:r>
        <w:rPr/>
        <w:t>ꕱ</w:t>
      </w:r>
      <w:r>
        <w:rPr/>
        <w:t>쉆</w:t>
      </w:r>
      <w:r>
        <w:rPr/>
        <w:t>ꖡ</w:t>
      </w:r>
      <w:r>
        <w:rPr/>
        <w:t>呴䕀げ儦䝑갱슣⑴旂繥攱썌꺘믂䊘</w:t>
      </w:r>
      <w:r>
        <w:rPr/>
        <w:t>ꥅ</w:t>
      </w:r>
      <w:r>
        <w:rPr/>
        <w:t>䉮䋎㑶歞橰轋쉧䠫䋂ㅅ㉚䕪㔦彘抵싂ꎏ䟂㕂⭓⽓䁑轅頦䉸搲뽕넫ㅋ噮迂䧃쉏杔Ⓝ抡뭨㵊梡곂♞斏亵ꅟ␺䭪䉁䷂뭃</w:t>
      </w:r>
      <w:r>
        <w:rPr/>
        <w:t>⡵</w:t>
      </w:r>
      <w:r>
        <w:rPr/>
        <w:t>⽎煏灑䁍㴰䰮儮体⻂䔰⍧⨰숴歂땆♩</w:t>
      </w:r>
      <w:r>
        <w:rPr/>
        <w:t>⡓</w:t>
      </w:r>
      <w:r>
        <w:rPr/>
        <w:t>浟㊩䕳☦쏎啵㓎㈹ꅕ稳㞡琳㍃◂轳竂㭊堲䪣爤ぺ稪䡔瑵杩纘劏䭮硩硑땂</w:t>
      </w:r>
      <w:r>
        <w:rPr/>
        <w:t>ꤦ</w:t>
      </w:r>
      <w:r>
        <w:rPr/>
        <w:t>㉯嫎쉃㊵⭥拍煔⮡䉮嫍쉃䩄㌷쉋㍾쉉䴺砲숤㤴轮旂숩䥬㈺넺쌹숩걎</w:t>
      </w:r>
      <w:r>
        <w:rPr/>
        <w:t>ꤷ</w:t>
      </w:r>
      <w:r>
        <w:rPr/>
        <w:t>쉢㏂쉘䕳㉎縭䩧恋⦱㏂䭴츦츪卆牞嘤䭦楁剩灅䶩瀮╷積</w:t>
      </w:r>
      <w:r>
        <w:rPr/>
        <w:t>ꥀ</w:t>
      </w:r>
      <w:r>
        <w:rPr/>
        <w:t>䡏㣂喵䥠盂㙆䥍煸弰⦬♠뭄</w:t>
      </w:r>
      <w:r>
        <w:rPr/>
        <w:t>Ⱙ</w:t>
      </w:r>
      <w:r>
        <w:rPr/>
        <w:t>匬㉬䠹啱潂⥹呥畯☸깳쉢惂䝏琵汾灑쉆擂潂獀坹ㅚ僂弊浨桇䒮</w:t>
      </w:r>
      <w:r>
        <w:rPr/>
        <w:t>Ɱ</w:t>
      </w:r>
      <w:r>
        <w:rPr/>
        <w:t>⺥䶥ꄤ捎戶墬칰片㕀橯晭깅獥䉥넨䛎〲껎쉶쉀䝑쉬帷䁱㉄⦏䅭⮬걶</w:t>
      </w:r>
      <w:r>
        <w:rPr/>
        <w:t>ⷃ</w:t>
      </w:r>
      <w:r>
        <w:rPr/>
        <w:t>漺晉쉷甥欩⼺掻〶</w:t>
      </w:r>
      <w:r>
        <w:rPr/>
        <w:t>⢩</w:t>
      </w:r>
      <w:r>
        <w:rPr/>
        <w:t>〤숱⭶硡䛂ヂ珂泂神捳妮傩䅑楘</w:t>
      </w:r>
      <w:r>
        <w:rPr/>
        <w:t>ⵄ</w:t>
      </w:r>
      <w:r>
        <w:rPr/>
        <w:t>䪥弮</w:t>
      </w:r>
      <w:r>
        <w:rPr/>
        <w:t>⣂</w:t>
      </w:r>
      <w:r>
        <w:rPr/>
        <w:t>썦걔䔪⹋剓슻塉圳⚩恡癡ꍍ㬸掿痍㨵橐ꍾ瑮쉓⿂긽⩡矃⹮䩬椨佅奀浌</w:t>
      </w:r>
      <w:r>
        <w:rPr/>
        <w:t>ꖣ</w:t>
      </w:r>
      <w:r>
        <w:rPr/>
        <w:t>浉⫂兦啇桰㐹㜹砩圸㩃瑢썉䑍⤣楞娸歟</w:t>
      </w:r>
      <w:r>
        <w:rPr/>
        <w:t>ⱌ</w:t>
      </w:r>
      <w:r>
        <w:rPr/>
        <w:t>ケ価怰仂ꥱ䕖꥘ꎘ␹㩷湈矂䷂녒槂㡑睚⩟䌳◂슮䁦쉆獭䬷⫎䘴㬮⸪嗂ㅈ瑰캩♇⤮║䥁뼱숷䵉</w:t>
      </w:r>
      <w:r>
        <w:rPr/>
        <w:t>Ⳃ</w:t>
      </w:r>
      <w:r>
        <w:rPr/>
        <w:t>獰癒쉁湪恸묣뇂⍀轸쉢瀲뗂迂㉦撥潘奬슘抻㝀禩抡ꅾ啑睾슣䒥杁㙋♮恞噾呭仂⯃쉦愵쉩䁗稫浟⩕㩌灷瘵牟柂䌰斏ㅴ</w:t>
      </w:r>
      <w:r>
        <w:rPr/>
        <w:t>⡖</w:t>
      </w:r>
      <w:r>
        <w:rPr/>
        <w:t>쉺㬫䜻숺</w:t>
      </w:r>
      <w:r>
        <w:rPr/>
        <w:t>ꕀ</w:t>
      </w:r>
      <w:r>
        <w:rPr/>
        <w:t>䡧㩖塈㬮䉚橳旂呙〴䟂㭐ㅎ춣쉒欤딤湯掮췎쵇壂惂싂匤䁫硟轍뭈姂厏氥坲⥘㙟奺슩숹╱䏂塷쉸</w:t>
      </w:r>
      <w:r>
        <w:rPr/>
        <w:t>ⱏ</w:t>
      </w:r>
      <w:r>
        <w:rPr/>
        <w:t>獐╈奓⫂档ꌳ깒䫂䁩扸䒬㭦ㅕ㶡㑞♉撻喱䉹숪㒣쉧㝵</w:t>
      </w:r>
      <w:r>
        <w:rPr/>
        <w:t>ꤱ</w:t>
      </w:r>
      <w:r>
        <w:rPr/>
        <w:t>Ɫ</w:t>
      </w:r>
      <w:r>
        <w:rPr/>
        <w:t>昺ㅳ燂晾쉵㌱䕯穃慕枩噹㴤㡎땨䩍쉳⭥杠斣쉎灌</w:t>
      </w:r>
      <w:r>
        <w:rPr/>
        <w:t>ꗂ</w:t>
      </w:r>
      <w:r>
        <w:rPr/>
        <w:t>쵾ꅞ䳂奱浂</w:t>
      </w:r>
      <w:r>
        <w:rPr/>
        <w:t>ꖿ</w:t>
      </w:r>
      <w:r>
        <w:rPr/>
        <w:t>㝙浾䵨䕪</w:t>
      </w:r>
      <w:r>
        <w:rPr/>
        <w:t>ⵐ</w:t>
      </w:r>
      <w:r>
        <w:rPr/>
        <w:t>⠥</w:t>
      </w:r>
      <w:r>
        <w:rPr/>
        <w:t>祂獎毎㡍쉱썍㤳㑸獐슡瑹⏂漨ㅰ</w:t>
      </w:r>
      <w:r>
        <w:rPr/>
        <w:t>ꦱ</w:t>
      </w:r>
      <w:r>
        <w:rPr/>
        <w:t>杞敹</w:t>
      </w:r>
      <w:r>
        <w:rPr/>
        <w:t>⡧</w:t>
      </w:r>
      <w:r>
        <w:rPr/>
        <w:t>湥쉌ꥳ煷冮幬㭥奠埂氩迂輫〰熡檩⧂뭟轹窩⒥</w:t>
      </w:r>
      <w:r>
        <w:rPr/>
        <w:t>ⱸ</w:t>
      </w:r>
      <w:r>
        <w:rPr/>
        <w:t>焲歺⻂꺿嚘기숨⨦玵⵳繮䑨䩀㇂栵幐㡱쉮䉡㵕盂쉢晇♪捺숰쉸䴤쎻숤⏎繺䥓쉔稰啙皵㵕걵囎</w:t>
      </w:r>
      <w:r>
        <w:rPr/>
        <w:t>꤬</w:t>
      </w:r>
      <w:r>
        <w:rPr/>
        <w:t>䙇뾻䁐</w:t>
      </w:r>
      <w:r>
        <w:rPr/>
        <w:t>Ⱛ</w:t>
      </w:r>
      <w:r>
        <w:rPr/>
        <w:t>樬</w:t>
      </w:r>
      <w:r>
        <w:rPr/>
        <w:t>⠮</w:t>
      </w:r>
      <w:r>
        <w:rPr/>
        <w:t>곂噵싂녇칐䮮촲慫쉨瘹</w:t>
      </w:r>
      <w:r>
        <w:rPr/>
        <w:t>Ⳏ⸭</w:t>
      </w:r>
      <w:r>
        <w:rPr/>
        <w:t>䅚</w:t>
      </w:r>
      <w:r>
        <w:rPr/>
        <w:t>⡂</w:t>
      </w:r>
      <w:r>
        <w:rPr/>
        <w:t>檣焯</w:t>
      </w:r>
      <w:r>
        <w:rPr/>
        <w:t>ⵤ</w:t>
      </w:r>
      <w:r>
        <w:rPr/>
        <w:t>帪⤬祖싂挺垩〻䥁땸琣숫㩍杅㍟嗂</w:t>
      </w:r>
      <w:r>
        <w:rPr/>
        <w:t>⡆</w:t>
      </w:r>
      <w:r>
        <w:rPr/>
        <w:t>牒䵤武②戯츮쌥䴶⽊扺吻䖬椷顾獳⼰恮迂㵸쉶건扨怪繫쏂겥睖䕺☰灶噹䏂⸲搦塟䩏漺㎘䐳渳걥飍⥌䁙㉞挣愻ず勃软彑쌻⵶슘쉊捸灋操椷딨煞瘵壂䭉楪獬</w:t>
      </w:r>
      <w:r>
        <w:rPr/>
        <w:t>ꦏ</w:t>
      </w:r>
      <w:r>
        <w:rPr/>
        <w:t>ㅺ卓♔炻殘攫쉴䆱䍸睧䤯䕋㋎听㠭椳⥸猊쉾ꍁ긯啬乣乞䱂䉫⬤⽗⹫婩潫哂匩쉰媱</w:t>
      </w:r>
      <w:r>
        <w:rPr/>
        <w:t>⢣</w:t>
      </w:r>
      <w:r>
        <w:rPr/>
        <w:t>䅺夹嚘扸斻迎獲䚻墩啨</w:t>
      </w:r>
      <w:r>
        <w:rPr/>
        <w:t>Ɫ</w:t>
      </w:r>
      <w:r>
        <w:rPr/>
        <w:t>䭉浺數橳㛎</w:t>
      </w:r>
      <w:r>
        <w:rPr/>
        <w:t>꧂♏</w:t>
      </w:r>
      <w:r>
        <w:rPr/>
        <w:t>䉾㚥甤쉬堲쉇矃估㙁䩕싍슣숫剆庮걷䬥瑡頪灨⩤澱〉쉪</w:t>
      </w:r>
      <w:r>
        <w:rPr/>
        <w:t>ꗂ</w:t>
      </w:r>
      <w:r>
        <w:rPr/>
        <w:t>げ䡣䥦倬㒩녞牨쵓偒䌺弲䭭潃⦮轺싂慇䀽㨣潊땫䪩쎘午걳渦槂ꏂ䭒湆쵒硆</w:t>
      </w:r>
      <w:r>
        <w:rPr/>
        <w:t>ꥃ</w:t>
      </w:r>
      <w:r>
        <w:rPr/>
        <w:t>쉎眲⭓</w:t>
      </w:r>
      <w:r>
        <w:rPr/>
        <w:t>⡊</w:t>
      </w:r>
      <w:r>
        <w:rPr/>
        <w:t>䡬穴</w:t>
      </w:r>
      <w:r>
        <w:rPr/>
        <w:t>⠩</w:t>
      </w:r>
      <w:r>
        <w:rPr/>
        <w:t>㔸䰪颵お⪿쉖⎱뽺畫㚘偫⍨㢿飂슿烂⏂ꅂ扊녞㭹쉕久┫塾楎♷爬奇顖⼲쉳껂㏂츰潸ꍰ甲甽춏嗃䵙狂㓃剪汳녅쉸儳숸噎囂싍轧夨然估㟃元⨻㔽永搵嗂䞩㧂㗂䝚䕑参㙨㉫㵭숶瀫숤噟썩太祣扥⭙磂浩吨硆䪵㭰꺩숹ꇂ杞乔ꍶ싂쉵䁧싂炻氹⼵</w:t>
      </w:r>
      <w:r>
        <w:rPr/>
        <w:t>ⱐ</w:t>
      </w:r>
      <w:r>
        <w:rPr/>
        <w:t>ㆬ㝆䅠砫琩⭶㭆䀷剢</w:t>
      </w:r>
      <w:r>
        <w:rPr/>
        <w:t>⠩</w:t>
      </w:r>
      <w:r>
        <w:rPr/>
        <w:t>汒㍀</w:t>
      </w:r>
      <w:r>
        <w:rPr/>
        <w:t>Ɱ</w:t>
      </w:r>
      <w:r>
        <w:rPr/>
        <w:t>搲㙺ꥭ欫嗂獫ヂ</w:t>
      </w:r>
      <w:r>
        <w:rPr/>
        <w:t>ꦩ⥋◂</w:t>
      </w:r>
      <w:r>
        <w:rPr/>
        <w:t>礹긹껂浪䓂ꅗ契䐥卣扢椣㇂晾䕅␷㤯奱깓坑숪迂䇂䤴橘뽈ꥶ슘涏輺祀⎵顪</w:t>
      </w:r>
      <w:r>
        <w:rPr/>
        <w:t>ⱊ</w:t>
      </w:r>
      <w:r>
        <w:rPr/>
        <w:t>䙆祑슏䙀</w:t>
      </w:r>
      <w:r>
        <w:rPr/>
        <w:t>ꕫ</w:t>
      </w:r>
      <w:r>
        <w:rPr/>
        <w:t>슬⸦歱〱</w:t>
      </w:r>
      <w:r>
        <w:rPr/>
        <w:t>ꤴ</w:t>
      </w:r>
      <w:r>
        <w:rPr/>
        <w:t>쉈쉸㥥췍䠰⨻敐</w:t>
      </w:r>
      <w:r>
        <w:rPr/>
        <w:t>ꔨ</w:t>
      </w:r>
      <w:r>
        <w:rPr/>
        <w:t>䩦䴽硉甴䙋䨸⌽䁠䠲㑒ㅾ뽂瑰䭳䙘</w:t>
      </w:r>
      <w:r>
        <w:rPr/>
        <w:t>⠲</w:t>
      </w:r>
      <w:r>
        <w:rPr/>
        <w:t>䩃㙉뿂瞵⤪極嚥⩬䥏婡琯癌捩걉偵</w:t>
      </w:r>
      <w:r>
        <w:rPr/>
        <w:t>ꕑ</w:t>
      </w:r>
      <w:r>
        <w:rPr/>
        <w:t>杀㊬뭤쉓⻂칶츲坱ㅌ䥨畯♴쉰딬</w:t>
      </w:r>
      <w:r>
        <w:rPr/>
        <w:t>⢻</w:t>
      </w:r>
      <w:r>
        <w:rPr/>
        <w:t>匥彶穕䑀㔬⾣㖘央♘뼨䤮⭯响㑈뮡㒵</w:t>
      </w:r>
      <w:r>
        <w:rPr/>
        <w:t>꧂</w:t>
      </w:r>
      <w:r>
        <w:rPr/>
        <w:t>獉ꅯ渺焣䠤甩严拎汚㶮䞣</w:t>
      </w:r>
      <w:r>
        <w:rPr/>
        <w:t>ⵄ</w:t>
      </w:r>
      <w:r>
        <w:rPr/>
        <w:t>佰⿂愦⹣奆ㅔ揂〪媡㉴噵</w:t>
      </w:r>
      <w:r>
        <w:rPr/>
        <w:t>⡭</w:t>
      </w:r>
      <w:r>
        <w:rPr/>
        <w:t>쉢䡨歱ㄫ歮盂슮纥쉁㑲泂숫䨱</w:t>
      </w:r>
      <w:r>
        <w:rPr/>
        <w:t>ꗎ</w:t>
      </w:r>
      <w:r>
        <w:rPr/>
        <w:t>堦┭纏쉐攸㕐扊</w:t>
      </w:r>
      <w:r>
        <w:rPr/>
        <w:t>⡣</w:t>
      </w:r>
      <w:r>
        <w:rPr/>
        <w:t>쉺싂쉚⨹⮥녇쉧瘷㍧䤩㊩䍵☩㏂牂⵩⸻㙺扁㵯숬놡쉃塏淂煅䰮砽</w:t>
      </w:r>
      <w:r>
        <w:rPr/>
        <w:t>ⱋ</w:t>
      </w:r>
      <w:r>
        <w:rPr/>
        <w:t>뇂渫琶幙汱倦ꌮ盂睃䡬确煺倻⨱⫂⹧湑扁슩抵㘴넩ꍂ㈮㦩幨㉙柂⩉恲㏂䝸㢩恦婹员疿㑍凂␴瞮䵙䀳䲬</w:t>
      </w:r>
      <w:r>
        <w:rPr/>
        <w:t>ⱳ⬭</w:t>
      </w:r>
      <w:r>
        <w:rPr/>
        <w:t>愳⼹欺呡ꄣ䡐</w:t>
      </w:r>
      <w:r>
        <w:rPr/>
        <w:t>ꤸ</w:t>
      </w:r>
      <w:r>
        <w:rPr/>
        <w:t>䱞䩵揂牪ꅨ⥕쉢嚡䁖쉆汍䴲惂祘㈫⨩档ㅵ偩</w:t>
      </w:r>
      <w:r>
        <w:rPr/>
        <w:t>ꕴ</w:t>
      </w:r>
      <w:r>
        <w:rPr/>
        <w:t>佘䶡漻咥瓂杂犩氪埂滂䌤䄭轏싂啯䔲䍂䟍⨻쉨㔶穢䜊灟软㜸㩾숺辣ォ干ㅯべ帮㵧没</w:t>
      </w:r>
      <w:r>
        <w:rPr/>
        <w:t>ꥇ</w:t>
      </w:r>
      <w:r>
        <w:rPr/>
        <w:t>䥑彔硟</w:t>
      </w:r>
      <w:r>
        <w:rPr/>
        <w:t>ⱸ</w:t>
      </w:r>
      <w:r>
        <w:rPr/>
        <w:t>쵙⬪</w:t>
      </w:r>
      <w:r>
        <w:rPr/>
        <w:t>⠮⤸</w:t>
      </w:r>
      <w:r>
        <w:rPr/>
        <w:t>彅噑</w:t>
      </w:r>
      <w:r>
        <w:rPr/>
        <w:t>⡏⨫</w:t>
      </w:r>
      <w:r>
        <w:rPr/>
        <w:t>浂䕡祰㐣㠦쉺䩓矂쉊쉀㐳쉲놩숩瀽춡䩱㯂机䅵㍰縬♢쉰楦松橮ꄯ氦쉃摀㪻Ⓜ橧싂昶奙쉕䀱爹硷ㆮ䵐悿ꥲ洰슥㝆⸲껃䋂濂䯂떬㩗棎毂쉊쎵彖䩈盂䕞⏃嫂䓂칹ㅎ徏䁎䕆哂嗍䬤恒偠䑌为㬷쉫彸쉄♺嚵慲ꍆ勂愶㡐㤩䭘䐩慦⦏轍⴪䜶䰫嫂恓擂痎쉠ꌦ地㜪慐묹숯擂穏슣祴揂乗ꍗ煮㠽䍯㵤⸪촥⼤㍋녗⹬庣瑔埂繵䱱ꥬ䁞媱獈䈷輨ꏂ硶澣睭긥噆䉦縳뗂呮洱㝠繁╇㌸ꇂ墬숹碩硚仂쉢슿勂䚘䝅癵⪻쉓秂痂へ顸␶㉲噗㡨硏摐嗂犬썮◂㪱纱쵥捂뽤匦⵶뽰恏灯䏍숩怦䱏敟㉮㈮䡤伳惂牋</w:t>
      </w:r>
      <w:r>
        <w:rPr/>
        <w:t>ⵡ</w:t>
      </w:r>
      <w:r>
        <w:rPr/>
        <w:t>歖戩呎ㅎ䩾</w:t>
      </w:r>
      <w:r>
        <w:rPr/>
        <w:t>Ⱬ</w:t>
      </w:r>
      <w:r>
        <w:rPr/>
        <w:t>쵦㋂㤵倰桲兘畅丶䪘䱅旂癴</w:t>
      </w:r>
      <w:r>
        <w:rPr/>
        <w:t>⢬</w:t>
      </w:r>
      <w:r>
        <w:rPr/>
        <w:t>䔸剬䱳㙂榩䊏湌䧂ꥩ㵫儵䑹噍穨㑏쉞쉒숷恋癇晋䰤癢敱永浩〨쉏</w:t>
      </w:r>
      <w:r>
        <w:rPr/>
        <w:t>꥟</w:t>
      </w:r>
      <w:r>
        <w:rPr/>
        <w:t>污</w:t>
      </w:r>
      <w:r>
        <w:rPr/>
        <w:t>⠤⨫</w:t>
      </w:r>
      <w:r>
        <w:rPr/>
        <w:t>㴷李悩惂숸쉮佾썕匷䪮斮쉃橷涏窵⭆㙯橹橣㑦㍬䔺</w:t>
      </w:r>
      <w:r>
        <w:rPr/>
        <w:t>⡉</w:t>
      </w:r>
      <w:r>
        <w:rPr/>
        <w:t>䬬眶塢䪘⽮쉟㴥䊩厮㌪⥟ꆿ乙䩋</w:t>
      </w:r>
      <w:r>
        <w:rPr/>
        <w:t>ⰻ</w:t>
      </w:r>
      <w:r>
        <w:rPr/>
        <w:t>獹漲熱剺懎뾬쉹</w:t>
      </w:r>
      <w:r>
        <w:rPr/>
        <w:t>ꗂ</w:t>
      </w:r>
      <w:r>
        <w:rPr/>
        <w:t>婶睏Ⓜ瘸㖱㐶ꅖ繬摉쌬䕈뭂⥌救⌴欱묰獞杴兑泂彂</w:t>
      </w:r>
      <w:r>
        <w:rPr/>
        <w:t>ꖩ</w:t>
      </w:r>
      <w:r>
        <w:rPr/>
        <w:t>飃癀䯂㍇䂱⸻楪㜴樵㭎㢘猣䴵㗃欱埂ꅍ牰⨱◂吰摌</w:t>
      </w:r>
      <w:r>
        <w:rPr/>
        <w:t>ⰽ</w:t>
      </w:r>
      <w:r>
        <w:rPr/>
        <w:t>牦</w:t>
      </w:r>
      <w:r>
        <w:rPr/>
        <w:t>ⱕ</w:t>
      </w:r>
      <w:r>
        <w:rPr/>
        <w:t>恔げ殱灰</w:t>
      </w:r>
      <w:r>
        <w:rPr/>
        <w:t>⡡</w:t>
      </w:r>
      <w:r>
        <w:rPr/>
        <w:t>숣⤸䂻㭮♞</w:t>
      </w:r>
      <w:r>
        <w:rPr/>
        <w:t>ꕅ</w:t>
      </w:r>
      <w:r>
        <w:rPr/>
        <w:t>湁戶䱂㭨⽆噤㌣쉠⨥坚癱⨨떏묭湓㞘뿂㒻䍵뽧쌱⨵⩴彩숺汐썑㡧䊿</w:t>
      </w:r>
      <w:r>
        <w:rPr/>
        <w:t>ꦩ</w:t>
      </w:r>
      <w:r>
        <w:rPr/>
        <w:t>汤ぬ敌砤礳关䙍报칹䇂剚㞬䥫⩊桲廂쵨淂숭ꌴ䥊單䳂潥顚㩤刱䅭〤牰㐨嗂晧썺励䤩硤䩚瘹啶╙噚䔴싃灙㕍兇ꌦ夳䉞⪬㕢䪥㝸攥姂曂捰朱埂⪩繂䳂떏㍀沥쉉⤱助敊쉸㝍⩁믂숪灲参⑬轉쉓䍶干뾣呃瑷橱瑙䩍숮칦敔敓⨤倯⒩歟厡洊䶻晖癖쉺昲㕭穱勂戸㓂</w:t>
      </w:r>
      <w:r>
        <w:rPr/>
        <w:t>ⶮ</w:t>
      </w:r>
      <w:r>
        <w:rPr/>
        <w:t>㔲汣拂㙧䉟㭖㥅顮埂뽒숸畄灌쉂痂䄵氣䍀䵷刻⩗ꅠ떣쉏輩⏂싂䃎轡竍ꅾ棂㩣긻숴傩潗捯㪮楾숻ぅ䍏㵷壂单♪땣祁⒮칞啪眯썸睔㉙穇䨵䰳쉎⼨偠牒剅쵶煞數硏</w:t>
      </w:r>
      <w:r>
        <w:rPr/>
        <w:t>ꥑ</w:t>
      </w:r>
      <w:r>
        <w:rPr/>
        <w:t>顁揂㥾⩟倱┣</w:t>
      </w:r>
      <w:r>
        <w:rPr/>
        <w:t>ꥆ</w:t>
      </w:r>
      <w:r>
        <w:rPr/>
        <w:t>働婍䄩䕮싂䐪숳绂危뽨䑌浡</w:t>
      </w:r>
      <w:r>
        <w:rPr/>
        <w:t>ⵊ</w:t>
      </w:r>
      <w:r>
        <w:rPr/>
        <w:t>ꅏ䱔嗂仍䵩埂祅埂숬昮汢牙嚻숪灘偡⚩偫⨫</w:t>
      </w:r>
      <w:r>
        <w:rPr/>
        <w:t>ꥈ</w:t>
      </w:r>
      <w:r>
        <w:rPr/>
        <w:t>땐딳⯂噫頮쉉烂帺珂숰偲⹱橳灷쉱祷뇂纏濂傩䤫剙恎ꌥ䥈䊩稻䫍猥南樬堬</w:t>
      </w:r>
      <w:r>
        <w:rPr/>
        <w:t>⡾⚩</w:t>
      </w:r>
      <w:r>
        <w:rPr/>
        <w:t>䤨⦥琩療ꏂ樳</w:t>
      </w:r>
      <w:r>
        <w:rPr/>
        <w:t>⣃</w:t>
      </w:r>
      <w:r>
        <w:rPr/>
        <w:t>䪣㝈䱌楆떩堤⍳晉砣婁䕕疩氻䁘┥⍷埂㏂</w:t>
      </w:r>
      <w:r>
        <w:rPr/>
        <w:t>ⷂ</w:t>
      </w:r>
      <w:r>
        <w:rPr/>
        <w:t>塳㭫幮㥰</w:t>
      </w:r>
      <w:r>
        <w:rPr/>
        <w:t>ⵉ</w:t>
      </w:r>
      <w:r>
        <w:rPr/>
        <w:t>恺긤㪡숻⪵䐬⥑䠩䑚뽁ㄶ㗂儳⨣慬畟彴┤ꍲ䴽䉺弹쵖塨㑳偖伥㩮㥧瑟춥竂⩺䃃戶긻ざ癗轺䁫炥䕆⫂쉷</w:t>
      </w:r>
      <w:r>
        <w:rPr/>
        <w:t>ꔲ</w:t>
      </w:r>
      <w:r>
        <w:rPr/>
        <w:t>걏䷂㔵쵩煩䢏搷幸썪啐扯</w:t>
      </w:r>
      <w:r>
        <w:rPr/>
        <w:t>ꤪ</w:t>
      </w:r>
      <w:r>
        <w:rPr/>
        <w:t>縮汦ꥧ嘵䴪琦夤潒湲㕑쵖淎攱截礲䦻洯숭㩰䡲傩깇썴Ⓨ戺슣</w:t>
      </w:r>
      <w:r>
        <w:rPr/>
        <w:t>Ⳃ</w:t>
      </w:r>
      <w:r>
        <w:rPr/>
        <w:t>ㄺ⮘楥奓㔩㔩⑉暵煘꥚畃⸴싂暘ꥯ䎩♓㭉埃呌㑙燂䙾呅砻奦熡쉎冣彶ꏃ⸤幹佹㭣慮き榩稽癩⑆뾩쉳쉢딫顉乮갥樺呋㑵桦⪮썓䡣䂵秂擂縱参숨⩏</w:t>
      </w:r>
      <w:r>
        <w:rPr/>
        <w:t>ꔫ⑥</w:t>
      </w:r>
      <w:r>
        <w:rPr/>
        <w:t>쉞䟂湞嫂쉢㶿ㅸ奔䵣噖</w:t>
      </w:r>
      <w:r>
        <w:rPr/>
        <w:t>⢡</w:t>
      </w:r>
      <w:r>
        <w:rPr/>
        <w:t>䔮䈲摸⿂唸嫂こ䔫</w:t>
      </w:r>
      <w:r>
        <w:rPr/>
        <w:t>ꥏ</w:t>
      </w:r>
      <w:r>
        <w:rPr/>
        <w:t>ꌽ걫㟎廍癎坔奋⚥恠⮮ꎘ曂㦮稵燂㝐녒瑚摫⫂墵穏惂幪┯棂偫싂ꌫꅂ智縩潃兗䱐甦</w:t>
      </w:r>
      <w:r>
        <w:rPr/>
        <w:t>ꔷ</w:t>
      </w:r>
      <w:r>
        <w:rPr/>
        <w:t>琳梱幣祂䐱颣杙ꅸ剡煨滂椲摾䠯男擂㘸䐯㕒쉣⬨⥲슮숪쉋䡩⩴器뭊杺⹋⨦呭婍湷欳⌨⩭坊晬㡹單幯猻慦昱䌯싂洱䑾祭╳䍈琽슣깱㚮焨八䙅煈幾㐬㘩㉇步</w:t>
      </w:r>
      <w:r>
        <w:rPr/>
        <w:t>Ⳃ</w:t>
      </w:r>
      <w:r>
        <w:rPr/>
        <w:t>䰣숣琨栦◂䎱乫㭲㜸숣㊬쉾碘㥏啸婠숪㕉㍱䦮넵當乃稫㥕婾剈숶焮⸹㕆慴氥㴥⤷㙓洮睷䷂⩗쉑㧂獒杬컂⥨칦</w:t>
      </w:r>
      <w:r>
        <w:rPr/>
        <w:t>ꤨ</w:t>
      </w:r>
      <w:r>
        <w:rPr/>
        <w:t>㑣ꍹ漮珂渺愪礊촤䑔䈰갥㥓爥쉨쉅䉥匤梬땗⫂慰犩吸態吱爽窬種瘳摳㕭妵⩘欳⽦쉮⽫啦</w:t>
      </w:r>
      <w:r>
        <w:rPr/>
        <w:t>꧍</w:t>
      </w:r>
      <w:r>
        <w:rPr/>
        <w:t>患縪뭨㠶⪘㛂츩깶숪땠⍲獺桨⺿䡕⧂쉫딶◍湤ꥯ怱彨㥴⽢怭㥒⒱ㄥ扊圫㴸䵸挰䪘䩣㋂칉㍔뭰</w:t>
      </w:r>
      <w:r>
        <w:rPr/>
        <w:t>ⵎ</w:t>
      </w:r>
      <w:r>
        <w:rPr/>
        <w:t>쉯䘻硷朴砦녆绂敲⾮凂쉙</w:t>
      </w:r>
      <w:r>
        <w:rPr/>
        <w:t>ⱓ</w:t>
      </w:r>
      <w:r>
        <w:rPr/>
        <w:t>믂䘪が⮿䅺杋</w:t>
      </w:r>
      <w:r>
        <w:rPr/>
        <w:t>ꗂ⏂</w:t>
      </w:r>
      <w:r>
        <w:rPr/>
        <w:t>䍠䴰㘻ふ慧</w:t>
      </w:r>
      <w:r>
        <w:rPr/>
        <w:t>ⲵ</w:t>
      </w:r>
      <w:r>
        <w:rPr/>
        <w:t>帽㩰ㆵ懂</w:t>
      </w:r>
      <w:r>
        <w:rPr/>
        <w:t>Ⳃ</w:t>
      </w:r>
      <w:r>
        <w:rPr/>
        <w:t>呠沮㶿</w:t>
      </w:r>
      <w:r>
        <w:rPr/>
        <w:t>Ⱨ</w:t>
      </w:r>
      <w:r>
        <w:rPr/>
        <w:t>瘴䗂轟曂汆뽉堶⶘栲恦恅⺮慘瑆꥕쉘児硩㵮䍑╠佬捺뼥呃癘딳㩦숦佧噞숴껂慨䬪䩴彪캏䘱쌥晤䩎싂⯂㍆桑㘤淂⏃乨剚뽁㥐旍斻典⍕쉧堰偘痍䕢㍾橷뗂슻슩썃⩙䷂쉹坚䝣轧쉄湺넪䩪顶㜳쵓埂슬猸⥢</w:t>
      </w:r>
      <w:r>
        <w:rPr/>
        <w:t>ꤹ</w:t>
      </w:r>
      <w:r>
        <w:rPr/>
        <w:t>䰮⭫䕬ꍕ瑮扠⩇④㷍櫂抻獵㈵㧃顏䯂숤拂獲唰久婅싂⨫坥咱䓍⫂ㅹ⨳瞿⮿媮䉒䷍䃂噮녵㡔慨</w:t>
      </w:r>
      <w:r>
        <w:rPr/>
        <w:t>ꥅ</w:t>
      </w:r>
      <w:r>
        <w:rPr/>
        <w:t>䯂쉀㑆▵칧嘩쉒稣쉍灒橴擂㑪洣砹㝬㍯녨숽爽쉉⯂쉩쉾㧂쉱쉳넶䅌╫㬱䚩쉹㜳繤䉖渲倨⥴杩촵쉐⭺㉦㐣㒘䬲⏂幒汕숩橠啋⛂⿃扳쉧쉺슏敊㵌⼱帶쉳瑷ㄩ⨹䔨廂挵</w:t>
      </w:r>
      <w:r>
        <w:rPr/>
        <w:t>⠯</w:t>
      </w:r>
      <w:r>
        <w:rPr/>
        <w:t>ㄽ牃参光䳍旂</w:t>
      </w:r>
      <w:r>
        <w:rPr/>
        <w:t>꥟</w:t>
      </w:r>
      <w:r>
        <w:rPr/>
        <w:t>䍖報匶歬听伲䣃⤥⚩婅捪㑴㵊歏匫뾵䡖뽭뭇睢칣睊侥쉾畮ば䄩歔忂带뿂층쎩昲</w:t>
      </w:r>
      <w:r>
        <w:rPr/>
        <w:t>Ⱘ</w:t>
      </w:r>
      <w:r>
        <w:rPr/>
        <w:t>䑖㮣幤婓쉨溏煀癶瀫◂斱쉗㢵쉚ㆻ硬⥔飂惂摄⼤㙠穟㧂彆啙䑌丵厬┬熬繓쉬颿쉘睴슩슏怦倬◂싂協穙⬦瀬쉒挸没䕀穷</w:t>
      </w:r>
      <w:r>
        <w:rPr/>
        <w:t>⡬</w:t>
      </w:r>
      <w:r>
        <w:rPr/>
        <w:t>⽇塃咩쉀⵫㊘㡄⥁㍱쏂⩧깦㥋塥痂㥡䕘칱⩱婇㇂㓂摃瓂쌰␪慖</w:t>
      </w:r>
      <w:r>
        <w:rPr/>
        <w:t>ⰽ</w:t>
      </w:r>
      <w:r>
        <w:rPr/>
        <w:t>捾숬ꅚ</w:t>
      </w:r>
      <w:r>
        <w:rPr/>
        <w:t>ⵕ</w:t>
      </w:r>
      <w:r>
        <w:rPr/>
        <w:t>伯䍟⵳㢿烂〴牤啺倬捵䠲䪩喵灹쉇晙䥭卤轫쉸从潲硥䨣灙슩䐨䄲⥐㯂걃䜮掬婾呁拂䭁折슱獪뿂ꌱ㉟䤪煉㝥㑕ꍩ⥕扅㝭扆䩘爹扟畱䝗で磃廃㤸⑑瑦慲抵卹哂扳共㙟泂弲쉞①쉢츹参扶塡숊稯䵷洲县䥰沮捁㈶쉪灃</w:t>
      </w:r>
      <w:r>
        <w:rPr/>
        <w:t>⣂</w:t>
      </w:r>
      <w:r>
        <w:rPr/>
        <w:t>⾻䦩⦮伥〻⵷医</w:t>
      </w:r>
      <w:r>
        <w:rPr/>
        <w:t>⢵</w:t>
      </w:r>
      <w:r>
        <w:rPr/>
        <w:t>樹毂ㅂ摌촯췍庣⫂⭳時嘬숽슏긵☺爲皵〯ꍆ剬䡎땁䯂攩捇憩漭䕭⸬쉋숳壂䙌슡</w:t>
      </w:r>
      <w:r>
        <w:rPr/>
        <w:t>ꕘ</w:t>
      </w:r>
      <w:r>
        <w:rPr/>
        <w:t>爵倣掩痍畾딪噶ㅳ㡳㥢炮뼪쉃쉤猳</w:t>
      </w:r>
      <w:r>
        <w:rPr/>
        <w:t>꧃</w:t>
      </w:r>
      <w:r>
        <w:rPr/>
        <w:t>塩⩱충㇂坒塩⏂㑶䭥㈯枬숦㔥歄奱⍕쉵顓⑪䕷┨摄⻂숮뭁쉤㭑春㩏㍐犻숽㉋뭯⸳쉡⽙㮮徬촪塬╄ꥥ䩖⥧穄㜹䤻乣乤憏㌶⩩쉘</w:t>
      </w:r>
      <w:r>
        <w:rPr/>
        <w:t>ꦻ</w:t>
      </w:r>
      <w:r>
        <w:rPr/>
        <w:t>䄵轌剥ぺ뽩橚眷塄槎歲녬卯㑍㔵</w:t>
      </w:r>
      <w:r>
        <w:rPr/>
        <w:t>ⱔ</w:t>
      </w:r>
      <w:r>
        <w:rPr/>
        <w:t>䡤䥑婥獡䥧깫摓橯</w:t>
      </w:r>
      <w:r>
        <w:rPr/>
        <w:t>⡃⑴⩃</w:t>
      </w:r>
      <w:r>
        <w:rPr/>
        <w:t>㡖睗</w:t>
      </w:r>
      <w:r>
        <w:rPr/>
        <w:t>ꗂ</w:t>
      </w:r>
      <w:r>
        <w:rPr/>
        <w:t>轵걭</w:t>
      </w:r>
      <w:r>
        <w:rPr/>
        <w:t>ⱉ</w:t>
      </w:r>
      <w:r>
        <w:rPr/>
        <w:t>䉏爹㡩珂繷渳</w:t>
      </w:r>
      <w:r>
        <w:rPr/>
        <w:t>⡕Ⓨ</w:t>
      </w:r>
      <w:r>
        <w:rPr/>
        <w:t>湋⥶ꍇ顬氶㍏侣儥⛂⬩飂扂掏䙱♍ㅬ</w:t>
      </w:r>
      <w:r>
        <w:rPr/>
        <w:t>ⰴ</w:t>
      </w:r>
      <w:r>
        <w:rPr/>
        <w:t>촺쉹㋂呴⾿</w:t>
      </w:r>
      <w:r>
        <w:rPr/>
        <w:t>ꕣ</w:t>
      </w:r>
      <w:r>
        <w:rPr/>
        <w:t>㴥㜬墥䝗辵䭣穈䑺唳㉍䰻⍱䅬噲㔤獥㌤輳懎漱䰳⽐愵呚煷縪㥪乧긬琵燍쉗⥃⛍潯碣朥凎㷂쉙䋂竂呩棂㟍ꇂ㨶亣焷瑙療쉧凂숹䜬싂㥩䍧頬⛂曍쌵㩆轀칓幞⑴柂뭠湁쉕楌촪⩩塒쉁⵸祅䫍橁物橶㗂抩ꇂ㉹㭆弪⭊䎵怷ꅷ捣㯍壂剬朩歸숱╗썥⿂숣</w:t>
      </w:r>
      <w:r>
        <w:rPr/>
        <w:t>ⴸ</w:t>
      </w:r>
      <w:r>
        <w:rPr/>
        <w:t>㉢쉆길싂報潖쉂㝖䆩⪘㑉⫂⽵助</w:t>
      </w:r>
      <w:r>
        <w:rPr/>
        <w:t>ⲱ</w:t>
      </w:r>
      <w:r>
        <w:rPr/>
        <w:t>ꅇ啟爪</w:t>
      </w:r>
      <w:r>
        <w:rPr/>
        <w:t>ꕪ</w:t>
      </w:r>
      <w:r>
        <w:rPr/>
        <w:t>咱漮쉰㘹嫂츴䝏娳測㝦猹䉐噺吭⹂䷂</w:t>
      </w:r>
      <w:r>
        <w:rPr/>
        <w:t>ꕍ</w:t>
      </w:r>
      <w:r>
        <w:rPr/>
        <w:t>슻䍔滂쉆䌤垡䍐䥞䙶㌩쉧㭁婳칺焮穕輥眹塑䱆⩖碥䍅湹畳䉆䁞걫⫂꥗栽㩆⿂⌺晔걎杗넰뽔住嫂쉎숭掩嘣쉦捧役걟䤣䱔唫参瑶慰䰱⮬㇂噚⭚攸</w:t>
      </w:r>
      <w:r>
        <w:rPr/>
        <w:t>ꤰ⦘</w:t>
      </w:r>
      <w:r>
        <w:rPr/>
        <w:t>奡䈰哂䶏牮걥컂䰴汵䭉</w:t>
      </w:r>
      <w:r>
        <w:rPr/>
        <w:t>⠤</w:t>
      </w:r>
      <w:r>
        <w:rPr/>
        <w:t>㚥瞘䙙㥬昭偄⪿獵뿂眪㕊损䫎弭딷啷⸸싂䔲⾬垱㝀㝵幕쉉쉋䠺썍ㄭꍬ</w:t>
      </w:r>
      <w:r>
        <w:rPr/>
        <w:t>ꕏ</w:t>
      </w:r>
      <w:r>
        <w:rPr/>
        <w:t>恤剷◂䅴䦡㪡쉷恃穙㛎습飂瀰쉟婣癳墵䟂轗깨憣Ⓜ硞願稲䥶츻滂⹔⛂穹캻⸥촻</w:t>
      </w:r>
      <w:r>
        <w:rPr/>
        <w:t>ꕎ♇</w:t>
      </w:r>
      <w:r>
        <w:rPr/>
        <w:t>呐攪䥯囂㡒熿쉠浀뭔</w:t>
      </w:r>
      <w:r>
        <w:rPr/>
        <w:t>⡡</w:t>
      </w:r>
      <w:r>
        <w:rPr/>
        <w:t>慟暩</w:t>
      </w:r>
    </w:p>
    <w:p>
      <w:pPr>
        <w:pStyle w:val="PreformattedText"/>
        <w:bidi w:val="0"/>
        <w:spacing w:before="0" w:after="0"/>
        <w:jc w:val="left"/>
        <w:rPr/>
      </w:pPr>
      <w:r>
        <w:rPr/>
        <w:t>⍹</w:t>
      </w:r>
      <w:r>
        <w:rPr/>
        <w:t>ꌫ⨱⹟췎</w:t>
      </w:r>
      <w:r>
        <w:rPr/>
        <w:t>ꦻ</w:t>
      </w:r>
      <w:r>
        <w:rPr/>
        <w:t>ꎱ㙬숰敓㵪숪伲哂扣䨦ꍗ䉺</w:t>
      </w:r>
      <w:r>
        <w:rPr/>
        <w:t>⢩</w:t>
      </w:r>
      <w:r>
        <w:rPr/>
        <w:t>濂堽⥮슱掮⩠溮⧂䵠疏뭹爊㢿쉏唲飂碏䬹摭汌땷毂棍묨⚏勂㩖⽲啤ꏂ</w:t>
      </w:r>
      <w:r>
        <w:rPr/>
        <w:t>ꔹ</w:t>
      </w:r>
      <w:r>
        <w:rPr/>
        <w:t>쌻숦桂楎弩</w:t>
      </w:r>
      <w:r>
        <w:rPr/>
        <w:t>ⵏ</w:t>
      </w:r>
      <w:r>
        <w:rPr/>
        <w:t>ꎩ㈨乵漰㐵䱸版쉳牔긩埂禩뼸勂偣◂輷숵席䍌敾</w:t>
      </w:r>
      <w:r>
        <w:rPr/>
        <w:t>ꕏ</w:t>
      </w:r>
      <w:r>
        <w:rPr/>
        <w:t>輤ㅱ坴堬ꍌ壃繩倨㖻槃쉸䦬䕌㴮煖塔</w:t>
      </w:r>
      <w:r>
        <w:rPr/>
        <w:t>ꔱ⦣</w:t>
      </w:r>
      <w:r>
        <w:rPr/>
        <w:t>䰣숽㴶ㅩ갴㐵潰㪿䝣㙊牂刹櫂恊墮是乫橴싂뭶칌熥숻㩍嫂</w:t>
      </w:r>
      <w:r>
        <w:rPr/>
        <w:t>⠨</w:t>
      </w:r>
      <w:r>
        <w:rPr/>
        <w:t>쎏櫂飂⴦곂輻剎浹倶㷎㨪穪걦畳噃痂䄰牑㩙㍕儺⩹뽘㉥⥊颣娭䅘쎡⸹帩㜤呇橷꥙䐲䡡㝄䩨吨㔭⽪湄塣䝊╾걱䚵但乴땎곂䈱呷楨䱪숪棂⩳欥䎡</w:t>
      </w:r>
      <w:r>
        <w:rPr/>
        <w:t>ꥑ</w:t>
      </w:r>
      <w:r>
        <w:rPr/>
        <w:t>쉺⍕揂婘ꥠ쉬䨵</w:t>
      </w:r>
      <w:r>
        <w:rPr/>
        <w:t>ꥍ</w:t>
      </w:r>
      <w:r>
        <w:rPr/>
        <w:t>쉌剣䕭強숭迂丬伪♀ㅬ倲䁨湊䔯捳</w:t>
      </w:r>
      <w:r>
        <w:rPr/>
        <w:t>ꤹ</w:t>
      </w:r>
      <w:r>
        <w:rPr/>
        <w:t>溬␨瑗㡙歕Ⓜ杉偧䜺쉍쉏䉤걋쉢㡗浈⭬敄㇂녴</w:t>
      </w:r>
      <w:r>
        <w:rPr/>
        <w:t>ꤣ</w:t>
      </w:r>
      <w:r>
        <w:rPr/>
        <w:t>쵄扶炮栱⍁歳穃</w:t>
      </w:r>
      <w:r>
        <w:rPr/>
        <w:t>ⷂ</w:t>
      </w:r>
      <w:r>
        <w:rPr/>
        <w:t>え뼳䅧削帣硵囂⛃扐悱칉ꄴ噚䭔爪凂杞獾剑⵵</w:t>
      </w:r>
      <w:r>
        <w:rPr/>
        <w:t>ꥄ</w:t>
      </w:r>
      <w:r>
        <w:rPr/>
        <w:t>穂娤䩑숨潑쵭狂欰믂䚻뽥䡦Ⓧ怤圪䅭쉤䄰䡈☮厩⥚畺┬ꥸ痂숽涵⸫㔮놻楐稪塣칐卹츴䑵奡䮘䄴捎牶澬묬案硡绂朸䭪⑒濂⼮十ꅑ疮汓愲瑤偵杘㬩䕈瀫繰晭걅何䥇楨㴱㙄䕤㭾ꥵ撱㎣畺☳␣怱ぱ䈭춏楬喩싂㌬⽶䴰恤彬</w:t>
      </w:r>
      <w:r>
        <w:rPr/>
        <w:t>ꥂ</w:t>
      </w:r>
      <w:r>
        <w:rPr/>
        <w:t>祲⭥䗃曂㕄䕕牍䲿䯂깤ꍞ扢䨯싍㠹쉥砫䭈䝎</w:t>
      </w:r>
      <w:r>
        <w:rPr/>
        <w:t>ꕒ</w:t>
      </w:r>
      <w:r>
        <w:rPr/>
        <w:t>祮㣃攫숳⑄⌵㘪卥輲㊵䤣欨抬櫍甥揎뇎뭾剪杇䝇琹沩䩲犏☮㜮싂㠳剆来ꅵ礻츸伮旂戫䘺㥭䉬땅⨹䣂穅㚩쉕㕔㯃㩞넪㕾敗㊘ㅒ䅈怸晬</w:t>
      </w:r>
      <w:r>
        <w:rPr/>
        <w:t>ꤸ</w:t>
      </w:r>
      <w:r>
        <w:rPr/>
        <w:t>䞩猶托⑩䔷쉮㫂䘫⌻䁖숳䉙쉔뽷┻勂䬳参瞥㡙☯⭃㴨業㤯䍪</w:t>
      </w:r>
      <w:r>
        <w:rPr/>
        <w:t>⡭</w:t>
      </w:r>
      <w:r>
        <w:rPr/>
        <w:t>㯂歌묬垵湾塘漸녨瑧⎥怽乨慢ꍡ哂䙳䥬㘹䬬湔楫⹄⮣慹㞣ꍅ桅䤽ꄺ⥸轎婺싂</w:t>
      </w:r>
      <w:r>
        <w:rPr/>
        <w:t>⠳</w:t>
      </w:r>
      <w:r>
        <w:rPr/>
        <w:t>䏂轙쉐䑨슩ꥥ쉗쉡碩溩╵䱅䉳쉪獪㕐㋂睚儤呈甩걅㑐</w:t>
      </w:r>
      <w:r>
        <w:rPr/>
        <w:t>⠺⨩</w:t>
      </w:r>
      <w:r>
        <w:rPr/>
        <w:t>癢敾</w:t>
      </w:r>
      <w:r>
        <w:rPr/>
        <w:t>ⷂ</w:t>
      </w:r>
      <w:r>
        <w:rPr/>
        <w:t>截慴轊</w:t>
      </w:r>
      <w:r>
        <w:rPr/>
        <w:t>⡫</w:t>
      </w:r>
      <w:r>
        <w:rPr/>
        <w:t>㩸濂汈圤摸繵䷂썁奺飂墬庥帰썅樸⩚쉹㡉牠桊䰊䩕숮晃濂㍯婊촯⹸暡牄㙅습势轫㦮ㄵ㡤烂汲쉸넬瑁均䡌ꎵ땋슱⩌䛂ꥥ梿⬲硃숦ꅘ쉦ㅭ颮橃♁䨷㊡啓娶㜮</w:t>
      </w:r>
      <w:r>
        <w:rPr/>
        <w:t>ⱎ⩇</w:t>
      </w:r>
      <w:r>
        <w:rPr/>
        <w:t>払㍌曂䑡ㅔ睴쵪〥⌣硃싃伴㙣烂⴩䱧⍎硆䍄穟㵨</w:t>
      </w:r>
      <w:r>
        <w:rPr/>
        <w:t>ⷂ</w:t>
      </w:r>
      <w:r>
        <w:rPr/>
        <w:t>㵠䶥帰参廂⪥㎣䧂␻㶻췎㡔까業슿쉈</w:t>
      </w:r>
      <w:r>
        <w:rPr/>
        <w:t>⡐</w:t>
      </w:r>
      <w:r>
        <w:rPr/>
        <w:t>に橘걍穵칠㌨䄷畍沬旎竂䤺⌹㗂㭍摦㣃稩䍧䱇庻皥㥎澥恅伥慆晅㍾⑔䩊곂슏</w:t>
      </w:r>
      <w:r>
        <w:rPr/>
        <w:t>ꦣ</w:t>
      </w:r>
      <w:r>
        <w:rPr/>
        <w:t>쉅싂쉇穰</w:t>
      </w:r>
      <w:r>
        <w:rPr/>
        <w:t>ꔫⵧ</w:t>
      </w:r>
      <w:r>
        <w:rPr/>
        <w:t>䭮䡬쉦습〥</w:t>
      </w:r>
      <w:r>
        <w:rPr/>
        <w:t>⡟</w:t>
      </w:r>
      <w:r>
        <w:rPr/>
        <w:t>㝇䪬摢숤歔ꅄ</w:t>
      </w:r>
      <w:r>
        <w:rPr/>
        <w:t>ꥉ</w:t>
      </w:r>
      <w:r>
        <w:rPr/>
        <w:t>汤楗縪吪㭇櫎慏䈯쉃⵮Ⓝ㴻ꥳ㩀</w:t>
      </w:r>
      <w:r>
        <w:rPr/>
        <w:t>ⱂ</w:t>
      </w:r>
      <w:r>
        <w:rPr/>
        <w:t>걢湒㩷⪩憡兞</w:t>
      </w:r>
      <w:r>
        <w:rPr/>
        <w:t>ꦣ⩮</w:t>
      </w:r>
      <w:r>
        <w:rPr/>
        <w:t>⼴☹</w:t>
      </w:r>
      <w:r>
        <w:rPr/>
        <w:t>ꗂ</w:t>
      </w:r>
      <w:r>
        <w:rPr/>
        <w:t>頦恘</w:t>
      </w:r>
      <w:r>
        <w:rPr/>
        <w:t>ⷎ</w:t>
      </w:r>
      <w:r>
        <w:rPr/>
        <w:t>뽙숸䥏쉺숺꥘</w:t>
      </w:r>
      <w:r>
        <w:rPr/>
        <w:t>⡘</w:t>
      </w:r>
      <w:r>
        <w:rPr/>
        <w:t>ꍫ㯂堪㟂쉀䑞</w:t>
      </w:r>
      <w:r>
        <w:rPr/>
        <w:t>⡱</w:t>
      </w:r>
      <w:r>
        <w:rPr/>
        <w:t>䎬⏂</w:t>
      </w:r>
      <w:r>
        <w:rPr/>
        <w:t>ⵓ</w:t>
      </w:r>
      <w:r>
        <w:rPr/>
        <w:t>㝐䨤䁷櫂뮻㩾쉷⑊㍓䠨杺⹎佁ꥶ䆡疿氱쉚汣䶻唨슮彦숤ꌽ硟䉷劵쉯썆㵨湃</w:t>
      </w:r>
      <w:r>
        <w:rPr/>
        <w:t>ꕸ</w:t>
      </w:r>
      <w:r>
        <w:rPr/>
        <w:t>睲숤昶䥹ㅌ⽰㡈䦣僂灨㝕浅㩐煑⬨敒杨꥙砪恺偑幣ㆱ㩡喣</w:t>
      </w:r>
      <w:r>
        <w:rPr/>
        <w:t>ꥑ</w:t>
      </w:r>
      <w:r>
        <w:rPr/>
        <w:t>礦溣恹参歰㈶ꍀ冩䕭㭅礶煞牐䉍湏㥌쉲쏂</w:t>
      </w:r>
      <w:r>
        <w:rPr/>
        <w:t>꤯</w:t>
      </w:r>
      <w:r>
        <w:rPr/>
        <w:t>彳穾䰤㙖穰㍟檥㩏⤻䝲싂畹磎싂⾵䩁轒ꇂ䘮彔所愦쉗禣乙滂</w:t>
      </w:r>
      <w:r>
        <w:rPr/>
        <w:t>ⰸ♡</w:t>
      </w:r>
      <w:r>
        <w:rPr/>
        <w:t>啘啊⑱獭䭚땵瘭</w:t>
      </w:r>
      <w:r>
        <w:rPr/>
        <w:t>⠦</w:t>
      </w:r>
      <w:r>
        <w:rPr/>
        <w:t>玻啵䱍습숴䝎䱹䴸畊䡟㤣埂䑄䥍懍癯㌮姂ꥱꅥ擂Ⓜ吤捱쉸숷⭈彬숶쉁䝳兗協碘戥祖ꥯ慙㥫㬭凂砪걘⵶㒿彃䕳䜻颱繕繟仂⪮</w:t>
      </w:r>
      <w:r>
        <w:rPr/>
        <w:t>ⷃ</w:t>
      </w:r>
      <w:r>
        <w:rPr/>
        <w:t>仂杭</w:t>
      </w:r>
      <w:r>
        <w:rPr/>
        <w:t>ꕙ</w:t>
      </w:r>
      <w:r>
        <w:rPr/>
        <w:t>煷啙時䄫椬獚녣싂무䐱㙶⥁烂塋슻䥋測䘷슥碡櫂㪡䜯浙䱘摠塊⭶곂㥫쉖㠵慥⾱橥乮꺱㥮</w:t>
      </w:r>
      <w:r>
        <w:rPr/>
        <w:t>ꥂ</w:t>
      </w:r>
      <w:r>
        <w:rPr/>
        <w:t>幐⏂꥕칫뽇썊媬딻㡅盎伽䙊瀨䝇ꍑꥧ㈪갰㍟僂剒슘桁㟂䕵쉭幉㝘䁋廎뽩⹹</w:t>
      </w:r>
      <w:r>
        <w:rPr/>
        <w:t>ꥃ</w:t>
      </w:r>
      <w:r>
        <w:rPr/>
        <w:t>슡䜷梮ㄤ칔輩繑⩰坶쉦⨣㠪쉧⽋眽练슮ꥹ쉑싃䉖뽘搽儺깟䈷㪿ꏂ捸㩧浒䅵忂㚮伷䨱杪䡪쉦䑅숯涩갫⯃济洺믂㵧䩇쉱묭坊奞煲㵣竂㈤⌤畟ㅴ䥕썣숮긣ꅅ慆兵</w:t>
      </w:r>
      <w:r>
        <w:rPr/>
        <w:t>ⱚ</w:t>
      </w:r>
      <w:r>
        <w:rPr/>
        <w:t>手㏂␤溩牚癠깾</w:t>
      </w:r>
      <w:r>
        <w:rPr/>
        <w:t>⠶꥖</w:t>
      </w:r>
      <w:r>
        <w:rPr/>
        <w:t>슥</w:t>
      </w:r>
      <w:r>
        <w:rPr/>
        <w:t>ⱡ</w:t>
      </w:r>
      <w:r>
        <w:rPr/>
        <w:t>싂깙䠮슿怊뮩놥坋捴海汓嚱쉲㔮촸教떏浮</w:t>
      </w:r>
      <w:r>
        <w:rPr/>
        <w:t>ꔷꥃ</w:t>
      </w:r>
      <w:r>
        <w:rPr/>
        <w:t>湭咬㑄䜻挰繒䱬䑶刦券숲楞묯㵴㚵뾿슩偎偙圬싍䝫卖䲥땑埂忂믍</w:t>
      </w:r>
      <w:r>
        <w:rPr/>
        <w:t>ꕆ</w:t>
      </w:r>
      <w:r>
        <w:rPr/>
        <w:t>均쉒偵摞츲⥏</w:t>
      </w:r>
      <w:r>
        <w:rPr/>
        <w:t>ⵖ</w:t>
      </w:r>
      <w:r>
        <w:rPr/>
        <w:t>䂱穔嘰</w:t>
      </w:r>
      <w:r>
        <w:rPr/>
        <w:t>ꖩ</w:t>
      </w:r>
      <w:r>
        <w:rPr/>
        <w:t>곂䰻긪䦬畍㠥┩硾슿긴쉑⽑쉹⬴놣呲男</w:t>
      </w:r>
      <w:r>
        <w:rPr/>
        <w:t>ꗂ⩇</w:t>
      </w:r>
      <w:r>
        <w:rPr/>
        <w:t>楐吸求癁㠵⑙水兡㌳깣</w:t>
      </w:r>
      <w:r>
        <w:rPr/>
        <w:t>ꥀ</w:t>
      </w:r>
      <w:r>
        <w:rPr/>
        <w:t>䘭碥╧◂穕쉸灇灑䝫췂癡偕쉳걍儬걋䰩䅡灤䧍㍈楥걄쵐冬쉕欴㙰涘繫攴楋ꌲ㴤숺ꍐ㧂䁓쉔侵썆⸰ꥱ㮩硬㴰湸偐呇⥃䕁䡔츲單곂㧍灩싎㭇쉗书㍆쉱⚩슥㩱戸摴朷䤩冥쉳轉楍穨쉤サ愣ㅁ䕃坷ꥦ쉪싎牆</w:t>
      </w:r>
      <w:r>
        <w:rPr/>
        <w:t>ⷃ</w:t>
      </w:r>
      <w:r>
        <w:rPr/>
        <w:t>䨤䀭⚥海砸떡䰹㣂榿か䘤싂䝃〭吣껂⑎ꅫ䍐柂⑤䆣渺</w:t>
      </w:r>
      <w:r>
        <w:rPr/>
        <w:t>ⴴ</w:t>
      </w:r>
      <w:r>
        <w:rPr/>
        <w:t>恰揂㩪쉎ꍧ</w:t>
      </w:r>
      <w:r>
        <w:rPr/>
        <w:t>ꤺ</w:t>
      </w:r>
      <w:r>
        <w:rPr/>
        <w:t>䓃숷츽㑹ꌳ灓弩攥쉫</w:t>
      </w:r>
      <w:r>
        <w:rPr/>
        <w:t>ⱱ</w:t>
      </w:r>
      <w:r>
        <w:rPr/>
        <w:t>㠬䇂㩫撿療猽癵땒</w:t>
      </w:r>
      <w:r>
        <w:rPr/>
        <w:t>ⵁ</w:t>
      </w:r>
      <w:r>
        <w:rPr/>
        <w:t>牮⽸䅌䘶뿂勂㐩䠺䕋ノ습活⩂䖿</w:t>
      </w:r>
      <w:r>
        <w:rPr/>
        <w:t>ⵙ</w:t>
      </w:r>
      <w:r>
        <w:rPr/>
        <w:t>坱㊥乌쉟㔦顟㕫牢嚣飂漱⹑獑纘</w:t>
      </w:r>
      <w:r>
        <w:rPr/>
        <w:t>ꕺ</w:t>
      </w:r>
      <w:r>
        <w:rPr/>
        <w:t>䌸㦻恟瑟㷃䵪噸䩎쉌牴⪻㥪畷땯参旂夹㕍⸲噐仂婕䛂䖡䅶㙟救䵄쉶⤭㝈喿珂</w:t>
      </w:r>
      <w:r>
        <w:rPr/>
        <w:t>⣂</w:t>
      </w:r>
      <w:r>
        <w:rPr/>
        <w:t>쵔䬳䅏㵘㤩䕄塗쉰쵟㘭⩯䅺뗂䀫棂庬⍵呸㬵势</w:t>
      </w:r>
      <w:r>
        <w:rPr/>
        <w:t>ⶣ</w:t>
      </w:r>
      <w:r>
        <w:rPr/>
        <w:t>썂썣漦䬲뽙㴤㭌夯啟㴹轾捃䜹</w:t>
      </w:r>
      <w:r>
        <w:rPr/>
        <w:t>Ⲯ⏂</w:t>
      </w:r>
      <w:r>
        <w:rPr/>
        <w:t>佃䵴睍穈眣⥯顀쵀䐦ꥭ䰭縳灲뿎畖怪㵭쎿瑉偱⻂㵾쉑</w:t>
      </w:r>
      <w:r>
        <w:rPr/>
        <w:t>ⴳ</w:t>
      </w:r>
      <w:r>
        <w:rPr/>
        <w:t>祵䫂㙐瑲䥟</w:t>
      </w:r>
      <w:r>
        <w:rPr/>
        <w:t>ⶻ</w:t>
      </w:r>
      <w:r>
        <w:rPr/>
        <w:t>숬牕嗂䁱凂ꏂ捷䩳堸潵慵浓㝔╀䙖慪䧂戯긺ꅧ캿䧂典昽컂숦쉱㥚碩敶飂</w:t>
      </w:r>
      <w:r>
        <w:rPr/>
        <w:t>⡢</w:t>
      </w:r>
      <w:r>
        <w:rPr/>
        <w:t>捂쉫쉎⩣⽠椫潆䉢슣놩☯獕癋䥠愴쉔杺攬쵌䎏挣儯</w:t>
      </w:r>
      <w:r>
        <w:rPr/>
        <w:t>ꕫ</w:t>
      </w:r>
      <w:r>
        <w:rPr/>
        <w:t>晉剺穪⵷彖愲슣〈轷ㅰご묻䨯Ⓜ摄惍橪曂쎿긭땪㓂栲⍒洬슱教礴橔㞮䌹瀣瀯䅷橡瓃뾮瑵쉒䶩呱◂欷倫浹</w:t>
      </w:r>
      <w:r>
        <w:rPr/>
        <w:t>⡦</w:t>
      </w:r>
      <w:r>
        <w:rPr/>
        <w:t>㩲ꥹ晳敄噈婋浭穷帹偍䂱䝍䫂殮煁숸䔤挻㇂䍗쵯娷䵇㦣䕑쉫䁐ꏂ刣㏂쉠␮剦儬䙔㊬㙌畉卉飂潓뽊㡅</w:t>
      </w:r>
      <w:r>
        <w:rPr/>
        <w:t>⡧</w:t>
      </w:r>
      <w:r>
        <w:rPr/>
        <w:t>땁땁嫂딵栰獒䕙</w:t>
      </w:r>
      <w:r>
        <w:rPr/>
        <w:t>ꕥ</w:t>
      </w:r>
      <w:r>
        <w:rPr/>
        <w:t>颵쉙㐸䩾</w:t>
      </w:r>
      <w:r>
        <w:rPr/>
        <w:t>ꦬ</w:t>
      </w:r>
      <w:r>
        <w:rPr/>
        <w:t>损櫂㬰䨊椩싂␴㴦긬丷⧍啣扶璵</w:t>
      </w:r>
      <w:r>
        <w:rPr/>
        <w:t>ⵑ</w:t>
      </w:r>
      <w:r>
        <w:rPr/>
        <w:t>㏂쉷숣</w:t>
      </w:r>
      <w:r>
        <w:rPr/>
        <w:t>ꕫ</w:t>
      </w:r>
      <w:r>
        <w:rPr/>
        <w:t>쉹䩂쉳燂焪⭊쉙瀵斡䕔뽦旂⍪扁恔㚵깣橣咮冮伹쉳ꥳ</w:t>
      </w:r>
      <w:r>
        <w:rPr/>
        <w:t>⠱</w:t>
      </w:r>
      <w:r>
        <w:rPr/>
        <w:t>䅂䥦塄䍤佶믂</w:t>
      </w:r>
      <w:r>
        <w:rPr/>
        <w:t>ꤤ</w:t>
      </w:r>
      <w:r>
        <w:rPr/>
        <w:t>㵗⻂ꥤ䭆洸㩰⩦㐻㤲묪䰸ぃ쉕쉙䫂轡㭚깹딪⸥䬩婹쉮</w:t>
      </w:r>
      <w:r>
        <w:rPr/>
        <w:t>Ⳃ</w:t>
      </w:r>
      <w:r>
        <w:rPr/>
        <w:t>抩牒㬱縱⚥䙮ꍡ㡃뭱失녕⽊剋뽗걉戨猶娸猺主쌶彅嘴▵濂顶쉍䉨䦩㡇⯂</w:t>
      </w:r>
      <w:r>
        <w:rPr/>
        <w:t>Ɽ</w:t>
      </w:r>
      <w:r>
        <w:rPr/>
        <w:t>恥녥牾昣吵䳍♩Ⓜ䟂</w:t>
      </w:r>
      <w:r>
        <w:rPr/>
        <w:t>ꕤ</w:t>
      </w:r>
      <w:r>
        <w:rPr/>
        <w:t>쉁瀳쉧礵㑪㑤潠╺┯㏂ㅚ憩扤쵳畢昺슏숪䱱쵾춣充䤭娹䮡⩹␲㩂㩙䈹戰父疮숶쉮頤╏灷顄ꍀ祷뭬㜤칓䙓㭎땴㝎⨳洮竍㕍彗⩅票竍⍖ꏂ㏂묪瘹걱슮컂㑉쵺곂瑺⍈㕔⽓䥦㝙㔰畔䅲䣎숨쵄硲噆쉫</w:t>
      </w:r>
      <w:r>
        <w:rPr/>
        <w:t>⡦</w:t>
      </w:r>
      <w:r>
        <w:rPr/>
        <w:t>㍆⑘夦摔娩㵨䇃㮩䊣熿壍㍉㑹䉺䩇瑙㕁畹㍥晷扨ꏂ滂桸䥅秂쏂☸䙭䁃㆏䩔노慹숵嗂彆湠妏</w:t>
      </w:r>
      <w:r>
        <w:rPr/>
        <w:t>ꤪ</w:t>
      </w:r>
      <w:r>
        <w:rPr/>
        <w:t>頺竂迂滍瀸㥢愲幆未愰刣参剓傿␳侩瑍뽚潢慩吰嘳灀橥☽㎱幕</w:t>
      </w:r>
      <w:r>
        <w:rPr/>
        <w:t>⡟</w:t>
      </w:r>
      <w:r>
        <w:rPr/>
        <w:t>橰䌮䏂䑤杏ꄣ뽀숷桨䗎框䎣䥷未勂㚻煱츱稯</w:t>
      </w:r>
      <w:r>
        <w:rPr/>
        <w:t>꧍⥪</w:t>
      </w:r>
      <w:r>
        <w:rPr/>
        <w:t>吻㘷焻䱙嗂摀剥쉶</w:t>
      </w:r>
      <w:r>
        <w:rPr/>
        <w:t>⡈</w:t>
      </w:r>
      <w:r>
        <w:rPr/>
        <w:t>쉘䚻噡稤䲩</w:t>
      </w:r>
      <w:r>
        <w:rPr/>
        <w:t>ⷃ</w:t>
      </w:r>
      <w:r>
        <w:rPr/>
        <w:t>奵㛂⵮䂵⹧䍟녒䠳炬ꍏ㉆</w:t>
      </w:r>
      <w:r>
        <w:rPr/>
        <w:t>ꥏ</w:t>
      </w:r>
      <w:r>
        <w:rPr/>
        <w:t>澬坑婬뼴㝆䗂坃㈳昪䱯浐</w:t>
      </w:r>
      <w:r>
        <w:rPr/>
        <w:t>ⵣ</w:t>
      </w:r>
      <w:r>
        <w:rPr/>
        <w:t>擂䘤䙖煃晍⮏䢮쉴嘮煺䬣쉹垡땔塤췂硎暬</w:t>
      </w:r>
      <w:r>
        <w:rPr/>
        <w:t>ꤴ</w:t>
      </w:r>
      <w:r>
        <w:rPr/>
        <w:t>䉷쉙숥囂欤亘楉⽇㭚숦쵊䙂滂橓⪣烍䨽辿厏ヂ</w:t>
      </w:r>
      <w:r>
        <w:rPr/>
        <w:t>⢵</w:t>
      </w:r>
      <w:r>
        <w:rPr/>
        <w:t>쉃슩⾣㉵䄭噀啺⨫欪䀶搫婅總浕쉘㜩⩂</w:t>
      </w:r>
      <w:r>
        <w:rPr/>
        <w:t>ꤺ</w:t>
      </w:r>
      <w:r>
        <w:rPr/>
        <w:t>础⨩风촷こ橸䱔潞㭶땮썎㍤䃂割弥塎癞偒</w:t>
      </w:r>
      <w:r>
        <w:rPr/>
        <w:t>ꕩ</w:t>
      </w:r>
      <w:r>
        <w:rPr/>
        <w:t>凂㝾乁</w:t>
      </w:r>
      <w:r>
        <w:rPr/>
        <w:t>Ⱶ</w:t>
      </w:r>
      <w:r>
        <w:rPr/>
        <w:t>슩栴䡖䖩畷䚻⍟䩗쉐묽䰹ꍘ祆⪻㥡㩤⩷怫な䥟癑㤪枥ꄫ擂⹃䰦⮿獪博捖庥縪떮쉓䐰싎燂츪캏忂⹬汁彫⥪抬䊩⹆慭睸楷⩊匪獷婙</w:t>
      </w:r>
      <w:r>
        <w:rPr/>
        <w:t>ꔱ</w:t>
      </w:r>
      <w:r>
        <w:rPr/>
        <w:t>兌䱦帪㡾㑭뽓⹋啓杉濂㔦繠╷꥕䘣慏䑉挬偑䈹楴䵉牓싃캏⩬</w:t>
      </w:r>
      <w:r>
        <w:rPr/>
        <w:t>ⲥ</w:t>
      </w:r>
      <w:r>
        <w:rPr/>
        <w:t>睇㏂奉♯⨥瘫兾湀㨩歘</w:t>
      </w:r>
      <w:r>
        <w:rPr/>
        <w:t>ⵅ</w:t>
      </w:r>
      <w:r>
        <w:rPr/>
        <w:t>彩⑄火戣떬䨷䬲䜪纱쉵穊漴㔶⼊奂轡制滂手슬矂쉍겡㐦䑯䇂祗烂兌䶩쉢猫쉨沱杀⸻⧂㕌칠㚬囃ꇂ颿⍶</w:t>
      </w:r>
      <w:r>
        <w:rPr/>
        <w:t>⡕</w:t>
      </w:r>
      <w:r>
        <w:rPr/>
        <w:t>넴쉮濂╉轠㌭幫ꥢ猷き쉏╃廂穔㧂䥲㓂畐眸礭倲婔哂乚♮촪䆩滂⍅⿂떥㕖櫂畏侮振䢱㑖べ</w:t>
      </w:r>
      <w:r>
        <w:rPr/>
        <w:t>ꔵ</w:t>
      </w:r>
      <w:r>
        <w:rPr/>
        <w:t>츤掮㛂允硌灋⌻쉎呍◂</w:t>
      </w:r>
      <w:r>
        <w:rPr/>
        <w:t>Ⳃ</w:t>
      </w:r>
      <w:r>
        <w:rPr/>
        <w:t>兗싂ꥤ㈩唫佑狂</w:t>
      </w:r>
      <w:r>
        <w:rPr/>
        <w:t>ⴥ</w:t>
      </w:r>
      <w:r>
        <w:rPr/>
        <w:t>傏슘⧂㝰壂㣂婆썇촭嫍呵悏偱쉺獃㉉묷⭏掿㉠澘䖩䈮쉱䡷牅슘纬倳⸥㐽㭫ꆩ氭㩯쉤㞘䭔䔺噕쉷彶湧믍瓂吤싂캿䄸杋숯쉈参䀶㷂㡢㡨涿摸①⫍惎䘥囂す爭䢵뮩쉲썥㭂Ⓜ䍅埂⌦牷⧂䎿쉴䝮䁾䩉硺캩栳ㄽ䧂⭊ꍹ洨뭪晧ꇂ橱슻砸獨媬熱⍰嚣敥奴桌礵疩㑂协</w:t>
      </w:r>
      <w:r>
        <w:rPr/>
        <w:t>ꕃ</w:t>
      </w:r>
      <w:r>
        <w:rPr/>
        <w:t>潱戮圪㥹烂损轄癙걢㨰勍땧湘⥲㙾欪帬</w:t>
      </w:r>
      <w:r>
        <w:rPr/>
        <w:t>ꕾ</w:t>
      </w:r>
      <w:r>
        <w:rPr/>
        <w:t>吸▥묪坄</w:t>
      </w:r>
      <w:r>
        <w:rPr/>
        <w:t>ꔦ</w:t>
      </w:r>
      <w:r>
        <w:rPr/>
        <w:t>䤶칦祫狂䭓ㄻ灄姍㯂穊ヂ杷깹桕匴♬⍠塞㩕桕쉈㡗⹵価堽偾⼰轕䘪輫췂憿쵹숭棂⭓䁌䧂쉮疥稹䡭汴壂弣凂㐦涻牌沘洲䉕洳婁へ儽䩧䵧漦깠㥩浐䱡㎡갻㥖</w:t>
      </w:r>
      <w:r>
        <w:rPr/>
        <w:t>⡲</w:t>
      </w:r>
      <w:r>
        <w:rPr/>
        <w:t>ꆻ⫎㓎ꌵ⤶泂浪偐檩獆⍭숬婟㩟䱴</w:t>
      </w:r>
      <w:r>
        <w:rPr/>
        <w:t>ꕍ♳</w:t>
      </w:r>
      <w:r>
        <w:rPr/>
        <w:t>汔佚䕈⭑琣㩭䵾칡쉅㦡⑃습壂㫂灺뽤硋습㯃癦㘫쎏⼴싂牒䍫㕶뼨쉵氱媬㤳䰺彐ꥭ橚卡⽍슻⹀母彫쉞昶⮏⑭䖩睑⏃⨴▘⭂䐭䩉桴⯂쉯朲녀♂〣㈸⴨䐤䐩</w:t>
      </w:r>
      <w:r>
        <w:rPr/>
        <w:t>ꤸ</w:t>
      </w:r>
      <w:r>
        <w:rPr/>
        <w:t>圥济浄⿂쉃櫃䭲㭆칋扵</w:t>
      </w:r>
      <w:r>
        <w:rPr/>
        <w:t>⢵</w:t>
      </w:r>
      <w:r>
        <w:rPr/>
        <w:t>揃䃍싍偷䅃쉨琰╥捘頽䅡濂䴺⹹싂㴪쉩慓뭇㠫顨쉶⾩긺㪱⩥䰪ㅏ⸽係</w:t>
      </w:r>
      <w:r>
        <w:rPr/>
        <w:t>ꤪ</w:t>
      </w:r>
      <w:r>
        <w:rPr/>
        <w:t>柂⽇敲卆䤫깚塎別璣睥⩩걟녷⍀쉖枡▏ㆱꅰ濂橆</w:t>
      </w:r>
      <w:r>
        <w:rPr/>
        <w:t>ꕤ</w:t>
      </w:r>
      <w:r>
        <w:rPr/>
        <w:t>쉴掣뿃坭싂楍╗琦伻慒ꅤ㝃竃쉁꥾</w:t>
      </w:r>
      <w:r>
        <w:rPr/>
        <w:t>ⱸ</w:t>
      </w:r>
      <w:r>
        <w:rPr/>
        <w:t>⿂甮뽔쉹⧂㙨뼱䴺睧䡰獳厱䜦㩠䕉丹⒮兡飂轇慞䭧歔呶徘楘爺</w:t>
      </w:r>
      <w:r>
        <w:rPr/>
        <w:t>⠪</w:t>
      </w:r>
      <w:r>
        <w:rPr/>
        <w:t>繾䚣汪冱⻂顸ㄱ䩟炡䙔쉢穘믂健⥏㡗㐱⴦㍣습琩⥌ㅇ佶쵸칭⌱㭮䕢깵⿂稊䱡扥㨫䘪䛂㥧慾䁴倨䢬䂱싂쌳숲挨匹擂䁸䕗呭し〰潒癨掏坟㭁䑟䉯冱䧂幞츭녓䑰㬽卢ꎵ☨⏂땐珂┮䏎煰濎쉅쉷쉾ね硲ꥯ◂♎啔欹⮩乘껂⦏淂</w:t>
      </w:r>
      <w:r>
        <w:rPr/>
        <w:t>꧂</w:t>
      </w:r>
      <w:r>
        <w:rPr/>
        <w:t>愹땎椮娱敔⹡녁㦥㑺颏槂昽坌稬唷</w:t>
      </w:r>
      <w:r>
        <w:rPr/>
        <w:t>⣃</w:t>
      </w:r>
      <w:r>
        <w:rPr/>
        <w:t>컂輬捵⵸橔⽢쉘숮⸲쉨슮姂║ず䩠村礤쉔䈸㪿励牎忂溵쉡슘ㆩ녌㋂繵楥쉚㫂碡꥗⥭澬꺵瀪㚘庿堲⭶汁</w:t>
      </w:r>
      <w:r>
        <w:rPr/>
        <w:t>ⵣ☰</w:t>
      </w:r>
      <w:r>
        <w:rPr/>
        <w:t>쉟才쉄樻뭺頪칖㔸杬懂迂㵅稷樶捳⍘湾ꥱ繺쉞堥湎⑾䰥⏍ꇂ⪻쉥顆㔰琣䉥걏숽딵仂쉪呬堩㑋넳瘫睪畔䒬祁숮싂숩为穑⩪㏂幺囂昬楏序繲</w:t>
      </w:r>
      <w:r>
        <w:rPr/>
        <w:t>⡥</w:t>
      </w:r>
      <w:r>
        <w:rPr/>
        <w:t>洦</w:t>
      </w:r>
      <w:r>
        <w:rPr/>
        <w:t>⢩</w:t>
      </w:r>
      <w:r>
        <w:rPr/>
        <w:t>稭⩚䔪쉘湱㕖祎쉕噍囂捾玬㧂싂戱汃牏䋃偹偊乸깠关栫䱧슱時㖏搬嘻䭺쉁䔮츲㚣촶墵稲걙慧呩싎偔㙴湸</w:t>
      </w:r>
      <w:r>
        <w:rPr/>
        <w:t>Ⳃ</w:t>
      </w:r>
      <w:r>
        <w:rPr/>
        <w:t>囂싂㙶ꎩ睃湌橣썣凂슏禿乺啅깭</w:t>
      </w:r>
      <w:r>
        <w:rPr/>
        <w:t>⠨</w:t>
      </w:r>
      <w:r>
        <w:rPr/>
        <w:t>焪슻は숺常곂⻂쉇睗㡊슻䃂畅츪쉤䝣䁚櫂䱄䁒㍁晗슩ꍶ넬从帣쌵㥈报ㅡ攮슏촴⥸ꅊ⥖睳쏂妻礵矂▮</w:t>
      </w:r>
      <w:r>
        <w:rPr/>
        <w:t>⢣</w:t>
      </w:r>
      <w:r>
        <w:rPr/>
        <w:t>⽅䉦ち쉾㏎䁭⬵⯂櫂䗍</w:t>
      </w:r>
      <w:r>
        <w:rPr/>
        <w:t>ⵇ</w:t>
      </w:r>
      <w:r>
        <w:rPr/>
        <w:t>帨䭖뭮䰱␣ꥹ䔺䌲䝪숤㝬瑃䶣碵塵瀣넸䉩唩쉀戹쵷㐣杉</w:t>
      </w:r>
      <w:r>
        <w:rPr/>
        <w:t>ꥏ</w:t>
      </w:r>
      <w:r>
        <w:rPr/>
        <w:t>䨶쉹晇撥쉬䪮歚쉬卅슿泂歕</w:t>
      </w:r>
      <w:r>
        <w:rPr/>
        <w:t>ⴺ</w:t>
      </w:r>
      <w:r>
        <w:rPr/>
        <w:t>価埂捇漱숶썵狍慤㑁睕囂帬䉉硇智癲䥌ꅖ쉰㈰捱彺쉪⍘⑕쉧へ捯칾昹⏎싂⭄潰</w:t>
      </w:r>
      <w:r>
        <w:rPr/>
        <w:t>ⱎ</w:t>
      </w:r>
      <w:r>
        <w:rPr/>
        <w:t>㒘睄嘮</w:t>
      </w:r>
      <w:r>
        <w:rPr/>
        <w:t>ⱬ</w:t>
      </w:r>
      <w:r>
        <w:rPr/>
        <w:t>쉴牍ꥧ䷂䔨⻃⹮⸲皬婙쌽ꥸ곂⹤坈긶㕋␩垮뭥ꅮ썸兢</w:t>
      </w:r>
      <w:r>
        <w:rPr/>
        <w:t>⠯</w:t>
      </w:r>
      <w:r>
        <w:rPr/>
        <w:t>슣⍃䵡慐獙䟂妥並슏숴䧍쵰桡♳摍㑂穁ꅕ⫂⴬䇂쉤挸敫伽卫갺</w:t>
      </w:r>
      <w:r>
        <w:rPr/>
        <w:t>ꗂ</w:t>
      </w:r>
      <w:r>
        <w:rPr/>
        <w:t>ㅟ渵㕱瑆ꅩ㐭偷䡀ꥧ</w:t>
      </w:r>
      <w:r>
        <w:rPr/>
        <w:t>ꔤ</w:t>
      </w:r>
      <w:r>
        <w:rPr/>
        <w:t>쉷녏恄太硥╇批쉔㭙曂摸奍쉆怱矂ㅯ忂橷息摧倵捖睥␫昴뭱숪䜤瑖轒쉡㌱칍恊</w:t>
      </w:r>
      <w:r>
        <w:rPr/>
        <w:t>ꕟ</w:t>
      </w:r>
      <w:r>
        <w:rPr/>
        <w:t>䓍ꄽ兆奰쉴㟂쉸䁵桫硠⪿䴱칾䠰⸶矂쉢땫㎣쵣奾㔯彐묥㏂殣硫縨쉭硍Ⓨ奐쉶卓娴㨊쉱桏璬欬㍶捦넲㊩녺頪穁嚬滍椨劵칖㔸숺䍒娽晦⨱哂数㖘㈷睑仂䍖噏䍲欺뭊䱪牐穣呕䀽⻍⩊䛂场頮幢㟂쉉䂵쌽넭犻䓂梘癣</w:t>
      </w:r>
      <w:r>
        <w:rPr/>
        <w:t>⡟</w:t>
      </w:r>
      <w:r>
        <w:rPr/>
        <w:t>뮥稦妬甪</w:t>
      </w:r>
      <w:r>
        <w:rPr/>
        <w:t>ⱱ</w:t>
      </w:r>
      <w:r>
        <w:rPr/>
        <w:t>剨㉨濂</w:t>
      </w:r>
      <w:r>
        <w:rPr/>
        <w:t>Ⲙ</w:t>
      </w:r>
      <w:r>
        <w:rPr/>
        <w:t>祦갻숪珂⩁扊匴</w:t>
      </w:r>
      <w:r>
        <w:rPr/>
        <w:t>ꗂ</w:t>
      </w:r>
      <w:r>
        <w:rPr/>
        <w:t>땧뽊Ⓜꍸ卥</w:t>
      </w:r>
      <w:r>
        <w:rPr/>
        <w:t>ꔽ</w:t>
      </w:r>
      <w:r>
        <w:rPr/>
        <w:t>恢术╴竎촹䙚䤦㙦穠䳂橈쉰쉘숹湭濍佄깃㙃䕂幕剤</w:t>
      </w:r>
      <w:r>
        <w:rPr/>
        <w:t>꥓</w:t>
      </w:r>
      <w:r>
        <w:rPr/>
        <w:t>㭃顑㶵栴嗂䁓ꄽ頶橯䉕䀤㛂㡃幕礥丨ꥢ▣夷갩亣恶䐣仂呰⫂䃃囂㙲긻碵浐睋愶縫䵞灬椭쉔圵唦䛂넥䕔㭖쉙싂轭⿂痂䈪쉔슘㉩㨪兹䉊䙌湘ゥ쉔쉹쉰縸穥献烂⑂嫂믂뇂䙸㎣束䌦危婙⑄硴긫㨶㷂</w:t>
      </w:r>
      <w:r>
        <w:rPr/>
        <w:t>⡴</w:t>
      </w:r>
      <w:r>
        <w:rPr/>
        <w:t>䘵炱숺振⥡숲㬴滃杏╄</w:t>
      </w:r>
      <w:r>
        <w:rPr/>
        <w:t>⡭</w:t>
      </w:r>
      <w:r>
        <w:rPr/>
        <w:t>瑣䁳彎癧㌱歁䉥쉏睑㋍䋂䡗硥幞䉚洪슻湠啠</w:t>
      </w:r>
      <w:r>
        <w:rPr/>
        <w:t>⡺</w:t>
      </w:r>
      <w:r>
        <w:rPr/>
        <w:t>杖喏慶橯</w:t>
      </w:r>
      <w:r>
        <w:rPr/>
        <w:t>ⱓ</w:t>
      </w:r>
      <w:r>
        <w:rPr/>
        <w:t>恒ꄣ噞瑲打뭑㭊㨸穓쉎</w:t>
      </w:r>
      <w:r>
        <w:rPr/>
        <w:t>ꤺ</w:t>
      </w:r>
      <w:r>
        <w:rPr/>
        <w:t>溩㍀漪〨爷⌦報⥄兦♥넰⹌杔歫㛂䢬☯帨彃쉦剾竂쉳쌳枘쉚噳썁䙄깈캩穒㡅姂獙㴫싂氫潵쉱㶩䨴没꺱</w:t>
      </w:r>
      <w:r>
        <w:rPr/>
        <w:t>ꗂ┯</w:t>
      </w:r>
      <w:r>
        <w:rPr/>
        <w:t>徬奲繏睐珂숬쉭㑩牀쌬䥣걤熡杊숵</w:t>
      </w:r>
      <w:r>
        <w:rPr/>
        <w:t>ⱙ⎮␪</w:t>
      </w:r>
      <w:r>
        <w:rPr/>
        <w:t>슏숻뽔允扌녲쉰ㅅ頫彦땪斿슩慲</w:t>
      </w:r>
      <w:r>
        <w:rPr/>
        <w:t>Ⱞ</w:t>
      </w:r>
      <w:r>
        <w:rPr/>
        <w:t>㉋㡃涿㭧剁癶㌮擃椭䴲夯轨쉶뭬㕭숳쉙治쉨療䐶種싂晫厩⧂瑨떿琮숫ꅎ剌⧂猺</w:t>
      </w:r>
      <w:r>
        <w:rPr/>
        <w:t>ꔱ</w:t>
      </w:r>
      <w:r>
        <w:rPr/>
        <w:t>癳㵆䨹</w:t>
      </w:r>
      <w:r>
        <w:rPr/>
        <w:t>ⴥ</w:t>
      </w:r>
      <w:r>
        <w:rPr/>
        <w:t>ヂ䭄〴垡䑧</w:t>
      </w:r>
      <w:r>
        <w:rPr/>
        <w:t>ꥇ</w:t>
      </w:r>
      <w:r>
        <w:rPr/>
        <w:t>ⱔ</w:t>
      </w:r>
      <w:r>
        <w:rPr/>
        <w:t>睞깏歊扰믂㕄才ꍹ劣䐱쌫슿쉨쉔⏂긣쉔㕫祅敎뭍㭢쉏繠戺轷中㍴⩭ネ놏㥀㕔〴抱癥瑷⬻渹㕪</w:t>
      </w:r>
      <w:r>
        <w:rPr/>
        <w:t>Ⱶ</w:t>
      </w:r>
      <w:r>
        <w:rPr/>
        <w:t>椽凂奲獶쉣嚣侥椥杌䴰槎⪿儽潉⭌桩⥀⑳⸰慟☸湠䜱櫂쉚项㭴噤䴤䕫</w:t>
      </w:r>
      <w:r>
        <w:rPr/>
        <w:t>꧂</w:t>
      </w:r>
      <w:r>
        <w:rPr/>
        <w:t>牌〪縦勎畲㤣䎮</w:t>
      </w:r>
      <w:r>
        <w:rPr/>
        <w:t>ⷃ</w:t>
      </w:r>
      <w:r>
        <w:rPr/>
        <w:t>啈䀩䑨◂墣㙐⬵榻ㆬ걈嫂㴵楰砣ꍇ㙹睮輬㉲숵堲梿偁㕆祶슻歗⭑쉅</w:t>
      </w:r>
      <w:r>
        <w:rPr/>
        <w:t>ꤻ</w:t>
      </w:r>
      <w:r>
        <w:rPr/>
        <w:t>慈摘</w:t>
      </w:r>
      <w:r>
        <w:rPr/>
        <w:t>⡥</w:t>
      </w:r>
      <w:r>
        <w:rPr/>
        <w:t>숬穥挦乩⑇䟂樰슻㝋䉘噁</w:t>
      </w:r>
      <w:r>
        <w:rPr/>
        <w:t>Ⱨ</w:t>
      </w:r>
      <w:r>
        <w:rPr/>
        <w:t>砫啙㗃杍⪮灃슱숷⥖쵙猲슩僂熵⭀쉳剂䏂쉞뿍愷쉫숩旂슣竂煔幪ㆬ潥숫匊䕁㘪碱塗ヂ㣂䙾숰뗂卅</w:t>
      </w:r>
      <w:r>
        <w:rPr/>
        <w:t>Ⳃ</w:t>
      </w:r>
      <w:r>
        <w:rPr/>
        <w:t>䙌穮⩴攣놥㛂슻栫湂幋转깍┤䛂ꥦ禿獱彀渥⽶㵮轶呡䁭䩤䵹㙄쉔婯ゥ뽥係ㅹ䭺⮿ꌣ摣䩭祊沘ふ印偟捗⑃⬤喥帽䔭挮쉆䕐⚩츲䣂折極뽀去⑸쉡欲㎥㝫䙟쉔夽竂婱쉺䆡獎檿拂竂⺿慥姂橱ㄹ䵇쉐</w:t>
      </w:r>
      <w:r>
        <w:rPr/>
        <w:t>ꥎ⑨</w:t>
      </w:r>
      <w:r>
        <w:rPr/>
        <w:t>뽘䬦㨪制츱숱便䅢⎡╎䑰㠦숷伮汔撮灮㷂⑴ꄤ砳慧㩢</w:t>
      </w:r>
      <w:r>
        <w:rPr/>
        <w:t>ⱐ</w:t>
      </w:r>
      <w:r>
        <w:rPr/>
        <w:t>㬵⤥愷쉆瑚㘷碿䱟硯䅴쉒玡뭟뽴䇂傱숱偊檬牉堭슱哃呖㬲幇쉂楠⽡帽婪㕡恙묮썋竂땧</w:t>
      </w:r>
      <w:r>
        <w:rPr/>
        <w:t>ꦿ</w:t>
      </w:r>
      <w:r>
        <w:rPr/>
        <w:t>쉅뾬洲抵</w:t>
      </w:r>
      <w:r>
        <w:rPr/>
        <w:t>⡶</w:t>
      </w:r>
      <w:r>
        <w:rPr/>
        <w:t>쉅憿묺㡒⩗㙇㦻倲枩噷汍</w:t>
      </w:r>
      <w:r>
        <w:rPr/>
        <w:t>ꤩ</w:t>
      </w:r>
      <w:r>
        <w:rPr/>
        <w:t>晅슥䅊칍佤睦桄때깺䚮䭐⥱没凂丶싂㔰슏뽥姂窿싃㌫깃</w:t>
      </w:r>
      <w:r>
        <w:rPr/>
        <w:t>⡙</w:t>
      </w:r>
      <w:r>
        <w:rPr/>
        <w:t>쉡縥뭧攤啓䭢礽♏也敊㪿쉒佑⦮瑧牥뾩祈䁖傥□㈷③䦘</w:t>
      </w:r>
      <w:r>
        <w:rPr/>
        <w:t>⡎</w:t>
      </w:r>
      <w:r>
        <w:rPr/>
        <w:t>丣䡢</w:t>
      </w:r>
      <w:r>
        <w:rPr/>
        <w:t>ꥊ⹴</w:t>
      </w:r>
      <w:r>
        <w:rPr/>
        <w:t>䤷쵕쵢㥹싍澣䥠㘲䓍縱║瓍䞥瑫扦坢婡硭撩呠㉣⥩煵㡸㴷狍焹㬹沬桁䩈⽘䕠摋所싂숹圽딥⨵轎</w:t>
      </w:r>
      <w:r>
        <w:rPr/>
        <w:t>ꥈ</w:t>
      </w:r>
      <w:r>
        <w:rPr/>
        <w:t>歌컂㉟</w:t>
      </w:r>
      <w:r>
        <w:rPr/>
        <w:t>ꕏ</w:t>
      </w:r>
      <w:r>
        <w:rPr/>
        <w:t>㋂⾣慍숴㵳嚵刪䪵獫㛂祾砶穂┯</w:t>
      </w:r>
      <w:r>
        <w:rPr/>
        <w:t>ꥈ⩉</w:t>
      </w:r>
      <w:r>
        <w:rPr/>
        <w:t>歔㕇樯⍗璬䝊췂傏㠲ꍥꥤ滂幦湷⏂㑕ꍧ숹⥌慚䡂떿┣廎奂</w:t>
      </w:r>
      <w:r>
        <w:rPr/>
        <w:t>⡁</w:t>
      </w:r>
      <w:r>
        <w:rPr/>
        <w:t>䠲쉺稭⤱䁺札汩걣㕃祗ぅ쉕殱㕇Ⓜ娨䩪⾿绂畀录吽稣쉎슱顡뽣漻쵫쏃⑏兟穭㘪쉱桉猶䁬䟂숺㈰⑚⑔採坔㈰䉅</w:t>
      </w:r>
      <w:r>
        <w:rPr/>
        <w:t>ꤣ</w:t>
      </w:r>
      <w:r>
        <w:rPr/>
        <w:t>ꥴ泂獷⹲⩏丨⪡潱喱澡╟䍴坚怮彷惂牯䫂㬵狂⥫㩕殬䠹䥗摸⸻땘싂恺報䞻뭐䍫䐪쉹쉵匪桡䵺췂係췂䬯噹썌癱㓍⚏歌勂⍒桩侩</w:t>
      </w:r>
      <w:r>
        <w:rPr/>
        <w:t>ⶱ</w:t>
      </w:r>
      <w:r>
        <w:rPr/>
        <w:t>땧圦㙂彲㜰슻㴬䥢玏㜩䭸㥍ꥱ熩쉊顊礶䔵숩礽㟎□捪乊싂㉕硴熮녠牲搪䊱歑⸭婷㵚犣乭⍘燃潹뭳⩔⨴</w:t>
      </w:r>
      <w:r>
        <w:rPr/>
        <w:t>ꤷ</w:t>
      </w:r>
      <w:r>
        <w:rPr/>
        <w:t>匦南張睍婲卂⑇䝤⬷쉾</w:t>
      </w:r>
      <w:r>
        <w:rPr/>
        <w:t>ꦮ</w:t>
      </w:r>
      <w:r>
        <w:rPr/>
        <w:t>䕲牮奶</w:t>
      </w:r>
      <w:r>
        <w:rPr/>
        <w:t>⡠</w:t>
      </w:r>
      <w:r>
        <w:rPr/>
        <w:t>ⵎ</w:t>
      </w:r>
      <w:r>
        <w:rPr/>
        <w:t>뽒煺収塒슱牂呮䄰湮</w:t>
      </w:r>
      <w:r>
        <w:rPr/>
        <w:t>ꥂ</w:t>
      </w:r>
      <w:r>
        <w:rPr/>
        <w:t>⽾刱偀ꅥ婸␩侘澡䩔</w:t>
      </w:r>
      <w:r>
        <w:rPr/>
        <w:t>ꤪ╫</w:t>
      </w:r>
      <w:r>
        <w:rPr/>
        <w:t>㭕쉪呹㔳橤싎塶문睯ꎏ搊㭧껂㭄仂绂숴剋兀婨묯晏䲩⍉兞癐䓂쵨쉲⦬㈮㥕㎩樬砺쉙毂숣깎繲噦㜫쉇撬㪥瑑⽢갯涩</w:t>
      </w:r>
      <w:r>
        <w:rPr/>
        <w:t>ꕑ</w:t>
      </w:r>
      <w:r>
        <w:rPr/>
        <w:t>楆㥗晙쉶⽌㙌쉯歯顲뽏熮㉑头焥쉄痂澩쉗</w:t>
      </w:r>
      <w:r>
        <w:rPr/>
        <w:t>Ⳃ</w:t>
      </w:r>
      <w:r>
        <w:rPr/>
        <w:t>煳沏슿</w:t>
      </w:r>
      <w:r>
        <w:rPr/>
        <w:t>ⱋ</w:t>
      </w:r>
      <w:r>
        <w:rPr/>
        <w:t>䍉搷卸卮쉯쉦塙健珍</w:t>
      </w:r>
      <w:r>
        <w:rPr/>
        <w:t>ⷂ</w:t>
      </w:r>
      <w:r>
        <w:rPr/>
        <w:t>썹圩湰但싂녈땚灧穁㉵숯呈㑌敉䤶槍猺䪻唯♈⎬깣颿㏂晇쵯恈䩇䘪</w:t>
      </w:r>
      <w:r>
        <w:rPr/>
        <w:t>ꔦ</w:t>
      </w:r>
      <w:r>
        <w:rPr/>
        <w:t>䝟滂轰㍱睎싍柂쉒瀱䙲⵺煉㕄䥡슿싂䄩⵪卹䍠╇칚熥싂挪</w:t>
      </w:r>
      <w:r>
        <w:rPr/>
        <w:t>ⶣ</w:t>
      </w:r>
      <w:r>
        <w:rPr/>
        <w:t>䰣昪슱슿</w:t>
      </w:r>
      <w:r>
        <w:rPr/>
        <w:t>ꤦ╋</w:t>
      </w:r>
      <w:r>
        <w:rPr/>
        <w:t>쉟땺䨦싂痎䑪㍳剗噲獸圤♉녵噹╺깧繄䌬䧂没쉣슱</w:t>
      </w:r>
      <w:r>
        <w:rPr/>
        <w:t>⠣</w:t>
      </w:r>
      <w:r>
        <w:rPr/>
        <w:t>晧슻㙐䡫썳곍卲渨瀽㕌獮⍄⥑싂噾뮩⤩갺䕦六쉴䩖䩧䖮쉓쉬쉏祦㒩숪숥슣쉵썗帤佈乃嘲町갷慩棂䣂歊싂䜦㯂⼦⨥當洩燂杮稫⩱颩ꄪ㕱뭞址垥</w:t>
      </w:r>
      <w:r>
        <w:rPr/>
        <w:t>ꥐ</w:t>
      </w:r>
      <w:r>
        <w:rPr/>
        <w:t>쉑唬〴䪮碣</w:t>
      </w:r>
      <w:r>
        <w:rPr/>
        <w:t>ꥌ</w:t>
      </w:r>
      <w:r>
        <w:rPr/>
        <w:t>䩔⑉䠻╆</w:t>
      </w:r>
      <w:r>
        <w:rPr/>
        <w:t>ⱎ☳</w:t>
      </w:r>
      <w:r>
        <w:rPr/>
        <w:t>㫂⍀捶坪㡃⒮卍䠩怪瞻潤歩睫ꍀ牡⩣傏呚乊䎏㬣慱帮갽╙슥㖥숻硆彥ꏂ⑆潺輴ꥺ싂奡獳琬싂坆淂⥏婱ꍥ漩稵瑑硗奾걒䲥怱⤫昺칔䰰帲礯煲䰥䠮獲此넷恬瓂ꍁ뼦慠䅤㪱䩢␷⩧狂氱楗煉杩朵⥓䃂숨</w:t>
      </w:r>
      <w:r>
        <w:rPr/>
        <w:t>Ⱜ</w:t>
      </w:r>
      <w:r>
        <w:rPr/>
        <w:t>ね䯂祵璻牂㐶椹兺畔녈㥮兞稰扫䵥쉈뼨摀㩚쉊噬䝙ꥥ쉔繓䁶弨ꍅ瀤縷䔩㉦㬣㙕祬칩꤮숦숳⽴䇂㊥娩䒡牚彠땬䔦┻欺䉒⪱䍩╃兣㙪㑡治㷂橾ㅀ㧂助뮱슿䑰矂갻僂䱈묽庬冣㔹</w:t>
      </w:r>
      <w:r>
        <w:rPr/>
        <w:t>ꦩ</w:t>
      </w:r>
      <w:r>
        <w:rPr/>
        <w:t>䰰䡌</w:t>
      </w:r>
      <w:r>
        <w:rPr/>
        <w:t>ꕱ⮱⪘</w:t>
      </w:r>
      <w:r>
        <w:rPr/>
        <w:t>硰幤涻啾ꆏ係㨣汨お繪竂䒬卤䃃䁕晟걊뿂⭦㜱拂</w:t>
      </w:r>
      <w:r>
        <w:rPr/>
        <w:t>⡾</w:t>
      </w:r>
      <w:r>
        <w:rPr/>
        <w:t>ꥒ</w:t>
      </w:r>
      <w:r>
        <w:rPr/>
        <w:t>䜥杋</w:t>
      </w:r>
      <w:r>
        <w:rPr/>
        <w:t>ꖏ</w:t>
      </w:r>
      <w:r>
        <w:rPr/>
        <w:t>䉠쉏싂戸火㕚䵩溿癈㋂癳㟂昩敔츷䁸싎쉹㐣쵧旂恁⌻⑈偕▩침塨攪㐻慠恴祷⵱午呕纩呖☱䛂榩썪䒥㊿汯</w:t>
      </w:r>
      <w:r>
        <w:rPr/>
        <w:t>ꤦ</w:t>
      </w:r>
      <w:r>
        <w:rPr/>
        <w:t>㉧哂坟쉱ꥸ桚位眪숩挱쉪伥㜣眣쉭㝥灸甹딩쉬뇃佁쉰䩪㎱⭦幈棎輣뇂偯噳眨癬瓃䱦䩱埂敂▮쉬㩳䕤稊癊숣▩</w:t>
      </w:r>
      <w:r>
        <w:rPr/>
        <w:t>ꦮ</w:t>
      </w:r>
      <w:r>
        <w:rPr/>
        <w:t>䁓婀䈩乆싂呥㇂▿飂䍘䅡⩖䤫伷タ兏뾻擂猪놡ꄪ싎쉨⤽걎埂唶優䅯䁁쵗畹쉰煘倯쵎⎘⥚숪楧䜯숶쉶䌷槂迂묰夲䉒䙔</w:t>
      </w:r>
      <w:r>
        <w:rPr/>
        <w:t>ꕡ</w:t>
      </w:r>
      <w:r>
        <w:rPr/>
        <w:t>䑧琶䀤⑤㌴䔨改썆抻怫彦湠䷍祟戬頪烎㵗㜴捓愯熩㕯꥕䌵⹦䏎썚焩漯꧎숮☶婫潮칃녋涮楅쉒䝂칚㔱縪摺⫂枿攲</w:t>
      </w:r>
      <w:r>
        <w:rPr/>
        <w:t>⠩</w:t>
      </w:r>
      <w:r>
        <w:rPr/>
        <w:t>瘦迂単䮣믂总긽慍瘯迂⦱놿冮</w:t>
      </w:r>
      <w:r>
        <w:rPr/>
        <w:t>ⱓ</w:t>
      </w:r>
      <w:r>
        <w:rPr/>
        <w:t>뽇启㙉</w:t>
      </w:r>
      <w:r>
        <w:rPr/>
        <w:t>⠷</w:t>
      </w:r>
      <w:r>
        <w:rPr/>
        <w:t>걙㓍畑灋乶䡊꧎睖䷂걋ꄳ攸</w:t>
      </w:r>
      <w:r>
        <w:rPr/>
        <w:t>ⵅ</w:t>
      </w:r>
      <w:r>
        <w:rPr/>
        <w:t>夶呪☩䒡</w:t>
      </w:r>
      <w:r>
        <w:rPr/>
        <w:t>ⲥ</w:t>
      </w:r>
      <w:r>
        <w:rPr/>
        <w:t>掣䨹怷</w:t>
      </w:r>
      <w:r>
        <w:rPr/>
        <w:t>⠪</w:t>
      </w:r>
      <w:r>
        <w:rPr/>
        <w:t>䜹猣䩉噗捐䁗㷂㩔儶㐪潮啂顔匭泂䩷䙒싂㥗噌渺㥹䉯䵅넹㙱䡍䎱潑砮繞숬圥슬ㆱ싂慙礬⼯䝶슘睵䭲㕍䅬氬숶뭘未쉉䭞栩啸毂凂ꎡ幠䦻䵎숷温湯䈨쉎꥔捈컃斱熡⌦べ</w:t>
      </w:r>
      <w:r>
        <w:rPr/>
        <w:t>ꥃ</w:t>
      </w:r>
      <w:r>
        <w:rPr/>
        <w:t>쉢䥦㧂㝑汯縵䷂Ⓜ䜬睲㉣梘쉔⭕쉤䎵ꥦ妣歡䵰橹긯⼶☦䱔汣싂</w:t>
      </w:r>
      <w:r>
        <w:rPr/>
        <w:t>⠥</w:t>
      </w:r>
      <w:r>
        <w:rPr/>
        <w:t>匳睅輪⽖㪵敲拂搲挥쉀ㅅ婫</w:t>
      </w:r>
      <w:r>
        <w:rPr/>
        <w:t>ꗂ</w:t>
      </w:r>
      <w:r>
        <w:rPr/>
        <w:t>斮桌纡噡椪喬竂塦弹あ</w:t>
      </w:r>
      <w:r>
        <w:rPr/>
        <w:t>ⵆ</w:t>
      </w:r>
      <w:r>
        <w:rPr/>
        <w:t>溱味䕠轃㎣焤㨵㥴걧ㅙ䖘枻橆皥숲戹㫂塭䵮㩟神쌴쉩䰩䡃쉉婚묰偱昹⥀⍨썶뽨싂츨䇂㵳떣呾恊樨䨯檻㑎䍌顧⍕飂</w:t>
      </w:r>
      <w:r>
        <w:rPr/>
        <w:t>ꕶ</w:t>
      </w:r>
      <w:r>
        <w:rPr/>
        <w:t>微숫</w:t>
      </w:r>
      <w:r>
        <w:rPr/>
        <w:t>꤭</w:t>
      </w:r>
      <w:r>
        <w:rPr/>
        <w:t>⡕</w:t>
      </w:r>
      <w:r>
        <w:rPr/>
        <w:t>竂旂⤯婁㎿쉕╺뗃긴噡</w:t>
      </w:r>
      <w:r>
        <w:rPr/>
        <w:t>ꗍ</w:t>
      </w:r>
      <w:r>
        <w:rPr/>
        <w:t>噢묻䔸㔪楪夣䥵劻姎櫂敬⬦楞儭</w:t>
      </w:r>
      <w:r>
        <w:rPr/>
        <w:t>ꥎ</w:t>
      </w:r>
      <w:r>
        <w:rPr/>
        <w:t>ꄨ쉃㬭婈䊏䁨橎</w:t>
      </w:r>
      <w:r>
        <w:rPr/>
        <w:t>ꤳ</w:t>
      </w:r>
      <w:r>
        <w:rPr/>
        <w:t>쉱䭐䡰浀潓䍅⤥欥따冮㓂怴塆⤴楴㝙剆깂슩䁯轥硉䛂狃兤ꅳ꺣칲庩</w:t>
      </w:r>
      <w:r>
        <w:rPr/>
        <w:t>ꦿ</w:t>
      </w:r>
      <w:r>
        <w:rPr/>
        <w:t>礽华慠獁槂ㅁ㋃⹯啾恷</w:t>
      </w:r>
      <w:r>
        <w:rPr/>
        <w:t>⣂</w:t>
      </w:r>
      <w:r>
        <w:rPr/>
        <w:t>䍱浬</w:t>
      </w:r>
      <w:r>
        <w:rPr/>
        <w:t>⠷</w:t>
      </w:r>
      <w:r>
        <w:rPr/>
        <w:t>欺ꥶ䊘䪩</w:t>
      </w:r>
      <w:r>
        <w:rPr/>
        <w:t>ⰶ</w:t>
      </w:r>
      <w:r>
        <w:rPr/>
        <w:t>䤷㑾뿍㌳뽰쉎</w:t>
      </w:r>
      <w:r>
        <w:rPr/>
        <w:t>ꤳ</w:t>
      </w:r>
      <w:r>
        <w:rPr/>
        <w:t>㎥慴㥁晥拍歉꥔ꍤ廎䩁佲䅨䭲滂싃쉧ギ㑙癠堯녳卪䱏唰䁪䔨㗂⩢⽨숷浆䅂⬻</w:t>
      </w:r>
      <w:r>
        <w:rPr/>
        <w:t>ꤲ</w:t>
      </w:r>
      <w:r>
        <w:rPr/>
        <w:t>숺瀺╤껂츭䉑䠰㯂愯</w:t>
      </w:r>
      <w:r>
        <w:rPr/>
        <w:t>⠻⑄</w:t>
      </w:r>
      <w:r>
        <w:rPr/>
        <w:t>橌슮汇焨숻쏍㢥⑉畃쉢슏쉀䍷⚿堯塈沬垘╴灴㪡扡甮</w:t>
      </w:r>
      <w:r>
        <w:rPr/>
        <w:t>ⱄ</w:t>
      </w:r>
      <w:r>
        <w:rPr/>
        <w:t>浚揂</w:t>
      </w:r>
      <w:r>
        <w:rPr/>
        <w:t>ꕎ</w:t>
      </w:r>
      <w:r>
        <w:rPr/>
        <w:t>㠵ꎩ扈䴰캿䩾汚䔣䁐⪣䔵截泂湂畯⩪㘨娥晅啐睷묺뿂ꅶ╘䘤烂輊熿숨㉧祷⑪泂쉦</w:t>
      </w:r>
      <w:r>
        <w:rPr/>
        <w:t>ⶣ</w:t>
      </w:r>
      <w:r>
        <w:rPr/>
        <w:t>顺廂䵚㬨占ꥭㄩ坏걈칾♍☽⻂圶땇⭗幷</w:t>
      </w:r>
      <w:r>
        <w:rPr/>
        <w:t>ⷂ</w:t>
      </w:r>
      <w:r>
        <w:rPr/>
        <w:t>硩䜪쉱꺥걺唻剣㣂녚칠녭迂⨮♳⪡痍条妩淂敷浬儭㭐ꥡ숹⻂䟂㕆抿</w:t>
      </w:r>
      <w:r>
        <w:rPr/>
        <w:t>ⶮ</w:t>
      </w:r>
      <w:r>
        <w:rPr/>
        <w:t>い穋佨摟剏呓쉵</w:t>
      </w:r>
      <w:r>
        <w:rPr/>
        <w:t>ꗂ</w:t>
      </w:r>
      <w:r>
        <w:rPr/>
        <w:t>湮哂浂</w:t>
      </w:r>
      <w:r>
        <w:rPr/>
        <w:t>ⵢ</w:t>
      </w:r>
      <w:r>
        <w:rPr/>
        <w:t>걌楂橰쉉䀷㩬㡂싂䁆桖칳剧员䇂㥢싎㇃㐬じ</w:t>
      </w:r>
      <w:r>
        <w:rPr/>
        <w:t>ꔴ</w:t>
      </w:r>
      <w:r>
        <w:rPr/>
        <w:t>怸瑪</w:t>
      </w:r>
      <w:r>
        <w:rPr/>
        <w:t>ꥇ</w:t>
      </w:r>
      <w:r>
        <w:rPr/>
        <w:t>淂㵷䱕䠱昬㭖␩☽儹ꄪ眬湮僂㚵汦녦걡⵮ꍑ쉸⤫楮淎䎘⥟幩</w:t>
      </w:r>
      <w:r>
        <w:rPr/>
        <w:t>ꦻ</w:t>
      </w:r>
      <w:r>
        <w:rPr/>
        <w:t>䮬⑥⚏쉱㌨癔䥄仂㈷睚</w:t>
      </w:r>
      <w:r>
        <w:rPr/>
        <w:t>⡴</w:t>
      </w:r>
      <w:r>
        <w:rPr/>
        <w:t>䞬䬦슻</w:t>
      </w:r>
      <w:r>
        <w:rPr/>
        <w:t>꤭</w:t>
      </w:r>
      <w:r>
        <w:rPr/>
        <w:t>烂䬸忂㚏㩵掱测圬䱐숺딪</w:t>
      </w:r>
      <w:r>
        <w:rPr/>
        <w:t>ꤺ</w:t>
      </w:r>
      <w:r>
        <w:rPr/>
        <w:t>睘⍡ꌫ⨮橱䕬轓긱숽쉥幗╖쉒⨪싂쌫䈭顐䱱坬</w:t>
      </w:r>
      <w:r>
        <w:rPr/>
        <w:t>ⲩ</w:t>
      </w:r>
      <w:r>
        <w:rPr/>
        <w:t>ⵌ</w:t>
      </w:r>
      <w:r>
        <w:rPr/>
        <w:t>媡䳂쉆灱䅂㍙奺䓂쏍㐵☷㫎⑲䊱噲㕬桌流</w:t>
      </w:r>
      <w:r>
        <w:rPr/>
        <w:t>⡨⨸</w:t>
      </w:r>
      <w:r>
        <w:rPr/>
        <w:t>쉬딱瓍瀽쉣쉎戬㥇瑒츴䭷슻濃쉵㪣⥟䨮습⼤䵭㵕晣潒썅児㖏♌䌳憻瑞</w:t>
      </w:r>
      <w:r>
        <w:rPr/>
        <w:t>⠪</w:t>
      </w:r>
      <w:r>
        <w:rPr/>
        <w:t>獒柍㡮乴䍄硨汒横窮傩㡉㕚␶</w:t>
      </w:r>
      <w:r>
        <w:rPr/>
        <w:t>ꤣ</w:t>
      </w:r>
      <w:r>
        <w:rPr/>
        <w:t>㭡뽷勂懍⩣☥ァ쵀䬷塤쉠愲嚣氰竎縳쉃揂ꍕ毃䑘㥒ꍚ쉪녋숣ꌹ</w:t>
      </w:r>
      <w:r>
        <w:rPr/>
        <w:t>ⴶ⑶</w:t>
      </w:r>
      <w:r>
        <w:rPr/>
        <w:t>싂体쉈䳂癬犏쉸㐣⨻싂轁潯넬涮䀭昮䩈輶煲潒쉗攫儸欣煣惂⥭彺恔ꄱ䉔뇂恮係㒩䭚橒쌺뽤佮싂器眸䝆㙇睚桸攦⭕뼦䡅檵슬䵡⥋⛂乁䴬煕걦╷싂潞쉙ꅸ㣂⎘熱☺칃㈩块皻怲效䦡佬ꅏ뇂垩刲瀴걘坐딫╉ꄻ깖汸⻂昲</w:t>
      </w:r>
      <w:r>
        <w:rPr/>
        <w:t>ꤴ</w:t>
      </w:r>
      <w:r>
        <w:rPr/>
        <w:t>卋쉆쉁⽥䕍깥坵摩숷癩⩴쉅捐ꄦ㔳幎户싂嘶煟癦坓硇䮬参䐫揃单썡僂橊杭癄䈲徱併杉㮡轪믂㠱沿㥗쉃쉟⫂</w:t>
      </w:r>
      <w:r>
        <w:rPr/>
        <w:t>⠫</w:t>
      </w:r>
      <w:r>
        <w:rPr/>
        <w:t>瘻㥀哂穔䫂⩓숷쉔갵넸捳</w:t>
      </w:r>
      <w:r>
        <w:rPr/>
        <w:t>ꕇ</w:t>
      </w:r>
      <w:r>
        <w:rPr/>
        <w:t>쵩塩⹈礴㉬⒥吣煕쉮㙂䴺婠쉲参쵈</w:t>
      </w:r>
      <w:r>
        <w:rPr/>
        <w:t>ꕡ</w:t>
      </w:r>
      <w:r>
        <w:rPr/>
        <w:t>습㘶卹厘眦嘥㘣橺</w:t>
      </w:r>
      <w:r>
        <w:rPr/>
        <w:t>ꖵ</w:t>
      </w:r>
      <w:r>
        <w:rPr/>
        <w:t>睠숴䩯䐭☣㑺썉쉕▣䖱䭍榩깾燂剱갽恭▘弨獢橑썺伬轄⥪⫂깴䳂囂⦏㡨</w:t>
      </w:r>
      <w:r>
        <w:rPr/>
        <w:t>ⱑ</w:t>
      </w:r>
      <w:r>
        <w:rPr/>
        <w:t>楙㞏ꍥ捔</w:t>
      </w:r>
      <w:r>
        <w:rPr/>
        <w:t>ꔰ</w:t>
      </w:r>
      <w:r>
        <w:rPr/>
        <w:t>敵⽥㊩쌣쉋佬㇂걦樤㉲</w:t>
      </w:r>
      <w:r>
        <w:rPr/>
        <w:t>ⵚ</w:t>
      </w:r>
      <w:r>
        <w:rPr/>
        <w:t>な䭀쉀쉱橁啕쉘뽩啺䅓折㩪ꄯ攰攣别㚿眬迂坲塴㕨곃敉䟂婳숊╫㝾☹╪廂煷䦱䟎楂汩繕㝕</w:t>
      </w:r>
      <w:r>
        <w:rPr/>
        <w:t>Ⱶ</w:t>
      </w:r>
      <w:r>
        <w:rPr/>
        <w:t>땩㭄숴壂㥏㕲䐤〭晨杓伹⥍䢩則㤳卯ꎬ丨硉䶿⪡⽟旂㩆煠</w:t>
      </w:r>
      <w:r>
        <w:rPr/>
        <w:t>ⱷ</w:t>
      </w:r>
      <w:r>
        <w:rPr/>
        <w:t>䔹⼵带㏂桱嘱䭲穈徿</w:t>
      </w:r>
      <w:r>
        <w:rPr/>
        <w:t>ꕫ</w:t>
      </w:r>
      <w:r>
        <w:rPr/>
        <w:t>㝑䭠䤯촴滂⒡䇂⹆⩎彍⼱繦帪쉒嗂ꌪ㩳捳䈲ヂ뭅䄥쉭砬ㄪ</w:t>
      </w:r>
      <w:r>
        <w:rPr/>
        <w:t>ꤺ</w:t>
      </w:r>
      <w:r>
        <w:rPr/>
        <w:t>偖</w:t>
      </w:r>
      <w:r>
        <w:rPr/>
        <w:t>Ⱟ</w:t>
      </w:r>
      <w:r>
        <w:rPr/>
        <w:t>䭮㑡깩㴩曂呬橢偃㡅싂湧䙪砷睭☯⛂烂쵎⍒쉌♊喬煶剋㙶倩㙄瑪㩚⪘㝮땐癙</w:t>
      </w:r>
      <w:r>
        <w:rPr/>
        <w:t>ꥁ</w:t>
      </w:r>
      <w:r>
        <w:rPr/>
        <w:t>㑋⹑塇㥌祮⨣柂╙㙫쉧䬷숴껂㑀吥熥숻㞬繖佇橧</w:t>
      </w:r>
      <w:r>
        <w:rPr/>
        <w:t>ꥌ</w:t>
      </w:r>
      <w:r>
        <w:rPr/>
        <w:t>쉑⭃婟晫千桨刱⑊䙫㉒⩰㔴쉹㡐⭨眥潹湨숨睅䱙瑲㡐뼰唺㓂氵㛂◂뿍걖</w:t>
      </w:r>
      <w:r>
        <w:rPr/>
        <w:t>ꗂꤸ</w:t>
      </w:r>
      <w:r>
        <w:rPr/>
        <w:t>䁦祮䴵☹뼨橈彀繀獖拂겮灘剩㔭쉫㨨轸曃쉦</w:t>
      </w:r>
      <w:r>
        <w:rPr/>
        <w:t>ꥑ</w:t>
      </w:r>
      <w:r>
        <w:rPr/>
        <w:t>䙊奆烍晢䙳殩╷塹略彆</w:t>
      </w:r>
      <w:r>
        <w:rPr/>
        <w:t>ꗂ</w:t>
      </w:r>
      <w:r>
        <w:rPr/>
        <w:t>㦬䍏晎</w:t>
      </w:r>
      <w:r>
        <w:rPr/>
        <w:t>⣂</w:t>
      </w:r>
      <w:r>
        <w:rPr/>
        <w:t>抩쉬䵏恨懂ꥷ䭓氩뇃䅹怭彴ꍣ㉣㚘朴抬繄略攦幩涏㘶䧂䵥쉪䙾슩呮ヂ⑙</w:t>
      </w:r>
      <w:r>
        <w:rPr/>
        <w:t>ⰴ</w:t>
      </w:r>
      <w:r>
        <w:rPr/>
        <w:t>眵坬硩搴⻂쉤⛂偱싂녆廂瓂拎摘㣂慶긣⩙쉫匵圦辵㉓为窣╕癚㥪ㄽ晊噇殣쉱☶务䵴숲䃂㭃潉洵깄灡</w:t>
      </w:r>
      <w:r>
        <w:rPr/>
        <w:t>ꦥ</w:t>
      </w:r>
      <w:r>
        <w:rPr/>
        <w:t>顉歯杅晃䲵癸佌祤溥暥僂橃슥礤䔬猵啐庣䜩썓甶橃㞏싂ꥷ쉇捭칚ꄤ⧂쉡⼬⥎嘨㮡晐</w:t>
      </w:r>
      <w:r>
        <w:rPr/>
        <w:t>ꖵ</w:t>
      </w:r>
      <w:r>
        <w:rPr/>
        <w:t>ꎮ</w:t>
      </w:r>
      <w:r>
        <w:rPr/>
        <w:t>ꕄ</w:t>
      </w:r>
      <w:r>
        <w:rPr/>
        <w:t>㵯깗㈷쉕乳䡘쉀쉚弨档䕘뭢奃䭬噎䭾洰㒘⵪⭉㴺欺⭘쉥奙㮬倯㉲䅂㙃〈䡮쏂懎쉌琥協㑀쉫䴱顷쉁㧂쉈瞿庿塅</w:t>
      </w:r>
      <w:r>
        <w:rPr/>
        <w:t>꤯</w:t>
      </w:r>
      <w:r>
        <w:rPr/>
        <w:t>序숩䍑묬兡쉙橣⥠⩗眴䔳㣂⑕㝄</w:t>
      </w:r>
      <w:r>
        <w:rPr/>
        <w:t>⠣</w:t>
      </w:r>
      <w:r>
        <w:rPr/>
        <w:t>癮硕⩹潂眶焺摎⩖湑ꥨ傩</w:t>
      </w:r>
      <w:r>
        <w:rPr/>
        <w:t>ⱹ</w:t>
      </w:r>
      <w:r>
        <w:rPr/>
        <w:t>싂礶</w:t>
      </w:r>
      <w:r>
        <w:rPr/>
        <w:t>ⱋ</w:t>
      </w:r>
      <w:r>
        <w:rPr/>
        <w:t>恡쉈淂睩琤㪵溘쉞㏎塏딣含嚵欷獨䝗搤䭚숣䡄슥♤䝂䬻꧎充恮町欽ㄤ癞칥뗂朴놥晆</w:t>
      </w:r>
      <w:r>
        <w:rPr/>
        <w:t>ꥈ</w:t>
      </w:r>
      <w:r>
        <w:rPr/>
        <w:t>頴</w:t>
      </w:r>
      <w:r>
        <w:rPr/>
        <w:t>⡠</w:t>
      </w:r>
      <w:r>
        <w:rPr/>
        <w:t>㡆婕浪썘</w:t>
      </w:r>
      <w:r>
        <w:rPr/>
        <w:t>꥓</w:t>
      </w:r>
      <w:r>
        <w:rPr/>
        <w:t>묻칶⾣渶슣帽Ⓜ潦庘煯⸴⩵悥⽳㉕煴䕡奁Ⓧ␥䈽ㅶ幾쉳愣䭭䍞具区稭쉌〴㈤湃矂</w:t>
      </w:r>
      <w:r>
        <w:rPr/>
        <w:t>⡩</w:t>
      </w:r>
      <w:r>
        <w:rPr/>
        <w:t>㎿갤昣ꥷ䍺䐥旂卓暵吹敪䫂</w:t>
      </w:r>
      <w:r>
        <w:rPr/>
        <w:t>ꥍ</w:t>
      </w:r>
      <w:r>
        <w:rPr/>
        <w:t>뾬땏땣祘畟⬺夰繹ꥥꅁ⚻劻숤숺摌</w:t>
      </w:r>
      <w:r>
        <w:rPr/>
        <w:t>ꤨ</w:t>
      </w:r>
      <w:r>
        <w:rPr/>
        <w:t>癚䞩⽲ꅲ焻卍㠴㣂爊轸瓂攥깤숵⹀捔畾涮䠯煖⭫㔽瑤坈ふ中껂꥔갩䝳圻</w:t>
      </w:r>
      <w:r>
        <w:rPr/>
        <w:t>ꦣ</w:t>
      </w:r>
      <w:r>
        <w:rPr/>
        <w:t>歈乐⍰</w:t>
      </w:r>
      <w:r>
        <w:rPr/>
        <w:t>ⵔ</w:t>
      </w:r>
      <w:r>
        <w:rPr/>
        <w:t>ㄱ㤪⮿슿卤憱㧂㠳㍎剑뗎檬숹슣꺿뭊</w:t>
      </w:r>
      <w:r>
        <w:rPr/>
        <w:t>ⵇ</w:t>
      </w:r>
      <w:r>
        <w:rPr/>
        <w:t>穬䡪祕ㄷ煊䬭皡伮⿂☪⤯㨯潣扁丽扉却启繅</w:t>
      </w:r>
      <w:r>
        <w:rPr/>
        <w:t>Ɱ</w:t>
      </w:r>
      <w:r>
        <w:rPr/>
        <w:t>塆疱깢幤測汪㮣싂䁞╘㝅ㅕ쉀䝺盎呶숽挵呾걥恵却꥚슏⮩浂扫䠣䅚⿂싂</w:t>
      </w:r>
      <w:r>
        <w:rPr/>
        <w:t>ⷂ</w:t>
      </w:r>
      <w:r>
        <w:rPr/>
        <w:t>幯⻎噙쉑⎬</w:t>
      </w:r>
      <w:r>
        <w:rPr/>
        <w:t>Ɽ⥔</w:t>
      </w:r>
      <w:r>
        <w:rPr/>
        <w:t>捭䖥勂㵘䌺捫슘ば숳畞䫎穥䖬嘫</w:t>
      </w:r>
      <w:r>
        <w:rPr/>
        <w:t>ⱁ</w:t>
      </w:r>
      <w:r>
        <w:rPr/>
        <w:t>쉨啁浰楄숽刮慡ꍷ灂姂穪</w:t>
      </w:r>
      <w:r>
        <w:rPr/>
        <w:t>ꗂ⹋</w:t>
      </w:r>
      <w:r>
        <w:rPr/>
        <w:t>쉎橢㡞㝣ぞ㕊㝧呡歎桱䄵䕄睅倰쉠⍯♂쉁뭧캘䱅⽑扙䛂洽奄梮轺札싂攽⮩朵⑰牲⽎넯㈭乫칗你숮ㅈ佐䥈凂灂爣쉂숨懂檬㉗䭯堶爵꺮㵬䠽䁚쉨毃畨扲㦻놣繠⏍傡뽪쉦繉㕕橄㤪⮥㝚䅀㡮婨⼫欩灸䁪</w:t>
      </w:r>
      <w:r>
        <w:rPr/>
        <w:t>⡆</w:t>
      </w:r>
      <w:r>
        <w:rPr/>
        <w:t>僂䮻父摂垩捨婎皱㦩哂㍱儲⹖뿂촰抿싂쉢숣숳噤冩牔㬴䉬㬬쌽澩㓂쵾㍎숫慱䤫掩䔪</w:t>
      </w:r>
      <w:r>
        <w:rPr/>
        <w:t>ꥀ</w:t>
      </w:r>
      <w:r>
        <w:rPr/>
        <w:t>迍</w:t>
      </w:r>
      <w:r>
        <w:rPr/>
        <w:t>⡈</w:t>
      </w:r>
      <w:r>
        <w:rPr/>
        <w:t>獐⿂㡇活㞩뼽㤮捘슮깋晄坁⩚啂杹慑汗쉢㯂汨丵쉉硥捤轆슘쉘㙴䀹䢻洤ꅐ犘灈央⭏╇晴弫</w:t>
      </w:r>
      <w:r>
        <w:rPr/>
        <w:t>ꦣ</w:t>
      </w:r>
      <w:r>
        <w:rPr/>
        <w:t>〬愺⑘猬⑺깶犬繱轁⩠㴬</w:t>
      </w:r>
      <w:r>
        <w:rPr/>
        <w:t>ⲥ</w:t>
      </w:r>
      <w:r>
        <w:rPr/>
        <w:t>堨䜸</w:t>
      </w:r>
      <w:r>
        <w:rPr/>
        <w:t>ꕍ</w:t>
      </w:r>
      <w:r>
        <w:rPr/>
        <w:t>䌥ꄦ</w:t>
      </w:r>
      <w:r>
        <w:rPr/>
        <w:t>ꥁ</w:t>
      </w:r>
      <w:r>
        <w:rPr/>
        <w:t>쉏㕬䧂含報捌㜷숯㨭碵硒쌤穆㢡呒畁쉶⾮卍刪恞묱啖䌫仂砬䢩긵䑶刪뿂慢䥱瓃⺏땂</w:t>
      </w:r>
      <w:r>
        <w:rPr/>
        <w:t>⢻⦘</w:t>
      </w:r>
      <w:r>
        <w:rPr/>
        <w:t>煠刳⌻摑쉭兯噶牏欳㑹婋獂쉁桔깪⒩쉈問牲䥠</w:t>
      </w:r>
      <w:r>
        <w:rPr/>
        <w:t>ꕚ</w:t>
      </w:r>
      <w:r>
        <w:rPr/>
        <w:t>뽔圵恗깪숰做楷깬㑯欨ꄭ匤념扨参④⧂쉷怰恚朵</w:t>
      </w:r>
      <w:r>
        <w:rPr/>
        <w:t>꧂</w:t>
      </w:r>
      <w:r>
        <w:rPr/>
        <w:t>ㄪ싂</w:t>
      </w:r>
      <w:r>
        <w:rPr/>
        <w:t>Ⱳ</w:t>
      </w:r>
      <w:r>
        <w:rPr/>
        <w:t>䞿㔤㉗灕숪쉄極啮⹇걤ㄬ⹷슮묱卌䦱䔱까皩䯃ꍚ燂㥣稬춡䔽䙺ꥸ㶵숭㙾⩔⤦☩깱뮿棂欴杈㑭澩쉲쉶㴪桕♣噒㧍땫깋쉐쉊㚏幥嫂㚵頣顷땪꺥䑵묹㭥䵸祡歹侣佣杯썬䱏杕癔內㥆䙠⍌␪㨬卭奲䕄剩卋Ⓙ嗂㜻湨⑖圩뽔䝩ꅌ娮呈㋂炣樱䙨쉤棂旍쏂춱䖬昭䉭摓㷂㞩</w:t>
      </w:r>
      <w:r>
        <w:rPr/>
        <w:t>Ⳃ</w:t>
      </w:r>
      <w:r>
        <w:rPr/>
        <w:t>悥㮘䓍圊싂洴庥狎췂䝬</w:t>
      </w:r>
      <w:r>
        <w:rPr/>
        <w:t>ꕆ</w:t>
      </w:r>
      <w:r>
        <w:rPr/>
        <w:t>凍慟攱塃偷睸轭祲勃权牖䒣䳂㑦</w:t>
      </w:r>
      <w:r>
        <w:rPr/>
        <w:t>Ⱔ</w:t>
      </w:r>
      <w:r>
        <w:rPr/>
        <w:t>稽牯升뿂煔슥싍凂㒘⸪싂瑬桄汋슮㌪⴫뭫参㡵㵞姂슮穹슏䪬</w:t>
      </w:r>
      <w:r>
        <w:rPr/>
        <w:t>ꥏ</w:t>
      </w:r>
      <w:r>
        <w:rPr/>
        <w:t>䊱⭟彍䬵剹㛂믂䘹깐㍃ꎬ䍏䥓ꍉ㟂挥㵎䈻㉵湤䩡兲깂佤㕪牆か彬숪欴칭呙</w:t>
      </w:r>
      <w:r>
        <w:rPr/>
        <w:t>Ⳃ</w:t>
      </w:r>
      <w:r>
        <w:rPr/>
        <w:t>頸牓슣뿎쉔⴬䖬轙숵췂牟嗂䎵呱쉖췂</w:t>
      </w:r>
      <w:r>
        <w:rPr/>
        <w:t>Ⳃ</w:t>
      </w:r>
      <w:r>
        <w:rPr/>
        <w:t>䡭硌⚵圸冏갹昺쉤숰䩉廂柂뭠䋂楅當倶辘⍯席䠬뽖噹김挫呴ꎻ⛂秃㐽㑧㔪洲繳䁍딥辡</w:t>
      </w:r>
      <w:r>
        <w:rPr/>
        <w:t>ꔮ</w:t>
      </w:r>
      <w:r>
        <w:rPr/>
        <w:t>曂⩳㙔ꅐ樱쉌璩껂쉤斡╣昣쏂</w:t>
      </w:r>
      <w:r>
        <w:rPr/>
        <w:t>ⵏ</w:t>
      </w:r>
      <w:r>
        <w:rPr/>
        <w:t>怫쉥걣␺忂⮥</w:t>
      </w:r>
      <w:r>
        <w:rPr/>
        <w:t>ꔭ</w:t>
      </w:r>
      <w:r>
        <w:rPr/>
        <w:t>唳桉㢱揍ㄣ奓挨塎⩌㭂⩘</w:t>
      </w:r>
      <w:r>
        <w:rPr/>
        <w:t>ꦿ</w:t>
      </w:r>
      <w:r>
        <w:rPr/>
        <w:t>ㅍ扞睕⨣と䥆␻쉥슮⩉껂係♞摍䐻䨪⬶건㬥㘹䒣傘㜩䕒㩇䐽</w:t>
      </w:r>
      <w:r>
        <w:rPr/>
        <w:t>ꕈ⍄</w:t>
      </w:r>
      <w:r>
        <w:rPr/>
        <w:t>穑㕰ㅄ獤䥳坦晳浀䂩촶昷伯䬣磂忂䈸깣昰썟ㅚ숩硅⦩杰뭸䈽䝌眵癆쉙뿂⽫湟䒩䳂楯伪礭②塭猶쏂琵偐䡰䌭㡯硘묰뭣漸䌨䗂㪥偨怭杷㨶煄凂惃漻禘䯂⑏栫쉬ꎥ⤩瑴</w:t>
      </w:r>
      <w:r>
        <w:rPr/>
        <w:t>ⵚ⑆</w:t>
      </w:r>
      <w:r>
        <w:rPr/>
        <w:t>奞䘰焻繂녓匴烂偎넻痃歇</w:t>
      </w:r>
      <w:r>
        <w:rPr/>
        <w:t>ꕱ♟⒩꧂</w:t>
      </w:r>
      <w:r>
        <w:rPr/>
        <w:t>挶彵捳奲⩎⩙⦩浅倦丷㡁뗃숪㑾</w:t>
      </w:r>
      <w:r>
        <w:rPr/>
        <w:t>ꤣ</w:t>
      </w:r>
      <w:r>
        <w:rPr/>
        <w:t>Ⱪ</w:t>
      </w:r>
      <w:r>
        <w:rPr/>
        <w:t>깄ㅦ湥光瑏㍒䳎㙉癱偡䱐⹗乷⫂橕㍳⨪睤㠪坪㵤剴偎긹뿂砥堪䵁潎偘슬扢╮你档䔷㨨㭠敍ㅱ渭啖뼱势䣂㥌⽷䝣껂뭊䁮毃汍搨姂癨쉃⥋촪㯂硸栨礶侥恶⫎埃玮睁帴䆵</w:t>
      </w:r>
      <w:r>
        <w:rPr/>
        <w:t>ꤨ</w:t>
      </w:r>
      <w:r>
        <w:rPr/>
        <w:t>䨩䥌熏䥧</w:t>
      </w:r>
      <w:r>
        <w:rPr/>
        <w:t>꧃</w:t>
      </w:r>
      <w:r>
        <w:rPr/>
        <w:t>捴沿쉦灱㥇⽲㓃琪㤭甲</w:t>
      </w:r>
      <w:r>
        <w:rPr/>
        <w:t>ⵍ</w:t>
      </w:r>
      <w:r>
        <w:rPr/>
        <w:t>灅顰歹〯浐䅹숪楮妵炡杔䍣쉣ㆵ杫땦䕶奡伯ㅇ䕟▩婕쉔ꥷ媣⩩頱㞮⩥칔煄⽍㥹轲䣂놬╊繀〳슡敧쉪瀶橎穚凂䡒啑慧䄯碵佖䶡彲</w:t>
      </w:r>
      <w:r>
        <w:rPr/>
        <w:t>꧂</w:t>
      </w:r>
      <w:r>
        <w:rPr/>
        <w:t>噤쉊</w:t>
      </w:r>
      <w:r>
        <w:rPr/>
        <w:t>ꖬ</w:t>
      </w:r>
      <w:r>
        <w:rPr/>
        <w:t>夶価⩨</w:t>
      </w:r>
      <w:r>
        <w:rPr/>
        <w:t>ꦥ⩎</w:t>
      </w:r>
      <w:r>
        <w:rPr/>
        <w:t>廂瞏潚厘轁㤰痂</w:t>
      </w:r>
      <w:r>
        <w:rPr/>
        <w:t>ꦩ⬹</w:t>
      </w:r>
      <w:r>
        <w:rPr/>
        <w:t>숬潖땈컂桶뭦ꍗ놡⎿쎿쉪까♥</w:t>
      </w:r>
      <w:r>
        <w:rPr/>
        <w:t>ꥃ</w:t>
      </w:r>
      <w:r>
        <w:rPr/>
        <w:t>丰넴♞献㘪獋繭㦏轺忂爳祓敵㍁檵뭭쵢獱㭘⸪樫䉐㚘⍖쉐敭숻祘捹䑨땨卌䨩</w:t>
      </w:r>
      <w:r>
        <w:rPr/>
        <w:t>ⶵ</w:t>
      </w:r>
      <w:r>
        <w:rPr/>
        <w:t>䵭攊彄ꆩ捨╋㘹㌣⽦뭩쵓溿</w:t>
      </w:r>
      <w:r>
        <w:rPr/>
        <w:t>⠽</w:t>
      </w:r>
      <w:r>
        <w:rPr/>
        <w:t>书憥쉔奤䝐嚱橀</w:t>
      </w:r>
      <w:r>
        <w:rPr/>
        <w:t>ꥏ</w:t>
      </w:r>
      <w:r>
        <w:rPr/>
        <w:t>匸檬匬ꅪ츤稽곂暱䟃⽃呄梻䅖쉂欳奖灮㘨䩭숪</w:t>
      </w:r>
      <w:r>
        <w:rPr/>
        <w:t>ꔸ</w:t>
      </w:r>
      <w:r>
        <w:rPr/>
        <w:t>춵⽤쉫쉮塩⴪婁頩㵨㕞桸䅇彇⸷渽㍮묪㝘ぴ䣂樶㑌灷慺䑩㉙奩쉬⍵咩⩆勎숤夺啺⩑슱頥⥢⑨克쉥側䴤슣繒츯㈵捴恾싃쵗磂</w:t>
      </w:r>
      <w:r>
        <w:rPr/>
        <w:t>ꥉ</w:t>
      </w:r>
      <w:r>
        <w:rPr/>
        <w:t>竂幨㌦촶떬㌭쉏迍縱쉣녊眺浄杭砻䡲䝌꥚뼫繏䔪</w:t>
      </w:r>
      <w:r>
        <w:rPr/>
        <w:t>꧂</w:t>
      </w:r>
      <w:r>
        <w:rPr/>
        <w:t>獠癗幂嫂穐畧㌪䲮겿湸捳싂▩㕰侬稥橐㍥䙔</w:t>
      </w:r>
      <w:r>
        <w:rPr/>
        <w:t>Ɱ</w:t>
      </w:r>
      <w:r>
        <w:rPr/>
        <w:t>彦㉳▵⫍⾮</w:t>
      </w:r>
      <w:r>
        <w:rPr/>
        <w:t>ⷂ</w:t>
      </w:r>
      <w:r>
        <w:rPr/>
        <w:t>숵儥哂뿂㤳掩猭♐壂⹢檿改䛎曂䰤깉㵄㴪毂ꍾ칃猶㡰單橐夦榡䐻싂輹슣瀶印䒱뽾售쵠갲쉘啯颬㙟汀噈畈㵥䙕㙏㑐䨴㊿猳彯</w:t>
      </w:r>
      <w:r>
        <w:rPr/>
        <w:t>ꕞ</w:t>
      </w:r>
      <w:r>
        <w:rPr/>
        <w:t>⾏牪䝮숪㎏⭋䈦焻</w:t>
      </w:r>
      <w:r>
        <w:rPr/>
        <w:t>ⵀ</w:t>
      </w:r>
      <w:r>
        <w:rPr/>
        <w:t>쉷䩗䉳漵䅘倻묬ㅤ곂㉢⬥䱌暿画</w:t>
      </w:r>
      <w:r>
        <w:rPr/>
        <w:t>ꥀ</w:t>
      </w:r>
      <w:r>
        <w:rPr/>
        <w:t>楖輴쉂</w:t>
      </w:r>
      <w:r>
        <w:rPr/>
        <w:t>ꦻ</w:t>
      </w:r>
      <w:r>
        <w:rPr/>
        <w:t>⡗</w:t>
      </w:r>
      <w:r>
        <w:rPr/>
        <w:t>ꦻ</w:t>
      </w:r>
      <w:r>
        <w:rPr/>
        <w:t>ぶ뮿牷☰</w:t>
      </w:r>
      <w:r>
        <w:rPr/>
        <w:t>ꤣ</w:t>
      </w:r>
      <w:r>
        <w:rPr/>
        <w:t>湷溩㴲瘽넲汨숽爵칦뽱쉈⦱奍⌮杆硟䉁练⑂稬嚥氳檡浹슩쵄匵⭾썊숩攱桁䰲㪘䐷䈦⍄⏂숣佢⹢츱搨䈮⽌㏂慆圹⵴뭒丯</w:t>
      </w:r>
      <w:r>
        <w:rPr/>
        <w:t>ꕦ</w:t>
      </w:r>
      <w:r>
        <w:rPr/>
        <w:t>獁㥦㜺㭐싂⤹婨汚瑯갸朥穸⥯昩䁈㑬㈯쉧</w:t>
      </w:r>
      <w:r>
        <w:rPr/>
        <w:t>⡟</w:t>
      </w:r>
      <w:r>
        <w:rPr/>
        <w:t>쉈䦩幠撱䕵녋线䉂㭢⍞〫扉㑸仂싂깄圦㴺㙆拂扏㓂숬䱆뭟吳䱆ꍓ</w:t>
      </w:r>
      <w:r>
        <w:rPr/>
        <w:t>ꤤ</w:t>
      </w:r>
      <w:r>
        <w:rPr/>
        <w:t>놵㭬숥</w:t>
      </w:r>
      <w:r>
        <w:rPr/>
        <w:t>⣂</w:t>
      </w:r>
      <w:r>
        <w:rPr/>
        <w:t>愷㖏唪侏浐迂쵇澩쉤㢻䆥</w:t>
      </w:r>
      <w:r>
        <w:rPr/>
        <w:t>ⴽ⸪</w:t>
      </w:r>
      <w:r>
        <w:rPr/>
        <w:t>䇂쉏噮ꅐ輸ㅟ攰穎セ䭑䅡碥㖬幺㶻㥚呄䕦⸫Ⓜ싂慕獓暏땐䉊쵒㠩ꄵ</w:t>
      </w:r>
      <w:r>
        <w:rPr/>
        <w:t>Ɒ</w:t>
      </w:r>
      <w:r>
        <w:rPr/>
        <w:t>撮Ⓜ欶玩乌惂긤埂쉵숰숳协壂충佨槂礴憻䇂奊</w:t>
      </w:r>
      <w:r>
        <w:rPr/>
        <w:t>ꔰ⛂</w:t>
      </w:r>
      <w:r>
        <w:rPr/>
        <w:t>촶婌䅄쉏䙞</w:t>
      </w:r>
      <w:r>
        <w:rPr/>
        <w:t>꧂♊</w:t>
      </w:r>
      <w:r>
        <w:rPr/>
        <w:t>捫숯卧슮ꌦ䕄⑥燂▵쉵ꍊ慣䧂則</w:t>
      </w:r>
      <w:r>
        <w:rPr/>
        <w:t>ꔴⴴ</w:t>
      </w:r>
      <w:r>
        <w:rPr/>
        <w:t>轷ㅄ쉀瀺顶呓숶畞熏썪Ⓧ䩅烂捳並䁴婅쵕䝌</w:t>
      </w:r>
      <w:r>
        <w:rPr/>
        <w:t>⡭</w:t>
      </w:r>
      <w:r>
        <w:rPr/>
        <w:t>쉠愻숪땴輫朱憮</w:t>
      </w:r>
      <w:r>
        <w:rPr/>
        <w:t>꧂</w:t>
      </w:r>
      <w:r>
        <w:rPr/>
        <w:t>䱈味噌겿䀶湦䤣幱枱뗎瀲䉤甽싂䝂뽡硊⚬䝋癟쉡㌰㊬穰䍕㕓ꇂ暬⑇</w:t>
      </w:r>
      <w:r>
        <w:rPr/>
        <w:t>ⶮ</w:t>
      </w:r>
      <w:r>
        <w:rPr/>
        <w:t>싂伴枥嘽潷滂㏂婠슡繺兇幷쉕싎奊恤懂㩡싂兓妿쉭攵䊏畳⿂⽤卋杔磂椊恴</w:t>
      </w:r>
      <w:r>
        <w:rPr/>
        <w:t>⠵</w:t>
      </w:r>
      <w:r>
        <w:rPr/>
        <w:t>沬숱</w:t>
      </w:r>
      <w:r>
        <w:rPr/>
        <w:t>ⱘ</w:t>
      </w:r>
      <w:r>
        <w:rPr/>
        <w:t>䑫毃♁㝌嚘琣</w:t>
      </w:r>
      <w:r>
        <w:rPr/>
        <w:t>⡲</w:t>
      </w:r>
      <w:r>
        <w:rPr/>
        <w:t>ꌪ怱믃</w:t>
      </w:r>
      <w:r>
        <w:rPr/>
        <w:t>ꤸ</w:t>
      </w:r>
      <w:r>
        <w:rPr/>
        <w:t>ꏃ噉㕅㝡桐⯂䕅潾㍰⩯ㆱ㒮斩곂⥩숪땕긤坃䥦竍䩉䳂⑹쉅슿뽃伹⥆㮬攽쉨摒牺㴻㭔慮埂뇃昰㵲丬睅㤸癐朣⩥ꅘ攸⽗䬣㕎⬮幸⯍⥈梩氱⵭横䡲싂슡딶伣元呢㍂䓂싂㕗</w:t>
      </w:r>
      <w:r>
        <w:rPr/>
        <w:t>ꦻ</w:t>
      </w:r>
      <w:r>
        <w:rPr/>
        <w:t>ㄩ琲堽彮偹ꍄ愮⵸䁩䒘愮ꥫ긨㒮땰朣쌨佀浧녤项彇䘫捈氭㙂獞䪬걨⩳绂栱潟浥愮⪻촣쉤숰⑅牨㘽佨</w:t>
      </w:r>
      <w:r>
        <w:rPr/>
        <w:t>꧍</w:t>
      </w:r>
      <w:r>
        <w:rPr/>
        <w:t>䝾떡硶슩憻轊怪橮㕴滍Ⓧ㫂樴㤫䩂勂믂싂啅뗂呀慇䩄窥긶⫂唺堭▬⫎噋繒</w:t>
      </w:r>
      <w:r>
        <w:rPr/>
        <w:t>ⱥ</w:t>
      </w:r>
      <w:r>
        <w:rPr/>
        <w:t>硷거梩犩쉠䡱催㙊㕅䈬☴숴㗎潓牒㏍攻兙囍䥪嗂㡕썀歀䀴椱痂썠⨬秂㑴䏂顠쉵夺愭姂숪枩딯</w:t>
      </w:r>
      <w:r>
        <w:rPr/>
        <w:t>ꤷ</w:t>
      </w:r>
      <w:r>
        <w:rPr/>
        <w:t>曍捥绂㩄攥⪱㍏示稶县쉖⭄뽣橠噺敊믂㍠</w:t>
      </w:r>
      <w:r>
        <w:rPr/>
        <w:t>⡩</w:t>
      </w:r>
      <w:r>
        <w:rPr/>
        <w:t>砶僎뇂㝨歈凂⫍曃儫㕋恫⩙敘㙏</w:t>
      </w:r>
      <w:r>
        <w:rPr/>
        <w:t>ꔨ</w:t>
      </w:r>
      <w:r>
        <w:rPr/>
        <w:t>挦奍䕍䌷쎩슩材䭥䯂參깉稩硴䉒⯂䨰캿噌</w:t>
      </w:r>
      <w:r>
        <w:rPr/>
        <w:t>ꥑ</w:t>
      </w:r>
      <w:r>
        <w:rPr/>
        <w:t>晪檩灉䘲揎廂䜷썃ꎏ䕂㎣슮漦</w:t>
      </w:r>
      <w:r>
        <w:rPr/>
        <w:t>ⷃ</w:t>
      </w:r>
      <w:r>
        <w:rPr/>
        <w:t>偟䙈녾杨䭺䱵슏㷂</w:t>
      </w:r>
      <w:r>
        <w:rPr/>
        <w:t>⡭</w:t>
      </w:r>
      <w:r>
        <w:rPr/>
        <w:t>ꖏ</w:t>
      </w:r>
      <w:r>
        <w:rPr/>
        <w:t>啊뽬穱欹甯瘵⚏摵</w:t>
      </w:r>
      <w:r>
        <w:rPr/>
        <w:t>⡸꤮</w:t>
      </w:r>
      <w:r>
        <w:rPr/>
        <w:t>걘潞</w:t>
      </w:r>
      <w:r>
        <w:rPr/>
        <w:t>ⶩ</w:t>
      </w:r>
      <w:r>
        <w:rPr/>
        <w:t>䧎</w:t>
      </w:r>
      <w:r>
        <w:rPr/>
        <w:t>⡑</w:t>
      </w:r>
      <w:r>
        <w:rPr/>
        <w:t>晪楙믃㎩喵慡</w:t>
      </w:r>
      <w:r>
        <w:rPr/>
        <w:t>ꕥ</w:t>
      </w:r>
      <w:r>
        <w:rPr/>
        <w:t>济㙾慃疮敘捕쉗㘶䍾㝦◂湋묨㮘촴녑戯顗</w:t>
      </w:r>
      <w:r>
        <w:rPr/>
        <w:t>Ᵽ</w:t>
      </w:r>
      <w:r>
        <w:rPr/>
        <w:t>䴮唷墏</w:t>
      </w:r>
      <w:r>
        <w:rPr/>
        <w:t>Ⱳ</w:t>
      </w:r>
      <w:r>
        <w:rPr/>
        <w:t>숫楋嘴䭴㗂ꅗ䐤딳璏䡦湺剒⑔뿂ㅋ⼷</w:t>
      </w:r>
      <w:r>
        <w:rPr/>
        <w:t>ⰹ</w:t>
      </w:r>
      <w:r>
        <w:rPr/>
        <w:t>敍場瑎ㅉ㙅灺㬰婍买㨪㠸⮏╣〦灸</w:t>
      </w:r>
      <w:r>
        <w:rPr/>
        <w:t>ꥂ</w:t>
      </w:r>
      <w:r>
        <w:rPr/>
        <w:t>灴䔹彊꥙숳㕲浐杖㍸橮♟䀹</w:t>
      </w:r>
      <w:r>
        <w:rPr/>
        <w:t>ꦩ</w:t>
      </w:r>
      <w:r>
        <w:rPr/>
        <w:t>囂쉶堺桴䱑㮥ㅺ煹穦䍑쵐</w:t>
      </w:r>
      <w:r>
        <w:rPr/>
        <w:t>ꤳ</w:t>
      </w:r>
      <w:r>
        <w:rPr/>
        <w:t>犵敘睇⬤싂塘䭮坷扖㔮竂䕣⤪捗컎췃</w:t>
      </w:r>
      <w:r>
        <w:rPr/>
        <w:t>ꗂ⹖</w:t>
      </w:r>
      <w:r>
        <w:rPr/>
        <w:t>䬥瘻媘桘椷穣匽瀭歹</w:t>
      </w:r>
      <w:r>
        <w:rPr/>
        <w:t>⠴␣</w:t>
      </w:r>
      <w:r>
        <w:rPr/>
        <w:t>䥙剅穃急楑楐御煵䙭껎⨭䥏⺥啄䐱쉹婔䰳㙨神쉢猶⬵쉮慥㓂坾⑪䑯슻㛂㕦묤瑞擂儸噦슡</w:t>
      </w:r>
      <w:r>
        <w:rPr/>
        <w:t>ⰽ</w:t>
      </w:r>
      <w:r>
        <w:rPr/>
        <w:t>숮깘噫扗〱</w:t>
      </w:r>
      <w:r>
        <w:rPr/>
        <w:t>ⴸ</w:t>
      </w:r>
      <w:r>
        <w:rPr/>
        <w:t>低</w:t>
      </w:r>
      <w:r>
        <w:rPr/>
        <w:t>ꥎ</w:t>
      </w:r>
      <w:r>
        <w:rPr/>
        <w:t>㴶땖颩숱싂⑂☻で湦辬㦮浍ꥸ祋潃⹈</w:t>
      </w:r>
      <w:r>
        <w:rPr/>
        <w:t>⡫</w:t>
      </w:r>
      <w:r>
        <w:rPr/>
        <w:t>䝬㍀㘩⽓싂쉇揃拂╍슿쎮泎딣⩮浵敆슬伯Ⓝ㥭㊮瀻䴪</w:t>
      </w:r>
      <w:r>
        <w:rPr/>
        <w:t>ⵀ⩱</w:t>
      </w:r>
      <w:r>
        <w:rPr/>
        <w:t>䓃ꎏ⭾炘煒㙕㋂琊戦戸䝈䘹晵뮩ꥵ垣淂캩穫</w:t>
      </w:r>
      <w:r>
        <w:rPr/>
        <w:t>⠪</w:t>
      </w:r>
      <w:r>
        <w:rPr/>
        <w:t>栳㥚╹썷쉕⏂䪮</w:t>
      </w:r>
      <w:r>
        <w:rPr/>
        <w:t>ꥆ</w:t>
      </w:r>
      <w:r>
        <w:rPr/>
        <w:t>㉢䷂䭠Ⓨ曂</w:t>
      </w:r>
      <w:r>
        <w:rPr/>
        <w:t>ꕪ</w:t>
      </w:r>
      <w:r>
        <w:rPr/>
        <w:t>攭祫슱桖祍땗쉹슘渣灕싂捓楂</w:t>
      </w:r>
      <w:r>
        <w:rPr/>
        <w:t>⠤</w:t>
      </w:r>
      <w:r>
        <w:rPr/>
        <w:t>ꔥ</w:t>
      </w:r>
      <w:r>
        <w:rPr/>
        <w:t>쉖〤厬䔲㡪狍⭧柂噭慄搨矂㖏쉐穱顤ㅕヂ쉸勂穢⩂え㨪ㆩ㥵⥁慕쉐</w:t>
      </w:r>
      <w:r>
        <w:rPr/>
        <w:t>⠥ⳍ</w:t>
      </w:r>
      <w:r>
        <w:rPr/>
        <w:t>숳礲</w:t>
      </w:r>
      <w:r>
        <w:rPr/>
        <w:t>Ⳃ</w:t>
      </w:r>
      <w:r>
        <w:rPr/>
        <w:t>䘤ꆩ䉆ノ夺㘦摬砪婎</w:t>
      </w:r>
      <w:r>
        <w:rPr/>
        <w:t>⠬</w:t>
      </w:r>
      <w:r>
        <w:rPr/>
        <w:t>頶⥫䱵捾⭐㦘</w:t>
      </w:r>
      <w:r>
        <w:rPr/>
        <w:t>ꖿ</w:t>
      </w:r>
      <w:r>
        <w:rPr/>
        <w:t>싂믂䑮㤱</w:t>
      </w:r>
      <w:r>
        <w:rPr/>
        <w:t>Ɱ</w:t>
      </w:r>
      <w:r>
        <w:rPr/>
        <w:t>뭺瓂㵐╺칱䝏捕쵫刬쉠䍬⸻搵㚣침갬쉎㍙싂┮㑫⭑恘떩杍숥⹌晅佔潺晫습盃슿偄깡䠲䤬㤨癋⹹묵䦩⑶偮쉷쉘⩢싍</w:t>
      </w:r>
      <w:r>
        <w:rPr/>
        <w:t>⠲</w:t>
      </w:r>
      <w:r>
        <w:rPr/>
        <w:t>슬㘷⥈礣㩟뗂潗䨨䝸塩䡬槂㥰믂磍䅋榱⪩䵵榥䟍礤灡灃㗂婈捋쉵ヂ⭓橯彧</w:t>
      </w:r>
      <w:r>
        <w:rPr/>
        <w:t>ꥒ</w:t>
      </w:r>
      <w:r>
        <w:rPr/>
        <w:t>硵䕗⑖祁硦⽪</w:t>
      </w:r>
      <w:r>
        <w:rPr/>
        <w:t>ꗂ╅⭒⦏ꕔ</w:t>
      </w:r>
      <w:r>
        <w:rPr/>
        <w:t>ꥢ䅲申쉟걑䙋䌱䝐</w:t>
      </w:r>
      <w:r>
        <w:rPr/>
        <w:t>Ⲭ</w:t>
      </w:r>
      <w:r>
        <w:rPr/>
        <w:t>噴䝃婞焻欶慥ヂ䂮穎灦䥬묪凃⿂㕰梩</w:t>
      </w:r>
      <w:r>
        <w:rPr/>
        <w:t>꧂</w:t>
      </w:r>
      <w:r>
        <w:rPr/>
        <w:t>乵</w:t>
      </w:r>
      <w:r>
        <w:rPr/>
        <w:t>ꖻ</w:t>
      </w:r>
      <w:r>
        <w:rPr/>
        <w:t>䫂⥙⻂쵖䍈땢⩑긴猤瓂敋쉓喿祇뼻㡉當슮扳㘪긤剘纥䜣꺥䚡牧濂硇磂眶㜷꧎硍痎則숨执盂慏♚⹅⩳歞⹺穳쉎⥉쉤⹓堽⽯</w:t>
      </w:r>
      <w:r>
        <w:rPr/>
        <w:t>ꖵ</w:t>
      </w:r>
      <w:r>
        <w:rPr/>
        <w:t>顈䌺㎱吵</w:t>
      </w:r>
      <w:r>
        <w:rPr/>
        <w:t>ꤳ</w:t>
      </w:r>
      <w:r>
        <w:rPr/>
        <w:t>ꅸ圥싍⾩婆䵶輺꺘ꆵ瘶琦飂딥</w:t>
      </w:r>
      <w:r>
        <w:rPr/>
        <w:t>ꤳ</w:t>
      </w:r>
      <w:r>
        <w:rPr/>
        <w:t>쉒⭷昪汌䌵싂杬䝩潒䟂䍤䩎䡀⩮戺摃凂♪싂⛂㝶繯쉹呤㝲ꍑ䭺㍯煡㨴搦쵟</w:t>
      </w:r>
      <w:r>
        <w:rPr/>
        <w:t>ꕡ</w:t>
      </w:r>
      <w:r>
        <w:rPr/>
        <w:t>熘㨹</w:t>
      </w:r>
      <w:r>
        <w:rPr/>
        <w:t>ⱞ</w:t>
      </w:r>
      <w:r>
        <w:rPr/>
        <w:t>싂埂ꍙ煬⹵凂稬总⫍긫䧂겻쉢뾡⵲奓䙏䍕뽯牤</w:t>
      </w:r>
      <w:r>
        <w:rPr/>
        <w:t>ⵂ</w:t>
      </w:r>
      <w:r>
        <w:rPr/>
        <w:t>捱䀪싂㥘撥㫂獃⭋</w:t>
      </w:r>
      <w:r>
        <w:rPr/>
        <w:t>ⱎ</w:t>
      </w:r>
      <w:r>
        <w:rPr/>
        <w:t>숱숵睬㜽쉒䍋슱獯主摄┻䜻㴴涏案썁</w:t>
      </w:r>
      <w:r>
        <w:rPr/>
        <w:t>Ⱬ⍬</w:t>
      </w:r>
      <w:r>
        <w:rPr/>
        <w:t>ꥤ乤桞䭩⾵湇桉唫뭺搴幸칒쵧╟攫稽ꎣ㦣㝬ㄷ攰㡕㝟灺䣃瑉恾繁矂と汉䐣䏂哂恤斡倵晀秎瑆䙒汌摅楖痂슏界⸸㗂깥⸶䉣⦡䁺䑏榻ꅎㅾ啠겡睗䵕䕑㊥䤷㝑쉃旂</w:t>
      </w:r>
      <w:r>
        <w:rPr/>
        <w:t>ꕀ</w:t>
      </w:r>
      <w:r>
        <w:rPr/>
        <w:t>쉖未</w:t>
      </w:r>
      <w:r>
        <w:rPr/>
        <w:t>Ⲭ</w:t>
      </w:r>
      <w:r>
        <w:rPr/>
        <w:t>噌潓㣎ゥ俍栶挥挨췂쉊彞㎻┪쉣쉊䡈놵㙕潫</w:t>
      </w:r>
      <w:r>
        <w:rPr/>
        <w:t>ꥃ</w:t>
      </w:r>
      <w:r>
        <w:rPr/>
        <w:t>㥲垡</w:t>
      </w:r>
      <w:r>
        <w:rPr/>
        <w:t>ꔦ</w:t>
      </w:r>
      <w:r>
        <w:rPr/>
        <w:t>睟쉙䁀壂싂辮別歋敩⽭숪ㅚ걔</w:t>
      </w:r>
      <w:r>
        <w:rPr/>
        <w:t>ꤣ</w:t>
      </w:r>
      <w:r>
        <w:rPr/>
        <w:t>䑄硯桨湆㩪呋瘨걑呓䖥③敍</w:t>
      </w:r>
      <w:r>
        <w:rPr/>
        <w:t>ꦡ</w:t>
      </w:r>
      <w:r>
        <w:rPr/>
        <w:t>惂</w:t>
      </w:r>
      <w:r>
        <w:rPr/>
        <w:t>ⵃ</w:t>
      </w:r>
      <w:r>
        <w:rPr/>
        <w:t>㉮颩壂倩⥕幤ㅺ啊쉋⩀⎘埂《䅍狎䵩祾쉯畋ꌱ擂囂</w:t>
      </w:r>
      <w:r>
        <w:rPr/>
        <w:t>⡍</w:t>
      </w:r>
      <w:r>
        <w:rPr/>
        <w:t>䅶</w:t>
      </w:r>
      <w:r>
        <w:rPr/>
        <w:t>ꖥ</w:t>
      </w:r>
      <w:r>
        <w:rPr/>
        <w:t>쉣婤⹱偑㥨⯂숥</w:t>
      </w:r>
      <w:r>
        <w:rPr/>
        <w:t>⠵</w:t>
      </w:r>
      <w:r>
        <w:rPr/>
        <w:t>ㅲ숽썡縹摂劥뭧浄쉋剭⬣⮿숴攩畭숱滂</w:t>
      </w:r>
      <w:r>
        <w:rPr/>
        <w:t>ꖿ</w:t>
      </w:r>
      <w:r>
        <w:rPr/>
        <w:t>泎䩲儫䬹牡㌲潅넣捴漤呃欳숥䉵썊䮩䍩╂녗奲轱싂쉞㥦썩㉇䑚쉠뼸</w:t>
      </w:r>
      <w:r>
        <w:rPr/>
        <w:t>ⵇ</w:t>
      </w:r>
      <w:r>
        <w:rPr/>
        <w:t>ꍔ녡渺⿃⹆ꍌ栴頩뽗嘦䜤곂䱑瑅䡸쉯⽣听㐥愴ㄳ䉵슩습䢥恤뭖䠸㠳碥숯恹晪匷礯⽯湏炿녥瓃务⍦싂楲泂⮘䂥湑䠫轑쉢輤杣⏂㦩䃂皮硘쉶佾牋쉑㔺㥫礵⹒啊䨱⽃檡숪䥏盂眦八癕쉯⥯琫</w:t>
      </w:r>
      <w:r>
        <w:rPr/>
        <w:t>ꥄ</w:t>
      </w:r>
      <w:r>
        <w:rPr/>
        <w:t>慩</w:t>
      </w:r>
      <w:r>
        <w:rPr/>
        <w:t>꤫</w:t>
      </w:r>
      <w:r>
        <w:rPr/>
        <w:t>剥⼽䭭㠥䍣쵺扳⑁숭繸繯旍쉓⍊ㅬ燂㘪⥤扯啥势癍⒩朱嗂</w:t>
      </w:r>
      <w:r>
        <w:rPr/>
        <w:t>ꤣ</w:t>
      </w:r>
      <w:r>
        <w:rPr/>
        <w:t>媣㭰彃㐨塔㤲깯깕祟㫂牥㙙杳汣⑈材䙡䔦㩖䠪伤潏</w:t>
      </w:r>
      <w:r>
        <w:rPr/>
        <w:t>ꦣ</w:t>
      </w:r>
      <w:r>
        <w:rPr/>
        <w:t>但伪⑲┣뾿夻㟂浊쉪啩䩌撮⛂䡊㢩秂</w:t>
      </w:r>
      <w:r>
        <w:rPr/>
        <w:t>⠹</w:t>
      </w:r>
      <w:r>
        <w:rPr/>
        <w:t>싂徱</w:t>
      </w:r>
      <w:r>
        <w:rPr/>
        <w:t>ꕢ</w:t>
      </w:r>
      <w:r>
        <w:rPr/>
        <w:t>쉔杌桬┭绂奃싂</w:t>
      </w:r>
      <w:r>
        <w:rPr/>
        <w:t>⡔</w:t>
      </w:r>
      <w:r>
        <w:rPr/>
        <w:t>晥䗂潘澥⼥玿쵚㬥䵩쉀㌤년参䮻炣㙕䰫碮係攩䁔卉刺숵啍㜫獚믂㕆弹□徿飂刴쵾煏⽙⨭徥題싂⨯幙䙩겘恀恇䝖拎兲䏂㍭睾浙캬䠮䙎値䭗偯扎晐㷂淂䅢夷汮啎㕺문ど㩱题㓂侬沱긭</w:t>
      </w:r>
      <w:r>
        <w:rPr/>
        <w:t>ꗂ</w:t>
      </w:r>
      <w:r>
        <w:rPr/>
        <w:t>䍭㏂㌱⪣⩘ꥸ嘰㜪绂㏎䙭嗍瑣天</w:t>
      </w:r>
      <w:r>
        <w:rPr/>
        <w:t>ⵢ</w:t>
      </w:r>
      <w:r>
        <w:rPr/>
        <w:t>䩎坶剎珎䞩剤⭦숹㐭汶兕⧂넺⵫⩴協䥙䈻牆뭔棂伯숴申数⥃⽾쉧單</w:t>
      </w:r>
      <w:r>
        <w:rPr/>
        <w:t>⠨</w:t>
      </w:r>
      <w:r>
        <w:rPr/>
        <w:t>㥕⸮爩㭑畠㩧싂痂塆浗弹슡뼬뗂迃ꇂ焲</w:t>
      </w:r>
      <w:r>
        <w:rPr/>
        <w:t>ꔳ</w:t>
      </w:r>
      <w:r>
        <w:rPr/>
        <w:t>浨⭑쉯撡숶繦畊ꌻ䡭숪</w:t>
      </w:r>
      <w:r>
        <w:rPr/>
        <w:t>ⴷ</w:t>
      </w:r>
      <w:r>
        <w:rPr/>
        <w:t>녋枮党砦⬵쉯䥯ぁ♹</w:t>
      </w:r>
      <w:r>
        <w:rPr/>
        <w:t>ⲿ</w:t>
      </w:r>
      <w:r>
        <w:rPr/>
        <w:t>숪䱟捄灌䠮㚥剄摰뭆㋂堰녵媩⛂쌥擂㣂䑵㍱辮싂</w:t>
      </w:r>
      <w:r>
        <w:rPr/>
        <w:t>ꥁ</w:t>
      </w:r>
      <w:r>
        <w:rPr/>
        <w:t>坟婕⩵㋂剓쉔깯갸娯啩</w:t>
      </w:r>
      <w:r>
        <w:rPr/>
        <w:t>⠨</w:t>
      </w:r>
      <w:r>
        <w:rPr/>
        <w:t>秎䮡숷</w:t>
      </w:r>
      <w:r>
        <w:rPr/>
        <w:t>ꥀ</w:t>
      </w:r>
      <w:r>
        <w:rPr/>
        <w:t>棂⿍䝭坒眨㔰飂䪿䙥䑺䑺곂㉯洽塍⥠弩⩑婭顦帩汨㍌匤쉔竂潡頩䞣佉뽃♇珂䠣䗂</w:t>
      </w:r>
      <w:r>
        <w:rPr/>
        <w:t>Ɱ</w:t>
      </w:r>
      <w:r>
        <w:rPr/>
        <w:t>繓奵榏姂䱦捰뇂⒣䕎湩偞슘쏂术☸痃═</w:t>
      </w:r>
      <w:r>
        <w:rPr/>
        <w:t>ⱨ</w:t>
      </w:r>
      <w:r>
        <w:rPr/>
        <w:t>䑪参䷂쉩報僂䡖琬䟂䔱㣍┻墩燂怨ꄫ깸窡竂晟䷂䁃⥱桷樷穧⧍㍤颏䅕暱䠊煠녍唰䉒佺䨻沵洵䍱搱幹倷䬳儵䖣㟂澡煩뭮颮⩱䙒㡑涬婋欺②䟍뽩</w:t>
      </w:r>
      <w:r>
        <w:rPr/>
        <w:t>ꖣ</w:t>
      </w:r>
      <w:r>
        <w:rPr/>
        <w:t>썰㵳浍坕喵䰪긤䋍報曎㈪柂숨⽃疻嗎㇂啣침匨㗂桨椶祧ꎵ浠浘噊⹶숳䕑柂繟ꥲ归㜣㍑䭒⭌硶湎䅾믂䦱</w:t>
      </w:r>
      <w:r>
        <w:rPr/>
        <w:t>Ⳏ</w:t>
      </w:r>
      <w:r>
        <w:rPr/>
        <w:t>묫</w:t>
      </w:r>
      <w:r>
        <w:rPr/>
        <w:t>⠲</w:t>
      </w:r>
      <w:r>
        <w:rPr/>
        <w:t>슮▣㕊싃ぃ焵晋땰㍏슱㐳幟勂⬺</w:t>
      </w:r>
      <w:r>
        <w:rPr/>
        <w:t>ⱬ</w:t>
      </w:r>
      <w:r>
        <w:rPr/>
        <w:t>㙆娴⭭녯幈祍쉔瘪칄䐫썶䩁䙞䉞㝲뽚灸네呅䅘匮넪㴤竍</w:t>
      </w:r>
      <w:r>
        <w:rPr/>
        <w:t>ꦣ</w:t>
      </w:r>
      <w:r>
        <w:rPr/>
        <w:t>㌵ꥷ⩌㥦沮淂轀ꥤ塤煦슏䭂旂ꅣ恟쉞㶿昷兤㑟沮䣂枱挮瞵ㄲ厩樴</w:t>
      </w:r>
      <w:r>
        <w:rPr/>
        <w:t>⠨</w:t>
      </w:r>
      <w:r>
        <w:rPr/>
        <w:t>㌻⹃彚癊뽐悥穑旂⾿⵷哂䁸幓祘烎瘭㨨㣂セ硧櫃ㅄ䘮걮⬪♱╪啙瑅㑃㪩갬曂䵥䝔幰卙灷瑏슿疩硩썯搲䀶末噸䄴㈺䪱䛂쉙嚻쉯甪瞣쉺</w:t>
      </w:r>
      <w:r>
        <w:rPr/>
        <w:t>⢮</w:t>
      </w:r>
      <w:r>
        <w:rPr/>
        <w:t>摪ㅁ숤⭦治坣偁潧♞䣃竂彉䙧녃套げ쉌㴤兌址</w:t>
      </w:r>
      <w:r>
        <w:rPr/>
        <w:t>ⶮ</w:t>
      </w:r>
      <w:r>
        <w:rPr/>
        <w:t>䘰潺恶㉁晩憣</w:t>
      </w:r>
      <w:r>
        <w:rPr/>
        <w:t>⣂</w:t>
      </w:r>
      <w:r>
        <w:rPr/>
        <w:t>䃍殮㴸㵾䱳촺땐礶╀獱ㄷ㩆쉬㙰匲總庩╡栽畵䡰ꅠ</w:t>
      </w:r>
      <w:r>
        <w:rPr/>
        <w:t>ꦬ</w:t>
      </w:r>
      <w:r>
        <w:rPr/>
        <w:t>㈲䕌⼩梣믃ꥩꅃ⩐挦甪轙⹳숯㭮颱圩녃凃䧂뿍戺䭮䊣</w:t>
      </w:r>
      <w:r>
        <w:rPr/>
        <w:t>⢱</w:t>
      </w:r>
      <w:r>
        <w:rPr/>
        <w:t>疮䘣獳窩䨣⴩⻂䵮椨䱤习┵摣딯ꄣ头橄碥쉭琥⎿䁱猽싂╅冡쉞䯂㠬渣⧂吰녋磂갲獸㭴㡎捇쉄녉喵춵瘴㩨쉥桾</w:t>
      </w:r>
      <w:r>
        <w:rPr/>
        <w:t>⡅</w:t>
      </w:r>
      <w:r>
        <w:rPr/>
        <w:t>桺㑆嚿</w:t>
      </w:r>
      <w:r>
        <w:rPr/>
        <w:t>⡣</w:t>
      </w:r>
      <w:r>
        <w:rPr/>
        <w:t>䙄☺껍⍮摧쉴㍬畮婧뿃汀</w:t>
      </w:r>
      <w:r>
        <w:rPr/>
        <w:t>⡖</w:t>
      </w:r>
      <w:r>
        <w:rPr/>
        <w:t>洷숦印㉊畩忂软䁴䈷㴽쉮灨䝡숸㝰싂桥넥煠싂</w:t>
      </w:r>
      <w:r>
        <w:rPr/>
        <w:t>꧂</w:t>
      </w:r>
      <w:r>
        <w:rPr/>
        <w:t>㨨䷂縣싎䍞䙖㕅歖䎵䔻潟繈摰촪䍧쉖䶵㦩</w:t>
      </w:r>
      <w:r>
        <w:rPr/>
        <w:t>꧂</w:t>
      </w:r>
      <w:r>
        <w:rPr/>
        <w:t>䌭瑖쉐</w:t>
      </w:r>
      <w:r>
        <w:rPr/>
        <w:t>ꔫ</w:t>
      </w:r>
      <w:r>
        <w:rPr/>
        <w:t>㑌彄湩썉㗂瑏칸⍉㈵䡲抮弱넽칠䌯䱡▻</w:t>
      </w:r>
      <w:r>
        <w:rPr/>
        <w:t>⣎</w:t>
      </w:r>
      <w:r>
        <w:rPr/>
        <w:t>嘸嘱卤亵捍걅슬⩭쉥娫쉖쉍津</w:t>
      </w:r>
      <w:r>
        <w:rPr/>
        <w:t>꧂</w:t>
      </w:r>
      <w:r>
        <w:rPr/>
        <w:t>搮놏徻䄯썫澥奭佣⭫㛂츱摡漬愹꺥숥䶮湟ㅨ硓儲⼶㣂伷呫㤵娣䪻祧㤻㍮旂搫椮轧庱圴쉆湄䖏㌪쉦䒣쉲你塚硟⫂䖱⯍亣⽲㒏批⎡狂싍䤭矎땐⭰䋂敆</w:t>
      </w:r>
      <w:r>
        <w:rPr/>
        <w:t>ꦥ</w:t>
      </w:r>
      <w:r>
        <w:rPr/>
        <w:t>呙⑒䟂떣</w:t>
      </w:r>
      <w:r>
        <w:rPr/>
        <w:t>ꤲꕸ</w:t>
      </w:r>
      <w:r>
        <w:rPr/>
        <w:t>秂燂卥氻偕撱┬ꍉ☩쉶㉕㎘쉴</w:t>
      </w:r>
      <w:r>
        <w:rPr/>
        <w:t>⢻</w:t>
      </w:r>
      <w:r>
        <w:rPr/>
        <w:t>䄳ㅾ彵彭轠⯂囍栱츊㊏㐤睰⪩䃂뮩噂㈰烂温㷂㡯㦏汹煂幯奀쵎넪灒捙췂兘</w:t>
      </w:r>
      <w:r>
        <w:rPr/>
        <w:t>ꥃ</w:t>
      </w:r>
      <w:r>
        <w:rPr/>
        <w:t>充䝗슱㏂쉬⑮愫딽땬忎㈫乞氷㒩싂歮䧂䡵⻂㉣긯뭒㮥顐䘪毂儤♃꥞嫃䤦戶晤䜷쉒컂㚩쉔길쉂㬯壂獉㐵頣숯か㨹</w:t>
      </w:r>
      <w:r>
        <w:rPr/>
        <w:t>꧂</w:t>
      </w:r>
      <w:r>
        <w:rPr/>
        <w:t>轨䍮伨䈹倻䝙汚潍ꌮ抩呍䫂牥습啺慍但潫</w:t>
      </w:r>
      <w:r>
        <w:rPr/>
        <w:t>⵰</w:t>
      </w:r>
      <w:r>
        <w:rPr/>
        <w:t>숶恄㈬歱쉐熣㇂쵊春⑄榩⩫噐딻㞏㇂ꥮ녗쉨抱奯剳슣쉯弳唻㘪</w:t>
      </w:r>
      <w:r>
        <w:rPr/>
        <w:t>ꤳ</w:t>
      </w:r>
      <w:r>
        <w:rPr/>
        <w:t>쉯䥦⤻쉚浕吵䭚勂顥毂潴空⽳凂䗍吭瓍꤮⸲④⩀晟啉焳녔潆炿汯楗瀻爬椲卂칾攣␦搻㍥晓쉂態㖻㍗响⼺爪繆睤㮱䯂亩坉刭</w:t>
      </w:r>
      <w:r>
        <w:rPr/>
        <w:t>ꤶ</w:t>
      </w:r>
      <w:r>
        <w:rPr/>
        <w:t>숷␮瑾甤㍩唴⒥쉕⹮挬頲쉾슿뼳縱伭</w:t>
      </w:r>
      <w:r>
        <w:rPr/>
        <w:t>ꦣ⨦</w:t>
      </w:r>
      <w:r>
        <w:rPr/>
        <w:t>框撵⌽牉䙄䑵䌮䅙숦묶⩾쉟忂㇃묨汉娫⨱䥚䵞싍未䶡挲㍵婋쉉㑭頶㖥⑸걅⨷쉗〉扃걠㙎╍츪⾘⿂縬獹噹</w:t>
      </w:r>
      <w:r>
        <w:rPr/>
        <w:t>⡳</w:t>
      </w:r>
      <w:r>
        <w:rPr/>
        <w:t>晢挷</w:t>
      </w:r>
    </w:p>
    <w:p>
      <w:pPr>
        <w:pStyle w:val="PreformattedText"/>
        <w:bidi w:val="0"/>
        <w:spacing w:before="0" w:after="0"/>
        <w:jc w:val="left"/>
        <w:rPr/>
      </w:pPr>
      <w:r>
        <w:rPr/>
        <w:t>쉁㐰穔</w:t>
      </w:r>
      <w:r>
        <w:rPr/>
        <w:t>ꥀ</w:t>
      </w:r>
      <w:r>
        <w:rPr/>
        <w:t>싂츩潓숪⩎슱뭆瘩긭祫朸浫쏂䢩⩣⤥숴〱庩싍숱녃穱⤪⴬水矂딭濂楰⩱칳컂♞乨걠佥</w:t>
      </w:r>
      <w:r>
        <w:rPr/>
        <w:t>⡙</w:t>
      </w:r>
      <w:r>
        <w:rPr/>
        <w:t>䒱掩摓䩏㚻촥⹎쉁䨥ꏂ뮻穊㡪쉥砲</w:t>
      </w:r>
      <w:r>
        <w:rPr/>
        <w:t>ꤴ</w:t>
      </w:r>
      <w:r>
        <w:rPr/>
        <w:t>獓弶</w:t>
      </w:r>
      <w:r>
        <w:rPr/>
        <w:t>⡆</w:t>
      </w:r>
      <w:r>
        <w:rPr/>
        <w:t>ꤳ</w:t>
      </w:r>
      <w:r>
        <w:rPr/>
        <w:t>唯噟痍癷싂响睬桮奭㨯橶쉏迂䁓眦䵑圮窱숯䎮ꍉ囂⾱歨ꥣ姂깘땹딨摣噆습檥㑈旂橺戽゘⨩䶩然㡲⼱戰╡轥浥沣䅬廂桎╥㭡炵䭩⩹㠵┶㭔礩㤫䅏숷唨뭦</w:t>
      </w:r>
      <w:r>
        <w:rPr/>
        <w:t>⡙</w:t>
      </w:r>
      <w:r>
        <w:rPr/>
        <w:t>䰭䥁⺵縲ㆻ䚬쌵䤰㡯걂</w:t>
      </w:r>
      <w:r>
        <w:rPr/>
        <w:t>ꔯ</w:t>
      </w:r>
      <w:r>
        <w:rPr/>
        <w:t>䆡쉹摷⺻刳睘儣唶總焸습公佑浂䟂梮穲瑪⭒㪣㉴摀䴹╎瞏弪䡃彙⥣숯氦␭灚쉃䝭䀪싂淂쉘䎣녤䪱㴪╯㥡亡㐮䕓ꄯ彍ꅘꌤ숴灁쉆〩揂䝕⦩先ㅗ㔵猬祐椺츬场帶㆏牟땬瘫쉦睘싂쉾㭨㍘ꄯ</w:t>
      </w:r>
      <w:r>
        <w:rPr/>
        <w:t>ꔳ</w:t>
      </w:r>
      <w:r>
        <w:rPr/>
        <w:t>땡⸲㩏ꥹ㔬䒥泂ꎏ幏㍅⹐摚塔숺㵸⻂딶</w:t>
      </w:r>
      <w:r>
        <w:rPr/>
        <w:t>ꔷ</w:t>
      </w:r>
      <w:r>
        <w:rPr/>
        <w:t>眽桮䱙쉡洸浟䴳欮溬㍮橦</w:t>
      </w:r>
      <w:r>
        <w:rPr/>
        <w:t>ꗂ</w:t>
      </w:r>
      <w:r>
        <w:rPr/>
        <w:t>椮癸쉖異颱慮䶻쉍싂뽙⑆顈俎椸漴녆怱昩</w:t>
      </w:r>
      <w:r>
        <w:rPr/>
        <w:t>⡇</w:t>
      </w:r>
      <w:r>
        <w:rPr/>
        <w:t>橇䶏匸숊沩坏㭑䧂슱獏恀ꥷ颣쉬瀰漬</w:t>
      </w:r>
      <w:r>
        <w:rPr/>
        <w:t>⡭</w:t>
      </w:r>
      <w:r>
        <w:rPr/>
        <w:t>ㅌ渰摱⬳⩬䁱썴櫂䍍㞬쉴前係㕃䁚⭍瑬噩쉊䱩긻噋⩠绂彄婆番깱䙏㥁惂ꌸ䰸뭃ꅘ汮浳摔⏂㤸䉌䩔䏂頩恃兘〪䝔渹숬㦏浺긹땤䱡ꄶ⬫</w:t>
      </w:r>
      <w:r>
        <w:rPr/>
        <w:t>ꥒ</w:t>
      </w:r>
      <w:r>
        <w:rPr/>
        <w:t>뽔畷</w:t>
      </w:r>
      <w:r>
        <w:rPr/>
        <w:t>Ɫ</w:t>
      </w:r>
      <w:r>
        <w:rPr/>
        <w:t>㜸쉸</w:t>
      </w:r>
      <w:r>
        <w:rPr/>
        <w:t>ꕋ</w:t>
      </w:r>
      <w:r>
        <w:rPr/>
        <w:t>彠桒㕾戩䏂썲奭숤⌮䨰暘䀪便嚮뭏畡䃂</w:t>
      </w:r>
      <w:r>
        <w:rPr/>
        <w:t>⡕</w:t>
      </w:r>
      <w:r>
        <w:rPr/>
        <w:t>呠숫汐墡</w:t>
      </w:r>
      <w:r>
        <w:rPr/>
        <w:t>ꕉ⩷</w:t>
      </w:r>
      <w:r>
        <w:rPr/>
        <w:t>䱚㈻嚩獀剑䝵㠫㥍⤬⦻倪你녂긱塑䩧㜦슘䥂䂩숥搽㶣㡏煁憿兣匽轧숥剬숽䵩䳂慒⽯涮㥣撮싂䑅ꅄ戻䚮桮ㅓ츬汙㐮穎癐檡뭯춮傿椯슮숦創ㅕ愶狂䦿顀㵱楫䄮坮反淂☹䏂ꍐ</w:t>
      </w:r>
      <w:r>
        <w:rPr/>
        <w:t>ⱡ</w:t>
      </w:r>
      <w:r>
        <w:rPr/>
        <w:t>쉏숯灂㬻硟⴮䛂쉴녟싂㑢礪쉓燂䨤拂㤪敬䧂楂</w:t>
      </w:r>
      <w:r>
        <w:rPr/>
        <w:t>ⵅ</w:t>
      </w:r>
      <w:r>
        <w:rPr/>
        <w:t>歀楤䯂琸뽕쉙싂㥡穨䖮噤慾쉖</w:t>
      </w:r>
      <w:r>
        <w:rPr/>
        <w:t>⣍</w:t>
      </w:r>
      <w:r>
        <w:rPr/>
        <w:t>楯</w:t>
      </w:r>
      <w:r>
        <w:rPr/>
        <w:t>꤬⥬</w:t>
      </w:r>
      <w:r>
        <w:rPr/>
        <w:t>놩䎥䘫싂煇䒡䉍慅䭱뼨┪ㆩ䡊슩䞏㥬⵵슡ァ張⨸繖砬剁㡚卡㕗걆칞漹뭠瞬潾男倳ㅐ䈨㑧㌮깒杀婵汯쉞檮㵉挥挳</w:t>
      </w:r>
      <w:r>
        <w:rPr/>
        <w:t>ꖿ</w:t>
      </w:r>
      <w:r>
        <w:rPr/>
        <w:t>懃砽堳슡쉅☽㍟彟숲呄녤쉀숴⺵</w:t>
      </w:r>
      <w:r>
        <w:rPr/>
        <w:t>ꖮ</w:t>
      </w:r>
      <w:r>
        <w:rPr/>
        <w:t>㜵ꥱ昹晲⨯漲Ⓜ獐ꅎご䩘ꍶ뼱颥㥪畏坺䌵彯⑶庥瞱⺥梥だꥥ䰮穣ꆣ</w:t>
      </w:r>
      <w:r>
        <w:rPr/>
        <w:t>ꤵ⩭</w:t>
      </w:r>
      <w:r>
        <w:rPr/>
        <w:t>睶顫䭋ㅰ䲬漭縬ꆬ䞩䄶⦣䁎彾⽃㜫矂じ此顋땔䠪旂</w:t>
      </w:r>
      <w:r>
        <w:rPr/>
        <w:t>ⲏ</w:t>
      </w:r>
      <w:r>
        <w:rPr/>
        <w:t>䕓繃㜷䝈⩟滂䑘㩹卆慏䍬㧂坆</w:t>
      </w:r>
      <w:r>
        <w:rPr/>
        <w:t>ꥆ</w:t>
      </w:r>
      <w:r>
        <w:rPr/>
        <w:t>繱噪䥤㥩渤숹숮䝺䫂슡긱呒⤯奠뼴頪쉅倱祺槃㍳㵾쉱涘쉢䎿쏂户ㅩ劏彸曂컂숮噇㇂슩檩깃抏妿┸㨲欯㍌橵晑剀숮</w:t>
      </w:r>
      <w:r>
        <w:rPr/>
        <w:t>ⰹ</w:t>
      </w:r>
      <w:r>
        <w:rPr/>
        <w:t>呾䯍檘媡匲⹀㗂</w:t>
      </w:r>
      <w:r>
        <w:rPr/>
        <w:t>⡆</w:t>
      </w:r>
      <w:r>
        <w:rPr/>
        <w:t>䅑㉋</w:t>
      </w:r>
      <w:r>
        <w:rPr/>
        <w:t>⠨</w:t>
      </w:r>
      <w:r>
        <w:rPr/>
        <w:t>秎㙅썈䨦묨⨯䰥啨㍲䄻놘슻刵湖劵稬墻쉗⫂쉗縲睂슡깉</w:t>
      </w:r>
      <w:r>
        <w:rPr/>
        <w:t>꧂</w:t>
      </w:r>
      <w:r>
        <w:rPr/>
        <w:t>埂晍䛂쉾쉱劣䕞畞숯⑹⽉潴潆稦⥱畈彥湟</w:t>
      </w:r>
      <w:r>
        <w:rPr/>
        <w:t>ꤦ</w:t>
      </w:r>
      <w:r>
        <w:rPr/>
        <w:t>㮥灔쉦컂쉣绂⾵쉑⍫䄽⩡拂辻썣䰤쉍汉땩敮䑓穵⌮</w:t>
      </w:r>
      <w:r>
        <w:rPr/>
        <w:t>⠮</w:t>
      </w:r>
      <w:r>
        <w:rPr/>
        <w:t>㥡㭔嚮ꅴ昪㜱㕆䑌䵎彈싂칀쉟顧䓂呈獹䑏</w:t>
      </w:r>
      <w:r>
        <w:rPr/>
        <w:t>Ⳃ</w:t>
      </w:r>
      <w:r>
        <w:rPr/>
        <w:t>䭲捍䙂浒轩쉐繳䌭助㪵煂䑄⥥泂〶怣㡳欱㝲愊䕾╋숣啫싎⨶番쉒纩殩凂捱䥈心㑰急슬䅭䇂쉁偞ヂ㐶䴹쉆轒撘佫쏂刲獍縮</w:t>
      </w:r>
      <w:r>
        <w:rPr/>
        <w:t>ꕵ</w:t>
      </w:r>
      <w:r>
        <w:rPr/>
        <w:t>䵟⪩칬㗂桲怭偷뭺䟂ꍶ䟍具䰬쉍숯땲숱╭徥顱獐硔婂矂⌶瑰ꌶ幏썘堪䟂栭彵㎘숥塓潍쉓㑌ꍉ汳┱帥숦쉙쉰祄畟顟伭徱⥏㠥쵒⩧뗃椹싂轮儤堯쉘㣂湸础</w:t>
      </w:r>
      <w:r>
        <w:rPr/>
        <w:t>ꕏ</w:t>
      </w:r>
      <w:r>
        <w:rPr/>
        <w:t>戱䵂湤啉厬┯슡쉉昩䕗䥓⌽沿县걺復䤹刪䍤쉤⪏乞숣</w:t>
      </w:r>
      <w:r>
        <w:rPr/>
        <w:t>꤫</w:t>
      </w:r>
      <w:r>
        <w:rPr/>
        <w:t>격漤</w:t>
      </w:r>
      <w:r>
        <w:rPr/>
        <w:t>꧂</w:t>
      </w:r>
      <w:r>
        <w:rPr/>
        <w:t>촦쏂愪夹斬ぅ頽䫂쉵彍桗䆥恣〳瘪橱䳂䁰煴㑰咩漰쉱坦椵⭡瓎噖쉺⒱两쉔毂쵹숦숤斥效䖱㡴態頰卥㒵㑦带恟丮</w:t>
      </w:r>
      <w:r>
        <w:rPr/>
        <w:t>ⵧ</w:t>
      </w:r>
      <w:r>
        <w:rPr/>
        <w:t>塏灰䙸⥘싍冏唰煗積猶厘ꅧ丫♩⩑潆瞩䬫</w:t>
      </w:r>
      <w:r>
        <w:rPr/>
        <w:t>ꥅꤵ</w:t>
      </w:r>
      <w:r>
        <w:rPr/>
        <w:t>㒿䔽抿쉭쉾㘱⍌奄쉓畧僂䏂獑䔱Ⓜ⯃哂</w:t>
      </w:r>
      <w:r>
        <w:rPr/>
        <w:t>Ᵽ⠪</w:t>
      </w:r>
      <w:r>
        <w:rPr/>
        <w:t>㫍畉캥砶쉁㩐爨ꇂꍒ쉷繞쉸촲뭷㵭爫呥拂刱⹀氰쉒╍儩</w:t>
      </w:r>
      <w:r>
        <w:rPr/>
        <w:t>⢮</w:t>
      </w:r>
      <w:r>
        <w:rPr/>
        <w:t>沿ꍅ䥈䴬㍆眷歲䜵磂ね柂ꍦ䉇쉸䁾案쌪쉑拍兵묪䴪䍱㝶汲剎⩘㡎㡅⬫浮䡫摨숦䱓汨儹뾿娻轪</w:t>
      </w:r>
      <w:r>
        <w:rPr/>
        <w:t>ꦩ</w:t>
      </w:r>
      <w:r>
        <w:rPr/>
        <w:t>ꥣ</w:t>
      </w:r>
      <w:r>
        <w:rPr/>
        <w:t>ⳃ</w:t>
      </w:r>
      <w:r>
        <w:rPr/>
        <w:t>凂乮⽘⑮䣎䴽⒮뼮</w:t>
      </w:r>
      <w:r>
        <w:rPr/>
        <w:t>ⶣ</w:t>
      </w:r>
      <w:r>
        <w:rPr/>
        <w:t>繞剤⽯⯂쉧㕌䳎뽁습卌</w:t>
      </w:r>
      <w:r>
        <w:rPr/>
        <w:t>⡾</w:t>
      </w:r>
      <w:r>
        <w:rPr/>
        <w:t>䳂⾣坭⥘稫獂䅰⹣潫浦㨩迂轮坸頽䌵曂頳橆䘳揍</w:t>
      </w:r>
      <w:r>
        <w:rPr/>
        <w:t>⡵</w:t>
      </w:r>
      <w:r>
        <w:rPr/>
        <w:t>歓녑⑋뇂</w:t>
      </w:r>
      <w:r>
        <w:rPr/>
        <w:t>⣂</w:t>
      </w:r>
      <w:r>
        <w:rPr/>
        <w:t>딵숭쉘坖묵捁⽺煒妩⥕䩍⪏栮䡆⨰쉢瑃䥚㛂뭷梿奈⨬뾵䨭㑗␭歮싂㐴乆㖣煠䒬녶晢</w:t>
      </w:r>
      <w:r>
        <w:rPr/>
        <w:t>ⱕ</w:t>
      </w:r>
      <w:r>
        <w:rPr/>
        <w:t>䈫쉑숻⨪숦싂뮩쉰</w:t>
      </w:r>
      <w:r>
        <w:rPr/>
        <w:t>ꤲ</w:t>
      </w:r>
      <w:r>
        <w:rPr/>
        <w:t>썤⺻䦮╒礭圳摹쉄枵㟂녇䡈旃䙘</w:t>
      </w:r>
      <w:r>
        <w:rPr/>
        <w:t>ⵓ</w:t>
      </w:r>
      <w:r>
        <w:rPr/>
        <w:t>녁棂㙫离祦役䬳坳弪</w:t>
      </w:r>
      <w:r>
        <w:rPr/>
        <w:t>ⱑ</w:t>
      </w:r>
      <w:r>
        <w:rPr/>
        <w:t>놮奊⽞쉹䳂晨搪辏ㅌ♂䠪㡵㡠⍄䷂媏漥晹숪澻䑏但뼪儽焳樻◎싍</w:t>
      </w:r>
      <w:r>
        <w:rPr/>
        <w:t>ⵒ</w:t>
      </w:r>
      <w:r>
        <w:rPr/>
        <w:t>濎䍨싂斘땐뭘丶癦劬洴剫啉</w:t>
      </w:r>
      <w:r>
        <w:rPr/>
        <w:t>ꕹ</w:t>
      </w:r>
      <w:r>
        <w:rPr/>
        <w:t>䱉쎡캘䕀䱬쉉䞿印乄츰</w:t>
      </w:r>
      <w:r>
        <w:rPr/>
        <w:t>⡙</w:t>
      </w:r>
      <w:r>
        <w:rPr/>
        <w:t>稹㮬轳甭㗂特녲싂栣㈺칕ꍬ㕡䠹塧扑秂棂傿䤭◂哂ㄳ㊥䁫橔䄩歊タけ㍋冱䉦套濂㯂ꄸ</w:t>
      </w:r>
      <w:r>
        <w:rPr/>
        <w:t>ꥑ</w:t>
      </w:r>
      <w:r>
        <w:rPr/>
        <w:t>儣</w:t>
      </w:r>
      <w:r>
        <w:rPr/>
        <w:t>ꥉ</w:t>
      </w:r>
      <w:r>
        <w:rPr/>
        <w:t>뭍噖噕曂䙧</w:t>
      </w:r>
      <w:r>
        <w:rPr/>
        <w:t>⠤</w:t>
      </w:r>
      <w:r>
        <w:rPr/>
        <w:t>녖で䨦⨫쉦䬲嚵恟㵔쉶㠵幬甊䄶牨䖬扗⩫瀨⩾枥捎元䌺㝸瘰㉺滎灯땎쉐싂ꥶ昸╹圴⨷⧂㉗㩀썠⧂슘녮㗂柂⸫숯湑ㅨ䄯栯겡䁷칃慫捗煺㘳捇겏녤껎쉫䱣噭ケ겮繉㕟卶恁⑾뗂뗂洽䅘䁕撱쉔慈⼺䡎偠䑰圹习瑾呶㵆䓂䒥쉒쉫弻婐⻂</w:t>
      </w:r>
      <w:r>
        <w:rPr/>
        <w:t>ⶏ</w:t>
      </w:r>
      <w:r>
        <w:rPr/>
        <w:t>ⱟ</w:t>
      </w:r>
      <w:r>
        <w:rPr/>
        <w:t>ꅷ䭍帤ㅆ싍㏂⥒ꆿ䣂긮縳싂⪣夥轒⪥깯슬䤯湭乾싂䞏┩娱</w:t>
      </w:r>
      <w:r>
        <w:rPr/>
        <w:t>ⷂ꥖</w:t>
      </w:r>
      <w:r>
        <w:rPr/>
        <w:t>숲쉟⤵䎡⍩乧侘癧췂扑䡴</w:t>
      </w:r>
      <w:r>
        <w:rPr/>
        <w:t>ⴥ</w:t>
      </w:r>
      <w:r>
        <w:rPr/>
        <w:t>쉳넰㑀</w:t>
      </w:r>
      <w:r>
        <w:rPr/>
        <w:t>ꕞ</w:t>
      </w:r>
      <w:r>
        <w:rPr/>
        <w:t>쉚䡏繚䌸係䱥쉲昶⥒㕅牥숫땨䝾捪獶䇎걠瑷輹惂</w:t>
      </w:r>
      <w:r>
        <w:rPr/>
        <w:t>ⵟ</w:t>
      </w:r>
      <w:r>
        <w:rPr/>
        <w:t>䅦摫⩵썚揃睘칑婍ㅧ䩩婺숥䰶歎恂熘쉅勂</w:t>
      </w:r>
      <w:r>
        <w:rPr/>
        <w:t>ꔪ</w:t>
      </w:r>
      <w:r>
        <w:rPr/>
        <w:t>橠⚏㧂싂⹇㭒囎睦珂</w:t>
      </w:r>
      <w:r>
        <w:rPr/>
        <w:t>ꥏ</w:t>
      </w:r>
      <w:r>
        <w:rPr/>
        <w:t>숹椷眹去倫⭮瑘㴫⩥䝄塷⥒</w:t>
      </w:r>
      <w:r>
        <w:rPr/>
        <w:t>ⱸ☪</w:t>
      </w:r>
      <w:r>
        <w:rPr/>
        <w:t>ⵇ</w:t>
      </w:r>
      <w:r>
        <w:rPr/>
        <w:t>䵳姂憏⑫湩玩숪戲斩沥卾숷쉐嫂佞睥嫎媩⤪摍䗂</w:t>
      </w:r>
      <w:r>
        <w:rPr/>
        <w:t>ꥃ</w:t>
      </w:r>
      <w:r>
        <w:rPr/>
        <w:t>싂焵塾顴浱숺⥍祸</w:t>
      </w:r>
      <w:r>
        <w:rPr/>
        <w:t>Ⳃ</w:t>
      </w:r>
      <w:r>
        <w:rPr/>
        <w:t>㑤</w:t>
      </w:r>
      <w:r>
        <w:rPr/>
        <w:t>ⰲ</w:t>
      </w:r>
      <w:r>
        <w:rPr/>
        <w:t>改堮噧쉶湚倶숤깞숴쉦쉸䩎恲慪圻歸噕塮哃幏轍割框⩷ꍢ卪奔숩</w:t>
      </w:r>
      <w:r>
        <w:rPr/>
        <w:t>ⱦ</w:t>
      </w:r>
      <w:r>
        <w:rPr/>
        <w:t>硧剪唥䑍⛂摊쵊䵇獚슘㢱㵅总숹</w:t>
      </w:r>
      <w:r>
        <w:rPr/>
        <w:t>ꗂ</w:t>
      </w:r>
      <w:r>
        <w:rPr/>
        <w:t>浤楧㣂㤪慑쉗䩗㒘售漯</w:t>
      </w:r>
      <w:r>
        <w:rPr/>
        <w:t>⡃</w:t>
      </w:r>
      <w:r>
        <w:rPr/>
        <w:t>䢡쉠爮䃎夦䄯顁杦挻䥂儰拂ㅑ㈻⹞ꅠ係㎮䕁浅땵</w:t>
      </w:r>
      <w:r>
        <w:rPr/>
        <w:t>ꦏ</w:t>
      </w:r>
      <w:r>
        <w:rPr/>
        <w:t>ꆿ㉑婀椷숱矍慇㛂䖘昲㴺䙱䷂冻䐪쉉䨦倫䭑뽳摰ꍡ㠬浹</w:t>
      </w:r>
      <w:r>
        <w:rPr/>
        <w:t>ꥈ</w:t>
      </w:r>
      <w:r>
        <w:rPr/>
        <w:t>摥瑉</w:t>
      </w:r>
      <w:r>
        <w:rPr/>
        <w:t>ꥌ</w:t>
      </w:r>
      <w:r>
        <w:rPr/>
        <w:t>ꍰ呩녶</w:t>
      </w:r>
      <w:r>
        <w:rPr/>
        <w:t>⡥</w:t>
      </w:r>
      <w:r>
        <w:rPr/>
        <w:t>䒻쉯䰵䵭㪵긫</w:t>
      </w:r>
      <w:r>
        <w:rPr/>
        <w:t>ⰳ</w:t>
      </w:r>
      <w:r>
        <w:rPr/>
        <w:t>樵⽔廂</w:t>
      </w:r>
      <w:r>
        <w:rPr/>
        <w:t>⡇</w:t>
      </w:r>
      <w:r>
        <w:rPr/>
        <w:t>偁摟䩔쌴䡮睤縫</w:t>
      </w:r>
      <w:r>
        <w:rPr/>
        <w:t>⡸</w:t>
      </w:r>
      <w:r>
        <w:rPr/>
        <w:t>㷂䥒싂淂숴쉀漰机䣂䏂暵楉汕㔶䢘穪歌櫎ꍷ哂䥁癐ㅡ숶妡㟂禿뭉㌨猴숶轌䠬慳㈸숤䩾䀰䜮숦洮㋂灢䘩</w:t>
      </w:r>
      <w:r>
        <w:rPr/>
        <w:t>ꗂ⭲ⴻ</w:t>
      </w:r>
      <w:r>
        <w:rPr/>
        <w:t>獴</w:t>
      </w:r>
      <w:r>
        <w:rPr/>
        <w:t>ⵚ</w:t>
      </w:r>
      <w:r>
        <w:rPr/>
        <w:t>吤싂⼥쉥</w:t>
      </w:r>
      <w:r>
        <w:rPr/>
        <w:t>⠦</w:t>
      </w:r>
      <w:r>
        <w:rPr/>
        <w:t>䖡쉏䊱쉫佶⧃숵싃䴶倴㮻囂顔㑨숯䍶愹恱堫抵狂揂嚡슱</w:t>
      </w:r>
      <w:r>
        <w:rPr/>
        <w:t>⡰⩪</w:t>
      </w:r>
      <w:r>
        <w:rPr/>
        <w:t>睭뇂䵘䂡溥⾻啙临癣쉢䕁⫂쉄㧂♳㏃⩹卢╷辩숣⭵┭쉾떻⩮縦쉲塹潆䱤</w:t>
      </w:r>
      <w:r>
        <w:rPr/>
        <w:t>⢘</w:t>
      </w:r>
      <w:r>
        <w:rPr/>
        <w:t>嘹⍘楮칙⮮吥㠤兰吱䬺繣熵桠楘</w:t>
      </w:r>
      <w:r>
        <w:rPr/>
        <w:t>Ⱖ</w:t>
      </w:r>
      <w:r>
        <w:rPr/>
        <w:t>摞㙧挥䓂쎣牷㑖䭘⩏뭙슏偣칃凍㙭숯漺㘳䚩晠⿂걬牟쉙橨㒡灯櫂縊飃哂娴啤楉吽䭖噡侏숯堫庻쉷㨣慁䅫╋縪쉑⥗쉅땚䇂촬숷겮灚㙲싃㴲㭘呚湮唽繭</w:t>
      </w:r>
      <w:r>
        <w:rPr/>
        <w:t>⡥</w:t>
      </w:r>
      <w:r>
        <w:rPr/>
        <w:t>쉠㮿싂㩄妻䲩䪏獖ꇂꥸ슘硕䝄ㅕ쉏㭥湕祴夤쉰眺䞡硺</w:t>
      </w:r>
      <w:r>
        <w:rPr/>
        <w:t>⡷</w:t>
      </w:r>
      <w:r>
        <w:rPr/>
        <w:t>沿慪䠣䅌䎡掻䚿䅈敦噭轋쉎滂䕉ꥡ㒻⥙䍊㟂䅑㉲㒵爦䝕乞歅坬갷숸</w:t>
      </w:r>
      <w:r>
        <w:rPr/>
        <w:t>ⶡ</w:t>
      </w:r>
      <w:r>
        <w:rPr/>
        <w:t>彨杆</w:t>
      </w:r>
      <w:r>
        <w:rPr/>
        <w:t>Ⳃ</w:t>
      </w:r>
      <w:r>
        <w:rPr/>
        <w:t>㉣ぉ竂僂止쉎牅䐳榿⽈㩗㵍⑒쉅䰮깡甫犻练䒘㉈劘뇃㑵⯂歏䕴懂䩓橣䝖䧂扄䳂숣㐳懃煡椺滂埍䱂䝹䗂ꥷ䯂敃催淂⭘꥾枵⽆ꍇ澘㍔뭑䉾갤</w:t>
      </w:r>
      <w:r>
        <w:rPr/>
        <w:t>Ɽ⧂⭒</w:t>
      </w:r>
      <w:r>
        <w:rPr/>
        <w:t>䂥췂奠☽廂㭞睱䡺㦘</w:t>
      </w:r>
      <w:r>
        <w:rPr/>
        <w:t>ⱐ</w:t>
      </w:r>
      <w:r>
        <w:rPr/>
        <w:t>煰恗癸㑲䝑뭯楮繑쉞䁎㈲㜰쉎ꅅ</w:t>
      </w:r>
      <w:r>
        <w:rPr/>
        <w:t>ꕏ</w:t>
      </w:r>
      <w:r>
        <w:rPr/>
        <w:t>坕䝪䆩樨顠偐숺䉋灊秂眷䜴䈱䱉䝃㕅뼴⨦啕슥⽙⭘⌱숨乪婧뽒</w:t>
      </w:r>
      <w:r>
        <w:rPr/>
        <w:t>ꦵ</w:t>
      </w:r>
      <w:r>
        <w:rPr/>
        <w:t>暿츽䉩灕</w:t>
      </w:r>
      <w:r>
        <w:rPr/>
        <w:t>ꥍ</w:t>
      </w:r>
      <w:r>
        <w:rPr/>
        <w:t>微䂘츯땨ꄴ轞䉦</w:t>
      </w:r>
      <w:r>
        <w:rPr/>
        <w:t>ⱔ</w:t>
      </w:r>
      <w:r>
        <w:rPr/>
        <w:t>ꕸ</w:t>
      </w:r>
      <w:r>
        <w:rPr/>
        <w:t>쌳痂</w:t>
      </w:r>
      <w:r>
        <w:rPr/>
        <w:t>ꦩ</w:t>
      </w:r>
      <w:r>
        <w:rPr/>
        <w:t>浪㩙嘵砭⤱璿灨狃쉐祇㟂⦏爨♌㵣䱄烂睞䞿묰쉳⼷根슥参桬⩅㎿⨳쉓䍇晇汏뮩쉠䅾껂坧녲㵥烂쉀榘⭂彁쉯㶵츬싂쉠獁㴩う熮庬숵깭녡乡瑨카㵯㨮䅰䬬쉾啾䨳촸迂䁥걂砲⏎瑣樨圥堤ァ稤㬱㥅쉣䱺ꥳ轊嚘〉䙏繳䁠꺣䘯䖡澡㋂ꌤ块䦿곂칌㨪☴槂椦冱㮘⸪⥠䥘摺㕆沵쉑啓啐⍆싂䛂玮䵏沏㡔⹥煀䔴⑴슥䥬未慵塱托슿棍堯㙸</w:t>
      </w:r>
      <w:r>
        <w:rPr/>
        <w:t>ꥑ</w:t>
      </w:r>
      <w:r>
        <w:rPr/>
        <w:t>顤쉂伪帴剓깁</w:t>
      </w:r>
      <w:r>
        <w:rPr/>
        <w:t>ꦣ</w:t>
      </w:r>
      <w:r>
        <w:rPr/>
        <w:t>息䈰묤㐰⩉晾</w:t>
      </w:r>
      <w:r>
        <w:rPr/>
        <w:t>ꤷ</w:t>
      </w:r>
      <w:r>
        <w:rPr/>
        <w:t>ㅓ怴䧍䴥汒椽㘥䋂䳂㑐囂䭧㛂潺椺뭇桑㑺䱎匭</w:t>
      </w:r>
      <w:r>
        <w:rPr/>
        <w:t>⠤</w:t>
      </w:r>
      <w:r>
        <w:rPr/>
        <w:t>㢬뽺歩칬區㩄䦘숪㉍䙱숨㑳뭏䱟무潷纻썧걇ㅗ깬㴩㙅橂쉶穨쉑㬴</w:t>
      </w:r>
      <w:r>
        <w:rPr/>
        <w:t>꧂</w:t>
      </w:r>
      <w:r>
        <w:rPr/>
        <w:t>ꥷ쵓慞焸橸䝀</w:t>
      </w:r>
      <w:r>
        <w:rPr/>
        <w:t>ⷃ</w:t>
      </w:r>
      <w:r>
        <w:rPr/>
        <w:t>産瑙ꍃ轊焪䫂弴쉥⤽</w:t>
      </w:r>
      <w:r>
        <w:rPr/>
        <w:t>ⱚ</w:t>
      </w:r>
      <w:r>
        <w:rPr/>
        <w:t>습┦灱⛂싂䳎囍⩏垻参</w:t>
      </w:r>
      <w:r>
        <w:rPr/>
        <w:t>ꔦꕚ</w:t>
      </w:r>
      <w:r>
        <w:rPr/>
        <w:t>츩纱⫂쉟偊쵐䬽睢獚朤辥╾</w:t>
      </w:r>
      <w:r>
        <w:rPr/>
        <w:t>ⱞ</w:t>
      </w:r>
      <w:r>
        <w:rPr/>
        <w:t>录뭏兌呄噠汵䴪ꥳ攫晭偘湠劮㩐䈪䝰䡹瘣䗂悻</w:t>
      </w:r>
      <w:r>
        <w:rPr/>
        <w:t>ⵗ⬦</w:t>
      </w:r>
      <w:r>
        <w:rPr/>
        <w:t>杠숣뽩瀹</w:t>
      </w:r>
      <w:r>
        <w:rPr/>
        <w:t>⠲</w:t>
      </w:r>
      <w:r>
        <w:rPr/>
        <w:t>唱祱䁺刱䏂</w:t>
      </w:r>
      <w:r>
        <w:rPr/>
        <w:t>⣂┯</w:t>
      </w:r>
      <w:r>
        <w:rPr/>
        <w:t>츪㔻棂奎か瑁쉀숤䠊㪩䛂쉰佧</w:t>
      </w:r>
      <w:r>
        <w:rPr/>
        <w:t>ⱓ</w:t>
      </w:r>
      <w:r>
        <w:rPr/>
        <w:t>牓朲婴</w:t>
      </w:r>
      <w:r>
        <w:rPr/>
        <w:t>ⱓ</w:t>
      </w:r>
      <w:r>
        <w:rPr/>
        <w:t>劘췂뭌乄⭫쉤㙋ꄬꥸ쉟䄽畔㠭㤤琨㍧癖</w:t>
      </w:r>
      <w:r>
        <w:rPr/>
        <w:t>ꕁ</w:t>
      </w:r>
      <w:r>
        <w:rPr/>
        <w:t>ꌨ轔ㅲ䑰璱浺</w:t>
      </w:r>
      <w:r>
        <w:rPr/>
        <w:t>ꥄ</w:t>
      </w:r>
      <w:r>
        <w:rPr/>
        <w:t>敦楚㟂弻纏슩ꥵ⪿穱晭⍹</w:t>
      </w:r>
      <w:r>
        <w:rPr/>
        <w:t>ⷂ</w:t>
      </w:r>
      <w:r>
        <w:rPr/>
        <w:t>㠴啲따ㄱ娯獡쎬兠녡┦䓂畾椳숬쉟┩娲╁⸨帶乬⩏⑖ꌤ䯂搯慟磂⩬癒䡤춮䯂䇂獃쉆剏瑲爸숽ꅌ㩷갤ケ䍦偏瘷㉰⧎㙡쉔搷祘㨯쉀쉾㙶嘯䉚奣砱坑䩐츰嘯숦쉳撏䑈䧂쉲散繲乞☺氪灍渴㝌㡩㕭㘺㉕</w:t>
      </w:r>
      <w:r>
        <w:rPr/>
        <w:t>ꗎ</w:t>
      </w:r>
      <w:r>
        <w:rPr/>
        <w:t>洲吻晌숯䀱愵㡇쉭悱榏䥤⭐⬬ㅇ瑍瀲춵㵭祎ㄮ潘濂䄷灔栬埂⭊祡唩㉃싂忂쉍⯂堪⩗⍾䣃埂⼭⻂껎싃㔲権뮥숵攭쉓扐㖵⑈㯂片䙯</w:t>
      </w:r>
      <w:r>
        <w:rPr/>
        <w:t>ⱥ</w:t>
      </w:r>
      <w:r>
        <w:rPr/>
        <w:t>춵婁橚⿂䁮幅涵参啠瑉乃ㅬ쏂</w:t>
      </w:r>
      <w:r>
        <w:rPr/>
        <w:t>Ⱜ</w:t>
      </w:r>
      <w:r>
        <w:rPr/>
        <w:t>㇍刣灃⍸쉉璩䪩묣汙彂咬㍂穰㈲쉆侥쉏싎䀷쉁껂摲ね⨩彷勎䨫╭쌣湵䅶㦻癷㔤</w:t>
      </w:r>
      <w:r>
        <w:rPr/>
        <w:t>⠳</w:t>
      </w:r>
      <w:r>
        <w:rPr/>
        <w:t>沥硏</w:t>
      </w:r>
      <w:r>
        <w:rPr/>
        <w:t>ⵓ</w:t>
      </w:r>
      <w:r>
        <w:rPr/>
        <w:t>〤㑞뭟懂ㄫ啵⥫湹倬䦮⹭슡轘䥵䩠㯎떵夺㏂乫⍈쉌帨쉆㩷婄㍏</w:t>
      </w:r>
      <w:r>
        <w:rPr/>
        <w:t>ⰴ</w:t>
      </w:r>
      <w:r>
        <w:rPr/>
        <w:t>惂슿숨梣숴슥쉊皣㭙㍫橘楊⑷瓃怳傱쉘⑩⭬쉅殡숲摮⍌춣灙種쉾㴳繸㍏撵䵮╢</w:t>
      </w:r>
      <w:r>
        <w:rPr/>
        <w:t>ꕃ</w:t>
      </w:r>
      <w:r>
        <w:rPr/>
        <w:t>䝨㕯帤灙患塂쉅뭴坌</w:t>
      </w:r>
      <w:r>
        <w:rPr/>
        <w:t>ꔫ</w:t>
      </w:r>
      <w:r>
        <w:rPr/>
        <w:t>⼸</w:t>
      </w:r>
      <w:r>
        <w:rPr/>
        <w:t>ꤷ</w:t>
      </w:r>
      <w:r>
        <w:rPr/>
        <w:t>㝺썾側橃㥗⦩䰴忂쌤</w:t>
      </w:r>
      <w:r>
        <w:rPr/>
        <w:t>ꦱ</w:t>
      </w:r>
      <w:r>
        <w:rPr/>
        <w:t>㍹㣂楨ぅ걂땬</w:t>
      </w:r>
      <w:r>
        <w:rPr/>
        <w:t>Ⱞ</w:t>
      </w:r>
      <w:r>
        <w:rPr/>
        <w:t>䒏딽</w:t>
      </w:r>
      <w:r>
        <w:rPr/>
        <w:t>ⱦ</w:t>
      </w:r>
      <w:r>
        <w:rPr/>
        <w:t>眩㶡纩协쉎䡌</w:t>
      </w:r>
      <w:r>
        <w:rPr/>
        <w:t>ꥑ</w:t>
      </w:r>
      <w:r>
        <w:rPr/>
        <w:t>䕙╓</w:t>
      </w:r>
      <w:r>
        <w:rPr/>
        <w:t>ꔪ</w:t>
      </w:r>
      <w:r>
        <w:rPr/>
        <w:t>㵤浐䟂匪瘥佹⥬캘歅꥔塠㦱⶘䩑㕑걪쵟繎쉒ㅅ凃瘬媿栲⩪싃</w:t>
      </w:r>
      <w:r>
        <w:rPr/>
        <w:t>⠳</w:t>
      </w:r>
      <w:r>
        <w:rPr/>
        <w:t>㝱填</w:t>
      </w:r>
      <w:r>
        <w:rPr/>
        <w:t>ⵎ</w:t>
      </w:r>
      <w:r>
        <w:rPr/>
        <w:t>䙧</w:t>
      </w:r>
      <w:r>
        <w:rPr/>
        <w:t>⠰</w:t>
      </w:r>
      <w:r>
        <w:rPr/>
        <w:t>䥃㨮婦䅳䅡쉄숹</w:t>
      </w:r>
      <w:r>
        <w:rPr/>
        <w:t>ꤪ</w:t>
      </w:r>
      <w:r>
        <w:rPr/>
        <w:t>㨲焤䭱쉅梘癐啓䄺㙆Ⓜ奓捉斩⨩㕞㈫쉉婒噓⹬丸晅</w:t>
      </w:r>
      <w:r>
        <w:rPr/>
        <w:t>ꕁ</w:t>
      </w:r>
      <w:r>
        <w:rPr/>
        <w:t>憻걹流烃⩥揂숨洱ꆩ椵智ㅮ뽡纬䔬塪㍸㍗</w:t>
      </w:r>
      <w:r>
        <w:rPr/>
        <w:t>꧂</w:t>
      </w:r>
      <w:r>
        <w:rPr/>
        <w:t>㩎樦⹪湎砥쉂</w:t>
      </w:r>
      <w:r>
        <w:rPr/>
        <w:t>ⶡ</w:t>
      </w:r>
      <w:r>
        <w:rPr/>
        <w:t>姂숤</w:t>
      </w:r>
      <w:r>
        <w:rPr/>
        <w:t>⡫</w:t>
      </w:r>
      <w:r>
        <w:rPr/>
        <w:t>滂츸㡙畴♯砨䙑╤䌨卥⨥捑戮㏂숵係幏㵭</w:t>
      </w:r>
      <w:r>
        <w:rPr/>
        <w:t>ꕺ</w:t>
      </w:r>
      <w:r>
        <w:rPr/>
        <w:t>ꄺ昰睨뽕녲欰离琫㌫싂㚣</w:t>
      </w:r>
      <w:r>
        <w:rPr/>
        <w:t>ꔲ</w:t>
      </w:r>
      <w:r>
        <w:rPr/>
        <w:t>숹猰轁㵏곂䉎橑湂癲唭忂쉄祃輪슿슻ㅴ卮</w:t>
      </w:r>
      <w:r>
        <w:rPr/>
        <w:t>ꦿ</w:t>
      </w:r>
      <w:r>
        <w:rPr/>
        <w:t>係☦</w:t>
      </w:r>
      <w:r>
        <w:rPr/>
        <w:t>⡐</w:t>
      </w:r>
      <w:r>
        <w:rPr/>
        <w:t>嘵恹斬囂傥嘥并敌⵶睖坺顷杒攫문춡牯〹</w:t>
      </w:r>
      <w:r>
        <w:rPr/>
        <w:t>꧂</w:t>
      </w:r>
      <w:r>
        <w:rPr/>
        <w:t>䝶剘싂⩇嘊숺긶伸炱捍</w:t>
      </w:r>
      <w:r>
        <w:rPr/>
        <w:t>ꕈ</w:t>
      </w:r>
      <w:r>
        <w:rPr/>
        <w:t>ꏂ毂</w:t>
      </w:r>
      <w:r>
        <w:rPr/>
        <w:t>ꤣ</w:t>
      </w:r>
      <w:r>
        <w:rPr/>
        <w:t>奧㛂⩥幐뽇剱ㅐ磎折캏숸⭬泂쉺瘽쉩숪啢</w:t>
      </w:r>
      <w:r>
        <w:rPr/>
        <w:t>ⱱ</w:t>
      </w:r>
      <w:r>
        <w:rPr/>
        <w:t>ꅪ䞮</w:t>
      </w:r>
      <w:r>
        <w:rPr/>
        <w:t>Ⱪ</w:t>
      </w:r>
      <w:r>
        <w:rPr/>
        <w:t>䢱哂㔥嗂灉畲梥걉㪱火⺵䕪⨰칊係뿎湚晆ꅱ⫂丹畉⬸쉶割渵摣湘</w:t>
      </w:r>
      <w:r>
        <w:rPr/>
        <w:t>ꕣ</w:t>
      </w:r>
      <w:r>
        <w:rPr/>
        <w:t>쉍䧂煩幵彗氪瀨</w:t>
      </w:r>
      <w:r>
        <w:rPr/>
        <w:t>ꕠ</w:t>
      </w:r>
      <w:r>
        <w:rPr/>
        <w:t>㕤扈婊숨砪╒娣䩀呑䁒伶☰嘥併噑礥礫</w:t>
      </w:r>
      <w:r>
        <w:rPr/>
        <w:t>ⰴ</w:t>
      </w:r>
      <w:r>
        <w:rPr/>
        <w:t>쉃㋂恁匩⮩㥩뼨擂⭟繹祌╮皥뗂哂뼴⥮┷倲嫎き</w:t>
      </w:r>
      <w:r>
        <w:rPr/>
        <w:t>ⵀ</w:t>
      </w:r>
      <w:r>
        <w:rPr/>
        <w:t>䩦彁䉺倫硔甽惂췂</w:t>
      </w:r>
      <w:r>
        <w:rPr/>
        <w:t>⡍</w:t>
      </w:r>
      <w:r>
        <w:rPr/>
        <w:t>뗂숻竃쉂周⭄숸⥙䂏갴㕐숻嫎楡쉹㈳䝃潣䁅䘽乵뭤㮱湑炬橈䭌䑴⸺辏繂積뮘倭欥깣</w:t>
      </w:r>
      <w:r>
        <w:rPr/>
        <w:t>ⵌ</w:t>
      </w:r>
      <w:r>
        <w:rPr/>
        <w:t>㛎㐵摪〉㤯쉅楋楩㔪弥䭍奢쉊呴噥</w:t>
      </w:r>
      <w:r>
        <w:rPr/>
        <w:t>⡡</w:t>
      </w:r>
      <w:r>
        <w:rPr/>
        <w:t>ꌨ싂⍹숰꺩숣䘱樻⭐㶘匤橭坌㧃</w:t>
      </w:r>
      <w:r>
        <w:rPr/>
        <w:t>ꕾ</w:t>
      </w:r>
      <w:r>
        <w:rPr/>
        <w:t>⡏</w:t>
      </w:r>
      <w:r>
        <w:rPr/>
        <w:t>䕒氨숻쉯㢿祀䚣繵洽⹳갦쉍싂⽃써抮㓂</w:t>
      </w:r>
      <w:r>
        <w:rPr/>
        <w:t>⡚</w:t>
      </w:r>
      <w:r>
        <w:rPr/>
        <w:t>촤㣂숵䥢딽㕬厡八迂凂兏歀䖿</w:t>
      </w:r>
      <w:r>
        <w:rPr/>
        <w:t>⠲</w:t>
      </w:r>
      <w:r>
        <w:rPr/>
        <w:t>ꅹ溘䑅쉆䜺摱橬䩯徣</w:t>
      </w:r>
      <w:r>
        <w:rPr/>
        <w:t>ꕓ</w:t>
      </w:r>
      <w:r>
        <w:rPr/>
        <w:t>쵵</w:t>
      </w:r>
      <w:r>
        <w:rPr/>
        <w:t>ꤤ</w:t>
      </w:r>
      <w:r>
        <w:rPr/>
        <w:t>偣ꅊ뭐⻂恠⑶剒㮩焣扸汱恆瘰⒬䥵ぞ䜲쵰싂쉴䕐杪竂䡂绂玣丨轍㍗숵晤愷灊兏뭩ꇃꍌㄱ忂㜣⭟</w:t>
      </w:r>
      <w:r>
        <w:rPr/>
        <w:t>ꤷ</w:t>
      </w:r>
      <w:r>
        <w:rPr/>
        <w:t>㥨㴱칌は⸷쉍顇쉣愷ꌻ穋挥䕚⩲ꅟ搪뮻녉</w:t>
      </w:r>
      <w:r>
        <w:rPr/>
        <w:t>ꤰ</w:t>
      </w:r>
      <w:r>
        <w:rPr/>
        <w:t>㍶楐䘪䱏싂쉅⽪搨믂玮⬥瘱싂啴</w:t>
      </w:r>
      <w:r>
        <w:rPr/>
        <w:t>ꕘ</w:t>
      </w:r>
      <w:r>
        <w:rPr/>
        <w:t>䉀쉴</w:t>
      </w:r>
      <w:r>
        <w:rPr/>
        <w:t>⡄</w:t>
      </w:r>
      <w:r>
        <w:rPr/>
        <w:t>䟂Ⓧ梘㙺爲㑡긭쎱⯂쉪䘵쉕묱⻂炥㒥쉍䴱彄쉭㛂㩣⑒䙦皩췂年ꥪ⩌</w:t>
      </w:r>
      <w:r>
        <w:rPr/>
        <w:t>꥟</w:t>
      </w:r>
      <w:r>
        <w:rPr/>
        <w:t>圩쉚穗彌䝃䥄竂媻塸䶡</w:t>
      </w:r>
      <w:r>
        <w:rPr/>
        <w:t>ꖱ</w:t>
      </w:r>
      <w:r>
        <w:rPr/>
        <w:t>〥瀹㙵놬쉓竂㵦㨱䧂䭥숽㪩㶮⪮序㙷⍰뭾깂쉤伵</w:t>
      </w:r>
      <w:r>
        <w:rPr/>
        <w:t>⡄</w:t>
      </w:r>
      <w:r>
        <w:rPr/>
        <w:t>噸㚬쉇䊥</w:t>
      </w:r>
      <w:r>
        <w:rPr/>
        <w:t>⠹</w:t>
      </w:r>
      <w:r>
        <w:rPr/>
        <w:t>䍇圴矃쉷⮵쉨催⪣祥⬸噈쉢</w:t>
      </w:r>
      <w:r>
        <w:rPr/>
        <w:t>ⵌ⨰</w:t>
      </w:r>
      <w:r>
        <w:rPr/>
        <w:t>東㉖쉌〨䣂숨匪숸넱䔮㉆㈨㵋㷎頵癞参䕇倷㑄恗㚏⩨䈨䀱懂䏂榘⩊䕚䫂䓂硺䭙╷숲㉹䬵甴慵</w:t>
      </w:r>
      <w:r>
        <w:rPr/>
        <w:t>⠪</w:t>
      </w:r>
      <w:r>
        <w:rPr/>
        <w:t>纘䄫愪꧎뽧</w:t>
      </w:r>
      <w:r>
        <w:rPr/>
        <w:t>ꤣ</w:t>
      </w:r>
      <w:r>
        <w:rPr/>
        <w:t>乖⒮忎佦묽㈵⵫뽧☸煒嗂⪿关橀憡ꥩ䯂딲ꅶ㩈楾㉦僂㉏쵞扠撩洽㩒㔫⚬佣⤯♢</w:t>
      </w:r>
      <w:r>
        <w:rPr/>
        <w:t>ꕞ</w:t>
      </w:r>
      <w:r>
        <w:rPr/>
        <w:t>㮱攲坲癙⛂摟⬮歁ㅾ塟瀹䝂损煲䡬顭便佸䵱쉥ꍡ杖쉉㥖┵偞眵湀</w:t>
      </w:r>
      <w:r>
        <w:rPr/>
        <w:t>ꤥ</w:t>
      </w:r>
      <w:r>
        <w:rPr/>
        <w:t>䭦⧂櫂쉯숨▮碡㢡睹숊繧敭换沘</w:t>
      </w:r>
      <w:r>
        <w:rPr/>
        <w:t>ꕏ</w:t>
      </w:r>
      <w:r>
        <w:rPr/>
        <w:t>⽔奇ㅚ쉥俍╀䥳ꥭ榘椰灨⥰䖏剸</w:t>
      </w:r>
      <w:r>
        <w:rPr/>
        <w:t>ꥑ</w:t>
      </w:r>
      <w:r>
        <w:rPr/>
        <w:t>뽆垿㮮䨥ㅞ㣂硁剄攲㭺</w:t>
      </w:r>
      <w:r>
        <w:rPr/>
        <w:t>ⷍ</w:t>
      </w:r>
      <w:r>
        <w:rPr/>
        <w:t>摃縴䜲輻幍繐䆩쵮丱㝄楈㞵啒ꅠ禬佁とま싂</w:t>
      </w:r>
      <w:r>
        <w:rPr/>
        <w:t>ꤩ</w:t>
      </w:r>
      <w:r>
        <w:rPr/>
        <w:t>楋⥅楸恕恬反ㄣ瘽殩㣂庩쉔兲⩾</w:t>
      </w:r>
      <w:r>
        <w:rPr/>
        <w:t>ꕄ</w:t>
      </w:r>
      <w:r>
        <w:rPr/>
        <w:t>奰䶻丫⽊㭣♩焥啑绂</w:t>
      </w:r>
      <w:r>
        <w:rPr/>
        <w:t>꧂</w:t>
      </w:r>
      <w:r>
        <w:rPr/>
        <w:t>瑱</w:t>
      </w:r>
      <w:r>
        <w:rPr/>
        <w:t>ꖿ</w:t>
      </w:r>
      <w:r>
        <w:rPr/>
        <w:t>带参澮漷桔㙯ꥨ긮偨偑㩦捬ꍣ⩣⻂ヂ塎坣쉕쉚㈶⭟㡪㔸歮楅䑹쵯숹䘵㤹璏穤⯂싂㞻</w:t>
      </w:r>
      <w:r>
        <w:rPr/>
        <w:t>ⱈ</w:t>
      </w:r>
      <w:r>
        <w:rPr/>
        <w:t>损塅䡉걎䗂ㆣ츭㥃楲숪污쉷䍒幹䥓▱쉧瓂䑞⩠ㅵ떵뿂槂</w:t>
      </w:r>
      <w:r>
        <w:rPr/>
        <w:t>ꔤ</w:t>
      </w:r>
      <w:r>
        <w:rPr/>
        <w:t>㠯繴䟂㝳뗂浐䊩灋瀫걧⌳쵞⑷쉷幩㌵㡺姂䐥啯䳎㴻偺숮浲㵟春㣂樴쉃ꅴ浂⩨⧂䭷뭳澥䟂浌㴺싂桟</w:t>
      </w:r>
      <w:r>
        <w:rPr/>
        <w:t>⠪</w:t>
      </w:r>
      <w:r>
        <w:rPr/>
        <w:t>版洤唬杕칃窥瑹㑴則䠱惂숳氬㡲䇂♯⥓偢兤䙲컃䝰玱⤽穅撘晶䈥儸圻㘶슩䘣딬慲䙪垿㷎楗쎡㥏弯獊㗂쉧㐨恮걙㉠櫂癠ꥹ扟癒㤬䅅㔻㌽珂뿂㩧灦搦殥ꥥ梱⨵塀硸旂㷂歔湦䑸㭅圷싂獵ꍷ䕨㦮硭䱬쉩獬嚮㯂䬸⍳䟂쉔쉍䮱䊱轳ꅲ偞㛂浱䁋㭔犵ꅯ捆暮澡䇂搥奇乩ꏃ㩈뭾䗂䩅갲㕋쉬彗搥겣</w:t>
      </w:r>
      <w:r>
        <w:rPr/>
        <w:t>ꕭ</w:t>
      </w:r>
      <w:r>
        <w:rPr/>
        <w:t>䪘砻☨싂睧槂栥</w:t>
      </w:r>
      <w:r>
        <w:rPr/>
        <w:t>ⴻ</w:t>
      </w:r>
      <w:r>
        <w:rPr/>
        <w:t>䕉곂煐㩑䱌潤华</w:t>
      </w:r>
      <w:r>
        <w:rPr/>
        <w:t>⢻</w:t>
      </w:r>
      <w:r>
        <w:rPr/>
        <w:t>卹獡印쉠㷂乪걒␮⼤⑍ㄫ⍣帪矂澣깈깟䡨싂⨤칊轥ㅎ</w:t>
      </w:r>
      <w:r>
        <w:rPr/>
        <w:t>ⴻ</w:t>
      </w:r>
      <w:r>
        <w:rPr/>
        <w:t>〭つ㜱䘺䕬䡖炥ꍎ㢏슩煵䒘</w:t>
      </w:r>
      <w:r>
        <w:rPr/>
        <w:t>ꥃ</w:t>
      </w:r>
      <w:r>
        <w:rPr/>
        <w:t>ꌦ</w:t>
      </w:r>
      <w:r>
        <w:rPr/>
        <w:t>ꕧ</w:t>
      </w:r>
      <w:r>
        <w:rPr/>
        <w:t>걢炣啈쉱㴩숷㥵撬㟂㫂⬬来</w:t>
      </w:r>
      <w:r>
        <w:rPr/>
        <w:t>ꔪ</w:t>
      </w:r>
      <w:r>
        <w:rPr/>
        <w:t>㉨じ曂佾䘥쉭⭘榡偺玮쉬㡀쉇乙⫂䉔䁩奸</w:t>
      </w:r>
      <w:r>
        <w:rPr/>
        <w:t>⣂</w:t>
      </w:r>
      <w:r>
        <w:rPr/>
        <w:t>㪱䭬ꅬ⥴</w:t>
      </w:r>
      <w:r>
        <w:rPr/>
        <w:t>ⵚ</w:t>
      </w:r>
      <w:r>
        <w:rPr/>
        <w:t>湓攰싂乥㘲뮡堪쉀䰭뽮硊盍楸剢熿䍬⿂势繊싂棂캡슣쉌ꍗ旂㑹䑑䮵娫䅨녈싂䧂☪</w:t>
      </w:r>
      <w:r>
        <w:rPr/>
        <w:t>⠯</w:t>
      </w:r>
      <w:r>
        <w:rPr/>
        <w:t>扒彖厘䗂獉ꌮ⭱瑌忂爷楤㘱匪㉮奨</w:t>
      </w:r>
      <w:r>
        <w:rPr/>
        <w:t>ꤪ⍔</w:t>
      </w:r>
      <w:r>
        <w:rPr/>
        <w:t>쉹슱묪썓췂㝐橭㭖垥⹋娦帱䘶쉓縫</w:t>
      </w:r>
      <w:r>
        <w:rPr/>
        <w:t>⡀</w:t>
      </w:r>
      <w:r>
        <w:rPr/>
        <w:t>㌻뼭쵶椪䉐슱䡀灠뇂搰ꥮ䜯坘㝄て杄坵⨴ꅶ䙪㵵䰻䡦</w:t>
      </w:r>
      <w:r>
        <w:rPr/>
        <w:t>ꕸ</w:t>
      </w:r>
      <w:r>
        <w:rPr/>
        <w:t>䛂忂浱劣썫偡祫⫂欤嚿噞䀺쉨䁨슮ㅊ䬺㙴䔰憡⫂倊㡺ꍐ쉺潴壎⹷䡞䷂竎⩳䑃㊘痂땨⼸⹹绂䏂恶ネ䭚䶥㢘쉮</w:t>
      </w:r>
      <w:r>
        <w:rPr/>
        <w:t>ꕥ</w:t>
      </w:r>
      <w:r>
        <w:rPr/>
        <w:t>慇唪쉭桞縻晱弲眪掏楫祔쉮슱慴䝎⹗颿녣뗂ㄷ摣塺䂵瑧쉓⨫䛂瓂ꄬ쉦健侵幙䫂昫唸䍧穎䴥녨쉏天竂䒩䗃牣</w:t>
      </w:r>
      <w:r>
        <w:rPr/>
        <w:t>ⷂ</w:t>
      </w:r>
      <w:r>
        <w:rPr/>
        <w:t>牠땡䎻䵡繁䥊ㄥ㡋儺쉆㔰晓쉅걸캱</w:t>
      </w:r>
      <w:r>
        <w:rPr/>
        <w:t>ⱙ</w:t>
      </w:r>
      <w:r>
        <w:rPr/>
        <w:t>쉐♫</w:t>
      </w:r>
      <w:r>
        <w:rPr/>
        <w:t>꧂☪</w:t>
      </w:r>
      <w:r>
        <w:rPr/>
        <w:t>凂庘녠獫娱녬쉊뭷┣疮灧樵쉵惂쉐煗啚沩슬輵䰷깨汭欫뭫⎮戫㩎쉩쉢꺮싂䜣䩟쉄</w:t>
      </w:r>
      <w:r>
        <w:rPr/>
        <w:t>ⱸ⨩</w:t>
      </w:r>
      <w:r>
        <w:rPr/>
        <w:t>彧믂䭾顃쉯♱ꅒ䬺截癃䇍쉥ォ竂쉂숹拂參놘㑆琥䡖䩚䵲㘦㗂奘牬㒮顤깱갲㈩䑙潡ꌹ湊㑧</w:t>
      </w:r>
      <w:r>
        <w:rPr/>
        <w:t>ⰱ</w:t>
      </w:r>
      <w:r>
        <w:rPr/>
        <w:t>曂칺쉆璘☪獖妬⵷祧祦祤噇♶頸꺿䉺硇㖩怣</w:t>
      </w:r>
      <w:r>
        <w:rPr/>
        <w:t>ⱍ</w:t>
      </w:r>
      <w:r>
        <w:rPr/>
        <w:t>䜺侩䑞⍨頽昷㩟꥔䇂</w:t>
      </w:r>
      <w:r>
        <w:rPr/>
        <w:t>꧂</w:t>
      </w:r>
      <w:r>
        <w:rPr/>
        <w:t>쉯⽮塲䄯䩸</w:t>
      </w:r>
      <w:r>
        <w:rPr/>
        <w:t>ꔫ</w:t>
      </w:r>
      <w:r>
        <w:rPr/>
        <w:t>⠳</w:t>
      </w:r>
      <w:r>
        <w:rPr/>
        <w:t>㨪囂励뽈딨㪏㙀걦㵃녲形傱傱⩹漤䞬摮ㄷ䡃</w:t>
      </w:r>
      <w:r>
        <w:rPr/>
        <w:t>ꔽ</w:t>
      </w:r>
      <w:r>
        <w:rPr/>
        <w:t>兌⫂깎歒浫뾿ꅧ斘太⨩ㄪ智숭쉈挭书㙳权䙔㐹숫䴱哎濂쉠示挮⹕깓싎슩曃彺噅䭋犱桟</w:t>
      </w:r>
      <w:r>
        <w:rPr/>
        <w:t>ⱈ</w:t>
      </w:r>
      <w:r>
        <w:rPr/>
        <w:t>挭써숱役</w:t>
      </w:r>
      <w:r>
        <w:rPr/>
        <w:t>꤯</w:t>
      </w:r>
      <w:r>
        <w:rPr/>
        <w:t>眦犮㙮⪮</w:t>
      </w:r>
      <w:r>
        <w:rPr/>
        <w:t>⡫</w:t>
      </w:r>
      <w:r>
        <w:rPr/>
        <w:t>轤䀤婗쎣伣撩咣ꍘ㉶쉆㥮䑤⪘䭶숣ꎿ쉦壂獅決쉔伪䑠䬶䕴欸抡녋迍䜫势⩄걦呑轄斿⹮偨╁畒䫂㟂䬪땍걮潭匤╱牏坑優</w:t>
      </w:r>
      <w:r>
        <w:rPr/>
        <w:t>ⱕ</w:t>
      </w:r>
      <w:r>
        <w:rPr/>
        <w:t>췂쉚橌ꌱⓂ䳂㤣싃⨽硑祥쉸䙵㣍圥䟂牢琪瘥捺奄䄻쉇䌺䯂◂쉃犡䧍帯輦␵庡禱</w:t>
      </w:r>
      <w:r>
        <w:rPr/>
        <w:t>Ɫ</w:t>
      </w:r>
      <w:r>
        <w:rPr/>
        <w:t>㩯㪡愪⹴땅치坴⽀㜱䯂䅓㑾浳䁌䆡䠯숦惂숯䁢瘽䢡浌眯쉘頽숨䭦椵㥤氭恪惂숳爱컂⫂㕰싃쉈䁨ꏂ♴䟂捥⫂ꅋ㐩뽣璩숮䱳㕅䕐</w:t>
      </w:r>
      <w:r>
        <w:rPr/>
        <w:t>Ⳃ</w:t>
      </w:r>
      <w:r>
        <w:rPr/>
        <w:t>깱⩭亮┣佭ㅄ〪浥㞥쉙汎䔦傩䵵〈䚘歫㵉䤻ꎮ⤳ꍢ䣂䁁䍀</w:t>
      </w:r>
      <w:r>
        <w:rPr/>
        <w:t>ꥈ</w:t>
      </w:r>
      <w:r>
        <w:rPr/>
        <w:t>別浇挪甫晁⏂搪䍈뼺⩏숽棂烃捆</w:t>
      </w:r>
      <w:r>
        <w:rPr/>
        <w:t>ꕙ</w:t>
      </w:r>
      <w:r>
        <w:rPr/>
        <w:t>䍥扺캡幄兔慂唥汓硇䱺쉬盎뽟䭶琷橪㶡轠儭싂ꍰ瑊슱劣䭒玘⎿⍁⑑椭䱀摮潙숲䓂啌煡楯輰迂制卷쉇촣〪㗍쉀穢썣䵶♏湣廂㕇丶㐊␣婇娦⽞瑒㡃璬숴皏坵䥢㔬暵瑺涵墡⻂戮慭땁쵸뮣欱쉆㯂㵐梡䭩⍌繋녡⪘⥮慣습冥佢⩵曍礻쉐佇牴㊻ば乗쉱쌯㍒䙡⍵</w:t>
      </w:r>
      <w:r>
        <w:rPr/>
        <w:t>ꤳ⤵</w:t>
      </w:r>
      <w:r>
        <w:rPr/>
        <w:t>李ㅒ</w:t>
      </w:r>
      <w:r>
        <w:rPr/>
        <w:t>ⵤ</w:t>
      </w:r>
      <w:r>
        <w:rPr/>
        <w:t>䱺뽕輪恁墘啈㔯㵆뭲</w:t>
      </w:r>
      <w:r>
        <w:rPr/>
        <w:t>ꖡ</w:t>
      </w:r>
      <w:r>
        <w:rPr/>
        <w:t>䰻瀺拂</w:t>
      </w:r>
      <w:r>
        <w:rPr/>
        <w:t>ꦥ</w:t>
      </w:r>
      <w:r>
        <w:rPr/>
        <w:t>뽭竎걙灵犿쉡</w:t>
      </w:r>
      <w:r>
        <w:rPr/>
        <w:t>⡉</w:t>
      </w:r>
      <w:r>
        <w:rPr/>
        <w:t>뽃숦칈쉹싂欪땱䱲녏⩏갰ꄹ瑒畾걃썭楠㨳轈獗쉫則䠯䥥</w:t>
      </w:r>
      <w:r>
        <w:rPr/>
        <w:t>⡈</w:t>
      </w:r>
      <w:r>
        <w:rPr/>
        <w:t>奴⨬瑣뭍</w:t>
      </w:r>
      <w:r>
        <w:rPr/>
        <w:t>⢻</w:t>
      </w:r>
      <w:r>
        <w:rPr/>
        <w:t>갭夣땩䌭쉸ꌰ牔曂失䐰뿂쉟싂쉶梵슩⎥扄㖻Ⓜ䉰㩅쉂畩䁸兯娮㡀㩊睍璬䵇㥌惂</w:t>
      </w:r>
      <w:r>
        <w:rPr/>
        <w:t>꧂</w:t>
      </w:r>
      <w:r>
        <w:rPr/>
        <w:t>湧⩎⥢椷䈸喩䏂䍲⌭䡴䙸捔</w:t>
      </w:r>
      <w:r>
        <w:rPr/>
        <w:t>ⱳ┹</w:t>
      </w:r>
      <w:r>
        <w:rPr/>
        <w:t>㈭넳㜫煅䉙䱌싎轑쵫</w:t>
      </w:r>
      <w:r>
        <w:rPr/>
        <w:t>⢘</w:t>
      </w:r>
      <w:r>
        <w:rPr/>
        <w:t>㜵䵯硶㕆䶻묵栨矂吨㣎쉷唪⩵쉑뽳㠫䐽㜻쉫婪䯂⦥⒩疥桔㐯乣⿂夵滎偉</w:t>
      </w:r>
      <w:r>
        <w:rPr/>
        <w:t>ꔪ</w:t>
      </w:r>
      <w:r>
        <w:rPr/>
        <w:t>ⴤ</w:t>
      </w:r>
      <w:r>
        <w:rPr/>
        <w:t>견悩⌸슬伭␦弫效쉷幇乇⩾倶圩싂숰縭숩♐쉥녬⨳㭭뭥㥏䉹⭏</w:t>
      </w:r>
      <w:r>
        <w:rPr/>
        <w:t>ⴭ</w:t>
      </w:r>
      <w:r>
        <w:rPr/>
        <w:t>漣㡤쉺恘湖橠濂辿⬫싂眷憵䜪㍵㷂캩稰㝫슣ꅮ뽢캬轴䢵쉤⌲呌杩㡊杤匪䈯㵍愨ꄪ썷㙹뼲칧㕎갸䁭컂숥㩪啔쉬甭䖻捱쉈ギ쌷啄쉹獀⾘㕳汆깁쉂睁晁숻飃땖䱾穊彴畃医操숻剚㝲䀻硊灎㌺</w:t>
      </w:r>
      <w:r>
        <w:rPr/>
        <w:t>ꥒ⹬␪</w:t>
      </w:r>
      <w:r>
        <w:rPr/>
        <w:t>컍ꍟ飃廂晏쌻숪숴䨺㇍숹☤숬さ村楹ꍃ싂ㅆ</w:t>
      </w:r>
      <w:r>
        <w:rPr/>
        <w:t>Ⱨ</w:t>
      </w:r>
      <w:r>
        <w:rPr/>
        <w:t>穟繩갺揂瑒묬松疻䑭</w:t>
      </w:r>
      <w:r>
        <w:rPr/>
        <w:t>ꤻ</w:t>
      </w:r>
      <w:r>
        <w:rPr/>
        <w:t>뽀杺걙쉓숷睙䥌窡㠻♍䩊撡쉫䷂䯂㚩つ昴䀽桦췎぀硓反㵗懂䂿婙칢⨲</w:t>
      </w:r>
      <w:r>
        <w:rPr/>
        <w:t>ꥉ</w:t>
      </w:r>
      <w:r>
        <w:rPr/>
        <w:t>辿橸攴쉑ㅲ㇂䱖兾偔セ晆䬲匹쉴⭰㞩♚䨬숥ꅸ甯圥啬慾瑧╘䘫愤桠쉢싂椲犡⿂⹑摹祠䈲䎩⴯⑯㉹佩妥焥㋂䝃</w:t>
      </w:r>
      <w:r>
        <w:rPr/>
        <w:t>ⰲ</w:t>
      </w:r>
      <w:r>
        <w:rPr/>
        <w:t>깶灲䤺견</w:t>
      </w:r>
      <w:r>
        <w:rPr/>
        <w:t>ⷂ</w:t>
      </w:r>
      <w:r>
        <w:rPr/>
        <w:t>䂿깬䕞</w:t>
      </w:r>
      <w:r>
        <w:rPr/>
        <w:t>⡖</w:t>
      </w:r>
      <w:r>
        <w:rPr/>
        <w:t>䡧⑰⥱曍㓂狂塲긷</w:t>
      </w:r>
      <w:r>
        <w:rPr/>
        <w:t>⡥</w:t>
      </w:r>
      <w:r>
        <w:rPr/>
        <w:t>걀李㓂</w:t>
      </w:r>
      <w:r>
        <w:rPr/>
        <w:t>ꥐ</w:t>
      </w:r>
      <w:r>
        <w:rPr/>
        <w:t>䁟ㄥ㬵浡欮榡儳⭒庿쉯䱹뇂䅩挺嗂</w:t>
      </w:r>
      <w:r>
        <w:rPr/>
        <w:t>⡋</w:t>
      </w:r>
      <w:r>
        <w:rPr/>
        <w:t>慧ꌯ剙牤㵖ꥮ쉚뭵</w:t>
      </w:r>
      <w:r>
        <w:rPr/>
        <w:t>ⵂ</w:t>
      </w:r>
      <w:r>
        <w:rPr/>
        <w:t>䱔</w:t>
      </w:r>
      <w:r>
        <w:rPr/>
        <w:t>ꤱ☫</w:t>
      </w:r>
      <w:r>
        <w:rPr/>
        <w:t>ⲩ</w:t>
      </w:r>
      <w:r>
        <w:rPr/>
        <w:t>畳䑃쉟충쉊迂걣用슏兏窱ご</w:t>
      </w:r>
      <w:r>
        <w:rPr/>
        <w:t>ꦏ</w:t>
      </w:r>
      <w:r>
        <w:rPr/>
        <w:t>佨䑓伸뾿椮춬卯㗂⨻㌺䑃츳攻暿潠㮩싂獸⍈䠦</w:t>
      </w:r>
      <w:r>
        <w:rPr/>
        <w:t>꧂</w:t>
      </w:r>
      <w:r>
        <w:rPr/>
        <w:t>ꍔ摵ꎵ潸慚滍獦⾱䤊垣쉸㗃딯䑳佯䩶⍰숨ꅳㅒ떩埂☻䥩⎿顨縷쉎䕱깮</w:t>
      </w:r>
      <w:r>
        <w:rPr/>
        <w:t>꧂</w:t>
      </w:r>
      <w:r>
        <w:rPr/>
        <w:t>ꍎ秂싂㔵危⨶쉀䐬䍭⧂㘪擂싎獖秎慶毎晱갰㜵扖浥潠㩁⍂㐪쉉㉏㦵깭䭯卬搦十䥬睩</w:t>
      </w:r>
      <w:r>
        <w:rPr/>
        <w:t>ꥄꤶ</w:t>
      </w:r>
      <w:r>
        <w:rPr/>
        <w:t>匸䱯슩楆傡㥏稸쉙㥍㙡洯⤪她㈤깃橧穴桚偠쉦磂牀㖡㠻⩆㇂</w:t>
      </w:r>
      <w:r>
        <w:rPr/>
        <w:t>⵰</w:t>
      </w:r>
      <w:r>
        <w:rPr/>
        <w:t>딸ꥱ⫂깶㡤礻⩏廂䞬䌴係歅ꥬ矃摱걟깩㝕在촽㯂</w:t>
      </w:r>
      <w:r>
        <w:rPr/>
        <w:t>ꥀ</w:t>
      </w:r>
      <w:r>
        <w:rPr/>
        <w:t>䶿ꍋ䝸⍪慷ꍈ쉹剸쉁摧쉫䥍帯椨癗춏倲熏椪쎥睟灗㝂戨㉊뽷䦏璏</w:t>
      </w:r>
      <w:r>
        <w:rPr/>
        <w:t>ꕕ</w:t>
      </w:r>
      <w:r>
        <w:rPr/>
        <w:t>쉤牡쉒㭪幁离⩐♈瀪砰剣㥣䁗⩉䑹縹䩚䵖杄㶿껎칰㑭䋂쉊織</w:t>
      </w:r>
      <w:r>
        <w:rPr/>
        <w:t>ꕠ</w:t>
      </w:r>
      <w:r>
        <w:rPr/>
        <w:t>睄捄슥캣奈숽楲겥繧⭚瑍슿堷ォ</w:t>
      </w:r>
      <w:r>
        <w:rPr/>
        <w:t>⠸</w:t>
      </w:r>
      <w:r>
        <w:rPr/>
        <w:t>䉊䁲⯃㨥䢮捯畸䎩輽뭲㖣┥⍗㘪ㄽ恳浓㉬㝶朵繳㙂匨쌮迂匦太⧂떿♕</w:t>
      </w:r>
      <w:r>
        <w:rPr/>
        <w:t>ꦏ</w:t>
      </w:r>
      <w:r>
        <w:rPr/>
        <w:t>㝳ꥶ땐쉕䑕䩮㘩㑾䙢楧滂䎬氣枱圴믂畩쉰橓恃乏⍣</w:t>
      </w:r>
      <w:r>
        <w:rPr/>
        <w:t>Ⱚ</w:t>
      </w:r>
      <w:r>
        <w:rPr/>
        <w:t>䕨矂永치녆슏⩀午縰捺갥厱⩇</w:t>
      </w:r>
      <w:r>
        <w:rPr/>
        <w:t>⣂</w:t>
      </w:r>
      <w:r>
        <w:rPr/>
        <w:t>싂䉘祒쉠塶恁湈䡨辏穰숭楐쉣썮繾숬㥶쉊</w:t>
      </w:r>
      <w:r>
        <w:rPr/>
        <w:t>ꔭ</w:t>
      </w:r>
      <w:r>
        <w:rPr/>
        <w:t>㡋稴걏縩顓싂㬺正䁨啔</w:t>
      </w:r>
      <w:r>
        <w:rPr/>
        <w:t>ꥀ</w:t>
      </w:r>
      <w:r>
        <w:rPr/>
        <w:t>ꍣ뭈썣숫㏂牓뽋칳歐숺ぐ䵸䙯䁆</w:t>
      </w:r>
      <w:r>
        <w:rPr/>
        <w:t>ꔤ</w:t>
      </w:r>
      <w:r>
        <w:rPr/>
        <w:t>䊻㫂䣂ㄳ牱㝸쉤䬪㍤㨷煲숲㓂煂뗂ꆬ촯灑♷쉢㬯ォ싎슱㮮㴺乣ꌲ⚱䁒츦氹깥椰ꌩ縣梱捥숴焵쉗╞쉩㬶浟欹쵚励散刽ノ⥞㗂癖榬㍟싂⤱습숶縯䝸佪䨸瘭穁깭⛂弪愬써碏扙丩㣂㈮欬塮倥桲攲⬬┭瞩剗ⸯ䑪☬⩚ꅘ溩녷恾딪潵忎⧂汌偺⾱㩲</w:t>
      </w:r>
      <w:r>
        <w:rPr/>
        <w:t>⡓</w:t>
      </w:r>
      <w:r>
        <w:rPr/>
        <w:t>䰪獚㦮嗎䴨㣂⮵凂颏摟⮣噍㙶썣㔱땯畲⺡⎵쉥쉯놡䚩ꅭ䬥걺㍇繋甥奅쵠へ䅊书춿⼪㜯囂䡌稲</w:t>
      </w:r>
      <w:r>
        <w:rPr/>
        <w:t>ꕌ</w:t>
      </w:r>
      <w:r>
        <w:rPr/>
        <w:t>쉓捦曂瘫匹╒␪䐦恬圫呗婦곂㋂쉞깇숲摷싂땢役皵娫涩㓂䝓秂</w:t>
      </w:r>
      <w:r>
        <w:rPr/>
        <w:t>ⰲ</w:t>
      </w:r>
      <w:r>
        <w:rPr/>
        <w:t>녨뼪䗂奕猩⌱瘣湌䠨噁瑔乷ꍀ畬頺䖣㈶乊</w:t>
      </w:r>
      <w:r>
        <w:rPr/>
        <w:t>ꕂ</w:t>
      </w:r>
      <w:r>
        <w:rPr/>
        <w:t>뽑䩊㪿枱獠䑑뽫딫⩊夶噟優獙쉃䉈癘쌸</w:t>
      </w:r>
      <w:r>
        <w:rPr/>
        <w:t>꧂</w:t>
      </w:r>
      <w:r>
        <w:rPr/>
        <w:t>쌣⩺딶㕷㩸슘⽷춏</w:t>
      </w:r>
      <w:r>
        <w:rPr/>
        <w:t>⠺⠶</w:t>
      </w:r>
      <w:r>
        <w:rPr/>
        <w:t>吊朽䄫楦玘䥂ꌣ칞悬嘰ꍦ䍾䰯犥䥆쉯畺쉅天栮掿䌵쉂業乆ꅷ㒵</w:t>
      </w:r>
      <w:r>
        <w:rPr/>
        <w:t>ⰶ</w:t>
      </w:r>
      <w:r>
        <w:rPr/>
        <w:t>㨤桱</w:t>
      </w:r>
      <w:r>
        <w:rPr/>
        <w:t>⣂</w:t>
      </w:r>
      <w:r>
        <w:rPr/>
        <w:t>⼯슩禮卉㪩넵䔶㕎㛂䙆墣栩幸</w:t>
      </w:r>
      <w:r>
        <w:rPr/>
        <w:t>⡫</w:t>
      </w:r>
      <w:r>
        <w:rPr/>
        <w:t>䵷灎</w:t>
      </w:r>
      <w:r>
        <w:rPr/>
        <w:t>ⶱ┸</w:t>
      </w:r>
      <w:r>
        <w:rPr/>
        <w:t>灦乭㤯╙⩺㇂⥪땃쉎츯㕃</w:t>
      </w:r>
      <w:r>
        <w:rPr/>
        <w:t>꧂</w:t>
      </w:r>
      <w:r>
        <w:rPr/>
        <w:t>㜰</w:t>
      </w:r>
      <w:r>
        <w:rPr/>
        <w:t>⡦</w:t>
      </w:r>
      <w:r>
        <w:rPr/>
        <w:t>䱢㕹㙙</w:t>
      </w:r>
      <w:r>
        <w:rPr/>
        <w:t>ⷂ</w:t>
      </w:r>
      <w:r>
        <w:rPr/>
        <w:t>㨸䧎뽓呱眮</w:t>
      </w:r>
      <w:r>
        <w:rPr/>
        <w:t>ⵢ</w:t>
      </w:r>
      <w:r>
        <w:rPr/>
        <w:t>凂숷恨</w:t>
      </w:r>
      <w:r>
        <w:rPr/>
        <w:t>ⵣ</w:t>
      </w:r>
      <w:r>
        <w:rPr/>
        <w:t>䫂䩔顠⯂焸</w:t>
      </w:r>
      <w:r>
        <w:rPr/>
        <w:t>ꥇ</w:t>
      </w:r>
      <w:r>
        <w:rPr/>
        <w:t>䩱䭊彗㞩兑硅㗂㥸⥎⯃쵉㐺䁥</w:t>
      </w:r>
      <w:r>
        <w:rPr/>
        <w:t>ꤲ</w:t>
      </w:r>
      <w:r>
        <w:rPr/>
        <w:t>傿슿憿䉐偤獚婷㍗兪䀳呾䞘姂땂痂携䧂琦녑漸頳迂橌碿⯃嘩㉶㯎杤噚쉴숹츫䱨䅊畎佱瞥䇂敮桢佭䬷瑓敒浣席뽶棂㮿뽋㡵</w:t>
      </w:r>
      <w:r>
        <w:rPr/>
        <w:t>ⲏ</w:t>
      </w:r>
      <w:r>
        <w:rPr/>
        <w:t>掻曂敯쉊〪䰱ꌨ央劬⨦䵤摨欲㙑⹧숸滂쎿썫㙆瑮凂쉦扯噢柂㏂⩵⛂焽祚奢습칕⹅⵱砯扠䍞伤䎩頪䩘숭⍶卾ヂ橄畸䃎幓꺵</w:t>
      </w:r>
      <w:r>
        <w:rPr/>
        <w:t>⡱</w:t>
      </w:r>
      <w:r>
        <w:rPr/>
        <w:t>䊵⑃恱此䤴ㄹ슏楢吮䴹佸繢彅婆䤪㥏슣䥙▱䵎슏ꄻ묭㈪䡤轾匴柂祙㥨㴪活氶掱䀪盂磃뽠㢿䀷⑄元䱆촹捔䭆⦡⛂쉴</w:t>
      </w:r>
      <w:r>
        <w:rPr/>
        <w:t>⡪</w:t>
      </w:r>
      <w:r>
        <w:rPr/>
        <w:t>䁨圯㉮쉡䡇⎏쉉⮏湮䔪숲ㅔ痃쉳畘硩㶿轳⬷뼣⪘싂␣偎쉂</w:t>
      </w:r>
      <w:r>
        <w:rPr/>
        <w:t>⡏</w:t>
      </w:r>
      <w:r>
        <w:rPr/>
        <w:t>畚輸</w:t>
      </w:r>
      <w:r>
        <w:rPr/>
        <w:t>ꔰ⫂</w:t>
      </w:r>
      <w:r>
        <w:rPr/>
        <w:t>⡬</w:t>
      </w:r>
      <w:r>
        <w:rPr/>
        <w:t>制㉚儹獗㩊</w:t>
      </w:r>
      <w:r>
        <w:rPr/>
        <w:t>ꕏ</w:t>
      </w:r>
      <w:r>
        <w:rPr/>
        <w:t>禬</w:t>
      </w:r>
      <w:r>
        <w:rPr/>
        <w:t>꧂⩅</w:t>
      </w:r>
      <w:r>
        <w:rPr/>
        <w:t>쉈吥</w:t>
      </w:r>
      <w:r>
        <w:rPr/>
        <w:t>⡢</w:t>
      </w:r>
      <w:r>
        <w:rPr/>
        <w:t>슮딸</w:t>
      </w:r>
      <w:r>
        <w:rPr/>
        <w:t>Ɽ</w:t>
      </w:r>
      <w:r>
        <w:rPr/>
        <w:t>䑥㑅杍칋⥂쉞꺻무䁔䑤珂敩䑺쉵㴱弨剦䥥她䍨㈫惂</w:t>
      </w:r>
      <w:r>
        <w:rPr/>
        <w:t>ⵇ</w:t>
      </w:r>
      <w:r>
        <w:rPr/>
        <w:t>拃슩ꥤ꺣ⸯ穞厵껂稽煏싂呔楀椽㆏╳④⍬盂前䁌捩䉹뭒㟂弭␴뼪渹埂䙴싃㵭䇂䩔♤䇂</w:t>
      </w:r>
      <w:r>
        <w:rPr/>
        <w:t>Ⱚ</w:t>
      </w:r>
      <w:r>
        <w:rPr/>
        <w:t>儻쉂䟂</w:t>
      </w:r>
      <w:r>
        <w:rPr/>
        <w:t>ꥐ</w:t>
      </w:r>
      <w:r>
        <w:rPr/>
        <w:t>䍥쵤</w:t>
      </w:r>
      <w:r>
        <w:rPr/>
        <w:t>ꥒ</w:t>
      </w:r>
      <w:r>
        <w:rPr/>
        <w:t>䉁⨨쉔╤䋂磂ꍡ䝁佪㡯顄</w:t>
      </w:r>
      <w:r>
        <w:rPr/>
        <w:t>ꥐ╹</w:t>
      </w:r>
      <w:r>
        <w:rPr/>
        <w:t>㐭⩙䙮䏂溬帲</w:t>
      </w:r>
      <w:r>
        <w:rPr/>
        <w:t>꧍</w:t>
      </w:r>
      <w:r>
        <w:rPr/>
        <w:t>쉣灃갫䕷㡤牓쉧ㅋ繴㭓璱䓂⤥咿쉭堰䞬쉐쉱䭪丨⾮䈹桕⸥㭫껂</w:t>
      </w:r>
      <w:r>
        <w:rPr/>
        <w:t>Ⳏ</w:t>
      </w:r>
      <w:r>
        <w:rPr/>
        <w:t>䘪슿䤩㩣쉒⵬</w:t>
      </w:r>
      <w:r>
        <w:rPr/>
        <w:t>⡣</w:t>
      </w:r>
      <w:r>
        <w:rPr/>
        <w:t>ꥬ⨬칣坡䭞奉䠷㥂촯彈</w:t>
      </w:r>
      <w:r>
        <w:rPr/>
        <w:t>ꕃ</w:t>
      </w:r>
      <w:r>
        <w:rPr/>
        <w:t>畩</w:t>
      </w:r>
      <w:r>
        <w:rPr/>
        <w:t>ꖣ</w:t>
      </w:r>
      <w:r>
        <w:rPr/>
        <w:t>숫</w:t>
      </w:r>
      <w:r>
        <w:rPr/>
        <w:t>ⱶ</w:t>
      </w:r>
      <w:r>
        <w:rPr/>
        <w:t>墥㒘乆槂橡㪮츽竂示昻뽳㋂䑵⒩幎䄪쉇쉖炡</w:t>
      </w:r>
      <w:r>
        <w:rPr/>
        <w:t>⡒</w:t>
      </w:r>
      <w:r>
        <w:rPr/>
        <w:t>뭅ꅵ牢▮未呡猤搮昶깙吭⧂伬⹙䮩쉭砬彃춻♅憘ꥷ⽎畦쉇稰䊿㝖攬幞⑊䅘惂䍚</w:t>
      </w:r>
      <w:r>
        <w:rPr/>
        <w:t>ⱟ</w:t>
      </w:r>
      <w:r>
        <w:rPr/>
        <w:t>氪♥灪敢⩷⵷</w:t>
      </w:r>
      <w:r>
        <w:rPr/>
        <w:t>ꦱ</w:t>
      </w:r>
      <w:r>
        <w:rPr/>
        <w:t>䏂晭怷ㅓ票쉒숭뭪朸婋䍱斘ヂ砊㙹╷㞣橙殘</w:t>
      </w:r>
      <w:r>
        <w:rPr/>
        <w:t>⡡</w:t>
      </w:r>
      <w:r>
        <w:rPr/>
        <w:t>梥㈻⩔掿쎣</w:t>
      </w:r>
      <w:r>
        <w:rPr/>
        <w:t>⡘</w:t>
      </w:r>
      <w:r>
        <w:rPr/>
        <w:t>ꔦꥌ</w:t>
      </w:r>
      <w:r>
        <w:rPr/>
        <w:t>㖬ヂ쉹半塸畱䐲橳䏂㜽圱仂㯂牳娽奁ꥣ甦⫂놬땪䈱쉍</w:t>
      </w:r>
      <w:r>
        <w:rPr/>
        <w:t>ꖮ</w:t>
      </w:r>
      <w:r>
        <w:rPr/>
        <w:t>㥰卶䝹⩆숯긯吩垡婘㭙䝐砽夣参帮⏂佶㴭숤㏃悻䞩</w:t>
      </w:r>
      <w:r>
        <w:rPr/>
        <w:t>ꗂ</w:t>
      </w:r>
      <w:r>
        <w:rPr/>
        <w:t>䜽䅄䁔矂整㏂⥴③䅂ㅂ䁋娰材轳䈸숣䅮畱弪䷂䁦⑌㕬氩慭吽牨坚䍫煊녅䅔䭑숸㮮抩꺿⩹싎</w:t>
      </w:r>
      <w:r>
        <w:rPr/>
        <w:t>ⱒ</w:t>
      </w:r>
      <w:r>
        <w:rPr/>
        <w:t>歎䙶㘩夣땓⎵盂牍縭䰨뼱㯂㭀求땉⭨⍀乣春穷橋㈷슿걪㗃㝄녺㥔䅕㥹歸뾻싃痂깊哂䷂盂琷塄䩹쉱礫䪻쉥歖ꍔ䰷♉伭쉖㡦愰</w:t>
      </w:r>
      <w:r>
        <w:rPr/>
        <w:t>⡥</w:t>
      </w:r>
      <w:r>
        <w:rPr/>
        <w:t>渨㥳⌸搩咬슮搰洩ㅩ슡縪乁</w:t>
      </w:r>
      <w:r>
        <w:rPr/>
        <w:t>ⰳ</w:t>
      </w:r>
      <w:r>
        <w:rPr/>
        <w:t>숱淂亱琪湤彾硳㍱슩ꄱ塞辘┨啺䥢偨⩂ꆵⓂ磂</w:t>
      </w:r>
      <w:r>
        <w:rPr/>
        <w:t>ⱹ</w:t>
      </w:r>
      <w:r>
        <w:rPr/>
        <w:t>浫敶⪮䘱噅쌮쵘優捚⛂㭾嚻汯</w:t>
      </w:r>
      <w:r>
        <w:rPr/>
        <w:t>⡨</w:t>
      </w:r>
      <w:r>
        <w:rPr/>
        <w:t>摰廂䡓淂슣䭆뽶ꍭ䀹柂⩾㭩땑㈦槂瑣吲캏㛂繅싂㕦숱瀬䴹损ぷ䲱盂毂㐫쉂쉄쉧漪쉊泂爺挥畀喥♋婎泃┪幖䷂뼯㥀㌤恐</w:t>
      </w:r>
      <w:r>
        <w:rPr/>
        <w:t>ꥏ</w:t>
      </w:r>
      <w:r>
        <w:rPr/>
        <w:t>墥接㑀彆偗猪⽸⒮㞣땾嘱ꥣわ怴䓂⯂煍爽礪ㄳ⩴㭓㑷盂心瑇䘭䌳ォ獊桲侻䜬쉨쉆㑦熣㡄㠩</w:t>
      </w:r>
      <w:r>
        <w:rPr/>
        <w:t>꧂</w:t>
      </w:r>
      <w:r>
        <w:rPr/>
        <w:t>关⑮⪬熘猵捖뼻㍸ㅬ⪱妻平싍怴㠫犡癣⩃㙍㪻搶樮卪쉩啗숥䊿栣넭㑴頸丨扱䵟暩敞⑍䈹昪쉋畳䍌⭫쉖恱䰻噞▏坩畭べ啤殡▬昷十獂⹱꥕뾬⬪䏂兓偲䃂㠽泎沱㉄⭐塩뭄䆻椪꤮⍲뭰⥪㭏繪牑숫㌽灓䕙乳偩슩昴手뭧甩彺参㟂㝪栲㓂飂戫潎䏎䮱숱彖䶻⻂坉슬</w:t>
      </w:r>
      <w:r>
        <w:rPr/>
        <w:t>ⵚ</w:t>
      </w:r>
      <w:r>
        <w:rPr/>
        <w:t>乸淂猣佂䀥㕉搫恫縸縴䕵䒥싍䙾䌽栩側䉡廎砪〫唳쉯湍땘⭶싂曍だ呮湷㯂⽺䋂쉐쉷仂뭮搭煙䤺繺䤱祌忂䀶㡇䁦牄婉⾩沩</w:t>
      </w:r>
      <w:r>
        <w:rPr/>
        <w:t>⡭</w:t>
      </w:r>
      <w:r>
        <w:rPr/>
        <w:t>噰娴싂憿伯䒡䄽⪬歍⭶슱偹ꄪ䡗썳㝀⨰쉲㙚顮</w:t>
      </w:r>
      <w:r>
        <w:rPr/>
        <w:t>ꕭ</w:t>
      </w:r>
      <w:r>
        <w:rPr/>
        <w:t>玱䵂庣㝯慡㍑습⪵㕞㥞⽬⾱쉭〪晑뭋呁㯂椨▵乂⥉憵</w:t>
      </w:r>
      <w:r>
        <w:rPr/>
        <w:t>ꦏ⑒</w:t>
      </w:r>
      <w:r>
        <w:rPr/>
        <w:t>숬瞵橦⑹昺㉊ㅁ숊椫넴딮㝠</w:t>
      </w:r>
      <w:r>
        <w:rPr/>
        <w:t>⡴</w:t>
      </w:r>
      <w:r>
        <w:rPr/>
        <w:t>轮깞䛂</w:t>
      </w:r>
      <w:r>
        <w:rPr/>
        <w:t>ꔮ</w:t>
      </w:r>
      <w:r>
        <w:rPr/>
        <w:t>䶥呙䩴烂滂쎩䥵⩀百㫂□칩䭸쉁氲曂㭶䁇◂걆歧㋂</w:t>
      </w:r>
      <w:r>
        <w:rPr/>
        <w:t>꥓</w:t>
      </w:r>
      <w:r>
        <w:rPr/>
        <w:t>奸쉈磂晲썗</w:t>
      </w:r>
      <w:r>
        <w:rPr/>
        <w:t>ꕤ</w:t>
      </w:r>
      <w:r>
        <w:rPr/>
        <w:t>测䭨嚏㌯坐</w:t>
      </w:r>
      <w:r>
        <w:rPr/>
        <w:t>ⰷ</w:t>
      </w:r>
      <w:r>
        <w:rPr/>
        <w:t>쉫䄯留䩔䱹ァ晰㮻凍〽婇患⻂稻䄨煯㷂繾伵穟津ㅰ夷㐸㛂畃夷뽏癵쎥䷂悡侮熬呱瓂刬桑쉓竂䑕硒⩫截⩏㙓呮숵歔瘷㒩塕⍦䉞䵕䡳欽䙁</w:t>
      </w:r>
      <w:r>
        <w:rPr/>
        <w:t>ⴺ⥯</w:t>
      </w:r>
      <w:r>
        <w:rPr/>
        <w:t>渪夹⑰䳂䭅㶣㠺䆵睐慌䱱块栰䅇盂拂亥湵䉣</w:t>
      </w:r>
      <w:r>
        <w:rPr/>
        <w:t>ꦵ</w:t>
      </w:r>
      <w:r>
        <w:rPr/>
        <w:t>䀶쎬婲畬䑀ㄽ</w:t>
      </w:r>
      <w:r>
        <w:rPr/>
        <w:t>ⰱ</w:t>
      </w:r>
      <w:r>
        <w:rPr/>
        <w:t>癰췂丳侘쉤轥渽滂㮬⬯</w:t>
      </w:r>
      <w:r>
        <w:rPr/>
        <w:t>꧂</w:t>
      </w:r>
      <w:r>
        <w:rPr/>
        <w:t>恡딭全〉嚱偅啅瑪㇂瘪⻂쉅땲歹猱䡳숸䛂䧂椽䃂塡湡䣂侻潟愤睵녎稪没ㅺ쌤礮쉅乷ꄩꆩ⪮晲㙁칍癹쉫琯䮏憮奌㩂渣⒬偘걹ꅎ哂㥹㣂⬣〮㘰㓂⩄ⸯ싂泂檱㎣縭婳挷딤淎쉳땱쉇堹汃쉭䝭煦싃싍㎿⩧呖싂〫獟摱攻䝟䨣䡔</w:t>
      </w:r>
      <w:r>
        <w:rPr/>
        <w:t>ꕷ</w:t>
      </w:r>
      <w:r>
        <w:rPr/>
        <w:t>歬瑭⼻╕⍙橕⨳걈兺幉祲㑤污廂䙥⫍䄤썅丬䉆</w:t>
      </w:r>
      <w:r>
        <w:rPr/>
        <w:t>ⰴ</w:t>
      </w:r>
      <w:r>
        <w:rPr/>
        <w:t>轩</w:t>
      </w:r>
      <w:r>
        <w:rPr/>
        <w:t>Ⲯ</w:t>
      </w:r>
      <w:r>
        <w:rPr/>
        <w:t>싃싃</w:t>
      </w:r>
      <w:r>
        <w:rPr/>
        <w:t>⡂⬻</w:t>
      </w:r>
      <w:r>
        <w:rPr/>
        <w:t>뿎側ꏃ⨭瑉杆⴩</w:t>
      </w:r>
      <w:r>
        <w:rPr/>
        <w:t>⡹</w:t>
      </w:r>
      <w:r>
        <w:rPr/>
        <w:t>䰱慷⑐㩓슩숭㋂灟樴☰碥까䭺䝴쉘쎏㵄쏂쉹硐쉇啥㜣页㍑╏ヂ敁汕瀳</w:t>
      </w:r>
      <w:r>
        <w:rPr/>
        <w:t>⢵</w:t>
      </w:r>
      <w:r>
        <w:rPr/>
        <w:t>温⍭☱噔瞏幥沮쉀焮쉊</w:t>
      </w:r>
      <w:r>
        <w:rPr/>
        <w:t>⢻</w:t>
      </w:r>
      <w:r>
        <w:rPr/>
        <w:t>渰彙眺⚱㩳⸥</w:t>
      </w:r>
      <w:r>
        <w:rPr/>
        <w:t>Ⱖ</w:t>
      </w:r>
      <w:r>
        <w:rPr/>
        <w:t>橯係椥쉳</w:t>
      </w:r>
      <w:r>
        <w:rPr/>
        <w:t>⠺</w:t>
      </w:r>
      <w:r>
        <w:rPr/>
        <w:t>숤恂敦㡣挪眣祐㝸ㅄ</w:t>
      </w:r>
      <w:r>
        <w:rPr/>
        <w:t>Ⳃ</w:t>
      </w:r>
      <w:r>
        <w:rPr/>
        <w:t>㶿⦏긵嘭㡨砨佹眷┷♃涘弽㦩倵숭楳眰仂绂쉯兰䯍捌祫癃㈸扱뭫⸩颻㑊氶唰灵뽖㇂亱쉘뼦뭷呰姂幬쉓奨㣂Ⓜ听湤繗㛂②瘱ꌻ</w:t>
      </w:r>
      <w:r>
        <w:rPr/>
        <w:t>⣍</w:t>
      </w:r>
      <w:r>
        <w:rPr/>
        <w:t>ㅁ硁曃し縪⭶扵椨걷祎♆뼨</w:t>
      </w:r>
      <w:r>
        <w:rPr/>
        <w:t>Ⱔ</w:t>
      </w:r>
      <w:r>
        <w:rPr/>
        <w:t>ꌯ녅땯爰剺窿숫䌲倯⤷䑶뼰㯂썕깲呒♴땂㈰䴯啷碵쉷哂䘱圫瑯䉾겣숥</w:t>
      </w:r>
      <w:r>
        <w:rPr/>
        <w:t>⡙</w:t>
      </w:r>
      <w:r>
        <w:rPr/>
        <w:t>枡穕堳䂏卬兞灴깊⤩祯䙢㝫ꅎ彑濂䩥묻싃儤共⪿㚮☣䩲偭偟織숱敳䔪떘㕟␩숸〹丯听ㅎ㭃넪</w:t>
      </w:r>
      <w:r>
        <w:rPr/>
        <w:t>꧃</w:t>
      </w:r>
      <w:r>
        <w:rPr/>
        <w:t>壂捇뭣䞘☫繤</w:t>
      </w:r>
      <w:r>
        <w:rPr/>
        <w:t>ꦬ</w:t>
      </w:r>
      <w:r>
        <w:rPr/>
        <w:t>䯍</w:t>
      </w:r>
      <w:r>
        <w:rPr/>
        <w:t>Ɐ</w:t>
      </w:r>
      <w:r>
        <w:rPr/>
        <w:t>ꕶ</w:t>
      </w:r>
      <w:r>
        <w:rPr/>
        <w:t>ⲻ</w:t>
      </w:r>
      <w:r>
        <w:rPr/>
        <w:t>㌶䩕倯ぴヂ珍纮숰</w:t>
      </w:r>
      <w:r>
        <w:rPr/>
        <w:t>ⱬ</w:t>
      </w:r>
      <w:r>
        <w:rPr/>
        <w:t>䅥ㅌ⼤㡵쏂楔畗㤷</w:t>
      </w:r>
      <w:r>
        <w:rPr/>
        <w:t>Ⲭ</w:t>
      </w:r>
      <w:r>
        <w:rPr/>
        <w:t>㠽녯쏂䏂㣂纡唥䨊没</w:t>
      </w:r>
      <w:r>
        <w:rPr/>
        <w:t>ꥉ</w:t>
      </w:r>
      <w:r>
        <w:rPr/>
        <w:t>坨刲㥡숱礯䡲⛂㙖塧㶻だ攥ꌪ昴뽊亣䱮⹙抣䡋숦抮╾愹灅ꍷ汥␪啾</w:t>
      </w:r>
      <w:r>
        <w:rPr/>
        <w:t>⢬</w:t>
      </w:r>
      <w:r>
        <w:rPr/>
        <w:t>슬繯煦捃橒숽껂婶〈뾱격惂橭䅩嚬奈〯쌫掵捬</w:t>
      </w:r>
      <w:r>
        <w:rPr/>
        <w:t>ꤤ</w:t>
      </w:r>
      <w:r>
        <w:rPr/>
        <w:t>㩎氪㩱</w:t>
      </w:r>
      <w:r>
        <w:rPr/>
        <w:t>꧃</w:t>
      </w:r>
      <w:r>
        <w:rPr/>
        <w:t>参㍾</w:t>
      </w:r>
      <w:r>
        <w:rPr/>
        <w:t>⣂</w:t>
      </w:r>
      <w:r>
        <w:rPr/>
        <w:t>숤墮㣃亱⼪뽐䘦䡐⹗썄슏晆䔺樱䃃㘺ㅀ뾵禩싂</w:t>
      </w:r>
      <w:r>
        <w:rPr/>
        <w:t>ꔩ</w:t>
      </w:r>
      <w:r>
        <w:rPr/>
        <w:t>倫ꅔ睗㥰㍣呠窮칺⽟䙐䀰瘨并╪놿䠩㨷兞䦬</w:t>
      </w:r>
      <w:r>
        <w:rPr/>
        <w:t>ꕞ⍋</w:t>
      </w:r>
      <w:r>
        <w:rPr/>
        <w:t>玣泂伥轳묵票婟㭠汗御汭녖싂硟扖炵矂䡲䈩㫂嘶㝟ず囂쵃昷绂㕴⩰㩄窮挽拂縱</w:t>
      </w:r>
      <w:r>
        <w:rPr/>
        <w:t>꥟</w:t>
      </w:r>
      <w:r>
        <w:rPr/>
        <w:t>䥭☹卅</w:t>
      </w:r>
      <w:r>
        <w:rPr/>
        <w:t>⡄</w:t>
      </w:r>
      <w:r>
        <w:rPr/>
        <w:t>卸䬻彫쉺㤭㭥玡吺쉹</w:t>
      </w:r>
      <w:r>
        <w:rPr/>
        <w:t>ꦿ</w:t>
      </w:r>
      <w:r>
        <w:rPr/>
        <w:t>悵촪㑄ꆱ슡勂썱十╅⩩㍞⍘歇洹䊩䜸⼶棂硣䕦숫碻廂䴵漤唦楈䕑㢮쉒쉀㑑穏숻潒⑀奘歧汚姍ꄮ佘伦땣揂␬祀迍墬飂䅀〫䑋䩴彾嘺摍洴硶娨太呱䙴쉃㯂䂿⌨곂㚥䡢뭨祩䩁쌯穵浫噙ㄩ㦬剡⹵捆猻晭췂奙櫂う狂䔣뼽땋걭摡䖥䉳轋䫍◍㕤쵵䡅正쉑振䅵竂ㅚ슿恳塙绂塥畁⽲儵㏎灚⭊穕㖡皵瑘潩牙껎</w:t>
      </w:r>
      <w:r>
        <w:rPr/>
        <w:t>⠬</w:t>
      </w:r>
      <w:r>
        <w:rPr/>
        <w:t>奣㉍佧吳⭧晳䵨轐싂挣䧂旂䥙矂癰㴽츦숳㕌䐲瓂⹔㭪䤺쉟用⪱슩䭦㛂べ毂㝯敵슣싂쉇쎵歘겻哃侣即쉈掬⛂挸輨㵺呍╁ꌤ厏뾥䚿矂橂카쉎秂轠㩇⑴䴽깏㍧䕚䡇卢撩䝔⽒灳㍏恏愭捇璘啢㋂䙕</w:t>
      </w:r>
      <w:r>
        <w:rPr/>
        <w:t>ⱔ</w:t>
      </w:r>
      <w:r>
        <w:rPr/>
        <w:t>㓂ꅲ⽸싍繃䄩䄹仂嚬瘬偮敳쉃唺甦轮숽吪쉲ꌱ䒿땤딳㈮慖䓂쉅呏</w:t>
      </w:r>
      <w:r>
        <w:rPr/>
        <w:t>ⵀ</w:t>
      </w:r>
      <w:r>
        <w:rPr/>
        <w:t>檡썁丵䔥戽䴩䍗搶</w:t>
      </w:r>
      <w:r>
        <w:rPr/>
        <w:t>ꥈ</w:t>
      </w:r>
      <w:r>
        <w:rPr/>
        <w:t>㌣⎿㍔乇싂样䈪櫂欹䕑潳㨯쌦썢僂㑣쵐⩪䍪磍숷䇃䝸⒣䧃塪輹晣刽</w:t>
      </w:r>
      <w:r>
        <w:rPr/>
        <w:t>ꥈ⬰</w:t>
      </w:r>
      <w:r>
        <w:rPr/>
        <w:t>쉮㘮쉙慲帩㵪⌴䕏⧂䙊㘬獍僂恤뽷䩥勂꥔</w:t>
      </w:r>
      <w:r>
        <w:rPr/>
        <w:t>ⵓ</w:t>
      </w:r>
      <w:r>
        <w:rPr/>
        <w:t>揂ㅵ癳䴸杸쉈쉞뭣摱轭ㅮꅎ뭮숮磎嫂瑱柂ꍈ쉍㕯⼱겿기쉑㑀砶슣痂䶻⥏䠩䘽습⥍癓武숴쉶玵碣㤺彄㢡䁠淂</w:t>
      </w:r>
      <w:r>
        <w:rPr/>
        <w:t>ⱋ</w:t>
      </w:r>
      <w:r>
        <w:rPr/>
        <w:t>쉄囂</w:t>
      </w:r>
      <w:r>
        <w:rPr/>
        <w:t>⡚⒩</w:t>
      </w:r>
      <w:r>
        <w:rPr/>
        <w:t>参䵟煏</w:t>
      </w:r>
      <w:r>
        <w:rPr/>
        <w:t>⠴</w:t>
      </w:r>
      <w:r>
        <w:rPr/>
        <w:t>㒿⑰㍰椽暘稰묶䙞娊</w:t>
      </w:r>
      <w:r>
        <w:rPr/>
        <w:t>⠪⯂</w:t>
      </w:r>
      <w:r>
        <w:rPr/>
        <w:t>썇넻瑆堵㇂欳뽮晌呺奺㌦</w:t>
      </w:r>
      <w:r>
        <w:rPr/>
        <w:t>ⰵ</w:t>
      </w:r>
      <w:r>
        <w:rPr/>
        <w:t>쉸숶来慣䂩毃쉶ꥲ慷㤳㉹䶮쉩쉍</w:t>
      </w:r>
      <w:r>
        <w:rPr/>
        <w:t>ꤰ</w:t>
      </w:r>
      <w:r>
        <w:rPr/>
        <w:t>뭱䡰䓂㵴문⭁䱡㵏攫恰㐻㭹煂⭃䅙偡煰暩恾繟湈柃璏䓂㤳䳂㝃䱾橀浱䪘毎䳂쉚䆘怴⩣┱㭊惂⥁久恌⵷栻呅</w:t>
      </w:r>
      <w:r>
        <w:rPr/>
        <w:t>⡩</w:t>
      </w:r>
      <w:r>
        <w:rPr/>
        <w:t>掿촱橤싂怷♙쵄攷쵑䥑癷⸸쌹썾佶ꏂ□怫</w:t>
      </w:r>
      <w:r>
        <w:rPr/>
        <w:t>ⱈ</w:t>
      </w:r>
      <w:r>
        <w:rPr/>
        <w:t>䜮㊥類㔨㌪湫恄깡䉉ꍀ栺</w:t>
      </w:r>
      <w:r>
        <w:rPr/>
        <w:t>ⷃ</w:t>
      </w:r>
      <w:r>
        <w:rPr/>
        <w:t>㑑礵䳃穤䳂戦숰쉡穷㘩싂攸썱幸캩쉑䥍숶璡</w:t>
      </w:r>
      <w:r>
        <w:rPr/>
        <w:t>ꕞ⩷</w:t>
      </w:r>
      <w:r>
        <w:rPr/>
        <w:t>쵏㮩䍱瑶</w:t>
      </w:r>
      <w:r>
        <w:rPr/>
        <w:t>ⱡ</w:t>
      </w:r>
      <w:r>
        <w:rPr/>
        <w:t>㵪煩弯⹸橥䭞네扅卮뽖㔩쉉墻湊顊兕숭斵쉲柂쵕繗湠⽭痂㔹䡇</w:t>
      </w:r>
      <w:r>
        <w:rPr/>
        <w:t>ꖩꔻ</w:t>
      </w:r>
      <w:r>
        <w:rPr/>
        <w:t>䵎㙈</w:t>
      </w:r>
      <w:r>
        <w:rPr/>
        <w:t>Ⱨ</w:t>
      </w:r>
      <w:r>
        <w:rPr/>
        <w:t>瞡䅯捉뽠碮着琤斏偳♵⸷⦣</w:t>
      </w:r>
      <w:r>
        <w:rPr/>
        <w:t>ꤦ</w:t>
      </w:r>
      <w:r>
        <w:rPr/>
        <w:t>䥀ㅁ勂䰽㍓戩⩹偲ꎡ쉗슥璵彈垩슣쉮䜯㕺癟慤땥</w:t>
      </w:r>
      <w:r>
        <w:rPr/>
        <w:t>ꕺ</w:t>
      </w:r>
      <w:r>
        <w:rPr/>
        <w:t>砤썒妱つ桄扮住䱏穧䉾䕖⚬숷澱뭾깖慤秂穘깎썥偄⩑뼻뿂歉땙穗佯湁⨽㓎垮㝱潄䉇恺瑆캬썙䍍⍳⩳楔瘮婞恏넱穢氻䬰煪奉夷ㅎ츺穰곂旂䕷㡋牱ꍙ䗂⫂唰쉵捓湭丵쎿⿂뾻弮洭䆥瞣拂ネ⩙桢Ⓜ㍟煄亩갶Ⓨ쉄⍒䬬▻⑪䱖</w:t>
      </w:r>
      <w:r>
        <w:rPr/>
        <w:t>ꥐ</w:t>
      </w:r>
      <w:r>
        <w:rPr/>
        <w:t>䙁녵扑但䑘摺쉣⎣걭㑙ꎥ〥╤쉢⪘뭬奠恇歟⭬歟䅇煮숪秂䵫斡㙬煀⽴</w:t>
      </w:r>
      <w:r>
        <w:rPr/>
        <w:t>⠰</w:t>
      </w:r>
      <w:r>
        <w:rPr/>
        <w:t>깺숬</w:t>
      </w:r>
      <w:r>
        <w:rPr/>
        <w:t>⠲</w:t>
      </w:r>
      <w:r>
        <w:rPr/>
        <w:t>䉩</w:t>
      </w:r>
      <w:r>
        <w:rPr/>
        <w:t>⠽</w:t>
      </w:r>
      <w:r>
        <w:rPr/>
        <w:t>疩쉣湋決掏炿楰뽰搲숱繃⨴쉇瓂쉅否浸쉫㡖⒮㉑㕱迂䙀╍敐吸轱嘭㇂</w:t>
      </w:r>
      <w:r>
        <w:rPr/>
        <w:t>ⱺ⴫</w:t>
      </w:r>
      <w:r>
        <w:rPr/>
        <w:t>嘱摍쉋碏⩷䤣䝹⍙㉰숨칑瑺杏쉐䡐쉵묺摡딫椵⭏ꍲ⿂竎긯⩇썣뭋㗂幩갺冣墬杦숮슩摕䁴깓圸넪溮棃琮圻㭰䁅䔬湦兮쉯㤶</w:t>
      </w:r>
      <w:r>
        <w:rPr/>
        <w:t>꤯ⶣ</w:t>
      </w:r>
      <w:r>
        <w:rPr/>
        <w:t>숲匣坚䉡䍣樷카䩞</w:t>
      </w:r>
      <w:r>
        <w:rPr/>
        <w:t>꧂</w:t>
      </w:r>
      <w:r>
        <w:rPr/>
        <w:t>慅䭆쉨썢穃䰺债刬輲</w:t>
      </w:r>
      <w:r>
        <w:rPr/>
        <w:t>ꦮ</w:t>
      </w:r>
      <w:r>
        <w:rPr/>
        <w:t>癟썋縮䩑䍑と䁋</w:t>
      </w:r>
      <w:r>
        <w:rPr/>
        <w:t>ⱈ</w:t>
      </w:r>
      <w:r>
        <w:rPr/>
        <w:t>숯⍴ꥯ䞬⽉扐摩쉆圥猲춣燂潐優桂楪楆摦朲噑</w:t>
      </w:r>
      <w:r>
        <w:rPr/>
        <w:t>ꖏ</w:t>
      </w:r>
      <w:r>
        <w:rPr/>
        <w:t>楪摄犏뽷㑩㝔槂彃滂䳂㦵爯숶䯂쉊垏쉌扇娷</w:t>
      </w:r>
      <w:r>
        <w:rPr/>
        <w:t>ꕴ</w:t>
      </w:r>
      <w:r>
        <w:rPr/>
        <w:t>쵊㪿颏䱖䡌啓ꏂ쉎쉈呔㣂䵐☭</w:t>
      </w:r>
      <w:r>
        <w:rPr/>
        <w:t>ⰶ</w:t>
      </w:r>
      <w:r>
        <w:rPr/>
        <w:t>썩囂뭵⺘榣컎繍♶䔤</w:t>
      </w:r>
      <w:r>
        <w:rPr/>
        <w:t>ꕑ</w:t>
      </w:r>
      <w:r>
        <w:rPr/>
        <w:t>ꥨ깚땀椊乊쉏쉉숰儱⥌ꎿ䜳ꇂ䘮㈰捎偷쵁枻奦뽙㠥牳㛃繸琩确␪</w:t>
      </w:r>
      <w:r>
        <w:rPr/>
        <w:t>ⵦ</w:t>
      </w:r>
      <w:r>
        <w:rPr/>
        <w:t>䑺甹橞匵촻廎ㅩ䇂渥Ⓕ畄♂の娸剹⮬潖걋깡㴯慠婒枵䤤⼮⍶潙겡壎泂獸氳쉑ㄲ딭恁戱㭂⚘</w:t>
      </w:r>
      <w:r>
        <w:rPr/>
        <w:t>ⱑ</w:t>
      </w:r>
      <w:r>
        <w:rPr/>
        <w:t>슻熮䄪쉵搻䧂쉧⹩櫂깃╯祮땱轃李䪏椮꺥⸩㠲痂쉥⩖습⑊頨奠㡷潳䜸頤噧䡫쉟兌圯</w:t>
      </w:r>
      <w:r>
        <w:rPr/>
        <w:t>ⵇ</w:t>
      </w:r>
      <w:r>
        <w:rPr/>
        <w:t>⽙</w:t>
      </w:r>
      <w:r>
        <w:rPr/>
        <w:t>⠷</w:t>
      </w:r>
      <w:r>
        <w:rPr/>
        <w:t>洪뮵</w:t>
      </w:r>
      <w:r>
        <w:rPr/>
        <w:t>ⴸ</w:t>
      </w:r>
      <w:r>
        <w:rPr/>
        <w:t>兂땠奖睪䣂㎬坏䄫姂쵇넵痂⮱䲩㪿⎿♴숱╶⩮㯂泃䐹祁</w:t>
      </w:r>
      <w:r>
        <w:rPr/>
        <w:t>ꥎ</w:t>
      </w:r>
      <w:r>
        <w:rPr/>
        <w:t>㵸毂딸机矃䙪숴席䉄㌯㍺곂ꅀ싍輤縷愯칋싂㉷桙橈塙⤰䩑칶</w:t>
      </w:r>
      <w:r>
        <w:rPr/>
        <w:t>ꥐ</w:t>
      </w:r>
      <w:r>
        <w:rPr/>
        <w:t>填睬棂公╰</w:t>
      </w:r>
      <w:r>
        <w:rPr/>
        <w:t>ꤦ</w:t>
      </w:r>
      <w:r>
        <w:rPr/>
        <w:t>뽺飂쉔䙳ꍧ䩈⎮〹㇂㉗䔥䟎㗂勂⩦坦佖┸걷玥彲捎쉧䙣㞏促碘癯轨</w:t>
      </w:r>
      <w:r>
        <w:rPr/>
        <w:t>ꤳ</w:t>
      </w:r>
      <w:r>
        <w:rPr/>
        <w:t>숷⼯⥈珂☸</w:t>
      </w:r>
      <w:r>
        <w:rPr/>
        <w:t>ꤴ</w:t>
      </w:r>
      <w:r>
        <w:rPr/>
        <w:t>癷僂匥喱䭚⨵썦쵶㬲㓂䐪㤭㵭煠䵎䅈婍悩潋䱶䨴䬳轀疡쉠烂㑀恗硢儭숥㒱搨坨쉀㑭</w:t>
      </w:r>
      <w:r>
        <w:rPr/>
        <w:t>ⱃ</w:t>
      </w:r>
      <w:r>
        <w:rPr/>
        <w:t>敶㈰⦱㙥厬슮⥈体쉌┣冮焰숬椪⴫⛂䕨䍁㖥栤ㄫ機炮⭯⍕㖡⼤싂杂㥏ꅑ婂㋂桶뽄乊稫㴣妿숯係㴱帹欤匵智싂뼥숤䭳ꆩ쉄쉵飂畒神呉氤╄싂噀</w:t>
      </w:r>
      <w:r>
        <w:rPr/>
        <w:t>ꕑ</w:t>
      </w:r>
      <w:r>
        <w:rPr/>
        <w:t>歶슡쉡埂숴</w:t>
      </w:r>
      <w:r>
        <w:rPr/>
        <w:t>ꖥ⦩</w:t>
      </w:r>
      <w:r>
        <w:rPr/>
        <w:t>숵癲䧂넫㌥嚮ㅯ〬偄쉨㫂禵넫</w:t>
      </w:r>
      <w:r>
        <w:rPr/>
        <w:t>ⱸ</w:t>
      </w:r>
      <w:r>
        <w:rPr/>
        <w:t>瑧呏</w:t>
      </w:r>
      <w:r>
        <w:rPr/>
        <w:t>꥓⒬</w:t>
      </w:r>
      <w:r>
        <w:rPr/>
        <w:t>杬</w:t>
      </w:r>
      <w:r>
        <w:rPr/>
        <w:t>Ⳃ</w:t>
      </w:r>
      <w:r>
        <w:rPr/>
        <w:t>牚⩮怱嗎㇂싂曂㟂侣捓塾䑉깄圮⿂㥹硡䠽危꺬㡞橋싂걘〣㕮䖻硥</w:t>
      </w:r>
      <w:r>
        <w:rPr/>
        <w:t>ꦬ</w:t>
      </w:r>
      <w:r>
        <w:rPr/>
        <w:t>㩫顂</w:t>
      </w:r>
      <w:r>
        <w:rPr/>
        <w:t>ꤺ♬</w:t>
      </w:r>
      <w:r>
        <w:rPr/>
        <w:t>䉈㤽櫂䡁쉶楨朣㠤夸穷灾漱⥀▵숮㠯꺵䖩䘸ノ쉓採眯⑘䘻㟂㣂朦乙顔쉟㊻㝊싃䑸劣칟㡋쉖幈⵹喩녧☱䁅穉否塳桠⩦刺穅㕕末칓䤻⍲形听㝷㞘슘⥎깹䭰㏂䮏泂䌴⿂㒩쉊⚏唽䭖呟晣佣䕵桇┬住싂썃䕈祖썎姂珂疿桪牷抩깺㫂辬쌱☹㞣畴슥畆⥇㡕杰䙶쉘</w:t>
      </w:r>
      <w:r>
        <w:rPr/>
        <w:t>⠽</w:t>
      </w:r>
      <w:r>
        <w:rPr/>
        <w:t>搹擂㎬녯兪⫃䊿슡ꄰ㫂塕⥔깦⨮灂썁竂噡呞溩쉐ォ㔷⛂恚썈㏂㩌杞轾潘怫슩슬⥗㢘劵♖䱴䉀猯</w:t>
      </w:r>
      <w:r>
        <w:rPr/>
        <w:t>⡧</w:t>
      </w:r>
      <w:r>
        <w:rPr/>
        <w:t>䅹砊⫂⥠卑绂䊏♘뭆帥橱</w:t>
      </w:r>
      <w:r>
        <w:rPr/>
        <w:t>ꕰ</w:t>
      </w:r>
      <w:r>
        <w:rPr/>
        <w:t>珂捃䁐带摺</w:t>
      </w:r>
      <w:r>
        <w:rPr/>
        <w:t>⡚</w:t>
      </w:r>
      <w:r>
        <w:rPr/>
        <w:t>焺☯䗂걱冬땵</w:t>
      </w:r>
      <w:r>
        <w:rPr/>
        <w:t>ꤵ</w:t>
      </w:r>
      <w:r>
        <w:rPr/>
        <w:t>㭈갵⹠㙓</w:t>
      </w:r>
      <w:r>
        <w:rPr/>
        <w:t>⢬</w:t>
      </w:r>
      <w:r>
        <w:rPr/>
        <w:t>㍏頫⩃슿깸㧎㚩梮때㏃棂쉁啞ꆱ䅷枿迍㩄兒呃⩓歃䴽嗂轱⵶䕵┷㠸噹쉬汊⯂婊Ⓝ㵺⬦猹싂㭓偠</w:t>
      </w:r>
      <w:r>
        <w:rPr/>
        <w:t>⠶</w:t>
      </w:r>
      <w:r>
        <w:rPr/>
        <w:t>녌䉠摊浔頥쉊쵌䤩䷎꺻</w:t>
      </w:r>
      <w:r>
        <w:rPr/>
        <w:t>ꥃ</w:t>
      </w:r>
      <w:r>
        <w:rPr/>
        <w:t>쉡쉶㛃䱹朶獷⑤녮氯煎⼨㍾㡶橨攺炩</w:t>
      </w:r>
      <w:r>
        <w:rPr/>
        <w:t>⠲</w:t>
      </w:r>
      <w:r>
        <w:rPr/>
        <w:t>䄴坉櫂쉣䉏〤䴽</w:t>
      </w:r>
      <w:r>
        <w:rPr/>
        <w:t>⠺Ⱚ</w:t>
      </w:r>
      <w:r>
        <w:rPr/>
        <w:t>䫂</w:t>
      </w:r>
      <w:r>
        <w:rPr/>
        <w:t>⢘</w:t>
      </w:r>
      <w:r>
        <w:rPr/>
        <w:t>㠴瑌睭싂埂卬灄福晊嚘㍱盃╣輱倲㉎獢嘮彑䑴窡瘭</w:t>
      </w:r>
      <w:r>
        <w:rPr/>
        <w:t>ⶻ</w:t>
      </w:r>
      <w:r>
        <w:rPr/>
        <w:t>䶱怭䄱䈦㵹⴦牋㩡摚申礪圪畴整㙥ㆱ偈泂䆘⥩眸㴽扫싂祵桮佪䖵쉉揂異捺秂偮</w:t>
      </w:r>
      <w:r>
        <w:rPr/>
        <w:t>Ⱚ</w:t>
      </w:r>
      <w:r>
        <w:rPr/>
        <w:t>쉈ꆡ参恷䥴剤段</w:t>
      </w:r>
      <w:r>
        <w:rPr/>
        <w:t>Ⳏ</w:t>
      </w:r>
      <w:r>
        <w:rPr/>
        <w:t>玵㠮塊⹬湋問潪</w:t>
      </w:r>
      <w:r>
        <w:rPr/>
        <w:t>꥟</w:t>
      </w:r>
      <w:r>
        <w:rPr/>
        <w:t>ㅴ呦伬쉮䎵걑楋辥넷癖嘴噍䤮㔶㋂숮樺惂焱슬䙈㥕戽⯂溡㩞⍾〪唫䁗꥕싂썓</w:t>
      </w:r>
      <w:r>
        <w:rPr/>
        <w:t>ⱸ</w:t>
      </w:r>
      <w:r>
        <w:rPr/>
        <w:t>촹㑥⥠㉌坟献兎序剙ꅥ㙡汓卂刳쉊숭慲殱轉㒘涵佸䏎熿佶⍩땓</w:t>
      </w:r>
      <w:r>
        <w:rPr/>
        <w:t>ꤹ</w:t>
      </w:r>
      <w:r>
        <w:rPr/>
        <w:t>夣䠷노斏励焹</w:t>
      </w:r>
      <w:r>
        <w:rPr/>
        <w:t>ꤻ</w:t>
      </w:r>
      <w:r>
        <w:rPr/>
        <w:t>愵听睹䁮繌厮媘걶⺏剹幣䉥婹稲係䭤쉥䐴쉥⽣슣幊憿슩슻</w:t>
      </w:r>
      <w:r>
        <w:rPr/>
        <w:t>⡗</w:t>
      </w:r>
      <w:r>
        <w:rPr/>
        <w:t>睴冱㙧㭤䜪滂䝍框牠뽪悬⽶⹘娸狍恫뗎쉙扎뭁㑪땥㊥⥊橹㌸⥍卹ꄮ䐣⍠瑢䍚쉆歴幫硗甩㩣㷂☭⼦╡幹挥䕱</w:t>
      </w:r>
      <w:r>
        <w:rPr/>
        <w:t>ꔱ</w:t>
      </w:r>
      <w:r>
        <w:rPr/>
        <w:t>偆䵚炿歪瀷框婱쉸攱捂쏂禩瘷柂쉬祓썮燂</w:t>
      </w:r>
      <w:r>
        <w:rPr/>
        <w:t>ꕹ</w:t>
      </w:r>
      <w:r>
        <w:rPr/>
        <w:t>쵐瑨쉱땇</w:t>
      </w:r>
      <w:r>
        <w:rPr/>
        <w:t>⡦</w:t>
      </w:r>
      <w:r>
        <w:rPr/>
        <w:t>ꌰ깉稤숩⦱䓃棂辏</w:t>
      </w:r>
      <w:r>
        <w:rPr/>
        <w:t>ꕩ</w:t>
      </w:r>
      <w:r>
        <w:rPr/>
        <w:t>䉭䍘녆⩌䀨硬㵶瑩柎䵖旂䎏슿</w:t>
      </w:r>
      <w:r>
        <w:rPr/>
        <w:t>⡲</w:t>
      </w:r>
      <w:r>
        <w:rPr/>
        <w:t>㵆⪻顱║繇憥깕慍捗⪡佺顫浪朲☣示</w:t>
      </w:r>
      <w:r>
        <w:rPr/>
        <w:t>ⵆ</w:t>
      </w:r>
      <w:r>
        <w:rPr/>
        <w:t>⽳䠴넴秃睠兕匷婺㨬䬥㟎伭㥣뽟䵊ㄭ⵱湳ㄳ㕯坨曍摳繈猨⧍䨪⯂⤣습硾䝘歒䴳搸焪쉀㭾䧂⪘䏂김㩕묮桀䁗㖻枮ꄣ嘣쉔╢栯쉣玘㋂䀺싎礮</w:t>
      </w:r>
      <w:r>
        <w:rPr/>
        <w:t>ꕅ</w:t>
      </w:r>
      <w:r>
        <w:rPr/>
        <w:t>啺噍佯꤮⯎彣敒䡎숹捎ꍗ眨</w:t>
      </w:r>
      <w:r>
        <w:rPr/>
        <w:t>Ɱ</w:t>
      </w:r>
      <w:r>
        <w:rPr/>
        <w:t>⾻恶ꍣ劮攷渽祘츽칦㨻뽧㞩⭑⩠⭸◂쉶䡦〰硟넲싂橤儤㩤곂垘㐺ㅚ瑧⹐䴪䡺뽪塐煴䉧㵸片沵䋂〭偤츨무㜫䑌挨숬㤊뽣〹睞䲡狎樯㍠䈯</w:t>
      </w:r>
      <w:r>
        <w:rPr/>
        <w:t>Ⳃ</w:t>
      </w:r>
      <w:r>
        <w:rPr/>
        <w:t>橚卋恮欪璩泂嚮쉺嘪곂촥䱰䙾牪숻⭡渵㜱쉀㥦</w:t>
      </w:r>
      <w:r>
        <w:rPr/>
        <w:t>⠴</w:t>
      </w:r>
      <w:r>
        <w:rPr/>
        <w:t>䟂桷参偏㥌繷哂⌱㡷塔猫㍴冩擂⸳䴸䁘勂䤵瀻⬪숦泂␪긨뼩ぅ⑸剡恂杁뗂礱噀弩⹭慱䬻晞堪欦㖵</w:t>
      </w:r>
      <w:r>
        <w:rPr/>
        <w:t>ꕒ</w:t>
      </w:r>
      <w:r>
        <w:rPr/>
        <w:t>灩攷㐤殩쉱걨㴲璱⩣</w:t>
      </w:r>
      <w:r>
        <w:rPr/>
        <w:t>ⱪ</w:t>
      </w:r>
      <w:r>
        <w:rPr/>
        <w:t>㭦奕旂㕉〷놏扊䆏慌싂顫嫂㑷쉁戳</w:t>
      </w:r>
      <w:r>
        <w:rPr/>
        <w:t>ⲣ</w:t>
      </w:r>
      <w:r>
        <w:rPr/>
        <w:t>䖩</w:t>
      </w:r>
      <w:r>
        <w:rPr/>
        <w:t>ꗂ</w:t>
      </w:r>
      <w:r>
        <w:rPr/>
        <w:t>廂瑢剩浚뭯猷䡀숽⯂쉷䠬䊩器噞䶣쵔ꥳ뼫䆩싂癐摉桡剌⽆兡临걎㎱</w:t>
      </w:r>
      <w:r>
        <w:rPr/>
        <w:t>ⱪ</w:t>
      </w:r>
      <w:r>
        <w:rPr/>
        <w:t>㖘瑈㛂㍡㩄偍窣싍婎㝌ㅪ⿂뭑佭琺噃쉞쉩辩䦵朸烂⥅</w:t>
      </w:r>
      <w:r>
        <w:rPr/>
        <w:t>ⵉ⧎</w:t>
      </w:r>
      <w:r>
        <w:rPr/>
        <w:t>䵖䁟欩◂㡴敘䴬䈨〰繄㞻쉓檡땬坤슏</w:t>
      </w:r>
      <w:r>
        <w:rPr/>
        <w:t>ⵟ</w:t>
      </w:r>
      <w:r>
        <w:rPr/>
        <w:t>䈳桲넮</w:t>
      </w:r>
      <w:r>
        <w:rPr/>
        <w:t>⠷</w:t>
      </w:r>
      <w:r>
        <w:rPr/>
        <w:t>睨깭獶㥥㠲睋獸繊녔숬ㄤ潂䥮걩歃</w:t>
      </w:r>
      <w:r>
        <w:rPr/>
        <w:t>ⶻ䷂</w:t>
      </w:r>
      <w:r>
        <w:rPr/>
        <w:t>睗弩冮犣녘灇匨呭싂쉰摾䳎ꄩ惂쏂</w:t>
      </w:r>
      <w:r>
        <w:rPr/>
        <w:t>Ȿ</w:t>
      </w:r>
      <w:r>
        <w:rPr/>
        <w:t>쌳禮㎥䑳㘹뿂䩎眩⽤뮩懂㇂䍚獡䉲⪩楰瑩縬绍⵶繁乖䐦樦潤⸪䜹柂瑩䥌⽶ꥶ硺僂⹵쉤䥪쉚㦥ꄦ䌻滂你坷㕯焫祮⍆</w:t>
      </w:r>
      <w:r>
        <w:rPr/>
        <w:t>Ȿ</w:t>
      </w:r>
      <w:r>
        <w:rPr/>
        <w:t>汅猩〭싂③㓍皡㟂畔摥ㄶ煀촸⽯慲</w:t>
      </w:r>
      <w:r>
        <w:rPr/>
        <w:t>ꥍ</w:t>
      </w:r>
      <w:r>
        <w:rPr/>
        <w:t>䠩朴⨨䝕樬䝺㍥婔惂긨싂쉤䈨뿂</w:t>
      </w:r>
      <w:r>
        <w:rPr/>
        <w:t>ꕳ⭒</w:t>
      </w:r>
      <w:r>
        <w:rPr/>
        <w:t>⡞</w:t>
      </w:r>
      <w:r>
        <w:rPr/>
        <w:t>疿⤸㏂唻㕐뭠␮娮땭恭灡⨪ꆘ琤偸㥒澻攱咏㝆㍇繌뭭稥泍汘瀻썎獊쉦ㅤ쉨沩䅲쉊슱佲偱㡵捪癬</w:t>
      </w:r>
      <w:r>
        <w:rPr/>
        <w:t>⠶</w:t>
      </w:r>
      <w:r>
        <w:rPr/>
        <w:t>떣㍥</w:t>
      </w:r>
      <w:r>
        <w:rPr/>
        <w:t>Ⲭ</w:t>
      </w:r>
      <w:r>
        <w:rPr/>
        <w:t>児㍵⭅숱䜯ꌷ槂</w:t>
      </w:r>
      <w:r>
        <w:rPr/>
        <w:t>⡄⸳</w:t>
      </w:r>
      <w:r>
        <w:rPr/>
        <w:t>䙋畚圪汋⾩㈬轭싃╠䝒㑈ꏂꍌ卯㔥슿쉘㯂㍍䍀㠷刱㑑ッ㌯佗䑋卢쵯啮쉇挲奥憻䍢琣嚻佧捭⬶쉄ꥹ㕓</w:t>
      </w:r>
      <w:r>
        <w:rPr/>
        <w:t>ꕟ</w:t>
      </w:r>
      <w:r>
        <w:rPr/>
        <w:t>夷䡗呑䔶㈭椭䮬濂䬫偶瘹╙쉫晠坸ꌣ싂뭣䐴睌䌤橀䜱托牤⽹橎㠦㐦椯圷䲡汁걸⨦僂䙥瘬뼩秂散숺㥐獯䔥⹠救䥣李浨䎘캩ꌪ帱㭷圭硐入獸⾻쵀拎桉╯䑶睐参㍪捨㕤砸䚿쉚硶쉲㔰縮䑓坏췂淂</w:t>
      </w:r>
      <w:r>
        <w:rPr/>
        <w:t>ꤹ⑷</w:t>
      </w:r>
      <w:r>
        <w:rPr/>
        <w:t>땆㖩八㔨䕧䱘瞏㒥☰幉숴䀭䵟⬱䬨䱏숥䅤儣摍卖殩煳칃䕺㵇슣싂⏍共⨸祫䷂櫂⑖⸬⭲樊愭숭쉥</w:t>
      </w:r>
      <w:r>
        <w:rPr/>
        <w:t>⠲</w:t>
      </w:r>
      <w:r>
        <w:rPr/>
        <w:t>㗂䵅㣃係橉俍䈻曂쉢숹㩯䬴⥉恸佋쉫⶘숷┻㑵嚥숫婉㑪汕顙竂䨭嘣⩊땭갭쉏稴⍄땑깧</w:t>
      </w:r>
      <w:r>
        <w:rPr/>
        <w:t>⢬</w:t>
      </w:r>
      <w:r>
        <w:rPr/>
        <w:t>沵갮嗂⌤䝧쉺䡘丨瞬녈</w:t>
      </w:r>
      <w:r>
        <w:rPr/>
        <w:t>ꥊ⫂</w:t>
      </w:r>
      <w:r>
        <w:rPr/>
        <w:t>㋍柂㈩㡪㵃쉰╉愷ꌥ䔫⺏婇㐬䁫捭</w:t>
      </w:r>
      <w:r>
        <w:rPr/>
        <w:t>ꦡ</w:t>
      </w:r>
      <w:r>
        <w:rPr/>
        <w:t>畖婺쉶娦䐵␹瑈恲歏쉠噡楮쉄㬪긨숨</w:t>
      </w:r>
      <w:r>
        <w:rPr/>
        <w:t>ⴭ</w:t>
      </w:r>
      <w:r>
        <w:rPr/>
        <w:t>㍤썉䦿⭬㨺噣⪵䌦슩塾쉌祀淂㝶㥴㙸⩟刷玵䏂ㅲ쉥</w:t>
      </w:r>
      <w:r>
        <w:rPr/>
        <w:t>ⱂ</w:t>
      </w:r>
      <w:r>
        <w:rPr/>
        <w:t>㯃僂偗檬☳禥⩗Ⓜ幂塙㕆弪㝖幕唵㍹㯂숬숪毂▣佘㫂椰⭒毎㭁ㅨ쉏䚏琨堫睘啉总睢参⩱䝧⨸䑉䎮㝈⑺顥⑋㴭</w:t>
      </w:r>
      <w:r>
        <w:rPr/>
        <w:t>ⶮ</w:t>
      </w:r>
      <w:r>
        <w:rPr/>
        <w:t>⽎⥯ꅐ㭰䷂劬佺♕潧쌣㎬䑒숰摂</w:t>
      </w:r>
      <w:r>
        <w:rPr/>
        <w:t>⡇</w:t>
      </w:r>
      <w:r>
        <w:rPr/>
        <w:t>啣</w:t>
      </w:r>
      <w:r>
        <w:rPr/>
        <w:t>ꥏ</w:t>
      </w:r>
      <w:r>
        <w:rPr/>
        <w:t>㝲儸汯싂縷㭾ガ⮬則㋎榵쉦祖㩈㥍</w:t>
      </w:r>
      <w:r>
        <w:rPr/>
        <w:t>⡢</w:t>
      </w:r>
      <w:r>
        <w:rPr/>
        <w:t>卮캵收⩒㒬敃⩥쉢癣捭꥘</w:t>
      </w:r>
      <w:r>
        <w:rPr/>
        <w:t>⣂</w:t>
      </w:r>
      <w:r>
        <w:rPr/>
        <w:t>녚뽳쉪轃㎥稤</w:t>
      </w:r>
      <w:r>
        <w:rPr/>
        <w:t>꤫</w:t>
      </w:r>
      <w:r>
        <w:rPr/>
        <w:t>쵗檱㛎昪榿䧂㨷䍳敟딪畠積つ歑</w:t>
      </w:r>
      <w:r>
        <w:rPr/>
        <w:t>ꤹ</w:t>
      </w:r>
      <w:r>
        <w:rPr/>
        <w:t>彺뽓乪┪⧂辏쵄穢潧녮敨슻乸⨻摑砷䔩깇猯䒡쎏촺愫䍳係机㭉恄捒㙉瓂㘥眵䮻䉶䌤湌儶䜱ꍷ╭噯칤啬幵㑪㡓⥋묳強哂춿捚쉞砭夫换晢ꆬ破暻栱⦻㪱䴺㔫堹串獦쉙䙍㠦㡏쉣椭숴䴬參硲견㠰攲奓쉾</w:t>
      </w:r>
      <w:r>
        <w:rPr/>
        <w:t>⣍</w:t>
      </w:r>
      <w:r>
        <w:rPr/>
        <w:t>뽫╌と㵦呧쉨㥕⩕微㣂剳敚꺵噴堨ㄽ㥾熥㑐凂䁠쉷祣乏갣究쉌촤奊瑊싂ㅵ丽녫䩞⏂䐴乚癄⾿따꥖⍮牙縻歫頤䄳顈噮⮿溵ㄸ䍩㭬㕤䙡攦华ㅊ쵯</w:t>
      </w:r>
      <w:r>
        <w:rPr/>
        <w:t>⠨</w:t>
      </w:r>
      <w:r>
        <w:rPr/>
        <w:t>㐪⩣扄煲䱐卞摏櫂⹈⧂쵷懍焺坾䐩䭂迂汐䇎㙥䵎䦘넮刻汭兇䑚㕎䵑</w:t>
      </w:r>
      <w:r>
        <w:rPr/>
        <w:t>ꥏ</w:t>
      </w:r>
      <w:r>
        <w:rPr/>
        <w:t>췂顤䒣녢敟爽禵ま䙩</w:t>
      </w:r>
      <w:r>
        <w:rPr/>
        <w:t>ꤤ</w:t>
      </w:r>
      <w:r>
        <w:rPr/>
        <w:t>㜺㩈嫂儰敄栶剪儱⸦噀</w:t>
      </w:r>
      <w:r>
        <w:rPr/>
        <w:t>ⶩ</w:t>
      </w:r>
      <w:r>
        <w:rPr/>
        <w:t>⡈</w:t>
      </w:r>
      <w:r>
        <w:rPr/>
        <w:t>쉈ꍕ뭰截␥</w:t>
      </w:r>
      <w:r>
        <w:rPr/>
        <w:t>⠵</w:t>
      </w:r>
      <w:r>
        <w:rPr/>
        <w:t>䑸䁊䙍痂ꌯ䁓⽍믂匲繤焤愹㘶</w:t>
      </w:r>
      <w:r>
        <w:rPr/>
        <w:t>ꕭ</w:t>
      </w:r>
      <w:r>
        <w:rPr/>
        <w:t>쉞쉕祪⵮╦칟㮵睓㬯渴㝥㤺㭣⮻㙠슮顤</w:t>
      </w:r>
      <w:r>
        <w:rPr/>
        <w:t>ⴴ</w:t>
      </w:r>
      <w:r>
        <w:rPr/>
        <w:t>䂣쉦瞣츣楀䔰쉍硇쎥㛎偎⽉抣䄻</w:t>
      </w:r>
      <w:r>
        <w:rPr/>
        <w:t>⠪⸻</w:t>
      </w:r>
      <w:r>
        <w:rPr/>
        <w:t>畂</w:t>
      </w:r>
      <w:r>
        <w:rPr/>
        <w:t>ꥐ╺</w:t>
      </w:r>
      <w:r>
        <w:rPr/>
        <w:t>棂楃䍍츥땀갱㫍愪敓㞡㩃췂䃃껎㵞쉣㩘⻂祅托䱷秂杫硬걷佖⩚異奠썀</w:t>
      </w:r>
    </w:p>
    <w:p>
      <w:pPr>
        <w:pStyle w:val="PreformattedText"/>
        <w:bidi w:val="0"/>
        <w:spacing w:before="0" w:after="0"/>
        <w:jc w:val="left"/>
        <w:rPr/>
      </w:pPr>
      <w:r>
        <w:rPr/>
        <w:t>㐊携祩㖬쉍响恰㕦慯硔숽癒䱺⧂䥰䄤</w:t>
      </w:r>
      <w:r>
        <w:rPr/>
        <w:t>⡎</w:t>
      </w:r>
      <w:r>
        <w:rPr/>
        <w:t>妩稶</w:t>
      </w:r>
      <w:r>
        <w:rPr/>
        <w:t>ꥄ</w:t>
      </w:r>
      <w:r>
        <w:rPr/>
        <w:t>竂쉒塙⭷녀䩥猪㡸湂㵕セ塮䐤긺到䞩碩갺䦩걤题焰機䐵䊡</w:t>
      </w:r>
      <w:r>
        <w:rPr/>
        <w:t>⡫⍫</w:t>
      </w:r>
      <w:r>
        <w:rPr/>
        <w:t>슣便슏슥</w:t>
      </w:r>
      <w:r>
        <w:rPr/>
        <w:t>ꤰ</w:t>
      </w:r>
      <w:r>
        <w:rPr/>
        <w:t>兓祄姂쉆吩</w:t>
      </w:r>
      <w:r>
        <w:rPr/>
        <w:t>ⵌ</w:t>
      </w:r>
      <w:r>
        <w:rPr/>
        <w:t>偐㵉幮磂䡉⥨捈뗍縦䕌噃</w:t>
      </w:r>
      <w:r>
        <w:rPr/>
        <w:t>ꔺ</w:t>
      </w:r>
      <w:r>
        <w:rPr/>
        <w:t>熱䤳䭓瀨⬳䙐塑䑆悥뿂뽟䅊숩睄</w:t>
      </w:r>
      <w:r>
        <w:rPr/>
        <w:t>ꕎ</w:t>
      </w:r>
      <w:r>
        <w:rPr/>
        <w:t>杗憿溥╥췃◂㷃⭊䍘츳潔슡失</w:t>
      </w:r>
      <w:r>
        <w:rPr/>
        <w:t>⡦</w:t>
      </w:r>
      <w:r>
        <w:rPr/>
        <w:t>漸</w:t>
      </w:r>
      <w:r>
        <w:rPr/>
        <w:t>ꤪ</w:t>
      </w:r>
      <w:r>
        <w:rPr/>
        <w:t>⡠</w:t>
      </w:r>
      <w:r>
        <w:rPr/>
        <w:t>䒣晗㉴冱䰬佌䍁䊱煩ꎏ㜽㍾搩쉥䥀牀弽湊橖뽺㗂瘹爨問揂颻湦⻂囍촽碣㭶뭗⽚扎灎⯂眽╚싂撩쉬痂幫⑕垿浞揂䎬숪湩⹵쉹〮堵㗂숽쉉쎘숤⭗䔷䲿轪</w:t>
      </w:r>
      <w:r>
        <w:rPr/>
        <w:t>ꕫ</w:t>
      </w:r>
      <w:r>
        <w:rPr/>
        <w:t>䍩䳂氹浣瑧☳䀥姂䉁㋃剖䊡瑆猯쌽奺㑲딨䭠䥊ꍁ䝂䊩枱千搤쵨⸽啔㢡</w:t>
      </w:r>
      <w:r>
        <w:rPr/>
        <w:t>ꤴ</w:t>
      </w:r>
      <w:r>
        <w:rPr/>
        <w:t>㕘쵷</w:t>
      </w:r>
      <w:r>
        <w:rPr/>
        <w:t>ⵐ</w:t>
      </w:r>
      <w:r>
        <w:rPr/>
        <w:t>꺮渱䭸睗燂䝅烂♲慸硾啎숭⩇ꎱ㜩喥睄</w:t>
      </w:r>
      <w:r>
        <w:rPr/>
        <w:t>ꤻ</w:t>
      </w:r>
      <w:r>
        <w:rPr/>
        <w:t>숶噸</w:t>
      </w:r>
      <w:r>
        <w:rPr/>
        <w:t>꧍</w:t>
      </w:r>
      <w:r>
        <w:rPr/>
        <w:t>䱐⮡坴숮題殮䬴㩋䜲䡈슣㜣硒</w:t>
      </w:r>
      <w:r>
        <w:rPr/>
        <w:t>ⷂ</w:t>
      </w:r>
      <w:r>
        <w:rPr/>
        <w:t>卾ぁ玏</w:t>
      </w:r>
      <w:r>
        <w:rPr/>
        <w:t>⡔</w:t>
      </w:r>
      <w:r>
        <w:rPr/>
        <w:t>ꅤ⌨녊欵哂禡癶埂</w:t>
      </w:r>
      <w:r>
        <w:rPr/>
        <w:t>ꥅ</w:t>
      </w:r>
      <w:r>
        <w:rPr/>
        <w:t>쌬恕䑠⼷卮妩ꍴ쉭쉤塮䑞</w:t>
      </w:r>
      <w:r>
        <w:rPr/>
        <w:t>ꔲ</w:t>
      </w:r>
      <w:r>
        <w:rPr/>
        <w:t>䡉䡲걦슩秂栲獠䔯㈳㥉歸쉡㥕</w:t>
      </w:r>
      <w:r>
        <w:rPr/>
        <w:t>⡨</w:t>
      </w:r>
      <w:r>
        <w:rPr/>
        <w:t>ꍲ抮⍫㘶</w:t>
      </w:r>
      <w:r>
        <w:rPr/>
        <w:t>Ⱚ</w:t>
      </w:r>
      <w:r>
        <w:rPr/>
        <w:t>㙴⫂</w:t>
      </w:r>
      <w:r>
        <w:rPr/>
        <w:t>Ⱳ</w:t>
      </w:r>
      <w:r>
        <w:rPr/>
        <w:t>⼳牮敵ꅃꅬ縣</w:t>
      </w:r>
      <w:r>
        <w:rPr/>
        <w:t>ⰴ⮩</w:t>
      </w:r>
      <w:r>
        <w:rPr/>
        <w:t>敫䙉⹙걠䁆䅁戻㔽倥⭖㩗怽⒬䰭</w:t>
      </w:r>
      <w:r>
        <w:rPr/>
        <w:t>⡋</w:t>
      </w:r>
      <w:r>
        <w:rPr/>
        <w:t>쉅쉶ꌪ汙坋灔ꆵ敥쉴⩃牐㤽깨␮㋂氥攲旂匰瑙䍇꥞㜣⨮⩀矃卧</w:t>
      </w:r>
      <w:r>
        <w:rPr/>
        <w:t>ⳃ</w:t>
      </w:r>
      <w:r>
        <w:rPr/>
        <w:t>祣쉦㙡㌰</w:t>
      </w:r>
      <w:r>
        <w:rPr/>
        <w:t>⡊</w:t>
      </w:r>
      <w:r>
        <w:rPr/>
        <w:t>䣂䚣縱</w:t>
      </w:r>
      <w:r>
        <w:rPr/>
        <w:t>ꔸ</w:t>
      </w:r>
      <w:r>
        <w:rPr/>
        <w:t>瑴䥢䭾忂呫债㓃摇ㄯ┸町怯江넽䇎䛂숪숰⻂煄숭慎▮奾捸䅁숪頫쉆偸╊睫</w:t>
      </w:r>
      <w:r>
        <w:rPr/>
        <w:t>⢻</w:t>
      </w:r>
      <w:r>
        <w:rPr/>
        <w:t>䞻㉏禣걹吱䱋ヂ☶帥믃껂汴⑺稨輲䆩䵢䱾㩎㠶挪㵠乇癬쉪츸璣怵扴浍뭮㓂帪灅㥤愨癥쉁坯쉤湴⩗櫂穇匬</w:t>
      </w:r>
      <w:r>
        <w:rPr/>
        <w:t>ⵟ</w:t>
      </w:r>
      <w:r>
        <w:rPr/>
        <w:t>쉬眲恏堦礭칤㙲帽儬䭞婦歨싂</w:t>
      </w:r>
      <w:r>
        <w:rPr/>
        <w:t>⢏</w:t>
      </w:r>
      <w:r>
        <w:rPr/>
        <w:t>䁘⩅⸻싂彺</w:t>
      </w:r>
      <w:r>
        <w:rPr/>
        <w:t>⠷</w:t>
      </w:r>
      <w:r>
        <w:rPr/>
        <w:t>淂浟</w:t>
      </w:r>
      <w:r>
        <w:rPr/>
        <w:t>ꥅ</w:t>
      </w:r>
      <w:r>
        <w:rPr/>
        <w:t>㠪滂夭祱祴썅</w:t>
      </w:r>
      <w:r>
        <w:rPr/>
        <w:t>ⰳ</w:t>
      </w:r>
      <w:r>
        <w:rPr/>
        <w:t>䋂⫂㥦畃⩟乷䩮湍匤⿂轭䙷㝯幦ち㶩</w:t>
      </w:r>
      <w:r>
        <w:rPr/>
        <w:t>ⷂ</w:t>
      </w:r>
      <w:r>
        <w:rPr/>
        <w:t>留兟㵷숵坖晍뾣洮机ꥠ松䜭浳啺䉟熿柂徵쉚뽺洷㫎獱㜪溵㪘牅填瑺䱆琥䎥슩ꄴ嚡쉫䰻玏啸穢䀮싂拂㜊䈻쉉㓂겘啭硣䣂뭩╊晘숪擂녗⫃숦</w:t>
      </w:r>
      <w:r>
        <w:rPr/>
        <w:t>ꕕꔩ</w:t>
      </w:r>
      <w:r>
        <w:rPr/>
        <w:t>眸䬳乎䟂㢥䑊歡柂刮温</w:t>
      </w:r>
      <w:r>
        <w:rPr/>
        <w:t>ꕯ</w:t>
      </w:r>
      <w:r>
        <w:rPr/>
        <w:t>弪쌣㥅⿃뇂彩砦帶㒩⭶扂⑧欰啚⿂砪碬⪮轘⌨⫍숷꺮쉏ㅡ楋츳䱚埂睹猪⥀㭑숦淍礪ꄻ쉧䀪⮡╨圣꺬㭹攦㊱ㆵ</w:t>
      </w:r>
      <w:r>
        <w:rPr/>
        <w:t>⣃</w:t>
      </w:r>
      <w:r>
        <w:rPr/>
        <w:t>煉伥쉭丩浌潎</w:t>
      </w:r>
      <w:r>
        <w:rPr/>
        <w:t>⠩</w:t>
      </w:r>
      <w:r>
        <w:rPr/>
        <w:t>盂爬慺砵呤㑙䵌쉇栩慞橘弴뭋충栲</w:t>
      </w:r>
      <w:r>
        <w:rPr/>
        <w:t>ꕒ</w:t>
      </w:r>
      <w:r>
        <w:rPr/>
        <w:t>캮楑漵㕥杢泍쎡睤彔栳頪촣咮뮘ꥳ汃⽦⸻쉦唭쉲䷂剡卯⤫⵪㵮㬽瓂ꆣ㴪䑒췂␸ㅥ䕅㝓䴰</w:t>
      </w:r>
      <w:r>
        <w:rPr/>
        <w:t>ⱦ⍗</w:t>
      </w:r>
      <w:r>
        <w:rPr/>
        <w:t>ㄱ㪩䭕䁆佔숣剆숯㟂♂㌨棂圹╨␪椴㝟坾㏂</w:t>
      </w:r>
      <w:r>
        <w:rPr/>
        <w:t>ꤦ</w:t>
      </w:r>
      <w:r>
        <w:rPr/>
        <w:t>獃纱爸杌䕁⭡恲ꥠ㑄㬽輥⏂套䋂劮쉍숮쵗祆縳䝯啬㛂쉥㐯뭚繄挨㕥睦嫂묭㑸㥞辩响㝸♹飂숸㍬쵡縵庱穀剦窱촭楨⻃슬㤦扪㒏싂쉥炥쵑䩀留兄欽쉗쉎擂쉹쏂忂扐╌㶡ꇂ䈤쉾쉡⑂⎏╯癁彃戳㋂땊갽⩮㞏㈬摚帤渵梻ꍃ䱠㫂깗</w:t>
      </w:r>
      <w:r>
        <w:rPr/>
        <w:t>ⶣ</w:t>
      </w:r>
      <w:r>
        <w:rPr/>
        <w:t>ꇂ卥媱畣슡礹곂㥆偏쉰숽稽䡦㕪㑑㤬塥恂㍅楤捧㥀矂◂⩎繢䵮汔㌽係</w:t>
      </w:r>
      <w:r>
        <w:rPr/>
        <w:t>⡙</w:t>
      </w:r>
      <w:r>
        <w:rPr/>
        <w:t>䋂甥噣掿㖬噫抏復쉴ꅊ礣䓂昸⑘쵕㵁ㅺ浔䤭⾏穳猤癔ꍟ碮㋎嘩噑圯婟깅츹䕊漱祫㡊㈤瑈㇂炘䪩灶㍔牑潊珂걯周商㠴ꌪ⪿</w:t>
      </w:r>
      <w:r>
        <w:rPr/>
        <w:t>ꦱ</w:t>
      </w:r>
      <w:r>
        <w:rPr/>
        <w:t>䝬녮捴⥞楣䋂▵</w:t>
      </w:r>
      <w:r>
        <w:rPr/>
        <w:t>ⵢ</w:t>
      </w:r>
      <w:r>
        <w:rPr/>
        <w:t>걖樫쉡숤扚</w:t>
      </w:r>
      <w:r>
        <w:rPr/>
        <w:t>Ⲭ</w:t>
      </w:r>
      <w:r>
        <w:rPr/>
        <w:t>瞻㕒䨬䇎뾩⪿䨸偩Ⓙ걕匮♞쌭礹捑䍀⽋㦡瀶穾䫎夨⩓疩䪱ꍅ牘⚥焨⽫</w:t>
      </w:r>
      <w:r>
        <w:rPr/>
        <w:t>ꔪ</w:t>
      </w:r>
      <w:r>
        <w:rPr/>
        <w:t>泂䁪㩶</w:t>
      </w:r>
      <w:r>
        <w:rPr/>
        <w:t>⡮</w:t>
      </w:r>
      <w:r>
        <w:rPr/>
        <w:t>땥땡䟂ⸯ啀쉄⨬⾮쵖䡟牁싂堸ꥭ窩潣磂曂뭶슬ꇂ䌴⤥쉩顪爰乏呕썣呀積⹬쉄㝅砦⭆牞敥ㆡꍰ湲놱癷</w:t>
      </w:r>
      <w:r>
        <w:rPr/>
        <w:t>ⱳ</w:t>
      </w:r>
      <w:r>
        <w:rPr/>
        <w:t>촥䕷싍幑礭竂䭊碏牍㪮녇癖슩頬偓㵣䊱ꥩ㡑⺩帤犩債䨷쉏恇숳悡歔猣㡶亩繷䳂ꍮ녕䝓䥢昺婮琴佟䷍皵灎夫⼽港숹夨瓂囂眮䠨㮩ꎩ毂숫愭쉋奴믂ㅡ摶剺</w:t>
      </w:r>
      <w:r>
        <w:rPr/>
        <w:t>⠤</w:t>
      </w:r>
      <w:r>
        <w:rPr/>
        <w:t>숽䳂辏ㆩ敗瑤⩬㕷쉐猯煘瓂心砊挦▣⌶䳃橱격</w:t>
      </w:r>
      <w:r>
        <w:rPr/>
        <w:t>ⱥ</w:t>
      </w:r>
      <w:r>
        <w:rPr/>
        <w:t>剃뿂</w:t>
      </w:r>
      <w:r>
        <w:rPr/>
        <w:t>⡆</w:t>
      </w:r>
      <w:r>
        <w:rPr/>
        <w:t>䕢癄即彖嘦祐쉴潯䱱䚻墣圽㭱汗温쌻绂㔪싂꧎坖⒮䢿硯숬쉨㭶⤦攳쉙輨䉚挪▻洳医轕乤싂塥乫幰♃㉖杣㵨狂䂩</w:t>
      </w:r>
      <w:r>
        <w:rPr/>
        <w:t>⣂</w:t>
      </w:r>
      <w:r>
        <w:rPr/>
        <w:t>熏䍗뽸䍏쉾武癄仂歗悘䜫䘴꺏</w:t>
      </w:r>
      <w:r>
        <w:rPr/>
        <w:t>⠷</w:t>
      </w:r>
      <w:r>
        <w:rPr/>
        <w:t>楃㦡扨칔⪣姂䮻潡䑟䅶⑗牓䜵췂婫啃⹗ꅩ湆朮㗂㪏싂䝗纥쉱</w:t>
      </w:r>
      <w:r>
        <w:rPr/>
        <w:t>꧂</w:t>
      </w:r>
      <w:r>
        <w:rPr/>
        <w:t>㵂⤷쉘⍘쉋⩠䈱焥㍏꺡䎻䅂䁭깴䍮䶣娶䓂䡴告㭪ꅑ慬ꇂ剨乘癵倵⭭㩄</w:t>
      </w:r>
      <w:r>
        <w:rPr/>
        <w:t>ꔳ⯂</w:t>
      </w:r>
      <w:r>
        <w:rPr/>
        <w:t>煖偞칆䙕汈뼫␤㕥㡃怫슿敎ꅺ숻杄䢵ꅏ幕䭀湌坥㍁灄䮻㏂扐쉈榥啰䨮ㅶ堨䅗쉟䛂顯攺슮숪⩧슘㍊唷圻婬싂♞濂걆䡶㨤䉖♚</w:t>
      </w:r>
      <w:r>
        <w:rPr/>
        <w:t>ⵖ</w:t>
      </w:r>
      <w:r>
        <w:rPr/>
        <w:t>偨갤㬸桘㕩䔻昣獘◍找깺埍⒡穰쉒杇ㆩ㡁䁤캬㖿숬坍呀夭쉵垏</w:t>
      </w:r>
      <w:r>
        <w:rPr/>
        <w:t>꤫</w:t>
      </w:r>
      <w:r>
        <w:rPr/>
        <w:t>欵業繢恖栽湯漭䑃㩀⑐睒昵妩ꅺ䫎摹畹㑓䆩歔嗂䠭ㅠ恇潘숻暏쉆쉆⸶걬Ⓜꎏ칩僂⽀</w:t>
      </w:r>
      <w:r>
        <w:rPr/>
        <w:t>ⶮ</w:t>
      </w:r>
      <w:r>
        <w:rPr/>
        <w:t>㬤쉡亻渭䉱懂㍷扰䩸媱疏㩘㥎촪䓂兯쵃䑞啮呉琫</w:t>
      </w:r>
      <w:r>
        <w:rPr/>
        <w:t>ꥍ</w:t>
      </w:r>
      <w:r>
        <w:rPr/>
        <w:t>㖱䩭㵁숦숪㴯穭偸晉땸漽</w:t>
      </w:r>
      <w:r>
        <w:rPr/>
        <w:t>ꤹ</w:t>
      </w:r>
      <w:r>
        <w:rPr/>
        <w:t>で쉁⭔㈻潫䍗쵹䑅⎱檣祉숹御</w:t>
      </w:r>
      <w:r>
        <w:rPr/>
        <w:t>Ⱔ</w:t>
      </w:r>
      <w:r>
        <w:rPr/>
        <w:t>묵뽗䏂猦牅⑳猻泂㕅硬녥ꅴ뇂愶</w:t>
      </w:r>
      <w:r>
        <w:rPr/>
        <w:t>꧂</w:t>
      </w:r>
      <w:r>
        <w:rPr/>
        <w:t>䅫槂슮瓂歰桯楊</w:t>
      </w:r>
      <w:r>
        <w:rPr/>
        <w:t>ⶱ</w:t>
      </w:r>
      <w:r>
        <w:rPr/>
        <w:t>쵣歡⩥慏䷂쉤捷樯쉊䁬⨱慉璡ぺ㡮걌⤪䄤㴱坁䱙䦘汞㒬䆿塤㩆땒</w:t>
      </w:r>
      <w:r>
        <w:rPr/>
        <w:t>ꤻ⩰</w:t>
      </w:r>
      <w:r>
        <w:rPr/>
        <w:t>ꌸ쵥ㅷ⸣秃㴷쉾⌵焯슥뭠쉈㤥</w:t>
      </w:r>
      <w:r>
        <w:rPr/>
        <w:t>ꔪ</w:t>
      </w:r>
      <w:r>
        <w:rPr/>
        <w:t>熵㍊伷䩫ꆏꥣ畋㶵䮡⵲呷쉕冿〻숰쉸婯潥㌦澥啉眪䐹⩋뇃怴卣搩繴㜵堣剄ꥶ呵▮쏂ꍒ슏䅂</w:t>
      </w:r>
      <w:r>
        <w:rPr/>
        <w:t>⡠</w:t>
      </w:r>
      <w:r>
        <w:rPr/>
        <w:t>촩彦䵞㛂拃穘歄㑊䝫⒣穩⍒乆乘掮㔲瀦䨴判止㵙쌥恞倽㉑䇃愨갨搵顁ꥬ㙂䭂桶怩㏂⍒땍䑃㘶坄㉡㌹깣</w:t>
      </w:r>
      <w:r>
        <w:rPr/>
        <w:t>꧂</w:t>
      </w:r>
      <w:r>
        <w:rPr/>
        <w:t>祂檏个梣瓂囂⨻쉅㭳檩쵸걧싎⼩䥙䀲쉃㙔믂帺컂녤ㆬ땈⹐楨</w:t>
      </w:r>
      <w:r>
        <w:rPr/>
        <w:t>Ⳃ</w:t>
      </w:r>
      <w:r>
        <w:rPr/>
        <w:t>硫⹥慨䭪厩兇䉭关庬무ぶ圪绂䵃㦩쉺䁯쉠磂</w:t>
      </w:r>
      <w:r>
        <w:rPr/>
        <w:t>ⰳ</w:t>
      </w:r>
      <w:r>
        <w:rPr/>
        <w:t>숦쉁넬倨畯共汎挻♥啰㔯矂썈甊体싂뇂么儥썞牒</w:t>
      </w:r>
      <w:r>
        <w:rPr/>
        <w:t>ⶮ</w:t>
      </w:r>
      <w:r>
        <w:rPr/>
        <w:t>썔吪땟灘쉣㣂㤹㴨䛂숵愣</w:t>
      </w:r>
      <w:r>
        <w:rPr/>
        <w:t>ꤸ</w:t>
      </w:r>
      <w:r>
        <w:rPr/>
        <w:t>쎣摂⽱攪奮吪癈杳杲⒵␪㍕奕晘升쉰欻稥쉙䌷洪䥥슱쉂礰싍ㅂ犥놱䥏</w:t>
      </w:r>
      <w:r>
        <w:rPr/>
        <w:t>ⴽ</w:t>
      </w:r>
      <w:r>
        <w:rPr/>
        <w:t>ㄦ떘䞘⫂쉺積ꅐ䕬쉈䉱咵</w:t>
      </w:r>
      <w:r>
        <w:rPr/>
        <w:t>ⷂ</w:t>
      </w:r>
      <w:r>
        <w:rPr/>
        <w:t>噳䡌⾬塅㘭⭨䁍⾩煄勂곂棂欶厘顭넹</w:t>
      </w:r>
      <w:r>
        <w:rPr/>
        <w:t>ⴵ</w:t>
      </w:r>
      <w:r>
        <w:rPr/>
        <w:t>츥</w:t>
      </w:r>
      <w:r>
        <w:rPr/>
        <w:t>ⷃ</w:t>
      </w:r>
      <w:r>
        <w:rPr/>
        <w:t>뼵砷攬撱녩辩쏂䅺䐴⼸㙴啢傿假⫂㠶쉭㧂</w:t>
      </w:r>
      <w:r>
        <w:rPr/>
        <w:t>ꥂ</w:t>
      </w:r>
      <w:r>
        <w:rPr/>
        <w:t>煣쉪䪘橲滂䭫㍰轟␦놬Ⓧ桂浤깚祮믂呔㥦䃂</w:t>
      </w:r>
      <w:r>
        <w:rPr/>
        <w:t>ꕡ</w:t>
      </w:r>
      <w:r>
        <w:rPr/>
        <w:t>儷此쉄ぉ畞玏歸瓂썱긯別杷凂澱싃㬭䄮䣍京摋ꥵ슣䍟쉘䃍刽汇⦘灖㖻췂칈㉩樵싂䝷숶砮㩌</w:t>
      </w:r>
      <w:r>
        <w:rPr/>
        <w:t>ⵑ</w:t>
      </w:r>
      <w:r>
        <w:rPr/>
        <w:t>쉤佇썷冻繲뮵児䔨测漥䀷晣庩㡞촥瞻剋䁃䝪橩</w:t>
      </w:r>
      <w:r>
        <w:rPr/>
        <w:t>꧂</w:t>
      </w:r>
      <w:r>
        <w:rPr/>
        <w:t>㡄燂䶵楔䆵䌲晇敦꺩呕ꅰ쉠㤤걡夯呦쉓䜹也欷깈牃⼰쉫㑳쉩昶뽗祟뽫潨础</w:t>
      </w:r>
      <w:r>
        <w:rPr/>
        <w:t>ⵌ</w:t>
      </w:r>
      <w:r>
        <w:rPr/>
        <w:t>婇仂싂쵪겣祁浲슩時仍⥬县칷㴩汹猫㩠䬸뽲쉓捹啲</w:t>
      </w:r>
      <w:r>
        <w:rPr/>
        <w:t>ⱕ</w:t>
      </w:r>
      <w:r>
        <w:rPr/>
        <w:t>쎩䡧䝞땱쉀兞燂橩䡎秂숯栰伯</w:t>
      </w:r>
      <w:r>
        <w:rPr/>
        <w:t>ⱔ</w:t>
      </w:r>
      <w:r>
        <w:rPr/>
        <w:t>㙾쵣用걇ꥬ⩆⿂</w:t>
      </w:r>
      <w:r>
        <w:rPr/>
        <w:t>ꕉ⫃</w:t>
      </w:r>
      <w:r>
        <w:rPr/>
        <w:t>Ȿ</w:t>
      </w:r>
      <w:r>
        <w:rPr/>
        <w:t>숸㞥싂쉰㡢倮쉓뗂숥⺩捆敤땀瘥礭</w:t>
      </w:r>
      <w:r>
        <w:rPr/>
        <w:t>ꔩ␪</w:t>
      </w:r>
      <w:r>
        <w:rPr/>
        <w:t>䀶ꏍ䅧䭳愯㴹☩⪏㙎⤪⒥䇂쵱쉤挫</w:t>
      </w:r>
      <w:r>
        <w:rPr/>
        <w:t>ⱁ</w:t>
      </w:r>
      <w:r>
        <w:rPr/>
        <w:t>㔥揂쉯싂䡫竂뭨䉢㚏</w:t>
      </w:r>
      <w:r>
        <w:rPr/>
        <w:t>ꥎ</w:t>
      </w:r>
      <w:r>
        <w:rPr/>
        <w:t>ォ썱뽱㵹伣䡗繷⽬♫䙨</w:t>
      </w:r>
      <w:r>
        <w:rPr/>
        <w:t>ꕓ</w:t>
      </w:r>
      <w:r>
        <w:rPr/>
        <w:t>奄</w:t>
      </w:r>
      <w:r>
        <w:rPr/>
        <w:t>⡦</w:t>
      </w:r>
      <w:r>
        <w:rPr/>
        <w:t>轑淃汈⩺愰癔欹⛎婔喡䡒ㅂ毂槎</w:t>
      </w:r>
      <w:r>
        <w:rPr/>
        <w:t>ⵖ</w:t>
      </w:r>
      <w:r>
        <w:rPr/>
        <w:t>〺男뽢㕁辻㨩㉦湅㉶㭖</w:t>
      </w:r>
      <w:r>
        <w:rPr/>
        <w:t>Ⱖ</w:t>
      </w:r>
      <w:r>
        <w:rPr/>
        <w:t>ꥮ䥺堶䍹湎亘⍺숨纡쉸偊獬♺強뭵氪田値ㆩ坑楏쵌癭㓂숥뭚◃砪㉥격迂癹浆歎ヂ쉷쉷䮮䩇칐楔槂搶긯㴲쉢䞡枿⒣绂쉮걋쉎㩂쉈砰⹮⨺磂乊䀽塠䱥⩬㴷ㆮ橄敆䐨㕙</w:t>
      </w:r>
      <w:r>
        <w:rPr/>
        <w:t>ꤷ</w:t>
      </w:r>
      <w:r>
        <w:rPr/>
        <w:t>땗⩧㡲轀ꅢ偄㇂㥢⾮歨迂曍剥⽏䜯⍨晓㢩倳䉟䇂檥䏂믂딽⩬䌷䩉确呍題娨⥉⑒歡塎♹瀴乥숨慒渳牉な䒱⩟숪쉤슩噙畅稭䅔塬뽹䅷숲⥭䡙</w:t>
      </w:r>
      <w:r>
        <w:rPr/>
        <w:t>꤭</w:t>
      </w:r>
      <w:r>
        <w:rPr/>
        <w:t>싃係歹啇瀻券樶眸懂手䉇쉓匩渪瑨沬失倩乘掘氪</w:t>
      </w:r>
      <w:r>
        <w:rPr/>
        <w:t>ⲡ</w:t>
      </w:r>
      <w:r>
        <w:rPr/>
        <w:t>猵㵵瓎䫂㵴㥹䧃盂繡㕋爻⦿恕浬昊</w:t>
      </w:r>
      <w:r>
        <w:rPr/>
        <w:t>꧂</w:t>
      </w:r>
      <w:r>
        <w:rPr/>
        <w:t>䠫⫂ꄣ</w:t>
      </w:r>
      <w:r>
        <w:rPr/>
        <w:t>⡚</w:t>
      </w:r>
      <w:r>
        <w:rPr/>
        <w:t>䉤呚娰䘰庘슻䮥サ彤甩쌮轀</w:t>
      </w:r>
      <w:r>
        <w:rPr/>
        <w:t>⢩</w:t>
      </w:r>
      <w:r>
        <w:rPr/>
        <w:t>䟂⥱║兒</w:t>
      </w:r>
      <w:r>
        <w:rPr/>
        <w:t>⡮</w:t>
      </w:r>
      <w:r>
        <w:rPr/>
        <w:t>㌽긫盍睯煚</w:t>
      </w:r>
      <w:r>
        <w:rPr/>
        <w:t>ꕧꔸ</w:t>
      </w:r>
      <w:r>
        <w:rPr/>
        <w:t>燃术旍㝉믂摄摅</w:t>
      </w:r>
      <w:r>
        <w:rPr/>
        <w:t>Ⳃ</w:t>
      </w:r>
      <w:r>
        <w:rPr/>
        <w:t>⻂ꅧ婲汆冏⬱䆿䵥塄栬橑〣♮䬪〴캬坉でㄺ刱㧂쉑䍯劥긮䍲䅧㩯拂㦥ㅪ柍癶㤹칋㶥䙄㑫슘䧂딨楧橅祭䥗祤숣扮┪ꥡ</w:t>
      </w:r>
      <w:r>
        <w:rPr/>
        <w:t>ꤸ</w:t>
      </w:r>
      <w:r>
        <w:rPr/>
        <w:t>嫂慁厵숮㥂㩢䬣槎⸱瑅䀪</w:t>
      </w:r>
      <w:r>
        <w:rPr/>
        <w:t>⡹</w:t>
      </w:r>
      <w:r>
        <w:rPr/>
        <w:t>祵䗃瘶䉑婏杚䓂쉶싂싂숭䣂䥫庮</w:t>
      </w:r>
      <w:r>
        <w:rPr/>
        <w:t>ⴶ</w:t>
      </w:r>
      <w:r>
        <w:rPr/>
        <w:t>硥㩕乸噎⛎健긷旂</w:t>
      </w:r>
      <w:r>
        <w:rPr/>
        <w:t>⡘</w:t>
      </w:r>
      <w:r>
        <w:rPr/>
        <w:t>ꥷ庡걯䑧嗎䥴슮淂땣쉐䉬噏㜪䲩䂮쉊狂敵䁘滂獤칧㡨䧂䀺㫂捥䪡塄穑䭠䀴싂硷⥲싂昨繤</w:t>
      </w:r>
      <w:r>
        <w:rPr/>
        <w:t>⡾</w:t>
      </w:r>
      <w:r>
        <w:rPr/>
        <w:t>癠습偏壃ぞ⑃琻뽊䩎⩾캡㑙摐䗂╈戥轔⵳ꄱ儱ꥺ䑳쉚䵐㉘恹棍畴</w:t>
      </w:r>
      <w:r>
        <w:rPr/>
        <w:t>ꦡ</w:t>
      </w:r>
      <w:r>
        <w:rPr/>
        <w:t>ⱖ</w:t>
      </w:r>
      <w:r>
        <w:rPr/>
        <w:t>橫歪䄬⚱䡅淂䀶殡皻뽪쉀桐넷夻⭆公愲䱄⍌係습놱쉎獂ꏂ繨汸漥</w:t>
      </w:r>
      <w:r>
        <w:rPr/>
        <w:t>꤬</w:t>
      </w:r>
      <w:r>
        <w:rPr/>
        <w:t>썰㡚潭悬䡮搫슡繷杷㟂쵉俎枮札㇂睡橰싂澩㭔禡꥕㟎⩡㉂䱴戫煡牣恚㩚䬻熻땸顦䕔昸⨮믂쉤琥</w:t>
      </w:r>
      <w:r>
        <w:rPr/>
        <w:t>ꦥ⹒</w:t>
      </w:r>
      <w:r>
        <w:rPr/>
        <w:t>恰痂걦䅸곂䁥佗湪头숹禣습唫娩싎夶⭆珂䥎橆㡗橵걨쌭穦甴禥矂灬ㅾ咵哂䭒䅳条憏쉀㟂乂瓎슩悩</w:t>
      </w:r>
      <w:r>
        <w:rPr/>
        <w:t>⠵</w:t>
      </w:r>
      <w:r>
        <w:rPr/>
        <w:t>樶믂䌵쉅䝮瑫㜴쉌</w:t>
      </w:r>
      <w:r>
        <w:rPr/>
        <w:t>Ⱛ</w:t>
      </w:r>
      <w:r>
        <w:rPr/>
        <w:t>㍣ꥪ奚㘥⤲漥䱙祺싂潦숷㌦걇潂ꍧ䉠⬯塹穎䡨庿朰</w:t>
      </w:r>
      <w:r>
        <w:rPr/>
        <w:t>Ⳃ⍕</w:t>
      </w:r>
      <w:r>
        <w:rPr/>
        <w:t>啅⭗쉩塹㦵攻飍㉢⹏㭧勂썮촮䙫슏卶⥫㍰椻☣㭐〯쉓稥摺</w:t>
      </w:r>
      <w:r>
        <w:rPr/>
        <w:t>ꤸ</w:t>
      </w:r>
      <w:r>
        <w:rPr/>
        <w:t>䍯䁂⑉倮幦㎏㪩昹碡쉋煬睢ꌤ걋呤싂顙怨秂坬填䗂쉗婵싃㜩숲숰㩹欳喱浳쉥뮩썫쉢䑗㉸湡兰쉣求瘩⭐⨣獨뗂轰佂摡쉋㷂숮䜫㩏⒡</w:t>
      </w:r>
      <w:r>
        <w:rPr/>
        <w:t>⠫</w:t>
      </w:r>
      <w:r>
        <w:rPr/>
        <w:t>祱椣帶䀺戱〹ꥴ䋂晘悩啐恐癐뿂╱厥쉊侻</w:t>
      </w:r>
      <w:r>
        <w:rPr/>
        <w:t>ꔵ</w:t>
      </w:r>
      <w:r>
        <w:rPr/>
        <w:t>쉥兠浵勂繌㊮根</w:t>
      </w:r>
      <w:r>
        <w:rPr/>
        <w:t>ꔽ</w:t>
      </w:r>
      <w:r>
        <w:rPr/>
        <w:t>嚿┣楖쉑츶吮쉞㑦㵚㈲䨨厘㙾㏂玣ꍡ惂싂⵭儵칑曂敒啧썉䕃㏂쌬哂汐㛂⹴杸</w:t>
      </w:r>
      <w:r>
        <w:rPr/>
        <w:t>ⷂ⫂</w:t>
      </w:r>
      <w:r>
        <w:rPr/>
        <w:t>㏂┣淂떮䩤敋믂䰹</w:t>
      </w:r>
      <w:r>
        <w:rPr/>
        <w:t>⠫</w:t>
      </w:r>
      <w:r>
        <w:rPr/>
        <w:t>㭡婳숪㤤㈬迂ꅱ母仂㘪䈬㍭彅爥㉡㨊甶䝌楬歡ꇂ呑櫍倻橙灄竂飂桹䐰塪繏숵吤⧎쉭㨩떡넶塙繓彗恾柂港넽么婊녇猸뽫䵱焹師顒</w:t>
      </w:r>
      <w:r>
        <w:rPr/>
        <w:t>ⴻ</w:t>
      </w:r>
      <w:r>
        <w:rPr/>
        <w:t>幃执䍧䥌♂䑳䴦徻㇃쉡瀹▏⭳塨姂彖쉦䭳扈㝴䗍</w:t>
      </w:r>
      <w:r>
        <w:rPr/>
        <w:t>ⱍ</w:t>
      </w:r>
      <w:r>
        <w:rPr/>
        <w:t>廂㨴住怽썔砬╭払犘곎㙒쉗捳摨쉊奖㝟搵쉮㯎㍂</w:t>
      </w:r>
      <w:r>
        <w:rPr/>
        <w:t>⢣</w:t>
      </w:r>
      <w:r>
        <w:rPr/>
        <w:t>땄眪녆♄澮楎匴믂㢩</w:t>
      </w:r>
      <w:r>
        <w:rPr/>
        <w:t>ꕑ</w:t>
      </w:r>
      <w:r>
        <w:rPr/>
        <w:t>슣깧杂瘺乒䈳쵚眴㙍</w:t>
      </w:r>
      <w:r>
        <w:rPr/>
        <w:t>ⱀ</w:t>
      </w:r>
      <w:r>
        <w:rPr/>
        <w:t>眬츪㜴癫쉢䈬⫂</w:t>
      </w:r>
      <w:r>
        <w:rPr/>
        <w:t>ⷂ⹘</w:t>
      </w:r>
      <w:r>
        <w:rPr/>
        <w:t>촮塬瓂</w:t>
      </w:r>
      <w:r>
        <w:rPr/>
        <w:t>ꕨ</w:t>
      </w:r>
      <w:r>
        <w:rPr/>
        <w:t>焻쏂厘杁숦싂勂煋沿娤桌㌦⌬㩁싎</w:t>
      </w:r>
      <w:r>
        <w:rPr/>
        <w:t>ꕚ</w:t>
      </w:r>
      <w:r>
        <w:rPr/>
        <w:t>뗂⼴䩣⴬쉴㵅㖥㡸</w:t>
      </w:r>
      <w:r>
        <w:rPr/>
        <w:t>⣍</w:t>
      </w:r>
      <w:r>
        <w:rPr/>
        <w:t>䶩䚩婀焬㌯櫂䑚⑗潞楘㕙</w:t>
      </w:r>
      <w:r>
        <w:rPr/>
        <w:t>ꕥ</w:t>
      </w:r>
      <w:r>
        <w:rPr/>
        <w:t>㜯쉾浦긬㡄渦睅噎恙ꄵ楺䞡頲兊㤴䁆ꆮ䟍瘪失치穦쉉㵯㜩㜩拂䡭</w:t>
      </w:r>
      <w:r>
        <w:rPr/>
        <w:t>⡔</w:t>
      </w:r>
      <w:r>
        <w:rPr/>
        <w:t>纱㋂飂㢩ꅋ쉳㌪场</w:t>
      </w:r>
      <w:r>
        <w:rPr/>
        <w:t>ꥎ␰</w:t>
      </w:r>
      <w:r>
        <w:rPr/>
        <w:t>猽橨辩㭕♪數㬹光煉㥞振幤㧂墮憮ꍌ⭋</w:t>
      </w:r>
      <w:r>
        <w:rPr/>
        <w:t>ꤱ</w:t>
      </w:r>
      <w:r>
        <w:rPr/>
        <w:t>塏㥬䣂桁㪮녳樹⎡䄽湺潁烂䥯쉸揂</w:t>
      </w:r>
      <w:r>
        <w:rPr/>
        <w:t>ꕇ</w:t>
      </w:r>
      <w:r>
        <w:rPr/>
        <w:t>祺㵦噢⑂쉏㌭⽴轈⽮〵愪䃂⥣堪窩숹穳ꅆ折⌸澘숶⍂段壍吹樦깗⥾쉀썴婙</w:t>
      </w:r>
      <w:r>
        <w:rPr/>
        <w:t>ꕇ</w:t>
      </w:r>
      <w:r>
        <w:rPr/>
        <w:t>憩</w:t>
      </w:r>
      <w:r>
        <w:rPr/>
        <w:t>ⴣ</w:t>
      </w:r>
      <w:r>
        <w:rPr/>
        <w:t>焰</w:t>
      </w:r>
      <w:r>
        <w:rPr/>
        <w:t>꧂</w:t>
      </w:r>
      <w:r>
        <w:rPr/>
        <w:t>潉晨畎䪮凂䡢⛂</w:t>
      </w:r>
      <w:r>
        <w:rPr/>
        <w:t>ꔥ</w:t>
      </w:r>
      <w:r>
        <w:rPr/>
        <w:t>䎱勂싃</w:t>
      </w:r>
      <w:r>
        <w:rPr/>
        <w:t>ꥆ</w:t>
      </w:r>
      <w:r>
        <w:rPr/>
        <w:t>㙧呲牃</w:t>
      </w:r>
      <w:r>
        <w:rPr/>
        <w:t>ⴽ</w:t>
      </w:r>
      <w:r>
        <w:rPr/>
        <w:t>竂桗䍋㩷廂噫쉾桴⼦祚楮歪츽繇牧礩ꍐ圦㫎倥渫䉷ㅓ䁑㝾땠妵쉲畣㩈睵敶싂烃妡沣ォ獙ㅰ⭚丰杸ꌯ振囂㭢䡈⵸椨砸砳䐪䘣녰挭숶</w:t>
      </w:r>
      <w:r>
        <w:rPr/>
        <w:t>ꗂ</w:t>
      </w:r>
      <w:r>
        <w:rPr/>
        <w:t>䣂殩剸</w:t>
      </w:r>
      <w:r>
        <w:rPr/>
        <w:t>⡆</w:t>
      </w:r>
      <w:r>
        <w:rPr/>
        <w:t>쏍恊癙祵㮘璘⤬⤪ꍟ컍꺡噘◂繳믃晀䤴瑲湔㝇橨奺䵬䡢壂䡙儺뭘䔮擂뇂딮㡋洴</w:t>
      </w:r>
      <w:r>
        <w:rPr/>
        <w:t>⡌</w:t>
      </w:r>
      <w:r>
        <w:rPr/>
        <w:t>ⷎ</w:t>
      </w:r>
      <w:r>
        <w:rPr/>
        <w:t>橡㉁恆䒏䵃숳ꅀ佐▩╵</w:t>
      </w:r>
      <w:r>
        <w:rPr/>
        <w:t>ꕁ</w:t>
      </w:r>
      <w:r>
        <w:rPr/>
        <w:t>博ꇂ獐</w:t>
      </w:r>
      <w:r>
        <w:rPr/>
        <w:t>ⴭ</w:t>
      </w:r>
      <w:r>
        <w:rPr/>
        <w:t>権넺佃凂怰ね䀤毂奤껃媣教㢡㙡㬸긶倪䬸挶⍂걈䩕䤤묶繰녟猤숦녰⒩倦姂地䈴㶥⽊㪩捪뾱偸䵂슡㌺歆顓勂㍾厣</w:t>
      </w:r>
      <w:r>
        <w:rPr/>
        <w:t>ꖩ</w:t>
      </w:r>
      <w:r>
        <w:rPr/>
        <w:t>繸㔨瑬싂操佄싂桯▏䚣㉺桷⥭住弻扷剓摚</w:t>
      </w:r>
      <w:r>
        <w:rPr/>
        <w:t>꧂</w:t>
      </w:r>
      <w:r>
        <w:rPr/>
        <w:t>ꥰ䫂㩆숣ㄳ疮쌬僎⥋呶</w:t>
      </w:r>
      <w:r>
        <w:rPr/>
        <w:t>⡃</w:t>
      </w:r>
      <w:r>
        <w:rPr/>
        <w:t>杲猩ヂ啤</w:t>
      </w:r>
      <w:r>
        <w:rPr/>
        <w:t>⠱</w:t>
      </w:r>
      <w:r>
        <w:rPr/>
        <w:t>䌭췂夬泂䷃炿</w:t>
      </w:r>
      <w:r>
        <w:rPr/>
        <w:t>ⵎ</w:t>
      </w:r>
      <w:r>
        <w:rPr/>
        <w:t>晃␭顧手哂帮歯淂㑚樺쉭樤슩痍潆⩇걢䡹碡䥺由싎兂刮嚻슣〩</w:t>
      </w:r>
      <w:r>
        <w:rPr/>
        <w:t>ⴵ</w:t>
      </w:r>
      <w:r>
        <w:rPr/>
        <w:t>砊顀乺슬䤻䠪堬ꌲ쉬䭞㏂걵廍硂䱋吩啅琩滂ꌦ癠吣䊩☣摵쉾긵䁐╞ꆡ쉔䥑⩵潧渪氫쉸䖘勃檣乭㩓䇂愰</w:t>
      </w:r>
      <w:r>
        <w:rPr/>
        <w:t>ꥌ⥸⩎</w:t>
      </w:r>
      <w:r>
        <w:rPr/>
        <w:t>娦㙬瞻顊⍨䅑쉍畬㏃颏烂䦩슣㉖⽶㍷긥⍫侣䈰䡃䫂┺冮䷂偕强</w:t>
      </w:r>
      <w:r>
        <w:rPr/>
        <w:t>Ⱙ</w:t>
      </w:r>
      <w:r>
        <w:rPr/>
        <w:t>싂唹旂㓂挤僂畖䑭䡹参뭆䬻</w:t>
      </w:r>
      <w:r>
        <w:rPr/>
        <w:t>ꤪ</w:t>
      </w:r>
      <w:r>
        <w:rPr/>
        <w:t>䆡⩶䑗汥景癥坵お偤䘶夰㙮秂䥱株繟轷䑰橥⍳儯⻂쉁㶿颵媬쉊</w:t>
      </w:r>
      <w:r>
        <w:rPr/>
        <w:t>ꤪ</w:t>
      </w:r>
      <w:r>
        <w:rPr/>
        <w:t>쉁偘</w:t>
      </w:r>
      <w:r>
        <w:rPr/>
        <w:t>ⰹ</w:t>
      </w:r>
      <w:r>
        <w:rPr/>
        <w:t>炥牖썠执娹ꌲ楙촪쉳땫쉈쵸╩去곂穩塦쉖䝬櫎捃䨨ꅞ楫쉬</w:t>
      </w:r>
      <w:r>
        <w:rPr/>
        <w:t>ꕐ</w:t>
      </w:r>
      <w:r>
        <w:rPr/>
        <w:t>儲垘辏ꥱ㤤⫂츴䉌䁰䜦吣숲</w:t>
      </w:r>
      <w:r>
        <w:rPr/>
        <w:t>Ⳃ</w:t>
      </w:r>
      <w:r>
        <w:rPr/>
        <w:t>싂䔰櫂灬潐䭩슻䉯绂╈䜨䅞⸦쉣쉊䒩♟灃⨤⤶⩏⩥㕬竂輬⍶〳</w:t>
      </w:r>
      <w:r>
        <w:rPr/>
        <w:t>ꥑ</w:t>
      </w:r>
      <w:r>
        <w:rPr/>
        <w:t>瑓쉺曂ꌽ</w:t>
      </w:r>
      <w:r>
        <w:rPr/>
        <w:t>ꕹ</w:t>
      </w:r>
      <w:r>
        <w:rPr/>
        <w:t>캬溿습湺㡍㥾㕂⥰쉔䩧㙆浭숩䨫꺩⨶溱문쉫䁂㭡迂㪥剏㏂䳂䵹껂楘갭湀</w:t>
      </w:r>
      <w:r>
        <w:rPr/>
        <w:t>ꕸ</w:t>
      </w:r>
      <w:r>
        <w:rPr/>
        <w:t>⿂禵湖佾摳⵩歏</w:t>
      </w:r>
      <w:r>
        <w:rPr/>
        <w:t>ꥆ</w:t>
      </w:r>
      <w:r>
        <w:rPr/>
        <w:t>哂쉸䧂숫싂塈䌨숬嘸桶䍗ㅸ浬妵쉵⽧儦䱮쉉縻쉬榱츦뮡啑쉊栲䲡㉅啇彃䷂⨽뗍㫂栽夳正땈揂顁쉳䐽⥆瑴쉭㔩夳嚩㷂橺䐯⩓䭾䴨뭘⎿奬㩹</w:t>
      </w:r>
      <w:r>
        <w:rPr/>
        <w:t>ꤩ</w:t>
      </w:r>
      <w:r>
        <w:rPr/>
        <w:t>㈫㩰䑥Ⓜ奉婡卲뽺㜵卟숪</w:t>
      </w:r>
      <w:r>
        <w:rPr/>
        <w:t>⣂</w:t>
      </w:r>
      <w:r>
        <w:rPr/>
        <w:t>䁔싂</w:t>
      </w:r>
      <w:r>
        <w:rPr/>
        <w:t>⣎⍓</w:t>
      </w:r>
      <w:r>
        <w:rPr/>
        <w:t>滂䡥㡘싂晈瀦ꅔ浭⻃♍⭺䙡⽐慧⑓뗎⵺㯂䑒但㫂㘣䊣㙾㜭响墣䧂扺矂䦥玵㯂物</w:t>
      </w:r>
      <w:r>
        <w:rPr/>
        <w:t>ꗂ</w:t>
      </w:r>
      <w:r>
        <w:rPr/>
        <w:t>촱숣쉁䍉啒扁뽋啷⤤瘪㍥楴擂扢⩎丹两獊硯區灨쉩㵰㣂슬ꍾ渻坩㵶⨳㜤</w:t>
      </w:r>
      <w:r>
        <w:rPr/>
        <w:t>⠪</w:t>
      </w:r>
      <w:r>
        <w:rPr/>
        <w:t>쉇彁쉎㗎洭⥎⧂ㅬ摫幇泂琺╏䡞</w:t>
      </w:r>
      <w:r>
        <w:rPr/>
        <w:t>ⷂ</w:t>
      </w:r>
      <w:r>
        <w:rPr/>
        <w:t>商〶䤨㉃䍕</w:t>
      </w:r>
      <w:r>
        <w:rPr/>
        <w:t>꥟</w:t>
      </w:r>
      <w:r>
        <w:rPr/>
        <w:t>竍仂眣䵷强⶿ꍍ쉬梮</w:t>
      </w:r>
      <w:r>
        <w:rPr/>
        <w:t>ꖩ</w:t>
      </w:r>
      <w:r>
        <w:rPr/>
        <w:t>䊻䚩⸷⪣⩶泂朩ꎬ㴨녓悥뼷╀ꄽ爨儰串繕⩇彖</w:t>
      </w:r>
      <w:r>
        <w:rPr/>
        <w:t>ꥌ</w:t>
      </w:r>
      <w:r>
        <w:rPr/>
        <w:t>䕇呶梩⥨偹</w:t>
      </w:r>
      <w:r>
        <w:rPr/>
        <w:t>ꤤ</w:t>
      </w:r>
      <w:r>
        <w:rPr/>
        <w:t>湶땾촹숩棂捗汌唴䞣啡場뽬⎏슘佡亻⽑㏍녪</w:t>
      </w:r>
      <w:r>
        <w:rPr/>
        <w:t>ⷂ</w:t>
      </w:r>
      <w:r>
        <w:rPr/>
        <w:t>슿焯캩涘깉㩂参☣牶畲⬽⵩夲癫⨥㢵뿎顏䡄䁎㡺䔽</w:t>
      </w:r>
      <w:r>
        <w:rPr/>
        <w:t>ⱉ⸪</w:t>
      </w:r>
      <w:r>
        <w:rPr/>
        <w:t>牶㍮啋㕔迂썔癢獙碏瓃幋㬷쉐</w:t>
      </w:r>
      <w:r>
        <w:rPr/>
        <w:t>ⱆ</w:t>
      </w:r>
      <w:r>
        <w:rPr/>
        <w:t>獌债▱믍灉⹯쉲䩟繗湠畊泂婏</w:t>
      </w:r>
      <w:r>
        <w:rPr/>
        <w:t>ⱏ</w:t>
      </w:r>
      <w:r>
        <w:rPr/>
        <w:t>ꕥ</w:t>
      </w:r>
      <w:r>
        <w:rPr/>
        <w:t>撏⨳灩㑘䃂㎘㠤숊璣婙剟揂⸳㢱厥▵◂呏愳恚儺牖숨㕬⑑㝉</w:t>
      </w:r>
      <w:r>
        <w:rPr/>
        <w:t>ꤦ</w:t>
      </w:r>
      <w:r>
        <w:rPr/>
        <w:t>懍격숹</w:t>
      </w:r>
      <w:r>
        <w:rPr/>
        <w:t>ꤴ</w:t>
      </w:r>
      <w:r>
        <w:rPr/>
        <w:t>ㅇ䝘㩘穱㡅轁⫂砵</w:t>
      </w:r>
      <w:r>
        <w:rPr/>
        <w:t>ⱀ</w:t>
      </w:r>
      <w:r>
        <w:rPr/>
        <w:t>뼷슮偕倮⑟</w:t>
      </w:r>
      <w:r>
        <w:rPr/>
        <w:t>ⵠ</w:t>
      </w:r>
      <w:r>
        <w:rPr/>
        <w:t>楨</w:t>
      </w:r>
      <w:r>
        <w:rPr/>
        <w:t>⢬</w:t>
      </w:r>
      <w:r>
        <w:rPr/>
        <w:t>穗橁飂</w:t>
      </w:r>
      <w:r>
        <w:rPr/>
        <w:t>ꦻⵒ</w:t>
      </w:r>
      <w:r>
        <w:rPr/>
        <w:t>㈶恰庿啟⽌䱬䳂煑睵㮩</w:t>
      </w:r>
      <w:r>
        <w:rPr/>
        <w:t>꧂</w:t>
      </w:r>
      <w:r>
        <w:rPr/>
        <w:t>兰喩⬥䙞扊䥑啈㉠䰴㵕</w:t>
      </w:r>
      <w:r>
        <w:rPr/>
        <w:t>ꔴ</w:t>
      </w:r>
      <w:r>
        <w:rPr/>
        <w:t>桂玱余兂晁扭⯂畅쉬⩖礮痂⚮걱㚱</w:t>
      </w:r>
      <w:r>
        <w:rPr/>
        <w:t>ꕹ</w:t>
      </w:r>
      <w:r>
        <w:rPr/>
        <w:t>⺿䎩㖡繕䌱拎执</w:t>
      </w:r>
      <w:r>
        <w:rPr/>
        <w:t>ⵤ</w:t>
      </w:r>
      <w:r>
        <w:rPr/>
        <w:t>쉧䧂癑繕剋楍䄫伸䜻쉄徘䜺䎩项㋂⩯刣넸쌸噆炥瀦䯎瑬㞏싂䷍䵔㊩䪩浚䩵㩅穚</w:t>
      </w:r>
      <w:r>
        <w:rPr/>
        <w:t>ⷂ</w:t>
      </w:r>
      <w:r>
        <w:rPr/>
        <w:t>숮琥係噶㍅憡瀤쌭杫딽⸹⮥충䡨</w:t>
      </w:r>
      <w:r>
        <w:rPr/>
        <w:t>⡴</w:t>
      </w:r>
      <w:r>
        <w:rPr/>
        <w:t>欲㴥溱</w:t>
      </w:r>
      <w:r>
        <w:rPr/>
        <w:t>ꥍ</w:t>
      </w:r>
      <w:r>
        <w:rPr/>
        <w:t>戶婷瀷朽睬걺廂쎣㵋䜫㮻䱧吤䑞슩灕祘洷⭉싂氯欻乴噗摇㓂盂潅♟䣃圮椹稷穴䮵♓傣숶䡮⤲䩖⽊츸强健䠰欦䙰䍟㘨䀭浡椭䋂乕啕㝉橢⹲㓍ㄣ껎썢䐽⩊⽷싂癞㜸輤㡙扶⍵县뮻츮幑恮슣䀭飂㬬畟扞轸欤楥쉎䙑</w:t>
      </w:r>
      <w:r>
        <w:rPr/>
        <w:t>ꗂ⑓</w:t>
      </w:r>
      <w:r>
        <w:rPr/>
        <w:t>츭䪏䥇㬴칵光呞깵幮呠灏䭧㈩剠晲⺡㊏畓桯숮久硱猥⧍</w:t>
      </w:r>
      <w:r>
        <w:rPr/>
        <w:t>ⵉ</w:t>
      </w:r>
      <w:r>
        <w:rPr/>
        <w:t>拂㉰⼵⯂甬殏捤囂깒㕄昣㮿䈥䐻㨳サ㉄琫歮▥煆漤〩쌪繅</w:t>
      </w:r>
      <w:r>
        <w:rPr/>
        <w:t>ⴲ</w:t>
      </w:r>
      <w:r>
        <w:rPr/>
        <w:t>숦接伳딴帤䂻䈹뭦숬姂</w:t>
      </w:r>
      <w:r>
        <w:rPr/>
        <w:t>ⶵ</w:t>
      </w:r>
      <w:r>
        <w:rPr/>
        <w:t>⼭序绂窩撏妮睳幄㌶춬瞱⑳䰮䒥唯炏榻ㅂꥮ繆廎㉌䩏䭷礳슮싂⑋♘亻㘬썱䴥㘪兄썑</w:t>
      </w:r>
      <w:r>
        <w:rPr/>
        <w:t>ⰹ</w:t>
      </w:r>
      <w:r>
        <w:rPr/>
        <w:t>輨⩢㧃撱壂㥚⯂⭢倸冩ㆥ쉕⩷ꍒ숺</w:t>
      </w:r>
      <w:r>
        <w:rPr/>
        <w:t>⡇</w:t>
      </w:r>
      <w:r>
        <w:rPr/>
        <w:t>柂猷䩅㤫牲쉫淂</w:t>
      </w:r>
      <w:r>
        <w:rPr/>
        <w:t>Ⲭ</w:t>
      </w:r>
      <w:r>
        <w:rPr/>
        <w:t>乊䑋泂⥰埂橓䡴⪣슩浙䝃剣䋂〷䙐ꍑ䈳쉈숥婥剧彴恓䁑〯䥒䮩渥瑷桰</w:t>
      </w:r>
      <w:r>
        <w:rPr/>
        <w:t>⡙</w:t>
      </w:r>
      <w:r>
        <w:rPr/>
        <w:t>㟂칵縳</w:t>
      </w:r>
      <w:r>
        <w:rPr/>
        <w:t>Ⱙ</w:t>
      </w:r>
      <w:r>
        <w:rPr/>
        <w:t>쌰싍</w:t>
      </w:r>
      <w:r>
        <w:rPr/>
        <w:t>⡎</w:t>
      </w:r>
      <w:r>
        <w:rPr/>
        <w:t>協睌숫숥轩쌯䨤佑⮮轴磂佶瀶䍇쉳</w:t>
      </w:r>
      <w:r>
        <w:rPr/>
        <w:t>ⵚ</w:t>
      </w:r>
      <w:r>
        <w:rPr/>
        <w:t>Ⲭ</w:t>
      </w:r>
      <w:r>
        <w:rPr/>
        <w:t>ꅌ䁄䥀숪䰪뭲깯</w:t>
      </w:r>
      <w:r>
        <w:rPr/>
        <w:t>ꥍ</w:t>
      </w:r>
      <w:r>
        <w:rPr/>
        <w:t>爨䅡ꍊ㘹䵴杠窿噠教歷⭆㐶싂硸恸㨭䚩칪䩆숪㜹搫䰷彵䑸␦ㆵ拂㍞穈䲿칯⨣쉵㕺⩦뼶숭帻梻⬳</w:t>
      </w:r>
      <w:r>
        <w:rPr/>
        <w:t>ⲏ</w:t>
      </w:r>
      <w:r>
        <w:rPr/>
        <w:t>㑩깆ㆩ漪輷囂䁳轂뗂갱ꥥ䤬쉶熻䰭숽桯啍慞㚱⨻ꎩ䄸㔨浣䦣椣⤽녭漫䢩祓䭭囎嘺⥦츩싂亘凂땃滂剄㍑窱泂搹</w:t>
      </w:r>
      <w:r>
        <w:rPr/>
        <w:t>⠊</w:t>
      </w:r>
      <w:r>
        <w:rPr/>
        <w:t>쉇呷⻂⬻刣⽤磂쵯ꥳ疣뾥썞睅캩싍媏넵</w:t>
      </w:r>
      <w:r>
        <w:rPr/>
        <w:t>ꥀ</w:t>
      </w:r>
      <w:r>
        <w:rPr/>
        <w:t>啌睸ㅞ⛂㒩쉴软癗轱猪⦱曂圬淂</w:t>
      </w:r>
      <w:r>
        <w:rPr/>
        <w:t>꧂</w:t>
      </w:r>
      <w:r>
        <w:rPr/>
        <w:t>兠⍗㔱</w:t>
      </w:r>
      <w:r>
        <w:rPr/>
        <w:t>ꤩ</w:t>
      </w:r>
      <w:r>
        <w:rPr/>
        <w:t>䜫绂싎⹈砲쉙幑婐⵵⌯䥤竂ꍭ싂坒嘳㝴</w:t>
      </w:r>
      <w:r>
        <w:rPr/>
        <w:t>ꤷ</w:t>
      </w:r>
      <w:r>
        <w:rPr/>
        <w:t>䆱婗畅⽡䇂杏丸숣㵑⸦繣瑭辩瑪⥹㉲疘쉕据㍯</w:t>
      </w:r>
      <w:r>
        <w:rPr/>
        <w:t>ⷂ</w:t>
      </w:r>
      <w:r>
        <w:rPr/>
        <w:t>幆捕䞘犘갣⪩쉕䃂넺䱮㎬泂㬸䣂㥌䙕䠯䱃瑦㤰櫂汆福橭떩</w:t>
      </w:r>
      <w:r>
        <w:rPr/>
        <w:t>ꥋ</w:t>
      </w:r>
      <w:r>
        <w:rPr/>
        <w:t>禘丮껂⽴숤刹愭㮏獮⩯춡㆘</w:t>
      </w:r>
      <w:r>
        <w:rPr/>
        <w:t>⡐</w:t>
      </w:r>
      <w:r>
        <w:rPr/>
        <w:t>쉧頳嚻呠쉺</w:t>
      </w:r>
      <w:r>
        <w:rPr/>
        <w:t>꧍</w:t>
      </w:r>
      <w:r>
        <w:rPr/>
        <w:t>䃂晬潭睱㑄狂싂燂焦㭨䃂磂䅸儥숻汒쉇戳◎곂灱獦묶䭯䨩栥⻂⾣쉶僂기䞥匷佹㢱轰숨勂♳態塐갹䜯䢿쉲䂵㉺숴兩쉈╏싂灒汆䵖㯂暏穏␭頨䝭걨戹⥘⩋睬⼥䡐啧共獵䵊䆘䜨䦥</w:t>
      </w:r>
      <w:r>
        <w:rPr/>
        <w:t>Ⱡ</w:t>
      </w:r>
      <w:r>
        <w:rPr/>
        <w:t>녹쉃㔰湀⌷쌣弮䈮判捋渫쉲⮥瑃摤깘娹ㆡ惂瘴䤴⽉擂慸畎兞㧂畲呥䥐</w:t>
      </w:r>
      <w:r>
        <w:rPr/>
        <w:t>⣂</w:t>
      </w:r>
      <w:r>
        <w:rPr/>
        <w:t>睔䑘剾쉷䅉䑫슱㭰乖喘뽖쌽矂䕕䤥⩏숻瀭噈䴰厱⨭쉬</w:t>
      </w:r>
      <w:r>
        <w:rPr/>
        <w:t>ꤣ</w:t>
      </w:r>
      <w:r>
        <w:rPr/>
        <w:t>䁔敉⩺挣싂啉䆣ヂ떩♶甸礷㘬넨塧⽖갱䏂땦硩싂御쉌楱振䍌恕佩ㄨ♔땕䅀橵汌㯂剣⭫츻䅐呕竎ꎏ熱幭⿃쉓噷术㝒潓☦爺녇冘䈮兕쉃儶怱뭅っ呢樥㦣奉숻內⥹塟乕㉕癣ꥮ갭烎牡쉤䉆䍎㩪沘偰</w:t>
      </w:r>
      <w:r>
        <w:rPr/>
        <w:t>⣂</w:t>
      </w:r>
      <w:r>
        <w:rPr/>
        <w:t>㕍뽅塕頫愸烃숶⹹</w:t>
      </w:r>
      <w:r>
        <w:rPr/>
        <w:t>ⵇ</w:t>
      </w:r>
      <w:r>
        <w:rPr/>
        <w:t>汵숰䩣癏濂彔きォ睋㩺䕸䕥杏숯先</w:t>
      </w:r>
      <w:r>
        <w:rPr/>
        <w:t>ꤪ</w:t>
      </w:r>
      <w:r>
        <w:rPr/>
        <w:t>畦㡭묳潩䋂䭖慺輲뾬殿飂㏂䝣棂ヂ㜺禩戻灸쉇㩧⩚㜥墿漷촥</w:t>
      </w:r>
      <w:r>
        <w:rPr/>
        <w:t>ꔵ</w:t>
      </w:r>
      <w:r>
        <w:rPr/>
        <w:t>䍗䎏洲婧㖻砪帷煄ꍱ껂㧂噑瀶뽤숤⥯牖祖䍧嚩걤牀沏</w:t>
      </w:r>
      <w:r>
        <w:rPr/>
        <w:t>ꦘ</w:t>
      </w:r>
      <w:r>
        <w:rPr/>
        <w:t>剕噘卮쉌楨걏浙쵳슬䭇父㝾欰浨怨뽂珂慸ꎿ柂剆徘䒵䟂㕌녰ꅶ囂玵䐴䃎</w:t>
      </w:r>
      <w:r>
        <w:rPr/>
        <w:t>꧍</w:t>
      </w:r>
      <w:r>
        <w:rPr/>
        <w:t>䱫瀸湲䁵싂⬰</w:t>
      </w:r>
      <w:r>
        <w:rPr/>
        <w:t>⣂</w:t>
      </w:r>
      <w:r>
        <w:rPr/>
        <w:t>桯佄㴻擂</w:t>
      </w:r>
      <w:r>
        <w:rPr/>
        <w:t>ꕺ</w:t>
      </w:r>
      <w:r>
        <w:rPr/>
        <w:t>碿硁㴮╚䥺戺䦣狂㠽ꅁ杪杋婦뽂㙀䪩煷␷╮쉪楬㬳㒵싂네㣂쉒췂札唥㩅姃슮䵋䁥⻂敁땆癪⎘䁩숪걋捞㔲䤺숴輶䙠ꅉ矂祧</w:t>
      </w:r>
      <w:r>
        <w:rPr/>
        <w:t>ⰶ</w:t>
      </w:r>
      <w:r>
        <w:rPr/>
        <w:t>樺⨣츹⌊ꅬ⪣숪禮捀䡄轩奟⩈┬撩奩伤㍗숯ㅍ깏梮㕂갭䥡숶烂</w:t>
      </w:r>
      <w:r>
        <w:rPr/>
        <w:t>ꥍ</w:t>
      </w:r>
      <w:r>
        <w:rPr/>
        <w:t>牑甲塏싃噓ざ㵭䑸썀渮</w:t>
      </w:r>
      <w:r>
        <w:rPr/>
        <w:t>ꦮ</w:t>
      </w:r>
      <w:r>
        <w:rPr/>
        <w:t>瘹䬸椦Ⓕ坢겡槎廂⎩ꍰ㬭㢻塂临棂挤弽뽘䨽倻슏癟뽟㫂倶噾숹☣慘캵쉖琻㭐捷츶卌㌩㏂晋䱆Ⓜ懂榥㯎硞뾥쉎偸⫎싂ㄹ瑦掩楍俍繪⚿焣⏎橨ヂ欪㴵瞡䀷쉊轄恂䱡䥣넨숮樬繀㉈愹睁瑡䅴㦱飂浦浊슱䙈䠦噂ㅰ</w:t>
      </w:r>
      <w:r>
        <w:rPr/>
        <w:t>ꔳ</w:t>
      </w:r>
      <w:r>
        <w:rPr/>
        <w:t>㭨摧㥩煇懂儹磂뽃⮩堣晎슿ꅮ쉰癆䈫娩獓穷쌤쉔㔰⩳櫂⨵㪏繄⿍天⩀쉴煤㔫冩猺숴惂쌺儩轑帶曂兓썩ꍇ濂戹傏⵺ず砲弲㴺쉐塋땱⹭捑</w:t>
      </w:r>
      <w:r>
        <w:rPr/>
        <w:t>⡊</w:t>
      </w:r>
      <w:r>
        <w:rPr/>
        <w:t>㟂唷㪩넬㚿슿绂⥭</w:t>
      </w:r>
      <w:r>
        <w:rPr/>
        <w:t>⠰⏂</w:t>
      </w:r>
      <w:r>
        <w:rPr/>
        <w:t>伤乧㍣걨⩙婞숥䠤땉쉢枘削焬ꥺ纘⩐숲杍幇</w:t>
      </w:r>
      <w:r>
        <w:rPr/>
        <w:t>ꥉ</w:t>
      </w:r>
      <w:r>
        <w:rPr/>
        <w:t>濃쉃</w:t>
      </w:r>
      <w:r>
        <w:rPr/>
        <w:t>ⷂ</w:t>
      </w:r>
      <w:r>
        <w:rPr/>
        <w:t>䍧┶⽔怹浯坮夭숲㐥坓⯂⥢⽨獫侵컂␮㈶湫슬玣䝉穬䱬싂쉅㥕䉅㨰恷燂쉎頯䱇杧ꥺ㡋爯兡䍬摩䵊䯂䣂竂꺿轚牢㑱涻⮏䱇⭚ㄯ砮┶䋂Ⓜ⽶⏎橆㇍㵷뗃숭숮갶칳倬慮㋃汁ꥳꍪ㑖類敥彬㩑ㅙ믎⩁슥</w:t>
      </w:r>
      <w:r>
        <w:rPr/>
        <w:t>ꕫ</w:t>
      </w:r>
      <w:r>
        <w:rPr/>
        <w:t>䙺抬䁣쵠쉦</w:t>
      </w:r>
      <w:r>
        <w:rPr/>
        <w:t>ⵯ</w:t>
      </w:r>
      <w:r>
        <w:rPr/>
        <w:t>浣⬨</w:t>
      </w:r>
      <w:r>
        <w:rPr/>
        <w:t>ꦡ</w:t>
      </w:r>
      <w:r>
        <w:rPr/>
        <w:t>杬珍쉳䣂쉑뭒楆䱶슮廂嗂⑘㍊⭐깍⚘澡撻灢䧂ㅤ㛃牬ꌽ倪坓땫步弳㝁㥌쉶╴䕪娩䷃숯仃㍫㝍橡癔壂쵉振乂僂刽㩏䅧㑇墻䣂묹填뇂眹쵁쵫㓂뿂㤷䇂뿂ㅯ壎托</w:t>
      </w:r>
      <w:r>
        <w:rPr/>
        <w:t>ⵌ</w:t>
      </w:r>
      <w:r>
        <w:rPr/>
        <w:t>㡷ꄯ塞㵡쏍䩞</w:t>
      </w:r>
      <w:r>
        <w:rPr/>
        <w:t>ⱙ</w:t>
      </w:r>
      <w:r>
        <w:rPr/>
        <w:t>쉖쉌䛂檘㝊믎㵟瑧灂璡☮</w:t>
      </w:r>
      <w:r>
        <w:rPr/>
        <w:t>ⱺ</w:t>
      </w:r>
      <w:r>
        <w:rPr/>
        <w:t>㉎떩</w:t>
      </w:r>
      <w:r>
        <w:rPr/>
        <w:t>ꥏ</w:t>
      </w:r>
      <w:r>
        <w:rPr/>
        <w:t>땣扚慄촺煥</w:t>
      </w:r>
      <w:r>
        <w:rPr/>
        <w:t>ꥊ</w:t>
      </w:r>
      <w:r>
        <w:rPr/>
        <w:t>ꌺ쵀㴽㌰⎩䴰估䩘⻂䠻扡䩙瀣⎮慏칠</w:t>
      </w:r>
      <w:r>
        <w:rPr/>
        <w:t>ꤺ</w:t>
      </w:r>
      <w:r>
        <w:rPr/>
        <w:t>슥길儳쉔숽㗎参湧갪㫂쉄꥕繆㭰杢㭮㍠㜸⍢뿂슥抣싂顓椤匹ꍀ㉣췂ꅺ噖㕰献湧浈쉘娨瑈㵌䑖⩔믂</w:t>
      </w:r>
      <w:r>
        <w:rPr/>
        <w:t>ꕤ</w:t>
      </w:r>
      <w:r>
        <w:rPr/>
        <w:t>ⳍ</w:t>
      </w:r>
      <w:r>
        <w:rPr/>
        <w:t>硉䈻쉢쉘싂</w:t>
      </w:r>
      <w:r>
        <w:rPr/>
        <w:t>Ⱔ</w:t>
      </w:r>
      <w:r>
        <w:rPr/>
        <w:t>瘫䎿涡壃䑥獧㙖⨤숪칚瘥敵䅦싃㤫婢䥳穂畊숥놣㐣坅歄◂捚쉦쉉쉧輱썰櫂ぞ䡑㙧兤晕䜮⺮㬊뭰㖩㶥潰碡</w:t>
      </w:r>
      <w:r>
        <w:rPr/>
        <w:t>ꕊ</w:t>
      </w:r>
      <w:r>
        <w:rPr/>
        <w:t>眶瞮䥠幂杏⹅嫃ぃ憱㶵㩬圽ꅴ뭤뭬奇塡⹁搵産湴⸨㙮欺┽灄仂⫂輮㮬␺瑲顭기숣李┷䠣汰㏂䝹숰癘剸䓂柍ꌤ䄨判썑⿂넣䧂䠭佨녉繚⩟昲깇䜱㕡㎥㭋숸㮿쉆樯</w:t>
      </w:r>
      <w:r>
        <w:rPr/>
        <w:t>ꔲ</w:t>
      </w:r>
      <w:r>
        <w:rPr/>
        <w:t>瘶거䕃ㅶ婌礻䁗䅡珂䍗ꥱ䆱娮睘</w:t>
      </w:r>
      <w:r>
        <w:rPr/>
        <w:t>⡬</w:t>
      </w:r>
      <w:r>
        <w:rPr/>
        <w:t>ꏂ助䉓뾵潋싂녁劥䭣塱畭䅹縭橬㮩彪䔱婂ꍟ潫ㄣ乞截顂⩟䨹桁弣ꥪ쉍䕍儺</w:t>
      </w:r>
      <w:r>
        <w:rPr/>
        <w:t>ꔲ</w:t>
      </w:r>
      <w:r>
        <w:rPr/>
        <w:t>숣欴</w:t>
      </w:r>
      <w:r>
        <w:rPr/>
        <w:t>⡢</w:t>
      </w:r>
      <w:r>
        <w:rPr/>
        <w:t>슮ꌲ幤⨳⌨堣㍥捖⥕곂呋</w:t>
      </w:r>
      <w:r>
        <w:rPr/>
        <w:t>⣂</w:t>
      </w:r>
      <w:r>
        <w:rPr/>
        <w:t>ꅢ槂禡쉣照澘긫⭢汫츣쉕쌰</w:t>
      </w:r>
      <w:r>
        <w:rPr/>
        <w:t>ⱍ</w:t>
      </w:r>
      <w:r>
        <w:rPr/>
        <w:t>搬穓潷坰쉡慲㫂歷ァ䩣䌶뼯숫奣穷慷瞣ꥲ⽴⻂⿂捊㊮䍧繞憵깤汹땉拂슣眰祍䉌嘣炮ꅒ坅彣촲녬瀽䭃慱㍋ㅩ쉥眶姃㩍抿焬믂㥔娰恧挦㋂껂栥⾵獴ꍩ撥彂떿煍嗃긫䃎⫂숥㶣</w:t>
      </w:r>
      <w:r>
        <w:rPr/>
        <w:t>⠹</w:t>
      </w:r>
      <w:r>
        <w:rPr/>
        <w:t>旂뽷촳㗂쌪㉾숥㕆〨䀭⬪♡쉤쉃ꥴ⨶䄣砷ꥹ眫䤴睂楣椯긣楘⥩ㅬ䖩䇂</w:t>
      </w:r>
      <w:r>
        <w:rPr/>
        <w:t>⣂</w:t>
      </w:r>
      <w:r>
        <w:rPr/>
        <w:t>偺묭扪䕕</w:t>
      </w:r>
      <w:r>
        <w:rPr/>
        <w:t>꧂</w:t>
      </w:r>
      <w:r>
        <w:rPr/>
        <w:t>傥嫂媵㠯쉗棎㋂㭅ꥺ䄬</w:t>
      </w:r>
      <w:r>
        <w:rPr/>
        <w:t>ⵞ</w:t>
      </w:r>
      <w:r>
        <w:rPr/>
        <w:t>穭弱優瑓뇂칑獉橘䁁싂抱㦘⹕</w:t>
      </w:r>
      <w:r>
        <w:rPr/>
        <w:t>ⰰ</w:t>
      </w:r>
      <w:r>
        <w:rPr/>
        <w:t>ꍢ妘痂轠琹晶绂灢飂</w:t>
      </w:r>
      <w:r>
        <w:rPr/>
        <w:t>ꕈ</w:t>
      </w:r>
      <w:r>
        <w:rPr/>
        <w:t>촺䩦䁊⧂꥔䎘杇䱦긺䠦瑞潇슘瓂쉣⩠颩ぅ䧂厘䉰採恘戴穗⼷⩴㙣㭰㵱⧍⨪⨷昤吮惂뽪浓灾〵祐係숯夽</w:t>
      </w:r>
      <w:r>
        <w:rPr/>
        <w:t>ꕣ</w:t>
      </w:r>
      <w:r>
        <w:rPr/>
        <w:t>佸橎☥柂灸숵䀣嗍㑾䷂湪⥈渤哂稣儻っ䱷乧딩䬫䁁䅺楴湪숽쉀▥㉹敶䍴搤䌫娣䤷稹暘</w:t>
      </w:r>
      <w:r>
        <w:rPr/>
        <w:t>⡕</w:t>
      </w:r>
      <w:r>
        <w:rPr/>
        <w:t>䪵檏㵱炘㑭柂㈣⸩♓漪倫婫瑗⻃␮噠灆䅟甯䊥䍠쉁㍞全核歱㥠䈶㥇숻祁潬㞿⩸恬㵫딦쉹猷硙䮱</w:t>
      </w:r>
      <w:r>
        <w:rPr/>
        <w:t>Ᵽ⑥</w:t>
      </w:r>
      <w:r>
        <w:rPr/>
        <w:t>쉳쉬䤷묰䩓歷⤵䐩䭧偑噒杒슻暮何灅</w:t>
      </w:r>
      <w:r>
        <w:rPr/>
        <w:t>ꤪ</w:t>
      </w:r>
      <w:r>
        <w:rPr/>
        <w:t>䡮汅⭍佟컂뾬싂습⽔慸쉙䰰쉚彬帮䆣呀㐵♑㚩欫稤㙥㕑뭅뽪汊溱◃庮畺䝱⏂ꅁ殱㝫䨷ꇂ캵걺캩ꏂ㨻㋂슥䛂⸴㩌癤繪洶</w:t>
      </w:r>
      <w:r>
        <w:rPr/>
        <w:t>ⵗ</w:t>
      </w:r>
      <w:r>
        <w:rPr/>
        <w:t>㕖潈쉭硩獇氫浳㜩䅌矂偨䞏縱睘쉅䳂ꇂ䅣㩫</w:t>
      </w:r>
      <w:r>
        <w:rPr/>
        <w:t>ⱃ</w:t>
      </w:r>
      <w:r>
        <w:rPr/>
        <w:t>䤊灹㬰쉘亏绂牡帰噡顥싃⍑숴䁱㵪쉩愹癑潭쌯昺췂</w:t>
      </w:r>
      <w:r>
        <w:rPr/>
        <w:t>꥓</w:t>
      </w:r>
      <w:r>
        <w:rPr/>
        <w:t>獠숬卐껂摹뾮㠶숤⪮</w:t>
      </w:r>
      <w:r>
        <w:rPr/>
        <w:t>ⵌꔴ</w:t>
      </w:r>
      <w:r>
        <w:rPr/>
        <w:t>辩恭</w:t>
      </w:r>
      <w:r>
        <w:rPr/>
        <w:t>ꥅ</w:t>
      </w:r>
      <w:r>
        <w:rPr/>
        <w:t>䀪湆䵥䅵輯䜮䵵憱㉐扴转㈨參쉗침晰</w:t>
      </w:r>
      <w:r>
        <w:rPr/>
        <w:t>ⷂ</w:t>
      </w:r>
      <w:r>
        <w:rPr/>
        <w:t>䯂汀⵱긪꺩仂쉏甥䣂㈭界卋㠤</w:t>
      </w:r>
      <w:r>
        <w:rPr/>
        <w:t>Ⳃ</w:t>
      </w:r>
      <w:r>
        <w:rPr/>
        <w:t>㬳拂⩖颣䅊ꥹꎥ</w:t>
      </w:r>
      <w:r>
        <w:rPr/>
        <w:t>ⱷ</w:t>
      </w:r>
      <w:r>
        <w:rPr/>
        <w:t>獏㠨ꎻ숥婨吰</w:t>
      </w:r>
      <w:r>
        <w:rPr/>
        <w:t>ⵐ</w:t>
      </w:r>
      <w:r>
        <w:rPr/>
        <w:t>帴䱵깺绂쉐迂</w:t>
      </w:r>
      <w:r>
        <w:rPr/>
        <w:t>ꥒ</w:t>
      </w:r>
      <w:r>
        <w:rPr/>
        <w:t>硺燂䙈䠦㕫⑂⑈婍ꥲ㩨췂㉒哂栦숫숣⑪勂슣㈹ꍹ깵椪ꍟ㬽洪做슿斩瓂겻격眯⩁쎮⥡숭䍖⩤숹疱㩓墡숭썐슏䜩땥㑆䫂䃂⤹促睕圤娽㏍偃䲡潚桟佰⑊뽳㜻䜻</w:t>
      </w:r>
      <w:r>
        <w:rPr/>
        <w:t>⠰</w:t>
      </w:r>
      <w:r>
        <w:rPr/>
        <w:t>䆩쉢刣儮㘪</w:t>
      </w:r>
      <w:r>
        <w:rPr/>
        <w:t>ꖩ</w:t>
      </w:r>
      <w:r>
        <w:rPr/>
        <w:t>戲䲏쉺术侏焭䛂췂</w:t>
      </w:r>
      <w:r>
        <w:rPr/>
        <w:t>ⱪ</w:t>
      </w:r>
      <w:r>
        <w:rPr/>
        <w:t>戱䠯坭슻檻뭇秂㵅瑐㭧䚩䯂㛂勂땴丫䷂媡㩬⚱쉸⹣痂橩乌穢祷卋䄫䓂繎磂稺恠쉠朱㵆磂楩攪⼪</w:t>
      </w:r>
      <w:r>
        <w:rPr/>
        <w:t>⠶⑩</w:t>
      </w:r>
      <w:r>
        <w:rPr/>
        <w:t>걢憻眮숸♓瑞ꌪ灀绂剭쉱㜽牠⿎컂搪恐卋컃㌸乫低伪ꅄ⹭䈰슘だ刦䘪匸䩬䉥갺婷㔵䑗䀶愹亥溩㌪㑙浲徿숺㜯䍨㏂獉䁀橸☴⩁瑐偬椸咱ꅄ㊩</w:t>
      </w:r>
      <w:r>
        <w:rPr/>
        <w:t>⠳</w:t>
      </w:r>
      <w:r>
        <w:rPr/>
        <w:t>싂䯂廂ㅪ礬㡶咻䙱礩璬㕴㵢轶싎噈쉙墘꥕㝋䖣桾뾻ꍕꌴ㉥㑓吵⦘慟縲兹촲䮩뭃㡰슡⌽싂ㅺ晡硇숦潟乪깈⽫ꄽ깑恠奶䐰⩣疱쉌猪걓漴圬⬻批疻㑠顑쉠形뭦쉨㌴⍱奣株硥桳䜱㏎깳겿㙉㣂⵵潸吣嫂愷㉚㨩柂唹㭢㙊匷슿숻眺伦睗故斣乬輴⩐碣䶘곂⥂쉄㵥恬</w:t>
      </w:r>
      <w:r>
        <w:rPr/>
        <w:t>ꕤ</w:t>
      </w:r>
      <w:r>
        <w:rPr/>
        <w:t>숶쉺瘺⑵䱒㝅⛂㗂䀮슏녑轊慰숵</w:t>
      </w:r>
      <w:r>
        <w:rPr/>
        <w:t>꧍</w:t>
      </w:r>
      <w:r>
        <w:rPr/>
        <w:t>ꄣ搳䥺</w:t>
      </w:r>
      <w:r>
        <w:rPr/>
        <w:t>꧃</w:t>
      </w:r>
      <w:r>
        <w:rPr/>
        <w:t>㭴埂煁</w:t>
      </w:r>
      <w:r>
        <w:rPr/>
        <w:t>ꦱ</w:t>
      </w:r>
      <w:r>
        <w:rPr/>
        <w:t>爬䞘䑫昤</w:t>
      </w:r>
      <w:r>
        <w:rPr/>
        <w:t>ꔻ</w:t>
      </w:r>
      <w:r>
        <w:rPr/>
        <w:t>繌숰嫂䘳</w:t>
      </w:r>
      <w:r>
        <w:rPr/>
        <w:t>ꥈ</w:t>
      </w:r>
      <w:r>
        <w:rPr/>
        <w:t>噲䱓㩎䢮䡐⨳ꍁ盂嫂䛂캱湞뽑쉢瞥칬澣䥠㕥䁮⑧칋㤻㤫纣煴䍒딵캩慨橸쵈ꍅ䱱样뭨⹏칟칅愲</w:t>
      </w:r>
      <w:r>
        <w:rPr/>
        <w:t>⡎⦿</w:t>
      </w:r>
      <w:r>
        <w:rPr/>
        <w:t>녕爮뼨␳歙桾쉮擂䑰싂</w:t>
      </w:r>
      <w:r>
        <w:rPr/>
        <w:t>Ⱕ</w:t>
      </w:r>
      <w:r>
        <w:rPr/>
        <w:t>䩣塺呞婞칯暩䏂扵㥄琭吣淂슩㡓㇂</w:t>
      </w:r>
      <w:r>
        <w:rPr/>
        <w:t>ꖿ</w:t>
      </w:r>
      <w:r>
        <w:rPr/>
        <w:t>稪伤䅷㞡促㛂啩깢佐䁗煸乒쉙㛂庮⨭녧㥠㈭迂쏂摟䊻깎겏숊⬬갩〣剧抱䕮桮⑴轖뗃硆쉲쉳呢扖ꍊ㑍槃倪</w:t>
      </w:r>
      <w:r>
        <w:rPr/>
        <w:t>ꤱ</w:t>
      </w:r>
      <w:r>
        <w:rPr/>
        <w:t>券슬긨쉷䘳浢㑎쵊朴ꅠ狂瑾玏䡂⨻即䢩⍋濂瑱싂䅘䂘ꄵ楈쵍轸墻䝯㤱䩴冏쉵▩廂輳⌣䵾㬲</w:t>
      </w:r>
      <w:r>
        <w:rPr/>
        <w:t>ⶩ</w:t>
      </w:r>
      <w:r>
        <w:rPr/>
        <w:t>顟嫂䨯摖</w:t>
      </w:r>
      <w:r>
        <w:rPr/>
        <w:t>ꔪ</w:t>
      </w:r>
      <w:r>
        <w:rPr/>
        <w:t>睏㔯副숬䥱塆䱴싃坢㥐㢣乊洫捘幍婏䁫칵컍佭⏂婧瞏</w:t>
      </w:r>
      <w:r>
        <w:rPr/>
        <w:t>ꤪ</w:t>
      </w:r>
      <w:r>
        <w:rPr/>
        <w:t>呴썐仃䰨㐭久䦵橍</w:t>
      </w:r>
      <w:r>
        <w:rPr/>
        <w:t>ꕠ</w:t>
      </w:r>
      <w:r>
        <w:rPr/>
        <w:t>奂搹㔶촬䁣슮㔦숮䤻숣昭ꅚ</w:t>
      </w:r>
      <w:r>
        <w:rPr/>
        <w:t>ꥌ</w:t>
      </w:r>
      <w:r>
        <w:rPr/>
        <w:t>辮轟䄦朮쉋捘ꍄ䱲</w:t>
      </w:r>
      <w:r>
        <w:rPr/>
        <w:t>ꤹ</w:t>
      </w:r>
      <w:r>
        <w:rPr/>
        <w:t>숺ꍰ瘭䟂슩頳摤⎵⥠劬ꌨ况睖佀</w:t>
      </w:r>
      <w:r>
        <w:rPr/>
        <w:t>꤫</w:t>
      </w:r>
      <w:r>
        <w:rPr/>
        <w:t>犡촽䇂쵷唺쉎</w:t>
      </w:r>
      <w:r>
        <w:rPr/>
        <w:t>ꕶ</w:t>
      </w:r>
      <w:r>
        <w:rPr/>
        <w:t>쉱㡍顈彌䙋祘䙒梡琷䖏頬뿂泂무熣⌳玮睧䙆숶㧂</w:t>
      </w:r>
      <w:r>
        <w:rPr/>
        <w:t>ⵌ</w:t>
      </w:r>
      <w:r>
        <w:rPr/>
        <w:t>奂扶榻☳洤彠犻璡㩯狂䵀婩免쉆</w:t>
      </w:r>
      <w:r>
        <w:rPr/>
        <w:t>ꖩ</w:t>
      </w:r>
      <w:r>
        <w:rPr/>
        <w:t>摵쉵㩡⽰쉮⩸囂⑺畧녱硣咏樵捯抬慠믎䰩䉒㭇쉬汬싃묵쉤䴥뭈◂䁐䉓놮䉅娣쉡祠斩潑礩㪻獍╠ㅯ嘵犮묷</w:t>
      </w:r>
      <w:r>
        <w:rPr/>
        <w:t>ⶩ</w:t>
      </w:r>
      <w:r>
        <w:rPr/>
        <w:t>伯卧쉎塌攨样⩟䴫穘☩뽉慈杘䉑硩䦩㞏㦻㴣ぁ⨻䥉⫂䳂偄</w:t>
      </w:r>
      <w:r>
        <w:rPr/>
        <w:t>⠣</w:t>
      </w:r>
      <w:r>
        <w:rPr/>
        <w:t>췂倣慇䝭䙂坘楈떬䍊噄忂뼹</w:t>
      </w:r>
      <w:r>
        <w:rPr/>
        <w:t>Ⲙ</w:t>
      </w:r>
      <w:r>
        <w:rPr/>
        <w:t>捎</w:t>
      </w:r>
      <w:r>
        <w:rPr/>
        <w:t>ⵢ</w:t>
      </w:r>
      <w:r>
        <w:rPr/>
        <w:t>㧂偞䛂㤵祓</w:t>
      </w:r>
      <w:r>
        <w:rPr/>
        <w:t>ꥐ</w:t>
      </w:r>
      <w:r>
        <w:rPr/>
        <w:t>䅀촪䥁㙅牶䆣䀩ꥠ㣍䖬㪥瑢㝶摒測堫祒슿湑슩췂汈䜶슬㑘䓂䁹潲呞㚡ヂ㝄䇂磂䘭头숲剓땚⬱嘰䜨ꥲ쉖숮䑌䆘兢煆</w:t>
      </w:r>
      <w:r>
        <w:rPr/>
        <w:t>ꗍ</w:t>
      </w:r>
      <w:r>
        <w:rPr/>
        <w:t>㜰숵扊곂圲녦畦숺擂㈹㉱ギ</w:t>
      </w:r>
      <w:r>
        <w:rPr/>
        <w:t>ꕵ</w:t>
      </w:r>
      <w:r>
        <w:rPr/>
        <w:t>䲘⥇䥭㍣畟杊昵㮵쉍勂桀椳庵乃</w:t>
      </w:r>
      <w:r>
        <w:rPr/>
        <w:t>ⰳ</w:t>
      </w:r>
      <w:r>
        <w:rPr/>
        <w:t>䕦戵䍸</w:t>
      </w:r>
      <w:r>
        <w:rPr/>
        <w:t>ꕒ</w:t>
      </w:r>
      <w:r>
        <w:rPr/>
        <w:t>쉇眰汱칷琯㟂奶㟂㡯뭲</w:t>
      </w:r>
      <w:r>
        <w:rPr/>
        <w:t>ⴲ</w:t>
      </w:r>
      <w:r>
        <w:rPr/>
        <w:t>縣歬⫍湹㕬쉠쉲䑉澡盂⚮畵㕾楃槂顦椶坎桘参㘱扆扈䴦칉㬭㩄쌹⭖⭌</w:t>
      </w:r>
      <w:r>
        <w:rPr/>
        <w:t>⡟</w:t>
      </w:r>
      <w:r>
        <w:rPr/>
        <w:t>华娻슩旂縴♲쉦䘪坵칃䨹斥垘䑂⩕㉣쉘痂繵⩈⾿⨱ꌮ뗂幩湹⩱参撘祆</w:t>
      </w:r>
      <w:r>
        <w:rPr/>
        <w:t>ⵋ</w:t>
      </w:r>
      <w:r>
        <w:rPr/>
        <w:t>測</w:t>
      </w:r>
      <w:r>
        <w:rPr/>
        <w:t>ⶩ</w:t>
      </w:r>
      <w:r>
        <w:rPr/>
        <w:t>㴦⦥⩎슩唴禥♭煾⭁枻䴣幂弣㇃汋帱斡카佅슩晑㑚</w:t>
      </w:r>
      <w:r>
        <w:rPr/>
        <w:t>⡙</w:t>
      </w:r>
      <w:r>
        <w:rPr/>
        <w:t>ꇂ싃公吹ꥥㅟ橯堵㫃楎刬䳂檣싂㔮ば厮䄲</w:t>
      </w:r>
      <w:r>
        <w:rPr/>
        <w:t>⢻</w:t>
      </w:r>
      <w:r>
        <w:rPr/>
        <w:t>椫ㅬ恕塤婓ꏍ㗃穾䨵䲡⸨浟偢䅂彑秂洰癒梥</w:t>
      </w:r>
      <w:r>
        <w:rPr/>
        <w:t>ⶻ</w:t>
      </w:r>
      <w:r>
        <w:rPr/>
        <w:t>㊥䋂䓂轓ꅾ䉔颱⩌㩃奧㬺猣㖏穯佤䫂</w:t>
      </w:r>
      <w:r>
        <w:rPr/>
        <w:t>⡗</w:t>
      </w:r>
      <w:r>
        <w:rPr/>
        <w:t>㨰ず꺡弊㩈礰拎勂쉱橺噷슱</w:t>
      </w:r>
      <w:r>
        <w:rPr/>
        <w:t>ꦻ</w:t>
      </w:r>
      <w:r>
        <w:rPr/>
        <w:t>⽖枿縶夫恡㐷祤㴽땰光〯帤</w:t>
      </w:r>
      <w:r>
        <w:rPr/>
        <w:t>ꤳ</w:t>
      </w:r>
      <w:r>
        <w:rPr/>
        <w:t>婬㗂捣潠瓂䒬쌺氫滂㡢愴牐쉫숪㨲㶱⥊䑌⪥땙彦⹗繆䣂伤䅺摬숸놵壍帤洵㗎䗂堣㡚噞彮⫂卶琯뽐浺䂩싂顡䩣瑉啣숶숶숣楆뽏坸愩輦搸쉟攴☰㩇傡㡷쉇参䍟</w:t>
      </w:r>
      <w:r>
        <w:rPr/>
        <w:t>Ȿ</w:t>
      </w:r>
      <w:r>
        <w:rPr/>
        <w:t>撵晍夺⹶뽑癔㠰䳂怩杨</w:t>
      </w:r>
      <w:r>
        <w:rPr/>
        <w:t>꧂</w:t>
      </w:r>
      <w:r>
        <w:rPr/>
        <w:t>䙋ㄯ檡╂㴻䲩汓</w:t>
      </w:r>
      <w:r>
        <w:rPr/>
        <w:t>꧂</w:t>
      </w:r>
      <w:r>
        <w:rPr/>
        <w:t>珂堩濂畣╚橁䑍땮⩖㭷㝉䛍싎癉䞡晣╋깔㤩奺漩䅷睦츮⫂畈㭐妿숳숨䭐怺쉉쉣扢㝧ㅔ</w:t>
      </w:r>
      <w:r>
        <w:rPr/>
        <w:t>Ɒ</w:t>
      </w:r>
      <w:r>
        <w:rPr/>
        <w:t>䝪쉠潀싎绂渭ꇍ갱挳痂뭮숹縵昵䅱㨱㷃⍃⨻䀰秂䥪奟沿砨䦡䑠題厘쉬珂恰䳍䓂⩘浅䍹뭁欥컂摯䩦딶歭灍⩇扅쏍쉋殘江敱丽瑺뽀쉄⎏䭉䤰䙈墡欳顪꺩⹨䀪ご瞘꥔뾣汓⌥坟畂扔쎬깃䴸䉅䒣刲䲮䥀祃䡕前冻뭈㥪⥥㨫</w:t>
      </w:r>
      <w:r>
        <w:rPr/>
        <w:t>Ⳃ</w:t>
      </w:r>
      <w:r>
        <w:rPr/>
        <w:t>쉍</w:t>
      </w:r>
      <w:r>
        <w:rPr/>
        <w:t>Ⱪ</w:t>
      </w:r>
      <w:r>
        <w:rPr/>
        <w:t>쉕썏穫쉉䦣㥃땖䉔ㅲꥭㄴ歺樻⹉⨤썊婚㐶畨걪猱⥋䱗畟㍰砻睏숱滂恲숻깋뽒䄺忂①儽㙂囂䝇뭚卡쉵</w:t>
      </w:r>
      <w:r>
        <w:rPr/>
        <w:t>ꥂ꥔</w:t>
      </w:r>
      <w:r>
        <w:rPr/>
        <w:t>쏃爺녢勂뽷숮썭㥨剮뽴땴睦╖彫欣䭤</w:t>
      </w:r>
      <w:r>
        <w:rPr/>
        <w:t>ⴺ</w:t>
      </w:r>
      <w:r>
        <w:rPr/>
        <w:t>㉀쉚쉴穔쉗戽⩋啡</w:t>
      </w:r>
      <w:r>
        <w:rPr/>
        <w:t>Ⱪ</w:t>
      </w:r>
      <w:r>
        <w:rPr/>
        <w:t>灕䁘つ䤲徱ノ썵䉯噞濂異</w:t>
      </w:r>
      <w:r>
        <w:rPr/>
        <w:t>ꥄ</w:t>
      </w:r>
      <w:r>
        <w:rPr/>
        <w:t>儤⯂⭈䫂㩊쉋琰汰未숦砹圽怵塌䭔㥂瘷䩶슣繅廂䭁媩扳묪汇⩩䥗卷猰狃曂磍佮㍙쉂操敬归㛂穟㜤숥쉐恭슣汯</w:t>
      </w:r>
      <w:r>
        <w:rPr/>
        <w:t>ꤴ</w:t>
      </w:r>
      <w:r>
        <w:rPr/>
        <w:t>⽤睵㑋治哂璡⥹숺榩䡕㝘晇東噶滍樣ㅓ嘸⩃癁皩␻ꅞ⹇䵱䛂栦쉵昬䕤奎倪ꍤ쉔〤椥㪥䎣⩏㒩</w:t>
      </w:r>
      <w:r>
        <w:rPr/>
        <w:t>ⵏ</w:t>
      </w:r>
      <w:r>
        <w:rPr/>
        <w:t>捦摠</w:t>
      </w:r>
      <w:r>
        <w:rPr/>
        <w:t>ꕀ</w:t>
      </w:r>
      <w:r>
        <w:rPr/>
        <w:t>䞩䤵捡佺牞䵧쉚걚쉫⹹③轨㐨</w:t>
      </w:r>
      <w:r>
        <w:rPr/>
        <w:t>ꕦ</w:t>
      </w:r>
      <w:r>
        <w:rPr/>
        <w:t>슣⬺ꇂ嘦쉲䑥숤亥爵䑭偯烂橣숸䑂갺쎡稣⨤䣂</w:t>
      </w:r>
      <w:r>
        <w:rPr/>
        <w:t>ⴲ</w:t>
      </w:r>
      <w:r>
        <w:rPr/>
        <w:t>啎⚿㍬䁎剟</w:t>
      </w:r>
      <w:r>
        <w:rPr/>
        <w:t>꧃</w:t>
      </w:r>
      <w:r>
        <w:rPr/>
        <w:t>⺡搱땈攸</w:t>
      </w:r>
      <w:r>
        <w:rPr/>
        <w:t>ꕪ</w:t>
      </w:r>
      <w:r>
        <w:rPr/>
        <w:t>硫摦呯싂汑敢㠣긦溿氹䭉</w:t>
      </w:r>
      <w:r>
        <w:rPr/>
        <w:t>ꥌ</w:t>
      </w:r>
      <w:r>
        <w:rPr/>
        <w:t>㗂斩湗</w:t>
      </w:r>
      <w:r>
        <w:rPr/>
        <w:t>ⱊ</w:t>
      </w:r>
      <w:r>
        <w:rPr/>
        <w:t>ⴵ</w:t>
      </w:r>
      <w:r>
        <w:rPr/>
        <w:t>佅潮䦘뭅쉊绂쉱쉞熬癦쉏睴싂⤲矂灙뼤</w:t>
      </w:r>
      <w:r>
        <w:rPr/>
        <w:t>ꥒ⩆</w:t>
      </w:r>
      <w:r>
        <w:rPr/>
        <w:t>ㆣ숰瑬煓绂길博䐻걅䴰㈩犬慄㠊쉕䵈潷䠣縳頱睩佶汶殩婍庩┱⩷父恆䕌㡖녫䊩〨년⍷쉁奉㏂꥕颱㪣䍇⨺敔칀㉈㭡깍쉠犩쉩儺㐭湧♉</w:t>
      </w:r>
      <w:r>
        <w:rPr/>
        <w:t>ꥉ</w:t>
      </w:r>
      <w:r>
        <w:rPr/>
        <w:t>辡卥䱪칲쉈傮⧎⥢湟砱䖏슘〲牁倬亥㯂곂⩈걬礲䢻两썐걹깄</w:t>
      </w:r>
      <w:r>
        <w:rPr/>
        <w:t>ꦵ</w:t>
      </w:r>
      <w:r>
        <w:rPr/>
        <w:t>㇃⮵쉵摠㉰僂ꆣ桵㍪斥쉥⥌敉㕍㙎㩯埂䙱橈쵨杚喥숭딦䞏䮿硂琪礨쉋她敧䷂⥎淂䈴쉐</w:t>
      </w:r>
      <w:r>
        <w:rPr/>
        <w:t>⡎</w:t>
      </w:r>
      <w:r>
        <w:rPr/>
        <w:t>托咡㭦숪槃獍婫쉈烎䩢䑨卣栩睲辏놻⦻扖塏柂䌳ꥶ䙠쉂䜦䜩⦣汖⫂쉰䶮뭤싂硙㮡䑥洱╾瑭栫숳ꍕ氳⩎稭⩬懂彟玣깎ガ儥㩐戮깰묶唳扣ㅲ佗ば</w:t>
      </w:r>
      <w:r>
        <w:rPr/>
        <w:t>ꕒ</w:t>
      </w:r>
      <w:r>
        <w:rPr/>
        <w:t>悘卸瑟恒뗍쉡</w:t>
      </w:r>
      <w:r>
        <w:rPr/>
        <w:t>ꕒ</w:t>
      </w:r>
      <w:r>
        <w:rPr/>
        <w:t>塰轾泂圬毂湤软녔䩟뭱碻乬䍱灂</w:t>
      </w:r>
      <w:r>
        <w:rPr/>
        <w:t>ⴵ</w:t>
      </w:r>
      <w:r>
        <w:rPr/>
        <w:t>吮堲㇂땨ㄣ㑬景䮻</w:t>
      </w:r>
      <w:r>
        <w:rPr/>
        <w:t>ꕢ</w:t>
      </w:r>
      <w:r>
        <w:rPr/>
        <w:t>呆⌬畩す哂睪剣戲冩癬䉆㷂橉㥑亡牓䔪䁦傣⨸䝓⴪⽉땥携숪싃兯ㄯ㏂輤┶楳桧䅹輱䈭磂쉖ꥡ넩䜮㍅厣畒ꇂ犘㍕쉡⨳╙슩䧂䴥祖싍칺걗啲祎䘤년</w:t>
      </w:r>
      <w:r>
        <w:rPr/>
        <w:t>ꦬ</w:t>
      </w:r>
      <w:r>
        <w:rPr/>
        <w:t>슮㬱で殡㡞</w:t>
      </w:r>
      <w:r>
        <w:rPr/>
        <w:t>⡐</w:t>
      </w:r>
      <w:r>
        <w:rPr/>
        <w:t>䑨畠</w:t>
      </w:r>
      <w:r>
        <w:rPr/>
        <w:t>ꥈ</w:t>
      </w:r>
      <w:r>
        <w:rPr/>
        <w:t>㥏桨獋⽦㡔灁灖協ꍘ㕕恸뭣晣坖쵖惂╏潶煌㐷싂쉆ꎩ䶵☣橦䘶䋂숤㉺䶿⤬堫⻂瞻樨ꅚ녓㈹딹呄쉭㌲⿂갲⭥㥊◃뽣㥮眵倶㥐兰쉆摢捌吨浫⬪㔴徱瑹ꍈ슥땭</w:t>
      </w:r>
      <w:r>
        <w:rPr/>
        <w:t>ⶏ</w:t>
      </w:r>
      <w:r>
        <w:rPr/>
        <w:t>娪淂싂䍳獯⶘㌹ꍖ싂㉍䍌쉌㘨繕灌㕍䩘㝤뇂䱦典</w:t>
      </w:r>
      <w:r>
        <w:rPr/>
        <w:t>ꔪ</w:t>
      </w:r>
      <w:r>
        <w:rPr/>
        <w:t>䡪♅䵲〳긣뽖㭥畁⹃쉲⑶쉎⫂썫㠹䁎⪩悿㓂媘ꅶ걦쉹╡敍䬵</w:t>
      </w:r>
      <w:r>
        <w:rPr/>
        <w:t>ꥉ</w:t>
      </w:r>
      <w:r>
        <w:rPr/>
        <w:t>坢쌴嚵顯塷⑚轎吪뽟琬癮渰焺免쌩㯂䅭櫂琰睶쉧平㈥뭕啉⎣睬䎵稪潓八䳂圵偈录</w:t>
      </w:r>
      <w:r>
        <w:rPr/>
        <w:t>ⱙ</w:t>
      </w:r>
      <w:r>
        <w:rPr/>
        <w:t>ꤶ</w:t>
      </w:r>
      <w:r>
        <w:rPr/>
        <w:t>㘪洮쉰슮⏃㥇娦</w:t>
      </w:r>
      <w:r>
        <w:rPr/>
        <w:t>⠴</w:t>
      </w:r>
      <w:r>
        <w:rPr/>
        <w:t>〫㐴祢뗎撩䗎剄䝍瀺⩙株揃⛎圬뼦獩㪩쉥橋숯礻頭徵넬쉋县☷扳帩塍䊥㴮〤☣㍡ꍁ김㍵仂㧂儫湏⩉쉓㮡畳ノ▬슬딬䙪갯㯂㓂塒㐭ꥫ䅔啳ꅒ〪</w:t>
      </w:r>
      <w:r>
        <w:rPr/>
        <w:t>⠶</w:t>
      </w:r>
      <w:r>
        <w:rPr/>
        <w:t>쉣</w:t>
      </w:r>
      <w:r>
        <w:rPr/>
        <w:t>ꦥ</w:t>
      </w:r>
      <w:r>
        <w:rPr/>
        <w:t>朱ぃ晃쉅睙曂䡺坍ꆮ䶘䴺⑃樊촪⤮쉪쵑㍔䡏啒</w:t>
      </w:r>
      <w:r>
        <w:rPr/>
        <w:t>⡘</w:t>
      </w:r>
      <w:r>
        <w:rPr/>
        <w:t>に畓묰坄坘塍攦ㅄ쉊</w:t>
      </w:r>
      <w:r>
        <w:rPr/>
        <w:t>ⱙ</w:t>
      </w:r>
      <w:r>
        <w:rPr/>
        <w:t>彐䭘祒均㩄ꥴㄱ䆬꥾숤㈳㗂䝦弽</w:t>
      </w:r>
      <w:r>
        <w:rPr/>
        <w:t>ꤥ</w:t>
      </w:r>
      <w:r>
        <w:rPr/>
        <w:t>獘䥵㊵祌留幊숽圤⥦牙撣⽸쉊쌤彁硈〱傩猬䘺㦱漰</w:t>
      </w:r>
      <w:r>
        <w:rPr/>
        <w:t>ꥎ</w:t>
      </w:r>
      <w:r>
        <w:rPr/>
        <w:t>㌩䂬ꄲ懂䵨墮吰厡쉇飂ꇂ</w:t>
      </w:r>
      <w:r>
        <w:rPr/>
        <w:t>ⰸ</w:t>
      </w:r>
      <w:r>
        <w:rPr/>
        <w:t>쉞쉆㑹䴲ㅇ硸橺</w:t>
      </w:r>
      <w:r>
        <w:rPr/>
        <w:t>ⰵ</w:t>
      </w:r>
      <w:r>
        <w:rPr/>
        <w:t>쎮⌹촲犵㦬⑲䐳垬段ꆻ쉐睎傥쉬땈숵쉱䟂浙⵶䑱⹯剱散燂牢䥪쵱⸮ꌩ唻䩃䗍伯ㅋ剃䭴水ㆥ㉲塡硱싂⎻㑮㕗杔䑱砪쉸걀眬ㅗ攬㭎沵暮婅煳䙈䠯滂㩰䡆獣坯ㅫ㒻녗伲慷汖䄳⩰㊩父㘵䯂䆬䗍煀䇂</w:t>
      </w:r>
      <w:r>
        <w:rPr/>
        <w:t>Ⱨ</w:t>
      </w:r>
      <w:r>
        <w:rPr/>
        <w:t>䟂갷쉾䍨딳⵬</w:t>
      </w:r>
      <w:r>
        <w:rPr/>
        <w:t>⠯</w:t>
      </w:r>
      <w:r>
        <w:rPr/>
        <w:t>쉟㭠䉏썂抏㦮繒⵺⽞⴮煸烃</w:t>
      </w:r>
      <w:r>
        <w:rPr/>
        <w:t>꧂</w:t>
      </w:r>
      <w:r>
        <w:rPr/>
        <w:t>祇숪⹾㭱㫂忂㡳喥녟湱쏃兤申䔩㍡숴吸⍁ㅄ㙨ꍒ♆</w:t>
      </w:r>
      <w:r>
        <w:rPr/>
        <w:t>ꖿ</w:t>
      </w:r>
      <w:r>
        <w:rPr/>
        <w:t>爻樸⭙⪡㑢䟂瑴숣㕪㍪쉌噠䕫♸息㨴녪췍瞬┤塏㉔搯</w:t>
      </w:r>
      <w:r>
        <w:rPr/>
        <w:t>ꤸ</w:t>
      </w:r>
      <w:r>
        <w:rPr/>
        <w:t>窱㙚⑾焳挴䯂扪木숥숨眻쉡幓㬶慦㥙슏瑮㙕湺疬怭㞩甪媏偬偬⏂숪䝹㶩材灐磂⨰⭎쉤猺䕖쉳灅獞幱桯啹㭭㔺摅⩔晓愻繄顨梱걬쉞㤩䁏쉱焸匬♒獦昰猪爳枩䵦眣ㆻ㴴뮱䜮坌㉕奵㝙䙸뼹㓂츩뭙⥹㝗㜻顰쉃㌲싎숷㥓썓싂书痍㓂⫂⽸繎</w:t>
      </w:r>
      <w:r>
        <w:rPr/>
        <w:t>ꔪ</w:t>
      </w:r>
      <w:r>
        <w:rPr/>
        <w:t>䒱咮輳摀䉤煺⦘儲ꍣ䕨繘⼬斩㑔䵹礥乙桕숯僂汣恀㯂ꅬ橡喬슣</w:t>
      </w:r>
      <w:r>
        <w:rPr/>
        <w:t>ⱖ</w:t>
      </w:r>
      <w:r>
        <w:rPr/>
        <w:t>檱掮滂㪩슣湄彣쉯䅍疬瀦楧싂쉳㣂湭</w:t>
      </w:r>
      <w:r>
        <w:rPr/>
        <w:t>⡪</w:t>
      </w:r>
      <w:r>
        <w:rPr/>
        <w:t>祀猽䳂漥⿂숤⵸습俎⾻</w:t>
      </w:r>
      <w:r>
        <w:rPr/>
        <w:t>⠫</w:t>
      </w:r>
      <w:r>
        <w:rPr/>
        <w:t>䆮灳䊻뼻樴幇浓埂䆱ㅸ㩈吨䔤㤸牠⿂칧쉬䱘洤Ⓧ㭡晒⩁拍爹中䵙顗燂ㄵ숪䒱㩌㑎唥╉㷂纡</w:t>
      </w:r>
      <w:r>
        <w:rPr/>
        <w:t>ꕇ</w:t>
      </w:r>
      <w:r>
        <w:rPr/>
        <w:t>灉飂洦싍</w:t>
      </w:r>
      <w:r>
        <w:rPr/>
        <w:t>ⲿ</w:t>
      </w:r>
      <w:r>
        <w:rPr/>
        <w:t>嗂橷㌴</w:t>
      </w:r>
      <w:r>
        <w:rPr/>
        <w:t>ⵙ</w:t>
      </w:r>
      <w:r>
        <w:rPr/>
        <w:t>熣쉥囂磂쵐摶祎朹㘰㵲ꄶ㌨넹㙮此堪毎猵쉄垮䑅癶堹䒡</w:t>
      </w:r>
      <w:r>
        <w:rPr/>
        <w:t>ⱱ</w:t>
      </w:r>
      <w:r>
        <w:rPr/>
        <w:t>쉡촪ㅉ쉭⽈眽彂制敢瘤捌竂サ皣㛂쎮㟂儯⩠態⥍歪㙆㧂乑ꏎ怨⍓䜵쎣쉡祺橆䕭䡪⥐쉷㖩⨲睸䈵い♒䡑亘颥㙟䅠㏂恓㡑浢湥⩭低㜊捆㕶瑣䕸䄫䂿숨扎</w:t>
      </w:r>
      <w:r>
        <w:rPr/>
        <w:t>ꦥ</w:t>
      </w:r>
      <w:r>
        <w:rPr/>
        <w:t>㕂卵溮坬恓쉑㡥䜦拂穯噠栻㥓⹙昤抻䈷㩎⬸ぷꥩ뭎⍍䝤䳂橅㜩㴶⸽⩞席犡㩑风칁䵉⺩倰扴쉾쉒祆恎畳摡䷂뽺珂媮㕬炏♮䌯싂洲뭫⫎땈㭓</w:t>
      </w:r>
      <w:r>
        <w:rPr/>
        <w:t>꤭</w:t>
      </w:r>
      <w:r>
        <w:rPr/>
        <w:t>娥깇䇂땞去瘹㬲硞飂숹싂㩇㋂㌬壂츲種汷</w:t>
      </w:r>
      <w:r>
        <w:rPr/>
        <w:t>ꖵ</w:t>
      </w:r>
      <w:r>
        <w:rPr/>
        <w:t>숳⬣䕦♙싂操彟甯殩楣</w:t>
      </w:r>
      <w:r>
        <w:rPr/>
        <w:t>⢿</w:t>
      </w:r>
      <w:r>
        <w:rPr/>
        <w:t>䵌䰯轔걆</w:t>
      </w:r>
      <w:r>
        <w:rPr/>
        <w:t>ꔣ</w:t>
      </w:r>
      <w:r>
        <w:rPr/>
        <w:t>埂匵凂䊩⏂䥺넷䕇磂깠灓ꥱち䜩⩘啓䌯共繕恂䆬쉾埂깆겻쎵숣╋㫂</w:t>
      </w:r>
      <w:r>
        <w:rPr/>
        <w:t>⠭</w:t>
      </w:r>
      <w:r>
        <w:rPr/>
        <w:t>祵䀯♧嘻刲쉯漺彤츰儥晅由䲮⤭烂썶싂睙獤瑭꥘㭁䱭䑾䴻嗂♁ㅯ쉑싂䭒攽夹䱵㘪㭐ꏂ⥥칇숭䭑剴숭枘䒡佤栤㇂쉌ㅊ싂奆滍슡壂㉇梡畭싂싂䔭䉉슩껂</w:t>
      </w:r>
      <w:r>
        <w:rPr/>
        <w:t>꤫</w:t>
      </w:r>
      <w:r>
        <w:rPr/>
        <w:t>撩楐⹲䦏䉊䄳⬴渫ꍃ</w:t>
      </w:r>
      <w:r>
        <w:rPr/>
        <w:t>ꕷ</w:t>
      </w:r>
      <w:r>
        <w:rPr/>
        <w:t>䙆㠹⥣眹瑕嚡怱縷全떡末煾</w:t>
      </w:r>
      <w:r>
        <w:rPr/>
        <w:t>ꕷ</w:t>
      </w:r>
      <w:r>
        <w:rPr/>
        <w:t>曎ꄶ瑱슮쉄偔牌捖쏂䍑䁎♸瀥</w:t>
      </w:r>
      <w:r>
        <w:rPr/>
        <w:t>⡫</w:t>
      </w:r>
      <w:r>
        <w:rPr/>
        <w:t>冏戶♐偘뽕繷䯂</w:t>
      </w:r>
      <w:r>
        <w:rPr/>
        <w:t>ꕦ</w:t>
      </w:r>
      <w:r>
        <w:rPr/>
        <w:t>䉭禮䡟坎㩟䘽輥䏂숹晈뽫䉘垿㙤䳂砽浏䜰爽녥硴渺榏숤㠭쉘父伥쵾橃뭃乶㟎䭠츩焮圭䀤泂桗⩡䘪畳䰩뽖㡲딳䉠序넶睦⼫漯㍩녳焯灞垻瞩畧䝏嘶珎㭕捔氳⨳煭쌪</w:t>
      </w:r>
      <w:r>
        <w:rPr/>
        <w:t>ꔷ</w:t>
      </w:r>
      <w:r>
        <w:rPr/>
        <w:t>搹扚쉮슻睧무硃旂숴㊮꺻兔슮竂▩쉮〰矂㍱㭰䕥圯㤬쉾颥焦쉪干漳澵</w:t>
      </w:r>
      <w:r>
        <w:rPr/>
        <w:t>ꥄ</w:t>
      </w:r>
      <w:r>
        <w:rPr/>
        <w:t>姂轱㕳㵤䑑䋃睠⨪吻숽䡟䞻ォ쵋㈫걀침擂쉰㵉㮻⨫땓朲</w:t>
      </w:r>
      <w:r>
        <w:rPr/>
        <w:t>Ɒ</w:t>
      </w:r>
      <w:r>
        <w:rPr/>
        <w:t>쉳칋╺䕦⑄辩杮숽お䟍棂潊숻祲喱穎煌쉰奘ふ摃㘷뽲</w:t>
      </w:r>
      <w:r>
        <w:rPr/>
        <w:t>ꔤ⭫</w:t>
      </w:r>
      <w:r>
        <w:rPr/>
        <w:t>杩숳싂숥况熥녘넺慶걬갮</w:t>
      </w:r>
      <w:r>
        <w:rPr/>
        <w:t>ꥃ</w:t>
      </w:r>
      <w:r>
        <w:rPr/>
        <w:t>䖩슩庻슿㘤䚥䙓㡍숵ꥹ믂㌭禘顗瑟呸剠数⩮縮뾡</w:t>
      </w:r>
      <w:r>
        <w:rPr/>
        <w:t>ꥏ</w:t>
      </w:r>
      <w:r>
        <w:rPr/>
        <w:t>䘹繱</w:t>
      </w:r>
      <w:r>
        <w:rPr/>
        <w:t>ꕹ</w:t>
      </w:r>
      <w:r>
        <w:rPr/>
        <w:t>ꇃ㕞报㧂梏唪쉑别瀷䙳쉈坎㨹칃㙪╾䭄</w:t>
      </w:r>
      <w:r>
        <w:rPr/>
        <w:t>ⵥ⬱</w:t>
      </w:r>
      <w:r>
        <w:rPr/>
        <w:t>썇⎮ㅫ</w:t>
      </w:r>
      <w:r>
        <w:rPr/>
        <w:t>ⲏ</w:t>
      </w:r>
      <w:r>
        <w:rPr/>
        <w:t>兯㝷쉸⬱栨츻顩␥牦忂쉧녬쉾眶㭏䥂参灨杪拂䈸䓂쉘眪昹숭⑨䖿쉶㑲썁畖堹숶䋂旂</w:t>
      </w:r>
      <w:r>
        <w:rPr/>
        <w:t>ⵏ</w:t>
      </w:r>
      <w:r>
        <w:rPr/>
        <w:t>煆擂녤슏幙颻牐珂䕞ꥴ믂뭦껂琬抮㵺㫂</w:t>
      </w:r>
      <w:r>
        <w:rPr/>
        <w:t>⡡</w:t>
      </w:r>
      <w:r>
        <w:rPr/>
        <w:t>㕳⨊䕷쵖</w:t>
      </w:r>
      <w:r>
        <w:rPr/>
        <w:t>Ⳃ╵</w:t>
      </w:r>
      <w:r>
        <w:rPr/>
        <w:t>쉌悮딦䥏</w:t>
      </w:r>
      <w:r>
        <w:rPr/>
        <w:t>ⱱ</w:t>
      </w:r>
      <w:r>
        <w:rPr/>
        <w:t>ꕤ</w:t>
      </w:r>
      <w:r>
        <w:rPr/>
        <w:t>䙠䒬着㥯⸰䡊灈搻䁠</w:t>
      </w:r>
      <w:r>
        <w:rPr/>
        <w:t>Ⱳ</w:t>
      </w:r>
      <w:r>
        <w:rPr/>
        <w:t>쉓䁖擂䔹䝇瑈쉃参⨽쉩걩▣⑃㍓ꏂ倴╍쉤縥쉄朽쉄桃䍱㍱汌睓㝇⩥</w:t>
      </w:r>
      <w:r>
        <w:rPr/>
        <w:t>꤫</w:t>
      </w:r>
      <w:r>
        <w:rPr/>
        <w:t>歭⹎␭㐷欰쉅긬칏⩇柂繗浣慖嘣쉍䱰␮勂䀺䭏僂户未ꏎ</w:t>
      </w:r>
      <w:r>
        <w:rPr/>
        <w:t>꤬</w:t>
      </w:r>
      <w:r>
        <w:rPr/>
        <w:t>济쉎嘺쉣⑊牑㭀揍彰⿂칩氻录㥲싂湴坘</w:t>
      </w:r>
      <w:r>
        <w:rPr/>
        <w:t>ꥒ</w:t>
      </w:r>
      <w:r>
        <w:rPr/>
        <w:t>䤸偞ꍬ</w:t>
      </w:r>
      <w:r>
        <w:rPr/>
        <w:t>ꗂ</w:t>
      </w:r>
      <w:r>
        <w:rPr/>
        <w:t>ꥠ僂晶㙂淂䍐쉵⩐恆拂♘潢䩋땑딵㙱兓夨⛂뿂湴㝨娬㉾㕟嘱晙⭄⻂쉫娸䭺攴</w:t>
      </w:r>
      <w:r>
        <w:rPr/>
        <w:t>ꕐ</w:t>
      </w:r>
      <w:r>
        <w:rPr/>
        <w:t>㕮捣㭂㋂뭁剐䪘䕮洪䚿㚿</w:t>
      </w:r>
      <w:r>
        <w:rPr/>
        <w:t>ꥃ</w:t>
      </w:r>
      <w:r>
        <w:rPr/>
        <w:t>㵪㩳ㅚ敯숲歾歘숲竂瑉琦</w:t>
      </w:r>
      <w:r>
        <w:rPr/>
        <w:t>Ⱔ</w:t>
      </w:r>
      <w:r>
        <w:rPr/>
        <w:t>䁙牠뭹堷恴쉰歆䂻䁷츯甭䱇磂繠⍃琳厩㨫뭾ㅹ㣂欰⬣䭳⥉畲⩧ォ娯㩙ꌭ癳唳쉠轲⿂榡䁏㝶㜯뽯恖煤⸪撩⺥ㅩ㥁쵉剧ꍭ啵畑</w:t>
      </w:r>
      <w:r>
        <w:rPr/>
        <w:t>⠹</w:t>
      </w:r>
      <w:r>
        <w:rPr/>
        <w:t>ォ䭳䍘쎱쉗䞮㠸轄㇂䦡噃嚩玏</w:t>
      </w:r>
      <w:r>
        <w:rPr/>
        <w:t>ⴭ┦</w:t>
      </w:r>
      <w:r>
        <w:rPr/>
        <w:t>睠땺兎⌷桺䂵珎抿晟캱癑깟啢塅猲惂슻쉸洫㡘땞冘祐䓂츪熘ꅋ⑬塦淎氫䣃㷂牤㭭䶥塄칖쉘䭪棂涘ꅷ쉺㟂癸갭쉴⨳柍䭈䙦슣</w:t>
      </w:r>
      <w:r>
        <w:rPr/>
        <w:t>ⰱ</w:t>
      </w:r>
      <w:r>
        <w:rPr/>
        <w:t>轢⩰憮咿</w:t>
      </w:r>
      <w:r>
        <w:rPr/>
        <w:t>⡊</w:t>
      </w:r>
      <w:r>
        <w:rPr/>
        <w:t>珂넫椭捈數敇놮</w:t>
      </w:r>
      <w:r>
        <w:rPr/>
        <w:t>Ⱔ</w:t>
      </w:r>
      <w:r>
        <w:rPr/>
        <w:t>싂瘻⼹쉘䙥䩧棂㊩⩕櫂⑀戻㩎묲憮圽瘬穫咱</w:t>
      </w:r>
      <w:r>
        <w:rPr/>
        <w:t>Ⱚ</w:t>
      </w:r>
      <w:r>
        <w:rPr/>
        <w:t>剑唯䵟剫乄啪뭤㥓녮稦㥲䡕癟浈╺ꌪ扤敏稺숳䌺쉯仂橪䌫싎猵犬頵</w:t>
      </w:r>
      <w:r>
        <w:rPr/>
        <w:t>⠶</w:t>
      </w:r>
      <w:r>
        <w:rPr/>
        <w:t>䯂ꅥ朵彌㕞䄱㭐嘤畨晢䩉庣滂惂㏂䶏⩐䙯⭎佄啱䅀믂䱙婢ォ乡癎勂㕯庩焽㬤쉲䭩婵瀩⽠参椶䍆㠮싍␺砲⬨쉧兲깩놥</w:t>
      </w:r>
      <w:r>
        <w:rPr/>
        <w:t>⢵</w:t>
      </w:r>
      <w:r>
        <w:rPr/>
        <w:t>煣種䀷啱硴吮␪</w:t>
      </w:r>
      <w:r>
        <w:rPr/>
        <w:t>ꦣ</w:t>
      </w:r>
      <w:r>
        <w:rPr/>
        <w:t>쉏䄦啶睁묮⭀墱䎘砤刻禱뾘㵨獷歺녏癕撩畚汸治垮乶ꍡ儤磂㮿没♶쉉぀婬帯䍥⑯곂祙䘪瀪</w:t>
      </w:r>
      <w:r>
        <w:rPr/>
        <w:t>ⵖ</w:t>
      </w:r>
      <w:r>
        <w:rPr/>
        <w:t>癟畅㟍稪㣂䑟⴪塾땴瘵塰䚵䵆⬰䒥佴⑙㙋</w:t>
      </w:r>
      <w:r>
        <w:rPr/>
        <w:t>ꤣ</w:t>
      </w:r>
      <w:r>
        <w:rPr/>
        <w:t>朷╌悱뽉䆻搥浧ㅋだ</w:t>
      </w:r>
      <w:r>
        <w:rPr/>
        <w:t>⡩</w:t>
      </w:r>
      <w:r>
        <w:rPr/>
        <w:t>湦걅媏⼣怫쉉婯숽檘춏偕╃⬪䝊싂䢻磂禘⮡男㭓戶녢숻⩁쉋剮硦㊘穟㭾斱䑩칥</w:t>
      </w:r>
      <w:r>
        <w:rPr/>
        <w:t>ꦏ</w:t>
      </w:r>
      <w:r>
        <w:rPr/>
        <w:t>䙶䙓⩍䆮㘰䝥</w:t>
      </w:r>
      <w:r>
        <w:rPr/>
        <w:t>ⳍ</w:t>
      </w:r>
      <w:r>
        <w:rPr/>
        <w:t>猊쉯案掩煐燃忂帥䌲䢵곂⦩䬳ꏂ䚥꺘牳㓂䕇兌溩䯂煬ㄨ璿慐⩨偃</w:t>
      </w:r>
      <w:r>
        <w:rPr/>
        <w:t>ꥃ</w:t>
      </w:r>
      <w:r>
        <w:rPr/>
        <w:t>썹쉐煕婞擂䁦䟂ꥧ㝟㡍썷狂쉤숬参뼤⬲䑐Ⓜ偄杶쵬报挵싂㡘䫂䝠兌あ⹵㥐䥪쉴쉗埂業剱ㄵⓎ㣎슡썧類䞿⥺</w:t>
      </w:r>
      <w:r>
        <w:rPr/>
        <w:t>⠪</w:t>
      </w:r>
      <w:r>
        <w:rPr/>
        <w:t>义⑴幚</w:t>
      </w:r>
      <w:r>
        <w:rPr/>
        <w:t>ꕙ</w:t>
      </w:r>
      <w:r>
        <w:rPr/>
        <w:t>畲枘㠱⌤䙴녏⵸⑴㞏皥녾썖桉쉹㉗ꍩ㩖습䥚䛂彭猬唤燂繱椰䩓⹃復䦵</w:t>
      </w:r>
      <w:r>
        <w:rPr/>
        <w:t>ⷃ</w:t>
      </w:r>
      <w:r>
        <w:rPr/>
        <w:t>䩋爪</w:t>
      </w:r>
      <w:r>
        <w:rPr/>
        <w:t>ⵘ</w:t>
      </w:r>
      <w:r>
        <w:rPr/>
        <w:t>呯뼱䀩弥䡍䁑숪쵾懂䜱㩺</w:t>
      </w:r>
      <w:r>
        <w:rPr/>
        <w:t>ⶩ</w:t>
      </w:r>
      <w:r>
        <w:rPr/>
        <w:t>坙犩幌歁繵䐯㶱⥎婠娭䌽吽䇂㊮㴫参乏敗칔쌻슘砻頵⩙坉䉤䱉쉢侬前⵬㕠숱䀪놿榬琤믂땎楓皬⛂놵㐴⥆抵漵㨫깔圵欳佗숵㬫㭑⺣㎬矂쉏頵꺿䠶㑗㑉춮䵶瑅㍺换쉤⎥⹨卡唴澡垡轧砻术쉲캬稣䔯忂囂♩㉯⼥⍍猹喻癄轎併䁓♄</w:t>
      </w:r>
      <w:r>
        <w:rPr/>
        <w:t>ⰰ</w:t>
      </w:r>
      <w:r>
        <w:rPr/>
        <w:t>䝤숤匪䩧䆩椬쉣䉡棂畋䁡洽䍡愮搷䝒但㑷촱숯呭ぱ眷ꏂ癸䑆䄨幡偶畍⭋뿂</w:t>
      </w:r>
      <w:r>
        <w:rPr/>
        <w:t>⣂</w:t>
      </w:r>
      <w:r>
        <w:rPr/>
        <w:t>慧䁂䠥</w:t>
      </w:r>
      <w:r>
        <w:rPr/>
        <w:t>ⱨ</w:t>
      </w:r>
      <w:r>
        <w:rPr/>
        <w:t>倻习氣슱⭩䁗倣僂쉃呬䄻盃쉙佹걅朱啱埂套㧃䴵盂煬쉡㨸橭滂瑗╮㝞┰녊汙쌪쉺嫂槂쉵䔣</w:t>
      </w:r>
      <w:r>
        <w:rPr/>
        <w:t>ⵞ</w:t>
      </w:r>
      <w:r>
        <w:rPr/>
        <w:t>쉧䍂煴䙆攳剪䉧뿂䙠奲䙶顪</w:t>
      </w:r>
      <w:r>
        <w:rPr/>
        <w:t>ⲣ</w:t>
      </w:r>
      <w:r>
        <w:rPr/>
        <w:t>ꤸ</w:t>
      </w:r>
      <w:r>
        <w:rPr/>
        <w:t>땮煓㑥嘽㪱硁쵟㕊佹䑭숵劬</w:t>
      </w:r>
      <w:r>
        <w:rPr/>
        <w:t>ⰳ</w:t>
      </w:r>
      <w:r>
        <w:rPr/>
        <w:t>䝩</w:t>
      </w:r>
      <w:r>
        <w:rPr/>
        <w:t>ⵆ</w:t>
      </w:r>
      <w:r>
        <w:rPr/>
        <w:t>婰숷뭲ꄲ㓂㉰栻⍯</w:t>
      </w:r>
      <w:r>
        <w:rPr/>
        <w:t>⠭</w:t>
      </w:r>
      <w:r>
        <w:rPr/>
        <w:t>圩⼹戫뇂䐺⩃㖥灬䉹쵉걾啸殩畇㉪吶弹牘硥晥㤣딱檩晪楘癓暮穠싂싂긬竂㙕涏復痂⭀㙚⭄瞩奅樺枘䥦輥ざ乐딴䬸漥</w:t>
      </w:r>
      <w:r>
        <w:rPr/>
        <w:t>ꤦ</w:t>
      </w:r>
      <w:r>
        <w:rPr/>
        <w:t>汉䊩뾩睒⚬繓싂櫂煸⹂㉧䍖㜦䑠썡</w:t>
      </w:r>
      <w:r>
        <w:rPr/>
        <w:t>꥓</w:t>
      </w:r>
      <w:r>
        <w:rPr/>
        <w:t>습哂瑪傥奮硤♄摸棂걦녶</w:t>
      </w:r>
      <w:r>
        <w:rPr/>
        <w:t>ꕥ</w:t>
      </w:r>
      <w:r>
        <w:rPr/>
        <w:t>癘潄㕨⵾䔱뽤䯎歍洽怲㖮㝾㧂䘮싂㝭啄硞䦱뗂䧂獬睠輫⧂㵪㠻숥쉴杅꥕䐪眨⍄灷②⤵⨫숸쉋걖摴쉱係忂灄硢伯洤项슩槂⏂纱廂席頲ㆮ泂㩂彊</w:t>
      </w:r>
      <w:r>
        <w:rPr/>
        <w:t>⠺</w:t>
      </w:r>
      <w:r>
        <w:rPr/>
        <w:t>決乭迍塘쉠㭥ꥤ䁄椫戶껂甸啺搬ꥶ썑㑁츸桒呄傿煰呰넱亿뇂ꅂ䃂敁熵盂</w:t>
      </w:r>
      <w:r>
        <w:rPr/>
        <w:t>ꦻ</w:t>
      </w:r>
      <w:r>
        <w:rPr/>
        <w:t>顫⌊⨪쉪䌺䰸硖剨䳍䉾妿⨳㬹棂㢿䀦쉣㩠瞥㤱姂슱䍱㘵塐쉢朳䍾㥩</w:t>
      </w:r>
      <w:r>
        <w:rPr/>
        <w:t>ꕐ</w:t>
      </w:r>
      <w:r>
        <w:rPr/>
        <w:t>濂⸵㘯⮿䐵땎㗂⎩⮘숻砶쉌愴啘竂䙫瑁⧍升䁊㏂⪿丰獰ꅸ⍸兀嘷彀</w:t>
      </w:r>
      <w:r>
        <w:rPr/>
        <w:t>ꖘ</w:t>
      </w:r>
      <w:r>
        <w:rPr/>
        <w:t>繰绂㜣悵允浄⼨쉪䧂圬㉡倸稱㷂</w:t>
      </w:r>
      <w:r>
        <w:rPr/>
        <w:t>ꕈ</w:t>
      </w:r>
      <w:r>
        <w:rPr/>
        <w:t>㐬檣盂</w:t>
      </w:r>
      <w:r>
        <w:rPr/>
        <w:t>꧃</w:t>
      </w:r>
      <w:r>
        <w:rPr/>
        <w:t>䤣奮泂爪朵䊮╣礲㥮㗂䱨䩁쉕꺩숲캥捁</w:t>
      </w:r>
      <w:r>
        <w:rPr/>
        <w:t>ⱶ</w:t>
      </w:r>
      <w:r>
        <w:rPr/>
        <w:t>㭑婟㗂浦飂楙▩⽞畄䕯彎⹋倻㉨漭彋㜴嗂湤埃䭍牆뼻牸愽⩋䣂坎쉦眻</w:t>
      </w:r>
      <w:r>
        <w:rPr/>
        <w:t>꧂</w:t>
      </w:r>
      <w:r>
        <w:rPr/>
        <w:t>䊿亿汮杔⒱硳扥땀䞣䙞걂慞ꅂ㍷敁촹땪彎温</w:t>
      </w:r>
      <w:r>
        <w:rPr/>
        <w:t>⡄</w:t>
      </w:r>
      <w:r>
        <w:rPr/>
        <w:t>绂쉶䩫契窣托憵摒淂弩⭟潬ㅔ</w:t>
      </w:r>
      <w:r>
        <w:rPr/>
        <w:t>ꤩ</w:t>
      </w:r>
      <w:r>
        <w:rPr/>
        <w:t>沏</w:t>
      </w:r>
      <w:r>
        <w:rPr/>
        <w:t>ꔣ</w:t>
      </w:r>
      <w:r>
        <w:rPr/>
        <w:t>救濂搲⩏焴噉쵫強䱈散柍칧殿栬쉙塷쉶뽀㌪䍥瑭㌹⌭眬㌵쉪⑨迂</w:t>
      </w:r>
      <w:r>
        <w:rPr/>
        <w:t>ꕕ</w:t>
      </w:r>
      <w:r>
        <w:rPr/>
        <w:t>囍す䣂匴懂䘤㭣桭烂畖楏佸㑇쉢久ㆣ坆敾倱㛃뽲䝓䥀䙟熻㈳渷䆩欸㍹飂ꅊ坏绂搵뼵칪勎㤰縹</w:t>
      </w:r>
      <w:r>
        <w:rPr/>
        <w:t>ꕆ</w:t>
      </w:r>
      <w:r>
        <w:rPr/>
        <w:t>숦숦쉸䴹嚥䉐婩㨮旂</w:t>
      </w:r>
      <w:r>
        <w:rPr/>
        <w:t>ⵂ</w:t>
      </w:r>
      <w:r>
        <w:rPr/>
        <w:t>㇂䕵㭧칫䊻䌰⦿㐶</w:t>
      </w:r>
      <w:r>
        <w:rPr/>
        <w:t>ⷃ</w:t>
      </w:r>
      <w:r>
        <w:rPr/>
        <w:t>㇍喩枮㶿䭗☹⍚♍䥄</w:t>
      </w:r>
      <w:r>
        <w:rPr/>
        <w:t>⣂</w:t>
      </w:r>
      <w:r>
        <w:rPr/>
        <w:t>㥀ꥰ恬燂㡌ꍯ漷╲顚</w:t>
      </w:r>
    </w:p>
    <w:p>
      <w:pPr>
        <w:pStyle w:val="PreformattedText"/>
        <w:bidi w:val="0"/>
        <w:spacing w:before="0" w:after="0"/>
        <w:jc w:val="left"/>
        <w:rPr/>
      </w:pPr>
      <w:r>
        <w:rPr/>
        <w:t>㫂稣뽹ぎ䝦批숱昸쵐佩䕋浂䙁䝳䱁쉤㈵㝖⤤숨汑囂ㅌ䳂뮱䙇㝪吻焷⫃⽧╭形</w:t>
      </w:r>
      <w:r>
        <w:rPr/>
        <w:t>Ⳃ</w:t>
      </w:r>
      <w:r>
        <w:rPr/>
        <w:t>楆쉯滂딻⻃湉㷂땁櫂玏숰䑌숷奓厵⪩噂썀⭤敮㬪</w:t>
      </w:r>
      <w:r>
        <w:rPr/>
        <w:t>ꕵ</w:t>
      </w:r>
      <w:r>
        <w:rPr/>
        <w:t>扰飂䆡╮挸智싂딸䝩潐뽟⺩䣂濂㵆⤩偰刵</w:t>
      </w:r>
      <w:r>
        <w:rPr/>
        <w:t>⡋</w:t>
      </w:r>
      <w:r>
        <w:rPr/>
        <w:t>캡刣䖱ㅋ╎厘㖥쉍떩싂幉</w:t>
      </w:r>
      <w:r>
        <w:rPr/>
        <w:t>ꕃ</w:t>
      </w:r>
      <w:r>
        <w:rPr/>
        <w:t>䙡砹䨴煖澿哂浕縯穧䏂㩴㫂㙳佦땐걁橨烂娵潭숩㭲怺㡸☣䅐䊱칲㉊揂瑍⥞쉧ꅴ슥⩕䚣皘⸲츭轐㘯恋䤦捹㭅坰㏂䬹䃂惂♩页녔㥷쉡噡乷⭙轀塥恕ㅄ瑑栴⽾曂</w:t>
      </w:r>
      <w:r>
        <w:rPr/>
        <w:t>ⱇ</w:t>
      </w:r>
      <w:r>
        <w:rPr/>
        <w:t>䉇慇䍏晗彌䩪槂眻</w:t>
      </w:r>
      <w:r>
        <w:rPr/>
        <w:t>꤫</w:t>
      </w:r>
      <w:r>
        <w:rPr/>
        <w:t>ⱘ</w:t>
      </w:r>
      <w:r>
        <w:rPr/>
        <w:t>ば⥐쉶佐壎搤乌䥸沩輫梿獨栩樬㥨圴쉲쉑机㗂䉬㍰流張旂⩙嘪㨣䵖┪쉱泂싂䩟</w:t>
      </w:r>
      <w:r>
        <w:rPr/>
        <w:t>ⲣ</w:t>
      </w:r>
      <w:r>
        <w:rPr/>
        <w:t>⻎楠丹캵砵싂亮灣瓂澥㐫䥒뾿潑恕⑭㙣㞵杸佈幞塄㍖♥㕏縫䢩⎡쉕녬爳ꅎ㴸橌⨳㕵쉀䬶䍉䙈煸⤊疵쉲㇂썆쉷☷숰싃⩦䘥춥</w:t>
      </w:r>
      <w:r>
        <w:rPr/>
        <w:t>ⱈ</w:t>
      </w:r>
      <w:r>
        <w:rPr/>
        <w:t>䊩⫂塒ぐ吪쌮ꄺ怣⽞ォ捴婊㬸⮬彫晱㎥嘨柎杫呒넺</w:t>
      </w:r>
      <w:r>
        <w:rPr/>
        <w:t>⣂</w:t>
      </w:r>
      <w:r>
        <w:rPr/>
        <w:t>䠶弦悵䉞꺿⭀쉫딴䁢꥖䩫煢㣂榩眻璩澬╃䦡炱㨷扶♊㡕Ⓜꌹ噓⫂獅ꥭ浦䑋佴橍强サ䁹晏掩䩈</w:t>
      </w:r>
      <w:r>
        <w:rPr/>
        <w:t>⡞</w:t>
      </w:r>
      <w:r>
        <w:rPr/>
        <w:t>汞⒵瑊䕮悘惂걵㚬㎡氻琫療쉈땸䩏帱汃</w:t>
      </w:r>
      <w:r>
        <w:rPr/>
        <w:t>⠨</w:t>
      </w:r>
      <w:r>
        <w:rPr/>
        <w:t>玱卄暣吪儽쎏⵺框昤쉙奐奙塃妩䜭刱숯䏎乮欷焤晟塇䎥朵ㄺ</w:t>
      </w:r>
      <w:r>
        <w:rPr/>
        <w:t>ꗂꕊ</w:t>
      </w:r>
      <w:r>
        <w:rPr/>
        <w:t>圩갨깱呓顙㜥䠽㌸潌ꄥ곂玱炩숸╍䠲䶩張㝫姂朽忂ꥦ昷溵ㅥ䁰䗂佤㈭╞輻</w:t>
      </w:r>
      <w:r>
        <w:rPr/>
        <w:t>ꕴ</w:t>
      </w:r>
      <w:r>
        <w:rPr/>
        <w:t>캏潠杍瘦䑨⥀쉟㎩嫂ぺꄤ慡ꍠ㜯勂穸儰⩌敇溻䕫榏║ヂ䞱乲乡숭ꍈ獌㮿姂乄兹禥哂걠㑚爲㔳杁愮澵䢵뽰</w:t>
      </w:r>
      <w:r>
        <w:rPr/>
        <w:t>ⷂ</w:t>
      </w:r>
      <w:r>
        <w:rPr/>
        <w:t>䉸⵭뭀椹挦⚬睐뼻恎敓潶㫂캱幋㥵冥⤽吽</w:t>
      </w:r>
      <w:r>
        <w:rPr/>
        <w:t>ⵀ</w:t>
      </w:r>
      <w:r>
        <w:rPr/>
        <w:t>繗쉋塠</w:t>
      </w:r>
      <w:r>
        <w:rPr/>
        <w:t>⠯</w:t>
      </w:r>
      <w:r>
        <w:rPr/>
        <w:t>깙ꄩ瀻㵱晘쵾걋⵱ꇍ瘱♈㬰㐪輽㑒䙮硉織䴱⬮湦は぀塸䄴숶归求</w:t>
      </w:r>
      <w:r>
        <w:rPr/>
        <w:t>Ⱚ</w:t>
      </w:r>
      <w:r>
        <w:rPr/>
        <w:t>㐤獯䩇桐䰫颣溬婆ꅉㅚ</w:t>
      </w:r>
      <w:r>
        <w:rPr/>
        <w:t>ⵆ</w:t>
      </w:r>
      <w:r>
        <w:rPr/>
        <w:t>㑨</w:t>
      </w:r>
      <w:r>
        <w:rPr/>
        <w:t>ꗂ</w:t>
      </w:r>
      <w:r>
        <w:rPr/>
        <w:t>扔劻숪愮깊깪影㊡⨯싂摖ꅳ걃㪻쉭䭂♗绂繢䁙ㅐ呫坭䅦狂㵎歰땺</w:t>
      </w:r>
      <w:r>
        <w:rPr/>
        <w:t>ⱸ</w:t>
      </w:r>
      <w:r>
        <w:rPr/>
        <w:t>ⴽ</w:t>
      </w:r>
      <w:r>
        <w:rPr/>
        <w:t>㪥␫</w:t>
      </w:r>
      <w:r>
        <w:rPr/>
        <w:t>ꦩ</w:t>
      </w:r>
      <w:r>
        <w:rPr/>
        <w:t>쵍쉀硋慴轩敘牰丷쉭奫幉業唯뽫穰問슻亿㇂乹숶穎</w:t>
      </w:r>
      <w:r>
        <w:rPr/>
        <w:t>꤬</w:t>
      </w:r>
      <w:r>
        <w:rPr/>
        <w:t>烂땎♙䍺彡婌쉭싂ぅ숨乗䳃쉏䰺䏂뼽䝦땅壂숲晹䝏呥⑚⺮摉쵨浐溩咡灺묲슻櫂䭧⨬쉋楱橉⭶땷쉫氣皘넷쉔㮏㒩燂</w:t>
      </w:r>
      <w:r>
        <w:rPr/>
        <w:t>ꦩ</w:t>
      </w:r>
      <w:r>
        <w:rPr/>
        <w:t>夯夽澮숲</w:t>
      </w:r>
      <w:r>
        <w:rPr/>
        <w:t>ꕰ</w:t>
      </w:r>
      <w:r>
        <w:rPr/>
        <w:t>妡</w:t>
      </w:r>
      <w:r>
        <w:rPr/>
        <w:t>⡦</w:t>
      </w:r>
      <w:r>
        <w:rPr/>
        <w:t>긩⍢♨欰珂䜲吪땁催ㅨ쉂祭⎥⨻㧂싂㥣ꍵ桟ꍏ婾轰亻걡㣂涩ꍨ梏䛎刲걃㯂坄㕹縳幦㕦㡊</w:t>
      </w:r>
      <w:r>
        <w:rPr/>
        <w:t>ꕊ</w:t>
      </w:r>
      <w:r>
        <w:rPr/>
        <w:t>⣂</w:t>
      </w:r>
      <w:r>
        <w:rPr/>
        <w:t>ꌪ䉣</w:t>
      </w:r>
      <w:r>
        <w:rPr/>
        <w:t>ꕖ</w:t>
      </w:r>
      <w:r>
        <w:rPr/>
        <w:t>硃颻前㙖칑娭䕱だ숥㥫</w:t>
      </w:r>
      <w:r>
        <w:rPr/>
        <w:t>⠽</w:t>
      </w:r>
      <w:r>
        <w:rPr/>
        <w:t>㵢摴ꆮ땇癈䡬㩉囎䎣㓂䗂㠭彶뭲礲礻囂컂㘯啠熘祊䵮坉</w:t>
      </w:r>
      <w:r>
        <w:rPr/>
        <w:t>⣂</w:t>
      </w:r>
      <w:r>
        <w:rPr/>
        <w:t>汳숲긷╈ꄺ琦䅙⚥⴬〵樥判쉢㕾䂡㉥伤䌥칳췂쉋╗⌹丯怰湤㞩䭔걲⥈歉䅦쵦컂㭳䩄淂噶匰䣂䙳丮䩪쉯㙊曂㕶潇廂縤慬顂⹅戊쉆獑⏂츤甫깉瞮杵䑢窬깺촱</w:t>
      </w:r>
      <w:r>
        <w:rPr/>
        <w:t>ⴲ</w:t>
      </w:r>
      <w:r>
        <w:rPr/>
        <w:t>䁱</w:t>
      </w:r>
      <w:r>
        <w:rPr/>
        <w:t>꤯╓</w:t>
      </w:r>
      <w:r>
        <w:rPr/>
        <w:t>⢥</w:t>
      </w:r>
      <w:r>
        <w:rPr/>
        <w:t>灐䈺䙢轖檩涬桄숻捍旍㭙㙊땞ꌫ걓皏䩔넣礣没祭㈯㨥氷ꍁ⑾轞が嘫⧎ꍈ烂轹塀䍓⪩녰澘琪쉚敒숲儵轲쉌㡟쉰쉨硴</w:t>
      </w:r>
      <w:r>
        <w:rPr/>
        <w:t>⠷</w:t>
      </w:r>
      <w:r>
        <w:rPr/>
        <w:t>瑫걋啤쏂◂뗂㐶匨䭩呓䴦⤣場⛂楇䋂洪僂噚⦬</w:t>
      </w:r>
      <w:r>
        <w:rPr/>
        <w:t>ꕋ</w:t>
      </w:r>
      <w:r>
        <w:rPr/>
        <w:t>㑕橞䱺쵰뭤劥䥱纥쉃㜻䙷䇍辘䥆ꆡ櫍뭮礮唴쉡势潶</w:t>
      </w:r>
      <w:r>
        <w:rPr/>
        <w:t>Ⱔ</w:t>
      </w:r>
      <w:r>
        <w:rPr/>
        <w:t>塞挲</w:t>
      </w:r>
      <w:r>
        <w:rPr/>
        <w:t>⡍</w:t>
      </w:r>
      <w:r>
        <w:rPr/>
        <w:t>ㅠ懂땥䠫轏</w:t>
      </w:r>
      <w:r>
        <w:rPr/>
        <w:t>ⰶ</w:t>
      </w:r>
      <w:r>
        <w:rPr/>
        <w:t>祄単捙柂꥾帯㩇瘳䄮焹䕣睧䡓娬㙍䍄㞘辩㡮椸썮窡慑쉬ꅕ疿坮숨幂㍁ꄪ瘸牭䘱⩲싂攨㭨쉣慞幇栣婆䠫ㅭ㗂ꏂ浗⧎⪻㌮놮⨱슿扈䴽ꥵ䒻姂㉞画⫂⩞擂㥹⩐嗂⏂습枏晗㓍轧祭쉩쉧恺숨戭ꌶ긬䔷┰摐唥卾湕く䲡ㅋꅲ䜲斏䨹⹗⭚斿砱飍䭫攸䍉⨶噄ꅋ犣㇂</w:t>
      </w:r>
      <w:r>
        <w:rPr/>
        <w:t>ꔳ</w:t>
      </w:r>
      <w:r>
        <w:rPr/>
        <w:t>摊婎쉉挥</w:t>
      </w:r>
      <w:r>
        <w:rPr/>
        <w:t>ⲩ</w:t>
      </w:r>
      <w:r>
        <w:rPr/>
        <w:t>ꍶ㖻꺮䗂䑙䙮顯卖뭮㜷㷂⿂秎⍁싃㟂敮㘪</w:t>
      </w:r>
      <w:r>
        <w:rPr/>
        <w:t>ⰻ</w:t>
      </w:r>
      <w:r>
        <w:rPr/>
        <w:t>砣塍뼲兕礵繒獊歂䁩䍀㩵쉲〹</w:t>
      </w:r>
      <w:r>
        <w:rPr/>
        <w:t>ꤲ⸲</w:t>
      </w:r>
      <w:r>
        <w:rPr/>
        <w:t>깎櫂噬ㄥ欩␻奠牺ꅢ嘴ꍦ䅵숸䂣暬쉮䵴⽧彲㈰㑷慙⛂嫂稬⭱㛂擂䡖♇딻漪㙦䕣辏䌳䏃怪⪩ꅊ⤤㡥輺涩濍⺻</w:t>
      </w:r>
      <w:r>
        <w:rPr/>
        <w:t>⠻</w:t>
      </w:r>
      <w:r>
        <w:rPr/>
        <w:t>ꥳ䱎轴繷硋쉑㮘輦ꌩ㌪題楾</w:t>
      </w:r>
      <w:r>
        <w:rPr/>
        <w:t>⢏</w:t>
      </w:r>
      <w:r>
        <w:rPr/>
        <w:t>楞㑘쎬⹤녠ㄪ朩⍶牂竂넨璏創䡘땬㬣婀쉗渹㜮䔽쵐伲쉊⭐琩㞩幬묤䵄圵</w:t>
      </w:r>
      <w:r>
        <w:rPr/>
        <w:t>ⴣ⪵</w:t>
      </w:r>
      <w:r>
        <w:rPr/>
        <w:t>偹썸뮬䢬</w:t>
      </w:r>
      <w:r>
        <w:rPr/>
        <w:t>ꕋꕚ</w:t>
      </w:r>
      <w:r>
        <w:rPr/>
        <w:t>漻㏂⸰洦灠쉵わ潱䀴卢쉘䌤煄䙌⥢僂⸶扑⭀㥠숻杘숳睉</w:t>
      </w:r>
      <w:r>
        <w:rPr/>
        <w:t>ꤦ</w:t>
      </w:r>
      <w:r>
        <w:rPr/>
        <w:t>뽀㑉䍺쉓勂뭦猴⴮汳瑷楯숥啍썓橞䁨捭祰䥬奘眯㤶㙾伳습쉍숣偐쉊⻂摫憣圳根⩏쉢剂췂䱠숪正潴礫䞣滂轤싂䔫嫂䤳轊깡稻淂쉕癭㝁噵慭</w:t>
      </w:r>
      <w:r>
        <w:rPr/>
        <w:t>ⴥ</w:t>
      </w:r>
      <w:r>
        <w:rPr/>
        <w:t>칗婋䙮䉹振숭䉕颱ㅞ楅╗繫怴偟치呰㨬捧㍨쌷椲憻꺏姂⍢汢쉡浲숵㏂启元做ꍞ쵂⑲뭍숩⑁唤恳辥쉹烂</w:t>
      </w:r>
      <w:r>
        <w:rPr/>
        <w:t>Ⱖ</w:t>
      </w:r>
      <w:r>
        <w:rPr/>
        <w:t>㉩⫂䡗辩拂㭚땡숭슘␸</w:t>
      </w:r>
      <w:r>
        <w:rPr/>
        <w:t>⠷</w:t>
      </w:r>
      <w:r>
        <w:rPr/>
        <w:t>昣䬺繷睪㠊</w:t>
      </w:r>
      <w:r>
        <w:rPr/>
        <w:t>Ⲭ</w:t>
      </w:r>
      <w:r>
        <w:rPr/>
        <w:t>搥묪</w:t>
      </w:r>
      <w:r>
        <w:rPr/>
        <w:t>Ɒ</w:t>
      </w:r>
      <w:r>
        <w:rPr/>
        <w:t>囂搽숷入㨭⤦⑖䫎炮牧潚旂㜶</w:t>
      </w:r>
      <w:r>
        <w:rPr/>
        <w:t>ⵑ</w:t>
      </w:r>
      <w:r>
        <w:rPr/>
        <w:t>㕕晆㦏椫䧂땸ォ慙Ⓜ捕넶偏䅊숱华刺</w:t>
      </w:r>
      <w:r>
        <w:rPr/>
        <w:t>ꥏ</w:t>
      </w:r>
      <w:r>
        <w:rPr/>
        <w:t>㋂걎䢵䈴</w:t>
      </w:r>
      <w:r>
        <w:rPr/>
        <w:t>ⵔ</w:t>
      </w:r>
      <w:r>
        <w:rPr/>
        <w:t>獢䪣渪嚣畩녚繱䊩片</w:t>
      </w:r>
      <w:r>
        <w:rPr/>
        <w:t>꧂</w:t>
      </w:r>
      <w:r>
        <w:rPr/>
        <w:t>뭃⽪⿂幔컂㙄캘祧呮機浥⩤塪慍䩀뼷⧂䄯䅔疱㑏싂㭠쉦</w:t>
      </w:r>
      <w:r>
        <w:rPr/>
        <w:t>ⵚꔦ␣</w:t>
      </w:r>
      <w:r>
        <w:rPr/>
        <w:t>㵉塢歋⵪㍳硗뿍㍐飂䔩츨輹硓</w:t>
      </w:r>
      <w:r>
        <w:rPr/>
        <w:t>꧂</w:t>
      </w:r>
      <w:r>
        <w:rPr/>
        <w:t>슬⏎쉂㥠顤슱灓圦瑙ꥬ儫⩒卥䮿惂䩇祐污숪쉭是䓂쉔兴眳ꥱ嘺䤳㮘哂䵦轥顠␺䅃噘칁㩐獍䅄獸녤쉾꤮椤啢天䄣敢⸩振녳䈽䘶⩚숻牬ꇂ⼴ꎏ湘亥塞䝊㝵쵟䅲</w:t>
      </w:r>
      <w:r>
        <w:rPr/>
        <w:t>⢿</w:t>
      </w:r>
      <w:r>
        <w:rPr/>
        <w:t>厡繭桩痂滂盂䬪楔╗轁</w:t>
      </w:r>
      <w:r>
        <w:rPr/>
        <w:t>꧂</w:t>
      </w:r>
      <w:r>
        <w:rPr/>
        <w:t>㡶捹眦堷椥䒡涩숺㔥숮瓂怰濂⨷㩀녖䭁ㅓ䋂椰뼹㭚◍뗂쉤倬樷弫䁏椪牟쵮녱䨽뽚⫂숭뭧깉灋晸硑☮珃椱杗甪顒걇䳂습恗敒杏欪㢩쉙坟㙔䆬</w:t>
      </w:r>
      <w:r>
        <w:rPr/>
        <w:t>⠷</w:t>
      </w:r>
      <w:r>
        <w:rPr/>
        <w:t>칤쉟䰦倹䅃獾긵䓂㣂</w:t>
      </w:r>
      <w:r>
        <w:rPr/>
        <w:t>ꗂ┨</w:t>
      </w:r>
      <w:r>
        <w:rPr/>
        <w:t>瀦ㄲ</w:t>
      </w:r>
      <w:r>
        <w:rPr/>
        <w:t>ꔱ</w:t>
      </w:r>
      <w:r>
        <w:rPr/>
        <w:t>削꤮숻䥔颿⽆䫍䤬咩뽴쵗溏쉸獍儸</w:t>
      </w:r>
      <w:r>
        <w:rPr/>
        <w:t>ꥄ</w:t>
      </w:r>
      <w:r>
        <w:rPr/>
        <w:t>䔩䡩櫂쉉撏恡쉍䥴㭢쉕坭㕫㡇恥塇땦쉔奴ꏎ㤭⏂땒䕆␪䝯渥⽄</w:t>
      </w:r>
      <w:r>
        <w:rPr/>
        <w:t>ⴵ⥭</w:t>
      </w:r>
      <w:r>
        <w:rPr/>
        <w:t>쉄旂坱⺮㜯⨩㷃党뮣橒깏昳渥硗䩠㔹걥뼯犮칧啕奷浍壂䉗ㆿ彴쉨愱繘㥣吭伹㍠眪╤托犡⽬婇</w:t>
      </w:r>
      <w:r>
        <w:rPr/>
        <w:t>ꥄ</w:t>
      </w:r>
      <w:r>
        <w:rPr/>
        <w:t>帲⤰輫㵱榩깯䭘硏䙴祭뇂攳係⏂婉琳剏슱⑊猴⨨층春䑒⥱쉪슘캩</w:t>
      </w:r>
      <w:r>
        <w:rPr/>
        <w:t>ꕔ</w:t>
      </w:r>
      <w:r>
        <w:rPr/>
        <w:t>拎婃쉈喩䦡ㅒ濂놥꺏ꅨ⥓祢男眨숶㝦戮潕뗍</w:t>
      </w:r>
      <w:r>
        <w:rPr/>
        <w:t>ꔣ</w:t>
      </w:r>
      <w:r>
        <w:rPr/>
        <w:t>恑䬥긪姂슩䰶夨</w:t>
      </w:r>
      <w:r>
        <w:rPr/>
        <w:t>ⵔ</w:t>
      </w:r>
      <w:r>
        <w:rPr/>
        <w:t>㍣囂㈱깏旂㡾⏂⽰戮쉥潴싃쉷꺵勂㣂佷갩噭⾬㥧䗍╳漹敒奡⼹牀婓싂淍䱷搽戰⮬</w:t>
      </w:r>
      <w:r>
        <w:rPr/>
        <w:t>ⱸ</w:t>
      </w:r>
      <w:r>
        <w:rPr/>
        <w:t>䕌慵偐㡇껂汾樱놻</w:t>
      </w:r>
      <w:r>
        <w:rPr/>
        <w:t>⡂</w:t>
      </w:r>
      <w:r>
        <w:rPr/>
        <w:t>썹匮묯䀸呤伩慂㨯뗂╣偞䵹卋뿂彂쵇姂</w:t>
      </w:r>
      <w:r>
        <w:rPr/>
        <w:t>ⵄ</w:t>
      </w:r>
      <w:r>
        <w:rPr/>
        <w:t>䇂啪ꥭ싂뗂㓂떣䠶桉䥮㍏㴫㠤깶堬䩞쉥硨쉧⴮슥坺⻂堵</w:t>
      </w:r>
      <w:r>
        <w:rPr/>
        <w:t>Ɱ</w:t>
      </w:r>
      <w:r>
        <w:rPr/>
        <w:t>抏煗捓썈츯灭쉯썉쉐㑮⒩⑧祤㌭⏂縭焲輯</w:t>
      </w:r>
      <w:r>
        <w:rPr/>
        <w:t>⡪</w:t>
      </w:r>
      <w:r>
        <w:rPr/>
        <w:t>楸ꍳ洶ㆣ놵㉇獯╙쉑갯뗂顋噒欥䡵佩</w:t>
      </w:r>
      <w:r>
        <w:rPr/>
        <w:t>ꤊ</w:t>
      </w:r>
      <w:r>
        <w:rPr/>
        <w:t>㮱뾘梘┽玏␫捗䁏⑚⹊晟坐汉⴦咱顧剒ꎮ否㉌䘺玣焦䉘⯎䬲䘬䃂圴숤ꥡ㣂恫㖻뗂煙⌬썁㐳洦슩숽◂뭐捥䀵㥋⩤䦿儵兢欰䲥캮㙌潢砳㡀呄唴</w:t>
      </w:r>
      <w:r>
        <w:rPr/>
        <w:t>⡁</w:t>
      </w:r>
      <w:r>
        <w:rPr/>
        <w:t>㪘⹇숺㠰䅥⭾䩷땞丹</w:t>
      </w:r>
      <w:r>
        <w:rPr/>
        <w:t>⣂</w:t>
      </w:r>
      <w:r>
        <w:rPr/>
        <w:t>습噏稪橷楞祫哎矂档扩䉕䁘煑쉰⑪쉊⽆奘㇂㤪㵊搪彐싂쌷쉅檩嫂哂⨳</w:t>
      </w:r>
      <w:r>
        <w:rPr/>
        <w:t>ꕀ</w:t>
      </w:r>
      <w:r>
        <w:rPr/>
        <w:t>滂⽟番皏平畹䯂㉥쉭㤪뽈⼩揂嘻捫熿㫂唸깑癲玏㥡슩橑걸㨱渰呅㭅숴挣쉥딮琤䳂䯂쉲䭥䯃囂礴땦츩健殏妬䈣싂敐丽</w:t>
      </w:r>
      <w:r>
        <w:rPr/>
        <w:t>ꥒ</w:t>
      </w:r>
      <w:r>
        <w:rPr/>
        <w:t>䡟칩</w:t>
      </w:r>
      <w:r>
        <w:rPr/>
        <w:t>ⱶ</w:t>
      </w:r>
      <w:r>
        <w:rPr/>
        <w:t>戴쉁䌪쌷㖻恹橆</w:t>
      </w:r>
      <w:r>
        <w:rPr/>
        <w:t>ꔲ</w:t>
      </w:r>
      <w:r>
        <w:rPr/>
        <w:t>뭃坐奺穰</w:t>
      </w:r>
      <w:r>
        <w:rPr/>
        <w:t>ⱊ</w:t>
      </w:r>
      <w:r>
        <w:rPr/>
        <w:t>㙞䙆</w:t>
      </w:r>
      <w:r>
        <w:rPr/>
        <w:t>⡑</w:t>
      </w:r>
      <w:r>
        <w:rPr/>
        <w:t>兌⻎瑖湊╙氭灵佃猻쌣忎䁆煱傘䝺㎘牍太</w:t>
      </w:r>
      <w:r>
        <w:rPr/>
        <w:t>ⰲ</w:t>
      </w:r>
      <w:r>
        <w:rPr/>
        <w:t>걓畸㈶㤻</w:t>
      </w:r>
      <w:r>
        <w:rPr/>
        <w:t>ꕀ</w:t>
      </w:r>
      <w:r>
        <w:rPr/>
        <w:t>쉑恗컃䳂</w:t>
      </w:r>
      <w:r>
        <w:rPr/>
        <w:t>ⱪ</w:t>
      </w:r>
      <w:r>
        <w:rPr/>
        <w:t>嚘䴦䲱⭍䈺䌤戽칶机⩂ꥣ繧妘㘻廂ㄱ慧칁呤츳梿汰⸪숮䵋繰䖮</w:t>
      </w:r>
      <w:r>
        <w:rPr/>
        <w:t>ꥀ</w:t>
      </w:r>
      <w:r>
        <w:rPr/>
        <w:t>晴棎打㡵䓍啐硔䅰⑘呁䅌걢뽑⵹摖⺩囂形柂䅅깟埂ㅳ婣摔〸뭫⹚喘</w:t>
      </w:r>
      <w:r>
        <w:rPr/>
        <w:t>꤭⑁</w:t>
      </w:r>
      <w:r>
        <w:rPr/>
        <w:t>⾮神㭑䑺慲杙帨伸傡䁮⾮䷂쉙㨩㎱땀璿別幦㴬䕩秃⿂噋쉮汐繭䡤漬䉂싂搯盂㕨帱ꥥ</w:t>
      </w:r>
      <w:r>
        <w:rPr/>
        <w:t>⡁</w:t>
      </w:r>
      <w:r>
        <w:rPr/>
        <w:t>参湔竂⵺燎ꍇ狂䙰䱒</w:t>
      </w:r>
      <w:r>
        <w:rPr/>
        <w:t>⣂</w:t>
      </w:r>
      <w:r>
        <w:rPr/>
        <w:t>卵顐ꍇ쉖瞻</w:t>
      </w:r>
      <w:r>
        <w:rPr/>
        <w:t>ⱹ</w:t>
      </w:r>
      <w:r>
        <w:rPr/>
        <w:t>溩恞䡹⥤愨梱</w:t>
      </w:r>
      <w:r>
        <w:rPr/>
        <w:t>ⲏ</w:t>
      </w:r>
      <w:r>
        <w:rPr/>
        <w:t>颿䴸啗䰹ꌸ奕呵䅫㛂㊩楁㑅敱昺쉏槂塄䙷瞘娣㬸慰甭偦煮楐숤㋂⑖䒡摌⽤䜫⨬弸执咣숳⑍䑑奡녹獢匪㢮囂呾捊桁啚槂漬䜥䳂</w:t>
      </w:r>
      <w:r>
        <w:rPr/>
        <w:t>⡸</w:t>
      </w:r>
      <w:r>
        <w:rPr/>
        <w:t>㑶╶塤넹㐬奾ㅡ</w:t>
      </w:r>
      <w:r>
        <w:rPr/>
        <w:t>ꦬ</w:t>
      </w:r>
      <w:r>
        <w:rPr/>
        <w:t>顯⩋浪쉤曂䇂䵎乫畀숻숴䉲䤨坠瘻湬╕</w:t>
      </w:r>
      <w:r>
        <w:rPr/>
        <w:t>⡗</w:t>
      </w:r>
      <w:r>
        <w:rPr/>
        <w:t>䞣敧䵂啡敗뽢略敟⩾〣ㅘ平⥤顷쌯し㝚轶池숩⭟佧慂嚬堲璮꤮갵敚㣎奓䰵뽃㥏⪡㍊숣</w:t>
      </w:r>
      <w:r>
        <w:rPr/>
        <w:t>ⰺ</w:t>
      </w:r>
      <w:r>
        <w:rPr/>
        <w:t>サ䡢晔佢忂쉋㥅欤偹넯⪩뭢剳싍쉰⥹뭩껂浹</w:t>
      </w:r>
      <w:r>
        <w:rPr/>
        <w:t>ꦩ</w:t>
      </w:r>
      <w:r>
        <w:rPr/>
        <w:t>쉥썷슏卭泂啒슩䔱輷⌵</w:t>
      </w:r>
      <w:r>
        <w:rPr/>
        <w:t>⢿</w:t>
      </w:r>
      <w:r>
        <w:rPr/>
        <w:t>썇쌹쉭</w:t>
      </w:r>
      <w:r>
        <w:rPr/>
        <w:t>ⴱ</w:t>
      </w:r>
      <w:r>
        <w:rPr/>
        <w:t>匪䩹扡彨挪婳憱扱坡ꍀ木⽄㨽凂犩灗⸻廂䥹쉮숹쉆싍숪癬ꎩ沘썹䙞摹쉦숩噁숯땁녰氪⨊䲡㐹污ㄺ</w:t>
      </w:r>
      <w:r>
        <w:rPr/>
        <w:t>ⱉⳂ</w:t>
      </w:r>
      <w:r>
        <w:rPr/>
        <w:t>爯祱슱⵳쉹칍曂컂湌恁쉎㏂숵縩♔朮⚵뼤숺츴쉧堷呤〰㕨太卲䌸戯쉒扭㵍攫⦡䘪㚩䍸⽖疣㉘⫃</w:t>
      </w:r>
      <w:r>
        <w:rPr/>
        <w:t>꧂</w:t>
      </w:r>
      <w:r>
        <w:rPr/>
        <w:t>䵪乤䥬䌽⦿浺敇걘㉋洪檥頶㡞㘩꥞쉖깈窡딬䭺ガ渭쉢</w:t>
      </w:r>
      <w:r>
        <w:rPr/>
        <w:t>ꥑ</w:t>
      </w:r>
      <w:r>
        <w:rPr/>
        <w:t>妘彧㙣䭅晱獄也扬숷䘬碵쵷ㅺ㕗슣檥周㢱䴨伱쉢穢㊥</w:t>
      </w:r>
      <w:r>
        <w:rPr/>
        <w:t>Ⱚ</w:t>
      </w:r>
      <w:r>
        <w:rPr/>
        <w:t>煓姂䧃㝰䪿䙱㚿心⬶挸꺩奶眳冘睱匷柂</w:t>
      </w:r>
      <w:r>
        <w:rPr/>
        <w:t>⢿</w:t>
      </w:r>
      <w:r>
        <w:rPr/>
        <w:t>쉵晱杄橒晴⤫戵ㅎ椺瑠燂䙱숦녣勂瑵䰫摥⚡쵌䥹惂匴떱卬칵숱か䱕磂⪱갵숺戭嗎숳烂ꌯ㗂</w:t>
      </w:r>
      <w:r>
        <w:rPr/>
        <w:t>ꔹ</w:t>
      </w:r>
      <w:r>
        <w:rPr/>
        <w:t>䕆䵊숣䧂쵮塃桳㏂顎轳</w:t>
      </w:r>
      <w:r>
        <w:rPr/>
        <w:t>ⵎ</w:t>
      </w:r>
      <w:r>
        <w:rPr/>
        <w:t>⽞⼥</w:t>
      </w:r>
      <w:r>
        <w:rPr/>
        <w:t>ⵁ</w:t>
      </w:r>
      <w:r>
        <w:rPr/>
        <w:t>㚮깲䅶㨲䜻㥯싃硒㙷睯坱橷쌮⼶昬绂煕乂긯奱걵㔣䴴䬩䕘窥ㅱ䍬䓂䭏㝍</w:t>
      </w:r>
      <w:r>
        <w:rPr/>
        <w:t>ⵈ</w:t>
      </w:r>
      <w:r>
        <w:rPr/>
        <w:t>쉦춣帬抩䠷</w:t>
      </w:r>
      <w:r>
        <w:rPr/>
        <w:t>ⱘ</w:t>
      </w:r>
      <w:r>
        <w:rPr/>
        <w:t>帮䎣䭮敂츹䈩⏂焫朹䯂녫痂</w:t>
      </w:r>
      <w:r>
        <w:rPr/>
        <w:t>ꕙ</w:t>
      </w:r>
      <w:r>
        <w:rPr/>
        <w:t>칊䕯⧂瓂穂</w:t>
      </w:r>
      <w:r>
        <w:rPr/>
        <w:t>⠨</w:t>
      </w:r>
      <w:r>
        <w:rPr/>
        <w:t>㩃䀪礱</w:t>
      </w:r>
      <w:r>
        <w:rPr/>
        <w:t>⡹⭗</w:t>
      </w:r>
      <w:r>
        <w:rPr/>
        <w:t>祢攸㐥㡇</w:t>
      </w:r>
      <w:r>
        <w:rPr/>
        <w:t>ꦮ⩈</w:t>
      </w:r>
      <w:r>
        <w:rPr/>
        <w:t>쉙䷂䥱숲쉁剀썡㍯䁴央숹央卡渤䏂縲⨷浨儥浀</w:t>
      </w:r>
      <w:r>
        <w:rPr/>
        <w:t>ⶥ☥</w:t>
      </w:r>
      <w:r>
        <w:rPr/>
        <w:t>쉓䙠⒵縴䥞䥖稻慐䊮뭸갥싂㤪票㬩ꥵ含璿埃╧啙긬轀塡⑴⭔瓃⸭쉫♓㵀⤻捤㪩毂䖘땹쉅쉘䊱帩╄敭喻칳녩呀壎뽹╀䃂걳䨺噦灺纻습燂礮뭭牚兊╎㯎婣㡊썬参㍔顨䞏걦敆슩</w:t>
      </w:r>
      <w:r>
        <w:rPr/>
        <w:t>꧂</w:t>
      </w:r>
      <w:r>
        <w:rPr/>
        <w:t>煇놥뾩ꍯ칂穪㵱测敾㐨</w:t>
      </w:r>
      <w:r>
        <w:rPr/>
        <w:t>ꥑ</w:t>
      </w:r>
      <w:r>
        <w:rPr/>
        <w:t>㥑埂物狂繱捵⹱怭䡷⪥咵䴪㒵</w:t>
      </w:r>
      <w:r>
        <w:rPr/>
        <w:t>ⴥ</w:t>
      </w:r>
      <w:r>
        <w:rPr/>
        <w:t>㍂彖</w:t>
      </w:r>
      <w:r>
        <w:rPr/>
        <w:t>꧂</w:t>
      </w:r>
      <w:r>
        <w:rPr/>
        <w:t>朸捹从䤽䝨塚䱣盂⎘矂晖뇂쵞歞㙤촪灄匳䍊슘䌮⬥⩬别</w:t>
      </w:r>
      <w:r>
        <w:rPr/>
        <w:t>ⵁ</w:t>
      </w:r>
      <w:r>
        <w:rPr/>
        <w:t>瀺㔷顋汕坅</w:t>
      </w:r>
      <w:r>
        <w:rPr/>
        <w:t>⢏</w:t>
      </w:r>
      <w:r>
        <w:rPr/>
        <w:t>娯滎슿⥲婧䑂⬨僂넶뭰ꅥ═뇂䩌</w:t>
      </w:r>
      <w:r>
        <w:rPr/>
        <w:t>ⴭ</w:t>
      </w:r>
      <w:r>
        <w:rPr/>
        <w:t>䍗㉭촴쉅兹쉭䔪偟泍㴩桃漷䔹䥸䎵污㨻쏂狃ㅂ嗂ꌲ쉆깈楸挤㑍</w:t>
      </w:r>
      <w:r>
        <w:rPr/>
        <w:t>ⲣ</w:t>
      </w:r>
      <w:r>
        <w:rPr/>
        <w:t>쉤塎썷杀㟃䅀ꆿ넽塷吷牐무形敖攪녹ꥪ䡳뇂桥㕊䨰ꥹ乆は朵뗂㥀쎡놘㵪侥啒捬쵌捫睶딩坬䐮幦</w:t>
      </w:r>
      <w:r>
        <w:rPr/>
        <w:t>⡯</w:t>
      </w:r>
      <w:r>
        <w:rPr/>
        <w:t>嫃廃夵桺竂焦꥗쉮㙘撱깨汕ꍫ犥儳딫滂뭎ꥠ汨仍⽵⥫歉穩癳䍨⽳깤䍥</w:t>
      </w:r>
      <w:r>
        <w:rPr/>
        <w:t>ⱑ</w:t>
      </w:r>
      <w:r>
        <w:rPr/>
        <w:t>渽</w:t>
      </w:r>
      <w:r>
        <w:rPr/>
        <w:t>ꤪ</w:t>
      </w:r>
      <w:r>
        <w:rPr/>
        <w:t>췂</w:t>
      </w:r>
      <w:r>
        <w:rPr/>
        <w:t>ꤊ</w:t>
      </w:r>
      <w:r>
        <w:rPr/>
        <w:t>㬶盂㐵땏</w:t>
      </w:r>
      <w:r>
        <w:rPr/>
        <w:t>⠶</w:t>
      </w:r>
      <w:r>
        <w:rPr/>
        <w:t>싂轹札칖况呲㕅⯂䥲ㅖ쉰瑺硋땫烂⹚⌤䃂곂䜰䖩嗂硕滂扵ꍨ牀쉟塘漭쉸彋找䍪剩㩄癰佈奶兇깕穩䅁䘣梬♯ꇂ녚ꎻ破穕乃䄺⭺瑴㚵倣⩓쉧卦㌬䫂ꥴ㟂嘹㙯柂婺㨱쉁潏奮싂겻㥞</w:t>
      </w:r>
      <w:r>
        <w:rPr/>
        <w:t>⡆</w:t>
      </w:r>
      <w:r>
        <w:rPr/>
        <w:t>奚爣</w:t>
      </w:r>
      <w:r>
        <w:rPr/>
        <w:t>ⷂ</w:t>
      </w:r>
      <w:r>
        <w:rPr/>
        <w:t>숷欫㥘祳祰</w:t>
      </w:r>
      <w:r>
        <w:rPr/>
        <w:t>꥓⨤</w:t>
      </w:r>
      <w:r>
        <w:rPr/>
        <w:t>㕫갭쉀⑐ノ䤶⾬걀墥䩯㩰껂쉘쎘楐䵶⩊♌ꄪ硶卍潋ㄲ噦捕个煘☶츲湘临䱑杌材䭣別</w:t>
      </w:r>
      <w:r>
        <w:rPr/>
        <w:t>ꖮ</w:t>
      </w:r>
      <w:r>
        <w:rPr/>
        <w:t>쉮轞</w:t>
      </w:r>
      <w:r>
        <w:rPr/>
        <w:t>ꦣ</w:t>
      </w:r>
      <w:r>
        <w:rPr/>
        <w:t>䂱媣ꇂ쉤恵♞䳃䯂眫꥗犿쉹柂쉃뭉繍숵䄭轆轶斥⛃싂⒮穱⹮埂㝴㏃䁨䑒쉦慠쉥升佌桙䰰哂┹촪倩冘弹㕂斩쉌は놏츳㊻䵆恪䙂噉哂䩬䁣癷슩嫂睙㯎栯䍉쉭廃걯믍㩰㝟竂柎瀸妏갷㨰䱰딣疡犱㡾䠤⨪쉡슥厥䝟쉊슱䭯</w:t>
      </w:r>
      <w:r>
        <w:rPr/>
        <w:t>ꖿ</w:t>
      </w:r>
      <w:r>
        <w:rPr/>
        <w:t>廂辥㕃澩녞ꄬ凂╰┻</w:t>
      </w:r>
      <w:r>
        <w:rPr/>
        <w:t>ꤪ</w:t>
      </w:r>
      <w:r>
        <w:rPr/>
        <w:t>숻歪潒姎瑧䤦慹ꅸ㨵磂櫎슩䍸主拂縣母呎㦏穔㬸싂쉸㤶㥋獞䴪扆</w:t>
      </w:r>
      <w:r>
        <w:rPr/>
        <w:t>ꗂ⯂</w:t>
      </w:r>
      <w:r>
        <w:rPr/>
        <w:t>䭩啈쉪晍</w:t>
      </w:r>
      <w:r>
        <w:rPr/>
        <w:t>ⱄ</w:t>
      </w:r>
      <w:r>
        <w:rPr/>
        <w:t>쉊䡯坯坉碩딪㉅</w:t>
      </w:r>
      <w:r>
        <w:rPr/>
        <w:t>ꗂ</w:t>
      </w:r>
      <w:r>
        <w:rPr/>
        <w:t>枣启㡠堣칧制㥄</w:t>
      </w:r>
      <w:r>
        <w:rPr/>
        <w:t>Ɱ</w:t>
      </w:r>
      <w:r>
        <w:rPr/>
        <w:t>떿ㆣ晨㋃牤輪噢⭺슘쉈㴮唱椳剹顀桋睟竂埂⧂捷呪涿撘숪㕒㴻칉爮夤砣祥繃嚩氶丶숺恰싂㞵昸瑙振慾</w:t>
      </w:r>
      <w:r>
        <w:rPr/>
        <w:t>ꕌ</w:t>
      </w:r>
      <w:r>
        <w:rPr/>
        <w:t>焷䩔䇂癯潋㉫䈹呪䧂㑾⽎䭘繇桂澣㩗瑉땔</w:t>
      </w:r>
      <w:r>
        <w:rPr/>
        <w:t>Ⳃ</w:t>
      </w:r>
      <w:r>
        <w:rPr/>
        <w:t>쉚熬辏</w:t>
      </w:r>
      <w:r>
        <w:rPr/>
        <w:t>꧂</w:t>
      </w:r>
      <w:r>
        <w:rPr/>
        <w:t>䒵쉖䍹灰摫싂摷㕭䡫呺⑦塇吨睁噳숦</w:t>
      </w:r>
      <w:r>
        <w:rPr/>
        <w:t>ꕧ</w:t>
      </w:r>
      <w:r>
        <w:rPr/>
        <w:t>项獎싂数䲘㞱㵑숨歊㈽</w:t>
      </w:r>
      <w:r>
        <w:rPr/>
        <w:t>ꕰⷎ</w:t>
      </w:r>
      <w:r>
        <w:rPr/>
        <w:t>䍲⭣⽌偏</w:t>
      </w:r>
      <w:r>
        <w:rPr/>
        <w:t>⡰</w:t>
      </w:r>
      <w:r>
        <w:rPr/>
        <w:t>佟浊界䢵㊘惂䵁戬獤灘쉪縦去㙚㮱刭㉇슬쉧焱숯帻縤汇⑥獂┸玏숤䥒␥潸</w:t>
      </w:r>
      <w:r>
        <w:rPr/>
        <w:t>⣂</w:t>
      </w:r>
      <w:r>
        <w:rPr/>
        <w:t>敖劏ㅨ涻䗍캻뽫䴥␱④坌啱弫並䅌넱䁪⮩䘱뼦摖嗎⨳冻䓍⹑䙦</w:t>
      </w:r>
      <w:r>
        <w:rPr/>
        <w:t>⣂</w:t>
      </w:r>
      <w:r>
        <w:rPr/>
        <w:t>べ轘夨ꌲ䍂䨴歶埂當樦걣쉌껂㉑㡅갷㠪拂湞痂</w:t>
      </w:r>
      <w:r>
        <w:rPr/>
        <w:t>ꥀ</w:t>
      </w:r>
      <w:r>
        <w:rPr/>
        <w:t>ァ䙘═쉚硨畴싂</w:t>
      </w:r>
      <w:r>
        <w:rPr/>
        <w:t>Ⳃ</w:t>
      </w:r>
      <w:r>
        <w:rPr/>
        <w:t>䧍숶䙅徥ꥷ侥项獇娰쉵燎▩㤵祁惂畏䡩⽋⼳撣칭䐪㙀䩵㫂쌬</w:t>
      </w:r>
      <w:r>
        <w:rPr/>
        <w:t>Ⱘ</w:t>
      </w:r>
      <w:r>
        <w:rPr/>
        <w:t>㉐䕫녢꥾녪煪싂⒘䄊疬쉵싂樶灢颬塰䤵쉏┬䟂㝨♆䉅㝦攥㔫뭍碵䨳伶瀪썶怴瓂㒮歎㕠⼺梩繶⹠ꍱ䕉⭓僂圱컂녵⸻췂쉯奫眸祈烂␶猬㊵冘ꍳ䭞뭂槂撏奭灓㷂</w:t>
      </w:r>
      <w:r>
        <w:rPr/>
        <w:t>ⵈ</w:t>
      </w:r>
      <w:r>
        <w:rPr/>
        <w:t>㝧쉾䕙匹㠵䅆◂쉬烂슩畈㩤⸦煌㭦쉨</w:t>
      </w:r>
      <w:r>
        <w:rPr/>
        <w:t>ⵠ</w:t>
      </w:r>
      <w:r>
        <w:rPr/>
        <w:t>쉧啑</w:t>
      </w:r>
      <w:r>
        <w:rPr/>
        <w:t>ⱊ</w:t>
      </w:r>
      <w:r>
        <w:rPr/>
        <w:t>呙쉳恳琵淂佤松瘪悏祁晩쉟㑯頪갪䄩年槂盂촰㕲┫晱幗庬憩颵剘䝌塕뽸彨</w:t>
      </w:r>
      <w:r>
        <w:rPr/>
        <w:t>⡗</w:t>
      </w:r>
      <w:r>
        <w:rPr/>
        <w:t>爨䵚㡔䞮겘⌳琥媵幡싂敤䝠⼮睖㔺瘱㈷䭈</w:t>
      </w:r>
      <w:r>
        <w:rPr/>
        <w:t>ꕧ</w:t>
      </w:r>
      <w:r>
        <w:rPr/>
        <w:t>걬椰䁬쉘䭺쵹悏㉴眻⩤穾婊顬奏徻楴瞡㍧祑ꆿ玣쉭丯⪥䍎</w:t>
      </w:r>
      <w:r>
        <w:rPr/>
        <w:t>ꦩ</w:t>
      </w:r>
      <w:r>
        <w:rPr/>
        <w:t>䭲⤱쉈䍌</w:t>
      </w:r>
      <w:r>
        <w:rPr/>
        <w:t>ꔫ</w:t>
      </w:r>
      <w:r>
        <w:rPr/>
        <w:t>眪婙ꍞ䜰飃쉐층䜵瑪캿慏䬭啤썡嘳偩獬뿎ꥭ쉴怱倪싎䘹瑘녏츫暩䅪嫂䕔㤷㖡夲䣂⩥扶牴뽩䵳⿂朻쉥⍯깯塋祒㋂埃潸넮䦩䍞</w:t>
      </w:r>
      <w:r>
        <w:rPr/>
        <w:t>ꔴ</w:t>
      </w:r>
      <w:r>
        <w:rPr/>
        <w:t>迂쉡べ</w:t>
      </w:r>
      <w:r>
        <w:rPr/>
        <w:t>ꥁ</w:t>
      </w:r>
      <w:r>
        <w:rPr/>
        <w:t>泎䕭ꎱ㵮쉴䑑</w:t>
      </w:r>
      <w:r>
        <w:rPr/>
        <w:t>꥟</w:t>
      </w:r>
      <w:r>
        <w:rPr/>
        <w:t>ꆩㅱ敶朣兲彏♶剪曃獨䁢攰䁘싂</w:t>
      </w:r>
      <w:r>
        <w:rPr/>
        <w:t>ⵇ⑑</w:t>
      </w:r>
      <w:r>
        <w:rPr/>
        <w:t>쉨唶ㅌ濂㘤넮幩問</w:t>
      </w:r>
      <w:r>
        <w:rPr/>
        <w:t>ꖬ</w:t>
      </w:r>
      <w:r>
        <w:rPr/>
        <w:t>㕹澵㌤迂♧♃㭖㇎洤㪘</w:t>
      </w:r>
      <w:r>
        <w:rPr/>
        <w:t>ꔱ</w:t>
      </w:r>
      <w:r>
        <w:rPr/>
        <w:t>止♮슘帬뮩</w:t>
      </w:r>
      <w:r>
        <w:rPr/>
        <w:t>ꦘ</w:t>
      </w:r>
      <w:r>
        <w:rPr/>
        <w:t>⡋</w:t>
      </w:r>
      <w:r>
        <w:rPr/>
        <w:t>ꇂ⾏쉑믂┮㠤畞㭫浀⌫⭎畾⩋</w:t>
      </w:r>
      <w:r>
        <w:rPr/>
        <w:t>ꥌ</w:t>
      </w:r>
      <w:r>
        <w:rPr/>
        <w:t>捙潶㍵伸坺噵㝳凂揂䣂䅺䵸侮㕹咿䥉䆵쉦ꄩ싂埂頰氶㕗ꥠ䙣橞숴쉟䴶湺瘽╒땕弨㍶墥㥮け⨥揂卦幌穵⥲滍䐪숷슿瀱獐컂椻恘畨⸬㈶䆩㘺쵘牭璣</w:t>
      </w:r>
      <w:r>
        <w:rPr/>
        <w:t>꧂</w:t>
      </w:r>
      <w:r>
        <w:rPr/>
        <w:t>㩏睦습䙚慯</w:t>
      </w:r>
      <w:r>
        <w:rPr/>
        <w:t>ⴰ</w:t>
      </w:r>
      <w:r>
        <w:rPr/>
        <w:t>㭌㙉捣癚焪慲猸ꥳ煗ㆡ</w:t>
      </w:r>
      <w:r>
        <w:rPr/>
        <w:t>⡴</w:t>
      </w:r>
      <w:r>
        <w:rPr/>
        <w:t>嗂獬숤䝔⬶摀槂轙盂敷ㄣ畀뭕䔴庥烂噵⹮슩潈⎩瓂쉓숭䑪</w:t>
      </w:r>
      <w:r>
        <w:rPr/>
        <w:t>ⱟ</w:t>
      </w:r>
      <w:r>
        <w:rPr/>
        <w:t>椵竂䘩坬疩乖⸩撬伭湤歚㭈䕄㥀恁眬獙卮呕땄夰땢照轫摓쉥弫쉱䁣䟂쉷則〥썤쉢㙾숲䏂깵欰⹡祚曂㆘䱨뽒琰祰䵂㠴灄⥚棂숨㙧娭♥쉃礹⏂ꅁ搲䡅쉕㍟咬橖㕌幭⩦숦뭕樯쉁哂扣临濂㕢</w:t>
      </w:r>
      <w:r>
        <w:rPr/>
        <w:t>ⵧ</w:t>
      </w:r>
      <w:r>
        <w:rPr/>
        <w:t>쉇穑</w:t>
      </w:r>
      <w:r>
        <w:rPr/>
        <w:t>ꕵ</w:t>
      </w:r>
      <w:r>
        <w:rPr/>
        <w:t>䃂쉬塓䙫㵑슩㕓㟂䟂</w:t>
      </w:r>
      <w:r>
        <w:rPr/>
        <w:t>ⴸ꧂</w:t>
      </w:r>
      <w:r>
        <w:rPr/>
        <w:t>繋輣</w:t>
      </w:r>
      <w:r>
        <w:rPr/>
        <w:t>ⵣ</w:t>
      </w:r>
      <w:r>
        <w:rPr/>
        <w:t>ꅇ␯㉭㈳칤儶ㆬ◂恓扌깧䣂䝓䀤埂</w:t>
      </w:r>
      <w:r>
        <w:rPr/>
        <w:t>ꕩ⩐</w:t>
      </w:r>
      <w:r>
        <w:rPr/>
        <w:t>䬷캩</w:t>
      </w:r>
      <w:r>
        <w:rPr/>
        <w:t>ⰲ</w:t>
      </w:r>
      <w:r>
        <w:rPr/>
        <w:t>楞㊱个⽬輊⸱㝗㐭ꆮ</w:t>
      </w:r>
      <w:r>
        <w:rPr/>
        <w:t>ⵘ</w:t>
      </w:r>
      <w:r>
        <w:rPr/>
        <w:t>慉</w:t>
      </w:r>
      <w:r>
        <w:rPr/>
        <w:t>ⲣ⠷</w:t>
      </w:r>
      <w:r>
        <w:rPr/>
        <w:t>其櫎┥쉵稪䁬⵲䍋싂穓촲㦩繫煇㖮慈敷猲䅬</w:t>
      </w:r>
      <w:r>
        <w:rPr/>
        <w:t>꤯</w:t>
      </w:r>
      <w:r>
        <w:rPr/>
        <w:t>瓂楰쉣轂顚湺捉쵪䵦暡䝞⛂ꅧ睚掩⦵녓䬭㨮轂䕺奪⥎㟎㔱庻Ⓨ琵䱵杨쉁싂䞮⨻睓ꍊ숨⥭㵵剓捣뗂竂漩䚩넽⩵縴ꄺ䯃䈱敆䩅柂嫍潾杭敂壍滂⹬牙㥾乓扤䅲決싂㡔䔲믂䤹㜫極㝈轕뾣杮䇃숨硁䅉뭟六</w:t>
      </w:r>
      <w:r>
        <w:rPr/>
        <w:t>⢵</w:t>
      </w:r>
      <w:r>
        <w:rPr/>
        <w:t>畭睫啐呆㵀倶䠽䥋喏㉓梩汉슡摉</w:t>
      </w:r>
      <w:r>
        <w:rPr/>
        <w:t>Ɫ</w:t>
      </w:r>
      <w:r>
        <w:rPr/>
        <w:t>慹㵓汵ꍅ㍩㮱⩉乯硈뽊⭱㈲싂쉗뽟뽭䱆㝎瞡湦瀭쉗怶츸ꏂ싂⪵⬲넪愸惂</w:t>
      </w:r>
      <w:r>
        <w:rPr/>
        <w:t>ⱐ</w:t>
      </w:r>
      <w:r>
        <w:rPr/>
        <w:t>歩祺㵦ꏂ津쉮坃扫⩷住頤焽潮⍕汹伸䫂⽡偤땖灋㥦⥥盂䝀슥믍껂숣쉂⹬唳攴敢싂䁢䑱恞穰愥쉎朻砣牫䆘䉐砻⹧匰卋ㅥ瘻瘦숺딤歕㷂熏ㅨ睸潶澩痃ꎻ㞵뽩걺䑹煮獾剚堳싂淂晐⹮嘳쉄儻䘪⍑慞䉦뼯媬ꅪ⺩煤⹦쵫坢捐</w:t>
      </w:r>
      <w:r>
        <w:rPr/>
        <w:t>Ⱬ</w:t>
      </w:r>
      <w:r>
        <w:rPr/>
        <w:t>격瞩垩쎬夤슬づ吷䅚뭪┮싂쉭樺ꌶ⽪䉚⭍믂㩙捴ぢ橳</w:t>
      </w:r>
      <w:r>
        <w:rPr/>
        <w:t>ⴰ</w:t>
      </w:r>
      <w:r>
        <w:rPr/>
        <w:t>墏慾䋂⨪췃繴䮡㡌㕁瞮</w:t>
      </w:r>
      <w:r>
        <w:rPr/>
        <w:t>ꗎ</w:t>
      </w:r>
      <w:r>
        <w:rPr/>
        <w:t>濂깔牋䭊汴⩧䯂幞䖬䶡櫂轤佱䂻礸礹䁲ꎩ泂䋂</w:t>
      </w:r>
      <w:r>
        <w:rPr/>
        <w:t>⣍◂</w:t>
      </w:r>
      <w:r>
        <w:rPr/>
        <w:t>轸奊쉍疥栦倹杕根썊숶楺杆獋迂癵ꇂ炱橔濂輪漻ꥸ㑡⥦奵꺬䌥澡㕀汅睎쉐묥晴칁䝨䱈㴦㯂珂㑍ㅬ쉧也䥡⹄쉐ꥸ㍮▩冡쉤뼥䳂愻싂扒쉨</w:t>
      </w:r>
      <w:r>
        <w:rPr/>
        <w:t>ⱐ</w:t>
      </w:r>
      <w:r>
        <w:rPr/>
        <w:t>ꇂ⸭㩏⦘ㅥ䱭伣䵕⹏栱곂伺㉳䭕京쉰帬㙆〨춥琷⏍ち쉮恫晣䔨夥숣兯쉮䒵敢癞걈渱秎⪬汢摌㙫긴쉦슱汈</w:t>
      </w:r>
      <w:r>
        <w:rPr/>
        <w:t>ꤤ</w:t>
      </w:r>
      <w:r>
        <w:rPr/>
        <w:t>橷智䗂匵䈬婠䔸⛂쉎</w:t>
      </w:r>
      <w:r>
        <w:rPr/>
        <w:t>ⱘ</w:t>
      </w:r>
      <w:r>
        <w:rPr/>
        <w:t>땄놵秂</w:t>
      </w:r>
      <w:r>
        <w:rPr/>
        <w:t>ꤴ</w:t>
      </w:r>
      <w:r>
        <w:rPr/>
        <w:t>卸癔瑍뼵片䳍䢩乌숫㔹⛂痂㗂橢䦻橩슣忎煰㊮묨癓佱</w:t>
      </w:r>
      <w:r>
        <w:rPr/>
        <w:t>ⷍ</w:t>
      </w:r>
      <w:r>
        <w:rPr/>
        <w:t>挨</w:t>
      </w:r>
      <w:r>
        <w:rPr/>
        <w:t>⠹</w:t>
      </w:r>
      <w:r>
        <w:rPr/>
        <w:t>䢣⩡く敃坯␲ꍵ㏂㴰䅏㵊⒣⯂⼺㈰䅤㓂쉞牯㥆䫂䃂◂反쉹慁숥亿唨ㆻ玬㜯噈熬㔥佳ꅵ숺杌㩵쉵幀ꥦ츸⦿쵴版嗂⬵挷쉃ꅖ㨣숵穲窣攊◂哂㴭땳氲恉剴숹㘳</w:t>
      </w:r>
      <w:r>
        <w:rPr/>
        <w:t>⣂</w:t>
      </w:r>
      <w:r>
        <w:rPr/>
        <w:t>䡋㋃㑆轰♭⩰抩</w:t>
      </w:r>
      <w:r>
        <w:rPr/>
        <w:t>ⵣ</w:t>
      </w:r>
      <w:r>
        <w:rPr/>
        <w:t>呈⬻쉌纏㨰梣喏䡲祉㙁牗恬啅祯垘吱㐰杯</w:t>
      </w:r>
      <w:r>
        <w:rPr/>
        <w:t>⢵</w:t>
      </w:r>
      <w:r>
        <w:rPr/>
        <w:t>쉁묳穚畦</w:t>
      </w:r>
      <w:r>
        <w:rPr/>
        <w:t>⡑</w:t>
      </w:r>
      <w:r>
        <w:rPr/>
        <w:t>쉶</w:t>
      </w:r>
      <w:r>
        <w:rPr/>
        <w:t>ꖩ</w:t>
      </w:r>
      <w:r>
        <w:rPr/>
        <w:t>璮㩏⾱廂摪䩨⨦祚晎☺뭟奓婰剌爸땑䵣牖幮⩒㕘䵕㤬呋쵷䱧畈恪ꥨ䑘璩伳쉯䥋㨰쉗숭轆䱎쉕潳犮癥䈪婑</w:t>
      </w:r>
      <w:r>
        <w:rPr/>
        <w:t>⠵</w:t>
      </w:r>
      <w:r>
        <w:rPr/>
        <w:t>ꅢ响䓂㵦䡂喘♫瑗䊣䗂싂▥⨯⧎숬</w:t>
      </w:r>
      <w:r>
        <w:rPr/>
        <w:t>⡇</w:t>
      </w:r>
      <w:r>
        <w:rPr/>
        <w:t>猭䝋ꌫ⥞⨣坩㩑</w:t>
      </w:r>
      <w:r>
        <w:rPr/>
        <w:t>⣂</w:t>
      </w:r>
      <w:r>
        <w:rPr/>
        <w:t>坯☷卩奪福䕳숳칦쉥乴呃숤㍒㌥ヂ祀䱬忂䑾洹㉾슩元燂璵</w:t>
      </w:r>
      <w:r>
        <w:rPr/>
        <w:t>ꤸ</w:t>
      </w:r>
      <w:r>
        <w:rPr/>
        <w:t>潦숰䉫景冮╀氪쉟㕎戥뗂㴥奚埍</w:t>
      </w:r>
      <w:r>
        <w:rPr/>
        <w:t>ⲵ</w:t>
      </w:r>
      <w:r>
        <w:rPr/>
        <w:t>汣㉬㙸啦瑓싂쉊싎⩎숩〻쉋⤬痂⫂懂㖩䌳</w:t>
      </w:r>
      <w:r>
        <w:rPr/>
        <w:t>ꗂ</w:t>
      </w:r>
      <w:r>
        <w:rPr/>
        <w:t>顬䉴무杰쉘渤⪻</w:t>
      </w:r>
      <w:r>
        <w:rPr/>
        <w:t>ꔹ</w:t>
      </w:r>
      <w:r>
        <w:rPr/>
        <w:t>唶䏂⤰숮椩斩䙐参歄侩⮬柂믂癁璿㞣㜣㍈桃숯嘬㝭枮숷瀹刷┣␲㝎쉫湣獩佉癏䒡剫╡쉯摤쉴䙆䰪硙쉎硈㨥㉎䩲넻湋</w:t>
      </w:r>
      <w:r>
        <w:rPr/>
        <w:t>ⷂ</w:t>
      </w:r>
      <w:r>
        <w:rPr/>
        <w:t>숵䈥劏汮晸㐥䉉㭩眪떩礪층</w:t>
      </w:r>
      <w:r>
        <w:rPr/>
        <w:t>ⴷ</w:t>
      </w:r>
      <w:r>
        <w:rPr/>
        <w:t>ⱗ⎱</w:t>
      </w:r>
      <w:r>
        <w:rPr/>
        <w:t>歒㵞凃晠湙睳䤤瀱喻</w:t>
      </w:r>
      <w:r>
        <w:rPr/>
        <w:t>Ⱙ</w:t>
      </w:r>
      <w:r>
        <w:rPr/>
        <w:t>哂䩲쉄䈳矂⨻슥涩䅒娦嘮쉍걙穅権扦幌ꅹ桁숤㝚♴䩅敢䡲檬㴯숰⽈㜳㴶嚩㵕厩⥗ㅒ㩐幏嘯䥪凂杚䔣瑺숮卾䄷䊵煀昲慘敍녌쉘숨歍ꅦ僂湵䌳♚</w:t>
      </w:r>
      <w:r>
        <w:rPr/>
        <w:t>ꖱ⭧</w:t>
      </w:r>
      <w:r>
        <w:rPr/>
        <w:t>柂㘳奧䙐徱㮏熏桭숰䑠뇍⥯䡦㟂⪥ꌹ彪轩斮㕦癟䎣吴捨帪䮣迂쉚⽂幺彷捸ꥭ쉡ꥴ湹敹佒</w:t>
      </w:r>
      <w:r>
        <w:rPr/>
        <w:t>ꕲ</w:t>
      </w:r>
      <w:r>
        <w:rPr/>
        <w:t>䅇㝪⛂㭬⿂晙넣</w:t>
      </w:r>
      <w:r>
        <w:rPr/>
        <w:t>ⱌ</w:t>
      </w:r>
      <w:r>
        <w:rPr/>
        <w:t>䰵䱬元䄷煊佄╴毂㢘婹ꅒ呓뇂呀㵢뾵ꥤ</w:t>
      </w:r>
      <w:r>
        <w:rPr/>
        <w:t>ⶵ</w:t>
      </w:r>
      <w:r>
        <w:rPr/>
        <w:t>硆縥〉⨨⹊겣瓂숨爥痂쉸</w:t>
      </w:r>
      <w:r>
        <w:rPr/>
        <w:t>Ⳃ</w:t>
      </w:r>
      <w:r>
        <w:rPr/>
        <w:t>䢏䯂⥴⩈㥺ꥷ橚癡슱⍂⯎剟䫂倳働晳캮穈숮䝔㡆㢡⌽묥꥖䙹晬瀤玣勂猤ꍯ彀㕔楞⯂何癣癣恰晓⥥慴愲㍄輨软땷㒵</w:t>
      </w:r>
      <w:r>
        <w:rPr/>
        <w:t>ꕇ</w:t>
      </w:r>
      <w:r>
        <w:rPr/>
        <w:t>䍗</w:t>
      </w:r>
      <w:r>
        <w:rPr/>
        <w:t>ⵒ</w:t>
      </w:r>
      <w:r>
        <w:rPr/>
        <w:t>檵兆ꅟ儰穳ꅔ썙擃⑴컂䡈싂⨫슩㬯斘搦飂</w:t>
      </w:r>
      <w:r>
        <w:rPr/>
        <w:t>⡚</w:t>
      </w:r>
      <w:r>
        <w:rPr/>
        <w:t>䙰䀲㙯䷂幍⚥埂敦㩅</w:t>
      </w:r>
      <w:r>
        <w:rPr/>
        <w:t>ꦵ</w:t>
      </w:r>
      <w:r>
        <w:rPr/>
        <w:t>ꎵ</w:t>
      </w:r>
      <w:r>
        <w:rPr/>
        <w:t>ꕄ</w:t>
      </w:r>
      <w:r>
        <w:rPr/>
        <w:t>쉒ꍸ쉮煸飍橷⚿愻棂瘱뭏煸墮♳党摫㶻㥶㕘顎</w:t>
      </w:r>
      <w:r>
        <w:rPr/>
        <w:t>ꤹ</w:t>
      </w:r>
      <w:r>
        <w:rPr/>
        <w:t>䡷숲걏剈䝊䉧⪥䭶슮瘊繇䩩摙汾</w:t>
      </w:r>
      <w:r>
        <w:rPr/>
        <w:t>⣎</w:t>
      </w:r>
      <w:r>
        <w:rPr/>
        <w:t>剷뗂縻⹹㙀㏂托쉊⫂㴱㙆㌣䨣㘺朻瀥呩쉟싂皣⩭䑾숭偦숳狎洪䍇坓묮顮쉍榘沣쉙땚ꥢ䩲獷䓂㈩参慃媥⽾䋂㤰곂婉浂塒㴶숲㩺</w:t>
      </w:r>
      <w:r>
        <w:rPr/>
        <w:t>⣂⍾☽</w:t>
      </w:r>
      <w:r>
        <w:rPr/>
        <w:t>湎六</w:t>
      </w:r>
      <w:r>
        <w:rPr/>
        <w:t>ꕠ</w:t>
      </w:r>
      <w:r>
        <w:rPr/>
        <w:t>녎⩺額뽤䬤䙯啾딤⨫⌳廂꤮䩈⎱摡椯漲ꥪ癞䥶炩灂넫廂呭䨯桮平꺘䬹晐䬺旃쉪堸旂쉧匰秂䍪甭橕痂</w:t>
      </w:r>
      <w:r>
        <w:rPr/>
        <w:t>ⷂ</w:t>
      </w:r>
      <w:r>
        <w:rPr/>
        <w:t>欱쉠忂䥬轺␤䍇癟ひ嚵⩢婞쉔浪쉠숦牰摱㶩숰爮瞬咮㑃へ컎䥬녇㤽䕃獰쏂╘桷䗂숪</w:t>
      </w:r>
      <w:r>
        <w:rPr/>
        <w:t>ⰳ</w:t>
      </w:r>
      <w:r>
        <w:rPr/>
        <w:t>쉵⯂㵃呣南싂㍎䠤湰熩╪奓摋썓牯狂쉔쉮獇偪싂䇃꥞䛃슡儴㬣桲怷埂愵繥浔쉀䄳㩎獦䧂䏂幏⽱䑱ㅃ祀쉦㘤쉒牊뽀侩䅆牶え⥶夤㇂슮杅㴰⩪㡣쉘爨䆏栤␪毂⾡㩨ぉ쉱㘫쉃睙㘨囂捓徣♥吽쉖䊱㙯敂♀頤㖿䊱㈺竂䎻</w:t>
      </w:r>
      <w:r>
        <w:rPr/>
        <w:t>ꥂ</w:t>
      </w:r>
      <w:r>
        <w:rPr/>
        <w:t>䶘䉆扫㐮뗂栶櫂疥쉚囂㵭</w:t>
      </w:r>
      <w:r>
        <w:rPr/>
        <w:t>ꕎ</w:t>
      </w:r>
      <w:r>
        <w:rPr/>
        <w:t>㊥条ꥮ㛍禿</w:t>
      </w:r>
      <w:r>
        <w:rPr/>
        <w:t>ꦵ</w:t>
      </w:r>
      <w:r>
        <w:rPr/>
        <w:t>㖮嚬契扺</w:t>
      </w:r>
      <w:r>
        <w:rPr/>
        <w:t>꧂</w:t>
      </w:r>
      <w:r>
        <w:rPr/>
        <w:t>넮绂ꇂ</w:t>
      </w:r>
      <w:r>
        <w:rPr/>
        <w:t>ⱌ</w:t>
      </w:r>
      <w:r>
        <w:rPr/>
        <w:t>沩ぎ喥绍뗂洷㒘㛂吣땳쉴╭櫂⫂嚬䎿숭</w:t>
      </w:r>
      <w:r>
        <w:rPr/>
        <w:t>⡒</w:t>
      </w:r>
      <w:r>
        <w:rPr/>
        <w:t>뼪噸䍀깢凂숨牪払桢⭪洶潄㮮䝆䘦恞츴</w:t>
      </w:r>
      <w:r>
        <w:rPr/>
        <w:t>⠫</w:t>
      </w:r>
      <w:r>
        <w:rPr/>
        <w:t>轖췃䕸♗䠱弽儬棂껂佱쉸頩㘯⨤♺䵄炵儲彦㥵㝢繃痂〸㫂椬濂漯绂䩸딨顐㉗幘暬牖癁畾砰甭兀䑀☯甮㩧ꌻ㈦吽⽀颣泂䝶唥楷䑭㖘䙇乬☵䆻ォ皥㠷슱쉙坬䱔窬㥍땑䄥晘砷⩁潫稻䛂춏땤뼥묩㙸뽞灨洨楁䡸쉇䕞㣃瘷橯噄晒䭁㘹怪儭庮썔痂䎏뮩娮䩊䙓唣㐹䭀싂ꅒ䋂㝣焫⑁疘</w:t>
      </w:r>
      <w:r>
        <w:rPr/>
        <w:t>꧂</w:t>
      </w:r>
      <w:r>
        <w:rPr/>
        <w:t>橀牘旂깐畱</w:t>
      </w:r>
      <w:r>
        <w:rPr/>
        <w:t>⢬</w:t>
      </w:r>
      <w:r>
        <w:rPr/>
        <w:t>癤弬祂纬䝦烂砸녣娯㡺栵쉓쉇겥⩞</w:t>
      </w:r>
      <w:r>
        <w:rPr/>
        <w:t>ꥀ</w:t>
      </w:r>
      <w:r>
        <w:rPr/>
        <w:t>⡭</w:t>
      </w:r>
      <w:r>
        <w:rPr/>
        <w:t>畢䨤噗塙쉚㑷⩲꥕〵슏矃㝚뽥䶥浙弴</w:t>
      </w:r>
      <w:r>
        <w:rPr/>
        <w:t>⠶</w:t>
      </w:r>
      <w:r>
        <w:rPr/>
        <w:t>刨彤猻⍎㝕畨夶슣槂㥌佉ꍒ묶䐽⩥晌猨畒慹塅</w:t>
      </w:r>
      <w:r>
        <w:rPr/>
        <w:t>⡪</w:t>
      </w:r>
      <w:r>
        <w:rPr/>
        <w:t>䉆奐坠础灇毂⺵䭙넬䎿㩤숲䖿쉉숸⍆䢿싂쉎溡嫂䵷쉉쉒깖╤祚숤</w:t>
      </w:r>
      <w:r>
        <w:rPr/>
        <w:t>Ⱘ</w:t>
      </w:r>
      <w:r>
        <w:rPr/>
        <w:t>囂坋奕촊쉇춻婘⴬꥚쉩䬪껂稭쉫䝗柂䉎⩦䙨⦣景숫ケㅓ칞䱞嘯⭎炩垩飂䅓쉍瑖⹪秂沩䃎娱䘮怷䨥숤싂㩫婞勂걈쉆쉎㤨슿畸飂坦杳쉘쉅㙷뗂숮䓂㙷♩䵚浺㫂朵⑳潺渫껂䫂㉨쉦넰劥㷍䝒⨫㮱噋煳</w:t>
      </w:r>
      <w:r>
        <w:rPr/>
        <w:t>ꖡ</w:t>
      </w:r>
      <w:r>
        <w:rPr/>
        <w:t>䵴搪睂痂㴨偐唺〉䝇쉾䴥碥</w:t>
      </w:r>
      <w:r>
        <w:rPr/>
        <w:t>Ᵽ</w:t>
      </w:r>
      <w:r>
        <w:rPr/>
        <w:t>䭧걲恭⬵乱⑳숥杰쉋汱顦庩쉨䯂䐪浨뇂ꅋ潚秂亱㠯牷㵥䍇쉸怤䝂⤥숪숮뮱㵃祉숵汅쉍싂浲摁䘹歵쉐暬</w:t>
      </w:r>
      <w:r>
        <w:rPr/>
        <w:t>Ⱡ</w:t>
      </w:r>
      <w:r>
        <w:rPr/>
        <w:t>ⶩ</w:t>
      </w:r>
      <w:r>
        <w:rPr/>
        <w:t>⺩呺ꄰ걲</w:t>
      </w:r>
      <w:r>
        <w:rPr/>
        <w:t>ⲿ</w:t>
      </w:r>
      <w:r>
        <w:rPr/>
        <w:t>䕂浞땵䨦扮⤺⬰♳⌱䙩춵琲ꆱ◂剹䂬湫㈵煸绎촮숬칅听痂칳Ⓧ슣漴⩔晕烂桗⥹浩칂乊ォ嘵㥾㫃歑䵥璿顱溘牕杹倳卺刱恍䪩扺窿㌽⭱㔪싂ꅒ㴶勂彔믂檻悱╬쎣敞槃獥䈥埂眬쵇격䍦䕩⎮싂ꄹ伶䐻怪숨竃兙ꅲ杇煵皥扯䋎䵪縻幓⭴潪㥤嫃沿嘤丹硞睏拃㥕쵉㉄㥁뼳灖啚煡</w:t>
      </w:r>
      <w:r>
        <w:rPr/>
        <w:t>⣂⣂</w:t>
      </w:r>
      <w:r>
        <w:rPr/>
        <w:t>䗂却磂㨫焵쵺췂칂䓂猷䐭⩤橂䕕救丷㦱뼮</w:t>
      </w:r>
      <w:r>
        <w:rPr/>
        <w:t>꥓</w:t>
      </w:r>
      <w:r>
        <w:rPr/>
        <w:t>䍇쉟獺숮쉂偍䝒ꅈ䙡䠨犵猥숬㥲睫斏숱弸컎칁녏땒쉚嘬繳㤹⥣數숣汴癷漷</w:t>
      </w:r>
      <w:r>
        <w:rPr/>
        <w:t>ꦥ</w:t>
      </w:r>
      <w:r>
        <w:rPr/>
        <w:t>堷뽊⩸㍪격慶쉏묽参禿䦮䙑䑮祠뭍㍥쉗珂偗ꅎ㙚칅猪楓坁特棂䐦⧂瓎求潔廂⥂뭊扮䗎摀㠺䀴䇍睓壂玏悘牞博稸ꅊ㕠縪橄ꅈ㘶畟쉄汦栶⼩套싍䍥슥穳뿂䖏</w:t>
      </w:r>
      <w:r>
        <w:rPr/>
        <w:t>ⵂ</w:t>
      </w:r>
      <w:r>
        <w:rPr/>
        <w:t>婬쵬䔤쉧乂ꅗ洫</w:t>
      </w:r>
      <w:r>
        <w:rPr/>
        <w:t>Ⱔ⛍</w:t>
      </w:r>
      <w:r>
        <w:rPr/>
        <w:t>䰣䅓Ⓜ싃㓂␥轀䭬摶⯂䀰乚溿㉪湌䑠梣奢㠰⭅噊繧⭵䙙ꅩꌶ┷厱啤</w:t>
      </w:r>
      <w:r>
        <w:rPr/>
        <w:t>Ⱚ</w:t>
      </w:r>
      <w:r>
        <w:rPr/>
        <w:t>縹怩廂⎻区䏎쉴挨츪</w:t>
      </w:r>
      <w:r>
        <w:rPr/>
        <w:t>ⶩ</w:t>
      </w:r>
      <w:r>
        <w:rPr/>
        <w:t>䩆䟂슬晫眺쉄㶡昴庵䳃獟</w:t>
      </w:r>
      <w:r>
        <w:rPr/>
        <w:t>⣂</w:t>
      </w:r>
      <w:r>
        <w:rPr/>
        <w:t>썐곂쉣㫂㯂</w:t>
      </w:r>
      <w:r>
        <w:rPr/>
        <w:t>ꥍ</w:t>
      </w:r>
      <w:r>
        <w:rPr/>
        <w:t>昦榻榬䌽뽹䩀猪㡵ㅮ杤⹣㭑佸忂걌⤰쉭兴숣璩䁇</w:t>
      </w:r>
      <w:r>
        <w:rPr/>
        <w:t>ꤤ</w:t>
      </w:r>
      <w:r>
        <w:rPr/>
        <w:t>幚슩쉸栩䇍숫牪䝟梥帶쉢璏㎱㑇⩣⽸㎵쉹烂晕䤤圷晎ꍷ⩬칾쉯睞</w:t>
      </w:r>
      <w:r>
        <w:rPr/>
        <w:t>ⱘ</w:t>
      </w:r>
      <w:r>
        <w:rPr/>
        <w:t>쵓쌦䯂슬烂딦幘⩴䙒獖墩妻䑧䩉攊넣싃</w:t>
      </w:r>
      <w:r>
        <w:rPr/>
        <w:t>ꤲ</w:t>
      </w:r>
      <w:r>
        <w:rPr/>
        <w:t>佃ㄵ⛂秂䳎⌤輲</w:t>
      </w:r>
      <w:r>
        <w:rPr/>
        <w:t>⢻</w:t>
      </w:r>
      <w:r>
        <w:rPr/>
        <w:t>榥䁵╆쉒㊡搥⥵瀨朷圹䵳䙪숹伶⭌係䘳娪轱坤슣㍎硍썊㍆页㍊</w:t>
      </w:r>
      <w:r>
        <w:rPr/>
        <w:t>⡖</w:t>
      </w:r>
      <w:r>
        <w:rPr/>
        <w:t>愲娨㍆</w:t>
      </w:r>
      <w:r>
        <w:rPr/>
        <w:t>Ɐ</w:t>
      </w:r>
      <w:r>
        <w:rPr/>
        <w:t>㗂煆㡌뭕깦穩ざ怤㥣灊⤹橳㭸癫幬⒩椷⺻⭌䚱䠯敖均䘸啵扵쉈촨枩冿慖硈□汓歅</w:t>
      </w:r>
      <w:r>
        <w:rPr/>
        <w:t>ꕯ</w:t>
      </w:r>
      <w:r>
        <w:rPr/>
        <w:t>싂獩敺⭅숥兢儰挸슩숲싂싂辩䉸촷㑠ꍊ㌴涥⥧ꍷ㗂⨪쉍ꍑ䆏숫ꎥき⭖棎橅껂</w:t>
      </w:r>
      <w:r>
        <w:rPr/>
        <w:t>⠶</w:t>
      </w:r>
      <w:r>
        <w:rPr/>
        <w:t>䶱炩㵊偐쉯䃃슩츻楅毎壂㝯㜰</w:t>
      </w:r>
      <w:r>
        <w:rPr/>
        <w:t>ⷂ</w:t>
      </w:r>
      <w:r>
        <w:rPr/>
        <w:t>㨤痂朽硬쉏뭡飃㝋䠰⍩楅⩃噯圪乙噀䩑␷丹㵹灩欳쉞㣂쉯칱瞱厮䁘嚘</w:t>
      </w:r>
      <w:r>
        <w:rPr/>
        <w:t>ꖥꕅ</w:t>
      </w:r>
      <w:r>
        <w:rPr/>
        <w:t>䠳쉟䭗辥ꅢ䏂䢿䊩乾꺩杴녦渻㩧犱瑔땅浥</w:t>
      </w:r>
      <w:r>
        <w:rPr/>
        <w:t>Ⱘ⍈</w:t>
      </w:r>
      <w:r>
        <w:rPr/>
        <w:t>촲숵䮥㛍㍬곍䈹걕䩊熮⹮⨯䁌竂㌪琬⾵帺剱䧂烂䠤佌쉕⥥穓睂ㅦ</w:t>
      </w:r>
      <w:r>
        <w:rPr/>
        <w:t>⡍</w:t>
      </w:r>
      <w:r>
        <w:rPr/>
        <w:t>ꥂ</w:t>
      </w:r>
      <w:r>
        <w:rPr/>
        <w:t>発狂溱稭類㧂䱧슡輭慈硐潔⩞硌䬤杮쉴</w:t>
      </w:r>
      <w:r>
        <w:rPr/>
        <w:t>⠩</w:t>
      </w:r>
      <w:r>
        <w:rPr/>
        <w:t>塵䝪숽췂믂ꎡ칎ㅓゥ갳⯂欦걦</w:t>
      </w:r>
      <w:r>
        <w:rPr/>
        <w:t>⡤</w:t>
      </w:r>
      <w:r>
        <w:rPr/>
        <w:t>皡</w:t>
      </w:r>
      <w:r>
        <w:rPr/>
        <w:t>Ⱞ</w:t>
      </w:r>
      <w:r>
        <w:rPr/>
        <w:t>ꤲ</w:t>
      </w:r>
      <w:r>
        <w:rPr/>
        <w:t>䈰ㅇ숣䁆ꥱべ煱㉇绂祱桪湖轋</w:t>
      </w:r>
      <w:r>
        <w:rPr/>
        <w:t>⠱Ⱞ</w:t>
      </w:r>
      <w:r>
        <w:rPr/>
        <w:t>兠悡갥슩獩桧싂뽁쉪싃樸䬫㝪䖥䝺㠫쉪䥅䡨촮䏂暣梩呔숰녾䤷樥</w:t>
      </w:r>
      <w:r>
        <w:rPr/>
        <w:t>ꕈ</w:t>
      </w:r>
      <w:r>
        <w:rPr/>
        <w:t>䭳☸桎㩾㩖䦿㊻㌦딫皮䩞汱숶䟃</w:t>
      </w:r>
      <w:r>
        <w:rPr/>
        <w:t>ꤩ</w:t>
      </w:r>
      <w:r>
        <w:rPr/>
        <w:t>灠䒥繴嚱扥捄♌轀扚썚怲땥쉾</w:t>
      </w:r>
      <w:r>
        <w:rPr/>
        <w:t>⡤</w:t>
      </w:r>
      <w:r>
        <w:rPr/>
        <w:t>幍䉟䱀㨽긳쉹癲슥䴩㈳숥쉥걵䫂숳剃⛃㡃㞬汊䱍眽⩅瘪䴰犱幀涘捐㕔</w:t>
      </w:r>
      <w:r>
        <w:rPr/>
        <w:t>ꕈ</w:t>
      </w:r>
      <w:r>
        <w:rPr/>
        <w:t>쉫噏쌭䭗䞱爪쉯怫ꌱ䑚塒湥</w:t>
      </w:r>
      <w:r>
        <w:rPr/>
        <w:t>ⲵ</w:t>
      </w:r>
      <w:r>
        <w:rPr/>
        <w:t>滂噴⸮⬩⩙离总祄戳匨撱㍄朥冩嫂佴쉡㢡䯂⩲쉋ㆥ畢썥깭港싂晦슱걤洤〹숤䄦숴썵쉴亘칎♯⹞橏쉒깨祪ꍖ獇츶䙑㭆䐭ㅱ㌷琶恄硣六㯂숯싂乡束砪⫂</w:t>
      </w:r>
      <w:r>
        <w:rPr/>
        <w:t>꧃</w:t>
      </w:r>
      <w:r>
        <w:rPr/>
        <w:t>㑆㬬㆘䆻咡儨쉇稷㩸搷쉀㦻㡁颬쉣颥煤疥娦䭰呅䄪딬啩␫</w:t>
      </w:r>
      <w:r>
        <w:rPr/>
        <w:t>ꤰ</w:t>
      </w:r>
      <w:r>
        <w:rPr/>
        <w:t>숪啇</w:t>
      </w:r>
      <w:r>
        <w:rPr/>
        <w:t>꧂</w:t>
      </w:r>
      <w:r>
        <w:rPr/>
        <w:t>뽷版㩭嫂沘砭㝊䝸䜪걒㑨</w:t>
      </w:r>
      <w:r>
        <w:rPr/>
        <w:t>ⴴⵐ</w:t>
      </w:r>
      <w:r>
        <w:rPr/>
        <w:t>汾䵄쉾婡썵啥䉹따슱ꍢ参뼮</w:t>
      </w:r>
      <w:r>
        <w:rPr/>
        <w:t>ⲥ</w:t>
      </w:r>
      <w:r>
        <w:rPr/>
        <w:t>泂쉆縭슏颬⑁䍯绂僂㥀썖灟♁殻䡫떘敏祮狂頴洨䣂걍ꥶ瞩⹅숷㐴䑦Ⓜ眊刷䦘窻坆刣⥳䨫쉯稸瘮䝊䉪玿硱牔㔱頪䀣昦컎奺걌劻</w:t>
      </w:r>
      <w:r>
        <w:rPr/>
        <w:t>ꔲ</w:t>
      </w:r>
      <w:r>
        <w:rPr/>
        <w:t>㙨堹汓纱⬪爹싂긶䧎瑁䁵昱掮뭊쉑⍯ꍓ页⛎싂쉈떿ꥺ숪䋂矍묯溣剀傮䠻깵硔業潖㐬庣슣</w:t>
      </w:r>
      <w:r>
        <w:rPr/>
        <w:t>ꤰⵙ</w:t>
      </w:r>
      <w:r>
        <w:rPr/>
        <w:t>凂┻䑘⺩쉊ꄹ序牾睡㵊啉캿⵭椷內睵쉞ꄭ佹츬塑振┴硦佱㍒碵繲녍䒘</w:t>
      </w:r>
      <w:r>
        <w:rPr/>
        <w:t>Ⳃ</w:t>
      </w:r>
      <w:r>
        <w:rPr/>
        <w:t>䰻轫煭弳쉣椱畞때䔳쉧ꅴ痂穀䔦允喵傮晠⭀깐癓⫍㍪秂礪⽁</w:t>
      </w:r>
      <w:r>
        <w:rPr/>
        <w:t>Ⲙ</w:t>
      </w:r>
      <w:r>
        <w:rPr/>
        <w:t>〨</w:t>
      </w:r>
      <w:r>
        <w:rPr/>
        <w:t>ꤽ</w:t>
      </w:r>
      <w:r>
        <w:rPr/>
        <w:t>剒打睵숣</w:t>
      </w:r>
      <w:r>
        <w:rPr/>
        <w:t>ꔴ</w:t>
      </w:r>
      <w:r>
        <w:rPr/>
        <w:t>ꥠ칊曂坑噟幵⩸</w:t>
      </w:r>
      <w:r>
        <w:rPr/>
        <w:t>ꤵ</w:t>
      </w:r>
      <w:r>
        <w:rPr/>
        <w:t>㬺歄䕲믂㶵顉⍒⹖</w:t>
      </w:r>
      <w:r>
        <w:rPr/>
        <w:t>⡀</w:t>
      </w:r>
      <w:r>
        <w:rPr/>
        <w:t>烍뽦⯂䈣坰攻꥗烂整漴䍹⍾쵍乊습奺䌹㗎깗拂甲穃②⼽⛂䑱ꅮꅞ整㴯췃㨴妻橞噎㇎칕婪䵓牢갵쉣嗂ꍙ時濂䈶䭹䇂⹫奨淎쉆眨⽈挹䝹녇䑪牷⍫砺㍅浰摮坦奡䤹橕獚輹曂촰纩炩問毎敤⴨啺⽐⿍縰칳佉㶬い顤⽬戳</w:t>
      </w:r>
      <w:r>
        <w:rPr/>
        <w:t>ꕃ⥃</w:t>
      </w:r>
      <w:r>
        <w:rPr/>
        <w:t>圯厥㑷共浰⒣䅱伲幾⻂睙넷뽀걘♀쉊숷㑓礤⺡ㅯㅉ栫</w:t>
      </w:r>
      <w:r>
        <w:rPr/>
        <w:t>⡦</w:t>
      </w:r>
      <w:r>
        <w:rPr/>
        <w:t>㉤煸削</w:t>
      </w:r>
      <w:r>
        <w:rPr/>
        <w:t>⢥</w:t>
      </w:r>
      <w:r>
        <w:rPr/>
        <w:t>䁀敺囂捇㕷琪硠䆬㨮噋⨶䠸呖杳䂩ꅰ灏兙䙚炮䑗泃뿂睵砷䑚楧䱷摬䕲捈㊡떱㙩牸卯뭕䧂걦乭쉦幣祕숹㆘⑐繙呷灠⺣</w:t>
      </w:r>
      <w:r>
        <w:rPr/>
        <w:t>ꥆ</w:t>
      </w:r>
      <w:r>
        <w:rPr/>
        <w:t>䩴唬囎娱䵖싃⥖</w:t>
      </w:r>
      <w:r>
        <w:rPr/>
        <w:t>⡩</w:t>
      </w:r>
      <w:r>
        <w:rPr/>
        <w:t>싎</w:t>
      </w:r>
      <w:r>
        <w:rPr/>
        <w:t>ꤹ</w:t>
      </w:r>
      <w:r>
        <w:rPr/>
        <w:t>쏂ꅙ坖싃䪵䷂쉃ヂ㔶㥁⥕␺쉏쉰戳塬䔵匷恬촰顕쉧걋슣쉠丨䨬⥩百䶮焷ㄯ쉵彲硣犿쉅쉗♑ꆮ갰癞氪♨㣂妩侮걉⑎⸭䜣煪♸숵㬷䥮䌻廂㔽숪⺮⩆禮瑥걉⵩㉹⤬싂欸㏂㙃䅈乓⺻뽥딮頷⑓猱⼽枬卅숸〮癟슬⽭䰳䤦㕅䕸帵栩╲剎</w:t>
      </w:r>
      <w:r>
        <w:rPr/>
        <w:t>ꗃ</w:t>
      </w:r>
      <w:r>
        <w:rPr/>
        <w:t>䉗祉犘䩁칒䥊숯晤뾥㩭□뼳ㅎ</w:t>
      </w:r>
      <w:r>
        <w:rPr/>
        <w:t>ⱡ</w:t>
      </w:r>
      <w:r>
        <w:rPr/>
        <w:t>恾擂뮘㯂싂</w:t>
      </w:r>
      <w:r>
        <w:rPr/>
        <w:t>ꤶ</w:t>
      </w:r>
      <w:r>
        <w:rPr/>
        <w:t>썭쉣彘숪婄䢥浘偡䅸浐䨻䡉捎き縮员輸串꺩◃ꅨ㴣元乕⫂沬㵪㨵剤槂䟂㤤⥔ㄻ䵤㉍</w:t>
      </w:r>
      <w:r>
        <w:rPr/>
        <w:t>ⴳ</w:t>
      </w:r>
      <w:r>
        <w:rPr/>
        <w:t>牁쉃埂┷䷂恎䳂圪</w:t>
      </w:r>
      <w:r>
        <w:rPr/>
        <w:t>ꗎ</w:t>
      </w:r>
      <w:r>
        <w:rPr/>
        <w:t>摰滂剱ꅗ⪵숤⍏⹖㷎긶旂顶</w:t>
      </w:r>
      <w:r>
        <w:rPr/>
        <w:t>⠰</w:t>
      </w:r>
      <w:r>
        <w:rPr/>
        <w:t>䩭免䥤숭ꥷ㥄亮⹠礊Ⓕ⦩㈣⨫䑦쉊⩫捧瑶䭩⩬刨㬭江䄹곃쵸䬩╮恸슘甫쉨㊮眶뽷䅯숮䘻싂熩垩⏂쉔㈷</w:t>
      </w:r>
      <w:r>
        <w:rPr/>
        <w:t>⣂</w:t>
      </w:r>
      <w:r>
        <w:rPr/>
        <w:t>佲⥺㬥㵬䐪ㅏ⥁☣㓂ꏂ璩쉗⥩彆㴷彮ꥣ⻂쏂恮䘦</w:t>
      </w:r>
      <w:r>
        <w:rPr/>
        <w:t>ꥏ</w:t>
      </w:r>
      <w:r>
        <w:rPr/>
        <w:t>殏䜸㛂숣婣䩔숸䘵剆숤殻䃍네歲厡忎㠻뗂㟂祓塰㐪숥썰侩㵞㷍䅢㣂쉂槂彭쉆卹⼣쌤깁䨰㬨ㆣ䀰䚡琦唫悡燂쉓ꌰ捁츦桋倭쵶兘矂潍瓂扱걪祚</w:t>
      </w:r>
      <w:r>
        <w:rPr/>
        <w:t>ⴱ</w:t>
      </w:r>
      <w:r>
        <w:rPr/>
        <w:t>桁係ꌦ䍥漵㨸櫃㘯⑕칫慹</w:t>
      </w:r>
      <w:r>
        <w:rPr/>
        <w:t>ꤪ</w:t>
      </w:r>
      <w:r>
        <w:rPr/>
        <w:t>塊奃橷夣戫慪湟牟呈煘⑇쉸吩磂媏ㄭ쉮杘硑쉙㜶䂮䁳绍</w:t>
      </w:r>
      <w:r>
        <w:rPr/>
        <w:t>ꦩ</w:t>
      </w:r>
      <w:r>
        <w:rPr/>
        <w:t>斣劬奤拂䅙㉀㉋숵祠㓂뗍奐싂ꥧ♙싂숯숬촪♲凂瓂急ㆩ佪ꍣ之䭺㘦</w:t>
      </w:r>
      <w:r>
        <w:rPr/>
        <w:t>ⴳ♺</w:t>
      </w:r>
      <w:r>
        <w:rPr/>
        <w:t>䈪楗뭪旍썇牃㡆瑂㕲娪剰沘䍪㵭礷㵹䦻㣂匭</w:t>
      </w:r>
      <w:r>
        <w:rPr/>
        <w:t>ⷂ☶</w:t>
      </w:r>
      <w:r>
        <w:rPr/>
        <w:t>䉷䭓곂䅀汞䄺䧂㘲暱旂</w:t>
      </w:r>
      <w:r>
        <w:rPr/>
        <w:t>⠺</w:t>
      </w:r>
      <w:r>
        <w:rPr/>
        <w:t>剠䱌⩮呁⹅㕀⨫煠匩䑮㚮䫂⩴瞣⭸迍㬷佋煉眪濂焰ㅰ契䍭恱뇂䳃</w:t>
      </w:r>
      <w:r>
        <w:rPr/>
        <w:t>ꦘ⏃⥥☮</w:t>
      </w:r>
      <w:r>
        <w:rPr/>
        <w:t>䞘䡾拂甦ꍃ땞싂⽏⮻硚沥潭ꥡ悡参㶬〹㖩狂䤨啕懂㍟</w:t>
      </w:r>
      <w:r>
        <w:rPr/>
        <w:t>ⱖ</w:t>
      </w:r>
      <w:r>
        <w:rPr/>
        <w:t>挶䁫</w:t>
      </w:r>
      <w:r>
        <w:rPr/>
        <w:t>⢵⏂</w:t>
      </w:r>
      <w:r>
        <w:rPr/>
        <w:t>쉬뽫恮슩⹌怩权</w:t>
      </w:r>
      <w:r>
        <w:rPr/>
        <w:t>⡀</w:t>
      </w:r>
      <w:r>
        <w:rPr/>
        <w:t>〸朲⧃쵑⪘圣</w:t>
      </w:r>
      <w:r>
        <w:rPr/>
        <w:t>ꔪⵟ╠</w:t>
      </w:r>
      <w:r>
        <w:rPr/>
        <w:t>⽥形畞桨㥡䁱奔⬯슻昣䄰圹䎡녚坰슱辩捎싂佦忂♄⨵</w:t>
      </w:r>
      <w:r>
        <w:rPr/>
        <w:t>⡌</w:t>
      </w:r>
      <w:r>
        <w:rPr/>
        <w:t>欰暣칶硶싂彨╏輫䯂</w:t>
      </w:r>
      <w:r>
        <w:rPr/>
        <w:t>ꕵ</w:t>
      </w:r>
      <w:r>
        <w:rPr/>
        <w:t>쉌瓂䝮灲㬷슘╧</w:t>
      </w:r>
      <w:r>
        <w:rPr/>
        <w:t>ꕋ</w:t>
      </w:r>
      <w:r>
        <w:rPr/>
        <w:t>䂩䐨췂响䈥⍗숩</w:t>
      </w:r>
      <w:r>
        <w:rPr/>
        <w:t>⡳</w:t>
      </w:r>
      <w:r>
        <w:rPr/>
        <w:t>垩懎츴㥍쉰㭗獣瀵檩⽍</w:t>
      </w:r>
      <w:r>
        <w:rPr/>
        <w:t>ⷍ</w:t>
      </w:r>
      <w:r>
        <w:rPr/>
        <w:t>⢡</w:t>
      </w:r>
      <w:r>
        <w:rPr/>
        <w:t>숻䨬⹦쉟싂汪╅摆⨵</w:t>
      </w:r>
      <w:r>
        <w:rPr/>
        <w:t>⢬</w:t>
      </w:r>
      <w:r>
        <w:rPr/>
        <w:t>矂싍䔽卩╧殩䈬⿂㗂㥍俍䣂劵</w:t>
      </w:r>
      <w:r>
        <w:rPr/>
        <w:t>ⱂ</w:t>
      </w:r>
      <w:r>
        <w:rPr/>
        <w:t>搪流╇䈫캥ꥡ칖뭐挬䅉奌쉾쉮⭚</w:t>
      </w:r>
      <w:r>
        <w:rPr/>
        <w:t>ꥀ</w:t>
      </w:r>
      <w:r>
        <w:rPr/>
        <w:t>䕇⑾礷䙱甬呸䤮恏䆏⽄쵪쉁쵄뽒⴪䄺獯ꥩ㤽⩎坞깡ぇ촤飂彂彟坡瑳걍⵨庣</w:t>
      </w:r>
      <w:r>
        <w:rPr/>
        <w:t>꥟</w:t>
      </w:r>
      <w:r>
        <w:rPr/>
        <w:t>兑晞䂥獁䐺</w:t>
      </w:r>
      <w:r>
        <w:rPr/>
        <w:t>꧂</w:t>
      </w:r>
      <w:r>
        <w:rPr/>
        <w:t>犱䍅㔦桨㈭슮</w:t>
      </w:r>
      <w:r>
        <w:rPr/>
        <w:t>Ɱ</w:t>
      </w:r>
      <w:r>
        <w:rPr/>
        <w:t>儰칱숲祩⫍뭉⤸</w:t>
      </w:r>
      <w:r>
        <w:rPr/>
        <w:t>⠳</w:t>
      </w:r>
      <w:r>
        <w:rPr/>
        <w:t>晄睺⍃䐪ꅕ睴儽깆츷灞䍾⽶牓</w:t>
      </w:r>
      <w:r>
        <w:rPr/>
        <w:t>ꦵ</w:t>
      </w:r>
      <w:r>
        <w:rPr/>
        <w:t>僂㒵㍷쉤㵊刯䭳漵ꆻ䗂乺䅢뼬쉠㔸⭈橔</w:t>
      </w:r>
      <w:r>
        <w:rPr/>
        <w:t>ꗂ</w:t>
      </w:r>
      <w:r>
        <w:rPr/>
        <w:t>䟂竂넸㭊쉢䅡煲쵆轑숱庿畅쉫ꅲ曂佂쉩⨫未쉪窵</w:t>
      </w:r>
      <w:r>
        <w:rPr/>
        <w:t>ꕖ</w:t>
      </w:r>
      <w:r>
        <w:rPr/>
        <w:t>칷</w:t>
      </w:r>
      <w:r>
        <w:rPr/>
        <w:t>ꦿ␭</w:t>
      </w:r>
      <w:r>
        <w:rPr/>
        <w:t>獧繸ꌤ昊獈煩䉀輣㪣䉸숥뇂稦╓䉹为</w:t>
      </w:r>
      <w:r>
        <w:rPr/>
        <w:t>ꥋ</w:t>
      </w:r>
      <w:r>
        <w:rPr/>
        <w:t>⡬</w:t>
      </w:r>
      <w:r>
        <w:rPr/>
        <w:t>㝵䉆痍䐨穖╷攺奁㴱㙶戻け슏♰슱傻쉓坖張彇䥣⑋祖輫㚮㵉⽧温</w:t>
      </w:r>
      <w:r>
        <w:rPr/>
        <w:t>ⵙ</w:t>
      </w:r>
      <w:r>
        <w:rPr/>
        <w:t>걫♵㕫⌰畠쉍眺䈬迂깂入</w:t>
      </w:r>
      <w:r>
        <w:rPr/>
        <w:t>⡃</w:t>
      </w:r>
      <w:r>
        <w:rPr/>
        <w:t>晱쉲偁</w:t>
      </w:r>
      <w:r>
        <w:rPr/>
        <w:t>ꕆ</w:t>
      </w:r>
      <w:r>
        <w:rPr/>
        <w:t>煭♤棍㷃㤭㖮掿䱙瘥噐䝾歀깮憵⥄땍⭦땨瓂䑑漭癡玿楁洶쉗⍱奺剂⽹㟃太㭊ꥢ甥Ⓙ澥廂┵恧㙖䁲넥㩫睗⍬긹숪싎䤥</w:t>
      </w:r>
      <w:r>
        <w:rPr/>
        <w:t>⡀</w:t>
      </w:r>
      <w:r>
        <w:rPr/>
        <w:t>扈垵슩㨴☸쉇</w:t>
      </w:r>
      <w:r>
        <w:rPr/>
        <w:t>Ⳃ</w:t>
      </w:r>
      <w:r>
        <w:rPr/>
        <w:t>걸믂쉮</w:t>
      </w:r>
      <w:r>
        <w:rPr/>
        <w:t>ꥌ</w:t>
      </w:r>
      <w:r>
        <w:rPr/>
        <w:t>扁洯版☳㍳</w:t>
      </w:r>
      <w:r>
        <w:rPr/>
        <w:t>⢱</w:t>
      </w:r>
      <w:r>
        <w:rPr/>
        <w:t>响⾵橤⼶䜪唩쉐䍂䳂갻䡹㒥幾쉚껂䝂泂擂㞱䬸◂䡡뾬潓煏⻂灕噦䧎䂻坋彅걟㝷쉞彎瘻礪弪猲摥㕰丽摦操堸橴쉊䁆呀幂䥀纥㨨櫂⌮⑆숪绂䨥⑓噠瑷슮升쉕湧懂㜪繙숶䙉쉨뽋⹙췂獇쉎㓂梿タ櫂淎쉙䅋䀪㥮녒稦珂쉯畔輻쉩딪㙃楹</w:t>
      </w:r>
      <w:r>
        <w:rPr/>
        <w:t>⠮</w:t>
      </w:r>
      <w:r>
        <w:rPr/>
        <w:t>쉟噈숽灇橅䡉쉬䆬䑪㗂煘⫎畏䥫灐</w:t>
      </w:r>
      <w:r>
        <w:rPr/>
        <w:t>ꗂ</w:t>
      </w:r>
      <w:r>
        <w:rPr/>
        <w:t>嚱塌幖슮쉤挭㭈淎亮獑睅뽗楰轇杁숳ㅧ洽싍䧂穞㥤参䂻愪⨸䙐┳䨭捔縳</w:t>
      </w:r>
      <w:r>
        <w:rPr/>
        <w:t>ⱸ</w:t>
      </w:r>
      <w:r>
        <w:rPr/>
        <w:t>뭯썟䬴쉹奙卹☦䵑쉂扔⭓湯喘頻櫂슘ꅟ丹疏严䳂뭣䍙㕚睂慺䒏쉫䖏繤쉙掘㷂眯歪乂㮱桞竂が숮㠱汸䝉믂䢻⹙硗㝷ㄱ쉎╲</w:t>
      </w:r>
      <w:r>
        <w:rPr/>
        <w:t>ⱕ</w:t>
      </w:r>
      <w:r>
        <w:rPr/>
        <w:t>彀患繤汄婥䕉뭌⏂⦮祡䤭晭䥌乷矂旂牧㚬椲係教瀱숽</w:t>
      </w:r>
      <w:r>
        <w:rPr/>
        <w:t>ꥏ⹣</w:t>
      </w:r>
      <w:r>
        <w:rPr/>
        <w:t>欯䍨桨쉀⩹㍮땒唹</w:t>
      </w:r>
      <w:r>
        <w:rPr/>
        <w:t>Ⳃ</w:t>
      </w:r>
      <w:r>
        <w:rPr/>
        <w:t>䇎⑯窡녥剮协⦬</w:t>
      </w:r>
      <w:r>
        <w:rPr/>
        <w:t>⠻</w:t>
      </w:r>
      <w:r>
        <w:rPr/>
        <w:t>쉪Ⓜ쉵穸䭬뽳䷂⽵港곂쉠杵䘬坸廂쏂䑷䩹㤻䥁㴪</w:t>
      </w:r>
      <w:r>
        <w:rPr/>
        <w:t>ⱊ</w:t>
      </w:r>
      <w:r>
        <w:rPr/>
        <w:t>瓂干숪䭯洽㧂慓扤坌湤硖ꄸ桕싍枘걋㙧䅌껂</w:t>
      </w:r>
      <w:r>
        <w:rPr/>
        <w:t>ꔯ</w:t>
      </w:r>
      <w:r>
        <w:rPr/>
        <w:t>瘦㔸䀬뽋</w:t>
      </w:r>
      <w:r>
        <w:rPr/>
        <w:t>ꔮ</w:t>
      </w:r>
      <w:r>
        <w:rPr/>
        <w:t>奎싂◃壂쉬発㏂爩㉑濂獊側싎敇쉁厱⽕渭輶牶䬣㠰⚘䱨꺏䄥漳䃍ꄲ奾硾欤싂繱ꎮ⽧嗂䉤癀猥⩩⏂ꄯ晆</w:t>
      </w:r>
      <w:r>
        <w:rPr/>
        <w:t>ꤸ</w:t>
      </w:r>
      <w:r>
        <w:rPr/>
        <w:t>幾瀭墿嘲䄳칯녥♟⚏Ⓜ⫂숳眮普쌨䱳싂䭲琻徘泃懂땇걤濃싂痂䥬싂癤剖㜥㞣</w:t>
      </w:r>
      <w:r>
        <w:rPr/>
        <w:t>ⵞ</w:t>
      </w:r>
      <w:r>
        <w:rPr/>
        <w:t>枣纩㫂⨪照瞩主㒡뾱⮵㉟涵뽺案硪䡸敮輊牦欥쉺㝾祟ꏂ쉠敯㑈挸쵃숶걳쉓坡兓쉤辥繖瀬䂥穡氥兲彂顲奮䫂뇂䅖凂带䮏汏眲橁슬ㅩ⑟橭쉾畂쉫䅋呈䬷쉀佌⬶穘䐷⛃噡䡥檿쉞㩆㑩숪㭪</w:t>
      </w:r>
      <w:r>
        <w:rPr/>
        <w:t>ⱨ</w:t>
      </w:r>
      <w:r>
        <w:rPr/>
        <w:t>㉒싂㵅杗칍㭋牌硄䜵眦</w:t>
      </w:r>
      <w:r>
        <w:rPr/>
        <w:t>ꤪ</w:t>
      </w:r>
      <w:r>
        <w:rPr/>
        <w:t>婬㐫䕔걡獩딵㢡⵲氪㙪䥟洶뗂沿놱迎숷溣祗即싃彐儦窥䉍㭃夣ꆘ幈</w:t>
      </w:r>
      <w:r>
        <w:rPr/>
        <w:t>ꕹ</w:t>
      </w:r>
      <w:r>
        <w:rPr/>
        <w:t>숳歷숪類㩮쉣쉮副桙婔䭊歬珍揂瑹숺䭈搹䋂繦㑪㕰䛂캱棂硏㧂ㄺ甴숪汚╪䉄䰹䧂쉁걇㩤㩥玿싃澏쉥澿砯㘬啌匦天䍶쉖捞ㅎ漲灮</w:t>
      </w:r>
      <w:r>
        <w:rPr/>
        <w:t>ⵑ</w:t>
      </w:r>
      <w:r>
        <w:rPr/>
        <w:t>灕䵶た䱗〈⦱繚쉭廎䆬顨</w:t>
      </w:r>
      <w:r>
        <w:rPr/>
        <w:t>⠺</w:t>
      </w:r>
      <w:r>
        <w:rPr/>
        <w:t>䱆牶䌮</w:t>
      </w:r>
      <w:r>
        <w:rPr/>
        <w:t>꧂</w:t>
      </w:r>
      <w:r>
        <w:rPr/>
        <w:t>㠯睾㖻纥扲녚撩妥㠮⩚䳂狍䩓</w:t>
      </w:r>
      <w:r>
        <w:rPr/>
        <w:t>ꤪ</w:t>
      </w:r>
      <w:r>
        <w:rPr/>
        <w:t>纣딴繺㵎꺥挪⽒䍆在堤澱⾬䘽奧⌹乪䍘慏ꌪ扖䔱뽈䝪숻當깓땫晊</w:t>
      </w:r>
      <w:r>
        <w:rPr/>
        <w:t>ꤪ</w:t>
      </w:r>
      <w:r>
        <w:rPr/>
        <w:t>猱顷썹倣摂숮䭁⵱爵쉷悿⸭匶</w:t>
      </w:r>
      <w:r>
        <w:rPr/>
        <w:t>⠺</w:t>
      </w:r>
      <w:r>
        <w:rPr/>
        <w:t>㩴折坆佇䶘䡎ꥯ灌慘南䡠싂ㅉ숸䵎煨奸䂮⑉硢䡃塋常攵㨮瀴깇歯晋숩⹀䵢皘쌱嫂쉀</w:t>
      </w:r>
      <w:r>
        <w:rPr/>
        <w:t>ⴰ</w:t>
      </w:r>
      <w:r>
        <w:rPr/>
        <w:t>昣煞剪뿂䦏乐䗂뽥浕ぉ쉯浧䨮亣刮焱䞿넪恈璩サ츫慪畁</w:t>
      </w:r>
      <w:r>
        <w:rPr/>
        <w:t>⠦</w:t>
      </w:r>
      <w:r>
        <w:rPr/>
        <w:t>幚歰㘬楏㕪뾥睔奄⥘た썕숱슱䘺恺㯂捗䧎㍄婈擂汦帥捡䖬唭䠣獬ꥧ쉾쉸輻怹</w:t>
      </w:r>
      <w:r>
        <w:rPr/>
        <w:t>ꔺ</w:t>
      </w:r>
      <w:r>
        <w:rPr/>
        <w:t>ꥬ瓂估涻療匦徵轃䒣恺슮㫂묹⨷灧㠤곂䱹晴〣숻쉶</w:t>
      </w:r>
      <w:r>
        <w:rPr/>
        <w:t>Ⲙ⹭</w:t>
      </w:r>
      <w:r>
        <w:rPr/>
        <w:t>愱奈畎坊땳䧂獄⍟癋汦</w:t>
      </w:r>
      <w:r>
        <w:rPr/>
        <w:t>ⱆ</w:t>
      </w:r>
      <w:r>
        <w:rPr/>
        <w:t>噢流뽹䅂슻啊匲亣</w:t>
      </w:r>
      <w:r>
        <w:rPr/>
        <w:t>ⵖ</w:t>
      </w:r>
      <w:r>
        <w:rPr/>
        <w:t>摀ꥤ㛂놩</w:t>
      </w:r>
      <w:r>
        <w:rPr/>
        <w:t>ⵄ</w:t>
      </w:r>
      <w:r>
        <w:rPr/>
        <w:t>썆</w:t>
      </w:r>
      <w:r>
        <w:rPr/>
        <w:t>ꔵ</w:t>
      </w:r>
      <w:r>
        <w:rPr/>
        <w:t>㦏쉦収〪䲥琱佚딱⑬殱佧䝊쉤卲ォ廂䤶瑱㑚쉯싂</w:t>
      </w:r>
      <w:r>
        <w:rPr/>
        <w:t>ꤱ</w:t>
      </w:r>
      <w:r>
        <w:rPr/>
        <w:t>䠬땶顺쉸啠쏂浒놬旂埂恰産숪嗂欨꥘㭧繍녭玿滂勂嫂</w:t>
      </w:r>
      <w:r>
        <w:rPr/>
        <w:t>ⱶ</w:t>
      </w:r>
      <w:r>
        <w:rPr/>
        <w:t>㝖眫㍃卦묪乨쵗繎ꍾ牢뭪婒쉰恹⨪숬畨瓍瀭ꌹ</w:t>
      </w:r>
      <w:r>
        <w:rPr/>
        <w:t>ꔨ</w:t>
      </w:r>
      <w:r>
        <w:rPr/>
        <w:t>椮쉧썣⭌䤮仂灐숷樰然纻礫깄䑾帨㔮牭浠</w:t>
      </w:r>
      <w:r>
        <w:rPr/>
        <w:t>ꔤ</w:t>
      </w:r>
      <w:r>
        <w:rPr/>
        <w:t>쌩東쉀潣</w:t>
      </w:r>
      <w:r>
        <w:rPr/>
        <w:t>ꦘ⯂</w:t>
      </w:r>
      <w:r>
        <w:rPr/>
        <w:t>浾䤲扭⥙晟坳祌䘫넺慘츯꺥扺挷晸洹쉎뼬澿䕌穒</w:t>
      </w:r>
      <w:r>
        <w:rPr/>
        <w:t>ꥎ</w:t>
      </w:r>
      <w:r>
        <w:rPr/>
        <w:t>뭆婧⫂넣囂넣凂牑顅婆⬮숪䨥䄨瞿믃䀦恗㙺┊슮碮쉴㙤㘲䗂偍䍧쉀ꍃ电䞩䱦椫㊩땶걟쉪㏂뼫䭁晓總䡘椯</w:t>
      </w:r>
      <w:r>
        <w:rPr/>
        <w:t>ꦱ</w:t>
      </w:r>
      <w:r>
        <w:rPr/>
        <w:t>示晓ꅵ껂⽴긯剾堹牧䂿⯂슩ぞ䍧䑭긯䈫</w:t>
      </w:r>
      <w:r>
        <w:rPr/>
        <w:t>ⴣ</w:t>
      </w:r>
      <w:r>
        <w:rPr/>
        <w:t>〺꥖㭉녟</w:t>
      </w:r>
      <w:r>
        <w:rPr/>
        <w:t>ꕺ</w:t>
      </w:r>
      <w:r>
        <w:rPr/>
        <w:t>熿ꍞ쉂걀琱꥖ꄩ䬸ꅴ숷愳版⨸䁷燂⽟婤㡆び⑍쵚쵯慕䥈춮䔳쏂㴹䑀㩹㵌쉥㕊畩뭚盂㬰牶䝦┭⌬䘵녱쉎皮枥睖㥚䩕匲䗂◂쵏桾䀥瘻棂啌⨯⥰㝰堹㡧婘潏楗껍牁뽟⫂稯丯ꅐ䬣揂堺䔫</w:t>
      </w:r>
      <w:r>
        <w:rPr/>
        <w:t>ⵚ</w:t>
      </w:r>
      <w:r>
        <w:rPr/>
        <w:t>癓</w:t>
      </w:r>
      <w:r>
        <w:rPr/>
        <w:t>ⱄ</w:t>
      </w:r>
      <w:r>
        <w:rPr/>
        <w:t>奃潑卲ㅤ繹改⪡㭢琤㕩稲</w:t>
      </w:r>
      <w:r>
        <w:rPr/>
        <w:t>⡺</w:t>
      </w:r>
      <w:r>
        <w:rPr/>
        <w:t>剤恋坬슣剷噉㔭㔴楥湶쉳뽀⽂ぬ㐪䵃㙹䎵</w:t>
      </w:r>
      <w:r>
        <w:rPr/>
        <w:t>ⴶ</w:t>
      </w:r>
      <w:r>
        <w:rPr/>
        <w:t>轧督浡</w:t>
      </w:r>
      <w:r>
        <w:rPr/>
        <w:t>Ⲭ</w:t>
      </w:r>
      <w:r>
        <w:rPr/>
        <w:t>쉤䖏顒䅌䥫恖촬捥숰</w:t>
      </w:r>
      <w:r>
        <w:rPr/>
        <w:t>Ⱞ┥</w:t>
      </w:r>
      <w:r>
        <w:rPr/>
        <w:t>䨺留偄슥牫歹㭚╊⥙搸⚮㐴⏂슩숦猪㤶䄱樻䙭믂庣쌽中㭣뾣䉁夲◂顾쉗祵숣무䙑烂뭇싂싍秂畦ꎡ捣礫⍾㙚뭤㡡挪吵䌰⩢玱㢥怴</w:t>
      </w:r>
      <w:r>
        <w:rPr/>
        <w:t>ꥊ</w:t>
      </w:r>
      <w:r>
        <w:rPr/>
        <w:t>䄦⮏㔦</w:t>
      </w:r>
      <w:r>
        <w:rPr/>
        <w:t>ꕦ</w:t>
      </w:r>
      <w:r>
        <w:rPr/>
        <w:t>ꅄ犣䅲漱⒩⾮琥뽬䭲歾喩쉶</w:t>
      </w:r>
      <w:r>
        <w:rPr/>
        <w:t>ⷂ</w:t>
      </w:r>
      <w:r>
        <w:rPr/>
        <w:t>檥䨴⸩슡潢猰洣컂浄쉋䠪帱</w:t>
      </w:r>
      <w:r>
        <w:rPr/>
        <w:t>⡸</w:t>
      </w:r>
      <w:r>
        <w:rPr/>
        <w:t>㎥瘤뽠걤쉟朣깠噒ヂ傏쉲⽊⭬㟂⪡쉹炿繁轢浫彂䣂倵ㄱ呎땊⾿晾煉</w:t>
      </w:r>
      <w:r>
        <w:rPr/>
        <w:t>ꕈ</w:t>
      </w:r>
      <w:r>
        <w:rPr/>
        <w:t>쉷슣⫎⻂ㅕ⭲夰╸갣쵞츷㭧땍㝫</w:t>
      </w:r>
      <w:r>
        <w:rPr/>
        <w:t>ⲿ⬭</w:t>
      </w:r>
      <w:r>
        <w:rPr/>
        <w:t>ꅸ슩䁩呉</w:t>
      </w:r>
      <w:r>
        <w:rPr/>
        <w:t>⢱⡲</w:t>
      </w:r>
      <w:r>
        <w:rPr/>
        <w:t>槂쵏뿂숸䝄䩇䘪쵫愮⤦漨㚩硍熻</w:t>
      </w:r>
      <w:r>
        <w:rPr/>
        <w:t>ꔨ</w:t>
      </w:r>
      <w:r>
        <w:rPr/>
        <w:t>땥恬癰㑌墮쵫穖瑬䱡拍煂㣂幃爪捳偱洵깨㞿摅帯㍁⩣쉬겡彨ꅲ컍剷䥶䂿䅸刪숻慶䡡柃♉䵘䑘녪浂</w:t>
      </w:r>
      <w:r>
        <w:rPr/>
        <w:t>ꕑ</w:t>
      </w:r>
      <w:r>
        <w:rPr/>
        <w:t>係砸쉺숪欽㙦徻昵䄭畵幘땎顁嘦䱃だ</w:t>
      </w:r>
      <w:r>
        <w:rPr/>
        <w:t>⡑</w:t>
      </w:r>
      <w:r>
        <w:rPr/>
        <w:t>矂㕗⭤攰뿂灗⹓仂䄶椰扳곂츯쉦刳㏂䤶湇䬹㩢お祖婳噴伨촰辘䠽䄥␴曍偦쉐㗂璘繪䍓煮놵㓂轉獆穐祬⭭쉦炘</w:t>
      </w:r>
      <w:r>
        <w:rPr/>
        <w:t>꧂</w:t>
      </w:r>
      <w:r>
        <w:rPr/>
        <w:t>榵⍁漯⵳</w:t>
      </w:r>
      <w:r>
        <w:rPr/>
        <w:t>ⰹ</w:t>
      </w:r>
      <w:r>
        <w:rPr/>
        <w:t>玏⩡숰길㦮䁃汮仂▻㇍曂䭕擂祢㕋慆땢澣汸歶쉐䵰槂頱┦甬㕈㵣囍娪旂瘱⩩敚쉥汑玿飍숸掩湑㩁佄扪徘囂迂</w:t>
      </w:r>
      <w:r>
        <w:rPr/>
        <w:t>ⵆ</w:t>
      </w:r>
      <w:r>
        <w:rPr/>
        <w:t>䉹쉵䤨</w:t>
      </w:r>
      <w:r>
        <w:rPr/>
        <w:t>ꤥ</w:t>
      </w:r>
      <w:r>
        <w:rPr/>
        <w:t>㫂牮㈰묽䆣㩋噹쏎轰怹礮ꍪ⴪싂漴凂╨䢘上烃䥊</w:t>
      </w:r>
      <w:r>
        <w:rPr/>
        <w:t>ꕕ⨦</w:t>
      </w:r>
      <w:r>
        <w:rPr/>
        <w:t>搴湧쉄判柂ꏂ恀㒵</w:t>
      </w:r>
      <w:r>
        <w:rPr/>
        <w:t>ꗂ</w:t>
      </w:r>
      <w:r>
        <w:rPr/>
        <w:t>渷䚩奺樥幩⩯㘹䓂火矂佤㭹氶䝔䁁唵쉄㶱⬷⴫挻㠱</w:t>
      </w:r>
      <w:r>
        <w:rPr/>
        <w:t>⠴</w:t>
      </w:r>
      <w:r>
        <w:rPr/>
        <w:t>噉䕭⥧祆睖쉮佥</w:t>
      </w:r>
      <w:r>
        <w:rPr/>
        <w:t>ꤩ</w:t>
      </w:r>
      <w:r>
        <w:rPr/>
        <w:t>㤩䩈䄹慩╦塌깉</w:t>
      </w:r>
      <w:r>
        <w:rPr/>
        <w:t>ꕂ</w:t>
      </w:r>
      <w:r>
        <w:rPr/>
        <w:t>㡞쉑껎墣뽍唱䋎쵞額묷睹</w:t>
      </w:r>
      <w:r>
        <w:rPr/>
        <w:t>ꔩ</w:t>
      </w:r>
      <w:r>
        <w:rPr/>
        <w:t>湤穪橹뼭숨港㉅숩䌣济穡칹穧是䛂琥쉫噆煔쉡傥갲䁦쵸挪┦숣䬨쉍䊵桡㏂牑⪩</w:t>
      </w:r>
      <w:r>
        <w:rPr/>
        <w:t>ꔥ</w:t>
      </w:r>
      <w:r>
        <w:rPr/>
        <w:t>氫⨸䙅類쉟딶♦䥊晖顤㟂湕癟癠</w:t>
      </w:r>
      <w:r>
        <w:rPr/>
        <w:t>ⵢ</w:t>
      </w:r>
      <w:r>
        <w:rPr/>
        <w:t>䉈漳輥桒杶뽈晴獃䀴뽦숲䑢輪丸剄潌奷癌껂䑘⦱嗂噥쉞椪⨤祇㩙갦╪顶싂䶻䶩磂海䵠忂⍑捙湷㒣瑗撩榻㉹䝗塴癮潷㑪숻㠶쉀䑁䥏砪纘留쉐㔯</w:t>
      </w:r>
      <w:r>
        <w:rPr/>
        <w:t>ꖱ</w:t>
      </w:r>
      <w:r>
        <w:rPr/>
        <w:t>㋂湂䁚䃎촤</w:t>
      </w:r>
      <w:r>
        <w:rPr/>
        <w:t>⠶</w:t>
      </w:r>
      <w:r>
        <w:rPr/>
        <w:t>烂繖哂㈮砽⬪堺뭣캥爪䗂扡</w:t>
      </w:r>
      <w:r>
        <w:rPr/>
        <w:t>ⱚ</w:t>
      </w:r>
      <w:r>
        <w:rPr/>
        <w:t>㔲뭨쉙摳稲쉏</w:t>
      </w:r>
      <w:r>
        <w:rPr/>
        <w:t>ⱗ</w:t>
      </w:r>
      <w:r>
        <w:rPr/>
        <w:t>㬩␪槂쵄칹繬썥뽂挭䥅殻盍슱睘㙒昪㙵穲딬拍䩢栦盂㔫◂</w:t>
      </w:r>
      <w:r>
        <w:rPr/>
        <w:t>ⵆ</w:t>
      </w:r>
      <w:r>
        <w:rPr/>
        <w:t>쉙ꌲ쉸瞩䥩쉖輩</w:t>
      </w:r>
      <w:r>
        <w:rPr/>
        <w:t>ꥒ</w:t>
      </w:r>
      <w:r>
        <w:rPr/>
        <w:t>⺿抻ꍣ쉱ㅪ䍠⵷䝮汕숹䙀枣轁㬲䱦⭍</w:t>
      </w:r>
      <w:r>
        <w:rPr/>
        <w:t>⡉</w:t>
      </w:r>
      <w:r>
        <w:rPr/>
        <w:t>땰彳顮㵇숣숵洯庩琳싃浣摱博⼭쉭㙰뗂悬摥⩚刭灄塣頨睙⍄⎣쵪〩噳㵳␮䒏玣㊘䐴㢡珂썥涩汭</w:t>
      </w:r>
      <w:r>
        <w:rPr/>
        <w:t>⡏</w:t>
      </w:r>
      <w:r>
        <w:rPr/>
        <w:t>䍫狂ꅰ쉯숤</w:t>
      </w:r>
      <w:r>
        <w:rPr/>
        <w:t>ꤦ</w:t>
      </w:r>
      <w:r>
        <w:rPr/>
        <w:t>䡬县橃唩숣숽⹌㭰곂搤椮쉂侩楹橈砫쉈摆㡥♡琽츭싎</w:t>
      </w:r>
      <w:r>
        <w:rPr/>
        <w:t>ꗍ</w:t>
      </w:r>
      <w:r>
        <w:rPr/>
        <w:t>玻偸䔷栵䑗쉅⫍烂扅슮䥳䜻</w:t>
      </w:r>
      <w:r>
        <w:rPr/>
        <w:t>⣂</w:t>
      </w:r>
      <w:r>
        <w:rPr/>
        <w:t>㝡反췂⾻䥪傏䭮娹⭡⴦杳뼴ギ䅧係楸⭁濂ず</w:t>
      </w:r>
      <w:r>
        <w:rPr/>
        <w:t>ꖩꕦ</w:t>
      </w:r>
      <w:r>
        <w:rPr/>
        <w:t>㕉漪欩싎儦帺쉖꺱⫂䍙깬淍ꇍ慐潶䃂⑴恦殬飂楤洷慠圪䰪奢捧䂩䁄쉄뽔旂䡙</w:t>
      </w:r>
      <w:r>
        <w:rPr/>
        <w:t>ⷂ</w:t>
      </w:r>
      <w:r>
        <w:rPr/>
        <w:t>깥쉁癄썀䭚失汱䐽땨恖⹃啒圩离煫쉏灁䑠䋂呅疻숴塟ㅟ쉅か呂쉀咬佡쉯坈ꅯ瓂⥧ㅕ♑⭷䐬</w:t>
      </w:r>
      <w:r>
        <w:rPr/>
        <w:t>⢡</w:t>
      </w:r>
      <w:r>
        <w:rPr/>
        <w:t>쎿╱氶琨⨽祇䍂潄灈硶獾䛎䁐쉍亿㠪琤狂땯쉭䥮㕴</w:t>
      </w:r>
      <w:r>
        <w:rPr/>
        <w:t>Ⱕ</w:t>
      </w:r>
      <w:r>
        <w:rPr/>
        <w:t>決☪䜭〰숪⽺桋瑟ꅕ뭀쉸㇂硟斏稩쉡䤤輯塢弪倪㞱</w:t>
      </w:r>
      <w:r>
        <w:rPr/>
        <w:t>ꖩꦡ</w:t>
      </w:r>
      <w:r>
        <w:rPr/>
        <w:t>圣䱮昨噅枣㠳奞䋂ꅥ歺䲻㵲썱㍷ꍮ䂵恥倶慇焵轠㫂㗂㭵쌷媘㭃딽㤰彘䔭⸊⾡츰</w:t>
      </w:r>
      <w:r>
        <w:rPr/>
        <w:t>⡡</w:t>
      </w:r>
      <w:r>
        <w:rPr/>
        <w:t>㵧敏礩숱㧂珂칦⴦⼴⩢獶⌯㭋し뗂䙸㭐䡀쉅╺⮩摋噎父㟂曂偤熵祫㕫辮甪ㅬ䁱</w:t>
      </w:r>
      <w:r>
        <w:rPr/>
        <w:t>ꤤ</w:t>
      </w:r>
      <w:r>
        <w:rPr/>
        <w:t>幇카て溥⩔吻넭</w:t>
      </w:r>
      <w:r>
        <w:rPr/>
        <w:t>ꗂ</w:t>
      </w:r>
      <w:r>
        <w:rPr/>
        <w:t>乳欯숪⨰⺘⩐깃爫뮘偶㯂倯溥䙥⧎㈶쉷硷䵦쉰场䉣獀ꍆ싂ㄹ体㥎䵗</w:t>
      </w:r>
      <w:r>
        <w:rPr/>
        <w:t>ꦮ</w:t>
      </w:r>
      <w:r>
        <w:rPr/>
        <w:t>匭喵扶枣刮싂㙐쉙쉅⥨⹇刱⪻帱쉯䅭䉯</w:t>
      </w:r>
      <w:r>
        <w:rPr/>
        <w:t>ⰻ</w:t>
      </w:r>
      <w:r>
        <w:rPr/>
        <w:t>熻㬶掣充쉗倻䩎䶱渦쵬欷</w:t>
      </w:r>
      <w:r>
        <w:rPr/>
        <w:t>⡄⸰⹃</w:t>
      </w:r>
      <w:r>
        <w:rPr/>
        <w:t>㍙犵僂牂桸㥧橀汭捪</w:t>
      </w:r>
      <w:r>
        <w:rPr/>
        <w:t>ⷂ</w:t>
      </w:r>
      <w:r>
        <w:rPr/>
        <w:t>䑆쉋ꥸ埃쌬䉃題㊵♶幰㍪</w:t>
      </w:r>
      <w:r>
        <w:rPr/>
        <w:t>ⴻ</w:t>
      </w:r>
      <w:r>
        <w:rPr/>
        <w:t>숰쉣㮥䐯啔䙞숦摏쌤晊䧂츰ꏂ䖘딻儲쉾</w:t>
      </w:r>
      <w:r>
        <w:rPr/>
        <w:t>꧂</w:t>
      </w:r>
      <w:r>
        <w:rPr/>
        <w:t>惂ぁ⍉ㅗ顟숣眹㜴칏壃炩㦩䱘싂飂쉡㥣悻쉃硒䥌䉊ꍩ숹쏂秂⽂䉂瀭琹쉎촰圽た㉌걊潯炏㴰⼹숦嚏</w:t>
      </w:r>
      <w:r>
        <w:rPr/>
        <w:t>Ⳃ</w:t>
      </w:r>
      <w:r>
        <w:rPr/>
        <w:t>势睟䱨牂⽊</w:t>
      </w:r>
      <w:r>
        <w:rPr/>
        <w:t>ⴤ</w:t>
      </w:r>
      <w:r>
        <w:rPr/>
        <w:t>灖</w:t>
      </w:r>
      <w:r>
        <w:rPr/>
        <w:t>ꥄ</w:t>
      </w:r>
      <w:r>
        <w:rPr/>
        <w:t>磎♚ꥩ쉟썺쉱彌ꄤ⽑습恸摂卵獉</w:t>
      </w:r>
      <w:r>
        <w:rPr/>
        <w:t>ꖱ</w:t>
      </w:r>
      <w:r>
        <w:rPr/>
        <w:t>䴰쉏㮣컂⨮딶ォ㡍⍎ㆱ㮩䥌䵂숲⭎顭㜷狃囂⛂쌨䪿⽫煀䀤쉲슿쉄焻싂当㗂稲参煭깋䵧獭䫂</w:t>
      </w:r>
      <w:r>
        <w:rPr/>
        <w:t>ꤷ</w:t>
      </w:r>
      <w:r>
        <w:rPr/>
        <w:t>슿녔坑㔤剭畬璩滍顰⪣砰旍兂晲怶睯㐤슘畃쉺⪱焪숹武긳쉮㨪♷츬⦥㙬믂ꥮ㍓桩彖</w:t>
      </w:r>
      <w:r>
        <w:rPr/>
        <w:t>ⵏ</w:t>
      </w:r>
      <w:r>
        <w:rPr/>
        <w:t>制扆㍣</w:t>
      </w:r>
      <w:r>
        <w:rPr/>
        <w:t>⡨</w:t>
      </w:r>
      <w:r>
        <w:rPr/>
        <w:t>扳⩅숤呫</w:t>
      </w:r>
      <w:r>
        <w:rPr/>
        <w:t>ꥅ</w:t>
      </w:r>
      <w:r>
        <w:rPr/>
        <w:t>䆣婵갬䔪摟⑱</w:t>
      </w:r>
      <w:r>
        <w:rPr/>
        <w:t>ⷂ</w:t>
      </w:r>
      <w:r>
        <w:rPr/>
        <w:t>㥃⪥䷂䑄䙉쵫떮䜹祂橪究歉뭖氷頪剢싂⩘囂呭숺㡢帶䉗䏍䏂夯쉪扖</w:t>
      </w:r>
      <w:r>
        <w:rPr/>
        <w:t>⡨</w:t>
      </w:r>
      <w:r>
        <w:rPr/>
        <w:t>塸嗂⥃䥊갥쉏싂橦䈴⎘湃䝹砨㉱畑⹲</w:t>
      </w:r>
      <w:r>
        <w:rPr/>
        <w:t>꧂</w:t>
      </w:r>
      <w:r>
        <w:rPr/>
        <w:t>刽㇂╺깣渦⑸╋츭扷求撘숸㇂噧╗㜭㵗㉬떡痂槂穋卙</w:t>
      </w:r>
      <w:r>
        <w:rPr/>
        <w:t>ꕆ</w:t>
      </w:r>
      <w:r>
        <w:rPr/>
        <w:t>숻辻刭땃晥灖╚磂긦</w:t>
      </w:r>
      <w:r>
        <w:rPr/>
        <w:t>⡩</w:t>
      </w:r>
      <w:r>
        <w:rPr/>
        <w:t>煮㡉婭煄汯␻깺싂䚩繒㉯椥睸朹淂轶汸䕁숸숹朱숽╳獈␸摎へ敏欣䑮䱳⎘樴ㅞ␨㑥칑䝧ꍚ卡싂壎洽쉫㙸䱣뽇䱵桰ꅵ啫䥙㵉樭⺩祊슬뇂幥㑇扈瑓㭣搨䩞쎥ㅮ䟂ꏂ㑞塪櫂烍䬷剪⤷攪敏湖亥䊱坎ꥴ㎬긦쉐곂췂䗂╁㏂䩄</w:t>
      </w:r>
      <w:r>
        <w:rPr/>
        <w:t>⠬</w:t>
      </w:r>
      <w:r>
        <w:rPr/>
        <w:t>ꌭ匩⍀埂瀭畃风辵㈫潥呵戤㑺䱏湟㕋⽁슘珎깏쉖堣䢥㛂䝆垘숮烂䚣礱甊</w:t>
      </w:r>
      <w:r>
        <w:rPr/>
        <w:t>⡯</w:t>
      </w:r>
      <w:r>
        <w:rPr/>
        <w:t>佂숯쉲䜯祑祏煠稦琳咩⩃晍㝙䀤楎獎ꆡ剋걎繫</w:t>
      </w:r>
      <w:r>
        <w:rPr/>
        <w:t>ꕆ</w:t>
      </w:r>
      <w:r>
        <w:rPr/>
        <w:t>堨纬䜦奍䩁繞幵</w:t>
      </w:r>
    </w:p>
    <w:p>
      <w:pPr>
        <w:pStyle w:val="PreformattedText"/>
        <w:bidi w:val="0"/>
        <w:spacing w:before="0" w:after="0"/>
        <w:jc w:val="left"/>
        <w:rPr/>
      </w:pPr>
      <w:r>
        <w:rPr/>
        <w:t>找焲쉦䟍</w:t>
      </w:r>
      <w:r>
        <w:rPr/>
        <w:t>ⵔ</w:t>
      </w:r>
      <w:r>
        <w:rPr/>
        <w:t>걉</w:t>
      </w:r>
      <w:r>
        <w:rPr/>
        <w:t>Ⳃ</w:t>
      </w:r>
      <w:r>
        <w:rPr/>
        <w:t>毂捌湈䎡硔⤪숰株쉴ꌴ䁎颿睂쉵癭싍⩘婢</w:t>
      </w:r>
      <w:r>
        <w:rPr/>
        <w:t>⢮</w:t>
      </w:r>
      <w:r>
        <w:rPr/>
        <w:t>猯娽橇瑉䖩싂ꇂꄪ녉⹭쉾弴숰쉮걙䉱␪湈恺坋昰䝹墏⏂䱰㷂呪典灱ꅥ䠲昲呈ㅮ昰㜸䨤숺顤壍斏汶뽧숦숴䙌頪䇂㧂潢湲걂甬쉗</w:t>
      </w:r>
      <w:r>
        <w:rPr/>
        <w:t>ⱇ</w:t>
      </w:r>
      <w:r>
        <w:rPr/>
        <w:t>氯㖱扐涩找猪숷䥂䋂㭃債廂绂祭ꇎꅲ䍕慓㉮捊⽤쉒쉣슣䡂䩖噐楮段畅칠쉪쉾썭恂</w:t>
      </w:r>
      <w:r>
        <w:rPr/>
        <w:t>ꕖ</w:t>
      </w:r>
      <w:r>
        <w:rPr/>
        <w:t>猸婵䕋쉪䮡</w:t>
      </w:r>
      <w:r>
        <w:rPr/>
        <w:t>ꕪ</w:t>
      </w:r>
      <w:r>
        <w:rPr/>
        <w:t>䭪쵨橔┳澿佂硚歞䝤奂⨸抏䐳丸슣㝃숥硚厬䏂㈥㖩♑쉶廂</w:t>
      </w:r>
      <w:r>
        <w:rPr/>
        <w:t>⡷</w:t>
      </w:r>
      <w:r>
        <w:rPr/>
        <w:t>싂奄⪬쵁싂昴〱彂汇稬숳䘹利垮毃婄⪻㴻冩穓쉎䐰楑歪㉈쉯갰쉳墥偩숭녱捎䍕狂䀪⨵こ券穚忂䍦숭묮슏憩䅤</w:t>
      </w:r>
      <w:r>
        <w:rPr/>
        <w:t>ꦥ</w:t>
      </w:r>
      <w:r>
        <w:rPr/>
        <w:t>晙싂⯂걘⹟瑢䵗㩚⽩㝯嚱㝒祐湾㝩扩倪䥞潨칲濂䅞煯䉡棂⪡砬㴯穭婢䍫伩囂쉙潖佱恐쉺녎⯍换⼨䨩</w:t>
      </w:r>
      <w:r>
        <w:rPr/>
        <w:t>ꤪ</w:t>
      </w:r>
      <w:r>
        <w:rPr/>
        <w:t>櫎㑯獑殡碣晖焦嚡じ䘣轳㝭쉌復卢坲婒姎奞뭔㡡⩨㑉⍤梻㉔쉾⵮揂穀⛍㌰⑟</w:t>
      </w:r>
      <w:r>
        <w:rPr/>
        <w:t>ꥋ</w:t>
      </w:r>
      <w:r>
        <w:rPr/>
        <w:t>瞡떩䰤⩀㖡㐬漩仂婸쉞㥥</w:t>
      </w:r>
      <w:r>
        <w:rPr/>
        <w:t>ꤰ</w:t>
      </w:r>
      <w:r>
        <w:rPr/>
        <w:t>磂䛂㝪䑕쉮汁㖻ㅁ견绂㡷磎夤碻䙮题帻ꍅ䭙㭴偳㟂攴싂쉦</w:t>
      </w:r>
      <w:r>
        <w:rPr/>
        <w:t>ꕯ</w:t>
      </w:r>
      <w:r>
        <w:rPr/>
        <w:t>欸⍹</w:t>
      </w:r>
      <w:r>
        <w:rPr/>
        <w:t>ꦮ</w:t>
      </w:r>
      <w:r>
        <w:rPr/>
        <w:t>쉈䈫⤳䩀쉖⼰滂䅱湂</w:t>
      </w:r>
      <w:r>
        <w:rPr/>
        <w:t>ꦥ</w:t>
      </w:r>
      <w:r>
        <w:rPr/>
        <w:t>ⱅ</w:t>
      </w:r>
      <w:r>
        <w:rPr/>
        <w:t>搣墏䞩䜬㠲숣奰싂쉆㦻乞畤偹⩍倮獌</w:t>
      </w:r>
      <w:r>
        <w:rPr/>
        <w:t>ꕈ</w:t>
      </w:r>
      <w:r>
        <w:rPr/>
        <w:t>䥇痂溵㓂묺떻㛂뼦惂㴱埂曂⨣䦡瘶ㅃ㣂䣂湡쉂潯発싂滍썓㦘㗎걲傘썟䴥䬳⺩恀쉞扅땩夬係⫂땄惂</w:t>
      </w:r>
      <w:r>
        <w:rPr/>
        <w:t>ꥍ</w:t>
      </w:r>
      <w:r>
        <w:rPr/>
        <w:t>晡깟뽆佱㝴⥩ㅫ睉䤺</w:t>
      </w:r>
      <w:r>
        <w:rPr/>
        <w:t>ꕓ</w:t>
      </w:r>
      <w:r>
        <w:rPr/>
        <w:t>睘╃</w:t>
      </w:r>
      <w:r>
        <w:rPr/>
        <w:t>ⵏ</w:t>
      </w:r>
      <w:r>
        <w:rPr/>
        <w:t>숩琦䭬칀硧欶㦿녀숽싂㴦疵硃慄澣</w:t>
      </w:r>
      <w:r>
        <w:rPr/>
        <w:t>ꤱ</w:t>
      </w:r>
      <w:r>
        <w:rPr/>
        <w:t>瑺⭠쉀⩞</w:t>
      </w:r>
      <w:r>
        <w:rPr/>
        <w:t>ⵡ</w:t>
      </w:r>
      <w:r>
        <w:rPr/>
        <w:t>뼱습䱯㭇牱奱猬㵧䕲疩幓쉢⫂⍔歾걠⻂穐숵欳栣㍦椻뽤믎쉄㛂⥩썗囎㢱繣瑋ꅣ䙓딨㉌슡⌲渪楓敓枵欹䕊뭞㙮⼥춱䷂䛂撩⽬仂擎숣뭲䒮㯂⭤ㅌ숊쉫䉺䴸繂㩯勂輪쉗</w:t>
      </w:r>
      <w:r>
        <w:rPr/>
        <w:t>⢵</w:t>
      </w:r>
      <w:r>
        <w:rPr/>
        <w:t>땘</w:t>
      </w:r>
      <w:r>
        <w:rPr/>
        <w:t>ⱄ</w:t>
      </w:r>
      <w:r>
        <w:rPr/>
        <w:t>딴숸栩⛂츩</w:t>
      </w:r>
      <w:r>
        <w:rPr/>
        <w:t>ⵤ</w:t>
      </w:r>
      <w:r>
        <w:rPr/>
        <w:t>頲♠◂健琪榩⧂斻汘牎⵮싎睧恥灦ꅦ柍㭀栨⩋</w:t>
      </w:r>
      <w:r>
        <w:rPr/>
        <w:t>ꔶ♉</w:t>
      </w:r>
      <w:r>
        <w:rPr/>
        <w:t>住湹欶뽢浀㙟⮬彘䉴쵭幬㡘儲䶬⮬㴺녯扏ꥥ扠䛂㠺卐쉡咬칗稦兔숴</w:t>
      </w:r>
      <w:r>
        <w:rPr/>
        <w:t>ⵡ</w:t>
      </w:r>
      <w:r>
        <w:rPr/>
        <w:t>か䝡㞱恳</w:t>
      </w:r>
      <w:r>
        <w:rPr/>
        <w:t>ꤶ</w:t>
      </w:r>
      <w:r>
        <w:rPr/>
        <w:t>ⱑ⍦</w:t>
      </w:r>
      <w:r>
        <w:rPr/>
        <w:t>촰嫂瀬⬽䡌</w:t>
      </w:r>
      <w:r>
        <w:rPr/>
        <w:t>ⱏ</w:t>
      </w:r>
      <w:r>
        <w:rPr/>
        <w:t>뭓椦⍟㉅櫎䂬쉊ご券</w:t>
      </w:r>
      <w:r>
        <w:rPr/>
        <w:t>ⵈ</w:t>
      </w:r>
      <w:r>
        <w:rPr/>
        <w:t>㟂갨땱䒩숳㥪묤婹䲏吲꥕㫂畘䙹䈥ガ繆厥⍈ꎏ污㕸硭㍤橊녌兑</w:t>
      </w:r>
      <w:r>
        <w:rPr/>
        <w:t>ꔨ⨴</w:t>
      </w:r>
      <w:r>
        <w:rPr/>
        <w:t>穣갴呣䩉쉯獂츬䒻㶮㤨奖桙業쉚䭪䑋栺䐱⶘ヂ瓂産㥨ㄪ瑪煐恟幕橉⑅㑧獶椴⸻欲係否䕬煾㈽佧믂䎬䴦侏汇囂医㧂㵔ꇂ瑨</w:t>
      </w:r>
      <w:r>
        <w:rPr/>
        <w:t>ⱒ</w:t>
      </w:r>
      <w:r>
        <w:rPr/>
        <w:t>䅏◂剭㍘浚䔨嘬㈲奆撵噩</w:t>
      </w:r>
      <w:r>
        <w:rPr/>
        <w:t>ꤰ</w:t>
      </w:r>
      <w:r>
        <w:rPr/>
        <w:t>ꥥ기⽴弤参쉳칣쌳㡗숪并䟂⵮㕤佌⭦</w:t>
      </w:r>
      <w:r>
        <w:rPr/>
        <w:t>ꤨ</w:t>
      </w:r>
      <w:r>
        <w:rPr/>
        <w:t>䭪</w:t>
      </w:r>
      <w:r>
        <w:rPr/>
        <w:t>ⱌ</w:t>
      </w:r>
      <w:r>
        <w:rPr/>
        <w:t>斘걬礳Ⓜ眫쉦</w:t>
      </w:r>
      <w:r>
        <w:rPr/>
        <w:t>ꥈ</w:t>
      </w:r>
      <w:r>
        <w:rPr/>
        <w:t>䱙啩啴㥴槎稽坘牯ꅊ桶㌫싂䍑땭顇犿ㅧ</w:t>
      </w:r>
      <w:r>
        <w:rPr/>
        <w:t>ꥊ</w:t>
      </w:r>
      <w:r>
        <w:rPr/>
        <w:t>㩺⪿쉭걮㉭꺘⎡䭀䍄弭䉹땎묦▩䱙⺏⭇♹杢㝾涩磂硌硺⧃⭭쉮깁䭑䉂婵案縸䩳㍲䅈</w:t>
      </w:r>
      <w:r>
        <w:rPr/>
        <w:t>ꦱ</w:t>
      </w:r>
      <w:r>
        <w:rPr/>
        <w:t>⡎</w:t>
      </w:r>
      <w:r>
        <w:rPr/>
        <w:t>佚긬坫㔳卷</w:t>
      </w:r>
      <w:r>
        <w:rPr/>
        <w:t>ꗂ</w:t>
      </w:r>
      <w:r>
        <w:rPr/>
        <w:t>䑾牫╲灺⸸㌹쉨</w:t>
      </w:r>
      <w:r>
        <w:rPr/>
        <w:t>ꔪ</w:t>
      </w:r>
      <w:r>
        <w:rPr/>
        <w:t>偐䰪垣嘪塃ꄮ吨⬨昬奤恁剤딽䰫ꄪ䙑偯決싂</w:t>
      </w:r>
      <w:r>
        <w:rPr/>
        <w:t>Ⳃ</w:t>
      </w:r>
      <w:r>
        <w:rPr/>
        <w:t>슏슬䖿</w:t>
      </w:r>
      <w:r>
        <w:rPr/>
        <w:t>ꦏ</w:t>
      </w:r>
      <w:r>
        <w:rPr/>
        <w:t>採쉢㧂䰯䍁牰䒩뼷숤</w:t>
      </w:r>
      <w:r>
        <w:rPr/>
        <w:t>⡷</w:t>
      </w:r>
      <w:r>
        <w:rPr/>
        <w:t>㴴숤쉰뭤便믂ꥭ┯䆩㨦吷䒏䩤</w:t>
      </w:r>
      <w:r>
        <w:rPr/>
        <w:t>⣂⩃</w:t>
      </w:r>
      <w:r>
        <w:rPr/>
        <w:t>㥺딳䙀抻</w:t>
      </w:r>
      <w:r>
        <w:rPr/>
        <w:t>Ⳃ</w:t>
      </w:r>
      <w:r>
        <w:rPr/>
        <w:t>揂쉧</w:t>
      </w:r>
      <w:r>
        <w:rPr/>
        <w:t>ⱴ</w:t>
      </w:r>
      <w:r>
        <w:rPr/>
        <w:t>煑婑材牷뼺獩嘲⏂䝈幔쉥彚⚮繚琻甴煊盂䝯Ⓧ뿂吩숫쉧⥂塶忍㭱칀庩숩䁤䬯ꅃ㒘碻㝲㵁坠</w:t>
      </w:r>
      <w:r>
        <w:rPr/>
        <w:t>⣂</w:t>
      </w:r>
      <w:r>
        <w:rPr/>
        <w:t>嫍幧堮숲♦瘩㙏쉭椭ꍸ䑠㩞뮏ꌰ穚㬫⺣</w:t>
      </w:r>
      <w:r>
        <w:rPr/>
        <w:t>⠦</w:t>
      </w:r>
      <w:r>
        <w:rPr/>
        <w:t>싎䄪ぐ猸슩桏䜳</w:t>
      </w:r>
      <w:r>
        <w:rPr/>
        <w:t>ꕃ</w:t>
      </w:r>
      <w:r>
        <w:rPr/>
        <w:t>㎣硲掏</w:t>
      </w:r>
      <w:r>
        <w:rPr/>
        <w:t>ⲣ</w:t>
      </w:r>
      <w:r>
        <w:rPr/>
        <w:t>恔㭾祺곂痃㟂䅡슬焥ꥵ䕙⥪䄥卆뿂겣槂礽</w:t>
      </w:r>
      <w:r>
        <w:rPr/>
        <w:t>ⶮ</w:t>
      </w:r>
      <w:r>
        <w:rPr/>
        <w:t>㍈乏</w:t>
      </w:r>
      <w:r>
        <w:rPr/>
        <w:t>ꤶ⩫</w:t>
      </w:r>
      <w:r>
        <w:rPr/>
        <w:t>時礴澡䶱㙗㴤収숭奍啵䈯䫂⨣橖⑉桸⹳幺䝭⭘⻎䑩䔵䙮兯桥뭲剚칂깦㋂塧䆮ㄫ纵╅╓㬦㮮⑕傱晪㨪㦵♁슏䔥ㄸㅠ穞ふ拂싂⫂䶬쉌䃂쉖幖㍾</w:t>
      </w:r>
      <w:r>
        <w:rPr/>
        <w:t>ꕄ⭊</w:t>
      </w:r>
      <w:r>
        <w:rPr/>
        <w:t>썓绂슿汁⥷⹃</w:t>
      </w:r>
      <w:r>
        <w:rPr/>
        <w:t>ꖵ</w:t>
      </w:r>
      <w:r>
        <w:rPr/>
        <w:t>皘䡂䵮㑴ㅀ墮㩸㤵쉋䏂촊ꥱ㷂穥浖겻䰪申濍煺믂慣吽娤潄ꍠ⩦略</w:t>
      </w:r>
      <w:r>
        <w:rPr/>
        <w:t>⡍</w:t>
      </w:r>
      <w:r>
        <w:rPr/>
        <w:t>ㆱ拂䅵㢮捃쎩췎슱쉯偊쉈츽ꌣ偟╋㟂숪〪唩따徿烂㑀係ㆩ䥡䍭쉕䃃䍘測쉍䁏桏卆슱煐稻瑟惂㝄쉯匨慹䝃砹确橗顠佗顓搮捃潰쉋䵑瓎洴䗃쉍㯂ㅦ啎넶垣䍡㕞樺␩䅡㧂</w:t>
      </w:r>
      <w:r>
        <w:rPr/>
        <w:t>Ⳃ</w:t>
      </w:r>
      <w:r>
        <w:rPr/>
        <w:t>쉙┻⭎秎玡␯䩞䁸彺쉉䪱犱꺣畂婓熘䜳걫冘㩁〪㩵䉄㓂㡓⸬㟂⩨쉣坣⍌湂㍍玘凂澱</w:t>
      </w:r>
      <w:r>
        <w:rPr/>
        <w:t>⡃</w:t>
      </w:r>
      <w:r>
        <w:rPr/>
        <w:t>녶칇㉬媣䅁囂걒쉪㭠垡ㅆ䨯幧쉄䐪♥⵹숯㙂䙬㉩䑩䡖</w:t>
      </w:r>
      <w:r>
        <w:rPr/>
        <w:t>ⲿ</w:t>
      </w:r>
      <w:r>
        <w:rPr/>
        <w:t>㡥쉄㵈䞵</w:t>
      </w:r>
      <w:r>
        <w:rPr/>
        <w:t>ꤤ</w:t>
      </w:r>
      <w:r>
        <w:rPr/>
        <w:t>걮䲵桹囂㑯녤扑꺩숷⬶离稤⨮</w:t>
      </w:r>
      <w:r>
        <w:rPr/>
        <w:t>ⵅꗃ</w:t>
      </w:r>
      <w:r>
        <w:rPr/>
        <w:t>㥈㧂扚䪏♫兙燂䊥汕㎘氮</w:t>
      </w:r>
      <w:r>
        <w:rPr/>
        <w:t>ꔴ</w:t>
      </w:r>
      <w:r>
        <w:rPr/>
        <w:t>㫂光⌷怤䛂䚮ㄶ橐弸潘</w:t>
      </w:r>
      <w:r>
        <w:rPr/>
        <w:t>ꦿ</w:t>
      </w:r>
      <w:r>
        <w:rPr/>
        <w:t>哂瑗딲炥쉬숮ノ澱栮歋싂坈䤥쉲摐䱱殩슮䨪뽞䫂㤪攮츷挦┰⹚㇂帪轄</w:t>
      </w:r>
      <w:r>
        <w:rPr/>
        <w:t>ⶩ</w:t>
      </w:r>
      <w:r>
        <w:rPr/>
        <w:t>䈪숯䥶쉞䘲</w:t>
      </w:r>
      <w:r>
        <w:rPr/>
        <w:t>ꥃ</w:t>
      </w:r>
      <w:r>
        <w:rPr/>
        <w:t>숶♔⌴梩欤截♨積㧂輥츱橈뽙顦搸兡䝆⭖ꥥ쏎깕쉢摊뭅숨싂㧂䘻䋂㡡楯汷娨넷䟂畉䳂啂슣垡䐴檣깥䒵쎣⽰縩䩎㭟捸关桲穮땾䞥牢㮩竂䌲凂㐱땯㌦㜶佡㮱煬塙顫䉠彨䲥숣䝕抵⑁慑颮⪘ꇂ쵈砸뽇ꌬ슮</w:t>
      </w:r>
      <w:r>
        <w:rPr/>
        <w:t>Ⱪ</w:t>
      </w:r>
      <w:r>
        <w:rPr/>
        <w:t>쉨⌯㭉쉀爺⥆䞵㕙쉎喬浒♍㠬中㭥</w:t>
      </w:r>
      <w:r>
        <w:rPr/>
        <w:t>⠦</w:t>
      </w:r>
      <w:r>
        <w:rPr/>
        <w:t>쉚⺩颩浾汙潞揎숴ㄤ瑍쉂㩩截㉢否숤</w:t>
      </w:r>
      <w:r>
        <w:rPr/>
        <w:t>ꦱ⥙</w:t>
      </w:r>
      <w:r>
        <w:rPr/>
        <w:t>庻纩슬⨸歃䥷⒏⭺䍥㫂ꥢ扎喵噶</w:t>
      </w:r>
      <w:r>
        <w:rPr/>
        <w:t>⡖</w:t>
      </w:r>
      <w:r>
        <w:rPr/>
        <w:t>煏係御祌勂橍佱湋庡쵂湌睷响楍슏갪振㈴</w:t>
      </w:r>
      <w:r>
        <w:rPr/>
        <w:t>ꕃ</w:t>
      </w:r>
      <w:r>
        <w:rPr/>
        <w:t>숩꺡쉰䵋䩆◎獀㭅䙹剺ꍒ歠칙樻松梱</w:t>
      </w:r>
      <w:r>
        <w:rPr/>
        <w:t>ⱥ</w:t>
      </w:r>
      <w:r>
        <w:rPr/>
        <w:t>싂恀</w:t>
      </w:r>
      <w:r>
        <w:rPr/>
        <w:t>⠣</w:t>
      </w:r>
      <w:r>
        <w:rPr/>
        <w:t>偢揂</w:t>
      </w:r>
      <w:r>
        <w:rPr/>
        <w:t>ⲥ</w:t>
      </w:r>
      <w:r>
        <w:rPr/>
        <w:t>䲩眬嘲戺爴䑸숷쉲䕎䙧摷楲顓</w:t>
      </w:r>
      <w:r>
        <w:rPr/>
        <w:t>ꕋ</w:t>
      </w:r>
      <w:r>
        <w:rPr/>
        <w:t>浔㩱啢⑳獋䃂㙓穗䉬㕈唲땧ォ㙤ꥲ彍掩憿숶┷뼥㘥瀦䱋䁶乭㨲砻捷瑓婮灺䉪硨渽硇땏磂橂権녞쉤ㅡ儸⍊㐨쉋元⦵瑠⎩츯</w:t>
      </w:r>
      <w:r>
        <w:rPr/>
        <w:t>ⵡ</w:t>
      </w:r>
      <w:r>
        <w:rPr/>
        <w:t>싂咩濍묪桋䉦䝋渨ꄫ槂䱷쉹怵硭싂걎㩮坊뾩䉢甪潶伻ꥧ䑕묳䘹⩵⩣灺㬺迂䭆睄칣♩숊ꌵ煶辱捙䈽歈쉈爫㉢煴剀ㅱ㘰⽀깈繸㭪彣⥑痂潕㙫䰨</w:t>
      </w:r>
      <w:r>
        <w:rPr/>
        <w:t>ꥍ</w:t>
      </w:r>
      <w:r>
        <w:rPr/>
        <w:t>湇䱣轲⍑숣䐯栯䅸䌹㑶椻捐ꏂ⨹</w:t>
      </w:r>
      <w:r>
        <w:rPr/>
        <w:t>⡓</w:t>
      </w:r>
      <w:r>
        <w:rPr/>
        <w:t>匯壂焮硲噆䕣硈䌪瑤䱹桪牆睌牙杞㉫㒏䦣슏柂敕敶깬깱务숶痂㙦塐匣煞ꥱ䧍䱆䑨걹㴴⻂塒匴</w:t>
      </w:r>
      <w:r>
        <w:rPr/>
        <w:t>⠷</w:t>
      </w:r>
      <w:r>
        <w:rPr/>
        <w:t>啷桚樱䗂犡歬浀䖵㷂</w:t>
      </w:r>
      <w:r>
        <w:rPr/>
        <w:t>ꤺ</w:t>
      </w:r>
      <w:r>
        <w:rPr/>
        <w:t>쉁䖻㨳朶ꅩ䅩獃슩参庘婃㘨⹒⛎硗뽃㷂癪惂⍲㊏卣㇂㭔Ⓧ䵅略ꍷ療欣칣輻泎쉄땙擂眭⹋䑠扖畾싂灧⸪쉍弥憿싂櫂</w:t>
      </w:r>
      <w:r>
        <w:rPr/>
        <w:t>Ⳃ</w:t>
      </w:r>
      <w:r>
        <w:rPr/>
        <w:t>㏃䭣睧ꍵ稯栯숶쉤斬渱匳㛂瑕㉟쉈汅♕슬礬〰⨨㤴侥㵦㶥椬쉰唬╊㋂㝳桵琻䈸听⭉ꆱ瘶䀨垻⾏</w:t>
      </w:r>
      <w:r>
        <w:rPr/>
        <w:t>⡱</w:t>
      </w:r>
      <w:r>
        <w:rPr/>
        <w:t>瑃獉癸숦塪弦砮㕠⑍⪘㋂扇睠⑲哃啚ヂ捗磂ㄽ㐣깤䵢䨬怰壂쉳硸쉰湨㍍㭙쉀唻쉁启숣⩱⩁㉚</w:t>
      </w:r>
      <w:r>
        <w:rPr/>
        <w:t>Ⱡ</w:t>
      </w:r>
      <w:r>
        <w:rPr/>
        <w:t>埂⬺煤쉘䁘갥격娫쉚슘땞䁔⽅慆㩲咩䨦南顇⩃溩╣㎱䝎庿┹쉪뽯獢璥桧깮敕煋柎껎䴥娪敾轌䍥泂微楞◂칉祇㗂䳂䉤獰촴䅚㉞㔽暱㴨ꥬ磍㡕穵轧䁺</w:t>
      </w:r>
      <w:r>
        <w:rPr/>
        <w:t>ꗍ䷍</w:t>
      </w:r>
      <w:r>
        <w:rPr/>
        <w:t>䁐䥚㉾ꥦꆏ숮楉䰻挽쎣쌪㖣⹡슩乂㥬㦬㖻쉶䅺</w:t>
      </w:r>
      <w:r>
        <w:rPr/>
        <w:t>Ⱜ</w:t>
      </w:r>
      <w:r>
        <w:rPr/>
        <w:t>晘敳嚮䝞싂泂穒偩ㅗ숹奊䠹佭呪欭斿䅾싂數焲噌珂쵋⬷弭兪捠輻썷本䡍⪣剘婱頲䨪㍱䛂浲汃</w:t>
      </w:r>
      <w:r>
        <w:rPr/>
        <w:t>ⳃ</w:t>
      </w:r>
      <w:r>
        <w:rPr/>
        <w:t>숣劮偬杬Ⓙ係쵅溮䡢瘪슣㖩숬婇偉爻奍娦㖱硄琫숷挷㡁怭噑</w:t>
      </w:r>
      <w:r>
        <w:rPr/>
        <w:t>Ȿ</w:t>
      </w:r>
      <w:r>
        <w:rPr/>
        <w:t>䩀獗䳂쏎⹾䈩䅶㴪녮噊쉘䵧䩵㕇䱕㝑㝆嫍㘹免䖮䅹䠩䕵杭掱栣敬䱦⹦ꅒ㙑춬浞牔嗂㌳</w:t>
      </w:r>
      <w:r>
        <w:rPr/>
        <w:t>꧂</w:t>
      </w:r>
      <w:r>
        <w:rPr/>
        <w:t>ꏂ놮㬩桓믍繓睵䁢坓═䤩䱵칆녎呩种啸</w:t>
      </w:r>
      <w:r>
        <w:rPr/>
        <w:t>Ⱬ</w:t>
      </w:r>
      <w:r>
        <w:rPr/>
        <w:t>灶䉓걤䊱縤</w:t>
      </w:r>
      <w:r>
        <w:rPr/>
        <w:t>ꤤ</w:t>
      </w:r>
      <w:r>
        <w:rPr/>
        <w:t>썅畍䜽䠴亩神䔫깔숭싎旂┶⩋仃</w:t>
      </w:r>
      <w:r>
        <w:rPr/>
        <w:t>ⵉ</w:t>
      </w:r>
      <w:r>
        <w:rPr/>
        <w:t>쉕숯⑉挸㥢쉩䥾㕣傡딳愪▻㭴촣ꅳ䁣潲㡏洣⭇湚浚煓敤托ꌨ䈱佴뾩쉋䘣䅉烂㕦⪩剩</w:t>
      </w:r>
      <w:r>
        <w:rPr/>
        <w:t>ⴱ</w:t>
      </w:r>
      <w:r>
        <w:rPr/>
        <w:t>칀侣唹뾬⑹兲杊䬪곂竂坴쉦噶皻医쉊뽩㵥浠슮刊掘숬䝒☩䚣唫슏穙碱䩡唪乤ꅭ庘䖩祵컂쉶愶汈甯掵⯂⽊㝙ノ嗃摊福⍯晖玏㙢橴ꍸꥬ穮䑙겏䩁斘㝣</w:t>
      </w:r>
      <w:r>
        <w:rPr/>
        <w:t>ꔦ</w:t>
      </w:r>
      <w:r>
        <w:rPr/>
        <w:t>쉟⍀겵</w:t>
      </w:r>
      <w:r>
        <w:rPr/>
        <w:t>ꕮ</w:t>
      </w:r>
      <w:r>
        <w:rPr/>
        <w:t>儲ꥮ戲쏎⵨쵬䡁戺さ㚬椣桩ㆱ祓걚䌭싍戵瓂쉇㐥抬婺곂朩挣䀦伹䇂浴믂湥쉸煣슏䮏</w:t>
      </w:r>
      <w:r>
        <w:rPr/>
        <w:t>ꖵⵑ</w:t>
      </w:r>
      <w:r>
        <w:rPr/>
        <w:t>걧彸䶡䆥㍅栲䡐珂㫃䍞㵨夹偱䍆싂牱숴爹八㑭㑪牀♈Ⓜ쉮䫂䁸敌쉒戱璥匪싂쉚슡䥃潴쉫先䁕䥪庣䍎獸</w:t>
      </w:r>
      <w:r>
        <w:rPr/>
        <w:t>ꗂ⬴</w:t>
      </w:r>
      <w:r>
        <w:rPr/>
        <w:t>슏忂㢱歓唯䰯⼪䈣㋍圵喵㉅칐싃捒㈸⹰顥㜸䑙㑤䄶땞湤쉉坨긻正㨯갹婧☸楧歂䲡墩넹䒮顤㭕轐橢仂㜬╪ꅪ瓃⥂轇쏂싂瀷枮桔欨㯂㭣恖</w:t>
      </w:r>
      <w:r>
        <w:rPr/>
        <w:t>Ⱟ╈</w:t>
      </w:r>
      <w:r>
        <w:rPr/>
        <w:t>幑⺮瑦䁱剪쉈愤</w:t>
      </w:r>
      <w:r>
        <w:rPr/>
        <w:t>ꤪ</w:t>
      </w:r>
      <w:r>
        <w:rPr/>
        <w:t>嘥嘥线㉱瘵亩䌱沩⽷别숬接畦獨⨷♬槂㞮佗⭲㌮㩕勂⚮癴슡</w:t>
      </w:r>
      <w:r>
        <w:rPr/>
        <w:t>⡢</w:t>
      </w:r>
      <w:r>
        <w:rPr/>
        <w:t>싃樬傣幑矂㘵⪏堮䙬漨捐䉀砤砮倥땃䍵ꍇꅊ⨺䙂㐦爻⑭㟂姂Ⓨ慵䑹㟂繁湠唥䈨⩯洴㉩㥩쉕嫂啰眩䔱ꅪ轰燂戦뭡㝋旂⪵쉳⑤獘䴶묷竂슻稬敢긤묯滂㥹♀녕歏夹</w:t>
      </w:r>
      <w:r>
        <w:rPr/>
        <w:t>ⱦ</w:t>
      </w:r>
      <w:r>
        <w:rPr/>
        <w:t>摉</w:t>
      </w:r>
      <w:r>
        <w:rPr/>
        <w:t>ꤲ</w:t>
      </w:r>
      <w:r>
        <w:rPr/>
        <w:t>녴潈쉂</w:t>
      </w:r>
      <w:r>
        <w:rPr/>
        <w:t>ⱏ</w:t>
      </w:r>
      <w:r>
        <w:rPr/>
        <w:t>煱南䉭䷂焫쉲㍗樫秂䭷㍮ꥴ椷╄冣칑뇂灳ꅯ숮싍</w:t>
      </w:r>
      <w:r>
        <w:rPr/>
        <w:t>Ⱶ</w:t>
      </w:r>
      <w:r>
        <w:rPr/>
        <w:t>䱫爹娮칤싂斵</w:t>
      </w:r>
      <w:r>
        <w:rPr/>
        <w:t>⡘</w:t>
      </w:r>
      <w:r>
        <w:rPr/>
        <w:t>숶쉰喬娴╇깔䅓㘰㕓輪礹縸煒燂쉠ꍎ䉂睟轔咱싂番썥㕤朽㌰꺱䑧剣긻䀥㏂塐喵ㄹ쉅婷쉇松楾洭췂盍䘨쉌窩坉䌤⸻弱슘灖申</w:t>
      </w:r>
      <w:r>
        <w:rPr/>
        <w:t>ꤦ</w:t>
      </w:r>
      <w:r>
        <w:rPr/>
        <w:t>㌱㩀慨</w:t>
      </w:r>
      <w:r>
        <w:rPr/>
        <w:t>ⷂ꥕</w:t>
      </w:r>
      <w:r>
        <w:rPr/>
        <w:t>㚮䲘숰䨽쉑厱㫂숤칰</w:t>
      </w:r>
      <w:r>
        <w:rPr/>
        <w:t>⢱</w:t>
      </w:r>
      <w:r>
        <w:rPr/>
        <w:t>畡滂咥䰪塢囂で㜦权愯啖Ⓜ漩瀹潙딪敫뽉쉤墱噢偙</w:t>
      </w:r>
      <w:r>
        <w:rPr/>
        <w:t>ꦻ⩠</w:t>
      </w:r>
      <w:r>
        <w:rPr/>
        <w:t>쉅乘⽶操槂摑〪ꍸ漹璩䌱⑴䝖伣潅湘Ⓜ冿矂哂</w:t>
      </w:r>
      <w:r>
        <w:rPr/>
        <w:t>ꔬ</w:t>
      </w:r>
      <w:r>
        <w:rPr/>
        <w:t>썖뮘䭘敏瑳쵷䭕䁚歙搸偔癴偃嘷䘵쉘僂壂딻㩏敹敠殿⽹䦩쵮普偪숪㙆滂⵫슥榣㍦䠫溩⦩㔨숪欣〣䱆쏂⛂當䠮䀮滂슩⴬쉗ㆻ뼮慈㈩슩♧〺㢵慫挤匳</w:t>
      </w:r>
      <w:r>
        <w:rPr/>
        <w:t>Ⱚ</w:t>
      </w:r>
      <w:r>
        <w:rPr/>
        <w:t>깸愦쉌㜊顩⩢汫⺻䨷쉫扑溬슡灢㨦瞵䴵痂㏂敋烂㦡ꥬ䒏㦩ꅋ呩⑷甯呡⻂䌯坐쉅㤶櫂㵹䱦䉹묯⩃칮硹癡쉭娰</w:t>
      </w:r>
      <w:r>
        <w:rPr/>
        <w:t>ꤨ</w:t>
      </w:r>
      <w:r>
        <w:rPr/>
        <w:t>姂㩘眶쉦猰쉎㝙</w:t>
      </w:r>
      <w:r>
        <w:rPr/>
        <w:t>꧂</w:t>
      </w:r>
      <w:r>
        <w:rPr/>
        <w:t>㭐▩轄걉掬䦩⮡㒘ꅙ쉑摠繉犡繷칱숷摗妩숱乔纬晸⸰彞</w:t>
      </w:r>
      <w:r>
        <w:rPr/>
        <w:t>⢬</w:t>
      </w:r>
      <w:r>
        <w:rPr/>
        <w:t>剌扤뽚⏍瀪䡨殘畠긬厩ꌸ䎩쉰</w:t>
      </w:r>
      <w:r>
        <w:rPr/>
        <w:t>ⲿ␻</w:t>
      </w:r>
      <w:r>
        <w:rPr/>
        <w:t>噆⸭☴啅杺⹍伱</w:t>
      </w:r>
      <w:r>
        <w:rPr/>
        <w:t>ꗂ</w:t>
      </w:r>
      <w:r>
        <w:rPr/>
        <w:t>ㅞ䔳</w:t>
      </w:r>
      <w:r>
        <w:rPr/>
        <w:t>ꕫ</w:t>
      </w:r>
      <w:r>
        <w:rPr/>
        <w:t>㔷榘㮿㥊㶵┫⍟揂潊噬瀨甪漹㑮璘飂䋂㬣砭杕</w:t>
      </w:r>
      <w:r>
        <w:rPr/>
        <w:t>ⲿ</w:t>
      </w:r>
      <w:r>
        <w:rPr/>
        <w:t>ヂ⵾儸⨴䡣쉆歸彞쉢䈣吲撱慃ꍤ㊥䕦건䉹娩䃂⍩泂檩</w:t>
      </w:r>
      <w:r>
        <w:rPr/>
        <w:t>ⷂ</w:t>
      </w:r>
      <w:r>
        <w:rPr/>
        <w:t>쎡ꅞ⮘</w:t>
      </w:r>
      <w:r>
        <w:rPr/>
        <w:t>ⱙ</w:t>
      </w:r>
      <w:r>
        <w:rPr/>
        <w:t>桳⹊癳湪숯轔㝇睆䨯示㋂猰癞싂㝌㒡긦䱡猦佪싂䘻吽슻캻</w:t>
      </w:r>
      <w:r>
        <w:rPr/>
        <w:t>꤯</w:t>
      </w:r>
      <w:r>
        <w:rPr/>
        <w:t>呭䑯橇쏂⼫⽊㖣爦砨⻃䷂潒奡䷂去㝂䜩斣礭珂䥤쎵츣㙑㎩</w:t>
      </w:r>
      <w:r>
        <w:rPr/>
        <w:t>ꤷ</w:t>
      </w:r>
      <w:r>
        <w:rPr/>
        <w:t>쉣牫癑䕺㶘卪숰彎䃎玘</w:t>
      </w:r>
      <w:r>
        <w:rPr/>
        <w:t>⢬</w:t>
      </w:r>
      <w:r>
        <w:rPr/>
        <w:t>쉋쉪☳仂䱠畫轅묩</w:t>
      </w:r>
      <w:r>
        <w:rPr/>
        <w:t>ⴵ</w:t>
      </w:r>
      <w:r>
        <w:rPr/>
        <w:t>㨴숲䁅</w:t>
      </w:r>
      <w:r>
        <w:rPr/>
        <w:t>ⵅ</w:t>
      </w:r>
      <w:r>
        <w:rPr/>
        <w:t>懂ノ슥</w:t>
      </w:r>
      <w:r>
        <w:rPr/>
        <w:t>ⶣ</w:t>
      </w:r>
      <w:r>
        <w:rPr/>
        <w:t>긻쉤慄浭栵⯂쉘奎쉧灁ㅅ噯㏂坣䍀偅</w:t>
      </w:r>
      <w:r>
        <w:rPr/>
        <w:t>ꤶ</w:t>
      </w:r>
      <w:r>
        <w:rPr/>
        <w:t>佊刽</w:t>
      </w:r>
      <w:r>
        <w:rPr/>
        <w:t>⡐</w:t>
      </w:r>
      <w:r>
        <w:rPr/>
        <w:t>걍氽㥗啕䱂湙</w:t>
      </w:r>
      <w:r>
        <w:rPr/>
        <w:t>Ⳃ</w:t>
      </w:r>
      <w:r>
        <w:rPr/>
        <w:t>쉋樯楕桴╤䌪轧帪辣⪏㥠䀭彖呰惂媩辮쉬噸轎䟃뇂ꥲ깅契儤㉹暩⌦썚丮⽙㵷</w:t>
      </w:r>
      <w:r>
        <w:rPr/>
        <w:t>ꕨꦵ</w:t>
      </w:r>
      <w:r>
        <w:rPr/>
        <w:t>圵䄪쌰䅙さ牒縪㧂┱怦떱츲쉑</w:t>
      </w:r>
      <w:r>
        <w:rPr/>
        <w:t>ꤪ</w:t>
      </w:r>
      <w:r>
        <w:rPr/>
        <w:t>穨믂焬昭쉡奌⼬䈭栫걺硳䑨繷矃歺숷瑮䕡勂祧歟슩</w:t>
      </w:r>
      <w:r>
        <w:rPr/>
        <w:t>ⴵ</w:t>
      </w:r>
      <w:r>
        <w:rPr/>
        <w:t>䥴媵쉷쉨ㅈ婐칋懍싎敭吸</w:t>
      </w:r>
      <w:r>
        <w:rPr/>
        <w:t>ꕙ</w:t>
      </w:r>
      <w:r>
        <w:rPr/>
        <w:t>땅㔰湡썠庩刷슮㍗싂</w:t>
      </w:r>
      <w:r>
        <w:rPr/>
        <w:t>ⲡ</w:t>
      </w:r>
      <w:r>
        <w:rPr/>
        <w:t>摱嫂녁䉱㚡灆ꥭ獤扇䃂殬䙏坦澮䇂竂烎椨杧犬畹伣彖썍榬췂촱츰싂쌦浪歗⦿걡</w:t>
      </w:r>
      <w:r>
        <w:rPr/>
        <w:t>ⴰ</w:t>
      </w:r>
      <w:r>
        <w:rPr/>
        <w:t>汭믂呇촤⸣摄⑱堮</w:t>
      </w:r>
      <w:r>
        <w:rPr/>
        <w:t>ⷂ</w:t>
      </w:r>
      <w:r>
        <w:rPr/>
        <w:t>㵞쉅敒㥗癴슱畃쉮넮䑏㡚侵㩇佊㩋⽚塒潀啀䝘␭딱剱㑆磂쉰䵁津숲䭂楀噲䜪</w:t>
      </w:r>
      <w:r>
        <w:rPr/>
        <w:t>ꔳ</w:t>
      </w:r>
      <w:r>
        <w:rPr/>
        <w:t>猳⨥쉺㑟瓂捸뼰</w:t>
      </w:r>
      <w:r>
        <w:rPr/>
        <w:t>ꦮ</w:t>
      </w:r>
      <w:r>
        <w:rPr/>
        <w:t>攬㉇欽</w:t>
      </w:r>
      <w:r>
        <w:rPr/>
        <w:t>⡹</w:t>
      </w:r>
      <w:r>
        <w:rPr/>
        <w:t>呯顾繍朥䨵䄶⏂睈쵶㢘</w:t>
      </w:r>
      <w:r>
        <w:rPr/>
        <w:t>⡰</w:t>
      </w:r>
      <w:r>
        <w:rPr/>
        <w:t>숱⤴潶싂츬泂戹吤겻嘮껂쉟婣六⬪쵱깢汓燂⤻◂⍤츫畭斡䍐㨲頹捬싎쉎卬</w:t>
      </w:r>
      <w:r>
        <w:rPr/>
        <w:t>⡋</w:t>
      </w:r>
      <w:r>
        <w:rPr/>
        <w:t>䱍灍▱䈳쉸㇂仂ꍰ⥟깓숲⨯㫂牚⩕</w:t>
      </w:r>
      <w:r>
        <w:rPr/>
        <w:t>⢘</w:t>
      </w:r>
      <w:r>
        <w:rPr/>
        <w:t>滂頫⹓妡뼵䵱携〺㐩츊쵧</w:t>
      </w:r>
      <w:r>
        <w:rPr/>
        <w:t>ꖡ</w:t>
      </w:r>
      <w:r>
        <w:rPr/>
        <w:t>剅쉕颻歌楚湅䑾慂쉬⛂䁩乚ⸯ쉨縩氦쉬䝅偰⍥뮏</w:t>
      </w:r>
      <w:r>
        <w:rPr/>
        <w:t>ꔪ</w:t>
      </w:r>
      <w:r>
        <w:rPr/>
        <w:t>⢵</w:t>
      </w:r>
      <w:r>
        <w:rPr/>
        <w:t>싂橷穹兒썭轎䳂ꍠ汨㉱䌣㨥♲⍺칒愪뇂敪䜵</w:t>
      </w:r>
      <w:r>
        <w:rPr/>
        <w:t>ꕬ</w:t>
      </w:r>
      <w:r>
        <w:rPr/>
        <w:t>㉮</w:t>
      </w:r>
      <w:r>
        <w:rPr/>
        <w:t>ꤤ</w:t>
      </w:r>
      <w:r>
        <w:rPr/>
        <w:t>䀲⍄焳䰰㟂噤쉂偷䧃</w:t>
      </w:r>
      <w:r>
        <w:rPr/>
        <w:t>ⱹ</w:t>
      </w:r>
      <w:r>
        <w:rPr/>
        <w:t>嗂轩</w:t>
      </w:r>
      <w:r>
        <w:rPr/>
        <w:t>ꦵ</w:t>
      </w:r>
      <w:r>
        <w:rPr/>
        <w:t>癎畬칹</w:t>
      </w:r>
      <w:r>
        <w:rPr/>
        <w:t>ⱑ</w:t>
      </w:r>
      <w:r>
        <w:rPr/>
        <w:t>䭤⨩戤揂쉴扷␶橰係깇</w:t>
      </w:r>
      <w:r>
        <w:rPr/>
        <w:t>ⵥ</w:t>
      </w:r>
      <w:r>
        <w:rPr/>
        <w:t>稱㭔歫⭕僎슣氫ꏂ싃扲况塶㡳倹ꆥ浕숷䨦㡠䡄♭싂⩰䡋䄻</w:t>
      </w:r>
      <w:r>
        <w:rPr/>
        <w:t>⡂</w:t>
      </w:r>
      <w:r>
        <w:rPr/>
        <w:t>圴䜩輥䙂칮㌨⬫⮻搦습轘뽣껃싂썒恒⩧顕⚻灅琳쉚氷也䕒⩾</w:t>
      </w:r>
      <w:r>
        <w:rPr/>
        <w:t>ꕇ</w:t>
      </w:r>
      <w:r>
        <w:rPr/>
        <w:t>ꅋ乴桧⽴樤唲䰩㙦摒슮숣⪣牌쵁䨶⭡僂쉺临楾呱䈥╁</w:t>
      </w:r>
      <w:r>
        <w:rPr/>
        <w:t>ⱊ⨪</w:t>
      </w:r>
      <w:r>
        <w:rPr/>
        <w:t>湯䐷楴슬匸䭲暡ꏂ埂畱摍㐬兖䱬걀곂䉋彤歫捵⥘䢬塍슡灢쉫潋㭖摦漲祫⏂倸䱶</w:t>
      </w:r>
      <w:r>
        <w:rPr/>
        <w:t>ꗎ</w:t>
      </w:r>
      <w:r>
        <w:rPr/>
        <w:t>싃旎싂砶滂扑嚮哂쵢㵏䆱쵬攣</w:t>
      </w:r>
      <w:r>
        <w:rPr/>
        <w:t>ꤳ</w:t>
      </w:r>
      <w:r>
        <w:rPr/>
        <w:t>睙뽶뭸썸䨹⍀玮촩㌲쉗㡮奲칀녇妣䵭䤶眦䑾뽍株㵞䀳縬祇歁</w:t>
      </w:r>
      <w:r>
        <w:rPr/>
        <w:t>ⰵ</w:t>
      </w:r>
      <w:r>
        <w:rPr/>
        <w:t>瑗㙲䃎ㄶ묦䥦䬮</w:t>
      </w:r>
      <w:r>
        <w:rPr/>
        <w:t>ⷂ</w:t>
      </w:r>
      <w:r>
        <w:rPr/>
        <w:t>轶畞䱄㧂畺晋㥸⑨䑊洽㡧廂悱⬫숬戹つ썆⎥獯弻伪걦橶촵</w:t>
      </w:r>
      <w:r>
        <w:rPr/>
        <w:t>ꖣ</w:t>
      </w:r>
      <w:r>
        <w:rPr/>
        <w:t>⻎歔潹⽗걉稱割惂뽯潴捸澮顪涘㧂딷䭕캘䅂㌬琪쉉⽋</w:t>
      </w:r>
      <w:r>
        <w:rPr/>
        <w:t>Ⱛ</w:t>
      </w:r>
      <w:r>
        <w:rPr/>
        <w:t>슿獘쉷焰䜫숯珎녚쵩</w:t>
      </w:r>
      <w:r>
        <w:rPr/>
        <w:t>ꥍ</w:t>
      </w:r>
      <w:r>
        <w:rPr/>
        <w:t>䶻毂ㄷ⍩⭾䤭쵪戻佀뇎題⥃뗂徱㘳坒㉮祢㙐쉚奲輪弤䝴㡆捦偨捵惂娵儨敐垮</w:t>
      </w:r>
      <w:r>
        <w:rPr/>
        <w:t>Ⲙ⭶┴</w:t>
      </w:r>
      <w:r>
        <w:rPr/>
        <w:t>ꌫ숪⚩慆䅈〻汭找挵숫縫〲숮偢痂䨰堥㍧녆㑀숦싂쉊⒩祹䙬牨ꄶ敞桤㙯</w:t>
      </w:r>
      <w:r>
        <w:rPr/>
        <w:t>ⶥ</w:t>
      </w:r>
      <w:r>
        <w:rPr/>
        <w:t>灲㭵焽땉넲礭昦悬繨ㅹ携뼷潰싂顁䥇䃂灘⾩卞㦥之歐瑾癓涡♃祋깐榥숷䍇椲ꍰㅣ匱䔦㐴泂癃㒩姂天儷彤歘⸤爤㎥啯㤶乁彟唣煶㭰匳䅨棂䉚堨</w:t>
      </w:r>
      <w:r>
        <w:rPr/>
        <w:t>ⱇ</w:t>
      </w:r>
      <w:r>
        <w:rPr/>
        <w:t>杞칐䍞瀷稱䅴䂩ꎬ捺䝖捵⛂</w:t>
      </w:r>
      <w:r>
        <w:rPr/>
        <w:t>⡴</w:t>
      </w:r>
      <w:r>
        <w:rPr/>
        <w:t>帵캵쉨ꅍ煃彲桉⑰숪挴瓃畍쉫쉁꥔〲橒뭇砭晧</w:t>
      </w:r>
      <w:r>
        <w:rPr/>
        <w:t>ⵯ</w:t>
      </w:r>
      <w:r>
        <w:rPr/>
        <w:t>坨㜽塋偲숴狂갣睕卩슥꺡䏍光䭭〶䫂桀춱싂䣂坺뽾䖿</w:t>
      </w:r>
      <w:r>
        <w:rPr/>
        <w:t>⡦</w:t>
      </w:r>
      <w:r>
        <w:rPr/>
        <w:t>瞻櫂啑卣冥쉤슱쉄湍䐶灇㩍쉪ㆮ㨤뭶ꅱ栤䉫嘩兗礲⏂싂捉敶㘊奎⩊偶ꄦ煗㔥梏뗎晴숦㑥녧㡾剞ッ繫㨳廍特呎璱珍獏啀恺唦佅䢬┦까┫瑺䐤⹔䡾嘵揂䱎슬牶䕁刪ꌭ䍩숵扩㠪㢥恈걧㕠쵓⑀䱠採䱥</w:t>
      </w:r>
      <w:r>
        <w:rPr/>
        <w:t>ⴴ</w:t>
      </w:r>
      <w:r>
        <w:rPr/>
        <w:t>㭩帯쵁䄫촳䑈䱭␦倣</w:t>
      </w:r>
      <w:r>
        <w:rPr/>
        <w:t>ꥀ⑊</w:t>
      </w:r>
      <w:r>
        <w:rPr/>
        <w:t>싂燃儽촴</w:t>
      </w:r>
      <w:r>
        <w:rPr/>
        <w:t>⡍</w:t>
      </w:r>
      <w:r>
        <w:rPr/>
        <w:t>曂ꥩ쉴曂弶捪⫂썢䏂穘辣恣搹갭桦䞬⏂啰䕯吳쵌堷睅䪿</w:t>
      </w:r>
      <w:r>
        <w:rPr/>
        <w:t>ⶡ</w:t>
      </w:r>
      <w:r>
        <w:rPr/>
        <w:t>灶㠥싂⧂晤䍄湩略</w:t>
      </w:r>
      <w:r>
        <w:rPr/>
        <w:t>ⵌ</w:t>
      </w:r>
      <w:r>
        <w:rPr/>
        <w:t>㭙䚵쉲⾩꥕ㅑ㢡숤奁</w:t>
      </w:r>
      <w:r>
        <w:rPr/>
        <w:t>ⱙ</w:t>
      </w:r>
      <w:r>
        <w:rPr/>
        <w:t>婏垮⩅摣</w:t>
      </w:r>
      <w:r>
        <w:rPr/>
        <w:t>ꖮ</w:t>
      </w:r>
      <w:r>
        <w:rPr/>
        <w:t>숭渵栩牄㈪祅幢根穕㝸淂㠰ꅘꍙ轱温㤱䙶盃捔녣顊츩㔱䴬玡䅟쏂獑止⩒杖愹뭥桞猦偺䊩⬯婞┲ꌭ숷瘦㢻</w:t>
      </w:r>
      <w:r>
        <w:rPr/>
        <w:t>ⱶ</w:t>
      </w:r>
      <w:r>
        <w:rPr/>
        <w:t>繏但へ竂淂烂砺⮏䱰偖呷칷䢏㪡숴纩㵆뽢䖮㩵</w:t>
      </w:r>
      <w:r>
        <w:rPr/>
        <w:t>⣃</w:t>
      </w:r>
      <w:r>
        <w:rPr/>
        <w:t>楪皘呗땄堨乞㕁䠪갫⩇硘☪殬㪿樸捶쉪怷木䟂捹㚘껂숦游䑕塗䠫</w:t>
      </w:r>
      <w:r>
        <w:rPr/>
        <w:t>ꤵ</w:t>
      </w:r>
      <w:r>
        <w:rPr/>
        <w:t>믂㩌十䑕䅁㎬㭦塗砳厥녡싂㴣㈩숲樰쉇쉴低仂番ㅓ楍⽀썖캿쉉ꌵ怪⥸繗⩰깺潭吺⹈洸⬽㡊쌦瞥辩樵쉹摎参㘸㵍圩⩁偃</w:t>
      </w:r>
      <w:r>
        <w:rPr/>
        <w:t>ⲩ</w:t>
      </w:r>
      <w:r>
        <w:rPr/>
        <w:t>숪䝍畩쉯呈摕晦깳欭琻♅㒣㵕䂮걚楅橉겵⑲슩凂偒</w:t>
      </w:r>
      <w:r>
        <w:rPr/>
        <w:t>ꔬ</w:t>
      </w:r>
      <w:r>
        <w:rPr/>
        <w:t>啵汳协⨬␵㩬숨뇂帶楕䕭ꥮ쉭䱖ㄮ쉰곂䣂㜩⻂㵲爥轕爱숷㛎儨瞱棂琩숤ꥯ繃깳䅃呹ꄫ뇎</w:t>
      </w:r>
      <w:r>
        <w:rPr/>
        <w:t>ⱉ</w:t>
      </w:r>
      <w:r>
        <w:rPr/>
        <w:t>㛃绍뗂㥒䍏숮娤⼲썉썗㚩깺瞩㑏딵濂⌰숰깑儮伺歹柂⭧ꍩㅕ彌敘堣庩㑨轋⽞䨳</w:t>
      </w:r>
      <w:r>
        <w:rPr/>
        <w:t>꧂</w:t>
      </w:r>
      <w:r>
        <w:rPr/>
        <w:t>숪㗂斩潑╚</w:t>
      </w:r>
      <w:r>
        <w:rPr/>
        <w:t>ⳃ</w:t>
      </w:r>
      <w:r>
        <w:rPr/>
        <w:t>姍劵㙳玵わ䦩䭃潅䱺佯ꏂ彘㔥䴭ꍕㅟ奋桠樵娤숦儻啢썄뼵婈㷂⥘쉒▘橾憘㚱乨姂津</w:t>
      </w:r>
      <w:r>
        <w:rPr/>
        <w:t>ⱥ</w:t>
      </w:r>
      <w:r>
        <w:rPr/>
        <w:t>땒啪䩡쉫垱ꏃ唤弲⭷乱㚿</w:t>
      </w:r>
      <w:r>
        <w:rPr/>
        <w:t>ⰸ</w:t>
      </w:r>
      <w:r>
        <w:rPr/>
        <w:t>㧎습⪘煑쉟浙礭顋쉐䄺</w:t>
      </w:r>
      <w:r>
        <w:rPr/>
        <w:t>⢻</w:t>
      </w:r>
      <w:r>
        <w:rPr/>
        <w:t>棂</w:t>
      </w:r>
      <w:r>
        <w:rPr/>
        <w:t>⢱</w:t>
      </w:r>
      <w:r>
        <w:rPr/>
        <w:t>뭔♑彎䍤</w:t>
      </w:r>
      <w:r>
        <w:rPr/>
        <w:t>ⱏ</w:t>
      </w:r>
      <w:r>
        <w:rPr/>
        <w:t>彂捹桑㍴博爰伳涘䟂卧䝣摖䍑㞣㠳䁐桐〪쉈䍾晲彚㋂⍤睕쉸⸻䧂䰪彙瀻</w:t>
      </w:r>
      <w:r>
        <w:rPr/>
        <w:t>Ⳃ</w:t>
      </w:r>
      <w:r>
        <w:rPr/>
        <w:t>䉈☲坰儹</w:t>
      </w:r>
      <w:r>
        <w:rPr/>
        <w:t>Ᵽ</w:t>
      </w:r>
      <w:r>
        <w:rPr/>
        <w:t>玵쌪副슘畔圩㐭칥坆慺佶ꥣ⑬䪵噏㉥쉗䠷㓂</w:t>
      </w:r>
      <w:r>
        <w:rPr/>
        <w:t>ⶣ⫂</w:t>
      </w:r>
      <w:r>
        <w:rPr/>
        <w:t>㩚桮奺搤쉅偡♗쉈뭬䑆潔徥㝴⼊癲뿍呄咮⴦縳쵓參潮橊♥潳硄䍄䘲氬쏂뭄佥捃㭵歒圫甴넮쉠弭捩㤦ㅤ幬呒䙤䥊⥠柂</w:t>
      </w:r>
      <w:r>
        <w:rPr/>
        <w:t>⣂</w:t>
      </w:r>
      <w:r>
        <w:rPr/>
        <w:t>䢥瞿橩숯烂싃旂栻㭨頮걯奄漬쵤亻轵ꄯぇ㴣皥⌱べ撩슬穚常䮩輩呉䍐쉋䁫㡌⼹壂奟轮啍</w:t>
      </w:r>
      <w:r>
        <w:rPr/>
        <w:t>ⱙ</w:t>
      </w:r>
      <w:r>
        <w:rPr/>
        <w:t>㭳쉃䬯倩淂⨯ㅕ牬㐥䭁䔴兤匦轾</w:t>
      </w:r>
      <w:r>
        <w:rPr/>
        <w:t>ꤣ</w:t>
      </w:r>
      <w:r>
        <w:rPr/>
        <w:t>췍冱桗懂彑㚿♹ꄺ슩䅣䂻䥔䵍⪵녅湸慃⤳숫䤳㝷顨厣恲䩔녀斩恓砣㥵⭦땨仂䊩祃뽰숫녲則쉬偹㭰杖⩃䱠썊斩柂싂㖩㍒䛂卍怫䑪樣扴㕗⺿顙쉉⑂⤩</w:t>
      </w:r>
      <w:r>
        <w:rPr/>
        <w:t>⵰</w:t>
      </w:r>
      <w:r>
        <w:rPr/>
        <w:t>數㐬恮潈䫂㥡剩떵슥㉅㜺⹶걬슥䵧儮ꌷ</w:t>
      </w:r>
      <w:r>
        <w:rPr/>
        <w:t>ⵉ</w:t>
      </w:r>
      <w:r>
        <w:rPr/>
        <w:t>ぇ坢偃䵧䵇㐤</w:t>
      </w:r>
      <w:r>
        <w:rPr/>
        <w:t>ⵔ</w:t>
      </w:r>
      <w:r>
        <w:rPr/>
        <w:t>䉦</w:t>
      </w:r>
      <w:r>
        <w:rPr/>
        <w:t>ⱳ</w:t>
      </w:r>
      <w:r>
        <w:rPr/>
        <w:t>繙䱇眮䑤敒⹆却⬰㇃㯂⹏烂쉹숺塰㒥䇂㩲</w:t>
      </w:r>
      <w:r>
        <w:rPr/>
        <w:t>⣂</w:t>
      </w:r>
      <w:r>
        <w:rPr/>
        <w:t>浦㍇뭳䅳⑫扤⺏䦣睰ち쎩♀曂侮쉓牚딺㬥䋂</w:t>
      </w:r>
      <w:r>
        <w:rPr/>
        <w:t>ꔯ</w:t>
      </w:r>
      <w:r>
        <w:rPr/>
        <w:t>뿂ꎬ썠呭濂榱⥞窘㐯갵⑁啤嚏捙</w:t>
      </w:r>
      <w:r>
        <w:rPr/>
        <w:t>ⵥ</w:t>
      </w:r>
      <w:r>
        <w:rPr/>
        <w:t>掣</w:t>
      </w:r>
      <w:r>
        <w:rPr/>
        <w:t>ꗂ</w:t>
      </w:r>
      <w:r>
        <w:rPr/>
        <w:t>ヂ쉡䥠◂儶⼬쵥㉰쉇䜱䝄䉕䅠奭杵㧂☶捰㔱뽩珃⤬桺떿竂䱉轹ㄯ㭋⿂⩹䉸㝑뽭㨨쉞轠埂뽠䑵盃楖䲡昳뮬䖩䁵煨轘头⽒稲坙㐴伨䀰竂扒숤㗂㑋㐸牫ꥧ숮患湇卦摌</w:t>
      </w:r>
      <w:r>
        <w:rPr/>
        <w:t>ⵑ</w:t>
      </w:r>
      <w:r>
        <w:rPr/>
        <w:t>쉤⫂滂㛂⍋湞숩쉡䣂潙䈦뇂㑴捬숺</w:t>
      </w:r>
      <w:r>
        <w:rPr/>
        <w:t>ⱥ</w:t>
      </w:r>
      <w:r>
        <w:rPr/>
        <w:t>唻协汑⭾啉穚</w:t>
      </w:r>
      <w:r>
        <w:rPr/>
        <w:t>ⵞ</w:t>
      </w:r>
      <w:r>
        <w:rPr/>
        <w:t>䩃慭ㅴ㙏束⥋窩丷쉌⽶係쏂囃ꌸ넯潹ꏂ⮮㵱㊮㑔촻䊻♭江秂쵘㊻딳唬溥䡕무典永䱩喘㉲戣制ꥣ硆⫂坚╏쉨涱爥昫㪡⩾숮쉤䡉쉈숥昷</w:t>
      </w:r>
      <w:r>
        <w:rPr/>
        <w:t>⡠</w:t>
      </w:r>
      <w:r>
        <w:rPr/>
        <w:t>殩伬䁮纏뽑걚땬⽇ㅴ摒噺㉎Ⓧ煃瘥⮥噗</w:t>
      </w:r>
      <w:r>
        <w:rPr/>
        <w:t>⡲</w:t>
      </w:r>
      <w:r>
        <w:rPr/>
        <w:t>汔呦砨湊坃녹㛃師绂欦攰獏㝎秂彸㝮捴䛂樹佧⽧填縯䠬癫䑞</w:t>
      </w:r>
      <w:r>
        <w:rPr/>
        <w:t>⣂</w:t>
      </w:r>
      <w:r>
        <w:rPr/>
        <w:t>轖깙楖걄睧砷⩁彠⫂⼽劣ㅣ⮮灴쵟⩦䜺倭䈨⽩숻쵭兣숽⼣穉⿂牙␸㯂䜩䣍㡵兣幕숲쉡䇎슮兦┭喩楞깖땣輪숥㢏⥸䅔潱嗂☻怨纬剁쉫㝸ㄣ橬橸㍒䬫䭕穃呗烂쉮兡⭄쉶懍繵⩈쉗싂쉵稊</w:t>
      </w:r>
      <w:r>
        <w:rPr/>
        <w:t>ꤳ</w:t>
      </w:r>
      <w:r>
        <w:rPr/>
        <w:t>挰䥦썹吣쌥</w:t>
      </w:r>
      <w:r>
        <w:rPr/>
        <w:t>ꤱ</w:t>
      </w:r>
      <w:r>
        <w:rPr/>
        <w:t>圵亏쵄䥬娪숲쉓⫂믂⥺⑓䶵☣神䄯坘㠥숨丹〱〉爫㖣繷禬⻂☪꺩測쉤㍧䍌㚻ꏂ</w:t>
      </w:r>
      <w:r>
        <w:rPr/>
        <w:t>ⵁ</w:t>
      </w:r>
      <w:r>
        <w:rPr/>
        <w:t>쉣潵穎㏂⴯焬</w:t>
      </w:r>
      <w:r>
        <w:rPr/>
        <w:t>ⶬ</w:t>
      </w:r>
      <w:r>
        <w:rPr/>
        <w:t>幍男슏睆갺甴偾欬쉎煖</w:t>
      </w:r>
      <w:r>
        <w:rPr/>
        <w:t>ⶮ</w:t>
      </w:r>
      <w:r>
        <w:rPr/>
        <w:t>奃㭺迂䩦景⍫㚮쎬桶ꌱ깒㬽歯⩕⫎婩숺⮿䃂㫂晋刮쉫㮘䵧恆村쉦㑋沥縣⨯⹲つꍲ啗橫</w:t>
      </w:r>
      <w:r>
        <w:rPr/>
        <w:t>ⵟ</w:t>
      </w:r>
      <w:r>
        <w:rPr/>
        <w:t>硯楳</w:t>
      </w:r>
      <w:r>
        <w:rPr/>
        <w:t>ꤦ</w:t>
      </w:r>
      <w:r>
        <w:rPr/>
        <w:t>㤵璣倦㴲扸숣</w:t>
      </w:r>
      <w:r>
        <w:rPr/>
        <w:t>⡅</w:t>
      </w:r>
      <w:r>
        <w:rPr/>
        <w:t>䅺䑦숪䓍灅썂睨圶⹣</w:t>
      </w:r>
      <w:r>
        <w:rPr/>
        <w:t>ⱆ</w:t>
      </w:r>
      <w:r>
        <w:rPr/>
        <w:t>㴶吸塉瞡术㕇⩆녱䅺㊣忂</w:t>
      </w:r>
      <w:r>
        <w:rPr/>
        <w:t>ⱂ</w:t>
      </w:r>
      <w:r>
        <w:rPr/>
        <w:t>轪䑉쉅呵⬣䫂愷稲焻痃窣◂歗嫂暣깨佨㈩婍槂疏⥟슡숸挲坆场扖⍔徻䥌楨⥒輯䅵녂㐭땺</w:t>
      </w:r>
      <w:r>
        <w:rPr/>
        <w:t>ⱪ</w:t>
      </w:r>
      <w:r>
        <w:rPr/>
        <w:t>뭆捔</w:t>
      </w:r>
      <w:r>
        <w:rPr/>
        <w:t>ⵦ</w:t>
      </w:r>
      <w:r>
        <w:rPr/>
        <w:t>녨⹙煂넲灀ꅍ⍭漶숴墣쉑ㅺ⨣⽣슩⏂䁾䵁債䈺䏎椷繆㖡圬⹏卡쌴汓═䍇灈䤩슻</w:t>
      </w:r>
      <w:r>
        <w:rPr/>
        <w:t>ꔳ</w:t>
      </w:r>
      <w:r>
        <w:rPr/>
        <w:t>呭疻媮썧啦컂䔲擂넰⭑㴴ꄸ쉌廂䁐䙾㥷⸵偂⩅숮䝹깸奎⨯樹啁䱄硐쉭犬ㄩ</w:t>
      </w:r>
      <w:r>
        <w:rPr/>
        <w:t>꤬</w:t>
      </w:r>
      <w:r>
        <w:rPr/>
        <w:t>⽚捥偆䍣뇂猷</w:t>
      </w:r>
      <w:r>
        <w:rPr/>
        <w:t>⡚</w:t>
      </w:r>
      <w:r>
        <w:rPr/>
        <w:t>ꥺ묥揂뽅썞싂娳昷嗂晏瑹咩呫偃汸恒㑭塵㩒睊恥湨</w:t>
      </w:r>
      <w:r>
        <w:rPr/>
        <w:t>⠥</w:t>
      </w:r>
      <w:r>
        <w:rPr/>
        <w:t>춣嚩쉕쉐䛂㡀为娯棂䪥噭⥠쉡秂㈬礣媿숴䩣帱卑◎뭧⌺쉉䅨䍱婭㋂椲畡䂩㩨獬䥉姂輪⩸</w:t>
      </w:r>
      <w:r>
        <w:rPr/>
        <w:t>ⲻ</w:t>
      </w:r>
      <w:r>
        <w:rPr/>
        <w:t>쵠</w:t>
      </w:r>
      <w:r>
        <w:rPr/>
        <w:t>Ⱛ</w:t>
      </w:r>
      <w:r>
        <w:rPr/>
        <w:t>쉲挣⭫⾏䊩䔷⎵昳䯂쉉⭊檥㑶犮땀촪幑䍷갽繟渦뇂穃</w:t>
      </w:r>
      <w:r>
        <w:rPr/>
        <w:t>꥟</w:t>
      </w:r>
      <w:r>
        <w:rPr/>
        <w:t>煤爬幁</w:t>
      </w:r>
      <w:r>
        <w:rPr/>
        <w:t>ꖘ</w:t>
      </w:r>
      <w:r>
        <w:rPr/>
        <w:t>슮托烍㭭は떩㕫呮⸮㑌〪䡵쉯숹怳㕫攽뽲㓎㙥쉧㥂㙾쉀⫂桟洶剱⍕</w:t>
      </w:r>
      <w:r>
        <w:rPr/>
        <w:t>ꗂ</w:t>
      </w:r>
      <w:r>
        <w:rPr/>
        <w:t>伳塗⭱⸤숰㩧슱咣椱㥚䪩⚵䅈䬰瑉朣畊숺煲층塦㡖뮣㩙幏喩䕯⻂瑬䵘䨯㌴䞿</w:t>
      </w:r>
      <w:r>
        <w:rPr/>
        <w:t>ⱬ</w:t>
      </w:r>
      <w:r>
        <w:rPr/>
        <w:t>䮥扨╍畤䉎걑㉡助꥗呇</w:t>
      </w:r>
      <w:r>
        <w:rPr/>
        <w:t>ꤷ</w:t>
      </w:r>
      <w:r>
        <w:rPr/>
        <w:t>䅩싂啐匭頹祸쉡⭪숭栮㕣䁅灪⨬塧</w:t>
      </w:r>
      <w:r>
        <w:rPr/>
        <w:t>⠽</w:t>
      </w:r>
      <w:r>
        <w:rPr/>
        <w:t>녥稬</w:t>
      </w:r>
      <w:r>
        <w:rPr/>
        <w:t>꧂</w:t>
      </w:r>
      <w:r>
        <w:rPr/>
        <w:t>⾿㓂㜪⭄危⨻㋂䜳㇂슏쎡䙒⨳⍭澬쵫</w:t>
      </w:r>
      <w:r>
        <w:rPr/>
        <w:t>꧂</w:t>
      </w:r>
      <w:r>
        <w:rPr/>
        <w:t>ꏍ䤺㖮っ桨습㥐䌳娷쎬飍䨦ꍣ⽾쵾牁</w:t>
      </w:r>
      <w:r>
        <w:rPr/>
        <w:t>꧃</w:t>
      </w:r>
      <w:r>
        <w:rPr/>
        <w:t>㎥琬儥兩䢻◂夺쉣ッ칵漪穏塾䅰⦏걤杍뇂媿䥬㍖ㅁ䕱㉭┺吲⯂㙁ꇍꅊ뮮╨⭺갪桟⤩浃䟍朤医♷湉䵀塰숊</w:t>
      </w:r>
      <w:r>
        <w:rPr/>
        <w:t>⠩</w:t>
      </w:r>
      <w:r>
        <w:rPr/>
        <w:t>숲䞏佅䔷抱挪긽</w:t>
      </w:r>
      <w:r>
        <w:rPr/>
        <w:t>꧂</w:t>
      </w:r>
      <w:r>
        <w:rPr/>
        <w:t>矂申䍇⩓䜮瑎ꄩ潰싂堪䩌㥸㕦弭땖爺票堰奌㩋쉉⸣橇䥇浮⤤㘱瀩╀떡䭭㕳쎻䵉</w:t>
      </w:r>
      <w:r>
        <w:rPr/>
        <w:t>Ⳃ</w:t>
      </w:r>
      <w:r>
        <w:rPr/>
        <w:t>⽰牭櫂扦奍⩬㥂쌭砬썈坟㨨漪䌨獍嫂偟숬敃单搥摏䴥②幵⍶䭍柍纏ꇂ쉞砰䡙䝷</w:t>
      </w:r>
      <w:r>
        <w:rPr/>
        <w:t>ⵙ</w:t>
      </w:r>
      <w:r>
        <w:rPr/>
        <w:t>漺穋</w:t>
      </w:r>
      <w:r>
        <w:rPr/>
        <w:t>⢻</w:t>
      </w:r>
      <w:r>
        <w:rPr/>
        <w:t>揂㩙畎䘶⩙䠴숪䕣ꥭ</w:t>
      </w:r>
      <w:r>
        <w:rPr/>
        <w:t>ⲿ⌨</w:t>
      </w:r>
      <w:r>
        <w:rPr/>
        <w:t>祮㟎㢿䉍䍮敾楇礳吷㯂䠣숻䷂䍒捆⼥晢砪䭞䗂䀯썏輫潯⥸㟂␯祲灠썘ꥬ㖘毂瞘䈣</w:t>
      </w:r>
      <w:r>
        <w:rPr/>
        <w:t>ꤪ</w:t>
      </w:r>
      <w:r>
        <w:rPr/>
        <w:t>弣䝑婱睨䡭</w:t>
      </w:r>
      <w:r>
        <w:rPr/>
        <w:t>꧍</w:t>
      </w:r>
      <w:r>
        <w:rPr/>
        <w:t>걁㡷⹢㝟뭕㍞ꍵ⾩</w:t>
      </w:r>
      <w:r>
        <w:rPr/>
        <w:t>⣂⥐</w:t>
      </w:r>
      <w:r>
        <w:rPr/>
        <w:t>ꍮ悥⥵⽴砪丳쉍䳂斮</w:t>
      </w:r>
      <w:r>
        <w:rPr/>
        <w:t>ⷍ</w:t>
      </w:r>
      <w:r>
        <w:rPr/>
        <w:t>䵌占浩捤札呪癔抩⩓㉒㭸긣恘␲㉾䅥ꥹ晟䑅걣㙣擂枿䦡春㍃ꍺ싃䝵▘싍겥ㄫ쉒喱숪땏싂쉦併⽘숣쉐䔮쎏䩚唣쉬㷂녕䪿却䯂◂쉱</w:t>
      </w:r>
      <w:r>
        <w:rPr/>
        <w:t>ⵚ</w:t>
      </w:r>
      <w:r>
        <w:rPr/>
        <w:t>㯃倬쵔楓顏쉸瑲뿂ꄥ噚㵕縪婣䐩慨〉ꥺ걳卍⽙乶쉀ꌷ繅⪬㐸塂檻⫂ㅇ㏂⤴䵟迂㕯杺㴳个぀䉾㩃㎮睂숫掱捘挷䛂녏ꥪ㶻⿂⩺䁨䪏숷꥞妘</w:t>
      </w:r>
      <w:r>
        <w:rPr/>
        <w:t>ⴳ</w:t>
      </w:r>
      <w:r>
        <w:rPr/>
        <w:t>숪ㆩ磍䜭圲䜦썅컃䤨轸〵䔱ㆩ</w:t>
      </w:r>
      <w:r>
        <w:rPr/>
        <w:t>⣃</w:t>
      </w:r>
      <w:r>
        <w:rPr/>
        <w:t>㵏㊘焵㷂겥焱䉶兰㙬攵じ⪣改樱倷쉕뭊䯎卒癟䍘丽〥䀬并쉵슘彉廂㋂㗎䓂繚禘䫂㘨</w:t>
      </w:r>
      <w:r>
        <w:rPr/>
        <w:t>⣂</w:t>
      </w:r>
      <w:r>
        <w:rPr/>
        <w:t>檻땣戭槂㵩ㆡ䌸쉸䥐</w:t>
      </w:r>
      <w:r>
        <w:rPr/>
        <w:t>ⵢ</w:t>
      </w:r>
      <w:r>
        <w:rPr/>
        <w:t>彫慈癐╙特㯂딪㉌䤭敮⤪煫刬⫂ꍅㄱ䡉춏ㄦ뽎㉦渰㕋嫂顗㡐떏쉖㇂┱㔷⭣嘺獨摉惂瀤㡞⩢杰㔱㨪⻂噧犱䠰烎弸㑰⭇澬旂彄㝰</w:t>
      </w:r>
      <w:r>
        <w:rPr/>
        <w:t>ꦩ</w:t>
      </w:r>
      <w:r>
        <w:rPr/>
        <w:t>啊침⿂䙚㵌㛂숪䱚䭨묽싂太䙯</w:t>
      </w:r>
      <w:r>
        <w:rPr/>
        <w:t>⣂</w:t>
      </w:r>
      <w:r>
        <w:rPr/>
        <w:t>棂慲깑参뭞㍙弫灒갮撻䅑䙑䗂숺싂⬶熻窬恐㕁睴㍳◎⸰礣䉾浯♟丩頩桚滂㶘ꅚ湗ꌴ敨ㆿ匹娦禿畘䅔숱슮斡徏⩲</w:t>
      </w:r>
      <w:r>
        <w:rPr/>
        <w:t>Ⱪ</w:t>
      </w:r>
      <w:r>
        <w:rPr/>
        <w:t>슬囂痂⪿믂쉧歸⥰晌ꏂ狍촪剎⭢갣柂渰긹偋楠泂杲轚㩁灟╉츦깥┨䍌彫䵢愽뽃繨ꅷ焺숹␪汖礶挷〱夶坓䘬曂娬땤ꅺ忂杄漺</w:t>
      </w:r>
      <w:r>
        <w:rPr/>
        <w:t>ⵑ</w:t>
      </w:r>
      <w:r>
        <w:rPr/>
        <w:t>䲬쉺畮</w:t>
      </w:r>
      <w:r>
        <w:rPr/>
        <w:t>ꤳ</w:t>
      </w:r>
      <w:r>
        <w:rPr/>
        <w:t>㈸쉌杊瑃渊㎵┵⒱幈⶘깁⼭㐥参柂슏</w:t>
      </w:r>
      <w:r>
        <w:rPr/>
        <w:t>ꤷ</w:t>
      </w:r>
      <w:r>
        <w:rPr/>
        <w:t>繭ㆿ牫ㅧ焪䳂㙔獫㨦㩈穤㪩䱢䥤勂卄浮具敤ꏂꅔ妣⬱瓂쌹婸㛂싍彵뽹欪癀쉒䵂넲畸棂佋ꥺ칱扌禘势</w:t>
      </w:r>
      <w:r>
        <w:rPr/>
        <w:t>ⱪ</w:t>
      </w:r>
      <w:r>
        <w:rPr/>
        <w:t>쌱딪ケ뿂㭭캻䝡䫂䱒㫂壂</w:t>
      </w:r>
      <w:r>
        <w:rPr/>
        <w:t>⢡</w:t>
      </w:r>
      <w:r>
        <w:rPr/>
        <w:t>眶仂窵쉂싂抿</w:t>
      </w:r>
      <w:r>
        <w:rPr/>
        <w:t>ꦩ</w:t>
      </w:r>
      <w:r>
        <w:rPr/>
        <w:t>쉀쉧캿眹是㭋牆棂뾬撣㍒䜸</w:t>
      </w:r>
      <w:r>
        <w:rPr/>
        <w:t>⠶</w:t>
      </w:r>
      <w:r>
        <w:rPr/>
        <w:t>愭療㩵㖵땳䝊⑪䃂先暥狍쉨憮</w:t>
      </w:r>
      <w:r>
        <w:rPr/>
        <w:t>ꕠꥏ</w:t>
      </w:r>
      <w:r>
        <w:rPr/>
        <w:t>䬩捬촪ꌨ坺䍙婦쉘頤㶘截쉀䁔䭏歡칪ヂ昫싂㨫쉩夣晓䈹桎䭒凂湇啘抻㦏㥄抏煒㚥䍠</w:t>
      </w:r>
      <w:r>
        <w:rPr/>
        <w:t>꧃</w:t>
      </w:r>
      <w:r>
        <w:rPr/>
        <w:t>䡠泂捎숩⏂䠶け⾮奄䔫䑲ꎱ땣숹ꌤ硶갻ꅵ⪻믂쎣伱昦繹䈸㑟싂䚡心㞘⩐吺傥걃渨倷姂츪䵁䡎歱䮩⥈㏂뾬⨬䤥</w:t>
      </w:r>
      <w:r>
        <w:rPr/>
        <w:t>ⱒ</w:t>
      </w:r>
      <w:r>
        <w:rPr/>
        <w:t>슘딱쉷숲甯楧婶埂轁쉘轂㬫</w:t>
      </w:r>
      <w:r>
        <w:rPr/>
        <w:t>ꔤ</w:t>
      </w:r>
      <w:r>
        <w:rPr/>
        <w:t>嘪潰땹繐갶嗎⒡싂仂瘺敢㷂秂愬䗂╳ꍄ牤夲䬵儰で㵧</w:t>
      </w:r>
      <w:r>
        <w:rPr/>
        <w:t>ꗂ</w:t>
      </w:r>
      <w:r>
        <w:rPr/>
        <w:t>汦숶⤽䉷䍴䧂䘱噚即眩祪棂㞏顬⽒涬쉃琭걂佡畺</w:t>
      </w:r>
      <w:r>
        <w:rPr/>
        <w:t>ⷂ</w:t>
      </w:r>
      <w:r>
        <w:rPr/>
        <w:t>ꥺ쉤睐䝭</w:t>
      </w:r>
      <w:r>
        <w:rPr/>
        <w:t>ⱔ</w:t>
      </w:r>
      <w:r>
        <w:rPr/>
        <w:t>愨쉹啸䍪捚캬Ⓜ汣녇⹑䝘㗂楫쉧껎砷䠪䍹犘剗싎</w:t>
      </w:r>
      <w:r>
        <w:rPr/>
        <w:t>ꥄ</w:t>
      </w:r>
      <w:r>
        <w:rPr/>
        <w:t>㦡㤵깊쉚칁医偱㥙쉣</w:t>
      </w:r>
      <w:r>
        <w:rPr/>
        <w:t>ꕭ</w:t>
      </w:r>
      <w:r>
        <w:rPr/>
        <w:t>ꄫ慸彯▬쉞献㔶㒵⩞慸娸㗂ㆥ傮獎㭁剞迂䧂⩩㥡偘顫祗ꥷ䏍痂颱潴긹䣂</w:t>
      </w:r>
      <w:r>
        <w:rPr/>
        <w:t>⡌</w:t>
      </w:r>
      <w:r>
        <w:rPr/>
        <w:t>⿂쉰쉟恴ꍰ啳껂呴坑睴䑗杯匷</w:t>
      </w:r>
      <w:r>
        <w:rPr/>
        <w:t>ꕯ</w:t>
      </w:r>
      <w:r>
        <w:rPr/>
        <w:t>싂쉖呉䠭〮澣⚥ꌩ㡤丯媩儯쉖煂</w:t>
      </w:r>
      <w:r>
        <w:rPr/>
        <w:t>ⵇⵚ</w:t>
      </w:r>
      <w:r>
        <w:rPr/>
        <w:t>坬勂♗娤剤䔺싎㏂本䎣妡啨忍夳뽩敬㙆渣䇂</w:t>
      </w:r>
      <w:r>
        <w:rPr/>
        <w:t>Ɽ</w:t>
      </w:r>
      <w:r>
        <w:rPr/>
        <w:t>晥願潎ㆻ</w:t>
      </w:r>
      <w:r>
        <w:rPr/>
        <w:t>ꤨ</w:t>
      </w:r>
      <w:r>
        <w:rPr/>
        <w:t>偏倪䩀幁机㌫獫녕Ⓧ칲㦏暣偰喩䛂䑘焽烂䑀剱땮癢璘䠰竍疩⩶䐲汵쉶㥴☮㥸㗎戽滂칃夦䣂ꎡ㝺숴숻썳䝆䡺⩵䢣ㅘ</w:t>
      </w:r>
      <w:r>
        <w:rPr/>
        <w:t>Ⱨ</w:t>
      </w:r>
      <w:r>
        <w:rPr/>
        <w:t>攵硔◃歳倷淂栤䵫曂꥾</w:t>
      </w:r>
      <w:r>
        <w:rPr/>
        <w:t>⡷</w:t>
      </w:r>
      <w:r>
        <w:rPr/>
        <w:t>쉏㉣䕺䣂彄䵕李ㆡ쵮瘲坬⽷輳ꍠ塩쌶怳⭊䥗华䁨䮣摳㛂컂ヂ䩇摔쉚慺瑄쉒係쉙ꅪ㜩瞬⭹╫쉢穧믂煹⿂걮㥈</w:t>
      </w:r>
      <w:r>
        <w:rPr/>
        <w:t>ꥊ</w:t>
      </w:r>
      <w:r>
        <w:rPr/>
        <w:t>奯걺걞</w:t>
      </w:r>
      <w:r>
        <w:rPr/>
        <w:t>ꔬ</w:t>
      </w:r>
      <w:r>
        <w:rPr/>
        <w:t>㷂狂䊮䉃䛂䤴䡍とㅾ䍒繃獌쉚걒쉊뾬ꍸ姂幆䝘淂⿍嘷싂浌扈株⮿</w:t>
      </w:r>
      <w:r>
        <w:rPr/>
        <w:t>⠊</w:t>
      </w:r>
      <w:r>
        <w:rPr/>
        <w:t>剘獱商灴氩离㔥䥑沩朶牡♆䒿婾淂噎睺숬埂╟╀協㑬渫썹彇夦榡㍢烍㓍䃂哂碏⪏깾</w:t>
      </w:r>
      <w:r>
        <w:rPr/>
        <w:t>ꗂ</w:t>
      </w:r>
      <w:r>
        <w:rPr/>
        <w:t>汦晟╹汩痂숯睊⑱쉗㈯쉱牔矂瑍嘨南橅걬䉢䲏쵀塭⍬㍊㣃㝐幭</w:t>
      </w:r>
      <w:r>
        <w:rPr/>
        <w:t>ⷃ</w:t>
      </w:r>
      <w:r>
        <w:rPr/>
        <w:t>䔳瀥煁柃妱挻쉟뼣䩂㙑뼪䅦싂</w:t>
      </w:r>
      <w:r>
        <w:rPr/>
        <w:t>꧂</w:t>
      </w:r>
      <w:r>
        <w:rPr/>
        <w:t>쵕滂♭⬱坱䝸桶抿中䍥</w:t>
      </w:r>
      <w:r>
        <w:rPr/>
        <w:t>⡹</w:t>
      </w:r>
      <w:r>
        <w:rPr/>
        <w:t>卒칅囂瑸숦⍲斬싂势</w:t>
      </w:r>
      <w:r>
        <w:rPr/>
        <w:t>⡗</w:t>
      </w:r>
      <w:r>
        <w:rPr/>
        <w:t>畡슥뽖参態磂숽䠫栲炘䷂곎烂㩵桨땋癱嘯㐵ꅦゥ놡♶╃쵚睋⸬쉙⭘쉅畅䵥䉃毎惂㍒硟썳䙉㡤剖쉄扴㥮塢斿</w:t>
      </w:r>
      <w:r>
        <w:rPr/>
        <w:t>꧂</w:t>
      </w:r>
      <w:r>
        <w:rPr/>
        <w:t>묺扱ꍌ뾡䵃㕄ㄦ枱杏娫☶䱈祇庬劮⍮</w:t>
      </w:r>
      <w:r>
        <w:rPr/>
        <w:t>ⱒ</w:t>
      </w:r>
      <w:r>
        <w:rPr/>
        <w:t>桉匬婃⨵塁Ⓜ</w:t>
      </w:r>
      <w:r>
        <w:rPr/>
        <w:t>ꥇ</w:t>
      </w:r>
      <w:r>
        <w:rPr/>
        <w:t>㨶熩䵦숳坃⪩뭶愺乐栽䙒嘪乪䝟⍺䕕㝣晳슏㭊搪条暻橃⽭㌫㍬ꅰ㫂ㅟ㩄⤭곍歋㩢灁滃䵉걳彀싂汇浴㫍</w:t>
      </w:r>
      <w:r>
        <w:rPr/>
        <w:t>ⵄ⥾</w:t>
      </w:r>
      <w:r>
        <w:rPr/>
        <w:t>璬⹅꥾惂燂㎩쉸쉖䈪䁹쉓㒮䑵吩㥨卣쉷䞩額췂䍨㥉㤷⍇繘⸲곂䅇쉱ꍊ슿㉨堽䣍佹偏栴⸤ㅖꅏ㝋凂澵癣땖倲</w:t>
      </w:r>
      <w:r>
        <w:rPr/>
        <w:t>ꦵ</w:t>
      </w:r>
      <w:r>
        <w:rPr/>
        <w:t>㝹煸숪䝧㙢⌷䏂⽓扎䧂剠枩쉟敲깥灆㕃摌싂杳㭩恙䍄</w:t>
      </w:r>
      <w:r>
        <w:rPr/>
        <w:t>⡦</w:t>
      </w:r>
      <w:r>
        <w:rPr/>
        <w:t>䵞⸣▮䵸숷♎纬業参</w:t>
      </w:r>
      <w:r>
        <w:rPr/>
        <w:t>ꤱ</w:t>
      </w:r>
      <w:r>
        <w:rPr/>
        <w:t>牵뭸</w:t>
      </w:r>
      <w:r>
        <w:rPr/>
        <w:t>ⱶ</w:t>
      </w:r>
      <w:r>
        <w:rPr/>
        <w:t>숫숤㡭묱桭겏湕轰啥䫍㩒攷慺걄づ㑩呶㉷䉓</w:t>
      </w:r>
      <w:r>
        <w:rPr/>
        <w:t>⢮</w:t>
      </w:r>
      <w:r>
        <w:rPr/>
        <w:t>卄⑌剑</w:t>
      </w:r>
      <w:r>
        <w:rPr/>
        <w:t>⡢</w:t>
      </w:r>
      <w:r>
        <w:rPr/>
        <w:t>쉪殿䑠欮剕晖囍䉉甩걏乔䈥䌰坳䭏ꥹ넹┪界晗ꍈ싂쉇枡㣂摔⼪⦻숤䜱坒⨱</w:t>
      </w:r>
      <w:r>
        <w:rPr/>
        <w:t>ꔲ</w:t>
      </w:r>
      <w:r>
        <w:rPr/>
        <w:t>䍈廂杫뮣报䊣쉂朶⬯숷眹⮬⤽싎彇妣䩺䄰灊⍂䞣妩슣䭏쉚均歹숱洲♶쵒䉥汸䰣旂轆張녈</w:t>
      </w:r>
      <w:r>
        <w:rPr/>
        <w:t>ⱦ⩭</w:t>
      </w:r>
      <w:r>
        <w:rPr/>
        <w:t>䃃稳昳</w:t>
      </w:r>
      <w:r>
        <w:rPr/>
        <w:t>ⱋ</w:t>
      </w:r>
      <w:r>
        <w:rPr/>
        <w:t>圷뗂䤥扁〰敨뭪숰㘽ァ⿎ㄫ悬</w:t>
      </w:r>
      <w:r>
        <w:rPr/>
        <w:t>⣂⵴</w:t>
      </w:r>
      <w:r>
        <w:rPr/>
        <w:t>䕃呙㋃嚥啴칅眣䍏㕑敾牨䥎繩劏㟂ㆩ眮⑫ꌮ갽睏㴷숽뼱㈦媩䓂䅢쉶湌쉟瘱⽕䍙⮩潀쉣쉲㋍壃♣</w:t>
      </w:r>
      <w:r>
        <w:rPr/>
        <w:t>ⱔ</w:t>
      </w:r>
      <w:r>
        <w:rPr/>
        <w:t>㶩䣂췂ꅹ歑䑒顗䝃䆏珂昵䄷⑸긪뽟㔲⵴硆癀㕇갩匱瑥䘽䝠塀㘤숥쉄䨦䈦头昻〲欰⨺協䨻슿</w:t>
      </w:r>
      <w:r>
        <w:rPr/>
        <w:t>ꤪ</w:t>
      </w:r>
      <w:r>
        <w:rPr/>
        <w:t>㗂䫂彥䑣㒮䇂㩄␪⨨䱰</w:t>
      </w:r>
      <w:r>
        <w:rPr/>
        <w:t>ꥄ⛂</w:t>
      </w:r>
      <w:r>
        <w:rPr/>
        <w:t>긊䱐숻</w:t>
      </w:r>
      <w:r>
        <w:rPr/>
        <w:t>⡰</w:t>
      </w:r>
      <w:r>
        <w:rPr/>
        <w:t>拎㗂啹厏</w:t>
      </w:r>
      <w:r>
        <w:rPr/>
        <w:t>ⱦ</w:t>
      </w:r>
      <w:r>
        <w:rPr/>
        <w:t>挣祃▵壂ヂ䪏쉴穅䬹参쵮瀰䟂獇煷彚獯と뭠畭揎慫䵚䳍䜭䔤䁸潰㥐뭔䤳惂㭌㉒숣扮㨤䏂겏楲⥬母쉞㑫쉂㥺☵쉺쉵㘻䘺慉楀帨恵㝭ꄣ㌰ꍂꎩ뿍奌쉮曂쉇</w:t>
      </w:r>
      <w:r>
        <w:rPr/>
        <w:t>ꕊꕩ</w:t>
      </w:r>
      <w:r>
        <w:rPr/>
        <w:t>暡离殡橄㙔⨪⽺瑯海䪵㘮녱䈩ㅷ쉙䥹㝐渷湦祥⪩慣뽲烂䑕┨畱辻晸偁䅍倹♅序넷⿂単凂迍□㧂</w:t>
      </w:r>
      <w:r>
        <w:rPr/>
        <w:t>Ⳃ</w:t>
      </w:r>
      <w:r>
        <w:rPr/>
        <w:t>楣䝩㓎</w:t>
      </w:r>
      <w:r>
        <w:rPr/>
        <w:t>⠲</w:t>
      </w:r>
      <w:r>
        <w:rPr/>
        <w:t>䭈⍟쉹⽡⩐㜦彸걧碻乬싂䥣窻⥍妏頤⩟ꍺ纘⩦㙄怤㘦쉣䠩ꏂ긲熻䉔癲瑐炏晐㉴䅵쉶쉆⸭啣㏂櫂儶습㩐쉲刪潐</w:t>
      </w:r>
      <w:r>
        <w:rPr/>
        <w:t>ꕙ</w:t>
      </w:r>
      <w:r>
        <w:rPr/>
        <w:t>䙣䱈㑳噣ꥦ顗⨩湊㵐嘶䵒廂瑋숻</w:t>
      </w:r>
      <w:r>
        <w:rPr/>
        <w:t>ꤱ</w:t>
      </w:r>
      <w:r>
        <w:rPr/>
        <w:t>疡救㑫⬪䉹ꍶ刭圩숫</w:t>
      </w:r>
      <w:r>
        <w:rPr/>
        <w:t>⢮</w:t>
      </w:r>
      <w:r>
        <w:rPr/>
        <w:t>顱伭浘쉥㈣</w:t>
      </w:r>
      <w:r>
        <w:rPr/>
        <w:t>Ⳃ╍</w:t>
      </w:r>
      <w:r>
        <w:rPr/>
        <w:t>偕⑭ㅬ眻뇂坄坺䵞爳쉲쉔쉁⽚䀣卐㵃땴绂⩢숪⭱洴⭠ꥠ♪썡⏍儥堪䍉䜩债庩癇녖剥䕓溻拂⪿畎㙷췃뭖沘戣剾傣溬뮩扇湬䪩㝳㬭㷂⯂歪딶䨰厩犣橳㩃䝋쉵睂껂䨫博晌</w:t>
      </w:r>
      <w:r>
        <w:rPr/>
        <w:t>⢘</w:t>
      </w:r>
      <w:r>
        <w:rPr/>
        <w:t>児故㇂䳎␮⤯⾻⌯煖硘䙍</w:t>
      </w:r>
      <w:r>
        <w:rPr/>
        <w:t>ꤩ</w:t>
      </w:r>
      <w:r>
        <w:rPr/>
        <w:t>ꍄ卮쉃祶쉙⩫捔䌩䩕䦿積㙒呴樦㵃쉦犻⩗廃</w:t>
      </w:r>
      <w:r>
        <w:rPr/>
        <w:t>⡇</w:t>
      </w:r>
      <w:r>
        <w:rPr/>
        <w:t>꺵슱쉥氫別流⽄딹憩ꄸ⑔㮣</w:t>
      </w:r>
      <w:r>
        <w:rPr/>
        <w:t>꧃</w:t>
      </w:r>
      <w:r>
        <w:rPr/>
        <w:t>灹迂橘欹漩媥祚싃䂿쉌⥨硎敌痂䓂</w:t>
      </w:r>
      <w:r>
        <w:rPr/>
        <w:t>ꖡ</w:t>
      </w:r>
      <w:r>
        <w:rPr/>
        <w:t>瘬</w:t>
      </w:r>
      <w:r>
        <w:rPr/>
        <w:t>⡀</w:t>
      </w:r>
      <w:r>
        <w:rPr/>
        <w:t>䑍捩⧂㡄〉頸攱欹⑸竂䌵橂ꅑꅤ깓㥘㐭ꄦꍵ朤㑾숫⍰슩䁃㝪쉲干③㥣獮剠칚搽帷汳啌娮쉉쉂쉷樸䵘瀹</w:t>
      </w:r>
      <w:r>
        <w:rPr/>
        <w:t>ⵈ</w:t>
      </w:r>
      <w:r>
        <w:rPr/>
        <w:t>䜹</w:t>
      </w:r>
      <w:r>
        <w:rPr/>
        <w:t>ꕄ</w:t>
      </w:r>
      <w:r>
        <w:rPr/>
        <w:t>礲㭺쉒庥ㅬ♀䟂厘</w:t>
      </w:r>
      <w:r>
        <w:rPr/>
        <w:t>ꥒ</w:t>
      </w:r>
      <w:r>
        <w:rPr/>
        <w:t>㌳ꥺ⦮盃狃䋂䩴煰㡗祡⹙瑂묲쉓⬰칪⚏物劥</w:t>
      </w:r>
      <w:r>
        <w:rPr/>
        <w:t>ⲱ</w:t>
      </w:r>
      <w:r>
        <w:rPr/>
        <w:t>캘仂◂㥇깰칰牣歵櫍末两书⹟圴긱楓⩱礱䞻⼳</w:t>
      </w:r>
      <w:r>
        <w:rPr/>
        <w:t>ꦿ</w:t>
      </w:r>
      <w:r>
        <w:rPr/>
        <w:t>刮칒祣䍓</w:t>
      </w:r>
      <w:r>
        <w:rPr/>
        <w:t>ꥅ</w:t>
      </w:r>
      <w:r>
        <w:rPr/>
        <w:t>걫䭨噉ꍷ冥柂㤪忎灸습折쉰쉁畺橫놿䀥焥숲䯂渵┪㚵⍎㧂㒘噃硷䣎깶뽷窬秂쎣穒</w:t>
      </w:r>
      <w:r>
        <w:rPr/>
        <w:t>ꦥ</w:t>
      </w:r>
      <w:r>
        <w:rPr/>
        <w:t>걲䜬侻啊㤹⑀娯</w:t>
      </w:r>
      <w:r>
        <w:rPr/>
        <w:t>ⵟ</w:t>
      </w:r>
      <w:r>
        <w:rPr/>
        <w:t>濂伪汹⩀塈杭슮䬶杭煘迂䥙쉐䅱挥</w:t>
      </w:r>
      <w:r>
        <w:rPr/>
        <w:t>꥓</w:t>
      </w:r>
      <w:r>
        <w:rPr/>
        <w:t>䝆悡城ꄣ⸨繵䀯㇃怫㬱슱慢䙋挊歙彎浰싂頱⻂쉠䰸嗂捦婌务</w:t>
      </w:r>
      <w:r>
        <w:rPr/>
        <w:t>ⷂ</w:t>
      </w:r>
      <w:r>
        <w:rPr/>
        <w:t>⽘</w:t>
      </w:r>
      <w:r>
        <w:rPr/>
        <w:t>ⵁ</w:t>
      </w:r>
      <w:r>
        <w:rPr/>
        <w:t>坭⩡㧂撬扭싃獮汃ꆏ딫싂녞숸䁙뮡杁扌帽ㅑ灐⭱促乕녫숨䁣㵑睭㙫瀯쉤⩪转</w:t>
      </w:r>
      <w:r>
        <w:rPr/>
        <w:t>ꤤ</w:t>
      </w:r>
      <w:r>
        <w:rPr/>
        <w:t>儰싍</w:t>
      </w:r>
      <w:r>
        <w:rPr/>
        <w:t>꧂</w:t>
      </w:r>
      <w:r>
        <w:rPr/>
        <w:t>䯍哂杠䦏ㅖ䗂歗畚义繤啟ꇂ뮵捲煡쉘쏃쉔窘痂㩧䃎木冘㭱ꅄ勃昶䅢㙏畡ꅺ䩂湾䮩┭繪浡⑈䏂䉤愯숦뾮太슘捐穗瑳輬楔묲䭐剩䝥</w:t>
      </w:r>
      <w:r>
        <w:rPr/>
        <w:t>ꤵ</w:t>
      </w:r>
      <w:r>
        <w:rPr/>
        <w:t>䩙</w:t>
      </w:r>
      <w:r>
        <w:rPr/>
        <w:t>⠱⩭⩫</w:t>
      </w:r>
      <w:r>
        <w:rPr/>
        <w:t>瘱숵⪩桷䖘摁숯쏂㡈歅䱚⹇恶牴</w:t>
      </w:r>
      <w:r>
        <w:rPr/>
        <w:t>ⷂ</w:t>
      </w:r>
      <w:r>
        <w:rPr/>
        <w:t>䉃恚䰹矂ꍐ묯⿂⩕뽍㩎䁸ꌫ쉁⌬䘬榩漶숴帣兯䶵幊⭰</w:t>
      </w:r>
      <w:r>
        <w:rPr/>
        <w:t>ⵞ</w:t>
      </w:r>
      <w:r>
        <w:rPr/>
        <w:t>匬坒噱摍</w:t>
      </w:r>
      <w:r>
        <w:rPr/>
        <w:t>Ⱝ</w:t>
      </w:r>
      <w:r>
        <w:rPr/>
        <w:t>䡙杠㵴秂䈥⎱潊</w:t>
      </w:r>
      <w:r>
        <w:rPr/>
        <w:t>ⱴ</w:t>
      </w:r>
      <w:r>
        <w:rPr/>
        <w:t>浱摯ㄺ썾뗂ꍖ壂슣倣슩⭟㘵亘</w:t>
      </w:r>
      <w:r>
        <w:rPr/>
        <w:t>ⱄ</w:t>
      </w:r>
      <w:r>
        <w:rPr/>
        <w:t>礱㡊搩灧믂⬬䀫圹縸湃歮뭵乄䡓獁쉤余슻旂㴩숪ぃ㘸숴兖㩚慟竎摒쏂䉺ꇂ칬㉲毎䉰⑏㡭䝮彊쉟杧ꅟ껍ꍥ쵺┪甪朥䅟珂㝙숶숥潠濂쉧单溣卙⏂␳ꥪ湯㕖繭⽲弻啧ㆬ卅顥⨫婣檏秂杶⾥泂䵔껂쉶渱쉕䰱㵦⼤숦幖䕋칹伴呱溩ꍢ珂ꏂ䝡桹〫暩渷㠴游뭎⬤爥䔰濂㎏乘擂쉃绂禱轮兎唻报捪捊⹸㪵䭤婊景⒩갺牙㍶⏂⩔䩏匪稷噷憩ꏍ</w:t>
      </w:r>
      <w:r>
        <w:rPr/>
        <w:t>Ⳃ</w:t>
      </w:r>
      <w:r>
        <w:rPr/>
        <w:t>뾥</w:t>
      </w:r>
      <w:r>
        <w:rPr/>
        <w:t>ⲿ⹇</w:t>
      </w:r>
      <w:r>
        <w:rPr/>
        <w:t>灨穣汊걯㍊촫乐쵖䱂嚏牨輯⯂奆⹣</w:t>
      </w:r>
      <w:r>
        <w:rPr/>
        <w:t>ⱷ</w:t>
      </w:r>
      <w:r>
        <w:rPr/>
        <w:t>䌭㛂畒숶垘晳</w:t>
      </w:r>
      <w:r>
        <w:rPr/>
        <w:t>⡤</w:t>
      </w:r>
      <w:r>
        <w:rPr/>
        <w:t>䁎썭</w:t>
      </w:r>
      <w:r>
        <w:rPr/>
        <w:t>꧂</w:t>
      </w:r>
      <w:r>
        <w:rPr/>
        <w:t>秂뾬冬</w:t>
      </w:r>
      <w:r>
        <w:rPr/>
        <w:t>ⵤ</w:t>
      </w:r>
      <w:r>
        <w:rPr/>
        <w:t>汊㛂损顇쉴濃㡁</w:t>
      </w:r>
      <w:r>
        <w:rPr/>
        <w:t>ⱊ</w:t>
      </w:r>
      <w:r>
        <w:rPr/>
        <w:t>坶否쉆⽗慨䑮䜭쉏㔤昬灣頮㭠漹</w:t>
      </w:r>
      <w:r>
        <w:rPr/>
        <w:t>⡏</w:t>
      </w:r>
      <w:r>
        <w:rPr/>
        <w:t>䉶从⦡㩄灕⑦疿愪걗摤䘽䮥䭩</w:t>
      </w:r>
      <w:r>
        <w:rPr/>
        <w:t>ꤹ</w:t>
      </w:r>
      <w:r>
        <w:rPr/>
        <w:t>㮬뼳吻⹞</w:t>
      </w:r>
      <w:r>
        <w:rPr/>
        <w:t>ꦩ</w:t>
      </w:r>
      <w:r>
        <w:rPr/>
        <w:t>슬㘹畴〭䅋爹䌤繙䄻剏칫慇渽䅲㉖ꄶ⨤⬰咥䙊滍扇</w:t>
      </w:r>
      <w:r>
        <w:rPr/>
        <w:t>ⵦ</w:t>
      </w:r>
      <w:r>
        <w:rPr/>
        <w:t>员쉩뗂猥싂爩辩숪숨䜦䭷㐤乕⹧盃⩩</w:t>
      </w:r>
      <w:r>
        <w:rPr/>
        <w:t>ꕙ␫</w:t>
      </w:r>
      <w:r>
        <w:rPr/>
        <w:t>㪩爱牐쏂㴣ꎱ⥮橶伥佟</w:t>
      </w:r>
      <w:r>
        <w:rPr/>
        <w:t>Ⳃ</w:t>
      </w:r>
      <w:r>
        <w:rPr/>
        <w:t>內䝦氪</w:t>
      </w:r>
      <w:r>
        <w:rPr/>
        <w:t>꧂</w:t>
      </w:r>
      <w:r>
        <w:rPr/>
        <w:t>쉕䨣い楰瑗⛂䁔祑捸</w:t>
      </w:r>
      <w:r>
        <w:rPr/>
        <w:t>⠱</w:t>
      </w:r>
      <w:r>
        <w:rPr/>
        <w:t>䊩⛂䵑幋祪⑍硏녗伪䐴⥴⽨區揂助썈쉢칥깦畭촸凎搯轌쉥썠ぉ㕁⩁倹㑹潡匫禬䖩䅆癀癙걆뇃쉺䉏</w:t>
      </w:r>
      <w:r>
        <w:rPr/>
        <w:t>⣂</w:t>
      </w:r>
      <w:r>
        <w:rPr/>
        <w:t>頻☮㕞䕗坠礰媣䰪砪쉬昊ㅍ㘰槂⵷徱坩倶顔㞻止搯ㅌ橫婏쉔⿂⸹ꅨ幏쌳剑䒬浾掩䨦㯂焰ヂ濃䭫㉲땷杠乹项欦⭎㢩䑵顯啙슩䯂㡺盂曃쉾矂숳▥擂쉒㭢瓂㵖澣슥湄剪㝆㐵ꍉ쵩爥剗硸䁭幱싂䔦쉀櫎</w:t>
      </w:r>
      <w:r>
        <w:rPr/>
        <w:t>ꖮ</w:t>
      </w:r>
      <w:r>
        <w:rPr/>
        <w:t>琳冻泍</w:t>
      </w:r>
      <w:r>
        <w:rPr/>
        <w:t>ꥐ</w:t>
      </w:r>
      <w:r>
        <w:rPr/>
        <w:t>䝸㜱ㅟ슻갹㨺㜪㷃츺畍</w:t>
      </w:r>
      <w:r>
        <w:rPr/>
        <w:t>ꤷ</w:t>
      </w:r>
      <w:r>
        <w:rPr/>
        <w:t>汭䨩弴嫂싂습숦</w:t>
      </w:r>
      <w:r>
        <w:rPr/>
        <w:t>ꕋ</w:t>
      </w:r>
      <w:r>
        <w:rPr/>
        <w:t>妣亣䵎湙㢏䕸傥琮㕙䩒㈦帨⼦깶뿍晌⏂쵄幷⫃㍗쵪狂깕䤹㩇쉇ꥠ㊘硠걡壂咻숬漳⼮弤嫂㙺싃싃灐┳埂㩞浡깺瑀繮</w:t>
      </w:r>
      <w:r>
        <w:rPr/>
        <w:t>ꥊ</w:t>
      </w:r>
      <w:r>
        <w:rPr/>
        <w:t>烂浺堨䡴쉒䲬䕂礥쉒䥑祰䡯刵⨴幕䍩㇂쉘쉭⨶桨奠슩⿂浕磂㤯쉷喘싂割㭮䓂嘥欷쉴塬制쉏쉔칕愹伩칖摞䞡⭘쌸彏辣户</w:t>
      </w:r>
      <w:r>
        <w:rPr/>
        <w:t>꧂</w:t>
      </w:r>
      <w:r>
        <w:rPr/>
        <w:t>睺숩参奀䕕▥塙梥╟䉃㉋獎䄳⸥ꅭ떘䟂ꏂ쉠㈰痂㴷䑗楀煢〫搮穇◎┪䶘輦</w:t>
      </w:r>
      <w:r>
        <w:rPr/>
        <w:t>⠶</w:t>
      </w:r>
      <w:r>
        <w:rPr/>
        <w:t>슩杈畑堥⭎䗂╫桾搶壂煀⨣㬳彙妱穀㘯䪮♫杄⹳䥧Ⓜ컂⧂㉺窡䙡䩕⥷盂汦</w:t>
      </w:r>
      <w:r>
        <w:rPr/>
        <w:t>ⵟ</w:t>
      </w:r>
      <w:r>
        <w:rPr/>
        <w:t>吤슣䵚䭍䍱坢</w:t>
      </w:r>
      <w:r>
        <w:rPr/>
        <w:t>ꕕ</w:t>
      </w:r>
      <w:r>
        <w:rPr/>
        <w:t>浤汾硖䉪놩灏䌰漣畣넲</w:t>
      </w:r>
      <w:r>
        <w:rPr/>
        <w:t>ⵞ</w:t>
      </w:r>
      <w:r>
        <w:rPr/>
        <w:t>摺㉹⭡䫎⩱兎긴꺥䙳쉏檣発䐮㕍潈ꄰ</w:t>
      </w:r>
      <w:r>
        <w:rPr/>
        <w:t>⠸</w:t>
      </w:r>
      <w:r>
        <w:rPr/>
        <w:t>徥싂㥱쉫ꅯ䎣숮內硲ヂ塌慕漩䡶</w:t>
      </w:r>
      <w:r>
        <w:rPr/>
        <w:t>ꕱꤤ</w:t>
      </w:r>
      <w:r>
        <w:rPr/>
        <w:t>⣂</w:t>
      </w:r>
      <w:r>
        <w:rPr/>
        <w:t>扦扁</w:t>
      </w:r>
      <w:r>
        <w:rPr/>
        <w:t>⠫</w:t>
      </w:r>
      <w:r>
        <w:rPr/>
        <w:t>㭮础焤㍌墏쵯䤣╎業</w:t>
      </w:r>
      <w:r>
        <w:rPr/>
        <w:t>⡠</w:t>
      </w:r>
      <w:r>
        <w:rPr/>
        <w:t>浘䝑搯♊之湘칠倣砩䐬䚘䅔쉵㋃㙸湞嘶頬넻ꅦ䠪掩樽慀㣍䥟㋂凂㥇畇〷猲煳免硲䏂⭚昸睦夭㑡氪眱拂⑃</w:t>
      </w:r>
      <w:r>
        <w:rPr/>
        <w:t>ⱂ</w:t>
      </w:r>
      <w:r>
        <w:rPr/>
        <w:t>㶿禿䕒⹭昸쉬䈲╅桢婧婰塎涘堩ꅍ䀺塊䠬儸숽╠䆬䙓⩃桶练剮䫂⩪䑤潴噶䚻堶扞柂挮刪潩睯뼶㇎姂湊</w:t>
      </w:r>
      <w:r>
        <w:rPr/>
        <w:t>ⷂ</w:t>
      </w:r>
      <w:r>
        <w:rPr/>
        <w:t>奒䑀獇㉌挹䍬숯㴴顫䊻䁪㍈ㅇ癴┳㞩䘵復㑙恺䠪佪き䱍參㕹곂⫍⽘⭄㗂믂쉬㌸迂䐫潀矂串䆏弪㐱挦㴰椽绂桀批瑥⤴凂软灀캩⨴㍪쉉扢썬㍸㏂䖮弪浧轁䙅䜱싂瘪〭珂쉡砨听氹啰畺濂⾩辵문奅湆</w:t>
      </w:r>
      <w:r>
        <w:rPr/>
        <w:t>Ɐ⩂ⱐ</w:t>
      </w:r>
      <w:r>
        <w:rPr/>
        <w:t>쉐䅑숴♂摞氊묫僂싂㞱땧㵘瘰媡硃挦噆穄瀯䵈䇍坒㌨쏂樥漸ꅁ歪歈䱶䞡㑯匹䈽摺机춘⭐䥯穮숩ꅕꍐ偹䅍倥㡥㮱穹걔桾癒窘あ䁫㭎㬥㡅⛃뿂㉂䍍컎榡稺⍮䵎⹹繇嗃幍楏䄭燂乡㙊捥뽎瘻迂冩⍺啚漨䊣片쉥惎㧂</w:t>
      </w:r>
      <w:r>
        <w:rPr/>
        <w:t>꧂╊</w:t>
      </w:r>
      <w:r>
        <w:rPr/>
        <w:t>仂䭉䡫䏂歚䧂潓圷䕥丳쉨⩀栮迂뭌婀噢㑬걎쉕冡䖵㍤쉟</w:t>
      </w:r>
      <w:r>
        <w:rPr/>
        <w:t>ꗂ</w:t>
      </w:r>
      <w:r>
        <w:rPr/>
        <w:t>サ㨻㈱♕浮◎嚵ꍠ乖뿂㐰</w:t>
      </w:r>
      <w:r>
        <w:rPr/>
        <w:t>ⴷ</w:t>
      </w:r>
      <w:r>
        <w:rPr/>
        <w:t>梱녓殏䑢숮戵瑈쉸㌷뭰瀻婇㕁樨㗂〮瑃컂攸㑟쉨뾏ꎩꥢ숶彑楈⹩扒䟂瑹扯轥썸搱擂썌绂䩺ㅨ♄竂⹍六爵䃂㝉쉶㘦橨숪囂弫睉쉠⥡</w:t>
      </w:r>
      <w:r>
        <w:rPr/>
        <w:t>ꤷ</w:t>
      </w:r>
      <w:r>
        <w:rPr/>
        <w:t>劵橾ㅥ숴曂枩⒥傏桎幠쉄䱒䘻景□뭫窥嫂て憮갯㈴싂</w:t>
      </w:r>
      <w:r>
        <w:rPr/>
        <w:t>꧂</w:t>
      </w:r>
      <w:r>
        <w:rPr/>
        <w:t>桰䛍久촨䉪楎썵쉱呎䅚坠案瘯⽞啐媻㵎</w:t>
      </w:r>
      <w:r>
        <w:rPr/>
        <w:t>ꦣ</w:t>
      </w:r>
      <w:r>
        <w:rPr/>
        <w:t>ㄺ슘◂㉺ꎱ㮡</w:t>
      </w:r>
      <w:r>
        <w:rPr/>
        <w:t>Ⱕ</w:t>
      </w:r>
      <w:r>
        <w:rPr/>
        <w:t>㙊栶摣⽔橊䞿</w:t>
      </w:r>
      <w:r>
        <w:rPr/>
        <w:t>Ⲭ</w:t>
      </w:r>
      <w:r>
        <w:rPr/>
        <w:t>䘺⩙剎㨪攸걌㊏噞슮♁婩쉱䌽⩰辘琭⤮熏㮩穀奞烂兲䌪㵉䭢䔳䀶</w:t>
      </w:r>
      <w:r>
        <w:rPr/>
        <w:t>⡩</w:t>
      </w:r>
      <w:r>
        <w:rPr/>
        <w:t>ㅊ⩣⫂⨳䬮䅂䕇⦮ꅓ䱘⪱憥癘䛂䡎싂䃂傻㣂</w:t>
      </w:r>
      <w:r>
        <w:rPr/>
        <w:t>⡉</w:t>
      </w:r>
      <w:r>
        <w:rPr/>
        <w:t>煮影祆磂䩵뭍㉷垿⏂㔱㍧걖ꥳ</w:t>
      </w:r>
      <w:r>
        <w:rPr/>
        <w:t>ꦱ</w:t>
      </w:r>
      <w:r>
        <w:rPr/>
        <w:t>뼣媻椷瀪⍨쉑ぴ倲瑥쉟䘩㭂㝊灵伥㬦┶⥐쉬숭䕦碮扃穥⨪㌶깩깇숳⼪⍋畁䩵䊩⍹䠣䵳숽ꌪ戬㥞獹捆槂쉀偩幈呶玱싂堳橚浳恟恂슣䯂桯딸</w:t>
      </w:r>
      <w:r>
        <w:rPr/>
        <w:t>ꕥ</w:t>
      </w:r>
      <w:r>
        <w:rPr/>
        <w:t>쉐⽊쎥걏쉂뽖珂뼸怲㜺</w:t>
      </w:r>
      <w:r>
        <w:rPr/>
        <w:t>ꔺ⌶</w:t>
      </w:r>
      <w:r>
        <w:rPr/>
        <w:t>囂㵙眰幓㑘쉱睊呏檣媡ꏂ♌슥单</w:t>
      </w:r>
      <w:r>
        <w:rPr/>
        <w:t>Ⱝ⑆</w:t>
      </w:r>
      <w:r>
        <w:rPr/>
        <w:t>漵⑩擂㤪轃</w:t>
      </w:r>
      <w:r>
        <w:rPr/>
        <w:t>ⵒ</w:t>
      </w:r>
      <w:r>
        <w:rPr/>
        <w:t>䩟</w:t>
      </w:r>
      <w:r>
        <w:rPr/>
        <w:t>ꥀ</w:t>
      </w:r>
      <w:r>
        <w:rPr/>
        <w:t>痂愦塌ぴ烂憏칥䭷䐪㉧䕓晳瓂䖣숫凂</w:t>
      </w:r>
      <w:r>
        <w:rPr/>
        <w:t>ⱪ</w:t>
      </w:r>
      <w:r>
        <w:rPr/>
        <w:t>湖䡬</w:t>
      </w:r>
      <w:r>
        <w:rPr/>
        <w:t>ⷂ⩹</w:t>
      </w:r>
      <w:r>
        <w:rPr/>
        <w:t>穣剤쉖㕈╙䁹灐ꅖ戴剰灱偲愯䵥瞵뼣劮㠨㧍싂뭸숪딪ꏂ橤넨⎣⨪堲ꍹ炩咏㴦桟煄佇</w:t>
      </w:r>
      <w:r>
        <w:rPr/>
        <w:t>⠬</w:t>
      </w:r>
      <w:r>
        <w:rPr/>
        <w:t>䍂敨㉉⤵橠唥䏂䇎灟穾䔰彴㴳晢晙楸ꎩ⑑</w:t>
      </w:r>
      <w:r>
        <w:rPr/>
        <w:t>ꕨ</w:t>
      </w:r>
      <w:r>
        <w:rPr/>
        <w:t>곂母濃硴涬坳奕弸䔸⩗失㔫䵾땩䛂潒页쉰瞿췂㡗쉶⨬顸婶渴歮싂檻碡嫂啹久彊⴦恅⍉䵔示忂㈊ꆥꅃ毂楤曂䥶嚻쌵쉦䚘坧䑡걉撵䄨江⼹慎玏啄䊡넱⫂总恱㍺숣</w:t>
      </w:r>
      <w:r>
        <w:rPr/>
        <w:t>Ⲭ</w:t>
      </w:r>
      <w:r>
        <w:rPr/>
        <w:t>癹싍捾歾䍑⵴䇂母䡀坢숮塨獑硷⵺啞䍷䩩㝮쉺䙃㍞溵咬䦬⹺㠱戸潈斩䋂녅䝐䲣⹶繂瑒佫狎璮</w:t>
      </w:r>
      <w:r>
        <w:rPr/>
        <w:t>⡣⚮</w:t>
      </w:r>
      <w:r>
        <w:rPr/>
        <w:t>擂쉶⩅촷刮奁슥昮棂喥硧哂⾩⚩쉆䂱偋놡䐷倸湾슮渰犩昭䷎繒冣䩺䠸皵㶩쉹祐䱥▏堪치㉃䐣䠩쌮뽧䭕㑒</w:t>
      </w:r>
      <w:r>
        <w:rPr/>
        <w:t>ꔦ</w:t>
      </w:r>
      <w:r>
        <w:rPr/>
        <w:t>瑫太䡎</w:t>
      </w:r>
      <w:r>
        <w:rPr/>
        <w:t>꧃</w:t>
      </w:r>
      <w:r>
        <w:rPr/>
        <w:t>澏㊥ち㝥쉢ꥹ参㕇</w:t>
      </w:r>
      <w:r>
        <w:rPr/>
        <w:t>ꤥ</w:t>
      </w:r>
      <w:r>
        <w:rPr/>
        <w:t>슬癄参顳楫䎱礥㕂慀牎慰</w:t>
      </w:r>
      <w:r>
        <w:rPr/>
        <w:t>ꤶ</w:t>
      </w:r>
      <w:r>
        <w:rPr/>
        <w:t>牫䴨</w:t>
      </w:r>
      <w:r>
        <w:rPr/>
        <w:t>ꔪ</w:t>
      </w:r>
      <w:r>
        <w:rPr/>
        <w:t>䙵千슻輪</w:t>
      </w:r>
      <w:r>
        <w:rPr/>
        <w:t>ꔶ╦⩊</w:t>
      </w:r>
      <w:r>
        <w:rPr/>
        <w:t>땥썫</w:t>
      </w:r>
      <w:r>
        <w:rPr/>
        <w:t>ⵎ</w:t>
      </w:r>
      <w:r>
        <w:rPr/>
        <w:t>䑗匸⻂䵔兂繋⎬</w:t>
      </w:r>
      <w:r>
        <w:rPr/>
        <w:t>ꦮ⭰</w:t>
      </w:r>
      <w:r>
        <w:rPr/>
        <w:t>祃䘣ꥩ쉉挸振皥䉆卙쉐盃</w:t>
      </w:r>
      <w:r>
        <w:rPr/>
        <w:t>ꥏ</w:t>
      </w:r>
      <w:r>
        <w:rPr/>
        <w:t>摎⸲⨥懃숶督圬╆⩙깬싃⨰摫獔溮䒩㖿楁唭촭㝌㗂쉣♃㑨極千</w:t>
      </w:r>
      <w:r>
        <w:rPr/>
        <w:t>ꤱ⑶</w:t>
      </w:r>
      <w:r>
        <w:rPr/>
        <w:t>숺噹却⩘檻䙃奯䬭祆⵮묪溿摄쏂刲坐⴮䝯䔩票넥뭩噇쉐㙈励쉶╇㐻疮䑤䁐ꌶ熱帹쵖쉔敠塦轙⫂癬恂䙾⩰㩚摙䬣桫㜪㐭楮旂䱲</w:t>
      </w:r>
      <w:r>
        <w:rPr/>
        <w:t>⡙</w:t>
      </w:r>
      <w:r>
        <w:rPr/>
        <w:t>乌䑆䝈숭㕩䙍⑥癨녉⹵䲻彙㑉甥㊣牤뿂쉍쉔쉔乫䱉뇂숨쉺斬⹯쌯䭶⩟䝦슘쉑뇂䩟埂発䭢䙀塩䈵⿃仍䥖⽍浚璩칧穮皥城녂硇⥞畟䘤㏂⭤硦ㄦ典층㥡䑀卸启</w:t>
      </w:r>
      <w:r>
        <w:rPr/>
        <w:t>ꔯ⥸</w:t>
      </w:r>
      <w:r>
        <w:rPr/>
        <w:t>呅갤兔坵썬儽摪䘴摫器땙轹呢⩟磂㌺杊牐惂刪녏祮⯍썓匬䢏녇啊㭘䅃轭㭁畓㣂쉱ꄮ쉆佳췎煟䑢畢垱㓂⪘敭縱⨭⫂⽯걂㜹쉀㌩牕⦡橤桤뼸圥氩</w:t>
      </w:r>
      <w:r>
        <w:rPr/>
        <w:t>ꖏ</w:t>
      </w:r>
      <w:r>
        <w:rPr/>
        <w:t>쉪塪䁉ㅤ</w:t>
      </w:r>
      <w:r>
        <w:rPr/>
        <w:t>ⱔ</w:t>
      </w:r>
      <w:r>
        <w:rPr/>
        <w:t>䌲顂搦꥚曂컂墣獀彚㶡洪况橔㆘쉲䡂䅁䴱뼱眨弻眤颬嚥㙔딺츩㒥뼮녇䶥曎塱扰㤩䯂ꅏ湊⥫쉇뭰冻</w:t>
      </w:r>
      <w:r>
        <w:rPr/>
        <w:t>꧂</w:t>
      </w:r>
      <w:r>
        <w:rPr/>
        <w:t>徬栣쉑噆쉟칵杘灯轌䵙〥╘䉘⥧漷ヂ桸싂䉳㪮獈땞쉆</w:t>
      </w:r>
      <w:r>
        <w:rPr/>
        <w:t>ⵂ</w:t>
      </w:r>
      <w:r>
        <w:rPr/>
        <w:t>쉰숴</w:t>
      </w:r>
      <w:r>
        <w:rPr/>
        <w:t>ꕬ♇</w:t>
      </w:r>
      <w:r>
        <w:rPr/>
        <w:t>汩</w:t>
      </w:r>
      <w:r>
        <w:rPr/>
        <w:t>⢵</w:t>
      </w:r>
      <w:r>
        <w:rPr/>
        <w:t>捚䅟뗂</w:t>
      </w:r>
      <w:r>
        <w:rPr/>
        <w:t>ⶱ</w:t>
      </w:r>
      <w:r>
        <w:rPr/>
        <w:t>䱣呗噀䉓姂㩱湊牰</w:t>
      </w:r>
      <w:r>
        <w:rPr/>
        <w:t>⠱</w:t>
      </w:r>
      <w:r>
        <w:rPr/>
        <w:t>놬げ쉴䄤卭䕗忂佄⫍仂</w:t>
      </w:r>
      <w:r>
        <w:rPr/>
        <w:t>ⴺ</w:t>
      </w:r>
      <w:r>
        <w:rPr/>
        <w:t>稩輲</w:t>
      </w:r>
      <w:r>
        <w:rPr/>
        <w:t>꤯</w:t>
      </w:r>
      <w:r>
        <w:rPr/>
        <w:t>䓂穖䠭焸넪戤恏迂摷顇䪏畢手啈ㅱ厡徻瘊䏎㫎櫂썳췃未繫䨶⩁慳偉춥쉮哂桉幆⼥䬥櫂☵㮘磍姂璻뮵留㙇㘽䵹剰䁲䭒뭴칾䢵䵍啎슿塃⫂繄僂急䕇쉕浠䙆湷畞긵䰨匦瀱ꅀꥫ숪捣彃⺩塞㡟幡㫂㙣ꥰ㓃䭪呏瑙뽉</w:t>
      </w:r>
      <w:r>
        <w:rPr/>
        <w:t>꧂</w:t>
      </w:r>
      <w:r>
        <w:rPr/>
        <w:t>ꅚ쉂␩싂썶㥃숭瞬쉵싍㥅㩸㜣挪ㄫ漶⬷䐭彇䓍頬䅟䍈뽞摄</w:t>
      </w:r>
      <w:r>
        <w:rPr/>
        <w:t>꤬</w:t>
      </w:r>
      <w:r>
        <w:rPr/>
        <w:t>盂ㅸ祱㡖쉠灊㛂䵈㭍偃偠싂뭙㵇犏츺㥥廂治⩤뽰⵱䵅婩ꏍ䕚</w:t>
      </w:r>
      <w:r>
        <w:rPr/>
        <w:t>ⱪ</w:t>
      </w:r>
      <w:r>
        <w:rPr/>
        <w:t>쉁協智␲걅쵚窩牲</w:t>
      </w:r>
      <w:r>
        <w:rPr/>
        <w:t>ꕘ</w:t>
      </w:r>
      <w:r>
        <w:rPr/>
        <w:t>犵</w:t>
      </w:r>
      <w:r>
        <w:rPr/>
        <w:t>꥟</w:t>
      </w:r>
      <w:r>
        <w:rPr/>
        <w:t>묹儦䝟憩祓숦堣</w:t>
      </w:r>
      <w:r>
        <w:rPr/>
        <w:t>꧃</w:t>
      </w:r>
      <w:r>
        <w:rPr/>
        <w:t>㝏╬坏쉸</w:t>
      </w:r>
      <w:r>
        <w:rPr/>
        <w:t>Ɐ</w:t>
      </w:r>
      <w:r>
        <w:rPr/>
        <w:t>쉟眺晐晞뼷㨴卢⑲㯂歨旂ま㡫幤꥕⧂灇⌥父⪘캵ꄲ습セ坩걇㕄쉙䥉䎏穋뾥</w:t>
      </w:r>
      <w:r>
        <w:rPr/>
        <w:t>ꔵ⤩</w:t>
      </w:r>
      <w:r>
        <w:rPr/>
        <w:t>城싂甸ざ呃⽙䱴싂쵰䅱䡪漩땢氹쵤挱</w:t>
      </w:r>
      <w:r>
        <w:rPr/>
        <w:t>⡔</w:t>
      </w:r>
      <w:r>
        <w:rPr/>
        <w:t>쵾⍏䡏䋂塞憮愪䝚ꎮ숥</w:t>
      </w:r>
      <w:r>
        <w:rPr/>
        <w:t>꧂</w:t>
      </w:r>
      <w:r>
        <w:rPr/>
        <w:t>框곂</w:t>
      </w:r>
      <w:r>
        <w:rPr/>
        <w:t>ⴥ</w:t>
      </w:r>
      <w:r>
        <w:rPr/>
        <w:t>䕖걎⩃払畡숺촱</w:t>
      </w:r>
      <w:r>
        <w:rPr/>
        <w:t>꧂</w:t>
      </w:r>
      <w:r>
        <w:rPr/>
        <w:t>㎥楴悡쉷㭕㖵潕楣녡歂땤⹬숪숽ꍘ彬す弳⏂㨽慤쉳縸瑧朻⥃㩳</w:t>
      </w:r>
      <w:r>
        <w:rPr/>
        <w:t>ꔴ</w:t>
      </w:r>
      <w:r>
        <w:rPr/>
        <w:t>䁺뽋涮焤▘⩉創슩䰷瀮ㄣ䅠轫쉇䠷</w:t>
      </w:r>
      <w:r>
        <w:rPr/>
        <w:t>ⲣ</w:t>
      </w:r>
      <w:r>
        <w:rPr/>
        <w:t>止쉡䗍祧䭊墻汕楏㌽辿䭧婱䉱煁偲䜣슩桒坁쉄䐥⹔礵䷂燂숨神㬩癄燂</w:t>
      </w:r>
      <w:r>
        <w:rPr/>
        <w:t>ⵦ</w:t>
      </w:r>
      <w:r>
        <w:rPr/>
        <w:t>ꅴ㝨ィ뾩拂杳幟㪩쉣擎쉁쉷숰㬴䄲슻轧췃坍矂晪䤻卍</w:t>
      </w:r>
      <w:r>
        <w:rPr/>
        <w:t>ⱴ</w:t>
      </w:r>
      <w:r>
        <w:rPr/>
        <w:t>圮</w:t>
      </w:r>
      <w:r>
        <w:rPr/>
        <w:t>꤬</w:t>
      </w:r>
      <w:r>
        <w:rPr/>
        <w:t>熬䘤㵎佨뽺杳ꍉ㑭迂滂䁲ち牍制숣</w:t>
      </w:r>
      <w:r>
        <w:rPr/>
        <w:t>ꥅ</w:t>
      </w:r>
      <w:r>
        <w:rPr/>
        <w:t>ꅠ䍳⺘㫂匣䀴㒬쉈⸬䧃偖쉦긵䱘쉾⽌</w:t>
      </w:r>
      <w:r>
        <w:rPr/>
        <w:t>ꦿ</w:t>
      </w:r>
      <w:r>
        <w:rPr/>
        <w:t>業稷卌쉡╎穅䩅</w:t>
      </w:r>
      <w:r>
        <w:rPr/>
        <w:t>ꤣ</w:t>
      </w:r>
      <w:r>
        <w:rPr/>
        <w:t>呵숷噇ォ兯㩴瑧㍪夺ㅕ夵犵숪䷂琮䍎凂뭦슻㡠姎쉤摅杖轹숨㡮頣䙗⨽着猸쉦歡獄䍫楏杦䌹㩊뿍쉡㑖摚啱頭獪恭截⭞㵏㡘넭穤⛂</w:t>
      </w:r>
      <w:r>
        <w:rPr/>
        <w:t>Ᵽ</w:t>
      </w:r>
      <w:r>
        <w:rPr/>
        <w:t>㙕䡰썇奟땁䬫矃甴䟂浍碬奩䧃㴩</w:t>
      </w:r>
      <w:r>
        <w:rPr/>
        <w:t>ⶩ</w:t>
      </w:r>
      <w:r>
        <w:rPr/>
        <w:t>夫뼬䍤嚩깳</w:t>
      </w:r>
      <w:r>
        <w:rPr/>
        <w:t>⡧</w:t>
      </w:r>
      <w:r>
        <w:rPr/>
        <w:t>슣竂䅡건秂ꌯ煐䩾慐穰칹癧㕁⼳땅</w:t>
      </w:r>
      <w:r>
        <w:rPr/>
        <w:t>ⱚ</w:t>
      </w:r>
      <w:r>
        <w:rPr/>
        <w:t>彫꧎楖숷瑵쉆汍♢䲥숵숦䋂滂ꍙ瘮噏啐㋍䙱䥞摄㙺䙥慃⩖㮬摩</w:t>
      </w:r>
      <w:r>
        <w:rPr/>
        <w:t>ꤦ</w:t>
      </w:r>
      <w:r>
        <w:rPr/>
        <w:t>㴽</w:t>
      </w:r>
      <w:r>
        <w:rPr/>
        <w:t>ⴥ</w:t>
      </w:r>
      <w:r>
        <w:rPr/>
        <w:t>슣</w:t>
      </w:r>
      <w:r>
        <w:rPr/>
        <w:t>⠰</w:t>
      </w:r>
      <w:r>
        <w:rPr/>
        <w:t>飂係숤甫쉓쉂畗湔㥠午婪촮싍元恬噳栺敨娫뭡参슮㵒⤊煶</w:t>
      </w:r>
      <w:r>
        <w:rPr/>
        <w:t>ⵏꤶ</w:t>
      </w:r>
      <w:r>
        <w:rPr/>
        <w:t>쉚⺮桕摋硁稶㋂恈쵦汬冡癟ㅁ玮뇂ꅗ쉳ꍴ乵涘㤸⨤轶</w:t>
      </w:r>
      <w:r>
        <w:rPr/>
        <w:t>Ⱬ</w:t>
      </w:r>
      <w:r>
        <w:rPr/>
        <w:t>昶걎桭怰䥨圮</w:t>
      </w:r>
      <w:r>
        <w:rPr/>
        <w:t>Ⳃ</w:t>
      </w:r>
      <w:r>
        <w:rPr/>
        <w:t>禥</w:t>
      </w:r>
      <w:r>
        <w:rPr/>
        <w:t>ꥈ</w:t>
      </w:r>
      <w:r>
        <w:rPr/>
        <w:t>뭟顔奄⥕䍖⥞칤㑫⤳帨깙싂䱫뮏⹌楣䙪瀸㙇썷숪廂瑔꥔ꅙ婫倪䍅㥄䁾⥖♷뇂槂桑묤숱买檣</w:t>
      </w:r>
      <w:r>
        <w:rPr/>
        <w:t>ꗍ</w:t>
      </w:r>
      <w:r>
        <w:rPr/>
        <w:t>䥞猲獍쎘惂瓂깬伮坲ꌭ潡栮⩑뽚祊呉湩㖬⥤刯嘰뭟䉪䩔</w:t>
      </w:r>
      <w:r>
        <w:rPr/>
        <w:t>Ȿ⹾</w:t>
      </w:r>
      <w:r>
        <w:rPr/>
        <w:t>땋⦡楑ヂ칗싍慮깷䗂ㅳ㌬</w:t>
      </w:r>
      <w:r>
        <w:rPr/>
        <w:t>⣂</w:t>
      </w:r>
      <w:r>
        <w:rPr/>
        <w:t>㙅⽋嘰⥆㨺㉍氷〉</w:t>
      </w:r>
      <w:r>
        <w:rPr/>
        <w:t>ⷃ</w:t>
      </w:r>
      <w:r>
        <w:rPr/>
        <w:t>㏂摬떘⫃䭩⥦䱏橴櫃株潘爮穪슿捱泎䪘䡡珂쉍暏쉍⑞䭺硥媵숰숻捚ꍍ䔥煈㩖䩓쉬乄묫㦩땳厡숯㙬땉</w:t>
      </w:r>
      <w:r>
        <w:rPr/>
        <w:t>ⲩ</w:t>
      </w:r>
      <w:r>
        <w:rPr/>
        <w:t>갲</w:t>
      </w:r>
      <w:r>
        <w:rPr/>
        <w:t>ꖏ</w:t>
      </w:r>
      <w:r>
        <w:rPr/>
        <w:t>뼰硢祟䳂䒏䒩䙒櫂⹗䩂汫畒佴㜲塟⥥</w:t>
      </w:r>
      <w:r>
        <w:rPr/>
        <w:t>⣂</w:t>
      </w:r>
      <w:r>
        <w:rPr/>
        <w:t>ꔸ</w:t>
      </w:r>
      <w:r>
        <w:rPr/>
        <w:t>喥㢣㟂畑玩쉮䁓稷☷睞绂䵋</w:t>
      </w:r>
      <w:r>
        <w:rPr/>
        <w:t>ⱕ</w:t>
      </w:r>
      <w:r>
        <w:rPr/>
        <w:t>䍊</w:t>
      </w:r>
      <w:r>
        <w:rPr/>
        <w:t>ꥅ</w:t>
      </w:r>
      <w:r>
        <w:rPr/>
        <w:t>坈抿㪻縪橑⯂촨勃操楡䮘꥾䑣浚猱戴危㑘⼪⪩☨夻⹣㣍㝱硭䒬걃婆睮嗂䘬狂盎꺬䁺橏䱋佊䅤⫂ꄵ숩ず帲䍒㉆䡄㮡椣債轥칵쵬䱋㥘儬顸⑚숪爬䅐㙞걫㮮ꌯ싂㍹컂䐻</w:t>
      </w:r>
      <w:r>
        <w:rPr/>
        <w:t>꤭</w:t>
      </w:r>
      <w:r>
        <w:rPr/>
        <w:t>漫쉎촬⭠ꍓ帪</w:t>
      </w:r>
      <w:r>
        <w:rPr/>
        <w:t>ⱒ</w:t>
      </w:r>
      <w:r>
        <w:rPr/>
        <w:t>㥚⚩쉟䝱뼲頰놣슩촬畒슥棂숷⸶朳⽴숤瑸</w:t>
      </w:r>
      <w:r>
        <w:rPr/>
        <w:t>ꤲⵥ</w:t>
      </w:r>
    </w:p>
    <w:p>
      <w:pPr>
        <w:pStyle w:val="PreformattedText"/>
        <w:bidi w:val="0"/>
        <w:spacing w:before="0" w:after="0"/>
        <w:jc w:val="left"/>
        <w:rPr/>
      </w:pPr>
      <w:r>
        <w:rPr/>
        <w:t>䌨唻䌺瘱婳畫㬸㉘㙀影磂㖿㝮</w:t>
      </w:r>
      <w:r>
        <w:rPr/>
        <w:t>ꖣ</w:t>
      </w:r>
      <w:r>
        <w:rPr/>
        <w:t>滂⩋</w:t>
      </w:r>
      <w:r>
        <w:rPr/>
        <w:t>⠰</w:t>
      </w:r>
      <w:r>
        <w:rPr/>
        <w:t>ꕟ</w:t>
      </w:r>
      <w:r>
        <w:rPr/>
        <w:t>⠥</w:t>
      </w:r>
      <w:r>
        <w:rPr/>
        <w:t>䑂椴㥯쉮쵳⼽</w:t>
      </w:r>
      <w:r>
        <w:rPr/>
        <w:t>ꦣ</w:t>
      </w:r>
      <w:r>
        <w:rPr/>
        <w:t>깬偗氲挴㜪侻땷⭌䚬繎䐦ꄫ温䥙싂呰</w:t>
      </w:r>
      <w:r>
        <w:rPr/>
        <w:t>ⵍ</w:t>
      </w:r>
      <w:r>
        <w:rPr/>
        <w:t>椫☬拂㝞ふ⩱ꅋ硊䝉뼬ヂ祀轌碵䟂</w:t>
      </w:r>
      <w:r>
        <w:rPr/>
        <w:t>꤫⤭</w:t>
      </w:r>
      <w:r>
        <w:rPr/>
        <w:t>㕚頨뽵䉠克ꥨ呥晌眮彶晣䌣㵺㩺哎숭顦㚱㌴䭡</w:t>
      </w:r>
      <w:r>
        <w:rPr/>
        <w:t>⢩⑗</w:t>
      </w:r>
      <w:r>
        <w:rPr/>
        <w:t>⺩⩖㨦縻</w:t>
      </w:r>
      <w:r>
        <w:rPr/>
        <w:t>ꦿ⹫</w:t>
      </w:r>
      <w:r>
        <w:rPr/>
        <w:t>슡発숷⨷ꅗ쉙䠥슥坬亿桹幙渫䉋湵ꍲ地㋂믂숵睍氶偆嫂☪╍䡹瑨⸻参숱児Ⓜ塁䵬䳂瑔◂ꅶ</w:t>
      </w:r>
      <w:r>
        <w:rPr/>
        <w:t>ꦩ</w:t>
      </w:r>
      <w:r>
        <w:rPr/>
        <w:t>畷轄춥坣⩋䅎判风㭬啞爵땅捃優ㆩ⻂婹뼪⑩墩彗夸떿╭朰⶘쉭㚬祮睠㗂煔쉢㑱⽹硠场슩硘汢䝠딴彀쉰䡳吪䕮弹㨱䑊恈╡싂獚쉈损깁乸城頫盂䜬⹳⦬捓숺啠欪ꏂ琱䝗摅ꥮ繠⽨뭯椱⿎</w:t>
      </w:r>
      <w:r>
        <w:rPr/>
        <w:t>ⵔ</w:t>
      </w:r>
      <w:r>
        <w:rPr/>
        <w:t>㵵</w:t>
      </w:r>
      <w:r>
        <w:rPr/>
        <w:t>⢮</w:t>
      </w:r>
      <w:r>
        <w:rPr/>
        <w:t>춘特</w:t>
      </w:r>
      <w:r>
        <w:rPr/>
        <w:t>⠊</w:t>
      </w:r>
      <w:r>
        <w:rPr/>
        <w:t>뭯㬽㷍䭍㕕꺘䍅㩮偟砤牤恫渱ꌹ奬뽉〹㯂奎㡺姂㐱〉䲿搨眸⩆㘸扮숹㜹焦桡唥䙡墿娭뼷䵏轱㘵㟃싂␭䅠䩤年䁉㩤꥾쉇稩</w:t>
      </w:r>
      <w:r>
        <w:rPr/>
        <w:t>ⵧ</w:t>
      </w:r>
      <w:r>
        <w:rPr/>
        <w:t>乱䕉嫂瑇</w:t>
      </w:r>
      <w:r>
        <w:rPr/>
        <w:t>ꦥꖻ</w:t>
      </w:r>
      <w:r>
        <w:rPr/>
        <w:t>㤺ꌯ⩁췂싂奠ꍺ쉧숺汐㘹䂘⯂题䇂</w:t>
      </w:r>
      <w:r>
        <w:rPr/>
        <w:t>Ⱔ</w:t>
      </w:r>
      <w:r>
        <w:rPr/>
        <w:t>쉤楘瀳穧顡뽣噉恌쉌뽏劏</w:t>
      </w:r>
      <w:r>
        <w:rPr/>
        <w:t>ⵯ</w:t>
      </w:r>
      <w:r>
        <w:rPr/>
        <w:t>㥃溻딫걥쉡獋㋂彮숮</w:t>
      </w:r>
      <w:r>
        <w:rPr/>
        <w:t>ꦵ</w:t>
      </w:r>
      <w:r>
        <w:rPr/>
        <w:t>彃呎쉋扌㙾顚땱⫍婎契䬴彤</w:t>
      </w:r>
      <w:r>
        <w:rPr/>
        <w:t>ꤹ</w:t>
      </w:r>
      <w:r>
        <w:rPr/>
        <w:t>쉠佀湦塃㝅姃媣䉹◂橇䢵栥쉾棂卍䘯⫂坍쏂쉟泎㵤癡灥栬剳뭶䙉䝡ꥨ땡䙔㥣磂睹汋쵶睹</w:t>
      </w:r>
      <w:r>
        <w:rPr/>
        <w:t>Ⱳ</w:t>
      </w:r>
      <w:r>
        <w:rPr/>
        <w:t>㘻㡖攱⻂焬匳灯䡱敠⯂╢쉐煎㭲땷湇殬煣䨽㞥破쵙振䀯睠壂䭕䉆ꍈ숯⨺匹彺</w:t>
      </w:r>
      <w:r>
        <w:rPr/>
        <w:t>Ⱚ</w:t>
      </w:r>
      <w:r>
        <w:rPr/>
        <w:t>䜵㌤㕉佶⨤顉患䵴ꅒ</w:t>
      </w:r>
      <w:r>
        <w:rPr/>
        <w:t>ꕴ</w:t>
      </w:r>
      <w:r>
        <w:rPr/>
        <w:t>捺㠶습숶䩆绂쉗슣噡繾䍸氰ꄣ席吹쉉牍瀸獉惂땞埂⽺疮欯췂兏梏畾㡺슩䵏ꆘㅃ伪偗♮妡쉈氹䍾␲쉷眯凎䱃䫂湭</w:t>
      </w:r>
      <w:r>
        <w:rPr/>
        <w:t>ⴷ</w:t>
      </w:r>
      <w:r>
        <w:rPr/>
        <w:t>䭤噏䒩扲扠轢李捡扣촪쉧獬䭣</w:t>
      </w:r>
      <w:r>
        <w:rPr/>
        <w:t>ⵂ</w:t>
      </w:r>
      <w:r>
        <w:rPr/>
        <w:t>䈹㥤㭠嘩侣㕭㝄䍌轫쉺뽣決ꏂ갩䑃숪挽湪啮숱⵸⩴潌䕄禘㘳撥櫂晑⬣㝳濂迂췃愩弯顴㨩슿愥♶곎圴玿</w:t>
      </w:r>
      <w:r>
        <w:rPr/>
        <w:t>ⵊ</w:t>
      </w:r>
      <w:r>
        <w:rPr/>
        <w:t>昶쉶祔爨䭾䨨</w:t>
      </w:r>
      <w:r>
        <w:rPr/>
        <w:t>ꔦ</w:t>
      </w:r>
      <w:r>
        <w:rPr/>
        <w:t>乥</w:t>
      </w:r>
      <w:r>
        <w:rPr/>
        <w:t>ⰵ</w:t>
      </w:r>
      <w:r>
        <w:rPr/>
        <w:t>뼸⼥뽃</w:t>
      </w:r>
      <w:r>
        <w:rPr/>
        <w:t>꧂</w:t>
      </w:r>
      <w:r>
        <w:rPr/>
        <w:t>媘깑까㠫暵顅稤쉬</w:t>
      </w:r>
      <w:r>
        <w:rPr/>
        <w:t>ꤹ</w:t>
      </w:r>
      <w:r>
        <w:rPr/>
        <w:t>㉏厥숴澥♟晒㝊慔湧쉙녬磂䇎㚣珂⸮椻䍍瀳瘬瑸矂숯⩶毃坊䐵垘⵬</w:t>
      </w:r>
      <w:r>
        <w:rPr/>
        <w:t>ꖿ</w:t>
      </w:r>
      <w:r>
        <w:rPr/>
        <w:t>橙䁘⤽㵡汥祮急숤쉾呒┦橈琰뭬晷딫噧㥀摨圥婙垩六䵀ꥵ亥⭄⧂⨲쉦睺䑕㟂䔥婑唥⍌꥗涵⏂楹⒵쉴䑕啃쉪歗䩍넪呏㬣쉫係䜩䵊⭯偎㗂玡㡩橧㢬䵯竂㥚㮮垩싂⮡昩壂</w:t>
      </w:r>
      <w:r>
        <w:rPr/>
        <w:t>ⵤ</w:t>
      </w:r>
      <w:r>
        <w:rPr/>
        <w:t>祩⯂䑤쉠♄㘤晣湮╟싍䉑썉桬슱剫쉉쉧㝺掩㝒쉧䌽ꄯ䝾瘨ㅓ楅穩畀歌偧⼫獸㷍榱⭖辥幰㩦䱁攰抱놱쉁㯂卮栦겱문딣爺琪䚥칙轂썡뽁甶묪坰奊䕕氭숳⭕넺</w:t>
      </w:r>
      <w:r>
        <w:rPr/>
        <w:t>ꦥ</w:t>
      </w:r>
      <w:r>
        <w:rPr/>
        <w:t>䝀檡掩䔵</w:t>
      </w:r>
      <w:r>
        <w:rPr/>
        <w:t>⣃</w:t>
      </w:r>
      <w:r>
        <w:rPr/>
        <w:t>㥐涵䌴廂㉙愻磂숪땇</w:t>
      </w:r>
      <w:r>
        <w:rPr/>
        <w:t>ꕫ</w:t>
      </w:r>
      <w:r>
        <w:rPr/>
        <w:t>䅘睭쉐弫숊炩䑣㒏溵㩋쉥熩欦쉦▏こ㉔䀮⭸䥴柂〩䉭</w:t>
      </w:r>
      <w:r>
        <w:rPr/>
        <w:t>ꦥ</w:t>
      </w:r>
      <w:r>
        <w:rPr/>
        <w:t>擂㬯숲噭穦偬䱉걃乮</w:t>
      </w:r>
      <w:r>
        <w:rPr/>
        <w:t>Ⱬ</w:t>
      </w:r>
      <w:r>
        <w:rPr/>
        <w:t>ꥈ⹰</w:t>
      </w:r>
      <w:r>
        <w:rPr/>
        <w:t>橮吽쉂活則昶⛂㙃堪숵⥕싂䵗猫䉀楬䗃倣轫琱칇橄숵䳂瀮硁猶쉫䍈䕌攩숬쉲ꅗ곂彇⩩⮵渲婳♓灦</w:t>
      </w:r>
      <w:r>
        <w:rPr/>
        <w:t>꧍</w:t>
      </w:r>
      <w:r>
        <w:rPr/>
        <w:t>剪갯参吺걕㫍癣䨲矂</w:t>
      </w:r>
      <w:r>
        <w:rPr/>
        <w:t>Ⳃ</w:t>
      </w:r>
      <w:r>
        <w:rPr/>
        <w:t>塓싂㐴䵾呎쉗湅旂쉺亥㑤祠뗂떏輮║떘妬㠪␳䅸쉂㥚獊⧂</w:t>
      </w:r>
      <w:r>
        <w:rPr/>
        <w:t>⡈</w:t>
      </w:r>
      <w:r>
        <w:rPr/>
        <w:t>㘽싂婲⯂䙺⾩䜲녯숪彁</w:t>
      </w:r>
      <w:r>
        <w:rPr/>
        <w:t>ⵃ</w:t>
      </w:r>
      <w:r>
        <w:rPr/>
        <w:t>奧䜯䅶쎥⪩㔬㒻㣂捏楗쉃␻槂㍉慍쉕湇믃婎塂䝗䤵</w:t>
      </w:r>
      <w:r>
        <w:rPr/>
        <w:t>ꤤ</w:t>
      </w:r>
      <w:r>
        <w:rPr/>
        <w:t>彁教⭵䕉⥐䡰总⨤뇂䓂</w:t>
      </w:r>
      <w:r>
        <w:rPr/>
        <w:t>꧂</w:t>
      </w:r>
      <w:r>
        <w:rPr/>
        <w:t>啴碿䉬䀯平⩈噤つ䅴묵夹쉊捳剬嫃쉲怶</w:t>
      </w:r>
      <w:r>
        <w:rPr/>
        <w:t>ⵠ</w:t>
      </w:r>
      <w:r>
        <w:rPr/>
        <w:t>猤濃噸ꄥ䫂湫␻迂㡍栣슿㵴浺㥕㘺攣淍걚쉏䙒䍙斮冿䠣縭汃啄☫帺殱穦漭㝂摋䟂㥐熻桠☦⚩典傩⎣縫䰶嗂ꍣ㜰싂㜷녎坃渺䅪⎘쉗䥵珂煮깞㚩⮩㝪㵈牺♊恒묰깲滂彠䑐쏂䙃</w:t>
      </w:r>
      <w:r>
        <w:rPr/>
        <w:t>ꦩ</w:t>
      </w:r>
      <w:r>
        <w:rPr/>
        <w:t>㨱䞩灮⻂</w:t>
      </w:r>
      <w:r>
        <w:rPr/>
        <w:t>ⶏ⧍</w:t>
      </w:r>
      <w:r>
        <w:rPr/>
        <w:t>埂睖쉲쉬材䥷硠畔⪻䍇쉘嗂숮넣顺摭㕪漶䑈⥤䠤洸潀塪婍슡㣂⨶ㅓ浌礷䥦ぢ슘까䙷ꅫ䅋</w:t>
      </w:r>
      <w:r>
        <w:rPr/>
        <w:t>⠫</w:t>
      </w:r>
      <w:r>
        <w:rPr/>
        <w:t>ꥁ⍮</w:t>
      </w:r>
      <w:r>
        <w:rPr/>
        <w:t>䜸乥䡌㞻⑳슻썍⯂仂⤭泂숩曃冻쉇딲桀싂眳⽃炿楒毂㭯摯灠䩦쉗⪮娩瑈晐슘即硁䕯ㅢ</w:t>
      </w:r>
      <w:r>
        <w:rPr/>
        <w:t>⢥</w:t>
      </w:r>
      <w:r>
        <w:rPr/>
        <w:t>ꖱ</w:t>
      </w:r>
      <w:r>
        <w:rPr/>
        <w:t>쉩㥢䣃숶歠ꥶ</w:t>
      </w:r>
      <w:r>
        <w:rPr/>
        <w:t>ꖮ</w:t>
      </w:r>
      <w:r>
        <w:rPr/>
        <w:t>噐⍚䕾㐪뼫颥慧ㆮ⴪慾獔쉍땂쵷㤭佋牮꺱杙橘桑쌩㋂䜱┯슩쉟咱汪깦忂㝯砺俍歆儣숳촯潾廂⨭弰⤷匨䵰䥢쉔埂呍네쵴㝎꺩싃㙤㵇汇轩녳㍨搤쉠걮穟</w:t>
      </w:r>
      <w:r>
        <w:rPr/>
        <w:t>ꗎ</w:t>
      </w:r>
      <w:r>
        <w:rPr/>
        <w:t>斮땙䮿泂疻㶵浸⬭爫唹⹾捑㭟䒘兑ꍙ剁䭊癒着坃獑迂싂ꄪ犱汸扭飂犩橂쉲敯䙉ꍳ⹶摒旂뾮⴪汅䓂圤</w:t>
      </w:r>
      <w:r>
        <w:rPr/>
        <w:t>ꔵ</w:t>
      </w:r>
      <w:r>
        <w:rPr/>
        <w:t>䵯也圯彍쉎硅䉋䱴싍숽掣䖵䵄啓乴뭹幹嘦塶砽䘯쉱⯂捄䕃䝪䚣䏂業썏땚㙓歙穲⵵⩬槂犣け╳쉣纻湅祋折쉅⥏烂⭩䊥㭭啊쉬㔦⭬㎬漱厥呟䵨⛂숊業颵㙍</w:t>
      </w:r>
      <w:r>
        <w:rPr/>
        <w:t>꧂</w:t>
      </w:r>
      <w:r>
        <w:rPr/>
        <w:t>䬯䀳䒡䕭쉄㥲㬬㭧婆걦㜸㭭䅂橘쉅㠺</w:t>
      </w:r>
      <w:r>
        <w:rPr/>
        <w:t>ꗂ</w:t>
      </w:r>
      <w:r>
        <w:rPr/>
        <w:t>숥湮牑</w:t>
      </w:r>
      <w:r>
        <w:rPr/>
        <w:t>⠽</w:t>
      </w:r>
      <w:r>
        <w:rPr/>
        <w:t>㚩䥇㊵쉮刣숪唱묨頶♷쉭瑹硁㋍䝬䥪攣彀飂</w:t>
      </w:r>
      <w:r>
        <w:rPr/>
        <w:t>⣃</w:t>
      </w:r>
      <w:r>
        <w:rPr/>
        <w:t>䔮兔斮㟃숻䰹獮㴺䕯呋套收䜵爸녞캣䵾㡢僂汫燎搮婡啑煍쉦쉦湠ꥸ亵㮏쵾</w:t>
      </w:r>
      <w:r>
        <w:rPr/>
        <w:t>ⵒ</w:t>
      </w:r>
      <w:r>
        <w:rPr/>
        <w:t>溵朣歺轤쉖杘㓂믂䚣⍱㝒䍁晸㷂⩇슿쉖쉡♌⸨㉟剎</w:t>
      </w:r>
      <w:r>
        <w:rPr/>
        <w:t>Ɱ</w:t>
      </w:r>
      <w:r>
        <w:rPr/>
        <w:t>瓂뼹楟⏂☫塩煁믂</w:t>
      </w:r>
      <w:r>
        <w:rPr/>
        <w:t>Ⳃ</w:t>
      </w:r>
      <w:r>
        <w:rPr/>
        <w:t>噾傣⬹⤸憏♞쉅녃煭숲皩斿棂ィ</w:t>
      </w:r>
      <w:r>
        <w:rPr/>
        <w:t>ꔶ</w:t>
      </w:r>
      <w:r>
        <w:rPr/>
        <w:t>嘯呰煚渵彪桧頷㝈䈨숦杶䕂當⪣䐳卓穇슥⮵☣ꥶ牗깹唽ꄳ㇂뭎樳䁥⽠⽏搳䪻摈硋滂쉙쉬㌺畅䩎橒㞻啙澩썵硺⑷⩭숪䍄漥ぅ疏凂␷烂棂祍숲⼵⌵姎⩉숲쉥瑐污䵦併坦瘺뗍祴捁湡숨슡姂뽓倸吸矂㠵猤꥾牴</w:t>
      </w:r>
      <w:r>
        <w:rPr/>
        <w:t>ꥁ</w:t>
      </w:r>
      <w:r>
        <w:rPr/>
        <w:t>㠫䰰⭈쉰쉳䕦彌䭣</w:t>
      </w:r>
      <w:r>
        <w:rPr/>
        <w:t>ⰽ</w:t>
      </w:r>
      <w:r>
        <w:rPr/>
        <w:t>䥌숲忂㞥牒璥⫂楌爨竂け㑮숹娩炵䛂繡㡇쉄顫쵘䰯澮庣倳䖱堬牾쉟盂⥫瘻䬷卌玵杈ꅩꏂ伮顩슣䖩쏂뽓恥䠭痂甫竂匳戩嚩关晤歐쉨䡇僂佀穟橲䠨盎⻎吳</w:t>
      </w:r>
      <w:r>
        <w:rPr/>
        <w:t>⠨⧂</w:t>
      </w:r>
      <w:r>
        <w:rPr/>
        <w:t>꺵쵵卙堩䩤磂⽋</w:t>
      </w:r>
      <w:r>
        <w:rPr/>
        <w:t>⡅</w:t>
      </w:r>
      <w:r>
        <w:rPr/>
        <w:t>⾏ォ⛂夳摕戬</w:t>
      </w:r>
      <w:r>
        <w:rPr/>
        <w:t>ⱪ⩏</w:t>
      </w:r>
      <w:r>
        <w:rPr/>
        <w:t>䵓頪睇嫂</w:t>
      </w:r>
      <w:r>
        <w:rPr/>
        <w:t>ꤳ</w:t>
      </w:r>
      <w:r>
        <w:rPr/>
        <w:t>슣㙋㩉㥲で牣쉌䫂⏂쉂䋂撿길㕚忂偨㘣旂㉺㔰㍉彫슬䈣呓뽕淂칦弸䵦썈칶嫂硤塳싍썲㵹</w:t>
      </w:r>
      <w:r>
        <w:rPr/>
        <w:t>ⵍ</w:t>
      </w:r>
      <w:r>
        <w:rPr/>
        <w:t>㙸ぉど潡▥㑙異偏佁䥥</w:t>
      </w:r>
      <w:r>
        <w:rPr/>
        <w:t>⡳</w:t>
      </w:r>
      <w:r>
        <w:rPr/>
        <w:t>匥ぁ灮坩汐딹啃溵⨦⼯</w:t>
      </w:r>
      <w:r>
        <w:rPr/>
        <w:t>ꦡ</w:t>
      </w:r>
      <w:r>
        <w:rPr/>
        <w:t>濂뇂傩十敕㗂婵じ狂슣⽊☱╁숲䬭潖圽썠搲擂숲瀲椰柍坆숵皱䑒䛂佗䜴⌬䘪䕌慷澿쉔㐤輭塡瀷卖슮唸仂⾣痂쉸也佌偱癱⍐䭦囂䕁敂㭶걈璮瘳祗匥癇坶ヂꥧ晨䅐습⤵塗侮⒣䓃倨싂瑺猪걦䖮⤲ꌻ㤹䉪쉬灷䱳䵊㬶</w:t>
      </w:r>
      <w:r>
        <w:rPr/>
        <w:t>ꥆ</w:t>
      </w:r>
      <w:r>
        <w:rPr/>
        <w:t>扅呲뼯쏂䰤漲收焸䩄千⹢☽捥顲婩䡶浂</w:t>
      </w:r>
      <w:r>
        <w:rPr/>
        <w:t>ⱓ</w:t>
      </w:r>
      <w:r>
        <w:rPr/>
        <w:t>ㆣ숪畔㉠⩒쉬栥嘴䋂犣歃先匦⦬囂숱㩤繌쉡埂旂㉸搵太</w:t>
      </w:r>
      <w:r>
        <w:rPr/>
        <w:t>ⵚ⥱</w:t>
      </w:r>
      <w:r>
        <w:rPr/>
        <w:t>瞡⬩숥Ⓜ竂䈊뭕䄸걩礩䢣쉾숲쉦ꆿ佈噷㘲晕⩹呑</w:t>
      </w:r>
      <w:r>
        <w:rPr/>
        <w:t>ꦵ</w:t>
      </w:r>
      <w:r>
        <w:rPr/>
        <w:t>⡰⭷</w:t>
      </w:r>
      <w:r>
        <w:rPr/>
        <w:t>爪㑗兰ꍗ숹灢幘䍓填숷</w:t>
      </w:r>
      <w:r>
        <w:rPr/>
        <w:t>⡋</w:t>
      </w:r>
      <w:r>
        <w:rPr/>
        <w:t>䜩㵕㭵顀䷂⍱㗂辏</w:t>
      </w:r>
      <w:r>
        <w:rPr/>
        <w:t>ꔲ</w:t>
      </w:r>
      <w:r>
        <w:rPr/>
        <w:t>䄵⛂仃쉎䵙</w:t>
      </w:r>
      <w:r>
        <w:rPr/>
        <w:t>ꤳ</w:t>
      </w:r>
      <w:r>
        <w:rPr/>
        <w:t>쉫乘⽊癮磂干檬楍擂繐䩩强䄨柂唷偒眻녅䁭湤燂楃䉑䞵Ⓜ썵塑杖⺵ㆬꄨ繋戦卟䚵恣樫⩰灀獫兆囂꺵煷</w:t>
      </w:r>
      <w:r>
        <w:rPr/>
        <w:t>꥓</w:t>
      </w:r>
      <w:r>
        <w:rPr/>
        <w:t>㉠憏汕슏杉㡴╟㩣䇂썃䠳䎮䘣嚣恌䥣歓㤤쉲ꏂ楂깘㍺쉡䝇塮迂ꍈ婈㈴占ꆬ䘵⍉殻厥頴柂䛂⨱쉨㞵婎か匰䩃㵥拂凂獺싎숹놡칭㭤⩲㶵뭄礱婏癱㣎䁨埂䴮㫎䀨敂剎楶憩㵭싃싂噚㏂怺⍁〬杘楺Ⓜ쉚䢬杈湖䟂䨳埂숵⨯칰싂䓍婄♟武슱抡㝮ꄸ奀┮</w:t>
      </w:r>
      <w:r>
        <w:rPr/>
        <w:t>꧍ꕥ</w:t>
      </w:r>
      <w:r>
        <w:rPr/>
        <w:t>쉓の쎮⭵숪⌶㚩⍨窮</w:t>
      </w:r>
      <w:r>
        <w:rPr/>
        <w:t>⡶</w:t>
      </w:r>
      <w:r>
        <w:rPr/>
        <w:t>쉺㨱┱奩㴹煖㍌뭹顃癧뽤癄灹樱</w:t>
      </w:r>
      <w:r>
        <w:rPr/>
        <w:t>ⷂ</w:t>
      </w:r>
      <w:r>
        <w:rPr/>
        <w:t>去숪晧杲幁싍序</w:t>
      </w:r>
      <w:r>
        <w:rPr/>
        <w:t>ꗂ</w:t>
      </w:r>
      <w:r>
        <w:rPr/>
        <w:t>䈳幨</w:t>
      </w:r>
      <w:r>
        <w:rPr/>
        <w:t>ꥀ</w:t>
      </w:r>
      <w:r>
        <w:rPr/>
        <w:t>㡠囂䘤埂⩤呓硗♯쉎썖塱娻쌨㭄ぷ䱣㠲戽숦て촽칆䵵矃䡖獟湬橗滂䐵</w:t>
      </w:r>
      <w:r>
        <w:rPr/>
        <w:t>⡠</w:t>
      </w:r>
      <w:r>
        <w:rPr/>
        <w:t>ㆣ桃犥ꍆꅇ䌫䟂丳⨪ꄹ⬹䥙㉙칪擂竎쉋⩄㥹䙌纏昴숯琭䩥칥싍灴ꏂ⩮</w:t>
      </w:r>
      <w:r>
        <w:rPr/>
        <w:t>꧃</w:t>
      </w:r>
      <w:r>
        <w:rPr/>
        <w:t>습ざ슘㭆싂⚩捋穅穚䲏祘㝗쌷뭥⑌䉟樸䳂䐻⑁体砹믎䨳潶⪘扪䳂숵呰灂眮숰轔嘣猥顰슥哂皣ㅘ䁵䬯쉾⑙欵灱뼻㝀摬慍櫍</w:t>
      </w:r>
      <w:r>
        <w:rPr/>
        <w:t>ⱱ</w:t>
      </w:r>
      <w:r>
        <w:rPr/>
        <w:t>乴冩术껂넴</w:t>
      </w:r>
      <w:r>
        <w:rPr/>
        <w:t>ꗂ</w:t>
      </w:r>
      <w:r>
        <w:rPr/>
        <w:t>㉅勂摄숳쉀歙⫂爩⿂硙㙥</w:t>
      </w:r>
      <w:r>
        <w:rPr/>
        <w:t>ⵣ</w:t>
      </w:r>
      <w:r>
        <w:rPr/>
        <w:t>戵㘷憻扲䩭啭璿搨떏╸넷滂珃琷⍇싂䩕働曂겮⍥輻匯橌䩍╯䵵帻久䴨┹딬</w:t>
      </w:r>
      <w:r>
        <w:rPr/>
        <w:t>ꖥ</w:t>
      </w:r>
      <w:r>
        <w:rPr/>
        <w:t>ꆡ쉶偟囍껂碏숦╕㉓塣楊牶姂깋</w:t>
      </w:r>
      <w:r>
        <w:rPr/>
        <w:t>Ⱚ</w:t>
      </w:r>
      <w:r>
        <w:rPr/>
        <w:t>싂㵀숽哂共瑂걓捓㕧쉚䳃夲</w:t>
      </w:r>
      <w:r>
        <w:rPr/>
        <w:t>ꕣ</w:t>
      </w:r>
      <w:r>
        <w:rPr/>
        <w:t>畇湵䣂⹭捾</w:t>
      </w:r>
      <w:r>
        <w:rPr/>
        <w:t>⣂</w:t>
      </w:r>
      <w:r>
        <w:rPr/>
        <w:t>普⼤わ漯♮숦깐㨮㕨숩⥋婳⽀⑃礴썬氯쉤㯎畺䡓㔰槂敍뮣쉢潎慷坢傏쉊</w:t>
      </w:r>
      <w:r>
        <w:rPr/>
        <w:t>ꥅ</w:t>
      </w:r>
      <w:r>
        <w:rPr/>
        <w:t>䄴䴦쉏疩䣂䚩싍顚떱쉣兂쉫㯂佑总녉⿍㴳唲쉳摴싃砻䥚⽶昫䥑</w:t>
      </w:r>
      <w:r>
        <w:rPr/>
        <w:t>꧃</w:t>
      </w:r>
      <w:r>
        <w:rPr/>
        <w:t>瘰땬嫂侣⥧坷쉺⪘曂䙰庩쵣偯疣畾쉷ꥣ䟂촸㐳춣숊朹晈쉢</w:t>
      </w:r>
      <w:r>
        <w:rPr/>
        <w:t>Ⱙ</w:t>
      </w:r>
      <w:r>
        <w:rPr/>
        <w:t>䁞ꅕ喩杔췎떻䭎깣䍍㈹咘⾥㮵㕀棍䫂⯂嫂䡭敳꺡䯂偃땮녪偌䅂灨朲琨䱑礪⑍搫긪츻뼬忂摋數♉潎쉏⴫併쉖頪㵏牨♅갯䄤由凂䑇壂扩允ꥦ녥㥠頹猹倽偏㧍뾻촬슿䄫顋灉⛂䜣␵⨰㡘⹨꥗䅖䋂</w:t>
      </w:r>
      <w:r>
        <w:rPr/>
        <w:t>⢣</w:t>
      </w:r>
      <w:r>
        <w:rPr/>
        <w:t>歨塶䔨㗂갳ꥱ쌪椪녵</w:t>
      </w:r>
      <w:r>
        <w:rPr/>
        <w:t>ⵅ</w:t>
      </w:r>
      <w:r>
        <w:rPr/>
        <w:t>佉㧂⮬⦘䡊㶣슮縰額ꌦ습♔轷㉆啷昳暩縣兓</w:t>
      </w:r>
      <w:r>
        <w:rPr/>
        <w:t>ⱹ⍥</w:t>
      </w:r>
      <w:r>
        <w:rPr/>
        <w:t>冥犩썓䮮䤳䡊㇂正숬狎朳䥈숽偳⩌棂쌵뽭뿂牃丱⽷㪻昺싂</w:t>
      </w:r>
      <w:r>
        <w:rPr/>
        <w:t>ꕫ</w:t>
      </w:r>
      <w:r>
        <w:rPr/>
        <w:t>犱녨⵹堨컃汊쵹嘺䅭䍘扆歕㎥㛂ꇂ兡슻塭祗扸ざ␳⭎쉗氮瑁䉆䑚⨵楠䀭㝷숦琪</w:t>
      </w:r>
      <w:r>
        <w:rPr/>
        <w:t>⣎⏂⹮</w:t>
      </w:r>
      <w:r>
        <w:rPr/>
        <w:t>厱ꍺ䔵춻機㵯䚬쵈卦㌭㦱迂娰䕩稥묶儹⑨</w:t>
      </w:r>
      <w:r>
        <w:rPr/>
        <w:t>ⴴ⩃</w:t>
      </w:r>
      <w:r>
        <w:rPr/>
        <w:t>땹㑉⹓┪</w:t>
      </w:r>
      <w:r>
        <w:rPr/>
        <w:t>⠺</w:t>
      </w:r>
      <w:r>
        <w:rPr/>
        <w:t>婬摤猫皱栳쉫绂渷슏縩뼺滂쏂㯂洪ㄹ썭㒱傣⨸穊⍥㠭㨥娦棂놿썀摌숦습쉁㜵佨쵅吮Ⓜ⭈☪窵겱彨쉗</w:t>
      </w:r>
      <w:r>
        <w:rPr/>
        <w:t>ⵉ</w:t>
      </w:r>
      <w:r>
        <w:rPr/>
        <w:t>䄩䃂싃㌩剌</w:t>
      </w:r>
      <w:r>
        <w:rPr/>
        <w:t>⡲</w:t>
      </w:r>
      <w:r>
        <w:rPr/>
        <w:t>쉹䝍浫㬤湺佇▬倵助智䱨乕晀务㘬갰⩇♙⨳䡅癎㵆㦩녇◂╊ㅢ欫煰</w:t>
      </w:r>
      <w:r>
        <w:rPr/>
        <w:t>⡋</w:t>
      </w:r>
      <w:r>
        <w:rPr/>
        <w:t>潚渴</w:t>
      </w:r>
      <w:r>
        <w:rPr/>
        <w:t>ꔶ</w:t>
      </w:r>
      <w:r>
        <w:rPr/>
        <w:t>づ丮싂塤㙷懂㮣参敦땖挽婌뽩濂揎颥㉖ꥥ⽟横偆歅矂</w:t>
      </w:r>
      <w:r>
        <w:rPr/>
        <w:t>⠫</w:t>
      </w:r>
      <w:r>
        <w:rPr/>
        <w:t>㑙쉑憏晦楖▥</w:t>
      </w:r>
      <w:r>
        <w:rPr/>
        <w:t>Ɽ</w:t>
      </w:r>
      <w:r>
        <w:rPr/>
        <w:t>帶䞘眴㍢䘳殡⥚쏃癅栦拂㵥㝒恧⽪䤪牥攺睹䥕␵晃䶮昤瘬㬺쉀</w:t>
      </w:r>
      <w:r>
        <w:rPr/>
        <w:t>꧂</w:t>
      </w:r>
      <w:r>
        <w:rPr/>
        <w:t>䢮숲吨〉睑祭뭒⯎䐹딴⻂欤珂쵨坐兡瘸浅☻瑥㉓싂꺵繠⻂木拎剺呴ㅄ⴪깍땯欪䴶奎幋㬪䍮瀤</w:t>
      </w:r>
      <w:r>
        <w:rPr/>
        <w:t>ⱃ</w:t>
      </w:r>
      <w:r>
        <w:rPr/>
        <w:t>冻⼫꧎⪏䁓곂吲♊쉐祚煲㉦椳㵃塦䧃幙쉒湎硃幞示⩇瀲☮䑆嗍⭧⑒㥾䋂繢煱欯䙷甪煤</w:t>
      </w:r>
      <w:r>
        <w:rPr/>
        <w:t>ꗂ</w:t>
      </w:r>
      <w:r>
        <w:rPr/>
        <w:t>扄㙪婗쉉깏䠥쏂朻䵯䵏啯㟂䀮䑢䰪⤴正橬㈫㩚䊡橶䅯㨥㍋</w:t>
      </w:r>
      <w:r>
        <w:rPr/>
        <w:t>ⵞ□</w:t>
      </w:r>
      <w:r>
        <w:rPr/>
        <w:t>숥싃穑啀쉐⩱䵉⤷</w:t>
      </w:r>
      <w:r>
        <w:rPr/>
        <w:t>⡺</w:t>
      </w:r>
      <w:r>
        <w:rPr/>
        <w:t>썧匥</w:t>
      </w:r>
      <w:r>
        <w:rPr/>
        <w:t>ⷂ</w:t>
      </w:r>
      <w:r>
        <w:rPr/>
        <w:t>椸楮顟㝁⨮湬晨㝤뗂䅳敡䥫瑫䑕桳噩땹敃䭘㈷㕷佫灯♎䜽硅넪</w:t>
      </w:r>
      <w:r>
        <w:rPr/>
        <w:t>Ⳃ</w:t>
      </w:r>
      <w:r>
        <w:rPr/>
        <w:t>땆䩍䯂⨩恀顣恋숪칚毂⸻婭柂䤯禬搦䍁⤣倊쉉䝖녦嘽槂</w:t>
      </w:r>
      <w:r>
        <w:rPr/>
        <w:t>ⷂ</w:t>
      </w:r>
      <w:r>
        <w:rPr/>
        <w:t>놱䁶㡎⥱춣뗂䋎澘猣瑫䙒㓂狂⑎⽌奢쏂썟</w:t>
      </w:r>
      <w:r>
        <w:rPr/>
        <w:t>ꕘ</w:t>
      </w:r>
      <w:r>
        <w:rPr/>
        <w:t>ꌯ䀯숶</w:t>
      </w:r>
      <w:r>
        <w:rPr/>
        <w:t>⡌</w:t>
      </w:r>
      <w:r>
        <w:rPr/>
        <w:t>썦䕺㩈挭</w:t>
      </w:r>
      <w:r>
        <w:rPr/>
        <w:t>ꤥ</w:t>
      </w:r>
      <w:r>
        <w:rPr/>
        <w:t>濂䘪䦏쉠쉉竂䅅轰塦㙺꺮䝩皣䅇吵嫂㡁㡈㍦睪㉌幥氷便⭵佒轵䁭奣䙫슡⹠</w:t>
      </w:r>
      <w:r>
        <w:rPr/>
        <w:t>ⱊ</w:t>
      </w:r>
      <w:r>
        <w:rPr/>
        <w:t>뭍画</w:t>
      </w:r>
      <w:r>
        <w:rPr/>
        <w:t>꥓</w:t>
      </w:r>
      <w:r>
        <w:rPr/>
        <w:t>獘擂촻冣搷湹瑁姂㴱穙슬⿂㭴㝘嗎䁐숽婔䖿瓂氪䍃ꄪ</w:t>
      </w:r>
      <w:r>
        <w:rPr/>
        <w:t>ⰶ</w:t>
      </w:r>
      <w:r>
        <w:rPr/>
        <w:t>㓂쉀䰺꺡㑟뭟⵹⒮碣䩘㝋䕹㔳⮏⩄䉓㍬</w:t>
      </w:r>
      <w:r>
        <w:rPr/>
        <w:t>ꗂ</w:t>
      </w:r>
      <w:r>
        <w:rPr/>
        <w:t>䘩숺㌰슻䵅帶姂䝎㪩쉾癧䖿걓ꍺ싂䥯晹砨쎣㓂⌸砶凂扣쉃剓楅곂╙从浂彚櫂뭵⌥쉳珂囂</w:t>
      </w:r>
      <w:r>
        <w:rPr/>
        <w:t>ⱃ</w:t>
      </w:r>
      <w:r>
        <w:rPr/>
        <w:t>녺䵷橇쉌㕶迂䁪兒녎匳㶩穉㵡⑷瘶⥾ㅐ轁싂䇂泃♵䠺㥁畚䭬㚱伩</w:t>
      </w:r>
      <w:r>
        <w:rPr/>
        <w:t>⡉</w:t>
      </w:r>
      <w:r>
        <w:rPr/>
        <w:t>纏넯猣䄣帳祦싂쉅䭶憥쉱쉇轇歗晲疵却削氺皘ꅚ佦顁晇祈奟㶥檩⥑扒彋㍵楤쉺圪╌쉠仂輥幞컍</w:t>
      </w:r>
      <w:r>
        <w:rPr/>
        <w:t>Ⱟ</w:t>
      </w:r>
      <w:r>
        <w:rPr/>
        <w:t>折轁割悥熩坤♙䩧⪬恑枡⺥㜺绂</w:t>
      </w:r>
      <w:r>
        <w:rPr/>
        <w:t>ꕍ꧃</w:t>
      </w:r>
      <w:r>
        <w:rPr/>
        <w:t>繊橐唶㝱츪䄷灏⥀ꥬ呣</w:t>
      </w:r>
      <w:r>
        <w:rPr/>
        <w:t>ⵚ</w:t>
      </w:r>
      <w:r>
        <w:rPr/>
        <w:t>潐촵樴找佧畃쉍숽塸乖䠯飂㣂㥹췂砭㙩咩曂䥦䵅⹸噑</w:t>
      </w:r>
      <w:r>
        <w:rPr/>
        <w:t>⡎</w:t>
      </w:r>
      <w:r>
        <w:rPr/>
        <w:t>湑則縺癶⻂乆㈽䌣晆椴㋂欵⤬뾏碩⩹㙪㉰桨疡䄽뭕㚩橥</w:t>
      </w:r>
      <w:r>
        <w:rPr/>
        <w:t>⢩</w:t>
      </w:r>
      <w:r>
        <w:rPr/>
        <w:t>恦㭫か㘷</w:t>
      </w:r>
      <w:r>
        <w:rPr/>
        <w:t>ꤨ</w:t>
      </w:r>
      <w:r>
        <w:rPr/>
        <w:t>橖呖䓃㌶⩡䄹挣求</w:t>
      </w:r>
      <w:r>
        <w:rPr/>
        <w:t>⡧</w:t>
      </w:r>
      <w:r>
        <w:rPr/>
        <w:t>牫䕊䡐儻㘪갲㩕䭋⽎䱈䢿硏坑牬焻␯獇⬲싎㠫湸ꍴ䰸⽵澡獥坘쉆硬㎬⏃潐쉢埂祅┹쉩䙤㪡灺䩾呄㓂䄩扈䩍Ⓝ깅ꥢ塇뾡䝒灔␸㜸</w:t>
      </w:r>
      <w:r>
        <w:rPr/>
        <w:t>ꖣ</w:t>
      </w:r>
      <w:r>
        <w:rPr/>
        <w:t>㋂</w:t>
      </w:r>
      <w:r>
        <w:rPr/>
        <w:t>ꤵ</w:t>
      </w:r>
      <w:r>
        <w:rPr/>
        <w:t>䨶佴</w:t>
      </w:r>
      <w:r>
        <w:rPr/>
        <w:t>ⰽ</w:t>
      </w:r>
      <w:r>
        <w:rPr/>
        <w:t>䑣㠯呲䟎䫃촦쉈쉒䭴澏숮睙煾瑘쉨⭠䥥숬摫夰欩砦圴㵔湟灑䪣柂</w:t>
      </w:r>
      <w:r>
        <w:rPr/>
        <w:t>ⵓ</w:t>
      </w:r>
      <w:r>
        <w:rPr/>
        <w:t>뇂</w:t>
      </w:r>
      <w:r>
        <w:rPr/>
        <w:t>꤭</w:t>
      </w:r>
      <w:r>
        <w:rPr/>
        <w:t>뽦圮牕ꏂ춿欽刦勂⮘堭걃쉵痂䊥㍁捶矂繹坁爺䉊堫䱁涿</w:t>
      </w:r>
      <w:r>
        <w:rPr/>
        <w:t>ꤵ</w:t>
      </w:r>
      <w:r>
        <w:rPr/>
        <w:t>䜶样⑥⎩䚿쉐⑒纣</w:t>
      </w:r>
      <w:r>
        <w:rPr/>
        <w:t>⠬</w:t>
      </w:r>
      <w:r>
        <w:rPr/>
        <w:t>敨樮䧂䩪甪楑⾡弽榱ヂ兠塦㥙癬㥲允</w:t>
      </w:r>
      <w:r>
        <w:rPr/>
        <w:t>⡞</w:t>
      </w:r>
      <w:r>
        <w:rPr/>
        <w:t>㴶捑䌬녘昹挷眺爻㣂뾥䥇㩀硲愴硧凂壂椥쉠佂䩃䍢䥋槂楶䏂⑾쉦┮瑂圴칄쉥⍞婒繅儣㬸촴␰㈽䕐ꅎ쉁␪䠫긹婔ꏂ汋뽲</w:t>
      </w:r>
      <w:r>
        <w:rPr/>
        <w:t>Ᵽ</w:t>
      </w:r>
      <w:r>
        <w:rPr/>
        <w:t>숪䑉㙁収㴊</w:t>
      </w:r>
      <w:r>
        <w:rPr/>
        <w:t>⢱</w:t>
      </w:r>
      <w:r>
        <w:rPr/>
        <w:t>汖㮮䌯氹栺の渥쉃湄䂡쉆䙁㡤渪䈮ꍱ滂烂六㑕䁬党顂뽨渦楚숫㏂䏂뼴⭀刯匱哂╄䂱⭷슩匪⭘正湑깧擂槂숷婓䥳딬潊䆿椶㕷⾵</w:t>
      </w:r>
      <w:r>
        <w:rPr/>
        <w:t>ꥂ</w:t>
      </w:r>
      <w:r>
        <w:rPr/>
        <w:t>䵂䙵祈焴啫䀴썏払㞩䞬걒瘮䡘문</w:t>
      </w:r>
      <w:r>
        <w:rPr/>
        <w:t>ⴲ</w:t>
      </w:r>
      <w:r>
        <w:rPr/>
        <w:t>㙢䱈穋濂쉁牶</w:t>
      </w:r>
      <w:r>
        <w:rPr/>
        <w:t>Ⱘ</w:t>
      </w:r>
      <w:r>
        <w:rPr/>
        <w:t>癒兀쉪㕅䦬佌⥗顶痂䬰杀뗎쉮ꏂ㥬㈺怵瀴䁪거䕸橈刲⏂奺䱡쉍⧂慟柂</w:t>
      </w:r>
      <w:r>
        <w:rPr/>
        <w:t>ꔶ</w:t>
      </w:r>
      <w:r>
        <w:rPr/>
        <w:t>偳⑖乪歊슮⩲㑩䠬㩇</w:t>
      </w:r>
      <w:r>
        <w:rPr/>
        <w:t>ꕯ⑇</w:t>
      </w:r>
      <w:r>
        <w:rPr/>
        <w:t>컃灘祎圵嘶곂㝞材</w:t>
      </w:r>
      <w:r>
        <w:rPr/>
        <w:t>⢡⭱</w:t>
      </w:r>
      <w:r>
        <w:rPr/>
        <w:t>啾坪</w:t>
      </w:r>
      <w:r>
        <w:rPr/>
        <w:t>꧂</w:t>
      </w:r>
      <w:r>
        <w:rPr/>
        <w:t>瀲灕䁥竍⩞걘夥⥴</w:t>
      </w:r>
      <w:r>
        <w:rPr/>
        <w:t>ꗂ</w:t>
      </w:r>
      <w:r>
        <w:rPr/>
        <w:t>䝄㍆캵勍犡ꌩ슡䈺奖ꅪㅫ䰶恂䞏⭎</w:t>
      </w:r>
      <w:r>
        <w:rPr/>
        <w:t>⠶</w:t>
      </w:r>
      <w:r>
        <w:rPr/>
        <w:t>䔹盂⹤딤摷쉸쉁싂슮㒿垿救奾奏䝁</w:t>
      </w:r>
      <w:r>
        <w:rPr/>
        <w:t>ꕥ</w:t>
      </w:r>
      <w:r>
        <w:rPr/>
        <w:t>䭦㵸懃㝚걱橵煅䈻繚为㑄숦⭫⹺橲㬸㙭㏃䬪頫浘䉌녘걟䙧숽㡷녠ノ彣㨣숴彴묬折矂祺쉷뽄㷂☽䬶梥焨㘭㩺⿂瀺㦵⌹㵐教㜺썵勂쉶䱌䅙칦溘쵆쉂䱪⍩泃㕷숩㬳䠪㵕ꅉ⹇⩾疿⹙슏㭎촫摲䭔쵖쏂☬瑟つ䵾䃍</w:t>
      </w:r>
      <w:r>
        <w:rPr/>
        <w:t>⡗</w:t>
      </w:r>
      <w:r>
        <w:rPr/>
        <w:t>䭞畂⨭</w:t>
      </w:r>
      <w:r>
        <w:rPr/>
        <w:t>ⱇ</w:t>
      </w:r>
      <w:r>
        <w:rPr/>
        <w:t>塪⌰疿⫍敋熿怳껂⵷쉠㭸栮╳佘橶⑕牟䯂싂㩉䌤ꍥ숻㩬㙊䑚佅䙳䧂卙숴</w:t>
      </w:r>
      <w:r>
        <w:rPr/>
        <w:t>ⴭ</w:t>
      </w:r>
      <w:r>
        <w:rPr/>
        <w:t>嚬숨仃祹厱㇎竂ㅫ⩩㙨㠬䌮曍匶䲣⒩杳㬯ㅰ䡋</w:t>
      </w:r>
      <w:r>
        <w:rPr/>
        <w:t>ꖮ</w:t>
      </w:r>
      <w:r>
        <w:rPr/>
        <w:t>㠤⩕収껂坕弪쉏全㡟믍奺玏䨩⤦⴩쉫썓横츲务䔬숳坅싎煫㮬싍뭐숷♢噡뇂뾱效慍㍤ꍐ乬䄪噴쉷空兣䑦㩗亵珂</w:t>
      </w:r>
      <w:r>
        <w:rPr/>
        <w:t>⡪</w:t>
      </w:r>
      <w:r>
        <w:rPr/>
        <w:t>噚卦䅥㥡㥢坂瓂갲猩ꍕ掣⪬⧍癍楡ꥲ擂晥䩧刹憩싂顖嫂琹㍍ㆻ塅淂溵㍅캘껂睴䵭湏뭯㓂쉾䶣浞䡀썊磂奠纱痂</w:t>
      </w:r>
      <w:r>
        <w:rPr/>
        <w:t>⡎⥊</w:t>
      </w:r>
      <w:r>
        <w:rPr/>
        <w:t>擂㮩</w:t>
      </w:r>
      <w:r>
        <w:rPr/>
        <w:t>⢱</w:t>
      </w:r>
      <w:r>
        <w:rPr/>
        <w:t>区갯穎⧂繞䥏劣掬瘷危妥쉹檣㜺Ⓜ獱㙉勂걸⨰䱥⩪䱧뿍㦘煳绂呈榿⼱⹗쉔뭔◂쉌숷眣瘳싂쉎悬婟⨯セꆮ⤳</w:t>
      </w:r>
      <w:r>
        <w:rPr/>
        <w:t>ꕠ</w:t>
      </w:r>
      <w:r>
        <w:rPr/>
        <w:t>䎘쉲泂枘煤㛂츤ヂ拂췃㩮숤깭婗带摔匣㨫繖啗湖汨뭫全䕚䕃뗎漥㘪쉥堫璮癑䥳슡놩⛂㡃礪䱓ㄸ숺窏딷㡩焊⧂긣㡘</w:t>
      </w:r>
      <w:r>
        <w:rPr/>
        <w:t>ⳃ</w:t>
      </w:r>
      <w:r>
        <w:rPr/>
        <w:t>坈扔쉇怲⒘숷쉖煰夫䀨䍋떩噙殩뽲瀲轴쉙뭳捉㧍뼷搻슥歷嫂猸穠桒⩅쉏懂㵢䩑璬ꍾ㉁</w:t>
      </w:r>
      <w:r>
        <w:rPr/>
        <w:t>Ⳃ</w:t>
      </w:r>
      <w:r>
        <w:rPr/>
        <w:t>癀⦵뽹硓䨬䅤뭭쉄ꄯ䷎㪥</w:t>
      </w:r>
      <w:r>
        <w:rPr/>
        <w:t>⡙⧂◍</w:t>
      </w:r>
      <w:r>
        <w:rPr/>
        <w:t>穋怸湒습⍟⬥顕丫</w:t>
      </w:r>
      <w:r>
        <w:rPr/>
        <w:t>ꕕ</w:t>
      </w:r>
      <w:r>
        <w:rPr/>
        <w:t>彍⸵㥵숺뽫㘲颵쉞썩숹棂㕱晎쉄唽䷂啣땒쉵澮奥恈</w:t>
      </w:r>
      <w:r>
        <w:rPr/>
        <w:t>Ɱ</w:t>
      </w:r>
      <w:r>
        <w:rPr/>
        <w:t>䑩⌫걋⼳帩쉖슱숬氦</w:t>
      </w:r>
      <w:r>
        <w:rPr/>
        <w:t>Ⱶ</w:t>
      </w:r>
      <w:r>
        <w:rPr/>
        <w:t>깟㝞䳂暱</w:t>
      </w:r>
      <w:r>
        <w:rPr/>
        <w:t>ꔪ</w:t>
      </w:r>
      <w:r>
        <w:rPr/>
        <w:t>ㆻ䄨싂</w:t>
      </w:r>
      <w:r>
        <w:rPr/>
        <w:t>⡵⡖</w:t>
      </w:r>
      <w:r>
        <w:rPr/>
        <w:t>戨㷂瓂䈨塇勃▩瑆⨫㤩⩳楶⾬璻潤牪㤰砭砮碥긽卌㷂百뾩슣挮䃂묭쉮쉱漬땍厡뇂㗂咥㌶䰹䊮땆㥾</w:t>
      </w:r>
      <w:r>
        <w:rPr/>
        <w:t>ⴺ</w:t>
      </w:r>
      <w:r>
        <w:rPr/>
        <w:t>⡭</w:t>
      </w:r>
      <w:r>
        <w:rPr/>
        <w:t>十䉂煐時戸습ꥺ⩙㉮乎噢剆䒿卐⑃䅳쉑䥵盂圶㕨㙄灤祱䑤绂㵑潸烎ㄫ⹙核ꎘ╫슿噇克湥⹴倱㫂슩䱵㇂䱗焵㴽呸</w:t>
      </w:r>
      <w:r>
        <w:rPr/>
        <w:t>ⱬ</w:t>
      </w:r>
      <w:r>
        <w:rPr/>
        <w:t>䕌斬轰怨恬厏剠牢䬰⹨懂㦡顯䍤婱坨䜺稴穓䱕䁵쉃Ⓜ䑒䝇묫着쵎습轌偳숪桒쉖睁䁞슣뾵칋睍⽒涵⮩⵷슱</w:t>
      </w:r>
      <w:r>
        <w:rPr/>
        <w:t>ꥄ</w:t>
      </w:r>
      <w:r>
        <w:rPr/>
        <w:t>ꅈ⭁⮘</w:t>
      </w:r>
      <w:r>
        <w:rPr/>
        <w:t>꤬</w:t>
      </w:r>
      <w:r>
        <w:rPr/>
        <w:t>췂墏쉘硃慬卋㗂</w:t>
      </w:r>
      <w:r>
        <w:rPr/>
        <w:t>ⶻ</w:t>
      </w:r>
      <w:r>
        <w:rPr/>
        <w:t>⣂</w:t>
      </w:r>
      <w:r>
        <w:rPr/>
        <w:t>浵⭶癒⻂쉚䜷睏㎩怵吩爻喵朸숴掻캡쉹旂䔸潯煎춿ꇂ繉眬㵐싍橘囂問桗㡆䐰礸ꌬ㑩婠嘹利⏎㷍歅䉳⹘摁惂㫍侬慎㩄橉拂䥐</w:t>
      </w:r>
      <w:r>
        <w:rPr/>
        <w:t>ꕗ</w:t>
      </w:r>
      <w:r>
        <w:rPr/>
        <w:t>땈쉲⵩⹭栳淂싍⼳䀰䁦楾㠪爩㈦繀䁄</w:t>
      </w:r>
      <w:r>
        <w:rPr/>
        <w:t>ꥑ</w:t>
      </w:r>
      <w:r>
        <w:rPr/>
        <w:t>䦥柂瑦ꥺ浭辥䀮⌹㡊㭍㷂婏圲숨</w:t>
      </w:r>
      <w:r>
        <w:rPr/>
        <w:t>ⵚ</w:t>
      </w:r>
      <w:r>
        <w:rPr/>
        <w:t>䘪</w:t>
      </w:r>
      <w:r>
        <w:rPr/>
        <w:t>ꥁ</w:t>
      </w:r>
      <w:r>
        <w:rPr/>
        <w:t>ꥪ⹃僂坾㕢싃㘹⎏㋂呔䅶☰侩⍙쵘숪</w:t>
      </w:r>
      <w:r>
        <w:rPr/>
        <w:t>ⰺ</w:t>
      </w:r>
      <w:r>
        <w:rPr/>
        <w:t>潨숩總稪獐뭒썖澵</w:t>
      </w:r>
      <w:r>
        <w:rPr/>
        <w:t>ꕺ</w:t>
      </w:r>
      <w:r>
        <w:rPr/>
        <w:t>参쉗坚坄晬侥戴淂쎿췂䗂㏂쉠癴怺㙑⼶浹䤩ꌺ怪捡彠䁰䤳⥳</w:t>
      </w:r>
      <w:r>
        <w:rPr/>
        <w:t>ꔻ⹘</w:t>
      </w:r>
      <w:r>
        <w:rPr/>
        <w:t>睞䉞쵚쌩轪䅤䏍뼹⩥㒿ꥮ䧂䴽㏂兵㦵棂쉃㖮捫嚩湆♸䑵う䅵쉪숪딴쉡쉳㴥傘烂瞻稨쉳⹲㈪⭁⦻穀꺻쉎愸潷숩䔸㩧䋂眫噳ꌳ橚砦䒬挹</w:t>
      </w:r>
      <w:r>
        <w:rPr/>
        <w:t>ⱞ</w:t>
      </w:r>
      <w:r>
        <w:rPr/>
        <w:t>檣싂䱟㑂쉞</w:t>
      </w:r>
      <w:r>
        <w:rPr/>
        <w:t>ⱋ</w:t>
      </w:r>
      <w:r>
        <w:rPr/>
        <w:t>쉆歈╢ㅺ桥縮⨯쉚깬㑯喻촴扖쌨怯썉䩁唪圴瘬滍♔楒纩䙆㉂㡷⩀僂奺칍䊏䤺枥姂乭丹ⸯ捚睾㥱믎쉬㘶묩䜊扱㍭䡰塒뗂뭬숴ㅄ⩲睏楁皩㕐瓂㑬캮桱싂쉔쉞䧂柂帨슣姂灹</w:t>
      </w:r>
      <w:r>
        <w:rPr/>
        <w:t>ꔪ</w:t>
      </w:r>
      <w:r>
        <w:rPr/>
        <w:t>歄㝤☲䥹쵃⻂噅ㅟ挵╉╂㨯䆩숶厣剱䥹搩獘숰幣넥䋂딫㋂硹憥ꍣ䐦硴䁤䵣半ꅯ⩹旂⴦煙䄩긷睏</w:t>
      </w:r>
      <w:r>
        <w:rPr/>
        <w:t>ꤣ</w:t>
      </w:r>
      <w:r>
        <w:rPr/>
        <w:t>ㄳ奶숱杺슬匥坳촦⹊䜴⩉丳猺䍕숷婪ㅑ쉵湚畷䑁슣㕌猵塯⵴梬䑺皬塒奲</w:t>
      </w:r>
      <w:r>
        <w:rPr/>
        <w:t>ⵧ♏</w:t>
      </w:r>
      <w:r>
        <w:rPr/>
        <w:t>砤磂쉂쉇圩僂숱皬溬〸浉쉎摙纵┮䬴湅⑶婖䡠싂쉬놩顎껍哂㴳싂涥㕬奥깃汶쉮䜦眪汵焴楱竂碮却狎쉚浶䑄煠㑷♊匭珍䦮䠨潡㊣╨␳偁坯杙帰題椪洮</w:t>
      </w:r>
      <w:r>
        <w:rPr/>
        <w:t>⡫</w:t>
      </w:r>
      <w:r>
        <w:rPr/>
        <w:t>쉢窩쉺稹⥸믂䥫是쉮挲祧䩚祧슬倲숽䨴䳂儵묵潹┦쉴狂⩖쉕汞奥濂쉷갬㈥堤橄쉨♭瘤㋂甥ꇍ恄彂䄬䦬栱쉡㵮䴭숽땮煢呟쉥쉈뮿䅍礶塗슥汬</w:t>
      </w:r>
      <w:r>
        <w:rPr/>
        <w:t>ꥑ</w:t>
      </w:r>
      <w:r>
        <w:rPr/>
        <w:t>撵毂깑頥㵓ꍚ넳뭆䯂削桬啀</w:t>
      </w:r>
      <w:r>
        <w:rPr/>
        <w:t>ꤨ</w:t>
      </w:r>
      <w:r>
        <w:rPr/>
        <w:t>ꎥ廂䁅怰⽶㕃숣땡┲幺博ꅫ쉊挲싂䦣⥘睵㭋偪眫㊏쉄⫂쉡녾垿桐⪩歅䠳砬⤤땐㡇뾱婸埃⥮㥲쉚劣땩⑩䜶嘣獏썤╱䈴갳刣㠻辘䜮♘쉘⿂넷湔ꅸ奉㋂礰眸䣂쉙⑗申숪╍䁾澩绍䅨绍甹垡歕㉢牚琷꥞</w:t>
      </w:r>
      <w:r>
        <w:rPr/>
        <w:t>ꔻ</w:t>
      </w:r>
      <w:r>
        <w:rPr/>
        <w:t>ⳍ</w:t>
      </w:r>
      <w:r>
        <w:rPr/>
        <w:t>㌱칁쉮䧂畇㝇</w:t>
      </w:r>
      <w:r>
        <w:rPr/>
        <w:t>ꕘ</w:t>
      </w:r>
      <w:r>
        <w:rPr/>
        <w:t>뇂묣窩䅙ꥲ숤숻偖쉴瀩䎥偒쉠扨瘤稥牯㕣쉎囂⩮숥䩅칒烂ㅡ䧎╩ㅞ漸溻㜤悵㌨╏愬㈥</w:t>
      </w:r>
      <w:r>
        <w:rPr/>
        <w:t>Ⳃ</w:t>
      </w:r>
      <w:r>
        <w:rPr/>
        <w:t>쵓츱䁢晙㩖㦬㑩㡒⨻繢⛍滂쉦息婘쉐矂쵬晕顁憩椥</w:t>
      </w:r>
      <w:r>
        <w:rPr/>
        <w:t>⢏</w:t>
      </w:r>
      <w:r>
        <w:rPr/>
        <w:t>㘷⼲䑺瑯福潒〱⨽潇㴪䝕慚皵㓂幓桏䛂幯䡖天呄磂깵席쉬と䝺</w:t>
      </w:r>
      <w:r>
        <w:rPr/>
        <w:t>ꤤ</w:t>
      </w:r>
      <w:r>
        <w:rPr/>
        <w:t>㠦싍</w:t>
      </w:r>
      <w:r>
        <w:rPr/>
        <w:t>ꖱ</w:t>
      </w:r>
      <w:r>
        <w:rPr/>
        <w:t>뽭䥷婔沱汊</w:t>
      </w:r>
      <w:r>
        <w:rPr/>
        <w:t>ꤲ</w:t>
      </w:r>
      <w:r>
        <w:rPr/>
        <w:t>쉚컂ꥫ䇍獘Ⓝ䕾ㅕ땾⵵⑹䩗畑ꍠ啣佀劣䨥䕣</w:t>
      </w:r>
      <w:r>
        <w:rPr/>
        <w:t>ⵅ</w:t>
      </w:r>
      <w:r>
        <w:rPr/>
        <w:t>甬漯〵䁶步怫㵄</w:t>
      </w:r>
      <w:r>
        <w:rPr/>
        <w:t>ꕥ</w:t>
      </w:r>
      <w:r>
        <w:rPr/>
        <w:t>墏景庬揂捣숦爪ォ䅡欱싂</w:t>
      </w:r>
      <w:r>
        <w:rPr/>
        <w:t>ꕬ</w:t>
      </w:r>
      <w:r>
        <w:rPr/>
        <w:t>㍤숨牖⯂싂㌻㗂쉟┤㑘㷂汞슘⿂쉀㗂䱬믂</w:t>
      </w:r>
      <w:r>
        <w:rPr/>
        <w:t>ⱕ⥾</w:t>
      </w:r>
      <w:r>
        <w:rPr/>
        <w:t>潠⑳㈹洹㉅允䓂題䀬㝢灮숫⸽颣吵楯⺱恱</w:t>
      </w:r>
      <w:r>
        <w:rPr/>
        <w:t>⣂</w:t>
      </w:r>
      <w:r>
        <w:rPr/>
        <w:t>䯂甊捄쉚䩧⥤쉑슥浙⤳琩숨</w:t>
      </w:r>
      <w:r>
        <w:rPr/>
        <w:t>⠯</w:t>
      </w:r>
      <w:r>
        <w:rPr/>
        <w:t>⿂㴺縮䔽뭞炵仂挺痂啬숨瀫牨䭰狂碵</w:t>
      </w:r>
      <w:r>
        <w:rPr/>
        <w:t>ⱔ</w:t>
      </w:r>
      <w:r>
        <w:rPr/>
        <w:t>眷♓슣㝩⤱㨪媿</w:t>
      </w:r>
      <w:r>
        <w:rPr/>
        <w:t>⠤</w:t>
      </w:r>
      <w:r>
        <w:rPr/>
        <w:t>敹祏浍</w:t>
      </w:r>
      <w:r>
        <w:rPr/>
        <w:t>ⵓ</w:t>
      </w:r>
      <w:r>
        <w:rPr/>
        <w:t>쉧⍙ꅳ칲瑎轌公⑪ꥲ塕쉞숭浊䝵㵅⚻平⛂뭧⼶併숲㥁</w:t>
      </w:r>
      <w:r>
        <w:rPr/>
        <w:t>ꦱ</w:t>
      </w:r>
      <w:r>
        <w:rPr/>
        <w:t>轘痂祠盂◂梡慙䌯ꥮ猰礶瑕壃党䥤䱵〲ꍤ칀浫숬干轳迂⑪⍟澻ꍫ卫瀽땰呕䞱◂轡獔坡䮮啅玻䥎稪橢圸漮珃捀櫃呖硩㡬獔䁔呇㉋獱䏍슣㠪獸磂ヂ㠲穟♭썠椤숮싂唱乵疘쉾弻㉦䕐曂䕁杭䵫怽</w:t>
      </w:r>
      <w:r>
        <w:rPr/>
        <w:t>ꗂ꧂</w:t>
      </w:r>
      <w:r>
        <w:rPr/>
        <w:t>뗂區擎獖껂곂㈰쉔徵硧輹䉪㘪朸䛂撏숲汔廂奋係并澩걀숷ㅤ</w:t>
      </w:r>
      <w:r>
        <w:rPr/>
        <w:t>ꔯ</w:t>
      </w:r>
      <w:r>
        <w:rPr/>
        <w:t>侘朷㧂ꄷ╋쉶䡖䐻㡃䉏捴♶䌬婌夰㠣楖欣츪忂婉䗍䡱潢숳纩⮮㵐皘㵭숹勎睸</w:t>
      </w:r>
      <w:r>
        <w:rPr/>
        <w:t>Ⱔ⍘</w:t>
      </w:r>
      <w:r>
        <w:rPr/>
        <w:t>呫ꥵ㖏믎偘⩁䰭瞮숣ꄻㅧ䉗Ⓜꥫ⚬㬬쉇晇぀ㅔ䭈쵶頰⚩祇砲⭨绂輸熡唭╾칥䆬伳㙾䈸ꅋ㭞煢ꄣ報慎⨨ꎩ堵单䵍⮣넩갳숳啓敀懂僂㧍秂斣ꥨ숹祲汗䩪纩䩶슱㘴⿂쵙坖䥒숹煸扭㑋㩀䕇⑷⦩㐪ㅰ䜶땁倻쉳擂判晶灆獗⛂啰䖱⨱䠫뮏쌶䁪⭏刨壂쉘깖⑬㵷唬凎䭊①轪伪䷂</w:t>
      </w:r>
      <w:r>
        <w:rPr/>
        <w:t>ꥍ</w:t>
      </w:r>
      <w:r>
        <w:rPr/>
        <w:t>슮檩竂繞恃䁙䴶㛂</w:t>
      </w:r>
      <w:r>
        <w:rPr/>
        <w:t>ⷍ</w:t>
      </w:r>
      <w:r>
        <w:rPr/>
        <w:t>亡쌶䕩⌲氳⌳⹭▬㙚渦싂慄㋂牱婾狍⍭教⛂㡃溥⹓浔䉖䖮坥散쉏䋃쉪╗♵判따ꌷㅵ땴쵚溿歴⩴摪㩠䣂싂ꍳ㶮䙫⑸숰癕ㅤ姂佳娵㖮䭺恙ㅷ걳奠婯轁땧揂礯☪圱頱橩䁖䭶抣쏂⬴剥㍒榏䱺숱㫂昷깂⤮</w:t>
      </w:r>
      <w:r>
        <w:rPr/>
        <w:t>ꕰ</w:t>
      </w:r>
      <w:r>
        <w:rPr/>
        <w:t>䤺⸬桷摴樽顀딦䁯䰹楮䕬䄷戣㛂囂㕮縤녀뽧䁓佄㫂Ⓙ敳杶䰦぀焰䙴澻栴晟☽䆩⎩敫䥭⍤뼫⚻湧꺏䀲晔㔤瑏慧嗂쉬▿偃喩쉹偑㨥</w:t>
      </w:r>
      <w:r>
        <w:rPr/>
        <w:t>Ⲙ</w:t>
      </w:r>
      <w:r>
        <w:rPr/>
        <w:t>䘭쉪楠갱ꌫ곂佨쉞뾘싂墣参睃䅍쉗儥</w:t>
      </w:r>
      <w:r>
        <w:rPr/>
        <w:t>Ɽ</w:t>
      </w:r>
      <w:r>
        <w:rPr/>
        <w:t>㑯㕡獈摯㵄㐥焯</w:t>
      </w:r>
      <w:r>
        <w:rPr/>
        <w:t>꧂</w:t>
      </w:r>
      <w:r>
        <w:rPr/>
        <w:t>㭣㊩瀩䙞ꅐ䃂塘ㆣ㕯䊬唪믂㝕숊䜦幞氦禡䤸汓甲넳㕴䴻捧⨥촬</w:t>
      </w:r>
      <w:r>
        <w:rPr/>
        <w:t>ⱇ</w:t>
      </w:r>
      <w:r>
        <w:rPr/>
        <w:t>浺䙗칍捠⮥溮⥠䦮怹숥㐯参潕潩⭤⹉㕅歩烂斩䉎숵恗渶潏涮썁㪘畵墩䖣矂쌶砸珂唰扡ꍌ㣂湚卨㊩꥖숸䕬</w:t>
      </w:r>
      <w:r>
        <w:rPr/>
        <w:t>ⷂ</w:t>
      </w:r>
      <w:r>
        <w:rPr/>
        <w:t>午䡣从彄氷꺩숨稴⒡⌻䶩曂䰩䁋凂飂䉄ꆮ瘮䄨䇂㑢㟍넭⑺숦䭋杤䮱㍕䁁㭺椷㟃</w:t>
      </w:r>
      <w:r>
        <w:rPr/>
        <w:t>⣎</w:t>
      </w:r>
      <w:r>
        <w:rPr/>
        <w:t>栯㔩</w:t>
      </w:r>
      <w:r>
        <w:rPr/>
        <w:t>ⴲ</w:t>
      </w:r>
      <w:r>
        <w:rPr/>
        <w:t>㗎쉭䤮</w:t>
      </w:r>
      <w:r>
        <w:rPr/>
        <w:t>ꤻ</w:t>
      </w:r>
      <w:r>
        <w:rPr/>
        <w:t>쉔싂摴㌳㩬</w:t>
      </w:r>
      <w:r>
        <w:rPr/>
        <w:t>ⱨ</w:t>
      </w:r>
      <w:r>
        <w:rPr/>
        <w:t>䩩ꥣ䁠塥</w:t>
      </w:r>
      <w:r>
        <w:rPr/>
        <w:t>ꕺ</w:t>
      </w:r>
      <w:r>
        <w:rPr/>
        <w:t>ㅘ杬飍昰圬浫㮵批潗쉨㊏儰걦⦩呃ꥤ㷂쵑睔囂⮵汮ꅫ厬椹ꆡ겱䠻칤㡵츥慱桍숭轱剧⽃湳ꍯ㤬㥡⾡䙟쉈뭸</w:t>
      </w:r>
      <w:r>
        <w:rPr/>
        <w:t>Ⱙ</w:t>
      </w:r>
      <w:r>
        <w:rPr/>
        <w:t>㙣쉘㋃商唤伪睂幱灔姂䅉㊻╆쉩僂亻숮ㅥ䨮⪏颡</w:t>
      </w:r>
      <w:r>
        <w:rPr/>
        <w:t>ꔭ</w:t>
      </w:r>
      <w:r>
        <w:rPr/>
        <w:t>䂿䈫걐灩䀹ꌮ쉈㓂潶⹖执圫慍灱쉉㬸⾡硃歌ꍎ彞輻牚奪䑨牫䬰䩴漩敋䟂䦿嘥⥘ꆩ䇂숪쉹掮火奇싂乨栤♨敷⧎捯氫散猽숭숱묽块㙔슩捎挭剋柂ぱ䙑弹恳ꎏ焯쵡㭱</w:t>
      </w:r>
      <w:r>
        <w:rPr/>
        <w:t>ⵎ⑃ꤨ</w:t>
      </w:r>
      <w:r>
        <w:rPr/>
        <w:t>䟂瓂⑹ꍡ坰ꄫ庩祚睉땄坟迍쉹㭖㝕㜶㙷䱖㑙䭤⌰</w:t>
      </w:r>
      <w:r>
        <w:rPr/>
        <w:t>⠱</w:t>
      </w:r>
      <w:r>
        <w:rPr/>
        <w:t>ꆥㅗ뗂坃兯뭁갵〭夸㡎쌩쉴갤쌤┹癔憵</w:t>
      </w:r>
      <w:r>
        <w:rPr/>
        <w:t>ꥋ</w:t>
      </w:r>
      <w:r>
        <w:rPr/>
        <w:t>䌦</w:t>
      </w:r>
      <w:r>
        <w:rPr/>
        <w:t>Ⳃ</w:t>
      </w:r>
      <w:r>
        <w:rPr/>
        <w:t>啄畬浡╨噉焮쉳캵⍨㑒塋恟攴呄䓃䟂瀳</w:t>
      </w:r>
      <w:r>
        <w:rPr/>
        <w:t>ꔸ⚡</w:t>
      </w:r>
      <w:r>
        <w:rPr/>
        <w:t>歊䜮参Ⓧ穩㭉僎쉉㑂긣䔤顐擂捡䄶汖츰ꍐ湁⫂䆣㵦慷⿂厩䅺꥙焨䫂ꅌ冡業䨮迂㵰旍쉀桯祐쉷扂⽓</w:t>
      </w:r>
      <w:r>
        <w:rPr/>
        <w:t>ꤣ</w:t>
      </w:r>
      <w:r>
        <w:rPr/>
        <w:t>䝫습戶컂竂忂ꥫ乄䝹䉗쉲쉁礱䙐彐㚏숪㧂夶㙅걭䍪슿걷⿂摋쉃⥎㘨㙳㜸㥭爲活䎬敲渽猹噆</w:t>
      </w:r>
      <w:r>
        <w:rPr/>
        <w:t>꧂</w:t>
      </w:r>
      <w:r>
        <w:rPr/>
        <w:t>噇쉤浺</w:t>
      </w:r>
      <w:r>
        <w:rPr/>
        <w:t>ꕆ</w:t>
      </w:r>
      <w:r>
        <w:rPr/>
        <w:t>숯湢倪䶮ㅫ睘뽺썫깤砦촻ㄺ컎⨹斩㦬</w:t>
      </w:r>
      <w:r>
        <w:rPr/>
        <w:t>꧂</w:t>
      </w:r>
      <w:r>
        <w:rPr/>
        <w:t>䡵㋂썫䫂帳䬪琲䭩⩮캥䭒壃숣쉵㍖㠥䚏쉘╢瞩搳슏슏쉾慐搭埂⌳䲬㌲㭊놵곂扐灰煪䜲套睍⩤䍴穌뗂輪揂⤵㙐⽂祢歷㘰灆⤬繒囂䑐䤣쉶穳春㡥䪵쉇숱땰㡫ꇂ爹⵲匪础乒슱㓂ꌵ쉾㝵旂恐礻摚㍴柍䴳䴸♓츣놻䝑碥朴頭潩權㇂㉸뼻禩ꥪ瑂⥯彖┭쉟</w:t>
      </w:r>
      <w:r>
        <w:rPr/>
        <w:t>⣂</w:t>
      </w:r>
      <w:r>
        <w:rPr/>
        <w:t>㞣ヂ恚䡚姍影䌸ァ뾱</w:t>
      </w:r>
      <w:r>
        <w:rPr/>
        <w:t>ꕱ</w:t>
      </w:r>
      <w:r>
        <w:rPr/>
        <w:t>潑</w:t>
      </w:r>
      <w:r>
        <w:rPr/>
        <w:t>ⴺ</w:t>
      </w:r>
      <w:r>
        <w:rPr/>
        <w:t>痂㜷㒥䱂쉸⩬癓</w:t>
      </w:r>
      <w:r>
        <w:rPr/>
        <w:t>⢵</w:t>
      </w:r>
      <w:r>
        <w:rPr/>
        <w:t>敵숮桠ꌸ땶㵷轺◃쉞䉣䅤칄杫佑湱뿃묤珎䍉匴汈㍕</w:t>
      </w:r>
      <w:r>
        <w:rPr/>
        <w:t>ꦩ</w:t>
      </w:r>
      <w:r>
        <w:rPr/>
        <w:t>숥奚⹋슻䝘싂⹪堷愳湾顃</w:t>
      </w:r>
      <w:r>
        <w:rPr/>
        <w:t>ꦬ</w:t>
      </w:r>
      <w:r>
        <w:rPr/>
        <w:t>㑤䅧䵾쉾桨頯㭬</w:t>
      </w:r>
      <w:r>
        <w:rPr/>
        <w:t>ⵢ</w:t>
      </w:r>
      <w:r>
        <w:rPr/>
        <w:t>彲媡橥枘䤬⑆汖ꅒ숲ꄫ噀穣㩙슏㭾冬쉟颥惂숶潒쉚쉌瘺畗㕔晢啈矃䁪潷숵⾥敊䩙沵㴮攥瑴㑊숷䠴䌶否杕梣柂⌨㵕漹塎䵌㵸瘶摡⵭⫂ぢ䍍㧂瓃䄱쉆ㅨ㉢砩甥攤</w:t>
      </w:r>
      <w:r>
        <w:rPr/>
        <w:t>Ⲙ</w:t>
      </w:r>
      <w:r>
        <w:rPr/>
        <w:t>㓂쉍輰ㅦ㈶⦮繩繕▱癧珂仂碣뽔浖땃汊쉈䍡䨫暮㴭咬䱕䔵쉀</w:t>
      </w:r>
      <w:r>
        <w:rPr/>
        <w:t>ⰸ</w:t>
      </w:r>
      <w:r>
        <w:rPr/>
        <w:t>找䵠䭣枬㌳쉇玬恙</w:t>
      </w:r>
      <w:r>
        <w:rPr/>
        <w:t>ꥀ</w:t>
      </w:r>
      <w:r>
        <w:rPr/>
        <w:t>偶眤洦숩䈬倸〦⍏㵔婮슩䜲숮效</w:t>
      </w:r>
      <w:r>
        <w:rPr/>
        <w:t>ⶩ</w:t>
      </w:r>
      <w:r>
        <w:rPr/>
        <w:t>걖싂浌迂㤯슮䭤䅋쉴坯넽쉒朰♡濂䕳뽇䔦煅ㅳ㐶䪱╢當싂畷灙ꥧ丣쉆⴮뽁楮쉬㙋슣㦱싍夹㢩測縪걨䶮灌杸㶿俍祰㏂墱</w:t>
      </w:r>
      <w:r>
        <w:rPr/>
        <w:t>ꥈ</w:t>
      </w:r>
      <w:r>
        <w:rPr/>
        <w:t>ꌷ㕷坵</w:t>
      </w:r>
      <w:r>
        <w:rPr/>
        <w:t>ꥐ</w:t>
      </w:r>
      <w:r>
        <w:rPr/>
        <w:t>䰯慂伵洨⍥瘪슥帨匫䯂㭤⩐䀰⽢塷쉟ꇂ땃浭쌪癫䕔橚婴䙡渲슱䉱ㅾ슏⩸⛂㑤顱⽋氦攣뮩恨숫</w:t>
      </w:r>
      <w:r>
        <w:rPr/>
        <w:t>⡃</w:t>
      </w:r>
      <w:r>
        <w:rPr/>
        <w:t>濂</w:t>
      </w:r>
      <w:r>
        <w:rPr/>
        <w:t>ⵣ◂</w:t>
      </w:r>
      <w:r>
        <w:rPr/>
        <w:t>䴬䧂싂顒䀥쉇䝸㩗⭢术橸䂏</w:t>
      </w:r>
      <w:r>
        <w:rPr/>
        <w:t>ꕩ</w:t>
      </w:r>
      <w:r>
        <w:rPr/>
        <w:t>쌳䯂슩䉄癈橚ㅃ䅨杋⫂딨</w:t>
      </w:r>
      <w:r>
        <w:rPr/>
        <w:t>ꤦ</w:t>
      </w:r>
      <w:r>
        <w:rPr/>
        <w:t>녺晒煴剡柂䩖欶⪮</w:t>
      </w:r>
      <w:r>
        <w:rPr/>
        <w:t>ⵊ</w:t>
      </w:r>
      <w:r>
        <w:rPr/>
        <w:t>獚♬憘┨㝺</w:t>
      </w:r>
      <w:r>
        <w:rPr/>
        <w:t>ꤴ</w:t>
      </w:r>
      <w:r>
        <w:rPr/>
        <w:t>묪슩獷杀딤숯怹䉲泃㙶係婐쉅平䡍兊㈵瘩眫♦䬵⭐晀㛃⬴쉤㤸쉀勂㐬䩤뮣꤮䡦</w:t>
      </w:r>
      <w:r>
        <w:rPr/>
        <w:t>ⴶ</w:t>
      </w:r>
      <w:r>
        <w:rPr/>
        <w:t>嚩⤵㏍칪쉑湀ꥫ딤䍊庣堥슮櫂刯ぞ椽䷂䈰皵䟂倰⮱并슱ㅗㅰ卪丬湚⽒煥숸汯쌦䭕榬ꆩ凎⺿⭑睫顎숪恏촥栦售單槍슮칥⭃념뽥꥖欤⥶䡾橦㭇껂彷嗂䩫슬녫⸣伩吷䑭㐸灅汓灚猵ꆩ甤瘵☤時洭磂</w:t>
      </w:r>
      <w:r>
        <w:rPr/>
        <w:t>ⷂ</w:t>
      </w:r>
      <w:r>
        <w:rPr/>
        <w:t>䡁ꌵ噸쎏꥗怭䰩煸㝢師캮숬䣂쉢晓獍繈⮱䴭湠</w:t>
      </w:r>
      <w:r>
        <w:rPr/>
        <w:t>ꔨ</w:t>
      </w:r>
      <w:r>
        <w:rPr/>
        <w:t>䮥倶쉀瑐祸浠쉰绍堮쉊⭰仂倬㶩䤭⒱怪숺꥾믂爤䤸䘺ꎩ洩炩기䐲⩫䵪潮쎻㛂䱢剦⸣牲斏㬊놡睴矂䥮</w:t>
      </w:r>
      <w:r>
        <w:rPr/>
        <w:t>⡟⩕</w:t>
      </w:r>
      <w:r>
        <w:rPr/>
        <w:t>晨礪睲䚮슘便넭⨽쉟燂</w:t>
      </w:r>
      <w:r>
        <w:rPr/>
        <w:t>ꖬ</w:t>
      </w:r>
      <w:r>
        <w:rPr/>
        <w:t>䞩싂숷㭆歯䩏涿䂵⌹忂㩫厥䉺⍈悩廃⼵슡䙸焤㜷뭣⩪捤⏂䂘乎堷穭슥幸䴣楢뗂飂䍡桩景䶬煞䑚稥畓䥆숺</w:t>
      </w:r>
      <w:r>
        <w:rPr/>
        <w:t>ꦱ◎</w:t>
      </w:r>
      <w:r>
        <w:rPr/>
        <w:t>⽬쉩兣檘倪愵㑮䅶ꥢ㞬焹氻㌦쉗潵灏颣畉忂깗▘㫍ꇂ扚쉰睙䔬⥄べ</w:t>
      </w:r>
      <w:r>
        <w:rPr/>
        <w:t>Ⳃ</w:t>
      </w:r>
      <w:r>
        <w:rPr/>
        <w:t>뽡㗂煓쉱丣奣䈳Ⓨ⫍녭渷瀸扤㗂㭚勂떘坢祱睱촪䩺偠䜩뽤싍㤽쉷奃偔쵃ꥶ땚ꅪ⨹眫칣債梥抏䫂묭</w:t>
      </w:r>
      <w:r>
        <w:rPr/>
        <w:t>ⲥ</w:t>
      </w:r>
      <w:r>
        <w:rPr/>
        <w:t>浭䙡딨녕頩买</w:t>
      </w:r>
      <w:r>
        <w:rPr/>
        <w:t>ꤺ</w:t>
      </w:r>
      <w:r>
        <w:rPr/>
        <w:t>㕟塹㝀╮</w:t>
      </w:r>
      <w:r>
        <w:rPr/>
        <w:t>ⴳ</w:t>
      </w:r>
      <w:r>
        <w:rPr/>
        <w:t>杞湾䴳䐦ꏎ䍰슘楐猫䱎漬㠤㉏䩹䵢䉢䨪䑰椴깘䙟敇奪嫂唴歁⍃⛂刪䏂瑷ㅴ</w:t>
      </w:r>
      <w:r>
        <w:rPr/>
        <w:t>ⵘ</w:t>
      </w:r>
      <w:r>
        <w:rPr/>
        <w:t>츯㟂泂極湀湪쵥偫</w:t>
      </w:r>
      <w:r>
        <w:rPr/>
        <w:t>꧂</w:t>
      </w:r>
      <w:r>
        <w:rPr/>
        <w:t>坴쉷䊩䗂땷矂娫ꍁ暡発穙噡䄳㠤兄䡬╫癷䄩悮</w:t>
      </w:r>
      <w:r>
        <w:rPr/>
        <w:t>Ⳃ</w:t>
      </w:r>
      <w:r>
        <w:rPr/>
        <w:t>潭</w:t>
      </w:r>
      <w:r>
        <w:rPr/>
        <w:t>ⰳ</w:t>
      </w:r>
      <w:r>
        <w:rPr/>
        <w:t>噃但⹇兺䐬⩔쉅仂䂏ㅰ슡㮿슿ㅩ䵀쉰畗御䖻쉌测⥅徘䑶㢣⍥䉺녉싃䪥飂輪㍣礬塄楮쉠泂だ䷂恏㭹⨪怩卙礹춥弽㉦瑪剙</w:t>
      </w:r>
      <w:r>
        <w:rPr/>
        <w:t>ⳃ⫂</w:t>
      </w:r>
      <w:r>
        <w:rPr/>
        <w:t>ꗃ</w:t>
      </w:r>
      <w:r>
        <w:rPr/>
        <w:t>偤愸㵸썶䑑盂䁶セ做乺庣璘쉳䫍㐪뭒湨꥞撣䁕㞣깈㈹㘲穣곂</w:t>
      </w:r>
      <w:r>
        <w:rPr/>
        <w:t>ⵡ</w:t>
      </w:r>
      <w:r>
        <w:rPr/>
        <w:t>湤歅㷂뮿御숥䃂⩔癘䔽之⽪쉲榣㫂ㅬ싂</w:t>
      </w:r>
      <w:r>
        <w:rPr/>
        <w:t>꧂</w:t>
      </w:r>
      <w:r>
        <w:rPr/>
        <w:t>䀰䱫㥭┺久⍵ꅳ◂䡈乹琨庿幰㔷瑥⍳䳂䉎쉦䗂</w:t>
      </w:r>
      <w:r>
        <w:rPr/>
        <w:t>ⵎ</w:t>
      </w:r>
      <w:r>
        <w:rPr/>
        <w:t>伩沱朤䫂捏敹估䴪埂䝔슩怦禱긳扑䁲땰㨵窏框噶싂汁㉳쉑䅉뭌奠䦡才䱎乃繲䱒ご㛂♗㋂㝐㐱辱㬥숣゘慈䙅䢏쉪凂쉚奨⍧妻㖣呤竍</w:t>
      </w:r>
      <w:r>
        <w:rPr/>
        <w:t>꥟</w:t>
      </w:r>
      <w:r>
        <w:rPr/>
        <w:t>쵤䈴㪏旎♺䄦䇂䒩쉴猥슱㔹◂癹⭱꺬ㅯ⥈숽椸畫䝮噍㉥걭砱䖮䓂뭧</w:t>
      </w:r>
      <w:r>
        <w:rPr/>
        <w:t>ꤪ</w:t>
      </w:r>
      <w:r>
        <w:rPr/>
        <w:t>汚썤〭䔩⦩㭴狂╶睫⭨児뭃딹愣灞㎿卺⧂⸥뭷䜰䠣습쌷姂⍇⍌䩇㖱㦡婦恥惂偌䞩䊩冩ꥮ캡㩵呉睅甯㡀㏂䗂⾣♡╅瘴딵湄촨晫桨㕠⍈ꅹ쉴夦し猣摉뼹津先佁ꍥ녵쵂⚏匳땾獄恥</w:t>
      </w:r>
      <w:r>
        <w:rPr/>
        <w:t>ⱷ</w:t>
      </w:r>
      <w:r>
        <w:rPr/>
        <w:t>㯍믃係喘걊題쉬쵊</w:t>
      </w:r>
      <w:r>
        <w:rPr/>
        <w:t>꧂</w:t>
      </w:r>
      <w:r>
        <w:rPr/>
        <w:t>兏숲浂묹䅢䬊ꅞ㓂㥹⼷祬撿壂摪</w:t>
      </w:r>
      <w:r>
        <w:rPr/>
        <w:t>⠣</w:t>
      </w:r>
      <w:r>
        <w:rPr/>
        <w:t>ꍟ쉀깰䅡䥥썲疡넪䵌☰旎슩쉉ꍞ卭</w:t>
      </w:r>
      <w:r>
        <w:rPr/>
        <w:t>ꦿ</w:t>
      </w:r>
      <w:r>
        <w:rPr/>
        <w:t>견䐬슱㌳╌䞩囂稴쉔㡓촪堷縵⩑桋䮘</w:t>
      </w:r>
      <w:r>
        <w:rPr/>
        <w:t>Ⱞ</w:t>
      </w:r>
      <w:r>
        <w:rPr/>
        <w:t>橶쵮숤㜨䍣⵹</w:t>
      </w:r>
      <w:r>
        <w:rPr/>
        <w:t>ꦣ</w:t>
      </w:r>
      <w:r>
        <w:rPr/>
        <w:t>㟂딻橂呏ꇂ潪䑗主梩䘦䡥澵┷婤䑥橃砭䇍╺飂</w:t>
      </w:r>
      <w:r>
        <w:rPr/>
        <w:t>꧃</w:t>
      </w:r>
      <w:r>
        <w:rPr/>
        <w:t>싍楅矂䔫墩参坸</w:t>
      </w:r>
      <w:r>
        <w:rPr/>
        <w:t>ꕏ☪</w:t>
      </w:r>
      <w:r>
        <w:rPr/>
        <w:t>睥轅숫浅颱䢩䅤쉍㕈ꥺ츸䝈䦵䁦썀㜭숴㍌摠瑨䘹</w:t>
      </w:r>
      <w:r>
        <w:rPr/>
        <w:t>ⷂ</w:t>
      </w:r>
      <w:r>
        <w:rPr/>
        <w:t>凂㵵㩯쉁䤪㉧⵸싂䕐弨塥㩅㕀㑺婔</w:t>
      </w:r>
      <w:r>
        <w:rPr/>
        <w:t>ⰺ</w:t>
      </w:r>
      <w:r>
        <w:rPr/>
        <w:t>婏␱⭸䎣䈬杴䕷썉吨⍞㝺娩ㅣ硃</w:t>
      </w:r>
      <w:r>
        <w:rPr/>
        <w:t>ꕁ</w:t>
      </w:r>
      <w:r>
        <w:rPr/>
        <w:t>沬䄯嘻뼵堶⪘㥂䱂乭䑧牎습㋂⏃洱숹슿礵뗂奬兗甪㣎⚣</w:t>
      </w:r>
      <w:r>
        <w:rPr/>
        <w:t>ꕥ</w:t>
      </w:r>
      <w:r>
        <w:rPr/>
        <w:t>䇃渨吣싂⍃쉗㜣</w:t>
      </w:r>
      <w:r>
        <w:rPr/>
        <w:t>ⷂ⬣</w:t>
      </w:r>
      <w:r>
        <w:rPr/>
        <w:t>䩄쉮千䣂싍ギ㠺傩ꅬ┽㢬␰掘싂杋煲</w:t>
      </w:r>
      <w:r>
        <w:rPr/>
        <w:t>ⵟ</w:t>
      </w:r>
      <w:r>
        <w:rPr/>
        <w:t>㉹繸</w:t>
      </w:r>
      <w:r>
        <w:rPr/>
        <w:t>ⵋⷂ</w:t>
      </w:r>
      <w:r>
        <w:rPr/>
        <w:t>뽐䦏槃㶱녟</w:t>
      </w:r>
      <w:r>
        <w:rPr/>
        <w:t>ꦬ⑋</w:t>
      </w:r>
      <w:r>
        <w:rPr/>
        <w:t>へ쉤◂</w:t>
      </w:r>
      <w:r>
        <w:rPr/>
        <w:t>⣍</w:t>
      </w:r>
      <w:r>
        <w:rPr/>
        <w:t>歅祇匹浮⥠㚻䌽쉬⮥卲䠻䈻⑇㘲洮海楸⎿䓂⥡啈㩓婮㕴坭淎皱捊숫㠪璘⬻捍</w:t>
      </w:r>
      <w:r>
        <w:rPr/>
        <w:t>⣂</w:t>
      </w:r>
      <w:r>
        <w:rPr/>
        <w:t>䠴版♃灂䉦䃂⥄汾♉䞿⎿땓灬娱쉅㜮䕖쉯䴯㐥쉍ꇃ긨딥嘹㘻⧎걈暏㡥땊砲숬䭏儶弴潂婵楥奓╀䝾㏂㨲婴츦⤺ꥶ</w:t>
      </w:r>
      <w:r>
        <w:rPr/>
        <w:t>ⵏ</w:t>
      </w:r>
      <w:r>
        <w:rPr/>
        <w:t>⽫捥쉫啪</w:t>
      </w:r>
      <w:r>
        <w:rPr/>
        <w:t>ꔳ</w:t>
      </w:r>
      <w:r>
        <w:rPr/>
        <w:t>⽘怭慸住扂춱猴繫䌭䤻슻げ䪩㩬䐪</w:t>
      </w:r>
      <w:r>
        <w:rPr/>
        <w:t>ꥁ</w:t>
      </w:r>
      <w:r>
        <w:rPr/>
        <w:t>䒩憿㘶㊮癘圽ꥲ䃎䮿楖㜦䩔䱞瓃埂Ⓜ瘸ㅟ</w:t>
      </w:r>
      <w:r>
        <w:rPr/>
        <w:t>ⵣ</w:t>
      </w:r>
      <w:r>
        <w:rPr/>
        <w:t>汩</w:t>
      </w:r>
      <w:r>
        <w:rPr/>
        <w:t>Ⳃ</w:t>
      </w:r>
      <w:r>
        <w:rPr/>
        <w:t>㑌⍹噓偲㥥甲⏍䔶个整ꇂ哂쌹넰쉉</w:t>
      </w:r>
      <w:r>
        <w:rPr/>
        <w:t>⡴⡬</w:t>
      </w:r>
      <w:r>
        <w:rPr/>
        <w:t>ꅟ슘쉚㠹噸䕹⤭䔲扂久奍然湥╗꥙湷畅믍攰</w:t>
      </w:r>
      <w:r>
        <w:rPr/>
        <w:t>⡓</w:t>
      </w:r>
      <w:r>
        <w:rPr/>
        <w:t>뽢啩旂</w:t>
      </w:r>
      <w:r>
        <w:rPr/>
        <w:t>⡂</w:t>
      </w:r>
      <w:r>
        <w:rPr/>
        <w:t>꧂</w:t>
      </w:r>
      <w:r>
        <w:rPr/>
        <w:t>帳据㤦䫂揂䥈㇂慾쉟⑌쉵䴬䕴祕⌯♇伮姎㵈暡恵唶䤰</w:t>
      </w:r>
      <w:r>
        <w:rPr/>
        <w:t>ꦩ</w:t>
      </w:r>
      <w:r>
        <w:rPr/>
        <w:t>瞵</w:t>
      </w:r>
      <w:r>
        <w:rPr/>
        <w:t>ⰷ⶿</w:t>
      </w:r>
      <w:r>
        <w:rPr/>
        <w:t>㷂㶡渻扥味䁒썐⏂栳姍榱</w:t>
      </w:r>
      <w:r>
        <w:rPr/>
        <w:t>ⱃ</w:t>
      </w:r>
      <w:r>
        <w:rPr/>
        <w:t>嫂捑㒥䰮쉏浰걃桮憩琤䥘゘妏ㄩ␫⤱뭯灹幋煶⥒</w:t>
      </w:r>
      <w:r>
        <w:rPr/>
        <w:t>Ⱚ</w:t>
      </w:r>
      <w:r>
        <w:rPr/>
        <w:t>㔫걡敠䀻䑃桴싂</w:t>
      </w:r>
      <w:r>
        <w:rPr/>
        <w:t>⠻</w:t>
      </w:r>
      <w:r>
        <w:rPr/>
        <w:t>枩쉦欪쵮㟎㏍㶩咏쉚쉰㡗䀣坕搣拂悬磂晏繤ꄳ䨮쉤㫂猳ㅠ䥞㕗䫍쉐楠愵飃敹畍⩡</w:t>
      </w:r>
      <w:r>
        <w:rPr/>
        <w:t>ꕦ</w:t>
      </w:r>
      <w:r>
        <w:rPr/>
        <w:t>乴憮⧃</w:t>
      </w:r>
      <w:r>
        <w:rPr/>
        <w:t>ꕶ</w:t>
      </w:r>
      <w:r>
        <w:rPr/>
        <w:t>序㝚琳揂獫晏徵橳杺쉈⭧䌪꺵㛂䰱䑎攤쵲썪⨰⯂⴬⫂⌭㕮槂轢␵녠穠佧㙋㩺</w:t>
      </w:r>
      <w:r>
        <w:rPr/>
        <w:t>ꤪ</w:t>
      </w:r>
      <w:r>
        <w:rPr/>
        <w:t>䠪⮮偋椊汾㙁绂犥⍪쵤㡃㝵汕潦䙬ꅩ숥쉧愭ㄹ㑤⤤楂ꌹꌹ┲櫍깦⬬싂쉸獭㦥伱㡖䆏䭤숭竎ꌲ迂⑌梬䔮숳䵈噾숯깾牊⩏걸稽</w:t>
      </w:r>
      <w:r>
        <w:rPr/>
        <w:t>ⱥ</w:t>
      </w:r>
      <w:r>
        <w:rPr/>
        <w:t>兏⎬繌穷㮩婶参㭓轞湰⧂砩形伩倥쉰渮恕싂쉑썷㛂䀻⸭䭂獳噟櫂迂畑캮牠犩占剈彡</w:t>
      </w:r>
      <w:r>
        <w:rPr/>
        <w:t>ꤥ</w:t>
      </w:r>
      <w:r>
        <w:rPr/>
        <w:t>㉬坴ㆱ稥秂썁䴯繧坩澡㵑</w:t>
      </w:r>
      <w:r>
        <w:rPr/>
        <w:t>⠩</w:t>
      </w:r>
      <w:r>
        <w:rPr/>
        <w:t>砻⩄䡵녣侩儳潡唱扲挣㍬ヂ妏縸顢⪿妱</w:t>
      </w:r>
      <w:r>
        <w:rPr/>
        <w:t>ꖘꤻ</w:t>
      </w:r>
      <w:r>
        <w:rPr/>
        <w:t>싂⦥뭟</w:t>
      </w:r>
      <w:r>
        <w:rPr/>
        <w:t>ⱀ</w:t>
      </w:r>
      <w:r>
        <w:rPr/>
        <w:t>㡴卷幪뼯싂ㅭ♦슿䀹幪摩哂ケ쉀⩇㥄㝕硤潓扄㷎璵伤</w:t>
      </w:r>
      <w:r>
        <w:rPr/>
        <w:t>⢥⹇</w:t>
      </w:r>
      <w:r>
        <w:rPr/>
        <w:t>硺썬칒䔣</w:t>
      </w:r>
      <w:r>
        <w:rPr/>
        <w:t>Ⲭ</w:t>
      </w:r>
      <w:r>
        <w:rPr/>
        <w:t>泂揂壂☹╸嫂숪딤坍兰䌳癞倷䜰숥汏滂⹘ꌴ幱〱桉걆掩䵵뗂恓绎助䐳恂싂恌椣偠晕㉶㕂ꥭ쉗⌯汑㛂䥎拂ꅑ䵳䥘깭欥ㄮ磂</w:t>
      </w:r>
      <w:r>
        <w:rPr/>
        <w:t>ⰴ⸴</w:t>
      </w:r>
      <w:r>
        <w:rPr/>
        <w:t>ꌶ♁卌㟃쉱쵲牱慂極쉯瑃础㄰숻䝣幓曂녊䛂ꆘ畏싂炿㯂</w:t>
      </w:r>
      <w:r>
        <w:rPr/>
        <w:t>ⵑ</w:t>
      </w:r>
      <w:r>
        <w:rPr/>
        <w:t>ㄣ㍭㧂</w:t>
      </w:r>
      <w:r>
        <w:rPr/>
        <w:t>꧂</w:t>
      </w:r>
      <w:r>
        <w:rPr/>
        <w:t>煳ㅭ敗쉗婣稣呄痂怨䇎曂⤽ꥤ潚滃畘</w:t>
      </w:r>
      <w:r>
        <w:rPr/>
        <w:t>ⶮ</w:t>
      </w:r>
      <w:r>
        <w:rPr/>
        <w:t>摞</w:t>
      </w:r>
      <w:r>
        <w:rPr/>
        <w:t>ⵀ</w:t>
      </w:r>
      <w:r>
        <w:rPr/>
        <w:t>䫂晔礯㙲ꎥ䤺甲걚뽧犘쉀唪䕏汃犣䱌쉢쉊␱쉾畸䕋婷뭟严</w:t>
      </w:r>
      <w:r>
        <w:rPr/>
        <w:t>ꕏ</w:t>
      </w:r>
      <w:r>
        <w:rPr/>
        <w:t>機剬盂畹㵒槂彐㷂珂쉚⿂땐燂</w:t>
      </w:r>
      <w:r>
        <w:rPr/>
        <w:t>꤭</w:t>
      </w:r>
      <w:r>
        <w:rPr/>
        <w:t>썃南</w:t>
      </w:r>
      <w:r>
        <w:rPr/>
        <w:t>⡖╘</w:t>
      </w:r>
      <w:r>
        <w:rPr/>
        <w:t>쉸炥쌭䱥䘫卩亩</w:t>
      </w:r>
      <w:r>
        <w:rPr/>
        <w:t>ꔷ</w:t>
      </w:r>
      <w:r>
        <w:rPr/>
        <w:t>惂爫☰썅놥挬쉵未湖걣촻挶䇂祳夣塏敶㨳浞䡫㙞獺쏂</w:t>
      </w:r>
      <w:r>
        <w:rPr/>
        <w:t>⢏</w:t>
      </w:r>
      <w:r>
        <w:rPr/>
        <w:t>愤彐䭁ヂ唩媱坧㧍싂愫싂瀫窣倦煎恵썁顸佯깄⹎⏃嗂땈뭾礷睢䨺轭싂㖬業慡쉶啲▘咏묯噵㕈쉔␤</w:t>
      </w:r>
      <w:r>
        <w:rPr/>
        <w:t>ⱇ</w:t>
      </w:r>
      <w:r>
        <w:rPr/>
        <w:t>疥ꅘ㝹席妥轨兊쉵꺬頪牞♑</w:t>
      </w:r>
      <w:r>
        <w:rPr/>
        <w:t>ꥑ⨯⍓</w:t>
      </w:r>
      <w:r>
        <w:rPr/>
        <w:t>캏⏎䵠쉂⨸⽣䕐瘦╮垵䨨倴뾻㨦碮歀슩涩</w:t>
      </w:r>
      <w:r>
        <w:rPr/>
        <w:t>⡢</w:t>
      </w:r>
      <w:r>
        <w:rPr/>
        <w:t>쉑⏂♬䞵⼻愤㩂斬䑬쉒싂婳畋皻쉒䅓窥</w:t>
      </w:r>
      <w:r>
        <w:rPr/>
        <w:t>Ⱖ</w:t>
      </w:r>
      <w:r>
        <w:rPr/>
        <w:t>佷딦䀸ꅁꅃ⑩䦘쉞긣䁎垻桉〉祷侮㫂淂湊╶숫爨쉺矂㩀仃㝩梥牭杒剟啊偙玩⤭녧听拂㡫㩱儤単䚮業꥞䀽걈歬♪䝬⽏猵㡗繕桺⫂㕄塯싂杩㤩堰쉉勃祬䖮攭숪⽴뭸奆穐復쵫御뽩䥸浫搲╄氦</w:t>
      </w:r>
      <w:r>
        <w:rPr/>
        <w:t>ꔴ</w:t>
      </w:r>
      <w:r>
        <w:rPr/>
        <w:t>て慬◃䡲쉃숊</w:t>
      </w:r>
      <w:r>
        <w:rPr/>
        <w:t>ⱍ</w:t>
      </w:r>
      <w:r>
        <w:rPr/>
        <w:t>쉁㌲䇂ご爭썣⻂嘬딶슣⵹濂块畅╈䑦睙昪桔ꏂ否硡숲繫摙䭦䥣㠭</w:t>
      </w:r>
      <w:r>
        <w:rPr/>
        <w:t>꤫</w:t>
      </w:r>
      <w:r>
        <w:rPr/>
        <w:t>쉡灍摠ㄶ㘱欳⭏䝵㩧쉗渺⼥묵䤫쉈䛂怳礰窱噢呟츲⩷쉆湄쉰슏佥䵳〷䊩⥭姂⻂杕╋뼴㝧爥ꥤ怽顧</w:t>
      </w:r>
      <w:r>
        <w:rPr/>
        <w:t>ꦣ</w:t>
      </w:r>
      <w:r>
        <w:rPr/>
        <w:t>浢츳剺䰮쉰啲䫃懂싃男깭♔呵䃃偐塪䭠穒쵪痂㟂쉪▩潕嘵쉀쉒䵪갸䠵洪ꌥ顎則⥩䵺䱗⏂쉞圭⑒슩刪沵飂</w:t>
      </w:r>
      <w:r>
        <w:rPr/>
        <w:t>꤫</w:t>
      </w:r>
      <w:r>
        <w:rPr/>
        <w:t>氤䩴の椣歳枣祓涱쉠䕫掿ꄩ儰넰쉣칣癖ぴ䡮겘睎䘥⛂湳⩭칮䙇䅱顇㓂⬷烂畦惂竎刦丷昭ꥢ䁤⹦摖</w:t>
      </w:r>
      <w:r>
        <w:rPr/>
        <w:t>⡈</w:t>
      </w:r>
      <w:r>
        <w:rPr/>
        <w:t>榱쉯䩞繰㔪䵅顦晁繁㉮⼳祚ꅱ</w:t>
      </w:r>
      <w:r>
        <w:rPr/>
        <w:t>ꥏ</w:t>
      </w:r>
      <w:r>
        <w:rPr/>
        <w:t>뭟⹾䳂쉲䱩㑠싎⩳숤䯎䔰䥲㑶㬻䅲㝧桯춱╪넥䴦娱⽋녕扣畯갵놵䭢䜱彗쉒길뭑䓍睂☫坐䥵㕅묥쉧㵐敩싂吱㕷灥潆恹⩈䌥帲啶숴偃朮꥕캣歱♂쉚㙂㩫쉢㈬轐숲⥴⯂偍⹪湃墘唵爺쉐깣晢⽏央쉫摓潒</w:t>
      </w:r>
      <w:r>
        <w:rPr/>
        <w:t>ꦣ</w:t>
      </w:r>
      <w:r>
        <w:rPr/>
        <w:t>别</w:t>
      </w:r>
      <w:r>
        <w:rPr/>
        <w:t>⣂⩯</w:t>
      </w:r>
      <w:r>
        <w:rPr/>
        <w:t>僂</w:t>
      </w:r>
      <w:r>
        <w:rPr/>
        <w:t>ꤪꤻ</w:t>
      </w:r>
      <w:r>
        <w:rPr/>
        <w:t>䍂㷂㯂◂䡃쉏㙊顕</w:t>
      </w:r>
      <w:r>
        <w:rPr/>
        <w:t>ꤻⷂ␥</w:t>
      </w:r>
      <w:r>
        <w:rPr/>
        <w:t>癞뽞ㅭ걹䕙㵑㨺瞻爷弩癀㈤枬㉴儮⯂㭹⑹奮䜰싂䟂ꅎ允③撘窘慄判䝡䭀䑞쉦깭彩쉞兡䭟杤扖묬쉦䙙떮치쉉轹╅⫂慖湚슻昨亮渱縫潾帱䡀唽輬긥䵌썒㑳兪⑕瑒幙㡰숱搥偕甴啧㈻</w:t>
      </w:r>
      <w:r>
        <w:rPr/>
        <w:t>꧂</w:t>
      </w:r>
      <w:r>
        <w:rPr/>
        <w:t>敤怹橶澥㑧徥捥颮瓂⼰㍓╲据㍐䵁惂砩䕸쉍</w:t>
      </w:r>
      <w:r>
        <w:rPr/>
        <w:t>ꗃ⥓</w:t>
      </w:r>
      <w:r>
        <w:rPr/>
        <w:t>幟㍡怶쉒</w:t>
      </w:r>
      <w:r>
        <w:rPr/>
        <w:t>ⰳ</w:t>
      </w:r>
      <w:r>
        <w:rPr/>
        <w:t>숻䕒䍹</w:t>
      </w:r>
      <w:r>
        <w:rPr/>
        <w:t>ⰸ</w:t>
      </w:r>
      <w:r>
        <w:rPr/>
        <w:t>䯂墱僂でぅ倣椩住갬佐线煇㭵頵楓⿂숵獺뭌䩟숷쉱癭⚱슩쉌壍佹쉳䔬扙䨽썆洪录穟ꎿ徻䐫氯</w:t>
      </w:r>
      <w:r>
        <w:rPr/>
        <w:t>ꥂ</w:t>
      </w:r>
      <w:r>
        <w:rPr/>
        <w:t>竃믂갸䍰쌣ꅟ瘦ꥬ쉦槂䶏壂</w:t>
      </w:r>
      <w:r>
        <w:rPr/>
        <w:t>ⵥ</w:t>
      </w:r>
      <w:r>
        <w:rPr/>
        <w:t>䱕</w:t>
      </w:r>
      <w:r>
        <w:rPr/>
        <w:t>ⵉ</w:t>
      </w:r>
      <w:r>
        <w:rPr/>
        <w:t>년쉀㩇兵幮숴顯繬⚩扖睓⑏깵⥡싂淃⭇牴唭照㕨䔲㜪穯㠽</w:t>
      </w:r>
      <w:r>
        <w:rPr/>
        <w:t>Ɫ</w:t>
      </w:r>
      <w:r>
        <w:rPr/>
        <w:t>쉇싂슻⽭쉷㖘夣㋂㭩琣싂穣╖ィ䘤䱇쉡㮿怦凂灣姂㌣伦䍠䆵浔㭓⩁뗂梱쉀頶砦쉌녚녟砷</w:t>
      </w:r>
      <w:r>
        <w:rPr/>
        <w:t>ꕫ</w:t>
      </w:r>
      <w:r>
        <w:rPr/>
        <w:t>쉃灇㋂</w:t>
      </w:r>
      <w:r>
        <w:rPr/>
        <w:t>⡓</w:t>
      </w:r>
      <w:r>
        <w:rPr/>
        <w:t>桢《彮渪⯂䧂横扖敤䘷劘暘儻噵沬攺婘睊兤䡖轁슩</w:t>
      </w:r>
      <w:r>
        <w:rPr/>
        <w:t>⢿</w:t>
      </w:r>
      <w:r>
        <w:rPr/>
        <w:t>昣쵈</w:t>
      </w:r>
      <w:r>
        <w:rPr/>
        <w:t>ꥇ</w:t>
      </w:r>
      <w:r>
        <w:rPr/>
        <w:t>㒥繁䥨</w:t>
      </w:r>
      <w:r>
        <w:rPr/>
        <w:t>꧂</w:t>
      </w:r>
      <w:r>
        <w:rPr/>
        <w:t>瑗呦樷䵋牶捣歴㍑犮㐩쵖</w:t>
      </w:r>
      <w:r>
        <w:rPr/>
        <w:t>⡄</w:t>
      </w:r>
      <w:r>
        <w:rPr/>
        <w:t>뿃ꅅ䑣뽍쉤䐪煑ꄶ瘸䍷</w:t>
      </w:r>
      <w:r>
        <w:rPr/>
        <w:t>⠮</w:t>
      </w:r>
      <w:r>
        <w:rPr/>
        <w:t>䝏숪剢㎿睷쉚쉧쉗쵂啠䌴塑䘱⼪瘽灌泂厩瘹䧂ꌥ▘┽妮䗂싂䴪췍쉘⭮杶じ䙁䧂ㆱ쉥卑싃쵀懂</w:t>
      </w:r>
      <w:r>
        <w:rPr/>
        <w:t>Ⱖ</w:t>
      </w:r>
      <w:r>
        <w:rPr/>
        <w:t>㔦컂去焴␱栶摮⻂䗂䨺䏂畧</w:t>
      </w:r>
      <w:r>
        <w:rPr/>
        <w:t>ⱡ〉</w:t>
      </w:r>
      <w:r>
        <w:rPr/>
        <w:t>쉀嘶轒婈ꅋ䘹潔兺䁯쉬䋎卪娱㞩㨹卪숰䍤슮㠷⍲쉲♖쉶丵땰╨⏂牉奢桧</w:t>
      </w:r>
      <w:r>
        <w:rPr/>
        <w:t>ⱅ</w:t>
      </w:r>
      <w:r>
        <w:rPr/>
        <w:t>䊱瓃䌣뽋愨㯂垩䦱爫慒欩긪</w:t>
      </w:r>
      <w:r>
        <w:rPr/>
        <w:t>ⷂ</w:t>
      </w:r>
      <w:r>
        <w:rPr/>
        <w:t>愪䨵♤弶⻂灘슏</w:t>
      </w:r>
      <w:r>
        <w:rPr/>
        <w:t>⡸␨</w:t>
      </w:r>
      <w:r>
        <w:rPr/>
        <w:t>奘</w:t>
      </w:r>
      <w:r>
        <w:rPr/>
        <w:t>ꖘ</w:t>
      </w:r>
      <w:r>
        <w:rPr/>
        <w:t>癒䘶獟⭱橅</w:t>
      </w:r>
      <w:r>
        <w:rPr/>
        <w:t>꧂</w:t>
      </w:r>
      <w:r>
        <w:rPr/>
        <w:t>䕮쉏庩呫⹴⶿⨦晧</w:t>
      </w:r>
      <w:r>
        <w:rPr/>
        <w:t>ꖡ</w:t>
      </w:r>
      <w:r>
        <w:rPr/>
        <w:t>딴⍦㍂겣㞥礻쵕吩넪楮绂┸싂㉆㨤䥂呴⑰摞昮榩周㕂쉔䠤漻改⥌</w:t>
      </w:r>
      <w:r>
        <w:rPr/>
        <w:t>ⵒ</w:t>
      </w:r>
      <w:r>
        <w:rPr/>
        <w:t>⼨汹╵㥁쉄침䖿啅⧂湤⭓쉔⻃뽗</w:t>
      </w:r>
      <w:r>
        <w:rPr/>
        <w:t>ꥂ</w:t>
      </w:r>
      <w:r>
        <w:rPr/>
        <w:t>뭦␤㋂쉓拂뇂㬸熱汘沿떩㤨檮䶻彈席딦ꅗ繲쉱쉎䙢</w:t>
      </w:r>
      <w:r>
        <w:rPr/>
        <w:t>ꤽ</w:t>
      </w:r>
      <w:r>
        <w:rPr/>
        <w:t>긳╄겿껂輴䝸䝷拂䤶托싂內쉐倰癌䐺묭ꥧ⍕⪵繩㵴瑂ㅚ歖矂䵗싃㘬숯庡⫂⎮☵轆⑍䔪㫃䳍쉐䄶濂싂兰ㅭ쉖믂촴项</w:t>
      </w:r>
      <w:r>
        <w:rPr/>
        <w:t>⡴</w:t>
      </w:r>
      <w:r>
        <w:rPr/>
        <w:t>呫䕀㍂㥟奠歬뗂⹞싂</w:t>
      </w:r>
      <w:r>
        <w:rPr/>
        <w:t>ⵈ</w:t>
      </w:r>
      <w:r>
        <w:rPr/>
        <w:t>䍇偯坆㪣넽㮬㝶㜤딽汶쉉摅䗂噍洯㤪厮琤ㅠ쉕┭瑄呁㣂癣卞啄捭輴㭎㡠拂之浍熘숯㵲뭲睶䩤䔴卨㣎쉚슏썚楺㭞┨爯뭇〳䜸婷携ꍠ榩疻䥁汆싂䶏긣쵡</w:t>
      </w:r>
      <w:r>
        <w:rPr/>
        <w:t>⡆</w:t>
      </w:r>
      <w:r>
        <w:rPr/>
        <w:t>硢浏녱</w:t>
      </w:r>
      <w:r>
        <w:rPr/>
        <w:t>⡁</w:t>
      </w:r>
      <w:r>
        <w:rPr/>
        <w:t>䝥㯂♧⸻䅪쉥㩆㩈ㅌ䭙椸畡杉㜷싎灒畆姂䓂繚欳슡䎏쉾到娲⑅䵐쉸꥾⨻啖㢏</w:t>
      </w:r>
      <w:r>
        <w:rPr/>
        <w:t>ꦻ</w:t>
      </w:r>
      <w:r>
        <w:rPr/>
        <w:t>뽴煀搲硡㩂⨫ㆻ슘婸ㅓ䈩</w:t>
      </w:r>
      <w:r>
        <w:rPr/>
        <w:t>⡌</w:t>
      </w:r>
      <w:r>
        <w:rPr/>
        <w:t>但献䥋䵄犮塒싂⒥쉶겱摋㉍⒬䠺搷</w:t>
      </w:r>
      <w:r>
        <w:rPr/>
        <w:t>ꕦ</w:t>
      </w:r>
      <w:r>
        <w:rPr/>
        <w:t>捡칋쉋깈</w:t>
      </w:r>
      <w:r>
        <w:rPr/>
        <w:t>ꕮ</w:t>
      </w:r>
      <w:r>
        <w:rPr/>
        <w:t>䢘⥋墘놩ꥬ摈湭澬㵚带⑚</w:t>
      </w:r>
      <w:r>
        <w:rPr/>
        <w:t>ꗂ</w:t>
      </w:r>
      <w:r>
        <w:rPr/>
        <w:t>䎥䩞眻싍睯搤쉎䃂幎伪䝫慉⩴쉢⹶卑炏䍗睒⌬싃摨䕨佧</w:t>
      </w:r>
      <w:r>
        <w:rPr/>
        <w:t>ꦬ</w:t>
      </w:r>
      <w:r>
        <w:rPr/>
        <w:t>습淂</w:t>
      </w:r>
      <w:r>
        <w:rPr/>
        <w:t>⠮</w:t>
      </w:r>
      <w:r>
        <w:rPr/>
        <w:t>䍬䝱쉟瑅쉕䵨㵟䨰⫎婥䧎杨⌯圷䝎쉶썶䭭⨹冘␦扥䁍繂⩲摒♌顒⭒㕘뗂㬊轑柃仂涩㋂扮湙刽걷䭌セ畗묬晧潤䫂杸獨兯晣权恇㥫㬵晭垩浀即숳㐵䥺娱橵䱶ㄯ焷⌱毂练啣汕┶㧂䙅瑀奐⩑嚏⴯䤵䃂쉸ꅥ圴칙咵穗습昴슩婄〬㙧깦殣⩒迂깩㊵惂䡙洪偰怨摉棂숱彎㭤䍉Ⓜ佉㤮</w:t>
      </w:r>
      <w:r>
        <w:rPr/>
        <w:t>ꤵ</w:t>
      </w:r>
      <w:r>
        <w:rPr/>
        <w:t>盂獹┵䩕쉃슮栮琱숹쉚숪妣湃츶䬲⬱슮䰮묽ㅶ㬶</w:t>
      </w:r>
      <w:r>
        <w:rPr/>
        <w:t>꥓</w:t>
      </w:r>
      <w:r>
        <w:rPr/>
        <w:t>䨲♄瀩啯凍㷂奓걬周愺⾏깬㩸슥塡⏂⤭嫂飂棍柂쉷棂䨰块潇顯ㅌ⦥搪婑久⏂㨹塗椷痂땲ꥶ愫印䱒疬ㆻ纡樽橷䐵㈮悘彔뼪갳䒵</w:t>
      </w:r>
      <w:r>
        <w:rPr/>
        <w:t>ꕖ</w:t>
      </w:r>
      <w:r>
        <w:rPr/>
        <w:t>婣㉦</w:t>
      </w:r>
      <w:r>
        <w:rPr/>
        <w:t>Ɐ</w:t>
      </w:r>
      <w:r>
        <w:rPr/>
        <w:t>睋츲쉴瀪⥥倪║穆恕⩠娯䝾땎穔癋딯䷎䦡녳乲㵍</w:t>
      </w:r>
      <w:r>
        <w:rPr/>
        <w:t>ꦏ</w:t>
      </w:r>
      <w:r>
        <w:rPr/>
        <w:t>縥⪮</w:t>
      </w:r>
      <w:r>
        <w:rPr/>
        <w:t>ⱱⴤ</w:t>
      </w:r>
      <w:r>
        <w:rPr/>
        <w:t>壂埂のォ戰쉆⩭㕔㍋㭩歇㦩洪椺</w:t>
      </w:r>
      <w:r>
        <w:rPr/>
        <w:t>ꥀ</w:t>
      </w:r>
      <w:r>
        <w:rPr/>
        <w:t>狂弥쉐礯ꍔ⩲睥爦뇂伷轱ꥣ쏂㑟숨䵦內⭀</w:t>
      </w:r>
      <w:r>
        <w:rPr/>
        <w:t>ⵕ</w:t>
      </w:r>
      <w:r>
        <w:rPr/>
        <w:t>唩</w:t>
      </w:r>
      <w:r>
        <w:rPr/>
        <w:t>ꤽ</w:t>
      </w:r>
      <w:r>
        <w:rPr/>
        <w:t>悘⛂</w:t>
      </w:r>
      <w:r>
        <w:rPr/>
        <w:t>ⵈ⩪</w:t>
      </w:r>
      <w:r>
        <w:rPr/>
        <w:t>形</w:t>
      </w:r>
      <w:r>
        <w:rPr/>
        <w:t>ꤺ</w:t>
      </w:r>
      <w:r>
        <w:rPr/>
        <w:t>ꍸ㘲쉗〈杊硣</w:t>
      </w:r>
      <w:r>
        <w:rPr/>
        <w:t>⡩</w:t>
      </w:r>
      <w:r>
        <w:rPr/>
        <w:t>ꌤ䅣猳琽쉟ꥷ伻쉓呡扱ꌤ穯天䭂숰깮뽫</w:t>
      </w:r>
      <w:r>
        <w:rPr/>
        <w:t>⣂⣂</w:t>
      </w:r>
      <w:r>
        <w:rPr/>
        <w:t>暣楺쉧㩴潵㕪⛂㶱悏녊琹</w:t>
      </w:r>
      <w:r>
        <w:rPr/>
        <w:t>ⱚ</w:t>
      </w:r>
      <w:r>
        <w:rPr/>
        <w:t>땠쉤⹖썪剒싂뿂ꅄꥸ䰱㝖攷柍</w:t>
      </w:r>
      <w:r>
        <w:rPr/>
        <w:t>ꥏ</w:t>
      </w:r>
      <w:r>
        <w:rPr/>
        <w:t>圸墱㣂猶␤楖獋㜮▮渵塄㝴ꥹ澡㕠쉩䱮쉳쉯参숲㩩楔䙀㏂㌨漪㑳䆻⹡弲ㆿ扂</w:t>
      </w:r>
      <w:r>
        <w:rPr/>
        <w:t>ꔺ</w:t>
      </w:r>
      <w:r>
        <w:rPr/>
        <w:t>祣⎘抮甸刵뭸亿</w:t>
      </w:r>
      <w:r>
        <w:rPr/>
        <w:t>꧂</w:t>
      </w:r>
      <w:r>
        <w:rPr/>
        <w:t>䆣㭇ぃ묷獹㭟偫㍑䢮壂⵬䭰䭺港긩摂水㘯係桹⩏칀䀯◂佦ꅓ䙐층숦敫㨦䝯䥰⍢땩⍙恭</w:t>
      </w:r>
      <w:r>
        <w:rPr/>
        <w:t>⠶</w:t>
      </w:r>
      <w:r>
        <w:rPr/>
        <w:t>ⵤ</w:t>
      </w:r>
      <w:r>
        <w:rPr/>
        <w:t>㴴幮嗂沬</w:t>
      </w:r>
      <w:r>
        <w:rPr/>
        <w:t>ꔴ</w:t>
      </w:r>
      <w:r>
        <w:rPr/>
        <w:t>㐻煩</w:t>
      </w:r>
      <w:r>
        <w:rPr/>
        <w:t>ⱍ</w:t>
      </w:r>
      <w:r>
        <w:rPr/>
        <w:t>恤洫⩆獐䕅⩹忂䇂祾⍯砹</w:t>
      </w:r>
      <w:r>
        <w:rPr/>
        <w:t>ⴵ</w:t>
      </w:r>
      <w:r>
        <w:rPr/>
        <w:t>싂䦡元捋恘䙦쉏⌶촱</w:t>
      </w:r>
      <w:r>
        <w:rPr/>
        <w:t>ꕪ</w:t>
      </w:r>
      <w:r>
        <w:rPr/>
        <w:t>参丣冩썦⮥煩晙</w:t>
      </w:r>
      <w:r>
        <w:rPr/>
        <w:t>ꤰ</w:t>
      </w:r>
      <w:r>
        <w:rPr/>
        <w:t>噞㉦⭏吵䭥㵗쉑쵾穗癤㭎堣穗䖩䱡嘺⸳㑴㩨⼷焪湓䕈坘슣繢䯂쵆摢</w:t>
      </w:r>
      <w:r>
        <w:rPr/>
        <w:t>ꤹ</w:t>
      </w:r>
      <w:r>
        <w:rPr/>
        <w:t>ㅤ칳〵煤䑣偃堵䝂ꅅ溘㍸㟂汖숣䏃㩃珎浶硙奷⪮湀긻㠪丳剚㈯</w:t>
      </w:r>
      <w:r>
        <w:rPr/>
        <w:t>꧂</w:t>
      </w:r>
      <w:r>
        <w:rPr/>
        <w:t>㊬䅍熱㬲兕䶱匸㗂怹汋〳焪楊䫃</w:t>
      </w:r>
      <w:r>
        <w:rPr/>
        <w:t>ꥌ</w:t>
      </w:r>
      <w:r>
        <w:rPr/>
        <w:t>伪参晫⩂䕅濂伫䑏灺␨묷剶습㭂숻쉇쉅礰쉋椷支⭱佃卖⥃䘴</w:t>
      </w:r>
      <w:r>
        <w:rPr/>
        <w:t>ⵒ</w:t>
      </w:r>
      <w:r>
        <w:rPr/>
        <w:t>卤⭊䩄䩞땣穞璣☣⌊</w:t>
      </w:r>
      <w:r>
        <w:rPr/>
        <w:t>ⵃ</w:t>
      </w:r>
      <w:r>
        <w:rPr/>
        <w:t>䡺䘵⩩偩穇渭뭴숻穙轓澥畍䕬⹘㌲</w:t>
      </w:r>
      <w:r>
        <w:rPr/>
        <w:t>ꥌ</w:t>
      </w:r>
      <w:r>
        <w:rPr/>
        <w:t>接㘥惂硢♋츥䡷澩猹ꄽ</w:t>
      </w:r>
      <w:r>
        <w:rPr/>
        <w:t>ꕟ</w:t>
      </w:r>
      <w:r>
        <w:rPr/>
        <w:t>쉈么樸습⭮灹䉨칍㌸杯灩⶿䅙㣂央嗂㶻쉅扟幊洦␪䅁걦顭㍢䩅䂱䇂㘰칎㭲쏂㬽碱两녷扣䠪습숳⬹㴨卤⩠太䲿畀㙫䜥㌱쉤ꥯ䷂㝅䏂䚩</w:t>
      </w:r>
      <w:r>
        <w:rPr/>
        <w:t>ⶩ</w:t>
      </w:r>
      <w:r>
        <w:rPr/>
        <w:t>漪Ⓜ卑琥吥悻</w:t>
      </w:r>
      <w:r>
        <w:rPr/>
        <w:t>ꥋ</w:t>
      </w:r>
      <w:r>
        <w:rPr/>
        <w:t>琯亿䋂哂佴⏂䄲칢썧漱놏⪩♵䝂숮旂佷ㅱ</w:t>
      </w:r>
      <w:r>
        <w:rPr/>
        <w:t>ꤴ</w:t>
      </w:r>
      <w:r>
        <w:rPr/>
        <w:t>ꅭ╫㇂畢睇汯ꎡ쉯㭐偔㡾柍㘲뽾╲┲ꍸ䕙焬╞㍱汓橶䂡李䝓</w:t>
      </w:r>
      <w:r>
        <w:rPr/>
        <w:t>ꤣ</w:t>
      </w:r>
      <w:r>
        <w:rPr/>
        <w:t>撱묦噎㊏戸㡎슡〺嗂湟祤ㅙ㵍敘柂縺轎딶쉢㯂⑘䩗帴㋂曂숰䉡㓂⩚♅弣佚䎻⥨潶</w:t>
      </w:r>
      <w:r>
        <w:rPr/>
        <w:t>ꕫ</w:t>
      </w:r>
      <w:r>
        <w:rPr/>
        <w:t>숣愨拂梿掏썒슥炱媿⦬䩶辣䥩仂爩其皩</w:t>
      </w:r>
      <w:r>
        <w:rPr/>
        <w:t>꥟</w:t>
      </w:r>
      <w:r>
        <w:rPr/>
        <w:t>甩佑廂㜨徱믂㡠昤悩歑ꌲ䑤䵰步䉺摧牤䵨䍫潁㤥㚻썯昶傩㵆䍄佒䁗媩濂쉋</w:t>
      </w:r>
      <w:r>
        <w:rPr/>
        <w:t>⢱</w:t>
      </w:r>
      <w:r>
        <w:rPr/>
        <w:t>숱扯懂땴㈷爽䡋䣂睪呺⵫㷎⤶婨樣䁇⹭䧂䒩ꥰ玩숹琵撘桙㝓㙌싂⎘㝂♶䠫甴뮿塅칉㭵溬쉪卓㉄湓嗂振婊㝊ㅹ轉慺쉒䴲묦沣䵎깒睃㤰㋂泃甸〣癋䲿쉑瓂䯎습㬥ꎿ焥</w:t>
      </w:r>
      <w:r>
        <w:rPr/>
        <w:t>꥓</w:t>
      </w:r>
      <w:r>
        <w:rPr/>
        <w:t>㵊뗂⍗싂灇䄵昫䁪⩷澡⑃쉭员㮱淃㖡⿂伻碬䙆抏欭繦쵗煫洭亘䤸═扁着株潏牪繆愩丽凃杋琽숶殏極匤⭟頪</w:t>
      </w:r>
      <w:r>
        <w:rPr/>
        <w:t>ⲩ</w:t>
      </w:r>
      <w:r>
        <w:rPr/>
        <w:t>䄲塍䰳㉡顠◂佱땺숬䙎䩆磂䁣瀨瑃枩⨮㶩쵟긭㙯㍠朴ꅑ捬捺慟⦿◂⽯盂乘싂削⤺兔撻숮깞〣䵆⫂ꄪ썳漲⻂爫</w:t>
      </w:r>
      <w:r>
        <w:rPr/>
        <w:t>⣃</w:t>
      </w:r>
      <w:r>
        <w:rPr/>
        <w:t>㵾䴤奇㒡</w:t>
      </w:r>
      <w:r>
        <w:rPr/>
        <w:t>ꕧ</w:t>
      </w:r>
      <w:r>
        <w:rPr/>
        <w:t>슣䵣⭠쉅넮㪩喩쉨뽃〱⩸繟侮㙵숹敀辘숬⾡껂䏍ㄮ⥫깦䌹</w:t>
      </w:r>
      <w:r>
        <w:rPr/>
        <w:t>ꗂ</w:t>
      </w:r>
      <w:r>
        <w:rPr/>
        <w:t>卂䩺⽃칃넪㭁淃慊㵤</w:t>
      </w:r>
      <w:r>
        <w:rPr/>
        <w:t>⣂</w:t>
      </w:r>
      <w:r>
        <w:rPr/>
        <w:t>⽮</w:t>
      </w:r>
      <w:r>
        <w:rPr/>
        <w:t>ⵁ</w:t>
      </w:r>
      <w:r>
        <w:rPr/>
        <w:t>쉪㍫楕琸牭㵂䭉䙈扢癚䜪쉸⩀䍧潨弤껂ꎮ㈸⸲係䰵쉢⹶㣂噧兾</w:t>
      </w:r>
      <w:r>
        <w:rPr/>
        <w:t>⡇</w:t>
      </w:r>
      <w:r>
        <w:rPr/>
        <w:t>䑏㌱㮿</w:t>
      </w:r>
      <w:r>
        <w:rPr/>
        <w:t>ⱱ</w:t>
      </w:r>
      <w:r>
        <w:rPr/>
        <w:t>搤㩕潗쉃쉫瑏⫂充䭲懂숳睓盎쉩㠻幆쉢戨㥪浖桦䝐何쵯䬳䨬南江䶮┺懂喣ꌪ㎏䍨츨뭓♦걮㤣䅉⛂乫秂娊䝕ㅇ瞻⤰컂楕呫撩侩炣噓</w:t>
      </w:r>
      <w:r>
        <w:rPr/>
        <w:t>ꕥ</w:t>
      </w:r>
      <w:r>
        <w:rPr/>
        <w:t>卵匣⭒祀摔⩐</w:t>
      </w:r>
      <w:r>
        <w:rPr/>
        <w:t>ꗂ</w:t>
      </w:r>
      <w:r>
        <w:rPr/>
        <w:t>껂ㄪ䩷긯녟</w:t>
      </w:r>
      <w:r>
        <w:rPr/>
        <w:t>꧃</w:t>
      </w:r>
      <w:r>
        <w:rPr/>
        <w:t>썏䰹ꍩ뽉싂噋</w:t>
      </w:r>
      <w:r>
        <w:rPr/>
        <w:t>ⴣ</w:t>
      </w:r>
      <w:r>
        <w:rPr/>
        <w:t>㉗癞頶⸴㜽⍐깧㡰题兆捐渽䵳쉐ꇂ㘪䳃嗂朻쉳癘塏啩楟쉞廎㙲</w:t>
      </w:r>
    </w:p>
    <w:p>
      <w:pPr>
        <w:pStyle w:val="PreformattedText"/>
        <w:bidi w:val="0"/>
        <w:spacing w:before="0" w:after="0"/>
        <w:jc w:val="left"/>
        <w:rPr/>
      </w:pPr>
      <w:r>
        <w:rPr/>
        <w:t>⚥</w:t>
      </w:r>
      <w:r>
        <w:rPr/>
        <w:t>嗂쉺晅櫃㷂⼩片㬳䩸쉤䘳╒㵓</w:t>
      </w:r>
      <w:r>
        <w:rPr/>
        <w:t>Ⳃ</w:t>
      </w:r>
      <w:r>
        <w:rPr/>
        <w:t>쎏瑭溡䔴ꅇ㶘珂⩲㉟䱶绂䑸恍洸㙐恋䉚쉊斮佊㝙䚬硧愶</w:t>
      </w:r>
      <w:r>
        <w:rPr/>
        <w:t>꧂</w:t>
      </w:r>
      <w:r>
        <w:rPr/>
        <w:t>疩彌㌩獀桺뽄啒畗ㅩ䡄⤮伣晌硠䑬獩</w:t>
      </w:r>
      <w:r>
        <w:rPr/>
        <w:t>Ⲭ⹱</w:t>
      </w:r>
      <w:r>
        <w:rPr/>
        <w:t>숪䇂嚥ㅘ㈸〪颩䔮⨳䜺䆏숭㥀컍晁걀쉵䩺슮㭲믂숷⍩␨䕦顈쉤幀㵅숳⫎彄摈睲係㨪㩩搭浾㐥汐猲犱牒榥坞</w:t>
      </w:r>
      <w:r>
        <w:rPr/>
        <w:t>ꤦ</w:t>
      </w:r>
      <w:r>
        <w:rPr/>
        <w:t>㝦</w:t>
      </w:r>
      <w:r>
        <w:rPr/>
        <w:t>ⱦ</w:t>
      </w:r>
      <w:r>
        <w:rPr/>
        <w:t>䕈睗㋃摷걍⯂쉉強樮啸쉓ꅒ兾쉘슻圸棂녬啸創뽲㊬⾩柂䕈⑩兠⎿䉟楉딤⹓ꆱ⑀獴卶</w:t>
      </w:r>
      <w:r>
        <w:rPr/>
        <w:t>ꦩ</w:t>
      </w:r>
      <w:r>
        <w:rPr/>
        <w:t>湎㤰硃爮兒䭵潾捋쉞㈣</w:t>
      </w:r>
      <w:r>
        <w:rPr/>
        <w:t>ꕥ</w:t>
      </w:r>
      <w:r>
        <w:rPr/>
        <w:t>䉏渰⛂긹깋⽟卯슣</w:t>
      </w:r>
      <w:r>
        <w:rPr/>
        <w:t>⡥Ⓕ</w:t>
      </w:r>
      <w:r>
        <w:rPr/>
        <w:t>⽎睅敞轸乎㮱</w:t>
      </w:r>
      <w:r>
        <w:rPr/>
        <w:t>ꤰ</w:t>
      </w:r>
      <w:r>
        <w:rPr/>
        <w:t>礽漭噸슡㉧塹⧂䝳䡇䝏堹꧎垘걯灊녇槎悩㙫輳</w:t>
      </w:r>
      <w:r>
        <w:rPr/>
        <w:t>ꤪ</w:t>
      </w:r>
      <w:r>
        <w:rPr/>
        <w:t>橊㵣㍉뮻슻⏎䛂㜳</w:t>
      </w:r>
      <w:r>
        <w:rPr/>
        <w:t>ꗂ</w:t>
      </w:r>
      <w:r>
        <w:rPr/>
        <w:t>ꅠ췂갯䞱懂㬮偔䋂䚘唴쉱畴浪▩摅呙㡗ꄨ狂漷畹活恥ꅄ숰ꅎ嗂㵓橷ꍥ㍉迂戱䜩</w:t>
      </w:r>
      <w:r>
        <w:rPr/>
        <w:t>⡗⨨</w:t>
      </w:r>
      <w:r>
        <w:rPr/>
        <w:t>仍洰⽈썢坤䆏横㡣灰颩䀬숻걯䭰ッꍬ┣쉔쉨䩚ㅓ슩惂竎咿슥뿂녖机䍱㉃扁㙓⩗揂玩捚暻斿䡗䂩</w:t>
      </w:r>
      <w:r>
        <w:rPr/>
        <w:t>ꦱ</w:t>
      </w:r>
      <w:r>
        <w:rPr/>
        <w:t>睒ꍵ䁩䙢뭡⪮䱸摁杕쉯䈰⍭煰婵兵睷╣吪㯂칰쉲뽶祵瑪楱㩬㑎娸ㅌ是抡礽䥠ꍏ丵䴵쉧</w:t>
      </w:r>
      <w:r>
        <w:rPr/>
        <w:t>⡮</w:t>
      </w:r>
      <w:r>
        <w:rPr/>
        <w:t>単㵚〈穗嘻⨺㬺瞣歊墱倨奔畞</w:t>
      </w:r>
      <w:r>
        <w:rPr/>
        <w:t>ⱪ</w:t>
      </w:r>
      <w:r>
        <w:rPr/>
        <w:t>幂⩯朦猱긳溣쉣䰹땟惂㑇싂ꌣꅬ⥚숰♯싍㍂歔傮怹僂晪䔶渲悘犣杓坋⩱</w:t>
      </w:r>
      <w:r>
        <w:rPr/>
        <w:t>ⵋ</w:t>
      </w:r>
      <w:r>
        <w:rPr/>
        <w:t>㯂䩆⥁然假捋</w:t>
      </w:r>
      <w:r>
        <w:rPr/>
        <w:t>ꥂ</w:t>
      </w:r>
      <w:r>
        <w:rPr/>
        <w:t>⢮┦</w:t>
      </w:r>
      <w:r>
        <w:rPr/>
        <w:t>⼫⌺䭁쉪⒵并晢硒ꏂ⒮䭥稣瓂活ꥺ慠♉쉁</w:t>
      </w:r>
      <w:r>
        <w:rPr/>
        <w:t>ꕪ</w:t>
      </w:r>
      <w:r>
        <w:rPr/>
        <w:t>㭴묭剠ㆮ쉾⦥楍湺橩亩穭⩔㩡ꥤ勍拂弻쉕挥䝮㙌쉭䑑朷䥫쉋㭠녚⚿⩳㕕썠㴤偣泃⌻昵◂歺う깋㚣</w:t>
      </w:r>
      <w:r>
        <w:rPr/>
        <w:t>Ɽ</w:t>
      </w:r>
      <w:r>
        <w:rPr/>
        <w:t>獗䁦恀♠䐽扮㑁쌶</w:t>
      </w:r>
      <w:r>
        <w:rPr/>
        <w:t>ⲱ</w:t>
      </w:r>
      <w:r>
        <w:rPr/>
        <w:t>縬畒䤫秂儦假秎쉡㴊쉬敍样樳畨㐴輳䭎⑭쉉⧎䒏쉑⸩</w:t>
      </w:r>
      <w:r>
        <w:rPr/>
        <w:t>⡗</w:t>
      </w:r>
      <w:r>
        <w:rPr/>
        <w:t>噊⥢䲿쉵쉌槂晤⩠浺⦘쉭䉃旂ꍓ촰奋㇂兦ꄨ繴⛂痂牡⫂獗汹쉞뗂抿燂猦䄳땢⸵瀹噷光玬숶⌤⑖媏⹮㵶⍂参⑾슥㨺地惂帰兤쉁ㅓ㧃剤</w:t>
      </w:r>
      <w:r>
        <w:rPr/>
        <w:t>⡊</w:t>
      </w:r>
      <w:r>
        <w:rPr/>
        <w:t>塓晐棃櫂䅹땹伮兠쎡兑슩년뭨쵍琵䫂兖</w:t>
      </w:r>
      <w:r>
        <w:rPr/>
        <w:t>ꔸ</w:t>
      </w:r>
      <w:r>
        <w:rPr/>
        <w:t>焲䄵摸琥榥쉆㍴旂䝘剥摒뽴片⹭⴫穫湉劏剗숶⵱䅲⩰</w:t>
      </w:r>
      <w:r>
        <w:rPr/>
        <w:t>ⴥ</w:t>
      </w:r>
      <w:r>
        <w:rPr/>
        <w:t>ㄹ</w:t>
      </w:r>
      <w:r>
        <w:rPr/>
        <w:t>꧂ꥑ</w:t>
      </w:r>
      <w:r>
        <w:rPr/>
        <w:t>땈樴뽪뭠朤煫玩轭杲㥦촶숶浾⯂⩀</w:t>
      </w:r>
      <w:r>
        <w:rPr/>
        <w:t>ⵖ</w:t>
      </w:r>
      <w:r>
        <w:rPr/>
        <w:t>䚵㥃숪⒩㊘㑣㙤晸㠱䨪⩓ꅫ䟎</w:t>
      </w:r>
      <w:r>
        <w:rPr/>
        <w:t>ꔮꥊ</w:t>
      </w:r>
      <w:r>
        <w:rPr/>
        <w:t>㣂幞堮㬫䵞帮毎攵䈲危瓂⾻㩷숻쵔숬珂</w:t>
      </w:r>
      <w:r>
        <w:rPr/>
        <w:t>ꤺꕴ╂</w:t>
      </w:r>
      <w:r>
        <w:rPr/>
        <w:t>ꥯ숬⤱烂轳潧㍳⪣칇뾻김⪻⑕畳样쏂䘺嘻⌽⥅劵㜤♖쉘瑚⼪㝎넷琣慹⨹녎슘栩甯祾烂⏍楷ꍁ㔷쉂썎扷쉟♃컃䵷呮噫㮵</w:t>
      </w:r>
      <w:r>
        <w:rPr/>
        <w:t>꧂</w:t>
      </w:r>
      <w:r>
        <w:rPr/>
        <w:t>칒卍⑟唣癦扇♗숯煀컂ꥠ䡪䰻䑲塪䱅쉓䑠娥䲻䘭쉙楓⑁僂瑖坡⾩吪㉏浟⿂쌨獂쉓漴䝍컂쉑쉪칋</w:t>
      </w:r>
      <w:r>
        <w:rPr/>
        <w:t>⠭</w:t>
      </w:r>
      <w:r>
        <w:rPr/>
        <w:t>癥</w:t>
      </w:r>
      <w:r>
        <w:rPr/>
        <w:t>⡔</w:t>
      </w:r>
      <w:r>
        <w:rPr/>
        <w:t>吣깕慡깃</w:t>
      </w:r>
      <w:r>
        <w:rPr/>
        <w:t>⡳</w:t>
      </w:r>
      <w:r>
        <w:rPr/>
        <w:t>喥곎㙔欱毂ꎿ═倯싂숩칓숰轔し⽄僂彥싂ꅳ䣂㟍䶬䫂쉉㵔㋂序央噘㣂㤸硹㭊窩迂䡅ꅘ懂⩵쉫뽶␪㒻ㄺ㵾畉</w:t>
      </w:r>
      <w:r>
        <w:rPr/>
        <w:t>ⵗ</w:t>
      </w:r>
      <w:r>
        <w:rPr/>
        <w:t>穨㑶勂楀⛃䵵眸䑤偊ꄸ⹤狂洸坭䁲獨槂쉉䕺⨪</w:t>
      </w:r>
      <w:r>
        <w:rPr/>
        <w:t>ꤵ</w:t>
      </w:r>
      <w:r>
        <w:rPr/>
        <w:t>在犱쵕䡴㩶婴쉲쉍⨥</w:t>
      </w:r>
      <w:r>
        <w:rPr/>
        <w:t>ⲣ</w:t>
      </w:r>
      <w:r>
        <w:rPr/>
        <w:t>徵〤刦⽒⽇彐拂䰮䑋쉭뽨䰱쉀♟䕒婵䦿济做婭쵊䤫딦㭏걬쉄</w:t>
      </w:r>
      <w:r>
        <w:rPr/>
        <w:t>⡋</w:t>
      </w:r>
      <w:r>
        <w:rPr/>
        <w:t>뽐♅睾䕅䐶㕚䭴♘椷ꅡ橖撻♯䢮晓㣂慣御⍘片揂㕰⵶⽣报⿂슩뾮珂木쵂숵쵉氶⽨汏⩙祟⨭縯䤦</w:t>
      </w:r>
      <w:r>
        <w:rPr/>
        <w:t>⡃</w:t>
      </w:r>
      <w:r>
        <w:rPr/>
        <w:t>堰㯃敓츤싂쉉暱煃</w:t>
      </w:r>
      <w:r>
        <w:rPr/>
        <w:t>ꥁ</w:t>
      </w:r>
      <w:r>
        <w:rPr/>
        <w:t>㵆彆畗슣挽</w:t>
      </w:r>
      <w:r>
        <w:rPr/>
        <w:t>⢩</w:t>
      </w:r>
      <w:r>
        <w:rPr/>
        <w:t>汲⩲婔琺竂♴㌮㙏哂祘䁊坚姍䪡ぇ潅깎묣싂숪슮湲숵⹊쉣慏싂넬녳쉶</w:t>
      </w:r>
      <w:r>
        <w:rPr/>
        <w:t>ꔽ</w:t>
      </w:r>
      <w:r>
        <w:rPr/>
        <w:t>컂獰永桠␩绂湌唥㭳</w:t>
      </w:r>
      <w:r>
        <w:rPr/>
        <w:t>ꥍ</w:t>
      </w:r>
      <w:r>
        <w:rPr/>
        <w:t>뭹때⫎</w:t>
      </w:r>
      <w:r>
        <w:rPr/>
        <w:t>ⷂ</w:t>
      </w:r>
      <w:r>
        <w:rPr/>
        <w:t>䍞砸迂坩䤣牯쉺婑灣</w:t>
      </w:r>
      <w:r>
        <w:rPr/>
        <w:t>ⱱ</w:t>
      </w:r>
      <w:r>
        <w:rPr/>
        <w:t>揂쌦䉒慘瑆敱싂汃甪䡑㝁㈩桡⭙⵶収㵘乀䕐⹳侩쉲쉸촪츊氯擂츪弥♺㡘숴䰺칳㓂㍘⭣슩䍄쉇ㄬ樸</w:t>
      </w:r>
      <w:r>
        <w:rPr/>
        <w:t>ⱨ</w:t>
      </w:r>
      <w:r>
        <w:rPr/>
        <w:t>棂䘭⮬撣癒轙执㋂숫㶣轍楱㍊뽦楘セ濂䭄㌦⩕</w:t>
      </w:r>
      <w:r>
        <w:rPr/>
        <w:t>⡢</w:t>
      </w:r>
      <w:r>
        <w:rPr/>
        <w:t>撬輵䅄㯂쉷걠滃㬻煊숤灑䘯䵏懂</w:t>
      </w:r>
      <w:r>
        <w:rPr/>
        <w:t>⢣Ⳃ</w:t>
      </w:r>
      <w:r>
        <w:rPr/>
        <w:t>䭪垘믂夥痂싂╣橋皮뽭猨扈疡㡾埍氤♏毎楒싂⨨숲㭟쉚渽灳䋎숱쌫쵚敢瑰깉땰쉊슏䑹啬㥦㎣䷂</w:t>
      </w:r>
      <w:r>
        <w:rPr/>
        <w:t>ꕋ⍏</w:t>
      </w:r>
      <w:r>
        <w:rPr/>
        <w:t>뼨</w:t>
      </w:r>
      <w:r>
        <w:rPr/>
        <w:t>ꦥ</w:t>
      </w:r>
      <w:r>
        <w:rPr/>
        <w:t>㭓〶䚵㘫体㫂㩧杤쉐䴽溻㜱</w:t>
      </w:r>
      <w:r>
        <w:rPr/>
        <w:t>ꦏ</w:t>
      </w:r>
      <w:r>
        <w:rPr/>
        <w:t>洹㡗싂㊩䙭쉱䈳棂㩗㝫琷ꅤ㉰⫂㵆窿㕡쉧報弪䃂ㅑ</w:t>
      </w:r>
      <w:r>
        <w:rPr/>
        <w:t>⠨</w:t>
      </w:r>
      <w:r>
        <w:rPr/>
        <w:t>戱吽硾忍䭨</w:t>
      </w:r>
      <w:r>
        <w:rPr/>
        <w:t>ꥏ</w:t>
      </w:r>
      <w:r>
        <w:rPr/>
        <w:t>ꅐ倲쉌䕁㮩쉂</w:t>
      </w:r>
      <w:r>
        <w:rPr/>
        <w:t>ꔭ</w:t>
      </w:r>
      <w:r>
        <w:rPr/>
        <w:t>쉩䉧걆▬顮玿</w:t>
      </w:r>
      <w:r>
        <w:rPr/>
        <w:t>⠨</w:t>
      </w:r>
      <w:r>
        <w:rPr/>
        <w:t>䕟沘㨸媱倰⍞쉺煾丬畅獖畧母义걅䐩</w:t>
      </w:r>
      <w:r>
        <w:rPr/>
        <w:t>ꥉ</w:t>
      </w:r>
      <w:r>
        <w:rPr/>
        <w:t>쉵株ꄪ땊갴뗍乆栮♂쉭⯂䍥祙⽇㴷쉺炩碱싂瑞痂슻摹뽚圽䐦</w:t>
      </w:r>
      <w:r>
        <w:rPr/>
        <w:t>ꦏ</w:t>
      </w:r>
      <w:r>
        <w:rPr/>
        <w:t>皘窻䔯䜺礶㏂娽婡瘦啐匲㬭啌濃廂娹┥妿䢏녰漤</w:t>
      </w:r>
      <w:r>
        <w:rPr/>
        <w:t>ⱈⰶ⥪</w:t>
      </w:r>
      <w:r>
        <w:rPr/>
        <w:t>㙇顄畭뽪⨴ㅠ쉋硨䅆䬮숩</w:t>
      </w:r>
      <w:r>
        <w:rPr/>
        <w:t>ꕴ</w:t>
      </w:r>
      <w:r>
        <w:rPr/>
        <w:t>柂氮噤瑪쵃橚乂㤦ㅔ穩ꅋ砸捹㟂걑⽆䚡쉉슡焭싂뽣㩰</w:t>
      </w:r>
      <w:r>
        <w:rPr/>
        <w:t>ⰵ</w:t>
      </w:r>
      <w:r>
        <w:rPr/>
        <w:t>婦側甯⭱</w:t>
      </w:r>
      <w:r>
        <w:rPr/>
        <w:t>⣍⨣</w:t>
      </w:r>
      <w:r>
        <w:rPr/>
        <w:t>助쏂瑧㔶淃꥗싎⾿쉱⨽⨪沱㝵㚮쉥▿쉮⩎썟䜦搪쉚땓凂숸䴹楀</w:t>
      </w:r>
      <w:r>
        <w:rPr/>
        <w:t>⠥</w:t>
      </w:r>
      <w:r>
        <w:rPr/>
        <w:t>殮㕁癔乔㮥浠㬯녁㍌瀴⬫槂ひ♫轟Ⓜㅭ畞余昪ꍮ灉焯煍䵭䞻猲♔</w:t>
      </w:r>
      <w:r>
        <w:rPr/>
        <w:t>⠯</w:t>
      </w:r>
      <w:r>
        <w:rPr/>
        <w:t>歲㚵柂昰幅姃ㄣ䵚溬</w:t>
      </w:r>
      <w:r>
        <w:rPr/>
        <w:t>⡒⑲</w:t>
      </w:r>
      <w:r>
        <w:rPr/>
        <w:t>特⸸츻垣䉵쉯㷂穫晉㡳Ⓜꇂ䑅涩晢睏〪숳䝞偭썂쉢敷䉷疏捨㜪숴놏⹈㵓䕬</w:t>
      </w:r>
      <w:r>
        <w:rPr/>
        <w:t>ꗂ</w:t>
      </w:r>
      <w:r>
        <w:rPr/>
        <w:t>ꥺ楚캿깃⼷쉨㭍灰捙䩖쉂乒䍰畅佶㧂⑵䷂ꆡ慏ꅈ䉹숤쉃䵅⍕䕈撡꤮瑫䅵噳癚婯硞㝡晉㎵걢爲쉵棂捐祣쵨䙊</w:t>
      </w:r>
      <w:r>
        <w:rPr/>
        <w:t>ⴷ</w:t>
      </w:r>
      <w:r>
        <w:rPr/>
        <w:t>婍슿</w:t>
      </w:r>
      <w:r>
        <w:rPr/>
        <w:t>ⵤ</w:t>
      </w:r>
      <w:r>
        <w:rPr/>
        <w:t>㩨ꥰ뭹㯍瞏뭳숬瑄</w:t>
      </w:r>
      <w:r>
        <w:rPr/>
        <w:t>ꤹ</w:t>
      </w:r>
      <w:r>
        <w:rPr/>
        <w:t>㩱㕟싂쉶ꍳ</w:t>
      </w:r>
      <w:r>
        <w:rPr/>
        <w:t>ⴭ</w:t>
      </w:r>
      <w:r>
        <w:rPr/>
        <w:t>ꇍ숨䤮敂䳂㥂슣쉅唫彂䥵戦沘㝞ㅞ⿂䍱쉸嚻冏</w:t>
      </w:r>
      <w:r>
        <w:rPr/>
        <w:t>ⴹ</w:t>
      </w:r>
      <w:r>
        <w:rPr/>
        <w:t>タ癠渫쉥숴悬녪䵱橏䡱㦿欶塞搪煑勃넹</w:t>
      </w:r>
      <w:r>
        <w:rPr/>
        <w:t>⣂</w:t>
      </w:r>
      <w:r>
        <w:rPr/>
        <w:t>硁⨭煣伣勃珂喬扌䱳䢘걷㡺⹾㵧矂䁐玣恮⹰ㄺ㨴깒㡁⤻䩧係晈㝆䶏㖥깾䩸쉯太玘圩⭫䂣ꄥ剱</w:t>
      </w:r>
      <w:r>
        <w:rPr/>
        <w:t>Ⰺ</w:t>
      </w:r>
      <w:r>
        <w:rPr/>
        <w:t>矂䒬䦣♊䨤䁀娪䜵ꅁ慌쉂싂ꄵ㠥쉀棂〹扄迂勂싂쉑牭䳂䅀妥㝧䉕䭒顒圪㑸䁴뽫垩</w:t>
      </w:r>
      <w:r>
        <w:rPr/>
        <w:t>ꤵ</w:t>
      </w:r>
      <w:r>
        <w:rPr/>
        <w:t>䓂ㄨꥠ䥦噹並ㄩ条䭦湨帹搣䙫也☹㡄散싂㙒⩙딳슘⍢啥싂䌽䞻</w:t>
      </w:r>
      <w:r>
        <w:rPr/>
        <w:t>ꦩ</w:t>
      </w:r>
      <w:r>
        <w:rPr/>
        <w:t>奬ㄮ㙾䝎</w:t>
      </w:r>
      <w:r>
        <w:rPr/>
        <w:t>ⲩ</w:t>
      </w:r>
      <w:r>
        <w:rPr/>
        <w:t>䙗擂싂숪撬䅁毂ㅔ䝓㡉婏␤䌪䵤卞浰㭹</w:t>
      </w:r>
      <w:r>
        <w:rPr/>
        <w:t>⠲</w:t>
      </w:r>
      <w:r>
        <w:rPr/>
        <w:t>獎</w:t>
      </w:r>
      <w:r>
        <w:rPr/>
        <w:t>⡱</w:t>
      </w:r>
      <w:r>
        <w:rPr/>
        <w:t>䞿䳂㉲婅⾵顎扯搪놵剉㋂쉐姂䤳쉠䨴捆㟂⹓乘彭渷捋癎䈬䳎歈쉊녨쉖㤣䕆㊮걲칎㚻浵①幗奶榏桸帪䑳灟繧⦘劘쉲긤䅗㍱繤眸䯂넪⑴桒帯潐悿㓂䟂뼤㵊㋂뿃쉙녙瑵슩䭠桟䌤歱琨깗彘⑇䁖㑃쉀摫㍊䴦哎㏂佲쎿⩀㓍㛂⨸亻拂뭗䍠娻</w:t>
      </w:r>
      <w:r>
        <w:rPr/>
        <w:t>ⶩ</w:t>
      </w:r>
      <w:r>
        <w:rPr/>
        <w:t>批쉴㥟桸</w:t>
      </w:r>
      <w:r>
        <w:rPr/>
        <w:t>ꕊ</w:t>
      </w:r>
      <w:r>
        <w:rPr/>
        <w:t>깂優⻍嘭♙忂㉺湔春焹⩚頩ㅆ呓弨繚塺濃쎣</w:t>
      </w:r>
      <w:r>
        <w:rPr/>
        <w:t>⠻</w:t>
      </w:r>
      <w:r>
        <w:rPr/>
        <w:t>䨻㍧♆䭒ㄴ睪䨦</w:t>
      </w:r>
      <w:r>
        <w:rPr/>
        <w:t>ꔺ</w:t>
      </w:r>
      <w:r>
        <w:rPr/>
        <w:t>纵㦿쉏䭌〸숯灔♥甲䇂䔳硆兔甬扦味㩑楺쉌塅祂础睁䉚由慮浵쉕⑮䍢䥈깙ㅡ깺쉤ㅕ盂暩</w:t>
      </w:r>
      <w:r>
        <w:rPr/>
        <w:t>ⵠ</w:t>
      </w:r>
      <w:r>
        <w:rPr/>
        <w:t>䑠瑳滂瑫ㅃ갴싂抵奵㐯暵</w:t>
      </w:r>
      <w:r>
        <w:rPr/>
        <w:t>⡈</w:t>
      </w:r>
      <w:r>
        <w:rPr/>
        <w:t>主㩕</w:t>
      </w:r>
      <w:r>
        <w:rPr/>
        <w:t>꧂〉</w:t>
      </w:r>
      <w:r>
        <w:rPr/>
        <w:t>琭睩砳繠䤶瘹汉媩䍱縱瀱晌걉畓㴣싂㝔㥬䝆ㅡ杀ꅍ塨硏㘩祴따奵潌숵숻㘻쉁懂䣎湉⺥彧⑍뽢欲䙷⍶숥沏쉀牥窵</w:t>
      </w:r>
      <w:r>
        <w:rPr/>
        <w:t>ꕂ</w:t>
      </w:r>
      <w:r>
        <w:rPr/>
        <w:t>슬慬␭猰㵒쎬</w:t>
      </w:r>
      <w:r>
        <w:rPr/>
        <w:t>ꤲ</w:t>
      </w:r>
      <w:r>
        <w:rPr/>
        <w:t>媡た㓃충⾡勍彟ꍭ⴫싂쉣梻</w:t>
      </w:r>
      <w:r>
        <w:rPr/>
        <w:t>ⵕ</w:t>
      </w:r>
      <w:r>
        <w:rPr/>
        <w:t>쉣䡉㍘侵灏儫浲슬䉴坏疮쉦싍楪</w:t>
      </w:r>
      <w:r>
        <w:rPr/>
        <w:t>ꤺ</w:t>
      </w:r>
      <w:r>
        <w:rPr/>
        <w:t>檮渥⥚걃숺쏂╏뇂쉹䘪䥠惂䧂㦘䱍噕弰睆氶剨䈤㜹兾숲䑆䩩⍶㜲㢮㝈녦슻숭轉慾⹏깰挹繅浈劘幣睟斿슥扃卉䥅䗂穷涵⽰倩牕깵侘䴬</w:t>
      </w:r>
      <w:r>
        <w:rPr/>
        <w:t>ꗂ⌦</w:t>
      </w:r>
      <w:r>
        <w:rPr/>
        <w:t>炿⹞窮婫䬷楏䥧憩䐶欹呸쉇ꄣㅠ繈䊬䛂쉪瀮〮幤⽄䩠溘眤矎㭃⦩氫␲숺⪣깠問湶匬⪥嚩喵⻂潠琹쉄䦬㩬▮</w:t>
      </w:r>
      <w:r>
        <w:rPr/>
        <w:t>⡩</w:t>
      </w:r>
      <w:r>
        <w:rPr/>
        <w:t>䭰묪䍎奷써㐦瓍竂浾</w:t>
      </w:r>
      <w:r>
        <w:rPr/>
        <w:t>ⰷ</w:t>
      </w:r>
      <w:r>
        <w:rPr/>
        <w:t>녋䣂싂슥놣䝠㉳䨯갮깫礤癹䉬쉺ꏂ䵺</w:t>
      </w:r>
      <w:r>
        <w:rPr/>
        <w:t>Ɐ</w:t>
      </w:r>
      <w:r>
        <w:rPr/>
        <w:t>컂╢╒㉋ァ橒</w:t>
      </w:r>
      <w:r>
        <w:rPr/>
        <w:t>ꥑ</w:t>
      </w:r>
      <w:r>
        <w:rPr/>
        <w:t>싍㧂㵃塓攩倳㡰땷⨱䃂쉷昊⪮擂䴪䵎쉙参洨甥婓</w:t>
      </w:r>
      <w:r>
        <w:rPr/>
        <w:t>Ⱓ</w:t>
      </w:r>
      <w:r>
        <w:rPr/>
        <w:t>䵓戥⨹㵆슏朵쉩䝟㒬⍋녍㌺硅灟㌹㙅</w:t>
      </w:r>
      <w:r>
        <w:rPr/>
        <w:t>ⵗ</w:t>
      </w:r>
      <w:r>
        <w:rPr/>
        <w:t>恬喘恵䕰칶땄썎䠵淂슮槎噓坃⴩倲杰</w:t>
      </w:r>
      <w:r>
        <w:rPr/>
        <w:t>⢵</w:t>
      </w:r>
      <w:r>
        <w:rPr/>
        <w:t>琯⭭慗猣꺣丷㥥</w:t>
      </w:r>
      <w:r>
        <w:rPr/>
        <w:t>ꔲ</w:t>
      </w:r>
      <w:r>
        <w:rPr/>
        <w:t>獥欸</w:t>
      </w:r>
      <w:r>
        <w:rPr/>
        <w:t>ꕸ</w:t>
      </w:r>
      <w:r>
        <w:rPr/>
        <w:t>㵴〫畧妬䡧㇂䝚煄䉤焮⬫䦥噔㵏浮竍䍧㝈种你啊숹⍴숻灌㩎獀倹걵档</w:t>
      </w:r>
      <w:r>
        <w:rPr/>
        <w:t>ꗂ</w:t>
      </w:r>
      <w:r>
        <w:rPr/>
        <w:t>畷卲婓</w:t>
      </w:r>
      <w:r>
        <w:rPr/>
        <w:t>ꔮ</w:t>
      </w:r>
      <w:r>
        <w:rPr/>
        <w:t>塟噏땮丸擎津뮘싃朽欥瓎㭌迂</w:t>
      </w:r>
      <w:r>
        <w:rPr/>
        <w:t>꤫</w:t>
      </w:r>
      <w:r>
        <w:rPr/>
        <w:t>穅썧剗䅣戯攮䙩䝉破稭頩</w:t>
      </w:r>
      <w:r>
        <w:rPr/>
        <w:t>꥟</w:t>
      </w:r>
      <w:r>
        <w:rPr/>
        <w:t>仂</w:t>
      </w:r>
      <w:r>
        <w:rPr/>
        <w:t>ⵃ</w:t>
      </w:r>
      <w:r>
        <w:rPr/>
        <w:t>㓂題뭌旂浨䀥ㄺ녢㜺숳匤㑵煘⎥儳습슩슱瑖媏ㄱ爬䥴⍲辘䵢㐺疩뭗㬷㝏灵</w:t>
      </w:r>
      <w:r>
        <w:rPr/>
        <w:t>⠮</w:t>
      </w:r>
      <w:r>
        <w:rPr/>
        <w:t>ꍑ〴塒숥㤬樻㡎</w:t>
      </w:r>
      <w:r>
        <w:rPr/>
        <w:t>⡈</w:t>
      </w:r>
      <w:r>
        <w:rPr/>
        <w:t>땊숱⻂⨫⑚彤쉣轠復땫⏂㠽㡍⩷帩獘䅗䪥檬婾睒条쉣</w:t>
      </w:r>
      <w:r>
        <w:rPr/>
        <w:t>ꦵ</w:t>
      </w:r>
      <w:r>
        <w:rPr/>
        <w:t>Ⱶ</w:t>
      </w:r>
      <w:r>
        <w:rPr/>
        <w:t>硾숪廂旂䠽쉭␳伷飂䉞㨹䈭慧晀┺擂㑓쵺⬸捉爽⩣煔ㅭ⩮ꎣ晚䑢傥ꌬ坕堣ꍌ此쉴漯</w:t>
      </w:r>
      <w:r>
        <w:rPr/>
        <w:t>Ⱬ</w:t>
      </w:r>
      <w:r>
        <w:rPr/>
        <w:t>뼤熏ㅗ㤴㊬䠭慔槂뭏捥去䷍猫晲</w:t>
      </w:r>
      <w:r>
        <w:rPr/>
        <w:t>ꕞ</w:t>
      </w:r>
      <w:r>
        <w:rPr/>
        <w:t>쏂伲整奲畘䈤呉束纵塓佉冣㪻䎬浊츽⥴㍹瀶卫⍴奱吻쎥숦깮敘䚩㧍ꍄ晣慠婇係䡫䜶ꥵ</w:t>
      </w:r>
      <w:r>
        <w:rPr/>
        <w:t>ⵤ</w:t>
      </w:r>
      <w:r>
        <w:rPr/>
        <w:t>싃㘥徬勂㍀㙌䥡췂矂垮吺挫偬㵔䱄ꥥ摕匰ꅂ⫂硅격䱓獣⩂⥬</w:t>
      </w:r>
      <w:r>
        <w:rPr/>
        <w:t>ⲩ</w:t>
      </w:r>
      <w:r>
        <w:rPr/>
        <w:t>싂溬慅为⥡潉濃に澘쉲玿旂凃䀦䉂顂⩤顚侣牳㥉䚣䔴繺촹牋⦻㍑娽</w:t>
      </w:r>
      <w:r>
        <w:rPr/>
        <w:t>Ⳃ</w:t>
      </w:r>
      <w:r>
        <w:rPr/>
        <w:t>桎녷떘䀦쵁形塊懂⨶㌣瑯㒩䭴縭卓器囂슻坒䟂弭坲㴥呈䅁暩썢쉐䝖䦘碥漽썃瞬ぞ쉔僂暿浬깖㖬</w:t>
      </w:r>
      <w:r>
        <w:rPr/>
        <w:t>ꕈ</w:t>
      </w:r>
      <w:r>
        <w:rPr/>
        <w:t>癴㒏췂걊皮</w:t>
      </w:r>
      <w:r>
        <w:rPr/>
        <w:t>ꦻ</w:t>
      </w:r>
      <w:r>
        <w:rPr/>
        <w:t>㏂쉡ꍡ䉨㡣㟂䙌殬迂佾㥭健坤爸㓂쉘顪䮻겻灯䎿嘴廂㕭뭈圴堲㮡갤ꍺ뼮顩琤偢ゥ绂嗍乭〺冿㜸祍⥏潷特怩곃ꌸ楏⨷䉘潰㭕煀䈣ㅁ埂啥楇䕓䔤⨪牃捇쉣쉆疱쉫媮㙰偏稪噑</w:t>
      </w:r>
      <w:r>
        <w:rPr/>
        <w:t>ꕚ</w:t>
      </w:r>
      <w:r>
        <w:rPr/>
        <w:t>䍣梿ꌺ䙁㩴偸㜮♪숣穴</w:t>
      </w:r>
      <w:r>
        <w:rPr/>
        <w:t>ꥉ</w:t>
      </w:r>
      <w:r>
        <w:rPr/>
        <w:t>洺僂ぁ슩☸㍫畄⹎⽕頻쵊囂埃</w:t>
      </w:r>
      <w:r>
        <w:rPr/>
        <w:t>ꔶ</w:t>
      </w:r>
      <w:r>
        <w:rPr/>
        <w:t>땠捭</w:t>
      </w:r>
      <w:r>
        <w:rPr/>
        <w:t>ⱗ</w:t>
      </w:r>
      <w:r>
        <w:rPr/>
        <w:t>㐱⍄♔쉀匮㕡㌹쉴땚⭍扢썣ꄷ乚㩉㜪⩵彭긮敷娯묣䐥</w:t>
      </w:r>
      <w:r>
        <w:rPr/>
        <w:t>⡆</w:t>
      </w:r>
      <w:r>
        <w:rPr/>
        <w:t>御䜪㟂㑾쵴䅉䌊癕싂嘲恠녷ꍶ깹批橃然䝙玮㑾杖㮏䉬☷⎣摨顩夻ꥨ椯灆땳깔쵸䛂潨恲</w:t>
      </w:r>
      <w:r>
        <w:rPr/>
        <w:t>ꕗ</w:t>
      </w:r>
      <w:r>
        <w:rPr/>
        <w:t>쉩㐥㛎㦩⩖䞥䴴ꅱ奯何♉땉녌婁呚</w:t>
      </w:r>
      <w:r>
        <w:rPr/>
        <w:t>⢬</w:t>
      </w:r>
      <w:r>
        <w:rPr/>
        <w:t>凎槃㙒㍂冡䈶奚뿂彑</w:t>
      </w:r>
      <w:r>
        <w:rPr/>
        <w:t>ⱳ</w:t>
      </w:r>
      <w:r>
        <w:rPr/>
        <w:t>睡⍈泃洫曂㬭╱㝗㉚뿂칁⧂뭌楘⬶呠쉧䓃䍠ㄬ딹㬲火䒣䇂쉧折숻偘쉮狂⫂⤸器⤻㬷ꌥ</w:t>
      </w:r>
      <w:r>
        <w:rPr/>
        <w:t>ⱊ</w:t>
      </w:r>
      <w:r>
        <w:rPr/>
        <w:t>䪵⶘㭷搩楥檮㭉</w:t>
      </w:r>
      <w:r>
        <w:rPr/>
        <w:t>ⵀ</w:t>
      </w:r>
      <w:r>
        <w:rPr/>
        <w:t>勂敢쌯坺䋂⍏䤥扯滂洸</w:t>
      </w:r>
      <w:r>
        <w:rPr/>
        <w:t>ⱬ</w:t>
      </w:r>
      <w:r>
        <w:rPr/>
        <w:t>愯㠥⦥⬫뽺딲쉖兢灡杔䈦䥏⮩䱦湾券</w:t>
      </w:r>
      <w:r>
        <w:rPr/>
        <w:t>ⷂ</w:t>
      </w:r>
      <w:r>
        <w:rPr/>
        <w:t>䉢琪浏圱㑢䉰⍲判桭䑢쉂ㄹ瘮</w:t>
      </w:r>
      <w:r>
        <w:rPr/>
        <w:t>ꕖ</w:t>
      </w:r>
      <w:r>
        <w:rPr/>
        <w:t>쉆楫渣뭵䔹쉯뭖슿</w:t>
      </w:r>
      <w:r>
        <w:rPr/>
        <w:t>꧂</w:t>
      </w:r>
      <w:r>
        <w:rPr/>
        <w:t>矎穭妡⪻硲</w:t>
      </w:r>
      <w:r>
        <w:rPr/>
        <w:t>ⴰ</w:t>
      </w:r>
      <w:r>
        <w:rPr/>
        <w:t>潥敲㫂乒싂ㄥ╌⺿䘮쉬㡭⪏숪昨</w:t>
      </w:r>
      <w:r>
        <w:rPr/>
        <w:t>꤬</w:t>
      </w:r>
      <w:r>
        <w:rPr/>
        <w:t>쉸⑒㑇ꆬ</w:t>
      </w:r>
      <w:r>
        <w:rPr/>
        <w:t>ꗂ</w:t>
      </w:r>
      <w:r>
        <w:rPr/>
        <w:t>ぱ砺㇂싂瞿盂傡澬㜨弪쉘䝶灍唫뽈㵣㥎ꆱ仍䭹呷䰴窥壃쉪넭컂繕妡䅎갵塺䅈㋂쉨㷃䎬湐吥洸扫䕖欭⑰恍䘤杚꥾噳䌫永䌦䡍䚡쉠风</w:t>
      </w:r>
      <w:r>
        <w:rPr/>
        <w:t>⠽</w:t>
      </w:r>
      <w:r>
        <w:rPr/>
        <w:t>愮欪轕</w:t>
      </w:r>
      <w:r>
        <w:rPr/>
        <w:t>ꖡ╧</w:t>
      </w:r>
      <w:r>
        <w:rPr/>
        <w:t>⠪</w:t>
      </w:r>
      <w:r>
        <w:rPr/>
        <w:t>夯か婴瘭辘⑮正㑅땶⌷瘸漴껎㥔摐祚扲▥祊彳祵碥㇂仂旃仃潩</w:t>
      </w:r>
      <w:r>
        <w:rPr/>
        <w:t>ꕊ⩔◍</w:t>
      </w:r>
      <w:r>
        <w:rPr/>
        <w:t>㧃쉈佉㞘桷</w:t>
      </w:r>
      <w:r>
        <w:rPr/>
        <w:t>ꥆ</w:t>
      </w:r>
      <w:r>
        <w:rPr/>
        <w:t>偓싂䥳쉳煷瑇呤㣃싂⥱頥</w:t>
      </w:r>
      <w:r>
        <w:rPr/>
        <w:t>ⴤ</w:t>
      </w:r>
      <w:r>
        <w:rPr/>
        <w:t>填䩘旂긥睉慊婈⹸坹땉数启칖圳灕䝢慖㌪⑴ꍰ穒ꍨꌻ戵♱⍯㨵뇂䁞⻃啱㏂㑀撩し싂</w:t>
      </w:r>
      <w:r>
        <w:rPr/>
        <w:t>ꕙ</w:t>
      </w:r>
      <w:r>
        <w:rPr/>
        <w:t>숭뽲쉍乤獉⩇楷偄漬㍱䡺捌彦쉢ꅩ喘ꄮ䕬ㅴ쵩싂禥Ⓜ忂숤浬㝎塡</w:t>
      </w:r>
      <w:r>
        <w:rPr/>
        <w:t>ⰲ</w:t>
      </w:r>
      <w:r>
        <w:rPr/>
        <w:t>㡰䔶싃䍕砺啒╉갺캱轡䱉偟ヂꎘ瀺</w:t>
      </w:r>
      <w:r>
        <w:rPr/>
        <w:t>ꔶ</w:t>
      </w:r>
      <w:r>
        <w:rPr/>
        <w:t>䇂牑뭺믂깇뼻⬽䁵瘫칈䃎䭐桹参婨</w:t>
      </w:r>
      <w:r>
        <w:rPr/>
        <w:t>Ⱛ</w:t>
      </w:r>
      <w:r>
        <w:rPr/>
        <w:t>楞琸깣䰩㝂祇圳⵾⪩뼩䝩㊵쉢䖵熡䍗䍷悘礸彊扶㬣</w:t>
      </w:r>
      <w:r>
        <w:rPr/>
        <w:t>⡍</w:t>
      </w:r>
      <w:r>
        <w:rPr/>
        <w:t>㛂嗂⤶</w:t>
      </w:r>
      <w:r>
        <w:rPr/>
        <w:t>⡇</w:t>
      </w:r>
      <w:r>
        <w:rPr/>
        <w:t>瑏垩⍅幂昷⤩쉋傡乲影⼬埂㊩䭰녩桰䍰摪㐫恃嫎◎瑲숨橞숩潂㥍㥑昺睶䧂瑢猷</w:t>
      </w:r>
      <w:r>
        <w:rPr/>
        <w:t>⣂</w:t>
      </w:r>
      <w:r>
        <w:rPr/>
        <w:t>쉈㑕帪☨䘴佃㭲쉱䡰䏍⬩㬮窏䆱汭祅㵡牉견쵘묱쉂䌲</w:t>
      </w:r>
      <w:r>
        <w:rPr/>
        <w:t>⡵</w:t>
      </w:r>
      <w:r>
        <w:rPr/>
        <w:t>楶惎땢</w:t>
      </w:r>
      <w:r>
        <w:rPr/>
        <w:t>⠸</w:t>
      </w:r>
      <w:r>
        <w:rPr/>
        <w:t>ぞ䕶뭩抻䠨焪祓帪䠹</w:t>
      </w:r>
      <w:r>
        <w:rPr/>
        <w:t>ꕆ</w:t>
      </w:r>
      <w:r>
        <w:rPr/>
        <w:t>睇⥶协㑓쵆縶佧뭹㓂▵汍歘䥘䜪夯⫂䀯晌슣顡</w:t>
      </w:r>
      <w:r>
        <w:rPr/>
        <w:t>Ⱘ</w:t>
      </w:r>
      <w:r>
        <w:rPr/>
        <w:t>숵⨊参싂楱朮爪</w:t>
      </w:r>
      <w:r>
        <w:rPr/>
        <w:t>⠴ⰲ</w:t>
      </w:r>
      <w:r>
        <w:rPr/>
        <w:t>쵭㜸歲⪱畏炵喿녒㘰䁇⚩䙳⭉⭢ꍑ䩗뼰䞥漽瀹䑠♃亵繀嫂㭾슡녠㔮督䉍痂䉥╧䖩塧甲ꄱ坔渪奪㈵쉂Ⓜ㪩僂参㬭쉶庘녔⭋ꆡ칎㆘穧輮╌橑칹뭶氵硹</w:t>
      </w:r>
      <w:r>
        <w:rPr/>
        <w:t>⣂</w:t>
      </w:r>
      <w:r>
        <w:rPr/>
        <w:t>汦桏场䌫슻치俍摫ꅀ轄녖칌䐤촲扢敨</w:t>
      </w:r>
      <w:r>
        <w:rPr/>
        <w:t>ⵙ</w:t>
      </w:r>
      <w:r>
        <w:rPr/>
        <w:t>つ㵮⭎싂䱡䁠幵撬棂㙨㔺䯃参䑒ꥩ㜲吲桚䶩캥㩬潞㍵㊿ㅏꍏ쏂⩫㜰搣忂乃⻂㵇兏墮걁갱㩴呲䨵⤦煷㕤䉂璥故嘳㮻㙹쉍咱쌩◂</w:t>
      </w:r>
      <w:r>
        <w:rPr/>
        <w:t>⠴</w:t>
      </w:r>
      <w:r>
        <w:rPr/>
        <w:t>戯ッ夯䝪춮㴽潚뗂⵴뽚䱥滂盂繰婍㵟䤭䙤慉</w:t>
      </w:r>
      <w:r>
        <w:rPr/>
        <w:t>ꥇ</w:t>
      </w:r>
      <w:r>
        <w:rPr/>
        <w:t>㣂⽢䍦ꆩ榣㚱</w:t>
      </w:r>
      <w:r>
        <w:rPr/>
        <w:t>Ɐ</w:t>
      </w:r>
      <w:r>
        <w:rPr/>
        <w:t>輭癞䛂祙</w:t>
      </w:r>
      <w:r>
        <w:rPr/>
        <w:t>ꥀ</w:t>
      </w:r>
      <w:r>
        <w:rPr/>
        <w:t>㬯牠걀</w:t>
      </w:r>
      <w:r>
        <w:rPr/>
        <w:t>ꕀ</w:t>
      </w:r>
      <w:r>
        <w:rPr/>
        <w:t>丮⤬썘␥䭓獗哂㭩怽ꄫ⹒㦻ㄭ딪쉓䙢㚣㯂깪暻쉍䝀捦⸲⽋䃎䉱겘㡌┵塋쉬圣搪炣땋쉲捳</w:t>
      </w:r>
      <w:r>
        <w:rPr/>
        <w:t>ⵄ</w:t>
      </w:r>
      <w:r>
        <w:rPr/>
        <w:t>戱煢□㧍⹬磂숯滂呷⸴㍟칹偏슘쉹㵔⑺⥯딤쵀䜸瀸绂⩷䙑㥪곂䘶具㩋ꅷ⑬⮡ヂ用彺倲䌭⌸놱ギ䦩땙㗂兀䃎㜻㕕䩠㏍㓂繂⽁䉐</w:t>
      </w:r>
      <w:r>
        <w:rPr/>
        <w:t>ⵐ</w:t>
      </w:r>
      <w:r>
        <w:rPr/>
        <w:t>ⰲ☫</w:t>
      </w:r>
      <w:r>
        <w:rPr/>
        <w:t>㥁呸恬⫂㤫䙤숯飂슱</w:t>
      </w:r>
      <w:r>
        <w:rPr/>
        <w:t>ꕤ</w:t>
      </w:r>
      <w:r>
        <w:rPr/>
        <w:t>숺汅穗㥢凂숪䔶㈰晸禡呮㔴囂戽ㅇ䡨攭䩞柂⩄狎쵆甮㡫卐撱㵈┲⺘颱坓手皘砯㠲⩫漻䐪煣⼭</w:t>
      </w:r>
      <w:r>
        <w:rPr/>
        <w:t>⠺</w:t>
      </w:r>
      <w:r>
        <w:rPr/>
        <w:t>슥쉈겣</w:t>
      </w:r>
      <w:r>
        <w:rPr/>
        <w:t>⡰</w:t>
      </w:r>
      <w:r>
        <w:rPr/>
        <w:t>恟敆䩱⵬浯㈳櫂걤쉓斬촲췂䙂㉅캡庩</w:t>
      </w:r>
      <w:r>
        <w:rPr/>
        <w:t>꧂</w:t>
      </w:r>
      <w:r>
        <w:rPr/>
        <w:t>쉟⒬䢏輶彎㓂䱈效뽱䘫ㅙ</w:t>
      </w:r>
      <w:r>
        <w:rPr/>
        <w:t>ꥁ</w:t>
      </w:r>
      <w:r>
        <w:rPr/>
        <w:t>繩刲懂倴㨪厩儳幚瘹䖿촩捌瑖ꏃ⽉楘䵄捈</w:t>
      </w:r>
      <w:r>
        <w:rPr/>
        <w:t>ⴹ</w:t>
      </w:r>
      <w:r>
        <w:rPr/>
        <w:t>떩䑮㥵㕗䱎⼱䄸䅈晒⹀僎놵⩙ㆮ爨촯┮柂ꍅ瞥䶩䑡煆顤쉊栻╋村㕣廂㙹겡䣂偭硁䣎뭨橚䭌戻♩쉬牶㙋</w:t>
      </w:r>
      <w:r>
        <w:rPr/>
        <w:t>ꕯ</w:t>
      </w:r>
      <w:r>
        <w:rPr/>
        <w:t>쉶䡄싎ꍌ숭㎱</w:t>
      </w:r>
      <w:r>
        <w:rPr/>
        <w:t>Ⳃ</w:t>
      </w:r>
      <w:r>
        <w:rPr/>
        <w:t>칎㠽㩍卯伮䑈煢䗃片䯍䥰湘⩶捫偳帽嚘旂汍⥆縤녱ご╁㐤硫㣂傿楇制窩슩顙쉊</w:t>
      </w:r>
      <w:r>
        <w:rPr/>
        <w:t>ꕷ</w:t>
      </w:r>
      <w:r>
        <w:rPr/>
        <w:t>䊬⑉奯妿⏍딳㐦䁀塷医춿潟偧单挩㍫㌷瓂奺砫䌻儩溱䄶滂ㅁ䚵⛎</w:t>
      </w:r>
      <w:r>
        <w:rPr/>
        <w:t>ꦩ</w:t>
      </w:r>
      <w:r>
        <w:rPr/>
        <w:t>녲橲ぺ兖禬佞슿䫂沵帵䕡䜰䦣㌲ꍹ쉞⩢洊䙵䵔싂䙘</w:t>
      </w:r>
      <w:r>
        <w:rPr/>
        <w:t>ⷂ</w:t>
      </w:r>
      <w:r>
        <w:rPr/>
        <w:t>쉦兄쉒煰婯䑂庣琶獄䥟숦⒩兆㔨浤纡⛂┭买怱湑澩庘</w:t>
      </w:r>
      <w:r>
        <w:rPr/>
        <w:t>⡤</w:t>
      </w:r>
      <w:r>
        <w:rPr/>
        <w:t>拂⑶⹆祗礩㬵獗ꌰ</w:t>
      </w:r>
      <w:r>
        <w:rPr/>
        <w:t>ⰲ⨥</w:t>
      </w:r>
      <w:r>
        <w:rPr/>
        <w:t>ꥮ㨥걩䌬碣숬䀨轷┽慗獚煾䵶싂倪┺╲塤썹游슻䩠땦婅戻䁦뼶照桹⎮䠭縱桌扨</w:t>
      </w:r>
      <w:r>
        <w:rPr/>
        <w:t>ⱗ</w:t>
      </w:r>
      <w:r>
        <w:rPr/>
        <w:t>狂炱椽</w:t>
      </w:r>
      <w:r>
        <w:rPr/>
        <w:t>ⱄ</w:t>
      </w:r>
      <w:r>
        <w:rPr/>
        <w:t>䅲뼹땂幕漻숽뭅쉞株</w:t>
      </w:r>
      <w:r>
        <w:rPr/>
        <w:t>ꥑ</w:t>
      </w:r>
      <w:r>
        <w:rPr/>
        <w:t>䴻䄨쉗佥轥㡵中攬噤㐹瓎敋桘㈣</w:t>
      </w:r>
      <w:r>
        <w:rPr/>
        <w:t>⡟</w:t>
      </w:r>
      <w:r>
        <w:rPr/>
        <w:t>ꥣ䕭䑾☦쉓刪捪숭䞿㡪嫍灭瑑掮恊걍汰棂䍃䒘⼳姂</w:t>
      </w:r>
      <w:r>
        <w:rPr/>
        <w:t>꥟</w:t>
      </w:r>
      <w:r>
        <w:rPr/>
        <w:t>椯剐卙</w:t>
      </w:r>
      <w:r>
        <w:rPr/>
        <w:t>ⴭ</w:t>
      </w:r>
      <w:r>
        <w:rPr/>
        <w:t>瑹넲祗棂</w:t>
      </w:r>
      <w:r>
        <w:rPr/>
        <w:t>ⱷ</w:t>
      </w:r>
      <w:r>
        <w:rPr/>
        <w:t>敚牕䝨䭤乓긨췂秂㍟飂挭獏灁⮻復爺⽗㩹㭠恭숫㯂</w:t>
      </w:r>
      <w:r>
        <w:rPr/>
        <w:t>ⵡ</w:t>
      </w:r>
      <w:r>
        <w:rPr/>
        <w:t>煰欴䄪⪩獒晇槂剧湲祄㊡䙬䝘䁧땺䊥偎땭⛃</w:t>
      </w:r>
      <w:r>
        <w:rPr/>
        <w:t>⢡</w:t>
      </w:r>
      <w:r>
        <w:rPr/>
        <w:t>䕠슿㝄㛂싂</w:t>
      </w:r>
      <w:r>
        <w:rPr/>
        <w:t>Ⳃ☱</w:t>
      </w:r>
      <w:r>
        <w:rPr/>
        <w:t>捍䆘⹊갷쵥ꆩ촽䮬殮㔬뭂啟呁塒㥧╊녵畗獠䬭煸</w:t>
      </w:r>
      <w:r>
        <w:rPr/>
        <w:t>⠰</w:t>
      </w:r>
      <w:r>
        <w:rPr/>
        <w:t>䙲㍤䌪硈ꇂ숪㬦♃⩳⌶愮偋颡䐷珂㉤橂</w:t>
      </w:r>
      <w:r>
        <w:rPr/>
        <w:t>⡗</w:t>
      </w:r>
      <w:r>
        <w:rPr/>
        <w:t>ꎩ㣎兲䧂䙄挭䙶슣♙䀩潄禣쉫洭督礯眰單楆恭嚘䝊㍖煅㑷碿䅳浡䡘쉅硊掵轂</w:t>
      </w:r>
      <w:r>
        <w:rPr/>
        <w:t>⠩</w:t>
      </w:r>
      <w:r>
        <w:rPr/>
        <w:t>ꍃ㙰䰩㕅呒繭긣䢥㵙湕싂⑩睔溡欰顪幐䙘何묷쵤쉣䴳橨伹뭈䨮顨⫂漩═場禬抩摉䤳戻⫂穤⭓溱</w:t>
      </w:r>
      <w:r>
        <w:rPr/>
        <w:t>Ⳃ</w:t>
      </w:r>
      <w:r>
        <w:rPr/>
        <w:t>䇃決渻☻坲⑥䧂兏浬㡳㉍⫍晹ꅊ꺡煫딱⛂㞘丬쉏㉶浔喱싂吥䨯⌱顔旃亘奖嘥䱬甴竂㑘쉊䃃쉾㉇䬪㔵極票䤨爳圫썤겥吵杴넷䰻彃뽮忂熿</w:t>
      </w:r>
      <w:r>
        <w:rPr/>
        <w:t>⣃</w:t>
      </w:r>
      <w:r>
        <w:rPr/>
        <w:t>憡犱昵慆噏灤畭▘欷곂⹊뾡쉅녑奅⹪㋂繞ㄹ咻晬囂ꌺ滂柂꺣깕㘬吶颿槂넪뽈⩊幚煨깷㜹⛂슥㈮煅婷啣縲쉥긷庮练걊카〨숴瑸窱栻갪쉃</w:t>
      </w:r>
      <w:r>
        <w:rPr/>
        <w:t>ꦿ</w:t>
      </w:r>
      <w:r>
        <w:rPr/>
        <w:t>僂⩏硍䰷䭲䵁奇㭥ꄲ珂獓劮쉧⌨뽘땊믂◂檘⑨㩓橥轈념⽫顇栭ꏃ쉲슮䙴奌㕙楣䵙쉀畹걕溏乔숮╗廍啤䥧슘쉧唭⪱쉑㙾䭣뮩숪轍⭣橉ꅈ숪걳췂暘猯橸椽礬慵噚</w:t>
      </w:r>
      <w:r>
        <w:rPr/>
        <w:t>⠥Ⱝ</w:t>
      </w:r>
      <w:r>
        <w:rPr/>
        <w:t>䭗쉪晁㗂㛂敂䆏</w:t>
      </w:r>
      <w:r>
        <w:rPr/>
        <w:t>ꥑ</w:t>
      </w:r>
      <w:r>
        <w:rPr/>
        <w:t>䞡⽟쉶瑑╺䈴</w:t>
      </w:r>
      <w:r>
        <w:rPr/>
        <w:t>ⶩ</w:t>
      </w:r>
      <w:r>
        <w:rPr/>
        <w:t>ꅋ乙넣칟쵺慯숻숊</w:t>
      </w:r>
      <w:r>
        <w:rPr/>
        <w:t>ꤸꥃ</w:t>
      </w:r>
      <w:r>
        <w:rPr/>
        <w:t>砩쉆恗瑨慠噍兢</w:t>
      </w:r>
      <w:r>
        <w:rPr/>
        <w:t>ꥐ</w:t>
      </w:r>
      <w:r>
        <w:rPr/>
        <w:t>㙐⏂슩㒻캩┪杕牢晪啬⯂痂䈺⭵쉵䒻剡슻眭⭣⮡伱꺥噷♘㝭뇂썷긲⥧ꇂ쉯쉵渽恖숱埂썵呏睎쉂싂玮帯䰷╗숹땶湇䙦쉁汱䩟儣㥴䱾쉢㝠싂䍬丰䠩⺏执渺庣姂┺꺘攲䁠䫂㡪皱㢥쵒栽术祃嗂쵘</w:t>
      </w:r>
      <w:r>
        <w:rPr/>
        <w:t>ⲵ</w:t>
      </w:r>
      <w:r>
        <w:rPr/>
        <w:t>㊱参⫃颥坋ꌱ漷슡䌷㑾뼫숻䡇䥂嘵猤⏂毂숥瑳捁摑朣瑔⩞㉇伫촮乪땟ꥷㅰꅎ⽈뾵㦏뭬</w:t>
      </w:r>
      <w:r>
        <w:rPr/>
        <w:t>Ɽ</w:t>
      </w:r>
      <w:r>
        <w:rPr/>
        <w:t>䕞ㅖ㯂㵏㵣䇂栺ㅬ쉔깟㧂㑰摃浳硏䨱⸬䩾剙䑆㐺剺哂㫂杫扷瑳⽞쉾猽䕨䄺㙥䌪⸵슱゘祲뽏畹潂睌뭓㦱幠ꅱ뮘䨦殩묰繓䵘揂⬵囂╘睡是㥫䱂뭭欮▿倮컎獤</w:t>
      </w:r>
      <w:r>
        <w:rPr/>
        <w:t>ⱬ</w:t>
      </w:r>
      <w:r>
        <w:rPr/>
        <w:t>㭪睑炻╅㭣긬汙격单顑춣卯䘶優䝚汀숳电㡞숤癇佂⍣啫⮏睖潱췂쵗敌硎칏⽈煎頨䩊榏凂䶻䑫坴奦べ礪ꆣ洹㙯獖含樴䡊㍊쉥⿍⩭煫䟃숣ꥡ乣㧂</w:t>
      </w:r>
      <w:r>
        <w:rPr/>
        <w:t>ꥅ⍳</w:t>
      </w:r>
      <w:r>
        <w:rPr/>
        <w:t>䝣穎⩟갭싂獃㣂쉋愹畯湒㝣佧縷㚏숩</w:t>
      </w:r>
      <w:r>
        <w:rPr/>
        <w:t>Ⳃ</w:t>
      </w:r>
      <w:r>
        <w:rPr/>
        <w:t>祴据</w:t>
      </w:r>
      <w:r>
        <w:rPr/>
        <w:t>꤬⏂</w:t>
      </w:r>
      <w:r>
        <w:rPr/>
        <w:t>瑤슮䷂瑩숱쉤烂싂瘮䭩佥녚䀫眥숴浚䵠䐫ꌷ쉇Ⓜ佖䝠潙摇䭤ば慕瑣䷂㤫撬칳슡</w:t>
      </w:r>
      <w:r>
        <w:rPr/>
        <w:t>Ɑ⬹</w:t>
      </w:r>
      <w:r>
        <w:rPr/>
        <w:t>뭗ㄪ呑恱顶䨻湬汳冣祸㵞걔戻숮穃徵噉쉊愽뽨㊿橊氦䛂昴⾱䉦䩊⪘쉹搽颡瑧潞癯</w:t>
      </w:r>
      <w:r>
        <w:rPr/>
        <w:t>꧂</w:t>
      </w:r>
      <w:r>
        <w:rPr/>
        <w:t>㬽</w:t>
      </w:r>
      <w:r>
        <w:rPr/>
        <w:t>ꦻ⩪</w:t>
      </w:r>
      <w:r>
        <w:rPr/>
        <w:t>걞啷䭏颥敂䙱䩞忂컂</w:t>
      </w:r>
      <w:r>
        <w:rPr/>
        <w:t>⡢</w:t>
      </w:r>
      <w:r>
        <w:rPr/>
        <w:t>ꅣ</w:t>
      </w:r>
      <w:r>
        <w:rPr/>
        <w:t>ꕶ</w:t>
      </w:r>
      <w:r>
        <w:rPr/>
        <w:t>奂电㔣⨹슣愪칓슬㔬칹䭂桨稯⨱坖㯂뼩歏煾輣懍⹉㴷䁦噅楋㬪〣쉳䅱怱晥湱㵈轐㝗␦穴棂息땇泂繣녗䷂슮獩䀭⼽揂惂⭐ꄸ떡숴橉剩㍺䝑䑵啐夦䅳啘吮䘶绂㠵춣幬쉖頺椷⭖칶妩恤硙칋쉩㎡乎䜥╙ꅕ</w:t>
      </w:r>
      <w:r>
        <w:rPr/>
        <w:t>ⶮ⏂</w:t>
      </w:r>
      <w:r>
        <w:rPr/>
        <w:t>暩</w:t>
      </w:r>
      <w:r>
        <w:rPr/>
        <w:t>ꔪ</w:t>
      </w:r>
      <w:r>
        <w:rPr/>
        <w:t>ꌪ穇⑋</w:t>
      </w:r>
      <w:r>
        <w:rPr/>
        <w:t>ⱥ</w:t>
      </w:r>
      <w:r>
        <w:rPr/>
        <w:t>卋䈲硃欽숦</w:t>
      </w:r>
      <w:r>
        <w:rPr/>
        <w:t>ⶣ</w:t>
      </w:r>
      <w:r>
        <w:rPr/>
        <w:t>公촪⎩ꍗ琵杲橄剡汔穙ヂ㍧ヂ㙡䃂〣쵙礣擎䰭㠶⪥⼪吲䵸傣瞵칞⪿⫂儴扡獎泂믂兪㵗䐪숷榵穇湤䓂祏琊䎘丯嫃䂘</w:t>
      </w:r>
      <w:r>
        <w:rPr/>
        <w:t>⡌</w:t>
      </w:r>
      <w:r>
        <w:rPr/>
        <w:t>㭎噆穚</w:t>
      </w:r>
      <w:r>
        <w:rPr/>
        <w:t>ꤤ</w:t>
      </w:r>
      <w:r>
        <w:rPr/>
        <w:t>숺爮숫⻂桏떻䑵⚬쵘捡㡶摗塦䄫敷乢⨶影楙旂걷劏䋂炿◂숶썘⫂쉠쉊㐪弨帰㉢姂㝢廂繠㡄渮䜫㙸偊㤵</w:t>
      </w:r>
      <w:r>
        <w:rPr/>
        <w:t>Ⳃ</w:t>
      </w:r>
      <w:r>
        <w:rPr/>
        <w:t>婵⸬⵪뭋쉭녖瑥䙰繈挶숥싍柃♉싂촰쉠晣촤뽨췂䖮攥垮瑀숫숩㐸땖㙇唹㵆顀쉳</w:t>
      </w:r>
      <w:r>
        <w:rPr/>
        <w:t>Ᵽ</w:t>
      </w:r>
      <w:r>
        <w:rPr/>
        <w:t>쉭㡟깕ㄽ㍊塱숲䛂쉘쉒画㨳꥖ま抵ㅗ秂㴻穄噧㩱攩畇充䡢</w:t>
      </w:r>
      <w:r>
        <w:rPr/>
        <w:t>ⰽ</w:t>
      </w:r>
      <w:r>
        <w:rPr/>
        <w:t>汣潃䉋辮愪潇獷쉈纥椷䖿䞥䜯圩㌲形쉰䁕扨⦩唳乡⦩딫㬭浂瑑䤤⼨橤</w:t>
      </w:r>
      <w:r>
        <w:rPr/>
        <w:t>ꥅ</w:t>
      </w:r>
      <w:r>
        <w:rPr/>
        <w:t>殩䟂⹊ㅚ쉔汁㥘汰僂䰽꥘楳䔫䩫⒱䭬쵁潔弭凂⭬䕺欫쉩熡爸伯䵅牦牚桬湺䷂坰⯂燂뇂칩숷㘲䌪槍싎⭍㷃Ⓜ儰㔻㩆쉒瑴慤廂槂塌쉣⑲㵵橒㠰愭</w:t>
      </w:r>
      <w:r>
        <w:rPr/>
        <w:t>ꤺ</w:t>
      </w:r>
      <w:r>
        <w:rPr/>
        <w:t>爸ꄸ媏⭑洲䘽쏃숨㭙却た睪婖䡑淂</w:t>
      </w:r>
      <w:r>
        <w:rPr/>
        <w:t>ꤸ</w:t>
      </w:r>
      <w:r>
        <w:rPr/>
        <w:t>녔싂㡮넵⥆ㄥ넬㩁牆</w:t>
      </w:r>
      <w:r>
        <w:rPr/>
        <w:t>꧂</w:t>
      </w:r>
      <w:r>
        <w:rPr/>
        <w:t>㍨䱠㵈㏂塀琪⍶ꍎ䰤曂긨摆碿┳燂㕑쉈瑷녗䛂쉔轪祬㤶悱啍⨻磂奯숶種숸彅愶瑭㘵</w:t>
      </w:r>
      <w:r>
        <w:rPr/>
        <w:t>ꦩ</w:t>
      </w:r>
      <w:r>
        <w:rPr/>
        <w:t>犵帣뾡슮숩쵑煭珂䤤䥙㗂숫桃㠮쵦捰淂</w:t>
      </w:r>
      <w:r>
        <w:rPr/>
        <w:t>ⴻ</w:t>
      </w:r>
      <w:r>
        <w:rPr/>
        <w:t>䐯쎱녏婸癪坨묯쉤䒘컂姂㡂ꎩ㠴⚵晎ꍭ堫숤⬭㘴싂ꥪ☭旂䳂偧圸哂⽓㵅悿숪⑦摢♑䁄埂が户痂넹쏂㮻䁬晁䵞烂报䝏棂痂⽴佉飂쏎숸㵤䵧쉬숦ꅨ쉧슮⩅䳂憡畱ꌫ㭈恀橙剶쵳則穚䴳幉䐤⼯嘴斻ꅟ昩숱㯂忂䱵숷숴깧痃⑷㊮壂楠쉒㞻轎摦卷⩟䁄浾撘堲䑧쉪⼬㵯辏쉟넳䗂〫쉱湍吤䩾칶昦㑄䙟</w:t>
      </w:r>
      <w:r>
        <w:rPr/>
        <w:t>ꖬ</w:t>
      </w:r>
      <w:r>
        <w:rPr/>
        <w:t>擂쉠朽㌽輤縰煺啔䑴敢戹悿㥇</w:t>
      </w:r>
      <w:r>
        <w:rPr/>
        <w:t>ꕃ</w:t>
      </w:r>
      <w:r>
        <w:rPr/>
        <w:t>火⩏偘쵡挴뮬㝩㋂⒱⬳扎뮡숣禡숨䝾磂㯂堳⯂ꎿ㟎幆䱆싂拍뇂个潩硈穂䀴ꥮ漣㶡䛂偙</w:t>
      </w:r>
      <w:r>
        <w:rPr/>
        <w:t>ꦡ</w:t>
      </w:r>
      <w:r>
        <w:rPr/>
        <w:t>採堻숲䢏╰뭵潁</w:t>
      </w:r>
      <w:r>
        <w:rPr/>
        <w:t>ꕣ</w:t>
      </w:r>
      <w:r>
        <w:rPr/>
        <w:t>攺</w:t>
      </w:r>
      <w:r>
        <w:rPr/>
        <w:t>꧂</w:t>
      </w:r>
      <w:r>
        <w:rPr/>
        <w:t>㩙걞⹤玮㝤썦깬⩥䈪㑂椳枮橵摆⍹㑱</w:t>
      </w:r>
      <w:r>
        <w:rPr/>
        <w:t>ꕶ</w:t>
      </w:r>
      <w:r>
        <w:rPr/>
        <w:t>숻숽才单剋杴츭㉴火䍉㑃汹䅙ꌮ弶瘦倫㥃땙䌊頪犩</w:t>
      </w:r>
      <w:r>
        <w:rPr/>
        <w:t>⡑</w:t>
      </w:r>
      <w:r>
        <w:rPr/>
        <w:t>圩숦礬⨣傣쉈心洷癅㉚爦牁睙⫂쉯曂榬娭濂숺橖묮</w:t>
      </w:r>
      <w:r>
        <w:rPr/>
        <w:t>ⱳ</w:t>
      </w:r>
      <w:r>
        <w:rPr/>
        <w:t>係㭀㴯瀭⑚䪱㘹䨻⥂縹汆쉆⩐估曂㤮亘爽䩠깎⨹숨焩䲡▱䚱</w:t>
      </w:r>
      <w:r>
        <w:rPr/>
        <w:t>⡣</w:t>
      </w:r>
      <w:r>
        <w:rPr/>
        <w:t>啷㑞㩌⴪牭㬮䗂瀯䚣漣即캣癔溣䢱瞿歠쌪彘딳쎱쉊</w:t>
      </w:r>
      <w:r>
        <w:rPr/>
        <w:t>ꦵ</w:t>
      </w:r>
      <w:r>
        <w:rPr/>
        <w:t>믂땩ㅚ숯㓂佋슡唬甬䥮㭬⽧㵚⭎녏塞츦呺産桬</w:t>
      </w:r>
      <w:r>
        <w:rPr/>
        <w:t>ⲏ</w:t>
      </w:r>
      <w:r>
        <w:rPr/>
        <w:t>쉠䬪䝙坂㍹⹪慟玏땺皩拃뼳숣╘桭飂㵄绂䆿䮘숪䎩彰쉄䕇</w:t>
      </w:r>
      <w:r>
        <w:rPr/>
        <w:t>⠺</w:t>
      </w:r>
      <w:r>
        <w:rPr/>
        <w:t>秂㠷睂乷㝔癃圮噍㈦杀⫂ㅯ〉别⩢穣畞婎䡇싂싂⹑</w:t>
      </w:r>
      <w:r>
        <w:rPr/>
        <w:t>ⱌ</w:t>
      </w:r>
      <w:r>
        <w:rPr/>
        <w:t>㨤桠煌䣂䤪䉬⭇䧂ㅁ慏</w:t>
      </w:r>
      <w:r>
        <w:rPr/>
        <w:t>⡶</w:t>
      </w:r>
      <w:r>
        <w:rPr/>
        <w:t>ㄲの湨捃塄쉺쌯숮㙱떮깰祌傻磂欸㨴䙰숶ꅰ쉏싂䈹〷䍫㍷爻㬪周쉭牙轡㩵㝍係쉣偣뽎牨⽀숪轈頲</w:t>
      </w:r>
      <w:r>
        <w:rPr/>
        <w:t>ꖿ</w:t>
      </w:r>
      <w:r>
        <w:rPr/>
        <w:t>䱨㍁숷⨣녂䊩䑡患⵸┳싎</w:t>
      </w:r>
      <w:r>
        <w:rPr/>
        <w:t>ⶣ</w:t>
      </w:r>
      <w:r>
        <w:rPr/>
        <w:t>䕢ㄶ㥶攳嘪圭㍣싂瞵嘣▘杷ㅮ㍹☻悡托婃呇칫</w:t>
      </w:r>
      <w:r>
        <w:rPr/>
        <w:t>ꤪ</w:t>
      </w:r>
      <w:r>
        <w:rPr/>
        <w:t>剚憣䁳硦矎櫂ヂ㡷숱恀晹㶡塃䙇曂噋슻彡づ䂱긩扬恙땣</w:t>
      </w:r>
      <w:r>
        <w:rPr/>
        <w:t>ⱪ</w:t>
      </w:r>
      <w:r>
        <w:rPr/>
        <w:t>煘物⌲䧃䖩瑚慍噷恲숪⎻</w:t>
      </w:r>
      <w:r>
        <w:rPr/>
        <w:t>꧂</w:t>
      </w:r>
      <w:r>
        <w:rPr/>
        <w:t>⻂춘䒱뼰㉞彰忂䉾묹</w:t>
      </w:r>
      <w:r>
        <w:rPr/>
        <w:t>ꖣ</w:t>
      </w:r>
      <w:r>
        <w:rPr/>
        <w:t>䙡숰촤⽅凂嫂楇</w:t>
      </w:r>
      <w:r>
        <w:rPr/>
        <w:t>ꥇ⹏</w:t>
      </w:r>
      <w:r>
        <w:rPr/>
        <w:t>呱塍⍌숶ꍑ숬牾䁒繘녕뗂矂⫂츫딺뼴뽥⨫⥹扄挹쵊敶슻䚡乤┮䚩걌汚幌啑惂眫参㔺䵧硊朽䵬煇埂ꥧ坪⩠㕨㡂〥딻쉯⧂顶╨숸뽰捚棂</w:t>
      </w:r>
      <w:r>
        <w:rPr/>
        <w:t>ꕘ</w:t>
      </w:r>
      <w:r>
        <w:rPr/>
        <w:t>싃挨憣⵷⩷硰䟃䩴㙑昳㡱瀬</w:t>
      </w:r>
      <w:r>
        <w:rPr/>
        <w:t>ⶬ</w:t>
      </w:r>
      <w:r>
        <w:rPr/>
        <w:t>뾣䤷╇╸碿쉗㈽庮弹䄫⑊亻쉕潳⑴燂</w:t>
      </w:r>
      <w:r>
        <w:rPr/>
        <w:t>⡯⭤</w:t>
      </w:r>
      <w:r>
        <w:rPr/>
        <w:t>眫戴噖㟂ꅫ飂杴塇斥珂쉏</w:t>
      </w:r>
      <w:r>
        <w:rPr/>
        <w:t>ꦿ</w:t>
      </w:r>
      <w:r>
        <w:rPr/>
        <w:t>䩥㔶灙⨯㌤㘪掩뽃⥂㥗㈪갦⸲埂㋂杬ꅪ夨㵭匣矂琶⸲喩㌥欻쉹䍡利</w:t>
      </w:r>
      <w:r>
        <w:rPr/>
        <w:t>ꕷ</w:t>
      </w:r>
      <w:r>
        <w:rPr/>
        <w:t>䡇告朴憡畒쌦숲䵇愫灐塤咩橎噋⍁⭨㥌⬯漣껂䘨䍬䝈ㄪ焭⺣⩫쉬棂乧ꅫ呈☽⍘㉲</w:t>
      </w:r>
      <w:r>
        <w:rPr/>
        <w:t>ⵙ</w:t>
      </w:r>
      <w:r>
        <w:rPr/>
        <w:t>䁶捔纻⩐瑢㩌⥎敘橃쉒칢頱㍹</w:t>
      </w:r>
      <w:r>
        <w:rPr/>
        <w:t>ꥈ</w:t>
      </w:r>
      <w:r>
        <w:rPr/>
        <w:t>䳂擂倽樻䌣뽣䥇启摮쉸㉦</w:t>
      </w:r>
      <w:r>
        <w:rPr/>
        <w:t>⡒⤰</w:t>
      </w:r>
      <w:r>
        <w:rPr/>
        <w:t>ꥥ奬輸숤垬䁆歓奶곂㭩뮿朣뮬玣轟捋슘쉊⿃䟎琶噔╆浣漣쉓㐦숹氊㩵琨顩妡</w:t>
      </w:r>
      <w:r>
        <w:rPr/>
        <w:t>ꦣ</w:t>
      </w:r>
      <w:r>
        <w:rPr/>
        <w:t>橬㚻</w:t>
      </w:r>
      <w:r>
        <w:rPr/>
        <w:t>ꤨ</w:t>
      </w:r>
      <w:r>
        <w:rPr/>
        <w:t>쉺稥啎䑷뗎㎿䩖㩓쉟숸䗃繸</w:t>
      </w:r>
      <w:r>
        <w:rPr/>
        <w:t>ꗂ</w:t>
      </w:r>
      <w:r>
        <w:rPr/>
        <w:t>浢䟂⍬剦䑅禥坕漣啅熻渷䕩쵇䨤晠挨坃煴彶뗂㈪漩殡㨭㵰慹彤席</w:t>
      </w:r>
      <w:r>
        <w:rPr/>
        <w:t>ꤷ⍓</w:t>
      </w:r>
      <w:r>
        <w:rPr/>
        <w:t>漺敢慶璮攦䕞䐣䧍〮</w:t>
      </w:r>
      <w:r>
        <w:rPr/>
        <w:t>꧂</w:t>
      </w:r>
      <w:r>
        <w:rPr/>
        <w:t>䴪轤頳ꇂ♯帨⩶呪憡ꏂ䵶⨲佳숩㉥戯匮眺噭牤潊☫⨺쉒䅞⥁坷쉙㠸╂묶⭑</w:t>
      </w:r>
      <w:r>
        <w:rPr/>
        <w:t>ꤤ</w:t>
      </w:r>
      <w:r>
        <w:rPr/>
        <w:t>ⱘ</w:t>
      </w:r>
      <w:r>
        <w:rPr/>
        <w:t>싂歹침ꌷ〶丣䭹繱顋䕨硩䌳琶獊</w:t>
      </w:r>
      <w:r>
        <w:rPr/>
        <w:t>ꕚ</w:t>
      </w:r>
      <w:r>
        <w:rPr/>
        <w:t>싎쉏㶻쉭㡌轐⯃뗂땮␰䴣咡睾㵀㍱卲Ⓝ넴㛂</w:t>
      </w:r>
      <w:r>
        <w:rPr/>
        <w:t>⡹</w:t>
      </w:r>
      <w:r>
        <w:rPr/>
        <w:t>㑧㛍顡뿂⑾㝧熱獷治</w:t>
      </w:r>
      <w:r>
        <w:rPr/>
        <w:t>⠨</w:t>
      </w:r>
      <w:r>
        <w:rPr/>
        <w:t>쉆슩䑤奱轟却⪥䠫䰱☷晧㙂ち</w:t>
      </w:r>
      <w:r>
        <w:rPr/>
        <w:t>꥟</w:t>
      </w:r>
      <w:r>
        <w:rPr/>
        <w:t>㵃쉑딻㝉べㅖ楂獸깵䱣䩌婒깲䬰쉆祫橁뭲</w:t>
      </w:r>
      <w:r>
        <w:rPr/>
        <w:t>⢻</w:t>
      </w:r>
      <w:r>
        <w:rPr/>
        <w:t>컂㐷毂깪</w:t>
      </w:r>
      <w:r>
        <w:rPr/>
        <w:t>ꕹ</w:t>
      </w:r>
      <w:r>
        <w:rPr/>
        <w:t>쉨㡨泂</w:t>
      </w:r>
      <w:r>
        <w:rPr/>
        <w:t>ⴺ</w:t>
      </w:r>
      <w:r>
        <w:rPr/>
        <w:t>䧂医썴沬殥숰頦搵硨Ⓜ故칔畚䡋쉨扦䔫稰硂啶竂╩扩顗繚㈽</w:t>
      </w:r>
      <w:r>
        <w:rPr/>
        <w:t>ⰳ</w:t>
      </w:r>
      <w:r>
        <w:rPr/>
        <w:t>㘫绂柂秃㘷奺촪䩳顰埃뽥䟂汣㎬槂㇂呄⩮</w:t>
      </w:r>
      <w:r>
        <w:rPr/>
        <w:t>ꦩ</w:t>
      </w:r>
      <w:r>
        <w:rPr/>
        <w:t>⾣牷쉸╤䉭䩀歱㨱䵖쌹䍫쉑颡仂橗唲㶬楚습㥡顳䉓あ䝾䣂싃廎</w:t>
      </w:r>
      <w:r>
        <w:rPr/>
        <w:t>ꤺ</w:t>
      </w:r>
      <w:r>
        <w:rPr/>
        <w:t>㡏숫숤⹉兄扰썯旂䵌䪘</w:t>
      </w:r>
      <w:r>
        <w:rPr/>
        <w:t>ⱹ</w:t>
      </w:r>
      <w:r>
        <w:rPr/>
        <w:t>㝙㝗㔫纵樵䁃炬</w:t>
      </w:r>
      <w:r>
        <w:rPr/>
        <w:t>꧂</w:t>
      </w:r>
      <w:r>
        <w:rPr/>
        <w:t>㜸숷坸칌녠䄸䐣䁴頯婖</w:t>
      </w:r>
      <w:r>
        <w:rPr/>
        <w:t>ꤣ</w:t>
      </w:r>
      <w:r>
        <w:rPr/>
        <w:t>㡍庻㕳獚灚顡瘬煖촫⮘ㄣ斥檱溏䰹唣㷂斩컍䥋ꅊ唸牆䱩</w:t>
      </w:r>
      <w:r>
        <w:rPr/>
        <w:t>ꦩ</w:t>
      </w:r>
      <w:r>
        <w:rPr/>
        <w:t>剟嫂䊩䅯⩔갻䙾㙣痂夬</w:t>
      </w:r>
      <w:r>
        <w:rPr/>
        <w:t>ⵗ</w:t>
      </w:r>
      <w:r>
        <w:rPr/>
        <w:t>纥䶥䠻夽慥␳䛂⩆潵갴슮䜮㩕当偢あ䃂䎣伬걎眥䱢㕆ꅧ剟⧍뭣㥇㮥䘥估牢㔯쉢쉬뽸㔳쉱⎩祎据</w:t>
      </w:r>
      <w:r>
        <w:rPr/>
        <w:t>ⵞ</w:t>
      </w:r>
      <w:r>
        <w:rPr/>
        <w:t>㭭䙎制㜶楠惂䍖㣂忎㬷慬♈ꇃ彉쏃䍀걁╎摕琺卋䵏⤣纻佫慶䅗쉄</w:t>
      </w:r>
      <w:r>
        <w:rPr/>
        <w:t>꧍</w:t>
      </w:r>
      <w:r>
        <w:rPr/>
        <w:t>䗂献䉉녫슘婧㥯燂뭁栥슩䠸㝙敓ㆱ䚬䐣</w:t>
      </w:r>
      <w:r>
        <w:rPr/>
        <w:t>꧂</w:t>
      </w:r>
      <w:r>
        <w:rPr/>
        <w:t>䣂㍴뼰뭕䉕之睆깕䥋갺㧂䎩橐㈤㨤噾䗂딶偃╌</w:t>
      </w:r>
      <w:r>
        <w:rPr/>
        <w:t>ⱸ</w:t>
      </w:r>
      <w:r>
        <w:rPr/>
        <w:t>㙩쌷㦣㙐㡡䛍庥㵢</w:t>
      </w:r>
      <w:r>
        <w:rPr/>
        <w:t>ⲿ</w:t>
      </w:r>
      <w:r>
        <w:rPr/>
        <w:t>㉵㨺燂湟䙈䩥뭏畏쉍뇂兓剑爻正쉦䕠숺쉠䈩⍟㭐䛂⑄殏悱田晹䖬쉦쉬攭俍縬</w:t>
      </w:r>
      <w:r>
        <w:rPr/>
        <w:t>ꦮ</w:t>
      </w:r>
      <w:r>
        <w:rPr/>
        <w:t>戫怺撮⥲奮김⦣ꌪ湐쉍</w:t>
      </w:r>
      <w:r>
        <w:rPr/>
        <w:t>⠺</w:t>
      </w:r>
      <w:r>
        <w:rPr/>
        <w:t>恅獒灹ㅹ䢬痂穂䨵垮䩲㉲橌⍨딳瞥ꍙ</w:t>
      </w:r>
      <w:r>
        <w:rPr/>
        <w:t>ⱴ</w:t>
      </w:r>
      <w:r>
        <w:rPr/>
        <w:t>囂灞슡㉁八楲䨶䊏焊㐣䕲㥡扱㦩悿</w:t>
      </w:r>
      <w:r>
        <w:rPr/>
        <w:t>ꕤ</w:t>
      </w:r>
      <w:r>
        <w:rPr/>
        <w:t>䘴㙂⛂漹癇ㄲ䕇㙘╁</w:t>
      </w:r>
      <w:r>
        <w:rPr/>
        <w:t>ⶣ</w:t>
      </w:r>
      <w:r>
        <w:rPr/>
        <w:t>쉄嗂繣䊡䅕濂␩港숭┷健䥑♋깃⍄椴㙇⹂</w:t>
      </w:r>
      <w:r>
        <w:rPr/>
        <w:t>ⱌ</w:t>
      </w:r>
      <w:r>
        <w:rPr/>
        <w:t>曂</w:t>
      </w:r>
      <w:r>
        <w:rPr/>
        <w:t>꧂</w:t>
      </w:r>
      <w:r>
        <w:rPr/>
        <w:t>磂癤圫瑈⑕숣暩侏썵繲뽪⑫⫃ꄩ㝹恐䩢剂쉀䀳㕣䃂䯂㨴㒿樥杶䵱匥六怬奩漵乭䉌棂䮩瘪ꅐ䝷⍉颩塓츪녆䠷䩀䄣塞</w:t>
      </w:r>
      <w:r>
        <w:rPr/>
        <w:t>Ⱶ</w:t>
      </w:r>
      <w:r>
        <w:rPr/>
        <w:t>璵ꅕ欭쉊뭢獲擂ꄯ䍈쉍쉆汐⑹珂䱓呉硏⻂</w:t>
      </w:r>
      <w:r>
        <w:rPr/>
        <w:t>ⵢ</w:t>
      </w:r>
      <w:r>
        <w:rPr/>
        <w:t>彣滂ꥺ곎쉪溏䉾敠㒻숩氶⿂녢㟂쉟</w:t>
      </w:r>
      <w:r>
        <w:rPr/>
        <w:t>ⱉ</w:t>
      </w:r>
      <w:r>
        <w:rPr/>
        <w:t>捉䊩汷疿䈻恢ꍰ⨪滂♘갮ぺ♭뽡歨棍⍳烎⍗딺싂涿估颿穥㙺墮쉣䞬䥋쉡㥮㭘⼥⴮┷걓쉊쉰䱥ィ㑉쌵桗⩖䀯䘨㔰桀椫⪵싃昱瀳㆏䋂盂捩䁳迂䱨䶿㙦㵡噗쉈䈦弤촺甴䝂쉊〶繧뽚⩳串㯂未㘻쉡㵬썥쉲癘䩕穗싂쉒呚</w:t>
      </w:r>
      <w:r>
        <w:rPr/>
        <w:t>ⶻ⥥</w:t>
      </w:r>
      <w:r>
        <w:rPr/>
        <w:t>斡伺䚩呃瑌汏╣傡␽</w:t>
      </w:r>
      <w:r>
        <w:rPr/>
        <w:t>ⴭ</w:t>
      </w:r>
      <w:r>
        <w:rPr/>
        <w:t>剣涣杪䢮땓䐽㔲</w:t>
      </w:r>
      <w:r>
        <w:rPr/>
        <w:t>Ⳃ</w:t>
      </w:r>
      <w:r>
        <w:rPr/>
        <w:t>싂⍏♇썧뇎ꥡ穆侩쉀쉩뭞坶偧쉱⧎䅥榣婨繘沬쉔㖡쉇㬭噯汚湌䰪㭾뗂㡦쉭牄器奤刺㉂爦</w:t>
      </w:r>
      <w:r>
        <w:rPr/>
        <w:t>⡱</w:t>
      </w:r>
      <w:r>
        <w:rPr/>
        <w:t>棃</w:t>
      </w:r>
      <w:r>
        <w:rPr/>
        <w:t>ⱙ</w:t>
      </w:r>
      <w:r>
        <w:rPr/>
        <w:t>길嫂烃帤畵╗㉵硈ꍮ쏂䥬灎</w:t>
      </w:r>
      <w:r>
        <w:rPr/>
        <w:t>꥓</w:t>
      </w:r>
      <w:r>
        <w:rPr/>
        <w:t>䡚숽㵥⽹숨獭涏皣䠤欰㉉漮⿎彠㥠䨨숴䴦䥑塖夭쌭焮㥫戤㒮ꍚ樽盂쉶䛂幘氭㯂╂</w:t>
      </w:r>
      <w:r>
        <w:rPr/>
        <w:t>ⵯ</w:t>
      </w:r>
      <w:r>
        <w:rPr/>
        <w:t>琮㕬쉒挻⪿ꆡ⯂䑵ꆿ懍칀顆⤦⸷칦焣稬싂塭幃㠱塋㩵칞祵睮泃숦칤뗃㉃걌㝋㥞串彉瘰</w:t>
      </w:r>
      <w:r>
        <w:rPr/>
        <w:t>ⵂ</w:t>
      </w:r>
      <w:r>
        <w:rPr/>
        <w:t>偩歺䛍쉱温壂딸渻墮</w:t>
      </w:r>
      <w:r>
        <w:rPr/>
        <w:t>ⴽ</w:t>
      </w:r>
      <w:r>
        <w:rPr/>
        <w:t>湄╓㍷潈</w:t>
      </w:r>
      <w:r>
        <w:rPr/>
        <w:t>꧂</w:t>
      </w:r>
      <w:r>
        <w:rPr/>
        <w:t>繳⽲쉥䡢⩳歷㎿⪣</w:t>
      </w:r>
      <w:r>
        <w:rPr/>
        <w:t>ⱐ</w:t>
      </w:r>
      <w:r>
        <w:rPr/>
        <w:t>炡䥚䊮剺㙉뗂뽂숬庬⍚숰슡犩쉕</w:t>
      </w:r>
      <w:r>
        <w:rPr/>
        <w:t>ⲻ</w:t>
      </w:r>
      <w:r>
        <w:rPr/>
        <w:t>㷂㮻噳쉐浖⻂촷䈹䩮窿欪甹쉺␮牡뮏㙏婞㫂</w:t>
      </w:r>
      <w:r>
        <w:rPr/>
        <w:t>Ⳃ⸪</w:t>
      </w:r>
      <w:r>
        <w:rPr/>
        <w:t>啹啳㤱畉</w:t>
      </w:r>
      <w:r>
        <w:rPr/>
        <w:t>⣍</w:t>
      </w:r>
      <w:r>
        <w:rPr/>
        <w:t>甲扅绂쉞쉎숴㉗帱媵쉯䍄㥣㝡㤵照</w:t>
      </w:r>
      <w:r>
        <w:rPr/>
        <w:t>⡨</w:t>
      </w:r>
      <w:r>
        <w:rPr/>
        <w:t>䲣㡋숽祙浓녆旂乆⻍セ潊浄㝃쉂参顀⥲⦿쉶辘啉⩨桨浸䭉椹煖쵒쉾ꅸ儥⤱</w:t>
      </w:r>
      <w:r>
        <w:rPr/>
        <w:t>ꤪ</w:t>
      </w:r>
      <w:r>
        <w:rPr/>
        <w:t>戱壃瑍坍䯂</w:t>
      </w:r>
      <w:r>
        <w:rPr/>
        <w:t>ⵑ</w:t>
      </w:r>
      <w:r>
        <w:rPr/>
        <w:t>摟夥淂啎涥뽩곃㋃椲擂㍸ꅗ敯揍㘯䍆ず쉟슣啢</w:t>
      </w:r>
      <w:r>
        <w:rPr/>
        <w:t>ⰲ</w:t>
      </w:r>
      <w:r>
        <w:rPr/>
        <w:t>썆㢿商䑴㍉꤮䬽⩕⨫椊ㅊ뭗</w:t>
      </w:r>
      <w:r>
        <w:rPr/>
        <w:t>ⰵ</w:t>
      </w:r>
      <w:r>
        <w:rPr/>
        <w:t>彥桡顚숳䥰䡬넮⌨瓂쉥榏㡺淂䝁쉔瓂媮夤偌⨤姂佋㔤疏㡭礸쉨㡅⒮깩卹卋愪景㞩伷顗⥒⏎㠽㤦⭦牠⩴쵵쎬䰸桎䕏䝓</w:t>
      </w:r>
      <w:r>
        <w:rPr/>
        <w:t>ⵢ</w:t>
      </w:r>
      <w:r>
        <w:rPr/>
        <w:t>瀫戶珂䓎䵟搣佖</w:t>
      </w:r>
      <w:r>
        <w:rPr/>
        <w:t>Ⳃ</w:t>
      </w:r>
      <w:r>
        <w:rPr/>
        <w:t>啡兕⭢画뼤催</w:t>
      </w:r>
      <w:r>
        <w:rPr/>
        <w:t>ꦩ</w:t>
      </w:r>
      <w:r>
        <w:rPr/>
        <w:t>㙋</w:t>
      </w:r>
      <w:r>
        <w:rPr/>
        <w:t>ⵚ</w:t>
      </w:r>
      <w:r>
        <w:rPr/>
        <w:t>䁁接칋㉑䉺썄席慐쉒サ䑨뇂䔷䩏⒏숫奶剒穭⹚㤳楅獅㘸怤뭢㷂礩㮡爬⸥歓캡</w:t>
      </w:r>
      <w:r>
        <w:rPr/>
        <w:t>ꥃ</w:t>
      </w:r>
      <w:r>
        <w:rPr/>
        <w:t>晨쉔乒䡥㍩⨯卑싃㥄㧂䫂捠</w:t>
      </w:r>
      <w:r>
        <w:rPr/>
        <w:t>ⶬ</w:t>
      </w:r>
      <w:r>
        <w:rPr/>
        <w:t>䡞噵䙞㕖㠲炿녈睑䕐쉑吥睰卧䪘⿂灉䔹据獠爯祭灋呺쉄ꆿ竂䨷䌱䔸潟⍉</w:t>
      </w:r>
      <w:r>
        <w:rPr/>
        <w:t>ꕘ</w:t>
      </w:r>
      <w:r>
        <w:rPr/>
        <w:t>祁㧂⹫⩴亘⹦㡅伽㕵</w:t>
      </w:r>
      <w:r>
        <w:rPr/>
        <w:t>ꤹ</w:t>
      </w:r>
      <w:r>
        <w:rPr/>
        <w:t>뽠㭈</w:t>
      </w:r>
      <w:r>
        <w:rPr/>
        <w:t>⡭</w:t>
      </w:r>
      <w:r>
        <w:rPr/>
        <w:t>㊏㜺圽塗湓␯伦涥瘨輰䤤슩견䙙⽨숪䉐싂珎㉢轑⩑幅ꥤ匣䖡庿숹싂惍顢恧稸昩숽㤫癞</w:t>
      </w:r>
      <w:r>
        <w:rPr/>
        <w:t>⣂</w:t>
      </w:r>
      <w:r>
        <w:rPr/>
        <w:t>匯</w:t>
      </w:r>
      <w:r>
        <w:rPr/>
        <w:t>꧂</w:t>
      </w:r>
      <w:r>
        <w:rPr/>
        <w:t>濂♅쉁</w:t>
      </w:r>
      <w:r>
        <w:rPr/>
        <w:t>ⰻ</w:t>
      </w:r>
      <w:r>
        <w:rPr/>
        <w:t>瑆ㅭ㢡珂暻㡣塯</w:t>
      </w:r>
      <w:r>
        <w:rPr/>
        <w:t>꤬</w:t>
      </w:r>
      <w:r>
        <w:rPr/>
        <w:t>⿂</w:t>
      </w:r>
      <w:r>
        <w:rPr/>
        <w:t>ꦻ</w:t>
      </w:r>
      <w:r>
        <w:rPr/>
        <w:t>䄺䀪녦걮슥䚿撵柃┻卒摚뭈䤩喩煓娥潠软䱶漥쉟颩뗂䩩氵쉋ꍁ䨳싃煏⍾頵쉱칚⪿뼷뗂畭䙂曎〳轃嘺樹汌㨪㭀䳂湤䁚嗂걭</w:t>
      </w:r>
      <w:r>
        <w:rPr/>
        <w:t>Ⳃ⌷</w:t>
      </w:r>
      <w:r>
        <w:rPr/>
        <w:t>䱌桊䓂㑺♬숴䍹쵏䙢깅㚣묭礴午䠥쉔깘쉥㏂嚻䑇䥂焺䬳䥇唳䉰⩴堯吵畱朦</w:t>
      </w:r>
      <w:r>
        <w:rPr/>
        <w:t>꧂</w:t>
      </w:r>
      <w:r>
        <w:rPr/>
        <w:t>충▩ꎘ姂顃垵玿䍏녾绂</w:t>
      </w:r>
      <w:r>
        <w:rPr/>
        <w:t>ⱀ</w:t>
      </w:r>
      <w:r>
        <w:rPr/>
        <w:t>뭲╹쉥娤ꥦ濂싍頪弳긮救땞䨱칡⽥⫎녗걺堯䙋㵁睱睯╇瓂强⻂頮䵇啎䴪쉄쉇뗃奺</w:t>
      </w:r>
      <w:r>
        <w:rPr/>
        <w:t>ꥊ</w:t>
      </w:r>
      <w:r>
        <w:rPr/>
        <w:t>㘬㵃㍀䙷⌣椪</w:t>
      </w:r>
      <w:r>
        <w:rPr/>
        <w:t>⡫</w:t>
      </w:r>
      <w:r>
        <w:rPr/>
        <w:t>顆愽썸剚䩢摎挬㝅싂⑥硐竎쉦壂轓뽊瀺⹷瘩䃂轓뭞㪩⍨番㡱촳뽹幸䡒睴뽕䚣ꍊ⸷轈껂㵞䙤⑲䟂漽</w:t>
      </w:r>
      <w:r>
        <w:rPr/>
        <w:t>ꤰ</w:t>
      </w:r>
      <w:r>
        <w:rPr/>
        <w:t>拂祭㬰쉘</w:t>
      </w:r>
      <w:r>
        <w:rPr/>
        <w:t>ⵆ</w:t>
      </w:r>
      <w:r>
        <w:rPr/>
        <w:t>䕩㜸ꥢ囃穾啅슻兣炿ꅴ␱奂具䬲棂숪爦갹偺瘥䜩歀珍숫乊復쉏걭뽾呄꥘燂쉕⫂䄥䖬地项牂㍺侱珍긮츣㝃칏輰숵쵖ꄷ旂洽</w:t>
      </w:r>
      <w:r>
        <w:rPr/>
        <w:t>⡨</w:t>
      </w:r>
      <w:r>
        <w:rPr/>
        <w:t>쉯奯睍樷噤췂⻂砷杨息噤帩㍧慰玘爰楀獦䁧㭁䫂癏녍곃㘬ꍸ쉃싂㴳⩷쉚扫㝟彞</w:t>
      </w:r>
      <w:r>
        <w:rPr/>
        <w:t>ⵧ</w:t>
      </w:r>
      <w:r>
        <w:rPr/>
        <w:t>䋂怮汨䕄㐰묺央嘤㵫繬䡓䶘쉲㭒䚻丳捅㈊便侩치㕧䱟䒻䱇⩴䘹뭨㈱杉</w:t>
      </w:r>
      <w:r>
        <w:rPr/>
        <w:t>ꤷ</w:t>
      </w:r>
      <w:r>
        <w:rPr/>
        <w:t>乚ㅞ쉬</w:t>
      </w:r>
      <w:r>
        <w:rPr/>
        <w:t>ꕥ</w:t>
      </w:r>
      <w:r>
        <w:rPr/>
        <w:t>䧂噴┪㏂猰晑額恥⼪䛂濂柂♪쉗ꅤ犮汊쉈㵭捾䬫⫂숪㩎䈻䝂㝡扺捋䵆䝥⑙㪬껃䕹ꄯ湫轡╋桉㬭ꥠ桞惎匹䁏憣땲獦〭쉰幅</w:t>
      </w:r>
      <w:r>
        <w:rPr/>
        <w:t>ⱆ</w:t>
      </w:r>
      <w:r>
        <w:rPr/>
        <w:t>乊쉵쉥慉䁢煊ꌱ䱯䙈땁摃넱②⍐䩤ꅀ戤㌤敊搣呎䝉♁楎뗃兲䩅玵습熵睷썀桍⩵救쉸췃䱖쉀頩숫怯쉔㮘㍧塲䨷ㄭ剎偐晞縺㍸䕧垥涩썭灚帵</w:t>
      </w:r>
      <w:r>
        <w:rPr/>
        <w:t>⡧</w:t>
      </w:r>
      <w:r>
        <w:rPr/>
        <w:t>싂湑㚻ꌱ</w:t>
      </w:r>
      <w:r>
        <w:rPr/>
        <w:t>⣂꤮</w:t>
      </w:r>
      <w:r>
        <w:rPr/>
        <w:t>浢濃䡡㵚䕉咱㓍惍倵攱擂婏떣습棂㌨⩙䦏㙴촳揂㒘焩熥䤰区挻쉰쉃㏂懂䠭떩㕓协䉱쉠湙煰輦旂繹摶⧂擎촴梿穸䁪김㙴汶</w:t>
      </w:r>
      <w:r>
        <w:rPr/>
        <w:t>ⰳ</w:t>
      </w:r>
      <w:r>
        <w:rPr/>
        <w:t>氫硖轑ꅅ㕂熣噈壃纏쉠䢻澮欺灾쉳겡唩潗⩘輵凂䫂숴䭉╟㯂䓂救깍䮥偺啫⑚欭捙쉂椳捌㝪⨭畴係</w:t>
      </w:r>
      <w:r>
        <w:rPr/>
        <w:t>꧍</w:t>
      </w:r>
      <w:r>
        <w:rPr/>
        <w:t>⡍</w:t>
      </w:r>
      <w:r>
        <w:rPr/>
        <w:t>抮顚輯⬱Ⓙが쉭䂣牏㐦䥤ꄣ䚘縵眦楶灡䴭挭挽</w:t>
      </w:r>
      <w:r>
        <w:rPr/>
        <w:t>ꔽ</w:t>
      </w:r>
      <w:r>
        <w:rPr/>
        <w:t>牆☪㡋㑅报⼥⥲슮䍦쉄㜥䣂祟㶵照쉹䜻煦쉞䵭汇넭䞏쉃쉸슥炘姂녘㇂㕣ꅗ⤤汋圣䣂卥쉹噴슩癄墩惂䕰깃⥧徏쌳桙婀䨵ぎ䨩儹땃</w:t>
      </w:r>
      <w:r>
        <w:rPr/>
        <w:t>ⵃ</w:t>
      </w:r>
      <w:r>
        <w:rPr/>
        <w:t>偲晸슱㋂쌲㵭㭫䩕쉁彁쉯⩩⤸涘싂㘴㉎䀱뼣넴儣츫伸뿂灀枘컂辡縭湶</w:t>
      </w:r>
      <w:r>
        <w:rPr/>
        <w:t>ꔱ</w:t>
      </w:r>
      <w:r>
        <w:rPr/>
        <w:t>䬥䪡⽹뮥┭싍朷䙬䩙㩥</w:t>
      </w:r>
      <w:r>
        <w:rPr/>
        <w:t>ꦥ</w:t>
      </w:r>
      <w:r>
        <w:rPr/>
        <w:t>煗繒䊱숺쉳攰슩䭅澘垥太䄷슥격㥟哂弪毂掘⌨곃怦</w:t>
      </w:r>
      <w:r>
        <w:rPr/>
        <w:t>ꦘ</w:t>
      </w:r>
      <w:r>
        <w:rPr/>
        <w:t>穑㩶ꍍ䁨⥒㬻慅㜣슱숻쉪䍐뭳뇂仂撱숥⵱刬洭</w:t>
      </w:r>
      <w:r>
        <w:rPr/>
        <w:t>ⱕ</w:t>
      </w:r>
      <w:r>
        <w:rPr/>
        <w:t>䤴昬땨硹쉨뾵쏂慪㡎⫂㑳轪㚥獨晉焣␱埂쉠垱璬㥔슿熣㔰</w:t>
      </w:r>
      <w:r>
        <w:rPr/>
        <w:t>ⱡ</w:t>
      </w:r>
      <w:r>
        <w:rPr/>
        <w:t>㧂㐤辻뭦쉲䱪歓䡠䉦攴撘稱楕㙮䑙쉤卯拂</w:t>
      </w:r>
      <w:r>
        <w:rPr/>
        <w:t>ⱙ</w:t>
      </w:r>
      <w:r>
        <w:rPr/>
        <w:t>圶⵵儥㧂愴䢻㝪佚䜯廂</w:t>
      </w:r>
      <w:r>
        <w:rPr/>
        <w:t>ꖥ</w:t>
      </w:r>
      <w:r>
        <w:rPr/>
        <w:t>棂䭄佬숹瞻⩨㬹昽㍪䤻㍪쉨㙩喵⽤吱㴮睒昦숲쉅쉒슘䡢㉄㛂긯㉋参ꍶ칀충</w:t>
      </w:r>
      <w:r>
        <w:rPr/>
        <w:t>⡇</w:t>
      </w:r>
      <w:r>
        <w:rPr/>
        <w:t>帵冬쉴潧䬭쉥싂</w:t>
      </w:r>
      <w:r>
        <w:rPr/>
        <w:t>꥓</w:t>
      </w:r>
      <w:r>
        <w:rPr/>
        <w:t>䏂啉⩑硋ヂ녧㙕顚䂩㑈⽢䠭㭃繊⴪係獌䩬⌊⸬凃⽡姂꥔ㅲ䕳뮿⮥天숤硟扁쵌汣䲘励쉕</w:t>
      </w:r>
      <w:r>
        <w:rPr/>
        <w:t>ꤷ⸦</w:t>
      </w:r>
      <w:r>
        <w:rPr/>
        <w:t>㍪䩸⛂硸</w:t>
      </w:r>
      <w:r>
        <w:rPr/>
        <w:t>⡬</w:t>
      </w:r>
      <w:r>
        <w:rPr/>
        <w:t>쉾顀敧ꏂ仂ꥷ坾㘯奦慕㵺䝫ꍮ⵵欻氣啒晢摇䝐쉥놻싂쌤깫秂瑬슘숹⩤숣䄳㩘쉺⩰浄ꍡ繣䠷辻牂㕮潔橕潂</w:t>
      </w:r>
      <w:r>
        <w:rPr/>
        <w:t>ꕾ</w:t>
      </w:r>
      <w:r>
        <w:rPr/>
        <w:t>䮬㒘⬮␵献疡辡氽㉵</w:t>
      </w:r>
      <w:r>
        <w:rPr/>
        <w:t>ꔤ</w:t>
      </w:r>
      <w:r>
        <w:rPr/>
        <w:t>癚沩㎣澥싍睥棂態숵䉄䅾싂湇嗂塄祮奣㙸㩨憥杤㭑</w:t>
      </w:r>
      <w:r>
        <w:rPr/>
        <w:t>ⵋ</w:t>
      </w:r>
      <w:r>
        <w:rPr/>
        <w:t>削呖硷瑒ꍐ敖澥沵㵘冱䍶奉眫㒿䏂</w:t>
      </w:r>
      <w:r>
        <w:rPr/>
        <w:t>꥓⥸</w:t>
      </w:r>
      <w:r>
        <w:rPr/>
        <w:t>時㑯⑅垣牊幠격㉃䥲⴨穕㈹塍係扅␬䷂䴦桤ず촰搱따╈坟轲ꎡ땭䧂⭯뭉쉉頫飂ꌯ煩걌伩뼬憮䉵偐␯쉢棂䂡窵礶为슩樵⫃</w:t>
      </w:r>
      <w:r>
        <w:rPr/>
        <w:t>ꥅ</w:t>
      </w:r>
      <w:r>
        <w:rPr/>
        <w:t>⡱</w:t>
      </w:r>
      <w:r>
        <w:rPr/>
        <w:t>玮깾묩顋䛂灸㐭썩䟂㠪⪘䃂</w:t>
      </w:r>
      <w:r>
        <w:rPr/>
        <w:t>Ⳃ</w:t>
      </w:r>
      <w:r>
        <w:rPr/>
        <w:t>䙁䥚⵳쉓䇂瀴媬䩡㥁數꥔ㅧ煠伹䱢盂楂颿祟</w:t>
      </w:r>
      <w:r>
        <w:rPr/>
        <w:t>ꕟ</w:t>
      </w:r>
      <w:r>
        <w:rPr/>
        <w:t>卅</w:t>
      </w:r>
      <w:r>
        <w:rPr/>
        <w:t>ꕊ</w:t>
      </w:r>
      <w:r>
        <w:rPr/>
        <w:t>㑬숲♾痂券獧㩳ㅓ栻⫂礬뽁⛂쉰䘥</w:t>
      </w:r>
      <w:r>
        <w:rPr/>
        <w:t>ꗂ</w:t>
      </w:r>
      <w:r>
        <w:rPr/>
        <w:t>숯㍏㙚떱걌樹楔♴쉷쉴䍁쎬ꏂ塁슻ꅪ</w:t>
      </w:r>
      <w:r>
        <w:rPr/>
        <w:t>⡘</w:t>
      </w:r>
      <w:r>
        <w:rPr/>
        <w:t>泂䬦䕊轈䂬楧䶩⭚</w:t>
      </w:r>
      <w:r>
        <w:rPr/>
        <w:t>Ⳃ</w:t>
      </w:r>
      <w:r>
        <w:rPr/>
        <w:t>䜺믂䱾呑堫쉩拃䭸㮵쉀湐怨쉘♅䂱⩟䣎꥙䕷婥煺犻⨫照傏礳汃沏</w:t>
      </w:r>
      <w:r>
        <w:rPr/>
        <w:t>⣂⛃</w:t>
      </w:r>
      <w:r>
        <w:rPr/>
        <w:t>䖥㬹嚱と</w:t>
      </w:r>
      <w:r>
        <w:rPr/>
        <w:t>ꥐ</w:t>
      </w:r>
      <w:r>
        <w:rPr/>
        <w:t>幑㭣樲竂桵捗㣂쉾</w:t>
      </w:r>
      <w:r>
        <w:rPr/>
        <w:t>ⵂ</w:t>
      </w:r>
      <w:r>
        <w:rPr/>
        <w:t>凂睉⸭〪㑶ꌨ숺嗂桕䴺梬ꅊ쉑杁盂眯떱恒榿</w:t>
      </w:r>
      <w:r>
        <w:rPr/>
        <w:t>ꦥ</w:t>
      </w:r>
      <w:r>
        <w:rPr/>
        <w:t>穡싂䐵㈲瑂ꍰ湇⦡硦䴹穅仂婙䜽뇂怣稩䡀㖩焯뭐縵</w:t>
      </w:r>
      <w:r>
        <w:rPr/>
        <w:t>ⲩ╂</w:t>
      </w:r>
      <w:r>
        <w:rPr/>
        <w:t>䀰䑶쉁穐印䕵츳㐲⦬䝘奔徿橬瓂沥㑤顣㍇䨭촩夳圫摭䡭䮮䩟奇쉵当⍄繒뿍䁯眷⤹</w:t>
      </w:r>
      <w:r>
        <w:rPr/>
        <w:t>ꥋ꥘</w:t>
      </w:r>
      <w:r>
        <w:rPr/>
        <w:t>싂쏂䚩埃喩䙳晵␵匶厬夯兾伱⍴偈䁚㤯喿숺⪩塠債呰硃뽮쉴♋瑞其⩵颮䑺歹슡㔴쵉㎮䆥슱桖䡊䟂⍹뭔湁걣摌頣硰쉆</w:t>
      </w:r>
      <w:r>
        <w:rPr/>
        <w:t>ⴽ</w:t>
      </w:r>
      <w:r>
        <w:rPr/>
        <w:t>畋ꥭ⭙呬眩㐫㧎佌摍쉀쵖䩙㑒뇃㝪䝡栱</w:t>
      </w:r>
      <w:r>
        <w:rPr/>
        <w:t>⠱</w:t>
      </w:r>
      <w:r>
        <w:rPr/>
        <w:t>扷灟係쉣欻䙖瑂⻂⺵㍬曂㐽係쉭疵彗놻䥓畩哎ꏂ吶秂쎣瑶䶏䬵⿂瀱䤪辻题搨㔪穐煳䁧惂獷䥵攤瞩佱⹄䅹确┸浈쉕噋䮻歧췃䀤숹숳쉦妘쉂堰쉀땰㭁컂浸㤊꤮䕠顏祥㑒晚⯂⍄棂숪⍚䮏</w:t>
      </w:r>
      <w:r>
        <w:rPr/>
        <w:t>⢩</w:t>
      </w:r>
      <w:r>
        <w:rPr/>
        <w:t>㩪㢮ㅉ搵潄⹟슥睉ꍷ啙㍘숶硦內佚浊敳捭㇂㕣丬䩪⤱⑹扲敟偧畊⩎梡汤风橸煸敵㥁懃믂썦숹㵘稪㉸徘</w:t>
      </w:r>
      <w:r>
        <w:rPr/>
        <w:t>ⵑ</w:t>
      </w:r>
      <w:r>
        <w:rPr/>
        <w:t>婴쉐숲竃쉧썺⑪㵁䑞녊⩳㑳湍矂긺歍址⬭兂㌻兔䉁剃楣╀</w:t>
      </w:r>
      <w:r>
        <w:rPr/>
        <w:t>Ⳃ</w:t>
      </w:r>
      <w:r>
        <w:rPr/>
        <w:t>橴祮䕯䶬슮㩟扏噟츸顃㉀뼻ꆣ繫䝬ㄬ뽷⛎쵷㍢嗂息䕰塺砶䯂媩쉢凃扠념曎䅶䙶坔瑓橚䔫㙧ㄹ깒托磂⍦祁䡆冡</w:t>
      </w:r>
      <w:r>
        <w:rPr/>
        <w:t>⡤</w:t>
      </w:r>
      <w:r>
        <w:rPr/>
        <w:t>㝀桋⪿</w:t>
      </w:r>
      <w:r>
        <w:rPr/>
        <w:t>ⵑ♉</w:t>
      </w:r>
      <w:r>
        <w:rPr/>
        <w:t>坏兙⪏ꍇ</w:t>
      </w:r>
      <w:r>
        <w:rPr/>
        <w:t>⡴</w:t>
      </w:r>
      <w:r>
        <w:rPr/>
        <w:t>故ꄪ⒩</w:t>
      </w:r>
      <w:r>
        <w:rPr/>
        <w:t>ꥄ⨦</w:t>
      </w:r>
      <w:r>
        <w:rPr/>
        <w:t>㠮乳咡䥷绂唬▥啭䤥쉹♶</w:t>
      </w:r>
      <w:r>
        <w:rPr/>
        <w:t>ꕮ</w:t>
      </w:r>
      <w:r>
        <w:rPr/>
        <w:t>楔厵쏂甽㑁儤㍳汒슻埂쉒㝫넩晓䀺䥙㥩깂╈뭃橂穠쉐凎䥉ꥷ촩泂⍭ㅇ뗍</w:t>
      </w:r>
      <w:r>
        <w:rPr/>
        <w:t>ⱓ</w:t>
      </w:r>
      <w:r>
        <w:rPr/>
        <w:t>げ㊥喱杤녬輤獺쉶汫슥숽㵎晇歸䉣ㅞ剐杙걯刨촭刪穙烂⤱䤲</w:t>
      </w:r>
      <w:r>
        <w:rPr/>
        <w:t>ⵖ</w:t>
      </w:r>
      <w:r>
        <w:rPr/>
        <w:t>嘷묨</w:t>
      </w:r>
      <w:r>
        <w:rPr/>
        <w:t>⡷</w:t>
      </w:r>
      <w:r>
        <w:rPr/>
        <w:t>싂⤪슏쉲乪獩䯃扣癃塺녇媣숥䙌꺘䴮磂쉮刯넮顫쉀⭑輷⧂榥炥瑀顚愸奭捤썶徥</w:t>
      </w:r>
      <w:r>
        <w:rPr/>
        <w:t>ⵕ</w:t>
      </w:r>
      <w:r>
        <w:rPr/>
        <w:t>敬㙐彸㩲奆䜮戺䍒㩾♆쉲쉔쉭䞡甬뭷繮ㄳ暮㣂捓毂쎥椸ꅷ碵♏戶咣呸㢩⭱ヂ溬갱츥晰洱쉯䉀湨戮欤㈫灳</w:t>
      </w:r>
      <w:r>
        <w:rPr/>
        <w:t>꤯</w:t>
      </w:r>
      <w:r>
        <w:rPr/>
        <w:t>㊵깗挩凂坍</w:t>
      </w:r>
      <w:r>
        <w:rPr/>
        <w:t>Ⳃ</w:t>
      </w:r>
      <w:r>
        <w:rPr/>
        <w:t>䙘䈪畗汄㇂싍墱깯쉱㨳浥㣎㍰纻쉵㉅奫ꆩ渮汄썒⯂摷犡䔤</w:t>
      </w:r>
      <w:r>
        <w:rPr/>
        <w:t>ꤳ⬺</w:t>
      </w:r>
      <w:r>
        <w:rPr/>
        <w:t>稪临녴⩐恤恣婅䩙稺䬭煈슻꥘⩃췎瑩瀨矂輣쵭稪䕪⩺쉦硫梱毂硄썞䘤椺뽳넦湬䈮睖䬯깅兓䅰頦숶囂兢㡹⽥䍺⧍堶剑辡쉅横彄꺥䝧㥬潯䙤쉩剠쉙纬䡶칀䭔぀瑯⸲擎怩</w:t>
      </w:r>
      <w:r>
        <w:rPr/>
        <w:t>ꦬ</w:t>
      </w:r>
      <w:r>
        <w:rPr/>
        <w:t>쉈䵕ꍍ㘬潏捡뭢썫殬恊⴪眣煄쉡唸债</w:t>
      </w:r>
      <w:r>
        <w:rPr/>
        <w:t>ⴽ</w:t>
      </w:r>
      <w:r>
        <w:rPr/>
        <w:t>敏䥠爲䭗䄳犬ꅶ熏摌</w:t>
      </w:r>
      <w:r>
        <w:rPr/>
        <w:t>ꕃ</w:t>
      </w:r>
      <w:r>
        <w:rPr/>
        <w:t>쉖⹈⑔㈩숹㡤券疻噀彍☪玥椸梩⴮</w:t>
      </w:r>
      <w:r>
        <w:rPr/>
        <w:t>ꕸ</w:t>
      </w:r>
      <w:r>
        <w:rPr/>
        <w:t>딲癈㊻灡氥㭦ꄵ帳췂噄沩沿攨슥瑣ꄫ瑰깶⥎䦣㵈䭸摕婤䄹㒥癐칩숩䥫獂╕캻䡙㠦瘬睴㭒欻㢩敦⭖憩䑭㡪村슥爯㬥䵘橰恧㟂땯轠扑彃㵏桩㩙䪵挊灔煰㇂猯坨䌤⎮啪畦祏煁믎㵌⨺䕫</w:t>
      </w:r>
      <w:r>
        <w:rPr/>
        <w:t>⠱</w:t>
      </w:r>
      <w:r>
        <w:rPr/>
        <w:t>瀷迂兊䙞䁶㍆顳灐䕭숱ꎿ㵋녮ㄯ琹䝶⩃灂穦䇂き焥縮䄯炬轭갦숣㝖坚</w:t>
      </w:r>
      <w:r>
        <w:rPr/>
        <w:t>ꤹ</w:t>
      </w:r>
      <w:r>
        <w:rPr/>
        <w:t>婸曂깫睘䞣輺</w:t>
      </w:r>
      <w:r>
        <w:rPr/>
        <w:t>ꥐ</w:t>
      </w:r>
      <w:r>
        <w:rPr/>
        <w:t>塷싂氲卞扺⼶㥎ꌳ湕㥈硧⨪⤲㥾姍摖唱⩱皏喣夺♗潓쉌㔳丵䯂塀䍮轇潹䜭祬䷂⥷轨態䑨杀ꍬꄮ恮캩旎挬</w:t>
      </w:r>
      <w:r>
        <w:rPr/>
        <w:t>ꤸ</w:t>
      </w:r>
      <w:r>
        <w:rPr/>
        <w:t>쉗긵牉儦弹⭯堮㴵䛃祏䉱沥湥</w:t>
      </w:r>
      <w:r>
        <w:rPr/>
        <w:t>ꕟ</w:t>
      </w:r>
      <w:r>
        <w:rPr/>
        <w:t>慹싍녍恂䱶䪏</w:t>
      </w:r>
      <w:r>
        <w:rPr/>
        <w:t>⡓</w:t>
      </w:r>
      <w:r>
        <w:rPr/>
        <w:t>㪵䕊祌呒䩺瀺</w:t>
      </w:r>
      <w:r>
        <w:rPr/>
        <w:t>ꕕ</w:t>
      </w:r>
      <w:r>
        <w:rPr/>
        <w:t>䨺眬㤣쉋瀫䑦䝴깣払弪</w:t>
      </w:r>
      <w:r>
        <w:rPr/>
        <w:t>ꗎ</w:t>
      </w:r>
      <w:r>
        <w:rPr/>
        <w:t>勂숶䌶⹏㜲暬燂縶杠塐ꌦ彅儤㫂㩚昵⹡丶격깧摹樵畳兡晙</w:t>
      </w:r>
      <w:r>
        <w:rPr/>
        <w:t>Ⱘ</w:t>
      </w:r>
      <w:r>
        <w:rPr/>
        <w:t>떩䅮</w:t>
      </w:r>
      <w:r>
        <w:rPr/>
        <w:t>Ⳃ</w:t>
      </w:r>
      <w:r>
        <w:rPr/>
        <w:t>싃쉮䴰⫂㥬㙕䣂숯珃쉢杷䍭㬫㭶䵥㍥痂漬䡥敆㠤獢䅕䱾</w:t>
      </w:r>
      <w:r>
        <w:rPr/>
        <w:t>⡶</w:t>
      </w:r>
      <w:r>
        <w:rPr/>
        <w:t>춣䄭㡒쎥拂晡</w:t>
      </w:r>
      <w:r>
        <w:rPr/>
        <w:t>⠪</w:t>
      </w:r>
      <w:r>
        <w:rPr/>
        <w:t>慍杩塋卵坶䰥渪㙃恷桂来濂幦㘤䃂煢䥠쉲䣂哂䔱슿娷繉眥㙂熿䧎쉵捵渪吤쉲뭋뽋㕲硸䁾恹燂䤱썪쉘㪘塯⭇♙㥦硡橢樨㵓働硍⾏㕠碻㥁썮숶咘は辡땎⩍擂⸣塹䩑넵彫⤭䅌傥唷彟㑣</w:t>
      </w:r>
      <w:r>
        <w:rPr/>
        <w:t>ꦏ</w:t>
      </w:r>
      <w:r>
        <w:rPr/>
        <w:t>弯쉖쌴䩗佳碿䙷顰⬯땕숩㟂祅쉡杈</w:t>
      </w:r>
      <w:r>
        <w:rPr/>
        <w:t>ꥉ</w:t>
      </w:r>
      <w:r>
        <w:rPr/>
        <w:t>穨瑵쌶</w:t>
      </w:r>
      <w:r>
        <w:rPr/>
        <w:t>꧂</w:t>
      </w:r>
      <w:r>
        <w:rPr/>
        <w:t>稥칖ꍤ楀싂ꅕ갬畴䡯挴牐싂㭴枬睢⹄⭾㒱</w:t>
      </w:r>
      <w:r>
        <w:rPr/>
        <w:t>ꕍ</w:t>
      </w:r>
      <w:r>
        <w:rPr/>
        <w:t>䠤췂稩濂䑚䬩</w:t>
      </w:r>
      <w:r>
        <w:rPr/>
        <w:t>⠮</w:t>
      </w:r>
      <w:r>
        <w:rPr/>
        <w:t>支╅썂浃넳忂㤪♡䀯獬毂㑋悿⪿埂슬祰㉓㪱昱쉍썶쉨䅵奏숪☰游挥쉂煆迂灁⴯䜻㌰</w:t>
      </w:r>
      <w:r>
        <w:rPr/>
        <w:t>ⱔ</w:t>
      </w:r>
      <w:r>
        <w:rPr/>
        <w:t>偡歬祷뽥盂쌪䪩䑟晸㗂䘪橃塮놩䇂㶡깷묨癄⽋栮澱䄣榱瑋㡡䬥䁕渲♢쵺</w:t>
      </w:r>
      <w:r>
        <w:rPr/>
        <w:t>ꤣ</w:t>
      </w:r>
      <w:r>
        <w:rPr/>
        <w:t>䬽摌癕欥숮敧係뽞䠹슮犬潘㬪⑤⫂쉹墩㡰桘晒砲쉖⎏쉇〱しꆬ뗂쵲⤩嘥䵞</w:t>
      </w:r>
      <w:r>
        <w:rPr/>
        <w:t>ⱕ</w:t>
      </w:r>
      <w:r>
        <w:rPr/>
        <w:t>縴曂汐䮬惂⭨췂⑳㝇숷ꍢ쉅皮⭵剷쉎偡㑙뽪㥧圦娤䩔숫㭭쉸瀶愤縸ガ㙔</w:t>
      </w:r>
      <w:r>
        <w:rPr/>
        <w:t>ⱴ</w:t>
      </w:r>
      <w:r>
        <w:rPr/>
        <w:t>妵⒮䑓憘ꅁ㥘</w:t>
      </w:r>
      <w:r>
        <w:rPr/>
        <w:t>⠷</w:t>
      </w:r>
      <w:r>
        <w:rPr/>
        <w:t>㣂潥⽯䍢䂘垱愻䡍♈磎徻恰杂煐坖忎凂㊻쉷攪熱晴摍痎⿂坷田뽎畈䕘㣂ㅡ噠䙞お穁獡猤㎿䩈浅轒</w:t>
      </w:r>
      <w:r>
        <w:rPr/>
        <w:t>ꤪ</w:t>
      </w:r>
      <w:r>
        <w:rPr/>
        <w:t>獤</w:t>
      </w:r>
      <w:r>
        <w:rPr/>
        <w:t>ⵥ⭩</w:t>
      </w:r>
      <w:r>
        <w:rPr/>
        <w:t>Ⰺ</w:t>
      </w:r>
      <w:r>
        <w:rPr/>
        <w:t>걱쉓쉲䑪獂愪컂믂共땞攻䯂⪬</w:t>
      </w:r>
      <w:r>
        <w:rPr/>
        <w:t>ꥁ</w:t>
      </w:r>
      <w:r>
        <w:rPr/>
        <w:t>숣쉦娹硤乺䵂캣灆畨쉄쉢㐪䝁⻃仂改</w:t>
      </w:r>
      <w:r>
        <w:rPr/>
        <w:t>ⵠ</w:t>
      </w:r>
      <w:r>
        <w:rPr/>
        <w:t>㏂㦩䱭䤭촪쉤ㅡ쉢奇佚</w:t>
      </w:r>
      <w:r>
        <w:rPr/>
        <w:t>⣂</w:t>
      </w:r>
      <w:r>
        <w:rPr/>
        <w:t>숷걟汌墩汬䴭椫슩妵慊硘爻뼺습楈⮻㭧㑰㡁啚䔹欬䃂滂睂捐汆ꄲ颮焪珂啥</w:t>
      </w:r>
      <w:r>
        <w:rPr/>
        <w:t>⣂⸹</w:t>
      </w:r>
      <w:r>
        <w:rPr/>
        <w:t>㙷슱兔땢☰樵垏䴤쉎劘湎㎩儣⬽쉳㨳瓂컂숪⩉倸쉃幤壂䍕♲</w:t>
      </w:r>
      <w:r>
        <w:rPr/>
        <w:t>ꖱ</w:t>
      </w:r>
      <w:r>
        <w:rPr/>
        <w:t>奉江ꅲ쉐浈啊䁆䮩숴嘲숣ꥬ歐䔤뇂䳂싂栽ꥷ朷〪厘⥂窿긦ꅯ녚ꍹ䱥걍㷂䧂䭮쉟뗂娱摈䠹坭</w:t>
      </w:r>
      <w:r>
        <w:rPr/>
        <w:t>ꔦ</w:t>
      </w:r>
      <w:r>
        <w:rPr/>
        <w:t>䦩㍔畵轏㦣渦</w:t>
      </w:r>
      <w:r>
        <w:rPr/>
        <w:t>Ⱶ</w:t>
      </w:r>
      <w:r>
        <w:rPr/>
        <w:t>畡䜤爬㷂뇂瞩㩵䐳</w:t>
      </w:r>
      <w:r>
        <w:rPr/>
        <w:t>ⷎ</w:t>
      </w:r>
      <w:r>
        <w:rPr/>
        <w:t>桃濂䅾䵕奣쉊䒣</w:t>
      </w:r>
      <w:r>
        <w:rPr/>
        <w:t>ⱪ</w:t>
      </w:r>
      <w:r>
        <w:rPr/>
        <w:t>숺⛂柃牂䥡쉰㑣ꍹ冻纘䥓깉掿깃奷彾슮呈</w:t>
      </w:r>
      <w:r>
        <w:rPr/>
        <w:t>ꥐ</w:t>
      </w:r>
      <w:r>
        <w:rPr/>
        <w:t>ꄪ⩉䖻繦슡䊩睆싂䍯旃䤷䴳㝢ꥺ滂埃㭩䐵咱澏▬ㅨ⍄㡁⩱㩮⪻幙㡀녲䒩噧㥅䱀䑤䈮摟䵶⥎烂并숣䄺녊嫂㉃칭⥫쉴⽂슿⩐浩⭳걥䱂⯂ㅤ갸擂呵⑭梩컂㎩噭숥啞克硏숤焸䥎䴹⎥纩柂⍥朷건뗂㈭祆伱愶숨㜪忍昤㒡澥䧂䏂奂뮮⹉壍瑌樫塡⨫쵎숻썌숴╌뽚</w:t>
      </w:r>
      <w:r>
        <w:rPr/>
        <w:t>ꤳ</w:t>
      </w:r>
      <w:r>
        <w:rPr/>
        <w:t>숣優췂䅨</w:t>
      </w:r>
      <w:r>
        <w:rPr/>
        <w:t>ⵇ</w:t>
      </w:r>
      <w:r>
        <w:rPr/>
        <w:t>幷⽓硐칄슩ぅ犘</w:t>
      </w:r>
      <w:r>
        <w:rPr/>
        <w:t>Ⱘ</w:t>
      </w:r>
      <w:r>
        <w:rPr/>
        <w:t>숮⎬湒쉖쉬녖纣煉쉚䒏싂⨳걹穔奘攣</w:t>
      </w:r>
      <w:r>
        <w:rPr/>
        <w:t>⡠⫂</w:t>
      </w:r>
      <w:r>
        <w:rPr/>
        <w:t>囍慧㕵偢夣䱂乔タ晤墘庘⧂啚컂敂쉠</w:t>
      </w:r>
      <w:r>
        <w:rPr/>
        <w:t>ꦣ</w:t>
      </w:r>
      <w:r>
        <w:rPr/>
        <w:t>攽敮䙥歊殣偊潹穉䉪㟂ꅍ前墵놵㵘숳쉸</w:t>
      </w:r>
      <w:r>
        <w:rPr/>
        <w:t>Ⱟ</w:t>
      </w:r>
      <w:r>
        <w:rPr/>
        <w:t>坄넹轢僂䁮䙧</w:t>
      </w:r>
      <w:r>
        <w:rPr/>
        <w:t>⠬</w:t>
      </w:r>
      <w:r>
        <w:rPr/>
        <w:t>玣炘쉄愳垿㤺噄㣎卒搨䡭쉆楟쉣㝆坨㈥㛂䱊煲쉡</w:t>
      </w:r>
      <w:r>
        <w:rPr/>
        <w:t>ⷂ</w:t>
      </w:r>
      <w:r>
        <w:rPr/>
        <w:t>戩敒뼽䶡</w:t>
      </w:r>
      <w:r>
        <w:rPr/>
        <w:t>꧂⑈</w:t>
      </w:r>
      <w:r>
        <w:rPr/>
        <w:t>瑮洺ꆬ㐪㓂쉦쉙⥵뽵⴦乣䵸穉ꌤ쵖八䞻吨噣⌥칐八땉㮬슡숪嗂䂥乕哂呰</w:t>
      </w:r>
      <w:r>
        <w:rPr/>
        <w:t>ⱋ</w:t>
      </w:r>
      <w:r>
        <w:rPr/>
        <w:t>彂㩳㋂歲柂氲쉳烂⬹桍䌯⽧杹䗎䑗灺弶迍照</w:t>
      </w:r>
      <w:r>
        <w:rPr/>
        <w:t>ⳍ</w:t>
      </w:r>
      <w:r>
        <w:rPr/>
        <w:t>甬䜱爭䅰⍄쌺</w:t>
      </w:r>
      <w:r>
        <w:rPr/>
        <w:t>ꖮ</w:t>
      </w:r>
      <w:r>
        <w:rPr/>
        <w:t>䅷䕰䳃婐楊䠯习昨</w:t>
      </w:r>
      <w:r>
        <w:rPr/>
        <w:t>⡸</w:t>
      </w:r>
      <w:r>
        <w:rPr/>
        <w:t>䥚轅숻墬敧猭段䶬⭮숫暡⸬畚꥔녓䒱戶</w:t>
      </w:r>
      <w:r>
        <w:rPr/>
        <w:t>ꔷ</w:t>
      </w:r>
      <w:r>
        <w:rPr/>
        <w:t>떮䓂⍪ぅ</w:t>
      </w:r>
      <w:r>
        <w:rPr/>
        <w:t>⢿</w:t>
      </w:r>
      <w:r>
        <w:rPr/>
        <w:t>牅浂깁녪슿ꍎ♄繙㝯〣佱㉒奧刯䢻</w:t>
      </w:r>
      <w:r>
        <w:rPr/>
        <w:t>⡪</w:t>
      </w:r>
      <w:r>
        <w:rPr/>
        <w:t>佬嚩㩊案惂垡喩쉗唨䔊偐슩⭓쉭쉴ꍶ彣卙倰呧⩨椻땞䅠睶到㮥悬䕩汐묥頯뽰張⫂</w:t>
      </w:r>
      <w:r>
        <w:rPr/>
        <w:t>ꦵ</w:t>
      </w:r>
      <w:r>
        <w:rPr/>
        <w:t>㩋昮⌰楏ꅋ⑴颩玩煡祧位쵺瑩䁳故䃎䯂⦵䁴ㅴ⑒숪</w:t>
      </w:r>
      <w:r>
        <w:rPr/>
        <w:t>⡵</w:t>
      </w:r>
      <w:r>
        <w:rPr/>
        <w:t>ꕊ</w:t>
      </w:r>
      <w:r>
        <w:rPr/>
        <w:t>䨥兏痂㨮♐촤ꅔ獞弸⽾彍ꏂ掻楇湅䩭刽彬䤬木晹쉚쵳桭ꄩ쉯䵬捊塪䍵⽷傏ꆡ器儺갭썁숫滂啃䩥</w:t>
      </w:r>
      <w:r>
        <w:rPr/>
        <w:t>ⱪ</w:t>
      </w:r>
      <w:r>
        <w:rPr/>
        <w:t>媻슘砶䭕獷猫␯㑓䅇塈ㅅ⩦뽩漽㵗瑶</w:t>
      </w:r>
      <w:r>
        <w:rPr/>
        <w:t>ⴺ</w:t>
      </w:r>
      <w:r>
        <w:rPr/>
        <w:t>⠻</w:t>
      </w:r>
      <w:r>
        <w:rPr/>
        <w:t>쵪判琥癉땅㫂撮⬪㑐쉦숮쵀㯂⩘⭍걀ㅹ䉓橪卧坡숨숣睈㝍⭴吤埂㡴겣㵣泂⹃淂</w:t>
      </w:r>
      <w:r>
        <w:rPr/>
        <w:t>ⵇ</w:t>
      </w:r>
      <w:r>
        <w:rPr/>
        <w:t>住㐻♓녍㑣曂뭭瓂⩕汱䩁쉪啡橨濂㡏싍껂슣歶婭슏睦</w:t>
      </w:r>
      <w:r>
        <w:rPr/>
        <w:t>ꕒ⩍</w:t>
      </w:r>
      <w:r>
        <w:rPr/>
        <w:t>䩨걨朹绂瘪숹껂䱲</w:t>
      </w:r>
      <w:r>
        <w:rPr/>
        <w:t>ꕸ</w:t>
      </w:r>
      <w:r>
        <w:rPr/>
        <w:t>䐵ㅖ놱녆呇弭噫䐻浹⨰卞</w:t>
      </w:r>
      <w:r>
        <w:rPr/>
        <w:t>Ⱳ</w:t>
      </w:r>
      <w:r>
        <w:rPr/>
        <w:t>䉖橭䋂㘤䍃䙅祑걪쉹浴熻놩⼲䅅塍㥥摄略水畊䠣슣ꍚ辿忂䍕</w:t>
      </w:r>
      <w:r>
        <w:rPr/>
        <w:t>ꤴ</w:t>
      </w:r>
      <w:r>
        <w:rPr/>
        <w:t>䈫癄숤冿</w:t>
      </w:r>
      <w:r>
        <w:rPr/>
        <w:t>ꦬ</w:t>
      </w:r>
      <w:r>
        <w:rPr/>
        <w:t>칵䯂㮵숦段⮱剥⦻〻奾뼻偅匵啤♔㩺䩐</w:t>
      </w:r>
      <w:r>
        <w:rPr/>
        <w:t>ꕎ</w:t>
      </w:r>
      <w:r>
        <w:rPr/>
        <w:t>氯㊱긨쉾䣂䪘겣癮슥녯嚣圮氲썅䡚女毂婱摪㵍㐮</w:t>
      </w:r>
      <w:r>
        <w:rPr/>
        <w:t>ⷂ</w:t>
      </w:r>
      <w:r>
        <w:rPr/>
        <w:t>숥촩歠碻</w:t>
      </w:r>
      <w:r>
        <w:rPr/>
        <w:t>ꤻ</w:t>
      </w:r>
      <w:r>
        <w:rPr/>
        <w:t>䓎뮥䎣쉗䕰䩤㦥슩숭뼸恩㚥</w:t>
      </w:r>
      <w:r>
        <w:rPr/>
        <w:t>Ⱘ</w:t>
      </w:r>
      <w:r>
        <w:rPr/>
        <w:t>眭ㄭ卣瀷佨ꄦ噶녈</w:t>
      </w:r>
      <w:r>
        <w:rPr/>
        <w:t>ⵑ⩅</w:t>
      </w:r>
      <w:r>
        <w:rPr/>
        <w:t>넮㝈䷂疥允숽쉲⤩⿂㴹⧂숦縭㩓烂쵏佭㉕橾睏䒬㍈溮쉫䅂겏䜻穢넺⽃싂硳势⾵⫂숷쉃幅奐</w:t>
      </w:r>
    </w:p>
    <w:p>
      <w:pPr>
        <w:pStyle w:val="PreformattedText"/>
        <w:bidi w:val="0"/>
        <w:spacing w:before="0" w:after="0"/>
        <w:jc w:val="left"/>
        <w:rPr/>
      </w:pPr>
      <w:r>
        <w:rPr/>
        <w:t>浈卖恚乁䄻껂妮兇汈椤噯坨</w:t>
      </w:r>
      <w:r>
        <w:rPr/>
        <w:t>ⷂ</w:t>
      </w:r>
      <w:r>
        <w:rPr/>
        <w:t>窏穡入</w:t>
      </w:r>
      <w:r>
        <w:rPr/>
        <w:t>ꔣ⎏</w:t>
      </w:r>
      <w:r>
        <w:rPr/>
        <w:t>㗂ヂ⿂㶥㩍♁瞻嘴쉞䭥⑃춮偪캥㙍㤻售卡狂⩡곂⩰</w:t>
      </w:r>
      <w:r>
        <w:rPr/>
        <w:t>ꕅ</w:t>
      </w:r>
      <w:r>
        <w:rPr/>
        <w:t>嘸伭쉡䘭䅶㡩瓂嘸癋ꇂ걠촳檱坹뼳顑</w:t>
      </w:r>
      <w:r>
        <w:rPr/>
        <w:t>⡸</w:t>
      </w:r>
      <w:r>
        <w:rPr/>
        <w:t>슏䢮☯塧㏎䩰쵯싃殻䔷杤挤</w:t>
      </w:r>
      <w:r>
        <w:rPr/>
        <w:t>⡞</w:t>
      </w:r>
      <w:r>
        <w:rPr/>
        <w:t>䡴敱猲頪숰⨳怰쏂쉫걡毂杶䊩穡뗂搬⭱⩩⤬녫䡘</w:t>
      </w:r>
      <w:r>
        <w:rPr/>
        <w:t>ꦱ</w:t>
      </w:r>
      <w:r>
        <w:rPr/>
        <w:t>ꍂ殥슡䄷</w:t>
      </w:r>
      <w:r>
        <w:rPr/>
        <w:t>꥟⩦</w:t>
      </w:r>
      <w:r>
        <w:rPr/>
        <w:t>娦年ꍺ</w:t>
      </w:r>
      <w:r>
        <w:rPr/>
        <w:t>ꥅ</w:t>
      </w:r>
      <w:r>
        <w:rPr/>
        <w:t>슣灓橊姂</w:t>
      </w:r>
      <w:r>
        <w:rPr/>
        <w:t>⣎</w:t>
      </w:r>
      <w:r>
        <w:rPr/>
        <w:t>숩갲摾㩠</w:t>
      </w:r>
      <w:r>
        <w:rPr/>
        <w:t>ꥋ</w:t>
      </w:r>
      <w:r>
        <w:rPr/>
        <w:t>㙁䀳狂滂䥥ꏂ䨳扐㶬嘦玡䥒旃畇绂㙖乤乌┽剏泂숩䠪㠯兘䵵溱䵥숩槂橬拂⭦쉅䅷涱弱♕噎䈮쉱녹</w:t>
      </w:r>
      <w:r>
        <w:rPr/>
        <w:t>ꥑ</w:t>
      </w:r>
      <w:r>
        <w:rPr/>
        <w:t>썌敯</w:t>
      </w:r>
      <w:r>
        <w:rPr/>
        <w:t>ꔥ</w:t>
      </w:r>
      <w:r>
        <w:rPr/>
        <w:t>㙀䭑歨㝦稥㛃嫂䙨땺揂㜳窵縦亣顦⨺쉟䒏瀶䱆犮싂甊㏂⤪恊⩎䮩练䳂䉁㕵⯂堲侘轮㭙䵚뭸穈⬣싂䐻䢬</w:t>
      </w:r>
      <w:r>
        <w:rPr/>
        <w:t>ꥅ</w:t>
      </w:r>
      <w:r>
        <w:rPr/>
        <w:t>浂欷㕂䙄♱</w:t>
      </w:r>
      <w:r>
        <w:rPr/>
        <w:t>ⴱ</w:t>
      </w:r>
      <w:r>
        <w:rPr/>
        <w:t>습䉃楌╣㙩쉉쉦ꥸ슩㡬頭兔奤䑩㘳깍䩚䀽恴瓂⭱㤬檡睑䕋係こ坧縮䖥摈</w:t>
      </w:r>
      <w:r>
        <w:rPr/>
        <w:t>ⴽ</w:t>
      </w:r>
      <w:r>
        <w:rPr/>
        <w:t>疩뭲㝳䀰䁸┽畏긭⑇ㅔ⑵ꅤ潦숯㦮</w:t>
      </w:r>
      <w:r>
        <w:rPr/>
        <w:t>ꦘ⭗</w:t>
      </w:r>
      <w:r>
        <w:rPr/>
        <w:t>ⱸ</w:t>
      </w:r>
      <w:r>
        <w:rPr/>
        <w:t>橃⍚共杉头辿䟂淂㍕</w:t>
      </w:r>
      <w:r>
        <w:rPr/>
        <w:t>ⲻ⑐</w:t>
      </w:r>
      <w:r>
        <w:rPr/>
        <w:t>칉숹뗂厩顆淂쵫璮숶䰩⿂㑭佉⑯</w:t>
      </w:r>
      <w:r>
        <w:rPr/>
        <w:t>ꤴ꧂</w:t>
      </w:r>
      <w:r>
        <w:rPr/>
        <w:t>敮桅싂癦㌪䊿쉭</w:t>
      </w:r>
      <w:r>
        <w:rPr/>
        <w:t>⠸</w:t>
      </w:r>
      <w:r>
        <w:rPr/>
        <w:t>뭈灗汈넶</w:t>
      </w:r>
      <w:r>
        <w:rPr/>
        <w:t>Ⱶ</w:t>
      </w:r>
      <w:r>
        <w:rPr/>
        <w:t>㑃쵑슱⵾穯桲䦩橃⛂䍐獀炱卌旂瑷㐭䟂ꍒ㤦煸䓍쉺盂ꌨ桚숮剭剀ꥩ勂溱轭㥲橨䖮毂네␪吣浟婩䵀䥷啋⍈딥싂침㇂䐫</w:t>
      </w:r>
      <w:r>
        <w:rPr/>
        <w:t>⣂</w:t>
      </w:r>
      <w:r>
        <w:rPr/>
        <w:t>䐮㧂껂</w:t>
      </w:r>
      <w:r>
        <w:rPr/>
        <w:t>⠱</w:t>
      </w:r>
      <w:r>
        <w:rPr/>
        <w:t>䮏橁⩶♉䉞㡳촪恚溩싂쵰</w:t>
      </w:r>
      <w:r>
        <w:rPr/>
        <w:t>Ⳏ</w:t>
      </w:r>
      <w:r>
        <w:rPr/>
        <w:t>搮⩾춘䉙窏歔煒싍幬捴帲椱祳渲⤺♉幡㞮뼪</w:t>
      </w:r>
      <w:r>
        <w:rPr/>
        <w:t>꧂</w:t>
      </w:r>
      <w:r>
        <w:rPr/>
        <w:t>䀷䉳媣儫廂⩃忂剪䖮♩䁁轴㥱⩵爥䥲䤣땧榥㟂䅎ꥨ썖畘囂㵱ꅌ</w:t>
      </w:r>
      <w:r>
        <w:rPr/>
        <w:t>ꕀ⸨</w:t>
      </w:r>
      <w:r>
        <w:rPr/>
        <w:t>欫䱟䓂㑠䍴滂</w:t>
      </w:r>
      <w:r>
        <w:rPr/>
        <w:t>⡤</w:t>
      </w:r>
      <w:r>
        <w:rPr/>
        <w:t>촫癎䥡컂䱤츥䤵歈딵</w:t>
      </w:r>
      <w:r>
        <w:rPr/>
        <w:t>ⵧ</w:t>
      </w:r>
      <w:r>
        <w:rPr/>
        <w:t>浓㡢横⵩뽸幓桫䏂</w:t>
      </w:r>
      <w:r>
        <w:rPr/>
        <w:t>ⱌ</w:t>
      </w:r>
      <w:r>
        <w:rPr/>
        <w:t>슏娺ꍠ硩㵥䡟彨䶮橋圶㉀䉦걑♉쉣쉃㥉淍싂睒걎惎䮵⩢쵏</w:t>
      </w:r>
      <w:r>
        <w:rPr/>
        <w:t>⢬</w:t>
      </w:r>
      <w:r>
        <w:rPr/>
        <w:t>숮ꍺ⻂⼶洦癐た⨲숯뿂畷깟榻淍㤳쉙沱百☲灷牒䭞〶═兞쉭璏싂僂</w:t>
      </w:r>
      <w:r>
        <w:rPr/>
        <w:t>ⷂ</w:t>
      </w:r>
      <w:r>
        <w:rPr/>
        <w:t>汮⌷瀫輯㈭깉㐬㛂迂䑃숦創悮嫂甬癟竃䡣繃㚩嘦㩸桰⭾㵞㉹뾮秃㥏䆏徬㜫㎣婠瘣儲</w:t>
      </w:r>
      <w:r>
        <w:rPr/>
        <w:t>꤫</w:t>
      </w:r>
      <w:r>
        <w:rPr/>
        <w:t>숹未</w:t>
      </w:r>
      <w:r>
        <w:rPr/>
        <w:t>⣂</w:t>
      </w:r>
      <w:r>
        <w:rPr/>
        <w:t>啴␵⬦摈쉗</w:t>
      </w:r>
      <w:r>
        <w:rPr/>
        <w:t>ꕗ</w:t>
      </w:r>
      <w:r>
        <w:rPr/>
        <w:t>敗숩䩚㷂깈䣂暡㍞喡盂㈯塁唨슏潓⍁촣ꥠ숦䑩㍙敇〪⽯㘲ꍴ╕⩖䖘毂晠灮쉭敌乀参</w:t>
      </w:r>
      <w:r>
        <w:rPr/>
        <w:t>⢡</w:t>
      </w:r>
      <w:r>
        <w:rPr/>
        <w:t>䠽烂穮呃檥숷睦睨㎏挻쉀晥쉨뇂⥃抡컂㙸棂㠰ꥬ</w:t>
      </w:r>
      <w:r>
        <w:rPr/>
        <w:t>ⲿ</w:t>
      </w:r>
      <w:r>
        <w:rPr/>
        <w:t>楡匪䩫䀭癦㈪䑒⩵戸䭃䜹ꥺ⴦偹</w:t>
      </w:r>
      <w:r>
        <w:rPr/>
        <w:t>⠬</w:t>
      </w:r>
      <w:r>
        <w:rPr/>
        <w:t>⽩匵礮楁焦櫂ꍣ礣숻䝑땠숳쉵꺮剹彫甯涿뭑奏煆⩷㭣싂愷啌奭䯂㏂溥繺䥆媡⽫⽴</w:t>
      </w:r>
      <w:r>
        <w:rPr/>
        <w:t>⠣</w:t>
      </w:r>
      <w:r>
        <w:rPr/>
        <w:t>犣窏磂숣瀹䴸塲䈨ꇂ癤䤵䈣슣噚슩歓䭅㪬栩瑞숺⌰䈮旂捹䱎䱨眽仂뽁䤴仂扉⽖恗</w:t>
      </w:r>
      <w:r>
        <w:rPr/>
        <w:t>⡯</w:t>
      </w:r>
      <w:r>
        <w:rPr/>
        <w:t>⼰䙎匶唊넥넦嘷곂祷彐㩺⽁睙</w:t>
      </w:r>
      <w:r>
        <w:rPr/>
        <w:t>ⱸ</w:t>
      </w:r>
      <w:r>
        <w:rPr/>
        <w:t>ꅍ䍚䑙兒㒥⬵</w:t>
      </w:r>
      <w:r>
        <w:rPr/>
        <w:t>꥟</w:t>
      </w:r>
      <w:r>
        <w:rPr/>
        <w:t>毂⿂䔦㢘⩚伻恎楙漷㝷港顃习穉眭祾儤╪悬智项抮椦쵤汆帥溡揃</w:t>
      </w:r>
      <w:r>
        <w:rPr/>
        <w:t>⠪</w:t>
      </w:r>
      <w:r>
        <w:rPr/>
        <w:t>攬掿䜮摱칓㋂畷䕇믂ꥥ⩇㒬留煙丵⩕父灩</w:t>
      </w:r>
      <w:r>
        <w:rPr/>
        <w:t>ⵗ</w:t>
      </w:r>
      <w:r>
        <w:rPr/>
        <w:t>晃걏䑓㜶哂偟쉳瑲旂</w:t>
      </w:r>
      <w:r>
        <w:rPr/>
        <w:t>ⵃ</w:t>
      </w:r>
      <w:r>
        <w:rPr/>
        <w:t>䪩숩땾╕町ꏂ協爥卑㔳</w:t>
      </w:r>
      <w:r>
        <w:rPr/>
        <w:t>⡞</w:t>
      </w:r>
      <w:r>
        <w:rPr/>
        <w:t>獆꥕欤扵海㮮慉繋꺩濂䓂序纣凎㙀瀩⪱坣桱楋⨷䔺쉟䰺䠫忂㟂녥쉤㩎幯䐫徏塐썸歃䩠뽒묻埂敃넫瀪㪿䩰㙟爪숭煪助到扩㝫朽愪教嘶洭役㚩㭎</w:t>
      </w:r>
      <w:r>
        <w:rPr/>
        <w:t>ꕐ</w:t>
      </w:r>
      <w:r>
        <w:rPr/>
        <w:t>欭磂杓⪣䖻兹쉎㭳倶</w:t>
      </w:r>
      <w:r>
        <w:rPr/>
        <w:t>꧂</w:t>
      </w:r>
      <w:r>
        <w:rPr/>
        <w:t>㭪噑㯂⫂敗䊩</w:t>
      </w:r>
      <w:r>
        <w:rPr/>
        <w:t>ⱸ</w:t>
      </w:r>
      <w:r>
        <w:rPr/>
        <w:t>㗎硯㑀顡景瑓쉳䝞嘵何硣칅㭶</w:t>
      </w:r>
      <w:r>
        <w:rPr/>
        <w:t>ꥈ</w:t>
      </w:r>
      <w:r>
        <w:rPr/>
        <w:t>쉚쉩ꥧ싂㵙焪슻㕂⫂⮏䕧▱⹹乥䍠㢩숫㤯㒥㈭捃┵쉠䅎⑷吨㤮楱⛂㍨㇂䉏庡츱╤䉴⥒ꇃ䤤⑋歕㑥卂斬轋⫃垩⭍쉊䉀洷쉤圸獫ꆻ䙑♳㵣仂녹䥟楑䵢填䤸⩣쉠䍇猪䘨㆘僃㐺㙲</w:t>
      </w:r>
      <w:r>
        <w:rPr/>
        <w:t>⠳</w:t>
      </w:r>
      <w:r>
        <w:rPr/>
        <w:t>쉗夳䆩䐶㭊썧櫂䩾幞쉓䑀敳꥖묮䳃ꥨ姂顑恟싂顎뽠牉揂畞⛂긮䱓㩀깨㶮嘨周쉔䱍ꅧ슏瓂睉呔</w:t>
      </w:r>
      <w:r>
        <w:rPr/>
        <w:t>꤬</w:t>
      </w:r>
      <w:r>
        <w:rPr/>
        <w:t>晄矍㎡共숦坩卲瘮湸璘ꆩ攭쉒쵇留㛍䧂椶佉橆彋쉌䭵갦匶䄫땇</w:t>
      </w:r>
      <w:r>
        <w:rPr/>
        <w:t>ꖱ</w:t>
      </w:r>
      <w:r>
        <w:rPr/>
        <w:t>ꎿ扌廎汕쉺滍⩒║☽뼩⹰䉚쉒硇携厱坧汦</w:t>
      </w:r>
      <w:r>
        <w:rPr/>
        <w:t>⡡</w:t>
      </w:r>
      <w:r>
        <w:rPr/>
        <w:t>㛍恦縵녞傘㎻䵩䅙</w:t>
      </w:r>
      <w:r>
        <w:rPr/>
        <w:t>ꕠ</w:t>
      </w:r>
      <w:r>
        <w:rPr/>
        <w:t>乤숷㑌执습拃柂暩溱張녈烎䥾㑩ꥩ䙗</w:t>
      </w:r>
      <w:r>
        <w:rPr/>
        <w:t>Ⱕ</w:t>
      </w:r>
      <w:r>
        <w:rPr/>
        <w:t>쉕煄⑴汫뽋兲皬晨剨⼷䔩䭹彸噣㕦숳呢祾䠣慚쵪纻㥌츶촸⌺硉に唰刪獮灾⒬怦뽣儬▥쉣漣싂䉃㕆猹昤䝋潫汷䑍썔</w:t>
      </w:r>
      <w:r>
        <w:rPr/>
        <w:t>⣂</w:t>
      </w:r>
      <w:r>
        <w:rPr/>
        <w:t>穨䝡朤㥧䙭㧂乾╇쉉忂顫㵔⽯愩庱汬汹㑍楋歲䃎扶甯숫ꅏ儽唽䉴瑥㎵沵侘䩚㧂瀵</w:t>
      </w:r>
      <w:r>
        <w:rPr/>
        <w:t>ⵈ</w:t>
      </w:r>
      <w:r>
        <w:rPr/>
        <w:t>猪숮慨晐扙嗂䑂ヂ牨㝷欴쵁え挹㤶弪ꄨ䷂⦩䗂䏂딭殏싂娫徻婡畉쉍䕒䵳</w:t>
      </w:r>
      <w:r>
        <w:rPr/>
        <w:t>ⵌ</w:t>
      </w:r>
      <w:r>
        <w:rPr/>
        <w:t>噉</w:t>
      </w:r>
      <w:r>
        <w:rPr/>
        <w:t>⠲</w:t>
      </w:r>
      <w:r>
        <w:rPr/>
        <w:t>犻楏〪氻㧂欦夫숷搰</w:t>
      </w:r>
      <w:r>
        <w:rPr/>
        <w:t>ꥄ</w:t>
      </w:r>
      <w:r>
        <w:rPr/>
        <w:t>啄昺쉏怰恒䭠卮쉍㡰䤫⴫땬═긊숳煰穠振╎挦傩꺏犥⥂숲䑂떘㡉漶啈癢⩉㭩쎿㫂严쏃䬣뽤㕲⨬呓땓㠦</w:t>
      </w:r>
      <w:r>
        <w:rPr/>
        <w:t>⢱</w:t>
      </w:r>
      <w:r>
        <w:rPr/>
        <w:t>氮╪</w:t>
      </w:r>
      <w:r>
        <w:rPr/>
        <w:t>Ɒ</w:t>
      </w:r>
      <w:r>
        <w:rPr/>
        <w:t>㥧嘷䭭灹쏂㉄佸商㷂⻂坨⽗䁑쵚㵦轔쉺쏂䵩숳堻晌潹颬䙘䱣砨뭺㣂津䆥繵</w:t>
      </w:r>
      <w:r>
        <w:rPr/>
        <w:t>⡰</w:t>
      </w:r>
      <w:r>
        <w:rPr/>
        <w:t>쉩㙠⚥㌲␭櫂塗䵘묨顃숰☨栬惂⤴뭥㚡堬祚</w:t>
      </w:r>
      <w:r>
        <w:rPr/>
        <w:t>ꤺ</w:t>
      </w:r>
      <w:r>
        <w:rPr/>
        <w:t>䭫촬㍾⪿晖ꎡ⹚坺盎嘵㔹⪬ꥴ⩧♲䀸⩭쉅䡷쉶쉏쉒䉶</w:t>
      </w:r>
      <w:r>
        <w:rPr/>
        <w:t>⠹</w:t>
      </w:r>
      <w:r>
        <w:rPr/>
        <w:t>栯玻쉀椦斻䟂浏湖䗃쉶杀숩䓂⵬婧䭭歾硢숵頳숭☽츩숴숽䬤弻杸嗂䌬㑭</w:t>
      </w:r>
      <w:r>
        <w:rPr/>
        <w:t>ꕪ</w:t>
      </w:r>
      <w:r>
        <w:rPr/>
        <w:t>쵑昶⺡쉎嫂䁰畲깴窏䝖朸싂楋㬨䘴䘱⭨甩</w:t>
      </w:r>
      <w:r>
        <w:rPr/>
        <w:t>ⵂ</w:t>
      </w:r>
      <w:r>
        <w:rPr/>
        <w:t>㍫㘮咘㘺勂슩꥔曂⩦凂숰睎싂犩</w:t>
      </w:r>
      <w:r>
        <w:rPr/>
        <w:t>ꔱ</w:t>
      </w:r>
      <w:r>
        <w:rPr/>
        <w:t>䕶樽塏公晞⭁㥇侻쉑숰牟䔮䕢縪㍦樮</w:t>
      </w:r>
      <w:r>
        <w:rPr/>
        <w:t>ꕙ</w:t>
      </w:r>
      <w:r>
        <w:rPr/>
        <w:t>Ⱞ</w:t>
      </w:r>
      <w:r>
        <w:rPr/>
        <w:t>京匱祑泂촫参촱슿㙍係揂</w:t>
      </w:r>
      <w:r>
        <w:rPr/>
        <w:t>ⵏ</w:t>
      </w:r>
      <w:r>
        <w:rPr/>
        <w:t>轟䡮恓戵夰숭쉸쉱埂㙘⩬칏彣</w:t>
      </w:r>
      <w:r>
        <w:rPr/>
        <w:t>ꦥ</w:t>
      </w:r>
      <w:r>
        <w:rPr/>
        <w:t>硣쌶煑⩄㍏䋍纘捙猦婨稵⬴䬺⩉땖灬캡㥃⹢⼬⪻뭟숸飂䄲</w:t>
      </w:r>
      <w:r>
        <w:rPr/>
        <w:t>⠰</w:t>
      </w:r>
      <w:r>
        <w:rPr/>
        <w:t>瀸⬽</w:t>
      </w:r>
      <w:r>
        <w:rPr/>
        <w:t>ⰲ</w:t>
      </w:r>
      <w:r>
        <w:rPr/>
        <w:t>顗뗎ꍩ⺵⨷䵪悮</w:t>
      </w:r>
      <w:r>
        <w:rPr/>
        <w:t>ⱸ</w:t>
      </w:r>
      <w:r>
        <w:rPr/>
        <w:t>灈乃싍숭毂⚡挻뽱⩍䳍䓂猲奘쉢帲庥⺬块㩖뭴㮩쉶녵癦睌漬顯뭒瑡瑞䵐弶㡣樯츪穭㵮煱㟎⍇櫃厵煐㡪㜮溡</w:t>
      </w:r>
      <w:r>
        <w:rPr/>
        <w:t>ꕴ⬭</w:t>
      </w:r>
      <w:r>
        <w:rPr/>
        <w:t>杬硹䜳颣睷杖挤璩쌦摴漫汶敱쏂ꥣ♁츱뼳䨰歠榩㍢▥朲公⨭⩄ꌮ䁸睔搦埂⥇囃潍⾩婰㤺☷殿슱녪瘪氥㡉呬쉨潩</w:t>
      </w:r>
      <w:r>
        <w:rPr/>
        <w:t>ⶡ</w:t>
      </w:r>
      <w:r>
        <w:rPr/>
        <w:t>ⱚ</w:t>
      </w:r>
      <w:r>
        <w:rPr/>
        <w:t>扗⎩婲ㄲ桙㩠嗂⛂쉞녶♰쉾</w:t>
      </w:r>
      <w:r>
        <w:rPr/>
        <w:t>⡶</w:t>
      </w:r>
      <w:r>
        <w:rPr/>
        <w:t>䠵朤嘷䔰禬槂㑰䬺</w:t>
      </w:r>
      <w:r>
        <w:rPr/>
        <w:t>ꤵ</w:t>
      </w:r>
      <w:r>
        <w:rPr/>
        <w:t>榻䜲縯顺㔺놣乯㐨</w:t>
      </w:r>
      <w:r>
        <w:rPr/>
        <w:t>꧂</w:t>
      </w:r>
      <w:r>
        <w:rPr/>
        <w:t>渽伬杴堬䵙憵</w:t>
      </w:r>
      <w:r>
        <w:rPr/>
        <w:t>ⶬ</w:t>
      </w:r>
      <w:r>
        <w:rPr/>
        <w:t>䩞漬渨碩焪唦木</w:t>
      </w:r>
      <w:r>
        <w:rPr/>
        <w:t>ꕗ</w:t>
      </w:r>
      <w:r>
        <w:rPr/>
        <w:t>呑♂輽䨰䭴㕅㪵</w:t>
      </w:r>
      <w:r>
        <w:rPr/>
        <w:t>ꦘ</w:t>
      </w:r>
      <w:r>
        <w:rPr/>
        <w:t>䡩␩㑧숲昸䅪㵙䩟</w:t>
      </w:r>
      <w:r>
        <w:rPr/>
        <w:t>ⴻ</w:t>
      </w:r>
      <w:r>
        <w:rPr/>
        <w:t>㒩㖣娵吣噧痂㍈썫戽䍢椦伩杔頺</w:t>
      </w:r>
      <w:r>
        <w:rPr/>
        <w:t>ꕅ</w:t>
      </w:r>
      <w:r>
        <w:rPr/>
        <w:t>슻䥪幞响꥾㭧⩁婆쉵䈹⪿洹Ⓜ㤰╠東彡冡㭕穨䁗杺䚬摰〮䥪</w:t>
      </w:r>
      <w:r>
        <w:rPr/>
        <w:t>Ⳃ⬯</w:t>
      </w:r>
      <w:r>
        <w:rPr/>
        <w:t>曂㌪窮㔮숷䥢楕</w:t>
      </w:r>
      <w:r>
        <w:rPr/>
        <w:t>⡁</w:t>
      </w:r>
      <w:r>
        <w:rPr/>
        <w:t>顨牯夰漬뮩癪㧂㨥䢥繹㬪⽩㙙㘯땸싂獁쉁癆娹灦</w:t>
      </w:r>
      <w:r>
        <w:rPr/>
        <w:t>⡌</w:t>
      </w:r>
      <w:r>
        <w:rPr/>
        <w:t>㏂╷畯┮䞡쉀⥞䐽渭瘸䊣し⪥⍪칠顖橁</w:t>
      </w:r>
      <w:r>
        <w:rPr/>
        <w:t>⡗</w:t>
      </w:r>
      <w:r>
        <w:rPr/>
        <w:t>⻂眊ꇂ카䙕㕄♓伳轶徣輱橱뽍兮㏂㑍恖䍒伻中㞱倶柂祸㝐挮柂晹佶</w:t>
      </w:r>
      <w:r>
        <w:rPr/>
        <w:t>⡏</w:t>
      </w:r>
      <w:r>
        <w:rPr/>
        <w:t>壎槂頮奸啗急⪵偺</w:t>
      </w:r>
      <w:r>
        <w:rPr/>
        <w:t>ꕠ</w:t>
      </w:r>
      <w:r>
        <w:rPr/>
        <w:t>ㅷ䨭</w:t>
      </w:r>
      <w:r>
        <w:rPr/>
        <w:t>ꤦ</w:t>
      </w:r>
      <w:r>
        <w:rPr/>
        <w:t>䅙긥垏䱙䪏䁭뽕싃⹎㡏┰䭨䍯쉨漪呄㉬⥀</w:t>
      </w:r>
      <w:r>
        <w:rPr/>
        <w:t>ꖱ</w:t>
      </w:r>
      <w:r>
        <w:rPr/>
        <w:t>所걬㩾▵䥇㏂믂싂奟头쉅嘭䙥쉺ꍓ칲ヂ先瀰⩢䄹䍵䶣橎顒悬㭅䨲歰㌲◃桞숶旃쉬㌯㔸倨㊥婘穈噐冿⾮嗂갥摑ꍖ恦</w:t>
      </w:r>
      <w:r>
        <w:rPr/>
        <w:t>⠦</w:t>
      </w:r>
      <w:r>
        <w:rPr/>
        <w:t>䮮墵歙쉙넬嫃㓂飂判</w:t>
      </w:r>
      <w:r>
        <w:rPr/>
        <w:t>ꤣ</w:t>
      </w:r>
      <w:r>
        <w:rPr/>
        <w:t>灒䛂쎥㉉佊땠偤⵭</w:t>
      </w:r>
      <w:r>
        <w:rPr/>
        <w:t>ꦥ⤮</w:t>
      </w:r>
      <w:r>
        <w:rPr/>
        <w:t>佬㣂獮䪥䃍걮狍ꏂ䉂쉔ぇ〪㉣䔸䌭③</w:t>
      </w:r>
      <w:r>
        <w:rPr/>
        <w:t>⡇</w:t>
      </w:r>
      <w:r>
        <w:rPr/>
        <w:t>㨤獡幰䂩㙓瑢恣廎Ⓜ䌱沱</w:t>
      </w:r>
      <w:r>
        <w:rPr/>
        <w:t>⡊</w:t>
      </w:r>
      <w:r>
        <w:rPr/>
        <w:t>㤵湍䠴⭮슩女䀦旂뽣纵긦唨䴻쉒ꅍ녏⩊⬦쉯睞⴪䖿긳䁚칧뭲奕췂습特燂槎쉧飂ㄴ뭪쉒䙐浅祣畳祶掻숯欣⥘㨽</w:t>
      </w:r>
      <w:r>
        <w:rPr/>
        <w:t>Ⱓ</w:t>
      </w:r>
      <w:r>
        <w:rPr/>
        <w:t>㐦䔵潤</w:t>
      </w:r>
      <w:r>
        <w:rPr/>
        <w:t>⣂</w:t>
      </w:r>
      <w:r>
        <w:rPr/>
        <w:t>瑞唦䉾妱撡旂㝊棃绎䥐䘽숻滍䯃뭫潟⼶䌶숸椫辻啋湗物쉙녫䑶恸㡚⑱幦㩍眽췎숱쉱橒䠲♃䒿瑃㘤⚿朤㘷顟떣悥爤乤噇湤걄灬쵋䬸昴穔╢牢槂獈⩏捵冣掩䩔땒嗂㪱䏂㡔浔歕帺⽇⎡숨捔坨쉔</w:t>
      </w:r>
      <w:r>
        <w:rPr/>
        <w:t>⠤</w:t>
      </w:r>
      <w:r>
        <w:rPr/>
        <w:t>噋╩男彑塖䩹</w:t>
      </w:r>
      <w:r>
        <w:rPr/>
        <w:t>Ⱚ</w:t>
      </w:r>
      <w:r>
        <w:rPr/>
        <w:t>〸슣捭桵</w:t>
      </w:r>
      <w:r>
        <w:rPr/>
        <w:t>ⷂ</w:t>
      </w:r>
      <w:r>
        <w:rPr/>
        <w:t>眨汵⭈塺쉇杈䛂䩨뼹㔩扨柂浊㩦</w:t>
      </w:r>
      <w:r>
        <w:rPr/>
        <w:t>ꕭ</w:t>
      </w:r>
      <w:r>
        <w:rPr/>
        <w:t>䭧坞帰쉢䗂ヂ⮵넳⺿轆쉊</w:t>
      </w:r>
      <w:r>
        <w:rPr/>
        <w:t>ⰺ</w:t>
      </w:r>
      <w:r>
        <w:rPr/>
        <w:t>䬹噄썕奶塎栴䴤⩕②쉬熣䖻╇</w:t>
      </w:r>
      <w:r>
        <w:rPr/>
        <w:t>ꕔ</w:t>
      </w:r>
      <w:r>
        <w:rPr/>
        <w:t>咵睍振嫂搥╵埂晇佃喥쎣䍈祍灏禩䔽偢㒿╂쵁櫍쏂⽠繟瀣乢⹪겘繏㒱桡쉴䉃숨㶩灓㝭뇍⩚싎楔䧂啧</w:t>
      </w:r>
      <w:r>
        <w:rPr/>
        <w:t>ⱱ⑭</w:t>
      </w:r>
      <w:r>
        <w:rPr/>
        <w:t>煱祭⪬컂䴬焦䓂攰㵘䵶ꥡ塅䮥쉨䵬⹳僂䩣忂싂싂䉱䝲칰䧂쉆⹾栯秂뮣㝔燂䕘</w:t>
      </w:r>
      <w:r>
        <w:rPr/>
        <w:t>Ⱟ⎵</w:t>
      </w:r>
      <w:r>
        <w:rPr/>
        <w:t>㧂促版樮懂ꍕ캩䁄卤⯂⹲㈲⿂칞숩숶夺狂啑⮬ꥹ䭰♐渨啵䁣䓂測숫쵲㨽䘭橐ꍦ㢡♃䟂㪣昩⩐恙⼸泂卣䑯炱쉇䙸쉷숫⧂쉙숲灒顇睎癠啅捖ば䚬㴦㩠婤㖮漦숬칃⧂楤쉴䥹쎣爫쉞幇と戻㥁术쉓슿報坬⍓㨥䠊発风땋爪쉰䡰嫂奫轓平䥾剔걨䨳䳂榬</w:t>
      </w:r>
      <w:r>
        <w:rPr/>
        <w:t>꥟</w:t>
      </w:r>
      <w:r>
        <w:rPr/>
        <w:t>癑⒘묦輣䀪稽磂䭲㝆在뽴⽶쉕䈳买優㝏䉊</w:t>
      </w:r>
      <w:r>
        <w:rPr/>
        <w:t>꧂</w:t>
      </w:r>
      <w:r>
        <w:rPr/>
        <w:t>囃</w:t>
      </w:r>
      <w:r>
        <w:rPr/>
        <w:t>ꕈ</w:t>
      </w:r>
      <w:r>
        <w:rPr/>
        <w:t>噠獔⻂摡쉊畆㍏汈珃頽稱桁煊Ⓜ㛂焫⮵⮥숪쉦㤬䵉偈婤</w:t>
      </w:r>
      <w:r>
        <w:rPr/>
        <w:t>Ⱛ</w:t>
      </w:r>
      <w:r>
        <w:rPr/>
        <w:t>䡟䔴噺ꅊ琮⩘쉘楶搮</w:t>
      </w:r>
      <w:r>
        <w:rPr/>
        <w:t>ꤥ</w:t>
      </w:r>
      <w:r>
        <w:rPr/>
        <w:t>否株䉯潔쉥䷂㨬⽸슻吪㑃⹣䩎⫂凂頱櫂㵡⹞灍卭숽祯兵싂猳㩒쉊충⨴琥쉊焵畭갥颮嗍呴촰ꌬ</w:t>
      </w:r>
      <w:r>
        <w:rPr/>
        <w:t>Ⱘ</w:t>
      </w:r>
      <w:r>
        <w:rPr/>
        <w:t>は㕓㌰숪⑪숹쉣䌪㈫砳⽏卐睞㉸睃䁺㤶搦</w:t>
      </w:r>
      <w:r>
        <w:rPr/>
        <w:t>ⲵ</w:t>
      </w:r>
      <w:r>
        <w:rPr/>
        <w:t>㕕㏂㉈扚</w:t>
      </w:r>
      <w:r>
        <w:rPr/>
        <w:t>ꗂ</w:t>
      </w:r>
      <w:r>
        <w:rPr/>
        <w:t>걸慆攳呶䝗㛂怺敁</w:t>
      </w:r>
      <w:r>
        <w:rPr/>
        <w:t>⡚</w:t>
      </w:r>
      <w:r>
        <w:rPr/>
        <w:t>㠱◂䥘녤</w:t>
      </w:r>
      <w:r>
        <w:rPr/>
        <w:t>ⴺ</w:t>
      </w:r>
      <w:r>
        <w:rPr/>
        <w:t>碘䡏䌻杀걳숺顸漴⍠傩窩公⚿穏숸漪</w:t>
      </w:r>
      <w:r>
        <w:rPr/>
        <w:t>ꥁ</w:t>
      </w:r>
      <w:r>
        <w:rPr/>
        <w:t>ꥳ顗⩔㖵䝴</w:t>
      </w:r>
      <w:r>
        <w:rPr/>
        <w:t>⣂</w:t>
      </w:r>
      <w:r>
        <w:rPr/>
        <w:t>千体⑮싂助稬天䍉䓍⍃뽳煤亣の祎쉄⌤吹偶䝉⨣⤫〻焹</w:t>
      </w:r>
      <w:r>
        <w:rPr/>
        <w:t>ꕒ</w:t>
      </w:r>
      <w:r>
        <w:rPr/>
        <w:t>㡅倪飂걞輯쉳䱠⽅張㝰⶿䩧熱毂常썍澵湈敯䝸썾攱ㅾ杷뭐䵞⯂칰扥䝷</w:t>
      </w:r>
      <w:r>
        <w:rPr/>
        <w:t>ⴷ</w:t>
      </w:r>
      <w:r>
        <w:rPr/>
        <w:t>䭔呱♥㶮䝖煠廂䡄⏂춘奋䅺쉎束桷橨</w:t>
      </w:r>
      <w:r>
        <w:rPr/>
        <w:t>ꤤ</w:t>
      </w:r>
      <w:r>
        <w:rPr/>
        <w:t>囂楲榱⌣桮넴縩</w:t>
      </w:r>
      <w:r>
        <w:rPr/>
        <w:t>Ⱛ</w:t>
      </w:r>
      <w:r>
        <w:rPr/>
        <w:t>頴娦佄楆</w:t>
      </w:r>
      <w:r>
        <w:rPr/>
        <w:t>ꔱ</w:t>
      </w:r>
      <w:r>
        <w:rPr/>
        <w:t>癞狂</w:t>
      </w:r>
      <w:r>
        <w:rPr/>
        <w:t>ꦏ</w:t>
      </w:r>
      <w:r>
        <w:rPr/>
        <w:t>烂㥋㖩框⛃慑숻㭲䱪쉮攤⨱쉍棎穸焲</w:t>
      </w:r>
      <w:r>
        <w:rPr/>
        <w:t>ꦣ</w:t>
      </w:r>
      <w:r>
        <w:rPr/>
        <w:t>䅋⒵昹桎ꅠ땔♬帪栰츺幥䍃䁐쉺扃䁞☨</w:t>
      </w:r>
      <w:r>
        <w:rPr/>
        <w:t>ꖱ</w:t>
      </w:r>
      <w:r>
        <w:rPr/>
        <w:t>걁习㙤繮䈭䠹㈱顔싃煯徘縷殘䠣ꍁ噦呏ヂ䐲◂㇂参⫂</w:t>
      </w:r>
      <w:r>
        <w:rPr/>
        <w:t>ⵗ</w:t>
      </w:r>
      <w:r>
        <w:rPr/>
        <w:t>㥇땤㙩珂當䔻뭣水睅쉺⫂潠숫슱</w:t>
      </w:r>
      <w:r>
        <w:rPr/>
        <w:t>ꤸ</w:t>
      </w:r>
      <w:r>
        <w:rPr/>
        <w:t>妮㵨浱㉂療쉰</w:t>
      </w:r>
      <w:r>
        <w:rPr/>
        <w:t>ꕭ</w:t>
      </w:r>
      <w:r>
        <w:rPr/>
        <w:t>⣂</w:t>
      </w:r>
      <w:r>
        <w:rPr/>
        <w:t>숪싍癡숹㑡㥒꥕쉣㌨䛂砺扳潰걡墵穂㦻䬲䔥╚枻껂ꅙ</w:t>
      </w:r>
      <w:r>
        <w:rPr/>
        <w:t>ꦥ</w:t>
      </w:r>
      <w:r>
        <w:rPr/>
        <w:t>㩌</w:t>
      </w:r>
      <w:r>
        <w:rPr/>
        <w:t>ⵗ</w:t>
      </w:r>
      <w:r>
        <w:rPr/>
        <w:t>啓䣂䘰넯슏쉇⴪뼮쉰</w:t>
      </w:r>
      <w:r>
        <w:rPr/>
        <w:t>ⱍ</w:t>
      </w:r>
      <w:r>
        <w:rPr/>
        <w:t>뾡嫃坚晇䅩氲损Ⓜ汆嘦땕庣畵珂眺츥啡㡣噑䩪竂ꎻ晓</w:t>
      </w:r>
      <w:r>
        <w:rPr/>
        <w:t>ꕭ</w:t>
      </w:r>
      <w:r>
        <w:rPr/>
        <w:t>땂杌煆䣂佬浮頰摞⸶噵彯矂</w:t>
      </w:r>
      <w:r>
        <w:rPr/>
        <w:t>Ⱔ</w:t>
      </w:r>
      <w:r>
        <w:rPr/>
        <w:t>摞厡楱䅶㪩㭫卤桳쉺奍娵绂䬣斩奨嘵⽢䉏䴦氯橳丽ꇂ♴숷剹坔沮啪仂㙄乭轟䯂瑧</w:t>
      </w:r>
      <w:r>
        <w:rPr/>
        <w:t>ⵀ</w:t>
      </w:r>
      <w:r>
        <w:rPr/>
        <w:t>啾䜯㉣걺啞⍃湊慥䐭䭙䍏슬徘⽔⫂䵘뾣⩱嘣䩬</w:t>
      </w:r>
      <w:r>
        <w:rPr/>
        <w:t>ⵦ</w:t>
      </w:r>
      <w:r>
        <w:rPr/>
        <w:t>쉕娸灔塖并婓╍䳂슿㉰㉋乕灖䵥숬啸깞ㄣ栤㖮㦡畟凂싂싂㩎堽爻䑟恤⩴⽗⽋吻♙숊녤海⽸싂뼩☨瑅縻칟毂숥御㪩</w:t>
      </w:r>
      <w:r>
        <w:rPr/>
        <w:t>ⰹ</w:t>
      </w:r>
      <w:r>
        <w:rPr/>
        <w:t>싂㈶批⹷䂣㌨矂ォ䝋㔱畵幁ㄦ幈⛎숮⽒朤妩䑌琱卌⎻䙺쵭뽶㥣䟂牂䩷썫啧唭僎朥䱨⨸⽂㘯旂潎㭵⨺ㅷ㡊췂슻婾⚿⮡熩灑墡侱祴怯户灟債瑂땟㘲㥖顲縬汬걶䘫癫⑦䜣䝚⎵匭습⑴䔯䘶繭⌨㫂揂䷃漫㍑佬䖵恙겵䣍轣娮넻䍨⨤溵</w:t>
      </w:r>
      <w:r>
        <w:rPr/>
        <w:t>⡅</w:t>
      </w:r>
      <w:r>
        <w:rPr/>
        <w:t>䥟唨䆮䝐땶橉깘奍㠫嗂祀睱坖敢汣灁煤坐區轖織䕾䑘슣딦㓂価⪩氮湦㭤损挵䉉猹숩䬸걬濂庩睳쉪껎湬漮⥺</w:t>
      </w:r>
      <w:r>
        <w:rPr/>
        <w:t>ⷂ</w:t>
      </w:r>
      <w:r>
        <w:rPr/>
        <w:t>楀弦顰啤仂</w:t>
      </w:r>
      <w:r>
        <w:rPr/>
        <w:t>ꤨ</w:t>
      </w:r>
      <w:r>
        <w:rPr/>
        <w:t>쉟⧂汰堯幅䥈払떿㧂挩砳嘻쉫숬⼫⬰㒣䵪췂扉</w:t>
      </w:r>
      <w:r>
        <w:rPr/>
        <w:t>ꕟ</w:t>
      </w:r>
      <w:r>
        <w:rPr/>
        <w:t>쉥版䥢丬깕䉟䍈坾禥㋂⬷牅묺狂匰䔶〷輱津㢏걕캩恠썋⍓䴶따埂⨣䁯穵⛂渰戲ꅩ䙖栨숲爰啪䵑慆刲噬</w:t>
      </w:r>
      <w:r>
        <w:rPr/>
        <w:t>⡍</w:t>
      </w:r>
      <w:r>
        <w:rPr/>
        <w:t>佪磂㵔幷㙊倪뽴参淂쉓撣⪩獓ꥳ슣㪵慩䊻幷ꅰㅍ</w:t>
      </w:r>
      <w:r>
        <w:rPr/>
        <w:t>꧂</w:t>
      </w:r>
      <w:r>
        <w:rPr/>
        <w:t>㖮湱ㅺ䣂䐯礣쉔彨朳硡딻녢䒮稬㨶噎㩔쵟쉚</w:t>
      </w:r>
      <w:r>
        <w:rPr/>
        <w:t>ⱙ</w:t>
      </w:r>
      <w:r>
        <w:rPr/>
        <w:t>䩴쉪⹊㑈</w:t>
      </w:r>
      <w:r>
        <w:rPr/>
        <w:t>ⴳ</w:t>
      </w:r>
      <w:r>
        <w:rPr/>
        <w:t>㙭噀挳版牶稣꥙栯浭爲⧂⥱쉷㠤琤쉴吩䵒쉾㕨쵲幾⫂䉘坑渤㔦䍩걸쉔⍦縥溵㥨䥄쉰믂燂剦咏浒㨫卲쉧癖싂⨪슬뭙㴣</w:t>
      </w:r>
      <w:r>
        <w:rPr/>
        <w:t>ꕗ</w:t>
      </w:r>
      <w:r>
        <w:rPr/>
        <w:t>䂱搯곂䴱꺡眥묮唰뭥櫂</w:t>
      </w:r>
      <w:r>
        <w:rPr/>
        <w:t>ꕮ</w:t>
      </w:r>
      <w:r>
        <w:rPr/>
        <w:t>歋戮⤲뽆⦿瘦숸昭ꌯ㴪癀숳爹窮곂䍅쉸㕷画䉺愦㔬녯䤶⑏䈤婨祭煴㩭ぁ넪枵ふ㧂䍄奈견㴸獃涬䱃⥩⹘숫啥쉟勂</w:t>
      </w:r>
      <w:r>
        <w:rPr/>
        <w:t>꧂⬪</w:t>
      </w:r>
      <w:r>
        <w:rPr/>
        <w:t>汒撘㝶⬤䍁걍くꄦ슡䩙歱坄⯂剔擂湭ㅩ쉬瀤⚬埂桠쉮繹䌹⹌栶住悡轓妏㥷</w:t>
      </w:r>
      <w:r>
        <w:rPr/>
        <w:t>ꕹ</w:t>
      </w:r>
      <w:r>
        <w:rPr/>
        <w:t>䑖㑺䑂扏繏扐㘷䱠乸滍橦뇂썡䞘弴䵁⵱擂欪뇍䍩⼵⥞噰㛃䛂湎参쉄朰帹쉚뭣朸</w:t>
      </w:r>
      <w:r>
        <w:rPr/>
        <w:t>ⱁ</w:t>
      </w:r>
      <w:r>
        <w:rPr/>
        <w:t>揂⻂䳂幗⩧祗懂ヂ</w:t>
      </w:r>
      <w:r>
        <w:rPr/>
        <w:t>ꕦ</w:t>
      </w:r>
      <w:r>
        <w:rPr/>
        <w:t>䕎济牺祒䢮쉰并弭倵쏂〴傿㍤놱ꄯ潬</w:t>
      </w:r>
      <w:r>
        <w:rPr/>
        <w:t>⡀</w:t>
      </w:r>
      <w:r>
        <w:rPr/>
        <w:t>潗</w:t>
      </w:r>
      <w:r>
        <w:rPr/>
        <w:t>ꗂ</w:t>
      </w:r>
      <w:r>
        <w:rPr/>
        <w:t>㜶①슱嘹䄩敳澡⸪⯂䲡쉗戴啂숲䍪温婹漴夺摁㭨特䱀ㆱ托愸㘊橮땴ㅮ쉍뽩쉫㯂♣敡걄恃㥦椹╮</w:t>
      </w:r>
      <w:r>
        <w:rPr/>
        <w:t>⡮</w:t>
      </w:r>
      <w:r>
        <w:rPr/>
        <w:t>ィ䭹ꥠ失婇揂뽾쉓潚縥⩳</w:t>
      </w:r>
      <w:r>
        <w:rPr/>
        <w:t>⡞</w:t>
      </w:r>
      <w:r>
        <w:rPr/>
        <w:t>㩅獡夦꧎䲘㧂쉰쉾浂넹슮습杇怷恷쉩䪏걲싃╩숶憩䴯呖뼱幪</w:t>
      </w:r>
      <w:r>
        <w:rPr/>
        <w:t>ꥀ</w:t>
      </w:r>
      <w:r>
        <w:rPr/>
        <w:t>摌㑪숺쉤焹瑙浑䭘䷂癧㠦敕䤲⧂繞쏃佪㔰숰⦿穥碡梡㤵兪⤪ꥥㄹ禬쉟䈽쉉쉃媩䥧䕃櫃</w:t>
      </w:r>
      <w:r>
        <w:rPr/>
        <w:t>ꕀ</w:t>
      </w:r>
      <w:r>
        <w:rPr/>
        <w:t>⡚</w:t>
      </w:r>
      <w:r>
        <w:rPr/>
        <w:t>䡖冣懂婵뭣楪ꍠ⑈擂吩戶殱幩創轩♅栯⑉毂李單恒瑾쉪⨮䄪䐩眪氬朹匭癀檣⸥쉢䏂愤숳╷䖏禩</w:t>
      </w:r>
      <w:r>
        <w:rPr/>
        <w:t>꧂</w:t>
      </w:r>
      <w:r>
        <w:rPr/>
        <w:t>㏎樳깕煞潳顯쉃䀱㔽癈걲燂䐶潬浯䵇슿䜺硆湹</w:t>
      </w:r>
      <w:r>
        <w:rPr/>
        <w:t>ꥆ</w:t>
      </w:r>
      <w:r>
        <w:rPr/>
        <w:t>瑄䵋쉶噡⭷婣쉹牀쉌⩱并盂㬪昷ꇂ幋</w:t>
      </w:r>
      <w:r>
        <w:rPr/>
        <w:t>ꕐ</w:t>
      </w:r>
      <w:r>
        <w:rPr/>
        <w:t>漹쵞⩾썗輶搵쉨깺⪮㥖㝳坯㩵땚塚⨩⬣슱䠱兦쉔갤䡔칭숨⪿촭睲⽦숥牪촥咻收⭾㩉</w:t>
      </w:r>
      <w:r>
        <w:rPr/>
        <w:t>ꕕ⪱</w:t>
      </w:r>
      <w:r>
        <w:rPr/>
        <w:t>唺</w:t>
      </w:r>
      <w:r>
        <w:rPr/>
        <w:t>ⱓ⤤</w:t>
      </w:r>
      <w:r>
        <w:rPr/>
        <w:t>潊싂恁ꍘ⩧暿슱녮쎵쉨䊵</w:t>
      </w:r>
      <w:r>
        <w:rPr/>
        <w:t>ꖩ</w:t>
      </w:r>
      <w:r>
        <w:rPr/>
        <w:t>発칒⧂㒵䍕唬恂癶䈪䭕嚻楥썪⏂繳忂顁</w:t>
      </w:r>
      <w:r>
        <w:rPr/>
        <w:t>ⰷ</w:t>
      </w:r>
      <w:r>
        <w:rPr/>
        <w:t>冬⹧䍺兾땀ꌻ⩣抮佺㚘涮玻轶슩囂</w:t>
      </w:r>
      <w:r>
        <w:rPr/>
        <w:t>ꦿ</w:t>
      </w:r>
      <w:r>
        <w:rPr/>
        <w:t>暣䐵걇뗂挴㩘쉳땈怹⫂劣⩪뿂琱</w:t>
      </w:r>
      <w:r>
        <w:rPr/>
        <w:t>ꤪ</w:t>
      </w:r>
      <w:r>
        <w:rPr/>
        <w:t>깫䵥妻䠩圽⌮睥啠㤱</w:t>
      </w:r>
      <w:r>
        <w:rPr/>
        <w:t>ⱨ</w:t>
      </w:r>
      <w:r>
        <w:rPr/>
        <w:t>숤縳澣⸫佣庩䋎노걚뽷쉱䛎깊敺由砫彎晢</w:t>
      </w:r>
      <w:r>
        <w:rPr/>
        <w:t>ꕟ</w:t>
      </w:r>
      <w:r>
        <w:rPr/>
        <w:t>哂딣氽奙쉣䥡本摑쉂楅辿⭙浃</w:t>
      </w:r>
      <w:r>
        <w:rPr/>
        <w:t>ⷍ</w:t>
      </w:r>
      <w:r>
        <w:rPr/>
        <w:t>窬숥硘嗍噀灮の拍ꇎ</w:t>
      </w:r>
      <w:r>
        <w:rPr/>
        <w:t>ꕥ</w:t>
      </w:r>
      <w:r>
        <w:rPr/>
        <w:t>昶⭣♋帵媏瑅朱</w:t>
      </w:r>
      <w:r>
        <w:rPr/>
        <w:t>ꕋ</w:t>
      </w:r>
      <w:r>
        <w:rPr/>
        <w:t>년湒ꄭ숷䵥幀䒥瑉搯瘲湃Ⓙ⾱⤩쉳な䁧쉁䇂䧃汫⑞轳╱㉷㡮亏㥌督쉓ぺ杊祟⮥⭚〬㥲ꅃ뭣</w:t>
      </w:r>
      <w:r>
        <w:rPr/>
        <w:t>꧍ꥑ</w:t>
      </w:r>
      <w:r>
        <w:rPr/>
        <w:t>뽧橫楒</w:t>
      </w:r>
      <w:r>
        <w:rPr/>
        <w:t>⡏</w:t>
      </w:r>
      <w:r>
        <w:rPr/>
        <w:t>㋂쉤扮⩞䰺ꥪ光╃䩪걶◂繗剆떩⹈幯싂橡⥤䅰䠽匶朸仂뭫</w:t>
      </w:r>
      <w:r>
        <w:rPr/>
        <w:t>꧂</w:t>
      </w:r>
      <w:r>
        <w:rPr/>
        <w:t>圶晏塬㕭⩪眱䮮숷獸⍋⩆攷♳쵱㵊ㅚ딭抡䨸捓繑䑁츤㑚䊩欶▥⽎䈨䛍慷庿</w:t>
      </w:r>
      <w:r>
        <w:rPr/>
        <w:t>ꔯ</w:t>
      </w:r>
      <w:r>
        <w:rPr/>
        <w:t>疏⤮싂嫎㙊⸩楰浞숶澣㍖輰牋癢</w:t>
      </w:r>
      <w:r>
        <w:rPr/>
        <w:t>ⵒ</w:t>
      </w:r>
      <w:r>
        <w:rPr/>
        <w:t>ꅆ땕桲潤倻䡀幮㷂</w:t>
      </w:r>
      <w:r>
        <w:rPr/>
        <w:t>ꔳ</w:t>
      </w:r>
      <w:r>
        <w:rPr/>
        <w:t>쵯쉳▵</w:t>
      </w:r>
      <w:r>
        <w:rPr/>
        <w:t>ꕢ</w:t>
      </w:r>
      <w:r>
        <w:rPr/>
        <w:t>獆걠⭤䬭⹆奖頤繺噮녶䱩䤫숲䩡な偍佤겵⧂⹓䯂灷까垩䕺</w:t>
      </w:r>
      <w:r>
        <w:rPr/>
        <w:t>ꖡ⪡</w:t>
      </w:r>
      <w:r>
        <w:rPr/>
        <w:t>稪潲ꅥ爳슱僂㠣갪쉥쵰ꥣ曂砹夦⩮숽ꄊ盂뽔啬땫灋㈨呭ㅲ瀭玡ꍵ本娸㏂㍢숳쉔ㅥ偞</w:t>
      </w:r>
      <w:r>
        <w:rPr/>
        <w:t>⡳</w:t>
      </w:r>
      <w:r>
        <w:rPr/>
        <w:t>슡浇</w:t>
      </w:r>
      <w:r>
        <w:rPr/>
        <w:t>ⱚ</w:t>
      </w:r>
      <w:r>
        <w:rPr/>
        <w:t>敐㗃穌㈣⭎睍流癗䍥쉸勂榩繈⨲捈歰幹뽧⻂恵ꥧ㢵ꌪ쉓㭯ꅡ彊湆촳쉨숥ꄮ扙컃单䝨싂癎䑍〭넫瘵ꄤ䵥쏂梩䜸㭸穷忂슬ꍓ碿浍周␯쉢猭뾣쉲癓♙爪땑串䑸〷係㡙㣂</w:t>
      </w:r>
      <w:r>
        <w:rPr/>
        <w:t>ꥒ</w:t>
      </w:r>
      <w:r>
        <w:rPr/>
        <w:t>㈥灾⩫⾥曂䱐飂主ꏂ䌱쉋凍湓瓂</w:t>
      </w:r>
      <w:r>
        <w:rPr/>
        <w:t>⡠</w:t>
      </w:r>
      <w:r>
        <w:rPr/>
        <w:t>偦瀣䠴⽭浕倻걸楾녨怯慺</w:t>
      </w:r>
      <w:r>
        <w:rPr/>
        <w:t>ꥆ</w:t>
      </w:r>
      <w:r>
        <w:rPr/>
        <w:t>ⳍⲣ</w:t>
      </w:r>
      <w:r>
        <w:rPr/>
        <w:t>녭種姂싂⥖㍌硎땶녨㏂睕疮쉭꥾</w:t>
      </w:r>
      <w:r>
        <w:rPr/>
        <w:t>ꖻ</w:t>
      </w:r>
      <w:r>
        <w:rPr/>
        <w:t>쉖뭡卷깏⎻杧</w:t>
      </w:r>
      <w:r>
        <w:rPr/>
        <w:t>ꤪ</w:t>
      </w:r>
      <w:r>
        <w:rPr/>
        <w:t>汐磂뭨熥쉡煌녦卆⬨䩱⍬숦䥨ぱㄳ뿎䴲擂</w:t>
      </w:r>
      <w:r>
        <w:rPr/>
        <w:t>ꤳⵉ</w:t>
      </w:r>
      <w:r>
        <w:rPr/>
        <w:t>朸搣뇍柂扂䑯</w:t>
      </w:r>
      <w:r>
        <w:rPr/>
        <w:t>ⳃ</w:t>
      </w:r>
      <w:r>
        <w:rPr/>
        <w:t>걥</w:t>
      </w:r>
      <w:r>
        <w:rPr/>
        <w:t>ꕂ</w:t>
      </w:r>
      <w:r>
        <w:rPr/>
        <w:t>䇃䝚扅瓂轧㙓숶</w:t>
      </w:r>
      <w:r>
        <w:rPr/>
        <w:t>ꕧ</w:t>
      </w:r>
      <w:r>
        <w:rPr/>
        <w:t>䶥溿䁸</w:t>
      </w:r>
      <w:r>
        <w:rPr/>
        <w:t>ⲱ</w:t>
      </w:r>
      <w:r>
        <w:rPr/>
        <w:t>涏땋⬤湏媩⭷쉦眥獈硘䉹奌卹瑰匹⩾땲渶슩</w:t>
      </w:r>
      <w:r>
        <w:rPr/>
        <w:t>ꔭ⍁</w:t>
      </w:r>
      <w:r>
        <w:rPr/>
        <w:t>忂</w:t>
      </w:r>
      <w:r>
        <w:rPr/>
        <w:t>ⱗ</w:t>
      </w:r>
      <w:r>
        <w:rPr/>
        <w:t>祕慲☫捱恫㬥䂵㖥祖싂치橋갬剙䭐ꅲ</w:t>
      </w:r>
      <w:r>
        <w:rPr/>
        <w:t>ꤴ</w:t>
      </w:r>
      <w:r>
        <w:rPr/>
        <w:t>ꅶ㥒䕃쉏㛂眽䐪䵏⩌攭뾮䖱</w:t>
      </w:r>
      <w:r>
        <w:rPr/>
        <w:t>꧂</w:t>
      </w:r>
      <w:r>
        <w:rPr/>
        <w:t>䥐䭧⩢晱</w:t>
      </w:r>
      <w:r>
        <w:rPr/>
        <w:t>⡲</w:t>
      </w:r>
      <w:r>
        <w:rPr/>
        <w:t>쉯뭮晆轎轫숸智䢥㌥彍毂뽪숬偄味䝵福噑▩頫悵䱑쉉暘뭮焽䚡㮻싂㭤㤫걷䀨晕は克祥瑱</w:t>
      </w:r>
      <w:r>
        <w:rPr/>
        <w:t>ꖬ</w:t>
      </w:r>
      <w:r>
        <w:rPr/>
        <w:t>搬⪿硍습⬯瑌꥾땅⌹䱺迂⨸縳歅戱㆏㜻䁤确㑂ぎ治㑲妘婌䝨숮⦥湞㐤䙇뽅挪咡⩄䱂</w:t>
      </w:r>
      <w:r>
        <w:rPr/>
        <w:t>꧂</w:t>
      </w:r>
      <w:r>
        <w:rPr/>
        <w:t>쵂湲⻃무䑊潎未쉰㌦쉾匯振㓂乳⫍癧⩩䳂치坰까慹쉳㠸䁫䙰㏂顦쉫参기</w:t>
      </w:r>
      <w:r>
        <w:rPr/>
        <w:t>⡁</w:t>
      </w:r>
      <w:r>
        <w:rPr/>
        <w:t>晱䴱깟㷂</w:t>
      </w:r>
      <w:r>
        <w:rPr/>
        <w:t>ⶵ</w:t>
      </w:r>
      <w:r>
        <w:rPr/>
        <w:t>嫍戽飂稣庻瀱㟂冩呲쉵廂ꄭ⴯刳禮璥凂䡔䘣癞뭞썂쉅啘佄䀶⑟곃偐灈碏숤幁啞䠶쉏灠辮〴䓎</w:t>
      </w:r>
      <w:r>
        <w:rPr/>
        <w:t>ⵣ</w:t>
      </w:r>
      <w:r>
        <w:rPr/>
        <w:t>摞䞿뽲䭳烂櫂숺坔机摯⬹싂䤪䩉穯娭쉳睞ꥥ曎䀶쉃뽓㝋쵁爤숨⍍兏瞡䎏䑣䑳쌯浒琤⭯䈸涘㜰䒻㠵砱囂娫硬価슻㑮恳扗牙戭塑</w:t>
      </w:r>
      <w:r>
        <w:rPr/>
        <w:t>ꥃ</w:t>
      </w:r>
      <w:r>
        <w:rPr/>
        <w:t>쉺沏㥋㆘깗愨쉞땄䥤槂㐣坕숪䨲땦</w:t>
      </w:r>
      <w:r>
        <w:rPr/>
        <w:t>ⵉ</w:t>
      </w:r>
      <w:r>
        <w:rPr/>
        <w:t>㈸썔숳海㵥畕슬㥡䣂싍䘻祠㖬吺甴캘㩱瀴縷䋂䕳轁并쉴汉쉕㦩用侱哂䠻煊眴䀩⸮祩搭轪</w:t>
      </w:r>
      <w:r>
        <w:rPr/>
        <w:t>ⵥ⍁ꤣ</w:t>
      </w:r>
      <w:r>
        <w:rPr/>
        <w:t>慗輊䱈⹅쏂杅匯慎㣎稤矃갩㚱烂椭촦⭵溵㉪싂輸䵏䴤ノ⩆䐤哂䉮㙉顔뽞</w:t>
      </w:r>
      <w:r>
        <w:rPr/>
        <w:t>ꕣ</w:t>
      </w:r>
      <w:r>
        <w:rPr/>
        <w:t>煇</w:t>
      </w:r>
      <w:r>
        <w:rPr/>
        <w:t>⠵</w:t>
      </w:r>
      <w:r>
        <w:rPr/>
        <w:t>걈쉳梱游䩤ꍗ䩒坮㵤乒쉞䖡匫뗂ꅲ䋂䌣匯煌</w:t>
      </w:r>
      <w:r>
        <w:rPr/>
        <w:t>ⶩ⧂</w:t>
      </w:r>
      <w:r>
        <w:rPr/>
        <w:t>㵙㉌썵勂徘䡹勂䍩助竂壂숺爸戥繚쵘습睱꥞楟攰쵄㙡쉳䁬䄱掻吳獏堺慥숳庥녥싂칪搱䚥皡쉏敇싂撿␲呷⹴兏栮况㗂痂癅䏂㕀칥砣껃䶘坮䨦啘숪こ㇎卧倪䠽瓂䜹亵㊘祄꺣㉫ꍚ⼽轡䮬牳뼩䜷⎏犮戥䁯䶻䭫뽧戺曍㐲㡴☦䯎杚塡挭䟎</w:t>
      </w:r>
      <w:r>
        <w:rPr/>
        <w:t>Ⳃ</w:t>
      </w:r>
      <w:r>
        <w:rPr/>
        <w:t>頻⬨쉘煍祕䑶埂칫畅쉢㭾ꅄ⩹奾쉱㋂䵐㭔ㅮ⸩ㆵ⨪婦柂넳⛂╱䜷獙䏎坲繸歱湹㕈㘲㦮㝆嫂㗂㇂㴰⭇ꥵ䌭坌匱㗂㵁䗍㔺忂䎱쉏쉗捤㡗枬敒儬熬싍ꅀ</w:t>
      </w:r>
      <w:r>
        <w:rPr/>
        <w:t>⡃</w:t>
      </w:r>
      <w:r>
        <w:rPr/>
        <w:t>䢥此猹䴶칇</w:t>
      </w:r>
      <w:r>
        <w:rPr/>
        <w:t>ⴲ</w:t>
      </w:r>
      <w:r>
        <w:rPr/>
        <w:t>䁟㴥伩⩮縳漣恇㏂呅愰婚䉬ㅖ쌱克帪儵숵椹扈䭹䑰瑸庬磂넺录쵑땲侣䰴剃겮捲䈷ꥣ离쉧恲㌬⥁㵶煸⍎</w:t>
      </w:r>
      <w:r>
        <w:rPr/>
        <w:t>ⷂ</w:t>
      </w:r>
      <w:r>
        <w:rPr/>
        <w:t>甦轵쉉㤪⛃瑭</w:t>
      </w:r>
      <w:r>
        <w:rPr/>
        <w:t>ꔶ</w:t>
      </w:r>
      <w:r>
        <w:rPr/>
        <w:t>긥ꌴ壂㧂勂뽒슩惂輫穢㗃꺻뇂唤䘨㩯吷⩈啃⽫넲⎣썾칄乗啣估愱从⧂ꅅ숰壂恕╈⬪뗂㩄䥰숸䙄砪漫繌潸⸷ꅅ㡦瞬啸</w:t>
      </w:r>
      <w:r>
        <w:rPr/>
        <w:t>Ⱕ</w:t>
      </w:r>
      <w:r>
        <w:rPr/>
        <w:t>ⴶ</w:t>
      </w:r>
      <w:r>
        <w:rPr/>
        <w:t>䏂兾</w:t>
      </w:r>
      <w:r>
        <w:rPr/>
        <w:t>ꥎ</w:t>
      </w:r>
      <w:r>
        <w:rPr/>
        <w:t>㭞䮡⭺⩑澥숲敥䞱㡢슬츩녣ꅺ</w:t>
      </w:r>
      <w:r>
        <w:rPr/>
        <w:t>ꤰ꧂</w:t>
      </w:r>
      <w:r>
        <w:rPr/>
        <w:t>摒爩뭂슻䲮旂ꅟ嗂繠쉈쉇㵊䑴䦘廍㥅슘</w:t>
      </w:r>
      <w:r>
        <w:rPr/>
        <w:t>ꤥ</w:t>
      </w:r>
      <w:r>
        <w:rPr/>
        <w:t>㐰帥喻䯂嘨䴷</w:t>
      </w:r>
      <w:r>
        <w:rPr/>
        <w:t>ꔣ</w:t>
      </w:r>
      <w:r>
        <w:rPr/>
        <w:t>愣ず</w:t>
      </w:r>
      <w:r>
        <w:rPr/>
        <w:t>ꖩ</w:t>
      </w:r>
      <w:r>
        <w:rPr/>
        <w:t>㝬杪</w:t>
      </w:r>
      <w:r>
        <w:rPr/>
        <w:t>⠭</w:t>
      </w:r>
      <w:r>
        <w:rPr/>
        <w:t>㵔䠥싂泂숭剌칎ꅓ䜽䥉숪歵⩘㨪ㄮ䁙软쵎煲㧃捩㑐⑺⹁⩩摮縭</w:t>
      </w:r>
      <w:r>
        <w:rPr/>
        <w:t>Ⳃ</w:t>
      </w:r>
      <w:r>
        <w:rPr/>
        <w:t>㐶拂攻⻂뇂싂</w:t>
      </w:r>
      <w:r>
        <w:rPr/>
        <w:t>ⵥ</w:t>
      </w:r>
      <w:r>
        <w:rPr/>
        <w:t>䥹㤪쉮捄췍슥優朶걏ꇂ㊩眺䁖䍒</w:t>
      </w:r>
      <w:r>
        <w:rPr/>
        <w:t>ꔦ</w:t>
      </w:r>
      <w:r>
        <w:rPr/>
        <w:t>㩄싎䱊祸숲䵶券㷂盂〉啔牳넮欶䌣燂쉌縳㍖䤹太碬뭡畧곃녉㩖獤圭쉔</w:t>
      </w:r>
      <w:r>
        <w:rPr/>
        <w:t>ꕫ</w:t>
      </w:r>
      <w:r>
        <w:rPr/>
        <w:t>桓幁䥗灸⑸⪥숨䉹搫噀㍕칌煘烂䞡䍺埂番싂䭪䠦䫂祅晐</w:t>
      </w:r>
      <w:r>
        <w:rPr/>
        <w:t>ⱏ</w:t>
      </w:r>
      <w:r>
        <w:rPr/>
        <w:t>畅佞煔湍숣뮱砬縮슩묦숥</w:t>
      </w:r>
      <w:r>
        <w:rPr/>
        <w:t>ⱙ</w:t>
      </w:r>
      <w:r>
        <w:rPr/>
        <w:t>䣂긬넷㗂ꍯ㍃䱖⸵쉭婺皏䩓䙡睤掿⎮㚩㩎䴊쉐䩭庮氫䅀噾</w:t>
      </w:r>
      <w:r>
        <w:rPr/>
        <w:t>⡮</w:t>
      </w:r>
      <w:r>
        <w:rPr/>
        <w:t>칀땗ꥮ晟⿂䀬⪱湾堬坧扎쉫䨲䯍サ窣唹幹격竂㍣扦轩</w:t>
      </w:r>
      <w:r>
        <w:rPr/>
        <w:t>꧂</w:t>
      </w:r>
      <w:r>
        <w:rPr/>
        <w:t>쉋䫍琴没</w:t>
      </w:r>
      <w:r>
        <w:rPr/>
        <w:t>ꥇ</w:t>
      </w:r>
      <w:r>
        <w:rPr/>
        <w:t>桢塞㔱㎮坲䲡夻匯ㅚ微䅊ꅘ瞣䍠㬻椯숭䍭딱⴨敨㑄㟎洨㌲깆쉪쉱祶싂秂길ヂ믂愸眰砮硎潭㤥䷂妿偎⌻㥫숭抡哂奪颏㑪〱剹ㅠ杶䵫</w:t>
      </w:r>
      <w:r>
        <w:rPr/>
        <w:t>ꤻ</w:t>
      </w:r>
      <w:r>
        <w:rPr/>
        <w:t>爭噱矂泂숬兞纬ꥴ㙒慥䩡슮ㅈ歹坮ㄳ㡷㨥</w:t>
      </w:r>
      <w:r>
        <w:rPr/>
        <w:t>ꕅ</w:t>
      </w:r>
      <w:r>
        <w:rPr/>
        <w:t>갽撵折䱥싍㜲ꌥ獔〲塁</w:t>
      </w:r>
      <w:r>
        <w:rPr/>
        <w:t>⡸</w:t>
      </w:r>
      <w:r>
        <w:rPr/>
        <w:t>氫쉘唴䨴偎愪玏슬梣칾唲⩣昤ㅶ⹁䅐㉨揂䵺㵮杭佩䏂䍕</w:t>
      </w:r>
      <w:r>
        <w:rPr/>
        <w:t>ⰺ</w:t>
      </w:r>
      <w:r>
        <w:rPr/>
        <w:t>琨䅨</w:t>
      </w:r>
      <w:r>
        <w:rPr/>
        <w:t>⠤</w:t>
      </w:r>
      <w:r>
        <w:rPr/>
        <w:t>琵砩畗쵒畵奔縵呰䐷䥐ㅺ숫瑁㬣咮䪩䩭䎩䯂췂摸쉭⫂쉮⩣⹥乹㦘㜩ꏂ拍破넭갸䜽沱㩕畬渵숪</w:t>
      </w:r>
      <w:r>
        <w:rPr/>
        <w:t>ꖬ</w:t>
      </w:r>
      <w:r>
        <w:rPr/>
        <w:t>䏂㞥뽹半⽸⸴潭⛂卢ㅦ䵾欭숨ㆱ畎뽫啴佾摉䄪繢</w:t>
      </w:r>
      <w:r>
        <w:rPr/>
        <w:t>ⴥ</w:t>
      </w:r>
      <w:r>
        <w:rPr/>
        <w:t>刦䩩♩때쵒栯㏂便煨搴敲녰쏍囂䍨ꍡ㥞䡬啂쉹ꍇ殩⶘桟到뼮⍔枱䉀쉌䤮祏쉆</w:t>
      </w:r>
      <w:r>
        <w:rPr/>
        <w:t>ꕐ</w:t>
      </w:r>
      <w:r>
        <w:rPr/>
        <w:t>㫎偤儦싂⤻欶婘쉌ꍳ獏繦꥕䏂⪡烍帪녀湾椺䟎栽タ䮡煏朦礽风䴳强暬㌹㗂㓂ち杭穰硺扗䭫䍧䈯輮쵓䷎幒晱⥱瘴슣</w:t>
      </w:r>
      <w:r>
        <w:rPr/>
        <w:t>ꤺ</w:t>
      </w:r>
      <w:r>
        <w:rPr/>
        <w:t>皏檘䩪겣櫂썁瓂慵㚮</w:t>
      </w:r>
      <w:r>
        <w:rPr/>
        <w:t>ⵁ</w:t>
      </w:r>
      <w:r>
        <w:rPr/>
        <w:t>抬歹</w:t>
      </w:r>
      <w:r>
        <w:rPr/>
        <w:t>꧃</w:t>
      </w:r>
      <w:r>
        <w:rPr/>
        <w:t>兊攻녋彤䶻坤桹숭眨兯炱㝞䱁枩䥦窏滂⤫桀啞㯂</w:t>
      </w:r>
      <w:r>
        <w:rPr/>
        <w:t>ⱆ</w:t>
      </w:r>
      <w:r>
        <w:rPr/>
        <w:t>츭核䍉쉁捩⤰砸杀⑸㕾判䡢儵斥仂䔻く깹싎ꅗ傡澱瀹䱰囍昷偆佀</w:t>
      </w:r>
      <w:r>
        <w:rPr/>
        <w:t>ꖵ</w:t>
      </w:r>
      <w:r>
        <w:rPr/>
        <w:t>⽃칔⫂㑥⫂䱇弫쉈甫儷樱恄拂摈⤳</w:t>
      </w:r>
      <w:r>
        <w:rPr/>
        <w:t>ꗃ</w:t>
      </w:r>
      <w:r>
        <w:rPr/>
        <w:t>估쉚칟當帳徵깕⌨깲⍌㝷垮</w:t>
      </w:r>
      <w:r>
        <w:rPr/>
        <w:t>ⵈ</w:t>
      </w:r>
      <w:r>
        <w:rPr/>
        <w:t>㡚杣⭊⩄橃猣务瑵㵧쉞땅䍦攦櫂怶캬ㆡ漤䐺㉂⪣灷쉸⪏䉄딮깧仃땴㠵믂李쉹䛂䀭恚扈◂㩫秂슮⽩塤硶◂쉧冻㥣浨쉬磂乇痂槂睭樹쵏痂ꅹ牷뽭婕ㅯ楩灂绎쉈橓⛍歉쉮㶻숷㘷摄痂帪㥯浏⹄숮歲拂쉳⨤쉊쉏採⼻쉧煠曂瞣ꆱ失䯂뿂쉋뽪슡䩄瑰睦숺⎏顸济ㅟ欳뽟쵉ꅷ獾冱⶘仂⻂剺␨汇椊纥</w:t>
      </w:r>
      <w:r>
        <w:rPr/>
        <w:t>ꥄ</w:t>
      </w:r>
      <w:r>
        <w:rPr/>
        <w:t>⽯䥏ꄸ</w:t>
      </w:r>
      <w:r>
        <w:rPr/>
        <w:t>⡂</w:t>
      </w:r>
      <w:r>
        <w:rPr/>
        <w:t>浱⨯癤</w:t>
      </w:r>
      <w:r>
        <w:rPr/>
        <w:t>ⱡ</w:t>
      </w:r>
      <w:r>
        <w:rPr/>
        <w:t>ꌬ奀쉓촱䁶禩沱</w:t>
      </w:r>
      <w:r>
        <w:rPr/>
        <w:t>ⲩ⑊</w:t>
      </w:r>
      <w:r>
        <w:rPr/>
        <w:t>䩄ꥪ轎愴䃍䅋漹輣쉚睋晪奐輳</w:t>
      </w:r>
      <w:r>
        <w:rPr/>
        <w:t>ⲣ⯂☤</w:t>
      </w:r>
      <w:r>
        <w:rPr/>
        <w:t>頳㨤♦硡牏䭣䍚噙</w:t>
      </w:r>
      <w:r>
        <w:rPr/>
        <w:t>꤯</w:t>
      </w:r>
      <w:r>
        <w:rPr/>
        <w:t>䵩⩀ㄹ㶬灒湃䕎杭套穷ꇍ䴤奏焯㛂딩쉉眵숪禿䗂恘뿂䭸</w:t>
      </w:r>
      <w:r>
        <w:rPr/>
        <w:t>ꦣ</w:t>
      </w:r>
      <w:r>
        <w:rPr/>
        <w:t>渱⥄戹⫂て啬婍뗂䩄敳ぎ⸱뽳ꥳ㌹濂睳橯彍䧂颵汹槂</w:t>
      </w:r>
      <w:r>
        <w:rPr/>
        <w:t>ꔹ</w:t>
      </w:r>
      <w:r>
        <w:rPr/>
        <w:t>䑩瑄丫奲쉋瘤녹琮슩뮘所嚻㑰䭄汎㵙硟쌷卟噒歶忂ꌳ㎘怶쉳㮵</w:t>
      </w:r>
      <w:r>
        <w:rPr/>
        <w:t>Ɱ</w:t>
      </w:r>
      <w:r>
        <w:rPr/>
        <w:t>䀽⹈破㡣긴⩍总殮坓㇂쵒녠湕け漯䙄㴹倭⵪뗃乣㩆꺵柂䏂廂슩在䧍뼪ㆩ칙䧂ꥭ떱쉏啷濂收쉦䑶䅍땎桑顪</w:t>
      </w:r>
      <w:r>
        <w:rPr/>
        <w:t>Ⱝ</w:t>
      </w:r>
      <w:r>
        <w:rPr/>
        <w:t>杺쌣挻⽔⩄㕥䝬싍捙浰昽㭊⥵狂䕺ㆿꎩ⑒溩䕃輬樮侬⭏祍卮⥎椪㬺</w:t>
      </w:r>
      <w:r>
        <w:rPr/>
        <w:t>ꦡ</w:t>
      </w:r>
      <w:r>
        <w:rPr/>
        <w:t>顣呟㠸䓂ヂお眯扶뭾㬻쉴䠳瑨厏夳爴顇䊻㈩勂䉑濂爲弭䝉䧂䷃뿂쉀唪깔祋洩쉠㌨车祌㙪㨲⦻䕞⩵⥗圸⑃╵䴳ㅒ䈩扱싂潉ꄹ╃党</w:t>
      </w:r>
      <w:r>
        <w:rPr/>
        <w:t>ⵤ⨵</w:t>
      </w:r>
      <w:r>
        <w:rPr/>
        <w:t>奎癙盂印氺⸦槎稪䡁䌦恙縲㡌䩵呯懍㕟쉈ㅚ⸸쉎灓唬긤浱깙뭡䶩</w:t>
      </w:r>
      <w:r>
        <w:rPr/>
        <w:t>ⵔ</w:t>
      </w:r>
      <w:r>
        <w:rPr/>
        <w:t>쉈䑕䤣碩夷㕭⻂䍈䵸䁏咣歂䛂兰つ䤽䜷싃強祴㩇㶘㑳癮瑱澬☦⸥</w:t>
      </w:r>
      <w:r>
        <w:rPr/>
        <w:t>ꗂ</w:t>
      </w:r>
      <w:r>
        <w:rPr/>
        <w:t>䘶䐨츳땰뇂칬썭㝎썍⵭塭</w:t>
      </w:r>
      <w:r>
        <w:rPr/>
        <w:t>⢿</w:t>
      </w:r>
      <w:r>
        <w:rPr/>
        <w:t>潯컂當㩫猹ㄽ夫싂轂뭅슬嘰潰窏㐤琪⍦싂湸佌惂沱䇂照㬣⾏协㐭걠㓂䉤潳桩毂厬偺⥋椬灾眳䤵栦숣妿欻哂瀬睷䩎곂太㈰⍠獃哂䨺攫桸稷㥐싂㵇⥨㓂숭塳煉扊⼰䶏焬䅁婏쏂⨺쌵⤤劣怮쉴쉊㣃갸暵母䍉떻轷䒡쏂㤭刪</w:t>
      </w:r>
      <w:r>
        <w:rPr/>
        <w:t>⡘</w:t>
      </w:r>
      <w:r>
        <w:rPr/>
        <w:t>ꍭ㧂䰵椬䩍利ㅑ捩</w:t>
      </w:r>
      <w:r>
        <w:rPr/>
        <w:t>ⲥ</w:t>
      </w:r>
      <w:r>
        <w:rPr/>
        <w:t>颿쉤接彴䅱櫂湰浺曎쉵ꅱ䃂ꏂ㉴㙙</w:t>
      </w:r>
      <w:r>
        <w:rPr/>
        <w:t>ꕣ</w:t>
      </w:r>
      <w:r>
        <w:rPr/>
        <w:t>㡆顏⩆칹쉭坉딫㏂㙎兯畲塚땇㵣땟</w:t>
      </w:r>
      <w:r>
        <w:rPr/>
        <w:t>⣃</w:t>
      </w:r>
      <w:r>
        <w:rPr/>
        <w:t>䅇䳂⑹啴奭뭓김⧂칲꺮楤歈澿♱乞殿㭰쉬숹绂焨痂堩䡦剃䦩⫂瓂乚쉌欵⫂揂坾쉯䱞</w:t>
      </w:r>
      <w:r>
        <w:rPr/>
        <w:t>ⱉ</w:t>
      </w:r>
      <w:r>
        <w:rPr/>
        <w:t>䪥慈怽敾</w:t>
      </w:r>
      <w:r>
        <w:rPr/>
        <w:t>ⵍ⭔</w:t>
      </w:r>
      <w:r>
        <w:rPr/>
        <w:t>숮块</w:t>
      </w:r>
      <w:r>
        <w:rPr/>
        <w:t>ꖱ</w:t>
      </w:r>
      <w:r>
        <w:rPr/>
        <w:t>涵숪搰⑮䲏睤壎弊䵷㑳뮏</w:t>
      </w:r>
      <w:r>
        <w:rPr/>
        <w:t>ꗎ</w:t>
      </w:r>
      <w:r>
        <w:rPr/>
        <w:t>杯</w:t>
      </w:r>
      <w:r>
        <w:rPr/>
        <w:t>꧂⩚</w:t>
      </w:r>
      <w:r>
        <w:rPr/>
        <w:t>㉑쉂彊瀤䏍ꅰ쉲</w:t>
      </w:r>
      <w:r>
        <w:rPr/>
        <w:t>ꖱ</w:t>
      </w:r>
      <w:r>
        <w:rPr/>
        <w:t>㥅䒮牞⍌礦</w:t>
      </w:r>
      <w:r>
        <w:rPr/>
        <w:t>ⰲ⎱</w:t>
      </w:r>
      <w:r>
        <w:rPr/>
        <w:t>氨⪘圷㕦⭁䒣쉸颵㕬㥴畮㕇䩗䡕㪱䍺欥䩉楺つ剉濍뇃ォ䯂ꎻ怯䉏㙰債䠮番⽧娪欵䂮㬽딸땣塳⩌슿橵♡改㖿噟뽹묹摋</w:t>
      </w:r>
      <w:r>
        <w:rPr/>
        <w:t>ꤲ</w:t>
      </w:r>
      <w:r>
        <w:rPr/>
        <w:t>珂쏂盍䱋䱑슏⵬쉈偌⹹칵</w:t>
      </w:r>
      <w:r>
        <w:rPr/>
        <w:t>⣂</w:t>
      </w:r>
      <w:r>
        <w:rPr/>
        <w:t>䡘倱懂兓䋃奅ꌷ塄ꄥ⦘ꥧ档䅩䡌䡚㋂穗넸瞏䲣湀㦮旂㐳</w:t>
      </w:r>
      <w:r>
        <w:rPr/>
        <w:t>Ⳃ</w:t>
      </w:r>
      <w:r>
        <w:rPr/>
        <w:t>戦䃂㍇傻烃侥懂彂廃▘枻♍䈱懂坫쉳椯渴批┵獄</w:t>
      </w:r>
      <w:r>
        <w:rPr/>
        <w:t>ⵄ</w:t>
      </w:r>
      <w:r>
        <w:rPr/>
        <w:t>㟂䲣곂믂㙖쉍숥⥨쉺넸◎佶嘱⭕싂쉌☲䰳</w:t>
      </w:r>
      <w:r>
        <w:rPr/>
        <w:t>ꥆ</w:t>
      </w:r>
      <w:r>
        <w:rPr/>
        <w:t>긣쉐㭳묺촪쉮㍈㬣묳煁啯妵㩱뽭쉅⭑稷勂橚玻䃎</w:t>
      </w:r>
      <w:r>
        <w:rPr/>
        <w:t>ⷃ</w:t>
      </w:r>
      <w:r>
        <w:rPr/>
        <w:t>넯橠쉞嫃㴣⑧䶏䁾䰷䥎䃂剢姍〴牊䋍</w:t>
      </w:r>
      <w:r>
        <w:rPr/>
        <w:t>ꤲ</w:t>
      </w:r>
      <w:r>
        <w:rPr/>
        <w:t>攲迂걲慧</w:t>
      </w:r>
      <w:r>
        <w:rPr/>
        <w:t>⣂</w:t>
      </w:r>
      <w:r>
        <w:rPr/>
        <w:t>췂傘썣㛂濂晋欽稪獎㕗飂顱㮩圪剭獤䔫땕椰塞ꅾ</w:t>
      </w:r>
      <w:r>
        <w:rPr/>
        <w:t>ꕹ</w:t>
      </w:r>
      <w:r>
        <w:rPr/>
        <w:t>䙲䖵㇂恩愬쌥쉱玣␱帹</w:t>
      </w:r>
      <w:r>
        <w:rPr/>
        <w:t>ⷂ</w:t>
      </w:r>
      <w:r>
        <w:rPr/>
        <w:t>悘獹⹸神澥㠨潡쎩優㡵</w:t>
      </w:r>
      <w:r>
        <w:rPr/>
        <w:t>ⴴ</w:t>
      </w:r>
      <w:r>
        <w:rPr/>
        <w:t>숤䏂乾䩭쉮녃暡䅘䴣ꇂ娲捬⥱䑥㴰瑀㈦츽⥐纬晍걗䝶懂囂竃숺呣轥쉅䓂杅캮厏츷悱斏幈序搣匷췃歴䉅㝊瘲䏎穬埂㕲슥꥕矂漪걯⭉㕍㗂⽬䍃쉮걇侏뇎⭫␬⭋柂칲㵥슥喩溩材</w:t>
      </w:r>
      <w:r>
        <w:rPr/>
        <w:t>ꗂ</w:t>
      </w:r>
      <w:r>
        <w:rPr/>
        <w:t>堯泂␱汤挬㝎⑾瑵㝖㵈⬲歷슩摩棂烂摥匸硏晉嘻녣깣⍔䵐ꌱ祪別ꅨ楠ꌶ쵥겘㮩䪏頦䑥㘭⩰劵</w:t>
      </w:r>
      <w:r>
        <w:rPr/>
        <w:t>ꔳ</w:t>
      </w:r>
      <w:r>
        <w:rPr/>
        <w:t>칕걮坬潋敐뭫싂本䊩琺♲杓杲啂</w:t>
      </w:r>
      <w:r>
        <w:rPr/>
        <w:t>ꕋ␩</w:t>
      </w:r>
      <w:r>
        <w:rPr/>
        <w:t>㉈涻摦슱䬪獄婗轨⏂囂㜹㉪影㓂</w:t>
      </w:r>
      <w:r>
        <w:rPr/>
        <w:t>ⵋ</w:t>
      </w:r>
      <w:r>
        <w:rPr/>
        <w:t>䇂擂渲⫎恺쏂砻癮䉃䉖塇⌳⹏◂揍</w:t>
      </w:r>
      <w:r>
        <w:rPr/>
        <w:t>ꔫ</w:t>
      </w:r>
      <w:r>
        <w:rPr/>
        <w:t>㗎頲拂꺿卒㐬뭨爫澘煀딵楈습칆싂盂硎种⍮♯獈뽗䭄っ奮佣뼫</w:t>
      </w:r>
      <w:r>
        <w:rPr/>
        <w:t>⠲</w:t>
      </w:r>
      <w:r>
        <w:rPr/>
        <w:t>쉁轨츶⥳搮卂</w:t>
      </w:r>
      <w:r>
        <w:rPr/>
        <w:t>ⰵ⮩</w:t>
      </w:r>
      <w:r>
        <w:rPr/>
        <w:t>丸瓃䵭䡀䔺樮䁺圪䉨⼭╫泂</w:t>
      </w:r>
      <w:r>
        <w:rPr/>
        <w:t>ꤩ</w:t>
      </w:r>
      <w:r>
        <w:rPr/>
        <w:t>揃烂쉦䅄♰太⵭娹煆⩰䙘䚬䴸ꌵ涥偍㒡ꅉ㪩洩歩⍵뗂恺㢡搦漤槂⒬㩴゘塓戣䅢㖱䵾㩯䶏祯</w:t>
      </w:r>
      <w:r>
        <w:rPr/>
        <w:t>⣂</w:t>
      </w:r>
      <w:r>
        <w:rPr/>
        <w:t>敉呄䙢禬</w:t>
      </w:r>
      <w:r>
        <w:rPr/>
        <w:t>ⱶ</w:t>
      </w:r>
      <w:r>
        <w:rPr/>
        <w:t>㈷敲䅧츣婇捋</w:t>
      </w:r>
      <w:r>
        <w:rPr/>
        <w:t>ꕂ</w:t>
      </w:r>
      <w:r>
        <w:rPr/>
        <w:t>余☣⚱僂</w:t>
      </w:r>
      <w:r>
        <w:rPr/>
        <w:t>ⵂ</w:t>
      </w:r>
      <w:r>
        <w:rPr/>
        <w:t>㇂䬴⽊숊숰㡠ㅤ⿂䫂瞱⭂쉬獈⹱䑰灕侣琱⵳氱걈⻃쉉辩敧癏允吪뼥숱쉘徣炬⏂克䵗瘩時犬㌩㨬汊ㄳ彄㘹㜶깃穁戳福栺沿慣쉈䁺쉎漭⑗컂䏂憥ꅹ卩灢ㅑ䱐硄梵㩲敷壂剸畗⨬硔中뭠䁆</w:t>
      </w:r>
      <w:r>
        <w:rPr/>
        <w:t>ⱓ</w:t>
      </w:r>
      <w:r>
        <w:rPr/>
        <w:t>㨭梬䝳</w:t>
      </w:r>
      <w:r>
        <w:rPr/>
        <w:t>ꗃ</w:t>
      </w:r>
      <w:r>
        <w:rPr/>
        <w:t>忂㝤䱵纩㡃皏㡵㊮繂梘⍾떱灾捴幪犏滂㍔쉒澬彬싂</w:t>
      </w:r>
      <w:r>
        <w:rPr/>
        <w:t>⡶</w:t>
      </w:r>
      <w:r>
        <w:rPr/>
        <w:t>䔦㘪瑞</w:t>
      </w:r>
      <w:r>
        <w:rPr/>
        <w:t>⡍</w:t>
      </w:r>
      <w:r>
        <w:rPr/>
        <w:t>祐璱싂䃂⏂쉳䭥땟싂㘭䚱顷</w:t>
      </w:r>
      <w:r>
        <w:rPr/>
        <w:t>꤭</w:t>
      </w:r>
      <w:r>
        <w:rPr/>
        <w:t>㏂䁬乬䘮㗂⽊甬卩⍒♧쉟怪烂倪妿⭸</w:t>
      </w:r>
      <w:r>
        <w:rPr/>
        <w:t>⡳</w:t>
      </w:r>
      <w:r>
        <w:rPr/>
        <w:t>㗂帳묷촲㥏䄳䵂쉆漥剣⺩</w:t>
      </w:r>
      <w:r>
        <w:rPr/>
        <w:t>ꦿ</w:t>
      </w:r>
      <w:r>
        <w:rPr/>
        <w:t>涘扱庮慥癄촽⤶煤奔</w:t>
      </w:r>
      <w:r>
        <w:rPr/>
        <w:t>⢡⥔</w:t>
      </w:r>
      <w:r>
        <w:rPr/>
        <w:t>娽⩀潔⵸搯㉤습暣奨彆</w:t>
      </w:r>
      <w:r>
        <w:rPr/>
        <w:t>ⵓ</w:t>
      </w:r>
      <w:r>
        <w:rPr/>
        <w:t>뭔䰪</w:t>
      </w:r>
      <w:r>
        <w:rPr/>
        <w:t>ⲩ</w:t>
      </w:r>
      <w:r>
        <w:rPr/>
        <w:t>祠歮焫걫⎬⬱烂总䊬</w:t>
      </w:r>
      <w:r>
        <w:rPr/>
        <w:t>ꔩ</w:t>
      </w:r>
      <w:r>
        <w:rPr/>
        <w:t>窡쵟싃㛂䵥ꌻ⩐䞡⮣急숯⚿爱쉊繍佂딶⨰뼰곂䑶劵⽫쉴奞㖵捦⽃쉊甸晄睠矂㭷昬攭熮竂之橺㬬⽶轗濂쵌쉵㘲ꥮ灸爦뇂㍂刳汕</w:t>
      </w:r>
      <w:r>
        <w:rPr/>
        <w:t>⡺</w:t>
      </w:r>
      <w:r>
        <w:rPr/>
        <w:t>땶杘䉶䕐슮㡐泂淂쉬戮卨㬦幷ꅁ㭆촣楊墘穏ㅅ啈普献潟猰瀦ꥫ㍖쉔녬곂悏瑕䉇危戦㤪싂散参숨◂캵╄扃縥塪쉺奦お牸煆噉汱畫ㄲ쉫䕹惂焽猯慖♵썗厬壂眪⥸䙟桬炘轇皩䴥攷䵗䀳⼹癠ㅲ숨䣂</w:t>
      </w:r>
      <w:r>
        <w:rPr/>
        <w:t>ꖣ</w:t>
      </w:r>
      <w:r>
        <w:rPr/>
        <w:t>䘵䄵⤬㜴溏䍗⍣깐㩂싍搷⩵</w:t>
      </w:r>
      <w:r>
        <w:rPr/>
        <w:t>ⵢ</w:t>
      </w:r>
      <w:r>
        <w:rPr/>
        <w:t>伽䁨싂♱彴做㴮塖</w:t>
      </w:r>
      <w:r>
        <w:rPr/>
        <w:t>ⷃ</w:t>
      </w:r>
      <w:r>
        <w:rPr/>
        <w:t>冣쉾吻檻㌶⸻싂弦╖쉚呤뼯丽㉭杁쉎㴳ꆵ晌噶䙤䵊奭乪뽔㕟䵩⑦瑭㓂祳츦</w:t>
      </w:r>
      <w:r>
        <w:rPr/>
        <w:t>ꕥ☲</w:t>
      </w:r>
      <w:r>
        <w:rPr/>
        <w:t>숽甴娷숫㊻犱洰ꇂ쉭珂⵨剖噸㩦浒橪쉭⦩</w:t>
      </w:r>
      <w:r>
        <w:rPr/>
        <w:t>ⰻ⛃</w:t>
      </w:r>
      <w:r>
        <w:rPr/>
        <w:t>䙊瓂♄㊏纩琷㈤暣때婨栺䠣弦䏃䚱槂䮩晶䉲轂䩘ꥠ昩㙊쵁슡갥彘쉳⽞頻佯ぐ㯂弩瑒厵숪参㵎毂쵔䅧ꍷ琪湫捩煫⭃奕婈뼭飍乥녒䝇䡫⩚⨶䁔摔䞡쉤坳쉖䄮걪䩲㕞楣帮숹束稯敇쉰乵␪썳䩗䑒⹾</w:t>
      </w:r>
      <w:r>
        <w:rPr/>
        <w:t>ⱅ</w:t>
      </w:r>
      <w:r>
        <w:rPr/>
        <w:t>쉡婙噈竂꺬咩깙犩⺡潏⥞燂煥⹴畦儺晭㉉奸쉣煹땥넺䘳숣十䭔⌵</w:t>
      </w:r>
      <w:r>
        <w:rPr/>
        <w:t>ⲩ</w:t>
      </w:r>
      <w:r>
        <w:rPr/>
        <w:t>微倬倊⩧</w:t>
      </w:r>
      <w:r>
        <w:rPr/>
        <w:t>ⱅ</w:t>
      </w:r>
      <w:r>
        <w:rPr/>
        <w:t>愪▮㢮ꏂ摖칹爷橥㧂卵偺獌畓繤并在뼴秂딱</w:t>
      </w:r>
      <w:r>
        <w:rPr/>
        <w:t>Ⳃ</w:t>
      </w:r>
      <w:r>
        <w:rPr/>
        <w:t>쉌⧂䍚쵃싂灃犥䔸汷㈰ꍭꥺ午婖썬䷂쉇ひ㵫䎡㙢捞䩩</w:t>
      </w:r>
      <w:r>
        <w:rPr/>
        <w:t>ꕃ</w:t>
      </w:r>
      <w:r>
        <w:rPr/>
        <w:t>縥뽦瀳焹슩愭瑤档숳䕺⩈眷⴨欬㠰쉐浞䩪㍎桙쉙䄬ꍰ䃎楃</w:t>
      </w:r>
      <w:r>
        <w:rPr/>
        <w:t>⢥</w:t>
      </w:r>
      <w:r>
        <w:rPr/>
        <w:t>ㆥ쵓偄漭㚘ㆬ⽔㶬楘쉴䦮湈慙㆏곂癄圣煀䴩⌥却䓂働輹㑟当顒쉮擂䈻朤䅶噯浮㝳</w:t>
      </w:r>
      <w:r>
        <w:rPr/>
        <w:t>ⷂ</w:t>
      </w:r>
      <w:r>
        <w:rPr/>
        <w:t>硋櫂辩슩橉⽘㗂癕灳䕐㭵䍠傏땹淂쉯⹵</w:t>
      </w:r>
      <w:r>
        <w:rPr/>
        <w:t>ꦏ</w:t>
      </w:r>
      <w:r>
        <w:rPr/>
        <w:t>乢穳쉖琲쉕䀭쎿䐸洮쉾㝓䁠曍꧎⪩</w:t>
      </w:r>
      <w:r>
        <w:rPr/>
        <w:t>ⰰ</w:t>
      </w:r>
      <w:r>
        <w:rPr/>
        <w:t>썸㈹彨캣</w:t>
      </w:r>
      <w:r>
        <w:rPr/>
        <w:t>ꤶ</w:t>
      </w:r>
      <w:r>
        <w:rPr/>
        <w:t>湫䪵㕆睇偦촲쉺⌬桶祲偅く溘녨浊ꄺ㤬桠昩䝑ꇍ㑑땧ꌤ⸩牥䕮⯂䆱䀷祋濂䭃䑦䙪狂坵㙅嗂㉠汆攵⹔㍌愰갤㗂畵䨪䵀긦⸬橋칹夬䭩묲╳쉊숳乨숫⍷싃甬庻疡싍딵噦⹶쉷哂獣</w:t>
      </w:r>
      <w:r>
        <w:rPr/>
        <w:t>ꖏ</w:t>
      </w:r>
      <w:r>
        <w:rPr/>
        <w:t>番具⩰</w:t>
      </w:r>
      <w:r>
        <w:rPr/>
        <w:t>ⲣ</w:t>
      </w:r>
      <w:r>
        <w:rPr/>
        <w:t>㬴䥗ꍅ⩤걓摥㝎䕬湰㠮␥⑦幥㎏쉯</w:t>
      </w:r>
      <w:r>
        <w:rPr/>
        <w:t>ⵓ</w:t>
      </w:r>
      <w:r>
        <w:rPr/>
        <w:t>ꍘ</w:t>
      </w:r>
      <w:r>
        <w:rPr/>
        <w:t>⡯⥗</w:t>
      </w:r>
      <w:r>
        <w:rPr/>
        <w:t>䳂扢㠤燂䕮䜻唺쉢幇奠〉䖩썊喩顧⥄䛃帰⦬䱅</w:t>
      </w:r>
      <w:r>
        <w:rPr/>
        <w:t>ꔺⵀ</w:t>
      </w:r>
      <w:r>
        <w:rPr/>
        <w:t>卆쉔♙뭲㗂㙈ꥧ䕩</w:t>
      </w:r>
      <w:r>
        <w:rPr/>
        <w:t>꤭</w:t>
      </w:r>
      <w:r>
        <w:rPr/>
        <w:t>彾⽨氺ꌫ徏穒쉩뭵㍕烂⫍矂吲쉒眺唩</w:t>
      </w:r>
      <w:r>
        <w:rPr/>
        <w:t>⣎</w:t>
      </w:r>
      <w:r>
        <w:rPr/>
        <w:t>䀷㭯㬰</w:t>
      </w:r>
      <w:r>
        <w:rPr/>
        <w:t>ꥊ</w:t>
      </w:r>
      <w:r>
        <w:rPr/>
        <w:t>猥秂皥쉵㈰溘杖㬷瑨儮参㙔㑗奞潹敩䠩䄲故䑍稪䭦䡇걐땫㵤⤳ꍆ䰵卾㮬䵑㍌繵䌦昮䈮扅湈숨竍渻啑</w:t>
      </w:r>
      <w:r>
        <w:rPr/>
        <w:t>ꕶ╬</w:t>
      </w:r>
      <w:r>
        <w:rPr/>
        <w:t>㡶쉢ꆻ쉷䅴슱⩥曂眥敭⥅뮘洮⵺싍䉺</w:t>
      </w:r>
      <w:r>
        <w:rPr/>
        <w:t>ⱍ</w:t>
      </w:r>
      <w:r>
        <w:rPr/>
        <w:t>祶땑⽙偙㚥娩愯㠩</w:t>
      </w:r>
      <w:r>
        <w:rPr/>
        <w:t>Ⱝ</w:t>
      </w:r>
      <w:r>
        <w:rPr/>
        <w:t>ꤰ</w:t>
      </w:r>
      <w:r>
        <w:rPr/>
        <w:t>䑣歮祩嚵싎䒮繎⨶뽂뽉䑴싂쉚㍰繡彇㑣姂칾숬⽏♧㉰㯂싂䏍</w:t>
      </w:r>
      <w:r>
        <w:rPr/>
        <w:t>ꕂ</w:t>
      </w:r>
      <w:r>
        <w:rPr/>
        <w:t>㥶橘㕇䝘樥楯櫃</w:t>
      </w:r>
      <w:r>
        <w:rPr/>
        <w:t>ꥍ</w:t>
      </w:r>
      <w:r>
        <w:rPr/>
        <w:t>猸䵌쉅딶纥쉶坁撏쎏㙑獷䡟⻃</w:t>
      </w:r>
      <w:r>
        <w:rPr/>
        <w:t>ⶩ</w:t>
      </w:r>
      <w:r>
        <w:rPr/>
        <w:t>祉놥佁歰䖣杅繨獣쉏쉯个㋂嫂⑅砥♗碩据婇䭤䠯卙顆圬㴪⩫妣♗㪩쉅꺬亿</w:t>
      </w:r>
      <w:r>
        <w:rPr/>
        <w:t>ꦩ⭭</w:t>
      </w:r>
      <w:r>
        <w:rPr/>
        <w:t>䴤숲䝐쉂䝓䁹頶⹲煏숫扢⴫ꍷ睘勂畏乷䨽㝔犩⹏춣㝴㘤쎣숭䘹單䣂⭆䑪⍵氹♃깩ꍰ</w:t>
      </w:r>
      <w:r>
        <w:rPr/>
        <w:t>ꔶ</w:t>
      </w:r>
      <w:r>
        <w:rPr/>
        <w:t>攻믂㖱슣獠썃㝫捷⑪</w:t>
      </w:r>
      <w:r>
        <w:rPr/>
        <w:t>ꤳ</w:t>
      </w:r>
      <w:r>
        <w:rPr/>
        <w:t>㡳䲣癰湳♒⿂偞杫쉫哂痃禵頊㐪㎘䄲</w:t>
      </w:r>
      <w:r>
        <w:rPr/>
        <w:t>ꤨ</w:t>
      </w:r>
      <w:r>
        <w:rPr/>
        <w:t>窥穄汧䱗㡡竂㡦䍂㭑ꎥ</w:t>
      </w:r>
      <w:r>
        <w:rPr/>
        <w:t>ꕚ</w:t>
      </w:r>
      <w:r>
        <w:rPr/>
        <w:t>洰쉸䤵녵쉍珂梡倪瑷扈㕗싂䀽㩠뿍汳㵭匭䖮䖻㎏쉦</w:t>
      </w:r>
      <w:r>
        <w:rPr/>
        <w:t>ꥅ⩘</w:t>
      </w:r>
      <w:r>
        <w:rPr/>
        <w:t>䟂牫乃电땇弻攽䎡睧䵟䌵步烂旂氯쉚䭑㠥䭧澏䭇ꥡ穲䑎뗃囍洽꥾执恞믂썉⭘싂⨯恮䝋怤椴噙䉤</w:t>
      </w:r>
      <w:r>
        <w:rPr/>
        <w:t>꥟</w:t>
      </w:r>
      <w:r>
        <w:rPr/>
        <w:t>곂噗</w:t>
      </w:r>
      <w:r>
        <w:rPr/>
        <w:t>ꕎ</w:t>
      </w:r>
      <w:r>
        <w:rPr/>
        <w:t>浣㯂뾱丷唲獚◍⑀睹㭅挪䅅⫂쌬琴炏쌸걂</w:t>
      </w:r>
      <w:r>
        <w:rPr/>
        <w:t>ꥁ</w:t>
      </w:r>
      <w:r>
        <w:rPr/>
        <w:t>습噚佟癔㑡捈숹숽横捬奏灳噊㉞쉕㭟䊿쉅䢵硇䵙坢숶瀦㝘瑷㥏剒啍숶稨儸纡䱅㥉땷</w:t>
      </w:r>
      <w:r>
        <w:rPr/>
        <w:t>⡐⠩</w:t>
      </w:r>
      <w:r>
        <w:rPr/>
        <w:t>䣂瓍样䩀쉤梩䯂啾煾棂걾㩰瑘䪡숱䢩擂扚爷晒憥励汮橫猯吴焯㕬㔣㭌㴮쉑㡞⫍癮ꅲ쉶슡⩏堨</w:t>
      </w:r>
      <w:r>
        <w:rPr/>
        <w:t>ꦏ</w:t>
      </w:r>
      <w:r>
        <w:rPr/>
        <w:t>㉑勂␹儺婶楖狂槂掘⪩祒煱凂⑙㪩쉊牨瀰奓噢숨燂⻃쉟勃攴擂䍐幉쉊昺숫䍄檘䱟뽊䷂顔き危␰슿渣⭐椽㙭敞⤭㉘뽠</w:t>
      </w:r>
      <w:r>
        <w:rPr/>
        <w:t>⠴</w:t>
      </w:r>
      <w:r>
        <w:rPr/>
        <w:t>牰쌤쉟䩕쉣䆮㙶敧䪩婶䕾쵵⩸穂ガ漭慐ㄴ䇂幅쉪␵썏숮⥦幂⩙숪圭츤䍖揂瓂숹䣃㕐㔳칱촴뿂穋㴨⹈唤⽁幌折㬵甯⭬싍싂긯㝍⚿偘</w:t>
      </w:r>
      <w:r>
        <w:rPr/>
        <w:t>ꕩ</w:t>
      </w:r>
      <w:r>
        <w:rPr/>
        <w:t>卯纡㗃啃숷싂恚㐱㪱漴䟂䁊椴땂佳싎扢瘶整温쌪挲漪浄慩歩녔ꍙ㵋㇂぀⹷啤湞쉴⽂煷媿潦⸽䄺컂⮬㡱敖頨秂甩拂掘唪敡뽘㘯쉕煾佇⮮卵㑋㢥⤷惂䃂柃썾斻䕺㎱</w:t>
      </w:r>
      <w:r>
        <w:rPr/>
        <w:t>ⷂ</w:t>
      </w:r>
      <w:r>
        <w:rPr/>
        <w:t>睗梱卫牏</w:t>
      </w:r>
      <w:r>
        <w:rPr/>
        <w:t>ⰻ</w:t>
      </w:r>
      <w:r>
        <w:rPr/>
        <w:t>쵦ꍵ䙶⭸珂뽒畍ꄹ갨换片捄凂뭠砥熱⹶쉂从术쉢ㅭ㍉쉟숪卄묳㐫싍浓땴쉵矃䩂穉卟쉳砲䝡ㅪ吪</w:t>
      </w:r>
      <w:r>
        <w:rPr/>
        <w:t>ꥑ</w:t>
      </w:r>
      <w:r>
        <w:rPr/>
        <w:t>㢏剄稶쵓䬰⤯猰䔰슏䠯쉲㥧䵆</w:t>
      </w:r>
      <w:r>
        <w:rPr/>
        <w:t>ꔺ⵲</w:t>
      </w:r>
      <w:r>
        <w:rPr/>
        <w:t>总䭲樻ㄹ囂⩌纣⸭氰㒏挴䷂汵瑚㋂숺彩쉣䵑樽䱈䀬⾵兕轺柍♆숸㔪沩㨨췂灗뭍晐컂㕗⑔兑긤䭣떏汾疥䡠</w:t>
      </w:r>
      <w:r>
        <w:rPr/>
        <w:t>ⱺ⦩</w:t>
      </w:r>
      <w:r>
        <w:rPr/>
        <w:t>䊿⪱䨬싂碡</w:t>
      </w:r>
      <w:r>
        <w:rPr/>
        <w:t>ꤴ</w:t>
      </w:r>
      <w:r>
        <w:rPr/>
        <w:t>睢㌻甪戹</w:t>
      </w:r>
      <w:r>
        <w:rPr/>
        <w:t>ⱬ</w:t>
      </w:r>
      <w:r>
        <w:rPr/>
        <w:t>⻂䑶剺帽놱坯䰩䑎灗숮떵땖</w:t>
      </w:r>
      <w:r>
        <w:rPr/>
        <w:t>ⰵ</w:t>
      </w:r>
      <w:r>
        <w:rPr/>
        <w:t>獮䡈䩪儽御戯奏堹䬰彩否睆汁塨싂</w:t>
      </w:r>
      <w:r>
        <w:rPr/>
        <w:t>⠹⨬⹃</w:t>
      </w:r>
      <w:r>
        <w:rPr/>
        <w:t>㔊䉱䕐㗂┴飂楋杒㮩쉾◂䄻</w:t>
      </w:r>
      <w:r>
        <w:rPr/>
        <w:t>ꔰꔯ</w:t>
      </w:r>
      <w:r>
        <w:rPr/>
        <w:t>쉉椷䑾灬슡뽢噇슏㜪⌽穙쉞䀽祂싂</w:t>
      </w:r>
      <w:r>
        <w:rPr/>
        <w:t>ꥀ</w:t>
      </w:r>
      <w:r>
        <w:rPr/>
        <w:t>싃录㍕歐㜺帹⸹</w:t>
      </w:r>
      <w:r>
        <w:rPr/>
        <w:t>⡥</w:t>
      </w:r>
      <w:r>
        <w:rPr/>
        <w:t>瑚嗂㈫乾恢頤⪩繗矂⥬ㅬ숰㈸䭋㑹硨떣獤捁㩤숩쉔懂</w:t>
      </w:r>
      <w:r>
        <w:rPr/>
        <w:t>ⱎ</w:t>
      </w:r>
      <w:r>
        <w:rPr/>
        <w:t>扥䄰縩癏盂戣㑃ꅓ쉧獣</w:t>
      </w:r>
      <w:r>
        <w:rPr/>
        <w:t>ꖩ</w:t>
      </w:r>
      <w:r>
        <w:rPr/>
        <w:t>砽夫慷⨯ㅯ汯숤䁖挳楢潕䱊燂䅤䥴僂穒斩䂡味癶䔳栵栨썁촨猸䭬轫樯</w:t>
      </w:r>
      <w:r>
        <w:rPr/>
        <w:t>⡉</w:t>
      </w:r>
      <w:r>
        <w:rPr/>
        <w:t>㠺㙤넹ꅐ娪뽢畒촣估䥥浅䇂畅㦥慆䠲棂䍅獂㏂썑꥔揂녞췂䁖堦櫎硃櫎疏⭁橅洭佴뿂幊摅幒뽩偱㍫怶㯂䇂䲱偪쉤䙪숪浈쉺싂䱪싂䫂ꅲ汑条숬硲绍䉉㝏搯塬</w:t>
      </w:r>
      <w:r>
        <w:rPr/>
        <w:t>⠪</w:t>
      </w:r>
      <w:r>
        <w:rPr/>
        <w:t>䄭㉅</w:t>
      </w:r>
      <w:r>
        <w:rPr/>
        <w:t>⡙</w:t>
      </w:r>
      <w:r>
        <w:rPr/>
        <w:t>㛃뭶轗夵晒⚥㗂冻序唷顃噐䌥</w:t>
      </w:r>
      <w:r>
        <w:rPr/>
        <w:t>ꦩ</w:t>
      </w:r>
      <w:r>
        <w:rPr/>
        <w:t>㏂땗㑆㞡攳䝧㑃건窮숲沏毂妥쉟⚣쉓㘪䕆㝐㫂〦僎睚噞뽪쉞猭⩧匤</w:t>
      </w:r>
      <w:r>
        <w:rPr/>
        <w:t>⡀</w:t>
      </w:r>
      <w:r>
        <w:rPr/>
        <w:t>ꔣ⍞</w:t>
      </w:r>
      <w:r>
        <w:rPr/>
        <w:t>숦倷颩欱㴤ㄴ⬹⹔쉑渻캣䡧</w:t>
      </w:r>
      <w:r>
        <w:rPr/>
        <w:t>Ɫ</w:t>
      </w:r>
      <w:r>
        <w:rPr/>
        <w:t>땴睴啍秂䩶쉎숪㑮户䈦</w:t>
      </w:r>
      <w:r>
        <w:rPr/>
        <w:t>꤫</w:t>
      </w:r>
      <w:r>
        <w:rPr/>
        <w:t>쉕⨵⽦杀뭹擃김⌴獲桪呏中</w:t>
      </w:r>
      <w:r>
        <w:rPr/>
        <w:t>ꔵ</w:t>
      </w:r>
      <w:r>
        <w:rPr/>
        <w:t>湚ꍆ参沮䡪轵獀</w:t>
      </w:r>
      <w:r>
        <w:rPr/>
        <w:t>꧂</w:t>
      </w:r>
      <w:r>
        <w:rPr/>
        <w:t>숭숰彭礤戽딤┪杚祫㔰珂ꥦ牧禣㩚媘恮㜸⫂⚵깭滂♄㏎⤭</w:t>
      </w:r>
      <w:r>
        <w:rPr/>
        <w:t>Ⱘ</w:t>
      </w:r>
      <w:r>
        <w:rPr/>
        <w:t>怮묪㙐숨朰⫂㈽佈灩䒡</w:t>
      </w:r>
      <w:r>
        <w:rPr/>
        <w:t>ꦘ</w:t>
      </w:r>
      <w:r>
        <w:rPr/>
        <w:t>浲㘰轎徬卭⨸坯揂䃍⺏穬炬숣彳獔啉济⤮辩湚䪏ꥠ仂쉈㩫彣梵䰯䓂ꅴ啰哂㟂涩놩㊘ㄽ攺憩䷃⽺䦿䝑쉀䭡ㅯ抩狂畒⭁ꅠ杖쉌땏</w:t>
      </w:r>
      <w:r>
        <w:rPr/>
        <w:t>ꤣ</w:t>
      </w:r>
      <w:r>
        <w:rPr/>
        <w:t>ⱡ</w:t>
      </w:r>
      <w:r>
        <w:rPr/>
        <w:t>幌禩⽥乂汨淂湲㭀檬婙䥭挩偠栦璱偕쉨儦무椫飂㢣ꏂ㞿强婂쉦ꥸ䀤䟍</w:t>
      </w:r>
      <w:r>
        <w:rPr/>
        <w:t>⡵⒩</w:t>
      </w:r>
      <w:r>
        <w:rPr/>
        <w:t>쉕硫慈⧂츨繎숹㇂슏䘻亿⩖⹕䕊愽䴸兪〺䁫牊쉺晘ꍲ噂璣䛂䍾⑾▘묭㭧</w:t>
      </w:r>
      <w:r>
        <w:rPr/>
        <w:t>ꕇ</w:t>
      </w:r>
      <w:r>
        <w:rPr/>
        <w:t>疣亮䉗偭顳⚱䫂愦䴪飂奄穌呕扺⍟䐩깆塶슥牬伷䒘晢䆥⌴ꥢ器쉧忎潬싎㜵搥抩桕쉶田⌯烎䤻顥⴪噇案ꍮけ䐻参ァ녥䘲轷亥䅪⭔䉏쉣旍獑眽槂♏</w:t>
      </w:r>
      <w:r>
        <w:rPr/>
        <w:t>ⵌ</w:t>
      </w:r>
      <w:r>
        <w:rPr/>
        <w:t>ⱳ⹹</w:t>
      </w:r>
      <w:r>
        <w:rPr/>
        <w:t>戩묻戸깭戫眰㐦䤰張涬쉡땃䕲⹪漯䝧싂싂䭴栽偄擂</w:t>
      </w:r>
      <w:r>
        <w:rPr/>
        <w:t>ⰻ</w:t>
      </w:r>
      <w:r>
        <w:rPr/>
        <w:t>숪丱㌊繱坬稬轄㎱揃땯䵲쉡搽睅廂睰睇⥶剆⩙煩樰䱵슥긤겻㕮兖懂窿偒⥉꥔</w:t>
      </w:r>
      <w:r>
        <w:rPr/>
        <w:t>ⱄ</w:t>
      </w:r>
      <w:r>
        <w:rPr/>
        <w:t>䁧</w:t>
      </w:r>
      <w:r>
        <w:rPr/>
        <w:t>ꔪ</w:t>
      </w:r>
      <w:r>
        <w:rPr/>
        <w:t>㑅幢䵮橑쉹㡹췂浉砹䙠㛂枩幓슿娲剚奩曂橫쉰灐積攥䙒ꎏ⎵恋䍘汤쉋棂캿抬汀쉱顕곎䋃䲵淂</w:t>
      </w:r>
      <w:r>
        <w:rPr/>
        <w:t>ꔯ</w:t>
      </w:r>
      <w:r>
        <w:rPr/>
        <w:t>놩栴䄳匫㝐Ⓜ唫싃䨫뾏┲ㄭ櫂呓䈯椴쉄␩务쉏唥徣쉍珂䨱㚩歎䥣뗍</w:t>
      </w:r>
      <w:r>
        <w:rPr/>
        <w:t>ⵕ</w:t>
      </w:r>
      <w:r>
        <w:rPr/>
        <w:t>싎숣쉒幟쉂ㅟ䕬</w:t>
      </w:r>
      <w:r>
        <w:rPr/>
        <w:t>ⴶ</w:t>
      </w:r>
      <w:r>
        <w:rPr/>
        <w:t>㞩⎵穑䃂㊻桍㥍숲噴嗂桔땕偡⽠没㜴⌦쉁ꎱ쉬㢥䥓ㅗ쉬淂廂</w:t>
      </w:r>
      <w:r>
        <w:rPr/>
        <w:t>⡀</w:t>
      </w:r>
      <w:r>
        <w:rPr/>
        <w:t>帹⑄㒏夣潁숥⽶㥂輶洭</w:t>
      </w:r>
      <w:r>
        <w:rPr/>
        <w:t>⡦</w:t>
      </w:r>
      <w:r>
        <w:rPr/>
        <w:t>ꅞ㝴⼦卡娻倯㓃町牏ㅏ╥ꍶ繧㩕⵺䟂딺潈㑟쉡庥彵ꇂ搶䩞攬㶩儨摰㤪걀쉓츬뭘啨쉤㇃徻쉋䔵䌤噪꧎䩇幷㛃♃示䧎永ㆱ㭱ꥴ䥶싂数쉙湂䁵</w:t>
      </w:r>
      <w:r>
        <w:rPr/>
        <w:t>⣃</w:t>
      </w:r>
      <w:r>
        <w:rPr/>
        <w:t>⼶⬯奧䠹땅䯂⩤顱滃컂杄琮깨㍯䚮制숰숸䑦䴶栲䏂恀숰㔤䩪싂</w:t>
      </w:r>
      <w:r>
        <w:rPr/>
        <w:t>ⶩ</w:t>
      </w:r>
      <w:r>
        <w:rPr/>
        <w:t>쌵ꥠ䐨兮쵧갵硱㛂婴磂䝒</w:t>
      </w:r>
      <w:r>
        <w:rPr/>
        <w:t>꥟</w:t>
      </w:r>
      <w:r>
        <w:rPr/>
        <w:t>敷典㖏⸳슡戶砮싂兴㕊㕵䫂哃㩮쵗冮畡⍏㑙摓彅斱숺楈㇂쉳楾쉐璬扈燂渪㯂䩙狂캘恊긬㚱春焲䦬牌皬뭣噏䩪</w:t>
      </w:r>
      <w:r>
        <w:rPr/>
        <w:t>ⶱ</w:t>
      </w:r>
      <w:r>
        <w:rPr/>
        <w:t>瑴⨬祏쉒妿硣숬</w:t>
      </w:r>
      <w:r>
        <w:rPr/>
        <w:t>꧍</w:t>
      </w:r>
      <w:r>
        <w:rPr/>
        <w:t>咘橍䉫呕示</w:t>
      </w:r>
      <w:r>
        <w:rPr/>
        <w:t>ꥑ</w:t>
      </w:r>
      <w:r>
        <w:rPr/>
        <w:t>쉲숦祬㛂轣䌲䲩슏㇎淂瀻䱷쉾瑁煉쉨㕔忂䎥㖥㐱睂⹄矂ど睟⥈䵄湴余瑏凎슥</w:t>
      </w:r>
      <w:r>
        <w:rPr/>
        <w:t>ꕭ</w:t>
      </w:r>
      <w:r>
        <w:rPr/>
        <w:t>乪䣂쉪</w:t>
      </w:r>
      <w:r>
        <w:rPr/>
        <w:t>ꦡ</w:t>
      </w:r>
      <w:r>
        <w:rPr/>
        <w:t>䟂</w:t>
      </w:r>
      <w:r>
        <w:rPr/>
        <w:t>ⱑ</w:t>
      </w:r>
      <w:r>
        <w:rPr/>
        <w:t>ꥢ硳㕌䱭朸噞䀻㥱潊쉉</w:t>
      </w:r>
      <w:r>
        <w:rPr/>
        <w:t>꧍</w:t>
      </w:r>
      <w:r>
        <w:rPr/>
        <w:t>埍嫂숩呥汏㞵繭硢</w:t>
      </w:r>
      <w:r>
        <w:rPr/>
        <w:t>ꥌ</w:t>
      </w:r>
      <w:r>
        <w:rPr/>
        <w:t>췂ꍱꥥ</w:t>
      </w:r>
      <w:r>
        <w:rPr/>
        <w:t>⠭</w:t>
      </w:r>
      <w:r>
        <w:rPr/>
        <w:t>긥噙㝱矂㉯䬣榮䫂ꆱ睑칟⽤㉌㘶婫㙷쉫竂쉨䕗ꌲ噱帥┨ꌫ쉙楄彧畒䝉匩䲬颩츣䵤⚏烂杯쉟⫂⑺䀽뿃숸겱浊欵슥㍳ꥵ⍬廂䥡偁⌴쉰婙割瘫繃碡╷숪伪匪칳㔦偄숯俎堸⩁쉳䉢䩑輣⩗畈싂橆決䐩깖⪏漸奯⑎㔲싂牘⩤숩묣⭶撻♬쉰깇촺긵䄫憮떏潆輪䄥슏廂숵䋂㠲扄␨┭求琴檩坬痂쉭╤塐住⩄灵䜳</w:t>
      </w:r>
      <w:r>
        <w:rPr/>
        <w:t>ⱗ</w:t>
      </w:r>
      <w:r>
        <w:rPr/>
        <w:t>쉞쉓娯㨶⤳氭偵䅎氊</w:t>
      </w:r>
      <w:r>
        <w:rPr/>
        <w:t>ⰺⲬ</w:t>
      </w:r>
      <w:r>
        <w:rPr/>
        <w:t>䱢条</w:t>
      </w:r>
      <w:r>
        <w:rPr/>
        <w:t>ꤰ⭪</w:t>
      </w:r>
      <w:r>
        <w:rPr/>
        <w:t>ヂ䌹쌤</w:t>
      </w:r>
      <w:r>
        <w:rPr/>
        <w:t>ⵐꦘ</w:t>
      </w:r>
      <w:r>
        <w:rPr/>
        <w:t>⽀쉱䡆輣輷䜤扐숴彞杀窵楙乥佈昫潧䥖㵕皱</w:t>
      </w:r>
      <w:r>
        <w:rPr/>
        <w:t>ꥂ</w:t>
      </w:r>
      <w:r>
        <w:rPr/>
        <w:t>堭쌹ま轔⥍㉍摉쉚攪깰䌻</w:t>
      </w:r>
      <w:r>
        <w:rPr/>
        <w:t>꧂</w:t>
      </w:r>
      <w:r>
        <w:rPr/>
        <w:t>碩椥剡佈漳浸╣㉔⭾</w:t>
      </w:r>
      <w:r>
        <w:rPr/>
        <w:t>ⴳ</w:t>
      </w:r>
      <w:r>
        <w:rPr/>
        <w:t>깈梩쉢兞垻䡑僂圪爥䡄愸䣂䅘쉱歶樹㡕睌깤ꅀ唹眥䁑숯潋嗂녥噵㑤묱숷傿숷暵池昤숺梩弭洫辿凂㕏쉎癶塤祷쌰껃㦥㭤⩳쉤剨墵뿃唣劥숫⩷⬶⬵㍰睫ꅳ畾禬䩚焩</w:t>
      </w:r>
      <w:r>
        <w:rPr/>
        <w:t>ꕕ⩕</w:t>
      </w:r>
      <w:r>
        <w:rPr/>
        <w:t>㘷挶䙟坢彋</w:t>
      </w:r>
      <w:r>
        <w:rPr/>
        <w:t>ꕁ</w:t>
      </w:r>
      <w:r>
        <w:rPr/>
        <w:t>丣⩷桷煟穨㝯⹥挹숹搤쉵憻䀭敂╸㐰䲮숯倽債夯숭쵪뼵㒡儴丣쉨椸呹晱⑳卪喣</w:t>
      </w:r>
      <w:r>
        <w:rPr/>
        <w:t>ꦡ</w:t>
      </w:r>
      <w:r>
        <w:rPr/>
        <w:t>獰⵭쉱䤴㙰깍䆡優稳</w:t>
      </w:r>
      <w:r>
        <w:rPr/>
        <w:t>⡾</w:t>
      </w:r>
      <w:r>
        <w:rPr/>
        <w:t>䋂숳츭</w:t>
      </w:r>
      <w:r>
        <w:rPr/>
        <w:t>ⷍꥇ</w:t>
      </w:r>
      <w:r>
        <w:rPr/>
        <w:t>癸栲頱㝁楲ꌻ쵖䝘쉙啤깮埂</w:t>
      </w:r>
      <w:r>
        <w:rPr/>
        <w:t>ꕄ</w:t>
      </w:r>
      <w:r>
        <w:rPr/>
        <w:t>䅌縪⌷䲻숱쉟칔㍤ꅳ奟䓂츪묦묹쉟噎䤪卣</w:t>
      </w:r>
      <w:r>
        <w:rPr/>
        <w:t>ⰲ</w:t>
      </w:r>
      <w:r>
        <w:rPr/>
        <w:t>썍䶵囂갸</w:t>
      </w:r>
      <w:r>
        <w:rPr/>
        <w:t>ꕾ</w:t>
      </w:r>
      <w:r>
        <w:rPr/>
        <w:t>⽠㥍䈦⍓⭥幡幇繡桺祸䭏쉺兡烂곂䩴湂⹮弫슩禮瓂䀩⩀曍뭅䮩䭰◎辬䤩倫潕搯⍏灪㐴甫䙃橣撱圮唹繦쉤ㅃ殿估㙡津⿂癩㭎␵ㅬ平䵆䉒쉥敐痂䘹</w:t>
      </w:r>
      <w:r>
        <w:rPr/>
        <w:t>ⰶ</w:t>
      </w:r>
      <w:r>
        <w:rPr/>
        <w:t>숹쵓숪烂⿂⭏卑ꍋ纬쉲슻⯂쉬뿂⑪嗂쎱ㄴ䤶걒污䑂爣埂숺</w:t>
      </w:r>
      <w:r>
        <w:rPr/>
        <w:t>ⷎ</w:t>
      </w:r>
      <w:r>
        <w:rPr/>
        <w:t>깎⌺䩾扳컂</w:t>
      </w:r>
      <w:r>
        <w:rPr/>
        <w:t>ⵀ</w:t>
      </w:r>
      <w:r>
        <w:rPr/>
        <w:t>쉾♗猪☥轺뭷쉄䩳㠩愬⫂⭄橠犵轇啞땰㕷㴭䛃儷じ竎䛂넩ꄱ㞘쉸ꅟ쉴䦣䑐넲楸墮</w:t>
      </w:r>
      <w:r>
        <w:rPr/>
        <w:t>⡎</w:t>
      </w:r>
      <w:r>
        <w:rPr/>
        <w:t>㉘☹칊⑀䭪縩幫㴪ㄥ</w:t>
      </w:r>
      <w:r>
        <w:rPr/>
        <w:t>ⴲ</w:t>
      </w:r>
      <w:r>
        <w:rPr/>
        <w:t>긻漺潺杓㥆䱯歃淂⹎浺뽯浘畭㉵⺘춏쉒睹皵嘮穞䠵ꅯ⬪ꍾ⾏싎呓䚻놥䏂嘳⹦㐹猶烂ꆵ旃恨瘩㴺ꌬ硌轭㛂䢮䩁唻挥걁㵓顺䱚䉆澿䁯恺䵲稥⛂숪쉄圮桂稪潂ꎻ䡶㑩噠砵䷍㒩瑤슘쉷刮䱬䅭㭺䁷繹癯슱㗂潪礲戯䌣绍싂⪥曃㨲⧂爻戵砮</w:t>
      </w:r>
      <w:r>
        <w:rPr/>
        <w:t>ꤷ</w:t>
      </w:r>
      <w:r>
        <w:rPr/>
        <w:t>女쉈焵숥䏂䖩⼭⍴㝮厩瑁⸪祉쉡䯍揎␹촷杠⨶㠴帲깭㈭轠⿂㥂⸦䆬圷㐳쉦坒⍋⽷</w:t>
      </w:r>
      <w:r>
        <w:rPr/>
        <w:t>ꤪ</w:t>
      </w:r>
      <w:r>
        <w:rPr/>
        <w:t>浯壎</w:t>
      </w:r>
      <w:r>
        <w:rPr/>
        <w:t>ꖩ</w:t>
      </w:r>
      <w:r>
        <w:rPr/>
        <w:t>㬪牥甪쉺숴쉱癧囂☤⥌⧂漬䁃㒡睴眊滂䭯炥串煦甦㗂恢⌷䡴䵹皬䐲䯃之吩䭕썃㍆㌭쉌⩅녳健칵쉂慒婠⍖歘戻⤰쎩뼻㪩晏㡆㍠ど娴噘瑨嫂页〰㨷쉑ꄩ갵榬繃嘹♐㋎껂䥨⭖⾵䍆쉱♓䀷穤獙奮樳뭯剄梥墱ㄨ긯祒뽶녂敂塱愭璡㚵溘眭㈦</w:t>
      </w:r>
      <w:r>
        <w:rPr/>
        <w:t>ꥄ</w:t>
      </w:r>
      <w:r>
        <w:rPr/>
        <w:t>뿃ꍞ癧ꍣꌰ晘轰幰딷朮ꥵ⾵柂炮戴彃쉏汏㦡뼶쉊㴨獵쉩䬬縳</w:t>
      </w:r>
      <w:r>
        <w:rPr/>
        <w:t>ⶏ</w:t>
      </w:r>
      <w:r>
        <w:rPr/>
        <w:t>潔稯</w:t>
      </w:r>
      <w:r>
        <w:rPr/>
        <w:t>ꥎ</w:t>
      </w:r>
      <w:r>
        <w:rPr/>
        <w:t>噰ꅁ䨯係</w:t>
      </w:r>
      <w:r>
        <w:rPr/>
        <w:t>ꖡ</w:t>
      </w:r>
      <w:r>
        <w:rPr/>
        <w:t>烃쉈겡亡</w:t>
      </w:r>
      <w:r>
        <w:rPr/>
        <w:t>Ⱡ</w:t>
      </w:r>
      <w:r>
        <w:rPr/>
        <w:t>쵖眹熮爴潁땬㓂充纮截塖┣⿍쉃㍡ꄻ⿂㤽칦奎猦坣땦呆</w:t>
      </w:r>
      <w:r>
        <w:rPr/>
        <w:t>ⰵ</w:t>
      </w:r>
      <w:r>
        <w:rPr/>
        <w:t>䏂橨昭䬥涥䴳꥕惃䙞㍦㑖⏂抵牱쉆䂥㍺싂厩彐刳䡺嘴⧍㝇伮曂䖡桀</w:t>
      </w:r>
      <w:r>
        <w:rPr/>
        <w:t>ꕢ</w:t>
      </w:r>
      <w:r>
        <w:rPr/>
        <w:t>喬縺걎☣싂䞱帱쉯瑵剖塲⍸䩹扆摨</w:t>
      </w:r>
      <w:r>
        <w:rPr/>
        <w:t>ⴻ</w:t>
      </w:r>
      <w:r>
        <w:rPr/>
        <w:t>쵷䦿㏂䙌䒻㡔㨤䙩</w:t>
      </w:r>
      <w:r>
        <w:rPr/>
        <w:t>⡟</w:t>
      </w:r>
      <w:r>
        <w:rPr/>
        <w:t>㬤匪걭㌩㯂㙴爲칌晟깅拂ち狂㩕欹썉싂㈵欣숶숱⍰神ꇎ幇奦歍⍢㜨䩁溏风녕╵猨䔨盂囂</w:t>
      </w:r>
      <w:r>
        <w:rPr/>
        <w:t>ꕆ</w:t>
      </w:r>
      <w:r>
        <w:rPr/>
        <w:t>䑴矂⾡塢⩸</w:t>
      </w:r>
      <w:r>
        <w:rPr/>
        <w:t>⠰</w:t>
      </w:r>
      <w:r>
        <w:rPr/>
        <w:t>ꌤ搻恏쉇摴⩳䱉슡쉉㩶厏坆┺晥㭞㩢冏쉚㷂擂挱削쉩洷쎵쉪䱟싂땤塠㔯쏎䈴츴嘯洵彑䀳캻焲弨뭲ぞ쉈깘䥃䮮拂㨣祤穢䤰天祄ꄲ쉚祎쉔㥶仂截顩㥄썔㈰☽⍸捤쉹쏂䁬⩖㥇☩䉕쉏䥱玿㵑㥺攥⯂㈯䤪슿䒱䱫</w:t>
      </w:r>
      <w:r>
        <w:rPr/>
        <w:t>ꦬ</w:t>
      </w:r>
      <w:r>
        <w:rPr/>
        <w:t>睲晰卙㍷㤫愣䁧䌺恋ꎻ⛂〩☱숸䙴⩆憏绂</w:t>
      </w:r>
      <w:r>
        <w:rPr/>
        <w:t>ꔳ</w:t>
      </w:r>
      <w:r>
        <w:rPr/>
        <w:t>녃싂痎佫㖘⑱㯂煫⵺⾣破碘ꏎ쏃欱䕊걕숰䅄걐⬻窱堯穙긷偑牴捞♥彞䅥ꥭ꥔䕗ꇎ㮡挳⩒䭷塃夺勂呸ꅭ㬫춱八땾숣䕮丶卣ꥨ䐳獭♲츬䧂㵁㬨ꇍꥹ凍䑴坆橃坌</w:t>
      </w:r>
      <w:r>
        <w:rPr/>
        <w:t>ꦮ</w:t>
      </w:r>
      <w:r>
        <w:rPr/>
        <w:t>癚桓桯䴸犩숽椽㥔䭶싂</w:t>
      </w:r>
      <w:r>
        <w:rPr/>
        <w:t>ⰶ</w:t>
      </w:r>
      <w:r>
        <w:rPr/>
        <w:t>剁</w:t>
      </w:r>
      <w:r>
        <w:rPr/>
        <w:t>ꕯ</w:t>
      </w:r>
      <w:r>
        <w:rPr/>
        <w:t>㯂䅮쉵</w:t>
      </w:r>
      <w:r>
        <w:rPr/>
        <w:t>ꤴ</w:t>
      </w:r>
      <w:r>
        <w:rPr/>
        <w:t>ㅏ숪떬숦昻⩋涿憮㛂쉐☥䝎긭漷带䲡奐ꍫ㜫䳂䝟獂쉓⎥癱轳捔睌扭ꥫ⽎轔⽆䕙橹</w:t>
      </w:r>
      <w:r>
        <w:rPr/>
        <w:t>ꤳ</w:t>
      </w:r>
      <w:r>
        <w:rPr/>
        <w:t>喏坴⥾浮毃祮椰▏湮㭬䜹쉶珂숩슡쉏敃쉌䭓䱾ㅾ깧縪㠵싂榮漮偡☪㡓㕴㗂瀩ㅰ輊췂汤</w:t>
      </w:r>
      <w:r>
        <w:rPr/>
        <w:t>ꤽ</w:t>
      </w:r>
      <w:r>
        <w:rPr/>
        <w:t>⡏</w:t>
      </w:r>
      <w:r>
        <w:rPr/>
        <w:t>㙩桴磂칗呭伽뾻淂〲칠汋堨弹佈⹀습㈵ꍠ弬旍⎏⸫썔쉞䒵쉳凂䱬㩣㡡딲쉬伴煠埂㕃쉳割㮩乾奫ꇂ칮焺㑮걬</w:t>
      </w:r>
      <w:r>
        <w:rPr/>
        <w:t>ꗂ</w:t>
      </w:r>
      <w:r>
        <w:rPr/>
        <w:t>兙礯澡㵕摎ꄴ㈹쉋</w:t>
      </w:r>
      <w:r>
        <w:rPr/>
        <w:t>ꕭ⩠</w:t>
      </w:r>
      <w:r>
        <w:rPr/>
        <w:t>췂灩</w:t>
      </w:r>
      <w:r>
        <w:rPr/>
        <w:t>ꕕ</w:t>
      </w:r>
      <w:r>
        <w:rPr/>
        <w:t>占塎唯页싂礯㩰㥾楺挭㥣婙煶元䙹䱷瀩縸㝢쉖癡⍯㎻怮㙳</w:t>
      </w:r>
    </w:p>
    <w:p>
      <w:pPr>
        <w:pStyle w:val="PreformattedText"/>
        <w:bidi w:val="0"/>
        <w:spacing w:before="0" w:after="0"/>
        <w:jc w:val="left"/>
        <w:rPr/>
      </w:pPr>
      <w:r>
        <w:rPr/>
        <w:t>ꌱ숨涬㜱⍶⨲煎ꥯ䥫슬倹㙴輲滂㛂勂啄㡳쉤춡⭺歺딬뼪칳⒬畘幨痃ꍬ歨吺⹴恙犥쉞쉮瑪쉕䎥灯瘶犣樵㵴䕷畈⍡畢殘楞婕桌䵴濂⎬冬</w:t>
      </w:r>
      <w:r>
        <w:rPr/>
        <w:t>Ⳃ</w:t>
      </w:r>
      <w:r>
        <w:rPr/>
        <w:t>㣂䙦숹縦弻싂㮡毂咻䍅㓂㩡⥋劮汶㶥烂獋县㪥싂彧㍑⦩⤵딶硕칑ご兹䲵넶뭥㋃떥煕숨䗂㩑쉓婅ぶ瑃╥乆堤汃⨰</w:t>
      </w:r>
      <w:r>
        <w:rPr/>
        <w:t>⡣</w:t>
      </w:r>
      <w:r>
        <w:rPr/>
        <w:t>䩵䘮ꌳ彆䑸☴쉓欩놮獮沣</w:t>
      </w:r>
      <w:r>
        <w:rPr/>
        <w:t>ⵕ</w:t>
      </w:r>
      <w:r>
        <w:rPr/>
        <w:t>彁쵒煖㥚䃂琳滂䤪␮쉦ㄵ⥖⹬㍘正갣㘴㶩奀歖砥䆬煶电춬☨놥</w:t>
      </w:r>
      <w:r>
        <w:rPr/>
        <w:t>ꤣ</w:t>
      </w:r>
      <w:r>
        <w:rPr/>
        <w:t>䘥䷂䬩㙡彘䱘䨮抬剀䮻噃急呇晗▬뭀ꅟ⩱㧂쉅昶㭱㉎䁤⍠彇⭆丸䨣䤷䅮燂䭡칠䮏慙ꥢ쉱뽙쉅䴻㵋皥떣⦮坱꤮⩡</w:t>
      </w:r>
      <w:r>
        <w:rPr/>
        <w:t>⢩</w:t>
      </w:r>
      <w:r>
        <w:rPr/>
        <w:t>㭕⥮珂啰呡㥉☮䩄㮵拂쉵쉶</w:t>
      </w:r>
      <w:r>
        <w:rPr/>
        <w:t>ⴻ</w:t>
      </w:r>
      <w:r>
        <w:rPr/>
        <w:t>⽬捧싍灴㜤晳疵䕆囍橇䇂㍇⚩印</w:t>
      </w:r>
      <w:r>
        <w:rPr/>
        <w:t>ꥇ</w:t>
      </w:r>
      <w:r>
        <w:rPr/>
        <w:t>㥷㐮㈻썳繶ィ숷㝃</w:t>
      </w:r>
      <w:r>
        <w:rPr/>
        <w:t>ꤶⵔ</w:t>
      </w:r>
      <w:r>
        <w:rPr/>
        <w:t>顒쌶⩧乘墿ㆡ䵬坐凂숯뽚⭷䵓숤쉬嫂硖꺡䈫깭㴬滂縻楮㕠</w:t>
      </w:r>
      <w:r>
        <w:rPr/>
        <w:t>ⵢ</w:t>
      </w:r>
      <w:r>
        <w:rPr/>
        <w:t>䮡</w:t>
      </w:r>
      <w:r>
        <w:rPr/>
        <w:t>⠲</w:t>
      </w:r>
      <w:r>
        <w:rPr/>
        <w:t>煥쵋ㅞ䳎슡쵋㍋</w:t>
      </w:r>
      <w:r>
        <w:rPr/>
        <w:t>ꤹ</w:t>
      </w:r>
      <w:r>
        <w:rPr/>
        <w:t>Ⱨ</w:t>
      </w:r>
      <w:r>
        <w:rPr/>
        <w:t>噏</w:t>
      </w:r>
      <w:r>
        <w:rPr/>
        <w:t>Ⱳ⥤</w:t>
      </w:r>
      <w:r>
        <w:rPr/>
        <w:t>怯竂캘䡮爱夺硧猰☳숤氪⴦┸伪湰晑助슏⍕ꅁ㍱</w:t>
      </w:r>
      <w:r>
        <w:rPr/>
        <w:t>ꕆ</w:t>
      </w:r>
      <w:r>
        <w:rPr/>
        <w:t>〬䁧⭆ꍊ搶땣</w:t>
      </w:r>
      <w:r>
        <w:rPr/>
        <w:t>⠭</w:t>
      </w:r>
      <w:r>
        <w:rPr/>
        <w:t>㉚媥歸ヂ匰╓係繵彊춣姂䯂䘷숪䑞⸣⨤煕焥帰쉭충촲䐴⯂</w:t>
      </w:r>
      <w:r>
        <w:rPr/>
        <w:t>ⱬ</w:t>
      </w:r>
      <w:r>
        <w:rPr/>
        <w:t>ㅁ䅣乕⽆㈩牫䖻㝾䭀䩡洴䩂쉱伯捘祮䩠㡋怲ꄫ䘬穏쉣╍䘩漴歚猨</w:t>
      </w:r>
      <w:r>
        <w:rPr/>
        <w:t>Ⱪ</w:t>
      </w:r>
      <w:r>
        <w:rPr/>
        <w:t>䙐⨥晢땒珂䠸佂쉟슘䜦䍹⥆쉓唭쉩㶩⭦싂⽆瑥搴⩣䎻乶栮뭆澱㐰</w:t>
      </w:r>
      <w:r>
        <w:rPr/>
        <w:t>ⰴ</w:t>
      </w:r>
      <w:r>
        <w:rPr/>
        <w:t>뾻磍⽃抩洤숩㥓ꇂ㏂癘♖䩗䑘䄦⨯⻂䱞Ⓜ熩瞡枻椥䠨捣奾汮숵䫂睐쉺</w:t>
      </w:r>
      <w:r>
        <w:rPr/>
        <w:t>⢏</w:t>
      </w:r>
      <w:r>
        <w:rPr/>
        <w:t>䍀湳쉔넷딊쵌갰杖⑒竂쉔싂㝟䴭牉㵶橙㪱</w:t>
      </w:r>
      <w:r>
        <w:rPr/>
        <w:t>ⵢ</w:t>
      </w:r>
      <w:r>
        <w:rPr/>
        <w:t>녬折惎䚩轶쉂硂捚♭ち瘬</w:t>
      </w:r>
      <w:r>
        <w:rPr/>
        <w:t>ꤸ</w:t>
      </w:r>
      <w:r>
        <w:rPr/>
        <w:t>䓂숩睑䕖䅅녅兤姂殥⫂䛎浹ㅏ㨭牍䕄瓂┮頪䊻㫂㉈䎱깞갨</w:t>
      </w:r>
      <w:r>
        <w:rPr/>
        <w:t>ꕊ⩳</w:t>
      </w:r>
      <w:r>
        <w:rPr/>
        <w:t>濂ヂ汅䑮⻂䢬㝃슮檘澣</w:t>
      </w:r>
      <w:r>
        <w:rPr/>
        <w:t>ꔱ</w:t>
      </w:r>
      <w:r>
        <w:rPr/>
        <w:t>幫숦嫂ꇂ渴愦䁣⭇䉅〬挪숵磂䑂쵈싂묨䉊嘵쉠㙆䡌䭗游ꅦ䓂쉟㧂뭓쉆㑈썮彡画顏䵥䡙쉥歓慮戵䑈桦此</w:t>
      </w:r>
      <w:r>
        <w:rPr/>
        <w:t>ꦿ</w:t>
      </w:r>
      <w:r>
        <w:rPr/>
        <w:t>ㅓ㫂䇂䉅䅌숲態䕣⿂噎硨땔␥嚿奒⪏轐</w:t>
      </w:r>
      <w:r>
        <w:rPr/>
        <w:t>Ɑ⹧</w:t>
      </w:r>
      <w:r>
        <w:rPr/>
        <w:t>꺱</w:t>
      </w:r>
      <w:r>
        <w:rPr/>
        <w:t>ꗃ</w:t>
      </w:r>
      <w:r>
        <w:rPr/>
        <w:t>춡⥰㒩⩨䧂狂䨵㡹⨰碘奇䝀平䝩䠽彦繋噑쉨湦칐䍅쉎渻溮磂ꅔ㙵栭畍썷㓎갱偑쉞偾圪轕뽒煆坉숽⑋䅁桵뇂庘址숵쉠䨨剳묲</w:t>
      </w:r>
      <w:r>
        <w:rPr/>
        <w:t>ꤺ</w:t>
      </w:r>
      <w:r>
        <w:rPr/>
        <w:t>䅆㴶瑾㩤乶桵䆥</w:t>
      </w:r>
      <w:r>
        <w:rPr/>
        <w:t>Ⱳ♷</w:t>
      </w:r>
      <w:r>
        <w:rPr/>
        <w:t>ꍚ</w:t>
      </w:r>
      <w:r>
        <w:rPr/>
        <w:t>ⱀ</w:t>
      </w:r>
      <w:r>
        <w:rPr/>
        <w:t>䃂㟂ꍩ繀縯쉤浅쉮⼯稦別ꌸ啠湃瑢廂⤻佸숶亱單ㄴꆱ싂溏䘣壍</w:t>
      </w:r>
      <w:r>
        <w:rPr/>
        <w:t>꤯</w:t>
      </w:r>
      <w:r>
        <w:rPr/>
        <w:t>⾱摠숯⯂⼯ちㅧ</w:t>
      </w:r>
      <w:r>
        <w:rPr/>
        <w:t>꤬</w:t>
      </w:r>
      <w:r>
        <w:rPr/>
        <w:t>幪갱䑲汣十숹⽾䕯䭧쉞뭹弱</w:t>
      </w:r>
      <w:r>
        <w:rPr/>
        <w:t>ⷎ</w:t>
      </w:r>
      <w:r>
        <w:rPr/>
        <w:t>㭊칬種瘳⩃⨬쉞漪撩䐪⑔畢頩ꌣ숶䜸㬶梮く滂夯硗㩺</w:t>
      </w:r>
      <w:r>
        <w:rPr/>
        <w:t>Ɒ</w:t>
      </w:r>
      <w:r>
        <w:rPr/>
        <w:t>숩⏂類迂䮘㫃噁⤦</w:t>
      </w:r>
      <w:r>
        <w:rPr/>
        <w:t>Ⱖ</w:t>
      </w:r>
      <w:r>
        <w:rPr/>
        <w:t>橥ꥸ倱⩲序癹攩쉁䖬䵶湁</w:t>
      </w:r>
      <w:r>
        <w:rPr/>
        <w:t>ⵡ</w:t>
      </w:r>
      <w:r>
        <w:rPr/>
        <w:t>扎厮㕳㙘禮츭坙礨♶烂㢏ꄷ캏䱑幷牚쉫♩䘱뾩䩴䠩㔲쉥婮숪ヂ眵䲵噅쎏昳治⭀㉥䤫樱⪣娪幩</w:t>
      </w:r>
      <w:r>
        <w:rPr/>
        <w:t>ꕟ</w:t>
      </w:r>
      <w:r>
        <w:rPr/>
        <w:t>泂炣㍲⨮츮嚮杪䑾䡘剗㥫⩹懎僂盂쉟啣收</w:t>
      </w:r>
      <w:r>
        <w:rPr/>
        <w:t>⣂</w:t>
      </w:r>
      <w:r>
        <w:rPr/>
        <w:t>싂䅭슻橖堺偌䮩␳슻䝷华곍뽃⩒㯂买祄䩟垬ㅾ䋂</w:t>
      </w:r>
      <w:r>
        <w:rPr/>
        <w:t>ⲿ</w:t>
      </w:r>
      <w:r>
        <w:rPr/>
        <w:t>츤牶杮飂㐨⻍ꍎ搭䤺숥獐䗂㥪極䕑♚⍔瓂쉨꺻⏎♗恮쉂㵔걇ꍯ</w:t>
      </w:r>
      <w:r>
        <w:rPr/>
        <w:t>⡖</w:t>
      </w:r>
      <w:r>
        <w:rPr/>
        <w:t>ꥪ址</w:t>
      </w:r>
      <w:r>
        <w:rPr/>
        <w:t>ⷂ</w:t>
      </w:r>
      <w:r>
        <w:rPr/>
        <w:t>慍쉎来彆梏琴⯂拎⽣剴칥浍⫂潰䔫犩䈲⧍坌癀뽋쉰伥千祌灾橥싂毂傩䵄ꍸ䵲瀦䅮慢넯䳂㍦⾘╭⥾㔶⥓礦걉쉡䩃卯来䴪䰵䱏</w:t>
      </w:r>
      <w:r>
        <w:rPr/>
        <w:t>ꕨ</w:t>
      </w:r>
      <w:r>
        <w:rPr/>
        <w:t>序⑧串吭甲꺵轀쵴轊䐤⥟晾</w:t>
      </w:r>
      <w:r>
        <w:rPr/>
        <w:t>ꔻ</w:t>
      </w:r>
      <w:r>
        <w:rPr/>
        <w:t>滂侱䁊獹䙬䕙</w:t>
      </w:r>
      <w:r>
        <w:rPr/>
        <w:t>Ɒ</w:t>
      </w:r>
      <w:r>
        <w:rPr/>
        <w:t>此灘瑲渲ꎡ⥔㩨썵珂ꅳ쉟敐⿂䲵啮⹇䅯ね穯甫栽媩瑈橐暩⼶ꍳ䌵癌쉒㄰㤵⸪䁯堣㬊兇쉾녖㍎歎숹摓䁣㵐枩矍쉀䔯砸䢱♯⥤싂沬ꅸ쉯꤮갲䧂㈶⧂穘牑愥숴䭺뿂䌹숭⤨怷秂쉰ꅪ⫂潊别쉶⎣㩚썹毂彁♢쉟番着娩䑊쉴㠲쉸晘㤭頳晲</w:t>
      </w:r>
      <w:r>
        <w:rPr/>
        <w:t>ꤦ</w:t>
      </w:r>
      <w:r>
        <w:rPr/>
        <w:t>䝎あ</w:t>
      </w:r>
      <w:r>
        <w:rPr/>
        <w:t>⠥</w:t>
      </w:r>
      <w:r>
        <w:rPr/>
        <w:t>晣硵</w:t>
      </w:r>
      <w:r>
        <w:rPr/>
        <w:t>ꕄ</w:t>
      </w:r>
      <w:r>
        <w:rPr/>
        <w:t>쉑庿㙍䥷懂䠬⺱癡彥偆뗂倰䝺</w:t>
      </w:r>
      <w:r>
        <w:rPr/>
        <w:t>⠶</w:t>
      </w:r>
      <w:r>
        <w:rPr/>
        <w:t>照呃〫戩䡺</w:t>
      </w:r>
      <w:r>
        <w:rPr/>
        <w:t>ⱚ</w:t>
      </w:r>
      <w:r>
        <w:rPr/>
        <w:t>㤬딹Ⓜ땚漪⮡杰䭏祶䀩弽╶晙牉輦䑑㨲쉯撮⪡㚘⩨歨䵦䗂썙摏輱칉츬县걞┨䙄哂䅱䮿湒컂⼪迂걺漳긥㛂晰␪쉇䩘쉨潲</w:t>
      </w:r>
      <w:r>
        <w:rPr/>
        <w:t>ⱥ</w:t>
      </w:r>
      <w:r>
        <w:rPr/>
        <w:t>츣悮偟礭쉸뼯毂녍摋秂礨㝬参恃輯渻숣쵱獚瀷汅頭轰爹卸嘪瀪슮㎣ꌻ留扠⑃渵捭摋䭚㍤浖牘桢勂堥攱꧎쉔睬䅬咿䑡呄땄䵳㕔枻稹썕쉂滂㝺쉦뇂䙢奞顱燂⍊쉴区癎숦扫☴睘쉋숰쉕桉㐱棎磂彧剃쌰⪡䲻㭸䲩놻깁犿捊</w:t>
      </w:r>
      <w:r>
        <w:rPr/>
        <w:t>⡍</w:t>
      </w:r>
      <w:r>
        <w:rPr/>
        <w:t>쉐쉠顠穸㵢港皥倹싎掵㒣싂㉠넬쌶㨪轂ꅣ쉭榵숴쉹쵭扪娪祇潔剱牢縤⹩䁮潒単쉏堷쉪漭㢩䂣頷坃䙊땾坴牥圱숤樤䨺쉍癡갫䗂⥰牳곎㤸晲쉹䇎㕺뇃礭쉮쉏杄撩䩥呇晵涘쉌煒㥵䭋뿂숷輶桒⻂슿ꎩ绂ㅔ⨷煯䁱</w:t>
      </w:r>
      <w:r>
        <w:rPr/>
        <w:t>⡘</w:t>
      </w:r>
      <w:r>
        <w:rPr/>
        <w:t>涣쵓믂洳墱檥㦿偎쉁着긦瑚썠쵄噟攬潹ꍘ凂</w:t>
      </w:r>
      <w:r>
        <w:rPr/>
        <w:t>⢱</w:t>
      </w:r>
      <w:r>
        <w:rPr/>
        <w:t>滎㉲</w:t>
      </w:r>
      <w:r>
        <w:rPr/>
        <w:t>⡅</w:t>
      </w:r>
      <w:r>
        <w:rPr/>
        <w:t>婐坚㭢⥟⹮彐⺏숴⫂乬睰歞噏묫쉾磂㜰匪䬥桡⪻㨴涮䤳ꍋ竂쉨垵걉卆䰬壂ィ曃㫂㔴䇂ꍹ</w:t>
      </w:r>
      <w:r>
        <w:rPr/>
        <w:t>ꕖ⩄</w:t>
      </w:r>
      <w:r>
        <w:rPr/>
        <w:t>繯彠⨰灖㥙牠숫♸敢䕭佹쉰獡歧影瞩风䳂촱橵쉓ㄮ頪쉠숨묷뽵奡澏佴꤮楈䓂咱剖啶楄乣穖坚瘪䭗牯</w:t>
      </w:r>
      <w:r>
        <w:rPr/>
        <w:t>ⱕ⩖</w:t>
      </w:r>
      <w:r>
        <w:rPr/>
        <w:t>䣂㠫㩅咿彡牫晃桴㐦</w:t>
      </w:r>
      <w:r>
        <w:rPr/>
        <w:t>⡈</w:t>
      </w:r>
      <w:r>
        <w:rPr/>
        <w:t>祶瀱</w:t>
      </w:r>
      <w:r>
        <w:rPr/>
        <w:t>⡫⍍</w:t>
      </w:r>
      <w:r>
        <w:rPr/>
        <w:t>떩乕䙣橏庱湘唹깒⌳</w:t>
      </w:r>
      <w:r>
        <w:rPr/>
        <w:t>⡬</w:t>
      </w:r>
      <w:r>
        <w:rPr/>
        <w:t>ꍋ禩轩ꍢ兣刷숲</w:t>
      </w:r>
      <w:r>
        <w:rPr/>
        <w:t>꤭</w:t>
      </w:r>
      <w:r>
        <w:rPr/>
        <w:t>佥䉺⼰⻃䉾飂椨컂숻</w:t>
      </w:r>
      <w:r>
        <w:rPr/>
        <w:t>⡉</w:t>
      </w:r>
      <w:r>
        <w:rPr/>
        <w:t>䫂癖숻㡗ぎ稦㴣</w:t>
      </w:r>
      <w:r>
        <w:rPr/>
        <w:t>ꤨ</w:t>
      </w:r>
      <w:r>
        <w:rPr/>
        <w:t>䭈啅䎮䜴䰹㭤参婃怭祟㷂敲쉂煊쉂祺攰컂杷昷䙙⹄扊携㬩숯䵉䩲⨰</w:t>
      </w:r>
      <w:r>
        <w:rPr/>
        <w:t>⡲</w:t>
      </w:r>
      <w:r>
        <w:rPr/>
        <w:t>彭䤊䙂杴彃止㡬㔱珂癟穡䱀役朽䡏쉹卸劮獰䖩</w:t>
      </w:r>
      <w:r>
        <w:rPr/>
        <w:t>⢏</w:t>
      </w:r>
      <w:r>
        <w:rPr/>
        <w:t>嘵歨㶬♋⫂吨♓椰䃎⩐⾏杆촽</w:t>
      </w:r>
      <w:r>
        <w:rPr/>
        <w:t>ⵏ</w:t>
      </w:r>
      <w:r>
        <w:rPr/>
        <w:t>穀㨯睓慣婥摸⑓眫⫂丮獴稪桎杕䉑쉠쉔</w:t>
      </w:r>
      <w:r>
        <w:rPr/>
        <w:t>Ⱕ</w:t>
      </w:r>
      <w:r>
        <w:rPr/>
        <w:t>捋溵</w:t>
      </w:r>
      <w:r>
        <w:rPr/>
        <w:t>ⱅ</w:t>
      </w:r>
      <w:r>
        <w:rPr/>
        <w:t>挴㡚ぅ慾䵥㮏쉉乢䍳㔽獭㣃幣묵夷捆쉋硋㏂浨ꌯ</w:t>
      </w:r>
      <w:r>
        <w:rPr/>
        <w:t>ꥉ</w:t>
      </w:r>
      <w:r>
        <w:rPr/>
        <w:t>窩슩뭢⹠칀</w:t>
      </w:r>
      <w:r>
        <w:rPr/>
        <w:t>ꥀ</w:t>
      </w:r>
      <w:r>
        <w:rPr/>
        <w:t>輽䕵⩄唷繋㘩싂⺘⥹쉯祋⵳䥌搰칄넣䵰䆣뭰쉸춥䵯⹨놩拍堰⼳⩩숯썳뼳䓎にꥸ掻役㬩晀䩆䅌</w:t>
      </w:r>
      <w:r>
        <w:rPr/>
        <w:t>꧂</w:t>
      </w:r>
      <w:r>
        <w:rPr/>
        <w:t>㡀뼥쉶칫牏澘槍咣⾩佹䍏嚡坩教䥒㮵彍獱坠춥歅⩙쉉湐眦炿輮頻깤噖㨣癬汐걋썙숲䜬轟슡灠橴⹘</w:t>
      </w:r>
      <w:r>
        <w:rPr/>
        <w:t>ꤥ</w:t>
      </w:r>
      <w:r>
        <w:rPr/>
        <w:t>啗슘祺祅싂漯뾏奵ヂ쉸檩걥智䉢</w:t>
      </w:r>
      <w:r>
        <w:rPr/>
        <w:t>Ⱨ</w:t>
      </w:r>
      <w:r>
        <w:rPr/>
        <w:t>坯</w:t>
      </w:r>
      <w:r>
        <w:rPr/>
        <w:t>꤬</w:t>
      </w:r>
      <w:r>
        <w:rPr/>
        <w:t>潱</w:t>
      </w:r>
      <w:r>
        <w:rPr/>
        <w:t>ⱎ</w:t>
      </w:r>
      <w:r>
        <w:rPr/>
        <w:t>㕫쏂⴫숷㴤쉀쏎ㆬ꥾恺Ⓕ㩸䨶䅅妿坘縤彗⭾쵭穭抬澬晨㉒奦</w:t>
      </w:r>
      <w:r>
        <w:rPr/>
        <w:t>ꕉ</w:t>
      </w:r>
      <w:r>
        <w:rPr/>
        <w:t>습佅儰平坐疱䥳㭔匵ꅢ▵幌⸳奯㣎ꄮ照ォ顡䂿浂歡ㅋ딮䴮녑坉睚뭆偲칃姂〈㟂场㙺쉮㩰㵖䠫扂冿櫍繮ぷ습幓妥뾡媱毂䱋㬱怲⭗䶩䘫係猺䜸쉠슱㭾㵡颻轸〩</w:t>
      </w:r>
      <w:r>
        <w:rPr/>
        <w:t>ⴳ</w:t>
      </w:r>
      <w:r>
        <w:rPr/>
        <w:t>䊘啲숣칮</w:t>
      </w:r>
      <w:r>
        <w:rPr/>
        <w:t>꤯</w:t>
      </w:r>
      <w:r>
        <w:rPr/>
        <w:t>溩ꥧ䑂烂煮䉂䝸牸놻</w:t>
      </w:r>
      <w:r>
        <w:rPr/>
        <w:t>ⱡ</w:t>
      </w:r>
      <w:r>
        <w:rPr/>
        <w:t>汤䣂凃숷</w:t>
      </w:r>
      <w:r>
        <w:rPr/>
        <w:t>꤫</w:t>
      </w:r>
      <w:r>
        <w:rPr/>
        <w:t>捦깬珂땘⩞汕吺毂⏂係䀫깂乒␩쉈쉢䭌旂䷂眬䪿冏獨䝳繅㤰䔱ヂ䵶䧃枏䙋䷂긱慎ご슿愽뗂</w:t>
      </w:r>
      <w:r>
        <w:rPr/>
        <w:t>ꥃ</w:t>
      </w:r>
      <w:r>
        <w:rPr/>
        <w:t>쉤쉧녯痍睄晠슩祧児䮩싂敞싃汩辮湚㠸公䄱</w:t>
      </w:r>
      <w:r>
        <w:rPr/>
        <w:t>ꥍ</w:t>
      </w:r>
      <w:r>
        <w:rPr/>
        <w:t>搨剈顸丳㙐</w:t>
      </w:r>
      <w:r>
        <w:rPr/>
        <w:t>ⵂ</w:t>
      </w:r>
      <w:r>
        <w:rPr/>
        <w:t>欨䭎⬪䝲恫숮㬪㔫拂癋䁣ㅚ㬳桕⍱</w:t>
      </w:r>
      <w:r>
        <w:rPr/>
        <w:t>ⱒ</w:t>
      </w:r>
      <w:r>
        <w:rPr/>
        <w:t>弭쉦컂穁习⮘吲洸䬽䦥杵⍺ㄮ㕶䝂棂㑬⦏䙍纡祵匹⦻땑炮㕋晬噃䏃ꥭ㉭啗煯㴪긪䝲싂溡檱䥢繾偣䕅は◂窏</w:t>
      </w:r>
      <w:r>
        <w:rPr/>
        <w:t>ꤣ</w:t>
      </w:r>
      <w:r>
        <w:rPr/>
        <w:t>ね轟眱侩轑㥾呦奪稦戨硔</w:t>
      </w:r>
      <w:r>
        <w:rPr/>
        <w:t>ꕀ</w:t>
      </w:r>
      <w:r>
        <w:rPr/>
        <w:t>㬨倶旂假噩숤뇂쉴㮏캵ㅴ潌䕨繅</w:t>
      </w:r>
      <w:r>
        <w:rPr/>
        <w:t>ꕬ</w:t>
      </w:r>
      <w:r>
        <w:rPr/>
        <w:t>묪㉸㟂┤㵏㯍桗쉙껂쉘悵</w:t>
      </w:r>
      <w:r>
        <w:rPr/>
        <w:t>Ⱓ</w:t>
      </w:r>
      <w:r>
        <w:rPr/>
        <w:t>쎮䧂㣂兣楤㑐塷䝃䤳</w:t>
      </w:r>
      <w:r>
        <w:rPr/>
        <w:t>Ⲭ</w:t>
      </w:r>
      <w:r>
        <w:rPr/>
        <w:t>占唯䥵眹숪䭈椴捎믂坥쉇숴瑬恉掮㉶䨷䠦物쉺⑹奟⩶獐㡂촹넷썄焴⼹칅ぎ</w:t>
      </w:r>
      <w:r>
        <w:rPr/>
        <w:t>ⱞ</w:t>
      </w:r>
      <w:r>
        <w:rPr/>
        <w:t>儊쵳搶䑗䀰䤮㜱瘨戣垩啍⩩⑷㖥쉲쉈捥正㵳晊剢䕁숱瓂况疏쉣숣䆡뮩壂汷氷㐶㡺塉嚣䰦瑄촤⒮殏䄨㡗䆮恏쉯噌숮歙㫂稥춣䄱㈭呗渪⎣浌㭘檥疱뮩놿츤楎숫숣쉱</w:t>
      </w:r>
      <w:r>
        <w:rPr/>
        <w:t>ꔪ</w:t>
      </w:r>
      <w:r>
        <w:rPr/>
        <w:t>ⲱ</w:t>
      </w:r>
      <w:r>
        <w:rPr/>
        <w:t>䌦⬲氳杩⾿쉇䜱⭗ꅞꆿ彴㗍㍠䩏㋂䝲樳䑔䍚␩ヂ⨣㤭䴵ㅕ䁘⨭獭㍱춡繨䱐搹쵔吱䝃摃ꌨ쎩䑅</w:t>
      </w:r>
      <w:r>
        <w:rPr/>
        <w:t>ꕩ⹾</w:t>
      </w:r>
      <w:r>
        <w:rPr/>
        <w:t>䠺췂歞쵳弪奧嗂┺犱塣禩汬⽁磂뽀敞奵슬橈惂焥灉入櫂湡硎檿佥琭㫂棍圳쉫</w:t>
      </w:r>
      <w:r>
        <w:rPr/>
        <w:t>ⴰ</w:t>
      </w:r>
      <w:r>
        <w:rPr/>
        <w:t>埂⍅썶걋⭰祢숶⛍ꅢ┽浩㝠睌洮숥敮䝶嚱潦䜲转⛂칂慭瘰쉵ꍬ쉪禮秂頵吱妵但呰䰮ꥱ㛂唪ꅩふ䵩딣㑳轨ꥨ</w:t>
      </w:r>
      <w:r>
        <w:rPr/>
        <w:t>꧂</w:t>
      </w:r>
      <w:r>
        <w:rPr/>
        <w:t>轃</w:t>
      </w:r>
      <w:r>
        <w:rPr/>
        <w:t>ⱉ</w:t>
      </w:r>
      <w:r>
        <w:rPr/>
        <w:t>呥幨㍳썋飂⫍䕗穲䵅⧂싂걤櫂洰轴</w:t>
      </w:r>
      <w:r>
        <w:rPr/>
        <w:t>ⵗ</w:t>
      </w:r>
      <w:r>
        <w:rPr/>
        <w:t>ィ⭑쉺稨業㣂걋㚥쉴㝳숱㑢㑆쉲쉵䣍䜦숬츽杚㙄䩲㶱䱃䐦䉙㶬䙣牏飂뼸㮻兪⍡䣂㙍⾣烂懂乵䝣恩䙢</w:t>
      </w:r>
      <w:r>
        <w:rPr/>
        <w:t>ⱍ⩳</w:t>
      </w:r>
      <w:r>
        <w:rPr/>
        <w:t>쉇甪磍堵婾庩숥⨽坥䨰姂吣㭥手秂䒿⍸抩呔瑖숨娰㙰楅繒⬲⩒幄俎乑䑵쉭顭喡獇愰㤴欨㩴㐣㚥㟃습棎쎥挬䯂挰樯佰㕇厘⽀⾻촵墥</w:t>
      </w:r>
      <w:r>
        <w:rPr/>
        <w:t>⡙</w:t>
      </w:r>
      <w:r>
        <w:rPr/>
        <w:t>塲婩㑄轡竂㶻牨깰䅒摍싍䵟㐫◃煗猸竂盂瑫⨭⿂欶䌥犩♥ざ剸⒘쉞숩</w:t>
      </w:r>
      <w:r>
        <w:rPr/>
        <w:t>ⵁ</w:t>
      </w:r>
      <w:r>
        <w:rPr/>
        <w:t>㝠슩潸槍䩇睬扰㔳堪癩䘣剎㝊슮㬵畂쉎ꥴ䙠㦮䉃싂抱輸㈪⩭䬦㡵ꅑ䷂瀵画╢㍮楡⽖桙쉀唲칳ꥭ䈵杏곎㭆悏</w:t>
      </w:r>
      <w:r>
        <w:rPr/>
        <w:t>⡢</w:t>
      </w:r>
      <w:r>
        <w:rPr/>
        <w:t>㴬썷㑬䤴녮䰳働⥠⭦庩桡奦槍稽挴䁃摠煉徻⩞⭺쉌䡆㑊⍑䩠</w:t>
      </w:r>
      <w:r>
        <w:rPr/>
        <w:t>Ⲙ</w:t>
      </w:r>
      <w:r>
        <w:rPr/>
        <w:t>烂猯⑞䔭权뇃㉃쉎♖ꥷ瘣</w:t>
      </w:r>
      <w:r>
        <w:rPr/>
        <w:t>⣂</w:t>
      </w:r>
      <w:r>
        <w:rPr/>
        <w:t>䴹㥍ꍅ</w:t>
      </w:r>
      <w:r>
        <w:rPr/>
        <w:t>⡯</w:t>
      </w:r>
      <w:r>
        <w:rPr/>
        <w:t>쉎䵱겿劥쉇䙳쉣⌫歸戶牴碱♎椳偄㡤硁穕㈱礭ꅴ슣牁䝈䡙繱离潋싂挺뿂傡䡏微♨㥹썏㝁땷䠤均⭸⨮쵈瑪癇猳〭楣轙䰰숰水㓂轳⏂</w:t>
      </w:r>
      <w:r>
        <w:rPr/>
        <w:t>ꔯ</w:t>
      </w:r>
      <w:r>
        <w:rPr/>
        <w:t>硳㑀㑶疬곂木獐縩◂杌爥椮歙쌪㝡啓由숲ꥦ䚿┊歔⬰䴯洴堵촶敶㶵て⍐때ヂꅴ䡪㩫</w:t>
      </w:r>
      <w:r>
        <w:rPr/>
        <w:t>⡤</w:t>
      </w:r>
      <w:r>
        <w:rPr/>
        <w:t>晅쉤⥾ꥶ帲⥌珍橉嗍汚⪮睏⭐噃䴽⽖嗂橍싂ꥫ㙢煌⽍㩳瀸㬶䧂ꎘ洬쉩扁熱</w:t>
      </w:r>
      <w:r>
        <w:rPr/>
        <w:t>ⴭ</w:t>
      </w:r>
      <w:r>
        <w:rPr/>
        <w:t>㘻惂땃縪䮘䉐猪梮珂쉀뭩穦싂瑚硁䴬䩟畯皥⫂唪☭㗂믎쉏朣乖恵</w:t>
      </w:r>
      <w:r>
        <w:rPr/>
        <w:t>ꦏ</w:t>
      </w:r>
      <w:r>
        <w:rPr/>
        <w:t>瞘⩳湞⍷辣䭈〷쉬睃噊믂牘楊</w:t>
      </w:r>
      <w:r>
        <w:rPr/>
        <w:t>ⱈ</w:t>
      </w:r>
      <w:r>
        <w:rPr/>
        <w:t>洤礪洪캱兦穱</w:t>
      </w:r>
      <w:r>
        <w:rPr/>
        <w:t>ꔤ</w:t>
      </w:r>
      <w:r>
        <w:rPr/>
        <w:t>扯꺡╒䜯灰⤻⩈⬽稫慴묷樭䥧獠捹䁞癚倥⬫쌲숻ⸯ⪬㠵幁彪䱯╮顅硗슻쉨绂䰪瑢칍♾⹁㏂㕞뭕煣</w:t>
      </w:r>
      <w:r>
        <w:rPr/>
        <w:t>⠽</w:t>
      </w:r>
      <w:r>
        <w:rPr/>
        <w:t>컂㨲쉶煖ꄸ</w:t>
      </w:r>
      <w:r>
        <w:rPr/>
        <w:t>ꥄ</w:t>
      </w:r>
      <w:r>
        <w:rPr/>
        <w:t>㐶뽰</w:t>
      </w:r>
      <w:r>
        <w:rPr/>
        <w:t>ⵟ</w:t>
      </w:r>
      <w:r>
        <w:rPr/>
        <w:t>㤨</w:t>
      </w:r>
      <w:r>
        <w:rPr/>
        <w:t>ⷂ⩓</w:t>
      </w:r>
      <w:r>
        <w:rPr/>
        <w:t>傻싂㷂僂⭗慎䙂쵢杰栯窿숥⼦と⑟疮汳縥価橾佀숮쉰牉爴灓㵰ꥭ願绂칸暩숵氳슻啵䃂⩶灶幑</w:t>
      </w:r>
      <w:r>
        <w:rPr/>
        <w:t>⡖</w:t>
      </w:r>
      <w:r>
        <w:rPr/>
        <w:t>녧쎬쉭㐴汁㉥係쉭硐싍㕁潖䎻䟂</w:t>
      </w:r>
      <w:r>
        <w:rPr/>
        <w:t>ⱷ</w:t>
      </w:r>
      <w:r>
        <w:rPr/>
        <w:t>㑚濂쉸쉚敲正뇎搮婐攫쉬噥椰浵㑳뽮㶿쉨甸⹯哂</w:t>
      </w:r>
      <w:r>
        <w:rPr/>
        <w:t>⠨</w:t>
      </w:r>
      <w:r>
        <w:rPr/>
        <w:t>浰䵱渽て轭㤲숷㏂䍷頱挤猵楱涥걌䍵⦩玩灇⎿槂澣쉮掏颻䊮긵Ⓜヂ关┦纣쉂쉁┨洮깩敖吷㩊汘呩</w:t>
      </w:r>
      <w:r>
        <w:rPr/>
        <w:t>ⱹ</w:t>
      </w:r>
      <w:r>
        <w:rPr/>
        <w:t>䑏</w:t>
      </w:r>
      <w:r>
        <w:rPr/>
        <w:t>ⴰ</w:t>
      </w:r>
      <w:r>
        <w:rPr/>
        <w:t>甴故噹⾿䡣禘䊵䅈棂彐⵨</w:t>
      </w:r>
      <w:r>
        <w:rPr/>
        <w:t>ⶱ</w:t>
      </w:r>
      <w:r>
        <w:rPr/>
        <w:t>걪棂칯坍쉲灆쉂䩢瓂浔䅵柂䯂㵲㙳넴쉳埂ㄯ顎祢湁啸쉢唱䴸帰烂奺䑌为偧슣束</w:t>
      </w:r>
      <w:r>
        <w:rPr/>
        <w:t>ⷂ</w:t>
      </w:r>
      <w:r>
        <w:rPr/>
        <w:t>橪썞瑒橐ꆵ呏桧⥒妮け싍漬塴숷倦牌숱䉠㉘ꍎ晷㝭녺皘㝔뇎녖숹䬤ꍯꅭꏂ䰥㌺㩌撘䕰쉕써武ꥪ㟂㌯䉌湚쉁⤽戬㙭辮곂쉌䩂弹䝾깪⺏㠪氩뭰겘䴰㦵䢣硇瀰戵徬矍囂浩쉪搫쉊⩣뽊</w:t>
      </w:r>
      <w:r>
        <w:rPr/>
        <w:t>ꤴ</w:t>
      </w:r>
      <w:r>
        <w:rPr/>
        <w:t>渱顭䠥顁帪⏂촸漰㍈墿㥊⹥깖</w:t>
      </w:r>
      <w:r>
        <w:rPr/>
        <w:t>Ɐ</w:t>
      </w:r>
      <w:r>
        <w:rPr/>
        <w:t>奧⨥䊻쉨䉁媱쉶䱍㡡</w:t>
      </w:r>
      <w:r>
        <w:rPr/>
        <w:t>ⲵ</w:t>
      </w:r>
      <w:r>
        <w:rPr/>
        <w:t>半⥖ꌥ㴵䑵䙑獧㍡楥뽢䙏䙍䟂㍧㊩䀨猴瑍歎䨨뭅䈨䁭쉧夸敵搶</w:t>
      </w:r>
      <w:r>
        <w:rPr/>
        <w:t>⠶Ɑ</w:t>
      </w:r>
      <w:r>
        <w:rPr/>
        <w:t>痂汁颿挽䉴乮彲きぉ癕敺慗偶⭶い慘払當쌶⛎䝫啫䖣捆⍰⑎싂슡쉓佲깸䵔奀杮楗恕쵔⑋辘楐䐪硙偉꺩煅깍⑃츩㤻煯춿獫朳䅀潪</w:t>
      </w:r>
      <w:r>
        <w:rPr/>
        <w:t>ⵖ</w:t>
      </w:r>
      <w:r>
        <w:rPr/>
        <w:t>㭖䨊愵瀭⨶瘩畑⨴묵썺쉂숳䩧嘨⽭슡⑦咏㆘䡩爹坐</w:t>
      </w:r>
      <w:r>
        <w:rPr/>
        <w:t>⠲</w:t>
      </w:r>
      <w:r>
        <w:rPr/>
        <w:t>ꤵ</w:t>
      </w:r>
      <w:r>
        <w:rPr/>
        <w:t>ㄸ䩤䩌䈹⩦슘椰䇂ꍨ㣂치숥䝢싂칀睢瓍㍴䚵깊䑑怮쉮頨</w:t>
      </w:r>
      <w:r>
        <w:rPr/>
        <w:t>ꕶ</w:t>
      </w:r>
      <w:r>
        <w:rPr/>
        <w:t>奀忂䩶</w:t>
      </w:r>
      <w:r>
        <w:rPr/>
        <w:t>⣃</w:t>
      </w:r>
      <w:r>
        <w:rPr/>
        <w:t>숪䟂歇췍</w:t>
      </w:r>
      <w:r>
        <w:rPr/>
        <w:t>ꖱ</w:t>
      </w:r>
      <w:r>
        <w:rPr/>
        <w:t>䁥㔲毃䭔祠㌫塘祹渣湦</w:t>
      </w:r>
      <w:r>
        <w:rPr/>
        <w:t>ꥄ☺</w:t>
      </w:r>
      <w:r>
        <w:rPr/>
        <w:t>쉾쵲獵淂慸奤ꅐ壂睴◂ꌷ</w:t>
      </w:r>
      <w:r>
        <w:rPr/>
        <w:t>⠽꥖⌵</w:t>
      </w:r>
      <w:r>
        <w:rPr/>
        <w:t>㪬</w:t>
      </w:r>
      <w:r>
        <w:rPr/>
        <w:t>ⵓ</w:t>
      </w:r>
      <w:r>
        <w:rPr/>
        <w:t>彶䁎㇂⪻悩橾栶䠣潁☮才㉆쉓걫䁔♹縮⌰숨摱捹⥢쌻⍌숹⥵种眰帲ꅦ</w:t>
      </w:r>
      <w:r>
        <w:rPr/>
        <w:t>ꕴ</w:t>
      </w:r>
      <w:r>
        <w:rPr/>
        <w:t>㡖示摤쉬癨</w:t>
      </w:r>
      <w:r>
        <w:rPr/>
        <w:t>꧂</w:t>
      </w:r>
      <w:r>
        <w:rPr/>
        <w:t>䝗爳㭧⹸䉬쉁繶敇쉰灓㕳뽆狂匦䍰쉚쉗㨭㚥⪬㆏扊嘨捞坃呐充㵫</w:t>
      </w:r>
      <w:r>
        <w:rPr/>
        <w:t>⡞</w:t>
      </w:r>
      <w:r>
        <w:rPr/>
        <w:t>뭓椫塖䩒싂轩桅ふ䈩畁嘸䏂⭯쉚쉄쵸㮮硄</w:t>
      </w:r>
      <w:r>
        <w:rPr/>
        <w:t>ⱊ</w:t>
      </w:r>
      <w:r>
        <w:rPr/>
        <w:t>ꦮ</w:t>
      </w:r>
      <w:r>
        <w:rPr/>
        <w:t>兕禩㔩㌪䰶癮搰ꆱ杧숪搹㭋╫斘㍱娣䬨濂ㄻ</w:t>
      </w:r>
      <w:r>
        <w:rPr/>
        <w:t>ꕕ</w:t>
      </w:r>
      <w:r>
        <w:rPr/>
        <w:t>䑭䚣⼮憮⭩␯倨슮坓␳䵣⨮硖㝏㨭欸䪵썉䐪䅭뽨䩙㌪㭱灶恧㩁䪘轫땰噫么䅦숲☫춘廂轷畓〺쵣爭柂啂⥴ꥳ夰块ネ繷䊩杫癌ㅘ恎掬幢惂⭙牋</w:t>
      </w:r>
      <w:r>
        <w:rPr/>
        <w:t>ⱌ</w:t>
      </w:r>
      <w:r>
        <w:rPr/>
        <w:t>汩慲믂䘻奸</w:t>
      </w:r>
      <w:r>
        <w:rPr/>
        <w:t>ꕕ</w:t>
      </w:r>
      <w:r>
        <w:rPr/>
        <w:t>沩框浚夦硉示䪘恢㙎䈲畯⧂㩷幔</w:t>
      </w:r>
      <w:r>
        <w:rPr/>
        <w:t>ꤩ</w:t>
      </w:r>
      <w:r>
        <w:rPr/>
        <w:t>煈顂칤梬琵ꍦ滍⑲憿汵䅸⧂奰庘步睡票⾥桎津歩敾か顶䭴칩刪究넶㙮䥊㠶牧넺兄汶⨮쉒㕣쉊幂</w:t>
      </w:r>
      <w:r>
        <w:rPr/>
        <w:t>⢩</w:t>
      </w:r>
      <w:r>
        <w:rPr/>
        <w:t>䎥䝰쌺橧쉳犱숻䭦㔫㩨⭦掏睔싂</w:t>
      </w:r>
      <w:r>
        <w:rPr/>
        <w:t>꧂</w:t>
      </w:r>
      <w:r>
        <w:rPr/>
        <w:t>숻揂⨷쉪硂卅失灍轶才敘쉳焽産ꄳ⿎䩧晴㭍晘⨥㡎㷂⩎庣㉏㘰畔瘸㕤潘㑎䥉╭祉砯♉⨪쵗뽖头䝴䩸㘴兮浉佑汞硯䐵䇂䉤</w:t>
      </w:r>
      <w:r>
        <w:rPr/>
        <w:t>ꕮ</w:t>
      </w:r>
      <w:r>
        <w:rPr/>
        <w:t>焷䅎㐯</w:t>
      </w:r>
      <w:r>
        <w:rPr/>
        <w:t>ꤪ</w:t>
      </w:r>
      <w:r>
        <w:rPr/>
        <w:t>摤쉥彧氫ꌭ䵟圱楚婇祍灬喱㠨浠쉳晴卦㠪兘淂</w:t>
      </w:r>
      <w:r>
        <w:rPr/>
        <w:t>ꔣ</w:t>
      </w:r>
      <w:r>
        <w:rPr/>
        <w:t>뾵쵵祧坴㢣⤴䦏䑍䱳揂㫂嘭煵╓柍䵄䐨縨</w:t>
      </w:r>
      <w:r>
        <w:rPr/>
        <w:t>ꤪ</w:t>
      </w:r>
      <w:r>
        <w:rPr/>
        <w:t>潈넻㕶䅍䚻灵亱쉯㖻쉩䞱⍡暩넩</w:t>
      </w:r>
      <w:r>
        <w:rPr/>
        <w:t>⠷</w:t>
      </w:r>
      <w:r>
        <w:rPr/>
        <w:t>癤䴪䘨쉹嗂獡报秂奙扌䡑걠祐䡆䣂숸哃䔷쉨䛎弪㘱呬</w:t>
      </w:r>
      <w:r>
        <w:rPr/>
        <w:t>ꤶ</w:t>
      </w:r>
      <w:r>
        <w:rPr/>
        <w:t>礱婥㕦䊘⭉⽋樴獩䖱㡡牀帵堷轨潺幗⌶㕏纻㙒䭹깩丰䉋⭌㣂熡䞵祪슏ぎ祆⽥橺⦿䍇긦껂甶硙乣쉋㒩捚㍦猺⼊癦䩟顫爱ꅈ䵌呑䵬쉃湬橑礩懂竂䔣嚱恉쉍뗂쉞瑳淂橴⬩湲栽砮凂</w:t>
      </w:r>
      <w:r>
        <w:rPr/>
        <w:t>ⴰ</w:t>
      </w:r>
      <w:r>
        <w:rPr/>
        <w:t>昻䕂颻䢿䵒ꍦ歊⽞㈷䕧묶塓㩘䩟潾琭</w:t>
      </w:r>
      <w:r>
        <w:rPr/>
        <w:t>ꤤ</w:t>
      </w:r>
      <w:r>
        <w:rPr/>
        <w:t>福潰䭠痂䭤쉔〩㮩兠쉩⸸欹걸壂ㅏ쵁녷쉹녣</w:t>
      </w:r>
      <w:r>
        <w:rPr/>
        <w:t>⡸</w:t>
      </w:r>
      <w:r>
        <w:rPr/>
        <w:t>㨶㶩卪㉳穃獈</w:t>
      </w:r>
      <w:r>
        <w:rPr/>
        <w:t>Ɐ⫂</w:t>
      </w:r>
      <w:r>
        <w:rPr/>
        <w:t>숨⹫ꅴ믂⍙ꅐ擂싂쉪㊩⩎呄〸砶녊狂廃硎獡</w:t>
      </w:r>
      <w:r>
        <w:rPr/>
        <w:t>ⱅ</w:t>
      </w:r>
      <w:r>
        <w:rPr/>
        <w:t>䉠斩种瞮䒥ち楲䘹浫</w:t>
      </w:r>
      <w:r>
        <w:rPr/>
        <w:t>ꔩ</w:t>
      </w:r>
      <w:r>
        <w:rPr/>
        <w:t>㐸㥙獅슣婙煈쉅뇂⬵畂縭䥷恤婆摈杬楐䅤숳㍦䢵㞏流긲䵲嗂치㜨싂㩓汳涣煰爯</w:t>
      </w:r>
      <w:r>
        <w:rPr/>
        <w:t>⠱</w:t>
      </w:r>
      <w:r>
        <w:rPr/>
        <w:t>绂㥾埂믂슥ꆿ买狂焤伭䡭䠭⩧䦵쉲㬸䚥刳䨪㯎</w:t>
      </w:r>
      <w:r>
        <w:rPr/>
        <w:t>Ⱞ</w:t>
      </w:r>
      <w:r>
        <w:rPr/>
        <w:t>挳怵滍䥠컂싂䢘㑾⎡⨸␻䕲澏祩墏䱖瞬촸硖㜳뭠掬慠네洴爺놩䙥䝉祧迂㠳扂浍뇂䯂ꅷ啟梡ꄤ捣♟之╭䉩⬩嗂뭄㯂쵀湨⽟⹗㥄䝩汧츱䥲⹯쉞쉆</w:t>
      </w:r>
      <w:r>
        <w:rPr/>
        <w:t>ⱱ</w:t>
      </w:r>
      <w:r>
        <w:rPr/>
        <w:t>轮㭑ㆡ歑匨⹈斱窿竂䢏橆䌭湄숬泂煏䑞䡩쉍獺䩲쉪䘸奖怽䰴滃棂쉒戻㮿昴침坸땾⪮樷噘⑒</w:t>
      </w:r>
      <w:r>
        <w:rPr/>
        <w:t>ⱃ</w:t>
      </w:r>
      <w:r>
        <w:rPr/>
        <w:t>㔶싂⩈冩䑉縬ꥫ輴弴쉗她歇礸숣吤㕫㥅땠쉕ㄶ抡䩺漲춡睍渴숲숽쉺瑔㥱楢㑓囂祶⹣쉎轏뭷⭤㐰奐䔪硠哎瑎</w:t>
      </w:r>
      <w:r>
        <w:rPr/>
        <w:t>⠹</w:t>
      </w:r>
      <w:r>
        <w:rPr/>
        <w:t>뇂⹇磂剋䐣㭾䩈㝉懃伤ㅬ</w:t>
      </w:r>
      <w:r>
        <w:rPr/>
        <w:t>ꕓ⩗</w:t>
      </w:r>
      <w:r>
        <w:rPr/>
        <w:t>䜥㜤栰㤶獂쉐穟硱⒱玥쉘㕑俎䷂䙪潲</w:t>
      </w:r>
      <w:r>
        <w:rPr/>
        <w:t>ⶣ</w:t>
      </w:r>
      <w:r>
        <w:rPr/>
        <w:t>呫뭣╨㠫砵ꥰ輭쉁䨨╇磂썴㭟堸뽵瀬杮ぁ㝚软㷂</w:t>
      </w:r>
      <w:r>
        <w:rPr/>
        <w:t>ꖩ</w:t>
      </w:r>
      <w:r>
        <w:rPr/>
        <w:t>爷礬♳湄䗂盂문憵欲䰻</w:t>
      </w:r>
      <w:r>
        <w:rPr/>
        <w:t>⡙</w:t>
      </w:r>
      <w:r>
        <w:rPr/>
        <w:t>㮱⹩䕑穡㞡</w:t>
      </w:r>
      <w:r>
        <w:rPr/>
        <w:t>ⷂ</w:t>
      </w:r>
      <w:r>
        <w:rPr/>
        <w:t>ⱊ</w:t>
      </w:r>
      <w:r>
        <w:rPr/>
        <w:t>슬倱㘹欰싂</w:t>
      </w:r>
      <w:r>
        <w:rPr/>
        <w:t>Ⱡ</w:t>
      </w:r>
      <w:r>
        <w:rPr/>
        <w:t>癐框䱴塄獁柂뇂凍桹ꌦ䳍䋂䢩꥗瘥ꅸ哂睶㎿橀싂畸侩怪䅍卹癳㑟䦿獉㡡ꎡ楂쏎癅䩅싂</w:t>
      </w:r>
      <w:r>
        <w:rPr/>
        <w:t>ⵎ</w:t>
      </w:r>
      <w:r>
        <w:rPr/>
        <w:t>穔뭥䏎晄㯂쉸㖡辬㕅쉮⒱㍞㍡⩲㘽ㅺ溵⩢䳂䉨䰥쉦♗ꅪ堹灚伳䟂䉁杴栮</w:t>
      </w:r>
      <w:r>
        <w:rPr/>
        <w:t>ꔹ</w:t>
      </w:r>
      <w:r>
        <w:rPr/>
        <w:t>穐䇍塂╒丶⹌䐻汗㵳乪ꅰ</w:t>
      </w:r>
      <w:r>
        <w:rPr/>
        <w:t>⡵</w:t>
      </w:r>
      <w:r>
        <w:rPr/>
        <w:t>歸杧㐣媱ꅠ쵧塋砥⹰ꥠ썴깣㣂⩶猵㐰偒奭싂묥敵婗</w:t>
      </w:r>
      <w:r>
        <w:rPr/>
        <w:t>ⵏ</w:t>
      </w:r>
      <w:r>
        <w:rPr/>
        <w:t>ꄳが瑵眪祐</w:t>
      </w:r>
      <w:r>
        <w:rPr/>
        <w:t>ꥏ</w:t>
      </w:r>
      <w:r>
        <w:rPr/>
        <w:t>⻎걐獫䵮擂㵡悏♷時쉒⥎</w:t>
      </w:r>
      <w:r>
        <w:rPr/>
        <w:t>ꕆ</w:t>
      </w:r>
      <w:r>
        <w:rPr/>
        <w:t>璻ꅴ쉔䠊效쉐⍰卮嘳塷佴넷繅䍍뭕浐呺て睾♫ꎡꥪ뇂㏂싂걇畗灁▿㴦㯂痂숸啦䝞䏂䆱㓂땤㌴廂䐹걬敄⭅☸さ㥊飂</w:t>
      </w:r>
      <w:r>
        <w:rPr/>
        <w:t>⠬</w:t>
      </w:r>
      <w:r>
        <w:rPr/>
        <w:t>䄩</w:t>
      </w:r>
      <w:r>
        <w:rPr/>
        <w:t>ⲱ</w:t>
      </w:r>
      <w:r>
        <w:rPr/>
        <w:t>뇃暮䥳㜵넦쉹뿂〣녮⑱ㅮ䘤㬥䆵⸵걲潶䚘</w:t>
      </w:r>
      <w:r>
        <w:rPr/>
        <w:t>ꥍ</w:t>
      </w:r>
      <w:r>
        <w:rPr/>
        <w:t>㝂歌扚쉍乾♖⍃숮焳뽢硏問参㴯䘩쌱彬畘숮捺␪㕮碻⩫䰷弪唬㌵⬰晗䑵帪眪堦녭㥫〸땺ㄭ坋녖⼣䩶均ㅳ쉘湪⾮䧂瑃쉺䩢꺩繷睑幈</w:t>
      </w:r>
      <w:r>
        <w:rPr/>
        <w:t>ꕭ</w:t>
      </w:r>
      <w:r>
        <w:rPr/>
        <w:t>敂쉄椭썳㵳쵪싂瞮特쉆车材壎</w:t>
      </w:r>
      <w:r>
        <w:rPr/>
        <w:t>Ⱚ</w:t>
      </w:r>
      <w:r>
        <w:rPr/>
        <w:t>捲砨弩䠬倣쉔祒</w:t>
      </w:r>
      <w:r>
        <w:rPr/>
        <w:t>꧂⹄</w:t>
      </w:r>
      <w:r>
        <w:rPr/>
        <w:t>숻⩕䌽䱳砤均媩㏂㕧㊮憘㕶珂淂</w:t>
      </w:r>
      <w:r>
        <w:rPr/>
        <w:t>Ⱚ</w:t>
      </w:r>
      <w:r>
        <w:rPr/>
        <w:t>儹쉌参搵⑧숣卐⨴⪏⯂䝚偫䅆氲棂卪入剕</w:t>
      </w:r>
      <w:r>
        <w:rPr/>
        <w:t>ⷎ</w:t>
      </w:r>
      <w:r>
        <w:rPr/>
        <w:t>橉싎晪䗃㕱㕙昲顦䭀呀橗썍䤹ꌺ㥨汗쉂ꅹ㈯潗玮</w:t>
      </w:r>
      <w:r>
        <w:rPr/>
        <w:t>꧃</w:t>
      </w:r>
      <w:r>
        <w:rPr/>
        <w:t>ギ䌮칶⹓</w:t>
      </w:r>
      <w:r>
        <w:rPr/>
        <w:t>ⴸ</w:t>
      </w:r>
      <w:r>
        <w:rPr/>
        <w:t>䉉剮칰眴슘接棂쌳ㄹ쏂⑹</w:t>
      </w:r>
      <w:r>
        <w:rPr/>
        <w:t>ⵈ</w:t>
      </w:r>
      <w:r>
        <w:rPr/>
        <w:t>华榡㝳輪⽶橭颣컎䏂縺䛂䬶㬴祗湨</w:t>
      </w:r>
      <w:r>
        <w:rPr/>
        <w:t>ꦩ</w:t>
      </w:r>
      <w:r>
        <w:rPr/>
        <w:t>䵁瓂㡡忂䵩숻</w:t>
      </w:r>
      <w:r>
        <w:rPr/>
        <w:t>ⱌ</w:t>
      </w:r>
      <w:r>
        <w:rPr/>
        <w:t>坢쉚摩拂坑㔻梣ꍟ歃㙏碡䈱㩕걢칣恵갲妮甴</w:t>
      </w:r>
      <w:r>
        <w:rPr/>
        <w:t>ꦬ</w:t>
      </w:r>
      <w:r>
        <w:rPr/>
        <w:t>嫂⩖쉲쉶䑎櫂內䳂⍍䈺䉩숪습轚</w:t>
      </w:r>
      <w:r>
        <w:rPr/>
        <w:t>ⵒ</w:t>
      </w:r>
      <w:r>
        <w:rPr/>
        <w:t>ⱥⳂ␹</w:t>
      </w:r>
      <w:r>
        <w:rPr/>
        <w:t>슡奤䎡歵㮱䯂⮻爷䡓숫彠傏睌慦湦㴳䲥숴</w:t>
      </w:r>
      <w:r>
        <w:rPr/>
        <w:t>ⰸ</w:t>
      </w:r>
      <w:r>
        <w:rPr/>
        <w:t>姍</w:t>
      </w:r>
      <w:r>
        <w:rPr/>
        <w:t>ꗃ</w:t>
      </w:r>
      <w:r>
        <w:rPr/>
        <w:t>穔츴숩㶡쉔ꍀꅒ畡歴뽞숽숯숴숤㑮珂剨⫂澩砭䝉㡰</w:t>
      </w:r>
      <w:r>
        <w:rPr/>
        <w:t>Ⱚ</w:t>
      </w:r>
      <w:r>
        <w:rPr/>
        <w:t>䴨炥ꄦ▩欭嚬㕗슘䦬䛂到圽禿춥縤㐤捔懍稦恫旂捫넥怤副嘴壂㎩뇃㝨⍬슩䁰励촥橴眤噴杋쉪믎繊⩦촱哂썬䉎</w:t>
      </w:r>
      <w:r>
        <w:rPr/>
        <w:t>ꦮ</w:t>
      </w:r>
      <w:r>
        <w:rPr/>
        <w:t>碱⻂㵂쉦䄴꥗㊮捲㵶㌴轂汖浵洦卬䲡딬쉍㐳숩쉫쉇匰湁凃㝷坭种䈮报啥囂⾬㩑겥䷎쉌䝰䵑䏃䏎畢䥬璥⎩슏䝊</w:t>
      </w:r>
      <w:r>
        <w:rPr/>
        <w:t>Ⱓ</w:t>
      </w:r>
      <w:r>
        <w:rPr/>
        <w:t>繫⨥䖩歬婺쉠곍厩䋂娴戲旍</w:t>
      </w:r>
      <w:r>
        <w:rPr/>
        <w:t>ⵡ</w:t>
      </w:r>
      <w:r>
        <w:rPr/>
        <w:t>摪츬⍹⎏顂䤩婫殿㤫㝢</w:t>
      </w:r>
      <w:r>
        <w:rPr/>
        <w:t>ꥊ</w:t>
      </w:r>
      <w:r>
        <w:rPr/>
        <w:t>䍦㬮婴䍉䨽拂佂喬䆬䭾䦏旂含䥺숵䟂䩃</w:t>
      </w:r>
      <w:r>
        <w:rPr/>
        <w:t>꧂</w:t>
      </w:r>
      <w:r>
        <w:rPr/>
        <w:t>急䓂슩촹⸩楓쉱䞩狂弰넯뽐啂卟櫂</w:t>
      </w:r>
      <w:r>
        <w:rPr/>
        <w:t>Ⳏ</w:t>
      </w:r>
      <w:r>
        <w:rPr/>
        <w:t>灦橢⽋숸礽</w:t>
      </w:r>
      <w:r>
        <w:rPr/>
        <w:t>ꤣ</w:t>
      </w:r>
      <w:r>
        <w:rPr/>
        <w:t>슣毂싂癤㟂呋啠</w:t>
      </w:r>
      <w:r>
        <w:rPr/>
        <w:t>꧂</w:t>
      </w:r>
      <w:r>
        <w:rPr/>
        <w:t>奧치</w:t>
      </w:r>
      <w:r>
        <w:rPr/>
        <w:t>ꕆ</w:t>
      </w:r>
      <w:r>
        <w:rPr/>
        <w:t>瀣㥴顧쉘〥椪쉎②癇㴺␫畔꺵㐷梣</w:t>
      </w:r>
      <w:r>
        <w:rPr/>
        <w:t>⠊</w:t>
      </w:r>
      <w:r>
        <w:rPr/>
        <w:t>婋㠤䑺⭨쉤쉷칂圬慰싎쉊놬쉎</w:t>
      </w:r>
      <w:r>
        <w:rPr/>
        <w:t>ꕭ</w:t>
      </w:r>
      <w:r>
        <w:rPr/>
        <w:t>留潁⽲</w:t>
      </w:r>
      <w:r>
        <w:rPr/>
        <w:t>ⲻ</w:t>
      </w:r>
      <w:r>
        <w:rPr/>
        <w:t>剘圫漮숭泂⩚⩬䑾䉵촺瓂䵉縩䑷均쉖優⩹슮㵳祪ㆩ輣⯂䗎</w:t>
      </w:r>
      <w:r>
        <w:rPr/>
        <w:t>⡖②</w:t>
      </w:r>
      <w:r>
        <w:rPr/>
        <w:t>ꍚ슻⥺摹㗂恹쉪㶘쉚䡢䬪㩮轇劣䅡㪻䈦㎬塌渳漬十⍥参갪偖礳噮唽睄䖿䕏挫싃쉸稽卧</w:t>
      </w:r>
      <w:r>
        <w:rPr/>
        <w:t>Ⱚ</w:t>
      </w:r>
      <w:r>
        <w:rPr/>
        <w:t>㪡纩礦摀쉂穣橹㠷</w:t>
      </w:r>
      <w:r>
        <w:rPr/>
        <w:t>ꕍ</w:t>
      </w:r>
      <w:r>
        <w:rPr/>
        <w:t>嘷禮奆嚘숱⫂潌轂㑨摌깈⩀湫敚䙎싂㥒煮厱캬㙚䅡㟂熘伯婉㴹⫍㤦䏂☳䉳埂廂치顅쉳㕪ꎘ䁌긬䱫⥁捩瘷繾未촲숭⩌刪⤻健桍稰䅅䝖顮ꅭ硓恋㜴묭毂唲숱奪摓</w:t>
      </w:r>
      <w:r>
        <w:rPr/>
        <w:t>ꔷ</w:t>
      </w:r>
      <w:r>
        <w:rPr/>
        <w:t>䇂癄⬪辩堪㌦爲兆偨札煉㙓쉴㊬숦땉</w:t>
      </w:r>
      <w:r>
        <w:rPr/>
        <w:t>ⱡ</w:t>
      </w:r>
      <w:r>
        <w:rPr/>
        <w:t>儣䡟䥟晥倽䉱瀻⽉⽂䵃䱌䭘樳飂㒩〩㋂烂ꍖ⭴桭뮘ꎩ숨㋂</w:t>
      </w:r>
      <w:r>
        <w:rPr/>
        <w:t>ꦮ</w:t>
      </w:r>
      <w:r>
        <w:rPr/>
        <w:t>춏䣍⩒䩂☭収漩汫㭍숱即⩺睒칺癳㙓슻⌫䪩捋⵭澘㩋</w:t>
      </w:r>
      <w:r>
        <w:rPr/>
        <w:t>ꗂ</w:t>
      </w:r>
      <w:r>
        <w:rPr/>
        <w:t>쵹䡶썮㉏㠳匣瀩쉧㇂㷂偨⒥</w:t>
      </w:r>
      <w:r>
        <w:rPr/>
        <w:t>ꕄ</w:t>
      </w:r>
      <w:r>
        <w:rPr/>
        <w:t>偮慣㣂栳㠪쵴穎焻㝀穱僂淍枩쉓ꅊ쉪쉚〮㕔㮬ꌸ깵庱썥ㅵ⬬橰洫㘷숪㡨ㆣ愫頹싃䐤썳䱮㝸긦⍾飂⑚挷슬䵥⩾䅶⿂眺㮵敊噇擂繾䙾㴮⭈愳幕䠽杴䉕㕰浍슏칀쵯㩩꺻☷㜦块숻</w:t>
      </w:r>
      <w:r>
        <w:rPr/>
        <w:t>ⷂ</w:t>
      </w:r>
      <w:r>
        <w:rPr/>
        <w:t>磂汰剮⹢砪䥈㨵⭧烂氳涵猰㐨⬸噣⽰䫂炿㜥㠳칩⤱▩执䡵</w:t>
      </w:r>
      <w:r>
        <w:rPr/>
        <w:t>ꕘ</w:t>
      </w:r>
      <w:r>
        <w:rPr/>
        <w:t>㈤稱乧놏颥䥋椹⾡䥧╙捐⩔넴䵩犡䅑晞否⯂쌣檿⼩쉾</w:t>
      </w:r>
      <w:r>
        <w:rPr/>
        <w:t>⡪</w:t>
      </w:r>
      <w:r>
        <w:rPr/>
        <w:t>䇂</w:t>
      </w:r>
      <w:r>
        <w:rPr/>
        <w:t>ꥐ</w:t>
      </w:r>
      <w:r>
        <w:rPr/>
        <w:t>橲䨽㩔纩녀倴㉙椽睧녰睆玵䝖櫂䞥곂卤쉉㊻</w:t>
      </w:r>
      <w:r>
        <w:rPr/>
        <w:t>ꕤ</w:t>
      </w:r>
      <w:r>
        <w:rPr/>
        <w:t>쉟瀣쌯南놮䩔夲桀窵噌灁쉀숺ꅇ䕣촣곂窘캱滂쉣⤽坳瞿瘪썆녔纘碮姂瑧㮘녬瑎繴梥潋믂暬摕甦싂执䁺㚵䄯ꥺ䘣䙡숣杶</w:t>
      </w:r>
      <w:r>
        <w:rPr/>
        <w:t>ꥐ</w:t>
      </w:r>
      <w:r>
        <w:rPr/>
        <w:t>䛂쵃㢩䕋䦣㠲捊湅暏䌶녍䑵珂䗂깃憵廂ꅚ㡦䜺燂瑣⨯䖏繨䱨</w:t>
      </w:r>
      <w:r>
        <w:rPr/>
        <w:t>ⰱ</w:t>
      </w:r>
      <w:r>
        <w:rPr/>
        <w:t>䥟砶⹳爵噷妱傥쉶⍯쵩䕷繦㤽勂녠숣䱉呴쉮畢妻㌷ꎱ垻橱</w:t>
      </w:r>
      <w:r>
        <w:rPr/>
        <w:t>ꦥ</w:t>
      </w:r>
      <w:r>
        <w:rPr/>
        <w:t>㝱儴挷</w:t>
      </w:r>
      <w:r>
        <w:rPr/>
        <w:t>ꖩ</w:t>
      </w:r>
      <w:r>
        <w:rPr/>
        <w:t>䌥砯便歘潟楶煉杀⬤迂悵太䁶畳䈊怬쉖㡄匫睨揂╇匭獚怱砬촸쉊溬㛂쉂⽵㈽幒⍹ꇂ╨⩙煅䟍</w:t>
      </w:r>
      <w:r>
        <w:rPr/>
        <w:t>ⱙ</w:t>
      </w:r>
      <w:r>
        <w:rPr/>
        <w:t>㌲㧎畚♗䙠김쉡䉋扉槃墥愣係塢卦⽆⚣瀱⨪⍚浱⹳쉈⸨䤨⴩樣殣╩䲩♣嘩䭋㪘</w:t>
      </w:r>
      <w:r>
        <w:rPr/>
        <w:t>꧂</w:t>
      </w:r>
      <w:r>
        <w:rPr/>
        <w:t>甥摈爳䕲産╘쉵ꏂ넬敷呶捬䙬슩⫎砵㉒숬</w:t>
      </w:r>
      <w:r>
        <w:rPr/>
        <w:t>ꤨ</w:t>
      </w:r>
      <w:r>
        <w:rPr/>
        <w:t>䢿녹殘嫂㨩㜪㵮卫⤤㑘숹うヂ</w:t>
      </w:r>
      <w:r>
        <w:rPr/>
        <w:t>ꤽ</w:t>
      </w:r>
      <w:r>
        <w:rPr/>
        <w:t>쌻轪顷摃㯂Ⓜ婒癳畖ㄮ㌻徘濂칉挣秂䫂썍싂烂䉹眰䂣갣呶偶繱纬숶⩸</w:t>
      </w:r>
      <w:r>
        <w:rPr/>
        <w:t>⡬</w:t>
      </w:r>
      <w:r>
        <w:rPr/>
        <w:t>瑖奶佧㑣坣幏䌣쉘⩓洳株晳顴兆</w:t>
      </w:r>
      <w:r>
        <w:rPr/>
        <w:t>ꤩ</w:t>
      </w:r>
      <w:r>
        <w:rPr/>
        <w:t>嗂㧃楯幪睵穃辮䝃뼵晫㍹乨䵣八</w:t>
      </w:r>
      <w:r>
        <w:rPr/>
        <w:t>⣂</w:t>
      </w:r>
      <w:r>
        <w:rPr/>
        <w:t>敇㭳烂檻穣灇쉑䙁揂⬭塚汎扐⨪桨싂땓佁쎏♈㷂숵搻㋂参⍂슥⨻㕩쵣祃㘨傿숫ꥣ䜶べ畴灨㯍楢幃繤┽䉅䱤㡂捀䮿㌸</w:t>
      </w:r>
      <w:r>
        <w:rPr/>
        <w:t>ⱞ</w:t>
      </w:r>
      <w:r>
        <w:rPr/>
        <w:t>惂긮橰⭨쉢晧㐷楷汈㵎䫂䤳梿㥥䊱䑏偈㫃琺埍淂䆘伸㕪쉦潍楄垣揍䉇쉕</w:t>
      </w:r>
      <w:r>
        <w:rPr/>
        <w:t>ⲵ</w:t>
      </w:r>
      <w:r>
        <w:rPr/>
        <w:t>꧂</w:t>
      </w:r>
      <w:r>
        <w:rPr/>
        <w:t>㔷獷⴪䝷椭恱戺槂츷䀱</w:t>
      </w:r>
      <w:r>
        <w:rPr/>
        <w:t>ꕦ</w:t>
      </w:r>
      <w:r>
        <w:rPr/>
        <w:t>坏婉숺氫⬫噓䤪䱎怪偠뾮숽圥뭶嘶</w:t>
      </w:r>
      <w:r>
        <w:rPr/>
        <w:t>ⵤ</w:t>
      </w:r>
      <w:r>
        <w:rPr/>
        <w:t>䠮Ⓕ杸迂␺唰梡칾硤⍕䡯⵭栻泂煆唻儺幹㉪겥墱你倪䉔橚沮䅄姍兲呲⩖⴩ꥳ吸㔽䄤쉺卪♁⫂兗輽⎱묻쉆丽⻂䈸煀쵳쉚</w:t>
      </w:r>
      <w:r>
        <w:rPr/>
        <w:t>ꗂ</w:t>
      </w:r>
      <w:r>
        <w:rPr/>
        <w:t>橂뇂楬䝟䩏숲㞮剘幐公柃敋슩䉦</w:t>
      </w:r>
      <w:r>
        <w:rPr/>
        <w:t>ꦵ</w:t>
      </w:r>
      <w:r>
        <w:rPr/>
        <w:t>뭾㩤䡩ォ묽껂╉쉨慈슣塙슩京塲䭌曃슘㘵瀹睵彴䬪싂呤ꄴ⚱颻繟슿㷂䇂浌쉘吣㡨놩摌싂辬⹐卐楋싂晃넷坙輴奇恉健┫긴⦣吪딯쉣畂ꌯ쉟倽婘奕놏嘷單䁇丨ㅷ繎八숻敎剩䍒扫㧂爣婣穔</w:t>
      </w:r>
      <w:r>
        <w:rPr/>
        <w:t>ⱂ</w:t>
      </w:r>
      <w:r>
        <w:rPr/>
        <w:t>䘷⎘匣</w:t>
      </w:r>
      <w:r>
        <w:rPr/>
        <w:t>ⶥ</w:t>
      </w:r>
      <w:r>
        <w:rPr/>
        <w:t>쵫甦쉰稺汇䋎扴㥳㯂帻眽숪☣뭖坾敩奯株砷扥⨰넮䉾슏䫃轞兇긩쉢徻䡌믂顈놿䚩⭦她㯂潆煰녡顸ꥦ</w:t>
      </w:r>
      <w:r>
        <w:rPr/>
        <w:t>ⴱ</w:t>
      </w:r>
      <w:r>
        <w:rPr/>
        <w:t>쉹䴨뼺䅊⨹执䞥</w:t>
      </w:r>
      <w:r>
        <w:rPr/>
        <w:t>⡮</w:t>
      </w:r>
      <w:r>
        <w:rPr/>
        <w:t>쉲</w:t>
      </w:r>
      <w:r>
        <w:rPr/>
        <w:t>⡗</w:t>
      </w:r>
      <w:r>
        <w:rPr/>
        <w:t>太넽嗂╕欣⍊㇂숹썎⑍뼳䱞䤫乬⭶顊伦殩轋</w:t>
      </w:r>
      <w:r>
        <w:rPr/>
        <w:t>꧂</w:t>
      </w:r>
      <w:r>
        <w:rPr/>
        <w:t>垥쉶晸㞣利䝯캩䍖具睓䆵㛂⺣㡠䙏</w:t>
      </w:r>
      <w:r>
        <w:rPr/>
        <w:t>ꕦ</w:t>
      </w:r>
      <w:r>
        <w:rPr/>
        <w:t>캵烂昮奥礊䝥䌭卌⮮䙗祕ꄥ땴⭧♕䥇䡋獞䁥⪮䫂䓂卵秂갰俍⍾갰䵟噀땡痂顊뮱瑩扎⴪㈩呟䐩剕頪垘⥏祊暘㠪牗뗂⮿焰樦搬獭㭺䝹</w:t>
      </w:r>
      <w:r>
        <w:rPr/>
        <w:t>ⵗ⩤</w:t>
      </w:r>
      <w:r>
        <w:rPr/>
        <w:t>癣湑⎥畷浊䭚䆮䡬枩离景⍱憩⦥矃弯㝁㌱頶㕔到㕵䈲䑩畺礵⑏飂䭘㍲刮㑇迃璩顏歓熻긫ㄣ䌨⩲␴</w:t>
      </w:r>
      <w:r>
        <w:rPr/>
        <w:t>ꦿ⴬</w:t>
      </w:r>
      <w:r>
        <w:rPr/>
        <w:t>稳欦⪣嘮竃칇䕅놬䝆䍐兦갽恷뾻偱䯎汙悥</w:t>
      </w:r>
      <w:r>
        <w:rPr/>
        <w:t>ꤳ</w:t>
      </w:r>
      <w:r>
        <w:rPr/>
        <w:t>獱</w:t>
      </w:r>
      <w:r>
        <w:rPr/>
        <w:t>ꥂ</w:t>
      </w:r>
      <w:r>
        <w:rPr/>
        <w:t>伫䌦洨㡋活⸨쉲噑ꌻ⺘盂琨瘵砱⥄ꍺ垻䋂爮♌⩶ꅍ슮쉰꺥䉗瀲戯쉇燂飂㑞䭦倷⌶숺껍ㅥㄪ烂ꆥ♉䕏塵칳⫂淂쉕⫂埂朷煕쉋恐疿㊵嘤쵞쉧敄</w:t>
      </w:r>
      <w:r>
        <w:rPr/>
        <w:t>ꔪ</w:t>
      </w:r>
      <w:r>
        <w:rPr/>
        <w:t>頳䘬♱쉪ㅷ㦮杙杚挷沩䵕滃㜺䑬걡㭬䅔ㅎ⽣䮩ꥷ⯂庬䝹␪䇂忂癃礪ぴ丽盂숵典昰轒拂썚⩓㭞⭆挵偆ㅋ</w:t>
      </w:r>
      <w:r>
        <w:rPr/>
        <w:t>ⶱ</w:t>
      </w:r>
      <w:r>
        <w:rPr/>
        <w:t>掣㍃㤲卅啾㙓攸㍎숷䥾瀶顢싂㐷䧂淍㧂刪睷瑞㥂烂参椨伩䄨땬㗂녨㵰轺㠳竂兏垥쉁禮䅑㶥</w:t>
      </w:r>
      <w:r>
        <w:rPr/>
        <w:t>ⵯ</w:t>
      </w:r>
      <w:r>
        <w:rPr/>
        <w:t>渽硺晏뽯慉瑈剱긮䌲쉋</w:t>
      </w:r>
      <w:r>
        <w:rPr/>
        <w:t>ⶩ</w:t>
      </w:r>
      <w:r>
        <w:rPr/>
        <w:t>疣☳坞迂砳奮㕙䣂娫㉠㏂煑坾쵏쉃㑌竃⽑偸⹖습떱迂俍⑑住癯츦䥌摩洨嚥幥</w:t>
      </w:r>
      <w:r>
        <w:rPr/>
        <w:t>⠯</w:t>
      </w:r>
      <w:r>
        <w:rPr/>
        <w:t>䰷坬橱싂䙭쉹協㊡쉉㉋㡩呰</w:t>
      </w:r>
      <w:r>
        <w:rPr/>
        <w:t>ⶮ</w:t>
      </w:r>
      <w:r>
        <w:rPr/>
        <w:t>⿂䀫㌫搻</w:t>
      </w:r>
      <w:r>
        <w:rPr/>
        <w:t>ꖏ꤮</w:t>
      </w:r>
      <w:r>
        <w:rPr/>
        <w:t>Ⳃ</w:t>
      </w:r>
      <w:r>
        <w:rPr/>
        <w:t>帯쉧⥒땦♘촤㕘䓂㗃䳍䂵濂쉏쵧庩稩轀쉳縴喱氽⹄撩渦顧뭗喥⩊㏍뭢洲⼨段숥촬⵬䖬䰣꥙갱瀷뾿쉎숣넭㝉輯㘦噢묩妮嫂뼱㩦剭췎䶿乷怰믂⯂眩汖ㄶ</w:t>
      </w:r>
      <w:r>
        <w:rPr/>
        <w:t>꧂</w:t>
      </w:r>
      <w:r>
        <w:rPr/>
        <w:t>儭昶姂嗎싍㍹摏塂녌ぺ晊噷眹묩Ⓧ彨穄橗╔婓ꅦ䥪縪恗牺嘺㯂䨽瞿戬桑⸸䤬ꅾ永㉒泎京ꅞ拃䱳⯂㟂畈⩯浃繧幪䤷䖵掣兆⽹ꅘ싂䙟歆䫂ꄤ吸䨸䰵깃숪慎땺拂纱湒で仂쉞⥶䩎䒵ꏃ䤵묩㤱其慦⼫넮뽏ꍲ憿䭞ꌳ䗂汤䕷䌲颿╘뭋皱輺칄哂元</w:t>
      </w:r>
      <w:r>
        <w:rPr/>
        <w:t>ꕷ</w:t>
      </w:r>
      <w:r>
        <w:rPr/>
        <w:t>쉶灂剕輵哂</w:t>
      </w:r>
      <w:r>
        <w:rPr/>
        <w:t>ꥏ</w:t>
      </w:r>
      <w:r>
        <w:rPr/>
        <w:t>䑦繯깩ꄲ쉃彎歖是싂䩙爊㉍攮彏쵒牊慳晩㉤倶冏慭慐縨</w:t>
      </w:r>
      <w:r>
        <w:rPr/>
        <w:t>⢿</w:t>
      </w:r>
      <w:r>
        <w:rPr/>
        <w:t>怩抡䭾轤璩牫㵄숲呹⮩䙋卉긨쉆䈨䕴䕙쉾⽴㬪싂橤⍭剌畋爬⑪</w:t>
      </w:r>
      <w:r>
        <w:rPr/>
        <w:t>⣂</w:t>
      </w:r>
      <w:r>
        <w:rPr/>
        <w:t>敧乨柎潩⛂ㅢ⨹畭悡䥥㪡冣归䤺⼪슮梏䎣</w:t>
      </w:r>
      <w:r>
        <w:rPr/>
        <w:t>ⰴ</w:t>
      </w:r>
      <w:r>
        <w:rPr/>
        <w:t>숨杭楺쉔㵞ぃ䐭摉淂梻䄪츲쉑牄怫亩䑲⴪柂䭵</w:t>
      </w:r>
      <w:r>
        <w:rPr/>
        <w:t>꤬</w:t>
      </w:r>
      <w:r>
        <w:rPr/>
        <w:t>㓂칲彵쉫쉖ꏂ䁱找㥒춥䞩畚</w:t>
      </w:r>
      <w:r>
        <w:rPr/>
        <w:t>ꔳ</w:t>
      </w:r>
      <w:r>
        <w:rPr/>
        <w:t>眱掵穡䄨〵䯂爮怤㙅潦녫䲘</w:t>
      </w:r>
      <w:r>
        <w:rPr/>
        <w:t>ꔪ</w:t>
      </w:r>
      <w:r>
        <w:rPr/>
        <w:t>㍧쵬䑷倥畋䮿ぎ椺瑒ⸯ⑄쉵쉗⑃頯塐숬뭖剕䑏栯</w:t>
      </w:r>
      <w:r>
        <w:rPr/>
        <w:t>ⱂ</w:t>
      </w:r>
      <w:r>
        <w:rPr/>
        <w:t>㝠쉙䕌뽟㉍牷橚ꏂ祴参</w:t>
      </w:r>
      <w:r>
        <w:rPr/>
        <w:t>ⷂ</w:t>
      </w:r>
      <w:r>
        <w:rPr/>
        <w:t>뽉숶⭕彸</w:t>
      </w:r>
      <w:r>
        <w:rPr/>
        <w:t>ꥑ</w:t>
      </w:r>
      <w:r>
        <w:rPr/>
        <w:t>캵佾䒥䉇⭡玿嘪啴穞璩〶숻弩圸汔꥞捳䝠灉䄦潋䤩싂㝴슻뽵〦걉䗂朹⭊ꅷ株盎⸹倨䕀樹牸쉞䴷䐪杁弪䡮〱彨싂㌱싂欷塎奓㔨祃彤㑡㴻灗⍭⬰⬱瘲瑇煓ꅄ㞩㒿䅎ㅴ</w:t>
      </w:r>
      <w:r>
        <w:rPr/>
        <w:t>⣂</w:t>
      </w:r>
      <w:r>
        <w:rPr/>
        <w:t>燂쵰䩬녲</w:t>
      </w:r>
      <w:r>
        <w:rPr/>
        <w:t>ꤨꔪ</w:t>
      </w:r>
      <w:r>
        <w:rPr/>
        <w:t>瘨</w:t>
      </w:r>
      <w:r>
        <w:rPr/>
        <w:t>⡘</w:t>
      </w:r>
      <w:r>
        <w:rPr/>
        <w:t>䍚썃坪쉈숷䌻磂䥉䑆⑗갵唻狍䘮숪珂쉃颵숪썘克栨浰䝬㣂⭢廂獨䡠⩬瞏䩱쉆噹䡃珂盂츪浵䥄晍ꥨ⌵剩佪쎵桉숷</w:t>
      </w:r>
      <w:r>
        <w:rPr/>
        <w:t>⣂</w:t>
      </w:r>
      <w:r>
        <w:rPr/>
        <w:t>毂捎㩨슬煗硚⹋숵</w:t>
      </w:r>
      <w:r>
        <w:rPr/>
        <w:t>ⱘ</w:t>
      </w:r>
      <w:r>
        <w:rPr/>
        <w:t>䂬뭳磎䢿挶䨵䲱獥塔격桹쉔ꌬ䉘</w:t>
      </w:r>
      <w:r>
        <w:rPr/>
        <w:t>ⷂ</w:t>
      </w:r>
      <w:r>
        <w:rPr/>
        <w:t>㵠㥄带┸樽積砹癓⍉凂弤㍋걕숻⎮깎㛂囂</w:t>
      </w:r>
      <w:r>
        <w:rPr/>
        <w:t>ⷂ</w:t>
      </w:r>
      <w:r>
        <w:rPr/>
        <w:t>뼶䚩뽗㨨⒏싂곂偍⩒⿂㝂敲歠䩧潗奏檥⭒䅬䁙㝹儨⒮</w:t>
      </w:r>
      <w:r>
        <w:rPr/>
        <w:t>ⶥ</w:t>
      </w:r>
      <w:r>
        <w:rPr/>
        <w:t>磂䍘伻泂圦쵫汧</w:t>
      </w:r>
      <w:r>
        <w:rPr/>
        <w:t>ꥑ</w:t>
      </w:r>
      <w:r>
        <w:rPr/>
        <w:t>㡑危㞬䄱匶⩨뼩捠썌▩㕵祩顺䈫ㄺ⩣쉏轷愪晾磂穴く칌汊䔫䣎⧃復뭺컂敶飂璮丮樵⻂㝥瑫歾瑔縹</w:t>
      </w:r>
      <w:r>
        <w:rPr/>
        <w:t>⡉</w:t>
      </w:r>
      <w:r>
        <w:rPr/>
        <w:t>ꍱ뗂轑癖⨰숹䩁璱旎⻂払恞䥖盂乔ㄮꥳ晸䝆때⥖숨廎扉</w:t>
      </w:r>
      <w:r>
        <w:rPr/>
        <w:t>Ⳃ</w:t>
      </w:r>
      <w:r>
        <w:rPr/>
        <w:t>飂걋䵨歃䡊</w:t>
      </w:r>
      <w:r>
        <w:rPr/>
        <w:t>ꤨ</w:t>
      </w:r>
      <w:r>
        <w:rPr/>
        <w:t>獨</w:t>
      </w:r>
      <w:r>
        <w:rPr/>
        <w:t>⡁</w:t>
      </w:r>
      <w:r>
        <w:rPr/>
        <w:t>栣禘♮</w:t>
      </w:r>
      <w:r>
        <w:rPr/>
        <w:t>Ⱖ</w:t>
      </w:r>
      <w:r>
        <w:rPr/>
        <w:t>祘滂兣灙戨䈯珂刬</w:t>
      </w:r>
      <w:r>
        <w:rPr/>
        <w:t>⡑</w:t>
      </w:r>
      <w:r>
        <w:rPr/>
        <w:t>眷榣칶⯂潍䁇柂⿂충㓂睲쉵轚䏂ꄸ姂㝗㡳轃懂瘣㭞㟃捦牒潬顓滂奱く뭉㷂슡棂瑭橙䵊쉥煬쉩埂뮩䉤녦湈橴</w:t>
      </w:r>
      <w:r>
        <w:rPr/>
        <w:t>ꖥ</w:t>
      </w:r>
      <w:r>
        <w:rPr/>
        <w:t>劘恅칉쉷傥믂⭤晓㡭싂焰湣썤杶녶呀潐쉱</w:t>
      </w:r>
      <w:r>
        <w:rPr/>
        <w:t>ꖘ</w:t>
      </w:r>
      <w:r>
        <w:rPr/>
        <w:t>䝩湴娫싃㦩䵹슬挊⥡浵촱춻卋싂쉗</w:t>
      </w:r>
      <w:r>
        <w:rPr/>
        <w:t>ⱶ</w:t>
      </w:r>
      <w:r>
        <w:rPr/>
        <w:t>㬷彆䉔땴瓂斩䅑</w:t>
      </w:r>
      <w:r>
        <w:rPr/>
        <w:t>ꕌ</w:t>
      </w:r>
      <w:r>
        <w:rPr/>
        <w:t>㘫㜩▱㌫쉡숫</w:t>
      </w:r>
      <w:r>
        <w:rPr/>
        <w:t>ꥀ</w:t>
      </w:r>
      <w:r>
        <w:rPr/>
        <w:t>恎슬⩚䯂砮做넳猺⦩泂⼩湎圱쉹㢩⎏츸琵㗂</w:t>
      </w:r>
      <w:r>
        <w:rPr/>
        <w:t>꧃</w:t>
      </w:r>
      <w:r>
        <w:rPr/>
        <w:t>䊘㈽猨䵐꥖煕䱱攥圭꥖</w:t>
      </w:r>
      <w:r>
        <w:rPr/>
        <w:t>ꕂ</w:t>
      </w:r>
      <w:r>
        <w:rPr/>
        <w:t>轚剹偵쉱쉢츥扈㡷땊洰꥖瑸㍢䙞쏂啢厮싂塢哂椱쉧슬⩀䍦歮⻂䩄⍗⨮쉇㥍</w:t>
      </w:r>
      <w:r>
        <w:rPr/>
        <w:t>ꤷ</w:t>
      </w:r>
      <w:r>
        <w:rPr/>
        <w:t>榬界㡀匲暩斣十슻</w:t>
      </w:r>
      <w:r>
        <w:rPr/>
        <w:t>⡎ⴭ</w:t>
      </w:r>
      <w:r>
        <w:rPr/>
        <w:t>硓塪쉢숱▩䉍䇂䤻䕑습칩䕴枏榱瑺䑦⽉㩐睵Ⓜ칬䪻쉾䠹䜸䮮䕹숵</w:t>
      </w:r>
      <w:r>
        <w:rPr/>
        <w:t>꥟</w:t>
      </w:r>
      <w:r>
        <w:rPr/>
        <w:t>䵩縬⍨䑢⪩㠤쉃䥓숺犣浯兣䒣䗂辏坟浇슿匪㑏⹶⨭䙎娤稰癨䖥숵摠睧쉖⿍㓎㉐뮻囃碱奤㘳ꅡ汃숽湹摏⭠⼰㭖傩乡⨷枥䝟爱놩숴䍀쉨䄨뽂䬽佺㭺づ睘歂쉣礵䓂㤷슩쉤䇂婢</w:t>
      </w:r>
      <w:r>
        <w:rPr/>
        <w:t>ꥃ</w:t>
      </w:r>
      <w:r>
        <w:rPr/>
        <w:t>껎⹉뽌Ⓝ卷</w:t>
      </w:r>
      <w:r>
        <w:rPr/>
        <w:t>ꕗ</w:t>
      </w:r>
      <w:r>
        <w:rPr/>
        <w:t>楇浔转湪</w:t>
      </w:r>
      <w:r>
        <w:rPr/>
        <w:t>ꦩ</w:t>
      </w:r>
      <w:r>
        <w:rPr/>
        <w:t>嚣乖浨쉯ꥢ煓拂썚촨䈦䀷쉫땦繧窩김嘮濎䭵⭑䥲ꍦ숳丮쉓㴳⫂뽳쉃䂡䐺啞쉉穏숮ꅌ㩴旂幌俍幀숴榩쉌땔匷⹞⺱걩坑灓숭뭎榩燂쉺䗂</w:t>
      </w:r>
      <w:r>
        <w:rPr/>
        <w:t>ⵯ</w:t>
      </w:r>
      <w:r>
        <w:rPr/>
        <w:t>쵺噴⭮徬债敁㥪䁌盍쉃쉰噆촤Ⓜ匪汪ㅙ䒘쉉쉳</w:t>
      </w:r>
      <w:r>
        <w:rPr/>
        <w:t>ⰶ</w:t>
      </w:r>
      <w:r>
        <w:rPr/>
        <w:t>숷㴤䀮嫍慨촯轉⩐疘厵坧仂쉘숻⭔敒济싃春廃㍣뽓긵顰䁺䩴礩愹夨殏収♵걢츷穧忂䵸ꄳ㷍乵喱쉟僎⽭㡎숯䱷樵怰䚵硖䑐䄳췎ꥵ䉸兓椵숣昫⩬奶㷂䶥</w:t>
      </w:r>
      <w:r>
        <w:rPr/>
        <w:t>꧂</w:t>
      </w:r>
      <w:r>
        <w:rPr/>
        <w:t>숻</w:t>
      </w:r>
      <w:r>
        <w:rPr/>
        <w:t>ⵞ</w:t>
      </w:r>
      <w:r>
        <w:rPr/>
        <w:t>䳂녩幨瑇瞮㝇迂〪ꎿꅗ穸㩦楹呂⹲猪顙匯</w:t>
      </w:r>
      <w:r>
        <w:rPr/>
        <w:t>꤫</w:t>
      </w:r>
      <w:r>
        <w:rPr/>
        <w:t>슿汌⹑쉲淍剨㯂婃䔪睩晳嘮㫂ꍆ쉒牦숻츲潤ㅍ䐣扨单</w:t>
      </w:r>
      <w:r>
        <w:rPr/>
        <w:t>ꔪ⑺</w:t>
      </w:r>
      <w:r>
        <w:rPr/>
        <w:t>걸吷䑱奤⽟㩅⫂庿䵪汆♩䤪ꥵ嚵</w:t>
      </w:r>
      <w:r>
        <w:rPr/>
        <w:t>Ⳃ</w:t>
      </w:r>
      <w:r>
        <w:rPr/>
        <w:t>䘦긥吴摣䲥㏍慌乇㕯囂㪣乄┯楘绂旂桅걐澱</w:t>
      </w:r>
      <w:r>
        <w:rPr/>
        <w:t>ⷂ</w:t>
      </w:r>
      <w:r>
        <w:rPr/>
        <w:t>㍊步别뾘쉂䥧䉓⽴犏娣秂呸⭊戨呙电㐶</w:t>
      </w:r>
      <w:r>
        <w:rPr/>
        <w:t>ꔨ</w:t>
      </w:r>
      <w:r>
        <w:rPr/>
        <w:t>濎䈵獏ざ㏃쉩湷噣潍ꅧ⾥亥㔭쎿䬨䶮슩畋䝟ㅬ杄䳂摵繩䐣僂쉶八딨楒䍋牤ꄱ②ァ穎⍮䠱倸⺬♖쉌촦呥捲쉐䵉輥㵾辮䠪⥬⥒摾村扤쉮栊䅵㥋欬숶䰸썤㝭䬯갯央⸥姂䦥⧂㜭䒘噊뇂慡ぺ䥹溏乣㬨慐䉤竂睂숤䙠칂單坷䪩㝞恐癪奢獣樨뿎갺侱㤪偤╘䰲습쉌</w:t>
      </w:r>
      <w:r>
        <w:rPr/>
        <w:t>ꔯ</w:t>
      </w:r>
      <w:r>
        <w:rPr/>
        <w:t>꺱媻ꍕ㘰刹掬潠獬㘦瘹䵀慇汨牌效严没䅣朷␺飂墵㪣步啍炮䮩쉬䴸潺䘦敨뮮뭩䪥⩁㥰扳䥚帵뼪㈱䩀轓䍡匹㝠䇂瑕□轫墻噐䡁嘫촷也쉒㵪稺숻쉟䊥⤤佗</w:t>
      </w:r>
      <w:r>
        <w:rPr/>
        <w:t>ⱋ</w:t>
      </w:r>
      <w:r>
        <w:rPr/>
        <w:t>嚿뗃盂넻幠㌻琯쉍湤歀ꆮ痂偢쉂䙅ꅞ扈塷参㝌瀴슥㴷悡姂喘灌ꍰ썸婫歒乍촯숵싂⭙䡄␱⥑⿂㯃뽵佄瑐䙧甤憻愬㘶䅫呆⹨入㡔滂嚮楢⼩슮긻썸싂⽯숽夦丽쉡ꍞ갷瑀</w:t>
      </w:r>
      <w:r>
        <w:rPr/>
        <w:t>⠷</w:t>
      </w:r>
      <w:r>
        <w:rPr/>
        <w:t>쉃拂楗</w:t>
      </w:r>
      <w:r>
        <w:rPr/>
        <w:t>ⴸ</w:t>
      </w:r>
      <w:r>
        <w:rPr/>
        <w:t>䀯쉪佾娸쉊숱〭䢥</w:t>
      </w:r>
      <w:r>
        <w:rPr/>
        <w:t>⡨</w:t>
      </w:r>
      <w:r>
        <w:rPr/>
        <w:t>䙊楷姂剖슮猪呅卬</w:t>
      </w:r>
      <w:r>
        <w:rPr/>
        <w:t>ꕊ</w:t>
      </w:r>
      <w:r>
        <w:rPr/>
        <w:t>춘瑴廂숬捠熩㕆牢㕠㷎潸䐱㩱瓍㉌並瞿狂䧂쉆⽂땙癷⹎卂啧ㅃ䞣</w:t>
      </w:r>
      <w:r>
        <w:rPr/>
        <w:t>ꤷ</w:t>
      </w:r>
      <w:r>
        <w:rPr/>
        <w:t>卣쉥</w:t>
      </w:r>
      <w:r>
        <w:rPr/>
        <w:t>ⰲ</w:t>
      </w:r>
      <w:r>
        <w:rPr/>
        <w:t>㔬獚杍ꅠ갰折㑰搪噓桭浲䥂䱔뮿亮싂쉄䂿싎煰愻彬㑶㜪卆㭦睞⹡瑕☯甶걱ꇂ㑢䉾䩑つ쉕㮱⸥縭唳輺숬愫䉸</w:t>
      </w:r>
      <w:r>
        <w:rPr/>
        <w:t>ꥏ䷂</w:t>
      </w:r>
      <w:r>
        <w:rPr/>
        <w:t>숣䟂䬲⩶条땈塘⭑䝕㝏</w:t>
      </w:r>
      <w:r>
        <w:rPr/>
        <w:t>ꤷ</w:t>
      </w:r>
      <w:r>
        <w:rPr/>
        <w:t>摞⫂㊬뼰</w:t>
      </w:r>
      <w:r>
        <w:rPr/>
        <w:t>ꔸ</w:t>
      </w:r>
      <w:r>
        <w:rPr/>
        <w:t>쉕䌨䦵ꍅ⑞倮懂檩쉟㍯䖘녑㩣佦㵚䎣殩숽䩶轘媏䉥䫂⍢杆㐦劘壂떱桀嚻뾻甭刵奬䑡䊱쉡晅䅲悵獤䁮䨮穬幌祪㡋ꥬ쌴䱡㓃쉇㣂숬쵁珂㨸갩땲ꍕ䴴</w:t>
      </w:r>
      <w:r>
        <w:rPr/>
        <w:t>ꕸ</w:t>
      </w:r>
      <w:r>
        <w:rPr/>
        <w:t>㩏╤㇃慗</w:t>
      </w:r>
      <w:r>
        <w:rPr/>
        <w:t>꥟</w:t>
      </w:r>
      <w:r>
        <w:rPr/>
        <w:t>穱⼽숽兂呹⏂猰䝶兄噞橑믂䵏㩒⚏䖩犬╾쉒琫柂毂ぶ⽂숪共煯枣䱱迂窿㵌〱哂圣参噑棂彑㈭犏숬㐽塟㑚䈯걌栮失⪡쉞䭩泂쉵䍺ꄦ傏㥑䈪棂⤽䘸杅敫塅䳃彅캡ꍆ뮻ね恚䧂暿牞␷슩䭀繥嚻摱쉆㮱秃</w:t>
      </w:r>
      <w:r>
        <w:rPr/>
        <w:t>ⶩ</w:t>
      </w:r>
      <w:r>
        <w:rPr/>
        <w:t>当佪㌯ꥠ戤儲睲潈㐮塍垱窿伲</w:t>
      </w:r>
      <w:r>
        <w:rPr/>
        <w:t>ꗂ</w:t>
      </w:r>
      <w:r>
        <w:rPr/>
        <w:t>䑵⍱䔺㥊싂</w:t>
      </w:r>
      <w:r>
        <w:rPr/>
        <w:t>ꤱ</w:t>
      </w:r>
      <w:r>
        <w:rPr/>
        <w:t>潇쉰故뾬幦ꄷ㠫焲쉮</w:t>
      </w:r>
      <w:r>
        <w:rPr/>
        <w:t>꧂</w:t>
      </w:r>
      <w:r>
        <w:rPr/>
        <w:t>㒩亵效⾘祲內辻숪砥䑋楷挰㙙䃂厱娣쏂溣畢⍥쉳⽊沣</w:t>
      </w:r>
      <w:r>
        <w:rPr/>
        <w:t>⠊ⱋ</w:t>
      </w:r>
      <w:r>
        <w:rPr/>
        <w:t>긴挲슮顠㙉汕奊⭏㟂⑒</w:t>
      </w:r>
      <w:r>
        <w:rPr/>
        <w:t>Ⱬ</w:t>
      </w:r>
      <w:r>
        <w:rPr/>
        <w:t>ꅈ癸☽㣃梥䍃쉀獗疩琽㠩䔪쉥栺昪秂⨯䛂扂塅䈨㜴䥶䜮쉲告ꥤ칊땠숫딫▣숺だ楑숶佚ꥤ睘䛂䉯쉆係⯍⑦숹䥱▻瑋㐷乖妘㜽伤㉊㝉悵䟃ꅣ㡓䅩㔯거轎䙤洷穰儴</w:t>
      </w:r>
      <w:r>
        <w:rPr/>
        <w:t>ꤴ</w:t>
      </w:r>
      <w:r>
        <w:rPr/>
        <w:t>浔滍氹䍴〣煖⼨敯瀮쉇扙쵭컂⹴䰦兂御砫䘶┯吳呸垱뭾水쉊㒩넬也祚墏싂䕆⻃㙇㜦顠乒믂䡍⍠㔬眵楀쉉</w:t>
      </w:r>
      <w:r>
        <w:rPr/>
        <w:t>ⲩ</w:t>
      </w:r>
      <w:r>
        <w:rPr/>
        <w:t>ꥒ</w:t>
      </w:r>
      <w:r>
        <w:rPr/>
        <w:t>㍉⤭坩癧婞⍚樤穤ㆱ슿㎿⚣숴ォ烃祕♳</w:t>
      </w:r>
      <w:r>
        <w:rPr/>
        <w:t>ⵈ</w:t>
      </w:r>
      <w:r>
        <w:rPr/>
        <w:t>穳㡤ㆬ啍숪暡㔱槃懂쉗丯䅁╅</w:t>
      </w:r>
      <w:r>
        <w:rPr/>
        <w:t>ⰴ</w:t>
      </w:r>
      <w:r>
        <w:rPr/>
        <w:t>燃녋숥䳂戲뾥⤸뼽쏂伪╉す㛂倻兞獈繰塃䍋硥㛂슱䓂믂䍣䲡灭娥捲걓䈮䗂㢩</w:t>
      </w:r>
      <w:r>
        <w:rPr/>
        <w:t>⡧</w:t>
      </w:r>
      <w:r>
        <w:rPr/>
        <w:t>轇䉾坒㥏쉸뮩췃硆슡瀽②呪㙪썩㐣灙磂</w:t>
      </w:r>
      <w:r>
        <w:rPr/>
        <w:t>ⰱ</w:t>
      </w:r>
      <w:r>
        <w:rPr/>
        <w:t>穁眯朸偾昰⭨䬩㬨協焤噣⸴㔪㟂嘫啳㉟䕔故璮㵡␻制⍥㕹牡縬氤㝳䁓♶㬣╺窏숮⩗椪</w:t>
      </w:r>
      <w:r>
        <w:rPr/>
        <w:t>Ⱪ</w:t>
      </w:r>
      <w:r>
        <w:rPr/>
        <w:t>啣畈摪㙈</w:t>
      </w:r>
      <w:r>
        <w:rPr/>
        <w:t>Ⳃ</w:t>
      </w:r>
      <w:r>
        <w:rPr/>
        <w:t>쉨顟ꌲ噷剑싂廂畢奡싍牕䍶뾿촮꥚㥐㤺싂쉍䠬㟂桶碘繫欰泂ꄸ䥟⑕义婶뭩檵怫塋⩚穳彵偁碘母⹇䨬슮歄딯⼷恀뽋柂㡘戬쉗㬪煙睏䒬⧂</w:t>
      </w:r>
      <w:r>
        <w:rPr/>
        <w:t>ⱦ</w:t>
      </w:r>
      <w:r>
        <w:rPr/>
        <w:t>㩀冱쉱⼥칆总捧硤갬偀捠㣂劻녰爺扔奖夥〯渳扥桳湮焥轋檏祐ꇂ䤮⩶彩磂䠹ㆮ硦⦵痍灊毂壂䞘偱ꅑ䘰䵊쌲恱䒮㕐㙄眺抮䝵牍䁹숲⌤갷汑</w:t>
      </w:r>
      <w:r>
        <w:rPr/>
        <w:t>ꤰ</w:t>
      </w:r>
      <w:r>
        <w:rPr/>
        <w:t>摎㔰朴揂捗싂䔪轄묻熩䰺橴焲쉶</w:t>
      </w:r>
      <w:r>
        <w:rPr/>
        <w:t>⠸</w:t>
      </w:r>
      <w:r>
        <w:rPr/>
        <w:t>祥ꍘ畡ꄺ䃂쉚潦싂⛂⬱疘斱슥숮毂眴칡ꇂ匪倥幐晩反刭顾洰䑒숤汒딨䤱⚡ㄥ係䉕椲䙶㟂熻輫⬸敔슘偟佩싂☣⴨㡁썕瑩깦凂敦㔮넻</w:t>
      </w:r>
      <w:r>
        <w:rPr/>
        <w:t>⡭</w:t>
      </w:r>
      <w:r>
        <w:rPr/>
        <w:t>伻縤䴽牬协楘</w:t>
      </w:r>
      <w:r>
        <w:rPr/>
        <w:t>ⱒ</w:t>
      </w:r>
      <w:r>
        <w:rPr/>
        <w:t>乩촳磃뿎㵱뽗噭眰숷䉌瀯杓쉆쌵嘪歂⍚帯慩沿쉁嘣쉀厘뗂⨲亣攨恠惂⑤兰⪏橹숳䑤꥞㵾囂⺮潲䘳䎩䍳䵱榿쉒㑧歃嘺橖止乾晇慡湣䘩쉭愊</w:t>
      </w:r>
      <w:r>
        <w:rPr/>
        <w:t>ꦘ</w:t>
      </w:r>
      <w:r>
        <w:rPr/>
        <w:t>쵊迂瀵呐䪣㷎㝎主넪活䖏咥扲ꌱ䡵娲么녱喩ぺ㦩刷汲ꍕ숨㊩␱</w:t>
      </w:r>
      <w:r>
        <w:rPr/>
        <w:t>⣂Ⱟ</w:t>
      </w:r>
      <w:r>
        <w:rPr/>
        <w:t>⽩쏍䚣㓂婳嘨츩皱쉩숸祍캵凂쵨町</w:t>
      </w:r>
      <w:r>
        <w:rPr/>
        <w:t>⠩</w:t>
      </w:r>
      <w:r>
        <w:rPr/>
        <w:t>슩⨮止㶏摙頦䘨䏃숯䭄䉏䵢瀶啋☰㣂쉕㉧㙠㍟剴⭋䠮</w:t>
      </w:r>
      <w:r>
        <w:rPr/>
        <w:t>Ⳃ</w:t>
      </w:r>
      <w:r>
        <w:rPr/>
        <w:t>啢偬쉀뽭氳숽슩ㅓ숮漣쵋쉁⵱㉸</w:t>
      </w:r>
      <w:r>
        <w:rPr/>
        <w:t>ꕗ</w:t>
      </w:r>
      <w:r>
        <w:rPr/>
        <w:t>畔手쉸犮䴪⏂嫎갵砪㡆㍁偮怶㑁⿍충坖䵭⨴活顷頱呉䱕朱晉浺╠⪻숲睷杉ヂ㐸싂䩒獌갻䏂繍潯╂㥧䬭뇂畸쉤獣娨䵤⩉兔浒顸浠㌩恲⦘쉷슘䋂㌦슿⭾♣櫂㎮䪿㙡ꅵ㣍</w:t>
      </w:r>
      <w:r>
        <w:rPr/>
        <w:t>ⱈ</w:t>
      </w:r>
      <w:r>
        <w:rPr/>
        <w:t>㨯䑯숳</w:t>
      </w:r>
      <w:r>
        <w:rPr/>
        <w:t>⣂</w:t>
      </w:r>
      <w:r>
        <w:rPr/>
        <w:t>숪㭐獟欮㘮⩊奱㆘녑硌칐煸㩅灆숳⩗⸬福繴奈</w:t>
      </w:r>
      <w:r>
        <w:rPr/>
        <w:t>ꔸ</w:t>
      </w:r>
      <w:r>
        <w:rPr/>
        <w:t>䚘깁䁱朣놬剨狂</w:t>
      </w:r>
      <w:r>
        <w:rPr/>
        <w:t>⡌</w:t>
      </w:r>
      <w:r>
        <w:rPr/>
        <w:t>奷歙硒栺숶䍙轅묤疥輤㝥恢䥾䢮㜭㍑猷伬捳䫂呲쵃厡秂抩떩슮㑱噎⥂뼣㯂伦⹮縵츶妻⑉㡉숳숣⍯</w:t>
      </w:r>
      <w:r>
        <w:rPr/>
        <w:t>Ⳃ</w:t>
      </w:r>
      <w:r>
        <w:rPr/>
        <w:t>睢䭟䝓</w:t>
      </w:r>
      <w:r>
        <w:rPr/>
        <w:t>ⱶ</w:t>
      </w:r>
      <w:r>
        <w:rPr/>
        <w:t>ꔦ</w:t>
      </w:r>
      <w:r>
        <w:rPr/>
        <w:t>珂繢漦ꅤ</w:t>
      </w:r>
      <w:r>
        <w:rPr/>
        <w:t>ꥍ</w:t>
      </w:r>
      <w:r>
        <w:rPr/>
        <w:t>桯橆晑燂쵣䥃救䱋춘⽇컂砮쉾榡皘牌彵癌劣</w:t>
      </w:r>
      <w:r>
        <w:rPr/>
        <w:t>Ⱪ</w:t>
      </w:r>
      <w:r>
        <w:rPr/>
        <w:t>堤攳扡썒攩繏ꏂ昫㥅쉺干辩恹湭⽸慾⬸玩⿂潗</w:t>
      </w:r>
      <w:r>
        <w:rPr/>
        <w:t>ꗂ</w:t>
      </w:r>
      <w:r>
        <w:rPr/>
        <w:t>곎⨬ꅦ刨㭴倪硾䗍녟</w:t>
      </w:r>
      <w:r>
        <w:rPr/>
        <w:t>ꤺⒿ</w:t>
      </w:r>
      <w:r>
        <w:rPr/>
        <w:t>䉌썣扅瀰⻂伣⾡廎쉡䥗쉔싂㶡떻瑪㙯瑦楊뭚㔳婲繀睶⻂拂숸敥畟吽婷潆䪡싂㧂怦쉧冩砰ꅟ땒䁚㕌枘㘴숦숽♗쵠爪쉴烂䅢墩䩵䪻⸪땦猵⩇</w:t>
      </w:r>
      <w:r>
        <w:rPr/>
        <w:t>ꦵ</w:t>
      </w:r>
      <w:r>
        <w:rPr/>
        <w:t>싂䠹坡䐤恇礥썘㭄祔⍇Ⓜ</w:t>
      </w:r>
      <w:r>
        <w:rPr/>
        <w:t>ꖵ</w:t>
      </w:r>
      <w:r>
        <w:rPr/>
        <w:t>칓놮厡商⭂ギ䒏䥤縺䅖辏땏⎘㭕쉌坱㑍矃쉯晩眨⭴啃だ</w:t>
      </w:r>
      <w:r>
        <w:rPr/>
        <w:t>ꔩ</w:t>
      </w:r>
      <w:r>
        <w:rPr/>
        <w:t>ꥢ塬唲問⭱뗂恕놡䕯顟묯뽹䠰㋍㊵畍⽺길긯␺䙘癘⥦䡱福旃洸䝗쏂⌯㵴⭥숮⭗㘺払畱湍쵳ㅶ兪뽋偙项匳</w:t>
      </w:r>
      <w:r>
        <w:rPr/>
        <w:t>ꤣꖩ</w:t>
      </w:r>
      <w:r>
        <w:rPr/>
        <w:t>ㅂ㏂捷究䍷㷂䍺棂疘♲걞砱뿍䃂匫嗂⮏떏橶哂乡㙪嫍◂⽖</w:t>
      </w:r>
      <w:r>
        <w:rPr/>
        <w:t>ꤩ</w:t>
      </w:r>
      <w:r>
        <w:rPr/>
        <w:t>澱㵂⯂㓎㴦⦿㍈⌷</w:t>
      </w:r>
      <w:r>
        <w:rPr/>
        <w:t>⠶</w:t>
      </w:r>
      <w:r>
        <w:rPr/>
        <w:t>䩨㌤飂硸⥢숭⍣䕸献婐呔乧</w:t>
      </w:r>
      <w:r>
        <w:rPr/>
        <w:t>ꦩ</w:t>
      </w:r>
      <w:r>
        <w:rPr/>
        <w:t>兲娦⽏䡞뿂㜮瑦⧂⌽痍䒣娪㒮頹゘愭弣祖╫꥘⽯嚣檥㑁쌊䀦녺</w:t>
      </w:r>
      <w:r>
        <w:rPr/>
        <w:t>꧂ꤶ</w:t>
      </w:r>
      <w:r>
        <w:rPr/>
        <w:t>止</w:t>
      </w:r>
      <w:r>
        <w:rPr/>
        <w:t>ꕆ</w:t>
      </w:r>
      <w:r>
        <w:rPr/>
        <w:t>칪슿㵴쉁彃ꎩ妥杁圦揂硏⹶걐</w:t>
      </w:r>
      <w:r>
        <w:rPr/>
        <w:t>꤬</w:t>
      </w:r>
      <w:r>
        <w:rPr/>
        <w:t>砣摘뇂㡘㶣煠㙅楆⨹熥婬㕚♰딴ㅺ璩㉠嘬䀻숤㬨썲剄机掿쵕価ꏂ䩴▩梏姂䮩穢烂</w:t>
      </w:r>
      <w:r>
        <w:rPr/>
        <w:t>ꔮ</w:t>
      </w:r>
      <w:r>
        <w:rPr/>
        <w:t>⡸</w:t>
      </w:r>
      <w:r>
        <w:rPr/>
        <w:t>塔辮⭡㵍</w:t>
      </w:r>
      <w:r>
        <w:rPr/>
        <w:t>ⷂ</w:t>
      </w:r>
      <w:r>
        <w:rPr/>
        <w:t>쉃ゥ䕫쉐⏂쏂浗湭싂彁⴩ꍊ弫爭䙟㥯싂쉮䭡椸</w:t>
      </w:r>
      <w:r>
        <w:rPr/>
        <w:t>ꔻ</w:t>
      </w:r>
      <w:r>
        <w:rPr/>
        <w:t>㡺灕啴䵷싂㙁瘸卑</w:t>
      </w:r>
      <w:r>
        <w:rPr/>
        <w:t>ꖥ</w:t>
      </w:r>
      <w:r>
        <w:rPr/>
        <w:t>㎏嫍凎⨳杢敓䨲䘲䥀㤻摁⹌췂╂奠⨬爳湫⺩┩싂杗彏㢡湷摃何甹㕴쉾婧呭塭췂⑧걐湞瑪浀乶轖䂿刨갫㉀䐬숤츶㧂䘽㩡썶ㆮ쵘䁔織걁恩</w:t>
      </w:r>
      <w:r>
        <w:rPr/>
        <w:t>ꕾ</w:t>
      </w:r>
      <w:r>
        <w:rPr/>
        <w:t>匴嘳畖⨪啓칚徻杕쉁㥳欻㠥䝧</w:t>
      </w:r>
      <w:r>
        <w:rPr/>
        <w:t>ⱎ</w:t>
      </w:r>
      <w:r>
        <w:rPr/>
        <w:t>瑳奆朽獅浡睰汀</w:t>
      </w:r>
      <w:r>
        <w:rPr/>
        <w:t>꧃</w:t>
      </w:r>
      <w:r>
        <w:rPr/>
        <w:t>漬쉕习쉫䭸棂㈲摅圸╇慕灣售株捤畬딭㑾⹀䀳⥯䤹쉊䊥딬㵹깢⩴㬲繨</w:t>
      </w:r>
      <w:r>
        <w:rPr/>
        <w:t>ⶏ</w:t>
      </w:r>
      <w:r>
        <w:rPr/>
        <w:t>牎䭷廂摣辮◂濃甲⺩垮ꍾ⨩佗⫂䝭䱪뼦畆㝙ꥵ頪櫂⩑㩟晸契</w:t>
      </w:r>
      <w:r>
        <w:rPr/>
        <w:t>꧂</w:t>
      </w:r>
      <w:r>
        <w:rPr/>
        <w:t>캣串婱㋂涵⧂呋ㅀ㑯␪偢뽎䤱樹숽</w:t>
      </w:r>
      <w:r>
        <w:rPr/>
        <w:t>⣂</w:t>
      </w:r>
      <w:r>
        <w:rPr/>
        <w:t>獮䞮⹇떥灚㑧칔⍩愩⭙숳㜪猪뽪煥☽顊犱祳캣扷折呸楲制啎硩睦깥縮䥓㵺䳂奵渣쉀仂櫂哂珎⸭㕷숳椺歉숳䅚ㄸ쉟摘冮潠匦彀⥏瀪幃숯쉷恰恶瑰琨㡌柂슿灡卣圥坦慦暏녁⭧壂琭䉍녘딥穋楕</w:t>
      </w:r>
      <w:r>
        <w:rPr/>
        <w:t>⠱</w:t>
      </w:r>
      <w:r>
        <w:rPr/>
        <w:t>숷潞㆘칎氱欷ꏂ⭷湾捁⑤昱汔쉄戳⏎彍㡴猩☯䕾偂顳倬彳嫂⸮祉䩥</w:t>
      </w:r>
      <w:r>
        <w:rPr/>
        <w:t>ꕘ</w:t>
      </w:r>
      <w:r>
        <w:rPr/>
        <w:t>䚘⥬쉑噓㭥祷㵭㈭淎␽㡎牵숩剥䰦⑋嘺㉐</w:t>
      </w:r>
      <w:r>
        <w:rPr/>
        <w:t>Ⳃ</w:t>
      </w:r>
      <w:r>
        <w:rPr/>
        <w:t>ㅏ녰䵕㕀⩭乺䗂䙹呮乓⍬䠷땖漫〲╡囂夷卓</w:t>
      </w:r>
      <w:r>
        <w:rPr/>
        <w:t>ⵐ</w:t>
      </w:r>
      <w:r>
        <w:rPr/>
        <w:t>ꇃ丯㬥⏂㫂㩧䅊쉌춏痂勂瘭汚㎏</w:t>
      </w:r>
      <w:r>
        <w:rPr/>
        <w:t>⡒</w:t>
      </w:r>
      <w:r>
        <w:rPr/>
        <w:t>䍯搸圴幥毂憻쵲顔䥗摌做␻</w:t>
      </w:r>
      <w:r>
        <w:rPr/>
        <w:t>ⶵ</w:t>
      </w:r>
      <w:r>
        <w:rPr/>
        <w:t>쵏뽕沩牘特ꍇꅕ䱷</w:t>
      </w:r>
      <w:r>
        <w:rPr/>
        <w:t>ꔳ⏂</w:t>
      </w:r>
      <w:r>
        <w:rPr/>
        <w:t>彑佱</w:t>
      </w:r>
      <w:r>
        <w:rPr/>
        <w:t>ⵉ</w:t>
      </w:r>
      <w:r>
        <w:rPr/>
        <w:t>壂愸뽨싂㙕捶㒩ꅨ⸶嘪놘姍塭⹉䉎彅㙘橬疘습併潆쉡坪⛂甤煲塹呙㴻捧㋂䜮쌭旂矂⪥儭爥嗂轏瘶啮</w:t>
      </w:r>
      <w:r>
        <w:rPr/>
        <w:t>꤯⫂</w:t>
      </w:r>
      <w:r>
        <w:rPr/>
        <w:t>畳湍曂ㅋ㑨啪瑆楖싂珂┤顀⽟櫂䤰敱䱎칷䩊轢䙢싂兮䝭䭬䈲燂戊入㉊挹硠睶㈷䡭氪</w:t>
      </w:r>
      <w:r>
        <w:rPr/>
        <w:t>⡦</w:t>
      </w:r>
      <w:r>
        <w:rPr/>
        <w:t>䭴坦숫䥅⪩뾡幱⿂ぎ塎本兇䅡失쎩圩圻坍㌳栰䞘攰㈣쌫㍮煍㌸急㴦䑃쉤䜨竃㝅⼪⨣쉺柂颥싂䡕繓䙎쉭넻穵⮡湶㨭橖䠨乧㴺飂쉘灾ꍬ㖣倦㤮</w:t>
      </w:r>
      <w:r>
        <w:rPr/>
        <w:t>Ⳃ</w:t>
      </w:r>
      <w:r>
        <w:rPr/>
        <w:t>塌녺㟂昳摊泂걓꥕㟂婳扟</w:t>
      </w:r>
      <w:r>
        <w:rPr/>
        <w:t>ⴱ</w:t>
      </w:r>
      <w:r>
        <w:rPr/>
        <w:t>燃ꍩ弩㕒渭</w:t>
      </w:r>
      <w:r>
        <w:rPr/>
        <w:t>ⷂ</w:t>
      </w:r>
      <w:r>
        <w:rPr/>
        <w:t>䇂獡橾牦⹘澩䅲</w:t>
      </w:r>
      <w:r>
        <w:rPr/>
        <w:t>ⶬ</w:t>
      </w:r>
      <w:r>
        <w:rPr/>
        <w:t>稺㐵ꅓ䩙싂䯍硱伪儤䥾捶ㅔꍗ쉓㈸朻䧂㥫呵싃倲쉦䨬癸</w:t>
      </w:r>
      <w:r>
        <w:rPr/>
        <w:t>ⵌ</w:t>
      </w:r>
      <w:r>
        <w:rPr/>
        <w:t>⠽</w:t>
      </w:r>
      <w:r>
        <w:rPr/>
        <w:t>ꕰ</w:t>
      </w:r>
      <w:r>
        <w:rPr/>
        <w:t>栺碿旃숤歗汗轵卑抡灵䁪癉す䢥坺㙀</w:t>
      </w:r>
      <w:r>
        <w:rPr/>
        <w:t>꤫</w:t>
      </w:r>
      <w:r>
        <w:rPr/>
        <w:t>쉠頤㭊⩨㥴彀㑁⩲䯂츤␸</w:t>
      </w:r>
      <w:r>
        <w:rPr/>
        <w:t>ꔰ</w:t>
      </w:r>
      <w:r>
        <w:rPr/>
        <w:t>器쉖ꅪ搩䕎斻啣⯂걏ꄦ味⻂砳爩桌彯㜩㤻睡㎱䱱ꄴ놩숤⌳眬㑳䕂厬伷椪擎Ⓧ</w:t>
      </w:r>
      <w:r>
        <w:rPr/>
        <w:t>⡤</w:t>
      </w:r>
      <w:r>
        <w:rPr/>
        <w:t>㤮䍔欸</w:t>
      </w:r>
      <w:r>
        <w:rPr/>
        <w:t>ꥑ</w:t>
      </w:r>
      <w:r>
        <w:rPr/>
        <w:t>湍⑦祯憩㡪涡⯃顀牡⑮⹎瑤影㈨婇⭒㜴䉊墮䛂䕥⦥桄㥁櫂䍢㠽걶⩗墡煇係䅈桷㩄䜥煚㇂㜱畷泂恪擂싂㥑⫂暏煶䑷瑉䁂橙㩈␲㝃╁♞㭄轠匲䫂扥⫂杠뿂䶿䝕桙䧎뭙⥭㭙⵸䧎쉹摂㉡쉡䍧⥗㩸뼫╹汥⨺扄숺噓ꥱ匥촰</w:t>
      </w:r>
      <w:r>
        <w:rPr/>
        <w:t>⣂</w:t>
      </w:r>
      <w:r>
        <w:rPr/>
        <w:t>湷ꥪ牷伫쉖卖</w:t>
      </w:r>
      <w:r>
        <w:rPr/>
        <w:t>⠮</w:t>
      </w:r>
      <w:r>
        <w:rPr/>
        <w:t>橭㵵뽷䍁繾兴⩶汆䭳⩋䵠</w:t>
      </w:r>
      <w:r>
        <w:rPr/>
        <w:t>⡀</w:t>
      </w:r>
      <w:r>
        <w:rPr/>
        <w:t>灁捗㡯楌爭嚩㋂㩈歷슻뽯㭫呏敘⥦쉍숲烎牬媏㜵⍊☰녞꥖塉묵쉡㭠戥喱䭡彤䥆녬唺轭습朥㭧쉯顯晗츷丯깖橄싂冻㟂㨽㔥㷃숹栨奨⩷暘䂡⪮ぷ䅀㍡䤪秂穢汑湦쉂椯硆玥⨨睚扆⮬䴦穳剾쉗뭌さ⸦瘱⌷무䈪⌦影睢㍩杷倣뽷桊슩ꄨ숦</w:t>
      </w:r>
      <w:r>
        <w:rPr/>
        <w:t>⡀</w:t>
      </w:r>
      <w:r>
        <w:rPr/>
        <w:t>숹䅓嗂秂㴯牀㔤⫂㚱呂⮩剆겿♃䘽敪桂</w:t>
      </w:r>
      <w:r>
        <w:rPr/>
        <w:t>ꤪ</w:t>
      </w:r>
      <w:r>
        <w:rPr/>
        <w:t>奏䠶쉫㤬塆噕㠻刷숯</w:t>
      </w:r>
      <w:r>
        <w:rPr/>
        <w:t>ꕂ</w:t>
      </w:r>
      <w:r>
        <w:rPr/>
        <w:t>쉾䑵</w:t>
      </w:r>
      <w:r>
        <w:rPr/>
        <w:t>ꕴ</w:t>
      </w:r>
      <w:r>
        <w:rPr/>
        <w:t>䬩稻ㅳ╸</w:t>
      </w:r>
      <w:r>
        <w:rPr/>
        <w:t>ꕧ</w:t>
      </w:r>
      <w:r>
        <w:rPr/>
        <w:t>本汫癊㙄䵟䷂痍媿䡴䨫瀪䝐渷쉊㌪䲘硯쵥䥮뭆</w:t>
      </w:r>
      <w:r>
        <w:rPr/>
        <w:t>ꥉꕷ</w:t>
      </w:r>
      <w:r>
        <w:rPr/>
        <w:t>쉓䀰⫂摓抱슏䢣⥹</w:t>
      </w:r>
      <w:r>
        <w:rPr/>
        <w:t>ꖱ</w:t>
      </w:r>
      <w:r>
        <w:rPr/>
        <w:t>磂䳂㡆㍊걉彙습㠤瑾嗎⚬串䭰彍⍒쵓㑲䴩䤻ヂ杢䍔硉搤⫂迂쉞顅特縨打坴剐㯎恌㝈塖狎쉄は啹싂剥䥨《敍쉟숵䥖乑濂埂犱䅄氩摮䔲뭚敷땇䳂ꄪ婎浍⥠坒䙍㭒갳槂唭浴⽸灪浤頰</w:t>
      </w:r>
      <w:r>
        <w:rPr/>
        <w:t>ꥇ</w:t>
      </w:r>
      <w:r>
        <w:rPr/>
        <w:t>ꥸ匶</w:t>
      </w:r>
      <w:r>
        <w:rPr/>
        <w:t>ꤶ</w:t>
      </w:r>
      <w:r>
        <w:rPr/>
        <w:t>䧎暮喵㍃쉪쉴眴埂㉠㠴種擂쉵杙㋂旂⨻牥昤啟畐穕㯂夨急떏䀻</w:t>
      </w:r>
      <w:r>
        <w:rPr/>
        <w:t>⡄</w:t>
      </w:r>
      <w:r>
        <w:rPr/>
        <w:t>婹⬥敷쉑息ㅕ澻庵</w:t>
      </w:r>
      <w:r>
        <w:rPr/>
        <w:t>⠺</w:t>
      </w:r>
      <w:r>
        <w:rPr/>
        <w:t>㡉捩</w:t>
      </w:r>
      <w:r>
        <w:rPr/>
        <w:t>ꕺ</w:t>
      </w:r>
      <w:r>
        <w:rPr/>
        <w:t>㕦灚婹啠㤵뽉杹穹⥑㑡쎮玱☹癤扩촱灒</w:t>
      </w:r>
      <w:r>
        <w:rPr/>
        <w:t>ꦣ</w:t>
      </w:r>
      <w:r>
        <w:rPr/>
        <w:t>㒥곂䵄䡘긱묱䈯쉊带㍱光뽰牑䅔䠸坹潗싂싂⵵穓⌶呩쉧깰㥮働湣</w:t>
      </w:r>
      <w:r>
        <w:rPr/>
        <w:t>ⱱ⭵</w:t>
      </w:r>
      <w:r>
        <w:rPr/>
        <w:t>䤦囍㵃䌩㜲啴뿂쉠搶氷浖椴揂ꍏ戴噺汯懂绂獖⧂䖵捞祣⪿⌮㍨㐩㌹䵧⹡ꍘ汉㡃䗍嫂䡢</w:t>
      </w:r>
      <w:r>
        <w:rPr/>
        <w:t>⠫</w:t>
      </w:r>
      <w:r>
        <w:rPr/>
        <w:t>唦唱夲䙕땫갻㠪</w:t>
      </w:r>
      <w:r>
        <w:rPr/>
        <w:t>⠦⡁</w:t>
      </w:r>
      <w:r>
        <w:rPr/>
        <w:t>潞ꌻ㨸溥䵁쉾䱑圤氪榱</w:t>
      </w:r>
      <w:r>
        <w:rPr/>
        <w:t>ꕳ</w:t>
      </w:r>
      <w:r>
        <w:rPr/>
        <w:t>⿂倻ꥷ瑑灪祑ꅪ㶩녤㇂媥</w:t>
      </w:r>
      <w:r>
        <w:rPr/>
        <w:t>⠸</w:t>
      </w:r>
      <w:r>
        <w:rPr/>
        <w:t>㔤</w:t>
      </w:r>
      <w:r>
        <w:rPr/>
        <w:t>ⶣ</w:t>
      </w:r>
      <w:r>
        <w:rPr/>
        <w:t>䙳睥楾潳쉬彤嗂帬⌺쉾㡉</w:t>
      </w:r>
      <w:r>
        <w:rPr/>
        <w:t>꧂</w:t>
      </w:r>
      <w:r>
        <w:rPr/>
        <w:t>숥</w:t>
      </w:r>
      <w:r>
        <w:rPr/>
        <w:t>ꖩ</w:t>
      </w:r>
      <w:r>
        <w:rPr/>
        <w:t>㚣潢⵾撿㖣쵢숩쉚欱弳㐨쉹㕨爪췂⚣港奺泂婖潹⻂儥擂㵅䁕廂</w:t>
      </w:r>
      <w:r>
        <w:rPr/>
        <w:t>Ɑ</w:t>
      </w:r>
      <w:r>
        <w:rPr/>
        <w:t>晍瑰癨</w:t>
      </w:r>
      <w:r>
        <w:rPr/>
        <w:t>ⲡ</w:t>
      </w:r>
      <w:r>
        <w:rPr/>
        <w:t>挹吽䉠渳쉞祌⺡漪磃╟␪䚱潂⏂䱪枡</w:t>
      </w:r>
      <w:r>
        <w:rPr/>
        <w:t>ꕦ</w:t>
      </w:r>
      <w:r>
        <w:rPr/>
        <w:t>묳獌湗桍塕斏䀸确猦娱┦숨朥摤竍员⍒愮此땡쏂쉯潨头썟㍔⩏쉚쉑ㅷ坈憱澩⾩㝙熥侩揂画旂㍫숳숳塶秂⵶畤卯橤䥄橴慲梏쉾瑀㖣쌸⍘摚京歳瑬⥲坅╓䥥㢣㈶㡌㒏⽠</w:t>
      </w:r>
      <w:r>
        <w:rPr/>
        <w:t>ꖮ</w:t>
      </w:r>
      <w:r>
        <w:rPr/>
        <w:t>攨㊩ㄻ쉟㡤啳╊穷涵뇂䝇㫍◂</w:t>
      </w:r>
      <w:r>
        <w:rPr/>
        <w:t>ⵢ</w:t>
      </w:r>
      <w:r>
        <w:rPr/>
        <w:t>깵㍲䡰⑮晵澬쉱縪㧂牞廂</w:t>
      </w:r>
      <w:r>
        <w:rPr/>
        <w:t>ⱬ</w:t>
      </w:r>
      <w:r>
        <w:rPr/>
        <w:t>汎㚿⹧㒩</w:t>
      </w:r>
    </w:p>
    <w:p>
      <w:pPr>
        <w:pStyle w:val="PreformattedText"/>
        <w:bidi w:val="0"/>
        <w:spacing w:before="0" w:after="0"/>
        <w:jc w:val="left"/>
        <w:rPr/>
      </w:pPr>
      <w:r>
        <w:rPr/>
        <w:t>倦攬㑓祘硕숭䰸㥈ㅓ䣂婞ㅱ⹆쉳②깶</w:t>
      </w:r>
      <w:r>
        <w:rPr/>
        <w:t>⢏</w:t>
      </w:r>
      <w:r>
        <w:rPr/>
        <w:t>揎쵒徿쉷꺩슱㍳㝣督숯偖쵗㒻⨦㜥䐦뼶䡲朳楊뽲稩獏쉟灇뭧쌹⩦⪏傻ꌫㅘ乀䒬䩃䩸湷</w:t>
      </w:r>
      <w:r>
        <w:rPr/>
        <w:t>ꦵ</w:t>
      </w:r>
      <w:r>
        <w:rPr/>
        <w:t>碻敎㕐碬惂䳂㌮㴫幎촽癀ꍚ㬪</w:t>
      </w:r>
      <w:r>
        <w:rPr/>
        <w:t>꧂</w:t>
      </w:r>
      <w:r>
        <w:rPr/>
        <w:t>歲琴⼴갺땪䑡㍀唲輶畂숻橥숳쉉䑂哂畬슩䡮㚥칂浗㭺⨫䃂䝓╦淂㡂硲煭숰䠴枡婡恖㐯⭠㙵싂勂䝀㝵깴盂攱䁥堽㡘稦䩫㝔뭑睷숬䧂ぁ䍗⚏㍴乱硹捒ꅓ祵쉷녣乍䪥㓂晶</w:t>
      </w:r>
      <w:r>
        <w:rPr/>
        <w:t>⡦</w:t>
      </w:r>
      <w:r>
        <w:rPr/>
        <w:t>䁈뭫걮쉴</w:t>
      </w:r>
      <w:r>
        <w:rPr/>
        <w:t>ⵍ╏</w:t>
      </w:r>
      <w:r>
        <w:rPr/>
        <w:t>췂暩⮥硨輊쵊䙕顬</w:t>
      </w:r>
      <w:r>
        <w:rPr/>
        <w:t>ꗂ</w:t>
      </w:r>
      <w:r>
        <w:rPr/>
        <w:t>歹╺ꅐ乞녥ꍯ穠䇎願⽭婦놻䘨</w:t>
      </w:r>
      <w:r>
        <w:rPr/>
        <w:t>ⷂ</w:t>
      </w:r>
      <w:r>
        <w:rPr/>
        <w:t>焣䭙榩琭㥂婭嗂쉚</w:t>
      </w:r>
      <w:r>
        <w:rPr/>
        <w:t>Ⳃ⌱</w:t>
      </w:r>
      <w:r>
        <w:rPr/>
        <w:t>帤㝲娥㪻㬶䁎颬瘥僂慦倦彄婒</w:t>
      </w:r>
      <w:r>
        <w:rPr/>
        <w:t>⡖</w:t>
      </w:r>
      <w:r>
        <w:rPr/>
        <w:t>䣂嚡轈㕁㐳⩠瑍䍠䥈㡘䠯田瑋썁湪</w:t>
      </w:r>
      <w:r>
        <w:rPr/>
        <w:t>ꥃ</w:t>
      </w:r>
      <w:r>
        <w:rPr/>
        <w:t>䉫奲婁ꌴ矃䛂⥮穒灾愥⫂硥䝱㑂䄸㕵圶㘷汨㢱䮿竂硰㞱彯䝶敄⩦稦䓂坋㝦싂㷂쉭㨴䡖壂㶡琰싍掩뭠</w:t>
      </w:r>
      <w:r>
        <w:rPr/>
        <w:t>Ⱡ</w:t>
      </w:r>
      <w:r>
        <w:rPr/>
        <w:t>灾♍䯂㩬票</w:t>
      </w:r>
      <w:r>
        <w:rPr/>
        <w:t>ⵑ</w:t>
      </w:r>
      <w:r>
        <w:rPr/>
        <w:t>嘶畁䢬攬嗎䞵穭ㆵ촪伣檡딹塹숬檩䁉</w:t>
      </w:r>
      <w:r>
        <w:rPr/>
        <w:t>ⱅ</w:t>
      </w:r>
      <w:r>
        <w:rPr/>
        <w:t>仂㥆䘩㩪䩓勂兟㥆潪呶</w:t>
      </w:r>
      <w:r>
        <w:rPr/>
        <w:t>Ⱶ</w:t>
      </w:r>
      <w:r>
        <w:rPr/>
        <w:t>⽒쉎䗂幧┸祲仂⩅彮䱘坸㉾涱婁乬㴯丷䝢쉁堵嘶垱燂쉍瘣彡ꄩ䬺歸卐쉭殿䭮佉㡣ぇ畕嘹䝶熮厬쌪䞩癗䬹⭀䕘働倸㬨焮뿂⑏ꄮ䈣楱䍪顤㏂估瑰䒩㍸숮瑏杮猶琭㵮摈㨬ꅹ⽯彗泂噖塴믂䈩兩</w:t>
      </w:r>
      <w:r>
        <w:rPr/>
        <w:t>ꦏ</w:t>
      </w:r>
      <w:r>
        <w:rPr/>
        <w:t>㡗슬幘剳슩値嗍⹙뽺哂㕑稨癫㨣㨩┭⍞㨯楀䔽㡆敎做瀽佯汪뼨吣숯⑴</w:t>
      </w:r>
      <w:r>
        <w:rPr/>
        <w:t>ꦣ</w:t>
      </w:r>
      <w:r>
        <w:rPr/>
        <w:t>戻縫䚵婫쉨磂걄汁</w:t>
      </w:r>
      <w:r>
        <w:rPr/>
        <w:t>ꕫ</w:t>
      </w:r>
      <w:r>
        <w:rPr/>
        <w:t>쵟ꎵ栶</w:t>
      </w:r>
      <w:r>
        <w:rPr/>
        <w:t>ꖻ</w:t>
      </w:r>
      <w:r>
        <w:rPr/>
        <w:t>쉪橖搽㐵塍但繤昦㭥슮츪璩敵뭾熡亻⭅겻</w:t>
      </w:r>
      <w:r>
        <w:rPr/>
        <w:t>꧂</w:t>
      </w:r>
      <w:r>
        <w:rPr/>
        <w:t>䬪佩䙭䓍ꏂ䝒䝧欲ㄨ䑳칀洲湔䥂숱䵚瀩佱睟棂繲沘싂䝊충䙺橪伫숵摭숶圹礳伪倪灮㤶䵣垱枬惂䵠浸泂濂噈쉣側䭯╟忂瓂㕕歳⑷䊏뭮䷂䤽硑㮵刨桎湕惂쉑㩘佾㭊樺木㷂㬷</w:t>
      </w:r>
      <w:r>
        <w:rPr/>
        <w:t>ⷂ</w:t>
      </w:r>
      <w:r>
        <w:rPr/>
        <w:t>丩洵숷坩䭺☶撏祣桑䑘睐䘤䍺噌敫䵔槂揂</w:t>
      </w:r>
      <w:r>
        <w:rPr/>
        <w:t>ⴰ⦻</w:t>
      </w:r>
      <w:r>
        <w:rPr/>
        <w:t>䙙䬷㍈折♤슣⌣买ㅢ☲䇍媿따卄䐥漩丽쉀츭玡䇂䐳㩰癥숴硢쉩</w:t>
      </w:r>
      <w:r>
        <w:rPr/>
        <w:t>ꥃ</w:t>
      </w:r>
      <w:r>
        <w:rPr/>
        <w:t>輳瑰㡗狂㡲땓囂㉋䑮⎏穆숶쉁畯強兺牚꥚㪣顈싂归㕵咵㛂㬱걂橳娴춮歸䵥</w:t>
      </w:r>
      <w:r>
        <w:rPr/>
        <w:t>Ɐ</w:t>
      </w:r>
      <w:r>
        <w:rPr/>
        <w:t>ⵗ</w:t>
      </w:r>
      <w:r>
        <w:rPr/>
        <w:t>䥳⚩</w:t>
      </w:r>
      <w:r>
        <w:rPr/>
        <w:t>ⲿ</w:t>
      </w:r>
      <w:r>
        <w:rPr/>
        <w:t>ꌦ䑘㡙슿塥卨㜪䠫䋃㝉祬䕍넪汊쉖⌹䫂슘쉂䡦䄯쉩</w:t>
      </w:r>
      <w:r>
        <w:rPr/>
        <w:t>ꕫꕒ⫂⤵</w:t>
      </w:r>
      <w:r>
        <w:rPr/>
        <w:t>幄녊繮</w:t>
      </w:r>
      <w:r>
        <w:rPr/>
        <w:t>ꕎ</w:t>
      </w:r>
      <w:r>
        <w:rPr/>
        <w:t>㩇⩤㤫慲摁녥숶싍䥁爯䌨扎免敺湈㜱갲挣ぬ惂슘㑅此땫䬪ㆩ땎欵纡╟潞╢</w:t>
      </w:r>
      <w:r>
        <w:rPr/>
        <w:t>⡉</w:t>
      </w:r>
      <w:r>
        <w:rPr/>
        <w:t>싂┭倩</w:t>
      </w:r>
      <w:r>
        <w:rPr/>
        <w:t>ⱎ</w:t>
      </w:r>
      <w:r>
        <w:rPr/>
        <w:t>쉋佃䁠睳颿ㄊ⤺쉉㮵쉷眨潓即㧂恚熩춿敥䰦戺畣㙗樹輤塷⽗⭨倫⮘湤棍</w:t>
      </w:r>
      <w:r>
        <w:rPr/>
        <w:t>ⷂ</w:t>
      </w:r>
      <w:r>
        <w:rPr/>
        <w:t>㕙劘浹噲䍴䡾㝲瑫⩱㩏䅥珂</w:t>
      </w:r>
      <w:r>
        <w:rPr/>
        <w:t>ꥀ</w:t>
      </w:r>
      <w:r>
        <w:rPr/>
        <w:t>券쉟椪批츤㔫练磂딳祫⩌歟쉫搦晃㴴䕶걮싂乳殩急⩘奸书幷呡歲쉀搶瘷䶏䕐⹀㩇窵쉪ㄭ抵⵪뿂呉剧⽢嗃癷숪쉚䬩뼫㠯浙쉨㭉佢⨽䖬놮⹣</w:t>
      </w:r>
      <w:r>
        <w:rPr/>
        <w:t>ꕹ</w:t>
      </w:r>
      <w:r>
        <w:rPr/>
        <w:t>剎瘱晲殮䉄値⨹䁖뼶榿玣癆䭄獞</w:t>
      </w:r>
      <w:r>
        <w:rPr/>
        <w:t>꥓</w:t>
      </w:r>
      <w:r>
        <w:rPr/>
        <w:t>犡싂权䱘䩍太슡灯ㅁ敲佡半ꆮ䰪䝌⩬㵥灊幙界燂싂쏎숮숴㗂榩칑㥩㑂离썉</w:t>
      </w:r>
      <w:r>
        <w:rPr/>
        <w:t>ꕴ</w:t>
      </w:r>
      <w:r>
        <w:rPr/>
        <w:t>㐯㔽睩쉭帵겏縵辣ꅇ獚琩싂촭㵖ꆡ繭슏疏㪏⍲㤻伹㍟慤皘㨪㎡㨮晱뇂㑙넥穄灓⛂轆彅ꇂ甶㍇㙥㛂剉䝚</w:t>
      </w:r>
      <w:r>
        <w:rPr/>
        <w:t>꧂</w:t>
      </w:r>
      <w:r>
        <w:rPr/>
        <w:t>슬乀佷뽉剠㚵⑰恤呞哂喘砹婤其壂壂췂堷縫깲㓂迂숵쏂䂏숳싂䔮轸쉙⼲쉇朴轤䭇㘶믂⮣牔☤㨪祋汆숱䙷㵎䙟䭥⬯츮䅔塯迎Ⓨ숯䔭䙶焸攰⌳䣂㕹♥痎쌻飂䨽䕵片㑾뮏幰쵒刨䁣쵕㵶捁숭쉩挲晥䵕쉧厵䄽彦쉬쉘烂婬恆⒣偣걙</w:t>
      </w:r>
      <w:r>
        <w:rPr/>
        <w:t>ⷃ</w:t>
      </w:r>
      <w:r>
        <w:rPr/>
        <w:t>檣숬㤭弶⩨╠廂숫쉘㙗津싂ꥨ숳畦愣哂祶儫㔽恌䠱슿</w:t>
      </w:r>
      <w:r>
        <w:rPr/>
        <w:t>⠦꥖</w:t>
      </w:r>
      <w:r>
        <w:rPr/>
        <w:t>囂</w:t>
      </w:r>
      <w:r>
        <w:rPr/>
        <w:t>꤭</w:t>
      </w:r>
      <w:r>
        <w:rPr/>
        <w:t>眻䖱䢮쉎捘扗䝶瞥뇂⨵⽮쉩ꅮ碻㔶轂쉭</w:t>
      </w:r>
      <w:r>
        <w:rPr/>
        <w:t>Ⳃ</w:t>
      </w:r>
      <w:r>
        <w:rPr/>
        <w:t>繁䅙쉨䭲╗갽䍲轨싂佮䝡㧂偪숪牂䱢㡦ꏂ忂쉎琴ꏃ싂瞩燂咱䆱疿䴪婾⭪䍕쉉敬䡐囂쉙</w:t>
      </w:r>
      <w:r>
        <w:rPr/>
        <w:t>ꦬ╊</w:t>
      </w:r>
      <w:r>
        <w:rPr/>
        <w:t>㵁츩橲潬</w:t>
      </w:r>
      <w:r>
        <w:rPr/>
        <w:t>ꤥ</w:t>
      </w:r>
      <w:r>
        <w:rPr/>
        <w:t>漩慤쉁</w:t>
      </w:r>
      <w:r>
        <w:rPr/>
        <w:t>ꖱ</w:t>
      </w:r>
      <w:r>
        <w:rPr/>
        <w:t>柂⑋汮扙쵏硢</w:t>
      </w:r>
      <w:r>
        <w:rPr/>
        <w:t>⠩</w:t>
      </w:r>
      <w:r>
        <w:rPr/>
        <w:t>楟婃爮♷⥾䥺⨬숺숤쉮싂겘克刯⍥쉭硳</w:t>
      </w:r>
      <w:r>
        <w:rPr/>
        <w:t>ⲩ</w:t>
      </w:r>
      <w:r>
        <w:rPr/>
        <w:t>瓂䙓朮㙀⥅䅎㍘㓍ꥶ녺繘㑾廂佟뾥䡊䃂㍰</w:t>
      </w:r>
      <w:r>
        <w:rPr/>
        <w:t>Ⳃ</w:t>
      </w:r>
      <w:r>
        <w:rPr/>
        <w:t>㭖求㩶䝅㕆㩖㙒獍䁳쉑싎쉠䕣캻䩒䭶痂戣╢</w:t>
      </w:r>
      <w:r>
        <w:rPr/>
        <w:t>ꤲ</w:t>
      </w:r>
      <w:r>
        <w:rPr/>
        <w:t>碩㘩㝟쉾</w:t>
      </w:r>
      <w:r>
        <w:rPr/>
        <w:t>⡗</w:t>
      </w:r>
      <w:r>
        <w:rPr/>
        <w:t>㕸╺⼤愮⩚쵐扒㈱⭀⧃绎䉬歺眴㡄圻燍녒㭏夲☰瞘㣂곂畞</w:t>
      </w:r>
      <w:r>
        <w:rPr/>
        <w:t>ⰰ</w:t>
      </w:r>
      <w:r>
        <w:rPr/>
        <w:t>쉅㡣瑺㍱㝺䉳煂汴坶䱓䵵獳敶숨㥙晚☭珂땒慶普周쉀㘵</w:t>
      </w:r>
      <w:r>
        <w:rPr/>
        <w:t>ꔦ⩑</w:t>
      </w:r>
      <w:r>
        <w:rPr/>
        <w:t>⡮</w:t>
      </w:r>
      <w:r>
        <w:rPr/>
        <w:t>縬슮딳摣昽歲䥆榩䬊⑸桅⌹</w:t>
      </w:r>
      <w:r>
        <w:rPr/>
        <w:t>ꦻ</w:t>
      </w:r>
      <w:r>
        <w:rPr/>
        <w:t>쉨⦣</w:t>
      </w:r>
      <w:r>
        <w:rPr/>
        <w:t>ꕗ␴</w:t>
      </w:r>
      <w:r>
        <w:rPr/>
        <w:t>睺뮮숵⥙療浏捍쉹숪幭䡷犘싂숻곂癲㑕㥧ꍆ煕爫癪橋䖿㫃㭚儺䕈廂瀸⨵䭴恅歹橈桎浟䘳싃杯啭昪쉳⦿歷煙〷䔻繄旃쉚帳⭑⯂</w:t>
      </w:r>
      <w:r>
        <w:rPr/>
        <w:t>ꕒ</w:t>
      </w:r>
      <w:r>
        <w:rPr/>
        <w:t>揂⹚</w:t>
      </w:r>
      <w:r>
        <w:rPr/>
        <w:t>ꤴ</w:t>
      </w:r>
      <w:r>
        <w:rPr/>
        <w:t>偷棎咣촻縺晈䋍呓竍䃂祱䁹洷慰㝸楍뽨䈥쉆䠰㢻畭矂䊩䷂慠쉡䑬〣䎻洬呩뽓㘯䠪疱⹡懂</w:t>
      </w:r>
      <w:r>
        <w:rPr/>
        <w:t>⡑</w:t>
      </w:r>
      <w:r>
        <w:rPr/>
        <w:t>쉡㍴ꥵ䘦ㅍ瀤ㅉ쉦猦</w:t>
      </w:r>
      <w:r>
        <w:rPr/>
        <w:t>꧃</w:t>
      </w:r>
      <w:r>
        <w:rPr/>
        <w:t>ㅪ听制没張幊䙴䟂ㆬ歈䙙쉶㵟掩쉫弪쎿痂殥☵싂恃啎㙓쉥ꌤ䱖ꅩ슮南㭇⨨卪䡗轴⩫丩ㆥ係敌䥠牞䱂狂娦썅⭦硏䧎䵺뭫쉯딨並㙉窡炣浂顇⩢䓂㌺㝲⩷⥃⎮札⽴◂潈辩呤</w:t>
      </w:r>
      <w:r>
        <w:rPr/>
        <w:t>ⱪ</w:t>
      </w:r>
      <w:r>
        <w:rPr/>
        <w:t>쉞埂桂楦楁㙨㨮此䍳쉖印⹶䩕䫂扸嚵쉢癘땋䰴㝂㴥杒</w:t>
      </w:r>
      <w:r>
        <w:rPr/>
        <w:t>ꤹ</w:t>
      </w:r>
      <w:r>
        <w:rPr/>
        <w:t>勂</w:t>
      </w:r>
      <w:r>
        <w:rPr/>
        <w:t>ꔹ</w:t>
      </w:r>
      <w:r>
        <w:rPr/>
        <w:t>唳辻䄤㠪쵰甭⭗⩯姂ꍱ♤ꍫ䙘⸱侮⬮䈪塌⽦婬☪禿⵨刬녺ㅍ卂</w:t>
      </w:r>
      <w:r>
        <w:rPr/>
        <w:t>⣂</w:t>
      </w:r>
      <w:r>
        <w:rPr/>
        <w:t>䝐㜷츣䵓ꍬ곂䥹숰橠殬彸畐䷂瑠帽⛂슥痂슮㭞䣂㑾썀㍯瑶㉌쉕洳娭걢⛂婾䞏竂♔䵱㥾呺吶䪥才⵵敗녲搥杆憥抩猬挶ꥪ偣余숤穞䛂</w:t>
      </w:r>
      <w:r>
        <w:rPr/>
        <w:t>⢩</w:t>
      </w:r>
      <w:r>
        <w:rPr/>
        <w:t>攪쉯瀣㷂㘷熘嘳䥢꥗㦡迂久䙡</w:t>
      </w:r>
      <w:r>
        <w:rPr/>
        <w:t>Ⲯⱕ</w:t>
      </w:r>
      <w:r>
        <w:rPr/>
        <w:t>㎩쌵啗⸸啃</w:t>
      </w:r>
      <w:r>
        <w:rPr/>
        <w:t>⡫ⲥ</w:t>
      </w:r>
      <w:r>
        <w:rPr/>
        <w:t>盎汔砨噚楴䅙⺩슏輦唱ꥮ쵋娶樺戯坅슣朥幋뼣⿂咿䝳楋㠹婂㑣䦩䆬⭕煟쉺瀯쉰┤㯂쉕⭸攸轙⸤♭䥞</w:t>
      </w:r>
      <w:r>
        <w:rPr/>
        <w:t>Ⱡ⫂</w:t>
      </w:r>
      <w:r>
        <w:rPr/>
        <w:t>穆뮩䀭</w:t>
      </w:r>
      <w:r>
        <w:rPr/>
        <w:t>⡀</w:t>
      </w:r>
      <w:r>
        <w:rPr/>
        <w:t>칈땄䕩帯婠癗慕뼲䥀⭖磂䑄슥⛂ㅒ녬㨵믃䭘纣녟灷煴</w:t>
      </w:r>
      <w:r>
        <w:rPr/>
        <w:t>⡥</w:t>
      </w:r>
      <w:r>
        <w:rPr/>
        <w:t>㵭汐♡伩䶩摴垮穘迂稥쉰䭌⑷䶱⎡怯呰揂奊숪뭘杭旂戲块㕋긤䴱歙걧⑧儻氽啙</w:t>
      </w:r>
      <w:r>
        <w:rPr/>
        <w:t>ⳃ</w:t>
      </w:r>
      <w:r>
        <w:rPr/>
        <w:t>唤帤慎轕</w:t>
      </w:r>
      <w:r>
        <w:rPr/>
        <w:t>ⷂ</w:t>
      </w:r>
      <w:r>
        <w:rPr/>
        <w:t>䘰㠺湐갪题皬摠顏湏ꌫ䬩쉍쉨橯暱䇂故숥쉭⺘껂쉧䲵♤䃂㵟숨亏⚥녭㭪녗奦䥩煱䈣卦ꎱ涥帤䔥䐪晷ꇂ䦡硢瑧⾻숥⥾쉒⩏昩䣂浐杅</w:t>
      </w:r>
      <w:r>
        <w:rPr/>
        <w:t>⠩</w:t>
      </w:r>
      <w:r>
        <w:rPr/>
        <w:t>縱䵺⽡숥싂깾揎슣</w:t>
      </w:r>
      <w:r>
        <w:rPr/>
        <w:t>ⱥ</w:t>
      </w:r>
      <w:r>
        <w:rPr/>
        <w:t>扩䍾⩄轖乗余쉈煇朸煠幷ꌊ</w:t>
      </w:r>
      <w:r>
        <w:rPr/>
        <w:t>ⵗ</w:t>
      </w:r>
      <w:r>
        <w:rPr/>
        <w:t>瑄ꄮ㈽洲슿っ䔮睞땐숣ꅅ䁴㷂䵏獾③䈵亩潊亡磂⴦楰㩚䅥⫂⹢卩⍅깞䫍璩⹲楆</w:t>
      </w:r>
      <w:r>
        <w:rPr/>
        <w:t>ⶻ</w:t>
      </w:r>
      <w:r>
        <w:rPr/>
        <w:t>橭椹ꍞ䍚⭊坦特ꇍ恂硨䖥⑎䜥垩䖩㭄飍㊣⼮갲⩦患㘹乱㥍彟昤䝳稤㥸깧쉣쉊汖怵</w:t>
      </w:r>
      <w:r>
        <w:rPr/>
        <w:t>ⱌ╄</w:t>
      </w:r>
      <w:r>
        <w:rPr/>
        <w:t>瘱㠳긩卺䚩畸㢘숵伺⑶칥眮ꍧ棂䠬㩬슡숸䯂぀⸮湔㵓♚桓噏</w:t>
      </w:r>
      <w:r>
        <w:rPr/>
        <w:t>ⵦ</w:t>
      </w:r>
      <w:r>
        <w:rPr/>
        <w:t>拂쉒㖿㜣㌦╔</w:t>
      </w:r>
      <w:r>
        <w:rPr/>
        <w:t>ꥌ</w:t>
      </w:r>
      <w:r>
        <w:rPr/>
        <w:t>顩沣繁숥싂帤亱䡴敖嘪㈶⩰㕧䍕泂♕猻啱婗뭱쉪⍑⪣</w:t>
      </w:r>
      <w:r>
        <w:rPr/>
        <w:t>⠣</w:t>
      </w:r>
      <w:r>
        <w:rPr/>
        <w:t>숰쉯畈縯捐㊥⬻⥴䡾칬䇂⫂㖱䩳䨲契㢥癑걁眩涡滂捗쵖</w:t>
      </w:r>
      <w:r>
        <w:rPr/>
        <w:t>ꕆ</w:t>
      </w:r>
      <w:r>
        <w:rPr/>
        <w:t>쉠獊♺㌶抵䡐吽㕪禱瞵☷쉅塔숤숦䍢쉡썢쉘숤恦</w:t>
      </w:r>
      <w:r>
        <w:rPr/>
        <w:t>ꤻ</w:t>
      </w:r>
      <w:r>
        <w:rPr/>
        <w:t>欱係䈮洬縰뮥쉹⩯쉣湺⸷坅숻뼱⍤⥨䈰</w:t>
      </w:r>
      <w:r>
        <w:rPr/>
        <w:t>ⷃ</w:t>
      </w:r>
      <w:r>
        <w:rPr/>
        <w:t>슻䍴쉶⩎䌴武ꅢㄦ䒻婨쉭䊏敃祟兰⥳硑捩</w:t>
      </w:r>
      <w:r>
        <w:rPr/>
        <w:t>꧂</w:t>
      </w:r>
      <w:r>
        <w:rPr/>
        <w:t>㕧䆥䌺严㫂깆⩘⩇婳</w:t>
      </w:r>
      <w:r>
        <w:rPr/>
        <w:t>ꖣ</w:t>
      </w:r>
      <w:r>
        <w:rPr/>
        <w:t>슣䀴䀴쉑쉬攣數곂䓂恧䱯슻噬숭煰</w:t>
      </w:r>
      <w:r>
        <w:rPr/>
        <w:t>⢱⥌</w:t>
      </w:r>
      <w:r>
        <w:rPr/>
        <w:t>幋╾㵪</w:t>
      </w:r>
      <w:r>
        <w:rPr/>
        <w:t>ꦵ</w:t>
      </w:r>
      <w:r>
        <w:rPr/>
        <w:t>쉷싂䱉眬橒畴濂⼴숲唹椭示</w:t>
      </w:r>
      <w:r>
        <w:rPr/>
        <w:t>⠱</w:t>
      </w:r>
      <w:r>
        <w:rPr/>
        <w:t>䵋汕枱뭓倣恫顎柂硈쉥쉫頩쉈⥯㨩䕧</w:t>
      </w:r>
      <w:r>
        <w:rPr/>
        <w:t>ꥈ</w:t>
      </w:r>
      <w:r>
        <w:rPr/>
        <w:t>価协區捑䟂싃⫍䢏䑪渶捡</w:t>
      </w:r>
      <w:r>
        <w:rPr/>
        <w:t>ꔩ</w:t>
      </w:r>
      <w:r>
        <w:rPr/>
        <w:t>挻䆩숫斩塳싂</w:t>
      </w:r>
      <w:r>
        <w:rPr/>
        <w:t>ꕠ</w:t>
      </w:r>
      <w:r>
        <w:rPr/>
        <w:t>杉쉱갹稳䑄㐱썭싂煣썥땀悮⫂怦䱑漴晷䭾乕凂㉬桴仂䁴♊⹷椲㍴⥶ㅨ슩쉏㉂썌䁄偾쵙灟奃녰単캥䅔⌰涱뮮䕲顡丶뽟楾恮猪焦</w:t>
      </w:r>
      <w:r>
        <w:rPr/>
        <w:t>ꖘ</w:t>
      </w:r>
      <w:r>
        <w:rPr/>
        <w:t>䜮㕾䐰潗갶瑬␪⻂⩸扰㔩潪熩睃慁池橬㝖ㄲ䤶⯎뼹滂떣杓䙸쉨参칁쉑걶佉偶숶⏂䜻ꄥ潸䘺ㅅ癐幌쉍䉪╂싎辩啷景剮䬥싂乑礥穮䵘㩕吶㫂ꎿ뿂㘩悩祲勂幒梏恏</w:t>
      </w:r>
      <w:r>
        <w:rPr/>
        <w:t>ⷂ</w:t>
      </w:r>
      <w:r>
        <w:rPr/>
        <w:t>杋슩ꍠ뽭堶쉊洺癆晐愪竂쏂䰷⭴䈦㉇싂䥬◎⒘桵츻㩆潙堵㡩䢿噠⨯潊悥긹촮抩</w:t>
      </w:r>
      <w:r>
        <w:rPr/>
        <w:t>ⷂ</w:t>
      </w:r>
      <w:r>
        <w:rPr/>
        <w:t>䦩眻瓂</w:t>
      </w:r>
      <w:r>
        <w:rPr/>
        <w:t>ꦮ</w:t>
      </w:r>
      <w:r>
        <w:rPr/>
        <w:t>癠夶㢬깩⍺碥戶㉾싂全㪵㢏념숥숤㛂⮩佗뽖쉹䚻㋍쉯䭲槂</w:t>
      </w:r>
      <w:r>
        <w:rPr/>
        <w:t>꧍</w:t>
      </w:r>
      <w:r>
        <w:rPr/>
        <w:t>ヂ뼰䉃뮿쉟愭쉞杍轋煂싎♏䑐䵡꥕喘磂捚슥繷㐪䱶眷뽠䝷汲䏂礊申礪䨵ꥫ婘㕧奄싂恚恚믂슩뾿숱⒵轸쉥慢癣囂쉳牱桐숩僂췂祄⻂殱칌徣㦘슩攩帳瘥칾䙰ꄲ쵬珂单扆矂䙶썬썦⨨哂ꥺ䂩畊슻쉹恮橯䡀䄪쉓戨⹍㍤⭏땗煞迂쉠潑吷獔轐䱡榮憡⹰到㖿题偲煡</w:t>
      </w:r>
      <w:r>
        <w:rPr/>
        <w:t>Ⳃ</w:t>
      </w:r>
      <w:r>
        <w:rPr/>
        <w:t>쉳掵䯂呈浚</w:t>
      </w:r>
      <w:r>
        <w:rPr/>
        <w:t>ⵏ</w:t>
      </w:r>
      <w:r>
        <w:rPr/>
        <w:t>顊칍뗂쉖冥묷䁞乵穆幄汗棂슩㈤쉤壍㩕숰숪滂磂㍪⻎㑚㊬녱獡䅎칞堭</w:t>
      </w:r>
      <w:r>
        <w:rPr/>
        <w:t>꧍</w:t>
      </w:r>
      <w:r>
        <w:rPr/>
        <w:t>뭍䙲兔祘꺿썅쉦着頬佌㩆厩幊癱숲歒娱佌぀楢牙땀䁲樣䰵瑔⨵䘪慪⩑牅숮</w:t>
      </w:r>
      <w:r>
        <w:rPr/>
        <w:t>Ⱜ⫂</w:t>
      </w:r>
      <w:r>
        <w:rPr/>
        <w:t>쉤夯숨</w:t>
      </w:r>
      <w:r>
        <w:rPr/>
        <w:t>꧍</w:t>
      </w:r>
      <w:r>
        <w:rPr/>
        <w:t>싂俍쉚䫂䐳㡀睠쉹</w:t>
      </w:r>
      <w:r>
        <w:rPr/>
        <w:t>ⱺ</w:t>
      </w:r>
      <w:r>
        <w:rPr/>
        <w:t>顶坾㋃桖㉐츸凂婹뾩㋎㜵汱示㙶⥠珎券㕴䡘</w:t>
      </w:r>
      <w:r>
        <w:rPr/>
        <w:t>ꗎ</w:t>
      </w:r>
      <w:r>
        <w:rPr/>
        <w:t>ꇂ슬嘨㓎兹礯⼮뿂䵣⽮숹숨⽱ꄸ</w:t>
      </w:r>
      <w:r>
        <w:rPr/>
        <w:t>ꕐ</w:t>
      </w:r>
      <w:r>
        <w:rPr/>
        <w:t>奞䔦獣辵┨摱瓂䋎慪敓偣捋摙痂掬겱憮敄浞ꆩ♪쉗⿂⭖〺숯偅꧎愹딯</w:t>
      </w:r>
      <w:r>
        <w:rPr/>
        <w:t>ⱱ⹤</w:t>
      </w:r>
      <w:r>
        <w:rPr/>
        <w:t>碩䌮嘹啵潞槂㵩⒵⍧砩牌☮ꏂ䭔扈㜬⦩칬ꅍ墘㵈ば牣㙴偾湭盂奩歮㴽㙧䑎쉚幀毂竂奉䥆녉印㵪浕㉁쉏淂䝾乌䭑睗㈥楰㉳⍒♡䷂</w:t>
      </w:r>
      <w:r>
        <w:rPr/>
        <w:t>⡓</w:t>
      </w:r>
      <w:r>
        <w:rPr/>
        <w:t>李硶䵫佅</w:t>
      </w:r>
      <w:r>
        <w:rPr/>
        <w:t>ⶩ</w:t>
      </w:r>
      <w:r>
        <w:rPr/>
        <w:t>㌦奂⌸䑶⩆꥕⩌猹쉫涩쉞唨㘷卷깂枥㖩쵙痂䥚㤫䘺煊敄挸爴숵灡숵쉘⭥倻㚿숭佴䍟槂䈺剔썳쉨癫䈽䁏津獵</w:t>
      </w:r>
      <w:r>
        <w:rPr/>
        <w:t>ⱡ⒥</w:t>
      </w:r>
      <w:r>
        <w:rPr/>
        <w:t>䙮泍⫂뇂㌺</w:t>
      </w:r>
      <w:r>
        <w:rPr/>
        <w:t>ꕍ</w:t>
      </w:r>
      <w:r>
        <w:rPr/>
        <w:t>넳뼯㥱汅䙕㥌긬쉭㐰쉚㥖澮</w:t>
      </w:r>
      <w:r>
        <w:rPr/>
        <w:t>⣂</w:t>
      </w:r>
      <w:r>
        <w:rPr/>
        <w:t>쉶걸桷䥀槂뽙䐽쉟䰸ꇂ牶橹晴⨶怹⑱琪䵐材噬庘⫃佳㯂彖滂䅨纩깪捗⩥弦硬繟⭇焪쉪㉔</w:t>
      </w:r>
      <w:r>
        <w:rPr/>
        <w:t>ꕪ</w:t>
      </w:r>
      <w:r>
        <w:rPr/>
        <w:t>뼦彫㔳煫⑧</w:t>
      </w:r>
      <w:r>
        <w:rPr/>
        <w:t>ꕱ⭪</w:t>
      </w:r>
      <w:r>
        <w:rPr/>
        <w:t>焤⛂묯瑫䪿嘩딹䕨ꍈ幵㔹仂칩祄浃湩ぞ塗㔬燎圥拂帵帥㔪癖</w:t>
      </w:r>
      <w:r>
        <w:rPr/>
        <w:t>⢵</w:t>
      </w:r>
      <w:r>
        <w:rPr/>
        <w:t>䡎䵌偶䉊儺橫桯彘契恖⾘쉙汦斻갬䅪䠵䨭檣⽠</w:t>
      </w:r>
      <w:r>
        <w:rPr/>
        <w:t>ⱹ</w:t>
      </w:r>
      <w:r>
        <w:rPr/>
        <w:t>竂歧佌㐶瞡ꇂ썶䳂睔◂怮幕㑤</w:t>
      </w:r>
      <w:r>
        <w:rPr/>
        <w:t>ⰶ</w:t>
      </w:r>
      <w:r>
        <w:rPr/>
        <w:t>楑塓㝂⹬䋂漲쉺숣⵩쉟歱㘮숮氺숦⤬쉶</w:t>
      </w:r>
      <w:r>
        <w:rPr/>
        <w:t>ⵊ</w:t>
      </w:r>
      <w:r>
        <w:rPr/>
        <w:t>攥睖</w:t>
      </w:r>
      <w:r>
        <w:rPr/>
        <w:t>ⷂ</w:t>
      </w:r>
      <w:r>
        <w:rPr/>
        <w:t>싂狂敎</w:t>
      </w:r>
      <w:r>
        <w:rPr/>
        <w:t>Ⱘ</w:t>
      </w:r>
      <w:r>
        <w:rPr/>
        <w:t>믂恞츱싂坫⫂湢泂</w:t>
      </w:r>
      <w:r>
        <w:rPr/>
        <w:t>⡴</w:t>
      </w:r>
      <w:r>
        <w:rPr/>
        <w:t>穭쉥煹杉松싂땋甽㮩㴊刪⩷슻▬瀽㑃쉂쵲堫剴쉈〉⌤栤瑞묭前쉡坥⩀②⪏慴噩ꍞ潂㙆쏂匯煓燂걣갤渺믂쉞呰㉾때歾쉏䵗晒轴⾬昳㩠淎㘫轭쉶塑婠쉓匨걊</w:t>
      </w:r>
      <w:r>
        <w:rPr/>
        <w:t>ꥉ</w:t>
      </w:r>
      <w:r>
        <w:rPr/>
        <w:t>住썗啵流걤橮煁獾쵄숥恫浾坅⥉䟂獤卄橸</w:t>
      </w:r>
      <w:r>
        <w:rPr/>
        <w:t>ꤣ</w:t>
      </w:r>
      <w:r>
        <w:rPr/>
        <w:t>帣</w:t>
      </w:r>
      <w:r>
        <w:rPr/>
        <w:t>ⵊ</w:t>
      </w:r>
      <w:r>
        <w:rPr/>
        <w:t>否ꏂ녬䑙썄頽묪硶썇♖坊漣䞿頬쉄濂⹁숤焴晫片呫㷃䚡偀쉖㑯熻쉪汒</w:t>
      </w:r>
      <w:r>
        <w:rPr/>
        <w:t>ꤤ⶿</w:t>
      </w:r>
      <w:r>
        <w:rPr/>
        <w:t>飂硂ꌨꇂ䥷特땎㌹輥収奞쎘繷嘪네䘦帪땍墩乇㌽⿂甪⥹쎏䖬煋⏂偡녗䉁▿卭绂⭉䡒扶瑭穴䪮</w:t>
      </w:r>
      <w:r>
        <w:rPr/>
        <w:t>ꤪ</w:t>
      </w:r>
      <w:r>
        <w:rPr/>
        <w:t>쉾本㕈쉨쉥♉㡊䭐婶</w:t>
      </w:r>
      <w:r>
        <w:rPr/>
        <w:t>ꕭ</w:t>
      </w:r>
      <w:r>
        <w:rPr/>
        <w:t>㝲歮썖伶⵨员㝺㭱</w:t>
      </w:r>
      <w:r>
        <w:rPr/>
        <w:t>ꥌ</w:t>
      </w:r>
      <w:r>
        <w:rPr/>
        <w:t>䍄㊵瘴瞩哂</w:t>
      </w:r>
      <w:r>
        <w:rPr/>
        <w:t>Ⳃ</w:t>
      </w:r>
      <w:r>
        <w:rPr/>
        <w:t>忂┸㔳祰槂サ嫂彦</w:t>
      </w:r>
      <w:r>
        <w:rPr/>
        <w:t>ꖻ</w:t>
      </w:r>
      <w:r>
        <w:rPr/>
        <w:t>敗</w:t>
      </w:r>
      <w:r>
        <w:rPr/>
        <w:t>⡰Ⓜ</w:t>
      </w:r>
      <w:r>
        <w:rPr/>
        <w:t>쉙刳垘杍뭳徻潍祅湭嗂愷</w:t>
      </w:r>
      <w:r>
        <w:rPr/>
        <w:t>ꔪ</w:t>
      </w:r>
      <w:r>
        <w:rPr/>
        <w:t>㫂딥</w:t>
      </w:r>
      <w:r>
        <w:rPr/>
        <w:t>ⴱ</w:t>
      </w:r>
      <w:r>
        <w:rPr/>
        <w:t>싂ꥯ䱯숷游캵睓</w:t>
      </w:r>
      <w:r>
        <w:rPr/>
        <w:t>ꕫ</w:t>
      </w:r>
      <w:r>
        <w:rPr/>
        <w:t>㕌昻쉚뗂轚㢘䕷䑶䉆の㢏摍</w:t>
      </w:r>
      <w:r>
        <w:rPr/>
        <w:t>⡷</w:t>
      </w:r>
      <w:r>
        <w:rPr/>
        <w:t>칷祍숨㇂塈싂䃂㕏桂䔹쎏婷⵮⌵煀⿂㘰䈥摵煤卶哂</w:t>
      </w:r>
      <w:r>
        <w:rPr/>
        <w:t>ꤨ</w:t>
      </w:r>
      <w:r>
        <w:rPr/>
        <w:t>뮘䂵瘵湪</w:t>
      </w:r>
      <w:r>
        <w:rPr/>
        <w:t>⡀⩯</w:t>
      </w:r>
      <w:r>
        <w:rPr/>
        <w:t>숪⯍◎숬䢏厡㑄牋䰤侩땶奾䉨䍅⸵㈲䠭湠㦱䜻瓂⽲걂걭㊵쉈獯</w:t>
      </w:r>
      <w:r>
        <w:rPr/>
        <w:t>꧂</w:t>
      </w:r>
      <w:r>
        <w:rPr/>
        <w:t>긨슏⽘䭶㥀摧ꍙ頮䗂来勂杍⩭</w:t>
      </w:r>
      <w:r>
        <w:rPr/>
        <w:t>ⶬ</w:t>
      </w:r>
      <w:r>
        <w:rPr/>
        <w:t>渥ꆻ瓂㤵烂戴潃㡬椻㣍슩⨭洭塯敆橵녧깪晫쉏挹싂幔뽹〷㕁橊头咮썎</w:t>
      </w:r>
      <w:r>
        <w:rPr/>
        <w:t>ꕱ</w:t>
      </w:r>
      <w:r>
        <w:rPr/>
        <w:t>䘶䍵뭑걯숯㡚偤彨</w:t>
      </w:r>
      <w:r>
        <w:rPr/>
        <w:t>ⵕ</w:t>
      </w:r>
      <w:r>
        <w:rPr/>
        <w:t>灳䥵侩</w:t>
      </w:r>
      <w:r>
        <w:rPr/>
        <w:t>ⲿ</w:t>
      </w:r>
      <w:r>
        <w:rPr/>
        <w:t>껂</w:t>
      </w:r>
      <w:r>
        <w:rPr/>
        <w:t>ꦵ</w:t>
      </w:r>
      <w:r>
        <w:rPr/>
        <w:t>幬뼺捊㊬浃</w:t>
      </w:r>
      <w:r>
        <w:rPr/>
        <w:t>Ⱙ</w:t>
      </w:r>
      <w:r>
        <w:rPr/>
        <w:t>䋂</w:t>
      </w:r>
      <w:r>
        <w:rPr/>
        <w:t>ꥍ</w:t>
      </w:r>
      <w:r>
        <w:rPr/>
        <w:t>ꍴ橩着毂轗顬䭏庵垏묰偪㤻甤捉䓂䩪嘱䌥쉆惂쉩兠䱰瀪坵㛂쉠䫃슏쉌乙ꅁ佊䉳䔳墣帰㨺䩡싂습</w:t>
      </w:r>
      <w:r>
        <w:rPr/>
        <w:t>ꦥ</w:t>
      </w:r>
      <w:r>
        <w:rPr/>
        <w:t>砽杭䐶</w:t>
      </w:r>
      <w:r>
        <w:rPr/>
        <w:t>ꤥ</w:t>
      </w:r>
      <w:r>
        <w:rPr/>
        <w:t>㘴坸㕀睭整⸱䭞슏⥅䑺⚥뼲発㍦晗䙊㢱䉫刻偑灎⮵䑕䔶꺏춥䁀刪癒卬碵</w:t>
      </w:r>
      <w:r>
        <w:rPr/>
        <w:t>ꤵ</w:t>
      </w:r>
      <w:r>
        <w:rPr/>
        <w:t>敹坥澡整㍨⹎掮⩳椤攳縺</w:t>
      </w:r>
      <w:r>
        <w:rPr/>
        <w:t>꧃</w:t>
      </w:r>
      <w:r>
        <w:rPr/>
        <w:t>㍔</w:t>
      </w:r>
      <w:r>
        <w:rPr/>
        <w:t>ⱈ</w:t>
      </w:r>
      <w:r>
        <w:rPr/>
        <w:t>呹嚬㐩ꅒ긪䑣瘦枬嫂⹔쉒搪䕸䭕眷渶〲睨轂扴啀搳</w:t>
      </w:r>
      <w:r>
        <w:rPr/>
        <w:t>ⴱ</w:t>
      </w:r>
      <w:r>
        <w:rPr/>
        <w:t>䈯⯃神矂쉨㧂ꥡ슿桄䍷剰搮偺愥坎ꅰ㍙㭧灐灪싂캘쉥쉈䭨⤮昭⑇刺䌦떵㎘ꍳ⨪棎숺쉊敏껂勂墏캿뽸╙䭐頷㡗䀊繱⫂䝫抩숶濂兘䌽矂ꍥ</w:t>
      </w:r>
      <w:r>
        <w:rPr/>
        <w:t>꧍</w:t>
      </w:r>
      <w:r>
        <w:rPr/>
        <w:t>䨪䐪㵏潎䕗噡싂㖩㔳㈩쉡昩䱗乇㝪橓䙹圩卅皿㭍䥋稭</w:t>
      </w:r>
      <w:r>
        <w:rPr/>
        <w:t>⢣</w:t>
      </w:r>
      <w:r>
        <w:rPr/>
        <w:t>뮻杋⎵夹捒乄⪡栦煗䩦狂剌係泂洭䑸喥桞潈昦䁊싂兤䜨⽩墡牬쉁汧</w:t>
      </w:r>
      <w:r>
        <w:rPr/>
        <w:t>꧂</w:t>
      </w:r>
      <w:r>
        <w:rPr/>
        <w:t>䆘슩츤眮桫놿쉌拂敚㘪䩳敆㫂㭖烂搦㍐䈭戩䠨噯䙑㯂噃☽Ⓜ攽典㍭숶濃頸ざ穟㴮㜥㈥憩报⭃䍴䅗</w:t>
      </w:r>
      <w:r>
        <w:rPr/>
        <w:t>ⱐ</w:t>
      </w:r>
      <w:r>
        <w:rPr/>
        <w:t>癑⥆灅</w:t>
      </w:r>
      <w:r>
        <w:rPr/>
        <w:t>ꔸ</w:t>
      </w:r>
      <w:r>
        <w:rPr/>
        <w:t>窥ꅹ싂䩊㑋怪䘽썋䞬㍒琩灋㭍熵㥢걷稣仂䤭呇瘭剃㬫ꥸ冘ꅳ뽡娨娨朰㕲</w:t>
      </w:r>
      <w:r>
        <w:rPr/>
        <w:t>ꕮ</w:t>
      </w:r>
      <w:r>
        <w:rPr/>
        <w:t>걄쉑ꅥ沩摲쉯媘稻숯㙬⼰쉓湤⩒츩숽坊쉅䔲噷㩷䵅䡙ㅺ㵔䕋갣奠⸴潯♦䝁⭞卒㍥坈璵♇渹⼸㨱浚쏂</w:t>
      </w:r>
      <w:r>
        <w:rPr/>
        <w:t>ꤺ</w:t>
      </w:r>
      <w:r>
        <w:rPr/>
        <w:t>䉃桉橊쉍姍睲眬묳歒䶡祂ꅚ</w:t>
      </w:r>
      <w:r>
        <w:rPr/>
        <w:t>ꕴ</w:t>
      </w:r>
      <w:r>
        <w:rPr/>
        <w:t>㈽澡㓃⯂⵴硂◎⧂㙤啣䔹迂噌㴱ꥨ격쉌祺燂</w:t>
      </w:r>
      <w:r>
        <w:rPr/>
        <w:t>ꖿ⛂</w:t>
      </w:r>
      <w:r>
        <w:rPr/>
        <w:t>㠯夲䙸떻╠땃畘</w:t>
      </w:r>
      <w:r>
        <w:rPr/>
        <w:t>꥓</w:t>
      </w:r>
      <w:r>
        <w:rPr/>
        <w:t>ꅓꅑ⭴춏묥㜥쉋矂쉢䍷睑帯㘸煘䛍参番䭬位摇㬽⼬䞻䇎慙渪灘に啥慩⑸朸</w:t>
      </w:r>
      <w:r>
        <w:rPr/>
        <w:t>Ⱨ</w:t>
      </w:r>
      <w:r>
        <w:rPr/>
        <w:t>氫凂佌⨱栩㐪</w:t>
      </w:r>
      <w:r>
        <w:rPr/>
        <w:t>ꦮ</w:t>
      </w:r>
      <w:r>
        <w:rPr/>
        <w:t>숴啈㡰六㑱䔪態⚻囂싎懂晃</w:t>
      </w:r>
      <w:r>
        <w:rPr/>
        <w:t>⠮</w:t>
      </w:r>
      <w:r>
        <w:rPr/>
        <w:t>掻칈╩囂♔쉾秂슱䴪숤瑈</w:t>
      </w:r>
      <w:r>
        <w:rPr/>
        <w:t>ꕗ</w:t>
      </w:r>
      <w:r>
        <w:rPr/>
        <w:t>쉃␳䪏䅐䅒쵆䚡┫惂䰲⩘썷眺쉙怹⸤炩〷呞녮砲⨩⺬䡩䥍⸩</w:t>
      </w:r>
      <w:r>
        <w:rPr/>
        <w:t>ⱉ</w:t>
      </w:r>
      <w:r>
        <w:rPr/>
        <w:t>窩츷悮</w:t>
      </w:r>
      <w:r>
        <w:rPr/>
        <w:t>⡾</w:t>
      </w:r>
      <w:r>
        <w:rPr/>
        <w:t>㡹㶵碥싂㦱䕴䭉㉈揂</w:t>
      </w:r>
      <w:r>
        <w:rPr/>
        <w:t>ꖬ</w:t>
      </w:r>
      <w:r>
        <w:rPr/>
        <w:t>䥺䈮硁㘻㴸숰뼥伬쉗⾣䍁彡␻㤷㬨㙀熩㑢摩쉕癁䝇㥗産矂煳숥彳㭨ㅚ晒쉹</w:t>
      </w:r>
      <w:r>
        <w:rPr/>
        <w:t>ⲻ</w:t>
      </w:r>
      <w:r>
        <w:rPr/>
        <w:t>䤩烂쉨⸭⾩愰</w:t>
      </w:r>
      <w:r>
        <w:rPr/>
        <w:t>ꥏ</w:t>
      </w:r>
      <w:r>
        <w:rPr/>
        <w:t>匪⭾⴪⌷녊</w:t>
      </w:r>
      <w:r>
        <w:rPr/>
        <w:t>⣃</w:t>
      </w:r>
      <w:r>
        <w:rPr/>
        <w:t>剒挱깧囂繫塺吪婷係儺걇䕰唱싂␷</w:t>
      </w:r>
      <w:r>
        <w:rPr/>
        <w:t>ⵣ</w:t>
      </w:r>
      <w:r>
        <w:rPr/>
        <w:t>怵⩞쉃呌乒㫂쉫抮樻剘町㭷怴</w:t>
      </w:r>
      <w:r>
        <w:rPr/>
        <w:t>ꥀ</w:t>
      </w:r>
      <w:r>
        <w:rPr/>
        <w:t>ꆵ焽䈫ꅠ窣⏂ㄺ㓂狂京离倶긷佂␣깁䜪⨻㋂氫②</w:t>
      </w:r>
      <w:r>
        <w:rPr/>
        <w:t>ⱟ</w:t>
      </w:r>
      <w:r>
        <w:rPr/>
        <w:t>ꦻ</w:t>
      </w:r>
      <w:r>
        <w:rPr/>
        <w:t>숱䁧游</w:t>
      </w:r>
      <w:r>
        <w:rPr/>
        <w:t>⡰</w:t>
      </w:r>
      <w:r>
        <w:rPr/>
        <w:t>䫎䠳愪塍䌳欽䜰丬䩁漲㡔뽳쉲掵櫂婀⩇쉚䉄侥煨晚쵹╘啣쎱瓂⑒愭殩싍摏湆땍䉬〮䬭䡆櫂쉎쉳슩㏂┤拂䐷컂쉋牉䙅乶䞩㙵䜨㔵毂恏쉴塶䕤䣂췎㏂쌥璻剒싂睵咣䅢⩙</w:t>
      </w:r>
      <w:r>
        <w:rPr/>
        <w:t>⡣</w:t>
      </w:r>
      <w:r>
        <w:rPr/>
        <w:t>㨊쉟숮硬쉥噰딩潥쉊䑺渳㕪⨷㷂숬轘⽉嘺硪瓂걏䀰ꏂ䆿炣쉤戵♁恲樰칋呤占䍦䱸轴汶癱㥥쉀斱췂榿䜹瑹嫂㒏瑢帳녰㦥癠頨꥘潈㑴⒮煵녣て䧎㇂彞㧎썣圪帣⽶㴤㨴穧▬썯㡙䯂瀰⩈札䍃䱞㌹䌱㡇怴㑩义㵨㑟颱숮㮱㡊穑繪㡺扵儱⒏쉳㧂娻쵲䱱枡</w:t>
      </w:r>
      <w:r>
        <w:rPr/>
        <w:t>ⰹ</w:t>
      </w:r>
      <w:r>
        <w:rPr/>
        <w:t>㥋뽩⥈뭸</w:t>
      </w:r>
      <w:r>
        <w:rPr/>
        <w:t>Ɐ</w:t>
      </w:r>
      <w:r>
        <w:rPr/>
        <w:t>㵐쉟ꍵ쉳煊쉀䀶䦮祙</w:t>
      </w:r>
      <w:r>
        <w:rPr/>
        <w:t>ꥄ</w:t>
      </w:r>
      <w:r>
        <w:rPr/>
        <w:t>恴㭎牉♸⽎敪瘪瑵㡧뽡洽ィ썆輴꥗场䙡䌺쉸甭쉾穊囃曂佔睓䔥</w:t>
      </w:r>
      <w:r>
        <w:rPr/>
        <w:t>ⱟ</w:t>
      </w:r>
      <w:r>
        <w:rPr/>
        <w:t>ꥐ</w:t>
      </w:r>
      <w:r>
        <w:rPr/>
        <w:t>嫂쉤㜫ꍀ晨㬪曂止氪⽃で即</w:t>
      </w:r>
      <w:r>
        <w:rPr/>
        <w:t>⡤</w:t>
      </w:r>
      <w:r>
        <w:rPr/>
        <w:t>㋂淂췍僂䑑戨欽睨䝪</w:t>
      </w:r>
      <w:r>
        <w:rPr/>
        <w:t>ꕧ</w:t>
      </w:r>
      <w:r>
        <w:rPr/>
        <w:t>䝉䵅硊숽塋僂ꍳ㌪塲㚣쉣䩏療䩕乲商⭓晥</w:t>
      </w:r>
      <w:r>
        <w:rPr/>
        <w:t>ꖵ</w:t>
      </w:r>
      <w:r>
        <w:rPr/>
        <w:t>넺쉴갪䶮恱땒</w:t>
      </w:r>
      <w:r>
        <w:rPr/>
        <w:t>ꕰ</w:t>
      </w:r>
      <w:r>
        <w:rPr/>
        <w:t>丨䁷䁱祫敮䓂申飂쉁싂</w:t>
      </w:r>
      <w:r>
        <w:rPr/>
        <w:t>ꕠ</w:t>
      </w:r>
      <w:r>
        <w:rPr/>
        <w:t>畃䧃췂娮쉋幡䉯幤슿⑂㕔⬽濃恗㌥烂繦刬內䕉晵䉑싍␨넪伱⍨䎬浚쉳⫍</w:t>
      </w:r>
      <w:r>
        <w:rPr/>
        <w:t>ꖵ⤭</w:t>
      </w:r>
      <w:r>
        <w:rPr/>
        <w:t>䮮⥟纩敪⭆쉶㪘琵㝉揎꥾儳곂㝐ꍍ䓂䜭</w:t>
      </w:r>
      <w:r>
        <w:rPr/>
        <w:t>⡚</w:t>
      </w:r>
      <w:r>
        <w:rPr/>
        <w:t>幈㭭숨皩呇㫃磂뼳婗⩖縭凂爦♋쉷畔槂쉲潆⩸⭄숶㨹뽂坡厡숪썈硟温洲⩎敲瑔䨺檥㞮横⴬顄껂㝰堪㥉漮䌷䝐稳</w:t>
      </w:r>
      <w:r>
        <w:rPr/>
        <w:t>ⰳ</w:t>
      </w:r>
      <w:r>
        <w:rPr/>
        <w:t>琦晍滂䱦犩嚥桶쉃ꥲ繡轑壂挳棍䄷⥷利祌㩪⭔㮣ギ歏祤㛂⽐ヂ㭩祆⹁瑱槎桋쌲⯍匩牸瑃棂믂⹠佱숯瑭侻暘僃䢱쉴⯎숶┭搰쉍㫂塑㝁쉧䵏쉤곂坎쉘㣂싂䯍쉀奶椳ꥥ뭃百뼭㦡슬樣恰꺩䂻坟洽楕⩂憩䱬䡫敧⴩墥当唲具썄㉱橤쉣쉢</w:t>
      </w:r>
      <w:r>
        <w:rPr/>
        <w:t>ꗂ⏂</w:t>
      </w:r>
      <w:r>
        <w:rPr/>
        <w:t>慫㡩劮䍊숲便犬ꅁ劬榣ꎏ熻쉨嗎녷彳㤥捸껂땠⩠슣轀⥍㈳塶杉걂</w:t>
      </w:r>
      <w:r>
        <w:rPr/>
        <w:t>ⲡ</w:t>
      </w:r>
      <w:r>
        <w:rPr/>
        <w:t>ㅔ츸㜩⨻獤쉍敶刴䅑ꅡ塳仂穳婀⵴䯂⍑겘㝳摸䷂</w:t>
      </w:r>
      <w:r>
        <w:rPr/>
        <w:t>⠩</w:t>
      </w:r>
      <w:r>
        <w:rPr/>
        <w:t>ꕢ</w:t>
      </w:r>
      <w:r>
        <w:rPr/>
        <w:t>쌷쉄䠭灾⽗쉤猨佟瀳</w:t>
      </w:r>
      <w:r>
        <w:rPr/>
        <w:t>ꤹ</w:t>
      </w:r>
      <w:r>
        <w:rPr/>
        <w:t>쉖㍫츪⍴幹䢬㠰</w:t>
      </w:r>
      <w:r>
        <w:rPr/>
        <w:t>ⱳ</w:t>
      </w:r>
      <w:r>
        <w:rPr/>
        <w:t>噵晸㪮硓</w:t>
      </w:r>
      <w:r>
        <w:rPr/>
        <w:t>ꦵ</w:t>
      </w:r>
      <w:r>
        <w:rPr/>
        <w:t>祧吨こ迃剨┥䥐</w:t>
      </w:r>
      <w:r>
        <w:rPr/>
        <w:t>⢱⬸</w:t>
      </w:r>
      <w:r>
        <w:rPr/>
        <w:t>ꤩ</w:t>
      </w:r>
      <w:r>
        <w:rPr/>
        <w:t>쉇嘻呇䪵咮䚡⤣촪䝒捱☦呉㨪䱄쉟</w:t>
      </w:r>
      <w:r>
        <w:rPr/>
        <w:t>Ⱚ</w:t>
      </w:r>
      <w:r>
        <w:rPr/>
        <w:t>싃氰♞쌊</w:t>
      </w:r>
      <w:r>
        <w:rPr/>
        <w:t>ⱏ</w:t>
      </w:r>
      <w:r>
        <w:rPr/>
        <w:t>硅걐伪娺쌳</w:t>
      </w:r>
      <w:r>
        <w:rPr/>
        <w:t>ꕇ</w:t>
      </w:r>
      <w:r>
        <w:rPr/>
        <w:t>嗂㝥⨬橀䰣䵎懃ㅺ떥久㈦怽㩲묵噪灎秂쉌싃</w:t>
      </w:r>
      <w:r>
        <w:rPr/>
        <w:t>ꕞ</w:t>
      </w:r>
      <w:r>
        <w:rPr/>
        <w:t>埂㩘住䖵偮婉猳뽪⹶剋䱡</w:t>
      </w:r>
      <w:r>
        <w:rPr/>
        <w:t>ꤨ</w:t>
      </w:r>
      <w:r>
        <w:rPr/>
        <w:t>桊쉣䝯껂숵搷믂夦皵ꅁ佲湾㕦揂⦥ꥮ卪檬副㓂⧂掣</w:t>
      </w:r>
      <w:r>
        <w:rPr/>
        <w:t>ꤣ꥙</w:t>
      </w:r>
      <w:r>
        <w:rPr/>
        <w:t>璮旂晩偬</w:t>
      </w:r>
      <w:r>
        <w:rPr/>
        <w:t>꤭</w:t>
      </w:r>
      <w:r>
        <w:rPr/>
        <w:t>䁪┩旂䅁쵙䗃亮息숶㴪</w:t>
      </w:r>
      <w:r>
        <w:rPr/>
        <w:t>Ⱚ</w:t>
      </w:r>
      <w:r>
        <w:rPr/>
        <w:t>瑷쉣䱟긴㥙싂㭑㘽婋噇儶뭪㉫䦱넩깱뽖䠬婶浳歫⿃䫂ꅌ慳砵㡩恖収숶橢껎瑾䞩媵딲䬪䭺</w:t>
      </w:r>
      <w:r>
        <w:rPr/>
        <w:t>ꥌ</w:t>
      </w:r>
      <w:r>
        <w:rPr/>
        <w:t>㭠䍗쉁⭺帥䍙参칡쉥ꥡ祧쉑坰水乳痂慙깪⪘婋⾿穟뿃⽥爦⑹磂</w:t>
      </w:r>
      <w:r>
        <w:rPr/>
        <w:t>ꖬ</w:t>
      </w:r>
      <w:r>
        <w:rPr/>
        <w:t>㙗祄僂㷂狂秃㭁쉤禿</w:t>
      </w:r>
      <w:r>
        <w:rPr/>
        <w:t>ꦮ</w:t>
      </w:r>
      <w:r>
        <w:rPr/>
        <w:t>啗厡㡑숬䥋슱顤㥴㇍㈺㑶䍧쉓겡䕃쉞놏쉠姎獀⩃稴䕶槂䭾婍梩愤撡枡캵伲恀㕓婫㤱癘꥗⴦깯噤嘷뭢伥䉑䨮甥㕙牤瀭形塌⦵뽹⮱䱳晬剋帳⹘䲱浸䭍慃晞䛂䐺歷⚘璮칍䕑婉呓柂쉶幦煣䠤⩖囂剔䡍硔挶싂婂幐砽</w:t>
      </w:r>
      <w:r>
        <w:rPr/>
        <w:t>꧂</w:t>
      </w:r>
      <w:r>
        <w:rPr/>
        <w:t>剾慪橶勂弥飂⪩</w:t>
      </w:r>
      <w:r>
        <w:rPr/>
        <w:t>ⴹ⍲</w:t>
      </w:r>
      <w:r>
        <w:rPr/>
        <w:t>쉮繪橤</w:t>
      </w:r>
      <w:r>
        <w:rPr/>
        <w:t>ꕸ</w:t>
      </w:r>
      <w:r>
        <w:rPr/>
        <w:t>眺啧쉠㥈卣떱ꍦ獉㵠咥쉪啑곂歬楄㕱싍䌪垏䳎来⎥㩞也䠫彮싂쵇㌸濎縨䍐睖杖繾䨱숽礱橷扲湣䰭㙦昲싂♌䡓㌷䖩싍</w:t>
      </w:r>
      <w:r>
        <w:rPr/>
        <w:t>ꕲ</w:t>
      </w:r>
      <w:r>
        <w:rPr/>
        <w:t>䏂쉅칱焺㭮廂</w:t>
      </w:r>
      <w:r>
        <w:rPr/>
        <w:t>ⵘ</w:t>
      </w:r>
      <w:r>
        <w:rPr/>
        <w:t>噠䙺灁橴晀쉟輭穴슡딬剑☲</w:t>
      </w:r>
      <w:r>
        <w:rPr/>
        <w:t>⠨</w:t>
      </w:r>
      <w:r>
        <w:rPr/>
        <w:t>䶥ꏂ쉎⦬敊깎婵쵾㍍犮䩂䜹슩</w:t>
      </w:r>
      <w:r>
        <w:rPr/>
        <w:t>ꕑ</w:t>
      </w:r>
      <w:r>
        <w:rPr/>
        <w:t>䥃뭘硧⑸싂揂穈습圩⼵杚畚땢쉁䰸⩑摆䬹쉥椨썃쉺⽍㵑督Ⓜ稺䥞穀执懂桦䓂勂⹹㐹は瘩쉴ꥤ슮䙧輤穹숯╯⍂䔤㝺쉅捨</w:t>
      </w:r>
      <w:r>
        <w:rPr/>
        <w:t>ⷂ</w:t>
      </w:r>
      <w:r>
        <w:rPr/>
        <w:t>汷竂⏂恑汥⒮䜩⍅磂䭆ㅯ춡䗂슘싂⵲顒⦩땭⍅㚥숲䝓ヂ⥶⼨㊮칍㨵倥슱佉㉄䃂㌩㉺伱䩠䩘䅁⽃㉵〈걌꥘䎮䕱殿伪枱彠䡣匣⼭깮㍂◂</w:t>
      </w:r>
      <w:r>
        <w:rPr/>
        <w:t>ꕶ</w:t>
      </w:r>
      <w:r>
        <w:rPr/>
        <w:t>䡉ㅩ㥰祢凂⌨⵬ㄮ⛂枏㥟浓楴</w:t>
      </w:r>
      <w:r>
        <w:rPr/>
        <w:t>ⵠ⹪</w:t>
      </w:r>
      <w:r>
        <w:rPr/>
        <w:t>摷⽭⸳㴸</w:t>
      </w:r>
      <w:r>
        <w:rPr/>
        <w:t>ⲻ</w:t>
      </w:r>
      <w:r>
        <w:rPr/>
        <w:t>横䫂穘㶥睐칪숵ꄦ㌤䑕灹쉡㩲컂⥩昤攣묤싃栳敡栺숳刣沿橇䑪땾浳䭮慐秂瑈☴츨뾡⦣挊牑䜻캱㣎㵵ꍓ㕟慌</w:t>
      </w:r>
      <w:r>
        <w:rPr/>
        <w:t>ꤻ</w:t>
      </w:r>
      <w:r>
        <w:rPr/>
        <w:t>䑑呅橁슣쉔㴭䆬</w:t>
      </w:r>
      <w:r>
        <w:rPr/>
        <w:t>ꕮ</w:t>
      </w:r>
      <w:r>
        <w:rPr/>
        <w:t>哂䅵㡮㡓䩺縪刯歩堻㯂쌱䷂⾩</w:t>
      </w:r>
      <w:r>
        <w:rPr/>
        <w:t>ⱋ</w:t>
      </w:r>
      <w:r>
        <w:rPr/>
        <w:t>컂⛍㊣㏂⨶꺣媩栱⵩圭塈癯숸쉐캏噓䫎ꍦ뮻숭吭稵ꅐ頷礮䠫숯䅨䚏煤佹湩⑧⬫㭵湲抣땢䴨楎嗍㩘⩇㣂</w:t>
      </w:r>
      <w:r>
        <w:rPr/>
        <w:t>ꥍ</w:t>
      </w:r>
      <w:r>
        <w:rPr/>
        <w:t>䦵幒⹈</w:t>
      </w:r>
      <w:r>
        <w:rPr/>
        <w:t>⡣⩋</w:t>
      </w:r>
      <w:r>
        <w:rPr/>
        <w:t>歐♰牵쉴啡磂繾ꥳ㈰圴걵剅楪㝗㝏䉵槂쉶刳쉟쉨縺頲㌳뮱歀䌪⑍㚡</w:t>
      </w:r>
      <w:r>
        <w:rPr/>
        <w:t>⡾</w:t>
      </w:r>
      <w:r>
        <w:rPr/>
        <w:t>㋂⫂</w:t>
      </w:r>
      <w:r>
        <w:rPr/>
        <w:t>ꥄ</w:t>
      </w:r>
      <w:r>
        <w:rPr/>
        <w:t>땗㡾㓂煙摳㖥㍓繩癕硷䭐煱棂姂殻秂뾵冣狂乷㙶㐸㝫嚵晹垮硟쉄焥⾡楄䙌싂䖘긴䙲凂捐卟⯂</w:t>
      </w:r>
      <w:r>
        <w:rPr/>
        <w:t>⠶</w:t>
      </w:r>
      <w:r>
        <w:rPr/>
        <w:t>盂썀㞘⵭⬵⽤쉯㭶㝗</w:t>
      </w:r>
      <w:r>
        <w:rPr/>
        <w:t>ⴭ</w:t>
      </w:r>
      <w:r>
        <w:rPr/>
        <w:t>ㅺず敂慭畐</w:t>
      </w:r>
      <w:r>
        <w:rPr/>
        <w:t>ⰽ</w:t>
      </w:r>
      <w:r>
        <w:rPr/>
        <w:t>婍쉬䕰匫䩚쉕䭶ꇂ兵숣䐺⽯颡㵑쵓뽎帯㠻⩑㈨숲㤰⌯塒ꅉ䥔⯃㞿晄☳䁒捗呇砬㴪朴枏搱旂惂싂砦칋燂쵍䊘⩯</w:t>
      </w:r>
      <w:r>
        <w:rPr/>
        <w:t>ꤪ</w:t>
      </w:r>
      <w:r>
        <w:rPr/>
        <w:t>䕨啠恚쉶슩념獾칧⩬浭喱捸䕖쉠䉥牟徏쉑슻䵏ꍴ癷硢䝤⭩游⫂쵮挲歰珂ㅮ쏂桅枬掬䝭◍묤樶嘱⨱ꍵ䅡稻磎埂숶㜸敪뽯ꥭ涵喵発捶勂녪▩ꄺ忂栤䅢䅟怨繢쉭圹縪桑勂摉乙刵슣썣禥繖</w:t>
      </w:r>
      <w:r>
        <w:rPr/>
        <w:t>ⱬ</w:t>
      </w:r>
      <w:r>
        <w:rPr/>
        <w:t>걯㝕뽰쉌潥灁㥰䁓칣</w:t>
      </w:r>
      <w:r>
        <w:rPr/>
        <w:t>⡮</w:t>
      </w:r>
      <w:r>
        <w:rPr/>
        <w:t>恅⭶扈ꥡ乥䲩穓痂䝡䉸⥥穱⌮╟扤徘㡣뭊偀啢칢塤╒塂杀숯啐噯繓発ꅳ쉀㕞쉫㥠뽔䕉䣃瑞獃䅡年䐣䇂婀⑫ㅀ徱쉅⼸⤺䥈⽖⿂痂氰䷂夫眵枣쉵樫䄮⹴䕠迂拂ㅊ䣂</w:t>
      </w:r>
      <w:r>
        <w:rPr/>
        <w:t>ⵡ⦱</w:t>
      </w:r>
      <w:r>
        <w:rPr/>
        <w:t>넬䋃楚癮䑣䑸圻뭢㙪싂輲彅싂칕싎⩧ꆮ倪䩎⩣偮榵싂抏䩵㕮숪椥顧潅㑆煮椵촶恄捦쵍⦘䉳</w:t>
      </w:r>
      <w:r>
        <w:rPr/>
        <w:t>ꖥ</w:t>
      </w:r>
      <w:r>
        <w:rPr/>
        <w:t>䑅㵰暣䆩㖣뽤</w:t>
      </w:r>
      <w:r>
        <w:rPr/>
        <w:t>ꤰ⯂⑲</w:t>
      </w:r>
      <w:r>
        <w:rPr/>
        <w:t>쉴ꄵ乑祟쉉渥숷⑋刱村穨딣痂䘥䌯䡊悬旂輪⍰⍮廂⽳湀⍑䅏圲睅쵔ꍪ䡶彴測䌬顓쉔숸横㙅녲뽕㭒㫂</w:t>
      </w:r>
      <w:r>
        <w:rPr/>
        <w:t>ꔰ</w:t>
      </w:r>
      <w:r>
        <w:rPr/>
        <w:t>䴷⍠ꇂ㔦治䑲㩠㕄딫䑢┬坆礻䅨숵甪⬸䧂㞥汱썰㙏♷佱䩔剀稨猰塴䈣㥑쉚瀱穵⴪⪵䭖묦㩷䰊焴獀⺩ㅸ</w:t>
      </w:r>
      <w:r>
        <w:rPr/>
        <w:t>ꕓ⭴☶</w:t>
      </w:r>
      <w:r>
        <w:rPr/>
        <w:t>顎갶⻂璥睇䗎㉉縻幀ꅥ彎╆䚣攳⬩磎䟂숪㧂灔墣潾┶⿂恉飂甭穙⍂熩硦塘뭖横䌨换䉞卡柂恺偀습┵時쉫硃慤旂䰤⭱⎱㭇쉤쉑쉀顧썥⺮⑎⩃扗㌸䁟乴牍⥚硱灀汳桲惍焴楹㕔습녱썍囂瑥䗃쉊♤睰쉒</w:t>
      </w:r>
      <w:r>
        <w:rPr/>
        <w:t>ꤩ</w:t>
      </w:r>
      <w:r>
        <w:rPr/>
        <w:t>彏冏㛂㷂㈬䌺輰䡩捶꥘卧倹㐨坵쉫硋♇癒뾏</w:t>
      </w:r>
      <w:r>
        <w:rPr/>
        <w:t>⡥</w:t>
      </w:r>
      <w:r>
        <w:rPr/>
        <w:t>㵉此木煡獩䒮歇〶쉭㕍畋</w:t>
      </w:r>
      <w:r>
        <w:rPr/>
        <w:t>⡈⡧</w:t>
      </w:r>
      <w:r>
        <w:rPr/>
        <w:t>睑敇</w:t>
      </w:r>
      <w:r>
        <w:rPr/>
        <w:t>ⴻ</w:t>
      </w:r>
      <w:r>
        <w:rPr/>
        <w:t>䜱塁숫⌺繞杺㕟䕾쉲硞㝰칇冩漰㕔輣灄澿쎘晒牥澡</w:t>
      </w:r>
      <w:r>
        <w:rPr/>
        <w:t>ꔸⵃ</w:t>
      </w:r>
      <w:r>
        <w:rPr/>
        <w:t>䭠湳礰䭲札牓䝀〽⩲啺礤痂猪⼭䖥⽓奠祱摒</w:t>
      </w:r>
      <w:r>
        <w:rPr/>
        <w:t>ꥂ</w:t>
      </w:r>
      <w:r>
        <w:rPr/>
        <w:t>䑵걂燍含䝶䙗瀴畡䉐吷捗쉟祉狂</w:t>
      </w:r>
      <w:r>
        <w:rPr/>
        <w:t>ꕐ</w:t>
      </w:r>
      <w:r>
        <w:rPr/>
        <w:t>剋䱕滂䀪칚ꇂ⭁ꎏ䀴㝞ꍇ</w:t>
      </w:r>
      <w:r>
        <w:rPr/>
        <w:t>Ⱜ⹂</w:t>
      </w:r>
      <w:r>
        <w:rPr/>
        <w:t>晙㉔䮬㉪潟⭃䡓떏⭬䮣元灹噁</w:t>
      </w:r>
      <w:r>
        <w:rPr/>
        <w:t>ⵤ</w:t>
      </w:r>
      <w:r>
        <w:rPr/>
        <w:t>伷娦䉱싂컂⩄偐</w:t>
      </w:r>
      <w:r>
        <w:rPr/>
        <w:t>ⵢ</w:t>
      </w:r>
      <w:r>
        <w:rPr/>
        <w:t>轈촲䳂</w:t>
      </w:r>
      <w:r>
        <w:rPr/>
        <w:t>꧂</w:t>
      </w:r>
      <w:r>
        <w:rPr/>
        <w:t>䕙숱ꅡ⩵歎呂䍱澘焹丨䤮橆⌷䁁춥䤰坊㵭⭷뮣ꏎ楺⽖⵨깘</w:t>
      </w:r>
      <w:r>
        <w:rPr/>
        <w:t>ⵀ</w:t>
      </w:r>
      <w:r>
        <w:rPr/>
        <w:t>佲ꥶ旂쵷渺䙵뮱捶㙡攸ꎵ긥帰</w:t>
      </w:r>
      <w:r>
        <w:rPr/>
        <w:t>ꔶ</w:t>
      </w:r>
      <w:r>
        <w:rPr/>
        <w:t>挵╠뽢䫂쉣㕚轇乊㩈ꄽ</w:t>
      </w:r>
      <w:r>
        <w:rPr/>
        <w:t>ꥅ</w:t>
      </w:r>
      <w:r>
        <w:rPr/>
        <w:t>兲꥾⹭圸圲⍑䰪⫂쉌场橳埂ㅣ辬灮旂숦塖䨤㚱幮䯂塢唦ぱ湖哂☺癃慵垱뮘♲攤␫村걷싂쉔㭦嚩䜽䱙慪숫戺䥑㑺㝱區⪱皮奰싂㌲砮ㅟ㘵⬺</w:t>
      </w:r>
      <w:r>
        <w:rPr/>
        <w:t>ꦩ</w:t>
      </w:r>
      <w:r>
        <w:rPr/>
        <w:t>ꏂ깹슘曂剙⸷㚿䅤畾洤</w:t>
      </w:r>
      <w:r>
        <w:rPr/>
        <w:t>ⱴ</w:t>
      </w:r>
      <w:r>
        <w:rPr/>
        <w:t>녩쉀戫杧</w:t>
      </w:r>
      <w:r>
        <w:rPr/>
        <w:t>ꦬ</w:t>
      </w:r>
      <w:r>
        <w:rPr/>
        <w:t>慥쉯溬繏㒬⴯掿丷⩏촯쉊⨮愴䥓䭏ꥠ쉬㌪漻숭ꅙ걌♀摅</w:t>
      </w:r>
      <w:r>
        <w:rPr/>
        <w:t>ꦬ</w:t>
      </w:r>
      <w:r>
        <w:rPr/>
        <w:t>깣츹晲渷冘澣싂⑵싂〳㙗爳祹숣㚮㥴䛂䑁</w:t>
      </w:r>
      <w:r>
        <w:rPr/>
        <w:t>ⰽ</w:t>
      </w:r>
      <w:r>
        <w:rPr/>
        <w:t>깑飂癲슥숯습쉓⩍埂䅙疬</w:t>
      </w:r>
      <w:r>
        <w:rPr/>
        <w:t>ꕧ</w:t>
      </w:r>
      <w:r>
        <w:rPr/>
        <w:t>佉㨯ꄦ䙶欵뽾廂彊싂癤晈╚묩ㅉ允䵒⭋㘣昽悿㓍挸熬ꍑ쉤悏歟噦戶⭣䂩싎煒晠掬╟⨺卲ㅵ汉瞘䍒瑄숷쵶䵈쉨牸㍾㔬까砣뽎堵䠪䠮깲正싃</w:t>
      </w:r>
      <w:r>
        <w:rPr/>
        <w:t>Ⲙ</w:t>
      </w:r>
      <w:r>
        <w:rPr/>
        <w:t>뭮㝺㉒싂线㭴䕑썌急凂䩊䱐믂礮촹㈳楈剓ㅕ楆쉲</w:t>
      </w:r>
      <w:r>
        <w:rPr/>
        <w:t>ꦏ</w:t>
      </w:r>
      <w:r>
        <w:rPr/>
        <w:t>儵쵐稴싂殩</w:t>
      </w:r>
      <w:r>
        <w:rPr/>
        <w:t>ⷎ</w:t>
      </w:r>
      <w:r>
        <w:rPr/>
        <w:t>獐琶</w:t>
      </w:r>
      <w:r>
        <w:rPr/>
        <w:t>ⱌ</w:t>
      </w:r>
      <w:r>
        <w:rPr/>
        <w:t>僂</w:t>
      </w:r>
      <w:r>
        <w:rPr/>
        <w:t>ⱋ</w:t>
      </w:r>
      <w:r>
        <w:rPr/>
        <w:t>㍴湘弳췃湈긵⤴䁧⥺묊喡쉢쉾㨲棂倷盂然ꅩ䵚昺슬歵涮䱭쉞䇃佞婸넣瞬㵦刺杮並瑦쉨䀩偬</w:t>
      </w:r>
      <w:r>
        <w:rPr/>
        <w:t>ⷂ</w:t>
      </w:r>
      <w:r>
        <w:rPr/>
        <w:t>㇃塴㭰썩殡唤⽨쉀畯㕷쉺硏쉪떘堦䯂癷넦쵲⹬匪䩆</w:t>
      </w:r>
      <w:r>
        <w:rPr/>
        <w:t>⠰</w:t>
      </w:r>
      <w:r>
        <w:rPr/>
        <w:t>㍮㓂㡸䇂渲㚩䡷☷㤶䱙磂輺亿㐯敌婑癢쵧沮线幪㡡䘣⥀⥀檵䡩塋䊬捃纣洲㫂⬱䏂氵쉢䗂態溱ꥦ녏쉾칬匭䍮烂卨㨴恫扵ㄶ숤ꅯ坩</w:t>
      </w:r>
      <w:r>
        <w:rPr/>
        <w:t>ⷂ</w:t>
      </w:r>
      <w:r>
        <w:rPr/>
        <w:t>녡旂䐯䞥㩂뿂䌷</w:t>
      </w:r>
      <w:r>
        <w:rPr/>
        <w:t>⡹</w:t>
      </w:r>
      <w:r>
        <w:rPr/>
        <w:t>单拂冿坈깁䅩硸砣湢꥚㦬⭁겿ㆱ瑂㈬⭘〈쵍迎涮⍕弩Ⓧ⸤顭儮瑩♉坹彞♍⽚歰唱칶걎煏칥쉘庬桙</w:t>
      </w:r>
      <w:r>
        <w:rPr/>
        <w:t>⡘</w:t>
      </w:r>
      <w:r>
        <w:rPr/>
        <w:t>憣䬦쉲싂䱈娱갴䁁硸撬①喻숳䁠单䳂纱畬☱縫息쵄㍕拂顙禘嘷㐸睴슿睺幀䕪歩䔥</w:t>
      </w:r>
      <w:r>
        <w:rPr/>
        <w:t>⣃</w:t>
      </w:r>
      <w:r>
        <w:rPr/>
        <w:t>䚮柍畊眱冿坆伶⭁층戯슿⩰㥓坰䢻佶놬싂䰽䔣䫂㑵</w:t>
      </w:r>
      <w:r>
        <w:rPr/>
        <w:t>ꕉ</w:t>
      </w:r>
      <w:r>
        <w:rPr/>
        <w:t>싂⹊䰪깍捯쉂橨♥슩䇂䌵祚晈礤偡㥑桲甥砽奷슩䥵儺樴啁幈矂㥤殬숻쉦쉯願獢坔</w:t>
      </w:r>
      <w:r>
        <w:rPr/>
        <w:t>ꔱ</w:t>
      </w:r>
      <w:r>
        <w:rPr/>
        <w:t>捭挰</w:t>
      </w:r>
      <w:r>
        <w:rPr/>
        <w:t>ⴱ</w:t>
      </w:r>
      <w:r>
        <w:rPr/>
        <w:t>湭嘣♺썅穓␸뮻ꍠ습䱀䁱戰婞渲</w:t>
      </w:r>
      <w:r>
        <w:rPr/>
        <w:t>ꥐ</w:t>
      </w:r>
      <w:r>
        <w:rPr/>
        <w:t>숽呣⑾滂額ꥠ㨨扙瑣ꇂ䛂⌭攵</w:t>
      </w:r>
      <w:r>
        <w:rPr/>
        <w:t>꧂</w:t>
      </w:r>
      <w:r>
        <w:rPr/>
        <w:t>ꍺ愩晖䖱潾゘礮깂䥾䴻き汴쉓圷㏂쉱祁壂쉢䗂㑥㝈塳㑶輴庮칱呒槂</w:t>
      </w:r>
      <w:r>
        <w:rPr/>
        <w:t>ꥃ</w:t>
      </w:r>
      <w:r>
        <w:rPr/>
        <w:t>컂습㗂䥘㞩彡炥⽁灘㝦礲痂묹轣뽧橪⧎숩珂㟂祗扺轴恅側晧䩕䉀⩭䌺쵄刴煑䑬껃뇃㡠喱꥘㙖癯숥䮱⏂勃䎮䞡⩶倨뭟䡺☯㉙䈴⩢㵇濍催頰䱍䬴䰫辮䝮娹㑸䑅⬻䅱㴶彳憻숴⻂䡕瓂嗍乙뭶䠣囂싂繅⭳⨣玥㐺쉒囂帰撩㫂믂痂쉸乒效⭁牠䴱⸳⼫轣䢡</w:t>
      </w:r>
      <w:r>
        <w:rPr/>
        <w:t>ꤦ</w:t>
      </w:r>
      <w:r>
        <w:rPr/>
        <w:t>䎿本츱䵣㑮⪩轞䁤⦱噴⍄㧃숩汈普顭伶樹啖年噪䝭协䤭㥳쉃녹婫䚮䤮䝢쉗輮彣㵔</w:t>
      </w:r>
      <w:r>
        <w:rPr/>
        <w:t>꧂</w:t>
      </w:r>
      <w:r>
        <w:rPr/>
        <w:t>昤㧂뽾ぢ僂╾㠩슱䥪숦暻䥖栨狂</w:t>
      </w:r>
      <w:r>
        <w:rPr/>
        <w:t>ꕳ</w:t>
      </w:r>
      <w:r>
        <w:rPr/>
        <w:t>轋쵑╱轓硳</w:t>
      </w:r>
      <w:r>
        <w:rPr/>
        <w:t>ⱍ</w:t>
      </w:r>
      <w:r>
        <w:rPr/>
        <w:t>別档㞻⭌땏乮猺义杧塬媡猵슏䇍涬乢㉏患轠㝤㈪兒だ奬横⿂礴䴪쉉ꍰ㕁칧넊㓃傡㵫㠶影琩⹶䱍㙊䥷㎣넩㟂쉢捔ꎘ⾏济墬城㝲堵䣃䱨쉀歾摌숽憥天䥠䨥싂獆煃䴰㩱겘⬷浀㘣礫쉧㝹䪱樲剓千氶넦숹獌䅙㴽⒥彋䡞婈䜭㊮ꆻ淂顏쉟㬪걶쉷♸쉯쉬ㅷ뭳烃䞱佂愴䮬嚏䰫烃쉤秂䥖</w:t>
      </w:r>
      <w:r>
        <w:rPr/>
        <w:t>⡈</w:t>
      </w:r>
      <w:r>
        <w:rPr/>
        <w:t>䙤츫穙넯싂ヂ憩睪圲䥫⹱破塓刳㉍其睴슣绂彅</w:t>
      </w:r>
      <w:r>
        <w:rPr/>
        <w:t>ꤪ</w:t>
      </w:r>
      <w:r>
        <w:rPr/>
        <w:t>祲慗╱喏</w:t>
      </w:r>
      <w:r>
        <w:rPr/>
        <w:t>⣂</w:t>
      </w:r>
      <w:r>
        <w:rPr/>
        <w:t>갶쏂敶偲⽺爫䠤儺䤮浐䝁嘭㙩</w:t>
      </w:r>
      <w:r>
        <w:rPr/>
        <w:t>⠷</w:t>
      </w:r>
      <w:r>
        <w:rPr/>
        <w:t>䍢轳琵匬䱒슥煨</w:t>
      </w:r>
      <w:r>
        <w:rPr/>
        <w:t>ꤩ</w:t>
      </w:r>
      <w:r>
        <w:rPr/>
        <w:t>値ㄩ쉫</w:t>
      </w:r>
      <w:r>
        <w:rPr/>
        <w:t>ⳃ</w:t>
      </w:r>
      <w:r>
        <w:rPr/>
        <w:t>砣췂ㄶ湤숻㕋倷슮牓숲轚硓䩅療ꥥ숴⑞⿂摮놘扞撩䄩晄㗍⽏╮싃㐦暮쉦だ睅暻쉾卮泂卒㭵楴㈨</w:t>
      </w:r>
      <w:r>
        <w:rPr/>
        <w:t>ꕣ⩟</w:t>
      </w:r>
      <w:r>
        <w:rPr/>
        <w:t>슏䙥숷繵</w:t>
      </w:r>
      <w:r>
        <w:rPr/>
        <w:t>⢏</w:t>
      </w:r>
      <w:r>
        <w:rPr/>
        <w:t>祍㡙卞땔削佫爳塭녺乎ꌵ礪睃坆轖㦱⿂晴쉐ꥨ卂潃숶怳甬湇稨洶뽵䪬桃癅뭚廂</w:t>
      </w:r>
      <w:r>
        <w:rPr/>
        <w:t>ⵧ</w:t>
      </w:r>
      <w:r>
        <w:rPr/>
        <w:t>䣂枮歋⤪㕨㵴ꍑ⩁䡍㌯쌳忎ꥵ慶촱氱㝫敹卒⻍ノ䗂㝗免뽈䝭</w:t>
      </w:r>
      <w:r>
        <w:rPr/>
        <w:t>ꤩ</w:t>
      </w:r>
      <w:r>
        <w:rPr/>
        <w:t>㔹漲擂</w:t>
      </w:r>
      <w:r>
        <w:rPr/>
        <w:t>ꕾ</w:t>
      </w:r>
      <w:r>
        <w:rPr/>
        <w:t>㕘☲掬擃㌸㍍佌⤭顓⫂숱쉙栭恢쉰獨숳扬敍敌凍⽑㑘夶⸦⩑戱塨숫⼪祇쉐䫂⩪숴䑒烂楲숥⹔┥㕞啲慂</w:t>
      </w:r>
      <w:r>
        <w:rPr/>
        <w:t>ꥊ</w:t>
      </w:r>
      <w:r>
        <w:rPr/>
        <w:t>ꌵ⮩숯</w:t>
      </w:r>
      <w:r>
        <w:rPr/>
        <w:t>ⴤ</w:t>
      </w:r>
      <w:r>
        <w:rPr/>
        <w:t>쌰敆唯昩⥫䉴⤽庩䡥䔮</w:t>
      </w:r>
      <w:r>
        <w:rPr/>
        <w:t>ⵕ⛂</w:t>
      </w:r>
      <w:r>
        <w:rPr/>
        <w:t>硏㤣䍸䭢轾녁婱畮㵤迃琽㠮癃䃂㵸䕎㥠䭬啞쉅氪⯂숨䙍摣䥥⑄⩧⼮㬨汄㣂辣녙⹺㈻穕瀻汚</w:t>
      </w:r>
      <w:r>
        <w:rPr/>
        <w:t>ⵠ⪱</w:t>
      </w:r>
      <w:r>
        <w:rPr/>
        <w:t>琸⍧睕슣쉗敯뾡乬杴♫䊘</w:t>
      </w:r>
      <w:r>
        <w:rPr/>
        <w:t>⡡</w:t>
      </w:r>
      <w:r>
        <w:rPr/>
        <w:t>㥟湅刬䅣佯㙋滂啡</w:t>
      </w:r>
      <w:r>
        <w:rPr/>
        <w:t>ꗂ</w:t>
      </w:r>
      <w:r>
        <w:rPr/>
        <w:t>毂␲疩䵓䉐㭣䝱㍺剋싂⩇獅</w:t>
      </w:r>
      <w:r>
        <w:rPr/>
        <w:t>ꥇ</w:t>
      </w:r>
      <w:r>
        <w:rPr/>
        <w:t>䙄婦걋溩䠲䗂頭仂䈸䐴睃㉮㮏㙄猬䰶び쉫幁堬坟獙㛂⑙㡵㧎礩嘴쉗䢡</w:t>
      </w:r>
      <w:r>
        <w:rPr/>
        <w:t>ⱪ</w:t>
      </w:r>
      <w:r>
        <w:rPr/>
        <w:t>禬砥쉕떵摗䤺爣捚㥨</w:t>
      </w:r>
      <w:r>
        <w:rPr/>
        <w:t>ꤪ</w:t>
      </w:r>
      <w:r>
        <w:rPr/>
        <w:t>顣䘱犮⭸椸⥲㑢垣䉭쉳䁲䙡扃╵䏂겿㍚쉬弴爦㵕딬乹㍦⨯迂쏂䎱⾮䷂恾☨䡠搴숴摾槎穤싂쌤狂갬囂抬쉔⩄⧂╆뭆埂㩒䵍佔卵㎏亥䙡▩㒮撱剪쉠◂䅀兮</w:t>
      </w:r>
      <w:r>
        <w:rPr/>
        <w:t>ꕰ</w:t>
      </w:r>
      <w:r>
        <w:rPr/>
        <w:t>㠤땠慌⚱㕬⸷敾</w:t>
      </w:r>
      <w:r>
        <w:rPr/>
        <w:t>ꤱ</w:t>
      </w:r>
      <w:r>
        <w:rPr/>
        <w:t>恔囂樽䕨㝞㟃㉐慰睪塩촊긩䎬㐹坁䝲⤮戦悻⪻숱숪朵쌥ꥳ兖䩩곂哂睊놱た泂䒿䚿깈䬳</w:t>
      </w:r>
      <w:r>
        <w:rPr/>
        <w:t>ꤻ</w:t>
      </w:r>
      <w:r>
        <w:rPr/>
        <w:t>顖坸뭯䑪㪩⩐檿乒䕤ㄸ瀷䤽⒥♵ㅾ杌⚩呇僂쉴㷂飂煹ꅱ㈦睧係ㄻ칩숷</w:t>
      </w:r>
      <w:r>
        <w:rPr/>
        <w:t>ⵄ</w:t>
      </w:r>
      <w:r>
        <w:rPr/>
        <w:t>榘걶썆猸獷佋㙐숸䟂㝟┻欭녎쉵吲椸갭㌯㝡⥊侥쉴㮿넣♖뮥祆싂杋湬恴숵瘮⌲䝄墏ꆣ牚꥕겘欽牣嗃⴩甫䙇䳂♏ꥧ顋楙狂㍮ヂ嫍幠湐噬</w:t>
      </w:r>
      <w:r>
        <w:rPr/>
        <w:t>⡗</w:t>
      </w:r>
      <w:r>
        <w:rPr/>
        <w:t>猨垮畃堸췂ㄹ㈬⸭淂祍㫍䎩걕⍂䚣慙喣쉓⩹彷</w:t>
      </w:r>
      <w:r>
        <w:rPr/>
        <w:t>ⵡ</w:t>
      </w:r>
      <w:r>
        <w:rPr/>
        <w:t>轌㠩쉎祑㥯</w:t>
      </w:r>
      <w:r>
        <w:rPr/>
        <w:t>ⱨ</w:t>
      </w:r>
      <w:r>
        <w:rPr/>
        <w:t>㊣灆坍㠭쉯硹樹輫灀䈺싂繟全□䥸杗䨽ꅱ⹤桎䉘䡆딷숺湶圸ꍬ䵟⬵穮깷숩㵪卯녷뽐㚡뽫쉶畂</w:t>
      </w:r>
      <w:r>
        <w:rPr/>
        <w:t>ⱀ</w:t>
      </w:r>
      <w:r>
        <w:rPr/>
        <w:t>쏂쵌㕃䩭勂䝺歊⹙뮿츪䙄ꎮ慬縥⥨槂弶杘쉊䡂㠷⨪獤抩仂忂煵</w:t>
      </w:r>
      <w:r>
        <w:rPr/>
        <w:t>ⵣ⹨</w:t>
      </w:r>
      <w:r>
        <w:rPr/>
        <w:t>깟䵅㜸勂庵쉺䦿仂睎츮쉲</w:t>
      </w:r>
      <w:r>
        <w:rPr/>
        <w:t>⡣</w:t>
      </w:r>
      <w:r>
        <w:rPr/>
        <w:t>〵㙪㥮㉵䉖䱩吪䳂湖䨨㟂걁牮漪晠쉭䨮兂⩌</w:t>
      </w:r>
      <w:r>
        <w:rPr/>
        <w:t>ⱶ</w:t>
      </w:r>
      <w:r>
        <w:rPr/>
        <w:t>꤬</w:t>
      </w:r>
      <w:r>
        <w:rPr/>
        <w:t>楹搤額䙗恬弸㬭㉌쵞䄵䩏彮橡㥡㴰⥱⩔㓂摣췂挮椶噡帺쉚㥈昤츶頫䥊䔺䕂〤ꌭꄭ噾㥩ぉ컍托䅮桴썧䙲㈣⥴䙑쉏䡑䑏䰫⨹㕢㐵⹎睁慊쉵砷湋</w:t>
      </w:r>
      <w:r>
        <w:rPr/>
        <w:t>ⱓ⡆</w:t>
      </w:r>
      <w:r>
        <w:rPr/>
        <w:t>䥴ꥨ</w:t>
      </w:r>
      <w:r>
        <w:rPr/>
        <w:t>ⱦ</w:t>
      </w:r>
      <w:r>
        <w:rPr/>
        <w:t>杕偢眵⚻䁱䴸搭㔪믍彃嫂接뭇㤲䞮妏橘㵧쉎⌺䊘悏놥呏盂呺⤺䡵瑯걞歵䄫拂䘭盂</w:t>
      </w:r>
      <w:r>
        <w:rPr/>
        <w:t>Ⳃ</w:t>
      </w:r>
      <w:r>
        <w:rPr/>
        <w:t>춏숹慎㑘䡉⼮畟ꥹ挷</w:t>
      </w:r>
      <w:r>
        <w:rPr/>
        <w:t>ꤴ</w:t>
      </w:r>
      <w:r>
        <w:rPr/>
        <w:t>亿╚䩧绂쉉</w:t>
      </w:r>
      <w:r>
        <w:rPr/>
        <w:t>ⷂ</w:t>
      </w:r>
      <w:r>
        <w:rPr/>
        <w:t>廂䰲쉾䱸㝹ꍶ♑慢㫂</w:t>
      </w:r>
      <w:r>
        <w:rPr/>
        <w:t>⡆</w:t>
      </w:r>
      <w:r>
        <w:rPr/>
        <w:t>㔤䠵㨨긯欽佐촸奂㚱⩥硾䳂䁍泂界乪걏澥㵊䳂兲漵頺㈱⍴쉆顁䎬杞夶</w:t>
      </w:r>
      <w:r>
        <w:rPr/>
        <w:t>ⱉ</w:t>
      </w:r>
      <w:r>
        <w:rPr/>
        <w:t>檿┨쉮␨쏂歨꥖⥧䁷绂쵣㙀㕑갽䵅뿂┷뭅⌨㬹偗䅔焯犬祷㭬ꍷ䭣䙙㴪⹚㙍⨣䙈⹙䵬숦뭹汣칪塔쉾⒏浳愬䐪楎뼯뇂倷싂湗㤵⪬</w:t>
      </w:r>
      <w:r>
        <w:rPr/>
        <w:t>ꔭ</w:t>
      </w:r>
      <w:r>
        <w:rPr/>
        <w:t>䙪㤣敆⩍涩頵䦏啺칄捚ㆡ佭⹖⒣瑙瑩</w:t>
      </w:r>
      <w:r>
        <w:rPr/>
        <w:t>ꖣ⍍</w:t>
      </w:r>
      <w:r>
        <w:rPr/>
        <w:t>쉖啁硇ざ쉓杅</w:t>
      </w:r>
      <w:r>
        <w:rPr/>
        <w:t>ꕯ</w:t>
      </w:r>
      <w:r>
        <w:rPr/>
        <w:t>槂㴹䈷춵숸쉫⚩♂兡炣싂冮ꅊ</w:t>
      </w:r>
      <w:r>
        <w:rPr/>
        <w:t>ⱶ</w:t>
      </w:r>
      <w:r>
        <w:rPr/>
        <w:t>믍灞奆枱캿桫㷍竂땅平㝧劏《槃ꍦ䡚浌䰺祌⩟쉵䉘㉬墻⑶뭍潦쉦䭮余㒘숷伯瑥梵땢⼵轩磂灓㍘㝫쉙싂呯瀮숸橗洰潺瓂瀱摔獧汓쉟伹</w:t>
      </w:r>
      <w:r>
        <w:rPr/>
        <w:t>ꦵ</w:t>
      </w:r>
      <w:r>
        <w:rPr/>
        <w:t>杯婔奪杤</w:t>
      </w:r>
      <w:r>
        <w:rPr/>
        <w:t>ꔭ</w:t>
      </w:r>
      <w:r>
        <w:rPr/>
        <w:t>㡣䪬泂⥕⽒숸☰揂쉍㡄㥨㈩㡁긫쉯熥㒡䩇</w:t>
      </w:r>
      <w:r>
        <w:rPr/>
        <w:t>ꕴ</w:t>
      </w:r>
      <w:r>
        <w:rPr/>
        <w:t>걧呅䍥⑊쉇䂱㜬啎ꌷ</w:t>
      </w:r>
      <w:r>
        <w:rPr/>
        <w:t>ⴥ⹂</w:t>
      </w:r>
      <w:r>
        <w:rPr/>
        <w:t>㫂囂䬲⨨쉃땯쉤浒쉏杹ㄱㅵ쉖쉄⥔䲮爣⫃䚱坫桔て䑮煗敬慪灤䍖䅙㡆永焷땴㍩瑚皣縲愵ꍔ夲㐱㛂䐻牳⸣☴䔽䥨쉷䄯睖</w:t>
      </w:r>
      <w:r>
        <w:rPr/>
        <w:t>ⵧ</w:t>
      </w:r>
      <w:r>
        <w:rPr/>
        <w:t>浵⩸穱㌮浪</w:t>
      </w:r>
      <w:r>
        <w:rPr/>
        <w:t>⠭</w:t>
      </w:r>
      <w:r>
        <w:rPr/>
        <w:t>浯䟎䃂䜮励꥖</w:t>
      </w:r>
      <w:r>
        <w:rPr/>
        <w:t>ꤰ</w:t>
      </w:r>
      <w:r>
        <w:rPr/>
        <w:t>㉴㝐犬䟂⽢框ꥫ䒮棂</w:t>
      </w:r>
      <w:r>
        <w:rPr/>
        <w:t>⡎</w:t>
      </w:r>
      <w:r>
        <w:rPr/>
        <w:t>䰬⥢扈⿂</w:t>
      </w:r>
      <w:r>
        <w:rPr/>
        <w:t>ꤴ</w:t>
      </w:r>
      <w:r>
        <w:rPr/>
        <w:t>廂獢輷▩昪䄴梥碡奌㭣穃垱쉋歲㵏㐬癢⽧╗䫍摨磂⩙</w:t>
      </w:r>
      <w:r>
        <w:rPr/>
        <w:t>⡕</w:t>
      </w:r>
      <w:r>
        <w:rPr/>
        <w:t>曂曂唥䲡穉柂縹䪥杄嫂戣⾩</w:t>
      </w:r>
      <w:r>
        <w:rPr/>
        <w:t>ꕲꤺ</w:t>
      </w:r>
      <w:r>
        <w:rPr/>
        <w:t>䙑쉥狂딹䉧慣兪㵪썊䑧㙥ꇂ쉬쵳䀷㛂䁐湈爸숦汬栨㙏ꍨ懍싂婬㵶㘤噲摺</w:t>
      </w:r>
      <w:r>
        <w:rPr/>
        <w:t>ⷂ</w:t>
      </w:r>
      <w:r>
        <w:rPr/>
        <w:t>䍾柂湭촴整</w:t>
      </w:r>
      <w:r>
        <w:rPr/>
        <w:t>⣂</w:t>
      </w:r>
      <w:r>
        <w:rPr/>
        <w:t>弽汳</w:t>
      </w:r>
      <w:r>
        <w:rPr/>
        <w:t>ꦵ</w:t>
      </w:r>
      <w:r>
        <w:rPr/>
        <w:t>䕺夲捑⩶</w:t>
      </w:r>
      <w:r>
        <w:rPr/>
        <w:t>ⰽ</w:t>
      </w:r>
      <w:r>
        <w:rPr/>
        <w:t>厘</w:t>
      </w:r>
      <w:r>
        <w:rPr/>
        <w:t>ⶬ</w:t>
      </w:r>
      <w:r>
        <w:rPr/>
        <w:t>쉌◂䱥曂慣礣㭕</w:t>
      </w:r>
      <w:r>
        <w:rPr/>
        <w:t>ꤺ</w:t>
      </w:r>
      <w:r>
        <w:rPr/>
        <w:t>牸檻䄪쉟柂䡄╺恰䈪㭭侩ぎ䝰⾘産</w:t>
      </w:r>
      <w:r>
        <w:rPr/>
        <w:t>⠮</w:t>
      </w:r>
      <w:r>
        <w:rPr/>
        <w:t>摲ꅒ嚩념⸰轙뼪슘㈥爰쉅숸潁노습敒넶숮걤伴殡카⸫啔㕆䀻땘䩥䁃䊩砰㮬昬眽烂쉃쉴쉣恞䗂弳䴶쉚ぶ煎쉐䰽塴뮿⍴猥磂쉔㍐楊⾮⿂⨺숪樶싃猴牠慃㝵䳂兏㵆⺥䵡㌰懂쵄剀䉠ꅎ敦뿍瞮슏卂䅭椦쉚쉌洯깩쵚焨㍗</w:t>
      </w:r>
      <w:r>
        <w:rPr/>
        <w:t>ꥋ⎩</w:t>
      </w:r>
      <w:r>
        <w:rPr/>
        <w:t>㵓땒䄱썙⸴䂩椲⍰㑓</w:t>
      </w:r>
      <w:r>
        <w:rPr/>
        <w:t>ꕇ</w:t>
      </w:r>
      <w:r>
        <w:rPr/>
        <w:t>䑔ㅹ䡕慉쉤</w:t>
      </w:r>
      <w:r>
        <w:rPr/>
        <w:t>ⶮ</w:t>
      </w:r>
      <w:r>
        <w:rPr/>
        <w:t>䂘縱싂畃纱䕎쉊츦</w:t>
      </w:r>
      <w:r>
        <w:rPr/>
        <w:t>ꔪ</w:t>
      </w:r>
      <w:r>
        <w:rPr/>
        <w:t>슏摤숩썘吩㡠梣쌭ㄻ潣녔梡ꅟ頸쉄쉇洸䰤傡〭㟂浮╞扵区慢六㭠煸瑖〺㩗䗂夺㊵⪬㎮ꅣꥡ⩀䭶ꥥ猭爪⎵숳⾬擃놬⽚契斿ꍚꥷ䍅싂䧂쉎</w:t>
      </w:r>
      <w:r>
        <w:rPr/>
        <w:t>ꔪ⭍</w:t>
      </w:r>
      <w:r>
        <w:rPr/>
        <w:t>䵪偅ㅎꎮ䕑奊硥</w:t>
      </w:r>
      <w:r>
        <w:rPr/>
        <w:t>ꦩ</w:t>
      </w:r>
      <w:r>
        <w:rPr/>
        <w:t>暮ꍓ乇繖獖佅乘⸷泂</w:t>
      </w:r>
      <w:r>
        <w:rPr/>
        <w:t>ⱁ</w:t>
      </w:r>
      <w:r>
        <w:rPr/>
        <w:t>䌬쉔㬥⍩佂歞㥫穀濂危损䞮搯䡮쵺㑍婡숳睁쉾䜯㏂䍋㵎抬♍㕦奎싂䔴半㖣㤱⬥ꥨ轀䱘䁤㦬⹚䙟轋䕎猳硈癙⬊浹䍟겿擂䮱煍彏坈㉐</w:t>
      </w:r>
      <w:r>
        <w:rPr/>
        <w:t>ꦩ</w:t>
      </w:r>
      <w:r>
        <w:rPr/>
        <w:t>㑒䱚娹䍅䃂㥮喏堥娰䉪潺⍠ꅔ⍩㜰斘뭗⸽⸰䧂쉱䞏㭳疏</w:t>
      </w:r>
      <w:r>
        <w:rPr/>
        <w:t>ⱪ</w:t>
      </w:r>
      <w:r>
        <w:rPr/>
        <w:t>ꕶ</w:t>
      </w:r>
      <w:r>
        <w:rPr/>
        <w:t>珂䥺ꥠ祐漬쉞䬮㞮枥싂僂歊</w:t>
      </w:r>
      <w:r>
        <w:rPr/>
        <w:t>ꔴ</w:t>
      </w:r>
      <w:r>
        <w:rPr/>
        <w:t>㙩츬忂佐䤮䵂䍰㷂Ⓙ頨㡏ㆩ⪥</w:t>
      </w:r>
      <w:r>
        <w:rPr/>
        <w:t>Ⱟ</w:t>
      </w:r>
      <w:r>
        <w:rPr/>
        <w:t>㛂⩌⍟쉞参㑆칧숸쵷轷⫂椫痍唬䙔䡆⭡</w:t>
      </w:r>
      <w:r>
        <w:rPr/>
        <w:t>Ⲭ</w:t>
      </w:r>
      <w:r>
        <w:rPr/>
        <w:t>䂻ꥢ</w:t>
      </w:r>
      <w:r>
        <w:rPr/>
        <w:t>ꕍ</w:t>
      </w:r>
      <w:r>
        <w:rPr/>
        <w:t>뽡㍲㥯畗珎ㄪ</w:t>
      </w:r>
      <w:r>
        <w:rPr/>
        <w:t>ꗂ</w:t>
      </w:r>
      <w:r>
        <w:rPr/>
        <w:t>呂呢欰癴懂仂湢礹䑯婳㕣숬勂⨪䕹䭁䧎㐩</w:t>
      </w:r>
      <w:r>
        <w:rPr/>
        <w:t>Ɽ</w:t>
      </w:r>
      <w:r>
        <w:rPr/>
        <w:t>伹ꥰ侣捴⧂㢩掮ꏂ㈦걓夣㥄슮磍啡㈤䰪㙘勂⩯㧂⸥뾩⩈⛂ꥡ䀤䩸䢿䈰偧噌䝔놻䦻庿㉹깑⍵숤썹欩縬䑊瓃穏㕋㴻杶橙关縥惂瑾種䴷爦딽뇂彣䠴㯂啮䕡ㅗ♪넥儬濂썺穎䑥숥걲쉹氲哂兕愶㝆擃䳂㎣ꌫ哂쉙숭</w:t>
      </w:r>
      <w:r>
        <w:rPr/>
        <w:t>ⵓ</w:t>
      </w:r>
      <w:r>
        <w:rPr/>
        <w:t>歟儳싂䠨㈦䩡吭卲䥺㵮ォ兘祆硠橍䔪쉺ぶ㙠癍슿潵溮参煥㡓쉩畨琻⼲げ싂</w:t>
      </w:r>
      <w:r>
        <w:rPr/>
        <w:t>⡊</w:t>
      </w:r>
      <w:r>
        <w:rPr/>
        <w:t>㔤㥒㙘儹</w:t>
      </w:r>
      <w:r>
        <w:rPr/>
        <w:t>ꕞ</w:t>
      </w:r>
      <w:r>
        <w:rPr/>
        <w:t>忍</w:t>
      </w:r>
      <w:r>
        <w:rPr/>
        <w:t>ꤨ</w:t>
      </w:r>
      <w:r>
        <w:rPr/>
        <w:t>䵀</w:t>
      </w:r>
      <w:r>
        <w:rPr/>
        <w:t>ꦏ⤨</w:t>
      </w:r>
      <w:r>
        <w:rPr/>
        <w:t>稤稰穅긦䌤睍懂⭥扁嘴䡚儷幾戹㩹ꄭ㭁쉔㕶䁨浐쉥칗䅍쵡</w:t>
      </w:r>
      <w:r>
        <w:rPr/>
        <w:t>⠰</w:t>
      </w:r>
      <w:r>
        <w:rPr/>
        <w:t>䪘去潩꺥딵嚿ヂ뭰㩯狃穔假暬쉎</w:t>
      </w:r>
      <w:r>
        <w:rPr/>
        <w:t>ꥍ</w:t>
      </w:r>
      <w:r>
        <w:rPr/>
        <w:t>㊏ゥ쉤䉬䭐盂櫂</w:t>
      </w:r>
      <w:r>
        <w:rPr/>
        <w:t>ꗂ</w:t>
      </w:r>
      <w:r>
        <w:rPr/>
        <w:t>ぇ㞡婙⥺抱뭭硄轺佴䠫䗂숥犱帴兞믂싃煏碵녓䆏⥭㛂䡐溵䂘楍숳頺⪘⩹⏂㥍挸浓䁑䉓哂㠣ꍉ㡍ㅋ슡獙嘬㉄䵔⦵掻潨瑕㷍쉶穀涿㠦挩煈</w:t>
      </w:r>
      <w:r>
        <w:rPr/>
        <w:t>ⴲ</w:t>
      </w:r>
      <w:r>
        <w:rPr/>
        <w:t>㭴슥땞ꍺ</w:t>
      </w:r>
      <w:r>
        <w:rPr/>
        <w:t>⣂</w:t>
      </w:r>
      <w:r>
        <w:rPr/>
        <w:t>쎥⤽湦烂⍃ꥥ⍋喥䟂쉖昱ꅳ쉕楮싂녲堷䕨玣⩪顤⤶쉄䌰摩䭉灾쉑址뼻橅딴湏ば捌㕠䗍㑺쵶愩䁣睫쵤癄機敲當ㅊ櫂惃䯎啀昪潯쉮갭憮슱䞡격䕳ꥬ繈顈繶쉆쉔ꏂ摐딨슻枘싂쉰潠쉱㜱╅灦⤤ㄽ䕺곂㓂㝷</w:t>
      </w:r>
      <w:r>
        <w:rPr/>
        <w:t>⠣</w:t>
      </w:r>
      <w:r>
        <w:rPr/>
        <w:t>橩塔偶湇갸䴵䱦숪촻慘㥙숲兮煦䬩㝶哃㣎䴽㤭㵟婞숦</w:t>
      </w:r>
      <w:r>
        <w:rPr/>
        <w:t>ꥊ</w:t>
      </w:r>
      <w:r>
        <w:rPr/>
        <w:t>昹窥㦻彯么</w:t>
      </w:r>
      <w:r>
        <w:rPr/>
        <w:t>⡘Ɽ</w:t>
      </w:r>
      <w:r>
        <w:rPr/>
        <w:t>爹</w:t>
      </w:r>
      <w:r>
        <w:rPr/>
        <w:t>꧂</w:t>
      </w:r>
      <w:r>
        <w:rPr/>
        <w:t>甲珂쵫</w:t>
      </w:r>
      <w:r>
        <w:rPr/>
        <w:t>ꥄ⩁꥖</w:t>
      </w:r>
      <w:r>
        <w:rPr/>
        <w:t>䡠硵⹧啌㯂伱쉰潍⭉䡰疏뭷瑾싃杶剺칈녶祮䔴撬ꅺ獴┪䁔뾩뽷⨭暩凂㊩瑋縊ꅰ☤冬䩥ㆻ䵂桡쉪뮻쉟칗幧䄫긽ꅨ擎㮿㉡ꍉ䥳䙈㐷輪穖</w:t>
      </w:r>
      <w:r>
        <w:rPr/>
        <w:t>꧂</w:t>
      </w:r>
      <w:r>
        <w:rPr/>
        <w:t>爤㑊넬䛂睰䃂䉑뿍爱䀳癃쉋</w:t>
      </w:r>
      <w:r>
        <w:rPr/>
        <w:t>ⵏ</w:t>
      </w:r>
      <w:r>
        <w:rPr/>
        <w:t>攱긭松䝒</w:t>
      </w:r>
      <w:r>
        <w:rPr/>
        <w:t>ꕗꗂ</w:t>
      </w:r>
      <w:r>
        <w:rPr/>
        <w:t>숪柃么佸</w:t>
      </w:r>
      <w:r>
        <w:rPr/>
        <w:t>ꦥ</w:t>
      </w:r>
      <w:r>
        <w:rPr/>
        <w:t>㥖뽾</w:t>
      </w:r>
      <w:r>
        <w:rPr/>
        <w:t>ⱬ</w:t>
      </w:r>
      <w:r>
        <w:rPr/>
        <w:t>䕶楕┶晾슿뽚╴쉰⭅嫂氪䭢汁믂쉖䬽㑴</w:t>
      </w:r>
      <w:r>
        <w:rPr/>
        <w:t>⢥</w:t>
      </w:r>
      <w:r>
        <w:rPr/>
        <w:t>슥昺刬奚幎唱땓䧂啚녲治癹䉏</w:t>
      </w:r>
      <w:r>
        <w:rPr/>
        <w:t>ⷂ</w:t>
      </w:r>
      <w:r>
        <w:rPr/>
        <w:t>⽦쉙⒩単佊顈帪쌪㏂䡏㥆兦쉹┥䈮숤庬</w:t>
      </w:r>
      <w:r>
        <w:rPr/>
        <w:t>꤫⮏꥚</w:t>
      </w:r>
      <w:r>
        <w:rPr/>
        <w:t>ご所⥨▻水</w:t>
      </w:r>
      <w:r>
        <w:rPr/>
        <w:t>ⱺ</w:t>
      </w:r>
      <w:r>
        <w:rPr/>
        <w:t>쉊䍅싂㔬⽱㩏婊쉏ꌪ㖏깣㚩瘮䥊⪵㔳칂凍懂䑄冣産㕹樱禵恲䔥桎濂㠳</w:t>
      </w:r>
      <w:r>
        <w:rPr/>
        <w:t>ꖥ⥵</w:t>
      </w:r>
      <w:r>
        <w:rPr/>
        <w:t>愤橦桎濂㥖僂㩃㘻操䶻㤮㡱숵땐溡呢촰䭠㨷畈䕒琬倹暿㣂繬娸䣂</w:t>
      </w:r>
      <w:r>
        <w:rPr/>
        <w:t>ꕔ</w:t>
      </w:r>
      <w:r>
        <w:rPr/>
        <w:t>歚恣顎꥗ꌽ氶顰硅</w:t>
      </w:r>
      <w:r>
        <w:rPr/>
        <w:t>ꕺ</w:t>
      </w:r>
      <w:r>
        <w:rPr/>
        <w:t>숭だ</w:t>
      </w:r>
      <w:r>
        <w:rPr/>
        <w:t>ꕟ</w:t>
      </w:r>
      <w:r>
        <w:rPr/>
        <w:t>ꅟ烂⨱㧃玩䳂喬氳㉮껂獆㐤㇂顺ꅓ쉫盂戻♘ㅄ䡴싂姍楯瑠칪䝾녒冩쉏⤥䝾槂</w:t>
      </w:r>
      <w:r>
        <w:rPr/>
        <w:t>ⵄ</w:t>
      </w:r>
      <w:r>
        <w:rPr/>
        <w:t>ꎩ㬯䜨㝋㩋榬猷縪뽨㢣迂喬㤣噧父瑆僎斱恌珂灯⑄갷놏Ⓜ壂䱪汾䙴㯂竂䕤싃䌣⹏㑭椤䀲乶䈱쉴坧</w:t>
      </w:r>
      <w:r>
        <w:rPr/>
        <w:t>Ᵽ</w:t>
      </w:r>
      <w:r>
        <w:rPr/>
        <w:t>䡹炿싂顋쉒숸䰥㵑쉍侱㙎㩇⵾噊╂쌯嘤福块㗂쉆숰䕲㚥璡ꍗ㵖欺浲灴䦩奔싂颥㑠圮弹㭊瑦啌숷㜣䭩噸嘵뭚䩏灆┲瑰싂⥕♷습뽚抱晙䅏▥</w:t>
      </w:r>
      <w:r>
        <w:rPr/>
        <w:t>ⱘ</w:t>
      </w:r>
      <w:r>
        <w:rPr/>
        <w:t>㷂刣樦</w:t>
      </w:r>
      <w:r>
        <w:rPr/>
        <w:t>ⷂ</w:t>
      </w:r>
      <w:r>
        <w:rPr/>
        <w:t>ꥩ䌥</w:t>
      </w:r>
      <w:r>
        <w:rPr/>
        <w:t>⡂</w:t>
      </w:r>
      <w:r>
        <w:rPr/>
        <w:t>婞䬸牊㧂㣂뽀</w:t>
      </w:r>
      <w:r>
        <w:rPr/>
        <w:t>⡌</w:t>
      </w:r>
      <w:r>
        <w:rPr/>
        <w:t>쉏祵</w:t>
      </w:r>
      <w:r>
        <w:rPr/>
        <w:t>ꕇ</w:t>
      </w:r>
      <w:r>
        <w:rPr/>
        <w:t>具⭟깴瘽갷칫ㅡ总䭭稹楣㠷⥅숭姂</w:t>
      </w:r>
      <w:r>
        <w:rPr/>
        <w:t>ꕬ</w:t>
      </w:r>
      <w:r>
        <w:rPr/>
        <w:t>䛂乎㫂䮮繄刪砸彌슮吰敤售湺쉒䔲扐⍸䏂轒ꅯ椪</w:t>
      </w:r>
      <w:r>
        <w:rPr/>
        <w:t>⡅</w:t>
      </w:r>
      <w:r>
        <w:rPr/>
        <w:t>䇂⚿숩갻䵁츥瑫攱䀲㢮㡋㔻싎층䱣䉔㕪椻洬睐䓍顁噔⽧戫㧂긱婅뽷砩䡭녀뾥갲</w:t>
      </w:r>
      <w:r>
        <w:rPr/>
        <w:t>ꥋ</w:t>
      </w:r>
      <w:r>
        <w:rPr/>
        <w:t>⾻楗쉗嘽⥢⩩쉫㩲쉐咮䙂䥦땠椩漻㭧╮숤쉴啩禱武洤硕䝐╗潃剑쉃乯頮仃沏♎睗ㅶ捱䎱愰奩捇⧍杰슘硡걂㌽␷䜯䡂ꎱ떩丨眫⸴녌榣晏娲佮䵈㑓ㅏ넮呱杰</w:t>
      </w:r>
      <w:r>
        <w:rPr/>
        <w:t>ⵌ</w:t>
      </w:r>
      <w:r>
        <w:rPr/>
        <w:t>操쉎쉺嗂礴슥摠庩┤⿂⮻뽶前窩桳⫂愮ㄨ♈숸㉕懍堭</w:t>
      </w:r>
      <w:r>
        <w:rPr/>
        <w:t>꧂</w:t>
      </w:r>
      <w:r>
        <w:rPr/>
        <w:t>何䡮徵慱碵橲Ⓧ睸噸勂㘊츹歠쉤쉩⸴乎</w:t>
      </w:r>
      <w:r>
        <w:rPr/>
        <w:t>ⷃ</w:t>
      </w:r>
      <w:r>
        <w:rPr/>
        <w:t>救ꇂ涵愺䈻㟂䥰㫂㉘</w:t>
      </w:r>
      <w:r>
        <w:rPr/>
        <w:t>ꥒ</w:t>
      </w:r>
      <w:r>
        <w:rPr/>
        <w:t>싍䈦╤㤻숲ゥ䏂輳晨䤱숷곂</w:t>
      </w:r>
      <w:r>
        <w:rPr/>
        <w:t>ⱞ</w:t>
      </w:r>
      <w:r>
        <w:rPr/>
        <w:t>硳顓쎣橇䙖收╧슮쵆慊㩈懂숵御桥㙔惂싂녆汸內췂楏⼹䅱噩쎏夺뭷摹</w:t>
      </w:r>
      <w:r>
        <w:rPr/>
        <w:t>⣎</w:t>
      </w:r>
      <w:r>
        <w:rPr/>
        <w:t>呵녁㑗坥做䅃彊眳ざ쉁㠪쉒飂썂癙䍳碿䛎ꆏꅴ珃佀㕔䱆쉙뮏㒬毂촨⥪棂掘潶煌璩㩗쉫ご⪏戭竂⮘쉪쉐묫</w:t>
      </w:r>
      <w:r>
        <w:rPr/>
        <w:t>ⵍ</w:t>
      </w:r>
      <w:r>
        <w:rPr/>
        <w:t>ꍏ桖头噞⌱䙫活Ⓨ㛂帤</w:t>
      </w:r>
      <w:r>
        <w:rPr/>
        <w:t>⡎⹲</w:t>
      </w:r>
      <w:r>
        <w:rPr/>
        <w:t>惂汰⍒䍚㡨⽡䰶秂窏皵䃃癣䄻␸䋂숤䐨䱺㩭劻䌽堷쉔幒儵湹䎵쉶䕊</w:t>
      </w:r>
      <w:r>
        <w:rPr/>
        <w:t>꥟</w:t>
      </w:r>
      <w:r>
        <w:rPr/>
        <w:t>砳填①숺㤻䕵橶⎘䡥</w:t>
      </w:r>
      <w:r>
        <w:rPr/>
        <w:t>ꥊ⛃</w:t>
      </w:r>
      <w:r>
        <w:rPr/>
        <w:t>㈤䡵☪䱸</w:t>
      </w:r>
      <w:r>
        <w:rPr/>
        <w:t>ⱗ</w:t>
      </w:r>
      <w:r>
        <w:rPr/>
        <w:t>쉋檿ꍮ♨圶ガ뮥嫂䨳䤯</w:t>
      </w:r>
      <w:r>
        <w:rPr/>
        <w:t>Ⱬ</w:t>
      </w:r>
      <w:r>
        <w:rPr/>
        <w:t>捧愥窬愶딲⩉⼩꺿犏䙦樻䭮슩⫂〥䩢癣䡈塮썍火쉬⍈潮嚥쉅쉥기䉑⑙顡䀥걲愷</w:t>
      </w:r>
      <w:r>
        <w:rPr/>
        <w:t>⠫</w:t>
      </w:r>
      <w:r>
        <w:rPr/>
        <w:t>焷㯂</w:t>
      </w:r>
      <w:r>
        <w:rPr/>
        <w:t>ꤦ⦥</w:t>
      </w:r>
      <w:r>
        <w:rPr/>
        <w:t>抱츨烂땞归</w:t>
      </w:r>
      <w:r>
        <w:rPr/>
        <w:t>ⴻ</w:t>
      </w:r>
      <w:r>
        <w:rPr/>
        <w:t>慒⪘갪䱱冬旂渳⭩</w:t>
      </w:r>
      <w:r>
        <w:rPr/>
        <w:t>ⵑ</w:t>
      </w:r>
      <w:r>
        <w:rPr/>
        <w:t>⡫</w:t>
      </w:r>
      <w:r>
        <w:rPr/>
        <w:t>숸䙞⸦凃컃⭵䤨懂쉾䩄住䝏卮眪숹媥樸갪녀ㄶ癍塆⼶쉦橓汞汢녈瑀悘</w:t>
      </w:r>
      <w:r>
        <w:rPr/>
        <w:t>⡥</w:t>
      </w:r>
      <w:r>
        <w:rPr/>
        <w:t>䱳玻䟂㨪猦桍뽐쉆⌺洽묷恒㴪㕱頣迂㙅䀲㉟䣂潮䁑形幱促桧⥯슬캣澡쉀凂㭸煩념㕄歂숲浶䅢㷂娤愹䦣⑗凂洦湂䚱祑䧂瑶参碵깂⥏격つ㴱䕙</w:t>
      </w:r>
      <w:r>
        <w:rPr/>
        <w:t>⠵⑖</w:t>
      </w:r>
      <w:r>
        <w:rPr/>
        <w:t>㟂䩕䙦뽠칲婞</w:t>
      </w:r>
      <w:r>
        <w:rPr/>
        <w:t>ꕇ</w:t>
      </w:r>
      <w:r>
        <w:rPr/>
        <w:t>圤</w:t>
      </w:r>
      <w:r>
        <w:rPr/>
        <w:t>ⴻ</w:t>
      </w:r>
      <w:r>
        <w:rPr/>
        <w:t>숵</w:t>
      </w:r>
      <w:r>
        <w:rPr/>
        <w:t>ꕢ</w:t>
      </w:r>
      <w:r>
        <w:rPr/>
        <w:t>ꎱ轞玵楹ꍸ놥癓쉌セ稫칬織厵</w:t>
      </w:r>
      <w:r>
        <w:rPr/>
        <w:t>꤭</w:t>
      </w:r>
      <w:r>
        <w:rPr/>
        <w:t>⠽</w:t>
      </w:r>
      <w:r>
        <w:rPr/>
        <w:t>杺</w:t>
      </w:r>
      <w:r>
        <w:rPr/>
        <w:t>ꥁ</w:t>
      </w:r>
      <w:r>
        <w:rPr/>
        <w:t>晖䳂嗂劘ꅠ棂摇毂㨫爭偲</w:t>
      </w:r>
      <w:r>
        <w:rPr/>
        <w:t>ⲡ</w:t>
      </w:r>
      <w:r>
        <w:rPr/>
        <w:t>䕹䡞싂ㅖ䭑畚甹쉭痂壂ꅣ㴳☹囂穨쉠쉠⬥淂䓂⪏眸숸坖汘晹係⸶扵곂䭎㍨떥캬걅瓂ㄽ⌴뽥从┩幀</w:t>
      </w:r>
      <w:r>
        <w:rPr/>
        <w:t>ꖵ</w:t>
      </w:r>
      <w:r>
        <w:rPr/>
        <w:t>쉤㕃㡘湏㝆㡱娫乮땦쉧懎湚眥쉋澥浐⨵恑優兇䑶걕娻☬</w:t>
      </w:r>
      <w:r>
        <w:rPr/>
        <w:t>Ⳃ</w:t>
      </w:r>
      <w:r>
        <w:rPr/>
        <w:t>쉮䶩彟幋幰㝄䀵㠤䲡</w:t>
      </w:r>
      <w:r>
        <w:rPr/>
        <w:t>⡭</w:t>
      </w:r>
      <w:r>
        <w:rPr/>
        <w:t>깂㌳眳ㅡ㌬乊⽉㕡婾摙塃楩⫂婗䐭⑦恓啯╌䑙깘㝺摩〬ꎥ䕳쵁뗂䝉轘ꏂ</w:t>
      </w:r>
      <w:r>
        <w:rPr/>
        <w:t>ꕙ</w:t>
      </w:r>
      <w:r>
        <w:rPr/>
        <w:t>슮種쏂㞩樶䬱</w:t>
      </w:r>
      <w:r>
        <w:rPr/>
        <w:t>ꤪ</w:t>
      </w:r>
      <w:r>
        <w:rPr/>
        <w:t>嘨坩樶朸⍠橷쉭〶⍃깊䡳䎩䩴춿䍐㝚姎네깃♠汲䕗</w:t>
      </w:r>
      <w:r>
        <w:rPr/>
        <w:t>ꦬ</w:t>
      </w:r>
      <w:r>
        <w:rPr/>
        <w:t>㶡싂睨넬玱帶愦␊洵䵖剧㓂䑰쵯쉊斬䤲湇忂彏㴶栤塨⭮け䂵</w:t>
      </w:r>
      <w:r>
        <w:rPr/>
        <w:t>ꕮ꤫⑘</w:t>
      </w:r>
      <w:r>
        <w:rPr/>
        <w:t>禥恞㑫劏轞㑐頷쉗쉌椤촴䙤噺猨㊿擃㎏</w:t>
      </w:r>
      <w:r>
        <w:rPr/>
        <w:t>ⱃ</w:t>
      </w:r>
      <w:r>
        <w:rPr/>
        <w:t>슮幦橩쎻쉨ꅫ쉫⍪ㅌ楦쉟⨳㩠䀯㧃儥湢䂻꺩⮬㏂딭♈♃䲥뼶쉍卢㑧ꥤ呉걈ꍯ䜳搥╴偯쉸㪿呅桪칵쉋歏㧂䶩伥쉨쵠딣买☰⤮㝆㘻轙欴䞣㴪佤䄽槃塠漽坐㉖쉊瑊䱍쉋恃㕏긪묱䱊믂䁟ぐ儦䙸쵐㍦쵁汰쉉湭輹긪彩숱㏂禩쉰</w:t>
      </w:r>
      <w:r>
        <w:rPr/>
        <w:t>⡄</w:t>
      </w:r>
      <w:r>
        <w:rPr/>
        <w:t>ꥀ</w:t>
      </w:r>
      <w:r>
        <w:rPr/>
        <w:t>뽒ꌤ坥嗂奂疵吥쉥䛂㩐奂嫎㵍恂쉢剆轩瑌㘪숦啋⍡乮숤䑰颣쉉睇䁰顃硦㮣炥ꍟ䕴枡廂䄹╸긥凂䮬吺僂꥔係塠乁扊栥狂䭉䳂㔬썹녈婆晏껂싍爩㕖搹䭕㥖䄳㍹싂쉍</w:t>
      </w:r>
      <w:r>
        <w:rPr/>
        <w:t>ꕂ</w:t>
      </w:r>
      <w:r>
        <w:rPr/>
        <w:t>䱋</w:t>
      </w:r>
      <w:r>
        <w:rPr/>
        <w:t>ꕲ</w:t>
      </w:r>
      <w:r>
        <w:rPr/>
        <w:t>뮩㠯怳慾⑰奉娩쉷瑾┯⥤惂䏃䍊䨬奐䪘썪⍍숽敠灳輮御땮⹏睟⨶꺩</w:t>
      </w:r>
      <w:r>
        <w:rPr/>
        <w:t>Ⱚ</w:t>
      </w:r>
      <w:r>
        <w:rPr/>
        <w:t>㋃慟㥯ま쏂⯂䑎憿犻伭繸☣</w:t>
      </w:r>
      <w:r>
        <w:rPr/>
        <w:t>ⶱ</w:t>
      </w:r>
      <w:r>
        <w:rPr/>
        <w:t>幏⍭㝤砰幙⹞䕺乃䡾浘歔쌯ㅘ伤漦슘녴숻⥸䝂搦녧䝀䙭癯</w:t>
      </w:r>
      <w:r>
        <w:rPr/>
        <w:t>ⱄ</w:t>
      </w:r>
      <w:r>
        <w:rPr/>
        <w:t>䣂䄻㯂㙩때搻</w:t>
      </w:r>
      <w:r>
        <w:rPr/>
        <w:t>ⵦ</w:t>
      </w:r>
      <w:r>
        <w:rPr/>
        <w:t>뭩䅧条㵡⩾</w:t>
      </w:r>
      <w:r>
        <w:rPr/>
        <w:t>ꗂ</w:t>
      </w:r>
      <w:r>
        <w:rPr/>
        <w:t>ꅲ쉲未题䙥긣쉰㗂桟枡汊颥塑弮改挭쉕ꍦ也䥘敷䵖췂쉬⩪♰態</w:t>
      </w:r>
      <w:r>
        <w:rPr/>
        <w:t>ꕯ</w:t>
      </w:r>
      <w:r>
        <w:rPr/>
        <w:t>㜶恚넭穹卦</w:t>
      </w:r>
      <w:r>
        <w:rPr/>
        <w:t>⡭</w:t>
      </w:r>
      <w:r>
        <w:rPr/>
        <w:t>쉊牒㘬坉ꌪ⨱䉈쌵卓兠䝗숺</w:t>
      </w:r>
      <w:r>
        <w:rPr/>
        <w:t>⣂</w:t>
      </w:r>
      <w:r>
        <w:rPr/>
        <w:t>楏䖻⏂慄顰㥁슮䙌</w:t>
      </w:r>
      <w:r>
        <w:rPr/>
        <w:t>꥓</w:t>
      </w:r>
      <w:r>
        <w:rPr/>
        <w:t>猤㡷㍪뭱묻浢䅊冏甲㴶顪깆쉀숰㝄걓䂻䯂獀毂⼪촵硁怣습洭</w:t>
      </w:r>
      <w:r>
        <w:rPr/>
        <w:t>ꕱ</w:t>
      </w:r>
      <w:r>
        <w:rPr/>
        <w:t>⠲</w:t>
      </w:r>
      <w:r>
        <w:rPr/>
        <w:t>猴쉮礳䭶繂</w:t>
      </w:r>
      <w:r>
        <w:rPr/>
        <w:t>꧂</w:t>
      </w:r>
      <w:r>
        <w:rPr/>
        <w:t>쉫伲숨쉗숱ꅖ恾⸣福䋂痍愶卖桠䡐迍槍燂</w:t>
      </w:r>
      <w:r>
        <w:rPr/>
        <w:t>⡔</w:t>
      </w:r>
      <w:r>
        <w:rPr/>
        <w:t>摑椽⬮깍䌤㣂㑫祕쉘㥫숸䉾䆻擂깋柂㠩넣飂⽇</w:t>
      </w:r>
      <w:r>
        <w:rPr/>
        <w:t>꧂</w:t>
      </w:r>
      <w:r>
        <w:rPr/>
        <w:t>뽀払䍎ꌳ⼳꥞숩쉘</w:t>
      </w:r>
      <w:r>
        <w:rPr/>
        <w:t>꧂⭴</w:t>
      </w:r>
      <w:r>
        <w:rPr/>
        <w:t>祳슣뭺싂쉾猣</w:t>
      </w:r>
      <w:r>
        <w:rPr/>
        <w:t>ⱗ</w:t>
      </w:r>
      <w:r>
        <w:rPr/>
        <w:t>숥⤩싂썂湌敨充쉡䕲焭숥䕷圻㛍숫托㯂慖</w:t>
      </w:r>
      <w:r>
        <w:rPr/>
        <w:t>ⰳ</w:t>
      </w:r>
      <w:r>
        <w:rPr/>
        <w:t>催╈砯捕㞵숷堬秂堯顏쉮嗂橮橭쉈䈮뭅湈䍾乤擂惂⑲⚿땨娤㵪扅剠䅷</w:t>
      </w:r>
      <w:r>
        <w:rPr/>
        <w:t>ꥎ</w:t>
      </w:r>
      <w:r>
        <w:rPr/>
        <w:t>兇䅑㍫㛂㩍摟戲䙳</w:t>
      </w:r>
      <w:r>
        <w:rPr/>
        <w:t>ꗂ</w:t>
      </w:r>
      <w:r>
        <w:rPr/>
        <w:t>숦숰䌩偉䬪䝙䃂接硋甪獺ꄯ⾘⸺䰹楟䅢焊捞</w:t>
      </w:r>
      <w:r>
        <w:rPr/>
        <w:t>ꕍ</w:t>
      </w:r>
      <w:r>
        <w:rPr/>
        <w:t>䀮彈뽮ꅡ䵤䨱場쵩塖⨪丹ꇂ攥礷㥇䫂堪싂慢</w:t>
      </w:r>
      <w:r>
        <w:rPr/>
        <w:t>ⴣ</w:t>
      </w:r>
      <w:r>
        <w:rPr/>
        <w:t>견숥뽐ꏍ♔䭾獕縥塓츻恍㇂뽤녂쵡⏎넮</w:t>
      </w:r>
      <w:r>
        <w:rPr/>
        <w:t>ꕘ</w:t>
      </w:r>
      <w:r>
        <w:rPr/>
        <w:t>ꅑ椪普烂畀䋂烂噣䇂禮싂棂塡塈슩獐䥶払쉡橱䔵䵺毂㩯婮佄䈷摋䙡剌䞣쉠歞痂浧硄㓍烂呾걆㚘娪䭆澏䑦䅂頨怸Ⓜ槂㥱䢿䃎倽┵睲䈩稷㦏뽺眥믍漰瓂ㅔ挣⑤䙲⑚燃搤夣偺䩪㥪匲ꍣ숳昵</w:t>
      </w:r>
    </w:p>
    <w:p>
      <w:pPr>
        <w:pStyle w:val="PreformattedText"/>
        <w:bidi w:val="0"/>
        <w:spacing w:before="0" w:after="0"/>
        <w:jc w:val="left"/>
        <w:rPr/>
      </w:pPr>
      <w:r>
        <w:rPr/>
        <w:t>轌걖ꇂ⥔斡湷㔸穎⩐猤⥆戨坅⹔灙컂䥥썈癡唲佾皘숵숭껂䍗䵰凂㝲㫂</w:t>
      </w:r>
      <w:r>
        <w:rPr/>
        <w:t>⡤</w:t>
      </w:r>
      <w:r>
        <w:rPr/>
        <w:t>䊥☽佂⽞⩳洺纵㯂ꥩ祲</w:t>
      </w:r>
      <w:r>
        <w:rPr/>
        <w:t>ⱅ♷</w:t>
      </w:r>
      <w:r>
        <w:rPr/>
        <w:t>䠯堬復슮牀畭婭橱쉭숰祏</w:t>
      </w:r>
      <w:r>
        <w:rPr/>
        <w:t>ⵤ</w:t>
      </w:r>
      <w:r>
        <w:rPr/>
        <w:t>칉㑏⎿⹴恍㑓爻留顤⪮䒵뽗촦䕫⿃の㉄䭀顳䡋䤮汐</w:t>
      </w:r>
      <w:r>
        <w:rPr/>
        <w:t>ꥐ</w:t>
      </w:r>
      <w:r>
        <w:rPr/>
        <w:t>㠱䯂㍃⾮⼳䖵뽈⹟䕧䩪䨸⯂䈻㉊꺵쉫칲柎揂䋂㶮献吮硬⹰쉎厱掻噐㡩繆奬畷</w:t>
      </w:r>
      <w:r>
        <w:rPr/>
        <w:t>ⷂ</w:t>
      </w:r>
      <w:r>
        <w:rPr/>
        <w:t>㙴戺挪呤䞬숹潇뭕㙂㑐ꅗ싂畒뽖㡵怵稣慳儦堽珂⨬䐥䈱潺顑畘参쉂㋂⩶ㅶ轪䕌쎻嘫掘噅䠬ꅍ⹀</w:t>
      </w:r>
      <w:r>
        <w:rPr/>
        <w:t>ꕀ</w:t>
      </w:r>
      <w:r>
        <w:rPr/>
        <w:t>긽丱㙖扩慒璩⌥ꥡ쉢ㅀ䡵쉎ꌬ⎡쉏摤撣偉琷楹砮唭칫慴侩砷㙐숸⥋呥瓍ꄤ쉴㑈頯⍀睞슿㇂摎喱⍕⥶睴捋</w:t>
      </w:r>
      <w:r>
        <w:rPr/>
        <w:t>ꥎ</w:t>
      </w:r>
      <w:r>
        <w:rPr/>
        <w:t>䥒숩䏃슘嘽灔幡妵</w:t>
      </w:r>
      <w:r>
        <w:rPr/>
        <w:t>꥟</w:t>
      </w:r>
      <w:r>
        <w:rPr/>
        <w:t>䭅䂵쉕칌塄쉵くㅺꇍ㋂뗂쉒슏睠䳂侱碩梱쉥晔쎿嘩剢⿂㥑䁁伬</w:t>
      </w:r>
      <w:r>
        <w:rPr/>
        <w:t>꧍⑰</w:t>
      </w:r>
      <w:r>
        <w:rPr/>
        <w:t>穄剏悵⨪䋂㐴䁙呪䥬牶녗伳</w:t>
      </w:r>
      <w:r>
        <w:rPr/>
        <w:t>꧂</w:t>
      </w:r>
      <w:r>
        <w:rPr/>
        <w:t>碩슿㍴頬슬䍣夹걯슿䖏樨칕䁨啠⹋☴쉸쏂䏂㨻䭠䑦弩숪䱐噎繑㦬┴♺痃幉깅䀪哂囍䝎⍁숣䠻䵳弶㬱ꍅ캏땭ꆣ慚쉎</w:t>
      </w:r>
      <w:r>
        <w:rPr/>
        <w:t>ꕯ</w:t>
      </w:r>
      <w:r>
        <w:rPr/>
        <w:t>ꅂ┽곂㫂愺噂䝵溩㭆숨獶칕㟂硠狎䀽䟂⑦ꍟ䌨⥌쉕꥖쉰깊쌭彤꥾妣兲牙⑅</w:t>
      </w:r>
      <w:r>
        <w:rPr/>
        <w:t>ⴶ</w:t>
      </w:r>
      <w:r>
        <w:rPr/>
        <w:t>氷䡰歔㑋术塎湣숥恕⬩싂쉆穒斵㡚㝀䠥术佫쉊父発㦣揂䮱칓䧂㕣쉾浣祪뼲䀨港숶쉤㟂歹橗ꌱ䥍牀敤冬䯂慹擂땘⑫䝃䭯畑⏂</w:t>
      </w:r>
      <w:r>
        <w:rPr/>
        <w:t>ⵇ</w:t>
      </w:r>
      <w:r>
        <w:rPr/>
        <w:t>䉸癷橂╕숊未䍕⵮┣扺汥䤽䂩숴䙢㜪㡑欷樤땸慱弩砪ꥧ캏䬱帱</w:t>
      </w:r>
      <w:r>
        <w:rPr/>
        <w:t>ⱦ</w:t>
      </w:r>
      <w:r>
        <w:rPr/>
        <w:t>竂别恹</w:t>
      </w:r>
      <w:r>
        <w:rPr/>
        <w:t>⡭</w:t>
      </w:r>
      <w:r>
        <w:rPr/>
        <w:t>怮㙧쉡딯</w:t>
      </w:r>
      <w:r>
        <w:rPr/>
        <w:t>Ⱛ</w:t>
      </w:r>
      <w:r>
        <w:rPr/>
        <w:t>䀩쵔歹轗睘ꍟ쉚剄畇漷桓渷뭤쉎습场⬻獎輪顈奙縩⩭犩싂ꇂ䘫숮卖桹䨭쉣弣䴲灠㑚扁</w:t>
      </w:r>
      <w:r>
        <w:rPr/>
        <w:t>ⵎ</w:t>
      </w:r>
      <w:r>
        <w:rPr/>
        <w:t>㡵礪䱺㎩⼪쉆믂숰녆奍⭒么㝍瞘畑䟂曂䑲焩䙁歓뭆⥫玩쉗쉓숨窱㘬䭈䰸⸰坌顣媡丷电嗂纥獲挬쉘礦偬幎㕔㴻偵⑌䘵啉넻ぃ瀶땗⬬栩촥浭㦵戫愲쉴쉗겘</w:t>
      </w:r>
      <w:r>
        <w:rPr/>
        <w:t>ⱉ⡷⡬</w:t>
      </w:r>
      <w:r>
        <w:rPr/>
        <w:t>䤪却澩♶䶥稥磍瘹䅓彸佢〪㝐㤶슬㩸湬⮮穊凂슘싂⩄刬⨴촩慶慀</w:t>
      </w:r>
      <w:r>
        <w:rPr/>
        <w:t>⡧</w:t>
      </w:r>
      <w:r>
        <w:rPr/>
        <w:t>땉䕍協稺쉱䑆测䵬拂頺슻㍕㌱쉌䥍⩴뽉噭垿㭁⥳쉩软幐扎奩捎칈堷㭈䵌㟂싂⑹⶿浴偤츸㥟辮㞥┭犱䁡녨뽭깏繚幌⩶㠹⩲ꍕ愷</w:t>
      </w:r>
      <w:r>
        <w:rPr/>
        <w:t>ꤤ②</w:t>
      </w:r>
      <w:r>
        <w:rPr/>
        <w:t>㕾</w:t>
      </w:r>
      <w:r>
        <w:rPr/>
        <w:t>꥟</w:t>
      </w:r>
      <w:r>
        <w:rPr/>
        <w:t>ㅪ䯂奲㵭㤱煒痍썍慱넽牷杸漲⑍㫂㝯䲬係扳繪⌴睁栴浙穷穇愰煆侏䦣漶</w:t>
      </w:r>
      <w:r>
        <w:rPr/>
        <w:t>ꗃ╥</w:t>
      </w:r>
      <w:r>
        <w:rPr/>
        <w:t>㣂딪♵ꅩ塈渺</w:t>
      </w:r>
      <w:r>
        <w:rPr/>
        <w:t>Ⲭ</w:t>
      </w:r>
      <w:r>
        <w:rPr/>
        <w:t>䴮眣擂眦</w:t>
      </w:r>
      <w:r>
        <w:rPr/>
        <w:t>ꤸ</w:t>
      </w:r>
      <w:r>
        <w:rPr/>
        <w:t>祟朱䭈⮻睊搰輽䶩灢彀㑺湏䧂癎扎䵍걳䅴⥓偅䓂⵴煆䱭⽣朻캵扈犮澵婟⨹瑟䥵灩碩걭㑬⑹元氰琱爹䁄噉噙周쉶ꍤ⩀䞱婰칍枣捉</w:t>
      </w:r>
      <w:r>
        <w:rPr/>
        <w:t>ⱸ</w:t>
      </w:r>
      <w:r>
        <w:rPr/>
        <w:t>牎昰兠恖坕ㆱ煦匽쉺⥟噆⍉片㔷䅹顳㑭뭕㙬ㅗ⫂橶杭中䥶넷夻녖獠슩溻뾵擂쉩奨剕婵䨻晦晕頩㍞⩲믂晥绂㔥潎㬴患⼤健忂狂墡썙䭐</w:t>
      </w:r>
      <w:r>
        <w:rPr/>
        <w:t>ꗂ</w:t>
      </w:r>
      <w:r>
        <w:rPr/>
        <w:t>轈⿂勂쉴焭⦘稫</w:t>
      </w:r>
      <w:r>
        <w:rPr/>
        <w:t>ꤪ</w:t>
      </w:r>
      <w:r>
        <w:rPr/>
        <w:t>啋㍰䝵뼪</w:t>
      </w:r>
      <w:r>
        <w:rPr/>
        <w:t>ⱁ</w:t>
      </w:r>
      <w:r>
        <w:rPr/>
        <w:t>긽䄪䰻斵稰䞿㗃廂층슩偐撻癱歩祦濂䉙칸䕢숯泍</w:t>
      </w:r>
      <w:r>
        <w:rPr/>
        <w:t>ⵊ</w:t>
      </w:r>
      <w:r>
        <w:rPr/>
        <w:t>捌圯偄洴催䈫㜸塃깺䏎걔橤憩楔株ꅑ⹕䛂姂촷♨嫂⽗⏂㬴䡥䥾唲䰳㫎䁶噓機扵ꍗ戰帳ㆥ健⥤썺䎵㵏䑪숮㩁묱べ갭⭑䰭숳</w:t>
      </w:r>
      <w:r>
        <w:rPr/>
        <w:t>⣃</w:t>
      </w:r>
      <w:r>
        <w:rPr/>
        <w:t>㪘痂⮘繰㣃瑈坄㤵睋㑳㍇┯㠰㞬瑣棂扉䘷皮焴塎瑀橄ꍤ灐⮬뇂瓎㙑偔はㆿ㝕潥恪䥢쉺晢䑘《㩥䭊쉫☲測</w:t>
      </w:r>
      <w:r>
        <w:rPr/>
        <w:t>⡏</w:t>
      </w:r>
      <w:r>
        <w:rPr/>
        <w:t>꧃</w:t>
      </w:r>
      <w:r>
        <w:rPr/>
        <w:t>쉫⭠숫ㅞ㩐奡䩶瑸儽䒘剴楳係싂吸輳㵂싂㵩撵祅哂⥏䝖䈺児쉙숨汲㧂婳幵䕵</w:t>
      </w:r>
      <w:r>
        <w:rPr/>
        <w:t>ⴺ</w:t>
      </w:r>
      <w:r>
        <w:rPr/>
        <w:t>녨쉟㥍⴪䙺슣㘥楫䴪汑坲礭⬽☥杩圫挽䵍땷堽칰</w:t>
      </w:r>
      <w:r>
        <w:rPr/>
        <w:t>ꕖ</w:t>
      </w:r>
      <w:r>
        <w:rPr/>
        <w:t>긣뭒㣍剠琴搮珂깐烂㕐毂숳숨暵꥙㬷㉍䭃뭑呙䝧杘儬㶬榬卐㥫㨫썹愬濂祑길</w:t>
      </w:r>
      <w:r>
        <w:rPr/>
        <w:t>⣎</w:t>
      </w:r>
      <w:r>
        <w:rPr/>
        <w:t>ꦣ</w:t>
      </w:r>
      <w:r>
        <w:rPr/>
        <w:t>倸⥗⯎槂堺䭮곂唭淂杸祩걕琥楃坬㭨䆡兯╈㶘㆘Ⓜ䵢싎䆡슣硳꥔栻冮䙸䝌⩵樵䀩</w:t>
      </w:r>
      <w:r>
        <w:rPr/>
        <w:t>Ɒ</w:t>
      </w:r>
      <w:r>
        <w:rPr/>
        <w:t>㇂側晙숳䑤淍塕堬䑚睲硵辿䙗쉪⾥䰬態熵係伳佇廂凂呖捔</w:t>
      </w:r>
      <w:r>
        <w:rPr/>
        <w:t>ꕁ</w:t>
      </w:r>
      <w:r>
        <w:rPr/>
        <w:t>慃債▣숤♤</w:t>
      </w:r>
      <w:r>
        <w:rPr/>
        <w:t>⠽</w:t>
      </w:r>
      <w:r>
        <w:rPr/>
        <w:t>眻喬㕃皏敗딴칲歘ꍳ㷂渻㢬愴亱싂</w:t>
      </w:r>
      <w:r>
        <w:rPr/>
        <w:t>⢿</w:t>
      </w:r>
      <w:r>
        <w:rPr/>
        <w:t>泂穏쉸⹥碡䕱䁧㚡塮⻂坁썦⩄㍂⿂垩穑숬穾▿浂Ⓜ䐴뭶塪숤呋䫂桔刱◂쉶瞻</w:t>
      </w:r>
      <w:r>
        <w:rPr/>
        <w:t>⡤</w:t>
      </w:r>
      <w:r>
        <w:rPr/>
        <w:t>礣窮䬮⧂弻䵫椸쉹䎘㡚</w:t>
      </w:r>
      <w:r>
        <w:rPr/>
        <w:t>⡹</w:t>
      </w:r>
      <w:r>
        <w:rPr/>
        <w:t>剔쉬碩儰䈯㕤盂轵</w:t>
      </w:r>
      <w:r>
        <w:rPr/>
        <w:t>ⱉ</w:t>
      </w:r>
      <w:r>
        <w:rPr/>
        <w:t>껂绂垩夻䙷뗂</w:t>
      </w:r>
      <w:r>
        <w:rPr/>
        <w:t>ⱑ</w:t>
      </w:r>
      <w:r>
        <w:rPr/>
        <w:t>㌣숬㮵숲꥕ꅏ싂序숻䨮秂䡤繑轎⽭㉸㚡䩑♎⨰䐴輹㴫剙挨썔啭坨꺩敗䨻㏂䯂숪轮긪㬲쉎䭓滂硖匦쉋㥓捓怦塖쉔杹</w:t>
      </w:r>
      <w:r>
        <w:rPr/>
        <w:t>⣂</w:t>
      </w:r>
      <w:r>
        <w:rPr/>
        <w:t>쉁䑷䬪깔穅啸⑩愸穀畤깖灡䅉쉫湹庬뽖㑠깤助쉠슣ꍬ쉕▻疥匶쉢ノ䑋숷扲걖뭔쉹瞏</w:t>
      </w:r>
      <w:r>
        <w:rPr/>
        <w:t>ⱒ</w:t>
      </w:r>
      <w:r>
        <w:rPr/>
        <w:t>숽습僂</w:t>
      </w:r>
      <w:r>
        <w:rPr/>
        <w:t>꧂</w:t>
      </w:r>
      <w:r>
        <w:rPr/>
        <w:t>䛂䵣穌䳂⛂晧〯䍧杰顗뇂憵기晃瀽뭹㍭㤭挩뼥⼦쉎娫偄序싃懂ケ繑ꍾ⩋彬奪檬슬琣ꅔ⥔扬䲩噮い〦䠽婾ね⸹</w:t>
      </w:r>
      <w:r>
        <w:rPr/>
        <w:t>ꔤ</w:t>
      </w:r>
      <w:r>
        <w:rPr/>
        <w:t>㍷呮촦쉘⵨㇂㯂걈种㥭</w:t>
      </w:r>
      <w:r>
        <w:rPr/>
        <w:t>ꥋ</w:t>
      </w:r>
      <w:r>
        <w:rPr/>
        <w:t>ꅚ걾뗂䑱攲뽤䠷昪獪뭋攺淂急䫃お䩵㣂곂慺䁒⩡</w:t>
      </w:r>
      <w:r>
        <w:rPr/>
        <w:t>ⱳ</w:t>
      </w:r>
      <w:r>
        <w:rPr/>
        <w:t>墣㗍쵖牅䲻掻眥幊⴫帤垻⌱</w:t>
      </w:r>
      <w:r>
        <w:rPr/>
        <w:t>⡬</w:t>
      </w:r>
      <w:r>
        <w:rPr/>
        <w:t>扲淂숤獄䪩婎꺘⌤㉨樴澵䨱䦏兂칺䀲䏂俎㥉慏䡪⸬挬汷梣ꄪ갪挶丱㩟幖堰湉扔촭㝱微╀䉺穅睇</w:t>
      </w:r>
      <w:r>
        <w:rPr/>
        <w:t>ⴸ</w:t>
      </w:r>
      <w:r>
        <w:rPr/>
        <w:t>婆瓃縵놬砹㥳䐪拂⩱牣煯䳃渪뽎穦䱲㝲搱周漷</w:t>
      </w:r>
      <w:r>
        <w:rPr/>
        <w:t>ꤴ</w:t>
      </w:r>
      <w:r>
        <w:rPr/>
        <w:t>浇㉦①挴䰹洪䙄潕券㤽憏狂硤渳싂枏折</w:t>
      </w:r>
      <w:r>
        <w:rPr/>
        <w:t>ⴲ</w:t>
      </w:r>
      <w:r>
        <w:rPr/>
        <w:t>㴽縺숊䪩为父䖬㑨杞娳䑑㫎堹泂</w:t>
      </w:r>
      <w:r>
        <w:rPr/>
        <w:t>ꕬ</w:t>
      </w:r>
      <w:r>
        <w:rPr/>
        <w:t>渳⽷䎩忂旂颻嘬擂捴旍礴欰禘뽏㛂卒睙ㆡ⑌숽싂</w:t>
      </w:r>
      <w:r>
        <w:rPr/>
        <w:t>⡥</w:t>
      </w:r>
      <w:r>
        <w:rPr/>
        <w:t>䑌ꄻ杢汏灈㩆쉈妡숱긴㏎㠰朰愩欽㙅㝕껂쉊ꆘ䵋슻牦♆灗嗂䘣▵쉅洵泂〩</w:t>
      </w:r>
      <w:r>
        <w:rPr/>
        <w:t>꧂</w:t>
      </w:r>
      <w:r>
        <w:rPr/>
        <w:t>ㆮ扨勍痂憣ꍱ뭔▮汏쉑摭䍁䩷⥊쉴쉘촳쉊숴捬슡䕣杓긮ꅶ</w:t>
      </w:r>
      <w:r>
        <w:rPr/>
        <w:t>ⷂ</w:t>
      </w:r>
      <w:r>
        <w:rPr/>
        <w:t>ⰷ</w:t>
      </w:r>
      <w:r>
        <w:rPr/>
        <w:t>祭奱䵤䠣穷扑撵쉑利忍㥙긯凂楃濂䍘䙦䕑걺樨╮㦵恷濎썡䇂숴䊿㡰슬慕术䰭⻂쉯쉅乖쉆딩夬슩䱍怭㍐䁕潅</w:t>
      </w:r>
      <w:r>
        <w:rPr/>
        <w:t>ⱗ</w:t>
      </w:r>
      <w:r>
        <w:rPr/>
        <w:t>睪</w:t>
      </w:r>
      <w:r>
        <w:rPr/>
        <w:t>⡤</w:t>
      </w:r>
      <w:r>
        <w:rPr/>
        <w:t>䄥呏戭</w:t>
      </w:r>
      <w:r>
        <w:rPr/>
        <w:t>ꔫ</w:t>
      </w:r>
      <w:r>
        <w:rPr/>
        <w:t>쉤偨栴⩰潁婦溱瘪彰㚻숨毂剘㭏敗穋㵀㗂氰摶뽋癠輯썈彄䉟怮戥뇂썸칐⾻熿䯂슬⩳扭깶䠲䖬䅇숳깇晰顖橠兦갥</w:t>
      </w:r>
      <w:r>
        <w:rPr/>
        <w:t>ꕥ</w:t>
      </w:r>
      <w:r>
        <w:rPr/>
        <w:t>挻㶿㗂묤轃⛂⨪㕞瓍桰놩䊩싂␹췎楦墘祪朴갶湭丰㉄숸숲䦿庥㉾亱싍敖瑐熡煯儨娬刪稫⭁겿玥楢ㄸ睱쵶ㅥ㠦㍨畘싂숻䭇㏂뽸䙴㝟⹳ꥤ擂劮㬪祍</w:t>
      </w:r>
      <w:r>
        <w:rPr/>
        <w:t>⡄</w:t>
      </w:r>
      <w:r>
        <w:rPr/>
        <w:t>㉟㧂┥磂걤溘숷疘ヂ쉯獾칃冣儭ꅰ㉺</w:t>
      </w:r>
      <w:r>
        <w:rPr/>
        <w:t>Ⳃ</w:t>
      </w:r>
      <w:r>
        <w:rPr/>
        <w:t>⺣뽟㝅捙㭳쉯</w:t>
      </w:r>
      <w:r>
        <w:rPr/>
        <w:t>ꦣ</w:t>
      </w:r>
      <w:r>
        <w:rPr/>
        <w:t>䁟䢵旂껎爰梻뭺⨥㤰䕷뭔吴䝋䠲嚿繠⪣搭姂㡐弤汚䪏版⬻䀨卋㉹⚩則⩎佖幉椲놵뗂徬컂淂뇂瀦⵵曂Ⓜ땑塹輨捉⥧盂꥙乨歇㇂畆䙁偶걶슿係⥌떩灍㥞놩䁵䓂ꄬ䕒쌪摷呩吶氲䕬焴䵱⽃䅧䡩긪啂潘畹溻㏂쉖⽇䴵凂</w:t>
      </w:r>
      <w:r>
        <w:rPr/>
        <w:t>Ⱚ</w:t>
      </w:r>
      <w:r>
        <w:rPr/>
        <w:t>䑺䍂稺本츱䤶㬵噴乊걇⌭浢쉏┯牓쉒</w:t>
      </w:r>
      <w:r>
        <w:rPr/>
        <w:t>ⶻ⥓</w:t>
      </w:r>
      <w:r>
        <w:rPr/>
        <w:t>숯녺녏敦⤸浞곂뮘갥쉐圵杂깓걈睶潀┳㠽灣갳썴⥐汆䔳昶毂晑슬㠯畃䨮廂朴⩆洮漺⹍䖏卭㡀坹ꆮ땭縩硑㷂䝁恫壂牍由䝥娶堷䭴唪䡐䬪춥숮䴰倯摓桭㜵摉噶숭䫂幏橰甦喬啄睕㤴楦䩐燂淂숶</w:t>
      </w:r>
      <w:r>
        <w:rPr/>
        <w:t>⠺</w:t>
      </w:r>
      <w:r>
        <w:rPr/>
        <w:t>亡쉚睴</w:t>
      </w:r>
      <w:r>
        <w:rPr/>
        <w:t>ꕷ</w:t>
      </w:r>
      <w:r>
        <w:rPr/>
        <w:t>縮呂縮勂숳뽘濂啥䑪繈녠夽䚮夵♇滂婘百㛂戽슩剁⾱焭〦瀽Ⓜꄲ㕗火穐</w:t>
      </w:r>
      <w:r>
        <w:rPr/>
        <w:t>꧂</w:t>
      </w:r>
      <w:r>
        <w:rPr/>
        <w:t>彬⨊쉶</w:t>
      </w:r>
      <w:r>
        <w:rPr/>
        <w:t>Ⳃ</w:t>
      </w:r>
      <w:r>
        <w:rPr/>
        <w:t>穟</w:t>
      </w:r>
      <w:r>
        <w:rPr/>
        <w:t>ⱞ</w:t>
      </w:r>
      <w:r>
        <w:rPr/>
        <w:t>츳㔩</w:t>
      </w:r>
      <w:r>
        <w:rPr/>
        <w:t>ⱌ</w:t>
      </w:r>
      <w:r>
        <w:rPr/>
        <w:t>氮⿍匫㐹碻幀⭨煓轅䁘㕤싂䐨元싍灅⶿슡숨ꄯ穡꺱䑷䀪䅾牦</w:t>
      </w:r>
      <w:r>
        <w:rPr/>
        <w:t>ꥎ</w:t>
      </w:r>
      <w:r>
        <w:rPr/>
        <w:t>춘䞬偌뽄恡決슏橾䉐㉫䘭禩♥汌⥾㕪㝑갫츲쉘ッ㍟婫榱旂煀牀挵녇ꅍ礮礨⺻䠭奰쉍뽠䱧䈲㨨⭣⑹坏쉄椹㪿䭹倴걐䑞侘壂偋묶촫넻㇂彉㜮</w:t>
      </w:r>
      <w:r>
        <w:rPr/>
        <w:t>⡡</w:t>
      </w:r>
      <w:r>
        <w:rPr/>
        <w:t>쉌</w:t>
      </w:r>
      <w:r>
        <w:rPr/>
        <w:t>ꤩ</w:t>
      </w:r>
      <w:r>
        <w:rPr/>
        <w:t>潢硣녃敚☥搻疩䥯㏍攴弸㩎砤쉠㙧⵬祤㉤䞘</w:t>
      </w:r>
      <w:r>
        <w:rPr/>
        <w:t>꧂</w:t>
      </w:r>
      <w:r>
        <w:rPr/>
        <w:t>畵㷂慔⚘儲挫</w:t>
      </w:r>
      <w:r>
        <w:rPr/>
        <w:t>ꔲ</w:t>
      </w:r>
      <w:r>
        <w:rPr/>
        <w:t>劣넻⩆䱧</w:t>
      </w:r>
      <w:r>
        <w:rPr/>
        <w:t>ꤳ</w:t>
      </w:r>
      <w:r>
        <w:rPr/>
        <w:t>湚呍僂숪㙬迂</w:t>
      </w:r>
      <w:r>
        <w:rPr/>
        <w:t>Ⳃ</w:t>
      </w:r>
      <w:r>
        <w:rPr/>
        <w:t>䑴쉉긷촴㵚㭳总癴䧂硥쉦⍚䬵偡唱䡵쉕潊숬</w:t>
      </w:r>
      <w:r>
        <w:rPr/>
        <w:t>Ⳃ</w:t>
      </w:r>
      <w:r>
        <w:rPr/>
        <w:t>싍䙖灬呄☸싂吺䁠兀睷㥶ꍉ䉋⸦⿂</w:t>
      </w:r>
      <w:r>
        <w:rPr/>
        <w:t>ꥇ</w:t>
      </w:r>
      <w:r>
        <w:rPr/>
        <w:t>쉓</w:t>
      </w:r>
      <w:r>
        <w:rPr/>
        <w:t>ꖵꔳ</w:t>
      </w:r>
      <w:r>
        <w:rPr/>
        <w:t>呯垱⎵泂╇⥨⨷ꍨ䁏䤵쌩彍姂轴睾〽슥凂뭴⥀䄤⬪皮淂曂婺쌱㕀帻䙁恾欹旂㉀纩匭䌯圷㵫⮥싂칱걷瘰捊㵆䵒礨㴺䁕⍍塪䵋묨澘⹳搨뽂녫䂮擂㭒杪噧슬</w:t>
      </w:r>
      <w:r>
        <w:rPr/>
        <w:t>⠶</w:t>
      </w:r>
      <w:r>
        <w:rPr/>
        <w:t>摫セ♷顀쉳㵊슱楫뭚뇍뼱䎥年溿癗⽆偌䍟灷쉠㛂畏ꥦ乺㜫㟂䯂洷숥숮奢䉸ⸯ䐣䱎㈦⩃쉠뭑婹匥批</w:t>
      </w:r>
      <w:r>
        <w:rPr/>
        <w:t>⢥</w:t>
      </w:r>
      <w:r>
        <w:rPr/>
        <w:t>쉮㉕䡗祭ぴ㉐拂㙁繬</w:t>
      </w:r>
      <w:r>
        <w:rPr/>
        <w:t>ⱬ⨩⩊</w:t>
      </w:r>
      <w:r>
        <w:rPr/>
        <w:t>딵䵔璏汃</w:t>
      </w:r>
      <w:r>
        <w:rPr/>
        <w:t>Ⲙ</w:t>
      </w:r>
      <w:r>
        <w:rPr/>
        <w:t>橦䉄뽤䵃뭘稦㉴摴慓晈䙙癎迂䩹㭉숸姂㙧呈䉰瑂숩慗栭</w:t>
      </w:r>
      <w:r>
        <w:rPr/>
        <w:t>ⱍⱫ</w:t>
      </w:r>
      <w:r>
        <w:rPr/>
        <w:t>偈⽏䳂曍쉳칎瀣길繾쉷</w:t>
      </w:r>
      <w:r>
        <w:rPr/>
        <w:t>ꦥ</w:t>
      </w:r>
      <w:r>
        <w:rPr/>
        <w:t>棂䴬䁐쉍䰻睮楇埂癟䙕싂</w:t>
      </w:r>
      <w:r>
        <w:rPr/>
        <w:t>ⵗ⸫</w:t>
      </w:r>
      <w:r>
        <w:rPr/>
        <w:t>䠣砳</w:t>
      </w:r>
      <w:r>
        <w:rPr/>
        <w:t>ꥄ</w:t>
      </w:r>
      <w:r>
        <w:rPr/>
        <w:t>摀쉖믂炩楘ꍚ旂潘䡁캱뽗놬쉸쉘䝬擃䴷䭋矂㢩䁋㩺婐湦껂剹</w:t>
      </w:r>
      <w:r>
        <w:rPr/>
        <w:t>ꕁ</w:t>
      </w:r>
      <w:r>
        <w:rPr/>
        <w:t>柂ꄪ潩⭆숥泂桞卾숺湉坒搷录숷煪╲東㫂싎䔵睺▬╾甩䵙땧㥡딨噾欶䭸⩶䡇禱쵯吹Ⓝ瑫䒻類⵷䙒卐䩏㵃忂⩇</w:t>
      </w:r>
      <w:r>
        <w:rPr/>
        <w:t>ⷂ</w:t>
      </w:r>
      <w:r>
        <w:rPr/>
        <w:t>勎뿂猺쉳땈䌵⾘縴䑩䖮協㉖ꄬ彣噅䗂䕭䭩䱺⭅偵㦘䙮㌸䯎做㝪捍쉎㩙夸䓍儤瑶칖㡃㝷</w:t>
      </w:r>
      <w:r>
        <w:rPr/>
        <w:t>ꤥ</w:t>
      </w:r>
      <w:r>
        <w:rPr/>
        <w:t>㕑娣匦飂䜱渪线</w:t>
      </w:r>
      <w:r>
        <w:rPr/>
        <w:t>ⱑ</w:t>
      </w:r>
      <w:r>
        <w:rPr/>
        <w:t>灨㙦䩓</w:t>
      </w:r>
      <w:r>
        <w:rPr/>
        <w:t>ꤱ⍾</w:t>
      </w:r>
      <w:r>
        <w:rPr/>
        <w:t>㚘╴喩⥇媻싂椪슣쵖焱㉘厥뽯婆䑖䵍숰愵䡖呓䁢㥮ꅘ照䄱电䩄淂䱁⪿灆は</w:t>
      </w:r>
      <w:r>
        <w:rPr/>
        <w:t>Ⰺ</w:t>
      </w:r>
      <w:r>
        <w:rPr/>
        <w:t>䁫睊乪ꌶ䡧䆻숺␰뼩梘⩖</w:t>
      </w:r>
      <w:r>
        <w:rPr/>
        <w:t>ⱚ</w:t>
      </w:r>
      <w:r>
        <w:rPr/>
        <w:t>㩧䉊輷ꄱ깞䙣㪘⩚슬疘轺灋䈨䱾琥瓍楲卉䪥慂</w:t>
      </w:r>
      <w:r>
        <w:rPr/>
        <w:t>ꕔ</w:t>
      </w:r>
      <w:r>
        <w:rPr/>
        <w:t>쉶窬⫂䡩䉫桡硱䉮䕍㝑轂吮婒業憮䚘䅞盂娰儤佥璘䜩侱㣂祊湷猱䬦☲䓂窏</w:t>
      </w:r>
      <w:r>
        <w:rPr/>
        <w:t>ⱐ</w:t>
      </w:r>
      <w:r>
        <w:rPr/>
        <w:t>繏慷棎㐽쉢싍⩗䵰湸䑣䥇敨촳獵猪祶</w:t>
      </w:r>
      <w:r>
        <w:rPr/>
        <w:t>Ⱨ</w:t>
      </w:r>
      <w:r>
        <w:rPr/>
        <w:t>丣⽟</w:t>
      </w:r>
      <w:r>
        <w:rPr/>
        <w:t>ꦵ</w:t>
      </w:r>
      <w:r>
        <w:rPr/>
        <w:t>升灔㍍䊡쉳㙲㷂仂䉙噖ꅰ惂칦睓䥮뿂땷匴彌幇㥱ꥥ</w:t>
      </w:r>
      <w:r>
        <w:rPr/>
        <w:t>ꥍ</w:t>
      </w:r>
      <w:r>
        <w:rPr/>
        <w:t>㬦㵆㤪敉偓䉔䡵伺卦㑖匳</w:t>
      </w:r>
      <w:r>
        <w:rPr/>
        <w:t>ꥌ⶿</w:t>
      </w:r>
      <w:r>
        <w:rPr/>
        <w:t>쉌䷂㩉惃塂⹴䅎쉁⩮癌〩祘辩⹃湧燎싂飂頪氪쉧帽⥺쉭⑸㵮촭漳佪㉦䑓獢⛂䔽䲻㢱潾顩䀻稪뽖</w:t>
      </w:r>
      <w:r>
        <w:rPr/>
        <w:t>ⱙ</w:t>
      </w:r>
      <w:r>
        <w:rPr/>
        <w:t>숩恵㩟쉍䜰惃쉙䑟復睕쉥弮坏倹䣍潓䕊싂煴䀷䡚灾⨰쉖⍴䙧〮䍏숣♄飂渣滍佪뼩싂㭱䵎楆쉥轳㕙䘸뽙獏⽂쉺庘⩲䥈轕戹쉆㥠䡭捶栶䝰쉕珂䩕㵲晦淂砺㥌穖獁㮩搳兴柂</w:t>
      </w:r>
      <w:r>
        <w:rPr/>
        <w:t>꧂</w:t>
      </w:r>
      <w:r>
        <w:rPr/>
        <w:t>ꅕ⩂ꍵ匶湠橦㵄䎘싂䪬㕳彉顤捇䨺떱⻎䭴䱢쉇⭇㙰</w:t>
      </w:r>
      <w:r>
        <w:rPr/>
        <w:t>ꔭ</w:t>
      </w:r>
      <w:r>
        <w:rPr/>
        <w:t>㡐睄疡砱쉥쉧喡컂싂⤪拂</w:t>
      </w:r>
      <w:r>
        <w:rPr/>
        <w:t>ꥏ⍅</w:t>
      </w:r>
      <w:r>
        <w:rPr/>
        <w:t>榩䚡ꅳ쉚漮䱠幭㝁ㅏ墡卮</w:t>
      </w:r>
      <w:r>
        <w:rPr/>
        <w:t>ⴣ</w:t>
      </w:r>
      <w:r>
        <w:rPr/>
        <w:t>㕬溮䡀ꅂ</w:t>
      </w:r>
      <w:r>
        <w:rPr/>
        <w:t>ꦻ</w:t>
      </w:r>
      <w:r>
        <w:rPr/>
        <w:t>穄䵕㓎浐⩱쵭㘽㵲獱슥</w:t>
      </w:r>
      <w:r>
        <w:rPr/>
        <w:t>⡚⭖</w:t>
      </w:r>
      <w:r>
        <w:rPr/>
        <w:t>ꎣ廂쉂䁞为棍種忂뇂汚䝗㚩⥲歐搵╩怸촪㒥慠␥뽧輸㭳䖥僂숳넽</w:t>
      </w:r>
      <w:r>
        <w:rPr/>
        <w:t>ꤱ</w:t>
      </w:r>
      <w:r>
        <w:rPr/>
        <w:t>慸愰⒬쉎숤ꍞ슡뭪</w:t>
      </w:r>
      <w:r>
        <w:rPr/>
        <w:t>⣎</w:t>
      </w:r>
      <w:r>
        <w:rPr/>
        <w:t>唫㫎슬党瓃潔晑ꥣ捎洽┸ㅬ䈸䛂╦㞣녳뭲䂥慶㡃뽫檿浧灘決媻㙍䆬⌫䥷榱楟싂쉁䴴忂</w:t>
      </w:r>
      <w:r>
        <w:rPr/>
        <w:t>ꕚ</w:t>
      </w:r>
      <w:r>
        <w:rPr/>
        <w:t>㜺晅싂爷䷂䏂瀮浞獯捉⵳숲瞘氩㴭䱇╾桠卟</w:t>
      </w:r>
      <w:r>
        <w:rPr/>
        <w:t>ꦱ</w:t>
      </w:r>
      <w:r>
        <w:rPr/>
        <w:t>뮘</w:t>
      </w:r>
      <w:r>
        <w:rPr/>
        <w:t>ꦮ⭪</w:t>
      </w:r>
      <w:r>
        <w:rPr/>
        <w:t>迂縮揃傩⑳㍰甴</w:t>
      </w:r>
      <w:r>
        <w:rPr/>
        <w:t>ⱏ</w:t>
      </w:r>
      <w:r>
        <w:rPr/>
        <w:t>數㕴㙖䁇⫍䌬쉊盎祆╁㵱⍏숱㉺</w:t>
      </w:r>
      <w:r>
        <w:rPr/>
        <w:t>ꔺ</w:t>
      </w:r>
      <w:r>
        <w:rPr/>
        <w:t>晏쉑㉌截㘱槂剥</w:t>
      </w:r>
      <w:r>
        <w:rPr/>
        <w:t>⣂</w:t>
      </w:r>
      <w:r>
        <w:rPr/>
        <w:t>儵칬怨⤻浊偫ꅳ땖晧㬨䀽䅖䵙湇㛂⑅쌪熘睭嘷숱䍮瀲땞㌩䴱㏂佅뭔녋痂牭䝋⚩묪潸쉋슥㕉㩳⧎楑禩숷쉁녒敢呄彩儰㥒㍂睞䑀礮湆ꎿ欥⥤婄棂뽐啠䥂圵쉨㕕쉟═剮旂㖩瑌㫂땞䪩㇂䩷礪㨊㠪䂩뽞彬㩒췂颻垱칐⹆䕱슡熻縪䁰怶灰垏</w:t>
      </w:r>
      <w:r>
        <w:rPr/>
        <w:t>ꥏ</w:t>
      </w:r>
      <w:r>
        <w:rPr/>
        <w:t>䥭楂䟎坒</w:t>
      </w:r>
      <w:r>
        <w:rPr/>
        <w:t>ꕋ</w:t>
      </w:r>
      <w:r>
        <w:rPr/>
        <w:t>拂䯍片㍠ㄨ伱忂넫洶쉏䩄뭺䌸䅚䑃ꌤ</w:t>
      </w:r>
      <w:r>
        <w:rPr/>
        <w:t>ꕮ</w:t>
      </w:r>
      <w:r>
        <w:rPr/>
        <w:t>哃놣㒘汀汪숤䧂쉫挷슱䴸顭煃辬昩쉦柂噫䡠땤⮩䉣兵夽쉌瘶池김믂洸歌噣걟晙ㅗ卸橌景䁇つ䓎</w:t>
      </w:r>
      <w:r>
        <w:rPr/>
        <w:t>⠭⥡</w:t>
      </w:r>
      <w:r>
        <w:rPr/>
        <w:t>止楢㦱瘭湡暏潎</w:t>
      </w:r>
      <w:r>
        <w:rPr/>
        <w:t>ꤳ</w:t>
      </w:r>
      <w:r>
        <w:rPr/>
        <w:t>㟂⩖㡾껂싂偬</w:t>
      </w:r>
      <w:r>
        <w:rPr/>
        <w:t>Ⱶ</w:t>
      </w:r>
      <w:r>
        <w:rPr/>
        <w:t>ꤴ</w:t>
      </w:r>
      <w:r>
        <w:rPr/>
        <w:t>ꏂ橔飂숬⍌걍딫</w:t>
      </w:r>
      <w:r>
        <w:rPr/>
        <w:t>ⱁ</w:t>
      </w:r>
      <w:r>
        <w:rPr/>
        <w:t>眨垥盍쉏嘻犬⽎</w:t>
      </w:r>
      <w:r>
        <w:rPr/>
        <w:t>ꤲ</w:t>
      </w:r>
      <w:r>
        <w:rPr/>
        <w:t>偊㚏係㙴輯걪獏㌰䜱歖ぬ佣摄䐰悡圹潨唭㪘穫晘坚㔪湶췂긮げ吩䬰冿⚻㨬䁆織</w:t>
      </w:r>
      <w:r>
        <w:rPr/>
        <w:t>ⰰ</w:t>
      </w:r>
      <w:r>
        <w:rPr/>
        <w:t>캿㓂丮</w:t>
      </w:r>
      <w:r>
        <w:rPr/>
        <w:t>⠶</w:t>
      </w:r>
      <w:r>
        <w:rPr/>
        <w:t>㙮싂呦ㅷ捧ㆩ䎩뿂땟</w:t>
      </w:r>
      <w:r>
        <w:rPr/>
        <w:t>ꤨ</w:t>
      </w:r>
      <w:r>
        <w:rPr/>
        <w:t>樻亣杒⩄輭囂습녭┨槃☸参接䭋⭢䒣◂</w:t>
      </w:r>
      <w:r>
        <w:rPr/>
        <w:t>ꤪ</w:t>
      </w:r>
      <w:r>
        <w:rPr/>
        <w:t>䠹䯂浇圪⚘浾偬䶻넥⭡䓂桋䞱摐瑡⼫㣂佮㉭칧䐻塑淍歑湄⹵쉏䨩깨偀떡冘㵳塲▻넹い싂겥쌣⧂ꌪ㕗湁⩷㕊뼭瞥煰梿悿⩙곍ㅂ뇍坵숽㩙炘坟䙆㍴磂䕣⍀</w:t>
      </w:r>
      <w:r>
        <w:rPr/>
        <w:t>⠪</w:t>
      </w:r>
      <w:r>
        <w:rPr/>
        <w:t>䭾㏂쉮뭶⬭䡉㥀飂烂쉺擂恏搦杒뿂桷㤪䱍祪䠦㉥洪丨㩰䥋盃♠⫍캵㭢ㄴ깉䆬微愷桎⵺唭碥䍠⑁噓떻⨶䩴쉳뼥쉃묦ꅤ㓂乌㠱䝄슡畑参놏䴦㦥䅐</w:t>
      </w:r>
      <w:r>
        <w:rPr/>
        <w:t>⣂</w:t>
      </w:r>
      <w:r>
        <w:rPr/>
        <w:t>物㕊⌯怬慌⩮慮쉃ꏍ㶵垩旎櫂쌱ㅎ昪⏂繷祈쵍䵾嘬䋂䌤䰷䅡ㆩ癃쉂晠斩㕓掏</w:t>
      </w:r>
      <w:r>
        <w:rPr/>
        <w:t>ꦩ</w:t>
      </w:r>
      <w:r>
        <w:rPr/>
        <w:t>橇毂슏潒쉣䶮槂♏未棂獅㕔㓂扺㞵ォ슘쉈㦏숣싂婞瑺兞䩊뗂楹싎⫂桂䐰쉃灈毂桡㉔楀⩇쌤㊵쉩匪䅪⭞䑤㑌⏂쉐㌪穄</w:t>
      </w:r>
      <w:r>
        <w:rPr/>
        <w:t>꤯⯎</w:t>
      </w:r>
      <w:r>
        <w:rPr/>
        <w:t>㙏䌫佃⽑浂쉖㠩䢱啮頪䡑瑇攫礩썥繁员⼽</w:t>
      </w:r>
      <w:r>
        <w:rPr/>
        <w:t>ꕥ</w:t>
      </w:r>
      <w:r>
        <w:rPr/>
        <w:t>挤砲顟䕣⍆㖥䡷쉉춣⨮拍㗃䮻쵀쵚⹂䉢呇皻硚㩈</w:t>
      </w:r>
      <w:r>
        <w:rPr/>
        <w:t>Ⱕ</w:t>
      </w:r>
      <w:r>
        <w:rPr/>
        <w:t>㌰녶⤩</w:t>
      </w:r>
      <w:r>
        <w:rPr/>
        <w:t>ⵢ</w:t>
      </w:r>
      <w:r>
        <w:rPr/>
        <w:t>暩䡉凎쉲偃</w:t>
      </w:r>
      <w:r>
        <w:rPr/>
        <w:t>ⱋ</w:t>
      </w:r>
      <w:r>
        <w:rPr/>
        <w:t>積㉀湇䁭㠩怩弯㩠汵䀬⾵㒵畤숵쉐⹱倪䎡숫㦿쉙⨵⑗頮</w:t>
      </w:r>
      <w:r>
        <w:rPr/>
        <w:t>ⲥ</w:t>
      </w:r>
      <w:r>
        <w:rPr/>
        <w:t>䤪ꍎ偹歎㍃敡쉗懃挩ギ䶱쵆佚쉔쉑瀳枏㛂⌲㥓才奭卌⥾稽썆倷僂䑩䥠硣䧂쵷挨亵⻂⬫䴵</w:t>
      </w:r>
      <w:r>
        <w:rPr/>
        <w:t>⠊</w:t>
      </w:r>
      <w:r>
        <w:rPr/>
        <w:t>湠戹㍑汈⒥긫畅猳呣숶</w:t>
      </w:r>
      <w:r>
        <w:rPr/>
        <w:t>ꤸ</w:t>
      </w:r>
      <w:r>
        <w:rPr/>
        <w:t>㵇辻体㢮睢䏃竂杈䜤ꅰ긦갪頫㩇傘轍恘兀䭞媱䠤쉺并㓍䕖轠師슡䵗⏂⼪䝫弸䍂걈涿截煾걭뗂⿂顱뗂㛂숦瀵</w:t>
      </w:r>
      <w:r>
        <w:rPr/>
        <w:t>ꤣ</w:t>
      </w:r>
      <w:r>
        <w:rPr/>
        <w:t>墮牅娩㕳쉏䂱剋昺녧㪵숽</w:t>
      </w:r>
      <w:r>
        <w:rPr/>
        <w:t>ꖱ⮡</w:t>
      </w:r>
      <w:r>
        <w:rPr/>
        <w:t>뽷㎱纩</w:t>
      </w:r>
      <w:r>
        <w:rPr/>
        <w:t>ꔷ</w:t>
      </w:r>
      <w:r>
        <w:rPr/>
        <w:t>漽璮쉈⥵梏꺩쉲⩑䑵⩊</w:t>
      </w:r>
      <w:r>
        <w:rPr/>
        <w:t>ꕄ</w:t>
      </w:r>
      <w:r>
        <w:rPr/>
        <w:t>䕚媮ꇂ쉑瓂健㍒牎帽潦頤⻂</w:t>
      </w:r>
      <w:r>
        <w:rPr/>
        <w:t>ꖵ</w:t>
      </w:r>
      <w:r>
        <w:rPr/>
        <w:t>㶿䏂⑬浖㬶刪ꅊ弹쉉䬤厥㍤㐩檻発盂┪乹㚥촤湅䈴⚵싂㘪뭉獗啵恗汭犻丵塍⩤ꥵ숦摭爨䒩쉧䥬䉉珍㐵㕁㑳쉪師㕥䐫稥ꍊ㵀숶꺬繪繄䄰璮轟⤤睚</w:t>
      </w:r>
      <w:r>
        <w:rPr/>
        <w:t>ⶣ</w:t>
      </w:r>
      <w:r>
        <w:rPr/>
        <w:t>숪掬桟瑑㉀坅唨支녞␸ꍬ䤥뽎숴祰슩煴囂㉃熬颩</w:t>
      </w:r>
      <w:r>
        <w:rPr/>
        <w:t>⢱</w:t>
      </w:r>
      <w:r>
        <w:rPr/>
        <w:t>ꤸ⤣⥱</w:t>
      </w:r>
      <w:r>
        <w:rPr/>
        <w:t>ꄷ瑴櫎칍睫壂侱䁺⫍ꍪ杈ご</w:t>
      </w:r>
      <w:r>
        <w:rPr/>
        <w:t>⡷</w:t>
      </w:r>
      <w:r>
        <w:rPr/>
        <w:t>頮㌩䟂滂毂滂挳啦畂江쉑湸䬰⸤깎䔰⨵㩅橁䰣ꥠ䎣⿂믂縥䍥氲㦣㜥摁儴唣⦥癌婅潵璻㕁㡞戵砪儴敨䙕洮⻂穠㍴</w:t>
      </w:r>
      <w:r>
        <w:rPr/>
        <w:t>ꗂ</w:t>
      </w:r>
      <w:r>
        <w:rPr/>
        <w:t>쉮顥슱怮쉮䱡䵄瘪䕬</w:t>
      </w:r>
      <w:r>
        <w:rPr/>
        <w:t>ⰸ</w:t>
      </w:r>
      <w:r>
        <w:rPr/>
        <w:t>뗂噮싂硩砺㉧秂䰩䕄㔥╔⩰婥庬稨縻뭴潟䩬⩀晖假恹䉱㴻儳攮╣</w:t>
      </w:r>
      <w:r>
        <w:rPr/>
        <w:t>ꤲ</w:t>
      </w:r>
      <w:r>
        <w:rPr/>
        <w:t>㍱瞩䵁캱猹䑫倩쉊優쉩</w:t>
      </w:r>
      <w:r>
        <w:rPr/>
        <w:t>⠶</w:t>
      </w:r>
      <w:r>
        <w:rPr/>
        <w:t>攷剷桓搤⹪庩쉓䑗䤳䱄ぇ䥗긴슿䝕喩娤坓숱凂妱瑚싂♉㡦䷂슿嘷㥟䵕嘩䋂䍹亥䄴⑴敬迎熿湦總㒻⩗츻⛍搪⻂恾츣塞㉬碩傡瑕煪┦挥轷稬椮婢ꄹ偀䊏祤堽轰煀ꇂ劏䞩慩梡䩹䅾쉯欸傣弲⹎㙹⽳獠컂䱬题灺姃䡏歪䥐┻瀯┰慾쉅汧ぷ全囂穨䩈係넮乐幊伬䛂桢す轒쉇╋䎿玩숥楒兓庮䐴䁬싂轓燂쵡䨵╵숪怲旂颿</w:t>
      </w:r>
      <w:r>
        <w:rPr/>
        <w:t>ⷂ</w:t>
      </w:r>
      <w:r>
        <w:rPr/>
        <w:t>ꍭ쵸䍲漭䤪䵱딮嘶쉮䅚火偪䣂㍢潣恶⩺礰숰⧂䱢爻堰伷ㄭ쉏瘹曂恰ꍄ唪䬷獎㞵칱偸淂쉏</w:t>
      </w:r>
      <w:r>
        <w:rPr/>
        <w:t>ⵇ♩</w:t>
      </w:r>
      <w:r>
        <w:rPr/>
        <w:t>쉫塐䠴⍘䶻䗂숰쉈䫍硅⩬湢恰傻䛂㉓恐盎쉟습䶩쉕犩䍾廂⍁幣쌭輴噘쉊㈴東樻놥櫍儶曍</w:t>
      </w:r>
      <w:r>
        <w:rPr/>
        <w:t>ꦩ</w:t>
      </w:r>
      <w:r>
        <w:rPr/>
        <w:t>係␊䵧噰夥奺숶䝞넻癘帽橧䉚⤪噍쵆쉷淍</w:t>
      </w:r>
      <w:r>
        <w:rPr/>
        <w:t>ꕶ</w:t>
      </w:r>
      <w:r>
        <w:rPr/>
        <w:t>㛂匫㬩뗂㔺儬捤싂埂넪㝕넹</w:t>
      </w:r>
      <w:r>
        <w:rPr/>
        <w:t>꧂⩏⹟</w:t>
      </w:r>
      <w:r>
        <w:rPr/>
        <w:t>싂䵮㗂쉉哂洮㷂䉟쉘汙兎凎滂㝯䱶깒琲쵳檬䥚厡쉋噁䍚쉈쏂갷怶僂卤뼬ꅎ带乶㥌搭恘썒啤揍ꇂ</w:t>
      </w:r>
      <w:r>
        <w:rPr/>
        <w:t>ⴤ</w:t>
      </w:r>
      <w:r>
        <w:rPr/>
        <w:t>䔱ꥭ뼮㕔䱩玩㙨</w:t>
      </w:r>
      <w:r>
        <w:rPr/>
        <w:t>ꔳ</w:t>
      </w:r>
      <w:r>
        <w:rPr/>
        <w:t>놥敞灧╤熮䚣▏塭䇂恺晢㡩숽쉁徘琦쉓⹲싂ꥢ娳䬥㥵秂決쉥湐畎转偹慔湟⭖㣂爯깖㥴䑁滂䐳车煦凂氪㢬䑧뽱杮犘澥猫剢⿎깖攪灢쵃欱㝭⤬</w:t>
      </w:r>
      <w:r>
        <w:rPr/>
        <w:t>ꔷ</w:t>
      </w:r>
      <w:r>
        <w:rPr/>
        <w:t>哃濂忂拂〪싂〷⥯祁硥珂떡⩴⾣</w:t>
      </w:r>
      <w:r>
        <w:rPr/>
        <w:t>ꦮ</w:t>
      </w:r>
      <w:r>
        <w:rPr/>
        <w:t>彩輫帬䆣딮䴹뮩憩湵噯⽁╰噇慰ォ氶싂⌥旂偺獷⭓欴燍묺</w:t>
      </w:r>
      <w:r>
        <w:rPr/>
        <w:t>Ȿ♌</w:t>
      </w:r>
      <w:r>
        <w:rPr/>
        <w:t>䝠슏轣㉡䐸側쉴쉔숱㩎㔩䑦껂淂其払</w:t>
      </w:r>
      <w:r>
        <w:rPr/>
        <w:t>꤯</w:t>
      </w:r>
      <w:r>
        <w:rPr/>
        <w:t>⽇熣⽮䄪㙰ꍬ</w:t>
      </w:r>
      <w:r>
        <w:rPr/>
        <w:t>ꤺ</w:t>
      </w:r>
      <w:r>
        <w:rPr/>
        <w:t>⽞祎뽱</w:t>
      </w:r>
      <w:r>
        <w:rPr/>
        <w:t>ꕾ</w:t>
      </w:r>
      <w:r>
        <w:rPr/>
        <w:t>쉀䑃吺</w:t>
      </w:r>
      <w:r>
        <w:rPr/>
        <w:t>⢘</w:t>
      </w:r>
      <w:r>
        <w:rPr/>
        <w:t>噙췎痂㷂䟂䍡㩤輮쉡쉏楄噂슩㪿쉥쉲楌㝃䠻╙甮啩奄뭴穣睃㍬䔬䉰쉍彭</w:t>
      </w:r>
      <w:r>
        <w:rPr/>
        <w:t>ꕖ</w:t>
      </w:r>
      <w:r>
        <w:rPr/>
        <w:t>⡘</w:t>
      </w:r>
      <w:r>
        <w:rPr/>
        <w:t>稣쉧べ숴廎⩉橮☨쉃甪</w:t>
      </w:r>
      <w:r>
        <w:rPr/>
        <w:t>ꗂ</w:t>
      </w:r>
      <w:r>
        <w:rPr/>
        <w:t>庣溱湋怵䱾欫之牧⯂㣍⺣祹姎欽然㥨硦쉺祙堪㢩汫⹢䭒㈹䱍湘</w:t>
      </w:r>
      <w:r>
        <w:rPr/>
        <w:t>ⷂ</w:t>
      </w:r>
      <w:r>
        <w:rPr/>
        <w:t>焹煘狂</w:t>
      </w:r>
      <w:r>
        <w:rPr/>
        <w:t>ꥍ</w:t>
      </w:r>
      <w:r>
        <w:rPr/>
        <w:t>憱숩⍔株匽⹣䩤갥栽慪䉀晷⩱㬬揂䝪⍇숷丵슥㭏숺슘竂狂琸걋쉬懎䤴敥㩅㌽㓂쌳圬⽯瑉䡷繖㣂卷枮⌷ꄲ竂穩⿂썄帩旂㡥䧍㭎堦堻슻</w:t>
      </w:r>
      <w:r>
        <w:rPr/>
        <w:t>⠷</w:t>
      </w:r>
      <w:r>
        <w:rPr/>
        <w:t>楕瑑儰售穱䰷噅⌸</w:t>
      </w:r>
      <w:r>
        <w:rPr/>
        <w:t>꤫</w:t>
      </w:r>
      <w:r>
        <w:rPr/>
        <w:t>琦슣⥔싂畏䫎걵栳㛎梡㊻䑂⍊楴匱囂汩嘴䔰⩓♞㘰䱐쉙ꅷ⬮⭊捹䉚</w:t>
      </w:r>
      <w:r>
        <w:rPr/>
        <w:t>ⲿ</w:t>
      </w:r>
      <w:r>
        <w:rPr/>
        <w:t>썹䇂偏坴坆뼸쵺䍐恤╰㍵䘰㕶央啄亱쉦숨⹆</w:t>
      </w:r>
      <w:r>
        <w:rPr/>
        <w:t>ꤺ</w:t>
      </w:r>
      <w:r>
        <w:rPr/>
        <w:t>瞿湚䶩灬瞻ꄵ廂禿梩㋃櫂깥奲쉴炣녡刨㋂煬煔摨㶣뽸椻䉤偫껂ꥷ橩슏倫䥱曂弣彁䍑ㅡ势⍯䥞䩖潫䫂숹摚</w:t>
      </w:r>
      <w:r>
        <w:rPr/>
        <w:t>ꔽ</w:t>
      </w:r>
      <w:r>
        <w:rPr/>
        <w:t>潴슘烃쌳䐲</w:t>
      </w:r>
      <w:r>
        <w:rPr/>
        <w:t>ꦱꤩ</w:t>
      </w:r>
      <w:r>
        <w:rPr/>
        <w:t>딷쌶쉷嘰싃䥕塐汨⥶땶掏摁戬갥쉁䉉쉗깶⛂塊剏</w:t>
      </w:r>
      <w:r>
        <w:rPr/>
        <w:t>ⵞ⫂</w:t>
      </w:r>
      <w:r>
        <w:rPr/>
        <w:t>Ⱞ</w:t>
      </w:r>
      <w:r>
        <w:rPr/>
        <w:t>䱣⹱嚏䁵쉟塈䕦䝁牅睈⶿⎵獡㉥煠柎幖뽩㠳숦楒㙗칇싂愊惂䎻묽쵑摲䍉쉴噒剅䲻걞㫃の㡈㡂㭇眪뽊ꇂ쉀떣猳瘽䙗㥀䧂쉊匤춘搶恂╮ꥫ䬨</w:t>
      </w:r>
      <w:r>
        <w:rPr/>
        <w:t>ꕆ</w:t>
      </w:r>
      <w:r>
        <w:rPr/>
        <w:t>䉬窬␵汄爥ꥢ싂㩳倲犣窏㛃싂栽㧂轳焭</w:t>
      </w:r>
      <w:r>
        <w:rPr/>
        <w:t>⢏</w:t>
      </w:r>
      <w:r>
        <w:rPr/>
        <w:t>䑗묽⾬⨸夫䡳㶬欨辬乭䧃摣싂숦晀轑杞䝲抡汾㥌搲䈸䉹䫎╖㙗쉹싂</w:t>
      </w:r>
      <w:r>
        <w:rPr/>
        <w:t>ꕋ</w:t>
      </w:r>
      <w:r>
        <w:rPr/>
        <w:t>繰싂媩┮숩ꄺ顷츱쉥版硶椯㎘⛂佬㝆癫㙂渻婔槂婄쉐戱╖檩⩕쵞숺㪿䱍⑔쉘愺僎㐴揂婫䋎▮㤱敐浶潗捒쉞싂䴦䟂睆橀⸪ꥳ놣䝡䱄㔲㙆奧숪啤싂杇䨽㷂亣⥕潮㤳灚㗃砯싂凂捒瑦䁾ネ楹枿穀쉪딣瘰䥏焦㜨䵨啋擂숤쉧쉐뽞</w:t>
      </w:r>
      <w:r>
        <w:rPr/>
        <w:t>⠭</w:t>
      </w:r>
      <w:r>
        <w:rPr/>
        <w:t>쵷⩃椽⩬杋뽹쉡◎㈪池뭇匥䍇쵟捓쉮捡</w:t>
      </w:r>
      <w:r>
        <w:rPr/>
        <w:t>ⲩ</w:t>
      </w:r>
      <w:r>
        <w:rPr/>
        <w:t>湗䗂䏂䑵䍊쉃㇍䡒䐭숪䩇걲ꏂ䢣敉㠽㘱㍖뽸䑰坶湥樫쉢㕞㘳懂椱〯깱㜸楖睞飍숬懂榩</w:t>
      </w:r>
      <w:r>
        <w:rPr/>
        <w:t>ꔹ</w:t>
      </w:r>
      <w:r>
        <w:rPr/>
        <w:t>併稹流⬷╀汘啞䝺扁⍷㑶䁇晆䌻橩⭞椹깨딵乳▏㕳㍳㜲瘪炵朰㭺朵뽯숶熩ꥶ懂婚噗숸</w:t>
      </w:r>
      <w:r>
        <w:rPr/>
        <w:t>ⴺ⦮ⵒ</w:t>
      </w:r>
      <w:r>
        <w:rPr/>
        <w:t>㝊♗恃㴪搪</w:t>
      </w:r>
      <w:r>
        <w:rPr/>
        <w:t>ꥋ</w:t>
      </w:r>
      <w:r>
        <w:rPr/>
        <w:t>⿂慕녈幃䏂땐䭂䉦䐲揂頥</w:t>
      </w:r>
      <w:r>
        <w:rPr/>
        <w:t>ⵅ</w:t>
      </w:r>
      <w:r>
        <w:rPr/>
        <w:t>슥䗂뗂䝬⼳㙊싂䉺牃婗㘶</w:t>
      </w:r>
      <w:r>
        <w:rPr/>
        <w:t>⡾</w:t>
      </w:r>
      <w:r>
        <w:rPr/>
        <w:t>伦瑵⩂低庘洹쉟䩊</w:t>
      </w:r>
      <w:r>
        <w:rPr/>
        <w:t>ⵣ</w:t>
      </w:r>
      <w:r>
        <w:rPr/>
        <w:t>䐽䪘䘶䚏冬䴪뽋喥穄橨␨캥䤦슩䡰〩䫂</w:t>
      </w:r>
      <w:r>
        <w:rPr/>
        <w:t>ꕧ</w:t>
      </w:r>
      <w:r>
        <w:rPr/>
        <w:t>숨㍢㐲浸⥆</w:t>
      </w:r>
      <w:r>
        <w:rPr/>
        <w:t>ꗂ</w:t>
      </w:r>
      <w:r>
        <w:rPr/>
        <w:t>䭸쉙损䴽冡䙫榘佥栵穎兎䐥䇂䣂䶻濂싂땲䳂⩈呾坌㍤ꄹ䙾恄㷂捱⺘啹䨳轺㨨⩍稲㈹烂含♚潖䍨쵩㨷숤桬㥅싂㮩㤴瀻渱禣쉓悡縴㤮㍭깥슣쵮ꥴ⵲捌塘浾伭灰땙睍䦬췂꺬䙘扔ず䒻⌶剩컂䕟䦿⑭娳穠牮烂떥</w:t>
      </w:r>
      <w:r>
        <w:rPr/>
        <w:t>Ⳃ</w:t>
      </w:r>
      <w:r>
        <w:rPr/>
        <w:t>佟䕺춬哂摯吨渵㭠믂㇃㬮䫂礦</w:t>
      </w:r>
      <w:r>
        <w:rPr/>
        <w:t>ꔱ</w:t>
      </w:r>
      <w:r>
        <w:rPr/>
        <w:t>永垮湌ヂ</w:t>
      </w:r>
      <w:r>
        <w:rPr/>
        <w:t>ⱚ</w:t>
      </w:r>
      <w:r>
        <w:rPr/>
        <w:t>梣컂僎伴⻎</w:t>
      </w:r>
      <w:r>
        <w:rPr/>
        <w:t>ⰷ</w:t>
      </w:r>
      <w:r>
        <w:rPr/>
        <w:t>櫂까쉶䫂</w:t>
      </w:r>
      <w:r>
        <w:rPr/>
        <w:t>⡹</w:t>
      </w:r>
      <w:r>
        <w:rPr/>
        <w:t>츬싂癒</w:t>
      </w:r>
      <w:r>
        <w:rPr/>
        <w:t>ꖏ</w:t>
      </w:r>
      <w:r>
        <w:rPr/>
        <w:t>䴯넷⎏</w:t>
      </w:r>
      <w:r>
        <w:rPr/>
        <w:t>ⵔ䷂</w:t>
      </w:r>
      <w:r>
        <w:rPr/>
        <w:t>汰㙗칔䨷轁ごꇍ䩉싂䇂⬥咥쉕䡧晱啫䩠</w:t>
      </w:r>
      <w:r>
        <w:rPr/>
        <w:t>ⱎ</w:t>
      </w:r>
      <w:r>
        <w:rPr/>
        <w:t>㕇䥫쌣䑇侥浭姂噟䨤</w:t>
      </w:r>
      <w:r>
        <w:rPr/>
        <w:t>ꤻ</w:t>
      </w:r>
      <w:r>
        <w:rPr/>
        <w:t>楕쉭橀</w:t>
      </w:r>
      <w:r>
        <w:rPr/>
        <w:t>꧍</w:t>
      </w:r>
      <w:r>
        <w:rPr/>
        <w:t>ꍒ瑴嚏澩杂墩櫂咡쉷㵂牳桬痂僂칟㐊♎䍎䈳犥䄻忂顯㎻堪썬摑䆩湗䙅頶뼥挳槂梬䛎秂뽲㉆⦵佫穴垮ㅨ睡◂㒵䵺</w:t>
      </w:r>
      <w:r>
        <w:rPr/>
        <w:t>⡁⡪</w:t>
      </w:r>
      <w:r>
        <w:rPr/>
        <w:t>쉬係攪梱塑穨</w:t>
      </w:r>
      <w:r>
        <w:rPr/>
        <w:t>ⴭ</w:t>
      </w:r>
      <w:r>
        <w:rPr/>
        <w:t>쉇䜥樲숽䷎慪慯稩☳㌯䗂䢱䩶䘥喡吷쉤딨㏂楀竂㕏塔⨯䩲⴪嗂渪畎쉶ꍩ㏂</w:t>
      </w:r>
      <w:r>
        <w:rPr/>
        <w:t>ⱟ</w:t>
      </w:r>
      <w:r>
        <w:rPr/>
        <w:t>䵯噵┳硭拎⩚含숪幖䍢挺頯你깶㉡沿幀숽汖ꍪ⏃╔瑷쵌䄵⽖</w:t>
      </w:r>
      <w:r>
        <w:rPr/>
        <w:t>ꖻ⩬</w:t>
      </w:r>
      <w:r>
        <w:rPr/>
        <w:t>㨴憿檱걘㦻넦䯂愸㙴久쉈⩫ꌴ⭘⨲眴婾幏뭸⛂䉍㢿㙰㑯爷潆䤯뭰参䝟㭙䐫歯枥쉪촹橂恋㉣堪䵬䩢쉅矂䚵䉞掵汖穄숪丷䡪⿂</w:t>
      </w:r>
      <w:r>
        <w:rPr/>
        <w:t>⡀</w:t>
      </w:r>
      <w:r>
        <w:rPr/>
        <w:t>ꍐヂ扭⴩斏㬮奇材⽰留涡</w:t>
      </w:r>
      <w:r>
        <w:rPr/>
        <w:t>ꦵ</w:t>
      </w:r>
      <w:r>
        <w:rPr/>
        <w:t>䑘⩤㕕惂䬴桄橈ㅋ⛂吺뭠顋ꅣ忂儵折㝕栽긴⦡ꆩ쉚⸣幥牫쉾彷⭹礬ㅷ彡</w:t>
      </w:r>
      <w:r>
        <w:rPr/>
        <w:t>ꥎ</w:t>
      </w:r>
      <w:r>
        <w:rPr/>
        <w:t>潯慩땲㍇숵䈯氶␣꥾灶㬪녹秂㵄㠸煖딭禡妡ꥯ</w:t>
      </w:r>
      <w:r>
        <w:rPr/>
        <w:t>⠳</w:t>
      </w:r>
      <w:r>
        <w:rPr/>
        <w:t>瓃焤曂㭆䍦숥䣍</w:t>
      </w:r>
      <w:r>
        <w:rPr/>
        <w:t>ⶡ</w:t>
      </w:r>
      <w:r>
        <w:rPr/>
        <w:t>憮䢩㑈轰恦ㄩ窬サ楌䄴櫂㢩숵瑧敳ꥭ泂幁ꄪ捉ꎱ娭嘥杔犬⦡轹뼲</w:t>
      </w:r>
      <w:r>
        <w:rPr/>
        <w:t>ꔭ</w:t>
      </w:r>
      <w:r>
        <w:rPr/>
        <w:t>슿呹昩何㡄湆㭪䁌㇃쉁╞畣係畴숴噅㵾硒畐䝵捘毂</w:t>
      </w:r>
      <w:r>
        <w:rPr/>
        <w:t>ⵎ</w:t>
      </w:r>
      <w:r>
        <w:rPr/>
        <w:t>棂辩埂橢涩䱢䱪┩싂䉢版坕垏唰㕪穥卞쉵䅔戫扂呚地㭴㕱</w:t>
      </w:r>
      <w:r>
        <w:rPr/>
        <w:t>ⵈ</w:t>
      </w:r>
      <w:r>
        <w:rPr/>
        <w:t>塑䙖䕳瀱㑍䄳䋍깳䭏䧂乪ꅒ损轌晓㘣窡㬱뽆祱䭧晞佹稵⥲癏걊⭉輣䭄摇⹑湅慪긯</w:t>
      </w:r>
      <w:r>
        <w:rPr/>
        <w:t>꤫</w:t>
      </w:r>
      <w:r>
        <w:rPr/>
        <w:t>关</w:t>
      </w:r>
      <w:r>
        <w:rPr/>
        <w:t>ⵚ</w:t>
      </w:r>
      <w:r>
        <w:rPr/>
        <w:t>亻ꍔ欣煘吸㨲勂䝭쉺空⎥㩳漻㙄㭆뭁䅹壂末喣濂幋㍆쵧帻╪佯⾡䘦䕊晔㠳轸乳穯ꏃ㉣</w:t>
      </w:r>
      <w:r>
        <w:rPr/>
        <w:t>⣂</w:t>
      </w:r>
      <w:r>
        <w:rPr/>
        <w:t>쉚歘䘪⥘䡞䮡窩杉ꅤ慃㑠轨嘯榵坍⩕⩘坊믂␲썒幆捦睫䱚쉆揂쉚匰㔴樺䯂⑆瞣깖轷歄㐹⍄䨬づ恅穹囂䲩淂㌰㉋穯斩浖献䚣⍑⭧</w:t>
      </w:r>
      <w:r>
        <w:rPr/>
        <w:t>Ⳃ</w:t>
      </w:r>
      <w:r>
        <w:rPr/>
        <w:t>ね䖮椨♔坉쉗獰犘Ⓙ썎颩㓎卫䌳顥ꅣ氭䓂떘㭋珃ヂ戹䴪䷎⽗杫櫂⎻넸숤⍗⥘偎숯塴堻噬顒䡎␩␪걈竂㓂㛂묽响䝂濂䷎슡㖣偂挺从숳걇促㉢㨮婳쌺쉯숸䁳☱柍炻녙佫囎ꄊ㮱横깕㈵쉳ꎘ슱䤩爬䅱㚻䒥ㅵ洲殣汬㡦▿慧썤慉䵎慰쉅㢥ㆿ灃⍎朮㉢娪㜯截슩┳⤯啫飂序瞥彑氤쉒檮㉒㬻㟂</w:t>
      </w:r>
      <w:r>
        <w:rPr/>
        <w:t>⡾</w:t>
      </w:r>
      <w:r>
        <w:rPr/>
        <w:t>길協幘㍶䦵⽧卞沮뭔㕇숰㔶䑁䱘䔣戶㉸癣摤祶놿ꎣ㩫⹢䕔⴦⾩㖥け쵷潦塨湎쉤咻㙚ꍰ</w:t>
      </w:r>
      <w:r>
        <w:rPr/>
        <w:t>ꖡ</w:t>
      </w:r>
      <w:r>
        <w:rPr/>
        <w:t>栥딵椻扆싂塣</w:t>
      </w:r>
      <w:r>
        <w:rPr/>
        <w:t>⢻</w:t>
      </w:r>
      <w:r>
        <w:rPr/>
        <w:t>樳</w:t>
      </w:r>
      <w:r>
        <w:rPr/>
        <w:t>ꔬ</w:t>
      </w:r>
      <w:r>
        <w:rPr/>
        <w:t>利顾哂땎飂塥伪㮘슩眨뮵㑦ꍳ佃㉦煩쉋湊振ꄮ넪攻献䄩搴㐪挴俍</w:t>
      </w:r>
      <w:r>
        <w:rPr/>
        <w:t>ꤦ</w:t>
      </w:r>
      <w:r>
        <w:rPr/>
        <w:t>窮㈬䋂뮘牰숩겡㉑桙仂쉇佚㡅넣截䉷瑃써䍆갬顯㞡딵썳挱楑㗂쉟祺</w:t>
      </w:r>
      <w:r>
        <w:rPr/>
        <w:t>⠣</w:t>
      </w:r>
      <w:r>
        <w:rPr/>
        <w:t>颩檿徵顮潲ꥢ勂쉢䅐칚䧍札녊⏂嘳</w:t>
      </w:r>
      <w:r>
        <w:rPr/>
        <w:t>ꤶ</w:t>
      </w:r>
      <w:r>
        <w:rPr/>
        <w:t>㦩ꏂ⥪䓂畠ꅒ剀╗</w:t>
      </w:r>
      <w:r>
        <w:rPr/>
        <w:t>ꥂ</w:t>
      </w:r>
      <w:r>
        <w:rPr/>
        <w:t>쉱䃂椥</w:t>
      </w:r>
      <w:r>
        <w:rPr/>
        <w:t>ꔯ</w:t>
      </w:r>
      <w:r>
        <w:rPr/>
        <w:t>橲㐪⌥칆</w:t>
      </w:r>
      <w:r>
        <w:rPr/>
        <w:t>Ⱖ</w:t>
      </w:r>
      <w:r>
        <w:rPr/>
        <w:t>슏ㅕ䕥싂䁸숸쉍ぐ摵晢칞⯂畓쉺癮畔瀺癑㴮免䱪┦硋㑪곂쌥춡兌济쵅䀲⭒吤䋂</w:t>
      </w:r>
      <w:r>
        <w:rPr/>
        <w:t>ꤣ</w:t>
      </w:r>
      <w:r>
        <w:rPr/>
        <w:t>ꍭ슥슮潳琨涩㇂쉘睂㎵䎿硃</w:t>
      </w:r>
      <w:r>
        <w:rPr/>
        <w:t>ⰱ</w:t>
      </w:r>
      <w:r>
        <w:rPr/>
        <w:t>썠⽸슬抿瘯僂瑆眫쉦塸槍䬶嗂䵟뼱啖稰硏䕮쉾⪡⤺沏슏㨪䈯橩祩</w:t>
      </w:r>
      <w:r>
        <w:rPr/>
        <w:t>ꤵ</w:t>
      </w:r>
      <w:r>
        <w:rPr/>
        <w:t>걹⵪⥱Ⓜ쉎圯戬癵꧎卟椦䠽敏呇</w:t>
      </w:r>
      <w:r>
        <w:rPr/>
        <w:t>Ⱞ</w:t>
      </w:r>
      <w:r>
        <w:rPr/>
        <w:t>桄溏㮣繂㒱㐺嚬☬⬽숷☷䉫㏂轓䯂⴬厏䍺偸⩏㗂쉎汌⹫棂쵒쉕갬浟侱⍔╦쉔摂</w:t>
      </w:r>
      <w:r>
        <w:rPr/>
        <w:t>ⱇ</w:t>
      </w:r>
      <w:r>
        <w:rPr/>
        <w:t>숹㠻濂</w:t>
      </w:r>
      <w:r>
        <w:rPr/>
        <w:t>ⷂ</w:t>
      </w:r>
      <w:r>
        <w:rPr/>
        <w:t>㞬⬲殣◂䠣离湖䧎</w:t>
      </w:r>
      <w:r>
        <w:rPr/>
        <w:t>ꤰ</w:t>
      </w:r>
      <w:r>
        <w:rPr/>
        <w:t>䀳烍㭵灕轏⫂ば쌯</w:t>
      </w:r>
      <w:r>
        <w:rPr/>
        <w:t>ⱓ</w:t>
      </w:r>
      <w:r>
        <w:rPr/>
        <w:t>湣疏</w:t>
      </w:r>
      <w:r>
        <w:rPr/>
        <w:t>꧂</w:t>
      </w:r>
      <w:r>
        <w:rPr/>
        <w:t>깉單껂㭧䉋敾摠䅧㬵䵹䅶摀䍠弩㑎ㄩ橪䴬剋䱐⑷쉟剹䑬쵭⤤㭲ガ㥐攥</w:t>
      </w:r>
      <w:r>
        <w:rPr/>
        <w:t>ꦘ</w:t>
      </w:r>
      <w:r>
        <w:rPr/>
        <w:t>⠽</w:t>
      </w:r>
      <w:r>
        <w:rPr/>
        <w:t>뾻숵㜩央伥潙晴愣輲䅋䵌숦砶䌥洲㝇电撵灬搨䀸╏䥲촨嘨積啰儴庿쉴㵙乷⑄싂츷甮捆䭁绂侱䡙⪱묪䩘</w:t>
      </w:r>
      <w:r>
        <w:rPr/>
        <w:t>ꕪ</w:t>
      </w:r>
      <w:r>
        <w:rPr/>
        <w:t>喥慏㬥桎槂㝟佧煈丰쉎⴩㍤숶①䊩쉉䧍⭀㵚⑲䡑椤⨻걁縳摦숪䴭쉙쉬䷂吶</w:t>
      </w:r>
      <w:r>
        <w:rPr/>
        <w:t>ꤵ</w:t>
      </w:r>
      <w:r>
        <w:rPr/>
        <w:t>戩䑕</w:t>
      </w:r>
      <w:r>
        <w:rPr/>
        <w:t>ⰫⓂ</w:t>
      </w:r>
      <w:r>
        <w:rPr/>
        <w:t>熘긷슡牙㙎숮싂㪘祓帮彄汙協䕰쉒頵쉶⩟帥⥍怦奣亩㢮硡临䬩⏂圪땹繃姂놩攪凂眻촫枣䡕⌯捇㨬こ䦿⨸⻂刦䕡瀲輪机쉗</w:t>
      </w:r>
      <w:r>
        <w:rPr/>
        <w:t>ꕊ</w:t>
      </w:r>
      <w:r>
        <w:rPr/>
        <w:t>硴束佦䅫甊슬砶湧꺩撥噱牤</w:t>
      </w:r>
      <w:r>
        <w:rPr/>
        <w:t>Ⱨ</w:t>
      </w:r>
      <w:r>
        <w:rPr/>
        <w:t>姂榩㝭⪵</w:t>
      </w:r>
      <w:r>
        <w:rPr/>
        <w:t>꧂</w:t>
      </w:r>
      <w:r>
        <w:rPr/>
        <w:t>ㅯ䓂쉚칈뿂䰥숻㍅〯슮乮떿넣쉷僂䗍頽묹㉥䲮噌쉣捡繮縩㡔䧂㝷ꍭ㑚汦剾沿樣⭏献䜹沣奴奠瑷䌮⥉濂⥹♎懂ꍥ췂칗䎏ㄦ쉇恟쉳㣂싂樴䁋瘮匴㙶扏䉖扚㉄硵싂熘쏂偗奤棂乁㠴</w:t>
      </w:r>
      <w:r>
        <w:rPr/>
        <w:t>ⷎ</w:t>
      </w:r>
      <w:r>
        <w:rPr/>
        <w:t>쵫쌦㍚狂숬썡窩⫂厩瑨獥琦쉖嗂敺쉨</w:t>
      </w:r>
      <w:r>
        <w:rPr/>
        <w:t>⡪</w:t>
      </w:r>
      <w:r>
        <w:rPr/>
        <w:t>㕁䉦⪵䍉煴摚偵쎏䴫䑢娬牁奍㨻뼮眸剉顫⥦쉸쉺砽쉰쵡噰悡쉳愨玘帺쉾쌪愱⒬庵圮毂煀쌫斏뽊㨹痂㍴⪿⥘⩯㇍唲坣</w:t>
      </w:r>
      <w:r>
        <w:rPr/>
        <w:t>ꤲ</w:t>
      </w:r>
      <w:r>
        <w:rPr/>
        <w:t>ⱪ⍯</w:t>
      </w:r>
      <w:r>
        <w:rPr/>
        <w:t>唻眭㬺奎</w:t>
      </w:r>
      <w:r>
        <w:rPr/>
        <w:t>Ⲭ</w:t>
      </w:r>
      <w:r>
        <w:rPr/>
        <w:t>츥쉅扑ꍠ┥猤ㄩ</w:t>
      </w:r>
      <w:r>
        <w:rPr/>
        <w:t>ꕒ</w:t>
      </w:r>
      <w:r>
        <w:rPr/>
        <w:t>ꆱ넲発⥤⸸㕗顓쉺⼴䡮噔幅슏毂⚬奨숸䙄숬䄫湘卡⪵⻂뽤㥂쉅숯⿂⤵䞏况祚橐㐦畖묮塎♦╲</w:t>
      </w:r>
      <w:r>
        <w:rPr/>
        <w:t>ꔫ</w:t>
      </w:r>
      <w:r>
        <w:rPr/>
        <w:t>中␽䫍뾬갰㬩挩慢⽾䁸橩⥦㙸숺</w:t>
      </w:r>
      <w:r>
        <w:rPr/>
        <w:t>Ⱙ</w:t>
      </w:r>
      <w:r>
        <w:rPr/>
        <w:t>뽃</w:t>
      </w:r>
      <w:r>
        <w:rPr/>
        <w:t>ⴴ</w:t>
      </w:r>
      <w:r>
        <w:rPr/>
        <w:t>炮㌶쉾䘸㴥䆱뼷兹爨兘啢瑉し怩迂</w:t>
      </w:r>
      <w:r>
        <w:rPr/>
        <w:t>ꕤ</w:t>
      </w:r>
      <w:r>
        <w:rPr/>
        <w:t>숭慭澮旂</w:t>
      </w:r>
      <w:r>
        <w:rPr/>
        <w:t>ꦩ</w:t>
      </w:r>
      <w:r>
        <w:rPr/>
        <w:t>瑺</w:t>
      </w:r>
      <w:r>
        <w:rPr/>
        <w:t>⢬</w:t>
      </w:r>
      <w:r>
        <w:rPr/>
        <w:t>녠氵䝤</w:t>
      </w:r>
      <w:r>
        <w:rPr/>
        <w:t>ꦬ</w:t>
      </w:r>
      <w:r>
        <w:rPr/>
        <w:t>뼽繮⪡싂嘬窿쉤㍲婆损朮煂䋂䂣</w:t>
      </w:r>
      <w:r>
        <w:rPr/>
        <w:t>ꕴⴶ</w:t>
      </w:r>
      <w:r>
        <w:rPr/>
        <w:t>쉋싍䜪毂㐹쉰楷ㄵ礽兢幏㘲䭠晧뽸䅉⩔㢿救㝈疩☮䰵印䕥캮渽ざ輽縲깏쉕煅浉甮䖩堣恵唦㌽朸숴汚願</w:t>
      </w:r>
      <w:r>
        <w:rPr/>
        <w:t>ⵢ</w:t>
      </w:r>
      <w:r>
        <w:rPr/>
        <w:t>䛂繚㨽</w:t>
      </w:r>
      <w:r>
        <w:rPr/>
        <w:t>ꦩ</w:t>
      </w:r>
      <w:r>
        <w:rPr/>
        <w:t>潌ꥭ썣╥呔㕱䥣橐刪獣瑬뗂祣ㄵ绂伵컂敯␭捹녷㜥숺䙪䙅禵正㍙楂旃栦櫎䮻</w:t>
      </w:r>
      <w:r>
        <w:rPr/>
        <w:t>Ⱖ</w:t>
      </w:r>
      <w:r>
        <w:rPr/>
        <w:t>哂쉺⌺</w:t>
      </w:r>
      <w:r>
        <w:rPr/>
        <w:t>ꤶ</w:t>
      </w:r>
      <w:r>
        <w:rPr/>
        <w:t>器妿猴슏쉩喻垡潬㙺썺䪥㜪䁀</w:t>
      </w:r>
      <w:r>
        <w:rPr/>
        <w:t>ⷂ</w:t>
      </w:r>
      <w:r>
        <w:rPr/>
        <w:t>㝔䭖싂癡㡌䙭춻檬哂爯㭒꺥䄣츣杇僂⸶偦⬤毎묤ꎱ䵒甪</w:t>
      </w:r>
      <w:r>
        <w:rPr/>
        <w:t>ꥆ</w:t>
      </w:r>
      <w:r>
        <w:rPr/>
        <w:t>슩쉸啷㔹楊奾浀㠣〱剟䐻쵡숴⭨╖䳂搭瘯塷깢偨쉪ꍷ䳂뭮ꍟ♴甪슏䥪丱咬쉘䰨棂쉈땓秎樫汤⧂千㕨普轶硆楷兪摪毂係㶩参䰣땷⹋题쌹穟⍉㙤쏂䑍걁皘</w:t>
      </w:r>
      <w:r>
        <w:rPr/>
        <w:t>ꔰ⹯</w:t>
      </w:r>
      <w:r>
        <w:rPr/>
        <w:t>垬接洩彌쉙뽮繀㜨欹狂慫䕖栶㗂⸲⵺싂〤瞥녦砶潌쉺쉘䙸竂땅꥔⨴놩婁ꅙ溣䝘疩桏꥗컍䨮⬺습捣瑖㙒繷縊䔯⑃㡢</w:t>
      </w:r>
      <w:r>
        <w:rPr/>
        <w:t>ꤪ</w:t>
      </w:r>
      <w:r>
        <w:rPr/>
        <w:t>哂佀ꥩ㙍䡘砰䏂뭉㍡</w:t>
      </w:r>
      <w:r>
        <w:rPr/>
        <w:t>⠯</w:t>
      </w:r>
      <w:r>
        <w:rPr/>
        <w:t>迂烂䡌뭨</w:t>
      </w:r>
      <w:r>
        <w:rPr/>
        <w:t>ⵞ</w:t>
      </w:r>
      <w:r>
        <w:rPr/>
        <w:t>婍䑐㴤㝨带♲쵨썲䚏칕偪䉨彎沵縨싂獺쉯瀰</w:t>
      </w:r>
      <w:r>
        <w:rPr/>
        <w:t>ꕍ</w:t>
      </w:r>
      <w:r>
        <w:rPr/>
        <w:t>쉍㉚ꥷ凂⫎갷吳㙡楙㦮搹쉾</w:t>
      </w:r>
      <w:r>
        <w:rPr/>
        <w:t>⠩</w:t>
      </w:r>
      <w:r>
        <w:rPr/>
        <w:t>䮮㌴瞻桎䍖歭슘䁷⻂䬻頰䁱潭㍒〻⎿㐩䍺昳</w:t>
      </w:r>
      <w:r>
        <w:rPr/>
        <w:t>ꥌ</w:t>
      </w:r>
      <w:r>
        <w:rPr/>
        <w:t>㡐穳쉸咏祧䠫㷂⹧⭲곂䤫쉭떏瀴땐砶</w:t>
      </w:r>
      <w:r>
        <w:rPr/>
        <w:t>⢡</w:t>
      </w:r>
      <w:r>
        <w:rPr/>
        <w:t>城剮㕕獔坁䍏奋啫䚡剉쉈扢녎輻뾩甭楀扪싂썵㠻숦煃塱</w:t>
      </w:r>
      <w:r>
        <w:rPr/>
        <w:t>꧃</w:t>
      </w:r>
      <w:r>
        <w:rPr/>
        <w:t>畕偍汇⼫湮禿묳栻긦栳灈恂爫湀䡐썁⑚瘨顯竎橦恾촫칐㝢啣䝑␸ꍙ损㭞璵⒬뭮췂㍔硐칠圵숸輤╕䝌瀥</w:t>
      </w:r>
      <w:r>
        <w:rPr/>
        <w:t>ⵃ</w:t>
      </w:r>
      <w:r>
        <w:rPr/>
        <w:t>顸뭀ㅲ⦬唦佺⭁啋浣칫䡦䇂䠲獑㑆䝞换쉞⩣㍄丩카⬵氥帮海噉啡쉅佊懂轡</w:t>
      </w:r>
      <w:r>
        <w:rPr/>
        <w:t>⡍</w:t>
      </w:r>
      <w:r>
        <w:rPr/>
        <w:t>ヂ犩䘽㕍䌪轒㝅喬슏⩆㚣㩾Ⓕ┣㵉塁穧䕚䵦䉊쎏䴭쉑牑쉃栵㬴煾쉕硋呱⽉ぺ慓숥ꥤ쉊輽숭灷쉧ご</w:t>
      </w:r>
      <w:r>
        <w:rPr/>
        <w:t>ꥅ</w:t>
      </w:r>
      <w:r>
        <w:rPr/>
        <w:t>㈥㚵㥥쉤頪⫎뼱潱穾숬쌤</w:t>
      </w:r>
      <w:r>
        <w:rPr/>
        <w:t>ⰺ</w:t>
      </w:r>
      <w:r>
        <w:rPr/>
        <w:t>촯갨桳桨䉒䬹쉔牪炩숺싂佔㑗禩㥄┶潕⽃唤䘶싂쉠츻颏坦䳂ꅚ싂㥠㦬瑐</w:t>
      </w:r>
      <w:r>
        <w:rPr/>
        <w:t>⠦</w:t>
      </w:r>
      <w:r>
        <w:rPr/>
        <w:t>傏⼻땺</w:t>
      </w:r>
      <w:r>
        <w:rPr/>
        <w:t>ꤩ</w:t>
      </w:r>
      <w:r>
        <w:rPr/>
        <w:t>噦숱䏂</w:t>
      </w:r>
      <w:r>
        <w:rPr/>
        <w:t>⡌</w:t>
      </w:r>
      <w:r>
        <w:rPr/>
        <w:t>挨硅ㅵ冥숺숣䈱⼤楙䈸䡹枡㭆獓党瑸䊮㍣쉃䳂灒♔츪䍉眵㕸兒쉭</w:t>
      </w:r>
      <w:r>
        <w:rPr/>
        <w:t>⠹</w:t>
      </w:r>
      <w:r>
        <w:rPr/>
        <w:t>숲㤷⭗ꅁ⽕礤廍╊쉾晃숩塅噬㕪梏⬳⥬䴵圷䩌뼵䋂캥</w:t>
      </w:r>
      <w:r>
        <w:rPr/>
        <w:t>ⴵ</w:t>
      </w:r>
      <w:r>
        <w:rPr/>
        <w:t>쉠싂䡩䇎稵䅆徘ꆻ珂剫煚⯂啔洮洤쉴敱쏃畨塎怹彣垥쉃轔㊩呄否ㅲ畎燂㝓</w:t>
      </w:r>
      <w:r>
        <w:rPr/>
        <w:t>Ⲙ</w:t>
      </w:r>
      <w:r>
        <w:rPr/>
        <w:t>싂碘啷啅硅䝄繬绎컎䂏禵⸹琴燎疱㥱䵮㭕扐뼭⥹싃穾숱䞡숱䴫幾洮⒥㡓슏朲扠䒣㝗擎쉪䗂轍㑾䅄がꆩ塲싎晊쉭椭母ꍬ쉟湑䱕汸쉑呇䱎匵呦䆮ㄸ梻暻䵯숶䘨繋䉖⪻㘫</w:t>
      </w:r>
      <w:r>
        <w:rPr/>
        <w:t>ꗂ</w:t>
      </w:r>
      <w:r>
        <w:rPr/>
        <w:t>녆勂兩昩殘樵쉲</w:t>
      </w:r>
      <w:r>
        <w:rPr/>
        <w:t>ⷂ</w:t>
      </w:r>
      <w:r>
        <w:rPr/>
        <w:t>娯乊䤸♾恗⥾昨쉬凂쉺쉕橍祑拂䁡抣숸넴⼣⽪ㆬ㕭轳湳䁱稫㑏숻슱産㙂李숥偘㚡㢬䁢汸㩞㎮㩋䔯쌥䏂弰煓촴뽸咵係◍穪桐攱숵갪恁歊娊䳂昽⪿欩뿂堶願</w:t>
      </w:r>
      <w:r>
        <w:rPr/>
        <w:t>⡙</w:t>
      </w:r>
      <w:r>
        <w:rPr/>
        <w:t>숥⤹뭚氯䱗㝪䩲牺噧┩稰슩昷漹쉱橭⛂兏瘪⧂轓╺</w:t>
      </w:r>
      <w:r>
        <w:rPr/>
        <w:t>ꤤ</w:t>
      </w:r>
      <w:r>
        <w:rPr/>
        <w:t>沥縣긷⨯ꇎ佦㑳䟂䧂帤歗捺䡦绂㩓䅔䉍쎏䍪</w:t>
      </w:r>
      <w:r>
        <w:rPr/>
        <w:t>Ⲙ</w:t>
      </w:r>
      <w:r>
        <w:rPr/>
        <w:t>㫍㨵쉙汓恹穅喘汦兟䌰</w:t>
      </w:r>
      <w:r>
        <w:rPr/>
        <w:t>ⵆ</w:t>
      </w:r>
      <w:r>
        <w:rPr/>
        <w:t>䦩灞槂㉉娻⴪瀶땪潐櫂弶⩀䂱썘슻扴쉕縺の櫎쵩湑车樻乓渰悡硇䤪曂顈묦⍒䝑숲⑖熩䌽礩䚣</w:t>
      </w:r>
      <w:r>
        <w:rPr/>
        <w:t>ꤩ</w:t>
      </w:r>
      <w:r>
        <w:rPr/>
        <w:t>你䩕뭘穧갲䉂䕐単싂</w:t>
      </w:r>
      <w:r>
        <w:rPr/>
        <w:t>꤬</w:t>
      </w:r>
      <w:r>
        <w:rPr/>
        <w:t>地ギ彚㬶</w:t>
      </w:r>
      <w:r>
        <w:rPr/>
        <w:t>ꔱ</w:t>
      </w:r>
      <w:r>
        <w:rPr/>
        <w:t>뼪쉙</w:t>
      </w:r>
      <w:r>
        <w:rPr/>
        <w:t>ꕓ</w:t>
      </w:r>
      <w:r>
        <w:rPr/>
        <w:t>㥤쵔乤怪灲歬怽쉲쵨컂婦뼺䤯轑偋呗睧㔴㦮꧎ヂ뮱습䆻숪춮ギ海䨳輩㴥恒깁썮ㅖ博䥕祐䠽噌⸵澬ㄣ稰桊쵱⩱슱싂</w:t>
      </w:r>
      <w:r>
        <w:rPr/>
        <w:t>⣍</w:t>
      </w:r>
      <w:r>
        <w:rPr/>
        <w:t>揂摞惃㞮㩨⩳啲묳숲爲䱦슬숺⽦싂狂獠䥡乎棂놩㩷</w:t>
      </w:r>
      <w:r>
        <w:rPr/>
        <w:t>ꕥꕟ</w:t>
      </w:r>
      <w:r>
        <w:rPr/>
        <w:t>晒䭍挪乱洯札捔捆⭓╬⹠㇂䡈</w:t>
      </w:r>
      <w:r>
        <w:rPr/>
        <w:t>ꕩ</w:t>
      </w:r>
      <w:r>
        <w:rPr/>
        <w:t>へ滂㨩橇뮻</w:t>
      </w:r>
      <w:r>
        <w:rPr/>
        <w:t>ⰲ</w:t>
      </w:r>
      <w:r>
        <w:rPr/>
        <w:t>㴦牾싂抡佚瓂梏쉴싃冱㔮昪⽚䑂싂牎䭬⼳橂꺩栳깑쉂⛂䡕ꍮ숶扬灡橃临獌畺牄⮩栮㈽⩱믎숭昭뼨</w:t>
      </w:r>
      <w:r>
        <w:rPr/>
        <w:t>Ⳃ</w:t>
      </w:r>
      <w:r>
        <w:rPr/>
        <w:t>橬䝙슣桵䳍幡</w:t>
      </w:r>
      <w:r>
        <w:rPr/>
        <w:t>ⲿ</w:t>
      </w:r>
      <w:r>
        <w:rPr/>
        <w:t>啺櫂畣役杪颿頫⩢ꅙ㐹놿灮㇂ꅺ㓂坚剣㪡ꌤ止䭉쉵顶佺彏狂竂冻⨪⵫⨳浲㙧千䁭牤⤶桄⑄ꅌ숽䭶歴婹㝟ꅬ㖡뽞狍橾䓂쉗吲曂⹧漥깊⿂</w:t>
      </w:r>
      <w:r>
        <w:rPr/>
        <w:t>꤬ꕑ</w:t>
      </w:r>
      <w:r>
        <w:rPr/>
        <w:t>拂敶䖵</w:t>
      </w:r>
      <w:r>
        <w:rPr/>
        <w:t>Ⱳ</w:t>
      </w:r>
      <w:r>
        <w:rPr/>
        <w:t>漽⸸拂충㦥匨⵵</w:t>
      </w:r>
      <w:r>
        <w:rPr/>
        <w:t>ꕖ</w:t>
      </w:r>
      <w:r>
        <w:rPr/>
        <w:t>䩾꺘吷樱轔桮倮䱇⑫䉮扰㮱쉉焰㘲噁浄녖沩栱敵煡</w:t>
      </w:r>
      <w:r>
        <w:rPr/>
        <w:t>ꔳ</w:t>
      </w:r>
      <w:r>
        <w:rPr/>
        <w:t>䕣⤲塚䠪乘♈䥺沏㠵숩揂橯䪻潱㡸쉸乌㕷䕴あ</w:t>
      </w:r>
      <w:r>
        <w:rPr/>
        <w:t>⡢</w:t>
      </w:r>
      <w:r>
        <w:rPr/>
        <w:t>곂</w:t>
      </w:r>
      <w:r>
        <w:rPr/>
        <w:t>ꕢ</w:t>
      </w:r>
      <w:r>
        <w:rPr/>
        <w:t>쵙</w:t>
      </w:r>
      <w:r>
        <w:rPr/>
        <w:t>ⰹ</w:t>
      </w:r>
      <w:r>
        <w:rPr/>
        <w:t>ꕧ</w:t>
      </w:r>
      <w:r>
        <w:rPr/>
        <w:t>딲쉯쉯숳쉈땵㜶纣㦩</w:t>
      </w:r>
      <w:r>
        <w:rPr/>
        <w:t>ꖩ⏂</w:t>
      </w:r>
      <w:r>
        <w:rPr/>
        <w:t>䵧䵖걠䯂⍓ꄷ㡟穰㴲숮</w:t>
      </w:r>
      <w:r>
        <w:rPr/>
        <w:t>⡭</w:t>
      </w:r>
      <w:r>
        <w:rPr/>
        <w:t>淃䭬ꅭ⿂睎</w:t>
      </w:r>
      <w:r>
        <w:rPr/>
        <w:t>꧂⍺</w:t>
      </w:r>
      <w:r>
        <w:rPr/>
        <w:t>䩲瘪㮏䐣숽卤⽠䃂嘵</w:t>
      </w:r>
      <w:r>
        <w:rPr/>
        <w:t>⡨</w:t>
      </w:r>
      <w:r>
        <w:rPr/>
        <w:t>⿂</w:t>
      </w:r>
      <w:r>
        <w:rPr/>
        <w:t>ⲏ</w:t>
      </w:r>
      <w:r>
        <w:rPr/>
        <w:t>扫楁繦컂㵱놘</w:t>
      </w:r>
      <w:r>
        <w:rPr/>
        <w:t>ⵗ</w:t>
      </w:r>
      <w:r>
        <w:rPr/>
        <w:t>眶渪</w:t>
      </w:r>
      <w:r>
        <w:rPr/>
        <w:t>꧂</w:t>
      </w:r>
      <w:r>
        <w:rPr/>
        <w:t>숶촯㬷县祷灢㉷㇂弤</w:t>
      </w:r>
      <w:r>
        <w:rPr/>
        <w:t>ⱓ</w:t>
      </w:r>
      <w:r>
        <w:rPr/>
        <w:t>浉숹썶昵剒浗仂╒摮ꇂ㛃뮮䛂啞湕㵱㉂꥚쉙灹灑쉦썋┴딺䩳慇坾䁑侣㣂쉦㞡䈹务◎迂♊숬</w:t>
      </w:r>
      <w:r>
        <w:rPr/>
        <w:t>ⵍ</w:t>
      </w:r>
      <w:r>
        <w:rPr/>
        <w:t>㠪</w:t>
      </w:r>
      <w:r>
        <w:rPr/>
        <w:t>ꕵ</w:t>
      </w:r>
      <w:r>
        <w:rPr/>
        <w:t>㯂㝌</w:t>
      </w:r>
      <w:r>
        <w:rPr/>
        <w:t>ꦵ</w:t>
      </w:r>
      <w:r>
        <w:rPr/>
        <w:t>娹椽洯呑⚮㩬噃떵싂头㕸</w:t>
      </w:r>
      <w:r>
        <w:rPr/>
        <w:t>ⰵ</w:t>
      </w:r>
      <w:r>
        <w:rPr/>
        <w:t>㔺単뼣剤怲걊疥䰊슡㨽딣坁⭓怭く䳂♦㏂싂瑇싂뇂䚻쉹幞轹㩶숫繳塯쉔촵皿敌橬쉌勂厬湚</w:t>
      </w:r>
      <w:r>
        <w:rPr/>
        <w:t>⡕</w:t>
      </w:r>
      <w:r>
        <w:rPr/>
        <w:t>彚煃뽇恱瑁燂캏쵹䡔䱥璥挣䕋쉞䜽쉨晀勂橡꺱㗂䱶唦뽉㵙灍충浫</w:t>
      </w:r>
      <w:r>
        <w:rPr/>
        <w:t>ꕂ</w:t>
      </w:r>
      <w:r>
        <w:rPr/>
        <w:t>숺䤯㘽ㄪ썯㉨</w:t>
      </w:r>
      <w:r>
        <w:rPr/>
        <w:t>⠴</w:t>
      </w:r>
      <w:r>
        <w:rPr/>
        <w:t>着䢩塕⫂쉭╙⫂깊捐⑭컂橑䡭輯㭥轪䰪</w:t>
      </w:r>
      <w:r>
        <w:rPr/>
        <w:t>ꔫ</w:t>
      </w:r>
      <w:r>
        <w:rPr/>
        <w:t>䙸兟⚣汔琴</w:t>
      </w:r>
      <w:r>
        <w:rPr/>
        <w:t>ꖬ</w:t>
      </w:r>
      <w:r>
        <w:rPr/>
        <w:t>嘮䭫㡴㉄䵾犱쉩쉶乔숨㷂</w:t>
      </w:r>
      <w:r>
        <w:rPr/>
        <w:t>Ⱕ⹭</w:t>
      </w:r>
      <w:r>
        <w:rPr/>
        <w:t>숷▱</w:t>
      </w:r>
      <w:r>
        <w:rPr/>
        <w:t>ꕱ</w:t>
      </w:r>
      <w:r>
        <w:rPr/>
        <w:t>呉쉖걒汨璱쉘晱焪숪忎䚘塇嘣祯㙔뼹攻⵾뼽쵊噚掵䱭⍙䒱唺判껂ꇂ䏎摯挤쉆</w:t>
      </w:r>
      <w:r>
        <w:rPr/>
        <w:t>⡚</w:t>
      </w:r>
      <w:r>
        <w:rPr/>
        <w:t>櫂</w:t>
      </w:r>
      <w:r>
        <w:rPr/>
        <w:t>⡓</w:t>
      </w:r>
      <w:r>
        <w:rPr/>
        <w:t>㮵盂䒿啥䌬⭹㠯</w:t>
      </w:r>
      <w:r>
        <w:rPr/>
        <w:t>ⱀ</w:t>
      </w:r>
      <w:r>
        <w:rPr/>
        <w:t>幍摑쉒㉯砹敨䱏禣棂</w:t>
      </w:r>
      <w:r>
        <w:rPr/>
        <w:t>⡞</w:t>
      </w:r>
      <w:r>
        <w:rPr/>
        <w:t>슩劵꧎</w:t>
      </w:r>
      <w:r>
        <w:rPr/>
        <w:t>ꔹ</w:t>
      </w:r>
      <w:r>
        <w:rPr/>
        <w:t>썥⍢瑞╶焮番䓂⽣㇂슬ま⍁⤹㙓敩盂㠱⽅깋</w:t>
      </w:r>
      <w:r>
        <w:rPr/>
        <w:t>꧂</w:t>
      </w:r>
      <w:r>
        <w:rPr/>
        <w:t>쵹矂</w:t>
      </w:r>
      <w:r>
        <w:rPr/>
        <w:t>ⵏ</w:t>
      </w:r>
      <w:r>
        <w:rPr/>
        <w:t>窱佨䩀⥰㤲煄浤땏乗쉅걊ꍡꍖ⽩㉒䁥ꍦ健亻⨮컎⭨獁欱乡卪㡊㑘</w:t>
      </w:r>
      <w:r>
        <w:rPr/>
        <w:t>꧂</w:t>
      </w:r>
      <w:r>
        <w:rPr/>
        <w:t>呾悥⥅眵啦嘹桇獮쉐썱哂䎵䘻找쉋爵歙㭇䰤睺㩷뽤싂䜰堬⭡뽐仂乶慯뽮⺣椮惂㐥噲</w:t>
      </w:r>
      <w:r>
        <w:rPr/>
        <w:t>ⲻ</w:t>
      </w:r>
      <w:r>
        <w:rPr/>
        <w:t>䰪䉓ぐ쉴梻䪏⍳繖䥺㣂⿂㉯㠶晧건爻쉴刽㈪操捩㍨楏⽀</w:t>
      </w:r>
      <w:r>
        <w:rPr/>
        <w:t>ⵗ</w:t>
      </w:r>
      <w:r>
        <w:rPr/>
        <w:t>ⴤ</w:t>
      </w:r>
      <w:r>
        <w:rPr/>
        <w:t>㬱㌳報⼨䀯긻扶療슻縩唬䧂䬶ㄦㅉ䮩⭡⩀╫</w:t>
      </w:r>
      <w:r>
        <w:rPr/>
        <w:t>⡔</w:t>
      </w:r>
      <w:r>
        <w:rPr/>
        <w:t>긯숯湀㴪㴶⭕催㴷䔷뭯㵕썒䱱丰</w:t>
      </w:r>
      <w:r>
        <w:rPr/>
        <w:t>ⶥ</w:t>
      </w:r>
      <w:r>
        <w:rPr/>
        <w:t>ꍩ洪䝑灯砥顤␫磂쉙帺숪䴰ㅨ⽩媵眩㑑䩶ざ㙩乭㴬⶘橦䜪슩支쉥땤뾩</w:t>
      </w:r>
      <w:r>
        <w:rPr/>
        <w:t>ꕀ⭗</w:t>
      </w:r>
      <w:r>
        <w:rPr/>
        <w:t>䑎呴떮</w:t>
      </w:r>
      <w:r>
        <w:rPr/>
        <w:t>ꕘ</w:t>
      </w:r>
      <w:r>
        <w:rPr/>
        <w:t>㮻╊숨걋效〨䰪汙挫䵸即촻䁄悻牯</w:t>
      </w:r>
      <w:r>
        <w:rPr/>
        <w:t>ꥁ</w:t>
      </w:r>
      <w:r>
        <w:rPr/>
        <w:t>礱硎母渹䊿⒵㨻晷㍔塄潾採츱㑇剉漱楖⪬吨䯎䠹쵂欩熱け瑤슩煅♃晙灐央噫␽</w:t>
      </w:r>
      <w:r>
        <w:rPr/>
        <w:t>ⲡ</w:t>
      </w:r>
      <w:r>
        <w:rPr/>
        <w:t>反椸숱䮩쉙컂唳物位繅恈愮纏券䅳</w:t>
      </w:r>
      <w:r>
        <w:rPr/>
        <w:t>ꖡ⩖</w:t>
      </w:r>
      <w:r>
        <w:rPr/>
        <w:t>湷瑋ㅉ侘呯姂婥녙塨쉱䀭捓汙걠ꎻ⿂ㄵ祸嗂㡩䴰汋䁩䵹畎캮⑦硈䪣갭쉙┣啶琦熵쉟其갫楗ꄲ⥘唱ㅨ㉴숸䩞係⽎</w:t>
      </w:r>
      <w:r>
        <w:rPr/>
        <w:t>Ⱖ</w:t>
      </w:r>
      <w:r>
        <w:rPr/>
        <w:t>쉘㬮卤녳쉙㢬⸪䴵넪㉯ꥢꎥ㝌㠭숰슡㉶쉇䚏쉥䄤伻偓兂㙎</w:t>
      </w:r>
      <w:r>
        <w:rPr/>
        <w:t>Ⳃ</w:t>
      </w:r>
      <w:r>
        <w:rPr/>
        <w:t>썟㕅氭</w:t>
      </w:r>
      <w:r>
        <w:rPr/>
        <w:t>⣂</w:t>
      </w:r>
      <w:r>
        <w:rPr/>
        <w:t>싂㚣呆⭉偓䠳쉣㤫꥚䁧枱塍㘊숲␰夨倯뮣꥾呫歾怳쵖啾桘䚥</w:t>
      </w:r>
      <w:r>
        <w:rPr/>
        <w:t>ꤣ</w:t>
      </w:r>
      <w:r>
        <w:rPr/>
        <w:t>爨ꍤ砺湃搶昸㍓砨䵸恈儷朮ガ体涣祾猦坒瀮⬸㑊浗窿煺煖䵯乪淍㮘쉵戵弽썄</w:t>
      </w:r>
      <w:r>
        <w:rPr/>
        <w:t>ⲻ</w:t>
      </w:r>
      <w:r>
        <w:rPr/>
        <w:t>啭꥖쉓췂剘䭣칯卵爱</w:t>
      </w:r>
      <w:r>
        <w:rPr/>
        <w:t>ꦣ</w:t>
      </w:r>
      <w:r>
        <w:rPr/>
        <w:t>㒿唩䘨⩮坏甽숰㩓쉩숮숵硊套䣂㥠焻쉌硣案</w:t>
      </w:r>
      <w:r>
        <w:rPr/>
        <w:t>ⰰ</w:t>
      </w:r>
      <w:r>
        <w:rPr/>
        <w:t>潍썙䵧⬪潹呏㉠㥏쵘擂땟截係歪卤㈻㈩㭖㡄捘卧弹䥁곂</w:t>
      </w:r>
      <w:r>
        <w:rPr/>
        <w:t>ꕋ</w:t>
      </w:r>
      <w:r>
        <w:rPr/>
        <w:t>頷ꥤ婚┲湨噒爵쵳伷漽㩌槎嫃⻂쉄幄깱⹊쉑녭㕺漣㆘㵔⽞䍯櫃婢囂炡搶慈ㄪ</w:t>
      </w:r>
      <w:r>
        <w:rPr/>
        <w:t>ⰺ</w:t>
      </w:r>
      <w:r>
        <w:rPr/>
        <w:t>칓㝗偂쉇珂昳긨儷橯畮稫䁬页迍⸸䌳⒘싂哂䮿䰱㌶</w:t>
      </w:r>
      <w:r>
        <w:rPr/>
        <w:t>꥓</w:t>
      </w:r>
      <w:r>
        <w:rPr/>
        <w:t>椯⨸樮堹瑣厩⥳噦戭呟歟㕏⻂</w:t>
      </w:r>
      <w:r>
        <w:rPr/>
        <w:t>ⱉ</w:t>
      </w:r>
      <w:r>
        <w:rPr/>
        <w:t>咵榿◂</w:t>
      </w:r>
      <w:r>
        <w:rPr/>
        <w:t>ⷂ</w:t>
      </w:r>
      <w:r>
        <w:rPr/>
        <w:t>䵗侮本爥⭪㉢걵녤</w:t>
      </w:r>
      <w:r>
        <w:rPr/>
        <w:t>ⵞ</w:t>
      </w:r>
      <w:r>
        <w:rPr/>
        <w:t>牉칺⩘䢱숭</w:t>
      </w:r>
      <w:r>
        <w:rPr/>
        <w:t>ⴱꤹ╀</w:t>
      </w:r>
      <w:r>
        <w:rPr/>
        <w:t>怣滂癈ꅲ걦뼩䩄睤嗂쉴싂⯂浰欳䍃䛂䛂㭉쉣穅⒥奴⪿썒뽴곂싎㣂ꏂ⹱杚䥇瘳ꄩ쉇⹡晲彂横㡉</w:t>
      </w:r>
      <w:r>
        <w:rPr/>
        <w:t>ⷂ</w:t>
      </w:r>
      <w:r>
        <w:rPr/>
        <w:t>灊쵍㏂㐺䣂愥⭊䭅䡱棂⹨捚煆澣ꥶ䁌僂⽈兙䊏䅠♅䯂⹏⮱⏂奟掩楮╒㥄ㅬ㤽偩䋂☽輣禘刪爹깤⩚쉓匱慰潟䳃㦩䑅姂檥彚僂⒏㙴ꇂ숸㜺䘰䌶␯⨽繅祔䖘楣瓂쉁㩩界⽁</w:t>
      </w:r>
      <w:r>
        <w:rPr/>
        <w:t>ⷂ</w:t>
      </w:r>
      <w:r>
        <w:rPr/>
        <w:t>共䟂珂쎡慙娰슣㷂칤呢慶䂏㚱摑ㅇ㇂ぁ㣂ㆩ䃂桾っ䀸卮㌺櫂㍟祆䚏䱍♆渷愳ㅍ潪⨮</w:t>
      </w:r>
      <w:r>
        <w:rPr/>
        <w:t>⡀</w:t>
      </w:r>
      <w:r>
        <w:rPr/>
        <w:t>噙㡈攳婚䠯勂</w:t>
      </w:r>
      <w:r>
        <w:rPr/>
        <w:t>⠸</w:t>
      </w:r>
      <w:r>
        <w:rPr/>
        <w:t>乚⸣灧㕣歮戮곎倲橩㑚渲縨啺쉢当畔</w:t>
      </w:r>
      <w:r>
        <w:rPr/>
        <w:t>ꤥ</w:t>
      </w:r>
      <w:r>
        <w:rPr/>
        <w:t>ⴤ</w:t>
      </w:r>
      <w:r>
        <w:rPr/>
        <w:t>噧쉍傱쉬壂煐䨷쉏潣琪塚湎弱쉫偅䙄偐숷㟂숶拂圶㉑剘拂輴挵吩坃㩂䕃愹㭷䥒䷂慗쉅剏づ渱⵳</w:t>
      </w:r>
      <w:r>
        <w:rPr/>
        <w:t>ⶏ</w:t>
      </w:r>
      <w:r>
        <w:rPr/>
        <w:t>単쉮꥘䑵숮疩彫⑈뇍栴乊硇亱ꍷ䙙彾轵䅯卙礮슱䈶ꍈ淂㭦䴫ꥲㅦ桂頱䩊婂걏㙄灈⮣塞時正幡庩ぷ奀쉸⥎⭂竂㟂㷍쉊녤䥯⥪⒱쉴僂썤ァ䡾⩴据攨쉹噗슩䩓啹떘儰쉫칸㵙穉䉫浆☭쉯㊵⽦䡯轉㙅숺</w:t>
      </w:r>
      <w:r>
        <w:rPr/>
        <w:t>ꦮ</w:t>
      </w:r>
      <w:r>
        <w:rPr/>
        <w:t>乲䕁顔䥥䱉⍸⎩䙴ꅩ噗㬷</w:t>
      </w:r>
      <w:r>
        <w:rPr/>
        <w:t>ꥃ</w:t>
      </w:r>
      <w:r>
        <w:rPr/>
        <w:t>싂擂溵⨊깃☹㥢⽺쉟</w:t>
      </w:r>
      <w:r>
        <w:rPr/>
        <w:t>ꗂ</w:t>
      </w:r>
      <w:r>
        <w:rPr/>
        <w:t>牔椩싂⏂此歵猯吹擂</w:t>
      </w:r>
      <w:r>
        <w:rPr/>
        <w:t>Ⱚ</w:t>
      </w:r>
      <w:r>
        <w:rPr/>
        <w:t>癱䕎═僂彍䑹</w:t>
      </w:r>
      <w:r>
        <w:rPr/>
        <w:t>꧍</w:t>
      </w:r>
      <w:r>
        <w:rPr/>
        <w:t>䩭䖥╘㒩</w:t>
      </w:r>
      <w:r>
        <w:rPr/>
        <w:t>⡒</w:t>
      </w:r>
      <w:r>
        <w:rPr/>
        <w:t>㔦轅</w:t>
      </w:r>
      <w:r>
        <w:rPr/>
        <w:t>⠬⥠</w:t>
      </w:r>
      <w:r>
        <w:rPr/>
        <w:t>斩桎</w:t>
      </w:r>
      <w:r>
        <w:rPr/>
        <w:t>ⲿ</w:t>
      </w:r>
      <w:r>
        <w:rPr/>
        <w:t>숭ꍓ뾘湖싃歖ꎻ㍬⭀焩刮⽶㭕㭴</w:t>
      </w:r>
      <w:r>
        <w:rPr/>
        <w:t>⠽</w:t>
      </w:r>
      <w:r>
        <w:rPr/>
        <w:t>쉑㡩칂䅐䵐梱忂</w:t>
      </w:r>
      <w:r>
        <w:rPr/>
        <w:t>ⵧ</w:t>
      </w:r>
      <w:r>
        <w:rPr/>
        <w:t>啬㑮싂뾬瑟疵㵓䅣슩犡澮縥佸뭈</w:t>
      </w:r>
      <w:r>
        <w:rPr/>
        <w:t>ꥍ</w:t>
      </w:r>
      <w:r>
        <w:rPr/>
        <w:t>땁</w:t>
      </w:r>
      <w:r>
        <w:rPr/>
        <w:t>ⰺ</w:t>
      </w:r>
      <w:r>
        <w:rPr/>
        <w:t>췂ꇍꥣ壂梬捙䳂慪嫂⤷ꥷ⽲婑婁吤傻祵썗䐳쏎光슘坤䕠樻ꍓ摧敟㵂껂媣禿柂뽂</w:t>
      </w:r>
      <w:r>
        <w:rPr/>
        <w:t>ⶩ</w:t>
      </w:r>
      <w:r>
        <w:rPr/>
        <w:t>徬啾敲吩䝾쉱╡狂㬣ꌰ㫂㙆뽴睃搽楮쉀亱睧녃䦻扈匨묩곂灆뽾恦㔪ꆵ湠념▵䌳㶩⦩爬䵒녚帲㛂㍡框䤮义沿灓㜹㵚숽뭶뭅习繬摏两檣卭㞩契恅颩㙔怺쉪挲䡎쉭偆㡚□쉳♑彆쉶傩</w:t>
      </w:r>
      <w:r>
        <w:rPr/>
        <w:t>ⱹ</w:t>
      </w:r>
      <w:r>
        <w:rPr/>
        <w:t>伱䮬⪡奧辱呡礳䕇輳⹵⭏桋礨㴭쉃䶏⪵⍓懂倲⽑僂秂䅹棂ꥠ㈨撮徬繓十侩摎䙇䩳〽剗潣椲佬䕥㟂䂘恵卪⭩쉢㎮䨳ꇂ</w:t>
      </w:r>
      <w:r>
        <w:rPr/>
        <w:t>Ⱖ</w:t>
      </w:r>
      <w:r>
        <w:rPr/>
        <w:t>瘰</w:t>
      </w:r>
      <w:r>
        <w:rPr/>
        <w:t>ꔲ</w:t>
      </w:r>
      <w:r>
        <w:rPr/>
        <w:t>稲廂㕴此拂汰癭쉫匭婐欭</w:t>
      </w:r>
      <w:r>
        <w:rPr/>
        <w:t>⡋</w:t>
      </w:r>
      <w:r>
        <w:rPr/>
        <w:t>䁫ㆿꥴ</w:t>
      </w:r>
      <w:r>
        <w:rPr/>
        <w:t>ⴶ⫂</w:t>
      </w:r>
      <w:r>
        <w:rPr/>
        <w:t>녮硂博␥呮⩪⽴坫㵟ꍲ쌦쉊䵾싂丮깞梡䃂潪␶扁剒</w:t>
      </w:r>
      <w:r>
        <w:rPr/>
        <w:t>⡙</w:t>
      </w:r>
      <w:r>
        <w:rPr/>
        <w:t>瑺㝃␮佊⍫㙨煭⨴樻</w:t>
      </w:r>
      <w:r>
        <w:rPr/>
        <w:t>ⷂ</w:t>
      </w:r>
      <w:r>
        <w:rPr/>
        <w:t>穧䭶䵘⩍쉳顁䑱놩湊涘ꄥ瘭煕㷂彡坺䥮</w:t>
      </w:r>
      <w:r>
        <w:rPr/>
        <w:t>ꥋ</w:t>
      </w:r>
      <w:r>
        <w:rPr/>
        <w:t>楱朷쉌</w:t>
      </w:r>
      <w:r>
        <w:rPr/>
        <w:t>ꕀ</w:t>
      </w:r>
      <w:r>
        <w:rPr/>
        <w:t>숥㉚</w:t>
      </w:r>
      <w:r>
        <w:rPr/>
        <w:t>ⴷ</w:t>
      </w:r>
      <w:r>
        <w:rPr/>
        <w:t>哂硙㡧㥍㩬숩慖쉄㉨楉杫桸㠴┥睬ォ쉊㩭⨹淎㕦ꥪ㈴⾬穰</w:t>
      </w:r>
      <w:r>
        <w:rPr/>
        <w:t>Ⱖ</w:t>
      </w:r>
      <w:r>
        <w:rPr/>
        <w:t>久썕</w:t>
      </w:r>
      <w:r>
        <w:rPr/>
        <w:t>Ȿ</w:t>
      </w:r>
      <w:r>
        <w:rPr/>
        <w:t>쉚䡊䔸猣䮡䁷剑⵸幉䧂꺿</w:t>
      </w:r>
      <w:r>
        <w:rPr/>
        <w:t>ⵊ</w:t>
      </w:r>
      <w:r>
        <w:rPr/>
        <w:t>歌㍊猪檣媘ㆬ썹滂搪佶싂쉯判倦䝄火刱숨쉰䟂牘怩ㄲ攫帰卧琴⤫㋂쉦갭뾡毂斵猪涩灖쉳女촸穄숲禥</w:t>
      </w:r>
      <w:r>
        <w:rPr/>
        <w:t>ꦬ</w:t>
      </w:r>
      <w:r>
        <w:rPr/>
        <w:t>딥⭑㵸欸晗扔祒숽땡啴獷㭟稯컎숱潹䌪뇂䑗뗃枩뽗딻썥⦮ㆵ싂繷稷樰故繊捲</w:t>
      </w:r>
      <w:r>
        <w:rPr/>
        <w:t>Ⳃ</w:t>
      </w:r>
      <w:r>
        <w:rPr/>
        <w:t>䔤痂掩繷䨬㬣⤪쉡癞츬㩗썩䡠㥦㡒숹恵쉎뽀☽湋츻楠䐣嗂痂轒煂┪擂㊮礻⩱촫慨컎滂</w:t>
      </w:r>
      <w:r>
        <w:rPr/>
        <w:t>ⱪ</w:t>
      </w:r>
      <w:r>
        <w:rPr/>
        <w:t>싂⩯</w:t>
      </w:r>
      <w:r>
        <w:rPr/>
        <w:t>ꥅ</w:t>
      </w:r>
      <w:r>
        <w:rPr/>
        <w:t>ꥰ㇂⹂轒繹䥬쉚偔捋䲡㩡繚揃㵗協♭撩督뿂稪⩦⹞숩穄务洮</w:t>
      </w:r>
      <w:r>
        <w:rPr/>
        <w:t>ꖩ</w:t>
      </w:r>
      <w:r>
        <w:rPr/>
        <w:t>⡖</w:t>
      </w:r>
      <w:r>
        <w:rPr/>
        <w:t>넲␻㑌䕶浡츱썤燂㐊ꄣ쵟稣쉨攥畀猶㍃沥畓敍噺㕺頨啗䱋넲걓哂垡⑵䴵</w:t>
      </w:r>
      <w:r>
        <w:rPr/>
        <w:t>⢩</w:t>
      </w:r>
      <w:r>
        <w:rPr/>
        <w:t>ⷂ</w:t>
      </w:r>
      <w:r>
        <w:rPr/>
        <w:t>쌬ォ쵐ꍗ扒㨫佐湯䣂刲뽆⽷卧兞㙪쉥쵳奉갳佦愫弸쉴ꆩ쉩䥥徱놩╋丵⫂灔漨拂</w:t>
      </w:r>
      <w:r>
        <w:rPr/>
        <w:t>ꗂ</w:t>
      </w:r>
      <w:r>
        <w:rPr/>
        <w:t>䙯ㄽ绂캩卄䕕ꎘけ垥김뇂敀⩾昽쉠䱙㧂㉑䁠</w:t>
      </w:r>
      <w:r>
        <w:rPr/>
        <w:t>ꤴ</w:t>
      </w:r>
      <w:r>
        <w:rPr/>
        <w:t>癩搤⹌◂䚱⪏ꌰ쉈硙䁩걭棂⭈슏깏싂䏃㴻偩䢩䶬喬쉷쉎䣂琸祇奲估싂</w:t>
      </w:r>
      <w:r>
        <w:rPr/>
        <w:t>ⱆ</w:t>
      </w:r>
      <w:r>
        <w:rPr/>
        <w:t>쉈栤㭴┫䭘㕇숤捈䝞桰侩爴摳䭸机噺䍂㥴㫂싂슡╞䁨頳䉅</w:t>
      </w:r>
      <w:r>
        <w:rPr/>
        <w:t>ꤹ</w:t>
      </w:r>
      <w:r>
        <w:rPr/>
        <w:t>吣⬻곂挹䵃䍐㣃㕕㈱긶쉵彲在癬泎繳恅⍆걷搭⛎㵦⏂䤥癗娦決塗썓ꅏ</w:t>
      </w:r>
      <w:r>
        <w:rPr/>
        <w:t>ꕆ</w:t>
      </w:r>
      <w:r>
        <w:rPr/>
        <w:t>挦☵櫂</w:t>
      </w:r>
      <w:r>
        <w:rPr/>
        <w:t>ⷂ</w:t>
      </w:r>
      <w:r>
        <w:rPr/>
        <w:t>쉞겏㥁䉆㝪㉭轖辣瘫⚿歎䰽佭敕怫㵌⸺</w:t>
      </w:r>
      <w:r>
        <w:rPr/>
        <w:t>Ⱚ</w:t>
      </w:r>
      <w:r>
        <w:rPr/>
        <w:t>갮䅐슿㗃</w:t>
      </w:r>
      <w:r>
        <w:rPr/>
        <w:t>⡭</w:t>
      </w:r>
      <w:r>
        <w:rPr/>
        <w:t>汴啃灇歞潆卾싂潋槂啃瀣⦣婣淎딨敮歱</w:t>
      </w:r>
      <w:r>
        <w:rPr/>
        <w:t>⡵</w:t>
      </w:r>
      <w:r>
        <w:rPr/>
        <w:t>手楲撏䕸栵彃깶绂玩쉉䥑쉍摄숨抻係劵繳楇䴣</w:t>
      </w:r>
      <w:r>
        <w:rPr/>
        <w:t>ꥎ</w:t>
      </w:r>
      <w:r>
        <w:rPr/>
        <w:t>刺䍍⽌썓畀㥃쉦⭋穇숴涻瀲㥥车徻眵</w:t>
      </w:r>
      <w:r>
        <w:rPr/>
        <w:t>ꤺ</w:t>
      </w:r>
      <w:r>
        <w:rPr/>
        <w:t>塪쉾䉹熮㬰숨㕹⑲甪捳♾嗂烂唬䒩畨佹⵬瀪柃긱㍞⬸뼶㑦⨨숶愥쵭卌䴲㝏뼷⤷䍅쉧摢䞬参慥䭦纩㇂慙Ⓜ㡠柂㜽䵓⭌⚮촴䉞갦ꌷ곂</w:t>
      </w:r>
      <w:r>
        <w:rPr/>
        <w:t>ⵇ</w:t>
      </w:r>
      <w:r>
        <w:rPr/>
        <w:t>穾쌬㑔䑳刱숸꺻싂灞但쉒㶣晶彑椴乒煆⫂쉊</w:t>
      </w:r>
      <w:r>
        <w:rPr/>
        <w:t>ⱪ</w:t>
      </w:r>
      <w:r>
        <w:rPr/>
        <w:t>껂湶戯牯츮项⍈넩⼵䨩싃洪쵍槍䄶⽇惂卋䙦烂拂廂䵢㦬䑙华⨳뽑㴫㥸弱䡇䮣剩嚩塴</w:t>
      </w:r>
      <w:r>
        <w:rPr/>
        <w:t>ꤸ</w:t>
      </w:r>
      <w:r>
        <w:rPr/>
        <w:t>ㆿ㵩䜬䄻땔廂쉩䝞吸쉆䴻煨棂뮏慂쉌十迂뽮㙂䥦瑺숤㣂繪쉥㍃䕹彳䯂┸幩싍縺楋䥧䚱㍀묩칲䮬⤫彇橇촦块⯂輯㭂潇㙳姂佨欨涮僂㙕杯쉚</w:t>
      </w:r>
      <w:r>
        <w:rPr/>
        <w:t>⡍</w:t>
      </w:r>
      <w:r>
        <w:rPr/>
        <w:t>顄䎣硑㍪뼦䯎䱀ꅾ쉊扙ㅀꌶ兤炥⑎쉏촽㊩顅⩐김䉓泂戺ꏂ㜭칈䧂䣂矎숫㧂朩⭸氤㐦䙪䆩未硺来〶䢘潬捐歔ꥦ쉄㡡ꅲ숸㝒땁곍汾슏㉢㙗轑䔯橢</w:t>
      </w:r>
      <w:r>
        <w:rPr/>
        <w:t>ꔤ</w:t>
      </w:r>
      <w:r>
        <w:rPr/>
        <w:t>䑴潥䅢捑䵎</w:t>
      </w:r>
      <w:r>
        <w:rPr/>
        <w:t>Ⲯ</w:t>
      </w:r>
      <w:r>
        <w:rPr/>
        <w:t>ꄤ㑺긽쉳嚿䵖갥쌽轘㔴卺䖬뿂ㆡꅺ瑁꺻垘⍴숊쉶煊婖ꆩ䯂쉏畦</w:t>
      </w:r>
      <w:r>
        <w:rPr/>
        <w:t>ꥏ</w:t>
      </w:r>
      <w:r>
        <w:rPr/>
        <w:t>㝎参㝬䌳〶㉾潳恬佋ぴ摍뽙卉싂䐦䗎ꇂ㥺⒮㫂啲㵷喘⎥睥䭆䘦숰⽵⎥쉨挮慚顷㣂⨲뇍싂꥾㠮䁩嘻竃㯂顶㍮獦╂쉨뽥䈭䣃⥨䄲䩣㩺ꥴ所兏칶慬潷⚩䰷玩싂幙㍞캩쉹㉵厥愨㙰䑎楲㐩</w:t>
      </w:r>
      <w:r>
        <w:rPr/>
        <w:t>Ⱶ</w:t>
      </w:r>
      <w:r>
        <w:rPr/>
        <w:t>噲</w:t>
      </w:r>
      <w:r>
        <w:rPr/>
        <w:t>꧂</w:t>
      </w:r>
      <w:r>
        <w:rPr/>
        <w:t>䑍쉗숽⍸ꇂ䍓긵ꍄ汪督昻特㨨╦狂䝆顧䞮䱵禩숥</w:t>
      </w:r>
      <w:r>
        <w:rPr/>
        <w:t>Ɫ</w:t>
      </w:r>
      <w:r>
        <w:rPr/>
        <w:t>洣迂欥쉡䙬⤪쉕뭤쉎汵䇂☰㠬桾㭷矃十걣揂쉐ꍸ嚣纵쉒游悿뽭숲쉒京촱⦣㒻均䵱疩뗂䡨쉤⍞슏</w:t>
      </w:r>
      <w:r>
        <w:rPr/>
        <w:t>ꗂ</w:t>
      </w:r>
      <w:r>
        <w:rPr/>
        <w:t>㋍♺㭦㔣樹呄숻썷杲깡┹悩丨噈硭婙㨥䁚採奡⥾彅걃㕍꥞쉫깶쉌</w:t>
      </w:r>
      <w:r>
        <w:rPr/>
        <w:t>⣎</w:t>
      </w:r>
      <w:r>
        <w:rPr/>
        <w:t>㠩瑮䡵</w:t>
      </w:r>
      <w:r>
        <w:rPr/>
        <w:t>ⲥ⦮</w:t>
      </w:r>
      <w:r>
        <w:rPr/>
        <w:t>䃂㝊歾瀳숱婈ꥮ䳂침⌻ꅁ</w:t>
      </w:r>
      <w:r>
        <w:rPr/>
        <w:t>ꖩ</w:t>
      </w:r>
      <w:r>
        <w:rPr/>
        <w:t>䥅敺奚歯䠹㝏嘤奧쉅⑫啩砵塭硫숩⑚슱ꍡ</w:t>
      </w:r>
      <w:r>
        <w:rPr/>
        <w:t>ⵃ</w:t>
      </w:r>
      <w:r>
        <w:rPr/>
        <w:t>㝍⤴浮</w:t>
      </w:r>
      <w:r>
        <w:rPr/>
        <w:t>꧂</w:t>
      </w:r>
      <w:r>
        <w:rPr/>
        <w:t>獊漭뭋橾〩伳䘪㵶쉃⫍瞬ꎩ块櫂㝱뭖ㅠ</w:t>
      </w:r>
      <w:r>
        <w:rPr/>
        <w:t>ⰸ</w:t>
      </w:r>
      <w:r>
        <w:rPr/>
        <w:t>灪䵧♲砱◂껂ꏂ칔槂䉌弪暱輣煙汘</w:t>
      </w:r>
      <w:r>
        <w:rPr/>
        <w:t>ⲏ</w:t>
      </w:r>
      <w:r>
        <w:rPr/>
        <w:t>廂楮쉴恤䎻⛎牏桨硇畹轷怷쉳ㅞ灆癯㘰䅐숷믂亡䝹痂䉖吣䬷</w:t>
      </w:r>
      <w:r>
        <w:rPr/>
        <w:t>⡲</w:t>
      </w:r>
      <w:r>
        <w:rPr/>
        <w:t>奯⨵䅙炥噠楡奱櫂䵠쉄㵬</w:t>
      </w:r>
      <w:r>
        <w:rPr/>
        <w:t>ⲩ</w:t>
      </w:r>
      <w:r>
        <w:rPr/>
        <w:t>ꔮ</w:t>
      </w:r>
      <w:r>
        <w:rPr/>
        <w:t>㊱辱䷃㌸쉣熘숰穏斱㉮縷版䑟㑌⍉啡숰쉷⍟桤味䅟杕怽㭧伮潪嚡泂妮㐨䑏⨺摡쉙촩繖⥕眯ㄴ䉧䁒☮橊쉠晍⫍䤷ꍕ㊻놬⸲玩汞</w:t>
      </w:r>
      <w:r>
        <w:rPr/>
        <w:t>ꤹ</w:t>
      </w:r>
      <w:r>
        <w:rPr/>
        <w:t>⽺橗숫睸姃瀫燂⩹漯啸⬶䬳奰昷姂㥓긨佡숹␩绂쉣煪䑶䎵䁔ꍢ♠뭁⮥㖩报㋍ꏂ玩塁懃狎奺⸪</w:t>
      </w:r>
    </w:p>
    <w:p>
      <w:pPr>
        <w:pStyle w:val="PreformattedText"/>
        <w:bidi w:val="0"/>
        <w:spacing w:before="0" w:after="0"/>
        <w:jc w:val="left"/>
        <w:rPr/>
      </w:pPr>
      <w:r>
        <w:rPr/>
        <w:t>湰⻂癲幁땱噏䖘怱컂坌䘹傘偌琯묳㡯氱ㅺ㨫숺睳㧂夯婔칮싎教㵁纥싂奃䯂넴ꌶ䡊⨯撘㞩쉋慬溥숯睊䡹㭴縮か䘺浥㋂뽑⯂獆帻ㄱ縷獾⩠쉷䄳녠厏⩃숪䡤畲䊩쵗悩䁉슱䅭䀸ギ穣㭣녖啪㩙⽈뿂䈫䝏</w:t>
      </w:r>
      <w:r>
        <w:rPr/>
        <w:t>⠥</w:t>
      </w:r>
      <w:r>
        <w:rPr/>
        <w:t>懃㈣厏祍婪瀪楐倨싂쉷뽏⽃兌婧捰썮癥懂㍺喱䁳䌬㭴卞啲轇揂彘⎵浠㙨䫍</w:t>
      </w:r>
      <w:r>
        <w:rPr/>
        <w:t>⠲</w:t>
      </w:r>
      <w:r>
        <w:rPr/>
        <w:t>余浭</w:t>
      </w:r>
      <w:r>
        <w:rPr/>
        <w:t>⡀</w:t>
      </w:r>
      <w:r>
        <w:rPr/>
        <w:t>㫂䐊썱䉐깢⭐⨰恶</w:t>
      </w:r>
      <w:r>
        <w:rPr/>
        <w:t>ⲣ</w:t>
      </w:r>
      <w:r>
        <w:rPr/>
        <w:t>㩡扲</w:t>
      </w:r>
      <w:r>
        <w:rPr/>
        <w:t>ꦡ</w:t>
      </w:r>
      <w:r>
        <w:rPr/>
        <w:t>쉬걑⪬癀ꄵ擂⸤傱䂱䁞촶嗂쉭欸䶡</w:t>
      </w:r>
      <w:r>
        <w:rPr/>
        <w:t>⡣</w:t>
      </w:r>
      <w:r>
        <w:rPr/>
        <w:t>㠭繈媿牟歊枘炡</w:t>
      </w:r>
      <w:r>
        <w:rPr/>
        <w:t>꧂</w:t>
      </w:r>
      <w:r>
        <w:rPr/>
        <w:t>썯㛂䰸䲱䝭썙琳゘䊩䩧㜻䕅⨰堦堹瞬冥㇂䁰牖䘬쉰頬煀㤸內瓂恩싃슮張猳か㬤깗挦쉌䥀㉭洪</w:t>
      </w:r>
      <w:r>
        <w:rPr/>
        <w:t>Ɐ</w:t>
      </w:r>
      <w:r>
        <w:rPr/>
        <w:t>捂桾╸湄ꅣ坴弽땁㜪</w:t>
      </w:r>
      <w:r>
        <w:rPr/>
        <w:t>ⴵ</w:t>
      </w:r>
      <w:r>
        <w:rPr/>
        <w:t>䀹⩍㕁␴顷杒⹷ꎵ컂彍坊䡫䟃祰䷂祌旂싂</w:t>
      </w:r>
      <w:r>
        <w:rPr/>
        <w:t>⣂</w:t>
      </w:r>
      <w:r>
        <w:rPr/>
        <w:t>婇</w:t>
      </w:r>
      <w:r>
        <w:rPr/>
        <w:t>꤯</w:t>
      </w:r>
      <w:r>
        <w:rPr/>
        <w:t>䵩슮剗⹃</w:t>
      </w:r>
      <w:r>
        <w:rPr/>
        <w:t>ꔹ</w:t>
      </w:r>
      <w:r>
        <w:rPr/>
        <w:t>㴻沩뮏并輥⒩䤳䘪瀷</w:t>
      </w:r>
      <w:r>
        <w:rPr/>
        <w:t>ꥒ</w:t>
      </w:r>
      <w:r>
        <w:rPr/>
        <w:t>栴ぐ땞改壂땺┹쉤砻뼲긳杕슱㈣䑋圦癁⍟䀫獈</w:t>
      </w:r>
      <w:r>
        <w:rPr/>
        <w:t>ꦥ♹</w:t>
      </w:r>
      <w:r>
        <w:rPr/>
        <w:t>畁ꌽ桵瘽껍䙬뭌婋䰵䰴卶ꥶ컂녺⽕灔츪䍞忂别剕㍧싂儷敠仂剐</w:t>
      </w:r>
      <w:r>
        <w:rPr/>
        <w:t>⡮</w:t>
      </w:r>
      <w:r>
        <w:rPr/>
        <w:t>元戨䶻</w:t>
      </w:r>
      <w:r>
        <w:rPr/>
        <w:t>⣂</w:t>
      </w:r>
      <w:r>
        <w:rPr/>
        <w:t>徘椸愵䡑칹㑖Ⓕ숸漸䄮癈橣淂湓</w:t>
      </w:r>
      <w:r>
        <w:rPr/>
        <w:t>ꤳ</w:t>
      </w:r>
      <w:r>
        <w:rPr/>
        <w:t>㠦㨳⛂繭䍣묩据쉚㵉</w:t>
      </w:r>
      <w:r>
        <w:rPr/>
        <w:t>ⱙ</w:t>
      </w:r>
      <w:r>
        <w:rPr/>
        <w:t>牘캡湟嘨ㄤ⽌ㅢ竂썫</w:t>
      </w:r>
      <w:r>
        <w:rPr/>
        <w:t>ꦿ⵰</w:t>
      </w:r>
      <w:r>
        <w:rPr/>
        <w:t>쉭灀䵐瑌䵗晱幊䵣⥹쉓绂䰲걚潇䄵轌⨦湁旎췎灋昲剨㓂㉄儨歖숨僃껍癕喡呢䲡쉃</w:t>
      </w:r>
      <w:r>
        <w:rPr/>
        <w:t>ⵞ</w:t>
      </w:r>
      <w:r>
        <w:rPr/>
        <w:t>䕠恊獂␱㑙灋塔ꍳ噄ぢ뿂桹迂슘湫쉟갷쎣㡺㓂帥幔⩢濍쵃挪쉪⬴姂㔱顯殏䩪焫穡㕅湰ㅈ䕚繫⥇딸쉷䌪兙畀</w:t>
      </w:r>
      <w:r>
        <w:rPr/>
        <w:t>Ⳃ</w:t>
      </w:r>
      <w:r>
        <w:rPr/>
        <w:t>倦縣顱晓㌪뗂</w:t>
      </w:r>
      <w:r>
        <w:rPr/>
        <w:t>Ⳃ</w:t>
      </w:r>
      <w:r>
        <w:rPr/>
        <w:t>睍䅥睠偪싂啘形僃ꥳ癢渵䅫䙗┭㑆湱辥⏂⏂⩞䕮飂喬㥁䜰牍㡈⑹㘶⯂䲩瘲⛂숳싂䥇爫쉣卄ㄫ睯⽋⭔쉠䈸焴㣂幕╴娯쉕㙖亮体垬䅵⽲</w:t>
      </w:r>
      <w:r>
        <w:rPr/>
        <w:t>ⰳ</w:t>
      </w:r>
      <w:r>
        <w:rPr/>
        <w:t>晶䄻쉁숲報湗⥟슣礪潉䥺敀쉷兣〪柎奺⨺楒쉫砷ヂ츣楃깪숩搩䤪䬹啷㒩摎㑵㯂쌴晄恫䑣猥㈳㖬뗍쉅㨫뾡彈哂朻㉧䓂㵪ꅂ燂䙉⽶禩牍扤幓쉔兡썆癲⦮啀믂㢩吳㉘儱児⾣䑖秂渵慍⯂瞣</w:t>
      </w:r>
      <w:r>
        <w:rPr/>
        <w:t>ꔱ</w:t>
      </w:r>
      <w:r>
        <w:rPr/>
        <w:t>摚䩵䤲촪歉䁑恁쉰儴呟떘䜮</w:t>
      </w:r>
      <w:r>
        <w:rPr/>
        <w:t>Ⳃ</w:t>
      </w:r>
      <w:r>
        <w:rPr/>
        <w:t>䚵⥸䀨偏牾橴䜴浚㝀ꍶ偪넬䉏쉆ㅐ䁈䤤氨</w:t>
      </w:r>
      <w:r>
        <w:rPr/>
        <w:t>ꥇ</w:t>
      </w:r>
      <w:r>
        <w:rPr/>
        <w:t>㑞◂♉䖏㕋숵椭뗂矂⌵┪Ⓜ㛂睯䥾쉞煈勂樨㡆숪걞뮵摭䅯</w:t>
      </w:r>
      <w:r>
        <w:rPr/>
        <w:t>꤬</w:t>
      </w:r>
      <w:r>
        <w:rPr/>
        <w:t>埂允䩤䨽䩍烂╱㉴敯払呶玮깤␽☺갊倳洺炣䋂㭲楦痂䊩珂㈪쉶㡦剎䉺氲</w:t>
      </w:r>
      <w:r>
        <w:rPr/>
        <w:t>⡱⩋</w:t>
      </w:r>
      <w:r>
        <w:rPr/>
        <w:t>㙏啯焨松</w:t>
      </w:r>
      <w:r>
        <w:rPr/>
        <w:t>ⶣ</w:t>
      </w:r>
      <w:r>
        <w:rPr/>
        <w:t>捩</w:t>
      </w:r>
      <w:r>
        <w:rPr/>
        <w:t>ⱙ</w:t>
      </w:r>
      <w:r>
        <w:rPr/>
        <w:t>撣找婈캩扨⩾抱浳埂땍숵亥㝮깧坌ꎬ㐺杫쉈뼬ꍋ坂厘쉆뮡ꥸ㑗땔䑨測춬슏烂쉃쉧䠲넦六瘹㘰슿颥쉴䎮숪</w:t>
      </w:r>
      <w:r>
        <w:rPr/>
        <w:t>ꤥ</w:t>
      </w:r>
      <w:r>
        <w:rPr/>
        <w:t>欣也꥾䡉䁇轈堬⫍㘱恕㨻剉</w:t>
      </w:r>
      <w:r>
        <w:rPr/>
        <w:t>ꦘ</w:t>
      </w:r>
      <w:r>
        <w:rPr/>
        <w:t>㵉ㅷ⑳䔵佪쉯㌸䤵숶單䍨쉇汵䤫徥䤲楮ち䅖汌쵵갳卋㈱泂⻂䬤噅砳湤䫂搮썭㍪噧</w:t>
      </w:r>
      <w:r>
        <w:rPr/>
        <w:t>꧂</w:t>
      </w:r>
      <w:r>
        <w:rPr/>
        <w:t>쉈栨搽䙩操⥢渺숻♅슣⥳⭐炿価⽨걋␨䁃猥䍉</w:t>
      </w:r>
      <w:r>
        <w:rPr/>
        <w:t>⢻</w:t>
      </w:r>
      <w:r>
        <w:rPr/>
        <w:t>쉩쉀㩊㣂걅녇套쉑晧㋎䅂츽扡昭긯睁뽺㡥ꄪ椹쉆⵾⾏飂쉧㩱⼪ꄽ䥣晖娩係㙉═</w:t>
      </w:r>
      <w:r>
        <w:rPr/>
        <w:t>ꕪ</w:t>
      </w:r>
      <w:r>
        <w:rPr/>
        <w:t>썸祙⑍</w:t>
      </w:r>
      <w:r>
        <w:rPr/>
        <w:t>ⵤ</w:t>
      </w:r>
      <w:r>
        <w:rPr/>
        <w:t>硉䠶⿂컂썈歨㢬⭭愮䡖焹㩌䱶妵ꌸ⮵䥙椤幎扞ꥧ䉵숥ㄮ甫㠦촵뽖窘嘳乷ꅒ爬獌쉈熬卡뭗汱浞⩚ꅞ辥䶩渰쉉⏂䎥뼳伻永뽠坴榣枏浨촬쉈ㅩ盂彺摙恧넱⩄</w:t>
      </w:r>
      <w:r>
        <w:rPr/>
        <w:t>ꥄ</w:t>
      </w:r>
      <w:r>
        <w:rPr/>
        <w:t>㵷⨬ꅓ㭊쉙⥓瑁椨⌹숻㉬䎮㗃땈捅顤软䆱쉫㠹疮䲘掱椳䧂煾㑓癈싂숣껂쉩싂繠䵤桇⨭咥컂牱⩶礥侵떿穔毂唸䴣題싂</w:t>
      </w:r>
      <w:r>
        <w:rPr/>
        <w:t>ⶻ</w:t>
      </w:r>
      <w:r>
        <w:rPr/>
        <w:t>㶩䕍奟樬墮䵭䷂</w:t>
      </w:r>
      <w:r>
        <w:rPr/>
        <w:t>ⵣ</w:t>
      </w:r>
      <w:r>
        <w:rPr/>
        <w:t>项煠瘸㮥䂣숽奡䝵煂ꄮ涣숴礴䠳帹딪䱡噇깕僂⹰䱾</w:t>
      </w:r>
      <w:r>
        <w:rPr/>
        <w:t>⢿</w:t>
      </w:r>
      <w:r>
        <w:rPr/>
        <w:t>쉙潴</w:t>
      </w:r>
      <w:r>
        <w:rPr/>
        <w:t>ꦻ</w:t>
      </w:r>
      <w:r>
        <w:rPr/>
        <w:t>䰺喡纬땚樻瀪䄩㇂⩶䜴⑆껎刯⧂䠳灤晅繕撱뗂습쵞湥ノ땐昻摡䵣畄ㅉ䥸쉴껂奲线슿姂싂佨⥤摃㉺䅄슱栽听䉩䟂⎣㩣䥊怺ꅡ疱慲轓㉴歾澱촩擂</w:t>
      </w:r>
      <w:r>
        <w:rPr/>
        <w:t>ⰽ</w:t>
      </w:r>
      <w:r>
        <w:rPr/>
        <w:t>洹彚奓㤸ꍴ⍬ꌩ䅎싂</w:t>
      </w:r>
      <w:r>
        <w:rPr/>
        <w:t>⣂</w:t>
      </w:r>
      <w:r>
        <w:rPr/>
        <w:t>晠䍸쉩䅴頰䩮灍牊摍㷂搵䗂䱋煺䤽⼤殏␰毎擎丸砣썢吨쉣⽊哂㍅⍄뭳쏂놏뮩殩깋灦獀㭏츱挲땺ꍖㅘ㤮幕캩㶮⽲</w:t>
      </w:r>
      <w:r>
        <w:rPr/>
        <w:t>ⵇ</w:t>
      </w:r>
      <w:r>
        <w:rPr/>
        <w:t>⠭</w:t>
      </w:r>
      <w:r>
        <w:rPr/>
        <w:t>쉟㖵⴩싂偎䒡㙬숱ꅣ㐷牊갺柂幦䠣쉥顅슣倩쉸숫쉮䳂圩恺澵뭞䴻搵䒬圷ꅢ숭敃䍗䣍浫浭橋佄慊쉌칅㝊央囂쉤坡⴬晨㔣䡸썁收楺倣촷숦䁄⤊┳喩婌䅫愯恺た䑴呍拂㥇硍㬮㈪㩺䋂㷍</w:t>
      </w:r>
      <w:r>
        <w:rPr/>
        <w:t>ⵢ</w:t>
      </w:r>
      <w:r>
        <w:rPr/>
        <w:t>毂瀤⑵䭄汊獘뽥숴넭</w:t>
      </w:r>
      <w:r>
        <w:rPr/>
        <w:t>ꕁ</w:t>
      </w:r>
      <w:r>
        <w:rPr/>
        <w:t>洸坠瑉櫎㋂㡶</w:t>
      </w:r>
      <w:r>
        <w:rPr/>
        <w:t>ꔹ</w:t>
      </w:r>
      <w:r>
        <w:rPr/>
        <w:t>䁙摮쵗♵걏</w:t>
      </w:r>
      <w:r>
        <w:rPr/>
        <w:t>Ⱕ</w:t>
      </w:r>
      <w:r>
        <w:rPr/>
        <w:t>䁢쏂갪坫쉦⥠⻂檣䤩</w:t>
      </w:r>
      <w:r>
        <w:rPr/>
        <w:t>Ⳃ</w:t>
      </w:r>
      <w:r>
        <w:rPr/>
        <w:t>兣嫂䅪칗佥䏍礤⑾깒⫂恥䥪쎵晬䶱呏挫㑀쉢䅳津唳婲㍯ꌬ横㭡♫秂匽㭳啖洯</w:t>
      </w:r>
      <w:r>
        <w:rPr/>
        <w:t>⠦Ⓜⰽ</w:t>
      </w:r>
      <w:r>
        <w:rPr/>
        <w:t>琺烂纮偖숽뭲⌬渹㑀뼣稩摹䍺拎⿃䘫㇎뗂彯㉈⤦绂瑍憘㑗숯싂쉳呈⑲穦ヂ⍤㛎異땺쵊稲쉰戣輮</w:t>
      </w:r>
      <w:r>
        <w:rPr/>
        <w:t>꧂</w:t>
      </w:r>
      <w:r>
        <w:rPr/>
        <w:t>㗂싂␭塣穅㩃쌨</w:t>
      </w:r>
      <w:r>
        <w:rPr/>
        <w:t>ⶩ</w:t>
      </w:r>
      <w:r>
        <w:rPr/>
        <w:t>撥쉤</w:t>
      </w:r>
      <w:r>
        <w:rPr/>
        <w:t>ⶩ</w:t>
      </w:r>
      <w:r>
        <w:rPr/>
        <w:t>瑎캥判㎮汚⦩㍡⑔쉧⸣反䱬슱䥧ꆡ劏</w:t>
      </w:r>
      <w:r>
        <w:rPr/>
        <w:t>ꖣ</w:t>
      </w:r>
      <w:r>
        <w:rPr/>
        <w:t>㕔䭷犻쉑</w:t>
      </w:r>
      <w:r>
        <w:rPr/>
        <w:t>ꥅ</w:t>
      </w:r>
      <w:r>
        <w:rPr/>
        <w:t>뭚㍙╧⹬녰⭇</w:t>
      </w:r>
      <w:r>
        <w:rPr/>
        <w:t>ⵉ</w:t>
      </w:r>
      <w:r>
        <w:rPr/>
        <w:t>쉍堺檡꥚㨺悩걗嗂杺⎥㚘㑦깙昤⩂깡頩礯겮䙆漰숣땗</w:t>
      </w:r>
      <w:r>
        <w:rPr/>
        <w:t>Ⱪ</w:t>
      </w:r>
      <w:r>
        <w:rPr/>
        <w:t>猨䩓䧂瘱奯</w:t>
      </w:r>
      <w:r>
        <w:rPr/>
        <w:t>ꕚ</w:t>
      </w:r>
      <w:r>
        <w:rPr/>
        <w:t>䍗墱믃䩯帷⭹䍟偮䇂쉞뭍挷⌮쉺协⮬쉡恭潖摧塠䥴扖吱</w:t>
      </w:r>
      <w:r>
        <w:rPr/>
        <w:t>ꤦ</w:t>
      </w:r>
      <w:r>
        <w:rPr/>
        <w:t>灦頲戽⑗硪ㄩ䈮</w:t>
      </w:r>
      <w:r>
        <w:rPr/>
        <w:t>꧂</w:t>
      </w:r>
      <w:r>
        <w:rPr/>
        <w:t>㵮㡶뼴慠稨쉎櫂偘</w:t>
      </w:r>
      <w:r>
        <w:rPr/>
        <w:t>ⲿ</w:t>
      </w:r>
      <w:r>
        <w:rPr/>
        <w:t>㌸䦬⨤椣숵ㅖ湺쉱䩾䄮쉓䷂癗潂</w:t>
      </w:r>
      <w:r>
        <w:rPr/>
        <w:t>ꕬ</w:t>
      </w:r>
      <w:r>
        <w:rPr/>
        <w:t>䞵䄯噁츦㉾桪䁚</w:t>
      </w:r>
      <w:r>
        <w:rPr/>
        <w:t>꧍</w:t>
      </w:r>
      <w:r>
        <w:rPr/>
        <w:t>换祓榩濂煕偁硆剠祬牉䄭䀳䳂垻㩗轌습獩漥噫⸥䱔⼣戫桬</w:t>
      </w:r>
      <w:r>
        <w:rPr/>
        <w:t>⡃</w:t>
      </w:r>
      <w:r>
        <w:rPr/>
        <w:t>㍏묷禘呰獡吺剒쉏疡⦵</w:t>
      </w:r>
      <w:r>
        <w:rPr/>
        <w:t>ꤳ</w:t>
      </w:r>
      <w:r>
        <w:rPr/>
        <w:t>녪묭惂顫㫂帩쌻</w:t>
      </w:r>
      <w:r>
        <w:rPr/>
        <w:t>ⵑ</w:t>
      </w:r>
      <w:r>
        <w:rPr/>
        <w:t>晊⩏唯㐶ꏂ幚㭫┭ꍱ䅩</w:t>
      </w:r>
      <w:r>
        <w:rPr/>
        <w:t>ⵑ</w:t>
      </w:r>
      <w:r>
        <w:rPr/>
        <w:t>㎩剃䭆椥亘噚犿塎</w:t>
      </w:r>
      <w:r>
        <w:rPr/>
        <w:t>ⳃ</w:t>
      </w:r>
      <w:r>
        <w:rPr/>
        <w:t>기确㊣榮䅢뽩䈱ꇂ劬呥犘垣櫍㭞㒏쉄쌮浚䤻伲숪䝢숭숩獢㢘㝡京♚汒䑉璥振싂␯弮⭞</w:t>
      </w:r>
      <w:r>
        <w:rPr/>
        <w:t>ⱺ</w:t>
      </w:r>
      <w:r>
        <w:rPr/>
        <w:t>ꦬ</w:t>
      </w:r>
      <w:r>
        <w:rPr/>
        <w:t>ꄵ쉵㡒怨뾵쉈숻䧎愪㍦㩳扈䩔窘斩쌪䱀⥒␶䵴䉾捬싂搸䃃쉞⹭䕳嚣輵怺揂硋㙆捐猯쉢䅌쉱꥗迂䦣睇祶㕦䵇</w:t>
      </w:r>
      <w:r>
        <w:rPr/>
        <w:t>ⱱ</w:t>
      </w:r>
      <w:r>
        <w:rPr/>
        <w:t>䭡꺿</w:t>
      </w:r>
      <w:r>
        <w:rPr/>
        <w:t>ⱌ</w:t>
      </w:r>
      <w:r>
        <w:rPr/>
        <w:t>ぁ楂넰攳쉞皬㠣䴤䔣땧㭙⦘䱗㝚硄㜱㓍㙲海攫扵绂쉶㴱쉫쉁</w:t>
      </w:r>
      <w:r>
        <w:rPr/>
        <w:t>ⷂ␥</w:t>
      </w:r>
      <w:r>
        <w:rPr/>
        <w:t>䭥</w:t>
      </w:r>
      <w:r>
        <w:rPr/>
        <w:t>ⷂ</w:t>
      </w:r>
      <w:r>
        <w:rPr/>
        <w:t>㥙噉拂</w:t>
      </w:r>
      <w:r>
        <w:rPr/>
        <w:t>ꤰ</w:t>
      </w:r>
      <w:r>
        <w:rPr/>
        <w:t>獸䃂祑灾ꌰ쉫떏㓃㴽쉤弪䉰㠱䂬囂塉땦╎⼩啮矂幷</w:t>
      </w:r>
      <w:r>
        <w:rPr/>
        <w:t>ⵇ</w:t>
      </w:r>
      <w:r>
        <w:rPr/>
        <w:t>쉏啳嘲㉭轕땒쉾啕숤瀵걈灉劵潴슬啦慰ㄲ淂⼨겻䔵桙숪☯䨪</w:t>
      </w:r>
      <w:r>
        <w:rPr/>
        <w:t>ⵄ</w:t>
      </w:r>
      <w:r>
        <w:rPr/>
        <w:t>㍀싂轧춘㨭䆡㭒眫塌㔊惂瞵慰䙺桍幮睨췂㙬㜺⮮걚凍ꅯ䭄硌抩憥쵸㭇獦斱䵮繄䙧䮿颩뭣樹摾</w:t>
      </w:r>
      <w:r>
        <w:rPr/>
        <w:t>ꥂ</w:t>
      </w:r>
      <w:r>
        <w:rPr/>
        <w:t>汇䴸䅣쉕䥎䴵⻂泂숲㵒業穖쉞姂쉋佹挴䞬갽娲干㍷䰺䩹╟塞砭桔牋幣갷⚣漴幙毃⬺橗璿師沥쉎䄺䄱⩗别㕚瘽㞡濂㨸塰瑟懂⥕㥮⥧⌽싎╗싂쵬欯㉙⍪ぉ佧じ</w:t>
      </w:r>
      <w:r>
        <w:rPr/>
        <w:t>⠴</w:t>
      </w:r>
      <w:r>
        <w:rPr/>
        <w:t>丮扆刨䤪䉤涣旂㛂楍樱㕋ꥸ壂朦䊮晆㢬</w:t>
      </w:r>
      <w:r>
        <w:rPr/>
        <w:t>ⵌ</w:t>
      </w:r>
      <w:r>
        <w:rPr/>
        <w:t>畠䘦歓歓깙䓂</w:t>
      </w:r>
      <w:r>
        <w:rPr/>
        <w:t>ꦡ</w:t>
      </w:r>
      <w:r>
        <w:rPr/>
        <w:t>곃䥴剕뿂䝙ギ䉫核壂䭢㭅䱦䈥楡긱숭ぴ梿䬻㍤癣牯칤敷勂䔳硲䴷濂恧匵녮珃䁘主娳숹㩤楁</w:t>
      </w:r>
      <w:r>
        <w:rPr/>
        <w:t>ⱌ</w:t>
      </w:r>
      <w:r>
        <w:rPr/>
        <w:t>坷㭠べ뾏䖏坋摫㩖佒⺬啣䵃╢挶䫍碻⵫喣捦쉮琪⾩倪깎㐨甪漱漲칏慭御繯䑕幔瓂껂奾懂幓䵯稬숦瘩㯂쉮㑭轖뭔狂쉏匸</w:t>
      </w:r>
      <w:r>
        <w:rPr/>
        <w:t>⠫</w:t>
      </w:r>
      <w:r>
        <w:rPr/>
        <w:t>徘殏⿂獃䙗厮娺㝅慭㭗兴ꅬ⤣傻祸縱䭌㈸㌽쉫嘬칭㫂摠쉆睙棍⿂싂晗넭䑞</w:t>
      </w:r>
      <w:r>
        <w:rPr/>
        <w:t>ꕤ</w:t>
      </w:r>
      <w:r>
        <w:rPr/>
        <w:t>忂䱠싂㝏由斩</w:t>
      </w:r>
      <w:r>
        <w:rPr/>
        <w:t>ꔣ</w:t>
      </w:r>
      <w:r>
        <w:rPr/>
        <w:t>㉵桥杚捴婥䡩⭫</w:t>
      </w:r>
      <w:r>
        <w:rPr/>
        <w:t>ꥆ</w:t>
      </w:r>
      <w:r>
        <w:rPr/>
        <w:t>ㅞ♚䡓⭍녧止䭰昴娣⍢轎걧䆵歇⑭洰迎着顱啒磂捇䑌娲뗍硨㉑搳恢ꍥㄸ䅖㍳썖払쉖㉓㝊㩹ふ䕖㶩徏䁑湰숽뽞敨䶩뭷숴纩颥疘</w:t>
      </w:r>
      <w:r>
        <w:rPr/>
        <w:t>ꕌ</w:t>
      </w:r>
      <w:r>
        <w:rPr/>
        <w:t>㋂숲䒬怮姂愦쉄䁣坦歮䝁쉴欱슣硆쉆弪뭟</w:t>
      </w:r>
      <w:r>
        <w:rPr/>
        <w:t>ꕰ</w:t>
      </w:r>
      <w:r>
        <w:rPr/>
        <w:t>촪䮵뽭</w:t>
      </w:r>
      <w:r>
        <w:rPr/>
        <w:t>ⵦ</w:t>
      </w:r>
      <w:r>
        <w:rPr/>
        <w:t>狂䚬㍃䜺噡湤瓂桕她捘敲㖬슥卆걳</w:t>
      </w:r>
      <w:r>
        <w:rPr/>
        <w:t>ꤪ</w:t>
      </w:r>
      <w:r>
        <w:rPr/>
        <w:t>迍뭗걆⺵轣䨩㐶捗橉灊橡숰楋꤮䖩쉄〰竂뽊⬨烍ꅀ</w:t>
      </w:r>
      <w:r>
        <w:rPr/>
        <w:t>ꕗ⵶</w:t>
      </w:r>
      <w:r>
        <w:rPr/>
        <w:t>坪慹杉睌䋂녣</w:t>
      </w:r>
      <w:r>
        <w:rPr/>
        <w:t>ⵗ</w:t>
      </w:r>
      <w:r>
        <w:rPr/>
        <w:t>湌猱飃ꍷ㉧慪扅쌴瞡〵磂瘸⍩參⩰䒩䝩壂⭬啋┷織丯䀵⼯ㅏ繮洨㠶昪彴䏃</w:t>
      </w:r>
      <w:r>
        <w:rPr/>
        <w:t>ⴭ⣂</w:t>
      </w:r>
      <w:r>
        <w:rPr/>
        <w:t>婺㌷⸳</w:t>
      </w:r>
      <w:r>
        <w:rPr/>
        <w:t>꧂</w:t>
      </w:r>
      <w:r>
        <w:rPr/>
        <w:t>婰浞䀳♘⩺쎏⨴摕긫浳輥从垡⪩㚩乶縫爮䭡恪⬩棂</w:t>
      </w:r>
      <w:r>
        <w:rPr/>
        <w:t>⡹</w:t>
      </w:r>
      <w:r>
        <w:rPr/>
        <w:t>㑓畞坄䬵牭灓慧橙ꏂ䱰奸䩌祅乮〯숩獞</w:t>
      </w:r>
      <w:r>
        <w:rPr/>
        <w:t>꧂</w:t>
      </w:r>
      <w:r>
        <w:rPr/>
        <w:t>㣃숨䮥硢桖䡣쉊乁뿎牌숪싂녤컂洰漵姃㑘㵾䦬┻斩㈳䁅⌨믎畒顷扢夷瘮뼰拎ㄺ敐ㅗ癢獾⦩欷쉳癬兢⨊䕢桗恚</w:t>
      </w:r>
      <w:r>
        <w:rPr/>
        <w:t>꧂</w:t>
      </w:r>
      <w:r>
        <w:rPr/>
        <w:t>摮猸ꥵ쉞囂琥唷⵱촤䩥⻃歏䓂浀䅱슥</w:t>
      </w:r>
      <w:r>
        <w:rPr/>
        <w:t>⠷</w:t>
      </w:r>
      <w:r>
        <w:rPr/>
        <w:t>厣䨯䁫彘⼬悩㉦总㗃剚껎䤻捤煪剧䣂楢〺炬䱢쏂숮皣㌸偩숴顙汃싂㵺琱겥⩃盂쉸쉅睹噇伦⹮⨬㩺뮩䤻䈨䩐㕫⹏䌹⍲檏䙘㛂绂䎵⍵쉇㵇⏂暵噯愲뽹㥊䫎輭软䞵抿䈱棂砥칓䣂䥯毂梱悻坰乒싃䴴⍯㛂㍭숮戭☭拂天⭩婠こ넴抮啒嫃哃뭓玏쉵璏婨</w:t>
      </w:r>
      <w:r>
        <w:rPr/>
        <w:t>꧂</w:t>
      </w:r>
      <w:r>
        <w:rPr/>
        <w:t>㶮顮澩슘助轤潇□牪係户䡸䵄䚩䣂㥔땑顐炱毂繤ꌤ㥕测넪ꎣ橎浺</w:t>
      </w:r>
      <w:r>
        <w:rPr/>
        <w:t>ꥃ</w:t>
      </w:r>
      <w:r>
        <w:rPr/>
        <w:t>䑾橯䣃</w:t>
      </w:r>
      <w:r>
        <w:rPr/>
        <w:t>ⵌ</w:t>
      </w:r>
      <w:r>
        <w:rPr/>
        <w:t>瘣塲쉧칡㍏䏂㌪湷䕗ず匩╰禡㵲怰㙪슘洴㕞䍰䁭た䥉㥉䤲䂻습㥾潺</w:t>
      </w:r>
      <w:r>
        <w:rPr/>
        <w:t>ⵈ</w:t>
      </w:r>
      <w:r>
        <w:rPr/>
        <w:t>教輦䁥䙓晳녊湳縻瑴橺砤栣</w:t>
      </w:r>
      <w:r>
        <w:rPr/>
        <w:t>꧂</w:t>
      </w:r>
      <w:r>
        <w:rPr/>
        <w:t>辿숮慇䩀㬤眸</w:t>
      </w:r>
      <w:r>
        <w:rPr/>
        <w:t>Ⲙ</w:t>
      </w:r>
      <w:r>
        <w:rPr/>
        <w:t>䰥꺩渵䡏쉌</w:t>
      </w:r>
      <w:r>
        <w:rPr/>
        <w:t>⠰</w:t>
      </w:r>
      <w:r>
        <w:rPr/>
        <w:t>佢戻お帵䅥䔺쉆䐺呖䲡䅲⥷䪥䡴擂䁉檩㭡㩗䱳숶</w:t>
      </w:r>
      <w:r>
        <w:rPr/>
        <w:t>ⵑ</w:t>
      </w:r>
      <w:r>
        <w:rPr/>
        <w:t>材㏃硒睋⌵칂㋎䷂塪輳슩</w:t>
      </w:r>
      <w:r>
        <w:rPr/>
        <w:t>ꔵ</w:t>
      </w:r>
      <w:r>
        <w:rPr/>
        <w:t>㤽繰녅</w:t>
      </w:r>
      <w:r>
        <w:rPr/>
        <w:t>ꔳ</w:t>
      </w:r>
      <w:r>
        <w:rPr/>
        <w:t>媿쉈六숸佱⹃⸪縶컂呦꥔癪</w:t>
      </w:r>
      <w:r>
        <w:rPr/>
        <w:t>꥟</w:t>
      </w:r>
      <w:r>
        <w:rPr/>
        <w:t>䉨砻쌦䔹㩴懂㍌䦡戺䊮儺췂䄰〴廍匰慔ꍐ㠶洽獕숻畨쉰㋍硪洬㥎椳䔤娪딥䷂쉶浫䭟塠报숦辩䥡兢⿂愽彉䙊彞熵㮏溵딴硧쉷墏⫂㧂噋竂奲歺㇂嘩杧坲䪡啞矂숯츫飂䄫㌸뼥⥏뭄⑹潫㕇剷촥兤㣎瑆時歫⏂响뽟쉐改⭒势㭯佯㍷칂쉲绂乹뽍䶬泍皩⽅㭭쉴椳␮汫潙䓃䝳㚏쉦戨桁</w:t>
      </w:r>
      <w:r>
        <w:rPr/>
        <w:t>ꔳ</w:t>
      </w:r>
      <w:r>
        <w:rPr/>
        <w:t>㵎䱧슘넬淃敇懂歚桅쏍で</w:t>
      </w:r>
      <w:r>
        <w:rPr/>
        <w:t>⠳</w:t>
      </w:r>
      <w:r>
        <w:rPr/>
        <w:t>が捐䢏䓎㏂쉾㣂숪佊灧䩵搽歘玥噾嘲䬪垮㟂뭹习숶㬪䷂쉟숣漥幉◂⩣檻冏燂䔲涵煌港灬뼹砪䜦凎⨲╙䁗眺䭆䝫쉠汬♔♶♈兦䲣ꇂ숪④娸쉅깖䦮哂噧╚祲♘湆㉱딥</w:t>
      </w:r>
      <w:r>
        <w:rPr/>
        <w:t>꧂</w:t>
      </w:r>
      <w:r>
        <w:rPr/>
        <w:t>ꍷ湯㕣딭朴弦뭨䍦㴽㕹堫櫂採䢱秂歒厩托棂坓䆮뽌⵮숯⍬奭㙄ꆩ깴쉶挣뭵ꥴ灭䝕䵒凂扷兪㝾契离쉒硟⍎䘥䀊幁也浐冘癲⤦卡숣橫㉍攻塳爮㵥쉕긫ꥴ숬㴹媿癮㓎㑆浗쉏汈㡩쉉츪♪䉹㜳瘬⥚숤㣂╗㯎頸頵⹮坅숤싂슻晨칢⩩佃긪顓䊏怽纩썩䕚⨶쉱ꏂ圥쉗걶쉫䵹┳桓兖䣂⑮壂㉧歑깧吪⸩쉸嗂獟慐捶㍡┵抣䴽佮쉟楈汉漦녣䃂⨫</w:t>
      </w:r>
      <w:r>
        <w:rPr/>
        <w:t>ꕠ</w:t>
      </w:r>
      <w:r>
        <w:rPr/>
        <w:t>昷漫䧂爤狂幬ꏂ⥤攺奺</w:t>
      </w:r>
      <w:r>
        <w:rPr/>
        <w:t>ꔯ</w:t>
      </w:r>
      <w:r>
        <w:rPr/>
        <w:t>祶</w:t>
      </w:r>
      <w:r>
        <w:rPr/>
        <w:t>⢣</w:t>
      </w:r>
      <w:r>
        <w:rPr/>
        <w:t>怬⧂獕畖犵뭲</w:t>
      </w:r>
      <w:r>
        <w:rPr/>
        <w:t>⡘</w:t>
      </w:r>
      <w:r>
        <w:rPr/>
        <w:t>㙘䧂⛂䅚⨸䙍쎘橢썆癪楷⤬㕪㉳䭱묭轋컂㥳倪堨婖你暵獞偢䙒椺燂殩ヂ攨</w:t>
      </w:r>
      <w:r>
        <w:rPr/>
        <w:t>ꥅ</w:t>
      </w:r>
      <w:r>
        <w:rPr/>
        <w:t>竂쉴㯂묵瓍ㅇ㊵⥳湇쉚숯䶿兙䬷⚩克戯㷂丰ね</w:t>
      </w:r>
      <w:r>
        <w:rPr/>
        <w:t>⠥⹇</w:t>
      </w:r>
      <w:r>
        <w:rPr/>
        <w:t>干春輱쉀␪夷梘䜻</w:t>
      </w:r>
      <w:r>
        <w:rPr/>
        <w:t>ꕊ</w:t>
      </w:r>
      <w:r>
        <w:rPr/>
        <w:t>깾朻捙䩬쵰㌶㙸徘硵獟偋쉬⧂瑲꺿氽㭾㖣⧃쵋칤硦掿쉙⌶剪湵ꥬ䉯悱恐摸㍠䷂朱걨瞮䐦</w:t>
      </w:r>
      <w:r>
        <w:rPr/>
        <w:t>ꗂ</w:t>
      </w:r>
      <w:r>
        <w:rPr/>
        <w:t>妱敪ㅯ⭤强슻捱♘氮</w:t>
      </w:r>
      <w:r>
        <w:rPr/>
        <w:t>ⴵ</w:t>
      </w:r>
      <w:r>
        <w:rPr/>
        <w:t>䄣䴽숽畗廂격㭋ꥵ쉂浙帯怯咣䧂</w:t>
      </w:r>
      <w:r>
        <w:rPr/>
        <w:t>ⲩ</w:t>
      </w:r>
      <w:r>
        <w:rPr/>
        <w:t>沵쉂瑦摩ㅸ슩쉓♌啬燂睕㍤㡃</w:t>
      </w:r>
      <w:r>
        <w:rPr/>
        <w:t>Ⳏ</w:t>
      </w:r>
      <w:r>
        <w:rPr/>
        <w:t>䦏䅢倣噈疥堳䰮⥙毂圥</w:t>
      </w:r>
      <w:r>
        <w:rPr/>
        <w:t>ⱑ</w:t>
      </w:r>
      <w:r>
        <w:rPr/>
        <w:t>歆캩煑奖墩갦煳䋂ㅟ桀〉촲䄩淃摈Ⓕ뽠䴶绎砨睍㉐啂㡔껂ꅟ츷䙷搨碵ꄷ㩪</w:t>
      </w:r>
      <w:r>
        <w:rPr/>
        <w:t>⡚</w:t>
      </w:r>
      <w:r>
        <w:rPr/>
        <w:t>彴塪뿎杴䲮㇎瞵町⍰쵾珂甭쉈ꌪ㑄婑亡僂뭡슮䁊뭆橶</w:t>
      </w:r>
      <w:r>
        <w:rPr/>
        <w:t>ꖻ</w:t>
      </w:r>
      <w:r>
        <w:rPr/>
        <w:t>ⲣ</w:t>
      </w:r>
      <w:r>
        <w:rPr/>
        <w:t>捤쉄쎥⩪弣슱㵫ꍃ</w:t>
      </w:r>
      <w:r>
        <w:rPr/>
        <w:t>ⱟ⬺</w:t>
      </w:r>
      <w:r>
        <w:rPr/>
        <w:t>㶥</w:t>
      </w:r>
      <w:r>
        <w:rPr/>
        <w:t>⢘</w:t>
      </w:r>
      <w:r>
        <w:rPr/>
        <w:t>쉑ꎵ컂䣃䩮㜥颿⭴澩䑞八</w:t>
      </w:r>
      <w:r>
        <w:rPr/>
        <w:t>Ⳏ</w:t>
      </w:r>
      <w:r>
        <w:rPr/>
        <w:t>氮異⨳믎猽</w:t>
      </w:r>
      <w:r>
        <w:rPr/>
        <w:t>꧂</w:t>
      </w:r>
      <w:r>
        <w:rPr/>
        <w:t>㘥係暵㚩싃江效㚩散㫂晸춏쌰㔷願♖칷勂浸桸╮䡒䩡坶灳䓂涣湡㬻繗⏂걭汚깑㠵슩瘣촬⨹숦撘恖숭佒爪숺帯싂쵓㙤檡슬扲⩇晍䦩浥╵桓䞘⴩顙</w:t>
      </w:r>
      <w:r>
        <w:rPr/>
        <w:t>ꖿ⎵</w:t>
      </w:r>
      <w:r>
        <w:rPr/>
        <w:t>숤埂楈殘</w:t>
      </w:r>
      <w:r>
        <w:rPr/>
        <w:t>ꤤ⛂</w:t>
      </w:r>
      <w:r>
        <w:rPr/>
        <w:t>绂抬楈쉥䁉⥚癓偋慸颻棎煰伽昶碘긲싂曂瞩橃숹㑨乢㩱娮쉱깂牦⥙녌쉖䝐㑃뼬䗂朩䵉穕搰戦䯂썇⽧걌숪⭳ㅃ汥捑숳纡</w:t>
      </w:r>
      <w:r>
        <w:rPr/>
        <w:t>ꦥⵋ</w:t>
      </w:r>
      <w:r>
        <w:rPr/>
        <w:t>涣復启뽥䆿㡊⮩睂㪮炵き〽⌳找呄♣⪵嫂牗⍔咵䤪䭡瑌⚻娨娫堤䜩勂侮캥嘫橾㐊塶싂徏䍌깏딤ヂ兢䡹떘〺吩哂䇎숬疥슿ꍞ</w:t>
      </w:r>
      <w:r>
        <w:rPr/>
        <w:t>ꤪ</w:t>
      </w:r>
      <w:r>
        <w:rPr/>
        <w:t>갲䲥</w:t>
      </w:r>
      <w:r>
        <w:rPr/>
        <w:t>ꥁ</w:t>
      </w:r>
      <w:r>
        <w:rPr/>
        <w:t>䤳澩埂䵺奙㌯㕠</w:t>
      </w:r>
      <w:r>
        <w:rPr/>
        <w:t>꧂</w:t>
      </w:r>
      <w:r>
        <w:rPr/>
        <w:t>䭋庩抿ぶ穥꥾狂숪勂娴積な䊬㑙㞥匪種䌤溬䉰⭐㟂䎡愤燍㉰睔慖卌湈皩</w:t>
      </w:r>
      <w:r>
        <w:rPr/>
        <w:t>ⵂ</w:t>
      </w:r>
      <w:r>
        <w:rPr/>
        <w:t>㥀竂熩抩滂晚⽘㮡㕓⑉敗煒녭ꅸ☨煲슮厩瀸쉴넳稦쉨轰</w:t>
      </w:r>
      <w:r>
        <w:rPr/>
        <w:t>⡮</w:t>
      </w:r>
      <w:r>
        <w:rPr/>
        <w:t>獓</w:t>
      </w:r>
      <w:r>
        <w:rPr/>
        <w:t>ⵇ</w:t>
      </w:r>
      <w:r>
        <w:rPr/>
        <w:t>䰷䑔儶㙐땖偕牳操嘣桲긶♠䒩轷凂杰䍫㔦쉟땏慖瘸</w:t>
      </w:r>
      <w:r>
        <w:rPr/>
        <w:t>ⴽ</w:t>
      </w:r>
      <w:r>
        <w:rPr/>
        <w:t>頯</w:t>
      </w:r>
      <w:r>
        <w:rPr/>
        <w:t>ꖏ</w:t>
      </w:r>
      <w:r>
        <w:rPr/>
        <w:t>埂樮쉞⑍썥坞⼳ぶ瓂쌨䑴沥ꅂ悿稪㜪숱ꅋ䵑♫䠪쉉╣啟</w:t>
      </w:r>
      <w:r>
        <w:rPr/>
        <w:t>ⱳ</w:t>
      </w:r>
      <w:r>
        <w:rPr/>
        <w:t>䍸</w:t>
      </w:r>
      <w:r>
        <w:rPr/>
        <w:t>꧂</w:t>
      </w:r>
      <w:r>
        <w:rPr/>
        <w:t>䜦债稵瘱䀮</w:t>
      </w:r>
      <w:r>
        <w:rPr/>
        <w:t>Ɽ</w:t>
      </w:r>
      <w:r>
        <w:rPr/>
        <w:t>㡺勂☵⨫슣䚮⎘へ</w:t>
      </w:r>
      <w:r>
        <w:rPr/>
        <w:t>ⴺ</w:t>
      </w:r>
      <w:r>
        <w:rPr/>
        <w:t>卧栺⹴く檩擂䝟䷂⽳</w:t>
      </w:r>
      <w:r>
        <w:rPr/>
        <w:t>ⱋ</w:t>
      </w:r>
      <w:r>
        <w:rPr/>
        <w:t>⽥乍瀬汪繯楑䢥⍬</w:t>
      </w:r>
      <w:r>
        <w:rPr/>
        <w:t>⡟</w:t>
      </w:r>
      <w:r>
        <w:rPr/>
        <w:t>㚘恭쉞⭙捨┬䡊歈哂춥뗂枵㙕乡呵犮噴嫂㘷ば⫂頯栲䉤恙쉌凃㖮쉣濂沣㙇ꄷ摵컎参砦⍍⯂昩♯乃⽢㵺䗂㝏喣䕠唪☸㩎䱲</w:t>
      </w:r>
      <w:r>
        <w:rPr/>
        <w:t>꧍⩘</w:t>
      </w:r>
      <w:r>
        <w:rPr/>
        <w:t>塡◍洪攳埂㝒䅍䍩攺䯂⬹⹀壂妵礩䨥䭬歕䍘稺슥熵槂㧂뭲椫쉑⥒숹别殘䖡⩨㗎捏项溥㌹奯顊뗂㡓쉐㍧坣⤶䩤⩊츦䃍婁쉚쉂傿䈤슩컂걐瘷▏榵桇㙍礻곂쉷㕡堷䌬湓습帨慕敬꺏噚</w:t>
      </w:r>
      <w:r>
        <w:rPr/>
        <w:t>ⱕ</w:t>
      </w:r>
      <w:r>
        <w:rPr/>
        <w:t>䍧</w:t>
      </w:r>
      <w:r>
        <w:rPr/>
        <w:t>Ⲯ⦩</w:t>
      </w:r>
      <w:r>
        <w:rPr/>
        <w:t>硒ꌪ懂</w:t>
      </w:r>
      <w:r>
        <w:rPr/>
        <w:t>꧂</w:t>
      </w:r>
      <w:r>
        <w:rPr/>
        <w:t>拂椽⩐䍘䵕瑘䍙橆ꅵ뽵ㅭ䨱</w:t>
      </w:r>
      <w:r>
        <w:rPr/>
        <w:t>ꤺ</w:t>
      </w:r>
      <w:r>
        <w:rPr/>
        <w:t>攫獷爬⸴㝠硹厱䖏㕈䵙숭⮡</w:t>
      </w:r>
      <w:r>
        <w:rPr/>
        <w:t>⠣</w:t>
      </w:r>
      <w:r>
        <w:rPr/>
        <w:t>싂䧃쉈咵杔憻쉒ꥬ敶圵䈨乄㤷슡狂㍘䐲㍗湶塾淂컂㝈ㅔ煃刽</w:t>
      </w:r>
      <w:r>
        <w:rPr/>
        <w:t>ⱙ</w:t>
      </w:r>
      <w:r>
        <w:rPr/>
        <w:t>䕦汳ꥮ⧂쵫⨰䕃参⹘땋戩격䙕䑶ꅪ弹⽁⍫⦻</w:t>
      </w:r>
      <w:r>
        <w:rPr/>
        <w:t>꧂⍅</w:t>
      </w:r>
      <w:r>
        <w:rPr/>
        <w:t>漥慸皏啚㙘㉷〯걅</w:t>
      </w:r>
      <w:r>
        <w:rPr/>
        <w:t>ⷂ</w:t>
      </w:r>
      <w:r>
        <w:rPr/>
        <w:t>琺</w:t>
      </w:r>
      <w:r>
        <w:rPr/>
        <w:t>ⱘ</w:t>
      </w:r>
      <w:r>
        <w:rPr/>
        <w:t>沱ꅾ眮優䓂㥷♞♁ぅ媣牯濂쌵긦ꍵ</w:t>
      </w:r>
      <w:r>
        <w:rPr/>
        <w:t>Ⳃ⹃</w:t>
      </w:r>
      <w:r>
        <w:rPr/>
        <w:t>⻃쉙殘煬㵢쉄祕㭹䦮抩⥮䭟숷꺥㘥⩙썂ㅹ⽈⴮壂歶㑚㝰숭땮슡㵴㣂塐슡䙅䞻슏㨺쉌</w:t>
      </w:r>
      <w:r>
        <w:rPr/>
        <w:t>ꥑ</w:t>
      </w:r>
      <w:r>
        <w:rPr/>
        <w:t>繖䙇숵♖⍖䉄扦갵ㅾ幷뮩幖所⽋榡믂ㅷ凂칳ꥬ</w:t>
      </w:r>
      <w:r>
        <w:rPr/>
        <w:t>ⵚ</w:t>
      </w:r>
      <w:r>
        <w:rPr/>
        <w:t>㌲쉭⛍発싂圻⌯</w:t>
      </w:r>
      <w:r>
        <w:rPr/>
        <w:t>꤯</w:t>
      </w:r>
      <w:r>
        <w:rPr/>
        <w:t>咵䍐썁䔲⍅㍫</w:t>
      </w:r>
      <w:r>
        <w:rPr/>
        <w:t>⣂</w:t>
      </w:r>
      <w:r>
        <w:rPr/>
        <w:t>祉䣂䵠䴽沮쵇啘䩏楁녕嘪壂睾㑤囂⑨璻佢⹂㢡磂仂頦</w:t>
      </w:r>
      <w:r>
        <w:rPr/>
        <w:t>Ⰺ</w:t>
      </w:r>
      <w:r>
        <w:rPr/>
        <w:t>묤네⽉犱㞘⨫南咮䵕塣ꍥ깧⬰⭴捴껂싂堶䉁凂⫂䭙㥃䫂晆䌮䐥䁰婧䀽溩칠㡮晁擂浚填䩲쉊䔦㘵㴸</w:t>
      </w:r>
      <w:r>
        <w:rPr/>
        <w:t>⢻</w:t>
      </w:r>
      <w:r>
        <w:rPr/>
        <w:t>彶쉶슮</w:t>
      </w:r>
      <w:r>
        <w:rPr/>
        <w:t>Ⱜ</w:t>
      </w:r>
      <w:r>
        <w:rPr/>
        <w:t>匬㖣딯乄潲禩䱔칦硰녟䤤㒘䤦迂咘䍷</w:t>
      </w:r>
      <w:r>
        <w:rPr/>
        <w:t>ꕷ</w:t>
      </w:r>
      <w:r>
        <w:rPr/>
        <w:t>弦⛎⫂幉쉖⩗䥮櫂숪䄺曂쉵懂挺啋坌媥漷㉶⍫䶩䮿幫眭㑺싂呶䜦兀稬</w:t>
      </w:r>
      <w:r>
        <w:rPr/>
        <w:t>ꦣ</w:t>
      </w:r>
      <w:r>
        <w:rPr/>
        <w:t>堶漻䄽在涥〤瘫涘歍幣愴䉰卑䐥瞿竂泂摙⍧湯働</w:t>
      </w:r>
      <w:r>
        <w:rPr/>
        <w:t>ꤹ</w:t>
      </w:r>
      <w:r>
        <w:rPr/>
        <w:t>浘暏噮䕶氰㑋⫂物猨辏圱딥渥焣숷⩞䣂婦꺘悘扵쉴摘</w:t>
      </w:r>
      <w:r>
        <w:rPr/>
        <w:t>ⱊ⩪</w:t>
      </w:r>
      <w:r>
        <w:rPr/>
        <w:t>ꍇꥱ晳㐱癁⽒䯂깡㕌뽪⹥危뽄⍓</w:t>
      </w:r>
      <w:r>
        <w:rPr/>
        <w:t>ⲏ</w:t>
      </w:r>
      <w:r>
        <w:rPr/>
        <w:t>숯⏂玵瑺䤽帩꺏㠥䙓숮숣㵋洵</w:t>
      </w:r>
      <w:r>
        <w:rPr/>
        <w:t>ⴹ</w:t>
      </w:r>
      <w:r>
        <w:rPr/>
        <w:t>䍵⩡亻桱敕偙刯</w:t>
      </w:r>
      <w:r>
        <w:rPr/>
        <w:t>Ⱨ</w:t>
      </w:r>
      <w:r>
        <w:rPr/>
        <w:t>ꏂ䕸䭟</w:t>
      </w:r>
      <w:r>
        <w:rPr/>
        <w:t>ꕺ</w:t>
      </w:r>
      <w:r>
        <w:rPr/>
        <w:t>灸쉯㭍确奘喏⹏䉚숪䬶㨲⬷쉃</w:t>
      </w:r>
      <w:r>
        <w:rPr/>
        <w:t>ⷂ</w:t>
      </w:r>
      <w:r>
        <w:rPr/>
        <w:t>欱轗兄쉁㥑䪱揂⍋乙숭ꌹ皱擎玿潪♫⥍♚</w:t>
      </w:r>
      <w:r>
        <w:rPr/>
        <w:t>ꕙ</w:t>
      </w:r>
      <w:r>
        <w:rPr/>
        <w:t>狂狂塌믂奃쉟秃䙙轴㴤⼫婐㉵湃䠽幇硟쉓扭䅔쉷悵湹略⥯䁈쉫䤺깂┽弯牠丹畓놥兵琲ꍔ歇䅊異坫砽塱摇灒╹㩞</w:t>
      </w:r>
      <w:r>
        <w:rPr/>
        <w:t>ⷎ</w:t>
      </w:r>
      <w:r>
        <w:rPr/>
        <w:t>㷂婗쏂⨶녇侥칋末朰숹戯猪㑮㐽恦䱹〪ど輪治䑟쉨</w:t>
      </w:r>
      <w:r>
        <w:rPr/>
        <w:t>ꕎ⬴</w:t>
      </w:r>
      <w:r>
        <w:rPr/>
        <w:t>劘塴係稨佴쉤슻쉮슻싎䟂쉴告䃂挰異柂飂슘憣䦿䫃⵭搪洷깅栨␵䑙⦩壍</w:t>
      </w:r>
      <w:r>
        <w:rPr/>
        <w:t>ꕅ</w:t>
      </w:r>
      <w:r>
        <w:rPr/>
        <w:t>其係煺睶</w:t>
      </w:r>
      <w:r>
        <w:rPr/>
        <w:t>ꤸ</w:t>
      </w:r>
      <w:r>
        <w:rPr/>
        <w:t>㈪䅌剩䤬</w:t>
      </w:r>
      <w:r>
        <w:rPr/>
        <w:t>꧂⥦</w:t>
      </w:r>
      <w:r>
        <w:rPr/>
        <w:t>⡣</w:t>
      </w:r>
      <w:r>
        <w:rPr/>
        <w:t>頫⎱싂擂녚숽潲쉘找㩃㭑䜪挥⥳☣呥徱戽圪䝣秂숵頯塦摍</w:t>
      </w:r>
      <w:r>
        <w:rPr/>
        <w:t>ⱴ</w:t>
      </w:r>
      <w:r>
        <w:rPr/>
        <w:t>䱧⌨䆥飍썔䌱쉷䰪ꍖ걾걖䱈딫ꅖ侻䮩瑍稷慈⸣촻禣쉉⫂塑睏쉧㮮攺塓</w:t>
      </w:r>
      <w:r>
        <w:rPr/>
        <w:t>꧂</w:t>
      </w:r>
      <w:r>
        <w:rPr/>
        <w:t>禬嫂</w:t>
      </w:r>
      <w:r>
        <w:rPr/>
        <w:t>ꔭ</w:t>
      </w:r>
      <w:r>
        <w:rPr/>
        <w:t>祑䍙挨橘䫎ꍅ뇎务䥭</w:t>
      </w:r>
      <w:r>
        <w:rPr/>
        <w:t>⠣</w:t>
      </w:r>
      <w:r>
        <w:rPr/>
        <w:t>ㆩ倦呱䙐橕曂灤狂싂촶䇂瑘湗癐煁ヂ䙾숶枱숣㌵瑗䀸冡슥斮戨枥곂䌳⛂扌쉦㜮㩡䉴縳䔤櫂◂廎쉏걑걨㇂㭴䩹쉀칌땹㖱뭸晹扣㥧믎䢩睾녰飂幂奃묻乊呁걮㯃뭘砺题㊮䂣쉂墡恸ㅨ⽐敓〉柂楷슏㓍淂䛂䁯䟂䨱깍塟</w:t>
      </w:r>
      <w:r>
        <w:rPr/>
        <w:t>ꖘ</w:t>
      </w:r>
      <w:r>
        <w:rPr/>
        <w:t>慣⏃〤䐲⍪硳票╥截㭪汨煂浈氱⍬싂쵖ꌊ쉁믂〦竂彳牡숵庻䛎</w:t>
      </w:r>
      <w:r>
        <w:rPr/>
        <w:t>꤬</w:t>
      </w:r>
      <w:r>
        <w:rPr/>
        <w:t>㶿椲♳單䱐䗃㑪</w:t>
      </w:r>
      <w:r>
        <w:rPr/>
        <w:t>ⲻ</w:t>
      </w:r>
      <w:r>
        <w:rPr/>
        <w:t>녙㧂┴啅䅆㬯숴獣瑧츣楚녞䠶空䑍쉱䙪㩋㉶⨲긳纥넭晠懂⫃何爹䝸䉢慤纣区祹네䅔䗂瓂摴辩堭婸牂뭵啪猬睍㥉⑷䩘囂䝖匭磃쉫繎患</w:t>
      </w:r>
      <w:r>
        <w:rPr/>
        <w:t>ꔰ</w:t>
      </w:r>
      <w:r>
        <w:rPr/>
        <w:t>꺬ㄶ④숵吩㕢싂촭浺숪㙣㌥亩⌥㬶숨䘵助奰獖䒣仍㬻</w:t>
      </w:r>
      <w:r>
        <w:rPr/>
        <w:t>ꕋ</w:t>
      </w:r>
      <w:r>
        <w:rPr/>
        <w:t>ㆥ䑟㵕</w:t>
      </w:r>
      <w:r>
        <w:rPr/>
        <w:t>ⷂ</w:t>
      </w:r>
      <w:r>
        <w:rPr/>
        <w:t>輸쉍煣숸놩ꍇ松砯칫儥悻䱺刮</w:t>
      </w:r>
      <w:r>
        <w:rPr/>
        <w:t>ꔺ</w:t>
      </w:r>
      <w:r>
        <w:rPr/>
        <w:t>䡩桕䝥⹬쉤</w:t>
      </w:r>
      <w:r>
        <w:rPr/>
        <w:t>ⱁ</w:t>
      </w:r>
      <w:r>
        <w:rPr/>
        <w:t>繈쉹捣⬶澮ね슣搪ぞ皿剎卋浴沏䣂딬畂䍆</w:t>
      </w:r>
      <w:r>
        <w:rPr/>
        <w:t>ⰴ⍨</w:t>
      </w:r>
      <w:r>
        <w:rPr/>
        <w:t>쉅獃剔쉵⬵䄶⥆ꄩ䩹䄵熱刷㤱깩江条쉵ꆩ䫂䭎␷䳂⍠㷂浱싂싂汹䍚圣漳</w:t>
      </w:r>
      <w:r>
        <w:rPr/>
        <w:t>ꕅ</w:t>
      </w:r>
      <w:r>
        <w:rPr/>
        <w:t>㤰촬썰塏啚</w:t>
      </w:r>
      <w:r>
        <w:rPr/>
        <w:t>ꥆ</w:t>
      </w:r>
      <w:r>
        <w:rPr/>
        <w:t>愳匫奒깣╎䜹䮻쉏瑙昴♷䛍䩂愦污ꍴ䑑係桳硺礸쉒슥瑠浭噢쉾挺⸭䯂秂䬲㷂캥</w:t>
      </w:r>
      <w:r>
        <w:rPr/>
        <w:t>ꔷ⥖</w:t>
      </w:r>
      <w:r>
        <w:rPr/>
        <w:t>檩迂ꄬ愪夹⴬劣⍋槂쉀㥵歋捱⨪牖䴷琥䉄睴烂未㭧</w:t>
      </w:r>
      <w:r>
        <w:rPr/>
        <w:t>ꕚ</w:t>
      </w:r>
      <w:r>
        <w:rPr/>
        <w:t>扁ꅷ朽內믂⵮余汣쵴</w:t>
      </w:r>
      <w:r>
        <w:rPr/>
        <w:t>ⴣ</w:t>
      </w:r>
      <w:r>
        <w:rPr/>
        <w:t>內恈⫂杪摓♬쉄䒵㬲浦嚬潅噷㕾潈쉳칖娰떏䤴氽捑砦潚</w:t>
      </w:r>
      <w:r>
        <w:rPr/>
        <w:t>ꕡ</w:t>
      </w:r>
      <w:r>
        <w:rPr/>
        <w:t>⽖睺䜲穓幨攷걠녷晒䱈汑䍠乵瀷숨懂쏂ㆩ氫䜭牡倱䭞칀싎慹睚彍敋潞싂⹞쉠幱ꍕ⩸輭䝄梩⩏场割숹獞㥗뽰噫싂幊싂</w:t>
      </w:r>
      <w:r>
        <w:rPr/>
        <w:t>ⵓ</w:t>
      </w:r>
      <w:r>
        <w:rPr/>
        <w:t>녹╒猺䥃匵䠺搫濂䕬哂呗猸⹊</w:t>
      </w:r>
      <w:r>
        <w:rPr/>
        <w:t>⢻</w:t>
      </w:r>
      <w:r>
        <w:rPr/>
        <w:t>婯懂䱩촫甶噘♷㕚皏⑙䤹䩗</w:t>
      </w:r>
      <w:r>
        <w:rPr/>
        <w:t>ⶣ┱</w:t>
      </w:r>
      <w:r>
        <w:rPr/>
        <w:t>쉩썱</w:t>
      </w:r>
      <w:r>
        <w:rPr/>
        <w:t>ⱸ</w:t>
      </w:r>
      <w:r>
        <w:rPr/>
        <w:t>秂塃穋겱塧㇃</w:t>
      </w:r>
      <w:r>
        <w:rPr/>
        <w:t>ⵢ</w:t>
      </w:r>
      <w:r>
        <w:rPr/>
        <w:t>㗂칧ꥱ擂恳슮뭶슩灑偐싂䌻噭䥊敵䒿仂秂㈹</w:t>
      </w:r>
      <w:r>
        <w:rPr/>
        <w:t>ꕈ⸲</w:t>
      </w:r>
      <w:r>
        <w:rPr/>
        <w:t>時뭓秂⿎廂幅晳恳忂烍囂噶</w:t>
      </w:r>
      <w:r>
        <w:rPr/>
        <w:t>ꕢⵋ</w:t>
      </w:r>
      <w:r>
        <w:rPr/>
        <w:t>啤疵頤参獧倷ㅆ㛂睫╍쵧繧⸩牀쉆灯싍</w:t>
      </w:r>
      <w:r>
        <w:rPr/>
        <w:t>ꥉ</w:t>
      </w:r>
      <w:r>
        <w:rPr/>
        <w:t>癄쉀쉳╢촻汹</w:t>
      </w:r>
      <w:r>
        <w:rPr/>
        <w:t>ꕘⵊ</w:t>
      </w:r>
      <w:r>
        <w:rPr/>
        <w:t>㑯ꎩ쉀</w:t>
      </w:r>
      <w:r>
        <w:rPr/>
        <w:t>꧂</w:t>
      </w:r>
      <w:r>
        <w:rPr/>
        <w:t>쉺拂湨</w:t>
      </w:r>
      <w:r>
        <w:rPr/>
        <w:t>ꦩ</w:t>
      </w:r>
      <w:r>
        <w:rPr/>
        <w:t>㨣슻</w:t>
      </w:r>
      <w:r>
        <w:rPr/>
        <w:t>ꔭ</w:t>
      </w:r>
      <w:r>
        <w:rPr/>
        <w:t>婣橠轩䒩</w:t>
      </w:r>
      <w:r>
        <w:rPr/>
        <w:t>ꕘ⴪</w:t>
      </w:r>
      <w:r>
        <w:rPr/>
        <w:t>䅔☽䶣啪숬쉨쉓儸汤塱䇂쉂갯썭摭伽㓂뭕䅄眳硟칓窥ꅊ㠳ꍫ甮㉃䙨漽汸て⼷♂爩</w:t>
      </w:r>
      <w:r>
        <w:rPr/>
        <w:t>ꥇ</w:t>
      </w:r>
      <w:r>
        <w:rPr/>
        <w:t>恮稸穖㕧徥确㝕櫂䉣</w:t>
      </w:r>
      <w:r>
        <w:rPr/>
        <w:t>Ⱶ</w:t>
      </w:r>
      <w:r>
        <w:rPr/>
        <w:t>幍⩵⴪晷慒湌噡捶ꥥ去</w:t>
      </w:r>
      <w:r>
        <w:rPr/>
        <w:t>ⴷ</w:t>
      </w:r>
      <w:r>
        <w:rPr/>
        <w:t>숦䭫搱溱</w:t>
      </w:r>
      <w:r>
        <w:rPr/>
        <w:t>ꤻ</w:t>
      </w:r>
      <w:r>
        <w:rPr/>
        <w:t>䲥䝸正뽯䖱稪㬊㭌쉥䊩♧촶瓂</w:t>
      </w:r>
      <w:r>
        <w:rPr/>
        <w:t>⠵</w:t>
      </w:r>
      <w:r>
        <w:rPr/>
        <w:t>ꌣ繫呔䕖亵깰뼨쉵㕠睖晈겿潤䋂⏂坮</w:t>
      </w:r>
      <w:r>
        <w:rPr/>
        <w:t>ꔱ⒱</w:t>
      </w:r>
      <w:r>
        <w:rPr/>
        <w:t>䴽㕏㈸䜸䍧䕳㓍䈲㯍穣⨽乤䧂升摮㷂땟䔵汑☦煒曍片싂숶刴뽃塴⩟⬮汋♎呥弱勂쉈⽤娹楙㨰㭏쉊祥䭧䧂ㄪ㷂⩴쉶뼻䍩㨪䵨⍁䦩쉶쌣⹟䛂浹㒣╊璻搭汵㞮␶⻂</w:t>
      </w:r>
      <w:r>
        <w:rPr/>
        <w:t>꤭</w:t>
      </w:r>
      <w:r>
        <w:rPr/>
        <w:t>ⳍ</w:t>
      </w:r>
      <w:r>
        <w:rPr/>
        <w:t>㒘偋亣杳뽥녩땨奄兪㐪⭾㵎슩ㅞ컂疏ꌳ슿䥗⯂憘兡㑌徘싂⼷狂숽㭋⫂医址춱⍞浄椣쉏〉</w:t>
      </w:r>
      <w:r>
        <w:rPr/>
        <w:t>⡁</w:t>
      </w:r>
      <w:r>
        <w:rPr/>
        <w:t>席쉕ㅠ쉀㑸숻㈥걢轄㤩뭈歲影</w:t>
      </w:r>
      <w:r>
        <w:rPr/>
        <w:t>ⲥ</w:t>
      </w:r>
      <w:r>
        <w:rPr/>
        <w:t>坞坯灄涮</w:t>
      </w:r>
      <w:r>
        <w:rPr/>
        <w:t>ⱟ⑴</w:t>
      </w:r>
      <w:r>
        <w:rPr/>
        <w:t>뾿땩慫ꅕ搻촪</w:t>
      </w:r>
      <w:r>
        <w:rPr/>
        <w:t>ꥍ</w:t>
      </w:r>
      <w:r>
        <w:rPr/>
        <w:t>䁯╩硚숻䡥⩡匰晒㩆倻</w:t>
      </w:r>
      <w:r>
        <w:rPr/>
        <w:t>Ⱡ</w:t>
      </w:r>
      <w:r>
        <w:rPr/>
        <w:t>⽡杈⬳⍃溡싂</w:t>
      </w:r>
      <w:r>
        <w:rPr/>
        <w:t>ⱔ</w:t>
      </w:r>
      <w:r>
        <w:rPr/>
        <w:t>䬪敮ꅞ灑槂坒冥唩瞱颩⏂쉆걊毂晒⭹瘪恀깪</w:t>
      </w:r>
      <w:r>
        <w:rPr/>
        <w:t>ꤥ</w:t>
      </w:r>
      <w:r>
        <w:rPr/>
        <w:t>江囂啁息</w:t>
      </w:r>
      <w:r>
        <w:rPr/>
        <w:t>⣍</w:t>
      </w:r>
      <w:r>
        <w:rPr/>
        <w:t>儳쉋灔池ꌲ㕗␹뼽橳㢏喵瑄橉칔硓桥⭍뗎䥺⯂㉰牨⴪䩡天㫂奸싂啎慐싂槂瞵䅾娮땪愥䔪</w:t>
      </w:r>
      <w:r>
        <w:rPr/>
        <w:t>⵰</w:t>
      </w:r>
      <w:r>
        <w:rPr/>
        <w:t>ꅕ슻䨣亣浬摭奋⥤彂瘦꥔쉭橒嫍쉤吴杢䑙숴㩓秂势썁婡쉫揂ꎱ帯</w:t>
      </w:r>
      <w:r>
        <w:rPr/>
        <w:t>ⵌ</w:t>
      </w:r>
      <w:r>
        <w:rPr/>
        <w:t>內⺡␴긤湱⽫⩪㧂䌺⽐穧䡐</w:t>
      </w:r>
      <w:r>
        <w:rPr/>
        <w:t>⡨</w:t>
      </w:r>
      <w:r>
        <w:rPr/>
        <w:t>兵㮘盂</w:t>
      </w:r>
      <w:r>
        <w:rPr/>
        <w:t>ꦱ</w:t>
      </w:r>
      <w:r>
        <w:rPr/>
        <w:t>朽╾幟㝞⎱歖㉢渺侥깑琥㙯楀쉺䢏燂绂灈䭓③㝘浂췂쉨싂⩈䵀⑑濂</w:t>
      </w:r>
      <w:r>
        <w:rPr/>
        <w:t>ꕲ⥠</w:t>
      </w:r>
      <w:r>
        <w:rPr/>
        <w:t>癙嚩迂卤䩋⸷䥊繱欴枡⹘ㄳ䩚咘卒䜹뽁欨뭫䅬</w:t>
      </w:r>
      <w:r>
        <w:rPr/>
        <w:t>ꤽ</w:t>
      </w:r>
      <w:r>
        <w:rPr/>
        <w:t>攬壂썅⹑慵慐ꏂ頽澩숩걖恺䭱쉔⥘슏剁畞쌻䉦埂숳㥲畺䌳捏樭潭슥疵匲渣⬽노昩갥䱄䯂껂㨮乎뼥畵䵴㐰㮮熻②칕䰮䁲池⭂쉅숪彔瘸䭮㉡扩╗啟ꥬ싃䝬桲</w:t>
      </w:r>
      <w:r>
        <w:rPr/>
        <w:t>ⱀ</w:t>
      </w:r>
      <w:r>
        <w:rPr/>
        <w:t>㣂⽳䔽奵쉏噎嘱晖穰摭䕍暮⪻棎禿圩牑䅔玵</w:t>
      </w:r>
      <w:r>
        <w:rPr/>
        <w:t>ꦡ</w:t>
      </w:r>
      <w:r>
        <w:rPr/>
        <w:t>剒圤㍙淂䕠堽쉷眦彰쉾♷侏䉃⻂獗뭌깒嗂䝲╒問䇂扡稹㥒捁灰契</w:t>
      </w:r>
      <w:r>
        <w:rPr/>
        <w:t>ꕐ</w:t>
      </w:r>
      <w:r>
        <w:rPr/>
        <w:t>슡䝀幰뽐쵔䤱⵺</w:t>
      </w:r>
      <w:r>
        <w:rPr/>
        <w:t>⠬</w:t>
      </w:r>
      <w:r>
        <w:rPr/>
        <w:t>妏杣畨䟂쉕쉈毂奡춱㥴쌳姂皿⭔曂뭸牴췂唩垬䜤瑓桲㝁㑈牌涡츲숪⼰檿⩴凃桁煖⑇临⸮⫂穐넪祶偁♑쉇協漊户牳塋乤竂⑬桥䵕㈹㙊⼵梥呵碩䍍㍹ㅪꌪ懃湘幋牺䱥淂归⛂숻뗂晤摦딱斩싂⫂䍚␰⩇⤺㛎攪䝊촲愴䇂</w:t>
      </w:r>
      <w:r>
        <w:rPr/>
        <w:t>ꥆ</w:t>
      </w:r>
      <w:r>
        <w:rPr/>
        <w:t>剦㡔⬬扱㫂뭁挰湃䴷♱ꄮ㍈栤汃㡀轘싂싂䂏弲㷂墏呌祳쉍㉬゘</w:t>
      </w:r>
      <w:r>
        <w:rPr/>
        <w:t>ꦣ</w:t>
      </w:r>
      <w:r>
        <w:rPr/>
        <w:t>췂慯䡎旂墩㉗顫桓穓뇂桴稵䁮䭹潋⹃福乏刴꺩⾥玩䀦焴쉍擃껂䑨䥦䵕⼬湌偭樳䆿䍨䢮䕶䈩伬⩙⴨㕆䡞桋䕞仍ꌥ㘭䭶幒ㄱ灈䤲쉪牦㘯纻轢쉗⒵䵄飂</w:t>
      </w:r>
      <w:r>
        <w:rPr/>
        <w:t>ꥃ</w:t>
      </w:r>
      <w:r>
        <w:rPr/>
        <w:t>顊瘽쵙⵾䁣玬掵</w:t>
      </w:r>
      <w:r>
        <w:rPr/>
        <w:t>ꖘ</w:t>
      </w:r>
      <w:r>
        <w:rPr/>
        <w:t>桁</w:t>
      </w:r>
      <w:r>
        <w:rPr/>
        <w:t>ꥎ</w:t>
      </w:r>
      <w:r>
        <w:rPr/>
        <w:t>⡗</w:t>
      </w:r>
      <w:r>
        <w:rPr/>
        <w:t>穕</w:t>
      </w:r>
      <w:r>
        <w:rPr/>
        <w:t>ⵁ⎻</w:t>
      </w:r>
      <w:r>
        <w:rPr/>
        <w:t>숭橞ヂ싂勍䖡朳呷㓂ꥵ쵑⥀⸺㢩䑾♵칍ꥰ䖵⸣㋂䅎椪牑梵㘷檩쉚啹㴫䁺䕺卹瞏琦剹幏恲쉘</w:t>
      </w:r>
      <w:r>
        <w:rPr/>
        <w:t>⣂</w:t>
      </w:r>
      <w:r>
        <w:rPr/>
        <w:t>辡煃ꎡ欬㷂畫曂㊵쉆</w:t>
      </w:r>
      <w:r>
        <w:rPr/>
        <w:t>⡰䷂</w:t>
      </w:r>
      <w:r>
        <w:rPr/>
        <w:t>枿☽䖻獘숲䉍⭤</w:t>
      </w:r>
      <w:r>
        <w:rPr/>
        <w:t>⠯⹠</w:t>
      </w:r>
      <w:r>
        <w:rPr/>
        <w:t>䡣뽴唹䍩幦쉉㍫煮捩쉗놱䛂獌䂬穪㩆쉹쉚㝘刴▩㵏堭슣㏂汶埂쉇焮婵䀥どつ皩긭湳獆幉㶣⤶ま㤵慱䌵캬繚畞쉢⼱刽㕭</w:t>
      </w:r>
      <w:r>
        <w:rPr/>
        <w:t>ⱒ</w:t>
      </w:r>
      <w:r>
        <w:rPr/>
        <w:t>뽞眤㔤區圣숴숶ꌯ</w:t>
      </w:r>
      <w:r>
        <w:rPr/>
        <w:t>ⵖ</w:t>
      </w:r>
      <w:r>
        <w:rPr/>
        <w:t>奢画祤슻</w:t>
      </w:r>
      <w:r>
        <w:rPr/>
        <w:t>ꖘ</w:t>
      </w:r>
      <w:r>
        <w:rPr/>
        <w:t>剸㶻ꇂ싃圸呓㙯쉀⬻汞⽴</w:t>
      </w:r>
      <w:r>
        <w:rPr/>
        <w:t>ꥌ</w:t>
      </w:r>
      <w:r>
        <w:rPr/>
        <w:t>睺⛂䫂㵁쵍䄻⽘偁䣎㜯顏欲砦䅍</w:t>
      </w:r>
      <w:r>
        <w:rPr/>
        <w:t>ⱪ</w:t>
      </w:r>
      <w:r>
        <w:rPr/>
        <w:t>쉴䁍㯂⧂쉇㵈瞏㫂桥潀ꅈ⍵侥쉰걃捠猵⩇ꍮ是䌽偬攸䁦灮斘껃內䑁䵯泂䱬</w:t>
      </w:r>
      <w:r>
        <w:rPr/>
        <w:t>Ⱘ</w:t>
      </w:r>
      <w:r>
        <w:rPr/>
        <w:t>噱⚩玩流숽潒</w:t>
      </w:r>
      <w:r>
        <w:rPr/>
        <w:t>ⵁ⮡⩷</w:t>
      </w:r>
      <w:r>
        <w:rPr/>
        <w:t>匴ㅡꍰ슱桍묪壂灴姃潪げ㉃䒥䣎捍所㍎</w:t>
      </w:r>
      <w:r>
        <w:rPr/>
        <w:t>ꕅ</w:t>
      </w:r>
      <w:r>
        <w:rPr/>
        <w:t>繓⪥깏⸦囂㍡䁁쉘㛂䷂〥痂坂뭉祮厵啫卐╀福숥䑱䑰건䡸汳㩢䪩㵖㍅</w:t>
      </w:r>
      <w:r>
        <w:rPr/>
        <w:t>꤬</w:t>
      </w:r>
      <w:r>
        <w:rPr/>
        <w:t>匩䠪敲硫䎻擂⍺䵑截咱䅺滂顎桞硸灃助䋂璥機扇ꍖ乌ㅦ䯎䁎깧ㅹ촮〪</w:t>
      </w:r>
      <w:r>
        <w:rPr/>
        <w:t>⠸</w:t>
      </w:r>
      <w:r>
        <w:rPr/>
        <w:t>㨤ㅪ瑰秂祁⥨灄깯唥쉀쉗쉌㜹☴㙄痂砯婠뾩澩䅬㢱樶曂垏楃䡷卄</w:t>
      </w:r>
      <w:r>
        <w:rPr/>
        <w:t>ⶩⵄ</w:t>
      </w:r>
      <w:r>
        <w:rPr/>
        <w:t>獌쉨墮䩺墱싂㡐䐭</w:t>
      </w:r>
      <w:r>
        <w:rPr/>
        <w:t>Ⱚ</w:t>
      </w:r>
      <w:r>
        <w:rPr/>
        <w:t>楇硍</w:t>
      </w:r>
      <w:r>
        <w:rPr/>
        <w:t>ꔹ</w:t>
      </w:r>
      <w:r>
        <w:rPr/>
        <w:t>䳎奐爲桩</w:t>
      </w:r>
      <w:r>
        <w:rPr/>
        <w:t>⢻</w:t>
      </w:r>
      <w:r>
        <w:rPr/>
        <w:t>㵣拂⩙㦥煙帳歩쉚穓⩇恐</w:t>
      </w:r>
      <w:r>
        <w:rPr/>
        <w:t>⣎</w:t>
      </w:r>
      <w:r>
        <w:rPr/>
        <w:t>吪㭙묫浒頻뿂疡攵傻䝄呖㷂煩䎮⦬橃⫂㧂で儰梱伩숪囂兡㗎輊兵䃂戯㪩噸䍷䥃㌰썋硨偨浧框䬷数睒뭒䚬쵈뽘</w:t>
      </w:r>
      <w:r>
        <w:rPr/>
        <w:t>ⱑ</w:t>
      </w:r>
      <w:r>
        <w:rPr/>
        <w:t>ꕟ</w:t>
      </w:r>
      <w:r>
        <w:rPr/>
        <w:t>未窘搸</w:t>
      </w:r>
      <w:r>
        <w:rPr/>
        <w:t>ⴴ</w:t>
      </w:r>
      <w:r>
        <w:rPr/>
        <w:t>㙹㉬숪䥔숶ꥷ</w:t>
      </w:r>
      <w:r>
        <w:rPr/>
        <w:t>⣎</w:t>
      </w:r>
      <w:r>
        <w:rPr/>
        <w:t>㔻眺烂ㄥ㮮摳䧂쎵捅盂⹾嗂畃䕮숭㝨畐丵偨垱㞬䟂슮</w:t>
      </w:r>
      <w:r>
        <w:rPr/>
        <w:t>ⱐ</w:t>
      </w:r>
      <w:r>
        <w:rPr/>
        <w:t>츲䥪⫂捉歞숻⸽燎䨵輭氰◂㄰쏂卌䯎之</w:t>
      </w:r>
      <w:r>
        <w:rPr/>
        <w:t>⢮</w:t>
      </w:r>
      <w:r>
        <w:rPr/>
        <w:t>砲敤⥩</w:t>
      </w:r>
      <w:r>
        <w:rPr/>
        <w:t>ⱔ</w:t>
      </w:r>
      <w:r>
        <w:rPr/>
        <w:t>ꌶ뇂权扖</w:t>
      </w:r>
      <w:r>
        <w:rPr/>
        <w:t>ꥄ</w:t>
      </w:r>
      <w:r>
        <w:rPr/>
        <w:t>䙃奔</w:t>
      </w:r>
      <w:r>
        <w:rPr/>
        <w:t>Ⱜ</w:t>
      </w:r>
      <w:r>
        <w:rPr/>
        <w:t>墿㦿輨乍㞥⨸獁珂곂㑦勃䑚⽮䧎堻</w:t>
      </w:r>
      <w:r>
        <w:rPr/>
        <w:t>⡮</w:t>
      </w:r>
      <w:r>
        <w:rPr/>
        <w:t>䊏暻匯本㑎壂쉀㥇㝦</w:t>
      </w:r>
      <w:r>
        <w:rPr/>
        <w:t>Ⲯ</w:t>
      </w:r>
      <w:r>
        <w:rPr/>
        <w:t>呧愳땄䝔쉱竂숫䙓朻⨫꺱</w:t>
      </w:r>
      <w:r>
        <w:rPr/>
        <w:t>ꤹ</w:t>
      </w:r>
      <w:r>
        <w:rPr/>
        <w:t>䉑슻坩歏䑵㝊ꥰ椳桹습␳떵䌪仍숰㠣㡐斻剔㙲丣칣촦㋂쵱뭧剪爳仂䤫辩个䀬徵숯但䛂⑫뮬反渹츸䀪</w:t>
      </w:r>
      <w:r>
        <w:rPr/>
        <w:t>Ɽ</w:t>
      </w:r>
      <w:r>
        <w:rPr/>
        <w:t>䐽焩眱颿瑮ォ栰뾡ꎬ㵠ꎮ从㡾帶⚏쵍⭚䥭煷瑪뿂䱆奊瑋뭔兩稰扚╰⹱䒩㴮⽕琣劏㝱婎쉳嗎쉁䁴⑥晠</w:t>
      </w:r>
      <w:r>
        <w:rPr/>
        <w:t>ⱥ</w:t>
      </w:r>
      <w:r>
        <w:rPr/>
        <w:t>뭏䁱⨹潶걫祊㉆拍쉖㑥䍹⤰帨</w:t>
      </w:r>
      <w:r>
        <w:rPr/>
        <w:t>⡬</w:t>
      </w:r>
      <w:r>
        <w:rPr/>
        <w:t>晕䵟坵뼷㵍䭌ꍃ呷⾱皵㨴欺䬥ぺ匨ꍑ塯썾畋䞮彖껍偈琰樥判縭촫堩お䀫숯煊爲떱䉎쉟㍷漹瞮䝩㩁彏ㅮ硷䑉䯎㶏刺䵭䙍딽</w:t>
      </w:r>
      <w:r>
        <w:rPr/>
        <w:t>ⵤ</w:t>
      </w:r>
      <w:r>
        <w:rPr/>
        <w:t>煀硐轶仂洯燎㩥㫂嘽숵硒숩쵨㵃栨뽲싂㛂쉊⽎쉔瓂剷⭘煀㵠楍堥㍧쏍쉰㥲ꇂ绂넫竂惂</w:t>
      </w:r>
      <w:r>
        <w:rPr/>
        <w:t>ⴸ</w:t>
      </w:r>
      <w:r>
        <w:rPr/>
        <w:t>㏂线稳땒쉵⨨瑳晰䑪窮折⏂捺棃抿畸灧癄①뭱囂䜤䔴塒䐤뿂框ち楌橦爸쉴썵䳂坺縭ꍱꆩ싂坪潁쉉㤤</w:t>
      </w:r>
      <w:r>
        <w:rPr/>
        <w:t>⣃</w:t>
      </w:r>
      <w:r>
        <w:rPr/>
        <w:t>玥</w:t>
      </w:r>
      <w:r>
        <w:rPr/>
        <w:t>ꗂ</w:t>
      </w:r>
      <w:r>
        <w:rPr/>
        <w:t>硱幯⩈깨硢⿂獄㊥㩐㕖㍯桄䬪櫍쉾橾楟썄漰</w:t>
      </w:r>
      <w:r>
        <w:rPr/>
        <w:t>ꤸ</w:t>
      </w:r>
      <w:r>
        <w:rPr/>
        <w:t>爹쉥轖洹㬸칓ゥ㥠捨㢡⑱偃痃塷Ⓜꌶ嘬弬⨰㉋坏横쉙슏愭䏂䳂쉁⬤쉇串凂用嫂游呆轔曂䩦獟녮〉䵧弫☪</w:t>
      </w:r>
      <w:r>
        <w:rPr/>
        <w:t>ꗂ</w:t>
      </w:r>
      <w:r>
        <w:rPr/>
        <w:t>갫媣獈欹</w:t>
      </w:r>
      <w:r>
        <w:rPr/>
        <w:t>⠹</w:t>
      </w:r>
      <w:r>
        <w:rPr/>
        <w:t>䱸婙攸䅆拂朷</w:t>
      </w:r>
      <w:r>
        <w:rPr/>
        <w:t>ꖡ</w:t>
      </w:r>
      <w:r>
        <w:rPr/>
        <w:t>䀫䍤췂ꥹ楖佃쉺䏍쉸칇硕廂쉯睅⽱뿂瑭硙䕨〻뭗奢㥘坷㊮ꅞ㛂⩫ㄷ止쉀⩮䕷⍇숤⨣㍩偟畠䦘ㆮ䫂⵶䍬ꥮ灁쉲긭恎ꎥ䔷浙Ⓜ쉆긬儴</w:t>
      </w:r>
      <w:r>
        <w:rPr/>
        <w:t>⡠</w:t>
      </w:r>
      <w:r>
        <w:rPr/>
        <w:t>㇂猦彂婹睷⨫㓂恁쉋頯呒䔱㈊倪⨷</w:t>
      </w:r>
      <w:r>
        <w:rPr/>
        <w:t>⣂</w:t>
      </w:r>
      <w:r>
        <w:rPr/>
        <w:t>㠤⹸췂㠳⽅槃⏂爪㉶㐮摨帪彯쉦棂䗂놩쉆숥㗂恩뾩晷숻䥓㬮眻婡䙐灷䜦眺轍輭轑䝦穲塔걞扉稨呂꥾窱拂ふ摠捇춣숮戵䑰顐쉭㌦⾱顦컂䌣煌奪汾䥏</w:t>
      </w:r>
      <w:r>
        <w:rPr/>
        <w:t>Ⱚ</w:t>
      </w:r>
      <w:r>
        <w:rPr/>
        <w:t>䜤♓칈ꇎ싂䷂䅮뮡硱穤싂癘싂긲捬窮⽒⿂䝥兊䴰梥</w:t>
      </w:r>
      <w:r>
        <w:rPr/>
        <w:t>ⱬ</w:t>
      </w:r>
      <w:r>
        <w:rPr/>
        <w:t>噄忂숹㬣顃쉚⻂䝷䍎畕썸偗䘽㔲㞥</w:t>
      </w:r>
      <w:r>
        <w:rPr/>
        <w:t>ꥋ</w:t>
      </w:r>
      <w:r>
        <w:rPr/>
        <w:t>癕䱒砰</w:t>
      </w:r>
      <w:r>
        <w:rPr/>
        <w:t>ⷃ</w:t>
      </w:r>
      <w:r>
        <w:rPr/>
        <w:t>倽愬熥凎撮쉌㉗㠦橠㛂</w:t>
      </w:r>
      <w:r>
        <w:rPr/>
        <w:t>ⲵ</w:t>
      </w:r>
      <w:r>
        <w:rPr/>
        <w:t>䕞痂爱帶䈬ꅳ숴⵵䬭摖슬劥煶慕樣捩쉡쉬䱏澩硘圩묣㩳䅍杩숨嗎㭄瀬礩쉡⬻곃䕣⛍⭨㥭☬唯䑉窏㭨㪮輶䭭Ⓕ쉹⨬촪⬪繆奫뽴䷂浒㐲娮슡숷師⩁猣旂楱搸汪䙰忎</w:t>
      </w:r>
      <w:r>
        <w:rPr/>
        <w:t>ꕃ</w:t>
      </w:r>
      <w:r>
        <w:rPr/>
        <w:t>獐痍슿⩍䱞䁴쉚渴▱쉁쉒䐳券숱潟⥈穠껍⽅깾⌴楴䅓䞻㩵ꅮ晴슥뽙</w:t>
      </w:r>
      <w:r>
        <w:rPr/>
        <w:t>ꤪ</w:t>
      </w:r>
      <w:r>
        <w:rPr/>
        <w:t>榬洫疮㕘갽亻杘券慮ㅂ䬳깱ꌥ㔽䍬秂䘤捷牀搩杲쉌⫂䜪☽決⭙</w:t>
      </w:r>
      <w:r>
        <w:rPr/>
        <w:t>Ⳃ</w:t>
      </w:r>
      <w:r>
        <w:rPr/>
        <w:t>ꕑ</w:t>
      </w:r>
      <w:r>
        <w:rPr/>
        <w:t>硖쉄䊵欹㈮氺楺塠頸䵘摈吥⌯</w:t>
      </w:r>
      <w:r>
        <w:rPr/>
        <w:t>⡭</w:t>
      </w:r>
      <w:r>
        <w:rPr/>
        <w:t>猤㌹彀</w:t>
      </w:r>
      <w:r>
        <w:rPr/>
        <w:t>⡭</w:t>
      </w:r>
      <w:r>
        <w:rPr/>
        <w:t>矃珂숨걓㒬硗䍞穉眴潑싂栯擂쉲ꥵ쉈숩⤱곍숵ꅶ䥅ㆩ獃噦⯂㷂汋怸촹䞿损䝁幬㉩䙑ꌤꏂ玻敲㐥䖵</w:t>
      </w:r>
      <w:r>
        <w:rPr/>
        <w:t>ꤻ</w:t>
      </w:r>
      <w:r>
        <w:rPr/>
        <w:t>㎿轆䵘夳挽깞礮桨怩ꅠ뇂癧ꌦ匫圱顔䩚穵⌣摕卌擂䯂毂䡯䕟㭌</w:t>
      </w:r>
      <w:r>
        <w:rPr/>
        <w:t>ꔭ</w:t>
      </w:r>
      <w:r>
        <w:rPr/>
        <w:t>戺⩈煵쉁뾬媵쉠③捁슿캻癓乷뭆</w:t>
      </w:r>
      <w:r>
        <w:rPr/>
        <w:t>꧂◍</w:t>
      </w:r>
      <w:r>
        <w:rPr/>
        <w:t>幕灃勂厬䜱䭴썌坁竂手琣わ</w:t>
      </w:r>
      <w:r>
        <w:rPr/>
        <w:t>ⴻ</w:t>
      </w:r>
      <w:r>
        <w:rPr/>
        <w:t>婟未ꎣ쉘쉪⛂㥹奩搪盂甹뼰갤婲盂礰燂轰硱</w:t>
      </w:r>
      <w:r>
        <w:rPr/>
        <w:t>ⱹ</w:t>
      </w:r>
      <w:r>
        <w:rPr/>
        <w:t>契轌潫⎮猶样顥䅳쉥㬪㐨眺估徥㯂⑔硑놩戰风䌨㕭쉧彙땤䞥㵊㋂頵쉏庱桡窘슱쉸⽁㘣轶뭰䵦恥숨睞䑪</w:t>
      </w:r>
      <w:r>
        <w:rPr/>
        <w:t>⠯⢥⍄</w:t>
      </w:r>
      <w:r>
        <w:rPr/>
        <w:t>橇堵㇂狂┳わ䧂瀦걸⽱欶⌲珂眹䞮</w:t>
      </w:r>
      <w:r>
        <w:rPr/>
        <w:t>⡯</w:t>
      </w:r>
      <w:r>
        <w:rPr/>
        <w:t>慫</w:t>
      </w:r>
      <w:r>
        <w:rPr/>
        <w:t>ⵈ</w:t>
      </w:r>
      <w:r>
        <w:rPr/>
        <w:t>硏썄挪䉅⚣啫丹␪㔴싃싂楋極奂窻䉙硲㵫숷묤쏃悥㉬㌪伺慂䩂뼽幕㙯元畩숦啵摠㞱⍔숥슬㕟攳垏䛂⵾⬸眸</w:t>
      </w:r>
      <w:r>
        <w:rPr/>
        <w:t>ꦩ</w:t>
      </w:r>
      <w:r>
        <w:rPr/>
        <w:t>䧂沮樭㡠畡㈰婹席䅍</w:t>
      </w:r>
      <w:r>
        <w:rPr/>
        <w:t>ꕫ</w:t>
      </w:r>
      <w:r>
        <w:rPr/>
        <w:t>뭇⸊싂杚潓拂♹淂슣慾⎩쉷㊩旂椪䟂票⨥䑟欳䵨㵡</w:t>
      </w:r>
      <w:r>
        <w:rPr/>
        <w:t>ꔪ</w:t>
      </w:r>
      <w:r>
        <w:rPr/>
        <w:t>爤噬◂</w:t>
      </w:r>
      <w:r>
        <w:rPr/>
        <w:t>⢣</w:t>
      </w:r>
      <w:r>
        <w:rPr/>
        <w:t>焨㘰싎⸣繸숭㤣䏂숺䷂悱埂껂䨨埂剳㗎쉨쉠㔤㴩</w:t>
      </w:r>
      <w:r>
        <w:rPr/>
        <w:t>ꕧ</w:t>
      </w:r>
      <w:r>
        <w:rPr/>
        <w:t>ꄭ㝞頨ꄳ噒䟂暵㎣硢䁉㭣嘳浔䭨佾狃䋃숨숦㎻捯仂⑎沏潬牗뽌㎻瀴殘䙡숨顒捅灈㑕놡㤸摵倻䜦㕩坞♑␺㙦숵丬䞡檘潂噞桪쉥䫎㨺歗쉨슥䭨繋㏂卉牥㉎⴪⭊照쉚敇뇂辥ꥫ⥋䭚깤潐䴬䅏昴쉹╍쉚䱋楳咿㕤㈬ァ</w:t>
      </w:r>
      <w:r>
        <w:rPr/>
        <w:t>ⶻ</w:t>
      </w:r>
      <w:r>
        <w:rPr/>
        <w:t>㫂爵杌</w:t>
      </w:r>
      <w:r>
        <w:rPr/>
        <w:t>⡙</w:t>
      </w:r>
      <w:r>
        <w:rPr/>
        <w:t>湞敕쉑쉀庵䉥칭䉌뮵樦桘柂⽸琦彏畤慃穹煇汹싂繈株婍썄榿캵煗㊥顕橖楉䱲攴캻슣쉈㜭硗숬</w:t>
      </w:r>
      <w:r>
        <w:rPr/>
        <w:t>꤯</w:t>
      </w:r>
      <w:r>
        <w:rPr/>
        <w:t>弲䋂䬨⿂㵁呏⬹춮兣㪥슥掬桇纘걩刯顗搷⿂克쌻啑䰱兠佬礱兙瑋沥䱅㜰㞵栯녖呟癳炣挪楬䵍啪䕕拂唶뽰ㆣ숷樽樲걡쉣╾槂呴⭴檩烂뭪슡㟃녞ꍭ暥琤忂拂ꌬ</w:t>
      </w:r>
      <w:r>
        <w:rPr/>
        <w:t>Ᵽ</w:t>
      </w:r>
      <w:r>
        <w:rPr/>
        <w:t>䩢䫂ꎵ㧂摎擂㉇믂쉰쉁묺嗂秃墥㫂ォ㗂䝰⌤䜣</w:t>
      </w:r>
      <w:r>
        <w:rPr/>
        <w:t>ⰶ</w:t>
      </w:r>
      <w:r>
        <w:rPr/>
        <w:t>摎㵉唤䅵쉶題噴佳圪숰搪墵⸪</w:t>
      </w:r>
      <w:r>
        <w:rPr/>
        <w:t>꧂</w:t>
      </w:r>
      <w:r>
        <w:rPr/>
        <w:t>㤨䔩樸ꥱ刣쉤佘䝢⸦⹴쵬剒쉉咘潊쌷쏃걓㏂塞뭦汈뽌♩熩兢싂呈</w:t>
      </w:r>
      <w:r>
        <w:rPr/>
        <w:t>ⲏ</w:t>
      </w:r>
      <w:r>
        <w:rPr/>
        <w:t>숳䡳塖ꄥ㡘⵲㕤䏂怤㇂䨲숵潣㍲惂ꇂ</w:t>
      </w:r>
      <w:r>
        <w:rPr/>
        <w:t>ꥎ</w:t>
      </w:r>
      <w:r>
        <w:rPr/>
        <w:t>弱昩⥊⨣ꍾ⹈㩩旎쉱쉷漪㑄娵갪噸塒慄攫瑚廂䈻兞潠쉑⌺渽娹㬰硨녉燎忂此⽀呟</w:t>
      </w:r>
      <w:r>
        <w:rPr/>
        <w:t>꧂</w:t>
      </w:r>
      <w:r>
        <w:rPr/>
        <w:t>떿浓땨쉧䒵╋땀㓂쉸繨偮婞㡳㨹䶮쉳슮彸愯컂璥䙇충</w:t>
      </w:r>
      <w:r>
        <w:rPr/>
        <w:t>⣍</w:t>
      </w:r>
      <w:r>
        <w:rPr/>
        <w:t>숹橌漣㵭爰⥴挤晬燂敁</w:t>
      </w:r>
      <w:r>
        <w:rPr/>
        <w:t>ⶩ</w:t>
      </w:r>
      <w:r>
        <w:rPr/>
        <w:t>ぶ쉆灦睁瑁繮㵐瀣숩숲䨻䛂熘䂩睨橹禿厱癫㩂ガ녅䙉䙵䉐共◂쌴䚵</w:t>
      </w:r>
      <w:r>
        <w:rPr/>
        <w:t>ⷂ</w:t>
      </w:r>
      <w:r>
        <w:rPr/>
        <w:t>㉒ヂ</w:t>
      </w:r>
      <w:r>
        <w:rPr/>
        <w:t>ⵟ</w:t>
      </w:r>
      <w:r>
        <w:rPr/>
        <w:t>㈮땥⹓⎩伮촵瑉긱㵸頳슘䇂卪␷⏂쉃</w:t>
      </w:r>
      <w:r>
        <w:rPr/>
        <w:t>ꗂ</w:t>
      </w:r>
      <w:r>
        <w:rPr/>
        <w:t>潺伺卙乶癵컃恍⹃偣圤繀疱慮싂湃湊捞敱瞿牮硪冏⸰䮣뭰쉣悩辩婮ꥩ䙁쉈禿</w:t>
      </w:r>
      <w:r>
        <w:rPr/>
        <w:t>ꤦ</w:t>
      </w:r>
      <w:r>
        <w:rPr/>
        <w:t>䠫ㅞ숴繈슬쉥㜵⬨澿兢⥇掿쉠㌵欵딪勂쉶㙤슡祵歄佬漪亥戊ㄵ柂昤숸迂䙀朥刯戯䔦瑈㭫</w:t>
      </w:r>
      <w:r>
        <w:rPr/>
        <w:t>Ⱳ</w:t>
      </w:r>
      <w:r>
        <w:rPr/>
        <w:t>媬㇂㙞擂㕟ꄭ捾쉊⦩칐쉅ꥬ㜺♞⚣䥷쉂⥡颩슏껂⽉䤵姍廂抡摈呔⹲獧繍噆〉깆當⽯</w:t>
      </w:r>
      <w:r>
        <w:rPr/>
        <w:t>ⱈ</w:t>
      </w:r>
      <w:r>
        <w:rPr/>
        <w:t>㭊晋⽕奀灈㑖䝑佤⌫漸䒿ォ䴪</w:t>
      </w:r>
      <w:r>
        <w:rPr/>
        <w:t>Ⱘ</w:t>
      </w:r>
      <w:r>
        <w:rPr/>
        <w:t>窘숤䡩⍇倪橢慅㴫⍔瀨帥幁搩偍噡纩㨴㚣溻</w:t>
      </w:r>
      <w:r>
        <w:rPr/>
        <w:t>ⰷ</w:t>
      </w:r>
      <w:r>
        <w:rPr/>
        <w:t>㧂燃掘⬣╆쉞䈺剙䘱正ꍑ恢껍</w:t>
      </w:r>
      <w:r>
        <w:rPr/>
        <w:t>꤯</w:t>
      </w:r>
      <w:r>
        <w:rPr/>
        <w:t>䨷⥣䢩䩳祰癶煤塃剃치晳乭徥掿繋썓쉭㫂</w:t>
      </w:r>
      <w:r>
        <w:rPr/>
        <w:t>ꦬ</w:t>
      </w:r>
      <w:r>
        <w:rPr/>
        <w:t>㵒쉥媘슩䩬㫂弨㬣䤬頯⩹ㅩ䨽㭋琶</w:t>
      </w:r>
      <w:r>
        <w:rPr/>
        <w:t>ꥊ</w:t>
      </w:r>
      <w:r>
        <w:rPr/>
        <w:t>㩍</w:t>
      </w:r>
      <w:r>
        <w:rPr/>
        <w:t>ⲣ</w:t>
      </w:r>
      <w:r>
        <w:rPr/>
        <w:t>㑬圵杖礬싂猴</w:t>
      </w:r>
      <w:r>
        <w:rPr/>
        <w:t>Ⱶ</w:t>
      </w:r>
      <w:r>
        <w:rPr/>
        <w:t>㵣ꄯ숭</w:t>
      </w:r>
      <w:r>
        <w:rPr/>
        <w:t>ꦮ</w:t>
      </w:r>
      <w:r>
        <w:rPr/>
        <w:t>冿⼬歸숰⿂䵐牗⼯䑙㨯祴䝪嘴氨⩯唥瘯掏縱䡋䲡⹭硹㥴䭃⯃恴⮘싂稸⺩◂㚵睍╓ケ쉧슣걒숽⤶ꥬ뾩側㑅㙣녌⪘繎㍳噴╧㴱飂㥴䄶䐦넴⑥硄伦㭎츫숱湉啣</w:t>
      </w:r>
      <w:r>
        <w:rPr/>
        <w:t>ꕁ⨰〉</w:t>
      </w:r>
      <w:r>
        <w:rPr/>
        <w:t>飂</w:t>
      </w:r>
      <w:r>
        <w:rPr/>
        <w:t>ꗂ</w:t>
      </w:r>
      <w:r>
        <w:rPr/>
        <w:t>떱噇〯뽺瑫焮㨲䑺㡭╡</w:t>
      </w:r>
      <w:r>
        <w:rPr/>
        <w:t>ꕱ</w:t>
      </w:r>
      <w:r>
        <w:rPr/>
        <w:t>숵瞥朴쉇숻橫</w:t>
      </w:r>
      <w:r>
        <w:rPr/>
        <w:t>ⵂ</w:t>
      </w:r>
      <w:r>
        <w:rPr/>
        <w:t>㣂㙚䃂쉠䮬敹獚佷枮땨䁩㟂瘷㉴盍</w:t>
      </w:r>
      <w:r>
        <w:rPr/>
        <w:t>ⵡ</w:t>
      </w:r>
      <w:r>
        <w:rPr/>
        <w:t>睹㍾⺥숹䭞唪䩪㑚矃湱⥣⽁䑳奌䥄슥焷䅚䭩䨷慚♡㔥</w:t>
      </w:r>
      <w:r>
        <w:rPr/>
        <w:t>ꥑ</w:t>
      </w:r>
      <w:r>
        <w:rPr/>
        <w:t>䅍</w:t>
      </w:r>
      <w:r>
        <w:rPr/>
        <w:t>ⵯ</w:t>
      </w:r>
      <w:r>
        <w:rPr/>
        <w:t>㩁楁偆ぅ嗍걯⽉숩扉싂ꥮ⩳樺깲숣硂㵍睒녲噬参䚩ꥵ걡䅭䌹믂䩵㋂塠䩲桦⴯瞥쉺뗂恎杍</w:t>
      </w:r>
      <w:r>
        <w:rPr/>
        <w:t>ꤦ</w:t>
      </w:r>
      <w:r>
        <w:rPr/>
        <w:t>㖩村瑯㍇츮暥숪䜦㗂⏂䦩녨␨㣂싂넩庡㔩⥎䝔䇂곂뽋䝁㥭촦穙ㄩ硌䂥슣㕧䈣㪿佰偣땠㠶䍱渤畾椰柂穚㭖关쉣싂</w:t>
      </w:r>
      <w:r>
        <w:rPr/>
        <w:t>⣂</w:t>
      </w:r>
      <w:r>
        <w:rPr/>
        <w:t>飂</w:t>
      </w:r>
      <w:r>
        <w:rPr/>
        <w:t>ꕘ</w:t>
      </w:r>
      <w:r>
        <w:rPr/>
        <w:t>昸彀싂슥걘</w:t>
      </w:r>
      <w:r>
        <w:rPr/>
        <w:t>⠵</w:t>
      </w:r>
      <w:r>
        <w:rPr/>
        <w:t>兑㑣睶欯⚮呸睉欣漪⽉숺泂睾槂㮡揃슩晟䀹䦩䦩㝓䈶䍾</w:t>
      </w:r>
      <w:r>
        <w:rPr/>
        <w:t>ⱏ</w:t>
      </w:r>
      <w:r>
        <w:rPr/>
        <w:t>怫歂믂煸ㅢ䉟쉏濂⫂슣</w:t>
      </w:r>
      <w:r>
        <w:rPr/>
        <w:t>꧂</w:t>
      </w:r>
      <w:r>
        <w:rPr/>
        <w:t>싂칵两祎슻썣㕀깁碣漦瑖晰숬扅敃쌸뽭뭃砲瑁瀥櫎</w:t>
      </w:r>
      <w:r>
        <w:rPr/>
        <w:t>ⵂ</w:t>
      </w:r>
      <w:r>
        <w:rPr/>
        <w:t>㕯歕㉊凂쉆</w:t>
      </w:r>
      <w:r>
        <w:rPr/>
        <w:t>ꥆ</w:t>
      </w:r>
      <w:r>
        <w:rPr/>
        <w:t>䍎轒䝚牯卫䙈摉쉹橂䀱䇂㝐䌭㪵⩲䝒乖㩑頤⿂捰偏䂥</w:t>
      </w:r>
      <w:r>
        <w:rPr/>
        <w:t>ⴰ</w:t>
      </w:r>
      <w:r>
        <w:rPr/>
        <w:t>⠤</w:t>
      </w:r>
      <w:r>
        <w:rPr/>
        <w:t>㩁楸瀨묳氳</w:t>
      </w:r>
      <w:r>
        <w:rPr/>
        <w:t>ꥏ</w:t>
      </w:r>
      <w:r>
        <w:rPr/>
        <w:t>悩䩮璬㙨䑢쉅㆘㥃䁓哃쉣䇂埂쉉쉸숬</w:t>
      </w:r>
      <w:r>
        <w:rPr/>
        <w:t>⣂</w:t>
      </w:r>
      <w:r>
        <w:rPr/>
        <w:t>滂숷灀牮⯂囃㵖⩆瘹곂</w:t>
      </w:r>
      <w:r>
        <w:rPr/>
        <w:t>ⷂ</w:t>
      </w:r>
      <w:r>
        <w:rPr/>
        <w:t>㥵浯㙢漭䩺噶컍䁘幱㝍祾㡅☤㭡쌊䁀╎ㄦ㑭倫晕싃佌噐슩桍狂瘰杈丯</w:t>
      </w:r>
      <w:r>
        <w:rPr/>
        <w:t>ꤲ</w:t>
      </w:r>
      <w:r>
        <w:rPr/>
        <w:t>걔椰椻싂쉨欫類╊澘乺⽳뽔⦣</w:t>
      </w:r>
      <w:r>
        <w:rPr/>
        <w:t>ⱹ</w:t>
      </w:r>
      <w:r>
        <w:rPr/>
        <w:t>쉃</w:t>
      </w:r>
      <w:r>
        <w:rPr/>
        <w:t>ꦩ</w:t>
      </w:r>
      <w:r>
        <w:rPr/>
        <w:t>깒숬겘涥潪䭓迃伺昻洮玥圬깄彶時䭍䑸癃䂬⽶䌺稹㵤싂䙐</w:t>
      </w:r>
      <w:r>
        <w:rPr/>
        <w:t>⡥</w:t>
      </w:r>
      <w:r>
        <w:rPr/>
        <w:t>㯂汑两幍佯䥗䍥彖恁䎿扦杂䕠㵙ず恏睦奌</w:t>
      </w:r>
      <w:r>
        <w:rPr/>
        <w:t>ⵦ</w:t>
      </w:r>
      <w:r>
        <w:rPr/>
        <w:t>㙩縴㜶浴⪡㠳灢汴〭䵯⑦⦿徣桡숤旂◂썎懂䥈뾬䟍ㅙ䐪な㯍颻⿂깠⛂留ㄭ땅ㅐ哂⩐䦩輻塲Ⓙ⥅⥩䘥⭁⨺噇址智灩㜩㒘싃惂㝮쉤眺⛂걣깙㮣煍婫皮亏쉬氯깾䚩쉦䝈뽺灎䌩ㅓ侩⚩䴨䓂倹깕ꍦ䜻䘮栬椦</w:t>
      </w:r>
      <w:r>
        <w:rPr/>
        <w:t>⡞</w:t>
      </w:r>
      <w:r>
        <w:rPr/>
        <w:t>湶畆⤴䨩떿橘绂頱奕뮱㛂숱幒䲿ㅈ㩟係㓂쉭♯疬㤻╋⚩</w:t>
      </w:r>
      <w:r>
        <w:rPr/>
        <w:t>ꦮ</w:t>
      </w:r>
      <w:r>
        <w:rPr/>
        <w:t>挰晅㭔</w:t>
      </w:r>
      <w:r>
        <w:rPr/>
        <w:t>ꕓ</w:t>
      </w:r>
      <w:r>
        <w:rPr/>
        <w:t>橕啖⬪䕭呴坨䗂硎塍쌵</w:t>
      </w:r>
      <w:r>
        <w:rPr/>
        <w:t>⡌</w:t>
      </w:r>
      <w:r>
        <w:rPr/>
        <w:t>偏䵙</w:t>
      </w:r>
      <w:r>
        <w:rPr/>
        <w:t>꧃</w:t>
      </w:r>
      <w:r>
        <w:rPr/>
        <w:t>ꍦ破땨䜭</w:t>
      </w:r>
      <w:r>
        <w:rPr/>
        <w:t>꧂</w:t>
      </w:r>
      <w:r>
        <w:rPr/>
        <w:t>彆땃</w:t>
      </w:r>
      <w:r>
        <w:rPr/>
        <w:t>⠹</w:t>
      </w:r>
      <w:r>
        <w:rPr/>
        <w:t>泂硴슣⚘佖㒩䌸桳⩑䕊㊱啬㇂숹椫張摰</w:t>
      </w:r>
      <w:r>
        <w:rPr/>
        <w:t>ⲱ</w:t>
      </w:r>
      <w:r>
        <w:rPr/>
        <w:t>恕Ⓨ甶夲뽎儫⼰갻숨쉋숰쉌绂斣䰱ㅌ⹔汬礹婙䕊繋华쉖楋禬橶㍪㜭参</w:t>
      </w:r>
      <w:r>
        <w:rPr/>
        <w:t>ⵦ</w:t>
      </w:r>
      <w:r>
        <w:rPr/>
        <w:t>쉁穲뽴杕㐳땐䰫쉀睫</w:t>
      </w:r>
      <w:r>
        <w:rPr/>
        <w:t>ⵏ</w:t>
      </w:r>
      <w:r>
        <w:rPr/>
        <w:t>㫂⩬㠽쉲迂急扔刪睵䡅⩩皩䥍숶婄ꍈ䁎係쉒㥯匵砯惂匫ꅢ汕呕稻埂浉넩敃㕢㐶싎汘歮뇍Ⓜ쉨㆘⩭㜦挮깒穾㜦䫂묹녱걎畦썄柍夽</w:t>
      </w:r>
      <w:r>
        <w:rPr/>
        <w:t>ⵔ⑀⑄</w:t>
      </w:r>
      <w:r>
        <w:rPr/>
        <w:t>㑤䕠塔숣䅨㌬平쉙硹啋甫䕴㝵䕋╒䌤뭄䭁</w:t>
      </w:r>
      <w:r>
        <w:rPr/>
        <w:t>Ⱚ</w:t>
      </w:r>
      <w:r>
        <w:rPr/>
        <w:t>塞䯍輸쉆쉋潣껂</w:t>
      </w:r>
      <w:r>
        <w:rPr/>
        <w:t>ꥂ</w:t>
      </w:r>
      <w:r>
        <w:rPr/>
        <w:t>颱涣쉁䙓櫂썊㕊恌玡㫂䌣ㅁ</w:t>
      </w:r>
      <w:r>
        <w:rPr/>
        <w:t>ꕈ</w:t>
      </w:r>
      <w:r>
        <w:rPr/>
        <w:t>橁</w:t>
      </w:r>
      <w:r>
        <w:rPr/>
        <w:t>ⰺ</w:t>
      </w:r>
      <w:r>
        <w:rPr/>
        <w:t>ꥫ扎</w:t>
      </w:r>
      <w:r>
        <w:rPr/>
        <w:t>⠯</w:t>
      </w:r>
      <w:r>
        <w:rPr/>
        <w:t>佤懍倥瀵找☳컂竂㩏华伬쉋㉌畯㶵ꄶ㕀戮獥䚿숺慮⒵쉡</w:t>
      </w:r>
      <w:r>
        <w:rPr/>
        <w:t>ꖩ</w:t>
      </w:r>
      <w:r>
        <w:rPr/>
        <w:t>쉳傩㨭숮〈喬绂偵丮䳂塯쉑숰䑦</w:t>
      </w:r>
      <w:r>
        <w:rPr/>
        <w:t>꧂</w:t>
      </w:r>
      <w:r>
        <w:rPr/>
        <w:t>쉬朮슿⑓题뽦㙃庬縳弳쉳䃂彇⴮</w:t>
      </w:r>
      <w:r>
        <w:rPr/>
        <w:t>ⵍ</w:t>
      </w:r>
      <w:r>
        <w:rPr/>
        <w:t>桯瑌뭳奌⻂숭懂</w:t>
      </w:r>
      <w:r>
        <w:rPr/>
        <w:t>ꕨ</w:t>
      </w:r>
      <w:r>
        <w:rPr/>
        <w:t>㟂乷飂灘⩸携澡棂帮쵠楪쉀⽘♡갥瓂惎捓彌⽲礸轨参䥢ꅞ嘽쉅埂䠲墡獱䅠⼭桇䍂㥳塒偫쉣刪㛂␻슩뼰轓쉵뽭穅䍾㠵⥉숫猯仂奔▻습廎乵</w:t>
      </w:r>
      <w:r>
        <w:rPr/>
        <w:t>ⴶ</w:t>
      </w:r>
      <w:r>
        <w:rPr/>
        <w:t>略牶칷①怲㑆䩉彏</w:t>
      </w:r>
      <w:r>
        <w:rPr/>
        <w:t>⢘</w:t>
      </w:r>
      <w:r>
        <w:rPr/>
        <w:t>ꕅ</w:t>
      </w:r>
      <w:r>
        <w:rPr/>
        <w:t>䍕绂猊⏂╙晨涘㶮쉗쉘뽶㗍〉偷懂⥶♍㠮䅐ꅑ㩭㉘畬痂余⨴焪祙슘搫㏎匯⴩杮䙕䅖䉵쉙壂澬ヂ싂♷쉎睊愴徻䑋⭲쉗儩⎩䎻浒⽙彇쉑䄰こ쵇썗䠭捱獓捔硐䇃湅䯃灺쉍</w:t>
      </w:r>
      <w:r>
        <w:rPr/>
        <w:t>ꦿ</w:t>
      </w:r>
      <w:r>
        <w:rPr/>
        <w:t>畒㋂氹偗㙶婆녚슻䀪䋂䉘㵭ꌽ쉬䇂瑡颡祆䍋녴땯숸噫ꄪ쉰䱸杳ꥲ쉑ꥸ㥁揂슿繙⩅正埂䅲䙉獐䵦怽㩩쉰瓂슿⽥꥞ꥠ㭂䡠滂년녍ꥵ䑎䜲剏╎㘴僂⬤獤䱸</w:t>
      </w:r>
      <w:r>
        <w:rPr/>
        <w:t>⡤</w:t>
      </w:r>
      <w:r>
        <w:rPr/>
        <w:t>涩晒⚿癏䒡⽸䍸䉆쎥㍣땷唪딣斣</w:t>
      </w:r>
      <w:r>
        <w:rPr/>
        <w:t>ꕗ</w:t>
      </w:r>
      <w:r>
        <w:rPr/>
        <w:t>橮㙰쉞癌⨶参匸創칡䄺깂噎㭟쉧恵栣</w:t>
      </w:r>
      <w:r>
        <w:rPr/>
        <w:t>꤬</w:t>
      </w:r>
      <w:r>
        <w:rPr/>
        <w:t>ꇂ까䮱灅숱烂㕸亩䀷㞥䱘䁋烎춿⥒濂夹䕮颩⩱뭀㓂</w:t>
      </w:r>
      <w:r>
        <w:rPr/>
        <w:t>⡠</w:t>
      </w:r>
      <w:r>
        <w:rPr/>
        <w:t>䮩斿</w:t>
      </w:r>
      <w:r>
        <w:rPr/>
        <w:t>ⲡ</w:t>
      </w:r>
      <w:r>
        <w:rPr/>
        <w:t>牮丣</w:t>
      </w:r>
      <w:r>
        <w:rPr/>
        <w:t>⡯</w:t>
      </w:r>
      <w:r>
        <w:rPr/>
        <w:t>灴䪮⾬슩槂䛂딽潖䄶䍖碣쉰ꥰ⵪깓攥㭃⍅癋楁浀㉎瑖쉹䍯⭟⩁☲穔㦬吩风湆湣☲幖</w:t>
      </w:r>
      <w:r>
        <w:rPr/>
        <w:t>ꕶ♍ꖡꕶ</w:t>
      </w:r>
      <w:r>
        <w:rPr/>
        <w:t>穔偃䉩稽彔绂문圲싂皏灟㒿㥔숨物땅汵癣</w:t>
      </w:r>
      <w:r>
        <w:rPr/>
        <w:t>꤯</w:t>
      </w:r>
      <w:r>
        <w:rPr/>
        <w:t>䟂</w:t>
      </w:r>
      <w:r>
        <w:rPr/>
        <w:t>꤯</w:t>
      </w:r>
      <w:r>
        <w:rPr/>
        <w:t>ꄭ숲㍶献勂稦㭪㩶䡉ꌶ偭ㅒ⴦쉮喿쉾㍊⥡䍡㤣偐䩠䉋欻䷂㴥싂浍硬䥠숰灗摂</w:t>
      </w:r>
      <w:r>
        <w:rPr/>
        <w:t>⡴⡙</w:t>
      </w:r>
      <w:r>
        <w:rPr/>
        <w:t>ⵒ</w:t>
      </w:r>
      <w:r>
        <w:rPr/>
        <w:t>깆剟䉴ꥨ顬玬坘狂䅌㚵硹쉓檡䜦䭔쉳깏晤婌㎘뿂痂</w:t>
      </w:r>
      <w:r>
        <w:rPr/>
        <w:t>ꕪ</w:t>
      </w:r>
      <w:r>
        <w:rPr/>
        <w:t>繖橞䀰⽲䰮塀㋂奾慇砽ꄬ╠硇ㄱ助垩걅㶵䩗劘撩捘</w:t>
      </w:r>
      <w:r>
        <w:rPr/>
        <w:t>ꔷ</w:t>
      </w:r>
      <w:r>
        <w:rPr/>
        <w:t>㉄氲焮㜸奓ⸯ긨⫂㮘㭰桠彙祤頹㉔煪繩㝖㑇楳㓂쉹긮媿</w:t>
      </w:r>
      <w:r>
        <w:rPr/>
        <w:t>ꦩ</w:t>
      </w:r>
      <w:r>
        <w:rPr/>
        <w:t>睑ꌬ칮䘣⬤灗䔱춻╌⽦</w:t>
      </w:r>
      <w:r>
        <w:rPr/>
        <w:t>꤭</w:t>
      </w:r>
      <w:r>
        <w:rPr/>
        <w:t>㝔뼽捔劥仂㙧墏숥䇎뇂♞쉪溘疡⌭幭橩䮱癩췂넰偃侥單浓べ爨渶슱ꅤ卣敧书썳딺㍄癍㩑䙢爣⒩䲏惍幷</w:t>
      </w:r>
      <w:r>
        <w:rPr/>
        <w:t>Ɐ</w:t>
      </w:r>
      <w:r>
        <w:rPr/>
        <w:t>㕯幘</w:t>
      </w:r>
      <w:r>
        <w:rPr/>
        <w:t>ꕗ</w:t>
      </w:r>
      <w:r>
        <w:rPr/>
        <w:t>䙲䱌歩숩㉎䩤䩣</w:t>
      </w:r>
      <w:r>
        <w:rPr/>
        <w:t>ⵃ</w:t>
      </w:r>
      <w:r>
        <w:rPr/>
        <w:t>澘䍇슿灪쉄慈䷂䎱畱哂挵潵用㗃ꍟ幄싂圫땹㖿瑞㯂뼨쉨뭩㎥瀽䡾礻⥊⭍毂䁙琣㴮頯䑕獍桢䥅榘繸带숫묶</w:t>
      </w:r>
      <w:r>
        <w:rPr/>
        <w:t>ꕇ</w:t>
      </w:r>
      <w:r>
        <w:rPr/>
        <w:t>⿂춻浈ぅ길恕抣</w:t>
      </w:r>
      <w:r>
        <w:rPr/>
        <w:t>ꥁ</w:t>
      </w:r>
      <w:r>
        <w:rPr/>
        <w:t>柂㓃╊仂攥に㝯眦渴丫百</w:t>
      </w:r>
      <w:r>
        <w:rPr/>
        <w:t>Ɱ</w:t>
      </w:r>
      <w:r>
        <w:rPr/>
        <w:t>꧂⎿</w:t>
      </w:r>
      <w:r>
        <w:rPr/>
        <w:t>㈩片兤쉒㩐</w:t>
      </w:r>
      <w:r>
        <w:rPr/>
        <w:t>ꖱ</w:t>
      </w:r>
      <w:r>
        <w:rPr/>
        <w:t>礩⥷</w:t>
      </w:r>
      <w:r>
        <w:rPr/>
        <w:t>⢬</w:t>
      </w:r>
      <w:r>
        <w:rPr/>
        <w:t>啸ㆩ慕乂㜊坠欦材戲灯摺䅓晇倫겻桐⍠⍾唹⹦♞⼪㨷뇂⨥ネ싂欻쎻摤参䓂쌭影䅌疬癡⨮⑲</w:t>
      </w:r>
      <w:r>
        <w:rPr/>
        <w:t>ꗂ</w:t>
      </w:r>
      <w:r>
        <w:rPr/>
        <w:t>쉟㟍</w:t>
      </w:r>
      <w:r>
        <w:rPr/>
        <w:t>Ⱚ</w:t>
      </w:r>
      <w:r>
        <w:rPr/>
        <w:t>기轰慰䈫輯⩾輯奕㭟浺呵㵫圱稥䕫傩婖䵾⥬礫凂䷍䢥䩏䑦뿂参뭚歩㭐쉎橌犘䂣싂걠쉞쵮椳娹旂䇂楮瑕㍫㥡勂娥싂묪⾮硰ヂ熬䁔橇㇍긭嗂싂海㝨塥䂩剢ꅷ숪整쉓䢥繨䀳⺥♍伴摇擂穞敢潱⌲쉴癱쵎뿂稩顧㉥㙟ꥩ㢥ㅰ⸪땴狂祳䃂凎梩灣慢䱮㯂㩐怪ꄤ㕖䝉갮</w:t>
      </w:r>
      <w:r>
        <w:rPr/>
        <w:t>ꔶ</w:t>
      </w:r>
      <w:r>
        <w:rPr/>
        <w:t>땘滂琰⮣瀵ꆱ晰彦䈪潷㜫춵㢣</w:t>
      </w:r>
      <w:r>
        <w:rPr/>
        <w:t>ⱞ</w:t>
      </w:r>
      <w:r>
        <w:rPr/>
        <w:t>뭳⹱楦ひ㩙噔䵾抩砵歕⥥幮䅩到棂⬣䡰㜫乌⵸쵫敹男ㅦⓂ䈤摯㩰겮朦两弱</w:t>
      </w:r>
      <w:r>
        <w:rPr/>
        <w:t>Ⱞ</w:t>
      </w:r>
      <w:r>
        <w:rPr/>
        <w:t>獦熏⪣䋂㠹扡㉙十橾䕊</w:t>
      </w:r>
      <w:r>
        <w:rPr/>
        <w:t>ꦡ</w:t>
      </w:r>
      <w:r>
        <w:rPr/>
        <w:t>㑬싂甶乖皩뽁ㄹ拂样剶</w:t>
      </w:r>
      <w:r>
        <w:rPr/>
        <w:t>꧂</w:t>
      </w:r>
      <w:r>
        <w:rPr/>
        <w:t>⣃⨳</w:t>
      </w:r>
      <w:r>
        <w:rPr/>
        <w:t>婹瀤匫䡵娩䐴慇猬瘱〪䨯춮涮㵇㭳슮车抻⺩懂䯂␵夥桠䑳습쉲䑃煭㍚㭧恉畕䬱嘶䙦</w:t>
      </w:r>
      <w:r>
        <w:rPr/>
        <w:t>ꦱ</w:t>
      </w:r>
      <w:r>
        <w:rPr/>
        <w:t>穓栨숱</w:t>
      </w:r>
      <w:r>
        <w:rPr/>
        <w:t>Ⳃ</w:t>
      </w:r>
      <w:r>
        <w:rPr/>
        <w:t>刻汹䵘⫂⤴剭杄睡</w:t>
      </w:r>
      <w:r>
        <w:rPr/>
        <w:t>ꤩ</w:t>
      </w:r>
      <w:r>
        <w:rPr/>
        <w:t>칦걹㵌쉈걮玡曂娵泍共倷䵾祈싎疡假瑒奘㑬纩潗㑆祌摁䩴䵏搬捨ꍆ繌⍌칚畐긭썘痃え睧洪㑞忎濂縭仂䞻祸㙫矂嘩㛂砦欥⽕囍沵㙏쉧冏ꍙ⍂╥柍平쵈㨶佨쵖婱汖煾</w:t>
      </w:r>
      <w:r>
        <w:rPr/>
        <w:t>ꕢ</w:t>
      </w:r>
      <w:r>
        <w:rPr/>
        <w:t>쉋싃ꥣ唣㩙匽⭖㙌盂浡剙慊㐦幺摸뭌䣂吱ヂ湏㢡㝸嘬쉳塷塈㍂佊</w:t>
      </w:r>
      <w:r>
        <w:rPr/>
        <w:t>ⰲ</w:t>
      </w:r>
      <w:r>
        <w:rPr/>
        <w:t>뭸搨㙗獲副殿票䵎䑚슻歘㞬쉶䨯熩漸炿쉎椰係㎏䌲䁺櫂㕃漳싃䂱悘剠䭘佔딩䘸ㄪ㙬飍倰佹捶敩湇轎쉯춣숴報牦栻㐤娤⩹⽦噾㷂딥숤⹮未⬪摉溿넨</w:t>
      </w:r>
      <w:r>
        <w:rPr/>
        <w:t>ꥌ⍆</w:t>
      </w:r>
      <w:r>
        <w:rPr/>
        <w:t>砶殩捓쉩㴨戦漰獕顗琦슣唳恆转䙡愭쉙</w:t>
      </w:r>
      <w:r>
        <w:rPr/>
        <w:t>ꤪ</w:t>
      </w:r>
      <w:r>
        <w:rPr/>
        <w:t>啡䂩傿撻㇂乁姂䎻牨猱夨㭏中녪欨쉨啵䅓␸獭쉊䵵䶻⩪庡焤匶渣㥍⩭㝪䙦砥슻</w:t>
      </w:r>
      <w:r>
        <w:rPr/>
        <w:t>ꥇ␤⥞</w:t>
      </w:r>
      <w:r>
        <w:rPr/>
        <w:t>넯嗂⹲煳걈憡旂浰狂拂쉳㥨爭녟头</w:t>
      </w:r>
      <w:r>
        <w:rPr/>
        <w:t>ꔣ</w:t>
      </w:r>
      <w:r>
        <w:rPr/>
        <w:t>礪䚱浄眹ㄱ扄堊瑂녢曃䅃⨺才♍㭫轩湴掮㤻싂兂뽈숲쉐㠮촣</w:t>
      </w:r>
      <w:r>
        <w:rPr/>
        <w:t>ꕟ</w:t>
      </w:r>
      <w:r>
        <w:rPr/>
        <w:t>걷爴穷꺻⥍䑆㌮</w:t>
      </w:r>
      <w:r>
        <w:rPr/>
        <w:t>ꖮ</w:t>
      </w:r>
      <w:r>
        <w:rPr/>
        <w:t>촦磂⽕</w:t>
      </w:r>
      <w:r>
        <w:rPr/>
        <w:t>⡁</w:t>
      </w:r>
      <w:r>
        <w:rPr/>
        <w:t>硯䑧㡧乬츣器</w:t>
      </w:r>
      <w:r>
        <w:rPr/>
        <w:t>ꦡ</w:t>
      </w:r>
      <w:r>
        <w:rPr/>
        <w:t>洪稫倫灩在究㝯쉫疵⥘ꥯ䀽戩췂殮쉲㜱뽱伳䝐湑桒爹뽖㵩砳걬毂땶쎣颵睕癱䵵縵姂䐸昫椳쵇噏畸묵䁹썣楲梬捡敉㔫汱⚣堮쉖响쉁猷</w:t>
      </w:r>
      <w:r>
        <w:rPr/>
        <w:t>ꔨꤹ꧂</w:t>
      </w:r>
      <w:r>
        <w:rPr/>
        <w:t>穹䧂ꏂ㋂秂㙅녃䲥쉺숸䅋깭䐻䶮ꍴ札挹넷뼭㵷儤灞칲숤坑ꆮ迃玬轆輭縲洤䥷䡷⬺䯂뽦⍤숽⫂컂쉨毂㎿穓◂婉⑮䁐칵䑉⍔㫂空殩ꇂ磂朤㣂㌬灷䝠뽈ꅺ㯂䥰畃奬榥䱺凂婢칊숽깔睂㴩䝫⑦琰뽰爸札繈⻂杋㙌䒡佇ꌬ仂捃뽪整挦祴渮琻䙕㝳㕟䃂▘</w:t>
      </w:r>
      <w:r>
        <w:rPr/>
        <w:t>ⶣ</w:t>
      </w:r>
      <w:r>
        <w:rPr/>
        <w:t>쏂敢癐䲬啓䞩獗眵圭夵兀畣佇䢿熡轮노䳂噯䭧桗뗂弰싍⽙⍢녣囂乙ㅵ뭆搩稱</w:t>
      </w:r>
      <w:r>
        <w:rPr/>
        <w:t>ꤨ</w:t>
      </w:r>
      <w:r>
        <w:rPr/>
        <w:t>杁㴬偍扙之</w:t>
      </w:r>
      <w:r>
        <w:rPr/>
        <w:t>ꥊ</w:t>
      </w:r>
      <w:r>
        <w:rPr/>
        <w:t>㶏佢⤷䑞슘湯煌䁟쉬걲桾</w:t>
      </w:r>
      <w:r>
        <w:rPr/>
        <w:t>ⵍ</w:t>
      </w:r>
      <w:r>
        <w:rPr/>
        <w:t>䉰䁌땇뽩▘㏍</w:t>
      </w:r>
      <w:r>
        <w:rPr/>
        <w:t>⡪</w:t>
      </w:r>
      <w:r>
        <w:rPr/>
        <w:t>戥滂纩涘塋旂迂⫂碘㌺䥟⬳攷獉庵樮㍡㭄㶡⹎刵ꌰ瘦畤癖煺⑘帪</w:t>
      </w:r>
      <w:r>
        <w:rPr/>
        <w:t>ꔴ</w:t>
      </w:r>
      <w:r>
        <w:rPr/>
        <w:t>뇂</w:t>
      </w:r>
      <w:r>
        <w:rPr/>
        <w:t>ⲣ</w:t>
      </w:r>
      <w:r>
        <w:rPr/>
        <w:t>쉈奕息穒坧㫂䍭깟潲㈷儦걁갵兟轵</w:t>
      </w:r>
      <w:r>
        <w:rPr/>
        <w:t>ꤥ</w:t>
      </w:r>
      <w:r>
        <w:rPr/>
        <w:t>층⬫拂瑵坕ꅯ╈祭倲迂䱶坄曂䑠⍇㭆浫㥬攲牋쉄싎</w:t>
      </w:r>
      <w:r>
        <w:rPr/>
        <w:t>ꤱ</w:t>
      </w:r>
      <w:r>
        <w:rPr/>
        <w:t>繩숬唳㡮奢ぞ䌨쉒⹣</w:t>
      </w:r>
      <w:r>
        <w:rPr/>
        <w:t>Ⳃ</w:t>
      </w:r>
      <w:r>
        <w:rPr/>
        <w:t>扈墻ꅊ埂䕦慍㈹쉍䏍⌺곂㵨슿奙彸䜯㭳땟</w:t>
      </w:r>
      <w:r>
        <w:rPr/>
        <w:t>ꔸ</w:t>
      </w:r>
      <w:r>
        <w:rPr/>
        <w:t>Ᵽ</w:t>
      </w:r>
      <w:r>
        <w:rPr/>
        <w:t>乬强㠪ꥹ幷䩰㖻顁뽹㭳</w:t>
      </w:r>
      <w:r>
        <w:rPr/>
        <w:t>ⲏ</w:t>
      </w:r>
      <w:r>
        <w:rPr/>
        <w:t>꺻쉀煮䑁쉏凂㭧㤯슣敹煈칳칸㔲低䁲</w:t>
      </w:r>
      <w:r>
        <w:rPr/>
        <w:t>ꕒ</w:t>
      </w:r>
      <w:r>
        <w:rPr/>
        <w:t>櫂뾵䥵妿쉓쉨㶿䢻焷類縵炻㐰㉔</w:t>
      </w:r>
      <w:r>
        <w:rPr/>
        <w:t>ꤴ</w:t>
      </w:r>
      <w:r>
        <w:rPr/>
        <w:t>眫懍㍭楌之䅋䝱⪵擂쉇僂扔啣⧃䥢䰸</w:t>
      </w:r>
      <w:r>
        <w:rPr/>
        <w:t>ⱨ</w:t>
      </w:r>
      <w:r>
        <w:rPr/>
        <w:t>숷䕗捺⬸㕠娥斡숪</w:t>
      </w:r>
      <w:r>
        <w:rPr/>
        <w:t>⣂</w:t>
      </w:r>
      <w:r>
        <w:rPr/>
        <w:t>确㎵払瑈婺쉬걨卨䝡松쉩㜤쉦橾扳楏札㓂匫䉵怴慈숻刲땂䕯㑭牆⭌䟃䡡녊ꍩ䮡ꥤ⺩䙏䱲▩穑㠶㡵껂걹䝳㕅慂湭迍㑈喣䙎슿⹏堷䠱䥃⎡稵婍䁍䍱欵占兂畎⑧轀⪣쉣䥕呦呏䈥Ⓧ깗ㅔ攺ㄪへ儊玵恨湳䒬슡慗流滍䀮䵉为你ꌹ㏂ꌨ幠깠⭒縺㙺䉶싂䧂㴸⫂昲㕘뭠平䖿奊协䗂楀㐦⨤斡元䍬䩠顱⹀縸긵兾쉺⾣灹㘻쉱穾䝌싂潁摭┸⌶㒱</w:t>
      </w:r>
      <w:r>
        <w:rPr/>
        <w:t>ꕏ</w:t>
      </w:r>
      <w:r>
        <w:rPr/>
        <w:t>䤦䅞䁟숣㷂㔪ꍺ⎱⑆捵輸슮眣㣃䉾塭㞏幩甪䁦沩敀敘䕲繲칣乩㏂뽃堣녧⩄恄⿃㷂䌽椤䨦䤹쉟殏噂㩍쉎堯櫂愣㭩쉃뗂祁칁殏▩䙉睭搫幃⼣毂堤䞿搰佳</w:t>
      </w:r>
      <w:r>
        <w:rPr/>
        <w:t>⠳</w:t>
      </w:r>
      <w:r>
        <w:rPr/>
        <w:t>塗♰为♊淂墣⬫狎䕚歉仂䘩㥩奓쉲녲⍥慵绂弤쵍㵧⯂卙橾</w:t>
      </w:r>
    </w:p>
    <w:p>
      <w:pPr>
        <w:pStyle w:val="PreformattedText"/>
        <w:bidi w:val="0"/>
        <w:spacing w:before="0" w:after="0"/>
        <w:jc w:val="left"/>
        <w:rPr/>
      </w:pPr>
      <w:r>
        <w:rPr/>
        <w:t>䵘㈭懂埂☰䥌晠䅟⩟㓂縪㗂쉣⩦爤皵⍠</w:t>
      </w:r>
      <w:r>
        <w:rPr/>
        <w:t>ꤸ</w:t>
      </w:r>
      <w:r>
        <w:rPr/>
        <w:t>攪⪡刬项䑟㋂䢿浐쉵救妏婦슥剨兞⑫썂쉠幞眺歗ꥶ瞿て⩤䧂䅥獶⨪䰻㩺䠰⭮뼪쉬ꍡた輰婹桗䅹㑹惂㭶㝂場䰣敺싂뼯仂剬녞㙂⬥쉪⨹곂囂껃圣㈪煅捁丫㌬숷濂꥚⥞榘쉳㑷摎㜹㵥窩⍕싂漮悻乷娪䥍眺㥠捱ꥡ何乓⬽䑐櫎⥯丣奊칟擂쉢⑕㖱</w:t>
      </w:r>
      <w:r>
        <w:rPr/>
        <w:t>ꕘ⩐⩪</w:t>
      </w:r>
      <w:r>
        <w:rPr/>
        <w:t>婞긽㭍</w:t>
      </w:r>
      <w:r>
        <w:rPr/>
        <w:t>ⱳ</w:t>
      </w:r>
      <w:r>
        <w:rPr/>
        <w:t>㍖䵱ꍐ④⍸컂䜶⍌习㒏㢱ꌲ瀹䁇辮쉖⮡砦⪵⽺妣甹</w:t>
      </w:r>
      <w:r>
        <w:rPr/>
        <w:t>ꤰ</w:t>
      </w:r>
      <w:r>
        <w:rPr/>
        <w:t>㑭示輷걲侏绂캬㜣⨣繍습祶殩뭘渪摦䕪俎木帻㶣䱟䌨䁃栯啯㏂슥김쵪싂轳쉧乵䕄䉥彞</w:t>
      </w:r>
      <w:r>
        <w:rPr/>
        <w:t>ⵟ</w:t>
      </w:r>
      <w:r>
        <w:rPr/>
        <w:t>沏椪辣꺡䩪昲䡱䁒彍싂礦䛂쉭㌲䩱숸䡋猪䭖啸傩氹㝏㥖䭶祎㩧숳昵ꇂ榻煗</w:t>
      </w:r>
      <w:r>
        <w:rPr/>
        <w:t>ꦵ</w:t>
      </w:r>
      <w:r>
        <w:rPr/>
        <w:t>洬硓傘䵾녳姂䰣㶱桉쉧쉔쉳歙䕹硆晤㘽劏뼬싂䭳슣䈷숽戩슮♠彏뇍京䌭䥳洴垮泂䲵嗂䂵갮뮿땢숰♅⽳췂</w:t>
      </w:r>
      <w:r>
        <w:rPr/>
        <w:t>ꕴ</w:t>
      </w:r>
      <w:r>
        <w:rPr/>
        <w:t>쉱䥺䖻⨽昩췂⑭슻录썋圶숲촺</w:t>
      </w:r>
      <w:r>
        <w:rPr/>
        <w:t>ꤴ</w:t>
      </w:r>
      <w:r>
        <w:rPr/>
        <w:t>圭煃烂䬦⨯䱰㍌匴쉈㐣쎮䰶⍶컂㟂㎩榡㡠䱏啾夥㝀싂뮬┯놿깾㙒佌卣繆㈮⩴숱儴</w:t>
      </w:r>
      <w:r>
        <w:rPr/>
        <w:t>ꕯ</w:t>
      </w:r>
      <w:r>
        <w:rPr/>
        <w:t>캱ꄭ潡焪⒩⍭乆묳㨽慓䭟䱕瑔䵂䉄</w:t>
      </w:r>
      <w:r>
        <w:rPr/>
        <w:t>⡧</w:t>
      </w:r>
      <w:r>
        <w:rPr/>
        <w:t>㵂䩠㗂⵫堪砲쵂䀱싎</w:t>
      </w:r>
      <w:r>
        <w:rPr/>
        <w:t>ꦱⵉ⩞╖</w:t>
      </w:r>
      <w:r>
        <w:rPr/>
        <w:t>兰硅깾쉋㍮㗃㨸㡉곂琰㈶䍤㯂</w:t>
      </w:r>
      <w:r>
        <w:rPr/>
        <w:t>Ɐ</w:t>
      </w:r>
      <w:r>
        <w:rPr/>
        <w:t>厬ㅬ⌰倊轂䱳䤱佟㩐繥⤬極</w:t>
      </w:r>
      <w:r>
        <w:rPr/>
        <w:t>ꕹ</w:t>
      </w:r>
      <w:r>
        <w:rPr/>
        <w:t>㙭涵⺵佤么棂塟쏂㑙奚乩쉓璡</w:t>
      </w:r>
      <w:r>
        <w:rPr/>
        <w:t>꤬</w:t>
      </w:r>
      <w:r>
        <w:rPr/>
        <w:t>稩摣쉌参獪焫元♤獢╀썅歡까</w:t>
      </w:r>
      <w:r>
        <w:rPr/>
        <w:t>Ⱞ</w:t>
      </w:r>
      <w:r>
        <w:rPr/>
        <w:t>湤䔻㙖硗ち爹쉣싃晾智쉃</w:t>
      </w:r>
      <w:r>
        <w:rPr/>
        <w:t>ꕋ</w:t>
      </w:r>
      <w:r>
        <w:rPr/>
        <w:t>ㅳ쵏䜴㔻卐㍖湠晆噯ヂ</w:t>
      </w:r>
      <w:r>
        <w:rPr/>
        <w:t>ꤶ</w:t>
      </w:r>
      <w:r>
        <w:rPr/>
        <w:t>쉃䱙恞⽉㗎⑲櫂숰瀩潘⸻䮬福輯⚮</w:t>
      </w:r>
      <w:r>
        <w:rPr/>
        <w:t>⡗</w:t>
      </w:r>
      <w:r>
        <w:rPr/>
        <w:t>绍녈䍫啋ꍐ싂㙾甯唨硰뭋灘⩞ꥪꅖ쉀繪䷂뾏爩싂⒘㟂ㅖ쉳煭⩧禵䡍顱縪쉈弯꺡⏂썥㵆숳</w:t>
      </w:r>
      <w:r>
        <w:rPr/>
        <w:t>⡭</w:t>
      </w:r>
      <w:r>
        <w:rPr/>
        <w:t>並䰨숬烂繚獭刪暣쏂畉灟啋㤪参䍫䷂殘憱ィ갹杦㝖ꅠ㍒愩祾ꍾꇂ䥚灥㩳ꆣ杗䉢据睵嚻婳╰䍤傘恲㥩窏㋂汲獾呃㍇걓㗂朸</w:t>
      </w:r>
      <w:r>
        <w:rPr/>
        <w:t>⠪</w:t>
      </w:r>
      <w:r>
        <w:rPr/>
        <w:t>迂焯뭕⫂彂갪놬䴫獹쉹㨭⬩仂捉⩤㎏</w:t>
      </w:r>
      <w:r>
        <w:rPr/>
        <w:t>ꤨ</w:t>
      </w:r>
      <w:r>
        <w:rPr/>
        <w:t>䞱旎拂䆩</w:t>
      </w:r>
      <w:r>
        <w:rPr/>
        <w:t>ⵃ</w:t>
      </w:r>
      <w:r>
        <w:rPr/>
        <w:t>ꍅ䤵䉶뼨勂椯啐䅞쉆㝉嚱⎥え䭹</w:t>
      </w:r>
      <w:r>
        <w:rPr/>
        <w:t>ⷂ</w:t>
      </w:r>
      <w:r>
        <w:rPr/>
        <w:t>繤瑚榣쉶⒥帰咏⹾숶㵗桢땣⩙㕞獞敾繺婾當瞩♂⭉頪珂㩗灤庮㴹仂㤶厏奙㘪术걌ꍩ漳쉗⑅幅扠쉔쉾牓䳂厬恒盍栨眱䵄싍丰⮬㖱唩⸸恃橕</w:t>
      </w:r>
      <w:r>
        <w:rPr/>
        <w:t>ⵕ</w:t>
      </w:r>
      <w:r>
        <w:rPr/>
        <w:t>䞣疻㝧低㧃挭坴ꄩ瞩呹潗卹㟍商ㆮ匵슏㐽딭搫浡瑴⮥槍</w:t>
      </w:r>
      <w:r>
        <w:rPr/>
        <w:t>ꦏ</w:t>
      </w:r>
      <w:r>
        <w:rPr/>
        <w:t>书估眨◂桫歄⩇坭倫숳㬰昭칃䳂辻䤳쌮楃땸癕</w:t>
      </w:r>
      <w:r>
        <w:rPr/>
        <w:t>ⵈ</w:t>
      </w:r>
      <w:r>
        <w:rPr/>
        <w:t>䑐㉷曂毂瘷䄪㩘뭸䢬橤瑯䩤煍摥吲䗂儥㡔樱㩳て繋顠卆煔</w:t>
      </w:r>
      <w:r>
        <w:rPr/>
        <w:t>ⵍ</w:t>
      </w:r>
      <w:r>
        <w:rPr/>
        <w:t>癠偩ꅞ噺슬漤䨷慍ꥡ쌱䉹灵摯</w:t>
      </w:r>
      <w:r>
        <w:rPr/>
        <w:t>ⱪ</w:t>
      </w:r>
      <w:r>
        <w:rPr/>
        <w:t>砫☻ꥡ灅⽬免</w:t>
      </w:r>
      <w:r>
        <w:rPr/>
        <w:t>ⶱ</w:t>
      </w:r>
      <w:r>
        <w:rPr/>
        <w:t>潥煉</w:t>
      </w:r>
      <w:r>
        <w:rPr/>
        <w:t>ⵧ</w:t>
      </w:r>
      <w:r>
        <w:rPr/>
        <w:t>㉖噘쉙捾䁾嫂걌灢徵捪쉇㡰ㅆ䡶兑꧎顖氫穀溩싃浡</w:t>
      </w:r>
      <w:r>
        <w:rPr/>
        <w:t>⣍⨪</w:t>
      </w:r>
      <w:r>
        <w:rPr/>
        <w:t>旂瀥恵乹灒塩輮⵩歨揂洸儲涮깫䅬껍纬䴨䄶ꥮ呁䛃⩙橖㝠</w:t>
      </w:r>
      <w:r>
        <w:rPr/>
        <w:t>ꤵ</w:t>
      </w:r>
      <w:r>
        <w:rPr/>
        <w:t>てぃ䕓㜵⤵㍉飍亵㶮䕓숳番䱄徬ㄣ佹教묥숽</w:t>
      </w:r>
      <w:r>
        <w:rPr/>
        <w:t>ⱏ</w:t>
      </w:r>
      <w:r>
        <w:rPr/>
        <w:t>愰礯ꅮ太壂썪唳⩶䝴⑤쉫⨩㡅</w:t>
      </w:r>
      <w:r>
        <w:rPr/>
        <w:t>ꤸ</w:t>
      </w:r>
      <w:r>
        <w:rPr/>
        <w:t>柍獂燂딪墮䀱癲䵴䷂楆</w:t>
      </w:r>
      <w:r>
        <w:rPr/>
        <w:t>ⵚ</w:t>
      </w:r>
      <w:r>
        <w:rPr/>
        <w:t>獫䱾䈩䔦頰숶⦘嘯숤浩䨤䴣쎮䭢⩷㙺噦怨汊䨻숱⍃㝫⑹祲噪媬슱嘰</w:t>
      </w:r>
      <w:r>
        <w:rPr/>
        <w:t>ꤺ</w:t>
      </w:r>
      <w:r>
        <w:rPr/>
        <w:t>䕎쵅䉄㉁㍈㫂캩㝋睖恘㤴撣쉘愪␲慸㕗▮㔺楬匥⍘㈴싃杦┊</w:t>
      </w:r>
      <w:r>
        <w:rPr/>
        <w:t>⡱</w:t>
      </w:r>
      <w:r>
        <w:rPr/>
        <w:t>砪싂쉸쏂</w:t>
      </w:r>
      <w:r>
        <w:rPr/>
        <w:t>ꥅ</w:t>
      </w:r>
      <w:r>
        <w:rPr/>
        <w:t>題杠朶㴽쉙꺮攽깅㟂⨲숲㢿⑐烂</w:t>
      </w:r>
      <w:r>
        <w:rPr/>
        <w:t>Ⳃ</w:t>
      </w:r>
      <w:r>
        <w:rPr/>
        <w:t>쵨ㅐ⑵쉫ꌸ矃䰸潗</w:t>
      </w:r>
      <w:r>
        <w:rPr/>
        <w:t>ⱞ</w:t>
      </w:r>
      <w:r>
        <w:rPr/>
        <w:t>僎㭳㭄쉷窻쉸㭧넱全涿汚疩䴦䈺䐭뭌怤決</w:t>
      </w:r>
      <w:r>
        <w:rPr/>
        <w:t>⡐</w:t>
      </w:r>
      <w:r>
        <w:rPr/>
        <w:t>堨⼯健㔲⽩쉖漯偵晔딦浚㎏㭱⿂</w:t>
      </w:r>
      <w:r>
        <w:rPr/>
        <w:t>⠲</w:t>
      </w:r>
      <w:r>
        <w:rPr/>
        <w:t>㶮掻㌷璩忂ㅅ颩㩳㦣</w:t>
      </w:r>
      <w:r>
        <w:rPr/>
        <w:t>ꕠ</w:t>
      </w:r>
      <w:r>
        <w:rPr/>
        <w:t>뭺쵱八敖걒뮬ꥣ爣伷</w:t>
      </w:r>
      <w:r>
        <w:rPr/>
        <w:t>Ᵽ</w:t>
      </w:r>
      <w:r>
        <w:rPr/>
        <w:t>欺</w:t>
      </w:r>
      <w:r>
        <w:rPr/>
        <w:t>ꕤ</w:t>
      </w:r>
      <w:r>
        <w:rPr/>
        <w:t>ヂ轍彡䛃䥌䩀䮮撩珂⹘싂⌮걙쉗⑉ㅤ숳䙙嘶껂⨷녲梥璡刹眥떻싂ꆡ쉯㕮숺澩䵭恍ꍰ䕳㇂</w:t>
      </w:r>
      <w:r>
        <w:rPr/>
        <w:t>ꔳ</w:t>
      </w:r>
      <w:r>
        <w:rPr/>
        <w:t>挪䙘㞿墥</w:t>
      </w:r>
      <w:r>
        <w:rPr/>
        <w:t>꧃</w:t>
      </w:r>
      <w:r>
        <w:rPr/>
        <w:t>㜻슡䙐䷂㙫⚡䕹䁡匣⮥摔纡槂숥꥘</w:t>
      </w:r>
      <w:r>
        <w:rPr/>
        <w:t>ꖩ</w:t>
      </w:r>
      <w:r>
        <w:rPr/>
        <w:t>칲</w:t>
      </w:r>
      <w:r>
        <w:rPr/>
        <w:t>ꦿ</w:t>
      </w:r>
      <w:r>
        <w:rPr/>
        <w:t>橢䜹ꍏ싂♐橥輹⽣䇎쎡撻嘶뭒䠹숷䄨狂买ꌽ</w:t>
      </w:r>
      <w:r>
        <w:rPr/>
        <w:t>Ⱚ</w:t>
      </w:r>
      <w:r>
        <w:rPr/>
        <w:t>歱灐╘ㆻ⬽仂䤸枬䱫ꌸ䩧묺辬偵써ꌺ썍區繕頰쉵</w:t>
      </w:r>
      <w:r>
        <w:rPr/>
        <w:t>꧍</w:t>
      </w:r>
      <w:r>
        <w:rPr/>
        <w:t>創䭇⥡畏帴䚩帤㭘숷噱슱梱慉⻂㵠썆㍣ꌮ壂녵敂䭅䄯幱⭄剗</w:t>
      </w:r>
      <w:r>
        <w:rPr/>
        <w:t>ꦘ⑔</w:t>
      </w:r>
      <w:r>
        <w:rPr/>
        <w:t>숬䰤䁬썴⭄梘漨潷乲㩾녦</w:t>
      </w:r>
      <w:r>
        <w:rPr/>
        <w:t>ꤹⵯ</w:t>
      </w:r>
      <w:r>
        <w:rPr/>
        <w:t>瑓繆⥫쉩♧㜣쉁╲</w:t>
      </w:r>
      <w:r>
        <w:rPr/>
        <w:t>ⵘ</w:t>
      </w:r>
      <w:r>
        <w:rPr/>
        <w:t>撩숩ꎘ惎㨬쉀숫쉀뇂渷⍗ꅘ匷䭫啕꤮♵欳㯂殣☸ꌬ偋桓ꌷ⹗滂奠⼹倨⩌厮숹쵍恈⩌⍆슬⼪夲⽃幦柃挩浂⼲ꍊ슥</w:t>
      </w:r>
      <w:r>
        <w:rPr/>
        <w:t>ⱀ</w:t>
      </w:r>
      <w:r>
        <w:rPr/>
        <w:t>杂뼷⥓畩捅䠽硭㭇숻椽轘䰤ꥢ夫</w:t>
      </w:r>
      <w:r>
        <w:rPr/>
        <w:t>ꕒ</w:t>
      </w:r>
      <w:r>
        <w:rPr/>
        <w:t>㣂싂慾䶿猳繍劣䙧甮䥞砯겣䳂侣䙌抩㩰⮿</w:t>
      </w:r>
      <w:r>
        <w:rPr/>
        <w:t>⡌</w:t>
      </w:r>
      <w:r>
        <w:rPr/>
        <w:t>쏂슩盃癒곂哂徱氰呔䙞쌦掱⍒⼯昳䝲뽤㍮䜫䤵䰸䤮䁚剁䵕㔲㌪㩋ꥸ⩱乒㓎쉧牬╊㥅搯剒灴</w:t>
      </w:r>
      <w:r>
        <w:rPr/>
        <w:t>⢥</w:t>
      </w:r>
      <w:r>
        <w:rPr/>
        <w:t>噲䨶䍈㕂쉴玬䅹뽣㩹㕉婒頷䍁⭗㤨瑮ꍑ匦놿塺旂婕㕷믍削敤利党네敕썫凂슘橪佈⬵䩃朰䂮믂㟂숪晁㭎㏃쉔땨땵牎⍌穥婋梱䤨砬䌰轵쉃浕渭䵬♺䡡⒣电恫곂⨪묪쉶㬲渤杧겏⨷䝈⹴</w:t>
      </w:r>
      <w:r>
        <w:rPr/>
        <w:t>ⶻ</w:t>
      </w:r>
      <w:r>
        <w:rPr/>
        <w:t>걠榻婎숯⹅䊘㜻呺浕㝺㶮ぺ摊扥獗숫⭯穵쉭㡦畩澩⍔ꄨꆣ⵮㘰捯Ⓜ㍁䲩犮㝤ひ㠪쏂迂쉾㝪沮䦘쉈憡ㄫ쉫傱슿元믂橌䃂⽁㉡⭓癖顉椬㖡櫂は</w:t>
      </w:r>
      <w:r>
        <w:rPr/>
        <w:t>ꔴ</w:t>
      </w:r>
      <w:r>
        <w:rPr/>
        <w:t>쵉</w:t>
      </w:r>
      <w:r>
        <w:rPr/>
        <w:t>ꔷ</w:t>
      </w:r>
      <w:r>
        <w:rPr/>
        <w:t>磂⼫〪㥪㡚嘩婾숊䬭㥴晨卍䬥⹘丰坩睖싂呺</w:t>
      </w:r>
      <w:r>
        <w:rPr/>
        <w:t>⡞</w:t>
      </w:r>
      <w:r>
        <w:rPr/>
        <w:t>傩⼻礻⥵䟂䝠垡䙵ㄵ㪡㘺佮</w:t>
      </w:r>
      <w:r>
        <w:rPr/>
        <w:t>ⱺ</w:t>
      </w:r>
      <w:r>
        <w:rPr/>
        <w:t>쉆桳嚿⩞晨术뽂⤸頸쉯桂쉎</w:t>
      </w:r>
      <w:r>
        <w:rPr/>
        <w:t>ꦩ</w:t>
      </w:r>
      <w:r>
        <w:rPr/>
        <w:t>幐䐲슩撬꺮</w:t>
      </w:r>
      <w:r>
        <w:rPr/>
        <w:t>ꥆ</w:t>
      </w:r>
      <w:r>
        <w:rPr/>
        <w:t>⠮▩Ⓜ⑈⡌</w:t>
      </w:r>
      <w:r>
        <w:rPr/>
        <w:t>걷㍞嚥噳쉂渪⦬癅㐷盂捺佗쎮칊灊묩噎祹䨳䈭겵佲疩慈ㅑ쉒女ꄫ⏂싂⑌喘⩏⽵轞䈽䶥奙䶱搻⮮ㅌ</w:t>
      </w:r>
      <w:r>
        <w:rPr/>
        <w:t>ꕠ</w:t>
      </w:r>
      <w:r>
        <w:rPr/>
        <w:t>額桰녊㚩깪</w:t>
      </w:r>
      <w:r>
        <w:rPr/>
        <w:t>ⱊ⍸</w:t>
      </w:r>
      <w:r>
        <w:rPr/>
        <w:t>㇂㢵싂</w:t>
      </w:r>
      <w:r>
        <w:rPr/>
        <w:t>⣃</w:t>
      </w:r>
      <w:r>
        <w:rPr/>
        <w:t>넲슥圬</w:t>
      </w:r>
      <w:r>
        <w:rPr/>
        <w:t>ⲥ</w:t>
      </w:r>
      <w:r>
        <w:rPr/>
        <w:t>纡땗副㭈恔浘ꥳ琯␭</w:t>
      </w:r>
      <w:r>
        <w:rPr/>
        <w:t>ꗂ</w:t>
      </w:r>
      <w:r>
        <w:rPr/>
        <w:t>⠦</w:t>
      </w:r>
      <w:r>
        <w:rPr/>
        <w:t>⽊쉣녋䝚煂칓</w:t>
      </w:r>
      <w:r>
        <w:rPr/>
        <w:t>ⶩ</w:t>
      </w:r>
      <w:r>
        <w:rPr/>
        <w:t>獵䥖挫晠㐪䙺皵圪睤䔯愲⮡쉍숮ꄹ♔㨵칌揍긺浐쉳爬機㯂숷슩磂⹸潳쉤槍</w:t>
      </w:r>
      <w:r>
        <w:rPr/>
        <w:t>ⶬ</w:t>
      </w:r>
      <w:r>
        <w:rPr/>
        <w:t>灇⸬剷땅䢵睠㬮瀤䀳剠佡</w:t>
      </w:r>
      <w:r>
        <w:rPr/>
        <w:t>ⳍ</w:t>
      </w:r>
      <w:r>
        <w:rPr/>
        <w:t>믂怣暘绂爴</w:t>
      </w:r>
      <w:r>
        <w:rPr/>
        <w:t>ꥎ</w:t>
      </w:r>
      <w:r>
        <w:rPr/>
        <w:t>祦熥帬乎⛂汣쉡唦䝄戬뼶걁哂畉㌭쉞䑀䌪⽓扬㓂塾婉깫껂쉉䮵</w:t>
      </w:r>
      <w:r>
        <w:rPr/>
        <w:t>ⲥ</w:t>
      </w:r>
      <w:r>
        <w:rPr/>
        <w:t>격䅭㭾留ꍲ瑨䍮╅㚱䮏㎬輭㘦숸婒䘳珂秂㡴쉚瑮セう깴乭⭌</w:t>
      </w:r>
      <w:r>
        <w:rPr/>
        <w:t>ꔩ</w:t>
      </w:r>
      <w:r>
        <w:rPr/>
        <w:t>촫䠳䕯⍓秂輸噄剣迍칱쉥捂䃂榿庬怲冏啭⨺塘</w:t>
      </w:r>
      <w:r>
        <w:rPr/>
        <w:t>ꤰ</w:t>
      </w:r>
      <w:r>
        <w:rPr/>
        <w:t>李뭺</w:t>
      </w:r>
      <w:r>
        <w:rPr/>
        <w:t>⡣</w:t>
      </w:r>
      <w:r>
        <w:rPr/>
        <w:t>甽ꅔ쵊癐걹썤╸煑゘墡䥱獲쉘䑅⏂숬睐䥑쉰⸨毂䄯癇滂</w:t>
      </w:r>
      <w:r>
        <w:rPr/>
        <w:t>ꗂ</w:t>
      </w:r>
      <w:r>
        <w:rPr/>
        <w:t>敚쉥娺颱싂</w:t>
      </w:r>
      <w:r>
        <w:rPr/>
        <w:t>ꥎ</w:t>
      </w:r>
      <w:r>
        <w:rPr/>
        <w:t>㆘뼳숳噴⑭㚮祫</w:t>
      </w:r>
      <w:r>
        <w:rPr/>
        <w:t>꧂</w:t>
      </w:r>
      <w:r>
        <w:rPr/>
        <w:t>깂敌帵䈳愫呑欣乄㔴깴㔪穟㋂䡅摪抩䰪</w:t>
      </w:r>
      <w:r>
        <w:rPr/>
        <w:t>⠪</w:t>
      </w:r>
      <w:r>
        <w:rPr/>
        <w:t>畢氥䰺쌰剖⵱䍄싂</w:t>
      </w:r>
      <w:r>
        <w:rPr/>
        <w:t>꤭</w:t>
      </w:r>
      <w:r>
        <w:rPr/>
        <w:t>뽺囂畤湤䅔㩵촸佮姂儷彉埂兊啢炮노煶㑊⎮숤䕵쵵傩奃氪ꍅ숨숵櫂㬨丩䨭⎣ꌫ뽄啶갣娥䁖瀣囂노</w:t>
      </w:r>
      <w:r>
        <w:rPr/>
        <w:t>ⱋ</w:t>
      </w:r>
      <w:r>
        <w:rPr/>
        <w:t>攪숱㉰㍨㬮冩彸兤幦献匤</w:t>
      </w:r>
      <w:r>
        <w:rPr/>
        <w:t>⢮</w:t>
      </w:r>
      <w:r>
        <w:rPr/>
        <w:t>쵉牥楌⬽㩏ネ䉣戻쉐橕祥忎쵹浳꥾坎䑩教斻뿂▘䵸䰳况⸶쏂彡㍍싎潫䉢쉎瓂⤽䇂</w:t>
      </w:r>
      <w:r>
        <w:rPr/>
        <w:t>⡆</w:t>
      </w:r>
      <w:r>
        <w:rPr/>
        <w:t>疿䭅쉍숨쉋噢숶</w:t>
      </w:r>
      <w:r>
        <w:rPr/>
        <w:t>ⳃ</w:t>
      </w:r>
      <w:r>
        <w:rPr/>
        <w:t>頲㌷⪘쌽ㅀ皘䱏⌤泂꥖뿂긯樨쉮嚏</w:t>
      </w:r>
      <w:r>
        <w:rPr/>
        <w:t>ꔦ</w:t>
      </w:r>
      <w:r>
        <w:rPr/>
        <w:t>彾</w:t>
      </w:r>
      <w:r>
        <w:rPr/>
        <w:t>꥓</w:t>
      </w:r>
      <w:r>
        <w:rPr/>
        <w:t>䂵ꥠ婞佗㕖쉣⩵녆</w:t>
      </w:r>
      <w:r>
        <w:rPr/>
        <w:t>ⵖ꥖╓</w:t>
      </w:r>
      <w:r>
        <w:rPr/>
        <w:t>㜳癑佋乔슬</w:t>
      </w:r>
      <w:r>
        <w:rPr/>
        <w:t>ꤸ</w:t>
      </w:r>
      <w:r>
        <w:rPr/>
        <w:t>䉺㢏吩樸카輷䑞沿瘺㝪癏Ⓜꍶ⭲겏⚱䤽㖡쉶㩄␪⩕晀㴹⥍춣眶⼬䟎皻奃潀</w:t>
      </w:r>
      <w:r>
        <w:rPr/>
        <w:t>ꕋ</w:t>
      </w:r>
      <w:r>
        <w:rPr/>
        <w:t>ꅈ䥨쉹숺倮</w:t>
      </w:r>
      <w:r>
        <w:rPr/>
        <w:t>⠦</w:t>
      </w:r>
      <w:r>
        <w:rPr/>
        <w:t>塒恕庮癇厘収䚣楇㑑懍敏滃ㅥ杵潟쏃컂⼊徿疮㐪⫃␥⚥怨烃⨻⫎쵬싂剾䦡뭁숹⥚搩勂疻〈캣싂䂩癎浃橔搰睃쉺䩏㦱啋</w:t>
      </w:r>
      <w:r>
        <w:rPr/>
        <w:t>ꦏ</w:t>
      </w:r>
      <w:r>
        <w:rPr/>
        <w:t>䁊⻃䚣ㅎ烃</w:t>
      </w:r>
      <w:r>
        <w:rPr/>
        <w:t>⡆⭋</w:t>
      </w:r>
      <w:r>
        <w:rPr/>
        <w:t>佢朣쉪栫쉒땍扷坡껍ぢ츳牉⪏싂睹숵숥뿂䔫⑭쉭廂ㅬ걥橯堻⫂⍤牶쉤樦뇍싂怹㕆쌭䩭頫䩗潶獖椺㥩숥깾奰睾䟂福⹔</w:t>
      </w:r>
      <w:r>
        <w:rPr/>
        <w:t>ⷂ</w:t>
      </w:r>
      <w:r>
        <w:rPr/>
        <w:t>琫㘵쉢界仂⎏䁅╪쉘灖㥆汚⩁⯃╦䨯쵅歈剹顸澱ㅕ恄䰣啦穌슘呫婮乊䁎渪쉲⽥</w:t>
      </w:r>
      <w:r>
        <w:rPr/>
        <w:t>ꦏ</w:t>
      </w:r>
      <w:r>
        <w:rPr/>
        <w:t>伬칫瑎⤸佚仂摌䭩䙦䵰噃䌨싂숣䥠쉚硖쉓奘㎵╎쉦⽧㝊뿂恉⪏䨱怷轢⤪䥕硪䔥䍅</w:t>
      </w:r>
      <w:r>
        <w:rPr/>
        <w:t>ⵅ</w:t>
      </w:r>
      <w:r>
        <w:rPr/>
        <w:t>숵㩔晞啪睪</w:t>
      </w:r>
      <w:r>
        <w:rPr/>
        <w:t>ꥆ</w:t>
      </w:r>
      <w:r>
        <w:rPr/>
        <w:t>汭欬ꅕ瑶祑汸숹쵀牆㮩뮬쉌쉕唩</w:t>
      </w:r>
      <w:r>
        <w:rPr/>
        <w:t>꧂ꖘ</w:t>
      </w:r>
      <w:r>
        <w:rPr/>
        <w:t>싂㭠婎ꄱ</w:t>
      </w:r>
      <w:r>
        <w:rPr/>
        <w:t>ꗂ</w:t>
      </w:r>
      <w:r>
        <w:rPr/>
        <w:t>숤쉗㘤碩吲繲뼵䡶㑱♩䑭御곂㶏䱪䥘浶㡪敤䍐⩍</w:t>
      </w:r>
      <w:r>
        <w:rPr/>
        <w:t>ⱐ</w:t>
      </w:r>
      <w:r>
        <w:rPr/>
        <w:t>ꍦ繋弭䛍䢻䬦〦</w:t>
      </w:r>
      <w:r>
        <w:rPr/>
        <w:t>꧂</w:t>
      </w:r>
      <w:r>
        <w:rPr/>
        <w:t>炬临祅쉯쉗</w:t>
      </w:r>
      <w:r>
        <w:rPr/>
        <w:t>⣂</w:t>
      </w:r>
      <w:r>
        <w:rPr/>
        <w:t>砩徥䡈搵氭숸쉏싍䐪恗㡕琥顺ꅆへ␭䂩㉎♍䊏⑔䙷</w:t>
      </w:r>
      <w:r>
        <w:rPr/>
        <w:t>ꕳ</w:t>
      </w:r>
      <w:r>
        <w:rPr/>
        <w:t>儷숮⪮㋂佮⥬橥♏䦥䵪挰⨫潭</w:t>
      </w:r>
      <w:r>
        <w:rPr/>
        <w:t>ⱑ</w:t>
      </w:r>
      <w:r>
        <w:rPr/>
        <w:t>䀤刳㍷轗</w:t>
      </w:r>
      <w:r>
        <w:rPr/>
        <w:t>⠰</w:t>
      </w:r>
      <w:r>
        <w:rPr/>
        <w:t>䕅顳撩⼣癁じ뇂便䶏怳湱䤥轐쉔㨵㛂⚏䋂恨㩱然灆⭾습㭞䗂潱쎥摶ㅎ磂숣欴㉦쉯儩䑘煞쉫幕䀩畄싎ㄽ恷繍櫂㊻㡸戳䡚嘹案쉴顎参</w:t>
      </w:r>
      <w:r>
        <w:rPr/>
        <w:t>ⴸ</w:t>
      </w:r>
      <w:r>
        <w:rPr/>
        <w:t>塸䌴⹗䲬䥋権圪灬⽱掏숵</w:t>
      </w:r>
      <w:r>
        <w:rPr/>
        <w:t>⡢</w:t>
      </w:r>
      <w:r>
        <w:rPr/>
        <w:t>䠲ꥮ䭆淂搽㭩넨憮䥀䱱塣獔瀬䎱⶿</w:t>
      </w:r>
      <w:r>
        <w:rPr/>
        <w:t>ꤱ</w:t>
      </w:r>
      <w:r>
        <w:rPr/>
        <w:t>⢵</w:t>
      </w:r>
      <w:r>
        <w:rPr/>
        <w:t>祰䉘㩯瀭瑦슬⪏</w:t>
      </w:r>
      <w:r>
        <w:rPr/>
        <w:t>ꦵ</w:t>
      </w:r>
      <w:r>
        <w:rPr/>
        <w:t>眥숻⹈奂䞣殣昱⌳䵷牀쉚쵕氭촹ꍩ䋂슩묨稬㙢딴♁</w:t>
      </w:r>
      <w:r>
        <w:rPr/>
        <w:t>ⲣ</w:t>
      </w:r>
      <w:r>
        <w:rPr/>
        <w:t>㙃样⼭穃뇂쉹긩珂뮵偏桯婖顆娨䈪噴쉄ꄩ⺘㦡䥆怪쉙㡲晳㬯♷칸硲⸱㝢⿂⻎췂惂㋂⨽縤眽䛂汢쉓檻䙖촩㪮㝟뼴㍸ぐ塒</w:t>
      </w:r>
      <w:r>
        <w:rPr/>
        <w:t>Ⲭ</w:t>
      </w:r>
      <w:r>
        <w:rPr/>
        <w:t>佘失穰夫⩓槂뼲燍䱬⍄㬱䘪幺并癁堥䐣</w:t>
      </w:r>
      <w:r>
        <w:rPr/>
        <w:t>⡖♏</w:t>
      </w:r>
      <w:r>
        <w:rPr/>
        <w:t>싂听⥈柃䝕쉙㝞䬤䙵슱쉧椲烂꤮ꄨ䄰숸䡋ꌺ껂┳䵹堲㉬縲숺姂뽁潷㍊쉐쉔䂱䖩䖮婚㴹싂쉴숸㎮㵳썷㴬쉆쉁⭙唺問䣂輣獤</w:t>
      </w:r>
      <w:r>
        <w:rPr/>
        <w:t>ⰲ</w:t>
      </w:r>
      <w:r>
        <w:rPr/>
        <w:t>⺥湷漊䃎ꌻ䁄ꌨ䱊㎥䩁䑵ꥵ◂䱟佈㥕㝈䈦偶勂㩱쉌╟㶡따䌣歉뼣吳⸪䓂员佌痂</w:t>
      </w:r>
      <w:r>
        <w:rPr/>
        <w:t>Ⳃ</w:t>
      </w:r>
      <w:r>
        <w:rPr/>
        <w:t>拃昻墮쵧쉲㡥硆⽠塔녟畴숵㌭疣싂㥀⨦灊勍슱⸪㈩䕇㦩䵑氪䱁㉠㌷⩧슻쉕쉔潮泂䓂</w:t>
      </w:r>
      <w:r>
        <w:rPr/>
        <w:t>ꕲ</w:t>
      </w:r>
      <w:r>
        <w:rPr/>
        <w:t>畏塠㑶숹稭⽚榡杨␥恙</w:t>
      </w:r>
      <w:r>
        <w:rPr/>
        <w:t>Ⱘ</w:t>
      </w:r>
      <w:r>
        <w:rPr/>
        <w:t>䁾憏吪㬽뽴쉢椪慩灇䥪湀奣奞╓䥴㚣忍䬷䥞ꆬ䉔䉒</w:t>
      </w:r>
      <w:r>
        <w:rPr/>
        <w:t>ꦡ</w:t>
      </w:r>
      <w:r>
        <w:rPr/>
        <w:t>䉫⹫곂擂头칯쉃䯂䵋⪏轡싂恮╂潬㑣㐰䉭夯呌촥㡧습琳瑒⭊堳收輱䱾䫍쎣枱祄갺窵♗㶩䰬牴숮⩔⯎种䙲佧떘楐吵䳂烂〸ꍤ䁀橷쏂喥쉰쉙숺氦扵䡚숪</w:t>
      </w:r>
      <w:r>
        <w:rPr/>
        <w:t>꧂</w:t>
      </w:r>
      <w:r>
        <w:rPr/>
        <w:t>窿⽄䤶飂潘</w:t>
      </w:r>
      <w:r>
        <w:rPr/>
        <w:t>ⱏ</w:t>
      </w:r>
      <w:r>
        <w:rPr/>
        <w:t>乂绂䞣唺습</w:t>
      </w:r>
      <w:r>
        <w:rPr/>
        <w:t>ⵠ</w:t>
      </w:r>
      <w:r>
        <w:rPr/>
        <w:t>떡䣂⹎畍涥㋃</w:t>
      </w:r>
      <w:r>
        <w:rPr/>
        <w:t>⠪</w:t>
      </w:r>
      <w:r>
        <w:rPr/>
        <w:t>䩊䵂䩯牴땂猱礶쉰䦣츻卧䈷㚡操氺칺녙䠥㙕堽㡷畊쉟⻃ꅱ帳报ヂ</w:t>
      </w:r>
      <w:r>
        <w:rPr/>
        <w:t>ⰶ</w:t>
      </w:r>
      <w:r>
        <w:rPr/>
        <w:t>츩䡧놿䎿嗂㡫㖩欥</w:t>
      </w:r>
      <w:r>
        <w:rPr/>
        <w:t>⠪</w:t>
      </w:r>
      <w:r>
        <w:rPr/>
        <w:t>㷂걭娨桦걙싂潡⥇瞬梻砯徻⎣䩘</w:t>
      </w:r>
      <w:r>
        <w:rPr/>
        <w:t>ⴣ</w:t>
      </w:r>
      <w:r>
        <w:rPr/>
        <w:t>쉙睺묯</w:t>
      </w:r>
      <w:r>
        <w:rPr/>
        <w:t>꤬</w:t>
      </w:r>
      <w:r>
        <w:rPr/>
        <w:t>싂䅰쉕뾏但灴䰣⥭挣乎轞活整癶⨥祠㉖ㄴ싂砯畴䝤摞恫步歍슩춿湍牯瑎♲䶮쉙쉊妬⬸놮奩긴䌱卷♍画獚땊䙘䱺쉃楊䦮䬭쉑湢쉍氵乃䉫ꥠ䍗欮晭潕싂걫䟂ヂ畁港곍厡┽堭䥰偳辩쉎勂⎣戬獶䱳㞿⹡쉥숩䍭⭑숦슻䌬漪⏂숷숰⨫礷弽杖䶿暿㙀灇攦卑挣䂩㟍楡穁䱚뮏彦橡搣㈪㓃硠⼫㔯棂圥䕍</w:t>
      </w:r>
      <w:r>
        <w:rPr/>
        <w:t>⵰</w:t>
      </w:r>
      <w:r>
        <w:rPr/>
        <w:t>奨쉴숷婅洽畇佧⵹縰㉴㭾</w:t>
      </w:r>
      <w:r>
        <w:rPr/>
        <w:t>ⲏ</w:t>
      </w:r>
      <w:r>
        <w:rPr/>
        <w:t>潏⛂⽌뽈</w:t>
      </w:r>
      <w:r>
        <w:rPr/>
        <w:t>⡓</w:t>
      </w:r>
      <w:r>
        <w:rPr/>
        <w:t>䩪䥴浅嚵砷</w:t>
      </w:r>
      <w:r>
        <w:rPr/>
        <w:t>ꔳ</w:t>
      </w:r>
      <w:r>
        <w:rPr/>
        <w:t>촰渪쉆䅭썠╗◂䍠稯뭊䕡凂뭃拍䩟嗂䉸媬䁉照碩棍䙯</w:t>
      </w:r>
      <w:r>
        <w:rPr/>
        <w:t>꧂</w:t>
      </w:r>
      <w:r>
        <w:rPr/>
        <w:t>㍬晩堣升䈨ꏂ彑㗃䥷싂쉪</w:t>
      </w:r>
      <w:r>
        <w:rPr/>
        <w:t>ꤸ</w:t>
      </w:r>
      <w:r>
        <w:rPr/>
        <w:t>䄪䥩戨楧썞⪱쉱⭃㨻숭숸琯</w:t>
      </w:r>
      <w:r>
        <w:rPr/>
        <w:t>ꦵ</w:t>
      </w:r>
      <w:r>
        <w:rPr/>
        <w:t>歉㥖盂涡㙡츷弻䍨㠺焽숭</w:t>
      </w:r>
      <w:r>
        <w:rPr/>
        <w:t>ꥋ</w:t>
      </w:r>
      <w:r>
        <w:rPr/>
        <w:t>쉩偖⫂츱⚬愨咩뾿쉌匸幩娦摬䱷䴨䡠换뼷╧盂ꅞ䬫쉤ꥧ긵</w:t>
      </w:r>
      <w:r>
        <w:rPr/>
        <w:t>ꦩ</w:t>
      </w:r>
      <w:r>
        <w:rPr/>
        <w:t>⼬䅥帳幓䭸硓拂▥枣걭昤⨥걎㵳䝤摢恕哂</w:t>
      </w:r>
      <w:r>
        <w:rPr/>
        <w:t>⠱⬥</w:t>
      </w:r>
      <w:r>
        <w:rPr/>
        <w:t>繞搪⸭漦쉞뭋揂쉁䙖攲硄啳瘭攊䁪䁦䃂戺呧㙬㉑걊䤹彉䭰奐컂灆汶䛂晢싂竂ヂ䙥䆬顦窥䖣┣䁭ꥤ싂</w:t>
      </w:r>
      <w:r>
        <w:rPr/>
        <w:t>ⴱ</w:t>
      </w:r>
      <w:r>
        <w:rPr/>
        <w:t>䔪扰煒主⍨䋃깂䲵慌憏䊮敟飂拂幐䭯瑱〸㏎쉚㬴炣⑕祰㭐숴捁쌸轖暣⌺뮿㡳㑊칎㯂</w:t>
      </w:r>
      <w:r>
        <w:rPr/>
        <w:t>ⲻ⡉</w:t>
      </w:r>
      <w:r>
        <w:rPr/>
        <w:t>猬</w:t>
      </w:r>
      <w:r>
        <w:rPr/>
        <w:t>ꕇ</w:t>
      </w:r>
      <w:r>
        <w:rPr/>
        <w:t>땋題◂㚻潺䩯㉲䑫奚슬▵</w:t>
      </w:r>
      <w:r>
        <w:rPr/>
        <w:t>ꕠ</w:t>
      </w:r>
      <w:r>
        <w:rPr/>
        <w:t>僎⨴䶵쉐㐷櫂敕乃慅べ溘欹</w:t>
      </w:r>
      <w:r>
        <w:rPr/>
        <w:t>꥓</w:t>
      </w:r>
      <w:r>
        <w:rPr/>
        <w:t>别ꅎ⥆</w:t>
      </w:r>
      <w:r>
        <w:rPr/>
        <w:t>ꔮ</w:t>
      </w:r>
      <w:r>
        <w:rPr/>
        <w:t>䝹瑬땬</w:t>
      </w:r>
      <w:r>
        <w:rPr/>
        <w:t>ꤸ</w:t>
      </w:r>
      <w:r>
        <w:rPr/>
        <w:t>卭抏♆㡬悱礬祩眲싂㵬⥀㌻㠣⸲䍕〰浂睟慲⩶坂쉟쉔昲睪㉣娺䩤⹣㩀祢㐮쵨쉔城弱쉠呵夲殩숸쉒畯슻싃썩쉴⛂竂묬汄䝐㮥浌暥싂⩆㜹䦘묪쉔癧呡㷎ꅍⒻ⌯ꇂㅗ穁㴴쉍瘨╵䅸꺵〶⴫㠮灺䁢稨檵녢䷂浍䝥겻슣栶勂关䵏슿쉀㯎䜪䕨圹手숷⮣娦썵㘩㗂쉑㥧슩䥩ꆣ煀㥐啳㬨싂焥쉚캏꥔㷂瓂㔺眱穳뽂㏍ㅂ㡴练偮⑤쌦쉵擂故橉娫疻䰯⽥쉢㥱㭦扶䉗楨榥欪㩧㡓煠嘱츫憩皮⍩⫎䊵◂瞩슻村썮橮㛎ꄴ奁쌺䗂╖ㆱ㈦슏ꍥ橦恥癋塂弭⺻숷坫敍浮⽆캡涱</w:t>
      </w:r>
      <w:r>
        <w:rPr/>
        <w:t>ꤻ</w:t>
      </w:r>
      <w:r>
        <w:rPr/>
        <w:t>슩㙞믂朳䇂넭䁺녖晅슩</w:t>
      </w:r>
      <w:r>
        <w:rPr/>
        <w:t>ⱔ</w:t>
      </w:r>
      <w:r>
        <w:rPr/>
        <w:t>캘廂䰮喱吣⹌杏杮䬹䞏堳뗂乺櫂㵩쉘樻禵ꅪ䴻倴檻渫쉣礴妡㵏势⨨㝤㩭浐琸䅥츪숫㉀䊬</w:t>
      </w:r>
      <w:r>
        <w:rPr/>
        <w:t>ⱷ</w:t>
      </w:r>
      <w:r>
        <w:rPr/>
        <w:t>ꇎ媵㈺桸㩔繌氫㚘夨쉗녮꥾</w:t>
      </w:r>
      <w:r>
        <w:rPr/>
        <w:t>⢬</w:t>
      </w:r>
      <w:r>
        <w:rPr/>
        <w:t>梻㤪㟂樮术顉⒥걨㵓沏痂呆䙰</w:t>
      </w:r>
      <w:r>
        <w:rPr/>
        <w:t>ⰶ</w:t>
      </w:r>
      <w:r>
        <w:rPr/>
        <w:t>砯▩頳䥘뽫숣滂稪坟桶䙱楹</w:t>
      </w:r>
      <w:r>
        <w:rPr/>
        <w:t>ⱨ</w:t>
      </w:r>
      <w:r>
        <w:rPr/>
        <w:t>⽣剺㝱슬㠨敍㙺슬呣轪</w:t>
      </w:r>
      <w:r>
        <w:rPr/>
        <w:t>ꦘ</w:t>
      </w:r>
      <w:r>
        <w:rPr/>
        <w:t>ꥣ⭑啂䨤䰵懍殘灳ㄩ</w:t>
      </w:r>
      <w:r>
        <w:rPr/>
        <w:t>ꕋ</w:t>
      </w:r>
      <w:r>
        <w:rPr/>
        <w:t>佨䁲癔⹨報瑘槂秃䌲瞩潹漺堻砭쉁㦿깘ぁ녍挸埂쵰ぁ</w:t>
      </w:r>
      <w:r>
        <w:rPr/>
        <w:t>⵰</w:t>
      </w:r>
      <w:r>
        <w:rPr/>
        <w:t>㡐燂䱋싂㝫颏徬浄䵌嚱炵䝮ꄪ溱硍숻㑁䢩壃ꥡ潄䝹兮䩃淂㙔㙩凂煾딩☺煆淂穎ꍯ奷</w:t>
      </w:r>
      <w:r>
        <w:rPr/>
        <w:t>ꥌ</w:t>
      </w:r>
      <w:r>
        <w:rPr/>
        <w:t>䒿剞⪮晓</w:t>
      </w:r>
      <w:r>
        <w:rPr/>
        <w:t>ⲻ</w:t>
      </w:r>
      <w:r>
        <w:rPr/>
        <w:t>쉳杹⦵㖱쉺숩伺쉷쉄</w:t>
      </w:r>
      <w:r>
        <w:rPr/>
        <w:t>ⱖ</w:t>
      </w:r>
      <w:r>
        <w:rPr/>
        <w:t>乡爳癨穟便쉀숰掿쉘㔫䰪⽨励쉗䁯쉆焰䶘㔮╖⯂桙믂楃㬪⤻憻惂뼹䂥䩐奃渊仍溣㕍㝎瀨煗䉵礭単䱲枱☺券ꌮ㠬佅砦瑔渣活禥슥偏伭夭쉄㓂쉲㍟</w:t>
      </w:r>
      <w:r>
        <w:rPr/>
        <w:t>ꔵ⯂⚵</w:t>
      </w:r>
      <w:r>
        <w:rPr/>
        <w:t>甪噳矂뽖쉀⽀⭅秂乎</w:t>
      </w:r>
      <w:r>
        <w:rPr/>
        <w:t>ꕰ</w:t>
      </w:r>
      <w:r>
        <w:rPr/>
        <w:t>吰ㄪ⍶擂呮嘬輳뗂䁬秂松㭭䣍㑇睸⨵㮮뭗昻癏㉫쉐☥繩潋㉠㟂噎</w:t>
      </w:r>
      <w:r>
        <w:rPr/>
        <w:t>⡹</w:t>
      </w:r>
      <w:r>
        <w:rPr/>
        <w:t>䔳碩슩㍊硃⿂洯䨮䈯氤竂橤獊彶䩙榥礪帪</w:t>
      </w:r>
      <w:r>
        <w:rPr/>
        <w:t>ꥁ</w:t>
      </w:r>
      <w:r>
        <w:rPr/>
        <w:t>㉙걯㡂</w:t>
      </w:r>
      <w:r>
        <w:rPr/>
        <w:t>ⲻ</w:t>
      </w:r>
      <w:r>
        <w:rPr/>
        <w:t>㎥桶䑆歚㙨ꍠ䱙쉦䑨䩙</w:t>
      </w:r>
      <w:r>
        <w:rPr/>
        <w:t>ꥅ</w:t>
      </w:r>
      <w:r>
        <w:rPr/>
        <w:t>煸帲칄㑇䅰䱎⨻慕슱쉵で캻穄慂깣쉦炿䅣䝕㡌㩡㨯⥭슬伫セ兯싂㡵歭⨳싃奞坩슻杍伪캏督䵮⭸뽱縮⥶湩炬扆㝶㜦慃䥘値塔컂䭁䴪瑾㔣슥㩣灳媣䴪䝵奚睗乪⍎</w:t>
      </w:r>
      <w:r>
        <w:rPr/>
        <w:t>ⲵ</w:t>
      </w:r>
      <w:r>
        <w:rPr/>
        <w:t>쉩㵳佲싂ꥡ䶥┩㝮祁㩳ꎡ縩乭</w:t>
      </w:r>
      <w:r>
        <w:rPr/>
        <w:t>ⵖ</w:t>
      </w:r>
      <w:r>
        <w:rPr/>
        <w:t>縵⽕挽畨㵲䅞䑂⨱긵ꅘ</w:t>
      </w:r>
      <w:r>
        <w:rPr/>
        <w:t>ꥎ</w:t>
      </w:r>
      <w:r>
        <w:rPr/>
        <w:t>땷</w:t>
      </w:r>
      <w:r>
        <w:rPr/>
        <w:t>ꕘ</w:t>
      </w:r>
      <w:r>
        <w:rPr/>
        <w:t>乡뽱剌쉞⎩⥢</w:t>
      </w:r>
      <w:r>
        <w:rPr/>
        <w:t>ꦣ</w:t>
      </w:r>
      <w:r>
        <w:rPr/>
        <w:t>䉈㙉稨㬭慂䥑幨畕⬴</w:t>
      </w:r>
      <w:r>
        <w:rPr/>
        <w:t>ꕆ</w:t>
      </w:r>
      <w:r>
        <w:rPr/>
        <w:t>淃싂丣⩃圤㉊䙭操䈦⌦쉍쌦杉㥸싍⶘쉅灨繌榮ㄪ縦彲幖繀滂偖僂顠摁慃游</w:t>
      </w:r>
      <w:r>
        <w:rPr/>
        <w:t>ⷂ</w:t>
      </w:r>
      <w:r>
        <w:rPr/>
        <w:t>涻婗硟奧</w:t>
      </w:r>
      <w:r>
        <w:rPr/>
        <w:t>ꤵ</w:t>
      </w:r>
      <w:r>
        <w:rPr/>
        <w:t>䚩⭃繓桕䍫껂깫啃扟張灭傥稵痂啋㷍쏂殥䵮欻穲䁢塨싂㇂딮ひ杅扇〉쉳匭ㅐ쎱倮場䕎㙆㭰㌲杣彂뭩쉓䕶灂桭勂〺ꆥぶ⨨⫂㭚榮栩單煐㙖縴癪㘭朶땂㐲싂싎쉊塂䩱䖏╂塹㍹⩂⽸迃쉡湲⤯偹땥潓㈪璥습㧂싂ꌨ쉚䉟㭡䝗唻⭤兂塁參</w:t>
      </w:r>
      <w:r>
        <w:rPr/>
        <w:t>꧂</w:t>
      </w:r>
      <w:r>
        <w:rPr/>
        <w:t>슮乫⭐쉈恞㉳憩祎⽾址嘲桠㤬걁离䡴싂</w:t>
      </w:r>
      <w:r>
        <w:rPr/>
        <w:t>꥓</w:t>
      </w:r>
      <w:r>
        <w:rPr/>
        <w:t>楥슮땑쉱䕄䐥⍣瑂㕰숪䁰⩥쉗ꏂ⪮쉄扠䱷⩱塲奊노숶쉨뭶歕</w:t>
      </w:r>
      <w:r>
        <w:rPr/>
        <w:t>⣂</w:t>
      </w:r>
      <w:r>
        <w:rPr/>
        <w:t>瀽䡭㑗䯂泃⍹佸扁</w:t>
      </w:r>
      <w:r>
        <w:rPr/>
        <w:t>ꕬ</w:t>
      </w:r>
      <w:r>
        <w:rPr/>
        <w:t>桱싂咻뗂浏樱</w:t>
      </w:r>
      <w:r>
        <w:rPr/>
        <w:t>꤭</w:t>
      </w:r>
      <w:r>
        <w:rPr/>
        <w:t>橚⮻땐喡㙑⽲⹋稳渺㝰䍗颬쉄⑬䁊懍⮘</w:t>
      </w:r>
      <w:r>
        <w:rPr/>
        <w:t>ⵘ</w:t>
      </w:r>
      <w:r>
        <w:rPr/>
        <w:t>繌伤䓂灱挮␸甭䍮嗂磂싃깣挭㒘Ⓜ쉉⦮㠫卋婲</w:t>
      </w:r>
      <w:r>
        <w:rPr/>
        <w:t>ꤪ</w:t>
      </w:r>
      <w:r>
        <w:rPr/>
        <w:t>窮䵺㟂⹑漬汹䑉䱊繺婊</w:t>
      </w:r>
      <w:r>
        <w:rPr/>
        <w:t>ꕘ</w:t>
      </w:r>
      <w:r>
        <w:rPr/>
        <w:t>㛂䑀</w:t>
      </w:r>
      <w:r>
        <w:rPr/>
        <w:t>ꦘ</w:t>
      </w:r>
      <w:r>
        <w:rPr/>
        <w:t>株潘摗㎮䞱␤</w:t>
      </w:r>
      <w:r>
        <w:rPr/>
        <w:t>ⱆ</w:t>
      </w:r>
      <w:r>
        <w:rPr/>
        <w:t>칦䩶䱣旂唸⹉潃</w:t>
      </w:r>
      <w:r>
        <w:rPr/>
        <w:t>ꕲ</w:t>
      </w:r>
      <w:r>
        <w:rPr/>
        <w:t>㕎硙㇂沬偌浵갽썪歲㦣㌯颻쉘겥慡䡶㬴䩶夥旃㕷灤礣垣㖥䭍挩娊救뭔癔氺䕷숳ꍵ슬숪싂甥瑉䲘㷍浡繱칊ⸯ癖獦땂啖颿습㙾㭎潸㌸猥煍습</w:t>
      </w:r>
      <w:r>
        <w:rPr/>
        <w:t>ⵔ</w:t>
      </w:r>
      <w:r>
        <w:rPr/>
        <w:t>숳쉫䂥䝾숬䤪숽犩前轨墬戰쉕㨤뭔忂潡嫎帰㐥泂꺡磂⛃䄻塐檻⌱睪周㨲昰究╬䩕燂住乬怷㌭걩䞬輵硃컂썄匭橤擎쉵䧂捵⨽䆮쉂䀩쉾㶩㒬㩳煔쉺쉬䭅態偤⵪␵㥢伭坾</w:t>
      </w:r>
      <w:r>
        <w:rPr/>
        <w:t>ⵊ</w:t>
      </w:r>
      <w:r>
        <w:rPr/>
        <w:t>瑅쉎汎⬻⏂兑슬♅꥾ꄪ㍵쵮㨻⥙樴頩匲쉪朱⹕漭䐵䬨⌭㌷쌣页숫⬥걢ꥬ⨲吪䂣惃슥䉶뼪䣃参䭷䎿嚻⺣攵뽺녾䲬厡祪㵾䰬떮쉌劣䛂╧싂杺顫据ꍹ</w:t>
      </w:r>
      <w:r>
        <w:rPr/>
        <w:t>ꔸ⬯</w:t>
      </w:r>
      <w:r>
        <w:rPr/>
        <w:t>⡤</w:t>
      </w:r>
      <w:r>
        <w:rPr/>
        <w:t>滃⨬玩㩅슣眨昹顎潴㣂慺疵唤</w:t>
      </w:r>
      <w:r>
        <w:rPr/>
        <w:t>꧍◃</w:t>
      </w:r>
      <w:r>
        <w:rPr/>
        <w:t>昤哂伲슿⨪滂繰楱쉣㨯숬敢啔愮습煖楕扑녾歶瓍뾬땡춮噎埂欺噧깲爭弶슿倭呃横灠</w:t>
      </w:r>
      <w:r>
        <w:rPr/>
        <w:t>ⱀ</w:t>
      </w:r>
      <w:r>
        <w:rPr/>
        <w:t>䵐䞵⨪쉕枮╲睏䌫</w:t>
      </w:r>
      <w:r>
        <w:rPr/>
        <w:t>ꕌ</w:t>
      </w:r>
      <w:r>
        <w:rPr/>
        <w:t>轩朲⨻쉚䭖㘷␭眨廂瑬걆땗塌♥頺兇嘳䗂ꆣ쉖揂嫂顧奂托뽡쉌⩅ꅶ껎吴橥⹢硇顚㝃슥磂⪮㍊㵂怩甮㍸카浍獧昻晶橱櫂䁨껂堨</w:t>
      </w:r>
      <w:r>
        <w:rPr/>
        <w:t>⡮</w:t>
      </w:r>
      <w:r>
        <w:rPr/>
        <w:t>懍딹㘤䕒䝁癪╁烎㴻掩厱㧂䁘砭汐則捈珂㡄</w:t>
      </w:r>
      <w:r>
        <w:rPr/>
        <w:t>꧂</w:t>
      </w:r>
      <w:r>
        <w:rPr/>
        <w:t>执긵恧輦쉧癷䳍⮥桏ꇂ湉湦癥瓂ㅞ顬呱쉗㜲挱猤㐥쵩刷</w:t>
      </w:r>
      <w:r>
        <w:rPr/>
        <w:t>⡲☪</w:t>
      </w:r>
      <w:r>
        <w:rPr/>
        <w:t>畦䯃㨸䉷♆摾橮倰爷琬</w:t>
      </w:r>
      <w:r>
        <w:rPr/>
        <w:t>Ⱳ</w:t>
      </w:r>
      <w:r>
        <w:rPr/>
        <w:t>問㗍녷痂㗂</w:t>
      </w:r>
      <w:r>
        <w:rPr/>
        <w:t>Ⱪ</w:t>
      </w:r>
      <w:r>
        <w:rPr/>
        <w:t>쵹㈹쉨婋灟䁉䡄␩繬숯</w:t>
      </w:r>
      <w:r>
        <w:rPr/>
        <w:t>⡶</w:t>
      </w:r>
      <w:r>
        <w:rPr/>
        <w:t>昨ꥣ涩㡬걩</w:t>
      </w:r>
      <w:r>
        <w:rPr/>
        <w:t>ꥆ⍵</w:t>
      </w:r>
      <w:r>
        <w:rPr/>
        <w:t>쉖⹉⹚祥梩䲏⹲㠪㭾곂幃㦥꥗奎悮甪珂</w:t>
      </w:r>
      <w:r>
        <w:rPr/>
        <w:t>Ɫ</w:t>
      </w:r>
      <w:r>
        <w:rPr/>
        <w:t>偷繭瑡っ䠨漳䃂쉓쉄昻⍒戭亮</w:t>
      </w:r>
      <w:r>
        <w:rPr/>
        <w:t>⢮</w:t>
      </w:r>
      <w:r>
        <w:rPr/>
        <w:t>秂숽㒩猵硔栳睾轢</w:t>
      </w:r>
      <w:r>
        <w:rPr/>
        <w:t>Ⱛ</w:t>
      </w:r>
      <w:r>
        <w:rPr/>
        <w:t>쉂쉢砻춻䙱牋桹廂剗뽨⨥ꄫ㌣䐬楲ㅣ偔剆䅆灭슻숪깸滂⩒嘽楱⭶䦩ꇂ㒻弩숭㙄扷顃べ♢뾱妮䝾轔僂㡵⩉坅㡆쉵欲䭆兌⨸㭂㋂</w:t>
      </w:r>
      <w:r>
        <w:rPr/>
        <w:t>Ⳃ</w:t>
      </w:r>
      <w:r>
        <w:rPr/>
        <w:t>뇂允幩쌭쉯</w:t>
      </w:r>
      <w:r>
        <w:rPr/>
        <w:t>ⷂ</w:t>
      </w:r>
      <w:r>
        <w:rPr/>
        <w:t>⻂䰺슏旂䑠䖮싂橒毂⧂쉗걶睖⨸纱깒海♐係卯甲⩗䮿晆싂乁⍸澬ꥸ慯뭵凂쉭쉍朵溩ꍤ敘⫃쉇㵲䧂瑯묊㩯㌳癐䱧伬唶ㄬ䤯癔쉲슬쉦儽䚏⭮䔤嘰灦嫂櫂쉀썪䕈㠳⭀圷奖깾쉑桒杉佟噩卤숦슣</w:t>
      </w:r>
      <w:r>
        <w:rPr/>
        <w:t>ꕋ꥔</w:t>
      </w:r>
      <w:r>
        <w:rPr/>
        <w:t>轞㵤幏㈳⪣쵑⵭权䠤쉧䲥쉟橍䍟䳃眣</w:t>
      </w:r>
      <w:r>
        <w:rPr/>
        <w:t>⣂</w:t>
      </w:r>
      <w:r>
        <w:rPr/>
        <w:t>厡ば慁쌩⚿㉶䅕⴫捅썧⥤滃沬⫂⥬䍫漦幊곂썉桸頭</w:t>
      </w:r>
      <w:r>
        <w:rPr/>
        <w:t>ⱄ</w:t>
      </w:r>
      <w:r>
        <w:rPr/>
        <w:t>啪뽹</w:t>
      </w:r>
      <w:r>
        <w:rPr/>
        <w:t>⠬</w:t>
      </w:r>
      <w:r>
        <w:rPr/>
        <w:t>칺깠圶숷⬲쉗橒个</w:t>
      </w:r>
      <w:r>
        <w:rPr/>
        <w:t>ꕗ</w:t>
      </w:r>
      <w:r>
        <w:rPr/>
        <w:t>扱㑲㉏㥱♶煘场㢬牎䦥杘㯂杫칶䍷쉓썹幊唳噾坵盂晡</w:t>
      </w:r>
      <w:r>
        <w:rPr/>
        <w:t>ꕌ</w:t>
      </w:r>
      <w:r>
        <w:rPr/>
        <w:t>猦牍犱ㅓ䡴㊬稥땒⩢旂呃㪬쉦惍넪杄쉁畠쉞恞䗂♩♶⵹徿㨻䰨頩挳ꆬ强癧煴祒䤲숪㊿쉫㔣♋顤湵轢⪡⭐㵰숷焯뭷垵넽슏㨫珂㙓拃㵓婷楃瀭湰漰㔲整䙾Ⓜ녃廂瑌겮㩍硺慶幌佾穖咵</w:t>
      </w:r>
      <w:r>
        <w:rPr/>
        <w:t>ⰲ</w:t>
      </w:r>
      <w:r>
        <w:rPr/>
        <w:t>䭉堰歷넪ꇂ㑱卭偃딮㟂獍䄴쉘딫슥⎩┪㭫㩘䬴眤庩㕞⼥祫稰</w:t>
      </w:r>
      <w:r>
        <w:rPr/>
        <w:t>ꥎ⯂</w:t>
      </w:r>
      <w:r>
        <w:rPr/>
        <w:t>婈倸⽃礦恸盂䭬䴪</w:t>
      </w:r>
      <w:r>
        <w:rPr/>
        <w:t>ⱑ</w:t>
      </w:r>
      <w:r>
        <w:rPr/>
        <w:t>㕱쉤⺱⤶怣瀽㴮⍶슥</w:t>
      </w:r>
      <w:r>
        <w:rPr/>
        <w:t>⡯</w:t>
      </w:r>
      <w:r>
        <w:rPr/>
        <w:t>砻</w:t>
      </w:r>
      <w:r>
        <w:rPr/>
        <w:t>⡶</w:t>
      </w:r>
      <w:r>
        <w:rPr/>
        <w:t>懎䧂轏庩楟☴㜭疡쉑啌顓氪琵扩杠쵺庻劥♃䣂㕪쵸幚▻㙹ㅒ牠뼵偳걾拂㉗갥熬쉆쉯쉆禬牴쉃潯捪桺⿂쉧楱兪㋂쉭㯂⧂싂竂佃焪䛃嗂⸱숦㭨♬涡復琪</w:t>
      </w:r>
      <w:r>
        <w:rPr/>
        <w:t>Ⱛ</w:t>
      </w:r>
      <w:r>
        <w:rPr/>
        <w:t>쵸쎩曂漩愫㭩炩揂숥⵳慪吳玏ꥫ嘷䥭䑺뿂㙂┳㴳轌こ狎倦</w:t>
      </w:r>
      <w:r>
        <w:rPr/>
        <w:t>⠽</w:t>
      </w:r>
      <w:r>
        <w:rPr/>
        <w:t>넨穣䀰呏劮忂伸쉵煃盂杫슿⪩숹뼽</w:t>
      </w:r>
      <w:r>
        <w:rPr/>
        <w:t>ꥍ</w:t>
      </w:r>
      <w:r>
        <w:rPr/>
        <w:t>潹ꅟ乀⥗㝄뭁拃쉚丩埂넵坬杘ꇍꍀ</w:t>
      </w:r>
      <w:r>
        <w:rPr/>
        <w:t>ⷂ</w:t>
      </w:r>
      <w:r>
        <w:rPr/>
        <w:t>⽡䃂飂⿂塾Ⓜ⸹乊欪</w:t>
      </w:r>
      <w:r>
        <w:rPr/>
        <w:t>⡙</w:t>
      </w:r>
      <w:r>
        <w:rPr/>
        <w:t>ꇂ쉚</w:t>
      </w:r>
      <w:r>
        <w:rPr/>
        <w:t>ꥍ</w:t>
      </w:r>
      <w:r>
        <w:rPr/>
        <w:t>䑕숻ꄺ㉫乱嗂숤숪潒⨪妘떵꥗䟂䠵搥䥺쏃焩쉸㙣欽獔倳쉈恗⬻슩䨬뽴䆡싂㨽乺쉱걎</w:t>
      </w:r>
      <w:r>
        <w:rPr/>
        <w:t>꧂</w:t>
      </w:r>
      <w:r>
        <w:rPr/>
        <w:t>畏☸⍖搵㍢⨭ㅨ慰ꥢ㜱㒮姃⭏䛂</w:t>
      </w:r>
      <w:r>
        <w:rPr/>
        <w:t>Ⳃ</w:t>
      </w:r>
      <w:r>
        <w:rPr/>
        <w:t>ꅈ㒏囂䩩曎䱧♉⍱깬싂䘬瓂灬䷍ィ쉖㍆⪥懂辬</w:t>
      </w:r>
      <w:r>
        <w:rPr/>
        <w:t>ⲩ</w:t>
      </w:r>
      <w:r>
        <w:rPr/>
        <w:t>깫匴晌䝮㬤䟂㝑啥轡搫滃䕒⧂楫ㅂ䛂</w:t>
      </w:r>
      <w:r>
        <w:rPr/>
        <w:t>⣃</w:t>
      </w:r>
      <w:r>
        <w:rPr/>
        <w:t>ガ쉭㵇猤ㅰ墿⬻昴쉖㙥徏䇎땾扑䉾쉐歸</w:t>
      </w:r>
      <w:r>
        <w:rPr/>
        <w:t>ꦏ</w:t>
      </w:r>
      <w:r>
        <w:rPr/>
        <w:t>컂䄦塚採숭썔䑕䍤轶愮</w:t>
      </w:r>
      <w:r>
        <w:rPr/>
        <w:t>ⷂ</w:t>
      </w:r>
      <w:r>
        <w:rPr/>
        <w:t>䔫帹</w:t>
      </w:r>
      <w:r>
        <w:rPr/>
        <w:t>ꕍ◂</w:t>
      </w:r>
      <w:r>
        <w:rPr/>
        <w:t>湅梣婫</w:t>
      </w:r>
      <w:r>
        <w:rPr/>
        <w:t>ⰻ</w:t>
      </w:r>
      <w:r>
        <w:rPr/>
        <w:t>伨⑖㝇圣纻겥숺숊慧塤朩걯㙞쉇扶숬侬㷂栬産습桎吨⺣婋숹嚘㌥稸ㅎ넣奔㍡</w:t>
      </w:r>
      <w:r>
        <w:rPr/>
        <w:t>ꦿ</w:t>
      </w:r>
      <w:r>
        <w:rPr/>
        <w:t>깕</w:t>
      </w:r>
      <w:r>
        <w:rPr/>
        <w:t>ⲵ</w:t>
      </w:r>
      <w:r>
        <w:rPr/>
        <w:t>컎䑱䎻쉵☦뇂䩨歈⪘䜪琲熩栱敠녶䙢䙏潥偎䗂䪘䂥愪</w:t>
      </w:r>
      <w:r>
        <w:rPr/>
        <w:t>ⱱ</w:t>
      </w:r>
      <w:r>
        <w:rPr/>
        <w:t>쵸䩟汹瘺㉌䭓獕쉴炥祖䩵獆浡灺橳怭涩昸㭯偈硫剹⫂䵣横牦ꥦ狂㶱㘸杚卩쉓敦烃</w:t>
      </w:r>
      <w:r>
        <w:rPr/>
        <w:t>ꕫ</w:t>
      </w:r>
      <w:r>
        <w:rPr/>
        <w:t>ꄭ奭摷</w:t>
      </w:r>
      <w:r>
        <w:rPr/>
        <w:t>ⰵ</w:t>
      </w:r>
      <w:r>
        <w:rPr/>
        <w:t>桒</w:t>
      </w:r>
      <w:r>
        <w:rPr/>
        <w:t>ꤱ</w:t>
      </w:r>
      <w:r>
        <w:rPr/>
        <w:t>猬뭾励槃䴯愮㒡쉰湂何쉡숸싃绂櫎瘨湌췂⥔쉲꥔뭾瑪⥢⍒⽬㐴㯂㛃滂硔㍓겱奈</w:t>
      </w:r>
      <w:r>
        <w:rPr/>
        <w:t>⣂</w:t>
      </w:r>
      <w:r>
        <w:rPr/>
        <w:t>㣂⨯㉫椵㝒쉞唽婦</w:t>
      </w:r>
      <w:r>
        <w:rPr/>
        <w:t>ꕫ</w:t>
      </w:r>
      <w:r>
        <w:rPr/>
        <w:t>쉃樮䭚嗂⭺⸹偮싂悡攳</w:t>
      </w:r>
      <w:r>
        <w:rPr/>
        <w:t>ꔵ</w:t>
      </w:r>
      <w:r>
        <w:rPr/>
        <w:t>秂䍟쉷穗㩔싂╷䍍뇃助搹쉄扆쉸䭤⵪輦⵭싂숫攬숥㐣圹啔癙⽤橺场㪏ꅰ忂㇂绂䝺쉖䭁㢡淂ㅆ㑀㉒쉄쉇痂癵쉣啶㕒凍擃䥚</w:t>
      </w:r>
      <w:r>
        <w:rPr/>
        <w:t>ⲵ</w:t>
      </w:r>
      <w:r>
        <w:rPr/>
        <w:t>싃ꅥ숭畅〥ㅐ瘥噀㵕厣⽘塖싂</w:t>
      </w:r>
      <w:r>
        <w:rPr/>
        <w:t>ꔤ</w:t>
      </w:r>
      <w:r>
        <w:rPr/>
        <w:t>꺩璩浘剠顋公硋㵙</w:t>
      </w:r>
      <w:r>
        <w:rPr/>
        <w:t>ⴲ</w:t>
      </w:r>
      <w:r>
        <w:rPr/>
        <w:t>䩒稳䱔椶牓棂椸</w:t>
      </w:r>
      <w:r>
        <w:rPr/>
        <w:t>ⳍ</w:t>
      </w:r>
      <w:r>
        <w:rPr/>
        <w:t>炮칲硉뽠帹捓劵攸飂湎ꅺ껂䱙뮱晓䍮쵶慷䆮</w:t>
      </w:r>
      <w:r>
        <w:rPr/>
        <w:t>ꔯ</w:t>
      </w:r>
      <w:r>
        <w:rPr/>
        <w:t>瘪揂洶煎䴴⨪쉾슣癬瑱딸믂╵㏂稩⦿毎入⹚晪뾻剃㵣䄦깰</w:t>
      </w:r>
      <w:r>
        <w:rPr/>
        <w:t>ⵋ</w:t>
      </w:r>
      <w:r>
        <w:rPr/>
        <w:t>ꍑ䴰칊㉡쉐嫍㑰넲⽟妬偔</w:t>
      </w:r>
      <w:r>
        <w:rPr/>
        <w:t>ⱌ</w:t>
      </w:r>
      <w:r>
        <w:rPr/>
        <w:t>㡶侩㣂</w:t>
      </w:r>
      <w:r>
        <w:rPr/>
        <w:t>ꕘ</w:t>
      </w:r>
      <w:r>
        <w:rPr/>
        <w:t>ꥱ娮痂䡨智敷䭨⩉ꍲ圬眦吮墻頱싍㦵砵琱</w:t>
      </w:r>
      <w:r>
        <w:rPr/>
        <w:t>ⱘ</w:t>
      </w:r>
      <w:r>
        <w:rPr/>
        <w:t>뭟榥싂쉔㜱烂쉈땬㭡⌲倪哂䜺䬦묪칁唣竂녋杌戸쉰㦩㈵癇は灹</w:t>
      </w:r>
      <w:r>
        <w:rPr/>
        <w:t>ꥃ</w:t>
      </w:r>
      <w:r>
        <w:rPr/>
        <w:t>䍧彀쉬刱呓剰</w:t>
      </w:r>
      <w:r>
        <w:rPr/>
        <w:t>ꕠ</w:t>
      </w:r>
      <w:r>
        <w:rPr/>
        <w:t>䦵柂椺쉹洺䠭乩묬䗂</w:t>
      </w:r>
      <w:r>
        <w:rPr/>
        <w:t>ꤦ</w:t>
      </w:r>
      <w:r>
        <w:rPr/>
        <w:t>獑䄪㨬嗂싂⩧⥐ꍌ딫礹捨</w:t>
      </w:r>
      <w:r>
        <w:rPr/>
        <w:t>ꕷ</w:t>
      </w:r>
      <w:r>
        <w:rPr/>
        <w:t>敊橹辣⑂숸硕슮⨪硡橞⿂숷昸ꍖ汙卞焥쉪숥爥幐欤䐷〺匯椱䢏ꥵꥵ쉒⨷썹礦慞噰甭猥⾩揂歩皣轙䡺ꄴ숩</w:t>
      </w:r>
      <w:r>
        <w:rPr/>
        <w:t>ⱂ</w:t>
      </w:r>
      <w:r>
        <w:rPr/>
        <w:t>ꥂ</w:t>
      </w:r>
      <w:r>
        <w:rPr/>
        <w:t>剦⭑牀捃幉숨䵇干쉏牶䐣㍘⍨쉑並疵슡䄻恤쉪䔫갸슏㦥坚</w:t>
      </w:r>
      <w:r>
        <w:rPr/>
        <w:t>ⱃ</w:t>
      </w:r>
      <w:r>
        <w:rPr/>
        <w:t>顫ꄩ䄶⩞슡䍳扑晎漹椯숫쉹</w:t>
      </w:r>
      <w:r>
        <w:rPr/>
        <w:t>⡀</w:t>
      </w:r>
      <w:r>
        <w:rPr/>
        <w:t>縲噍䱠긭뮩窱繲썆㝫ご䅀ㅆ숶</w:t>
      </w:r>
      <w:r>
        <w:rPr/>
        <w:t>꧂</w:t>
      </w:r>
      <w:r>
        <w:rPr/>
        <w:t>浍슻⤬䅦迍步態煠吨䅥乵灊埂唹</w:t>
      </w:r>
      <w:r>
        <w:rPr/>
        <w:t>ꥆ</w:t>
      </w:r>
      <w:r>
        <w:rPr/>
        <w:t>恑促䃂</w:t>
      </w:r>
      <w:r>
        <w:rPr/>
        <w:t>ꤳ</w:t>
      </w:r>
      <w:r>
        <w:rPr/>
        <w:t>愩㩳숤뭑睚</w:t>
      </w:r>
      <w:r>
        <w:rPr/>
        <w:t>⵰</w:t>
      </w:r>
      <w:r>
        <w:rPr/>
        <w:t>츪</w:t>
      </w:r>
      <w:r>
        <w:rPr/>
        <w:t>⢘</w:t>
      </w:r>
      <w:r>
        <w:rPr/>
        <w:t>⽦呌갨⭠块佀</w:t>
      </w:r>
      <w:r>
        <w:rPr/>
        <w:t>⠪⍑</w:t>
      </w:r>
      <w:r>
        <w:rPr/>
        <w:t>䥆</w:t>
      </w:r>
      <w:r>
        <w:rPr/>
        <w:t>ꗂⴳ</w:t>
      </w:r>
      <w:r>
        <w:rPr/>
        <w:t>撘</w:t>
      </w:r>
      <w:r>
        <w:rPr/>
        <w:t>ꤹ</w:t>
      </w:r>
      <w:r>
        <w:rPr/>
        <w:t>숊䁰㍶䵢楶温䜥ㄥ䑀䕎擂佣冿㗂䥘</w:t>
      </w:r>
      <w:r>
        <w:rPr/>
        <w:t>ⱚ</w:t>
      </w:r>
      <w:r>
        <w:rPr/>
        <w:t>慌䉀瑄穨爩☲⯂䕪䷎湅㤵辘湩⽖頰祗</w:t>
      </w:r>
      <w:r>
        <w:rPr/>
        <w:t>ⲩ</w:t>
      </w:r>
      <w:r>
        <w:rPr/>
        <w:t>僂呱奫昨甸쵩</w:t>
      </w:r>
      <w:r>
        <w:rPr/>
        <w:t>Ⱙ</w:t>
      </w:r>
      <w:r>
        <w:rPr/>
        <w:t>偤습扗ꥴ䙞쵳쉷ꥦ숭싍츬䕞斡칷反灧숲瘤쉓找숬㩉⨰</w:t>
      </w:r>
      <w:r>
        <w:rPr/>
        <w:t>꧂</w:t>
      </w:r>
      <w:r>
        <w:rPr/>
        <w:t>呕썴畀䀬㭨㠰朰均⧂呀ꍘ싂숩〭⩙슱乱嚬灮䍖敫喏㉋땯䅠숹椸㕚昪숭썚뭈晔摔潟땒㖡䁊숦奋㖏␮⤭楟䙘坏惂♗睍⭁녾擂䅈뭕痍墬㝒㝘漺㙒⿂彎쉄牓穘⩏䄻盂㍤㦡딴쉇쉤桅珂捅欱轠쉡㯂쉔ㆿ깡☪求䙯睄㝬</w:t>
      </w:r>
      <w:r>
        <w:rPr/>
        <w:t>⠳</w:t>
      </w:r>
      <w:r>
        <w:rPr/>
        <w:t>楎畴╴쉋⩖捏䵋숲㥮䉏爮</w:t>
      </w:r>
      <w:r>
        <w:rPr/>
        <w:t>ꤲ</w:t>
      </w:r>
      <w:r>
        <w:rPr/>
        <w:t>憘숳ꇂ슬쉲㪩昦</w:t>
      </w:r>
      <w:r>
        <w:rPr/>
        <w:t>Ⱟ</w:t>
      </w:r>
      <w:r>
        <w:rPr/>
        <w:t>縵埂䕖</w:t>
      </w:r>
      <w:r>
        <w:rPr/>
        <w:t>⠬</w:t>
      </w:r>
      <w:r>
        <w:rPr/>
        <w:t>쉫쉶ꍟ⧂Ⓧ</w:t>
      </w:r>
      <w:r>
        <w:rPr/>
        <w:t>Ⱬ</w:t>
      </w:r>
      <w:r>
        <w:rPr/>
        <w:t>杴땗幵쉋⩁氰슿憬噢▻呎묯</w:t>
      </w:r>
      <w:r>
        <w:rPr/>
        <w:t>ⱐ</w:t>
      </w:r>
      <w:r>
        <w:rPr/>
        <w:t>쉎묱㍵뽾洶琣숫捊湱⨶爳䥇㭙칬䠫甭瑵䨵슘⚘娣汲癹녚え䖥浘㙨</w:t>
      </w:r>
      <w:r>
        <w:rPr/>
        <w:t>ꔶ</w:t>
      </w:r>
      <w:r>
        <w:rPr/>
        <w:t>슮厩ꍢ佃奁矂⫂</w:t>
      </w:r>
      <w:r>
        <w:rPr/>
        <w:t>ꖏ</w:t>
      </w:r>
      <w:r>
        <w:rPr/>
        <w:t>普싂슩㡔旂䬲渲쉭潇瀺樽㈪깊⫎冻䬥晢烂䅣䙵昩纥燂硣潊䈰녇숤⍙㐱瑦</w:t>
      </w:r>
      <w:r>
        <w:rPr/>
        <w:t>ⷂ</w:t>
      </w:r>
      <w:r>
        <w:rPr/>
        <w:t>捀㴬ぇ埂噋睸☥奢㉃䙦䄴갪갷稽㦣䙒䉾쉙椦繯飂稷㣂硖⨵擂</w:t>
      </w:r>
      <w:r>
        <w:rPr/>
        <w:t>ꗂ</w:t>
      </w:r>
      <w:r>
        <w:rPr/>
        <w:t>杔歩䈦</w:t>
      </w:r>
      <w:r>
        <w:rPr/>
        <w:t>ꕧ</w:t>
      </w:r>
      <w:r>
        <w:rPr/>
        <w:t>긪⨪爥猺</w:t>
      </w:r>
      <w:r>
        <w:rPr/>
        <w:t>⡁</w:t>
      </w:r>
      <w:r>
        <w:rPr/>
        <w:t>慊牺焥弭겏싂顉긳싂㟂㙕煚濂牃瀫乒䁵쉃ꅕ䜥⧂䝡炬睍杀ꅅ㉯㨵숪拂商갱吥칔깺濍㩤繹扠憿춏䌰䑢柂汈〩곂略䙟狂爹쉎</w:t>
      </w:r>
      <w:r>
        <w:rPr/>
        <w:t>ꖻ</w:t>
      </w:r>
      <w:r>
        <w:rPr/>
        <w:t>槃㑐匤</w:t>
      </w:r>
      <w:r>
        <w:rPr/>
        <w:t>ⴶ</w:t>
      </w:r>
      <w:r>
        <w:rPr/>
        <w:t>氶剥甭煄넰风⤪숭㴸勍뇎춥⪿숥智ꍷ牙┷禿瘪</w:t>
      </w:r>
      <w:r>
        <w:rPr/>
        <w:t>ⱥ</w:t>
      </w:r>
      <w:r>
        <w:rPr/>
        <w:t>ꥣ㉣䗂따丳념땙瀨쏂䙘槂ꍋ䩌䩡싂⩇싂啺滃嫎⩟</w:t>
      </w:r>
      <w:r>
        <w:rPr/>
        <w:t>ꤨ</w:t>
      </w:r>
      <w:r>
        <w:rPr/>
        <w:t>卧佾쉙</w:t>
      </w:r>
      <w:r>
        <w:rPr/>
        <w:t>Ⲭ</w:t>
      </w:r>
      <w:r>
        <w:rPr/>
        <w:t>슏</w:t>
      </w:r>
      <w:r>
        <w:rPr/>
        <w:t>ⷍ</w:t>
      </w:r>
      <w:r>
        <w:rPr/>
        <w:t>湑祂㗂哎丯桂癥䭥㘹쵋쉏瘳슱䝉슩ꍺ⯎唲⑗瑵䉉쉖元䑤쉐棂쉙頲轚婌⫂㍶吮ꎣ侏焽輣礬䁰쉯㕹倣㉞♚煘쵲⾥䙤兤쉞䠮ㅥ楄活癘歑橀싂㩙啐</w:t>
      </w:r>
      <w:r>
        <w:rPr/>
        <w:t>ꕵ</w:t>
      </w:r>
      <w:r>
        <w:rPr/>
        <w:t>㜨</w:t>
      </w:r>
      <w:r>
        <w:rPr/>
        <w:t>⡰</w:t>
      </w:r>
      <w:r>
        <w:rPr/>
        <w:t>剪䭺䅇偾坟뾥洬ꅢ夳儴╵슥⍨䂱搲題䴺⸱䟂숦</w:t>
      </w:r>
      <w:r>
        <w:rPr/>
        <w:t>ꤨ</w:t>
      </w:r>
      <w:r>
        <w:rPr/>
        <w:t>䜷に桷쉙䬬䨸♕繤䝓ꅕ㭬㟂ꥨ쵷</w:t>
      </w:r>
      <w:r>
        <w:rPr/>
        <w:t>ꤱ⩇</w:t>
      </w:r>
      <w:r>
        <w:rPr/>
        <w:t>㩅쉃乙㨥佦숊</w:t>
      </w:r>
      <w:r>
        <w:rPr/>
        <w:t>⡗</w:t>
      </w:r>
      <w:r>
        <w:rPr/>
        <w:t>䩋䉘妬発牠⴩딭⪥쉮㵐⵴竂쉓䄫厣㡐㞩ꍳ帨堬ㅡ浸䡕⥾⛂参꥔⧂긪䣂䪻硰╰⨪桓敊䱏琺沩䁯습凂瘱婭汾㤮숪䴭슿</w:t>
      </w:r>
      <w:r>
        <w:rPr/>
        <w:t>ⴥ</w:t>
      </w:r>
      <w:r>
        <w:rPr/>
        <w:t>櫂</w:t>
      </w:r>
      <w:r>
        <w:rPr/>
        <w:t>ꔭ</w:t>
      </w:r>
      <w:r>
        <w:rPr/>
        <w:t>顥⤫ぃ䵹충抩⦿撡</w:t>
      </w:r>
      <w:r>
        <w:rPr/>
        <w:t>⣂</w:t>
      </w:r>
      <w:r>
        <w:rPr/>
        <w:t>걫☽㤮坂싂ㆥ䡊땳</w:t>
      </w:r>
      <w:r>
        <w:rPr/>
        <w:t>ꕒ</w:t>
      </w:r>
      <w:r>
        <w:rPr/>
        <w:t>㘳㦩村去睬磂</w:t>
      </w:r>
      <w:r>
        <w:rPr/>
        <w:t>ⱉ</w:t>
      </w:r>
      <w:r>
        <w:rPr/>
        <w:t>䬰斻䁯⦡⹳扉礩浕䰬䬵</w:t>
      </w:r>
      <w:r>
        <w:rPr/>
        <w:t>ⵉ</w:t>
      </w:r>
      <w:r>
        <w:rPr/>
        <w:t>慦묰婱쉾猨⑰偆⸺䵲츩抩㞬浏兂烂戫癔㪿쵫䔽犡컂硆倦</w:t>
      </w:r>
      <w:r>
        <w:rPr/>
        <w:t>ꤽ</w:t>
      </w:r>
      <w:r>
        <w:rPr/>
        <w:t>㪘櫍⍙参⩠숥숬䌱楴ꅬ䊘縹穬捧硸뿂嘬</w:t>
      </w:r>
      <w:r>
        <w:rPr/>
        <w:t>꤭</w:t>
      </w:r>
      <w:r>
        <w:rPr/>
        <w:t>患쵪歕祉䩺ꅉ浃煹</w:t>
      </w:r>
      <w:r>
        <w:rPr/>
        <w:t>ꕸ</w:t>
      </w:r>
      <w:r>
        <w:rPr/>
        <w:t>⽩但</w:t>
      </w:r>
      <w:r>
        <w:rPr/>
        <w:t>ꦘ</w:t>
      </w:r>
      <w:r>
        <w:rPr/>
        <w:t>摙祓쉥㋎圣㨰䈹㈰쉉캬⥤숰湕쉾䱠柂䡥帽䠹␶ꥢ㭇檡</w:t>
      </w:r>
      <w:r>
        <w:rPr/>
        <w:t>ꤪ</w:t>
      </w:r>
      <w:r>
        <w:rPr/>
        <w:t>Ⱚ</w:t>
      </w:r>
      <w:r>
        <w:rPr/>
        <w:t>神辵玻딳쉕⩫㙬䭰깏旂幸楱</w:t>
      </w:r>
      <w:r>
        <w:rPr/>
        <w:t>ⵃ</w:t>
      </w:r>
      <w:r>
        <w:rPr/>
        <w:t>싂ꌣ놱쉏䍁⽡㚩</w:t>
      </w:r>
      <w:r>
        <w:rPr/>
        <w:t>ꦡ</w:t>
      </w:r>
      <w:r>
        <w:rPr/>
        <w:t>썕硖輣</w:t>
      </w:r>
      <w:r>
        <w:rPr/>
        <w:t>ꥎ</w:t>
      </w:r>
      <w:r>
        <w:rPr/>
        <w:t>䡁摾녒吮卾㈦슏汥祥牀顨啷楪轖彯뭎⭏䢱輯噺彶</w:t>
      </w:r>
      <w:r>
        <w:rPr/>
        <w:t>⠪</w:t>
      </w:r>
      <w:r>
        <w:rPr/>
        <w:t>츨䑲춬쉂摫⮮</w:t>
      </w:r>
      <w:r>
        <w:rPr/>
        <w:t>⡶</w:t>
      </w:r>
      <w:r>
        <w:rPr/>
        <w:t>摊撥쵲뭐畁⬳纏ꅹ캱뭒걔䶩⥖牪썦㭊⑹框扶杆榥╷쉀乚恇䃂㒘汥壂偎뮥⤣぀係♇攭뽯</w:t>
      </w:r>
      <w:r>
        <w:rPr/>
        <w:t>ꤺ</w:t>
      </w:r>
      <w:r>
        <w:rPr/>
        <w:t>㝔㝓싂䅦眲숹</w:t>
      </w:r>
      <w:r>
        <w:rPr/>
        <w:t>ⵢ</w:t>
      </w:r>
      <w:r>
        <w:rPr/>
        <w:t>쉈䡐喘ゥ⥭䅲凂ㆩ戯숯克䍀ギ圴⭈䳂欭奏딦噥煦縫䄲춬㭎쉺㝯뭊⑟⬤枩䜲컍</w:t>
      </w:r>
      <w:r>
        <w:rPr/>
        <w:t>ꥁ⩂</w:t>
      </w:r>
      <w:r>
        <w:rPr/>
        <w:t>쉅䏂掻畨煖炬椻ㅏ⽳칷呦␫彗〪杰</w:t>
      </w:r>
      <w:r>
        <w:rPr/>
        <w:t>ꥀ</w:t>
      </w:r>
      <w:r>
        <w:rPr/>
        <w:t>㤬⭺ꅧ쵵쉓惂⥏噟⩪쉨䟂䱢恧</w:t>
      </w:r>
      <w:r>
        <w:rPr/>
        <w:t>ⵔ</w:t>
      </w:r>
      <w:r>
        <w:rPr/>
        <w:t>䉒깰惎뽬㗂焱㵫썍爬䅨硖狂毂丣☱橞⪬⩪䵨晳偠땔䴲㵤쉄兊灏㥺</w:t>
      </w:r>
      <w:r>
        <w:rPr/>
        <w:t>ⶏ</w:t>
      </w:r>
      <w:r>
        <w:rPr/>
        <w:t>牟灘に䔷典畐辻</w:t>
      </w:r>
      <w:r>
        <w:rPr/>
        <w:t>ꖥ</w:t>
      </w:r>
      <w:r>
        <w:rPr/>
        <w:t>滂丳⽣䞮揂晐곃쵴獴涘ꆱ㕢杵⭞婢呡娰숳</w:t>
      </w:r>
      <w:r>
        <w:rPr/>
        <w:t>⢿</w:t>
      </w:r>
      <w:r>
        <w:rPr/>
        <w:t>池咿⫂堹父쌶㙘㑥埂䓂┫頲碘䉯뽃潮ꥲ瑫琯㕥轑䑕杷橪싂欱䨯䨵ㅘ쉉⨥顦쉒晀敧┭獧㎘䈪䘥祊숵䤱ぬ⌮ご迂㕾</w:t>
      </w:r>
      <w:r>
        <w:rPr/>
        <w:t>ꤹ</w:t>
      </w:r>
      <w:r>
        <w:rPr/>
        <w:t>䃂唬⨪归싂䄳湚䥱䙬숣歡뗂晕䠪穣佤彌촬员䉅欲汷悩挴晕啀싃쌱㔶䵙㩂䴨櫂䊻㑷䴹</w:t>
      </w:r>
      <w:r>
        <w:rPr/>
        <w:t>ꖏ</w:t>
      </w:r>
      <w:r>
        <w:rPr/>
        <w:t>捳䁟䛂칖ꥵ뿍䯂氨㑋潺忂煨</w:t>
      </w:r>
      <w:r>
        <w:rPr/>
        <w:t>⠣</w:t>
      </w:r>
      <w:r>
        <w:rPr/>
        <w:t>剦滂然影仃椤囂╨♈䥌䵍㈪䰬㑐☩䛂䱞㪩摄焦☻숬♔䴊䘪䵖僎䞩뼷癔췂䍲⫂圵䁓쉷㵠⦩幒녀☩旂쉯㝵水⑾쌽㭺숪䪩</w:t>
      </w:r>
      <w:r>
        <w:rPr/>
        <w:t>ⴽ</w:t>
      </w:r>
      <w:r>
        <w:rPr/>
        <w:t>瀤⼬扏祌</w:t>
      </w:r>
      <w:r>
        <w:rPr/>
        <w:t>ꗂ</w:t>
      </w:r>
      <w:r>
        <w:rPr/>
        <w:t>窮䋃䐺쉭啁皩㡤录漴뭌</w:t>
      </w:r>
      <w:r>
        <w:rPr/>
        <w:t>ⶬ</w:t>
      </w:r>
      <w:r>
        <w:rPr/>
        <w:t>㑵</w:t>
      </w:r>
      <w:r>
        <w:rPr/>
        <w:t>ꥆ</w:t>
      </w:r>
      <w:r>
        <w:rPr/>
        <w:t>㵠䙕䂩츷쉘䉁磎㡃睥</w:t>
      </w:r>
      <w:r>
        <w:rPr/>
        <w:t>ꖣ</w:t>
      </w:r>
      <w:r>
        <w:rPr/>
        <w:t>坰쎥넽匶㝰땋䲿卲琪穹⺵塾◂䈳湱䑌啨숫楯䈲ㅆ</w:t>
      </w:r>
      <w:r>
        <w:rPr/>
        <w:t>ⵀ</w:t>
      </w:r>
      <w:r>
        <w:rPr/>
        <w:t>䙇ꅢ噟뽋呫</w:t>
      </w:r>
      <w:r>
        <w:rPr/>
        <w:t>꤭</w:t>
      </w:r>
      <w:r>
        <w:rPr/>
        <w:t>ꇎ㩰걚稪쉆輨䝸숸㜮飂컂弯䑐个䣍쉲塹圻忂쉦潈浵氰㤥쉇숯海땦橺</w:t>
      </w:r>
      <w:r>
        <w:rPr/>
        <w:t>ⵁ</w:t>
      </w:r>
      <w:r>
        <w:rPr/>
        <w:t>쉂써</w:t>
      </w:r>
      <w:r>
        <w:rPr/>
        <w:t>ⱃ</w:t>
      </w:r>
      <w:r>
        <w:rPr/>
        <w:t>劮煡ꍎ쉙疮顂㍍⤭⨸쵕洷쉅娭䣂儻뭥䪥싂㬨異彴⥣쉑抻</w:t>
      </w:r>
      <w:r>
        <w:rPr/>
        <w:t>ꔮ</w:t>
      </w:r>
      <w:r>
        <w:rPr/>
        <w:t>奁琩䞿戽䉡뗎䡤乊뽦䠣弳㩋㔸⫂坥⹴窻䟂⩌毂쉇⪮쉺䁋숲㑁婅䴳吣嚩琣偤딩뾡ꍩ쌺束䉳䟂嚩䁅걐繗䆩길♨묥쉦犣埂噭卧礹摘</w:t>
      </w:r>
      <w:r>
        <w:rPr/>
        <w:t>ⱚ</w:t>
      </w:r>
      <w:r>
        <w:rPr/>
        <w:t>焽㮮㣎숫彌㤵䔬ㄩ眻䑘</w:t>
      </w:r>
      <w:r>
        <w:rPr/>
        <w:t>ⴻ⑪</w:t>
      </w:r>
      <w:r>
        <w:rPr/>
        <w:t>樺䔶晉坘䕫凂湣堫㈲渪습硒╨녯</w:t>
      </w:r>
      <w:r>
        <w:rPr/>
        <w:t>ꖩ</w:t>
      </w:r>
      <w:r>
        <w:rPr/>
        <w:t>庥뭉슘矂䉲䤣㠮뼦쉍䷎禩⸴急祬㵫뿂⥀⯂</w:t>
      </w:r>
      <w:r>
        <w:rPr/>
        <w:t>ⴭ</w:t>
      </w:r>
      <w:r>
        <w:rPr/>
        <w:t>쉖杶颻娦摁祫痂뽎쉠繃䀫㈫칆⧂轞☣</w:t>
      </w:r>
      <w:r>
        <w:rPr/>
        <w:t>⵰</w:t>
      </w:r>
      <w:r>
        <w:rPr/>
        <w:t>⢩</w:t>
      </w:r>
      <w:r>
        <w:rPr/>
        <w:t>㦩ꏂ뇃疵</w:t>
      </w:r>
      <w:r>
        <w:rPr/>
        <w:t>ⷎ</w:t>
      </w:r>
      <w:r>
        <w:rPr/>
        <w:t>䙥䱃㙥慾싂⸻㝴넽쉗⪮徵⼶㛂㑯灢㥷칩卂啖塨㵵癷놩</w:t>
      </w:r>
      <w:r>
        <w:rPr/>
        <w:t>⢻</w:t>
      </w:r>
      <w:r>
        <w:rPr/>
        <w:t>㩁佀忂繩⹗캿㠻ぱ⹞㌻晎쉟剎⑥恊䃂歃䐺塁䇂䛂䐭</w:t>
      </w:r>
      <w:r>
        <w:rPr/>
        <w:t>Ⱖ</w:t>
      </w:r>
      <w:r>
        <w:rPr/>
        <w:t>ꤣ</w:t>
      </w:r>
      <w:r>
        <w:rPr/>
        <w:t>䵇佱恇栰䱍䀯獨㜤쉟䳂싍昸剃㧃整쉲塂杗䀸☬⚣硡㭄⪣䥘</w:t>
      </w:r>
      <w:r>
        <w:rPr/>
        <w:t>⠭</w:t>
      </w:r>
      <w:r>
        <w:rPr/>
        <w:t>㋂쉖⥄䠱㖬捑癗噡㡋拂潍⩇塨痂㢣䭂䕌쉇盂冘祵垵焰쉈䁎栰愹〈摂쉺䙈剭媩쉁潦幚杍慑界땥숣䠪숽掱徵栻唥</w:t>
      </w:r>
      <w:r>
        <w:rPr/>
        <w:t>ꥎ</w:t>
      </w:r>
      <w:r>
        <w:rPr/>
        <w:t>懃쉹䝶䨮窏싂扸䔺슱幫煐弬숫뽸슏夹쉎䒡倵䊏儩䥺</w:t>
      </w:r>
      <w:r>
        <w:rPr/>
        <w:t>ꕄ</w:t>
      </w:r>
      <w:r>
        <w:rPr/>
        <w:t>㬩䵏땇獪栵㉄</w:t>
      </w:r>
      <w:r>
        <w:rPr/>
        <w:t>꧂</w:t>
      </w:r>
      <w:r>
        <w:rPr/>
        <w:t>前輬ꍮ슣畋爽⧂⑍슱癤쉓</w:t>
      </w:r>
      <w:r>
        <w:rPr/>
        <w:t>ⵆ</w:t>
      </w:r>
      <w:r>
        <w:rPr/>
        <w:t>㥮嘪</w:t>
      </w:r>
      <w:r>
        <w:rPr/>
        <w:t>ꥆ</w:t>
      </w:r>
      <w:r>
        <w:rPr/>
        <w:t>汢侬墣䈥揂廂幂䪵䉨쉑妏뼱佄㩘⼺⨯ꍅ伶湍㑗⻂橀垡ꌥ⨶汬眶捯䰴悻奰뮮䙶䐲䉮慦쉺㜺䑺硹쉘樶䆿쉂塨曂촬⮵䉁捶瀸桮兤쉳敕⹢㦬쉬껂僂</w:t>
      </w:r>
      <w:r>
        <w:rPr/>
        <w:t>ꖘ</w:t>
      </w:r>
      <w:r>
        <w:rPr/>
        <w:t>摓썟뭒딪亿氪娪株穦䎏䁁䞿䑙剴䃎기煺穸䨊乀쌩⥃啄⮩⩙</w:t>
      </w:r>
      <w:r>
        <w:rPr/>
        <w:t>ⵏ</w:t>
      </w:r>
      <w:r>
        <w:rPr/>
        <w:t>녚ㄪ癒熬⹞⑤䨦쉞漮</w:t>
      </w:r>
      <w:r>
        <w:rPr/>
        <w:t>ꕾ</w:t>
      </w:r>
      <w:r>
        <w:rPr/>
        <w:t>嫂</w:t>
      </w:r>
      <w:r>
        <w:rPr/>
        <w:t>ꔸ</w:t>
      </w:r>
      <w:r>
        <w:rPr/>
        <w:t>辬䜣뗂슥幑㵥䕄䭐彩쉉濂呟獏䙌ㄶ捄柂䬭湣㵭瀯㜻⛂橳⍴䃍济뭠⨻</w:t>
      </w:r>
      <w:r>
        <w:rPr/>
        <w:t>ⴺ</w:t>
      </w:r>
      <w:r>
        <w:rPr/>
        <w:t>숽橐ꅬ剭㵣咵㕆䊱娳䲬顱䠥숥⭹瓃顪頳녂⹨숥癩琴쌪싂掩湑坬숣伪睹쉣樲깪</w:t>
      </w:r>
      <w:r>
        <w:rPr/>
        <w:t>⡚</w:t>
      </w:r>
      <w:r>
        <w:rPr/>
        <w:t>㭵쵂</w:t>
      </w:r>
      <w:r>
        <w:rPr/>
        <w:t>ꔥ</w:t>
      </w:r>
      <w:r>
        <w:rPr/>
        <w:t>싎⚮晒剎噳恁䶡䙫堮슏當堰</w:t>
      </w:r>
      <w:r>
        <w:rPr/>
        <w:t>ⵓ</w:t>
      </w:r>
      <w:r>
        <w:rPr/>
        <w:t>슿䡠繊슿睍㚏䊩䔵♳䂩灭浩䓂眽乎煊㉱㝰繮呤䄺┱氭슮ぐ썰쉢圲敎歬噙嘱쉈㚬ꍰ也쉒桁뼸깸㕮쵡㕠䥣ガ䑃柂戩춿䟍昵슡䁞㖡</w:t>
      </w:r>
      <w:r>
        <w:rPr/>
        <w:t>꤯</w:t>
      </w:r>
      <w:r>
        <w:rPr/>
        <w:t>昹䮱걖垻♗⭕䶘吭楩쉃睞⩅樰⹲ꇍ眻䡕⍮䋂㈺灟獺㶵</w:t>
      </w:r>
      <w:r>
        <w:rPr/>
        <w:t>ⴵ</w:t>
      </w:r>
      <w:r>
        <w:rPr/>
        <w:t>ꥰ䀱䂥煄숤卆쉠쉉⤤漣浓䩆獴䵲䱑䄭獰捔噉绂䅔⤱䉨塦뽴땉숳皮䵀洲⺣⩳犱佧穖摦砷䪮㈳싃쉣⪏柂䬪彲炩㤱䑒뭚䙘微住南去쉳</w:t>
      </w:r>
      <w:r>
        <w:rPr/>
        <w:t>꧂</w:t>
      </w:r>
      <w:r>
        <w:rPr/>
        <w:t>䱱楢䩩⤥摀䬸㭌挪杔⍢睖쉰穡硁</w:t>
      </w:r>
      <w:r>
        <w:rPr/>
        <w:t>⡱</w:t>
      </w:r>
      <w:r>
        <w:rPr/>
        <w:t>㘭㙳⹆숲숭睃浢⌤┮䵹슿捤匲湱癤抵⮣熩伫繁넶塣㑂濂쉫懂䨴灩숷佗即䬰㔪乇㇂瑬剔攭橹촩㍱っ晨圵圤䠷㩡輪搪㯎䍮捪䕠㫂⑞柂䁴枏彮癪</w:t>
      </w:r>
      <w:r>
        <w:rPr/>
        <w:t>⡚</w:t>
      </w:r>
      <w:r>
        <w:rPr/>
        <w:t>牖⭕䝑竂䣂抮䁮䀨䡠</w:t>
      </w:r>
      <w:r>
        <w:rPr/>
        <w:t>⡗</w:t>
      </w:r>
      <w:r>
        <w:rPr/>
        <w:t>偂숫</w:t>
      </w:r>
      <w:r>
        <w:rPr/>
        <w:t>ꦏ</w:t>
      </w:r>
      <w:r>
        <w:rPr/>
        <w:t>䁡ꄩ㨻歡䠶弨♧䱾墱쉟啘숹숪긨礩카⦥瞡쵭瘶竂껂嫂뽯뮻⫃䷃ꥭ䁣숺桶꺬䩞㜷촳卪甮㘬㥙婍渮磂썟母䑮噃쉳穏⨱䙠轶碬刳숸䩆칟睋걌䲥䱊昺愦疩䙏垥䙞䡗䟂檮깫剤穾㔺噋㍨</w:t>
      </w:r>
      <w:r>
        <w:rPr/>
        <w:t>ⴱ</w:t>
      </w:r>
      <w:r>
        <w:rPr/>
        <w:t>䖩㌯꥚</w:t>
      </w:r>
      <w:r>
        <w:rPr/>
        <w:t>⠸</w:t>
      </w:r>
      <w:r>
        <w:rPr/>
        <w:t>湨䅁ꥹ쵘爦숦䴽</w:t>
      </w:r>
      <w:r>
        <w:rPr/>
        <w:t>ⱑ</w:t>
      </w:r>
      <w:r>
        <w:rPr/>
        <w:t>啨ꅨ쵉</w:t>
      </w:r>
      <w:r>
        <w:rPr/>
        <w:t>ⶩ</w:t>
      </w:r>
      <w:r>
        <w:rPr/>
        <w:t>儬⥤㍞息슮⌮䑥걎咵</w:t>
      </w:r>
      <w:r>
        <w:rPr/>
        <w:t>ꤹ</w:t>
      </w:r>
      <w:r>
        <w:rPr/>
        <w:t>써</w:t>
      </w:r>
      <w:r>
        <w:rPr/>
        <w:t>ꖿ</w:t>
      </w:r>
      <w:r>
        <w:rPr/>
        <w:t>怲穳㝡</w:t>
      </w:r>
      <w:r>
        <w:rPr/>
        <w:t>ⵍ</w:t>
      </w:r>
      <w:r>
        <w:rPr/>
        <w:t>祋煾櫂䑞䡬쉹뽎땶徣</w:t>
      </w:r>
      <w:r>
        <w:rPr/>
        <w:t>ⵔ</w:t>
      </w:r>
      <w:r>
        <w:rPr/>
        <w:t>㕙쌮⼺獋瑆な盂습玱祲䍴哃⩭彟쉄긭㙙䙡㭰</w:t>
      </w:r>
      <w:r>
        <w:rPr/>
        <w:t>ⶱꦣ</w:t>
      </w:r>
      <w:r>
        <w:rPr/>
        <w:t>䶥⍵ㅃ楕ꄺ⍮땨垘㌴숪䩨㕤싍걸楣</w:t>
      </w:r>
      <w:r>
        <w:rPr/>
        <w:t>⣂</w:t>
      </w:r>
      <w:r>
        <w:rPr/>
        <w:t>䕲祾偯瓂쉭㝄摨쵪⨽숪瘹桃䝌父㵇縣䡴彉爱恸祎湍礹䭰稺癊坂뽮挺橍층兟欴䰊輮</w:t>
      </w:r>
      <w:r>
        <w:rPr/>
        <w:t>ꗍ</w:t>
      </w:r>
      <w:r>
        <w:rPr/>
        <w:t>捩㣂攫䅧獄껂숲⤺䅧唬轧㋍昶㘽庩嘫숶绂쵬匴奔汥㌳弫畮䕭싂敮⑫瀭漨扠妥㭒彭ꌸ␫硺㍉⩃啑쉗䂻㝹獰䠪眱㠯煅吴⵨頮炘</w:t>
      </w:r>
      <w:r>
        <w:rPr/>
        <w:t>ꕱ</w:t>
      </w:r>
      <w:r>
        <w:rPr/>
        <w:t>ꥺ㕓晩묫</w:t>
      </w:r>
      <w:r>
        <w:rPr/>
        <w:t>Ⱶ☮</w:t>
      </w:r>
      <w:r>
        <w:rPr/>
        <w:t>쵰䌶꺣ㅺ兔땖⤱쉠卂氳☬넰◃捬幅쉩䐥뽠⬳싍橏禩楐䈱䅇㝠窏㜽䩦晭쏍楷幧硯湇㜦冩숮焯ꍳ䚣畕頥䡙꥘猻へ䝨乲啳╗뇎䍅</w:t>
      </w:r>
      <w:r>
        <w:rPr/>
        <w:t>ꕒ</w:t>
      </w:r>
      <w:r>
        <w:rPr/>
        <w:t>轋轤⨨昴슩</w:t>
      </w:r>
      <w:r>
        <w:rPr/>
        <w:t>ⵔ</w:t>
      </w:r>
      <w:r>
        <w:rPr/>
        <w:t>㴮</w:t>
      </w:r>
      <w:r>
        <w:rPr/>
        <w:t>ꔰ</w:t>
      </w:r>
      <w:r>
        <w:rPr/>
        <w:t>然㮱湮㘵呴㴩呥捐洮䡢쉀㙯䣂晄晘</w:t>
      </w:r>
      <w:r>
        <w:rPr/>
        <w:t>꧂</w:t>
      </w:r>
      <w:r>
        <w:rPr/>
        <w:t>疮洦걊숤栻痂彊睍</w:t>
      </w:r>
      <w:r>
        <w:rPr/>
        <w:t>꧂</w:t>
      </w:r>
      <w:r>
        <w:rPr/>
        <w:t>䅎</w:t>
      </w:r>
      <w:r>
        <w:rPr/>
        <w:t>ⱞ</w:t>
      </w:r>
      <w:r>
        <w:rPr/>
        <w:t>䤺䫂湚쉯傩幓┸犘녬ꥺ㦬楺輪㑸⩸晫쌨⩣㝾쉚瀱庱⽞䙳ぴ㉥獐楆枏嘣⚣䔻䩫弮效㑨㥵⿍昪潱넹䁉奠癳䥔ㆮ㈰숳썐</w:t>
      </w:r>
      <w:r>
        <w:rPr/>
        <w:t>ⱎ</w:t>
      </w:r>
      <w:r>
        <w:rPr/>
        <w:t>卲㍍㵌䐫倣婕䅯㭵쉌쉹䱫쵾她ぐꆏ습</w:t>
      </w:r>
      <w:r>
        <w:rPr/>
        <w:t>ⰱ</w:t>
      </w:r>
      <w:r>
        <w:rPr/>
        <w:t>坣卩猱䵰긶㪩朦匯坲佤い涏ヂ쉬彔㙔琹</w:t>
      </w:r>
      <w:r>
        <w:rPr/>
        <w:t>ꔪ</w:t>
      </w:r>
      <w:r>
        <w:rPr/>
        <w:t>攽戸弱</w:t>
      </w:r>
      <w:r>
        <w:rPr/>
        <w:t>ⵡ</w:t>
      </w:r>
      <w:r>
        <w:rPr/>
        <w:t>慨䉤奬䁧</w:t>
      </w:r>
      <w:r>
        <w:rPr/>
        <w:t>⡊</w:t>
      </w:r>
      <w:r>
        <w:rPr/>
        <w:t>周堪䨪唳汆㐹卡䉢す噘꥔䉺묪걒兡숱뗍㭳쉊墵䂩祖斿塔㵹捉柂ㅍ䱟䋂숳䣂纘䌬䕋硭⩋</w:t>
      </w:r>
      <w:r>
        <w:rPr/>
        <w:t>⡭⍀</w:t>
      </w:r>
      <w:r>
        <w:rPr/>
        <w:t>债湪⩴䅗晶㨤䑱煆♡娪捲숣䥺䉑喩쉌懂싎╤揂の쉊娴㵁㭮湓楍祙⍉㷎張扯厏겱剱捶懂捙儦숴窘쎿쉾</w:t>
      </w:r>
      <w:r>
        <w:rPr/>
        <w:t>ⶣ</w:t>
      </w:r>
      <w:r>
        <w:rPr/>
        <w:t>캣뽈䑳煒沏颥⨪撮猸⹌숪䦻䣂畒穾妥싂塎呪䅙쉅獉숤橤</w:t>
      </w:r>
      <w:r>
        <w:rPr/>
        <w:t>ꤦꕾ</w:t>
      </w:r>
      <w:r>
        <w:rPr/>
        <w:t>半䅈浅⩁뽊摌窏ꥷ扯抏繵繚㔪椭㴨칯䇎乳䡪숩桺䘥頮㷂쵕㥳䒬⹦慵뽆㩗塴</w:t>
      </w:r>
      <w:r>
        <w:rPr/>
        <w:t>ꤶ</w:t>
      </w:r>
      <w:r>
        <w:rPr/>
        <w:t>㇂⩍䤯㛂癨㕌☰㕪㥆ゥ敂厣厏浂뭑䡗杌䵣惎喩天䇎瀱㑩畀⾘塩╈栳摕뽚浪╲㉧眳</w:t>
      </w:r>
      <w:r>
        <w:rPr/>
        <w:t>ⶱ</w:t>
      </w:r>
      <w:r>
        <w:rPr/>
        <w:t>患䭒撻煌器넭뽬䕓坯歵⍁婄飂⏂竂㦮␬䁯㝣扁楮牏때㯂</w:t>
      </w:r>
      <w:r>
        <w:rPr/>
        <w:t>ꕪ</w:t>
      </w:r>
      <w:r>
        <w:rPr/>
        <w:t>朻硯磂創숮䠪⑐ꄯꏂ灘濂焽㖣ꅋ匯⹢煷䑶䔫䥁䡃昮</w:t>
      </w:r>
      <w:r>
        <w:rPr/>
        <w:t>Ⱛ⹀</w:t>
      </w:r>
      <w:r>
        <w:rPr/>
        <w:t>㩦䅮䅃犬㵖䥏㕚㵸昻䉺슘㨴까䨰䴯㋂墩題捊䆣䵕㝊싂師䎩땹</w:t>
      </w:r>
      <w:r>
        <w:rPr/>
        <w:t>ⱡ</w:t>
      </w:r>
      <w:r>
        <w:rPr/>
        <w:t>쉐癔䩚</w:t>
      </w:r>
      <w:r>
        <w:rPr/>
        <w:t>ꥍ</w:t>
      </w:r>
      <w:r>
        <w:rPr/>
        <w:t>ꆵ吩礯穅쉠</w:t>
      </w:r>
      <w:r>
        <w:rPr/>
        <w:t>⡕</w:t>
      </w:r>
      <w:r>
        <w:rPr/>
        <w:t>炵䞱刊徱⽦ㅧ摰㔻佖⼺曂䵹灶礦쉐썗坱䱓䈻䩤煠䛂嗂썧㗂煾癣䕥礪䨪쉩啡䑇♣䙚玣䳃啅ꥳ믂쵪奐쉭楫㙳礪砯劵折琱獠⩵쉅灊轔곂쉋쌵</w:t>
      </w:r>
      <w:r>
        <w:rPr/>
        <w:t>ꦥ</w:t>
      </w:r>
      <w:r>
        <w:rPr/>
        <w:t>싂딺⼴땰ꥤ畯⭠</w:t>
      </w:r>
      <w:r>
        <w:rPr/>
        <w:t>Ⱓ⹇</w:t>
      </w:r>
      <w:r>
        <w:rPr/>
        <w:t>盂歓㑤坅쉦禡갪歂煨勂ꎱㅦ硋愽皩㐺睨頪咮㕇ꅡ㐭</w:t>
      </w:r>
      <w:r>
        <w:rPr/>
        <w:t>ꕄ</w:t>
      </w:r>
      <w:r>
        <w:rPr/>
        <w:t>㬺쉠縸砻縭춥㟂ォ盂</w:t>
      </w:r>
      <w:r>
        <w:rPr/>
        <w:t>ꦥ</w:t>
      </w:r>
      <w:r>
        <w:rPr/>
        <w:t>싂싂㪥恷扂㯂䁦쎥息䠴獹㵈쉧懂壂싂奙㈲숭☫䅰媘姂㷂㥖묲䦏놱壂⩐浆깏央뼲쉏믂䩔痂ꅗ㨨</w:t>
      </w:r>
      <w:r>
        <w:rPr/>
        <w:t>⠣</w:t>
      </w:r>
      <w:r>
        <w:rPr/>
        <w:t>뾘갺꥙㑙쉮頤쵀潖吻潓⺬⹾慺睥촪秂뽍昤㵊瑨㍃幣擂硢䵂䵡⺡</w:t>
      </w:r>
      <w:r>
        <w:rPr/>
        <w:t>ꕮ⍪</w:t>
      </w:r>
      <w:r>
        <w:rPr/>
        <w:t>楉䀴喱뭁뗂徏砵涩㬷縨</w:t>
      </w:r>
      <w:r>
        <w:rPr/>
        <w:t>ꕋ</w:t>
      </w:r>
      <w:r>
        <w:rPr/>
        <w:t>何㇂眹쉱뽟썍ꌰ盂쏂熣媮囂䵦汕婧妡慳眻쉙昳倱⹍猤愫曂뇂⎻楮縨全䑣㝞傩䄩숯敦㭊扩췎䅚Ⓜ㚱ォ壂⺡쉬䵃㡄朽旍䟂⬫㴳☲泂㢥兩䝪厥歧</w:t>
      </w:r>
      <w:r>
        <w:rPr/>
        <w:t>ꔯ⌯</w:t>
      </w:r>
      <w:r>
        <w:rPr/>
        <w:t>牶乷顊獳檵䑓礳㧂㇂焯曂䨸칊䭆ꍓ䍥⍣呺䤳㮘轈쉯轁䄭煰㈶⩙쉉慏類啦眫</w:t>
      </w:r>
      <w:r>
        <w:rPr/>
        <w:t>ꥌ</w:t>
      </w:r>
      <w:r>
        <w:rPr/>
        <w:t>砲┵䥋㞵爳♫灎丯땖䵧습Ⓜ涘묲浱㴩彁轳娯ꅚ쉸㞿쌳</w:t>
      </w:r>
      <w:r>
        <w:rPr/>
        <w:t>ꤺ</w:t>
      </w:r>
      <w:r>
        <w:rPr/>
        <w:t>⠲</w:t>
      </w:r>
      <w:r>
        <w:rPr/>
        <w:t>乱</w:t>
      </w:r>
      <w:r>
        <w:rPr/>
        <w:t>ⶣ</w:t>
      </w:r>
      <w:r>
        <w:rPr/>
        <w:t>墬쉈桦⑵晲㞵堺䭹⫂쏂䁾㊮慶䥶犱城獸㤹瑥恤祗哂慡떱ꥧ꥞긮⤤䧂═㙵穌电썣掵㉲츪䂻稷悬썅⭏㷃剸䬯䵹쉥偎싂䄺㩀⫍⾻熏</w:t>
      </w:r>
      <w:r>
        <w:rPr/>
        <w:t>ꖮ</w:t>
      </w:r>
      <w:r>
        <w:rPr/>
        <w:t>檏䢩䄣㉾⏂ぉ⮿佱燂庱戰晣⩲쉋汚㎻䅧撘⍫瑮櫂挪╀쉩췍숦䳂쉕䥖㥤</w:t>
      </w:r>
      <w:r>
        <w:rPr/>
        <w:t>ꥍ</w:t>
      </w:r>
      <w:r>
        <w:rPr/>
        <w:t>䄵⩨뽐䐶楑睭吱␣</w:t>
      </w:r>
      <w:r>
        <w:rPr/>
        <w:t>ꤸ</w:t>
      </w:r>
      <w:r>
        <w:rPr/>
        <w:t>塗숱朸兗숤㩆㵊抮⹈䁭㠣漲딵摠喩㚏暬呐䖩䜳煪㤱䏂睞㑖䝶夰⾩堪兑偨㙪쉚楎兙渹㡄걉晲╧硫</w:t>
      </w:r>
      <w:r>
        <w:rPr/>
        <w:t>ⷂ</w:t>
      </w:r>
      <w:r>
        <w:rPr/>
        <w:t>䪮슩彭轏挶ꄺ䍟䗂⥬쉭쏍䥈⥉䙖姂祩놩⯂窵┪㍋⪩䥈毂前竂㟍</w:t>
      </w:r>
      <w:r>
        <w:rPr/>
        <w:t>ꦘ</w:t>
      </w:r>
      <w:r>
        <w:rPr/>
        <w:t>漽顦</w:t>
      </w:r>
      <w:r>
        <w:rPr/>
        <w:t>⣂</w:t>
      </w:r>
      <w:r>
        <w:rPr/>
        <w:t>轎⺬䉶怴깳娳癋沩쉉碥쉖뭂㍨硋쉗㕱砸檵</w:t>
      </w:r>
      <w:r>
        <w:rPr/>
        <w:t>ꤦ</w:t>
      </w:r>
      <w:r>
        <w:rPr/>
        <w:t>顬⍤噋⼴匽廃破癗땹㠨⩖椥ꍪ幩楁쉖뽨숯临䘵쵒睗繥礊䅈刹潸樴㚡䩠栵쉷噏ꅭ㡰⩀</w:t>
      </w:r>
      <w:r>
        <w:rPr/>
        <w:t>⡃</w:t>
      </w:r>
      <w:r>
        <w:rPr/>
        <w:t>슿╪从殣䆻坷쉫顎䱓걾ꥣꌦ沩쉑矂䭥恡쉧敹桯칒캵䦱깟䢏㄰摖슣滂ꍵ⩫熩癁뽫参捫渰</w:t>
      </w:r>
      <w:r>
        <w:rPr/>
        <w:t>꤭</w:t>
      </w:r>
      <w:r>
        <w:rPr/>
        <w:t>⽭䍮䭱㛂矂䜷ꅁ㌤此쉷乘䥃믂쉢椪䩇</w:t>
      </w:r>
      <w:r>
        <w:rPr/>
        <w:t>ꤶ</w:t>
      </w:r>
      <w:r>
        <w:rPr/>
        <w:t>깁皻슱敐癑䑷梻栤畠溮슿䴺䱡쉈玿䏂严䕓</w:t>
      </w:r>
      <w:r>
        <w:rPr/>
        <w:t>⡯</w:t>
      </w:r>
      <w:r>
        <w:rPr/>
        <w:t>䅦眻睠⩡䂡쵯熏殏쉭旂塖㑵䞣㟂⒣⏂仂㌺쉕敧䋂礪땑瑲숰潀♞㜲䚬个喡摃䐻㵎儬⥾摂쉰</w:t>
      </w:r>
      <w:r>
        <w:rPr/>
        <w:t>꤯</w:t>
      </w:r>
      <w:r>
        <w:rPr/>
        <w:t>ꥪ乴슩꥾쉉䴵⛃䔦㭹ꥺ숤溵싂</w:t>
      </w:r>
      <w:r>
        <w:rPr/>
        <w:t>꥓</w:t>
      </w:r>
      <w:r>
        <w:rPr/>
        <w:t>숸䡁墬⥖㡘漦㊩싂帣歬瓂楞禩㔳㍎䛂㡗㛍捴匳묪桷뽄䟂欹㙟䵎幪쉚种췂䱩</w:t>
      </w:r>
      <w:r>
        <w:rPr/>
        <w:t>ꕙ</w:t>
      </w:r>
      <w:r>
        <w:rPr/>
        <w:t>슘䣂⭊刮☴숨偗쌯ꅃ</w:t>
      </w:r>
      <w:r>
        <w:rPr/>
        <w:t>ꥂ</w:t>
      </w:r>
      <w:r>
        <w:rPr/>
        <w:t>㫂浭穩쌱䰪⩅㢿顉㪣쉵偅䁱頲卄攭쉏淂걎拂⍘彘䭅爳ꏂ䨻㙀䭹牔뭊癫㖥㝒佂ꍅ仂䑴幣牐쉏曂⍥㝶獸浅杳䩔捚넴숣剫湺쵎礯䬴ㅁ⍙㴵煊䳎쉈丮㚿쉄穰䝦㕪넸恴滃輶쉅묤녢牌䉳偞㨰嘻⽉䴦䭐朩깨㘯▮숺⩷쉎煈쉲倷爻䨤㪣숵栭礱</w:t>
      </w:r>
      <w:r>
        <w:rPr/>
        <w:t>꧂⒱</w:t>
      </w:r>
      <w:r>
        <w:rPr/>
        <w:t>㕱繩煓㍋撣矃⹁㑨싂頫䑎㇃䉵泂㑸☷輱湃꥞灆</w:t>
      </w:r>
      <w:r>
        <w:rPr/>
        <w:t>Ⱛ</w:t>
      </w:r>
      <w:r>
        <w:rPr/>
        <w:t>墥燂绂ㅶ㕆眻棂㤪畳㯂縺㝊爺쉦⨪㨱뭒䰹噏㕍㴷棂䵟晄乩䷂䇍眴顰싂칏컂</w:t>
      </w:r>
      <w:r>
        <w:rPr/>
        <w:t>⡨</w:t>
      </w:r>
      <w:r>
        <w:rPr/>
        <w:t>쉟쉆</w:t>
      </w:r>
      <w:r>
        <w:rPr/>
        <w:t>ꕔ</w:t>
      </w:r>
      <w:r>
        <w:rPr/>
        <w:t>췍</w:t>
      </w:r>
      <w:r>
        <w:rPr/>
        <w:t>⢵</w:t>
      </w:r>
      <w:r>
        <w:rPr/>
        <w:t>焳濂睵摓扚䱱坯婹쉙ꌤ컂숦䮱</w:t>
      </w:r>
      <w:r>
        <w:rPr/>
        <w:t>ꕙ</w:t>
      </w:r>
      <w:r>
        <w:rPr/>
        <w:t>溡ꅊ湒氯捬救公㴮䛂噀噁䜫㩆⩵祾뼰숷䅕穐㨷幓欴狃ꎡ偆埂橤㕚⺩쎥穑椰䬪땰璿楧潃䔩㡠㥉</w:t>
      </w:r>
      <w:r>
        <w:rPr/>
        <w:t>ⰲ</w:t>
      </w:r>
      <w:r>
        <w:rPr/>
        <w:t>쉧췂</w:t>
      </w:r>
      <w:r>
        <w:rPr/>
        <w:t>ꕏ</w:t>
      </w:r>
      <w:r>
        <w:rPr/>
        <w:t>琦碩⪥奭敾稬ꅗ</w:t>
      </w:r>
      <w:r>
        <w:rPr/>
        <w:t>ꕬ</w:t>
      </w:r>
      <w:r>
        <w:rPr/>
        <w:t>咬㈭㍨吪쉨</w:t>
      </w:r>
      <w:r>
        <w:rPr/>
        <w:t>Ⱚ</w:t>
      </w:r>
      <w:r>
        <w:rPr/>
        <w:t>쉊橎㨽㏂帳䈻䜭싂橳桑㤬剪奙숻⦮쉁쉲樰䠪盂损洪⩍</w:t>
      </w:r>
      <w:r>
        <w:rPr/>
        <w:t>ⵉ</w:t>
      </w:r>
      <w:r>
        <w:rPr/>
        <w:t>擃䢏吱飂儳晣焱佚妻⎮瓂㓂呹깫㵌媥栤㥏敺䵉츱</w:t>
      </w:r>
      <w:r>
        <w:rPr/>
        <w:t>ꕶ</w:t>
      </w:r>
      <w:r>
        <w:rPr/>
        <w:t>㣂晓坂坒侏债振㶡䥯獙䌲摲ォ抡㛃</w:t>
      </w:r>
      <w:r>
        <w:rPr/>
        <w:t>ꕫ</w:t>
      </w:r>
      <w:r>
        <w:rPr/>
        <w:t>㥟⽂䠬娫쉖她⵺䁬瘱壃㷂칳灋埂㧍啂卹拂涵녾䟂뽟뗃塏䕁㉫曍廂㙏顰汫싂楗す䲵㑱숊慭呅䋃╸睶堪飂猽⒬䜹䝑㑾橪</w:t>
      </w:r>
      <w:r>
        <w:rPr/>
        <w:t>꥟</w:t>
      </w:r>
      <w:r>
        <w:rPr/>
        <w:t>癔걗娯┭㤸摇ꇂ쉌辣繒⸭ꄦ璥睴칐땯①弱轱㝡무僎塪况椵㉚倬浇쉌儸녴婥㝩嘨쉷祳⸰橳</w:t>
      </w:r>
      <w:r>
        <w:rPr/>
        <w:t>ꤤ</w:t>
      </w:r>
      <w:r>
        <w:rPr/>
        <w:t>무숶싂當곂쉘</w:t>
      </w:r>
      <w:r>
        <w:rPr/>
        <w:t>ⵔ</w:t>
      </w:r>
      <w:r>
        <w:rPr/>
        <w:t>空쉲窩京橊〩㓂䅣烂溡㝧癡乀渦칪摠㔬硫疡硔㍓쉖極䴶깒䩲禬쉆曍䴪⬯쌰琪婏숽瀭幗</w:t>
      </w:r>
      <w:r>
        <w:rPr/>
        <w:t>ꖵ</w:t>
      </w:r>
      <w:r>
        <w:rPr/>
        <w:t>琻쉐欪伣晠딷숸</w:t>
      </w:r>
      <w:r>
        <w:rPr/>
        <w:t>ⵦ</w:t>
      </w:r>
      <w:r>
        <w:rPr/>
        <w:t>奚갳捤</w:t>
      </w:r>
      <w:r>
        <w:rPr/>
        <w:t>⡮</w:t>
      </w:r>
      <w:r>
        <w:rPr/>
        <w:t>ꍌ却噣䤵㵫偏㪱带兗㬲坖ꍱ斮琶洦顟싍⍺䩑䱂㍦⹀䰳縶か</w:t>
      </w:r>
      <w:r>
        <w:rPr/>
        <w:t>꥓</w:t>
      </w:r>
      <w:r>
        <w:rPr/>
        <w:t>轡垣欴刣䨪⬣憿쉨婢瘤空穱辩睏숶⨥␴眴扑働ꥲ䰱坂䤪䑷쉶硶숭㷂畚摰掘ㄳ㩌稷媩⩦焣㌬㘮⍎憏㙨桡硾땓乭⽫쉷숫仂ꌨ㟂㜸숷䢬繠橑㒡쉳轉⤰揂⥲㉡ㅱ䣎嫍匶숽쉎轓숰穁㞿倵㩅彾砪䵈숯晏숩䎻癕꤮啲쉁契婆䡂㵯⹰晅匤⪘⩬颩〨婡杣䣂⏍ㆻ堨녹䝶⿂쉁戩圤쉳珂徥㕀쉗┵檏䞵</w:t>
      </w:r>
      <w:r>
        <w:rPr/>
        <w:t>꧂</w:t>
      </w:r>
      <w:r>
        <w:rPr/>
        <w:t>墻쉞ꏂ楓⤴┪㣂</w:t>
      </w:r>
      <w:r>
        <w:rPr/>
        <w:t>ꔺ</w:t>
      </w:r>
      <w:r>
        <w:rPr/>
        <w:t>䉁갵</w:t>
      </w:r>
      <w:r>
        <w:rPr/>
        <w:t>Ⳃ⑆</w:t>
      </w:r>
      <w:r>
        <w:rPr/>
        <w:t>抮</w:t>
      </w:r>
      <w:r>
        <w:rPr/>
        <w:t>ꖱ</w:t>
      </w:r>
      <w:r>
        <w:rPr/>
        <w:t>煄之쉔㩅</w:t>
      </w:r>
      <w:r>
        <w:rPr/>
        <w:t>꧂</w:t>
      </w:r>
      <w:r>
        <w:rPr/>
        <w:t>䭭搳믂べ庻촺⬤넭枘煍쉏兲</w:t>
      </w:r>
      <w:r>
        <w:rPr/>
        <w:t>ꥂ</w:t>
      </w:r>
      <w:r>
        <w:rPr/>
        <w:t>涩䄦汎♕쉵䵸惂搴썃䝱⩶䩷湞痂㧂칐繃扑殩橴㉒橲䩭깧㑂⌫㴣</w:t>
      </w:r>
      <w:r>
        <w:rPr/>
        <w:t>⠸⹫</w:t>
      </w:r>
      <w:r>
        <w:rPr/>
        <w:t>卌繅獳張쉘쵣搴촣ꄲ╒ꥨ䜺怺㢮䝏伤쉞曂䖩ꥭ</w:t>
      </w:r>
      <w:r>
        <w:rPr/>
        <w:t>ⱒ♥</w:t>
      </w:r>
      <w:r>
        <w:rPr/>
        <w:t>㡹</w:t>
      </w:r>
      <w:r>
        <w:rPr/>
        <w:t>ⷂ</w:t>
      </w:r>
      <w:r>
        <w:rPr/>
        <w:t>繸䝩呦</w:t>
      </w:r>
      <w:r>
        <w:rPr/>
        <w:t>⡤⬮</w:t>
      </w:r>
      <w:r>
        <w:rPr/>
        <w:t>旂䄫䒻挱番䨽焹㥞傘⚬숰☷㭣⺱昵㕆汬晈㞬깤瘮侻刴瑪䑭充爷</w:t>
      </w:r>
      <w:r>
        <w:rPr/>
        <w:t>⠷␱</w:t>
      </w:r>
      <w:r>
        <w:rPr/>
        <w:t>硬䥞楫䡙</w:t>
      </w:r>
      <w:r>
        <w:rPr/>
        <w:t>⡸</w:t>
      </w:r>
      <w:r>
        <w:rPr/>
        <w:t>抱悡칙牣㑤懂廂㣂潆쉏⾡숺䕟싂剒䕰ㆻ㏂⪱で頲숮牲⼰</w:t>
      </w:r>
      <w:r>
        <w:rPr/>
        <w:t>ꖵ</w:t>
      </w:r>
      <w:r>
        <w:rPr/>
        <w:t>填䜦</w:t>
      </w:r>
      <w:r>
        <w:rPr/>
        <w:t>⢥</w:t>
      </w:r>
      <w:r>
        <w:rPr/>
        <w:t>捤ㆡ顶깨怪福奀ㅞ</w:t>
      </w:r>
      <w:r>
        <w:rPr/>
        <w:t>Ⳃ</w:t>
      </w:r>
      <w:r>
        <w:rPr/>
        <w:t>깤⩫朤䘯䁏㩥⚥숹瘻숻儳し</w:t>
      </w:r>
      <w:r>
        <w:rPr/>
        <w:t>ꖵ</w:t>
      </w:r>
      <w:r>
        <w:rPr/>
        <w:t>슩縥湮療歟瑥夫当劏梱李种⯂兣싂</w:t>
      </w:r>
      <w:r>
        <w:rPr/>
        <w:t>ꔨ</w:t>
      </w:r>
      <w:r>
        <w:rPr/>
        <w:t>㫃奦䝆汔</w:t>
      </w:r>
      <w:r>
        <w:rPr/>
        <w:t>ⴥ</w:t>
      </w:r>
      <w:r>
        <w:rPr/>
        <w:t>䂵敚䥄걦穆卬슬</w:t>
      </w:r>
      <w:r>
        <w:rPr/>
        <w:t>ꕯ</w:t>
      </w:r>
      <w:r>
        <w:rPr/>
        <w:t>晕奶硰轴</w:t>
      </w:r>
      <w:r>
        <w:rPr/>
        <w:t>⡅</w:t>
      </w:r>
      <w:r>
        <w:rPr/>
        <w:t>㩩坉䶮⥷䭸㧂걤ꆵ呰칮ち嫂㩮㡒〷㕗䤪㍓眳ꌬ㬻</w:t>
      </w:r>
      <w:r>
        <w:rPr/>
        <w:t>ꥀ</w:t>
      </w:r>
      <w:r>
        <w:rPr/>
        <w:t>땋㉸䜫啋䑧㧂㚘</w:t>
      </w:r>
      <w:r>
        <w:rPr/>
        <w:t>꧂</w:t>
      </w:r>
      <w:r>
        <w:rPr/>
        <w:t>爺䅮⵨㘸并䉳쉆歁关杯</w:t>
      </w:r>
      <w:r>
        <w:rPr/>
        <w:t>ⱙ</w:t>
      </w:r>
      <w:r>
        <w:rPr/>
        <w:t>뽁汅⍺쉴걡䎡《䐱㣂䉨ㅌ䀥숪㩬奙⥒㤪卡䅣㒏⩫癘</w:t>
      </w:r>
      <w:r>
        <w:rPr/>
        <w:t>ⴽ</w:t>
      </w:r>
      <w:r>
        <w:rPr/>
        <w:t>瑎碻쉌畩⍎╾䥂歟縻頤깆竎䥁㓎䅲</w:t>
      </w:r>
      <w:r>
        <w:rPr/>
        <w:t>ꤩ</w:t>
      </w:r>
      <w:r>
        <w:rPr/>
        <w:t>ꏍ⼪㥯⥦慵獁戽偔숵㬶䭟眫㡡嘦싂础㌷痂䒮싂す矍神噣礣城掵㍢癪⦿㘻녦䉚㍕摪獷䭞깾晀䅓쉟⩤⩰㐱坺咿怽╈긯か䈥湰楥䐤獒ㅑ⩬썬縣䶘묵ꥵ到犥䱳넫㧂䭧㙔湣㬬⽠顳⤯砥坟떮㍀扣焷飂䌹坖㙞</w:t>
      </w:r>
      <w:r>
        <w:rPr/>
        <w:t>ꔻ</w:t>
      </w:r>
      <w:r>
        <w:rPr/>
        <w:t>晥偗浀춮䬫</w:t>
      </w:r>
      <w:r>
        <w:rPr/>
        <w:t>Ⲙ</w:t>
      </w:r>
      <w:r>
        <w:rPr/>
        <w:t>㤭ッ┪漰勍딩䙍媥⽹⪥䍇⥉摸昸</w:t>
      </w:r>
      <w:r>
        <w:rPr/>
        <w:t>ꥊ</w:t>
      </w:r>
      <w:r>
        <w:rPr/>
        <w:t>䉯幪㙳捏㡊◂䚣䭳促쉀⮥</w:t>
      </w:r>
      <w:r>
        <w:rPr/>
        <w:t>Ⱛ</w:t>
      </w:r>
      <w:r>
        <w:rPr/>
        <w:t>㥯䝏礫瑧灒㔵㉴橔㠷ㄸ㄰쵏싂╗窵嘰心⒮㵦坲걦牚歁ꥧ숥숪䁷㥬䔻☻쵴攽숱氷썅畷碘뭤</w:t>
      </w:r>
      <w:r>
        <w:rPr/>
        <w:t>⡁</w:t>
      </w:r>
      <w:r>
        <w:rPr/>
        <w:t>煬摓旎뼣潡椥汳놵䭑┳㭣楡㷎慃用싂㊥㑏掬㍤䉉⑫묶㡊⨥昵㔫䡁辏唬䡈㠯뿂呭惃厘噑徱儺洪獞堪䥭⍫䭋ꌸ慏녅㒘楗煴䲏縩뭌祎䀻䄨</w:t>
      </w:r>
      <w:r>
        <w:rPr/>
        <w:t>ⱑ</w:t>
      </w:r>
      <w:r>
        <w:rPr/>
        <w:t>犣ꍾ摕痂浘</w:t>
      </w:r>
      <w:r>
        <w:rPr/>
        <w:t>꧂</w:t>
      </w:r>
      <w:r>
        <w:rPr/>
        <w:t>녋役⒥ㄨ⤺炥䵉숨欹佉㒥㡾䧂敢坁危硑⽰住㙰ꅀ䔸㉌幤뭡㉳䉍繦弦㋂☴焦㜤⥅牳뭐䨨兖⹢啤ꍀ澿⫂卓奇娲쉹㪮⹙奞㊏潉⩭㌦啹嫃⑀框兩辘圽慙⿂䮘숱쉄ꄦ潠䲩昮歁긭椥⨰ꍾじ쉳橦䌩咩䕍츩䅇吷뽷慓炣칌潗渵⾱剎獌싂卶싂䂮溡爷⍉係㝕瀵㭈䓃湨懂숽⤱춬䮮䞩㧂䕋睕</w:t>
      </w:r>
      <w:r>
        <w:rPr/>
        <w:t>ⶱ⥧</w:t>
      </w:r>
      <w:r>
        <w:rPr/>
        <w:t>榏</w:t>
      </w:r>
      <w:r>
        <w:rPr/>
        <w:t>⡥</w:t>
      </w:r>
      <w:r>
        <w:rPr/>
        <w:t>슏壂㭧㵃㜷䝣栩瘴숷剮䡔悩뽵斡㊩⨫䝠쉹砨硃㈭桶甯䥌輽ㄮ뼴ꄭ습妘繺䜵⍧䇂洤楄</w:t>
      </w:r>
      <w:r>
        <w:rPr/>
        <w:t>ꕫ</w:t>
      </w:r>
      <w:r>
        <w:rPr/>
        <w:t>ꍳ</w:t>
      </w:r>
      <w:r>
        <w:rPr/>
        <w:t>⣂</w:t>
      </w:r>
      <w:r>
        <w:rPr/>
        <w:t>所䝔㕠쉬䬶束⿂埍匪</w:t>
      </w:r>
    </w:p>
    <w:p>
      <w:pPr>
        <w:pStyle w:val="PreformattedText"/>
        <w:bidi w:val="0"/>
        <w:spacing w:before="0" w:after="0"/>
        <w:jc w:val="left"/>
        <w:rPr/>
      </w:pPr>
      <w:r>
        <w:rPr/>
        <w:t>榥쉂쉕搥溏卥뭕䥚⽬䝶㠦</w:t>
      </w:r>
      <w:r>
        <w:rPr/>
        <w:t>ꕠ</w:t>
      </w:r>
      <w:r>
        <w:rPr/>
        <w:t>剶㈣☣䥇</w:t>
      </w:r>
      <w:r>
        <w:rPr/>
        <w:t>ꗂ</w:t>
      </w:r>
      <w:r>
        <w:rPr/>
        <w:t>眸쉊슩禣煍繈乸뽭卉塘ギ愹癡庥㬬弶特潤救眯噑쉓⩱恚輻슘묥㙪떿㝙⹔쌦츬濃凂敗⏂ゥ⥣㑠ꥬ㉚䡩습㍬␳爤ꌭ禿깔㴪</w:t>
      </w:r>
      <w:r>
        <w:rPr/>
        <w:t>ⵔ</w:t>
      </w:r>
      <w:r>
        <w:rPr/>
        <w:t>䗂䘶⑬쉚啈쉣䤰唱</w:t>
      </w:r>
      <w:r>
        <w:rPr/>
        <w:t>ⲏ</w:t>
      </w:r>
      <w:r>
        <w:rPr/>
        <w:t>潢朽</w:t>
      </w:r>
      <w:r>
        <w:rPr/>
        <w:t>ꦩ</w:t>
      </w:r>
      <w:r>
        <w:rPr/>
        <w:t>㫂全禬</w:t>
      </w:r>
      <w:r>
        <w:rPr/>
        <w:t>ꕞ</w:t>
      </w:r>
      <w:r>
        <w:rPr/>
        <w:t>獍桰⍭⍊啉祰⸊䱋쉠㐳칥䳂䕌轨㝶곂汓迂㑯䃂獱㍁싂딤⩙画掵硨欸慨䁭㏂딥䁥奵㨷</w:t>
      </w:r>
      <w:r>
        <w:rPr/>
        <w:t>Ⱜ⌵</w:t>
      </w:r>
      <w:r>
        <w:rPr/>
        <w:t>쵗慩㩑䡩␨゘⽚슻쉕㴽嗂欹쉸啇瘻쉬柂䑮㌭㪬壂牫祒䈻쉌绂슿䑖</w:t>
      </w:r>
      <w:r>
        <w:rPr/>
        <w:t>ꦻ</w:t>
      </w:r>
      <w:r>
        <w:rPr/>
        <w:t>㩏⿎櫂捍扖䉥</w:t>
      </w:r>
      <w:r>
        <w:rPr/>
        <w:t>ꕸ</w:t>
      </w:r>
      <w:r>
        <w:rPr/>
        <w:t>떘楪䥨爸楠彂㋂숦頯쉂桉泂䱠뽸믃稺⭭儩ㄫ朴偐憩㌯噎쉆깰㩫땕ꥸ潃䁹</w:t>
      </w:r>
      <w:r>
        <w:rPr/>
        <w:t>ⴹ</w:t>
      </w:r>
      <w:r>
        <w:rPr/>
        <w:t>䬯ꌴ氫쉵⍢䂥昪</w:t>
      </w:r>
      <w:r>
        <w:rPr/>
        <w:t>Ⱚ</w:t>
      </w:r>
      <w:r>
        <w:rPr/>
        <w:t>猽㤹㉊슘橉ꄭ墥⩡䇍煃</w:t>
      </w:r>
      <w:r>
        <w:rPr/>
        <w:t>ꕲ⨮</w:t>
      </w:r>
      <w:r>
        <w:rPr/>
        <w:t>帯㨬䙂幆䈣ꇂ⪩煯朹塒㍦쉉䅗쉖쉭땈竎쉘쉀㐷䍚櫃噬浠噇쉺㫂㥋払쵌溵</w:t>
      </w:r>
      <w:r>
        <w:rPr/>
        <w:t>ⶏ⍸</w:t>
      </w:r>
      <w:r>
        <w:rPr/>
        <w:t>䍔輯쉃欱⿂ꏂ㩔䁠漩頪煹栵숷䣂썙</w:t>
      </w:r>
      <w:r>
        <w:rPr/>
        <w:t>ⵣ</w:t>
      </w:r>
      <w:r>
        <w:rPr/>
        <w:t>窻뭒氻㧂䁏㕈颿示匭ㅷ슩燂쉍썹嗂敤㴳穗塀</w:t>
      </w:r>
      <w:r>
        <w:rPr/>
        <w:t>⠵</w:t>
      </w:r>
      <w:r>
        <w:rPr/>
        <w:t>汸幊䧂彖녹쉁⹔ꍑ唹㙴渮숯瘥㵆ぴ㵸녞砤쉎桟惂䈦ㄭ</w:t>
      </w:r>
      <w:r>
        <w:rPr/>
        <w:t>⡆</w:t>
      </w:r>
      <w:r>
        <w:rPr/>
        <w:t>吲桓⍚轪佔乯扵ꥠ츳参䕨㊿♋㵸乨噬㤣㝯㎘硸⸩</w:t>
      </w:r>
      <w:r>
        <w:rPr/>
        <w:t>ⱐ</w:t>
      </w:r>
      <w:r>
        <w:rPr/>
        <w:t>頳䑩㕲丩䋂影䩡啐㍺⹃䔩칌㮬癇圳硆䝌⑁</w:t>
      </w:r>
      <w:r>
        <w:rPr/>
        <w:t>ꗎ</w:t>
      </w:r>
      <w:r>
        <w:rPr/>
        <w:t>췂䵘</w:t>
      </w:r>
      <w:r>
        <w:rPr/>
        <w:t>ꤥ</w:t>
      </w:r>
      <w:r>
        <w:rPr/>
        <w:t>ꅓ䁩牘䵱佁呋䇃瑶种㠷摂땓딹济睃숹쉣⪮</w:t>
      </w:r>
      <w:r>
        <w:rPr/>
        <w:t>⣂</w:t>
      </w:r>
      <w:r>
        <w:rPr/>
        <w:t>侩婡䤰㮬灊䱄갽杨</w:t>
      </w:r>
      <w:r>
        <w:rPr/>
        <w:t>ⱬ</w:t>
      </w:r>
      <w:r>
        <w:rPr/>
        <w:t>塟ꍋ效浸慰쉚</w:t>
      </w:r>
      <w:r>
        <w:rPr/>
        <w:t>ⱊ</w:t>
      </w:r>
      <w:r>
        <w:rPr/>
        <w:t>琺㠹洪䵠쉓挬頳ㅃ沥忂숪⩬㵅ヂ㮻漪㉍䩞珎頺ꎻ♍汥ㅍ䠽歡⪿帴䮵뗎便敯</w:t>
      </w:r>
      <w:r>
        <w:rPr/>
        <w:t>ꤥ</w:t>
      </w:r>
      <w:r>
        <w:rPr/>
        <w:t>땉㙢捃</w:t>
      </w:r>
      <w:r>
        <w:rPr/>
        <w:t>ⵎ</w:t>
      </w:r>
      <w:r>
        <w:rPr/>
        <w:t>뿂湌浞略걲慎癣⨥싂쉃怭칇▱畤橸⽫숦㈣噘乚걶怬癨습涡㍥ꏂ吤췂쵒䎱䪿爨</w:t>
      </w:r>
      <w:r>
        <w:rPr/>
        <w:t>ⷍ</w:t>
      </w:r>
      <w:r>
        <w:rPr/>
        <w:t>橇썦⪿㖘樻櫂걬瀤涵搩彄쉂숣꥗幟㍴쉁硟柂</w:t>
      </w:r>
      <w:r>
        <w:rPr/>
        <w:t>ⶣ</w:t>
      </w:r>
      <w:r>
        <w:rPr/>
        <w:t>影瀽瘷幡吹顚䕧杬긺䙶㘶悱⨦扯♀⩾⩙쉱㏂㥧ꥢ쉱</w:t>
      </w:r>
      <w:r>
        <w:rPr/>
        <w:t>ꔨ⤽</w:t>
      </w:r>
      <w:r>
        <w:rPr/>
        <w:t>䭩쉾瑍뇂⩬湞穱㕶㕫涬녴天썳습슬</w:t>
      </w:r>
      <w:r>
        <w:rPr/>
        <w:t>ꕰ</w:t>
      </w:r>
      <w:r>
        <w:rPr/>
        <w:t>쉅숰</w:t>
      </w:r>
      <w:r>
        <w:rPr/>
        <w:t>ⵧ</w:t>
      </w:r>
      <w:r>
        <w:rPr/>
        <w:t>祶쉵⪿쉋幋久㡐䵀</w:t>
      </w:r>
      <w:r>
        <w:rPr/>
        <w:t>ꔵ</w:t>
      </w:r>
      <w:r>
        <w:rPr/>
        <w:t>唩䋂㍉ꅡ뭚滂㕤氤숱⹗</w:t>
      </w:r>
      <w:r>
        <w:rPr/>
        <w:t>⡅</w:t>
      </w:r>
      <w:r>
        <w:rPr/>
        <w:t>녇濂ヂ쵟噶◂䬱潎懍㔭ꄥ㍔견썈祗妱晱渦䩗䡀暵乎灪漩㟂숺䀯녍娽⽲砭纣偔獤쉳</w:t>
      </w:r>
      <w:r>
        <w:rPr/>
        <w:t>ⵚ</w:t>
      </w:r>
      <w:r>
        <w:rPr/>
        <w:t>轭㕥䓂㜹䳂祤琯ꏍ뇎怦曂ꍗ戤쉫</w:t>
      </w:r>
      <w:r>
        <w:rPr/>
        <w:t>Ⱝ</w:t>
      </w:r>
      <w:r>
        <w:rPr/>
        <w:t>㩕쉷䉋䡑公婮啶䔶灴椻ꍇ</w:t>
      </w:r>
      <w:r>
        <w:rPr/>
        <w:t>ⱉ</w:t>
      </w:r>
      <w:r>
        <w:rPr/>
        <w:t>숩䬳幆⸊戻煟刴⦻☬䮬潾暵녊깟坉墮摪唪睎梡꥞슻煀뽟㡳匥䆿⥔숰猥㜩怪䝤싂㎩怪㥹䡚敍䅳稪䐨攥㊿灮딫</w:t>
      </w:r>
      <w:r>
        <w:rPr/>
        <w:t>ꤣ</w:t>
      </w:r>
      <w:r>
        <w:rPr/>
        <w:t>硏⺬揂欺㯂劻嘯䫍</w:t>
      </w:r>
      <w:r>
        <w:rPr/>
        <w:t>ꦿ</w:t>
      </w:r>
      <w:r>
        <w:rPr/>
        <w:t>캱녚ꥰꅍ</w:t>
      </w:r>
      <w:r>
        <w:rPr/>
        <w:t>ⱃ</w:t>
      </w:r>
      <w:r>
        <w:rPr/>
        <w:t>炬㓂攱䮬稭䍫㥢␴樶ꅡ숨匰瞣촸⹱癅숪慓⥯噦灺㗂</w:t>
      </w:r>
      <w:r>
        <w:rPr/>
        <w:t>ꤪⴽ</w:t>
      </w:r>
      <w:r>
        <w:rPr/>
        <w:t>纡坅⨬⨵넦䥑쉔</w:t>
      </w:r>
      <w:r>
        <w:rPr/>
        <w:t>ꦱ</w:t>
      </w:r>
      <w:r>
        <w:rPr/>
        <w:t>캡</w:t>
      </w:r>
      <w:r>
        <w:rPr/>
        <w:t>ⱖ</w:t>
      </w:r>
      <w:r>
        <w:rPr/>
        <w:t>슩</w:t>
      </w:r>
      <w:r>
        <w:rPr/>
        <w:t>ꔻ</w:t>
      </w:r>
      <w:r>
        <w:rPr/>
        <w:t>勂㔽忂摔䯂猻</w:t>
      </w:r>
      <w:r>
        <w:rPr/>
        <w:t>ꔣ</w:t>
      </w:r>
      <w:r>
        <w:rPr/>
        <w:t>呸噷恢습厬顖㴰ㆱ㑁䎣輪顤啵쉫埂呾촲漸㙘⬮䵂뇂乯潱刣숵⥚煮䶿쉟圪啁╞砫</w:t>
      </w:r>
      <w:r>
        <w:rPr/>
        <w:t>ⶵ</w:t>
      </w:r>
      <w:r>
        <w:rPr/>
        <w:t>敦⪘⹓╌摦偈긭硈碩婊楫稸</w:t>
      </w:r>
      <w:r>
        <w:rPr/>
        <w:t>ⷂ⵳</w:t>
      </w:r>
      <w:r>
        <w:rPr/>
        <w:t>湄㎏牴㏂娺䲮⫂ꅪ焹</w:t>
      </w:r>
      <w:r>
        <w:rPr/>
        <w:t>Ⱳ</w:t>
      </w:r>
      <w:r>
        <w:rPr/>
        <w:t>櫎憏坃匯懃奩⺱</w:t>
      </w:r>
      <w:r>
        <w:rPr/>
        <w:t>⠽</w:t>
      </w:r>
      <w:r>
        <w:rPr/>
        <w:t>ㄳ彰〣ㄨ⥨浯枡䤹㍌澩呫㩐䙤⦩㏎䆮汣⻂楅㍖湊瑏䅗乣丳⸫摌㩪ꥸ椶煹硎䱯坓䑢걦䉄숺䍣䡷겏秂浙썹晾㍯塤惎⤻</w:t>
      </w:r>
      <w:r>
        <w:rPr/>
        <w:t>ꤩ</w:t>
      </w:r>
      <w:r>
        <w:rPr/>
        <w:t>䩢쉧싃㛂쉩숤区⤭숪樺㝃畚䡄繰恒汧樸슩ㅁ묫</w:t>
      </w:r>
      <w:r>
        <w:rPr/>
        <w:t>⠸</w:t>
      </w:r>
      <w:r>
        <w:rPr/>
        <w:t>煚㕉㖩〥쉭窩穹쌰扭넸玩䫂㴮瓂氰䪵毃⿂廂伴슩ꄵ쉸㴥洸䍖㞣쉵㎱♒桔督䈯凎睋恠⨶乃⽟ꌩ䅃쉃氥剣伶쉔㩊ꅰ쉇昲쉀㒱风쉫皡佌歳制圮渫挻녭渲埃浰넭轹㒥厣㵲쵅华䩲㑾敫䂥䡳쌪䍱쉥쉃쉓꥔擂拃깗彍</w:t>
      </w:r>
      <w:r>
        <w:rPr/>
        <w:t>ꦻ</w:t>
      </w:r>
      <w:r>
        <w:rPr/>
        <w:t>澱갱輰䠭䰻싂싎磂䐪ご収悻碬偡氤轴슏本⍀⧂♷걍敍⥒䲩竂硠晅潕㔣啨ぴ顥깄䙬怷埂猱ㆮ䔽渮칓ㅟ晬瘯祒䒵埂싎兟呀晡⹆兊䩌坓격싂꥞〪ꍸ潟뭨顗싂䆻栮뭀⼸묨吰㍘佴깄쉫䯂</w:t>
      </w:r>
      <w:r>
        <w:rPr/>
        <w:t>⢬</w:t>
      </w:r>
      <w:r>
        <w:rPr/>
        <w:t>汖♒䥖歂睙ꍺ嘩䕲쉱싂汓猭䤯뽖䱘䤣꥘쉮╏㝄婯☳媘彵⭬숳䑠嗂</w:t>
      </w:r>
      <w:r>
        <w:rPr/>
        <w:t>ⵥ</w:t>
      </w:r>
      <w:r>
        <w:rPr/>
        <w:t>䣂ㅨ態燍쉱狂䤽夣猳䚿楬塶⥭呾狃떥⹁</w:t>
      </w:r>
      <w:r>
        <w:rPr/>
        <w:t>꧂</w:t>
      </w:r>
      <w:r>
        <w:rPr/>
        <w:t>碮彌⛃䝈㪻ꏂ䏂汱慾瑷⍌㭞뼩䣂</w:t>
      </w:r>
      <w:r>
        <w:rPr/>
        <w:t>ꦘ⹯</w:t>
      </w:r>
      <w:r>
        <w:rPr/>
        <w:t>晰硈啔㠦拂㧃뿂灋槂婊쌹촪拂㍐獕痂슩盂㌱녊쉋摳婊쉭祰佷⑲싂恖塔쉰슡汵欮䩢䅙쉘</w:t>
      </w:r>
      <w:r>
        <w:rPr/>
        <w:t>⡗</w:t>
      </w:r>
      <w:r>
        <w:rPr/>
        <w:t>䅎䪡㉲皮䙇滂㬣</w:t>
      </w:r>
      <w:r>
        <w:rPr/>
        <w:t>ꤊ⹵</w:t>
      </w:r>
      <w:r>
        <w:rPr/>
        <w:t>常椮剀污䩆</w:t>
      </w:r>
      <w:r>
        <w:rPr/>
        <w:t>⡣⫂</w:t>
      </w:r>
      <w:r>
        <w:rPr/>
        <w:t>싂何托䅖截䭚겘싎╫硕䘪㒩䢵╫</w:t>
      </w:r>
      <w:r>
        <w:rPr/>
        <w:t>⡰</w:t>
      </w:r>
      <w:r>
        <w:rPr/>
        <w:t>䵮</w:t>
      </w:r>
      <w:r>
        <w:rPr/>
        <w:t>⠻</w:t>
      </w:r>
      <w:r>
        <w:rPr/>
        <w:t>硥㍤䥗畣㥙쉚숣癍긲</w:t>
      </w:r>
      <w:r>
        <w:rPr/>
        <w:t>ⵞ</w:t>
      </w:r>
      <w:r>
        <w:rPr/>
        <w:t>縻</w:t>
      </w:r>
      <w:r>
        <w:rPr/>
        <w:t>⢣</w:t>
      </w:r>
      <w:r>
        <w:rPr/>
        <w:t>啓稪㉃祒䕆汄땤幸塑ㅢ</w:t>
      </w:r>
      <w:r>
        <w:rPr/>
        <w:t>ꤴ</w:t>
      </w:r>
      <w:r>
        <w:rPr/>
        <w:t>䫂㍒㵖⬫忂礹숰걉䭊顂</w:t>
      </w:r>
      <w:r>
        <w:rPr/>
        <w:t>ꕁ◂</w:t>
      </w:r>
      <w:r>
        <w:rPr/>
        <w:t>畘숨♇硴牙싃긪猬쉭격嫂挬噟㑥</w:t>
      </w:r>
      <w:r>
        <w:rPr/>
        <w:t>꤬</w:t>
      </w:r>
      <w:r>
        <w:rPr/>
        <w:t>ひ磂㉚䗂愰瞣㥙쉂숽썤湡숪⽳㨽曂⯂灇殬ㅐ壂琱</w:t>
      </w:r>
      <w:r>
        <w:rPr/>
        <w:t>꧃</w:t>
      </w:r>
      <w:r>
        <w:rPr/>
        <w:t>奧扊桞쉯乞䥾吪ꏂ</w:t>
      </w:r>
      <w:r>
        <w:rPr/>
        <w:t>ⱹ</w:t>
      </w:r>
      <w:r>
        <w:rPr/>
        <w:t>斣견㥹㏎⍣⩂⽘啦쉭ꍣ氦</w:t>
      </w:r>
      <w:r>
        <w:rPr/>
        <w:t>ⴺ</w:t>
      </w:r>
      <w:r>
        <w:rPr/>
        <w:t>硗匥䭙ꍠ䝮䡚땁⨣썭㍇</w:t>
      </w:r>
      <w:r>
        <w:rPr/>
        <w:t>ꦘ</w:t>
      </w:r>
      <w:r>
        <w:rPr/>
        <w:t>猺扗帣乪䀰ㄦ㞩╥⨽㔭㷂䡇爰伺硫奯긦⨰檱䁺㕂噅硗牣◂懂䚻櫂⽗뭏䦱椽걄䥯</w:t>
      </w:r>
      <w:r>
        <w:rPr/>
        <w:t>⠩</w:t>
      </w:r>
      <w:r>
        <w:rPr/>
        <w:t>컂</w:t>
      </w:r>
      <w:r>
        <w:rPr/>
        <w:t>ꥎ</w:t>
      </w:r>
      <w:r>
        <w:rPr/>
        <w:t>辡晪⤤뭦勂걆稽き䂬朣뾿桓湀䠳㤰숣♺싂⑗夷䕭噦灗刻</w:t>
      </w:r>
      <w:r>
        <w:rPr/>
        <w:t>ꔽ</w:t>
      </w:r>
      <w:r>
        <w:rPr/>
        <w:t>䍎</w:t>
      </w:r>
      <w:r>
        <w:rPr/>
        <w:t>⠤</w:t>
      </w:r>
      <w:r>
        <w:rPr/>
        <w:t>璬䱰㕌瓂㵤㛂⽀┨顙慹ꅡ⍩</w:t>
      </w:r>
      <w:r>
        <w:rPr/>
        <w:t>⡤</w:t>
      </w:r>
      <w:r>
        <w:rPr/>
        <w:t>歫⑺塔䜤氪硸敯穐啾畔숩秂ꏂ쉬揂华摍깈穐伸爪뽙㡤㡍Ⓜ⽾싂⹶⩨忂犥</w:t>
      </w:r>
      <w:r>
        <w:rPr/>
        <w:t>⣍</w:t>
      </w:r>
      <w:r>
        <w:rPr/>
        <w:t>㜺サ掻擂働甭㬻㪵쉔땥扵땠廎㝌橄㡷⎱땈穪澿숽䕥塸쉦쉥䝢땥쉷숩係칆穊⩅頪㠸嘫厏䦩䥕싂쉞祴奃呡ꥩ挴礫⤬녇㥣츪悱在㊬㊬╇촺洤぀䚏颮汀☫敇礬ㅓꍱ刯⏍桯긬⴪燂敁ㅄ啉묽顗杆嫂伽싃⛂뭮丮硩扷縹拂摥縪╾澩㙩噠쉢㴻晹♥㐱喣⩤⥥ㅏ</w:t>
      </w:r>
      <w:r>
        <w:rPr/>
        <w:t>ⷂ</w:t>
      </w:r>
      <w:r>
        <w:rPr/>
        <w:t>ꍾ숤䎣䕹ꥠ浕䍮</w:t>
      </w:r>
      <w:r>
        <w:rPr/>
        <w:t>⡖</w:t>
      </w:r>
      <w:r>
        <w:rPr/>
        <w:t>猴堶쉆䟂뾱穰瓃슿剮㙈灦믂㖿幕札숦迂擂嫂䩯䱐砬땣嗍⼪숳穳⹙垏㎏쉞</w:t>
      </w:r>
      <w:r>
        <w:rPr/>
        <w:t>ꕯ</w:t>
      </w:r>
      <w:r>
        <w:rPr/>
        <w:t>쉂偾╳뼵珍祏癸弰飂ㅖ곂瑮䙷갻쉤摪琹汢奉⩖뇂煮幨㜯咥</w:t>
      </w:r>
      <w:r>
        <w:rPr/>
        <w:t>ꦮ</w:t>
      </w:r>
      <w:r>
        <w:rPr/>
        <w:t>쉗쉶奓⹸㫂楠檩썉䑇顓⍺婡ㅨ䛂捖䥵燂뼯⩠슥ㅋ抏걇颱纡곂䄶㷂煾</w:t>
      </w:r>
      <w:r>
        <w:rPr/>
        <w:t>⠰⨷⪩⩣</w:t>
      </w:r>
      <w:r>
        <w:rPr/>
        <w:t>塨⑔녗嚥砱牊숹㵔橒捰曂㩈⌷瓂繄⨷</w:t>
      </w:r>
      <w:r>
        <w:rPr/>
        <w:t>⡦</w:t>
      </w:r>
      <w:r>
        <w:rPr/>
        <w:t>哂⩠轅┤䢣㡰幇㥯䍲梩㕹樱熿㓂㨤彄뮱♺濂걉䵓ㅄ䕤啱슱乧汧㥖㔨忂䅏䑥䐮㎻䅶慊圪숯䅗칳쉾䝏䭦썸ヂ弻琴싂扁딲㉸卹堊礳㵧숺䵷溿漨浘⽬抿㠺仂쉅䅡楄盂棂睉㞮烂浥幔匨깆䑾坕䦏呇怯竂轏桁縹䒬ꄦ⬯权湍⨶沩묲䎘쉯㩒姂䍚泂⍕㥚ꏂ뮬⹁⏂쌲吺懎ꏂ⩁啩䤬㗃ꍺ⭣䡹ꆣ䪮䪬瞏㟃潃慸扆䏂唪</w:t>
      </w:r>
      <w:r>
        <w:rPr/>
        <w:t>ⱚ</w:t>
      </w:r>
      <w:r>
        <w:rPr/>
        <w:t>乃㍨㘩㨰涘쉄</w:t>
      </w:r>
      <w:r>
        <w:rPr/>
        <w:t>ⲥ</w:t>
      </w:r>
      <w:r>
        <w:rPr/>
        <w:t>ꍱ䬩⌵瑁</w:t>
      </w:r>
      <w:r>
        <w:rPr/>
        <w:t>ⴱ</w:t>
      </w:r>
      <w:r>
        <w:rPr/>
        <w:t>䉱䅘じ圥纩䁑兕㑖ꌷ⦩敨⤣숽琹湱길⩒瑕咬吨慶堮秂ꌴ췂玥㔴潣⏂㍱쉐㭶숽䀥䙡㉬均꺥숹걮汫亘숯䱔窱䰰兑⍆⩬㭱乓盂쉟䙉쉶⽎䣍ꌯ슿瘯䅴稷堪ꍱ⑎坙㩞炘㕡㴽쉂䌺╈♋彰䡺</w:t>
      </w:r>
      <w:r>
        <w:rPr/>
        <w:t>⠫</w:t>
      </w:r>
      <w:r>
        <w:rPr/>
        <w:t>獧뽫䅒겮え浴㡖儬稫⪻䩑</w:t>
      </w:r>
      <w:r>
        <w:rPr/>
        <w:t>ꥅ</w:t>
      </w:r>
      <w:r>
        <w:rPr/>
        <w:t>忂쉖㪏瀱⩠灅婚扒甴祖䶏夫숰㫂亣扳⤴┥䄹⩙슣㢡싂啡䙮䡇礹䍱卋摑刵䅑輭唺㩳ㆮ숮쉓숤䈺劏娶㓂伫</w:t>
      </w:r>
      <w:r>
        <w:rPr/>
        <w:t>⡤</w:t>
      </w:r>
      <w:r>
        <w:rPr/>
        <w:t>ヂ쉇떣扗婐䴩䍾墻琫吱卭惂㬽璡煵恒䩀䓎癌㝴쉰壂뼯璻䫎弭匳숺打晗啒樯⍈</w:t>
      </w:r>
      <w:r>
        <w:rPr/>
        <w:t>⢬</w:t>
      </w:r>
      <w:r>
        <w:rPr/>
        <w:t>㡂扵朶潾憥⥩ㅘ䁥卸㑮矂塐啡匨䰪奦㩨㍇幬⮬걕樴⩭牓癘쉧䥋⨸䥧</w:t>
      </w:r>
      <w:r>
        <w:rPr/>
        <w:t>ꔭ</w:t>
      </w:r>
      <w:r>
        <w:rPr/>
        <w:t>晌扂手⩩在畹뭀䰤盎彃⽟슻盂瀬쉰㶮圴䑳䣃⍃竂佌摟쌹轁搹쉡䍯䰫䴰礴⩣磃㵴⩕떣㥷㇂녃廂䄳☺숵厮泂싂欬숦睍剸娲⼶䝱怶㴽쉶</w:t>
      </w:r>
      <w:r>
        <w:rPr/>
        <w:t>ꤶ</w:t>
      </w:r>
      <w:r>
        <w:rPr/>
        <w:t>僂䉄唹╧䅋</w:t>
      </w:r>
      <w:r>
        <w:rPr/>
        <w:t>ꕏ</w:t>
      </w:r>
      <w:r>
        <w:rPr/>
        <w:t>땏願眺橾奣⩀갫祤刱뇂㶥噋㧎㙊婶딸栵暘䒩狎囂⹔墬兲뼻䖵乃福挭卸䥓灠迂啖攫땤在</w:t>
      </w:r>
      <w:r>
        <w:rPr/>
        <w:t>ꥂ</w:t>
      </w:r>
      <w:r>
        <w:rPr/>
        <w:t>쏍</w:t>
      </w:r>
      <w:r>
        <w:rPr/>
        <w:t>ⴺ</w:t>
      </w:r>
      <w:r>
        <w:rPr/>
        <w:t>怪㭁兩숺ꍞ皘䵬쉑瑅狎쵩싂䡆䕧牐뼥칳뽕</w:t>
      </w:r>
      <w:r>
        <w:rPr/>
        <w:t>ꥑ⹹</w:t>
      </w:r>
      <w:r>
        <w:rPr/>
        <w:t>督勂㚮牄⽣狃ㅞ卫╙厏禱숰䵴啋</w:t>
      </w:r>
      <w:r>
        <w:rPr/>
        <w:t>ꥑ</w:t>
      </w:r>
      <w:r>
        <w:rPr/>
        <w:t>夽숫夻㍹礰뿂㕪䪻䕍坮䁐晣乸㩉⥅⩕</w:t>
      </w:r>
      <w:r>
        <w:rPr/>
        <w:t>ꕚ</w:t>
      </w:r>
      <w:r>
        <w:rPr/>
        <w:t>㥠쉬ꅋ摸顗殣⩸柃숯긣䵈顎⮮⍇搽恢呙䂬弱숤䵓杺狂侥기㦿썇顂㩨㕵痃㋂牶쉮♹⏂却츶쉶恏偞썩쉖</w:t>
      </w:r>
      <w:r>
        <w:rPr/>
        <w:t>ꕚ</w:t>
      </w:r>
      <w:r>
        <w:rPr/>
        <w:t>깏㑯쉢땭</w:t>
      </w:r>
      <w:r>
        <w:rPr/>
        <w:t>ꕁⵚ</w:t>
      </w:r>
      <w:r>
        <w:rPr/>
        <w:t>쉍촩癞쉇㴩걭䘪䅲촤楑ꥵ䮮⥙㙩⍉兒壂瑰⪣歆㜯熩⸊</w:t>
      </w:r>
      <w:r>
        <w:rPr/>
        <w:t>⡵</w:t>
      </w:r>
      <w:r>
        <w:rPr/>
        <w:t>氪兴㡰煕쉈㙰搤㤩⍬稵⌯ごꎵ䑨츱ꆘ朮恞睋䵔橂炏깤傩㔳䴰㚣ㅑ祓</w:t>
      </w:r>
      <w:r>
        <w:rPr/>
        <w:t>ꖻ</w:t>
      </w:r>
      <w:r>
        <w:rPr/>
        <w:t>愤㕫仍碡摅桃㍊瑥⩹⧍娭칂䵶ꥴ恓唯</w:t>
      </w:r>
      <w:r>
        <w:rPr/>
        <w:t>꧂</w:t>
      </w:r>
      <w:r>
        <w:rPr/>
        <w:t>婥컂祄녋</w:t>
      </w:r>
      <w:r>
        <w:rPr/>
        <w:t>ꖿ╘</w:t>
      </w:r>
      <w:r>
        <w:rPr/>
        <w:t>槂㝑癧杫㠩敏뽗⽳坨㈲딥渭硣㡴剨땑啲唭手䔣瀯쉉䵔⩋堣祸磂䣂䞣겥쵟婫塸숭畓㕳倨坞櫂瑈强⥰뼤⩨呆晩繃冥캏䱇玥歶楥</w:t>
      </w:r>
      <w:r>
        <w:rPr/>
        <w:t>꤯</w:t>
      </w:r>
      <w:r>
        <w:rPr/>
        <w:t>朲矂뼯桉췂搸㩆恀⿂丯佑숥奧숥煰㐵╩츫캬䦘穇繸瓂椫坂㶣⥈漫⩵盂杗䁎住乇廂┲嫂겣䙫瑪濂뭳偡쉺뇂㛂⾿䑹呯썁奱捁牬穰噃⿂깟忂䵋쉆奏╆渮㙱捍摞线乓⥤噖묪ꍋ砳睋猥灤楦쉧汊㡪塮䅗呪癫䓂㥕䫂瑖㜤旂汍㝷棃췂䀬⫍㘬汬盎楇勂⨪䬮쉶⒏澻栺숺婟캩ꄱ礭塂㵑䱄煫琻松</w:t>
      </w:r>
      <w:r>
        <w:rPr/>
        <w:t>ꕄ</w:t>
      </w:r>
      <w:r>
        <w:rPr/>
        <w:t>ꅶ뽌呷뭚媩䕾稶䫂슬䐪噾䨨땡䑫楃慯</w:t>
      </w:r>
      <w:r>
        <w:rPr/>
        <w:t>ⲵ⨬</w:t>
      </w:r>
      <w:r>
        <w:rPr/>
        <w:t>숮睒睏曂勂걩⨤汤숣渷坣摉娷夯搤佢뼬捬⥗놡䝋㝰쉞ꆥ㭆䁳い䄥僂止쉤䱦摓穞埂歓⸤⩍</w:t>
      </w:r>
      <w:r>
        <w:rPr/>
        <w:t>⡖</w:t>
      </w:r>
      <w:r>
        <w:rPr/>
        <w:t>条䭒⽳㧂┯땪去䩓ꄺ⭎佔晪楪圵烂吷光걧뽯徣樶</w:t>
      </w:r>
      <w:r>
        <w:rPr/>
        <w:t>Ⱶ⨸</w:t>
      </w:r>
      <w:r>
        <w:rPr/>
        <w:t>겘䞱㥰㡨⥤㑑奺搭䱣쉍㥃剔輣⾣礰题杨圸楖歚슩㝫占嘤곂⍦效吭迂걢䏂瘻쉧喏䵩㌱惍倶쉓玿㠹㭇캡繢䕣䴵ꅳ쉗㦱䵗딴勎攫南嫂䝀慸楣묷炩㇃갺辣츺꺩秂</w:t>
      </w:r>
      <w:r>
        <w:rPr/>
        <w:t>ⵚ</w:t>
      </w:r>
      <w:r>
        <w:rPr/>
        <w:t>㜥♊乖</w:t>
      </w:r>
      <w:r>
        <w:rPr/>
        <w:t>ꕊ</w:t>
      </w:r>
      <w:r>
        <w:rPr/>
        <w:t>恏넭彴廎䡀싂煺䱅뽈頺摊暏깂伶㭇教슻灶ꎏ䬻礪⌬쉯⥺㉞숹怳煓洩숻瘯⼪䵈㪥啢㕈</w:t>
      </w:r>
      <w:r>
        <w:rPr/>
        <w:t>ⱔ</w:t>
      </w:r>
      <w:r>
        <w:rPr/>
        <w:t>栨僂슮滂䶩㴹挴彩兪䡇煒瑦䕭♇旂⸷䑣䉈</w:t>
      </w:r>
      <w:r>
        <w:rPr/>
        <w:t>ⶬ</w:t>
      </w:r>
      <w:r>
        <w:rPr/>
        <w:t>欬⑪㡾䎏쉮滂⽌瑺剱慀乇剸橲僂䷂䞥〱こ畩깾슻숮䬺殣┭♥䂡栣允ꏍ抬玮깄⭀穡䉚額⩧㭱幍ォ써䍮칌瀮掘墘利摺䭐䑴䯃偸⫂</w:t>
      </w:r>
      <w:r>
        <w:rPr/>
        <w:t>ⴣ</w:t>
      </w:r>
      <w:r>
        <w:rPr/>
        <w:t>檩枱瑷╕쉴</w:t>
      </w:r>
      <w:r>
        <w:rPr/>
        <w:t>Ⱟ</w:t>
      </w:r>
      <w:r>
        <w:rPr/>
        <w:t>牀ꍆ♈숣濂礲吽</w:t>
      </w:r>
      <w:r>
        <w:rPr/>
        <w:t>ⱈ⑈⭰</w:t>
      </w:r>
      <w:r>
        <w:rPr/>
        <w:t>偓剨夸兓쉶煌氊畯桊歓┰╦㑦⍬抮慄⩎仂쉎勍촱戦癄䖮슣啔幏卸</w:t>
      </w:r>
      <w:r>
        <w:rPr/>
        <w:t>ⵕ</w:t>
      </w:r>
      <w:r>
        <w:rPr/>
        <w:t>㡠佸斮町ꍈꥦꎻ煬恊䝫縰⩵㘱╊ꍧ㥉幘쵍㯂</w:t>
      </w:r>
      <w:r>
        <w:rPr/>
        <w:t>⢱</w:t>
      </w:r>
      <w:r>
        <w:rPr/>
        <w:t>ꥷ㒮쉓擂㤱숤䥍⽃楃䋂ㆩ</w:t>
      </w:r>
      <w:r>
        <w:rPr/>
        <w:t>ⷂ⧂</w:t>
      </w:r>
      <w:r>
        <w:rPr/>
        <w:t>䍺棂怭컂싂깢뭬㮮</w:t>
      </w:r>
      <w:r>
        <w:rPr/>
        <w:t>⠥</w:t>
      </w:r>
      <w:r>
        <w:rPr/>
        <w:t>㓂晟ꥯꥳ頪䉷呴李⩃쉡ㆡ掱쉓画쉌슣숪갸⿂妬㠸䩸瀮匣⹞濂걸䌽㥵㠰⨤何녆║ꍸ杰뭣卺痂⍌슬塄晄堫슥</w:t>
      </w:r>
      <w:r>
        <w:rPr/>
        <w:t>ⱓ</w:t>
      </w:r>
      <w:r>
        <w:rPr/>
        <w:t>䍗娮쉞协䈩搱慓橓䒬济㕰婫슣漺刮⥚氳뇂䂘煞⹃⽘幊玵辘卶䘶䅧땶氳䥙쉤㠪㩉⍢ꅳ乷⨽报刨㛍旂䵥녫쉰⪵칯匥偨䣂暡땑灯畴ꥡ㴱婡摫唳匰剄獫㍠䩄⩾⍑쵆听䩫庩㥵攣庬浲䵕숲껂쉺</w:t>
      </w:r>
      <w:r>
        <w:rPr/>
        <w:t>ꕣ</w:t>
      </w:r>
      <w:r>
        <w:rPr/>
        <w:t>䐽</w:t>
      </w:r>
      <w:r>
        <w:rPr/>
        <w:t>ⷂ</w:t>
      </w:r>
      <w:r>
        <w:rPr/>
        <w:t>뭞橯䭺璏䚣쉘㒩攺吭숶摒婾澘橲⪵繂氵䢣슡䧂䀷숪쉭塚쉠㏍⬪㙏⪥辩轳쉲桧⤺奪츩坹塚捪樲숽䙓単䅨晱䩕愽憿楙畵參湂唤⎿圤땤婀潌㙶㠴⼻슥坱獏䔱攵</w:t>
      </w:r>
      <w:r>
        <w:rPr/>
        <w:t>ⱊ</w:t>
      </w:r>
      <w:r>
        <w:rPr/>
        <w:t>ⵔ</w:t>
      </w:r>
      <w:r>
        <w:rPr/>
        <w:t>廍摰㣂⩍埂㚥撻㕟輽꥕쉏䅺椱牨䌭灸僃扤⥁뼪츳숻㧍걐쉤绎皩祕竂③甩煂頤ばꅵ㈳⹃슘刵䁃갫뼫扅沵㙦歠</w:t>
      </w:r>
      <w:r>
        <w:rPr/>
        <w:t>ꕀ</w:t>
      </w:r>
      <w:r>
        <w:rPr/>
        <w:t>싂敘湕䝤㚣扬㴳</w:t>
      </w:r>
      <w:r>
        <w:rPr/>
        <w:t>ꔲ</w:t>
      </w:r>
      <w:r>
        <w:rPr/>
        <w:t>뽆␩⏂瘪</w:t>
      </w:r>
      <w:r>
        <w:rPr/>
        <w:t>⠨</w:t>
      </w:r>
      <w:r>
        <w:rPr/>
        <w:t>礫佉竂稶㐽嚩㑔쉸캵㩾儤晋숺칬窩歯⑎촴숭䫂걳㎡</w:t>
      </w:r>
      <w:r>
        <w:rPr/>
        <w:t>ⱥ</w:t>
      </w:r>
      <w:r>
        <w:rPr/>
        <w:t>穗祶碩础䑩㬭愯歔滂栰助迂睔</w:t>
      </w:r>
      <w:r>
        <w:rPr/>
        <w:t>ꤱ</w:t>
      </w:r>
      <w:r>
        <w:rPr/>
        <w:t>弬슱噂㈨숦㭤呁楥⦮</w:t>
      </w:r>
      <w:r>
        <w:rPr/>
        <w:t>꤬</w:t>
      </w:r>
      <w:r>
        <w:rPr/>
        <w:t>숮</w:t>
      </w:r>
      <w:r>
        <w:rPr/>
        <w:t>⣂</w:t>
      </w:r>
      <w:r>
        <w:rPr/>
        <w:t>⽑橲松䙨甶汩㭰婱ꌲ繖ꍋ⩬灩䅦슮杏界⩣䥔㥑⺡쉆ꥷ㤹칬쉚矂깚䯂㟂쉓恄䃂瑱潀䇂䉈</w:t>
      </w:r>
      <w:r>
        <w:rPr/>
        <w:t>⡩</w:t>
      </w:r>
      <w:r>
        <w:rPr/>
        <w:t>㥬䲏</w:t>
      </w:r>
      <w:r>
        <w:rPr/>
        <w:t>Ⱘ</w:t>
      </w:r>
      <w:r>
        <w:rPr/>
        <w:t>僂쉫╈う正坠쵭啪癳坊㡣ど呹媱⨱쉅숺潱曂</w:t>
      </w:r>
      <w:r>
        <w:rPr/>
        <w:t>ⱷ</w:t>
      </w:r>
      <w:r>
        <w:rPr/>
        <w:t>洮杢嚥縨⧂뇂弫晚癭拎걎縰硔㠤䕇┦⩞汢橥睹灱䴰㎣䙈䵬㠳칀쉏櫂┻摟촣䮵</w:t>
      </w:r>
      <w:r>
        <w:rPr/>
        <w:t>ꔫ</w:t>
      </w:r>
      <w:r>
        <w:rPr/>
        <w:t>庡㉉딶⭆㣂쌴뗂⑋㞵穣</w:t>
      </w:r>
      <w:r>
        <w:rPr/>
        <w:t>ꕤ</w:t>
      </w:r>
      <w:r>
        <w:rPr/>
        <w:t>圥晬䰶祏䩭皮晏呔써炏瑥嚣뭳爪⼵⹩㴥㩘㑹晖䍂䙅顎䤥景帳떱椽卍떻䤬轋伺</w:t>
      </w:r>
      <w:r>
        <w:rPr/>
        <w:t>ⱞ☵☨</w:t>
      </w:r>
      <w:r>
        <w:rPr/>
        <w:t>扗樊䩖㐪懂쉩</w:t>
      </w:r>
      <w:r>
        <w:rPr/>
        <w:t>Ⳃ</w:t>
      </w:r>
      <w:r>
        <w:rPr/>
        <w:t>㌪⩟쌳歓숶㣂쉠⽡쵰ꥲ离頪桊㪥䘶顅⩕⹕掿呫噮繒</w:t>
      </w:r>
      <w:r>
        <w:rPr/>
        <w:t>⣍</w:t>
      </w:r>
      <w:r>
        <w:rPr/>
        <w:t>曂믂깘敎슩価助䑢戸⪩숹䄨㬷丰㩾♣忎娪輻刭숽㑸㵺쉰㨭槂㐵쉞哂浦瑋䙷⻂䅖頤癈噷뗍轌⼹慯澏ꥮ桗杒浏쵳睮洭</w:t>
      </w:r>
      <w:r>
        <w:rPr/>
        <w:t>ⴲ</w:t>
      </w:r>
      <w:r>
        <w:rPr/>
        <w:t>䍀쵷穡</w:t>
      </w:r>
      <w:r>
        <w:rPr/>
        <w:t>ꥎ</w:t>
      </w:r>
      <w:r>
        <w:rPr/>
        <w:t>䥐쉤慴幋欨仂ꍥ⪣橔䑎汶뽂瘭祧</w:t>
      </w:r>
      <w:r>
        <w:rPr/>
        <w:t>⡂</w:t>
      </w:r>
      <w:r>
        <w:rPr/>
        <w:t>㩍숲唪⹹싂獪쵞㉏녬</w:t>
      </w:r>
      <w:r>
        <w:rPr/>
        <w:t>⡧</w:t>
      </w:r>
      <w:r>
        <w:rPr/>
        <w:t>礻绂㉢뽋㴸뭵千땠䈷〬攸捾庣ꏂ旎乹歰䘺⥐敊活뽟ꅸ췂顬㙁䕈</w:t>
      </w:r>
      <w:r>
        <w:rPr/>
        <w:t>Ⱟ</w:t>
      </w:r>
      <w:r>
        <w:rPr/>
        <w:t>싂䙯瑘ꎱ㧂摚䠩漮쉀䠩稬牍仂䮣幘惍뭒䩱㔭癔㩌땉慱楳求瘣嚩ꇂꅁ</w:t>
      </w:r>
      <w:r>
        <w:rPr/>
        <w:t>ꕞ⩌</w:t>
      </w:r>
      <w:r>
        <w:rPr/>
        <w:t>䥎㉡숮値〺쉦쉠䱈穘쉱捒츷忂㵮止⌷櫂䬫祭圹㭊⬸싍믂⬨堬땹乐숵南뽀숬㍊䫂㤪剮湈䕴慾뽴䐪傩䰯啘彎뼪怲䙅櫂䲥꤮⑎썴縰㠲⬻恹䙍䕧湱ꌱ戶湬䡾墡츦☻圪㐩剘娵싂䯂楏敯淂䨻浥┯㙱硙김厩匮㤫砳䗂䍸</w:t>
      </w:r>
      <w:r>
        <w:rPr/>
        <w:t>ꕪ</w:t>
      </w:r>
      <w:r>
        <w:rPr/>
        <w:t>啒噫㒮캵汸㏍䋂</w:t>
      </w:r>
      <w:r>
        <w:rPr/>
        <w:t>ⵣ</w:t>
      </w:r>
      <w:r>
        <w:rPr/>
        <w:t>싂뭷㠺췂䙨关昴녹涏䙐묪睏戺ぶ</w:t>
      </w:r>
      <w:r>
        <w:rPr/>
        <w:t>⡳</w:t>
      </w:r>
      <w:r>
        <w:rPr/>
        <w:t>썕伯싂矂쉞</w:t>
      </w:r>
      <w:r>
        <w:rPr/>
        <w:t>ꥏ</w:t>
      </w:r>
      <w:r>
        <w:rPr/>
        <w:t>숪䰪⵾参促䙉晟쉡싂䉺廂㉢扗䅹촴窻숣㠸攤秂䨬⥰ㄥ⬪硾떏땪克匩␸瑾숸깠捇䒱䂘瘴⨺轷㍦ꅋ硦殩㍗噄ꌵ㆏긣䜵춵珂</w:t>
      </w:r>
      <w:r>
        <w:rPr/>
        <w:t>ⵧ╙</w:t>
      </w:r>
      <w:r>
        <w:rPr/>
        <w:t>坯ꅘ♲䖘⥤⍪숱疮欣灈斱嘽</w:t>
      </w:r>
      <w:r>
        <w:rPr/>
        <w:t>⡆</w:t>
      </w:r>
      <w:r>
        <w:rPr/>
        <w:t>瘳旂浌氳◂뭍쏂숨呱ꆏ塪칺䱂넹䱮㭔싂쵬썭晧쉔渹頪䶡쏂⥡㑓仂ꄤ㚏䕕佯汢〮杯甪㔪㚩刣轀奈頤⪩㶥쉴壂╥⼵䡺땲婧ꅕ</w:t>
      </w:r>
      <w:r>
        <w:rPr/>
        <w:t>Ⱳ</w:t>
      </w:r>
      <w:r>
        <w:rPr/>
        <w:t>ꇍ轌啣뇂㩹䁠偊⦏싂껎쉡椩吨쉁䜰穐䡦伻具睠橸㔵㧂䈦㥥ꍰ娳迂⨸년䥡</w:t>
      </w:r>
      <w:r>
        <w:rPr/>
        <w:t>ⱴ</w:t>
      </w:r>
      <w:r>
        <w:rPr/>
        <w:t>礯庻갳䗂囍瞬幵価䭐琪깇䡥怶䑥㪏漱縷忂㜦弶믂㔶佀泃⍌狂쉇김넱ㄫ瀹䃂쉥係문瑣싃颣쵹䩵ㄳ穙ꍀ䡨층㭧쉢습㵴㦘劻㍺䕉禱幔噕狎㊘坤슿쉩厘쉁ꏎ礦滂穵숯牙刯⮡</w:t>
      </w:r>
      <w:r>
        <w:rPr/>
        <w:t>꤭</w:t>
      </w:r>
      <w:r>
        <w:rPr/>
        <w:t>䑄숰걩拂㘊桄䵌╤敁슩硢彳娱걕癄梵ꥨ걪쉺ヂ⛂栶⹦ꥫ숪㕋䡊坈⌫幺ꍙ쉟⬴⩅倫爮</w:t>
      </w:r>
      <w:r>
        <w:rPr/>
        <w:t>ⱨ</w:t>
      </w:r>
      <w:r>
        <w:rPr/>
        <w:t>촨┭싂⌶槂兦쉦咿쉃牂娯䡫싂⬣䙂땣嗂㉴恱ㆿꄤ⭨占쉄⤶칎桳쉷晲</w:t>
      </w:r>
      <w:r>
        <w:rPr/>
        <w:t>꧂</w:t>
      </w:r>
      <w:r>
        <w:rPr/>
        <w:t>숭獎偉丯㑞㚥♟牅犿〻䵵坑䅴⨲仂塹䔸䙀㝑䝵♰䝧䅔숳⻂㋎䋂㓂楡㦬丶琱睚㷂䡷㝃</w:t>
      </w:r>
      <w:r>
        <w:rPr/>
        <w:t>꧂</w:t>
      </w:r>
      <w:r>
        <w:rPr/>
        <w:t>晫唥掩睡ㅔ猶獓纡灉瑦牗⽫歯榬</w:t>
      </w:r>
      <w:r>
        <w:rPr/>
        <w:t>⡮</w:t>
      </w:r>
      <w:r>
        <w:rPr/>
        <w:t>䅉䎥瀩乯呰</w:t>
      </w:r>
      <w:r>
        <w:rPr/>
        <w:t>ꥈ</w:t>
      </w:r>
      <w:r>
        <w:rPr/>
        <w:t>습樸䡄묳쉤慆杺彲ꄪ쉊埂⍅啁祡殏繮穠㒩</w:t>
      </w:r>
      <w:r>
        <w:rPr/>
        <w:t>ꕇ</w:t>
      </w:r>
      <w:r>
        <w:rPr/>
        <w:t>楐䜫晉║䉔⯃南姎㍖⥲剤쉔䙊珂䁁刱兔췂輹쉰䱹⤱溘䩸쵅杳䌶⬬瓂奤⽐䥐㬯婭츬曂䱤塑潆棎㵩⤰⍁⹾⭘䁟な䀮</w:t>
      </w:r>
      <w:r>
        <w:rPr/>
        <w:t>⠥</w:t>
      </w:r>
      <w:r>
        <w:rPr/>
        <w:t>浃斻䏂䵵떣䉣坤氣䨮窿矂朣⑏㉤㝠</w:t>
      </w:r>
      <w:r>
        <w:rPr/>
        <w:t>⡦</w:t>
      </w:r>
      <w:r>
        <w:rPr/>
        <w:t>夬磂갮晒疮⸪㥰╬⩇硺湕쉣洨穞넩깾扞㝸樨쉤敇뿂䡡쉤噶洺䮮伬嘪ꄵ呆嚱㭀儤␣숪堪⻂</w:t>
      </w:r>
      <w:r>
        <w:rPr/>
        <w:t>⠥</w:t>
      </w:r>
      <w:r>
        <w:rPr/>
        <w:t>ꅥ兂澘䥂</w:t>
      </w:r>
      <w:r>
        <w:rPr/>
        <w:t>ꕧⵀ</w:t>
      </w:r>
      <w:r>
        <w:rPr/>
        <w:t>娪刯䱮㑣吹숵椮침矂㙊숸娬</w:t>
      </w:r>
      <w:r>
        <w:rPr/>
        <w:t>ꤣ</w:t>
      </w:r>
      <w:r>
        <w:rPr/>
        <w:t>ꥲ澩⭸ꥭ斱䬬슿堦熱斣ꎮ쎘典캏ꇂ堪吮믂㥮䮡瑰浔⹇潰ꍈ縫쉅숺沣⬨杺攫擃佫긫橗䷂⍱숪焪砮䗂烂䭗獃䇂ꅺ␻唥㍒扦欪噚⭱⬭⮡┬甯䒡䑑</w:t>
      </w:r>
      <w:r>
        <w:rPr/>
        <w:t>⣂</w:t>
      </w:r>
      <w:r>
        <w:rPr/>
        <w:t>辵슏뭥㭌䡖ꆣ</w:t>
      </w:r>
      <w:r>
        <w:rPr/>
        <w:t>ꔺ</w:t>
      </w:r>
      <w:r>
        <w:rPr/>
        <w:t>⡨</w:t>
      </w:r>
      <w:r>
        <w:rPr/>
        <w:t>㬤䍱䶥濍쵆ㅖ䩉種䑚⭡乏浔亿䢿徬⩳쉮㋂涥䭃汓愻椣뼪녖䉈촲啕旂쉪ꇂ扸橒捙捡壍捫㨨썃쉕⥡ネ긺⍉楺ㅷ녌</w:t>
      </w:r>
      <w:r>
        <w:rPr/>
        <w:t>ꕶ</w:t>
      </w:r>
      <w:r>
        <w:rPr/>
        <w:t>쉑깤䅋⹥搵来堨と栮呌㕅殏梩⤳稵</w:t>
      </w:r>
      <w:r>
        <w:rPr/>
        <w:t>Ⲭ</w:t>
      </w:r>
      <w:r>
        <w:rPr/>
        <w:t>䭭촪春촸싂㑠墩摴겡橾呹吰</w:t>
      </w:r>
      <w:r>
        <w:rPr/>
        <w:t>ꕢ</w:t>
      </w:r>
      <w:r>
        <w:rPr/>
        <w:t>㌻뭯乩哂勂숤偌쉐䩫縹㥓䵏䵍䶡䙪ㅌ뭫</w:t>
      </w:r>
      <w:r>
        <w:rPr/>
        <w:t>ⱌ⯂</w:t>
      </w:r>
      <w:r>
        <w:rPr/>
        <w:t>갭硈樬頳忂슣稰㔥址漰갸唬䄭⒥䠸潓⧂䇂剒梥㌪畦㥖⬸싂쉍䕆䁑ꅴ濂쉢칙뼸㉂⩖匶杴</w:t>
      </w:r>
      <w:r>
        <w:rPr/>
        <w:t>ⵡ</w:t>
      </w:r>
      <w:r>
        <w:rPr/>
        <w:t>晔뼥奂嘭嫂㧂恗㇎쉀䰤䮱瓂㤯㝯㩫싂頵楬礣琪潉〸䟂穹녓瀶⚘㥊⌴㴱〸浍㌷䉤恸師㠽⭞숯ꥴ깙㵊䚩ꅋ</w:t>
      </w:r>
      <w:r>
        <w:rPr/>
        <w:t>ꥋ</w:t>
      </w:r>
      <w:r>
        <w:rPr/>
        <w:t>䎏弊煫⪱⽱で垩湔睷</w:t>
      </w:r>
      <w:r>
        <w:rPr/>
        <w:t>ꖩ</w:t>
      </w:r>
      <w:r>
        <w:rPr/>
        <w:t>ꥭ쉳㜩⩰塎䕨吻泂䁚⿂嗂㑥␱䕟捺數슱恋ꍄ仂</w:t>
      </w:r>
      <w:r>
        <w:rPr/>
        <w:t>ꔭ</w:t>
      </w:r>
      <w:r>
        <w:rPr/>
        <w:t>楸㔤䴨湈㑏佒創♌䜽⑏攣呁戶</w:t>
      </w:r>
      <w:r>
        <w:rPr/>
        <w:t>Ⳃ</w:t>
      </w:r>
      <w:r>
        <w:rPr/>
        <w:t>슩䰹倱伹</w:t>
      </w:r>
      <w:r>
        <w:rPr/>
        <w:t>ⷃ</w:t>
      </w:r>
      <w:r>
        <w:rPr/>
        <w:t>柂楩</w:t>
      </w:r>
      <w:r>
        <w:rPr/>
        <w:t>ⲣ</w:t>
      </w:r>
      <w:r>
        <w:rPr/>
        <w:t>㉴ꅾ╴</w:t>
      </w:r>
      <w:r>
        <w:rPr/>
        <w:t>ⳍ</w:t>
      </w:r>
      <w:r>
        <w:rPr/>
        <w:t>參顦歾䙊긱⾱㫂噫ꌭ녆숩泂偰橢쉵㨥攥뭢ꌳ怣䇂⪿⑐㤭㔽싂쉵決䂮捨昺楂㍯ケ⩵彘䉘ꏂ걠곍쉉믃嗂縮渣쉒⽰싂曂쉭쉴⥏ꅒ⭶ꅓ斡獹椣㴲ヂ燍乬㈫车㖡頬佑捕㡎迍桉佳框㍵땸䕏㥅⍧燂⥍珂堨甪♠睒ꅗ㑈勂㕀柂甪</w:t>
      </w:r>
      <w:r>
        <w:rPr/>
        <w:t>⡢</w:t>
      </w:r>
      <w:r>
        <w:rPr/>
        <w:t>婹栺ㆥ㧂佸㑀掻䬽琥⽆㨬㥓牁樸敲</w:t>
      </w:r>
      <w:r>
        <w:rPr/>
        <w:t>ꔶ</w:t>
      </w:r>
      <w:r>
        <w:rPr/>
        <w:t>塇쉂㠣参剋䍧䬷繒剤䒵⹏ꄮ쏂䕇쉩㠲栨娬ꄦꄩ契乣壍畉㡀畬갹桔䘷</w:t>
      </w:r>
      <w:r>
        <w:rPr/>
        <w:t>ⴤ</w:t>
      </w:r>
      <w:r>
        <w:rPr/>
        <w:t>㭆㥋㚣䐨긭㥊㵆⩡潨㯂</w:t>
      </w:r>
      <w:r>
        <w:rPr/>
        <w:t>ꗂꔶ</w:t>
      </w:r>
      <w:r>
        <w:rPr/>
        <w:t>潘쉊㉨䡤䷂䙎䝰㬴䗂슥姂땇夥涣纩佫⪘쉂璵硯떘ㅇ쏂墿</w:t>
      </w:r>
      <w:r>
        <w:rPr/>
        <w:t>⡅</w:t>
      </w:r>
      <w:r>
        <w:rPr/>
        <w:t>쉫슩숣싂║㘷ꥺ㠺临嚻⛂쉟婐砲쉯</w:t>
      </w:r>
      <w:r>
        <w:rPr/>
        <w:t>ⶱ</w:t>
      </w:r>
      <w:r>
        <w:rPr/>
        <w:t>柂庵쉒樤哃⍭単⯍灋㩥摺⥆</w:t>
      </w:r>
      <w:r>
        <w:rPr/>
        <w:t>ꥂ</w:t>
      </w:r>
      <w:r>
        <w:rPr/>
        <w:t>癯⿂焹⾮</w:t>
      </w:r>
      <w:r>
        <w:rPr/>
        <w:t>ⵕ</w:t>
      </w:r>
      <w:r>
        <w:rPr/>
        <w:t>庣壂㭺숩㴣▣㕫⬷</w:t>
      </w:r>
      <w:r>
        <w:rPr/>
        <w:t>ⲡ␪</w:t>
      </w:r>
      <w:r>
        <w:rPr/>
        <w:t>⿎䙥婎⩾毂炻䟎칟㢻䠣擃㑐偗䥟녦ㄣ㡣㝟ꍃ狃顣䥄空╬⩸䟂疬瑶㩤땤⫂⨽湙憬쉢䱆곂</w:t>
      </w:r>
      <w:r>
        <w:rPr/>
        <w:t>ꔻ⹮</w:t>
      </w:r>
      <w:r>
        <w:rPr/>
        <w:t>㎩⛍</w:t>
      </w:r>
      <w:r>
        <w:rPr/>
        <w:t>ꦘ</w:t>
      </w:r>
      <w:r>
        <w:rPr/>
        <w:t>㉑䤷㉙䵾歟灬싂厵硥䦮帶䗂䤪⭳쉗㟃숪</w:t>
      </w:r>
      <w:r>
        <w:rPr/>
        <w:t>꤬</w:t>
      </w:r>
      <w:r>
        <w:rPr/>
        <w:t>뾵彊⍎颮た扔䱳潫杀㥁橙ㄹ슘烎땭息깗䉬쉥兗뭯伸깪걤竎슻呥䨫싃撥ヂ促礱朷䭌쉣牬㡂䡦</w:t>
      </w:r>
      <w:r>
        <w:rPr/>
        <w:t>ⴻ</w:t>
      </w:r>
      <w:r>
        <w:rPr/>
        <w:t>쉸浴⒮浺</w:t>
      </w:r>
      <w:r>
        <w:rPr/>
        <w:t>⡢</w:t>
      </w:r>
      <w:r>
        <w:rPr/>
        <w:t>쵷</w:t>
      </w:r>
      <w:r>
        <w:rPr/>
        <w:t>ꥉ</w:t>
      </w:r>
      <w:r>
        <w:rPr/>
        <w:t>쉧䣂由</w:t>
      </w:r>
      <w:r>
        <w:rPr/>
        <w:t>Ⳃ</w:t>
      </w:r>
      <w:r>
        <w:rPr/>
        <w:t>歎㦥⭒兯㖿썶⚥뭣瀰乳㟂樬潡晇䙨顑쌨卺楾煑䢩畧칁轂⻂栦彈㩬㉾䕄呈㗂⼸堤⭫圽쌦⪡䈸汕妱㵪춻촱硈晪⑖싃氩毂は쌶쉊⪬䢡礬灘쉱务慚優Ⓜ塩쉯쉌晭䙊싍⩔쉥⨺䄣쉲ィ痍嫃㗍䭪涣丳칁恡㦮偕䌪琩</w:t>
      </w:r>
      <w:r>
        <w:rPr/>
        <w:t>Ⳃ</w:t>
      </w:r>
      <w:r>
        <w:rPr/>
        <w:t>䊿奕⨪振⚡㡞깋ꥥ⽍淂眦牔繮땮䱠땱摢뮻櫂㭒깩央癫と㯂猲㪣䊡椯潕뽓䱄䨲싂拂쵠⬨⩰瞡縊䝹噬䍍ꅷ瘹煀㏎瑣㩫䧂䬴㦣䁰百♙⨨㉳帤⹑浑摂</w:t>
      </w:r>
      <w:r>
        <w:rPr/>
        <w:t>Ⳃ</w:t>
      </w:r>
      <w:r>
        <w:rPr/>
        <w:t>旂쉦㮥瑦쉡㡚뭩䭉넣噟䁃㵩棂磂条츤辻⥱㭾䝘</w:t>
      </w:r>
      <w:r>
        <w:rPr/>
        <w:t>꧂</w:t>
      </w:r>
      <w:r>
        <w:rPr/>
        <w:t>噮痂쉹춡癘穒䵓⾣朻⬱偋㖬ꥤ礥갹싍杬塡쉑쉾浡㭆딣牋幣⥭╚䍧䓂煟皣⩰嗂䕾ꥫ㭉商┺䋂爥㣂쵯⌻侣慖丱㑦싃䍗医辘䧍䍹㒮ꆩ뾡歏煩䱃㯂煉㮻䅧湍⩂</w:t>
      </w:r>
      <w:r>
        <w:rPr/>
        <w:t>ⲻ</w:t>
      </w:r>
      <w:r>
        <w:rPr/>
        <w:t>㖩佲桔╔摧</w:t>
      </w:r>
      <w:r>
        <w:rPr/>
        <w:t>ꤪ</w:t>
      </w:r>
      <w:r>
        <w:rPr/>
        <w:t>姂㌩空싂涵쉓쉌䨯慌庻㴦䖏㩞쉑偺汩漥焬㧎뭘쉊偔⨲㑖獢㕲䕰숻圬칥椻ꍺ湙垡䵺⭀秃껂◂䫂甥倥捁䡟⹉玻넴</w:t>
      </w:r>
      <w:r>
        <w:rPr/>
        <w:t>ꕨ</w:t>
      </w:r>
      <w:r>
        <w:rPr/>
        <w:t>渽䍧䷂쉒䞬癗㙺숶䅒䄸湎䑫䀤</w:t>
      </w:r>
      <w:r>
        <w:rPr/>
        <w:t>ꕒ</w:t>
      </w:r>
      <w:r>
        <w:rPr/>
        <w:t>쉣숽湊䕕㞿嘩☰吰⾿堩玩䴦奙⭗쉦癄轟曍䅎㑬冡쉉</w:t>
      </w:r>
      <w:r>
        <w:rPr/>
        <w:t>ⵞꕸ</w:t>
      </w:r>
      <w:r>
        <w:rPr/>
        <w:t>㷂湢旎䱬</w:t>
      </w:r>
      <w:r>
        <w:rPr/>
        <w:t>ꥃ</w:t>
      </w:r>
      <w:r>
        <w:rPr/>
        <w:t>彀뭂䱌䉶䢬晕싂쉹䔵杈㭠</w:t>
      </w:r>
      <w:r>
        <w:rPr/>
        <w:t>ꔻ</w:t>
      </w:r>
      <w:r>
        <w:rPr/>
        <w:t>砶桹╈㨱㈱ノ䙧啾娲䄺뗎䡧숺䁰呹쉯ꍏ⤮睴帮䙀슮䖏㡏㭉㢵㑒쉳쉯䡰⍭眹佒卢婎搽吲䙉歙䕹烂偁獲挰瞿刲⼶묽婺䤪ꅥ┵⭆ꍵ㵸䞵彉䨩㠶淂搪㌵</w:t>
      </w:r>
      <w:r>
        <w:rPr/>
        <w:t>Ⳃ</w:t>
      </w:r>
      <w:r>
        <w:rPr/>
        <w:t>嫂㩹呁汆⨴縩亩걣畔怱뽗ꅓ슮⩭塞싂싂䭹咣穑婚䅓㇎捗圽杵쉨䝇庿㙱䘶䑊牍땎噗ぬ</w:t>
      </w:r>
      <w:r>
        <w:rPr/>
        <w:t>⠽</w:t>
      </w:r>
      <w:r>
        <w:rPr/>
        <w:t>䝣╙類䝄㨪斻竂䤪</w:t>
      </w:r>
      <w:r>
        <w:rPr/>
        <w:t>⡳</w:t>
      </w:r>
      <w:r>
        <w:rPr/>
        <w:t>䡌걍潰</w:t>
      </w:r>
      <w:r>
        <w:rPr/>
        <w:t>⡄</w:t>
      </w:r>
      <w:r>
        <w:rPr/>
        <w:t>ꄦ猷濍넪⴪㤪慷凂㈤쵶䖱捋䱖䫂稯湗䲩矂㘤慉䬮仂總桶⌹ꌭ㍑</w:t>
      </w:r>
      <w:r>
        <w:rPr/>
        <w:t>ꔭ</w:t>
      </w:r>
      <w:r>
        <w:rPr/>
        <w:t>软乶깯</w:t>
      </w:r>
      <w:r>
        <w:rPr/>
        <w:t>⣂</w:t>
      </w:r>
      <w:r>
        <w:rPr/>
        <w:t>쉫䒣촱澥䮥⩣㗂㓂圭䝨潾䙇⨴晹⑈㛍前㕓硎偘⩌쎡⪣ꌣ쉂䴹䆩䐦묣痂쉐乁䂮儵⩬촴畓㈣㈯싂婄墵싂幞녶睇땅繯嘯䓂ꄮ⺩⭉懂싂灄ㄮ숩擎쉡奘ꥪ숭䩢썓㇂숷䍇嚡沏搯歌ꇂ⼤甪晖唻歷㒣楩쉇椭癞칕䩶ꥢ⬤㒮쉧轣䱒倭⹲癗氪숺煈改湾彈ꍎ测価幦睘숮㡵縩仂</w:t>
      </w:r>
      <w:r>
        <w:rPr/>
        <w:t>⢵</w:t>
      </w:r>
      <w:r>
        <w:rPr/>
        <w:t>測瑍㤣⌹</w:t>
      </w:r>
      <w:r>
        <w:rPr/>
        <w:t>ꦘ⫂☪</w:t>
      </w:r>
      <w:r>
        <w:rPr/>
        <w:t>焰狂剔湉䝉伱䩹ꅮ╮汒㵟䑕喬⥑␽䁔㖮䭦썣痂쉭캡仂奅測㭓傣⴮攵썧坷숊飂♍䴬洵䍂쉈⽆助ꄣ䥔䘷步싂䪱㕪㥾컂汳堲</w:t>
      </w:r>
      <w:r>
        <w:rPr/>
        <w:t>⠱</w:t>
      </w:r>
      <w:r>
        <w:rPr/>
        <w:t>洪╟⎵㉅㝖</w:t>
      </w:r>
      <w:r>
        <w:rPr/>
        <w:t>ⱘ</w:t>
      </w:r>
      <w:r>
        <w:rPr/>
        <w:t>迂楍桞⸻枡䥮곃☯恤깳♲쉎㝙⌶轶冣甹䢥䈦숥姂</w:t>
      </w:r>
      <w:r>
        <w:rPr/>
        <w:t>꧂</w:t>
      </w:r>
      <w:r>
        <w:rPr/>
        <w:t>空丽乩</w:t>
      </w:r>
      <w:r>
        <w:rPr/>
        <w:t>ꕵ</w:t>
      </w:r>
      <w:r>
        <w:rPr/>
        <w:t>싂⼪</w:t>
      </w:r>
      <w:r>
        <w:rPr/>
        <w:t>ⵚ</w:t>
      </w:r>
      <w:r>
        <w:rPr/>
        <w:t>泂畅</w:t>
      </w:r>
      <w:r>
        <w:rPr/>
        <w:t>꧃</w:t>
      </w:r>
      <w:r>
        <w:rPr/>
        <w:t>轈爬眭䦩숯盂杢頸䱍칎〮劥숻浓婏憿䩭灠匯瑏쉎偯䕠䉹噗愺丷獁☩普㭄㡬䅔碏佷☲揂穤济㉾ꆿ瘺椺</w:t>
      </w:r>
      <w:r>
        <w:rPr/>
        <w:t>ꤻ</w:t>
      </w:r>
      <w:r>
        <w:rPr/>
        <w:t>癁⼱㧍쉢塃儸숮䶏껂땓␳⵮⧂洵ㅡ쉶⭞땑䡥䜦뽐䍁窩㑯刹숷뼴㬥䙥枥쉍煐庻湓䫂灱ꏂ년숵⽍塬껂ず瘲䍗숪伣⨫㢘㚩瑳ꅕ片伶䲻㤦쉣곂ꏂ⥙枿㙔쉶〻㕡ꅖ漪쉦䞩乖㘬琻⥡堪稫㉍佸䅈㣂⑦奤⯂䠳</w:t>
      </w:r>
      <w:r>
        <w:rPr/>
        <w:t>ꕴ</w:t>
      </w:r>
      <w:r>
        <w:rPr/>
        <w:t>싂㗍⑅뮡禵䝧꺩긦䩗㞡惂甽壂썯轋싂</w:t>
      </w:r>
      <w:r>
        <w:rPr/>
        <w:t>ꕃ</w:t>
      </w:r>
      <w:r>
        <w:rPr/>
        <w:t>㥀ꍅ㔴㵷䩸䤦䕡⫃䜮婷ꅴ☻䔻䥠촨澏輽䯃辿숳䒘</w:t>
      </w:r>
      <w:r>
        <w:rPr/>
        <w:t>ꦥ</w:t>
      </w:r>
      <w:r>
        <w:rPr/>
        <w:t>畀㠫숥夦㝀㠥무썵捲츮烂璡㷂갫㮏㴹术⑺栬幟晄ꍧ깉슣ꇍ쉞䳂䲣奫癲⹲墱쉍哂画⤱㝯녚㴳䁡卉椷煏쉣뗂皻⩄㷂兕䨶</w:t>
      </w:r>
      <w:r>
        <w:rPr/>
        <w:t>ⱟ</w:t>
      </w:r>
      <w:r>
        <w:rPr/>
        <w:t>쉖쉘䀪ㅲ⥳潮⍢䬰啡砺䛎儭璵摅傩쉶⻂㌣ガ⬥⩵</w:t>
      </w:r>
      <w:r>
        <w:rPr/>
        <w:t>⡞</w:t>
      </w:r>
      <w:r>
        <w:rPr/>
        <w:t>潔渺䤪怭噤䊩䙗㑢䭶㌺䊘썺吻瀪漬晍䧂숦㕘畁桡</w:t>
      </w:r>
      <w:r>
        <w:rPr/>
        <w:t>ⱳ</w:t>
      </w:r>
      <w:r>
        <w:rPr/>
        <w:t>쉄杭</w:t>
      </w:r>
      <w:r>
        <w:rPr/>
        <w:t>ꦣ</w:t>
      </w:r>
      <w:r>
        <w:rPr/>
        <w:t>丷</w:t>
      </w:r>
      <w:r>
        <w:rPr/>
        <w:t>⡊</w:t>
      </w:r>
      <w:r>
        <w:rPr/>
        <w:t>椨湄癇䬣⍥䠸쉱⽏楕倯숶⭱晏뇂䛂瑸䉸迍歠쉃氮㴤ꅅ䨸拃勂慹</w:t>
      </w:r>
      <w:r>
        <w:rPr/>
        <w:t>ⱳ</w:t>
      </w:r>
      <w:r>
        <w:rPr/>
        <w:t>烎䅒周쉾㖩䨰熣睚쉳쉏</w:t>
      </w:r>
      <w:r>
        <w:rPr/>
        <w:t>ꦣ</w:t>
      </w:r>
      <w:r>
        <w:rPr/>
        <w:t>㭣春ㅃ塘汒뭀焪䵰䓎癔幺樮嚩牘쉢䑴㝹縺┺쉥쉴㉆뇂䅭겿瑪擎旂쵞</w:t>
      </w:r>
      <w:r>
        <w:rPr/>
        <w:t>ꕭ</w:t>
      </w:r>
      <w:r>
        <w:rPr/>
        <w:t>灙强따ꌷ䅳⚬ㆮ슩뽋⍺㌲년窩㉢䩣ㅞ뇂塣䉈䝍匮否僂䪩㕫</w:t>
      </w:r>
      <w:r>
        <w:rPr/>
        <w:t>ꦩ</w:t>
      </w:r>
      <w:r>
        <w:rPr/>
        <w:t>浹彠쉃䤶⽋䎵쉮숶</w:t>
      </w:r>
      <w:r>
        <w:rPr/>
        <w:t>Ⲯ⩂</w:t>
      </w:r>
      <w:r>
        <w:rPr/>
        <w:t>竂弨椥⵪숩獾╷╃䅁쉔溥쉄</w:t>
      </w:r>
      <w:r>
        <w:rPr/>
        <w:t>꧂</w:t>
      </w:r>
      <w:r>
        <w:rPr/>
        <w:t>偊䨵⫂偊쉀⨱硍硺浇</w:t>
      </w:r>
      <w:r>
        <w:rPr/>
        <w:t>ꕘ</w:t>
      </w:r>
      <w:r>
        <w:rPr/>
        <w:t>썳숷南搷칚깑⾮壂䅒㵶噉飂煀㙒䘭伤㕀㉐⾩殡ꥤ憮䴥䨱狂슮쉈녓⑙癩帮樨堭䎩⩞挺㡡埃恎츻쌦坫帤걳</w:t>
      </w:r>
      <w:r>
        <w:rPr/>
        <w:t>ⱌ</w:t>
      </w:r>
      <w:r>
        <w:rPr/>
        <w:t>䁄슻湤洪䘦瓃㝶꺿녭⫂䄷슱뭙戊</w:t>
      </w:r>
      <w:r>
        <w:rPr/>
        <w:t>ꔻ␶</w:t>
      </w:r>
      <w:r>
        <w:rPr/>
        <w:t>擃썠걍轀乀彨灭㡊䘸䳂쉃爵⏂㝓䖏剌㬪兊ꅑ晒㘴䑒䝗</w:t>
      </w:r>
      <w:r>
        <w:rPr/>
        <w:t>⠯</w:t>
      </w:r>
      <w:r>
        <w:rPr/>
        <w:t>㩈쵦쉁䲱欳칏ㄵ偵␪慡橾䁳㈮䥙싂さ堬圣㥷渻ꍉ繐敕轆쉀㑷䱒쉆⥍旂숽䉶彯䍩숺攸噔䔹棎汫祓弩稸睉숺䉫牂⥌㭐␹䠰灬⹆唻</w:t>
      </w:r>
      <w:r>
        <w:rPr/>
        <w:t>ⱦ</w:t>
      </w:r>
      <w:r>
        <w:rPr/>
        <w:t>睃占こ䜨㨯㡵㫂녾</w:t>
      </w:r>
      <w:r>
        <w:rPr/>
        <w:t>ꥍ</w:t>
      </w:r>
      <w:r>
        <w:rPr/>
        <w:t>㘮</w:t>
      </w:r>
      <w:r>
        <w:rPr/>
        <w:t>ꤩ</w:t>
      </w:r>
      <w:r>
        <w:rPr/>
        <w:t>飂サ</w:t>
      </w:r>
      <w:r>
        <w:rPr/>
        <w:t>⡂</w:t>
      </w:r>
      <w:r>
        <w:rPr/>
        <w:t>㗂票걒쉷㎮湱␪晈剔濂</w:t>
      </w:r>
      <w:r>
        <w:rPr/>
        <w:t>ⲵ</w:t>
      </w:r>
      <w:r>
        <w:rPr/>
        <w:t>儫⿂촸桂奬䉘쏂층㔦呶놵싂穨┽쵸㜬싂⭋싂䜲愯⭘㙈䍈顏쉥牖ꍭ掱쉯</w:t>
      </w:r>
      <w:r>
        <w:rPr/>
        <w:t>ⵖ</w:t>
      </w:r>
      <w:r>
        <w:rPr/>
        <w:t>㕙瀫䲻飂⹅来汀扙煅畧쉸坑燂甪숽儰唸숴싂뽥㑟㡖癥䛂쉓烎惃䭠瑰⽉</w:t>
      </w:r>
      <w:r>
        <w:rPr/>
        <w:t>Ⳃ</w:t>
      </w:r>
      <w:r>
        <w:rPr/>
        <w:t>瓍判쉂畔쉷盎⩅쉡坔슡䖣迂䃃䑦숰뽅䝆㊣潂깒</w:t>
      </w:r>
      <w:r>
        <w:rPr/>
        <w:t>꧂</w:t>
      </w:r>
      <w:r>
        <w:rPr/>
        <w:t>䦣瞘걷㕣</w:t>
      </w:r>
      <w:r>
        <w:rPr/>
        <w:t>ꕌ</w:t>
      </w:r>
      <w:r>
        <w:rPr/>
        <w:t>圽垏㪩所⎘迂噐昤樰슥숨㊻浶㡗繩</w:t>
      </w:r>
      <w:r>
        <w:rPr/>
        <w:t>ꔯ</w:t>
      </w:r>
      <w:r>
        <w:rPr/>
        <w:t>싂䪏⮡</w:t>
      </w:r>
      <w:r>
        <w:rPr/>
        <w:t>ⲻ</w:t>
      </w:r>
      <w:r>
        <w:rPr/>
        <w:t>촹癣獦⻂ꅄ樹剗⑥厡㨲싍䋂⭢♪潥⑃㥇</w:t>
      </w:r>
      <w:r>
        <w:rPr/>
        <w:t>⢬</w:t>
      </w:r>
      <w:r>
        <w:rPr/>
        <w:t>戰椯㭌뇂刻싂쉹婇硧♬剐扦圣伥剠땆睟ꄦ東捵</w:t>
      </w:r>
      <w:r>
        <w:rPr/>
        <w:t>ꕃ</w:t>
      </w:r>
      <w:r>
        <w:rPr/>
        <w:t>䰬</w:t>
      </w:r>
      <w:r>
        <w:rPr/>
        <w:t>ꖵ┹</w:t>
      </w:r>
      <w:r>
        <w:rPr/>
        <w:t>晷</w:t>
      </w:r>
      <w:r>
        <w:rPr/>
        <w:t>ꕤ</w:t>
      </w:r>
      <w:r>
        <w:rPr/>
        <w:t>戯</w:t>
      </w:r>
      <w:r>
        <w:rPr/>
        <w:t>ꗎ</w:t>
      </w:r>
      <w:r>
        <w:rPr/>
        <w:t>숶朻慮쉪弣敖㴪꤮㥭␪ꏂ繨顫⚡쉅佌⑃䭍湔祱쉰㵢杕埂㒿┤⹦쉴꤮⩃쉐▱䡪偯䨱㍕㕫㗂믎瑸撥쉏嘷末㖬慫㡀</w:t>
      </w:r>
      <w:r>
        <w:rPr/>
        <w:t>ꦩ</w:t>
      </w:r>
      <w:r>
        <w:rPr/>
        <w:t>噰⍏〴凂䁐偪ꍺ</w:t>
      </w:r>
      <w:r>
        <w:rPr/>
        <w:t>ꥂ</w:t>
      </w:r>
      <w:r>
        <w:rPr/>
        <w:t>禥嗂き圭쉡쉐䁃䜬䍡圸⧂顠磃橚쉎昫佧숫瑉櫂㟂煩쉢㥟瑩ꌬ歅硪䠷碥攲戨灓㬪渹</w:t>
      </w:r>
      <w:r>
        <w:rPr/>
        <w:t>Ⳏ</w:t>
      </w:r>
      <w:r>
        <w:rPr/>
        <w:t>썐亵歬㙔㉙㵐弬㜸䱰㙾䉖⻍轙싎䚬쉯䀬䩑汁⩧彤㤷慶㏂䙗칤</w:t>
      </w:r>
      <w:r>
        <w:rPr/>
        <w:t>ꤹ</w:t>
      </w:r>
      <w:r>
        <w:rPr/>
        <w:t>㖏숯䈷䄪檱睂믂幢淍照</w:t>
      </w:r>
      <w:r>
        <w:rPr/>
        <w:t>ⰷ</w:t>
      </w:r>
      <w:r>
        <w:rPr/>
        <w:t>梮掏ꆥ땢䅸癇奞䑴䩢爤䭶晱憮睚</w:t>
      </w:r>
      <w:r>
        <w:rPr/>
        <w:t>ⶻ</w:t>
      </w:r>
      <w:r>
        <w:rPr/>
        <w:t>⽕瓎〭⨭搭⩃⒮圯㙧㡶⽋頸</w:t>
      </w:r>
      <w:r>
        <w:rPr/>
        <w:t>⠤</w:t>
      </w:r>
      <w:r>
        <w:rPr/>
        <w:t>䠯쉤喵㜪䝯愰䬦㤬乤䍪こ慩挨쵘</w:t>
      </w:r>
      <w:r>
        <w:rPr/>
        <w:t>ꗃ</w:t>
      </w:r>
      <w:r>
        <w:rPr/>
        <w:t>䁉東㘰沿숦쉴狂㙭⩰⼴䥸繤䌩깅㥄猩渵瑥䵰껂촷싃矎</w:t>
      </w:r>
      <w:r>
        <w:rPr/>
        <w:t>⣂</w:t>
      </w:r>
      <w:r>
        <w:rPr/>
        <w:t>曎</w:t>
      </w:r>
      <w:r>
        <w:rPr/>
        <w:t>Ⱜ</w:t>
      </w:r>
      <w:r>
        <w:rPr/>
        <w:t>슮顆彚卷녡숥슩⴪숬汘娱縲恍灱塀䤦쎘</w:t>
      </w:r>
      <w:r>
        <w:rPr/>
        <w:t>ⵌ</w:t>
      </w:r>
      <w:r>
        <w:rPr/>
        <w:t>牙</w:t>
      </w:r>
      <w:r>
        <w:rPr/>
        <w:t>ⰷ</w:t>
      </w:r>
      <w:r>
        <w:rPr/>
        <w:t>瑟숶깔潂硤杸丬䙪쉫娥奭潧楨ㅒ㉫卷쉈⹐ꎡ祡愹潌癎쉊慯⭺䮮슮ꍒ쉨咥⹩猊㬮</w:t>
      </w:r>
      <w:r>
        <w:rPr/>
        <w:t>ꕥ</w:t>
      </w:r>
      <w:r>
        <w:rPr/>
        <w:t>歚쉵⵱磂剐䥠䑰禥帤뗍単ꥦ抿婇</w:t>
      </w:r>
      <w:r>
        <w:rPr/>
        <w:t>ꕎ</w:t>
      </w:r>
      <w:r>
        <w:rPr/>
        <w:t>橧숩쉕汖㙚싂숬⩦礸䁌瑅㟍焦䈭깰嚱쉘契쉩</w:t>
      </w:r>
      <w:r>
        <w:rPr/>
        <w:t>ꦱ⬸</w:t>
      </w:r>
      <w:r>
        <w:rPr/>
        <w:t>⣂</w:t>
      </w:r>
      <w:r>
        <w:rPr/>
        <w:t>振썯䅤穦瘱걾㭒䨵去个桯塾⏂䑎縬氺⑄根쉅晴顏偢牸硔汑顇界塚甴㗂䁳晶样轁嗂窻掿슿䕾</w:t>
      </w:r>
      <w:r>
        <w:rPr/>
        <w:t>ⵤ</w:t>
      </w:r>
      <w:r>
        <w:rPr/>
        <w:t>딣栦넫僂琰愷䬲싂⑲歐녹⚮燂싂뽞ꄭ츬䝑輺刷瑺坴䡚䷂㡠厣䠣⽊㛂갥䥇쉸壂⤦捅睈칄⩆偐쉺䩁圱䕧䨳椯쉭楱</w:t>
      </w:r>
      <w:r>
        <w:rPr/>
        <w:t>ⱗ</w:t>
      </w:r>
      <w:r>
        <w:rPr/>
        <w:t>汲㵲⩥㶘幟⍘숩딲</w:t>
      </w:r>
      <w:r>
        <w:rPr/>
        <w:t>ꥏ</w:t>
      </w:r>
      <w:r>
        <w:rPr/>
        <w:t>瞻假橠㫂</w:t>
      </w:r>
      <w:r>
        <w:rPr/>
        <w:t>⠪</w:t>
      </w:r>
      <w:r>
        <w:rPr/>
        <w:t>璩싂㭡䙖怪怱潚拂⪡䝥頰㚱츣當縰䟂䈻슣昭檿剾䭵牲儬㑠疥䜭</w:t>
      </w:r>
      <w:r>
        <w:rPr/>
        <w:t>ⱑ</w:t>
      </w:r>
      <w:r>
        <w:rPr/>
        <w:t>捎頪徱㛂싎䑗〺堰嘸</w:t>
      </w:r>
      <w:r>
        <w:rPr/>
        <w:t>ⱕ</w:t>
      </w:r>
      <w:r>
        <w:rPr/>
        <w:t>쉵ꅦ㵕㑏祀ꎥ瑰ꏎ侬偺⨶㗂╦湄㋂㡞</w:t>
      </w:r>
      <w:r>
        <w:rPr/>
        <w:t>ꤴ⩣</w:t>
      </w:r>
      <w:r>
        <w:rPr/>
        <w:t>ꇍ㥅㉴䕚剫儷⭇</w:t>
      </w:r>
      <w:r>
        <w:rPr/>
        <w:t>ⵍ</w:t>
      </w:r>
      <w:r>
        <w:rPr/>
        <w:t>ꄱ㙁祇䩓垘制捪疩䉐䚡㫂祉䫂悻冩涮䌰㬻幉灍牠숸活低숱ꥧ摃飂쉱厱㶿ꆡ櫂⨵딹슣搩ㆥ썣㡳奞쉑쵆㉖⼶之幙싂䗂싂煆쉺捍ꥵ쉟畃材栮輪숺⩙升슣渤⭾ꄣ煹䒩쌷땇挩녘〉怽灕頪礦懂쉸䉣⥎ヂ㉁帩㨨媡敢奰⧂◎嫂摆슻㐹쉖䩫撏때䥐⸬㍆㚻坋塍䀽썫⥰쎿帴䐵磃䕋뭞矂⥮㵺泂ꇃ</w:t>
      </w:r>
      <w:r>
        <w:rPr/>
        <w:t>ⱒ</w:t>
      </w:r>
      <w:r>
        <w:rPr/>
        <w:t>杦ㄫ爪</w:t>
      </w:r>
      <w:r>
        <w:rPr/>
        <w:t>⡚</w:t>
      </w:r>
      <w:r>
        <w:rPr/>
        <w:t>쉒忎뮱</w:t>
      </w:r>
      <w:r>
        <w:rPr/>
        <w:t>ⴽ</w:t>
      </w:r>
      <w:r>
        <w:rPr/>
        <w:t>䩓ㅴ쉸怤㞏桘ヂ뇂쉦슥〣㉖䤨兮♴炡깑</w:t>
      </w:r>
      <w:r>
        <w:rPr/>
        <w:t>⡉⡾</w:t>
      </w:r>
      <w:r>
        <w:rPr/>
        <w:t>ꥆ</w:t>
      </w:r>
      <w:r>
        <w:rPr/>
        <w:t>牁活丷칳癭슻䍷㑨癟</w:t>
      </w:r>
      <w:r>
        <w:rPr/>
        <w:t>Ⱔ</w:t>
      </w:r>
      <w:r>
        <w:rPr/>
        <w:t>乃輳⎡习⎡䘵숪⶿睶쉦⨩浂睴椨儴恕䭊⑕㤹싂슩焤㐶뽆溣숩㠫周숫塗毂썢永繥眬戮䭬녯⩘㫃祤䑪㉈㥁䇂⽳轄⌵촶뽥縫</w:t>
      </w:r>
      <w:r>
        <w:rPr/>
        <w:t>ⷂ</w:t>
      </w:r>
      <w:r>
        <w:rPr/>
        <w:t>榘㈴顅⌻䟃何ꅒ涩䬩ㄵ䱹捉丮呂쉹캥╨漮㙗쉖㬪卶愥橦呐瑓싂潱믂</w:t>
      </w:r>
      <w:r>
        <w:rPr/>
        <w:t>ꕺ</w:t>
      </w:r>
      <w:r>
        <w:rPr/>
        <w:t>䋂䪻⭟슡䙎쉪쉅쉏쵶䠶幊啩╣婡窮桊</w:t>
      </w:r>
      <w:r>
        <w:rPr/>
        <w:t>ꥇ</w:t>
      </w:r>
      <w:r>
        <w:rPr/>
        <w:t>欪䚱甪琸硧ꄪꅃ놏䙷껂</w:t>
      </w:r>
      <w:r>
        <w:rPr/>
        <w:t>ꥉ</w:t>
      </w:r>
      <w:r>
        <w:rPr/>
        <w:t>怯積ꍊ杉杲</w:t>
      </w:r>
      <w:r>
        <w:rPr/>
        <w:t>ꕤ</w:t>
      </w:r>
      <w:r>
        <w:rPr/>
        <w:t>䕯뮬礲썭噊剉卡㵞䞡갳⭫</w:t>
      </w:r>
      <w:r>
        <w:rPr/>
        <w:t>Ⱔ</w:t>
      </w:r>
      <w:r>
        <w:rPr/>
        <w:t>㕄歎䉈㇎</w:t>
      </w:r>
      <w:r>
        <w:rPr/>
        <w:t>ⱹ</w:t>
      </w:r>
      <w:r>
        <w:rPr/>
        <w:t>쵤捙恏</w:t>
      </w:r>
      <w:r>
        <w:rPr/>
        <w:t>Ɑ</w:t>
      </w:r>
      <w:r>
        <w:rPr/>
        <w:t>녆걮橡</w:t>
      </w:r>
      <w:r>
        <w:rPr/>
        <w:t>Ⱚ</w:t>
      </w:r>
      <w:r>
        <w:rPr/>
        <w:t>䅐晁㈶䩐㌪䁯䂱彍攊睾⤷わ╫正焵䩧㏎瓂夰稤桨䥖</w:t>
      </w:r>
      <w:r>
        <w:rPr/>
        <w:t>ꤹ</w:t>
      </w:r>
      <w:r>
        <w:rPr/>
        <w:t>ꄶ䜩䵴繵㈨丬嗂쉓</w:t>
      </w:r>
      <w:r>
        <w:rPr/>
        <w:t>⢘</w:t>
      </w:r>
      <w:r>
        <w:rPr/>
        <w:t>ꅦ滃祙꥞</w:t>
      </w:r>
      <w:r>
        <w:rPr/>
        <w:t>Ⱳ꥾</w:t>
      </w:r>
      <w:r>
        <w:rPr/>
        <w:t>㙭숩电쵪攲效彴勂稺◂꺱䕨慊婕䁸㥴䝅⑕㮩㌸飃磂䤥쉆㩸漩轊䃂攬㑁朹獥垿</w:t>
      </w:r>
      <w:r>
        <w:rPr/>
        <w:t>⡪</w:t>
      </w:r>
      <w:r>
        <w:rPr/>
        <w:t>쉓䍃㭥湗땮䐮珂</w:t>
      </w:r>
      <w:r>
        <w:rPr/>
        <w:t>⵰</w:t>
      </w:r>
      <w:r>
        <w:rPr/>
        <w:t>栵牢땅灠숹憡捆全牦쉱慊硄帳瀴Ⓝ漨慔뼣畈灤歅䭸繯딯쉖梣央仂쎵楦쉋ꎵ穭♪㙴쉔夤瀲⨬</w:t>
      </w:r>
      <w:r>
        <w:rPr/>
        <w:t>ⵒ</w:t>
      </w:r>
      <w:r>
        <w:rPr/>
        <w:t>ꍙ搷枿偓圴뽆깹䕨䥁⩬犣㪱䑘쉾湶乑砫輬䫂⭩숦䤹Ⓜ쉀吽塎湙㦘坙窩䠷旂䴫瑳</w:t>
      </w:r>
      <w:r>
        <w:rPr/>
        <w:t>ꦣ</w:t>
      </w:r>
      <w:r>
        <w:rPr/>
        <w:t>ꍀ믂慳</w:t>
      </w:r>
      <w:r>
        <w:rPr/>
        <w:t>ⷃ</w:t>
      </w:r>
      <w:r>
        <w:rPr/>
        <w:t>싂㕫廂怨쉍㙅浠硡쉄曂⨭浘嫂뗍쉆</w:t>
      </w:r>
      <w:r>
        <w:rPr/>
        <w:t>ꔪ</w:t>
      </w:r>
      <w:r>
        <w:rPr/>
        <w:t>녅杏扃⚻は⸷吩內숻걐</w:t>
      </w:r>
      <w:r>
        <w:rPr/>
        <w:t>ꕃ</w:t>
      </w:r>
      <w:r>
        <w:rPr/>
        <w:t>窱숦䅉倪</w:t>
      </w:r>
      <w:r>
        <w:rPr/>
        <w:t>꧂</w:t>
      </w:r>
      <w:r>
        <w:rPr/>
        <w:t>瑰쏂痂䬫匬甬湀</w:t>
      </w:r>
      <w:r>
        <w:rPr/>
        <w:t>ꦡ</w:t>
      </w:r>
      <w:r>
        <w:rPr/>
        <w:t>㕷떘瀱稷뿂</w:t>
      </w:r>
      <w:r>
        <w:rPr/>
        <w:t>ⱃ⡷</w:t>
      </w:r>
      <w:r>
        <w:rPr/>
        <w:t>㡥쉌</w:t>
      </w:r>
      <w:r>
        <w:rPr/>
        <w:t>ⰺ</w:t>
      </w:r>
      <w:r>
        <w:rPr/>
        <w:t>쉠喡㔷棍뭩㜨憥繶칳氹쉡晞쉮昮甴싂曂歶䁀䘬瑞⩾怱繧漫⚩皬牃⭞䚣㉁䃂楑札컍彳썘櫂祅ꎏ坍儱癑噰慃츩娩썄壂ㅩ䍆쉩湦札汋彇瑶겣⏎⍧䌵⌹䑆䏂矂睓ね㍩偨㎩䨤䳂䱈挸♪轢╌⽁⦻繞㚥⑺넰溻</w:t>
      </w:r>
      <w:r>
        <w:rPr/>
        <w:t>꥓</w:t>
      </w:r>
      <w:r>
        <w:rPr/>
        <w:t>숺숺瑮䜩䥂橠숶煇睑焨</w:t>
      </w:r>
      <w:r>
        <w:rPr/>
        <w:t>ⵑ</w:t>
      </w:r>
      <w:r>
        <w:rPr/>
        <w:t>啐灤㋂㜤㓂戯灧쉄矎싂ꥭ飂㙺灪ꍧ⩚湪佶</w:t>
      </w:r>
      <w:r>
        <w:rPr/>
        <w:t>ⶱ</w:t>
      </w:r>
      <w:r>
        <w:rPr/>
        <w:t>걄彦ꄺ昤娭</w:t>
      </w:r>
      <w:r>
        <w:rPr/>
        <w:t>⠶</w:t>
      </w:r>
      <w:r>
        <w:rPr/>
        <w:t>忂幖슡瀹䱅幢㙶</w:t>
      </w:r>
      <w:r>
        <w:rPr/>
        <w:t>⢬</w:t>
      </w:r>
      <w:r>
        <w:rPr/>
        <w:t>䭯걑潓䙮㘻䞣䡇㎻ꍀ㟍쉱넬塏搻뭂熘摃癑곂⸫礱彆畸䀩晨失䕨先廍</w:t>
      </w:r>
      <w:r>
        <w:rPr/>
        <w:t>ꦏ</w:t>
      </w:r>
      <w:r>
        <w:rPr/>
        <w:t>쉙◍婱剨顷䆩穚䙸䜣渻슣榮摬に㙞격塸畾㝨䤪㮏檏㙸䘻슬䉪半ꥲ䁖ꥱ兘潱숴䳂硟⩓味䭑慕怽</w:t>
      </w:r>
      <w:r>
        <w:rPr/>
        <w:t>ꖣ</w:t>
      </w:r>
      <w:r>
        <w:rPr/>
        <w:t>势싂摌乬⥳㧂䜹桭숶䙡拂䫂떱쉰㤰</w:t>
      </w:r>
      <w:r>
        <w:rPr/>
        <w:t>ꤹ</w:t>
      </w:r>
      <w:r>
        <w:rPr/>
        <w:t>싂숪揂係⼲猬煇㥃뾬뼻⩨卹쏂䙟싂汃썞ㅳ⸵㙺쵓쉭</w:t>
      </w:r>
      <w:r>
        <w:rPr/>
        <w:t>⡌⍠</w:t>
      </w:r>
      <w:r>
        <w:rPr/>
        <w:t>掮쉾䭍쉋䙌矍摁땯槂☰ㄪ㤦䄳⩀䵕㝺㑎珂偀</w:t>
      </w:r>
      <w:r>
        <w:rPr/>
        <w:t>Ⳃ</w:t>
      </w:r>
      <w:r>
        <w:rPr/>
        <w:t>枏戣넥涱矂瓂愳숨婆㫍䱄㵤㩰浨恸汏橙攷썄</w:t>
      </w:r>
      <w:r>
        <w:rPr/>
        <w:t>ꥈ</w:t>
      </w:r>
      <w:r>
        <w:rPr/>
        <w:t>㨪癩뽖桪颩硖橦㜰娳婧払촳ꥦ⤻彲倨僂</w:t>
      </w:r>
      <w:r>
        <w:rPr/>
        <w:t>ꕲ</w:t>
      </w:r>
      <w:r>
        <w:rPr/>
        <w:t>盂⸴涥䑧儦⚵뾵쉍⽢町</w:t>
      </w:r>
      <w:r>
        <w:rPr/>
        <w:t>Ⱶ</w:t>
      </w:r>
      <w:r>
        <w:rPr/>
        <w:t>䌪⧍ꌊ㫂夤ꄶ숱恃쉊曂䥗⽡䡧秂扰䱀硓⑀䗂煤戩㗎</w:t>
      </w:r>
      <w:r>
        <w:rPr/>
        <w:t>ⱗ</w:t>
      </w:r>
      <w:r>
        <w:rPr/>
        <w:t>싎砰⌳칹䴭</w:t>
      </w:r>
      <w:r>
        <w:rPr/>
        <w:t>ꕪ</w:t>
      </w:r>
      <w:r>
        <w:rPr/>
        <w:t>㧂㭕</w:t>
      </w:r>
      <w:r>
        <w:rPr/>
        <w:t>ⵡ</w:t>
      </w:r>
      <w:r>
        <w:rPr/>
        <w:t>ꎩ䄽䉋䶵恷獭冮畣걷㝸♋琤佘䥸쉯仂帰婳</w:t>
      </w:r>
      <w:r>
        <w:rPr/>
        <w:t>⡪</w:t>
      </w:r>
      <w:r>
        <w:rPr/>
        <w:t>㕞睢彗숴湪兂곍癹煦輹塅桥땐祴硡슩浵䨻</w:t>
      </w:r>
      <w:r>
        <w:rPr/>
        <w:t>ꕟⷂ</w:t>
      </w:r>
      <w:r>
        <w:rPr/>
        <w:t>䕯㕌</w:t>
      </w:r>
      <w:r>
        <w:rPr/>
        <w:t>⡱</w:t>
      </w:r>
      <w:r>
        <w:rPr/>
        <w:t>眬䴯䄨ㅑ⍟竎싂딭⍟祔劮摑繞愨晢쉲슮杇楙䂬칉쉪厬㵤ꅄ妵건숪呁㐩丮썤縣㝍䃍幐걂</w:t>
      </w:r>
      <w:r>
        <w:rPr/>
        <w:t>⣂</w:t>
      </w:r>
      <w:r>
        <w:rPr/>
        <w:t>묨悡⍰潺ㆣ숳</w:t>
      </w:r>
      <w:r>
        <w:rPr/>
        <w:t>ⵚ</w:t>
      </w:r>
      <w:r>
        <w:rPr/>
        <w:t>样⍯欯晸숩䔱桉倩䭱束䅓㕫⤮㥣숵犥扢뭷⚩썪슘⨱㭶☺煢䥆䐺⭏支乀␸뽙㷍╴昷欣뭅㊥숻敱怴쉄</w:t>
      </w:r>
      <w:r>
        <w:rPr/>
        <w:t>ꕺ</w:t>
      </w:r>
      <w:r>
        <w:rPr/>
        <w:t>䕒纥滂ㅏ櫂咬⭵길쉙╶뭖⮩氯䬨晦㷎긮佟䄳숸</w:t>
      </w:r>
      <w:r>
        <w:rPr/>
        <w:t>Ⱚ</w:t>
      </w:r>
      <w:r>
        <w:rPr/>
        <w:t>睸啒䪩慰</w:t>
      </w:r>
      <w:r>
        <w:rPr/>
        <w:t>ꤩ</w:t>
      </w:r>
      <w:r>
        <w:rPr/>
        <w:t>숰心姂䨺嚩ꅫ㕙煈숦츱恶</w:t>
      </w:r>
      <w:r>
        <w:rPr/>
        <w:t>⡚</w:t>
      </w:r>
      <w:r>
        <w:rPr/>
        <w:t>㝴㖏③쎬䡉䥫歶琻쉃畟㘯㗂⥶ꍤ䕶湍痂⽶牔곂갬ꅦ窥眶䧂䓍着</w:t>
      </w:r>
      <w:r>
        <w:rPr/>
        <w:t>⡋</w:t>
      </w:r>
      <w:r>
        <w:rPr/>
        <w:t>偉吶</w:t>
      </w:r>
      <w:r>
        <w:rPr/>
        <w:t>ⵞ</w:t>
      </w:r>
      <w:r>
        <w:rPr/>
        <w:t>갪婁⾻暬桏떡뭠①楚㴪㉱槂㥋暩㐮⽨㨪ㄤ楧슬侏䑧畦斿㌱⑰⩶䉔乲䕓淂杤佹檻쉸啙⍣숬婗敆淂乡</w:t>
      </w:r>
      <w:r>
        <w:rPr/>
        <w:t>ꤦ</w:t>
      </w:r>
      <w:r>
        <w:rPr/>
        <w:t>䜪潣匸쉟녫⯂椽뽌儲쉾䈱祸䩸Ⓜ廂轔顷ㅕ㙲顱辬啰汥쉫盂畫䀭㡑䱏硰곂䥸懂╄汍碬뗂⑊塪䑆绂⸨顤琹쵫쉊␹堪㒵⍥㟂㡵⩚轲啔吹恶䵂䈽坶숹䌪浊睶쉬䑾숬쌥䓂樣濍坢㕺惂슘숪呔幔⑭伺⩒佃傿乐떱㩶䠬橬璥帤╁숥煟뇂췃쉰충偹╤䵇㎡獇촩⭥뭈☴䝄䍯癗㮬唭䧂漶䁳吨扸浂颩䝹助</w:t>
      </w:r>
      <w:r>
        <w:rPr/>
        <w:t>ⷂ</w:t>
      </w:r>
      <w:r>
        <w:rPr/>
        <w:t>咩找겱汈㩧楷狂</w:t>
      </w:r>
      <w:r>
        <w:rPr/>
        <w:t>ⵚ</w:t>
      </w:r>
      <w:r>
        <w:rPr/>
        <w:t>쌶磂㜤䛍칠⩪縺촰䷂⚮␰</w:t>
      </w:r>
      <w:r>
        <w:rPr/>
        <w:t>Ⲙ</w:t>
      </w:r>
      <w:r>
        <w:rPr/>
        <w:t>轎㌪䤱扒칉婕䵢䉰牂婡䗂▮쉺⭫係猰捭哂毂䅔午⫂䥦睸♖濂䌵儤湶你仂伮㌮滃</w:t>
      </w:r>
      <w:r>
        <w:rPr/>
        <w:t>⠨</w:t>
      </w:r>
      <w:r>
        <w:rPr/>
        <w:t>슮</w:t>
      </w:r>
      <w:r>
        <w:rPr/>
        <w:t>ꥐ</w:t>
      </w:r>
      <w:r>
        <w:rPr/>
        <w:t>轲</w:t>
      </w:r>
      <w:r>
        <w:rPr/>
        <w:t>ꕋ</w:t>
      </w:r>
      <w:r>
        <w:rPr/>
        <w:t>顰捈嗃䰬唴뽄嫂䝊쵀桷澏奭唽</w:t>
      </w:r>
      <w:r>
        <w:rPr/>
        <w:t>ꕔ</w:t>
      </w:r>
      <w:r>
        <w:rPr/>
        <w:t>顉⛂╞⑳䩞㐷纩繟깫⨱</w:t>
      </w:r>
      <w:r>
        <w:rPr/>
        <w:t>⠹</w:t>
      </w:r>
      <w:r>
        <w:rPr/>
        <w:t>뽂奆ꅦ佁ㅱ琥쉷</w:t>
      </w:r>
      <w:r>
        <w:rPr/>
        <w:t>ꕫ</w:t>
      </w:r>
      <w:r>
        <w:rPr/>
        <w:t>根唬浠楡炡칃ꍆ넲䏂쉓嗂슩ꥶ坾怸眱⽗⛃㙦勂㙮懂㴻橐썓稳繵䤊楷禩ꄹ</w:t>
      </w:r>
      <w:r>
        <w:rPr/>
        <w:t>ꕍ</w:t>
      </w:r>
      <w:r>
        <w:rPr/>
        <w:t>剎慯㣂䙳습づ䡞싂徱癢桹㉭噉숥␻戶⼶䁨쉈楓昲徘稲兂太쉏숥썎䫂睃䉮㖏䭊䥭飂㈯⩳㬥濂剶磍昶ㄫ䦩䵤곍䅰塦䴣뽩時刮䡴佟䭔㇃⽔⥳싂㥋碏爹丩枡抱傿塁䷂╪㩮癴䡘딮㶬⒥類ꆱ嘰䮏⍊ꥴ⎥⥘炮쉅쉄䘲䁴乥畯輳㥒灑漪쉈넴◂ꅂ묪䝢縭⎵싂渭촺썫痂䵵剒淂痂全㯂⩟兌쉱䍍瑄夸掩췃⽸㌨杓祬뾡碘췂汵䕁䁧ㅚ⧂땄㊏䄯䭲</w:t>
      </w:r>
      <w:r>
        <w:rPr/>
        <w:t>꧂</w:t>
      </w:r>
      <w:r>
        <w:rPr/>
        <w:t>㔯숪쉥걇슘⍭㕆䥠弯獶ꥷ港圹쏂문浓敖⽓噌婔䤲サ⛂祹㇂男㡁㶻䌦䝴卤㩵쉾㯍㵢䕒뭦㇍㇂ꇂ깉䜮숺ꅚ执吹</w:t>
      </w:r>
      <w:r>
        <w:rPr/>
        <w:t>Ⱞ</w:t>
      </w:r>
      <w:r>
        <w:rPr/>
        <w:t>体平㋂䟃竂ㆮ</w:t>
      </w:r>
      <w:r>
        <w:rPr/>
        <w:t>ⰸ</w:t>
      </w:r>
      <w:r>
        <w:rPr/>
        <w:t>㶡䮏䕧</w:t>
      </w:r>
      <w:r>
        <w:rPr/>
        <w:t>ꔤ</w:t>
      </w:r>
      <w:r>
        <w:rPr/>
        <w:t>恵繍䥂</w:t>
      </w:r>
      <w:r>
        <w:rPr/>
        <w:t>ⴶ</w:t>
      </w:r>
      <w:r>
        <w:rPr/>
        <w:t>熡</w:t>
      </w:r>
      <w:r>
        <w:rPr/>
        <w:t>⠵</w:t>
      </w:r>
      <w:r>
        <w:rPr/>
        <w:t>汒</w:t>
      </w:r>
      <w:r>
        <w:rPr/>
        <w:t>ⷂ</w:t>
      </w:r>
      <w:r>
        <w:rPr/>
        <w:t>䵟䏃㐭㭫獹漵䵁䍘捩父半敲</w:t>
      </w:r>
      <w:r>
        <w:rPr/>
        <w:t>ꕴ</w:t>
      </w:r>
      <w:r>
        <w:rPr/>
        <w:t>䙱桙佪썲榩䡹㕶뼹吨싂꥞棍坔묭</w:t>
      </w:r>
      <w:r>
        <w:rPr/>
        <w:t>⡁</w:t>
      </w:r>
      <w:r>
        <w:rPr/>
        <w:t>輫쉵呏搨슏牧싂숷숺彟쌳䵹⽦汵㩡땱轕兄놩幦ꎘ㥧枻㝂싂깥畓則敄슱䱘轎唵飂捤⺏硆䑋꥖䑗䧂䗂轀⾡쵈◂㕳䕨硔㉬</w:t>
      </w:r>
      <w:r>
        <w:rPr/>
        <w:t>ⱥ</w:t>
      </w:r>
      <w:r>
        <w:rPr/>
        <w:t>繪숰Ⓙ浂撵䢿晗奱晷㩇敋係걑浅兖숱㑷쉃囂瓂扆䈴㠰</w:t>
      </w:r>
      <w:r>
        <w:rPr/>
        <w:t>⡺</w:t>
      </w:r>
      <w:r>
        <w:rPr/>
        <w:t>䜶⨸</w:t>
      </w:r>
      <w:r>
        <w:rPr/>
        <w:t>ꕘ⫂</w:t>
      </w:r>
      <w:r>
        <w:rPr/>
        <w:t>뭎䄽숷쵀쉐䶘뭶瞬况ㅪ教帱쉭潑示㝘♚⽹忂晣</w:t>
      </w:r>
      <w:r>
        <w:rPr/>
        <w:t>ⱟ</w:t>
      </w:r>
      <w:r>
        <w:rPr/>
        <w:t>辏격矃</w:t>
      </w:r>
      <w:r>
        <w:rPr/>
        <w:t>ꥄ</w:t>
      </w:r>
      <w:r>
        <w:rPr/>
        <w:t>抻呢买ㅶ唸츦勂녔⨲嚩䡎畊䇂幅㨣㧂쉗夰牢슡卦䉓亥嫂扆쉍捨썙㪩㫂㶣攪⭉穦</w:t>
      </w:r>
      <w:r>
        <w:rPr/>
        <w:t>ⶡ</w:t>
      </w:r>
      <w:r>
        <w:rPr/>
        <w:t>췂䩒噌䱎㙭</w:t>
      </w:r>
      <w:r>
        <w:rPr/>
        <w:t>Ⱚⰲ</w:t>
      </w:r>
      <w:r>
        <w:rPr/>
        <w:t>堩戩쉐⽈呕䁯轱䌩㕄瘭啌쉸㵢䉷썳儯쉱⤯⩖</w:t>
      </w:r>
      <w:r>
        <w:rPr/>
        <w:t>ꤨ⒵</w:t>
      </w:r>
      <w:r>
        <w:rPr/>
        <w:t>䝥㉅</w:t>
      </w:r>
      <w:r>
        <w:rPr/>
        <w:t>ⰳ</w:t>
      </w:r>
      <w:r>
        <w:rPr/>
        <w:t>㵘䁃治弹煣獏䁶췂䫂懍ꍵ撏㡁㥣싍䔲䨪噇凂㍖洫⎩〶╸䴪㤺兕쉭偔㉥춣</w:t>
      </w:r>
      <w:r>
        <w:rPr/>
        <w:t>ⵌ</w:t>
      </w:r>
      <w:r>
        <w:rPr/>
        <w:t>땑欥☯㛃쉆떵穔⪱쉵䉹刻캵㟂䍥扵㛂▮⎏숳</w:t>
      </w:r>
      <w:r>
        <w:rPr/>
        <w:t>⢮</w:t>
      </w:r>
      <w:r>
        <w:rPr/>
        <w:t>轮쉺倨㧂때禱䤫⽚뭯曎╳氤㍖児灦博⪩歋偤ㅉ弽狂汗䡊ꌻ慃⹎汮쉬係㠹坡◂</w:t>
      </w:r>
      <w:r>
        <w:rPr/>
        <w:t>ꦩ</w:t>
      </w:r>
      <w:r>
        <w:rPr/>
        <w:t>쉞甦㈥쉟攣橴つ⸭</w:t>
      </w:r>
      <w:r>
        <w:rPr/>
        <w:t>⠪</w:t>
      </w:r>
      <w:r>
        <w:rPr/>
        <w:t>異搲갲恭갽쵙썸呭杺ㅆ㜊䕚숹牠迎䤹極㔱䖵쉗⽁㞿꥞瘣</w:t>
      </w:r>
      <w:r>
        <w:rPr/>
        <w:t>ⰵ</w:t>
      </w:r>
      <w:r>
        <w:rPr/>
        <w:t>汥斩砷䄱捠</w:t>
      </w:r>
      <w:r>
        <w:rPr/>
        <w:t>ⴤ</w:t>
      </w:r>
      <w:r>
        <w:rPr/>
        <w:t>獨噁塰夥潶⩩䊩噂⹲㏂晋凂啸</w:t>
      </w:r>
      <w:r>
        <w:rPr/>
        <w:t>ꤨ</w:t>
      </w:r>
      <w:r>
        <w:rPr/>
        <w:t>㠯쉞呇湘␳䋃㵁ば㩣昸牂숭⾥杢</w:t>
      </w:r>
      <w:r>
        <w:rPr/>
        <w:t>⡖</w:t>
      </w:r>
      <w:r>
        <w:rPr/>
        <w:t>䭈㡣橮捌氰숩湩〵祺䬽컂掮䑷瑪춣♨歙㙄ꍈ䍲殱䝚浍䠩漬䋂㡴㭈㢡쉣</w:t>
      </w:r>
      <w:r>
        <w:rPr/>
        <w:t>ꤤ</w:t>
      </w:r>
      <w:r>
        <w:rPr/>
        <w:t>穆겥儣幹嫂䕉♅쉴ꥷ㕉硦⹂⴮⽨㦬뽺輻싎깵ꅒ熬䑭攰ㅗ潃破</w:t>
      </w:r>
      <w:r>
        <w:rPr/>
        <w:t>Ⱪ</w:t>
      </w:r>
      <w:r>
        <w:rPr/>
        <w:t>穬㤪暏琤䔽䪬ꇍ썵⹂숪쉟樸⼸㋂牰䟂㉰숩쉮㝅쉃㔻憬땎⤬ꥥ噢⯂</w:t>
      </w:r>
      <w:r>
        <w:rPr/>
        <w:t>ꔥ</w:t>
      </w:r>
      <w:r>
        <w:rPr/>
        <w:t>ㆡ㔸숯坸⛂䝞㩣痃瀯幟숶摍쉔恒䙱墩斥瘫㜰숭瑸⻂䗂⨸䀦㜪値嗂墥伬䏂项瑷숮搰欱轴栺⌨쉨柂䡵㉲⸷䇂楇</w:t>
      </w:r>
      <w:r>
        <w:rPr/>
        <w:t>⣂⫂</w:t>
      </w:r>
      <w:r>
        <w:rPr/>
        <w:t>䕒꤮넳䍁洫㵷䇂⒬습쉸쉆㉌制⩙礲䩹묪䔮䩇숯輫嫂䯂坘㑴걁畍㝖걘獕숹걖쉌塠轞갺擂湬摷䪡⛂䍔䌹頰䨥姎숸恇㛂⑴깥</w:t>
      </w:r>
      <w:r>
        <w:rPr/>
        <w:t>ⶮ</w:t>
      </w:r>
      <w:r>
        <w:rPr/>
        <w:t>ꄹ婴琱乂失慍甲ꍖ剷쉮</w:t>
      </w:r>
      <w:r>
        <w:rPr/>
        <w:t>ⵁ</w:t>
      </w:r>
      <w:r>
        <w:rPr/>
        <w:t>쉕⭔㋂숤丯䞥ち녊ꌪ䉊卶ꄹ佨⽆䪬</w:t>
      </w:r>
      <w:r>
        <w:rPr/>
        <w:t>Ᵽ</w:t>
      </w:r>
      <w:r>
        <w:rPr/>
        <w:t>浔⬪䲩獞櫂㍄䥪㪘墻塄⩏땓灩</w:t>
      </w:r>
      <w:r>
        <w:rPr/>
        <w:t>Ⱡ</w:t>
      </w:r>
      <w:r>
        <w:rPr/>
        <w:t>䙡戫숣頰숮쉬</w:t>
      </w:r>
      <w:r>
        <w:rPr/>
        <w:t>ⴰ</w:t>
      </w:r>
      <w:r>
        <w:rPr/>
        <w:t>勂纏㘹轊冡㘮䴭䟂牠嫂㵇쉺捂㝪ꄱ뽊갥䥏汃䱊깓摷䶡睅穕壂颩㬣潑츤숫游쵺轂⤷䄤伪숸㕚싂噦ꄶ奂噚䵔汁캱犩琯㩘䝙</w:t>
      </w:r>
      <w:r>
        <w:rPr/>
        <w:t>꧃</w:t>
      </w:r>
      <w:r>
        <w:rPr/>
        <w:t>떿轵掘洱猰䝂硥掩⏂刳用쉄牴싂斮汎쏂</w:t>
      </w:r>
      <w:r>
        <w:rPr/>
        <w:t>ꦮ</w:t>
      </w:r>
      <w:r>
        <w:rPr/>
        <w:t>硃㩹朥쉉⹾◂㈹甮</w:t>
      </w:r>
      <w:r>
        <w:rPr/>
        <w:t>ꥁ</w:t>
      </w:r>
      <w:r>
        <w:rPr/>
        <w:t>暏奇楀뽰柂☱碮䕡匬</w:t>
      </w:r>
      <w:r>
        <w:rPr/>
        <w:t>ⱷ</w:t>
      </w:r>
      <w:r>
        <w:rPr/>
        <w:t>磂⏂庡䙴幋噴橠쉋㕚穾뗂⽄迂⥔㉞⩷⤸係⸤灁呶</w:t>
      </w:r>
      <w:r>
        <w:rPr/>
        <w:t>⣂</w:t>
      </w:r>
      <w:r>
        <w:rPr/>
        <w:t>쉀澏愸칥敨㍶썔穧쉴幧彡末劣㡲䑮䧂䡬厱㯂⍵㧂䤴♯숽ㅓ䘩쉈뼯쉓灋录ꅔ㝪䊩⹲夨佹礸⧂栮䴨呖슡⩈啔柎漽䉒种䕠浕慒걥㍚䱗⵩⍐摋䋂噣䩲숮桩愯컎扭쉬㵦㦻⸪녶⭂敍⒩싂⩤쉘䉮㩀䰫갸顫⪿敹扬婦㥶䝓牱価</w:t>
      </w:r>
      <w:r>
        <w:rPr/>
        <w:t>Ⱓ</w:t>
      </w:r>
      <w:r>
        <w:rPr/>
        <w:t>復㝺繟숰⩪⽱䑘쉃彐쉦彁㕇焷䏂쉥숻痂⹶䈳潕㙑頯牤슡䱃樊싂瑨⍪婎깢쉠⑪穭眥⨦㎻呖䃂싂縩昪兕厱㓂슘帷㍤긪䍬⼪쉹䩩瓂㜩슬ꌽ棂煗幆愸</w:t>
      </w:r>
      <w:r>
        <w:rPr/>
        <w:t>ꕨ</w:t>
      </w:r>
      <w:r>
        <w:rPr/>
        <w:t>輻塃微쉪쉺轅쌳</w:t>
      </w:r>
      <w:r>
        <w:rPr/>
        <w:t>ⶱ</w:t>
      </w:r>
      <w:r>
        <w:rPr/>
        <w:t>珍哂猽塺瑱뽢╆䁊䯂㑺⤮猰祐䅦磂녰䡚慦圪姂䓂橡凂县숱䛂⥭吶搨⩀檘埂숶㵃瀴怤兒⺮ㅈ旍夫⪱䝧桦쉟瘪㠶㥙ꍕ癹⤬嘱墵潨숫㇂䈨桨敧䠳㟂唣䤦牃㍄片夸쵈⭙才倽촱슩檥㮩⍟序䲵싂뼮癖涵넭썍䩠칹䘺㐻捇뭶稨吱숤ぷ塁瞵瘷䜯卤⭩㨪幑딨っ⎵姃坮⑈㒩칇沥갲</w:t>
      </w:r>
      <w:r>
        <w:rPr/>
        <w:t>ⰺ</w:t>
      </w:r>
      <w:r>
        <w:rPr/>
        <w:t>畑뾣䅞딮㶩务顭뇃暩ꄷ牦⍧쉆숤畘긥䩏塗䝆습娸뽯⸥ꅖ⥉硵獉쉮㯍呒쉍숰䞡媬䝡쉨㛎숽獤促㔲圮갴䔺㫂婢䭈欫⑰쉓䡈썖갶⯂㊏凂犩滂歋땑千摵繧夸㕱礭숤⸹縵ꥲ깷땈슬憩쉩㛂冏䟂睑繢쉳⭋⸳洣䎱</w:t>
      </w:r>
      <w:r>
        <w:rPr/>
        <w:t>꧍⵫</w:t>
      </w:r>
      <w:r>
        <w:rPr/>
        <w:t>쉰瞘啚뭃湁畃硕㖩㨹碱</w:t>
      </w:r>
      <w:r>
        <w:rPr/>
        <w:t>ⶩ</w:t>
      </w:r>
      <w:r>
        <w:rPr/>
        <w:t>産╍戮╓爩䪥娽⍎呀㭰夭珂淃㖿䡯◂顚反け쉆썶䖩쉫个呚潔</w:t>
      </w:r>
      <w:r>
        <w:rPr/>
        <w:t>Ⳃ</w:t>
      </w:r>
      <w:r>
        <w:rPr/>
        <w:t>匪扶쉉䍡㓂</w:t>
      </w:r>
      <w:r>
        <w:rPr/>
        <w:t>ⶥ</w:t>
      </w:r>
      <w:r>
        <w:rPr/>
        <w:t>杌♩晨斣</w:t>
      </w:r>
      <w:r>
        <w:rPr/>
        <w:t>ꕖ</w:t>
      </w:r>
      <w:r>
        <w:rPr/>
        <w:t>㡔灯轷捣氻嘱</w:t>
      </w:r>
      <w:r>
        <w:rPr/>
        <w:t>ꕹ</w:t>
      </w:r>
      <w:r>
        <w:rPr/>
        <w:t>⽤㩭坘쵥界壂⍄깃敭긮␪쌣䵨焽ぅ汬佋㨲䭁쉙싂⮩㑲뭞쉓䌹獺쉶숻쏂䄵㍆偪䀥㚿㠰幠灪敋漣嫂슬㕟ꍱ걦땘响畊䥰绂畐⤱녣췂殩</w:t>
      </w:r>
      <w:r>
        <w:rPr/>
        <w:t>Ⱔ</w:t>
      </w:r>
      <w:r>
        <w:rPr/>
        <w:t>꤯</w:t>
      </w:r>
      <w:r>
        <w:rPr/>
        <w:t>䍺䈹彸熵㩺㡚</w:t>
      </w:r>
      <w:r>
        <w:rPr/>
        <w:t>ꦬ╶</w:t>
      </w:r>
      <w:r>
        <w:rPr/>
        <w:t>奉偀뼬栵穆㥨숱惂敨</w:t>
      </w:r>
      <w:r>
        <w:rPr/>
        <w:t>ꖥ♘</w:t>
      </w:r>
      <w:r>
        <w:rPr/>
        <w:t>珎䷍쉁녁甥吪佪㫂烃敪䥡睏</w:t>
      </w:r>
      <w:r>
        <w:rPr/>
        <w:t>ꕥ</w:t>
      </w:r>
      <w:r>
        <w:rPr/>
        <w:t>㛃眶쉂䐸皏슬숯⏃◂渨</w:t>
      </w:r>
      <w:r>
        <w:rPr/>
        <w:t>ꕴ</w:t>
      </w:r>
      <w:r>
        <w:rPr/>
        <w:t>땪睙䙎獱绂楖乯嚘搪䄥奩쉯犻㔴凂쉩깟姂⽤ꥺꄥ浔皣</w:t>
      </w:r>
      <w:r>
        <w:rPr/>
        <w:t>ⱔ</w:t>
      </w:r>
      <w:r>
        <w:rPr/>
        <w:t>습쵫晄⵭ꆮ⽁놻䡄㇂唳쉱㎱⤮坠컂〤⹪䝩祏</w:t>
      </w:r>
      <w:r>
        <w:rPr/>
        <w:t>ꤪ</w:t>
      </w:r>
      <w:r>
        <w:rPr/>
        <w:t>⼪</w:t>
      </w:r>
      <w:r>
        <w:rPr/>
        <w:t>⠶</w:t>
      </w:r>
      <w:r>
        <w:rPr/>
        <w:t>捎䉺⑦䘳⩹쉓㴦ㆬꅸ㩄浵繷畫濎쉧塐⏂뼺쉏갦싂◂毂㚻䥅䏂攣㑍쉅爫⩊뼩</w:t>
      </w:r>
      <w:r>
        <w:rPr/>
        <w:t>⢻ⰲ</w:t>
      </w:r>
      <w:r>
        <w:rPr/>
        <w:t>㵵꺬딤䙭숮츯昱祒</w:t>
      </w:r>
      <w:r>
        <w:rPr/>
        <w:t>ⵧ</w:t>
      </w:r>
      <w:r>
        <w:rPr/>
        <w:t>疱쉠ㅶ盂祆ꥤ䉡䙮砭⨪塡뭓䅗並숷彰ꇂ樶桄䰬䬽⨩긊숽伻挮桩乕頺㜣伪桬캥積嘴㡃顦吤汈슥㥯⽦춱</w:t>
      </w:r>
      <w:r>
        <w:rPr/>
        <w:t>Ⳃ</w:t>
      </w:r>
      <w:r>
        <w:rPr/>
        <w:t>ꆘ쉊⦩⧂漨⍋䉀幸杂㜪唪㗂繪椸싂幧婌쉺幨</w:t>
      </w:r>
      <w:r>
        <w:rPr/>
        <w:t>ⰹ</w:t>
      </w:r>
      <w:r>
        <w:rPr/>
        <w:t>䌳䩤敞걥並쉮䟂ꏂ☴⫂㭔女䧂株䡟顊쉺卵썋</w:t>
      </w:r>
      <w:r>
        <w:rPr/>
        <w:t>꧂</w:t>
      </w:r>
      <w:r>
        <w:rPr/>
        <w:t>癏⭤獃ꥬ뼨歎儮㐺䵲䧂摃슿䪘敐♚珂ꥦ㡂纘嘦땪噤幥땵쉮</w:t>
      </w:r>
      <w:r>
        <w:rPr/>
        <w:t>⢬</w:t>
      </w:r>
      <w:r>
        <w:rPr/>
        <w:t>뇂㭎쵴ㄵ䀺唪沏䜦珃睏㙆扐⥞創뼦놡㒣䑳䑯䡇幃形</w:t>
      </w:r>
      <w:r>
        <w:rPr/>
        <w:t>ꥎ</w:t>
      </w:r>
      <w:r>
        <w:rPr/>
        <w:t>嘮晁꥙䡐걥⦮䵫癵煖㩔炻楏㏂帻ꥨ媵䉑勂</w:t>
      </w:r>
      <w:r>
        <w:rPr/>
        <w:t>ꕺ</w:t>
      </w:r>
      <w:r>
        <w:rPr/>
        <w:t>슬⴩쉭숵擂㑐䱓儽桘扔㫂佥숥☽⺣</w:t>
      </w:r>
      <w:r>
        <w:rPr/>
        <w:t>ⷂ</w:t>
      </w:r>
      <w:r>
        <w:rPr/>
        <w:t>坣剳㩳⧂䌤攵桖㍔甮䳂猭㨽쉍⌣ꇂ㗃〻墡撻瘹擂</w:t>
      </w:r>
      <w:r>
        <w:rPr/>
        <w:t>⢣</w:t>
      </w:r>
      <w:r>
        <w:rPr/>
        <w:t>䕪쉇灢䫂</w:t>
      </w:r>
      <w:r>
        <w:rPr/>
        <w:t>⡵</w:t>
      </w:r>
      <w:r>
        <w:rPr/>
        <w:t>刳橮</w:t>
      </w:r>
      <w:r>
        <w:rPr/>
        <w:t>⠱</w:t>
      </w:r>
      <w:r>
        <w:rPr/>
        <w:t>稭噒⩘㘺⵭氫</w:t>
      </w:r>
      <w:r>
        <w:rPr/>
        <w:t>Ⳃ</w:t>
      </w:r>
      <w:r>
        <w:rPr/>
        <w:t>前珍唸쉱摟쉆ꥸ䏂整敪灍㙺偆绂</w:t>
      </w:r>
      <w:r>
        <w:rPr/>
        <w:t>ꕖ</w:t>
      </w:r>
      <w:r>
        <w:rPr/>
        <w:t>쉮凂ち㵇䕥啡獗䠩䅌没쉎㑇幊爵뼽瑈⥕䈱歚繪ㅐ窘塠䤺浾숯番䞡ꆬ稰</w:t>
      </w:r>
      <w:r>
        <w:rPr/>
        <w:t>ꕦ</w:t>
      </w:r>
      <w:r>
        <w:rPr/>
        <w:t>彇唷㦣</w:t>
      </w:r>
      <w:r>
        <w:rPr/>
        <w:t>ⱖ</w:t>
      </w:r>
      <w:r>
        <w:rPr/>
        <w:t>婍쉐卖㨭打㌦䖿嘲䱔淂걕怮䕍㭊췃㶩깰⭓煩瀤놿싃숬␵顢</w:t>
      </w:r>
      <w:r>
        <w:rPr/>
        <w:t>ⱃ</w:t>
      </w:r>
      <w:r>
        <w:rPr/>
        <w:t>兙땃搱땲䙠枮뮡녡濃䕱㘤縶䞘⭅⑺参</w:t>
      </w:r>
      <w:r>
        <w:rPr/>
        <w:t>ⵞ</w:t>
      </w:r>
      <w:r>
        <w:rPr/>
        <w:t>ㅚ숮慏术㭌</w:t>
      </w:r>
      <w:r>
        <w:rPr/>
        <w:t>⢵</w:t>
      </w:r>
      <w:r>
        <w:rPr/>
        <w:t>伺恧榮쉴影眸슬㝹⿂㈥偍摪炵啗啑쉑캩硘䁴慈䜷⥅呙쉃溏梣䘪幋숰ꍆ㩁殥ㄮꅒ⹁쉞栤촩⧂晬剺示䩉䡋䨥넹㑷䜺㵉轂縹뭳慍塂媘歮唣⭤嘥㆘桪쉇⍮㐱ど剺⼣㝅䄮浵睩䳍浬</w:t>
      </w:r>
      <w:r>
        <w:rPr/>
        <w:t>ⲱ</w:t>
      </w:r>
      <w:r>
        <w:rPr/>
        <w:t>䘰丯卉磂惂숬梘祏⨶㣂庱숵깸䁾䍎숤㤪⑘㥲歀䡴⩾匭㉰Ⓜ숺穯怵㉷哂㩢佚</w:t>
      </w:r>
      <w:r>
        <w:rPr/>
        <w:t>ⲩ␪╶</w:t>
      </w:r>
      <w:r>
        <w:rPr/>
        <w:t>唶㏂㌨攥ꍔ未㉂唸䩖穒顈ꄳ㇍天썊䡐琩㋂嗂哂쉞喵䵓⍘椽䍏숰ꅊ␫纏쉨乒쵐㵀땑䙤묬妻ㄷ쉰쉈冩⥎ꄣ灀桊橒嚡뽏쉯䍍숹</w:t>
      </w:r>
      <w:r>
        <w:rPr/>
        <w:t>꧂</w:t>
      </w:r>
      <w:r>
        <w:rPr/>
        <w:t>쉞⹉싂歃♑쵭湊歺埍爳䭣䭎</w:t>
      </w:r>
      <w:r>
        <w:rPr/>
        <w:t>ꤳ</w:t>
      </w:r>
      <w:r>
        <w:rPr/>
        <w:t>㥢☽쉯〺飂쉣䩭佹䡆긦奎긹桩칒쉥䱨枥䨲䖩輴ꅡ斱䜭</w:t>
      </w:r>
      <w:r>
        <w:rPr/>
        <w:t>ꕖ</w:t>
      </w:r>
      <w:r>
        <w:rPr/>
        <w:t>也긴츳䮻䇂⽇䍷㧂湥禣焸⑹⸮䕦痂硟ꅐ䞻敕㙳汇佗卹䳎䭰棂䶱抻놏乗㝷</w:t>
      </w:r>
      <w:r>
        <w:rPr/>
        <w:t>⠊</w:t>
      </w:r>
      <w:r>
        <w:rPr/>
        <w:t>䈴䁯秂㕧䵯</w:t>
      </w:r>
      <w:r>
        <w:rPr/>
        <w:t>ꥀ</w:t>
      </w:r>
      <w:r>
        <w:rPr/>
        <w:t>䔮ꏍ煔䚬祒</w:t>
      </w:r>
      <w:r>
        <w:rPr/>
        <w:t>ⲵ</w:t>
      </w:r>
      <w:r>
        <w:rPr/>
        <w:t>晔皥䤤⽕婶湳슩硣⫂⼪搰喩㬨䊿쵏桥汅䥮癘塶濃촮</w:t>
      </w:r>
      <w:r>
        <w:rPr/>
        <w:t>⡰⑋</w:t>
      </w:r>
      <w:r>
        <w:rPr/>
        <w:t>䭺㝢쵀㡵儭幄ꅶ琵堬繘䠴⽊㙌</w:t>
      </w:r>
      <w:r>
        <w:rPr/>
        <w:t>ꤣ</w:t>
      </w:r>
      <w:r>
        <w:rPr/>
        <w:t>浙呙䴯䫎喣䉫㍅禱녍癊扈輣⑶偞</w:t>
      </w:r>
      <w:r>
        <w:rPr/>
        <w:t>ꗂ</w:t>
      </w:r>
      <w:r>
        <w:rPr/>
        <w:t>㣂亘㒥</w:t>
      </w:r>
      <w:r>
        <w:rPr/>
        <w:t>Ⳃ</w:t>
      </w:r>
      <w:r>
        <w:rPr/>
        <w:t>䌨丣牍⍡戦䐺숮ㅁ싂偶⺩⍩䐪圤┩싂穖獠ㄶ⍮쉉㴭뭰䶥䩵슥㠮숺捺旂廍奞㉐䦡䑦轣彄㬪㝚숽ꥮ㬶熮슿쉘녷䦩幐쎥⩦卟樦祇㵓朹橬</w:t>
      </w:r>
      <w:r>
        <w:rPr/>
        <w:t>⡋</w:t>
      </w:r>
      <w:r>
        <w:rPr/>
        <w:t>녠촮㣃깥僂沮姍恦☦坉㍩繙쉣抿</w:t>
      </w:r>
      <w:r>
        <w:rPr/>
        <w:t>ⵁ</w:t>
      </w:r>
      <w:r>
        <w:rPr/>
        <w:t>ꍂꄺ䵙㉞権䑊㬪挦ㅶ걙獞뿍⽙ꆘ䀱敁瑣䳃呞洸⵺뭷䤯쉃┴煦䥴⦬産뿂祌顲末⮱㤬뽷䩙塸</w:t>
      </w:r>
    </w:p>
    <w:p>
      <w:pPr>
        <w:pStyle w:val="PreformattedText"/>
        <w:bidi w:val="0"/>
        <w:spacing w:before="0" w:after="0"/>
        <w:jc w:val="left"/>
        <w:rPr/>
      </w:pPr>
      <w:r>
        <w:rPr/>
        <w:t>乒숤牶</w:t>
      </w:r>
      <w:r>
        <w:rPr/>
        <w:t>ꦵ</w:t>
      </w:r>
      <w:r>
        <w:rPr/>
        <w:t>ⱪⓂ</w:t>
      </w:r>
      <w:r>
        <w:rPr/>
        <w:t>漷敆</w:t>
      </w:r>
      <w:r>
        <w:rPr/>
        <w:t>⢡</w:t>
      </w:r>
      <w:r>
        <w:rPr/>
        <w:t>㘤猹彘枘ꄱ䬴</w:t>
      </w:r>
      <w:r>
        <w:rPr/>
        <w:t>ꥄ</w:t>
      </w:r>
      <w:r>
        <w:rPr/>
        <w:t>煴楗倲䐴ㅹ</w:t>
      </w:r>
      <w:r>
        <w:rPr/>
        <w:t>⡸</w:t>
      </w:r>
      <w:r>
        <w:rPr/>
        <w:t>游呅懂嘣숲⩶숺딴</w:t>
      </w:r>
      <w:r>
        <w:rPr/>
        <w:t>ⱊ</w:t>
      </w:r>
      <w:r>
        <w:rPr/>
        <w:t>挰쉖揂⵳㘵ꌱ</w:t>
      </w:r>
      <w:r>
        <w:rPr/>
        <w:t>ꕾ</w:t>
      </w:r>
      <w:r>
        <w:rPr/>
        <w:t>橾䕄䉊漳싃渦弪㡎뾩歗䍕⤷겏晵瘳䤦촺瞩⿂㣂噭彭⼯勃ㄭ숪晢彠䵅瓂捒仂㠸丽숴睌촳쉙橕顥硉堭縪ꅂ뭺敏㬫⥈</w:t>
      </w:r>
      <w:r>
        <w:rPr/>
        <w:t>ꕆ</w:t>
      </w:r>
      <w:r>
        <w:rPr/>
        <w:t>縱䥚</w:t>
      </w:r>
      <w:r>
        <w:rPr/>
        <w:t>ꥄ</w:t>
      </w:r>
      <w:r>
        <w:rPr/>
        <w:t>뇂뿂噲伯⥚彎츥廂炩ꌩ䘽㭗</w:t>
      </w:r>
      <w:r>
        <w:rPr/>
        <w:t>ꤳ</w:t>
      </w:r>
      <w:r>
        <w:rPr/>
        <w:t>柂</w:t>
      </w:r>
      <w:r>
        <w:rPr/>
        <w:t>⡪</w:t>
      </w:r>
      <w:r>
        <w:rPr/>
        <w:t>怲</w:t>
      </w:r>
      <w:r>
        <w:rPr/>
        <w:t>⡌</w:t>
      </w:r>
      <w:r>
        <w:rPr/>
        <w:t>獧䶏쉔쵨녓녖劬剤氳㵔ꌰ榮嗂</w:t>
      </w:r>
      <w:r>
        <w:rPr/>
        <w:t>ꔤ</w:t>
      </w:r>
      <w:r>
        <w:rPr/>
        <w:t>칆㓂ギ䭰ꥭ슩⯂⩠㒩晤숶⬣稸剶ㆮ儮幤⏂쉷桕潣</w:t>
      </w:r>
      <w:r>
        <w:rPr/>
        <w:t>ꤺ</w:t>
      </w:r>
      <w:r>
        <w:rPr/>
        <w:t>쉳╩숫楯杢幆ㄵ仍쉦䁗捗묹囂䰨슩塨織櫂㈷坄╂♮㬷㬤碩㘲</w:t>
      </w:r>
      <w:r>
        <w:rPr/>
        <w:t>ⱇ</w:t>
      </w:r>
      <w:r>
        <w:rPr/>
        <w:t>祔ꌸ祸䠣噲㔬央頵畞捞슬쉙쉪涡票唦㴺䨫䐶㝹ꍀ⬪뼩焴昻兌숦䙭㉄䬰伫䒱媩幟숥礹潂⨭긬丮</w:t>
      </w:r>
      <w:r>
        <w:rPr/>
        <w:t>⢏</w:t>
      </w:r>
      <w:r>
        <w:rPr/>
        <w:t>轣儬⽃䛎⨲区坺呴亩쉨硦䕕礷</w:t>
      </w:r>
      <w:r>
        <w:rPr/>
        <w:t>ꔤ</w:t>
      </w:r>
      <w:r>
        <w:rPr/>
        <w:t>秂⭱凂쵒凂⩸䴰䡋썈노⹪뽫濂塣繩숵坩㯂催炣땍⹯㩌㐪颻㶣숰桑畃敲瓂⩒꥾仂㨹硆杢揂摾⽴偭剷婁戬户扁㩷싂㭀忂ㆣ</w:t>
      </w:r>
      <w:r>
        <w:rPr/>
        <w:t>ⶡ</w:t>
      </w:r>
      <w:r>
        <w:rPr/>
        <w:t>㖩䰨숣딣轉싂䥌슏壍쉍礻떥⑈䝪㋂啣䌪㉆泂땸⩓偌枘氹係칅묭穚</w:t>
      </w:r>
      <w:r>
        <w:rPr/>
        <w:t>ⱥ</w:t>
      </w:r>
      <w:r>
        <w:rPr/>
        <w:t>夶䉋犮入繃꥕꥗⬶䭔</w:t>
      </w:r>
      <w:r>
        <w:rPr/>
        <w:t>꧂</w:t>
      </w:r>
      <w:r>
        <w:rPr/>
        <w:t>牴쉵迂䒣㥎</w:t>
      </w:r>
      <w:r>
        <w:rPr/>
        <w:t>ꥎ</w:t>
      </w:r>
      <w:r>
        <w:rPr/>
        <w:t>㍫ヂ⾱洭㡙╺浇䍤卢竂瀊겘八助柎⹠뭒䒮</w:t>
      </w:r>
      <w:r>
        <w:rPr/>
        <w:t>꧂</w:t>
      </w:r>
      <w:r>
        <w:rPr/>
        <w:t>뽘땾⹁偁橸䍶뭬땾慣瑹갬䠤揎㎩恐焣嘻乐䝅䝹ꏂ噔潑涻彂溬싂瑺汫싂䷃춡</w:t>
      </w:r>
      <w:r>
        <w:rPr/>
        <w:t>ⴰ</w:t>
      </w:r>
      <w:r>
        <w:rPr/>
        <w:t>썍䢩歾떣壂뼦凂䦮䖩䈱唣䇂䅱慳쉸睒땥</w:t>
      </w:r>
      <w:r>
        <w:rPr/>
        <w:t>⡡</w:t>
      </w:r>
      <w:r>
        <w:rPr/>
        <w:t>祇敮⨥⪿⭹뼰獕䘻쉩♘싂㈥瑂䡭䡙乣獃㥾湫飃䱎ꏂ䑏㝓⽇㑇䉺启搵䁲싂䞩勂䲮睓帣싃ꅬꆻ晾䴹滂幉㌶恆</w:t>
      </w:r>
      <w:r>
        <w:rPr/>
        <w:t>ⵙ</w:t>
      </w:r>
      <w:r>
        <w:rPr/>
        <w:t>姎嚩⩹瑧灠均⩾㢥竂顕쵤纏㉩䰪洣碡䙫㣃兣䀬䱓㇃猭橢촱橳⩩䜱䪻硪顯䁟㑇坃☲뼲瀫⫂怰恬轫厮䁔ㅢ숦礪⨲楁晵祺⸽弬な䭁䪻춏⿂㵕</w:t>
      </w:r>
      <w:r>
        <w:rPr/>
        <w:t>ⴻ</w:t>
      </w:r>
      <w:r>
        <w:rPr/>
        <w:t>卂㴹␹嚣稭䩁汐呂頴奕䙁쉩擂⹢渮㨷숽楶싂硅ぉ䡸旂疥놩㞣</w:t>
      </w:r>
      <w:r>
        <w:rPr/>
        <w:t>Ȿ</w:t>
      </w:r>
      <w:r>
        <w:rPr/>
        <w:t>걔츨䵖숮</w:t>
      </w:r>
      <w:r>
        <w:rPr/>
        <w:t>ⶣ</w:t>
      </w:r>
      <w:r>
        <w:rPr/>
        <w:t>ꍞ殣丶뭧仂쉡占硩晑礳帩伴㗂轮䰣ꏍ쉀쌲塲슿拂煊㮱硭갬䁃爻㉪┰癴慎甸炻</w:t>
      </w:r>
      <w:r>
        <w:rPr/>
        <w:t>Ȿ</w:t>
      </w:r>
      <w:r>
        <w:rPr/>
        <w:t>涡뽮썗䵤쉌䜬匤䬵ꅀ捎槂幆煇⍣䥧壂쉡弪㉞呪婚奀</w:t>
      </w:r>
      <w:r>
        <w:rPr/>
        <w:t>ꤣ</w:t>
      </w:r>
      <w:r>
        <w:rPr/>
        <w:t>⠳</w:t>
      </w:r>
      <w:r>
        <w:rPr/>
        <w:t>쏂眮慰歋⼳㩾灣䭵汮䁗擃썉儷䲣㵒㠳⸫䵖녾⬶幹숲뮻ㆡ廃䡀㵅┹浢橳歉ꄰ싂曂入榬⑬㉩칎</w:t>
      </w:r>
      <w:r>
        <w:rPr/>
        <w:t>⡄</w:t>
      </w:r>
      <w:r>
        <w:rPr/>
        <w:t>姂</w:t>
      </w:r>
      <w:r>
        <w:rPr/>
        <w:t>⡯</w:t>
      </w:r>
      <w:r>
        <w:rPr/>
        <w:t>쌬䬪</w:t>
      </w:r>
      <w:r>
        <w:rPr/>
        <w:t>ⵤ</w:t>
      </w:r>
      <w:r>
        <w:rPr/>
        <w:t>斮硴ヂ숦橘</w:t>
      </w:r>
      <w:r>
        <w:rPr/>
        <w:t>ꤩⓍ</w:t>
      </w:r>
      <w:r>
        <w:rPr/>
        <w:t>呕䄪輸숱㘩⨦晸싂</w:t>
      </w:r>
      <w:r>
        <w:rPr/>
        <w:t>ꦬ⑴</w:t>
      </w:r>
      <w:r>
        <w:rPr/>
        <w:t>啁</w:t>
      </w:r>
      <w:r>
        <w:rPr/>
        <w:t>ⴹ</w:t>
      </w:r>
      <w:r>
        <w:rPr/>
        <w:t>繂㵊슘썶堤⽢㢏꺮炩轾䬣幗</w:t>
      </w:r>
      <w:r>
        <w:rPr/>
        <w:t>⡧</w:t>
      </w:r>
      <w:r>
        <w:rPr/>
        <w:t>娤眮凍숬堺顆◎桔眦嚡썢숫ꅎ㇎쉺卟慾兆坲㍕決䭋ㄸ潇숤䑈㉬悮㡡仂歔㞡楾玱嫂쉞캏坺癬迂쉨澻轗⫂晑⍌てぺ䰨汧</w:t>
      </w:r>
      <w:r>
        <w:rPr/>
        <w:t>ⱀ</w:t>
      </w:r>
      <w:r>
        <w:rPr/>
        <w:t>䔪쉃䐸쉌</w:t>
      </w:r>
      <w:r>
        <w:rPr/>
        <w:t>ⵓ⨽ꗂ</w:t>
      </w:r>
      <w:r>
        <w:rPr/>
        <w:t>烂숪⭭㙔坃抣弲㴪晍敶⩥偐딹湥⩬숳䁭禩〈ꄵ㖬䀯㗎ꅚ繗牦㉷㝗獰㮣㍕</w:t>
      </w:r>
      <w:r>
        <w:rPr/>
        <w:t>ⱎ</w:t>
      </w:r>
      <w:r>
        <w:rPr/>
        <w:t>ꅥꥥ䥟坱㙕晦</w:t>
      </w:r>
      <w:r>
        <w:rPr/>
        <w:t>ⱱ</w:t>
      </w:r>
      <w:r>
        <w:rPr/>
        <w:t>灤悩窣㭅獗椻捠慱⿂㝌걮敩쉓祢眣⎿淂숻懂䐲庵녵猣⍤䭖散</w:t>
      </w:r>
      <w:r>
        <w:rPr/>
        <w:t>⡩</w:t>
      </w:r>
      <w:r>
        <w:rPr/>
        <w:t>横╾쉷뭏噯瀦廂丹숴ァ㌬걂</w:t>
      </w:r>
      <w:r>
        <w:rPr/>
        <w:t>ⱸ</w:t>
      </w:r>
      <w:r>
        <w:rPr/>
        <w:t>樵䶩稺ꥷ捷飂</w:t>
      </w:r>
      <w:r>
        <w:rPr/>
        <w:t>ꥋ</w:t>
      </w:r>
      <w:r>
        <w:rPr/>
        <w:t>ㅎ歇⑍쉶</w:t>
      </w:r>
      <w:r>
        <w:rPr/>
        <w:t>ꦣ</w:t>
      </w:r>
      <w:r>
        <w:rPr/>
        <w:t>禣毎倻姂䱱漹溻䣂뽧璣呌숣頳쉢䡤挽㦡漰参壂珂坫牔</w:t>
      </w:r>
      <w:r>
        <w:rPr/>
        <w:t>ꦥ</w:t>
      </w:r>
      <w:r>
        <w:rPr/>
        <w:t>㷂䜫轷⍹ꆏ勂슘唊</w:t>
      </w:r>
      <w:r>
        <w:rPr/>
        <w:t>⡾</w:t>
      </w:r>
      <w:r>
        <w:rPr/>
        <w:t>㩨⭯칰⥌숸丬媩㕯迃⹵㌪其牑㉉硂녁搯녾⥠㘽㏂楺㑯灷当☭믂㥧灅⬹掱ㅱ㴪⌨쉟轆碏斣䥳</w:t>
      </w:r>
      <w:r>
        <w:rPr/>
        <w:t>ⱱ</w:t>
      </w:r>
      <w:r>
        <w:rPr/>
        <w:t>塏㍟で깰燂瑧녳潦洹桉杶塣♁佲幒⹒怨晀䉧칀㑧繤㈵</w:t>
      </w:r>
      <w:r>
        <w:rPr/>
        <w:t>ⵉ</w:t>
      </w:r>
      <w:r>
        <w:rPr/>
        <w:t>슬䟎瀺冡ꍳ柂쉍땸ふ昲䜪㒵⸥婉弽焴쉬㈵䵩㪮矂倹䓂顓</w:t>
      </w:r>
      <w:r>
        <w:rPr/>
        <w:t>ꥏ</w:t>
      </w:r>
      <w:r>
        <w:rPr/>
        <w:t>⾮渴瘵圱</w:t>
      </w:r>
      <w:r>
        <w:rPr/>
        <w:t>⢥ⱕ</w:t>
      </w:r>
      <w:r>
        <w:rPr/>
        <w:t>⼮习医쉓숸傱㥭⫂畣㋂坓㵡쵭儹슘䎥材囂슣⫍╷쉘♃彨㍾㍱㠫䁧噊瘱</w:t>
      </w:r>
      <w:r>
        <w:rPr/>
        <w:t>ꤸ</w:t>
      </w:r>
      <w:r>
        <w:rPr/>
        <w:t>癰䵘묥䅐뼦潓奍捎㵢繢柂</w:t>
      </w:r>
      <w:r>
        <w:rPr/>
        <w:t>⡡</w:t>
      </w:r>
      <w:r>
        <w:rPr/>
        <w:t>숭伸㠽녣献祺㗂촰祾</w:t>
      </w:r>
      <w:r>
        <w:rPr/>
        <w:t>ꤺ</w:t>
      </w:r>
      <w:r>
        <w:rPr/>
        <w:t>⾿⮣䫂쌵묺╵瀣⽫숻딪呺婦繌禿ヂ싂㤺㤳싂묷丸깮滂娩卒슩扥嘦╰걂</w:t>
      </w:r>
      <w:r>
        <w:rPr/>
        <w:t>ⴥ</w:t>
      </w:r>
      <w:r>
        <w:rPr/>
        <w:t>䑡믂걋砯繂캘㑘쵾迂煇別</w:t>
      </w:r>
      <w:r>
        <w:rPr/>
        <w:t>⠪</w:t>
      </w:r>
      <w:r>
        <w:rPr/>
        <w:t>䵊晢㌮栩䗃ꆩ汥숫뇂㯂싂㋍永硘漹わ䡚塆숪厡湩影竂⑯⦬煋ꇂ燂슣ꍂ䑭⩃呸격轮佩䎻㍈쉺椺摈㍄㙳쉳癁쉈煙頨숳췃걕싂Ⓜ숭䮵欸坦塬唩⤴朴쉸㦘슮佘偍</w:t>
      </w:r>
      <w:r>
        <w:rPr/>
        <w:t>ꤦ</w:t>
      </w:r>
      <w:r>
        <w:rPr/>
        <w:t>夽⑺⩓啗婊疮䵱⩅䓃㙂㭇♥匬⑦숰奎㣂剡ㅒ♮싂渤振䵙煴쉐싂㉗畈祄栬灚</w:t>
      </w:r>
      <w:r>
        <w:rPr/>
        <w:t>ꥃ␨</w:t>
      </w:r>
      <w:r>
        <w:rPr/>
        <w:t>习劵䍠䃎⦘⽮䫂塢㍓숬煕녲杆쉌䩫桖朴嫂⽰ꅯ捏曂猤⯂搷灕漫偍彇땕⸪瑨䂣䉁㥘썒쉷砰汈㡆浀乷썬伩싂匷쉌冮㚏숻⴨䈪輣㙙㗂䐱桊⦱⼪</w:t>
      </w:r>
      <w:r>
        <w:rPr/>
        <w:t>ꥀ⮮</w:t>
      </w:r>
      <w:r>
        <w:rPr/>
        <w:t>塸伥</w:t>
      </w:r>
      <w:r>
        <w:rPr/>
        <w:t>Ⳏ</w:t>
      </w:r>
      <w:r>
        <w:rPr/>
        <w:t>匯䯂㑄㙳⸩彶㉹轳媣㭕</w:t>
      </w:r>
      <w:r>
        <w:rPr/>
        <w:t>ꕡ</w:t>
      </w:r>
      <w:r>
        <w:rPr/>
        <w:t>勂璩</w:t>
      </w:r>
      <w:r>
        <w:rPr/>
        <w:t>ⵎ</w:t>
      </w:r>
      <w:r>
        <w:rPr/>
        <w:t>갪⸴塚츪</w:t>
      </w:r>
      <w:r>
        <w:rPr/>
        <w:t>⡎Ⓕ</w:t>
      </w:r>
      <w:r>
        <w:rPr/>
        <w:t>습쌱硎换楣湖睲捲洷䩠愽儵㙦╫쉦愪㡫頽뭇畐</w:t>
      </w:r>
      <w:r>
        <w:rPr/>
        <w:t>⠮</w:t>
      </w:r>
      <w:r>
        <w:rPr/>
        <w:t>䥖䟎숬䏂㘷쉇</w:t>
      </w:r>
      <w:r>
        <w:rPr/>
        <w:t>ꦡ</w:t>
      </w:r>
      <w:r>
        <w:rPr/>
        <w:t>氽䡅⦘摎싂</w:t>
      </w:r>
      <w:r>
        <w:rPr/>
        <w:t>ꕃ</w:t>
      </w:r>
      <w:r>
        <w:rPr/>
        <w:t>⼴輣䅰⥧渱䬸秂汈㵘⥷䦬祁⭷㓂⨺숩㵺啄슿습繶㥋쉭⑂䝸㵡祲⽷ꥬぬ㭓こ㎣瀲</w:t>
      </w:r>
      <w:r>
        <w:rPr/>
        <w:t>ꥆ</w:t>
      </w:r>
      <w:r>
        <w:rPr/>
        <w:t>禬☴㥇쉸婒沣♶奠♈竎数偉</w:t>
      </w:r>
      <w:r>
        <w:rPr/>
        <w:t>ꕈ</w:t>
      </w:r>
      <w:r>
        <w:rPr/>
        <w:t>掏瑾卭晇囂䱎瑔晧䷂</w:t>
      </w:r>
      <w:r>
        <w:rPr/>
        <w:t>꧂⍺</w:t>
      </w:r>
      <w:r>
        <w:rPr/>
        <w:t>勎氶㍠呋㑃</w:t>
      </w:r>
      <w:r>
        <w:rPr/>
        <w:t>ⵒ⩺</w:t>
      </w:r>
      <w:r>
        <w:rPr/>
        <w:t>䪬扥㘯摑╗䙫</w:t>
      </w:r>
      <w:r>
        <w:rPr/>
        <w:t>ⷂ</w:t>
      </w:r>
      <w:r>
        <w:rPr/>
        <w:t>䵄婰卬뼸</w:t>
      </w:r>
      <w:r>
        <w:rPr/>
        <w:t>Ⳃ⩺⹓</w:t>
      </w:r>
      <w:r>
        <w:rPr/>
        <w:t>㉚囂⩕幤땦캘ꅐ瀪幩縪쉺ㄺ乣䉹噕</w:t>
      </w:r>
      <w:r>
        <w:rPr/>
        <w:t>ꔨ</w:t>
      </w:r>
      <w:r>
        <w:rPr/>
        <w:t>䄥硳䁺⹷☊璱⑾厩晍</w:t>
      </w:r>
      <w:r>
        <w:rPr/>
        <w:t>⡋</w:t>
      </w:r>
      <w:r>
        <w:rPr/>
        <w:t>轹湴싍灉愻绂旎䡾슘柂䡶啺㝫⛂숪㩓⥧癟风⥸⭌婺슻毂ㅃ쉾䜪쉵ꥸ㤶䀵儮⑘㨣⩁濂砶卲噮㕰榣佁ㄭ妬幄⽪飂⑍쉆䔵縺䕲瘱灌獳䚏쉶㙑睌漷榩振쉑漨捑◂䎵춬딭䰶惂婹㨮䷂땑噫썏䰩썤䍫斱㝞</w:t>
      </w:r>
      <w:r>
        <w:rPr/>
        <w:t>ⳍ</w:t>
      </w:r>
      <w:r>
        <w:rPr/>
        <w:t>㩁㥇⫂쌵兘숣煇汥杲楹戤匨┭礫楓剾佱⥤桙爤䩉㍮燂牍깣桘</w:t>
      </w:r>
      <w:r>
        <w:rPr/>
        <w:t>ꥁ䷎⨮〈</w:t>
      </w:r>
      <w:r>
        <w:rPr/>
        <w:t>殣匪䵘畚싂轲毂</w:t>
      </w:r>
      <w:r>
        <w:rPr/>
        <w:t>ꗃ</w:t>
      </w:r>
      <w:r>
        <w:rPr/>
        <w:t>倫祺㩺飂洴敧眱う쉃僂氪䊻䑉뿂児福乡싃숦⦱䕧畺㭈녵炵䑊쉨숩夰瑄녩䊬佩婇㇃輶濂슱슱啇烂ꅦ촷廂禿偟畅硕㑘浈洣㴩吳깆</w:t>
      </w:r>
      <w:r>
        <w:rPr/>
        <w:t>ꥄ</w:t>
      </w:r>
      <w:r>
        <w:rPr/>
        <w:t>璘㕦썦㷃吽䥭汒焩桫㩾ꥢ촻穄喻㗂稯깒습㜮煮斵⭯枩繅䮩瀩쉺䖩⥵摁祣⩋佺쎩⛂쉗싂呴礲쉗妵兠卬ꥳ兆싂</w:t>
      </w:r>
      <w:r>
        <w:rPr/>
        <w:t>ⷃ</w:t>
      </w:r>
      <w:r>
        <w:rPr/>
        <w:t>竎亡쌣㑅娭䴮忂</w:t>
      </w:r>
      <w:r>
        <w:rPr/>
        <w:t>ꖵ</w:t>
      </w:r>
      <w:r>
        <w:rPr/>
        <w:t>熥뭟슮㦮쉞⍞숣␪</w:t>
      </w:r>
      <w:r>
        <w:rPr/>
        <w:t>ⱡ</w:t>
      </w:r>
      <w:r>
        <w:rPr/>
        <w:t>깾璬⯃뼽儽焦唷䠫瑐卶⍳燂飂收畔畵湕乥噪哂䱵㫂㟂♃ꅋ䩸䉐恡쉀坔百ㅢ㭆쉠丯䴸</w:t>
      </w:r>
      <w:r>
        <w:rPr/>
        <w:t>꧂</w:t>
      </w:r>
      <w:r>
        <w:rPr/>
        <w:t>Ⱓ</w:t>
      </w:r>
      <w:r>
        <w:rPr/>
        <w:t>쉙ㄺ䡒츺</w:t>
      </w:r>
      <w:r>
        <w:rPr/>
        <w:t>⡆</w:t>
      </w:r>
      <w:r>
        <w:rPr/>
        <w:t>樽顏砰㍎㓂</w:t>
      </w:r>
      <w:r>
        <w:rPr/>
        <w:t>⡤</w:t>
      </w:r>
      <w:r>
        <w:rPr/>
        <w:t>䰰䅪㣂ꍺ捕⨫䐻敐獺煊㚩㏂戶䯂⴦倫쉡䀳佸弰敖ꄸㅩ䥚걩</w:t>
      </w:r>
      <w:r>
        <w:rPr/>
        <w:t>⠳</w:t>
      </w:r>
      <w:r>
        <w:rPr/>
        <w:t>洸</w:t>
      </w:r>
      <w:r>
        <w:rPr/>
        <w:t>⢵</w:t>
      </w:r>
      <w:r>
        <w:rPr/>
        <w:t>묥瑷䭕㥸⩃㤣椸慄㶩㭩癟깶꥚䁓㠪獯⌬</w:t>
      </w:r>
      <w:r>
        <w:rPr/>
        <w:t>ꤺ</w:t>
      </w:r>
      <w:r>
        <w:rPr/>
        <w:t>컎</w:t>
      </w:r>
      <w:r>
        <w:rPr/>
        <w:t>⡚</w:t>
      </w:r>
      <w:r>
        <w:rPr/>
        <w:t>촤兖潃恪榡ꍯ燂쉗奔祧慓⩸㡬쵊슩㩤縶䡸晎쉺⹎⵸숷䙕優㧂昶ꄵ榻칒⑓睷⮩婵䷂此</w:t>
      </w:r>
      <w:r>
        <w:rPr/>
        <w:t>⡷</w:t>
      </w:r>
      <w:r>
        <w:rPr/>
        <w:t>㬰穙⩵䧂婤䑷쉅䄦畗摊华憘晏숴杯䠳偬禬㑲搽愬ㅩ磂硢䌶楎ㄪ슩㕚⑺猪恔⑯츪㡣⪥前慆仂쉃㜲㡈쉯倭⑲㉆䤶䢿칮喩硷ꅅ㴷</w:t>
      </w:r>
      <w:r>
        <w:rPr/>
        <w:t>ꥋ</w:t>
      </w:r>
      <w:r>
        <w:rPr/>
        <w:t>穹㓂津戩公싎䩐乎㖏</w:t>
      </w:r>
      <w:r>
        <w:rPr/>
        <w:t>ꥃ</w:t>
      </w:r>
      <w:r>
        <w:rPr/>
        <w:t>沵ㅅ晪딺畕橸</w:t>
      </w:r>
      <w:r>
        <w:rPr/>
        <w:t>ⵥ</w:t>
      </w:r>
      <w:r>
        <w:rPr/>
        <w:t>䝒㝟癆䄺玮䥖칩䉺ꍨ╁⭬⿂㚥䏂捎썢☺晾⽙</w:t>
      </w:r>
      <w:r>
        <w:rPr/>
        <w:t>ⴲꕫ</w:t>
      </w:r>
      <w:r>
        <w:rPr/>
        <w:t>斏䣂┣揂㢏体䄩彩㛂礪㇂漱ㅂ</w:t>
      </w:r>
      <w:r>
        <w:rPr/>
        <w:t>ꗂ</w:t>
      </w:r>
      <w:r>
        <w:rPr/>
        <w:t>焥슡</w:t>
      </w:r>
      <w:r>
        <w:rPr/>
        <w:t>ꔫ</w:t>
      </w:r>
      <w:r>
        <w:rPr/>
        <w:t>頦䖡䳂ꍢ䥔㭇磂桇</w:t>
      </w:r>
      <w:r>
        <w:rPr/>
        <w:t>ꗂ</w:t>
      </w:r>
      <w:r>
        <w:rPr/>
        <w:t>畇㍣㜴繏愪姂敖䶡䟍弽ꄬ䵟璘㡧䜊㇂佧敢兹쉞칢㞥䗂㤱昭㎩戯㖻攩玩㷂긪춻䈫扒쉅⨪こ顈䱅彳渷</w:t>
      </w:r>
      <w:r>
        <w:rPr/>
        <w:t>ⱅ</w:t>
      </w:r>
      <w:r>
        <w:rPr/>
        <w:t>伹</w:t>
      </w:r>
      <w:r>
        <w:rPr/>
        <w:t>ⱹ</w:t>
      </w:r>
      <w:r>
        <w:rPr/>
        <w:t>楺넣縥䅣⹺</w:t>
      </w:r>
      <w:r>
        <w:rPr/>
        <w:t>ⵙ</w:t>
      </w:r>
      <w:r>
        <w:rPr/>
        <w:t>쉷噮㜤此彂ꥧ슮止捳걖灇种⨻㍒♚煲剅爯䳎佞슣䘸䒣갮憻乏䅳㥂塾⪥杭挹䘭滂⥌漳㩦숸楃摎欮㥵䁶呔쉗숳䔽却婺値쉚婌票걄䥅䵕礬䶥䔥䑱盂机瘵䁧慪栣椸塙睷㭩玩愳숲깾窡劮礻䔷☪䋂湤慖䩂灧</w:t>
      </w:r>
      <w:r>
        <w:rPr/>
        <w:t>ꕫ</w:t>
      </w:r>
      <w:r>
        <w:rPr/>
        <w:t>뽨瘺숳楔</w:t>
      </w:r>
      <w:r>
        <w:rPr/>
        <w:t>⡕</w:t>
      </w:r>
      <w:r>
        <w:rPr/>
        <w:t>旂殏㭴╹ꥮ癢奠囂楳</w:t>
      </w:r>
      <w:r>
        <w:rPr/>
        <w:t>Ȿ</w:t>
      </w:r>
      <w:r>
        <w:rPr/>
        <w:t>爦牶䒩쉘쉮渳㡑竂旎슩㙖橤ꄦ畧噧敚⩱乧流䵆㏂쉖쉨顳港㭖癮呕䵋梻彇幚쉤쵳㫎氬䥾⼹稻纥㌹着歃썇轷狂氨쉰烂楖暘嘭傘슡椨槂泂䭙</w:t>
      </w:r>
      <w:r>
        <w:rPr/>
        <w:t>⡣</w:t>
      </w:r>
      <w:r>
        <w:rPr/>
        <w:t>㩵嫎♞⫂慦쎵걶싃转婴瞿琳㴭숤彨䥔⩳倷쉒䩚⨬癁と繂㠦⨺쉒匦㋃</w:t>
      </w:r>
      <w:r>
        <w:rPr/>
        <w:t>⡆</w:t>
      </w:r>
      <w:r>
        <w:rPr/>
        <w:t>搽䕭癉廂㩱쉡쉎匬㌮䵍轾桓걗唨枬⫂恑疩쉕獌挵䚣곂周걡浵녨䙴ꥥ뽤뭹煡滂</w:t>
      </w:r>
      <w:r>
        <w:rPr/>
        <w:t>ꤽ⴨</w:t>
      </w:r>
      <w:r>
        <w:rPr/>
        <w:t>兩㨶䗂㥭偾偱ꇂ䀱侥爱</w:t>
      </w:r>
      <w:r>
        <w:rPr/>
        <w:t>⡣</w:t>
      </w:r>
      <w:r>
        <w:rPr/>
        <w:t>撘</w:t>
      </w:r>
      <w:r>
        <w:rPr/>
        <w:t>ꖡ</w:t>
      </w:r>
      <w:r>
        <w:rPr/>
        <w:t>效</w:t>
      </w:r>
      <w:r>
        <w:rPr/>
        <w:t>⢿</w:t>
      </w:r>
      <w:r>
        <w:rPr/>
        <w:t>哂㏂䩳䛂깹估亿埂䬵泂쉉㍬䝡犩䒩</w:t>
      </w:r>
      <w:r>
        <w:rPr/>
        <w:t>꤫</w:t>
      </w:r>
      <w:r>
        <w:rPr/>
        <w:t>䄲偎㩉数⩠갽淂假ꄽ䌴么쌪ꇂ㡪㎱숨损李縬䭨廂놵┨瘸涣夽Ⓧ牋슱眪嫍纱䅆㜨䔣㙩</w:t>
      </w:r>
      <w:r>
        <w:rPr/>
        <w:t>ⰽ</w:t>
      </w:r>
      <w:r>
        <w:rPr/>
        <w:t>ㄭ扴⫂쎩轆⫂䀮䘮⵶绂㑌塹轔䴪滂栤琪䵲坞琻呰挷厥幥☦琪㩨⭫슩刪剷쉔爳숦㥟献䕃橀뇂㷂㇎ꇃ</w:t>
      </w:r>
      <w:r>
        <w:rPr/>
        <w:t>ꥋ</w:t>
      </w:r>
      <w:r>
        <w:rPr/>
        <w:t>䡍칌ꇂ盎⩢ꄪ泂뼸汶瞏</w:t>
      </w:r>
      <w:r>
        <w:rPr/>
        <w:t>ꤥ⨱⎩</w:t>
      </w:r>
      <w:r>
        <w:rPr/>
        <w:t>块㩀冥䡵⧂欸ꅹ浉</w:t>
      </w:r>
      <w:r>
        <w:rPr/>
        <w:t>⠰</w:t>
      </w:r>
      <w:r>
        <w:rPr/>
        <w:t>ꥈ</w:t>
      </w:r>
      <w:r>
        <w:rPr/>
        <w:t>⼳㥓䙂䕐患砳祅元䓎癅橉嫂⩧煸創쉁佥깓䶏뽯睏奧輦䜹㵤츺博瞻쉤쎻倬쉏</w:t>
      </w:r>
      <w:r>
        <w:rPr/>
        <w:t>ⷂ</w:t>
      </w:r>
      <w:r>
        <w:rPr/>
        <w:t>䐸挥愱</w:t>
      </w:r>
      <w:r>
        <w:rPr/>
        <w:t>ⶩ</w:t>
      </w:r>
      <w:r>
        <w:rPr/>
        <w:t>污㑪뭳⩋䵢♲潢쉗숯癭桵碥땔ꅘ</w:t>
      </w:r>
      <w:r>
        <w:rPr/>
        <w:t>ꕆ</w:t>
      </w:r>
      <w:r>
        <w:rPr/>
        <w:t>乆뿃숷剈녋睐䁌䅒漲㨫⩠⧂㵐慗淂噎㜯杀⨲娫浤┦䂣ㅣ</w:t>
      </w:r>
      <w:r>
        <w:rPr/>
        <w:t>ꕰ⩂</w:t>
      </w:r>
      <w:r>
        <w:rPr/>
        <w:t>⡸</w:t>
      </w:r>
      <w:r>
        <w:rPr/>
        <w:t>䖣塺쉎䧍顶摕</w:t>
      </w:r>
      <w:r>
        <w:rPr/>
        <w:t>꥟</w:t>
      </w:r>
      <w:r>
        <w:rPr/>
        <w:t>悻㏎䅶牋ㅵ氰穰殮㐽掘敯깃䄲숳攭埃礪썧啞쉨쉴ꍔ⹗佗ꥶ䡒橁䷂䢵洺颻㤊䊿㥊哃玬田⛂ꅳ砮儲剋瑇䀷忂㨱깬睡쵁窏桉</w:t>
      </w:r>
      <w:r>
        <w:rPr/>
        <w:t>ꔳ</w:t>
      </w:r>
      <w:r>
        <w:rPr/>
        <w:t>敶㒻㵶䉖컂㵥祥愵協싂</w:t>
      </w:r>
      <w:r>
        <w:rPr/>
        <w:t>꧂</w:t>
      </w:r>
      <w:r>
        <w:rPr/>
        <w:t>煒</w:t>
      </w:r>
      <w:r>
        <w:rPr/>
        <w:t>ꔲ</w:t>
      </w:r>
      <w:r>
        <w:rPr/>
        <w:t>숽⎮㬯썁晢礪䮩쉞亏㑬䥅칠拂</w:t>
      </w:r>
      <w:r>
        <w:rPr/>
        <w:t>ꥁ</w:t>
      </w:r>
      <w:r>
        <w:rPr/>
        <w:t>쉧䦮䮵䍬䥨</w:t>
      </w:r>
      <w:r>
        <w:rPr/>
        <w:t>ꕊ</w:t>
      </w:r>
      <w:r>
        <w:rPr/>
        <w:t>䗂灾⪬䵯걃潪䃂⭣彫係㡏哂穚⽖欤幰㉺쵙䱙숯㶥ꅘ쉤佡䰫槂湑捵숬카捌녮⬫䙬㥍昶㭭㨨甮뭟</w:t>
      </w:r>
      <w:r>
        <w:rPr/>
        <w:t>ⲏ⍙</w:t>
      </w:r>
      <w:r>
        <w:rPr/>
        <w:t>㭞걡㝫슮☸勎丷坘⬺쉙哂쵙㜥ꅕ슘</w:t>
      </w:r>
      <w:r>
        <w:rPr/>
        <w:t>ⵦ</w:t>
      </w:r>
      <w:r>
        <w:rPr/>
        <w:t>盂뽪⽁倱♌务숦姂煢㵘쉧䩹⫂殬晖떵ㅢ輯窩㝉쉂仂囂␲恦</w:t>
      </w:r>
      <w:r>
        <w:rPr/>
        <w:t>꧂</w:t>
      </w:r>
      <w:r>
        <w:rPr/>
        <w:t>㧂倷䝑浉숥䐭䗃塓㑟わ숨쏂녏睌㌵┨㈣⒬⹟⹣槂䈯넪痂깎㝍촷㌴䭺顺地슣䩹⺿䡷뇂묭슮㜰䵞乐䅍幾杚䳍樬⚬♖썪쉧呹숦侻㟂彌⵾䵞숣伪繾걌嗂僂쉎쉙⩂⴬ꥦ⽐㝕꺿迂숯⹖쉖瑭쉥䂥걆㦻厘싂飂畂䩦쵞晄ꎱ湭┵쉺乧뽋繏䒵縷倲轍㍖啗栳剃瑄㊵琭싃唤</w:t>
      </w:r>
      <w:r>
        <w:rPr/>
        <w:t>ꕭ</w:t>
      </w:r>
      <w:r>
        <w:rPr/>
        <w:t>ⱴ</w:t>
      </w:r>
      <w:r>
        <w:rPr/>
        <w:t>㟂揂愶摎杫㥑摴䝸擂幌묹쉍眯쉰慶</w:t>
      </w:r>
      <w:r>
        <w:rPr/>
        <w:t>ꥒ</w:t>
      </w:r>
      <w:r>
        <w:rPr/>
        <w:t>⠽</w:t>
      </w:r>
      <w:r>
        <w:rPr/>
        <w:t>煀깧䱶㨱쉞绂䥘楡갻扆眳憘畀⧂㴮灋绂奇쌥漯庡斣摪</w:t>
      </w:r>
      <w:r>
        <w:rPr/>
        <w:t>⠯</w:t>
      </w:r>
      <w:r>
        <w:rPr/>
        <w:t>㐩갳㝃⸭䉕杴䦥嫂</w:t>
      </w:r>
      <w:r>
        <w:rPr/>
        <w:t>ⱊ</w:t>
      </w:r>
      <w:r>
        <w:rPr/>
        <w:t>㨣겻䤮漨㙦猥硤唦숨쉅숳捎⭄쉌㕷煂慃</w:t>
      </w:r>
      <w:r>
        <w:rPr/>
        <w:t>ⵎ</w:t>
      </w:r>
      <w:r>
        <w:rPr/>
        <w:t>顭㪵䲣</w:t>
      </w:r>
      <w:r>
        <w:rPr/>
        <w:t>ꔨ</w:t>
      </w:r>
      <w:r>
        <w:rPr/>
        <w:t>繤㵍䀪呃쉔䡎散堺勎唭う</w:t>
      </w:r>
      <w:r>
        <w:rPr/>
        <w:t>ⱓ</w:t>
      </w:r>
      <w:r>
        <w:rPr/>
        <w:t>䉃䥀ꌫ副⬯䅟䝃縹煘㉧㕓뇂顅顄쉹䑯炮㍓ꄩꌭ䕺核䐷楤〩칳祣㑑怪</w:t>
      </w:r>
      <w:r>
        <w:rPr/>
        <w:t>ꕁ</w:t>
      </w:r>
      <w:r>
        <w:rPr/>
        <w:t>㆘梬䝷轀䥞츶⾣ꇂ껂슩⩣橅啤憏奺䎩懂⭌洪睋䍒参슮离礽濂婫촺갽灬걃뽹獯쉂䁦⛂圸敄뼯뭵煞䓂⯂㙔剣ꅫ㐦싍䉧</w:t>
      </w:r>
      <w:r>
        <w:rPr/>
        <w:t>⣂⪣</w:t>
      </w:r>
      <w:r>
        <w:rPr/>
        <w:t>朦䁊♤뿍⺮㠰睂矂싂窏㣂쵙䐩曂쉙獋칕堸娵塒ꌰ⪘</w:t>
      </w:r>
      <w:r>
        <w:rPr/>
        <w:t>⢱</w:t>
      </w:r>
      <w:r>
        <w:rPr/>
        <w:t>兞歺妱睧䧂埂ㆬ䓂揍䍕辡╕剣䙱㚡⭬灃㔨䙚쉉席충㭶䴪숱䳂䭗湷쉮㙂</w:t>
      </w:r>
      <w:r>
        <w:rPr/>
        <w:t>ꕁ</w:t>
      </w:r>
      <w:r>
        <w:rPr/>
        <w:t>㡕奥珎⍤쉰梬⹙숩ꍋ䱵戦瓂㙚컂썁滍㟂悩쏂쵇剰ꥢ䫍村</w:t>
      </w:r>
      <w:r>
        <w:rPr/>
        <w:t>⣂</w:t>
      </w:r>
      <w:r>
        <w:rPr/>
        <w:t>猨䙑攸迂占挻坟⍞㤪垘숪牪䏃䕈歶䈷⹣反硗煫⭋伊歪愱䠻䱐䌳昽ꍖ㩱⍦숪㈵倰欻矂卆딪㗂</w:t>
      </w:r>
      <w:r>
        <w:rPr/>
        <w:t>ⴤ</w:t>
      </w:r>
      <w:r>
        <w:rPr/>
        <w:t>稲哂슮</w:t>
      </w:r>
      <w:r>
        <w:rPr/>
        <w:t>ꦘ</w:t>
      </w:r>
      <w:r>
        <w:rPr/>
        <w:t>숳䍨払瞩싂습㝴穠砬</w:t>
      </w:r>
      <w:r>
        <w:rPr/>
        <w:t>⢩</w:t>
      </w:r>
      <w:r>
        <w:rPr/>
        <w:t>쏂䥑뭢䷂䋂⽔乵㕏ぴ垮攤ꅌ杙狎穫怱쉰䁍⺻儦숽㛂恎䝓彇㥃疱䉱㭓䩎쉃⽀⑙䰬區</w:t>
      </w:r>
      <w:r>
        <w:rPr/>
        <w:t>ꕱ</w:t>
      </w:r>
      <w:r>
        <w:rPr/>
        <w:t>䛂焦쉩칠奒뭣ꆿ긭捧夹⤮硰堻佥ꅊ⌮呔㕭督쉂㥷딩䄴쉗㍠硔䥌唰┳汣創朱♪偧싂柎潊窡䏂ꅦ쉷⌮㝗哂祺毂䴹㵱槂扆뽴</w:t>
      </w:r>
      <w:r>
        <w:rPr/>
        <w:t>ⶱꕶ</w:t>
      </w:r>
      <w:r>
        <w:rPr/>
        <w:t>伦焸滍쉲⨨眽兌獭佮埂轗堥珂⚻摭䭺别⪥甯乓窩쉂个敺</w:t>
      </w:r>
      <w:r>
        <w:rPr/>
        <w:t>⣍</w:t>
      </w:r>
      <w:r>
        <w:rPr/>
        <w:t>㭏싎圪未溱ㅥ딨숻</w:t>
      </w:r>
      <w:r>
        <w:rPr/>
        <w:t>ꕑ</w:t>
      </w:r>
      <w:r>
        <w:rPr/>
        <w:t>帽</w:t>
      </w:r>
      <w:r>
        <w:rPr/>
        <w:t>ꕂ</w:t>
      </w:r>
      <w:r>
        <w:rPr/>
        <w:t>捀庱珎슩싂墮</w:t>
      </w:r>
      <w:r>
        <w:rPr/>
        <w:t>ꤱ</w:t>
      </w:r>
      <w:r>
        <w:rPr/>
        <w:t>䝠</w:t>
      </w:r>
      <w:r>
        <w:rPr/>
        <w:t>꧂</w:t>
      </w:r>
      <w:r>
        <w:rPr/>
        <w:t>겘쉀쵰䩓⑊꧎䔺☬帷攥䑰柂怴싂䅁夹㠳暱⹞䰲䩇冩㡖쉘㴸僎㭫ㅎ䡨卖⭖㕥奠䫂䄯⼹㔺慰䄹卙싃湏䫂千捀</w:t>
      </w:r>
      <w:r>
        <w:rPr/>
        <w:t>ꕵ</w:t>
      </w:r>
      <w:r>
        <w:rPr/>
        <w:t>冡녔焳㉱䃂◍껂⩥穳䏂䚣䫂坐넷偓橋㚱䪬枮刦䇂ꅫ䶻갶㝮繴숻⸳晌ㅏ䵙揂땒本櫂쉐睋䁺㉇칅깠</w:t>
      </w:r>
      <w:r>
        <w:rPr/>
        <w:t>Ⱝ</w:t>
      </w:r>
      <w:r>
        <w:rPr/>
        <w:t>䱕뭕땋䨬掣◂쌣牺</w:t>
      </w:r>
      <w:r>
        <w:rPr/>
        <w:t>꧂</w:t>
      </w:r>
      <w:r>
        <w:rPr/>
        <w:t>㥌쉸⩁濃曂䋂싂惃䄩⥍䷂弯녃佩呺楖坳燂쉆幪䱕⾿夺畺⸴据睢敇瑨煕䋃⹫⺏㑢㝐쉉쉦ヂ⌦輸䁙歭쉣㐽炣䵦뽱</w:t>
      </w:r>
      <w:r>
        <w:rPr/>
        <w:t>ꕣ</w:t>
      </w:r>
      <w:r>
        <w:rPr/>
        <w:t>爣⹘</w:t>
      </w:r>
      <w:r>
        <w:rPr/>
        <w:t>Ⱛ</w:t>
      </w:r>
      <w:r>
        <w:rPr/>
        <w:t>䁹넹乫깱㉫扖䓂囎쉎⽀㜳晙䍊㥡㵠淂勂祑囍♷뽨礪縸戨䅣慅轀⹊穘轣焳⥡璵䅋睅䆱旂㡯</w:t>
      </w:r>
      <w:r>
        <w:rPr/>
        <w:t>⠣</w:t>
      </w:r>
      <w:r>
        <w:rPr/>
        <w:t>爴恲挣뭪嘥㩄わ瑹瑕㥕쌮听愷晞敏</w:t>
      </w:r>
      <w:r>
        <w:rPr/>
        <w:t>ⴴ</w:t>
      </w:r>
      <w:r>
        <w:rPr/>
        <w:t>濂潯㌲쉦流숻抵辩⬪䨴䵏⭾杏堦기Ⓜ뭋汬穩슬⨷禘숵䩥獬땈扟䄭⧂婺㣂⑯␬⥌쉍灒ꅬ㜵뭱쉉㥤瑷启㥲䭥</w:t>
      </w:r>
      <w:r>
        <w:rPr/>
        <w:t>ꔭ</w:t>
      </w:r>
      <w:r>
        <w:rPr/>
        <w:t>㩅狎久쉶乙氩㝊㵮㛂㩪㨹</w:t>
      </w:r>
      <w:r>
        <w:rPr/>
        <w:t>ꔷ</w:t>
      </w:r>
      <w:r>
        <w:rPr/>
        <w:t>奾㚱兑ひꌫ畠䡩〪ㅆ栨祥⹷浵䙱琲쉪╔쉳䆏ꥺ⸣敪</w:t>
      </w:r>
      <w:r>
        <w:rPr/>
        <w:t>ꥁ</w:t>
      </w:r>
      <w:r>
        <w:rPr/>
        <w:t>뭍싂㍃丩䓂싍㘬欮価渤ꌪ制䵸穘䈪窩⍖䩗㟂⩵汯仂㊩㭔㉦䈦摙⸨㩕䝫⤵碵싃</w:t>
      </w:r>
      <w:r>
        <w:rPr/>
        <w:t>ⳃ</w:t>
      </w:r>
      <w:r>
        <w:rPr/>
        <w:t>㠮溘⽑⑧淍䕹䥍⥌</w:t>
      </w:r>
      <w:r>
        <w:rPr/>
        <w:t>Ɑ</w:t>
      </w:r>
      <w:r>
        <w:rPr/>
        <w:t>橑䄬女⭫⑮쵄幪留뭑檩ㅪ健玩獟丩땦䞮㙮儊쉘坪땞⑤⸨樲振溣쏃</w:t>
      </w:r>
      <w:r>
        <w:rPr/>
        <w:t>ⲥ⏃⭈</w:t>
      </w:r>
      <w:r>
        <w:rPr/>
        <w:t>㋂坶䃂㑚慠걋䱮甹ꥢ⾿䛂숭쉑輫眹䬻䝐具ㅐ扑䭶</w:t>
      </w:r>
      <w:r>
        <w:rPr/>
        <w:t>ⴥ</w:t>
      </w:r>
      <w:r>
        <w:rPr/>
        <w:t>焯㊩</w:t>
      </w:r>
      <w:r>
        <w:rPr/>
        <w:t>⡾</w:t>
      </w:r>
      <w:r>
        <w:rPr/>
        <w:t>㥂䍭摟⦣숵煾⌱땬쵀쌬쉍璱淍祚渷㙂噪⍈灖獨㐳䌱呅⭬滂䙘⹉썾媡㝧숬썠㷃㵧㑔䙨썍겻楡</w:t>
      </w:r>
      <w:r>
        <w:rPr/>
        <w:t>ⴣ</w:t>
      </w:r>
      <w:r>
        <w:rPr/>
        <w:t>䊥㕧쉚㘣䤺㐥灸⛂뭪璬♧剈숴쉈塓噃泂㡲祠䉹싂杔</w:t>
      </w:r>
      <w:r>
        <w:rPr/>
        <w:t>ꕢ</w:t>
      </w:r>
      <w:r>
        <w:rPr/>
        <w:t>싎擂坂촸</w:t>
      </w:r>
      <w:r>
        <w:rPr/>
        <w:t>⡮</w:t>
      </w:r>
      <w:r>
        <w:rPr/>
        <w:t>啖䡰䁳㴹榥頸쉳ꥬ渦セ爺杫⩕䑌坢席꺏否쉹奶Ⓜ싂</w:t>
      </w:r>
      <w:r>
        <w:rPr/>
        <w:t>ꥊ</w:t>
      </w:r>
      <w:r>
        <w:rPr/>
        <w:t>싂倵丱</w:t>
      </w:r>
      <w:r>
        <w:rPr/>
        <w:t>ꕴ</w:t>
      </w:r>
      <w:r>
        <w:rPr/>
        <w:t>濂㡴暿䡩煂瀶꥕쉗繞乹䧃넭쵐溥갤껂슻㑅弤칖兄㞱倩彐㛂烂꥘</w:t>
      </w:r>
      <w:r>
        <w:rPr/>
        <w:t>ⱟ</w:t>
      </w:r>
      <w:r>
        <w:rPr/>
        <w:t>塔氬䅋⑦㉠쉉㍳⿂깺䇍珂奰⺵</w:t>
      </w:r>
      <w:r>
        <w:rPr/>
        <w:t>⡠</w:t>
      </w:r>
      <w:r>
        <w:rPr/>
        <w:t>總⭣顚뭶쉷儶썕穢</w:t>
      </w:r>
      <w:r>
        <w:rPr/>
        <w:t>ꤩ</w:t>
      </w:r>
      <w:r>
        <w:rPr/>
        <w:t>㑸</w:t>
      </w:r>
      <w:r>
        <w:rPr/>
        <w:t>ⵌ</w:t>
      </w:r>
      <w:r>
        <w:rPr/>
        <w:t>ㆱ땆㫂噈칾刹夤嘰硡⩎斡啬┷䥫㙗捰쉩⸰灪㡱っ</w:t>
      </w:r>
      <w:r>
        <w:rPr/>
        <w:t>Ⱳ</w:t>
      </w:r>
      <w:r>
        <w:rPr/>
        <w:t>剾䦥扰싂礮곂⭕䓂湔䡏숲敁</w:t>
      </w:r>
      <w:r>
        <w:rPr/>
        <w:t>ꥉ</w:t>
      </w:r>
      <w:r>
        <w:rPr/>
        <w:t>慧係柂⏂</w:t>
      </w:r>
      <w:r>
        <w:rPr/>
        <w:t>Ⱚ</w:t>
      </w:r>
      <w:r>
        <w:rPr/>
        <w:t>狍秂勂쉨䛂⭱〺녬</w:t>
      </w:r>
      <w:r>
        <w:rPr/>
        <w:t>⡹</w:t>
      </w:r>
      <w:r>
        <w:rPr/>
        <w:t>䁅帴塶㏂䲣숳䕈썤☭便䤴慏㍙뽁㥶䕣煶㦥牒硵盂劮㙸倳쉦슣氹榮ꄴ埂獠䑭뼸쉃♉</w:t>
      </w:r>
      <w:r>
        <w:rPr/>
        <w:t>Ⱛ</w:t>
      </w:r>
      <w:r>
        <w:rPr/>
        <w:t>ㄦ瀭㑾⩊䩂晁쉞䢬뇎婶䥸쉦숻</w:t>
      </w:r>
      <w:r>
        <w:rPr/>
        <w:t>ꕺ</w:t>
      </w:r>
      <w:r>
        <w:rPr/>
        <w:t>呪㑠枣啃㌪剺〩뽕咩姂婔</w:t>
      </w:r>
      <w:r>
        <w:rPr/>
        <w:t>ꕍ</w:t>
      </w:r>
      <w:r>
        <w:rPr/>
        <w:t>㛂숬쉰⥥狂响㠻捩㈳潶䀯쌨䟂輯瓎쉓␴ネ㢵敪ꍈ䦡꥞╺潌쉀䘭⍍砰⬽숣⌽轊습⛎姂⫂獲䒻쉐䇃㕆湠⭆⨴溘숣丫칡桶扉⩃슣摆䯃楆䴪⫂哃갷眯猥⫃琦⹙䙓䬲祊䙯숻쉠徥뽏眪쉄ꅸ牃坉숥癌녷湀ꄣ杯瑘楩晆㬹㛂╞乊牉杩壎㩃祆䒡浺ㅎ沣噴畬䵎쉠恈佸牺瘰㡣汵䧂쉰䕃쉪橊쏂⹑ꅯ㜱ꍰ慰欭瓂䱇䜩쉠䐯琣煏䞮䡐</w:t>
      </w:r>
      <w:r>
        <w:rPr/>
        <w:t>ꕲ</w:t>
      </w:r>
      <w:r>
        <w:rPr/>
        <w:t>떏쉁洹⩈䌬격⹥椩扱湏꺻㋂䥎顳輭䱷噮뮬穄</w:t>
      </w:r>
      <w:r>
        <w:rPr/>
        <w:t>ⱈ</w:t>
      </w:r>
      <w:r>
        <w:rPr/>
        <w:t>䉔窮楶</w:t>
      </w:r>
      <w:r>
        <w:rPr/>
        <w:t>Ɐ</w:t>
      </w:r>
      <w:r>
        <w:rPr/>
        <w:t>㝩栰偘槂䅥春嫂⩕畘쉦穁⹾㝣業溩棍漱䦘㜺地歾쉋怪砰弯㉎쉋⑄ꄥ朽瘵칵쉇婕牅池扗恧牱㜤歡쉚♑</w:t>
      </w:r>
      <w:r>
        <w:rPr/>
        <w:t>ⶻ</w:t>
      </w:r>
      <w:r>
        <w:rPr/>
        <w:t>华璥췂悡佧捶쵍䴪彸</w:t>
      </w:r>
      <w:r>
        <w:rPr/>
        <w:t>⣎</w:t>
      </w:r>
      <w:r>
        <w:rPr/>
        <w:t>揃旂侬序㥣䠊ꍓ⍴佱㋂迂쉐礱娬䡞檬迂㕰啒呭擂슥揂쉎썁顠恮⩗쉄</w:t>
      </w:r>
      <w:r>
        <w:rPr/>
        <w:t>ꥀ</w:t>
      </w:r>
      <w:r>
        <w:rPr/>
        <w:t>硘䅡欰碡娺碘</w:t>
      </w:r>
      <w:r>
        <w:rPr/>
        <w:t>ꕙ</w:t>
      </w:r>
      <w:r>
        <w:rPr/>
        <w:t>䥈㣃所⤲汒䉸쉮柂넫瞱⍢塙⹐㇎愳硲呺</w:t>
      </w:r>
      <w:r>
        <w:rPr/>
        <w:t>ⶬ</w:t>
      </w:r>
      <w:r>
        <w:rPr/>
        <w:t>䤪쉵䵴櫂䑕剣䖣䍫䔦汮怣숸⥡睰剭偁獬䖘㔣晢⑾猶煆淂䡭慒䡱⍌㚮⪘啬ㄺ楪⽱琸橺輺ꥵ㉊枣⤥䪥甴쉊쉎껂輨㉓</w:t>
      </w:r>
      <w:r>
        <w:rPr/>
        <w:t>ꦮ</w:t>
      </w:r>
      <w:r>
        <w:rPr/>
        <w:t>捃㑶恹䟂冘太쉃ꅧ䦮祙㩍甲┹佢㡪䠮彸昲</w:t>
      </w:r>
      <w:r>
        <w:rPr/>
        <w:t>ⵂ</w:t>
      </w:r>
      <w:r>
        <w:rPr/>
        <w:t>书뮵態녑뭐걚啠涣欴楨ꆣ㗂忂뭂傡䔭辘搭㶡竂쵊ꍌ쉐촣瑎歱唣癤녶乚䵃䜬싎⻂䊵㫎㙤⛃㵎⎥㜺煱㑳䱾쉤⹘楊捯祍彍轲쵗ꏂ썁辿橾兰畳䑱睪塕䅐䥐㫂稣敹由칑弴쉯怪㯂㝙놮쉑쉏쉭祔⹌捙搦</w:t>
      </w:r>
      <w:r>
        <w:rPr/>
        <w:t>⣂</w:t>
      </w:r>
      <w:r>
        <w:rPr/>
        <w:t>溩칳㍍칟慀</w:t>
      </w:r>
      <w:r>
        <w:rPr/>
        <w:t>ⱑ</w:t>
      </w:r>
      <w:r>
        <w:rPr/>
        <w:t>燂䪥㒿歄⭾㜽㡹塢䥞顱顰時숩䓂</w:t>
      </w:r>
      <w:r>
        <w:rPr/>
        <w:t>ꕨ</w:t>
      </w:r>
      <w:r>
        <w:rPr/>
        <w:t>頪ꥰ䎥潉卑⪣㥣彁奄</w:t>
      </w:r>
      <w:r>
        <w:rPr/>
        <w:t>ⴻ</w:t>
      </w:r>
      <w:r>
        <w:rPr/>
        <w:t>䑅㩖䨦</w:t>
      </w:r>
      <w:r>
        <w:rPr/>
        <w:t>ꕇ</w:t>
      </w:r>
      <w:r>
        <w:rPr/>
        <w:t>捘ꅥ</w:t>
      </w:r>
      <w:r>
        <w:rPr/>
        <w:t>꤫</w:t>
      </w:r>
      <w:r>
        <w:rPr/>
        <w:t>⡁</w:t>
      </w:r>
      <w:r>
        <w:rPr/>
        <w:t>佭쉍⽌䥗춥쉡搷䥲ꏂ䡴䥑〳㞿뮣㏂乪㙶쉊㇂⸶쉫漰쌪婭</w:t>
      </w:r>
      <w:r>
        <w:rPr/>
        <w:t>ⷃ⹅ⵧ</w:t>
      </w:r>
      <w:r>
        <w:rPr/>
        <w:t>䩙</w:t>
      </w:r>
      <w:r>
        <w:rPr/>
        <w:t>⠶</w:t>
      </w:r>
      <w:r>
        <w:rPr/>
        <w:t>䈮圳縪咮㍞뮥쵫焺発碿㴪뭈摙䜷礬⼺⥄쉨懂昻쉢칭䁊썺⑚䅨쉕嘮䜻灯㤯⒩䟎湣걄숮㩍슡毎숯佤쉠浆䩀슮朹听卅䥹㖏㕟숮⹦䏂䇂摾숺⨹⑦ꥴ摤䉂䅉┦ꥵ浆쉰딮䀲剺문敪⬫</w:t>
      </w:r>
      <w:r>
        <w:rPr/>
        <w:t>꤬</w:t>
      </w:r>
      <w:r>
        <w:rPr/>
        <w:t>樭꥞⩥⪥㖡╹湷湪⽠兲戺䥣㥢쉟洯㙄惂⍅櫂╏夭⾏ꇂ긥楡⩹ꥸ⍒슣纩㵣水塮氳숸嚘挪쉗坆繖츽⑺灑⹎洽用칠㛂⥑㠳琸曂</w:t>
      </w:r>
      <w:r>
        <w:rPr/>
        <w:t>꤭</w:t>
      </w:r>
      <w:r>
        <w:rPr/>
        <w:t>䅁曂抮䑢ㅵ睲䕭⍰頳杪垿㓂塡</w:t>
      </w:r>
      <w:r>
        <w:rPr/>
        <w:t>ꤹ</w:t>
      </w:r>
      <w:r>
        <w:rPr/>
        <w:t>䂿䏂噩숰♵㍱坪橸晖䕗㈺顲哂椷땦쉎效⌯着䝯㝱걣껂䱐싂ꥫ挳咿䟂㣂쉴㈫㍙딪壃伣穣촷礦</w:t>
      </w:r>
      <w:r>
        <w:rPr/>
        <w:t>⡡</w:t>
      </w:r>
      <w:r>
        <w:rPr/>
        <w:t>輦㘽顂쉂숰써㥃畢愭</w:t>
      </w:r>
      <w:r>
        <w:rPr/>
        <w:t>ꕾ</w:t>
      </w:r>
      <w:r>
        <w:rPr/>
        <w:t>姂砯╫体礸䉱渨盂</w:t>
      </w:r>
      <w:r>
        <w:rPr/>
        <w:t>ꤳ</w:t>
      </w:r>
      <w:r>
        <w:rPr/>
        <w:t>戥顦습㝡⹎捇</w:t>
      </w:r>
      <w:r>
        <w:rPr/>
        <w:t>ꤸ⹹</w:t>
      </w:r>
      <w:r>
        <w:rPr/>
        <w:t>䃂塙䙥뭃轱漴畕穞濂卷楹䥮狂浘㡢쉥堹䭷毂潭䭨㤣쌥쉰柂뾮櫃湖怪弤畗쌹庿쉥敀䥫</w:t>
      </w:r>
      <w:r>
        <w:rPr/>
        <w:t>ⴊ</w:t>
      </w:r>
      <w:r>
        <w:rPr/>
        <w:t>浞干潦ꄰ桂婘㯂厣㌻䁉碘勂뭈䤦掩儫쉧</w:t>
      </w:r>
      <w:r>
        <w:rPr/>
        <w:t>⡠</w:t>
      </w:r>
      <w:r>
        <w:rPr/>
        <w:t>坴쉰䁭冣㑁녟썤겣㥬걠嚣⥓</w:t>
      </w:r>
      <w:r>
        <w:rPr/>
        <w:t>ⶵ</w:t>
      </w:r>
      <w:r>
        <w:rPr/>
        <w:t>夶亮㙒京䢿⚿⼵〤拃橏ꎱ乃㌮㌻冿㥬扩䩣숪⑊畂썓쉃䉹惎넪娰숳㩌敔乂䈳䐸쏂恐싂⽱椸〮⍷㜤ꥱ⺱戹輴⨮ꌪ⏂盂暥㏎㋂戬燂佔櫂䍂┻㡋判걱婩층쎘噩便甹呑晾숦唭쉌</w:t>
      </w:r>
      <w:r>
        <w:rPr/>
        <w:t>ⵌ</w:t>
      </w:r>
      <w:r>
        <w:rPr/>
        <w:t>㪏摺㐹゘濂愳㑋⍨⫂幙煴呗䷃쉫</w:t>
      </w:r>
      <w:r>
        <w:rPr/>
        <w:t>⡘⨽</w:t>
      </w:r>
      <w:r>
        <w:rPr/>
        <w:t>泂⭹䍮晁暥瓂桎呯匮煂</w:t>
      </w:r>
      <w:r>
        <w:rPr/>
        <w:t>ⰽ</w:t>
      </w:r>
      <w:r>
        <w:rPr/>
        <w:t>춱㩁㡥䱑⫂⺵皣干祢夦繮☭</w:t>
      </w:r>
      <w:r>
        <w:rPr/>
        <w:t>Ⳃ</w:t>
      </w:r>
      <w:r>
        <w:rPr/>
        <w:t>ⷍ</w:t>
      </w:r>
      <w:r>
        <w:rPr/>
        <w:t>㝏걊⨭佃ㅴ㑥歺䀩飂㞩呈样ꍕꇂ⬬䰶䰪㊣戳㍅歈ꄸ牡䁚</w:t>
      </w:r>
      <w:r>
        <w:rPr/>
        <w:t>ꕙ</w:t>
      </w:r>
      <w:r>
        <w:rPr/>
        <w:t>ⲥ</w:t>
      </w:r>
      <w:r>
        <w:rPr/>
        <w:t>敎䮘歔㉌水캿欳䫂</w:t>
      </w:r>
      <w:r>
        <w:rPr/>
        <w:t>꧂</w:t>
      </w:r>
      <w:r>
        <w:rPr/>
        <w:t>䰽焱䅳겣◂吤ꥯ⸴瘩睤獎㑷戨轚䌪卷䭒㉂烂㛂狍娲</w:t>
      </w:r>
      <w:r>
        <w:rPr/>
        <w:t>⠴</w:t>
      </w:r>
      <w:r>
        <w:rPr/>
        <w:t>㩭扃㵂䁋橯땷긯㵨䔹쉟쉲싂싂縵⍧⽮楗</w:t>
      </w:r>
      <w:r>
        <w:rPr/>
        <w:t>ꕰ</w:t>
      </w:r>
      <w:r>
        <w:rPr/>
        <w:t>畍쉋</w:t>
      </w:r>
      <w:r>
        <w:rPr/>
        <w:t>ⵦ</w:t>
      </w:r>
      <w:r>
        <w:rPr/>
        <w:t>乩䄻쉩㬱䙏</w:t>
      </w:r>
      <w:r>
        <w:rPr/>
        <w:t>ꕟ</w:t>
      </w:r>
      <w:r>
        <w:rPr/>
        <w:t>娶漽⵲坚ㅷ本㡷扁奰䛃⛂毎ぶ䚣猫쉸녉⨵긯</w:t>
      </w:r>
      <w:r>
        <w:rPr/>
        <w:t>ꕹ⑔</w:t>
      </w:r>
      <w:r>
        <w:rPr/>
        <w:t>Ⱶ</w:t>
      </w:r>
      <w:r>
        <w:rPr/>
        <w:t>硨剭晪쉁捴</w:t>
      </w:r>
      <w:r>
        <w:rPr/>
        <w:t>Ⱕ</w:t>
      </w:r>
      <w:r>
        <w:rPr/>
        <w:t>䭷浯묯ꅆ穫㘽쉂㤨</w:t>
      </w:r>
      <w:r>
        <w:rPr/>
        <w:t>ꥂ</w:t>
      </w:r>
      <w:r>
        <w:rPr/>
        <w:t>砻쉣报䩌刪煹と녅춿땅煰㪘單⥋晞な䔦吭쵢佭㑰♥佷伯㷎떣䕚䍥⩢숶⍸䅣檩煃智䁋摂</w:t>
      </w:r>
      <w:r>
        <w:rPr/>
        <w:t>ⵖ</w:t>
      </w:r>
      <w:r>
        <w:rPr/>
        <w:t>뾥單㕨扵땱慗搶療傥</w:t>
      </w:r>
      <w:r>
        <w:rPr/>
        <w:t>ꔥ</w:t>
      </w:r>
      <w:r>
        <w:rPr/>
        <w:t>䅈㤶䰵김爻⻎숬顭숲䎿넸唩</w:t>
      </w:r>
      <w:r>
        <w:rPr/>
        <w:t>ⵅ</w:t>
      </w:r>
      <w:r>
        <w:rPr/>
        <w:t>洰䖿昪湾ꥵꅰ咮彦녔㴮剭坮싂吪癟呁婯싃겿</w:t>
      </w:r>
      <w:r>
        <w:rPr/>
        <w:t>ⱊ</w:t>
      </w:r>
      <w:r>
        <w:rPr/>
        <w:t>睫㕢佬ꄲ⍳쉵顬㭦⹫ㅺ晵恣⥠煎⹵搶偎䅎⑹祴異슻쉑朤슡</w:t>
      </w:r>
      <w:r>
        <w:rPr/>
        <w:t>ꖮ</w:t>
      </w:r>
      <w:r>
        <w:rPr/>
        <w:t>녂숦塗泂䉓剖ꆿ␥佶ꎿ佒忂奮䯃櫂潚⨬升</w:t>
      </w:r>
      <w:r>
        <w:rPr/>
        <w:t>ꗂ</w:t>
      </w:r>
      <w:r>
        <w:rPr/>
        <w:t>㏂♲浤칅癎㫂杞䪩쉉䅢獁㢡긶㍯穬㜹䭓㡂炥䟂㕔걅㭕根瑉쵬煃瞩⧎䍫䱭쉓支츶氪秂畯⫂滂╉ギ呯딩䃂⨷䙋顯杮⥨㨭㇂䬱⨪쵷칋䡷⹥䉇⩴捹搴呁䜹䈶쉷弶넺挲瞘뽴껂싂칏㍬춻碥暩㑰〳ㅢ䙟싂⥺䝷轉䃂捣숤⥒</w:t>
      </w:r>
      <w:r>
        <w:rPr/>
        <w:t>ꤲ</w:t>
      </w:r>
      <w:r>
        <w:rPr/>
        <w:t>焻쉴쉢啲祳噍⹖丽摲䡉쉱㯂䘽䣂쉒㍫剖伲㝁噭╂吪ㆮ僂</w:t>
      </w:r>
      <w:r>
        <w:rPr/>
        <w:t>ꤸ</w:t>
      </w:r>
      <w:r>
        <w:rPr/>
        <w:t>噙⽚娳䨊쉯她쉧桺싎繟㍣剙桑뼫♲Ⓨꍕ䉉㙸埂係䆏猻䩥싂砳㞿⒱潹慺슣願顾쌸橀슬Ⓝい</w:t>
      </w:r>
      <w:r>
        <w:rPr/>
        <w:t>ꤷ</w:t>
      </w:r>
      <w:r>
        <w:rPr/>
        <w:t>䥍⹵䁸쉀ㅄ楉燍넩輻♕숶⩺栴硡哂䘱サ牚싂搸䩸⍔垩䠣뭷䵘쉤匩畊輴쉈兆㨹漪⩫뭾숻幅⍧す䍌彘禵ꍘꍧ眳䵁顄歡焪ㄴ睳佪䑩䴰㖻⍪憡恵</w:t>
      </w:r>
      <w:r>
        <w:rPr/>
        <w:t>ꕠ</w:t>
      </w:r>
      <w:r>
        <w:rPr/>
        <w:t>䵭漻協⩅䉱冬걆秂然</w:t>
      </w:r>
      <w:r>
        <w:rPr/>
        <w:t>⡩</w:t>
      </w:r>
      <w:r>
        <w:rPr/>
        <w:t>浐쉹㴤쉙숴斡攫ꄸ惂㌴繎瀭뽯䕪圴潯噑彮懎⭫扨㉩礭秂獭</w:t>
      </w:r>
      <w:r>
        <w:rPr/>
        <w:t>ⰵ</w:t>
      </w:r>
      <w:r>
        <w:rPr/>
        <w:t>瘦칷噎䨱䩎爪顣싃䅧堲垿깶歱先ꥮ걡䦩촨颿矂壂䜦䤹㩓ꅘ吪汧卟慭⼫ꅉ䗂㑞䑘穐穎伵扢</w:t>
      </w:r>
      <w:r>
        <w:rPr/>
        <w:t>ꕣ</w:t>
      </w:r>
      <w:r>
        <w:rPr/>
        <w:t>쎣⩀쉵⥌拂⸹剩⍁ㅦ╥♩䄥迂떩扸睌싂癢乬橸⻂䁙䉭╍䉾桬棂</w:t>
      </w:r>
      <w:r>
        <w:rPr/>
        <w:t>⢘</w:t>
      </w:r>
      <w:r>
        <w:rPr/>
        <w:t>洵佪═嗂싂숫⩯䝨䖱焯咵까㣂⽯</w:t>
      </w:r>
      <w:r>
        <w:rPr/>
        <w:t>ⵤ</w:t>
      </w:r>
      <w:r>
        <w:rPr/>
        <w:t>䐥渭␪睐䅗啁딴䬨</w:t>
      </w:r>
      <w:r>
        <w:rPr/>
        <w:t>ꤻ</w:t>
      </w:r>
      <w:r>
        <w:rPr/>
        <w:t>夤쉄㠹쉱柂⑹츱癤䒬쉍䧂珂捳㌨䕉䔮潅㔶甸쉃넣䑫쉘</w:t>
      </w:r>
      <w:r>
        <w:rPr/>
        <w:t>ꕁ</w:t>
      </w:r>
      <w:r>
        <w:rPr/>
        <w:t>숭轇䀮祋㕦慌쵹䅆⥾ㄺ煮ꥨ憥갻盂䝾周娺佗건</w:t>
      </w:r>
      <w:r>
        <w:rPr/>
        <w:t>ꤣ</w:t>
      </w:r>
      <w:r>
        <w:rPr/>
        <w:t>믂伩犩凂破椨䔨㙭⩰ㅔ땟㥙欻㍡慏繂뼫急㦵䵚쵗㍲呸ノ倪슡堲컂넵発轱椻㭋䎡ꥹ楪坯塙촫䥵</w:t>
      </w:r>
      <w:r>
        <w:rPr/>
        <w:t>ꖱ</w:t>
      </w:r>
      <w:r>
        <w:rPr/>
        <w:t>圶</w:t>
      </w:r>
      <w:r>
        <w:rPr/>
        <w:t>꧂</w:t>
      </w:r>
      <w:r>
        <w:rPr/>
        <w:t>儨⑂싂뭡넱㙇晭㜹㎡쉳</w:t>
      </w:r>
      <w:r>
        <w:rPr/>
        <w:t>ꕫ</w:t>
      </w:r>
      <w:r>
        <w:rPr/>
        <w:t>狂愥㡂땇⮿喩␻轇姂硦懂츽涡辣习橢杓⼥婾</w:t>
      </w:r>
      <w:r>
        <w:rPr/>
        <w:t>⢏</w:t>
      </w:r>
      <w:r>
        <w:rPr/>
        <w:t>忂⩺樸⭴쵰頸⭪깰怬䡸칶㔽䍌䄪⼴䉆㝚㑂䉷㊥쉙傮嘦暘쉫汪㤪깨吺浐桚瞘녾ㅑ垿쉍␴摀杮</w:t>
      </w:r>
      <w:r>
        <w:rPr/>
        <w:t>⡬</w:t>
      </w:r>
      <w:r>
        <w:rPr/>
        <w:t>걃⏂⫂䯂猪</w:t>
      </w:r>
      <w:r>
        <w:rPr/>
        <w:t>ꥍ</w:t>
      </w:r>
      <w:r>
        <w:rPr/>
        <w:t>䅔걯朰ꇍ潲䧂䝮灩兡ꄫ亱떡쉇䊻挴硔</w:t>
      </w:r>
      <w:r>
        <w:rPr/>
        <w:t>ⱙ</w:t>
      </w:r>
      <w:r>
        <w:rPr/>
        <w:t>你栰ね촩毂喣䀬椹䱋梮</w:t>
      </w:r>
      <w:r>
        <w:rPr/>
        <w:t>ꕈ</w:t>
      </w:r>
      <w:r>
        <w:rPr/>
        <w:t>ㅥ顅놏栻圶䧂</w:t>
      </w:r>
      <w:r>
        <w:rPr/>
        <w:t>⣂</w:t>
      </w:r>
      <w:r>
        <w:rPr/>
        <w:t>㵭㉍彯に噁㝏睍䩨㨲磃焻彺⩄</w:t>
      </w:r>
      <w:r>
        <w:rPr/>
        <w:t>Ⲭ</w:t>
      </w:r>
      <w:r>
        <w:rPr/>
        <w:t>潊㘺灂湷쉖䨶䯂䙑煮懂싂䡊쉲</w:t>
      </w:r>
      <w:r>
        <w:rPr/>
        <w:t>⡲</w:t>
      </w:r>
      <w:r>
        <w:rPr/>
        <w:t>搫걺쉴櫂併㐩</w:t>
      </w:r>
      <w:r>
        <w:rPr/>
        <w:t>⡈</w:t>
      </w:r>
      <w:r>
        <w:rPr/>
        <w:t>⽧敬䓂녑묰啫싍儻녆磂⚵쉅숤싂嘸琳⵮䝬⽸㮿燂奓㝹䙑녥놣瑨슮癕ㄱ싂땴㗂㚣丹♪敍敄ꅚꥺ愪妏榬쉖婵沏樽ꏂ쉴顣㭲䅁䱧㩢搊椣〉쉇兺</w:t>
      </w:r>
      <w:r>
        <w:rPr/>
        <w:t>꧂</w:t>
      </w:r>
      <w:r>
        <w:rPr/>
        <w:t>癖海쎮⪱⍙禵扮슩界䵍</w:t>
      </w:r>
      <w:r>
        <w:rPr/>
        <w:t>⢏</w:t>
      </w:r>
      <w:r>
        <w:rPr/>
        <w:t>偡䇂ㅊ桩뼫싂瓂晚⒘公珎㨱곂⴬칸槂땩潁䡟䚬⸫匵싍拂䍔㔬䜫㕨桖楬湣挶盂祁뮵窱쉑挽佒ꅤ㍄矂䩺乣쉦坊䲻쉡㜸晟㙢쵐仂㌩䦡쉳灨橊畬湘䳂䵹恪灦녧숦⫍쉕侩ꅄ䕍嚡溘칉楦싂⩀氣⍏녕頫㚥慗쉪ꌳ䜩梩㨬쉘き꺩㠱毂뽴</w:t>
      </w:r>
      <w:r>
        <w:rPr/>
        <w:t>ꕩ</w:t>
      </w:r>
      <w:r>
        <w:rPr/>
        <w:t>歖⺘쉞橨</w:t>
      </w:r>
      <w:r>
        <w:rPr/>
        <w:t>ꔻ</w:t>
      </w:r>
      <w:r>
        <w:rPr/>
        <w:t>녗싎䳂曂껂啹泂溿壂摸㧂奃쉶塦츪欦䬹幥뽓祶䁯쉾䏂火妿䎥습䉇⩸歾玮䭷쵫䵧껍묵株禿</w:t>
      </w:r>
      <w:r>
        <w:rPr/>
        <w:t>⡞</w:t>
      </w:r>
      <w:r>
        <w:rPr/>
        <w:t>ꇂ䙂㑈猫☤䡅Ⓜ⫂쎥</w:t>
      </w:r>
      <w:r>
        <w:rPr/>
        <w:t>ꤥ</w:t>
      </w:r>
      <w:r>
        <w:rPr/>
        <w:t>䱖灭䕪灎産</w:t>
      </w:r>
      <w:r>
        <w:rPr/>
        <w:t>ꤨ</w:t>
      </w:r>
      <w:r>
        <w:rPr/>
        <w:t>飂喩奮恈坵⨪䮵䁸瘯剂쉡刨㧂㡩䱷</w:t>
      </w:r>
      <w:r>
        <w:rPr/>
        <w:t>⡂</w:t>
      </w:r>
      <w:r>
        <w:rPr/>
        <w:t>悬ꥥ⭒煕뭋</w:t>
      </w:r>
      <w:r>
        <w:rPr/>
        <w:t>ꦿ</w:t>
      </w:r>
      <w:r>
        <w:rPr/>
        <w:t>湞㵟</w:t>
      </w:r>
      <w:r>
        <w:rPr/>
        <w:t>ꥏ</w:t>
      </w:r>
      <w:r>
        <w:rPr/>
        <w:t>㦮輯何⨲숽啟숴䀸睗擂喥何怦격濂灌偞</w:t>
      </w:r>
      <w:r>
        <w:rPr/>
        <w:t>ꤪ</w:t>
      </w:r>
      <w:r>
        <w:rPr/>
        <w:t>礦䄭伲摩煁歫禣⛂㖩뭢싂</w:t>
      </w:r>
      <w:r>
        <w:rPr/>
        <w:t>ꗂ</w:t>
      </w:r>
      <w:r>
        <w:rPr/>
        <w:t>㑉㑸⾬氽슱圸畒䥦썯네⸺轈ꌤ䝦</w:t>
      </w:r>
      <w:r>
        <w:rPr/>
        <w:t>ⰵ</w:t>
      </w:r>
      <w:r>
        <w:rPr/>
        <w:t>䓎</w:t>
      </w:r>
      <w:r>
        <w:rPr/>
        <w:t>⡇</w:t>
      </w:r>
      <w:r>
        <w:rPr/>
        <w:t>㩙슬㖩⥖稫㥫氰爴껂潯璘䅘⸵㦩뭺慟こ頣倱砭垮ち쌴딪圹抻凂儷唬係畂圥싂ㅮ䀱건祚쌥⸦숶嗂剄썸㑪浊痂䵳乸廂参壂彶梣挣㦡⪻窡╠䥥⸭㝔슡汍㞱懂獄쵉ꎩ畋㍦⑺ꆏ㑤ꥲ䰥ꅌ쉞湯</w:t>
      </w:r>
      <w:r>
        <w:rPr/>
        <w:t>ꤻ</w:t>
      </w:r>
      <w:r>
        <w:rPr/>
        <w:t>쉂捦</w:t>
      </w:r>
      <w:r>
        <w:rPr/>
        <w:t>⢻</w:t>
      </w:r>
      <w:r>
        <w:rPr/>
        <w:t>䢮戩未㯂⥕䈵㬦嫂伣㥩껂獌潓冿</w:t>
      </w:r>
      <w:r>
        <w:rPr/>
        <w:t>ⵊ</w:t>
      </w:r>
      <w:r>
        <w:rPr/>
        <w:t>嘴䘸걌硋☪慎䒡㈯䟃꺣奀灩䝾땮匥愩㜻</w:t>
      </w:r>
      <w:r>
        <w:rPr/>
        <w:t>ⱳ</w:t>
      </w:r>
      <w:r>
        <w:rPr/>
        <w:t>挦촥쌱⹏剭狂䞮愰㩞欥䢵旂枘㓍쉖本⧂竍</w:t>
      </w:r>
      <w:r>
        <w:rPr/>
        <w:t>ⰸ</w:t>
      </w:r>
      <w:r>
        <w:rPr/>
        <w:t>䁥去牓㙨獱슱♖㵸繂㝆싂䛂㐪猨⩑〦㌫偠䇍䍨</w:t>
      </w:r>
      <w:r>
        <w:rPr/>
        <w:t>ꥒ</w:t>
      </w:r>
      <w:r>
        <w:rPr/>
        <w:t>⼲녯⺏悘␮䄪뇃뇂匮</w:t>
      </w:r>
      <w:r>
        <w:rPr/>
        <w:t>ꕮ</w:t>
      </w:r>
      <w:r>
        <w:rPr/>
        <w:t>䚵掬녚厮昴칖⩅丩奭</w:t>
      </w:r>
      <w:r>
        <w:rPr/>
        <w:t>⠽</w:t>
      </w:r>
      <w:r>
        <w:rPr/>
        <w:t>剀⌷</w:t>
      </w:r>
      <w:r>
        <w:rPr/>
        <w:t>ⱚ</w:t>
      </w:r>
      <w:r>
        <w:rPr/>
        <w:t>쉅夷쵤殱穁楥㘪揂楉◍╖칏㈳㝩㉆㝟䝓睯劬㬥춘心䡭슱焪䑄㩱椨橊槂㟂숴割欤兗⿍⨦䡔ふ禵싂桀⹨㬤曍⩾呱敚参昻彟佂啗凂柂䉢愺ヂ췂䍙슬䛍ꅹ䌮</w:t>
      </w:r>
      <w:r>
        <w:rPr/>
        <w:t>ꦣ</w:t>
      </w:r>
      <w:r>
        <w:rPr/>
        <w:t>畺祖牑摆爺숨뮥䵮丰瘫㭇硉汯싂쉵〬䠭枿쵔츽沬⛂䆬㬯㞥⬊慾个囎슡숫撻怲畆⥹⹡〺輥渲㯃뮻⵸걨캮恦盂싍</w:t>
      </w:r>
      <w:r>
        <w:rPr/>
        <w:t>ⱂ</w:t>
      </w:r>
      <w:r>
        <w:rPr/>
        <w:t>ꏂ䘥䱷㍺䛂♄漻憮쉩䔪夷竂晚䚘☷Ⓜ剟澮幀⵱䆮녑眸嘣礻㜮咘顔숽㙞ㆩ䬵뽂浑潕⛂칗浇</w:t>
      </w:r>
      <w:r>
        <w:rPr/>
        <w:t>ⳍ</w:t>
      </w:r>
      <w:r>
        <w:rPr/>
        <w:t>噺쉲㉐乓抏捤䝇琣쉃杬쉍䠴㔪㭉㢩懂ꏍ숤檣潳㥖䱮癇〫䥺ꏂ怴쉓쉣爷纘勂ㄶ夶숺⍮璬쉣妩捂숪㐶㡄㝁뭣刪癭놿穘氦㍶슏썇堭㠬䦮塋厘츹ꥣ圪⎘쉏彣싂横⭥⪮녥桨䅬⦬奚元䁷㘤</w:t>
      </w:r>
      <w:r>
        <w:rPr/>
        <w:t>ꔯ</w:t>
      </w:r>
      <w:r>
        <w:rPr/>
        <w:t>㭘㡤넭뮏刪㩭긤㡡硩쉺憱㓂兣䦩剕</w:t>
      </w:r>
      <w:r>
        <w:rPr/>
        <w:t>ⱇⱂ</w:t>
      </w:r>
      <w:r>
        <w:rPr/>
        <w:t>쉥湄㵁摅숪䉕</w:t>
      </w:r>
      <w:r>
        <w:rPr/>
        <w:t>ꦿ</w:t>
      </w:r>
      <w:r>
        <w:rPr/>
        <w:t>슮橔䝚숵긩⥴〤沬⯂㵘塴</w:t>
      </w:r>
      <w:r>
        <w:rPr/>
        <w:t>ꦮ</w:t>
      </w:r>
      <w:r>
        <w:rPr/>
        <w:t>倯役ꥪ</w:t>
      </w:r>
      <w:r>
        <w:rPr/>
        <w:t>ꗂ</w:t>
      </w:r>
      <w:r>
        <w:rPr/>
        <w:t>呷楂뿃䊱摨䅷䅩畧䂡伤珂</w:t>
      </w:r>
      <w:r>
        <w:rPr/>
        <w:t>Ⱬ</w:t>
      </w:r>
      <w:r>
        <w:rPr/>
        <w:t>癳◃奊瀭┵䘵㩲⍾슣梻睐癯䝟偪싍奴⑴棂칳堪뿂洴쵭떻쉕䍃뭐⍱숲걸쉱䅰埂桒쉡뾿椷䡕䥞䋂㡟疥略灚깍䐯쉯㝒慉㡤⤳☵牚겵⍩恈庩碻㭑㉌坊晒츬䃂瑰䙁⩖檘♘潠昱䇍♉⑩勂䤫싍䉦彲㠫嗂瑵쉒⽷恥⧂칫䬥㯂濂촹湫泂幒뭂㑞傣啹⵶牀</w:t>
      </w:r>
      <w:r>
        <w:rPr/>
        <w:t>ⷂ</w:t>
      </w:r>
      <w:r>
        <w:rPr/>
        <w:t>뼲浯쌲砳瀪秂と䳎乙扁䳃歲䦵⑩咮睳</w:t>
      </w:r>
      <w:r>
        <w:rPr/>
        <w:t>ꖡ</w:t>
      </w:r>
      <w:r>
        <w:rPr/>
        <w:t>⼷帳걆쵒栤煟晢漦땟䕃뮵쉙⥂䏂㙑瑑썹쉌숷㪮磎칷狂㎿从挪噁⥠㍋뽓촬眮쉹숽侘摓并컂堩</w:t>
      </w:r>
      <w:r>
        <w:rPr/>
        <w:t>⠯</w:t>
      </w:r>
      <w:r>
        <w:rPr/>
        <w:t>値녡걇⑪䠬䉆䵹坥䉆卓捌穦</w:t>
      </w:r>
      <w:r>
        <w:rPr/>
        <w:t>ⲥ⍞</w:t>
      </w:r>
      <w:r>
        <w:rPr/>
        <w:t>汰䑐仂睅瀥擃䞏숱䐹砰ꅨꏂ敟偠㛎据娤숲㫂싂汢䕺䬵㘻슱뽬쉹勃乀쎘畇⤲柂䜤⎬Ⓧ禩扥⵷琸瘪牌뭖㵥컂딶䭡ㅸ숦䅎</w:t>
      </w:r>
      <w:r>
        <w:rPr/>
        <w:t>ⵑ</w:t>
      </w:r>
      <w:r>
        <w:rPr/>
        <w:t>矂⧂輫橕焽ㅲ䤻玵ꅪ塏壂彞姎슿떵纏⑇㵡쉖뼰䰨䵧湱䅆啒呂䎘쉷盂坑ꏂ녱繢弫唳㩋⽂㭒㌣놣扮⩇슩䆩䶱杏坶㫂</w:t>
      </w:r>
      <w:r>
        <w:rPr/>
        <w:t>ꦩ</w:t>
      </w:r>
      <w:r>
        <w:rPr/>
        <w:t>䥏临⍅嘻燎匴睚곂䡀쉘</w:t>
      </w:r>
      <w:r>
        <w:rPr/>
        <w:t>⠻</w:t>
      </w:r>
      <w:r>
        <w:rPr/>
        <w:t>慊潸奉危潬牲炏係䍆쉅勂⬫瑱칭楃</w:t>
      </w:r>
      <w:r>
        <w:rPr/>
        <w:t>ꔰ</w:t>
      </w:r>
      <w:r>
        <w:rPr/>
        <w:t>楡䅡㚡戶浓恗⒮姂嘯爴゘⌲䩗穬╁漵慮㝯◂由䋂</w:t>
      </w:r>
      <w:r>
        <w:rPr/>
        <w:t>꧂</w:t>
      </w:r>
      <w:r>
        <w:rPr/>
        <w:t>㐊䱥垻쉈</w:t>
      </w:r>
      <w:r>
        <w:rPr/>
        <w:t>꧂</w:t>
      </w:r>
      <w:r>
        <w:rPr/>
        <w:t>䙖ꍲ浙ㄶ㍕곂싂欱之妿䕇瘪半䑕쉱ꏂ橾䝺煟瑫ꌹ䍅煲刺婅婚㕃坟瑎⭱硂싂棎</w:t>
      </w:r>
      <w:r>
        <w:rPr/>
        <w:t>ⴽ</w:t>
      </w:r>
      <w:r>
        <w:rPr/>
        <w:t>䡁悏⩔参쉢迂쉙商厬稣涩杦䡚⬵橔档佁䩪ꅔ碣믎칒싂䄲癑䐯⨽彥</w:t>
      </w:r>
      <w:r>
        <w:rPr/>
        <w:t>⣃</w:t>
      </w:r>
      <w:r>
        <w:rPr/>
        <w:t>煫싂㗂瓂䏂꤮ㅷ恨晉</w:t>
      </w:r>
      <w:r>
        <w:rPr/>
        <w:t>ⵓ</w:t>
      </w:r>
      <w:r>
        <w:rPr/>
        <w:t>匴䵂係囂児珂佇䰸墻숲桦숷㥗㭂灐物桘恤╄㝟싎◂㍪坤繯쉠㝉</w:t>
      </w:r>
      <w:r>
        <w:rPr/>
        <w:t>ⱉ</w:t>
      </w:r>
      <w:r>
        <w:rPr/>
        <w:t>뽡깊쉓⼶轓堻슡칔</w:t>
      </w:r>
      <w:r>
        <w:rPr/>
        <w:t>ⲣ♟</w:t>
      </w:r>
      <w:r>
        <w:rPr/>
        <w:t>䖬䕩㚏猲縰杇䑐⪘獫숨墻䠬문⥡뽉杪瘱獫督甪䂬ꎥ</w:t>
      </w:r>
      <w:r>
        <w:rPr/>
        <w:t>ꖥ</w:t>
      </w:r>
      <w:r>
        <w:rPr/>
        <w:t>㛂䕔婂걚⹙썶爭縩쵁庣㠪뮿슩⑞敬ꍰ牣䠲唶瑏〯填싂ㄷ숯幭䑰㭥㩦嘩盂咩䢿婂쉋滂噹</w:t>
      </w:r>
      <w:r>
        <w:rPr/>
        <w:t>⡏</w:t>
      </w:r>
      <w:r>
        <w:rPr/>
        <w:t>䍕唺⹅㉔⌫숴凂乙䭸侩싂싃坶䑅䅋卋䍵啗녔恤㠫⽃偑칺扟桨⩫⍠梥깊灋凂╱㠹⬤䏍䦱䉢湷⩏숳癌⪩쉥㔣슡䍘楺ㆮ䐦⹔㉫䙲牖昸㤷旂㡳촪썷꥔入㝀戯扟桷⻍獎兯う⭗恬硤瑪곂쵒噷㤤睅䡀㵷䴯朵</w:t>
      </w:r>
      <w:r>
        <w:rPr/>
        <w:t>ⱺ╬</w:t>
      </w:r>
      <w:r>
        <w:rPr/>
        <w:t>䡇⼴顷칚欳䡞涘稪슬䞏㍊⩳딹⍯穹썰⎿榩</w:t>
      </w:r>
      <w:r>
        <w:rPr/>
        <w:t>ꔤ</w:t>
      </w:r>
      <w:r>
        <w:rPr/>
        <w:t>㭈쵞캩⤽儣</w:t>
      </w:r>
      <w:r>
        <w:rPr/>
        <w:t>ꕯ</w:t>
      </w:r>
      <w:r>
        <w:rPr/>
        <w:t>汙晖杵摭朱獅挳⨬晉싂㥓Ⓨ晩䑘启䏂䱪ㆿ㞮쌣瞵呦㌫숮㙮걵뭺⪵睦쉒⩔䇂쉉㯂⮥걚㜻本싎ꎏ숴䤻䤶䕢쉞㥕쉷䵢䨴獁圹厬숪⑲숬搣ギ㍞轩깇ど슩䀵싂穉顈䦣㝂䰮汹칫繃側䓂쉡ꅵ繁㵉挻椷ㅹ㋂䙈뭞歎ㅵ汍硬爣琵쵷</w:t>
      </w:r>
      <w:r>
        <w:rPr/>
        <w:t>⣃</w:t>
      </w:r>
      <w:r>
        <w:rPr/>
        <w:t>⽟</w:t>
      </w:r>
      <w:r>
        <w:rPr/>
        <w:t>ⱗ</w:t>
      </w:r>
      <w:r>
        <w:rPr/>
        <w:t>浀㠰䜷曂⤩橍㈷땟쉳睗ㅀ㙃潺䯂⹮</w:t>
      </w:r>
      <w:r>
        <w:rPr/>
        <w:t>ⲩ</w:t>
      </w:r>
      <w:r>
        <w:rPr/>
        <w:t>썯⍈㴩祄</w:t>
      </w:r>
      <w:r>
        <w:rPr/>
        <w:t>ⱊ</w:t>
      </w:r>
      <w:r>
        <w:rPr/>
        <w:t>壂畴纣楊</w:t>
      </w:r>
      <w:r>
        <w:rPr/>
        <w:t>ꕎ</w:t>
      </w:r>
      <w:r>
        <w:rPr/>
        <w:t>礪⤬婧</w:t>
      </w:r>
      <w:r>
        <w:rPr/>
        <w:t>ⵢ</w:t>
      </w:r>
      <w:r>
        <w:rPr/>
        <w:t>숺幑燂弭▬畧塡㖿</w:t>
      </w:r>
      <w:r>
        <w:rPr/>
        <w:t>ꤨ</w:t>
      </w:r>
      <w:r>
        <w:rPr/>
        <w:t>澏琩婋䟂頪㑩⭹轤ま曂⨵档숪吻땉〺</w:t>
      </w:r>
      <w:r>
        <w:rPr/>
        <w:t>ꥅ</w:t>
      </w:r>
      <w:r>
        <w:rPr/>
        <w:t>畔穰㒣两栯␽⌴숸쵡䭭㟂깍</w:t>
      </w:r>
      <w:r>
        <w:rPr/>
        <w:t>⡦</w:t>
      </w:r>
      <w:r>
        <w:rPr/>
        <w:t>桩⹶䞵䵶쉫뭒嘣⎡ꏃ卣⾱㭂㉙ꄰ숪슣弴뗂</w:t>
      </w:r>
      <w:r>
        <w:rPr/>
        <w:t>ꕰ</w:t>
      </w:r>
      <w:r>
        <w:rPr/>
        <w:t>뇂䵊䙯㑩╳䆣掩本儳稪䅆礷</w:t>
      </w:r>
      <w:r>
        <w:rPr/>
        <w:t>ⴣ</w:t>
      </w:r>
      <w:r>
        <w:rPr/>
        <w:t>㴦숱</w:t>
      </w:r>
      <w:r>
        <w:rPr/>
        <w:t>Ⳃ</w:t>
      </w:r>
      <w:r>
        <w:rPr/>
        <w:t>䭋塤䴶</w:t>
      </w:r>
      <w:r>
        <w:rPr/>
        <w:t>Ⳃ</w:t>
      </w:r>
      <w:r>
        <w:rPr/>
        <w:t>戽佦숪〫䐪⍴쉷싂迂싂▩㑀竃睇ꄳ榩쉱ꅆ呵㔦儻슻싂匊摟偢祬긮兌彨⛂䴬㤸䱵䧂㜴싂ㅶ숤嘫杶㤷⛂摷</w:t>
      </w:r>
      <w:r>
        <w:rPr/>
        <w:t>ⱞ</w:t>
      </w:r>
      <w:r>
        <w:rPr/>
        <w:t>䌴瑎㩠⭴䰮癴츷슏갸겘凂깗</w:t>
      </w:r>
      <w:r>
        <w:rPr/>
        <w:t>ꤶ</w:t>
      </w:r>
      <w:r>
        <w:rPr/>
        <w:t>넲䠰깸</w:t>
      </w:r>
      <w:r>
        <w:rPr/>
        <w:t>꧂◂</w:t>
      </w:r>
      <w:r>
        <w:rPr/>
        <w:t>灧暻块顕㌣㍸</w:t>
      </w:r>
      <w:r>
        <w:rPr/>
        <w:t>⣂</w:t>
      </w:r>
      <w:r>
        <w:rPr/>
        <w:t>ꄱ숮恨䐦潬</w:t>
      </w:r>
      <w:r>
        <w:rPr/>
        <w:t>ⵉ</w:t>
      </w:r>
      <w:r>
        <w:rPr/>
        <w:t>㝑䱗㇂劵楴㑊灃⒣㴳쉫㫍숬㟎⑕䡓繦</w:t>
      </w:r>
      <w:r>
        <w:rPr/>
        <w:t>ꤺ</w:t>
      </w:r>
      <w:r>
        <w:rPr/>
        <w:t>奟숽㯂⧂䑚㑅庥獣㞡楟穮쉥啍䐵⽑歆轭眱</w:t>
      </w:r>
      <w:r>
        <w:rPr/>
        <w:t>⠻</w:t>
      </w:r>
      <w:r>
        <w:rPr/>
        <w:t>剾네䩗張㘨㋂抬㗂㷃㠬䫂墬⨸슥獦䴬穏</w:t>
      </w:r>
      <w:r>
        <w:rPr/>
        <w:t>⣂╎</w:t>
      </w:r>
      <w:r>
        <w:rPr/>
        <w:t>槂숱⹤</w:t>
      </w:r>
      <w:r>
        <w:rPr/>
        <w:t>ꔣ</w:t>
      </w:r>
      <w:r>
        <w:rPr/>
        <w:t>畷쉬潪硟灯䪿皡䝄喩┸⭪♌꥕䙷쉕枮渱㭈쉠쉴ꥭ廃믎䅧♂呗쉩总</w:t>
      </w:r>
      <w:r>
        <w:rPr/>
        <w:t>ꥒ</w:t>
      </w:r>
      <w:r>
        <w:rPr/>
        <w:t>瑢</w:t>
      </w:r>
      <w:r>
        <w:rPr/>
        <w:t>꥟</w:t>
      </w:r>
      <w:r>
        <w:rPr/>
        <w:t>揂⼸縰牱婌娪歱칏づ뼷塀◂潅轃珃惍弥狎䖣썸䏂㴣乮敋쉹쉒囂砮⨺奀㉆猹숹樮毂畫穒灗숦㑊祘㡚呟㉄帤␲쉕唭쉹⭹⍳昤夲㗂뾱繡戩浅⪻呦㉵</w:t>
      </w:r>
      <w:r>
        <w:rPr/>
        <w:t>⠹</w:t>
      </w:r>
      <w:r>
        <w:rPr/>
        <w:t>㉭溘㜷⹤䮮掩䈲⫂⥅此獢䭇摵칾㉯䑧쉊⩘䡕뽴촰</w:t>
      </w:r>
      <w:r>
        <w:rPr/>
        <w:t>ⱏ</w:t>
      </w:r>
      <w:r>
        <w:rPr/>
        <w:t>묳轧㬭旂柍獁뼣䙎䐪煋噰噩㨰楄旂쉩</w:t>
      </w:r>
      <w:r>
        <w:rPr/>
        <w:t>ⶩ</w:t>
      </w:r>
      <w:r>
        <w:rPr/>
        <w:t>琬竍彊놮</w:t>
      </w:r>
      <w:r>
        <w:rPr/>
        <w:t>ꕥ</w:t>
      </w:r>
      <w:r>
        <w:rPr/>
        <w:t>㑬</w:t>
      </w:r>
      <w:r>
        <w:rPr/>
        <w:t>ꔤ</w:t>
      </w:r>
      <w:r>
        <w:rPr/>
        <w:t>浔쉹垩싂꺬剎乮</w:t>
      </w:r>
      <w:r>
        <w:rPr/>
        <w:t>ꦱ</w:t>
      </w:r>
      <w:r>
        <w:rPr/>
        <w:t>칾神畢娥瑘㗃슿쉭氥ㅂ佷奫숺䉳硙䏂獣䄣㖵䐦녙婳渹슏㭩⬻숥楟쉎爹坑煳殮쉋䙉搩숣䗂쉤♉悮┶땁쉧쉗擂噴繫攲쉔濂煐矃쵥刴楡恺佲㍅㫂츽</w:t>
      </w:r>
      <w:r>
        <w:rPr/>
        <w:t>⣂⤹꥘ⱈ</w:t>
      </w:r>
      <w:r>
        <w:rPr/>
        <w:t>辩쉘恃牶⪡涩穙䮏偦놬㒡稦䘸䨥싂썈㓂卲䆱软曃琹ㅍ煊╀䎥䙆캬숸칄嫍爪晹쉥쉬䥷爻坋濂児䏂楃믂꺡卹䄫⩰繺싎獨嫂㌺煭琦㧂洴쉁杳仂曂⹨卺瑩┵쵲⏍</w:t>
      </w:r>
      <w:r>
        <w:rPr/>
        <w:t>ⴭ</w:t>
      </w:r>
      <w:r>
        <w:rPr/>
        <w:t>㭃쉈䱡⭱厣呄偡䍳⩉䗂剾쉉쉹긪꥗㝗</w:t>
      </w:r>
      <w:r>
        <w:rPr/>
        <w:t>ꕊ</w:t>
      </w:r>
      <w:r>
        <w:rPr/>
        <w:t>殣䉕㵫㡞慯䟂塭숯毂</w:t>
      </w:r>
      <w:r>
        <w:rPr/>
        <w:t>ⷂ</w:t>
      </w:r>
      <w:r>
        <w:rPr/>
        <w:t>㉪⨴睯걺偗渦䑍숬㑁汥䃂쉩</w:t>
      </w:r>
      <w:r>
        <w:rPr/>
        <w:t>ꦡ</w:t>
      </w:r>
      <w:r>
        <w:rPr/>
        <w:t>㇍块⎘䁶</w:t>
      </w:r>
      <w:r>
        <w:rPr/>
        <w:t>ⵓ</w:t>
      </w:r>
      <w:r>
        <w:rPr/>
        <w:t>⿂䵹⩹쏂䚬䟂䁇参瀭䱌昮佢䇂䩐㵪楡䵢㒏頴쉠窿썏⍹歈ㅸ</w:t>
      </w:r>
      <w:r>
        <w:rPr/>
        <w:t>ꕅ♪</w:t>
      </w:r>
      <w:r>
        <w:rPr/>
        <w:t>轤碿뿂칺</w:t>
      </w:r>
      <w:r>
        <w:rPr/>
        <w:t>⡂</w:t>
      </w:r>
      <w:r>
        <w:rPr/>
        <w:t>㗂⭬堲䇂䬵따拂旂╾歑垩⩦䙫䆣潺䥃숽⽋묺䘰顳桷쉠</w:t>
      </w:r>
      <w:r>
        <w:rPr/>
        <w:t>ꔳ</w:t>
      </w:r>
      <w:r>
        <w:rPr/>
        <w:t>ꅆ♙숽컂⩅㦿娨塊䭋捴ꏂ桖汲긨昱桖塳樽䤨呤倊䤥⫂⍡쉄瀯쵃䅵쉞僎敁䑌䠣䕨縰幷뽡㝃</w:t>
      </w:r>
      <w:r>
        <w:rPr/>
        <w:t>ⱚ</w:t>
      </w:r>
      <w:r>
        <w:rPr/>
        <w:t>搹䕒磎䙳䩡噦浰买쉬ꆩꥶ㊮湀垡ꍗ歙䰷㪵桚盎깐䄳㛂쵾础瓍歺婱䦿煘奺儣䈳⥺㊏愺쉈恺㏍⌫兦</w:t>
      </w:r>
      <w:r>
        <w:rPr/>
        <w:t>ꗂ</w:t>
      </w:r>
      <w:r>
        <w:rPr/>
        <w:t>夰</w:t>
      </w:r>
      <w:r>
        <w:rPr/>
        <w:t>ꥑ</w:t>
      </w:r>
      <w:r>
        <w:rPr/>
        <w:t>攽乪辿췂亩㵒䭶䌽쉏╣㈫</w:t>
      </w:r>
      <w:r>
        <w:rPr/>
        <w:t>ꕴ</w:t>
      </w:r>
      <w:r>
        <w:rPr/>
        <w:t>숴䩎㘩哂偦⵳䝧啊ㅨ唻䡊䁦摈㧂</w:t>
      </w:r>
      <w:r>
        <w:rPr/>
        <w:t>ⱉ</w:t>
      </w:r>
      <w:r>
        <w:rPr/>
        <w:t>材␩⨳ꍐ曂녤㙲噂숬捥塑敇⏂䥷䱇䅇汐城啑哂ꇂ潀⹱䵹潳쉺䍄⌻剳</w:t>
      </w:r>
      <w:r>
        <w:rPr/>
        <w:t>꧂</w:t>
      </w:r>
      <w:r>
        <w:rPr/>
        <w:t>橨猲</w:t>
      </w:r>
      <w:r>
        <w:rPr/>
        <w:t>ⰺ</w:t>
      </w:r>
      <w:r>
        <w:rPr/>
        <w:t>㨯歰㩙㑡圣䘻㌤婕恞쵠</w:t>
      </w:r>
      <w:r>
        <w:rPr/>
        <w:t>ⰹ</w:t>
      </w:r>
      <w:r>
        <w:rPr/>
        <w:t>祦辣昫栦칑뭉睊䝒祺愫╊쉖亱뭁㟂慖䙅ꆻ꥾䇂㎡</w:t>
      </w:r>
      <w:r>
        <w:rPr/>
        <w:t>ⱱ</w:t>
      </w:r>
      <w:r>
        <w:rPr/>
        <w:t>䥖긫㩯呀䌻걠愣嘥ꅵ㑹癱슻啎呕䉴숷</w:t>
      </w:r>
      <w:r>
        <w:rPr/>
        <w:t>⡈</w:t>
      </w:r>
      <w:r>
        <w:rPr/>
        <w:t>刳昹䆿⩳嘯桎瑗䚬ぞ⨦♐椵庻祥稬㕭溏</w:t>
      </w:r>
      <w:r>
        <w:rPr/>
        <w:t>ꔺ</w:t>
      </w:r>
      <w:r>
        <w:rPr/>
        <w:t>睖湣䩞た㫂媩帷填乓䈤싂㉪怶䉴㙯晄彺䖱♰꥖漯奨ꇂ栤╦䰨湭瘵묹歮彵싂椤繐傏╌劵뽫뇂⍺煐獥弯쉎땑潍噑㪻⭠䋂狂枣☳奐挷滂쉫㛂仂⪵炩抻杯</w:t>
      </w:r>
      <w:r>
        <w:rPr/>
        <w:t>Ⱨ</w:t>
      </w:r>
      <w:r>
        <w:rPr/>
        <w:t>ꎩ쉗噟걈㕗⹾⹟숰哂㓂兎墘杰ざ澮㮵</w:t>
      </w:r>
      <w:r>
        <w:rPr/>
        <w:t>ꕺ</w:t>
      </w:r>
      <w:r>
        <w:rPr/>
        <w:t>侩梻僎渱쉖汯儮縫瘤㥐㴤䙘싂吻哂캮栵䨦璻쉷搨묨悵杌亣숳灸瞣䇎ㅠ䜩婺䍕畢ꌨ歇䁠捵檬娺쎩憥呡⧎彷僂婗ꅯ楍쵡䵃嘨涿써礤䶥</w:t>
      </w:r>
      <w:r>
        <w:rPr/>
        <w:t>⡷</w:t>
      </w:r>
      <w:r>
        <w:rPr/>
        <w:t>㑰</w:t>
      </w:r>
      <w:r>
        <w:rPr/>
        <w:t>ⱙ</w:t>
      </w:r>
      <w:r>
        <w:rPr/>
        <w:t>桳쉲딱䨬쉫촺Ⓜ䵃睤嚻걂</w:t>
      </w:r>
      <w:r>
        <w:rPr/>
        <w:t>ⵆ</w:t>
      </w:r>
      <w:r>
        <w:rPr/>
        <w:t>㣂⬩♸汘☬睥䈫乴쉦滂䜦匤</w:t>
      </w:r>
      <w:r>
        <w:rPr/>
        <w:t>ⴽ</w:t>
      </w:r>
      <w:r>
        <w:rPr/>
        <w:t>숻ꅩ檱ꇎ䒣祃습칁䭨捤긻橈䗂</w:t>
      </w:r>
      <w:r>
        <w:rPr/>
        <w:t>ꕇ</w:t>
      </w:r>
      <w:r>
        <w:rPr/>
        <w:t>朴碩傩⭈쉡</w:t>
      </w:r>
      <w:r>
        <w:rPr/>
        <w:t>⡓</w:t>
      </w:r>
      <w:r>
        <w:rPr/>
        <w:t>䑃⸷츷㙖浤㔲兺轡呓숷楎䰥싃㍶捨前柂츣㗃䡮䜣쉥㵗슮녞摒뭭</w:t>
      </w:r>
      <w:r>
        <w:rPr/>
        <w:t>ⴭ</w:t>
      </w:r>
      <w:r>
        <w:rPr/>
        <w:t>偯攽瀩娤玡</w:t>
      </w:r>
      <w:r>
        <w:rPr/>
        <w:t>⠷</w:t>
      </w:r>
      <w:r>
        <w:rPr/>
        <w:t>頩瑄烍彀样癅瀷杇곂摁䲵䁖㵪噐☹</w:t>
      </w:r>
      <w:r>
        <w:rPr/>
        <w:t>ꥁ</w:t>
      </w:r>
      <w:r>
        <w:rPr/>
        <w:t>ꥪ㑹浠⽳〣折⑺栬㑀卒⑚假㞩䁗㘴卩敹쉷쌦恗╘〈瑋䇎캏뼲ㄮ䅯塀游佊䝕⪿元愶斘戫⑅Ⓜ넷䬮敲䢡㕊男桥䝲쉔獐⿍⥴噐瑀㥲넺ㅴ쵨땀䍍쉦쉸坟迂䭶䵈䵯䣂潨恥乡⩖が</w:t>
      </w:r>
      <w:r>
        <w:rPr/>
        <w:t>ⱔ</w:t>
      </w:r>
      <w:r>
        <w:rPr/>
        <w:t>㉖槎珂曂㵧帤桲쵀쉙⑃☪颣冮娊슿此⌶㴪㤵⑤ㅄ╀䨨橱琶剙弴癙컍㓂㤨䈥쉴㝔쉋飍睤嫎彵⑖㍩䩙䁋庩濂橮㜴瀴㭑⪣녗畟</w:t>
      </w:r>
      <w:r>
        <w:rPr/>
        <w:t>ꦮ⩏♓</w:t>
      </w:r>
      <w:r>
        <w:rPr/>
        <w:t>깺䅥</w:t>
      </w:r>
      <w:r>
        <w:rPr/>
        <w:t>꤬</w:t>
      </w:r>
      <w:r>
        <w:rPr/>
        <w:t>扆楥倭杯噏啰扵䔰漴枡硭</w:t>
      </w:r>
      <w:r>
        <w:rPr/>
        <w:t>ⷂ♋</w:t>
      </w:r>
      <w:r>
        <w:rPr/>
        <w:t>䬽䭵頸갽땩쉗塩顯愬櫂䰥쉥佉伺ꅕ⮬䱦㟂硗倮戸橪䅳♩帺磎뼭穙␫娮㭀冘䴳潈䝡싂◂畘◍</w:t>
      </w:r>
      <w:r>
        <w:rPr/>
        <w:t>ⴸ</w:t>
      </w:r>
      <w:r>
        <w:rPr/>
        <w:t>摨灵⥠祧</w:t>
      </w:r>
      <w:r>
        <w:rPr/>
        <w:t>ⵃ</w:t>
      </w:r>
      <w:r>
        <w:rPr/>
        <w:t>㨪㋃㧍㝴쉫唩㜵╰</w:t>
      </w:r>
      <w:r>
        <w:rPr/>
        <w:t>ⴽ</w:t>
      </w:r>
      <w:r>
        <w:rPr/>
        <w:t>昹㞿㉣㕁넪顉싂䐴瑊爸儷㙹体瞿煳溿</w:t>
      </w:r>
      <w:r>
        <w:rPr/>
        <w:t>꤬⩹</w:t>
      </w:r>
      <w:r>
        <w:rPr/>
        <w:t>ꅙ⑵싂⑥䱍帣辥捹䙑㜭祎琤䉡뭕걬㕆儷뗂毂ㄷ祠溻㔣剉䉋戮</w:t>
      </w:r>
      <w:r>
        <w:rPr/>
        <w:t>⡴</w:t>
      </w:r>
      <w:r>
        <w:rPr/>
        <w:t>憘佈縷䩡瀵辘넻硎⥹</w:t>
      </w:r>
      <w:r>
        <w:rPr/>
        <w:t>꧂⥍</w:t>
      </w:r>
      <w:r>
        <w:rPr/>
        <w:t>哂䵙쉀題䁳㜪⪏涿㕑깗伶潋㘮땹晲㵙忎䟂㜻沘䞏頬呶爮捋匱䑂㙾灩싂猩娺뽴䌹灯卪䑶癎⩵쉄䥸搦ꍞ印싂쉯烂㓍恁剃㬤湺䳂僂嘽癊璿㮘ꎮ</w:t>
      </w:r>
      <w:r>
        <w:rPr/>
        <w:t>⡧</w:t>
      </w:r>
      <w:r>
        <w:rPr/>
        <w:t>帬轠慊㜲硯┽㑸㞩⩅㣂⪡江晢係桰祃㵧だ縫戣녇䥣뽀ィ挺⚻䡬礶恬刺恇㏂묶䡇殣㣂㵉뽧烂</w:t>
      </w:r>
      <w:r>
        <w:rPr/>
        <w:t>Ɽ</w:t>
      </w:r>
      <w:r>
        <w:rPr/>
        <w:t>䭧쉳츬䍴奁뾬睊뽢䭲㍏쉴㕡♇⹙刯쉄杈싂썦㓂㋂뼵䭒反ꇂ⌶</w:t>
      </w:r>
      <w:r>
        <w:rPr/>
        <w:t>Ⱖ</w:t>
      </w:r>
      <w:r>
        <w:rPr/>
        <w:t>恒㩥숱䵄炵痂捃⥲儫䐬着네塀〸쉾儶숳ꆩ⵫燂</w:t>
      </w:r>
      <w:r>
        <w:rPr/>
        <w:t>Ⳃ</w:t>
      </w:r>
      <w:r>
        <w:rPr/>
        <w:t>旃䢩㮘輪⪡䆩숤幋㙒䈩擂桐㵷딯种浳晚䙒睱湪繚眴ㄦ嗍㈶さ栫㷃眥㷂呾䬷␯㕚㋂僂頺㠯彆䭹懂捎晓쉚싂</w:t>
      </w:r>
      <w:r>
        <w:rPr/>
        <w:t>ꕊ</w:t>
      </w:r>
      <w:r>
        <w:rPr/>
        <w:t>걥쉎報摲㡋싂⍋⑋田皵㖘䍤㭂⥘䭥兌쉀┭穋转</w:t>
      </w:r>
      <w:r>
        <w:rPr/>
        <w:t>ꗂ</w:t>
      </w:r>
      <w:r>
        <w:rPr/>
        <w:t>效摉㡟싎颩숵㢿쵬扦奦汅숥ꍲ㵕䙊繶沩䉉剌敐氽槂窏㙱婒䰨㶩쉥摵㮮獌侥堬ꅁ␺塉</w:t>
      </w:r>
      <w:r>
        <w:rPr/>
        <w:t>⣂</w:t>
      </w:r>
      <w:r>
        <w:rPr/>
        <w:t>䀻⪵坹桱숩㜩晙䑡わ池瑈⹀噒㉚㌨㢥轍椦쉉⵳堳㝅</w:t>
      </w:r>
      <w:r>
        <w:rPr/>
        <w:t>ⲩ</w:t>
      </w:r>
      <w:r>
        <w:rPr/>
        <w:t>洪朶ꍚ末숯颣㩅⑓慆檘瑑浺禮歌〥쉹ぞꏂ㭪걀堷纵㢱乫輵濂槂䜮⬲坣⾻顟䮡ꥵ琴쉀넦琵轆⿍獔党轴僂啐渳䑩䍓䶿㌮</w:t>
      </w:r>
      <w:r>
        <w:rPr/>
        <w:t>꧂</w:t>
      </w:r>
      <w:r>
        <w:rPr/>
        <w:t>弹촺畡繒彂숴⹅畕㭘匮慟兲䖬䅢瑡⩱哂昺</w:t>
      </w:r>
      <w:r>
        <w:rPr/>
        <w:t>ꔊ</w:t>
      </w:r>
      <w:r>
        <w:rPr/>
        <w:t>轾䡤吻瓂</w:t>
      </w:r>
      <w:r>
        <w:rPr/>
        <w:t>⠹</w:t>
      </w:r>
      <w:r>
        <w:rPr/>
        <w:t>뽶㭐䁚쉹犘吣欳擂⹒偔秂㝹㑾嚱輯녗烂㉳㡇杚䴥⽸ㅳ繳ぺ呄▏쉬ꍂ쉨䍋숰㋂㌤兦쉲쉈弮쵾咏㞣幆⽠瘬쉑딴ꅳ뭥ꇂ쉚뽣뽁顲睯쵃爸㐣礭</w:t>
      </w:r>
      <w:r>
        <w:rPr/>
        <w:t>ꦣ</w:t>
      </w:r>
      <w:r>
        <w:rPr/>
        <w:t>桧䩎╘ꥹ囃䄹䲿기嘽戣쉭䀱恘题䑅㫂쉆轆昷畀숬棂䟂彆晪儤丯婒땶匷埂㍾煀䕏惎敞㓎汕捕깐㕖迂畦㕄숬㷂</w:t>
      </w:r>
      <w:r>
        <w:rPr/>
        <w:t>ꔹ</w:t>
      </w:r>
      <w:r>
        <w:rPr/>
        <w:t>磎槂쉚穒稷収媘싂敁旎橉炬㥮礳䜭㓍䨪摟䕯숻珂咘㍫⫎獌⹴䴦☦㴱</w:t>
      </w:r>
      <w:r>
        <w:rPr/>
        <w:t>ꗂ</w:t>
      </w:r>
      <w:r>
        <w:rPr/>
        <w:t>浚꺱㑇氺䕃쉒䩀噁価楗</w:t>
      </w:r>
      <w:r>
        <w:rPr/>
        <w:t>꧂</w:t>
      </w:r>
      <w:r>
        <w:rPr/>
        <w:t>쌺堤㐷䅳춿쉇呁뭡䩟쉑⩒梱</w:t>
      </w:r>
      <w:r>
        <w:rPr/>
        <w:t>⡹</w:t>
      </w:r>
      <w:r>
        <w:rPr/>
        <w:t>帽숵怶딷憏湧娯繺ꅤ橒墬썲垘㵮繓㕀䩈塅穬㵷</w:t>
      </w:r>
      <w:r>
        <w:rPr/>
        <w:t>ꕡ</w:t>
      </w:r>
      <w:r>
        <w:rPr/>
        <w:t>䶘⌰</w:t>
      </w:r>
      <w:r>
        <w:rPr/>
        <w:t>ⵏ</w:t>
      </w:r>
      <w:r>
        <w:rPr/>
        <w:t>慘䘶䁕弦㠮</w:t>
      </w:r>
      <w:r>
        <w:rPr/>
        <w:t>ꤥ</w:t>
      </w:r>
      <w:r>
        <w:rPr/>
        <w:t>睓⤳眺穦䕵숪䙅쉫㈹縫䝹</w:t>
      </w:r>
      <w:r>
        <w:rPr/>
        <w:t>ⰷ</w:t>
      </w:r>
      <w:r>
        <w:rPr/>
        <w:t>㝏넪䠥䐸敹䍍뭞⸻䗂쉇䅑⑰栽䘭娱伻廂ㅥ挸쉧竂捂畎ꅳⓂ砭䈣垩炘⭁쉙汚橬䡧㠦긥氭穗啸♾冡烂숭乏깷갭疬恞䜵曂势♊熣硗瓂쏂⑦焮슩挫䑆딳䙆之싂挭䑂轃㎏⍏쉓忂轂⒩塚╕䍬㝺佬</w:t>
      </w:r>
      <w:r>
        <w:rPr/>
        <w:t>ꤥ</w:t>
      </w:r>
      <w:r>
        <w:rPr/>
        <w:t>䜵湳係칎쉸습쉌剳⽘娱忍庩松昲僎㝅晢쉳䡮澿쉺♱瘺깮埂摄母걺쉤숣깠ꅠ䵞撡㋂扸</w:t>
      </w:r>
      <w:r>
        <w:rPr/>
        <w:t>Ⱛ</w:t>
      </w:r>
      <w:r>
        <w:rPr/>
        <w:t>嘽灠婁䉑塭숫䍋澱</w:t>
      </w:r>
      <w:r>
        <w:rPr/>
        <w:t>ꕲ</w:t>
      </w:r>
      <w:r>
        <w:rPr/>
        <w:t>匪☶扚㘽愫쉯潕䔯渪뼪敄㇂칟乐䖩쉔恂䭰晕䕪⭙쉴睺杺穧㵲슣䡬㈦숤촴剉썤痂딥桹㍶挭娫╩渽㷂䤦汙渵繢⍲煮쉉⵩噉怲㠺䰯⵺㭈슮숥坄㨥お㋂촶쉏ꅏ㕁穥㚩灹㐦婵</w:t>
      </w:r>
      <w:r>
        <w:rPr/>
        <w:t>ⲱ</w:t>
      </w:r>
      <w:r>
        <w:rPr/>
        <w:t>乗佮</w:t>
      </w:r>
      <w:r>
        <w:rPr/>
        <w:t>ⵃ</w:t>
      </w:r>
      <w:r>
        <w:rPr/>
        <w:t>奟⨤弮〲手潾ꇂ뭮䥉슬Ⓜ琳䍡쉪懂顎䲱䲵损⹠猻㥲꥞㵱㎏䙐效唫⩖⩢獳斡숣㍦䌳参到恠Ⓜ潏놩睂칹係㎩䑗埂╘摅䨫㍤桨㦘싂숷轺儺㉹盎䦡⽨쉵坶⚵</w:t>
      </w:r>
      <w:r>
        <w:rPr/>
        <w:t>ꔱ</w:t>
      </w:r>
      <w:r>
        <w:rPr/>
        <w:t>㟂싂뭗뼽畹䉨㜦眵䗂夰</w:t>
      </w:r>
      <w:r>
        <w:rPr/>
        <w:t>ꕌ</w:t>
      </w:r>
      <w:r>
        <w:rPr/>
        <w:t>ꥠ슱⌻獱㡳轍걊懂榩慭♰欯眪烂摪䕵䇂狂䮡㭊稰歶慸</w:t>
      </w:r>
      <w:r>
        <w:rPr/>
        <w:t>⠩</w:t>
      </w:r>
      <w:r>
        <w:rPr/>
        <w:t>⼥楸催㨊䝵桮剕潏䩯沘슮㉩㟂⼩姃偯쉐扔汉</w:t>
      </w:r>
      <w:r>
        <w:rPr/>
        <w:t>꤭</w:t>
      </w:r>
      <w:r>
        <w:rPr/>
        <w:t>彲숺奔癸睰係㭢怸ꅞ繀␺愴啵䢩⸴瑪▣仃싂汰湞⫍倦</w:t>
      </w:r>
      <w:r>
        <w:rPr/>
        <w:t>ⷂ◂</w:t>
      </w:r>
      <w:r>
        <w:rPr/>
        <w:t>嚣䀸䧂⥟挴睾</w:t>
      </w:r>
      <w:r>
        <w:rPr/>
        <w:t>ꤤ</w:t>
      </w:r>
      <w:r>
        <w:rPr/>
        <w:t>欳싂ㄬ䲡噃㇂䅕ꆡ깲颮眵⤬ㄫ싂溘㵫䉏䵰䥳倲쉊獲䛂꥗桾轸䄪</w:t>
      </w:r>
      <w:r>
        <w:rPr/>
        <w:t>ꥌ</w:t>
      </w:r>
      <w:r>
        <w:rPr/>
        <w:t>祑䬷㝒</w:t>
      </w:r>
      <w:r>
        <w:rPr/>
        <w:t>ⴱ</w:t>
      </w:r>
      <w:r>
        <w:rPr/>
        <w:t>썐眩䐹</w:t>
      </w:r>
      <w:r>
        <w:rPr/>
        <w:t>⠪</w:t>
      </w:r>
      <w:r>
        <w:rPr/>
        <w:t>殏⯂㙑⏂쉃偍辩䭰⩤頪갵숪䏂䙳⯂䘸⮵坊쉕夶</w:t>
      </w:r>
      <w:r>
        <w:rPr/>
        <w:t>⡘</w:t>
      </w:r>
      <w:r>
        <w:rPr/>
        <w:t>剂去⑁瞩</w:t>
      </w:r>
      <w:r>
        <w:rPr/>
        <w:t>⡓</w:t>
      </w:r>
      <w:r>
        <w:rPr/>
        <w:t>橤䓂轾㤴椺␩땎㣂瑗妮숨숳䛂䙫⽠䩀㡦䒱流帵⚵䵹轨浰쉟ㅄ兣燂稤嘹渲═䢣止廂</w:t>
      </w:r>
      <w:r>
        <w:rPr/>
        <w:t>ⴸ</w:t>
      </w:r>
      <w:r>
        <w:rPr/>
        <w:t>啮敂⾩坆曂噏伹数傥떱㍨쉮</w:t>
      </w:r>
      <w:r>
        <w:rPr/>
        <w:t>ꕠ</w:t>
      </w:r>
      <w:r>
        <w:rPr/>
        <w:t>뭴</w:t>
      </w:r>
      <w:r>
        <w:rPr/>
        <w:t>Ȿ</w:t>
      </w:r>
      <w:r>
        <w:rPr/>
        <w:t>䛍</w:t>
      </w:r>
      <w:r>
        <w:rPr/>
        <w:t>⡩</w:t>
      </w:r>
      <w:r>
        <w:rPr/>
        <w:t>頰㑶䝟슏唵晹杙彄</w:t>
      </w:r>
      <w:r>
        <w:rPr/>
        <w:t>⢏⡳</w:t>
      </w:r>
      <w:r>
        <w:rPr/>
        <w:t>椤卵㞣䥰䢣塑⽮彾ㅐ污㜻숽쵆旍轄⩚ㅇ㕖摐㍷敒溻煶捫▬슿㙉㍧彦⩅뭫歞兡帷⌲洦⑬䕦氵䔩澘꺵</w:t>
      </w:r>
      <w:r>
        <w:rPr/>
        <w:t>Ɱ</w:t>
      </w:r>
      <w:r>
        <w:rPr/>
        <w:t>ꍘ䩯슻辡熩⎵烍㕷ꅣ祧剌䩰昲乖䡴⍕ꎣ㡄厏儰㛂啣䁒쉅颻禿䌽䉹⸦潈썮䮱偙⪏圳杦ガ即쉄쉎䅸接灏뽅▿敳ㅱ䷂哂䨳瀪촴朽뽓掣⍺㠭쉮痂㡣㥴柂奀䈶畔物塸칦彨깲睒ㅑ橷具</w:t>
      </w:r>
      <w:r>
        <w:rPr/>
        <w:t>ꦿ</w:t>
      </w:r>
      <w:r>
        <w:rPr/>
        <w:t>칗䡒습晣㭵ぎ</w:t>
      </w:r>
      <w:r>
        <w:rPr/>
        <w:t>꧂</w:t>
      </w:r>
      <w:r>
        <w:rPr/>
        <w:t>ꅦ湋㞩戩䌨╶긪潚㎿癆渶슏䬴犘녀檣캣⑮</w:t>
      </w:r>
      <w:r>
        <w:rPr/>
        <w:t>ꤳ</w:t>
      </w:r>
      <w:r>
        <w:rPr/>
        <w:t>绂漺ꅅ慶咻딭䵺硚䒿㞵當㕭剎ꥦ㔪ꥵ</w:t>
      </w:r>
      <w:r>
        <w:rPr/>
        <w:t>ⰺ</w:t>
      </w:r>
      <w:r>
        <w:rPr/>
        <w:t>欦栩汏쉳圥츪嫂䅋숰싂盂⩔䩔⸪Ⓜ⾬癞</w:t>
      </w:r>
      <w:r>
        <w:rPr/>
        <w:t>꧂</w:t>
      </w:r>
      <w:r>
        <w:rPr/>
        <w:t>쉾搴넭䩤啑㨪犿슱牴樥슡</w:t>
      </w:r>
      <w:r>
        <w:rPr/>
        <w:t>ⱌ</w:t>
      </w:r>
      <w:r>
        <w:rPr/>
        <w:t>㚥숰彞</w:t>
      </w:r>
      <w:r>
        <w:rPr/>
        <w:t>⢩</w:t>
      </w:r>
      <w:r>
        <w:rPr/>
        <w:t>슩㚩쉄싂池勂敬쉣⒘婞딬䴱朶㤲煄䌶捭䍵轂땸숽슣灪⍟⵱侩㙍㩲洪</w:t>
      </w:r>
      <w:r>
        <w:rPr/>
        <w:t>Ⲭ</w:t>
      </w:r>
      <w:r>
        <w:rPr/>
        <w:t>嘸樴潀䍨</w:t>
      </w:r>
      <w:r>
        <w:rPr/>
        <w:t>ⱴ</w:t>
      </w:r>
      <w:r>
        <w:rPr/>
        <w:t>繖쵚뽐珂扳撩烂焷쉟</w:t>
      </w:r>
      <w:r>
        <w:rPr/>
        <w:t>Ⱝ</w:t>
      </w:r>
      <w:r>
        <w:rPr/>
        <w:t>ꕅ</w:t>
      </w:r>
      <w:r>
        <w:rPr/>
        <w:t>㭨塰汏䥁危슿䭌쉠瀸ぇ春걤睗塞帪漴牍䝁哂匽䝁⥡䩈뇂剹㖩慩묭冮淂䩔㌽쉹擂걎쉳뭵瀣ꅢヂ㉇潅捷쉞ヂ쉈쉌⨴ㅡ땚慶轧㤺溩䇃㛂熿⨩㤱搪呡礹盂睇㦻棂碩剹䒡祚</w:t>
      </w:r>
      <w:r>
        <w:rPr/>
        <w:t>⠯</w:t>
      </w:r>
      <w:r>
        <w:rPr/>
        <w:t>긥䝢㕭唪厣숥丱甩ㅏ⾩썠䅍㌦䀴帽嗂㕲刣浦橧ꌬ頲</w:t>
      </w:r>
      <w:r>
        <w:rPr/>
        <w:t>ꥁ</w:t>
      </w:r>
      <w:r>
        <w:rPr/>
        <w:t>㕄欫쉗伊㔸♵憿쉫呌뽧㔽媱摍湉쉋⥬⭓㑥⸴椩숭숽娭쉠摫兺⍊桺ㄴ亵摳䨮㬶쉠쉣䥎㕁㡞</w:t>
      </w:r>
      <w:r>
        <w:rPr/>
        <w:t>ⵄ</w:t>
      </w:r>
      <w:r>
        <w:rPr/>
        <w:t>浙娪斏䵴㘶佂䬷칓㛂䁗噕啍奠婔桎偩쉩磂㥘</w:t>
      </w:r>
      <w:r>
        <w:rPr/>
        <w:t>Ⱪ</w:t>
      </w:r>
      <w:r>
        <w:rPr/>
        <w:t>縸⻂䅟㙎㇂⍵㮩넶呾칳습칐깇䁁伫佑䕔㇂䴯扌瘱卄慎帰ぴ쵬顲刳䠻慒汏步浫걁砵䁍䗂偀⧍쉒슘꺏㋂⸴所敗</w:t>
      </w:r>
      <w:r>
        <w:rPr/>
        <w:t>ⴷ</w:t>
      </w:r>
      <w:r>
        <w:rPr/>
        <w:t>㔺쉉⵪떱奡灋恠坕楎李坞珂쉈伹㑠뼮単⽌慖極伱浐䙬吵願갪湮帴㑏偾确乮쉷㪮ㅩ⨮喬厡杓뭏</w:t>
      </w:r>
      <w:r>
        <w:rPr/>
        <w:t>⢱</w:t>
      </w:r>
      <w:r>
        <w:rPr/>
        <w:t>㦣晙敧曂ꍰ⭍搰⑆天</w:t>
      </w:r>
      <w:r>
        <w:rPr/>
        <w:t>⠪</w:t>
      </w:r>
      <w:r>
        <w:rPr/>
        <w:t>䜶癇ㄵ</w:t>
      </w:r>
      <w:r>
        <w:rPr/>
        <w:t>ꤥ</w:t>
      </w:r>
      <w:r>
        <w:rPr/>
        <w:t>㒿ㅩ䍤⚻湷抿啌坬싂ꅣ䚘쉘欪</w:t>
      </w:r>
      <w:r>
        <w:rPr/>
        <w:t>ⱨ</w:t>
      </w:r>
      <w:r>
        <w:rPr/>
        <w:t>抏婨澿䝆</w:t>
      </w:r>
      <w:r>
        <w:rPr/>
        <w:t>ꗂ⩘</w:t>
      </w:r>
      <w:r>
        <w:rPr/>
        <w:t>숽䍓輭㑋㬭♃㈦潉</w:t>
      </w:r>
      <w:r>
        <w:rPr/>
        <w:t>⡫</w:t>
      </w:r>
      <w:r>
        <w:rPr/>
        <w:t>楂⭈깶繧睙슡劥⑇矂ꍬ颿椣</w:t>
      </w:r>
      <w:r>
        <w:rPr/>
        <w:t>ꗂ␹⎻</w:t>
      </w:r>
      <w:r>
        <w:rPr/>
        <w:t>뽦㙴䬺坔恵啙颩칷䭟堹桾</w:t>
      </w:r>
      <w:r>
        <w:rPr/>
        <w:t>꥓</w:t>
      </w:r>
      <w:r>
        <w:rPr/>
        <w:t>⠣</w:t>
      </w:r>
      <w:r>
        <w:rPr/>
        <w:t>ⴶ</w:t>
      </w:r>
      <w:r>
        <w:rPr/>
        <w:t>偑㈰⹆㵲塎朥䭐僂䨰潥⮏䀯眷숤洷쉱犱㈲</w:t>
      </w:r>
      <w:r>
        <w:rPr/>
        <w:t>ⱡ</w:t>
      </w:r>
      <w:r>
        <w:rPr/>
        <w:t>䭂票</w:t>
      </w:r>
      <w:r>
        <w:rPr/>
        <w:t>⡯⮱</w:t>
      </w:r>
      <w:r>
        <w:rPr/>
        <w:t>梣恮슮〨䋍㣂卒秂╎漪숻攦쉳䙎䔺䮏슱申딦椬晈欸썘復輺䜲䝡亩圦瑖뭅⨪ꥮ䁠䨺</w:t>
      </w:r>
      <w:r>
        <w:rPr/>
        <w:t>ꦱ</w:t>
      </w:r>
      <w:r>
        <w:rPr/>
        <w:t>䁀쵔ꆘ㥨䝃쉉姂硖ꏂ婌㘺㭺烂呫偄⭐쉗䙴䵹朶숥愹挤桢䭃捷帬从䙢湢쵧歹슥摩쉖⽨䭚䨷㑞뇂栴㉚⮮佩⥈ꥺ桦쉫普뭡䝃숶㬰</w:t>
      </w:r>
      <w:r>
        <w:rPr/>
        <w:t>⠮</w:t>
      </w:r>
      <w:r>
        <w:rPr/>
        <w:t>걙攱㊡ぁ猹㡣쉾啍晞暘䀵爲甶쉨捬쉁뭒啍ꍺ恋䀹</w:t>
      </w:r>
      <w:r>
        <w:rPr/>
        <w:t>ⱘ</w:t>
      </w:r>
      <w:r>
        <w:rPr/>
        <w:t>惂䙞䒘⍾䤣⎘昤卅辻ッ䛂侮倥䏃活婡欦㑕</w:t>
      </w:r>
      <w:r>
        <w:rPr/>
        <w:t>ꦵ</w:t>
      </w:r>
      <w:r>
        <w:rPr/>
        <w:t>䃂傮촨楄㬽䞬幱䫂슿䩠䭸區繎ㅡ杯쉄熘浸漯쉡㫂☣坬幹⨲椪촴卣坑㣍昵쉂⧂䜮⭦념뇂䁇磍⬰쉁灋璡ꌲ믂剶卤獡뭩슩뾏</w:t>
      </w:r>
      <w:r>
        <w:rPr/>
        <w:t>⡘</w:t>
      </w:r>
      <w:r>
        <w:rPr/>
        <w:t>噃卤䷂㜬估⽴ꆻ轹嫂䥷⑕䑸硋ꇂ㩄썀ㄶ㬩漱丱쉂䐨李け⽦⧂䴷冏祓</w:t>
      </w:r>
    </w:p>
    <w:p>
      <w:pPr>
        <w:pStyle w:val="PreformattedText"/>
        <w:bidi w:val="0"/>
        <w:spacing w:before="0" w:after="0"/>
        <w:jc w:val="left"/>
        <w:rPr/>
      </w:pPr>
      <w:r>
        <w:rPr/>
        <w:t>㨮⼽㙭䉂癯䖱㘥充쉅ꍥ囂꺡祤䪱桓稹枻㍾쌪</w:t>
      </w:r>
      <w:r>
        <w:rPr/>
        <w:t>ꕊ</w:t>
      </w:r>
      <w:r>
        <w:rPr/>
        <w:t>庡朳⩑␰⛂摲秂椻㨳갻</w:t>
      </w:r>
      <w:r>
        <w:rPr/>
        <w:t>꧂</w:t>
      </w:r>
      <w:r>
        <w:rPr/>
        <w:t>獦㑈玱</w:t>
      </w:r>
      <w:r>
        <w:rPr/>
        <w:t>⡍</w:t>
      </w:r>
      <w:r>
        <w:rPr/>
        <w:t>公〹氦樴撵쉱獌썦留숸怲癊㷍㨪繢平弪湂뗃彔넷稳㙶池㍋侻딊椭䀯嘤뽢榣싂넪쉅ꅗ⼶⫂瘹效㙴佺쉁슩䬣盎쵇⬽匶</w:t>
      </w:r>
      <w:r>
        <w:rPr/>
        <w:t>ⵥ</w:t>
      </w:r>
      <w:r>
        <w:rPr/>
        <w:t>㉒䝓썫睒숯示㡉浢䜥䭩⹵劏⍾为汹숰⬬㋂슥</w:t>
      </w:r>
      <w:r>
        <w:rPr/>
        <w:t>⡈</w:t>
      </w:r>
      <w:r>
        <w:rPr/>
        <w:t>歇ꏂ橑橔ꄵ떿㴳婈啪睦떵䭧慩涡扵╸⽗</w:t>
      </w:r>
      <w:r>
        <w:rPr/>
        <w:t>⡶</w:t>
      </w:r>
      <w:r>
        <w:rPr/>
        <w:t>ꕶ</w:t>
      </w:r>
      <w:r>
        <w:rPr/>
        <w:t>瑨⫂㮱娰䭋昰㙙穇쏂橣䈩啷㡩쉧ꌦꥪ捸㭨啨⏂숷쉇吳愪泂</w:t>
      </w:r>
      <w:r>
        <w:rPr/>
        <w:t>ⷎ</w:t>
      </w:r>
      <w:r>
        <w:rPr/>
        <w:t>㨣搦瘩倪</w:t>
      </w:r>
      <w:r>
        <w:rPr/>
        <w:t>ꔪ⑧</w:t>
      </w:r>
      <w:r>
        <w:rPr/>
        <w:t>湦佪♁⚱癷싂幅䄽煺瑁㭭轓樰ꅾ噯彆砥䅒⭷浇䜬瘲搥傘眻</w:t>
      </w:r>
      <w:r>
        <w:rPr/>
        <w:t>ꔷ</w:t>
      </w:r>
      <w:r>
        <w:rPr/>
        <w:t>狍䌸兂䡏㭥檬싂剨塌炬嫍뿂剡彈彺ꇂ䙃剰촦搦䱎숺硨甯㵓쉴䍡걸獙嗂⩔쎬焻䥺</w:t>
      </w:r>
      <w:r>
        <w:rPr/>
        <w:t>ꕳ</w:t>
      </w:r>
      <w:r>
        <w:rPr/>
        <w:t>긱슥䌪楔䥐畯䉄皮㑞</w:t>
      </w:r>
      <w:r>
        <w:rPr/>
        <w:t>⠯</w:t>
      </w:r>
      <w:r>
        <w:rPr/>
        <w:t>䴨畉帥䟂넰믂牍뇎칶䭦哂卡⩃灔剸싂杒썏扷䑅꥖䂿䙺仂쉅湂숴澮浺眻</w:t>
      </w:r>
      <w:r>
        <w:rPr/>
        <w:t>ⱙ</w:t>
      </w:r>
      <w:r>
        <w:rPr/>
        <w:t>㊥쉭拂⹍朵㕳⩕揂顔䑍淂䑇숻瘲쉫祶꥙囂繦䏃촥獄塌顎㙨♚櫂繟渲</w:t>
      </w:r>
      <w:r>
        <w:rPr/>
        <w:t>⠻</w:t>
      </w:r>
      <w:r>
        <w:rPr/>
        <w:t>쉏슥杫爯⚏攩噇梮歌嚻</w:t>
      </w:r>
      <w:r>
        <w:rPr/>
        <w:t>ⵑ</w:t>
      </w:r>
      <w:r>
        <w:rPr/>
        <w:t>婸琮䱖㕸㍚䊡⤮㥄숪㑍땵〶䕦쉩⹨扄䥪十㍮㭧婨剉晘憥⽨㷂橮梣牀照捤싍㶥午頹䭏㭚㙙㘱䴽㩥땶恾杅쉓쉺助</w:t>
      </w:r>
      <w:r>
        <w:rPr/>
        <w:t>ꦩ⵱</w:t>
      </w:r>
      <w:r>
        <w:rPr/>
        <w:t>㉅㓂噠쉔㧃啮䩐潹䧂깺恷㕈枥偓亿呂庩〻璿건껂䩱⹞渳㙥䬮煺繩⥪楱吭楁皣갵╏䊡卺쉂匽并䕴▣塔ꅘ⑏⧂稣쉨쵱걸䍳眵䍥業儦慱歂呯礦嘵唺秂숺昭칓晥㤮䵋쉷㌰剡僂쉩呴쉬徥浍䞬칁䝑딻㮥㵌䕴䫂Ⓧ风</w:t>
      </w:r>
      <w:r>
        <w:rPr/>
        <w:t>ꦱ⍫</w:t>
      </w:r>
      <w:r>
        <w:rPr/>
        <w:t>칸ꍨ⑴癍慆ꆱ㧂攸汳䀴쉙⥂掮껂䤭洯뭘矍㞏奔穭◂䊿슣</w:t>
      </w:r>
      <w:r>
        <w:rPr/>
        <w:t>ⵃ</w:t>
      </w:r>
      <w:r>
        <w:rPr/>
        <w:t>䭣㤪쉬棂</w:t>
      </w:r>
      <w:r>
        <w:rPr/>
        <w:t>Ⳃ</w:t>
      </w:r>
      <w:r>
        <w:rPr/>
        <w:t>䘤䄪⍞瓂⥊깲瑉㕞쉈갮䭱</w:t>
      </w:r>
      <w:r>
        <w:rPr/>
        <w:t>ⱐ</w:t>
      </w:r>
      <w:r>
        <w:rPr/>
        <w:t>䡞㷂▩痃䞣쌰伹숦쌬僂䙧輽⹱火栮쉆⫂戭塦慡硄呒擂垿ꍔ싃싂썩⯂䥄츰䘮⌵⤦扥⤤ꅣ⌮뭂</w:t>
      </w:r>
      <w:r>
        <w:rPr/>
        <w:t>ⴷ</w:t>
      </w:r>
      <w:r>
        <w:rPr/>
        <w:t>걉磂摪</w:t>
      </w:r>
      <w:r>
        <w:rPr/>
        <w:t>Ⱜ</w:t>
      </w:r>
      <w:r>
        <w:rPr/>
        <w:t>劥瘪숻칂剑␽囂便䥂塘汬申쎬</w:t>
      </w:r>
      <w:r>
        <w:rPr/>
        <w:t>꧂</w:t>
      </w:r>
      <w:r>
        <w:rPr/>
        <w:t>䘱䲣秂䔱ꌳ㈰䩡⤲♾</w:t>
      </w:r>
      <w:r>
        <w:rPr/>
        <w:t>ⵞ</w:t>
      </w:r>
      <w:r>
        <w:rPr/>
        <w:t>疏兢关㕣傿쉌䩂⫂牏時슩㮩ꍮ䅬䈰䃂浳䐨竃㍁嫃⛂硒⪵婤쉂稊係ㄻ慟㷂쉚呈쵔䐤ꅇ䙹㌪ꄻ숪溣딽嫍塲⑸㕸♁䚩檿猭僂頦</w:t>
      </w:r>
      <w:r>
        <w:rPr/>
        <w:t>⡶</w:t>
      </w:r>
      <w:r>
        <w:rPr/>
        <w:t>义炿╶练䘲㗂剴收塒䷂獤┻⼬갶⏂瘬兦婄䩅䕮敗樲庩縪橣⨱潎晱噓樸ㄥ䡡儴㈮쉬橡쉇⽡㍙摰⩵컂嘳稸⍁槂ォ㦿啃㥂⒏⯍⑗쵡촽㓂䱕㩥橂쉍猪⪿幪愯䥍汲䡾淂䁖䁍懍繳䰽</w:t>
      </w:r>
      <w:r>
        <w:rPr/>
        <w:t>꧂</w:t>
      </w:r>
      <w:r>
        <w:rPr/>
        <w:t>㭟从䍹⤺䔬剙煘㡪嘻䥟⍕ꥢ単♔⹚㶘䉯瑉䥥놿⴫縪婲숴</w:t>
      </w:r>
      <w:r>
        <w:rPr/>
        <w:t>ⱶ</w:t>
      </w:r>
      <w:r>
        <w:rPr/>
        <w:t>䉤㐷㵎䭖婰</w:t>
      </w:r>
      <w:r>
        <w:rPr/>
        <w:t>⡕</w:t>
      </w:r>
      <w:r>
        <w:rPr/>
        <w:t>묪쉋橆⹫榡劘㙕顆繓싂⹺漩㣂瘹숤┪當⬪搪쉅쌶㝩瑡䜨啠숷䋂ど〣⭧㕯슩棂乒䨦䴶娯摃⑏썸抵教숵擂㘱䉚</w:t>
      </w:r>
      <w:r>
        <w:rPr/>
        <w:t>ⱙ</w:t>
      </w:r>
      <w:r>
        <w:rPr/>
        <w:t>顤䤪격灠䕈䥑뽆⬴넯㴪숦┬杞</w:t>
      </w:r>
      <w:r>
        <w:rPr/>
        <w:t>ꔫ</w:t>
      </w:r>
      <w:r>
        <w:rPr/>
        <w:t>榩瘦깉㝋</w:t>
      </w:r>
      <w:r>
        <w:rPr/>
        <w:t>ꔤ</w:t>
      </w:r>
      <w:r>
        <w:rPr/>
        <w:t>넴ㄪ畵⩊偏묪祌挺柃㕷땱李睏㕹祳땕䅁狂卾䁌숣숵䈣쉇⦿搨</w:t>
      </w:r>
      <w:r>
        <w:rPr/>
        <w:t>⣂</w:t>
      </w:r>
      <w:r>
        <w:rPr/>
        <w:t>中〸摱恘䴨䩠쉚쉷䙦づ僃ㅨ䴸歬玻숳⭙䀪썚땮⩕䡱쉣硃㷃</w:t>
      </w:r>
      <w:r>
        <w:rPr/>
        <w:t>ⳃ</w:t>
      </w:r>
      <w:r>
        <w:rPr/>
        <w:t>㜦扣樨稵깡䢣瀭懂㬪⩒䭙揂殘䭳顆뭄⽣㌫橧갪⹂捳숹䝊䕷␩囂숺牏㏃䆻㵊桁⸣㚻⌨슣㙟佗䘲쎮걶㖥獦㠸椻䍆辣春䜪㦱昰</w:t>
      </w:r>
      <w:r>
        <w:rPr/>
        <w:t>ⲱ</w:t>
      </w:r>
      <w:r>
        <w:rPr/>
        <w:t>稻</w:t>
      </w:r>
      <w:r>
        <w:rPr/>
        <w:t>ⵯ</w:t>
      </w:r>
      <w:r>
        <w:rPr/>
        <w:t>딸⽭슬넳ꄰ姍쉁椲⥎Ⓜ슩祃㒬숳긵㎘㑚</w:t>
      </w:r>
      <w:r>
        <w:rPr/>
        <w:t>ꥈ</w:t>
      </w:r>
      <w:r>
        <w:rPr/>
        <w:t>䔹坎歔㶩恌㤤哂칶故顇䡟떮歙縥䌴⽣믎祀挵爨攳奅걮渶뭫揂産쉗춡䥫⭹繧⛂㬪⥯걘꺩樬쉀戺땗䂘溏怳</w:t>
      </w:r>
      <w:r>
        <w:rPr/>
        <w:t>ⱃ</w:t>
      </w:r>
      <w:r>
        <w:rPr/>
        <w:t>ꔩ</w:t>
      </w:r>
      <w:r>
        <w:rPr/>
        <w:t>輻䍀框照㯂쉇㍹⻂歆䩕硙捀꥙灬汞穓㉶ꄴ悡癌瑊䴰☮摗⧂⨥允⥧噟穌慙瘵顒㬥唯奔噉㭲㧂獾杣ꥣ썚⥡飂ㄸ䄬渦쵰⽓♒䡈颏ꍫ⌽땳占䁶ꄪ旂㊣숷氥숭柂兀ꅒ䭠㭳㑩橤輭漴썠硵⩫䱳칚䅎䓂䭉氦悏䭗㝆卫싎⪏び쉎猰⸰</w:t>
      </w:r>
      <w:r>
        <w:rPr/>
        <w:t>ꗂ</w:t>
      </w:r>
      <w:r>
        <w:rPr/>
        <w:t>眨촯瑃䭃〦썬卄㑙㕟䡢䘥썁㵄</w:t>
      </w:r>
      <w:r>
        <w:rPr/>
        <w:t>ⶻ</w:t>
      </w:r>
      <w:r>
        <w:rPr/>
        <w:t>䥳</w:t>
      </w:r>
      <w:r>
        <w:rPr/>
        <w:t>ꕍ</w:t>
      </w:r>
      <w:r>
        <w:rPr/>
        <w:t>㑠癩㵚쉎⪣䩕塅扢⮣栽倬槍濂䝌촫싎췎廂啌슬唱墬</w:t>
      </w:r>
      <w:r>
        <w:rPr/>
        <w:t>꤭</w:t>
      </w:r>
      <w:r>
        <w:rPr/>
        <w:t>쉷쉔⼨噣奚</w:t>
      </w:r>
      <w:r>
        <w:rPr/>
        <w:t>ꗂ</w:t>
      </w:r>
      <w:r>
        <w:rPr/>
        <w:t>ꅉ㊻䷂浀帊撿겡毂ㄭ穢</w:t>
      </w:r>
      <w:r>
        <w:rPr/>
        <w:t>⡲</w:t>
      </w:r>
      <w:r>
        <w:rPr/>
        <w:t>嘽幩䤭䕩楰</w:t>
      </w:r>
      <w:r>
        <w:rPr/>
        <w:t>ⱁ</w:t>
      </w:r>
      <w:r>
        <w:rPr/>
        <w:t>䡆楘厏游쉪쉲䡄繑슣㍒玏睓넳⌰彵据쉍⩖㩐制歧㕗顶⥄촺땳旂㍾眦哂⎮盂㵖♢㎥歨㙖墥䅍樴嗂昫⥵쵣쉞슬⨸䤯湵ꇂ勂穀긣烂ꇎ顫쎬憻嫂䌬偐ざ皩䱸沘⥸䃂㋂癘ヂ따Ⓧ䔸쉋⼻䭘춥䉣参橞䇂槃뭡㝙⩏湦渳㴮睠䥂乑쉤畈慫쉄䡍쉦슻湗쵦싍杲숸쵱쉸숳뭑묹䡏⍔澡䉣㙚㵓⦩前佧쉲樭⍕⭵夽㚣㯂么▘</w:t>
      </w:r>
      <w:r>
        <w:rPr/>
        <w:t>꤫</w:t>
      </w:r>
      <w:r>
        <w:rPr/>
        <w:t>车⥖㐭ㄽ쉋戹䨤䑭ꅶ桗斣䝹㯂⤪䉅䄷獲슘긺㕋슏䜪响㙚䳂⯍㶵뽉帶挺걮묱䃍␺⻃厣䖏あ繪浄䍌䤪乨幚䄴稦戯迂䬹灟ㅠ睐䯂</w:t>
      </w:r>
      <w:r>
        <w:rPr/>
        <w:t>Ⱬ꥘</w:t>
      </w:r>
      <w:r>
        <w:rPr/>
        <w:t>奪惂奓⵩ꍇ깮朵㍌╱徣牃뭋栫硡煸垮쉾</w:t>
      </w:r>
      <w:r>
        <w:rPr/>
        <w:t>ꦩ</w:t>
      </w:r>
      <w:r>
        <w:rPr/>
        <w:t>〮ꎮㅆ潇㙆㐤幥ꥤ淂딻暣</w:t>
      </w:r>
      <w:r>
        <w:rPr/>
        <w:t>ꥏ</w:t>
      </w:r>
      <w:r>
        <w:rPr/>
        <w:t>撥个憱挴㊩㭄♞揂㉢쉴乺氫䞣㉸䅀睷⫍䏍戤⛂㍥싎䁈䅎倪楞칱ꎵ䍆啕牑湩깆싂汵埂攮灾㊩刨╫갷㕮繉参䰨穗擂⍉쵟燂迂猣⍊슿嘪慧敷䔹嘵呱睪㠮卲䇃</w:t>
      </w:r>
      <w:r>
        <w:rPr/>
        <w:t>ⱗ</w:t>
      </w:r>
      <w:r>
        <w:rPr/>
        <w:t>뗂䙇䟂</w:t>
      </w:r>
      <w:r>
        <w:rPr/>
        <w:t>⡓</w:t>
      </w:r>
      <w:r>
        <w:rPr/>
        <w:t>ꗂ</w:t>
      </w:r>
      <w:r>
        <w:rPr/>
        <w:t>㙱䎘杲珂撣櫂痂╨㩚⨭쉫绂슮䀪怳☻瑱幪┤뾻輸渴䙢顳佣땟㔨猨⶿㥴땡㥓㬸</w:t>
      </w:r>
      <w:r>
        <w:rPr/>
        <w:t>ꗂ䷃</w:t>
      </w:r>
      <w:r>
        <w:rPr/>
        <w:t>圲迂夣싂䱢煗飂</w:t>
      </w:r>
      <w:r>
        <w:rPr/>
        <w:t>ꦏ⍹</w:t>
      </w:r>
      <w:r>
        <w:rPr/>
        <w:t>亥겣甲参桡걔숪☱䱹♚뽙☦㵓㡪쉺䱸煑百㑂呙⥉㥭偋</w:t>
      </w:r>
      <w:r>
        <w:rPr/>
        <w:t>ⱔ</w:t>
      </w:r>
      <w:r>
        <w:rPr/>
        <w:t>皱桚캩㉲䚱扉⑯楗欱</w:t>
      </w:r>
      <w:r>
        <w:rPr/>
        <w:t>Ⲯ</w:t>
      </w:r>
      <w:r>
        <w:rPr/>
        <w:t>ぞ갣捃䑄僂棂桅併扂㞘㔯壂獠兠ꌰ娵婩浏栦숥㇂숯쵬嘪</w:t>
      </w:r>
      <w:r>
        <w:rPr/>
        <w:t>Ⳃ</w:t>
      </w:r>
      <w:r>
        <w:rPr/>
        <w:t>ꅈ숨䨴滂⩶堮쵍穩䴪쉃⑴㙖딦녘쎥㠻潄㴲噦浗䱠轷⽭㭞栫싂숨䈽だ轊쉤䡴劵</w:t>
      </w:r>
      <w:r>
        <w:rPr/>
        <w:t>ꔵ</w:t>
      </w:r>
      <w:r>
        <w:rPr/>
        <w:t>物圱䔳玏瀲恈⦵唴呟⬱</w:t>
      </w:r>
      <w:r>
        <w:rPr/>
        <w:t>ⰺ</w:t>
      </w:r>
      <w:r>
        <w:rPr/>
        <w:t>ꅱ轡㍱痂쉇䕰䛂숲␬䤨㙨싂⬫쉦挪쉌䪘䥥숸춥</w:t>
      </w:r>
      <w:r>
        <w:rPr/>
        <w:t>ⱁ</w:t>
      </w:r>
      <w:r>
        <w:rPr/>
        <w:t>쉁歰婚圩位卫枮挦睬桇쵮㟃⪡磎</w:t>
      </w:r>
      <w:r>
        <w:rPr/>
        <w:t>꤭⩵</w:t>
      </w:r>
      <w:r>
        <w:rPr/>
        <w:t>䔸堪湴刱呄飂</w:t>
      </w:r>
      <w:r>
        <w:rPr/>
        <w:t>⡀</w:t>
      </w:r>
      <w:r>
        <w:rPr/>
        <w:t>桴幓갨䤤冩檿썉</w:t>
      </w:r>
      <w:r>
        <w:rPr/>
        <w:t>ⱙ</w:t>
      </w:r>
      <w:r>
        <w:rPr/>
        <w:t>㑣呣泂⺘꥕䑰痂稷</w:t>
      </w:r>
      <w:r>
        <w:rPr/>
        <w:t>ⶏ</w:t>
      </w:r>
      <w:r>
        <w:rPr/>
        <w:t>㍹㍊噁슻㧂쉹</w:t>
      </w:r>
      <w:r>
        <w:rPr/>
        <w:t>ⲡ</w:t>
      </w:r>
      <w:r>
        <w:rPr/>
        <w:t>儊唭㘳걨뼯㐨摀䩳吷</w:t>
      </w:r>
      <w:r>
        <w:rPr/>
        <w:t>ⵔ</w:t>
      </w:r>
      <w:r>
        <w:rPr/>
        <w:t>牗湨穂娲牓轡渵眩긯伭㩘⽮縷䊱前뽃敗녟䡥⤲</w:t>
      </w:r>
      <w:r>
        <w:rPr/>
        <w:t>⠹</w:t>
      </w:r>
      <w:r>
        <w:rPr/>
        <w:t>弸슮䙰춵㡗⩒╣瀱榩彙⥡㭉瘭쉫䜥妡癙⫂뭷㕶䑯</w:t>
      </w:r>
      <w:r>
        <w:rPr/>
        <w:t>ⴲ꧍</w:t>
      </w:r>
      <w:r>
        <w:rPr/>
        <w:t>穧㠨偗</w:t>
      </w:r>
      <w:r>
        <w:rPr/>
        <w:t>ⵘ</w:t>
      </w:r>
      <w:r>
        <w:rPr/>
        <w:t>辿㵰슿격</w:t>
      </w:r>
      <w:r>
        <w:rPr/>
        <w:t>⡩</w:t>
      </w:r>
      <w:r>
        <w:rPr/>
        <w:t>ꦥ</w:t>
      </w:r>
      <w:r>
        <w:rPr/>
        <w:t>杀⑷吲幖当㎮廃啣顗䷂瑄䔱琹슥㥳灠⤪参㪿癶츽琨㞻汥</w:t>
      </w:r>
      <w:r>
        <w:rPr/>
        <w:t>ꗂ</w:t>
      </w:r>
      <w:r>
        <w:rPr/>
        <w:t>昺奦睞夽뽋쉲泂吥녦嘹⧂潘䑑숯</w:t>
      </w:r>
      <w:r>
        <w:rPr/>
        <w:t>ⵑ⎵</w:t>
      </w:r>
      <w:r>
        <w:rPr/>
        <w:t>ⰶ</w:t>
      </w:r>
      <w:r>
        <w:rPr/>
        <w:t>何彋⑑塍愩〦㔫⬺쉉㬷숺埂廂䕕彎䙺</w:t>
      </w:r>
      <w:r>
        <w:rPr/>
        <w:t>ꥆ</w:t>
      </w:r>
      <w:r>
        <w:rPr/>
        <w:t>卫딩渫뮵帯媱疱囂䨪䰺煐ꥶ뭣㪣뗂涩숳噉手</w:t>
      </w:r>
      <w:r>
        <w:rPr/>
        <w:t>ꔩ</w:t>
      </w:r>
      <w:r>
        <w:rPr/>
        <w:t>땹쉌숵⍮婌</w:t>
      </w:r>
      <w:r>
        <w:rPr/>
        <w:t>ꦩ</w:t>
      </w:r>
      <w:r>
        <w:rPr/>
        <w:t>⡌</w:t>
      </w:r>
      <w:r>
        <w:rPr/>
        <w:t>榩칉뭺愴潓轥〲礰墩け䙵澩助걟䝭</w:t>
      </w:r>
      <w:r>
        <w:rPr/>
        <w:t>⡵</w:t>
      </w:r>
      <w:r>
        <w:rPr/>
        <w:t>塣楆䱑쉆䰴姂昲떘䙺⤦丣슡슣쉺⹂숴湆⑷䓂秂喩놱佟</w:t>
      </w:r>
      <w:r>
        <w:rPr/>
        <w:t>ⱍ⩔</w:t>
      </w:r>
      <w:r>
        <w:rPr/>
        <w:t>䉣┭䀯넺慗䱃㩱쉍捎㨬䅗㉆䙆쏂䟃숦⩅㌯䆻䖡⩠넮洮氬硵쵌捘썆涿㈻슣</w:t>
      </w:r>
      <w:r>
        <w:rPr/>
        <w:t>ꥈ</w:t>
      </w:r>
      <w:r>
        <w:rPr/>
        <w:t>务湑딳嘩穕땏㟂枩潍㓃㐸歙넨呡太楌浥</w:t>
      </w:r>
      <w:r>
        <w:rPr/>
        <w:t>Ⱔ</w:t>
      </w:r>
      <w:r>
        <w:rPr/>
        <w:t>曃Ⓜ뇍昵癔案慇頷亱揂搪䝮橙浐佐発䌬䦣皏喬써⪿㝐ま轵㇂녅쵵積窻儬坪ㅆ㕱䗂伳晍癸䅦幧㉑</w:t>
      </w:r>
      <w:r>
        <w:rPr/>
        <w:t>ⰴ</w:t>
      </w:r>
      <w:r>
        <w:rPr/>
        <w:t>숯偹忂噡嫂쉶ꇂ擂爳练컂佁㐥懂䙹㓂夺␩걒쉪싂ꏂ敯橐婸〥떩┴瑨呌걬伫幁㴯썫뽴洦쉦쉗噱彭灳嗂桹네믂恺獌顂住恸坱嘨⽢媘硞ꍂ깂呯㶵쉖</w:t>
      </w:r>
      <w:r>
        <w:rPr/>
        <w:t>ꥉ</w:t>
      </w:r>
      <w:r>
        <w:rPr/>
        <w:t>싂긬숴穗涱䨽兣婠㣃扶池뽳惃뿂䩣势櫂♢䵏爻㛂䩍⹨橀䡗㡱쉩</w:t>
      </w:r>
      <w:r>
        <w:rPr/>
        <w:t>⡦</w:t>
      </w:r>
      <w:r>
        <w:rPr/>
        <w:t>頮깭넦묦⏂歲你攽뭒欱싂汃䀺</w:t>
      </w:r>
      <w:r>
        <w:rPr/>
        <w:t>⡂Ⓝ</w:t>
      </w:r>
      <w:r>
        <w:rPr/>
        <w:t>浴皩喘盂獶剨촣獺弹⑂㌲쉞据媬塾墥㪘摷癹</w:t>
      </w:r>
      <w:r>
        <w:rPr/>
        <w:t>꧂</w:t>
      </w:r>
      <w:r>
        <w:rPr/>
        <w:t>⠸</w:t>
      </w:r>
      <w:r>
        <w:rPr/>
        <w:t>녕牉싂眫穒乕睵㥞兪뽔曂啳琻懍旃뭚쉌剋䑩ꍓ熡囂⑌炿㬫☨煥</w:t>
      </w:r>
      <w:r>
        <w:rPr/>
        <w:t>ꕞ</w:t>
      </w:r>
      <w:r>
        <w:rPr/>
        <w:t>䕬</w:t>
      </w:r>
      <w:r>
        <w:rPr/>
        <w:t>ꥒ</w:t>
      </w:r>
      <w:r>
        <w:rPr/>
        <w:t>쌨</w:t>
      </w:r>
      <w:r>
        <w:rPr/>
        <w:t>ⵠ</w:t>
      </w:r>
      <w:r>
        <w:rPr/>
        <w:t>슿偤囂窥䍥本怳斏張칎轲顃攪劘塈媬浬塥䢱싍슥慥〭佪䝙硢䚣쉳示땭癈恅╣㟂䰤㩇⌣支딩䉨㩃넱㍥䩣⥣ꌰ怨쉧⽊ꥥ숨佯츥䐪녟係䄥㙸牺⬰偍癰杀䉐⹠⑵⼹ㅞ䝍㴺⑪㔊挪〻깞斡摵䃂㤪䬲⭃倣顮縳ꍶ</w:t>
      </w:r>
      <w:r>
        <w:rPr/>
        <w:t>ⴭ</w:t>
      </w:r>
      <w:r>
        <w:rPr/>
        <w:t>迂瘩╏뭞싂午壂燂氥楁䍊뭋㏂猩</w:t>
      </w:r>
      <w:r>
        <w:rPr/>
        <w:t>Ⱳ</w:t>
      </w:r>
      <w:r>
        <w:rPr/>
        <w:t>吪瀩䨦椳䅉睶ば겘쉗晘쉈ꍊㅖ䜱祮⒩䌥싃쉚頤㡴䠯礯⍹獵</w:t>
      </w:r>
      <w:r>
        <w:rPr/>
        <w:t>ⷃ</w:t>
      </w:r>
      <w:r>
        <w:rPr/>
        <w:t>䬳浤╨奔洸⩷免槂䄨쉔礤㇂摢晆灔繬깉欱ꥦㆻ슿⩓뽃쉺</w:t>
      </w:r>
      <w:r>
        <w:rPr/>
        <w:t>⡱</w:t>
      </w:r>
      <w:r>
        <w:rPr/>
        <w:t>쉪⌰칇㉍⥞浱夵⤥㢬㵪㑬ꅌ䝡稻겘囂㵫侏㑑瘪⩧涿⤻繰睤椨员䐩ꍲ縲徏潺꥔㑴⧂썉畇祔숰䩰味㵊쉏칡믂啢䭟ㅐ칡숸깐☨㭰兌슬桅暣㉫䋂撮슏癭껂䥸瑡</w:t>
      </w:r>
      <w:r>
        <w:rPr/>
        <w:t>⡳</w:t>
      </w:r>
      <w:r>
        <w:rPr/>
        <w:t>秂ꇎ䣎楓迍쉚땬딶种挰眻묶拎眩㵌㉫쉖玩䷍䡃㎡쉤䡗匽桥偪떘剅⾵쉒婕戤㞡⑷</w:t>
      </w:r>
      <w:r>
        <w:rPr/>
        <w:t>ꤵ</w:t>
      </w:r>
      <w:r>
        <w:rPr/>
        <w:t>愺䡯䑂㋂㙂숫쉫批쉧盂煃撵㑗㬻쉰⭌깹䙈␱녂㝔㛍㜴싂䉉武⪵쉦辣䥱숴啾㈫砷䂮</w:t>
      </w:r>
      <w:r>
        <w:rPr/>
        <w:t>ꕢ⚘</w:t>
      </w:r>
      <w:r>
        <w:rPr/>
        <w:t>塅㩗㭮촫䡘</w:t>
      </w:r>
      <w:r>
        <w:rPr/>
        <w:t>ⶩ</w:t>
      </w:r>
      <w:r>
        <w:rPr/>
        <w:t>뭷㣂珂䞱䍟䩚慣ㅕ揂⨵喱湵汓⏎㐳⼱塱⌻쉥㑶欮殿㝅䘪㶣灆쉕㚩䱏⽘넦뼷坢쉋奅輩긩䨽㜪믎쉐坐ㅪ垬⍒奴</w:t>
      </w:r>
      <w:r>
        <w:rPr/>
        <w:t>ⶮ</w:t>
      </w:r>
      <w:r>
        <w:rPr/>
        <w:t>䏂媿㥹栮㥾㊡䈲獉☥䭒䀶樷</w:t>
      </w:r>
      <w:r>
        <w:rPr/>
        <w:t>⡑⎻⡇</w:t>
      </w:r>
      <w:r>
        <w:rPr/>
        <w:t>땲쉐⸰</w:t>
      </w:r>
      <w:r>
        <w:rPr/>
        <w:t>⡍⩘</w:t>
      </w:r>
      <w:r>
        <w:rPr/>
        <w:t>췎璵⬫쉣㑆ꌤ刵싂轩⑟䛂癹に㒩䰪</w:t>
      </w:r>
      <w:r>
        <w:rPr/>
        <w:t>Ⱜ</w:t>
      </w:r>
      <w:r>
        <w:rPr/>
        <w:t>쉤⧂䒵쉊嚮噢갨ꍁ橆⍪ꅧ㜫汴쉩汩ふ桬슿☶☪䱤⵷쉚兺濂欬愫挩</w:t>
      </w:r>
      <w:r>
        <w:rPr/>
        <w:t>ꔷ</w:t>
      </w:r>
      <w:r>
        <w:rPr/>
        <w:t>渨칠䰳敏瑪㒡托㍱悮牔⹬昴쌲煥辿惂䈫뭮偙ꌵ汤卫䂏쏂徏共䎥䗂⽸뼬쉂䍂橗⦱⤻㣂灯婒䝁珂扃썰㠪숳帯</w:t>
      </w:r>
      <w:r>
        <w:rPr/>
        <w:t>ꕐ</w:t>
      </w:r>
      <w:r>
        <w:rPr/>
        <w:t>吻䲘䴳瑳䅆ㅞ떱묯䋂湸彲䨮쉳敧湺㉥</w:t>
      </w:r>
      <w:r>
        <w:rPr/>
        <w:t>ⱑ</w:t>
      </w:r>
      <w:r>
        <w:rPr/>
        <w:t>竂숭䠴⍤䀸썭ꅷ⌴㵶䣂</w:t>
      </w:r>
      <w:r>
        <w:rPr/>
        <w:t>ꔨ</w:t>
      </w:r>
      <w:r>
        <w:rPr/>
        <w:t>㘤狂牧丣污⨮쉙猰た䱠⌰뭕側席썋洣奃䬦琲役婗熱⥋묳㉦檱䍟㤲堯乁⾩䪮玻쉪䵭楧캵棃䁚ꥳ淂䌤礫顈쉸琤䅩쉲婥䕂䱱漥睢싎㙏쉚╥㝾䡞䑲瑦檥</w:t>
      </w:r>
      <w:r>
        <w:rPr/>
        <w:t>ꔱ</w:t>
      </w:r>
      <w:r>
        <w:rPr/>
        <w:t>ꍰ쉶</w:t>
      </w:r>
      <w:r>
        <w:rPr/>
        <w:t>ꕥ</w:t>
      </w:r>
      <w:r>
        <w:rPr/>
        <w:t>뿂깴</w:t>
      </w:r>
      <w:r>
        <w:rPr/>
        <w:t>ꤰ</w:t>
      </w:r>
      <w:r>
        <w:rPr/>
        <w:t>楏칙㭲껂</w:t>
      </w:r>
      <w:r>
        <w:rPr/>
        <w:t>ⵂ</w:t>
      </w:r>
      <w:r>
        <w:rPr/>
        <w:t>报晑⬬氹뮻焪党昹埂녗啌稳游煑뼴惂庮到꥕쌴楈殱</w:t>
      </w:r>
      <w:r>
        <w:rPr/>
        <w:t>꥟</w:t>
      </w:r>
      <w:r>
        <w:rPr/>
        <w:t>洷깖㏂숶朊燂⬩礬䨹䶱쉂</w:t>
      </w:r>
      <w:r>
        <w:rPr/>
        <w:t>ꤺ⍭</w:t>
      </w:r>
      <w:r>
        <w:rPr/>
        <w:t>䝩㪏㑞唩䑉</w:t>
      </w:r>
      <w:r>
        <w:rPr/>
        <w:t>Ᵽ</w:t>
      </w:r>
      <w:r>
        <w:rPr/>
        <w:t>䈸留</w:t>
      </w:r>
      <w:r>
        <w:rPr/>
        <w:t>ⵥ</w:t>
      </w:r>
      <w:r>
        <w:rPr/>
        <w:t>䏂浦⽭㤥䥚湧淂뽲毂ㅸ堣玩䌷쉉央␦獄</w:t>
      </w:r>
      <w:r>
        <w:rPr/>
        <w:t>ꕯ</w:t>
      </w:r>
      <w:r>
        <w:rPr/>
        <w:t>慇껂⍔쉥带⻃㙤䘦썀쉘唭傣⩈爻쵍畖䑲쉖冻츲⥾氮い堶⭬浢㋃坯</w:t>
      </w:r>
      <w:r>
        <w:rPr/>
        <w:t>Ⳃ</w:t>
      </w:r>
      <w:r>
        <w:rPr/>
        <w:t>쉐眲⬫〨깈뾣㈹㔻瞘磂昱猴儲╕</w:t>
      </w:r>
      <w:r>
        <w:rPr/>
        <w:t>⡵</w:t>
      </w:r>
      <w:r>
        <w:rPr/>
        <w:t>惂쉯坨䘰뭄䉮갮䍇渳捃쎱牭㬱潌䉴奐偋癒㯂㵴</w:t>
      </w:r>
      <w:r>
        <w:rPr/>
        <w:t>ⵟ</w:t>
      </w:r>
      <w:r>
        <w:rPr/>
        <w:t>昽⭷쉆䐷址쵬⨻祁睞䥴䏂숮㦵〳恪滂乳庵䛃</w:t>
      </w:r>
      <w:r>
        <w:rPr/>
        <w:t>⡆</w:t>
      </w:r>
      <w:r>
        <w:rPr/>
        <w:t>쉁挻네坰뭬⼹䇂渴参⹔侩</w:t>
      </w:r>
      <w:r>
        <w:rPr/>
        <w:t>ⲡ</w:t>
      </w:r>
      <w:r>
        <w:rPr/>
        <w:t>䛂祶乱ꅴ⴪ぷ桢碘㪏㒣</w:t>
      </w:r>
      <w:r>
        <w:rPr/>
        <w:t>ⶡ</w:t>
      </w:r>
      <w:r>
        <w:rPr/>
        <w:t>뭇惂瘪⸽晔걅轠十╷䁾輱礪⼦厮渫쉶眭뭾癦磂⤺䙊ㅔ彬캩〭剟쉲䫂縯숵䦡䡀</w:t>
      </w:r>
      <w:r>
        <w:rPr/>
        <w:t>꥟</w:t>
      </w:r>
      <w:r>
        <w:rPr/>
        <w:t>戲皻⨸⧂椪♟搥唳겻奥湾穒輥癣믂䘮㦏⥱숴䳂䟂縩影偨쉐썚숣慾揃쵱䍥枩뼩偟㊣㋂卓奺䥉卖</w:t>
      </w:r>
      <w:r>
        <w:rPr/>
        <w:t>⠵④</w:t>
      </w:r>
      <w:r>
        <w:rPr/>
        <w:t>숲숭䰻䁪幥쵖䩆晹〶</w:t>
      </w:r>
      <w:r>
        <w:rPr/>
        <w:t>ⵢ</w:t>
      </w:r>
      <w:r>
        <w:rPr/>
        <w:t>㕓쵗暻塟燂猪◂䆮㍙扙敦䠯</w:t>
      </w:r>
      <w:r>
        <w:rPr/>
        <w:t>ꕨ⨪</w:t>
      </w:r>
      <w:r>
        <w:rPr/>
        <w:t>楊</w:t>
      </w:r>
      <w:r>
        <w:rPr/>
        <w:t>⢿</w:t>
      </w:r>
      <w:r>
        <w:rPr/>
        <w:t>噀瑯䡆係囂留☩쉇䉾捰☵硳␦瘥쉆犻楴䈬挳楺䕆╈摡</w:t>
      </w:r>
      <w:r>
        <w:rPr/>
        <w:t>꧍</w:t>
      </w:r>
      <w:r>
        <w:rPr/>
        <w:t>쉪頮䨣䀪♨ꍋ桰ご⩩朲中ꄩ央쉹뭦䤽䷃⽬湕䵦橴䮏㡈㍟쉖쌻㛂뿂湔ㅚ顮皥剢䨣⽅眭쉾淎쉆撿慏灠颿썚欺</w:t>
      </w:r>
      <w:r>
        <w:rPr/>
        <w:t>ꥂ</w:t>
      </w:r>
      <w:r>
        <w:rPr/>
        <w:t>剸쉱椷捋潄㴮㉀䪣걎湶슡⽸顎츱⾘档奮捌╈⨺塴䳂扤挽⸣姂牐놥땦幖桮俎皿䃂싂</w:t>
      </w:r>
      <w:r>
        <w:rPr/>
        <w:t>ⱅ⹸</w:t>
      </w:r>
      <w:r>
        <w:rPr/>
        <w:t>汁䕊㑌梿䙥ꌸ⑱卂ꅾ佮䱬乺失깃㟃슿⵵</w:t>
      </w:r>
      <w:r>
        <w:rPr/>
        <w:t>ⷂ</w:t>
      </w:r>
      <w:r>
        <w:rPr/>
        <w:t>슥彑쌹㟂</w:t>
      </w:r>
      <w:r>
        <w:rPr/>
        <w:t>ꤳ⩸</w:t>
      </w:r>
      <w:r>
        <w:rPr/>
        <w:t>噙窏쉫灁倹睏⑔協湔匶祊ꅷ堫渽䖥留泍橨奵歇歖</w:t>
      </w:r>
      <w:r>
        <w:rPr/>
        <w:t>ⲱ</w:t>
      </w:r>
      <w:r>
        <w:rPr/>
        <w:t>㈹收䍾⏂ꍁ响뽑睤슩</w:t>
      </w:r>
      <w:r>
        <w:rPr/>
        <w:t>ꕇ</w:t>
      </w:r>
      <w:r>
        <w:rPr/>
        <w:t>刹㕔쵀懂ゥ뽗䷂㭥睖稸彟煏걂䉸⌤ぶ</w:t>
      </w:r>
      <w:r>
        <w:rPr/>
        <w:t>꧂</w:t>
      </w:r>
      <w:r>
        <w:rPr/>
        <w:t>ꇂ䴷㮮쉰朹兏㢵橦旂嫂顥쉚숤晞燂具뭬거䤷쵫㝐捁砯䄨㉗</w:t>
      </w:r>
      <w:r>
        <w:rPr/>
        <w:t>ꕰ</w:t>
      </w:r>
      <w:r>
        <w:rPr/>
        <w:t>獆쉕ꄪ⿂걚⥬䙖䨪</w:t>
      </w:r>
      <w:r>
        <w:rPr/>
        <w:t>ⲩ</w:t>
      </w:r>
      <w:r>
        <w:rPr/>
        <w:t>娨祣㕹眱嗂橊矍瀭㝧</w:t>
      </w:r>
      <w:r>
        <w:rPr/>
        <w:t>⡹</w:t>
      </w:r>
      <w:r>
        <w:rPr/>
        <w:t>穬쉩㞱単⩈圣ꍧ䄴⭰</w:t>
      </w:r>
      <w:r>
        <w:rPr/>
        <w:t>꧂</w:t>
      </w:r>
      <w:r>
        <w:rPr/>
        <w:t>旂㎮顒轲⍪</w:t>
      </w:r>
      <w:r>
        <w:rPr/>
        <w:t>⡫</w:t>
      </w:r>
      <w:r>
        <w:rPr/>
        <w:t>䵉皡䥦晎挴⌤⨴辣繡ㅗ</w:t>
      </w:r>
      <w:r>
        <w:rPr/>
        <w:t>ⱞ</w:t>
      </w:r>
      <w:r>
        <w:rPr/>
        <w:t>彄</w:t>
      </w:r>
      <w:r>
        <w:rPr/>
        <w:t>⠳◂</w:t>
      </w:r>
      <w:r>
        <w:rPr/>
        <w:t>䙇彾厣䱃㠭橴奫⨲촸ぶ䮱㌊墣䵪숫⩱儤穾转㈤痂㕶㕵㡪</w:t>
      </w:r>
      <w:r>
        <w:rPr/>
        <w:t>⡩</w:t>
      </w:r>
      <w:r>
        <w:rPr/>
        <w:t>盂恱⌣祈썊뭸䴸㕂ㅣ䡨录⨶煨轩▩숩㊵숥杔겥㨰싎ꄹ쉶埂㵇囂⩹䦬⹺숮捦癁⩬塘䔪穷⩃</w:t>
      </w:r>
      <w:r>
        <w:rPr/>
        <w:t>⢱</w:t>
      </w:r>
      <w:r>
        <w:rPr/>
        <w:t>䂵㣍㉙偔㵁㯍㵞扯歰噙③</w:t>
      </w:r>
      <w:r>
        <w:rPr/>
        <w:t>ꦿ</w:t>
      </w:r>
      <w:r>
        <w:rPr/>
        <w:t>䙳묮櫍䢏</w:t>
      </w:r>
      <w:r>
        <w:rPr/>
        <w:t>꥓</w:t>
      </w:r>
      <w:r>
        <w:rPr/>
        <w:t>堩뼴啃参녆㨴䴨怨瘷ꥤ噸㝁㠴䭏</w:t>
      </w:r>
      <w:r>
        <w:rPr/>
        <w:t>ⰴ</w:t>
      </w:r>
      <w:r>
        <w:rPr/>
        <w:t>拃奯汘쉴⩪婶主㌸桉䰩啹췂䢱</w:t>
      </w:r>
      <w:r>
        <w:rPr/>
        <w:t>⠻</w:t>
      </w:r>
      <w:r>
        <w:rPr/>
        <w:t>䉅梵떣潌産摋敓쉹櫂넩砪攰砪㥁㑰♚辿␴瑷湢睨浑窥╶䦘숹び㈣뽂ꥹ㡃䱔溩嘽勂夭䕕䁁潇⽀临婧婹</w:t>
      </w:r>
      <w:r>
        <w:rPr/>
        <w:t>ⴱ</w:t>
      </w:r>
      <w:r>
        <w:rPr/>
        <w:t>砫⪻걘睵木顴去卋녓㗂畆乘飂摌归╹轗䥭枣⾘帶唩</w:t>
      </w:r>
      <w:r>
        <w:rPr/>
        <w:t>ꦏ</w:t>
      </w:r>
      <w:r>
        <w:rPr/>
        <w:t>怮檿ꅟ假矍걟⽆从䜸刯</w:t>
      </w:r>
      <w:r>
        <w:rPr/>
        <w:t>Ⳏ</w:t>
      </w:r>
      <w:r>
        <w:rPr/>
        <w:t>문剅쉊⨫棂倫싍呮墵卺㌹潬㇍輹摓⍧轘슥⥈䅐쉭獂⑇䈽噙祠뽬桓딫⪻쉄潅쉆㍣㓂㠯═ꍌ杳湵掩䕞</w:t>
      </w:r>
      <w:r>
        <w:rPr/>
        <w:t>⠳</w:t>
      </w:r>
      <w:r>
        <w:rPr/>
        <w:t>䙗灠</w:t>
      </w:r>
      <w:r>
        <w:rPr/>
        <w:t>⡕</w:t>
      </w:r>
      <w:r>
        <w:rPr/>
        <w:t>睅㏍䡭獂杅凎싂迃␩䜻䙐敓䏂쉟</w:t>
      </w:r>
      <w:r>
        <w:rPr/>
        <w:t>ꕐ䷂</w:t>
      </w:r>
      <w:r>
        <w:rPr/>
        <w:t>깕</w:t>
      </w:r>
      <w:r>
        <w:rPr/>
        <w:t>ꥅ</w:t>
      </w:r>
      <w:r>
        <w:rPr/>
        <w:t>敵㍀⏍婣捋슏숺</w:t>
      </w:r>
      <w:r>
        <w:rPr/>
        <w:t>ꤹ</w:t>
      </w:r>
      <w:r>
        <w:rPr/>
        <w:t>录</w:t>
      </w:r>
      <w:r>
        <w:rPr/>
        <w:t>ꕀ</w:t>
      </w:r>
      <w:r>
        <w:rPr/>
        <w:t>う區⤭䳎ꍂ숲⹓䟂㏂㋎慗煺㥔꥗ォ婱㇂</w:t>
      </w:r>
      <w:r>
        <w:rPr/>
        <w:t>ꕌ</w:t>
      </w:r>
      <w:r>
        <w:rPr/>
        <w:t>䕲㚮畱갪轈⻂甯⨤㯂쉭䢣帣妣넮渺㥍쉍쉎湒겿쉈뇂⒏瀪㵒쉏싂䧂㗂啑棂ㅾ版札砦묫䑒䡣嚬䴰㉰睊婱</w:t>
      </w:r>
      <w:r>
        <w:rPr/>
        <w:t>꧂⸣</w:t>
      </w:r>
      <w:r>
        <w:rPr/>
        <w:t>䪮眫슥카畉敋䡅㙫䑃烂䡠纡깳㙷嚮ꥪ䅪坯佢ヂ礣㝃䩤敐㩾㉨祮⺮䘪堺䝇</w:t>
      </w:r>
      <w:r>
        <w:rPr/>
        <w:t>⡉⪬</w:t>
      </w:r>
      <w:r>
        <w:rPr/>
        <w:t>䶡扶㨪⥫㶩㩨⸺廂ꥫ쉡慟扡䎘싂㓎乪Ⓜ捗顥攻啟娨</w:t>
      </w:r>
      <w:r>
        <w:rPr/>
        <w:t>ⵎ</w:t>
      </w:r>
      <w:r>
        <w:rPr/>
        <w:t>Ⱶ</w:t>
      </w:r>
      <w:r>
        <w:rPr/>
        <w:t>に⩩喱⑍䱖䥖偷㡠䁎䷂</w:t>
      </w:r>
      <w:r>
        <w:rPr/>
        <w:t>ⰸ</w:t>
      </w:r>
      <w:r>
        <w:rPr/>
        <w:t>ま倯㯎潑뇂뽴䵅</w:t>
      </w:r>
      <w:r>
        <w:rPr/>
        <w:t>ꤷ</w:t>
      </w:r>
      <w:r>
        <w:rPr/>
        <w:t>㵨땀姂♯䩫斵⵵乭䟃敋ꍋ䭓㡾䩌敀ㄳ䎏㤥由⿂䉄厱</w:t>
      </w:r>
      <w:r>
        <w:rPr/>
        <w:t>ꦻ</w:t>
      </w:r>
      <w:r>
        <w:rPr/>
        <w:t>兪䝄祱⽗淍䎻塱⑮乺畱潢䓂䆿㮱쌱ㄳ</w:t>
      </w:r>
      <w:r>
        <w:rPr/>
        <w:t>ꤴ</w:t>
      </w:r>
      <w:r>
        <w:rPr/>
        <w:t>坚浳䐶憱盍⌸⍘璬썣丰党┮怤歮ァ灑</w:t>
      </w:r>
      <w:r>
        <w:rPr/>
        <w:t>ⱉ</w:t>
      </w:r>
      <w:r>
        <w:rPr/>
        <w:t>㥒뇂䱶慩㉅䅧⤱⿂穊牧</w:t>
      </w:r>
      <w:r>
        <w:rPr/>
        <w:t>Ⱙ</w:t>
      </w:r>
      <w:r>
        <w:rPr/>
        <w:t>䇎ꥹ㡴㥠䱈㩠毂価쉖㙦獆㑅㣂쉈묽␽</w:t>
      </w:r>
      <w:r>
        <w:rPr/>
        <w:t>ⲻ⩫</w:t>
      </w:r>
      <w:r>
        <w:rPr/>
        <w:t>슿枡䈯</w:t>
      </w:r>
      <w:r>
        <w:rPr/>
        <w:t>ꕃ</w:t>
      </w:r>
      <w:r>
        <w:rPr/>
        <w:t>礣橹⍒䡌숲䭶</w:t>
      </w:r>
      <w:r>
        <w:rPr/>
        <w:t>ꦱ</w:t>
      </w:r>
      <w:r>
        <w:rPr/>
        <w:t>颏㍱㍵卷摎䱨㡑轋慪牰湈ꅐ⩑半畊츺頶灑㴰쉵쵒瞻稤㝊婧匊䩔쉗㇂䅇げㅮ倸夽汓礴恫쉣</w:t>
      </w:r>
      <w:r>
        <w:rPr/>
        <w:t>ꗂ</w:t>
      </w:r>
      <w:r>
        <w:rPr/>
        <w:t>矂畚숰㬽呍㉴扉䭘쉎哂轌䕘긮扃㭙迎挣湙䩵⫍扣</w:t>
      </w:r>
      <w:r>
        <w:rPr/>
        <w:t>ꥊ</w:t>
      </w:r>
      <w:r>
        <w:rPr/>
        <w:t>十쉐䝧㯍硯䁍㘭ꇎ</w:t>
      </w:r>
      <w:r>
        <w:rPr/>
        <w:t>⢡</w:t>
      </w:r>
      <w:r>
        <w:rPr/>
        <w:t>擂䱒睧싂㣍用橲䁷欦</w:t>
      </w:r>
      <w:r>
        <w:rPr/>
        <w:t>ꦱ</w:t>
      </w:r>
      <w:r>
        <w:rPr/>
        <w:t>쵈浆晲䙳뼦硏䭐劻㉊吩쉁か숳硑쉱䈸쉅䜬潧窣焻ㅵ䔹卩稪숰䩡硑쉡⭱뼻㉵⩦㙂슬牲㙄䐱䠻纮敦剉㈱⹯楰칆㓂䙋</w:t>
      </w:r>
      <w:r>
        <w:rPr/>
        <w:t>⡊⩈꧎</w:t>
      </w:r>
      <w:r>
        <w:rPr/>
        <w:t>⿃╪⩤湯⭔栬佺戤怤⑷婾䘽浃栭忂顂♸☨朣畓䁀㩡䵖䝒⺩⭁쉶⹙㬭</w:t>
      </w:r>
      <w:r>
        <w:rPr/>
        <w:t>꤫</w:t>
      </w:r>
      <w:r>
        <w:rPr/>
        <w:t>㥸儽ꄤ顉␩㮥깎긭쉦䚩㠸䈥▩轥杺숽⌵濃恘걢䁌汰╒싂䄳嫂䙕♵癕庮爱䘹炘擂숳⍾敊朱䨣畲㞿쉢쵫뾘⬳ꅕ♱쉾墩卐睠迂䷂䡩</w:t>
      </w:r>
      <w:r>
        <w:rPr/>
        <w:t>ꦬ</w:t>
      </w:r>
      <w:r>
        <w:rPr/>
        <w:t>歉幥쉱戹瞬ㄮ䕣䕧㵡䧂渭澩⸮㝌幡䩥瀲䵟颩ꍔ숳汮㌱畁楥</w:t>
      </w:r>
      <w:r>
        <w:rPr/>
        <w:t>ꦬ</w:t>
      </w:r>
      <w:r>
        <w:rPr/>
        <w:t>李</w:t>
      </w:r>
      <w:r>
        <w:rPr/>
        <w:t>ⱨ</w:t>
      </w:r>
      <w:r>
        <w:rPr/>
        <w:t>ꇂ慕뽓敢䭱轺䡥㵒㠶</w:t>
      </w:r>
      <w:r>
        <w:rPr/>
        <w:t>ⵯ</w:t>
      </w:r>
      <w:r>
        <w:rPr/>
        <w:t>䡦⍂</w:t>
      </w:r>
      <w:r>
        <w:rPr/>
        <w:t>Ⱜ</w:t>
      </w:r>
      <w:r>
        <w:rPr/>
        <w:t>쉯⿂䤭硢⿎㙓着쉫氵촴稻敹澵瞩㬽檥䑇狂刷⑒畫氨싂걙䙆硷㋂奅䝡쉧⥧</w:t>
      </w:r>
      <w:r>
        <w:rPr/>
        <w:t>ꦥ⥫</w:t>
      </w:r>
      <w:r>
        <w:rPr/>
        <w:t>ꍡ奍煩䵡╃☸攻䥦旂䈽煞塀㶱䕏ꅩ撡坾년嫂</w:t>
      </w:r>
      <w:r>
        <w:rPr/>
        <w:t>ꔳ</w:t>
      </w:r>
      <w:r>
        <w:rPr/>
        <w:t>祷깟ꏂ䜰溬飂形⮥칣⥴练畢슏⩳倪㠲쉈뽳䩯뮥儨쉱樤儫何䦮䙔曂歾渽橸ꍅ숤㑺㭕枥㑎䒣쉑슥䭐䥣穎硵넪佲檘庱癲䃎㥂딲ꏂ㑂窥㑗渮숱猲⥪숦㘸偐싂㗂び桺⩑乖硙㑟ꅗ氦凂숲숵颩㦿剾䦻䡥祊漩䥄</w:t>
      </w:r>
      <w:r>
        <w:rPr/>
        <w:t>Ⱶ</w:t>
      </w:r>
      <w:r>
        <w:rPr/>
        <w:t>숹㥄ꅀ쉷뽲坌妵⌥뽩쉦湊䘱䍙⮣灚伸믂皩轃Ⓨㆥ␬㘷楲⥥㉒泃愨㙂究勂晑搦穑쉾┨迂㗂犥湋⩞绂쉮췂뿂䙾㌷♵㡙㝘꺘격</w:t>
      </w:r>
      <w:r>
        <w:rPr/>
        <w:t>Ⱘ</w:t>
      </w:r>
      <w:r>
        <w:rPr/>
        <w:t>瑰㨺願꥚⼥怳湪杚偋쉡쉂惂䵳歐碡㝺噑치䀸潅㤵⭾䝾슬슩</w:t>
      </w:r>
      <w:r>
        <w:rPr/>
        <w:t>ⲣ</w:t>
      </w:r>
      <w:r>
        <w:rPr/>
        <w:t>ꥡ</w:t>
      </w:r>
      <w:r>
        <w:rPr/>
        <w:t>ꕵ</w:t>
      </w:r>
      <w:r>
        <w:rPr/>
        <w:t>漶깢䴺橣㪵汑뭞</w:t>
      </w:r>
      <w:r>
        <w:rPr/>
        <w:t>ⵠ</w:t>
      </w:r>
      <w:r>
        <w:rPr/>
        <w:t>汩</w:t>
      </w:r>
      <w:r>
        <w:rPr/>
        <w:t>⣂</w:t>
      </w:r>
      <w:r>
        <w:rPr/>
        <w:t>晒䋃熥㝧쉡彙汳祃ꥣ⽃쉎䍏嫂䛂숮晧啈⩎〯楤䭁숹䗂⤶쉩炬㚮挦㥞⭫㧍䯂숪捇椭䑤浉煒牔橙渣愣⪻뾵숸砳䩯櫂䍔輦슩숊뭅䟂</w:t>
      </w:r>
      <w:r>
        <w:rPr/>
        <w:t>ⵡ</w:t>
      </w:r>
      <w:r>
        <w:rPr/>
        <w:t>椪㪩恬堹⯎澮숯䡔⹙⥧橏飂克䘽啊溏天䔨卢䉀</w:t>
      </w:r>
      <w:r>
        <w:rPr/>
        <w:t>ꥈ</w:t>
      </w:r>
      <w:r>
        <w:rPr/>
        <w:t>轨쉑㙧啮䤬걟⵶묪㩧䲻刯</w:t>
      </w:r>
      <w:r>
        <w:rPr/>
        <w:t>Ɫ</w:t>
      </w:r>
      <w:r>
        <w:rPr/>
        <w:t>癘疿憮塙顏녯걦恆儴扵汳住庡⼦츰㜵轏⏂쉞楐咡㘵땚ㆩ㣂祸</w:t>
      </w:r>
      <w:r>
        <w:rPr/>
        <w:t>ꕀ</w:t>
      </w:r>
      <w:r>
        <w:rPr/>
        <w:t>烂㑑䣂녍橑歮瓂測㈭祀睑偺</w:t>
      </w:r>
      <w:r>
        <w:rPr/>
        <w:t>ꕭ⌴</w:t>
      </w:r>
      <w:r>
        <w:rPr/>
        <w:t>숺タ煵숸砸깲縳쉙䑬㜥穷ꅆ⤰㷂㥢춿噣⩕ꆮ竎杰䟂</w:t>
      </w:r>
      <w:r>
        <w:rPr/>
        <w:t>⡞</w:t>
      </w:r>
      <w:r>
        <w:rPr/>
        <w:t>潈爬⤯䑍堥倩䅰⩣竂ば</w:t>
      </w:r>
      <w:r>
        <w:rPr/>
        <w:t>ꤪ</w:t>
      </w:r>
      <w:r>
        <w:rPr/>
        <w:t>佈杧⻂垩樴쉓㤽昺㭒</w:t>
      </w:r>
      <w:r>
        <w:rPr/>
        <w:t>ꗂ</w:t>
      </w:r>
      <w:r>
        <w:rPr/>
        <w:t>䑆呅懂ⸯ瘦揂䦮⯂橍㥂쵴㤱䍤含璵쉶烂瀣华ꥷ塴䥉煨䎻幰䯂ꍮ⩋售偳녓쉧穠个䲱</w:t>
      </w:r>
      <w:r>
        <w:rPr/>
        <w:t>Ⱚ</w:t>
      </w:r>
      <w:r>
        <w:rPr/>
        <w:t>灧携䙷乐╗䗂厩뽖唪坕に쉊뿂넵㈩㝱</w:t>
      </w:r>
      <w:r>
        <w:rPr/>
        <w:t>Ⱝ</w:t>
      </w:r>
      <w:r>
        <w:rPr/>
        <w:t>晗㉷㥷⌥婏</w:t>
      </w:r>
      <w:r>
        <w:rPr/>
        <w:t>⡠</w:t>
      </w:r>
      <w:r>
        <w:rPr/>
        <w:t>䉢劬컍潥㝫♏╸⍶穙汢湓坶焰轃墡稵겱䥙╗⥋氶攵〨숱䁧㫂⍔縭旂〭ꅌ㑑</w:t>
      </w:r>
      <w:r>
        <w:rPr/>
        <w:t>ꕚ</w:t>
      </w:r>
      <w:r>
        <w:rPr/>
        <w:t>祈乆䣂쉰痂⌹䆣쉂♳</w:t>
      </w:r>
      <w:r>
        <w:rPr/>
        <w:t>ⱀ</w:t>
      </w:r>
      <w:r>
        <w:rPr/>
        <w:t>䍓慣⍹</w:t>
      </w:r>
      <w:r>
        <w:rPr/>
        <w:t>ꕢ</w:t>
      </w:r>
      <w:r>
        <w:rPr/>
        <w:t>海㙟玥♉単汬倪쉯塑灤㙨猯♯땥辡䑦飂硰弫㉷硤媵滂搪䁍땙㍎㖻杢呀</w:t>
      </w:r>
      <w:r>
        <w:rPr/>
        <w:t>ⵍ</w:t>
      </w:r>
      <w:r>
        <w:rPr/>
        <w:t>㈣圭啑⥇써怸杮䜰烂⽐믂츹䩐㬫쉦䘨싂㧂䳂쉌ㆥと쉪奈椻硖䩍倫䑢긵쉙㩸兎ꍁ⤫⭨㒏쉎呌싎</w:t>
      </w:r>
      <w:r>
        <w:rPr/>
        <w:t>ⵯ</w:t>
      </w:r>
      <w:r>
        <w:rPr/>
        <w:t>氲ꆮ桯䱆兘䰮썧䟃婘ꇂ㕖揃䍈硫쉂穱呷睑츷뾻ꍴ쉬䣂㝆숳吴兮ꥩ娬䃂⽙浥䩍쉀塁桾穄儳啗䡩쉒쉣偺歞꥕㔫싂쉄效眬丹⨫</w:t>
      </w:r>
      <w:r>
        <w:rPr/>
        <w:t>⣂</w:t>
      </w:r>
      <w:r>
        <w:rPr/>
        <w:t>百汗杧猸칟輨</w:t>
      </w:r>
      <w:r>
        <w:rPr/>
        <w:t>ⱏ⪣</w:t>
      </w:r>
      <w:r>
        <w:rPr/>
        <w:t>杊吭疥⧂䵑꥖㌲</w:t>
      </w:r>
      <w:r>
        <w:rPr/>
        <w:t>ⱗ</w:t>
      </w:r>
      <w:r>
        <w:rPr/>
        <w:t>流뽶冡块洦煾䥫截⨻⨽纡숦쉁쉤⫂䍘琺쉆縣䙬쵨</w:t>
      </w:r>
      <w:r>
        <w:rPr/>
        <w:t>ꤹ</w:t>
      </w:r>
      <w:r>
        <w:rPr/>
        <w:t>剁⨪</w:t>
      </w:r>
      <w:r>
        <w:rPr/>
        <w:t>ꦻ</w:t>
      </w:r>
      <w:r>
        <w:rPr/>
        <w:t>㡚ꥡ쉯䭱姂窏潚攵䍍朤䍢娸偳捙淎⎻</w:t>
      </w:r>
      <w:r>
        <w:rPr/>
        <w:t>⡳</w:t>
      </w:r>
      <w:r>
        <w:rPr/>
        <w:t>싍⽤㓂痂䨳䁴䉒숦딪朱㯎棂㬬夨⹄</w:t>
      </w:r>
      <w:r>
        <w:rPr/>
        <w:t>ⱊ</w:t>
      </w:r>
      <w:r>
        <w:rPr/>
        <w:t>㡚⤳㟍㖵桵⧂䑳숤㥳甪ꌲ슬汇ㅡ땳</w:t>
      </w:r>
      <w:r>
        <w:rPr/>
        <w:t>ꥃ</w:t>
      </w:r>
      <w:r>
        <w:rPr/>
        <w:t>䕷顲燍⻂䍀쉫䡟䫂</w:t>
      </w:r>
      <w:r>
        <w:rPr/>
        <w:t>ⱃ</w:t>
      </w:r>
      <w:r>
        <w:rPr/>
        <w:t>湊</w:t>
      </w:r>
      <w:r>
        <w:rPr/>
        <w:t>Ⳃ</w:t>
      </w:r>
      <w:r>
        <w:rPr/>
        <w:t>剢䍧㭣个⑶绂䕆䙸㯂顭㉐쉥</w:t>
      </w:r>
      <w:r>
        <w:rPr/>
        <w:t>⡁</w:t>
      </w:r>
      <w:r>
        <w:rPr/>
        <w:t>犿⬱㡧惂⮩ꆬ匦幧㗂忂剫䡺㬱ォ⩡丶싍쵭⭳畬坣启䤴䉦⨳此㙺嗃䤶땗瘤ㄲ뗂偅컃圪⥩⍏㩥묵</w:t>
      </w:r>
      <w:r>
        <w:rPr/>
        <w:t>ⱬ</w:t>
      </w:r>
      <w:r>
        <w:rPr/>
        <w:t>疣䙑燂垘上⍵깥㝷숶廂䌪淂쉊䤱</w:t>
      </w:r>
      <w:r>
        <w:rPr/>
        <w:t>ⴷ</w:t>
      </w:r>
      <w:r>
        <w:rPr/>
        <w:t>㴫䣂䉋吸澘숰⭷</w:t>
      </w:r>
      <w:r>
        <w:rPr/>
        <w:t>Ɑ</w:t>
      </w:r>
      <w:r>
        <w:rPr/>
        <w:t>䅈뮮桂狂娲涥⹸焥晠樹歨ㅈ䭲쉱埂㙂噸淂䐦㑌</w:t>
      </w:r>
      <w:r>
        <w:rPr/>
        <w:t>ꕚ</w:t>
      </w:r>
      <w:r>
        <w:rPr/>
        <w:t>氮澏㍀쉓㤸喿␦畡쉫䤴䙥幋䕸╱</w:t>
      </w:r>
      <w:r>
        <w:rPr/>
        <w:t>⢥</w:t>
      </w:r>
      <w:r>
        <w:rPr/>
        <w:t>䑹⪩⩑獗愯塄䱒瀴ꍙ轑ꥴ⥒ꌻ깯噣쉆柂楱㡨쉟啇쉙녤䘦♯걙┽㜳㭏彦⭠剠쉨幏꥗</w:t>
      </w:r>
      <w:r>
        <w:rPr/>
        <w:t>ꕫ</w:t>
      </w:r>
      <w:r>
        <w:rPr/>
        <w:t>窩⚵⭀㧍䩵瑹杕氭䥋뽗亱轒顢쉡奦彨쉋㆘匣</w:t>
      </w:r>
      <w:r>
        <w:rPr/>
        <w:t>꧂</w:t>
      </w:r>
      <w:r>
        <w:rPr/>
        <w:t>Ⱝ</w:t>
      </w:r>
      <w:r>
        <w:rPr/>
        <w:t>砩噟숹䡎兴橆⹚䥹嗂㥍㑔烍</w:t>
      </w:r>
      <w:r>
        <w:rPr/>
        <w:t>ⱀ</w:t>
      </w:r>
      <w:r>
        <w:rPr/>
        <w:t>窱놩䌹潢걖顫깅垻秂慮싂쵨⽣</w:t>
      </w:r>
      <w:r>
        <w:rPr/>
        <w:t>ꕞ</w:t>
      </w:r>
      <w:r>
        <w:rPr/>
        <w:t>偌뭶幏橚㯍⥱晙㠫溵㵶䁐反쉉ꍊ硺㭴ꅞ</w:t>
      </w:r>
      <w:r>
        <w:rPr/>
        <w:t>ꥈ</w:t>
      </w:r>
      <w:r>
        <w:rPr/>
        <w:t>啢⨨戣搶绂晎슿睍ㄵ數汴㑺竂䵆穗本⹓㏂拂썃쉒걅㕙偹쉙㔹妏㵗㉏ꆘ乥冣䱈䑱㌥㈦쉥ꌫ䁃眯畺橫⍉硖噲썢啟숰牷妬呲</w:t>
      </w:r>
      <w:r>
        <w:rPr/>
        <w:t>ꔯ</w:t>
      </w:r>
      <w:r>
        <w:rPr/>
        <w:t>ꥠ怰䬹婙剦</w:t>
      </w:r>
      <w:r>
        <w:rPr/>
        <w:t>⡀</w:t>
      </w:r>
      <w:r>
        <w:rPr/>
        <w:t>뼽慖挽枱깹攪煺촬怩쉔㈷쉓僂㴫桫⬣濃슘⫂⭹䱞␤╋㡪桔䭉呰⩖参</w:t>
      </w:r>
      <w:r>
        <w:rPr/>
        <w:t>ꕉ</w:t>
      </w:r>
      <w:r>
        <w:rPr/>
        <w:t>嘻䩥秂䣂䕋䕂␲低潚偆癄⍚싃쉰깢儫묲桹㍾ꥧ飂婫埂</w:t>
      </w:r>
      <w:r>
        <w:rPr/>
        <w:t>ꤩ</w:t>
      </w:r>
      <w:r>
        <w:rPr/>
        <w:t>㴳琱䓂喬⨪䑯ヂ搸囂滂썕⛂墮硺浞⸰䠮是⹃江썟숹塟挥戵昽숻窮</w:t>
      </w:r>
      <w:r>
        <w:rPr/>
        <w:t>ꤺ</w:t>
      </w:r>
      <w:r>
        <w:rPr/>
        <w:t>녙㭬⎏넸䄪⹐眨䀱㈯㨯损奞䲘参㟎囂</w:t>
      </w:r>
      <w:r>
        <w:rPr/>
        <w:t>ꤪ</w:t>
      </w:r>
      <w:r>
        <w:rPr/>
        <w:t>廃䫂ꥬ쉠獷걃彴</w:t>
      </w:r>
      <w:r>
        <w:rPr/>
        <w:t>ꥉ</w:t>
      </w:r>
      <w:r>
        <w:rPr/>
        <w:t>䩠琪繚灾㞩愸Ⓜ暡㌯え⌣䅂嘴奅撏</w:t>
      </w:r>
      <w:r>
        <w:rPr/>
        <w:t>ⰲ</w:t>
      </w:r>
      <w:r>
        <w:rPr/>
        <w:t>꧂</w:t>
      </w:r>
      <w:r>
        <w:rPr/>
        <w:t>땹稪떩㎵㉷慾䒩纣擂䌺歶晓擂䲩⭅⹃帷쉁塙ㅀ晏轢琣瑌兺檮䱗湎䘳⽾䉚ꍹ쵉㠭捂╊䙄䵨㒩</w:t>
      </w:r>
      <w:r>
        <w:rPr/>
        <w:t>⠶</w:t>
      </w:r>
      <w:r>
        <w:rPr/>
        <w:t>打啤쉂颏礲曎ꅢ䝣䔯䤤浌歊爴熵㜮㝮싂娳䑡硞呥</w:t>
      </w:r>
      <w:r>
        <w:rPr/>
        <w:t>ꥊ</w:t>
      </w:r>
      <w:r>
        <w:rPr/>
        <w:t>쉐疩坟춘쵗␻神</w:t>
      </w:r>
      <w:r>
        <w:rPr/>
        <w:t>ⲿ</w:t>
      </w:r>
      <w:r>
        <w:rPr/>
        <w:t>㝳㬯祇⨭쉰뽲썣䜻乶扒湺⑇썉䉒㩈ꍺ偆⽓斥쉐㨪秂恃滂纱淂䤨礲摢煢㴦♶ふ瘵䵬숰搻</w:t>
      </w:r>
      <w:r>
        <w:rPr/>
        <w:t>ꤦ</w:t>
      </w:r>
      <w:r>
        <w:rPr/>
        <w:t>祦⑫㡶싂祋砻␱㶥</w:t>
      </w:r>
      <w:r>
        <w:rPr/>
        <w:t>⢬</w:t>
      </w:r>
      <w:r>
        <w:rPr/>
        <w:t>挽뽆</w:t>
      </w:r>
      <w:r>
        <w:rPr/>
        <w:t>ⴶ</w:t>
      </w:r>
      <w:r>
        <w:rPr/>
        <w:t>㌵䁅⾏硓⥭⨭刪夰걔吩婅復杸㙧䑊穯汥숳牰辘䀺冡㴥쉣祣⽖ネ묨䅖拂⤥</w:t>
      </w:r>
      <w:r>
        <w:rPr/>
        <w:t>ⷂ</w:t>
      </w:r>
      <w:r>
        <w:rPr/>
        <w:t>䙯故ꥹ㕘㖘捤습⚻㕈熩싂轒坺╹⫎</w:t>
      </w:r>
      <w:r>
        <w:rPr/>
        <w:t>ꦩ</w:t>
      </w:r>
      <w:r>
        <w:rPr/>
        <w:t>쉬硗㜵췂䐊⭸殣䆱⸬䪱瑟ꄻ쉊꧎䲵戽촦⹦⩎恧㙐欸㊩幩勂父ꌯ煞䩌</w:t>
      </w:r>
      <w:r>
        <w:rPr/>
        <w:t>⡚</w:t>
      </w:r>
      <w:r>
        <w:rPr/>
        <w:t>㐬倴敹</w:t>
      </w:r>
      <w:r>
        <w:rPr/>
        <w:t>Ⱕ</w:t>
      </w:r>
      <w:r>
        <w:rPr/>
        <w:t>ⵖ</w:t>
      </w:r>
      <w:r>
        <w:rPr/>
        <w:t>쉵㋂瑡㥏助縳䡡㭹㙍煱䵵땡㍖椵潌䁇㤴䉀瀲숽쉡头敫棂夭刮갨昱㕹娮歎⴯て䥱䝪䭶ㅬ칾垮뿂ㅭ〵뽉</w:t>
      </w:r>
      <w:r>
        <w:rPr/>
        <w:t>ꗍ</w:t>
      </w:r>
      <w:r>
        <w:rPr/>
        <w:t>乃殥⩥♯⬮埂</w:t>
      </w:r>
      <w:r>
        <w:rPr/>
        <w:t>Ɫ</w:t>
      </w:r>
      <w:r>
        <w:rPr/>
        <w:t>쵟禩숩輱뼲匪䴶淂슿恶獡䑖䑕彞゘壂輳ꍈ쉎ꍴ쉐㥓恓ꍚ⩨⨦址뭣爫濂欥祷⚘攵弬汴禬汷穒㎱䡬쉷䱎㉷싂⤵⨶⩊걌匳㴦┸䑐슏䋎㑯䬪⪵⩟㫂牀濂塇硣㐺⍥礬㍐숮㄰㕋㇂朶烂暡段哂倦</w:t>
      </w:r>
      <w:r>
        <w:rPr/>
        <w:t>⠬</w:t>
      </w:r>
      <w:r>
        <w:rPr/>
        <w:t>枘滂瀪琲䍟츪ꍬ楲㉀쉕縩歍㐴汇䡣䍞㍬顷偮纡쵗㕪斮숥⩇䴸昲䱒⹁䕥璏쉰⨥⻂猸永㮱䊣噐쉍厱녕慦䅺帬䬫掣숶㌪剀䉁橹싍</w:t>
      </w:r>
      <w:r>
        <w:rPr/>
        <w:t>⢻</w:t>
      </w:r>
      <w:r>
        <w:rPr/>
        <w:t>䈱偰쉟䙣晊偦Ⓕ넦쉮䚱扏㥀祥⑶</w:t>
      </w:r>
      <w:r>
        <w:rPr/>
        <w:t>꥓</w:t>
      </w:r>
      <w:r>
        <w:rPr/>
        <w:t>㪿慃⑬쉄撬晟癈皣呐숽ꌤ栶倩搨强撏䄻䑠かた晾匷女㤺捬㟂䵵쉆㡍쉇</w:t>
      </w:r>
      <w:r>
        <w:rPr/>
        <w:t>Ⱓ</w:t>
      </w:r>
      <w:r>
        <w:rPr/>
        <w:t>싂欲땫㩷䨪响칀㖏쉐㉢潦瞩ꌲ樯㕞䆩䱃⌴┵䵶쉕嗂剥숶飂橵硈啥⭄컂呶䠥睪⨬䈵璡㶿␤㴳䋂㜦摒숣쉈轏穅乡</w:t>
      </w:r>
      <w:r>
        <w:rPr/>
        <w:t>ꕊ</w:t>
      </w:r>
      <w:r>
        <w:rPr/>
        <w:t>睷숷䎩㖩⽱싂縷䢘利걒敋塗㷂숸䅎땨슮洳⑇劬ꄴ䉖穑㛂治쉎励싂䠵㑭穇漮쉫垬梣䨽䚥味땮쉀攩䁦쉧⯂㝲强㭆䁪凂䰨㤴搪깒䍶㕪깢慇䩹晷壂灆</w:t>
      </w:r>
      <w:r>
        <w:rPr/>
        <w:t>ⱬ</w:t>
      </w:r>
      <w:r>
        <w:rPr/>
        <w:t>䤽䨪捕く뭫㢘桟江扌걇砳꥘卪飂䠦㡸㴯╲싂숻䙥哂䈻橦庮瀫扂⒬䀶癎癨Ⓕ슣䘳ㄻ쵔깕淂묯㍹䡪彩瘷</w:t>
      </w:r>
      <w:r>
        <w:rPr/>
        <w:t>ⷂ</w:t>
      </w:r>
      <w:r>
        <w:rPr/>
        <w:t>쵄牔䍙䚣ぞ䪣⽙㥍祠轷䋂䭆䜤걫楃䝐ꄤ睰轊㝚</w:t>
      </w:r>
      <w:r>
        <w:rPr/>
        <w:t>Ⱓ</w:t>
      </w:r>
      <w:r>
        <w:rPr/>
        <w:t>䕕⹯垿뇃♁塋㬽ꌹ걈偍僂瘣㚿</w:t>
      </w:r>
      <w:r>
        <w:rPr/>
        <w:t>ⴸ</w:t>
      </w:r>
      <w:r>
        <w:rPr/>
        <w:t>䙴吣挨䙪䩃⌽砱⹄싂癆㡲뾵녣歫毎숽㭘炻旂睳拍癇飂썆껂癘䩸摁嘱뇂繀ꍲ⩔慘獎㝾溻矂</w:t>
      </w:r>
      <w:r>
        <w:rPr/>
        <w:t>Ⳏ</w:t>
      </w:r>
      <w:r>
        <w:rPr/>
        <w:t>帻䑹╔䢵杁勍쉘潥⭩氰◍ꄺ橲㜮ꅏ뽔晕캏⩺歍奙䩴䡅䬊㮩硬㝓晨南䭨싂散ꇍ剅䙷奤♢䢏昲㠻㡡㵷剺䀮奓쉫㩀ㅌ瀶䚘쉊樸眵슏䱑祪컂卭㝨숷떡忂㥆杅否䭧숶庵</w:t>
      </w:r>
      <w:r>
        <w:rPr/>
        <w:t>ꖿ</w:t>
      </w:r>
      <w:r>
        <w:rPr/>
        <w:t>⽉䡌</w:t>
      </w:r>
      <w:r>
        <w:rPr/>
        <w:t>ⱪ</w:t>
      </w:r>
      <w:r>
        <w:rPr/>
        <w:t>顇㨸䙅捶癢</w:t>
      </w:r>
      <w:r>
        <w:rPr/>
        <w:t>ꥆ</w:t>
      </w:r>
      <w:r>
        <w:rPr/>
        <w:t>䁃䉶獹㵴ㆥ䤥眥轩厱쵤ꍳ截뽮ꌶ⩘爲朸쉈䱑ね㠮</w:t>
      </w:r>
      <w:r>
        <w:rPr/>
        <w:t>꧂</w:t>
      </w:r>
      <w:r>
        <w:rPr/>
        <w:t>噹촲䷎䥬摍䚮歀䩲な挲㑩쉮汩䭕体썔田庱㔰塋</w:t>
      </w:r>
      <w:r>
        <w:rPr/>
        <w:t>ⵋ</w:t>
      </w:r>
      <w:r>
        <w:rPr/>
        <w:t>页쌦瀵兙獷쉂쉲䑫渻獀夹㙐⬹昰쉗ヂ縹牸着䕍捕戵⑕䕉</w:t>
      </w:r>
      <w:r>
        <w:rPr/>
        <w:t>ꕅ</w:t>
      </w:r>
      <w:r>
        <w:rPr/>
        <w:t>䅄䄺坠武咡</w:t>
      </w:r>
      <w:r>
        <w:rPr/>
        <w:t>⡧</w:t>
      </w:r>
      <w:r>
        <w:rPr/>
        <w:t>䕡⍤ꥴ䡴䧂⸻煎䟂㔮汁䬻⩖奦祎䩋挬搤頶쵤쉩溵㓎澘稺</w:t>
      </w:r>
      <w:r>
        <w:rPr/>
        <w:t>ꖻ</w:t>
      </w:r>
      <w:r>
        <w:rPr/>
        <w:t>㍱磍淂ꌶ녋㭾伹䪿ㄷ쉱婀䰭쉑쉉땬⭯碥⽯⸱ꍰ⹧㫂敭⤶搱䉒䅫⥔偧걑⫂䤸矂♯쉭䡚熱洺穉癇⨪祧矂呎揂煣挤쉄</w:t>
      </w:r>
      <w:r>
        <w:rPr/>
        <w:t>꧂⵫</w:t>
      </w:r>
      <w:r>
        <w:rPr/>
        <w:t>眹乆ꎘ뗂瑫⨣쉞卄뭓洽䁉쉐쉟癗⨱並㕓硩櫂칃䭵晸䭁㤪楙繆♀ꥴ弥⸩顑䊥⫂爵獃啃㎵충숨恥䱤㕂</w:t>
      </w:r>
      <w:r>
        <w:rPr/>
        <w:t>⡬</w:t>
      </w:r>
      <w:r>
        <w:rPr/>
        <w:t>ꥁ</w:t>
      </w:r>
      <w:r>
        <w:rPr/>
        <w:t>穆眰</w:t>
      </w:r>
      <w:r>
        <w:rPr/>
        <w:t>⡁</w:t>
      </w:r>
      <w:r>
        <w:rPr/>
        <w:t>ㅉ楁燂떱穖쵊䑙䥹䝥쉱勂⩑枩㋂楴圳⨤區牦䴪㦬悮弸䱋</w:t>
      </w:r>
      <w:r>
        <w:rPr/>
        <w:t>ꕤ</w:t>
      </w:r>
      <w:r>
        <w:rPr/>
        <w:t>盂掱辵⽵䖩眣潪坍㵬싂䉌松쌳掻沩췂卺妩田넭</w:t>
      </w:r>
      <w:r>
        <w:rPr/>
        <w:t>ꕄ</w:t>
      </w:r>
      <w:r>
        <w:rPr/>
        <w:t>楱㤰辮煨숻䕙♧毂䫂卮쉑浮␶싂タ稱か긦稣啪沏㝠獖䣂♥唯䙾汅弫㟂숹⌴噐믂䠽淍㶡睏㞣┮ꍇ嗂櫂⑀参⴬ꆘ乡乄⬽꥗䫂勂乩㑰뽱㕵朲ꥺ䭚䀲何슣</w:t>
      </w:r>
      <w:r>
        <w:rPr/>
        <w:t>ⱈ</w:t>
      </w:r>
      <w:r>
        <w:rPr/>
        <w:t>瑔䲘䙚憩䕱㚣쉪怷㡶䍀丶倽䍐浳땀긵떩츫⽟爻㦥卣⭏</w:t>
      </w:r>
      <w:r>
        <w:rPr/>
        <w:t>⡮</w:t>
      </w:r>
      <w:r>
        <w:rPr/>
        <w:t>䰰䉓⥶晅쵕瘪畯绂浅쉏䰨⥴넽咩怪딪</w:t>
      </w:r>
      <w:r>
        <w:rPr/>
        <w:t>ⱚ</w:t>
      </w:r>
      <w:r>
        <w:rPr/>
        <w:t>䛂獄竂㭤ꅴ⨬卂깶繄濂쵂땄繚ㄣ忂儥숬䐦䜸ꅇ颻仂氮汦䕂䶡䵰撮䜴歳숺䁓䄶矂쉒␮⫎ⸯ䪣⑆⼷䳂쉤䕨⪥</w:t>
      </w:r>
      <w:r>
        <w:rPr/>
        <w:t>ꕢ</w:t>
      </w:r>
      <w:r>
        <w:rPr/>
        <w:t>朷搬넥窵勂摃暩䝐牠印塣깸欨䀹媩兗灒⥊ꥶ旍顣娫䝷</w:t>
      </w:r>
      <w:r>
        <w:rPr/>
        <w:t>Ⲙ</w:t>
      </w:r>
      <w:r>
        <w:rPr/>
        <w:t>ꅬ㴨扴獚剋䮡뼶䄨瑖樭潂␪쉈报噌⍧幩呥敚䵙株췎况⏂㩑慗Ⓨ㪱䩕깯썔</w:t>
      </w:r>
      <w:r>
        <w:rPr/>
        <w:t>ꕦ</w:t>
      </w:r>
      <w:r>
        <w:rPr/>
        <w:t>쉗幁湇牂쉲㎱걷㉋숊剕▏䳂</w:t>
      </w:r>
      <w:r>
        <w:rPr/>
        <w:t>꧍</w:t>
      </w:r>
      <w:r>
        <w:rPr/>
        <w:t>곃兆佶卍湗斩噊䢘䝉托</w:t>
      </w:r>
      <w:r>
        <w:rPr/>
        <w:t>⢩</w:t>
      </w:r>
      <w:r>
        <w:rPr/>
        <w:t>뿎䫂玘⺻ꌲ긹哂偄嘱㛂쉢뿂ꍯ쉕㕰싂咵从甪넻썠쉐쉦栫숱煅</w:t>
      </w:r>
      <w:r>
        <w:rPr/>
        <w:t>⠩</w:t>
      </w:r>
      <w:r>
        <w:rPr/>
        <w:t>䕃ぺ迂쎮㝇僂撬奬ノ稴棂칉从戸伯쉬⤵儦戬숱䁸捔</w:t>
      </w:r>
      <w:r>
        <w:rPr/>
        <w:t>ꕬ</w:t>
      </w:r>
      <w:r>
        <w:rPr/>
        <w:t>擂辻㛂쉔</w:t>
      </w:r>
      <w:r>
        <w:rPr/>
        <w:t>ⱉ</w:t>
      </w:r>
      <w:r>
        <w:rPr/>
        <w:t>焱⨽칆췂䔷</w:t>
      </w:r>
      <w:r>
        <w:rPr/>
        <w:t>ⱖ</w:t>
      </w:r>
      <w:r>
        <w:rPr/>
        <w:t>ꥑ</w:t>
      </w:r>
      <w:r>
        <w:rPr/>
        <w:t>燂汐䨱☩슥䱬걅煴呗彉⥫⫂뇂䡇煾땶㘫卦ꇂ⍖幎畀睶</w:t>
      </w:r>
      <w:r>
        <w:rPr/>
        <w:t>ⲻ</w:t>
      </w:r>
      <w:r>
        <w:rPr/>
        <w:t>묪㯂㕸⹅♏狂䒥焽㙒琸煣숬깞㤹쉠㔰땗䀥つ礤㡳琺숮䳍⩯佊</w:t>
      </w:r>
      <w:r>
        <w:rPr/>
        <w:t>ꔺ</w:t>
      </w:r>
      <w:r>
        <w:rPr/>
        <w:t>⠹</w:t>
      </w:r>
      <w:r>
        <w:rPr/>
        <w:t>쉥坸뮵参▮嫂ꍔ繓䣃禩⑯晧♵㨻廂瘹塾⑂슮啥䕍春剰栬渶㋂昷⤦沏㝳╗䬫⸹惂㥫䯂㡢㌰呺갴㘴刻쉍猲戱伯ꅰ⩉段⭍㍶㊱</w:t>
      </w:r>
      <w:r>
        <w:rPr/>
        <w:t>ꦡ♆</w:t>
      </w:r>
      <w:r>
        <w:rPr/>
        <w:t>啁然숱␺㜩晪⥍쉅圻欳祙썦婧숽洱⪵㐤䫂䙲磂䥢砪摯杸畭㪣歋輩쉤燎㓂䥨掣쉌䑲칢슮剡顱⺮╲殱頴䁚㋂夸㨹愶䛂棂㡦故㈲숤幀禮⩢⸶䫂剆皣䩖潩⼴㐹柂츦쉆쉣㋃卋眯癁为⹉斥復⵬留㩄뾿ꏂ㈵⩊쉥樱䵁敨縪썘⽎⎬숩卧ꥨ䉗뭘</w:t>
      </w:r>
      <w:r>
        <w:rPr/>
        <w:t>ꦮ</w:t>
      </w:r>
      <w:r>
        <w:rPr/>
        <w:t>婾䶩⵸㨺辡奁瑀畓澏넦䍡杸歕毂昶瘵扷㕄攴㔳瑬①玘⹈㗂呏㠨ꎘ</w:t>
      </w:r>
      <w:r>
        <w:rPr/>
        <w:t>Ⳃ</w:t>
      </w:r>
      <w:r>
        <w:rPr/>
        <w:t>瀯╒⥘恚쉇쉭⚱넷</w:t>
      </w:r>
      <w:r>
        <w:rPr/>
        <w:t>ⵒ</w:t>
      </w:r>
      <w:r>
        <w:rPr/>
        <w:t>漯ꥶ䢱슩㙁祁숣</w:t>
      </w:r>
      <w:r>
        <w:rPr/>
        <w:t>ꕏ</w:t>
      </w:r>
      <w:r>
        <w:rPr/>
        <w:t>慰ꥦ䳂入쉢숪⽢䥞縯顚ꥰ晰</w:t>
      </w:r>
      <w:r>
        <w:rPr/>
        <w:t>ⲩ</w:t>
      </w:r>
      <w:r>
        <w:rPr/>
        <w:t>旂扭㕲㖩潕玬</w:t>
      </w:r>
      <w:r>
        <w:rPr/>
        <w:t>⠺⡏</w:t>
      </w:r>
      <w:r>
        <w:rPr/>
        <w:t>썈嘲쉂繪滃쉯쉍</w:t>
      </w:r>
      <w:r>
        <w:rPr/>
        <w:t>ꕞ</w:t>
      </w:r>
      <w:r>
        <w:rPr/>
        <w:t>汍榬支⩶竂潎䑆슮囂⥭⪘灚숴沱哂쉱䉗⑀긣渽弯꺥캻</w:t>
      </w:r>
      <w:r>
        <w:rPr/>
        <w:t>ꤻ</w:t>
      </w:r>
      <w:r>
        <w:rPr/>
        <w:t>㓂쉲ㄣッ穒ㅐ갣싂</w:t>
      </w:r>
      <w:r>
        <w:rPr/>
        <w:t>ⱺ</w:t>
      </w:r>
      <w:r>
        <w:rPr/>
        <w:t>숹썚彴숮漮㍶䍤湌滂뾬ꍣ佸䍱侘浴痂檱뽨쉋株츩䥓㵁⥈뭡</w:t>
      </w:r>
      <w:r>
        <w:rPr/>
        <w:t>ꕀ</w:t>
      </w:r>
      <w:r>
        <w:rPr/>
        <w:t>伦牔湙⩚䐪湑剣⑅녀䧂汴♰</w:t>
      </w:r>
      <w:r>
        <w:rPr/>
        <w:t>⡕</w:t>
      </w:r>
      <w:r>
        <w:rPr/>
        <w:t>ꅣ䴴痂晓穕뮬卐슻䆮쉎숲캥</w:t>
      </w:r>
      <w:r>
        <w:rPr/>
        <w:t>Ⱬ</w:t>
      </w:r>
      <w:r>
        <w:rPr/>
        <w:t>뮻</w:t>
      </w:r>
      <w:r>
        <w:rPr/>
        <w:t>꧂</w:t>
      </w:r>
      <w:r>
        <w:rPr/>
        <w:t>焹ꥸ啯爨㮵㝧癲</w:t>
      </w:r>
      <w:r>
        <w:rPr/>
        <w:t>⡊</w:t>
      </w:r>
      <w:r>
        <w:rPr/>
        <w:t>䎡⬬쉓幁携瘫㡒幟㙇椱무硌楑略슡䚩湢扪</w:t>
      </w:r>
      <w:r>
        <w:rPr/>
        <w:t>ꖬ</w:t>
      </w:r>
      <w:r>
        <w:rPr/>
        <w:t>瀴땺</w:t>
      </w:r>
      <w:r>
        <w:rPr/>
        <w:t>꧂</w:t>
      </w:r>
      <w:r>
        <w:rPr/>
        <w:t>⠹</w:t>
      </w:r>
      <w:r>
        <w:rPr/>
        <w:t>硪㵪쉉癖微⬸숫⍴吣싂仂숻嫂堦쌷㧎浚桹</w:t>
      </w:r>
      <w:r>
        <w:rPr/>
        <w:t>ꕐ</w:t>
      </w:r>
      <w:r>
        <w:rPr/>
        <w:t>䦣㷍⹍</w:t>
      </w:r>
      <w:r>
        <w:rPr/>
        <w:t>ꔵ</w:t>
      </w:r>
      <w:r>
        <w:rPr/>
        <w:t>䝦纥뾘厱䝙碿瘰盂席䊣搩嘦栳昤숊⼮ꅙ㣂沩쉖♑撡㵫殮浃ㅠ塡䥶祐뽩姂쉹쉯眫空녚⨪徵祷㧂爵ꅃ歁㠤숭湮㑎슡碏촶䒥⯂뽉춻㛂矂싂㩴</w:t>
      </w:r>
      <w:r>
        <w:rPr/>
        <w:t>ⵟ</w:t>
      </w:r>
      <w:r>
        <w:rPr/>
        <w:t>쉁</w:t>
      </w:r>
      <w:r>
        <w:rPr/>
        <w:t>ⵢ</w:t>
      </w:r>
      <w:r>
        <w:rPr/>
        <w:t>㢏䜸</w:t>
      </w:r>
      <w:r>
        <w:rPr/>
        <w:t>ⵘ</w:t>
      </w:r>
      <w:r>
        <w:rPr/>
        <w:t>旂扗쉇싃皿稷䆥偗갮땆쉉믎䐯湷쉃剷쉾ㆣ䜸沬灺剔㜤곂䅔ꅥ桶娬么┴慀</w:t>
      </w:r>
      <w:r>
        <w:rPr/>
        <w:t>⠺</w:t>
      </w:r>
      <w:r>
        <w:rPr/>
        <w:t>䟍뾱䢡⎵</w:t>
      </w:r>
      <w:r>
        <w:rPr/>
        <w:t>ꖿ</w:t>
      </w:r>
      <w:r>
        <w:rPr/>
        <w:t>搽攸氪⪏䘵䃂쉴唻弱㫂砲恴辬秂䤰㧂儩쉬题彐⵲䛂欥쉊疬汐䪻榿⼫晡</w:t>
      </w:r>
      <w:r>
        <w:rPr/>
        <w:t>ⱶ</w:t>
      </w:r>
      <w:r>
        <w:rPr/>
        <w:t>녧顣䱂쉇</w:t>
      </w:r>
      <w:r>
        <w:rPr/>
        <w:t>ⷂ</w:t>
      </w:r>
      <w:r>
        <w:rPr/>
        <w:t>ꌩ⚩䟂套</w:t>
      </w:r>
      <w:r>
        <w:rPr/>
        <w:t>ꕾ</w:t>
      </w:r>
      <w:r>
        <w:rPr/>
        <w:t>硤䵆㴤在焷</w:t>
      </w:r>
      <w:r>
        <w:rPr/>
        <w:t>ⱴ</w:t>
      </w:r>
      <w:r>
        <w:rPr/>
        <w:t>睶뿎湂剸洸⑲㡍䐮杺摧晚扵䵧뼤츮然갷숭쉵弲쵞ꅹ硐牸쉺싂⍶䰣숪쵁썂슡婰㞥䉖㠩㍦넦썚Ⓜ㍘♙䁤恊幐廂䚥ꇃ㇂㎮츱獖뼵쉺樹㝤㵀⿂獭㩸</w:t>
      </w:r>
      <w:r>
        <w:rPr/>
        <w:t>Ⳃ</w:t>
      </w:r>
      <w:r>
        <w:rPr/>
        <w:t>쉰</w:t>
      </w:r>
      <w:r>
        <w:rPr/>
        <w:t>꧂</w:t>
      </w:r>
      <w:r>
        <w:rPr/>
        <w:t>恰거</w:t>
      </w:r>
      <w:r>
        <w:rPr/>
        <w:t>⢏</w:t>
      </w:r>
      <w:r>
        <w:rPr/>
        <w:t>촪䄮㙐싂䫂⮡嗍囂⥴丣繨㊥촳庿坐噣⸹껂塤吨뽑䟃♹䴶췎䱞穞땁焳췂㤭㦬歶奊剃畏烂㩑乥瞿㋂</w:t>
      </w:r>
      <w:r>
        <w:rPr/>
        <w:t>ꥊ</w:t>
      </w:r>
      <w:r>
        <w:rPr/>
        <w:t>쉷廍䟂爤䷎䌫㡍樫䅦⌯䀴⚻뽺䌹匴긷놱䨸畍匷썬榥歋唪䀪㢩嘣⍇딸睡䉆珂丹䠵䃂场琲㌦繹㉤摡溣♴츺恈쉍䔥</w:t>
      </w:r>
      <w:r>
        <w:rPr/>
        <w:t>Ⱘ</w:t>
      </w:r>
      <w:r>
        <w:rPr/>
        <w:t>枱带䘥煟牥勂洽䊥牂䡾祗䄦⥚弭슬爱升砣涏㎩깬砮儳捠⒏儶⹧쉰漪滍㨩㴨⭟⍟轗呑㡒칾ヂ煶썪匶卲槂皡</w:t>
      </w:r>
      <w:r>
        <w:rPr/>
        <w:t>ⲱ</w:t>
      </w:r>
      <w:r>
        <w:rPr/>
        <w:t>彮呈稩┯딫◂顪㓍楏ㄥ掮煇穷䣃</w:t>
      </w:r>
      <w:r>
        <w:rPr/>
        <w:t>ꦘ</w:t>
      </w:r>
      <w:r>
        <w:rPr/>
        <w:t>煉쉠欪䰰煺穧쉀〩儻兢ꅩ㭐⽶촽⤻偮㍯⿂쉞札䕉氽晗츪剨뽋䡖壂⩕䦩欪晁啄♾놵縫扏浤买</w:t>
      </w:r>
      <w:r>
        <w:rPr/>
        <w:t>ꦿ</w:t>
      </w:r>
      <w:r>
        <w:rPr/>
        <w:t>绂⿂浰㥷摇쉚䤣쉎촩쉸惂쉵㭈ꥦ梡䙸刯湶ꌥ湍⍅⌵쉶䙍橳湙䳂슡ꎘ柂㕓</w:t>
      </w:r>
      <w:r>
        <w:rPr/>
        <w:t>ꕦ</w:t>
      </w:r>
      <w:r>
        <w:rPr/>
        <w:t>㕢慳契뭨琸칲⸨䅧䜫㝚牑쉅杨썆䯂묹쉖兇ꍩ䚻␮煍㐶㩅参뮩䉱⥵䀩棂쵈擂숷刪彺䟂儥䅹슻뾩ㄴ쉁䔬</w:t>
      </w:r>
      <w:r>
        <w:rPr/>
        <w:t>ꕾꤹ</w:t>
      </w:r>
      <w:r>
        <w:rPr/>
        <w:t>匳浲䘻</w:t>
      </w:r>
      <w:r>
        <w:rPr/>
        <w:t>Ⱔ</w:t>
      </w:r>
      <w:r>
        <w:rPr/>
        <w:t>ꕨ</w:t>
      </w:r>
      <w:r>
        <w:rPr/>
        <w:t>ⱪ</w:t>
      </w:r>
      <w:r>
        <w:rPr/>
        <w:t>㉘㭑䌽㩠</w:t>
      </w:r>
      <w:r>
        <w:rPr/>
        <w:t>Ⱝ</w:t>
      </w:r>
      <w:r>
        <w:rPr/>
        <w:t>樦牎䡫⼽䉊欳刴䆱敕哂捅♾땲硾ꎥ싂師旂땲䂩</w:t>
      </w:r>
      <w:r>
        <w:rPr/>
        <w:t>⡴</w:t>
      </w:r>
      <w:r>
        <w:rPr/>
        <w:t>㟎焽勂䅄娮믂䑘⍡洴䄹╙穅㐊ꍃ⭶ㄱ쉏걲ꥫ榩ꌣ晄䱤䑞숬쌩㬫㉭爫係ꇂ䵹땍</w:t>
      </w:r>
      <w:r>
        <w:rPr/>
        <w:t>ꦩ⛍</w:t>
      </w:r>
      <w:r>
        <w:rPr/>
        <w:t>坱㉈쉆쵵呹䭕沩歋⑍䁒䣃슣欻帯噢㭏橰穎ꥨ䥃䔬頴爷慷⨫瀯뽉䬺⩑㉾歙秂攴瑩쉥吣猳</w:t>
      </w:r>
      <w:r>
        <w:rPr/>
        <w:t>⡮</w:t>
      </w:r>
      <w:r>
        <w:rPr/>
        <w:t>乕水⿃牍楫䆬嘹晹싂搲矂䑢㩡</w:t>
      </w:r>
      <w:r>
        <w:rPr/>
        <w:t>ꔨ</w:t>
      </w:r>
      <w:r>
        <w:rPr/>
        <w:t>䯂彰ꍣ牨쉆䅨盂␥攨䑇㩚嫍㥭㥵</w:t>
      </w:r>
      <w:r>
        <w:rPr/>
        <w:t>ꔴ</w:t>
      </w:r>
      <w:r>
        <w:rPr/>
        <w:t>⢬</w:t>
      </w:r>
      <w:r>
        <w:rPr/>
        <w:t>恂㕹摂棂쉇〨⽀橒癥牐祭捷쉗䱳⥘勂쉕瞮壃ꥦ囂䵣㵏㭨싂轾칵輣牨㡒晋硞╚歄쉀䮩汢畘䉧栩殘捋疻娲䗂佗㞱皿妣顈瑶숲㧂⩐쵡李熣湷쉒긮眬猰唽猪坐態☰쉃獹剣㣂楱ꌹ⌦⭉壎桤䉶斵쉄┪暩頥煔뭏祓⽍ㄶ깤䵮捐갵⹷걫攦춿癴樮礳깁쉀싃幫쉅碱㚩塠䑘轍</w:t>
      </w:r>
      <w:r>
        <w:rPr/>
        <w:t>ⱑ</w:t>
      </w:r>
      <w:r>
        <w:rPr/>
        <w:t>쉇䤬숲扸⻂珂䓂恉</w:t>
      </w:r>
      <w:r>
        <w:rPr/>
        <w:t>ⵈ</w:t>
      </w:r>
      <w:r>
        <w:rPr/>
        <w:t>顬㐯硹徥ね奃淎</w:t>
      </w:r>
      <w:r>
        <w:rPr/>
        <w:t>ⷂ</w:t>
      </w:r>
      <w:r>
        <w:rPr/>
        <w:t>쉱畔妻勎䡐䁑戹呭싂썀樷</w:t>
      </w:r>
      <w:r>
        <w:rPr/>
        <w:t>ꕶ</w:t>
      </w:r>
      <w:r>
        <w:rPr/>
        <w:t>婚쵮</w:t>
      </w:r>
      <w:r>
        <w:rPr/>
        <w:t>Ⱛ</w:t>
      </w:r>
      <w:r>
        <w:rPr/>
        <w:t>쉎䐤汚싂扃䁯⸪㵺牲⥪䄭䭥⌯煂䯂㑒棂㬮꺵牣䕢慲溻㢻⤴쌺坸楲㑩䙗颵슣㙣츬</w:t>
      </w:r>
      <w:r>
        <w:rPr/>
        <w:t>ⶩ</w:t>
      </w:r>
      <w:r>
        <w:rPr/>
        <w:t>쉵礫⽆쉳敔䍯⥆卩╠栦⍀癄䵷⯂磂杊燂䞩剟⹟劥싂憩녦托㩁긳䤬</w:t>
      </w:r>
      <w:r>
        <w:rPr/>
        <w:t>⠮</w:t>
      </w:r>
      <w:r>
        <w:rPr/>
        <w:t>瘽坄淂꺮劘뼻剔슩挱慖쉎皮▏佺噷䭑촱攱㝡坶奭⩩䡋숱䭷ꥸ摺쉇⥰毂䩱쉾摙⭉뼮썱䨪奩甤⩃㝫橥玥</w:t>
      </w:r>
      <w:r>
        <w:rPr/>
        <w:t>ꔥ</w:t>
      </w:r>
      <w:r>
        <w:rPr/>
        <w:t>顓⫂⽯쉓㖩轠⮡䜽넳쉠</w:t>
      </w:r>
      <w:r>
        <w:rPr/>
        <w:t>⡶</w:t>
      </w:r>
      <w:r>
        <w:rPr/>
        <w:t>徿䯎╃瘪旂㍇⩉</w:t>
      </w:r>
      <w:r>
        <w:rPr/>
        <w:t>ⲵ</w:t>
      </w:r>
      <w:r>
        <w:rPr/>
        <w:t>칍䮿◂渵瑇⒵濂䬶窘</w:t>
      </w:r>
      <w:r>
        <w:rPr/>
        <w:t>ⱘ</w:t>
      </w:r>
      <w:r>
        <w:rPr/>
        <w:t>猰㉘爹颥긭⚬뭚去晩僂潉䉷儺拎䩹䦘䜮쉍䀥쉏噃䥄乺獾ꄳ䑸摪숪顾啯ꍰ洤涱㩹栺</w:t>
      </w:r>
      <w:r>
        <w:rPr/>
        <w:t>ⰺ</w:t>
      </w:r>
      <w:r>
        <w:rPr/>
        <w:t>稵佁㎏ꥰ</w:t>
      </w:r>
      <w:r>
        <w:rPr/>
        <w:t>⣂</w:t>
      </w:r>
      <w:r>
        <w:rPr/>
        <w:t>稪쉡㔣ꥯ参檘ꇎ㔽䉂䡬朦䮩湞뽐싂䵥㝒ぇ⭉愩刦獂⹑微⿂牕柂㈮싎㉩⮱儨䙟칤恥믎疮勃슬所癆ꍯ</w:t>
      </w:r>
      <w:r>
        <w:rPr/>
        <w:t>⡺</w:t>
      </w:r>
      <w:r>
        <w:rPr/>
        <w:t>坸㟂</w:t>
      </w:r>
      <w:r>
        <w:rPr/>
        <w:t>ⵞ⚡</w:t>
      </w:r>
      <w:r>
        <w:rPr/>
        <w:t>㡃䵲㡥啷扚怱뽾䥏숯琮两䄫䋂轆庩뇂偊⭊⻂ꌶ쉘前帵窩嫃쉩挵칪渥쉉</w:t>
      </w:r>
      <w:r>
        <w:rPr/>
        <w:t>ꤨ</w:t>
      </w:r>
      <w:r>
        <w:rPr/>
        <w:t>倴뼦㫃䍺㎣䡾嫂欹湢汒砫䀹轩㙪䦮䑧轟ꎘ㵑㏃뭦ꌸ⹊㈊뾥ꌻ桟쵑喩痍晖뭏㩭䍣</w:t>
      </w:r>
      <w:r>
        <w:rPr/>
        <w:t>ⱏ</w:t>
      </w:r>
      <w:r>
        <w:rPr/>
        <w:t>싂</w:t>
      </w:r>
      <w:r>
        <w:rPr/>
        <w:t>Ⱚ</w:t>
      </w:r>
      <w:r>
        <w:rPr/>
        <w:t>挭䯂䩣媮彯깓䄩칓㥖汮㤫㤪轹繉歌氭梻긪</w:t>
      </w:r>
      <w:r>
        <w:rPr/>
        <w:t>ꤦ</w:t>
      </w:r>
      <w:r>
        <w:rPr/>
        <w:t>扣쉹쵉ꆱ㚱楦捹㵔숷</w:t>
      </w:r>
      <w:r>
        <w:rPr/>
        <w:t>ⵧ</w:t>
      </w:r>
      <w:r>
        <w:rPr/>
        <w:t>偄ㆱ㪬⩕슻嘫卉䄣䮩强슬歵圵⻂玻㍯㐥㊿睰桷ꆡ櫂⹡摆浅걕䍉彷땣劮楬樱䧃䨨⸹☰牱춡㮬걲⽇渥玣䕔穾繕춥쉫㭡㉆顶뽯桞灟䴲䋎桢㉳㡖싂꺬</w:t>
      </w:r>
      <w:r>
        <w:rPr/>
        <w:t>⡀</w:t>
      </w:r>
      <w:r>
        <w:rPr/>
        <w:t>䬥坲祵ꅕ婫焭㵵䬪㦱⍤牢獶갨㵥䬨⍊埂幩榡折</w:t>
      </w:r>
      <w:r>
        <w:rPr/>
        <w:t>ꤲ⩁⨱</w:t>
      </w:r>
      <w:r>
        <w:rPr/>
        <w:t>堵凂⑥㍚김㍢쵇杏氽怰煌恳畤㞥坉䠦旂祸毂縺ꍹ慳⧍佯㉶츸Ⓧ㪮獌捉㡒㭕╹漪噌瞏䉋⤭砵兡⌲갤깰偏䁫숱䙘穕</w:t>
      </w:r>
      <w:r>
        <w:rPr/>
        <w:t>Ⱶ</w:t>
      </w:r>
      <w:r>
        <w:rPr/>
        <w:t>瑬⩉獣媿啮⒣焦浪쉾쵰䯂瑒斵泂焺</w:t>
      </w:r>
      <w:r>
        <w:rPr/>
        <w:t>ⰴ</w:t>
      </w:r>
      <w:r>
        <w:rPr/>
        <w:t>츨캥⩍⩸兌䏂ꍺ춡</w:t>
      </w:r>
      <w:r>
        <w:rPr/>
        <w:t>ⵥ</w:t>
      </w:r>
      <w:r>
        <w:rPr/>
        <w:t>䕭奯㙄扯㕵쉱㴳쉖疩⽄傣䝲⥶沬慖迎Ⓝ倬䠺䀪䁲廂긷⹞硍⑴牖摷㕔썠ꅄ柂奢땩轒㜳</w:t>
      </w:r>
      <w:r>
        <w:rPr/>
        <w:t>ꕃ</w:t>
      </w:r>
      <w:r>
        <w:rPr/>
        <w:t>塴佢䩲乖쉕⭁╰䕆⥓敢⾿春帱䑑眽琻癞愥칂썶杙㑊氪幋䙵牍启硘뽀쉁⥒⩧㐹婵믃䁯⭫Ⓜ슮測슩쉮湬쎘⸴㡗쉍潈⶿═⩥呈⵪㕏橡쉡堺未楏婾烂䕣泂硞塬哂橀䨷㔰䭸쉀灏</w:t>
      </w:r>
      <w:r>
        <w:rPr/>
        <w:t>ꥌ</w:t>
      </w:r>
      <w:r>
        <w:rPr/>
        <w:t>嘨쉩쉑㥢숥싂</w:t>
      </w:r>
      <w:r>
        <w:rPr/>
        <w:t>Ⳃ</w:t>
      </w:r>
      <w:r>
        <w:rPr/>
        <w:t>嚣㏂㭑⪬拎廎♟╁吱㖏轟摚潤숣숤椮坐꥘</w:t>
      </w:r>
      <w:r>
        <w:rPr/>
        <w:t>ⴵ</w:t>
      </w:r>
      <w:r>
        <w:rPr/>
        <w:t>ꅴゥ妘瑖</w:t>
      </w:r>
      <w:r>
        <w:rPr/>
        <w:t>ⵞ</w:t>
      </w:r>
      <w:r>
        <w:rPr/>
        <w:t>䑓彖춣</w:t>
      </w:r>
      <w:r>
        <w:rPr/>
        <w:t>ꔮ</w:t>
      </w:r>
      <w:r>
        <w:rPr/>
        <w:t>轀桙♢梵춿췂牯嘱</w:t>
      </w:r>
      <w:r>
        <w:rPr/>
        <w:t>⡥</w:t>
      </w:r>
      <w:r>
        <w:rPr/>
        <w:t>慏㝴坬刳塆噉䶱⍰梿幬永煕ꍧ頻⽂㝪汌塘䉮䠺湾潱燎牵㥏恠䢘㩄栰䵇搬㮥쉦ㅡ䥤斘⻂</w:t>
      </w:r>
      <w:r>
        <w:rPr/>
        <w:t>ⳃ</w:t>
      </w:r>
      <w:r>
        <w:rPr/>
        <w:t>堥啌爦轒㊵㭵⌺념煀츷央䁓庣颮㶿癁⩎彵祥楟춡䀣녠か畬恱灂浭⹠䁇㝘쉏䥐炏◎坦枩㌥㚮䩠┸㤯䉭㓎</w:t>
      </w:r>
      <w:r>
        <w:rPr/>
        <w:t>⢡</w:t>
      </w:r>
      <w:r>
        <w:rPr/>
        <w:t>煯䅥楒㔤參婷兲顎䔯埃쉥敤䀪幄⸻㈴㨴敡㜪㴭乱깕㵉恘뭍쉢癫牬狂㑆奺㕐穯싎칄弸剢敥㭲녋⏂⨵㉒甮䢥奘梱떣䛂䉊</w:t>
      </w:r>
      <w:r>
        <w:rPr/>
        <w:t>ⶵ</w:t>
      </w:r>
      <w:r>
        <w:rPr/>
        <w:t>숪걗쉭⑫칃婲쌴숷勂쉤츽吣⾡㬽剚ꏎ獉⹇慪僂⪱뼩ㄊ뇂숻湋㈥枻䝮⼽䉗쎩䆵㉂쉃츩⥠䠮㓂姂땈坑桙쵁</w:t>
      </w:r>
      <w:r>
        <w:rPr/>
        <w:t>ⵉ</w:t>
      </w:r>
      <w:r>
        <w:rPr/>
        <w:t>梵漦䜦쉆䑴敉㍮嘮</w:t>
      </w:r>
      <w:r>
        <w:rPr/>
        <w:t>ꦬ</w:t>
      </w:r>
      <w:r>
        <w:rPr/>
        <w:t>桀㥸户堵㩦䙨婮旂쵇㪬䁪⨳㌴摃㭋♊䆣숬幍扔⻂</w:t>
      </w:r>
      <w:r>
        <w:rPr/>
        <w:t>ⵙ⤬</w:t>
      </w:r>
      <w:r>
        <w:rPr/>
        <w:t>䵸挣幚숹ㅕ⎏㦮깃숷숬凂剆瑶싂쵨歗欽뾏쉶绎啴숥</w:t>
      </w:r>
      <w:r>
        <w:rPr/>
        <w:t>ꦮ</w:t>
      </w:r>
      <w:r>
        <w:rPr/>
        <w:t>奍</w:t>
      </w:r>
      <w:r>
        <w:rPr/>
        <w:t>ⶣ</w:t>
      </w:r>
      <w:r>
        <w:rPr/>
        <w:t>乤夥瑒깯敱⬹坦呣␦儣싂ꥰ盂奲塘ꥬ硪㡏剭놩㥶炘</w:t>
      </w:r>
      <w:r>
        <w:rPr/>
        <w:t>ⴲ</w:t>
      </w:r>
      <w:r>
        <w:rPr/>
        <w:t>圤刮쉗ꅘ〭뮡ꅦ睎琥睆機䦬</w:t>
      </w:r>
      <w:r>
        <w:rPr/>
        <w:t>ꦻ</w:t>
      </w:r>
      <w:r>
        <w:rPr/>
        <w:t>䉑猳摃吹⬪ꅹ汎㨭启䴶圦깈▩싂㕤卬㨪놩⥇噾䑪睠⍸纱摇顪⭧偯㙂嫂썁兰싂畘</w:t>
      </w:r>
      <w:r>
        <w:rPr/>
        <w:t>ⴸ</w:t>
      </w:r>
      <w:r>
        <w:rPr/>
        <w:t>㯍⭄</w:t>
      </w:r>
      <w:r>
        <w:rPr/>
        <w:t>ꥆ</w:t>
      </w:r>
      <w:r>
        <w:rPr/>
        <w:t>坕本䤱⯂녳娣婞쉧剄숳쉭兡灸噕⬪</w:t>
      </w:r>
      <w:r>
        <w:rPr/>
        <w:t>ⱓ</w:t>
      </w:r>
      <w:r>
        <w:rPr/>
        <w:t>朽佔昣</w:t>
      </w:r>
      <w:r>
        <w:rPr/>
        <w:t>ⵢ⭔⯂</w:t>
      </w:r>
      <w:r>
        <w:rPr/>
        <w:t>ꄦ㐦泂쌦⛂潾쉬䋃㫍䭖儯䚡䔥呾</w:t>
      </w:r>
      <w:r>
        <w:rPr/>
        <w:t>ⵘ</w:t>
      </w:r>
      <w:r>
        <w:rPr/>
        <w:t>癖䁈刱땸</w:t>
      </w:r>
      <w:r>
        <w:rPr/>
        <w:t>ⱺ♈</w:t>
      </w:r>
      <w:r>
        <w:rPr/>
        <w:t>塉⬭敳뭪穡䙾쉘磂欶껎싍硥</w:t>
      </w:r>
      <w:r>
        <w:rPr/>
        <w:t>ꕘ</w:t>
      </w:r>
      <w:r>
        <w:rPr/>
        <w:t>䢏녫幸甽绂瞵쉓녈槃䚮低⽸␣</w:t>
      </w:r>
      <w:r>
        <w:rPr/>
        <w:t>ꕮ</w:t>
      </w:r>
      <w:r>
        <w:rPr/>
        <w:t>㤩䅈䡉癞Ⓜ㵕䙈燂㬮仍㈪㪮䠣ぴ础响牔㉔䆩䆬䡹</w:t>
      </w:r>
      <w:r>
        <w:rPr/>
        <w:t>ⲩ</w:t>
      </w:r>
      <w:r>
        <w:rPr/>
        <w:t>䡏杖䂻堩瞣㌷슡䩘⭕쉗쉪氥뭖䱔㵦栴竎吺橧湹䟂䴬슻깔獑䱮⤮㥺⏂奺兊⤪䍆㛂⑹兾녔朮</w:t>
      </w:r>
      <w:r>
        <w:rPr/>
        <w:t>ⴷ</w:t>
      </w:r>
      <w:r>
        <w:rPr/>
        <w:t>䜸㪬檩呫喩橸쉲슮ꏂ氨쉆</w:t>
      </w:r>
      <w:r>
        <w:rPr/>
        <w:t>⡳</w:t>
      </w:r>
      <w:r>
        <w:rPr/>
        <w:t>ꥠ쉡칭恕敃쵍㡇婔顊泂卍怷촨猵䘪戫坂</w:t>
      </w:r>
      <w:r>
        <w:rPr/>
        <w:t>ꤨ</w:t>
      </w:r>
      <w:r>
        <w:rPr/>
        <w:t>녎稱澬顫呖㊩⩗갯剬櫎祈㈶泂嘪砦佳献働䇂妮㓂숨瑲砶淎奕癀㥎</w:t>
      </w:r>
      <w:r>
        <w:rPr/>
        <w:t>ꦬ</w:t>
      </w:r>
      <w:r>
        <w:rPr/>
        <w:t>㉹唨椣玥싂㗂潁䥅慀囂䤸</w:t>
      </w:r>
      <w:r>
        <w:rPr/>
        <w:t>ⶩ</w:t>
      </w:r>
      <w:r>
        <w:rPr/>
        <w:t>쉃</w:t>
      </w:r>
      <w:r>
        <w:rPr/>
        <w:t>⣂</w:t>
      </w:r>
      <w:r>
        <w:rPr/>
        <w:t>轆摤㑘ꌪ⿍숪䎩㵔搰縻儴䡬番쉆ꅅ瘪佦稥숵从剮畐䶵쉸畮煩</w:t>
      </w:r>
      <w:r>
        <w:rPr/>
        <w:t>ⰽⱍ</w:t>
      </w:r>
      <w:r>
        <w:rPr/>
        <w:t>偈捍싂</w:t>
      </w:r>
      <w:r>
        <w:rPr/>
        <w:t>ꥀ</w:t>
      </w:r>
      <w:r>
        <w:rPr/>
        <w:t>冱噰昶晋╺쉺幮㇂</w:t>
      </w:r>
      <w:r>
        <w:rPr/>
        <w:t>ꖩ</w:t>
      </w:r>
      <w:r>
        <w:rPr/>
        <w:t>灇䢮䑎묺⼩樰䱶♺♦眻珂䙲瘪汆</w:t>
      </w:r>
      <w:r>
        <w:rPr/>
        <w:t>ⰲ⍞</w:t>
      </w:r>
      <w:r>
        <w:rPr/>
        <w:t>朩⑀㷂䙍儨䉪썧쉱</w:t>
      </w:r>
      <w:r>
        <w:rPr/>
        <w:t>ꥇ</w:t>
      </w:r>
      <w:r>
        <w:rPr/>
        <w:t>玣线搪焯슩䪘▮汇刪奔쎵䕂䅧쉲쉅渰伷塇놵恁╊摍쉈捇䵤桄쉾繄䖩毂杔䚻</w:t>
      </w:r>
      <w:r>
        <w:rPr/>
        <w:t>⡆</w:t>
      </w:r>
      <w:r>
        <w:rPr/>
        <w:t>뽅摾縵溬䭁㢥㩸朰</w:t>
      </w:r>
      <w:r>
        <w:rPr/>
        <w:t>⠰</w:t>
      </w:r>
      <w:r>
        <w:rPr/>
        <w:t>䵧壂浌姂䙫ぶ넦㍫묽䠰獋䒏佡橶㭰</w:t>
      </w:r>
      <w:r>
        <w:rPr/>
        <w:t>ⱟ</w:t>
      </w:r>
      <w:r>
        <w:rPr/>
        <w:t>刵슣슻놥丶盂쉑丮䕇澣嘨쉲⍳㇂戺摶斵╰⥥⦻教䏂쉡捹町墿싂䗂頵湨숊쉙昤污恰奎儩</w:t>
      </w:r>
      <w:r>
        <w:rPr/>
        <w:t>ⴵ</w:t>
      </w:r>
      <w:r>
        <w:rPr/>
        <w:t>ꅉ슿ァ剏匪倱뼭쉤㞣</w:t>
      </w:r>
      <w:r>
        <w:rPr/>
        <w:t>⠤</w:t>
      </w:r>
      <w:r>
        <w:rPr/>
        <w:t>쵘䟂眥噰獁䁖슘䐸渪</w:t>
      </w:r>
      <w:r>
        <w:rPr/>
        <w:t>꧍</w:t>
      </w:r>
      <w:r>
        <w:rPr/>
        <w:t>䭧䭟收楄</w:t>
      </w:r>
      <w:r>
        <w:rPr/>
        <w:t>ⰱ</w:t>
      </w:r>
      <w:r>
        <w:rPr/>
        <w:t>坢쉓㠳뽌稳숤㉒⭃没犣⯂⦬歟⩱摱圸뭴晨䍸㑱祒</w:t>
      </w:r>
      <w:r>
        <w:rPr/>
        <w:t>ⱊ</w:t>
      </w:r>
      <w:r>
        <w:rPr/>
        <w:t>䑔ꄭ枡厣ꍈ숩⾮夥佷悩䨩䥡灘䭮浤砯临䍥欯뽶쎏긪깸硺䷂䕰种싃䃂녭䡋싂싂輹揃</w:t>
      </w:r>
      <w:r>
        <w:rPr/>
        <w:t>ꤶ</w:t>
      </w:r>
      <w:r>
        <w:rPr/>
        <w:t>潱⹁</w:t>
      </w:r>
      <w:r>
        <w:rPr/>
        <w:t>⡟</w:t>
      </w:r>
      <w:r>
        <w:rPr/>
        <w:t>湚</w:t>
      </w:r>
      <w:r>
        <w:rPr/>
        <w:t>ꕭ</w:t>
      </w:r>
      <w:r>
        <w:rPr/>
        <w:t>겣걙礷䨣⹑劥獙쉤眪倭䠯쉀喘䍈䚣愻쉆䄥匽쉩牰갦깇╺畗卶䝠</w:t>
      </w:r>
      <w:r>
        <w:rPr/>
        <w:t>ꕺ</w:t>
      </w:r>
      <w:r>
        <w:rPr/>
        <w:t>뗎뗂顫⩀晍녵渱䭣材</w:t>
      </w:r>
      <w:r>
        <w:rPr/>
        <w:t>ⱱ</w:t>
      </w:r>
      <w:r>
        <w:rPr/>
        <w:t>㝞勎</w:t>
      </w:r>
      <w:r>
        <w:rPr/>
        <w:t>ⱷ</w:t>
      </w:r>
      <w:r>
        <w:rPr/>
        <w:t>쉡넩뇎䬮䕍橺橺⭖焳湎㚱㩴䫂桙슱䱭⿎쉙係칊幣⭑䦮瀻灒晾䁈ꆩ䱮攮쉔쉙䍇敨㑊숲</w:t>
      </w:r>
      <w:r>
        <w:rPr/>
        <w:t>ꔻ</w:t>
      </w:r>
      <w:r>
        <w:rPr/>
        <w:t>执捃挰堰⭂㵤惃䨭싃䅪뭵䙞♍柂坱숽㥱㮡ㅃ東㘺</w:t>
      </w:r>
      <w:r>
        <w:rPr/>
        <w:t>ⱒ</w:t>
      </w:r>
      <w:r>
        <w:rPr/>
        <w:t>睌流㶏侣瑀皵꥞䰪숺偓㕗⨻轁彩䕂瑚潾</w:t>
      </w:r>
      <w:r>
        <w:rPr/>
        <w:t>ꦵ</w:t>
      </w:r>
      <w:r>
        <w:rPr/>
        <w:t>浸奈컂収</w:t>
      </w:r>
      <w:r>
        <w:rPr/>
        <w:t>ꦩ</w:t>
      </w:r>
      <w:r>
        <w:rPr/>
        <w:t>ꍄ㷂碿♊䬽컂兯쉚</w:t>
      </w:r>
      <w:r>
        <w:rPr/>
        <w:t>ⰰ</w:t>
      </w:r>
      <w:r>
        <w:rPr/>
        <w:t>呌汇딤恸㔯頸녌暡挶眫숽穊坁䨻쵐</w:t>
      </w:r>
      <w:r>
        <w:rPr/>
        <w:t>⡙</w:t>
      </w:r>
      <w:r>
        <w:rPr/>
        <w:t>ꄹ습煪廂⩓噎婎啊稹捯숰칢␪⵴䖩⴨㘸呬⍍枵穓</w:t>
      </w:r>
      <w:r>
        <w:rPr/>
        <w:t>ꤷ</w:t>
      </w:r>
      <w:r>
        <w:rPr/>
        <w:t>晷㠫惂轈㭶쉞ꌳ渲撿㒣所佳뭌〵㪥䄵쉏弭庩戥쉥侩쏂쉇畠硋潰</w:t>
      </w:r>
      <w:r>
        <w:rPr/>
        <w:t>ꦥ</w:t>
      </w:r>
      <w:r>
        <w:rPr/>
        <w:t>뽌㘩参睓䑤慶꺘쉚㡓斣璡⥍顭㭖婴썌礹殣⥀䲡땏ꅟ</w:t>
      </w:r>
      <w:r>
        <w:rPr/>
        <w:t>ꤺ</w:t>
      </w:r>
      <w:r>
        <w:rPr/>
        <w:t>楎䶻灈숣幸䙁쉠彋</w:t>
      </w:r>
      <w:r>
        <w:rPr/>
        <w:t>ꥉ</w:t>
      </w:r>
      <w:r>
        <w:rPr/>
        <w:t>剖噟숬奘⒡瑠딨畈숷숱숪䜨걈哂䭪顰䀯䲩婱㏂轍㖘숮け硖瑃뭰櫂穋䑘쉯ꍣ癯斻睾䉬⹈츤뽤縶抮椯㡑㝹</w:t>
      </w:r>
      <w:r>
        <w:rPr/>
        <w:t>Ⲭ</w:t>
      </w:r>
      <w:r>
        <w:rPr/>
        <w:t>瞩⭊⍲慆거껂㍙쉲堽才壂䣂♂䅗㋂地⧂숥佬䜲橣瘴楦䟂匳䩧숴䙔嘷縶仂쉵㏍㭆䡉婱䉡攺怳쉺桫奃䷃捪䅯䨮平飂䅎</w:t>
      </w:r>
      <w:r>
        <w:rPr/>
        <w:t>ⰵ</w:t>
      </w:r>
      <w:r>
        <w:rPr/>
        <w:t>潩䃂쉎桵슬瑡䐸걫偰〰橦㛎㏂晄⥯㑂畗硃䅬㫂㞩쉑捱夹繐繭疮</w:t>
      </w:r>
      <w:r>
        <w:rPr/>
        <w:t>ꕟ</w:t>
      </w:r>
      <w:r>
        <w:rPr/>
        <w:t>㍌☱晠婳䊱睗佸燂䀰썏◂⭫䭑</w:t>
      </w:r>
      <w:r>
        <w:rPr/>
        <w:t>ꕡꥉ</w:t>
      </w:r>
      <w:r>
        <w:rPr/>
        <w:t>䜨㢮彑⒥擂唽け氣教扱䍉獙歚㇂캥兗ꅎ祐쉺厘칏㥰䔨칚⬸䑥⍅䘵♌⴫쉇低녌塷塳쉺漮头</w:t>
      </w:r>
      <w:r>
        <w:rPr/>
        <w:t>⡁</w:t>
      </w:r>
      <w:r>
        <w:rPr/>
        <w:t>咡囂啮扄㭳⬵䨬猬橄갊搽䝬⚡뭊뮬뗂兟싍쉊䝇桲怴슘手䘽䍭⪵㦿硶쵑䵞㬴睢</w:t>
      </w:r>
      <w:r>
        <w:rPr/>
        <w:t>ꥆ</w:t>
      </w:r>
      <w:r>
        <w:rPr/>
        <w:t>숳桟坪厩䙦䕪楉䱯칎㭋䈹쌮均扥☪⥚♦숲㌰쉖걚扷彩天⽂⤮⏂쉴烂싂奢갴愪竂揂扰珍䵑䆩参칾啲婵剉⭶弫套㔦</w:t>
      </w:r>
      <w:r>
        <w:rPr/>
        <w:t>ꥋ</w:t>
      </w:r>
      <w:r>
        <w:rPr/>
        <w:t>窿㡹ꌳ繩㙃㡹䲿潋쉀</w:t>
      </w:r>
      <w:r>
        <w:rPr/>
        <w:t>ꤦ⨦</w:t>
      </w:r>
      <w:r>
        <w:rPr/>
        <w:t>歩㜺兑水숥♖䑬繕쉢珍쉮묳䁅㠮暘柃睬猪㊏뭙渱⼪◍䏂㡔쉄䑰区汑걟ꄮ占㠪⵶㟂浗软䈳뿂뽭留抱景ꅄ䚬橳䚩䑠㖡䴣戮숬娬䥒獫燂䘪뭩</w:t>
      </w:r>
      <w:r>
        <w:rPr/>
        <w:t>ⵙ</w:t>
      </w:r>
      <w:r>
        <w:rPr/>
        <w:t>珂䑎</w:t>
      </w:r>
      <w:r>
        <w:rPr/>
        <w:t>ⴶ</w:t>
      </w:r>
      <w:r>
        <w:rPr/>
        <w:t>䕓砸瘺䍡傏긹㡉娹穷憱갬犡磂㖩촶〨ㄫ쉟琮</w:t>
      </w:r>
      <w:r>
        <w:rPr/>
        <w:t>ꥋ</w:t>
      </w:r>
      <w:r>
        <w:rPr/>
        <w:t>兇䠷䁢</w:t>
      </w:r>
      <w:r>
        <w:rPr/>
        <w:t>ꕰ</w:t>
      </w:r>
      <w:r>
        <w:rPr/>
        <w:t>圤䏂숶塹颬䥣吳㡩⥺㙯㥯佾轳쉲ꌪ䅟</w:t>
      </w:r>
      <w:r>
        <w:rPr/>
        <w:t>ꕉ</w:t>
      </w:r>
      <w:r>
        <w:rPr/>
        <w:t>潰兌⥰䩯䱞揂⫂嫂桤⾩쉅㝹竂硄浀癑⩴ꍔ洽狂㙸乬</w:t>
      </w:r>
      <w:r>
        <w:rPr/>
        <w:t>ꖬ</w:t>
      </w:r>
      <w:r>
        <w:rPr/>
        <w:t>㝘瑴棂浒幋쉑嘴癱쉇싎쉌稺挨剹⽡ꥢ問稳㑚숣⭅ꇍ</w:t>
      </w:r>
      <w:r>
        <w:rPr/>
        <w:t>ꥁ</w:t>
      </w:r>
      <w:r>
        <w:rPr/>
        <w:t>楆塂墥</w:t>
      </w:r>
      <w:r>
        <w:rPr/>
        <w:t>꥓</w:t>
      </w:r>
      <w:r>
        <w:rPr/>
        <w:t>繥</w:t>
      </w:r>
      <w:r>
        <w:rPr/>
        <w:t>⠰</w:t>
      </w:r>
      <w:r>
        <w:rPr/>
        <w:t>䑖ꌳ彰晇⪵機䌨䛂⼫丬쉌♡습祄㢬쏂싍䕍䥗债</w:t>
      </w:r>
      <w:r>
        <w:rPr/>
        <w:t>ⱐ</w:t>
      </w:r>
      <w:r>
        <w:rPr/>
        <w:t>㬵쉓剕㮩뽆䕪願䑈䉞녫⼴㵤猦䔴啭桹久坕恗匥</w:t>
      </w:r>
      <w:r>
        <w:rPr/>
        <w:t>⡑</w:t>
      </w:r>
      <w:r>
        <w:rPr/>
        <w:t>嗂㬥⬨䄨ケ傣숶姍䁆猳⛂⹘䫍唩湧䰵哎㥋殩춱塇䕢㈴ァ</w:t>
      </w:r>
      <w:r>
        <w:rPr/>
        <w:t>ⶥ</w:t>
      </w:r>
      <w:r>
        <w:rPr/>
        <w:t>囂슏浄䉋쉢嗂㛂ꇂꏂ쉅攣䥲癍</w:t>
      </w:r>
      <w:r>
        <w:rPr/>
        <w:t>Ɒ</w:t>
      </w:r>
      <w:r>
        <w:rPr/>
        <w:t>晅穔昩쌵弪䵧䌮抮摯䅖浚쉄䋂癸</w:t>
      </w:r>
      <w:r>
        <w:rPr/>
        <w:t>⡵</w:t>
      </w:r>
      <w:r>
        <w:rPr/>
        <w:t>슿ꎿ</w:t>
      </w:r>
      <w:r>
        <w:rPr/>
        <w:t>ⵢ</w:t>
      </w:r>
      <w:r>
        <w:rPr/>
        <w:t>격彍䙷昦懂ꥫ㘵炏呸坲딭䬪쉦户뽈睴쉔슬婾㧃挲敱겱䑳㘳獉弽幈䙚獣䝀浂⩌싂쉟쉸⽗煹憥녦䝦廂淂⥫䭗ㆱ⌴⭰䋂㉰渲⽏啢坆嫍䅁⩔ꅥ</w:t>
      </w:r>
      <w:r>
        <w:rPr/>
        <w:t>ꤻ</w:t>
      </w:r>
      <w:r>
        <w:rPr/>
        <w:t>䭂樵澿쉦⹀乧擂眳ꄪ⎿䑳⪏⩖澮싂繫卾埂㙟쉗슩쉎繖䔷槂礨繀숽ㄸ㤳⌨</w:t>
      </w:r>
      <w:r>
        <w:rPr/>
        <w:t>꧃</w:t>
      </w:r>
      <w:r>
        <w:rPr/>
        <w:t>㛂⥗䳂䉣扞瀪䉩璿㌮焯嚡硁䉾䑬䜳轙슮怩狂⽯婉䅪⻂穧뭃䅮庥뭯敠</w:t>
      </w:r>
      <w:r>
        <w:rPr/>
        <w:t>Ⱶ</w:t>
      </w:r>
      <w:r>
        <w:rPr/>
        <w:t>뗂伦㉪걷智쉬磂幨㙓塲숫㩧掮晨쉆穲곂슣숣湬ꍷ涩㜣㒩䒬</w:t>
      </w:r>
      <w:r>
        <w:rPr/>
        <w:t>ⵠ</w:t>
      </w:r>
      <w:r>
        <w:rPr/>
        <w:t>䰳杚徱迎䉯䝙㭪䍺檏</w:t>
      </w:r>
      <w:r>
        <w:rPr/>
        <w:t>ꥅ</w:t>
      </w:r>
      <w:r>
        <w:rPr/>
        <w:t>旂</w:t>
      </w:r>
      <w:r>
        <w:rPr/>
        <w:t>⡬</w:t>
      </w:r>
      <w:r>
        <w:rPr/>
        <w:t>焴穬炮㷂溮奕瞏䅳ㅗ䝎㡓</w:t>
      </w:r>
      <w:r>
        <w:rPr/>
        <w:t>ꔩ</w:t>
      </w:r>
      <w:r>
        <w:rPr/>
        <w:t>ぃ㡞䜊摗䄯</w:t>
      </w:r>
      <w:r>
        <w:rPr/>
        <w:t>꤫</w:t>
      </w:r>
      <w:r>
        <w:rPr/>
        <w:t>由竂牣</w:t>
      </w:r>
      <w:r>
        <w:rPr/>
        <w:t>ꕑ</w:t>
      </w:r>
      <w:r>
        <w:rPr/>
        <w:t>뭶䑖䇂ꍞ秂听䌸怯㊩䇂佃쵱⨩㵾楐扢卞卬祓⹳勃뭗칋칎⫂佔癞㴨址坠㡟櫂伩䢩념母쵸䯂깊彊㖩䖮䫂栶걃硘穾㩠䱠⏂슮柃䱪爴厮溱䵎㭧乒㮱䵹䉍⩌⸻秂䬩䠶杫㝒넣䙓⨩⨩娯䰬丯䉋ㄶ싂㩦奶涻⍖䀹充㑬</w:t>
      </w:r>
      <w:r>
        <w:rPr/>
        <w:t>⠭</w:t>
      </w:r>
      <w:r>
        <w:rPr/>
        <w:t>懎个汩氻椴ㅚ㥋⫂䝧煕娴䜻洶숰祬佒低坩墱ꍐ䘩堫洲汀숸噤挮䭾拂⥙쏂</w:t>
      </w:r>
      <w:r>
        <w:rPr/>
        <w:t>ꔺ</w:t>
      </w:r>
      <w:r>
        <w:rPr/>
        <w:t>싂䝨⩤睈ꅾ濂焷㨳題瘻摔獥渽䕒佄쉃彖セ</w:t>
      </w:r>
      <w:r>
        <w:rPr/>
        <w:t>⡅</w:t>
      </w:r>
      <w:r>
        <w:rPr/>
        <w:t>〪坋䵇䌤汀瘰橾㭥쵨</w:t>
      </w:r>
      <w:r>
        <w:rPr/>
        <w:t>ⱃ</w:t>
      </w:r>
      <w:r>
        <w:rPr/>
        <w:t>潚쉭杹䡑轠䡭歈숴숻㕧떩쉘㩭㝨愳掮쉏ゥ堪갩彣昲嘻ꏍ䌨ㄳ䥊</w:t>
      </w:r>
      <w:r>
        <w:rPr/>
        <w:t>ꕪ</w:t>
      </w:r>
      <w:r>
        <w:rPr/>
        <w:t>畗칸⹭䩕ꄣ뿂噚䝢稱</w:t>
      </w:r>
      <w:r>
        <w:rPr/>
        <w:t>⠦</w:t>
      </w:r>
      <w:r>
        <w:rPr/>
        <w:t>唵ꅱ䑹뇂欸丱䊮䜨쉡轾쉱轪汥⒱䥟숳</w:t>
      </w:r>
    </w:p>
    <w:p>
      <w:pPr>
        <w:pStyle w:val="PreformattedText"/>
        <w:bidi w:val="0"/>
        <w:spacing w:before="0" w:after="0"/>
        <w:jc w:val="left"/>
        <w:rPr/>
      </w:pPr>
      <w:r>
        <w:rPr/>
        <w:t>瑰捅⽃別轸싂復⩰쵸搨恋쉔쉀䅠祷䉑쉃⽡곂睞兒녯넶갯㍐</w:t>
      </w:r>
      <w:r>
        <w:rPr/>
        <w:t>ⱱ</w:t>
      </w:r>
      <w:r>
        <w:rPr/>
        <w:t>扄睡긱䕘㡱潅䵎㍲縲묫矎咬䩐⚥䅩泂싂숪囂扏怦䱀䥍⥡뾻瑣</w:t>
      </w:r>
      <w:r>
        <w:rPr/>
        <w:t>ⵊ</w:t>
      </w:r>
      <w:r>
        <w:rPr/>
        <w:t>っ㕚㍵畀땢㬲䬳㕮䄪轗囎⨷</w:t>
      </w:r>
      <w:r>
        <w:rPr/>
        <w:t>ꕆ</w:t>
      </w:r>
      <w:r>
        <w:rPr/>
        <w:t>歕椶砽啧徏风杵䭉⩙津쉂轃쵍꺏䩹숨橋쉅灮뼣╲湭戭</w:t>
      </w:r>
      <w:r>
        <w:rPr/>
        <w:t>ꕲ</w:t>
      </w:r>
      <w:r>
        <w:rPr/>
        <w:t>쵎䉏楒㜸㉯䱡揂땴⧂㍯瘪涩柂び쉤塄嘮搬䪮昲⽙䙵슏檿儻䱫摳䭐烂䙧瞡畠⭏ꥮ空䜱긴뽯㴮㝁甴㯂⩋牊湅촷婢쵱쉑</w:t>
      </w:r>
      <w:r>
        <w:rPr/>
        <w:t>ⷂ</w:t>
      </w:r>
      <w:r>
        <w:rPr/>
        <w:t>枏쵡痂</w:t>
      </w:r>
      <w:r>
        <w:rPr/>
        <w:t>⡡</w:t>
      </w:r>
      <w:r>
        <w:rPr/>
        <w:t>쉂廃숪䙈栴淂</w:t>
      </w:r>
      <w:r>
        <w:rPr/>
        <w:t>ꕳ┺</w:t>
      </w:r>
      <w:r>
        <w:rPr/>
        <w:t>䑎䁍㌮녗伵촳䑵䙗䨺</w:t>
      </w:r>
      <w:r>
        <w:rPr/>
        <w:t>ⴷ</w:t>
      </w:r>
      <w:r>
        <w:rPr/>
        <w:t>爵⹭ꅁ⺣䄷ꎬ八檱뾬쉾央♠깚䩋䝉䀳</w:t>
      </w:r>
      <w:r>
        <w:rPr/>
        <w:t>꤭</w:t>
      </w:r>
      <w:r>
        <w:rPr/>
        <w:t>썧坥뭄⾵⽋䉅䕰㩠䃂슡㑍顒琻八㑒渭攦怴偉┺㵮汧氮〉䪩瘰ぬ勂䙗㇃剥땥嫂땀咮栫쵠轮〤污告幄種䆥쉺㝪㩭兆恤䩸ㅈ顬半ㅗ䃃⏂砮슱澿곍ㄩꏍ⑊䁢熱㕁⽾ꅩ숨婹⪱㨸䩃㬷ꌮ器䴹畋⸨⨦숱</w:t>
      </w:r>
      <w:r>
        <w:rPr/>
        <w:t>ꥉ</w:t>
      </w:r>
      <w:r>
        <w:rPr/>
        <w:t>㷂䠲䙑㜶竂桇</w:t>
      </w:r>
      <w:r>
        <w:rPr/>
        <w:t>ꥇ</w:t>
      </w:r>
      <w:r>
        <w:rPr/>
        <w:t>쉉</w:t>
      </w:r>
      <w:r>
        <w:rPr/>
        <w:t>ꕇ</w:t>
      </w:r>
      <w:r>
        <w:rPr/>
        <w:t>輲牗搱楹숶㥔ꎿ懂淂ꎱ</w:t>
      </w:r>
      <w:r>
        <w:rPr/>
        <w:t>ⵋ⑁ⶮ</w:t>
      </w:r>
      <w:r>
        <w:rPr/>
        <w:t>㌴䀯獒偉⤨䥮䭡兗싂⥺뿂漸湶湊쉬걑皵⏎轴愊劵쵔싎杇晭ㄽ</w:t>
      </w:r>
      <w:r>
        <w:rPr/>
        <w:t>ⵑ</w:t>
      </w:r>
      <w:r>
        <w:rPr/>
        <w:t>乴⯂䤸⴪</w:t>
      </w:r>
      <w:r>
        <w:rPr/>
        <w:t>ꔫꦻ</w:t>
      </w:r>
      <w:r>
        <w:rPr/>
        <w:t>坳㤦眸桉㵄繁딱썑慷夸깯䅑䶱榬卹塱狎쌳⥳쉑卄⩷쉦眹㜥琰ꥡ</w:t>
      </w:r>
      <w:r>
        <w:rPr/>
        <w:t>ꥀ</w:t>
      </w:r>
      <w:r>
        <w:rPr/>
        <w:t>썟갵福䒥挫娪畄썘潇ㆿ煵橷뼩㖻⨪⹈啫冮䉳皩칕㚻煯⽳ꏍ슩坩歉컂㤩䔪⤸䑊⺩栽婺┸Ⓜ䑺䡃䙕爥</w:t>
      </w:r>
      <w:r>
        <w:rPr/>
        <w:t>꧂</w:t>
      </w:r>
      <w:r>
        <w:rPr/>
        <w:t>춮稫딬</w:t>
      </w:r>
      <w:r>
        <w:rPr/>
        <w:t>ꤥ</w:t>
      </w:r>
      <w:r>
        <w:rPr/>
        <w:t>煰슏</w:t>
      </w:r>
      <w:r>
        <w:rPr/>
        <w:t>⡉</w:t>
      </w:r>
      <w:r>
        <w:rPr/>
        <w:t>ⴵ⹁</w:t>
      </w:r>
      <w:r>
        <w:rPr/>
        <w:t>冩䈥뽄쉅礵佋偒啔縦딽䕴噙쌱奢轏烂堵癭恀轠呡</w:t>
      </w:r>
      <w:r>
        <w:rPr/>
        <w:t>ꤣ</w:t>
      </w:r>
      <w:r>
        <w:rPr/>
        <w:t>䰬で⫂参쵁</w:t>
      </w:r>
      <w:r>
        <w:rPr/>
        <w:t>ⱞ</w:t>
      </w:r>
      <w:r>
        <w:rPr/>
        <w:t>칉䩏⌺梱熿䬺獧믍⼱䢵⦱睉䥆犘灸兌涱竂佹矍⬻ꍃ</w:t>
      </w:r>
      <w:r>
        <w:rPr/>
        <w:t>ⴻ</w:t>
      </w:r>
      <w:r>
        <w:rPr/>
        <w:t>剥㔺㗂쵙䄻㷂⫂뗂颩뼣纻꥕煌檩딴숹넣갭</w:t>
      </w:r>
      <w:r>
        <w:rPr/>
        <w:t>⡈</w:t>
      </w:r>
      <w:r>
        <w:rPr/>
        <w:t>숷猲</w:t>
      </w:r>
      <w:r>
        <w:rPr/>
        <w:t>ⵠ</w:t>
      </w:r>
      <w:r>
        <w:rPr/>
        <w:t>ㅎꌱ復䓂㴭捅㩥佌䰩겿䣂扪䒿쉾懂祚幯䩩숦숻炻绂뭈颬♫ォ厩歊爮㋂쉺櫂楕䍾㕞쉡伻璡뇎쵄偎捊摣輥ꌤ䉄䭀</w:t>
      </w:r>
      <w:r>
        <w:rPr/>
        <w:t>⠶</w:t>
      </w:r>
      <w:r>
        <w:rPr/>
        <w:t>摶攽愣ꥥ浯숫싂⤺强摰䞘㯃瀩믂㝲堹橀쉈㍇䤶깢浉쉁쉕督呅瑭䩊枥癎硸煄㵹숸㫂쵔稻㝏☯桎촭儥슮獧晪嘨儰㵺縹㒡</w:t>
      </w:r>
      <w:r>
        <w:rPr/>
        <w:t>⡫</w:t>
      </w:r>
      <w:r>
        <w:rPr/>
        <w:t>䲣特숮夦뽃㤨塏싂刬慆湏亻穸捅묯敗捷췂⵹싂쉏煦䡳䱰儺䵁㫂灔爷⍉⬸䜻睈䥐⹹拂搰땄</w:t>
      </w:r>
      <w:r>
        <w:rPr/>
        <w:t>Ⱖ</w:t>
      </w:r>
      <w:r>
        <w:rPr/>
        <w:t>숲祟偃</w:t>
      </w:r>
      <w:r>
        <w:rPr/>
        <w:t>ꤱ</w:t>
      </w:r>
      <w:r>
        <w:rPr/>
        <w:t>硠梱囎쉾땵</w:t>
      </w:r>
      <w:r>
        <w:rPr/>
        <w:t>⠵</w:t>
      </w:r>
      <w:r>
        <w:rPr/>
        <w:t>哂幘쉫䬸欦噾</w:t>
      </w:r>
      <w:r>
        <w:rPr/>
        <w:t>ꤣ</w:t>
      </w:r>
      <w:r>
        <w:rPr/>
        <w:t>Ᵽ</w:t>
      </w:r>
      <w:r>
        <w:rPr/>
        <w:t>渲䥺⼨</w:t>
      </w:r>
      <w:r>
        <w:rPr/>
        <w:t>ⷂ☸</w:t>
      </w:r>
      <w:r>
        <w:rPr/>
        <w:t>珂㈩숪恶숮夽슩슻㥦䅟㵣ꄹ䭮弹⦏软쉅쉈⽗涩</w:t>
      </w:r>
      <w:r>
        <w:rPr/>
        <w:t>꤬</w:t>
      </w:r>
      <w:r>
        <w:rPr/>
        <w:t>佔敤慙㡱㉓⿂㒩ㅬ婮</w:t>
      </w:r>
      <w:r>
        <w:rPr/>
        <w:t>Ⳃ</w:t>
      </w:r>
      <w:r>
        <w:rPr/>
        <w:t>剓睟凃之睵쉢甲쉥祫깓㍆꥞噳兮䅢硄䁙츺䅩別싍⩥㝄⥦⩁狎춿슩檡䍶☵쉵奢</w:t>
      </w:r>
      <w:r>
        <w:rPr/>
        <w:t>ꕌ⌴</w:t>
      </w:r>
      <w:r>
        <w:rPr/>
        <w:t>ꆣ栲걮姂恤</w:t>
      </w:r>
      <w:r>
        <w:rPr/>
        <w:t>ⵁ</w:t>
      </w:r>
      <w:r>
        <w:rPr/>
        <w:t>咩ⸯ扆伹爣ꆵ⽳杁㭧甭䧂剹쉀焷땮瀭ㄯ䝂⑅쉷쌹⽓ꏍ欵濂뽐㘲棃留䩡燂䵤浲䱦矂久촣収깉ꍔ惂쏂⽆</w:t>
      </w:r>
      <w:r>
        <w:rPr/>
        <w:t>ⱨ</w:t>
      </w:r>
      <w:r>
        <w:rPr/>
        <w:t>싂⑉쉖㢵</w:t>
      </w:r>
      <w:r>
        <w:rPr/>
        <w:t>ꖮ</w:t>
      </w:r>
      <w:r>
        <w:rPr/>
        <w:t>枣濂걐䮩䱴췂㞣㖿剞⥚ꅁ䊡</w:t>
      </w:r>
      <w:r>
        <w:rPr/>
        <w:t>ꤶ</w:t>
      </w:r>
      <w:r>
        <w:rPr/>
        <w:t>ⱨ⎻</w:t>
      </w:r>
      <w:r>
        <w:rPr/>
        <w:t>䧍</w:t>
      </w:r>
      <w:r>
        <w:rPr/>
        <w:t>ꦩ</w:t>
      </w:r>
      <w:r>
        <w:rPr/>
        <w:t>㨤묱</w:t>
      </w:r>
      <w:r>
        <w:rPr/>
        <w:t>ꤽ</w:t>
      </w:r>
      <w:r>
        <w:rPr/>
        <w:t>狂两쉘䡴⫍㩂奊呲却振㉴琭䬹곂쉊畈朦䦩煅䡹桎쉸顾氳䥗穓쉐幕</w:t>
      </w:r>
      <w:r>
        <w:rPr/>
        <w:t>ꥆ</w:t>
      </w:r>
      <w:r>
        <w:rPr/>
        <w:t>걶⚩奤攪佦㍾娦婀</w:t>
      </w:r>
      <w:r>
        <w:rPr/>
        <w:t>⠷</w:t>
      </w:r>
      <w:r>
        <w:rPr/>
        <w:t>淂飂㌰╡땆숊灶⑥彆뽶㨰愪갰䩀唭㍺歩啭뼬뭫걗㨤禮쉐堤奭싂놏湰䝌廂깰熥中炡䩖儲佰㤺겥◂䀩娫奦䧂䣂攬ㅣ썖厘填ꍵ숺業㎬媱슣睕쉇䍪晗쉎冬쉚儦偲拂䓂瀨⪘</w:t>
      </w:r>
      <w:r>
        <w:rPr/>
        <w:t>ⲵ</w:t>
      </w:r>
      <w:r>
        <w:rPr/>
        <w:t>㕥煆녕썦슱纱⽲飂瑊䞡⪡哂⾩⥑</w:t>
      </w:r>
      <w:r>
        <w:rPr/>
        <w:t>ꖿ</w:t>
      </w:r>
      <w:r>
        <w:rPr/>
        <w:t>呥斥婓숻걵姂썬ꥠ拂</w:t>
      </w:r>
      <w:r>
        <w:rPr/>
        <w:t>꧂</w:t>
      </w:r>
      <w:r>
        <w:rPr/>
        <w:t>乱䁴偑丷禩숪灙䵟汭庩〵㩑싂瀩䢮䢣걡⍩쵐輩쵹婔䩇輭丱璮</w:t>
      </w:r>
      <w:r>
        <w:rPr/>
        <w:t>ⵀ</w:t>
      </w:r>
      <w:r>
        <w:rPr/>
        <w:t>輤ꎻ䑄숽浲棂슿礪숫</w:t>
      </w:r>
      <w:r>
        <w:rPr/>
        <w:t>⠣</w:t>
      </w:r>
      <w:r>
        <w:rPr/>
        <w:t>偠瘤䩉</w:t>
      </w:r>
      <w:r>
        <w:rPr/>
        <w:t>Ɐ</w:t>
      </w:r>
      <w:r>
        <w:rPr/>
        <w:t>到쉗䄲㩞슿梵杷獎嫂梘塘页녠怰朥係媥纣ꥶ걐卨숥䮿</w:t>
      </w:r>
      <w:r>
        <w:rPr/>
        <w:t>ꤰ</w:t>
      </w:r>
      <w:r>
        <w:rPr/>
        <w:t>別年ꌷ㶩숣疵쵴犬傩䘸⥚稸ꆩ火</w:t>
      </w:r>
      <w:r>
        <w:rPr/>
        <w:t>Ⳃ</w:t>
      </w:r>
      <w:r>
        <w:rPr/>
        <w:t>쉓晌牸噭䙷敔秂긮瘹㑟⍞摑촦兰⑭婐珎䉌免厮攦敯쉴灶顡楀杁㕫㟂녷稽䟂癎갻呎縻Ⓕꥶ囃䴻挺⛂彫䐤砪쉔䃂⼶⿎轎椷晭幌ꌰ兹䐸싂㵠禥䤻欬㘫</w:t>
      </w:r>
      <w:r>
        <w:rPr/>
        <w:t>ⷂ</w:t>
      </w:r>
      <w:r>
        <w:rPr/>
        <w:t>䙊ꅧ⸤嚘칔䍊瓎㤲礵䍁ꅍ塉쉰쉾싂䁭秂幱煴</w:t>
      </w:r>
      <w:r>
        <w:rPr/>
        <w:t>ⲿ</w:t>
      </w:r>
      <w:r>
        <w:rPr/>
        <w:t>䔦㷎揂畈溘</w:t>
      </w:r>
      <w:r>
        <w:rPr/>
        <w:t>ꕺ</w:t>
      </w:r>
      <w:r>
        <w:rPr/>
        <w:t>湑ㅹ춻⫂彤瘯</w:t>
      </w:r>
      <w:r>
        <w:rPr/>
        <w:t>⡇</w:t>
      </w:r>
      <w:r>
        <w:rPr/>
        <w:t>塣䵧歁쎩偮캘⩇⪬쉎⩃㩃㙓䜪夯匩䁑캣敞伤彷䩂숳쎡곂瞥䱡椵瞵娤㭹佳勂䑚䝧帥뿂硫쉗丹쉌믂彶䔺⥴⹥咱䝊摘塸娽捚ꥺ唩唪ꄪ쌴煪匱䯍渪땨ꎩ깣슿場眮ㄫ樭呢</w:t>
      </w:r>
      <w:r>
        <w:rPr/>
        <w:t>⡴</w:t>
      </w:r>
      <w:r>
        <w:rPr/>
        <w:t>䭑轀㟂楗㤵쉡뼻媏稶㩡積</w:t>
      </w:r>
      <w:r>
        <w:rPr/>
        <w:t>ⷂ</w:t>
      </w:r>
      <w:r>
        <w:rPr/>
        <w:t>暩䲵</w:t>
      </w:r>
      <w:r>
        <w:rPr/>
        <w:t>⣂</w:t>
      </w:r>
      <w:r>
        <w:rPr/>
        <w:t>咣慏桨撬硂幘㭂䝌汖싎呟쉱幗䂥쉱슏獏凃☤⽒쉗繯쉡캩䶩歌녱窵⦏欻殿쉘⾮ꍄ祵祅䱢但䞘凂㘭컂쉋攫썠扚娲칑哂䝇㧂䒬願㡟</w:t>
      </w:r>
      <w:r>
        <w:rPr/>
        <w:t>ꖩ</w:t>
      </w:r>
      <w:r>
        <w:rPr/>
        <w:t>稨婠ꍘ☰し墥쌽愴仂</w:t>
      </w:r>
      <w:r>
        <w:rPr/>
        <w:t>ꕇ</w:t>
      </w:r>
      <w:r>
        <w:rPr/>
        <w:t>頫넲숮땚硑杪搪묵嘶晑畺䅠㔪咘⒩瀪ꆬꏂ撩⥣⵨㑑慹㝗㩚㵊充㯂쉭转愩⫂丣</w:t>
      </w:r>
      <w:r>
        <w:rPr/>
        <w:t>ⱃ</w:t>
      </w:r>
      <w:r>
        <w:rPr/>
        <w:t>湮䕕獣竍땵㭰쉞乴⦘湆䐪䐮轃䏂숯䑓쵚㝢썍塙</w:t>
      </w:r>
      <w:r>
        <w:rPr/>
        <w:t>ꤳ</w:t>
      </w:r>
      <w:r>
        <w:rPr/>
        <w:t>⾬쉺䳂쉡쉏ꅍ獘㥴녧싎숣〶㕡暘쉲䔸匶</w:t>
      </w:r>
      <w:r>
        <w:rPr/>
        <w:t>ꦥ</w:t>
      </w:r>
      <w:r>
        <w:rPr/>
        <w:t>䤯弽䇂捱摮쉁汕佀⫂捞女싎╪㝲⨹潫␹娥㝯橃㙄䅯輊䏂쎩</w:t>
      </w:r>
      <w:r>
        <w:rPr/>
        <w:t>ꥋ</w:t>
      </w:r>
      <w:r>
        <w:rPr/>
        <w:t>撏䝦䱀ㆱ撘硸䤶䳂⩐ꍚ┪㭊쉞</w:t>
      </w:r>
      <w:r>
        <w:rPr/>
        <w:t>ꕏ</w:t>
      </w:r>
      <w:r>
        <w:rPr/>
        <w:t>搮㑁瘳⽡睕頹塖敕喻繩廂䨰焴幧垻戥㍬</w:t>
      </w:r>
      <w:r>
        <w:rPr/>
        <w:t>ꤱ</w:t>
      </w:r>
      <w:r>
        <w:rPr/>
        <w:t>伶噠䒻杘</w:t>
      </w:r>
      <w:r>
        <w:rPr/>
        <w:t>ⰳ</w:t>
      </w:r>
      <w:r>
        <w:rPr/>
        <w:t>䒻☻幩帪繐摀㡶䝡</w:t>
      </w:r>
      <w:r>
        <w:rPr/>
        <w:t>ꕤ</w:t>
      </w:r>
      <w:r>
        <w:rPr/>
        <w:t>娽㓂깈咻廎뽐堸㩐㭋녃䠪쌷住䜮嫂揍䍪떣䈭慳到㥉剡숳⭁硪歋梩쉟싂㍴截뾡깃⩧摄썂昶쉳㙨䂩堦䵦灔녺⩃䟂㎬㠹ꅚ노䷂漥숺甫礤条扲쉅仂濂ꏂꅬ汐㨷⭡歚䉄㝴ꅠ捚乸⵫쉲⭋숳湞噬䉘쵳쉘縥䉢</w:t>
      </w:r>
      <w:r>
        <w:rPr/>
        <w:t>⠮</w:t>
      </w:r>
      <w:r>
        <w:rPr/>
        <w:t>췂㖏♥㩰걩숣磂囂攳竂㘮歲썶⥌頲숱晱稰䉺玥⑐㕟ꅉ컂䅩㝓</w:t>
      </w:r>
      <w:r>
        <w:rPr/>
        <w:t>ꦿ</w:t>
      </w:r>
      <w:r>
        <w:rPr/>
        <w:t>渦䟂⨯</w:t>
      </w:r>
      <w:r>
        <w:rPr/>
        <w:t>ꤺ</w:t>
      </w:r>
      <w:r>
        <w:rPr/>
        <w:t>婢㟂㝳⑰䵤숫慚䵧嘯掻쉴싂쎵⩒♭乓幂永剆쉥걳硅⵸㔫㩄洮炩柂㥔秎乯反歞桋슩庵㝁振㵚숰窬</w:t>
      </w:r>
      <w:r>
        <w:rPr/>
        <w:t>꧂</w:t>
      </w:r>
      <w:r>
        <w:rPr/>
        <w:t>习惍㍯䙸</w:t>
      </w:r>
      <w:r>
        <w:rPr/>
        <w:t>⠭</w:t>
      </w:r>
      <w:r>
        <w:rPr/>
        <w:t>䉸婠䀥쉞⽄㑎乃쉹䢡⩰奦䕣杚繉灎壂䥑㞩곂溻沥䩄</w:t>
      </w:r>
      <w:r>
        <w:rPr/>
        <w:t>Ⱚ</w:t>
      </w:r>
      <w:r>
        <w:rPr/>
        <w:t>ꍧ悩䙆䅐숩匣兂칵砥䱪穏祷摱硫杭䍴</w:t>
      </w:r>
      <w:r>
        <w:rPr/>
        <w:t>ⰻ</w:t>
      </w:r>
      <w:r>
        <w:rPr/>
        <w:t>뭈촱쵙♁砷썱曂繣䕶乘습曃⼮炱</w:t>
      </w:r>
      <w:r>
        <w:rPr/>
        <w:t>Ⱞ</w:t>
      </w:r>
      <w:r>
        <w:rPr/>
        <w:t>搷傏暿숹숣祱⑦╘嘥숤儫壂숣埂恁䰺걍软灋䚻烃⫂㭅扩</w:t>
      </w:r>
      <w:r>
        <w:rPr/>
        <w:t>ⴴ⑟</w:t>
      </w:r>
      <w:r>
        <w:rPr/>
        <w:t>丱⮮䥶숪䛍⬷䍠輲捑甬䕳攫</w:t>
      </w:r>
      <w:r>
        <w:rPr/>
        <w:t>ꕐ</w:t>
      </w:r>
      <w:r>
        <w:rPr/>
        <w:t>䱈뮘걁㑾忂쉭坎敡䍎⨻⫂┳歷깙</w:t>
      </w:r>
      <w:r>
        <w:rPr/>
        <w:t>ꕌ</w:t>
      </w:r>
      <w:r>
        <w:rPr/>
        <w:t>喻싂</w:t>
      </w:r>
      <w:r>
        <w:rPr/>
        <w:t>⡮</w:t>
      </w:r>
      <w:r>
        <w:rPr/>
        <w:t>顷橩䎥ꄬ㡮礵䦘䰪啥䀣㉾穂㥑煴땍偒㭨뭢恢慘懂╘땉婥砤敔╢䵦촲␶煰硾穵</w:t>
      </w:r>
      <w:r>
        <w:rPr/>
        <w:t>ⴴ</w:t>
      </w:r>
      <w:r>
        <w:rPr/>
        <w:t>ꅞ熘橚</w:t>
      </w:r>
      <w:r>
        <w:rPr/>
        <w:t>ꖩ</w:t>
      </w:r>
      <w:r>
        <w:rPr/>
        <w:t>䴯싂䰳쉹䌸곂숴湆⻍</w:t>
      </w:r>
      <w:r>
        <w:rPr/>
        <w:t>ꔦ</w:t>
      </w:r>
      <w:r>
        <w:rPr/>
        <w:t>䡱Ⓜ숲䉪䍖刹썚쉸䞵桥ꌯ쉰焴┴濂싍䐷뭰㕲</w:t>
      </w:r>
      <w:r>
        <w:rPr/>
        <w:t>ꔯ</w:t>
      </w:r>
      <w:r>
        <w:rPr/>
        <w:t>痂쉗㢵⹷㮏甽㵒㍎猷佭</w:t>
      </w:r>
      <w:r>
        <w:rPr/>
        <w:t>⡁</w:t>
      </w:r>
      <w:r>
        <w:rPr/>
        <w:t>쉦</w:t>
      </w:r>
      <w:r>
        <w:rPr/>
        <w:t>Ⱙ</w:t>
      </w:r>
      <w:r>
        <w:rPr/>
        <w:t>窡乊迍쉢ꅑ䩀䟂숩仂卯晆搬슣呬슻心午瓂㯂㛂䍀捃䳂슱枩桁䍩뭦淂쉷⥑녢㐩⪣橢⵱땚眯䳂並ꥱ</w:t>
      </w:r>
      <w:r>
        <w:rPr/>
        <w:t>⡮</w:t>
      </w:r>
      <w:r>
        <w:rPr/>
        <w:t>ꔲ</w:t>
      </w:r>
      <w:r>
        <w:rPr/>
        <w:t>걞⵬䙰頭⤨䭋쉋価桲偈⑉⻂噸䡠䚘攭㕯㇂扟⥧숥稻⥐䅤其▥珂ぇ䞩娮뽈妬倽㉂嘪</w:t>
      </w:r>
      <w:r>
        <w:rPr/>
        <w:t>ꕇ</w:t>
      </w:r>
      <w:r>
        <w:rPr/>
        <w:t>䦩ꏂ瞵쉏栲平ꌵ숴暥樳渲뽲䉦咣癑␬䘯噑枩浟潒幷♯㕁⨹⹣♵</w:t>
      </w:r>
      <w:r>
        <w:rPr/>
        <w:t>⣂</w:t>
      </w:r>
      <w:r>
        <w:rPr/>
        <w:t>怊橧⩲ꥧ䉯偗娨䓃䓍䙧</w:t>
      </w:r>
      <w:r>
        <w:rPr/>
        <w:t>Ɽ</w:t>
      </w:r>
      <w:r>
        <w:rPr/>
        <w:t>剴뽷⧃㑣쉑㋎橮ꎥ㎏⍠♟婠䫎</w:t>
      </w:r>
      <w:r>
        <w:rPr/>
        <w:t>ⵘ</w:t>
      </w:r>
      <w:r>
        <w:rPr/>
        <w:t>ꅑ䭳</w:t>
      </w:r>
      <w:r>
        <w:rPr/>
        <w:t>ꥈ</w:t>
      </w:r>
      <w:r>
        <w:rPr/>
        <w:t>兢쉬ꇂ彺ꇂ㡢䯂㌽ꅋ恇㕳乱啐圵䥾䗂姂땷禡뼨䡋稬뾏湘쉗楒橪숭圷獤滂┪穯促땮敱⫂䀮卹漪㙃쉟堵憡晦ꏂ橪呕㉐灞♗㉦䨣㩋㐭숬㝾䝃ㅩ扺뽓扦䂩⹳癲溩昲烂剏〭瘷쌽咣쉁特䉷䅮轔牆杍㩗</w:t>
      </w:r>
      <w:r>
        <w:rPr/>
        <w:t>ⵖ</w:t>
      </w:r>
      <w:r>
        <w:rPr/>
        <w:t>吤䍇</w:t>
      </w:r>
      <w:r>
        <w:rPr/>
        <w:t>⡢┵</w:t>
      </w:r>
      <w:r>
        <w:rPr/>
        <w:t>숤穘걷땥䝴ꏂ넥쉵愫煡厥汷㉋㵓⵸摤숺杵瑅と棃免㷃種녊係佔⑵⌺䦵䚣戥伭梩堰祲ヂ촲儸偧䵉灸䤱汅泂绂坊䴶栳之╊参瘳桯窩䪩䉋怪牢㥍颣狍ぁ歂夫⫍⦡</w:t>
      </w:r>
      <w:r>
        <w:rPr/>
        <w:t>ꤪ</w:t>
      </w:r>
      <w:r>
        <w:rPr/>
        <w:t>䡵彸皱㠯㍋桲</w:t>
      </w:r>
      <w:r>
        <w:rPr/>
        <w:t>ⰲ</w:t>
      </w:r>
      <w:r>
        <w:rPr/>
        <w:t>矂⹕撮祣札䭯滃쵷偅촪⹲塴쵳縴⥟楍슩뽎ꅠ㙦繢⑭땾䱢㥉栬㘺没奌輫⪿쉗洪</w:t>
      </w:r>
      <w:r>
        <w:rPr/>
        <w:t>ꕓ</w:t>
      </w:r>
      <w:r>
        <w:rPr/>
        <w:t>丨杀侱䙑㵕</w:t>
      </w:r>
      <w:r>
        <w:rPr/>
        <w:t>⡐</w:t>
      </w:r>
      <w:r>
        <w:rPr/>
        <w:t>㤮灧</w:t>
      </w:r>
      <w:r>
        <w:rPr/>
        <w:t>ꥉ</w:t>
      </w:r>
      <w:r>
        <w:rPr/>
        <w:t>칏㑅牃琽䛂潌쉡奠슿牷匲兘숰媬䝪杶奾竂䑔䜪ㅵ⤹뿂⍲䋂겣⩇묪칃ꍺ澏揂嘱㩧竂</w:t>
      </w:r>
      <w:r>
        <w:rPr/>
        <w:t>Ⱙ</w:t>
      </w:r>
      <w:r>
        <w:rPr/>
        <w:t>ꍲ숳䴩쉄顕穋䣂佳䷂怯汧䝄㷂义縪棎氩剨幨䥯뭹䞏⤸縷噔츲穷朴䁋捆卓ꌲ썬䀤呃䱖㵀吳偔午橳欶쵔⵱旂溏⒩牁숪頬剒㡦숥㍥숪⺵䬯⹇싂幫䭆滂漻㩚뽃飂⺻皥㤥䠰番㙯秂囍漲깄쉹㉏⹟䙢京㑵㍣⩉噷䁎㈪夽㩖仂묪㔻瀩㑗辣⩎㷂漪⸶쉊幫瘭䡀䱤沮⸭绂䉓墩⨽숫畒⻂祁牆쉓港福⺬</w:t>
      </w:r>
      <w:r>
        <w:rPr/>
        <w:t>ⱶ</w:t>
      </w:r>
      <w:r>
        <w:rPr/>
        <w:t>쎵긷愻湆䵗〤塶氽扪辡䁌䟂焪㯍啊쵧쉃㑢쉮票䈰⥰⚥쉠幠⨱漵慂䚡枥楟싂頮栫塲ꄣ琦쉾汁쉘⮵</w:t>
      </w:r>
      <w:r>
        <w:rPr/>
        <w:t>ⱡ</w:t>
      </w:r>
      <w:r>
        <w:rPr/>
        <w:t>㚵㶿恆</w:t>
      </w:r>
      <w:r>
        <w:rPr/>
        <w:t>⡴</w:t>
      </w:r>
      <w:r>
        <w:rPr/>
        <w:t>䫂♱䔮儻쉳垣ㅔ㑉㩫迍䤤䭥쉑츪</w:t>
      </w:r>
      <w:r>
        <w:rPr/>
        <w:t>ⵗ⩨</w:t>
      </w:r>
      <w:r>
        <w:rPr/>
        <w:t>䙈坓쉁⫂卦噭▩恵╳繋㶩坠䐤採촫曂株⪿⑓㠦묰슮㣂㥀嫂㠯婦⽂斮㬹뽨㙰㑷숥㉌쉮⭡䶱</w:t>
      </w:r>
      <w:r>
        <w:rPr/>
        <w:t>ꕍ</w:t>
      </w:r>
      <w:r>
        <w:rPr/>
        <w:t>㝎拂</w:t>
      </w:r>
      <w:r>
        <w:rPr/>
        <w:t>ꥒ</w:t>
      </w:r>
      <w:r>
        <w:rPr/>
        <w:t>쵨</w:t>
      </w:r>
      <w:r>
        <w:rPr/>
        <w:t>ꔦ</w:t>
      </w:r>
      <w:r>
        <w:rPr/>
        <w:t>㈩睰㈭弨窏转㞩쉳煦⌽⩬狂が䅧</w:t>
      </w:r>
      <w:r>
        <w:rPr/>
        <w:t>ꕗ</w:t>
      </w:r>
      <w:r>
        <w:rPr/>
        <w:t>쉃祾㧎瘊땇쉐瀬歖⌣숪杍盂䠫숣晫䉦挣䁠쉴䙧</w:t>
      </w:r>
      <w:r>
        <w:rPr/>
        <w:t>ꦣꔽ☻</w:t>
      </w:r>
      <w:r>
        <w:rPr/>
        <w:t>뾩⭅恪쉨䙭帬住灟风䱓㙈</w:t>
      </w:r>
      <w:r>
        <w:rPr/>
        <w:t>Ⱚ</w:t>
      </w:r>
      <w:r>
        <w:rPr/>
        <w:t>咿牠</w:t>
      </w:r>
      <w:r>
        <w:rPr/>
        <w:t>ⱉ</w:t>
      </w:r>
      <w:r>
        <w:rPr/>
        <w:t>擂쉉슥乲畠扙䕥頹ꥰ</w:t>
      </w:r>
      <w:r>
        <w:rPr/>
        <w:t>Ⳃ</w:t>
      </w:r>
      <w:r>
        <w:rPr/>
        <w:t>ꖵ</w:t>
      </w:r>
      <w:r>
        <w:rPr/>
        <w:t>䠱敆潄⭔煡溩潌歙歒⻂㝌楤瑂畄项欥꺏쉋兙묰쉵泂깪婴</w:t>
      </w:r>
      <w:r>
        <w:rPr/>
        <w:t>ⵓ</w:t>
      </w:r>
      <w:r>
        <w:rPr/>
        <w:t>昪숶䇂</w:t>
      </w:r>
      <w:r>
        <w:rPr/>
        <w:t>ⱔ</w:t>
      </w:r>
      <w:r>
        <w:rPr/>
        <w:t>뿂䥎㓂슘䈦㩹㭠⑋㕔゘勂䥓쉌</w:t>
      </w:r>
      <w:r>
        <w:rPr/>
        <w:t>⡯</w:t>
      </w:r>
      <w:r>
        <w:rPr/>
        <w:t>煟⍆椵獴䑟㏂頨숱电䑋⼪슻⽌杭쏂洮</w:t>
      </w:r>
      <w:r>
        <w:rPr/>
        <w:t>ⱖ</w:t>
      </w:r>
      <w:r>
        <w:rPr/>
        <w:t>轀杬楸쉶搫䀯楹橡䭑⥠䣎</w:t>
      </w:r>
      <w:r>
        <w:rPr/>
        <w:t>ꕊ</w:t>
      </w:r>
      <w:r>
        <w:rPr/>
        <w:t>敤숣숶啀䂩ㅹ扂</w:t>
      </w:r>
      <w:r>
        <w:rPr/>
        <w:t>ꕢ</w:t>
      </w:r>
      <w:r>
        <w:rPr/>
        <w:t>㮻昶桯唪⪘䰵噳牆䘬䭒쉴助涥쌤吳⌰䁵길乯晓㩗囃뼳㵔滂놻슡㭤䙦숶㤨䥧祙촻灚元쉀埂뭠横亏捊쉷橴㥯쉲⵬䕉숯␰桺䩗畏숲⍾㥟</w:t>
      </w:r>
      <w:r>
        <w:rPr/>
        <w:t>ꕏ⌦♐</w:t>
      </w:r>
      <w:r>
        <w:rPr/>
        <w:t>⣃</w:t>
      </w:r>
      <w:r>
        <w:rPr/>
        <w:t>摵쉷塮㝃喻䁨倱넹兏硐〉㥬扖礣瑬넳䑟</w:t>
      </w:r>
      <w:r>
        <w:rPr/>
        <w:t>꧂</w:t>
      </w:r>
      <w:r>
        <w:rPr/>
        <w:t>睈䁶嫂땷㤪</w:t>
      </w:r>
      <w:r>
        <w:rPr/>
        <w:t>꧃</w:t>
      </w:r>
      <w:r>
        <w:rPr/>
        <w:t>슩勍毂⦮쉳乏숫䍆䋂浈䨯쉰쉔瘭</w:t>
      </w:r>
      <w:r>
        <w:rPr/>
        <w:t>⠤</w:t>
      </w:r>
      <w:r>
        <w:rPr/>
        <w:t>樳參朽슬疡輷⹤疡䈳숨⽤슿卹ち抏欱漦㛂쎘䨬⪏㴺沩徘썳⍢玻冿⾡䀳넸⤬穾偳轅㙍갤囂</w:t>
      </w:r>
      <w:r>
        <w:rPr/>
        <w:t>ꔰ</w:t>
      </w:r>
      <w:r>
        <w:rPr/>
        <w:t>칎䥖囂ꅌ䭃ㅖ迂쌬뭢䚻捑ꎩ뭗</w:t>
      </w:r>
      <w:r>
        <w:rPr/>
        <w:t>ⱷ</w:t>
      </w:r>
      <w:r>
        <w:rPr/>
        <w:t>ꤴ</w:t>
      </w:r>
      <w:r>
        <w:rPr/>
        <w:t>뮩</w:t>
      </w:r>
      <w:r>
        <w:rPr/>
        <w:t>⠹</w:t>
      </w:r>
      <w:r>
        <w:rPr/>
        <w:t>但䳂슘䭉쉴擂싂憻䆏夨⩗呔轰璥獊灦廂湾术咩橏㦣</w:t>
      </w:r>
      <w:r>
        <w:rPr/>
        <w:t>ꕸ</w:t>
      </w:r>
      <w:r>
        <w:rPr/>
        <w:t>ꄽ彶牄땰潡㙣愴</w:t>
      </w:r>
      <w:r>
        <w:rPr/>
        <w:t>ⵥ</w:t>
      </w:r>
      <w:r>
        <w:rPr/>
        <w:t>礸佇</w:t>
      </w:r>
      <w:r>
        <w:rPr/>
        <w:t>ꕐ┥</w:t>
      </w:r>
      <w:r>
        <w:rPr/>
        <w:t>囂坃</w:t>
      </w:r>
      <w:r>
        <w:rPr/>
        <w:t>꤬</w:t>
      </w:r>
      <w:r>
        <w:rPr/>
        <w:t>㌳樰췂䓃娵汦ꍑ桰</w:t>
      </w:r>
      <w:r>
        <w:rPr/>
        <w:t>ꕦ</w:t>
      </w:r>
      <w:r>
        <w:rPr/>
        <w:t>纵싃슥㞮疻㡵슘䋎ꄬ䄪敃牫숱怶乧憘佯塸婙싂夻</w:t>
      </w:r>
      <w:r>
        <w:rPr/>
        <w:t>ꖏ</w:t>
      </w:r>
      <w:r>
        <w:rPr/>
        <w:t>顰儶䍠ꆩ⨸潫秂徿㙬烂潅싂傡뇂䐫玥땚㜫慴㋂嚣㫂㠤칊䤩숹硌슱⛂㓂涡䑮ꍕ깖塱烂믂넻⹍⼻</w:t>
      </w:r>
      <w:r>
        <w:rPr/>
        <w:t>⠴</w:t>
      </w:r>
      <w:r>
        <w:rPr/>
        <w:t>珂</w:t>
      </w:r>
      <w:r>
        <w:rPr/>
        <w:t>꥟</w:t>
      </w:r>
      <w:r>
        <w:rPr/>
        <w:t>䛂䉧⫂洪㝉깬뿂䮘⽲썇棂䚘㤽숹⍎⌱쉲╈ꍋ쎵垩</w:t>
      </w:r>
      <w:r>
        <w:rPr/>
        <w:t>꧃</w:t>
      </w:r>
      <w:r>
        <w:rPr/>
        <w:t>橞壂⨻偵숴䐦南</w:t>
      </w:r>
      <w:r>
        <w:rPr/>
        <w:t>Ⱜ</w:t>
      </w:r>
      <w:r>
        <w:rPr/>
        <w:t>쉃</w:t>
      </w:r>
      <w:r>
        <w:rPr/>
        <w:t>⠺</w:t>
      </w:r>
      <w:r>
        <w:rPr/>
        <w:t>䱙倱쵡矃깫敾湦</w:t>
      </w:r>
      <w:r>
        <w:rPr/>
        <w:t>ꥅ</w:t>
      </w:r>
      <w:r>
        <w:rPr/>
        <w:t>䅋쉟恗갦坢癑⭘幤䕧꺡祮썊祘슱祯㕳⩸儯쵘桴⑺춿쉭汏䟂礽䬥㙋쉲幧녟쉹</w:t>
      </w:r>
      <w:r>
        <w:rPr/>
        <w:t>ⵂ</w:t>
      </w:r>
      <w:r>
        <w:rPr/>
        <w:t>殮㐥␲쉞쉳壂ㅆ⹎㴫</w:t>
      </w:r>
      <w:r>
        <w:rPr/>
        <w:t>ⵀ╣</w:t>
      </w:r>
      <w:r>
        <w:rPr/>
        <w:t>嘣喱쉗䤰㉋쉈祫쵅㵙쉔뽈昺䕱숽欶た⸰壍牕㌻杮眨咩䧂㵑矂塬焨乑搱⽚牘⪮姎쉘</w:t>
      </w:r>
      <w:r>
        <w:rPr/>
        <w:t>Ⰺ</w:t>
      </w:r>
      <w:r>
        <w:rPr/>
        <w:t>ꕗ</w:t>
      </w:r>
      <w:r>
        <w:rPr/>
        <w:t>庵碵칃灎䮣㈹澿搪迎剥䵏呬匣痍婭偨숥灱玵䥩猫牭摲뽺彘숦ㄶ쵔浸㭩癔灎桙凍浙惂痂㴰㢿畹묻묨쵉ꏂ㊱灥㜱놻但沮⩉</w:t>
      </w:r>
      <w:r>
        <w:rPr/>
        <w:t>⠶</w:t>
      </w:r>
      <w:r>
        <w:rPr/>
        <w:t>쉆旂䅾㯃抵䃂輨弻喣浙縳な瀦㵠㝒櫂</w:t>
      </w:r>
      <w:r>
        <w:rPr/>
        <w:t>ꥄ⤷</w:t>
      </w:r>
      <w:r>
        <w:rPr/>
        <w:t>㏂楣硈睮㷃睟繲㇂䤨</w:t>
      </w:r>
      <w:r>
        <w:rPr/>
        <w:t>꧂</w:t>
      </w:r>
      <w:r>
        <w:rPr/>
        <w:t>䙯⬯⨶㈤潍칪⫂帮㕸</w:t>
      </w:r>
      <w:r>
        <w:rPr/>
        <w:t>ꥂ</w:t>
      </w:r>
      <w:r>
        <w:rPr/>
        <w:t>燂㮘橀</w:t>
      </w:r>
      <w:r>
        <w:rPr/>
        <w:t>ⱑ</w:t>
      </w:r>
      <w:r>
        <w:rPr/>
        <w:t>慐摆⥗슻㙊녺㝂䍖㒩憬䘤슩싍㌹焹䠰盎牡뽍땲煦捀㉠恔</w:t>
      </w:r>
      <w:r>
        <w:rPr/>
        <w:t>ⰷ</w:t>
      </w:r>
      <w:r>
        <w:rPr/>
        <w:t>숩刬穞숬埂顱辘游䑀牆塄</w:t>
      </w:r>
      <w:r>
        <w:rPr/>
        <w:t>ⰱ</w:t>
      </w:r>
      <w:r>
        <w:rPr/>
        <w:t>⼣墏䝒株</w:t>
      </w:r>
      <w:r>
        <w:rPr/>
        <w:t>⡦</w:t>
      </w:r>
      <w:r>
        <w:rPr/>
        <w:t>䶩䮩狂桱桸쵹숹佂燂煎㤴䩅숴깭⫂祱</w:t>
      </w:r>
      <w:r>
        <w:rPr/>
        <w:t>ꦱ</w:t>
      </w:r>
      <w:r>
        <w:rPr/>
        <w:t>顉쉐㬭䘥瀫俎</w:t>
      </w:r>
      <w:r>
        <w:rPr/>
        <w:t>ⷂ</w:t>
      </w:r>
      <w:r>
        <w:rPr/>
        <w:t>潤桉橆㶵殥</w:t>
      </w:r>
      <w:r>
        <w:rPr/>
        <w:t>ꕰ</w:t>
      </w:r>
      <w:r>
        <w:rPr/>
        <w:t>슱势</w:t>
      </w:r>
      <w:r>
        <w:rPr/>
        <w:t>ⱥ</w:t>
      </w:r>
      <w:r>
        <w:rPr/>
        <w:t>杭뽩⥨䱤㍳깂쉓砰偌祐䢬쉕共⪩뽫橒</w:t>
      </w:r>
      <w:r>
        <w:rPr/>
        <w:t>꥟</w:t>
      </w:r>
      <w:r>
        <w:rPr/>
        <w:t>亡〽䥺悥䉃ㅀ畯年ㆡ䈫煃嘳浮㶏▿允쉅</w:t>
      </w:r>
      <w:r>
        <w:rPr/>
        <w:t>Ⱚⱏ</w:t>
      </w:r>
      <w:r>
        <w:rPr/>
        <w:t>剌堶漯䕃渨杠挳</w:t>
      </w:r>
      <w:r>
        <w:rPr/>
        <w:t>ꤪ</w:t>
      </w:r>
      <w:r>
        <w:rPr/>
        <w:t>싍匥桠⭅숶⌺⽒⑍쵥煏▻썊뭺뼩♲▵䳍묲卉㕴繺欮䔨슘긻䐦⍀쉴䧍頽⧂㔰晦슱時堥櫎슻놵恍</w:t>
      </w:r>
      <w:r>
        <w:rPr/>
        <w:t>⡒</w:t>
      </w:r>
      <w:r>
        <w:rPr/>
        <w:t>㦱㔸佉슣䁙硁竂瑉ㆡ獁숨㉎䅈浂쉲ꥴ椻䭧뭨痂ꥤ〮殩䳂彶숹숵姂怩㕕㙸녁㵔⵲⑌祢ꌶ䂥</w:t>
      </w:r>
      <w:r>
        <w:rPr/>
        <w:t>ꤨ</w:t>
      </w:r>
      <w:r>
        <w:rPr/>
        <w:t>捯䠪妵ㅗ別㩖</w:t>
      </w:r>
      <w:r>
        <w:rPr/>
        <w:t>ⷃ</w:t>
      </w:r>
      <w:r>
        <w:rPr/>
        <w:t>伳</w:t>
      </w:r>
      <w:r>
        <w:rPr/>
        <w:t>ꤩ</w:t>
      </w:r>
      <w:r>
        <w:rPr/>
        <w:t>晸䭌㭖頽琪偄쉸漵㦩䍶⽪䘹㑷頫㑤劮슩껂숵</w:t>
      </w:r>
      <w:r>
        <w:rPr/>
        <w:t>⠪</w:t>
      </w:r>
      <w:r>
        <w:rPr/>
        <w:t>ꥃ</w:t>
      </w:r>
      <w:r>
        <w:rPr/>
        <w:t>樯⫍⫂䈱䬽ꏂ㵮暿㑗幺嫂䤤⥉硟洲</w:t>
      </w:r>
      <w:r>
        <w:rPr/>
        <w:t>ⱅ</w:t>
      </w:r>
      <w:r>
        <w:rPr/>
        <w:t>㭊㩐䳂쉖瓂층獷䌲椪䐵晓昻</w:t>
      </w:r>
      <w:r>
        <w:rPr/>
        <w:t>⡂</w:t>
      </w:r>
      <w:r>
        <w:rPr/>
        <w:t>迂扨⩂⪏䛂澩㉖ㆱ䌯汏㑘숻彵숰飂녳⑑슡䷂⨴숪倥䙠啷坵煗⩶⩺坠ꍏ摑参䀮㪩췃佲扔䶣渦瓂櫂琣噎輮㙞楫⭠㥹☰慔捦쉬숮쉁敎⥕瓂ꅙ기䭑塀싂澬㡒ꥭ刣㡤</w:t>
      </w:r>
      <w:r>
        <w:rPr/>
        <w:t>⡷</w:t>
      </w:r>
      <w:r>
        <w:rPr/>
        <w:t>㝺</w:t>
      </w:r>
      <w:r>
        <w:rPr/>
        <w:t>ꔣ</w:t>
      </w:r>
      <w:r>
        <w:rPr/>
        <w:t>㔳獙瑇⹅</w:t>
      </w:r>
      <w:r>
        <w:rPr/>
        <w:t>⡟</w:t>
      </w:r>
      <w:r>
        <w:rPr/>
        <w:t>ꄲ캩뭖㥑</w:t>
      </w:r>
      <w:r>
        <w:rPr/>
        <w:t>ꦩ</w:t>
      </w:r>
      <w:r>
        <w:rPr/>
        <w:t>녢⿂㡩偦딬拂橘</w:t>
      </w:r>
      <w:r>
        <w:rPr/>
        <w:t>ⵡ</w:t>
      </w:r>
      <w:r>
        <w:rPr/>
        <w:t>欰擂び奏扖盂㭆⎥㬴晹</w:t>
      </w:r>
      <w:r>
        <w:rPr/>
        <w:t>⣍</w:t>
      </w:r>
      <w:r>
        <w:rPr/>
        <w:t>焤ꎩ⭑꤮兂㉥洸◂꥾墿⺱儣䦿桥ꥧ杨Ⓜ뭾䁶쉄무깇未쉥畉㍵쉎桾唰⹺㑭庮咡</w:t>
      </w:r>
      <w:r>
        <w:rPr/>
        <w:t>⣂</w:t>
      </w:r>
      <w:r>
        <w:rPr/>
        <w:t>숷숺㚥吪</w:t>
      </w:r>
      <w:r>
        <w:rPr/>
        <w:t>꥓</w:t>
      </w:r>
      <w:r>
        <w:rPr/>
        <w:t>坈浘䉮숽</w:t>
      </w:r>
      <w:r>
        <w:rPr/>
        <w:t>ⴵ</w:t>
      </w:r>
      <w:r>
        <w:rPr/>
        <w:t>써⬣㥷穓ꆥ轴硐䤨棂ꍄ뭚瘩</w:t>
      </w:r>
      <w:r>
        <w:rPr/>
        <w:t>ꤷ</w:t>
      </w:r>
      <w:r>
        <w:rPr/>
        <w:t>숸獔䨊싂嘵啌佴㬪䬬判슩</w:t>
      </w:r>
      <w:r>
        <w:rPr/>
        <w:t>ⴤ</w:t>
      </w:r>
      <w:r>
        <w:rPr/>
        <w:t>歰䨴体⯂殡䵦檩啌参슥煇线▵丣쉈㭸煗뾣뾡</w:t>
      </w:r>
      <w:r>
        <w:rPr/>
        <w:t>Ⳃ</w:t>
      </w:r>
      <w:r>
        <w:rPr/>
        <w:t>淂癲</w:t>
      </w:r>
      <w:r>
        <w:rPr/>
        <w:t>ꔬ</w:t>
      </w:r>
      <w:r>
        <w:rPr/>
        <w:t>疻恧</w:t>
      </w:r>
      <w:r>
        <w:rPr/>
        <w:t>ꕆ</w:t>
      </w:r>
      <w:r>
        <w:rPr/>
        <w:t>卅</w:t>
      </w:r>
      <w:r>
        <w:rPr/>
        <w:t>ꤽ</w:t>
      </w:r>
      <w:r>
        <w:rPr/>
        <w:t>䠣恨⒬洵䇂眹⩙䑶䱘뭑숨쵓㕮㗃睺⌦䍡婏媻硐⪡⥩㈩쉆ひ癋</w:t>
      </w:r>
      <w:r>
        <w:rPr/>
        <w:t>ⷂ⩄</w:t>
      </w:r>
      <w:r>
        <w:rPr/>
        <w:t>긺迍湲杒旂㜣㔣</w:t>
      </w:r>
      <w:r>
        <w:rPr/>
        <w:t>⣂</w:t>
      </w:r>
      <w:r>
        <w:rPr/>
        <w:t>㵦侵䀮猪싂䛂싂⹾瑂䩔싂抏싂숽獰桳쉩츤㣂暱澱眩呶㨬儫⨣㭃穷⮱㵉㨲㕡瀵䡩纣哂쉏牊坫ꥧ뽬摴牙懂啫掿煣轀䝷敱偎칀塴␬</w:t>
      </w:r>
      <w:r>
        <w:rPr/>
        <w:t>ꥁ</w:t>
      </w:r>
      <w:r>
        <w:rPr/>
        <w:t>砺灟轈쉡꥖坹熩╶♯䝚⸨䨽</w:t>
      </w:r>
      <w:r>
        <w:rPr/>
        <w:t>Ⱜ</w:t>
      </w:r>
      <w:r>
        <w:rPr/>
        <w:t>乎㵯넪忂긽묣⫍䵆껍䁒칋帷⥦呮㠱㉯숬㔶潢玏䥅へ䥑</w:t>
      </w:r>
      <w:r>
        <w:rPr/>
        <w:t>ⵤ</w:t>
      </w:r>
      <w:r>
        <w:rPr/>
        <w:t>是㙯橳轫乸噷넬數硲숥䜪攱嫂뮥噘㥙</w:t>
      </w:r>
      <w:r>
        <w:rPr/>
        <w:t>⡎</w:t>
      </w:r>
      <w:r>
        <w:rPr/>
        <w:t>檏⩠⽉䛂䰮煃眽瑤織槂</w:t>
      </w:r>
      <w:r>
        <w:rPr/>
        <w:t>⡬</w:t>
      </w:r>
      <w:r>
        <w:rPr/>
        <w:t>戣뗃瘦♷䩚稪䐰䀦ㄩ㡗充湵珂䙣⨨䙦䁔漥⍣烂㭖福㥴쉰</w:t>
      </w:r>
      <w:r>
        <w:rPr/>
        <w:t>ⲿ</w:t>
      </w:r>
      <w:r>
        <w:rPr/>
        <w:t>㩣潌捞札쉢녂☦穀浂⑫婯怹슻⫂</w:t>
      </w:r>
      <w:r>
        <w:rPr/>
        <w:t>ⰻ</w:t>
      </w:r>
      <w:r>
        <w:rPr/>
        <w:t>慠呁咏⨵ꅥ䰲쉎⸵㒵劥</w:t>
      </w:r>
      <w:r>
        <w:rPr/>
        <w:t>⠣</w:t>
      </w:r>
      <w:r>
        <w:rPr/>
        <w:t>㪘顤䠪琸싍匴攱㕰䤻堰縸敵䠬숫䚻䤴⩠䨦䁫乤椻潋쉷扨瞱穓倰㉮摮䈵㈽䤬㵠⩥甮吰繪掘橥⨮㦿㍍偦넺彉☮燂瑪㑪摃㩒縪嫂㌤焹庡슮㝀愱</w:t>
      </w:r>
      <w:r>
        <w:rPr/>
        <w:t>Ⱔ</w:t>
      </w:r>
      <w:r>
        <w:rPr/>
        <w:t>싃</w:t>
      </w:r>
      <w:r>
        <w:rPr/>
        <w:t>ꥊ</w:t>
      </w:r>
      <w:r>
        <w:rPr/>
        <w:t>갷杺땑쉀煮슩숯啧⨬䶩瘸が杦㡳棂⑾㉆╫慰䧂浣쉣枵牨싂⌫䈪녱僎摲嘰晷㴨ꥩ</w:t>
      </w:r>
      <w:r>
        <w:rPr/>
        <w:t>ⶩ</w:t>
      </w:r>
      <w:r>
        <w:rPr/>
        <w:t>故㣍</w:t>
      </w:r>
      <w:r>
        <w:rPr/>
        <w:t>ꗃ</w:t>
      </w:r>
      <w:r>
        <w:rPr/>
        <w:t>㭀劥</w:t>
      </w:r>
      <w:r>
        <w:rPr/>
        <w:t>ⱪ</w:t>
      </w:r>
      <w:r>
        <w:rPr/>
        <w:t>ꍉ捂教깊㫂恶撮쉹ꇎ橗㌲淂夣ꅳ㤰슏顾⭣䈪湕怣䴭獇繰⥺곂汗⩌権丳礷㙡⩴幕㙓⺬癲䠤匹婦椶䄬칺媵拃칃</w:t>
      </w:r>
      <w:r>
        <w:rPr/>
        <w:t>ꤷ</w:t>
      </w:r>
      <w:r>
        <w:rPr/>
        <w:t>䴨쉓丸⸱亱潷</w:t>
      </w:r>
      <w:r>
        <w:rPr/>
        <w:t>⠲⫂</w:t>
      </w:r>
      <w:r>
        <w:rPr/>
        <w:t>瞣䆮컂⩧⒱쉸㵸䭄╉</w:t>
      </w:r>
      <w:r>
        <w:rPr/>
        <w:t>ꤥ</w:t>
      </w:r>
      <w:r>
        <w:rPr/>
        <w:t>奏敕礪嘲숱燂숶</w:t>
      </w:r>
      <w:r>
        <w:rPr/>
        <w:t>ꥍ</w:t>
      </w:r>
      <w:r>
        <w:rPr/>
        <w:t>轭来ꍉ♁䟂䩨꥚⭊♤㬸뭕숸婣䰴䭘揍</w:t>
      </w:r>
      <w:r>
        <w:rPr/>
        <w:t>ⱁ</w:t>
      </w:r>
      <w:r>
        <w:rPr/>
        <w:t>顙侮桙⏂␣춡⤮吶睆뼤煲濂睐䂮卫幸⑤啘顴欥㔽㍋쌽쉱</w:t>
      </w:r>
      <w:r>
        <w:rPr/>
        <w:t>ꔪ</w:t>
      </w:r>
      <w:r>
        <w:rPr/>
        <w:t>䧂㉩싂䤱灀穄急浀싂싂</w:t>
      </w:r>
      <w:r>
        <w:rPr/>
        <w:t>ꔯ</w:t>
      </w:r>
      <w:r>
        <w:rPr/>
        <w:t>玩껃橁⑙煀飂穬媿䭹숤輴쉄昬惂灘㤤佢稨灷뽮辩楞⫂</w:t>
      </w:r>
      <w:r>
        <w:rPr/>
        <w:t>ꥊ</w:t>
      </w:r>
      <w:r>
        <w:rPr/>
        <w:t>啔</w:t>
      </w:r>
      <w:r>
        <w:rPr/>
        <w:t>꤯</w:t>
      </w:r>
      <w:r>
        <w:rPr/>
        <w:t>숽繚癩卹노洹䅊숮㵕㛂〣</w:t>
      </w:r>
      <w:r>
        <w:rPr/>
        <w:t>ꕱ</w:t>
      </w:r>
      <w:r>
        <w:rPr/>
        <w:t>숊⿂䐵勂쉥桤偶</w:t>
      </w:r>
      <w:r>
        <w:rPr/>
        <w:t>ⱚ</w:t>
      </w:r>
      <w:r>
        <w:rPr/>
        <w:t>䗂う燂堽祠䱵歌砥ヂ睤㦩䝍八潡칡⏂牵⦣숯⭔⹠汴捭⨸娽姂㥬䝍㙟繟顱䍵겱䂩쌪걓穷繯䕶</w:t>
      </w:r>
      <w:r>
        <w:rPr/>
        <w:t>⡌</w:t>
      </w:r>
      <w:r>
        <w:rPr/>
        <w:t>恂숪슣싂쉰欪</w:t>
      </w:r>
      <w:r>
        <w:rPr/>
        <w:t>ⷂ</w:t>
      </w:r>
      <w:r>
        <w:rPr/>
        <w:t>桌禬禩瘦摚㊮쉣</w:t>
      </w:r>
      <w:r>
        <w:rPr/>
        <w:t>ꕋ</w:t>
      </w:r>
      <w:r>
        <w:rPr/>
        <w:t>ⱴ</w:t>
      </w:r>
      <w:r>
        <w:rPr/>
        <w:t>쉟䓂练ꍌ曂ꍵ⌰癴쉷畐㕓祣쏂쉯敩슩싃橖⭟</w:t>
      </w:r>
      <w:r>
        <w:rPr/>
        <w:t>꤭</w:t>
      </w:r>
      <w:r>
        <w:rPr/>
        <w:t>묩ㄫ</w:t>
      </w:r>
      <w:r>
        <w:rPr/>
        <w:t>ꕳ</w:t>
      </w:r>
      <w:r>
        <w:rPr/>
        <w:t>砪噉怭䒏꧎걫嫂姂ꅫ挲焸녯唸汧卬⑇䁅㕬剤卙싂憵䠹䄶㣂倳煴顤쏂⑍쌶绂愤녢仂ꥣ坐楀爸䦏썁⌽㔴䫎뿂頰偖繢圷␮儶偶䍃㌯帥繩惂晷㤹漫싂쉙伴䁭쉔傏⒮䭁揍焮䯂췂㥵怳⹩⽙㑤祒枩슩繐㓂⬹浠桴슣쉠껂쉭䝾汓䉱숪깨㩗〩㜹㓂庣⩶쉔撮䨪ざ쉄쉂⍾쉦偹嫂㵸䎣迎쉐쉬</w:t>
      </w:r>
      <w:r>
        <w:rPr/>
        <w:t>ꕣ⸵</w:t>
      </w:r>
      <w:r>
        <w:rPr/>
        <w:t>噀摌⨫啘치䉶ꥢ䨽䡾䉣䜪⸨㉈儮桊へ礫潆捊挭佄䍌싂䁹곂繩窡䎵⤣넴潥㭡庱쉱쉳潨䂘䌩⌶䟃㛍㡉걨䙱癓칤庣捫╵⬳湾㉓塘㞿䈪숬歈灹</w:t>
      </w:r>
      <w:r>
        <w:rPr/>
        <w:t>Ⱙ</w:t>
      </w:r>
      <w:r>
        <w:rPr/>
        <w:t>꤫</w:t>
      </w:r>
      <w:r>
        <w:rPr/>
        <w:t>呌夺묹⪮싎⫂뮏䔯㕤썬⹊걧䱦杙</w:t>
      </w:r>
      <w:r>
        <w:rPr/>
        <w:t>Ⳃ</w:t>
      </w:r>
      <w:r>
        <w:rPr/>
        <w:t>繖歓焫留䅸攻⽳쉂汙딱怪㫂䀯昰ꏂ癄癁攸⻂丬㊡東습㑤卾㑗㟃</w:t>
      </w:r>
      <w:r>
        <w:rPr/>
        <w:t>ⱸ</w:t>
      </w:r>
      <w:r>
        <w:rPr/>
        <w:t>橯숭싂助潇ꍯꍊ</w:t>
      </w:r>
      <w:r>
        <w:rPr/>
        <w:t>ꦩ</w:t>
      </w:r>
      <w:r>
        <w:rPr/>
        <w:t>教䍣祀穈䔳슮ꍚꏃ⏂瀨</w:t>
      </w:r>
      <w:r>
        <w:rPr/>
        <w:t>ⵎ</w:t>
      </w:r>
      <w:r>
        <w:rPr/>
        <w:t>뗍쉟ꅶ⿂懂뭳晋㐨숫琺뭵瘳倸긽㪬穩壂怯ꅙ습佢⭬㭰娲㛂숱㵦熘䠩쉔껂쉦㑳䠽㥪⪵╤啭䙴ꌫ揂毂玻氰슬敊猯</w:t>
      </w:r>
      <w:r>
        <w:rPr/>
        <w:t>ⵧ</w:t>
      </w:r>
      <w:r>
        <w:rPr/>
        <w:t>轙껎儶穉村싂쉁㵱砨轀吳ꍳ㕍䇂棂쉰</w:t>
      </w:r>
      <w:r>
        <w:rPr/>
        <w:t>ⱨ</w:t>
      </w:r>
      <w:r>
        <w:rPr/>
        <w:t>䕆嗍嫂쉦쉈숣</w:t>
      </w:r>
      <w:r>
        <w:rPr/>
        <w:t>ꤦ</w:t>
      </w:r>
      <w:r>
        <w:rPr/>
        <w:t>樸䝞뽩䝰㕚㔹歬䁦煃䴵婴ꍗ李⤽숯껂㑶歭沿㵄쉔た枮恂⬪䨳뼱汣坤쉵㣂ꎘ뽭顥㗂䩒噬ꥷ堥晣⥪뽠䷂繳䱅䫍싂輴뿂婧氥뗂갰䝵䕥繨绂㕡弪便囂㚵惂땘㔨㐴略⑙䯂迂쉯丨츣迂娺싂ꥳ⹴灖毂숴䥋⿂瑢쉏礣槂⌦昫䑘婰㜸湌焤䠶幤䞿乕䮩썳䱨灪⑾䮣㇂㟂㩡䩢㒿⺿杄䁫쉑뇂숊椲圹煩強戩柂⽊쉋䁡싃顳⌣眺♳쌵轅彞并칵㷂桯材帲땄焩䷂泂</w:t>
      </w:r>
      <w:r>
        <w:rPr/>
        <w:t>ⶩ</w:t>
      </w:r>
      <w:r>
        <w:rPr/>
        <w:t>䬷据桕浈ꎱ㞱╹</w:t>
      </w:r>
      <w:r>
        <w:rPr/>
        <w:t>ⱴ</w:t>
      </w:r>
      <w:r>
        <w:rPr/>
        <w:t>㵡</w:t>
      </w:r>
      <w:r>
        <w:rPr/>
        <w:t>ꦩ</w:t>
      </w:r>
      <w:r>
        <w:rPr/>
        <w:t>堹⭆㒥쉸꺩䕆啎礶㉋嗂伣㜥숬殱㡡썍迂潖☭挸恀⭲䉭㔵숬㩀䱚㢮疥␹⩗槂呧컂捚㡆噹䉎㐵顅ꅟ</w:t>
      </w:r>
      <w:r>
        <w:rPr/>
        <w:t>꤫ⴺ⑶</w:t>
      </w:r>
      <w:r>
        <w:rPr/>
        <w:t>쉬ꍵ繾犵硦潵僂䡁ꌩ〪畱歡⯂祀䑠抏嘨숱╎昪䦏췍煤녦뭙뿍㴨뭨係㩅</w:t>
      </w:r>
      <w:r>
        <w:rPr/>
        <w:t>ꥀ</w:t>
      </w:r>
      <w:r>
        <w:rPr/>
        <w:t>乯坪쏂照</w:t>
      </w:r>
      <w:r>
        <w:rPr/>
        <w:t>ꗂ</w:t>
      </w:r>
      <w:r>
        <w:rPr/>
        <w:t>煋冬㮱</w:t>
      </w:r>
      <w:r>
        <w:rPr/>
        <w:t>ⷂ</w:t>
      </w:r>
      <w:r>
        <w:rPr/>
        <w:t>琮湯卪漱治컂〬숸稷땹ㅅ督㭶</w:t>
      </w:r>
      <w:r>
        <w:rPr/>
        <w:t>⡳</w:t>
      </w:r>
      <w:r>
        <w:rPr/>
        <w:t>灾숸犻灎쉎쉱⭱뽫숻⍑ꍌ㑨汧㥨뽺⽥倴昲ꍌ⩊㵊쉎䑞啄딵㮘䨺楠</w:t>
      </w:r>
      <w:r>
        <w:rPr/>
        <w:t>ⷂ</w:t>
      </w:r>
      <w:r>
        <w:rPr/>
        <w:t>珂湱꥚㷂걘뼺슏싂櫂⻂灓껂湎숫㭩敤恹瑺噶畯ꇂꌣ泂兢쉕㙐剏</w:t>
      </w:r>
      <w:r>
        <w:rPr/>
        <w:t>ꔶ</w:t>
      </w:r>
      <w:r>
        <w:rPr/>
        <w:t>㛂唲婀쉀穘䰭㙵䅘䢱迂⩲び婵轥仂佢ぃ⹑숷䄪汯ꆡꍈ⍇佟ꅢ㝅⥰ꎿ橗⫂</w:t>
      </w:r>
      <w:r>
        <w:rPr/>
        <w:t>ⴶ</w:t>
      </w:r>
      <w:r>
        <w:rPr/>
        <w:t>湕⼬婑⍶ぃ슮썸䒮䶱뮻깵⑊쵹氦啸婟灎춏䤣掩㮻ㄺ⪣䙬携嘸녎쌣唺⭶硊⥲쉮晤⹞娤ㅇ珂⸽幨坄║姂㡠㗂㭊痎숻穓㕴슬伣杍쉧뼮䜸</w:t>
      </w:r>
      <w:r>
        <w:rPr/>
        <w:t>ꦵ꥞☥</w:t>
      </w:r>
      <w:r>
        <w:rPr/>
        <w:t>䖻㩧ꅣこ⍵佑싂⌳杠敃⭘䨩쉳晩迂⚣</w:t>
      </w:r>
      <w:r>
        <w:rPr/>
        <w:t>ꦱ</w:t>
      </w:r>
      <w:r>
        <w:rPr/>
        <w:t>ꥲ弤</w:t>
      </w:r>
      <w:r>
        <w:rPr/>
        <w:t>ꤽ</w:t>
      </w:r>
      <w:r>
        <w:rPr/>
        <w:t>䵙츽䬣祀⧂☨槂䆩쉃係</w:t>
      </w:r>
      <w:r>
        <w:rPr/>
        <w:t>ⵀ</w:t>
      </w:r>
      <w:r>
        <w:rPr/>
        <w:t>䠻䴸㑔桵⑸䍭䝧</w:t>
      </w:r>
      <w:r>
        <w:rPr/>
        <w:t>Ⱙ</w:t>
      </w:r>
      <w:r>
        <w:rPr/>
        <w:t>ꌴ䣎⥖瀽䲻ꍸ瘴硠㕓⩐ꍃ洱壂僂㉉㑺썄潉碡쉧䩆こ倽颻䉂썄쉍焴뭹㉚灺㵥䰦奣ꄪ䠤䤽杞偑坵匣넶睉⥪ꌦ⹱䒣䩢䱊ꅴ⹍禘琨捳㕪瓂⦩ꅩ㘬⽒偋迎㭧䀳䅔⑑棂䥈⬵瀪捃毂䣎か楹畚⸵潷摲⩠㝇䑎깘彐㏂䪥㩋</w:t>
      </w:r>
      <w:r>
        <w:rPr/>
        <w:t>ꤥ</w:t>
      </w:r>
      <w:r>
        <w:rPr/>
        <w:t>㚿穑⤴칸㭑</w:t>
      </w:r>
      <w:r>
        <w:rPr/>
        <w:t>ⰽ</w:t>
      </w:r>
      <w:r>
        <w:rPr/>
        <w:t>奈偙㙙䎻쉰䗂⥖偂㑓♶晉싂䝍捭渵뽶땖쉶䮿奲枻㠺噂쉯顩</w:t>
      </w:r>
      <w:r>
        <w:rPr/>
        <w:t>⡠</w:t>
      </w:r>
      <w:r>
        <w:rPr/>
        <w:t>뭦頬</w:t>
      </w:r>
      <w:r>
        <w:rPr/>
        <w:t>ⷃ</w:t>
      </w:r>
      <w:r>
        <w:rPr/>
        <w:t>敗测灄㡙䱾쉨</w:t>
      </w:r>
      <w:r>
        <w:rPr/>
        <w:t>ⷂ</w:t>
      </w:r>
      <w:r>
        <w:rPr/>
        <w:t>剱眳㈪佃圦支牷桖⺬晣却䨭䡸ㅒ冥沵弯㑫</w:t>
      </w:r>
      <w:r>
        <w:rPr/>
        <w:t>ꦿ</w:t>
      </w:r>
      <w:r>
        <w:rPr/>
        <w:t>漷暣䜻帤硰槂넱牰佌䩂煲硗녉♴炥䘻䍲</w:t>
      </w:r>
      <w:r>
        <w:rPr/>
        <w:t>ꕴ</w:t>
      </w:r>
      <w:r>
        <w:rPr/>
        <w:t>睳牕㈰⼲ㄴ犩뽃쉩偹摸䉠㡲卉쌦撩颬呞煰</w:t>
      </w:r>
      <w:r>
        <w:rPr/>
        <w:t>ꤪ</w:t>
      </w:r>
      <w:r>
        <w:rPr/>
        <w:t>恇杇權充쉂爷㕞㤭稤绂繁但쉄塗潆乷䧂숫</w:t>
      </w:r>
      <w:r>
        <w:rPr/>
        <w:t>ꕋ</w:t>
      </w:r>
      <w:r>
        <w:rPr/>
        <w:t>㪬掘슡숶⩒祔帬䔶厣䵬穴④┻攤ꥩ厘圴⸸柂姎쉱칶佅坣䍋昺쉇歵쉆䭄⮻ㄶ癲숳䈰䥎⥣</w:t>
      </w:r>
      <w:r>
        <w:rPr/>
        <w:t>⡤</w:t>
      </w:r>
      <w:r>
        <w:rPr/>
        <w:t>晦⭕乊㟂</w:t>
      </w:r>
      <w:r>
        <w:rPr/>
        <w:t>ꤸ</w:t>
      </w:r>
      <w:r>
        <w:rPr/>
        <w:t>ꥣ堵슥</w:t>
      </w:r>
      <w:r>
        <w:rPr/>
        <w:t>ꦡ</w:t>
      </w:r>
      <w:r>
        <w:rPr/>
        <w:t>䚿ꇂ⥆华冬㵇㕱乓䢘绂攣役弶⹸췂仍㴮橬廍頩卑캻쉅畱䔷㙲湠⭵挨枻摱嘵灚뿂숷䴸剣㕳奮䷃嫂⍈ꍡ仂</w:t>
      </w:r>
      <w:r>
        <w:rPr/>
        <w:t>ⱸ</w:t>
      </w:r>
      <w:r>
        <w:rPr/>
        <w:t>轟쉉盂칄帰㑖狂洣㉡㙠⍷抱⼮敱녫狂쉅婕숲〽䧎싎䙀䡾歲숭揃</w:t>
      </w:r>
      <w:r>
        <w:rPr/>
        <w:t>⠬</w:t>
      </w:r>
      <w:r>
        <w:rPr/>
        <w:t>䩟쉙漯硑⻍飂䌷墏琨칵놵쉾杄澥⪵啃渴▿숯䠳㉾灶뮵쉷뭉ꅑ呱晱숩㉉䩓녒唳⧍捴楦</w:t>
      </w:r>
      <w:r>
        <w:rPr/>
        <w:t>ꥍ</w:t>
      </w:r>
      <w:r>
        <w:rPr/>
        <w:t>囂器潃㩊畖呀♖⬭唻숥䥋佀㑙⤴넪䁒睫洹⬫⹬楅</w:t>
      </w:r>
      <w:r>
        <w:rPr/>
        <w:t>꤫</w:t>
      </w:r>
      <w:r>
        <w:rPr/>
        <w:t>平攳夨⩸兤䒡䠴쉓滂媻쉯㜺嘤⩱発쉖穒╸㠣偨匽⨱쉕卟䍪싂㉂⚿㘴橧儶쉶へ넺慊ꥱ啙䶡⻂區昪꺱슏㉙䕐䉞곍晙怪檻硔㡴䙞礥츤쉹습뭍彲礪⥣縺埂숮䭟㕋䤰亱癪僂汰杦䙕⎩䞏硔穌毎숯卅㝋쉣顡滎碿轳㡄⚡㓎䱐쉋㩵㈳ꍤ灖䢱䍒䄰慭申倦繂樫椭婤</w:t>
      </w:r>
      <w:r>
        <w:rPr/>
        <w:t>ⷂ</w:t>
      </w:r>
      <w:r>
        <w:rPr/>
        <w:t>彷⛂</w:t>
      </w:r>
      <w:r>
        <w:rPr/>
        <w:t>ⱇ</w:t>
      </w:r>
      <w:r>
        <w:rPr/>
        <w:t>㘩⍏止硑㩄㡥⑄㉁숽떣瀥</w:t>
      </w:r>
      <w:r>
        <w:rPr/>
        <w:t>ⵥ</w:t>
      </w:r>
      <w:r>
        <w:rPr/>
        <w:t>숪欩쉓㫂쉢◃煞婺硢㟂㈰呃</w:t>
      </w:r>
      <w:r>
        <w:rPr/>
        <w:t>ⵯ♤</w:t>
      </w:r>
      <w:r>
        <w:rPr/>
        <w:t>䠯녎⮏堨쉹쉨呸扅䙱硷卐쌷睩䴯⬻숤⥍縸幂啙㯂⌭癗䛂婭⸬亻숭㈪玮夯䙗ㄭ太ꌹ䫂슥橞潬⑭싂傿猺쉘슱縯氲猱㇂硺呒䃂潐䬨</w:t>
      </w:r>
      <w:r>
        <w:rPr/>
        <w:t>꧍</w:t>
      </w:r>
      <w:r>
        <w:rPr/>
        <w:t>彂␵㥾넮숴慷兊欵㶘汥癀䁊猲┨催慐싂⽲彟儯␽㩌䖥⩺繩猦㵋⹳ꇂ瑦䯍</w:t>
      </w:r>
      <w:r>
        <w:rPr/>
        <w:t>ⰰ</w:t>
      </w:r>
      <w:r>
        <w:rPr/>
        <w:t>橒漤愳杘⸬獈湖쉍㨩牭癤歸쉸䍡啤呸勂迂典支祂䥥䵍兒쉴싂ꅴ䕁姂矂䐸㞩辘㕤⭒갽㕁眲師쉩䉀⥨㝨⥨剐䩯싂亩托㠸䝂㥬䙰칃皏轃</w:t>
      </w:r>
      <w:r>
        <w:rPr/>
        <w:t>⡫</w:t>
      </w:r>
      <w:r>
        <w:rPr/>
        <w:t>䔵㑯㛃</w:t>
      </w:r>
      <w:r>
        <w:rPr/>
        <w:t>ꤥ</w:t>
      </w:r>
      <w:r>
        <w:rPr/>
        <w:t>濂깩</w:t>
      </w:r>
      <w:r>
        <w:rPr/>
        <w:t>ꦵ</w:t>
      </w:r>
      <w:r>
        <w:rPr/>
        <w:t>⿂䴬뭳敂兒掻䈶㩋⛂疏卵숳態汆䐦춵䙳䄽橗쉂쉶呱䁲戴獒矂⸰盂湅栻堊卺泃㙩矎獎猲䟂〥挱䨹⹧뾣秂쉅</w:t>
      </w:r>
      <w:r>
        <w:rPr/>
        <w:t>ꗂ</w:t>
      </w:r>
      <w:r>
        <w:rPr/>
        <w:t>敺塮놬뼩昶獄帹妥䪏偀</w:t>
      </w:r>
      <w:r>
        <w:rPr/>
        <w:t>⡉</w:t>
      </w:r>
      <w:r>
        <w:rPr/>
        <w:t>㙦塂劥楡汰兖쉄뽯䉅䣂䩒囂禮硄</w:t>
      </w:r>
      <w:r>
        <w:rPr/>
        <w:t>ꥑ</w:t>
      </w:r>
      <w:r>
        <w:rPr/>
        <w:t>䈸捔⌨灀䅂</w:t>
      </w:r>
      <w:r>
        <w:rPr/>
        <w:t>ꤦ</w:t>
      </w:r>
      <w:r>
        <w:rPr/>
        <w:t>䠶戯廂䵹䯂攣猭㬥晀깩쉮ꅏ쉬⼤䍇⎮栫㢘〉쉈䕬곂䨵숵狍쉉칇㭷癯䨶颡㌩柂癀쉩䡸䑅쉹쉮䛂䕪춿卤㓂癧䐭摢氪捚䠬埂祍娨⨸䵡쏂佶侮潵䴺兪칭圭쉘싂报㥒♬婋䰪役䎮䬶扒櫂佫㠺卡硎煡禵澘夦⍗ꆩꌳ䕩䒿頲ꍠ䍠딮睟⭎ꥸ夽恧숣檻獒亩彺싂㙑㛍捒䪻彈㥦奶⫂幙砻剏扁旂佺⩷辵瑴䁹칷傻ꆩ</w:t>
      </w:r>
      <w:r>
        <w:rPr/>
        <w:t>ⱇ</w:t>
      </w:r>
      <w:r>
        <w:rPr/>
        <w:t>浩䅓桔偒깋剉㛂碣</w:t>
      </w:r>
      <w:r>
        <w:rPr/>
        <w:t>ⵤ</w:t>
      </w:r>
      <w:r>
        <w:rPr/>
        <w:t>汌䕗䄤轎⥘揂┶촤⨬녹녩獈徥쉯捊䭂</w:t>
      </w:r>
      <w:r>
        <w:rPr/>
        <w:t>ꕀ</w:t>
      </w:r>
      <w:r>
        <w:rPr/>
        <w:t>캮ㄯ⸴桅㉞⌥啮⩌眲顕堤睬幟扇䬰䉌</w:t>
      </w:r>
      <w:r>
        <w:rPr/>
        <w:t>Ⳃ</w:t>
      </w:r>
      <w:r>
        <w:rPr/>
        <w:t>㑍囂䝂瑹咻啦</w:t>
      </w:r>
      <w:r>
        <w:rPr/>
        <w:t>⡧</w:t>
      </w:r>
      <w:r>
        <w:rPr/>
        <w:t>䔱슿쵠㕶쉪碣儬㈹땷Ⓜ⵩痂穩礷呓쉠넻晃彞갲㡗춻媵䒥削숸㐩摏㍫嗂㷍䑞呬垿噰告쉟슘爸牱〥顔ꍧ싎矂⹳땟㝎㭟傣䐩⥂夨䭌汓佳娻灆䋍樺摆ꏂ曂娹뽫⬻教㡺</w:t>
      </w:r>
      <w:r>
        <w:rPr/>
        <w:t>ⴶ</w:t>
      </w:r>
      <w:r>
        <w:rPr/>
        <w:t>㡎</w:t>
      </w:r>
      <w:r>
        <w:rPr/>
        <w:t>ⴴ⫂</w:t>
      </w:r>
      <w:r>
        <w:rPr/>
        <w:t>摣뭺䅵묤栥䵡⛎㩈旃꺡穵䭃䅯㙃瑥䯎䘰쉷㭸扉顶䌮싂敗넴轉嗂걔䚘捱湅䥆䙱⍾</w:t>
      </w:r>
      <w:r>
        <w:rPr/>
        <w:t>ⱨ</w:t>
      </w:r>
      <w:r>
        <w:rPr/>
        <w:t>䕐⽙떣䱦䕊ㅂ㬪䬰춵숥꥖㐱浪쉮䁈檮䈩䕡⑟ꍆ╅⌭㊩坉뽡溵楹쉩⨪㠵痂潯琭绂業灺뼭㥮☸撩匪⩉硦潮䀶슮㖵䵙땓猸㥡どꥬ◂瘪啁灱恒숽啾묥㵅嘽整ꍫ⒱㇂䚡煆쵌祇奖哂咘縴呕쉗숹</w:t>
      </w:r>
      <w:r>
        <w:rPr/>
        <w:t>ⱒ</w:t>
      </w:r>
      <w:r>
        <w:rPr/>
        <w:t>⽍慹輹㓂녞愥썘祩㕒⥢喻娭冩㜭卐㍅䵦숤㕋患煥</w:t>
      </w:r>
      <w:r>
        <w:rPr/>
        <w:t>ⰲ</w:t>
      </w:r>
      <w:r>
        <w:rPr/>
        <w:t>商斏㴴汞昵</w:t>
      </w:r>
      <w:r>
        <w:rPr/>
        <w:t>ⱚ</w:t>
      </w:r>
      <w:r>
        <w:rPr/>
        <w:t>焪䕡㍥䉚忂呥</w:t>
      </w:r>
      <w:r>
        <w:rPr/>
        <w:t>ⷂ</w:t>
      </w:r>
      <w:r>
        <w:rPr/>
        <w:t>椱杯걟⾱买㡳숦懂䊩垡敕瑉</w:t>
      </w:r>
      <w:r>
        <w:rPr/>
        <w:t>ⵎ</w:t>
      </w:r>
      <w:r>
        <w:rPr/>
        <w:t>㫂氯䥶䑀㉦䑫☩摡䑞娴乎㦬姂䱡⌭ꅈ뭟圶㬽囂助夣⼬頺熵爴㎥掩ꥤ녩칖썭㥃♱뗂썗睧䜯啹婗䥨猸慇⯂䨣樵顦숳慞潊婟싂ꆬ㕱䌴㴊䭢</w:t>
      </w:r>
      <w:r>
        <w:rPr/>
        <w:t>⣂</w:t>
      </w:r>
      <w:r>
        <w:rPr/>
        <w:t>딻佲쉲迎㭤캥ꌰ嘹疥딣䉫䛂㥊숪♷ㅆ깢⥑쉉⨥뇎坺뽒슣毂圲梮攥㔦惂幵㬽剱ㄪ爱䤩쉚䵺쉴</w:t>
      </w:r>
      <w:r>
        <w:rPr/>
        <w:t>ⷂ</w:t>
      </w:r>
      <w:r>
        <w:rPr/>
        <w:t>顯慦⥤뽟歂癪䙊曂</w:t>
      </w:r>
      <w:r>
        <w:rPr/>
        <w:t>Ⱓ</w:t>
      </w:r>
      <w:r>
        <w:rPr/>
        <w:t>弰啊剰뽲</w:t>
      </w:r>
      <w:r>
        <w:rPr/>
        <w:t>ⱪ</w:t>
      </w:r>
      <w:r>
        <w:rPr/>
        <w:t>ⵁ</w:t>
      </w:r>
      <w:r>
        <w:rPr/>
        <w:t>澬ㅉ㗎⿂契숬⤩</w:t>
      </w:r>
      <w:r>
        <w:rPr/>
        <w:t>ꕵ</w:t>
      </w:r>
      <w:r>
        <w:rPr/>
        <w:t>숦쉑ꄪ癞彴㙮싂杒촹伪兑濂䤫漬⪏慎䫂䐺⧂䋂轇㨺㉍獺쉁榘쉘嚘䅭㗂千땕◎쉩机欭</w:t>
      </w:r>
      <w:r>
        <w:rPr/>
        <w:t>⡮</w:t>
      </w:r>
      <w:r>
        <w:rPr/>
        <w:t>䐽併䜽䲡쉓橰䐴厱煀뽶昸兰뽅걠截䈶煆お㴤㥪摮夥䴻娥扁뭴夺獬╄쵀塣樽쉐恫䥉┶漯싂䶏␹玥䡁侏䕬䠮灇쉡숺枥㣍福䊬入싂㠨⛂䮮䗂⩞琦䵾䭯顯츳桱쉀摩㕺懂戻㗂倮皵瓎穣夳⩭娰㕸唪⧃⽴捧ꍥ슬弮揂瑖桎为瑎쉵縪뭨⤹䴪</w:t>
      </w:r>
      <w:r>
        <w:rPr/>
        <w:t>ꤺ</w:t>
      </w:r>
      <w:r>
        <w:rPr/>
        <w:t>䆻㩯戭捖䥾幷㝸쉆歪撥䩖뽶啮繖쉏塍⧍坹⭌䐹榵䔽埍╇䂩</w:t>
      </w:r>
      <w:r>
        <w:rPr/>
        <w:t>ꕙ</w:t>
      </w:r>
      <w:r>
        <w:rPr/>
        <w:t>㘲睬晲</w:t>
      </w:r>
      <w:r>
        <w:rPr/>
        <w:t>ⴻ</w:t>
      </w:r>
      <w:r>
        <w:rPr/>
        <w:t>⡧</w:t>
      </w:r>
      <w:r>
        <w:rPr/>
        <w:t>땶㉟䡡噧ꇂ琬〷怲塑갬䁕兔勍碻歺䕲ㄪ嘦걮♃䀽値玘䡹㟂奇</w:t>
      </w:r>
      <w:r>
        <w:rPr/>
        <w:t>ꥎ</w:t>
      </w:r>
      <w:r>
        <w:rPr/>
        <w:t>㵒㭎</w:t>
      </w:r>
      <w:r>
        <w:rPr/>
        <w:t>ⱪ</w:t>
      </w:r>
      <w:r>
        <w:rPr/>
        <w:t>佊樳쉑わ䭑녤啨</w:t>
      </w:r>
      <w:r>
        <w:rPr/>
        <w:t>ꔵ</w:t>
      </w:r>
      <w:r>
        <w:rPr/>
        <w:t>뮡矂䆏쉦ぐ輭櫂割䥖䝫䭦쉦⑶쉘束䭋牺䜯㭕惂㧍㗂睱⽟⽧꥗暻栱嘮슏卑攳浶䄦쉠渽╍輦</w:t>
      </w:r>
      <w:r>
        <w:rPr/>
        <w:t>⡣</w:t>
      </w:r>
      <w:r>
        <w:rPr/>
        <w:t>庬繳</w:t>
      </w:r>
      <w:r>
        <w:rPr/>
        <w:t>ⵑ</w:t>
      </w:r>
      <w:r>
        <w:rPr/>
        <w:t>䗂噊㞮⥸怣꥕揃⩢睔쉸촭囎◂㝣彵㗂轋乗</w:t>
      </w:r>
      <w:r>
        <w:rPr/>
        <w:t>Ȿ</w:t>
      </w:r>
      <w:r>
        <w:rPr/>
        <w:t>䭕䔶㕊瀻佁</w:t>
      </w:r>
      <w:r>
        <w:rPr/>
        <w:t>ⴻ⩶</w:t>
      </w:r>
      <w:r>
        <w:rPr/>
        <w:t>숱呯䞵⹕</w:t>
      </w:r>
      <w:r>
        <w:rPr/>
        <w:t>ⱇ</w:t>
      </w:r>
      <w:r>
        <w:rPr/>
        <w:t>츦圫晰参圽汪扮⬫칱祸㕷挮惂庩䱰䝎ㄲ㥧湓⥃걍汐넩⨷넫㶿䤲䧂扠畄敦쉍䵇쉅棂湥坈挪潲顳畀䉎穥瑈쉅䭴㡁╠쉯墘泍硃</w:t>
      </w:r>
      <w:r>
        <w:rPr/>
        <w:t>ⵀ</w:t>
      </w:r>
      <w:r>
        <w:rPr/>
        <w:t>嘣揂揂䑯㉖⧂䥲ꆻ倸䍉⼺掣떬</w:t>
      </w:r>
      <w:r>
        <w:rPr/>
        <w:t>ⱶ</w:t>
      </w:r>
      <w:r>
        <w:rPr/>
        <w:t>숹凃䤲湙䈫㉟浅깊㍔쉗淂꥞泍䥏ꌲ偺扉숲櫂杹奌木慔쵄瘪弶杮皥</w:t>
      </w:r>
      <w:r>
        <w:rPr/>
        <w:t>ⱌ</w:t>
      </w:r>
      <w:r>
        <w:rPr/>
        <w:t>番캘㤳⸤㋂ꅲ佐輵썾椵⽹뭎煲昻</w:t>
      </w:r>
      <w:r>
        <w:rPr/>
        <w:t>ⲩ⵷</w:t>
      </w:r>
      <w:r>
        <w:rPr/>
        <w:t>婅㥂砽♂毃垩</w:t>
      </w:r>
      <w:r>
        <w:rPr/>
        <w:t>⣍</w:t>
      </w:r>
      <w:r>
        <w:rPr/>
        <w:t>㘨䬤瑳䥍</w:t>
      </w:r>
      <w:r>
        <w:rPr/>
        <w:t>ꖮ</w:t>
      </w:r>
      <w:r>
        <w:rPr/>
        <w:t>싂⨵硬歲倭獉䫎썄电꥙썇揂凂潥晲䃂䤸䪬瑦㷂㈰촥捣煯惍㈴⽢眯ꄺ㒬䙱⾵넪䵦⚏サ刷䵣⼲䎵毂浪怤♟乁</w:t>
      </w:r>
      <w:r>
        <w:rPr/>
        <w:t>ⰺ</w:t>
      </w:r>
      <w:r>
        <w:rPr/>
        <w:t>稊䩹⥨竂㉐牴楹⵭▵练乱弣頴䵅</w:t>
      </w:r>
      <w:r>
        <w:rPr/>
        <w:t>ⴴ</w:t>
      </w:r>
      <w:r>
        <w:rPr/>
        <w:t>嚩樯</w:t>
      </w:r>
      <w:r>
        <w:rPr/>
        <w:t>ꔻ</w:t>
      </w:r>
      <w:r>
        <w:rPr/>
        <w:t>슬正</w:t>
      </w:r>
      <w:r>
        <w:rPr/>
        <w:t>⣂</w:t>
      </w:r>
      <w:r>
        <w:rPr/>
        <w:t>ㅫ㞱쉧컎㋂焴轙䍙ꄯ쏍컍쉭䰦⨭纱卥斻㔲塓㭸狍曂帬睐긵䤳슻</w:t>
      </w:r>
      <w:r>
        <w:rPr/>
        <w:t>⣎</w:t>
      </w:r>
      <w:r>
        <w:rPr/>
        <w:t>卙㷂츻⑱䕮숭⎩䭘瓂呤幨䶵浾뽡쉤㙟毎濂爯숹匳渴珂义䣍慗캻ず拂䙧쉴㕊䘵䌮楺ꌳ길弪⤣兘悱砽颥磂슏獲㶿쉈吣牵␺䭤严炮䘲澣슘愦䭇䙰㵄㵖怶╲</w:t>
      </w:r>
      <w:r>
        <w:rPr/>
        <w:t>ꤱ</w:t>
      </w:r>
      <w:r>
        <w:rPr/>
        <w:t>㵆婙⏂畣辏䝋㕒걕妘㑓㙙쉡乙㕄漮㑥撻婺䍆</w:t>
      </w:r>
      <w:r>
        <w:rPr/>
        <w:t>꧂</w:t>
      </w:r>
      <w:r>
        <w:rPr/>
        <w:t>㑞싂넰쉄瑙</w:t>
      </w:r>
      <w:r>
        <w:rPr/>
        <w:t>ⶩ</w:t>
      </w:r>
      <w:r>
        <w:rPr/>
        <w:t>稭ꅋ넰㉰䝹忂哂硡支쉑平ㆥ恰⺏䀲무ꅲ䩡땶䘸䘽㷍祒䈥硐扒ꇂ䋂숶喻㩉繯㩆操⻃㛂昻쉕甲祥␺圪</w:t>
      </w:r>
      <w:r>
        <w:rPr/>
        <w:t>ꥆ</w:t>
      </w:r>
      <w:r>
        <w:rPr/>
        <w:t>癮楇攳춻</w:t>
      </w:r>
      <w:r>
        <w:rPr/>
        <w:t>ⵒ</w:t>
      </w:r>
      <w:r>
        <w:rPr/>
        <w:t>煵</w:t>
      </w:r>
      <w:r>
        <w:rPr/>
        <w:t>ꤴ</w:t>
      </w:r>
      <w:r>
        <w:rPr/>
        <w:t>㩢㙋ꅾ숺</w:t>
      </w:r>
      <w:r>
        <w:rPr/>
        <w:t>ꖡ</w:t>
      </w:r>
      <w:r>
        <w:rPr/>
        <w:t>ꆣ䕃坥㨻噚뗂</w:t>
      </w:r>
      <w:r>
        <w:rPr/>
        <w:t>ⱌ</w:t>
      </w:r>
      <w:r>
        <w:rPr/>
        <w:t>㡠仍䵟㯂숪숸泂껂</w:t>
      </w:r>
      <w:r>
        <w:rPr/>
        <w:t>꧃</w:t>
      </w:r>
      <w:r>
        <w:rPr/>
        <w:t>悏溥뾥飂呥캬䯂戴烂稪湕珎睍夹</w:t>
      </w:r>
      <w:r>
        <w:rPr/>
        <w:t>ⷂ</w:t>
      </w:r>
      <w:r>
        <w:rPr/>
        <w:t>⾩䍎䖩嘨轰産쉲玵</w:t>
      </w:r>
      <w:r>
        <w:rPr/>
        <w:t>Ɽ</w:t>
      </w:r>
      <w:r>
        <w:rPr/>
        <w:t>椺⸱侩は녂娤竂䶥숵쉕딽</w:t>
      </w:r>
      <w:r>
        <w:rPr/>
        <w:t>ꔻ⨱</w:t>
      </w:r>
      <w:r>
        <w:rPr/>
        <w:t>椳쉾唪䨺숦愰瞘뭨炩쉖갽弨</w:t>
      </w:r>
      <w:r>
        <w:rPr/>
        <w:t>ꔭ</w:t>
      </w:r>
      <w:r>
        <w:rPr/>
        <w:t>칌땙堺呾㉇㏍噣ꍎ圶쉄㝮奵皮吩櫃珂嫂</w:t>
      </w:r>
      <w:r>
        <w:rPr/>
        <w:t>꤬</w:t>
      </w:r>
      <w:r>
        <w:rPr/>
        <w:t>ⱆ</w:t>
      </w:r>
      <w:r>
        <w:rPr/>
        <w:t>㭭䰷爪併싂䎘珂⩺䐩␪뼲┻╺䵙쉲稷㚻杺䙉婧畹冡⭵ꇂ숪㩖⦥쌻澿⩕懍</w:t>
      </w:r>
      <w:r>
        <w:rPr/>
        <w:t>Ⳃ</w:t>
      </w:r>
      <w:r>
        <w:rPr/>
        <w:t>䗂㉱㒥䑥㭐싂珂䓂⬶档䛂灑摟㛂</w:t>
      </w:r>
      <w:r>
        <w:rPr/>
        <w:t>ꕹ</w:t>
      </w:r>
      <w:r>
        <w:rPr/>
        <w:t>㙕⥮䪘潩畁䀨恃瞩䯂敭皬ㆻ卖⹉</w:t>
      </w:r>
      <w:r>
        <w:rPr/>
        <w:t>ꔫ</w:t>
      </w:r>
      <w:r>
        <w:rPr/>
        <w:t>㥫潀眤獺墻캩步吭轎挫쉀뽓咬媵浚敕⪩╠㤣嘯㏂绂촨䑸囂擂類䅍礲輫긥汣浘</w:t>
      </w:r>
      <w:r>
        <w:rPr/>
        <w:t>⵰▵</w:t>
      </w:r>
      <w:r>
        <w:rPr/>
        <w:t>癡ざ䡧㋂썶嚻넷瑷⑊歳䖬╮䱕光丳쉟吩䵌넺愩渵슣歵抱樨䱴牗㥩⩌⑪㝋整ꅦ㕴撏⤻</w:t>
      </w:r>
      <w:r>
        <w:rPr/>
        <w:t>ꕪ</w:t>
      </w:r>
      <w:r>
        <w:rPr/>
        <w:t>旂桰⤩⩙䞡㌦ꥥ쵳犏뼦⭑㉬汁䣂烎櫃樥摵뭲쵓⽡恰愭檣</w:t>
      </w:r>
      <w:r>
        <w:rPr/>
        <w:t>ꥁ</w:t>
      </w:r>
      <w:r>
        <w:rPr/>
        <w:t>㣂䰮숳位䥷</w:t>
      </w:r>
      <w:r>
        <w:rPr/>
        <w:t>ꕬ</w:t>
      </w:r>
      <w:r>
        <w:rPr/>
        <w:t>晔䑣确砫剂⨺砪땄义癒砳쉐⩌獈畔杺擂䡀㙇繪㵨捳獈窬徱恀捦飂ꅩ㝅㓂䘪祢싂繒儶⩌歾桚녒欬啥㒣딤⯂♌䝚买⩒瑩ꍋて뽌싂䙤䛂兡䰣猨浳껂噢瑏⽭㠥썄땦弊쉴竂冱辘㣂㬷禘⭍㨭矎焭䦮컂⩾녃幓搩卦뽌橁쉸숮䠴⫍ㅱ呫습檡䁘坒刵ꄤ껂䕯娳싍⾵⺻牌⻂滂幟⒮</w:t>
      </w:r>
      <w:r>
        <w:rPr/>
        <w:t>Ⱘ</w:t>
      </w:r>
      <w:r>
        <w:rPr/>
        <w:t>祇⪣啁뮡숫꥞扤뭈슘湪䥏♡债灀䝫㔣</w:t>
      </w:r>
      <w:r>
        <w:rPr/>
        <w:t>⣂</w:t>
      </w:r>
      <w:r>
        <w:rPr/>
        <w:t>㉏㙪椪玱ꅈ䩉⚥涻丯㚱㘥婎䴣堣䘫ꎘ奠眮椪媻쉞穥⺮䂩䂻땭칲䵆硫洲幮쉏塂㩏쉮啳穓㍌摟斏幱姂伹䁡쉔쉩硒쉧곂汕䭺帩倱곂㘪祅復쉍恄坏㍖䋂䙆ꥹ촲</w:t>
      </w:r>
      <w:r>
        <w:rPr/>
        <w:t>ⴵ</w:t>
      </w:r>
      <w:r>
        <w:rPr/>
        <w:t>䱣扨놱咥묩㣍䉐堬⩕</w:t>
      </w:r>
      <w:r>
        <w:rPr/>
        <w:t>ꥒ⴪</w:t>
      </w:r>
      <w:r>
        <w:rPr/>
        <w:t>Ⲙ</w:t>
      </w:r>
      <w:r>
        <w:rPr/>
        <w:t>い歷㈮⭬싎쵄疥㍢갱け㦩㬬㭬㍇兞ꆘ痎껂䆩䎱</w:t>
      </w:r>
      <w:r>
        <w:rPr/>
        <w:t>ⵎ</w:t>
      </w:r>
      <w:r>
        <w:rPr/>
        <w:t>祩儴桄⒵瞵涘䮱幉䑊淃㭵갰묵싂뗂⿂恍堪磎캻캩ꅰ쉏楌숵乤㍑</w:t>
      </w:r>
      <w:r>
        <w:rPr/>
        <w:t>ⴺ</w:t>
      </w:r>
      <w:r>
        <w:rPr/>
        <w:t>椪䑡榣넱㐮歇⍧八䜶姂쉹숸墘䤬</w:t>
      </w:r>
      <w:r>
        <w:rPr/>
        <w:t>ⷂ</w:t>
      </w:r>
      <w:r>
        <w:rPr/>
        <w:t>싂颵䵠睎쵍ꄸ繨숽⻂깁玥橔呓潲쉮ꌻ䭨⭾⤳浱습暥㋂䙄烃</w:t>
      </w:r>
      <w:r>
        <w:rPr/>
        <w:t>ⳍ</w:t>
      </w:r>
      <w:r>
        <w:rPr/>
        <w:t>乷纻榵</w:t>
      </w:r>
      <w:r>
        <w:rPr/>
        <w:t>⡬</w:t>
      </w:r>
      <w:r>
        <w:rPr/>
        <w:t>悩긩刪吭䥢⨤嘩摈婥䵇䕾渪顕穇싂썢硪䲱䷂䖿▏ꌬꍐ湊㶬⑏㊻</w:t>
      </w:r>
      <w:r>
        <w:rPr/>
        <w:t>ꕬ</w:t>
      </w:r>
      <w:r>
        <w:rPr/>
        <w:t>愭サ喩朶㬪㘯㵺⯂顨슥ꅣ╅畺祔쉭⩶䥀쉬㵦椮㙇ㅍ穊輷㉆疬⥖灣⒩싂奣㍺疏⦿갴Ⓜ긯䑭敥伷疣쉶䣂숪</w:t>
      </w:r>
      <w:r>
        <w:rPr/>
        <w:t>ꕧ</w:t>
      </w:r>
      <w:r>
        <w:rPr/>
        <w:t>务嘴浪⭄쉠䵤ㅲ擎㒏懂㴻㙵층瑆奔⥵啙穬딦⭬䀪䨽숹썳숺眴⩆渤摁</w:t>
      </w:r>
      <w:r>
        <w:rPr/>
        <w:t>ⶱ</w:t>
      </w:r>
      <w:r>
        <w:rPr/>
        <w:t>夶浡䫂䘭⫂⑓棂〉稦礷甥傩嘦獖㭗⹲栭兓깮祕</w:t>
      </w:r>
      <w:r>
        <w:rPr/>
        <w:t>ⰱ</w:t>
      </w:r>
      <w:r>
        <w:rPr/>
        <w:t>祁㕔뭁㙒⥀揃슩㭬䩭冣넰澘扉䑐楦夦▱場噩卭썰甩顔</w:t>
      </w:r>
      <w:r>
        <w:rPr/>
        <w:t>⡊</w:t>
      </w:r>
      <w:r>
        <w:rPr/>
        <w:t>港䧂潶祉癕潤嘨숬䋂⹟</w:t>
      </w:r>
      <w:r>
        <w:rPr/>
        <w:t>ⱬ</w:t>
      </w:r>
      <w:r>
        <w:rPr/>
        <w:t>㥬쵇曂啊䕷䆥晏戣칪乂䀳䏂矂桞⭟䡉䈴熡㴩䝤⼪쉩╬⵩</w:t>
      </w:r>
      <w:r>
        <w:rPr/>
        <w:t>꤯</w:t>
      </w:r>
      <w:r>
        <w:rPr/>
        <w:t>땓䪬숺슘㌶䁯㌯⒣䜦㥭㤫䕕盂䌻⒩摑㒩婲湖㪥畋♫飂䙖浬숣㷂㡅</w:t>
      </w:r>
      <w:r>
        <w:rPr/>
        <w:t>⡴</w:t>
      </w:r>
      <w:r>
        <w:rPr/>
        <w:t>⼱繧飂</w:t>
      </w:r>
      <w:r>
        <w:rPr/>
        <w:t>ꦘ</w:t>
      </w:r>
      <w:r>
        <w:rPr/>
        <w:t>䍰㷂畄</w:t>
      </w:r>
      <w:r>
        <w:rPr/>
        <w:t>ꥈ</w:t>
      </w:r>
      <w:r>
        <w:rPr/>
        <w:t>礻⬹䰥湾습椬䙆㜬㝺噟噟㗂村搫걓剖㌷㵦填</w:t>
      </w:r>
      <w:r>
        <w:rPr/>
        <w:t>ꕲ</w:t>
      </w:r>
      <w:r>
        <w:rPr/>
        <w:t>飂칾⶿⧂䝰牖䔩瘴쉣硺楙潹츩擂䍯甮䀱婬♷佃⩡</w:t>
      </w:r>
      <w:r>
        <w:rPr/>
        <w:t>⡲</w:t>
      </w:r>
      <w:r>
        <w:rPr/>
        <w:t>児柂</w:t>
      </w:r>
      <w:r>
        <w:rPr/>
        <w:t>Ⱳ</w:t>
      </w:r>
      <w:r>
        <w:rPr/>
        <w:t>暘揂캿䵬儷ꌦ숩櫂⥷</w:t>
      </w:r>
      <w:r>
        <w:rPr/>
        <w:t>⡪</w:t>
      </w:r>
      <w:r>
        <w:rPr/>
        <w:t>쉌䙟넊矂匯㗂쉓</w:t>
      </w:r>
      <w:r>
        <w:rPr/>
        <w:t>ⱚ</w:t>
      </w:r>
      <w:r>
        <w:rPr/>
        <w:t>斩⹂唶狂㘪楨⽑䕮뽰㖡⹥䬥卣牲㈽♠녫</w:t>
      </w:r>
      <w:r>
        <w:rPr/>
        <w:t>ꖮ</w:t>
      </w:r>
      <w:r>
        <w:rPr/>
        <w:t>制癉淂剣</w:t>
      </w:r>
      <w:r>
        <w:rPr/>
        <w:t>⡺</w:t>
      </w:r>
      <w:r>
        <w:rPr/>
        <w:t>㚩䯂䲘ꅆ轹丸묭杤쉗쵄숭倳깂惂걳</w:t>
      </w:r>
      <w:r>
        <w:rPr/>
        <w:t>ⶣ</w:t>
      </w:r>
      <w:r>
        <w:rPr/>
        <w:t>梻뽇㝖搪㪻轶</w:t>
      </w:r>
      <w:r>
        <w:rPr/>
        <w:t>ꤵ</w:t>
      </w:r>
      <w:r>
        <w:rPr/>
        <w:t>쉣㌱䊩牮숥㓂⽃쉤숰</w:t>
      </w:r>
      <w:r>
        <w:rPr/>
        <w:t>ꕁ</w:t>
      </w:r>
      <w:r>
        <w:rPr/>
        <w:t>顅挳㕟獟煆썸갺濂䥔㙆</w:t>
      </w:r>
      <w:r>
        <w:rPr/>
        <w:t>⡓</w:t>
      </w:r>
      <w:r>
        <w:rPr/>
        <w:t>彺㩱䫂䵦䍎</w:t>
      </w:r>
      <w:r>
        <w:rPr/>
        <w:t>⠪</w:t>
      </w:r>
      <w:r>
        <w:rPr/>
        <w:t>婦嘽㴹砥凎걈偀뽗⹫ꍠ㭴ㄱ⽓疘歲㉊꥗戱䕭爪ꅂ䁐䰰ォ婊涿愥硵⑷㢥敶</w:t>
      </w:r>
      <w:r>
        <w:rPr/>
        <w:t>Ⳃ</w:t>
      </w:r>
      <w:r>
        <w:rPr/>
        <w:t>㟂け꥾捷슩쉗朻甽栶쉓쉸⨽彷쉅㐽⚮䡚ㅟ⍕㔻殬</w:t>
      </w:r>
      <w:r>
        <w:rPr/>
        <w:t>⡮</w:t>
      </w:r>
      <w:r>
        <w:rPr/>
        <w:t>딤け汅㊮亏䙏反ꅙ䔶撵때䵐걓⩈爸깆吽䵷숪⑲浸䁣矂瑶杩瑨扥㐵䁚⩂䵂埂ꆱ歔츲睇䘸䥪顦</w:t>
      </w:r>
      <w:r>
        <w:rPr/>
        <w:t>ꔹ</w:t>
      </w:r>
      <w:r>
        <w:rPr/>
        <w:t>⿍ꍱ쉃䂩쉒㴫⸬瑠瘲䡴</w:t>
      </w:r>
      <w:r>
        <w:rPr/>
        <w:t>ꖡ</w:t>
      </w:r>
      <w:r>
        <w:rPr/>
        <w:t>晙㙈吪ꍪ숸䋂具숳╙䨴ㄩ⹟쉳冡쉘䌹礸攩䉸숶䉥숶땳兮䡦⩵</w:t>
      </w:r>
      <w:r>
        <w:rPr/>
        <w:t>꧂</w:t>
      </w:r>
      <w:r>
        <w:rPr/>
        <w:t>眹䭍輻쉱畉싍穠㨷奢숺犥汦煳곂</w:t>
      </w:r>
      <w:r>
        <w:rPr/>
        <w:t>ⱬ</w:t>
      </w:r>
      <w:r>
        <w:rPr/>
        <w:t>䭑㬷䈹畗穾㤽⩋쉩顰㝈䄫丳瑟由呕ヂ徏硪硾洦呣燂촯敭潢㈸杤</w:t>
      </w:r>
      <w:r>
        <w:rPr/>
        <w:t>ꥇ</w:t>
      </w:r>
      <w:r>
        <w:rPr/>
        <w:t>吳伸媩깾☬⾥㥬头榵⌶䠩楯幷眦弱䭺穁㡚歾㯂㑺㝴녕怮佤杊㔭㤭珂㩟㤮榿牥稳</w:t>
      </w:r>
      <w:r>
        <w:rPr/>
        <w:t>ꦏⵐ</w:t>
      </w:r>
      <w:r>
        <w:rPr/>
        <w:t>䭣⩄竂䙁㶘顫긣䱰㵫㵸济䭚⩇䊥㨤깾坅쉙摐⾿頷갭溻⩲䆱䥦頶㵏⸫樦뽚㔴쉖婞猴䍉炱♆绂畘剂吹㉋ꥤ佋厬庩檵扶뗂⍙假䉣뭹歎㉣槍⽕</w:t>
      </w:r>
      <w:r>
        <w:rPr/>
        <w:t>ꕑ</w:t>
      </w:r>
      <w:r>
        <w:rPr/>
        <w:t>漸</w:t>
      </w:r>
      <w:r>
        <w:rPr/>
        <w:t>ꔦ</w:t>
      </w:r>
      <w:r>
        <w:rPr/>
        <w:t>繃㐪딩浾뭹珂⎏뼺㊵仂</w:t>
      </w:r>
      <w:r>
        <w:rPr/>
        <w:t>ꥎ</w:t>
      </w:r>
      <w:r>
        <w:rPr/>
        <w:t>睒ꏂ땢硣䥷䕶㑱</w:t>
      </w:r>
      <w:r>
        <w:rPr/>
        <w:t>ⴷ</w:t>
      </w:r>
      <w:r>
        <w:rPr/>
        <w:t>癸梵瑹杕硂朩兰숩獄繕㌣</w:t>
      </w:r>
      <w:r>
        <w:rPr/>
        <w:t>ꕍ</w:t>
      </w:r>
      <w:r>
        <w:rPr/>
        <w:t>揂⒏祒橧뇍㉠䞵歍⥴乩⯂</w:t>
      </w:r>
      <w:r>
        <w:rPr/>
        <w:t>ꥎ</w:t>
      </w:r>
      <w:r>
        <w:rPr/>
        <w:t>䵍汘㭓쉢奺칎ꆡ睃싎䧂䣂喡卐쉉繢쉊⏍汪䥍⨮㥟㕚祒偺촭堣䮬桑何乁뭴㴭丯</w:t>
      </w:r>
      <w:r>
        <w:rPr/>
        <w:t>ⱷ</w:t>
      </w:r>
      <w:r>
        <w:rPr/>
        <w:t>橠㙮⦩彖䱃㝂⨻䝐슿⪡䈽歊檬䩖坞⛂㑷煋쉌玱캮ꥶ쉚䵾幠䵵悿伦⹮い椫썍竂睓䗂꺮秎㶏秂㕎兾⮘顐쉌椵䥧꥾숰숰䑭䬵㵭浢쉉䄽怺㬥䔫믂숬慪䰷㝫呖⥎䟂걯넳梮夽㝫</w:t>
      </w:r>
      <w:r>
        <w:rPr/>
        <w:t>ⰵ</w:t>
      </w:r>
      <w:r>
        <w:rPr/>
        <w:t>坙</w:t>
      </w:r>
      <w:r>
        <w:rPr/>
        <w:t>꥓⩬</w:t>
      </w:r>
      <w:r>
        <w:rPr/>
        <w:t>杖飂嗂曂⍤姍癣㕏쉫頊⫂敔䄣勍</w:t>
      </w:r>
      <w:r>
        <w:rPr/>
        <w:t>ⱟ</w:t>
      </w:r>
      <w:r>
        <w:rPr/>
        <w:t>까殥䣂⩋싂ꅅ㢩쉭숱║</w:t>
      </w:r>
      <w:r>
        <w:rPr/>
        <w:t>ꥆ</w:t>
      </w:r>
      <w:r>
        <w:rPr/>
        <w:t>䁕位窡㍒敫㇂眤瑾壂꥞䥒껍쉡䬻婪ヂ㇃曎䛂쌽⩆彯流곂㘸盎ꅶ渪</w:t>
      </w:r>
      <w:r>
        <w:rPr/>
        <w:t>ꥀ</w:t>
      </w:r>
      <w:r>
        <w:rPr/>
        <w:t>啣婤㕣</w:t>
      </w:r>
      <w:r>
        <w:rPr/>
        <w:t>ꕇ</w:t>
      </w:r>
      <w:r>
        <w:rPr/>
        <w:t>犣䁕䡉啃䰤⩉딽榵潌칤ヂ塆欦呫眯急挪슥〺꺣㵌㗂⬵奴決繐儮ꌪ䍁쎡뭍뭒呮Ⓝ䝍䑶♴䜻곂슘畢깐盂㫂矃序쉱彖╵材䍲침䑶㜵ꍇ싂ꍎ梥㑢㕤䔮숴娪湅츩⌤츪㫂稨침愹幞䔩氦⩉뭷穙偔悩扚歐뾡穩䥁〉爽乺橃싎㘽꺱疻</w:t>
      </w:r>
      <w:r>
        <w:rPr/>
        <w:t>ⶩ</w:t>
      </w:r>
      <w:r>
        <w:rPr/>
        <w:t>轍弮捡䉑䇂⥚슏扞䭚嚩爩噱橎皵㕅䱃淍⩰㢮걦弬楉䉖绂湷彵숨ㆻ䜪彫㙁썱怰걟</w:t>
      </w:r>
      <w:r>
        <w:rPr/>
        <w:t>ⶥ⬹</w:t>
      </w:r>
      <w:r>
        <w:rPr/>
        <w:t>勂슿㍎愪䰯걮</w:t>
      </w:r>
      <w:r>
        <w:rPr/>
        <w:t>ꤸ</w:t>
      </w:r>
      <w:r>
        <w:rPr/>
        <w:t>䩟幧싎</w:t>
      </w:r>
      <w:r>
        <w:rPr/>
        <w:t>ꤪ</w:t>
      </w:r>
      <w:r>
        <w:rPr/>
        <w:t>䚏灠⑧㍬⒡啁瀳㵒埂⥴䖵놩婰杓</w:t>
      </w:r>
      <w:r>
        <w:rPr/>
        <w:t>⠸</w:t>
      </w:r>
      <w:r>
        <w:rPr/>
        <w:t>䲏⴪걟◂塕㉏숬燂带ㅡ㑊췂張恇ꍖ⹫劵╍⨲琭琯⮩뽐浩瑏楺頫슱ヂ妘愱刪澱淂숸庻敹깅␲塮牾硾啾歒琪㡢쉫䬬奬</w:t>
      </w:r>
      <w:r>
        <w:rPr/>
        <w:t>ⵈ</w:t>
      </w:r>
      <w:r>
        <w:rPr/>
        <w:t>㍺䑨⭘䙨䁳㬺绂煑숴椨꺵智啧땣녑⻂㠱</w:t>
      </w:r>
      <w:r>
        <w:rPr/>
        <w:t>⡫</w:t>
      </w:r>
      <w:r>
        <w:rPr/>
        <w:t>杒걡眺繎楍䚥硄奩摃䅊썇⥱㜷쉎䩢숤輹祍㬷矎儸ꥮ楣녗䌤倸幹걕年쉕偘桓扑䁗㖣渮숣㩯祂睔䁟㬬㉐恵彾䙋彑⭑㵐쉘㩶</w:t>
      </w:r>
      <w:r>
        <w:rPr/>
        <w:t>⢬</w:t>
      </w:r>
      <w:r>
        <w:rPr/>
        <w:t>껂䕓</w:t>
      </w:r>
      <w:r>
        <w:rPr/>
        <w:t>꤬</w:t>
      </w:r>
      <w:r>
        <w:rPr/>
        <w:t>爬㤬兾壃捥䐬献칸쵣涡晳⚬녩硷</w:t>
      </w:r>
      <w:r>
        <w:rPr/>
        <w:t>ꗂ</w:t>
      </w:r>
      <w:r>
        <w:rPr/>
        <w:t>䟂录⍏⪮숮㞡⸤䎱䡪썟쉇䲩⬶쏂⍙䟂숲弻漪剸䔫い⩹⽤橯浡⨻䌫뾏㕓啡獥䭸㐪䜶䃎㶡夶㕺啥쉬瀨壂幪⫂柂牤칋䪻㣂嚮㩁繟煐彖轭㜵䡘⩌穃쉪뭷㣂♸ꍞ╣䖘</w:t>
      </w:r>
      <w:r>
        <w:rPr/>
        <w:t>ⴳ</w:t>
      </w:r>
      <w:r>
        <w:rPr/>
        <w:t>昶⩆吳뽳呹쉭擃㋂ㅟ딪㢣煔⺡呂潡婱쉖申敭쉾兴䬣⩎ꅊ歪썰쉏숲ㆮꎱ㕤䱥䐣⚮晬堲憿牙厏⥪桩眲싃顄㞵㦮縵ぺ桰╣火쉮炩쉈噐㍵䬮䁞剉♪㨱椣ꎱ쉚潹㑈啾䥈쎻祑쉫祙</w:t>
      </w:r>
      <w:r>
        <w:rPr/>
        <w:t>ⰲ</w:t>
      </w:r>
      <w:r>
        <w:rPr/>
        <w:t>슿ㄸ쉉䅶╙⨪嘪㤬㇂쏂䨩䫂㩹檮扡</w:t>
      </w:r>
      <w:r>
        <w:rPr/>
        <w:t>Ⳃ□</w:t>
      </w:r>
      <w:r>
        <w:rPr/>
        <w:t>㵧</w:t>
      </w:r>
      <w:r>
        <w:rPr/>
        <w:t>ꕇ□</w:t>
      </w:r>
      <w:r>
        <w:rPr/>
        <w:t>慢厵</w:t>
      </w:r>
      <w:r>
        <w:rPr/>
        <w:t>ꤽ</w:t>
      </w:r>
      <w:r>
        <w:rPr/>
        <w:t>숳䵗䭩刨䄪⨊</w:t>
      </w:r>
      <w:r>
        <w:rPr/>
        <w:t>Ⳃ</w:t>
      </w:r>
      <w:r>
        <w:rPr/>
        <w:t>ⷂ</w:t>
      </w:r>
      <w:r>
        <w:rPr/>
        <w:t>䝬</w:t>
      </w:r>
      <w:r>
        <w:rPr/>
        <w:t>ⵚ⛂</w:t>
      </w:r>
      <w:r>
        <w:rPr/>
        <w:t>䘮䠺⾵輭ㅂ冱䧂⍡汫뭒穯塦没ꍋ걗扵䕃椪㫂渭祊凍睄깗꺮乢曂䝭쉬</w:t>
      </w:r>
      <w:r>
        <w:rPr/>
        <w:t>ꤷ╨</w:t>
      </w:r>
      <w:r>
        <w:rPr/>
        <w:t>긬</w:t>
      </w:r>
      <w:r>
        <w:rPr/>
        <w:t>ⵢ</w:t>
      </w:r>
      <w:r>
        <w:rPr/>
        <w:t>穆呉㭮焺䝊䁍樰泂瘭⹖</w:t>
      </w:r>
      <w:r>
        <w:rPr/>
        <w:t>ⵓ</w:t>
      </w:r>
      <w:r>
        <w:rPr/>
        <w:t>쉦嘷䑋煢杄倳㩨心㑂뭞⧂㊻匯睹걦㨻乫㘩䱓땈ꥫ報槂䆥礳</w:t>
      </w:r>
      <w:r>
        <w:rPr/>
        <w:t>ꥅ⌻</w:t>
      </w:r>
      <w:r>
        <w:rPr/>
        <w:t>徘案截哂繠憘剗㩞⹨䶏暻影쉀㌽</w:t>
      </w:r>
      <w:r>
        <w:rPr/>
        <w:t>Ⱔ</w:t>
      </w:r>
      <w:r>
        <w:rPr/>
        <w:t>넯㙾췂</w:t>
      </w:r>
      <w:r>
        <w:rPr/>
        <w:t>ꤩ</w:t>
      </w:r>
      <w:r>
        <w:rPr/>
        <w:t>婵숥⤽㙊녂䀣敲ヂꏍ䬵깁奞</w:t>
      </w:r>
      <w:r>
        <w:rPr/>
        <w:t>Ⲯ</w:t>
      </w:r>
      <w:r>
        <w:rPr/>
        <w:t>䭙と戰䅀杉䀽</w:t>
      </w:r>
      <w:r>
        <w:rPr/>
        <w:t>ꕩ⑆⨲⫂</w:t>
      </w:r>
      <w:r>
        <w:rPr/>
        <w:t>쉀䉂轱䙗扩㉮⹍㥞揂䐭</w:t>
      </w:r>
      <w:r>
        <w:rPr/>
        <w:t>ⴥ⠱</w:t>
      </w:r>
      <w:r>
        <w:rPr/>
        <w:t>㓂싂佹ㄲ惎彁</w:t>
      </w:r>
      <w:r>
        <w:rPr/>
        <w:t>꤬</w:t>
      </w:r>
      <w:r>
        <w:rPr/>
        <w:t>氪╲쌺⾘怪窩쉹狂쉎桂카⩳䘫숦⦏摥䝩싂彺頰狂㌻噴쉂㕐彃</w:t>
      </w:r>
      <w:r>
        <w:rPr/>
        <w:t>ꔹ</w:t>
      </w:r>
      <w:r>
        <w:rPr/>
        <w:t>ㅏ┩</w:t>
      </w:r>
      <w:r>
        <w:rPr/>
        <w:t>⡎</w:t>
      </w:r>
      <w:r>
        <w:rPr/>
        <w:t>挹땈咏煔頻ꍦ唥健睉뽘칋쉔栽創䜦⥂頽塒坢息暬츴歊埂䵦焪氰⤣</w:t>
      </w:r>
      <w:r>
        <w:rPr/>
        <w:t>ꥁ</w:t>
      </w:r>
      <w:r>
        <w:rPr/>
        <w:t>䝢</w:t>
      </w:r>
      <w:r>
        <w:rPr/>
        <w:t>ꕐ</w:t>
      </w:r>
      <w:r>
        <w:rPr/>
        <w:t>㤫♓</w:t>
      </w:r>
      <w:r>
        <w:rPr/>
        <w:t>꧂</w:t>
      </w:r>
      <w:r>
        <w:rPr/>
        <w:t>㒮橢䟂ォ浣䙭幧쉐䛂頨㡆佡쉾䤺婵䅙땂䥡飂啴쉭〤</w:t>
      </w:r>
      <w:r>
        <w:rPr/>
        <w:t>Ⳃ</w:t>
      </w:r>
      <w:r>
        <w:rPr/>
        <w:t>彺㩙束潇㛂佚⿂汆쉏</w:t>
      </w:r>
      <w:r>
        <w:rPr/>
        <w:t>ⰲ⹌</w:t>
      </w:r>
      <w:r>
        <w:rPr/>
        <w:t>瀹䞩啓⥶껃柂䒬彬ㄷꎻ嫍▣揃䦥轈ꌩ瞵䩢猵숫</w:t>
      </w:r>
      <w:r>
        <w:rPr/>
        <w:t>ꕅ</w:t>
      </w:r>
      <w:r>
        <w:rPr/>
        <w:t>䳂쉋㩗숪愦呧</w:t>
      </w:r>
      <w:r>
        <w:rPr/>
        <w:t>ⵢ</w:t>
      </w:r>
      <w:r>
        <w:rPr/>
        <w:t>⽬㗎繋䄹쉂滃쉃싃㋂䷂╕쉆⍹䩶轥㈱딮瀪儹溬㥒┲⥌䭡惍</w:t>
      </w:r>
      <w:r>
        <w:rPr/>
        <w:t>⡧</w:t>
      </w:r>
      <w:r>
        <w:rPr/>
        <w:t>㭄䟂䴥晴䤺䔭ꌦ敥煇燎⥨恈磂疥甦じ䕨땍⹈⩒ざ爷쉦⥀滂䉰渱湯녃</w:t>
      </w:r>
      <w:r>
        <w:rPr/>
        <w:t>ꥐ</w:t>
      </w:r>
      <w:r>
        <w:rPr/>
        <w:t>旂匴䉷ㅔ怯奯䀺䰬⍤偤瀹䡴彆䙌疿쉘쉷䵠忂⮏⑍吩⤲</w:t>
      </w:r>
      <w:r>
        <w:rPr/>
        <w:t>ꥍ</w:t>
      </w:r>
      <w:r>
        <w:rPr/>
        <w:t>㓂漦䔥梬쉋漥컂뿍⍒碮煷乇乳䑞橤쉐䉾啉⫃堻潇琦㘪ㆿ偺噏ꄦ쉎⼪┶⼦儶禩⍍積佈䇂츴⥣⩨甲⍟啫頴䬽⻂</w:t>
      </w:r>
      <w:r>
        <w:rPr/>
        <w:t>ⵥ</w:t>
      </w:r>
      <w:r>
        <w:rPr/>
        <w:t>숸쉅ꆘ㤮숵婎㬸칞쉋ꥧ愪嫂⭆浦㴸쉉燎ꅈ</w:t>
      </w:r>
      <w:r>
        <w:rPr/>
        <w:t>ⱄ</w:t>
      </w:r>
      <w:r>
        <w:rPr/>
        <w:t>穆栵숬쉱呉ꥬ啪숩⒏㵈㕸彄곂䄲⭖捦淂眦轉䁴汑䀫坫⌳幤깺㜦捶乧愺땮獺楣꥚喩</w:t>
      </w:r>
      <w:r>
        <w:rPr/>
        <w:t>ⵓ</w:t>
      </w:r>
      <w:r>
        <w:rPr/>
        <w:t>噟扈䠭楶㏍癷潐㤸摂겏ㅖ䨤䨫欶䙞㢬썙穉㕟幎쉧⸤勂折䁏깤瑰⸤㉐쉳幤戩剓ꥲ뽚倪숤带晭싂歺妡䑰쵱歋竍剁칏䢱녂浐晙숩싂匴</w:t>
      </w:r>
      <w:r>
        <w:rPr/>
        <w:t>⡹</w:t>
      </w:r>
      <w:r>
        <w:rPr/>
        <w:t>獈⤻梿⾩촹攫</w:t>
      </w:r>
      <w:r>
        <w:rPr/>
        <w:t>ꤤ</w:t>
      </w:r>
      <w:r>
        <w:rPr/>
        <w:t>쎮潀䜹</w:t>
      </w:r>
      <w:r>
        <w:rPr/>
        <w:t>ꤊ</w:t>
      </w:r>
      <w:r>
        <w:rPr/>
        <w:t>佢䳂㥗㥖啧吵㜽呆奍╟捱愵䢥ꄪ桶橺쉃숤栮瞡䲘쉅兂烂䅅楞⹎婾䗂뽃슿䉋ꅣ䥬</w:t>
      </w:r>
      <w:r>
        <w:rPr/>
        <w:t>꤯</w:t>
      </w:r>
      <w:r>
        <w:rPr/>
        <w:t>な偪</w:t>
      </w:r>
      <w:r>
        <w:rPr/>
        <w:t>ꕦ</w:t>
      </w:r>
      <w:r>
        <w:rPr/>
        <w:t>㡈쉏䘻灂䫃捠♎숣쉞厮䡶擂뼭䕋枥眹番䙦싂欵桧怣殥顦楪</w:t>
      </w:r>
      <w:r>
        <w:rPr/>
        <w:t>ⱅ</w:t>
      </w:r>
      <w:r>
        <w:rPr/>
        <w:t>呏㍟檣ꏂ啞건晇</w:t>
      </w:r>
      <w:r>
        <w:rPr/>
        <w:t>ⴳ⯂</w:t>
      </w:r>
      <w:r>
        <w:rPr/>
        <w:t>ꅲ恞匽촺</w:t>
      </w:r>
      <w:r>
        <w:rPr/>
        <w:t>ⱚ</w:t>
      </w:r>
      <w:r>
        <w:rPr/>
        <w:t>电</w:t>
      </w:r>
      <w:r>
        <w:rPr/>
        <w:t>ⴷ⮬</w:t>
      </w:r>
      <w:r>
        <w:rPr/>
        <w:t>䉤唸㕇繪㔨䔴偸堦塐䅧噡潷</w:t>
      </w:r>
      <w:r>
        <w:rPr/>
        <w:t>⡐</w:t>
      </w:r>
      <w:r>
        <w:rPr/>
        <w:t>㫂딬畤숩䑀䨴썵쎿⌣癡参熱敖㙁㩰柂䥬牫輻瓂㷂偋쎏歟쉟繢员飂</w:t>
      </w:r>
      <w:r>
        <w:rPr/>
        <w:t>ꤶ</w:t>
      </w:r>
      <w:r>
        <w:rPr/>
        <w:t>楂䙀烂瓂呬硬愣稺牟</w:t>
      </w:r>
      <w:r>
        <w:rPr/>
        <w:t>ꦿ</w:t>
      </w:r>
      <w:r>
        <w:rPr/>
        <w:t>ꏂ砯㥓揂橘䔳⦡ꥮ枱</w:t>
      </w:r>
      <w:r>
        <w:rPr/>
        <w:t>ꕊ</w:t>
      </w:r>
      <w:r>
        <w:rPr/>
        <w:t>숤ꍑ네輣칎</w:t>
      </w:r>
      <w:r>
        <w:rPr/>
        <w:t>ꔭ</w:t>
      </w:r>
      <w:r>
        <w:rPr/>
        <w:t>礷</w:t>
      </w:r>
      <w:r>
        <w:rPr/>
        <w:t>ꤣ</w:t>
      </w:r>
      <w:r>
        <w:rPr/>
        <w:t>⣍</w:t>
      </w:r>
      <w:r>
        <w:rPr/>
        <w:t>㥆⌤癧㌨曂ꍈ㵔槃쵪教쉤䳂䩈㤪煐轞쉨ꥣ칈䭴䙳딻㒱䤲轣杌</w:t>
      </w:r>
      <w:r>
        <w:rPr/>
        <w:t>⣎</w:t>
      </w:r>
      <w:r>
        <w:rPr/>
        <w:t>뿂⺵㡦</w:t>
      </w:r>
      <w:r>
        <w:rPr/>
        <w:t>Ⱳ</w:t>
      </w:r>
      <w:r>
        <w:rPr/>
        <w:t>㫂䅎䊵晧싂⒩뼳칾㴬柎砪쉂䕐敭쉈㚱쌬倹啤烍颬㔱숣琳갭┥슣玣繀䡚</w:t>
      </w:r>
      <w:r>
        <w:rPr/>
        <w:t>ꤤ</w:t>
      </w:r>
      <w:r>
        <w:rPr/>
        <w:t>眲싎啇奲쉭塞䠽쉫䣂楐捳</w:t>
      </w:r>
      <w:r>
        <w:rPr/>
        <w:t>ⰴ⠵</w:t>
      </w:r>
      <w:r>
        <w:rPr/>
        <w:t>辩⹐擂쉯祁幑泂䋂榏㭱쉌㶏泂〉㨷恋촪扴硁쉢ꄰ悵쉾睋쉴甬仂쉇㚣㍳싂慱⍍䠶呚湞京溬硍쵍汉⭶㙪偏뗂丷㏂딵戣〬㬵槂欨䠴慞䡴쉀撵顁硎啣䢥</w:t>
      </w:r>
      <w:r>
        <w:rPr/>
        <w:t>ꦩ</w:t>
      </w:r>
      <w:r>
        <w:rPr/>
        <w:t>䤦䍩じ㍌歟</w:t>
      </w:r>
      <w:r>
        <w:rPr/>
        <w:t>Ⱛ</w:t>
      </w:r>
      <w:r>
        <w:rPr/>
        <w:t>㤷췂䗂ギ⍄洸塃佺琴땥䍌浍⑹噪쉭磂♾⥷⭭숯뭓⩘浶</w:t>
      </w:r>
      <w:r>
        <w:rPr/>
        <w:t>ⱦ</w:t>
      </w:r>
      <w:r>
        <w:rPr/>
        <w:t>䅳斬㷂㵞䔦䱵</w:t>
      </w:r>
      <w:r>
        <w:rPr/>
        <w:t>Ⱜ</w:t>
      </w:r>
      <w:r>
        <w:rPr/>
        <w:t>摪쉲甥䅮쉊癡⩙婰灔廂㩶嚣</w:t>
      </w:r>
      <w:r>
        <w:rPr/>
        <w:t>꤭</w:t>
      </w:r>
      <w:r>
        <w:rPr/>
        <w:t>歃䰩䐻娻⩎纵克⭣쉙㕐昫</w:t>
      </w:r>
      <w:r>
        <w:rPr/>
        <w:t>ꕌ</w:t>
      </w:r>
      <w:r>
        <w:rPr/>
        <w:t>쉷</w:t>
      </w:r>
      <w:r>
        <w:rPr/>
        <w:t>⣂</w:t>
      </w:r>
      <w:r>
        <w:rPr/>
        <w:t>슥쉅ㅹꎘ갬枬戹攺썞澮栫떵ꥳ癍</w:t>
      </w:r>
      <w:r>
        <w:rPr/>
        <w:t>ⵅ♷</w:t>
      </w:r>
      <w:r>
        <w:rPr/>
        <w:t>숵湠䰱숹떬갪㋂欮⩠걉硃곂싂䅧땷僂庘壂㴪囂䝧儴䙚搨㑞゘楾祘䞮걏쵚湉佲漳柂囂戫떘㙚싂䀭㑎䭌幀猦幧瑌祈</w:t>
      </w:r>
      <w:r>
        <w:rPr/>
        <w:t>⣂♊</w:t>
      </w:r>
      <w:r>
        <w:rPr/>
        <w:t>獨갣ㅌ</w:t>
      </w:r>
      <w:r>
        <w:rPr/>
        <w:t>꤯</w:t>
      </w:r>
      <w:r>
        <w:rPr/>
        <w:t>亵䉳佶ꥸ</w:t>
      </w:r>
      <w:r>
        <w:rPr/>
        <w:t>ⱹ</w:t>
      </w:r>
      <w:r>
        <w:rPr/>
        <w:t>⻂剾⭤䦩呉</w:t>
      </w:r>
      <w:r>
        <w:rPr/>
        <w:t>ꤸ</w:t>
      </w:r>
      <w:r>
        <w:rPr/>
        <w:t>竍</w:t>
      </w:r>
      <w:r>
        <w:rPr/>
        <w:t>ⱸ</w:t>
      </w:r>
      <w:r>
        <w:rPr/>
        <w:t>㵋쉕厡瞥曂썧息欱⑰噎썌쉪㝯⩍</w:t>
      </w:r>
      <w:r>
        <w:rPr/>
        <w:t>⠴</w:t>
      </w:r>
      <w:r>
        <w:rPr/>
        <w:t>㖿㞩걒</w:t>
      </w:r>
      <w:r>
        <w:rPr/>
        <w:t>ⵌ</w:t>
      </w:r>
      <w:r>
        <w:rPr/>
        <w:t>슘숴쉹┰䧍劏䩈뼪┷䂣䉹㭮睞㌳冥ㄹ晶╅䉞♳ꍳ꺣ꎩ</w:t>
      </w:r>
      <w:r>
        <w:rPr/>
        <w:t>Ⱚ</w:t>
      </w:r>
      <w:r>
        <w:rPr/>
        <w:t>楾氶㕍普塊</w:t>
      </w:r>
      <w:r>
        <w:rPr/>
        <w:t>꧂</w:t>
      </w:r>
      <w:r>
        <w:rPr/>
        <w:t>㣂塚</w:t>
      </w:r>
      <w:r>
        <w:rPr/>
        <w:t>⡤</w:t>
      </w:r>
      <w:r>
        <w:rPr/>
        <w:t>㵪术䩳⚣㙶彗⪣健㑉긶歉㘵猣牒掩⿂㖡⌯㚥ꅘ싍칐넊ぢ硩⨺吺纣浦〮燂盂棃칙⽃歔㯂걡숴狂</w:t>
      </w:r>
      <w:r>
        <w:rPr/>
        <w:t>ꦱ</w:t>
      </w:r>
      <w:r>
        <w:rPr/>
        <w:t>挱歴晎슩畎穩쉋떏믂ꅍ估쉯⼩땤㚩禡⨺⩲䲣䩋묱⪻癫扣숷晖숻</w:t>
      </w:r>
      <w:r>
        <w:rPr/>
        <w:t>ꕊ</w:t>
      </w:r>
      <w:r>
        <w:rPr/>
        <w:t>䘻䢮䙈佅칫㥦働祣刵倬䴰⌯乡偬㡏癅㬸숺㤻湲㟂繱</w:t>
      </w:r>
      <w:r>
        <w:rPr/>
        <w:t>ꖱ</w:t>
      </w:r>
      <w:r>
        <w:rPr/>
        <w:t>祱쉫未ㅣ⽟敔ꍩ疏娬瀳懎珂ㅰ猫乨䎩梩奒슩㩪狂繪丽ꏂ䞱⥀㑯쉙㴥</w:t>
      </w:r>
      <w:r>
        <w:rPr/>
        <w:t>ꕨ</w:t>
      </w:r>
      <w:r>
        <w:rPr/>
        <w:t>䶘捖䩷☫㪏넨改䵗㍉㥹狂吮┣⹲䠯塈칣㭵䠽刺</w:t>
      </w:r>
      <w:r>
        <w:rPr/>
        <w:t>ꥊ</w:t>
      </w:r>
      <w:r>
        <w:rPr/>
        <w:t>겵┥窩숫뭩忂摀䇂弴䷂熵곃呏쉪ꆻ㥕毂䆱㚩呶彙慶쉅捪싎</w:t>
      </w:r>
      <w:r>
        <w:rPr/>
        <w:t>ⷂ</w:t>
      </w:r>
      <w:r>
        <w:rPr/>
        <w:t>庻⩋游䟎</w:t>
      </w:r>
      <w:r>
        <w:rPr/>
        <w:t>ⱶ</w:t>
      </w:r>
      <w:r>
        <w:rPr/>
        <w:t>꧃</w:t>
      </w:r>
      <w:r>
        <w:rPr/>
        <w:t>깂⵱冬䀪쌯櫂猴䱒䙂攲飂窱畕攷慚桋䍵牷㕞輱䕦琣祌䑫伥迂䨲冮焭䌰䙈睵⹆歀歓녆怪唵䦡塉磂㑫癃種㌹䄽숤쉲汏㮬슮ꅨ塶収숫杴㍹卶穸싂⛂楍卬娨烂獏ꅸ떿쉫彌긫㪩橹䀳䭺⨷稯㵵숻塃䡱컂ꅴ䶘䉹⑁䡘䝯矂晖쉩뗂仂䙱坉땗⪵꺿⻂㬷唬⍅搶깂</w:t>
      </w:r>
      <w:r>
        <w:rPr/>
        <w:t>ꔭ</w:t>
      </w:r>
      <w:r>
        <w:rPr/>
        <w:t>쉟剕爭旂꥘쉔灡㍉碡⩥䅙辡㜶䤣瘥⩍䅏硠䁺䈪䝨枩咥䍠숽礨关痂捣塵</w:t>
      </w:r>
      <w:r>
        <w:rPr/>
        <w:t>⠤</w:t>
      </w:r>
      <w:r>
        <w:rPr/>
        <w:t>吲㍋숶匴䑩橞䩱</w:t>
      </w:r>
      <w:r>
        <w:rPr/>
        <w:t>⡎</w:t>
      </w:r>
      <w:r>
        <w:rPr/>
        <w:t>㘦敍倣厡畖晇䡃╧땆⍢䅭⬽归喩䗎ꍪ쉫슻䠪丽땞</w:t>
      </w:r>
      <w:r>
        <w:rPr/>
        <w:t>⠱</w:t>
      </w:r>
      <w:r>
        <w:rPr/>
        <w:t>㇂楚䆱槃녀䢬着䑸嘯뽱䍅桞㉑⩢츺浣꥕</w:t>
      </w:r>
      <w:r>
        <w:rPr/>
        <w:t>ⶣ</w:t>
      </w:r>
      <w:r>
        <w:rPr/>
        <w:t>䨱묪묣懂⮩침췂偋㭹칎硆っ禣䚩喩쵢믂싂</w:t>
      </w:r>
      <w:r>
        <w:rPr/>
        <w:t>⡺⤰</w:t>
      </w:r>
      <w:r>
        <w:rPr/>
        <w:t>갴愥</w:t>
      </w:r>
      <w:r>
        <w:rPr/>
        <w:t>ⷂ⥱</w:t>
      </w:r>
      <w:r>
        <w:rPr/>
        <w:t>当䭦偤离ꎩꥦ䓂䀶䟎䬴겮ッ磂췂㉋堵</w:t>
      </w:r>
      <w:r>
        <w:rPr/>
        <w:t>ꥁ</w:t>
      </w:r>
      <w:r>
        <w:rPr/>
        <w:t>䡾潨橓㍞䭙䠵飂堰砪칎Ⓜ栶䜩卷亡㑔䬮⽾싂䇂⍮슩쵑뭆穱㉩串䢵䁙⮩㙉ㄺ欰</w:t>
      </w:r>
      <w:r>
        <w:rPr/>
        <w:t>Ⳃ⪏</w:t>
      </w:r>
      <w:r>
        <w:rPr/>
        <w:t>㠩⹟縪栲杬橡䥹矃眺湖</w:t>
      </w:r>
      <w:r>
        <w:rPr/>
        <w:t>ⱆ</w:t>
      </w:r>
      <w:r>
        <w:rPr/>
        <w:t>䙭</w:t>
      </w:r>
      <w:r>
        <w:rPr/>
        <w:t>ꤵ</w:t>
      </w:r>
      <w:r>
        <w:rPr/>
        <w:t>幢䲘땘昸</w:t>
      </w:r>
      <w:r>
        <w:rPr/>
        <w:t>Ⱳ</w:t>
      </w:r>
      <w:r>
        <w:rPr/>
        <w:t>㠳㝍ぎ㑵迂땵歚쏂</w:t>
      </w:r>
      <w:r>
        <w:rPr/>
        <w:t>ꥎ</w:t>
      </w:r>
      <w:r>
        <w:rPr/>
        <w:t>晉顔䕹쉱㇂䤴㑭畐䙳쉺兣摣䜬╌숯⌽䡭潣뽩쉔⌻⼳擂♄丹싂긪梬껃뽧㞏飂㭀䍎⩰敊佺戣싂䉆畩</w:t>
      </w:r>
    </w:p>
    <w:p>
      <w:pPr>
        <w:pStyle w:val="PreformattedText"/>
        <w:bidi w:val="0"/>
        <w:spacing w:before="0" w:after="0"/>
        <w:jc w:val="left"/>
        <w:rPr/>
      </w:pPr>
      <w:r>
        <w:rPr/>
        <w:t>潆帵䍰⾣♳㍶礩㯂㤶ꍡꆣ䄲㙅沣䭴⹌刭썒乪楇㑆哂뽑恚뿂쉕쉹丩♧恕契⨊朮刷坣榩睃ㅇꥠ췂䤣噦ꍥ獘伪婔煹匭祎㍺걶껍쉠嘶쉚걬㕣㵱䅍医㡌碘䅊뼣</w:t>
      </w:r>
      <w:r>
        <w:rPr/>
        <w:t>ꦩ</w:t>
      </w:r>
      <w:r>
        <w:rPr/>
        <w:t>䎱乇页╭火㵌쉄⹨楮㘫瑍繴奖猲呀㤣⩈캣뽉惂晶쉒拂噎䩱あꅳ슮朣㙙䵰轤畲桇桕⹑懂捍쉣煫㥷쵣佗搻㴮㖣䴹㉎녇剬⥯숪</w:t>
      </w:r>
      <w:r>
        <w:rPr/>
        <w:t>ⱞ</w:t>
      </w:r>
      <w:r>
        <w:rPr/>
        <w:t>䍔䅂␫䥪繆夷쉲딥烂녁獁㙨撡䗂轏斱ꄹ繒剐䝣䒻뭾</w:t>
      </w:r>
      <w:r>
        <w:rPr/>
        <w:t>ꦿ</w:t>
      </w:r>
      <w:r>
        <w:rPr/>
        <w:t>䤳ꍁ㏂䀩╃㑄种</w:t>
      </w:r>
      <w:r>
        <w:rPr/>
        <w:t>Ⱙ</w:t>
      </w:r>
      <w:r>
        <w:rPr/>
        <w:t>䈵傿숬焯칳从뽶摶乴犵畵浾懂刱捴뽅슮♳織㭈掩慡䕔⥕䥺⫂攥⩤弭癭</w:t>
      </w:r>
      <w:r>
        <w:rPr/>
        <w:t>ꤵ</w:t>
      </w:r>
      <w:r>
        <w:rPr/>
        <w:t>촭⨣楟䨻幖ꎿ</w:t>
      </w:r>
      <w:r>
        <w:rPr/>
        <w:t>⡫</w:t>
      </w:r>
      <w:r>
        <w:rPr/>
        <w:t>卲㉃呲걺橯⤽㎻婧䙂⑆弦㉈怬䊥㘣䬺㑂⑆旂䝌䃂眷㚮頹䔸슱皡⽁猴䡴噱깞⴫绂畃䝴僂打ꏂ傣畕싂⩾坮掩쉶橅塰嚿䲬硫</w:t>
      </w:r>
      <w:r>
        <w:rPr/>
        <w:t>꧂</w:t>
      </w:r>
      <w:r>
        <w:rPr/>
        <w:t>恉㡍쉌</w:t>
      </w:r>
      <w:r>
        <w:rPr/>
        <w:t>Ⲯ</w:t>
      </w:r>
      <w:r>
        <w:rPr/>
        <w:t>묺橵幣漻䦻㡶佑燍㷂숷䷎玣澱쉁獁ꥵ䕵怽ꎱ쵶瞩撘쉇깞励</w:t>
      </w:r>
      <w:r>
        <w:rPr/>
        <w:t>꧂</w:t>
      </w:r>
      <w:r>
        <w:rPr/>
        <w:t>儴婠浊睔䠪榥츫慢爴佇㈭㔭♸⛂嘺쉦總싂싂磃䀰䨥湎癳</w:t>
      </w:r>
      <w:r>
        <w:rPr/>
        <w:t>ⵏ</w:t>
      </w:r>
      <w:r>
        <w:rPr/>
        <w:t>걧牫㬺⩎⍁獋</w:t>
      </w:r>
      <w:r>
        <w:rPr/>
        <w:t>ꤽ</w:t>
      </w:r>
      <w:r>
        <w:rPr/>
        <w:t>쉘颮쉸疣権棂㑱敇㤩䁂欰敚礬</w:t>
      </w:r>
      <w:r>
        <w:rPr/>
        <w:t>ꖵⴰ</w:t>
      </w:r>
      <w:r>
        <w:rPr/>
        <w:t>熮쉍䉺㜹暬坫砮慆充旂</w:t>
      </w:r>
      <w:r>
        <w:rPr/>
        <w:t>ⵒ</w:t>
      </w:r>
      <w:r>
        <w:rPr/>
        <w:t>輵䆩橮漳◂쉒䦥쉞矂쉵䝠䰴◃㦵쉂杢싂繾书䘤⩮帺佷刭꺥坥参㈭慸桍㢿䳂䩗뽂湋娩恤㩡껂副䆣壂䍀塶</w:t>
      </w:r>
      <w:r>
        <w:rPr/>
        <w:t>ꤶ</w:t>
      </w:r>
      <w:r>
        <w:rPr/>
        <w:t>깗瀨</w:t>
      </w:r>
      <w:r>
        <w:rPr/>
        <w:t>ⱃ</w:t>
      </w:r>
      <w:r>
        <w:rPr/>
        <w:t>佉쉹䏂佧偈倵䷂电搵噡䓂栳⩊쉇⛂</w:t>
      </w:r>
      <w:r>
        <w:rPr/>
        <w:t>ꔵꤵ</w:t>
      </w:r>
      <w:r>
        <w:rPr/>
        <w:t>㕅츨갷恥㡲</w:t>
      </w:r>
      <w:r>
        <w:rPr/>
        <w:t>⡶</w:t>
      </w:r>
      <w:r>
        <w:rPr/>
        <w:t>㕇슥숻東쉪갮圥쵚伮䙨㨫御⥍恇卑彁㵲灑滂䠤仃坨坁〣䍅ꍄꍹ꥖畀⍨㕒뿂䏎稶쉕爺㕾畵䅌</w:t>
      </w:r>
      <w:r>
        <w:rPr/>
        <w:t>ⷂ</w:t>
      </w:r>
      <w:r>
        <w:rPr/>
        <w:t>䀺ゥ㙔祄夣渣歋幟넮枏䴪</w:t>
      </w:r>
      <w:r>
        <w:rPr/>
        <w:t>ꥂ</w:t>
      </w:r>
      <w:r>
        <w:rPr/>
        <w:t>倪杹䮡㴰朱氳㏂绂哎싂䭧垮⨬⻂쉈㥫┷ꅱ佺恄䇂⩉桤䀱䉰뽁槂煂녂津楗⽕⥔卙㠭䁵⥫㕸쌤㉫搤久</w:t>
      </w:r>
      <w:r>
        <w:rPr/>
        <w:t>ⱎ</w:t>
      </w:r>
      <w:r>
        <w:rPr/>
        <w:t>ⴱ</w:t>
      </w:r>
      <w:r>
        <w:rPr/>
        <w:t>乂䴷火灴갦牔⩸扂䌷쉪䠱쉩剶狎䫂橳䱯⻎⻂埂㵒</w:t>
      </w:r>
      <w:r>
        <w:rPr/>
        <w:t>ⱸ</w:t>
      </w:r>
      <w:r>
        <w:rPr/>
        <w:t>慅싍ꆣ⻂疘뽠╬䧍</w:t>
      </w:r>
      <w:r>
        <w:rPr/>
        <w:t>ꕰ</w:t>
      </w:r>
      <w:r>
        <w:rPr/>
        <w:t>檮瀸ㄫ뼫啶䷂놣怦㵁瑗㤱䐯て䷂丯슥숹䙞䌊䂿뭪⍅딯爴繫兲恥挰〤䞵싂䙡⽉칅匫䩁愦佸</w:t>
      </w:r>
      <w:r>
        <w:rPr/>
        <w:t>꤭</w:t>
      </w:r>
      <w:r>
        <w:rPr/>
        <w:t>枏뮻濎䗂懂쉲煗繎뿂⹫ヂ껃泂뭢䐪㌵뼮㌸칹祫뾘䈶▵僂⽦儮嗂汸싂殩걕䩡싂</w:t>
      </w:r>
      <w:r>
        <w:rPr/>
        <w:t>ꥒ</w:t>
      </w:r>
      <w:r>
        <w:rPr/>
        <w:t>橞戣걹棂칉䁷乵</w:t>
      </w:r>
      <w:r>
        <w:rPr/>
        <w:t>⣂</w:t>
      </w:r>
      <w:r>
        <w:rPr/>
        <w:t>쉨湹쉎김㮩灈</w:t>
      </w:r>
      <w:r>
        <w:rPr/>
        <w:t>ꔨ</w:t>
      </w:r>
      <w:r>
        <w:rPr/>
        <w:t>䧂쉖渱嘪㕶녋敭ꍎ嘷걈福䝒晥⹇潃轤哂侘ꥪ祦烂</w:t>
      </w:r>
      <w:r>
        <w:rPr/>
        <w:t>ꗂ</w:t>
      </w:r>
      <w:r>
        <w:rPr/>
        <w:t>丩ꥰ嗂繏䜨楞冻掵獪</w:t>
      </w:r>
      <w:r>
        <w:rPr/>
        <w:t>ꤶ</w:t>
      </w:r>
      <w:r>
        <w:rPr/>
        <w:t>䰳瘪</w:t>
      </w:r>
      <w:r>
        <w:rPr/>
        <w:t>⡖⏂</w:t>
      </w:r>
      <w:r>
        <w:rPr/>
        <w:t>츫숥戽倥幍狂秂燃⩹敹뽑幒칕싂껂別伱숽</w:t>
      </w:r>
      <w:r>
        <w:rPr/>
        <w:t>ꦮ</w:t>
      </w:r>
      <w:r>
        <w:rPr/>
        <w:t>媮㩇䱢恺楔楖㌷㦣䋂</w:t>
      </w:r>
      <w:r>
        <w:rPr/>
        <w:t>ⵘ</w:t>
      </w:r>
      <w:r>
        <w:rPr/>
        <w:t>ꥶ䄭䬨☱</w:t>
      </w:r>
      <w:r>
        <w:rPr/>
        <w:t>⠻</w:t>
      </w:r>
      <w:r>
        <w:rPr/>
        <w:t>䭇乪猤䌷楯偀杌濂걁䈮匶뇂飂汗칙</w:t>
      </w:r>
      <w:r>
        <w:rPr/>
        <w:t>ⴷ</w:t>
      </w:r>
      <w:r>
        <w:rPr/>
        <w:t>싂䛂┸칔澮兆画쵇㍰潾斻䅌燃䙋⥉║忂뭩樣䊬䜴睷湴</w:t>
      </w:r>
      <w:r>
        <w:rPr/>
        <w:t>⠵</w:t>
      </w:r>
      <w:r>
        <w:rPr/>
        <w:t>碣戩倪漮汏犱䁴䩘橲瘵兯⽋婤䙨獫⌵쉈쉅뽵眹숹䵍䆘딫余⩁䇂漣㵰녞楊彟䁸䑶慖숷㨮穐唬</w:t>
      </w:r>
      <w:r>
        <w:rPr/>
        <w:t>ꥑ</w:t>
      </w:r>
      <w:r>
        <w:rPr/>
        <w:t>䋂㯂䩤幕櫂け䆮ㅦ뽲㵐쉷㐸䉺春慙助櫂⵮濂啭噫⭬ぴꎩ㨻⥤⩵汊☫㍳㢩ぺ桴䬴䴲</w:t>
      </w:r>
      <w:r>
        <w:rPr/>
        <w:t>⡎</w:t>
      </w:r>
      <w:r>
        <w:rPr/>
        <w:t>쉀ꅄ⨳䈯琥灤ꄹ쉴顈弲媱⩔칪洪쉕믂䉓</w:t>
      </w:r>
      <w:r>
        <w:rPr/>
        <w:t>Ⱟ</w:t>
      </w:r>
      <w:r>
        <w:rPr/>
        <w:t>䀲㨷⿂숬⼵削㤤䥹穩挵榡ㅍ挴⑄⹨怳䅮숯縫怦䅇쉧息㵩彧皩扷匰㍋娣獙</w:t>
      </w:r>
      <w:r>
        <w:rPr/>
        <w:t>ꔻ</w:t>
      </w:r>
      <w:r>
        <w:rPr/>
        <w:t>䑾䅔愺䷂僂⹃㐪执礤</w:t>
      </w:r>
      <w:r>
        <w:rPr/>
        <w:t>ⱍ</w:t>
      </w:r>
      <w:r>
        <w:rPr/>
        <w:t>䧂朳</w:t>
      </w:r>
      <w:r>
        <w:rPr/>
        <w:t>ⲏ</w:t>
      </w:r>
      <w:r>
        <w:rPr/>
        <w:t>樦䕹娳娯収攱숤⸩䉠숷㦬䝥硁┷奎䍩䎵桀컂</w:t>
      </w:r>
      <w:r>
        <w:rPr/>
        <w:t>⡎</w:t>
      </w:r>
      <w:r>
        <w:rPr/>
        <w:t>쉰㙒狂쉤캥矍깙渮㕯懂싂⨺▻千⬦㉁恭䟂䣃䕈㩨硵瀫㛂㷂㘫捙䗂䭌쉟䩢뿂쉬</w:t>
      </w:r>
      <w:r>
        <w:rPr/>
        <w:t>꤭</w:t>
      </w:r>
      <w:r>
        <w:rPr/>
        <w:t>숥㩵</w:t>
      </w:r>
      <w:r>
        <w:rPr/>
        <w:t>꧍</w:t>
      </w:r>
      <w:r>
        <w:rPr/>
        <w:t>ꌷ摯䵇슮㐮䏂唶玱쉌䑖碮걟偰穆患怣쉮쉳㑰輤礱响싂淂ꎻ䂣䝧敨⽹뗂숯堣䟂坙敲숬숱淂䰭䉋⌰</w:t>
      </w:r>
      <w:r>
        <w:rPr/>
        <w:t>꧂</w:t>
      </w:r>
      <w:r>
        <w:rPr/>
        <w:t>湒䡮䈤晚磂氷놬䡕牚녑囂漳㝲硳숹潧꥾啋瑋⽤澩穉啰쉘</w:t>
      </w:r>
      <w:r>
        <w:rPr/>
        <w:t>ⱏ</w:t>
      </w:r>
      <w:r>
        <w:rPr/>
        <w:t>仂㢩꺿쉬</w:t>
      </w:r>
      <w:r>
        <w:rPr/>
        <w:t>ⵞ</w:t>
      </w:r>
      <w:r>
        <w:rPr/>
        <w:t>扅懂㘨㋂珂歟䡂␱쉞슡쌣껂숲쉁睚</w:t>
      </w:r>
      <w:r>
        <w:rPr/>
        <w:t>ꤳ⩬</w:t>
      </w:r>
      <w:r>
        <w:rPr/>
        <w:t>㍣䦏汴</w:t>
      </w:r>
      <w:r>
        <w:rPr/>
        <w:t>ꗂ</w:t>
      </w:r>
      <w:r>
        <w:rPr/>
        <w:t>匫爱凂⏂煈坤係杔쉲ㅎ䣂穐喘䰣抡椹怰쉎涣婺⍯⩸갯㧂浔埂偘爣⹭乬슻瑪노꺮杖⩶쉥勂③庣⥢⹂塵倊搦穔煤뽌⦩</w:t>
      </w:r>
      <w:r>
        <w:rPr/>
        <w:t>ꕘ</w:t>
      </w:r>
      <w:r>
        <w:rPr/>
        <w:t>㘣垘共礦玬숻⑌侻㡣䁦싂땅쉄哂칔㖣㙑쉁燂㥦椨㊱睖䱩䎘⌦〨㈦樰꺵걆煒䪵欣ㄣ僂摓</w:t>
      </w:r>
      <w:r>
        <w:rPr/>
        <w:t>ꦩ</w:t>
      </w:r>
      <w:r>
        <w:rPr/>
        <w:t>牣慖䱾</w:t>
      </w:r>
      <w:r>
        <w:rPr/>
        <w:t>ꔶ</w:t>
      </w:r>
      <w:r>
        <w:rPr/>
        <w:t>뽔</w:t>
      </w:r>
      <w:r>
        <w:rPr/>
        <w:t>ꦏ</w:t>
      </w:r>
      <w:r>
        <w:rPr/>
        <w:t>婱摊넬弤쉮牀⿂浨ぶ瑪奫猹楌</w:t>
      </w:r>
      <w:r>
        <w:rPr/>
        <w:t>ꔺ</w:t>
      </w:r>
      <w:r>
        <w:rPr/>
        <w:t>拂繎䫂컂棂슥婋숬䙢걳䞵凂瑩㩟쉁ㅹ䶣潪믃㣂땏杘奪䝒䑕卥䝟☷</w:t>
      </w:r>
      <w:r>
        <w:rPr/>
        <w:t>ⵐ⪮</w:t>
      </w:r>
      <w:r>
        <w:rPr/>
        <w:t>汣䤸⹫뽔쉕矂䲬慚咱ꌪ楹繉㡧䕳딲橠┫쉮㭊쉀䚵⩧縻欲쉆湺效斬쉤㖻⩧砲㎵ꅕ☵⽘瑯䅄噇瑷</w:t>
      </w:r>
      <w:r>
        <w:rPr/>
        <w:t>ⱂ</w:t>
      </w:r>
      <w:r>
        <w:rPr/>
        <w:t>㌲砻穣䕠⒘䖮䡂恋昻伬䨸䙯嘣䱏促煄ㄲㄩ午</w:t>
      </w:r>
      <w:r>
        <w:rPr/>
        <w:t>ꕵ</w:t>
      </w:r>
      <w:r>
        <w:rPr/>
        <w:t>뮣䉁</w:t>
      </w:r>
      <w:r>
        <w:rPr/>
        <w:t>ꥊ</w:t>
      </w:r>
      <w:r>
        <w:rPr/>
        <w:t>眣쉫⦩㍷䨻䭰磎</w:t>
      </w:r>
      <w:r>
        <w:rPr/>
        <w:t>⡟</w:t>
      </w:r>
      <w:r>
        <w:rPr/>
        <w:t>습渲湆硎弰䜦쉸쵲䎵⪩䁺渲呗焫숩㝡㬽㈬睂噬坴潠⏂뿃氣쉑捗砻</w:t>
      </w:r>
      <w:r>
        <w:rPr/>
        <w:t>⢻</w:t>
      </w:r>
      <w:r>
        <w:rPr/>
        <w:t>淂啀徻㭇䌹♅之晔䪩䆣堯싍焳伦ꥥ僂⩡▩꧎䗎칣⫂廍䅵숵捋숺朱</w:t>
      </w:r>
      <w:r>
        <w:rPr/>
        <w:t>⠽</w:t>
      </w:r>
      <w:r>
        <w:rPr/>
        <w:t>杖愳䙫䊻㮵䅡䙴愤爷쉾뽘␩䱒恨潕恮䌣춱╌䅉⥓㍢廂뽺㇂晘䭷떿丶㥃沏匨輳⤻ㅞ幹</w:t>
      </w:r>
      <w:r>
        <w:rPr/>
        <w:t>ⱗ</w:t>
      </w:r>
      <w:r>
        <w:rPr/>
        <w:t>㵆囍믂顣䄮㭒㊏뭰⸨䯃䧂썧嚩䧂ꥹ䉡䉸猫刨싂捞ㅾ䴩숹橾慧</w:t>
      </w:r>
      <w:r>
        <w:rPr/>
        <w:t>ꕉ</w:t>
      </w:r>
      <w:r>
        <w:rPr/>
        <w:t>顨㑱刮䪡牏ꏂ䥵㨴輤姂♬楪␴㐹</w:t>
      </w:r>
      <w:r>
        <w:rPr/>
        <w:t>ꕱ</w:t>
      </w:r>
      <w:r>
        <w:rPr/>
        <w:t>䰱쉭㭲䋂䙌轮徱京</w:t>
      </w:r>
      <w:r>
        <w:rPr/>
        <w:t>ꥐꦬ</w:t>
      </w:r>
      <w:r>
        <w:rPr/>
        <w:t>繹䕧슻塶뽨䝁츴犿䖬곂컂幧䑨⩣슩兇㈺稫䕙깳盂眬ꅡ䅣䁲书묥䯂㑖〦䆵㫂슩숺㖬╏灁穨㖿숥榮㥀쉱圩禩幎㦻숣埂頨싂쉤桉惎슥뾱炻뿂塾䣂熮㖱由㦱㭗顙䁍䘹ㄪ剧䫂烂え懂때帰楆㡃⨣넳㯂幯싂</w:t>
      </w:r>
      <w:r>
        <w:rPr/>
        <w:t>ꤣ</w:t>
      </w:r>
      <w:r>
        <w:rPr/>
        <w:t>뮵琣眵㍬硋掣쵡╙</w:t>
      </w:r>
      <w:r>
        <w:rPr/>
        <w:t>⡵</w:t>
      </w:r>
      <w:r>
        <w:rPr/>
        <w:t>䡠䱲쉊땕䩁⭕썷矍砤欩瓂뼦</w:t>
      </w:r>
      <w:r>
        <w:rPr/>
        <w:t>ⵇ</w:t>
      </w:r>
      <w:r>
        <w:rPr/>
        <w:t>싂뭙勍뿂⨣싂♉樵㥁䊣</w:t>
      </w:r>
      <w:r>
        <w:rPr/>
        <w:t>⣂</w:t>
      </w:r>
      <w:r>
        <w:rPr/>
        <w:t>呙ꏂ⯂㥚♙䶮⎡⛂䦡숦ꌵ⭒楣㇂潴</w:t>
      </w:r>
      <w:r>
        <w:rPr/>
        <w:t>ⴵⵠ</w:t>
      </w:r>
      <w:r>
        <w:rPr/>
        <w:t>縹䌺竂䈹ꥧ幈揃ㄻひ烂畕䛂䨲ꅊ瀶䜽녗辥䦿ꍯ䗎⽘쉓獟쉘⫂쉲䫎嚱漨</w:t>
      </w:r>
      <w:r>
        <w:rPr/>
        <w:t>ⱳ</w:t>
      </w:r>
      <w:r>
        <w:rPr/>
        <w:t>癡㙰摞炱☣挥쉫䥑</w:t>
      </w:r>
      <w:r>
        <w:rPr/>
        <w:t>ⰷ</w:t>
      </w:r>
      <w:r>
        <w:rPr/>
        <w:t>쉞숷㍰燃婴䕆帬㵗圦⫃坾䜻⑗欭䁆䮡⬦␲⌶婨</w:t>
      </w:r>
      <w:r>
        <w:rPr/>
        <w:t>ⰺ</w:t>
      </w:r>
      <w:r>
        <w:rPr/>
        <w:t>ヂ⩤┣䔊渵祡樤䍴兔쉓礫ㅆ捃盂珂쵔䎩쉆眤沏猬╺쵊顡⵪䵔瞩严땃圹칲꥾쉡㜹⧂斱繌嘥숶ぴ숫盂硗扵뽳埂쉤炩捋媵㊩嗂놘◃⩲䕭ꍬ楧㕥쉉旂䘣䂱싂ㅄ슡湵否䉳㋂싂穕礫㵫慥濂쵚쉧ヂ䔸</w:t>
      </w:r>
      <w:r>
        <w:rPr/>
        <w:t>ꗃ</w:t>
      </w:r>
      <w:r>
        <w:rPr/>
        <w:t>䁍欲佮⹥轑捬婋捴</w:t>
      </w:r>
      <w:r>
        <w:rPr/>
        <w:t>⡒</w:t>
      </w:r>
      <w:r>
        <w:rPr/>
        <w:t>歏⼯橳촸</w:t>
      </w:r>
      <w:r>
        <w:rPr/>
        <w:t>ⴣ</w:t>
      </w:r>
      <w:r>
        <w:rPr/>
        <w:t>䈩䥁䁖噟슿⬪㨪穈䑪测ꅋ慊䑺儽꺡</w:t>
      </w:r>
      <w:r>
        <w:rPr/>
        <w:t>ꖩ</w:t>
      </w:r>
      <w:r>
        <w:rPr/>
        <w:t>⡰</w:t>
      </w:r>
      <w:r>
        <w:rPr/>
        <w:t>숣</w:t>
      </w:r>
      <w:r>
        <w:rPr/>
        <w:t>⢩</w:t>
      </w:r>
      <w:r>
        <w:rPr/>
        <w:t>숮㙨䤽疬塨媿⽡兲</w:t>
      </w:r>
      <w:r>
        <w:rPr/>
        <w:t>⡘</w:t>
      </w:r>
      <w:r>
        <w:rPr/>
        <w:t>婨颣湳䞩쉸惃兓뽠潐但숪繎䥱撻쉖⺣⬪煉瑂ꥠ䍚㍂牤ㆿ</w:t>
      </w:r>
      <w:r>
        <w:rPr/>
        <w:t>ꥏ</w:t>
      </w:r>
      <w:r>
        <w:rPr/>
        <w:t>㑆㗂㘶⪩㎿畠迎숤⭓⍂輪㣂纬嚩녱╷깁斥䰭偊圹滂帣嘱䴻㥚兤숹ㄩ恬杊浪ぇ横奵啥塏</w:t>
      </w:r>
      <w:r>
        <w:rPr/>
        <w:t>⡕</w:t>
      </w:r>
      <w:r>
        <w:rPr/>
        <w:t>浣땁㪘</w:t>
      </w:r>
      <w:r>
        <w:rPr/>
        <w:t>Ɑ</w:t>
      </w:r>
      <w:r>
        <w:rPr/>
        <w:t>䠻䥟摴䪻攩唨⨭佋勃쉨ꏂ埂숬䴤捰䅈兂盂㙀㵱䥄䭢䱐㥦쉏恞㕄㑎䋍㑙猣砽넱䙰穨樽牪灔枻쉟は婲걺⸹瘪睞⤮</w:t>
      </w:r>
      <w:r>
        <w:rPr/>
        <w:t>⠷</w:t>
      </w:r>
      <w:r>
        <w:rPr/>
        <w:t>䓂硴</w:t>
      </w:r>
      <w:r>
        <w:rPr/>
        <w:t>ꥋ</w:t>
      </w:r>
      <w:r>
        <w:rPr/>
        <w:t>쉤椲琱슩ㅴ吭</w:t>
      </w:r>
      <w:r>
        <w:rPr/>
        <w:t>ꥂ</w:t>
      </w:r>
      <w:r>
        <w:rPr/>
        <w:t>떩捨乔⤹嘤䘺㴺⯂갳䑾䄥썘氮䝟噍绂㥭她剄⩭咵╌⬪䩠櫂</w:t>
      </w:r>
      <w:r>
        <w:rPr/>
        <w:t>Ⱘ</w:t>
      </w:r>
      <w:r>
        <w:rPr/>
        <w:t>愰励䩈猵卙</w:t>
      </w:r>
      <w:r>
        <w:rPr/>
        <w:t>ꗍ</w:t>
      </w:r>
      <w:r>
        <w:rPr/>
        <w:t>版場奁升側</w:t>
      </w:r>
      <w:r>
        <w:rPr/>
        <w:t>⡃</w:t>
      </w:r>
      <w:r>
        <w:rPr/>
        <w:t>䶮傿⩉栺쉂㟎䜪悘槂汯盍哂輭煌⽰㕳⨪睊䔬</w:t>
      </w:r>
      <w:r>
        <w:rPr/>
        <w:t>Ⱨ♶</w:t>
      </w:r>
      <w:r>
        <w:rPr/>
        <w:t>쉏桴⩳㥘숨汊〪䁏䡫㕠㡓毂桞ぐ噫䬩숭</w:t>
      </w:r>
      <w:r>
        <w:rPr/>
        <w:t>ꤪ</w:t>
      </w:r>
      <w:r>
        <w:rPr/>
        <w:t>䦘</w:t>
      </w:r>
      <w:r>
        <w:rPr/>
        <w:t>ꥎ</w:t>
      </w:r>
      <w:r>
        <w:rPr/>
        <w:t>㕩㓂녶</w:t>
      </w:r>
      <w:r>
        <w:rPr/>
        <w:t>ꦏ</w:t>
      </w:r>
      <w:r>
        <w:rPr/>
        <w:t>䃍牐묽쉶</w:t>
      </w:r>
      <w:r>
        <w:rPr/>
        <w:t>⡏</w:t>
      </w:r>
      <w:r>
        <w:rPr/>
        <w:t>㛂劏썞⭒⵬㐺쉷䍊䇃녱瘱㙍쉷卬ꆱ䙧⬨儩炮썇ヂ穋頦䘹䑯⹐䭢⚿癮㩺쉄憩嚬媏硊㒏樷</w:t>
      </w:r>
      <w:r>
        <w:rPr/>
        <w:t>ⱓ</w:t>
      </w:r>
      <w:r>
        <w:rPr/>
        <w:t>䟂牣呎</w:t>
      </w:r>
      <w:r>
        <w:rPr/>
        <w:t>⠥</w:t>
      </w:r>
      <w:r>
        <w:rPr/>
        <w:t>㊬彪場䄤츩⥤浃硵㕣枥䘴唴噔䭍⨤窏쉸橚숤湰䝎灒ꥵネぃ깑숵啇剮</w:t>
      </w:r>
      <w:r>
        <w:rPr/>
        <w:t>ꤱ</w:t>
      </w:r>
      <w:r>
        <w:rPr/>
        <w:t>쉾♇㕥歆傘奾穑唪⭲卟䙵怮숺欩癖㠪ꄫ╾㞡灟뇂쉠㡠㥀</w:t>
      </w:r>
      <w:r>
        <w:rPr/>
        <w:t>⣂</w:t>
      </w:r>
      <w:r>
        <w:rPr/>
        <w:t>埂䴦ꍌ䭖晈湙眥䕱琬촵</w:t>
      </w:r>
      <w:r>
        <w:rPr/>
        <w:t>ꗂ</w:t>
      </w:r>
      <w:r>
        <w:rPr/>
        <w:t>灀</w:t>
      </w:r>
      <w:r>
        <w:rPr/>
        <w:t>⡷</w:t>
      </w:r>
      <w:r>
        <w:rPr/>
        <w:t>滃춣㘸啌⭌뼯쉩㨲⵷슘竂盂䙓㉆斬</w:t>
      </w:r>
      <w:r>
        <w:rPr/>
        <w:t>ꤪ</w:t>
      </w:r>
      <w:r>
        <w:rPr/>
        <w:t>땠剨急繉ㅢ喻㔪㞻캩㠱頵怰쉌</w:t>
      </w:r>
      <w:r>
        <w:rPr/>
        <w:t>ⱒ</w:t>
      </w:r>
      <w:r>
        <w:rPr/>
        <w:t>䴽싂歾쉏</w:t>
      </w:r>
      <w:r>
        <w:rPr/>
        <w:t>⠫</w:t>
      </w:r>
      <w:r>
        <w:rPr/>
        <w:t>塑</w:t>
      </w:r>
      <w:r>
        <w:rPr/>
        <w:t>ꕳ</w:t>
      </w:r>
      <w:r>
        <w:rPr/>
        <w:t>瞿쉗慘칟祁抮䠪⩣摧䐽⭎潉恉숪ꍐ檮泂垬ꌽ䡓츭ㅄ쉂ꍯ쉣冘</w:t>
      </w:r>
      <w:r>
        <w:rPr/>
        <w:t>Ɱ</w:t>
      </w:r>
      <w:r>
        <w:rPr/>
        <w:t>浧呅ꅐ쉘쉪嘊牥䓂睠㓂䜹㊿眬싂昫潞繋庘ㄪ</w:t>
      </w:r>
      <w:r>
        <w:rPr/>
        <w:t>ꤰ╧⹷</w:t>
      </w:r>
      <w:r>
        <w:rPr/>
        <w:t>㢱畕漵뭭⻂쉩</w:t>
      </w:r>
      <w:r>
        <w:rPr/>
        <w:t>Ⳃ</w:t>
      </w:r>
      <w:r>
        <w:rPr/>
        <w:t>쉯㨸썾䆩䕵匪⑃睶啕抩轘味冘劣䱗䯂꤮嘲㥄婫秎╚戴廂⥈圹夥⩕扣桹䀽㝱</w:t>
      </w:r>
      <w:r>
        <w:rPr/>
        <w:t>ꤰ</w:t>
      </w:r>
      <w:r>
        <w:rPr/>
        <w:t>㩌轪媥⼴㤨淂爷</w:t>
      </w:r>
      <w:r>
        <w:rPr/>
        <w:t>ꦡ</w:t>
      </w:r>
      <w:r>
        <w:rPr/>
        <w:t>灡汒扥⼦ꥪ慕碥⩔깸ㅹ堬枿</w:t>
      </w:r>
      <w:r>
        <w:rPr/>
        <w:t>ⳍ</w:t>
      </w:r>
      <w:r>
        <w:rPr/>
        <w:t>㦬癬煔ꎡ☴▥뿍㭅丫컂꺻</w:t>
      </w:r>
      <w:r>
        <w:rPr/>
        <w:t>⠷</w:t>
      </w:r>
      <w:r>
        <w:rPr/>
        <w:t>녆㕇瘣䂏츺㙶썪䫂║眨쉟牾</w:t>
      </w:r>
      <w:r>
        <w:rPr/>
        <w:t>ꥈ</w:t>
      </w:r>
      <w:r>
        <w:rPr/>
        <w:t>㡍뽨䀹卄㥠Ⓧ水摸㭭⼺噗㩙婏煊싂㈷숽弫扦㞿䅒㤺杦⫂쵬夬쉨⍅䠻楨绂汔斩㓂顒䀤㩸啉彬⭣㤮ꄭ숬䮩숩辮쉾枵䑊뾵꥔獍摈风弫뼸䍷䟂⩀</w:t>
      </w:r>
      <w:r>
        <w:rPr/>
        <w:t>꧂⏂</w:t>
      </w:r>
      <w:r>
        <w:rPr/>
        <w:t>偪乌㵑牫⺏䕣츷棂</w:t>
      </w:r>
      <w:r>
        <w:rPr/>
        <w:t>⡬</w:t>
      </w:r>
      <w:r>
        <w:rPr/>
        <w:t>䎱砪ꍰ⩔깓슬쉣浳㑭</w:t>
      </w:r>
      <w:r>
        <w:rPr/>
        <w:t>ꤤ</w:t>
      </w:r>
      <w:r>
        <w:rPr/>
        <w:t>測杂</w:t>
      </w:r>
      <w:r>
        <w:rPr/>
        <w:t>⢮</w:t>
      </w:r>
      <w:r>
        <w:rPr/>
        <w:t>啡습失癶춘컂䙣⛂歓䡗剧숣慙숣㉨畎庩㒩䰶䫂樸Ⓜ汒㑰쉊숷⩘彭㙨燍깲璿슩䕯䝲瘪牒稱伯쉓쉂祳禩礮</w:t>
      </w:r>
      <w:r>
        <w:rPr/>
        <w:t>꧂</w:t>
      </w:r>
      <w:r>
        <w:rPr/>
        <w:t>琹琹⯂</w:t>
      </w:r>
      <w:r>
        <w:rPr/>
        <w:t>ꦬ</w:t>
      </w:r>
      <w:r>
        <w:rPr/>
        <w:t>つ쉇乷煳㭣ノ쌶䢱ⸯ㔪顉杒㍏奔ꌮ繘䝭獠濂뭡⫂⽫塀㮘␭ꥸ뽦걆䙣쉨歸㘹䜷穁塠쉳☲䡎焰</w:t>
      </w:r>
      <w:r>
        <w:rPr/>
        <w:t>ⴱ</w:t>
      </w:r>
      <w:r>
        <w:rPr/>
        <w:t>皱</w:t>
      </w:r>
      <w:r>
        <w:rPr/>
        <w:t>ⱎ</w:t>
      </w:r>
      <w:r>
        <w:rPr/>
        <w:t>䀫⥀ꅤ숪딶뼣疬쵁榱皬偆䉂䱟뇂咩䭨璵㇂</w:t>
      </w:r>
      <w:r>
        <w:rPr/>
        <w:t>ⰷ</w:t>
      </w:r>
      <w:r>
        <w:rPr/>
        <w:t>䔥灀啤䥗祐</w:t>
      </w:r>
      <w:r>
        <w:rPr/>
        <w:t>ⵊ</w:t>
      </w:r>
      <w:r>
        <w:rPr/>
        <w:t>습뽫쉥㒻䄩쉖砩焫ㅕ㡍䟂牔껂䅳㫂滂䶱磂㛃濍䴰獊瀤㤤겵⍙愺獠敤䱴剫䀻灪╺灰쉸沱⭴丨獎⼵㤻⎩</w:t>
      </w:r>
      <w:r>
        <w:rPr/>
        <w:t>ꕇ</w:t>
      </w:r>
      <w:r>
        <w:rPr/>
        <w:t>坠䓂亱䕍幂쉏⛂ㄴ瑈唱敥歚䅈匪㤪㴯⭆繓쉎㚡眪潣獺㬹념㝶復慞枮㶩桟㤣辏縴漣⛃쉉琽穯ㅠ㑯쉤ㄮ偰棂恹全〸갭쉖婧低祪</w:t>
      </w:r>
      <w:r>
        <w:rPr/>
        <w:t>ꥅ</w:t>
      </w:r>
      <w:r>
        <w:rPr/>
        <w:t>ぅ沵쉸䍮쉈컂䯂</w:t>
      </w:r>
      <w:r>
        <w:rPr/>
        <w:t>ꤪ</w:t>
      </w:r>
      <w:r>
        <w:rPr/>
        <w:t>땉溥偲堬盂</w:t>
      </w:r>
      <w:r>
        <w:rPr/>
        <w:t>⠲</w:t>
      </w:r>
      <w:r>
        <w:rPr/>
        <w:t>쉁嘪습䗂轹㭾숺䩳䀣疬떘쉎</w:t>
      </w:r>
      <w:r>
        <w:rPr/>
        <w:t>ꕔ</w:t>
      </w:r>
      <w:r>
        <w:rPr/>
        <w:t>䙳┽湓䀫䘦役㥟㍬⒱祶쉑쉡㵩彫埂敧⏂㨳㟍扤帹浵㌯뽲䨤숤䁉⶿玵歶恶䁋䅹쉕</w:t>
      </w:r>
      <w:r>
        <w:rPr/>
        <w:t>ꥇ</w:t>
      </w:r>
      <w:r>
        <w:rPr/>
        <w:t>䕶㩐䇂愶䙴칇䂏灕</w:t>
      </w:r>
      <w:r>
        <w:rPr/>
        <w:t>ꕞ</w:t>
      </w:r>
      <w:r>
        <w:rPr/>
        <w:t>䭩婭걥⭪塲惂奨嚏⌭摒慂摂佸㑯繀슩⫍숯칤䭍쵗典擂硭㈸拂ꄬ梬甥飂㒡쉔繢췂⯂嘳ㅟ椰쉏轹ꍞ甊倶䁧⩉䑉䕺剚燎徣䉙畐䉙櫂灃㦣瞘咩䶣硕䳃䙠㧂넽숪剾䵴ず牫煀ㅶ㭭ꌲ慶撣╶㮱圷䴤㘴枣숣☤怷奦⍕卦夽갩ꍗ싂쉐轣⏂㙧稶祹㢵슘濂䡊暱쉃塬ꥴ录⦻璣椨爰䥰떡稦쵒㑟爱㮘捌祮⼪挹䘲숲䁥ꍎ唦櫂⩞䑳䬪䁞汴⯎轄뗂ꥱ㜫㣂쉏ꥶ쉖梥쌲</w:t>
      </w:r>
      <w:r>
        <w:rPr/>
        <w:t>ꥊ</w:t>
      </w:r>
      <w:r>
        <w:rPr/>
        <w:t>塍䡫㝕亮䭫乮㍳⹾␴㕵♮澬桇⩲䡇扚穾</w:t>
      </w:r>
      <w:r>
        <w:rPr/>
        <w:t>Ⱜ</w:t>
      </w:r>
      <w:r>
        <w:rPr/>
        <w:t>꺵䱰㙑䱧쉢␴쉀磂⹵慌촥⍓㉢뿂撡㙞♈䉁慨싂䦣䚮碬庥⚩余쉶庥匽</w:t>
      </w:r>
      <w:r>
        <w:rPr/>
        <w:t>ꥑ</w:t>
      </w:r>
      <w:r>
        <w:rPr/>
        <w:t>슬淎呭⍅㦩㎩◎唷伨㟃佑债칲㈶亱땀䥨㛂㉮䈣㙁숩娪栰䦱ね御櫂</w:t>
      </w:r>
      <w:r>
        <w:rPr/>
        <w:t>ⱖ</w:t>
      </w:r>
      <w:r>
        <w:rPr/>
        <w:t>싂⹍䜰ㅏ杒</w:t>
      </w:r>
      <w:r>
        <w:rPr/>
        <w:t>ꦩ</w:t>
      </w:r>
      <w:r>
        <w:rPr/>
        <w:t>ⰺ┪</w:t>
      </w:r>
      <w:r>
        <w:rPr/>
        <w:t>䤴復湅佮佒ㅑ係䖬剘攮坺㍢⩙쉠沥桙</w:t>
      </w:r>
      <w:r>
        <w:rPr/>
        <w:t>ꥐ</w:t>
      </w:r>
      <w:r>
        <w:rPr/>
        <w:t>싂㭃㑠兟딮쉇쉎塢⑂タ樴겘洶潂⫂⧂奧瑮쉎䩮믂瘥扅垏浆辥戭츻쉚숪쉨쉠挭溥䛂幧䩐⨲㩵帣弲긬卨摀ざ슏슡♌쉹妩䬰쉐纣⥹딪澩姂啲瘸洸⍸督剁梿⩏繴쉑슘</w:t>
      </w:r>
      <w:r>
        <w:rPr/>
        <w:t>ꔺ</w:t>
      </w:r>
      <w:r>
        <w:rPr/>
        <w:t>旂猶⒥ㅖ⻂칊幍泂ꍲ癴捥漥깏싂䮱㨮┷⩅牒坭煨Ⓨ卫췂畮䴣땮氽䱖秂恱㡡䜻䡘畧⽐ざ干묵敂轔숪塂潕䝗쉅垵㌤녹䥃쉓䝅</w:t>
      </w:r>
      <w:r>
        <w:rPr/>
        <w:t>ꤨ</w:t>
      </w:r>
      <w:r>
        <w:rPr/>
        <w:t>戻癠䗂뽪晌㕨믂㝖渻㎏갫扂䌳뼯䱐㩋㵔睁敨竂䨣䉶顺奡儭ꅘ⩆摙墵痂䬩</w:t>
      </w:r>
      <w:r>
        <w:rPr/>
        <w:t>ꥆ</w:t>
      </w:r>
      <w:r>
        <w:rPr/>
        <w:t>쉚⽙쉾䋂栮瑡깑牐瘫䥮呹呧⏂싂ノ繌轐剖毂顏摟싎喵䦡瑒⩉㮱穪瑓䕸坵ꅓ㎩㑟⭄숣㌸䑃䙧线⻍⍸쉹怸싎숥灀塇숦숮䌵䉞䔩䌪呖溬⥳싂䡮딭顪冬◍뼮숥슘㬥⪩入ꥴㅄ漦捘뭏</w:t>
      </w:r>
      <w:r>
        <w:rPr/>
        <w:t>⣂⛍</w:t>
      </w:r>
      <w:r>
        <w:rPr/>
        <w:t>焤긣䴳皵頤潨겣挩歊㦵呭縸牚♙瑃숤</w:t>
      </w:r>
      <w:r>
        <w:rPr/>
        <w:t>⣂</w:t>
      </w:r>
      <w:r>
        <w:rPr/>
        <w:t>塌瀱싍捓洱</w:t>
      </w:r>
      <w:r>
        <w:rPr/>
        <w:t>Ⱚ</w:t>
      </w:r>
      <w:r>
        <w:rPr/>
        <w:t>ꕰ</w:t>
      </w:r>
      <w:r>
        <w:rPr/>
        <w:t>䑅</w:t>
      </w:r>
      <w:r>
        <w:rPr/>
        <w:t>ꤰ</w:t>
      </w:r>
      <w:r>
        <w:rPr/>
        <w:t>㭮卮㬬⼮癣슻뭤㝰䊡䠪㓂㓂婗⤭깲䥰祺斥⩊懂兏慯朶㉎</w:t>
      </w:r>
      <w:r>
        <w:rPr/>
        <w:t>ꖬ</w:t>
      </w:r>
      <w:r>
        <w:rPr/>
        <w:t>嗂쉾쉰愶㭒䋂䶩盂㬩쏂䉔歀䎣</w:t>
      </w:r>
      <w:r>
        <w:rPr/>
        <w:t>ꤨ</w:t>
      </w:r>
      <w:r>
        <w:rPr/>
        <w:t>灴숸慾╭皣嚮塚偃飂㡀㥸禿츊穌啞洬烂♀べ슮㵇澩ㅣ㝒摓織㑺怶┱惂嚡䍯摟洪슻칓⵶師欦ㄮ䧃䄬칈䭥뾬뭥쉣愻樺媩窡숪䝶</w:t>
      </w:r>
      <w:r>
        <w:rPr/>
        <w:t>ꔣ</w:t>
      </w:r>
      <w:r>
        <w:rPr/>
        <w:t>䜣㡬</w:t>
      </w:r>
      <w:r>
        <w:rPr/>
        <w:t>ⱋ</w:t>
      </w:r>
      <w:r>
        <w:rPr/>
        <w:t>뿂</w:t>
      </w:r>
      <w:r>
        <w:rPr/>
        <w:t>ꥅ⨪</w:t>
      </w:r>
      <w:r>
        <w:rPr/>
        <w:t>⽤祧♾㢘</w:t>
      </w:r>
      <w:r>
        <w:rPr/>
        <w:t>ꖵ</w:t>
      </w:r>
      <w:r>
        <w:rPr/>
        <w:t>楰輳攸株癭쉊⥇㴺㵒䩆滂繁殥䜶噓쉧ꌽ㝩瑠㩴습杆捯쉨</w:t>
      </w:r>
      <w:r>
        <w:rPr/>
        <w:t>ⷂꕙ</w:t>
      </w:r>
      <w:r>
        <w:rPr/>
        <w:t>哂䃂䙬欫晇柂</w:t>
      </w:r>
      <w:r>
        <w:rPr/>
        <w:t>ⵗ</w:t>
      </w:r>
      <w:r>
        <w:rPr/>
        <w:t>㘦䡱僂伪걌⏂쉊犻灷顧禥坤㗂㭫썠♎㭅怷輤⽈쉇凂㝃뭏䩑</w:t>
      </w:r>
      <w:r>
        <w:rPr/>
        <w:t>ⱙ</w:t>
      </w:r>
      <w:r>
        <w:rPr/>
        <w:t>究╵떥㎣⽌㬱숲⌻倶쵯拂瀴㗍彊넸痂慨</w:t>
      </w:r>
      <w:r>
        <w:rPr/>
        <w:t>⣃</w:t>
      </w:r>
      <w:r>
        <w:rPr/>
        <w:t>攣刬컍奎</w:t>
      </w:r>
      <w:r>
        <w:rPr/>
        <w:t>Ⱚ</w:t>
      </w:r>
      <w:r>
        <w:rPr/>
        <w:t>圴싃⩩ㄻꅴ넪潁祰싂彋挮</w:t>
      </w:r>
      <w:r>
        <w:rPr/>
        <w:t>ⲩ</w:t>
      </w:r>
      <w:r>
        <w:rPr/>
        <w:t>䎬䫂</w:t>
      </w:r>
      <w:r>
        <w:rPr/>
        <w:t>ꥌ</w:t>
      </w:r>
      <w:r>
        <w:rPr/>
        <w:t>㈪녧㝞浏╵槍䩙쉵㚻䰱䔯뽸㝖祹썇㑷练ꍺ쉤矂싎儽坈婹㩹噫摺杲딫牎㖱땖仂䥵칍埂㓂㵵싍㍟で慷⍄用顮녃䘭쉬究帺㑟瀯캮╹塀䜻渶䔨畉㊩僂싎슿숬協徘横㕍쉷婍擂쉲䴺䰰녯塣项㖣ꅑ愪扔㧂歳◂⩭슥睷倦㓂喱뭓㍰㒵汪㴪뭡㤳犵汬䍎橙捂ㅓ噮䳂㏂⎡彐勂滂䑴均䝈㭍恑㢮㴶夰㠤</w:t>
      </w:r>
      <w:r>
        <w:rPr/>
        <w:t>ꤵ</w:t>
      </w:r>
      <w:r>
        <w:rPr/>
        <w:t>熱䅘僂桀ㅖ싂⩄㠺</w:t>
      </w:r>
      <w:r>
        <w:rPr/>
        <w:t>ⵀ</w:t>
      </w:r>
      <w:r>
        <w:rPr/>
        <w:t>弪瘶搹惂⻍䷃췂攸敕拂⬬ꥷ幯煕</w:t>
      </w:r>
      <w:r>
        <w:rPr/>
        <w:t>ⴹ</w:t>
      </w:r>
      <w:r>
        <w:rPr/>
        <w:t>䒩䈶楸쉭곂煃</w:t>
      </w:r>
      <w:r>
        <w:rPr/>
        <w:t>⡬</w:t>
      </w:r>
      <w:r>
        <w:rPr/>
        <w:t>䣍悏䅄煾剤欶╘樯⬸숳ꅥ쉑晭浑㩣托歓侮ㅫ썠䗂睘煉ㅌ칁哂쉟係䝦丸洺깂㩦Ⓜ쉘뼲슬䴽쉶䝮깮剹㜯夺믂淂⭴狂⭵㕹♡䁵橵珂숳⤲쉥㙴㡙ꌵ넯썔䭁皏</w:t>
      </w:r>
      <w:r>
        <w:rPr/>
        <w:t>ꥌ</w:t>
      </w:r>
      <w:r>
        <w:rPr/>
        <w:t>昲㑄剉⩁╗㓂顚䄫카え敦쉑㪵煩䡉楀䝖싂⒥쉁쉀頽祌</w:t>
      </w:r>
      <w:r>
        <w:rPr/>
        <w:t>ꖩ</w:t>
      </w:r>
      <w:r>
        <w:rPr/>
        <w:t>㡋䗍怪┻쉢⧍彤⮻㬽何癀䫎濎攨㯂뇂慗傿畭洩⬪ꅚ扤⨳ォ㕗䋂뽌砸樮歈䄨椽獐습슩總䥚垩䥎先쉆㠥䧂浕杆顖땉橡⭨⥧ꇎ皱</w:t>
      </w:r>
      <w:r>
        <w:rPr/>
        <w:t>ⵢ</w:t>
      </w:r>
      <w:r>
        <w:rPr/>
        <w:t>ꥤ걺⌦橰䖿枻渵⵹䖩兗祠㭃⥡畗熡㔰捀穃祊⩬㵏䙏䑢㵌伫⩴⫂</w:t>
      </w:r>
      <w:r>
        <w:rPr/>
        <w:t>Ᵽ</w:t>
      </w:r>
      <w:r>
        <w:rPr/>
        <w:t>噗㉅쉇㩮⪣䝮瀭꥕⽹⫃⽥扯┻뿃뾮嫂稦硴敶噔㦥ꍋ⩱刲炥乸偱뼭䌫⩍杠戺</w:t>
      </w:r>
      <w:r>
        <w:rPr/>
        <w:t>ꤣ</w:t>
      </w:r>
      <w:r>
        <w:rPr/>
        <w:t>䤱䱄ⸯ⭐쉰슩恤㐊쉩쉲奕縲⏂☽欫兹㑬坶戻㍘番䌦彟渳弪惎</w:t>
      </w:r>
      <w:r>
        <w:rPr/>
        <w:t>ꤻ</w:t>
      </w:r>
      <w:r>
        <w:rPr/>
        <w:t>䅴睵氫契⩌为婁㐷쉰䨥㑰湷ㅈ쉒</w:t>
      </w:r>
      <w:r>
        <w:rPr/>
        <w:t>꧂</w:t>
      </w:r>
      <w:r>
        <w:rPr/>
        <w:t>甹忂硦儹砱</w:t>
      </w:r>
      <w:r>
        <w:rPr/>
        <w:t>ꥇ</w:t>
      </w:r>
      <w:r>
        <w:rPr/>
        <w:t>橪䕶帪䩏嘬啺所뇃㕨牉凂慄쉏㙥슡卮ꏎ姂㌪♄竂쉐幺墣䝩쌤䵞┮愣㴹〉穌쉂</w:t>
      </w:r>
      <w:r>
        <w:rPr/>
        <w:t>⢮</w:t>
      </w:r>
      <w:r>
        <w:rPr/>
        <w:t>숽兣䅣栲倹⭳ꏃ䵺⴬䀻</w:t>
      </w:r>
      <w:r>
        <w:rPr/>
        <w:t>⣎</w:t>
      </w:r>
      <w:r>
        <w:rPr/>
        <w:t>佱䴺穫䄲䱏輶ぞ㬺猳颿숶⩁椤쉱⍳復凂</w:t>
      </w:r>
      <w:r>
        <w:rPr/>
        <w:t>ⵆ</w:t>
      </w:r>
      <w:r>
        <w:rPr/>
        <w:t>䩊刴䍣勂歕䛍놏⽐䓂噷畑嗂彨ㅖ䶩婮敂扖の습㨤</w:t>
      </w:r>
      <w:r>
        <w:rPr/>
        <w:t>ꕃ</w:t>
      </w:r>
      <w:r>
        <w:rPr/>
        <w:t>칯긮勂싂頪䴤거슡䌻抩畱怯含</w:t>
      </w:r>
      <w:r>
        <w:rPr/>
        <w:t>ⱱ</w:t>
      </w:r>
      <w:r>
        <w:rPr/>
        <w:t>쉃縹瑢奏땞쉬슘떩䉭敠党䡙辩㒿呀⬻갳整䂮㮻䤰〽旂</w:t>
      </w:r>
      <w:r>
        <w:rPr/>
        <w:t>ꗂ</w:t>
      </w:r>
      <w:r>
        <w:rPr/>
        <w:t>ꄳ牊쉂轹䤥啂揍畭䕭䱳欭晕</w:t>
      </w:r>
      <w:r>
        <w:rPr/>
        <w:t>ⵒ</w:t>
      </w:r>
      <w:r>
        <w:rPr/>
        <w:t>쉸슩喬礯姂刭繷滂슩瓂슮䡑牃氪慆믂⩸믂临恾剄뽔卮䉕㢥夷ㄺ挸坑普⩕䉂㛂昽妩㭞</w:t>
      </w:r>
      <w:r>
        <w:rPr/>
        <w:t>⠷</w:t>
      </w:r>
      <w:r>
        <w:rPr/>
        <w:t>숷啳ꌱ武䛂쵖刭쌬걇獈䲬兵㑋䡰</w:t>
      </w:r>
      <w:r>
        <w:rPr/>
        <w:t>Ⱟ</w:t>
      </w:r>
      <w:r>
        <w:rPr/>
        <w:t>쉓凃䮱䮘䌤冬썒뭒㜹</w:t>
      </w:r>
      <w:r>
        <w:rPr/>
        <w:t>ꤦ</w:t>
      </w:r>
      <w:r>
        <w:rPr/>
        <w:t>獤穖㩚ㄷ긲浔숺轤倲슣⶘쉩⹌摥搭楪넫녮갺圶㑈廂摫췂娮椷湀檡슬썞佇㥮洸춮䭧娷⑧戯㭹䍴⽴洤㭚㶥⨫搭輭⪥쉥㐸眥䵗숵普攻䩥䭑쉷癓拍⫂䩵畄㍎♈⭅␩㩺珂⹍整묫묣칅뽈㭭⨺珂칈硨嚬⧂⹫㑢坒獾㝃畢ꎥ椶싂䰭飂⤳欵촵瑥䢏䖩侘㣂㉄悡</w:t>
      </w:r>
      <w:r>
        <w:rPr/>
        <w:t>ⱐ</w:t>
      </w:r>
      <w:r>
        <w:rPr/>
        <w:t>떡㔽捶厣兵촱㎡卡┯冥歅</w:t>
      </w:r>
      <w:r>
        <w:rPr/>
        <w:t>ꕾ</w:t>
      </w:r>
      <w:r>
        <w:rPr/>
        <w:t>撮橍⵸塒䒣頩浪䴴奙䝎畒</w:t>
      </w:r>
      <w:r>
        <w:rPr/>
        <w:t>ⱕ</w:t>
      </w:r>
      <w:r>
        <w:rPr/>
        <w:t>ꌮ슿</w:t>
      </w:r>
      <w:r>
        <w:rPr/>
        <w:t>⡔</w:t>
      </w:r>
      <w:r>
        <w:rPr/>
        <w:t>䱋䌶䈷祔灾</w:t>
      </w:r>
      <w:r>
        <w:rPr/>
        <w:t>ꥄ</w:t>
      </w:r>
      <w:r>
        <w:rPr/>
        <w:t>〵ꅀ啵쉖</w:t>
      </w:r>
      <w:r>
        <w:rPr/>
        <w:t>ꥊ</w:t>
      </w:r>
      <w:r>
        <w:rPr/>
        <w:t>䦻쉩䲿칏样쉁歈捥乘媿ꥥ䑀㡢쉣帷儹㕦㡤⍫洯亮</w:t>
      </w:r>
      <w:r>
        <w:rPr/>
        <w:t>Ⳃ</w:t>
      </w:r>
      <w:r>
        <w:rPr/>
        <w:t>畣墩</w:t>
      </w:r>
      <w:r>
        <w:rPr/>
        <w:t>⡖</w:t>
      </w:r>
      <w:r>
        <w:rPr/>
        <w:t>秂쉃㠽㝟湴橘牆</w:t>
      </w:r>
      <w:r>
        <w:rPr/>
        <w:t>ꥎ</w:t>
      </w:r>
      <w:r>
        <w:rPr/>
        <w:t>媘♓⨺央㥬걡⍚㡊⵴</w:t>
      </w:r>
      <w:r>
        <w:rPr/>
        <w:t>⡎</w:t>
      </w:r>
      <w:r>
        <w:rPr/>
        <w:t>坓瑡斏䑨ꅀ㉡┬慷欴㝢⩺뽔䩞椫⾱剌䌱獉㧂椴䈯춣䘪䍓쉑湒깟濎䝇噷促䨦⼬䘶呥杬숥㡌딪帲惂瀤祖歒曂癠䡡顓녠뼰숫倭栤嗂皱㩳卣⩚㩌㉏</w:t>
      </w:r>
      <w:r>
        <w:rPr/>
        <w:t>ⵀ</w:t>
      </w:r>
      <w:r>
        <w:rPr/>
        <w:t>쉾⿍器㝥摭쏎獊⥖ꥰㅄ务넮爭⬯呁支汴桕칧嘴䅣疘䁰</w:t>
      </w:r>
      <w:r>
        <w:rPr/>
        <w:t>ⴹ</w:t>
      </w:r>
      <w:r>
        <w:rPr/>
        <w:t>扤潺㵱㘊䂡숲␬껂橎촫길</w:t>
      </w:r>
      <w:r>
        <w:rPr/>
        <w:t>⡌</w:t>
      </w:r>
      <w:r>
        <w:rPr/>
        <w:t>獅</w:t>
      </w:r>
      <w:r>
        <w:rPr/>
        <w:t>ꖩ</w:t>
      </w:r>
      <w:r>
        <w:rPr/>
        <w:t>뭡潬婉捥䭔䵮ㅬ敗桾쉃㖡恵층⌬穒넱硤쉤䉁悥煤숬煓硦匽쉵嫂捂ガ儤繖쉥ね横桖瘩敂帩彠珂剡並灗㬪쉩카焨濂照〣㉶쉢㘮꥞㉀梥匦熻</w:t>
      </w:r>
      <w:r>
        <w:rPr/>
        <w:t>⣂</w:t>
      </w:r>
      <w:r>
        <w:rPr/>
        <w:t>㉍쉦싂杲⥁溻疩〉焯싂浇浖⽑㜪怮愪</w:t>
      </w:r>
      <w:r>
        <w:rPr/>
        <w:t>Ⱓ</w:t>
      </w:r>
      <w:r>
        <w:rPr/>
        <w:t>故䟃愤噮砭싃㑋繱㚡氱壂爤区地水噀㩆䦿걋潪睮㋂㔶稣夭⑍汄㙕⼩摏⽰</w:t>
      </w:r>
      <w:r>
        <w:rPr/>
        <w:t>ꕪ</w:t>
      </w:r>
      <w:r>
        <w:rPr/>
        <w:t>煏뿂䘹慡剸격㙁湚久㵩⑤欥儯呓呫㇂슻䲮쉣䰸䩸痍</w:t>
      </w:r>
      <w:r>
        <w:rPr/>
        <w:t>ꕋ</w:t>
      </w:r>
      <w:r>
        <w:rPr/>
        <w:t>쉕ꅦ硖䥢晘柂瘳ㅩ吩숦䉂⥚㕠㒥⭸彠矂㧂畏眦⮥繶껂㤩썗싂䑊役洲梬瞵쉙獢ㄬ뮻漻쉄숲祾杹꥕㉏顤在彑恺䩏숰神</w:t>
      </w:r>
      <w:r>
        <w:rPr/>
        <w:t>⡹</w:t>
      </w:r>
      <w:r>
        <w:rPr/>
        <w:t>쉥䵵㗂⩔</w:t>
      </w:r>
      <w:r>
        <w:rPr/>
        <w:t>꧂</w:t>
      </w:r>
      <w:r>
        <w:rPr/>
        <w:t>劣燂摭쉏⸱긭㕶㓂⿎䩫딺礴䒘䔣弱䵍愽朤㍰♤⽉⑱顀쉍␥⬦㔱땗⩰敓⫃敲䷂瞘䡵嚱煊썇⥡쉘ꎩ䳍</w:t>
      </w:r>
      <w:r>
        <w:rPr/>
        <w:t>⠣</w:t>
      </w:r>
      <w:r>
        <w:rPr/>
        <w:t>畫걌ꏂ숨剴挶⤳쉤湊焰飂䁡昶瘣㩄걍䉓ぢ䕧믂瘬唲슣橴濂쉁䣂橾䇂칹녵⒥単氣愫㍂烂涱䅳⴬眦ヂ璱곂恠㤹湙쉖</w:t>
      </w:r>
      <w:r>
        <w:rPr/>
        <w:t>⡬␺</w:t>
      </w:r>
      <w:r>
        <w:rPr/>
        <w:t>媻ꍎ坢瑡殿滂⭚ㅞ牑쉫痂䃂癭敘䴫숭䁥쉚湹坥㠤써슥䴬념泂숵啫</w:t>
      </w:r>
      <w:r>
        <w:rPr/>
        <w:t>Ⱛ</w:t>
      </w:r>
      <w:r>
        <w:rPr/>
        <w:t>㚵䅌⿂⼥漪쉶숣䐮䕏捘䴫繸쉪ꍊ뽪⨹漺ㄽ癖眷晓㍺㌨</w:t>
      </w:r>
      <w:r>
        <w:rPr/>
        <w:t>ꤹ</w:t>
      </w:r>
      <w:r>
        <w:rPr/>
        <w:t>怲</w:t>
      </w:r>
      <w:r>
        <w:rPr/>
        <w:t>ꔱ</w:t>
      </w:r>
      <w:r>
        <w:rPr/>
        <w:t>㡲䮿縭㒻㯂揂쵳ꥤ摃桥䁶쉦㌹憿垥⹘ꥡ䬪슘</w:t>
      </w:r>
      <w:r>
        <w:rPr/>
        <w:t>ꤤ</w:t>
      </w:r>
      <w:r>
        <w:rPr/>
        <w:t>乷쉞숶쉊療㙔곂슩畊䑗彦㍬䕙嫂顰쵚쉋縪绎飂䦵䕕盂숦녺넽䍃唸曂励歴タ䷂ꍳ땹䰤</w:t>
      </w:r>
      <w:r>
        <w:rPr/>
        <w:t>Ⳃ</w:t>
      </w:r>
      <w:r>
        <w:rPr/>
        <w:t>㊵捇㊥㬣绂卯깤뭖깃睚湉⬽䑰⥖쉍浔妩繣桍⫂┩♚䲱硚⭩걯塶㡖⑷쉱슱灤꺥㤣쉅숫숶ぞ겥쉵숹䞵挤砹</w:t>
      </w:r>
      <w:r>
        <w:rPr/>
        <w:t>Ⳃ</w:t>
      </w:r>
      <w:r>
        <w:rPr/>
        <w:t>慸㝇繉佣䮣頯䁸朣㍺䨳㵏㑾乑┵廂奠쉖繲㫂䬽㍈쉫䱶⎘쉲䙃じㄲ䉷㍋䡹畆</w:t>
      </w:r>
      <w:r>
        <w:rPr/>
        <w:t>ꥄ</w:t>
      </w:r>
      <w:r>
        <w:rPr/>
        <w:t>㚬灨繷煡⪡␥奵쉃啶犵⸵夰曂假灂㐥礪까幺쉙廎父婵坢潲坁䥎徿䂵쉧ち悏갊嘤䙀睬긻卲纩⪿䞻⴯ꌰ⩫⩕⑒</w:t>
      </w:r>
      <w:r>
        <w:rPr/>
        <w:t>ꤤ</w:t>
      </w:r>
      <w:r>
        <w:rPr/>
        <w:t>ⰶ</w:t>
      </w:r>
      <w:r>
        <w:rPr/>
        <w:t>樥숥礶㟂쵲䉑쉬墩ꄣ㭐窘⫂⻍뽒쉎숴慔獄洽䄵稻猫漺䩲娶⩸䤮佔⩉㧂淃祡쉍畂쉳</w:t>
      </w:r>
      <w:r>
        <w:rPr/>
        <w:t>ꤩ☫</w:t>
      </w:r>
      <w:r>
        <w:rPr/>
        <w:t>戵㴹轠呑㴸⌭㜯</w:t>
      </w:r>
      <w:r>
        <w:rPr/>
        <w:t>⡟</w:t>
      </w:r>
      <w:r>
        <w:rPr/>
        <w:t>歧坵촽싂쉥쉅ヂ瀱䩣氥</w:t>
      </w:r>
      <w:r>
        <w:rPr/>
        <w:t>⢘</w:t>
      </w:r>
      <w:r>
        <w:rPr/>
        <w:t>숵津煇⩇煰쵞滂祶♤稱轆숷䎵祅掩⑩쉧⽏䁂⭌塍깭朽剑顴</w:t>
      </w:r>
      <w:r>
        <w:rPr/>
        <w:t>ⵀ</w:t>
      </w:r>
      <w:r>
        <w:rPr/>
        <w:t>啖㉺⹸♈㛍浺偨係秂</w:t>
      </w:r>
      <w:r>
        <w:rPr/>
        <w:t>⡃</w:t>
      </w:r>
      <w:r>
        <w:rPr/>
        <w:t>啃扡廂싎憱㌣쉶䖩庬䯃噷ꆻ</w:t>
      </w:r>
      <w:r>
        <w:rPr/>
        <w:t>⡣</w:t>
      </w:r>
      <w:r>
        <w:rPr/>
        <w:t>㥳氷去싃쉗浣磂쉄ꄲ㖱敾睈幟쉚걒㊣촻⬺⏍⩒ꆻ䄣磂眹쉬䦮晷넣扖숪䨻昱幈慦촬熩䥄煤념塶㴫䐭칶䁓硘㓂㥮癃塎䥧㩈쉩瀶ꍃ⩲杍숽㭅煣奖쉁䍆⨩뇃⑑婹숪戻橢슩</w:t>
      </w:r>
      <w:r>
        <w:rPr/>
        <w:t>⡂</w:t>
      </w:r>
      <w:r>
        <w:rPr/>
        <w:t>ⷍ</w:t>
      </w:r>
      <w:r>
        <w:rPr/>
        <w:t>㣂づ䥌⍘繥䴲</w:t>
      </w:r>
      <w:r>
        <w:rPr/>
        <w:t>ꤹ</w:t>
      </w:r>
      <w:r>
        <w:rPr/>
        <w:t>Ⱙ</w:t>
      </w:r>
      <w:r>
        <w:rPr/>
        <w:t>䩸䉦꺮楗칕⚣</w:t>
      </w:r>
      <w:r>
        <w:rPr/>
        <w:t>ꗂⶡ</w:t>
      </w:r>
      <w:r>
        <w:rPr/>
        <w:t>歾彤♎禱츩⯂䷂䄻쎩昪㞻繴盎㨽奎♄栺䢩㨬悵☺놩亩婾䁷걵擃朱弶╲浖</w:t>
      </w:r>
      <w:r>
        <w:rPr/>
        <w:t>⡷</w:t>
      </w:r>
      <w:r>
        <w:rPr/>
        <w:t>湏縭䥌乌獮渳㉄뾘斮⬴弨幀㠰㝟顓敫儸㜸硶숦춵걫圩䉪쉃晇땗쉊⥯䄩歰噟⩋ꅑ癀便깠斿⮻</w:t>
      </w:r>
      <w:r>
        <w:rPr/>
        <w:t>⡖</w:t>
      </w:r>
      <w:r>
        <w:rPr/>
        <w:t>睂쵺䅯朶</w:t>
      </w:r>
      <w:r>
        <w:rPr/>
        <w:t>꥓</w:t>
      </w:r>
      <w:r>
        <w:rPr/>
        <w:t>恏嗃䵇卒䭗恍䉩买兺</w:t>
      </w:r>
      <w:r>
        <w:rPr/>
        <w:t>ⵊ</w:t>
      </w:r>
      <w:r>
        <w:rPr/>
        <w:t>炮㛎㩺奥㨣쉓싍믂堻썃쉘쉶塯盎층猸愤䆵┺戸숳䅐榬繨噠輰攫䡔⹰䗂</w:t>
      </w:r>
      <w:r>
        <w:rPr/>
        <w:t>ⰷ</w:t>
      </w:r>
      <w:r>
        <w:rPr/>
        <w:t>㥺녰쉉㠥瑂⹅쉓繈䢿灘势㘱弪땐捚瘷㥏</w:t>
      </w:r>
      <w:r>
        <w:rPr/>
        <w:t>ꤽ</w:t>
      </w:r>
      <w:r>
        <w:rPr/>
        <w:t>䕂砳㩫嘱呠⼭㩕㫎抮乃瀳㘣ㅺ兒ꥷ剌夸⑷瑈꥙ㅹ繁건쉾奚묪䍢亻놬⍇啌칂坯쌨凂乎ㅑ刷窡┸畤曂㙏꧎갤幨务⑥柎樨盂⩸䍬ꇂ塪숫劥穓慔ꄦꇂ㵥昻쉱ꥸ䩂参傿喵硉兎춻⑇煵呁㖩穑⍲劵椻用乳쉭䱯䨺</w:t>
      </w:r>
      <w:r>
        <w:rPr/>
        <w:t>⡾</w:t>
      </w:r>
      <w:r>
        <w:rPr/>
        <w:t>搸瘭媡兲㬲쉾䨸怵慇</w:t>
      </w:r>
      <w:r>
        <w:rPr/>
        <w:t>⡩</w:t>
      </w:r>
      <w:r>
        <w:rPr/>
        <w:t>숣㕚ꅎ啅䊱梏绂숺숰㭣扱輣睓놵湋⩀悏녌䑀⭪嘵ꥨ幯曂뭍乎㐴挺쉐╤嘱忎⻍〤幈塎㦻辡䑟穗癧쉭歒䡑刪浵⛂奄쉍疡浃案쉂</w:t>
      </w:r>
      <w:r>
        <w:rPr/>
        <w:t>⡳</w:t>
      </w:r>
      <w:r>
        <w:rPr/>
        <w:t>檡㭾ꆬ煵晙坧</w:t>
      </w:r>
      <w:r>
        <w:rPr/>
        <w:t>ꤶ</w:t>
      </w:r>
      <w:r>
        <w:rPr/>
        <w:t>⡑</w:t>
      </w:r>
      <w:r>
        <w:rPr/>
        <w:t>湵卷琨敄⭰싂䕗救쉷礊塎䲻洲䗂牗⪩숶灗灪䡕䝯ꅾ㟂⍓矍硷⑄竎</w:t>
      </w:r>
      <w:r>
        <w:rPr/>
        <w:t>ⷂ</w:t>
      </w:r>
      <w:r>
        <w:rPr/>
        <w:t>㴪乤䩒桅㘤奒</w:t>
      </w:r>
      <w:r>
        <w:rPr/>
        <w:t>ꕍ</w:t>
      </w:r>
      <w:r>
        <w:rPr/>
        <w:t>㖡厬璩啭츲儽뭐썌梏吪爹츸⩃摩縲䢩獘棂睩䥣穐</w:t>
      </w:r>
      <w:r>
        <w:rPr/>
        <w:t>Ⳃ</w:t>
      </w:r>
      <w:r>
        <w:rPr/>
        <w:t>惂ㄴ</w:t>
      </w:r>
      <w:r>
        <w:rPr/>
        <w:t>ⱀ␻</w:t>
      </w:r>
      <w:r>
        <w:rPr/>
        <w:t>ㆿ쉰㥟</w:t>
      </w:r>
      <w:r>
        <w:rPr/>
        <w:t>Ⱡ</w:t>
      </w:r>
      <w:r>
        <w:rPr/>
        <w:t>숱䪬쉅ㅘ繳㜥奮浃㪱塔묵嚿숱썊浐栥辩쉬从灢넷听䛎䕩冿䴥愤</w:t>
      </w:r>
      <w:r>
        <w:rPr/>
        <w:t>꧂</w:t>
      </w:r>
      <w:r>
        <w:rPr/>
        <w:t>땭⧍㈹쉅쉭佯㜰</w:t>
      </w:r>
      <w:r>
        <w:rPr/>
        <w:t>꤬</w:t>
      </w:r>
      <w:r>
        <w:rPr/>
        <w:t>䐱倹㟂㭊녒瀦䡁塎㉷⩠內楄숵縯썾䀱䕸楇杶</w:t>
      </w:r>
      <w:r>
        <w:rPr/>
        <w:t>⠳⩔</w:t>
      </w:r>
      <w:r>
        <w:rPr/>
        <w:t>㯂䝵䭱眩쉯櫂⩞桅쉑卷갦㖡䱦싂䍨䲩깢仂彙硷䗂畇쉡⌬♟┹쉁䲡㮬⼳깶䰬쉵癋ꅙ䊬硱딻个晁挤扥嘱</w:t>
      </w:r>
      <w:r>
        <w:rPr/>
        <w:t>Ⳃ</w:t>
      </w:r>
      <w:r>
        <w:rPr/>
        <w:t>㡦㞡</w:t>
      </w:r>
      <w:r>
        <w:rPr/>
        <w:t>⡴</w:t>
      </w:r>
      <w:r>
        <w:rPr/>
        <w:t>뽺㭧䱟㕗䰦쉶쉒땳숺䜣桟⍀䍇㋂本걹轖睨㨳⸲쉴䔸灞杠榩哂䉱汨</w:t>
      </w:r>
      <w:r>
        <w:rPr/>
        <w:t>ⲱ</w:t>
      </w:r>
      <w:r>
        <w:rPr/>
        <w:t>挫⌸偣⸥微硡⒵㕤┴䄹ꇂ싂呮㫂</w:t>
      </w:r>
      <w:r>
        <w:rPr/>
        <w:t>ⲏ</w:t>
      </w:r>
      <w:r>
        <w:rPr/>
        <w:t>丵슥䩾慦坵澻⹨吽爮⌯싎幍싂㢵浕辏뭆ꥭ䊩惂楧쉑畚摒乲㑾썌攷㪿ꄣ浭쉤玱煷숮漣뽞永䆩♡桸쌸窻扂忂顑炡㭘</w:t>
      </w:r>
      <w:r>
        <w:rPr/>
        <w:t>ⵆ</w:t>
      </w:r>
      <w:r>
        <w:rPr/>
        <w:t>㐱线摅぀숥怺슘吮嘮䛂淂㩲彉䉣䵃ꅹ潹楹ㄣ칋츻汦녗祲숵䉲杹顡⹥칓녇嗂䊩䘩Ⓜꌻ䕊ꥢ쉧䤫숹懂䷎⍞晖䃂ꅭ矂⩲䕄치繌㓂䁂䁗㝦壎䁁帤潞湏쉂⩓昽싃㵚皘㢏業⥆㇂깲楁杣</w:t>
      </w:r>
      <w:r>
        <w:rPr/>
        <w:t>⣂</w:t>
      </w:r>
      <w:r>
        <w:rPr/>
        <w:t>縲ㆱ攲</w:t>
      </w:r>
      <w:r>
        <w:rPr/>
        <w:t>꥟</w:t>
      </w:r>
      <w:r>
        <w:rPr/>
        <w:t>㕷䙒쉰䎿䎩沵辻稪⩳浚㍇輰슬깰㇂䭀癇㙋琳숲㝠⻂⪮椣싍싂㭙摖ꅩ扢䪵婕♓╳쉹傱㙂徵碵㪻칢丸䅹⨮갳绂㧂京䟂挪旂␦㔲煾戨戳썾㑔欷幭䑅恑睟㔲쉖乺䑺䡇桪㕫攷䘭㵒쉟惎㒵灹呐车偺傿潓乇㝳쵟呍</w:t>
      </w:r>
      <w:r>
        <w:rPr/>
        <w:t>꤬</w:t>
      </w:r>
      <w:r>
        <w:rPr/>
        <w:t>뽭桀쉗杙窱⨯温쉋姂뮮䴦⩡櫂⨰딪쉟址殬쉥木</w:t>
      </w:r>
      <w:r>
        <w:rPr/>
        <w:t>꧂</w:t>
      </w:r>
      <w:r>
        <w:rPr/>
        <w:t>츷쉌♦㞵䑍县带ꅾ䶏</w:t>
      </w:r>
      <w:r>
        <w:rPr/>
        <w:t>ⵖ</w:t>
      </w:r>
      <w:r>
        <w:rPr/>
        <w:t>䩣歠猶⑺扄䙢搷䤶顀껂奶⑺쉺敓樯㉣䃂䆻䋂煚扺倯䉄䝗⑲个恵畀쉴硚娸싂⫂⒮촫慘䆩昭뼰⤵쉬싂䣂佩珍⽳瑓╕繎땉묵去ꍎ潣䥆㘵䱢㏎仍垻牅㜊捂橷딨浄䥫彀煎磂</w:t>
      </w:r>
      <w:r>
        <w:rPr/>
        <w:t>ⵉ</w:t>
      </w:r>
      <w:r>
        <w:rPr/>
        <w:t>䩵䕺ㅗ네煐슱繘噡洦繪ㄤ숦婦묯䥾噙ꎱ㚡杨</w:t>
      </w:r>
      <w:r>
        <w:rPr/>
        <w:t>ⵚ</w:t>
      </w:r>
      <w:r>
        <w:rPr/>
        <w:t>㭅㍐⒩硸㇂懂츻悱冡牥畢ㅘ晫⤴䘤슬奸姎䕱畡咱⮻䒏䤣㭚ꆥ㔯싎栯</w:t>
      </w:r>
      <w:r>
        <w:rPr/>
        <w:t>꧂</w:t>
      </w:r>
      <w:r>
        <w:rPr/>
        <w:t>兕枘⽞桞╋뭁晘砵슻㡸干彣⽣숳绂片⺩쉌晰㌣〽娩</w:t>
      </w:r>
      <w:r>
        <w:rPr/>
        <w:t>Ⳃ</w:t>
      </w:r>
      <w:r>
        <w:rPr/>
        <w:t>䐵瑉皣憩珂</w:t>
      </w:r>
      <w:r>
        <w:rPr/>
        <w:t>⡞</w:t>
      </w:r>
      <w:r>
        <w:rPr/>
        <w:t>丩ㅔ䋂넥彔뗂噡橭♥䊣쉂츣</w:t>
      </w:r>
      <w:r>
        <w:rPr/>
        <w:t>⠲</w:t>
      </w:r>
      <w:r>
        <w:rPr/>
        <w:t>䵕㶘슩狂땭</w:t>
      </w:r>
      <w:r>
        <w:rPr/>
        <w:t>꧂</w:t>
      </w:r>
      <w:r>
        <w:rPr/>
        <w:t>凂깑⥔믂䦵楲啖珂⥓뼫牭坚</w:t>
      </w:r>
      <w:r>
        <w:rPr/>
        <w:t>ⵕ</w:t>
      </w:r>
      <w:r>
        <w:rPr/>
        <w:t>䳂䵙䫂呸㉕㩰獢䄪⽚壂싂쉦垵</w:t>
      </w:r>
      <w:r>
        <w:rPr/>
        <w:t>ⵍ</w:t>
      </w:r>
      <w:r>
        <w:rPr/>
        <w:t>乷剾쉶怵佪䬪敐䭱嗂砺㨬剨쉌ㄦ䫂㙾㢿眸䙣䅤潰滂硭戥䱆긱쉤卑䶩祊瑍싂싃㈳ㅺ썩䧂╱淃䡪쌫姂穒嘮겘뽀⬰䘦戮䭆떩礳噥彷泍</w:t>
      </w:r>
      <w:r>
        <w:rPr/>
        <w:t>ⱀ</w:t>
      </w:r>
      <w:r>
        <w:rPr/>
        <w:t>傩䠴灷姃樲ㄦ쉖㙫캩Ⓧ湚㜫ㅏ㍏䪱歘䍊辮丮煰䒬숩⑫癟皘囎뽱娫䉵</w:t>
      </w:r>
      <w:r>
        <w:rPr/>
        <w:t>ꕘ</w:t>
      </w:r>
      <w:r>
        <w:rPr/>
        <w:t>畍樭奨柂偎瑮㥃ⸯ</w:t>
      </w:r>
      <w:r>
        <w:rPr/>
        <w:t>꧂</w:t>
      </w:r>
      <w:r>
        <w:rPr/>
        <w:t>婄슩圩䋂䳂숪ぁꍓ䒵椤䥗⧂灓썡䟂䱞癘䀪坍⑰㒿帪쉐参쵨呢恵額⑟睈</w:t>
      </w:r>
      <w:r>
        <w:rPr/>
        <w:t>ꤻ</w:t>
      </w:r>
      <w:r>
        <w:rPr/>
        <w:t>僂䫂⫂㝵䘵䎬奎睓懎㪻</w:t>
      </w:r>
      <w:r>
        <w:rPr/>
        <w:t>⠷</w:t>
      </w:r>
      <w:r>
        <w:rPr/>
        <w:t>嗎䊵題ㅸ啰⫍싎㠦䷃긨䈩免⭂</w:t>
      </w:r>
      <w:r>
        <w:rPr/>
        <w:t>꧂</w:t>
      </w:r>
      <w:r>
        <w:rPr/>
        <w:t>㭐땴揂쉬琺场⩨ㄽ䁗嗃</w:t>
      </w:r>
      <w:r>
        <w:rPr/>
        <w:t>ꦩ</w:t>
      </w:r>
      <w:r>
        <w:rPr/>
        <w:t>䡋䉱䍃瑞</w:t>
      </w:r>
      <w:r>
        <w:rPr/>
        <w:t>ⲱ</w:t>
      </w:r>
      <w:r>
        <w:rPr/>
        <w:t>숰싂煁⹣橮䱋⻂濂⨻牢牢숷㩖桀슘쉵怦㤷⹦⥦䟂䒿氥潁杖ㄨ㍹睱刲쉒䓂쉇哎깔丳䭌窵䩁䥱捊</w:t>
      </w:r>
      <w:r>
        <w:rPr/>
        <w:t>Ɱ</w:t>
      </w:r>
      <w:r>
        <w:rPr/>
        <w:t>彧佐䧍㎩係⏂儦燂슏뭇揂</w:t>
      </w:r>
      <w:r>
        <w:rPr/>
        <w:t>ⱞ</w:t>
      </w:r>
      <w:r>
        <w:rPr/>
        <w:t>圫땍戭睒䭇쉤⍵䱯獚㆘姍祘䌭犩卌ꄪ␩橳ꥭ</w:t>
      </w:r>
      <w:r>
        <w:rPr/>
        <w:t>ⷂ</w:t>
      </w:r>
      <w:r>
        <w:rPr/>
        <w:t>땓쉇䀬倰旂稺⑴態绂瞣婆剨㓂㍎牐긪眸呀礴朩䵌⩭䁚䙎쵇佫꺿殥慓煂䈽◂刬婓參䳂也夥䬯뼩久䧂䱭然ㅊ⌴㴹瀷慎䑱ꌲ쉗</w:t>
      </w:r>
      <w:r>
        <w:rPr/>
        <w:t>⡷</w:t>
      </w:r>
      <w:r>
        <w:rPr/>
        <w:t>䑸⫂䤮武䍑䄳慯㌭딪䤩噯</w:t>
      </w:r>
      <w:r>
        <w:rPr/>
        <w:t>ꤪ</w:t>
      </w:r>
      <w:r>
        <w:rPr/>
        <w:t>戽䉦慸䵵䵧◎䁪쉥쉒㩪䭈㬣쉊痍乖쉤の⩈䉠</w:t>
      </w:r>
      <w:r>
        <w:rPr/>
        <w:t>Ⱕ</w:t>
      </w:r>
      <w:r>
        <w:rPr/>
        <w:t>싂ㄶ땦㡚␤瑗㕏坆瞿ッ딭晳矂㛂擃슩甩併⼮〰</w:t>
      </w:r>
      <w:r>
        <w:rPr/>
        <w:t>ⴵ</w:t>
      </w:r>
      <w:r>
        <w:rPr/>
        <w:t>㢮歓㟂㩌쉣䡘꥙轶⪣⍧ㅣ⑍县獱⬱啔㦮긱㵂䔩汅쉧㝱囃婯㤥䐪亿窿䐩䞻숊썋걪穇칆䜬쉏殻㥅乔甫歏Ⓜ兦㭆㇂딷ꎣ쌪䅺묲徿곂タ┯ㅣ獙⭑쉉䴷撻猹啅숴䁦㤶晎</w:t>
      </w:r>
      <w:r>
        <w:rPr/>
        <w:t>ⵣ</w:t>
      </w:r>
      <w:r>
        <w:rPr/>
        <w:t>櫂汈㠶癙녥瘦쉒</w:t>
      </w:r>
      <w:r>
        <w:rPr/>
        <w:t>ꤤ</w:t>
      </w:r>
      <w:r>
        <w:rPr/>
        <w:t>쵚婌祫㖱䡄</w:t>
      </w:r>
      <w:r>
        <w:rPr/>
        <w:t>ꗃꕅ</w:t>
      </w:r>
      <w:r>
        <w:rPr/>
        <w:t>䵙琴ꏂ㵡怵䒵玿♡츪䭚幁穋⹒奓丨亏쎩뭌帥뼥弭㡱繶䡟䰶춿晙㔮䉭輻禡〭뼭席㕄䝠슿渥な楁숻</w:t>
      </w:r>
      <w:r>
        <w:rPr/>
        <w:t>Ⱨ</w:t>
      </w:r>
      <w:r>
        <w:rPr/>
        <w:t>ꥉ</w:t>
      </w:r>
      <w:r>
        <w:rPr/>
        <w:t>ꄰ幹噷㋂っ繸㐬獗⭕乗⽇悥䡎椪ꥱ⽠伳洣㙣⫂┴䍘䣂畆䞮塋繠뽫申剷杖㪩</w:t>
      </w:r>
      <w:r>
        <w:rPr/>
        <w:t>ꔽ</w:t>
      </w:r>
      <w:r>
        <w:rPr/>
        <w:t>瘶⪬쉧瘨睉⍰썏⭑䅑䩢쵕싃䴱兊䨴湆</w:t>
      </w:r>
      <w:r>
        <w:rPr/>
        <w:t>ꕂ</w:t>
      </w:r>
      <w:r>
        <w:rPr/>
        <w:t>吽슩湢쉬</w:t>
      </w:r>
      <w:r>
        <w:rPr/>
        <w:t>⡕</w:t>
      </w:r>
      <w:r>
        <w:rPr/>
        <w:t>婷䐰濃剐䐦䍵橮疻䊥뭇⼥곎轑䶿乑㝒䵒싂䝇捺丸復쉵⨪㝤沬뇍㝂칃쉨妩␵湀繌슬㎿浰洤슿婤</w:t>
      </w:r>
      <w:r>
        <w:rPr/>
        <w:t>ꔵ</w:t>
      </w:r>
      <w:r>
        <w:rPr/>
        <w:t>깗</w:t>
      </w:r>
      <w:r>
        <w:rPr/>
        <w:t>ꤤ</w:t>
      </w:r>
      <w:r>
        <w:rPr/>
        <w:t>䠶</w:t>
      </w:r>
      <w:r>
        <w:rPr/>
        <w:t>ⷎ</w:t>
      </w:r>
      <w:r>
        <w:rPr/>
        <w:t>䣃啳䙂┣⬥</w:t>
      </w:r>
      <w:r>
        <w:rPr/>
        <w:t>ꔬ</w:t>
      </w:r>
      <w:r>
        <w:rPr/>
        <w:t>奾僂숦へ煮吤娹⍎橶睠⩱㵦㔽䉐冮㉴</w:t>
      </w:r>
      <w:r>
        <w:rPr/>
        <w:t>ⵓ</w:t>
      </w:r>
      <w:r>
        <w:rPr/>
        <w:t>䵟慉ぉ⭷䭸슩⚡䑶瘪㡮䊘㩸伩䁂绎</w:t>
      </w:r>
      <w:r>
        <w:rPr/>
        <w:t>ꤤ</w:t>
      </w:r>
      <w:r>
        <w:rPr/>
        <w:t>싂忂䞿썾䩞땐繸㎩쎡湧喥殥쉁彫㈲傘쉊</w:t>
      </w:r>
      <w:r>
        <w:rPr/>
        <w:t>ꕭ</w:t>
      </w:r>
      <w:r>
        <w:rPr/>
        <w:t>狂㭹䭙㟃</w:t>
      </w:r>
      <w:r>
        <w:rPr/>
        <w:t>ꕩꗂ</w:t>
      </w:r>
      <w:r>
        <w:rPr/>
        <w:t>湯䴬兮깩卧䱇䘵⌮䛂䍠塌卲쉟䀤獚뗍ꅖ〉ꥫ⽩㛂㥹</w:t>
      </w:r>
      <w:r>
        <w:rPr/>
        <w:t>ꤲ</w:t>
      </w:r>
      <w:r>
        <w:rPr/>
        <w:t>濂儮歶⑂摷煫껂倲禵</w:t>
      </w:r>
      <w:r>
        <w:rPr/>
        <w:t>Ɱ</w:t>
      </w:r>
      <w:r>
        <w:rPr/>
        <w:t>쉥</w:t>
      </w:r>
      <w:r>
        <w:rPr/>
        <w:t>꧂◂</w:t>
      </w:r>
      <w:r>
        <w:rPr/>
        <w:t>㊥搱佔⦩⯃揂⍶㭘㙭⍅캥䁖塌⨮啥㇂쎱琤梘쉕男神昩⌭ꅅ䙴坤拂畣弩䱩侮橆⑞嘺洬쉅眶歷瑭哂嫂啣넽▮祩</w:t>
      </w:r>
      <w:r>
        <w:rPr/>
        <w:t>ⴻ</w:t>
      </w:r>
      <w:r>
        <w:rPr/>
        <w:t>㴪㘯숬痂撩猨</w:t>
      </w:r>
      <w:r>
        <w:rPr/>
        <w:t>ꕧ</w:t>
      </w:r>
      <w:r>
        <w:rPr/>
        <w:t>灋噥슩硍⻂쉥╕顢柂扖剑⻂뽃瘤⽒楤숴堶싍丶彆忂갵硊⬪橆汆싂쉠獔숵⨷竂ち唨填</w:t>
      </w:r>
      <w:r>
        <w:rPr/>
        <w:t>⢏╨</w:t>
      </w:r>
      <w:r>
        <w:rPr/>
        <w:t>칓瑥뾻䘰偢뾡쉧⸰⧂㩅摫娬䝙쉀㟂到쵵싂参칍㝰瑳浾</w:t>
      </w:r>
      <w:r>
        <w:rPr/>
        <w:t>⡐</w:t>
      </w:r>
      <w:r>
        <w:rPr/>
        <w:t>㕔䘪䁸熩╴쉥⽺⒬爥⬪祷乆숴䝨礴䅭㖩堣⥞슻玬卲⬪繱⪘䪵䙓䫂塮ㅞ片輫村䩗爦啫㝅땉쉥슣兺쉋徥焷츩轟쉭摯</w:t>
      </w:r>
      <w:r>
        <w:rPr/>
        <w:t>ꗍ</w:t>
      </w:r>
      <w:r>
        <w:rPr/>
        <w:t>偤⍰⹮㩪</w:t>
      </w:r>
      <w:r>
        <w:rPr/>
        <w:t>ꤰꥅ</w:t>
      </w:r>
      <w:r>
        <w:rPr/>
        <w:t>堷쉭傣숯</w:t>
      </w:r>
      <w:r>
        <w:rPr/>
        <w:t>⡣</w:t>
      </w:r>
      <w:r>
        <w:rPr/>
        <w:t>쉩辵숴㗂朤쵺䕣ㆬ椶睏湲楶㩨䀲꤮潎灳痍㤥⑀塬㑎⵮⥘쉢㙈넯딲칋矂幯묫顬⸷帻扬㉑䃎䙗</w:t>
      </w:r>
      <w:r>
        <w:rPr/>
        <w:t>⣂</w:t>
      </w:r>
      <w:r>
        <w:rPr/>
        <w:t>儱</w:t>
      </w:r>
      <w:r>
        <w:rPr/>
        <w:t>ꤊ</w:t>
      </w:r>
      <w:r>
        <w:rPr/>
        <w:t>坎漬廂䅎楥畒</w:t>
      </w:r>
      <w:r>
        <w:rPr/>
        <w:t>ꥉ</w:t>
      </w:r>
      <w:r>
        <w:rPr/>
        <w:t>㞵㊻⏂彨漵㧍놣䆩畭暵欰産儹놮縱␥㡕⥖㢩㥞⭍Ⓜ瑋喿縣瑀⵸沬쉦썒</w:t>
      </w:r>
      <w:r>
        <w:rPr/>
        <w:t>ⰶ</w:t>
      </w:r>
      <w:r>
        <w:rPr/>
        <w:t>㈻轐㵐싂</w:t>
      </w:r>
      <w:r>
        <w:rPr/>
        <w:t>ꤸ</w:t>
      </w:r>
      <w:r>
        <w:rPr/>
        <w:t>灾⍕姃촦숯쌮⽰㢣燂⹸츰愷⩣暏䝲䳃</w:t>
      </w:r>
      <w:r>
        <w:rPr/>
        <w:t>⡨</w:t>
      </w:r>
      <w:r>
        <w:rPr/>
        <w:t>瀩参쵯䋂</w:t>
      </w:r>
      <w:r>
        <w:rPr/>
        <w:t>Ⱚ</w:t>
      </w:r>
      <w:r>
        <w:rPr/>
        <w:t>쌫䡄⑸㥞彂判ꏎぞ</w:t>
      </w:r>
      <w:r>
        <w:rPr/>
        <w:t>ꖘ</w:t>
      </w:r>
      <w:r>
        <w:rPr/>
        <w:t>绂㌩㍞䓂㧂䁭梿⎘䐷㏂㔶꥕牷绂䳂哂湨기瘹洵材頸爬䙁촬㝧깊剙㈳晞㍶係╣⫎桵⩶⵭奁䁳丫繶ꌯ佸㔥疩걐</w:t>
      </w:r>
      <w:r>
        <w:rPr/>
        <w:t>⡹</w:t>
      </w:r>
      <w:r>
        <w:rPr/>
        <w:t>쉈뇂쉖卢栵쉤ꅴな乖獍䙹싂塃书斡싃汦噆䨨獋䁫夸碬䥎坘噦쉾䘭傩⿂쎡皵癢䔰刬䏂䭫片䍩</w:t>
      </w:r>
      <w:r>
        <w:rPr/>
        <w:t>Ⱚ</w:t>
      </w:r>
      <w:r>
        <w:rPr/>
        <w:t>恞㍥㷍뇂殩㧃夰坡╦眫깖婹䒵併偮⽳稦쉓⾡惂㬵⤶⑐ꎱ慎䅤欪䁲櫂㩦妱칩氮촰瑸渭乌</w:t>
      </w:r>
      <w:r>
        <w:rPr/>
        <w:t>ⱟ</w:t>
      </w:r>
      <w:r>
        <w:rPr/>
        <w:t>䮩乄⛂䔽䪿櫂䌫䥹䐯⥰㤹</w:t>
      </w:r>
      <w:r>
        <w:rPr/>
        <w:t>ⷂ</w:t>
      </w:r>
      <w:r>
        <w:rPr/>
        <w:t>截䙧䱺䙤彭卨⩄砽썤慍勂⩶⤴恪䤤꥕瑔啂갨奫</w:t>
      </w:r>
      <w:r>
        <w:rPr/>
        <w:t>ⱁ</w:t>
      </w:r>
      <w:r>
        <w:rPr/>
        <w:t>幣丵枏朥䱱猸晟く敲췂稭煔䝡㍥灳䆏ㄯ</w:t>
      </w:r>
      <w:r>
        <w:rPr/>
        <w:t>ꕓ</w:t>
      </w:r>
      <w:r>
        <w:rPr/>
        <w:t>䉇䍂㭐슥煌恬䞏칲걮쎡棂갸纩칱彤䠣瀺批싂咬㝣ꇂ쉾毂乺◎姂埂슻</w:t>
      </w:r>
      <w:r>
        <w:rPr/>
        <w:t>⠤</w:t>
      </w:r>
      <w:r>
        <w:rPr/>
        <w:t>匥♆⭲怳偮䨦慒㉊쉫䑚⭃佬橕㵰숽䋂ꅳ汘䙦䵺啅潫潡싂䙸</w:t>
      </w:r>
      <w:r>
        <w:rPr/>
        <w:t>ꕘ</w:t>
      </w:r>
      <w:r>
        <w:rPr/>
        <w:t>繍ꅂ뼺♲䲻惂ヂ顟杞⻂児</w:t>
      </w:r>
      <w:r>
        <w:rPr/>
        <w:t>ꕯ</w:t>
      </w:r>
      <w:r>
        <w:rPr/>
        <w:t>㝦㇃문伦⹊䟂呥呱</w:t>
      </w:r>
      <w:r>
        <w:rPr/>
        <w:t>⡯</w:t>
      </w:r>
      <w:r>
        <w:rPr/>
        <w:t>䮿搫䑧䍴䀵何㔺殱敇</w:t>
      </w:r>
      <w:r>
        <w:rPr/>
        <w:t>⠨</w:t>
      </w:r>
      <w:r>
        <w:rPr/>
        <w:t>矎煾坫⥋</w:t>
      </w:r>
      <w:r>
        <w:rPr/>
        <w:t>ⵦ</w:t>
      </w:r>
      <w:r>
        <w:rPr/>
        <w:t>竂棂怪깹幔썷䢣쉣哂쉴搪毃쉤딸ꍗ⤶怤묶ずㆮ㔻쌫쏃ㄳ潃彙㜥杭䁈猪炱숪㔩쉭䩞쉟弨卮</w:t>
      </w:r>
      <w:r>
        <w:rPr/>
        <w:t>꧂</w:t>
      </w:r>
      <w:r>
        <w:rPr/>
        <w:t>㨷⹥䅪┲䱱嚵䑹乌⹴ꍢ뼨⤪乷㑒⚥䖏䕅㥬嘹</w:t>
      </w:r>
      <w:r>
        <w:rPr/>
        <w:t>⣂</w:t>
      </w:r>
      <w:r>
        <w:rPr/>
        <w:t>⽃仂䥸㬯묤</w:t>
      </w:r>
      <w:r>
        <w:rPr/>
        <w:t>⡗</w:t>
      </w:r>
      <w:r>
        <w:rPr/>
        <w:t>ꗂ</w:t>
      </w:r>
      <w:r>
        <w:rPr/>
        <w:t>兢</w:t>
      </w:r>
      <w:r>
        <w:rPr/>
        <w:t>⡺</w:t>
      </w:r>
      <w:r>
        <w:rPr/>
        <w:t>䝔⽂睾숰䏃冣␪桨協昴慚쉘쉅溿晴奃噉㑅놥</w:t>
      </w:r>
      <w:r>
        <w:rPr/>
        <w:t>ꖣ⬮</w:t>
      </w:r>
      <w:r>
        <w:rPr/>
        <w:t>熡캏栲▿撮䴥䫂瀵檏㡄쉄</w:t>
      </w:r>
      <w:r>
        <w:rPr/>
        <w:t>ⱬ</w:t>
      </w:r>
      <w:r>
        <w:rPr/>
        <w:t>弮塾轶숶㉢だ瘸⺡⩧㒱䔦畩繌ꍕ뭟ꥬ㩡䩱版껂献ぺ䅵䝡䩤偖뿃煭坁㤷㝺祮畎彨䗃憣丸慳䓂䄷쉮こ촴㍸쉔견땱㡘㍓䟂盎痂佗䝔◂㭊楤楗穇圱┪쉂숷</w:t>
      </w:r>
      <w:r>
        <w:rPr/>
        <w:t>ꕒ</w:t>
      </w:r>
      <w:r>
        <w:rPr/>
        <w:t>싂樻싂⑗瀊䙗参䛂㥣ꇂ䉤洲殏猹琩숵싎䰺䅂牎숺婌獫卒ㅅꅄ땚㍮唸恋砥ꥩ⻂䜯剁埂⑳浲䂩ꍬ䕥㌮</w:t>
      </w:r>
      <w:r>
        <w:rPr/>
        <w:t>꧂</w:t>
      </w:r>
      <w:r>
        <w:rPr/>
        <w:t>潀杌㨵牲此囍桴浖ぅ湳䩯瞮䈮쉉畕幒幗渭窿</w:t>
      </w:r>
      <w:r>
        <w:rPr/>
        <w:t>ꕮ</w:t>
      </w:r>
      <w:r>
        <w:rPr/>
        <w:t>亮汒㉞周</w:t>
      </w:r>
      <w:r>
        <w:rPr/>
        <w:t>Ᵽ⤥</w:t>
      </w:r>
      <w:r>
        <w:rPr/>
        <w:t>ꌣ奸挩䷂쉘⽹쉹秂</w:t>
      </w:r>
      <w:r>
        <w:rPr/>
        <w:t>⠬⭠</w:t>
      </w:r>
      <w:r>
        <w:rPr/>
        <w:t>㘫딨楗ꎣ䪡</w:t>
      </w:r>
      <w:r>
        <w:rPr/>
        <w:t>⡌</w:t>
      </w:r>
      <w:r>
        <w:rPr/>
        <w:t>㌮晉溩䍎═湺쌦숨쉕栽䰹䝟归䀪䋂䟃䙫⑄</w:t>
      </w:r>
      <w:r>
        <w:rPr/>
        <w:t>⡌⤦</w:t>
      </w:r>
      <w:r>
        <w:rPr/>
        <w:t>牤</w:t>
      </w:r>
      <w:r>
        <w:rPr/>
        <w:t>ꗂ</w:t>
      </w:r>
      <w:r>
        <w:rPr/>
        <w:t>䥐欭䥮浣쉠ꆩ칙癨䄤</w:t>
      </w:r>
      <w:r>
        <w:rPr/>
        <w:t>ⱑ</w:t>
      </w:r>
      <w:r>
        <w:rPr/>
        <w:t>䞩㍏⨸暩桓呃칭繡㬪昹숷䡏桖䏂氥䍕뿂뭬䍓唤㫂浠ㅚ㍤顣쉚䡙묻칸案仂숹彁숸ㅙの땖帩歒칺她怱䝅䯂稩</w:t>
      </w:r>
      <w:r>
        <w:rPr/>
        <w:t>ꦏ</w:t>
      </w:r>
      <w:r>
        <w:rPr/>
        <w:t>㋂⭥㕉欣</w:t>
      </w:r>
      <w:r>
        <w:rPr/>
        <w:t>ꕣ</w:t>
      </w:r>
      <w:r>
        <w:rPr/>
        <w:t>썱牐녺⹹㈩摀题牋⍧祥泂丯겱桫爭嘪婥㍱厏欴搶</w:t>
      </w:r>
      <w:r>
        <w:rPr/>
        <w:t>⢩</w:t>
      </w:r>
      <w:r>
        <w:rPr/>
        <w:t>桁癧灙坄␲稤摴堸瘴灍숯呍숭</w:t>
      </w:r>
      <w:r>
        <w:rPr/>
        <w:t>ꔬ</w:t>
      </w:r>
      <w:r>
        <w:rPr/>
        <w:t>漵拃숶슱䁬쉫䵶䙇쉡䪿䰩쉢㵾⪿頤䁢瞥㉾獘癱</w:t>
      </w:r>
      <w:r>
        <w:rPr/>
        <w:t>ꕂ</w:t>
      </w:r>
      <w:r>
        <w:rPr/>
        <w:t>뭥䄻偹녞㏂朩櫂敖䝄ꌲ忂䤬輫礽</w:t>
      </w:r>
      <w:r>
        <w:rPr/>
        <w:t>ⵗ</w:t>
      </w:r>
      <w:r>
        <w:rPr/>
        <w:t>䙖䐮风䙓獘䵮硭碵堳╄숰洦甭</w:t>
      </w:r>
      <w:r>
        <w:rPr/>
        <w:t>Ⲙ</w:t>
      </w:r>
      <w:r>
        <w:rPr/>
        <w:t>椰⛂惍汉ま桰䅒㭫辡圸婴㵯祂剃䃂䁶幚ꌨ㩣뭎</w:t>
      </w:r>
      <w:r>
        <w:rPr/>
        <w:t>⡢</w:t>
      </w:r>
      <w:r>
        <w:rPr/>
        <w:t>숩뭙슩佁⸵夶놥⪵坨卩숪䒘䫂꥕彖敷䘤堵灖爻淍䡪旎淂橳䙵쎩矂䄬坱뭎䱈佅倩攴䆵䅆呎뗎御楑걅濂勂㌱䬥绂穳ꅍ煚쉲昭硏輴뮡걶썍畦夳</w:t>
      </w:r>
      <w:r>
        <w:rPr/>
        <w:t>⣂</w:t>
      </w:r>
      <w:r>
        <w:rPr/>
        <w:t>쉺䀺쉪䧎</w:t>
      </w:r>
      <w:r>
        <w:rPr/>
        <w:t>ⶣ</w:t>
      </w:r>
      <w:r>
        <w:rPr/>
        <w:t>奂㶬䢡ꆱ䩴䱟䱎朰딬땏戵䝞䗂㔽▩亮䑬╶♩爺么䤷쉹쉋ㅾ㡑听ꄯ䁙ꍆ公浮矂捺䨵瑙쉗䝳ꥢ瑮䐣⑅쉊㌦땤ㅏ颥斥썙㷂㙣긭噡䚿偸⺘㎏㍚堺</w:t>
      </w:r>
      <w:r>
        <w:rPr/>
        <w:t>⡂</w:t>
      </w:r>
      <w:r>
        <w:rPr/>
        <w:t>㑯〭䃂┫姂숪⹊쉮數⹧</w:t>
      </w:r>
      <w:r>
        <w:rPr/>
        <w:t>⡷</w:t>
      </w:r>
      <w:r>
        <w:rPr/>
        <w:t>ⶩ</w:t>
      </w:r>
      <w:r>
        <w:rPr/>
        <w:t>䞮佗䕅䯂</w:t>
      </w:r>
      <w:r>
        <w:rPr/>
        <w:t>ⱏ</w:t>
      </w:r>
      <w:r>
        <w:rPr/>
        <w:t>쵬䁨⽸⤮츨╈平夦琳穲땪婣圪⩇숯䂩奇秂촤卸縯淎䢩ꥵ⹟獲湴䙤䐣☲㘭祾扨繶㭏⌦⍺檵扖</w:t>
      </w:r>
      <w:r>
        <w:rPr/>
        <w:t>Ⲭ⨩</w:t>
      </w:r>
      <w:r>
        <w:rPr/>
        <w:t>ꤦ</w:t>
      </w:r>
      <w:r>
        <w:rPr/>
        <w:t>歃슩㝑捭⩟媮癠⹮䚣㷎썓숨硐桘⭲獾ꏂ㩦㉺㒱澵슮쉡究껂穊뭵穥䉉념煇⹎噃捉䁧啄䕁</w:t>
      </w:r>
      <w:r>
        <w:rPr/>
        <w:t>⡎</w:t>
      </w:r>
      <w:r>
        <w:rPr/>
        <w:t>㉵彲㤹쉦灐繭땷爮땊㊻爬乡昦⩘ꅊ㵚繍繟㜺숊匪쉟敪㘫䮣⎩塧⑬乄洤</w:t>
      </w:r>
      <w:r>
        <w:rPr/>
        <w:t>ⵃ</w:t>
      </w:r>
      <w:r>
        <w:rPr/>
        <w:t>쉮䉥弥</w:t>
      </w:r>
      <w:r>
        <w:rPr/>
        <w:t>ⵣ</w:t>
      </w:r>
      <w:r>
        <w:rPr/>
        <w:t>䔱㘲潬丩䰥住儨珃个楰刺䵃⩧恦슣䩭〹偐梘䱯쉌쉾⽁瀦㉍㮮懂嘻祉呧㴭쉎쉲싂卶곂촻ꅏ䅠轘䣂넷녵䩑䠪䱩㶿숷썃䱅㕔싂婱녊뮩뽥頣繶⪥숫䭐⽒兪쉧稥桹䵩䃎⨪㡒㉡㥹ꅉ悱吣ꇂ䄪⨥䙅兯뭷쉘福呾뭁기뾻轩썦彧滂ꍇ㐪掱쉖漷땐抻㟃䅎</w:t>
      </w:r>
      <w:r>
        <w:rPr/>
        <w:t>ꥉ</w:t>
      </w:r>
      <w:r>
        <w:rPr/>
        <w:t>칮仂숱</w:t>
      </w:r>
      <w:r>
        <w:rPr/>
        <w:t>ⴽ</w:t>
      </w:r>
      <w:r>
        <w:rPr/>
        <w:t>瘦爬딶䍭桋燂判쉡慑</w:t>
      </w:r>
      <w:r>
        <w:rPr/>
        <w:t>ꦩ</w:t>
      </w:r>
      <w:r>
        <w:rPr/>
        <w:t>轨䩁竂ꥯ</w:t>
      </w:r>
      <w:r>
        <w:rPr/>
        <w:t>ⴶ</w:t>
      </w:r>
      <w:r>
        <w:rPr/>
        <w:t>塄圴쉱䘶敂╥堹㵑潦땮颬濂繄싂灚◂쉵䌤⤵</w:t>
      </w:r>
      <w:r>
        <w:rPr/>
        <w:t>ⲻ</w:t>
      </w:r>
      <w:r>
        <w:rPr/>
        <w:t>竂氶廂</w:t>
      </w:r>
      <w:r>
        <w:rPr/>
        <w:t>ꦏ</w:t>
      </w:r>
      <w:r>
        <w:rPr/>
        <w:t>幱漺䊏뭮歍乹䅋칇뇂ご▏抣⬽</w:t>
      </w:r>
      <w:r>
        <w:rPr/>
        <w:t>ⶩ</w:t>
      </w:r>
      <w:r>
        <w:rPr/>
        <w:t>숩洨숸硸䘩묵㜸숪ꌷ儺䱌㕫桥뽌㖏칕깋犻䝯쌴䅎䲣顖䫎塮걦뭀㭞䅙䭎㍪깒</w:t>
      </w:r>
      <w:r>
        <w:rPr/>
        <w:t>ꕠ</w:t>
      </w:r>
      <w:r>
        <w:rPr/>
        <w:t>勃佟䷂䉭쉘硈⥚墮爫段䁤䉉栵</w:t>
      </w:r>
      <w:r>
        <w:rPr/>
        <w:t>ꦘ</w:t>
      </w:r>
      <w:r>
        <w:rPr/>
        <w:t>㑌䥟쉶朶츹뼺睆쎣皿欤氩漪⑉䔽ꥵ堲쉳㧂쉖獗뾩囎拂丬캡ㅤ㙹癌穣㉣扐彳䁑煚掻⹚ぶ㑁扂啯┣凂쉁䓂땩杓瑔烂䏂硩쏂</w:t>
      </w:r>
      <w:r>
        <w:rPr/>
        <w:t>⣂</w:t>
      </w:r>
      <w:r>
        <w:rPr/>
        <w:t>뼪䁸燂</w:t>
      </w:r>
      <w:r>
        <w:rPr/>
        <w:t>ꥒ</w:t>
      </w:r>
      <w:r>
        <w:rPr/>
        <w:t>堥坢</w:t>
      </w:r>
      <w:r>
        <w:rPr/>
        <w:t>⣂</w:t>
      </w:r>
      <w:r>
        <w:rPr/>
        <w:t>䂣䶿徥杓婧㈫⒥㉦䙢顈긳婠썀</w:t>
      </w:r>
      <w:r>
        <w:rPr/>
        <w:t>Ⱜ</w:t>
      </w:r>
      <w:r>
        <w:rPr/>
        <w:t>녣䤶♫煖㟎嘰⼣睪</w:t>
      </w:r>
      <w:r>
        <w:rPr/>
        <w:t>⠭</w:t>
      </w:r>
      <w:r>
        <w:rPr/>
        <w:t>琰녅琮딥扭㓂㈥偓前棂쉒僂㷂匷澏癡슩渰䥃凂䭩秂縰凃싂㤨昦싂頽栺塴⨽㠴䌨⻍䩚䤸啾땈䠪㬳슻祶㎵〬싂</w:t>
      </w:r>
      <w:r>
        <w:rPr/>
        <w:t>ⷂ</w:t>
      </w:r>
      <w:r>
        <w:rPr/>
        <w:t>㴨䩍扯抮⭤瘫弫⧃⥹輣㕬瑘␪</w:t>
      </w:r>
      <w:r>
        <w:rPr/>
        <w:t>ⱋ</w:t>
      </w:r>
      <w:r>
        <w:rPr/>
        <w:t>搩頳ꥸ숬偢䌪ꄮ濂땯歪ꍫ泂圳含䱎䞘夺⩶⥎瘹汇</w:t>
      </w:r>
      <w:r>
        <w:rPr/>
        <w:t>ꖣ</w:t>
      </w:r>
      <w:r>
        <w:rPr/>
        <w:t>㙴䬱輱ㄤ䂣縥摺厩㷂썷</w:t>
      </w:r>
      <w:r>
        <w:rPr/>
        <w:t>ꤴ</w:t>
      </w:r>
      <w:r>
        <w:rPr/>
        <w:t>䘥汤쉙轰╮㟂숴纩佭磂싂䩏</w:t>
      </w:r>
      <w:r>
        <w:rPr/>
        <w:t>ꕾ</w:t>
      </w:r>
      <w:r>
        <w:rPr/>
        <w:t>係䉡仂怤⽮搣桦㦬⸳挣⍡啤輬䯂</w:t>
      </w:r>
      <w:r>
        <w:rPr/>
        <w:t>⡠</w:t>
      </w:r>
      <w:r>
        <w:rPr/>
        <w:t>䉎ざケ辡勂暩쌺挹庵ꥳ纩硖眬灠櫂䬫㝆</w:t>
      </w:r>
      <w:r>
        <w:rPr/>
        <w:t>꧃</w:t>
      </w:r>
      <w:r>
        <w:rPr/>
        <w:t>ꍖ䡫껂彃澩쉹旂埍</w:t>
      </w:r>
      <w:r>
        <w:rPr/>
        <w:t>ꥁ</w:t>
      </w:r>
      <w:r>
        <w:rPr/>
        <w:t>晴⵲偟坤⨨啐坩䨦땸硎㝺〦婃⹔⩾繞䬮</w:t>
      </w:r>
      <w:r>
        <w:rPr/>
        <w:t>ⴭ⹑</w:t>
      </w:r>
      <w:r>
        <w:rPr/>
        <w:t>䄴湩⍙瘬㘪㔬⑾䨻뭎癐顶䁓⫂쉅䬪飂睷캿㢿⩩䡵㩮㌨烂쉟㵅厩䯃栴㑲싂损穲杗⹷⹑ꍙ睡橂潂</w:t>
      </w:r>
      <w:r>
        <w:rPr/>
        <w:t>꥟</w:t>
      </w:r>
      <w:r>
        <w:rPr/>
        <w:t>堊婧橹䑍敧</w:t>
      </w:r>
      <w:r>
        <w:rPr/>
        <w:t>ⰷ</w:t>
      </w:r>
      <w:r>
        <w:rPr/>
        <w:t>嘫㣂手奊䘴牡쉯杠繓뽾剠㇂㦻輺㝇欺</w:t>
      </w:r>
      <w:r>
        <w:rPr/>
        <w:t>ꥈ</w:t>
      </w:r>
      <w:r>
        <w:rPr/>
        <w:t>攪汹쉸半䝍묶徏煫橠䵂숣塡祴杀䇂⼭慮硂䳂䇎뽹䌵姂皩彉㋂</w:t>
      </w:r>
      <w:r>
        <w:rPr/>
        <w:t>ⱘ</w:t>
      </w:r>
      <w:r>
        <w:rPr/>
        <w:t>畢녊꥘睞묩쉒슣烂ꥦ</w:t>
      </w:r>
      <w:r>
        <w:rPr/>
        <w:t>ꕦ⩋</w:t>
      </w:r>
      <w:r>
        <w:rPr/>
        <w:t>칣걢癩쉋奔싎磂⨣쉰旂쉸⭭欪㭹넳㭇渮摶쉶兆矂捗先顫啉婊㝭砻㦩</w:t>
      </w:r>
      <w:r>
        <w:rPr/>
        <w:t>ⵦ</w:t>
      </w:r>
      <w:r>
        <w:rPr/>
        <w:t>㵕뭮쵴癨습竃泍唳</w:t>
      </w:r>
      <w:r>
        <w:rPr/>
        <w:t>ꕕ</w:t>
      </w:r>
      <w:r>
        <w:rPr/>
        <w:t>䑋</w:t>
      </w:r>
      <w:r>
        <w:rPr/>
        <w:t>⡒⩗⥵</w:t>
      </w:r>
      <w:r>
        <w:rPr/>
        <w:t>䌹睡夽㉷呺丩</w:t>
      </w:r>
      <w:r>
        <w:rPr/>
        <w:t>ꤲ</w:t>
      </w:r>
      <w:r>
        <w:rPr/>
        <w:t>ꅅ슱噊夷숴椴嚱瑅ꥸ圪숷獈䥥桰쉫㎬儶獬ꇍ㉎슩懂㴹獵䣍剓樹滎㝏쉶浂㩑啣磂㜶☷㎮쎬䔽佳놵稲噴쉨⧃怮ꆿ㩓㵗洦㭒갴䌷捚㑭ꍲ祱憱┭깊繖썱㥣㔱何␪䧂㉩쉒穠䡙쉸쵫你</w:t>
      </w:r>
      <w:r>
        <w:rPr/>
        <w:t>⡣</w:t>
      </w:r>
      <w:r>
        <w:rPr/>
        <w:t>쉴暘浂䍐畏䵫橀擎깲轒烂⴪⽓䱄뾥⽲氥樺땲㘣쉘ㅇ灒⵴䐩⧂ꍓ쉟췍啌繀㭧䝐⎵僂썏奡칸㕪亿参䌸入㥗濂挫㥵么娦熘쉪佴眤㝒幉患录牎曎珂の姂㔷쉊</w:t>
      </w:r>
      <w:r>
        <w:rPr/>
        <w:t>ⶩ</w:t>
      </w:r>
      <w:r>
        <w:rPr/>
        <w:t>楁䥾䅌㙞䅚狃␪示䢮㤬牐쉶췂䅊㤷⒣⪮沩쉈㡟佋啁眵쉈ꏎ䝟ꌥ呴걈㮱곂弴㑥䜹</w:t>
      </w:r>
      <w:r>
        <w:rPr/>
        <w:t>ꦿ</w:t>
      </w:r>
      <w:r>
        <w:rPr/>
        <w:t>쉎喥쵺썋戻獬</w:t>
      </w:r>
      <w:r>
        <w:rPr/>
        <w:t>ꖥ</w:t>
      </w:r>
      <w:r>
        <w:rPr/>
        <w:t>ⱚ</w:t>
      </w:r>
      <w:r>
        <w:rPr/>
        <w:t>䍃⪻쉇哎啌丹姂獡䉥ꅸ</w:t>
      </w:r>
      <w:r>
        <w:rPr/>
        <w:t>ⷂ</w:t>
      </w:r>
      <w:r>
        <w:rPr/>
        <w:t>츱츸㢣ꄩ쉪敀娳轆숲䆡禿</w:t>
      </w:r>
      <w:r>
        <w:rPr/>
        <w:t>ꤱ</w:t>
      </w:r>
      <w:r>
        <w:rPr/>
        <w:t>껂砬넣吥䅑坟⹹⑓参楸樣싂⍕쉇⹡䩊㟃╉迂쉚⵶䌥幭뽪뭁䡩갮⑃㉂瘫갷䩲䌰栭楕拎㑷嘳䂘剰㕡頴睏䍎穢㦡娯咵싂쎵슡厩䁶숮꥾㣂歵숽⹑떵䬽獪怩䈨㋂睔ꍔ⸰⪣쉒祸䈭整束浡儩숭繚쉳䤭沵쉮숹⍀縣䙑⥏㮩䀽딲ぉ䅔凂爩꺱癓쉱偮䭷䅷わ쉭⸫⽭</w:t>
      </w:r>
      <w:r>
        <w:rPr/>
        <w:t>ꤶ</w:t>
      </w:r>
      <w:r>
        <w:rPr/>
        <w:t>汅숷䑢ㅗ癀숭㟂汘䘤㟂뽨䛂塠碵飂凂䁅㚮㑁㠰♢中쉸㴺丰繄啄灵쉷摡僂썱숳㜲딬セ⽡係勂㵎ꌸ励䊵頦札䵪冣ㅂ䧂쵸㍏畴櫃</w:t>
      </w:r>
      <w:r>
        <w:rPr/>
        <w:t>ꕱꕁ</w:t>
      </w:r>
      <w:r>
        <w:rPr/>
        <w:t>沬昷ㆻ䍈♉悩⩖穖归縦桐숪슘㒿⥇⪏䥘촳橐㥪⥬쉠⑥傻㡓矎奏ꥱ땮</w:t>
      </w:r>
      <w:r>
        <w:rPr/>
        <w:t>⡲</w:t>
      </w:r>
      <w:r>
        <w:rPr/>
        <w:t>東숪㯂썥殿갊嘪由땥쉪㤹㴻⪩⑋썧싍礤⭟癵䯍淂倣ꅭ桫吶溏䢣쉘</w:t>
      </w:r>
      <w:r>
        <w:rPr/>
        <w:t>ⱌ</w:t>
      </w:r>
      <w:r>
        <w:rPr/>
        <w:t>佒䅪</w:t>
      </w:r>
      <w:r>
        <w:rPr/>
        <w:t>ꥋ⩸</w:t>
      </w:r>
      <w:r>
        <w:rPr/>
        <w:t>礰䐺䇂䏎썞辿쉎惂㉨䮿⩮娪顬습ꍪ䁌恍⩀</w:t>
      </w:r>
      <w:r>
        <w:rPr/>
        <w:t>⡃</w:t>
      </w:r>
      <w:r>
        <w:rPr/>
        <w:t>싃砸漻쉘䙕兲掻喥습儳敹⹵㉖拂뭲숱復輰묵슏</w:t>
      </w:r>
      <w:r>
        <w:rPr/>
        <w:t>ꤳ</w:t>
      </w:r>
      <w:r>
        <w:rPr/>
        <w:t>䑱⿍硑振噫슩弱ꇎ奞䍰物㠶䉮䫂␮⩮쌰凂洰壂슮쉗㓂䍾쉘䝾</w:t>
      </w:r>
      <w:r>
        <w:rPr/>
        <w:t>⠲</w:t>
      </w:r>
      <w:r>
        <w:rPr/>
        <w:t>䜣㑥㠷ㅫ쉯◂Ⓜ㵥</w:t>
      </w:r>
      <w:r>
        <w:rPr/>
        <w:t>ꔷ</w:t>
      </w:r>
      <w:r>
        <w:rPr/>
        <w:t>䥯稻睁ꥮ䅂㕫㑀⹌촰堨숣稪庵憵斥껍⩙捑慇汱㤲楧쉟氻䝒떬</w:t>
      </w:r>
      <w:r>
        <w:rPr/>
        <w:t>ⶩ</w:t>
      </w:r>
      <w:r>
        <w:rPr/>
        <w:t>杢⥃㑐땖䁶䅞ㅱ쉔妣怱到⏂畔盂ㅙ╴</w:t>
      </w:r>
      <w:r>
        <w:rPr/>
        <w:t>ꔩ</w:t>
      </w:r>
      <w:r>
        <w:rPr/>
        <w:t>㭤㘭㬰⹎▩㋂杀眲숣쉗㵪⩷싂璮䉂숤嘮㕨쉢獞깇⪏땵㜴樯捭숷瀥뭩圽畱吲䥘㝑쉅⏂깕塰坎剌쉋畲夦㠮슱䯂硯怽걍㚬䈰쉖䙬썕ꥸ녾妘娥灉犻䘸♌싂汐⑌ぢ淂役欬쉊珍㑀쉂䁶뮡杍䯎淃⽶ꥰ畹㌶ꥮ</w:t>
      </w:r>
      <w:r>
        <w:rPr/>
        <w:t>⠵</w:t>
      </w:r>
      <w:r>
        <w:rPr/>
        <w:t>扔</w:t>
      </w:r>
      <w:r>
        <w:rPr/>
        <w:t>꧂</w:t>
      </w:r>
      <w:r>
        <w:rPr/>
        <w:t>欥</w:t>
      </w:r>
      <w:r>
        <w:rPr/>
        <w:t>ⱖ⹌</w:t>
      </w:r>
      <w:r>
        <w:rPr/>
        <w:t>쉖ꏂ㥤刮䡊쉱䭹刪浈쉊쉍璱㙬ㄣ슡瑕汙䂬䀸顐珂桢沮㌺摢穫怲㭚쵢曂▣徣츭⍂穱坷乡ꏂっ긥깸䥘欤梿㕳</w:t>
      </w:r>
      <w:r>
        <w:rPr/>
        <w:t>ꖘ</w:t>
      </w:r>
      <w:r>
        <w:rPr/>
        <w:t>㛂睶棂숥숥撮ꆩ婎䡋츶⼺瑵㩡⩡楨䌮か슣歧墬䨤惂㙾䵕㜳氩庱䂬⑭⩮㤸习갴╣懂潀숬廂슩</w:t>
      </w:r>
      <w:r>
        <w:rPr/>
        <w:t>ⱺ</w:t>
      </w:r>
      <w:r>
        <w:rPr/>
        <w:t>싂⥍긨쉒㏂쉹쉘㗂⑉뿂颏㭾瓂㉟博숲䀤睸姂媥猴⪬</w:t>
      </w:r>
      <w:r>
        <w:rPr/>
        <w:t>ⷂ</w:t>
      </w:r>
      <w:r>
        <w:rPr/>
        <w:t>瑓⩥坲㵱楣㩫琲佲皣䬶㩩䌺ꥺ쉪쵴戽䘲䍀쉒놮⽺榣숮爵摮</w:t>
      </w:r>
      <w:r>
        <w:rPr/>
        <w:t>꤫</w:t>
      </w:r>
      <w:r>
        <w:rPr/>
        <w:t>㎻</w:t>
      </w:r>
      <w:r>
        <w:rPr/>
        <w:t>ꤪ</w:t>
      </w:r>
      <w:r>
        <w:rPr/>
        <w:t>쉈㬯哎埂琫戮⫂䬰䝇㭕縹땧꥖⍒硦쉄檥獨⌽妡恠⒩升扺㚻穑䁕燂</w:t>
      </w:r>
      <w:r>
        <w:rPr/>
        <w:t>꧂</w:t>
      </w:r>
      <w:r>
        <w:rPr/>
        <w:t>呷娬싂숪幘瑉싂㪥乁湐뮣印夬쉏ꌪ⦵</w:t>
      </w:r>
      <w:r>
        <w:rPr/>
        <w:t>ꔫ</w:t>
      </w:r>
      <w:r>
        <w:rPr/>
        <w:t>걉슘䝪晎쉏걉</w:t>
      </w:r>
      <w:r>
        <w:rPr/>
        <w:t>ꦏ⥰</w:t>
      </w:r>
      <w:r>
        <w:rPr/>
        <w:t>氹剰晇婁坐䱧塬⩐劻㝅榏欩啬㥂ꌪ捫漭숤썏猯繇</w:t>
      </w:r>
      <w:r>
        <w:rPr/>
        <w:t>ⵈ</w:t>
      </w:r>
      <w:r>
        <w:rPr/>
        <w:t>穔焹┬掮⍬뽇</w:t>
      </w:r>
      <w:r>
        <w:rPr/>
        <w:t>ⱒ</w:t>
      </w:r>
      <w:r>
        <w:rPr/>
        <w:t>쉋</w:t>
      </w:r>
      <w:r>
        <w:rPr/>
        <w:t>ⵟ</w:t>
      </w:r>
      <w:r>
        <w:rPr/>
        <w:t>瑴숲㍉䃂究슡䬭㵋㩶灬祀넦⏂廂秃䄰싂〶쉙췂䃍䒱䅬禬浳涻㙟幾㥦歔⤥頴쉍⫂⩶澻䙘⩊⼫杈景뭱뿂䪬䠰䩀彐┻冻畐洪縲⹧砊潭⩶슱䪣쉵</w:t>
      </w:r>
      <w:r>
        <w:rPr/>
        <w:t>ꤰ</w:t>
      </w:r>
      <w:r>
        <w:rPr/>
        <w:t>挫㉤抵卹㔱</w:t>
      </w:r>
      <w:r>
        <w:rPr/>
        <w:t>Ⱨ</w:t>
      </w:r>
      <w:r>
        <w:rPr/>
        <w:t>쉃⦮归煍彀</w:t>
      </w:r>
      <w:r>
        <w:rPr/>
        <w:t>⠸⥒</w:t>
      </w:r>
      <w:r>
        <w:rPr/>
        <w:t>썆兵⥚䋂火圷⿎玵癫氯㩞埂䃂奂숶㫂⑃⥉╕嚘吵㶣坥楘䅈洪㥬婬㵋쉘녯</w:t>
      </w:r>
      <w:r>
        <w:rPr/>
        <w:t>ꦻ</w:t>
      </w:r>
      <w:r>
        <w:rPr/>
        <w:t>濂电칶쉺灨쉾칕㙩斿Ⓕ顺㍸佫慖㥳걗쉨䥫䝋ꎩ뮱ぢ剕쉍깞楨䪘㉗쉅</w:t>
      </w:r>
      <w:r>
        <w:rPr/>
        <w:t>ⵏ</w:t>
      </w:r>
      <w:r>
        <w:rPr/>
        <w:t>㶣眷㤳湊呡䯃幈ㄹ㮿歑츮뭵癌竃否땢摺漬匱汐놣塶橎⥧⹴濂㥢䭃壃婘녮쉣㗎炣␪幕㥧㕏桃숤싂廂顶☩갰䴷匹숷教夤㍩䭎㔪轋</w:t>
      </w:r>
      <w:r>
        <w:rPr/>
        <w:t>ꤱ</w:t>
      </w:r>
      <w:r>
        <w:rPr/>
        <w:t>ꍘ䳂前䞏師쉙痂桎娩ㄶ㉮䍩슩䑺⑅没題橤쉓睄妣塑硲㭚숰晫쵕浾ꍬ庣촽䁹䅞䩑䝅櫍弪确쉠䠫晬ㅩ吷䤦㇂枘主楍䕵◂䁨潈洩恐㘪䍄䜪氨뭋쉏䌤⼻격繧䭲</w:t>
      </w:r>
      <w:r>
        <w:rPr/>
        <w:t>ꥄ⭩</w:t>
      </w:r>
      <w:r>
        <w:rPr/>
        <w:t>畮⩳㥠걶숷ꅊ숣嗂╢䈶녤뽏癳汭䁥繄辩㑋噮슩啉⑌偟쉰</w:t>
      </w:r>
      <w:r>
        <w:rPr/>
        <w:t>ⱃ⡴</w:t>
      </w:r>
      <w:r>
        <w:rPr/>
        <w:t>熏潺⬻뿃噬</w:t>
      </w:r>
      <w:r>
        <w:rPr/>
        <w:t>ꖘ</w:t>
      </w:r>
      <w:r>
        <w:rPr/>
        <w:t>䕙쉎厣坋挳숮</w:t>
      </w:r>
      <w:r>
        <w:rPr/>
        <w:t>ⵕ</w:t>
      </w:r>
      <w:r>
        <w:rPr/>
        <w:t>䙢ꆣ㶻䅌癍䄷뼪頤頽挱</w:t>
      </w:r>
      <w:r>
        <w:rPr/>
        <w:t>ⲩ</w:t>
      </w:r>
      <w:r>
        <w:rPr/>
        <w:t>㝒犩㡏穰⹰쉈㠪⍷䵹ㄯ䚮桑</w:t>
      </w:r>
      <w:r>
        <w:rPr/>
        <w:t>꧂</w:t>
      </w:r>
      <w:r>
        <w:rPr/>
        <w:t>㯍輩ꍮ</w:t>
      </w:r>
      <w:r>
        <w:rPr/>
        <w:t>Ⳃ</w:t>
      </w:r>
      <w:r>
        <w:rPr/>
        <w:t>泂唰⌺컂㦿ね⨭⬹</w:t>
      </w:r>
      <w:r>
        <w:rPr/>
        <w:t>ꔮ⍙</w:t>
      </w:r>
      <w:r>
        <w:rPr/>
        <w:t>牰輳彅㭚撵狂⹟春危恋</w:t>
      </w:r>
      <w:r>
        <w:rPr/>
        <w:t>⣎</w:t>
      </w:r>
      <w:r>
        <w:rPr/>
        <w:t>姂ꍊ熵㉶傥⩋㕯</w:t>
      </w:r>
      <w:r>
        <w:rPr/>
        <w:t>⣂</w:t>
      </w:r>
      <w:r>
        <w:rPr/>
        <w:t>䝦祗瞘㎻뇂䉈⍒㝱䈻畲湞縰厣烍瑈眨䇂歕쉵楌䭺窿稣卹慉獭</w:t>
      </w:r>
      <w:r>
        <w:rPr/>
        <w:t>ⵇ</w:t>
      </w:r>
      <w:r>
        <w:rPr/>
        <w:t>儤숦⶿恥쉡桀깙呢爦䃂彠䮏怲䍆䅨ꍲ㫂㝍㙈♄〨嗂</w:t>
      </w:r>
      <w:r>
        <w:rPr/>
        <w:t>ꔲ⹦</w:t>
      </w:r>
      <w:r>
        <w:rPr/>
        <w:t>璻싂⌱䄳䱯䬴桯䉙쉰깬⩹㑤彶套祪吩䴻揂땈싃奔洸⹟轈숽啱係㤽䂵洫⑱쉱</w:t>
      </w:r>
      <w:r>
        <w:rPr/>
        <w:t>⠫</w:t>
      </w:r>
      <w:r>
        <w:rPr/>
        <w:t>䉰┹⨫䟂㠨⭈普⹷癀</w:t>
      </w:r>
      <w:r>
        <w:rPr/>
        <w:t>ꕊ</w:t>
      </w:r>
      <w:r>
        <w:rPr/>
        <w:t>桷奞印顪挵</w:t>
      </w:r>
      <w:r>
        <w:rPr/>
        <w:t>ⷂ</w:t>
      </w:r>
      <w:r>
        <w:rPr/>
        <w:t>盂噒廂灦匨♨䆵晉圬嗂㪣唻뿎⴫녈䈮剢煑摷䕴偲侵쉮⦻壂㈬</w:t>
      </w:r>
      <w:r>
        <w:rPr/>
        <w:t>Ɑ⩃</w:t>
      </w:r>
      <w:r>
        <w:rPr/>
        <w:t>땷쵙㥀슥嘤⬦䀲玿⨰睅쵐倸咿䀬晨⭎爺䉣싎瞩总ꍘꥶ仍⩱汲扑海㪥松瘨㈮㝔穥滂쉈땒</w:t>
      </w:r>
      <w:r>
        <w:rPr/>
        <w:t>ꕞ</w:t>
      </w:r>
      <w:r>
        <w:rPr/>
        <w:t>䑥搱繂栫猱佬숪䷂婞牬㙮⩂㓂䴰ꅗ幓⹂猪畔쵢⿂楶だ僎깣⨯㕎乆坳卪戶땫手煷녞洱⪮帷䤵䶩딺戤瑅㘽䇍渲쌊䁸昦墥㥸⫂곂捇╁挨圶斵⥁㠩쉠毂㋂港帣숶瑖䜵獗泂坟</w:t>
      </w:r>
      <w:r>
        <w:rPr/>
        <w:t>ꗂ</w:t>
      </w:r>
      <w:r>
        <w:rPr/>
        <w:t>쉔</w:t>
      </w:r>
      <w:r>
        <w:rPr/>
        <w:t>⠷☹</w:t>
      </w:r>
      <w:r>
        <w:rPr/>
        <w:t>顓㓂䱏뮡猪⹟</w:t>
      </w:r>
      <w:r>
        <w:rPr/>
        <w:t>ꕵ</w:t>
      </w:r>
      <w:r>
        <w:rPr/>
        <w:t>놱䒩⸶疱泂昺쉈⴫剤䥍ꍵ坴</w:t>
      </w:r>
      <w:r>
        <w:rPr/>
        <w:t>꤬</w:t>
      </w:r>
      <w:r>
        <w:rPr/>
        <w:t>塀ꍹ捞䁢㬫⧃敭汀夹樣</w:t>
      </w:r>
      <w:r>
        <w:rPr/>
        <w:t>ꦮ</w:t>
      </w:r>
      <w:r>
        <w:rPr/>
        <w:t>ꍗ⹔╏⭴쉬瑥⛂䥱▬䍅ꎘ慩⹮烂쉳䑲枿㯂쉲卭칮䴬㥺垻㮿숽妱輫⹲嘺稱뾩䌮</w:t>
      </w:r>
      <w:r>
        <w:rPr/>
        <w:t>ꔪ</w:t>
      </w:r>
      <w:r>
        <w:rPr/>
        <w:t>㋎䨥춡⮩䅋쉥⩣卮쉘</w:t>
      </w:r>
      <w:r>
        <w:rPr/>
        <w:t>ⵒ</w:t>
      </w:r>
      <w:r>
        <w:rPr/>
        <w:t>춱싂輥쉋뗂垡♦ふ暩숹潳㨭䉑斩梩楡摄窱䡾⮵啶穃攣搩䨰⸪稳숦願</w:t>
      </w:r>
      <w:r>
        <w:rPr/>
        <w:t>ⱬ</w:t>
      </w:r>
      <w:r>
        <w:rPr/>
        <w:t>怲</w:t>
      </w:r>
      <w:r>
        <w:rPr/>
        <w:t>ꗂ</w:t>
      </w:r>
      <w:r>
        <w:rPr/>
        <w:t>ꄪ庣㉕㒵䉙䝌쉱徥쉬⨭싂㗎瘸濂塆恃쉢걚猪땑眻ㅤ窻䤫徣⑫噕뽁묦浳婵뭡塍녲䅬㙆ꍶ쎩떱䊿㮬捚䝪䉷䄵䥍桒凎㉭半䉮輷夥걋穟䓂ꅚ䌬䚱䲩坑䥗妣꥔朦쉒繅奭䝘ざ穘쉥</w:t>
      </w:r>
      <w:r>
        <w:rPr/>
        <w:t>ⰰ</w:t>
      </w:r>
      <w:r>
        <w:rPr/>
        <w:t>矂</w:t>
      </w:r>
      <w:r>
        <w:rPr/>
        <w:t>Ⳃ</w:t>
      </w:r>
      <w:r>
        <w:rPr/>
        <w:t>䵧畬⑷啑呤疵爴㉑⩨䰬쉂ꍓ쉟桔㣂䱬䋂ꇂ녡帩ꥺ㴫䵵쌦〭쉢洩彨癧</w:t>
      </w:r>
    </w:p>
    <w:p>
      <w:pPr>
        <w:pStyle w:val="PreformattedText"/>
        <w:bidi w:val="0"/>
        <w:spacing w:before="0" w:after="0"/>
        <w:jc w:val="left"/>
        <w:rPr/>
      </w:pPr>
      <w:r>
        <w:rPr/>
        <w:t>浕䙘⌽浐坕輩棃涻稣歪殿煡睕䍹</w:t>
      </w:r>
      <w:r>
        <w:rPr/>
        <w:t>⠻</w:t>
      </w:r>
      <w:r>
        <w:rPr/>
        <w:t>䱓㈦</w:t>
      </w:r>
      <w:r>
        <w:rPr/>
        <w:t>ꥍ</w:t>
      </w:r>
      <w:r>
        <w:rPr/>
        <w:t>恬걯轨婁弯熩㍬䙺</w:t>
      </w:r>
      <w:r>
        <w:rPr/>
        <w:t>ꦏ</w:t>
      </w:r>
      <w:r>
        <w:rPr/>
        <w:t>摦쉅㛂势㤽䱕</w:t>
      </w:r>
      <w:r>
        <w:rPr/>
        <w:t>ꕓ</w:t>
      </w:r>
      <w:r>
        <w:rPr/>
        <w:t>獶⺘徥䐵獤슩슘㓂睁湳⺮磂淂歺恅塚慅櫂⯂梩쉷⭞礸⺘춡噇惂⩍췂♣㨬⽎眦䭵☱庘쉃捑㉐焦㔶㔶湉숳걄刳</w:t>
      </w:r>
      <w:r>
        <w:rPr/>
        <w:t>ⷂ</w:t>
      </w:r>
      <w:r>
        <w:rPr/>
        <w:t>头晔</w:t>
      </w:r>
      <w:r>
        <w:rPr/>
        <w:t>꧂</w:t>
      </w:r>
      <w:r>
        <w:rPr/>
        <w:t>僂摴幓烍껂┯⼨쵥娪격塦</w:t>
      </w:r>
      <w:r>
        <w:rPr/>
        <w:t>⡐⠤</w:t>
      </w:r>
      <w:r>
        <w:rPr/>
        <w:t>䛂⩪싍㵍</w:t>
      </w:r>
      <w:r>
        <w:rPr/>
        <w:t>꧃</w:t>
      </w:r>
      <w:r>
        <w:rPr/>
        <w:t>敗癠촷歶拂ヂ䍔䜸彮繎䲩晊墘愯ꍌ㕴櫂숣㐵煐畆煴湠桚獇䇂瀨犿⨥祕쉑㩫儦⍓㌸兔浴㞻䏂쉂煏꥘攺㝆㡗䬩뭰轟祕佾걈侮倵漳썁痂㭥☸榏썆䂡㙴滂瀵쉚쉓䍴橸쉡浭晊挫䍞䑊⭳뿂硧⭀슥싂ꄪ婎歗椽㡡ꥠ璬</w:t>
      </w:r>
      <w:r>
        <w:rPr/>
        <w:t>ⵇ</w:t>
      </w:r>
      <w:r>
        <w:rPr/>
        <w:t>䍪杲⑓辏땫쉲䝚橣〻毂䱃搵當䁓ㅆ䈷椷䆬暘슣</w:t>
      </w:r>
      <w:r>
        <w:rPr/>
        <w:t>ⲿ</w:t>
      </w:r>
      <w:r>
        <w:rPr/>
        <w:t>畬柂栤⪬玵⍦뼦◃晙弮⭠숽八䫂秂晞䤰制</w:t>
      </w:r>
      <w:r>
        <w:rPr/>
        <w:t>Ⲭ</w:t>
      </w:r>
      <w:r>
        <w:rPr/>
        <w:t>㉭琰⥨뇎췂丽㥟凂☱䝥桏熡䅶氪畫䘻⼪恎⯂㐫䏂⩸彎皣㐥▥は矂癤㷂뿂急⻎㣂ㅙ楫넲堪쉞춡吻ゥ《棂䭆숮㢥싂䜹玩숥獐쉍庩쉃㙆䉀東穱썷</w:t>
      </w:r>
      <w:r>
        <w:rPr/>
        <w:t>⢥</w:t>
      </w:r>
      <w:r>
        <w:rPr/>
        <w:t>쉮曂썟㭤捬橈䱧䝬⏂䟂ꎬ숭숷췂슻噬灶反灗</w:t>
      </w:r>
      <w:r>
        <w:rPr/>
        <w:t>ꔺ</w:t>
      </w:r>
      <w:r>
        <w:rPr/>
        <w:t>轋녞⹨瓎♯垩쉈쉘恤</w:t>
      </w:r>
      <w:r>
        <w:rPr/>
        <w:t>ꕆ</w:t>
      </w:r>
      <w:r>
        <w:rPr/>
        <w:t>攪슩僃旂丽呣揂桨癞牊昮ꥴ盍㑬㈤쉄䗂睤疩</w:t>
      </w:r>
      <w:r>
        <w:rPr/>
        <w:t>ⱋ</w:t>
      </w:r>
      <w:r>
        <w:rPr/>
        <w:t>㵖倹䍟瓂䥍䩕촳祷쉋奖칀䞩⌦뾩捏旂䓂㘬䤬⶿磍ꥲ쉑㑡땇䫂땯뼺噚땧㞿煱㕎㘬捠쉪嚿偦䍫恉놱ꄤ</w:t>
      </w:r>
      <w:r>
        <w:rPr/>
        <w:t>Ⱝ</w:t>
      </w:r>
      <w:r>
        <w:rPr/>
        <w:t>微瑆㵇⎣杉啳玏灄䙠싂䑳쉥ꍷ츤ㄹ㙸瘦촭剢硪䝆彟溥濂쌭숤㴹䝬杩ꆩ㐺⌴桠挺攥頪䴰偕悩</w:t>
      </w:r>
      <w:r>
        <w:rPr/>
        <w:t>ꥌ</w:t>
      </w:r>
      <w:r>
        <w:rPr/>
        <w:t>攨⫎숸奚䍰剄䉡쵍䉅⏂潔氯潐弸ꥢ眹⦻㠫㵨㵚照教ㅍ뿂♮⮡桍썋皻浟쉡⥌⥳䑲㙍䑢旂䇂啫瘮硕㌮桯䩟</w:t>
      </w:r>
      <w:r>
        <w:rPr/>
        <w:t>ꦡ</w:t>
      </w:r>
      <w:r>
        <w:rPr/>
        <w:t>吸싂▥噕뮣櫂㝚〉숳煟剆淍㯂繀慇彋⥴뇃睶ㆩ☪ꅴ䁓塎牓싂揂䱡戬乸믂䍂숣ㅚ潥呷칣</w:t>
      </w:r>
      <w:r>
        <w:rPr/>
        <w:t>ⱷ</w:t>
      </w:r>
      <w:r>
        <w:rPr/>
        <w:t>쉒愣㟂歅痎</w:t>
      </w:r>
      <w:r>
        <w:rPr/>
        <w:t>꤫</w:t>
      </w:r>
      <w:r>
        <w:rPr/>
        <w:t>剓䴶문</w:t>
      </w:r>
      <w:r>
        <w:rPr/>
        <w:t>⣂</w:t>
      </w:r>
      <w:r>
        <w:rPr/>
        <w:t>㜥洣歀彑堷獸⭟쉭╏♇ꇂ⼺곂䍱숯㘭㘵啮㠤䓂扯⽎畞稭쉂圱☫</w:t>
      </w:r>
      <w:r>
        <w:rPr/>
        <w:t>⠽</w:t>
      </w:r>
      <w:r>
        <w:rPr/>
        <w:t>颥恶䦱樸煎湁娰깟쉈栶氫䩌离冿⩑唹㕮쉐뭐㤳㝹卉涻䟂슩䓂♟⥲♡猩㵠쉆湧燂毂㒻洭礷⒱瑱係숪䱔믂㭪楪싂䕚権佚䝸楐뗃畖櫂潔槂婔瑟㘬楶䅘䱭夣甽楥曂偩顏⒘異㭩轗獅싃堷稭倭橾狂圩ꄥ䶵⭓敟姂瘻㩚쉌姂㕷䭤쉄冩〳撩녚㶮⫃䅥㙍㍙쉑</w:t>
      </w:r>
      <w:r>
        <w:rPr/>
        <w:t>⡨</w:t>
      </w:r>
      <w:r>
        <w:rPr/>
        <w:t>噆庣幩㠦㡳別</w:t>
      </w:r>
      <w:r>
        <w:rPr/>
        <w:t>⠪</w:t>
      </w:r>
      <w:r>
        <w:rPr/>
        <w:t>懍묳ꆬ椲䵬쉗</w:t>
      </w:r>
      <w:r>
        <w:rPr/>
        <w:t>ꥉ⑅</w:t>
      </w:r>
      <w:r>
        <w:rPr/>
        <w:t>㭐쉄眫㩫ꥬ땆⥶뼹⦻䤦橩䠤圦浯걥奘偢깄䩹塡</w:t>
      </w:r>
      <w:r>
        <w:rPr/>
        <w:t>ꤽ</w:t>
      </w:r>
      <w:r>
        <w:rPr/>
        <w:t>噔伳㘸湘匲䗂䕵亱摷⹰ケ㜺㗂婍垩䇍㘨彐䉭촮乔䝺䟃䴷넸抬䮬칗榩礹▬㌪</w:t>
      </w:r>
      <w:r>
        <w:rPr/>
        <w:t>ꖏ</w:t>
      </w:r>
      <w:r>
        <w:rPr/>
        <w:t>湫甫彀뾵㵸迂⩬⩓佹瀪녱珂噤녊㯂㜱橥㮮汫쉙搲墩쉋潤䪏㤣䵵쉌瘤䴮㌣䝏娯쉆</w:t>
      </w:r>
      <w:r>
        <w:rPr/>
        <w:t>Ⱞ</w:t>
      </w:r>
      <w:r>
        <w:rPr/>
        <w:t>쌳䝇곂녴歸싂乏攬꥗犬嘲䭬䝔╈欶戰䒻牲㤶癶䜻頦㵍乘숺妮偱㑲牵縣㙥礊帪摩</w:t>
      </w:r>
      <w:r>
        <w:rPr/>
        <w:t>ⵊ</w:t>
      </w:r>
      <w:r>
        <w:rPr/>
        <w:t>䝚挽扎쉙㭙⩦슬깫</w:t>
      </w:r>
      <w:r>
        <w:rPr/>
        <w:t>ⴹ</w:t>
      </w:r>
      <w:r>
        <w:rPr/>
        <w:t>痂䏂僂ꏂ㭀㙀썡䯂ㆿ溥㩦猬䠫깞껂䵊爨♂⎏▩ォ澱╺奁╙乪斩숴厬朮畄戻佯捗輪䤮㐯噙潎う뽰墩捺㈱坖넹畋⯂숮兊䎥쵅♍䞿䒻䬲侵䥢楩◃慩竂䭆き</w:t>
      </w:r>
      <w:r>
        <w:rPr/>
        <w:t>ꕴ</w:t>
      </w:r>
      <w:r>
        <w:rPr/>
        <w:t>䣎䱨㙊㨥坂牬伫吲歗䔪浕䤹轐㩤牖優繈䱞䵟녌址땵䜫婐挲뭤䍢㍕㡢㚿ꍮ祇焵숺쉗䪿</w:t>
      </w:r>
      <w:r>
        <w:rPr/>
        <w:t>ꥂ</w:t>
      </w:r>
      <w:r>
        <w:rPr/>
        <w:t>輲縨䄷슬攥㌪㥈挷㙂扃숸䧃墘쉴乆漩쉮썷䓂繣⴦卄ꥧꄴ乲䬹㭲⨸坟쉢刨념瞩䅊呣뿂䱄槎⩆姎辣幪散㭊其㴴⎱㭘</w:t>
      </w:r>
      <w:r>
        <w:rPr/>
        <w:t>ꔥ</w:t>
      </w:r>
      <w:r>
        <w:rPr/>
        <w:t>슘</w:t>
      </w:r>
      <w:r>
        <w:rPr/>
        <w:t>ⷂ</w:t>
      </w:r>
      <w:r>
        <w:rPr/>
        <w:t>㋂슬㒱飂ꇃ⯂쉕겥⌻䥫슻</w:t>
      </w:r>
      <w:r>
        <w:rPr/>
        <w:t>Ⱕ␮</w:t>
      </w:r>
      <w:r>
        <w:rPr/>
        <w:t>接渪督剌湦⩭椨䩚⾱框䡵걾ꌵ쉙䅢彥戲</w:t>
      </w:r>
      <w:r>
        <w:rPr/>
        <w:t>ꔪ</w:t>
      </w:r>
      <w:r>
        <w:rPr/>
        <w:t>ォ扟⩕㥨䓂</w:t>
      </w:r>
      <w:r>
        <w:rPr/>
        <w:t>ⴴ</w:t>
      </w:r>
      <w:r>
        <w:rPr/>
        <w:t>迂卶頣ꥹ敂顷⹡</w:t>
      </w:r>
      <w:r>
        <w:rPr/>
        <w:t>⡨</w:t>
      </w:r>
      <w:r>
        <w:rPr/>
        <w:t>恕ꌬ瑙䬩⩉⨽䰤걅㉂䠴囂</w:t>
      </w:r>
      <w:r>
        <w:rPr/>
        <w:t>꤫</w:t>
      </w:r>
      <w:r>
        <w:rPr/>
        <w:t>坒⌣䍡⥅䡏仂⮩⥏⩥땎䀪㉫䆏晤卟⩏䙫竃牄汒䁑㦿啄晱㪬梥硇뇂㝵琷䤻␥䅰湒⨫겡㭣</w:t>
      </w:r>
      <w:r>
        <w:rPr/>
        <w:t>ⴱ</w:t>
      </w:r>
      <w:r>
        <w:rPr/>
        <w:t>獂癒걋怦ꅶ撵勎㵨</w:t>
      </w:r>
      <w:r>
        <w:rPr/>
        <w:t>ⲩ</w:t>
      </w:r>
      <w:r>
        <w:rPr/>
        <w:t>䬭佈㙧䨨睂쉲㉭线곂슱栳濂滂슱쉋숷縩긦㮏橫쉐믂ꍂ媬㡦噌껂⩴㡅㑢偈儺獋㎿摍婘噾炻뾩쉳献䍞⭃⸪啇塩牟쉄㐵㉪焩⽗䥮攮⧂ざぃ焵塁攱</w:t>
      </w:r>
      <w:r>
        <w:rPr/>
        <w:t>ꥇ</w:t>
      </w:r>
      <w:r>
        <w:rPr/>
        <w:t>쉚獵塘爥獴뽀塄㕵숹䀮㧎ㄶ</w:t>
      </w:r>
      <w:r>
        <w:rPr/>
        <w:t>Ⳃ</w:t>
      </w:r>
      <w:r>
        <w:rPr/>
        <w:t>ㅲ⵷쉺擂䄵车頲쉬焯疵急䭨垏⻂⍏㉉䈷㵌塮晧坴⸨幵</w:t>
      </w:r>
      <w:r>
        <w:rPr/>
        <w:t>ⱪ</w:t>
      </w:r>
      <w:r>
        <w:rPr/>
        <w:t>䒩쉎恨⮡㍌</w:t>
      </w:r>
      <w:r>
        <w:rPr/>
        <w:t>ꕎⷎ</w:t>
      </w:r>
      <w:r>
        <w:rPr/>
        <w:t>礶슮僂⥣쉾扴礪촱悱ꅨ깘⯍幉塐䕫兌䙢갤䵡愴뽭⬣㉕긶칈㜩</w:t>
      </w:r>
      <w:r>
        <w:rPr/>
        <w:t>⡮⡅</w:t>
      </w:r>
      <w:r>
        <w:rPr/>
        <w:t>咥⥴墩㔥顎쉴㓂㭙</w:t>
      </w:r>
      <w:r>
        <w:rPr/>
        <w:t>ꥉ</w:t>
      </w:r>
      <w:r>
        <w:rPr/>
        <w:t>㡆㌮扱慌楥顧숤䟂慤㪮坣</w:t>
      </w:r>
      <w:r>
        <w:rPr/>
        <w:t>⡺⍸</w:t>
      </w:r>
      <w:r>
        <w:rPr/>
        <w:t>䡠旂帯ね숥⨱彂⚱숻偍穇⴮䲵곎禿摐克쉉㭬⮡䒬庩㙌슬㐫슥땚䗂슏㍬㥸ꏂ╆䰶爻睊囂吨䕕⑥恫쉕ꍃ硺頺⤱ご煫效</w:t>
      </w:r>
      <w:r>
        <w:rPr/>
        <w:t>ⱦ</w:t>
      </w:r>
      <w:r>
        <w:rPr/>
        <w:t>ⷂ</w:t>
      </w:r>
      <w:r>
        <w:rPr/>
        <w:t>숱琲浸ㄴ땺ꇂ┫⹒浑싂䮘㚵懂쉎쉇ꅋ恭땍㘸⑕捶嚱姂劘</w:t>
      </w:r>
      <w:r>
        <w:rPr/>
        <w:t>ꤣ</w:t>
      </w:r>
      <w:r>
        <w:rPr/>
        <w:t>冱浊㙒啚쉲㭍슘넭䞘洨䷂倊</w:t>
      </w:r>
      <w:r>
        <w:rPr/>
        <w:t>ꤻ</w:t>
      </w:r>
      <w:r>
        <w:rPr/>
        <w:t>갮䱗㍙吲넩爸稪䃂潩썺截汚</w:t>
      </w:r>
      <w:r>
        <w:rPr/>
        <w:t>⵰</w:t>
      </w:r>
      <w:r>
        <w:rPr/>
        <w:t>㥲咱쉺殿㭪䴦〭氷쵔敦敬</w:t>
      </w:r>
      <w:r>
        <w:rPr/>
        <w:t>ꤦ⩓</w:t>
      </w:r>
      <w:r>
        <w:rPr/>
        <w:t>剋▣녵</w:t>
      </w:r>
      <w:r>
        <w:rPr/>
        <w:t>ꕰ</w:t>
      </w:r>
      <w:r>
        <w:rPr/>
        <w:t>ち橂杭♥땦啧姂</w:t>
      </w:r>
      <w:r>
        <w:rPr/>
        <w:t>ꦱ</w:t>
      </w:r>
      <w:r>
        <w:rPr/>
        <w:t>奋㠭爤庣矂睲䁖⥶㊵係</w:t>
      </w:r>
      <w:r>
        <w:rPr/>
        <w:t>⡙</w:t>
      </w:r>
      <w:r>
        <w:rPr/>
        <w:t>䤦䍟䩨燂䅫掘㭥⼴㑐横牙㔪슏係瑂参ꍹ奮䉑盂䈴</w:t>
      </w:r>
      <w:r>
        <w:rPr/>
        <w:t>⣂</w:t>
      </w:r>
      <w:r>
        <w:rPr/>
        <w:t>ꌳ畘䵔뽚넷别ꥬ㌦䷂㉄⻂⚵뇂쵡</w:t>
      </w:r>
      <w:r>
        <w:rPr/>
        <w:t>ꕩ⍫</w:t>
      </w:r>
      <w:r>
        <w:rPr/>
        <w:t>⠰</w:t>
      </w:r>
      <w:r>
        <w:rPr/>
        <w:t>歍昪ꥡ塍땪</w:t>
      </w:r>
      <w:r>
        <w:rPr/>
        <w:t>⠵</w:t>
      </w:r>
      <w:r>
        <w:rPr/>
        <w:t>슡㢻曂⌤玡湚쵐⭚轅彂⨵뽡⭔⹈䩹唰䖮昫刹쉡쉭晏숬㙚</w:t>
      </w:r>
      <w:r>
        <w:rPr/>
        <w:t>⠮</w:t>
      </w:r>
      <w:r>
        <w:rPr/>
        <w:t>殮凍숵瑱⼷싂幥⵮䮥氥䍚╯⍀⌬숱汯뭆繎㑗</w:t>
      </w:r>
      <w:r>
        <w:rPr/>
        <w:t>ꦥ</w:t>
      </w:r>
      <w:r>
        <w:rPr/>
        <w:t>㤬㘫顴喩爽⨳橂♅桅ꅬ捊彪䗂갵숭䭖䩈兲</w:t>
      </w:r>
      <w:r>
        <w:rPr/>
        <w:t>ꦩ</w:t>
      </w:r>
      <w:r>
        <w:rPr/>
        <w:t>땷塥濂㡞剪䩑含㉷䥂㤺䛂䘵쉏㙚橹偢슣떣ꅯ녭顬橌烂浯쉲瑾쉱软㍚眣浭䁁毃⸬⩂</w:t>
      </w:r>
      <w:r>
        <w:rPr/>
        <w:t>ꕖⵙ</w:t>
      </w:r>
      <w:r>
        <w:rPr/>
        <w:t>䉂㐭쉐䱬恢싂쉡唤쎣쉵쵶奧⯂⪩彄䰰▘ꥴま싂獅娻</w:t>
      </w:r>
      <w:r>
        <w:rPr/>
        <w:t>꧂</w:t>
      </w:r>
      <w:r>
        <w:rPr/>
        <w:t>쉰穅恰⤻敋㡖牓畇갲거♁</w:t>
      </w:r>
      <w:r>
        <w:rPr/>
        <w:t>ꕍ</w:t>
      </w:r>
      <w:r>
        <w:rPr/>
        <w:t>䏂쉖㝇轀깮䨴뽢긮䰥剶쉖뭟싂ㅃ䊣쉡湸ꥦ奐堬佉쉺♀⩂싍칖쉵㝋㕤澱ꅌ扎ㅡ圽佈♀䄤⵲㡱㗂䆡憻㬹毂뿂幥䱬姂쉘쉡뿂㥮㤻䖘㔳㥥㉅㍦䤲쉶㨮뭗</w:t>
      </w:r>
      <w:r>
        <w:rPr/>
        <w:t>ⰵ</w:t>
      </w:r>
      <w:r>
        <w:rPr/>
        <w:t>䇂㭥媥㵬䂏飂爲伯㨹樣啞狂싎䩪坁⭰倳顲쉖嫂뽀넮㬵␱䉭墩为壍싂䵧癌啣㨣츨⍔坵㎥㍀杩垩奂瑋⨪歅浬䱡硪㔤䲩爱斵숭ㆣ灥╁칁兓睭椰掻並</w:t>
      </w:r>
      <w:r>
        <w:rPr/>
        <w:t>ⴵ</w:t>
      </w:r>
      <w:r>
        <w:rPr/>
        <w:t>뮻祢⑅狂㐵参砯컃⩰䥡佺㠭兵츻䁨ꅾ仂㌦䈮슩採礮䡓걒㮵</w:t>
      </w:r>
      <w:r>
        <w:rPr/>
        <w:t>Ⳃ</w:t>
      </w:r>
      <w:r>
        <w:rPr/>
        <w:t>뽖쉚睪㨵彎傏⺏䉑㠯旂捉瀪杏㥅뭅恒⽘㫂</w:t>
      </w:r>
      <w:r>
        <w:rPr/>
        <w:t>ⴷ</w:t>
      </w:r>
      <w:r>
        <w:rPr/>
        <w:t>礭숤䑈ꅲ迂熣睧佈쉟歘䴹䩌쉫ㅕ㪥</w:t>
      </w:r>
      <w:r>
        <w:rPr/>
        <w:t>ꕃ</w:t>
      </w:r>
      <w:r>
        <w:rPr/>
        <w:t>枵╧</w:t>
      </w:r>
      <w:r>
        <w:rPr/>
        <w:t>ꗂ</w:t>
      </w:r>
      <w:r>
        <w:rPr/>
        <w:t>亡搳伶妿唫繟쉈摑捎⮬櫂곂套䍡参쉱迎믃슩冱쉁ꆮ禣⎣䕖㞘䭡쉓樤〨䢡抿畸㵪깩⩓吰婋绂</w:t>
      </w:r>
      <w:r>
        <w:rPr/>
        <w:t>ꕰ␬</w:t>
      </w:r>
      <w:r>
        <w:rPr/>
        <w:t>슩䃂枻칆畳㐮㕔⍑쵂뾥㭭睢䁲桊㩑㡮䜺䘳깨쉆楖䀭㧂</w:t>
      </w:r>
      <w:r>
        <w:rPr/>
        <w:t>ꤪ</w:t>
      </w:r>
      <w:r>
        <w:rPr/>
        <w:t>䝭ㄸ响溘慳噆䴳泂繖硋츣㥤䷃㷂哃煤呹䳂쉁䃂幹쉈쎏〮㍏걣樊磂㩢睗睥㍶乊깚녌㊣畢⸣栰㥮⌶쉦敯깸땍뿃乷䵖䃂ꌴ♖⬶䡭뽗ꍈ採썌㩁⧂启䍴꺩武⍂곂橗⤵朹汷楎쉓</w:t>
      </w:r>
      <w:r>
        <w:rPr/>
        <w:t>ꗎ</w:t>
      </w:r>
      <w:r>
        <w:rPr/>
        <w:t>깡媩䙋묬瀴㬩㎘</w:t>
      </w:r>
      <w:r>
        <w:rPr/>
        <w:t>ꕱ</w:t>
      </w:r>
      <w:r>
        <w:rPr/>
        <w:t>㡢◂</w:t>
      </w:r>
      <w:r>
        <w:rPr/>
        <w:t>ꥎ</w:t>
      </w:r>
      <w:r>
        <w:rPr/>
        <w:t>㕕乚䍆싂㐲䩷娴묮㓂䧂⵬쵓쉁䡑入六淂쉕轀㣂뭸쉰匩ㅊ殮捴뭴敞佐걔촳숮湍숪䶮䜷摂狃甪㌮恌깯潺ㄮ쉨</w:t>
      </w:r>
      <w:r>
        <w:rPr/>
        <w:t>Ⱔ</w:t>
      </w:r>
      <w:r>
        <w:rPr/>
        <w:t>칤擎摤䓃挹参畩婓⧎橧꥗䒏㴤쉃䁘슩矂剺捈䛂汵㍈商쉔圻櫂䩣㑎䌴츲姃焤뭊书㡦額儰</w:t>
      </w:r>
      <w:r>
        <w:rPr/>
        <w:t>⵰</w:t>
      </w:r>
      <w:r>
        <w:rPr/>
        <w:t>抡硖넸堻扡瑁犏倫쵬䮮숵䭬垡㪩創㦱妿偵㝹䡯庡ㅆ兟壍╋呰祸</w:t>
      </w:r>
      <w:r>
        <w:rPr/>
        <w:t>꧂⩞</w:t>
      </w:r>
      <w:r>
        <w:rPr/>
        <w:t>妵⼱싂夰窩꥞䍆뭂⩤䀯輳瘻礶縤佷㩫繆䣂㛂朩䓂怷わ獥쉢㣂奲恠盂橡睆</w:t>
      </w:r>
      <w:r>
        <w:rPr/>
        <w:t>ꕟ</w:t>
      </w:r>
      <w:r>
        <w:rPr/>
        <w:t>幖䤳⹞汾⩨</w:t>
      </w:r>
      <w:r>
        <w:rPr/>
        <w:t>ⰻ</w:t>
      </w:r>
      <w:r>
        <w:rPr/>
        <w:t>斿뾡쉑慬싂숸晫갩䨨깡⬸䥫制搥⬲⭉쉱眳⪏</w:t>
      </w:r>
      <w:r>
        <w:rPr/>
        <w:t>꧂</w:t>
      </w:r>
      <w:r>
        <w:rPr/>
        <w:t>묶浱㭕䬥牕澥</w:t>
      </w:r>
      <w:r>
        <w:rPr/>
        <w:t>⣎</w:t>
      </w:r>
      <w:r>
        <w:rPr/>
        <w:t>녃㐪儫⒵乴㝧桌싃⩔桏㮏硹㴶뭨䂬渴쉡灃柂䨲㝷摘欸쵓坚呙䙤稦摸</w:t>
      </w:r>
      <w:r>
        <w:rPr/>
        <w:t>⡚⩥</w:t>
      </w:r>
      <w:r>
        <w:rPr/>
        <w:t>䵙堰깮쉙⽨喡쉞旂桩疡楳슱㑋畮䅶䮣敘㊩濂畹扬剩⍩뽐䉺轚䝬⸣䂮绂</w:t>
      </w:r>
      <w:r>
        <w:rPr/>
        <w:t>ⲏⰩ</w:t>
      </w:r>
      <w:r>
        <w:rPr/>
        <w:t>䕢憬땯싂♉숷♂쉣杺슮䱂⚬숦⩤呹䐳煁頤穾教塋榡獖뮏⬭䬱窡㝈穧恘瑂檏䏂㐤▩溩⪮壂剐戭睉숷㞡㨸⬮朵嫍쉩녕⩾晍싂彎</w:t>
      </w:r>
      <w:r>
        <w:rPr/>
        <w:t>⣍</w:t>
      </w:r>
      <w:r>
        <w:rPr/>
        <w:t>卪噊㶮棂碏숩쵴꺿橐춡洩䅥땫嘤扈숣呵父洸瘵䭟圭轎绍恑㙓砤☺㈬쉄♐</w:t>
      </w:r>
      <w:r>
        <w:rPr/>
        <w:t>ꕲ</w:t>
      </w:r>
      <w:r>
        <w:rPr/>
        <w:t>琰</w:t>
      </w:r>
      <w:r>
        <w:rPr/>
        <w:t>ⵂ</w:t>
      </w:r>
      <w:r>
        <w:rPr/>
        <w:t>싂䝱䈨朱癑⫂橇䥭㏂쉩潟겘杓歀싂䔻⺵楬놩扮␨㙤딷䩳奃촫轆穁昲</w:t>
      </w:r>
      <w:r>
        <w:rPr/>
        <w:t>ꤥ</w:t>
      </w:r>
      <w:r>
        <w:rPr/>
        <w:t>ꌲ걑</w:t>
      </w:r>
      <w:r>
        <w:rPr/>
        <w:t>ꦡ</w:t>
      </w:r>
      <w:r>
        <w:rPr/>
        <w:t>㭔䁋뿂긲歗䡆頦辘깰쉫ꌪ뭕瑟廂朦⥌㔣뼯쉞㈬䰱깬欹单䕬㑗ꅕ浹쉘ㆬꌻ䩑쉴輦땋</w:t>
      </w:r>
      <w:r>
        <w:rPr/>
        <w:t>⡇</w:t>
      </w:r>
      <w:r>
        <w:rPr/>
        <w:t>㏂澘쉉礻⑩潚䵎祣곎顐佤㇂猰㈯䱐㘯忂쏃爸癩䵊䩇⭗占䞻䘪橑焪輶疏쉴쉤䭂슣</w:t>
      </w:r>
      <w:r>
        <w:rPr/>
        <w:t>ꔭ</w:t>
      </w:r>
      <w:r>
        <w:rPr/>
        <w:t>歷毂梻㥴劬䈪牁斣겵渥묮猷⍯츶䎱彮䭍뭪⑚㝊䙙ꎩ䨊佑ꍳ㎘睉疱囂ㄩ幟梮顓䟂楃␴乾⩢⾣瑾뽤剈稰洤剙欲浞塀뽅仂숫녑⎩偞湔䱠卞㉖ㄯ</w:t>
      </w:r>
      <w:r>
        <w:rPr/>
        <w:t>ⵓ</w:t>
      </w:r>
      <w:r>
        <w:rPr/>
        <w:t>㥺쉓䐳걳걪洭쉊㔪</w:t>
      </w:r>
      <w:r>
        <w:rPr/>
        <w:t>ꖬ</w:t>
      </w:r>
      <w:r>
        <w:rPr/>
        <w:t>朤䤴㙆싂겿⨹縬䳍♀䑬믂顐㚥態噭㡎う浕䡦佤䄤圣싂瞥슩婁숪材吵㟂晸䜥껂썬顠</w:t>
      </w:r>
      <w:r>
        <w:rPr/>
        <w:t>ꗂ</w:t>
      </w:r>
      <w:r>
        <w:rPr/>
        <w:t>㔵䙯桡⽞⹫慴㈷燂楤癏䮘嘻쉔㐨</w:t>
      </w:r>
      <w:r>
        <w:rPr/>
        <w:t>ⵏ</w:t>
      </w:r>
      <w:r>
        <w:rPr/>
        <w:t>潣쉬䙚네⛂楖攬倦⭖瀺轉걮䲻桡录싍걓坤㭌㠥哂쉘嫎⿂⥨壂⨫䱑壂䁅숣깪ꇎ㜹浮땡助⫂촪쉏㤬쉰㒣溵癃䤶瓂乎潀樯轗녇书쵁兀奐呇唯슏䩁슡甴</w:t>
      </w:r>
      <w:r>
        <w:rPr/>
        <w:t>꧂</w:t>
      </w:r>
      <w:r>
        <w:rPr/>
        <w:t>摊㶥䩥伷祦憥숶穢㈥囃歡떩挻⭙⥇㥪姂䋂⹲㕓ꥯ䝊绂瞏穦㌰挷牷穥潘曃〪㙾⑹꺱噴㔻╩睠땣╩桷哂䌣獟䩺㥣䣂㍐㉵㝭呄䋂⩃灸愪䥐⑙쉾䱍㠪ㄫ䡓䈲</w:t>
      </w:r>
      <w:r>
        <w:rPr/>
        <w:t>ⲥ</w:t>
      </w:r>
      <w:r>
        <w:rPr/>
        <w:t>焭⴩츤䎣䩃値䱴䔱丯炬䑀뽎刨塶㵦䭥䥓ꄰ瓂繠嫍㭪晥ㅌ搦轱楮唣婐슱婗츨</w:t>
      </w:r>
      <w:r>
        <w:rPr/>
        <w:t>ꥈ</w:t>
      </w:r>
      <w:r>
        <w:rPr/>
        <w:t>硏뿂쉤䁦福携抮禿♱쉎湲뭀䭁佁⪩쉍啫녹䗂쉡琨梣썃乀㩭呬欱䢡塩䁈礸ꍎ쉂汶㦬♦玩ꥢ곎䙒杩昱㝑ꌽ㴵剪슱ㆥ娩㑅犬겘깘⭤숪㘯㉏♹匷繎灁爥慾唷眪㭤촨べ쉷䵓㔨柂奮啮琯㕞橁卷슩繎桘儶쉫⦩㉠␳䡈㐫僂獙ꥫ䧂䴨竍</w:t>
      </w:r>
      <w:r>
        <w:rPr/>
        <w:t>ꖥ</w:t>
      </w:r>
      <w:r>
        <w:rPr/>
        <w:t>䍯녞썩곃갯漬곃恟䙟瘤奚䭦碘繶繇瀰硟쵈䎡츨쉡쉶椽皏䩀爬</w:t>
      </w:r>
      <w:r>
        <w:rPr/>
        <w:t>⣍</w:t>
      </w:r>
      <w:r>
        <w:rPr/>
        <w:t>斣㧃甶䯃숯䍾縲쉌</w:t>
      </w:r>
      <w:r>
        <w:rPr/>
        <w:t>ꥅ␸</w:t>
      </w:r>
      <w:r>
        <w:rPr/>
        <w:t>坤䭸摣江깍氩</w:t>
      </w:r>
      <w:r>
        <w:rPr/>
        <w:t>ꕟ</w:t>
      </w:r>
      <w:r>
        <w:rPr/>
        <w:t>獤䤱ꅘ框⍤뽕쉶쉡㪵偀䉡☸䅄㍅坭㍎坒为槂⨮䥠숮妩</w:t>
      </w:r>
      <w:r>
        <w:rPr/>
        <w:t>ꔩ</w:t>
      </w:r>
      <w:r>
        <w:rPr/>
        <w:t>敘⹂卯숵吱⻂䡹痍摍싃⛂㉧캥〬</w:t>
      </w:r>
      <w:r>
        <w:rPr/>
        <w:t>⠥</w:t>
      </w:r>
      <w:r>
        <w:rPr/>
        <w:t>䳂㤱桚☷辏㶘゘凂⩒</w:t>
      </w:r>
      <w:r>
        <w:rPr/>
        <w:t>⢩</w:t>
      </w:r>
      <w:r>
        <w:rPr/>
        <w:t>灳䡨♹뭰뇎㎩㑞싂ꎮ甴⸺瘺稰⫂䈲녀扭㡓頫ォ㡠轧犏牯걒쉆⥣扬㉨쉱쉰㘸숤咻</w:t>
      </w:r>
      <w:r>
        <w:rPr/>
        <w:t>ⱆ</w:t>
      </w:r>
      <w:r>
        <w:rPr/>
        <w:t>㶩␹猩쉧惂⼸⹱썱浩숪⽄歱儨䕇游촨偐⑙䴫䀪⨭猣㭁繊</w:t>
      </w:r>
      <w:r>
        <w:rPr/>
        <w:t>ⲣ</w:t>
      </w:r>
      <w:r>
        <w:rPr/>
        <w:t>汴깰恠數ꅉ甊湰恋况縺媿獄䍚留㕥䫍㉞割䅓⼷ヂ煳柂䭧떏畷痂幪ꌸ숪彵秂杆潆䘫뽤栽쉶䩴呪녘旂い㗂呴뇂㍀梏ꌦ敠㬣긪뗂쉸塡䑳泂㊣硡媱ꥯ㵔숰剸걠桙㎏⑖敋塓渪쉗㐵䩦䚣入漵㴺漯だ縨쉟套繨呓噡쉫勂氩㝈쉠㠻㛂㍱枮砶晌氳牉樦哃〸䁄㝆싂迂椴㘫朰䝈쉶⑌쉠漣쉤쉠쉲倷熣㝴ㅹ扤</w:t>
      </w:r>
      <w:r>
        <w:rPr/>
        <w:t>ⵞ</w:t>
      </w:r>
      <w:r>
        <w:rPr/>
        <w:t>京녢く⯂轪伪㉬搦䍭뮣仂呹썩獙辮</w:t>
      </w:r>
      <w:r>
        <w:rPr/>
        <w:t>ⴥ</w:t>
      </w:r>
      <w:r>
        <w:rPr/>
        <w:t>潡녖瑵⭴</w:t>
      </w:r>
      <w:r>
        <w:rPr/>
        <w:t>⡗</w:t>
      </w:r>
      <w:r>
        <w:rPr/>
        <w:t>六䙷泂敇䙦ケ扙㡮㙘纵뽙敹䮘쌸彑幣䐮⻂䊏扮壂䆩㵎縣摴輪穮顲⭘</w:t>
      </w:r>
      <w:r>
        <w:rPr/>
        <w:t>ⷂ</w:t>
      </w:r>
      <w:r>
        <w:rPr/>
        <w:t>䙗楾쌱橍䙮뗂㠱㕚椹䵳뽦椲䉉숶쉨儷轱㎣䁌睡偀䍕唷䥦楗橦떮숹</w:t>
      </w:r>
      <w:r>
        <w:rPr/>
        <w:t>⢮</w:t>
      </w:r>
      <w:r>
        <w:rPr/>
        <w:t>削晡믂숵긭ꍣ땃쉠ꆘ㞩䱬슥걚⩆爲物係斱暥䘵숮弰㙖啍煢櫂㭵䙎歊싎欬灃癩捍ꥢ㙂ꍧ쉀걖顗勂儲䝘ꍖ칍呑</w:t>
      </w:r>
      <w:r>
        <w:rPr/>
        <w:t>⠮</w:t>
      </w:r>
      <w:r>
        <w:rPr/>
        <w:t>⿍쉉硔㭇煳灊迂滂橂劘楊熻䚩</w:t>
      </w:r>
      <w:r>
        <w:rPr/>
        <w:t>ⱉ</w:t>
      </w:r>
      <w:r>
        <w:rPr/>
        <w:t>猺兴</w:t>
      </w:r>
      <w:r>
        <w:rPr/>
        <w:t>ⱋ</w:t>
      </w:r>
      <w:r>
        <w:rPr/>
        <w:t>燂慍祇㑲獅䭕ぅ캩㭩䶩䱬琯售</w:t>
      </w:r>
      <w:r>
        <w:rPr/>
        <w:t>ꕮⓂ</w:t>
      </w:r>
      <w:r>
        <w:rPr/>
        <w:t>㠭㒩畮輸㴺㥨狂渮繧쉗枱繊湲숪攺䩏顬琻</w:t>
      </w:r>
      <w:r>
        <w:rPr/>
        <w:t>⠭</w:t>
      </w:r>
      <w:r>
        <w:rPr/>
        <w:t>ㄽ䗃䙆걟伨</w:t>
      </w:r>
      <w:r>
        <w:rPr/>
        <w:t>ꤪ</w:t>
      </w:r>
      <w:r>
        <w:rPr/>
        <w:t>副⒣쉴彇⩍䂱垘壂嚱樸佰⾘偧ꍏ㜸繢갺⍍涮吻ㄻ昦爺平偣쌩前㟂摎㕰䶘抿砯找ぺ㥚潴쉩㭑塀⍗ꥶ犣䁳㉥本ꏂ숣┭戯숭⑐㑖助⹊䥚挫䲿睲☷碵䍨祭縭ꥳ䙱╎㔲쉏䐷䉲䰳樻㙄ꎵ劘䵳嚻㵘깆</w:t>
      </w:r>
      <w:r>
        <w:rPr/>
        <w:t>ꕷ</w:t>
      </w:r>
      <w:r>
        <w:rPr/>
        <w:t>旂匳㕌ꎡ瑮儺䛃浇戸㠭䑾㝳呷捡⩐╣摖婆嫂漯갴汋塵慇娻恇㌥係</w:t>
      </w:r>
      <w:r>
        <w:rPr/>
        <w:t>⣍</w:t>
      </w:r>
      <w:r>
        <w:rPr/>
        <w:t>塏迍</w:t>
      </w:r>
      <w:r>
        <w:rPr/>
        <w:t>ꗂ</w:t>
      </w:r>
      <w:r>
        <w:rPr/>
        <w:t>䡒橨畈</w:t>
      </w:r>
      <w:r>
        <w:rPr/>
        <w:t>⡏</w:t>
      </w:r>
      <w:r>
        <w:rPr/>
        <w:t>浌佷╕䡞䢵썑쵕恕煁䍵䭬걤숵걓뭷畏庮⽋櫂䑀슩䩣竂쉈堵稺潖瑄⩄숺甴䂣浂啣㎘䥄䩫㝑䥍㕋쉊</w:t>
      </w:r>
      <w:r>
        <w:rPr/>
        <w:t>⣍</w:t>
      </w:r>
      <w:r>
        <w:rPr/>
        <w:t>煟刪슏</w:t>
      </w:r>
      <w:r>
        <w:rPr/>
        <w:t>ꔰ</w:t>
      </w:r>
      <w:r>
        <w:rPr/>
        <w:t>믂輷</w:t>
      </w:r>
      <w:r>
        <w:rPr/>
        <w:t>Ⱡ</w:t>
      </w:r>
      <w:r>
        <w:rPr/>
        <w:t>戳㞿穵㍌⩖</w:t>
      </w:r>
      <w:r>
        <w:rPr/>
        <w:t>Ⱚ</w:t>
      </w:r>
      <w:r>
        <w:rPr/>
        <w:t>䧂꺡쉚㗂쏂皏㕬䞘䅤╾䤫䝩</w:t>
      </w:r>
      <w:r>
        <w:rPr/>
        <w:t>ⱸ</w:t>
      </w:r>
      <w:r>
        <w:rPr/>
        <w:t>瑯츹쉊녚壂䥥쉋婭䩀䨽珂싂顖嘻ꍚ걞扤㤹啬ꅴ敃猨</w:t>
      </w:r>
      <w:r>
        <w:rPr/>
        <w:t>ꦣ</w:t>
      </w:r>
      <w:r>
        <w:rPr/>
        <w:t>⽔ꅷㄊ摢祬㭉건쉕⹲さ䑋硰婔䆩祰埂儥녇뮘㜪</w:t>
      </w:r>
      <w:r>
        <w:rPr/>
        <w:t>ⱺ⡘</w:t>
      </w:r>
      <w:r>
        <w:rPr/>
        <w:t>㯂㥗⭦横⩴煪䌸攪绂</w:t>
      </w:r>
      <w:r>
        <w:rPr/>
        <w:t>⡚</w:t>
      </w:r>
      <w:r>
        <w:rPr/>
        <w:t>戵슥⑑攻칇飂䝄</w:t>
      </w:r>
      <w:r>
        <w:rPr/>
        <w:t>ⱞ</w:t>
      </w:r>
      <w:r>
        <w:rPr/>
        <w:t>ち쉏戽䣂䁦슮䈶灴漸딤쉚껂汐ꇂ䤪╥夽쉙晸쉈땥東窩⨲殻䡀棂㨴</w:t>
      </w:r>
      <w:r>
        <w:rPr/>
        <w:t>ꥃ</w:t>
      </w:r>
      <w:r>
        <w:rPr/>
        <w:t>숸</w:t>
      </w:r>
      <w:r>
        <w:rPr/>
        <w:t>ⱸ</w:t>
      </w:r>
      <w:r>
        <w:rPr/>
        <w:t>濂뮩免⨲櫂䳂埂⛃ꍭ㵢⹏盂㑇灙甦숲⍍⒩乧橋淂娯ꥫ䢩硌猨</w:t>
      </w:r>
      <w:r>
        <w:rPr/>
        <w:t>ꗍ⪮</w:t>
      </w:r>
      <w:r>
        <w:rPr/>
        <w:t>㙄䩡⩸ィ慏무ㄳ剋깏뽫깫歭⍘枬믂䀪넳䞩춬쉲淎䝟䁊뮵떏硠顊愬숣⩭갳彺</w:t>
      </w:r>
      <w:r>
        <w:rPr/>
        <w:t>ⱌ</w:t>
      </w:r>
      <w:r>
        <w:rPr/>
        <w:t>榡也偞咬捣祘扤佣幒䩊뭖숪싂⬺祀潷</w:t>
      </w:r>
      <w:r>
        <w:rPr/>
        <w:t>ⴶ</w:t>
      </w:r>
      <w:r>
        <w:rPr/>
        <w:t>毂㭭䬰然䕓䈦泎뽖灺䲵桷쵇䑱䉥</w:t>
      </w:r>
      <w:r>
        <w:rPr/>
        <w:t>ꤦ</w:t>
      </w:r>
      <w:r>
        <w:rPr/>
        <w:t>뭾噾䦿惂⯃㟂⽰入㐱䶱䟂딵搩眫倻桕㜵쉦堻楤轂杈申㓃烂싂䧂楋偦幈琶䱔䥹슮╉仂쵅◂㈲ꇂ싍疱祺輫땒竂䭵坭㉗挺炡眬㤲㥸녞쉹昮轄⹙㔹倪䙵⨳썭扤畀뽮쉷쉩䚏牙슥侘欺砬딸䵁仂䄣弽싎兺숵䵪깏䀫㢱ꄥ떥畅뭌㝄徻숳⏂</w:t>
      </w:r>
      <w:r>
        <w:rPr/>
        <w:t>꤭⩔</w:t>
      </w:r>
      <w:r>
        <w:rPr/>
        <w:t>癇斵싂䝞瑈䂬怣㌦</w:t>
      </w:r>
      <w:r>
        <w:rPr/>
        <w:t>⡌</w:t>
      </w:r>
      <w:r>
        <w:rPr/>
        <w:t>㌮</w:t>
      </w:r>
      <w:r>
        <w:rPr/>
        <w:t>⡯</w:t>
      </w:r>
      <w:r>
        <w:rPr/>
        <w:t>猪兘䕲㵋쉙儳煂䠽䰱䱌潷眥欰噰⭗䭵剘뽬♚晉顪䕁琻捔⩀</w:t>
      </w:r>
      <w:r>
        <w:rPr/>
        <w:t>ⷎ</w:t>
      </w:r>
      <w:r>
        <w:rPr/>
        <w:t>䝲㜬坟獞䝍⒮겡潎갴奥숴弽㉶</w:t>
      </w:r>
      <w:r>
        <w:rPr/>
        <w:t>ꖥ</w:t>
      </w:r>
      <w:r>
        <w:rPr/>
        <w:t>扰㪻囂㶣ꇍ썊䙄㌦뗂䠨癢扈偷啴䪮⧍头噅溩䝍慠䡺</w:t>
      </w:r>
      <w:r>
        <w:rPr/>
        <w:t>ꥑ</w:t>
      </w:r>
      <w:r>
        <w:rPr/>
        <w:t>䇂</w:t>
      </w:r>
      <w:r>
        <w:rPr/>
        <w:t>ⱦ</w:t>
      </w:r>
      <w:r>
        <w:rPr/>
        <w:t>㵈煈숥䑪㉲쉟横嫂琭㋃뾿彫扲扤潉⸪縳噑♥湈偏⹔㙇爸磂䬽晸썭婰䍯⧂슿ꆣ쉠渦땓쉊⽕樷♁싂嘫塇輹歀쉆</w:t>
      </w:r>
      <w:r>
        <w:rPr/>
        <w:t>ꥋ</w:t>
      </w:r>
      <w:r>
        <w:rPr/>
        <w:t>슬婾煐手珂⑭凃灤뼵弲噷轘獵案㈷㬮</w:t>
      </w:r>
      <w:r>
        <w:rPr/>
        <w:t>꤬</w:t>
      </w:r>
      <w:r>
        <w:rPr/>
        <w:t>䌪뭪캘滂䱳쎬摧梬䀹ま갮庬㑒㧂奋䪵濂㵵㍞卪〰쉾㑨숩녈⥷琫破♂煤浺</w:t>
      </w:r>
      <w:r>
        <w:rPr/>
        <w:t>ⵆ</w:t>
      </w:r>
      <w:r>
        <w:rPr/>
        <w:t>䡍栵ぅ呕慉썏칩晖甩畮㪣彡꺡慢剟ꌫ뮥</w:t>
      </w:r>
      <w:r>
        <w:rPr/>
        <w:t>Ⳃ⡫</w:t>
      </w:r>
      <w:r>
        <w:rPr/>
        <w:t>䝂煰䞣㙵촤ㄪ輩慄㩾쉉癦漤㠯⏂泃㥐꺬㥈㕐縯</w:t>
      </w:r>
      <w:r>
        <w:rPr/>
        <w:t>ꦿ</w:t>
      </w:r>
      <w:r>
        <w:rPr/>
        <w:t>六繚噚캡湾犱숯⬮穚㤻櫂썳奕凎䊏搰㡣㙁猬揂牲슣䡺쵡太晎㝑㭤⨳瑨㤱⥇穊婱碩녖春쉄㄰䀪䂡뼊柂숳㶮䷂⬮䱋矂녱穋乵ㄱ숩춻琰䎩쉲␶偗㞮쉓⩭䊣쉘橶㔸깮</w:t>
      </w:r>
      <w:r>
        <w:rPr/>
        <w:t>ꥈ</w:t>
      </w:r>
      <w:r>
        <w:rPr/>
        <w:t>䴷쵆䖿捏坎㥨♉彶珂奃儭쉢游掏縭甪剺六ꍲ깅㛂睙盂矂뼵䮬題浦╆ꍃ哂猩彴츪┪⩏⩄썆氯⹣湰</w:t>
      </w:r>
      <w:r>
        <w:rPr/>
        <w:t>⠭</w:t>
      </w:r>
      <w:r>
        <w:rPr/>
        <w:t>佸㑔㦘䩷澏氷</w:t>
      </w:r>
      <w:r>
        <w:rPr/>
        <w:t>ꤶ</w:t>
      </w:r>
      <w:r>
        <w:rPr/>
        <w:t>䘬汾⺬繪祠䡄湇顈┹洺慉뽯烂䵰洮䅢ꥳ獢睃ꄻ猥坅㍲浸쉺숵㍋쌴ꥢ刪땏싍輵㈨슘噦偖</w:t>
      </w:r>
      <w:r>
        <w:rPr/>
        <w:t>ꕔ</w:t>
      </w:r>
      <w:r>
        <w:rPr/>
        <w:t>揂슡㍙潨숨旂㪱溩恔겥ꍒ㉯싍坾꥞係⬷</w:t>
      </w:r>
      <w:r>
        <w:rPr/>
        <w:t>ꦩ</w:t>
      </w:r>
      <w:r>
        <w:rPr/>
        <w:t>牗浙吨䁆媥懃싂硗㠩冮䕳쉨獌顪榩䒥稨䙟슏㙣磂穷姂㙩곂숮博䡪⧎癯䕎灾뿂⿎</w:t>
      </w:r>
      <w:r>
        <w:rPr/>
        <w:t>ⴣⓂ</w:t>
      </w:r>
      <w:r>
        <w:rPr/>
        <w:t>丯⩕墿녙㗂摺</w:t>
      </w:r>
      <w:r>
        <w:rPr/>
        <w:t>ꤽ⭎ꤶ</w:t>
      </w:r>
      <w:r>
        <w:rPr/>
        <w:t>摉슱佑녡癏乴砤捨㝥潀⬸⿂숸䠸癒垱搻쉂湋ꥷ庬⹷䥬㩘习顊칪숫뽔</w:t>
      </w:r>
      <w:r>
        <w:rPr/>
        <w:t>ⵉ</w:t>
      </w:r>
      <w:r>
        <w:rPr/>
        <w:t>썰倥癳䰮숳乎녣䍗㖵㬨⸽幚䶘</w:t>
      </w:r>
      <w:r>
        <w:rPr/>
        <w:t>ꖘ</w:t>
      </w:r>
      <w:r>
        <w:rPr/>
        <w:t>쉁啾泂썇숹ꆿ填䩘〹輬숱矂</w:t>
      </w:r>
      <w:r>
        <w:rPr/>
        <w:t>ꕡ</w:t>
      </w:r>
      <w:r>
        <w:rPr/>
        <w:t>洪潶뽠参숲卮숴</w:t>
      </w:r>
      <w:r>
        <w:rPr/>
        <w:t>ꕡ</w:t>
      </w:r>
      <w:r>
        <w:rPr/>
        <w:t>ⰴ</w:t>
      </w:r>
      <w:r>
        <w:rPr/>
        <w:t>呵캣ㅇ别啄</w:t>
      </w:r>
      <w:r>
        <w:rPr/>
        <w:t>⡴</w:t>
      </w:r>
      <w:r>
        <w:rPr/>
        <w:t>浓橸䪏</w:t>
      </w:r>
      <w:r>
        <w:rPr/>
        <w:t>꧍ꖱ</w:t>
      </w:r>
      <w:r>
        <w:rPr/>
        <w:t>穵慒磂♋奖䢏긤牦ꥹ䬵ꅘ敾썳穪昺䐥瑅䉃献䍂硰㝔临敂に熿▬뭂轁炻兲猲♳未杯⥴报搭䍲쉣楆輽</w:t>
      </w:r>
      <w:r>
        <w:rPr/>
        <w:t>⠨</w:t>
      </w:r>
      <w:r>
        <w:rPr/>
        <w:t>梩娲瓂</w:t>
      </w:r>
      <w:r>
        <w:rPr/>
        <w:t>ⵡ</w:t>
      </w:r>
      <w:r>
        <w:rPr/>
        <w:t>撿硹⵴쉬彾䅷顫┩㵮⬶癔䨫神漮깏⨪쉖坊㨫燂䙨煺攬故쉚ㅕㅵ⭶爱䩬頷</w:t>
      </w:r>
      <w:r>
        <w:rPr/>
        <w:t>⡑</w:t>
      </w:r>
      <w:r>
        <w:rPr/>
        <w:t>㇂甬榘㌪獹矂礻ꄵ湲捋硤恌瑱〵剫伫慈亘䬰쌲슡뽪猽䩚⦩员㉫</w:t>
      </w:r>
      <w:r>
        <w:rPr/>
        <w:t>ꔥ</w:t>
      </w:r>
      <w:r>
        <w:rPr/>
        <w:t>䍚乯慕␫䍟顴奐쉍쉞坒娨컂걎娯昽넽㩄搤兺㉹槂㐺䴰⍞恺싎术쉾ꅂ汒⦻浞刨䭃幉䩟⧂妡惂땷⑹侥싂睶敵徥橴顩㕏䉧숵颱堫媬物墻ꥠ入䔹⹥⌦掘쉘Ⓜ㡺慕쉗睁</w:t>
      </w:r>
      <w:r>
        <w:rPr/>
        <w:t>ꖻ</w:t>
      </w:r>
      <w:r>
        <w:rPr/>
        <w:t>捷숬剤拂噓ꍣ</w:t>
      </w:r>
      <w:r>
        <w:rPr/>
        <w:t>Ɑ</w:t>
      </w:r>
      <w:r>
        <w:rPr/>
        <w:t>橪䟃⑺㵋戸</w:t>
      </w:r>
      <w:r>
        <w:rPr/>
        <w:t>⣂</w:t>
      </w:r>
      <w:r>
        <w:rPr/>
        <w:t>㫂湎ꍟ䖱㙁䱴㠩版碻⨭湈☥</w:t>
      </w:r>
      <w:r>
        <w:rPr/>
        <w:t>꤯</w:t>
      </w:r>
      <w:r>
        <w:rPr/>
        <w:t>刺</w:t>
      </w:r>
      <w:r>
        <w:rPr/>
        <w:t>ꤥ</w:t>
      </w:r>
      <w:r>
        <w:rPr/>
        <w:t>樵ꇂ⩡䎮湗㍒쉵塄⸮䏂䵷摐堻⌫숬勃뭅</w:t>
      </w:r>
      <w:r>
        <w:rPr/>
        <w:t>ꥆꔸ</w:t>
      </w:r>
      <w:r>
        <w:rPr/>
        <w:t>㥋⨬쏃榱䴷⩸働顒⹪彭汷椰䝐쉾檿촰뮮쉓싂쉷穭摸㶿䅣㥟ꄲ⤴迂䙣畯縴쉾穢⪩縊堷䅍칏㐺䘬杲</w:t>
      </w:r>
      <w:r>
        <w:rPr/>
        <w:t>ꥀ</w:t>
      </w:r>
      <w:r>
        <w:rPr/>
        <w:t>顴쉙汭</w:t>
      </w:r>
      <w:r>
        <w:rPr/>
        <w:t>ⴣ</w:t>
      </w:r>
      <w:r>
        <w:rPr/>
        <w:t>䁆獆呒뗂啄咻獈桠쌫欰泂㕋⩉</w:t>
      </w:r>
      <w:r>
        <w:rPr/>
        <w:t>⡲</w:t>
      </w:r>
      <w:r>
        <w:rPr/>
        <w:t>惃뮏潾⦵煦䕭␥晤獷灾掘怷䕙瀦摯匲⺩䱹ꎩ僂漽☥偁䔨彩潗浹吳に</w:t>
      </w:r>
      <w:r>
        <w:rPr/>
        <w:t>ꖱ</w:t>
      </w:r>
      <w:r>
        <w:rPr/>
        <w:t>ⱡ♡</w:t>
      </w:r>
      <w:r>
        <w:rPr/>
        <w:t>塅廂㍸址㨶곂縪䈲땗场䂱桑稲匶㑥땱ꄶ⪏䔩㨻䕂䌯昩渻㨯䳍⎿썺祢뿂</w:t>
      </w:r>
      <w:r>
        <w:rPr/>
        <w:t>ⲡ</w:t>
      </w:r>
      <w:r>
        <w:rPr/>
        <w:t>噪㍒彟숴땲坏㐤琺카⽋庥⍰墬䅥澡</w:t>
      </w:r>
      <w:r>
        <w:rPr/>
        <w:t>ⰺ</w:t>
      </w:r>
      <w:r>
        <w:rPr/>
        <w:t>塏ꍷ嗂轅숱슥顠碬硺숪쉄㙃</w:t>
      </w:r>
      <w:r>
        <w:rPr/>
        <w:t>ꦘ</w:t>
      </w:r>
      <w:r>
        <w:rPr/>
        <w:t>㇂䘺䁔楅⯂㴴桮⭥놵塖깍뭦〸煂䍄礦幈䝚烂橥灺</w:t>
      </w:r>
      <w:r>
        <w:rPr/>
        <w:t>ꦱ</w:t>
      </w:r>
      <w:r>
        <w:rPr/>
        <w:t>滍</w:t>
      </w:r>
      <w:r>
        <w:rPr/>
        <w:t>⠱</w:t>
      </w:r>
      <w:r>
        <w:rPr/>
        <w:t>纵潾攽㴮䂻ꏃꄷ㡚떬</w:t>
      </w:r>
      <w:r>
        <w:rPr/>
        <w:t>ⴲ</w:t>
      </w:r>
      <w:r>
        <w:rPr/>
        <w:t>⿂싂扫⸻犩楴杘㐷㨩䑺填㕑扸娨䋃䖿☳㠲</w:t>
      </w:r>
      <w:r>
        <w:rPr/>
        <w:t>ꕫ</w:t>
      </w:r>
      <w:r>
        <w:rPr/>
        <w:t>飂睆⹦쉫쉂칮㡢恒堵奠䉡烃썯異䑦梩䴴輪狂䥂束쉖쉥䒥</w:t>
      </w:r>
      <w:r>
        <w:rPr/>
        <w:t>ꥏ</w:t>
      </w:r>
      <w:r>
        <w:rPr/>
        <w:t>싂⺿쵎㜳侥⹂쉀瑺㊡</w:t>
      </w:r>
      <w:r>
        <w:rPr/>
        <w:t>⡺</w:t>
      </w:r>
      <w:r>
        <w:rPr/>
        <w:t>敗ꍬ쉃恊縩쉪䝞榿㓂啱横恺个澘佶数捊偨⩂浈䶱뼷캥泍煲㥭硕况悻㙰䲘䠤枻぀ꥳ쵢䛂컂捷祳숳쉙슿橠</w:t>
      </w:r>
      <w:r>
        <w:rPr/>
        <w:t>⠫</w:t>
      </w:r>
      <w:r>
        <w:rPr/>
        <w:t>弭奱㪮晩䅞쉀儯劘쉀愮顪桯晄쉀䷂싂楊汍쵭╖浵┨슮</w:t>
      </w:r>
      <w:r>
        <w:rPr/>
        <w:t>ꦬ</w:t>
      </w:r>
      <w:r>
        <w:rPr/>
        <w:t>쉑倰⩪㋂偅昪녖轭쉙㦣婑哎偆嘲伯㯂祌긽㵯㝖믂僃媩剮쉐숺╞拂䜫児嫂摔쉶䮬♾䥟穅坡⑏쉙瑂㝠썉숺㵵㝸掘漯믂㘱</w:t>
      </w:r>
      <w:r>
        <w:rPr/>
        <w:t>ꖿ</w:t>
      </w:r>
      <w:r>
        <w:rPr/>
        <w:t>쉐潐숸</w:t>
      </w:r>
      <w:r>
        <w:rPr/>
        <w:t>ⲩ</w:t>
      </w:r>
      <w:r>
        <w:rPr/>
        <w:t>캬㐪䁐䤩喩疣濂呆旍奭䙶地顅丣幮瑑⭟獉싂擎炮攨뭍뽔流獟䢱䡂柂恒䙷쵠橱硲癢㯂杏桯</w:t>
      </w:r>
      <w:r>
        <w:rPr/>
        <w:t>⣂</w:t>
      </w:r>
      <w:r>
        <w:rPr/>
        <w:t>橹㙇ꄹ洪䠱稹␤䕞六㐳杍潑⹯瞻䭧싂䁈⥍中渪䥴컂ꅟ㡀㶿촶彠徱쉵쉓撘ど㷂录掩㥪</w:t>
      </w:r>
      <w:r>
        <w:rPr/>
        <w:t>ꥀ</w:t>
      </w:r>
      <w:r>
        <w:rPr/>
        <w:t>杒呪䓂畸䑨碏䝤削㭺딽쉆颏卖쉮昲祩㑬恹숪泂⾮쉕䍲</w:t>
      </w:r>
      <w:r>
        <w:rPr/>
        <w:t>⡚</w:t>
      </w:r>
      <w:r>
        <w:rPr/>
        <w:t>扂矂夫碻挳東矂値䅪斬䅩顄䭦㓂㍯▵㍷汉歂䒘㯂吷</w:t>
      </w:r>
      <w:r>
        <w:rPr/>
        <w:t>ꖩ</w:t>
      </w:r>
      <w:r>
        <w:rPr/>
        <w:t>托䖡硳瞥㓍쉕</w:t>
      </w:r>
      <w:r>
        <w:rPr/>
        <w:t>ⵗ</w:t>
      </w:r>
      <w:r>
        <w:rPr/>
        <w:t>呥䴷㠩䍪㦱䀬</w:t>
      </w:r>
      <w:r>
        <w:rPr/>
        <w:t>ꦏ</w:t>
      </w:r>
      <w:r>
        <w:rPr/>
        <w:t>务</w:t>
      </w:r>
      <w:r>
        <w:rPr/>
        <w:t>ⱴ</w:t>
      </w:r>
      <w:r>
        <w:rPr/>
        <w:t>兌⬥垻</w:t>
      </w:r>
      <w:r>
        <w:rPr/>
        <w:t>ⶣ</w:t>
      </w:r>
      <w:r>
        <w:rPr/>
        <w:t>㥁⥬瓂㕞⬵彎瞘</w:t>
      </w:r>
      <w:r>
        <w:rPr/>
        <w:t>ⱎ</w:t>
      </w:r>
      <w:r>
        <w:rPr/>
        <w:t>䅐㭩捡쵾⩺쉨싍⼭ꍌ塚㉷旎뇂繰쉢ꌬ䶏␺㈺긨攮灀倻啋噆䍞䕦숴꥔</w:t>
      </w:r>
      <w:r>
        <w:rPr/>
        <w:t>ꔳ⦬</w:t>
      </w:r>
      <w:r>
        <w:rPr/>
        <w:t>䨊╠⸮漦欣쉅⬹䑫슥轧儯䇂悵浔䩺䜭</w:t>
      </w:r>
      <w:r>
        <w:rPr/>
        <w:t>ⷂ</w:t>
      </w:r>
      <w:r>
        <w:rPr/>
        <w:t>촴痂䝉</w:t>
      </w:r>
      <w:r>
        <w:rPr/>
        <w:t>ⳍ</w:t>
      </w:r>
      <w:r>
        <w:rPr/>
        <w:t>䳂瑾㝌ꅄ惂凂</w:t>
      </w:r>
      <w:r>
        <w:rPr/>
        <w:t>ꤵ</w:t>
      </w:r>
      <w:r>
        <w:rPr/>
        <w:t>쉍穈캣</w:t>
      </w:r>
      <w:r>
        <w:rPr/>
        <w:t>ⱎ</w:t>
      </w:r>
      <w:r>
        <w:rPr/>
        <w:t>獈䥑渱珂썙䝒灮㩵参繒䦿灄⍲幆噂奊潨潈䄥㣂竃䔱ꥫ归猲곍顃瑭䝵ꍄ硎㍵楡㵒쉠깦⩶㟂䚣撻ꥥ⍥匪츨獊穂쉯䡋欪䙤勂뭔槍挭拂硩긪쉫┱凂氯硑숴男曂唱䝏扟囎主ㆬ</w:t>
      </w:r>
      <w:r>
        <w:rPr/>
        <w:t>ⴹ</w:t>
      </w:r>
      <w:r>
        <w:rPr/>
        <w:t>地㩕♣轉땠䘪㈽瀩뿂吹㥋숭쉄ꅲ㝥坰懂兣片쉖晤䭔竂쉌⽷䊿灤</w:t>
      </w:r>
      <w:r>
        <w:rPr/>
        <w:t>ꤲ</w:t>
      </w:r>
      <w:r>
        <w:rPr/>
        <w:t>ㆵ低㵰い㴱ꥶ祮㝗䥳⽡楸㶩戭쉺䙃杖䌺摭격싂슬䷂歉㐣⹀牡䉎딫Ⓜㅉ⬭截頵协丣⬯勂묪⹗㞬슘넦숱숽奷抡坍矂倳杆湵</w:t>
      </w:r>
      <w:r>
        <w:rPr/>
        <w:t>ꤤ</w:t>
      </w:r>
      <w:r>
        <w:rPr/>
        <w:t>넩䬱녒哎쵌摡参穚矍꥗穑欬堷ꥢ⹂싂☤慅쉧䡫⪣㙪柂数幘</w:t>
      </w:r>
      <w:r>
        <w:rPr/>
        <w:t>ꥅ</w:t>
      </w:r>
      <w:r>
        <w:rPr/>
        <w:t>䔻〷숩䙰╏쎱柎湘㑤㡏戫䛂뽥䫂撮数㕪싂䑎呭塵䞿⹦縸輷猸</w:t>
      </w:r>
      <w:r>
        <w:rPr/>
        <w:t>Ⱡ</w:t>
      </w:r>
      <w:r>
        <w:rPr/>
        <w:t>쉂勂ꥵ博䡎숴媘숷썋湲쉄颡噭ゥ⩂頬깸</w:t>
      </w:r>
      <w:r>
        <w:rPr/>
        <w:t>⡤</w:t>
      </w:r>
      <w:r>
        <w:rPr/>
        <w:t>㥋㶩㩚㡱䁘뽈畫⨣㠪禡㡍轸쵄噸ꍇ珂깬牱丶瑇⻂</w:t>
      </w:r>
      <w:r>
        <w:rPr/>
        <w:t>ꔦ</w:t>
      </w:r>
      <w:r>
        <w:rPr/>
        <w:t>슥吪硑㫂係佴繥椩戫䩱捧</w:t>
      </w:r>
      <w:r>
        <w:rPr/>
        <w:t>Ⳃ⎣</w:t>
      </w:r>
      <w:r>
        <w:rPr/>
        <w:t>㡡埃扲橎㩦个㗃칟廃䩈ꅹ㝳卲愹桦瓍껂毂励⫂㘯㔸숨毂匲扔步⤰쉃㨶斿吩ꆩ摰嚏慧숥㟂湢뽪椪䑸塁㉡뼯㖘奤湮쉎松穎䍌䥲</w:t>
      </w:r>
      <w:r>
        <w:rPr/>
        <w:t>⡈</w:t>
      </w:r>
      <w:r>
        <w:rPr/>
        <w:t>䫂淂䁏澻漷冮슣</w:t>
      </w:r>
      <w:r>
        <w:rPr/>
        <w:t>Ɫ</w:t>
      </w:r>
      <w:r>
        <w:rPr/>
        <w:t>㌲澥</w:t>
      </w:r>
      <w:r>
        <w:rPr/>
        <w:t>⣂</w:t>
      </w:r>
      <w:r>
        <w:rPr/>
        <w:t>婃敌⵴싂</w:t>
      </w:r>
      <w:r>
        <w:rPr/>
        <w:t>ꕶ</w:t>
      </w:r>
      <w:r>
        <w:rPr/>
        <w:t>槎칋冥쉩坠木栣㦬딤䲏㎱捕칕暡塱쉨땋歃</w:t>
      </w:r>
      <w:r>
        <w:rPr/>
        <w:t>ꕭ⩌</w:t>
      </w:r>
      <w:r>
        <w:rPr/>
        <w:t>쉾쵏㉺썎㵓疿〹弳㥱敎쉭╸</w:t>
      </w:r>
      <w:r>
        <w:rPr/>
        <w:t>ꕊ</w:t>
      </w:r>
      <w:r>
        <w:rPr/>
        <w:t>欪쉓窘摙䜱祧녗䝳伪熩恺挽칇桉䒻幊䥘㥠㷂㍧輫杍䜵轔矂灓瘹攵⛍㙫䝅⩰灙䴴쉟㭔땴埃竂拍烎</w:t>
      </w:r>
      <w:r>
        <w:rPr/>
        <w:t>ꗃ</w:t>
      </w:r>
      <w:r>
        <w:rPr/>
        <w:t>㯃幅묽䘹䌻僂ꅬ캬扂䓂䠵쉏쉹横戩䥰斘堷但漵绂ꆣ䕅쉧쉡掿</w:t>
      </w:r>
      <w:r>
        <w:rPr/>
        <w:t>⢿</w:t>
      </w:r>
      <w:r>
        <w:rPr/>
        <w:t>睖㠮啙┲숶竎슏娴穐癀㉍긤䊬煗片佶潅䤯轲伬祱ね暿</w:t>
      </w:r>
      <w:r>
        <w:rPr/>
        <w:t>Ⱛ</w:t>
      </w:r>
      <w:r>
        <w:rPr/>
        <w:t>禩뼦匱⫎䊱唵䆵涬䈫</w:t>
      </w:r>
      <w:r>
        <w:rPr/>
        <w:t>ꔻ</w:t>
      </w:r>
      <w:r>
        <w:rPr/>
        <w:t>䕞佒呣汁싂</w:t>
      </w:r>
      <w:r>
        <w:rPr/>
        <w:t>ⱉ</w:t>
      </w:r>
      <w:r>
        <w:rPr/>
        <w:t>땎㕔땊摒</w:t>
      </w:r>
      <w:r>
        <w:rPr/>
        <w:t>ⵋ</w:t>
      </w:r>
      <w:r>
        <w:rPr/>
        <w:t>쉉獹柂䘨换</w:t>
      </w:r>
      <w:r>
        <w:rPr/>
        <w:t>ⴊ</w:t>
      </w:r>
      <w:r>
        <w:rPr/>
        <w:t>䔹瘫⭑썁獒뽡䩞堨ㅮ칺䜥淍쉺⑶곍湒癒戮䈨嘥䵟␦促催걣</w:t>
      </w:r>
      <w:r>
        <w:rPr/>
        <w:t>ⰲ</w:t>
      </w:r>
      <w:r>
        <w:rPr/>
        <w:t>㥲⯂㍹戳恌⍯♎杉⨥⫂䅔盎獄걁☪欱浤䙄슻㶮㎩婏呮⛂桓穾䅔斏썥䔥쉱⑇츷</w:t>
      </w:r>
      <w:r>
        <w:rPr/>
        <w:t>ꕂ</w:t>
      </w:r>
      <w:r>
        <w:rPr/>
        <w:t>㉴湫卧慶㥊䕱欪求⫂昱걩걌쏂┱㙙썣䡄쉋喣䶩뽍㓂♤㚻⩧㩏䘸</w:t>
      </w:r>
      <w:r>
        <w:rPr/>
        <w:t>ⵄ</w:t>
      </w:r>
      <w:r>
        <w:rPr/>
        <w:t>㬷싂捆㩐⺮涩頨丷ひ轱湎牤颮䔰礴㖩癤깱䳎⌻⥕戯쉋㑍쵵佄ꍃ亵</w:t>
      </w:r>
      <w:r>
        <w:rPr/>
        <w:t>ⱑ</w:t>
      </w:r>
      <w:r>
        <w:rPr/>
        <w:t>䕬䴩掵丽瘻啩쉩慎ꅈ㑉썗⤣</w:t>
      </w:r>
      <w:r>
        <w:rPr/>
        <w:t>ꤴ</w:t>
      </w:r>
      <w:r>
        <w:rPr/>
        <w:t>咩㦩㗃啄攻</w:t>
      </w:r>
      <w:r>
        <w:rPr/>
        <w:t>Ɫ</w:t>
      </w:r>
      <w:r>
        <w:rPr/>
        <w:t>倽潸䉵␪吥幫偍걎㕌曂呩쉭⹁塷旂呆㵟겱㝭癕奦䴽䈶冏揂玡캱楧晃䃎练摍쌦뾵</w:t>
      </w:r>
      <w:r>
        <w:rPr/>
        <w:t>ꤦ</w:t>
      </w:r>
      <w:r>
        <w:rPr/>
        <w:t>䄷祎쎘㚩</w:t>
      </w:r>
      <w:r>
        <w:rPr/>
        <w:t>꤭</w:t>
      </w:r>
      <w:r>
        <w:rPr/>
        <w:t>㛍촺礽⩞┣澡䊡殮䠻츭㤪啗太</w:t>
      </w:r>
      <w:r>
        <w:rPr/>
        <w:t>ꕳ</w:t>
      </w:r>
      <w:r>
        <w:rPr/>
        <w:t>싂㑷敭싂ꎱ䌽쉀ꍐ漫泂纘礮忂㵠㬨슩檘㩥䱹㉸숦</w:t>
      </w:r>
      <w:r>
        <w:rPr/>
        <w:t>ꥋ</w:t>
      </w:r>
      <w:r>
        <w:rPr/>
        <w:t>䂻㨴礰価猵卉䰰晟㩭㭭潓슩</w:t>
      </w:r>
      <w:r>
        <w:rPr/>
        <w:t>⡃ⱞ</w:t>
      </w:r>
      <w:r>
        <w:rPr/>
        <w:t>슮匦䝉婂쉚硓甴ㄪ㵫칟ꅙꇎ㤬盂庵뽦쉳⌯况䈲䭩㑂⽳㡟塴浱㈮〪㡹㔪廂쉄ㅢ⽳쉨呬ꥩ䗂⫂神飂┣兖쉭䵥溱幖䭃形</w:t>
      </w:r>
      <w:r>
        <w:rPr/>
        <w:t>ꗂ</w:t>
      </w:r>
      <w:r>
        <w:rPr/>
        <w:t>桑涘㉆湰冣</w:t>
      </w:r>
      <w:r>
        <w:rPr/>
        <w:t>ⵁ</w:t>
      </w:r>
      <w:r>
        <w:rPr/>
        <w:t>捏挦䢿숨婂䐱쉁䅨쉯</w:t>
      </w:r>
      <w:r>
        <w:rPr/>
        <w:t>ⱚ</w:t>
      </w:r>
      <w:r>
        <w:rPr/>
        <w:t>佪瘩뗂㵍瘪枱⍍禱䐵秂</w:t>
      </w:r>
      <w:r>
        <w:rPr/>
        <w:t>ꔦ</w:t>
      </w:r>
      <w:r>
        <w:rPr/>
        <w:t>硥Ⓜ</w:t>
      </w:r>
      <w:r>
        <w:rPr/>
        <w:t>ꕎ</w:t>
      </w:r>
      <w:r>
        <w:rPr/>
        <w:t>栯堵眨㢵뼥収係㎘浺ꇂ䂩啡㯂⾥쉒충婋</w:t>
      </w:r>
      <w:r>
        <w:rPr/>
        <w:t>ꤶ</w:t>
      </w:r>
      <w:r>
        <w:rPr/>
        <w:t>橵湯奋㍧뭌⽱橱⹤⨷散䓂顦깥復唭㚩磍뭑縹弽忂쉀嘪䭮꺮䝹朩䡷䡬睴ꌮ僂摕浔杶싂頰</w:t>
      </w:r>
      <w:r>
        <w:rPr/>
        <w:t>Ⱜ⬸</w:t>
      </w:r>
      <w:r>
        <w:rPr/>
        <w:t>깷╩卞뭚堫숨쉹绂頳睇挥껂⌬쉕</w:t>
      </w:r>
      <w:r>
        <w:rPr/>
        <w:t>ⱀ</w:t>
      </w:r>
      <w:r>
        <w:rPr/>
        <w:t>慚䅙슱⴯榥䥙䚵쉙싂䔳㇂㈪師쉺칵摏摀</w:t>
      </w:r>
      <w:r>
        <w:rPr/>
        <w:t>ꤹ</w:t>
      </w:r>
      <w:r>
        <w:rPr/>
        <w:t>椥畗媮싂ど嘥䄳洺뽶ꄫ匪㍋</w:t>
      </w:r>
      <w:r>
        <w:rPr/>
        <w:t>ⱟ</w:t>
      </w:r>
      <w:r>
        <w:rPr/>
        <w:t>穓숲当轄ꄺ洶쉮㧂쉍眪싃䐸쉣偖丽⬦䩔놏⩴갯⮻⩰꥚䊩뭓橾婭轨堣㟂䥬썔〭쉪歨⭸</w:t>
      </w:r>
      <w:r>
        <w:rPr/>
        <w:t>꧍</w:t>
      </w:r>
      <w:r>
        <w:rPr/>
        <w:t>搪揂穥䏂颏땉盂䙩䑭싃⺵慔慇祫条穟</w:t>
      </w:r>
      <w:r>
        <w:rPr/>
        <w:t>ⲱ</w:t>
      </w:r>
      <w:r>
        <w:rPr/>
        <w:t>穊⯃晐嘪⤽</w:t>
      </w:r>
      <w:r>
        <w:rPr/>
        <w:t>ꕦ</w:t>
      </w:r>
      <w:r>
        <w:rPr/>
        <w:t>싎</w:t>
      </w:r>
      <w:r>
        <w:rPr/>
        <w:t>⡫</w:t>
      </w:r>
      <w:r>
        <w:rPr/>
        <w:t>擂⽓婦⹒䮩쉑灣顥䁲呃⍈祬晔</w:t>
      </w:r>
      <w:r>
        <w:rPr/>
        <w:t>⡚䷂</w:t>
      </w:r>
      <w:r>
        <w:rPr/>
        <w:t>晎唻쏂㍁歄獇쉃慘炘潵</w:t>
      </w:r>
      <w:r>
        <w:rPr/>
        <w:t>ⰻ</w:t>
      </w:r>
      <w:r>
        <w:rPr/>
        <w:t>㵖乚斘扣㑡煐땨⸵埂堣慸쉗㙶頶上兣杁婓捃ꅥ⴬挴⽫䁋슱睈䰹쉺숽轙徿쉉稫⼨ꄭ딪㉈猬</w:t>
      </w:r>
      <w:r>
        <w:rPr/>
        <w:t>ꤨ</w:t>
      </w:r>
      <w:r>
        <w:rPr/>
        <w:t>枱暵썫墵┲祫割깇㶱䝗䑐摶掱歂㚿ꌻ䍠㢵</w:t>
      </w:r>
      <w:r>
        <w:rPr/>
        <w:t>ꦩ⩑</w:t>
      </w:r>
      <w:r>
        <w:rPr/>
        <w:t>婓㝡穅硘㵢剪疡奲䫂敬摾</w:t>
      </w:r>
      <w:r>
        <w:rPr/>
        <w:t>ꕃ</w:t>
      </w:r>
      <w:r>
        <w:rPr/>
        <w:t>扚泂슣䃂潺画塸睃橭坸㎘㑫恹</w:t>
      </w:r>
      <w:r>
        <w:rPr/>
        <w:t>ꥌ</w:t>
      </w:r>
      <w:r>
        <w:rPr/>
        <w:t>싂漦㷂憵杧㕧㯂燂搴䑰䍈婔䍂䠳썟쉨挷</w:t>
      </w:r>
      <w:r>
        <w:rPr/>
        <w:t>⡤⸲</w:t>
      </w:r>
      <w:r>
        <w:rPr/>
        <w:t>危쏂쉧彁湰啺뭕䡙䅺싂쉐㮻㴻䦱⚏颥␮唸桏悻㙅祈쵩颥쉲擂㑥朹儵瑾뇂㜽晦䵫</w:t>
      </w:r>
      <w:r>
        <w:rPr/>
        <w:t>ꕲ</w:t>
      </w:r>
      <w:r>
        <w:rPr/>
        <w:t>㐪⼳姂ꄰ긳縤漪쉣玩◂䬵楢슱燂캩娦ꍥꄨ獟桔绂匴╏瑚⑌眻</w:t>
      </w:r>
      <w:r>
        <w:rPr/>
        <w:t>ⱷ</w:t>
      </w:r>
      <w:r>
        <w:rPr/>
        <w:t>㐷䅵쉳づ쉎㑖쏎瑏</w:t>
      </w:r>
      <w:r>
        <w:rPr/>
        <w:t>ⱈ</w:t>
      </w:r>
      <w:r>
        <w:rPr/>
        <w:t>条祚䍇</w:t>
      </w:r>
      <w:r>
        <w:rPr/>
        <w:t>ꕫ</w:t>
      </w:r>
      <w:r>
        <w:rPr/>
        <w:t>䍀報싂쉅┹桰쉨奌䕥쉄唻敗献슣㡄妱</w:t>
      </w:r>
      <w:r>
        <w:rPr/>
        <w:t>ꕘⴺ</w:t>
      </w:r>
      <w:r>
        <w:rPr/>
        <w:t>숹춣㋂쉺娽䩳彀瓂瘮帰묩䈷揂뭸㯃㨥㖘</w:t>
      </w:r>
      <w:r>
        <w:rPr/>
        <w:t>Ⲯ</w:t>
      </w:r>
      <w:r>
        <w:rPr/>
        <w:t>穁搨怩幮佯潅橓⌨⩁쌷숴䔷䜤扪㵨坭埂㘲之</w:t>
      </w:r>
      <w:r>
        <w:rPr/>
        <w:t>ꕂ</w:t>
      </w:r>
      <w:r>
        <w:rPr/>
        <w:t>浘♳轓䉯䄯⍦</w:t>
      </w:r>
      <w:r>
        <w:rPr/>
        <w:t>ꥈ</w:t>
      </w:r>
      <w:r>
        <w:rPr/>
        <w:t>䤫</w:t>
      </w:r>
      <w:r>
        <w:rPr/>
        <w:t>ꗍꖏ</w:t>
      </w:r>
      <w:r>
        <w:rPr/>
        <w:t>컎㚣슡뽒䔥쉘쉄瑐塈牶伯䠥㜥㚩숬塰打겡偦囂ꥤ㍏</w:t>
      </w:r>
      <w:r>
        <w:rPr/>
        <w:t>ꖻ</w:t>
      </w:r>
      <w:r>
        <w:rPr/>
        <w:t>沏扅ㅃ䬷쉒䜳숥彬漦⴨歇ꥷ㮩⮥䳂輫沱纩쉈㵆䚣⍟䥃ꥠ층吭⏂땫妮쉞枮䣃⏂쉷䐽砨睰䭉</w:t>
      </w:r>
      <w:r>
        <w:rPr/>
        <w:t>ꤳ</w:t>
      </w:r>
      <w:r>
        <w:rPr/>
        <w:t>䌥㦡☤쉦毂뗂䡣繥埂獟</w:t>
      </w:r>
      <w:r>
        <w:rPr/>
        <w:t>꧂</w:t>
      </w:r>
      <w:r>
        <w:rPr/>
        <w:t>⽆⪡䑥슥戰쉊䌹焵䍙溵汷쉡壂䵓柂帴숱쉌⦡婘硯</w:t>
      </w:r>
      <w:r>
        <w:rPr/>
        <w:t>ꖘ</w:t>
      </w:r>
      <w:r>
        <w:rPr/>
        <w:t>沣⮵䙃嚱坐劵慁⌫浏䐸쉌⥋싂浠쉋⮿幟滂杪梬숱뭕着⥍輺嚏剥潈煐칂卤旂暬땏䭣</w:t>
      </w:r>
      <w:r>
        <w:rPr/>
        <w:t>⠥</w:t>
      </w:r>
      <w:r>
        <w:rPr/>
        <w:t>佰朥轂뽘㌮䐹䉎싂싂㩱䉪⫂㥴ㅓ</w:t>
      </w:r>
      <w:r>
        <w:rPr/>
        <w:t>ꤺ</w:t>
      </w:r>
      <w:r>
        <w:rPr/>
        <w:t>㡊쉙䘪畣汳넭┴⽵卪攨乵䏂飂⸹灎숺⩵⑃䕥硌㝈坡⩰敃싂祌䴺凎䒡娱촥䰭㟂嫂䖘숲</w:t>
      </w:r>
      <w:r>
        <w:rPr/>
        <w:t>⡏</w:t>
      </w:r>
      <w:r>
        <w:rPr/>
        <w:t>싂⹚䵌㎥숴</w:t>
      </w:r>
      <w:r>
        <w:rPr/>
        <w:t>Ⳃ</w:t>
      </w:r>
      <w:r>
        <w:rPr/>
        <w:t>㊵噁뾮顺溮⹷漭ꍙ㥄砪䣎桎晞</w:t>
      </w:r>
      <w:r>
        <w:rPr/>
        <w:t>ⴭ⩀</w:t>
      </w:r>
      <w:r>
        <w:rPr/>
        <w:t>浆숪䁈䝱卐繭凂歕泂㘱</w:t>
      </w:r>
      <w:r>
        <w:rPr/>
        <w:t>꥓</w:t>
      </w:r>
      <w:r>
        <w:rPr/>
        <w:t>넹쉂愱䠫㓂䱨燂䍘╥쉹础ꇂ䣂睞쉄䯂⑨扉ꌺ昺떿숴⍊灋弤〱㞘磂䥋䪬䙰䙱凂婯㔩녱숥㬰䈩庿䒵</w:t>
      </w:r>
      <w:r>
        <w:rPr/>
        <w:t>꤫</w:t>
      </w:r>
      <w:r>
        <w:rPr/>
        <w:t>ㄵ⯂곂捙烂挣䕉䒮穖칪䕦泎㉫ꥹ秎坱䘻剋ㆵ䁗硧壂牁倩숊婙噘橫㇂眲쉗ね颏슏曂楗┩⚩뭢焨穭㝷灥线⹱䡋⩫㑣㥔瀨䙴婗䰹硯泂ꍉ晕䕒춘堶㨯쉵眷拂启潳浍䵩⥫녩쏎</w:t>
      </w:r>
      <w:r>
        <w:rPr/>
        <w:t>ⱱ</w:t>
      </w:r>
      <w:r>
        <w:rPr/>
        <w:t>搮쉈炱洪</w:t>
      </w:r>
      <w:r>
        <w:rPr/>
        <w:t>ꕆ</w:t>
      </w:r>
      <w:r>
        <w:rPr/>
        <w:t>獟ꌹ</w:t>
      </w:r>
      <w:r>
        <w:rPr/>
        <w:t>ꥋ</w:t>
      </w:r>
      <w:r>
        <w:rPr/>
        <w:t>㣂桊⒏涮䜤䅡㩉쵐땳䡠牲쉩桠㍭佋凂樣⵮╹参⵷揎쉔땨幾䦩㨪믂轕䑲烂넹䯍㨹싂㛂㯃啫⩏ꅢ⼨洷煂楖</w:t>
      </w:r>
      <w:r>
        <w:rPr/>
        <w:t>ⲵ</w:t>
      </w:r>
      <w:r>
        <w:rPr/>
        <w:t>쉒桖딬㙢쉊縩呑女뾘䥂</w:t>
      </w:r>
      <w:r>
        <w:rPr/>
        <w:t>ꤴ</w:t>
      </w:r>
      <w:r>
        <w:rPr/>
        <w:t>扵煎␨숱땅⽑桎깟</w:t>
      </w:r>
      <w:r>
        <w:rPr/>
        <w:t>ꕑ</w:t>
      </w:r>
      <w:r>
        <w:rPr/>
        <w:t>ꍁ橲㜱佅挭⚡⥨瀻灃祠欬祪泂〨녦剃焸䁙书䕳녾溩썠汐␴瑐䈺䷎⽐숬⿂㙴䋂ꍐ㔲쉃╨弳奁⩅愪⵶㑮슬轙ꄫ⼴싂呔컃뼵浳䵶水欭쵪弪⩋う琪熮楀呅쉫쉞捗憿吳⴩捄</w:t>
      </w:r>
      <w:r>
        <w:rPr/>
        <w:t>ꕆ</w:t>
      </w:r>
      <w:r>
        <w:rPr/>
        <w:t>쉳祏썣쏂꺵㭦⻂朶ㅘ♪뭀嫂兊䜸뽺䁳圮搻痂噴䪥</w:t>
      </w:r>
      <w:r>
        <w:rPr/>
        <w:t>Ⱡ</w:t>
      </w:r>
      <w:r>
        <w:rPr/>
        <w:t>掣㪿䒵朮轀䝇㊮禥稸넥슏⯂</w:t>
      </w:r>
      <w:r>
        <w:rPr/>
        <w:t>ⲵ</w:t>
      </w:r>
      <w:r>
        <w:rPr/>
        <w:t>쉂</w:t>
      </w:r>
      <w:r>
        <w:rPr/>
        <w:t>⠤</w:t>
      </w:r>
      <w:r>
        <w:rPr/>
        <w:t>塙㞱櫂㤫㋍渽썭恍㔽䶿</w:t>
      </w:r>
      <w:r>
        <w:rPr/>
        <w:t>꧂</w:t>
      </w:r>
      <w:r>
        <w:rPr/>
        <w:t>愣杍橧娤떏숨썃氮凂末⥡⎱슻奙獌呺⥾숵䲻奪㕄䡺㍎槂ヂ뽋⩍숱姃扭</w:t>
      </w:r>
      <w:r>
        <w:rPr/>
        <w:t>ⲩ</w:t>
      </w:r>
      <w:r>
        <w:rPr/>
        <w:t>갩䵅户䋂䭱㮡偶噏嚬䕇⒩頫䵕㭖딻汲춣쉾슥婣䃂㒡均쵖煠敭瑣땸ꍴꥸ嫂㐨습㴯漸偹獚썮楷滂㇂䕂⩊㔨搦携晊づ乚䱩䍂畳乖噏⺱呵丯歔䀰柂䕖䥆</w:t>
      </w:r>
      <w:r>
        <w:rPr/>
        <w:t>ꔷ</w:t>
      </w:r>
      <w:r>
        <w:rPr/>
        <w:t>⽳쉠쉸쏃◂쉧</w:t>
      </w:r>
      <w:r>
        <w:rPr/>
        <w:t>Ɐ</w:t>
      </w:r>
      <w:r>
        <w:rPr/>
        <w:t>摭㐲吰橆␰뼹㡢㥀祠쉱爽椺灯媵忂㩖⬦健ꅶ矂䉰㵥┹充恇搪搮묱ꆘ슮</w:t>
      </w:r>
      <w:r>
        <w:rPr/>
        <w:t>Ⱬ</w:t>
      </w:r>
      <w:r>
        <w:rPr/>
        <w:t>䡥썔䶵䨥浱攳쉳歩⮣쉶即䡅㖣彥ꄫ슻䕂濎㋂類䁮睦䊬橕쉋洱接슥쉶瑙着癇扔⭄畆扺䡏깴潞奯灈輷泍稸㋂㜮捵쉵武歭땈䐣晬츯㇍녦奤浢쉍뗂轺獺狃ꅊ頻썕䥱싂毎䨪䱶瑘</w:t>
      </w:r>
      <w:r>
        <w:rPr/>
        <w:t>ꕭ</w:t>
      </w:r>
      <w:r>
        <w:rPr/>
        <w:t>穌穟⭉凂桖⥁窡썀ꄮ숸ꅴ쌹슡㘻偘슡轀숪싂슱⑗䮩恺숪打䥭쉈숸繈썢䘺䀯⿂乣橪怰页奥婷甸窣㤪⩙⍹㩗姎숺杯癅印恘䥚뭴玬㕏땲氵妩겻쉸婮㈸䴫䬹㵊䎬壂⨊㑉儵珂䍹獑ヂ殏쉨䌯㍌㠹歠뽵头㊱䀽㑧枱䥯沏扳쉊䗂甦</w:t>
      </w:r>
      <w:r>
        <w:rPr/>
        <w:t>ⰹ</w:t>
      </w:r>
      <w:r>
        <w:rPr/>
        <w:t>抩灄뾬⮘䣎橈侩㕕輬⍯</w:t>
      </w:r>
      <w:r>
        <w:rPr/>
        <w:t>⠸⡓</w:t>
      </w:r>
      <w:r>
        <w:rPr/>
        <w:t>䥤䅕㕇⑫뭌♦숥⛎</w:t>
      </w:r>
      <w:r>
        <w:rPr/>
        <w:t>꥟</w:t>
      </w:r>
      <w:r>
        <w:rPr/>
        <w:t>㕢坲槂瘳념ㅚ暻嫂ꄵ嘴癸쉎児婴</w:t>
      </w:r>
      <w:r>
        <w:rPr/>
        <w:t>ꔷ</w:t>
      </w:r>
      <w:r>
        <w:rPr/>
        <w:t>㙶炣䒿皻숪祺吰卓〩문冥ㄣ⩙⸪堫瑋㡡싂칚獈未㥚幤扦甴㨴幀奟┺쉢⸵䠥椻떡懂⑋圬丩ネ䜥摵뇂漷佃嗂⩢懂䑁癄櫂㥭</w:t>
      </w:r>
      <w:r>
        <w:rPr/>
        <w:t>ꥒ</w:t>
      </w:r>
      <w:r>
        <w:rPr/>
        <w:t>煁녍⭱쉮卸吱㡲参顾ꄹ촭슻烂</w:t>
      </w:r>
      <w:r>
        <w:rPr/>
        <w:t>ꕨ</w:t>
      </w:r>
      <w:r>
        <w:rPr/>
        <w:t>啰充䥇⒱쎬塁䀺</w:t>
      </w:r>
      <w:r>
        <w:rPr/>
        <w:t>ⱁ</w:t>
      </w:r>
      <w:r>
        <w:rPr/>
        <w:t>痂ꍤ繃䑅呢♲囂㓂桀㐶頻䲩䚱弬깞쉏걅欳╂㌱味䝧㞡숪갮匮뭢佷쉩䡸癀厡䭶걖灾扰彰奇⩶</w:t>
      </w:r>
      <w:r>
        <w:rPr/>
        <w:t>⢡</w:t>
      </w:r>
      <w:r>
        <w:rPr/>
        <w:t>칏</w:t>
      </w:r>
      <w:r>
        <w:rPr/>
        <w:t>ⵉ</w:t>
      </w:r>
      <w:r>
        <w:rPr/>
        <w:t>㑴圶淂繏㑃⹊䖵㉫潠強乥祫摗䟎睶幟敞</w:t>
      </w:r>
      <w:r>
        <w:rPr/>
        <w:t>ⱴ</w:t>
      </w:r>
      <w:r>
        <w:rPr/>
        <w:t>徏圻げ䴤浤</w:t>
      </w:r>
      <w:r>
        <w:rPr/>
        <w:t>ⴹ</w:t>
      </w:r>
      <w:r>
        <w:rPr/>
        <w:t>䜬쌦⽭숮帣䍺䁁抩</w:t>
      </w:r>
      <w:r>
        <w:rPr/>
        <w:t>ꗂ</w:t>
      </w:r>
      <w:r>
        <w:rPr/>
        <w:t>슘椥棂頹桹斩教㍗唴슮䧂晠媩숸쉔긵柂女⤹猣숽╷숮⼩晸♐㩃湠</w:t>
      </w:r>
      <w:r>
        <w:rPr/>
        <w:t>ꔲ</w:t>
      </w:r>
      <w:r>
        <w:rPr/>
        <w:t>㑦⍓⽑橈剡濍깩剶䩏♘〈╍稽ぷ悩坱悡䓂浒쌪ꎩ䝡쉵獋擂䄱쉨⌫</w:t>
      </w:r>
      <w:r>
        <w:rPr/>
        <w:t>ⵇ</w:t>
      </w:r>
      <w:r>
        <w:rPr/>
        <w:t>の泍</w:t>
      </w:r>
      <w:r>
        <w:rPr/>
        <w:t>ⴲ⍙⭳</w:t>
      </w:r>
      <w:r>
        <w:rPr/>
        <w:t>충戲塆帤♁</w:t>
      </w:r>
      <w:r>
        <w:rPr/>
        <w:t>ⲻ</w:t>
      </w:r>
      <w:r>
        <w:rPr/>
        <w:t>淂칰숨顭扅칩딴䕮猶슏䥘㠥숽㡞汅ꥶꆵ㑊싂쉩</w:t>
      </w:r>
      <w:r>
        <w:rPr/>
        <w:t>ꕊ</w:t>
      </w:r>
      <w:r>
        <w:rPr/>
        <w:t>㯂쉌捐繇橦塵慠侘䕁쉒녎칇䐹洮䥚浐漯쉒⻃娰挴䘳┴⺩窩嗍䦻䳂촮</w:t>
      </w:r>
      <w:r>
        <w:rPr/>
        <w:t>⠺╥⩟</w:t>
      </w:r>
      <w:r>
        <w:rPr/>
        <w:t>䡌쉵슮䉧曂犬䐽㜰戽䴬湥碏⶿栭쉑쉬煺㨲⬵㉒栰</w:t>
      </w:r>
      <w:r>
        <w:rPr/>
        <w:t>ꦏ</w:t>
      </w:r>
      <w:r>
        <w:rPr/>
        <w:t>⺿剅湔䔲斘刪楙の</w:t>
      </w:r>
      <w:r>
        <w:rPr/>
        <w:t>ⵚ</w:t>
      </w:r>
      <w:r>
        <w:rPr/>
        <w:t>뇂</w:t>
      </w:r>
      <w:r>
        <w:rPr/>
        <w:t>꧍</w:t>
      </w:r>
      <w:r>
        <w:rPr/>
        <w:t>䩒䇂싂凂쉩㈹쉓狎㴰敘⮱慨㦘恨쉋쉮礵넪佔⨹쉹癢⹉㭙橦䝇䫍卸㧂㕦숹숮䁅潃帤椷礱䓂濂晥瘺ꍞ쉸䮿쉀⪩唸䴪䘳뇂朦䅑䄲搶䣍㎩卋卧祀깃揂䆏硍だ</w:t>
      </w:r>
      <w:r>
        <w:rPr/>
        <w:t>꧍</w:t>
      </w:r>
      <w:r>
        <w:rPr/>
        <w:t>䱀숩璬䙾♀機彍갽싂湾</w:t>
      </w:r>
      <w:r>
        <w:rPr/>
        <w:t>ⵀ꥟</w:t>
      </w:r>
      <w:r>
        <w:rPr/>
        <w:t>形䡠묩숸슬쏍怹毂㥯矃뇂琤䋂来繶묬䋎䁤囂傣䩲㵀啐䞏䌹</w:t>
      </w:r>
      <w:r>
        <w:rPr/>
        <w:t>ꗂ</w:t>
      </w:r>
      <w:r>
        <w:rPr/>
        <w:t>爪佮䓎㇂ㅰ坧쉀潟奩䛂㬩숨畀〪摢</w:t>
      </w:r>
      <w:r>
        <w:rPr/>
        <w:t>⠯</w:t>
      </w:r>
      <w:r>
        <w:rPr/>
        <w:t>檘䷎漯潌潬쉉䰰⩬牐琯쵓扏塐杘轑佇顗⏂숭䠣杮⹅ㅍつ</w:t>
      </w:r>
      <w:r>
        <w:rPr/>
        <w:t>ꤦ</w:t>
      </w:r>
      <w:r>
        <w:rPr/>
        <w:t>䭭祒㠊ッ䥌⌺迂싂幚稪桹槂쉓㘩彟慗塩睌氹쉐睹⍠㩈假硯┲眣☶㭏佖䶡㔱쉎慮⩞琴┥䄹焪为卓浪绂ꅅ싂┭摑⥞땆</w:t>
      </w:r>
      <w:r>
        <w:rPr/>
        <w:t>ꕴ╵</w:t>
      </w:r>
      <w:r>
        <w:rPr/>
        <w:t>녂</w:t>
      </w:r>
      <w:r>
        <w:rPr/>
        <w:t>ꤥ</w:t>
      </w:r>
      <w:r>
        <w:rPr/>
        <w:t>〭⎩쉞숩師剔䈯갬坮汑戳쉆㢣㐫朤偙慑䩂㙖숺긵畣⵱妵湅桰ㄱ⿂⩎疘깙つ♣깧㌥搥湵影呯ꅸ⨹</w:t>
      </w:r>
      <w:r>
        <w:rPr/>
        <w:t>ⲿ</w:t>
      </w:r>
      <w:r>
        <w:rPr/>
        <w:t>瓂健䁈䱣師칰歞</w:t>
      </w:r>
      <w:r>
        <w:rPr/>
        <w:t>Ⱨ</w:t>
      </w:r>
      <w:r>
        <w:rPr/>
        <w:t>숭港愺助ꎵ攱쉰숳싂癩⾬䁑武听쉳쉔뭊塨㉦뗂곂䘵㜭擂㍋뿂枻⩭⍄夦ꥺ뇎쉂媻녢烂擂轲캮쉐顊</w:t>
      </w:r>
      <w:r>
        <w:rPr/>
        <w:t>ꥎ</w:t>
      </w:r>
      <w:r>
        <w:rPr/>
        <w:t>挵参妱惂䍐㬣쵌䷂쉁ꅯ땾⽵幥䱷㙰ㆡ</w:t>
      </w:r>
      <w:r>
        <w:rPr/>
        <w:t>꧂</w:t>
      </w:r>
      <w:r>
        <w:rPr/>
        <w:t>䅆穪朷剒㮬樽乵戥䤱啺摴眤柂勂稨⽴瑥琮玩묲쉟</w:t>
      </w:r>
      <w:r>
        <w:rPr/>
        <w:t>ꔪ</w:t>
      </w:r>
      <w:r>
        <w:rPr/>
        <w:t>䵱㌥촳䐨噄渤燂䢮剸凂㘪쉌◍쉳剟쉨橈樤썷⥴⽙㎩ꏂ慷獮䡶㛂亵썢祙⥨쉃칍樨㴽㭁껂亱츰꺮汰</w:t>
      </w:r>
      <w:r>
        <w:rPr/>
        <w:t>꧂</w:t>
      </w:r>
      <w:r>
        <w:rPr/>
        <w:t>䐵䩕䦩㟂쉟䑘뼶숵쉕㙍☪禘뇍땕僃捵桔啁颬䄻埂쉩硄⥹ꥦ㑮轳숲숪䴶㊱</w:t>
      </w:r>
      <w:r>
        <w:rPr/>
        <w:t>ꕥ␯</w:t>
      </w:r>
      <w:r>
        <w:rPr/>
        <w:t>慰㌬彏转뼫⼸숦䵣幬숪䓂쉡䬩惍共楢慲䝡䱮暥䜳婯䩬盂噆瑞㝂</w:t>
      </w:r>
      <w:r>
        <w:rPr/>
        <w:t>ꔵ</w:t>
      </w:r>
      <w:r>
        <w:rPr/>
        <w:t>柂䉉玬攨䎣㨪쉙扸뾥쌮噄潠⫂ꍅ⹴㋂꥗佑稱剁怺楖玘儻飂呋嘭偍杅ꍗ幬唯묮礮쉃湥ꍟ祄䨣旂㬭䭳䅴</w:t>
      </w:r>
      <w:r>
        <w:rPr/>
        <w:t>ⵡ</w:t>
      </w:r>
      <w:r>
        <w:rPr/>
        <w:t>ꄣ涏䅶╋녌姍祎갩浖婄䠽䅈쉬泃匭娶⸪숫쉅슏祮넯</w:t>
      </w:r>
      <w:r>
        <w:rPr/>
        <w:t>ꥁ</w:t>
      </w:r>
      <w:r>
        <w:rPr/>
        <w:t>渨</w:t>
      </w:r>
      <w:r>
        <w:rPr/>
        <w:t>ⴴ</w:t>
      </w:r>
      <w:r>
        <w:rPr/>
        <w:t>溡칹㧂癊쉇슘剒떱斏䝷♉瓂싂㈶佳材녟娹椽滂䰯滂瘤弣歋촶慎⽆熵䍆席倱뭊歂⥫䅫뿎商㆘깂碬櫂瓂檣圪灞</w:t>
      </w:r>
      <w:r>
        <w:rPr/>
        <w:t>꤬</w:t>
      </w:r>
      <w:r>
        <w:rPr/>
        <w:t>䉢斩湾ꅉ悡䐱䒘㥐媵㜤깴暻势恷슮䄲浮戨姂⥎㵔咩</w:t>
      </w:r>
      <w:r>
        <w:rPr/>
        <w:t>꧂</w:t>
      </w:r>
      <w:r>
        <w:rPr/>
        <w:t>⻂睔奬쌸な숯恅偳噯幉灗懂摤呥轋漵悩⧂쉌칕偉劮쉶乸嫂슩⵶坨泃克㐣偓揂噢挹⯂歞櫂䇂儽〣딵前☶깪⩂問浢畋桭</w:t>
      </w:r>
      <w:r>
        <w:rPr/>
        <w:t>⡏</w:t>
      </w:r>
      <w:r>
        <w:rPr/>
        <w:t>숵⽧⎘⪿轧个䌬照塓畉壎娹뼨濂睾㕇戮堤♢⮣倻㙁칭㙭穉쉗偎憘梩녰啳걀숬晘扂츷딲넊䒻䋃깚쉔쉱庮⨯顙㷂</w:t>
      </w:r>
      <w:r>
        <w:rPr/>
        <w:t>꤯</w:t>
      </w:r>
      <w:r>
        <w:rPr/>
        <w:t>愪㯂⨳䊮뮬暣䔺쉄</w:t>
      </w:r>
      <w:r>
        <w:rPr/>
        <w:t>⣎</w:t>
      </w:r>
      <w:r>
        <w:rPr/>
        <w:t>埂㯂䔽灙ォ扄䣂卸㝋摓佐㉨懂佔御땱摖當榵倰䃂䯂漤쉵</w:t>
      </w:r>
      <w:r>
        <w:rPr/>
        <w:t>⡢</w:t>
      </w:r>
      <w:r>
        <w:rPr/>
        <w:t>쉖㬣啭칖걄쉥⩸</w:t>
      </w:r>
      <w:r>
        <w:rPr/>
        <w:t>⠫</w:t>
      </w:r>
      <w:r>
        <w:rPr/>
        <w:t>㌹䮱穕㜫幬숭拂</w:t>
      </w:r>
      <w:r>
        <w:rPr/>
        <w:t>Ȿ⤽</w:t>
      </w:r>
      <w:r>
        <w:rPr/>
        <w:t>㠥㥡㛂樨⑀橉⽂숩偵奭㚬怯쉥♶ꥵⒻ싂딵䭐楸슩敔煟</w:t>
      </w:r>
      <w:r>
        <w:rPr/>
        <w:t>ⶥ</w:t>
      </w:r>
      <w:r>
        <w:rPr/>
        <w:t>冩䦻卯䦏癕䀣央</w:t>
      </w:r>
      <w:r>
        <w:rPr/>
        <w:t>ⶻ</w:t>
      </w:r>
      <w:r>
        <w:rPr/>
        <w:t>ま迃扑뽾䅴瘤扈㡫轀긲浂眭</w:t>
      </w:r>
      <w:r>
        <w:rPr/>
        <w:t>ⴵ</w:t>
      </w:r>
      <w:r>
        <w:rPr/>
        <w:t>쉦䓂㇎䰬刴獧匳汈颵ㅰ䭷䬬潅溻砪쉰卆氫余Ⓜ剒桥㥆썶员걫␺</w:t>
      </w:r>
      <w:r>
        <w:rPr/>
        <w:t>ꖥ</w:t>
      </w:r>
      <w:r>
        <w:rPr/>
        <w:t>㔵⩆쉕䡈땂呮㋂⥃☱䵓㵪숵숶싂숨䢵樨垱촪슮㕠䀬〉ꅋ쉾示枩㥭ꍂ憏숨䅴た숳澮轺䍔疮쵬싂䍎䨳슬廃䵔⶘⚻㙙㝏縪숵幃灢㤬枏⩒朲⤦◃⼽숸쉳歡顸⵾瀺䨫瘶婊䮣㍺쉳捠恢晑楯㜣瑎뮩⬨彉泂㡒ㄱ呈卑晨</w:t>
      </w:r>
      <w:r>
        <w:rPr/>
        <w:t>ꦡ</w:t>
      </w:r>
      <w:r>
        <w:rPr/>
        <w:t>뼭繄烂䕠呥䩊橀걆硳呀䚮摚슥ㄱ估慅䕁䡰揂瞬䜺夰倮숮쉷䴴딨㡰娷㵩</w:t>
      </w:r>
      <w:r>
        <w:rPr/>
        <w:t>⣂</w:t>
      </w:r>
      <w:r>
        <w:rPr/>
        <w:t>咱뭔䑾穉</w:t>
      </w:r>
      <w:r>
        <w:rPr/>
        <w:t>⡂</w:t>
      </w:r>
      <w:r>
        <w:rPr/>
        <w:t>乬瑬泂⵾迂긨煖㑸敹挤⥷슥뗎⼫⌲穋넫轄浌㐣札畩㕧㡢숽쉹ㄻ⹈㭄䝓쉗咣杕敆䍠䅑剁</w:t>
      </w:r>
      <w:r>
        <w:rPr/>
        <w:t>ꗂ</w:t>
      </w:r>
      <w:r>
        <w:rPr/>
        <w:t>ꥦ</w:t>
      </w:r>
      <w:r>
        <w:rPr/>
        <w:t>ꦮ</w:t>
      </w:r>
      <w:r>
        <w:rPr/>
        <w:t>哎䁐걐乨幧㩫剳䡐䴥숸슣</w:t>
      </w:r>
      <w:r>
        <w:rPr/>
        <w:t>Ⱕ</w:t>
      </w:r>
      <w:r>
        <w:rPr/>
        <w:t>⽔砨촹㝵갲㑣땖⥋쵳䀺皻ꅒꎬ浥㦏桕</w:t>
      </w:r>
      <w:r>
        <w:rPr/>
        <w:t>ⱖ</w:t>
      </w:r>
      <w:r>
        <w:rPr/>
        <w:t>㉡칊䠬䌷촹穟琩橃</w:t>
      </w:r>
      <w:r>
        <w:rPr/>
        <w:t>ꕩ</w:t>
      </w:r>
      <w:r>
        <w:rPr/>
        <w:t>昭愥⭥牑嘻⭓습⨱煐㭸䷂숲東䁏㭮㗎䙊婎曂凍ꥳぞ</w:t>
      </w:r>
      <w:r>
        <w:rPr/>
        <w:t>ꥐ</w:t>
      </w:r>
      <w:r>
        <w:rPr/>
        <w:t>썷颻㢡慥숻䄫歞侮禥숥⩃癇ァ渴㢘顳癕桄㧂춣䏂</w:t>
      </w:r>
      <w:r>
        <w:rPr/>
        <w:t>ꥑ</w:t>
      </w:r>
      <w:r>
        <w:rPr/>
        <w:t>繁⪻⩁㑖⪩싂甹땨剚晨杄畎뼪灔煶⸽奰䝮뽦㡔╡恱䁋ㄦ⯂壂槂♊顶杌쏍潌瞣㵆⑥깚瑃♸剴否獦</w:t>
      </w:r>
      <w:r>
        <w:rPr/>
        <w:t>ꥈ</w:t>
      </w:r>
      <w:r>
        <w:rPr/>
        <w:t>楺捂䄬䞥㡰</w:t>
      </w:r>
      <w:r>
        <w:rPr/>
        <w:t>ꕸ</w:t>
      </w:r>
      <w:r>
        <w:rPr/>
        <w:t>ꄳ㖡䁁顈仂偌喥슩碡璘놣䵔컍㉘浏揎쌩䉚圲㭋쉥嗂㷍땰禿묣夸智쉖슱䍀슻涥捲쵊硯㖡畠⥵녉䡲咵䥉垿</w:t>
      </w:r>
      <w:r>
        <w:rPr/>
        <w:t>ⱅ⹷</w:t>
      </w:r>
      <w:r>
        <w:rPr/>
        <w:t>䢬㐩␺燂祠䩔⍑䷎</w:t>
      </w:r>
      <w:r>
        <w:rPr/>
        <w:t>ⲵ</w:t>
      </w:r>
      <w:r>
        <w:rPr/>
        <w:t>浾쉬㙚싍㓍캬䩊娹㍒癘圩㐷䬬딲楄⌲彲䜥䉙싂㐺䪥숨ꥪ溩䠱䁃딊债⬦쉚兦썮攣숩䑢⨵䱆⥘</w:t>
      </w:r>
      <w:r>
        <w:rPr/>
        <w:t>ꕡ♥</w:t>
      </w:r>
      <w:r>
        <w:rPr/>
        <w:t>便䌰挨⨪㡬뼨䷂繷㣂ꌣ祈旂숫</w:t>
      </w:r>
      <w:r>
        <w:rPr/>
        <w:t>ꥀ</w:t>
      </w:r>
      <w:r>
        <w:rPr/>
        <w:t>㘻橰歏䜻摒橁痂⤦摸䴮뽰쉖♦쉎䰯恬㙧㐵㝦顥긷檮긤櫂䈪숽䖿껂쉟쉸䩁参優獅슏晟</w:t>
      </w:r>
      <w:r>
        <w:rPr/>
        <w:t>ⱪ</w:t>
      </w:r>
      <w:r>
        <w:rPr/>
        <w:t>穁㑉⩴㍩䉟祍䭘䰯噩轌쉫磂⾩䩁ꅺ幥⿂긮䑟昷橆恦席爸ꅑꍣ㝰䤶㥤斵牨뼥轩墥䬰乙䉱</w:t>
      </w:r>
      <w:r>
        <w:rPr/>
        <w:t>ⱖ</w:t>
      </w:r>
      <w:r>
        <w:rPr/>
        <w:t>쉘汐縰⻂癏㝳䩬燂刬嫍呷弪癒欩橘煤獦</w:t>
      </w:r>
      <w:r>
        <w:rPr/>
        <w:t>ꔩ</w:t>
      </w:r>
      <w:r>
        <w:rPr/>
        <w:t>㘯块깣㥴坒⺮쉑㴶䬱㙂</w:t>
      </w:r>
      <w:r>
        <w:rPr/>
        <w:t>ꤴ</w:t>
      </w:r>
      <w:r>
        <w:rPr/>
        <w:t>轪䱨䵕睎砰⤳⩪洶㭑슡牣甬␳夷㟂嘨㙴攷婸떩味╏咵剤딥穆础䰹汌㍠碬浬䍆迂⩙䈮싂</w:t>
      </w:r>
      <w:r>
        <w:rPr/>
        <w:t>ⱪ</w:t>
      </w:r>
      <w:r>
        <w:rPr/>
        <w:t>㕶⩳甤ꌨ㎏溬䘹坴剋凂㫂琨⏂⩥숦淂㡮쉭⮿곂쉔当䴳呗樯䠦㓎敎</w:t>
      </w:r>
      <w:r>
        <w:rPr/>
        <w:t>⣂</w:t>
      </w:r>
      <w:r>
        <w:rPr/>
        <w:t>㬶彬</w:t>
      </w:r>
      <w:r>
        <w:rPr/>
        <w:t>ꤪ</w:t>
      </w:r>
      <w:r>
        <w:rPr/>
        <w:t>娱䱐䝴㒿咮䁟칬祕匸獒㝞숲梥뇂싂쉦桺⑳긳祏⽑啍ꅶ⍦㑫䷍캩攸숹噣態捸匽⑍땸㶵㈪禩偒䖩洸䌯⸪뭴㈨乥</w:t>
      </w:r>
      <w:r>
        <w:rPr/>
        <w:t>⡺</w:t>
      </w:r>
      <w:r>
        <w:rPr/>
        <w:t>䍉呈꺮硲⸦ㄶ딦冣䞻甪</w:t>
      </w:r>
      <w:r>
        <w:rPr/>
        <w:t>⣂</w:t>
      </w:r>
      <w:r>
        <w:rPr/>
        <w:t>丬攰轠㨷壍〴嫂㙮娷顴䌹䋂牅燂</w:t>
      </w:r>
      <w:r>
        <w:rPr/>
        <w:t>ⵯ</w:t>
      </w:r>
      <w:r>
        <w:rPr/>
        <w:t>礷쉲䍌</w:t>
      </w:r>
      <w:r>
        <w:rPr/>
        <w:t>Ⱝ</w:t>
      </w:r>
      <w:r>
        <w:rPr/>
        <w:t>문桗惂㙩穦樻녣㩬濃炻㡩쌣␨塈갬⫂</w:t>
      </w:r>
      <w:r>
        <w:rPr/>
        <w:t>ꕨ</w:t>
      </w:r>
      <w:r>
        <w:rPr/>
        <w:t>ⱂ</w:t>
      </w:r>
      <w:r>
        <w:rPr/>
        <w:t>땨䠻㡙牐輮瘰暱숩㩸㵙埂ꅓ幟㓂곂쉁壂</w:t>
      </w:r>
      <w:r>
        <w:rPr/>
        <w:t>ⱶ</w:t>
      </w:r>
      <w:r>
        <w:rPr/>
        <w:t>썀䍴係⿂繕쉵佶煫뽩숸浵쉃䷂扷쎿ꅀ䏂믂떣⑋異滂쉍겏쉂㴪␴ㄩ繃◂輨穤㙍䩳朱</w:t>
      </w:r>
      <w:r>
        <w:rPr/>
        <w:t>꧂</w:t>
      </w:r>
      <w:r>
        <w:rPr/>
        <w:t>䓂ꆏꍟ⨪婪杯䑅썙嘳啮癗橗ꥫ䑾䩐婭◎稤ꆩづ楬䮬╸뇂祁歞캥⭅뼥っ匤묽걐㑂噘䑌狂牸轵䝮㌣충䦩␸礬</w:t>
      </w:r>
      <w:r>
        <w:rPr/>
        <w:t>⡄</w:t>
      </w:r>
      <w:r>
        <w:rPr/>
        <w:t>믂湄ꍗ껂ㅅ恖㕯兀ꌱ</w:t>
      </w:r>
      <w:r>
        <w:rPr/>
        <w:t>ꤴ</w:t>
      </w:r>
      <w:r>
        <w:rPr/>
        <w:t>祤묵慣䍲搷呋믍⴯氨쉭檮컂噵橘攳㵕㇂偘⬭</w:t>
      </w:r>
      <w:r>
        <w:rPr/>
        <w:t>ꦮ</w:t>
      </w:r>
      <w:r>
        <w:rPr/>
        <w:t>勂梡㡥畷⹟呹圭</w:t>
      </w:r>
      <w:r>
        <w:rPr/>
        <w:t>ⵏ</w:t>
      </w:r>
      <w:r>
        <w:rPr/>
        <w:t>숳婄긽凃搹쵏촤⪩竃硭總悩䍈숹䉓⼶柂</w:t>
      </w:r>
      <w:r>
        <w:rPr/>
        <w:t>⢻</w:t>
      </w:r>
      <w:r>
        <w:rPr/>
        <w:t>湚㑖縥쉮칖啭矂⛂㓂숹堸슿땡䩵䑓䉚䅇</w:t>
      </w:r>
      <w:r>
        <w:rPr/>
        <w:t>ⵥ</w:t>
      </w:r>
      <w:r>
        <w:rPr/>
        <w:t>㍅樣恐칲漴璥桐丮瑊쉏䩒걳捧쵞懎忂磎䭨坙⍳㫂슮卍㏂䍨䉒瑘쉂⭆杩枮坢㵞깳쉺⨤䝦乡䑯歖疱촊㕳뽫㮣洰ꎻꌻ䙔⪥䍐䖘穅㔳渺쉰䕕䥋㑱ㄩ廂柂◂敯颥䉃⽵橨瑹슻欩㙦夻睵徱㡎䔳</w:t>
      </w:r>
      <w:r>
        <w:rPr/>
        <w:t>ꥆ</w:t>
      </w:r>
      <w:r>
        <w:rPr/>
        <w:t>슘廎쉁弹煹⧂숫㠥</w:t>
      </w:r>
      <w:r>
        <w:rPr/>
        <w:t>ⷂ</w:t>
      </w:r>
      <w:r>
        <w:rPr/>
        <w:t>歴쉐⭑</w:t>
      </w:r>
      <w:r>
        <w:rPr/>
        <w:t>ꕧ</w:t>
      </w:r>
      <w:r>
        <w:rPr/>
        <w:t>塤⵾勍䙖㝍䡦题枩㦵繃砭恷乯</w:t>
      </w:r>
      <w:r>
        <w:rPr/>
        <w:t>ⴲ</w:t>
      </w:r>
      <w:r>
        <w:rPr/>
        <w:t>坩歭䝵熬䑊뮬쉧숸䄶㈪亘垩侩</w:t>
      </w:r>
      <w:r>
        <w:rPr/>
        <w:t>ꖘ</w:t>
      </w:r>
      <w:r>
        <w:rPr/>
        <w:t>汳渭摗㥏桀⎬</w:t>
      </w:r>
      <w:r>
        <w:rPr/>
        <w:t>ꕄ</w:t>
      </w:r>
      <w:r>
        <w:rPr/>
        <w:t>㑦넩睅礷㜶仂抱稭狂奌</w:t>
      </w:r>
      <w:r>
        <w:rPr/>
        <w:t>ꥑ</w:t>
      </w:r>
      <w:r>
        <w:rPr/>
        <w:t>旂娫〪剎촸⌥へ〪⼭婡ㅩ䀥兰掣뽳欦棂慔㍟纣䌤奱</w:t>
      </w:r>
      <w:r>
        <w:rPr/>
        <w:t>ⱏ</w:t>
      </w:r>
      <w:r>
        <w:rPr/>
        <w:t>깗䧂␬뭃噇揂䎱㕕穏Ⓨ椶晣瑇桚睁稲⫂⺘恀扁⚥뗂넱칖㌤⹷㒏㎻♇票橢轴皩歇쉂┷㩪ꍯ畇㈥弥갣</w:t>
      </w:r>
      <w:r>
        <w:rPr/>
        <w:t>꥟☩</w:t>
      </w:r>
      <w:r>
        <w:rPr/>
        <w:t>䒻呍㥄惂磃廂䇂塊䣂땁♤䴥슩杕</w:t>
      </w:r>
      <w:r>
        <w:rPr/>
        <w:t>ꤨ</w:t>
      </w:r>
      <w:r>
        <w:rPr/>
        <w:t>彄␬塖稣⍏숣⑳占煊䁹쉃渲숱噷㡲妣⯎㦣ꎏ睑恙䱖硥彯뭸㜥夲乩硠辣婺쉁⩫摴썌썌乌剔揂穱瑯仂⼸䀦䌴牘敊⑘㬸</w:t>
      </w:r>
      <w:r>
        <w:rPr/>
        <w:t>ⵯ</w:t>
      </w:r>
      <w:r>
        <w:rPr/>
        <w:t>䁀쌹</w:t>
      </w:r>
      <w:r>
        <w:rPr/>
        <w:t>ꕊ</w:t>
      </w:r>
      <w:r>
        <w:rPr/>
        <w:t>⡀</w:t>
      </w:r>
      <w:r>
        <w:rPr/>
        <w:t>扚浦⥢橞皮皏煗㥃</w:t>
      </w:r>
      <w:r>
        <w:rPr/>
        <w:t>ⶣ</w:t>
      </w:r>
      <w:r>
        <w:rPr/>
        <w:t>䟂ꍆ㥮⭫쉆牯ꍕ匯畟숴サ洦眶橂搴⩤晞쉍毂ꅒ敖堲쉐⩟⭮</w:t>
      </w:r>
      <w:r>
        <w:rPr/>
        <w:t>ⴭ</w:t>
      </w:r>
      <w:r>
        <w:rPr/>
        <w:t>碘</w:t>
      </w:r>
      <w:r>
        <w:rPr/>
        <w:t>ꦵ</w:t>
      </w:r>
      <w:r>
        <w:rPr/>
        <w:t>ㄴ弫㭃슏捃췂䓂䰫睐녦䡮땡䠵䈤깮捘쎡呍</w:t>
      </w:r>
      <w:r>
        <w:rPr/>
        <w:t>ꥄ</w:t>
      </w:r>
      <w:r>
        <w:rPr/>
        <w:t>穾乚吥㚣嘹湵噚瑡㙚</w:t>
      </w:r>
      <w:r>
        <w:rPr/>
        <w:t>ꦬ</w:t>
      </w:r>
      <w:r>
        <w:rPr/>
        <w:t>ꍑ夶睌怯숥</w:t>
      </w:r>
      <w:r>
        <w:rPr/>
        <w:t>ꕚ</w:t>
      </w:r>
      <w:r>
        <w:rPr/>
        <w:t>焩䬺癓惂㙒썉摶䅢癦뭺灴喏洶祰</w:t>
      </w:r>
      <w:r>
        <w:rPr/>
        <w:t>ꦡ</w:t>
      </w:r>
      <w:r>
        <w:rPr/>
        <w:t>橇䉴㪩慗惂쉣쉠㤱䧂優婙①숷쉒㭵灟禩</w:t>
      </w:r>
      <w:r>
        <w:rPr/>
        <w:t>ⴸ</w:t>
      </w:r>
      <w:r>
        <w:rPr/>
        <w:t>㩒獾칩䝧</w:t>
      </w:r>
      <w:r>
        <w:rPr/>
        <w:t>ꗂ╡</w:t>
      </w:r>
      <w:r>
        <w:rPr/>
        <w:t>䢱睾⼣쉋灣㵔㑆淂⏂䁕䵤湊䬣㶵⭷䤱牵⹃ꇂ㌸⼱촭ꄶ䂘樮䞏㝣㩆㑤싂Ⓜ氣</w:t>
      </w:r>
      <w:r>
        <w:rPr/>
        <w:t>ꦬ</w:t>
      </w:r>
      <w:r>
        <w:rPr/>
        <w:t>嗂浩㦥⨩扵䪩溏㤹凎吣⹣뮣⸵䭊㚏浔瑑䡌쉮ꥪ뿃轃묩䑭頷䩁걗幧㜻摏⬤䢵겿嫂뾥걾䝗じ</w:t>
      </w:r>
      <w:r>
        <w:rPr/>
        <w:t>ꤤ</w:t>
      </w:r>
      <w:r>
        <w:rPr/>
        <w:t>䀩</w:t>
      </w:r>
      <w:r>
        <w:rPr/>
        <w:t>ⷂ</w:t>
      </w:r>
      <w:r>
        <w:rPr/>
        <w:t>녣ㅎ䓃뾮䠱㦥␲亥슏♫걳䍄冩䤯</w:t>
      </w:r>
      <w:r>
        <w:rPr/>
        <w:t>⡴</w:t>
      </w:r>
      <w:r>
        <w:rPr/>
        <w:t>㦬坒㭒㔵摑呾㡾㪵⩉⽓绍㝾쉖</w:t>
      </w:r>
      <w:r>
        <w:rPr/>
        <w:t>ꦡ</w:t>
      </w:r>
      <w:r>
        <w:rPr/>
        <w:t>嗂䢮㝗硯匯㨸獏⽓㕋桑數㕠昱썀쉅ꅸ䵂汵摭뭃겏汌纏ꍠꅗ飂숷쉥夻ㅭ䁄匨斏⸩猥㚻䝰㡏の輴㢘噎㡉殻輽歁婥敄䕘淂恤䦵悱洨⩃溬쉵⩷塖眽轅ꅬ㫂迂김瘰權䵺湚㙂㑐◂⨪</w:t>
      </w:r>
      <w:r>
        <w:rPr/>
        <w:t>ꤨ╷ꦏ</w:t>
      </w:r>
      <w:r>
        <w:rPr/>
        <w:t>㨬㜲뽡楪ꄣ⻂䩾乚瑲㥬칵␩坉ォ祐ㅖ縤싂㎵墘㎬</w:t>
      </w:r>
      <w:r>
        <w:rPr/>
        <w:t>ꕲ</w:t>
      </w:r>
      <w:r>
        <w:rPr/>
        <w:t>栽盍匭矍㝏넻</w:t>
      </w:r>
      <w:r>
        <w:rPr/>
        <w:t>⡂</w:t>
      </w:r>
      <w:r>
        <w:rPr/>
        <w:t>녏⑰䲘</w:t>
      </w:r>
      <w:r>
        <w:rPr/>
        <w:t>ꕁ꧂</w:t>
      </w:r>
      <w:r>
        <w:rPr/>
        <w:t>渲</w:t>
      </w:r>
      <w:r>
        <w:rPr/>
        <w:t>⢩</w:t>
      </w:r>
      <w:r>
        <w:rPr/>
        <w:t>熵捖唦䡵䡪쏎</w:t>
      </w:r>
      <w:r>
        <w:rPr/>
        <w:t>ⵥ</w:t>
      </w:r>
      <w:r>
        <w:rPr/>
        <w:t>쏃卓㩭即楲습㵩ぱ쉴슏拂䥇殮甸縶繀䄱㵍숪橥牦쉈䜩</w:t>
      </w:r>
      <w:r>
        <w:rPr/>
        <w:t>⡑</w:t>
      </w:r>
      <w:r>
        <w:rPr/>
        <w:t>쏂쉚嚏敯㡯呪甫㙈灹䙐晟剆头也潑꺿娮䴬⑔側땭䠬䈶⥏썊싂彡㵚썧쉉繮䃂쵕㞏䵆光㪡뿂㞵绂</w:t>
      </w:r>
      <w:r>
        <w:rPr/>
        <w:t>ⱡ</w:t>
      </w:r>
      <w:r>
        <w:rPr/>
        <w:t>昪刣〯㉰ꅍ</w:t>
      </w:r>
      <w:r>
        <w:rPr/>
        <w:t>ⴻ</w:t>
      </w:r>
      <w:r>
        <w:rPr/>
        <w:t>疻녌匹䙗䊣㨫涮䡟塨轮癎䭃唭䰪歵䱘䴹啮扌禥䏂쉗㴥穇䜪扶⥭⍖䘨泂壂彇扔⭕껂⥉浲䮣넹捓충⺡䦥♢娨呚㩖兠夣瀯숶畫懂婆捁</w:t>
      </w:r>
      <w:r>
        <w:rPr/>
        <w:t>ꤰ⩙</w:t>
      </w:r>
      <w:r>
        <w:rPr/>
        <w:t>㮿ꌴ灚</w:t>
      </w:r>
      <w:r>
        <w:rPr/>
        <w:t>ⱐ</w:t>
      </w:r>
      <w:r>
        <w:rPr/>
        <w:t>兰⾱縮繡栦渻</w:t>
      </w:r>
      <w:r>
        <w:rPr/>
        <w:t>꧂</w:t>
      </w:r>
      <w:r>
        <w:rPr/>
        <w:t>䜽奓夹쉭瘺繊땢⬨㕅쉎㊮</w:t>
      </w:r>
      <w:r>
        <w:rPr/>
        <w:t>⣂</w:t>
      </w:r>
      <w:r>
        <w:rPr/>
        <w:t>嘥呔挨곂瓂灯뽊坠矂뽐쉔ꅅ쉒址慭쉕┷</w:t>
      </w:r>
      <w:r>
        <w:rPr/>
        <w:t>ꕍ</w:t>
      </w:r>
      <w:r>
        <w:rPr/>
        <w:t>䄪䑒싍⏂嗃숩싍療姂㕔䌪㙅昴⽹手⭘女輹㕆戲⍀</w:t>
      </w:r>
      <w:r>
        <w:rPr/>
        <w:t>ⱉ</w:t>
      </w:r>
      <w:r>
        <w:rPr/>
        <w:t>炮ꍱ㘱숬晹㬪⪩に뽏傮숳姂</w:t>
      </w:r>
      <w:r>
        <w:rPr/>
        <w:t>ꦱ◂</w:t>
      </w:r>
      <w:r>
        <w:rPr/>
        <w:t>晳䝍⴯䁶倬ꅇ圹♩焨싂瀪건</w:t>
      </w:r>
      <w:r>
        <w:rPr/>
        <w:t>ⱅ</w:t>
      </w:r>
      <w:r>
        <w:rPr/>
        <w:t>縻숻獩䆮쉚ꇂ쉒싂杞㢱갤㉃獢剠㍐佅睶㩋숷⨺숪숽偖棂戫㙭佱⥃勍祅㥡亏汫⨥嗂䰭偔搯촥⤣쉞㕱䵎教㎻⭾爳䕸繈⭡弥沣슏煯뇂ㄻ⮵橞秂⌽瞻戦㡓反怤顾䃂쉚䉲磂㥲숤卫</w:t>
      </w:r>
      <w:r>
        <w:rPr/>
        <w:t>ⱅ</w:t>
      </w:r>
      <w:r>
        <w:rPr/>
        <w:t>杔堽慺䉀⩲ㅭで㴻䟂偏烂悮轱䎣偖歁溵쌨唬水♧⹎湵栥䅖</w:t>
      </w:r>
      <w:r>
        <w:rPr/>
        <w:t>⣂</w:t>
      </w:r>
      <w:r>
        <w:rPr/>
        <w:t>午䅑뽟塕婯禣癐煊⦻楹氣⮿싂㩚䪬ㆿ⍎弹獢氤</w:t>
      </w:r>
      <w:r>
        <w:rPr/>
        <w:t>ⱚ</w:t>
      </w:r>
      <w:r>
        <w:rPr/>
        <w:t>畅婥坚ガꏂ♇㫂⨪ㅙ㯂⻂煎슏恏懂쉐欺乹䱠䦘쉾偰⩄灰⿂偉䬯䅠㙘浪</w:t>
      </w:r>
      <w:r>
        <w:rPr/>
        <w:t>꧂</w:t>
      </w:r>
      <w:r>
        <w:rPr/>
        <w:t>桩兀㣂咮䤺頨㔱危燂張櫂晰숥唦㜯䰸䴩㌲䦡㬰猻弸䙀␽⹍䉎㪘ヂ噮䩏匽偏吹李㬳楞㷂쉕潑塧뿂殩弩妩쉂㩉瀬㡵</w:t>
      </w:r>
      <w:r>
        <w:rPr/>
        <w:t>ⶻ</w:t>
      </w:r>
      <w:r>
        <w:rPr/>
        <w:t>쉔硄⍍ꥸ亻䁱溿녌㕅彬⫂敀⦿⿂䗂㚩煉⍮祐ꌱ⑱偀♘樲㠪⛂朽䉊丬僃恰婇材凂犵敶⥹祷Ⓜ</w:t>
      </w:r>
    </w:p>
    <w:p>
      <w:pPr>
        <w:pStyle w:val="PreformattedText"/>
        <w:bidi w:val="0"/>
        <w:spacing w:before="0" w:after="0"/>
        <w:jc w:val="left"/>
        <w:rPr/>
      </w:pPr>
      <w:r>
        <w:rPr/>
        <w:t>單묊佤橒┫惎噳剙♭Ⓜ⚣轂佡甬䩄倭쉢䑄慧歊⼯싂顪뾣庩㕤갣</w:t>
      </w:r>
      <w:r>
        <w:rPr/>
        <w:t>⢩</w:t>
      </w:r>
      <w:r>
        <w:rPr/>
        <w:t>淂潒⵸쉍彗繒侏栦㮥쉀㣂割╟別</w:t>
      </w:r>
      <w:r>
        <w:rPr/>
        <w:t>ꔵ</w:t>
      </w:r>
      <w:r>
        <w:rPr/>
        <w:t>區燂卅弫슿彸⨻㑊</w:t>
      </w:r>
      <w:r>
        <w:rPr/>
        <w:t>ꥆ⌷</w:t>
      </w:r>
      <w:r>
        <w:rPr/>
        <w:t>炡칵穂㐲㈷噈橉䉃嘹歴㑊瘮冿☰칰⭥瑋䵷㢣충杕炩兊犮焩</w:t>
      </w:r>
      <w:r>
        <w:rPr/>
        <w:t>꧂</w:t>
      </w:r>
      <w:r>
        <w:rPr/>
        <w:t>澘칏넷␨癗⭒깂搸慫⸶煁㘫沣牟樬楈䅦쉪侮쉍棂쉭㙠㛂丵礶弱뽺㬶纘祧呥</w:t>
      </w:r>
      <w:r>
        <w:rPr/>
        <w:t>ⱶ</w:t>
      </w:r>
      <w:r>
        <w:rPr/>
        <w:t>ꍱガ溩犬칞㤦뭑걫戥깧癣獬㓂</w:t>
      </w:r>
      <w:r>
        <w:rPr/>
        <w:t>Ⳃ</w:t>
      </w:r>
      <w:r>
        <w:rPr/>
        <w:t>㋂㙠⫂ㅠ睍쉢睭搦嘦⍷㩲濍</w:t>
      </w:r>
      <w:r>
        <w:rPr/>
        <w:t>꧂</w:t>
      </w:r>
      <w:r>
        <w:rPr/>
        <w:t>乄④厩䗂な떻⎣쉵숸⌲乪싎彶敓䔵浰徿䠵</w:t>
      </w:r>
      <w:r>
        <w:rPr/>
        <w:t>ⷎ</w:t>
      </w:r>
      <w:r>
        <w:rPr/>
        <w:t>息⨹戴瑱⨳ㆿ숻塈㵫䡠</w:t>
      </w:r>
      <w:r>
        <w:rPr/>
        <w:t>ꕮ</w:t>
      </w:r>
      <w:r>
        <w:rPr/>
        <w:t>츪啭䩀⌬瑏怦⨷숽䐪뭄彳ꆣ</w:t>
      </w:r>
      <w:r>
        <w:rPr/>
        <w:t>⡑</w:t>
      </w:r>
      <w:r>
        <w:rPr/>
        <w:t>扚</w:t>
      </w:r>
      <w:r>
        <w:rPr/>
        <w:t>⡗</w:t>
      </w:r>
      <w:r>
        <w:rPr/>
        <w:t>禬乇焭␭朰歐个⦘⹐쉞〲帬亻㩎숹</w:t>
      </w:r>
      <w:r>
        <w:rPr/>
        <w:t>ꔪ</w:t>
      </w:r>
      <w:r>
        <w:rPr/>
        <w:t>㟍䱡쉏䱲朽⭔拃恃傣㵋</w:t>
      </w:r>
      <w:r>
        <w:rPr/>
        <w:t>ⷂ</w:t>
      </w:r>
      <w:r>
        <w:rPr/>
        <w:t>䕑ㅫ頴兕棂⹺掬꥞쵡狂㊩ꥢ轂犵Ⓜ⒣穖稫竂㇂㦥癓坄嗂硴䙒숵숦뭒䥹咣㉠橗⭁숬疡末⍀堮獌㩺轂䬶쌬〸뼥彾捔</w:t>
      </w:r>
      <w:r>
        <w:rPr/>
        <w:t>ꕤ</w:t>
      </w:r>
      <w:r>
        <w:rPr/>
        <w:t>ꅆ区䲿⑍唣㕀ꍕ瀺噅␨쉧奎埃歸穉⩁䅷眺㑓爦炥숣䑒顅睆氦㵱⼹⮿⨻꥔⸮䷂䒮슱쉘儵</w:t>
      </w:r>
      <w:r>
        <w:rPr/>
        <w:t>⡢</w:t>
      </w:r>
      <w:r>
        <w:rPr/>
        <w:t>頷汅塱쵲忂昦ꍃ</w:t>
      </w:r>
      <w:r>
        <w:rPr/>
        <w:t>ⰸ</w:t>
      </w:r>
      <w:r>
        <w:rPr/>
        <w:t>ꔭ</w:t>
      </w:r>
      <w:r>
        <w:rPr/>
        <w:t>㬣㉠唺䄪㴯挭쉁皬⽧䗂廂㤬喣䝯䩐噈畲啺砽슣煷愹䡪䘲숥▣</w:t>
      </w:r>
      <w:r>
        <w:rPr/>
        <w:t>ꕘ</w:t>
      </w:r>
      <w:r>
        <w:rPr/>
        <w:t>䭮ꥰ呠싂㬫圬㏂揍凎坙冣숦䏂䝠灭⨺奩ꍬ唥슻硷唴⨩䆻䀨轢</w:t>
      </w:r>
      <w:r>
        <w:rPr/>
        <w:t>⢵</w:t>
      </w:r>
      <w:r>
        <w:rPr/>
        <w:t>禵癗癏⩷㩉硍쉦㭎⨴츰呓㭠穾싂㥺</w:t>
      </w:r>
      <w:r>
        <w:rPr/>
        <w:t>꧂</w:t>
      </w:r>
      <w:r>
        <w:rPr/>
        <w:t>䕥뽚测ꍾ琯晴</w:t>
      </w:r>
      <w:r>
        <w:rPr/>
        <w:t>⡏</w:t>
      </w:r>
      <w:r>
        <w:rPr/>
        <w:t>⽗䴱䵙䈯㭇祸愨埂</w:t>
      </w:r>
      <w:r>
        <w:rPr/>
        <w:t>ⲣ</w:t>
      </w:r>
      <w:r>
        <w:rPr/>
        <w:t>곂瓂</w:t>
      </w:r>
      <w:r>
        <w:rPr/>
        <w:t>ꦩ</w:t>
      </w:r>
      <w:r>
        <w:rPr/>
        <w:t>㥚ꏂ帯戸瘸</w:t>
      </w:r>
      <w:r>
        <w:rPr/>
        <w:t>ꤥ</w:t>
      </w:r>
      <w:r>
        <w:rPr/>
        <w:t>垘噗숮㵭ꄽ愮⯂⪱싂땄䡯晎煠瑑䩣呈参剑浉㪥穨</w:t>
      </w:r>
      <w:r>
        <w:rPr/>
        <w:t>ꕋ</w:t>
      </w:r>
      <w:r>
        <w:rPr/>
        <w:t>坲伱⻂뼯ꥤ硚湨楇䐵ꄫ瘩뽾⻂兎奌칀숯㡏歳뿂㙫塾</w:t>
      </w:r>
      <w:r>
        <w:rPr/>
        <w:t>⣂</w:t>
      </w:r>
      <w:r>
        <w:rPr/>
        <w:t>ꍂ꤮瑥升祲佺伻檡⩍䵡㨶摪쉂張싂䎵吰䝚䕓숩丱</w:t>
      </w:r>
      <w:r>
        <w:rPr/>
        <w:t>ⱡ</w:t>
      </w:r>
      <w:r>
        <w:rPr/>
        <w:t>䂿⨯䝁兺쉥⽹䬣幈町繏⵭</w:t>
      </w:r>
      <w:r>
        <w:rPr/>
        <w:t>ꕩ</w:t>
      </w:r>
      <w:r>
        <w:rPr/>
        <w:t>䵋슩ィ⧂收㓂뭴숸恀㵄묦焰厩乷슬常䪡杣兊䎵⭌녭㫂祈毂恠冡㓍⍸뭦䷂洷帊䱅ꇃ彇浏쵰梏㉱槎⸪圮</w:t>
      </w:r>
      <w:r>
        <w:rPr/>
        <w:t>Ⱡ</w:t>
      </w:r>
      <w:r>
        <w:rPr/>
        <w:t>縬縪協绂噲㤻㥸捠묤묪晟砹ꏍ顂䐹纥㠪祇椷㙗ㆻꌽ垻愬칚</w:t>
      </w:r>
      <w:r>
        <w:rPr/>
        <w:t>⡱</w:t>
      </w:r>
      <w:r>
        <w:rPr/>
        <w:t>砺</w:t>
      </w:r>
      <w:r>
        <w:rPr/>
        <w:t>Ɑ</w:t>
      </w:r>
      <w:r>
        <w:rPr/>
        <w:t>戽榘硇㮩恫揂⹒䭣獌愱썮卪禱䑗숳㔬㏂獕㝣捒乨塄体抏剦췂춵쉃ꎣ䅥顀⩣䦿汶繢ꍹ療넹㨷㊣改睬⥘䥑幢偊䬻䴪싂䚡䑫玻⹀⼴硅熵쉡湾愭⹰쉵㌮캵帷Ⓜ䌫숶挳⚡䯂绂㔷東䤳Ⓧ䨤䥉䪻㭾녺繶扥栻輸Ⓜ榥ꅇ뽞⧂㒿쉕䥒⌮嘹仂ヂ녷⨤姂뼫⬷㭌輻ㆻ繲ꏃ祲땊䤷</w:t>
      </w:r>
      <w:r>
        <w:rPr/>
        <w:t>ꖬ꥚</w:t>
      </w:r>
      <w:r>
        <w:rPr/>
        <w:t>彣䢡渤塃檮캱</w:t>
      </w:r>
      <w:r>
        <w:rPr/>
        <w:t>꥟</w:t>
      </w:r>
      <w:r>
        <w:rPr/>
        <w:t>栬</w:t>
      </w:r>
      <w:r>
        <w:rPr/>
        <w:t>ⱋ</w:t>
      </w:r>
      <w:r>
        <w:rPr/>
        <w:t>㨵숫兪倮慟僂썰䂮촺刷潌</w:t>
      </w:r>
      <w:r>
        <w:rPr/>
        <w:t>ⰸ⍟</w:t>
      </w:r>
      <w:r>
        <w:rPr/>
        <w:t>盂橄㇂檮뗂⤷쉩촷皡껃⹑㡬䚻㕦⩯䒣䘪輳煨䡭쉓判쉚⤯⼥橲쉓䉩녆湋执䬫㵓烂</w:t>
      </w:r>
      <w:r>
        <w:rPr/>
        <w:t>⠬⪮</w:t>
      </w:r>
      <w:r>
        <w:rPr/>
        <w:t>ぞ愪䕔䉣㜩</w:t>
      </w:r>
      <w:r>
        <w:rPr/>
        <w:t>ⵌ</w:t>
      </w:r>
      <w:r>
        <w:rPr/>
        <w:t>眵㴽╃䭄砩⥍㑷珂奕凃坕캣썸뮏庱伮</w:t>
      </w:r>
      <w:r>
        <w:rPr/>
        <w:t>ⷂ</w:t>
      </w:r>
      <w:r>
        <w:rPr/>
        <w:t>㟎彩ォ穱쉆戸轇䩣繺䕳䞻噮楘湦㍅㷍迂弩겘禩捠䝫呤猰坍斬桋湍⹳祫㑃煦</w:t>
      </w:r>
      <w:r>
        <w:rPr/>
        <w:t>ꕲ</w:t>
      </w:r>
      <w:r>
        <w:rPr/>
        <w:t>䤲⛂ꆡ涡㊿倻츻轤轺뭙眺뭲㑑숨숳㇎⨩扪佬쎱冱偮㚮沱ㅭ치扌㙍⭶祶呾䜱⭴夺喩</w:t>
      </w:r>
      <w:r>
        <w:rPr/>
        <w:t>⣃⥕</w:t>
      </w:r>
      <w:r>
        <w:rPr/>
        <w:t>ⵃ</w:t>
      </w:r>
      <w:r>
        <w:rPr/>
        <w:t>て氽旂㊵㍐慞䑵䂩䣂⽉쵁氱梏澿⽟숰硞㍧䧂珂䈮奯쵟㑘숫昶摶睙ꇂ䌳恱噈쉏顉䙒啺䵥⥔쉊穵꺩㭪</w:t>
      </w:r>
      <w:r>
        <w:rPr/>
        <w:t>Ⱔ⹮</w:t>
      </w:r>
      <w:r>
        <w:rPr/>
        <w:t>攤</w:t>
      </w:r>
      <w:r>
        <w:rPr/>
        <w:t>ⵔ</w:t>
      </w:r>
      <w:r>
        <w:rPr/>
        <w:t>南㡚䁆庩쉘ヂ效牋⹓ꌪ⹵㞣晷穕ꆡ栺免湳主圮䵈穯쉈㩋겡搴恨</w:t>
      </w:r>
      <w:r>
        <w:rPr/>
        <w:t>ⵋ</w:t>
      </w:r>
      <w:r>
        <w:rPr/>
        <w:t>婅礬䭸캵䤭塘䅗戩⭲廂癇神䄪妩湸烂潗䑘쎏繈츬ꄻ咡ꎮ숩櫍䭴쉂슱쉨櫂瑀奭灥䘬쉱쉏晌㗂䝞姍</w:t>
      </w:r>
      <w:r>
        <w:rPr/>
        <w:t>ꤥ</w:t>
      </w:r>
      <w:r>
        <w:rPr/>
        <w:t>⡪</w:t>
      </w:r>
      <w:r>
        <w:rPr/>
        <w:t>敖剺⩸䑵搶㇃䁷뇃</w:t>
      </w:r>
      <w:r>
        <w:rPr/>
        <w:t>ꦘ</w:t>
      </w:r>
      <w:r>
        <w:rPr/>
        <w:t>㝔兵䤦敖爻⑏⺡㥕㐶夳깭깣弭쉖晙ꅐ輲憩敵䌺悩ひ썦㍹䂣숮㑥䭕杘ど噹楐眣枏她㨫憮暬㉢⩅䵉㡎뽏쉯㭇夳䈦쉔帨쉡㍆㒏彨漽㭷뭲垮곂㍩䨹㡒㵁⫃慊牀뭹슱쉺剸䬰䏂䇂娩哃䙣瞬♒乫</w:t>
      </w:r>
      <w:r>
        <w:rPr/>
        <w:t>⡄</w:t>
      </w:r>
      <w:r>
        <w:rPr/>
        <w:t>櫎濂㏂扚숊摰⌶㭰䊘㗂漴伸㙰䱫쉸姂䑮⩂䙏쉉枵⑮</w:t>
      </w:r>
      <w:r>
        <w:rPr/>
        <w:t>ⱋ</w:t>
      </w:r>
      <w:r>
        <w:rPr/>
        <w:t>䥹穳⼳숩㭗癁頰斬뮏幦䵔슏♣</w:t>
      </w:r>
      <w:r>
        <w:rPr/>
        <w:t>ꕊ</w:t>
      </w:r>
      <w:r>
        <w:rPr/>
        <w:t>强㧍慉䘴䉄䎿쉄㥂긤ꥪ䉲淎懎䵊싂毂畗喿柂匨䮩갵䴺砲쵬䲿</w:t>
      </w:r>
      <w:r>
        <w:rPr/>
        <w:t>⣂</w:t>
      </w:r>
      <w:r>
        <w:rPr/>
        <w:t>瘴⏂쉄儴瑴캩</w:t>
      </w:r>
      <w:r>
        <w:rPr/>
        <w:t>ꤴ</w:t>
      </w:r>
      <w:r>
        <w:rPr/>
        <w:t>碏⨤⩭睓去䅧欶ꍢ倴畹䰻슻熩搰⫂ꥹ䫂ㄫ塤け◎䣂畖冩克쵳剞쉧칌⍲⭥獹</w:t>
      </w:r>
      <w:r>
        <w:rPr/>
        <w:t>ꥋ</w:t>
      </w:r>
      <w:r>
        <w:rPr/>
        <w:t>䍇惃噦♀싎湐顈⹺猬剈焨睏</w:t>
      </w:r>
      <w:r>
        <w:rPr/>
        <w:t>⵰⸹</w:t>
      </w:r>
      <w:r>
        <w:rPr/>
        <w:t>䙖ꥫ䂿㑮弤ꍧ</w:t>
      </w:r>
      <w:r>
        <w:rPr/>
        <w:t>ꕶ</w:t>
      </w:r>
      <w:r>
        <w:rPr/>
        <w:t>칗ㄶ㷃䥌㭞题摾㥀쉰㊏䨩爺땃浐䑃㝴稥恡仍</w:t>
      </w:r>
      <w:r>
        <w:rPr/>
        <w:t>ꥎ</w:t>
      </w:r>
      <w:r>
        <w:rPr/>
        <w:t>딵䉨ㄤ䭶灺녏칚㨱懂⿂疿⥷㥠쉴쉍璏滂䵟</w:t>
      </w:r>
      <w:r>
        <w:rPr/>
        <w:t>ⵦ</w:t>
      </w:r>
      <w:r>
        <w:rPr/>
        <w:t>乹㌣碥칀塖䌶⤵</w:t>
      </w:r>
      <w:r>
        <w:rPr/>
        <w:t>ꤻ</w:t>
      </w:r>
      <w:r>
        <w:rPr/>
        <w:t>ꎘ彥呤炥瑂䠶숳硳晈䝹⛂䕰䩮녗噳恒桨갵祍味牸갮녠⧂쉢䠷⛂⸥㈺</w:t>
      </w:r>
      <w:r>
        <w:rPr/>
        <w:t>ⶱ</w:t>
      </w:r>
      <w:r>
        <w:rPr/>
        <w:t>䌳䡍㓂亥潍硵䶘숷畗쉋숹徏恘싂木촰㘵堪쉮㑂浶區㙯係潄睰浾䍣啐숷唬灋漩嗂惂拂⚵䑔ㆱꌬ瘱㔹㘦ㅮ⯂쉎═</w:t>
      </w:r>
      <w:r>
        <w:rPr/>
        <w:t>⡸</w:t>
      </w:r>
      <w:r>
        <w:rPr/>
        <w:t>敁숫⎩睆䕖䄹捞숲ꏂ⥴</w:t>
      </w:r>
      <w:r>
        <w:rPr/>
        <w:t>⠭</w:t>
      </w:r>
      <w:r>
        <w:rPr/>
        <w:t>䧍쉞䆿㋂璏溩㑂쵀㩒쉠䜪묯▿䡧擂噴帨求쉕㭊ꇂ</w:t>
      </w:r>
      <w:r>
        <w:rPr/>
        <w:t>ⱙ</w:t>
      </w:r>
      <w:r>
        <w:rPr/>
        <w:t>쉨ꎩ数묬쉇塡奕䅉䏎䵕쉬⎬㡠圬⸪㝦⹺</w:t>
      </w:r>
      <w:r>
        <w:rPr/>
        <w:t>⣂</w:t>
      </w:r>
      <w:r>
        <w:rPr/>
        <w:t>當쉳幚繲</w:t>
      </w:r>
      <w:r>
        <w:rPr/>
        <w:t>ⵦ</w:t>
      </w:r>
      <w:r>
        <w:rPr/>
        <w:t>噭㥵攰뭫幬颩形쉍㢣瀱䀬䬱숬䃂䥯쉺쉡橾户㨱┥꺿㤹⨵䍅禥䩃漪싃㵮㉋뭯⑦☶匦頳╀숦㙨晢뭣┨䋂矂敇秂ꅕ䪿</w:t>
      </w:r>
      <w:r>
        <w:rPr/>
        <w:t>ꕉ</w:t>
      </w:r>
      <w:r>
        <w:rPr/>
        <w:t>쉑䘤슮㌱䬳㡸〈畑갵瘪㪡㷂슘䗂偉洮仂쉺⥬嘻斣쉖䗂䵅滂⩄䝬ぐ년䄹槂晾息兺盂卩㑘哂䵖⦩쉩쉯牠煹甴横挵颩</w:t>
      </w:r>
      <w:r>
        <w:rPr/>
        <w:t>ⵈ</w:t>
      </w:r>
      <w:r>
        <w:rPr/>
        <w:t>㘷圵歲◂⤯쵱剆싂칭ㆥ㟂浩놏汖橙惂怲넹汊㟂織▻〮䕦硂呕皬瑕栨⑏旂</w:t>
      </w:r>
      <w:r>
        <w:rPr/>
        <w:t>꥟</w:t>
      </w:r>
      <w:r>
        <w:rPr/>
        <w:t>싎輱㝆楃穔깗㕓吮癵児䩓繀㭘쉚䭺䄸楇㭨穓쉉琦坡◂쉡だ泎扇䭐䘪䱵숽穇㴯⩚⹚刨䘯男긵估乏⽰㮬㋍乎浸㡪捤歸縮晭婐㥮㠴넰欨䝠䕭祘㐨䣂輴幁克咡勂䤰㷃獴䤽噒⑂挺廂⿂㈵뭴瘽擂䥖䀊弮䍳欹潇歌뼤▬婁區╴縻䑦깧橄뿂磎婳㕖김슡충⦻梮夯祃参噄淂ꌬ㜦剶ㅦ癅埃娨睾㛂⥗</w:t>
      </w:r>
      <w:r>
        <w:rPr/>
        <w:t>⠨</w:t>
      </w:r>
      <w:r>
        <w:rPr/>
        <w:t>噦敇华썲뼪張响顗场参</w:t>
      </w:r>
      <w:r>
        <w:rPr/>
        <w:t>ꥄ</w:t>
      </w:r>
      <w:r>
        <w:rPr/>
        <w:t>手썋橅凂䡸瓍ㄱ漪値棃洪⧂佥中卮瑑쉰</w:t>
      </w:r>
      <w:r>
        <w:rPr/>
        <w:t>꧂</w:t>
      </w:r>
      <w:r>
        <w:rPr/>
        <w:t>痂㉇⨨㴪쉰⽞挺丳悵督䥒忂浚썯㈬㭏싂㜬䔫슬ꍡ╕掏쎬ꥥ睦싂䑓矂⮵歟䒥曂깣뽸塀枩숳潤卫轠汮㌽</w:t>
      </w:r>
      <w:r>
        <w:rPr/>
        <w:t>ꥑ</w:t>
      </w:r>
      <w:r>
        <w:rPr/>
        <w:t>瑇䱧꤮申海勂炩䀪牶⹈琴쵯⸱㍯⥱廂⑩㵸㡟婂</w:t>
      </w:r>
      <w:r>
        <w:rPr/>
        <w:t>ꦵ</w:t>
      </w:r>
      <w:r>
        <w:rPr/>
        <w:t>䭒稺쉙⩴㉶⍎㮬噣썌⫂玣䥸䯂</w:t>
      </w:r>
      <w:r>
        <w:rPr/>
        <w:t>ꤳ</w:t>
      </w:r>
      <w:r>
        <w:rPr/>
        <w:t>ぇ末╄沣䏃妮割㇂灳뇂乌</w:t>
      </w:r>
      <w:r>
        <w:rPr/>
        <w:t>ꥁ</w:t>
      </w:r>
      <w:r>
        <w:rPr/>
        <w:t>申䕔㡲ꍂ卆縶倻偱潲⥀㩮刻쉍毂强뭨㙲슡䩡뮬칧䙳灚攱愫뿍橅䦥硆䰻偊쉋⤻䮣⫂浺싂䜰쌪呲싂沩燂㡫</w:t>
      </w:r>
      <w:r>
        <w:rPr/>
        <w:t>ꗂ</w:t>
      </w:r>
      <w:r>
        <w:rPr/>
        <w:t>ⱒ</w:t>
      </w:r>
      <w:r>
        <w:rPr/>
        <w:t>땏</w:t>
      </w:r>
      <w:r>
        <w:rPr/>
        <w:t>⡘</w:t>
      </w:r>
      <w:r>
        <w:rPr/>
        <w:t>썺浶摙呠硸⴬놬㠥싂兑硩斘쉭䭺䉞슘䵉䝊䭰䑍畓瑵</w:t>
      </w:r>
      <w:r>
        <w:rPr/>
        <w:t>⢣</w:t>
      </w:r>
      <w:r>
        <w:rPr/>
        <w:t>뼺䗍捶쉂嚻슘墩⬶啰嫂䀣瓂</w:t>
      </w:r>
      <w:r>
        <w:rPr/>
        <w:t>⡦</w:t>
      </w:r>
      <w:r>
        <w:rPr/>
        <w:t>쉅䍶橂Ⓜ쵚뭩</w:t>
      </w:r>
      <w:r>
        <w:rPr/>
        <w:t>ꤪ</w:t>
      </w:r>
      <w:r>
        <w:rPr/>
        <w:t>䕢⩰</w:t>
      </w:r>
      <w:r>
        <w:rPr/>
        <w:t>ⲥ</w:t>
      </w:r>
      <w:r>
        <w:rPr/>
        <w:t>녑㴺楾桹䈶抩睲灴ざ癣습坩쉅♶搸㥓亩參汰㣃㏂淂쉬枡싂呶啾吤숯</w:t>
      </w:r>
      <w:r>
        <w:rPr/>
        <w:t>ⱸ</w:t>
      </w:r>
      <w:r>
        <w:rPr/>
        <w:t>槂癳佧㐹桐쉑硵䅀긯氫ヂ㌮⭉䵖䐸쉸긷祙判汹㞿㉤な싂ㅬ䍊祔圮䄨璱凂慡摡湋숬儽ㅩ掩噢┰祫眺ꌷ䉒숺䰥┬䊮싍㵇お쉶捣桎歭⛂㘨䭣䩇啔䕭摍㥷넽䩴楚䠫㭯匱咡僂캡쏂㉦싂쌸㉾湮勂睥䠹㞱匦獒</w:t>
      </w:r>
      <w:r>
        <w:rPr/>
        <w:t>⢏</w:t>
      </w:r>
      <w:r>
        <w:rPr/>
        <w:t>旃烂兺坐伺⩱睒丬牢㡂䅨埍䅬⍘쉓䤷㡲⤵⑆㘥쉐숪ꅱ搫坟㛂슏䜹朵⑥彦怶</w:t>
      </w:r>
      <w:r>
        <w:rPr/>
        <w:t>ꤳ</w:t>
      </w:r>
      <w:r>
        <w:rPr/>
        <w:t>㍟╖쉦ㄬ唽쉲扴䢵</w:t>
      </w:r>
      <w:r>
        <w:rPr/>
        <w:t>ꔯ</w:t>
      </w:r>
      <w:r>
        <w:rPr/>
        <w:t>쉾㶬堪睊걓㍤琸쉍輫倴堰쏂橃ꆿ啥</w:t>
      </w:r>
      <w:r>
        <w:rPr/>
        <w:t>⠶</w:t>
      </w:r>
      <w:r>
        <w:rPr/>
        <w:t>쉵汫爸䵂煱</w:t>
      </w:r>
      <w:r>
        <w:rPr/>
        <w:t>ꦵ</w:t>
      </w:r>
      <w:r>
        <w:rPr/>
        <w:t>䩩伯⒩숪塋捪</w:t>
      </w:r>
      <w:r>
        <w:rPr/>
        <w:t>ⶩ</w:t>
      </w:r>
      <w:r>
        <w:rPr/>
        <w:t>ㅫ䵸⛂㨤䝡墿슘뽨⩇歯걊쉺厣뭖噍⽙숱</w:t>
      </w:r>
      <w:r>
        <w:rPr/>
        <w:t>꤭</w:t>
      </w:r>
      <w:r>
        <w:rPr/>
        <w:t>敓⴯⵩숹㷂㑁歘坂⥃ㅇ㝷琪焻儽顷쉇㵐滂睺㕋偠湐祂땍潏넲凂轚쉑姂⺩㕏彬噡㜣掏㮣㴳ぬ䵾䉠惂轃숰뽚垣迂뽂偔係卩쉾뽉煋숊츦걋捇⩬썈Ⓜ畗䱀숩侩墡숤煷参幓矂</w:t>
      </w:r>
      <w:r>
        <w:rPr/>
        <w:t>ꕋ⥂</w:t>
      </w:r>
      <w:r>
        <w:rPr/>
        <w:t>쉋去</w:t>
      </w:r>
      <w:r>
        <w:rPr/>
        <w:t>ⵇ</w:t>
      </w:r>
      <w:r>
        <w:rPr/>
        <w:t>轘亮ㅙ杗抻竂礪╞⴮쉧⹁꥕ꌽ⽲搸氯桸啁轎敖朴潣樤纮甽⨺⴬</w:t>
      </w:r>
      <w:r>
        <w:rPr/>
        <w:t>ꥆ</w:t>
      </w:r>
      <w:r>
        <w:rPr/>
        <w:t>怽숨까狂惂琯杞稴┳轈婍汤䍊楥祉</w:t>
      </w:r>
      <w:r>
        <w:rPr/>
        <w:t>ⱚ</w:t>
      </w:r>
      <w:r>
        <w:rPr/>
        <w:t>厏慥瑾汉숮긲慒쌶㢵溬뮻婃쉧䥌畋䨪䕪歒橡ぁ⾿剋煶䄷䅶浶焤䳂⽹쉇㯂䣂睟</w:t>
      </w:r>
      <w:r>
        <w:rPr/>
        <w:t>ꕥ</w:t>
      </w:r>
      <w:r>
        <w:rPr/>
        <w:t>㤰쉮㩎䯂ꌱ䳃凃刺쉹呵哃⿂쉐䙥縪債☴䁇浃剉䖏䦡䨶ꅅ搭穂ㅉ쉞个摏슱歑搶㓂唺幋㯃⼦攩歒サ捾⩣拂⭫</w:t>
      </w:r>
      <w:r>
        <w:rPr/>
        <w:t>Ⳏ⩅</w:t>
      </w:r>
      <w:r>
        <w:rPr/>
        <w:t>弨㛂捗磂淍⾬杍㮥╕⸬濂砱ꄫ</w:t>
      </w:r>
      <w:r>
        <w:rPr/>
        <w:t>ⵋ</w:t>
      </w:r>
      <w:r>
        <w:rPr/>
        <w:t>桷䑰嗂唦</w:t>
      </w:r>
      <w:r>
        <w:rPr/>
        <w:t>ꕚ</w:t>
      </w:r>
      <w:r>
        <w:rPr/>
        <w:t>晄氭妡㭲⩈뇂歭숲␻㢬⵸囂썐扟</w:t>
      </w:r>
      <w:r>
        <w:rPr/>
        <w:t>ⴣ</w:t>
      </w:r>
      <w:r>
        <w:rPr/>
        <w:t>ꥪ幂憩⴮頶䨰싂䥡㕕썚朩묬椬䧍縮㝵䙳䯂걸쉃숱愮碮녯揂㤺쉔挭䱨㑌殬䛂ꥬ坢꺮祂䙌갬䉦싃䡱劏假敒桖繹䴩䥔〨㝲ㅶ撵拂싂㓍瑊䙗숱숲㍲</w:t>
      </w:r>
      <w:r>
        <w:rPr/>
        <w:t>ⴵ</w:t>
      </w:r>
      <w:r>
        <w:rPr/>
        <w:t>뽞깓ふ彧</w:t>
      </w:r>
      <w:r>
        <w:rPr/>
        <w:t>ꗂ</w:t>
      </w:r>
      <w:r>
        <w:rPr/>
        <w:t>楲⑏䥣⏂싂䩫쏂⿃␫䣂긶</w:t>
      </w:r>
      <w:r>
        <w:rPr/>
        <w:t>⠥</w:t>
      </w:r>
      <w:r>
        <w:rPr/>
        <w:t>勂睆㥎칑搣偑眦</w:t>
      </w:r>
      <w:r>
        <w:rPr/>
        <w:t>ꤹ</w:t>
      </w:r>
      <w:r>
        <w:rPr/>
        <w:t>Ⲯ</w:t>
      </w:r>
      <w:r>
        <w:rPr/>
        <w:t>걓䁰伪녢ㅉ幢䅌㙌묻녤勂帥塎䅊</w:t>
      </w:r>
      <w:r>
        <w:rPr/>
        <w:t>ⱪ</w:t>
      </w:r>
      <w:r>
        <w:rPr/>
        <w:t>礮獹硭ㅑ猤噹燍ㄨ䆏㤫疣䨵猻砦兔桘쵓奈☳父╮⩩ꥱ쉢揂쵫</w:t>
      </w:r>
      <w:r>
        <w:rPr/>
        <w:t>ꕖ</w:t>
      </w:r>
      <w:r>
        <w:rPr/>
        <w:t>깫橗䡯嘺ꥲ싂繢泂⩴䝂咣摄</w:t>
      </w:r>
      <w:r>
        <w:rPr/>
        <w:t>ꕙ</w:t>
      </w:r>
      <w:r>
        <w:rPr/>
        <w:t>㥸抏촹䩤繢じ㝺숽䝔噶⥖啱汒示넵㔭컎䨶쉰婷䨯⑪晤⍠穷晕启싂썃涮扲剑녬ꍢ嘪壂癐朲太㧂乏⑭䋂ꅸ猵忍㬪䆻㭺摙睍儤ꅓ숣乎汣䡍愴쉕晋秂䄵⸲⍤싂䖵⚩쉤</w:t>
      </w:r>
      <w:r>
        <w:rPr/>
        <w:t>ⱐ</w:t>
      </w:r>
      <w:r>
        <w:rPr/>
        <w:t>슮䥢╉偉瀹颬묩⍠つ䥂⻂椪䱃쉡楷珎㋂捩戹㝮䕮땎呠</w:t>
      </w:r>
      <w:r>
        <w:rPr/>
        <w:t>⡟⸸</w:t>
      </w:r>
      <w:r>
        <w:rPr/>
        <w:t>㙩䮱䅲唰䥆堨ꏂ뿍頦瞻</w:t>
      </w:r>
      <w:r>
        <w:rPr/>
        <w:t>꧂</w:t>
      </w:r>
      <w:r>
        <w:rPr/>
        <w:t>㥓攴搳据䐽䠪㝥ꍂ숥</w:t>
      </w:r>
      <w:r>
        <w:rPr/>
        <w:t>ⱅ</w:t>
      </w:r>
      <w:r>
        <w:rPr/>
        <w:t>䧍㌷쵱춿呵湇瘨竂㜪䐦䵪꺥橓䅄攪䨣剄</w:t>
      </w:r>
      <w:r>
        <w:rPr/>
        <w:t>⡞</w:t>
      </w:r>
      <w:r>
        <w:rPr/>
        <w:t>窵啃祕挪顃춮璻␯쵃쉯⎏年㕕䢵盂㡡䠫䴹氽摏</w:t>
      </w:r>
      <w:r>
        <w:rPr/>
        <w:t>ⱏ</w:t>
      </w:r>
      <w:r>
        <w:rPr/>
        <w:t>ꥣ쉔噴玱</w:t>
      </w:r>
      <w:r>
        <w:rPr/>
        <w:t>ꔱ</w:t>
      </w:r>
      <w:r>
        <w:rPr/>
        <w:t>決偌削</w:t>
      </w:r>
      <w:r>
        <w:rPr/>
        <w:t>⣂</w:t>
      </w:r>
      <w:r>
        <w:rPr/>
        <w:t>廂숰忂睩燎䙺묬긫䊵곂㝙䉗杶⹞⭨⩟瑺浠⻂䐬쉒橾⫂磂쉲쉖戊㬫㉆坧毃⤲僂輴믂쉟囎挫㘫橫瑫䏂嫂⎏䌥䞬슩䑒䛂싂偄勂䞡⭙칓⩂䲻䈸并偃異䤫〤놻䙬湾扱쉌</w:t>
      </w:r>
      <w:r>
        <w:rPr/>
        <w:t>ꗂ</w:t>
      </w:r>
      <w:r>
        <w:rPr/>
        <w:t>顐⩸歧</w:t>
      </w:r>
      <w:r>
        <w:rPr/>
        <w:t>ꖮ⫂</w:t>
      </w:r>
      <w:r>
        <w:rPr/>
        <w:t>슩뭥儨慪䭆䥞繸슣呹壎焱慁</w:t>
      </w:r>
      <w:r>
        <w:rPr/>
        <w:t>ⲱ⨣</w:t>
      </w:r>
      <w:r>
        <w:rPr/>
        <w:t>ꥏ</w:t>
      </w:r>
      <w:r>
        <w:rPr/>
        <w:t>橅ꆮ㥓㢣칉䵞乮弭项쉢</w:t>
      </w:r>
      <w:r>
        <w:rPr/>
        <w:t>ꤷ</w:t>
      </w:r>
      <w:r>
        <w:rPr/>
        <w:t>㩡춘氪⸽䩑⦻숦恁垿剓条䑣슏⭕杊砥♚轷呄㝶ꅱ瞩춏媬☶挮彮습⹃싂쉲懂瘭帨⩀㷂檩扥䙢⑅</w:t>
      </w:r>
      <w:r>
        <w:rPr/>
        <w:t>ⱁ</w:t>
      </w:r>
      <w:r>
        <w:rPr/>
        <w:t>珂⪿呌츫剧暮㓃牞䒿⒡㠩슿㤰喵傮乫㥦瑴湢㈣縺媣奞攵㝍㤬堹獄㏂땸ꄹ쉺伴䔶䡐쉉磂촵䴮㑚坧䩶걢㌦⑾痍顾⽨毂꥾숬眮㤪扖櫎當♴⪱汁䢵䑆</w:t>
      </w:r>
      <w:r>
        <w:rPr/>
        <w:t>ꥐ</w:t>
      </w:r>
      <w:r>
        <w:rPr/>
        <w:t>墻潷ꍠ㑖㝌㫂췂㑎⵲晰꺬䐰煙擂弯橮楠湦稹珂瞻恕剰䉂姂磂⹆硧䡩攵䂣䶿싂幒㝐싂견쉵촮娩㌪迂</w:t>
      </w:r>
      <w:r>
        <w:rPr/>
        <w:t>ⵠ</w:t>
      </w:r>
      <w:r>
        <w:rPr/>
        <w:t>㔣㕳斬슿쉆炣ヂ祋㍂⥵勃㤫獂싎哂䕧歁参䙎桢⥔塓㙮⍚刬걳䙤⬺祤乺숫恹⬨⩏㕧獄穫췃㝚浬뇂婏䀲⭧迍浢摣숵恆頺싂㓎电⑱㨪灶뽀䊥䠤㜫ꍾ녃䰻㐩痂嫂瑉쉗洫報猥싂㈴橴䯂楐걠ꅤ欲⍲䟂繃칱㐫扦廂䯂轀䇂䬬狍其啫⹵⚏斿㴨伯洺ꍫㅲ歯ㅾ䎮싂慓椦吰䝉ꌪ곂㭋슻</w:t>
      </w:r>
      <w:r>
        <w:rPr/>
        <w:t>⡺⮣</w:t>
      </w:r>
      <w:r>
        <w:rPr/>
        <w:t>欺䄪⸷础ꄰ쉊溮깁무摘⨶媵亻匫䌦吹徿厘싂妬䕷칥噾磍䉠걕딫车睆⨨欦繠吷执摭⩾ꍐ쉊쉣</w:t>
      </w:r>
      <w:r>
        <w:rPr/>
        <w:t>ꕃ</w:t>
      </w:r>
      <w:r>
        <w:rPr/>
        <w:t>쉮颻縱㩒䀥</w:t>
      </w:r>
      <w:r>
        <w:rPr/>
        <w:t>ⵘ</w:t>
      </w:r>
      <w:r>
        <w:rPr/>
        <w:t>숹䈴쉵攥⬽眮㕴剗浏页␽歙䍙瑊弸㊿뮏绂㭏㉦洩㵗쉙煂⫂⺿剃꺿伨</w:t>
      </w:r>
      <w:r>
        <w:rPr/>
        <w:t>ꕌ⤻</w:t>
      </w:r>
      <w:r>
        <w:rPr/>
        <w:t>ㄶ慒縹</w:t>
      </w:r>
      <w:r>
        <w:rPr/>
        <w:t>ꤨ</w:t>
      </w:r>
      <w:r>
        <w:rPr/>
        <w:t>쉆浢껂</w:t>
      </w:r>
      <w:r>
        <w:rPr/>
        <w:t>ⶥ</w:t>
      </w:r>
      <w:r>
        <w:rPr/>
        <w:t>椮〨깵幟</w:t>
      </w:r>
      <w:r>
        <w:rPr/>
        <w:t>꥟</w:t>
      </w:r>
      <w:r>
        <w:rPr/>
        <w:t>临橳䵸⬨</w:t>
      </w:r>
      <w:r>
        <w:rPr/>
        <w:t>Ɐ</w:t>
      </w:r>
      <w:r>
        <w:rPr/>
        <w:t>슡瑓⏂⭴剮株恵昪쉈弲⍶썩歔쉍廂串䬫ㅦꥵ곂걪ꍶ㟂㭅䡇䱓㥯焪敇썩爱慮娥䱢権䍪⯂湯쉰炏噎숪䑃幆佨瀨畍㩁䍆⑙㓂硢䱶ꍍ求澮敎捯割䑥瞵㩉牑砦숥洭繋㥀曂뽊氹欬核䤤㍮ꄮ㕴䩲뽹녒偖䴯昊影湚㘨</w:t>
      </w:r>
      <w:r>
        <w:rPr/>
        <w:t>ꦥ</w:t>
      </w:r>
      <w:r>
        <w:rPr/>
        <w:t>䏂숥㵍㕊㠹䉙呋䔳丰</w:t>
      </w:r>
      <w:r>
        <w:rPr/>
        <w:t>꥓</w:t>
      </w:r>
      <w:r>
        <w:rPr/>
        <w:t>狍慇炩卺祫渮彭╄뽰츲伪㠣㨩煔搭姂㵹焰㔨㉾痂⿍偒煃怪뭄</w:t>
      </w:r>
      <w:r>
        <w:rPr/>
        <w:t>⡶</w:t>
      </w:r>
      <w:r>
        <w:rPr/>
        <w:t>㵇쵗⍴区繯㦡㵯癅㐫皩㙠ꏂꇂ澏䅦</w:t>
      </w:r>
      <w:r>
        <w:rPr/>
        <w:t>ꥆⵄ</w:t>
      </w:r>
      <w:r>
        <w:rPr/>
        <w:t>嫂㚩숦卹긷╭溡⛂䖣儣</w:t>
      </w:r>
      <w:r>
        <w:rPr/>
        <w:t>Ᵽ</w:t>
      </w:r>
      <w:r>
        <w:rPr/>
        <w:t>潟轀</w:t>
      </w:r>
      <w:r>
        <w:rPr/>
        <w:t>ⵞ</w:t>
      </w:r>
      <w:r>
        <w:rPr/>
        <w:t>戯䧂天⩔獳瓂椳穮䥣楊⚡⨥쉑埂㌯♉쉹㇂湡슿啵疏숤栥쉋</w:t>
      </w:r>
      <w:r>
        <w:rPr/>
        <w:t>Ⱚ</w:t>
      </w:r>
      <w:r>
        <w:rPr/>
        <w:t>彉慳畾协抩쉸㵃쉓佳ꥫꄪ係칡抩椵쵾껂睐</w:t>
      </w:r>
      <w:r>
        <w:rPr/>
        <w:t>ⴭ</w:t>
      </w:r>
      <w:r>
        <w:rPr/>
        <w:t>㕊ㅗ䥐␯쉘灞깦㡇땦憥㴪松戱ꅧ橵쉃䉱㥺牷玮</w:t>
      </w:r>
      <w:r>
        <w:rPr/>
        <w:t>ⱊ</w:t>
      </w:r>
      <w:r>
        <w:rPr/>
        <w:t>䰩枡段㵵⫂喡沬⤦쉴杮쏂⹭㷂슮⑺夭猺珂扊㡱商䡱싂琺橰껎札숩湇</w:t>
      </w:r>
      <w:r>
        <w:rPr/>
        <w:t>⢬</w:t>
      </w:r>
      <w:r>
        <w:rPr/>
        <w:t>䏂凂쉅卢슏㴪撿免⬳婟ꍍ⼲㭪㍖쉴䘫浚縤愺輳䵹唻止칙䆡</w:t>
      </w:r>
      <w:r>
        <w:rPr/>
        <w:t>ⱔ</w:t>
      </w:r>
      <w:r>
        <w:rPr/>
        <w:t>숴汸飂琷㠹</w:t>
      </w:r>
      <w:r>
        <w:rPr/>
        <w:t>⡞</w:t>
      </w:r>
      <w:r>
        <w:rPr/>
        <w:t>挤䉵嘷竂⥭⚘繈奫⨱숴컂捆圫⫂㷂嗂祂浱◂숤䕹䑺㡬</w:t>
      </w:r>
      <w:r>
        <w:rPr/>
        <w:t>ꕤ</w:t>
      </w:r>
      <w:r>
        <w:rPr/>
        <w:t>瑺슩</w:t>
      </w:r>
      <w:r>
        <w:rPr/>
        <w:t>Ȿ</w:t>
      </w:r>
      <w:r>
        <w:rPr/>
        <w:t>䌭ꌨ癨⺡煙䅞轨䱘䥒灄游煄䃂桔⩱䨶䕵⏎⎮ヂ區䫍긷쉳㶣爤쏂捯嫂㙍丯충灇颩頸숫剚䍒㕉癚塴㕪쉙煖싂쉰幌⩩全ㄪ숥쉐䭷⹬䤭憏⩄⑙䡡䠥䥲㐩睲犻</w:t>
      </w:r>
      <w:r>
        <w:rPr/>
        <w:t>ⱀ⚿</w:t>
      </w:r>
      <w:r>
        <w:rPr/>
        <w:t>쵯䞬</w:t>
      </w:r>
      <w:r>
        <w:rPr/>
        <w:t>ⱈ</w:t>
      </w:r>
      <w:r>
        <w:rPr/>
        <w:t>떡쉅⩹䏂䖿堨㤹晋僎䓂慭䙖</w:t>
      </w:r>
      <w:r>
        <w:rPr/>
        <w:t>⣂</w:t>
      </w:r>
      <w:r>
        <w:rPr/>
        <w:t>㩖漪啍偂捭녫䁹㠪싂䜶</w:t>
      </w:r>
      <w:r>
        <w:rPr/>
        <w:t>꧂</w:t>
      </w:r>
      <w:r>
        <w:rPr/>
        <w:t>숴⑱敪復燂꺣犻橖故Ⓜ깙恀徿扩⩹嫂䬫秂礪⍗横䥯㞣轹䳂穾쉫갦帮殮彆╫⎿彐百辡ꥬ愯勂售㋂廂煆丳㎣縹塮껂〵塎⥋痃갲슬爻⑔爵呓뗎桒䩁皿瑔⽢㕚䬵竂猯啅쉇䇂䚩㔩㥁䴣公㌩⫂㝖毂䉈쉉催㑡畍横剱澮僂쉌啎熻숪䩸煟ꄷ쉡朣</w:t>
      </w:r>
      <w:r>
        <w:rPr/>
        <w:t>ⴭⰯ</w:t>
      </w:r>
      <w:r>
        <w:rPr/>
        <w:t>ꄩ◂㌷佨稤䕾䵺皡ꇂ绎</w:t>
      </w:r>
      <w:r>
        <w:rPr/>
        <w:t>ꗂ</w:t>
      </w:r>
      <w:r>
        <w:rPr/>
        <w:t>ꥲ璱</w:t>
      </w:r>
      <w:r>
        <w:rPr/>
        <w:t>ꕭ</w:t>
      </w:r>
      <w:r>
        <w:rPr/>
        <w:t>㍈썳칫숪奃眰轰ㅩ桷漦녅沿弳㥒塊松仂䫂䥐彉䭶⽀浠䑖䐫拍㡪㕬⒬㷂桍㣂氤숸ꥮ䭓榮祀숤祭畠塲乆Ⓜ</w:t>
      </w:r>
      <w:r>
        <w:rPr/>
        <w:t>ⷍ꤯</w:t>
      </w:r>
      <w:r>
        <w:rPr/>
        <w:t>㉈䡦怽놬㤷㉵ꍚ㶱棂츹</w:t>
      </w:r>
      <w:r>
        <w:rPr/>
        <w:t>ꕒꕃ</w:t>
      </w:r>
      <w:r>
        <w:rPr/>
        <w:t>嘫쉐쉵䱈⸹쉵㵖摇쉎뼭漱睒杲쉞碡⭬╵圸䙟</w:t>
      </w:r>
      <w:r>
        <w:rPr/>
        <w:t>ꤊ</w:t>
      </w:r>
      <w:r>
        <w:rPr/>
        <w:t>瑡숩숦扠㇍䛂嚵</w:t>
      </w:r>
      <w:r>
        <w:rPr/>
        <w:t>Ⳃ</w:t>
      </w:r>
      <w:r>
        <w:rPr/>
        <w:t>숤啗浅啥뽂晓걬껂ꍒ竎⶿欯䈬歾妿슡쏎轢炘浲㜦䛂桹</w:t>
      </w:r>
      <w:r>
        <w:rPr/>
        <w:t>⡩</w:t>
      </w:r>
      <w:r>
        <w:rPr/>
        <w:t>妱컂䆣祊椺壂才塷㉈塴䣂挸䡪㪬伴녉歟㐣䲡㩄╱쉗</w:t>
      </w:r>
      <w:r>
        <w:rPr/>
        <w:t>ⷂ</w:t>
      </w:r>
      <w:r>
        <w:rPr/>
        <w:t>쏂♏憡〦愲䰴ㅏ淂슱破⌸繲䵅亘㭄⒮䑸䔳슣⼴杪쉏쉧쉃㞻扟煈㐰⪵깊♵䵫쎩넻⽒秂䝇㵁걶偀썎㠣煠䔳ꥯ䦘</w:t>
      </w:r>
      <w:r>
        <w:rPr/>
        <w:t>꧂</w:t>
      </w:r>
      <w:r>
        <w:rPr/>
        <w:t>䉷奤㔱䋂爪䒩創갱垡슥깙⩾䁊愮愨</w:t>
      </w:r>
      <w:r>
        <w:rPr/>
        <w:t>⡴</w:t>
      </w:r>
      <w:r>
        <w:rPr/>
        <w:t>䈭썩䅩匤㜺⥣䓎쉧㪩쉧</w:t>
      </w:r>
      <w:r>
        <w:rPr/>
        <w:t>ⵯ</w:t>
      </w:r>
      <w:r>
        <w:rPr/>
        <w:t>呣硁曂炘⩚歭昳걀晎繇ㄶ썤潏䭇䜷彂娽䨳け⾬稺怪祾歃壂㝾爦㋎㭨汱婅恄飂喘煮쉩灱旂⍖썖</w:t>
      </w:r>
      <w:r>
        <w:rPr/>
        <w:t>ꔸ</w:t>
      </w:r>
      <w:r>
        <w:rPr/>
        <w:t>㜨쉥숬洲㡙瑈䝸獵ァㅳ</w:t>
      </w:r>
      <w:r>
        <w:rPr/>
        <w:t>ⱇ</w:t>
      </w:r>
      <w:r>
        <w:rPr/>
        <w:t>坑橒枬擎䙈쉧扱⮣捊斥</w:t>
      </w:r>
      <w:r>
        <w:rPr/>
        <w:t>ꕫ⛂⛎</w:t>
      </w:r>
      <w:r>
        <w:rPr/>
        <w:t>㞡</w:t>
      </w:r>
      <w:r>
        <w:rPr/>
        <w:t>ⶱ</w:t>
      </w:r>
      <w:r>
        <w:rPr/>
        <w:t>昽䈪㤯椱싂ネ뗂㟂⑇갪䝭䵤⹠畬佯♑㡪</w:t>
      </w:r>
      <w:r>
        <w:rPr/>
        <w:t>꧂⌨</w:t>
      </w:r>
      <w:r>
        <w:rPr/>
        <w:t>㑐㥔渭掵쵥䘲</w:t>
      </w:r>
      <w:r>
        <w:rPr/>
        <w:t>⡭</w:t>
      </w:r>
      <w:r>
        <w:rPr/>
        <w:t>冿硅⩾㇂亡쵱䑢ㅡ䨳㴵⫂숩슬䅥洸⩤㕌坏䅦㴽쉞놡䤪氰埂쉭奖轨믂灣䥤⼽뭎</w:t>
      </w:r>
      <w:r>
        <w:rPr/>
        <w:t>ⵁ</w:t>
      </w:r>
      <w:r>
        <w:rPr/>
        <w:t>ꏍ</w:t>
      </w:r>
      <w:r>
        <w:rPr/>
        <w:t>⡄</w:t>
      </w:r>
      <w:r>
        <w:rPr/>
        <w:t>唻悏떮堯爨潳ㅬ</w:t>
      </w:r>
      <w:r>
        <w:rPr/>
        <w:t>ⵎ</w:t>
      </w:r>
      <w:r>
        <w:rPr/>
        <w:t>彩繘椷ㄮ朵劏묦獇ネ㑚偧⵺</w:t>
      </w:r>
      <w:r>
        <w:rPr/>
        <w:t>⡊</w:t>
      </w:r>
      <w:r>
        <w:rPr/>
        <w:t>剒䑔촰扂亵祇깄䱧䭞썲</w:t>
      </w:r>
      <w:r>
        <w:rPr/>
        <w:t>ꔲ</w:t>
      </w:r>
      <w:r>
        <w:rPr/>
        <w:t>繳䵁㉷轧䵐㫂䎵ㅶ坆⭗⯃歃⎥撬</w:t>
      </w:r>
      <w:r>
        <w:rPr/>
        <w:t>ⵤ</w:t>
      </w:r>
      <w:r>
        <w:rPr/>
        <w:t>䉞쉹灴墵硁깞䁪뮻硯⥘쉠帩潙䝮</w:t>
      </w:r>
      <w:r>
        <w:rPr/>
        <w:t>ꥁ</w:t>
      </w:r>
      <w:r>
        <w:rPr/>
        <w:t>㪥敘숶⑲㵆깊娮</w:t>
      </w:r>
      <w:r>
        <w:rPr/>
        <w:t>ꤰ⮡</w:t>
      </w:r>
      <w:r>
        <w:rPr/>
        <w:t>瞡䨴㭑쉫</w:t>
      </w:r>
      <w:r>
        <w:rPr/>
        <w:t>ꥎ</w:t>
      </w:r>
      <w:r>
        <w:rPr/>
        <w:t>싂䵂쉺슏琻槂幞猵摳䙲쉮啣㑧넫쉚⥄㞻兀庮硈呮別癲㏎㪡䍨奘싂㐦㜬㕹䩰縴䐴쉨浆䌤⪮啁슩촽츲敓㈥⒬坃颥疏⑊㢣厬</w:t>
      </w:r>
      <w:r>
        <w:rPr/>
        <w:t>ⷂ</w:t>
      </w:r>
      <w:r>
        <w:rPr/>
        <w:t>숸嘫숫쉢漱</w:t>
      </w:r>
      <w:r>
        <w:rPr/>
        <w:t>ꕟ⨭</w:t>
      </w:r>
      <w:r>
        <w:rPr/>
        <w:t>嗂彶ㄭ厥湓ぇ彬칏䭰坅䜷噱棂摯橙⭱⻍祯싂䚿楆ォ䱕〽嗂吪扸杦䰣싂</w:t>
      </w:r>
      <w:r>
        <w:rPr/>
        <w:t>ꤲ</w:t>
      </w:r>
      <w:r>
        <w:rPr/>
        <w:t>搭疩췂傱呃櫂克䱭䍑</w:t>
      </w:r>
      <w:r>
        <w:rPr/>
        <w:t>⣂</w:t>
      </w:r>
      <w:r>
        <w:rPr/>
        <w:t>沣䍂亩믂夯䌤쉧噹㤴炥圵栯뼭</w:t>
      </w:r>
      <w:r>
        <w:rPr/>
        <w:t>⡊</w:t>
      </w:r>
      <w:r>
        <w:rPr/>
        <w:t>㯂呴ꄲ숴辩</w:t>
      </w:r>
      <w:r>
        <w:rPr/>
        <w:t>⡰⍁⩠</w:t>
      </w:r>
      <w:r>
        <w:rPr/>
        <w:t>ꄬ䙺㵌䮘⭁剷呖㙒疥唫劻恕</w:t>
      </w:r>
      <w:r>
        <w:rPr/>
        <w:t>ꤨ</w:t>
      </w:r>
      <w:r>
        <w:rPr/>
        <w:t>䌦⭠慞氨汩悿㭆桄䝈</w:t>
      </w:r>
      <w:r>
        <w:rPr/>
        <w:t>⡲</w:t>
      </w:r>
      <w:r>
        <w:rPr/>
        <w:t>쉌㖩浞䅤狂쉩뽁埂繊㝥㬩쵁䅬䩂싂媻ꅪ⍢盎㞣強撏⽈쉺</w:t>
      </w:r>
      <w:r>
        <w:rPr/>
        <w:t>ꕄ</w:t>
      </w:r>
      <w:r>
        <w:rPr/>
        <w:t>ꥫ䜸쉎</w:t>
      </w:r>
      <w:r>
        <w:rPr/>
        <w:t>⠴</w:t>
      </w:r>
      <w:r>
        <w:rPr/>
        <w:t>㌭㕹</w:t>
      </w:r>
      <w:r>
        <w:rPr/>
        <w:t>ⰻ</w:t>
      </w:r>
      <w:r>
        <w:rPr/>
        <w:t>嘊㥙爭昵倦瘪땇夬䋂쉬嫂剳輩捯쉈卸樥橹␪癖뼷</w:t>
      </w:r>
      <w:r>
        <w:rPr/>
        <w:t>ꥀ</w:t>
      </w:r>
      <w:r>
        <w:rPr/>
        <w:t>潨䵮条當쉞疣夵믂⯂䂡䍞偺걶䮱秂㍆걊㩶湸摏䥕♶쉊敹㕇䯂㑩呀</w:t>
      </w:r>
      <w:r>
        <w:rPr/>
        <w:t>⡄</w:t>
      </w:r>
      <w:r>
        <w:rPr/>
        <w:t>吪ꍈ瑱〭⥕㝡쏂海㡃뭸㟎걗扺弬挸싂泂㔦䊻⌮⥩稣䭷戨뭑㙗ꎵ䙲⬺〶⽊슡搹䅰樱橂㙊䄸亏뭠ꥱ咡쉇摹橣쉬쉈㤴棂ꄯ쉶</w:t>
      </w:r>
      <w:r>
        <w:rPr/>
        <w:t>ꤪ</w:t>
      </w:r>
      <w:r>
        <w:rPr/>
        <w:t>䙬估㈴昶灕櫂稲슡扱椮䢻㙹믂㇂䐪吪捷䈱坑疱</w:t>
      </w:r>
      <w:r>
        <w:rPr/>
        <w:t>ꤦ</w:t>
      </w:r>
      <w:r>
        <w:rPr/>
        <w:t>湚㢣⾵♲䈻ㅳ⩳煮㭸浲楈䵚牏擂瑭し繏捉갯顐쉗う池偫愶椮玩頴扬歹久弸示</w:t>
      </w:r>
      <w:r>
        <w:rPr/>
        <w:t>⡎</w:t>
      </w:r>
      <w:r>
        <w:rPr/>
        <w:t>獩ꥳ䍄쉳夫獑桱</w:t>
      </w:r>
      <w:r>
        <w:rPr/>
        <w:t>ⱹ</w:t>
      </w:r>
      <w:r>
        <w:rPr/>
        <w:t>佗䶏쉷㍵㓍㓂坸旂瑓䶵㮘顚⽔䁂婯浮숲쉆⹾猤</w:t>
      </w:r>
      <w:r>
        <w:rPr/>
        <w:t>ꥂ</w:t>
      </w:r>
      <w:r>
        <w:rPr/>
        <w:t>㎬䡲뭕걒䵅䩄</w:t>
      </w:r>
      <w:r>
        <w:rPr/>
        <w:t>ꔥ</w:t>
      </w:r>
      <w:r>
        <w:rPr/>
        <w:t>췂♬⽘⤪㮏発捉灯乎䥓겿㇃䈯㘳㗂뿂飂숲㜰뽔橨싂걐쉲⵹穇숬䴱兒뭄䮩焯</w:t>
      </w:r>
      <w:r>
        <w:rPr/>
        <w:t>ꕧ</w:t>
      </w:r>
      <w:r>
        <w:rPr/>
        <w:t>䩭墘婠䅌싂⬫乁䍢</w:t>
      </w:r>
      <w:r>
        <w:rPr/>
        <w:t>ꔫ</w:t>
      </w:r>
      <w:r>
        <w:rPr/>
        <w:t>穪</w:t>
      </w:r>
      <w:r>
        <w:rPr/>
        <w:t>⡴⑏</w:t>
      </w:r>
      <w:r>
        <w:rPr/>
        <w:t>獶瞻ꅒ琬䙹ァ祏습獌狂睂㝉㔷晩슡</w:t>
      </w:r>
      <w:r>
        <w:rPr/>
        <w:t>⡩</w:t>
      </w:r>
      <w:r>
        <w:rPr/>
        <w:t>㉆娴癄긴떻沩瑅㩤痂扇獡숪坧䨭息塗礴瓂呆⩟来쌫Ⓙ硉椷숹塚娹ꏂ숦杷橄晟</w:t>
      </w:r>
      <w:r>
        <w:rPr/>
        <w:t>ꕇ</w:t>
      </w:r>
      <w:r>
        <w:rPr/>
        <w:t>坵쉤䵯</w:t>
      </w:r>
      <w:r>
        <w:rPr/>
        <w:t>ꥆ</w:t>
      </w:r>
      <w:r>
        <w:rPr/>
        <w:t>彳滂何横㘳嚥숰쉨啓佒䄩弽獴긺ꥹ⩺窣ꌵ쉀疡楣⑅升슡</w:t>
      </w:r>
      <w:r>
        <w:rPr/>
        <w:t>ꥍ</w:t>
      </w:r>
      <w:r>
        <w:rPr/>
        <w:t>쉒牪扺橭쉹悥爰搤䝮汄㴭숥橇⭪㑘瓂ꥠ⹴</w:t>
      </w:r>
      <w:r>
        <w:rPr/>
        <w:t>ꕴ</w:t>
      </w:r>
      <w:r>
        <w:rPr/>
        <w:t>暣⩋栰㍣浳奪潡칱䭥쉑겿伦䀬摰䀻圥歎䌪浒싂㊱潹典</w:t>
      </w:r>
      <w:r>
        <w:rPr/>
        <w:t>ⴤ</w:t>
      </w:r>
      <w:r>
        <w:rPr/>
        <w:t>甲싂炮㑟砪</w:t>
      </w:r>
      <w:r>
        <w:rPr/>
        <w:t>⡷</w:t>
      </w:r>
      <w:r>
        <w:rPr/>
        <w:t>䙈쉹わ捶㙗侬䵶꺣厱칠䱬䱖楹⸳輤䕐乴⽸䐩挲ㆮ</w:t>
      </w:r>
      <w:r>
        <w:rPr/>
        <w:t>ꤣ⥶</w:t>
      </w:r>
      <w:r>
        <w:rPr/>
        <w:t>ꄱㅕ坬公䄹䵘숹湈㕆쵑旂瘬숪딮⫂顕㘽㝢挶㩞碵焸䎻⩶䈻넻栦䍞僂䍘沣㉫滎㍀䭾䙥䅫䭇⩒쵥숻쉥ゥ硾쉫炥洫畉あ湖䃂쉲启乐䄹温吥繫丱橷⑔䴥</w:t>
      </w:r>
      <w:r>
        <w:rPr/>
        <w:t>ⵗⵁ⭗</w:t>
      </w:r>
      <w:r>
        <w:rPr/>
        <w:t>ꅋ慑ㅘ㡴숷哃畀䉅㡕䠫䃂┫</w:t>
      </w:r>
      <w:r>
        <w:rPr/>
        <w:t>ⱄ</w:t>
      </w:r>
      <w:r>
        <w:rPr/>
        <w:t>㙴⏂媩쵗坓潁ㅴ潠㭧昺灯穤㑆摒愵湰桩幔㏂硹婞</w:t>
      </w:r>
      <w:r>
        <w:rPr/>
        <w:t>Ⱝ</w:t>
      </w:r>
      <w:r>
        <w:rPr/>
        <w:t>쌭㟍神慫睐玥䲘疬晋爫⌭䷂炘乬슿彍乇祚ꍈ睩敓쉸眊쉄焴㌶</w:t>
      </w:r>
      <w:r>
        <w:rPr/>
        <w:t>ⷂ⫎⬴</w:t>
      </w:r>
      <w:r>
        <w:rPr/>
        <w:t>㌶㶮儬㩳擂쉳쉪갺㍕딴佷晦⹤䁘ꥹ㵠佰䕩姃䋃元⎣┳剢㥏쉤㍃乨否</w:t>
      </w:r>
      <w:r>
        <w:rPr/>
        <w:t>Ᵽ</w:t>
      </w:r>
      <w:r>
        <w:rPr/>
        <w:t>輯⨴⥘쎬㭑슻假쉇優繲썎㴴烃䖿꺏㥔杳⩓갪</w:t>
      </w:r>
      <w:r>
        <w:rPr/>
        <w:t>ⱆ</w:t>
      </w:r>
      <w:r>
        <w:rPr/>
        <w:t>ꔵ</w:t>
      </w:r>
      <w:r>
        <w:rPr/>
        <w:t>颩滂態敆쉯㈸噚㔣㙾斥䔴硄䯂뽒戶숺䁷ぞ䡘䔤㬤㡟침㵴嫂㛍䭑㍈瀦췂㕡딨숶걗⵷꺻⏂㵺䍎猨ꍕ쉺愨칰뽘ま氹┰睪㡕㞘ィ뼻ꄭ䌲前䏃癥䥑㘨欳⭴걦䟂扲䛂䃂坉晡檮氲灎卍啥ꅘ祯亩⽰</w:t>
      </w:r>
      <w:r>
        <w:rPr/>
        <w:t>Ⱙ</w:t>
      </w:r>
      <w:r>
        <w:rPr/>
        <w:t>夫ꍰ☸쉉쉑刭⩗쉇泂佾僂䎵⏂壂䍳飂䉷쉹朱䵈㠵䩶䩈煩䤣〻倱啧ㅚ</w:t>
      </w:r>
      <w:r>
        <w:rPr/>
        <w:t>ꕦ</w:t>
      </w:r>
      <w:r>
        <w:rPr/>
        <w:t>ꅙ⬹塔颻㭱㙱癑䜻쉢◍樵㴫숣⸳</w:t>
      </w:r>
      <w:r>
        <w:rPr/>
        <w:t>ꕃ</w:t>
      </w:r>
      <w:r>
        <w:rPr/>
        <w:t>癩䏂娪䬥恟䯍</w:t>
      </w:r>
      <w:r>
        <w:rPr/>
        <w:t>ꕳ</w:t>
      </w:r>
      <w:r>
        <w:rPr/>
        <w:t>䈪㌸길渦戮煩⩤华砮㊬杔殻⤺깆砮⵷堦敢㇂疱䴯售橆匪쉈</w:t>
      </w:r>
      <w:r>
        <w:rPr/>
        <w:t>ꕌ</w:t>
      </w:r>
      <w:r>
        <w:rPr/>
        <w:t>橈顶꥗㍧楾穬㗎썅숳갭偘⪮睓恪飃䈭垻兹项䨲佾栲淎㌯㎮쎱搫典助슻捣书娸卒匤㡎佹穘㌨</w:t>
      </w:r>
      <w:r>
        <w:rPr/>
        <w:t>⠭</w:t>
      </w:r>
      <w:r>
        <w:rPr/>
        <w:t>쉡却梵㯎瓂垣</w:t>
      </w:r>
      <w:r>
        <w:rPr/>
        <w:t>ⵈ⒡</w:t>
      </w:r>
      <w:r>
        <w:rPr/>
        <w:t>畚轠獨樹櫃怳䢏嚱⑗攳䩬田㑒걲漶</w:t>
      </w:r>
      <w:r>
        <w:rPr/>
        <w:t>ⵁ</w:t>
      </w:r>
      <w:r>
        <w:rPr/>
        <w:t>ⱐ</w:t>
      </w:r>
      <w:r>
        <w:rPr/>
        <w:t>쉨싂㙓磎⨽쉷䬴塆呷츽炵䣂㝡</w:t>
      </w:r>
      <w:r>
        <w:rPr/>
        <w:t>⠭</w:t>
      </w:r>
      <w:r>
        <w:rPr/>
        <w:t>砶獌唪䉷䥒勂⪿ꅆ㔭쉉奷䤭啕놥瀥㧂⬮䕰㩞才氹쉩桬⩍숩歌⥞弽奖넷슻⪏㞬氲ꅮ眷쉢䭲䧂朻◂숯煷漰묷䕤帪㜳擂갩䵱▣䅣뽂扭偗甽潥䋂䚱唦顣</w:t>
      </w:r>
      <w:r>
        <w:rPr/>
        <w:t>ꕥ⥐</w:t>
      </w:r>
      <w:r>
        <w:rPr/>
        <w:t>녪숦渮썯湌娭䧂彊顂䭯氷쏂捩䔶墡곂쉊䥬彙</w:t>
      </w:r>
      <w:r>
        <w:rPr/>
        <w:t>ꕶ</w:t>
      </w:r>
      <w:r>
        <w:rPr/>
        <w:t>橶䵾檱牫灶㤯採㞿긦捤①</w:t>
      </w:r>
      <w:r>
        <w:rPr/>
        <w:t>꤯⌺</w:t>
      </w:r>
      <w:r>
        <w:rPr/>
        <w:t>㌦找녬䌷䫂偱弣澱偧⸦숸垵㥠䙂싂걒</w:t>
      </w:r>
      <w:r>
        <w:rPr/>
        <w:t>ⱶ</w:t>
      </w:r>
      <w:r>
        <w:rPr/>
        <w:t>숳㍓瑭㛂愷⸵쉖挴搵</w:t>
      </w:r>
      <w:r>
        <w:rPr/>
        <w:t>⠨</w:t>
      </w:r>
      <w:r>
        <w:rPr/>
        <w:t>췂Ⓜ暮泂칩⩵梱扵惎</w:t>
      </w:r>
      <w:r>
        <w:rPr/>
        <w:t>⠭</w:t>
      </w:r>
      <w:r>
        <w:rPr/>
        <w:t>临뼳깾숤ㅥ盂乤幀橰䆿乤䠥䄯㤸畘䉺쉓勂ㄽ亩狂⎵츱숳漱炵䄰痂쉈桮攭医䕮硡撏殥转쉺爮䛎㋂漻㴬쉣⍴慙쉩偾䉃쉡㜲戰쉥形晶焭걾歪幃⩕咻剕恚㔭畆哎䃂矂攽㨣췂⵨濎묥</w:t>
      </w:r>
      <w:r>
        <w:rPr/>
        <w:t>ꥃ</w:t>
      </w:r>
      <w:r>
        <w:rPr/>
        <w:t>甦숪兗䥑抣싂㤰춏所</w:t>
      </w:r>
      <w:r>
        <w:rPr/>
        <w:t>ⴊ</w:t>
      </w:r>
      <w:r>
        <w:rPr/>
        <w:t>䌽楒⌴녤㉫轒克䬺㩞懂츨瑬쉫걮넺칊췎땎슱㝢䝶奁猣乏渪惂穹</w:t>
      </w:r>
      <w:r>
        <w:rPr/>
        <w:t>⢩</w:t>
      </w:r>
      <w:r>
        <w:rPr/>
        <w:t>䆻毃瀥迂⩘숥㑪䡘䕕㡃뼭䖏╂痂</w:t>
      </w:r>
      <w:r>
        <w:rPr/>
        <w:t>⠰</w:t>
      </w:r>
      <w:r>
        <w:rPr/>
        <w:t>瀱扂깄칩䤰䘣䳂⨽쎱♦곂</w:t>
      </w:r>
      <w:r>
        <w:rPr/>
        <w:t>ⲻ</w:t>
      </w:r>
      <w:r>
        <w:rPr/>
        <w:t>硉穊奡㭆渫丽檣伦䁤䍗</w:t>
      </w:r>
      <w:r>
        <w:rPr/>
        <w:t>ⰺ</w:t>
      </w:r>
      <w:r>
        <w:rPr/>
        <w:t>㡫㥒쵒㶻冥칥坹坃䌮稹扗</w:t>
      </w:r>
      <w:r>
        <w:rPr/>
        <w:t>ꕠ</w:t>
      </w:r>
      <w:r>
        <w:rPr/>
        <w:t>杪瑪걦傣搹䙰㍺塩夶总穏搴木⪏疮䍸뿂嚻쉭䁃쉮狎뭧ꆩ쉳瘵썅</w:t>
      </w:r>
      <w:r>
        <w:rPr/>
        <w:t>ⰻ</w:t>
      </w:r>
      <w:r>
        <w:rPr/>
        <w:t>䄻뽍⥊じ獘싍쵇瓂⾘⹙匲囂⍄杨⭧灈䌰⤯栥⼭䮩䤪歧</w:t>
      </w:r>
      <w:r>
        <w:rPr/>
        <w:t>ꥀ</w:t>
      </w:r>
      <w:r>
        <w:rPr/>
        <w:t>䍋瀵椹ꅨ伨繶⍤쉙狂坰剤㣂冥䖘땇⌮瑘뽡䱅敷男䭈쉢䩎뗂こ숺ㅯ</w:t>
      </w:r>
      <w:r>
        <w:rPr/>
        <w:t>꤭</w:t>
      </w:r>
      <w:r>
        <w:rPr/>
        <w:t>壍弹顭䕟䍳⍎獉숤杦ㅐ넶態䍉⩗㵢䔳毂䁎䴽䥏♆싂쌫뼴⾱㍅숲쉀♨伲㇂㩙䩎圤⒘婏濂飂倫畑◂쉰亥か橺䴷㇂⩘㜥煌녆㍇拂숭쌮慲歨恷た䉠깑㍧敂弪橈留祴䒩搦녺兘☱瓂칆㥩頯슬恧䜹垣ꅀ숨⥓兊輽異쉁榩睰潱縷弴怣埃偁氫컂䲘睃〱礥쉵⽱⭐㈵슿♂惂歧쉘⽹쉢楘㑤汞㩀䝁㵯쉰</w:t>
      </w:r>
      <w:r>
        <w:rPr/>
        <w:t>ꕊ</w:t>
      </w:r>
      <w:r>
        <w:rPr/>
        <w:t>䁗䳂㝐榩父䨰漹乀琽쵁㪩⨽⩲㔦쉸伭䍺繣恕穔垘潭</w:t>
      </w:r>
      <w:r>
        <w:rPr/>
        <w:t>ꤪ</w:t>
      </w:r>
      <w:r>
        <w:rPr/>
        <w:t>숪慶〹䭎䧂⭂卆庣⵱僂㵶皥眲꥕䕲슣の䩹匩ィ쵋⨥濎椽</w:t>
      </w:r>
      <w:r>
        <w:rPr/>
        <w:t>Ⱝ</w:t>
      </w:r>
      <w:r>
        <w:rPr/>
        <w:t>硹ꄻ煇怨嗎欺</w:t>
      </w:r>
      <w:r>
        <w:rPr/>
        <w:t>ꕦ</w:t>
      </w:r>
      <w:r>
        <w:rPr/>
        <w:t>ㅆ椲긷㷍瀻숪쉄䒱歌숹䝷촪幑㇍繁긨奎渲硚怬숱種歗庣䥭漵沩쉉뾩쉈汬浖㙉㕭䄻䅘捷檿毂䡱♭礨⨣㍈䊱瑈㋍灘숽晈䤷䱘帥夺梩䅨⌫쉦挴杵㕭佯〯飂瑶氻쵴기㮡稨兡坲ꅐ刱</w:t>
      </w:r>
      <w:r>
        <w:rPr/>
        <w:t>ⷂ</w:t>
      </w:r>
      <w:r>
        <w:rPr/>
        <w:t>愲㭂땸礲摙京㗂</w:t>
      </w:r>
      <w:r>
        <w:rPr/>
        <w:t>ⱀ⍧</w:t>
      </w:r>
      <w:r>
        <w:rPr/>
        <w:t>ㅙ婍坕侣睸㛂ヂ䟂쉀䁃㑹祖䩄杧䖘沏扚剧涘쉨噖⴨䲵奧</w:t>
      </w:r>
      <w:r>
        <w:rPr/>
        <w:t>ꤸ</w:t>
      </w:r>
      <w:r>
        <w:rPr/>
        <w:t>牏슱쉘㡴쉊숣쉚숭ꎬ睬㷍祲ㄱ塚呤⺿撘䕓䕖灪⹭⾵庿敡捹獋쉒究䉆ꏂ㙸䏂佅㫃쉉㇂䱨搨ꅹ䳂딤橑㍕則땎摢⪩숯싎㢡䇎爦⩅啒忂㤵彰습⿂⏎㩸㤶乓乇㵕싂넯樶숊㵥ㅫ惂깸塙櫂</w:t>
      </w:r>
      <w:r>
        <w:rPr/>
        <w:t>ⲵ</w:t>
      </w:r>
      <w:r>
        <w:rPr/>
        <w:t>媵瑌坢뽰䑃繅礷넷䩂兎兑땅偷쉅䅴窩琲㩓硲摹싎䘭⾬啨䅫噣づ杴轱瀰繴㭖捱㩌㍍皿싂䁴㍑潬ꍾ垏乢囂操㭑娽呤㑙㩸쉚䤩쉬</w:t>
      </w:r>
      <w:r>
        <w:rPr/>
        <w:t>⠪</w:t>
      </w:r>
      <w:r>
        <w:rPr/>
        <w:t>㣎⧂⽾</w:t>
      </w:r>
      <w:r>
        <w:rPr/>
        <w:t>ⲱ</w:t>
      </w:r>
      <w:r>
        <w:rPr/>
        <w:t>ㄦ⍲場㋂격</w:t>
      </w:r>
      <w:r>
        <w:rPr/>
        <w:t>⡅</w:t>
      </w:r>
      <w:r>
        <w:rPr/>
        <w:t>揂쉱繦戬㩯떻仂⾬㦿슣㠷⑨䙏惂匨澿㡹♪㩘䆡䄲挭橺整砰卂ꌳ溮⸸兊㘰쉷曂輸㴪䱱亣㕄䛂䚵⸮祤쉕⍌稳垿楙쉔㨽䤻捵眨洰㝺㍷䝩♤㥱昪幕㈫䩅縦ꇂ兖楔⶿䴩</w:t>
      </w:r>
      <w:r>
        <w:rPr/>
        <w:t>ꕵ</w:t>
      </w:r>
      <w:r>
        <w:rPr/>
        <w:t>㓃㝺</w:t>
      </w:r>
      <w:r>
        <w:rPr/>
        <w:t>ꕅ</w:t>
      </w:r>
      <w:r>
        <w:rPr/>
        <w:t>怳䶿磂싂瘻⵨窡噚搤칣◂桤㡄䭆⽹す堹걀칅汆슿ꄦ쏂彚憩숨䈬긣浭䡓쵋㍀䡁枏煁欭䭥ꍆ頯殣梡瑮뽫刯汧朴ꅚ楓⩉⻎ꅏ⥋灷㍴䍆걘⫂깧⿂넩医쉟伵ꆻ啁猯㵉䚥䍃⥅꺵偲漺䵱夭쉳㙠䁅츰䩮⤷䥈</w:t>
      </w:r>
      <w:r>
        <w:rPr/>
        <w:t>Ⳏ</w:t>
      </w:r>
      <w:r>
        <w:rPr/>
        <w:t>汯䣂쉨区摎皵숳䚵嘳䕮歘㥡祍쉔숶촩믂쉄愣嘭⑾</w:t>
      </w:r>
      <w:r>
        <w:rPr/>
        <w:t>ꔴꕡ</w:t>
      </w:r>
      <w:r>
        <w:rPr/>
        <w:t>㔪杮</w:t>
      </w:r>
      <w:r>
        <w:rPr/>
        <w:t>ꕷ</w:t>
      </w:r>
      <w:r>
        <w:rPr/>
        <w:t>䑬㄰츦싂③扖吭婊긽ꆻ⼤⏂慁妏哎䲏扃䴶䱌ꅸ䙟쉵슩猱歮摂</w:t>
      </w:r>
      <w:r>
        <w:rPr/>
        <w:t>⡋</w:t>
      </w:r>
      <w:r>
        <w:rPr/>
        <w:t>桹뽾䰭쉮䜣繥䜫橸浸怽뽨纏䧂㟂湮䥹獥䐪䥯頣ⸯ䥘ㄪぉ倯♐牺恘뭫眶䕬䏂깔佁⼻䯂묮걌㥍뽐夣녶滂㎮쉔嘹䭷獒兲</w:t>
      </w:r>
      <w:r>
        <w:rPr/>
        <w:t>ꔮ</w:t>
      </w:r>
      <w:r>
        <w:rPr/>
        <w:t>琪숪潷倪䁉楎</w:t>
      </w:r>
      <w:r>
        <w:rPr/>
        <w:t>ⴳ</w:t>
      </w:r>
      <w:r>
        <w:rPr/>
        <w:t>稨䚻噊牊杈暬偮┥䫂䑇쉔쉙쉁녗쉄숻溥쉶싂戽뿎㍧娰쵊숻ォ轉癎쉺䭃⩕愻뽋并넹⚘ꅃ痂ꌺ쉒㊏䟂飂欲楷䕚侩⪿䱃慬栳掿撿䵦塕墣쉧쉒癬扫瑰皩椫䇎㵹攷渴橊婙漪畺싍祀㝓欨촪恳晅繧嗂쉁슱␬쉟ㄵ淂</w:t>
      </w:r>
      <w:r>
        <w:rPr/>
        <w:t>ⵚ</w:t>
      </w:r>
      <w:r>
        <w:rPr/>
        <w:t>摦呚柂䮱橕呂牡╌⥊夹㑀浮顄ㄨ㵲䡋滂撿㊵輪䎩䝊쉍夲䱶漻積⵬</w:t>
      </w:r>
      <w:r>
        <w:rPr/>
        <w:t>ꦿ</w:t>
      </w:r>
      <w:r>
        <w:rPr/>
        <w:t>柃⹺딴娷烂쉭参땬놥曂堹숩넭䍂噚⿂ꏂ㘺曂汞撿ꌬ촳䨥扗숯㶩ꍲ坆拂땇쉉喵䔰⹪숭撵䍺千乹</w:t>
      </w:r>
      <w:r>
        <w:rPr/>
        <w:t>⡳</w:t>
      </w:r>
      <w:r>
        <w:rPr/>
        <w:t>兞ꅇ䙟쉲瘴䬯竂㥵琯┹涘䆮䀭㑘⨷䬰汕싃朊䩶穣</w:t>
      </w:r>
      <w:r>
        <w:rPr/>
        <w:t>ꥄ</w:t>
      </w:r>
      <w:r>
        <w:rPr/>
        <w:t>嫍捩収婡┽쉍䤪皘䬺숱</w:t>
      </w:r>
      <w:r>
        <w:rPr/>
        <w:t>꧂</w:t>
      </w:r>
      <w:r>
        <w:rPr/>
        <w:t>婷</w:t>
      </w:r>
      <w:r>
        <w:rPr/>
        <w:t>ⵄ</w:t>
      </w:r>
      <w:r>
        <w:rPr/>
        <w:t>ꎵ橎녒煡晠湶슩䴶䠷㕍歐轳剮⽶⧂硵垘⥒㥓䯂樻쉫睟硄悮卙䌵땓╅묮⩅卍䕬싂䧂瀩䍈ꏎ</w:t>
      </w:r>
      <w:r>
        <w:rPr/>
        <w:t>ⵆ</w:t>
      </w:r>
      <w:r>
        <w:rPr/>
        <w:t>捏佖깈扲扭迎厡⬵ꌺ㕓⼭爪乓딪畎摌㵀걯轱⏍⩺眳Ⓜ顡彧겿伹䋂澵繊慒䍆䙷㑌숶쉆깕佾䅬硞盂걗㕞氤⹈ㅂ긻景㩕㔨煗츯쉌쉟䫍쉱均⥠쉌썕䣂䑲桊关</w:t>
      </w:r>
      <w:r>
        <w:rPr/>
        <w:t>ⷂ</w:t>
      </w:r>
      <w:r>
        <w:rPr/>
        <w:t>敥楌砳湐儳穏⭈啔奆㏂꺡</w:t>
      </w:r>
      <w:r>
        <w:rPr/>
        <w:t>ꥀ</w:t>
      </w:r>
      <w:r>
        <w:rPr/>
        <w:t>㖣</w:t>
      </w:r>
      <w:r>
        <w:rPr/>
        <w:t>⡉Ⓜ</w:t>
      </w:r>
      <w:r>
        <w:rPr/>
        <w:t>氷⽕榘拂䐲搸㎵煍瑘</w:t>
      </w:r>
      <w:r>
        <w:rPr/>
        <w:t>ⵣ</w:t>
      </w:r>
      <w:r>
        <w:rPr/>
        <w:t>㕙⥇䕃䕧㥯</w:t>
      </w:r>
      <w:r>
        <w:rPr/>
        <w:t>ⴳ</w:t>
      </w:r>
      <w:r>
        <w:rPr/>
        <w:t>싎</w:t>
      </w:r>
      <w:r>
        <w:rPr/>
        <w:t>⡙</w:t>
      </w:r>
      <w:r>
        <w:rPr/>
        <w:t>伣敗樽숦묬䦱㘸㙷呸㥮倪灌㍄슮㎩쉥뮻牰㍁䒩姃⑫戣䋍䬰煂䌣拂숷㥤㕡䥰쉤쉅縦</w:t>
      </w:r>
      <w:r>
        <w:rPr/>
        <w:t>ⰹ</w:t>
      </w:r>
      <w:r>
        <w:rPr/>
        <w:t>䞮</w:t>
      </w:r>
      <w:r>
        <w:rPr/>
        <w:t>ꦵ</w:t>
      </w:r>
      <w:r>
        <w:rPr/>
        <w:t>吺㋃⩶䂵ㅱ囂ꥨ걎슻䌫㬻䱵慯焻⨺祃縮쵇冘椨⌨晰䁔䁮ㄫ싍猭参䬸䁰才堨扺冿䑢珂㭸晋炣</w:t>
      </w:r>
      <w:r>
        <w:rPr/>
        <w:t>ⷂ</w:t>
      </w:r>
      <w:r>
        <w:rPr/>
        <w:t>喥ꍮ弩쉏㈪磂컂啤㏍㔻㪬</w:t>
      </w:r>
      <w:r>
        <w:rPr/>
        <w:t>⡀⮡</w:t>
      </w:r>
      <w:r>
        <w:rPr/>
        <w:t>攤</w:t>
      </w:r>
      <w:r>
        <w:rPr/>
        <w:t>ⱅ</w:t>
      </w:r>
      <w:r>
        <w:rPr/>
        <w:t>䕥楹꺩♙㑡啎㠯⫂〪캵㕒</w:t>
      </w:r>
      <w:r>
        <w:rPr/>
        <w:t>⠸</w:t>
      </w:r>
      <w:r>
        <w:rPr/>
        <w:t>䡯洩擃獶㍫仂䝠䋂栽楲题圲瑯㴻婢깴캮썄</w:t>
      </w:r>
      <w:r>
        <w:rPr/>
        <w:t>⡕</w:t>
      </w:r>
      <w:r>
        <w:rPr/>
        <w:t>爤싂污伪秃汔嗂㉱숷</w:t>
      </w:r>
      <w:r>
        <w:rPr/>
        <w:t>ꦮ</w:t>
      </w:r>
      <w:r>
        <w:rPr/>
        <w:t>恱挵</w:t>
      </w:r>
      <w:r>
        <w:rPr/>
        <w:t>ꥍ</w:t>
      </w:r>
      <w:r>
        <w:rPr/>
        <w:t>싂颮╴䩬塲䁁䧂쉘瓍⑉⭯頫꥕坣撻潣煣숤璣걑摩硁꥚⍤</w:t>
      </w:r>
      <w:r>
        <w:rPr/>
        <w:t>Ⳃ</w:t>
      </w:r>
      <w:r>
        <w:rPr/>
        <w:t>㭗䪘▏싂䈬썞ꌤ</w:t>
      </w:r>
      <w:r>
        <w:rPr/>
        <w:t>ꕏ</w:t>
      </w:r>
      <w:r>
        <w:rPr/>
        <w:t>㟂偶印⽲橕徵쌸砲㉊</w:t>
      </w:r>
      <w:r>
        <w:rPr/>
        <w:t>⡧</w:t>
      </w:r>
      <w:r>
        <w:rPr/>
        <w:t>頭頸䇂稶稵걚䘯쉧搷ギ㔱쉀繆㣂싂惂㵧</w:t>
      </w:r>
      <w:r>
        <w:rPr/>
        <w:t>⠨</w:t>
      </w:r>
      <w:r>
        <w:rPr/>
        <w:t>娪戯䶿⬰ꍟ氶恭䦩浕쉞奯䩓啯䴬卺ㅀ갴㡉畸眽㍎</w:t>
      </w:r>
      <w:r>
        <w:rPr/>
        <w:t>ꗂ</w:t>
      </w:r>
      <w:r>
        <w:rPr/>
        <w:t>깱</w:t>
      </w:r>
      <w:r>
        <w:rPr/>
        <w:t>⠺</w:t>
      </w:r>
      <w:r>
        <w:rPr/>
        <w:t>珃㩏</w:t>
      </w:r>
      <w:r>
        <w:rPr/>
        <w:t>ꦿ</w:t>
      </w:r>
      <w:r>
        <w:rPr/>
        <w:t>轳䅣숦䦿㈪䵔㦮䉦깎</w:t>
      </w:r>
      <w:r>
        <w:rPr/>
        <w:t>ꥅ</w:t>
      </w:r>
      <w:r>
        <w:rPr/>
        <w:t>瀦䱇轟秂䳂噙䒮뗂檻㕤ꅎ媻呱嚱婘땎盂䭠敉⩾瘨楊浥顰㍅쉁숭珂⍔序싂䭠䉤⎩㑭弯</w:t>
      </w:r>
      <w:r>
        <w:rPr/>
        <w:t>ⱔ⫎</w:t>
      </w:r>
      <w:r>
        <w:rPr/>
        <w:t>剺獔湵쉬歹슏쉈</w:t>
      </w:r>
      <w:r>
        <w:rPr/>
        <w:t>⠪</w:t>
      </w:r>
      <w:r>
        <w:rPr/>
        <w:t>ꤶ</w:t>
      </w:r>
      <w:r>
        <w:rPr/>
        <w:t>敒㡲敠啹䚻㭀ꆡ믃繍㙓㠳♲뗂枩쵕뮥썭</w:t>
      </w:r>
      <w:r>
        <w:rPr/>
        <w:t>ꖏ⤭</w:t>
      </w:r>
      <w:r>
        <w:rPr/>
        <w:t>쉬⸸쉗泎㙪汐☽牨쉯䡹㘷뿂夽淂兤</w:t>
      </w:r>
      <w:r>
        <w:rPr/>
        <w:t>⡐</w:t>
      </w:r>
      <w:r>
        <w:rPr/>
        <w:t>⽣쉏暣彵䩒奴㥐湳쉉剢㨴♪ꇂ便ㅂ単顓</w:t>
      </w:r>
      <w:r>
        <w:rPr/>
        <w:t>ꥐ</w:t>
      </w:r>
      <w:r>
        <w:rPr/>
        <w:t>땍潣뼤㡋歗⩪쉦⽉䁎杖椲獾湉⨰㉡⬥瞵</w:t>
      </w:r>
      <w:r>
        <w:rPr/>
        <w:t>ⰽ</w:t>
      </w:r>
      <w:r>
        <w:rPr/>
        <w:t>㙍촱㌣䬽乘渊嗂⒘恔溩㡬晸떩⸵呤掿卑轰걙⩖쉖䡇㯂潏嘴㵟䙏䣂</w:t>
      </w:r>
      <w:r>
        <w:rPr/>
        <w:t>Ⱖ</w:t>
      </w:r>
      <w:r>
        <w:rPr/>
        <w:t>䙶㋂捓䋂놏妮硭㬻꥞攽穗卒숲䶬湁轖䅫癧</w:t>
      </w:r>
      <w:r>
        <w:rPr/>
        <w:t>ꕙ</w:t>
      </w:r>
      <w:r>
        <w:rPr/>
        <w:t>䄸ヂ걍䆣⸵䉤㵠獥繱╁彂쉊敖呴昹䀺</w:t>
      </w:r>
      <w:r>
        <w:rPr/>
        <w:t>ⵇ</w:t>
      </w:r>
      <w:r>
        <w:rPr/>
        <w:t>⣂</w:t>
      </w:r>
      <w:r>
        <w:rPr/>
        <w:t>ꤸ⪣ꦿ</w:t>
      </w:r>
      <w:r>
        <w:rPr/>
        <w:t>浬㋂뮩㮏京껂⪻由㊮倵㙬䕉</w:t>
      </w:r>
      <w:r>
        <w:rPr/>
        <w:t>ⵯ⵶</w:t>
      </w:r>
      <w:r>
        <w:rPr/>
        <w:t>䬬吸急煍咮槃䒣㕄轷⒡䍐祯慒╟싂桳幓뽁곂㘰쉫沏껂䙸숸⩴獴䁲晉╦⮣</w:t>
      </w:r>
      <w:r>
        <w:rPr/>
        <w:t>ⰳ</w:t>
      </w:r>
      <w:r>
        <w:rPr/>
        <w:t>栬敨</w:t>
      </w:r>
      <w:r>
        <w:rPr/>
        <w:t>ꦣ</w:t>
      </w:r>
      <w:r>
        <w:rPr/>
        <w:t>㩑껂㵇椭啀⨨扨浆숽⑶⿂眽唭吭㴯ざ</w:t>
      </w:r>
      <w:r>
        <w:rPr/>
        <w:t>Ⱝ</w:t>
      </w:r>
      <w:r>
        <w:rPr/>
        <w:t>䩠쵺捫쉶䀨☪慷乄춥⾵</w:t>
      </w:r>
      <w:r>
        <w:rPr/>
        <w:t>꧂</w:t>
      </w:r>
      <w:r>
        <w:rPr/>
        <w:t>싂䍆땁㦱摬</w:t>
      </w:r>
      <w:r>
        <w:rPr/>
        <w:t>꧃⹣</w:t>
      </w:r>
      <w:r>
        <w:rPr/>
        <w:t>䲿撮</w:t>
      </w:r>
      <w:r>
        <w:rPr/>
        <w:t>ꕂ</w:t>
      </w:r>
      <w:r>
        <w:rPr/>
        <w:t>㜤婗숴项磍⽢午猵⮩䠷㝰</w:t>
      </w:r>
      <w:r>
        <w:rPr/>
        <w:t>ⱬ</w:t>
      </w:r>
      <w:r>
        <w:rPr/>
        <w:t>䙑䎱頪습⬥␮◂半깙㨱䔵䙮쌮숪⨫婙䋂ꇂ哎깋〤</w:t>
      </w:r>
      <w:r>
        <w:rPr/>
        <w:t>ꤱ</w:t>
      </w:r>
      <w:r>
        <w:rPr/>
        <w:t>稱桧㕔䴳祂싍湪妱橘녟䀮숸渹䨪㓂㒱䎮丫畨牍ㅷ湨獎瞵㍈썚䡧䢵ꇍ㑲ⸯ址㈭頴㝭㥒獰</w:t>
      </w:r>
      <w:r>
        <w:rPr/>
        <w:t>⡤</w:t>
      </w:r>
      <w:r>
        <w:rPr/>
        <w:t>쵫兓浩ㄴ䤳䣂堺潌䝮㡾␴䝑䙉⤩쉑뭦歎⑳㤰㥲숵測쵈窵仃佂숯忂썤柂幓⩴唪⸫ㄪ卶㠮䊡㭲癷繎慏扞쌽䑲恾</w:t>
      </w:r>
      <w:r>
        <w:rPr/>
        <w:t>⡅</w:t>
      </w:r>
      <w:r>
        <w:rPr/>
        <w:t>쉳䉙츰䄲顥晧穊佱乐恈⦱쉙㝟壂啬步⌣㞬숪挣桟稶쉎輭扪⵲㵗</w:t>
      </w:r>
      <w:r>
        <w:rPr/>
        <w:t>ꥁ</w:t>
      </w:r>
      <w:r>
        <w:rPr/>
        <w:t>㗂捒칭辣컂恡ꍉ슣兊慂䭱炮쉔⸱⌴</w:t>
      </w:r>
      <w:r>
        <w:rPr/>
        <w:t>Ⱓ</w:t>
      </w:r>
      <w:r>
        <w:rPr/>
        <w:t>걮潋썣兣곂匪惂䰹</w:t>
      </w:r>
      <w:r>
        <w:rPr/>
        <w:t>꧂</w:t>
      </w:r>
      <w:r>
        <w:rPr/>
        <w:t>깬ꅗ撩焵顓渵䋂㖿뭹橵匬㵐彍䙪녫侩吻呌곂牍Ⓝ戫砮⑹窱挨瘽ㄥ幺慏녫挬単䩙光</w:t>
      </w:r>
      <w:r>
        <w:rPr/>
        <w:t>Ɱ</w:t>
      </w:r>
      <w:r>
        <w:rPr/>
        <w:t>썉摢䵓怷㘸頫爪ꌬ倰㤲偶⵪摘䅤</w:t>
      </w:r>
      <w:r>
        <w:rPr/>
        <w:t>Ⳃ</w:t>
      </w:r>
      <w:r>
        <w:rPr/>
        <w:t>杇ㅑ䉸⧂幃柂숴┣䀫쉨汔쉥䱸䗂ꍟ쉶⹄㎻</w:t>
      </w:r>
      <w:r>
        <w:rPr/>
        <w:t>ꗂ</w:t>
      </w:r>
      <w:r>
        <w:rPr/>
        <w:t>甪숵컂〭숹쌷ㆱ⫂㒏暮␰㩫ㅮ旂瑵幂♮㑐㊩걾쉚쉁恏橠輸⤪傱㎏쉖杩敎㋂䕘捪♕⹵땴呾⽾杷秂⨪轕</w:t>
      </w:r>
      <w:r>
        <w:rPr/>
        <w:t>⢩</w:t>
      </w:r>
      <w:r>
        <w:rPr/>
        <w:t>䘩匦噢캮㡳☶䂮䊡㑢㙕穵╹偪怩㤵干䆩䡐쵋疱湓术䢵啱⨦㩇⨪싂昨橦</w:t>
      </w:r>
      <w:r>
        <w:rPr/>
        <w:t>꧂</w:t>
      </w:r>
      <w:r>
        <w:rPr/>
        <w:t>㋂偱玻䢻䉌轶ꌳ䴭怭䥄㨵佌䃍</w:t>
      </w:r>
      <w:r>
        <w:rPr/>
        <w:t>ꔨ</w:t>
      </w:r>
      <w:r>
        <w:rPr/>
        <w:t>噅琬ꎣ䠲䱺䊥撵䙋</w:t>
      </w:r>
      <w:r>
        <w:rPr/>
        <w:t>⡙</w:t>
      </w:r>
      <w:r>
        <w:rPr/>
        <w:t>啺㑃㕂딺㑄䕭䬱⤦䔨쉎䁟</w:t>
      </w:r>
      <w:r>
        <w:rPr/>
        <w:t>ⵔ</w:t>
      </w:r>
      <w:r>
        <w:rPr/>
        <w:t>䨬媱佺潙乯㕚카쉏杏ㄊ栵憥ぐ땾婀唱⭹彀繮祂</w:t>
      </w:r>
      <w:r>
        <w:rPr/>
        <w:t>ⲩ</w:t>
      </w:r>
      <w:r>
        <w:rPr/>
        <w:t>딵⭄䜻뇍砱Ⓕ潩時氭⥑總땴䡠桒坊硸玥碱싎숱♅悿噉ꅚ燂搨䈪攣頤䝯䍷歵婙⼮䘱▱</w:t>
      </w:r>
      <w:r>
        <w:rPr/>
        <w:t>⠣</w:t>
      </w:r>
      <w:r>
        <w:rPr/>
        <w:t>썟칮慃捬䍾垻⹦⩷䧂〪䑎㜭⭦振挮朲晶婰徣쉚剀썷</w:t>
      </w:r>
      <w:r>
        <w:rPr/>
        <w:t>ꤰꥎ</w:t>
      </w:r>
      <w:r>
        <w:rPr/>
        <w:t>슮㋂猸砸煯博燂獍䉬癨礨ꅈ㭞㠯♃꺬㕥떣歎䯍懎橹⨯浐㜲晚⻂㥟┬䩣ꍃ娰䵐頹䙲䕮</w:t>
      </w:r>
      <w:r>
        <w:rPr/>
        <w:t>꥟</w:t>
      </w:r>
      <w:r>
        <w:rPr/>
        <w:t>䅃颿</w:t>
      </w:r>
      <w:r>
        <w:rPr/>
        <w:t>ⵟ◂</w:t>
      </w:r>
      <w:r>
        <w:rPr/>
        <w:t>㚬⒵勂칇⩸갩⌭䠸촯健</w:t>
      </w:r>
      <w:r>
        <w:rPr/>
        <w:t>ꥒ</w:t>
      </w:r>
      <w:r>
        <w:rPr/>
        <w:t>껂捞慮䟂潅偙椴쉤슬㷂撵煋</w:t>
      </w:r>
      <w:r>
        <w:rPr/>
        <w:t>ⱪ</w:t>
      </w:r>
      <w:r>
        <w:rPr/>
        <w:t>싂ꅷ塁畒</w:t>
      </w:r>
      <w:r>
        <w:rPr/>
        <w:t>ꕸ</w:t>
      </w:r>
      <w:r>
        <w:rPr/>
        <w:t>恕旃刦⯍亿⨬桾辏싂</w:t>
      </w:r>
      <w:r>
        <w:rPr/>
        <w:t>ⱨ</w:t>
      </w:r>
      <w:r>
        <w:rPr/>
        <w:t>ꥑ</w:t>
      </w:r>
      <w:r>
        <w:rPr/>
        <w:t>⡅</w:t>
      </w:r>
      <w:r>
        <w:rPr/>
        <w:t>灐䝁㈨촻幏䨭슏桲숺撩暩␻슱兣</w:t>
      </w:r>
      <w:r>
        <w:rPr/>
        <w:t>ⲡ</w:t>
      </w:r>
      <w:r>
        <w:rPr/>
        <w:t>潃烂硓䍡㉰暏桥㮥橴⽣参⵪䝅旃긣䥍歾⍰숦伽堽층㓃䚩窩瑍격悏牆츨畒燂慏쏍䩱ꍗ⽥眳梡⩢勂䱞兂䉫슣</w:t>
      </w:r>
      <w:r>
        <w:rPr/>
        <w:t>ⶮ</w:t>
      </w:r>
      <w:r>
        <w:rPr/>
        <w:t>爭껂䋂癨뭨㏍捶䑁캬抱㯂杺①䑭噾뽀佃⭎䙠쉙䕤桮漪㭮佒㩒頪匬╹䝙</w:t>
      </w:r>
      <w:r>
        <w:rPr/>
        <w:t>ⱒ</w:t>
      </w:r>
      <w:r>
        <w:rPr/>
        <w:t>砸獩煮㕑</w:t>
      </w:r>
      <w:r>
        <w:rPr/>
        <w:t>ꕲ</w:t>
      </w:r>
      <w:r>
        <w:rPr/>
        <w:t>幙䄮硯汹</w:t>
      </w:r>
      <w:r>
        <w:rPr/>
        <w:t>ꔯ</w:t>
      </w:r>
      <w:r>
        <w:rPr/>
        <w:t>噺䡷쉭⥨</w:t>
      </w:r>
      <w:r>
        <w:rPr/>
        <w:t>꤫</w:t>
      </w:r>
      <w:r>
        <w:rPr/>
        <w:t>歄충呶劬싂䗂畀</w:t>
      </w:r>
      <w:r>
        <w:rPr/>
        <w:t>ⷂ⩢</w:t>
      </w:r>
      <w:r>
        <w:rPr/>
        <w:t>伲⧃廂ꏂ晉顅汪땐器ꍫ숳慭橚轪参汏㥮嘲扢ㅔ㯂硣晶</w:t>
      </w:r>
      <w:r>
        <w:rPr/>
        <w:t>ⴤ</w:t>
      </w:r>
      <w:r>
        <w:rPr/>
        <w:t>䱋硃㤽</w:t>
      </w:r>
      <w:r>
        <w:rPr/>
        <w:t>⡔</w:t>
      </w:r>
      <w:r>
        <w:rPr/>
        <w:t>彾▮쉒晭輹쉏䩥倶僃恅橕梩넯玘娹渱呬獩矂珂汘껍歧숸녶凃쉯썑唸쉨怬〵灪礻灎䌣估쉁刳兺潅쎬桮ꅺ晸뾣⤳抩싂瘪牞㶮♶▘긻⸦㭴硑</w:t>
      </w:r>
      <w:r>
        <w:rPr/>
        <w:t>ꤦ</w:t>
      </w:r>
      <w:r>
        <w:rPr/>
        <w:t>烂䀴汨슡扱</w:t>
      </w:r>
      <w:r>
        <w:rPr/>
        <w:t>ꥏ</w:t>
      </w:r>
      <w:r>
        <w:rPr/>
        <w:t>繣㏂딪揂⾻㕪曍숰幊ꍦ㉉汅</w:t>
      </w:r>
      <w:r>
        <w:rPr/>
        <w:t>ꤷ</w:t>
      </w:r>
      <w:r>
        <w:rPr/>
        <w:t>滂숷颿㥭슣껂䙵歎</w:t>
      </w:r>
      <w:r>
        <w:rPr/>
        <w:t>ꕸ</w:t>
      </w:r>
      <w:r>
        <w:rPr/>
        <w:t>ⲮⰨ</w:t>
      </w:r>
      <w:r>
        <w:rPr/>
        <w:t>쉢䵤☵繁</w:t>
      </w:r>
      <w:r>
        <w:rPr/>
        <w:t>ꥄ</w:t>
      </w:r>
      <w:r>
        <w:rPr/>
        <w:t>掻瞣株쉖떿畇䌰唣榵쉞痂惂⑚稥䈯桩迃쉪쉴绂ꏂ䄻䩆磍넮桶ꌱ쉈⤦쉐㨮쉑䡣洭睏癲㇍⫂物玻䀣㚥㌯搱⩫牅歪ㅬ⪏焪</w:t>
      </w:r>
      <w:r>
        <w:rPr/>
        <w:t>ⳍ</w:t>
      </w:r>
      <w:r>
        <w:rPr/>
        <w:t>摲䜬廂朳扩振싂숵㵙琽暿䇂䭯疏</w:t>
      </w:r>
      <w:r>
        <w:rPr/>
        <w:t>ꥈ</w:t>
      </w:r>
      <w:r>
        <w:rPr/>
        <w:t>敀⑐䋂숫唽</w:t>
      </w:r>
      <w:r>
        <w:rPr/>
        <w:t>ꔨ</w:t>
      </w:r>
      <w:r>
        <w:rPr/>
        <w:t>洴橮䦘썎䡙勃獹顖㦩</w:t>
      </w:r>
      <w:r>
        <w:rPr/>
        <w:t>ꕠ</w:t>
      </w:r>
      <w:r>
        <w:rPr/>
        <w:t>䅍⨥匸</w:t>
      </w:r>
      <w:r>
        <w:rPr/>
        <w:t>ⴸ</w:t>
      </w:r>
      <w:r>
        <w:rPr/>
        <w:t>㌮涵싃㙖㑞䡄楶妩쉴ꅘ㐨稬杍䍞걨硢睆抱轗攸㙁繃㍶㡮</w:t>
      </w:r>
      <w:r>
        <w:rPr/>
        <w:t>ⰶ</w:t>
      </w:r>
      <w:r>
        <w:rPr/>
        <w:t>ꥢ쉔偖䊏㊱橲潈㑸⤊䷂牰⑐무쉕숫㭣轉湭戹</w:t>
      </w:r>
      <w:r>
        <w:rPr/>
        <w:t>Ⱬ</w:t>
      </w:r>
      <w:r>
        <w:rPr/>
        <w:t>䡮㥬</w:t>
      </w:r>
      <w:r>
        <w:rPr/>
        <w:t>ⴱ</w:t>
      </w:r>
      <w:r>
        <w:rPr/>
        <w:t>쉹䓂䗎딯⍖䱅쉢싂숬숬㙱䈫凂쉞接㑄剖쉋婺⍞瘻숴㔳浑否㘷</w:t>
      </w:r>
      <w:r>
        <w:rPr/>
        <w:t>ꗂ</w:t>
      </w:r>
      <w:r>
        <w:rPr/>
        <w:t>忍䕢뽀唪䑲␤</w:t>
      </w:r>
      <w:r>
        <w:rPr/>
        <w:t>ⲩ</w:t>
      </w:r>
      <w:r>
        <w:rPr/>
        <w:t>堪쉂坾獄〲㌨ㅋ㩫㕁塪濂⬥⭱䝦仂縤砳软⨺測</w:t>
      </w:r>
      <w:r>
        <w:rPr/>
        <w:t>ꕈ</w:t>
      </w:r>
      <w:r>
        <w:rPr/>
        <w:t>归㔥䦘ꥥ깊㍪兊彊</w:t>
      </w:r>
      <w:r>
        <w:rPr/>
        <w:t>ⱕ</w:t>
      </w:r>
      <w:r>
        <w:rPr/>
        <w:t>䴮</w:t>
      </w:r>
      <w:r>
        <w:rPr/>
        <w:t>ⵡ☫</w:t>
      </w:r>
      <w:r>
        <w:rPr/>
        <w:t>瑡⸽뼪뭳轸捱⑭䕨弦呰䡤☵떩䛃</w:t>
      </w:r>
      <w:r>
        <w:rPr/>
        <w:t>ꔪ</w:t>
      </w:r>
      <w:r>
        <w:rPr/>
        <w:t>ꅪ⩂た廂松㥤䙃懎⽠穖䕮硧</w:t>
      </w:r>
      <w:r>
        <w:rPr/>
        <w:t>ꔴ</w:t>
      </w:r>
      <w:r>
        <w:rPr/>
        <w:t>泂갭㩮睍偷䟂勂捚⹦쉰㥔幋䔲꺮砭畇敊卺깠㟂䰯긻纣⭢쉠쵑⥩輴습㒩뼪ꥩ㇂壂⨬墏ぬ矎ざ摚いㆡ灐쉉版榩☣浩㡊녟걊慩楺轺壂ꥥ婈㖬没恳侏⭳烂沣掱䟂瀱琮渽㣂땋䵬浫恭卑딹瑺⑖긻ꆣ䶻擂仂轐䩑䜵湘織瑅</w:t>
      </w:r>
      <w:r>
        <w:rPr/>
        <w:t>ⶩ</w:t>
      </w:r>
      <w:r>
        <w:rPr/>
        <w:t>摙噏</w:t>
      </w:r>
      <w:r>
        <w:rPr/>
        <w:t>ꥇ</w:t>
      </w:r>
      <w:r>
        <w:rPr/>
        <w:t>䁓쉊㇎⍆橰㥖㕎ꌦ獊永쉲⤦ꆿ礴项䄺뭬⏂⍃睫啤毂⩖쉃㝢㉊倯娫掱瘥绂獴숵숵츮䧂쎩枩䮻媬䌸䩠</w:t>
      </w:r>
      <w:r>
        <w:rPr/>
        <w:t>ꕦ</w:t>
      </w:r>
      <w:r>
        <w:rPr/>
        <w:t>쌤䏎㮡㪩輫☵쉓刦啶⌣㐲娮凂假뗃⼵숲촥슥꥘矂䡰瑡捷⑧믍숵塧灹䑡㬹牌꺣뽟䮏参⩉慀쉳갰쉊媩</w:t>
      </w:r>
      <w:r>
        <w:rPr/>
        <w:t>ⵦ</w:t>
      </w:r>
      <w:r>
        <w:rPr/>
        <w:t>뾵녱䐽窣滍쉭</w:t>
      </w:r>
      <w:r>
        <w:rPr/>
        <w:t>ⱨ</w:t>
      </w:r>
      <w:r>
        <w:rPr/>
        <w:t>쉹숫幭砭䥰㜯嫂搹䤶捣区公繐㈸吹摒亩䷂⬷懃剹⹩싂숽圵㑺㨽⩔睏娥⼬걍姃村㭬样쉺⥌䙵䄨敖癵䣂㨷姃織⽬캱慀㥹떣䓂췂欨⥹㭸颩櫂娭昺㋃㈳䀻</w:t>
      </w:r>
      <w:r>
        <w:rPr/>
        <w:t>⡒</w:t>
      </w:r>
      <w:r>
        <w:rPr/>
        <w:t>㕱㍐ꥭ㌲칆侮剢䞿楪캻㛃憵䅧䝥睸啦挳䤻♍瀺䑞㡥猷汸檿䉈榩⪡朸祔䊿㍩侘係總啟뭍埂㵣쉹亱⚡㥏</w:t>
      </w:r>
      <w:r>
        <w:rPr/>
        <w:t>⡥</w:t>
      </w:r>
      <w:r>
        <w:rPr/>
        <w:t>恷</w:t>
      </w:r>
      <w:r>
        <w:rPr/>
        <w:t>꧍</w:t>
      </w:r>
      <w:r>
        <w:rPr/>
        <w:t>绂桴搪♲䟂䄳睒</w:t>
      </w:r>
      <w:r>
        <w:rPr/>
        <w:t>Ⲯ</w:t>
      </w:r>
      <w:r>
        <w:rPr/>
        <w:t>散䨷汢睒㉳愨䠦</w:t>
      </w:r>
      <w:r>
        <w:rPr/>
        <w:t>ꔺ</w:t>
      </w:r>
      <w:r>
        <w:rPr/>
        <w:t>녅㉮슻떏繬炬㠬勂⨣ヂ㍞㍂咩㐩컂瑕슏땏䥮栥쵠㥧恅츦쉕깸噗♵䳂佗怨捪㝔쉧異넯쉧睪␣瞬嗂彲</w:t>
      </w:r>
      <w:r>
        <w:rPr/>
        <w:t>ⱋ</w:t>
      </w:r>
      <w:r>
        <w:rPr/>
        <w:t>壍求搨슮䄶㜦捌癨㝪偙楏껂</w:t>
      </w:r>
      <w:r>
        <w:rPr/>
        <w:t>ꕓ</w:t>
      </w:r>
      <w:r>
        <w:rPr/>
        <w:t>⽧轥䐥㍟牙䝉䬫敚숫扷숣垏</w:t>
      </w:r>
      <w:r>
        <w:rPr/>
        <w:t>⡒♧</w:t>
      </w:r>
      <w:r>
        <w:rPr/>
        <w:t>琴⩤䨭啗旂◂싂⩱槂琮䁌湧盂⬲</w:t>
      </w:r>
      <w:r>
        <w:rPr/>
        <w:t>⡆</w:t>
      </w:r>
      <w:r>
        <w:rPr/>
        <w:t>田</w:t>
      </w:r>
      <w:r>
        <w:rPr/>
        <w:t>ꕊ⪮⸤</w:t>
      </w:r>
      <w:r>
        <w:rPr/>
        <w:t>슘帊䟂枬ぬ㙥㭋</w:t>
      </w:r>
      <w:r>
        <w:rPr/>
        <w:t>ⱺ</w:t>
      </w:r>
      <w:r>
        <w:rPr/>
        <w:t>帨䜬坁䦣题⹕優額䠩傱숸쵁넺걪숪䄭䭴촩睗彧㵞㕃剃㭚ꌤ┸啋䙌갬䀭䐭⫂喥싂搪浇䋂摂夷䡥弱汚땶⫃啭</w:t>
      </w:r>
      <w:r>
        <w:rPr/>
        <w:t>Ɑ</w:t>
      </w:r>
      <w:r>
        <w:rPr/>
        <w:t>䪡⻎佭</w:t>
      </w:r>
      <w:r>
        <w:rPr/>
        <w:t>⡣</w:t>
      </w:r>
      <w:r>
        <w:rPr/>
        <w:t>슻傩材녌䈳唶㉩䡠䅠䑖쉱㭔矂䵈夻幯其쉙氷牒쉚媵乎</w:t>
      </w:r>
      <w:r>
        <w:rPr/>
        <w:t>ⲡ⍎</w:t>
      </w:r>
      <w:r>
        <w:rPr/>
        <w:t>㤥睢㔥㚩捚</w:t>
      </w:r>
      <w:r>
        <w:rPr/>
        <w:t>ⱱ</w:t>
      </w:r>
      <w:r>
        <w:rPr/>
        <w:t>㌸䱅梘䭞瀱睯䋂夷</w:t>
      </w:r>
      <w:r>
        <w:rPr/>
        <w:t>ꦣ</w:t>
      </w:r>
      <w:r>
        <w:rPr/>
        <w:t>杌氤㏂昮潹㴹㈻㥺㑥椹䍹썓</w:t>
      </w:r>
      <w:r>
        <w:rPr/>
        <w:t>⠤⥣</w:t>
      </w:r>
      <w:r>
        <w:rPr/>
        <w:t>牬祡䑮⵷牦⌨摁㕠</w:t>
      </w:r>
      <w:r>
        <w:rPr/>
        <w:t>ⷂ</w:t>
      </w:r>
      <w:r>
        <w:rPr/>
        <w:t>佌䥵桀瑈扷嚮㭈쎿</w:t>
      </w:r>
      <w:r>
        <w:rPr/>
        <w:t>ꦥ</w:t>
      </w:r>
      <w:r>
        <w:rPr/>
        <w:t>㥋㌱癪桗⍸䥾殱⪥䛂牗쉂桧顭┪䤹瑳䔺倽湇吽䤮뽗飂츲쉑欸칅䏂䋂恺╎껂습싂灬䛂뾏㴴䐷愪╴彬ꍗ숪쉗㡐㏂</w:t>
      </w:r>
      <w:r>
        <w:rPr/>
        <w:t>ⵂꔬ</w:t>
      </w:r>
      <w:r>
        <w:rPr/>
        <w:t>縩摢䈰䉟쵓攨窏奏쉨䄬瘻슥㥧싂䵉䲱⒮쉌琰橐涣⹧䑋썌츪頹㥳態旂椨㩌捺쉗ꥨ顉㵗싂䩍捥䍯⫂ㅅ䊥㵤숭⑋祹꥔쉃䕢숶⪣숩墣㘬䏂朦쉾㟂恗깠婣⧂䘣漵浙䨸슮㎩幞㑘橡⨶땏╃숪</w:t>
      </w:r>
      <w:r>
        <w:rPr/>
        <w:t>ꥈ</w:t>
      </w:r>
      <w:r>
        <w:rPr/>
        <w:t>䍱땕㮩쉎쉅䩅硟ㄱ</w:t>
      </w:r>
      <w:r>
        <w:rPr/>
        <w:t>⡱</w:t>
      </w:r>
      <w:r>
        <w:rPr/>
        <w:t>烂轭㥅䙷숻沿㡥墱欶唭槂땘䡃겻堽㈷縣㍄側쉏㌪呥迂樭婃顭戩㑤㥶䲩걩楃晴輬䗂㎿楧神쉔戨穯剮灾癇ㆡ⫎⥙긻䄴棂幕漱㠤㕖깋㙰参뭺</w:t>
      </w:r>
      <w:r>
        <w:rPr/>
        <w:t>Ⱞ</w:t>
      </w:r>
      <w:r>
        <w:rPr/>
        <w:t>㬲⪩堯⧂㨣氻싂┨㈷䉦쉴쉃兩㦬숳曂갵♫睁䅷쉏숴捸浍녷歯싂楅伬숦㗂</w:t>
      </w:r>
      <w:r>
        <w:rPr/>
        <w:t>ꕹ⌽</w:t>
      </w:r>
      <w:r>
        <w:rPr/>
        <w:t>牦偞獂칗숰票䓃硐깂㉪䦘桬椬䦻愶쉞㎻慔䓂瓂轞</w:t>
      </w:r>
      <w:r>
        <w:rPr/>
        <w:t>⡯</w:t>
      </w:r>
      <w:r>
        <w:rPr/>
        <w:t>懂䱲氪넴杣厵㈽偶ㅠ懍暮ꥴ攸䥅䪬╴煦䍟煌攣啔㩬꺩戬㯂丬樦摡畐숰숤</w:t>
      </w:r>
      <w:r>
        <w:rPr/>
        <w:t>Ⳏ</w:t>
      </w:r>
      <w:r>
        <w:rPr/>
        <w:t>埂㠣奄塄슻⥧䰸䩥禩䘲칚䰩㈮嘹䍆皱书쵍⼨㕚昣</w:t>
      </w:r>
      <w:r>
        <w:rPr/>
        <w:t>⡁⫂</w:t>
      </w:r>
      <w:r>
        <w:rPr/>
        <w:t>㴪䬴䩯潈싍㪣爴捯扯檱弤쵦噺쉲瓃㪏쉐⑒搻繵⩳顤偷䁷懎䉗㪣㵾兩ꅱ㠥焬䇍湇싂㝡慥쉉䜪숫䑒뭹繙♫種报輲⭷슬嗂숣䱧獳쉚㍾ꥮ⼮㭕搨쉩쉎ぶ捵㐸⮏딨帺싂곃컎轒䤽湡슣橅縥槂</w:t>
      </w:r>
      <w:r>
        <w:rPr/>
        <w:t>꧂</w:t>
      </w:r>
      <w:r>
        <w:rPr/>
        <w:t>㴽砊㓂</w:t>
      </w:r>
      <w:r>
        <w:rPr/>
        <w:t>ꤰ</w:t>
      </w:r>
      <w:r>
        <w:rPr/>
        <w:t>컎싃</w:t>
      </w:r>
      <w:r>
        <w:rPr/>
        <w:t>ⴶ</w:t>
      </w:r>
      <w:r>
        <w:rPr/>
        <w:t>穡坘す녵㑒㟂㥱䙕彔顊캻쉗䬫뽅泂칣쉱넦䑹ㅑ慥磃噱䭧㍦숽땂烂</w:t>
      </w:r>
      <w:r>
        <w:rPr/>
        <w:t>ꥈ</w:t>
      </w:r>
      <w:r>
        <w:rPr/>
        <w:t>쵷㵁樳砵棂听◎噁㩆书ꍠ㙩쉷ㅳ歸䅴䉰⮱ꥧ䩥㌣䰯⭍啋</w:t>
      </w:r>
      <w:r>
        <w:rPr/>
        <w:t>⣃</w:t>
      </w:r>
      <w:r>
        <w:rPr/>
        <w:t>湤쉴也숪悘畡㭴╠ꄬ㍡佰쉓佁捕䡩썺穴㭏犣〬㕯슬牸䠣䥒汬琸뭚泍桌惂䦵乸ꍧꅙ梵䦱䭘⬯㷂딩㡾氲咡恬在癋㡣싂癶촴琰촣呕㬷䥬轁浀輹땭婄뇂쉾⻎㭲⨣楾幩拂柃쎮쵕䄵㠤⿃敮깏縶</w:t>
      </w:r>
      <w:r>
        <w:rPr/>
        <w:t>ꦵ⩮</w:t>
      </w:r>
      <w:r>
        <w:rPr/>
        <w:t>⻂楇扫㍨偳ꅞ깙⩏繀</w:t>
      </w:r>
      <w:r>
        <w:rPr/>
        <w:t>ⴤ</w:t>
      </w:r>
      <w:r>
        <w:rPr/>
        <w:t>亩䉡媩䢏숳䢡쉭洬㉹떵㋂樴縯칯칢쵆㘴冮䍬䬦飂䅟低䧂ꍅ䞿橴哂焹湱딯樫剨顆昦憩偪숹参쉨瀲䙲轟坒㜦뾮䜭싂䑓ꥱ徵牒㭋獥砦戯놮싂慩失䄽ꇂ眥⩰쉵쉶痂ꆘ⸻싂漫ꄸꥴ⩔圪㜵昵歊ꇂ⽃䰰獅㓂坱竂⼷쎥呟呚䭟⹬灦熱畔쉴</w:t>
      </w:r>
      <w:r>
        <w:rPr/>
        <w:t>ꗎ</w:t>
      </w:r>
      <w:r>
        <w:rPr/>
        <w:t>싃甪ꥵ⪥㕋玱此㉪㭹千繟轨</w:t>
      </w:r>
      <w:r>
        <w:rPr/>
        <w:t>ꔮ</w:t>
      </w:r>
      <w:r>
        <w:rPr/>
        <w:t>汹ず숩⽵뭌吷믃습㡖偏牍갶⨶廂⩔㉴㌪挦ぬ</w:t>
      </w:r>
      <w:r>
        <w:rPr/>
        <w:t>⡾</w:t>
      </w:r>
      <w:r>
        <w:rPr/>
        <w:t>扑⭃剆䱕含坃</w:t>
      </w:r>
      <w:r>
        <w:rPr/>
        <w:t>ꕮ</w:t>
      </w:r>
      <w:r>
        <w:rPr/>
        <w:t>Ⱨ⵲</w:t>
      </w:r>
      <w:r>
        <w:rPr/>
        <w:t>ꌤ懂顈䑪䑆숯獪쉵唣촳쉄쉕쉅匥伣</w:t>
      </w:r>
      <w:r>
        <w:rPr/>
        <w:t>ⱒ</w:t>
      </w:r>
      <w:r>
        <w:rPr/>
        <w:t>搴水囎츯励創䷂㖏殩䆮䕙䭐쉫䪮숤䴶晭썆⥨⼯⧂扰㟂獵꥘歮竂桔㡁䅟칍唫⼸뇎ꆡ灮⎏䴪䯂楥䁯䝔㪡卭竃婪슬楾㭓뗂⽤䰴噢뭘呗欰湹㥌</w:t>
      </w:r>
      <w:r>
        <w:rPr/>
        <w:t>ⱂ</w:t>
      </w:r>
      <w:r>
        <w:rPr/>
        <w:t>ⵔ</w:t>
      </w:r>
      <w:r>
        <w:rPr/>
        <w:t>欴敊㡟劻弤갶슏颩猣爰䩩뮡摁䢬扊ぁ墵帥㮩佯帺⽑㟃㧎狂㟍䭘畞숮⬻⹶擂썃咡숯</w:t>
      </w:r>
      <w:r>
        <w:rPr/>
        <w:t>ꤨ</w:t>
      </w:r>
      <w:r>
        <w:rPr/>
        <w:t>䝸竂㠥輺怸塒楰昦⍓╍슬敖㥟窻⸣㪿削儱</w:t>
      </w:r>
      <w:r>
        <w:rPr/>
        <w:t>⠦</w:t>
      </w:r>
      <w:r>
        <w:rPr/>
        <w:t>䵖獷祱梮뮡輮ꆱ漺</w:t>
      </w:r>
      <w:r>
        <w:rPr/>
        <w:t>ⷂ</w:t>
      </w:r>
      <w:r>
        <w:rPr/>
        <w:t>㕾┺䈰긹洣믍숷珂焱䉹</w:t>
      </w:r>
      <w:r>
        <w:rPr/>
        <w:t>ⰷ</w:t>
      </w:r>
      <w:r>
        <w:rPr/>
        <w:t>묽㶻㟂玻疣竂⾩䨲䉲潢爯</w:t>
      </w:r>
      <w:r>
        <w:rPr/>
        <w:t>ꤸ</w:t>
      </w:r>
      <w:r>
        <w:rPr/>
        <w:t>繑⩺┯挦䴩浏◂煅廃曎殥견瑑뼷乔䙂轧稪毂㓂瑧挩♊恌娩㝯佄㑣㜳㶩걅숯憘䍺숪숮恖楺⬰㵟䚱숴ꥰ䫂ꥺ勂◂⥳㉤컂쉘卅䩂乲顮溵湪䱧百㉠樰⬊窵濂⩇</w:t>
      </w:r>
      <w:r>
        <w:rPr/>
        <w:t>ꗂ</w:t>
      </w:r>
      <w:r>
        <w:rPr/>
        <w:t>싍幯狂㟃祀攩㜷숱⦮쉵唳㣎⭴</w:t>
      </w:r>
      <w:r>
        <w:rPr/>
        <w:t>ꔮ</w:t>
      </w:r>
      <w:r>
        <w:rPr/>
        <w:t>㍇⩮╺牠숰⚱㟂吴ꅈ幧䐺㝗⭫싂䝄쉞㴰䥣界夦䕑渰棂娵⩗㉟숣瑒戴쉕䈶ꍓ留優䙴걯剩⸸㞡㡆噃硐뼬뿂㥰偩匰䍦ㆣ呰繩㜺ꍣ䙰䥚걶妮奙瑗</w:t>
      </w:r>
      <w:r>
        <w:rPr/>
        <w:t>ꕇ</w:t>
      </w:r>
      <w:r>
        <w:rPr/>
        <w:t>숫煏抏杈䯂쉦佐卷뽀辱冩䦵넬㍠䟎婟㧂ㆵ䈫싂㙘싂儱朸帩䔤歹딺䰪쉩뼣㪏싃깮归攥溱搦廂␵繀䇂쉈㑉㡬썹㎵癓숯嘩뭡熡䴵〺刴싍敔噱媮뮻땳</w:t>
      </w:r>
      <w:r>
        <w:rPr/>
        <w:t>꧂⌬</w:t>
      </w:r>
      <w:r>
        <w:rPr/>
        <w:t>䥡湂乓顫</w:t>
      </w:r>
      <w:r>
        <w:rPr/>
        <w:t>ⰻ</w:t>
      </w:r>
      <w:r>
        <w:rPr/>
        <w:t>捡洰</w:t>
      </w:r>
      <w:r>
        <w:rPr/>
        <w:t>ꕯ</w:t>
      </w:r>
      <w:r>
        <w:rPr/>
        <w:t>敧慱◂ꆩ灁囂칒煇</w:t>
      </w:r>
      <w:r>
        <w:rPr/>
        <w:t>ⵇ</w:t>
      </w:r>
      <w:r>
        <w:rPr/>
        <w:t>琻牅㙍擂㕱䪿䨩穙숤㕂䡫婏䱒䡃⩯栴䱙穬故믂䡯恔싂偹뽗婀㬻⬫䆿䈨窻䮏唨伺浏䭸瀨䬪䁱輪瑟係⑹輤祎</w:t>
      </w:r>
      <w:r>
        <w:rPr/>
        <w:t>ꔰ</w:t>
      </w:r>
      <w:r>
        <w:rPr/>
        <w:t>㡥汔䭞喬⸪汪儲伨⑁쉮桭珂䦣ꄨ숪</w:t>
      </w:r>
      <w:r>
        <w:rPr/>
        <w:t>ꕈ</w:t>
      </w:r>
      <w:r>
        <w:rPr/>
        <w:t>八渨此㙐伭炥樮⌳顕䑘㋂뭔種䄸⥟䑞⑓礣䘳</w:t>
      </w:r>
      <w:r>
        <w:rPr/>
        <w:t>ⵐ</w:t>
      </w:r>
      <w:r>
        <w:rPr/>
        <w:t>ヂ摲䄽⿂輣傣뽥쉸뇂䬪㥗숺</w:t>
      </w:r>
      <w:r>
        <w:rPr/>
        <w:t>ꔲ</w:t>
      </w:r>
      <w:r>
        <w:rPr/>
        <w:t>瞥啺ㅐひ컂㍘頦㑲</w:t>
      </w:r>
      <w:r>
        <w:rPr/>
        <w:t>ꔸ</w:t>
      </w:r>
      <w:r>
        <w:rPr/>
        <w:t>ォ</w:t>
      </w:r>
      <w:r>
        <w:rPr/>
        <w:t>ꕏ</w:t>
      </w:r>
      <w:r>
        <w:rPr/>
        <w:t>쉉穂䉴堽祘〬榻ꍢ㏂㣂党⧃깏⎮匯땴畓偺숲긳普昣㴶ㅲ㥎乕燂䕓㶡硑쉺瓂繩⼹␳䨯㵪輽祐偦晨睰繺獰祍㟂㫂繉갮⾡썥숬♓습⸥兵╕浊彩䕱㘽⭐㟂䱴쉆쏂숻㐽䈣䁄䝀䵎ㅴ㝩癊⍕瀰䙸ㅣ㭬杬凂䈩츪囂瓂䕏僂溵╫伩告䵑佤쉴婚斥绂㈹䠬</w:t>
      </w:r>
      <w:r>
        <w:rPr/>
        <w:t>ꕡ</w:t>
      </w:r>
      <w:r>
        <w:rPr/>
        <w:t>년㥷쉊㥕䫂摟㴻杞婑䚵㉴</w:t>
      </w:r>
      <w:r>
        <w:rPr/>
        <w:t>ꥅ</w:t>
      </w:r>
      <w:r>
        <w:rPr/>
        <w:t>捨㷂⨱䕴㐣⬯쉖㍗䌪ꍚ쉾㵳㤰畎爫䌦㝏쉞娺辻䱅⫃숷佅塲颏免</w:t>
      </w:r>
      <w:r>
        <w:rPr/>
        <w:t>ꕖ</w:t>
      </w:r>
      <w:r>
        <w:rPr/>
        <w:t>츩쉖ㅑ伯矂求㥅㙠땡묯⑈刳⥕奫桶繅쉳땤熩娹⒩繠⹍吩䫂唣凂⭧敬楦啎쉓睱佯䖏㷃␦槂⤲⛂䅆㘵扖飂⥷쉚䘷충격䘺㍲쵵⑤ꎡ⹟</w:t>
      </w:r>
      <w:r>
        <w:rPr/>
        <w:t>ꕦ</w:t>
      </w:r>
      <w:r>
        <w:rPr/>
        <w:t>凂祚戬</w:t>
      </w:r>
      <w:r>
        <w:rPr/>
        <w:t>ⷂ</w:t>
      </w:r>
      <w:r>
        <w:rPr/>
        <w:t>䥋㬵姂瘪쉎䨶쉣䕣녌⑂깥䟂婐숯業捺䌮帹矂晅䝶頱杆瘫潸捯䍐桒㤷㩖疣勂╶唫䠷넰싂捐戸╩䝒㦻疩晵ꅺ犵匊㵅깨쉗䣂</w:t>
      </w:r>
      <w:r>
        <w:rPr/>
        <w:t>ⱴ</w:t>
      </w:r>
      <w:r>
        <w:rPr/>
        <w:t>囍⺿㠭넣뮱숥㑊刴⭯췂</w:t>
      </w:r>
      <w:r>
        <w:rPr/>
        <w:t>Ɑ</w:t>
      </w:r>
      <w:r>
        <w:rPr/>
        <w:t>穪熮硢扲瀸槎쉩쉡뽤䶣ㄴ⩃䕯䱦䄦礰⨹⽥柍䅧呶⸵痂껂⩈瑬</w:t>
      </w:r>
      <w:r>
        <w:rPr/>
        <w:t>ꤥ</w:t>
      </w:r>
      <w:r>
        <w:rPr/>
        <w:t>㦻䤴畭⥮檮偑䅋焬噩⩐浮⎩兇䅯瘤⍓䐯恉칎슮䌨䩲䑚</w:t>
      </w:r>
      <w:r>
        <w:rPr/>
        <w:t>ⲱ</w:t>
      </w:r>
      <w:r>
        <w:rPr/>
        <w:t>禵꺡쉉</w:t>
      </w:r>
      <w:r>
        <w:rPr/>
        <w:t>꧂</w:t>
      </w:r>
      <w:r>
        <w:rPr/>
        <w:t>搰兩繕싂⩥싍쉓䬨쉆片⽕嫂㏎䕱㵸医㝈║瑋祎攥⸣桧呈</w:t>
      </w:r>
      <w:r>
        <w:rPr/>
        <w:t>ꕞ</w:t>
      </w:r>
      <w:r>
        <w:rPr/>
        <w:t>䕸捅</w:t>
      </w:r>
      <w:r>
        <w:rPr/>
        <w:t>꧂</w:t>
      </w:r>
      <w:r>
        <w:rPr/>
        <w:t>㶣姂懍䩃╚쉏⽍㍟囎䐶慁䟃⮘꺏顃癞䧂㭓䔳番櫂猶䷂琶⸪塐夥其㋂㍨㉄</w:t>
      </w:r>
      <w:r>
        <w:rPr/>
        <w:t>ꕦⵯ</w:t>
      </w:r>
      <w:r>
        <w:rPr/>
        <w:t>爵輬坾Ⓝ穞</w:t>
      </w:r>
      <w:r>
        <w:rPr/>
        <w:t>⡧</w:t>
      </w:r>
      <w:r>
        <w:rPr/>
        <w:t>㍇</w:t>
      </w:r>
      <w:r>
        <w:rPr/>
        <w:t>ꥃ</w:t>
      </w:r>
      <w:r>
        <w:rPr/>
        <w:t>僂쉌た㟎䱉㉱⬴숶</w:t>
      </w:r>
      <w:r>
        <w:rPr/>
        <w:t>꧃</w:t>
      </w:r>
      <w:r>
        <w:rPr/>
        <w:t>娻䕀⯍쉮ꥣ⥙䣂䅚㨲悬곂ꌥ⸽슏⻂츣⹧殘梡嫂坊澿娥祱畉僎八呀瑎ぇ画潂ㅓ䁁狂㈪숮</w:t>
      </w:r>
      <w:r>
        <w:rPr/>
        <w:t>⣂</w:t>
      </w:r>
      <w:r>
        <w:rPr/>
        <w:t>侘</w:t>
      </w:r>
      <w:r>
        <w:rPr/>
        <w:t>ⴶ</w:t>
      </w:r>
      <w:r>
        <w:rPr/>
        <w:t>狂䁣⩸⨴歎⻂뼶䯍捓妩湂䦩䰴㭩⹚坧䑗</w:t>
      </w:r>
      <w:r>
        <w:rPr/>
        <w:t>ꕤ</w:t>
      </w:r>
      <w:r>
        <w:rPr/>
        <w:t>坾땕싂♙숨祅奣惎拂⹑뭩⼫</w:t>
      </w:r>
      <w:r>
        <w:rPr/>
        <w:t>ꕥ</w:t>
      </w:r>
      <w:r>
        <w:rPr/>
        <w:t>녕썔䀫溱㷂䠽㖬橴樮␷剙橩獀숪㤷株偭流玵ꥫ㕟䓂⹭䭉汸潭┲╧䈲参庥ꥱ싂☺䁀⻂犱ꥯ䊣⑑圯⧂䅌딦愶⑵ꅴ歹䅉</w:t>
      </w:r>
    </w:p>
    <w:p>
      <w:pPr>
        <w:pStyle w:val="PreformattedText"/>
        <w:bidi w:val="0"/>
        <w:spacing w:before="0" w:after="0"/>
        <w:jc w:val="left"/>
        <w:rPr/>
      </w:pPr>
      <w:r>
        <w:rPr/>
        <w:t>䀫幾䤫</w:t>
      </w:r>
      <w:r>
        <w:rPr/>
        <w:t>⣂</w:t>
      </w:r>
      <w:r>
        <w:rPr/>
        <w:t>迂㤣싂摅睢攳乾㇂働숫㐵⹙쉫飂㟎却侵揂䱠墘ゥ椭ィ㥓䯂뭌捾쉵쉺걩䈳摍䘦楸㐭欫犡䝬쉚┪</w:t>
      </w:r>
      <w:r>
        <w:rPr/>
        <w:t>ꕘ</w:t>
      </w:r>
      <w:r>
        <w:rPr/>
        <w:t>呭樲⫂㍾</w:t>
      </w:r>
      <w:r>
        <w:rPr/>
        <w:t>ꗎ</w:t>
      </w:r>
      <w:r>
        <w:rPr/>
        <w:t>긵乺杬顨㇂</w:t>
      </w:r>
      <w:r>
        <w:rPr/>
        <w:t>ⱊ</w:t>
      </w:r>
      <w:r>
        <w:rPr/>
        <w:t>椸敌ꥺ⫎揂⽕㊱⵾⹏㩦棂싂䉋㙭拂걮渤㘹䕖쎩歴佾䉁꺡쉨滎</w:t>
      </w:r>
      <w:r>
        <w:rPr/>
        <w:t>⡾</w:t>
      </w:r>
      <w:r>
        <w:rPr/>
        <w:t>㊩䍱矂쉆숽睸⎘兌땫캿畠則긹氪嘰숪ぬ깢쉕⎱䥾凂쉯朥숸싃㕃䲥帰ꥨ쉁顙炩嫂묷</w:t>
      </w:r>
      <w:r>
        <w:rPr/>
        <w:t>ꕾ</w:t>
      </w:r>
      <w:r>
        <w:rPr/>
        <w:t>쉢쏎䁤쉳吭媩奃䷂</w:t>
      </w:r>
      <w:r>
        <w:rPr/>
        <w:t>⠺</w:t>
      </w:r>
      <w:r>
        <w:rPr/>
        <w:t>䥨쌻佊ꅘ⵩係戫焹╈䘵뭱숶쉈禥싃畺硈⩙毂⥑剈슘操漫䳃䩲祄求捴걂桟쵸⽺挳疵걥♩妩䁖懂兙녱䥪灘娭㵈乣䑹妬䍧痂</w:t>
      </w:r>
      <w:r>
        <w:rPr/>
        <w:t>Ⲭ⑰</w:t>
      </w:r>
      <w:r>
        <w:rPr/>
        <w:t>쉦뾩摥슩灗놥숴넬숸슡⹉瑩挦䩅䤽噾䉶</w:t>
      </w:r>
      <w:r>
        <w:rPr/>
        <w:t>ꦬ</w:t>
      </w:r>
      <w:r>
        <w:rPr/>
        <w:t>㕸슡䭲爫숽潷伭뽞䍢䡐㥩싂䨪⹺㙹땹祊㥺夲╎欻녭쉾쉊䖡</w:t>
      </w:r>
      <w:r>
        <w:rPr/>
        <w:t>꧂</w:t>
      </w:r>
      <w:r>
        <w:rPr/>
        <w:t>ꄨ㵘昮䌲㉶㜫顔煳⥘슻涩⹭織颥津숱欯㬊楪ィ땶䕅㘥♦㥆⑨碏</w:t>
      </w:r>
      <w:r>
        <w:rPr/>
        <w:t>Ⳃ</w:t>
      </w:r>
      <w:r>
        <w:rPr/>
        <w:t>ꦡ</w:t>
      </w:r>
      <w:r>
        <w:rPr/>
        <w:t>樣⴫偙㕁쉹潮㉅碬싂숥</w:t>
      </w:r>
      <w:r>
        <w:rPr/>
        <w:t>ⰴ</w:t>
      </w:r>
      <w:r>
        <w:rPr/>
        <w:t>䯂嚣敦놩橐䘫砪ꄷ灣熡</w:t>
      </w:r>
      <w:r>
        <w:rPr/>
        <w:t>ⷂ</w:t>
      </w:r>
      <w:r>
        <w:rPr/>
        <w:t>猦슮咏䑙敶偳嘴쌨</w:t>
      </w:r>
      <w:r>
        <w:rPr/>
        <w:t>ⵔ</w:t>
      </w:r>
      <w:r>
        <w:rPr/>
        <w:t>겣働䅁暵抏癹兰⛂⼷涻頪灬浂烂넵㡪䁪偗곂</w:t>
      </w:r>
      <w:r>
        <w:rPr/>
        <w:t>⡸</w:t>
      </w:r>
      <w:r>
        <w:rPr/>
        <w:t>䑵瞘丯⍓쉎⥰撻쵩⭆썎焤┲㤥䟍숵⹆䡖晘⫂帵佖</w:t>
      </w:r>
      <w:r>
        <w:rPr/>
        <w:t>ꕴ</w:t>
      </w:r>
      <w:r>
        <w:rPr/>
        <w:t>㑊偤怮攲猰榣⮬轡㈹䑞⨭䱁癨⦡枥颱⪬奥╩潀㮘煉㌵㥣쉍㌳塓㥵䕳㭂⑭輩땃穹掵桉㈺썐儵숣砻樣橐䪣慄婄⥒撥慥抵㧂ば㜥㔯拎敒</w:t>
      </w:r>
      <w:r>
        <w:rPr/>
        <w:t>ꕦ</w:t>
      </w:r>
      <w:r>
        <w:rPr/>
        <w:t>犩㑑쉰勎┶畳轸㣎㔵䭌♅쉕䡵</w:t>
      </w:r>
      <w:r>
        <w:rPr/>
        <w:t>ꗎ</w:t>
      </w:r>
      <w:r>
        <w:rPr/>
        <w:t>软㩎奘ち噊彘汃㐺塉丹慱煃䝉䠵쉩</w:t>
      </w:r>
      <w:r>
        <w:rPr/>
        <w:t>⠳</w:t>
      </w:r>
      <w:r>
        <w:rPr/>
        <w:t>歉繡㕾桢뽂쉃</w:t>
      </w:r>
      <w:r>
        <w:rPr/>
        <w:t>ⲣ</w:t>
      </w:r>
      <w:r>
        <w:rPr/>
        <w:t>浳啷䢩⺣娹嗂쉃浘久毂㐴╉㍸䌩⑏</w:t>
      </w:r>
      <w:r>
        <w:rPr/>
        <w:t>ⲡ</w:t>
      </w:r>
      <w:r>
        <w:rPr/>
        <w:t>걢묻堹ガ숪</w:t>
      </w:r>
      <w:r>
        <w:rPr/>
        <w:t>ꤩ</w:t>
      </w:r>
      <w:r>
        <w:rPr/>
        <w:t>䥐㭙⍲껂</w:t>
      </w:r>
      <w:r>
        <w:rPr/>
        <w:t>⣎</w:t>
      </w:r>
      <w:r>
        <w:rPr/>
        <w:t>盂쉱쉕ꥧ杢ꏂ灀⩠氭别瞩♴</w:t>
      </w:r>
      <w:r>
        <w:rPr/>
        <w:t>ꕥ</w:t>
      </w:r>
      <w:r>
        <w:rPr/>
        <w:t>슬⑘啾浢䝒滎곂</w:t>
      </w:r>
      <w:r>
        <w:rPr/>
        <w:t>ꕕ</w:t>
      </w:r>
      <w:r>
        <w:rPr/>
        <w:t>婨</w:t>
      </w:r>
      <w:r>
        <w:rPr/>
        <w:t>꧂</w:t>
      </w:r>
      <w:r>
        <w:rPr/>
        <w:t>乤썙ꥳ歓疡꥾楯㵀</w:t>
      </w:r>
      <w:r>
        <w:rPr/>
        <w:t>ꥌ</w:t>
      </w:r>
      <w:r>
        <w:rPr/>
        <w:t>榏亵淂繨뼹㍡</w:t>
      </w:r>
      <w:r>
        <w:rPr/>
        <w:t>꥟</w:t>
      </w:r>
      <w:r>
        <w:rPr/>
        <w:t>摇䰫爬⽴⸳爱横啒帷</w:t>
      </w:r>
      <w:r>
        <w:rPr/>
        <w:t>⠤</w:t>
      </w:r>
      <w:r>
        <w:rPr/>
        <w:t>㡺䑃ㅲ⭊⭅쉨쉔⽁父㢩湎睍塹数䔩숬ㄺ㠮⺻㵅剳</w:t>
      </w:r>
      <w:r>
        <w:rPr/>
        <w:t>ⴭ</w:t>
      </w:r>
      <w:r>
        <w:rPr/>
        <w:t>盃囂城湊䙫</w:t>
      </w:r>
      <w:r>
        <w:rPr/>
        <w:t>ꕡ</w:t>
      </w:r>
      <w:r>
        <w:rPr/>
        <w:t>汀摱㪣㉘䛂습㡊떱䵡뭵歗딳</w:t>
      </w:r>
      <w:r>
        <w:rPr/>
        <w:t>ⷂ</w:t>
      </w:r>
      <w:r>
        <w:rPr/>
        <w:t>쵇タ촺戽啌䌬潺恱땁⬻ㅫ䍶䴤硩㫂匥䭬슣剠칇歲剔⥫擂䅚桘場쉢啤㈳䂱걖⵪摕ꅙ㕸捷㕊ㄽ匤⸺獲䳂슩榩쉗</w:t>
      </w:r>
      <w:r>
        <w:rPr/>
        <w:t>⠭</w:t>
      </w:r>
      <w:r>
        <w:rPr/>
        <w:t>坁皻⹔䒥ㅄ싂뮘燃컂㕫娣塚㌸䩔㙤칁爣濃ꥠ슬숰</w:t>
      </w:r>
      <w:r>
        <w:rPr/>
        <w:t>ꤽ</w:t>
      </w:r>
      <w:r>
        <w:rPr/>
        <w:t>愶呙呰祍⵪磂⌳轟쉹㙉廂쉄梩⏂刮睸剓䉘估㉡垻頻渽ꍠ嘫窘♷</w:t>
      </w:r>
      <w:r>
        <w:rPr/>
        <w:t>⢻</w:t>
      </w:r>
      <w:r>
        <w:rPr/>
        <w:t>昷䤸機矂⼦</w:t>
      </w:r>
      <w:r>
        <w:rPr/>
        <w:t>⣂</w:t>
      </w:r>
      <w:r>
        <w:rPr/>
        <w:t>凂反㍠뭑㥵〰숥◍怪슿ꥢ煅䍔㑅慴</w:t>
      </w:r>
      <w:r>
        <w:rPr/>
        <w:t>ⱑ</w:t>
      </w:r>
      <w:r>
        <w:rPr/>
        <w:t>숪煵绂繥敵깨䞬牋▱㑮췂ꥯ䊬䥃呢⹘纥枬䬪塁걲攭긦䉤떩⭃兟⪵㵺쉌싂㙫轡畴䉕嫂庩忍䱦泃걬憿</w:t>
      </w:r>
      <w:r>
        <w:rPr/>
        <w:t>ꕲ</w:t>
      </w:r>
      <w:r>
        <w:rPr/>
        <w:t>浃㐤䜵啙扱⎮</w:t>
      </w:r>
      <w:r>
        <w:rPr/>
        <w:t>ꤩ</w:t>
      </w:r>
      <w:r>
        <w:rPr/>
        <w:t>牶칷䇃乪橺</w:t>
      </w:r>
      <w:r>
        <w:rPr/>
        <w:t>ꤻ</w:t>
      </w:r>
      <w:r>
        <w:rPr/>
        <w:t>睨䩕杄兴廂䴣䙵矂숱瑃</w:t>
      </w:r>
      <w:r>
        <w:rPr/>
        <w:t>ꦣ</w:t>
      </w:r>
      <w:r>
        <w:rPr/>
        <w:t>坏㙏杈渷伦ꥤ炩쉦硕㑺悿뽀㒩㒵決橃䱠싂い獒쉳㨳</w:t>
      </w:r>
      <w:r>
        <w:rPr/>
        <w:t>ꤶ</w:t>
      </w:r>
      <w:r>
        <w:rPr/>
        <w:t>啔䞩▵㓎曂䑟㑡堊呧슥䂬⽲堵倰䙄ꌻ㬫塳뾩帬洮桨숬갨止숩才숻슘伴썺ꇎ쉪䍥䃂</w:t>
      </w:r>
      <w:r>
        <w:rPr/>
        <w:t>꤯</w:t>
      </w:r>
      <w:r>
        <w:rPr/>
        <w:t>硬뾮帪婖摑瀣䵢啹㝚愯歃⩺兀喩♺獟㝀㡆楤廂㐥䧂䠵꺘㡏䉃故㭚㑖쉥湵歠琮䔣稶갭瓂ꆻ婈杓昬墣ꍅ堸泂愬䴳쉶潈穴㥴恖</w:t>
      </w:r>
      <w:r>
        <w:rPr/>
        <w:t>Ⱘ</w:t>
      </w:r>
      <w:r>
        <w:rPr/>
        <w:t>䚱䕈顪䌺슘琺䱪潒御徱戨喻쉺㑪徣汴㒡恔䲬</w:t>
      </w:r>
      <w:r>
        <w:rPr/>
        <w:t>ꕒⷍ⚩☭</w:t>
      </w:r>
      <w:r>
        <w:rPr/>
        <w:t>疻ば窻⪏츻뼵䵠쉠䢡땨ꏂ㭅쉚窘敨</w:t>
      </w:r>
      <w:r>
        <w:rPr/>
        <w:t>ꕬ</w:t>
      </w:r>
      <w:r>
        <w:rPr/>
        <w:t>쵈숪溩䳂깬쵢칃䦥敳긵㝢</w:t>
      </w:r>
      <w:r>
        <w:rPr/>
        <w:t>Ⱖ</w:t>
      </w:r>
      <w:r>
        <w:rPr/>
        <w:t>ㅁ癍ꄻ㆘ㅂ⍉䍔佶⩕㬲奾㵧䩘</w:t>
      </w:r>
      <w:r>
        <w:rPr/>
        <w:t>ⵔ☫</w:t>
      </w:r>
      <w:r>
        <w:rPr/>
        <w:t>浄</w:t>
      </w:r>
      <w:r>
        <w:rPr/>
        <w:t>Ⱳ</w:t>
      </w:r>
      <w:r>
        <w:rPr/>
        <w:t>参쉮橥⪩썩媡쉉琺⑯奀㊻檣㙘㟂㭍總曂獗娴싂㙺媘坹轠䜺싂땊</w:t>
      </w:r>
      <w:r>
        <w:rPr/>
        <w:t>ⱙ</w:t>
      </w:r>
      <w:r>
        <w:rPr/>
        <w:t>䁐⮏礨뇂뭏㵹㩶打⛍⴨洪㪬愻晫䅓に㋂㵓⦵汚博뭪啦㭎깳汊꥙䡍飂墩䐸썔充样沱畁㮻弹婖넸兢⹾積癞堩瘮쉒嘯쉩䝩⩢湂燂</w:t>
      </w:r>
      <w:r>
        <w:rPr/>
        <w:t>ꤶ</w:t>
      </w:r>
      <w:r>
        <w:rPr/>
        <w:t>ꍭ쉡塍넮䵩湪䆵⥸兤瑴塏</w:t>
      </w:r>
      <w:r>
        <w:rPr/>
        <w:t>⢱</w:t>
      </w:r>
      <w:r>
        <w:rPr/>
        <w:t>ⵃ</w:t>
      </w:r>
      <w:r>
        <w:rPr/>
        <w:t>㤰琫估김㛂</w:t>
      </w:r>
      <w:r>
        <w:rPr/>
        <w:t>ꦡ</w:t>
      </w:r>
      <w:r>
        <w:rPr/>
        <w:t>숪䭃癃</w:t>
      </w:r>
      <w:r>
        <w:rPr/>
        <w:t>⠨⡈</w:t>
      </w:r>
      <w:r>
        <w:rPr/>
        <w:t>此䅨숽뭢</w:t>
      </w:r>
      <w:r>
        <w:rPr/>
        <w:t>ꥍ</w:t>
      </w:r>
      <w:r>
        <w:rPr/>
        <w:t>漱别㡵棃㩫㟂湧磂湄捩⨪晇⹣穅묬걠⥳</w:t>
      </w:r>
      <w:r>
        <w:rPr/>
        <w:t>ꖮ</w:t>
      </w:r>
      <w:r>
        <w:rPr/>
        <w:t>䑙쉯숴</w:t>
      </w:r>
      <w:r>
        <w:rPr/>
        <w:t>ꕨ</w:t>
      </w:r>
      <w:r>
        <w:rPr/>
        <w:t>쉮㶣敡欩뇍䅘祇慷⤩숷䝉㩋㝘쉘厮係椪⍎䃂畐縫䵸ꌯ㤫㨪䵆垿摄䙇䣂⯂䠨쉸䐦쎩⹑⑂⴫䥠쉢쉒擂㔤슻슮깫</w:t>
      </w:r>
      <w:r>
        <w:rPr/>
        <w:t>ꕴ</w:t>
      </w:r>
      <w:r>
        <w:rPr/>
        <w:t>촪昹䱟╲竂ꌤ繧湡쉃䤣</w:t>
      </w:r>
      <w:r>
        <w:rPr/>
        <w:t>ꥌ</w:t>
      </w:r>
      <w:r>
        <w:rPr/>
        <w:t>濂䟂䣂挪呚숴ꌬ昩町숱婤吨庡嚵堹椭㤹⸲쉌㯂</w:t>
      </w:r>
      <w:r>
        <w:rPr/>
        <w:t>Ⱪ</w:t>
      </w:r>
      <w:r>
        <w:rPr/>
        <w:t>䠪咥긺㡱㴫䘻䶻捠彙否㟂砩愥䭪䭯係ꌯ敖䥆元촦䁒</w:t>
      </w:r>
      <w:r>
        <w:rPr/>
        <w:t>꧂</w:t>
      </w:r>
      <w:r>
        <w:rPr/>
        <w:t>䉘묶╓노䈤儫숷ꅭ㑌쉍䧃楱乊煎┩⪥噌咻䡡⑎⨦ꌦ徣迂敢奧䳂ꄮ뿂獔忂⥮</w:t>
      </w:r>
      <w:r>
        <w:rPr/>
        <w:t>ꗎ</w:t>
      </w:r>
      <w:r>
        <w:rPr/>
        <w:t>䩊㭎曍㵞㘯ꥡ㜤㈣㑓㘽䠸쉩</w:t>
      </w:r>
      <w:r>
        <w:rPr/>
        <w:t>ⵌ</w:t>
      </w:r>
      <w:r>
        <w:rPr/>
        <w:t>㌦幋㛂㵟ꅗか慙㕸䜣㙖睺</w:t>
      </w:r>
      <w:r>
        <w:rPr/>
        <w:t>Ⳃ</w:t>
      </w:r>
      <w:r>
        <w:rPr/>
        <w:t>뽈깗顦㖱땄抮竂쏂</w:t>
      </w:r>
      <w:r>
        <w:rPr/>
        <w:t>ꥏ</w:t>
      </w:r>
      <w:r>
        <w:rPr/>
        <w:t>瞬兦</w:t>
      </w:r>
      <w:r>
        <w:rPr/>
        <w:t>⢩</w:t>
      </w:r>
      <w:r>
        <w:rPr/>
        <w:t>惂穐쉵䜽礽典揂滂슮㉀挤浫啶桡</w:t>
      </w:r>
      <w:r>
        <w:rPr/>
        <w:t>ⷂ</w:t>
      </w:r>
      <w:r>
        <w:rPr/>
        <w:t>㕏奱顰䱧灟㕃겏牨䭔桂☤쉠쉯㉊繓焻溿⍴㜪䑅䵚ㅯ礨</w:t>
      </w:r>
      <w:r>
        <w:rPr/>
        <w:t>ꦵ</w:t>
      </w:r>
      <w:r>
        <w:rPr/>
        <w:t>䡦硘去⹍梿彃䰹㧂䥧䈦슩䗃믂갬䈵祥䉳痂搊⵺㥯⧂칑䛂㉅砮晑啃ꍠ嗂㊵飂制獟⽉㉉恴쉙쵭㫂䩊긴掩㌽噰旂⩬㵕</w:t>
      </w:r>
      <w:r>
        <w:rPr/>
        <w:t>ꥋ</w:t>
      </w:r>
      <w:r>
        <w:rPr/>
        <w:t>挹湀깲潩㉾믂츷場婷㑹㤺势䐬汐쌥䲏숯쉦碩幏䎱㈳쉷挮畡⽋싂呵㨮婮㙕祉㫂㡵ꌮ䆵㠲곂싂믂堭넵歬癇溩꺬숰</w:t>
      </w:r>
      <w:r>
        <w:rPr/>
        <w:t>⣂</w:t>
      </w:r>
      <w:r>
        <w:rPr/>
        <w:t>奈疻쉹灇䂱堪촦沵싃숻䥡䥷쉍⼨湹긺㈺묦숻䴷佂濍Ⓜ偤㎩䬻慐壂烂</w:t>
      </w:r>
      <w:r>
        <w:rPr/>
        <w:t>ⱁ</w:t>
      </w:r>
      <w:r>
        <w:rPr/>
        <w:t>䑕㑵</w:t>
      </w:r>
      <w:r>
        <w:rPr/>
        <w:t>ꖩ</w:t>
      </w:r>
      <w:r>
        <w:rPr/>
        <w:t>淃⒵喱㡱琥摍䒥繍䢱澱⩆佶堭佑㣂侩獉捔乺倹䌤⽏圻拂癹⸩䇂乙丮</w:t>
      </w:r>
      <w:r>
        <w:rPr/>
        <w:t>ꔴ</w:t>
      </w:r>
      <w:r>
        <w:rPr/>
        <w:t>쎬乎㕎焦幌⶘⪻㝑㐪䴦撩タ║塚슱栥䱱㊱潬싂䱹杓乥䎣㑥恷楰轎弽ꄫ䤽瑮⩔숳堣㙖壎慚깏牨춵椭梱浓坨䑹搯쉡◂쉐桟ꍁ</w:t>
      </w:r>
      <w:r>
        <w:rPr/>
        <w:t>ꥂ</w:t>
      </w:r>
      <w:r>
        <w:rPr/>
        <w:t>䜫㜭㥠싂㤯愱싂債䡣㡠暘칲癒狂䀤⍋啾嫎幱㙟싃㋂</w:t>
      </w:r>
      <w:r>
        <w:rPr/>
        <w:t>ꔵ</w:t>
      </w:r>
      <w:r>
        <w:rPr/>
        <w:t>竍⮣쉔넵쏂㕯ꥪ컂쉩㍐塏颩</w:t>
      </w:r>
      <w:r>
        <w:rPr/>
        <w:t>ⱔ</w:t>
      </w:r>
      <w:r>
        <w:rPr/>
        <w:t>㙳ㅁ櫂쉇摦熩劻娳坂歂浡娣</w:t>
      </w:r>
      <w:r>
        <w:rPr/>
        <w:t>ⵆ</w:t>
      </w:r>
      <w:r>
        <w:rPr/>
        <w:t>㥧뽥</w:t>
      </w:r>
      <w:r>
        <w:rPr/>
        <w:t>ⵐ</w:t>
      </w:r>
      <w:r>
        <w:rPr/>
        <w:t>싎⾮⯂祬䵸䜫橉⩵娴煕繺伱獌ォ뾘싂慸㪘</w:t>
      </w:r>
      <w:r>
        <w:rPr/>
        <w:t>ꥂ꥾</w:t>
      </w:r>
      <w:r>
        <w:rPr/>
        <w:t>㌩䐲轱牮쉥녂싂뭣攳쉓숫䛂轮繓싂㷂卌㢻ꍈ숷竂䀫㇂杂ꄪ噉⍹橊杀慒片檥㟂嗂晕疏䄤愽숥뇂゘⯂爸㷂</w:t>
      </w:r>
      <w:r>
        <w:rPr/>
        <w:t>Ⳃ</w:t>
      </w:r>
      <w:r>
        <w:rPr/>
        <w:t>䴰ㆣ싂㔦㈵</w:t>
      </w:r>
      <w:r>
        <w:rPr/>
        <w:t>ꥆ</w:t>
      </w:r>
      <w:r>
        <w:rPr/>
        <w:t>獫繎圪㍓쉆ꌻㅚ쎮䜯쉳債嘲⭀慸桡묪⎮⪥</w:t>
      </w:r>
      <w:r>
        <w:rPr/>
        <w:t>ⱬ</w:t>
      </w:r>
      <w:r>
        <w:rPr/>
        <w:t>去䵶숪甮넶뽢쉬塍♋䱰仂䨤磂呕㖵♬♧㵚免䡉睕䗂参灡숳徵怩怲쉞쉰춏䪩畬䢵搳晴䍔㕫</w:t>
      </w:r>
      <w:r>
        <w:rPr/>
        <w:t>Ⱘ</w:t>
      </w:r>
      <w:r>
        <w:rPr/>
        <w:t>숫⮩婸睪䋂㩘ꅅ琵桓剑涵疵歱汒墬㍒伲ꅀ⍲唫䍋싂㞩昽</w:t>
      </w:r>
      <w:r>
        <w:rPr/>
        <w:t>ꤽ</w:t>
      </w:r>
      <w:r>
        <w:rPr/>
        <w:t>桋ㅥꏂ◂촤䝫</w:t>
      </w:r>
      <w:r>
        <w:rPr/>
        <w:t>ꤰ</w:t>
      </w:r>
      <w:r>
        <w:rPr/>
        <w:t>剂乆堳쉡塞䡫潌㑄슣䡏숪榥獺塘뽰⛃幺ꍡ楫㧎⤦⍣</w:t>
      </w:r>
      <w:r>
        <w:rPr/>
        <w:t>ꥒ</w:t>
      </w:r>
      <w:r>
        <w:rPr/>
        <w:t>㧎帪겏뽥䵳쉏쉋쉐係䁐卷㦩猩绍싎偈䙉幀걇湂</w:t>
      </w:r>
      <w:r>
        <w:rPr/>
        <w:t>⣂</w:t>
      </w:r>
      <w:r>
        <w:rPr/>
        <w:t>䴰䌻</w:t>
      </w:r>
      <w:r>
        <w:rPr/>
        <w:t>Ⳃ</w:t>
      </w:r>
      <w:r>
        <w:rPr/>
        <w:t>彶䨲歇⤹㨳佃忂姂繐䟍슻硰畒栺烂㶩䡩庩⩧⹑슏窬獀哎楂</w:t>
      </w:r>
      <w:r>
        <w:rPr/>
        <w:t>ꕂ</w:t>
      </w:r>
      <w:r>
        <w:rPr/>
        <w:t>녃櫂彘礽祾祴쉒▣넷</w:t>
      </w:r>
      <w:r>
        <w:rPr/>
        <w:t>⣂</w:t>
      </w:r>
      <w:r>
        <w:rPr/>
        <w:t>쉢</w:t>
      </w:r>
      <w:r>
        <w:rPr/>
        <w:t>ⵯⵡ</w:t>
      </w:r>
      <w:r>
        <w:rPr/>
        <w:t>槂噈獎ꅩ優晦♾숺凂弳꥖䌭䇂兡⪬杍癦婔唊㘣轭噤婭㵈⿂촭슩獷⩔瀸겥⍗浶滂窿畮壂奚畄轥기⥬散뭩⸸䕔┷㝚啙十⽐숭䑥쉍爪⒩싂䱬抏䝂頮䑤医딪⩉繃煹뽱瑆</w:t>
      </w:r>
      <w:r>
        <w:rPr/>
        <w:t>ꥎ</w:t>
      </w:r>
      <w:r>
        <w:rPr/>
        <w:t>䝭䭌</w:t>
      </w:r>
      <w:r>
        <w:rPr/>
        <w:t>ꤺ</w:t>
      </w:r>
      <w:r>
        <w:rPr/>
        <w:t>樲뭑乢硠</w:t>
      </w:r>
      <w:r>
        <w:rPr/>
        <w:t>ꦏ</w:t>
      </w:r>
      <w:r>
        <w:rPr/>
        <w:t>繪啩獟䙬컂洽戭祢뼸夨参ꌺ慥㇂浓⫂䍈겡㟎⍇뼶揂숤玵磂썥쉓칎䈯⹐숸姂⬤㝋숶朵녥祋祆⍯䈱㵁佖彗꥚佷숷⩚⎩珃杣ㄣ硱浴촽껍녷杦夹⒘⴩䧎奤╊祋娭䰸䶥걭䠽何㭒焹쉲⥚啬쎡武⒮種</w:t>
      </w:r>
      <w:r>
        <w:rPr/>
        <w:t>⡔ⲥ</w:t>
      </w:r>
      <w:r>
        <w:rPr/>
        <w:t>넷썞묽┴묩䡁쏍</w:t>
      </w:r>
      <w:r>
        <w:rPr/>
        <w:t>ⰺ⩈</w:t>
      </w:r>
      <w:r>
        <w:rPr/>
        <w:t>쉀凂煞⨲싂䍌奍숸珂䀰땐杪欥晦㍢懂飂嘺䅙穣䄪䥴츪懂땑㠽⻂⯂䄩捈繏畆㮩愭祵</w:t>
      </w:r>
      <w:r>
        <w:rPr/>
        <w:t>⠶</w:t>
      </w:r>
      <w:r>
        <w:rPr/>
        <w:t>圭䃂垻쉧쵘⏂㥸</w:t>
      </w:r>
      <w:r>
        <w:rPr/>
        <w:t>ꕪ</w:t>
      </w:r>
      <w:r>
        <w:rPr/>
        <w:t>杩䨱禬㙎參畗쉦顭獥桃顔㙳纏⑫祓瑏幠⿎䇃䕵ꥴ㵲</w:t>
      </w:r>
      <w:r>
        <w:rPr/>
        <w:t>ꕇ</w:t>
      </w:r>
      <w:r>
        <w:rPr/>
        <w:t>汏牕皵䣃歔䵆潩獍繵</w:t>
      </w:r>
      <w:r>
        <w:rPr/>
        <w:t>ꥅ</w:t>
      </w:r>
      <w:r>
        <w:rPr/>
        <w:t>烂쉍㭳坒潡쌳딬獏歕纻䁕䆥쉄썥쉇哂쉃㗃盍뽀䰦嫂䩚妩싂⨽义</w:t>
      </w:r>
      <w:r>
        <w:rPr/>
        <w:t>ꦻ</w:t>
      </w:r>
      <w:r>
        <w:rPr/>
        <w:t>炏㷂숮묽狂쎿䠳眮쉤轶楍浪縯⥑䙂剃㇂婸칑⑇幖睨</w:t>
      </w:r>
      <w:r>
        <w:rPr/>
        <w:t>ⱞ</w:t>
      </w:r>
      <w:r>
        <w:rPr/>
        <w:t>ヂ뽂⑳쉅♫♧␽氶䤷숮⛍숲愺⽾滂㙩깆숭㷂眴㬫</w:t>
      </w:r>
      <w:r>
        <w:rPr/>
        <w:t>⡊</w:t>
      </w:r>
      <w:r>
        <w:rPr/>
        <w:t>㵺㡙壂睸䧂싂숱䗂싂倭⨵䐬㶡幆㕑ꆱ츺䵺ꆏ朷呥慵슻硁슡捩녱싂恫札⮿녍轎礹稭</w:t>
      </w:r>
      <w:r>
        <w:rPr/>
        <w:t>⡌</w:t>
      </w:r>
      <w:r>
        <w:rPr/>
        <w:t>幞⭎슥쵘啾싎礸⼭</w:t>
      </w:r>
      <w:r>
        <w:rPr/>
        <w:t>Ⱜ</w:t>
      </w:r>
      <w:r>
        <w:rPr/>
        <w:t>硨嫂뭳啦쉉⌫批⩬凂뇂硩㩴中瘤쉭䛂㝵总猤䟎楮硧汦㍉榮泃㡭ㅣ剫╉</w:t>
      </w:r>
      <w:r>
        <w:rPr/>
        <w:t>ꕴ</w:t>
      </w:r>
      <w:r>
        <w:rPr/>
        <w:t>怱朲쵵倸갹㠣㈹슩焴淂뇍⚬쌷棎쉴轵㭶䝃捴栯䦥뭉睤䢵뭎䔺爪墏䁕⴬輩ォ</w:t>
      </w:r>
      <w:r>
        <w:rPr/>
        <w:t>ꗂ</w:t>
      </w:r>
      <w:r>
        <w:rPr/>
        <w:t>沿〮뽱⍗묣呮</w:t>
      </w:r>
      <w:r>
        <w:rPr/>
        <w:t>Ⳃ</w:t>
      </w:r>
      <w:r>
        <w:rPr/>
        <w:t>䜩녬䪩䌥廍慴淎㣃㨦啀䍶疘瑈뼳硖ꍋㄬ䑙걅녌䥴䕙</w:t>
      </w:r>
      <w:r>
        <w:rPr/>
        <w:t>꧂</w:t>
      </w:r>
      <w:r>
        <w:rPr/>
        <w:t>漴繈婳뭄繓싃쉓☽睋⩹䑆뽶癬㚩⯎杨瀮⤪戴ꄻ층䄴ㄪ㵏</w:t>
      </w:r>
      <w:r>
        <w:rPr/>
        <w:t>ⵐ⑍</w:t>
      </w:r>
      <w:r>
        <w:rPr/>
        <w:t>䌮呫꺩갲㎩ꇂ㥀</w:t>
      </w:r>
      <w:r>
        <w:rPr/>
        <w:t>ⵥ␴</w:t>
      </w:r>
      <w:r>
        <w:rPr/>
        <w:t>싂䒱⽒扶㡓떏悱ꥢ止師⤴쌳⍮歨健㎡놬⭁眸♓</w:t>
      </w:r>
      <w:r>
        <w:rPr/>
        <w:t>꤯</w:t>
      </w:r>
      <w:r>
        <w:rPr/>
        <w:t>救嚘坊ぇ祸牞겱瀬䕗숩榘垬컂</w:t>
      </w:r>
      <w:r>
        <w:rPr/>
        <w:t>ꦩ</w:t>
      </w:r>
      <w:r>
        <w:rPr/>
        <w:t>⻂毂긊쉔㨣甮漻煓慅䘽⵬顪䑠쵣獁偙</w:t>
      </w:r>
      <w:r>
        <w:rPr/>
        <w:t>ꗂꕑ</w:t>
      </w:r>
      <w:r>
        <w:rPr/>
        <w:t>支䩔⶿毂㥯땷</w:t>
      </w:r>
      <w:r>
        <w:rPr/>
        <w:t>ꦮ</w:t>
      </w:r>
      <w:r>
        <w:rPr/>
        <w:t>싂</w:t>
      </w:r>
      <w:r>
        <w:rPr/>
        <w:t>ⱃ</w:t>
      </w:r>
      <w:r>
        <w:rPr/>
        <w:t>뽍䌤福䑮梻塭⥊き걵⽆䥥ꏂ怨刦帪슩刵㞻〻㔮㨪䅴슿딹歘</w:t>
      </w:r>
      <w:r>
        <w:rPr/>
        <w:t>ⱞ</w:t>
      </w:r>
      <w:r>
        <w:rPr/>
        <w:t>繟庩⥀儨焺帪㦿뽂奆䏂㟂礦浑뾣瓂䁩</w:t>
      </w:r>
      <w:r>
        <w:rPr/>
        <w:t>ⶣ</w:t>
      </w:r>
      <w:r>
        <w:rPr/>
        <w:t>䉎哂湄睆칵</w:t>
      </w:r>
      <w:r>
        <w:rPr/>
        <w:t>ꦏ</w:t>
      </w:r>
      <w:r>
        <w:rPr/>
        <w:t>㮬녦縰㵦㨭揍侣㝮䡈戥瘺꥞싂ꥡ䨭⹲⫃兵輱縳轙暻牋␱偩㘮儥㬸쉑㢩㌻슻犩乂䕮㈨䂣婱扃掩畤</w:t>
      </w:r>
      <w:r>
        <w:rPr/>
        <w:t>ⱱ</w:t>
      </w:r>
      <w:r>
        <w:rPr/>
        <w:t>傻</w:t>
      </w:r>
      <w:r>
        <w:rPr/>
        <w:t>ⰸ</w:t>
      </w:r>
      <w:r>
        <w:rPr/>
        <w:t>桫娲㍙榣䍅湕牫쉈⪻⥴䭕쵡䯂㝯㍪っ쉈慩ꅌ㑔</w:t>
      </w:r>
      <w:r>
        <w:rPr/>
        <w:t>⣂</w:t>
      </w:r>
      <w:r>
        <w:rPr/>
        <w:t>⼲畒쉹䔶㑲깞㕧┽轤㡏ꄽ䩉쉌棂㫍敉㠬뗍</w:t>
      </w:r>
      <w:r>
        <w:rPr/>
        <w:t>⠪</w:t>
      </w:r>
      <w:r>
        <w:rPr/>
        <w:t>朣쉈䀫䡰⑌쉁䡣㵮ꥵ牺圸常䥈쉈䙋愣癶轂</w:t>
      </w:r>
      <w:r>
        <w:rPr/>
        <w:t>ꗂ</w:t>
      </w:r>
      <w:r>
        <w:rPr/>
        <w:t>栥쉹슘쉟剸稯癵塲쉎瀴坌䉰䙾묺犻⥃</w:t>
      </w:r>
      <w:r>
        <w:rPr/>
        <w:t>ꕥ</w:t>
      </w:r>
      <w:r>
        <w:rPr/>
        <w:t>숸礶㥇攳绂剴㌫瑄␯녈␥캮␩뭲쵷뭫쉘</w:t>
      </w:r>
      <w:r>
        <w:rPr/>
        <w:t>ⲏ</w:t>
      </w:r>
      <w:r>
        <w:rPr/>
        <w:t>捯㬫뽒挭怩♆㩹숸灆琰㉩쉾ꌱ</w:t>
      </w:r>
      <w:r>
        <w:rPr/>
        <w:t>ꥅ</w:t>
      </w:r>
      <w:r>
        <w:rPr/>
        <w:t>㭀ꥲ☫櫂䁆㍡墩쎏囂恈〈䈲㡲匮䭡층〨䲮娰ざ懂〈㠰去旃正䩟䕳潸偫愶傮䞩䑒䣎業欪칮晏</w:t>
      </w:r>
      <w:r>
        <w:rPr/>
        <w:t>ꥑ</w:t>
      </w:r>
      <w:r>
        <w:rPr/>
        <w:t>卶⫂ㅚ䅯깎ㄳ空㙧⤶瑮珂갻䬰⺻楱沩䟎䰥싂攺擃䗂⬫깘䁕쉥</w:t>
      </w:r>
      <w:r>
        <w:rPr/>
        <w:t>Ⱓ</w:t>
      </w:r>
      <w:r>
        <w:rPr/>
        <w:t>㕐놡쉄昬ㅃ䑴㭡䚬䨦洲绍杒⬽丽뽺쉏ꄤ搹⑌㉱眮䁣ꌱ땋夹</w:t>
      </w:r>
      <w:r>
        <w:rPr/>
        <w:t>ⱸ</w:t>
      </w:r>
      <w:r>
        <w:rPr/>
        <w:t>急䬮䝒瓂䌬痂䅟꥖奨䳎</w:t>
      </w:r>
      <w:r>
        <w:rPr/>
        <w:t>Ⱳ</w:t>
      </w:r>
      <w:r>
        <w:rPr/>
        <w:t>㌽垏㐱숬䷂剙</w:t>
      </w:r>
      <w:r>
        <w:rPr/>
        <w:t>ⶮ</w:t>
      </w:r>
      <w:r>
        <w:rPr/>
        <w:t>桘敆攻捒⩱掱쉟䅠␤璏煹偀娺㩙啭ꍥ㑮乌痂梻䃎⌣쉘痂〩ㅏ⽷漹⑍䥵㣂♀</w:t>
      </w:r>
      <w:r>
        <w:rPr/>
        <w:t>ꥒ⭸</w:t>
      </w:r>
      <w:r>
        <w:rPr/>
        <w:t>迃䅋兾㤪䢮眹쵸塨⑂牫䆻桶㐪뿂㉇㩸䑔焲싂媩숩䅰㶩祟啗匫へ쉸쉸㥚敕䙪㒥⵷뽬朤埂곂쉮欣㑀䙅</w:t>
      </w:r>
      <w:r>
        <w:rPr/>
        <w:t>ꤪ</w:t>
      </w:r>
      <w:r>
        <w:rPr/>
        <w:t>埃弫杒䭲睘伵恭땙梏䵂欯㠷曂样涡⥧掮쉫噁쎮䡱䘲ꌲ䝰搭䉍椥祀怭瀹䓂汕㍬彏囎㥙⑞넯슱区깩猹懍</w:t>
      </w:r>
      <w:r>
        <w:rPr/>
        <w:t>ⳃ␦</w:t>
      </w:r>
      <w:r>
        <w:rPr/>
        <w:t>㚿슡坾戨輷橚媱佉녕櫂䬹坚忂懃ꍣ剮噊火灁ꍞ⌨慥吺촺뮥兤帪垬㙦惂㔻ꏂ揂地쉀橠䰦丮卤廍槂愲뾡熵</w:t>
      </w:r>
      <w:r>
        <w:rPr/>
        <w:t>ⴹ</w:t>
      </w:r>
      <w:r>
        <w:rPr/>
        <w:t>쵧⩲ꆏ⑒숷奭數䁴權ꄥ숳⩫瞡</w:t>
      </w:r>
      <w:r>
        <w:rPr/>
        <w:t>ⲣ</w:t>
      </w:r>
      <w:r>
        <w:rPr/>
        <w:t>痂剗㑎攷媵쉖灹뭰쉍☱㶩慂ヂ쵶☪洫</w:t>
      </w:r>
      <w:r>
        <w:rPr/>
        <w:t>ⱥ</w:t>
      </w:r>
      <w:r>
        <w:rPr/>
        <w:t>噩ꎮ畱穋抩佟ꇂ匷瀣㡱〬싂彙彉䆱斩䂏眫轵弶䕋䵴⫂梿넴媩㉹玣癟堸䴸뼻㎡㏂㑞㯂㛂伸祄㓂故剓䥹礳永婆䤮悩썕潑㉺㇂츴䝭祡硬䉰뭳</w:t>
      </w:r>
      <w:r>
        <w:rPr/>
        <w:t>⡓⡦</w:t>
      </w:r>
      <w:r>
        <w:rPr/>
        <w:t>㍁⩢㝇繸獌祆䴽깂슥㡋䑤倰쉾䉎쉀炘額</w:t>
      </w:r>
      <w:r>
        <w:rPr/>
        <w:t>ⱇ</w:t>
      </w:r>
      <w:r>
        <w:rPr/>
        <w:t>ꄹ⤯杞쉕戺犩䔮䵳㝚쵘㉠係䰴</w:t>
      </w:r>
      <w:r>
        <w:rPr/>
        <w:t>ꦩ</w:t>
      </w:r>
      <w:r>
        <w:rPr/>
        <w:t>㑦噸乇愮爴栦榩⩭⩦样ꍄ䩪匰㬭纩唪Ⓜ⬹㗂숩呠砱瘸숳⽘㛂䡋儱セ䍓⑴䜶噟瀲獃偸は⩚㗂㥆㝔杨损䴩㥣</w:t>
      </w:r>
      <w:r>
        <w:rPr/>
        <w:t>ⱡ</w:t>
      </w:r>
      <w:r>
        <w:rPr/>
        <w:t>煘嚩ㅥ⨵쉳瑎梩児瑩漻杘奓杧⹦싂猨㩴杹㭇瀯畘䮿슡涩扔䍎焲漱㵫輫☮秂䀰㏂</w:t>
      </w:r>
      <w:r>
        <w:rPr/>
        <w:t>ⴸ</w:t>
      </w:r>
      <w:r>
        <w:rPr/>
        <w:t>쉑</w:t>
      </w:r>
      <w:r>
        <w:rPr/>
        <w:t>ⵣ</w:t>
      </w:r>
      <w:r>
        <w:rPr/>
        <w:t>숫畲뭶㩲䉎㭩䈩杘슱攪ꅖ슿煷噾嘴ꥪ쉶㵘쉇䖘䅺뭗堫㐯潔㍡</w:t>
      </w:r>
      <w:r>
        <w:rPr/>
        <w:t>ⷂ</w:t>
      </w:r>
      <w:r>
        <w:rPr/>
        <w:t>䦩䋂싂䁑縪⭶癈땧䡴浍䠵쉲噅䙭䧂⑯㙴啢㨺係斬꧎䩀䰷敖쉮碏晓⨱祐敡</w:t>
      </w:r>
      <w:r>
        <w:rPr/>
        <w:t>⵰</w:t>
      </w:r>
      <w:r>
        <w:rPr/>
        <w:t>捤㌰ぉ㥍</w:t>
      </w:r>
      <w:r>
        <w:rPr/>
        <w:t>ꕵ</w:t>
      </w:r>
      <w:r>
        <w:rPr/>
        <w:t>䁊㴥䥓</w:t>
      </w:r>
      <w:r>
        <w:rPr/>
        <w:t>ⷎꕱ</w:t>
      </w:r>
      <w:r>
        <w:rPr/>
        <w:t>깒쉃떩슡쉐䱗쉴碿悱깇厩㑭㯂縷ㄤ用䭌쉩時湃〺卢帹⌻瑒壂汚割䦵숸つ偤숩⑇呰⩔쉸ꍗ뿂楨䂏䘱昶煒䩇㮣䬴⥉庮〸뭈汴쉑⑒䭩偫㍄哂</w:t>
      </w:r>
      <w:r>
        <w:rPr/>
        <w:t>ⷂ</w:t>
      </w:r>
      <w:r>
        <w:rPr/>
        <w:t>獧</w:t>
      </w:r>
      <w:r>
        <w:rPr/>
        <w:t>⠤</w:t>
      </w:r>
      <w:r>
        <w:rPr/>
        <w:t>겡兰楯䍵뮵⭁㟍숴櫂剄娤摄㭖杣⑕䮘쉯</w:t>
      </w:r>
      <w:r>
        <w:rPr/>
        <w:t>ⰹ</w:t>
      </w:r>
      <w:r>
        <w:rPr/>
        <w:t>伺㉏㵬㋂轏䝁䀮⍙䥍摌</w:t>
      </w:r>
      <w:r>
        <w:rPr/>
        <w:t>Ɱ</w:t>
      </w:r>
      <w:r>
        <w:rPr/>
        <w:t>〲橆祾䑱</w:t>
      </w:r>
      <w:r>
        <w:rPr/>
        <w:t>⡾</w:t>
      </w:r>
      <w:r>
        <w:rPr/>
        <w:t>㥁硰ꄻ拂⴯瀱떩椣䱱</w:t>
      </w:r>
      <w:r>
        <w:rPr/>
        <w:t>ꕶ</w:t>
      </w:r>
      <w:r>
        <w:rPr/>
        <w:t>疻縷♠炵恌</w:t>
      </w:r>
      <w:r>
        <w:rPr/>
        <w:t>ꔥ</w:t>
      </w:r>
      <w:r>
        <w:rPr/>
        <w:t>窘뭱噕刯帴顨仂䩱婈싂䡒䜱뽾愬⨦潞掿</w:t>
      </w:r>
      <w:r>
        <w:rPr/>
        <w:t>ꦻ</w:t>
      </w:r>
      <w:r>
        <w:rPr/>
        <w:t>쉘祰入칒ぢ顁吭ꄩ淂㩬㵬쉯啄녎갯何輥쉊唦⑕儤䱇橆뼵䩣녢桷㩗䙟⨩쵓灰䵠䵢䉆步嘵匪泎幤땂쵀딩晾⒣䵓哂쉖ꅌ迂슮숭쉣쵎愳䛂䛂뭯䧂⩉뽬穅汉슻颡䰪숰爣矂漤ꆏ⧂癋恅攰婓䱠凂眣噙旂숰</w:t>
      </w:r>
      <w:r>
        <w:rPr/>
        <w:t>ⷂ</w:t>
      </w:r>
      <w:r>
        <w:rPr/>
        <w:t>쉥厮숻璡쉅啉㋂噹灅䬨</w:t>
      </w:r>
      <w:r>
        <w:rPr/>
        <w:t>꧂</w:t>
      </w:r>
      <w:r>
        <w:rPr/>
        <w:t>슱敋䉩瀪싂⹺⨪獚塪⬰焸⹖슏ㅗ摞摕䧃痎⹧恅䉪녈㜊䑩쉨⹶╥卶煩公⛂欭䑃㩪䡖㇂穓睩싎穳嫍㢩ꍋ㞩╥쉖䣂⨹䶮涩㝋숨䷂긽땫框未甬</w:t>
      </w:r>
      <w:r>
        <w:rPr/>
        <w:t>Ɫ</w:t>
      </w:r>
      <w:r>
        <w:rPr/>
        <w:t>깞뿎쉑싃溩佤圥仂挩䌰佨⍇싂</w:t>
      </w:r>
      <w:r>
        <w:rPr/>
        <w:t>ⵖ</w:t>
      </w:r>
      <w:r>
        <w:rPr/>
        <w:t>眱䉀呒癔쉨♗숷딬⩧敓南</w:t>
      </w:r>
      <w:r>
        <w:rPr/>
        <w:t>⢡</w:t>
      </w:r>
      <w:r>
        <w:rPr/>
        <w:t>䱙</w:t>
      </w:r>
      <w:r>
        <w:rPr/>
        <w:t>ⷎ</w:t>
      </w:r>
      <w:r>
        <w:rPr/>
        <w:t>測碵⎱祤䇂噅䭓⸱电♎</w:t>
      </w:r>
      <w:r>
        <w:rPr/>
        <w:t>ꔵ⵫</w:t>
      </w:r>
      <w:r>
        <w:rPr/>
        <w:t>溡ꄻ㏂</w:t>
      </w:r>
      <w:r>
        <w:rPr/>
        <w:t>Ⱙ</w:t>
      </w:r>
      <w:r>
        <w:rPr/>
        <w:t>䙍ぶꄳ㝡甸彬瑢㑀걣</w:t>
      </w:r>
      <w:r>
        <w:rPr/>
        <w:t>ꗂ</w:t>
      </w:r>
      <w:r>
        <w:rPr/>
        <w:t>뗂砽䑶䜪䤭ㅄ</w:t>
      </w:r>
      <w:r>
        <w:rPr/>
        <w:t>ꕺ</w:t>
      </w:r>
      <w:r>
        <w:rPr/>
        <w:t>ⳃ</w:t>
      </w:r>
      <w:r>
        <w:rPr/>
        <w:t>彲甸䤽祸ꄭ潆㍁接숹╉</w:t>
      </w:r>
      <w:r>
        <w:rPr/>
        <w:t>ꕘ</w:t>
      </w:r>
      <w:r>
        <w:rPr/>
        <w:t>⠤</w:t>
      </w:r>
      <w:r>
        <w:rPr/>
        <w:t>嘭⥊勂쉣彺ꥹ顕ꥥ걗塲═</w:t>
      </w:r>
      <w:r>
        <w:rPr/>
        <w:t>⡤</w:t>
      </w:r>
      <w:r>
        <w:rPr/>
        <w:t>忂浂⿂㙔飂祲爽⫎䙧쉁浊䙊땸䉢</w:t>
      </w:r>
      <w:r>
        <w:rPr/>
        <w:t>꧂</w:t>
      </w:r>
      <w:r>
        <w:rPr/>
        <w:t>싂倸춥煕飃恳杲憡쉸䁪㚻顓쉂颥噊㉑ㅈ栩䐯ꅶ卙厘</w:t>
      </w:r>
      <w:r>
        <w:rPr/>
        <w:t>⣂</w:t>
      </w:r>
      <w:r>
        <w:rPr/>
        <w:t>녅轀땩灣쉄参䈦橇桑榮塣숬爸湯쉞숵䡃㭓挸숥㝓⩠숱쵦⿎⛃㢡뼳䑀㉥⨺䩗恟渺ꌸ⨱갶癤</w:t>
      </w:r>
      <w:r>
        <w:rPr/>
        <w:t>ꖏ</w:t>
      </w:r>
      <w:r>
        <w:rPr/>
        <w:t>칮ォ╥䱔쉅喵䐻洦땴橠䅩瀮堹櫂搫痂䪥숣䓃⚩債㆘猳䘨뼦汶䰹䪮ꆥ㩠柍㑐䩷恷䝱뮱凍毂哂쎘䭷㩁䌯⹎ㅉ剂幣挦䁢䥅乙䘮愪姍땘甮㝩瀰쉬슣┮猪瘩汚숺硕䡭</w:t>
      </w:r>
      <w:r>
        <w:rPr/>
        <w:t>ⵑ</w:t>
      </w:r>
      <w:r>
        <w:rPr/>
        <w:t>牨㵪䝷⽱</w:t>
      </w:r>
      <w:r>
        <w:rPr/>
        <w:t>ⲥ⩂</w:t>
      </w:r>
      <w:r>
        <w:rPr/>
        <w:t>㔪⑎吷ぉ婥쉀桁쏂숮쌯㠨㙪㈵徬쉮╀庵从兟쵭潾漽⑙媱䑑</w:t>
      </w:r>
      <w:r>
        <w:rPr/>
        <w:t>ⴷ</w:t>
      </w:r>
      <w:r>
        <w:rPr/>
        <w:t>뿂㭩䎬쉍啾슿潬쉓低淂掿⩌딱쵯䌵噤㩆⩊▮汨┫슻瑯垻偷⩁㨽匣㕡쉇⍍㕨숥쉮盂硑㝱⧃⎣判䰽戱湳䀸枿䰨縵뼬捇쉋䈹䭠畧繖疥畋녒</w:t>
      </w:r>
      <w:r>
        <w:rPr/>
        <w:t>⡄</w:t>
      </w:r>
      <w:r>
        <w:rPr/>
        <w:t>䝑穄㜵슻䆡水獁䝱朻楐䟎숦祕㙨⴬</w:t>
      </w:r>
      <w:r>
        <w:rPr/>
        <w:t>⢩</w:t>
      </w:r>
      <w:r>
        <w:rPr/>
        <w:t>䄫湩⹗咮掩㩯〵癸䐭塀</w:t>
      </w:r>
      <w:r>
        <w:rPr/>
        <w:t>ꕉ</w:t>
      </w:r>
      <w:r>
        <w:rPr/>
        <w:t>娳嘸䈭⪻丹男ꅙ뽴䜻㥦㕟懂⒵幰噊숦扦彫硗䭄썹</w:t>
      </w:r>
      <w:r>
        <w:rPr/>
        <w:t>ⲥ</w:t>
      </w:r>
      <w:r>
        <w:rPr/>
        <w:t>䫂㍗㜣⪱</w:t>
      </w:r>
      <w:r>
        <w:rPr/>
        <w:t>ꖩ</w:t>
      </w:r>
      <w:r>
        <w:rPr/>
        <w:t>捍㝵歰숽ꅨ껂摃潯员걃爨곂儸湎昷숳녅灙瑥쉪㍓딪潯⮡奺쵰扡橢칞摵偲쉱払뇂呧</w:t>
      </w:r>
      <w:r>
        <w:rPr/>
        <w:t>ꥈ</w:t>
      </w:r>
      <w:r>
        <w:rPr/>
        <w:t>㭬卟塠頸㥒䩒熣땲썋㛂㵺뭢町칡⭭䱴㑔婹</w:t>
      </w:r>
      <w:r>
        <w:rPr/>
        <w:t>ⶥ</w:t>
      </w:r>
      <w:r>
        <w:rPr/>
        <w:t>䠦⑋</w:t>
      </w:r>
      <w:r>
        <w:rPr/>
        <w:t>ⵣ</w:t>
      </w:r>
      <w:r>
        <w:rPr/>
        <w:t>뾡䩙㢵瑏걚⥚걵䦏档伩슥싍偈</w:t>
      </w:r>
      <w:r>
        <w:rPr/>
        <w:t>ꤴ⍹</w:t>
      </w:r>
      <w:r>
        <w:rPr/>
        <w:t>煅</w:t>
      </w:r>
      <w:r>
        <w:rPr/>
        <w:t>ꕆꥒ</w:t>
      </w:r>
      <w:r>
        <w:rPr/>
        <w:t>⡺</w:t>
      </w:r>
      <w:r>
        <w:rPr/>
        <w:t>䵬猻塷썘眭㘦槂⺻扱䉦ꏂ</w:t>
      </w:r>
      <w:r>
        <w:rPr/>
        <w:t>ⱋ⢣</w:t>
      </w:r>
      <w:r>
        <w:rPr/>
        <w:t>슻쎬쉯䃂牀</w:t>
      </w:r>
      <w:r>
        <w:rPr/>
        <w:t>ꥆ</w:t>
      </w:r>
      <w:r>
        <w:rPr/>
        <w:t>堰㠸䩑礬묊硗悩太睔䥏┨䈪ꄭ쌪汣⽡Ⓝ彳壂礯␳쉁䌷祁晌</w:t>
      </w:r>
      <w:r>
        <w:rPr/>
        <w:t>ꦩ⑅</w:t>
      </w:r>
      <w:r>
        <w:rPr/>
        <w:t>猵ꆩ煓畏竎婊瘶딸〻ꥥ쉶㉋睪싂쉪쉡䁧䛂쵚亥挪枬⹯穯␩</w:t>
      </w:r>
      <w:r>
        <w:rPr/>
        <w:t>ⷎꥅ⭧</w:t>
      </w:r>
      <w:r>
        <w:rPr/>
        <w:t>卺쉌䦣祌瀯瑕澥㭖</w:t>
      </w:r>
      <w:r>
        <w:rPr/>
        <w:t>꧂ꕏ</w:t>
      </w:r>
      <w:r>
        <w:rPr/>
        <w:t>牦嗃䜱砱惃믂㒮栫㨷ꥶ瘨ꍲ</w:t>
      </w:r>
      <w:r>
        <w:rPr/>
        <w:t>⡵ⱂ</w:t>
      </w:r>
      <w:r>
        <w:rPr/>
        <w:t>䥄奏囂ꍴ拂┩汴㍁쉳쉍浏쌣䜪⩞쎬溵㵳땃</w:t>
      </w:r>
      <w:r>
        <w:rPr/>
        <w:t>⡫</w:t>
      </w:r>
      <w:r>
        <w:rPr/>
        <w:t>丯歍⍘쉙徿⨯磎效⪿栳戱슥剌겻顗䍷戽쉡剄怲뽩쉗쏂䜺䙚◃㧂乕瑴㘦싎</w:t>
      </w:r>
      <w:r>
        <w:rPr/>
        <w:t>ꔮ</w:t>
      </w:r>
      <w:r>
        <w:rPr/>
        <w:t>ⲩ</w:t>
      </w:r>
      <w:r>
        <w:rPr/>
        <w:t>㕙싂燂㵇쉎싂쉉懎⿂亻곂熥䥶䥅뮻䍉啣未祔甲晁幞╫浘㤵兺ꌹ橱쉗傏湰䁤兏恍捑㩴녲╱幍汃</w:t>
      </w:r>
      <w:r>
        <w:rPr/>
        <w:t>ꔶ</w:t>
      </w:r>
      <w:r>
        <w:rPr/>
        <w:t>樺扆썟㵓⮬汏숴䜹報㩨⤥싎┬ꍙ</w:t>
      </w:r>
      <w:r>
        <w:rPr/>
        <w:t>ꗂ⹆</w:t>
      </w:r>
      <w:r>
        <w:rPr/>
        <w:t>伳싂♲숪</w:t>
      </w:r>
      <w:r>
        <w:rPr/>
        <w:t>ꤷ</w:t>
      </w:r>
      <w:r>
        <w:rPr/>
        <w:t>ꏂ䙬䏂⌮걗⑲毂柂ꎩ뼪㖱瑪⪱斡⩪⍍</w:t>
      </w:r>
      <w:r>
        <w:rPr/>
        <w:t>ⷂ</w:t>
      </w:r>
      <w:r>
        <w:rPr/>
        <w:t>㌻⑌䕑䰻⛂촨ꥣ痂求갷才焦偯㍂䄸칹沏妿䑹쉦⍐冱⥈睗㛂䭭㵁ヂ㩐㌫㥔潙땅潶䵁扅┨넸⺘䩫姂⬭佺䌲并湓</w:t>
      </w:r>
      <w:r>
        <w:rPr/>
        <w:t>⡄</w:t>
      </w:r>
      <w:r>
        <w:rPr/>
        <w:t>䧂窿싂⽌㴻恇싎㙘墻曂摯䏃䉦</w:t>
      </w:r>
      <w:r>
        <w:rPr/>
        <w:t>ⱚ</w:t>
      </w:r>
      <w:r>
        <w:rPr/>
        <w:t>垻䡇䙱춻抣䧂呸⵶債涵뇂㯂竂ㆮ穊䌰䯂䃍攰䥘窡캵⽓妣</w:t>
      </w:r>
      <w:r>
        <w:rPr/>
        <w:t>ⴴ</w:t>
      </w:r>
      <w:r>
        <w:rPr/>
        <w:t>昲쉋</w:t>
      </w:r>
      <w:r>
        <w:rPr/>
        <w:t>ꤦ</w:t>
      </w:r>
      <w:r>
        <w:rPr/>
        <w:t>䗍橕㭖쉪㥇슱숭顬垮㵘倸⚵♯㙘칒桨㨵㈶浘슏忂⩏┪⥐䴴㵚⽹奯剨仂쌫䩭潶㞣恤⹚揂焫길㕕䓂种깡숩⌨㩕썖</w:t>
      </w:r>
      <w:r>
        <w:rPr/>
        <w:t>ⱋ</w:t>
      </w:r>
      <w:r>
        <w:rPr/>
        <w:t>焥擂䅊⍔⥸䕦⨬ꅯ灑㔪卯渮顀㘫䡰⼷싂ꍗ☸淂甯睎媡㔤⌮쉊긪</w:t>
      </w:r>
      <w:r>
        <w:rPr/>
        <w:t>ꥉ</w:t>
      </w:r>
      <w:r>
        <w:rPr/>
        <w:t>ꎣ堤䲩戭繅扡⸰⩨䌵ㄸ嚘泂쏂䥷쉭偒㡄婠在䂥</w:t>
      </w:r>
      <w:r>
        <w:rPr/>
        <w:t>ⵔ⩫</w:t>
      </w:r>
      <w:r>
        <w:rPr/>
        <w:t>䩮卯䒬癔侮噇睚꺥怦쌳⧂䧂쵬ꅡ뗂頻娴㵕乥슱权㉄㝈䤲戣⽙㑮乙潢䥯䴪♁橥⦏䏂㮩㌭⍡启轂玥긹ꥣ깅攳䭃倦숨䥔⍘쵸슥슮쉺睃慪녬䔻㙇湶쉲枏슮㷂傩潘楩쉪╀䠱</w:t>
      </w:r>
      <w:r>
        <w:rPr/>
        <w:t>ⵖ</w:t>
      </w:r>
      <w:r>
        <w:rPr/>
        <w:t>婂䥚⧂呆䵆塯扭싂䈱⎱痃䰬晤摆攻冣</w:t>
      </w:r>
      <w:r>
        <w:rPr/>
        <w:t>ꕎ</w:t>
      </w:r>
      <w:r>
        <w:rPr/>
        <w:t>恥囍䕷彃婆掻呣㮏䴭쉺愻ꅋ哂⨪놵狂呶㠶㉏濂썕䕆澻㑺澣氹惂㟂䈹⹡淂娊啌㩯㨴㉎瞩栩䂿䵇䡅㶘橅깙婙슩㙀咬뭺䡤㤱稪䝚撱抡睔</w:t>
      </w:r>
      <w:r>
        <w:rPr/>
        <w:t>ⱁ</w:t>
      </w:r>
      <w:r>
        <w:rPr/>
        <w:t>婅㈰䗂䜪⬳⭤慺⻂쉮䕰뽁䙹區땙슡ヂ痂橧ぇ兾</w:t>
      </w:r>
      <w:r>
        <w:rPr/>
        <w:t>ꥒ⫂</w:t>
      </w:r>
      <w:r>
        <w:rPr/>
        <w:t>Ⲯ</w:t>
      </w:r>
      <w:r>
        <w:rPr/>
        <w:t>涬縻ꅙ乯䕶⑅䑓〸슮</w:t>
      </w:r>
      <w:r>
        <w:rPr/>
        <w:t>꧂</w:t>
      </w:r>
      <w:r>
        <w:rPr/>
        <w:t>灶⭠⩕⨻</w:t>
      </w:r>
      <w:r>
        <w:rPr/>
        <w:t>⠣</w:t>
      </w:r>
      <w:r>
        <w:rPr/>
        <w:t>슬칸圹♨숳凂繳⿂睗김⫂狂꺡悱睾땧㑌嘹眩墩砸㪥吮㗂䷂䐻쉵䒻</w:t>
      </w:r>
      <w:r>
        <w:rPr/>
        <w:t>ⵠ</w:t>
      </w:r>
      <w:r>
        <w:rPr/>
        <w:t>Ⱜ</w:t>
      </w:r>
      <w:r>
        <w:rPr/>
        <w:t>坯勂栵춣</w:t>
      </w:r>
      <w:r>
        <w:rPr/>
        <w:t>ꤶ</w:t>
      </w:r>
      <w:r>
        <w:rPr/>
        <w:t>㙙䊬쉀夷枵㵖爯ㅈ㴪㡯ꎵ☩䎘琷㭚榵쉙충쉇顥䕗啙摔ꎩ慶</w:t>
      </w:r>
      <w:r>
        <w:rPr/>
        <w:t>ꤲ</w:t>
      </w:r>
      <w:r>
        <w:rPr/>
        <w:t>숲琪⹹⾩슘抩㩕꺮礵䩕</w:t>
      </w:r>
      <w:r>
        <w:rPr/>
        <w:t>Ⱨ</w:t>
      </w:r>
      <w:r>
        <w:rPr/>
        <w:t>慣周ㅎ걪偯惂⒘偙痂䉣獆䭨㥦䖣␦</w:t>
      </w:r>
      <w:r>
        <w:rPr/>
        <w:t>ꤦ</w:t>
      </w:r>
      <w:r>
        <w:rPr/>
        <w:t>係憣復㘻稷⴦朷</w:t>
      </w:r>
      <w:r>
        <w:rPr/>
        <w:t>ꔪ</w:t>
      </w:r>
      <w:r>
        <w:rPr/>
        <w:t>㙶摂싂♘佑뽨柂祔⑷숽䱴㕘氷瘤熥䠴轨쉞颱殏⭠┩숦㐦쉎쵍㞱㇂䵕썢ꄪ☺湾卺禥䅨⾣숫捪沥㨸䙉墿䊘䵤佗圩妬䤻橞奔亱〨捠⨷㚱</w:t>
      </w:r>
      <w:r>
        <w:rPr/>
        <w:t>ⴳ</w:t>
      </w:r>
      <w:r>
        <w:rPr/>
        <w:t>믂礵楲牙㓎楥䝤⼪⍫갹뭄䤩碩</w:t>
      </w:r>
      <w:r>
        <w:rPr/>
        <w:t>⠩</w:t>
      </w:r>
      <w:r>
        <w:rPr/>
        <w:t>㘬┨쵾숦弱䰭畲睴쉒⭷䬺琣啵悮漪楲䘩砨䩉啫⤨摁ど쉀컃</w:t>
      </w:r>
      <w:r>
        <w:rPr/>
        <w:t>ꦡ</w:t>
      </w:r>
      <w:r>
        <w:rPr/>
        <w:t>恕瑴╾㵯꥾㣎숣ㅆ⦿㡖숤潑⸻䕌唪뗂</w:t>
      </w:r>
      <w:r>
        <w:rPr/>
        <w:t>ꤨ</w:t>
      </w:r>
      <w:r>
        <w:rPr/>
        <w:t>䘽칣滂</w:t>
      </w:r>
      <w:r>
        <w:rPr/>
        <w:t>ꗎ⸪</w:t>
      </w:r>
      <w:r>
        <w:rPr/>
        <w:t>稰䩯猣泂ꍲ쉬刻╈疬櫂皵縲䆻稯䉘嘵쉏싂⩆䌶㓂㴵畊畊塰䜸瀩쉵쉭쉧⌷䔥㨲⻂깪쌥坴⹇㣂쉕㶻䡰쉾䴫穅娷♯擎곃瑤暬墩橩⮩</w:t>
      </w:r>
      <w:r>
        <w:rPr/>
        <w:t>ⲥ</w:t>
      </w:r>
      <w:r>
        <w:rPr/>
        <w:t>뼨偞ꅐ녵倪祡㭏㴮䅢匶믃祓六㝚窿슮牮矂걂╶愦ば桗⑪</w:t>
      </w:r>
      <w:r>
        <w:rPr/>
        <w:t>ⲡ</w:t>
      </w:r>
      <w:r>
        <w:rPr/>
        <w:t>ꅙ慄㝤䕖⨷桮挩祄哂쉂⦵氶⍥⽣ꏂ묶⍱䵯숯</w:t>
      </w:r>
      <w:r>
        <w:rPr/>
        <w:t>⡙</w:t>
      </w:r>
      <w:r>
        <w:rPr/>
        <w:t>頱쏂噊頻㥣⸨繄截禮婾⪿䴰䑤潴氦頰썥漶ꅦ䤭卌嘽▻獀仂䰴쵥卐䘹䡅☵䚡復ꎩ乪焪⍥潡⥂㭴䅣䶻⪬呔촪䙭숵憘뮬㵗割塃땚녤䭵穀瓂痂깒뽅杞⛂</w:t>
      </w:r>
      <w:r>
        <w:rPr/>
        <w:t>⠪</w:t>
      </w:r>
      <w:r>
        <w:rPr/>
        <w:t>싃嗃䡵㝒曎浹㊮䱗婊㴣器⫎壃녥뾱晷䲏唤䩗劏填䵆㭤灳湪晴浙颮䕷窏摳싂恘櫂</w:t>
      </w:r>
      <w:r>
        <w:rPr/>
        <w:t>⢣</w:t>
      </w:r>
      <w:r>
        <w:rPr/>
        <w:t>쵺噮啬슮乾</w:t>
      </w:r>
      <w:r>
        <w:rPr/>
        <w:t>ꤸ</w:t>
      </w:r>
      <w:r>
        <w:rPr/>
        <w:t>ꄯ䅕坯꤮♅判塈橪䁌⤮䱺飃䥇㣂䌫</w:t>
      </w:r>
      <w:r>
        <w:rPr/>
        <w:t>ꕱ</w:t>
      </w:r>
      <w:r>
        <w:rPr/>
        <w:t>硳䭕䡆ꍇ汵⒬㥩</w:t>
      </w:r>
      <w:r>
        <w:rPr/>
        <w:t>⢵</w:t>
      </w:r>
      <w:r>
        <w:rPr/>
        <w:t>甬</w:t>
      </w:r>
      <w:r>
        <w:rPr/>
        <w:t>ⰽ</w:t>
      </w:r>
      <w:r>
        <w:rPr/>
        <w:t>ꥣ掿⺥嘊祂숯轘묷㟃䓂</w:t>
      </w:r>
      <w:r>
        <w:rPr/>
        <w:t>ⱕ</w:t>
      </w:r>
      <w:r>
        <w:rPr/>
        <w:t>㋂痂☶⪏䝺燂㤬㨱䵧묳싂〥琫쉉ꅨ穘纬穥癉瑸噘ㅕ䧍</w:t>
      </w:r>
      <w:r>
        <w:rPr/>
        <w:t>ꥅ═</w:t>
      </w:r>
      <w:r>
        <w:rPr/>
        <w:t>䙚幈㝬⌰狂䥎㭱桬쉠淂呡噅浦㥸㡸猵㵈싂㥧칸㈴ꅉ☶㠪憥䜹걫呉싎䩇祭剖乵䡾塹䵃꥗皥呮슮嗂砨杧╸⯂畫㡪眶췂칈녢癊颮捚</w:t>
      </w:r>
      <w:r>
        <w:rPr/>
        <w:t>ⲡ</w:t>
      </w:r>
      <w:r>
        <w:rPr/>
        <w:t>攨슬咱䅤煠㕶攫慅勂䲩◂穓殩坲숱</w:t>
      </w:r>
      <w:r>
        <w:rPr/>
        <w:t>ꖥ</w:t>
      </w:r>
      <w:r>
        <w:rPr/>
        <w:t>㵳挲严兌飂焯⭐쉬⩌쌮쉘熩慶坃か쉂欬捳쉞愫쉹佀稶㎩奏숪ꥳ⾏쉾䥠穘뭆椪弱䖩眻ꍩ♬畷䍱㎥否걕燂獤쉸颿栳砲</w:t>
      </w:r>
      <w:r>
        <w:rPr/>
        <w:t>Ⳃ</w:t>
      </w:r>
      <w:r>
        <w:rPr/>
        <w:t>㡨쵢㙲慊田伮顩飂</w:t>
      </w:r>
      <w:r>
        <w:rPr/>
        <w:t>ⱒ</w:t>
      </w:r>
      <w:r>
        <w:rPr/>
        <w:t>㑮剳쉅嘺</w:t>
      </w:r>
      <w:r>
        <w:rPr/>
        <w:t>⡨</w:t>
      </w:r>
      <w:r>
        <w:rPr/>
        <w:t>硉</w:t>
      </w:r>
      <w:r>
        <w:rPr/>
        <w:t>꤯</w:t>
      </w:r>
      <w:r>
        <w:rPr/>
        <w:t>坱倬䯍橋</w:t>
      </w:r>
      <w:r>
        <w:rPr/>
        <w:t>⡲</w:t>
      </w:r>
      <w:r>
        <w:rPr/>
        <w:t>榿</w:t>
      </w:r>
      <w:r>
        <w:rPr/>
        <w:t>ꕄ⩗</w:t>
      </w:r>
      <w:r>
        <w:rPr/>
        <w:t>⽦㝃쉦㑳쉙圲䩱瘸畔㌽뭉䱃☷쉢㕮䉑쉊滂뭏숣城㎏䱓囂싂</w:t>
      </w:r>
      <w:r>
        <w:rPr/>
        <w:t>⡠⩶</w:t>
      </w:r>
      <w:r>
        <w:rPr/>
        <w:t>깚䑰㯂쉲쉐曂硊ꄪ㮩祾㪣地㙉磎쉨녢癅婟朱㥢哂㖱ㅴ</w:t>
      </w:r>
      <w:r>
        <w:rPr/>
        <w:t>ꥂ</w:t>
      </w:r>
      <w:r>
        <w:rPr/>
        <w:t>䝪〨卺㡏⫂䩕ꥣ睠ぴ朷쉨䁒洭敋⑋㴲獤枥䍔辥뭴㘸牨땳㴻</w:t>
      </w:r>
      <w:r>
        <w:rPr/>
        <w:t>ꤻ</w:t>
      </w:r>
      <w:r>
        <w:rPr/>
        <w:t>摒䴹쉷乌⌷獇塭㑖汥瑐曎乳㛎㴩</w:t>
      </w:r>
      <w:r>
        <w:rPr/>
        <w:t>꧂</w:t>
      </w:r>
      <w:r>
        <w:rPr/>
        <w:t>쉓㠨䭭⹶桥ぺ싂㤪칵䈮璵䡦㖱扱卦〣䘮㡋䉭⨩硧㷂쵹是뭺쉕</w:t>
      </w:r>
      <w:r>
        <w:rPr/>
        <w:t>ⰴ</w:t>
      </w:r>
      <w:r>
        <w:rPr/>
        <w:t>쉇恩㍄촬䁃佒땴䁚⵨乙㤭噳슮別⩹䭄숩坄츪㉶㮵ꌺ幄敁캻䔤牙䳂剠⺮슩㭣㠴汑榘剺佈䙬숲⬸쉮䁴礽甥瑳䪻㇂佁䙱췂焤瑕浚뭟⑰⍂殏쉮㔵뽑⒏걒敋類ꅈ朦瑣겿숤</w:t>
      </w:r>
      <w:r>
        <w:rPr/>
        <w:t>ⴥ</w:t>
      </w:r>
      <w:r>
        <w:rPr/>
        <w:t>캻䕔침磂깪摍硪䥟䡋㵍䵑뭏㠳䱚礻</w:t>
      </w:r>
      <w:r>
        <w:rPr/>
        <w:t>ⱆ</w:t>
      </w:r>
      <w:r>
        <w:rPr/>
        <w:t>䥉佔䁓쉎潺搬瑔敘ㅈ塧쉥숶悻⽕⵫焱䔽</w:t>
      </w:r>
      <w:r>
        <w:rPr/>
        <w:t>ꦥ⨳</w:t>
      </w:r>
      <w:r>
        <w:rPr/>
        <w:t>拂ꍣ⛂쉴침㦵䱫䗂⽬䵎䍥⪣㑍礭녭깷䜲녵縤쉶䕲⩗体뿂캡嘱㪬䬯判썌䆱溩슥杷㴰⻎玡桒悻곂슩싂㬥컂圪噎⭡숯歓慖⨸싂恩廂⨴穒슘</w:t>
      </w:r>
      <w:r>
        <w:rPr/>
        <w:t>⠰</w:t>
      </w:r>
      <w:r>
        <w:rPr/>
        <w:t>䍥牉쉬坧楇抏䠤쉰楢摹懂氲䝩㙞縫㉺쉎⑭㟂刦兴桗쉺</w:t>
      </w:r>
      <w:r>
        <w:rPr/>
        <w:t>⡃</w:t>
      </w:r>
      <w:r>
        <w:rPr/>
        <w:t>ㄽ⴪䀺刴䕘儶⑎轴䕺彖縤儵朳䑺ꅹ爰氻㡭</w:t>
      </w:r>
      <w:r>
        <w:rPr/>
        <w:t>ꥄ</w:t>
      </w:r>
      <w:r>
        <w:rPr/>
        <w:t>䃂</w:t>
      </w:r>
      <w:r>
        <w:rPr/>
        <w:t>ꤱ</w:t>
      </w:r>
      <w:r>
        <w:rPr/>
        <w:t>쉹믂겻䫂猸䈨瘪</w:t>
      </w:r>
      <w:r>
        <w:rPr/>
        <w:t>⠊</w:t>
      </w:r>
      <w:r>
        <w:rPr/>
        <w:t>當녓串挪偦▏忂城⌯嚻咥祺뽰⥦ㅨ㍍쉵疣땵摲炥辥瘥쉸晊丹◍</w:t>
      </w:r>
      <w:r>
        <w:rPr/>
        <w:t>Ⳃ</w:t>
      </w:r>
      <w:r>
        <w:rPr/>
        <w:t>㭊浓䱒놥欪깑椪吮昬癬ꥶ縪矎⎵帪湒뽂䇂䵹犮䍫ꎵ⫂땅噺㩊䞬砸梥⴬嫂䝆桺棂䱟⥯喥夤㋂勂嫂쉃潋쉠䐻䘪숦梩⵮稲쉢</w:t>
      </w:r>
      <w:r>
        <w:rPr/>
        <w:t>ꥄ</w:t>
      </w:r>
      <w:r>
        <w:rPr/>
        <w:t>䄻썥栱䠤㑔珂嘦뽱瑉쎻顲⿃㥎쉇桇嫃卯䋂촩硋䥫䠨썺燂漰槂</w:t>
      </w:r>
      <w:r>
        <w:rPr/>
        <w:t>⡡</w:t>
      </w:r>
      <w:r>
        <w:rPr/>
        <w:t>쉒水쉡땐坖넳⩟頺쉔㜬偂積㌪怤癗浸㍕奫穪嘵焩쉖溻な䝐⩤损쉞䙭疩瓎牐桠쉫쵹싂㧂啄㕺⯂彲瘰瞥⚮僂奙</w:t>
      </w:r>
      <w:r>
        <w:rPr/>
        <w:t>ꤴ</w:t>
      </w:r>
      <w:r>
        <w:rPr/>
        <w:t>㭙噓쉋儩䙎扌⭏ꅾ</w:t>
      </w:r>
      <w:r>
        <w:rPr/>
        <w:t>ⱕ</w:t>
      </w:r>
      <w:r>
        <w:rPr/>
        <w:t>洯</w:t>
      </w:r>
      <w:r>
        <w:rPr/>
        <w:t>ⶣ</w:t>
      </w:r>
      <w:r>
        <w:rPr/>
        <w:t>轠ㅲ坶勂䩮컍䡢愤涩匭䚩唺棂伶놿剤轀洪㫂⭯幚뽅␵䕶轄挹㤦堮㧂㐦撵穏쉦ㅡ柂瘪싂浍獉긦ꅧ⨵收愹歚䭮張ꅬ扈㝾䰽揂穑숺慦쌬楹숥昰䁷榩顗⴫</w:t>
      </w:r>
      <w:r>
        <w:rPr/>
        <w:t>⡯</w:t>
      </w:r>
      <w:r>
        <w:rPr/>
        <w:t>㏍䔬␷辵恂쉨㇂壂ㅡ瀻䩮⴯戰繟淂㶱䀰嗂ㅾ忂塘䁇䉅㩚㬻㉟쉣치땎싂撩浌摮념瑠땢啮뼲㨸伹歬煫</w:t>
      </w:r>
      <w:r>
        <w:rPr/>
        <w:t>ⵗ</w:t>
      </w:r>
      <w:r>
        <w:rPr/>
        <w:t>妩쉌乘濂彉奏瑀儴䇂䢬⹙煣㭀╗慶佬㬯뗂橚䉡桹䂿뭰믂䳂㦮晤掘撻呈轩떮ぅ癠癪춮浈⚮캿䫂䠽㈤숳琣敔⽑녖汃䂏䁤싂辏䱑兲瑔揂㢩奈ꌥ䔪敀愷べ⻂⩶䲵꺩쉵唤剏쉇唲焮段꥕䑊䩶⮩⥂슮㌯哂⩇췎</w:t>
      </w:r>
      <w:r>
        <w:rPr/>
        <w:t>ꤱ</w:t>
      </w:r>
      <w:r>
        <w:rPr/>
        <w:t>焥杚묯⹄⥸乑㌰⵵爳珍</w:t>
      </w:r>
      <w:r>
        <w:rPr/>
        <w:t>Ɐ</w:t>
      </w:r>
      <w:r>
        <w:rPr/>
        <w:t>䑷娱搨썹䰴</w:t>
      </w:r>
      <w:r>
        <w:rPr/>
        <w:t>Ⱘ</w:t>
      </w:r>
      <w:r>
        <w:rPr/>
        <w:t>瀬⒮㬹地牺慗▩䅆䫎</w:t>
      </w:r>
      <w:r>
        <w:rPr/>
        <w:t>⣂</w:t>
      </w:r>
      <w:r>
        <w:rPr/>
        <w:t>걥婮⹔顢欬</w:t>
      </w:r>
      <w:r>
        <w:rPr/>
        <w:t>ⵑꤤ</w:t>
      </w:r>
      <w:r>
        <w:rPr/>
        <w:t>揂輫䘲窥当숱线䙙噃ㅚ乣䵚㈤␽쵢梩ꍪ⽴廂썣䕤痎棂넲슩乃㥍榘⩌㚩쌮绂爫</w:t>
      </w:r>
      <w:r>
        <w:rPr/>
        <w:t>ⵙ</w:t>
      </w:r>
      <w:r>
        <w:rPr/>
        <w:t>挵敠湌捧恤</w:t>
      </w:r>
      <w:r>
        <w:rPr/>
        <w:t>⣂</w:t>
      </w:r>
      <w:r>
        <w:rPr/>
        <w:t>습当㩏쉏纩桔⩯㉨</w:t>
      </w:r>
      <w:r>
        <w:rPr/>
        <w:t>⡒</w:t>
      </w:r>
      <w:r>
        <w:rPr/>
        <w:t>䩰砦㇍禮⺻♶쉣㪿失㌲乾</w:t>
      </w:r>
      <w:r>
        <w:rPr/>
        <w:t>ꦱ</w:t>
      </w:r>
      <w:r>
        <w:rPr/>
        <w:t>啚</w:t>
      </w:r>
      <w:r>
        <w:rPr/>
        <w:t>⠷</w:t>
      </w:r>
      <w:r>
        <w:rPr/>
        <w:t>㤲㤪呧</w:t>
      </w:r>
      <w:r>
        <w:rPr/>
        <w:t>ⵌ</w:t>
      </w:r>
      <w:r>
        <w:rPr/>
        <w:t>浍뭃ㄽ牦䭍㊩凂坖쉋ꍙ瘯싃奔㴪䁕畅⛂㮻쉺⑋睓畤縬癱怰꺥灭師ꆻ⩂䕰偒겡깭壂䓂䏍扺뽊塺⌥䋂兟䂥싂妵⩄㏂쉏땗긭嚻</w:t>
      </w:r>
      <w:r>
        <w:rPr/>
        <w:t>⡷</w:t>
      </w:r>
      <w:r>
        <w:rPr/>
        <w:t>숊싍ㅙ偓쉒㍢쉸䱬ꥦ乲徿㠻姂坅帲㔷捧녁慒攺묶㷂彪⥧㶱⽥瑒煉㡎頪槂쉱干慩畕쉯썤憥卾㕮숯䙺䓂䔹⹩癖䉐⛂椰⩹숯慷ㅘ繵걺攦숮쉥슡睄숩潶练穂땢쉐</w:t>
      </w:r>
      <w:r>
        <w:rPr/>
        <w:t>ꕳ</w:t>
      </w:r>
      <w:r>
        <w:rPr/>
        <w:t>슿䙩〳䡸䊡祕桟⹚疻㥃攮슬⼴彆쉷컂⩮殩쎩싎㝲彥쉭⥡뽴뭒榮兵塐秂乾僎싂杹</w:t>
      </w:r>
      <w:r>
        <w:rPr/>
        <w:t>ⵏ</w:t>
      </w:r>
      <w:r>
        <w:rPr/>
        <w:t>杲⥮時⾘柂硾摍숭쉏塬泃侻㝙䢩숸쉠呱㍓氪䄮ㅵ乄兗䭩㭙쉹㷂숦ꌻꇂ兀㍅䀪塤䙈칤滂䳃䊘歴䍘뭸壂쉫⥹䀶獖擂㨵戤噍幷촸棂廂㞿兌欽╨䣂⹈浆浱潹盍䍶ꍇ留⭳杘땲剤煋呯쉧䐷⹪㬴䩯倻녯奭㉎녮⏂㟂奥問烂栽橊쉭⭮㍖潄썊乱⤤⑶樱縺</w:t>
      </w:r>
      <w:r>
        <w:rPr/>
        <w:t>ⴸ</w:t>
      </w:r>
      <w:r>
        <w:rPr/>
        <w:t>䩪䜺潾쉏싂㨵㉄卧㐬癖ꥴ⹶껎獡慵秂숬걑硇琭轃㙢</w:t>
      </w:r>
      <w:r>
        <w:rPr/>
        <w:t>ꦩ</w:t>
      </w:r>
      <w:r>
        <w:rPr/>
        <w:t>售媩</w:t>
      </w:r>
      <w:r>
        <w:rPr/>
        <w:t>ⱚ</w:t>
      </w:r>
      <w:r>
        <w:rPr/>
        <w:t>䝺ㄶ</w:t>
      </w:r>
      <w:r>
        <w:rPr/>
        <w:t>ⱋ</w:t>
      </w:r>
      <w:r>
        <w:rPr/>
        <w:t>弽␬奴猰㝔廃</w:t>
      </w:r>
      <w:r>
        <w:rPr/>
        <w:t>ꔬ</w:t>
      </w:r>
      <w:r>
        <w:rPr/>
        <w:t>묻䴩㐸湆瑮쉲숱獐㡶垡㮻⽠䕴뭔䀻噅㐲百牸瑆쉏縶䤸轆䊵偸㐶</w:t>
      </w:r>
      <w:r>
        <w:rPr/>
        <w:t>⢿</w:t>
      </w:r>
      <w:r>
        <w:rPr/>
        <w:t>坊숬䱕䱂떱㭺祱樳椰煋⹤숦쉾縮晤쉅</w:t>
      </w:r>
      <w:r>
        <w:rPr/>
        <w:t>ⱗ</w:t>
      </w:r>
      <w:r>
        <w:rPr/>
        <w:t>쉺㡬</w:t>
      </w:r>
      <w:r>
        <w:rPr/>
        <w:t>ⵔ┮</w:t>
      </w:r>
      <w:r>
        <w:rPr/>
        <w:t>卸煨쉵偤䝙썇䠤㗃쉐┪䁔ヂ쉅ꍤ兦椮쌹䢮攨⑆숣</w:t>
      </w:r>
      <w:r>
        <w:rPr/>
        <w:t>ⱙ</w:t>
      </w:r>
      <w:r>
        <w:rPr/>
        <w:t>쉌啨ㅤ䌬䭞勂⪘⩴楹ꄽ䢩㵱쉌䑒辣䌹䬪㝕䦩兹치杁츪睹◂▏〪㭓뭡⍱摕眤䍚傩氷쉦䪩氵晢く⵬⺩녩硬丳橪倥焥뇂꥔</w:t>
      </w:r>
      <w:r>
        <w:rPr/>
        <w:t>ꥐ</w:t>
      </w:r>
      <w:r>
        <w:rPr/>
        <w:t>䙷癆⩨</w:t>
      </w:r>
      <w:r>
        <w:rPr/>
        <w:t>⢘</w:t>
      </w:r>
      <w:r>
        <w:rPr/>
        <w:t>け쉯䱧⭡䆡䑎妡灟仂攲뽇睾䤲猥쉁</w:t>
      </w:r>
      <w:r>
        <w:rPr/>
        <w:t>⡮</w:t>
      </w:r>
      <w:r>
        <w:rPr/>
        <w:t>碱楮疡灍媮䃃剣ꥷ幅㙑칶뭎㐮瀩纻淂␳摦冏⑄颮圪뼸犩湸竂䍵澮灹땘㉖繟쉵愣颱䕔견愶䡣唤㘵⑮㈦䎡㖩㑆䉅㥦㍧㩫繭㏎䢘顴⽵</w:t>
      </w:r>
      <w:r>
        <w:rPr/>
        <w:t>ⲥ</w:t>
      </w:r>
      <w:r>
        <w:rPr/>
        <w:t>嚥樮츻礪㡡ꍙ䛂䩋ギ녒旂牓撵啃뼺뭒묫申슡⪥兴⻂䬺숱㙆넷慵牋믎轵촨じ묲쉟呫싂곍橁숻뼫䴨杭䙂쉶㕙㤥䡧䔭</w:t>
      </w:r>
      <w:r>
        <w:rPr/>
        <w:t>ꤤ⤦</w:t>
      </w:r>
      <w:r>
        <w:rPr/>
        <w:t>䝐</w:t>
      </w:r>
      <w:r>
        <w:rPr/>
        <w:t>ꥒ</w:t>
      </w:r>
      <w:r>
        <w:rPr/>
        <w:t>㖏繡⽇ㅃ兂㙵砯⨵뭾</w:t>
      </w:r>
      <w:r>
        <w:rPr/>
        <w:t>⡺</w:t>
      </w:r>
      <w:r>
        <w:rPr/>
        <w:t>䭷싎믂</w:t>
      </w:r>
      <w:r>
        <w:rPr/>
        <w:t>ꔰ</w:t>
      </w:r>
      <w:r>
        <w:rPr/>
        <w:t>乑䁗㍕䑴싍㷃䬪⾏숊瘹佳</w:t>
      </w:r>
      <w:r>
        <w:rPr/>
        <w:t>ꥆ</w:t>
      </w:r>
      <w:r>
        <w:rPr/>
        <w:t>楍쉘䙕祆牲株␶癌塞轶⭧壂愪栯슩獪淂婮浠內偋婺습ꌷ涮湂쉇攦㧃녁⍉⩭⩠숫卤愭⦮智▬欯䐬뼰층습싎栶䘺⯎䜸槂礲ꥥ媩睃</w:t>
      </w:r>
      <w:r>
        <w:rPr/>
        <w:t>⠭</w:t>
      </w:r>
      <w:r>
        <w:rPr/>
        <w:t>㙀嗂⑺䘨㠻汣</w:t>
      </w:r>
      <w:r>
        <w:rPr/>
        <w:t>ꔥ</w:t>
      </w:r>
      <w:r>
        <w:rPr/>
        <w:t>쉺䬵⿃</w:t>
      </w:r>
      <w:r>
        <w:rPr/>
        <w:t>ⱓ</w:t>
      </w:r>
      <w:r>
        <w:rPr/>
        <w:t>㟂㩙剘漰䑆㠬愪⹒⽸磂쉑䊩ꎮ숱厮祥㵃吷汔恫⩺参棂梘䐣ꄺ썰䢩쉖䍂琽⩸擃䄥嘤撣땦礦扷涬煋墬⼭恇쉋洲汁浾쉚䩵晍形ꍷ쉷榣네숮⌲㤪䥌框渵甭㏍㦡䕷⹪녵姍䰦숱䆱</w:t>
      </w:r>
      <w:r>
        <w:rPr/>
        <w:t>⣍</w:t>
      </w:r>
      <w:r>
        <w:rPr/>
        <w:t>땪潠啩㥂娳②兆乡㦏⑑쉕䜮숦祦</w:t>
      </w:r>
      <w:r>
        <w:rPr/>
        <w:t>ⵟ</w:t>
      </w:r>
      <w:r>
        <w:rPr/>
        <w:t>㕑㭒♄晚为䑭娻僂恊촯ꌲㅕ懂䤭䤣智橋猷싃䓎奔楟⹨쉥轣╄┪⛂桡뭭牞䵸攮春</w:t>
      </w:r>
      <w:r>
        <w:rPr/>
        <w:t>⡣⎘</w:t>
      </w:r>
      <w:r>
        <w:rPr/>
        <w:t>층⹸䅥슏婩杲渰춡쉡迂⺘쉄檬쌬╚䱆偤匴슩㉇</w:t>
      </w:r>
      <w:r>
        <w:rPr/>
        <w:t>ꥐ</w:t>
      </w:r>
      <w:r>
        <w:rPr/>
        <w:t>䝓獗汭㔣杍습㵃橢槂㣂暬係㜪</w:t>
      </w:r>
      <w:r>
        <w:rPr/>
        <w:t>Ⳃ</w:t>
      </w:r>
      <w:r>
        <w:rPr/>
        <w:t>㕄䁯⍏곂</w:t>
      </w:r>
      <w:r>
        <w:rPr/>
        <w:t>ⷂ</w:t>
      </w:r>
      <w:r>
        <w:rPr/>
        <w:t>㣍⾻䝡䃂彌顀竎琹䅷㑚悥슩潺䞘ㅥ娤⭆㙚祖칖揂牯䩾瀵䅱기숰⯂숽㥫깔攻쉉딱㵧㒮摗辡䤩撥쉚㔸ꥦⓂ싂</w:t>
      </w:r>
      <w:r>
        <w:rPr/>
        <w:t>ⰳ</w:t>
      </w:r>
      <w:r>
        <w:rPr/>
        <w:t>橪㥬캿猭碣슏刻弹ꥫ帷䠵숭顦灁숣촪䁗朩橘仂轨癙䱋㠱䞻䓃婕䉷쉡㕇슻䇂쉑ꅉ䝪哂㘨轖晀숵嘹彊믎</w:t>
      </w:r>
      <w:r>
        <w:rPr/>
        <w:t>ꤷ</w:t>
      </w:r>
      <w:r>
        <w:rPr/>
        <w:t>关噓쌦쉊⍍쉩䵹䥎㬻欣㈤ꌺ쉡숥奣䴩敘轠元搪칡橺票숶◂䝩甪쉫桟癟氬묻墿ꅕ</w:t>
      </w:r>
      <w:r>
        <w:rPr/>
        <w:t>⣂</w:t>
      </w:r>
      <w:r>
        <w:rPr/>
        <w:t>圫坈顩慮䜶ㄪ䧍쉙湦숤ꍙ⽧기䱋䖿橉䝹⥣숽枥</w:t>
      </w:r>
      <w:r>
        <w:rPr/>
        <w:t>Ⳏ</w:t>
      </w:r>
      <w:r>
        <w:rPr/>
        <w:t>䵄〉⩥杬汳쵶⭸柂㝷</w:t>
      </w:r>
      <w:r>
        <w:rPr/>
        <w:t>ꔴ</w:t>
      </w:r>
      <w:r>
        <w:rPr/>
        <w:t>뭄䶩㶡䁰</w:t>
      </w:r>
      <w:r>
        <w:rPr/>
        <w:t>Ⳃ</w:t>
      </w:r>
      <w:r>
        <w:rPr/>
        <w:t>仂煡䡧灠쉆ひ杔㑪椺湃京䥲䈴烂欰䍄츭ㄷ쉎넴潫棂丶桪녕䍠걯彲칙榏뭙⸺㩶拂汣숭䯂⽌믎䥎㭕搶䝖㮱汨㉹ㅙ⌱氪</w:t>
      </w:r>
      <w:r>
        <w:rPr/>
        <w:t>ꤽ</w:t>
      </w:r>
      <w:r>
        <w:rPr/>
        <w:t>㡍쉂䘪噏쉍쉞轃䃍慳䥃쉰</w:t>
      </w:r>
      <w:r>
        <w:rPr/>
        <w:t>ⴻ</w:t>
      </w:r>
      <w:r>
        <w:rPr/>
        <w:t>契杳橅쏂打䍈歅숪</w:t>
      </w:r>
      <w:r>
        <w:rPr/>
        <w:t>ꕭ</w:t>
      </w:r>
      <w:r>
        <w:rPr/>
        <w:t>样猺곎獂ꍱ瓃ꍥ椹年帺</w:t>
      </w:r>
      <w:r>
        <w:rPr/>
        <w:t>꧂</w:t>
      </w:r>
      <w:r>
        <w:rPr/>
        <w:t>天</w:t>
      </w:r>
      <w:r>
        <w:rPr/>
        <w:t>ⰰ</w:t>
      </w:r>
      <w:r>
        <w:rPr/>
        <w:t>䴭䁖繢땔䲱䠺止䩗㈫樤䉰</w:t>
      </w:r>
      <w:r>
        <w:rPr/>
        <w:t>ⷎ</w:t>
      </w:r>
      <w:r>
        <w:rPr/>
        <w:t>⠩</w:t>
      </w:r>
      <w:r>
        <w:rPr/>
        <w:t>湦긳갺슡嘶슱숹祐칆쉂椥呦乥䀭〪䉘捁ㅗ㐲䝚縊㩒쉢撣婚㍴轌轓⩌婷盃깕異搶㝳┯꺮嘯湔䈯㕆江嘪䑾ꥷ습䑀轔䇃䤦灹䣂⩇橃췂쉮㉖墏쉘길瑾㕞⿂歲⽡甭浀㣂獈濂쉤彨畯㉀帻䞡磂睋뗂琣冿汈䋂ꅒ烃咩䍆殣䍅䕋䘶㭩썩뽬⎣慭⑎</w:t>
      </w:r>
      <w:r>
        <w:rPr/>
        <w:t>ⶵ</w:t>
      </w:r>
      <w:r>
        <w:rPr/>
        <w:t>숤䭸슣㵦婘ꅯ楙港硑꥚䅶⚩䆻棂琷</w:t>
      </w:r>
      <w:r>
        <w:rPr/>
        <w:t>⢻</w:t>
      </w:r>
      <w:r>
        <w:rPr/>
        <w:t>쉭╂䁩氭䄱㔤䎣轥悡묻䠣ꇂ唨깡梥㌫ぉ磎㑤悬걠啩穖毎깷쏂뾩䠷쉚垥爥</w:t>
      </w:r>
      <w:r>
        <w:rPr/>
        <w:t>ꖥ</w:t>
      </w:r>
      <w:r>
        <w:rPr/>
        <w:t>䝉㆏牤塤汸禵㗂頻彶埂页慇⒩頪슬㖘⚩协汙䯎ꍶ硪爺뭰灺⯃縪㡄䠴⩰坷告䥨꥗䐵♶ꇂ剟䕷挵噙绂⚩濂䚥奥楖㧂倯䱍㯂䕌灗氤㌮⭟㡁氭</w:t>
      </w:r>
      <w:r>
        <w:rPr/>
        <w:t>Ⱨ</w:t>
      </w:r>
      <w:r>
        <w:rPr/>
        <w:t>朵䭋㈵瑡㎵묣䦩♙䁋桌风栤䓂㣂㧂쎩⹎슩㍃땷딳慌♭䍙</w:t>
      </w:r>
      <w:r>
        <w:rPr/>
        <w:t>⢱</w:t>
      </w:r>
      <w:r>
        <w:rPr/>
        <w:t>ꗂ</w:t>
      </w:r>
      <w:r>
        <w:rPr/>
        <w:t>슻挸催䷃圳㙁</w:t>
      </w:r>
      <w:r>
        <w:rPr/>
        <w:t>⢬</w:t>
      </w:r>
      <w:r>
        <w:rPr/>
        <w:t>车䨽㑱澘畬⩹婚ꍪ</w:t>
      </w:r>
      <w:r>
        <w:rPr/>
        <w:t>ⳍ</w:t>
      </w:r>
      <w:r>
        <w:rPr/>
        <w:t>坪䀫灉㴶䅑てꌨ祵克廂䥷⍍썷瀬ꄶ⨻硉䭄숯珃䗍嗂숳倥숱徏䑢♓䙑쉴哂䀳〣㴵敠깊䕕䆿ꇍ</w:t>
      </w:r>
      <w:r>
        <w:rPr/>
        <w:t>ꖘ</w:t>
      </w:r>
      <w:r>
        <w:rPr/>
        <w:t>晆癄⪩⩥뾿婑ꥩ㭐ꌥ㟍欦㡇⥵⵭敮拂⥥橪䠪旂</w:t>
      </w:r>
      <w:r>
        <w:rPr/>
        <w:t>ⴴ</w:t>
      </w:r>
      <w:r>
        <w:rPr/>
        <w:t>梥輶␳煹⩶㡪神啴牲䁠欪摌숩愫嘱㕢ꥳ쉐匸⨵项公䭶ꆮ电焮䙊物㕃庩捥䡾칠뭶◂䢣杚㷂㉾辻⑵⩓⸺⑲杄䃂썞껂㪏欪牱䵺呤卺</w:t>
      </w:r>
      <w:r>
        <w:rPr/>
        <w:t>ⱊ</w:t>
      </w:r>
      <w:r>
        <w:rPr/>
        <w:t>飂忂숯䅃さ剸兆恙┱쵍ꆮ㑅恗</w:t>
      </w:r>
      <w:r>
        <w:rPr/>
        <w:t>⡱</w:t>
      </w:r>
      <w:r>
        <w:rPr/>
        <w:t>ꇂ窱䦻䩂ꏂ掩瀰䅕彋徱懂祦녫䁒䙊然䕵睋ꎥ飂涿摦㈪佉넴痂奃価獠幈</w:t>
      </w:r>
      <w:r>
        <w:rPr/>
        <w:t>ꤺ</w:t>
      </w:r>
      <w:r>
        <w:rPr/>
        <w:t>潥䚵⪱场祑䱖⑯偀숨䕐垣㕒圻繠㯂楋敥此皣柂␴㨣彉③琮</w:t>
      </w:r>
      <w:r>
        <w:rPr/>
        <w:t>ꥍ</w:t>
      </w:r>
      <w:r>
        <w:rPr/>
        <w:t>ꅳ䝎놵숳䪩棂쉑</w:t>
      </w:r>
      <w:r>
        <w:rPr/>
        <w:t>ꕑ</w:t>
      </w:r>
      <w:r>
        <w:rPr/>
        <w:t>硷칁煨恊圫㛂⨨숺숴潮姂歄癬橋쉸氱⭩甶숥</w:t>
      </w:r>
      <w:r>
        <w:rPr/>
        <w:t>⡒</w:t>
      </w:r>
      <w:r>
        <w:rPr/>
        <w:t>䒣轠㎥䗃뮵瓂攮攷</w:t>
      </w:r>
      <w:r>
        <w:rPr/>
        <w:t>ꗂ</w:t>
      </w:r>
      <w:r>
        <w:rPr/>
        <w:t>뮏䨭惂슏挷瀨㝲䄳䜫晄憡</w:t>
      </w:r>
      <w:r>
        <w:rPr/>
        <w:t>꧂⒥</w:t>
      </w:r>
      <w:r>
        <w:rPr/>
        <w:t>䀰灊숱㤪䑉⑓洦椭欱录쉇圣쏂僂剮欪쏎긣싂쉭쉺其瓂妡樽</w:t>
      </w:r>
      <w:r>
        <w:rPr/>
        <w:t>ꤻꔶ</w:t>
      </w:r>
      <w:r>
        <w:rPr/>
        <w:t>歲ꇂ矂㜮洳㐹绎匳⭁偂䕨溿䥱硔䭸ꍙ㜩ꍵ梏䁫此昊칸睔瑌싂㝷㭒睟啹项轳杅挹甦繢쉋슩䕑桔愱깓摞ꌶ磂泍䁟戩桾싂充쉶橒疡쵮䁅쉐参╆쉹╱印橙晱䥏뿂䙣潞睪숻杕</w:t>
      </w:r>
      <w:r>
        <w:rPr/>
        <w:t>Ⳃ</w:t>
      </w:r>
      <w:r>
        <w:rPr/>
        <w:t>頲쉃쉑搽</w:t>
      </w:r>
      <w:r>
        <w:rPr/>
        <w:t>ꤦ</w:t>
      </w:r>
      <w:r>
        <w:rPr/>
        <w:t>㮣⽆ㅰ㜴繡摰슩䳂⩠稵痂圳垘摑</w:t>
      </w:r>
      <w:r>
        <w:rPr/>
        <w:t>ⵒ</w:t>
      </w:r>
      <w:r>
        <w:rPr/>
        <w:t>優灞頤䆘㥢</w:t>
      </w:r>
      <w:r>
        <w:rPr/>
        <w:t>ⱆ⩦</w:t>
      </w:r>
      <w:r>
        <w:rPr/>
        <w:t>瑮佯⥉⩫瀰⑉唫潩䭧斮ꅄ쉃睂䥮㥐㬽䡑恈幏</w:t>
      </w:r>
      <w:r>
        <w:rPr/>
        <w:t>ꗂ</w:t>
      </w:r>
      <w:r>
        <w:rPr/>
        <w:t>朷㌵㑔纻㦥䘷䋂矂其ꥩ否녺橴⹱⩃</w:t>
      </w:r>
      <w:r>
        <w:rPr/>
        <w:t>ⱴ</w:t>
      </w:r>
      <w:r>
        <w:rPr/>
        <w:t>摬㐯坈挵䯂</w:t>
      </w:r>
      <w:r>
        <w:rPr/>
        <w:t>ⱪ</w:t>
      </w:r>
      <w:r>
        <w:rPr/>
        <w:t>䬳⨴唽쉄汩慶䝩縦쉪摲뭧慎ば䬻껂▘梿湆뽫亻挨䱪漬辿塇䴯⩦慅穄㔷싂祧㍊㥾夵쉔䩇輷䵡婄䝅六쉠⩮支</w:t>
      </w:r>
      <w:r>
        <w:rPr/>
        <w:t>ⲩ</w:t>
      </w:r>
      <w:r>
        <w:rPr/>
        <w:t>晶䓍数㜪䀩㉺坠珂␫迍䵪渰</w:t>
      </w:r>
      <w:r>
        <w:rPr/>
        <w:t>ꕀ</w:t>
      </w:r>
      <w:r>
        <w:rPr/>
        <w:t>ꌬ숦瓂穡⫍㠯䰮녳濂哂땖㝕婠颮竂䅣琮恀恸싂坸㓂䩄晦束硾辥녠녤䑯繨溿⽀䬰쉦睂碬捪悏㡈쉟硺⤨숪火䩕</w:t>
      </w:r>
      <w:r>
        <w:rPr/>
        <w:t>⢡</w:t>
      </w:r>
      <w:r>
        <w:rPr/>
        <w:t>깎礭ꅊ琳頪湃䐭偪睦癶䀴个汖乑ꥺ</w:t>
      </w:r>
      <w:r>
        <w:rPr/>
        <w:t>ꔥ</w:t>
      </w:r>
      <w:r>
        <w:rPr/>
        <w:t>樽╒儯췂暘땀칌⹲㩊⏂</w:t>
      </w:r>
      <w:r>
        <w:rPr/>
        <w:t>ꔸ</w:t>
      </w:r>
      <w:r>
        <w:rPr/>
        <w:t>弮</w:t>
      </w:r>
      <w:r>
        <w:rPr/>
        <w:t>ⰲ⸬</w:t>
      </w:r>
      <w:r>
        <w:rPr/>
        <w:t>䝷殩哂慗꥖汢</w:t>
      </w:r>
      <w:r>
        <w:rPr/>
        <w:t>ꥑꥏ</w:t>
      </w:r>
      <w:r>
        <w:rPr/>
        <w:t>䑟㥳匶㉣슱硷癋湎</w:t>
      </w:r>
      <w:r>
        <w:rPr/>
        <w:t>ꕈ</w:t>
      </w:r>
      <w:r>
        <w:rPr/>
        <w:t>쵃䥆㕘幎</w:t>
      </w:r>
      <w:r>
        <w:rPr/>
        <w:t>ꦏ</w:t>
      </w:r>
      <w:r>
        <w:rPr/>
        <w:t>갬灗</w:t>
      </w:r>
      <w:r>
        <w:rPr/>
        <w:t>ⴳ</w:t>
      </w:r>
      <w:r>
        <w:rPr/>
        <w:t>劻攰助泂㧂元</w:t>
      </w:r>
      <w:r>
        <w:rPr/>
        <w:t>ꗃ</w:t>
      </w:r>
      <w:r>
        <w:rPr/>
        <w:t>싂</w:t>
      </w:r>
      <w:r>
        <w:rPr/>
        <w:t>ꤵ</w:t>
      </w:r>
      <w:r>
        <w:rPr/>
        <w:t>僂ꏃ</w:t>
      </w:r>
      <w:r>
        <w:rPr/>
        <w:t>ꖥ</w:t>
      </w:r>
      <w:r>
        <w:rPr/>
        <w:t>⽓䡗漦勂瑋縰廂縹撘煞숺䗂슱喩⺮䤬晙걭杊撏䚵쉚깭䡘琤厩体穂硰⭇쏂⥈걦쌻坩㍀묮⥃呺썡걎㋂問䍘弪坉</w:t>
      </w:r>
      <w:r>
        <w:rPr/>
        <w:t>Ⳃ</w:t>
      </w:r>
      <w:r>
        <w:rPr/>
        <w:t>㝑</w:t>
      </w:r>
      <w:r>
        <w:rPr/>
        <w:t>⠫</w:t>
      </w:r>
      <w:r>
        <w:rPr/>
        <w:t>恠䐹娣歉쉆䝞㍔㑠쏂㚬䜳㣂唱㩤汀㯂칌⬥떘쉄뇂깏㬽役䑭呍則卫爪㡺牾⽰䱺긮쉰慆㴫땱⩦愶녾쉤䝓⵺</w:t>
      </w:r>
      <w:r>
        <w:rPr/>
        <w:t>ꥃ</w:t>
      </w:r>
      <w:r>
        <w:rPr/>
        <w:t>㚵䎣㤨縫柂㭒뾩搨正癕⚏숬⼣桬搮슡䝇坌恎⍇㥘啑剥땓슬娣㉈쉰涡瓂瑧昸桏冻婣㩫刣喵쉙䅉㵰㕪</w:t>
      </w:r>
      <w:r>
        <w:rPr/>
        <w:t>ⱚ⤪</w:t>
      </w:r>
      <w:r>
        <w:rPr/>
        <w:t>㪡</w:t>
      </w:r>
      <w:r>
        <w:rPr/>
        <w:t>Ⱔ</w:t>
      </w:r>
      <w:r>
        <w:rPr/>
        <w:t>뇂䎬╴潡쉒숲⸶뿂㠻塘獆싂䭖溏䙱櫂䐲뭎常싎斱杂圶㞥⻂썢긵㴪灶㚿丳敓㥒쉠珂쉄쉳滎</w:t>
      </w:r>
      <w:r>
        <w:rPr/>
        <w:t>꥟</w:t>
      </w:r>
      <w:r>
        <w:rPr/>
        <w:t>煱偹啄顠皿檩쉔쵨뼤楆뭗</w:t>
      </w:r>
      <w:r>
        <w:rPr/>
        <w:t>ⶣ</w:t>
      </w:r>
      <w:r>
        <w:rPr/>
        <w:t>灭椯先쉆礸睉砣圱땦⑃䧂칱㭸杈痂䫂仂䨱亿㥊䐪煬绎啩㩗毂盂噹唊塢危떮灡쉭拂䀯䜯문坱</w:t>
      </w:r>
      <w:r>
        <w:rPr/>
        <w:t>ⲩ</w:t>
      </w:r>
      <w:r>
        <w:rPr/>
        <w:t>ㆮ⪵祡半䩤䝀ꥺ⍣䍘䵷啞昺参숴㞏껂</w:t>
      </w:r>
      <w:r>
        <w:rPr/>
        <w:t>ꥌ</w:t>
      </w:r>
      <w:r>
        <w:rPr/>
        <w:t>噞숬偤㩂䭔澏췂啘卲卹칙⍥桮欻뗍쉷슏㡀䭸</w:t>
      </w:r>
      <w:r>
        <w:rPr/>
        <w:t>ꤲ</w:t>
      </w:r>
      <w:r>
        <w:rPr/>
        <w:t>㥷呗뽍쉍廂䙙欷㐬硔癬偞녌珂㚩썦冩癖㝔뭎쉙</w:t>
      </w:r>
      <w:r>
        <w:rPr/>
        <w:t>ⱁ</w:t>
      </w:r>
      <w:r>
        <w:rPr/>
        <w:t>挽쉺</w:t>
      </w:r>
      <w:r>
        <w:rPr/>
        <w:t>⡖</w:t>
      </w:r>
      <w:r>
        <w:rPr/>
        <w:t>睔夰쵨轊㡣炮勂ぉ兹慶숸瞵쉙㓂䊱싂숴慆ꅯ쵙彪ꆮ뽗䌵땂쉟凎쉚刲恓䉨⿂嘺噰吳䍙숵쉟䤬땓抏礨㥠散睖㈷촽壂婦쉱係䭨</w:t>
      </w:r>
      <w:r>
        <w:rPr/>
        <w:t>꧂⏂</w:t>
      </w:r>
      <w:r>
        <w:rPr/>
        <w:t>穪숳㇂⼴繧䆬☭⼱</w:t>
      </w:r>
      <w:r>
        <w:rPr/>
        <w:t>Ⱪ␩</w:t>
      </w:r>
      <w:r>
        <w:rPr/>
        <w:t>䍔⥔掻쉙⫂썎乚帶䙖页䰵┵稭幢眭ꥨ但쉹썒쎬煟쉅晸</w:t>
      </w:r>
      <w:r>
        <w:rPr/>
        <w:t>⡹</w:t>
      </w:r>
      <w:r>
        <w:rPr/>
        <w:t>䶩皮⥶걆卍⩢䌹䂩㤸◂⩾縣②䕗써㩙땣䕠㦡喏恊㪏㔭歚抡歋煇僎⚮㕮唭睍䲻ㅆ暩ꍹ轅ぅ沮숵䄴㵦㩁氪呖颥⩏쉞㬴搻</w:t>
      </w:r>
      <w:r>
        <w:rPr/>
        <w:t>ⵤⵖ</w:t>
      </w:r>
      <w:r>
        <w:rPr/>
        <w:t>숽秂僂繈济扁쉖⿃쉕⌸츪恗䠸䄫䍀쉞</w:t>
      </w:r>
      <w:r>
        <w:rPr/>
        <w:t>⡭</w:t>
      </w:r>
      <w:r>
        <w:rPr/>
        <w:t>⼮祢弪姂㩂쉞䑣硦䦿ꌳ☺噩䑕㞘</w:t>
      </w:r>
      <w:r>
        <w:rPr/>
        <w:t>ⰶ</w:t>
      </w:r>
      <w:r>
        <w:rPr/>
        <w:t>妏獗圯깖ꌤ棃所</w:t>
      </w:r>
      <w:r>
        <w:rPr/>
        <w:t>ꤲ</w:t>
      </w:r>
      <w:r>
        <w:rPr/>
        <w:t>쉄瑭坩湊睞托䅖恆晇뿂쉸䬮帷⭊쵃숹⾩뿂顠噾睌浧硬⨲䬶朴쉆棃克㙦䬶呕뼷带⑫쉳瑬䝊炡㷂㬯忂癉㭫剈輷䥎</w:t>
      </w:r>
      <w:r>
        <w:rPr/>
        <w:t>ꔩ</w:t>
      </w:r>
      <w:r>
        <w:rPr/>
        <w:t>硣乕☮땐怪</w:t>
      </w:r>
      <w:r>
        <w:rPr/>
        <w:t>ⰽ</w:t>
      </w:r>
      <w:r>
        <w:rPr/>
        <w:t>ⵇ</w:t>
      </w:r>
      <w:r>
        <w:rPr/>
        <w:t>挦先칍捹嘪싂橤䂬갬湐浰쉁啹䆡⤪䉷〉껂䈻䊡㛃癤亣녎䈷枘枿①晏뾩辣슘싂㉩싂</w:t>
      </w:r>
      <w:r>
        <w:rPr/>
        <w:t>Ⱓ</w:t>
      </w:r>
      <w:r>
        <w:rPr/>
        <w:t>曂싂⌨绂싂</w:t>
      </w:r>
      <w:r>
        <w:rPr/>
        <w:t>ꤦꔳ</w:t>
      </w:r>
      <w:r>
        <w:rPr/>
        <w:t>朱쉗滂</w:t>
      </w:r>
      <w:r>
        <w:rPr/>
        <w:t>꤯</w:t>
      </w:r>
      <w:r>
        <w:rPr/>
        <w:t>獴䏂歠쉐㜣䡪慫氽⛂㡪劻⩾㌪♅슘㒡㍯䙨繅捉㓍딺娹䡩</w:t>
      </w:r>
      <w:r>
        <w:rPr/>
        <w:t>ꥅ</w:t>
      </w:r>
      <w:r>
        <w:rPr/>
        <w:t>啰숹䙫刬䩥抻㭾㍺⸦ㅯ曂愱⭁숪슻쵫冥䟂弻⪮숶朴넸䈨煌䌫浯컂呡抡㉬</w:t>
      </w:r>
      <w:r>
        <w:rPr/>
        <w:t>ⵍ</w:t>
      </w:r>
      <w:r>
        <w:rPr/>
        <w:t>楷ꎩ㠴橲캿獂䉎扚畒栣㌳곂⍏㝃⩍啠뭩쉅侥㑔睱슬⩒彵渽橅庵免扁숳䚻숬䅂┨䕩䥕ヂ頥걀椽⭀戰慞息쉭昮</w:t>
      </w:r>
      <w:r>
        <w:rPr/>
        <w:t>ꕟ</w:t>
      </w:r>
      <w:r>
        <w:rPr/>
        <w:t>⽯쉐⸱㎿歖朴棂䲘䦩稥䁚숦㑋썑礤䅑⪡</w:t>
      </w:r>
      <w:r>
        <w:rPr/>
        <w:t>ⴹ</w:t>
      </w:r>
      <w:r>
        <w:rPr/>
        <w:t>牒숴</w:t>
      </w:r>
      <w:r>
        <w:rPr/>
        <w:t>ꔤ</w:t>
      </w:r>
      <w:r>
        <w:rPr/>
        <w:t>癷轥潐䅎㉁숷䥔</w:t>
      </w:r>
      <w:r>
        <w:rPr/>
        <w:t>ⲱ</w:t>
      </w:r>
      <w:r>
        <w:rPr/>
        <w:t>쉳睙㢡</w:t>
      </w:r>
      <w:r>
        <w:rPr/>
        <w:t>ꖵ</w:t>
      </w:r>
      <w:r>
        <w:rPr/>
        <w:t>ⱃ</w:t>
      </w:r>
      <w:r>
        <w:rPr/>
        <w:t>쉈悬橠瀳䌥䕨牐䟂顱刦♡⨪䉚未⏍㝸欯㡂⫂戊梩敢䝳攰㋂㡹敶</w:t>
      </w:r>
      <w:r>
        <w:rPr/>
        <w:t>ⵧꥐꔻ</w:t>
      </w:r>
      <w:r>
        <w:rPr/>
        <w:t>김婾썊窥뼪楅뗂䤯䝇䝢瞻⫂兎顠걸㙟떻</w:t>
      </w:r>
      <w:r>
        <w:rPr/>
        <w:t>ꔣ⥱</w:t>
      </w:r>
      <w:r>
        <w:rPr/>
        <w:t>欻숭癁䆥䍹⾿㜴㫍䨣嗂䴣牕䚮쉗攰獡⬨瘶婾쉀輰칦䷍녏䈨ㅂ奘牕㕨堻歚뼥㗂⼺ꥨ䫍</w:t>
      </w:r>
      <w:r>
        <w:rPr/>
        <w:t>Ɒ</w:t>
      </w:r>
      <w:r>
        <w:rPr/>
        <w:t>恍⨪之쉔ㅊ숷祫乷䑷␻⹖浆⹦㩧⍘</w:t>
      </w:r>
      <w:r>
        <w:rPr/>
        <w:t>꥟</w:t>
      </w:r>
      <w:r>
        <w:rPr/>
        <w:t>煱쉳爭쉢츷</w:t>
      </w:r>
      <w:r>
        <w:rPr/>
        <w:t>⢥</w:t>
      </w:r>
      <w:r>
        <w:rPr/>
        <w:t>숽偗</w:t>
      </w:r>
      <w:r>
        <w:rPr/>
        <w:t>꧂</w:t>
      </w:r>
      <w:r>
        <w:rPr/>
        <w:t>ⲵ</w:t>
      </w:r>
      <w:r>
        <w:rPr/>
        <w:t>ꄵ癓潃凎噚싂繠ꍯ克噌䙱㫂ヂ扱♕숦㋂橡⩳愰幵癋晘呪扨⤵</w:t>
      </w:r>
      <w:r>
        <w:rPr/>
        <w:t>ꕴ</w:t>
      </w:r>
      <w:r>
        <w:rPr/>
        <w:t>䐻ꆩ硋ぞ堰㢻碿呗娤␴柂玬癍쉾䩚⍹塟典瑩⩀捔</w:t>
      </w:r>
      <w:r>
        <w:rPr/>
        <w:t>ꕢ</w:t>
      </w:r>
      <w:r>
        <w:rPr/>
        <w:t>ⳂⳎ</w:t>
      </w:r>
      <w:r>
        <w:rPr/>
        <w:t>彬숱奸睰佈컂㢣儩凂꺿땧畂丸㐭歷⤥轖⹄痎啈呉뽳恓ꥠ䚣넱㵩䱯쉀땟슥偸迃䕉쉰뭕幂灘떿潣䪩乯䅑</w:t>
      </w:r>
      <w:r>
        <w:rPr/>
        <w:t>ꦩ</w:t>
      </w:r>
      <w:r>
        <w:rPr/>
        <w:t>番枩偱☩塺䱮쉅</w:t>
      </w:r>
      <w:r>
        <w:rPr/>
        <w:t>Ⳃ</w:t>
      </w:r>
      <w:r>
        <w:rPr/>
        <w:t>⽸䥯轥䔦䗂숯擃歑氵쉓습偸╣䫂┺畚춬⹕甬䌭䐨㍐瑠⺵当占慇꥕싂슘煇뭸◃䁵╬橅쉓掻㭒䁐廂昩숷な쉾悩䥲㥸栩</w:t>
      </w:r>
      <w:r>
        <w:rPr/>
        <w:t>ꕀꗂ</w:t>
      </w:r>
      <w:r>
        <w:rPr/>
        <w:t>䍎瑄嚡壂뗍幣堫穴䕹殮숴歈坈䕘恦ꄮ湖뽞</w:t>
      </w:r>
      <w:r>
        <w:rPr/>
        <w:t>ꤵ</w:t>
      </w:r>
      <w:r>
        <w:rPr/>
        <w:t>슩圤㑑㉢割ヂ☪乆奶悩轄稫怦彉②㩍浢廂숦武䡦뮻䁇⨶䵤橈뼹穙㕌쉕穌㦡</w:t>
      </w:r>
      <w:r>
        <w:rPr/>
        <w:t>⡌</w:t>
      </w:r>
      <w:r>
        <w:rPr/>
        <w:t>ꎵ昸半䄭损奁슬伹碥㩐晋恲撬⪘놿㬻⑬刮묵숦⹙㍱す</w:t>
      </w:r>
      <w:r>
        <w:rPr/>
        <w:t>ꥉ</w:t>
      </w:r>
      <w:r>
        <w:rPr/>
        <w:t>ⱪ</w:t>
      </w:r>
      <w:r>
        <w:rPr/>
        <w:t>⼷䉺㴳쉂㶻㑶呹慘䄫⩸畨癸䈳恄뇂䔱主ꌯ䭇䝄杕慳쵶欰轘塚⽠</w:t>
      </w:r>
      <w:r>
        <w:rPr/>
        <w:t>⡩</w:t>
      </w:r>
      <w:r>
        <w:rPr/>
        <w:t>飂쉧䣂㠮捸烂㉪쎣䫂働恚桎辘㠥㥂歰䝉㓂⌴땯佚䕾䶩摙쉯竍杂싂椶⩘飃</w:t>
      </w:r>
      <w:r>
        <w:rPr/>
        <w:t>⡓♪</w:t>
      </w:r>
      <w:r>
        <w:rPr/>
        <w:t>機썔걦</w:t>
      </w:r>
      <w:r>
        <w:rPr/>
        <w:t>ꤪ</w:t>
      </w:r>
      <w:r>
        <w:rPr/>
        <w:t>쉙汫</w:t>
      </w:r>
      <w:r>
        <w:rPr/>
        <w:t>ꦻꕳ</w:t>
      </w:r>
      <w:r>
        <w:rPr/>
        <w:t>睃</w:t>
      </w:r>
      <w:r>
        <w:rPr/>
        <w:t>Ⳃ</w:t>
      </w:r>
      <w:r>
        <w:rPr/>
        <w:t>〽쉺楉類ㅏ䨶㧂啘曂偾뭅⬳摢⎣颏쉲썋劮畅挺爮秎넯</w:t>
      </w:r>
      <w:r>
        <w:rPr/>
        <w:t>ⷂ</w:t>
      </w:r>
      <w:r>
        <w:rPr/>
        <w:t>ⱳ</w:t>
      </w:r>
      <w:r>
        <w:rPr/>
        <w:t>䣂갬珂倷㓂쉂쵎坍瑷垩彋婩녃䕺周猷獊夣剳쌪幓䵅牥㭧⚥眲輣塁썣⑏숷ꌤ⥢摞</w:t>
      </w:r>
      <w:r>
        <w:rPr/>
        <w:t>ꔩ</w:t>
      </w:r>
      <w:r>
        <w:rPr/>
        <w:t>瘷㍦㥅䱠싂쉖</w:t>
      </w:r>
      <w:r>
        <w:rPr/>
        <w:t>ꤣ</w:t>
      </w:r>
      <w:r>
        <w:rPr/>
        <w:t>ꅍ땙ꅭ夨숫丵倣㍓뾻兂ㅥ䡭獮䵀㙫㬮ꍲ쵗䅂妱捃敱儽깘⨪坥㵟</w:t>
      </w:r>
      <w:r>
        <w:rPr/>
        <w:t>⡦┮</w:t>
      </w:r>
      <w:r>
        <w:rPr/>
        <w:t>㠻嗂슥䤬㙐彏㭦栵⩌搽穧玣㩧ㅬ嚵⍬숫췃</w:t>
      </w:r>
      <w:r>
        <w:rPr/>
        <w:t>⢩</w:t>
      </w:r>
      <w:r>
        <w:rPr/>
        <w:t>쉀⩈䜊</w:t>
      </w:r>
      <w:r>
        <w:rPr/>
        <w:t>ꥇ</w:t>
      </w:r>
      <w:r>
        <w:rPr/>
        <w:t>剈ꏂ轚睠䕁ꆣ䏃ㅁ炬쉷싂⭐噍</w:t>
      </w:r>
      <w:r>
        <w:rPr/>
        <w:t>ꤨ</w:t>
      </w:r>
      <w:r>
        <w:rPr/>
        <w:t>栤㬮䤩㉍槎穤</w:t>
      </w:r>
      <w:r>
        <w:rPr/>
        <w:t>ꤽ</w:t>
      </w:r>
      <w:r>
        <w:rPr/>
        <w:t>慮浏纡㝞쉩䶡쉢㉥娱瀷</w:t>
      </w:r>
      <w:r>
        <w:rPr/>
        <w:t>ꗂ꥚</w:t>
      </w:r>
      <w:r>
        <w:rPr/>
        <w:t>㉳枱</w:t>
      </w:r>
      <w:r>
        <w:rPr/>
        <w:t>ꤪ</w:t>
      </w:r>
      <w:r>
        <w:rPr/>
        <w:t>勎灓뮣䡩墡䉅㍑</w:t>
      </w:r>
      <w:r>
        <w:rPr/>
        <w:t>ⶩ</w:t>
      </w:r>
      <w:r>
        <w:rPr/>
        <w:t>쵣磃䌫坚㝋潴幵</w:t>
      </w:r>
      <w:r>
        <w:rPr/>
        <w:t>⡎</w:t>
      </w:r>
      <w:r>
        <w:rPr/>
        <w:t>穃⩇焦⮩潗숨楫渤⑩꥔㍱쉆㍸呌昲⥍췂</w:t>
      </w:r>
      <w:r>
        <w:rPr/>
        <w:t>ꦮ</w:t>
      </w:r>
      <w:r>
        <w:rPr/>
        <w:t>䀴䍄㥍剅㡮䭲깾偭⹉揂栤䌬礭ꅈ㙒䟎</w:t>
      </w:r>
      <w:r>
        <w:rPr/>
        <w:t>ꦮ⍳</w:t>
      </w:r>
      <w:r>
        <w:rPr/>
        <w:t>쵂題⍗䉓敃슱沵佴㌪ㅠ佊䩧ꍆ㵚楯쉯眻䡦䕑毂녗灮츨泂擂佲撡䥪⨪傥㙪</w:t>
      </w:r>
      <w:r>
        <w:rPr/>
        <w:t>ꕸ</w:t>
      </w:r>
      <w:r>
        <w:rPr/>
        <w:t>祕</w:t>
      </w:r>
      <w:r>
        <w:rPr/>
        <w:t>ꕤ</w:t>
      </w:r>
      <w:r>
        <w:rPr/>
        <w:t>惂兂癭쉫숶福㣍猺晱佪싂</w:t>
      </w:r>
      <w:r>
        <w:rPr/>
        <w:t>ꔳ</w:t>
      </w:r>
      <w:r>
        <w:rPr/>
        <w:t>噵㭤뽦惂슡䩸䕾쉑塩䝰縹숮깋礭哂奉쉪䯂梬쉱丱眥쉹䃍涩</w:t>
      </w:r>
      <w:r>
        <w:rPr/>
        <w:t>ⲥ</w:t>
      </w:r>
      <w:r>
        <w:rPr/>
        <w:t>㝋朻两熩㉷㭂숷䙌總䯂</w:t>
      </w:r>
      <w:r>
        <w:rPr/>
        <w:t>ꕹ</w:t>
      </w:r>
      <w:r>
        <w:rPr/>
        <w:t>쉤㑚썩칀쉫䁰㤨쉬긪녥愰㜺ꄻ頷撡ꏎ縪擂갪뼸</w:t>
      </w:r>
      <w:r>
        <w:rPr/>
        <w:t>ⵐ</w:t>
      </w:r>
      <w:r>
        <w:rPr/>
        <w:t>刲䃂墩ꥫ㟍捴ꍙ䝷折捶吽</w:t>
      </w:r>
      <w:r>
        <w:rPr/>
        <w:t>ⴤ</w:t>
      </w:r>
      <w:r>
        <w:rPr/>
        <w:t>겘</w:t>
      </w:r>
      <w:r>
        <w:rPr/>
        <w:t>Ⱶ</w:t>
      </w:r>
      <w:r>
        <w:rPr/>
        <w:t>썎䗂⭹掘쉕㓍곂⥂欸渨⩊䧃眯托浄摠㜭썂䕭睏愽◂╧砭⭏橋顗噑竂畞슿湄㭘쉹澩긷彬橫夬⑞䐷硩塹溿ㅴ塭恉䀦㷂♱⹲㔱偔䬪썈쵩⪩䰰숷繌⬯轗ꅚ㡰쉮奣䘪䅨㑗繑柂佉何㡎⽠슘㦏濂并捐懂ꅂ㉭䙳┩껂⬷䐭䨳眳汙⩁층㝤㛂⍇꥙⥚⬱䷂顗</w:t>
      </w:r>
      <w:r>
        <w:rPr/>
        <w:t>ꕔ</w:t>
      </w:r>
      <w:r>
        <w:rPr/>
        <w:t>싃硪磂쉊物夤牠渮仂䩾쉂썍湁䥐掩穱ꥹ嗂墘权歉숽⩟䱳熿걡⪣悡祘氲児갱☻䤶</w:t>
      </w:r>
      <w:r>
        <w:rPr/>
        <w:t>ⱥ</w:t>
      </w:r>
      <w:r>
        <w:rPr/>
        <w:t>で捒伸な㓂攭㝒㕎榡䵔뭤帨쉪禱</w:t>
      </w:r>
      <w:r>
        <w:rPr/>
        <w:t>꤬</w:t>
      </w:r>
      <w:r>
        <w:rPr/>
        <w:t>㵸</w:t>
      </w:r>
      <w:r>
        <w:rPr/>
        <w:t>⡏⩟⤦</w:t>
      </w:r>
      <w:r>
        <w:rPr/>
        <w:t>㉓㴺煊潄⍐䩊㍋犥㩀卫繒딷䑲㠯眭녡汀株쉀숪喬뽲땭䜴⍀숨娲⼵䙅⾵칵㙙䌲⼫瀪扭념䚏⑹쉭电梣䅑戩싂䅵堭㐩䍴惂瑺廂깕歷杸⥅塘䁑獯♥까卬步䇂쉰才⧂婟潏싂㴫ネ⚏칀殥顨썯牔彷瑙轇긴䅴湮슱頴㠽㮣숫</w:t>
      </w:r>
      <w:r>
        <w:rPr/>
        <w:t>ⱂ</w:t>
      </w:r>
      <w:r>
        <w:rPr/>
        <w:t>䌩眪䈲繌䉋</w:t>
      </w:r>
      <w:r>
        <w:rPr/>
        <w:t>ⱴ</w:t>
      </w:r>
      <w:r>
        <w:rPr/>
        <w:t>㐭䤬測쵥濂㘨睺싂煨⩤丮딵묳숦伷绂橂숷뗂瑮氱卄瓂䉁쉆亣䃂畅怵</w:t>
      </w:r>
      <w:r>
        <w:rPr/>
        <w:t>ꤺ</w:t>
      </w:r>
      <w:r>
        <w:rPr/>
        <w:t>㬲䝄挤쉲燂캩発憿</w:t>
      </w:r>
      <w:r>
        <w:rPr/>
        <w:t>⠨⣂</w:t>
      </w:r>
      <w:r>
        <w:rPr/>
        <w:t>㒏獏惂⥯嚩䵔뽨</w:t>
      </w:r>
      <w:r>
        <w:rPr/>
        <w:t>꤭</w:t>
      </w:r>
      <w:r>
        <w:rPr/>
        <w:t>汙⨳娤䑫爊⏂⩒縶燂恓吤飂깧숲敪⭖</w:t>
      </w:r>
      <w:r>
        <w:rPr/>
        <w:t>ꕂ</w:t>
      </w:r>
      <w:r>
        <w:rPr/>
        <w:t>쉀榡슿奯㬮슏䗂싂擂䦣갤䩒⪏偈琣住㔺⤺</w:t>
      </w:r>
      <w:r>
        <w:rPr/>
        <w:t>Ⱓ</w:t>
      </w:r>
      <w:r>
        <w:rPr/>
        <w:t>䙀畨</w:t>
      </w:r>
      <w:r>
        <w:rPr/>
        <w:t>⢵</w:t>
      </w:r>
      <w:r>
        <w:rPr/>
        <w:t>땮䍚氶딱䱲杇涘〸失牺숽쉐⭊喱뽳㕴⦮</w:t>
      </w:r>
      <w:r>
        <w:rPr/>
        <w:t>꤯</w:t>
      </w:r>
      <w:r>
        <w:rPr/>
        <w:t>㦬渪습燂⵾뼬䝉獰⚘兮㓂</w:t>
      </w:r>
      <w:r>
        <w:rPr/>
        <w:t>ⱈ</w:t>
      </w:r>
      <w:r>
        <w:rPr/>
        <w:t>㖘稥姂䋂橨䠲㍉从搸頴숤歟䋂☵</w:t>
      </w:r>
      <w:r>
        <w:rPr/>
        <w:t>ꔷ</w:t>
      </w:r>
      <w:r>
        <w:rPr/>
        <w:t>촭</w:t>
      </w:r>
      <w:r>
        <w:rPr/>
        <w:t>⢩</w:t>
      </w:r>
      <w:r>
        <w:rPr/>
        <w:t>䘽婁䴴⩨땎呪喿猭硧숭杫矎璥溻⥠㊵쉢⹡쉏╚⽢</w:t>
      </w:r>
      <w:r>
        <w:rPr/>
        <w:t>ꤦ</w:t>
      </w:r>
      <w:r>
        <w:rPr/>
        <w:t>촳㭧뽤煏䥆⑤겵縸쉭慺慏긨쵙쵭硂婫摟核ご⛂㢩ꥩ倯걒歳䫂え숹⿂栤뼺䌰伪剦乁噺稣瑱ꥩ◂쉲</w:t>
      </w:r>
      <w:r>
        <w:rPr/>
        <w:t>꧂</w:t>
      </w:r>
      <w:r>
        <w:rPr/>
        <w:t>ꌦ轺䠬㭰睚䔳坰㦥ꄦ睓㫃桞哂䌪㡾䠣쉦纣弣칧彉偦眻쉎䨶䍬っ畅〈싎⩳搨坴烂撡⬳⥦䝂㭸昹橶副䩾쉆쉔顖㢣湯쉈䵭䉍</w:t>
      </w:r>
      <w:r>
        <w:rPr/>
        <w:t>ⵑ</w:t>
      </w:r>
      <w:r>
        <w:rPr/>
        <w:t>煂䐫囃牂噖支䁧⤪䱾吤꥞</w:t>
      </w:r>
      <w:r>
        <w:rPr/>
        <w:t>ꕖ</w:t>
      </w:r>
      <w:r>
        <w:rPr/>
        <w:t>勂汕娵㍆塢</w:t>
      </w:r>
      <w:r>
        <w:rPr/>
        <w:t>Ⳏ⍞</w:t>
      </w:r>
      <w:r>
        <w:rPr/>
        <w:t>払싂</w:t>
      </w:r>
      <w:r>
        <w:rPr/>
        <w:t>ꦿ</w:t>
      </w:r>
      <w:r>
        <w:rPr/>
        <w:t>垏뼶쉣城汞幕䴺牄♕䜰건湂㵤䢻畡沵䩎䈪䪘㔨硣瑟쵃</w:t>
      </w:r>
      <w:r>
        <w:rPr/>
        <w:t>⠸</w:t>
      </w:r>
      <w:r>
        <w:rPr/>
        <w:t>媮扙妱쉷ꌪ匶쉮㋂倶䌪礳輬쉖䍢ꍱ平摀</w:t>
      </w:r>
      <w:r>
        <w:rPr/>
        <w:t>꧂</w:t>
      </w:r>
      <w:r>
        <w:rPr/>
        <w:t>㜸촦畤瘸䠹쉵넣싂㘭䲩楷ꄩ䮏뼸ꆿ떵슮殥</w:t>
      </w:r>
      <w:r>
        <w:rPr/>
        <w:t>⡦</w:t>
      </w:r>
      <w:r>
        <w:rPr/>
        <w:t>兩♚⥦浚㞵</w:t>
      </w:r>
      <w:r>
        <w:rPr/>
        <w:t>⡇</w:t>
      </w:r>
      <w:r>
        <w:rPr/>
        <w:t>쉍廂頯䗂▮䁢녩⼴겿杣㥍⥄⹦㣂䥇ꥫ⤨住摦</w:t>
      </w:r>
      <w:r>
        <w:rPr/>
        <w:t>ⰻ</w:t>
      </w:r>
      <w:r>
        <w:rPr/>
        <w:t>䑴쉞乁</w:t>
      </w:r>
      <w:r>
        <w:rPr/>
        <w:t>ꤽ䷂</w:t>
      </w:r>
      <w:r>
        <w:rPr/>
        <w:t>㉄噟砫䔶</w:t>
      </w:r>
      <w:r>
        <w:rPr/>
        <w:t>Ⱝ</w:t>
      </w:r>
      <w:r>
        <w:rPr/>
        <w:t>⼳쉇⽚㟂⸻縺㘮塺䲵䥈呆彬䝐祒㡇⥉婠杏칉套㥃䎱繷䀶⨪畱</w:t>
      </w:r>
      <w:r>
        <w:rPr/>
        <w:t>⢥</w:t>
      </w:r>
      <w:r>
        <w:rPr/>
        <w:t>䯎呢氻じ八츲ꍴ楚㢻懂剔灡彉䥢啵獟疩㥩쉗건쉺凂橺䥀䌵╗무畞嚬㌭枘畚轡䵱婶</w:t>
      </w:r>
      <w:r>
        <w:rPr/>
        <w:t>ⴶ</w:t>
      </w:r>
      <w:r>
        <w:rPr/>
        <w:t>㘨⵵彦轆䕊⨣汭狍楂ꌲ떩拍쌻冮숲塑◂玬圦春曂丣矂싂㎏ꥯ</w:t>
      </w:r>
      <w:r>
        <w:rPr/>
        <w:t>ꕚ</w:t>
      </w:r>
      <w:r>
        <w:rPr/>
        <w:t>旂癳冡┶슩숽쵫䥉䈰䥙⯂䅩爣刲畤䵁呪걪</w:t>
      </w:r>
      <w:r>
        <w:rPr/>
        <w:t>ꔮ</w:t>
      </w:r>
      <w:r>
        <w:rPr/>
        <w:t>共䕤剌쉦</w:t>
      </w:r>
      <w:r>
        <w:rPr/>
        <w:t>Ⲯ</w:t>
      </w:r>
      <w:r>
        <w:rPr/>
        <w:t>姂땢쉠橈㉆浆䵯䱳깰灡捫伯숥⹧䍤딮位딺吳</w:t>
      </w:r>
      <w:r>
        <w:rPr/>
        <w:t>Ɽ</w:t>
      </w:r>
      <w:r>
        <w:rPr/>
        <w:t>䡱쉉䔳숭炏㌲位㩪뽓婙潣灔心숥ノ䭟뼯顲晧䁍뭫噘껂か쉦⿂䙚迂넻㏂쵌輹ㄥ걑ꏂ쉍㩑ꍲ䯂偪撥昤㘦춘쉢䨲녰싂奤걈㛂樸쉒䰮漭⾻潌숹쵾䤯奸匊쉠슥䭹쉍漦留싂畸慘潳渳㩁⍦ㄭ淂㭶⵾㞣䱭캩기쉭抣싂쉱묻╳䬮</w:t>
      </w:r>
    </w:p>
    <w:p>
      <w:pPr>
        <w:pStyle w:val="PreformattedText"/>
        <w:bidi w:val="0"/>
        <w:spacing w:before="0" w:after="0"/>
        <w:jc w:val="left"/>
        <w:rPr/>
      </w:pPr>
      <w:r>
        <w:rPr/>
        <w:t>爹⬶師갹넸땲䵢</w:t>
      </w:r>
      <w:r>
        <w:rPr/>
        <w:t>ꔰ</w:t>
      </w:r>
      <w:r>
        <w:rPr/>
        <w:t>⼬惃慞쉣䕯♑㯂㭶涵⌶쉠䮻껂䬪渰</w:t>
      </w:r>
      <w:r>
        <w:rPr/>
        <w:t>⠰</w:t>
      </w:r>
      <w:r>
        <w:rPr/>
        <w:t>攷쉣녳槂㙋㏂㈦⪘弪䁤瘹輷轘潨吻</w:t>
      </w:r>
      <w:r>
        <w:rPr/>
        <w:t>ꤺ</w:t>
      </w:r>
      <w:r>
        <w:rPr/>
        <w:t>塤ㅠ䕇쉄쉏竂炥싎牅幮숽㦏⬤</w:t>
      </w:r>
      <w:r>
        <w:rPr/>
        <w:t>ⰸ</w:t>
      </w:r>
      <w:r>
        <w:rPr/>
        <w:t>䉭쉏㕮䔨〱治䤴⨹䰮쌺쉰啗㬮녎</w:t>
      </w:r>
      <w:r>
        <w:rPr/>
        <w:t>ꤳ</w:t>
      </w:r>
      <w:r>
        <w:rPr/>
        <w:t>뭙</w:t>
      </w:r>
      <w:r>
        <w:rPr/>
        <w:t>ⴲ</w:t>
      </w:r>
      <w:r>
        <w:rPr/>
        <w:t>扪攱摺걵噾砻噹繸匣潵婇숪䆣⑫㉊⹉旂╈║瘭ぇ䨷⫂㍯쉷㕏画ꍳ숲</w:t>
      </w:r>
      <w:r>
        <w:rPr/>
        <w:t>Ⳃ</w:t>
      </w:r>
      <w:r>
        <w:rPr/>
        <w:t>넣噗⹮愸⩟⑖⑲煱䥂怶㌫⑦뭊浸搦祩墡撩橑♡桉當㘫勂껃</w:t>
      </w:r>
      <w:r>
        <w:rPr/>
        <w:t>ⴴ</w:t>
      </w:r>
      <w:r>
        <w:rPr/>
        <w:t>쉳⌫散㝕㩕颬㩧癖佺긩숷ꎏ呠時쎣獣쉡㭳㘭嘯呥瑩⭟咏潇⵨䟂幐㧂䛂杣ㅥ儸뭏㍆Ⓜず䘹坐煹♣슥䃂ꎮ⵫놥ꄤ噱ㅭ灊䭠凂潊瀩獕⥏汀곍⵮婡쉈婗挻顲偪쉅쉸㶣剆숲⤣⍴硹䌮싃걥兵쉏㔴㵰⍖䑇⑍♐捲䑰繸穟窵䁶䆱뗂⨸⽇⭗치㙅泂䭖슩煴⽙扌꺣琽弪埂䁶䉖╁堺礥䒩顆摘⍪㜮䕊漬奞</w:t>
      </w:r>
      <w:r>
        <w:rPr/>
        <w:t>ⱺ</w:t>
      </w:r>
      <w:r>
        <w:rPr/>
        <w:t>恟╠別쉀䜥氲䉍䉷佪碥ꌫ뽟㉥䔱甤潊숻㢡㛂⧂</w:t>
      </w:r>
      <w:r>
        <w:rPr/>
        <w:t>ꗂ</w:t>
      </w:r>
      <w:r>
        <w:rPr/>
        <w:t>烂䵸焨爳挪て쉕硅㝄幺쉙〰㓂椴䝴䑢숩䐨帳畧槂ꌫ喥慎坡╯桒忂쉊⭩㥋挦㴽䭓䮩剸浦쉰潯央檻⹒㭨썳剔婾䎡⨲쉪歮䉸⽃䥯繰ꎏ異ꅭ촷輦槂橗ꏂㅒ⍟呒⭟䅒⤭犮㠪攩䰰廍숵▩쉞潤㍠䑲캣숪渴㥈䓂슿⹎♍⮥儨칯뽗竂瑆䔻㭱</w:t>
      </w:r>
      <w:r>
        <w:rPr/>
        <w:t>⡆⥏</w:t>
      </w:r>
      <w:r>
        <w:rPr/>
        <w:t>啺⵹뭊玣穆⨻걟呺晅㜱⵵礶娽⪩圽婹沘</w:t>
      </w:r>
      <w:r>
        <w:rPr/>
        <w:t>⡚</w:t>
      </w:r>
      <w:r>
        <w:rPr/>
        <w:t>拂䙥瘵嘩㡶湣ㄹ畴</w:t>
      </w:r>
      <w:r>
        <w:rPr/>
        <w:t>꧍</w:t>
      </w:r>
      <w:r>
        <w:rPr/>
        <w:t>䓂쵵쉺姂碡싎䱟䝡갷慫獟睤㕣ꌵ佉㡦♠攫충뽵</w:t>
      </w:r>
      <w:r>
        <w:rPr/>
        <w:t>ꥋ</w:t>
      </w:r>
      <w:r>
        <w:rPr/>
        <w:t>潇扱숭⩄</w:t>
      </w:r>
      <w:r>
        <w:rPr/>
        <w:t>ⱆ</w:t>
      </w:r>
      <w:r>
        <w:rPr/>
        <w:t>㔴頴㕌批圯潹㷂婷⍏䉹唽캩礤䉌术쉔灷䩰㟂슱㠦彗</w:t>
      </w:r>
      <w:r>
        <w:rPr/>
        <w:t>ⱘ</w:t>
      </w:r>
      <w:r>
        <w:rPr/>
        <w:t>倭䭂䑺㌽堸㉍疩未䱱싂ꆮ갣</w:t>
      </w:r>
      <w:r>
        <w:rPr/>
        <w:t>ꥀ</w:t>
      </w:r>
      <w:r>
        <w:rPr/>
        <w:t>䕇</w:t>
      </w:r>
      <w:r>
        <w:rPr/>
        <w:t>ꤽ</w:t>
      </w:r>
      <w:r>
        <w:rPr/>
        <w:t>爪辘獓뽘稹斩껂窬亵숽쉦琽㭚㍀㉤䩵䌫㥔ꏃ棂漯張係㕹睘ꌺ䤊깪ㄩ㍘⍢뽆䡱䳂㮿␮쉦咘⍠榿䤮㤥넽瞵㝺녯漣昬䅹ꥫ獶佊䕚⥥㔲</w:t>
      </w:r>
      <w:r>
        <w:rPr/>
        <w:t>ꕥⵋ</w:t>
      </w:r>
      <w:r>
        <w:rPr/>
        <w:t>㭅쉉⥆⥚⪏朽揂숵捌砩澻⹉棂揂剓⹚䅭穸⤭㥉橃洪ꇍ潠숯쉕梏⽁걂坈㜤숽㇂疱橀湫㖵汖楳垩悱뽥剁곂</w:t>
      </w:r>
      <w:r>
        <w:rPr/>
        <w:t>꧂</w:t>
      </w:r>
      <w:r>
        <w:rPr/>
        <w:t>⠽</w:t>
      </w:r>
      <w:r>
        <w:rPr/>
        <w:t>쉇䩆汓┸쵎琫䠩㮩䝩䠥煐⽥佴</w:t>
      </w:r>
      <w:r>
        <w:rPr/>
        <w:t>⡖</w:t>
      </w:r>
      <w:r>
        <w:rPr/>
        <w:t>楆㣂〥䦩稸癁听싂䰮橒⮥壂⍶㉐檏䁵뭠囂硡⾮橦礶㩙浯䡧㔳쉸⧍䊿㵸乳樭协彀떱弶⩞乮</w:t>
      </w:r>
      <w:r>
        <w:rPr/>
        <w:t>ꗂ</w:t>
      </w:r>
      <w:r>
        <w:rPr/>
        <w:t>㘮⑌⍾灖俍╣㐮숷숻⑬갨깞婌攻礦쉳쉖숴ꅳ䴪녡㧂䞩媘䬽쉮땁䅫卍汔슻椶怽쉆</w:t>
      </w:r>
      <w:r>
        <w:rPr/>
        <w:t>⠱╩</w:t>
      </w:r>
      <w:r>
        <w:rPr/>
        <w:t>參숫央꥗啖㠤娳拂䕁縸牸⌲潮㌪縤檻䙐仂头瑄䩋㙒㋂ꌩ䪵愦㥳</w:t>
      </w:r>
      <w:r>
        <w:rPr/>
        <w:t>⡭</w:t>
      </w:r>
      <w:r>
        <w:rPr/>
        <w:t>临こ牗䵌娽䜱⹰쉅〉숻ꇎ쉾浏쵧啎땵쉔汰♢灀</w:t>
      </w:r>
      <w:r>
        <w:rPr/>
        <w:t>ⵡ</w:t>
      </w:r>
      <w:r>
        <w:rPr/>
        <w:t>唹걈슻캡쉳䡂湷</w:t>
      </w:r>
      <w:r>
        <w:rPr/>
        <w:t>ⱓ</w:t>
      </w:r>
      <w:r>
        <w:rPr/>
        <w:t>쉓⍫☸䔨縪晍숲佀뽥䘳쉨繖渳轏佷婰㒏灒⪩쌺┪颱䔲ꥷ칖䙪⥴㮬⽨摳䎣癴慮⨪숦㙞䳂쉾圪</w:t>
      </w:r>
      <w:r>
        <w:rPr/>
        <w:t>ⱄ</w:t>
      </w:r>
      <w:r>
        <w:rPr/>
        <w:t>쉖偾</w:t>
      </w:r>
      <w:r>
        <w:rPr/>
        <w:t>⠥</w:t>
      </w:r>
      <w:r>
        <w:rPr/>
        <w:t>徣熿䱙㧂ㅂ䱊썱ㄵ⫂〪▥䱐数쉑乇㍯䴻딷啹⥨㷂</w:t>
      </w:r>
      <w:r>
        <w:rPr/>
        <w:t>⡅</w:t>
      </w:r>
      <w:r>
        <w:rPr/>
        <w:t>疵䮬숰嗍愤쵆浚冏犮䚏癩䥃</w:t>
      </w:r>
      <w:r>
        <w:rPr/>
        <w:t>⠥</w:t>
      </w:r>
      <w:r>
        <w:rPr/>
        <w:t>獘潕</w:t>
      </w:r>
      <w:r>
        <w:rPr/>
        <w:t>ꦥ</w:t>
      </w:r>
      <w:r>
        <w:rPr/>
        <w:t>弹䍥캱侵뽰䑙춮츨㵹哂癳橐䳂姂</w:t>
      </w:r>
      <w:r>
        <w:rPr/>
        <w:t>⠨</w:t>
      </w:r>
      <w:r>
        <w:rPr/>
        <w:t>䨪敳牥摪쉅㨰〳樮玵⿂⤪䱧暘⥶頫⭆⭋幟䙗䍈</w:t>
      </w:r>
      <w:r>
        <w:rPr/>
        <w:t>ⴣ</w:t>
      </w:r>
      <w:r>
        <w:rPr/>
        <w:t>㤬⩠쉨䅟圭呡垮쏎㙫䠪⸲〪楦怨╮弹껎츳噊칊</w:t>
      </w:r>
      <w:r>
        <w:rPr/>
        <w:t>ꗃ</w:t>
      </w:r>
      <w:r>
        <w:rPr/>
        <w:t>쉺䉆塨</w:t>
      </w:r>
      <w:r>
        <w:rPr/>
        <w:t>ꦬ䷂</w:t>
      </w:r>
      <w:r>
        <w:rPr/>
        <w:t>潢洬떿娱擂䖏㵺쉲㔰쌭漶潏</w:t>
      </w:r>
      <w:r>
        <w:rPr/>
        <w:t>꧂</w:t>
      </w:r>
      <w:r>
        <w:rPr/>
        <w:t>橂娱收硁㑑⛂繄㬮㑔쉚潄㥃歶쌥⾣焨ꅣ澏婂乞쉳㬽</w:t>
      </w:r>
      <w:r>
        <w:rPr/>
        <w:t>ꗂ</w:t>
      </w:r>
      <w:r>
        <w:rPr/>
        <w:t>浥㙱</w:t>
      </w:r>
      <w:r>
        <w:rPr/>
        <w:t>ꥆ</w:t>
      </w:r>
      <w:r>
        <w:rPr/>
        <w:t>䏂恒攤⵺睃쉢䑣쵚杍瑖顨⼫䕁쉭쉑쉢㈳싂㩷濂䠴䅣숽役숵䐳堻揎뭅繷쉈슿ァ⪻⽐樲剦玵伣獟㝤〈猰㡟㦮㵞㵱싂睆倴䱔穉椪⸩係乇戽䵏䤦䑏뭊埂ꥷ싂▏㑞䅒䥧⹖</w:t>
      </w:r>
      <w:r>
        <w:rPr/>
        <w:t>ꔲ</w:t>
      </w:r>
      <w:r>
        <w:rPr/>
        <w:t>숴媻ꄮ楈䗎曂搯녇䆥</w:t>
      </w:r>
      <w:r>
        <w:rPr/>
        <w:t>ⱪ</w:t>
      </w:r>
      <w:r>
        <w:rPr/>
        <w:t>쉂沥㬲杲兙則绂䮥祥䔣穹쉎쵐묭欴⮱숻弬╖癆쉤⾏쉒⭘浙欮拃</w:t>
      </w:r>
      <w:r>
        <w:rPr/>
        <w:t>ⴊ</w:t>
      </w:r>
      <w:r>
        <w:rPr/>
        <w:t>䝸캩䁩忂뭲㑠嫂嘯쉃䫂幮〦⩇坩畲塡䭋</w:t>
      </w:r>
      <w:r>
        <w:rPr/>
        <w:t>ꤰ</w:t>
      </w:r>
      <w:r>
        <w:rPr/>
        <w:t>呉渥桕牗夹猶☪教棂</w:t>
      </w:r>
      <w:r>
        <w:rPr/>
        <w:t>ꗎ</w:t>
      </w:r>
      <w:r>
        <w:rPr/>
        <w:t>䝘摢佟燃싍╴슣䱶㌪梥䵟潬걯뭕淂單깫祈⼸쉭圫⽇䈷呧搯協䀫儳䘭뇎䃂瞵敡瀥㕖㕤潠묱슣吸쉟仂싂㕓쉾</w:t>
      </w:r>
      <w:r>
        <w:rPr/>
        <w:t>⡥</w:t>
      </w:r>
      <w:r>
        <w:rPr/>
        <w:t>㢿</w:t>
      </w:r>
      <w:r>
        <w:rPr/>
        <w:t>ꗂ</w:t>
      </w:r>
      <w:r>
        <w:rPr/>
        <w:t>疥窘싂乂㴳慪顁쉥ꥨ漪ぢ渺䄹㒘彍卥灇숺숸穀橙磂ꥥ丯勂慫怹㨳㙢憩䀳轟恱⩥숩㝒嘵䥠뭌啚䡩䕊</w:t>
      </w:r>
      <w:r>
        <w:rPr/>
        <w:t>ⵠ</w:t>
      </w:r>
      <w:r>
        <w:rPr/>
        <w:t>噮䁞䨷ꥡ㫂愣㙔摎㈮樥㠹瑲㦱竂恃쉩漲⭙뭤ㆵ뭺숯⼣焪戽嚣숰╊䦩呶亥쵴慵甤㧂녌쉋沣䓂⭏硡匸⩬余䱳楠攪摹吣</w:t>
      </w:r>
      <w:r>
        <w:rPr/>
        <w:t>ꗂ</w:t>
      </w:r>
      <w:r>
        <w:rPr/>
        <w:t>쉊睹떥갲␲ㄵ绂産쉋㉣㍏两ꅋ╾䝳採⨻⩢䑲䱮걱땞匤縳娺挷穦쉯䘪涣䆩ォ䀸空啁匶兤歩繱怰敞輻</w:t>
      </w:r>
      <w:r>
        <w:rPr/>
        <w:t>ꦩ</w:t>
      </w:r>
      <w:r>
        <w:rPr/>
        <w:t>䝏佉歖奊歇⼶洱쉚楾癄</w:t>
      </w:r>
      <w:r>
        <w:rPr/>
        <w:t>⡗⴮</w:t>
      </w:r>
      <w:r>
        <w:rPr/>
        <w:t>元焦㙗椮꤮捊⭾⩂㥂䉥묪칡䬪뇂参獏坬䄪갭䳂瑢䙴搶┯쵈扒믎㩗숳썵ꆵ䐦摦⒱熵喩</w:t>
      </w:r>
      <w:r>
        <w:rPr/>
        <w:t>⣂</w:t>
      </w:r>
      <w:r>
        <w:rPr/>
        <w:t>斡㤶⨫䩡乏欭걩䴰截托溵珍㥵顈攪깧㕏䁆⹷兾彰惂焬㙘睏儨䵘땊쉘硤䱀㧂⩗頸⑆</w:t>
      </w:r>
      <w:r>
        <w:rPr/>
        <w:t>ꤦ</w:t>
      </w:r>
      <w:r>
        <w:rPr/>
        <w:t>惂殻娪睱牏숩⚻咡䥬牕杇</w:t>
      </w:r>
      <w:r>
        <w:rPr/>
        <w:t>ꥌ</w:t>
      </w:r>
      <w:r>
        <w:rPr/>
        <w:t>숻區</w:t>
      </w:r>
      <w:r>
        <w:rPr/>
        <w:t>ꤳ</w:t>
      </w:r>
      <w:r>
        <w:rPr/>
        <w:t>䡤㈷㷂洤䪩櫂걯ヂ㛂瑭普樤啵㟂湇㨩佷㵰绂⩣敾녒충䄥⭡洲ィ㩸圱䄫弸䈤噚싂憵䴬眺⥤䍶숫</w:t>
      </w:r>
      <w:r>
        <w:rPr/>
        <w:t>ⰳ</w:t>
      </w:r>
      <w:r>
        <w:rPr/>
        <w:t>搣䑴䉣䀱</w:t>
      </w:r>
      <w:r>
        <w:rPr/>
        <w:t>ⵁ</w:t>
      </w:r>
      <w:r>
        <w:rPr/>
        <w:t>均㦩塲湏쉨⨥뇎坧䴩녃떩슩쉠⩞先涩뽎喣爮塡唱깔晬㑳뽈䵟㭇꺡쵆妱걗兮懂洮䜭体뭰썈她㈩㍤嘨슘懂滂䥹㩆슡睟쉺⩍杀儯婯䩁兣牌㥀儵猸甩㤪</w:t>
      </w:r>
      <w:r>
        <w:rPr/>
        <w:t>ꤴ</w:t>
      </w:r>
      <w:r>
        <w:rPr/>
        <w:t>䘨婑嗂睞允쉉♱姎䉸쉁幟걚숤㍺睧⩉녣䉩恥ㆮ⩆灳칅䤣숽䁩頸楮顨</w:t>
      </w:r>
      <w:r>
        <w:rPr/>
        <w:t>⡴</w:t>
      </w:r>
      <w:r>
        <w:rPr/>
        <w:t>ぴ医넻䍈擂迂奠쉾塺纘溡쉤穧乏␶潣䖻轫䛃溬뾵娤摤⨦깳颡</w:t>
      </w:r>
      <w:r>
        <w:rPr/>
        <w:t>ꕧ</w:t>
      </w:r>
      <w:r>
        <w:rPr/>
        <w:t>機迂䵸␳⭵爷쉄㔺㵋媬⤱䩲⴩㨬縰䨪</w:t>
      </w:r>
      <w:r>
        <w:rPr/>
        <w:t>ⶩ</w:t>
      </w:r>
      <w:r>
        <w:rPr/>
        <w:t>⡏</w:t>
      </w:r>
      <w:r>
        <w:rPr/>
        <w:t>偭䡨뭀썋㑚ね䐵戣㐲䥬⩌⾻彘㉷쉯딊</w:t>
      </w:r>
      <w:r>
        <w:rPr/>
        <w:t>ꥎ</w:t>
      </w:r>
      <w:r>
        <w:rPr/>
        <w:t>쉊췎䣂숣⎡칙⩴뭗轔奆佔</w:t>
      </w:r>
      <w:r>
        <w:rPr/>
        <w:t>⡺</w:t>
      </w:r>
      <w:r>
        <w:rPr/>
        <w:t>娻琤剺</w:t>
      </w:r>
      <w:r>
        <w:rPr/>
        <w:t>⡁</w:t>
      </w:r>
      <w:r>
        <w:rPr/>
        <w:t>癸</w:t>
      </w:r>
      <w:r>
        <w:rPr/>
        <w:t>ⴺ</w:t>
      </w:r>
      <w:r>
        <w:rPr/>
        <w:t>쉓㩠㵰喡⩣㬦牙䜣墱啍</w:t>
      </w:r>
      <w:r>
        <w:rPr/>
        <w:t>⠩</w:t>
      </w:r>
      <w:r>
        <w:rPr/>
        <w:t>欸䝓喥㉣灑㡴栤</w:t>
      </w:r>
      <w:r>
        <w:rPr/>
        <w:t>⡁⎱</w:t>
      </w:r>
      <w:r>
        <w:rPr/>
        <w:t>䙔쉢숲爵䡩</w:t>
      </w:r>
      <w:r>
        <w:rPr/>
        <w:t>⡓</w:t>
      </w:r>
      <w:r>
        <w:rPr/>
        <w:t>䙑⵭넪㐪輽塌ꏂ煠做뗂婯兤丵塋⬩㑨숩⬲♢䦻䎬潐敏娪瘹땣ꌩ噰⩊숱䮮㡮</w:t>
      </w:r>
      <w:r>
        <w:rPr/>
        <w:t>⡔⠫</w:t>
      </w:r>
      <w:r>
        <w:rPr/>
        <w:t>녤㢬数睶뭌⎿礲</w:t>
      </w:r>
      <w:r>
        <w:rPr/>
        <w:t>ꕪ◂</w:t>
      </w:r>
      <w:r>
        <w:rPr/>
        <w:t>䕠洭㐪縯橩㩸쉳䍫땹兠穥썗뇂繥恞囂洨⸤椽皡瘮瘷欺塙</w:t>
      </w:r>
      <w:r>
        <w:rPr/>
        <w:t>ꤲ</w:t>
      </w:r>
      <w:r>
        <w:rPr/>
        <w:t>晁䖡</w:t>
      </w:r>
      <w:r>
        <w:rPr/>
        <w:t>ꤷ╏ꤲ</w:t>
      </w:r>
      <w:r>
        <w:rPr/>
        <w:t>濂⍊倦彐뭈楂숽⼲〦쉔狂彐녓쉣쉗쏂♗⩇㵬怶㉕溱쉦䱺硨㮿☣晭偹䈮㥄漨捸뮻숳浉䟂ꍯ䘰넽㏂⪻戽䆣歗쉎쉸睹䴵睬吻⩰汰祑煑㶿砻幱免漺⴩⺩窻㡷㡍凂쉢䲿䥁橗췂湎硍⬳兎垏㤩旎恁暩䑞廎傿産䝎晨澘畃⥄噺䐱轔噗熿ふこ㵳䎿庵繬⤣乴⩦䥵⬪煰䥾숬꥕捗强勂</w:t>
      </w:r>
      <w:r>
        <w:rPr/>
        <w:t>ⵐ</w:t>
      </w:r>
      <w:r>
        <w:rPr/>
        <w:t>㫂</w:t>
      </w:r>
      <w:r>
        <w:rPr/>
        <w:t>ⵙ</w:t>
      </w:r>
      <w:r>
        <w:rPr/>
        <w:t>묫睏卟ꥡ頫쵊乯歗쉳倣䵩䓂⭟䕋䝱戮頮쉗䷂쏂ꇂ䭇䩀⪣㩯㴤汔</w:t>
      </w:r>
      <w:r>
        <w:rPr/>
        <w:t>⡉</w:t>
      </w:r>
      <w:r>
        <w:rPr/>
        <w:t>颩슏뇂⹺毂쉩乍</w:t>
      </w:r>
      <w:r>
        <w:rPr/>
        <w:t>ⱨ</w:t>
      </w:r>
      <w:r>
        <w:rPr/>
        <w:t>숺柎쵁䠮츶긭䕧췂뇎恇⚵㍸㤺뽂㭕浚쉁塎㐲乹㠶挺奨堮㷂汋㐴扈긲넫⨪彂뭩匶㍪</w:t>
      </w:r>
      <w:r>
        <w:rPr/>
        <w:t>ⱹ</w:t>
      </w:r>
      <w:r>
        <w:rPr/>
        <w:t>䰹縥勂ꅹ纵㜱绂⹦䙹牒뾘轚塘䁴顠妩䡎꥗㩫矂穳䙊堺㕹懂㥯猤凂쉪⤴쉶ꅃ婪ꌱ湗䩉䚿⼷䤶</w:t>
      </w:r>
      <w:r>
        <w:rPr/>
        <w:t>ꕓ</w:t>
      </w:r>
      <w:r>
        <w:rPr/>
        <w:t>썔祱䓃䏂䬺⑃ㅫ┴</w:t>
      </w:r>
      <w:r>
        <w:rPr/>
        <w:t>ꖮ</w:t>
      </w:r>
      <w:r>
        <w:rPr/>
        <w:t>ꍧ顟毂⩈거쉬洴扺⪘</w:t>
      </w:r>
      <w:r>
        <w:rPr/>
        <w:t>⡞</w:t>
      </w:r>
      <w:r>
        <w:rPr/>
        <w:t>熘輻쉳潰硺潷쉧䅬䛂쉱影塌䴥䔵쉢繍䉧頳䏂睄悡䯂䡏⥤犮䭱卢潏䕊䕭ꍃ⽈圮⤥</w:t>
      </w:r>
      <w:r>
        <w:rPr/>
        <w:t>ꥏ</w:t>
      </w:r>
      <w:r>
        <w:rPr/>
        <w:t>㑔睌⩡쉁䝊彅坃䵧</w:t>
      </w:r>
      <w:r>
        <w:rPr/>
        <w:t>ꥁ</w:t>
      </w:r>
      <w:r>
        <w:rPr/>
        <w:t>칈颩䥐쵚䋂䓂灎☩Ⓜ쉪㇂</w:t>
      </w:r>
      <w:r>
        <w:rPr/>
        <w:t>ꔤ</w:t>
      </w:r>
      <w:r>
        <w:rPr/>
        <w:t>㩑䩳⑶긱䝑㡗灄癳㯂湫⩮灬潨⿂祤쉆潦畘空熮珎嘲</w:t>
      </w:r>
      <w:r>
        <w:rPr/>
        <w:t>⡏</w:t>
      </w:r>
      <w:r>
        <w:rPr/>
        <w:t>㉸䕠㖣⹕灨㥋弬䥮灞䥢썲⼯슡棎濂ꅴ䩞쉧⬥煀晨睹㶱ㄪ桠뽨⤸╪䱁뭩剒걤숱걖ꅉ眤敮参疩㖱㞘⩌扫础祟ꍕ䕲슘㝖䩇숪廎츣轶甩</w:t>
      </w:r>
      <w:r>
        <w:rPr/>
        <w:t>⡇</w:t>
      </w:r>
      <w:r>
        <w:rPr/>
        <w:t>䘵⩡㕨칫䵷㕯쉐剃㷂䳂㴺摟攊⩌▮䝙物ꍧ䑙갹煳䱁縤⧂縰敖썕啱</w:t>
      </w:r>
      <w:r>
        <w:rPr/>
        <w:t>Ȿ</w:t>
      </w:r>
      <w:r>
        <w:rPr/>
        <w:t>㌵⽶疩摬噑䨯</w:t>
      </w:r>
      <w:r>
        <w:rPr/>
        <w:t>ꦥ</w:t>
      </w:r>
      <w:r>
        <w:rPr/>
        <w:t>獇縵</w:t>
      </w:r>
      <w:r>
        <w:rPr/>
        <w:t>ⶱ⩠</w:t>
      </w:r>
      <w:r>
        <w:rPr/>
        <w:t>㑪橷倮</w:t>
      </w:r>
      <w:r>
        <w:rPr/>
        <w:t>ꤷ</w:t>
      </w:r>
      <w:r>
        <w:rPr/>
        <w:t>䠰숥쉷ꍞ测便抬쉤녠ꇂ纘係㵁焱숳搩⻂ㅮ拂䃎ꅓ株呯穊挨䝈䔽䁗걐숱녠恮숪⴯㡡庮숪䔺浭㈵爴싂䁡捱妻䄣惂䡇儺呆䴩㠽땆磂欱磎偆㯍㉯矂ꅙ䩗딬ꅫ㡆㕆剥땣砨싂南䉪⥡㤬䵢塲쵚繓쉦뗂䅂怳瑤姂깲瞱ㄹ瑮轓㥑焥놩</w:t>
      </w:r>
      <w:r>
        <w:rPr/>
        <w:t>ꤺ</w:t>
      </w:r>
      <w:r>
        <w:rPr/>
        <w:t>䏎獚户쉋䕘</w:t>
      </w:r>
      <w:r>
        <w:rPr/>
        <w:t>ꖩ</w:t>
      </w:r>
      <w:r>
        <w:rPr/>
        <w:t>䈰쉫⥔㜩常凍䁉⩭ㆥ瑹㑒䉟䥉㒻奢彌⎡䩸쉔堬飃绎廂橭㒡轀㈳夤㤷㙣</w:t>
      </w:r>
      <w:r>
        <w:rPr/>
        <w:t>ꔴ</w:t>
      </w:r>
      <w:r>
        <w:rPr/>
        <w:t>渲牖桊쉵ꌩ炡카뼩㎩硳璣䝥楏⬭汵⭺䝋⼤䱸恓㷂숪┯畷幖㙰䶣䕠噋䉎瀶갪㍸佁㩭琪椣㦥ꍓ䭋ㄳ淂⮥싂㮣⫂㩥슱䁋쉁⼦湐녦协칦깹ꎏ</w:t>
      </w:r>
      <w:r>
        <w:rPr/>
        <w:t>ꤻ</w:t>
      </w:r>
      <w:r>
        <w:rPr/>
        <w:t>ㅃ顬穩剥㎬</w:t>
      </w:r>
      <w:r>
        <w:rPr/>
        <w:t>ⴭ</w:t>
      </w:r>
      <w:r>
        <w:rPr/>
        <w:t>冘䝔䑳⑘彴噴뾬</w:t>
      </w:r>
      <w:r>
        <w:rPr/>
        <w:t>ꗂ</w:t>
      </w:r>
      <w:r>
        <w:rPr/>
        <w:t>싂ꥮ毂湆숪槂桴硥欱榡㡣㥆悱䶮坳䉷싂扱쉔쉓㊩㩅穋枘ㅍ</w:t>
      </w:r>
      <w:r>
        <w:rPr/>
        <w:t>ꤷ</w:t>
      </w:r>
      <w:r>
        <w:rPr/>
        <w:t>刣슿癏䍕歌䁳ꅒ</w:t>
      </w:r>
      <w:r>
        <w:rPr/>
        <w:t>ⵋ</w:t>
      </w:r>
      <w:r>
        <w:rPr/>
        <w:t>䑃捑꧎⬸㴫䝙秂䬣䲱㋂⾿⹱䜪便畵㉐䝣㥹挱飂䒏戽䕞泂촩⨶廂숩䤫㑞☱싎婐咥쉡</w:t>
      </w:r>
      <w:r>
        <w:rPr/>
        <w:t>ꥀ</w:t>
      </w:r>
      <w:r>
        <w:rPr/>
        <w:t>㮩殡㬦疿</w:t>
      </w:r>
      <w:r>
        <w:rPr/>
        <w:t>ꥀ</w:t>
      </w:r>
      <w:r>
        <w:rPr/>
        <w:t>싂瘬쉲妵㕉숣쌤此㉂칱㜲㙯</w:t>
      </w:r>
      <w:r>
        <w:rPr/>
        <w:t>ⱱ</w:t>
      </w:r>
      <w:r>
        <w:rPr/>
        <w:t>䝂吻꺬噰뇂⑂偨玬䜵䁶敐湐憬䉾슿颣䛂毂椫숱䪱㞿⫂弭䵑颵촳걀딣㕮猦㟃橾礴</w:t>
      </w:r>
      <w:r>
        <w:rPr/>
        <w:t>ꥊ</w:t>
      </w:r>
      <w:r>
        <w:rPr/>
        <w:t>繂䃂捍焹뇂슣吽啉깨㮿琶顬ㅸ恤숰숽⩸㍂剬刹ꎿ挺껂偓敩㍃땅䨱▩怶癡</w:t>
      </w:r>
      <w:r>
        <w:rPr/>
        <w:t>⡒</w:t>
      </w:r>
      <w:r>
        <w:rPr/>
        <w:t>캣橚㑟䩮彐䷂す堺㧂洮ꅙ轊燎傡㠩㝪㙬均瘮滃⩶乺㞬伪습江瑂䵎娫窣㥅畈忂</w:t>
      </w:r>
      <w:r>
        <w:rPr/>
        <w:t>⡣</w:t>
      </w:r>
      <w:r>
        <w:rPr/>
        <w:t>嗍싂䁥䡯</w:t>
      </w:r>
      <w:r>
        <w:rPr/>
        <w:t>ꕂ</w:t>
      </w:r>
      <w:r>
        <w:rPr/>
        <w:t>牙ꌺ䛂幅넫녥ㄯ櫂칫䱆堸㭦</w:t>
      </w:r>
      <w:r>
        <w:rPr/>
        <w:t>ꕅ</w:t>
      </w:r>
      <w:r>
        <w:rPr/>
        <w:t>뭄㑥灐䐭梡录㏂眤쉤</w:t>
      </w:r>
      <w:r>
        <w:rPr/>
        <w:t>ꕹ</w:t>
      </w:r>
      <w:r>
        <w:rPr/>
        <w:t>촴濎갹쉹櫎礤匩杗㠸䙅䢻깄爬㠷㞿▥廃渨쉬䭃</w:t>
      </w:r>
      <w:r>
        <w:rPr/>
        <w:t>꧂ꕳ⥩</w:t>
      </w:r>
      <w:r>
        <w:rPr/>
        <w:t>䟂㵰䌺氯拂殮昽⥧牶噄晱㇎墱幈⹖⥰㕄싍昻璣顬眨桋ㄨ㦘牄䕣剆䉧ꥨ䌣匱员쉊怵煍꥞싂權쉵┦뭲䏂⩊㡀燂⫂吪따恺㐫싂␥곂⹡堭烂猲㜭燂彙㘺割䁶䉘⸲晎婣⨪佢ꅘ땤쵮䑣칁顨깪⌺</w:t>
      </w:r>
      <w:r>
        <w:rPr/>
        <w:t>ꔺ</w:t>
      </w:r>
      <w:r>
        <w:rPr/>
        <w:t>䩕橬쉆樶껂뭉㥸〳걒瑃旂塶쉡⩳城儴摆偦乑싂</w:t>
      </w:r>
      <w:r>
        <w:rPr/>
        <w:t>ꥁ꧂</w:t>
      </w:r>
      <w:r>
        <w:rPr/>
        <w:t>쉦恏썑歞␫滂顁㨥癷</w:t>
      </w:r>
      <w:r>
        <w:rPr/>
        <w:t>꧂⨷</w:t>
      </w:r>
      <w:r>
        <w:rPr/>
        <w:t>䩓彧杣ꆮ䙤纡㙠摙繩恎㥑</w:t>
      </w:r>
      <w:r>
        <w:rPr/>
        <w:t>ⲡ</w:t>
      </w:r>
      <w:r>
        <w:rPr/>
        <w:t>珂쉋㨫彋㏂⨴渴㓂䅍䠴㯂剗㍕⛂栻숭僎澥睈獞䝧兢쉨</w:t>
      </w:r>
      <w:r>
        <w:rPr/>
        <w:t>ⵈ⑍</w:t>
      </w:r>
      <w:r>
        <w:rPr/>
        <w:t>恰뗂偔朶숺楦뽘兒⯎敩搦䱏卓渦嚻畳殻⌸壂坖楟㕀熩偐㨷㍺숫故춣潠塊懂壂姂䁑顬</w:t>
      </w:r>
      <w:r>
        <w:rPr/>
        <w:t>ꕒ</w:t>
      </w:r>
      <w:r>
        <w:rPr/>
        <w:t>㥥嘪⿂栨楤뭈椭쉍거쉠煹纬慩塢玘싂枘祸</w:t>
      </w:r>
      <w:r>
        <w:rPr/>
        <w:t>⢿</w:t>
      </w:r>
      <w:r>
        <w:rPr/>
        <w:t>偀楱㙪⎏싂兵ꎘ䁔⑥噧䝾⽄わ숸䈣㑅ち䮩⥋关㈺ㄲ숹</w:t>
      </w:r>
      <w:r>
        <w:rPr/>
        <w:t>ꖘ</w:t>
      </w:r>
      <w:r>
        <w:rPr/>
        <w:t>⢡</w:t>
      </w:r>
      <w:r>
        <w:rPr/>
        <w:t>䐱</w:t>
      </w:r>
      <w:r>
        <w:rPr/>
        <w:t>ⱐ</w:t>
      </w:r>
      <w:r>
        <w:rPr/>
        <w:t>㘬䅦桸ヂ慾兌斩㗂</w:t>
      </w:r>
      <w:r>
        <w:rPr/>
        <w:t>ⵋ꤮</w:t>
      </w:r>
      <w:r>
        <w:rPr/>
        <w:t>灞伣甪睨㭒㫂輬ꍍ⥣슩䟂癥묯䡘</w:t>
      </w:r>
      <w:r>
        <w:rPr/>
        <w:t>⢩</w:t>
      </w:r>
      <w:r>
        <w:rPr/>
        <w:t>嫂䌲竂⹩⸺䴭猻숣硵婍쉖숹ꥶ漦挳컂心圽摠瀥㗂滂光朤쉓總搥〰䑣㍯䝢患깡♥䥴洤ꇂ晦⍳㵖泂촭⩌싂兦쉇燂䎮线䱅쉌凃㥁火㘤剉杙䮻⨵坃␦침㩴䭭㷂犥숴慙佉槂啾슮ꥳ奬侘⚡弣ㆡ汴坴䩢㠺䱱㙈⯃案슬깺竃䠬믂剫顦╇</w:t>
      </w:r>
      <w:r>
        <w:rPr/>
        <w:t>⡔</w:t>
      </w:r>
      <w:r>
        <w:rPr/>
        <w:t>轀쵱ꅶ뼺쉐쉸䔷橩塤汘斩䳍漣䁏漶䈵썰她ㅢ截㡦煙쉒涣䵤㬲㗎꺘稣䲵㝊渮ꇂ䙸</w:t>
      </w:r>
      <w:r>
        <w:rPr/>
        <w:t>ꤴ</w:t>
      </w:r>
      <w:r>
        <w:rPr/>
        <w:t>ヂ⤵瘹産쉬␱瘸頵䷂䍡☦傏煲㎩䧂湟䍬揂普栬</w:t>
      </w:r>
      <w:r>
        <w:rPr/>
        <w:t>ꔹ</w:t>
      </w:r>
      <w:r>
        <w:rPr/>
        <w:t>䝦侵塦떩䄮敘䑗偕</w:t>
      </w:r>
      <w:r>
        <w:rPr/>
        <w:t>ⵤ</w:t>
      </w:r>
      <w:r>
        <w:rPr/>
        <w:t>껎쉍睓䐵㉣兹깸숽乍ꍹ</w:t>
      </w:r>
      <w:r>
        <w:rPr/>
        <w:t>ꔣ</w:t>
      </w:r>
      <w:r>
        <w:rPr/>
        <w:t>汫潁㚥⨵䛂ꌮ债䔴秂帽⯎楃倪뿂㍥촣牷掩뗂⑁㙱⌻⦏攩慆䤥栻싎煆潧깨娻券癗╣걒垵ㅵ係㚏佣捶瑋唶䕫獄獴♏盂爬縹䡣쵾熵䜣穗湦儴䤣뽙溻쉍</w:t>
      </w:r>
      <w:r>
        <w:rPr/>
        <w:t>ꥏ</w:t>
      </w:r>
      <w:r>
        <w:rPr/>
        <w:t>渻猶楱</w:t>
      </w:r>
      <w:r>
        <w:rPr/>
        <w:t>ⴸ</w:t>
      </w:r>
      <w:r>
        <w:rPr/>
        <w:t>呑쉅棍撩顃쉕⚩䋎⹊슥㘬⸤쉟㤮쉩侵⯎䶩捺깳偤䜶녞汌倬쉴湲撏⨳犬</w:t>
      </w:r>
      <w:r>
        <w:rPr/>
        <w:t>⣃</w:t>
      </w:r>
      <w:r>
        <w:rPr/>
        <w:t>숩</w:t>
      </w:r>
      <w:r>
        <w:rPr/>
        <w:t>ꕙ</w:t>
      </w:r>
      <w:r>
        <w:rPr/>
        <w:t>顅</w:t>
      </w:r>
      <w:r>
        <w:rPr/>
        <w:t>ꕮ╃</w:t>
      </w:r>
      <w:r>
        <w:rPr/>
        <w:t>㡦묤潶슱杙弲䁁⿂ꥦ䭩</w:t>
      </w:r>
      <w:r>
        <w:rPr/>
        <w:t>ⷂ</w:t>
      </w:r>
      <w:r>
        <w:rPr/>
        <w:t>䢣㶥싃</w:t>
      </w:r>
      <w:r>
        <w:rPr/>
        <w:t>ꕳ</w:t>
      </w:r>
      <w:r>
        <w:rPr/>
        <w:t>乞쉺瑺㴺眊䨨㆏⭵栫䝹䣂癳䫂噒싂㕧烂㕳⍳䰩牬쉫晅䃃뽖䛂湀捄埃栽婥䨬썔檻슬쉂⸻涘⽉怣敆䇂普</w:t>
      </w:r>
      <w:r>
        <w:rPr/>
        <w:t>ⰵ</w:t>
      </w:r>
      <w:r>
        <w:rPr/>
        <w:t>偰䁲丽婪썤㥋扩㩥쉡㝔䟂Ⓨ刮塺㖏싍儽漦䕔ꅓ슬⩱쉾磂</w:t>
      </w:r>
      <w:r>
        <w:rPr/>
        <w:t>⠬</w:t>
      </w:r>
      <w:r>
        <w:rPr/>
        <w:t>㑨䰰畁牗ꏂ暮剑⩈堪싎䰯㘶䉱뿂╠摺㭮䯂⵬噋㜽㝥繭⥰光嫂辬䝡䍤婰쉉墮숩땵係灯⹀犿䇎⩾ꇂヂ兵⸫䮘</w:t>
      </w:r>
      <w:r>
        <w:rPr/>
        <w:t>ⵍ</w:t>
      </w:r>
      <w:r>
        <w:rPr/>
        <w:t>䬹숵剳⼸쉗卖浳繪꺬ㅹ☨佉咥疣硧땑璩䨬䍊頹䤨숩⫂㠫촤쉌캩拂是濂睉橁攳昪午䱈厩⪿⍺╞愺쉳癯䰪㙐ꌽ擂䝥⧂㓃</w:t>
      </w:r>
      <w:r>
        <w:rPr/>
        <w:t>ⱒ</w:t>
      </w:r>
      <w:r>
        <w:rPr/>
        <w:t>啋稪县㉒숲楌啊啗牲䩨㩘쉘敌⬬쉯磂䕑奵슱쉗䜸</w:t>
      </w:r>
      <w:r>
        <w:rPr/>
        <w:t>ꦡ</w:t>
      </w:r>
      <w:r>
        <w:rPr/>
        <w:t>瀺쏂繎纏깔⪩쉚♀㥀晶䫎婡皩䅫</w:t>
      </w:r>
      <w:r>
        <w:rPr/>
        <w:t>⣂</w:t>
      </w:r>
      <w:r>
        <w:rPr/>
        <w:t>䏂ꄵ꺱䦣♧춥佌挶║㩸䬻슱奤唫⬯㔷</w:t>
      </w:r>
      <w:r>
        <w:rPr/>
        <w:t>ꦘ</w:t>
      </w:r>
      <w:r>
        <w:rPr/>
        <w:t>磎歡녲䫃け㢘☩枏☳⹇⍃䭎恹쉺柂㙉槂掏⭸뽄쉂湲嗃呟㭬⛂⏂䘯⯂쉀쉸愦㞣敷拂숦⮣▩ꍾ穫⸣⎡㧎䧍瑦擎⌷䔸㡐汀㩙炥숪쉋噇⽐땕炏䔫橀䝏슱䬥䅵슻㕉쉔囎╢쎬兄쉴伷敊Ⓜ汄堰싂敎ꏂ춱ぷ뽤䩕䵇磃偳⥴砪</w:t>
      </w:r>
      <w:r>
        <w:rPr/>
        <w:t>ⰳ</w:t>
      </w:r>
      <w:r>
        <w:rPr/>
        <w:t>꤫</w:t>
      </w:r>
      <w:r>
        <w:rPr/>
        <w:t>痂숸坴</w:t>
      </w:r>
      <w:r>
        <w:rPr/>
        <w:t>ꥋ</w:t>
      </w:r>
      <w:r>
        <w:rPr/>
        <w:t>圷</w:t>
      </w:r>
      <w:r>
        <w:rPr/>
        <w:t>ⴴ꥖</w:t>
      </w:r>
      <w:r>
        <w:rPr/>
        <w:t>杰䥭㘣⾘汵矂걸沬䍞歙ㅞ繫㵢员洳杪じ穇㌲쉯䥴姂恍䡸㕇䭇싍湴湾䴣徻㵅橅䍏</w:t>
      </w:r>
      <w:r>
        <w:rPr/>
        <w:t>ꔶ</w:t>
      </w:r>
      <w:r>
        <w:rPr/>
        <w:t>⢻▻</w:t>
      </w:r>
      <w:r>
        <w:rPr/>
        <w:t>瓂埂땋♧컂녏爦쵱䛂䤦컂䈬믍䍏䨺愥伹䥪쉘䦿䖩싂煋⑚儶啬⑄幗㤦価硾䜬硔숣䍞㫂捨⭟㗎䙃⹙啊廂㓂偩◂淂湟쉐䂮䑮넶䍠歱䝦瘸ㄦ勂歭⹳砵딹⬪땥拂扭㦥䅬ꅬ㍑渽倹깍睔⩸⭳灞⮿浘䅗䤵厬쉬僂扯╞땘쉞烂㕷㵳撮⌲쉚싂칗㈪⭋슘뽲</w:t>
      </w:r>
      <w:r>
        <w:rPr/>
        <w:t>⡙</w:t>
      </w:r>
      <w:r>
        <w:rPr/>
        <w:t>췂㉣䡃栳䈻煢⺘䉋깦</w:t>
      </w:r>
      <w:r>
        <w:rPr/>
        <w:t>⡙</w:t>
      </w:r>
      <w:r>
        <w:rPr/>
        <w:t>䱤栲楞㩓搵⺩䭅堤煍堤祘숳摓ꅷ䫂桳䩯긪㭨♧걍䒡䲻彙ꅄ갪㑊侱携</w:t>
      </w:r>
      <w:r>
        <w:rPr/>
        <w:t>꧂</w:t>
      </w:r>
      <w:r>
        <w:rPr/>
        <w:t>囂䩊優⽄⪥矂恰㙲츫䢘惂恓兾</w:t>
      </w:r>
      <w:r>
        <w:rPr/>
        <w:t>ⷂ</w:t>
      </w:r>
      <w:r>
        <w:rPr/>
        <w:t>깑쉵䂘桐</w:t>
      </w:r>
      <w:r>
        <w:rPr/>
        <w:t>ꔪ</w:t>
      </w:r>
      <w:r>
        <w:rPr/>
        <w:t>硋唊牧怱潘슩슩摈꺩朸禿瘵</w:t>
      </w:r>
      <w:r>
        <w:rPr/>
        <w:t>ꤳ</w:t>
      </w:r>
      <w:r>
        <w:rPr/>
        <w:t>穒쉷숪쵈娷倲㕷㥳迂㍅琥娽䙊㑹伲⪣슻䍊㝪㠱싍焫碵䇂奰㝞唦电婞㡭恡숪녘걮녮硓⨯楨㑺䣂坂奬㵉⑗獫⧂갦輭唴㆏瑗</w:t>
      </w:r>
      <w:r>
        <w:rPr/>
        <w:t>ꤥ</w:t>
      </w:r>
      <w:r>
        <w:rPr/>
        <w:t>䈵卅頦㚣琱扚傡㌥ꍌ</w:t>
      </w:r>
      <w:r>
        <w:rPr/>
        <w:t>ꕨ</w:t>
      </w:r>
      <w:r>
        <w:rPr/>
        <w:t>敓쵮啢旎楂焸</w:t>
      </w:r>
      <w:r>
        <w:rPr/>
        <w:t>ꕸ</w:t>
      </w:r>
      <w:r>
        <w:rPr/>
        <w:t>た硹㩡癴頺</w:t>
      </w:r>
      <w:r>
        <w:rPr/>
        <w:t>ⴹ</w:t>
      </w:r>
      <w:r>
        <w:rPr/>
        <w:t>瀳⻍轺㐮䣃凂渪吨瑆치䉆獦睍田㏃烂玬쵏瑈卦䵌⦮棎剳꥾쉃楠泂呢着澡슣깄戽녟믂ぃ䴯晷撘璱揎轐彐〸濂玏⨦轩橡楍싂</w:t>
      </w:r>
      <w:r>
        <w:rPr/>
        <w:t>⡕</w:t>
      </w:r>
      <w:r>
        <w:rPr/>
        <w:t>갩싂䝦搳싂圥洺窥呂坰样⩉槂塏牒㥷ꍾ煠癖䔽╧쌤䍤乀捙煩歸䉗确ㅡ頰桖⻂</w:t>
      </w:r>
      <w:r>
        <w:rPr/>
        <w:t>ⱐ</w:t>
      </w:r>
      <w:r>
        <w:rPr/>
        <w:t>恬㑘</w:t>
      </w:r>
      <w:r>
        <w:rPr/>
        <w:t>⡮</w:t>
      </w:r>
      <w:r>
        <w:rPr/>
        <w:t>べ㍈弲뼫匴穋㤫䡣㵙쉭ㄺ刱</w:t>
      </w:r>
      <w:r>
        <w:rPr/>
        <w:t>ꕧ</w:t>
      </w:r>
      <w:r>
        <w:rPr/>
        <w:t>劥ꥲ⬤㑮숸╸硱㩏帨⍾欥䣂堵枘⤣⫂瞥婠冡䅖</w:t>
      </w:r>
      <w:r>
        <w:rPr/>
        <w:t>ꥆ</w:t>
      </w:r>
      <w:r>
        <w:rPr/>
        <w:t>쉵♀厮也</w:t>
      </w:r>
      <w:r>
        <w:rPr/>
        <w:t>⡬</w:t>
      </w:r>
      <w:r>
        <w:rPr/>
        <w:t>㙈傏硹癍䷂䱭⵫䳂碘揂㩊䡾暻⨻㝱珂쵩</w:t>
      </w:r>
      <w:r>
        <w:rPr/>
        <w:t>⡐</w:t>
      </w:r>
      <w:r>
        <w:rPr/>
        <w:t>쉶⫍䰻㉹摨Ⓨ湍뭑䦘䝖圷숸䪡磂渷汨摖瘹뮬敖浥쉚숳⮥</w:t>
      </w:r>
      <w:r>
        <w:rPr/>
        <w:t>ꥏꤽ⭸</w:t>
      </w:r>
      <w:r>
        <w:rPr/>
        <w:t>뽮쉟啚迂攷劵焣</w:t>
      </w:r>
      <w:r>
        <w:rPr/>
        <w:t>ꗂ</w:t>
      </w:r>
      <w:r>
        <w:rPr/>
        <w:t>䡱갷揎</w:t>
      </w:r>
      <w:r>
        <w:rPr/>
        <w:t>ⱦ</w:t>
      </w:r>
      <w:r>
        <w:rPr/>
        <w:t>싂玮녱湐㝭⸬束慖䝉䔮㤯沩⥮䙶뭯쉇ꥴ伬ꏂ⒥轄깊汮琽㪵㍐㩐╟㝑棂㚡䥥捧㝇啡爴</w:t>
      </w:r>
      <w:r>
        <w:rPr/>
        <w:t>⡣</w:t>
      </w:r>
      <w:r>
        <w:rPr/>
        <w:t>婭㍫⥄⹒䵟㕆栲硡숸슬穴숣桓┴潉啷䤶⹈汢煘㋂㩪䐷䕄㘰쉕扌晭땠坙頷쉊杩䔰䙞梱䪿轓扮ォ竂乩瘦숷▻塵圽쉇搨咘㙀縱溱</w:t>
      </w:r>
      <w:r>
        <w:rPr/>
        <w:t>ⲩ</w:t>
      </w:r>
      <w:r>
        <w:rPr/>
        <w:t>卺촨슡쉬㵐긯녞䔣畢䵙㝭穧〦㈫晣䡴惂뽃</w:t>
      </w:r>
      <w:r>
        <w:rPr/>
        <w:t>⡸</w:t>
      </w:r>
      <w:r>
        <w:rPr/>
        <w:t>치挫䮩咻䥶⪻깷䭈</w:t>
      </w:r>
      <w:r>
        <w:rPr/>
        <w:t>ꦥ</w:t>
      </w:r>
      <w:r>
        <w:rPr/>
        <w:t>썵꧎䵠ꥸ㨦焨噷挵쉌쉙㵹</w:t>
      </w:r>
      <w:r>
        <w:rPr/>
        <w:t>Ⳃ</w:t>
      </w:r>
      <w:r>
        <w:rPr/>
        <w:t>瞬桠긨㩔⍁榡桲䜥뗂啮</w:t>
      </w:r>
      <w:r>
        <w:rPr/>
        <w:t>⠯</w:t>
      </w:r>
      <w:r>
        <w:rPr/>
        <w:t>췂쉒卲䰨싂싂撬〻睴䁍樮⤸碩剶㣍╓硴べ患숲祖㌸゘彊帺瑡⌵㙭⽐匪扳怪摖桺쉖矎绂싂㉤</w:t>
      </w:r>
      <w:r>
        <w:rPr/>
        <w:t>⡩</w:t>
      </w:r>
      <w:r>
        <w:rPr/>
        <w:t>斥潭㝬晴桙</w:t>
      </w:r>
      <w:r>
        <w:rPr/>
        <w:t>ꦥ</w:t>
      </w:r>
      <w:r>
        <w:rPr/>
        <w:t>塙婎썋敹徣䕉捰䒏⤮쉺⌦慠㑨漬啑爽뭎䩄䉇싂啎⵪⭣栵䡡㌽</w:t>
      </w:r>
      <w:r>
        <w:rPr/>
        <w:t>ꕡ</w:t>
      </w:r>
      <w:r>
        <w:rPr/>
        <w:t>烎◂祴ꎻ剤硬䵺啂稰硎꥾䩃迂</w:t>
      </w:r>
      <w:r>
        <w:rPr/>
        <w:t>ꤻ</w:t>
      </w:r>
      <w:r>
        <w:rPr/>
        <w:t>剱⎿쵐顨楪ꥢ嗂浤䁣剒吊佖䅑氩儶╔싍䑑洪䙆偩䕸疡玩䁾䂩䆵ヂ숤㗎䩩彀伸畲潎啄쉺㌪䄪</w:t>
      </w:r>
      <w:r>
        <w:rPr/>
        <w:t>Ɑ</w:t>
      </w:r>
      <w:r>
        <w:rPr/>
        <w:t>穚䅋戺</w:t>
      </w:r>
      <w:r>
        <w:rPr/>
        <w:t>ⱷ</w:t>
      </w:r>
      <w:r>
        <w:rPr/>
        <w:t>杒</w:t>
      </w:r>
      <w:r>
        <w:rPr/>
        <w:t>꥟</w:t>
      </w:r>
      <w:r>
        <w:rPr/>
        <w:t>깚䱊</w:t>
      </w:r>
      <w:r>
        <w:rPr/>
        <w:t>ꔰ</w:t>
      </w:r>
      <w:r>
        <w:rPr/>
        <w:t>㨬啩幁乁쌬㕳쉀浃녹㕇╈</w:t>
      </w:r>
      <w:r>
        <w:rPr/>
        <w:t>ꗂ</w:t>
      </w:r>
      <w:r>
        <w:rPr/>
        <w:t>泍⽡剌曂</w:t>
      </w:r>
      <w:r>
        <w:rPr/>
        <w:t>ꥉ</w:t>
      </w:r>
      <w:r>
        <w:rPr/>
        <w:t>㕋顔땀녁硘啁㕮榣䍸㢬䍾杢妘䍂┵䅣</w:t>
      </w:r>
      <w:r>
        <w:rPr/>
        <w:t>ꥉ</w:t>
      </w:r>
      <w:r>
        <w:rPr/>
        <w:t>湔匸</w:t>
      </w:r>
      <w:r>
        <w:rPr/>
        <w:t>⠦⬯</w:t>
      </w:r>
      <w:r>
        <w:rPr/>
        <w:t>㙎庮⫂枏Ⓜ㔭杌嗂幱⌻剡䤽輳癬削뮵♡照⭈塌奍僂싂灱☥潴㫂⎬⩩倶숮奸䄰</w:t>
      </w:r>
      <w:r>
        <w:rPr/>
        <w:t>ⱆ</w:t>
      </w:r>
      <w:r>
        <w:rPr/>
        <w:t>牰帴䌣佾쉅顈쎥⩭ꍑ汕呡⩪</w:t>
      </w:r>
      <w:r>
        <w:rPr/>
        <w:t>ꤰ</w:t>
      </w:r>
      <w:r>
        <w:rPr/>
        <w:t>䖬싂♐煊⍒쉅氨怣䉪曎䌦쉶䨸땵Ⓜ㡣떩頪㢣牢轉愪</w:t>
      </w:r>
      <w:r>
        <w:rPr/>
        <w:t>ⴹ</w:t>
      </w:r>
      <w:r>
        <w:rPr/>
        <w:t>礦녉竍쉩眤쵗剚ꅫ猴䡱捞䍸灚쉐揂</w:t>
      </w:r>
      <w:r>
        <w:rPr/>
        <w:t>ꦻ</w:t>
      </w:r>
      <w:r>
        <w:rPr/>
        <w:t>䝈⑶슬㝦깦껃硷渪頽㖥塒牚杂恄疥</w:t>
      </w:r>
      <w:r>
        <w:rPr/>
        <w:t>ⲡ</w:t>
      </w:r>
      <w:r>
        <w:rPr/>
        <w:t>溵숲</w:t>
      </w:r>
      <w:r>
        <w:rPr/>
        <w:t>꧂</w:t>
      </w:r>
      <w:r>
        <w:rPr/>
        <w:t>컂㧂┣棃㨨涻⛂ꅮ潦㭕㡑癤ꅤ矂ご湄䇂燂潫䩙䅟䦬硟顴</w:t>
      </w:r>
      <w:r>
        <w:rPr/>
        <w:t>ⱑ</w:t>
      </w:r>
      <w:r>
        <w:rPr/>
        <w:t>쉷楉⑙囍䁺呥녶懂慗⥾숺徏쉞牶뗂쉤</w:t>
      </w:r>
      <w:r>
        <w:rPr/>
        <w:t>ⲱ</w:t>
      </w:r>
      <w:r>
        <w:rPr/>
        <w:t>숪厱佳쉊䥏榥㕠ㄹ㕌슣䉰恷頹轎쉂忂杌칲轶杆娴㚮䥄㩑輷橖烂䭀♵䵭㏍䵃㣂춱Ⓜ쉃䉃塱쉭◎潧瑎쵃쉋㉹婡쉨⾩眥坰쉶癳浒珂䊘뭦㏃䟂㜦厡</w:t>
      </w:r>
      <w:r>
        <w:rPr/>
        <w:t>ⱁ</w:t>
      </w:r>
      <w:r>
        <w:rPr/>
        <w:t>煬슿っ礸⌴姂♊ꆿ</w:t>
      </w:r>
      <w:r>
        <w:rPr/>
        <w:t>ꥊ</w:t>
      </w:r>
      <w:r>
        <w:rPr/>
        <w:t>䫍杇汊긲䥨㩄繾⽁版ꥭ刳䂿癐␶湗灎擂偤硞摒潨ꥡ쉙癣</w:t>
      </w:r>
      <w:r>
        <w:rPr/>
        <w:t>꤫</w:t>
      </w:r>
      <w:r>
        <w:rPr/>
        <w:t>慇啥䗂全㏂慷</w:t>
      </w:r>
      <w:r>
        <w:rPr/>
        <w:t>⣎⠴</w:t>
      </w:r>
      <w:r>
        <w:rPr/>
        <w:t>煥쉆ぢ牞嗂獣浟乵⧂䕬飂神汘顔彭</w:t>
      </w:r>
      <w:r>
        <w:rPr/>
        <w:t>ꔲ</w:t>
      </w:r>
      <w:r>
        <w:rPr/>
        <w:t>㑤窬䬲恰</w:t>
      </w:r>
      <w:r>
        <w:rPr/>
        <w:t>ⱚ</w:t>
      </w:r>
      <w:r>
        <w:rPr/>
        <w:t>䙳㩟录慲㡣煎浀壂幫ꅙ슻ꥹ煚䝥쉄夷顙偮숶㭨削繰慕㪵歭類뭥灐쉋匶噓稬䆬サ㝨縰㖘䃂䃂䀷啀椮幗懂깱쉺숽輪摏㙟㛍</w:t>
      </w:r>
      <w:r>
        <w:rPr/>
        <w:t>ⰹ</w:t>
      </w:r>
      <w:r>
        <w:rPr/>
        <w:t>濂⨩ぉ⩇묪㨴奵䯂伬男䷂䭎</w:t>
      </w:r>
      <w:r>
        <w:rPr/>
        <w:t>ⱉ</w:t>
      </w:r>
      <w:r>
        <w:rPr/>
        <w:t>澵䮬</w:t>
      </w:r>
      <w:r>
        <w:rPr/>
        <w:t>ⵘ⭰</w:t>
      </w:r>
      <w:r>
        <w:rPr/>
        <w:t>㴲挰横깭樷彚啳帥⍸㉤⾘䄮祺㤣栰⨺㛂</w:t>
      </w:r>
      <w:r>
        <w:rPr/>
        <w:t>ⱬ</w:t>
      </w:r>
      <w:r>
        <w:rPr/>
        <w:t>牐吥넩瑴慈䝚슘佲塰뽶庥圤쉸楬㉦䚥⩗顮繒싂類偁㵍쉫뭈⪏⦬䨪嘨弶嗂㜳♞䮵⫂䡰扅⍱煵伫柂漲䁏㆏뭕卲珂㉡䂥匣硆싂䛂䅲䕅婓潩䈺☰䃍輥뭭㭠</w:t>
      </w:r>
      <w:r>
        <w:rPr/>
        <w:t>⠣</w:t>
      </w:r>
      <w:r>
        <w:rPr/>
        <w:t>搩穬皱녹噌쉆</w:t>
      </w:r>
      <w:r>
        <w:rPr/>
        <w:t>Ⱚ</w:t>
      </w:r>
      <w:r>
        <w:rPr/>
        <w:t>捳祯晎⪣⥠搣</w:t>
      </w:r>
      <w:r>
        <w:rPr/>
        <w:t>ꤊ</w:t>
      </w:r>
      <w:r>
        <w:rPr/>
        <w:t>칭춥呣橗◂灬ꎥ㤥吷場</w:t>
      </w:r>
      <w:r>
        <w:rPr/>
        <w:t>⡲</w:t>
      </w:r>
      <w:r>
        <w:rPr/>
        <w:t>㡨거쉟⫂个晞㒮楲う╔癙坡卟辮⹫樮扊㘣뮿湑⩃甴瀽煕䠶䑑㕖</w:t>
      </w:r>
      <w:r>
        <w:rPr/>
        <w:t>ꥁ⹅</w:t>
      </w:r>
      <w:r>
        <w:rPr/>
        <w:t>偙畖栭敶氽촸埂뭓䰯㚬海䬬婑▬株䙇⹢숻</w:t>
      </w:r>
      <w:r>
        <w:rPr/>
        <w:t>⡩</w:t>
      </w:r>
      <w:r>
        <w:rPr/>
        <w:t>䙎彊㴻ㅓ啫깤㔥쉕㭱慹걬僂圱吣眳쉗煇쉧쉂決</w:t>
      </w:r>
      <w:r>
        <w:rPr/>
        <w:t>ⵆ</w:t>
      </w:r>
      <w:r>
        <w:rPr/>
        <w:t>佩䏂ㅚ䤦穎⭳弱睳딩乓</w:t>
      </w:r>
      <w:r>
        <w:rPr/>
        <w:t>ⱬ</w:t>
      </w:r>
      <w:r>
        <w:rPr/>
        <w:t>촵穩썇ꌵ䰴桢</w:t>
      </w:r>
      <w:r>
        <w:rPr/>
        <w:t>ꗂ</w:t>
      </w:r>
      <w:r>
        <w:rPr/>
        <w:t>䝩䵱涿㯃湏㓂</w:t>
      </w:r>
      <w:r>
        <w:rPr/>
        <w:t>ⱒ</w:t>
      </w:r>
      <w:r>
        <w:rPr/>
        <w:t>硇彬硈⥗☣㞏愲쵙猩⑚▘뿂收䬦㕕䝟幓璘坙㨥</w:t>
      </w:r>
      <w:r>
        <w:rPr/>
        <w:t>ꤶ</w:t>
      </w:r>
      <w:r>
        <w:rPr/>
        <w:t>瑦㗂秂含䝍㍩㭐쉩恎楣怸깈轄偣辡燂䱥昵软栯敀噍ㅄ淃⥢㴭䶏⥢轁썰䤦곂噉ꇂ숣╳䁯䱍슿쵌</w:t>
      </w:r>
      <w:r>
        <w:rPr/>
        <w:t>⣂〉</w:t>
      </w:r>
      <w:r>
        <w:rPr/>
        <w:t>攺㘪칟〨斘呷繉牵䅺畚㙤吽疘숩쉵䵺杋걆眽촨쉁쵭纡║睎溱⍥瘣ꌤ兯お垩怭体䥣㨪</w:t>
      </w:r>
      <w:r>
        <w:rPr/>
        <w:t>ꤲ</w:t>
      </w:r>
      <w:r>
        <w:rPr/>
        <w:t>穢쉦杓갦晤쉂쉊쉄⸸栮啧</w:t>
      </w:r>
      <w:r>
        <w:rPr/>
        <w:t>⣍</w:t>
      </w:r>
      <w:r>
        <w:rPr/>
        <w:t>ꍰ</w:t>
      </w:r>
      <w:r>
        <w:rPr/>
        <w:t>ꕭ</w:t>
      </w:r>
      <w:r>
        <w:rPr/>
        <w:t>䊥戣債숹</w:t>
      </w:r>
      <w:r>
        <w:rPr/>
        <w:t>ꕃ⹅</w:t>
      </w:r>
      <w:r>
        <w:rPr/>
        <w:t>幞繲땢永㝶抵쵂䱵奅⒬쉡奷瘪⺘买坳⹗䷎畣슡㍴䣂믂쉹捹㝲⑱㥠夺䥠䙒䪻珂쉡吸折⪻쉩</w:t>
      </w:r>
      <w:r>
        <w:rPr/>
        <w:t>⡣</w:t>
      </w:r>
      <w:r>
        <w:rPr/>
        <w:t>嚏咩㣂㙉㢥昪쉇䥕</w:t>
      </w:r>
      <w:r>
        <w:rPr/>
        <w:t>⡀</w:t>
      </w:r>
      <w:r>
        <w:rPr/>
        <w:t>猪橠곍곍</w:t>
      </w:r>
      <w:r>
        <w:rPr/>
        <w:t>⡸</w:t>
      </w:r>
      <w:r>
        <w:rPr/>
        <w:t>礽쉩琳썯㵖澥쉱桙兺䜯䒻깹才爫嗂个</w:t>
      </w:r>
      <w:r>
        <w:rPr/>
        <w:t>⡨</w:t>
      </w:r>
      <w:r>
        <w:rPr/>
        <w:t>泂䃂㮱奙</w:t>
      </w:r>
      <w:r>
        <w:rPr/>
        <w:t>ꤪ</w:t>
      </w:r>
      <w:r>
        <w:rPr/>
        <w:t>䑲⤤幃숣습싎辩⻎㓂썷깈辱뭗牰並眮獠䕸䙩捣䭗⧂彾숶⵬녪㬸ꇂ㝏砻奚晦썴癊瘯焯て㵉栽</w:t>
      </w:r>
      <w:r>
        <w:rPr/>
        <w:t>ⷂ</w:t>
      </w:r>
      <w:r>
        <w:rPr/>
        <w:t>搹⩥兠⭞佳깎ㄺ⽳畩숨呱爳憱杄縣垱堶倬椺澮婪썌晔쉂䑣䈥⥒⩠歸쉯㣂撥䑪煩뽹쉇㉱垘곎丫</w:t>
      </w:r>
      <w:r>
        <w:rPr/>
        <w:t>ꤪ</w:t>
      </w:r>
      <w:r>
        <w:rPr/>
        <w:t>牔坃埂体皘癸쉨䝋</w:t>
      </w:r>
      <w:r>
        <w:rPr/>
        <w:t>ꥋ</w:t>
      </w:r>
      <w:r>
        <w:rPr/>
        <w:t>套㓂僂彮</w:t>
      </w:r>
      <w:r>
        <w:rPr/>
        <w:t>ꥂ</w:t>
      </w:r>
      <w:r>
        <w:rPr/>
        <w:t>獊춵㊡ꅇ瘱弩乊愩믃쉁氰</w:t>
      </w:r>
      <w:r>
        <w:rPr/>
        <w:t>⡪</w:t>
      </w:r>
      <w:r>
        <w:rPr/>
        <w:t>숸긦橡뽫㋃숺숩⨪⯂⨽撩㥂䘯瞩氭潒묲녦轤濂䯂뽍⸦㭊縮穅晡☫慁儥䗂眻㩪㴭瑥椣㉕坶</w:t>
      </w:r>
      <w:r>
        <w:rPr/>
        <w:t>ꥃ⑺</w:t>
      </w:r>
      <w:r>
        <w:rPr/>
        <w:t>愳㙯嫂慂䨴暥佭컂牳⽲ꄪ揂슱</w:t>
      </w:r>
      <w:r>
        <w:rPr/>
        <w:t>ꤦ䷂ꥄ</w:t>
      </w:r>
      <w:r>
        <w:rPr/>
        <w:t>땃쉚뽅촱溵䳂婟⮮⽇䥰쉃祴煙쉘版硟뭍批</w:t>
      </w:r>
      <w:r>
        <w:rPr/>
        <w:t>Ⱛ</w:t>
      </w:r>
      <w:r>
        <w:rPr/>
        <w:t>䤴湥㢻颵涵㡣榮睐⽈㊻坍䐫칈䑄슮숻塌䗃申⮘ꄹ쉠楮氦</w:t>
      </w:r>
      <w:r>
        <w:rPr/>
        <w:t>ꔯ</w:t>
      </w:r>
      <w:r>
        <w:rPr/>
        <w:t>浐㩹ꍞ㔩㨊䢩从䆿겣湁奟슩쵩䥡汌幅䧂쉮煫</w:t>
      </w:r>
      <w:r>
        <w:rPr/>
        <w:t>ꕍ</w:t>
      </w:r>
      <w:r>
        <w:rPr/>
        <w:t>晴䀶㭇栮䔨Ⓙ㦡城뭂㫂璻㵓뭣䷂걢칌坯슥硘숭䬥轄싂뇂在潙䞵癖䤵㎬녱泂晆飂쉊싂睄睥䏂</w:t>
      </w:r>
      <w:r>
        <w:rPr/>
        <w:t>⡇</w:t>
      </w:r>
      <w:r>
        <w:rPr/>
        <w:t>桹帰噏䊘拂긫獸炱哂咣㥆䅫楑兢쉖쉥쉴⑸祰</w:t>
      </w:r>
      <w:r>
        <w:rPr/>
        <w:t>ꔬ</w:t>
      </w:r>
      <w:r>
        <w:rPr/>
        <w:t>楾摙쏂</w:t>
      </w:r>
      <w:r>
        <w:rPr/>
        <w:t>ꥉ</w:t>
      </w:r>
      <w:r>
        <w:rPr/>
        <w:t>쉈㔱幖⥭ꥧ灘</w:t>
      </w:r>
      <w:r>
        <w:rPr/>
        <w:t>ⴻ</w:t>
      </w:r>
      <w:r>
        <w:rPr/>
        <w:t>땕㙢칖揂㓎玱䱭싂汭物徬汕䦮怵쉱嗂䭟纬걑쉬㚻⩟䁨娯䍙繤쉚숷숩穠睘倵⽞晪杫㧂썙㊵捈杰䱸喥頮쉅繉っ뭒⒵偪㈯</w:t>
      </w:r>
      <w:r>
        <w:rPr/>
        <w:t>ꤺ</w:t>
      </w:r>
      <w:r>
        <w:rPr/>
        <w:t>䌻䂡竂牮딳梏楪⹨栲摣믃汞깤祮戴瑱슻䭊杙ꄶ䜭⮿</w:t>
      </w:r>
      <w:r>
        <w:rPr/>
        <w:t>ꕵ</w:t>
      </w:r>
      <w:r>
        <w:rPr/>
        <w:t>㥉䈯쉸㩅獈䭈␷嘭쉪⩬쉣숰穀䝎</w:t>
      </w:r>
      <w:r>
        <w:rPr/>
        <w:t>꧂</w:t>
      </w:r>
      <w:r>
        <w:rPr/>
        <w:t>쉦刪擎쉱䡟</w:t>
      </w:r>
      <w:r>
        <w:rPr/>
        <w:t>ⵎ</w:t>
      </w:r>
      <w:r>
        <w:rPr/>
        <w:t>㮥恆땊⽺</w:t>
      </w:r>
      <w:r>
        <w:rPr/>
        <w:t>ꔸ</w:t>
      </w:r>
      <w:r>
        <w:rPr/>
        <w:t>숦䫂况瘻刨窬䡑䀥땰圬丶㍧櫂☹橑䜮쉭池쉧㐹쉀弦䪩斩墥</w:t>
      </w:r>
      <w:r>
        <w:rPr/>
        <w:t>⡍</w:t>
      </w:r>
      <w:r>
        <w:rPr/>
        <w:t>手汥何츭䎣⽨轳녩慪砬轫ꥠ</w:t>
      </w:r>
      <w:r>
        <w:rPr/>
        <w:t>ꔷ</w:t>
      </w:r>
      <w:r>
        <w:rPr/>
        <w:t>洴噟桹扌썒丮獩汥塌眤쉟㥢㵯㝱⌭扱쉑䂘⧂柂其썆堵坆乲䕂婦⌻⬻牫숮䬭滂䭾슩䭍儰숭쉱奇湆湁캱䋂弰썎</w:t>
      </w:r>
      <w:r>
        <w:rPr/>
        <w:t>ⰲ</w:t>
      </w:r>
      <w:r>
        <w:rPr/>
        <w:t>ꖘ</w:t>
      </w:r>
      <w:r>
        <w:rPr/>
        <w:t>㑒충怫睲㙙쉺沵梵</w:t>
      </w:r>
      <w:r>
        <w:rPr/>
        <w:t>ꦬ</w:t>
      </w:r>
      <w:r>
        <w:rPr/>
        <w:t>䙱䑾晳辘磂癗썵煷畓浶ꍸ䴤䍗愲亩樻㈰扂棎㕯揂㘰㤮䩐晘挪䨩쉀㔳ぎ㈪땍伴兇拂渹㙞쉃쉙ꎣ묳㉆氫䉹穔</w:t>
      </w:r>
      <w:r>
        <w:rPr/>
        <w:t>ꔮ</w:t>
      </w:r>
      <w:r>
        <w:rPr/>
        <w:t>呣彋嫂슣哂橀硪珂슬幇彲</w:t>
      </w:r>
      <w:r>
        <w:rPr/>
        <w:t>ⴤ</w:t>
      </w:r>
      <w:r>
        <w:rPr/>
        <w:t>䙹⒡䎡潮秂⺥㛂癫杦婘頬䵋䏂彵⼷㵅䫂▣ㄶざ②硷硕復恏湣埂焵</w:t>
      </w:r>
      <w:r>
        <w:rPr/>
        <w:t>⡾</w:t>
      </w:r>
      <w:r>
        <w:rPr/>
        <w:t>㓃숷杁㭓祖㕒갵㋂䍗剋䩧汶牯╃쉕㯂匽⍃坋춱奶⏂ꥰ췂䡒䑆䅎㡇漲㤱걉轹㇂杊㖩轹㔬쉏䔩㊬⩔쉊嘭쉧㣂䅭㠸䀤⹙敪</w:t>
      </w:r>
      <w:r>
        <w:rPr/>
        <w:t>ꕪ</w:t>
      </w:r>
      <w:r>
        <w:rPr/>
        <w:t>䍤놡塏慄束쉓ひ慁⥸癎㙗⩩╧佥奬愪燍産牁뭘⵵꧎䱞瓎䁲杒⍵㥈㩅䕺㙤潰浖繠䙏敋併䇃浸扸㐰</w:t>
      </w:r>
      <w:r>
        <w:rPr/>
        <w:t>ⰺ</w:t>
      </w:r>
      <w:r>
        <w:rPr/>
        <w:t>㖻偾㉃治</w:t>
      </w:r>
      <w:r>
        <w:rPr/>
        <w:t>⣍</w:t>
      </w:r>
      <w:r>
        <w:rPr/>
        <w:t>嫂弦ぅ堵ㅡ䲮㙕桟榻绂믎响칲皱䦩⹫朹䬨</w:t>
      </w:r>
      <w:r>
        <w:rPr/>
        <w:t>ꖩ</w:t>
      </w:r>
      <w:r>
        <w:rPr/>
        <w:t>眣깈穹㐪摠쉓뽟쉤㵬漯礩</w:t>
      </w:r>
      <w:r>
        <w:rPr/>
        <w:t>⡧</w:t>
      </w:r>
      <w:r>
        <w:rPr/>
        <w:t>池쵮㍋䃍獗瘵摟쉆乀뽱䁳䕸塃娊灉㩓</w:t>
      </w:r>
      <w:r>
        <w:rPr/>
        <w:t>⢩</w:t>
      </w:r>
      <w:r>
        <w:rPr/>
        <w:t>犣㝔䁪兙쉭湪潋숻彥噺楫땃祶甯睴숮䉣坟樹焪뭬䝳卅䎣爲⹨쉁䰰丩슥㚏꧎㪵摢犬㛂싂圭⩒숽䁕㣍反슿㓂懂숶渲欨捺栮⤤晷⑖绂⪡䍫</w:t>
      </w:r>
      <w:r>
        <w:rPr/>
        <w:t>ⵏ</w:t>
      </w:r>
      <w:r>
        <w:rPr/>
        <w:t>춏渭♨숪⵲뇂뭓摖겘䉟敂</w:t>
      </w:r>
      <w:r>
        <w:rPr/>
        <w:t>ꕢ</w:t>
      </w:r>
      <w:r>
        <w:rPr/>
        <w:t>䤲㭵斏䢥伴氩슩䖮䡌朤䅵牯頣䕶</w:t>
      </w:r>
      <w:r>
        <w:rPr/>
        <w:t>ꥉ</w:t>
      </w:r>
      <w:r>
        <w:rPr/>
        <w:t>쉋</w:t>
      </w:r>
      <w:r>
        <w:rPr/>
        <w:t>ⵎ</w:t>
      </w:r>
      <w:r>
        <w:rPr/>
        <w:t>洬㭮彂⩞㊘线썥녾檥儳䬹彧</w:t>
      </w:r>
      <w:r>
        <w:rPr/>
        <w:t>⡊</w:t>
      </w:r>
      <w:r>
        <w:rPr/>
        <w:t>싂捲楕灕湊䤣</w:t>
      </w:r>
      <w:r>
        <w:rPr/>
        <w:t>ꥈ</w:t>
      </w:r>
      <w:r>
        <w:rPr/>
        <w:t>灢뼵㇍㒩坦潒焮伤⸺摀氵ꥢ桉浾㡈걑㉺塎䄤擂⼨頲杁㭏녂桺칊뽧竂穂呐捵塲</w:t>
      </w:r>
      <w:r>
        <w:rPr/>
        <w:t>ꖮ</w:t>
      </w:r>
      <w:r>
        <w:rPr/>
        <w:t>悵敗숤㭃偀焵懂⦻涡격幑⯂敀硘権夣㝖揃ꌦ癒숭㇂䡥ꎱ썶枮숦쉂䃂此⾡垡奏</w:t>
      </w:r>
      <w:r>
        <w:rPr/>
        <w:t>꤫</w:t>
      </w:r>
      <w:r>
        <w:rPr/>
        <w:t>쵔幄츨</w:t>
      </w:r>
      <w:r>
        <w:rPr/>
        <w:t>ꦏ</w:t>
      </w:r>
      <w:r>
        <w:rPr/>
        <w:t>偃幫싍〉㩙䓂旂漨깮⌷磍⮵䏂囂畠㍆⑆项쉷䡨㙸憵䝴湧樥䃂穄樲ꄫ㴨顨쉥㴻睖㘳偈ち飂䦻䠪쉗呯츯쉉晖쉁㝘</w:t>
      </w:r>
      <w:r>
        <w:rPr/>
        <w:t>꤬</w:t>
      </w:r>
      <w:r>
        <w:rPr/>
        <w:t>숶ꆡ숯硸恳쉟ꌱ㌹漷䩱䅎栽⪩슏숭暿堰橷</w:t>
      </w:r>
      <w:r>
        <w:rPr/>
        <w:t>ⶻ</w:t>
      </w:r>
      <w:r>
        <w:rPr/>
        <w:t>啄楡恇汒깮橊쉂䁴坱兮敥剹㭫쉴剶슣㣃춘牮</w:t>
      </w:r>
      <w:r>
        <w:rPr/>
        <w:t>꧂ꕞ</w:t>
      </w:r>
      <w:r>
        <w:rPr/>
        <w:t>㵩⑩䄫⯂㩦䱉⑚䑍㩫矎ぁ杘瘩쉆噞㦏仂樶╭⤽⥰昰</w:t>
      </w:r>
      <w:r>
        <w:rPr/>
        <w:t>ⶥ</w:t>
      </w:r>
      <w:r>
        <w:rPr/>
        <w:t>午圮뭂쉪䋂</w:t>
      </w:r>
      <w:r>
        <w:rPr/>
        <w:t>ꤤ</w:t>
      </w:r>
      <w:r>
        <w:rPr/>
        <w:t>칒ꌷꌣ㠯汦㑱䴭䄱┲껂쉌곂䜥祱䕁扨参額揂奲㭳彀♈⹲䩃䍹塦싍⑯╊涮丫숨涱䈤汢㌷獕숶</w:t>
      </w:r>
      <w:r>
        <w:rPr/>
        <w:t>⢻⥭</w:t>
      </w:r>
      <w:r>
        <w:rPr/>
        <w:t>桗</w:t>
      </w:r>
      <w:r>
        <w:rPr/>
        <w:t>ⷂ</w:t>
      </w:r>
      <w:r>
        <w:rPr/>
        <w:t>漩弮ꆻ㑫縶町</w:t>
      </w:r>
      <w:r>
        <w:rPr/>
        <w:t>ⱁ</w:t>
      </w:r>
      <w:r>
        <w:rPr/>
        <w:t>쉧Ⓜ刲㏂캘⩂壃⍩㮘</w:t>
      </w:r>
      <w:r>
        <w:rPr/>
        <w:t>ꥈ</w:t>
      </w:r>
      <w:r>
        <w:rPr/>
        <w:t>䜭漪䉃넫喣</w:t>
      </w:r>
      <w:r>
        <w:rPr/>
        <w:t>Ⳃ</w:t>
      </w:r>
      <w:r>
        <w:rPr/>
        <w:t>쉮櫂䬣暡噷</w:t>
      </w:r>
      <w:r>
        <w:rPr/>
        <w:t>⡩</w:t>
      </w:r>
      <w:r>
        <w:rPr/>
        <w:t>까䑹浉⪘磂㦘</w:t>
      </w:r>
      <w:r>
        <w:rPr/>
        <w:t>ꤪ</w:t>
      </w:r>
      <w:r>
        <w:rPr/>
        <w:t>碥㝺</w:t>
      </w:r>
      <w:r>
        <w:rPr/>
        <w:t>ⵀ</w:t>
      </w:r>
      <w:r>
        <w:rPr/>
        <w:t>檣棎䀻</w:t>
      </w:r>
      <w:r>
        <w:rPr/>
        <w:t>Ⳃ</w:t>
      </w:r>
      <w:r>
        <w:rPr/>
        <w:t>懂숹敷쉷⫂印特⯂撥摙僂⪮</w:t>
      </w:r>
      <w:r>
        <w:rPr/>
        <w:t>ꥑ</w:t>
      </w:r>
      <w:r>
        <w:rPr/>
        <w:t>쵡쉺䒣啾䯂歠奶硟슏췂啩⒡싂愭㔵繷쉂佥⬱帮奡娪䜳氤线䁾䣂公쉾㓍桎⧂礱뾡꥾濂䝱猨</w:t>
      </w:r>
      <w:r>
        <w:rPr/>
        <w:t>ꤪ</w:t>
      </w:r>
      <w:r>
        <w:rPr/>
        <w:t>柂쉱婚啨칳㠪硅䈦곂助㞡썮夭쉊掻汫숷䫂ꄩ楒亣轟䩇쉌侬纩긪ぺ⩣</w:t>
      </w:r>
      <w:r>
        <w:rPr/>
        <w:t>ⶥꔴ</w:t>
      </w:r>
      <w:r>
        <w:rPr/>
        <w:t>쉤塢쉞䡨㝄礪䩃噑彚쉍⵱</w:t>
      </w:r>
      <w:r>
        <w:rPr/>
        <w:t>⠫</w:t>
      </w:r>
      <w:r>
        <w:rPr/>
        <w:t>슡㶣</w:t>
      </w:r>
      <w:r>
        <w:rPr/>
        <w:t>ꕃ</w:t>
      </w:r>
      <w:r>
        <w:rPr/>
        <w:t>䟂ꄹ䠵塯</w:t>
      </w:r>
      <w:r>
        <w:rPr/>
        <w:t>ꔯ⩊</w:t>
      </w:r>
      <w:r>
        <w:rPr/>
        <w:t>辱쉒偉呭碮摍⥶⑃</w:t>
      </w:r>
      <w:r>
        <w:rPr/>
        <w:t>ꕣ</w:t>
      </w:r>
      <w:r>
        <w:rPr/>
        <w:t>竂䖿橣⹐㧂侩庱吻䩳瑯㍮氪刪《晪擂戻散㐶㔣㚩♘⿂넵♯皱䕄䭏娨따♺㑘獘묺睋숥版搬母쉶䁔㙯塠昵玣牧㙳쉱</w:t>
      </w:r>
      <w:r>
        <w:rPr/>
        <w:t>⡶</w:t>
      </w:r>
      <w:r>
        <w:rPr/>
        <w:t>㥫쉐瘮쉍치琳砮津止쉗숥⌨䫂犿恗穧䀸쉞畚橓潩⴪湧䢣穌촦溏渤歴䚩䵳吹싂ㅵ녠祠</w:t>
      </w:r>
      <w:r>
        <w:rPr/>
        <w:t>Ⱚ</w:t>
      </w:r>
      <w:r>
        <w:rPr/>
        <w:t>汘㕷╾牓⪣助壂</w:t>
      </w:r>
      <w:r>
        <w:rPr/>
        <w:t>⠶</w:t>
      </w:r>
      <w:r>
        <w:rPr/>
        <w:t>慮</w:t>
      </w:r>
      <w:r>
        <w:rPr/>
        <w:t>⡺</w:t>
      </w:r>
      <w:r>
        <w:rPr/>
        <w:t>꧂</w:t>
      </w:r>
      <w:r>
        <w:rPr/>
        <w:t>睡煆䝌堺깟⾱䑆ㅢ䘰㍪绂⵳</w:t>
      </w:r>
      <w:r>
        <w:rPr/>
        <w:t>ꖵ</w:t>
      </w:r>
      <w:r>
        <w:rPr/>
        <w:t>ヂ㓂晨쉉潦啁</w:t>
      </w:r>
      <w:r>
        <w:rPr/>
        <w:t>Ⱝ</w:t>
      </w:r>
      <w:r>
        <w:rPr/>
        <w:t>㷃䓎顋쉺甹ㅴ⎬埂싂抮</w:t>
      </w:r>
      <w:r>
        <w:rPr/>
        <w:t>ⵋ</w:t>
      </w:r>
      <w:r>
        <w:rPr/>
        <w:t>桙欨皏報冮摖彆</w:t>
      </w:r>
      <w:r>
        <w:rPr/>
        <w:t>ⱃ</w:t>
      </w:r>
      <w:r>
        <w:rPr/>
        <w:t>쉺썍칱䶻坤䏂䅍晕散䜵</w:t>
      </w:r>
      <w:r>
        <w:rPr/>
        <w:t>⡺</w:t>
      </w:r>
      <w:r>
        <w:rPr/>
        <w:t>渥⭥睔䳂䈯⪬㡂戣</w:t>
      </w:r>
      <w:r>
        <w:rPr/>
        <w:t>ꗃ</w:t>
      </w:r>
      <w:r>
        <w:rPr/>
        <w:t>싃硣攮㭺噬晕겵䔽捔䑃⚡䁔⹕婌⨷婾甪䓂⴨歔祮ꌳ囂仂</w:t>
      </w:r>
      <w:r>
        <w:rPr/>
        <w:t>ꤳ</w:t>
      </w:r>
      <w:r>
        <w:rPr/>
        <w:t>䘻畁睢材숰㗂塬矎䟍呑쉟㥗</w:t>
      </w:r>
      <w:r>
        <w:rPr/>
        <w:t>ⱐ⑀</w:t>
      </w:r>
      <w:r>
        <w:rPr/>
        <w:t>䎿뭧</w:t>
      </w:r>
      <w:r>
        <w:rPr/>
        <w:t>⠱</w:t>
      </w:r>
      <w:r>
        <w:rPr/>
        <w:t>㞮坉獳䃂㴭㨯儦桦㤯係䅒牂婍唱</w:t>
      </w:r>
      <w:r>
        <w:rPr/>
        <w:t>⡊</w:t>
      </w:r>
      <w:r>
        <w:rPr/>
        <w:t>뾏浞㊘녂곂㕊昨㭺睥呣쉳圸爯䵓䬤䜵ꎩ⵾轱䬱</w:t>
      </w:r>
      <w:r>
        <w:rPr/>
        <w:t>ꔶ</w:t>
      </w:r>
      <w:r>
        <w:rPr/>
        <w:t>摱땵嘹㠵깠硸塇㭶偫㌷⌹딪</w:t>
      </w:r>
      <w:r>
        <w:rPr/>
        <w:t>ꥇ</w:t>
      </w:r>
      <w:r>
        <w:rPr/>
        <w:t>䑘䋂䗂쵩⩐う竂싂⪩⹣␲⥆㌳뭧䡈䩶硄쉲禵쉊⭬㘬橑䅓⎿썉숪扎갪䚿竂辻男ㅡ㴤</w:t>
      </w:r>
      <w:r>
        <w:rPr/>
        <w:t>ⰲ</w:t>
      </w:r>
      <w:r>
        <w:rPr/>
        <w:t>䡬㒻㕓獞</w:t>
      </w:r>
      <w:r>
        <w:rPr/>
        <w:t>ꤱ</w:t>
      </w:r>
      <w:r>
        <w:rPr/>
        <w:t>ꥸ瑞搪懎塴母噎䦥╁㭓꥕♰硯圪䤪割⽫뮩歚硢㡯䑕拍싂昱橇䩇盂싂䜷㊩䃃滂땫獚㠬㥉杉挳牒떻깎㈫┰恁塔瑠떻乕쉪礵쉳ꅙ쉫</w:t>
      </w:r>
      <w:r>
        <w:rPr/>
        <w:t>Ⳃ</w:t>
      </w:r>
      <w:r>
        <w:rPr/>
        <w:t>䵓昷啹杴땘㣃꺘ꅳ䅁䆬㌴瀳䜮桉쵤䵘猰뭍䗂䃂뭷㡺瓂䝖걯쉚椬쵑咿泂䡙㔰睬㝶摵硋顶쉲싂⻂轡猹圥땯</w:t>
      </w:r>
      <w:r>
        <w:rPr/>
        <w:t>ⷂ</w:t>
      </w:r>
      <w:r>
        <w:rPr/>
        <w:t>塴幨䟍朹冿硟☰参硸⵫癳ォ⽰㙾칐繃穰⩬ꍊ畚愰⻂㠱컂㙟쉘⥒</w:t>
      </w:r>
      <w:r>
        <w:rPr/>
        <w:t>ꕴ</w:t>
      </w:r>
      <w:r>
        <w:rPr/>
        <w:t>쉓浳ㅱ励☶㐨厡矂㑌䇂汖⼦卬슏슩繦㤰䥑</w:t>
      </w:r>
      <w:r>
        <w:rPr/>
        <w:t>ꤻⷃ</w:t>
      </w:r>
      <w:r>
        <w:rPr/>
        <w:t>樭</w:t>
      </w:r>
      <w:r>
        <w:rPr/>
        <w:t>꥓</w:t>
      </w:r>
      <w:r>
        <w:rPr/>
        <w:t>額ꍇ彯埂㗂慙敐쉘祧瑸㖬伵㍄숭숨</w:t>
      </w:r>
      <w:r>
        <w:rPr/>
        <w:t>ꦘ</w:t>
      </w:r>
      <w:r>
        <w:rPr/>
        <w:t>뽢坮係䭆싃䵁칇乨㵎睆怩쉃䭍숩㝰䈳楏ꌽ穅浍楥㐪쉰뿍䝱슩겻䀬轊櫍㞿偵䑬䦘穠硟猹晕</w:t>
      </w:r>
      <w:r>
        <w:rPr/>
        <w:t>ⴤ</w:t>
      </w:r>
      <w:r>
        <w:rPr/>
        <w:t>年榘嘻㍎숤뗂扌䮩壂瑹䆬玩穖塺䝧쵲㙊⩋澘偘ꍈꥧ䥂슱슘䜳縦㵓칸䵔瀭橶䨊숵厡䔯춮恊㑏뿂昦䝺ㅹꅠ乆쉫竍硔塧轕塸㑅歄㝸昤䉔㘻쉭㩣墮쉰㉷ꅌ嘯ꥡ㑮䌺啀䦵䕎㊩꥔牰습獆갱숸⩕䍭뽩窮潗㷂濂卙╕祋녏坯</w:t>
      </w:r>
      <w:r>
        <w:rPr/>
        <w:t>ꥒ</w:t>
      </w:r>
      <w:r>
        <w:rPr/>
        <w:t>넫硱瑂哂戬쉨浉쉞쉈伳瑓䠻穷亩㐬䁡睯䅹ꅙ</w:t>
      </w:r>
      <w:r>
        <w:rPr/>
        <w:t>Ⱬ</w:t>
      </w:r>
      <w:r>
        <w:rPr/>
        <w:t>䬱帷顴眹畨䴩숳半䵸쉳딳슮슘绂墘塴⹕睋㔥ꌲ漸╕㌤棂숸⮮썠䉍檻梩栣</w:t>
      </w:r>
      <w:r>
        <w:rPr/>
        <w:t>ꕩ</w:t>
      </w:r>
      <w:r>
        <w:rPr/>
        <w:t>ㅭ⩭便⑐琽䖻奓䍟썞슘⵴煙〯䡩㕈轨썌妣䄪⹚넻䭍ざ潁숽䒘⥴</w:t>
      </w:r>
      <w:r>
        <w:rPr/>
        <w:t>⡢</w:t>
      </w:r>
      <w:r>
        <w:rPr/>
        <w:t>쉧刷㈸숫촣纏깞㩂妬㉖縣쉗浪쉶䅟滂땥쉳伽呷䝪䩈䝓싂㩈</w:t>
      </w:r>
      <w:r>
        <w:rPr/>
        <w:t>⡁</w:t>
      </w:r>
      <w:r>
        <w:rPr/>
        <w:t>꧂</w:t>
      </w:r>
      <w:r>
        <w:rPr/>
        <w:t>杭⦬幣♪势⨣싂슡㔩伲⚩</w:t>
      </w:r>
      <w:r>
        <w:rPr/>
        <w:t>⡒</w:t>
      </w:r>
      <w:r>
        <w:rPr/>
        <w:t>㫂嫂䡅䷂숲☣嗂</w:t>
      </w:r>
      <w:r>
        <w:rPr/>
        <w:t>ⷂ</w:t>
      </w:r>
      <w:r>
        <w:rPr/>
        <w:t>걕侣땺䡸䱧睁橁㉨桂⻂ꥡ輯칲썴䴪⌳棂컂圩湞嫂渤颻佫녯땅䕂슘狂攳晃</w:t>
      </w:r>
      <w:r>
        <w:rPr/>
        <w:t>ⲵ</w:t>
      </w:r>
      <w:r>
        <w:rPr/>
        <w:t>坸䙳う䒡⍑쉇灵䉙㨵슩䀨갬䝩吮쉉쉓涣頰䆵썫䅩ꍸ싂싂䄻㵔⸮坮牶㘦Ⓝ䉫湮壂祵숯㙔쵳♄䀻⨩縣ꍠ䛂䕺穣䙤䥯깮噓喵䉉⻎긻浣瘻치숣㉢숨곂ꏍ砭</w:t>
      </w:r>
      <w:r>
        <w:rPr/>
        <w:t>⡱</w:t>
      </w:r>
      <w:r>
        <w:rPr/>
        <w:t>쉃뭟촤뭚项䉓ꆘ뮏⽷榱㧂㚻搵쉤坶쉖勍⨽㚘癢啡畯갴㴬슩땗汚彭뗃伷绍뮡幧垱佺猺쉈갫싎副ど獯瘵烂硍伴獩깐䙵컂싂棂쉢倻⵺珂痂⩾⹂䁔ㅗ꥘싂唥幸쉆敋녆竎컍ꌺ盂쉑컍ㅃ汌祗㵭灪牴䝖拂슩礦砥ㅁ춵</w:t>
      </w:r>
      <w:r>
        <w:rPr/>
        <w:t>꧂</w:t>
      </w:r>
      <w:r>
        <w:rPr/>
        <w:t>欷彆烂恐僂偅썌♑</w:t>
      </w:r>
      <w:r>
        <w:rPr/>
        <w:t>ⱑ</w:t>
      </w:r>
      <w:r>
        <w:rPr/>
        <w:t>秂䝭接䜪ꍢ睦䉣숫戥湪䙯☶䛂圬呐佹䉱燃懂䅑〩䭆䧂沘㥞㡮䡪싂싂쉍悡係亩奬秂䔪呄ㅧ敪姂㈬䕨穔䕥</w:t>
      </w:r>
      <w:r>
        <w:rPr/>
        <w:t>ⴶ</w:t>
      </w:r>
      <w:r>
        <w:rPr/>
        <w:t>㐥幬</w:t>
      </w:r>
      <w:r>
        <w:rPr/>
        <w:t>꤭</w:t>
      </w:r>
      <w:r>
        <w:rPr/>
        <w:t>灥烂疻㍹</w:t>
      </w:r>
      <w:r>
        <w:rPr/>
        <w:t>ⵁ</w:t>
      </w:r>
      <w:r>
        <w:rPr/>
        <w:t>䎡允摤坮뽣䜩磂곂⚩</w:t>
      </w:r>
      <w:r>
        <w:rPr/>
        <w:t>ꥆ</w:t>
      </w:r>
      <w:r>
        <w:rPr/>
        <w:t>녡䒡呌⑆ㄵ嘣숤輨♬欣潄쉦⺩䁋偵갳湋쉃숤祫绂囂⩨奓挦╁</w:t>
      </w:r>
      <w:r>
        <w:rPr/>
        <w:t>ⵖ</w:t>
      </w:r>
      <w:r>
        <w:rPr/>
        <w:t>쉄佁䱬㷂쉚擂敟熘焺⭓朩吮슣幸煞厣쉤ꄹ呄䒿朣칀稸䳍捴㡩㙐繁ꍤ䃂杇睚扬浚</w:t>
      </w:r>
      <w:r>
        <w:rPr/>
        <w:t>⣂</w:t>
      </w:r>
      <w:r>
        <w:rPr/>
        <w:t>갩㙯꧎伮싃碱䉌䔯䑶⨊숻汃祆␽䣍䙟此⛂䈪⬪쉙䑹슱⌰㡂祳ち넭갤</w:t>
      </w:r>
      <w:r>
        <w:rPr/>
        <w:t>⣂</w:t>
      </w:r>
      <w:r>
        <w:rPr/>
        <w:t>㇂䉮숨摲䮬獭숥犱ㄤ䵶彀촦ㄲ序ꍋ㠮⭈斮斣㬴쉙睋眮杋灇轂⮬</w:t>
      </w:r>
      <w:r>
        <w:rPr/>
        <w:t>Ⱬ</w:t>
      </w:r>
      <w:r>
        <w:rPr/>
        <w:t>啌亻쉨娪瓂슣䁁犘仂䱴硲昴쉩䍟嘷䑫㑥⫍ꅲ睖㥈夺橊輹䡋쉘欪촩啢싎庿숻平㊩報献椴뾏禿뽊쉰歟䝁恒⨹䂣䳂流쉐瓂绂摍婷㥆♦嘮喥⏎</w:t>
      </w:r>
      <w:r>
        <w:rPr/>
        <w:t>꧂</w:t>
      </w:r>
      <w:r>
        <w:rPr/>
        <w:t>呤坩睞潠쉴癟稪쉯ㅪ⨳䍦╋䥱栮㇃땾슏⍞䑸櫂䙥싂긴由㢻顓烂琯♏栥机뽈㥃歮槂槂橁椬姂칉㧂⑊块뗂䕊乾浰䢘慕䁄넽弦숩捱슩煤殏숶┫呐夣㩓顱彩㵰獷㡗땇梘쉖⍍⩧御嫂숪朥ꅓ쉀숬</w:t>
      </w:r>
      <w:r>
        <w:rPr/>
        <w:t>ꦏ</w:t>
      </w:r>
      <w:r>
        <w:rPr/>
        <w:t>汢淂</w:t>
      </w:r>
      <w:r>
        <w:rPr/>
        <w:t>ⱈ</w:t>
      </w:r>
      <w:r>
        <w:rPr/>
        <w:t>떡敠怪</w:t>
      </w:r>
      <w:r>
        <w:rPr/>
        <w:t>⠫</w:t>
      </w:r>
      <w:r>
        <w:rPr/>
        <w:t>扇猴䅲塸쉩㨽⧂嘸䎬㜪䭚쉩슻</w:t>
      </w:r>
      <w:r>
        <w:rPr/>
        <w:t>ꥊ</w:t>
      </w:r>
      <w:r>
        <w:rPr/>
        <w:t>㚵</w:t>
      </w:r>
      <w:r>
        <w:rPr/>
        <w:t>⣂</w:t>
      </w:r>
      <w:r>
        <w:rPr/>
        <w:t>礮顰⸭ꌦ挥갭猷婍吵䅢烃圥昰悿ㆿ幅䩧挸夫妏夤㤰</w:t>
      </w:r>
      <w:r>
        <w:rPr/>
        <w:t>ꥁ</w:t>
      </w:r>
      <w:r>
        <w:rPr/>
        <w:t>扟〴ꇂ漰枡䌲杓㐯晨♵</w:t>
      </w:r>
      <w:r>
        <w:rPr/>
        <w:t>⡯</w:t>
      </w:r>
      <w:r>
        <w:rPr/>
        <w:t>奶沩</w:t>
      </w:r>
      <w:r>
        <w:rPr/>
        <w:t>ꔩ</w:t>
      </w:r>
      <w:r>
        <w:rPr/>
        <w:t>䫂䈵츶</w:t>
      </w:r>
      <w:r>
        <w:rPr/>
        <w:t>ꗃ</w:t>
      </w:r>
      <w:r>
        <w:rPr/>
        <w:t>녶猭橨ぷ煂繍땳槃쉌숹䩗旂歂㪮㕧䔥⼦㌪匷쉠♊坉곂ㅄ琳繑㕑迂슿䱉䱴믎悱頣ㄣ橙깏磂㭪䭤뭧긳灘呱单京ㆩ</w:t>
      </w:r>
      <w:r>
        <w:rPr/>
        <w:t>ⱕ</w:t>
      </w:r>
      <w:r>
        <w:rPr/>
        <w:t>쉆卨灓扒㉱㉂㤪擃䳎塥䤪♷⍅䡋ヂ㔫䡭㘰䵌㡋ꆮ汷楡⴬偰睔恴⬴㘫긫っ伬쉭瑲歪乲⫂硌쉋啁㟂ꅫ쉦晦쵢ꥮ倹䳃⾣㎥昤㏂窥싂⩸き침㡮쵺她汰憵抡썬㭣녡倴畳䅾呪㨤繄㥤⌷楍繣况彶칋奮䶘㩭긥쵶圲딪抡牸땟彔檩⻂싂漩䫂썫稩㑤</w:t>
      </w:r>
      <w:r>
        <w:rPr/>
        <w:t>ꕯ</w:t>
      </w:r>
      <w:r>
        <w:rPr/>
        <w:t>䝱캣䝲烂瑨瑋灔奀</w:t>
      </w:r>
      <w:r>
        <w:rPr/>
        <w:t>⠨</w:t>
      </w:r>
      <w:r>
        <w:rPr/>
        <w:t>ꕁ</w:t>
      </w:r>
      <w:r>
        <w:rPr/>
        <w:t>춻协⩷䡨偆걳썫狎╄砰쎡㑒쉸㢬浗㣂㕶剣䛂獴䠯優</w:t>
      </w:r>
      <w:r>
        <w:rPr/>
        <w:t>⵰</w:t>
      </w:r>
      <w:r>
        <w:rPr/>
        <w:t>淂硸儩䌲慩㷂</w:t>
      </w:r>
      <w:r>
        <w:rPr/>
        <w:t>Ⱬ</w:t>
      </w:r>
      <w:r>
        <w:rPr/>
        <w:t>떣┯⩊瑃㷂믂硆쉇斥拂</w:t>
      </w:r>
      <w:r>
        <w:rPr/>
        <w:t>ꖵ</w:t>
      </w:r>
      <w:r>
        <w:rPr/>
        <w:t>걲㐹⥢</w:t>
      </w:r>
      <w:r>
        <w:rPr/>
        <w:t>ꥊ</w:t>
      </w:r>
      <w:r>
        <w:rPr/>
        <w:t>㍷晷</w:t>
      </w:r>
      <w:r>
        <w:rPr/>
        <w:t>ꥂ</w:t>
      </w:r>
      <w:r>
        <w:rPr/>
        <w:t>係块瑖ꅭ偏䦘싎⥎煅匮ꆵ╺槂쉇䯂䜳쉫玻瑫剋쌤憥当㥆夶슩刺♣燎䀪爺뭧뗂柂媩⼷狂⭵⍶㡡䇂츯剹欽轄轅坷촻奭捣獄柂딵䢩쉯긊䶵竍넭啬浅玥⍉싃곍渱쌨㴹䰴숦⴩㙬歂晳捪瑭⸵䜱</w:t>
      </w:r>
      <w:r>
        <w:rPr/>
        <w:t>ⵎ</w:t>
      </w:r>
      <w:r>
        <w:rPr/>
        <w:t>⻂剙숦⥣繖琰쉦⑙뾬㑾숰숷⽏㩋顸ぇ序䥷ꥮ晃廂⍢煠⩎걭⩂壂녷春䴩售⺩䞵㈣</w:t>
      </w:r>
      <w:r>
        <w:rPr/>
        <w:t>Ɐ</w:t>
      </w:r>
      <w:r>
        <w:rPr/>
        <w:t>珂瀥甪</w:t>
      </w:r>
      <w:r>
        <w:rPr/>
        <w:t>Ⳃ</w:t>
      </w:r>
      <w:r>
        <w:rPr/>
        <w:t>盂䘶</w:t>
      </w:r>
      <w:r>
        <w:rPr/>
        <w:t>ⱍ</w:t>
      </w:r>
      <w:r>
        <w:rPr/>
        <w:t>商䉘慊䮩ね썰䋂淂뇂칶쉳쉢啵뿎뽙</w:t>
      </w:r>
      <w:r>
        <w:rPr/>
        <w:t>ꤲ</w:t>
      </w:r>
      <w:r>
        <w:rPr/>
        <w:t>ⰹ╬</w:t>
      </w:r>
      <w:r>
        <w:rPr/>
        <w:t>뾩㡠</w:t>
      </w:r>
      <w:r>
        <w:rPr/>
        <w:t>ⴸ</w:t>
      </w:r>
      <w:r>
        <w:rPr/>
        <w:t>浯╙㌤坱䅷窩䞘窻칅灾싂䓂愽穬ꍰ犿녮息獫䅨牸쉦䩄⎘䁌㕡</w:t>
      </w:r>
      <w:r>
        <w:rPr/>
        <w:t>⡩</w:t>
      </w:r>
      <w:r>
        <w:rPr/>
        <w:t>갺焤噄</w:t>
      </w:r>
      <w:r>
        <w:rPr/>
        <w:t>ⲥ</w:t>
      </w:r>
      <w:r>
        <w:rPr/>
        <w:t>䤰㍣쉰</w:t>
      </w:r>
      <w:r>
        <w:rPr/>
        <w:t>ⱉ⨶</w:t>
      </w:r>
      <w:r>
        <w:rPr/>
        <w:t>쉨暿忂祏扡╫쉯氪</w:t>
      </w:r>
      <w:r>
        <w:rPr/>
        <w:t>ꕢ⍇ꕚ</w:t>
      </w:r>
      <w:r>
        <w:rPr/>
        <w:t>儶⛂ꎵ挣橩䢩습辱녈厵캵</w:t>
      </w:r>
      <w:r>
        <w:rPr/>
        <w:t>ⷂ</w:t>
      </w:r>
      <w:r>
        <w:rPr/>
        <w:t>䅓㉫䐩䷃恋啳쵊㉑슏乑⵫暻楮獙⪿嘽灬洪ꍑ䙏</w:t>
      </w:r>
      <w:r>
        <w:rPr/>
        <w:t>꧂</w:t>
      </w:r>
      <w:r>
        <w:rPr/>
        <w:t>묻瑔☣婭ꅷ墣㩕㈣㡤뿂ꥴ彸歡瀱땗䱰쉃䆏ꄦꆘ☫㕲彋繄汾䱰兤䕊㖘兩㙭琰〽杵渵懂猪숩⼶뗎쉡睠祶䢣숹牧뭇儭牙嘱ꍷ쉸剠奸吳夯⭱쉐쉰爬䕒㡡쉕㕶썷息偹颿␰剞ㅾ㩊て椭䥆㧂쉲갪㵥䈩顨呹췂</w:t>
      </w:r>
      <w:r>
        <w:rPr/>
        <w:t>ꕮ</w:t>
      </w:r>
      <w:r>
        <w:rPr/>
        <w:t>横촭未㕭轴뇂⩠⹌♸쵲颿㥖潋摓㉾⭔琴灅쉭뭰瘫䤪乴㉉♸爦땮쉆㪩毎캻恩〣⩩</w:t>
      </w:r>
      <w:r>
        <w:rPr/>
        <w:t>Ⳏ</w:t>
      </w:r>
      <w:r>
        <w:rPr/>
        <w:t>쉣쏂睡</w:t>
      </w:r>
      <w:r>
        <w:rPr/>
        <w:t>Ⱔ</w:t>
      </w:r>
      <w:r>
        <w:rPr/>
        <w:t>겵瓂砬㉨幆㙰婷婐輤㙧</w:t>
      </w:r>
      <w:r>
        <w:rPr/>
        <w:t>Ⱶ⡓</w:t>
      </w:r>
      <w:r>
        <w:rPr/>
        <w:t>䤭䴯뽯姂欫〱㓂桺䨣炮楇⥐䙚洺㦘搰抬䳍ꥷ슩㥅䛂촪泂摊歁쉏⥠넯煳♭㡶䈩㥋⩔䛃⬯ㅔ珂嚩⩹⽾䙓촦⾩䚡⥁♆⑐㏂彪㵱潌婪㶣歞㑇䞿⨦睂䵊㍞䤴쉶뭠怽在쉒묱书슻숥쉊汀〥恋</w:t>
      </w:r>
      <w:r>
        <w:rPr/>
        <w:t>⡣</w:t>
      </w:r>
      <w:r>
        <w:rPr/>
        <w:t>쉡彍呭榣祸㍉㋂⑤〴숨⑋⩚廂쎮</w:t>
      </w:r>
      <w:r>
        <w:rPr/>
        <w:t>ⴥ</w:t>
      </w:r>
      <w:r>
        <w:rPr/>
        <w:t>ㅢ捲ꇂ䜵并╱䦡楩睌</w:t>
      </w:r>
      <w:r>
        <w:rPr/>
        <w:t>ⳃ</w:t>
      </w:r>
      <w:r>
        <w:rPr/>
        <w:t>拂弸쉋딫⥱戤⭁旂炩䈥佢楡㭇䇎坉쉷㮻ꥥ敐⑸也枥䭂恤垣穚슮㨺氵䑋싎㯎깡쉅ꏂ䴺ㄱ䝬㴻唩妮쉮⍘汍㌹ꅆ佴㈹彆稦櫂</w:t>
      </w:r>
      <w:r>
        <w:rPr/>
        <w:t>ꤴ</w:t>
      </w:r>
      <w:r>
        <w:rPr/>
        <w:t>⻃ꅒ㩧걪⥥䑱</w:t>
      </w:r>
      <w:r>
        <w:rPr/>
        <w:t>ꕦ</w:t>
      </w:r>
      <w:r>
        <w:rPr/>
        <w:t>䶿あ쉞⏍炡㝹竂걓䍱䜰彷㭏牸䈽恞䡁䘭놡⌴敢㥃䍠杕㩊⬻瑐쉸ꍨ♍숵촤촬㧎灢晪䱧䙣捭柃䔸枣睰숱㙇믂䨯瑈扙䝕瘊奈汆桄瑀主晬⩒췎䶵㭉⑘灡䥓䥋烂숥䳂떮ꅢ㕤ꍭ◂偸뼹쉗奏츪欬썭땙㙧ㅑ焰甴東깗㴴慬쉙⑵칑</w:t>
      </w:r>
      <w:r>
        <w:rPr/>
        <w:t>ꕐ</w:t>
      </w:r>
      <w:r>
        <w:rPr/>
        <w:t>晀朵걊䙶眲䅎圫澣ꅔ愥砹䂱乄穨煹塞在⾩潃㡎숯☮䲘䠪</w:t>
      </w:r>
      <w:r>
        <w:rPr/>
        <w:t>ꦬ</w:t>
      </w:r>
      <w:r>
        <w:rPr/>
        <w:t>繗共⺡怯뽠</w:t>
      </w:r>
      <w:r>
        <w:rPr/>
        <w:t>⠲</w:t>
      </w:r>
      <w:r>
        <w:rPr/>
        <w:t>啬䩸攪乸瀶䕕싍樻偆挪歘楹㑕</w:t>
      </w:r>
      <w:r>
        <w:rPr/>
        <w:t>ꥉ</w:t>
      </w:r>
      <w:r>
        <w:rPr/>
        <w:t>墻䞘䙎䪥仂㡪</w:t>
      </w:r>
      <w:r>
        <w:rPr/>
        <w:t>ⵞ</w:t>
      </w:r>
      <w:r>
        <w:rPr/>
        <w:t>䡮輸ꍏ灧玻硤ば县瘫煀쉲湏桸⤸樻숦瑺䶏柎뼸㨮迂搬䇃佫桇户盃係땕慬뼺⽙⩎싂깾䞩㭩剳䳂</w:t>
      </w:r>
      <w:r>
        <w:rPr/>
        <w:t>꧂</w:t>
      </w:r>
      <w:r>
        <w:rPr/>
        <w:t>忂⹂撩쉬吺쉙ꄫ哂⬫揂䙯</w:t>
      </w:r>
      <w:r>
        <w:rPr/>
        <w:t>⡷</w:t>
      </w:r>
      <w:r>
        <w:rPr/>
        <w:t>⽺슩傏穹空狂䇂㬻⥣뇂姂겘㔷♣㫂輴</w:t>
      </w:r>
      <w:r>
        <w:rPr/>
        <w:t>Ⳃ</w:t>
      </w:r>
      <w:r>
        <w:rPr/>
        <w:t>廂㉪猩쉋啁硕入䟃摀砻呏煓噤䷂䯂◂䙣䇂숫쉄쉀㝥⹬♰㊬杰</w:t>
      </w:r>
      <w:r>
        <w:rPr/>
        <w:t>ⴲ</w:t>
      </w:r>
      <w:r>
        <w:rPr/>
        <w:t>숯⦬樵䩣⺥に穇䰷顉땚</w:t>
      </w:r>
      <w:r>
        <w:rPr/>
        <w:t>ꦱ</w:t>
      </w:r>
      <w:r>
        <w:rPr/>
        <w:t>敫숮㛍〪쉪娶㤫智摑甯</w:t>
      </w:r>
      <w:r>
        <w:rPr/>
        <w:t>ꕈ</w:t>
      </w:r>
      <w:r>
        <w:rPr/>
        <w:t>慣颿桁쵂숪쉾㡮싂框ꍩ假쏃싂김숭⽂숳冘⭭뮥瓂㖩쵡䘵睩兴厏圵䎱㮮燂쉧ꅀ싃䉴啐吳⨱깚</w:t>
      </w:r>
      <w:r>
        <w:rPr/>
        <w:t>Ⱔ</w:t>
      </w:r>
      <w:r>
        <w:rPr/>
        <w:t>櫂氰땋쉊䕞쉏奙汓㜫濂땕檩☬吺㏂绂呚䩦㕟㚥㎏晷迂⭋斣⤲浦갳究숴⌷痂扮쉬倷䍹쉁⩁狂晆㴤숲㕂쌱敋欴摨㙾㭎噮䅪唲놮</w:t>
      </w:r>
      <w:r>
        <w:rPr/>
        <w:t>⡫</w:t>
      </w:r>
      <w:r>
        <w:rPr/>
        <w:t>痃ㄱ毂穁奄</w:t>
      </w:r>
      <w:r>
        <w:rPr/>
        <w:t>ꕉ</w:t>
      </w:r>
      <w:r>
        <w:rPr/>
        <w:t>眮竂捑示呺畓ぴ㑟敺⬭ꥠ걅捠䊱Ⓧ婑佇繮䊩◎渻䬩顐숵幠쉯央⑕横桎㭤穎夲⨸♌硖쉧䤩烍ꅊ㵎㝪儲枥䛎걹쵑䖱ꍠ嘨ヂ䁬卾싂頽汆㤶㡬汶숤旃⩡噆儮楺湧䕐恆灯呋䘮㨩㫂䡍但㥐狂破♈溩㤵쵧䇂獊칺慒ꆻ</w:t>
      </w:r>
      <w:r>
        <w:rPr/>
        <w:t>꧂꧂</w:t>
      </w:r>
      <w:r>
        <w:rPr/>
        <w:t>㡥埂㤯䣂뽆顡䭐썢憏乣⎏壂㉟䅈싂뭱儭</w:t>
      </w:r>
      <w:r>
        <w:rPr/>
        <w:t>ⵙ</w:t>
      </w:r>
      <w:r>
        <w:rPr/>
        <w:t>䅃♄炘淂瀻땤顸䦩㥫싍全⵲㊬曂剱쉥묳쵣䑨ㅰ쉬싂⨲㌰쉧</w:t>
      </w:r>
      <w:r>
        <w:rPr/>
        <w:t>ⵌ</w:t>
      </w:r>
      <w:r>
        <w:rPr/>
        <w:t>殱꥗㘤啓⍴瑎䏂楷㗂䩗⩵⑲</w:t>
      </w:r>
      <w:r>
        <w:rPr/>
        <w:t>ⵆ</w:t>
      </w:r>
      <w:r>
        <w:rPr/>
        <w:t>冮敶估</w:t>
      </w:r>
      <w:r>
        <w:rPr/>
        <w:t>꥓</w:t>
      </w:r>
      <w:r>
        <w:rPr/>
        <w:t>㡌氽〽䦏⩬㗂ꅐ暮㊣싎橦態煌ꥥ쉘㘶祹⩨炻⦿㭦歈彳䅘䤮磂㙈⤦</w:t>
      </w:r>
      <w:r>
        <w:rPr/>
        <w:t>ꔸꔩ</w:t>
      </w:r>
      <w:r>
        <w:rPr/>
        <w:t>䄫녏숫繏瑮㭩㇂䐱䵂쉊浘</w:t>
      </w:r>
      <w:r>
        <w:rPr/>
        <w:t>Ⱘ</w:t>
      </w:r>
      <w:r>
        <w:rPr/>
        <w:t>쵱┻쉦슬䠫쉶쌊뭏췃ꇂ辬쉳③㨹䕀㡞癘䘯</w:t>
      </w:r>
      <w:r>
        <w:rPr/>
        <w:t>ꤣ</w:t>
      </w:r>
      <w:r>
        <w:rPr/>
        <w:t>潵呣汣听勂슩쌮╄祦㚿䆬楁䢻嘪帺⬸갨猭灲䌬济憡ꍕ䑊汋噸歟轆쉙偷㉑䥤槂捎繬䟂恭潑㬵䥄焴뿂⫂숲瞻␪䙫㡶瑇浬⤩搵瘩ㅌ꺵䉟呖䦬毎䋂㟃㝟</w:t>
      </w:r>
      <w:r>
        <w:rPr/>
        <w:t>ꕥ</w:t>
      </w:r>
      <w:r>
        <w:rPr/>
        <w:t>㕳</w:t>
      </w:r>
      <w:r>
        <w:rPr/>
        <w:t>ꔫ</w:t>
      </w:r>
      <w:r>
        <w:rPr/>
        <w:t>㘳䉍⑺穒教⒩幡灥揂乾祌♞矃쉂䍐䌯䈰⫂⤪穦⨮♶싂뮮숦恮</w:t>
      </w:r>
      <w:r>
        <w:rPr/>
        <w:t>Ⳃ⠪</w:t>
      </w:r>
      <w:r>
        <w:rPr/>
        <w:t>搭愴串䭆彳</w:t>
      </w:r>
      <w:r>
        <w:rPr/>
        <w:t>꤯</w:t>
      </w:r>
      <w:r>
        <w:rPr/>
        <w:t>轌㴴⪱樯䙳輶愰</w:t>
      </w:r>
      <w:r>
        <w:rPr/>
        <w:t>ꕣ</w:t>
      </w:r>
      <w:r>
        <w:rPr/>
        <w:t>患夺䩔汦干숻</w:t>
      </w:r>
      <w:r>
        <w:rPr/>
        <w:t>Ᵽ</w:t>
      </w:r>
      <w:r>
        <w:rPr/>
        <w:t>䵐火</w:t>
      </w:r>
      <w:r>
        <w:rPr/>
        <w:t>ⵚ</w:t>
      </w:r>
      <w:r>
        <w:rPr/>
        <w:t>呖㎿㎱欸〉瘵⍖싂啢祾䘲䕺檘坲䅴曂</w:t>
      </w:r>
      <w:r>
        <w:rPr/>
        <w:t>ꤲ</w:t>
      </w:r>
      <w:r>
        <w:rPr/>
        <w:t>ꅘ昭㥟㜦ㄮ䐭㚣愦睪㩯亥䄯</w:t>
      </w:r>
      <w:r>
        <w:rPr/>
        <w:t>ꕎ</w:t>
      </w:r>
      <w:r>
        <w:rPr/>
        <w:t>堩䳂汐㕬⾿</w:t>
      </w:r>
      <w:r>
        <w:rPr/>
        <w:t>ⲵ</w:t>
      </w:r>
      <w:r>
        <w:rPr/>
        <w:t>漸硚灉슩㋂睄䧂晠妏輤忂쉃ꥡ檿䈹燂☴칁⩓縩啍싂㏂깐疬牄ꏂ瑐剥婤㩁恫穦</w:t>
      </w:r>
      <w:r>
        <w:rPr/>
        <w:t>ꕺ</w:t>
      </w:r>
      <w:r>
        <w:rPr/>
        <w:t>ꅪ숻䬩㑌쉕嘥슩㝵嘪㗂儻畭怪潑㭶狂倰뭇㙣繭</w:t>
      </w:r>
      <w:r>
        <w:rPr/>
        <w:t>ꕭ</w:t>
      </w:r>
      <w:r>
        <w:rPr/>
        <w:t>㍯偮曂た垬猺悿漰쏂䢣卞쉥숴㑨䭅睾䪬搷婭쵍塊縯顃쉧걊䜸</w:t>
      </w:r>
      <w:r>
        <w:rPr/>
        <w:t>ꕋ</w:t>
      </w:r>
      <w:r>
        <w:rPr/>
        <w:t>䅁㵆슩슣枩걳⑓毂쉣┶癉啨⽶爪⑗</w:t>
      </w:r>
      <w:r>
        <w:rPr/>
        <w:t>ⵕ</w:t>
      </w:r>
      <w:r>
        <w:rPr/>
        <w:t>淂♠啸櫂㉔眴刲캣乌㣂瑊瑖⑃婧䙔㤫煕칆뭗䝲╧녙搬㔭懍䶱⴪浙걹⨤썭쉭㴰冱䤯凃捏</w:t>
      </w:r>
      <w:r>
        <w:rPr/>
        <w:t>ꤩ</w:t>
      </w:r>
      <w:r>
        <w:rPr/>
        <w:t>塴䖘ꍥ쉯睆傘亩輶㕲깷劏떵쉇顁</w:t>
      </w:r>
      <w:r>
        <w:rPr/>
        <w:t>⣃</w:t>
      </w:r>
      <w:r>
        <w:rPr/>
        <w:t>㤷咣杀祰䰺⦡㚣婾㩸䝭䮮딱⾵卉㥦朤琰⥐栶煤伺쉅숷㙚炿栣梣焯柂啒禥䝘ッ썠䛃婎唪㵪呤충쉳⹘暏灗旎츶狂⍢묣眬䍱漰쎘</w:t>
      </w:r>
      <w:r>
        <w:rPr/>
        <w:t>ꔲ</w:t>
      </w:r>
      <w:r>
        <w:rPr/>
        <w:t>㡔皘偤㢮烂䑹䭫榩輸쉴</w:t>
      </w:r>
      <w:r>
        <w:rPr/>
        <w:t>ⵟ</w:t>
      </w:r>
      <w:r>
        <w:rPr/>
        <w:t>⣂</w:t>
      </w:r>
      <w:r>
        <w:rPr/>
        <w:t>繓汈抱啨䕎㘪椵ꅙ䁲╩慦땦穭Ⓨ瞱㜬⬭獢儵捳渲䘭⭦带쉴㉠愤⌱噗呮熮</w:t>
      </w:r>
      <w:r>
        <w:rPr/>
        <w:t>⡚</w:t>
      </w:r>
      <w:r>
        <w:rPr/>
        <w:t>쉗侥歋姂飃歠뭇䇂㠵䞥坪噡柂兣䵖㨰汑奤⺻呮含䏂瑹䣂栩䭗⽓䁡睰슩㭲쉧슱⬤싃绂炘쉕竍㟃ꌫ쉍砩䭴種䑋幵䵚碱案춡</w:t>
      </w:r>
      <w:r>
        <w:rPr/>
        <w:t>⡤</w:t>
      </w:r>
      <w:r>
        <w:rPr/>
        <w:t>뭍</w:t>
      </w:r>
      <w:r>
        <w:rPr/>
        <w:t>⡪</w:t>
      </w:r>
      <w:r>
        <w:rPr/>
        <w:t>⼵創⭸쉏牔⵮䕯슣⩸⨴煁썄㪥넥䕭쉺싂⹣ꍗ撥搤剏嫂杀啳䑲꺬縳䑑㵁ㄲ뽋桋⻃숣㜭</w:t>
      </w:r>
      <w:r>
        <w:rPr/>
        <w:t>⡃</w:t>
      </w:r>
      <w:r>
        <w:rPr/>
        <w:t>为嘩쉔杣启</w:t>
      </w:r>
      <w:r>
        <w:rPr/>
        <w:t>ꔮ</w:t>
      </w:r>
      <w:r>
        <w:rPr/>
        <w:t>䬊⬹瓂㥙眥⾩煞깹䮻呂숨㵶뽲煎숺奀䕭挬</w:t>
      </w:r>
      <w:r>
        <w:rPr/>
        <w:t>ꦬ</w:t>
      </w:r>
      <w:r>
        <w:rPr/>
        <w:t>畘总敌愴숭껍泂䀳쵠쉅唺㉓䥦싂䙓挦慍슻숨ꅺ⪥뭚牡秂쉁楔婇</w:t>
      </w:r>
      <w:r>
        <w:rPr/>
        <w:t>ꥇ⫂</w:t>
      </w:r>
      <w:r>
        <w:rPr/>
        <w:t>쌽䕡쉆皏渥顑琻칱숮幆矂敓쉹䤬呍扃疩轌슩딸㝦ꍋ摅㵔塖㎣橧⩅㗂敍埂乆⺵㭀摞㤪䡕싂眩楔㥮厘ㄥ싎䩐</w:t>
      </w:r>
      <w:r>
        <w:rPr/>
        <w:t>꧂</w:t>
      </w:r>
      <w:r>
        <w:rPr/>
        <w:t>卲㜪</w:t>
      </w:r>
      <w:r>
        <w:rPr/>
        <w:t>꧂</w:t>
      </w:r>
      <w:r>
        <w:rPr/>
        <w:t>佐ꏂ깢싂啾婶䩏利剨啔</w:t>
      </w:r>
      <w:r>
        <w:rPr/>
        <w:t>⠦</w:t>
      </w:r>
      <w:r>
        <w:rPr/>
        <w:t>卓硬斵쉳䚥ふ彁抱器剉썹堣쉎ꎻ䱄☬㉾喥䭴挤쉦轱爦⬷㚩쉞獃嘹╈顨㈻㛂吤⎩頽刹䠯顅㴬</w:t>
      </w:r>
      <w:r>
        <w:rPr/>
        <w:t>⡏</w:t>
      </w:r>
      <w:r>
        <w:rPr/>
        <w:t>ꥒ</w:t>
      </w:r>
      <w:r>
        <w:rPr/>
        <w:t>ꏂⓂ挸枮걌氹礩垵⪣奪</w:t>
      </w:r>
      <w:r>
        <w:rPr/>
        <w:t>ꕞ⵩</w:t>
      </w:r>
      <w:r>
        <w:rPr/>
        <w:t>暏ꥺ䈽凃㌫</w:t>
      </w:r>
      <w:r>
        <w:rPr/>
        <w:t>ꤷ╖</w:t>
      </w:r>
      <w:r>
        <w:rPr/>
        <w:t>쉆꥚稽刴截껂⽒㨥쉖氮</w:t>
      </w:r>
      <w:r>
        <w:rPr/>
        <w:t>ꥃ</w:t>
      </w:r>
      <w:r>
        <w:rPr/>
        <w:t>䱂䎱彞橥㐱ꌦ焴啟歬䕔㥊썭壂ꇂ깶</w:t>
      </w:r>
      <w:r>
        <w:rPr/>
        <w:t>ⷂ</w:t>
      </w:r>
      <w:r>
        <w:rPr/>
        <w:t>卟㴣䖩顊盂ꌻ</w:t>
      </w:r>
      <w:r>
        <w:rPr/>
        <w:t>ꦻ</w:t>
      </w:r>
      <w:r>
        <w:rPr/>
        <w:t>剕愽牏깩婈</w:t>
      </w:r>
      <w:r>
        <w:rPr/>
        <w:t>ꤱ</w:t>
      </w:r>
      <w:r>
        <w:rPr/>
        <w:t>睰柂涥啯뭙愴䅱祺慭悏䨺䅕슱䔲书갽쉅扷垩捠㝨䘨숺竂⥾숲嚬넷䶿</w:t>
      </w:r>
      <w:r>
        <w:rPr/>
        <w:t>ⵒ</w:t>
      </w:r>
      <w:r>
        <w:rPr/>
        <w:t>⼻獾뽀䍤싂㙷▱㚩</w:t>
      </w:r>
      <w:r>
        <w:rPr/>
        <w:t>Ⳃ</w:t>
      </w:r>
      <w:r>
        <w:rPr/>
        <w:t>恦狂䌩㕢䤵煎㒿偎穯㦘块䙉呅䙁㊵⿂匮슬す栬乺㘫奯쉇숺⩘䘣䙕䍃幬ꍗ땚⩃畦勂뾩倨婁撿㊡ꄴ쌯</w:t>
      </w:r>
      <w:r>
        <w:rPr/>
        <w:t>ꕤꖩ</w:t>
      </w:r>
      <w:r>
        <w:rPr/>
        <w:t>㝘딣檣䱦㭣⫂㇃⽨櫂漨嗎愯㠻䀻⯂⎻幹⻂〴㒬갮婋䩲幾秂牨纩</w:t>
      </w:r>
      <w:r>
        <w:rPr/>
        <w:t>ꤽ</w:t>
      </w:r>
      <w:r>
        <w:rPr/>
        <w:t>㕠慉剐ⸯ땦甩乐䩁嘭뮱祸칄䰨㝱⭖竂佗倵쉖䉷ꍅ剈㡟輸颬唯쉪㎬␳싂窩츫땅栮慕ꍢ轩㛂슘橸摰顷숽䧎亥쉵冘偉⩀洴</w:t>
      </w:r>
      <w:r>
        <w:rPr/>
        <w:t>⡗</w:t>
      </w:r>
      <w:r>
        <w:rPr/>
        <w:t>䙙䬬丽⵲煙</w:t>
      </w:r>
      <w:r>
        <w:rPr/>
        <w:t>ⵇ</w:t>
      </w:r>
      <w:r>
        <w:rPr/>
        <w:t>㬸땪昤瓎椷地ꥲ쉕杄쉷洹䢩泃䵤揂</w:t>
      </w:r>
      <w:r>
        <w:rPr/>
        <w:t>꧂</w:t>
      </w:r>
      <w:r>
        <w:rPr/>
        <w:t>ꎥ楗㶩⦘睚祃㶿汓ꥨ땵嘰깙뽃䡫势漺</w:t>
      </w:r>
      <w:r>
        <w:rPr/>
        <w:t>⡐</w:t>
      </w:r>
      <w:r>
        <w:rPr/>
        <w:t>ㅲ焥쵂䍎䘵</w:t>
      </w:r>
      <w:r>
        <w:rPr/>
        <w:t>꧂</w:t>
      </w:r>
      <w:r>
        <w:rPr/>
        <w:t>栨㍢캏戸坸㕈汶␪坎䣃乥</w:t>
      </w:r>
      <w:r>
        <w:rPr/>
        <w:t>ⶬ</w:t>
      </w:r>
      <w:r>
        <w:rPr/>
        <w:t>繉枩區</w:t>
      </w:r>
      <w:r>
        <w:rPr/>
        <w:t>ꤪ</w:t>
      </w:r>
      <w:r>
        <w:rPr/>
        <w:t>㑊</w:t>
      </w:r>
      <w:r>
        <w:rPr/>
        <w:t>⡷</w:t>
      </w:r>
      <w:r>
        <w:rPr/>
        <w:t>琬싂㔹썠쉯⫂廎䃂楱㡣㐴ꥥ䅩䓂権쉷⫂淂╵唷㌪徱䝥潡轢⼪殿숻唯쉷す椪㏂矃䝰쉥㟂⍪䠣㔯뽱䉦䤵转她呞ぞ汶揂乨쉯쵩⻂噃敶㐯怫</w:t>
      </w:r>
      <w:r>
        <w:rPr/>
        <w:t>⠵</w:t>
      </w:r>
      <w:r>
        <w:rPr/>
        <w:t>氵惃ꍄ穗浍娥彖⨨땪窻䍷㙪䌳숣潍彐슘</w:t>
      </w:r>
      <w:r>
        <w:rPr/>
        <w:t>ꔦ⹸</w:t>
      </w:r>
      <w:r>
        <w:rPr/>
        <w:t>㙙爥㜊〳㭥썷䛂쉅愸뭖だ䤺䚘⑳帮楱䷂楮墱⽺㶡縤㭉汞㡎周䅏嘭䇂곂䭫㡔彸佉輺♒㶿仍䄸浲긫쵉䉵根煪奣䘪勂歠礫竂坕㥟䙟㍖欱墥㭇繲辏顺㍍〮</w:t>
      </w:r>
      <w:r>
        <w:rPr/>
        <w:t>⡤</w:t>
      </w:r>
      <w:r>
        <w:rPr/>
        <w:t>츮㍳搽㥗洩싂땠넹㩕扔䉬猳睶束쉦⿂ꆮ숪慲</w:t>
      </w:r>
      <w:r>
        <w:rPr/>
        <w:t>ꤶ</w:t>
      </w:r>
      <w:r>
        <w:rPr/>
        <w:t>塭砵䅷塠㝢䥢祗⭤庩깶⽳未批彆幨墮㭧썏恟捹ꍮ숴圸彠晲㝉匪侏싂㩶묥䩟偟⍮䢿畍</w:t>
      </w:r>
      <w:r>
        <w:rPr/>
        <w:t>ⴲ</w:t>
      </w:r>
      <w:r>
        <w:rPr/>
        <w:t>悿</w:t>
      </w:r>
      <w:r>
        <w:rPr/>
        <w:t>ꗂꕎ</w:t>
      </w:r>
      <w:r>
        <w:rPr/>
        <w:t>⡫</w:t>
      </w:r>
      <w:r>
        <w:rPr/>
        <w:t>奩╮庩㮿쉨䁫博䱪欯毂</w:t>
      </w:r>
      <w:r>
        <w:rPr/>
        <w:t>Ɱ⭳</w:t>
      </w:r>
      <w:r>
        <w:rPr/>
        <w:t>泂ꥱ䨣䱙㩳⍒攣扃⹱磂갶睔㥂吻穕ꅀ㨪摋쉓桫櫂つ迂ㄷ汵▱싂敡扺믂ꍣ쉗⹩㉪</w:t>
      </w:r>
      <w:r>
        <w:rPr/>
        <w:t>ꥃ</w:t>
      </w:r>
      <w:r>
        <w:rPr/>
        <w:t>炱䩗䪥ꅺ⺣쵕숮㓂⶘橌堻썗</w:t>
      </w:r>
      <w:r>
        <w:rPr/>
        <w:t>ⱙ</w:t>
      </w:r>
      <w:r>
        <w:rPr/>
        <w:t>戯癨祑⑧䮮呺䑍渦䑀伻歹썆䗂䄤숸썩┺슻</w:t>
      </w:r>
      <w:r>
        <w:rPr/>
        <w:t>ꤪ</w:t>
      </w:r>
      <w:r>
        <w:rPr/>
        <w:t>쉧坐歪拂啹▬ヂ쉮䩚喏㤣⫂</w:t>
      </w:r>
      <w:r>
        <w:rPr/>
        <w:t>⢥</w:t>
      </w:r>
      <w:r>
        <w:rPr/>
        <w:t>がꅩ⹍卨䣃쉋땮䕰氪㒏杏ㅣ轂獣乶⽸焫〉쉰㵂숮扶夽怹䉦</w:t>
      </w:r>
      <w:r>
        <w:rPr/>
        <w:t>⡢</w:t>
      </w:r>
      <w:r>
        <w:rPr/>
        <w:t>깔灦㙎⑇漫䵮䥀盂余欬䨴夬係</w:t>
      </w:r>
      <w:r>
        <w:rPr/>
        <w:t>⠤</w:t>
      </w:r>
      <w:r>
        <w:rPr/>
        <w:t>敊습楱劘긫怫䬽廎歀䤹䉸</w:t>
      </w:r>
      <w:r>
        <w:rPr/>
        <w:t>⣃</w:t>
      </w:r>
      <w:r>
        <w:rPr/>
        <w:t>㞿쌨㍾獥飂䃂</w:t>
      </w:r>
      <w:r>
        <w:rPr/>
        <w:t>⡷♐</w:t>
      </w:r>
      <w:r>
        <w:rPr/>
        <w:t>㙀ꅱ䟂祭顔帱걢䵄뽚쉫硵参丱收쉧␯淂쉶乨☬컂頰㩀伸쉤</w:t>
      </w:r>
    </w:p>
    <w:p>
      <w:pPr>
        <w:pStyle w:val="PreformattedText"/>
        <w:bidi w:val="0"/>
        <w:spacing w:before="0" w:after="0"/>
        <w:jc w:val="left"/>
        <w:rPr/>
      </w:pPr>
      <w:r>
        <w:rPr/>
        <w:t>䬺奘걹䢩䥂깧묯桲⭟塯</w:t>
      </w:r>
      <w:r>
        <w:rPr/>
        <w:t>⠥</w:t>
      </w:r>
      <w:r>
        <w:rPr/>
        <w:t>걺䜣땓⽰顩彘</w:t>
      </w:r>
      <w:r>
        <w:rPr/>
        <w:t>ꕣ</w:t>
      </w:r>
      <w:r>
        <w:rPr/>
        <w:t>㙎㬳㇂ッ⤺轉稩失긪㍔䩹춿癒꤮</w:t>
      </w:r>
      <w:r>
        <w:rPr/>
        <w:t>ⵉ</w:t>
      </w:r>
      <w:r>
        <w:rPr/>
        <w:t>痂潨숴䋂䅖⫂</w:t>
      </w:r>
      <w:r>
        <w:rPr/>
        <w:t>⡑</w:t>
      </w:r>
      <w:r>
        <w:rPr/>
        <w:t>쵩埂쉈䥫哂埂〬穐坲뭩䱳哂扙ꎩ盃ꅍ到⌤㎣輷땷䌳⽉⑧㤪걀ꄱ䉓椪뽴쉧皣㉁캮</w:t>
      </w:r>
      <w:r>
        <w:rPr/>
        <w:t>⢘</w:t>
      </w:r>
      <w:r>
        <w:rPr/>
        <w:t>㉆쉧</w:t>
      </w:r>
      <w:r>
        <w:rPr/>
        <w:t>Ⳃ</w:t>
      </w:r>
      <w:r>
        <w:rPr/>
        <w:t>术⹕獦折뿂婕⍹충춘〤</w:t>
      </w:r>
      <w:r>
        <w:rPr/>
        <w:t>ꤸ</w:t>
      </w:r>
      <w:r>
        <w:rPr/>
        <w:t>頹㉢昮쉫橈</w:t>
      </w:r>
      <w:r>
        <w:rPr/>
        <w:t>⠹</w:t>
      </w:r>
      <w:r>
        <w:rPr/>
        <w:t>毂</w:t>
      </w:r>
      <w:r>
        <w:rPr/>
        <w:t>ꔴ</w:t>
      </w:r>
      <w:r>
        <w:rPr/>
        <w:t>殘썞ㅕ兩栥</w:t>
      </w:r>
      <w:r>
        <w:rPr/>
        <w:t>⣂</w:t>
      </w:r>
      <w:r>
        <w:rPr/>
        <w:t>䁏걵⏂䁚䨯摷┣案乞䶬⾱戲뽰乗촶搣楸⹊畢吽쉏슻䱱冘帤砬</w:t>
      </w:r>
      <w:r>
        <w:rPr/>
        <w:t>ꤷ</w:t>
      </w:r>
      <w:r>
        <w:rPr/>
        <w:t>깘땈忂</w:t>
      </w:r>
      <w:r>
        <w:rPr/>
        <w:t>ꤥ</w:t>
      </w:r>
      <w:r>
        <w:rPr/>
        <w:t>ㄸ숰䦬䐶栩怴扟䀬庥ꄻ橄쉐䁆⵬䤨걞쵧뮩啷頪䄩弤␻䛂⍓⩭싂숩⬨㮣幭么䩦㵭</w:t>
      </w:r>
      <w:r>
        <w:rPr/>
        <w:t>ꤤ</w:t>
      </w:r>
      <w:r>
        <w:rPr/>
        <w:t>쉘䨸ㅊ么飂暬樫橶稪䒥▿抵攸煵㯍祀轲ㅃ㩭ꅣ땱䡫剏㌪슡㭢䈵䈦㑪뼳⿂ꥨ示깣┭⴪쉙匨길⤯뭯㛂顪圊〸檻</w:t>
      </w:r>
      <w:r>
        <w:rPr/>
        <w:t>ꦩ</w:t>
      </w:r>
      <w:r>
        <w:rPr/>
        <w:t>ꍍ嘰䍙⽕婪쉏㉥唱▩습긥圽숯槂땕煊⨳潺颵嗂䑹塚</w:t>
      </w:r>
      <w:r>
        <w:rPr/>
        <w:t>ⵋ</w:t>
      </w:r>
      <w:r>
        <w:rPr/>
        <w:t>곍䏍瀰䮻䂵䁧㥙朤䱳㕏㔦㙑奩쎡슡쉾ꌫ쉥摶ꄺ湗숽歘⚘呓깏浰䰤㩬뼪璮仂䦿泂栽欺</w:t>
      </w:r>
      <w:r>
        <w:rPr/>
        <w:t>ꔺ</w:t>
      </w:r>
      <w:r>
        <w:rPr/>
        <w:t>䅴쵳煂番䡠眰땱슣㙰垮去싃뗂⩞䝰區塑怤橮瘣쉶䉍犏乓瀲㶵是湨侣戥㭯쉹䩙槂砫璡䜵䙷⍠䦵쉃⩡吰써쉭</w:t>
      </w:r>
      <w:r>
        <w:rPr/>
        <w:t>ⶻ</w:t>
      </w:r>
      <w:r>
        <w:rPr/>
        <w:t>깩摒硯䝦䉊渪쉍</w:t>
      </w:r>
      <w:r>
        <w:rPr/>
        <w:t>ⱓ</w:t>
      </w:r>
      <w:r>
        <w:rPr/>
        <w:t>ぢ䙟숩쉂甹㐱䍸숪⍰슣㷎兯䵨쉊䍙⹙嘸㡃</w:t>
      </w:r>
      <w:r>
        <w:rPr/>
        <w:t>꧂┱</w:t>
      </w:r>
      <w:r>
        <w:rPr/>
        <w:t>䡪침昣䁥⍂桓硩呾깘態橲䡲㥦縰쵐䁸嘺顄</w:t>
      </w:r>
      <w:r>
        <w:rPr/>
        <w:t>ꥑ</w:t>
      </w:r>
      <w:r>
        <w:rPr/>
        <w:t>땩䙫</w:t>
      </w:r>
      <w:r>
        <w:rPr/>
        <w:t>ꦿ</w:t>
      </w:r>
      <w:r>
        <w:rPr/>
        <w:t>䅸廂坔</w:t>
      </w:r>
      <w:r>
        <w:rPr/>
        <w:t>⡯</w:t>
      </w:r>
      <w:r>
        <w:rPr/>
        <w:t>埂䆱⤦⭐쉠땊♐壂⻂</w:t>
      </w:r>
      <w:r>
        <w:rPr/>
        <w:t>Ⲙ</w:t>
      </w:r>
      <w:r>
        <w:rPr/>
        <w:t>姂呤⹍䓂䆣⩫갤⺮㓂⍎乸樯슥녘⥲䐩癦晳쉶竍쉐쉺催⑮毂㡟☯쉮弻숣㈯</w:t>
      </w:r>
      <w:r>
        <w:rPr/>
        <w:t>ꕉꥅ</w:t>
      </w:r>
      <w:r>
        <w:rPr/>
        <w:t>噐⽔㕣</w:t>
      </w:r>
      <w:r>
        <w:rPr/>
        <w:t>ꖣ</w:t>
      </w:r>
      <w:r>
        <w:rPr/>
        <w:t>㥙楯썰쎬⑙父數䪱㍚䨫⹵䭃갪欬幕㉲㑶桮帽㮏䵖敘ㅰ佧硙䡫䁰⍬呬䕗碬祸쉒䭰怬䲘㢬䀪獟㨪祗㝆쉦③䱬捈犱쵩瑯♘겵湵䬺⥇桃㙞䉶⭐쉡响䊩▿湗숦⭞⥯䑬潒⫃颡啌佑擂⸽ꍤ歾奈秃숲煱優싂狃橬⪘⑍坳卵忂㩇쉑烂▵穚歗䣂亵疏⽳睢ꅀ쉩〬땲朣桗䊘ꅙ⛃䥎땊⩅癮晤싂楰숬땲⹔湒㩨⥥示䙍녔츻䘹숥쉎䕆⌶䵵拎⩦竍摁喱䕑䤯㜸掿㠯瀳⧍걑搮ꍨ瑐天뭴弽칌쉘␣烂町숯塸⩖⽗䡗칚顨쉱矂礴帬䥹캣繁琰搦参䵲珂樣朵뇂</w:t>
      </w:r>
      <w:r>
        <w:rPr/>
        <w:t>ⷂ</w:t>
      </w:r>
      <w:r>
        <w:rPr/>
        <w:t>싍⌻숬洷䂵䨪煐</w:t>
      </w:r>
      <w:r>
        <w:rPr/>
        <w:t>ꖵ</w:t>
      </w:r>
      <w:r>
        <w:rPr/>
        <w:t>瘫熘㣂싂</w:t>
      </w:r>
      <w:r>
        <w:rPr/>
        <w:t>ꤽ</w:t>
      </w:r>
      <w:r>
        <w:rPr/>
        <w:t>Ɫ</w:t>
      </w:r>
      <w:r>
        <w:rPr/>
        <w:t>线湯⭍䘶唶⭦扞嘸埂칊祊䌪쉒</w:t>
      </w:r>
      <w:r>
        <w:rPr/>
        <w:t>ꤤ</w:t>
      </w:r>
      <w:r>
        <w:rPr/>
        <w:t>㠸杈瞻䨴幫쎥슣촱桶䥭쉕揂쵓扒百坃쉃杦┥佩⽮ꍩ漦棂㕦쉖䠯繞</w:t>
      </w:r>
      <w:r>
        <w:rPr/>
        <w:t>ꤷ</w:t>
      </w:r>
      <w:r>
        <w:rPr/>
        <w:t>侣娸㉹䭐⦬㌮呑擂坘佹猷ィ⍄汤䁐䦩玻쵗奃㉆怩㉖痃晨숴</w:t>
      </w:r>
      <w:r>
        <w:rPr/>
        <w:t>ꕺꥋ</w:t>
      </w:r>
      <w:r>
        <w:rPr/>
        <w:t>썺㑶</w:t>
      </w:r>
      <w:r>
        <w:rPr/>
        <w:t>ꥈ</w:t>
      </w:r>
      <w:r>
        <w:rPr/>
        <w:t>㡃㭳剥칉穪歘</w:t>
      </w:r>
      <w:r>
        <w:rPr/>
        <w:t>ⲩ</w:t>
      </w:r>
      <w:r>
        <w:rPr/>
        <w:t>䕈兏溵噖顷㶣栱扐䍣싎깘</w:t>
      </w:r>
      <w:r>
        <w:rPr/>
        <w:t>ⱶ</w:t>
      </w:r>
      <w:r>
        <w:rPr/>
        <w:t>掱쉄⼤歸쉉䜥쉴浙剳〥슡싂깬ꥶ䐨啗愊녤⑸彙㙺噮㓂꺣浍긱癎숪䱓㴲</w:t>
      </w:r>
      <w:r>
        <w:rPr/>
        <w:t>⡸</w:t>
      </w:r>
      <w:r>
        <w:rPr/>
        <w:t>噷恇숥堶</w:t>
      </w:r>
      <w:r>
        <w:rPr/>
        <w:t>ꖩ</w:t>
      </w:r>
      <w:r>
        <w:rPr/>
        <w:t>䕤㇂婶奙刷⩉숶⍖繭츣쉅喵睤兰</w:t>
      </w:r>
      <w:r>
        <w:rPr/>
        <w:t>⡌</w:t>
      </w:r>
      <w:r>
        <w:rPr/>
        <w:t>㴴</w:t>
      </w:r>
      <w:r>
        <w:rPr/>
        <w:t>ꤺ⭵</w:t>
      </w:r>
      <w:r>
        <w:rPr/>
        <w:t>瑷㍰ㄳ칋</w:t>
      </w:r>
      <w:r>
        <w:rPr/>
        <w:t>ꕾ</w:t>
      </w:r>
      <w:r>
        <w:rPr/>
        <w:t>쉧輲⫂䜤쉠摥汫捶呕楓</w:t>
      </w:r>
      <w:r>
        <w:rPr/>
        <w:t>ⷂ</w:t>
      </w:r>
      <w:r>
        <w:rPr/>
        <w:t>㉆汫傣숥촽䥯繏坱⩙垥⦿瘪䈺ㅢ頤슿砹♺䷂㶻쉈㙔噡㵫敌</w:t>
      </w:r>
      <w:r>
        <w:rPr/>
        <w:t>ⴶ⍗⸪</w:t>
      </w:r>
      <w:r>
        <w:rPr/>
        <w:t>牆䩹㕟⽤橨溬甶㕤⪥䵁ꅴ쌹싂</w:t>
      </w:r>
      <w:r>
        <w:rPr/>
        <w:t>ꤸ</w:t>
      </w:r>
      <w:r>
        <w:rPr/>
        <w:t>則灏ど关숶え㵾</w:t>
      </w:r>
      <w:r>
        <w:rPr/>
        <w:t>ꔻ⪩</w:t>
      </w:r>
      <w:r>
        <w:rPr/>
        <w:t>轃뼭꥔稩ꌫ捞싎怨禿숵䥖瘭㠲숺ㅀ췂⵱夯䑳ㄪ飃爮縦䆵敖光㈰其睱楄</w:t>
      </w:r>
      <w:r>
        <w:rPr/>
        <w:t>⠹</w:t>
      </w:r>
      <w:r>
        <w:rPr/>
        <w:t>辘ꌻ䩶㬳쉨숬㇂䡲쉆睪침僂勂딽潷⻂㘥</w:t>
      </w:r>
      <w:r>
        <w:rPr/>
        <w:t>ⷂ</w:t>
      </w:r>
      <w:r>
        <w:rPr/>
        <w:t>쉤噘呣싂湘쉆쉌䱕洮䤵⩃爫쉕彭슣䬴彸辘斩ㄳ슡땮呴ꌶ啰剂</w:t>
      </w:r>
      <w:r>
        <w:rPr/>
        <w:t>⠭ⴥ</w:t>
      </w:r>
      <w:r>
        <w:rPr/>
        <w:t>琫䄣䩓춻嚻佈唱睡숦⪱株捨櫂썞㛂┰䋎燂祉┪轡掬牚爸㭐㡒숩☱拍䛂뿂痂側摫劣潇</w:t>
      </w:r>
      <w:r>
        <w:rPr/>
        <w:t>ⴷ</w:t>
      </w:r>
      <w:r>
        <w:rPr/>
        <w:t>䌭慊ꏂ盂䣂暡긥</w:t>
      </w:r>
      <w:r>
        <w:rPr/>
        <w:t>ꥆ</w:t>
      </w:r>
      <w:r>
        <w:rPr/>
        <w:t>春䡖쉆礣墱渥㤳쉦䱮摰华竂쵕썔썐渲㍯䥔䵐䅷숹佁犮幪狂琵녺숯뇂楨㯂㨯瑭嫂噺</w:t>
      </w:r>
      <w:r>
        <w:rPr/>
        <w:t>ꖱ</w:t>
      </w:r>
      <w:r>
        <w:rPr/>
        <w:t>ꌺ뾏滂㵍䍪ꇂ㐶㉴奐ꥴ歯쉶㝵怮梏㋎䜴乳겮⧂潶飂歌溩䔫뽑纮物偃凂砪</w:t>
      </w:r>
      <w:r>
        <w:rPr/>
        <w:t>ⱦ</w:t>
      </w:r>
      <w:r>
        <w:rPr/>
        <w:t>摧圦⧂</w:t>
      </w:r>
      <w:r>
        <w:rPr/>
        <w:t>⡬</w:t>
      </w:r>
      <w:r>
        <w:rPr/>
        <w:t>泂䩄啦ꌪ⩟ヂ쌭奞媣浔幄뭠頻㵍뾡䜣渦㘰㝂剂祶焳搤捔╇潩氽㕪祴䦬獉挦ㅂ䭞䷂愩깡녓奭</w:t>
      </w:r>
      <w:r>
        <w:rPr/>
        <w:t>꧂</w:t>
      </w:r>
      <w:r>
        <w:rPr/>
        <w:t>넯濂⬥쉅㙶⻂숹惂</w:t>
      </w:r>
      <w:r>
        <w:rPr/>
        <w:t>ꗎ</w:t>
      </w:r>
      <w:r>
        <w:rPr/>
        <w:t>埂걀</w:t>
      </w:r>
      <w:r>
        <w:rPr/>
        <w:t>⠷</w:t>
      </w:r>
      <w:r>
        <w:rPr/>
        <w:t>ィ颻㔺</w:t>
      </w:r>
      <w:r>
        <w:rPr/>
        <w:t>⢱</w:t>
      </w:r>
      <w:r>
        <w:rPr/>
        <w:t>晞睏啶憘㟂慰垮Ⓜ憿效㌨뭯ꅤ㵴⴯泂㙧깅䱱填㉦⨶灟㢏顎癣䚥쉔녺㴽㠦恬匶整眪⩕囃歞</w:t>
      </w:r>
      <w:r>
        <w:rPr/>
        <w:t>Ⳃ</w:t>
      </w:r>
      <w:r>
        <w:rPr/>
        <w:t>垩轉㉚恦洳㑄㡏毂払㘯恁厵ㆩ弲㨲쉰ꄴ卙숨殬匹矍穩顕慹噥</w:t>
      </w:r>
      <w:r>
        <w:rPr/>
        <w:t>⡹</w:t>
      </w:r>
      <w:r>
        <w:rPr/>
        <w:t>係▏⑴琱싂㕀䄤</w:t>
      </w:r>
      <w:r>
        <w:rPr/>
        <w:t>ⰹ</w:t>
      </w:r>
      <w:r>
        <w:rPr/>
        <w:t>䶵摲炿奷쉾䋂䙸略㙊捱甬砭쵰轣䱘卅쌤漪싂⿂熥斵䫎믎슣㍅⦡</w:t>
      </w:r>
      <w:r>
        <w:rPr/>
        <w:t>ꦮ</w:t>
      </w:r>
      <w:r>
        <w:rPr/>
        <w:t>䑉쌥▵盂싂捏</w:t>
      </w:r>
      <w:r>
        <w:rPr/>
        <w:t>ꥃ</w:t>
      </w:r>
      <w:r>
        <w:rPr/>
        <w:t>컂쉊긷숬洪㟃묹぀䃂獩㤱琻抩䴣쵈</w:t>
      </w:r>
      <w:r>
        <w:rPr/>
        <w:t>⠬</w:t>
      </w:r>
      <w:r>
        <w:rPr/>
        <w:t>祭ㄽ傮轤㓂㐻彆檵繞楐飂┶쎣䌫敹</w:t>
      </w:r>
      <w:r>
        <w:rPr/>
        <w:t>ꤦ</w:t>
      </w:r>
      <w:r>
        <w:rPr/>
        <w:t>㥯嗂瘲◂揃㶣洣瀶뭓噢㍶⦻曂ꍒ戴〣瘊打싍♵扮攲䷂⩋嚱祪睌劵뭟⻃繐♊潂㭂䱡䑘別녨塍䴷칔轎⾡쵒兲칱걟歃슣䭩迂滂쉸쉮䍷礻轨♨昭䮮⹎哃婺㴺繉숷渲Ⓜ깗匣卂仂塙싂</w:t>
      </w:r>
      <w:r>
        <w:rPr/>
        <w:t>Ɑ</w:t>
      </w:r>
      <w:r>
        <w:rPr/>
        <w:t>츲싂㐪璿硳</w:t>
      </w:r>
      <w:r>
        <w:rPr/>
        <w:t>ꕐ</w:t>
      </w:r>
      <w:r>
        <w:rPr/>
        <w:t>䉪㴰燂ꥶ督뽁</w:t>
      </w:r>
      <w:r>
        <w:rPr/>
        <w:t>ꦘ</w:t>
      </w:r>
      <w:r>
        <w:rPr/>
        <w:t>㩀♏ꏃ戤怺惂楖殱땃䰫</w:t>
      </w:r>
      <w:r>
        <w:rPr/>
        <w:t>ꕔ</w:t>
      </w:r>
      <w:r>
        <w:rPr/>
        <w:t>奲슿役䧂填긬愥⛎썊䍌䕅㙡⵫憿딯䡳繸氯㑸쉁䀥⼪嫂쉎䘭</w:t>
      </w:r>
      <w:r>
        <w:rPr/>
        <w:t>ⵡ</w:t>
      </w:r>
      <w:r>
        <w:rPr/>
        <w:t>쉙㧂歧䭍</w:t>
      </w:r>
      <w:r>
        <w:rPr/>
        <w:t>ꕥ</w:t>
      </w:r>
      <w:r>
        <w:rPr/>
        <w:t>깗촣姂䉙㑈⫂┷䠰揂扪쉖地</w:t>
      </w:r>
      <w:r>
        <w:rPr/>
        <w:t>Ⳏ</w:t>
      </w:r>
      <w:r>
        <w:rPr/>
        <w:t>兎䰬敭怬⨭轋痂願쉖硒⩺捷䭶䌬</w:t>
      </w:r>
      <w:r>
        <w:rPr/>
        <w:t>꤫</w:t>
      </w:r>
      <w:r>
        <w:rPr/>
        <w:t>㡶뼪⼣┳Ⓝ䑋뭡ꇂ䬨䝠촷癅椮䡱㝆䈱頨垩㤴攨긭敕◂ぬ캥两祶潲䵀禣썏⽢珃湑挽䙷穯獧渰쉠夲◂䍒媻㉭䑰㦮깉㍄땑獴恾䩄칞轎䴣䑅쉨뭘匥⥎塨츬ꍶ␸ꅶ㕃⏂厱┲㕭췃棂强匴䓂쉨䩱┤痂쉦渮☩땋猪⽚氹楗憮浰曂幕桨⼯쌻Ⓕ䵪奂䕶㡇䨳兖숪깇坺</w:t>
      </w:r>
      <w:r>
        <w:rPr/>
        <w:t>⡬</w:t>
      </w:r>
      <w:r>
        <w:rPr/>
        <w:t>㵈迃灙忂楢䡳佫㡙擂쉾慢⨩櫂쉇뽂氽湂㞻꺘癤啬䅲⑩甤</w:t>
      </w:r>
      <w:r>
        <w:rPr/>
        <w:t>Ɑ</w:t>
      </w:r>
      <w:r>
        <w:rPr/>
        <w:t>區㝾㡣⽁싂䞩ㅊ쉪匪棎伷䌴</w:t>
      </w:r>
      <w:r>
        <w:rPr/>
        <w:t>⡒⸳</w:t>
      </w:r>
      <w:r>
        <w:rPr/>
        <w:t>瑨숹埂숶坶깔未⼺䥡檏穣歺帤濂䥹参揂晣顄⤭啶㩢⩪㚵쏂拂廂ꥦ▵쵗숴䫂♬딱숹䋂㵺⩹䍡爯懂瑬輲愶㠵⽀㨦栣役믂兆桐䴻凍景卩</w:t>
      </w:r>
      <w:r>
        <w:rPr/>
        <w:t>Ⱳ</w:t>
      </w:r>
      <w:r>
        <w:rPr/>
        <w:t>反숽╇䵅ꥥ汵㕎沥区刪淂種丫</w:t>
      </w:r>
      <w:r>
        <w:rPr/>
        <w:t>⡱</w:t>
      </w:r>
      <w:r>
        <w:rPr/>
        <w:t>塆䉦灲㮥扷♬坺竂╋䒻啌哂琪쉚슱电㷂깏楨擂</w:t>
      </w:r>
      <w:r>
        <w:rPr/>
        <w:t>Ⱞ</w:t>
      </w:r>
      <w:r>
        <w:rPr/>
        <w:t>떵</w:t>
      </w:r>
      <w:r>
        <w:rPr/>
        <w:t>⡖</w:t>
      </w:r>
      <w:r>
        <w:rPr/>
        <w:t>䪩係㭑䀤䡷䁳⻂渻䙴䀪◂⿂溩㝱곂⩒깯亿穤갷卬ㄲねㅭ枵</w:t>
      </w:r>
      <w:r>
        <w:rPr/>
        <w:t>⡹</w:t>
      </w:r>
      <w:r>
        <w:rPr/>
        <w:t>冣뿂爷습쎿扞氩썈瑧飂䱵⮥晲䙄督</w:t>
      </w:r>
      <w:r>
        <w:rPr/>
        <w:t>Ⳃ</w:t>
      </w:r>
      <w:r>
        <w:rPr/>
        <w:t>䉱䬴乐㭪뼲彰梱뭔埂▩䜴⭙㩔穐捇놬佺⵩硕⭀㍆숺䩱㊥坁啭迂所ꇂ⤸㐽䶣器♙쉌싂춱땾쉐쉯捪</w:t>
      </w:r>
      <w:r>
        <w:rPr/>
        <w:t>ꕯ</w:t>
      </w:r>
      <w:r>
        <w:rPr/>
        <w:t>쌤晴戮廍憬穕䙭걬严墬쉮䗂걣⍊쉯䵥䷍㨴⍧ⸯ晌䑍䕈䡆彴뽁╞쉘쵂⹓</w:t>
      </w:r>
      <w:r>
        <w:rPr/>
        <w:t>ꔫ</w:t>
      </w:r>
      <w:r>
        <w:rPr/>
        <w:t>Ⳃ</w:t>
      </w:r>
      <w:r>
        <w:rPr/>
        <w:t>桾繥噸湤</w:t>
      </w:r>
      <w:r>
        <w:rPr/>
        <w:t>ꔮ</w:t>
      </w:r>
      <w:r>
        <w:rPr/>
        <w:t>⼵畊㠥⍥䊥潟㕭轋䝭쉍</w:t>
      </w:r>
      <w:r>
        <w:rPr/>
        <w:t>ꤊ</w:t>
      </w:r>
      <w:r>
        <w:rPr/>
        <w:t>䞘盂㡬迎倨榣격杵畫갺䆏쉊总娱ぃ塥风焫칯숤╆獹쉈煪帻⮬洳䈤䑷伩田싂䬬敓</w:t>
      </w:r>
      <w:r>
        <w:rPr/>
        <w:t>⡣</w:t>
      </w:r>
      <w:r>
        <w:rPr/>
        <w:t>礪扗廂潧ㅧ䰪偋䡑ꅐ䓂皮䥉</w:t>
      </w:r>
      <w:r>
        <w:rPr/>
        <w:t>⡧</w:t>
      </w:r>
      <w:r>
        <w:rPr/>
        <w:t>牠쉳未㩋䩉煸☸⨽步껂慚樹㦿産䝰䯂䡞乳䊣浰ぴ㮩漲⽀</w:t>
      </w:r>
      <w:r>
        <w:rPr/>
        <w:t>ⲡ</w:t>
      </w:r>
      <w:r>
        <w:rPr/>
        <w:t>㋂떵䝥牯妘┯</w:t>
      </w:r>
      <w:r>
        <w:rPr/>
        <w:t>꥓</w:t>
      </w:r>
      <w:r>
        <w:rPr/>
        <w:t>硺</w:t>
      </w:r>
      <w:r>
        <w:rPr/>
        <w:t>ⷂ</w:t>
      </w:r>
      <w:r>
        <w:rPr/>
        <w:t>䡺獲绂⹔琽〉玘쏍숲創炮樸癇䷂䁐슿㥵䩪轅䦿呵潟ㄹ戯ꄹ顶桤녮⥗㉆慐啄䅭</w:t>
      </w:r>
      <w:r>
        <w:rPr/>
        <w:t>ꥉ</w:t>
      </w:r>
      <w:r>
        <w:rPr/>
        <w:t>幬嗂嚵暩柂♨浤㩙䜤⨻때乹区딸奶䄪㬯쵃堳幀䭋䬱〉뮬⦵㫎奈㭟</w:t>
      </w:r>
      <w:r>
        <w:rPr/>
        <w:t>ⵤ</w:t>
      </w:r>
      <w:r>
        <w:rPr/>
        <w:t>䗂繮</w:t>
      </w:r>
      <w:r>
        <w:rPr/>
        <w:t>ⴣ⥞</w:t>
      </w:r>
      <w:r>
        <w:rPr/>
        <w:t>녩刹</w:t>
      </w:r>
      <w:r>
        <w:rPr/>
        <w:t>ⱗ</w:t>
      </w:r>
      <w:r>
        <w:rPr/>
        <w:t>㉚役琳敮祙⼩싂싂彋幐顉偘⹨䋂渦㡩䦘⑔曂橴␨</w:t>
      </w:r>
      <w:r>
        <w:rPr/>
        <w:t>ⱈ</w:t>
      </w:r>
      <w:r>
        <w:rPr/>
        <w:t>ㆩ</w:t>
      </w:r>
      <w:r>
        <w:rPr/>
        <w:t>ⰵ</w:t>
      </w:r>
      <w:r>
        <w:rPr/>
        <w:t>ꏂ⌴眳ꇂ廂ꥠꥵ傮㈸뭉櫂</w:t>
      </w:r>
      <w:r>
        <w:rPr/>
        <w:t>ⶩ</w:t>
      </w:r>
      <w:r>
        <w:rPr/>
        <w:t>婂◂⨮卡䈪깦娹璵漱</w:t>
      </w:r>
      <w:r>
        <w:rPr/>
        <w:t>ꥂ</w:t>
      </w:r>
      <w:r>
        <w:rPr/>
        <w:t>晥燂捬㔴숮⩀</w:t>
      </w:r>
      <w:r>
        <w:rPr/>
        <w:t>ꔸ</w:t>
      </w:r>
      <w:r>
        <w:rPr/>
        <w:t>㑞⯂싂쉵濂彗╱䯂噟嗂绂槂썤䵩䡾坌䉱在췂晦ꥸ䅤媩ꆘ␪祪焮⤦捪仍㠥䴦濃싂♺</w:t>
      </w:r>
      <w:r>
        <w:rPr/>
        <w:t>ꖻ</w:t>
      </w:r>
      <w:r>
        <w:rPr/>
        <w:t>䥌徥</w:t>
      </w:r>
      <w:r>
        <w:rPr/>
        <w:t>ⵁ</w:t>
      </w:r>
      <w:r>
        <w:rPr/>
        <w:t>欩兾溡䠪硕㝓斵伩땞쉍㜶㕷桰潅쉂瘲楮戻䵉顎慃敚䑆゘ꎡ㨪晶懂男</w:t>
      </w:r>
      <w:r>
        <w:rPr/>
        <w:t>ꗂ</w:t>
      </w:r>
      <w:r>
        <w:rPr/>
        <w:t>㝔穦숯㑣䴺畾㥭⭷쌲ꄱ⩺㥤⼫橨穥垿⨣截ꏂ婾嚏捏溘䟂幪忂畖嘶妮</w:t>
      </w:r>
      <w:r>
        <w:rPr/>
        <w:t>⠮</w:t>
      </w:r>
      <w:r>
        <w:rPr/>
        <w:t>䝯ꍴ兠橪묩쉙㙯娷彬慑浭싂䰦慵╔䵯싃浶⾣㓂窥穱顺㶏䩈瑁</w:t>
      </w:r>
      <w:r>
        <w:rPr/>
        <w:t>⡩</w:t>
      </w:r>
      <w:r>
        <w:rPr/>
        <w:t>晶ꍄ䫂太⹰㍟晃숶厮췂ㅗ堶癹䍧䱯</w:t>
      </w:r>
      <w:r>
        <w:rPr/>
        <w:t>ⵊ</w:t>
      </w:r>
      <w:r>
        <w:rPr/>
        <w:t>呃쉆桎㴥숪䱤ꍍ惂숷炻</w:t>
      </w:r>
      <w:r>
        <w:rPr/>
        <w:t>ꤲ</w:t>
      </w:r>
      <w:r>
        <w:rPr/>
        <w:t>偹帳橦䉬瑡撬䡓殱歭㔷轷ꍯ灴縸쉥껂슡毃ㅓ㡅㧂嫍慱㴩䩲辿坙坳쵒椴㙷긽畨幍佡轤縹歗쉐슘嚱兾㝄䩒쌪㌷쉳兄</w:t>
      </w:r>
      <w:r>
        <w:rPr/>
        <w:t>ꕶ</w:t>
      </w:r>
      <w:r>
        <w:rPr/>
        <w:t>䪥䕎失쏂⹟䱬숩界숬昪</w:t>
      </w:r>
      <w:r>
        <w:rPr/>
        <w:t>Ⳃ</w:t>
      </w:r>
      <w:r>
        <w:rPr/>
        <w:t>ⴶ</w:t>
      </w:r>
      <w:r>
        <w:rPr/>
        <w:t>ꄲ녨佉卋쉲⩂㣂㞬弤轹쉓䲣い䀣䊩乭䠫灍併乭湆䃂浂䝧䝦渴뽤ꌻ䴣業㴯⼹ꆩ圸쉃㭯䄭姂䩃믂쉚숤㔷쉉㙏㵔瞿⍎瀭礴⑪㯃䳂⍍弯䐯圻栣䩍䜮녭ꆩ㝈浔爺ㅀ坒</w:t>
      </w:r>
      <w:r>
        <w:rPr/>
        <w:t>ⵒ</w:t>
      </w:r>
      <w:r>
        <w:rPr/>
        <w:t>䓂繰浮쉑坺䑱䗂문涻獏咮辣⌥싂䩕⤥䔯救喿⨪䭣朣쉂怪瘊㏂ꅍ佇</w:t>
      </w:r>
      <w:r>
        <w:rPr/>
        <w:t>Ⱶ</w:t>
      </w:r>
      <w:r>
        <w:rPr/>
        <w:t>썇癋</w:t>
      </w:r>
      <w:r>
        <w:rPr/>
        <w:t>ꥁ</w:t>
      </w:r>
      <w:r>
        <w:rPr/>
        <w:t>뭘汮</w:t>
      </w:r>
      <w:r>
        <w:rPr/>
        <w:t>ⶻ╷</w:t>
      </w:r>
      <w:r>
        <w:rPr/>
        <w:t>싂榿쉢⹟佅</w:t>
      </w:r>
      <w:r>
        <w:rPr/>
        <w:t>⡓</w:t>
      </w:r>
      <w:r>
        <w:rPr/>
        <w:t>辱┴䱩埂斿뽷灸偺뭷轎澡縬⽖╤浧⑓癡⩴佯쉑ぬ䙠쉌㷂灳㵠쉇카⚻⮥</w:t>
      </w:r>
      <w:r>
        <w:rPr/>
        <w:t>ꥋ</w:t>
      </w:r>
      <w:r>
        <w:rPr/>
        <w:t>樮坕䉪㐰摈盂僂壂쉃⏂幍㡅歁</w:t>
      </w:r>
      <w:r>
        <w:rPr/>
        <w:t>ⱴ</w:t>
      </w:r>
      <w:r>
        <w:rPr/>
        <w:t>䑴䩮⪱牸瀬䥚썾猨嘳允矂격쉨㴫═婊梏</w:t>
      </w:r>
      <w:r>
        <w:rPr/>
        <w:t>⢘⡹</w:t>
      </w:r>
      <w:r>
        <w:rPr/>
        <w:t>ꕖ</w:t>
      </w:r>
      <w:r>
        <w:rPr/>
        <w:t>㨻敉</w:t>
      </w:r>
      <w:r>
        <w:rPr/>
        <w:t>Ⱪ</w:t>
      </w:r>
      <w:r>
        <w:rPr/>
        <w:t>礤礦쉰塣슘䱸䔪瀮㭍橉㮮</w:t>
      </w:r>
      <w:r>
        <w:rPr/>
        <w:t>꧂⭉</w:t>
      </w:r>
      <w:r>
        <w:rPr/>
        <w:t>獂噵佅癟硲灁쉙䕮놣喩숥噙䁤杅㐺㙐戩⨸쉙⵶弴䪿牊숴⑶奶癱䕫復呖砸칠で⥺扆</w:t>
      </w:r>
      <w:r>
        <w:rPr/>
        <w:t>Ⱳ</w:t>
      </w:r>
      <w:r>
        <w:rPr/>
        <w:t>才</w:t>
      </w:r>
      <w:r>
        <w:rPr/>
        <w:t>ⶩ</w:t>
      </w:r>
      <w:r>
        <w:rPr/>
        <w:t>師慚扴畀織</w:t>
      </w:r>
      <w:r>
        <w:rPr/>
        <w:t>ꥈ</w:t>
      </w:r>
      <w:r>
        <w:rPr/>
        <w:t>彩㉒</w:t>
      </w:r>
      <w:r>
        <w:rPr/>
        <w:t>Ⱛⱶ</w:t>
      </w:r>
      <w:r>
        <w:rPr/>
        <w:t>恪乞⥮帳䙷偩橉⩹⩘</w:t>
      </w:r>
      <w:r>
        <w:rPr/>
        <w:t>ꔻ</w:t>
      </w:r>
      <w:r>
        <w:rPr/>
        <w:t>顣漪쉭栱⛂䑤㕡</w:t>
      </w:r>
      <w:r>
        <w:rPr/>
        <w:t>⣂</w:t>
      </w:r>
      <w:r>
        <w:rPr/>
        <w:t>쉍嘽䴫あ묹⎮</w:t>
      </w:r>
      <w:r>
        <w:rPr/>
        <w:t>ꕅ</w:t>
      </w:r>
      <w:r>
        <w:rPr/>
        <w:t>甸毂ꍶ捊쉴灀澩㮵⸪䁌榵㶡䵥♳幭쉦긤㑀슮⬽</w:t>
      </w:r>
      <w:r>
        <w:rPr/>
        <w:t>ⱇ⛂</w:t>
      </w:r>
      <w:r>
        <w:rPr/>
        <w:t>쉳淂뿍佴䭵㛃奭㉪㌳偮깓彄塎乳昰硘䱍슘䡉乐檣瘳㌺唪汅轃戩</w:t>
      </w:r>
      <w:r>
        <w:rPr/>
        <w:t>ꗂ</w:t>
      </w:r>
      <w:r>
        <w:rPr/>
        <w:t>桥扞頲坌</w:t>
      </w:r>
      <w:r>
        <w:rPr/>
        <w:t>ꕗ</w:t>
      </w:r>
      <w:r>
        <w:rPr/>
        <w:t>쉨刷磃뽒⨳곂㥖䚥弯딸玘㩾䨣婈㑪딷䩋ꍉ쵆㔷까䝾濂佫ㅥ允扑婔ꌷ窘灑栲⩟兣쉂䓂</w:t>
      </w:r>
      <w:r>
        <w:rPr/>
        <w:t>ꦣ</w:t>
      </w:r>
      <w:r>
        <w:rPr/>
        <w:t>祙쉬숹浣쵞婇䱸㎩浴䙖</w:t>
      </w:r>
      <w:r>
        <w:rPr/>
        <w:t>ꔮ</w:t>
      </w:r>
      <w:r>
        <w:rPr/>
        <w:t>擂쉹炥</w:t>
      </w:r>
      <w:r>
        <w:rPr/>
        <w:t>Ⳃ</w:t>
      </w:r>
      <w:r>
        <w:rPr/>
        <w:t>묭㕯쉕彲櫂擂䑔ꍂ♟䃂</w:t>
      </w:r>
      <w:r>
        <w:rPr/>
        <w:t>ⵏ</w:t>
      </w:r>
      <w:r>
        <w:rPr/>
        <w:t>㩠</w:t>
      </w:r>
      <w:r>
        <w:rPr/>
        <w:t>ꦵ</w:t>
      </w:r>
      <w:r>
        <w:rPr/>
        <w:t>啁璬㨯␥瑨쎵唰㠪⨯䋂橄棂丮啔䄣ㅭ⒵䡺懂㵾夷싂淂搵汢긤㛂컍搬樶䑯氬땮䩵㘭슮䵆캱슩癑⍷ꌦ⸽</w:t>
      </w:r>
      <w:r>
        <w:rPr/>
        <w:t>ꗂ</w:t>
      </w:r>
      <w:r>
        <w:rPr/>
        <w:t>䞱爺넥</w:t>
      </w:r>
      <w:r>
        <w:rPr/>
        <w:t>ꖥ</w:t>
      </w:r>
      <w:r>
        <w:rPr/>
        <w:t>優帤┫噋嘦쉉⿂기乯縣繚㥶숸숳뽴ㅕ坄</w:t>
      </w:r>
      <w:r>
        <w:rPr/>
        <w:t>ⷂ</w:t>
      </w:r>
      <w:r>
        <w:rPr/>
        <w:t>毂䐬㑮颏䃂歆숫帵쉏쉕恍轂⸰顅獧眪瀨獞畷쉶佥뼩ꅙ⹅숮깭摉櫂怵䵨</w:t>
      </w:r>
      <w:r>
        <w:rPr/>
        <w:t>꥓</w:t>
      </w:r>
      <w:r>
        <w:rPr/>
        <w:t>쉂⮥숨參숴쉁슩땦灮뽩甪䭔⼸杄</w:t>
      </w:r>
      <w:r>
        <w:rPr/>
        <w:t>ꔶ</w:t>
      </w:r>
      <w:r>
        <w:rPr/>
        <w:t>땚⨮剸䠳믂䞘凂呆帲㥐椰깋瞩䥅</w:t>
      </w:r>
      <w:r>
        <w:rPr/>
        <w:t>ꕐ</w:t>
      </w:r>
      <w:r>
        <w:rPr/>
        <w:t>妥쉯抬㡧乣䥚쉐䵁䎣</w:t>
      </w:r>
      <w:r>
        <w:rPr/>
        <w:t>ⱺ</w:t>
      </w:r>
      <w:r>
        <w:rPr/>
        <w:t>楒汱⽕汑升桌땪䙄ꌺ搰坸妘嘰癥䀻慸㵕垩婮熏斻쉬딻⥫</w:t>
      </w:r>
      <w:r>
        <w:rPr/>
        <w:t>ⵙ</w:t>
      </w:r>
      <w:r>
        <w:rPr/>
        <w:t>捰䍔摞뿂〷땣숪幺嘯</w:t>
      </w:r>
      <w:r>
        <w:rPr/>
        <w:t>ⵀ⩁</w:t>
      </w:r>
      <w:r>
        <w:rPr/>
        <w:t>捚䡙禘磂㦩ノ晊打瑪璘땮䄩䜦極숪娵漱嘩슻䗍</w:t>
      </w:r>
      <w:r>
        <w:rPr/>
        <w:t>⠱</w:t>
      </w:r>
      <w:r>
        <w:rPr/>
        <w:t>ⴴ</w:t>
      </w:r>
      <w:r>
        <w:rPr/>
        <w:t>氰硱䔶⺏㩂</w:t>
      </w:r>
      <w:r>
        <w:rPr/>
        <w:t>ꥆ</w:t>
      </w:r>
      <w:r>
        <w:rPr/>
        <w:t>涿쉴슻쉔ꥱ呁곂ㆩ쌱㬤䝮쉆页䱆쉘ꎻ쌶咿彰숊忂쉹朥㮏슘睈瑈潕</w:t>
      </w:r>
      <w:r>
        <w:rPr/>
        <w:t>ⵖ</w:t>
      </w:r>
      <w:r>
        <w:rPr/>
        <w:t>䠲</w:t>
      </w:r>
      <w:r>
        <w:rPr/>
        <w:t>ⰻ</w:t>
      </w:r>
      <w:r>
        <w:rPr/>
        <w:t>䱮㭂慨</w:t>
      </w:r>
      <w:r>
        <w:rPr/>
        <w:t>ꥋ</w:t>
      </w:r>
      <w:r>
        <w:rPr/>
        <w:t>䁍烂〹䌨ꥥ全쉁䕖纻ㆣ䕵凎놡</w:t>
      </w:r>
      <w:r>
        <w:rPr/>
        <w:t>ⵃ</w:t>
      </w:r>
      <w:r>
        <w:rPr/>
        <w:t>桗⨳䝅䑱擃顗珂坥瀬戣煄┲┮숨쉤婉幧䕩䧂抵㵪䔮央灱唩㙬个뽭塦繟煳ꍒ橶䁺湚慁⹡㧍咣儵쉅</w:t>
      </w:r>
      <w:r>
        <w:rPr/>
        <w:t>⡬</w:t>
      </w:r>
      <w:r>
        <w:rPr/>
        <w:t>丩楗ꄲꏂ琱参㐯洨卍湍㥲䑗썟扏䅷싂䴪卞眱⧍抣췂깅</w:t>
      </w:r>
      <w:r>
        <w:rPr/>
        <w:t>ꕗ</w:t>
      </w:r>
      <w:r>
        <w:rPr/>
        <w:t>昻⬫頣</w:t>
      </w:r>
      <w:r>
        <w:rPr/>
        <w:t>꥟</w:t>
      </w:r>
      <w:r>
        <w:rPr/>
        <w:t>浢幠땧佱쉡걈㥵뭇㋎䉱싂㤵頻뭡♠嚣之싍䕥䕃䵕怺姃㙺쉺亱煓癏坅縷☱潒倴搻</w:t>
      </w:r>
      <w:r>
        <w:rPr/>
        <w:t>ꕋ</w:t>
      </w:r>
      <w:r>
        <w:rPr/>
        <w:t>쉲檻숫뽓⥡ꥺ禡⛎䶘숮뮿䥹硳䅁繕숮剬洯</w:t>
      </w:r>
      <w:r>
        <w:rPr/>
        <w:t>꧂</w:t>
      </w:r>
      <w:r>
        <w:rPr/>
        <w:t>싂效뿂畅眪䠴䡆灓슩䃂噰</w:t>
      </w:r>
      <w:r>
        <w:rPr/>
        <w:t>ⱷ⫂</w:t>
      </w:r>
      <w:r>
        <w:rPr/>
        <w:t>넥劏⍑侩㙺䱱ヂ偖㬴獣㵅傮ꥢ亥⾘⪮쉺㝮稴䰪畄쉐싂␭숪劘朸嫂劣浭棂堷⬶䗂挰㨨怰숯栣恓</w:t>
      </w:r>
      <w:r>
        <w:rPr/>
        <w:t>ꤽ</w:t>
      </w:r>
      <w:r>
        <w:rPr/>
        <w:t>廂项㠪싂洷幤칤潢⩊뿂礲爵숨䜩䙚礦确숽䷃扐牚ꥺ⩔急숩穦䥡〮숸칖䔺㤭睞⫂栰녃☫乖卌杣䥓␰琥䑫⹕뭢㩲瀰䪩磂歲뭎健숨</w:t>
      </w:r>
      <w:r>
        <w:rPr/>
        <w:t>ⰷ</w:t>
      </w:r>
      <w:r>
        <w:rPr/>
        <w:t>싂뿂牸㴲瑣싂Ⓜ顄甩</w:t>
      </w:r>
      <w:r>
        <w:rPr/>
        <w:t>ꥒ</w:t>
      </w:r>
      <w:r>
        <w:rPr/>
        <w:t>枩囎睍煒柂瑄煭䰻睳梩䥥楒懂幟⽥浱员墥╒║挳煳䍄唤圽</w:t>
      </w:r>
      <w:r>
        <w:rPr/>
        <w:t>ꤤ꥙</w:t>
      </w:r>
      <w:r>
        <w:rPr/>
        <w:t>珂</w:t>
      </w:r>
      <w:r>
        <w:rPr/>
        <w:t>ꕀ</w:t>
      </w:r>
      <w:r>
        <w:rPr/>
        <w:t>乁㙁㊿⸰슮⹂곂僂슣灧칀氶吲ꅡ汰칞숳楫╟♤娳夰塬牪⨵潵滃呈쉨䝅䣂♲䠭治싂埂녴</w:t>
      </w:r>
      <w:r>
        <w:rPr/>
        <w:t>꥟</w:t>
      </w:r>
      <w:r>
        <w:rPr/>
        <w:t>娮쵒媵ꥶ燂䕠⽱ꅢ瘭㵅</w:t>
      </w:r>
      <w:r>
        <w:rPr/>
        <w:t>⡈</w:t>
      </w:r>
      <w:r>
        <w:rPr/>
        <w:t>噇棂ꇂꅬ</w:t>
      </w:r>
      <w:r>
        <w:rPr/>
        <w:t>ⱡ⦻</w:t>
      </w:r>
      <w:r>
        <w:rPr/>
        <w:t>㉩╶瀤䑖⧂뼽숯櫂㪱欦</w:t>
      </w:r>
      <w:r>
        <w:rPr/>
        <w:t>ꥑ</w:t>
      </w:r>
      <w:r>
        <w:rPr/>
        <w:t>祤凂奾䛂䝯ㆮ䬭♃뇂儸眺슻</w:t>
      </w:r>
      <w:r>
        <w:rPr/>
        <w:t>ꔮ</w:t>
      </w:r>
      <w:r>
        <w:rPr/>
        <w:t>싂㴻盂쉫♧灶⮬䕪僂⹢ꥰ妬睙滃唱ㄭ灓뽅瑟䅒⥅䱉숫⧂飃쵰꤮㜤♏輽⑩勂ꥡ㥏ま悮搵</w:t>
      </w:r>
      <w:r>
        <w:rPr/>
        <w:t>⢬⹆</w:t>
      </w:r>
      <w:r>
        <w:rPr/>
        <w:t>깪걓⩣硗制䝴칞厡䨤匴㵺⏎습쉠兎㑋浫溿䢥⥴칀勂卣䝭䯍繕䝤䥩䝕㝊绍䉃</w:t>
      </w:r>
      <w:r>
        <w:rPr/>
        <w:t>ⷂ</w:t>
      </w:r>
      <w:r>
        <w:rPr/>
        <w:t>囂偠썱疵⍭繓㘣쉺䅉矂穰氪☺쵂瘳㕄墡䄬ꍃ⬭占昷숳䫂䍐恠䶏杫넫䤹㫂숺ꏎ쉳숷參쉡瑸瀽楣噖㜤⹀䮮뽧ꄨ숮畮听♤</w:t>
      </w:r>
      <w:r>
        <w:rPr/>
        <w:t>ⵐ</w:t>
      </w:r>
      <w:r>
        <w:rPr/>
        <w:t>儱䐺儯䜮獧</w:t>
      </w:r>
      <w:r>
        <w:rPr/>
        <w:t>ꤵ</w:t>
      </w:r>
      <w:r>
        <w:rPr/>
        <w:t>䔸搻䘊⽨挷㌫頵䍌漤㍵獩칎⾩亿䭊ꥫ佋㕴慊㓂䵟凎춬갥쉮烂携뭡</w:t>
      </w:r>
      <w:r>
        <w:rPr/>
        <w:t>ⵆ</w:t>
      </w:r>
      <w:r>
        <w:rPr/>
        <w:t>湳塱竂쉇幟⪿䮬ꍰ扶啶樶硋䔫䷎쉔⭲㘹쉁㑸뼶뽀슬ꄣꎬ쉁슘参漦쉂⧂睈癒㴬氷쉮숱獇呎숷䑪쉵慆䘻㡌</w:t>
      </w:r>
      <w:r>
        <w:rPr/>
        <w:t>Ɒ</w:t>
      </w:r>
      <w:r>
        <w:rPr/>
        <w:t>䵧숰倴☬䢻䠫</w:t>
      </w:r>
      <w:r>
        <w:rPr/>
        <w:t>⠱</w:t>
      </w:r>
      <w:r>
        <w:rPr/>
        <w:t>쌺偍</w:t>
      </w:r>
      <w:r>
        <w:rPr/>
        <w:t>ꕁ</w:t>
      </w:r>
      <w:r>
        <w:rPr/>
        <w:t>係슏䂬땐⼽㕯ꍭ⻂倵</w:t>
      </w:r>
      <w:r>
        <w:rPr/>
        <w:t>꤫</w:t>
      </w:r>
      <w:r>
        <w:rPr/>
        <w:t>疮싃单껂䡁㟂攨넫슏彶垣⭍⿂晉䣂轐攮义䴥扟</w:t>
      </w:r>
      <w:r>
        <w:rPr/>
        <w:t>Ⱳ</w:t>
      </w:r>
      <w:r>
        <w:rPr/>
        <w:t>慓㘳䯂䭧겏녪湈稷ㆩ㑹畞㑁ꅦ숦䅟㵋轳깒榵楨␽쉡㥭슘奊뭩䰭恗㤩껎䀯쉕칋</w:t>
      </w:r>
      <w:r>
        <w:rPr/>
        <w:t>ꦬ</w:t>
      </w:r>
      <w:r>
        <w:rPr/>
        <w:t>䕧仂㈪깕佷⸤殡桳浂窏判倷㝠㑤</w:t>
      </w:r>
      <w:r>
        <w:rPr/>
        <w:t>⠹</w:t>
      </w:r>
      <w:r>
        <w:rPr/>
        <w:t>撡娫</w:t>
      </w:r>
      <w:r>
        <w:rPr/>
        <w:t>Ⱞ</w:t>
      </w:r>
      <w:r>
        <w:rPr/>
        <w:t>㵑扌䖡微殮㣂迂儵娶딽㬦沥㊬⍉쉄갭瘻燂璬␪穉슩㨪恕</w:t>
      </w:r>
      <w:r>
        <w:rPr/>
        <w:t>⡣</w:t>
      </w:r>
      <w:r>
        <w:rPr/>
        <w:t>쎵䪏ꇂ㠪坔싂穉쉈湾⸦싂獅惂倽磂딭濍넦㑇⽆憣佶确□</w:t>
      </w:r>
      <w:r>
        <w:rPr/>
        <w:t>⵰</w:t>
      </w:r>
      <w:r>
        <w:rPr/>
        <w:t>䱚轥</w:t>
      </w:r>
      <w:r>
        <w:rPr/>
        <w:t>ⴳ</w:t>
      </w:r>
      <w:r>
        <w:rPr/>
        <w:t>䩢湀⩗㨵匵⪏橥塷器뭂掩䝬澩싂썭䰬琯䀥ꍯ婕㤹仂쉣╭畵⍟仂㖻슡⦻䍦ꥨ㕫쉗呪猲⨥歳ꅷ䰸烂砸䯂䲿⻂쉲廂㜨㓂⍟㥴問</w:t>
      </w:r>
      <w:r>
        <w:rPr/>
        <w:t>ⵧ⛂▱</w:t>
      </w:r>
      <w:r>
        <w:rPr/>
        <w:t>ⰸ</w:t>
      </w:r>
      <w:r>
        <w:rPr/>
        <w:t>뭤⌨칱땬㙬┮</w:t>
      </w:r>
      <w:r>
        <w:rPr/>
        <w:t>ꤲ</w:t>
      </w:r>
      <w:r>
        <w:rPr/>
        <w:t>恰⥥㟂딪칹旂渮狂㍆嗂㥯㐽汆깇硂捷偅ぎ摣⭭稬㵱咮䣂㍚癥쉖䳂硂橈穆⤬碘쉺浂㒵</w:t>
      </w:r>
      <w:r>
        <w:rPr/>
        <w:t>ꦬ</w:t>
      </w:r>
      <w:r>
        <w:rPr/>
        <w:t>呢摨숷輱ꥩ癳걈⩔㥶쉅㉭㙷捦䗂欳☩䬬숤䤽컃갺슥</w:t>
      </w:r>
      <w:r>
        <w:rPr/>
        <w:t>ⷂ</w:t>
      </w:r>
      <w:r>
        <w:rPr/>
        <w:t>녍䉪㎣㤲䍆⏂㘸䉷呡숶㥦슡㶏坲숬쉷掻獑弨瑾浍</w:t>
      </w:r>
      <w:r>
        <w:rPr/>
        <w:t>ꔵ</w:t>
      </w:r>
      <w:r>
        <w:rPr/>
        <w:t>畮⌣縦땣散</w:t>
      </w:r>
      <w:r>
        <w:rPr/>
        <w:t>Ⳃ</w:t>
      </w:r>
      <w:r>
        <w:rPr/>
        <w:t>页獊嗎着敾쵦幅参報繪爹㍆㜳⩡슩䵟匲䅅숬券顸⩵捲꺡焹炻䗃丫䩋迂捕晔쉞쉖⥆瓍⽆⚩㶏傩歇㇂洱氯䡖别숳牑㐷䂩칬橪숤潣쉡嚘圳㬽歫洷弹畈啈ㄥ䣂佈뗂뽃汘ㅉ갳쉣渷獶丵樷䑟䱐㕫洹뼻夸㥴䜨䥙䅷奀숩恭넥⽷⩆惂惂</w:t>
      </w:r>
      <w:r>
        <w:rPr/>
        <w:t>⡊</w:t>
      </w:r>
      <w:r>
        <w:rPr/>
        <w:t>䜵녅祌쵒䌶</w:t>
      </w:r>
      <w:r>
        <w:rPr/>
        <w:t>ⱦ⠸</w:t>
      </w:r>
      <w:r>
        <w:rPr/>
        <w:t>숵뾘㑸櫂嗂幠㘰啐䯎㥯她烂牊⭴䅟䵮䭦硎㍇悮䥰搷</w:t>
      </w:r>
      <w:r>
        <w:rPr/>
        <w:t>ꔪ</w:t>
      </w:r>
      <w:r>
        <w:rPr/>
        <w:t>깡ꍣ啃걠㤺⤴幊㐣⨻ゥ夲へ⭇愽嘴奒畘칥</w:t>
      </w:r>
      <w:r>
        <w:rPr/>
        <w:t>ꤊ⑌</w:t>
      </w:r>
      <w:r>
        <w:rPr/>
        <w:t>ⱸ</w:t>
      </w:r>
      <w:r>
        <w:rPr/>
        <w:t>侥딬戣歐咩</w:t>
      </w:r>
      <w:r>
        <w:rPr/>
        <w:t>Ⳃ</w:t>
      </w:r>
      <w:r>
        <w:rPr/>
        <w:t>㥄䕦</w:t>
      </w:r>
      <w:r>
        <w:rPr/>
        <w:t>ⱗ</w:t>
      </w:r>
      <w:r>
        <w:rPr/>
        <w:t>㠳橑䏎ㅑ땒</w:t>
      </w:r>
      <w:r>
        <w:rPr/>
        <w:t>ꤶ</w:t>
      </w:r>
      <w:r>
        <w:rPr/>
        <w:t>㵲쉈壂幦㦮剧썢喩慾慣ぃ⼬剾떮㡨㔩</w:t>
      </w:r>
      <w:r>
        <w:rPr/>
        <w:t>ꥑ</w:t>
      </w:r>
      <w:r>
        <w:rPr/>
        <w:t>繇碩桹</w:t>
      </w:r>
      <w:r>
        <w:rPr/>
        <w:t>ⷎ</w:t>
      </w:r>
      <w:r>
        <w:rPr/>
        <w:t>挨坃쉀┵桍歔飂</w:t>
      </w:r>
      <w:r>
        <w:rPr/>
        <w:t>⠹</w:t>
      </w:r>
      <w:r>
        <w:rPr/>
        <w:t>䩧뼵婘抏㝨卧䭳璣彏싂䉈촪副슻棂㩧㙍田纩⩆쉘勂氽⩤牖䮩ㄮ吶繞橦憬쵕</w:t>
      </w:r>
      <w:r>
        <w:rPr/>
        <w:t>ⲩ</w:t>
      </w:r>
      <w:r>
        <w:rPr/>
        <w:t>㍰㤵湆</w:t>
      </w:r>
      <w:r>
        <w:rPr/>
        <w:t>⡴</w:t>
      </w:r>
      <w:r>
        <w:rPr/>
        <w:t>桪ꌭㅂㆡ梘丩单슿</w:t>
      </w:r>
      <w:r>
        <w:rPr/>
        <w:t>ꕡ⨨</w:t>
      </w:r>
      <w:r>
        <w:rPr/>
        <w:t>亩帯⭨슥囃뭪츱♄쏍뼮슥㛍熡咱쉑땢믃ㅬ⥟瓃㬬⨥轠噺㤶㐴걏⛂뇂婚挸㕕澮悘帮亿</w:t>
      </w:r>
      <w:r>
        <w:rPr/>
        <w:t>ꥎ</w:t>
      </w:r>
      <w:r>
        <w:rPr/>
        <w:t>橡쵠主␤㙣恲녴绎</w:t>
      </w:r>
      <w:r>
        <w:rPr/>
        <w:t>ⱓ</w:t>
      </w:r>
      <w:r>
        <w:rPr/>
        <w:t>猪椳</w:t>
      </w:r>
      <w:r>
        <w:rPr/>
        <w:t>ⱍ</w:t>
      </w:r>
      <w:r>
        <w:rPr/>
        <w:t>佖싂呇顠攪╦氬圴夤ㄩ狂뽰</w:t>
      </w:r>
      <w:r>
        <w:rPr/>
        <w:t>⠯</w:t>
      </w:r>
      <w:r>
        <w:rPr/>
        <w:t>繪㉯쉥</w:t>
      </w:r>
      <w:r>
        <w:rPr/>
        <w:t>ⱦ</w:t>
      </w:r>
      <w:r>
        <w:rPr/>
        <w:t>㥑琻ㅕ丣挱塲㵌睒쉕</w:t>
      </w:r>
      <w:r>
        <w:rPr/>
        <w:t>ꖩ</w:t>
      </w:r>
      <w:r>
        <w:rPr/>
        <w:t>潾輥伤뭭쵅噂⥇恮땃灎싍瑊숹넯㵡␥墵㍣欯秂瓃磂</w:t>
      </w:r>
      <w:r>
        <w:rPr/>
        <w:t>ꕴ</w:t>
      </w:r>
      <w:r>
        <w:rPr/>
        <w:t>桕ꅹ뭨橭녕悿묪頥䢥䨣啲瘴⹠녰獒䬶⵱碮幬싂䉐儲澱㉥硑쉶奬硟땲䭍喏䊩㷂㘪䬬싂渨ㅠ䥳憩㭄䅑㯂뇂滂录뭈丳㭀从枡晉瀫슣䑭⼪祥숥竂ꌷ㋂杘ㄫ䁎쉰⨣䊬숷縷嘥穬神슿썫治儰扳싂剂窡슣檬촰㥪싂掬㍫㵱牞䏍ꥵ갯ㅞ믂⽀쉵牶偖</w:t>
      </w:r>
      <w:r>
        <w:rPr/>
        <w:t>ꖥ</w:t>
      </w:r>
      <w:r>
        <w:rPr/>
        <w:t>仂⎥渲쉹㝴䅈欤䌥廂䑊琽</w:t>
      </w:r>
      <w:r>
        <w:rPr/>
        <w:t>⡐</w:t>
      </w:r>
      <w:r>
        <w:rPr/>
        <w:t>迂春灎犏䈻뽡噔繒␫撱䡲琪㔪弥⭥ꍷ㡇恘깖쉙晞珂㣂썒天숰媵쉨⩓넯斮浈彡</w:t>
      </w:r>
      <w:r>
        <w:rPr/>
        <w:t>ꗂ</w:t>
      </w:r>
      <w:r>
        <w:rPr/>
        <w:t>佸䅷呷偑忂㡉⨳䉙⹐</w:t>
      </w:r>
      <w:r>
        <w:rPr/>
        <w:t>ꔦ</w:t>
      </w:r>
      <w:r>
        <w:rPr/>
        <w:t>睧䄩祷캮䩨슡猩㥧⤲뽮欵獠牔佀楹슬偍</w:t>
      </w:r>
      <w:r>
        <w:rPr/>
        <w:t>⡶</w:t>
      </w:r>
      <w:r>
        <w:rPr/>
        <w:t>㓂</w:t>
      </w:r>
      <w:r>
        <w:rPr/>
        <w:t>Ⱙ</w:t>
      </w:r>
      <w:r>
        <w:rPr/>
        <w:t>仂⧂呯恪卲恄版匹㶿숲敁쉖</w:t>
      </w:r>
      <w:r>
        <w:rPr/>
        <w:t>ⱒ</w:t>
      </w:r>
      <w:r>
        <w:rPr/>
        <w:t>纩䨷敮佉䁂㭪䩊깋偒㕯祠까摆㍏</w:t>
      </w:r>
      <w:r>
        <w:rPr/>
        <w:t>Ⳃ</w:t>
      </w:r>
      <w:r>
        <w:rPr/>
        <w:t>䔴┲哂㵺奶䊱づ幐♰♗唵쉭䥮墱곂垩숶㤤싂</w:t>
      </w:r>
      <w:r>
        <w:rPr/>
        <w:t>ⱙ</w:t>
      </w:r>
      <w:r>
        <w:rPr/>
        <w:t>愵㩎灱㵏숩숱⿂潑쉹♂쉕漻ㅘ敌㤬ꌪ弪</w:t>
      </w:r>
      <w:r>
        <w:rPr/>
        <w:t>⡏</w:t>
      </w:r>
      <w:r>
        <w:rPr/>
        <w:t>槃琨슻갷熿懂▻瓍怳쉗䵅呏</w:t>
      </w:r>
      <w:r>
        <w:rPr/>
        <w:t>ⱟ</w:t>
      </w:r>
      <w:r>
        <w:rPr/>
        <w:t>쉌獟氷⼲恃╒㛂䉱슱㩳䙈㭒숦暻弽쉠瀶뼽⽰〯砵ㅂ⿂</w:t>
      </w:r>
      <w:r>
        <w:rPr/>
        <w:t>ⷂ</w:t>
      </w:r>
      <w:r>
        <w:rPr/>
        <w:t>殩</w:t>
      </w:r>
      <w:r>
        <w:rPr/>
        <w:t>ⱕ</w:t>
      </w:r>
      <w:r>
        <w:rPr/>
        <w:t>眶녓亿싂</w:t>
      </w:r>
      <w:r>
        <w:rPr/>
        <w:t>ⷂ</w:t>
      </w:r>
      <w:r>
        <w:rPr/>
        <w:t>ⲩ</w:t>
      </w:r>
      <w:r>
        <w:rPr/>
        <w:t>氶祪剟摵呈⫂쉔娳⑬畆쵣㇂乕ꌽ䁨걃쉤촵空㷂偌ꇂ⺡⦥歠兙杖⩁掵</w:t>
      </w:r>
      <w:r>
        <w:rPr/>
        <w:t>ⵌ</w:t>
      </w:r>
      <w:r>
        <w:rPr/>
        <w:t>䅂싂輦숊慂ꅒ煙榩䥗轤⺣渳쌷䛂䱸♏浌幘爩䬽辣欹⧃쉄녥奚⹚换瘵䅳堭唪吲榡眲晎畄㙷煎땕甯煚獤⵫⻂䞘쉄場▩</w:t>
      </w:r>
      <w:r>
        <w:rPr/>
        <w:t>ⱖ</w:t>
      </w:r>
      <w:r>
        <w:rPr/>
        <w:t>兊쉩䝒ꍞ뭄嚻椮䩺</w:t>
      </w:r>
      <w:r>
        <w:rPr/>
        <w:t>ⱆ</w:t>
      </w:r>
      <w:r>
        <w:rPr/>
        <w:t>㐶ꄺ䙑</w:t>
      </w:r>
      <w:r>
        <w:rPr/>
        <w:t>ꕕ</w:t>
      </w:r>
      <w:r>
        <w:rPr/>
        <w:t>䫂䒘硥戮⮮濂戲疬쉏捬㓂</w:t>
      </w:r>
      <w:r>
        <w:rPr/>
        <w:t>ⵣ</w:t>
      </w:r>
      <w:r>
        <w:rPr/>
        <w:t>칖</w:t>
      </w:r>
      <w:r>
        <w:rPr/>
        <w:t>ꖬ</w:t>
      </w:r>
      <w:r>
        <w:rPr/>
        <w:t>䠮帰숫墩䡓ノ걟砺쉒딶⥺㝱䘽㍉伪纮杀ꆱ嚡⽕ꅫ並⬫唫乴ꅸ䠪撥匪숸殥橷剀牂垩</w:t>
      </w:r>
      <w:r>
        <w:rPr/>
        <w:t>ⲱ</w:t>
      </w:r>
      <w:r>
        <w:rPr/>
        <w:t>쉮塮쉕秂忂싂䥣⭁慚瑬꥖瘱뭀슬侣䘷呩㬲Ⓙꅔ噬ꅴ㑄㍆迂䙨澿땥</w:t>
      </w:r>
      <w:r>
        <w:rPr/>
        <w:t>ꤲ</w:t>
      </w:r>
      <w:r>
        <w:rPr/>
        <w:t>樶㙶뮥䡌獄恚并夰湷㝵洹嘪㤱煺殏硢利싂⌱捍㩒쉘故</w:t>
      </w:r>
      <w:r>
        <w:rPr/>
        <w:t>ꥈ</w:t>
      </w:r>
      <w:r>
        <w:rPr/>
        <w:t>晤坯ㅙ갺䍥兩䈣쉑㘩幉䅳彳㍩奎䡈獣圦䵺繭搵䙢㉞딸奎㙮츤迂兠顢♡⦡쉺㵾卑⵶</w:t>
      </w:r>
      <w:r>
        <w:rPr/>
        <w:t>ꕃ</w:t>
      </w:r>
      <w:r>
        <w:rPr/>
        <w:t>썦勂</w:t>
      </w:r>
      <w:r>
        <w:rPr/>
        <w:t>ꕟ</w:t>
      </w:r>
      <w:r>
        <w:rPr/>
        <w:t>甪夻乎焨噪숫⭆䪣䍩䡒</w:t>
      </w:r>
      <w:r>
        <w:rPr/>
        <w:t>ꤪ</w:t>
      </w:r>
      <w:r>
        <w:rPr/>
        <w:t>攥쉡嗂硸</w:t>
      </w:r>
      <w:r>
        <w:rPr/>
        <w:t>ꤹ</w:t>
      </w:r>
      <w:r>
        <w:rPr/>
        <w:t>ㅶ竍㴶攨敂煀</w:t>
      </w:r>
      <w:r>
        <w:rPr/>
        <w:t>ꗂ</w:t>
      </w:r>
      <w:r>
        <w:rPr/>
        <w:t>奌숲䣂怴潨熏⼮㦵丷係偤毂〪⹫㈳䵡♪뭡쵑仂稪癑姂晥煯㐦싂⩃界䑀䘹䀱⑤쵵晳䙰柎겻穗䵶楈꺵湅䈹洫䤬䝩噰懂쉖땵䕱♌抬ꍇ䡲년㙺帨갪⬹瑳勂따⩕丨昫盂칥旂廂嗃洩⤶攻䉱㵪獂㷂䡥䮥㝗㪡☣㍏忂牏숵瑲縪쉸䈣⵭⹴䉈⹄싍晏䆱卫⎘</w:t>
      </w:r>
      <w:r>
        <w:rPr/>
        <w:t>ꤦ⵫</w:t>
      </w:r>
      <w:r>
        <w:rPr/>
        <w:t>쉾츲숪ꍉ⥉⩭썑た㤩㢿潡搨㉈牂歸穞♃桸煫拂</w:t>
      </w:r>
      <w:r>
        <w:rPr/>
        <w:t>⡶</w:t>
      </w:r>
      <w:r>
        <w:rPr/>
        <w:t>㌴䇂輦㴦䴵杺</w:t>
      </w:r>
      <w:r>
        <w:rPr/>
        <w:t>ꕕ</w:t>
      </w:r>
      <w:r>
        <w:rPr/>
        <w:t>㪏䋂廂䅳䆬潁쉏䟂쉡䈥䉉슣⽢걬決</w:t>
      </w:r>
      <w:r>
        <w:rPr/>
        <w:t>ⵒ</w:t>
      </w:r>
      <w:r>
        <w:rPr/>
        <w:t>ⲱ</w:t>
      </w:r>
      <w:r>
        <w:rPr/>
        <w:t>㭃佷橗辥城츮狂썶쵐䉂묷㥨썟䥆ꥠ⹞䑈딯⩆未녒췍倲걤㝹䁺┫숨긱䛃檬녩곂帶䁢㭙</w:t>
      </w:r>
      <w:r>
        <w:rPr/>
        <w:t>Ⱜ╭</w:t>
      </w:r>
      <w:r>
        <w:rPr/>
        <w:t>洺垥㵈㈷⪩㴨氻娮딳걑潅洯剔싂煖</w:t>
      </w:r>
      <w:r>
        <w:rPr/>
        <w:t>꧂</w:t>
      </w:r>
      <w:r>
        <w:rPr/>
        <w:t>廂슡剧兄橚껂捖䩦㩶⹴㕱冱迂狍㭖湄ぐ쉚䝁싂瓂惍頶彐堤焵䔶顭⻂辬㐶㕲쉚䘪䄭䅃거뭎毂汢繥쉒슡盍彎숩轲䡢♢숱㥤습⩱쉍楉뽐숭忍暵䇂⚻颻獁䣂</w:t>
      </w:r>
      <w:r>
        <w:rPr/>
        <w:t>ꤱ</w:t>
      </w:r>
      <w:r>
        <w:rPr/>
        <w:t>榿曂扎䅸♬啳氻곂祐</w:t>
      </w:r>
      <w:r>
        <w:rPr/>
        <w:t>ⶩ</w:t>
      </w:r>
      <w:r>
        <w:rPr/>
        <w:t>穎杈</w:t>
      </w:r>
      <w:r>
        <w:rPr/>
        <w:t>ꥑ</w:t>
      </w:r>
      <w:r>
        <w:rPr/>
        <w:t>쉇矍瑅㢬壂뭹砸␊䧂㎱頪绂問十倩搬㜲⑳轄㑳眣癁뼮♘弥㒱⦣獰싂䁃棍☴窘㥞쉯ヂ桲⸱캏⭖摷ㅦ싃⽯瘪싂楨⹖妥⩸쉔ꏂ숱圽⍐䚮沩曍䥋䙠쉮⩙栨旍㬨⨲僃礻歸㥌婙깞㘯䕢晄㤫䔹併슩숥噴</w:t>
      </w:r>
      <w:r>
        <w:rPr/>
        <w:t>ꦩ</w:t>
      </w:r>
      <w:r>
        <w:rPr/>
        <w:t>堹呞䍰礻㨮ꌳ䶮썹㦏嚩湋唽숩幹恱</w:t>
      </w:r>
      <w:r>
        <w:rPr/>
        <w:t>ꔮ꥟</w:t>
      </w:r>
      <w:r>
        <w:rPr/>
        <w:t>䘽卾䅭⩲頽䡂坡勂洷㙠⬲ㄷ䭭숽쌨愳䃂⎵滂噉廂깸㍋䕗슡削쉊䆬啋⻂쉩桪仂숶幠椹䝠䐲䡒썵弣⩾⏂츯</w:t>
      </w:r>
      <w:r>
        <w:rPr/>
        <w:t>⡤</w:t>
      </w:r>
      <w:r>
        <w:rPr/>
        <w:t>䩦쉅欫棂辥싂</w:t>
      </w:r>
      <w:r>
        <w:rPr/>
        <w:t>ꦡ</w:t>
      </w:r>
      <w:r>
        <w:rPr/>
        <w:t>쌸䚻䴳</w:t>
      </w:r>
      <w:r>
        <w:rPr/>
        <w:t>⡇</w:t>
      </w:r>
      <w:r>
        <w:rPr/>
        <w:t>䐳皿ィ杳朶步福绂䍴</w:t>
      </w:r>
      <w:r>
        <w:rPr/>
        <w:t>ꔪ</w:t>
      </w:r>
      <w:r>
        <w:rPr/>
        <w:t>㥶帯狂ㄷ睐毂쉃</w:t>
      </w:r>
      <w:r>
        <w:rPr/>
        <w:t>ꕏ</w:t>
      </w:r>
      <w:r>
        <w:rPr/>
        <w:t>顦托╧⩨婺灗挦厵뮵愽牀⨪㒱䑈哂⼰煯䉀兞䳂㆘䑉栴璘⥖䍪䤵싂仂㍀卐䱖츬癬싎</w:t>
      </w:r>
      <w:r>
        <w:rPr/>
        <w:t>Ⳃ</w:t>
      </w:r>
      <w:r>
        <w:rPr/>
        <w:t>쉴奢辱녶㮡恮呆灎倥㔶慔㎥嗂卟匱쉄㜷땍倰縣㜨䭚顉奌婉昨晩係灊⤩堹쉁⨳佳癞秎癷䭫昱숹䐸걆䎬ㄪ쉥繗㠯슘凂偤垡숹걎⩳뭦ァㅍ쵫꺿彎⺣央爴䩄⤮꥗숺싍㢻唤纻栽䨹␸䴣䬳숭㡢쌸⚵ꍁ幨㝂兗⽓쉁䕊깥㑠㑧쉨⛃䁪䑰뼲㔪牄煔쵱쉲⽙䪩쉈勂桲쉥琻䤶⩨긦</w:t>
      </w:r>
      <w:r>
        <w:rPr/>
        <w:t>ꕯ</w:t>
      </w:r>
      <w:r>
        <w:rPr/>
        <w:t>厬</w:t>
      </w:r>
      <w:r>
        <w:rPr/>
        <w:t>ꔪ</w:t>
      </w:r>
      <w:r>
        <w:rPr/>
        <w:t>暏燂썺䯂櫂殬뇂䑺㕞⬶睢⹺䙏穪촪䵄쉎☮礭⼥⍌爹䉌⽔硵㡉䊮奖卷갯䠸㝺攥番ꍘ㥹⮵㭾碣儯㬽櫂ぷ廂梩◂怳⍺♘㕐</w:t>
      </w:r>
      <w:r>
        <w:rPr/>
        <w:t>ꦬ</w:t>
      </w:r>
      <w:r>
        <w:rPr/>
        <w:t>潯쉳ꌶ쉶狂䲥欫㵋㪥夷⩳쉴圱䅲潒琦刪爬䵅䐱㔫㣂穊⑘㨦䥗싃㥮晉⍘쉣楧㩵걊촱䴫</w:t>
      </w:r>
      <w:r>
        <w:rPr/>
        <w:t>꧂</w:t>
      </w:r>
      <w:r>
        <w:rPr/>
        <w:t>录ㅇ쉺㥄娽ㄻ幃䡈쉌俎</w:t>
      </w:r>
      <w:r>
        <w:rPr/>
        <w:t>⢣</w:t>
      </w:r>
      <w:r>
        <w:rPr/>
        <w:t>丸捏数⍂䑒숩吶츪뮮捾産䜦斬䔤㏂㑲䌣ꆏ䡹⿍⚡猺쉍䥅捋烃쉑穓す牙愪歹쉙䜽걬惂扥慑棂改歐穟숨橳桲⪩썥浥䐱呑㮥⻂믂쉡坙㴲䅪愪䣃晀坄啺숴땸硤쉪쉇☪㋎쉑䉺氨뮥杍⭇㒬稬㩪䦮뽒</w:t>
      </w:r>
      <w:r>
        <w:rPr/>
        <w:t>⡞</w:t>
      </w:r>
      <w:r>
        <w:rPr/>
        <w:t>㌨ꥭꍊ扤轄</w:t>
      </w:r>
      <w:r>
        <w:rPr/>
        <w:t>ꤻ</w:t>
      </w:r>
      <w:r>
        <w:rPr/>
        <w:t>兕ꄶ</w:t>
      </w:r>
      <w:r>
        <w:rPr/>
        <w:t>⡬</w:t>
      </w:r>
      <w:r>
        <w:rPr/>
        <w:t>싂癅偮☯㭰㊿㘱晐䠊眷뭍啄縶炡汱쉦玘㥁ㅌ䡷噒繕┫爳凂놥敇婕㒵姃숽佘숦扞╉扗䍎䙢塈剁ㅺ刷牫⌣坶恖☦</w:t>
      </w:r>
      <w:r>
        <w:rPr/>
        <w:t>ꔽ</w:t>
      </w:r>
      <w:r>
        <w:rPr/>
        <w:t>넰呯溮쎩片슩</w:t>
      </w:r>
      <w:r>
        <w:rPr/>
        <w:t>꧂</w:t>
      </w:r>
      <w:r>
        <w:rPr/>
        <w:t>Ⱜ</w:t>
      </w:r>
      <w:r>
        <w:rPr/>
        <w:t>ꕔ</w:t>
      </w:r>
      <w:r>
        <w:rPr/>
        <w:t>奓㪱㑨ㅡ䣂桪儻汪轎췂瞩慌ꅰ愲</w:t>
      </w:r>
      <w:r>
        <w:rPr/>
        <w:t>꧂</w:t>
      </w:r>
      <w:r>
        <w:rPr/>
        <w:t>㊬갽쉁쉐楦䏂縻뗂䉠飍绂堷</w:t>
      </w:r>
      <w:r>
        <w:rPr/>
        <w:t>⠱</w:t>
      </w:r>
      <w:r>
        <w:rPr/>
        <w:t>焦㵒ꅉ忂⼳뭤浹⽟顗漩</w:t>
      </w:r>
      <w:r>
        <w:rPr/>
        <w:t>ⵀ</w:t>
      </w:r>
      <w:r>
        <w:rPr/>
        <w:t>穋朣敘䅏</w:t>
      </w:r>
      <w:r>
        <w:rPr/>
        <w:t>Ⱟ</w:t>
      </w:r>
      <w:r>
        <w:rPr/>
        <w:t>ꏂ깚坴㉙䭲꥾吪橷〫</w:t>
      </w:r>
      <w:r>
        <w:rPr/>
        <w:t>ⰰ</w:t>
      </w:r>
      <w:r>
        <w:rPr/>
        <w:t>캏惂噋猺穑严熡쉾䉌쌴惂氶杉숤</w:t>
      </w:r>
      <w:r>
        <w:rPr/>
        <w:t>⡌</w:t>
      </w:r>
      <w:r>
        <w:rPr/>
        <w:t>䉬並瑓⼦쉔樭㙔杢潭䢬춏㩧噣䕑⤲㭌掵医⮘形쉢氺䙗睮㈯畷挱欵漨㥢盂䫎㵯囃廃允┽繙氤䁒剗ꄣ瑐㋂꥖㵳뗃桳橇뭸㭇䗂䄪娴碣⑭쉺쉖㉏⺮ゥ咩숩뭮뮣䋃숬㯂仂쵧朣枻欵䁴쉋反潙敄操ꍫ숫弣噈떻捉恡싂㥫</w:t>
      </w:r>
      <w:r>
        <w:rPr/>
        <w:t>Ⲭ</w:t>
      </w:r>
      <w:r>
        <w:rPr/>
        <w:t>싂㇂滂⍾숺쉎㯂䍨煶㡄뮏楕嫍</w:t>
      </w:r>
      <w:r>
        <w:rPr/>
        <w:t>ꤣ</w:t>
      </w:r>
      <w:r>
        <w:rPr/>
        <w:t>㭌쵠넮䘷뭏炿湠婵顋묵敋啗쉦숤㥫潫뭊숬䁲颿쉷占捸参⨯쉠믂妬愱⨻娫炡䢮슻䩹夦兎⭈쌦潩㤮견奪砯㩃ヂꌻ汖兏彪⸴ㅔ晌㮻匸⽟㉑兾ꎡ乓婕쵎摩뽾晉奡䙇슣⥷牲彎䰷瘩㵕⍆呅</w:t>
      </w:r>
      <w:r>
        <w:rPr/>
        <w:t>ꖥ</w:t>
      </w:r>
      <w:r>
        <w:rPr/>
        <w:t>ⱳ</w:t>
      </w:r>
      <w:r>
        <w:rPr/>
        <w:t>싂䐫廂伳뭨숶</w:t>
      </w:r>
      <w:r>
        <w:rPr/>
        <w:t>ꗍ</w:t>
      </w:r>
      <w:r>
        <w:rPr/>
        <w:t>绂⨪컂勂</w:t>
      </w:r>
      <w:r>
        <w:rPr/>
        <w:t>ꥂ⑁</w:t>
      </w:r>
      <w:r>
        <w:rPr/>
        <w:t>嘶夯㉮告瀪璡伸硫噆颬걌け效䱄㵸強疬䎮층䡑䍈〷睖</w:t>
      </w:r>
      <w:r>
        <w:rPr/>
        <w:t>ꤤ</w:t>
      </w:r>
      <w:r>
        <w:rPr/>
        <w:t>䅙㤺䨲婅㴩㵱濃顤걉中磍䴰刺奬ꄹ乵⽅䭊䵌儷㍚穫烂奣㑮轍ꅚ문敡䛂僂㩲싃儭</w:t>
      </w:r>
      <w:r>
        <w:rPr/>
        <w:t>⡗</w:t>
      </w:r>
      <w:r>
        <w:rPr/>
        <w:t>땬剺⑌瘳쉙쉈⩯쉺盂沿╮题瑈⨫稸奬슮㩔걔碡</w:t>
      </w:r>
      <w:r>
        <w:rPr/>
        <w:t>ꕭ</w:t>
      </w:r>
      <w:r>
        <w:rPr/>
        <w:t>湇竂幎쉞뼰쏂漹纬抱䔭숸칣㤶漻㬵</w:t>
      </w:r>
      <w:r>
        <w:rPr/>
        <w:t>⣎</w:t>
      </w:r>
      <w:r>
        <w:rPr/>
        <w:t>㵙奆欣싂啊ꥺ♋呱⽲乄⽆⿂噴┦㓎䥤慕⥈恏</w:t>
      </w:r>
      <w:r>
        <w:rPr/>
        <w:t>Ⳃ⑺</w:t>
      </w:r>
      <w:r>
        <w:rPr/>
        <w:t>獕䶮䄪숬갴勂睧녉牍㕯ꥢꄦ걗繃㔪숳쉞仂⍓㝏쏂Ⓜ嚣䥒㥹䡠싂椰囎묪㬤堰杠ㅖ뼹硟䝴゘땇狃畂眴矂璏</w:t>
      </w:r>
      <w:r>
        <w:rPr/>
        <w:t>Ⱖ</w:t>
      </w:r>
      <w:r>
        <w:rPr/>
        <w:t>㪿싂㑭⌦䩦썱復싂쉈杣䡋쉎ㅓ䝋㌫侱矎卒ギ㔶쉇晠♕捯⹥枘㵮䇍晘╋썒⹀䞿쉕뼪땺㭫穫樊⩹긻磂깐栺</w:t>
      </w:r>
      <w:r>
        <w:rPr/>
        <w:t>ꤦ</w:t>
      </w:r>
      <w:r>
        <w:rPr/>
        <w:t>슣긷⬯䄫⏃㴭넽쵧⺵䠣┮䄭囂ꆱ皬䏂</w:t>
      </w:r>
      <w:r>
        <w:rPr/>
        <w:t>⣂ⱸ</w:t>
      </w:r>
      <w:r>
        <w:rPr/>
        <w:t>쉎婥奩栩桖뇃瘤㕦才獣⦩喿䅯桗橇ꥥ泂甫䙱呦潐縭썸땪</w:t>
      </w:r>
      <w:r>
        <w:rPr/>
        <w:t>ⵥ</w:t>
      </w:r>
      <w:r>
        <w:rPr/>
        <w:t>佶뽖桯灭唬橒䨪⍔</w:t>
      </w:r>
      <w:r>
        <w:rPr/>
        <w:t>⡉</w:t>
      </w:r>
      <w:r>
        <w:rPr/>
        <w:t>犡갽䙗㝎걍坦痂䱲쉁樮⩧稫恓☱ꥬ⬲䉙쉗楉싎繞⒏〶⯂땧瑶깚䒥樷步桕㵌䝲棎呞烂復慰輲䜥绂䌺杊灥칁勂颩</w:t>
      </w:r>
      <w:r>
        <w:rPr/>
        <w:t>ⲣ</w:t>
      </w:r>
      <w:r>
        <w:rPr/>
        <w:t>竎ꥳ</w:t>
      </w:r>
      <w:r>
        <w:rPr/>
        <w:t>ꔩ</w:t>
      </w:r>
      <w:r>
        <w:rPr/>
        <w:t>썈</w:t>
      </w:r>
      <w:r>
        <w:rPr/>
        <w:t>ⵂ</w:t>
      </w:r>
      <w:r>
        <w:rPr/>
        <w:t>䅫焩攫灩깳긩坰〷쉆瑕盂奒싂婰塥燂칟쉢丬墻汦礪⚩儮堽⽒ꏂ杤嘩离乄⩇䅹㌬慲썥㟂</w:t>
      </w:r>
      <w:r>
        <w:rPr/>
        <w:t>ꕳ</w:t>
      </w:r>
      <w:r>
        <w:rPr/>
        <w:t>归쵂⑧⻂쉸䥭洲兘녧쉬奅믂横妮䉥睸뭙</w:t>
      </w:r>
      <w:r>
        <w:rPr/>
        <w:t>ꖣ</w:t>
      </w:r>
      <w:r>
        <w:rPr/>
        <w:t>煾ꅖ㇂歍춱炱⌶做쉙긪㑙</w:t>
      </w:r>
      <w:r>
        <w:rPr/>
        <w:t>ⵤ</w:t>
      </w:r>
      <w:r>
        <w:rPr/>
        <w:t>儰癰싂츺♕</w:t>
      </w:r>
      <w:r>
        <w:rPr/>
        <w:t>꧂</w:t>
      </w:r>
      <w:r>
        <w:rPr/>
        <w:t>牄憩飂⭏쏃⛂</w:t>
      </w:r>
      <w:r>
        <w:rPr/>
        <w:t>ꕥ</w:t>
      </w:r>
      <w:r>
        <w:rPr/>
        <w:t>싂</w:t>
      </w:r>
      <w:r>
        <w:rPr/>
        <w:t>ꖩ</w:t>
      </w:r>
      <w:r>
        <w:rPr/>
        <w:t>Ⱨ</w:t>
      </w:r>
      <w:r>
        <w:rPr/>
        <w:t>䱫䭘痎愭⩷繕㙹⼮♭♌䥷砪쉨䐭愽穅何偫婶亣㑙殣촨慟싂㙣꥕칰剦㤹넪慎忍◍뗃娮绂嗎奮뾬だ䄥⵸╴숨戲䥷㴮㙘䬷</w:t>
      </w:r>
      <w:r>
        <w:rPr/>
        <w:t>ⶩ</w:t>
      </w:r>
      <w:r>
        <w:rPr/>
        <w:t>坏⩶쉔睇슿㈪権쉱</w:t>
      </w:r>
      <w:r>
        <w:rPr/>
        <w:t>⠻</w:t>
      </w:r>
      <w:r>
        <w:rPr/>
        <w:t>뽣剕秂숱债</w:t>
      </w:r>
      <w:r>
        <w:rPr/>
        <w:t>ⷂ</w:t>
      </w:r>
      <w:r>
        <w:rPr/>
        <w:t>兟쉗栯堷祇桞扥穞䉳䯂䓂싂喘煘攫株</w:t>
      </w:r>
      <w:r>
        <w:rPr/>
        <w:t>ⵁ</w:t>
      </w:r>
      <w:r>
        <w:rPr/>
        <w:t>넻撱瞩⚏兵촱쉑湮䱶伵桵</w:t>
      </w:r>
      <w:r>
        <w:rPr/>
        <w:t>ꥑ</w:t>
      </w:r>
      <w:r>
        <w:rPr/>
        <w:t>㴺乓䭴쉗</w:t>
      </w:r>
      <w:r>
        <w:rPr/>
        <w:t>ꕙ</w:t>
      </w:r>
      <w:r>
        <w:rPr/>
        <w:t>湗头♞礹뽩祊㉟晳㭭䝰깢䩉㕵뇍⩊纡槂ꅙ䕞䁲師侣媱璏쌸뮻戣숩稪晤幸㡢</w:t>
      </w:r>
      <w:r>
        <w:rPr/>
        <w:t>ⷂ</w:t>
      </w:r>
      <w:r>
        <w:rPr/>
        <w:t>䛂淍乩䇂顙濂サ⹪ꅓ㛃</w:t>
      </w:r>
      <w:r>
        <w:rPr/>
        <w:t>ꤷ</w:t>
      </w:r>
      <w:r>
        <w:rPr/>
        <w:t>숭妩</w:t>
      </w:r>
      <w:r>
        <w:rPr/>
        <w:t>ⵂ</w:t>
      </w:r>
      <w:r>
        <w:rPr/>
        <w:t>쌽妩繅徿牟㍺昷쉤</w:t>
      </w:r>
      <w:r>
        <w:rPr/>
        <w:t>ⵢꦻ</w:t>
      </w:r>
      <w:r>
        <w:rPr/>
        <w:t>䁫敪疩甫去抬〷桪䱊恩숻数焹㑏慙쵯噧㠪㉲猻㙮</w:t>
      </w:r>
      <w:r>
        <w:rPr/>
        <w:t>ⷂ</w:t>
      </w:r>
      <w:r>
        <w:rPr/>
        <w:t>抮捡漵匳ꌷ녕╕沵㈭썔䕉㡴䩆癊㑊㩨ꅶ嫍</w:t>
      </w:r>
      <w:r>
        <w:rPr/>
        <w:t>ꥊ</w:t>
      </w:r>
      <w:r>
        <w:rPr/>
        <w:t>半쉓슥껂匷嘰</w:t>
      </w:r>
      <w:r>
        <w:rPr/>
        <w:t>ꕞ</w:t>
      </w:r>
      <w:r>
        <w:rPr/>
        <w:t>䕍㝫⤭깚⩏倷㎩協䡨汑慭䑉䋎復⽅㪘䍵痂撩⾣塉뮻慃䍘煵恍硾櫂숱獶䮩项恭쵑ꥳ摗捡䉩⭗䈯숬幩淂㥊쉱乡䀤쵹癀갸媿뿂兩䡹剢⭠噱칣칡婅숻牙䁶ㅤ쉙湫煡刪佲╷睡㴮偳䍕䡧呍㍌⥮숸怳獦㘽硭睙䁡䅱걾䳂欳汶懂⬦</w:t>
      </w:r>
      <w:r>
        <w:rPr/>
        <w:t>ꕙ</w:t>
      </w:r>
      <w:r>
        <w:rPr/>
        <w:t>梿兺䕰썌䯂</w:t>
      </w:r>
      <w:r>
        <w:rPr/>
        <w:t>ⱐ</w:t>
      </w:r>
      <w:r>
        <w:rPr/>
        <w:t>묻劬녔繱㙴⮥扨励勂슏涏떿촊乞⏂瀰灓塂싂敎쉕⦻㭰쉅敆妩䌥䥸檡汒渮䵪洦䳂恞녂딲쉲偩桔秂㩷搶渤쉾</w:t>
      </w:r>
      <w:r>
        <w:rPr/>
        <w:t>ꕙ</w:t>
      </w:r>
      <w:r>
        <w:rPr/>
        <w:t>湬ꄶ쉋䈵偠礪㥧놱㤸쉶⹒㍾㟂쉖医牗</w:t>
      </w:r>
      <w:r>
        <w:rPr/>
        <w:t>꧂</w:t>
      </w:r>
      <w:r>
        <w:rPr/>
        <w:t>轁숶ꍉ转슱⍫㉕撻䡭⬵摹噯戶椪숮ぬ甽儣ㄵ</w:t>
      </w:r>
      <w:r>
        <w:rPr/>
        <w:t>ꤻ</w:t>
      </w:r>
      <w:r>
        <w:rPr/>
        <w:t>촸ㅩ㙏江迂䷂㟂䧂땤䡃埂㧂傏㚡</w:t>
      </w:r>
      <w:r>
        <w:rPr/>
        <w:t>ⰲ</w:t>
      </w:r>
      <w:r>
        <w:rPr/>
        <w:t>숪⯂䑟쉵ꥭ顎卣焬⿃㍶넮㡔⍶쉅슣쵹疥⯂牦愤琪慂쉊䰬姂㎿숻硨熩걫縳乎㵫䍌⍆쉸숬獙⿂ㅭ䍷╰⹣</w:t>
      </w:r>
      <w:r>
        <w:rPr/>
        <w:t>ⶥ</w:t>
      </w:r>
      <w:r>
        <w:rPr/>
        <w:t>歑㜮烂癏㩹徻牗䪻婮ぷ牁</w:t>
      </w:r>
      <w:r>
        <w:rPr/>
        <w:t>ⱘ</w:t>
      </w:r>
      <w:r>
        <w:rPr/>
        <w:t>ꦩ</w:t>
      </w:r>
      <w:r>
        <w:rPr/>
        <w:t>쌻</w:t>
      </w:r>
      <w:r>
        <w:rPr/>
        <w:t>ꥑ</w:t>
      </w:r>
      <w:r>
        <w:rPr/>
        <w:t>쉐䩈歾㏍㌤䙧㉳㍪搯䩎槎ꆬ㵘照塂䞡淂橞ꍉ佖偅娱墩</w:t>
      </w:r>
      <w:r>
        <w:rPr/>
        <w:t>ⵥ</w:t>
      </w:r>
      <w:r>
        <w:rPr/>
        <w:t>恂㩲硌帰싂</w:t>
      </w:r>
      <w:r>
        <w:rPr/>
        <w:t>ⱓ</w:t>
      </w:r>
      <w:r>
        <w:rPr/>
        <w:t>橗㵾䭍楰搬䍟⭦䠪墩㏃ㅊ썫克䤳슥余兦娨全䕪䕊㎏㓂偩㑓싂呬呭㔽抬쵆畯幾╏䪿琯慔䱷</w:t>
      </w:r>
      <w:r>
        <w:rPr/>
        <w:t>⠽</w:t>
      </w:r>
      <w:r>
        <w:rPr/>
        <w:t>숭쉰⌨쉔◃䍩㵩뮘䈲䵍㨽㐤奩</w:t>
      </w:r>
      <w:r>
        <w:rPr/>
        <w:t>⡘</w:t>
      </w:r>
      <w:r>
        <w:rPr/>
        <w:t>숫䗎婺癊扆捅䁹䥰慴㘭⭉䀰슩⭁㬻숴䙳◂㡯䀪瑫湐猭</w:t>
      </w:r>
      <w:r>
        <w:rPr/>
        <w:t>꤯ꦣ</w:t>
      </w:r>
      <w:r>
        <w:rPr/>
        <w:t>穫뭐婾ㅔ穏</w:t>
      </w:r>
      <w:r>
        <w:rPr/>
        <w:t>ⴷ</w:t>
      </w:r>
      <w:r>
        <w:rPr/>
        <w:t>塀⩱瀩猴쉤䝈ざ㡋㍗걺穹儱</w:t>
      </w:r>
      <w:r>
        <w:rPr/>
        <w:t>ⰳ</w:t>
      </w:r>
      <w:r>
        <w:rPr/>
        <w:t>䩶칤⩂쉢浲ꍚ⤷匤ㅊ淂员쉵纘䀲깎塞䏍涵䕶ꍢ⨱刽瘺涣䭟搲뇂桥旎䍘⤻㎥瑙怬䥔サ쉆掵卣䴻㫂辱⵬⹕扬坘䨩쉆繵幡侵</w:t>
      </w:r>
      <w:r>
        <w:rPr/>
        <w:t>ⱍ</w:t>
      </w:r>
      <w:r>
        <w:rPr/>
        <w:t>ꗃ</w:t>
      </w:r>
      <w:r>
        <w:rPr/>
        <w:t>싂䙕</w:t>
      </w:r>
      <w:r>
        <w:rPr/>
        <w:t>⣂</w:t>
      </w:r>
      <w:r>
        <w:rPr/>
        <w:t>䝤潞칀渤쉉榿갨娤刨剫㬸뗂╯丸</w:t>
      </w:r>
      <w:r>
        <w:rPr/>
        <w:t>ⶵ╤</w:t>
      </w:r>
      <w:r>
        <w:rPr/>
        <w:t>슩奚쌴㡕䌩轆쉩䈫䙨싎䡓䬨璮䖱圪厥癄䡞兯⑰땚偟䄷♉㛂뼴䅓湴ガ슘佟䃂卐卯䑍㵊猨庡썅㕘氦</w:t>
      </w:r>
      <w:r>
        <w:rPr/>
        <w:t>ⰳ</w:t>
      </w:r>
      <w:r>
        <w:rPr/>
        <w:t>圩歾⌽㬶樦⩢唦搤斘䀭⿎㥒吩瀬ꅙ</w:t>
      </w:r>
      <w:r>
        <w:rPr/>
        <w:t>ꥇ</w:t>
      </w:r>
      <w:r>
        <w:rPr/>
        <w:t>繊</w:t>
      </w:r>
      <w:r>
        <w:rPr/>
        <w:t>ꦱ</w:t>
      </w:r>
      <w:r>
        <w:rPr/>
        <w:t>⡥⌰</w:t>
      </w:r>
      <w:r>
        <w:rPr/>
        <w:t>㙷廎均㬪涏䰩ァ겡盂庩戱뭤♨畧夫쉔摡檮㘲㎿牸㬤䐶㔤廂橅⽦㡱坪㐷楏싃ꥦ</w:t>
      </w:r>
      <w:r>
        <w:rPr/>
        <w:t>꤬</w:t>
      </w:r>
      <w:r>
        <w:rPr/>
        <w:t>の扠</w:t>
      </w:r>
      <w:r>
        <w:rPr/>
        <w:t>⡞</w:t>
      </w:r>
      <w:r>
        <w:rPr/>
        <w:t>㍙牂ꇃ㑍梩厱䕗䰵砶绍쉀쉰☬䇂颻묭硴䭁亮</w:t>
      </w:r>
      <w:r>
        <w:rPr/>
        <w:t>꤫</w:t>
      </w:r>
      <w:r>
        <w:rPr/>
        <w:t>깦</w:t>
      </w:r>
      <w:r>
        <w:rPr/>
        <w:t>ⰰ</w:t>
      </w:r>
      <w:r>
        <w:rPr/>
        <w:t>頶瘺䉺⯂挸ꍅ쉗䥢摮急側쉯碮湰</w:t>
      </w:r>
      <w:r>
        <w:rPr/>
        <w:t>ꔽ</w:t>
      </w:r>
      <w:r>
        <w:rPr/>
        <w:t>춘飍奨佴쉣⹓쵆眦⹭姍䛂⑱⩫⹊땇♳췎顔攪婞祴㪡田㷂瘣噹쵃嘴숪涏숸䑘帊祬恸싃</w:t>
      </w:r>
      <w:r>
        <w:rPr/>
        <w:t>⡁</w:t>
      </w:r>
      <w:r>
        <w:rPr/>
        <w:t>弨Ⓧ㡌瑰仂슩</w:t>
      </w:r>
      <w:r>
        <w:rPr/>
        <w:t>⡧</w:t>
      </w:r>
      <w:r>
        <w:rPr/>
        <w:t>伩剠橥汅㤤쉸旂伻仂佾㝔싂숬㭘㭕</w:t>
      </w:r>
      <w:r>
        <w:rPr/>
        <w:t>⠴</w:t>
      </w:r>
      <w:r>
        <w:rPr/>
        <w:t>㵙輸싃뭈㙄ꍚ椲刪㨺瀷祟걏ヂ据</w:t>
      </w:r>
      <w:r>
        <w:rPr/>
        <w:t>⡓</w:t>
      </w:r>
      <w:r>
        <w:rPr/>
        <w:t>扩栭炮捨쉢㯂쉟</w:t>
      </w:r>
      <w:r>
        <w:rPr/>
        <w:t>Ⱡ</w:t>
      </w:r>
      <w:r>
        <w:rPr/>
        <w:t>칫</w:t>
      </w:r>
      <w:r>
        <w:rPr/>
        <w:t>ꔱ</w:t>
      </w:r>
      <w:r>
        <w:rPr/>
        <w:t>쉋ㄭ䵯䙅毂⥧顺婴奖瑑쉙槃场썩</w:t>
      </w:r>
      <w:r>
        <w:rPr/>
        <w:t>⠭</w:t>
      </w:r>
      <w:r>
        <w:rPr/>
        <w:t>㊘瑠㕤睬槍䡈硔㵵겱媩썠칃頵繗쌯쉷</w:t>
      </w:r>
      <w:r>
        <w:rPr/>
        <w:t>꤫</w:t>
      </w:r>
      <w:r>
        <w:rPr/>
        <w:t>ꍯ垵넲㶵匵幗숦栤䚣坮捷⫂䄺</w:t>
      </w:r>
      <w:r>
        <w:rPr/>
        <w:t>ꗎ</w:t>
      </w:r>
      <w:r>
        <w:rPr/>
        <w:t>摊䙫碩</w:t>
      </w:r>
      <w:r>
        <w:rPr/>
        <w:t>ⴵ</w:t>
      </w:r>
      <w:r>
        <w:rPr/>
        <w:t>䍃皣偢敋牐䵬䰮匸㎵싂㓃䄰쉬䕤⫃숫㝹⾱싂넻偭䄳伪睧䀪䏂숤␺䑦湵剑祅楖▻㭖䏂╞佳숳䮵ꅶ䒿卙だ⒡祫묱ꍏㄳㅄ杮쉐䭣㚬</w:t>
      </w:r>
      <w:r>
        <w:rPr/>
        <w:t>ⴴ</w:t>
      </w:r>
      <w:r>
        <w:rPr/>
        <w:t>㵙塒书</w:t>
      </w:r>
      <w:r>
        <w:rPr/>
        <w:t>ⷃ</w:t>
      </w:r>
      <w:r>
        <w:rPr/>
        <w:t>㐰싂飂湾殮쉂䭑獯潉⴪╶숺毃</w:t>
      </w:r>
      <w:r>
        <w:rPr/>
        <w:t>ⶏꗃ</w:t>
      </w:r>
      <w:r>
        <w:rPr/>
        <w:t>䩞䑭弩䠲</w:t>
      </w:r>
      <w:r>
        <w:rPr/>
        <w:t>ⵓ</w:t>
      </w:r>
      <w:r>
        <w:rPr/>
        <w:t>悿⯍䠪㍞け</w:t>
      </w:r>
      <w:r>
        <w:rPr/>
        <w:t>ⵊ</w:t>
      </w:r>
      <w:r>
        <w:rPr/>
        <w:t>⡢</w:t>
      </w:r>
      <w:r>
        <w:rPr/>
        <w:t>䉗䁶渤뭈楪⪘</w:t>
      </w:r>
      <w:r>
        <w:rPr/>
        <w:t>ⴲ</w:t>
      </w:r>
      <w:r>
        <w:rPr/>
        <w:t>걇懂㥵⿂ꍓ䷂쉤䝸㩦滍搤칑⤶㡰</w:t>
      </w:r>
      <w:r>
        <w:rPr/>
        <w:t>ꕰ</w:t>
      </w:r>
      <w:r>
        <w:rPr/>
        <w:t>幨㧂坂쉃帪攭殬㭁숷㥤㑘縬䶏걸硘瘽䨯䠰殱呸⫂쉸坵㷂係싍┽뭐땅♓睴䁁䷂격牦攽硳╚슬䕠䉈㥎</w:t>
      </w:r>
      <w:r>
        <w:rPr/>
        <w:t>ꥏ</w:t>
      </w:r>
      <w:r>
        <w:rPr/>
        <w:t>瞬숲唦⪥㭢⑧漲坸ꥸ父縻瀵画䀱奂卑㮩䐣딱棂뼭㭙䋃へ堥兩啧㢥슘슏ꍧ䷂㝐녁⹴牦⼷䍓幷桒슘</w:t>
      </w:r>
      <w:r>
        <w:rPr/>
        <w:t>꧂</w:t>
      </w:r>
      <w:r>
        <w:rPr/>
        <w:t>块⼭⪥껂㕤潢뭡㒮䝈㮡</w:t>
      </w:r>
      <w:r>
        <w:rPr/>
        <w:t>⡴</w:t>
      </w:r>
      <w:r>
        <w:rPr/>
        <w:t>埂瘻㟂</w:t>
      </w:r>
      <w:r>
        <w:rPr/>
        <w:t>ꕫ</w:t>
      </w:r>
      <w:r>
        <w:rPr/>
        <w:t>摲깚灎땬堫</w:t>
      </w:r>
      <w:r>
        <w:rPr/>
        <w:t>ꦏ</w:t>
      </w:r>
      <w:r>
        <w:rPr/>
        <w:t>썳䧃⯂枮砱倷䟂皬昷뭨ꌣ晇㥊剤櫂䕶牋欺㷂♁⫂瘵煇湆呴ㅭ슿츫䏂㙣牉杌扆슥䝂⮩榬♆걏獘ち쉁嚻竂쉳数쉂栰乬傩㣂硡␣⥉彠걙捲啩䥪쉊쉑쉊␴瞿㤰쉄穵䝅幟溩䁷硒坘걒</w:t>
      </w:r>
      <w:r>
        <w:rPr/>
        <w:t>ⱴ</w:t>
      </w:r>
      <w:r>
        <w:rPr/>
        <w:t>係㝊⼹⼤╓㥔䡁焥⥢ꥲ攱⼷塁䙐祁㙏숸뽌橓⭐㨻썹깲䒮⍂樮썪┵䏂</w:t>
      </w:r>
      <w:r>
        <w:rPr/>
        <w:t>ꤻ</w:t>
      </w:r>
      <w:r>
        <w:rPr/>
        <w:t>뭀䰷橦⭄㔸㔴뗂⩳汊㤰灦⑪癌湎丸啩滂灳旂⑾⨦䡺䁔眶깍偡䜭媿䙪幫悩䢘⽉뮮㩳뇂ꅸ扱婹䰷濂ꅹ剧쵪撡佫乏恢瑠깷㜪쉅椺땨㒿㕲䵳</w:t>
      </w:r>
      <w:r>
        <w:rPr/>
        <w:t>⢏</w:t>
      </w:r>
      <w:r>
        <w:rPr/>
        <w:t>㌵</w:t>
      </w:r>
      <w:r>
        <w:rPr/>
        <w:t>⠷</w:t>
      </w:r>
      <w:r>
        <w:rPr/>
        <w:t>ㅵ䛂껂⤪摞佨㥎⽫棂斡䧂䙔佨坌玩㩚潙熣ㅳ</w:t>
      </w:r>
      <w:r>
        <w:rPr/>
        <w:t>ꕨ</w:t>
      </w:r>
      <w:r>
        <w:rPr/>
        <w:t>㞩御㆘檥刬悿抣쵅来䵔䤊䞬漤繡擂晘扳厏硖礭妵周窏슬㍌慠㉆</w:t>
      </w:r>
      <w:r>
        <w:rPr/>
        <w:t>ꔶ</w:t>
      </w:r>
      <w:r>
        <w:rPr/>
        <w:t>䍂숳㗃▩顫⌸桠哂ㆩ㍓싂掬唷䣂숷吪挦し녴幩扦㡎搣묣넸䈪갵⥄䔦ㅭ⍂㗂㤯䝟剘炬⾵癘䥊⮏ꍑ㤽㭘䥟䥪믂懂颱㯂㈲</w:t>
      </w:r>
      <w:r>
        <w:rPr/>
        <w:t>ꤣ</w:t>
      </w:r>
      <w:r>
        <w:rPr/>
        <w:t>㮿澩쉴숺䉞</w:t>
      </w:r>
      <w:r>
        <w:rPr/>
        <w:t>⢿</w:t>
      </w:r>
      <w:r>
        <w:rPr/>
        <w:t>쉏歵㝍纡禣䂡炿ぷ뽅⹟奂促썕妮</w:t>
      </w:r>
      <w:r>
        <w:rPr/>
        <w:t>ꕒ</w:t>
      </w:r>
      <w:r>
        <w:rPr/>
        <w:t>ㅾ瑟슩瀵䔬ィ쏍噮䛂碩ꅧ쉋䎩쉢⥔녏漻</w:t>
      </w:r>
      <w:r>
        <w:rPr/>
        <w:t>⡅</w:t>
      </w:r>
      <w:r>
        <w:rPr/>
        <w:t>伳싂⫎痂䰺䵡㒻쉙䢥嫂싂伺촫숲㉯췂䩧㥾䈤⤯⹄숸繍弱潔櫂卓칰癊㑱⍸</w:t>
      </w:r>
      <w:r>
        <w:rPr/>
        <w:t>⠸</w:t>
      </w:r>
      <w:r>
        <w:rPr/>
        <w:t>ꤷ</w:t>
      </w:r>
      <w:r>
        <w:rPr/>
        <w:t>䤬潩汥兆㥬䟃㉫⍙卯숫庻䑐〳敠才뿂燂딻恂坤㊩䃂迍㝡⼣㈤桾帷㑯숲浡穢슘潞╎ガ弮숮⍋쉓╾⍋㮏쉧녶淂</w:t>
      </w:r>
      <w:r>
        <w:rPr/>
        <w:t>ꗍ</w:t>
      </w:r>
      <w:r>
        <w:rPr/>
        <w:t>サ㓂疘願儫敪⭟辮僂礬㍤㭫琮䢬䍇浤䔦奌</w:t>
      </w:r>
      <w:r>
        <w:rPr/>
        <w:t>꧍</w:t>
      </w:r>
      <w:r>
        <w:rPr/>
        <w:t>츳슏㥔⫂⹰숶⬹⸤煲⛂浫噇⸳渪灵扏䝎塤⽗琦</w:t>
      </w:r>
      <w:r>
        <w:rPr/>
        <w:t>ⱔ</w:t>
      </w:r>
      <w:r>
        <w:rPr/>
        <w:t>䉫㙧ꇂ㷂䡂扇㈸戫穦玏癆䎩潦估〭煾묻獺⭢넶</w:t>
      </w:r>
      <w:r>
        <w:rPr/>
        <w:t>ⱟ</w:t>
      </w:r>
      <w:r>
        <w:rPr/>
        <w:t>쉀睗㑀橷⚏潑䥢刷╅輹㔶㴬쉑䱕䁏佑凂弬怶깟塦⭒⥟庡瀪</w:t>
      </w:r>
      <w:r>
        <w:rPr/>
        <w:t>ꥋ</w:t>
      </w:r>
      <w:r>
        <w:rPr/>
        <w:t>䝴촮䔽壂</w:t>
      </w:r>
      <w:r>
        <w:rPr/>
        <w:t>⡲</w:t>
      </w:r>
      <w:r>
        <w:rPr/>
        <w:t>䵹⽓⶿䞮쉈㍅祱떻㊻ꄬ䜫네着떵䭮⶿</w:t>
      </w:r>
      <w:r>
        <w:rPr/>
        <w:t>ꤣ</w:t>
      </w:r>
      <w:r>
        <w:rPr/>
        <w:t>恨숯䳂卾啊偪幯䖮땹漪偗丶㩫⚘六땱䒡爽㵧窩䰣扮썞ꎮ떣䶥梩啘獧俎뼺㇂䰵⭐캻ꏂ䒥䰳㊻㍑畘橋䃂껃坕厮숭䧂䰭吺䄶穪灖泂춡슬쉴庬㝔㣂珎磂畇㉭䙰㣂䩱珂㧂㈳旍彧</w:t>
      </w:r>
      <w:r>
        <w:rPr/>
        <w:t>⣂⑖</w:t>
      </w:r>
      <w:r>
        <w:rPr/>
        <w:t>㈣쉳䅆䍧걟⥠樲强</w:t>
      </w:r>
      <w:r>
        <w:rPr/>
        <w:t>⠰</w:t>
      </w:r>
      <w:r>
        <w:rPr/>
        <w:t>䅳轖㍫쉊㤪欷숸偫䑇⥙䐨獩侱乯牉頨썎橢䱾숱쉣䡨唸♥⎏渱搬㙷쵩숤뭓礬⩤帪场浾久㕪㥉숲甪</w:t>
      </w:r>
      <w:r>
        <w:rPr/>
        <w:t>꧃</w:t>
      </w:r>
      <w:r>
        <w:rPr/>
        <w:t>㫂硃</w:t>
      </w:r>
      <w:r>
        <w:rPr/>
        <w:t>Ⱛ</w:t>
      </w:r>
      <w:r>
        <w:rPr/>
        <w:t>䙐参濎參沵离壂㍖燂숭噴숹ㅘ╒䵷ꍑ㕲穱晣嘣媱䆩㤶ꥴ恆⽣</w:t>
      </w:r>
      <w:r>
        <w:rPr/>
        <w:t>⠣</w:t>
      </w:r>
      <w:r>
        <w:rPr/>
        <w:t>㎣䭌䩧䅟㧂␣祐妵䭸稩떏瑕捅ㄮ䄹歋兟倰炱欹媮擂娽矂壂곂佶쉯熻숷䠶䐸⨹塠ぢ⍤䈽숴浚涡凎啩뼪兓䷂硉츩侥䑋湷磂⒏넣㍭瓎頤쉑촷⩠徻琊⬷걵㵰䅉⭰숮剎櫂灙䮣꥚婔願顢ꅶ灚樰浧䕊檿噮卂淃䀪擂⬵獳싂碘㍞海</w:t>
      </w:r>
      <w:r>
        <w:rPr/>
        <w:t>ꥃ</w:t>
      </w:r>
      <w:r>
        <w:rPr/>
        <w:t>䉚槂땩獘ꏎ◎毂䅘썟侩쉎彅ꌦ촲䁂⾿繸ꏍ潔䔤奡␽㷂</w:t>
      </w:r>
      <w:r>
        <w:rPr/>
        <w:t>ꔪ</w:t>
      </w:r>
      <w:r>
        <w:rPr/>
        <w:t>㙉⬵</w:t>
      </w:r>
      <w:r>
        <w:rPr/>
        <w:t>ꕭ</w:t>
      </w:r>
      <w:r>
        <w:rPr/>
        <w:t>㕉깁搵숴奵⯂㍩竂쉌㩹</w:t>
      </w:r>
      <w:r>
        <w:rPr/>
        <w:t>ⵇ</w:t>
      </w:r>
      <w:r>
        <w:rPr/>
        <w:t>㠵땈顏⨦⩱䇎쉪懂穚庿㵐뽏祌湮㙰ꍙ컂싃楠癨煡</w:t>
      </w:r>
      <w:r>
        <w:rPr/>
        <w:t>ꤴ</w:t>
      </w:r>
      <w:r>
        <w:rPr/>
        <w:t>슱⿂慱㗂烍䙚䏂⚩쉠䕬䁀朣쌽䓂㡍儭</w:t>
      </w:r>
      <w:r>
        <w:rPr/>
        <w:t>⢣</w:t>
      </w:r>
      <w:r>
        <w:rPr/>
        <w:t>止썹䝅榏汨㙠頯▻쉺縨쉵㡾䉥</w:t>
      </w:r>
      <w:r>
        <w:rPr/>
        <w:t>ꕁ⫂☨</w:t>
      </w:r>
      <w:r>
        <w:rPr/>
        <w:t>硸䖩潢䙤슩</w:t>
      </w:r>
      <w:r>
        <w:rPr/>
        <w:t>ⰸ</w:t>
      </w:r>
      <w:r>
        <w:rPr/>
        <w:t>녑쵣⫂轶숻췂唪</w:t>
      </w:r>
      <w:r>
        <w:rPr/>
        <w:t>⢥</w:t>
      </w:r>
      <w:r>
        <w:rPr/>
        <w:t>ꥎ</w:t>
      </w:r>
      <w:r>
        <w:rPr/>
        <w:t>牾䩓挺㉟ꥴ</w:t>
      </w:r>
      <w:r>
        <w:rPr/>
        <w:t>ⴥ</w:t>
      </w:r>
      <w:r>
        <w:rPr/>
        <w:t>ⵃ</w:t>
      </w:r>
      <w:r>
        <w:rPr/>
        <w:t>촩⽪♩♫</w:t>
      </w:r>
      <w:r>
        <w:rPr/>
        <w:t>ⰻ</w:t>
      </w:r>
      <w:r>
        <w:rPr/>
        <w:t>渫숮⏍㴱烂疡갳吶睕伯繚쉥獢ꄪ枏杩卹</w:t>
      </w:r>
      <w:r>
        <w:rPr/>
        <w:t>ꖘ</w:t>
      </w:r>
      <w:r>
        <w:rPr/>
        <w:t>쉱⭑ꎏ쉠洯桴⥀瘮婮㤦琩仂楓춏䄷캮煈癱썘걋楚亩六</w:t>
      </w:r>
      <w:r>
        <w:rPr/>
        <w:t>Ⲭ</w:t>
      </w:r>
      <w:r>
        <w:rPr/>
        <w:t>却䂿敘쉚氷囍瓂掘㏂</w:t>
      </w:r>
      <w:r>
        <w:rPr/>
        <w:t>ⴤ</w:t>
      </w:r>
      <w:r>
        <w:rPr/>
        <w:t>淂牗敄顨</w:t>
      </w:r>
      <w:r>
        <w:rPr/>
        <w:t>ꕴ</w:t>
      </w:r>
      <w:r>
        <w:rPr/>
        <w:t>㐣欽⍓</w:t>
      </w:r>
      <w:r>
        <w:rPr/>
        <w:t>꧃</w:t>
      </w:r>
      <w:r>
        <w:rPr/>
        <w:t>䟂䈩曎欪☨꥚숶札⥥䵖煵迂㈫⥔恮娥컂娷⩱潎쉄晦</w:t>
      </w:r>
      <w:r>
        <w:rPr/>
        <w:t>⡏</w:t>
      </w:r>
      <w:r>
        <w:rPr/>
        <w:t>彑⫂弥츷嚣㑆䀣쉷烂嘽숪⬮ꥰ㕕䦥氭뮥숺啂묻塨楚쉧싂呞췂Ⓜ啰画捋䉟갮⍟䮬晁</w:t>
      </w:r>
      <w:r>
        <w:rPr/>
        <w:t>⠮</w:t>
      </w:r>
      <w:r>
        <w:rPr/>
        <w:t>䜺╵䩂⥌⹓壂猨塥</w:t>
      </w:r>
      <w:r>
        <w:rPr/>
        <w:t>⠭</w:t>
      </w:r>
      <w:r>
        <w:rPr/>
        <w:t>婰촨倪</w:t>
      </w:r>
      <w:r>
        <w:rPr/>
        <w:t>⡌</w:t>
      </w:r>
      <w:r>
        <w:rPr/>
        <w:t>拍睶慀갹楰ꄽ곎㘥㕊⭪渹䄪⍩圲碣厡潥칤牞煬顟㩬棂싂╗㡗츽때煹쉄恁捪䏂␵쉱㕄⌯⥡㡋⒡숰</w:t>
      </w:r>
      <w:r>
        <w:rPr/>
        <w:t>⡲</w:t>
      </w:r>
      <w:r>
        <w:rPr/>
        <w:t>䄲ꄫ침믎슩</w:t>
      </w:r>
      <w:r>
        <w:rPr/>
        <w:t>ⱟ</w:t>
      </w:r>
      <w:r>
        <w:rPr/>
        <w:t>䕗츮怮䈷㵞㨤欣쉕顕䱺轚뽢牌갸兊穾⩲琦塮晪否칩䌦恴硠睰㵤斵瑪顾</w:t>
      </w:r>
      <w:r>
        <w:rPr/>
        <w:t>ꤲ</w:t>
      </w:r>
      <w:r>
        <w:rPr/>
        <w:t>쉥䱷䡴⿂䱪╈䊏⥖쵕啋㚏倯♩氱栯䇍㭟惂⩘⑒㝯穰吺く뽤兢歟湡⩫䞏㥗乇厬楊딪땷䱯</w:t>
      </w:r>
      <w:r>
        <w:rPr/>
        <w:t>ⵋ</w:t>
      </w:r>
      <w:r>
        <w:rPr/>
        <w:t>李</w:t>
      </w:r>
      <w:r>
        <w:rPr/>
        <w:t>Ⱖ</w:t>
      </w:r>
      <w:r>
        <w:rPr/>
        <w:t>䖬䘤㝪깚扣☪䱔䅶摢瘦⦥䚏▻숥硣꥙獆剘쉊쉈帪⑱⥲夨깮⬸楙澥䤰</w:t>
      </w:r>
      <w:r>
        <w:rPr/>
        <w:t>ꕉ</w:t>
      </w:r>
      <w:r>
        <w:rPr/>
        <w:t>稴</w:t>
      </w:r>
      <w:r>
        <w:rPr/>
        <w:t>ꥁ</w:t>
      </w:r>
      <w:r>
        <w:rPr/>
        <w:t>䋂婧橥僂╂䀽슻䵵</w:t>
      </w:r>
      <w:r>
        <w:rPr/>
        <w:t>ⱗ</w:t>
      </w:r>
      <w:r>
        <w:rPr/>
        <w:t>秂☩桢䝍䗍䉐曂䀴쉇쵸幋癰ꆵ曎竂橵䶿숮恪獓䥴싂㖥슬愸ꍱ⚱奓煵槎깅䬪꧎婪컂⨦瘱뇂쉧瘭塵습彤</w:t>
      </w:r>
      <w:r>
        <w:rPr/>
        <w:t>Ⳃ</w:t>
      </w:r>
      <w:r>
        <w:rPr/>
        <w:t>䯂◂싂娶녾㥡头忂眺⭩숯灊䇂</w:t>
      </w:r>
      <w:r>
        <w:rPr/>
        <w:t>꧂</w:t>
      </w:r>
      <w:r>
        <w:rPr/>
        <w:t>슩硆싂⮘䵃㉟㣂癹砊숺息⍄橧䈪唺땃㕥</w:t>
      </w:r>
      <w:r>
        <w:rPr/>
        <w:t>ⱚ</w:t>
      </w:r>
      <w:r>
        <w:rPr/>
        <w:t>썚쉔컍城䵟姂吰㝁</w:t>
      </w:r>
      <w:r>
        <w:rPr/>
        <w:t>ꗎ</w:t>
      </w:r>
      <w:r>
        <w:rPr/>
        <w:t>恗湷剢曂吭㠲㕭</w:t>
      </w:r>
      <w:r>
        <w:rPr/>
        <w:t>⡺</w:t>
      </w:r>
      <w:r>
        <w:rPr/>
        <w:t>硁盂㉪楗硢稺놻⺡</w:t>
      </w:r>
      <w:r>
        <w:rPr/>
        <w:t>Ɽ</w:t>
      </w:r>
      <w:r>
        <w:rPr/>
        <w:t>拂圴⩖㡪汥縣쉂㙱㉉⩹㩰嘲䱠㐷桢䈪卫</w:t>
      </w:r>
      <w:r>
        <w:rPr/>
        <w:t>꧃</w:t>
      </w:r>
      <w:r>
        <w:rPr/>
        <w:t>惂⩖䁚挴扈䋂昹縰</w:t>
      </w:r>
      <w:r>
        <w:rPr/>
        <w:t>ꔫ⏃</w:t>
      </w:r>
      <w:r>
        <w:rPr/>
        <w:t>쉢飃䕌숱묦䉯떩喻㍆操软偲숲冿繧쉀딩娹儩숦殬쉠쵎쉓깗礳㔱兯②项兕녊横㟂ꅕ뭎䭄䩡䝟</w:t>
      </w:r>
      <w:r>
        <w:rPr/>
        <w:t>ꤣ</w:t>
      </w:r>
      <w:r>
        <w:rPr/>
        <w:t>ㆩ䝯婡㟂扊䖱堭窩</w:t>
      </w:r>
      <w:r>
        <w:rPr/>
        <w:t>ꤹ</w:t>
      </w:r>
      <w:r>
        <w:rPr/>
        <w:t>쉫涻砵浕</w:t>
      </w:r>
      <w:r>
        <w:rPr/>
        <w:t>⢬</w:t>
      </w:r>
      <w:r>
        <w:rPr/>
        <w:t>쵵㒡䤴ꍢ癬㡌渷싎否㏂슬珍別슩</w:t>
      </w:r>
      <w:r>
        <w:rPr/>
        <w:t>ꖩ</w:t>
      </w:r>
      <w:r>
        <w:rPr/>
        <w:t>戫㢩幯睨뗂㍄䑄䯂╅㒩ꍓ㭕ㅌ녾獙⩏⩭婖昮ㅫァ睐⩁䥬㜦㩑横亡쉏</w:t>
      </w:r>
      <w:r>
        <w:rPr/>
        <w:t>⠴</w:t>
      </w:r>
      <w:r>
        <w:rPr/>
        <w:t>幢慃泍⽲唬슩䟎싂弴兕歟忂顀䘦椨夳塄壂䪩儨杘㨪슣ㅐ넻䱭瑕噩쉢숱䱏牃砪㜪扶㜪䰻䰶妮㡖㙇捷娺䝨势掵剔硅㩫䠳</w:t>
      </w:r>
      <w:r>
        <w:rPr/>
        <w:t>꤫</w:t>
      </w:r>
      <w:r>
        <w:rPr/>
        <w:t>싂⵩쉖䭳싎庥㯂</w:t>
      </w:r>
      <w:r>
        <w:rPr/>
        <w:t>ꥁ</w:t>
      </w:r>
      <w:r>
        <w:rPr/>
        <w:t>偰䑙睚睐穦쉵滂</w:t>
      </w:r>
      <w:r>
        <w:rPr/>
        <w:t>⡉</w:t>
      </w:r>
      <w:r>
        <w:rPr/>
        <w:t>썇漻然页쉐㬺场乌䠰吤쉮싍慃惂剤싂㣂⭀帽禮畬㝔刭辱쌥땟䱷쏂䄯①◃剨㝥眪ꥭ㟃恵쉁偹碮䵫睥䬦媩ꥵ숰示㔯㡀潇</w:t>
      </w:r>
      <w:r>
        <w:rPr/>
        <w:t>⡁</w:t>
      </w:r>
      <w:r>
        <w:rPr/>
        <w:t>唽倽</w:t>
      </w:r>
      <w:r>
        <w:rPr/>
        <w:t>⡊</w:t>
      </w:r>
      <w:r>
        <w:rPr/>
        <w:t>竂治㙞쉺嘽⎡瑬䵅煠⩾ㅡㅓ穞坉숪圫䉫剨畯䏂뭡䁞쉷썚䡏䥑曂ㅠ</w:t>
      </w:r>
      <w:r>
        <w:rPr/>
        <w:t>ꥊ</w:t>
      </w:r>
      <w:r>
        <w:rPr/>
        <w:t>㩐㫂╋瀶㴹䥞숰</w:t>
      </w:r>
      <w:r>
        <w:rPr/>
        <w:t>ⵯ</w:t>
      </w:r>
      <w:r>
        <w:rPr/>
        <w:t>䵦ꌵ獈쵐긱焮⚣㌱䡣伦啵懍숱曂㝺桢䚥祯儵⭗弻㊡顃⹖瘫椮䥞䮬숹䍟䡯㑮溡戤쉤復頲┲Ⓜ꺵䙈僂⧂轄㉳뼥</w:t>
      </w:r>
      <w:r>
        <w:rPr/>
        <w:t>ⵆ</w:t>
      </w:r>
      <w:r>
        <w:rPr/>
        <w:t>쏂喘⩮䑦䆡侻廂懂숩㥍</w:t>
      </w:r>
      <w:r>
        <w:rPr/>
        <w:t>ⵥ</w:t>
      </w:r>
      <w:r>
        <w:rPr/>
        <w:t>浡㤽꺿쉃仂츤䝫쉞䉳㑸剖껂汘迂癢瀦㍞ꌶ硣㉺╮央</w:t>
      </w:r>
      <w:r>
        <w:rPr/>
        <w:t>ꕔ</w:t>
      </w:r>
      <w:r>
        <w:rPr/>
        <w:t>ꅙ怺쉆⸽따</w:t>
      </w:r>
      <w:r>
        <w:rPr/>
        <w:t>ⱙ</w:t>
      </w:r>
      <w:r>
        <w:rPr/>
        <w:t>唹橓</w:t>
      </w:r>
      <w:r>
        <w:rPr/>
        <w:t>ⵖ</w:t>
      </w:r>
      <w:r>
        <w:rPr/>
        <w:t>ꥦ숱捅⥵礯䓎</w:t>
      </w:r>
      <w:r>
        <w:rPr/>
        <w:t>ⷂ</w:t>
      </w:r>
      <w:r>
        <w:rPr/>
        <w:t>婄쉶〈烂㵱嚮ꅅ⧂쉙⤴䆩䝺䀣㩉为䔪卧칅录楾捇⫂㟂兴轃ꄱ䉪ꄳ☱浗㖘轷湺癗ꅵ橢⨪㥞㟍쵯䞣䙞呩녏걍䁃슥놘⍣攱쉆海쉌㡩偲㩫숴轡싂㙈⽦扅♟祹䩭斏婔湎飂껂♹ꅈ樴⹕桰䭸깡术捔ㄩ㟎㵭湺⨽숺佱쵾䁴쉭澿㴻㝌쉮쉠䀊䕔⽢쵗</w:t>
      </w:r>
      <w:r>
        <w:rPr/>
        <w:t>꧂</w:t>
      </w:r>
      <w:r>
        <w:rPr/>
        <w:t>轚泂땃㕩╢ꅙ</w:t>
      </w:r>
      <w:r>
        <w:rPr/>
        <w:t>ꥄ</w:t>
      </w:r>
      <w:r>
        <w:rPr/>
        <w:t>奘妻숤䑣杭光卧畵㉫䰸싂싂潞䏂壂啄딭䍠⹨</w:t>
      </w:r>
      <w:r>
        <w:rPr/>
        <w:t>ⴱ</w:t>
      </w:r>
      <w:r>
        <w:rPr/>
        <w:t>墘剎땔呰晕〺⤴噇繊쉗仂䟂썊洭啤〉䵏昸頸婾橣瀲疵㴫噎敲슻欰㉫갥穤爬湠쉓⺻墵㙠䬭いꅇ땯飂쉘栫싂䑉匫땷쉲숭⹙㥄歑㣂숵嘩啎䁑僂㈫䥹쉫싂땮ꅶ倪呚</w:t>
      </w:r>
      <w:r>
        <w:rPr/>
        <w:t>ⱖ</w:t>
      </w:r>
      <w:r>
        <w:rPr/>
        <w:t>ㅴ礩슩♚㑶䟂煇䊿숯ꥮ溡ꅡ㌣獞儦쉔啇숦吰㝓儷⩸煮ꅐ绂⩚쉹䕱剋䁭쉨㉑뭃ꆮ敆☫佃敇棂⴪爽</w:t>
      </w:r>
      <w:r>
        <w:rPr/>
        <w:t>ⱃ</w:t>
      </w:r>
      <w:r>
        <w:rPr/>
        <w:t>㵬潷串橮浇焽㗂助犵㐫</w:t>
      </w:r>
      <w:r>
        <w:rPr/>
        <w:t>⣍</w:t>
      </w:r>
      <w:r>
        <w:rPr/>
        <w:t>硚ㅦ땢坂숴묺㕷穌撥畫皵灵瓎䠤촮晓䘵䶏䌽汇慁䱎䦻따䴻䜬⌹䜽䟂㙁Ⓜ䄷䡬祫滂敐ꅠ쉊桞栲㙖璩䩾㨸⮱剂</w:t>
      </w:r>
      <w:r>
        <w:rPr/>
        <w:t>Ⳃ</w:t>
      </w:r>
      <w:r>
        <w:rPr/>
        <w:t>㤻枏幓⵴椰顦</w:t>
      </w:r>
      <w:r>
        <w:rPr/>
        <w:t>⠸</w:t>
      </w:r>
      <w:r>
        <w:rPr/>
        <w:t>窮㌣婒ꇎ䥁⭪ꥮ㑖䖡</w:t>
      </w:r>
      <w:r>
        <w:rPr/>
        <w:t>ꔱ⨴</w:t>
      </w:r>
      <w:r>
        <w:rPr/>
        <w:t>琱䏂卟颡坄㎣牗㥁⵱㉗䇂嚏㍊㏃쉮걐㕇轓樮쉤쉧㭹⥏슡쉴厩䉺뭷㑧灨吩㟂垏嘱䩅浈갫呞坖㪘</w:t>
      </w:r>
      <w:r>
        <w:rPr/>
        <w:t>ꤻ</w:t>
      </w:r>
      <w:r>
        <w:rPr/>
        <w:t>浬丶塙灚뿂牵䩩썮⛎爪坱奊</w:t>
      </w:r>
      <w:r>
        <w:rPr/>
        <w:t>⠺</w:t>
      </w:r>
      <w:r>
        <w:rPr/>
        <w:t>張쉅烂㢬䁄칰呶湄偡线帵滂倻匤쵬廂绍䐬㕌熣穘媘偷䎵焩玏线旂㬥슮ꍨ硘䍫㈻淂繑⩬捫㝌〴슻睯싂瀽슬榘쉍敊숯ꄨ刯䴪♭ㅴꥭ乏䝘娴┺楋䐹䯂眶婸斻㵳捇吪뭋♷ꍳ䟂쉏傩㔺癉䨻䳂焷츣⥷녭쉡卹飂䴮㷃玻灈頱漹捁쉾┷숫顰㩁㘹㍸⬻䌨⭖</w:t>
      </w:r>
      <w:r>
        <w:rPr/>
        <w:t>ⱴ</w:t>
      </w:r>
      <w:r>
        <w:rPr/>
        <w:t>슥㗎</w:t>
      </w:r>
      <w:r>
        <w:rPr/>
        <w:t>ⰶ</w:t>
      </w:r>
      <w:r>
        <w:rPr/>
        <w:t>即⺏놩숭扔䍟♷䡾煉乎䩩䪱桤㬷쉇怣긷爻⚡祉犱恒汓敲㋂⑔瑌싂卷깬息☲쉷</w:t>
      </w:r>
      <w:r>
        <w:rPr/>
        <w:t>⠮</w:t>
      </w:r>
      <w:r>
        <w:rPr/>
        <w:t>砬圸摸⥟灮䰵〬쌪</w:t>
      </w:r>
      <w:r>
        <w:rPr/>
        <w:t>ꤨ</w:t>
      </w:r>
      <w:r>
        <w:rPr/>
        <w:t>瑚癢桃㙨顈䍃꤮栽䅭敇瑐物쉱癰䮬䉵哂㪬畉䗂晡慡쉫㶮橉⑌漸畚뽵便恆쉶䙢䚥䧂⒣去坊䗂晅娳</w:t>
      </w:r>
      <w:r>
        <w:rPr/>
        <w:t>꧂</w:t>
      </w:r>
      <w:r>
        <w:rPr/>
        <w:t>啎唻晶⭅穞䙾斵숹楗㖵珂硘숣㵠쉾껂뭗噔彧䡍昣⤯ㄦ♏</w:t>
      </w:r>
      <w:r>
        <w:rPr/>
        <w:t>꧂</w:t>
      </w:r>
      <w:r>
        <w:rPr/>
        <w:t>칒嫂噇⵭塎䓍땢쉺汎愷ꍧ眮櫂슱栩껂⭖卦</w:t>
      </w:r>
      <w:r>
        <w:rPr/>
        <w:t>ꖩ</w:t>
      </w:r>
      <w:r>
        <w:rPr/>
        <w:t>潧쉞愪⫎飂搊㭧䧂穉獠㕮畔䡤䁠䁃⹴쉮䎡㥤</w:t>
      </w:r>
      <w:r>
        <w:rPr/>
        <w:t>⠪</w:t>
      </w:r>
      <w:r>
        <w:rPr/>
        <w:t>瑬⵳⏂婕磂㑆㖬㊡⨫㩾쵡晔景窣⮩焪忂쉱纩幇矂䯂烂숱縨癮幋⤨瑡</w:t>
      </w:r>
      <w:r>
        <w:rPr/>
        <w:t>ꕁ</w:t>
      </w:r>
      <w:r>
        <w:rPr/>
        <w:t>輹痂䬬捴昨䙆⏂喘ꏂ㌩㧂榘桙䞣潞歑␹ꍕ厡氬숱姂뽬⤹␻犣⧂轾墬슏伴◂噗㊮쉬꥗䝸㪥⹮</w:t>
      </w:r>
      <w:r>
        <w:rPr/>
        <w:t>⢏</w:t>
      </w:r>
      <w:r>
        <w:rPr/>
        <w:t>潳嗂㙣⻂녭弰潪亿倮꥙搹獭楨截♴䬯쉰</w:t>
      </w:r>
      <w:r>
        <w:rPr/>
        <w:t>ꤸ</w:t>
      </w:r>
      <w:r>
        <w:rPr/>
        <w:t>磃噥䨣슩</w:t>
      </w:r>
      <w:r>
        <w:rPr/>
        <w:t>Ⱘ</w:t>
      </w:r>
      <w:r>
        <w:rPr/>
        <w:t>ꕱ</w:t>
      </w:r>
      <w:r>
        <w:rPr/>
        <w:t>刪ꍤ㥾砭捭뽺收뾻싂䙄啷넳琻㡳碻䑱ꆏ灭⩖⽘쉷</w:t>
      </w:r>
      <w:r>
        <w:rPr/>
        <w:t>ꤶ</w:t>
      </w:r>
      <w:r>
        <w:rPr/>
        <w:t>温⥗⮻䍡숥뾿겣歐쎘典畋䁁⴨塏潋塆쉑焵㍅呏扉樵㵣婟彔⸮⏂䦩嫂䙇繰갮뽞쉬䵗ꏂ㔹癭䈹⍧䴶斩灸浓她癢癔奈块噺呑</w:t>
      </w:r>
      <w:r>
        <w:rPr/>
        <w:t>ⱳ</w:t>
      </w:r>
      <w:r>
        <w:rPr/>
        <w:t>亻晡摏当숲榩䥩浢ꍡ㜶㬶쉗숷䁦助婇뭃棃恚拂</w:t>
      </w:r>
      <w:r>
        <w:rPr/>
        <w:t>ⵋ</w:t>
      </w:r>
      <w:r>
        <w:rPr/>
        <w:t>㵹⑟뽟䡃硪穰㤰摁␮睊桁╭㟂⑶顅⩨獩☽⫂䐣묳ꍹ湵枡搰땹</w:t>
      </w:r>
      <w:r>
        <w:rPr/>
        <w:t>ⷂ</w:t>
      </w:r>
      <w:r>
        <w:rPr/>
        <w:t>輻⸤땡䝙걟㝚㠤</w:t>
      </w:r>
      <w:r>
        <w:rPr/>
        <w:t>ⵅ</w:t>
      </w:r>
      <w:r>
        <w:rPr/>
        <w:t>浾穈䏂춵</w:t>
      </w:r>
      <w:r>
        <w:rPr/>
        <w:t>⢣</w:t>
      </w:r>
      <w:r>
        <w:rPr/>
        <w:t>䌩⩱愤䡺泂辩갱〶嘰奖숥쉔樣兰컂獣</w:t>
      </w:r>
      <w:r>
        <w:rPr/>
        <w:t>Ⱪ</w:t>
      </w:r>
      <w:r>
        <w:rPr/>
        <w:t>꺿뽢⥾ꄵ澮숲⽇晈顩넫ꎬ⭖狂瓂䱞噧轴湈灮噗぀氹걳伩ꏂ楃㔳⹒繭汑⑫洶冮뭁㑁挫嗃娪⪥쉉䰲汙䣂究睰离㝀숯獥硅㴤唱</w:t>
      </w:r>
      <w:r>
        <w:rPr/>
        <w:t>ꕨ</w:t>
      </w:r>
      <w:r>
        <w:rPr/>
        <w:t>䖩呬츲礤㑹⫂ꇂ쉋㢻쉘⨤溡瘣㷂쉍昲㕌껂⪵䠮枡䅶啑땶地攦⥗琫뽶慹⤤</w:t>
      </w:r>
      <w:r>
        <w:rPr/>
        <w:t>⠲</w:t>
      </w:r>
      <w:r>
        <w:rPr/>
        <w:t>ずꥱ䡅㥾栯吥⿂쉂掻⸬䛂☪䫃欭䝖㩠캬曂㭂漣迂㌱딽숳숸</w:t>
      </w:r>
      <w:r>
        <w:rPr/>
        <w:t>ꥆ</w:t>
      </w:r>
      <w:r>
        <w:rPr/>
        <w:t>攨煞䛂娪娴㑏걾쉧矂婅轃䏂㉞㝞㨱㤲</w:t>
      </w:r>
      <w:r>
        <w:rPr/>
        <w:t>ꤩ</w:t>
      </w:r>
      <w:r>
        <w:rPr/>
        <w:t>顒⥇싂愴䂏温쉣潚╕嘱娵ꍸ䅫㵙こ㑄繲攴쉑</w:t>
      </w:r>
      <w:r>
        <w:rPr/>
        <w:t>ꗂ</w:t>
      </w:r>
      <w:r>
        <w:rPr/>
        <w:t>䈲㍅昭䁵娪ꍸ㉏〩䴲朸坤㎣わ䌱숳⽧姂ㄴ栮捶漭敏ꥲ挪㉌㜶歖畚䫍䔣㑌獏ざ飂䄬쎵浄⨤녶쉯怩扭䑳礫㝭浦煕䈳㌪䖡樦䉥䘥쉥쉣녊䡫桠⥹汃䔣␱㶬⒏㯂獡稨堺ꌥ䥍䜻㵚猤ふ具뼸䨨쉞抬쉬沮㥧剓暿⨤쉊㮬</w:t>
      </w:r>
      <w:r>
        <w:rPr/>
        <w:t>ⱔ</w:t>
      </w:r>
      <w:r>
        <w:rPr/>
        <w:t>樰兔杏丯曂䢱쉲쉍刪䊮㨫䇂䕉췂匹䬊䌮瀲輳涮捯彡琨묤狂辮氫怺勂橥䁌轲媩☤㑬噭佾슬쉪䁑廂♅杫㢣⥹㉥꺩㩦俍伣⭎灳습㴩橡</w:t>
      </w:r>
      <w:r>
        <w:rPr/>
        <w:t>Ⳃ</w:t>
      </w:r>
      <w:r>
        <w:rPr/>
        <w:t>報乐幣津狂楙싂眥慹쉸吰焣呁꺩梣쉲䃃欫</w:t>
      </w:r>
    </w:p>
    <w:p>
      <w:pPr>
        <w:pStyle w:val="PreformattedText"/>
        <w:bidi w:val="0"/>
        <w:spacing w:before="0" w:after="0"/>
        <w:jc w:val="left"/>
        <w:rPr/>
      </w:pPr>
      <w:r>
        <w:rPr/>
        <w:t>仂獳</w:t>
      </w:r>
      <w:r>
        <w:rPr/>
        <w:t>ꗂ</w:t>
      </w:r>
      <w:r>
        <w:rPr/>
        <w:t>쵪</w:t>
      </w:r>
      <w:r>
        <w:rPr/>
        <w:t>ⱃ</w:t>
      </w:r>
      <w:r>
        <w:rPr/>
        <w:t>ꍯ摏剂槂ㅋ瀴欵㭬츻瑕桑㥷숯䭒轄㍦슣䞣㉓㙊㜨慤</w:t>
      </w:r>
      <w:r>
        <w:rPr/>
        <w:t>ꕮ☣</w:t>
      </w:r>
      <w:r>
        <w:rPr/>
        <w:t>位쉲慙㫂楂⭟焪畏牒싂䙯曂晕䟂⭃⑵㠱䂘</w:t>
      </w:r>
      <w:r>
        <w:rPr/>
        <w:t>ꕭ</w:t>
      </w:r>
      <w:r>
        <w:rPr/>
        <w:t>杁摋싂枡䶥厩瘨ꎣ䕰촪汩汏晸䩟睎假숮♎嗍⬳쏎偀ㅗ곂喻촣ꥱ⸦쵉䡦</w:t>
      </w:r>
      <w:r>
        <w:rPr/>
        <w:t>ⵎ</w:t>
      </w:r>
      <w:r>
        <w:rPr/>
        <w:t>弪츭〻䃂칇</w:t>
      </w:r>
      <w:r>
        <w:rPr/>
        <w:t>ꦩ</w:t>
      </w:r>
      <w:r>
        <w:rPr/>
        <w:t>㤽煟</w:t>
      </w:r>
      <w:r>
        <w:rPr/>
        <w:t>⡳</w:t>
      </w:r>
      <w:r>
        <w:rPr/>
        <w:t>亻ꄤ䌷습䭯㝚㵗건</w:t>
      </w:r>
      <w:r>
        <w:rPr/>
        <w:t>ⰸ</w:t>
      </w:r>
      <w:r>
        <w:rPr/>
        <w:t>呗</w:t>
      </w:r>
      <w:r>
        <w:rPr/>
        <w:t>⡏</w:t>
      </w:r>
      <w:r>
        <w:rPr/>
        <w:t>㩒斩湅넫灳特</w:t>
      </w:r>
      <w:r>
        <w:rPr/>
        <w:t>꧂⥐</w:t>
      </w:r>
      <w:r>
        <w:rPr/>
        <w:t>䴰ガ泂쉊⩷</w:t>
      </w:r>
      <w:r>
        <w:rPr/>
        <w:t>ⴶ⥏</w:t>
      </w:r>
      <w:r>
        <w:rPr/>
        <w:t>檿乷깂䱂䖮䍒稳䙕▏䠹凂晶</w:t>
      </w:r>
      <w:r>
        <w:rPr/>
        <w:t>ⵞ</w:t>
      </w:r>
      <w:r>
        <w:rPr/>
        <w:t>栽祳뭷瓂㫂懂䬪슿慬垏灨㉤싂⒱습⹃〮㉐䤺䉦䁥쉨슬礸檘썔ꅪ䈹䬪䮬䣂</w:t>
      </w:r>
      <w:r>
        <w:rPr/>
        <w:t>꧂</w:t>
      </w:r>
      <w:r>
        <w:rPr/>
        <w:t>뽧户䩲㕁╞縷뮩믂䠪㛂侣⾩㑇嘲㥡뗂㕦橋瞬칸娱쉓潠긫뾻</w:t>
      </w:r>
      <w:r>
        <w:rPr/>
        <w:t>ꕦ⭭</w:t>
      </w:r>
      <w:r>
        <w:rPr/>
        <w:t>䉁畈䟂ꍳ瀪晌瓂ꎬ</w:t>
      </w:r>
      <w:r>
        <w:rPr/>
        <w:t>ꕆ</w:t>
      </w:r>
      <w:r>
        <w:rPr/>
        <w:t>慸䥐⩶김乁剖克䕗⭟頦戮皻捠全</w:t>
      </w:r>
      <w:r>
        <w:rPr/>
        <w:t>ꥋ</w:t>
      </w:r>
      <w:r>
        <w:rPr/>
        <w:t>숪</w:t>
      </w:r>
      <w:r>
        <w:rPr/>
        <w:t>Ⱞ</w:t>
      </w:r>
      <w:r>
        <w:rPr/>
        <w:t>䑴彣䉨㉪欤牮儦⭉</w:t>
      </w:r>
      <w:r>
        <w:rPr/>
        <w:t>ꕈ</w:t>
      </w:r>
      <w:r>
        <w:rPr/>
        <w:t>놻뇂捷쉠硓稥⹨䫂㉺쉧싂䤺景扂䁣䥘㈩佱겿睆⨯녟慖䟍</w:t>
      </w:r>
      <w:r>
        <w:rPr/>
        <w:t>⠰⡾</w:t>
      </w:r>
      <w:r>
        <w:rPr/>
        <w:t>㯂㭨礥㝋㛂</w:t>
      </w:r>
      <w:r>
        <w:rPr/>
        <w:t>ꥏ</w:t>
      </w:r>
      <w:r>
        <w:rPr/>
        <w:t>怪盃䱟幊䓍䊿焨煃㑺辬呡숨副</w:t>
      </w:r>
      <w:r>
        <w:rPr/>
        <w:t>ꤦ</w:t>
      </w:r>
      <w:r>
        <w:rPr/>
        <w:t>硱䭑뽾煈畕㕀婵潆婠</w:t>
      </w:r>
      <w:r>
        <w:rPr/>
        <w:t>ꔱ⯍</w:t>
      </w:r>
      <w:r>
        <w:rPr/>
        <w:t>抿㕡夬ꅡ싂搪䃃禬</w:t>
      </w:r>
      <w:r>
        <w:rPr/>
        <w:t>꧂</w:t>
      </w:r>
      <w:r>
        <w:rPr/>
        <w:t>썡景㙉ꌤ楤䩹䩟</w:t>
      </w:r>
      <w:r>
        <w:rPr/>
        <w:t>ⲏ</w:t>
      </w:r>
      <w:r>
        <w:rPr/>
        <w:t>㩓쉄湍⭥㉱啾㥺㖻㌭潈呪橞匯</w:t>
      </w:r>
      <w:r>
        <w:rPr/>
        <w:t>⡗</w:t>
      </w:r>
      <w:r>
        <w:rPr/>
        <w:t>㡫浴塰欮뭤츣䄰䢥쵱礮坹숥㙊㈽䅃녮㷂⑵彑ꌳ격㭫亿儤싂磂⩙ㅦ敃</w:t>
      </w:r>
      <w:r>
        <w:rPr/>
        <w:t>⡥</w:t>
      </w:r>
      <w:r>
        <w:rPr/>
        <w:t>㡦♀媩</w:t>
      </w:r>
      <w:r>
        <w:rPr/>
        <w:t>ⱓ</w:t>
      </w:r>
      <w:r>
        <w:rPr/>
        <w:t>䕵㍅쎵㕍儴䉘䓂쉔긴썓㮻ꅥ㩱噆㙭温쵾䉑㕐慆䓂扨硱㵖樷⥨滂朲㎡</w:t>
      </w:r>
      <w:r>
        <w:rPr/>
        <w:t>⡑⭧</w:t>
      </w:r>
      <w:r>
        <w:rPr/>
        <w:t>딽쌶䤦磂睬䡇卋並⑯ꅩ昬⽕ꅧ咱問㭲</w:t>
      </w:r>
      <w:r>
        <w:rPr/>
        <w:t>ⵇ</w:t>
      </w:r>
      <w:r>
        <w:rPr/>
        <w:t>㩱쉎촥싂匹䤨〪拂垘䫂睫뗃溿慕숴䕩昫</w:t>
      </w:r>
      <w:r>
        <w:rPr/>
        <w:t>⠨</w:t>
      </w:r>
      <w:r>
        <w:rPr/>
        <w:t>꤫</w:t>
      </w:r>
      <w:r>
        <w:rPr/>
        <w:t>㏂놵桓㝸</w:t>
      </w:r>
      <w:r>
        <w:rPr/>
        <w:t>ꦬ</w:t>
      </w:r>
      <w:r>
        <w:rPr/>
        <w:t>㶬습ꥬ楺灣⍃딴捊勂彐彄䔣棂㉔⯂䩀䴷厣楲㐥㝡</w:t>
      </w:r>
      <w:r>
        <w:rPr/>
        <w:t>ⱡ⵺</w:t>
      </w:r>
      <w:r>
        <w:rPr/>
        <w:t>掮㕞껂♉㒬椥쉄⭾戻뮡䓂ꅠ㕾碿榣㜊칂欭揍⨭</w:t>
      </w:r>
      <w:r>
        <w:rPr/>
        <w:t>꤬</w:t>
      </w:r>
      <w:r>
        <w:rPr/>
        <w:t>㕠⭕깙♵䅖㖩⪣愪쵓幬汗㤭⿂숸쉥슘ꅀ䒩䥤払噲⩏㍈橒㔪䜭숬⹕⩳䉵뽂枩ꅋ⥨咘癐넰䩌獳顏싃檏</w:t>
      </w:r>
      <w:r>
        <w:rPr/>
        <w:t>ⵌ</w:t>
      </w:r>
      <w:r>
        <w:rPr/>
        <w:t>ꥨ䄺橩吨照瑡呢쉈</w:t>
      </w:r>
      <w:r>
        <w:rPr/>
        <w:t>ⱂ</w:t>
      </w:r>
      <w:r>
        <w:rPr/>
        <w:t>䡯䑔繶㑚坸ヂꅙ捂쉁亵獞╙㤽슘䨭頳쉥㶿欥쉏爥⒣⶿娮廍竂灾쉃⧂쉀斣䱍숫槍⴩敔쉷婉傡猩坮⹏㘯☵息忂묪疏湳䏂䧂擂斣橠癵濂㙗㬺⬥䩆㑃瑹㬩␰擂싂祪땣祑䐮爭䐸楠⹹촩딨悮쉘䐱戭惂䉙䝩㉞段숽⩣啈⨪쉊쉺쉗</w:t>
      </w:r>
      <w:r>
        <w:rPr/>
        <w:t>ⵕ</w:t>
      </w:r>
      <w:r>
        <w:rPr/>
        <w:t>䄦䍬搫祱塮䓂숪</w:t>
      </w:r>
      <w:r>
        <w:rPr/>
        <w:t>⡺</w:t>
      </w:r>
      <w:r>
        <w:rPr/>
        <w:t>槂懂ꅤ淂</w:t>
      </w:r>
      <w:r>
        <w:rPr/>
        <w:t>ⵕ</w:t>
      </w:r>
      <w:r>
        <w:rPr/>
        <w:t>琰䁴㭯캵㎬㩘敭㏂攭슡癵䵗</w:t>
      </w:r>
      <w:r>
        <w:rPr/>
        <w:t>ⱎ</w:t>
      </w:r>
      <w:r>
        <w:rPr/>
        <w:t>憵栭⸲煺䱨慹䍬䕅扞塂堦싂㕊쉓㝍㎡㩕쉖㥣䥠顷繄⎥䵥冩㚩戯摡썢啂噆㌵쉑杋癞癬桐竂潨祱礪塃湮䩖婸晱⭬䪥彯匪乌剞⩈</w:t>
      </w:r>
      <w:r>
        <w:rPr/>
        <w:t>ⲣ</w:t>
      </w:r>
      <w:r>
        <w:rPr/>
        <w:t>숴幣游䟂습⑇⹱此〰㠻갨搻걊㙈뗂捎䲩ꌷ㉘ꥨ穗</w:t>
      </w:r>
      <w:r>
        <w:rPr/>
        <w:t>⡬</w:t>
      </w:r>
      <w:r>
        <w:rPr/>
        <w:t>穱硕祷捥ꍍ㥵쉖微</w:t>
      </w:r>
      <w:r>
        <w:rPr/>
        <w:t>Ⳃ</w:t>
      </w:r>
      <w:r>
        <w:rPr/>
        <w:t>㙧숯쵍뽓␫卸</w:t>
      </w:r>
      <w:r>
        <w:rPr/>
        <w:t>Ⳃ</w:t>
      </w:r>
      <w:r>
        <w:rPr/>
        <w:t>戽숦⥡쉴纘颡쉊</w:t>
      </w:r>
      <w:r>
        <w:rPr/>
        <w:t>ꤲ</w:t>
      </w:r>
      <w:r>
        <w:rPr/>
        <w:t>殏뽠从䓂</w:t>
      </w:r>
      <w:r>
        <w:rPr/>
        <w:t>ꔽꕎⷂ</w:t>
      </w:r>
      <w:r>
        <w:rPr/>
        <w:t>㑤牐氽顑䋂怷▻橖습桟䂿奃㘪䡌卓ꅂ㡫⥔㬴ꍙ捙櫂␣㎣쉁潏截갷ꅺ娳杍녇㦣㶥捬㩗牡冮欴繫㫂곂兩뭎䈩䔺瘫倵딫繫쉀⽨瑬㚥䖘슻セ㦥쉟䍫ꅏ唣瑃烎⬣㇂啸䫂䭊䨳璏숫愹⑩䕵쉾㦵ㄥ戮穹秃츸쉵〹쉵恧優电祀彨礪䕒䌹숻〨幇⨦䠪祌䫃쵌걣갭䵹婌믂䍙쉚쉎璥숪썆㋂숦⪮淂䋍汞嚏⑯걁轕併潐ㄫ</w:t>
      </w:r>
      <w:r>
        <w:rPr/>
        <w:t>꤫</w:t>
      </w:r>
      <w:r>
        <w:rPr/>
        <w:t>渹숶䴪㵏숰쉳㯂歭䱷뭷쉘</w:t>
      </w:r>
      <w:r>
        <w:rPr/>
        <w:t>⡕</w:t>
      </w:r>
      <w:r>
        <w:rPr/>
        <w:t>쉋슩䘳㈽쉴狂斮灉〶춥浩껂뭅煭</w:t>
      </w:r>
      <w:r>
        <w:rPr/>
        <w:t>ꕑ</w:t>
      </w:r>
      <w:r>
        <w:rPr/>
        <w:t>娹뗂嫃⾬枻歔⤪橈묺뽧牚梱㭱䫂喩䎵䴯泂⸳獚奱⾿뼰换䠰⨨</w:t>
      </w:r>
      <w:r>
        <w:rPr/>
        <w:t>⡺</w:t>
      </w:r>
      <w:r>
        <w:rPr/>
        <w:t>쵷㛂ꅓ쉮嗂</w:t>
      </w:r>
      <w:r>
        <w:rPr/>
        <w:t>ⵂ</w:t>
      </w:r>
      <w:r>
        <w:rPr/>
        <w:t>깞⥍漨긭呮祅╤쉆뭋杔敕䌯彭㥑攲㦵㵉㔯䐹卟긶頹䞣㕘䅸㥫毂㙌永쉯</w:t>
      </w:r>
      <w:r>
        <w:rPr/>
        <w:t>ꤺ⍭</w:t>
      </w:r>
      <w:r>
        <w:rPr/>
        <w:t>楩㉖䶩뇂攩啁</w:t>
      </w:r>
      <w:r>
        <w:rPr/>
        <w:t>ⶱ</w:t>
      </w:r>
      <w:r>
        <w:rPr/>
        <w:t>倷⹠㪣㌊墩䉖礱摈㔪䁌奞⽔⨰숱숲뮮</w:t>
      </w:r>
      <w:r>
        <w:rPr/>
        <w:t>ꤨ</w:t>
      </w:r>
      <w:r>
        <w:rPr/>
        <w:t>숪告捎긪敟輩㗃┥쉹⍦⦬땵敇䐹乗䕕挹楒넬䵥㵪係䦻숫㶣⸶典亥恥㉆⸱版⨮廂쉯싂싃硞㭭殻湓䱍땳</w:t>
      </w:r>
      <w:r>
        <w:rPr/>
        <w:t>ⴷ</w:t>
      </w:r>
      <w:r>
        <w:rPr/>
        <w:t>쵓㭑㜤녏乱畍캵檻碿汢䁩썡漰忂摍檥猻湈⽕朱焽㙕杘숪싍숺Ⓕ땡漶㠶桾쉊刪稦柂溥怪稯⯂촭㕤썡剕癅本坏犣⹠哂瑂䉬</w:t>
      </w:r>
      <w:r>
        <w:rPr/>
        <w:t>ⱉ</w:t>
      </w:r>
      <w:r>
        <w:rPr/>
        <w:t>浨䙡妥ㅖ㨴촤偮쉤䕷쵎칦쉁칑㬩犱橖쉩扤轷䏂쉠</w:t>
      </w:r>
      <w:r>
        <w:rPr/>
        <w:t>ꕦ꥗</w:t>
      </w:r>
      <w:r>
        <w:rPr/>
        <w:t>伦題未兗㔸呞슬焺澮┫眰쉃顸烂繒元ⸯ⚵☥皻쉰漪㝑슮䍹싍⼪견습㬣䅗쉾勃纥쉺ꌭ츹䵡㚿灐弪䩭캬⧂䉌쉀싂偹䤮숹殥条</w:t>
      </w:r>
      <w:r>
        <w:rPr/>
        <w:t>ꕫ</w:t>
      </w:r>
      <w:r>
        <w:rPr/>
        <w:t>Ɑ</w:t>
      </w:r>
      <w:r>
        <w:rPr/>
        <w:t>乗슿⫂穅塎걏쉔佭橦⚱⽺燃硲弱⹡싂兀㎩并幡楱ㆩ㮱㘮癥숲딯繳眩╒䂣欹刺䔮뽢㬶媬燂縮祌則摐츸┤⑐䡇灊侩瑴䓎땂숰쉤噉卾㩪炵촫⫂杋㛍쉺曍懂湾䍕곂縶潺䝸습㜨㬰䑵猪係打氻꺻癀㐶厡瀦穊⹯㵧匪䍑竂擃</w:t>
      </w:r>
      <w:r>
        <w:rPr/>
        <w:t>Ⱳ</w:t>
      </w:r>
      <w:r>
        <w:rPr/>
        <w:t>兇㌰㠪㋂扰楐⌮⥫䓂㋂湙㕠祅쉉䅔歱쉾녷ꅨ歗癰⽍┫긣䍧㒥䱊獭⍁걤䞵</w:t>
      </w:r>
      <w:r>
        <w:rPr/>
        <w:t>⡙╭</w:t>
      </w:r>
      <w:r>
        <w:rPr/>
        <w:t>庿┪伵㝹⵸䏍来䄴꺣㭫⪱督䅊䋂숯⪣뿍枩䕁䥳丱곂⭇䭚瀬ㅸ㤦彤恗杸숬㬩⨯槃⩔硭珂⭬䁤䱠</w:t>
      </w:r>
      <w:r>
        <w:rPr/>
        <w:t>ꖻ</w:t>
      </w:r>
      <w:r>
        <w:rPr/>
        <w:t>싂敱稪乭塕熮圪咿囂噧ㄻ濂硔兩췃卯싂噗㥲쌩煅潷樯版徿颬恺暥䏎</w:t>
      </w:r>
      <w:r>
        <w:rPr/>
        <w:t>ꤵ</w:t>
      </w:r>
      <w:r>
        <w:rPr/>
        <w:t>촹嚏쉕彄百漮捬慂搫呁⻂쉓暬晙숸䧂숭毂</w:t>
      </w:r>
      <w:r>
        <w:rPr/>
        <w:t>ⱟ⭷</w:t>
      </w:r>
      <w:r>
        <w:rPr/>
        <w:t>쉋縸⤸䡹</w:t>
      </w:r>
      <w:r>
        <w:rPr/>
        <w:t>ꥃ</w:t>
      </w:r>
      <w:r>
        <w:rPr/>
        <w:t>㙭氳䆡楫╶瑪彠걐悩櫂㡢䭟</w:t>
      </w:r>
      <w:r>
        <w:rPr/>
        <w:t>ꤤ</w:t>
      </w:r>
      <w:r>
        <w:rPr/>
        <w:t>砦牱焲♅䩖䪥楇唸復䥞敥♖쉘奙灦쉲奆䥪瑧㕢㯍啭╱獋稹顖汘䡴杘숸䨩싂슣넹喻㭑쉠</w:t>
      </w:r>
      <w:r>
        <w:rPr/>
        <w:t>ꔱ</w:t>
      </w:r>
      <w:r>
        <w:rPr/>
        <w:t>歓긶牾쏃塍䩎쉩櫃照㕹믂꤮䵵慭忂址獤潢㇂捲慭煖庣䏂忂歄견䑺〰㉅䲱僂㌪뿂⥞攲뽊祲伪숮㠬攦潒ㄩ戩塩䕉땊揂吵呓╾怺쉞圊⽒䭪忂쉎ꍯ㩺</w:t>
      </w:r>
      <w:r>
        <w:rPr/>
        <w:t>ꔴ</w:t>
      </w:r>
      <w:r>
        <w:rPr/>
        <w:t>㭡숭灠⻂牅⨨畳췂楫♾乙껂딤Ⓨꇂ䩶䟎</w:t>
      </w:r>
      <w:r>
        <w:rPr/>
        <w:t>⡉</w:t>
      </w:r>
      <w:r>
        <w:rPr/>
        <w:t>捄療轅棂剬瘤圵ꍹ判漱䡤䥖僃ㅁㄮ䓍剤㙁瓂撻㜪瘣㩩땸弴㥐牙㕦䅆充䂮</w:t>
      </w:r>
      <w:r>
        <w:rPr/>
        <w:t>꥟</w:t>
      </w:r>
      <w:r>
        <w:rPr/>
        <w:t>䕃⥓恗璩</w:t>
      </w:r>
      <w:r>
        <w:rPr/>
        <w:t>ꕵ</w:t>
      </w:r>
      <w:r>
        <w:rPr/>
        <w:t>㡓⍴䄽쉏桑겘뼲⌱䅀쉨礻쉞塮䲘呱甭뭱╈숬</w:t>
      </w:r>
      <w:r>
        <w:rPr/>
        <w:t>ꤰ</w:t>
      </w:r>
      <w:r>
        <w:rPr/>
        <w:t>䉸</w:t>
      </w:r>
      <w:r>
        <w:rPr/>
        <w:t>ꔶ</w:t>
      </w:r>
      <w:r>
        <w:rPr/>
        <w:t>佾呣楧獄輫떘쉏師瑒䣂㈻숩⑬㧂숣㷂♋╁廃祉噚㭨扙乔숺歊슏</w:t>
      </w:r>
      <w:r>
        <w:rPr/>
        <w:t>ⵍ</w:t>
      </w:r>
      <w:r>
        <w:rPr/>
        <w:t>䡮ꌫ樲⿂㚻칢䦻廂䰵䩎別㨷㔭습癖祟㩔㉆䉪帷䎩轋㕊卆悱䘱쉁庿</w:t>
      </w:r>
      <w:r>
        <w:rPr/>
        <w:t>ꗂ</w:t>
      </w:r>
      <w:r>
        <w:rPr/>
        <w:t>乀䵌⪏쉅浊䅂썳䥒▱㑟輶兖礤䙎놿⩧⹖䍦⑮뽸숴纘百穚慄哂烂숤琤쵐嗂䰩촤乃䭒泍숽套㢮</w:t>
      </w:r>
      <w:r>
        <w:rPr/>
        <w:t>ꤷ</w:t>
      </w:r>
      <w:r>
        <w:rPr/>
        <w:t>个汘</w:t>
      </w:r>
      <w:r>
        <w:rPr/>
        <w:t>⡄</w:t>
      </w:r>
      <w:r>
        <w:rPr/>
        <w:t>搩⩢숪</w:t>
      </w:r>
      <w:r>
        <w:rPr/>
        <w:t>ⵊ</w:t>
      </w:r>
      <w:r>
        <w:rPr/>
        <w:t>瘲쉑숬㍵ふ묫澱뭫斡睂〩㪩爭</w:t>
      </w:r>
      <w:r>
        <w:rPr/>
        <w:t>ⶮ⪣</w:t>
      </w:r>
      <w:r>
        <w:rPr/>
        <w:t>全浥㥖愩싂祶潁摯俎䟂㥾幋戶摒쉋淂喩┱깓帴扂嘻䅌䫂㙶䵐쉂숺溬▿睗⯂債썟奘䵎ꍧ쉕ꄶ</w:t>
      </w:r>
      <w:r>
        <w:rPr/>
        <w:t>ꥆ</w:t>
      </w:r>
      <w:r>
        <w:rPr/>
        <w:t>棂췂犩㑮ㅖ晋싂㌱ꅞ⼫ㅔ搬制⨶ꥧ椺㭡䭖㶬땒噂教窮埂䎻幬䩕쉔敱楸Ⓜ䁓摨䛂쉇湸婰煄潅䬰</w:t>
      </w:r>
      <w:r>
        <w:rPr/>
        <w:t>ꥈ</w:t>
      </w:r>
      <w:r>
        <w:rPr/>
        <w:t>塱爥灣䕈딽㕘㬵佉쌽</w:t>
      </w:r>
      <w:r>
        <w:rPr/>
        <w:t>ꥇ</w:t>
      </w:r>
      <w:r>
        <w:rPr/>
        <w:t>㍏恣뼲珂</w:t>
      </w:r>
      <w:r>
        <w:rPr/>
        <w:t>ⴣ</w:t>
      </w:r>
      <w:r>
        <w:rPr/>
        <w:t>슘뭪桗啬愪呉⩗圫㌨瘶쉧</w:t>
      </w:r>
      <w:r>
        <w:rPr/>
        <w:t>ꦮ</w:t>
      </w:r>
      <w:r>
        <w:rPr/>
        <w:t>啂繕⩁煡晭〶싂</w:t>
      </w:r>
      <w:r>
        <w:rPr/>
        <w:t>꤭</w:t>
      </w:r>
      <w:r>
        <w:rPr/>
        <w:t>轎塋</w:t>
      </w:r>
      <w:r>
        <w:rPr/>
        <w:t>ⵅ</w:t>
      </w:r>
      <w:r>
        <w:rPr/>
        <w:t>辣⧂㡗슿숫䭅奧㵘쉑걉䡕彡쉘☺剗䜩晦㐪㴰⑎暩䭫긦╶㴳싃쉅숫쉰㐦㍲畯硕归䠫儨䜸奺뿂熻⥅䞏彉殏䨤噺겿⭍⑎䕉歚操⨤㍰瞮ꥪ䡣捄兡憵칋싂쉐㈪杬乢걅帹盂썰䑳慉姂䍚쉺攪㝌塣䍊䶬拂쉵墵ㅞ쉅㉉걋ꅞ汈睌縴Ⓜ䃂嚻⏂樳⬤轫兖⩏</w:t>
      </w:r>
      <w:r>
        <w:rPr/>
        <w:t>ꕹ</w:t>
      </w:r>
      <w:r>
        <w:rPr/>
        <w:t>散녰熘</w:t>
      </w:r>
      <w:r>
        <w:rPr/>
        <w:t>ꔣ</w:t>
      </w:r>
      <w:r>
        <w:rPr/>
        <w:t>輥⵮딪䐳摆㧂余숰쉳晅挹䉭瞿䟂䌰칫⌨圭쉏橱</w:t>
      </w:r>
      <w:r>
        <w:rPr/>
        <w:t>⡇</w:t>
      </w:r>
      <w:r>
        <w:rPr/>
        <w:t>佴䗂쉓㢬吭响䙥偈뭊佅渪吣㈲䬯</w:t>
      </w:r>
      <w:r>
        <w:rPr/>
        <w:t>ꕍ</w:t>
      </w:r>
      <w:r>
        <w:rPr/>
        <w:t>㵲</w:t>
      </w:r>
      <w:r>
        <w:rPr/>
        <w:t>⡷</w:t>
      </w:r>
      <w:r>
        <w:rPr/>
        <w:t>ꕯ</w:t>
      </w:r>
      <w:r>
        <w:rPr/>
        <w:t>晨傩쉚䳂㢘湑桥熏矂橾栺来숤䍗숥뼮㘶ぱ顙楗歳쉞</w:t>
      </w:r>
      <w:r>
        <w:rPr/>
        <w:t>ꦮ</w:t>
      </w:r>
      <w:r>
        <w:rPr/>
        <w:t>彾</w:t>
      </w:r>
      <w:r>
        <w:rPr/>
        <w:t>ꤺ</w:t>
      </w:r>
      <w:r>
        <w:rPr/>
        <w:t>抏쉪ㄽ从煣⾥匭⸭唸奦浱瓎佘䫂╉扥え</w:t>
      </w:r>
      <w:r>
        <w:rPr/>
        <w:t>⣂</w:t>
      </w:r>
      <w:r>
        <w:rPr/>
        <w:t>汀䘷갊⦩⥉☩㙀癯쉳</w:t>
      </w:r>
      <w:r>
        <w:rPr/>
        <w:t>ⶩ</w:t>
      </w:r>
      <w:r>
        <w:rPr/>
        <w:t>楆䂘兘♃兵乏夨垡䈷輵⮮ꅪ㟂涻⪏┷䡫쉵囂</w:t>
      </w:r>
      <w:r>
        <w:rPr/>
        <w:t>ꤸ⑳</w:t>
      </w:r>
      <w:r>
        <w:rPr/>
        <w:t>춏穣䊥畘䙾汌歆</w:t>
      </w:r>
      <w:r>
        <w:rPr/>
        <w:t>ꔥ</w:t>
      </w:r>
      <w:r>
        <w:rPr/>
        <w:t>婧㊿갲䈰쉌斩滎쉞⌮纻쵀䨲㕕䡹⽌摷㜩㥮땂獧呾慓떮䵺◂쉗㜳顺</w:t>
      </w:r>
      <w:r>
        <w:rPr/>
        <w:t>ꖥ</w:t>
      </w:r>
      <w:r>
        <w:rPr/>
        <w:t>䎱</w:t>
      </w:r>
      <w:r>
        <w:rPr/>
        <w:t>꤯</w:t>
      </w:r>
      <w:r>
        <w:rPr/>
        <w:t>㌤拂係愷긲湳嚿兖⑂眰䜥疬쉥畊딶敳憏柂㍈杯ꎮ汁쏂ꍲ</w:t>
      </w:r>
      <w:r>
        <w:rPr/>
        <w:t>Ɱ</w:t>
      </w:r>
      <w:r>
        <w:rPr/>
        <w:t>쉙⽓䉀兦ꅗ当깙漪碮긲ꆬ攥嚻㉔恦쉮剢㬶顇</w:t>
      </w:r>
      <w:r>
        <w:rPr/>
        <w:t>ꕯ</w:t>
      </w:r>
      <w:r>
        <w:rPr/>
        <w:t>㌴♂稵繊㌬愺⵩</w:t>
      </w:r>
      <w:r>
        <w:rPr/>
        <w:t>ꤤ</w:t>
      </w:r>
      <w:r>
        <w:rPr/>
        <w:t>渫䝊痂硗䁪썩息獀摞⬰〯䬱⮥礯㖥揂㝄깶㠨썾恋숩☶⛂畕싃㑚뽰桄⍡吷软㙔쵈뮮</w:t>
      </w:r>
      <w:r>
        <w:rPr/>
        <w:t>ⰺ</w:t>
      </w:r>
      <w:r>
        <w:rPr/>
        <w:t>꥟</w:t>
      </w:r>
      <w:r>
        <w:rPr/>
        <w:t>〰䭹掿㭉囂깗繊猹犡㉔쉘帽町桨彌曂愣</w:t>
      </w:r>
      <w:r>
        <w:rPr/>
        <w:t>Ⱟ</w:t>
      </w:r>
      <w:r>
        <w:rPr/>
        <w:t>揃⬳佊烍榏ꍪ婡췂췍䌰ꌤ檬䍱숸㍩兔橳則畨⩍⛂ㅪ쏂瓂湵䍑䗂漯</w:t>
      </w:r>
      <w:r>
        <w:rPr/>
        <w:t>Ɒ⭂</w:t>
      </w:r>
      <w:r>
        <w:rPr/>
        <w:t>㐱㕳묲</w:t>
      </w:r>
      <w:r>
        <w:rPr/>
        <w:t>⠸</w:t>
      </w:r>
      <w:r>
        <w:rPr/>
        <w:t>㘤䘪瀽뿎祁噬⼻但ꅴ╃믂충땉㕥慍佫佒婴⤻乖䀣株녕䅐㓂煹䚩㭱姂太橈琵佹婐坺</w:t>
      </w:r>
      <w:r>
        <w:rPr/>
        <w:t>⡫</w:t>
      </w:r>
      <w:r>
        <w:rPr/>
        <w:t>㝞뇂⩙捭採瀴懂싂捈烂㉖瘹넦佑⤨佃縰坕땮㭠㵧ꆘ␷癙깹걢쉑䌰癮</w:t>
      </w:r>
      <w:r>
        <w:rPr/>
        <w:t>ⴥ</w:t>
      </w:r>
      <w:r>
        <w:rPr/>
        <w:t>淂䎩㣎</w:t>
      </w:r>
      <w:r>
        <w:rPr/>
        <w:t>ⵡ</w:t>
      </w:r>
      <w:r>
        <w:rPr/>
        <w:t>幔殩╋盂厮딷믍䑰娪㦣桠晧䰷扤䬻䕪넯亘䡒숺煁㥯祆☺汚慀슩㐵夥祸機䒵曎碱⏂ぃ呖数ꏂ燂懃뽆믍ꍦ쉢楄枩딻漽싂稫橓䜪祋</w:t>
      </w:r>
      <w:r>
        <w:rPr/>
        <w:t>⣂</w:t>
      </w:r>
      <w:r>
        <w:rPr/>
        <w:t>剦砹圯秂⤲嘽䁲洰拂颱倨쉃匽绂汎煷걮싎卙猱䡔繈⻂瑳䰲쏂轋䙀娶湇幃숮坆䱞嫎䴹⏂嘵⒣攸摕泂쉯杀䄫㯂礱㮡⥳䁹ꌵ两쉀焸⥙겣㙥唴⵺湅㐷⍗䡾ꥣ㣂䳃녁剀㝞⥗ꥠ氬顊⻂⥐繌坋浨</w:t>
      </w:r>
      <w:r>
        <w:rPr/>
        <w:t>ⱥⰪ</w:t>
      </w:r>
      <w:r>
        <w:rPr/>
        <w:t>癮념烂녘ꄻ⑍瘣窘쉇䩨䴩䩨整汱瑳䍁䗂</w:t>
      </w:r>
      <w:r>
        <w:rPr/>
        <w:t>ⵒ</w:t>
      </w:r>
      <w:r>
        <w:rPr/>
        <w:t>漰츲㡷쉦ꍺ幧썏畩䘳偺欻塍䩱位䡙⤺㩯殩噰믂歆㝄⽇넵㑯䥨䡓敗숷氤숯昤걢吵具焮땄栬䰪칎瘭嫂㡎㵢硷偍긷▥楳圵</w:t>
      </w:r>
      <w:r>
        <w:rPr/>
        <w:t>꤯</w:t>
      </w:r>
      <w:r>
        <w:rPr/>
        <w:t>睞潄쉠쉐㕙稦</w:t>
      </w:r>
      <w:r>
        <w:rPr/>
        <w:t>ꦿ</w:t>
      </w:r>
      <w:r>
        <w:rPr/>
        <w:t>䁍싍卪싍䰣獱칹扙぀慘汶噅䯂璏╘睃</w:t>
      </w:r>
      <w:r>
        <w:rPr/>
        <w:t>Ⳃ</w:t>
      </w:r>
      <w:r>
        <w:rPr/>
        <w:t>劏橬♪䅦⌊睲☬⪏唷</w:t>
      </w:r>
      <w:r>
        <w:rPr/>
        <w:t>⡺</w:t>
      </w:r>
      <w:r>
        <w:rPr/>
        <w:t>㡢슿坘믂◂</w:t>
      </w:r>
      <w:r>
        <w:rPr/>
        <w:t>ꥌ</w:t>
      </w:r>
      <w:r>
        <w:rPr/>
        <w:t>熣쉹幞幅숩抵扸츽璿䱏쉟㕈䴵䭰␹긦쉘搭㴳⥤参</w:t>
      </w:r>
      <w:r>
        <w:rPr/>
        <w:t>ⵌ</w:t>
      </w:r>
      <w:r>
        <w:rPr/>
        <w:t>䥩⼴⫂놩⼩呤⥾獤捍䮵㈶呶套敎䜻颡氰⧃䙬吹䁉㭋⽞㌲捳䥮㭏⸺숷⥇浱噙权婃걸瑈顾攩쵚ꌶ䝡⎥噠䶵싂祎婎놮䩕䌻怣㴽숵쉸䑋⹊慩塰</w:t>
      </w:r>
      <w:r>
        <w:rPr/>
        <w:t>ꥑ</w:t>
      </w:r>
      <w:r>
        <w:rPr/>
        <w:t>弸䩓听䥲</w:t>
      </w:r>
      <w:r>
        <w:rPr/>
        <w:t>ⷂ</w:t>
      </w:r>
      <w:r>
        <w:rPr/>
        <w:t>䔥䇂</w:t>
      </w:r>
      <w:r>
        <w:rPr/>
        <w:t>ꦻ</w:t>
      </w:r>
      <w:r>
        <w:rPr/>
        <w:t>깴⧂儨쉓櫂⍨㜭㔵䭐㩕묪⼨砥쉈桶材긪恃</w:t>
      </w:r>
      <w:r>
        <w:rPr/>
        <w:t>ⴹ</w:t>
      </w:r>
      <w:r>
        <w:rPr/>
        <w:t>暡뽆敫⹠숺쉖毂촺焺䅇</w:t>
      </w:r>
      <w:r>
        <w:rPr/>
        <w:t>Ɒ</w:t>
      </w:r>
      <w:r>
        <w:rPr/>
        <w:t>ꥮ廂䧃㠪佤匴畲冩稷녅㴥辿</w:t>
      </w:r>
      <w:r>
        <w:rPr/>
        <w:t>ⲏ</w:t>
      </w:r>
      <w:r>
        <w:rPr/>
        <w:t>슣浥亱繠穂ㅘ璘츮嘽嫂䓂䠩此桔쉏妬丯着员㷍瓂䜸䩹勎Ⓕꥥꥴ澱幥䁃ꍟ顀礪桥䭩⵭猬㐶灬丣ꌲ쉢玿迍숪潧긪숴쉙怹椴瑘䀤〻㥎㭃㛍昴礰頮爵</w:t>
      </w:r>
      <w:r>
        <w:rPr/>
        <w:t>ⰲ</w:t>
      </w:r>
      <w:r>
        <w:rPr/>
        <w:t>칋剬깁嘽⬫灲⭓䬱嗂皥吷㗃椪㎩慱奣矂뭪쉳쉸㣂㦡娴䥬嗂畫곂中㠣津쉌纩敺ꌪ报䩰撿ꅕ玩眬⹗</w:t>
      </w:r>
      <w:r>
        <w:rPr/>
        <w:t>ꕾ</w:t>
      </w:r>
      <w:r>
        <w:rPr/>
        <w:t>穇츴硐稷⪩歖楺딽䬭뽖쉯搤ꥲ쉙숶⵪潭䡏♐숪榻婊墬䑤䏂滂㚿彠쉭煗潕</w:t>
      </w:r>
      <w:r>
        <w:rPr/>
        <w:t>ⵠ</w:t>
      </w:r>
      <w:r>
        <w:rPr/>
        <w:t>狂䥷⩑㑗㚣䕁⑊䡧쉮祺䑠偘녍㩤挬乭硑㉵儻쉾炻睲庩㔪凂숲橳偰ꅇ☻繬㕵싂갦幈浉摋杭</w:t>
      </w:r>
      <w:r>
        <w:rPr/>
        <w:t>ꕲ</w:t>
      </w:r>
      <w:r>
        <w:rPr/>
        <w:t>싂颱⭬뭁</w:t>
      </w:r>
      <w:r>
        <w:rPr/>
        <w:t>ⵓ</w:t>
      </w:r>
      <w:r>
        <w:rPr/>
        <w:t>婨뭤烂献湉쉠䵳쉫伺䙔⸤䙧䌶橺</w:t>
      </w:r>
      <w:r>
        <w:rPr/>
        <w:t>ⱖ</w:t>
      </w:r>
      <w:r>
        <w:rPr/>
        <w:t>썌걶䵃뼽勂䬩슮洰瘻쉶썙党⽙쵂䔫쉹䝗䉃쎘䙞顑䙟⛎⽪갻勂縲⼫劮㉂䭶㥈塸飂偰幀㝐晪戭ꍋꆥ</w:t>
      </w:r>
      <w:r>
        <w:rPr/>
        <w:t>ⱖ␪⡐</w:t>
      </w:r>
      <w:r>
        <w:rPr/>
        <w:t>땓䇂㞵棂殏㵁䍱轮䱮撿◂䭾癑⩇碩</w:t>
      </w:r>
      <w:r>
        <w:rPr/>
        <w:t>ꕹ</w:t>
      </w:r>
      <w:r>
        <w:rPr/>
        <w:t>卺楖䙸婫䮵澱䉲ぇ怣ꍈ⭄</w:t>
      </w:r>
      <w:r>
        <w:rPr/>
        <w:t>ꕍ</w:t>
      </w:r>
      <w:r>
        <w:rPr/>
        <w:t>憩╩䁘㭗儣硴瑁컎轊숫㕩숱싂㛂揂䶥</w:t>
      </w:r>
      <w:r>
        <w:rPr/>
        <w:t>⡃</w:t>
      </w:r>
      <w:r>
        <w:rPr/>
        <w:t>牪飃止珂㕍灸坤㄰椥숣儻煰썍쉢滃⮮䪻噭樱擂쉡췎ꍙ䝾祧쉄慬</w:t>
      </w:r>
      <w:r>
        <w:rPr/>
        <w:t>ⱷ</w:t>
      </w:r>
      <w:r>
        <w:rPr/>
        <w:t>啯㩴恵灮厩걋㝣견啩쉘</w:t>
      </w:r>
      <w:r>
        <w:rPr/>
        <w:t>ⰲ</w:t>
      </w:r>
      <w:r>
        <w:rPr/>
        <w:t>䑇彅怷⨪祦㭪싂漯⨦⽇幍쉓噧㗂愳㑋슿㉧䤽夶숥牥깙䛂뭉╓奈偳伸榩凂扳ㆩ刵彶爸㈲䁶싂㚣㭎䵨싂☴㭵묊乒㕶灯晆쉐申▮䯂㪣啍硸烍썪㫂뭷却顁䄪嫂欭㵈썃䃎睂䯂眵攺呔곎믂䅮묹䠶灇婯呂ꥴ㥱畷疩牢纩㉂䭫⍇獋ꅀꍩ睄</w:t>
      </w:r>
      <w:r>
        <w:rPr/>
        <w:t>ⱘ</w:t>
      </w:r>
      <w:r>
        <w:rPr/>
        <w:t>硋ꅶ⧎癘绂厣烂䌯礹攨吸뇎⺩䑙䐽쌲䡮⼻㵀偺轈呔䡊⹮곂漤⽇穬嚡㍳娮쉍♯捭祅쉙灊곂쉷숩啚䡥숱汏슮禩剆剈柂⧂뽈潾だ䡍顐무슱伨恸㟂彥䅫⨦慍爪ꅂ䭾偶슣恦参⹰숸쉊썇</w:t>
      </w:r>
      <w:r>
        <w:rPr/>
        <w:t>ꔥ</w:t>
      </w:r>
      <w:r>
        <w:rPr/>
        <w:t>썪廂勍䰸が勂暱</w:t>
      </w:r>
      <w:r>
        <w:rPr/>
        <w:t>ꦥ</w:t>
      </w:r>
      <w:r>
        <w:rPr/>
        <w:t>䂣쉟㤤〮瓂桂楧칆摴ꄱ㥫⍘噋䐫⤣偞㡓滂楚啯效슩厩噾㏂쉒ㅰ㦱㝆㶮棂樥嗂ꇂ浟噕㈪田坱♣彖</w:t>
      </w:r>
      <w:r>
        <w:rPr/>
        <w:t>ꗂ</w:t>
      </w:r>
      <w:r>
        <w:rPr/>
        <w:t>쉾樹묳㗂汁剷슘㑌㕧䥌䡥泍㑠칞斬甯䜸㍬⥎䐪坃␹乍⨬숱繍뽖乥㊮쵎㖣䅀怣慷漦땴</w:t>
      </w:r>
      <w:r>
        <w:rPr/>
        <w:t>⣂</w:t>
      </w:r>
      <w:r>
        <w:rPr/>
        <w:t>ꕓ</w:t>
      </w:r>
      <w:r>
        <w:rPr/>
        <w:t>忂顡剖噰㨫⍾㈵숤潰党ꎣ务㬳㙨쉂⬻㡁䫎㩍⌷䭭啵䴺壂㉨窵牶䀷䅞슩硍</w:t>
      </w:r>
      <w:r>
        <w:rPr/>
        <w:t>ⵡ</w:t>
      </w:r>
      <w:r>
        <w:rPr/>
        <w:t>毎楎䨲칎吪䭄煦睇껂쉓づ䢩冡겻䵥䉶顚咡넦獾䘪쉏숽썰뽨뽺⼸⫂嗂츲㥨Ⓜ㥌뽤壂쉍⨬儦ꍐ垩木</w:t>
      </w:r>
      <w:r>
        <w:rPr/>
        <w:t>ꦩ</w:t>
      </w:r>
      <w:r>
        <w:rPr/>
        <w:t>숭㝹⩘潕憱恖泍怪쉭㙗慄歺슮瞮㉂湲䘩㥾䭠䡞椯䙸䘱⑄硈轓㥔⼩年剹䥇⥏塩㯂歫塨半㘩ꥸ캘帲灳</w:t>
      </w:r>
      <w:r>
        <w:rPr/>
        <w:t>ꥇ</w:t>
      </w:r>
      <w:r>
        <w:rPr/>
        <w:t>頻潵⌣ꥥ呎</w:t>
      </w:r>
      <w:r>
        <w:rPr/>
        <w:t>ꕏ</w:t>
      </w:r>
      <w:r>
        <w:rPr/>
        <w:t>绂⭨꥗㊡彧䔬⌽慰㕞䳍㧂䫎煒禘슡䈭숺⩯⥤</w:t>
      </w:r>
      <w:r>
        <w:rPr/>
        <w:t>ⰸ</w:t>
      </w:r>
      <w:r>
        <w:rPr/>
        <w:t>啥㕞䚥숤牷祏䝊浤桍⼷天楩넬涻䮘⥭幀伤ꇂ㬬긥啖樻版䤹숲♱獘㖘</w:t>
      </w:r>
      <w:r>
        <w:rPr/>
        <w:t>Ⱨ</w:t>
      </w:r>
      <w:r>
        <w:rPr/>
        <w:t>䌩</w:t>
      </w:r>
      <w:r>
        <w:rPr/>
        <w:t>ꕾ</w:t>
      </w:r>
      <w:r>
        <w:rPr/>
        <w:t>쉅䕍獴慎㥭極䵒㎿겏搹顷⍍呷䔫〲塬</w:t>
      </w:r>
      <w:r>
        <w:rPr/>
        <w:t>ꥐ</w:t>
      </w:r>
      <w:r>
        <w:rPr/>
        <w:t>㡈畃权䤲湳煹橭숪▘쉈瑙幃갴넶䕁磂⍆┣䊻䱟䶥녨呺嫃噄◂頦呀牌扅ㄦ杉熬㕬⮮㉅㧂쉱</w:t>
      </w:r>
      <w:r>
        <w:rPr/>
        <w:t>ꔴ</w:t>
      </w:r>
      <w:r>
        <w:rPr/>
        <w:t>썦奂桴녪冬䥬쉌噓쉓㡄䥤转♑呡⥦當〮慗䁐煣㪵㤫片娶浪쉱潅桸쌻㥥穘垿</w:t>
      </w:r>
      <w:r>
        <w:rPr/>
        <w:t>ꕚ</w:t>
      </w:r>
      <w:r>
        <w:rPr/>
        <w:t>䌹⽉㕢椣㮥䁱䤣朲塦種ㄪ伪숻全䁧潘噥⩯쉤숰䱾南瑲㍌⸰㊩浠祢煑䈸甪⦡彯稊穦檿ぶ䤥扐슻痂具⩈묮숶숰쉳䒻걀㥈慬숩嘪숥弳</w:t>
      </w:r>
      <w:r>
        <w:rPr/>
        <w:t>ꤩ</w:t>
      </w:r>
      <w:r>
        <w:rPr/>
        <w:t>䑥⩞㘷쉡깇砵嘪潖兔⭂煯㵠숹䍒婅㓎碏稰⭶䔴猶拂摰쉾娳瓂䝂䑮售䚥晟䅪썀牞⽥쉧㟂晡䵰숻␦㔷塁슿ꥦ晊柂싎⨷硊敀磂㚩橋廂創뗂숻♲橔㣂⫂睁樲欲ゥ㉩䌸啹燂啦挪䁃䥀쉏㍺뭂</w:t>
      </w:r>
      <w:r>
        <w:rPr/>
        <w:t>⢵</w:t>
      </w:r>
      <w:r>
        <w:rPr/>
        <w:t>甯껂才⸪琻彮䵋㇂㌶</w:t>
      </w:r>
      <w:r>
        <w:rPr/>
        <w:t>ⰻ</w:t>
      </w:r>
      <w:r>
        <w:rPr/>
        <w:t>硊䈥灲兾太촶坰灾뼣婨㐴瑦⍉䔯煭숯</w:t>
      </w:r>
      <w:r>
        <w:rPr/>
        <w:t>ꤨ⩧</w:t>
      </w:r>
      <w:r>
        <w:rPr/>
        <w:t>녧</w:t>
      </w:r>
      <w:r>
        <w:rPr/>
        <w:t>ꦩ</w:t>
      </w:r>
      <w:r>
        <w:rPr/>
        <w:t>䈨㥶ꥳ䨥㥴獕啭䩯</w:t>
      </w:r>
      <w:r>
        <w:rPr/>
        <w:t>ⱞ</w:t>
      </w:r>
      <w:r>
        <w:rPr/>
        <w:t>껂㎡숸䐹쵨㛂㒱瑊䎡슡珂じ긹䄰㩙氥偲⭙䁥⪘殣滂䍟◎强슱轣㙙噔⍒ㅤꥷㄮ洴숩뭺歟숰꥔땅</w:t>
      </w:r>
      <w:r>
        <w:rPr/>
        <w:t>꧂</w:t>
      </w:r>
      <w:r>
        <w:rPr/>
        <w:t>싂녞塁庡슱幋樵飂儲䍍싍ざ</w:t>
      </w:r>
      <w:r>
        <w:rPr/>
        <w:t>ⵢ</w:t>
      </w:r>
      <w:r>
        <w:rPr/>
        <w:t>揍쉖坱쉡⹃獸滂硶쉑噢㍫걁⧂␵㕪竂걣ꥷ瓃偄㩩稪兑숦浘窻뼦⭰숭㜩뽉繢癇⧂獱쉒喡佴劮㈹捺ㅴ쉆넪䐯칥뭩䱨冥硁䙔䈰</w:t>
      </w:r>
      <w:r>
        <w:rPr/>
        <w:t>Ⱞ⭄</w:t>
      </w:r>
      <w:r>
        <w:rPr/>
        <w:t>쵈䡙䅰겻춡哂ꥩ棂潈슮⼴껂楆癚</w:t>
      </w:r>
      <w:r>
        <w:rPr/>
        <w:t>⡰</w:t>
      </w:r>
      <w:r>
        <w:rPr/>
        <w:t>⿂녠末䇂</w:t>
      </w:r>
      <w:r>
        <w:rPr/>
        <w:t>ⷂ</w:t>
      </w:r>
      <w:r>
        <w:rPr/>
        <w:t>恹䡅ꥩ╁案湎柎顗쉳渴㙍䂩䕨⥑弮汑奞桥矂稹伬ぺ</w:t>
      </w:r>
      <w:r>
        <w:rPr/>
        <w:t>⡃</w:t>
      </w:r>
      <w:r>
        <w:rPr/>
        <w:t>䴫䠺썾拂㡬瀮瑑㴩숶桨썘琽숨숬垥䇂湅⩰⭷䘬欺㔪極쉇湨⥃瞵煠⭥숹⮵矂佋</w:t>
      </w:r>
      <w:r>
        <w:rPr/>
        <w:t>⡠⮿</w:t>
      </w:r>
      <w:r>
        <w:rPr/>
        <w:t>夬ꥴ䅢⥰⩟䷂壂慂㙎</w:t>
      </w:r>
      <w:r>
        <w:rPr/>
        <w:t>ⱔ</w:t>
      </w:r>
      <w:r>
        <w:rPr/>
        <w:t>ⵎ</w:t>
      </w:r>
      <w:r>
        <w:rPr/>
        <w:t>겘슱㈻摷䍖䡧渵㜬涩偌壎䟎</w:t>
      </w:r>
      <w:r>
        <w:rPr/>
        <w:t>ꥎ</w:t>
      </w:r>
      <w:r>
        <w:rPr/>
        <w:t>獠迂</w:t>
      </w:r>
      <w:r>
        <w:rPr/>
        <w:t>ꔦⶮ</w:t>
      </w:r>
      <w:r>
        <w:rPr/>
        <w:t>琽㩢䩳㜫坪䐴묥婒䉅쉦繟祉㥴穇뼪녋⍨숤ꌶ숶쉈墿</w:t>
      </w:r>
      <w:r>
        <w:rPr/>
        <w:t>ⵘ</w:t>
      </w:r>
      <w:r>
        <w:rPr/>
        <w:t>佅㭔帥쉈慐呇╦</w:t>
      </w:r>
      <w:r>
        <w:rPr/>
        <w:t>ⴺ</w:t>
      </w:r>
      <w:r>
        <w:rPr/>
        <w:t>䙫촭縷柂佬額皘㕡녷䟂眸櫂묹⑇江꺻뗂迎票䉄娨숫㭏싂榩婾숬딲擃쉫券䛂橲㕬潀⍥刴⹭뽵噎⭃䜫</w:t>
      </w:r>
      <w:r>
        <w:rPr/>
        <w:t>ꤥ⚮</w:t>
      </w:r>
      <w:r>
        <w:rPr/>
        <w:t>䩋慺塅䕇㙣⫂䅷쉌╗넩⽄뽀瑤曂䈲</w:t>
      </w:r>
      <w:r>
        <w:rPr/>
        <w:t>ꤤ</w:t>
      </w:r>
      <w:r>
        <w:rPr/>
        <w:t>婥辡幚砱㍘갪⼲ꆻ旎㉸쌫쉬뗎⵵숰户唴싂싂纏</w:t>
      </w:r>
      <w:r>
        <w:rPr/>
        <w:t>ꕍ</w:t>
      </w:r>
      <w:r>
        <w:rPr/>
        <w:t>䵦깫긱꺩䂬撥䦻츸彖睟吽㔷촣츫䍠爬灹싍쉨癹숬숺숸⩚搪슿滂ꥲ쉄㙠偨⺮㬽䱦⯂⴬昦ꥺ⫂攱⭯桨幐믂樯燎숊숽〶㒮㦥㜪澿畗眶㍴㥣弯磂猹幊</w:t>
      </w:r>
      <w:r>
        <w:rPr/>
        <w:t>⡃⡬</w:t>
      </w:r>
      <w:r>
        <w:rPr/>
        <w:t>畔欫쉃㉑䠪湾⼽瑑噦ゥ㭯攸眣뭔숻䁍奋縭住⻂䅋硙稽堨ㄯ㨭䍋㜴쉞䩙㥸뿂䭵㙂</w:t>
      </w:r>
      <w:r>
        <w:rPr/>
        <w:t>ꔪ</w:t>
      </w:r>
      <w:r>
        <w:rPr/>
        <w:t>儺㮘䡺㤬浴깉桠卐㟂弽䁣杕採圷砤愷㒥灳①穯</w:t>
      </w:r>
      <w:r>
        <w:rPr/>
        <w:t>⠩ⲱ</w:t>
      </w:r>
      <w:r>
        <w:rPr/>
        <w:t>䇂呔䅘㍡슿㩡㫂䛂</w:t>
      </w:r>
      <w:r>
        <w:rPr/>
        <w:t>ꥊ</w:t>
      </w:r>
      <w:r>
        <w:rPr/>
        <w:t>ꥧ浶슘炵䝉輲参㴹欴㙆欶债</w:t>
      </w:r>
      <w:r>
        <w:rPr/>
        <w:t>꧂</w:t>
      </w:r>
      <w:r>
        <w:rPr/>
        <w:t>썙䶥숦</w:t>
      </w:r>
      <w:r>
        <w:rPr/>
        <w:t>ⱖ</w:t>
      </w:r>
      <w:r>
        <w:rPr/>
        <w:t>煞ㅴ⼭ꥥ┷圱卸愮伮㴴㡌䔥ㄺ㢱頪瘶乂쉾硗暬쉎㥁</w:t>
      </w:r>
      <w:r>
        <w:rPr/>
        <w:t>ꖏ⸨⥍</w:t>
      </w:r>
      <w:r>
        <w:rPr/>
        <w:t>칩䑢穏⩦浪㝬ぞ吵䞱偀稪捫怩樭ꅵ迃㕀彆㌶㭋㕔䤱㋂㬬倶砮䘪玱⿂</w:t>
      </w:r>
      <w:r>
        <w:rPr/>
        <w:t>⡸</w:t>
      </w:r>
      <w:r>
        <w:rPr/>
        <w:t>쉚䥖뮩傡偧恖呯䒥扄夲浤樫嘹땓烂쉄䓂燂槂딱뇂㡮界捁彾氦䵸⹯浊瀭桦渭쉧䛂拂䁤䳂ꆮ秃颩㤪㙚祔숦묦㑍姂犘칫櫂</w:t>
      </w:r>
      <w:r>
        <w:rPr/>
        <w:t>ꔮ</w:t>
      </w:r>
      <w:r>
        <w:rPr/>
        <w:t>繚ぐ挴╆悩潸쉶斡䜨轾優剟厘╯晉║祁ꄩ治䌮┴䁮灃㣂繢歅䱀㠱磂갱⥐⽋㨣恴</w:t>
      </w:r>
      <w:r>
        <w:rPr/>
        <w:t>ⶩ</w:t>
      </w:r>
      <w:r>
        <w:rPr/>
        <w:t>砮䣂坎䃃婍栣䉰쉙숤硐決ㅒ쉤◍祚쉖滂辿⼹䁳悻汥炣슘灇湫⨫溻悩彠뽏䵦⩑汊ㄪ帩노燂䕨ꍑ卸갷ꄽ⬦쉁乄栤怰盂ꇂ뭷</w:t>
      </w:r>
      <w:r>
        <w:rPr/>
        <w:t>ꔤ</w:t>
      </w:r>
      <w:r>
        <w:rPr/>
        <w:t>칍乀⩷⭌䅞칡ㅋ䩌㊏睦埂⭺㑊瓂쉃䤮㍹癲务燂㩹쉯睳穏</w:t>
      </w:r>
      <w:r>
        <w:rPr/>
        <w:t>ꕩ</w:t>
      </w:r>
      <w:r>
        <w:rPr/>
        <w:t>ꅟ婵䝱㍐쎘䂵攥䧂碡副ㅏ京嗃㌽噕塯垿䎱춮漵</w:t>
      </w:r>
      <w:r>
        <w:rPr/>
        <w:t>ꦮ</w:t>
      </w:r>
      <w:r>
        <w:rPr/>
        <w:t>繞걎癠쉂깳泂떏ꅕ쵄䪬捐⩳竎쉫쉨䡎䇂숭ꍮ瑷⴪</w:t>
      </w:r>
      <w:r>
        <w:rPr/>
        <w:t>꧂</w:t>
      </w:r>
      <w:r>
        <w:rPr/>
        <w:t>愬㝶䘴䭆怸憏禡뇂ꌷ㵥氤灒싂컂愷뭣焷䩎场车䁕奢灚扁䝏㴫彠숺㙟颮㍭䕌쉵䋂〨㴸녀娲ꍗ㴹偌強ㅣ䔰䆮㒿吰䘨䪿桩乤唯䍯䷂ヂ撣䁴믎犻偀㙯䮥⥏⩐䣃塐癢橠슏㍃쉀穾婦兪츹ㅄ䢻橀壂╩啷彴慫搦숣⌷椲슥⩬</w:t>
      </w:r>
      <w:r>
        <w:rPr/>
        <w:t>ꤺ</w:t>
      </w:r>
      <w:r>
        <w:rPr/>
        <w:t>橺⚬盂祐穠暿㔣卥牚⨴䳃</w:t>
      </w:r>
      <w:r>
        <w:rPr/>
        <w:t>ꔨ</w:t>
      </w:r>
      <w:r>
        <w:rPr/>
        <w:t>強䉪숯썺쉴楶穩幬ヂ⾬㧎㡗祫쉈ꇂ倫싂䥙畞丸瑭填橍牁뭚⫃䉭䏂兤⮻㈳佗</w:t>
      </w:r>
      <w:r>
        <w:rPr/>
        <w:t>ꥏ</w:t>
      </w:r>
      <w:r>
        <w:rPr/>
        <w:t>佪风</w:t>
      </w:r>
      <w:r>
        <w:rPr/>
        <w:t>ꕓ◂</w:t>
      </w:r>
      <w:r>
        <w:rPr/>
        <w:t>䆩䱂뭊呡⿎堸컂⺿㥏係쉍利栊歓煂劏攻뭹⧂⭾椩</w:t>
      </w:r>
      <w:r>
        <w:rPr/>
        <w:t>ꖮ</w:t>
      </w:r>
      <w:r>
        <w:rPr/>
        <w:t>쉹␭瓂␪㛂硢ꥲ埃</w:t>
      </w:r>
      <w:r>
        <w:rPr/>
        <w:t>ⵊ</w:t>
      </w:r>
      <w:r>
        <w:rPr/>
        <w:t>壎⿃쉶</w:t>
      </w:r>
      <w:r>
        <w:rPr/>
        <w:t>Ⱳ</w:t>
      </w:r>
      <w:r>
        <w:rPr/>
        <w:t>䐦眩呹쉵恬嘫䮻猹쉗晔갪敋偬㴪䉕归⥮佅硉䧂彤夶珂涮捳쉠㈽쉷煁䬪穸濎䨻倶⩏</w:t>
      </w:r>
      <w:r>
        <w:rPr/>
        <w:t>ꤥ</w:t>
      </w:r>
      <w:r>
        <w:rPr/>
        <w:t>껍偞椽⺵싎歑报♓甥撿䊬圮欣䬳䖏唪㙮⺏</w:t>
      </w:r>
      <w:r>
        <w:rPr/>
        <w:t>ꗃ</w:t>
      </w:r>
      <w:r>
        <w:rPr/>
        <w:t>숤䡀捀橰朩濂쉨싂썮䥢乄숬㬰네僂깦㊮欷쉰區⯂㌽⭟ꥸ嘽㌬夹쉟⭗䝪☦䉈⭳땭梩练ꅀ砹畟㡔⺵燂숩帥⤵輥㘹地䬴⎥⩟浒⫎무</w:t>
      </w:r>
      <w:r>
        <w:rPr/>
        <w:t>ⰴ</w:t>
      </w:r>
      <w:r>
        <w:rPr/>
        <w:t>숰呍氻㬥斻稲䙁뽹畅䥟堣坰䝌⹑牭䇂칳礻</w:t>
      </w:r>
      <w:r>
        <w:rPr/>
        <w:t>Ⱟ</w:t>
      </w:r>
      <w:r>
        <w:rPr/>
        <w:t>䶡睅乩䝘䉟</w:t>
      </w:r>
      <w:r>
        <w:rPr/>
        <w:t>ꤨ</w:t>
      </w:r>
      <w:r>
        <w:rPr/>
        <w:t>㚘唻庘䄪촦楊恗䅦</w:t>
      </w:r>
      <w:r>
        <w:rPr/>
        <w:t>ꦡ</w:t>
      </w:r>
      <w:r>
        <w:rPr/>
        <w:t>㥵慅䬷竂썖䱍嫃乶轵쎬쉳㝵輹呞娩뇂ꅱ</w:t>
      </w:r>
      <w:r>
        <w:rPr/>
        <w:t>⠳</w:t>
      </w:r>
      <w:r>
        <w:rPr/>
        <w:t>깎朷公啠ꄬ㍗⨫쉫汍쉇㕇숤歆쉶碻딽喵㣂⛂嫂祃䮣兣╲䥸祔䠺㍏烂轅沣㩢票갷⏂也䉕旍╹☻砩揂䂮䘮䐯䫃㴥㥴堮쉳䝁쉙穟䘭䝌佈桐畋딱</w:t>
      </w:r>
      <w:r>
        <w:rPr/>
        <w:t>ꥃ</w:t>
      </w:r>
      <w:r>
        <w:rPr/>
        <w:t>㕐ꍐꥶ뿂㝚㍀兵넮嘣橆爮♖㉂䘽䤷垵剭⪡䱑媣땥煒쵑礯偎刴썗湈㪩て슩此ㅌ啃こ牄⵱潋쉣╃⥧䠥圸䉢僂㥢㕋⽤㴴䑚湲毂攺彗ꅪ獬⍭厮</w:t>
      </w:r>
      <w:r>
        <w:rPr/>
        <w:t>⠨</w:t>
      </w:r>
      <w:r>
        <w:rPr/>
        <w:t>杶悻搸婢⸮睄ㅘ縪汖䙪券䩫</w:t>
      </w:r>
      <w:r>
        <w:rPr/>
        <w:t>꧍⭦</w:t>
      </w:r>
      <w:r>
        <w:rPr/>
        <w:t>呄슩猸쉴杷ꍳ쉌啭싎㦻캩</w:t>
      </w:r>
      <w:r>
        <w:rPr/>
        <w:t>꧂</w:t>
      </w:r>
      <w:r>
        <w:rPr/>
        <w:t>䑠슩⬸倪欵</w:t>
      </w:r>
      <w:r>
        <w:rPr/>
        <w:t>ꤥ</w:t>
      </w:r>
      <w:r>
        <w:rPr/>
        <w:t>꺩겱匦颣㙕殥带濂걥璩⺮數牊癉啶</w:t>
      </w:r>
      <w:r>
        <w:rPr/>
        <w:t>ꕤ</w:t>
      </w:r>
      <w:r>
        <w:rPr/>
        <w:t>䭠䳂㐯璻帩⹭唬뽵䕭浦攣컃娬쉁䕅厩扃썎硥썮</w:t>
      </w:r>
      <w:r>
        <w:rPr/>
        <w:t>ꔦ</w:t>
      </w:r>
      <w:r>
        <w:rPr/>
        <w:t>䡠縱㕠祦㨳䭷痂僎습䉫䆻穮攴摡</w:t>
      </w:r>
      <w:r>
        <w:rPr/>
        <w:t>ⵋ</w:t>
      </w:r>
      <w:r>
        <w:rPr/>
        <w:t>秂灁獒娽</w:t>
      </w:r>
      <w:r>
        <w:rPr/>
        <w:t>ꦡ</w:t>
      </w:r>
      <w:r>
        <w:rPr/>
        <w:t>뮵姂枡ꎮ䅆ㅩ琹䵾䵚吺穦吣▥㕗ꥪ뭀幨</w:t>
      </w:r>
      <w:r>
        <w:rPr/>
        <w:t>ꦩ</w:t>
      </w:r>
      <w:r>
        <w:rPr/>
        <w:t>栮畢㌮쉾㍐♡䃂슏㧂⍳橋숰쉏㶵䬳䅐梩Ⓕ⍲⌵䖣轘睦幯桑婯쉥⼷</w:t>
      </w:r>
      <w:r>
        <w:rPr/>
        <w:t>ꦵꤸ</w:t>
      </w:r>
      <w:r>
        <w:rPr/>
        <w:t>䳂⭐싂</w:t>
      </w:r>
      <w:r>
        <w:rPr/>
        <w:t>꧂Ⓨ</w:t>
      </w:r>
      <w:r>
        <w:rPr/>
        <w:t>녵䡬╙⬴⬩╳䄹㉏슥欬彮</w:t>
      </w:r>
      <w:r>
        <w:rPr/>
        <w:t>⠨</w:t>
      </w:r>
      <w:r>
        <w:rPr/>
        <w:t>⼬迂䝃</w:t>
      </w:r>
      <w:r>
        <w:rPr/>
        <w:t>Ⱳ</w:t>
      </w:r>
      <w:r>
        <w:rPr/>
        <w:t>ꥫ坾㤷䅊⑊顇佷垮悮쉴딨☫祓竂䬫䅉畳奥䔹湲㩮숤ꏍ楺⑉꥾㵕</w:t>
      </w:r>
      <w:r>
        <w:rPr/>
        <w:t>ⱦ</w:t>
      </w:r>
      <w:r>
        <w:rPr/>
        <w:t>깩ꇂ쉹廃硊⽂凎礮䍢㤯焤쉇쉣䬽♂䭈澿㜶⦬숣偤⮥昊樷땇䑃搨䑳䟃쉱捧쎏䙟硷䍁頶枻稰䯃䐶⽾꺡㈬恅琩䥉彬썧</w:t>
      </w:r>
      <w:r>
        <w:rPr/>
        <w:t>ꤤ</w:t>
      </w:r>
      <w:r>
        <w:rPr/>
        <w:t>輨뭅汸䆩깷䕌杏乙页䑸滂쉎潆ꅏ㉕啂愤城哂恮乤䤺是䅉㜦顧⪥湠仂洣穤璏砪</w:t>
      </w:r>
      <w:r>
        <w:rPr/>
        <w:t>꥟</w:t>
      </w:r>
      <w:r>
        <w:rPr/>
        <w:t>䩞㝳剠児児幷쉥뼺쉍灥꤮</w:t>
      </w:r>
      <w:r>
        <w:rPr/>
        <w:t>ⱔ⥪</w:t>
      </w:r>
      <w:r>
        <w:rPr/>
        <w:t>獑깤ㅠ</w:t>
      </w:r>
      <w:r>
        <w:rPr/>
        <w:t>⣂</w:t>
      </w:r>
      <w:r>
        <w:rPr/>
        <w:t>敫䴩㤩</w:t>
      </w:r>
      <w:r>
        <w:rPr/>
        <w:t>ⷂ</w:t>
      </w:r>
      <w:r>
        <w:rPr/>
        <w:t>敐쵀汃彙녢敃神坞曂㌹䴬䜥搨摑桶쉃犵䱪쉍쉭䱺숸涩䃂瞩潂䢏獫汩䩤䌽牅歃</w:t>
      </w:r>
      <w:r>
        <w:rPr/>
        <w:t>ⵟ♤</w:t>
      </w:r>
      <w:r>
        <w:rPr/>
        <w:t>昪橡吤浙숱ꌯ</w:t>
      </w:r>
      <w:r>
        <w:rPr/>
        <w:t>Ⱛ</w:t>
      </w:r>
      <w:r>
        <w:rPr/>
        <w:t>洴奕␩쉱ꏂ⪮㡡呀㘴䉦摲㭋⥇땂쉑䌦ꅘ쉟⽳曂㥥쉀坫녰㤱㚘穴⩀瘭愩惂夣⏂㉪쉩䰺㧂쉅뼳〉䅑䑫䫂ꍂ塋숲쉹晫歪뼵␹繕걘卨숵牱䂩迎뽤싂녕䀺㚣灏奲뭪猨땾督㋎獷⤯嫂䣂䟍䥺</w:t>
      </w:r>
      <w:r>
        <w:rPr/>
        <w:t>Ⱜ</w:t>
      </w:r>
      <w:r>
        <w:rPr/>
        <w:t>䝀凎쉀劘偏㡷潬칄慬猣떩繏偸䑤㍤壂彉싂⽴䅧牙䍸獴쉟䥰盂央䨪匪쉈⦬縥놩㡓䕚䯂㎏颮桹昷乆♣壎癷䍡㉠㭫唲⬲楪땇쉏ꆩ彨彅穐坈汶灞⩄呾䡧硎⭳療愲璬쉲ꥳ㬲</w:t>
      </w:r>
      <w:r>
        <w:rPr/>
        <w:t>ꥒ</w:t>
      </w:r>
      <w:r>
        <w:rPr/>
        <w:t>숯</w:t>
      </w:r>
      <w:r>
        <w:rPr/>
        <w:t>⡎</w:t>
      </w:r>
      <w:r>
        <w:rPr/>
        <w:t>겱仍偬쵫숮◂㵭☮녹囂䝁扰</w:t>
      </w:r>
      <w:r>
        <w:rPr/>
        <w:t>ꤥ</w:t>
      </w:r>
      <w:r>
        <w:rPr/>
        <w:t>ꍌ䌶</w:t>
      </w:r>
      <w:r>
        <w:rPr/>
        <w:t>⢩</w:t>
      </w:r>
      <w:r>
        <w:rPr/>
        <w:t>昰祳眬쉣単乤橮숦愦捷朮쉠啩㕺嘷⹌祃㴥</w:t>
      </w:r>
      <w:r>
        <w:rPr/>
        <w:t>⢥</w:t>
      </w:r>
      <w:r>
        <w:rPr/>
        <w:t>촺㡴넦璻쉲숥晏呑꺱則뾱⿂싂⬱싂歇之噀䬤◂熥刲</w:t>
      </w:r>
      <w:r>
        <w:rPr/>
        <w:t>ꥀ⧂</w:t>
      </w:r>
      <w:r>
        <w:rPr/>
        <w:t>䁁</w:t>
      </w:r>
      <w:r>
        <w:rPr/>
        <w:t>ⱀ</w:t>
      </w:r>
      <w:r>
        <w:rPr/>
        <w:t>挤桩灶嫍奁飂浨埂申偯纻㭤灂⩗</w:t>
      </w:r>
      <w:r>
        <w:rPr/>
        <w:t>ꥋ</w:t>
      </w:r>
      <w:r>
        <w:rPr/>
        <w:t>㕸쉇桮♷倮</w:t>
      </w:r>
      <w:r>
        <w:rPr/>
        <w:t>ⷂ</w:t>
      </w:r>
      <w:r>
        <w:rPr/>
        <w:t>ꍹ䌬捖汗⸨類䐪슩숲况䘻숷</w:t>
      </w:r>
      <w:r>
        <w:rPr/>
        <w:t>ꗂꖏ</w:t>
      </w:r>
      <w:r>
        <w:rPr/>
        <w:t>⾿丨䍨乐숦쉘棂杓㑱欶剱焻〈ヂ捧숶噸槂㒩厩幪숭呇呐䔵䦻䴬⭐牱쉈堯灴ㅅ㭶䵑㴫湎뗂䖥㙆䞻汲杮⧂洱癁活浵䪘땶</w:t>
      </w:r>
      <w:r>
        <w:rPr/>
        <w:t>Ⱔ</w:t>
      </w:r>
      <w:r>
        <w:rPr/>
        <w:t>支秂땹䒱ꅍ㭮쉮숺繬录㵲啚⹎歸㵺⥑穥㈩䍐㍅纥⽒㓍榏㌷깒久碬</w:t>
      </w:r>
      <w:r>
        <w:rPr/>
        <w:t>ⰹ</w:t>
      </w:r>
      <w:r>
        <w:rPr/>
        <w:t>儶䀪䙒숱</w:t>
      </w:r>
      <w:r>
        <w:rPr/>
        <w:t>⡌</w:t>
      </w:r>
      <w:r>
        <w:rPr/>
        <w:t>捩ꅫ䙎䱚⮩剈ꌦ㔷썾䵅㶱䫍潗䵮珂쉰ㄭ숥扨놏㙆桸繀桚橚</w:t>
      </w:r>
      <w:r>
        <w:rPr/>
        <w:t>ꦡ</w:t>
      </w:r>
      <w:r>
        <w:rPr/>
        <w:t>㡳䅗숵</w:t>
      </w:r>
      <w:r>
        <w:rPr/>
        <w:t>ⵂ</w:t>
      </w:r>
      <w:r>
        <w:rPr/>
        <w:t>㡒刷</w:t>
      </w:r>
      <w:r>
        <w:rPr/>
        <w:t>ⱟ</w:t>
      </w:r>
      <w:r>
        <w:rPr/>
        <w:t>䊣㔵线戮恹剾䄺놡漪忂凂啱㍊㤩쉦佸汳쉐㈪沩硏䭙싂⚏갊㚩幦穈澻쉹彋ꄥ</w:t>
      </w:r>
      <w:r>
        <w:rPr/>
        <w:t>ꕂ</w:t>
      </w:r>
      <w:r>
        <w:rPr/>
        <w:t>㬮止뽄캱</w:t>
      </w:r>
      <w:r>
        <w:rPr/>
        <w:t>꧃</w:t>
      </w:r>
      <w:r>
        <w:rPr/>
        <w:t>楉䤷㴽敔</w:t>
      </w:r>
      <w:r>
        <w:rPr/>
        <w:t>⡈</w:t>
      </w:r>
      <w:r>
        <w:rPr/>
        <w:t>暮绍㭴숯쉀䀦⽆哂䝯瘪⽠ꍴ卹扄䕒䡳숸</w:t>
      </w:r>
      <w:r>
        <w:rPr/>
        <w:t>ꦣ╔</w:t>
      </w:r>
      <w:r>
        <w:rPr/>
        <w:t>䪏仍</w:t>
      </w:r>
      <w:r>
        <w:rPr/>
        <w:t>⡵</w:t>
      </w:r>
      <w:r>
        <w:rPr/>
        <w:t>쉒</w:t>
      </w:r>
      <w:r>
        <w:rPr/>
        <w:t>Ɫ</w:t>
      </w:r>
      <w:r>
        <w:rPr/>
        <w:t>쉙桾쉨㑣嘷嗂煵㒥</w:t>
      </w:r>
      <w:r>
        <w:rPr/>
        <w:t>ⰻ</w:t>
      </w:r>
      <w:r>
        <w:rPr/>
        <w:t>界╍䕷灵㫎畇䩖⹮硁쉆幱改桧썄썰晙䠫䘰</w:t>
      </w:r>
      <w:r>
        <w:rPr/>
        <w:t>⡧</w:t>
      </w:r>
      <w:r>
        <w:rPr/>
        <w:t>㔻塞쉕䍱⭖㔵䣂抏</w:t>
      </w:r>
      <w:r>
        <w:rPr/>
        <w:t>ꥊ</w:t>
      </w:r>
      <w:r>
        <w:rPr/>
        <w:t>壂䔷쉚䕖⭣</w:t>
      </w:r>
      <w:r>
        <w:rPr/>
        <w:t>ⷂ</w:t>
      </w:r>
      <w:r>
        <w:rPr/>
        <w:t>㬨㩓⥊洸</w:t>
      </w:r>
      <w:r>
        <w:rPr/>
        <w:t>ꦻ⌣</w:t>
      </w:r>
      <w:r>
        <w:rPr/>
        <w:t>걋唶漯㐹</w:t>
      </w:r>
      <w:r>
        <w:rPr/>
        <w:t>ⵑ</w:t>
      </w:r>
      <w:r>
        <w:rPr/>
        <w:t>춮慳樣呀橏슿洪煖䐨䍞쵋㝢⿂殘뿃杉敪䆵䱗츪ㅅ塷仍숯癎놮彤顃⫃쉁츷獧㆏䠪䘽슣㴷싎슩捴䙲㈫畓긦暡쉠礶村磂썂浌桎甲쉏ァ</w:t>
      </w:r>
      <w:r>
        <w:rPr/>
        <w:t>⡬</w:t>
      </w:r>
      <w:r>
        <w:rPr/>
        <w:t>㈮숱縤䗂敌兣</w:t>
      </w:r>
      <w:r>
        <w:rPr/>
        <w:t>ⱋ</w:t>
      </w:r>
      <w:r>
        <w:rPr/>
        <w:t>歍㇍剀ぉ쉞ꍸ</w:t>
      </w:r>
      <w:r>
        <w:rPr/>
        <w:t>⡎</w:t>
      </w:r>
      <w:r>
        <w:rPr/>
        <w:t>祒䋃捷沣䧂䪏㑍噦湉</w:t>
      </w:r>
      <w:r>
        <w:rPr/>
        <w:t>꧂</w:t>
      </w:r>
      <w:r>
        <w:rPr/>
        <w:t>䝢位䉡</w:t>
      </w:r>
      <w:r>
        <w:rPr/>
        <w:t>ꔫ▥</w:t>
      </w:r>
      <w:r>
        <w:rPr/>
        <w:t>캿䍠㴮愰垮䁯烂㡃奓칕䁎䘪</w:t>
      </w:r>
      <w:r>
        <w:rPr/>
        <w:t>ꕾ</w:t>
      </w:r>
      <w:r>
        <w:rPr/>
        <w:t>쉙䍭</w:t>
      </w:r>
      <w:r>
        <w:rPr/>
        <w:t>ⱅ</w:t>
      </w:r>
      <w:r>
        <w:rPr/>
        <w:t>轇奺⨥ㅌ幘由㍡쉺</w:t>
      </w:r>
      <w:r>
        <w:rPr/>
        <w:t>ⲿ</w:t>
      </w:r>
      <w:r>
        <w:rPr/>
        <w:t>灨㩇㈳漨쉰</w:t>
      </w:r>
      <w:r>
        <w:rPr/>
        <w:t>ꥈ</w:t>
      </w:r>
      <w:r>
        <w:rPr/>
        <w:t>㘥념䕅뽀쉌恷⩗滂牳뽾倴</w:t>
      </w:r>
      <w:r>
        <w:rPr/>
        <w:t>⢡</w:t>
      </w:r>
      <w:r>
        <w:rPr/>
        <w:t>慺⴩싂䙬眮꥔癷桯顉癇旂欰発ꍴ偏火⏂⑪뽘弪㍇櫍砪⨬⪬迎墬쉮婩⩄䊘濂为ꍭ꥖擂ㅕ⌺䥱乲</w:t>
      </w:r>
      <w:r>
        <w:rPr/>
        <w:t>⣂</w:t>
      </w:r>
      <w:r>
        <w:rPr/>
        <w:t>橸⵫潓瀮⩉뽡炬溵</w:t>
      </w:r>
      <w:r>
        <w:rPr/>
        <w:t>ꕤ␪</w:t>
      </w:r>
      <w:r>
        <w:rPr/>
        <w:t>㷂睠⍓䵰뼴㥟牂㢏䏂䙪戺㙠춱뗂떱ꅳ칤剟泂䌦䔪숲瘫╞촭頤▵劏卉㡕吭䦘㙀幢⩈彙慺ꇂ䟂煳庻轹㬪䁸午轮쉙㵩壃쉵㝌亏숪撵婳䤸愬</w:t>
      </w:r>
      <w:r>
        <w:rPr/>
        <w:t>⢱</w:t>
      </w:r>
      <w:r>
        <w:rPr/>
        <w:t>沥䅖⼰乥김䜣慰</w:t>
      </w:r>
      <w:r>
        <w:rPr/>
        <w:t>⠭</w:t>
      </w:r>
      <w:r>
        <w:rPr/>
        <w:t>啙䥭</w:t>
      </w:r>
      <w:r>
        <w:rPr/>
        <w:t>ꤵ</w:t>
      </w:r>
      <w:r>
        <w:rPr/>
        <w:t>깉㵹뽤㛂瀩㝌㚻</w:t>
      </w:r>
      <w:r>
        <w:rPr/>
        <w:t>ꕞ</w:t>
      </w:r>
      <w:r>
        <w:rPr/>
        <w:t>⽵⽣輨㭢㓂⩉䭢䠥佲㍒妱㑡⩄쉞쉢⵷䵑걦㉺墩츳塟⭤壍窣歟医祲狎弪㭞㪻녲慶咻숭쉕뼣廂⧂殘溥䭓仂숬䂬⩚숶⭬欣㜫쉇潭⿂嫂녁盂申睐㜺䛂柂掻囂숹幈㉮㨭洮쉁吻</w:t>
      </w:r>
      <w:r>
        <w:rPr/>
        <w:t>ꤦ</w:t>
      </w:r>
      <w:r>
        <w:rPr/>
        <w:t>쉟刬㥁녹썀榣祣⨰싍渤㭄湬玵瘱顦썎쉳䞩焦卹</w:t>
      </w:r>
      <w:r>
        <w:rPr/>
        <w:t>ꤽ</w:t>
      </w:r>
      <w:r>
        <w:rPr/>
        <w:t>祉⭑犵冿㢵䕥歃</w:t>
      </w:r>
      <w:r>
        <w:rPr/>
        <w:t>⠥</w:t>
      </w:r>
      <w:r>
        <w:rPr/>
        <w:t>㩍</w:t>
      </w:r>
      <w:r>
        <w:rPr/>
        <w:t>ꕚ</w:t>
      </w:r>
      <w:r>
        <w:rPr/>
        <w:t>偵⬦슩䒩썂彲坪扸⽧㋂뼣䥍䵪璻慒숷깁싂뼲佑楈㛂쉳煅㭫䛂湰恮䱘硹䱊盎摏樶⤺⻂슬쉟쉯㴣燂㥱卧昰慰꥗晞祗┦正电䳂</w:t>
      </w:r>
      <w:r>
        <w:rPr/>
        <w:t>ⴳ</w:t>
      </w:r>
      <w:r>
        <w:rPr/>
        <w:t>䐽ꍚ漲숊眦㝋</w:t>
      </w:r>
      <w:r>
        <w:rPr/>
        <w:t>ꕌ</w:t>
      </w:r>
      <w:r>
        <w:rPr/>
        <w:t>녱㥯灸颥瘥猵䍪숶縴⸽慈ꏂ櫃싂䨥べ⹺ꄹ긷离坃涏套杇</w:t>
      </w:r>
      <w:r>
        <w:rPr/>
        <w:t>Ȿ⩞</w:t>
      </w:r>
      <w:r>
        <w:rPr/>
        <w:t>䍧助渦焤熵䵠싎㷎㩍⵮䴫恗瑡挤䭒㜹쉀숴</w:t>
      </w:r>
      <w:r>
        <w:rPr/>
        <w:t>ꤦ</w:t>
      </w:r>
      <w:r>
        <w:rPr/>
        <w:t>슩⸶砨</w:t>
      </w:r>
      <w:r>
        <w:rPr/>
        <w:t>Ᵽ</w:t>
      </w:r>
      <w:r>
        <w:rPr/>
        <w:t>頻昮쎥掬쉸畫쉙숲婃㔺允㖵奬</w:t>
      </w:r>
      <w:r>
        <w:rPr/>
        <w:t>ꥄ⴩</w:t>
      </w:r>
      <w:r>
        <w:rPr/>
        <w:t>㐰流슻熬쉂卷㊩⤳漲癄뿂숱㬷䂻牘싍轥頱沣썧祓曂㝆쌨쉑⍂䙒⑊䆿쎬橆湷╦慨ㅩ㔣㡏硞⥸㧂偹쉫䅭璡䴦晌깖ꌭ뾘</w:t>
      </w:r>
      <w:r>
        <w:rPr/>
        <w:t>ꔴ</w:t>
      </w:r>
      <w:r>
        <w:rPr/>
        <w:t>䭳幔䀬穀</w:t>
      </w:r>
      <w:r>
        <w:rPr/>
        <w:t>⠳</w:t>
      </w:r>
      <w:r>
        <w:rPr/>
        <w:t>挷쉆쵂쵶夷千</w:t>
      </w:r>
      <w:r>
        <w:rPr/>
        <w:t>ⵥ◍</w:t>
      </w:r>
      <w:r>
        <w:rPr/>
        <w:t>㎥쵟쉺╡礭桵佋칂㥲旍怣㶩橠㐱牠姂㉺⌲顰ꎩ뽷䈫⌤㋂佈䍤乯獦깮颩㍐쉊䇃䥆枿㏂ꅥ渦掻㝅橍╆♊癷</w:t>
      </w:r>
      <w:r>
        <w:rPr/>
        <w:t>ꤣ</w:t>
      </w:r>
      <w:r>
        <w:rPr/>
        <w:t>挩剾츸倥䵤临煚穨╤</w:t>
      </w:r>
      <w:r>
        <w:rPr/>
        <w:t>ꕃ␰</w:t>
      </w:r>
      <w:r>
        <w:rPr/>
        <w:t>颡塥塈恌䣂쉓㑇埂ꇂ슘䌰慭䞵㪏뭓稺㐭</w:t>
      </w:r>
      <w:r>
        <w:rPr/>
        <w:t>ⶥ</w:t>
      </w:r>
      <w:r>
        <w:rPr/>
        <w:t>硥竂뽸浸슡쉰쉺♠䙌쉣獉싍辱焯싂㊩쉟汁㔵夫</w:t>
      </w:r>
      <w:r>
        <w:rPr/>
        <w:t>꧍</w:t>
      </w:r>
      <w:r>
        <w:rPr/>
        <w:t>辘奶</w:t>
      </w:r>
      <w:r>
        <w:rPr/>
        <w:t>ꥂ</w:t>
      </w:r>
      <w:r>
        <w:rPr/>
        <w:t>潤㫂圷䤥⑦暬㪏䁐쉶숤椳歓숽䇂䠦爳挮〤畾慁値卹漩幷愫捱⧂숶䵎撩坆╩吺顾㣂潇暮䭭⏂塢㡳</w:t>
      </w:r>
      <w:r>
        <w:rPr/>
        <w:t>ꕅ</w:t>
      </w:r>
      <w:r>
        <w:rPr/>
        <w:t>啢⹅습ㅀ㥟㉔ㅸ浬劥煔쉲䭄坐䱵䛂琫䤺㛂⼵쉘㩩䍇楄⌮䅩⻂疣〫싂⥪樵㍗⽧⍘</w:t>
      </w:r>
      <w:r>
        <w:rPr/>
        <w:t>ⵧ</w:t>
      </w:r>
      <w:r>
        <w:rPr/>
        <w:t>㕄桚䌺䶣⒵쉊漬⩋湗╓ㅃ浴潵䣂슱쉾⩬䎘ꍍ슱係♾灦瑙㕹┯쉘⦩戻⹇쉺슘楍⿂㙁쵫祚뮡䳂惍뗂䃂㏂䱙浍庻㍙墩澵朲䚘숺愥슻쉷㠬欰塪倲싎杤ꎏ歃숨䖏갮妏숭䅤쏂䗂慌愰㬷䯃眮숭촴걸♣숲뽷⩭ⸯ畍䉡䀹畴捱怩干迂䅤</w:t>
      </w:r>
      <w:r>
        <w:rPr/>
        <w:t>ⱹ</w:t>
      </w:r>
      <w:r>
        <w:rPr/>
        <w:t>折갩啪獂㩾촷뗂숯쎻쉲㙮轋彦佴䐮払杉䑥ㄫ䫎䝆뼽橆숱⫂墣숶䵮竂晪</w:t>
      </w:r>
      <w:r>
        <w:rPr/>
        <w:t>ⷂ</w:t>
      </w:r>
      <w:r>
        <w:rPr/>
        <w:t>氪깳坴䩓歞</w:t>
      </w:r>
      <w:r>
        <w:rPr/>
        <w:t>⠯</w:t>
      </w:r>
      <w:r>
        <w:rPr/>
        <w:t>㨶塱</w:t>
      </w:r>
      <w:r>
        <w:rPr/>
        <w:t>ꖵ</w:t>
      </w:r>
      <w:r>
        <w:rPr/>
        <w:t>橕煅怱瑬男싂慧䵦땆㖘</w:t>
      </w:r>
      <w:r>
        <w:rPr/>
        <w:t>⡍</w:t>
      </w:r>
      <w:r>
        <w:rPr/>
        <w:t>숹⌥䔻䍫睁␪䜫晢䐫礴쏍入涩熬噁橏䕱</w:t>
      </w:r>
      <w:r>
        <w:rPr/>
        <w:t>ⵃ</w:t>
      </w:r>
      <w:r>
        <w:rPr/>
        <w:t>睎㬯䨰敎䵥䡺쉗뽬䵺䥒ꥤꥧ繨⬶쉊쵘뿂⸣壂숯呠ꅤ䍕杰斵⍇恣⬲轶佣⽖䳂쉞奟喿䴹ꍂ딥樲猵卂</w:t>
      </w:r>
      <w:r>
        <w:rPr/>
        <w:t>ꥌ</w:t>
      </w:r>
      <w:r>
        <w:rPr/>
        <w:t>䴶栊넮쏂</w:t>
      </w:r>
      <w:r>
        <w:rPr/>
        <w:t>⡱</w:t>
      </w:r>
      <w:r>
        <w:rPr/>
        <w:t>矂版田晏ㄭ쉺</w:t>
      </w:r>
      <w:r>
        <w:rPr/>
        <w:t>ꔨ꥘</w:t>
      </w:r>
      <w:r>
        <w:rPr/>
        <w:t>딬契ㄻ㡠塇쉊橁⥓挫煑步梻擂넻숦幊噋漪䳎㵈곂沵戫㤱ꎵ剡噱땦⽦洷轍噮</w:t>
      </w:r>
      <w:r>
        <w:rPr/>
        <w:t>Ⳃ</w:t>
      </w:r>
      <w:r>
        <w:rPr/>
        <w:t>扈⽺뇍슬</w:t>
      </w:r>
      <w:r>
        <w:rPr/>
        <w:t>ꗂ</w:t>
      </w:r>
      <w:r>
        <w:rPr/>
        <w:t>숵㵩䌤⧂⶿憩ꍸ㠣⌷顴䭞⩟䰦祮⍚硥䑦桂煴杆䨯䉲깕楶</w:t>
      </w:r>
      <w:r>
        <w:rPr/>
        <w:t>ꥀ</w:t>
      </w:r>
      <w:r>
        <w:rPr/>
        <w:t>㌨頰╸䭤</w:t>
      </w:r>
      <w:r>
        <w:rPr/>
        <w:t>⡳</w:t>
      </w:r>
      <w:r>
        <w:rPr/>
        <w:t>㜩</w:t>
      </w:r>
      <w:r>
        <w:rPr/>
        <w:t>Ⳃ</w:t>
      </w:r>
      <w:r>
        <w:rPr/>
        <w:t>뭧䢥傩䱞利晡⽆稯侏㠴灘飂㗍♀</w:t>
      </w:r>
      <w:r>
        <w:rPr/>
        <w:t>ꕐ</w:t>
      </w:r>
      <w:r>
        <w:rPr/>
        <w:t>㵋㚿䩂쵣</w:t>
      </w:r>
      <w:r>
        <w:rPr/>
        <w:t>⡊</w:t>
      </w:r>
      <w:r>
        <w:rPr/>
        <w:t>畘䞱녑歄慂懂据쉥戴繄</w:t>
      </w:r>
      <w:r>
        <w:rPr/>
        <w:t>ⶣ</w:t>
      </w:r>
      <w:r>
        <w:rPr/>
        <w:t>⻂瑞╕뮬婨纬㑨迂洪⺿㉡뽅灥牕医䥲쉧梬捷坍珂䬦⫂凂쉴刣田⫂딱淂㔲⑄䀣伵ㄪ걞橵偦樨㌪劥⥁禿쉴싂ぺ</w:t>
      </w:r>
      <w:r>
        <w:rPr/>
        <w:t>ꕐ</w:t>
      </w:r>
      <w:r>
        <w:rPr/>
        <w:t>夸䓂奇噉쉷ꅖ쵷䶻ꍊ卺祄㑎捅땎獤╱廂㨴뽗㵹㘨쉳숭稯쏂䕗哂䊩㥀嘮☳捊걠垩櫂轔칇숰狂䨪轨</w:t>
      </w:r>
      <w:r>
        <w:rPr/>
        <w:t>ꥈ</w:t>
      </w:r>
      <w:r>
        <w:rPr/>
        <w:t>單桃㤷摮⑧⪩습窻䞱䉙犵ꅬ楆潟礲慫兦⽂䞏珂뽌슿䜨♏뼮㕐空㙣</w:t>
      </w:r>
      <w:r>
        <w:rPr/>
        <w:t>⠨</w:t>
      </w:r>
      <w:r>
        <w:rPr/>
        <w:t>晩扶哂淍元䁢ꅊ恊額伭녪싂녺敆</w:t>
      </w:r>
      <w:r>
        <w:rPr/>
        <w:t>Ⱓ</w:t>
      </w:r>
      <w:r>
        <w:rPr/>
        <w:t>娤䷂땖兎僃⧂权摪刻捇쉋䥑輫싍㜶セ枡単</w:t>
      </w:r>
      <w:r>
        <w:rPr/>
        <w:t>ⱇ</w:t>
      </w:r>
      <w:r>
        <w:rPr/>
        <w:t>杅恊⭧瑘潲輸牆뭏揎쉎</w:t>
      </w:r>
      <w:r>
        <w:rPr/>
        <w:t>ꖿ</w:t>
      </w:r>
      <w:r>
        <w:rPr/>
        <w:t>啅⩡潟ꇃ慱歖습㙯㝪留쉙敖玿儻뭵쉸뽩湊⭡狂浸걃削帵㑟걄獔ꥧꍮ桍쵒䁵娮濍⍾뼮呯䣂硌怺风偯䪱╂啂櫂숥㬹걦믂淂㵶⩋穒堹䁮땓啘癚싂䠨仂䁂䶿쉫曂䥓䑍発긤䜣</w:t>
      </w:r>
      <w:r>
        <w:rPr/>
        <w:t>ⴤⲿ</w:t>
      </w:r>
      <w:r>
        <w:rPr/>
        <w:t>硙顖畸䩱</w:t>
      </w:r>
      <w:r>
        <w:rPr/>
        <w:t>ꕈ</w:t>
      </w:r>
      <w:r>
        <w:rPr/>
        <w:t>煇</w:t>
      </w:r>
      <w:r>
        <w:rPr/>
        <w:t>ꥂ</w:t>
      </w:r>
      <w:r>
        <w:rPr/>
        <w:t>䛂拂㥸參湭싎㪿竂㪡偦䰱⮏祤忂뼮ꥡ榮䅺</w:t>
      </w:r>
      <w:r>
        <w:rPr/>
        <w:t>ꗂ</w:t>
      </w:r>
      <w:r>
        <w:rPr/>
        <w:t>牫䑭碣獢強幱쌮揂⨣扊䜭⹍久㙗㍬䟂쉐㮏</w:t>
      </w:r>
      <w:r>
        <w:rPr/>
        <w:t>ꤨ</w:t>
      </w:r>
      <w:r>
        <w:rPr/>
        <w:t>抩䴤䥢婌⩁곂氺䇂剱煙欵卧䨵䣍⫂㵭쉌䵧⽗⨮漪땁稱穚䕄楙䭉땩炩拂䈳扸숯敓媬捇甩䒿䠰䍋</w:t>
      </w:r>
      <w:r>
        <w:rPr/>
        <w:t>ꥋ</w:t>
      </w:r>
      <w:r>
        <w:rPr/>
        <w:t>矂⑦溬숯숲쉚㓃䤫䙂轍摞け䅂䩞쉉⿂睴匽ꅶ扂䃍灓⫂넦</w:t>
      </w:r>
      <w:r>
        <w:rPr/>
        <w:t>ⱖ</w:t>
      </w:r>
      <w:r>
        <w:rPr/>
        <w:t>녇뭙쉡祷◂뇂硅⿂쉆⍖䙕彦䘫⑓㭣숸㥊</w:t>
      </w:r>
      <w:r>
        <w:rPr/>
        <w:t>⡚</w:t>
      </w:r>
      <w:r>
        <w:rPr/>
        <w:t>慇復썃쉹剄㡲⒩奅橳䅨䎏恧歁㐭쉳怩䵳㩃㍑眬痂㭖쉎扲她縶灍唣㉀祑娱湵灅⭟㌊⎣傱晡晾癬뭊숹싂浭겣䈻偘쉹⹺쉑쉟娯䑐䕡</w:t>
      </w:r>
      <w:r>
        <w:rPr/>
        <w:t>⡒Ⳃ</w:t>
      </w:r>
      <w:r>
        <w:rPr/>
        <w:t>㭐煨淂䝢㯍䗂烂橏캵</w:t>
      </w:r>
      <w:r>
        <w:rPr/>
        <w:t>ꤲ</w:t>
      </w:r>
      <w:r>
        <w:rPr/>
        <w:t>浰䡏晉쉈숯⾩㉞㵅䭠⽢ꄬ䤶숽뭟쉐轤⸤䋂唤䬥숷ꍥ䙠瑺⭉棂汕ぶ柂떘坞싎偈䪩㤫㒻땵幂䉏㡬妩썡딷㡖Ⓜ</w:t>
      </w:r>
      <w:r>
        <w:rPr/>
        <w:t>ⶥ</w:t>
      </w:r>
      <w:r>
        <w:rPr/>
        <w:t>媬숱䬱潱㡖傱琺爪䟂㕈杬幭疿䓂庩䡈玻樫ꅀ怶砺愪濍</w:t>
      </w:r>
      <w:r>
        <w:rPr/>
        <w:t>ꥈ</w:t>
      </w:r>
      <w:r>
        <w:rPr/>
        <w:t>ㅲ⑉㖥嘸㣂漴⭹䕮㗂䪡潬䄷걠瑮煄呾㡰䈫杈恲㠶⽹囂敮祱쉞丳輩偞뗂ꆮ</w:t>
      </w:r>
      <w:r>
        <w:rPr/>
        <w:t>ⵘ</w:t>
      </w:r>
      <w:r>
        <w:rPr/>
        <w:t>迎垘潹橺싂䥧坹쉋╷硞殩껂䐬䍞公帲⩆뼯怯桟唬</w:t>
      </w:r>
      <w:r>
        <w:rPr/>
        <w:t>ⰰ</w:t>
      </w:r>
      <w:r>
        <w:rPr/>
        <w:t>慯</w:t>
      </w:r>
      <w:r>
        <w:rPr/>
        <w:t>ꤣ⨬</w:t>
      </w:r>
      <w:r>
        <w:rPr/>
        <w:t>轀忎噢砨⨲䟎噂壂㙱⫂䴥ꅨ獑쉹䥾쉨淂슥⩷〦䬪⮏甪쉭䥲겏㝸倵哂쉩娪䬸濎⻂♢摂ꍡ灵䙨䍯碏䩆堥洷測䵥ꆬ䀯ꅚ뭲唬</w:t>
      </w:r>
      <w:r>
        <w:rPr/>
        <w:t>ꦵ</w:t>
      </w:r>
      <w:r>
        <w:rPr/>
        <w:t>穈癑濂怯乹</w:t>
      </w:r>
      <w:r>
        <w:rPr/>
        <w:t>⠩</w:t>
      </w:r>
      <w:r>
        <w:rPr/>
        <w:t>숪桰歃瞻䠴㧂㡋珂惂쉈슡䵋숪</w:t>
      </w:r>
      <w:r>
        <w:rPr/>
        <w:t>⠨</w:t>
      </w:r>
      <w:r>
        <w:rPr/>
        <w:t>슱坤㍒憏ꥤ㶣焵䉸☣恸㐹煎숸㘽溥ꅯ⌳啓癉㠵匩䡷桬䕟쉏剓⑀㝫敧磂掏䰪忂轖湀㞮칈輨⑊猳憮</w:t>
      </w:r>
      <w:r>
        <w:rPr/>
        <w:t>ⱂ</w:t>
      </w:r>
      <w:r>
        <w:rPr/>
        <w:t>䡊쉹楍ꎏ⺻</w:t>
      </w:r>
      <w:r>
        <w:rPr/>
        <w:t>⠹</w:t>
      </w:r>
      <w:r>
        <w:rPr/>
        <w:t>㘫飂☫⌸䋂䉡</w:t>
      </w:r>
      <w:r>
        <w:rPr/>
        <w:t>ꔨ</w:t>
      </w:r>
      <w:r>
        <w:rPr/>
        <w:t>䔸⨹ꎏ쉕슏礽搲䅉⭢㜤</w:t>
      </w:r>
      <w:r>
        <w:rPr/>
        <w:t>⡟</w:t>
      </w:r>
      <w:r>
        <w:rPr/>
        <w:t>壂匪懂圱唶慵偘略⽀㖬</w:t>
      </w:r>
      <w:r>
        <w:rPr/>
        <w:t>꧂</w:t>
      </w:r>
      <w:r>
        <w:rPr/>
        <w:t>湘㵟樰싍♢䑺橕乒쉹㡌䞩硷쌫땦넯硥쉟牡쉕쉖異䟂御㥧㮮뿂弭⽄漤浥㓂敪쉺싂䎡轋灾숯剴땃ꄽ㭃뼻䍒礳쉞㪬穆숽湘䑇ꎻ輨揂㨺ꎻ䡚槍촯䵷单晟췂婶噦戴沬쉌숫䧂慎呄묰☨䰻</w:t>
      </w:r>
      <w:r>
        <w:rPr/>
        <w:t>ꗂ</w:t>
      </w:r>
      <w:r>
        <w:rPr/>
        <w:t>숲쉧抵泎㬭♷쉨쵙汚壂싂瑄쵩놩塒湁슿⾮쉚癴쉰㕀숶噤濂䥒⨶㑌た稨⽐琪䙨숻忂氰彺숦⯃繆묮싃䭱彘</w:t>
      </w:r>
      <w:r>
        <w:rPr/>
        <w:t>ꤩ</w:t>
      </w:r>
      <w:r>
        <w:rPr/>
        <w:t>김뽏掿ꆥ䇂녶뽃村瑞殬姃廂摤劥呇ꍗ暱牕┯쉒㓂쉅땥깶㝍輦칙ꅺ辿咥愥犣칺幱恮䉲兩슘唤欳橳䶏㵐呔ꍓㅙ氭㜣㑗䉌乐瀭䄷꥙瑨䍓䂮뭷쉞䐻㨮曂䆱䎡瀥䉑稫呂쉸稰娦炡䅂㕙滂洤畵슏쉲䡌⎩橓䛂긊庵恊攳㡣⸪㟂夰䞣恧쉗⥷㨩厡眷䑫繮灬칌㤽䨶朻息溿㊻獆呠␪⯎氱浇녎떡⩙䔩潣灦佬湚䬴䍍榡갭匹䕪李氦⸳䄫刬浳㡴◎䥒捾摾矎ㅪ</w:t>
      </w:r>
      <w:r>
        <w:rPr/>
        <w:t>⡓</w:t>
      </w:r>
      <w:r>
        <w:rPr/>
        <w:t>啤瑣칎ꥲ槂婤뭮〭厏䷂婇轋䐣栰嘣扖津呠扉繰⹋判顷쉨㜦깎乌⩐딤迂恇捾扵汞䥎숯㕠쵂䣂㕓䬯</w:t>
      </w:r>
      <w:r>
        <w:rPr/>
        <w:t>⠣</w:t>
      </w:r>
      <w:r>
        <w:rPr/>
        <w:t>ⵞ</w:t>
      </w:r>
      <w:r>
        <w:rPr/>
        <w:t>뭁䍅㑬劏扠슩걆党狂癬戲䑫儩䪿匱⍥橾砲㝧⹷䵮뿂玿㡌桅䕈䙀爻습䱠㑕䑴幏⵮쉇剬뼭彞껃䘯㌽䝰㩖擂⩶숤䈭頰</w:t>
      </w:r>
      <w:r>
        <w:rPr/>
        <w:t>ꥎ</w:t>
      </w:r>
      <w:r>
        <w:rPr/>
        <w:t>乪싂捴睵䑃顭췎乚䌩녔뽟稲캩愲畦昻⥄卉걵쉂슩朳喻票轣彡ノ獰䑰걅숣㍥㡁㖻偬깁뮣迃슮Ⓜ쉞㬨硟癇扪촶潬顧㚘㭹昭彏곂ㅦ桏繪䙁卯母ꄵ繪磂汰䣂뇎땦</w:t>
      </w:r>
      <w:r>
        <w:rPr/>
        <w:t>ⷃ</w:t>
      </w:r>
      <w:r>
        <w:rPr/>
        <w:t>㠽䪥</w:t>
      </w:r>
      <w:r>
        <w:rPr/>
        <w:t>⠮</w:t>
      </w:r>
      <w:r>
        <w:rPr/>
        <w:t>歚瓂甽䅠⨥櫂䌵吨睦㋂㣎顊武</w:t>
      </w:r>
      <w:r>
        <w:rPr/>
        <w:t>Ⱞ</w:t>
      </w:r>
      <w:r>
        <w:rPr/>
        <w:t>塕欬硎淂㧂煇告㉠炮㷂浏癓㞩摯飂⥫晰䍡千쉏</w:t>
      </w:r>
      <w:r>
        <w:rPr/>
        <w:t>ⱊ</w:t>
      </w:r>
      <w:r>
        <w:rPr/>
        <w:t>截␬땚ꥤ顨䇂걵啯⩾傱ꥢ싂橩쉥廍쉅畁桔딯䬹慍⭉参⿂䡔</w:t>
      </w:r>
      <w:r>
        <w:rPr/>
        <w:t>⢡</w:t>
      </w:r>
      <w:r>
        <w:rPr/>
        <w:t>煞燍娺埂쉌⤳䝇땕㕁⾘䅦櫂䥱</w:t>
      </w:r>
      <w:r>
        <w:rPr/>
        <w:t>ꤩ</w:t>
      </w:r>
      <w:r>
        <w:rPr/>
        <w:t>熡僂쉅슣쵌乤䳃⍗橌䄪땗⽧捯䅄㵒䁨炱祣⤴暬堥煠쉱夬瑊</w:t>
      </w:r>
      <w:r>
        <w:rPr/>
        <w:t>ꥇ</w:t>
      </w:r>
      <w:r>
        <w:rPr/>
        <w:t>㕘乫䍥</w:t>
      </w:r>
      <w:r>
        <w:rPr/>
        <w:t>꧃</w:t>
      </w:r>
      <w:r>
        <w:rPr/>
        <w:t>놏睓㗂쉠歵싂녫</w:t>
      </w:r>
      <w:r>
        <w:rPr/>
        <w:t>ꥁ⹧</w:t>
      </w:r>
      <w:r>
        <w:rPr/>
        <w:t>䝁⬦</w:t>
      </w:r>
      <w:r>
        <w:rPr/>
        <w:t>⡩</w:t>
      </w:r>
      <w:r>
        <w:rPr/>
        <w:t>ꖩ</w:t>
      </w:r>
      <w:r>
        <w:rPr/>
        <w:t>セ㑋秎슬쉢컂⍌</w:t>
      </w:r>
      <w:r>
        <w:rPr/>
        <w:t>ꕄ</w:t>
      </w:r>
      <w:r>
        <w:rPr/>
        <w:t>瑦祟싂姂숮摠䵍乷싍䩁㩁圩䵹</w:t>
      </w:r>
      <w:r>
        <w:rPr/>
        <w:t>ⱂ</w:t>
      </w:r>
      <w:r>
        <w:rPr/>
        <w:t>ⵓ</w:t>
      </w:r>
      <w:r>
        <w:rPr/>
        <w:t>槍夫</w:t>
      </w:r>
      <w:r>
        <w:rPr/>
        <w:t>⢩⪮</w:t>
      </w:r>
      <w:r>
        <w:rPr/>
        <w:t>塓⽟㭁㦩</w:t>
      </w:r>
      <w:r>
        <w:rPr/>
        <w:t>ⱴ</w:t>
      </w:r>
      <w:r>
        <w:rPr/>
        <w:t>䩥춻䒩䕯⨳甬區㷂睬䖮◂쉤穴咿挹晌쉧⩐墩洰⍭㉳㔤㡎</w:t>
      </w:r>
      <w:r>
        <w:rPr/>
        <w:t>⡗</w:t>
      </w:r>
      <w:r>
        <w:rPr/>
        <w:t>쉺晍ꄶ硹檣䝊갺埂⭺琪⧍媵땈潃</w:t>
      </w:r>
      <w:r>
        <w:rPr/>
        <w:t>Ⲭ</w:t>
      </w:r>
      <w:r>
        <w:rPr/>
        <w:t>㤻⩸딽㣂㕗亱昰㉏쉰輲弸칩咣竂쉇쉟匴䀶숣痂頰⛎</w:t>
      </w:r>
      <w:r>
        <w:rPr/>
        <w:t>ꥇ</w:t>
      </w:r>
      <w:r>
        <w:rPr/>
        <w:t>㔤㕌숶娫숪숰盂⹗咵ꥣ歾䁵夹㣂潴焸걆商충慨쉅⹉쉸⭹烂</w:t>
      </w:r>
      <w:r>
        <w:rPr/>
        <w:t>⠯</w:t>
      </w:r>
      <w:r>
        <w:rPr/>
        <w:t>䱭噸싂潮来捓ꏎ剉灪䬰淂䙂㈽呌偢敥偒ꍉ䱞䉌⩓⌭㭧幺숨姂祦갽栵爯汱⺡ꇂ敄칚쉒䯂숱ꎵ⍳㑱겿⨲┦㥨숱仂곍䴳긪ꥶ숥숊竂吸캿䛂䵈⥈⨴彶摌穎㠮쉘썊㭧斿愸怯妡쉊携㩨</w:t>
      </w:r>
      <w:r>
        <w:rPr/>
        <w:t>ⱕ</w:t>
      </w:r>
      <w:r>
        <w:rPr/>
        <w:t>债恂渱슻⽰懂砸晄㉒淂쉘칳曎㡐浒숬䍲汆悘㑅揂⧂쉎싂▩硸ꥴ╾顑摰戦礩</w:t>
      </w:r>
      <w:r>
        <w:rPr/>
        <w:t>ⵃ</w:t>
      </w:r>
      <w:r>
        <w:rPr/>
        <w:t>⽁焬⭎㵐칱灊浂깂숴祣杪</w:t>
      </w:r>
      <w:r>
        <w:rPr/>
        <w:t>ⵃ</w:t>
      </w:r>
      <w:r>
        <w:rPr/>
        <w:t>廂䈦㕎ネ⨷琪숫橅⪩쉏啡</w:t>
      </w:r>
      <w:r>
        <w:rPr/>
        <w:t>ꤸ</w:t>
      </w:r>
      <w:r>
        <w:rPr/>
        <w:t>㝊輲쉫浩⒥</w:t>
      </w:r>
      <w:r>
        <w:rPr/>
        <w:t>ꕑ</w:t>
      </w:r>
      <w:r>
        <w:rPr/>
        <w:t>顤坏獞帩</w:t>
      </w:r>
      <w:r>
        <w:rPr/>
        <w:t>Ⱘ</w:t>
      </w:r>
      <w:r>
        <w:rPr/>
        <w:t>兢桞疡⻂쉯彏㎱塖</w:t>
      </w:r>
      <w:r>
        <w:rPr/>
        <w:t>ꖵ</w:t>
      </w:r>
      <w:r>
        <w:rPr/>
        <w:t>쉱侣㙞⤩奀</w:t>
      </w:r>
      <w:r>
        <w:rPr/>
        <w:t>ⶩ</w:t>
      </w:r>
      <w:r>
        <w:rPr/>
        <w:t>猶婭땆㘲㒘ꍊ⨹䛍佂㈺쉧余㝐灋쉲깆쏂쉪㵏䵮싂呾乀⧂伤쉟㥗顟떣帮⩤㬥揂㑇乗橊쎩䔶</w:t>
      </w:r>
      <w:r>
        <w:rPr/>
        <w:t>⡮</w:t>
      </w:r>
      <w:r>
        <w:rPr/>
        <w:t>䛂깑辘塶䁷亻⮬㫂偳恾猱杸摃繸䛃⻂쉷嗂㵗嗂潴㩀ⸯ乑瘣歰刣䧂瘪杺渰ꥠ睇恹⥗땄㈪慬슻⻂竂뾘輮呸䄨㐵춬㇂숷捴懂䵥갣壂쉬搰穚䝟⍄䆘㡔桎晣뼭敀眤繟偊橙灀▥渻轖䝌촰녉懂倮䟂甮潐煫䖏쉁坙柍싂䉠劮녞䴤</w:t>
      </w:r>
      <w:r>
        <w:rPr/>
        <w:t>ⷂ</w:t>
      </w:r>
      <w:r>
        <w:rPr/>
        <w:t>潴⨦㑊啳㢣</w:t>
      </w:r>
      <w:r>
        <w:rPr/>
        <w:t>ꔵ</w:t>
      </w:r>
      <w:r>
        <w:rPr/>
        <w:t>䛂䠴参唳숴쎻究并쉈⽅㯂䀱繰䔣啌쉇橪쉀䐹㑅䡧䡟䢡欮潬䘶땬乺掮캏桡쉮核携澥쉀䈸곂牍幆슿欹㵇䥐含㍪㑬娩你瓍㞣乺爺뼶漳迎攻弲兗戦䇂繢컂⭤䷂췂侣ㄽ㥩쉡剹⴫ㆵ묹戹㜶嘸砷┨䩔䚵䉔⥴䨻䭦</w:t>
      </w:r>
      <w:r>
        <w:rPr/>
        <w:t>⡆</w:t>
      </w:r>
      <w:r>
        <w:rPr/>
        <w:t>ꍵ긩ꥨ䱉⑵⩢겿灍牉䑘⧎楗㘳䪥ꅑ㑦뽹䪘橄</w:t>
      </w:r>
      <w:r>
        <w:rPr/>
        <w:t>ꤱ</w:t>
      </w:r>
      <w:r>
        <w:rPr/>
        <w:t>㕴橀⽅圥䒥洩䑋</w:t>
      </w:r>
      <w:r>
        <w:rPr/>
        <w:t>Ɽ</w:t>
      </w:r>
      <w:r>
        <w:rPr/>
        <w:t>塔僂轰쌪쉬牤㗃娨⻂歃⦵⺣慴슥⩗숥癠㍋壂橯</w:t>
      </w:r>
      <w:r>
        <w:rPr/>
        <w:t>ꤨ</w:t>
      </w:r>
      <w:r>
        <w:rPr/>
        <w:t>捧橨煭땘幋⼴桡㑹暩⼩乂⸻片〶慱싂橭㙊皬硃榱婇煪㡸扌</w:t>
      </w:r>
      <w:r>
        <w:rPr/>
        <w:t>ꤹ</w:t>
      </w:r>
      <w:r>
        <w:rPr/>
        <w:t>숣䁡癯䠻⺬坦輲歗旃槂㘩頺⩟圮轫殩</w:t>
      </w:r>
      <w:r>
        <w:rPr/>
        <w:t>⢣</w:t>
      </w:r>
      <w:r>
        <w:rPr/>
        <w:t>彣汐떿天摊㭱並䔽䔮ㄵ浳眳ꍍ㮏숶숥㵧揍㩸矂佰ꍐ楎伶</w:t>
      </w:r>
      <w:r>
        <w:rPr/>
        <w:t>ꗂ</w:t>
      </w:r>
      <w:r>
        <w:rPr/>
        <w:t>㭴煅輭╷쉴煾숪⹑㉍</w:t>
      </w:r>
      <w:r>
        <w:rPr/>
        <w:t>ⲱ</w:t>
      </w:r>
      <w:r>
        <w:rPr/>
        <w:t>秂㥊䮱塇깤㝍쉭捲쵄쉡</w:t>
      </w:r>
      <w:r>
        <w:rPr/>
        <w:t>ꦻ</w:t>
      </w:r>
      <w:r>
        <w:rPr/>
        <w:t>潍㥣䡬辻旂⩳娪⩓䋂咩䁨㚻䩟</w:t>
      </w:r>
      <w:r>
        <w:rPr/>
        <w:t>ꗂ</w:t>
      </w:r>
      <w:r>
        <w:rPr/>
        <w:t>椰啄ꏍ医㡂츱싂汯埂걏䐵䕉㤫煪潬䨨梘旃⩯ご琸⨺偹参䑘쉶噾ꍩ䵪⑒ㅢ┊숦橒〤</w:t>
      </w:r>
      <w:r>
        <w:rPr/>
        <w:t>ⴹ</w:t>
      </w:r>
      <w:r>
        <w:rPr/>
        <w:t>숥呕涻欫숵做乔뽮㬺䄭ꍄ圱癵싍弫䵐㛍䭟慫彠潚딴䕒쉎华濂洣⽫㕠抿ㅀ滂쉨ㄱ뽒徏偵偦</w:t>
      </w:r>
      <w:r>
        <w:rPr/>
        <w:t>ⰱ</w:t>
      </w:r>
      <w:r>
        <w:rPr/>
        <w:t>䆬攳슿㥦⽹⩣싎숫⤰嘹挶漩숣橤劵怶</w:t>
      </w:r>
      <w:r>
        <w:rPr/>
        <w:t>ꕺ</w:t>
      </w:r>
      <w:r>
        <w:rPr/>
        <w:t>㠹唩䱑扊繩垩㑧挭勂烂嘨丶㓎뗂쵘㓂</w:t>
      </w:r>
      <w:r>
        <w:rPr/>
        <w:t>ⵍ</w:t>
      </w:r>
      <w:r>
        <w:rPr/>
        <w:t>淍㕊懂쉥卟婘⽶갮䴹桟䑮硔뽅</w:t>
      </w:r>
      <w:r>
        <w:rPr/>
        <w:t>ꕨ</w:t>
      </w:r>
      <w:r>
        <w:rPr/>
        <w:t>椴⩔숦䥪獆땏㡋佤矂㘮슬㦿琸焮悬㥅恆쉚╶㡍</w:t>
      </w:r>
      <w:r>
        <w:rPr/>
        <w:t>ꤦ</w:t>
      </w:r>
      <w:r>
        <w:rPr/>
        <w:t>䊱⨥勎칃⪘债넱幵䯂兇걏䅖䋎坍囍周坴㷂硥䵴겣張憥췂哂㍹壂깉㓂쉤숲杔頩䱹슻朻⤷桔걅〩⍾ꄭ䝀춱㛂攫땬䈪䝾쉸䞘슘⑺䉟㏂杳慺숷ㄥ縶⥠搶䀺偍䑙䉄㡦㕦싎♐슏쉞晴䱠䛃夳쉧坹顧祮幅愷쉺䱘䨱塦⿍挱⑦䧂꥙썁뽰쌯䖻㯍〯쉥䜵쉨⨸偈쉱㑰땞쉎繑彖彪玻渣畄繗</w:t>
      </w:r>
      <w:r>
        <w:rPr/>
        <w:t>⣂</w:t>
      </w:r>
      <w:r>
        <w:rPr/>
        <w:t>磂쉇沵⽬숪ꅨ她嘦쎿䥡촮츮쉬彀䑨扈⻂怪手⩭⸽䵲䵠婱礴兒橗</w:t>
      </w:r>
      <w:r>
        <w:rPr/>
        <w:t>ꤦ┳</w:t>
      </w:r>
      <w:r>
        <w:rPr/>
        <w:t>䥓䅙氤啹㴩딨ꇂ盂</w:t>
      </w:r>
      <w:r>
        <w:rPr/>
        <w:t>꧂</w:t>
      </w:r>
      <w:r>
        <w:rPr/>
        <w:t>䩟⒡㐱䱟뭺㐭⫂슘眯쉬䜴佞</w:t>
      </w:r>
      <w:r>
        <w:rPr/>
        <w:t>⣂</w:t>
      </w:r>
      <w:r>
        <w:rPr/>
        <w:t>楅⍒奟⨽싃䨥쉂㕴숹㢥</w:t>
      </w:r>
      <w:r>
        <w:rPr/>
        <w:t>ꕁ</w:t>
      </w:r>
      <w:r>
        <w:rPr/>
        <w:t>⽈⭁䵗╱</w:t>
      </w:r>
      <w:r>
        <w:rPr/>
        <w:t>ꤻ</w:t>
      </w:r>
      <w:r>
        <w:rPr/>
        <w:t>榵⸴쉗瑎横䜦歞㙺ꍾ㕙䁎彬Ⓧ칉┭秂甽쉢医䱔䵵깓깗⼳㞣捙奷쉵</w:t>
      </w:r>
      <w:r>
        <w:rPr/>
        <w:t>ⷂ╗</w:t>
      </w:r>
      <w:r>
        <w:rPr/>
        <w:t>쉒걣䫂媩呚䟍匽楬</w:t>
      </w:r>
      <w:r>
        <w:rPr/>
        <w:t>⡵</w:t>
      </w:r>
      <w:r>
        <w:rPr/>
        <w:t>칬䵌</w:t>
      </w:r>
      <w:r>
        <w:rPr/>
        <w:t>ꕁ</w:t>
      </w:r>
      <w:r>
        <w:rPr/>
        <w:t>迍㍶⮘䨪뇂吮</w:t>
      </w:r>
      <w:r>
        <w:rPr/>
        <w:t>⡬</w:t>
      </w:r>
      <w:r>
        <w:rPr/>
        <w:t>칏轸橂廂澡彃쉮桁쉨奬숦垡捖ヂ睏䫂㵵憬⩾쉚佲繹쉺严挥뇂⾏㇂剒犱⼦䥑南妻瘪칂㭣䉐輺珂칭㟃橈싂戩夷礷⨶䑊캮䥲䙶싂恐</w:t>
      </w:r>
      <w:r>
        <w:rPr/>
        <w:t>Ⳃ</w:t>
      </w:r>
      <w:r>
        <w:rPr/>
        <w:t>䩄煾싂丣禘儤ㅓ楶潣䋂懂⍣橉䐮곂堰僂㵓拎⬯呃偌䀥劵偠</w:t>
      </w:r>
      <w:r>
        <w:rPr/>
        <w:t>ⵤ</w:t>
      </w:r>
      <w:r>
        <w:rPr/>
        <w:t>佭求⾿啤轞檏⩎ㄦꆿ䢬捱</w:t>
      </w:r>
      <w:r>
        <w:rPr/>
        <w:t>ꕊ</w:t>
      </w:r>
      <w:r>
        <w:rPr/>
        <w:t>漽㠳䷂䩑噑丵䐨⛃吽溩坘쉚村깂姂싂싂毃渶榡㡵쉦滂㙖偐剑汦깺楉㝱뼩䩓渻⹃⿂쉱繓睩嚣禥忂싂頨搷娮攣䝧䄳⑂戺㘦啂㬺㙬搻䌯卤瑦䅱圩桒栻恞⬯卶䴳〮瓂㐨儸祉넱㭀娪卐䏂氊</w:t>
      </w:r>
      <w:r>
        <w:rPr/>
        <w:t>⡐Ⱝ</w:t>
      </w:r>
      <w:r>
        <w:rPr/>
        <w:t>瘯⽭坲䴨祶矂촺呈獡䁋</w:t>
      </w:r>
      <w:r>
        <w:rPr/>
        <w:t>⡣</w:t>
      </w:r>
      <w:r>
        <w:rPr/>
        <w:t>啍噇穒쌷</w:t>
      </w:r>
      <w:r>
        <w:rPr/>
        <w:t>ꖵ</w:t>
      </w:r>
      <w:r>
        <w:rPr/>
        <w:t>轷㭰긹偆楂</w:t>
      </w:r>
      <w:r>
        <w:rPr/>
        <w:t>ꦥ</w:t>
      </w:r>
      <w:r>
        <w:rPr/>
        <w:t>硺所넱䕗牠쉚汳㍫㑳慟숮㉣飂쉂䀷</w:t>
      </w:r>
      <w:r>
        <w:rPr/>
        <w:t>ꦏⓃ</w:t>
      </w:r>
      <w:r>
        <w:rPr/>
        <w:t>湂䡚숭⎱楲楔潋灇㴤뽴숴겘熩晱䭍敔䅢慾䀮뽣橏轣䡨㙏⥒䅾楸⍭숹⩅㭟略棂⚘컂揂</w:t>
      </w:r>
      <w:r>
        <w:rPr/>
        <w:t>⠻</w:t>
      </w:r>
      <w:r>
        <w:rPr/>
        <w:t>땉ꍪ䐳</w:t>
      </w:r>
      <w:r>
        <w:rPr/>
        <w:t>⡄</w:t>
      </w:r>
      <w:r>
        <w:rPr/>
        <w:t>㈦䕁瀳싎</w:t>
      </w:r>
      <w:r>
        <w:rPr/>
        <w:t>ⰶ</w:t>
      </w:r>
      <w:r>
        <w:rPr/>
        <w:t>佾䱘劻㶩</w:t>
      </w:r>
      <w:r>
        <w:rPr/>
        <w:t>ꔩ</w:t>
      </w:r>
      <w:r>
        <w:rPr/>
        <w:t>晖歫発捔埍杇싂╆䨥怲彫桫剰勂걏놮䄭塥쌸桀䝍〸辬딳焴卲䁱卲䌥쉯</w:t>
      </w:r>
      <w:r>
        <w:rPr/>
        <w:t>⡋</w:t>
      </w:r>
      <w:r>
        <w:rPr/>
        <w:t>橐쉎⩙瑭㠶䓂晒</w:t>
      </w:r>
      <w:r>
        <w:rPr/>
        <w:t>⡺</w:t>
      </w:r>
      <w:r>
        <w:rPr/>
        <w:t>쉠㩆㤰쉙╘⍸⌱䳂䄰憩㐷⭗棂쉙瘪报Ⓕ</w:t>
      </w:r>
      <w:r>
        <w:rPr/>
        <w:t>ꥍ</w:t>
      </w:r>
      <w:r>
        <w:rPr/>
        <w:t>㈷숯䴭ꍗ놡㠺쉫㕎뼺稳㠰</w:t>
      </w:r>
      <w:r>
        <w:rPr/>
        <w:t>ⰳ</w:t>
      </w:r>
      <w:r>
        <w:rPr/>
        <w:t>숩⨽慧싂摁⸮恣慢卬ꅀ䁏</w:t>
      </w:r>
      <w:r>
        <w:rPr/>
        <w:t>ꔮ</w:t>
      </w:r>
      <w:r>
        <w:rPr/>
        <w:t>㩗煩춮甴偊숫칂꥖儸㭶搩쉬㡰♬슻②뾏</w:t>
      </w:r>
      <w:r>
        <w:rPr/>
        <w:t>⢮</w:t>
      </w:r>
      <w:r>
        <w:rPr/>
        <w:t>䥋牗ㅯ䐭縻숱杩䑓䑁乸憩唶塏壍縦埂楶</w:t>
      </w:r>
      <w:r>
        <w:rPr/>
        <w:t>ⱦ</w:t>
      </w:r>
      <w:r>
        <w:rPr/>
        <w:t>䡪쵚庡쉠桡㥦呇㙗毂╃輺䰱竂ギ疏卯堦ꌶ㭮畒썬쉠</w:t>
      </w:r>
      <w:r>
        <w:rPr/>
        <w:t>Ⱖ⍉</w:t>
      </w:r>
      <w:r>
        <w:rPr/>
        <w:t>㇂礽垣矂倶㑗㍧뽞䡪쉣愶灑쉞祊轭싍</w:t>
      </w:r>
      <w:r>
        <w:rPr/>
        <w:t>ⵑ</w:t>
      </w:r>
      <w:r>
        <w:rPr/>
        <w:t>⽣층流穰싂燂䕐晪䝆怭䵑ㅌ㕾숵⏂⤭係㡔氮癃ꅄ걱绂奕䵤⬩䔺㚡㭒㴨框땵䭊娲㝨숪⭊獳⥦坅썑쉁繷獮㖡⩳쉎슡칷歱꥾⹎堨⴩쉫⫂⸶뽷瑣䟂⥈轴啮촩䡷煓漳礯ꇂ㠪슘ㅟ廂쎿䣂呙愤땃呧啩⑧䓍쉄㍦⪵佑</w:t>
      </w:r>
      <w:r>
        <w:rPr/>
        <w:t>⢣</w:t>
      </w:r>
      <w:r>
        <w:rPr/>
        <w:t>㭷頦</w:t>
      </w:r>
      <w:r>
        <w:rPr/>
        <w:t>ⵙ</w:t>
      </w:r>
      <w:r>
        <w:rPr/>
        <w:t>娹㇎㶩</w:t>
      </w:r>
      <w:r>
        <w:rPr/>
        <w:t>ꔨꤽ</w:t>
      </w:r>
      <w:r>
        <w:rPr/>
        <w:t>䩎</w:t>
      </w:r>
      <w:r>
        <w:rPr/>
        <w:t>Ɐ</w:t>
      </w:r>
      <w:r>
        <w:rPr/>
        <w:t>딪싎眪땯湾</w:t>
      </w:r>
      <w:r>
        <w:rPr/>
        <w:t>꤬</w:t>
      </w:r>
      <w:r>
        <w:rPr/>
        <w:t>穡弥䕩쉇⤸䌻䨶⹁书㴪뮘뽨쉲扐ヂ励쉉뭉䱬㬲珍拂彨쉄壍牳㧂牣晊㕺习愩爸慨㓂䝖ꏂ䐳䑞你㕔䟂湍縱祯쵴娫ㆥ㤭⨻佋ꅾ㜲狂㥫쉺쵡楮祎</w:t>
      </w:r>
      <w:r>
        <w:rPr/>
        <w:t>⣂</w:t>
      </w:r>
      <w:r>
        <w:rPr/>
        <w:t>뼸櫂㙘癞桶⌤㍌溡炣獕䊘䰪⩮䛎彬湢슥啹쉃颻桍瑓幙뭈깗瓎숷炿⴩쉂昬䨩깖八</w:t>
      </w:r>
      <w:r>
        <w:rPr/>
        <w:t>ⵈ</w:t>
      </w:r>
      <w:r>
        <w:rPr/>
        <w:t>桮믂禩䥪晢㙪ꥮ㕠栩䴬瑕汪㍀堸䝟倨⥤䙚歎晍䁺䔭☹扠⹥卌쉒祣㘶活숦䬪싂숣ꍤ汰平숨流欲숶槍숫싂太녲쉔均䫍䙶渮窬㙃㭒浏摦䘳桨쉏杩歟杩㉠㴊뭓⥡甦唵颩挽爱価䘲㥋ꄨ숨㑕뽣滂䠪ꍮ琯䢩</w:t>
      </w:r>
      <w:r>
        <w:rPr/>
        <w:t>ꥑꤶⵔ</w:t>
      </w:r>
      <w:r>
        <w:rPr/>
        <w:t>㞿⬤䔥柂㨺걈扟汱䉡癁ꥭ䭞彉浆硳</w:t>
      </w:r>
      <w:r>
        <w:rPr/>
        <w:t>ꕕ</w:t>
      </w:r>
      <w:r>
        <w:rPr/>
        <w:t>恔</w:t>
      </w:r>
      <w:r>
        <w:rPr/>
        <w:t>Ⳃ</w:t>
      </w:r>
      <w:r>
        <w:rPr/>
        <w:t>扇㭯䭬</w:t>
      </w:r>
      <w:r>
        <w:rPr/>
        <w:t>⡾</w:t>
      </w:r>
      <w:r>
        <w:rPr/>
        <w:t>嗂灎쉑䡚娭佾杴挻檬澵頪癭뽤쵡煢業㯂⒏刪畒䅂橁䝸⸫敭憱㴶믂⍂㑸뭢奱䍵癧烂뗂彠硑뼦啹⵫䰽</w:t>
      </w:r>
      <w:r>
        <w:rPr/>
        <w:t>ⵅ</w:t>
      </w:r>
      <w:r>
        <w:rPr/>
        <w:t>쉴⽅潾㕆</w:t>
      </w:r>
      <w:r>
        <w:rPr/>
        <w:t>ⱥ</w:t>
      </w:r>
      <w:r>
        <w:rPr/>
        <w:t>슮쉱⧂〬쉑攴썇枿䩨슬숩⍧伯쉘硕</w:t>
      </w:r>
      <w:r>
        <w:rPr/>
        <w:t>⡅</w:t>
      </w:r>
      <w:r>
        <w:rPr/>
        <w:t>穦㗂ꍥ杶摓彰煙濂㌭暣⬻振輩㍯焲뼬╩即捩洽甦䰹匴㩆塾䚻拂뽮産刷</w:t>
      </w:r>
      <w:r>
        <w:rPr/>
        <w:t>⠴</w:t>
      </w:r>
      <w:r>
        <w:rPr/>
        <w:t>娲䈮</w:t>
      </w:r>
      <w:r>
        <w:rPr/>
        <w:t>ꖿ♦</w:t>
      </w:r>
      <w:r>
        <w:rPr/>
        <w:t>⺩숳䗂캮⻂扊⼥妿儭숦佅꺥猸汇䵳⍏㊘⬷樦㙤娪䱤숣춥㭨斻珂催牚뼰弻넳쉨泂ꅚ䑇䁡</w:t>
      </w:r>
      <w:r>
        <w:rPr/>
        <w:t>⡷</w:t>
      </w:r>
      <w:r>
        <w:rPr/>
        <w:t>땹◂煃싂曃䜪♖顩浖䳃倳뗂쉬䅠啇걋⥶頯녘䅢呬숵顸䕩夭ヂ䄮䪩껎⸤싂癓轈婚噟猦浍啲恪䉏捠喡습䜷쉅꥕攱嘦</w:t>
      </w:r>
      <w:r>
        <w:rPr/>
        <w:t>꤯</w:t>
      </w:r>
      <w:r>
        <w:rPr/>
        <w:t>狂</w:t>
      </w:r>
      <w:r>
        <w:rPr/>
        <w:t>꥟⍀</w:t>
      </w:r>
      <w:r>
        <w:rPr/>
        <w:t>痂玿䦩싂슱숦䩾⹤轘操圲♺㩳漰䕈</w:t>
      </w:r>
      <w:r>
        <w:rPr/>
        <w:t>ꕍ</w:t>
      </w:r>
      <w:r>
        <w:rPr/>
        <w:t>久㨷纥䩭啶숰䀹⭀楹扺꺏煴⿂㈹丣啸싂뭨㙱䟍㊱城</w:t>
      </w:r>
      <w:r>
        <w:rPr/>
        <w:t>ꥉ</w:t>
      </w:r>
      <w:r>
        <w:rPr/>
        <w:t>䌵䡃㵄쉺䵒呣䑨㥌쉙砱冿顏啪</w:t>
      </w:r>
      <w:r>
        <w:rPr/>
        <w:t>⡇</w:t>
      </w:r>
      <w:r>
        <w:rPr/>
        <w:t>弱쉇䒩䚥䑤쉠쎵凂촰牒㞬津㵵畘楢㈤㩮슏偨偤顢妿俍싂䝯婺穀空纱ꍧ숥䠪㵀嫂绂堳땹걏擂䙅廂繁匴</w:t>
      </w:r>
    </w:p>
    <w:p>
      <w:pPr>
        <w:pStyle w:val="PreformattedText"/>
        <w:bidi w:val="0"/>
        <w:spacing w:before="0" w:after="0"/>
        <w:jc w:val="left"/>
        <w:rPr/>
      </w:pPr>
      <w:r>
        <w:rPr/>
        <w:t>ꌦ奃䑦⹾撬ヂꌦ</w:t>
      </w:r>
      <w:r>
        <w:rPr/>
        <w:t>⡃</w:t>
      </w:r>
      <w:r>
        <w:rPr/>
        <w:t>瑔䙑숰㑲淍숽䭔䥨畷⩑䵊쎘潟幞儬슡幺ꍃ煢⛂轌</w:t>
      </w:r>
      <w:r>
        <w:rPr/>
        <w:t>ꕳ</w:t>
      </w:r>
      <w:r>
        <w:rPr/>
        <w:t>䴪唲轠ꍱ䤨녰쌽ꄤ䥖ず䖡칯擂㟃夭</w:t>
      </w:r>
      <w:r>
        <w:rPr/>
        <w:t>⡷</w:t>
      </w:r>
      <w:r>
        <w:rPr/>
        <w:t>ㅚ쉞丰怣妘걈婐</w:t>
      </w:r>
      <w:r>
        <w:rPr/>
        <w:t>⠻</w:t>
      </w:r>
      <w:r>
        <w:rPr/>
        <w:t>ꅐ</w:t>
      </w:r>
      <w:r>
        <w:rPr/>
        <w:t>ꤽ⍾</w:t>
      </w:r>
      <w:r>
        <w:rPr/>
        <w:t>婤슩⯂歴摡숺㟂</w:t>
      </w:r>
      <w:r>
        <w:rPr/>
        <w:t>Ɑ</w:t>
      </w:r>
      <w:r>
        <w:rPr/>
        <w:t>狂潞朩幢㍫䅧칙穅潪䕖䭆⭯侩材⨪</w:t>
      </w:r>
      <w:r>
        <w:rPr/>
        <w:t>ꥑ</w:t>
      </w:r>
      <w:r>
        <w:rPr/>
        <w:t>䌨</w:t>
      </w:r>
      <w:r>
        <w:rPr/>
        <w:t>ꥐ</w:t>
      </w:r>
      <w:r>
        <w:rPr/>
        <w:t>飂</w:t>
      </w:r>
      <w:r>
        <w:rPr/>
        <w:t>⡏</w:t>
      </w:r>
      <w:r>
        <w:rPr/>
        <w:t>癇갦♠䑯㗍㉱숲숷佳姂彭</w:t>
      </w:r>
      <w:r>
        <w:rPr/>
        <w:t>ⷂ</w:t>
      </w:r>
      <w:r>
        <w:rPr/>
        <w:t>㌯湎患䱡뭄㯍䥢嚵昳乲䒵</w:t>
      </w:r>
      <w:r>
        <w:rPr/>
        <w:t>ꔨ</w:t>
      </w:r>
      <w:r>
        <w:rPr/>
        <w:t>㥱䊵쉪汚</w:t>
      </w:r>
      <w:r>
        <w:rPr/>
        <w:t>ꔲ</w:t>
      </w:r>
      <w:r>
        <w:rPr/>
        <w:t>卩攤쉯劻櫂創숪뭍奧呔긩幾嚻洽⽬彠㩗슥䥖垿⥟噏</w:t>
      </w:r>
      <w:r>
        <w:rPr/>
        <w:t>ꤩ</w:t>
      </w:r>
      <w:r>
        <w:rPr/>
        <w:t>牒칄娶伸帯땪⩒㝘硪摷䵳⥢倲쉷䰦딶⑅䚮슿ꅮ債ꅥ㡂</w:t>
      </w:r>
      <w:r>
        <w:rPr/>
        <w:t>ꕦ</w:t>
      </w:r>
      <w:r>
        <w:rPr/>
        <w:t>슩㉍뭬䢿楐</w:t>
      </w:r>
      <w:r>
        <w:rPr/>
        <w:t>⠽</w:t>
      </w:r>
      <w:r>
        <w:rPr/>
        <w:t>걃숫⽷呀椵兒頦</w:t>
      </w:r>
      <w:r>
        <w:rPr/>
        <w:t>ⷂ</w:t>
      </w:r>
      <w:r>
        <w:rPr/>
        <w:t>桫⩈濂㉃ꅈ癕䝲딊ꅍ쉺昣䉓⑈桴䡭㧎佧㬸⌲烂ㅌ歶㴯⭅쉗쉢숩䵯䥄슘숫숹쉧䅲</w:t>
      </w:r>
      <w:r>
        <w:rPr/>
        <w:t>Ⱝ</w:t>
      </w:r>
      <w:r>
        <w:rPr/>
        <w:t>汎慨恰㔸顦㠤캬煂㬩占㉱顎䝶⺡䙹儨轞㉮顩숪潒슱扱녡番獢睎斩枩顰扟⨲㍩䥈䀯散玵强쉳ヂ绂♃睷吸恫否⍉妩</w:t>
      </w:r>
      <w:r>
        <w:rPr/>
        <w:t>ꔯ</w:t>
      </w:r>
      <w:r>
        <w:rPr/>
        <w:t>桭Ⓕ㙰ヂ䘩䠭爹㠪卾迂㷂䄭</w:t>
      </w:r>
      <w:r>
        <w:rPr/>
        <w:t>⠪</w:t>
      </w:r>
      <w:r>
        <w:rPr/>
        <w:t>猩ㄮ䥦칚兔♫琳㵯捳涡绂㭕츯칋㊵䮿场</w:t>
      </w:r>
      <w:r>
        <w:rPr/>
        <w:t>Ⱞ</w:t>
      </w:r>
      <w:r>
        <w:rPr/>
        <w:t>䠪硅䀭忂啙啋㩸杳쉞䢻眩㐶浲㩕쉱湖䱀噀딫眰㩀⹙썊싂㜫仂㆏⹰繧硖昵竍⍤顑⫂浈⪩</w:t>
      </w:r>
      <w:r>
        <w:rPr/>
        <w:t>ꔷ</w:t>
      </w:r>
      <w:r>
        <w:rPr/>
        <w:t>ㅕ</w:t>
      </w:r>
      <w:r>
        <w:rPr/>
        <w:t>꥓</w:t>
      </w:r>
      <w:r>
        <w:rPr/>
        <w:t>녢캥撣杶䢵㡡쉂喿灡쉸䔳摳汸䑍뭗썂参〰潾倶䁅⥃䕶娯塇츪戨⩸儮쉅떘㵊녃䝸춻䆻䤽啂奪卋ㄯ枿䢩彎ꥪ扄㔩䡟</w:t>
      </w:r>
      <w:r>
        <w:rPr/>
        <w:t>ꤶ</w:t>
      </w:r>
      <w:r>
        <w:rPr/>
        <w:t>類뗂ㄩ䱋뿂슩彙汭㩒숻ㅦ꺏潘숷䙣㭠佅땡</w:t>
      </w:r>
      <w:r>
        <w:rPr/>
        <w:t>ꖏ</w:t>
      </w:r>
      <w:r>
        <w:rPr/>
        <w:t>숸쎵繚横⫂㬻촥⥠優猯숲獵哂슥䥱쉚쉈抻㘪带쎘</w:t>
      </w:r>
      <w:r>
        <w:rPr/>
        <w:t>ⱴ</w:t>
      </w:r>
      <w:r>
        <w:rPr/>
        <w:t>䄤䱯汓䕵姂秂䩖湏恘</w:t>
      </w:r>
      <w:r>
        <w:rPr/>
        <w:t>ⱊ</w:t>
      </w:r>
      <w:r>
        <w:rPr/>
        <w:t>쉹䦮㭀⩫</w:t>
      </w:r>
      <w:r>
        <w:rPr/>
        <w:t>ⲣ</w:t>
      </w:r>
      <w:r>
        <w:rPr/>
        <w:t>땹뭭䑲㐥攱塒䵟䘶┴䴮稥ꌱ拂ꥶ㘣䝩╴ꥥ㍱䰥</w:t>
      </w:r>
      <w:r>
        <w:rPr/>
        <w:t>ꔵ</w:t>
      </w:r>
      <w:r>
        <w:rPr/>
        <w:t>㦘䵊䍅䕋숱㐭싂栴䈶〩쉣䱭뽯極䚣쉖쎵㖮⮵쉭췂쉮</w:t>
      </w:r>
      <w:r>
        <w:rPr/>
        <w:t>ꕸ</w:t>
      </w:r>
      <w:r>
        <w:rPr/>
        <w:t>뽓쵃妡煆櫂㔮숶♀㊥쉕䑨걷슘斬晓㷂⴯ꅠ䱋▏겣䈻唨쉫쵩⥪繀求愱</w:t>
      </w:r>
      <w:r>
        <w:rPr/>
        <w:t>⣎</w:t>
      </w:r>
      <w:r>
        <w:rPr/>
        <w:t>떿┤晇㭦㝳슩䷎搻숣䬵义塡倪佋恸㉺숣婤ꌰ⿂渤슡颱杅氥ꅦ瞘㜫內䷎⮿</w:t>
      </w:r>
      <w:r>
        <w:rPr/>
        <w:t>⠩</w:t>
      </w:r>
      <w:r>
        <w:rPr/>
        <w:t>싎㭇뭠㵵㏂刽乇♷喡㤮硾妬䗂楍뭣劘濂⹓⨭䭃幉⼥牢䏂攸㎩싂倸칬쉳攳넳</w:t>
      </w:r>
      <w:r>
        <w:rPr/>
        <w:t>⣂</w:t>
      </w:r>
      <w:r>
        <w:rPr/>
        <w:t>㖿揂坴祶⮬쉬슏뇂婕浱疩⥰湩桮㚥恔睲䰨㡧䵙䥠쌫ㅑ愭値㤴硐</w:t>
      </w:r>
      <w:r>
        <w:rPr/>
        <w:t>Ⳃ</w:t>
      </w:r>
      <w:r>
        <w:rPr/>
        <w:t>㨽㈺奖䭩䕶䱠㥙ꆮ⽳照稶䝬䜥潈爺䕴呵㵑</w:t>
      </w:r>
      <w:r>
        <w:rPr/>
        <w:t>ꤪ</w:t>
      </w:r>
      <w:r>
        <w:rPr/>
        <w:t>숮㔤㥪⤵⼯쏎獥⹪䱁㎥꺥</w:t>
      </w:r>
      <w:r>
        <w:rPr/>
        <w:t>ꕶ</w:t>
      </w:r>
      <w:r>
        <w:rPr/>
        <w:t>竂㌦煰婎焤牆⛂橡牂ㅎ䍚煏䎘繙䅗뗂湨⑤穯숵售杴䄨䄮숦꥚繀쉪쉬㬶復搨桮쏂㒬坘ꎿ呦䩪愪뮵㷍␲놘橐栫坪䪻繈</w:t>
      </w:r>
      <w:r>
        <w:rPr/>
        <w:t>Ᵽ</w:t>
      </w:r>
      <w:r>
        <w:rPr/>
        <w:t>칍땢夤琰㵉䥘썩灸轺䉓⹧愊榣䕎晣㙍祉㩘㡱㤦땪썱伹슥煠䠱摾쉔꧎助</w:t>
      </w:r>
      <w:r>
        <w:rPr/>
        <w:t>⡋</w:t>
      </w:r>
      <w:r>
        <w:rPr/>
        <w:t>昽獠歡⛂싂䬰뭵</w:t>
      </w:r>
      <w:r>
        <w:rPr/>
        <w:t>ꤽ</w:t>
      </w:r>
      <w:r>
        <w:rPr/>
        <w:t>䨮畎뿂绂㴵⻂䇂</w:t>
      </w:r>
      <w:r>
        <w:rPr/>
        <w:t>ⵡ</w:t>
      </w:r>
      <w:r>
        <w:rPr/>
        <w:t>彲甯䍬㡂煏摃心㞻嫂⮬⼩㮬灞쉊䥌浲녩뮻⽊祠湙婒䘵啄䁦䱐咬嘻</w:t>
      </w:r>
      <w:r>
        <w:rPr/>
        <w:t>ⵧ</w:t>
      </w:r>
      <w:r>
        <w:rPr/>
        <w:t>䈺敷䍵晵歏㙊ㅒ䙞呟䉄癱䘫儳슿獶䓂儺ガ婱ꍀ쉊☺窿╇㝢⛂縻䔰䝢숸䱰⸴繅㔹⦩晆⥚깣</w:t>
      </w:r>
      <w:r>
        <w:rPr/>
        <w:t>ⱋ</w:t>
      </w:r>
      <w:r>
        <w:rPr/>
        <w:t>獉⪻摫쉡畀汙佹⑞숳潕컂溡灺⛃橺䏂㛂瀸偳颣</w:t>
      </w:r>
      <w:r>
        <w:rPr/>
        <w:t>ꦘ</w:t>
      </w:r>
      <w:r>
        <w:rPr/>
        <w:t>䥰倣ꇂ</w:t>
      </w:r>
      <w:r>
        <w:rPr/>
        <w:t>ꕘ</w:t>
      </w:r>
      <w:r>
        <w:rPr/>
        <w:t>歶䌵迂殿渱뽖歬䷂䝷䬴</w:t>
      </w:r>
      <w:r>
        <w:rPr/>
        <w:t>ⵇ</w:t>
      </w:r>
      <w:r>
        <w:rPr/>
        <w:t>ⱀ</w:t>
      </w:r>
      <w:r>
        <w:rPr/>
        <w:t>쉫祊䤺</w:t>
      </w:r>
      <w:r>
        <w:rPr/>
        <w:t>⣂⪮⒵</w:t>
      </w:r>
      <w:r>
        <w:rPr/>
        <w:t>枏秂갯湀汍</w:t>
      </w:r>
      <w:r>
        <w:rPr/>
        <w:t>ꕥ</w:t>
      </w:r>
      <w:r>
        <w:rPr/>
        <w:t>彊硚⧂顇捫打</w:t>
      </w:r>
      <w:r>
        <w:rPr/>
        <w:t>꧂ꦮ</w:t>
      </w:r>
      <w:r>
        <w:rPr/>
        <w:t>싍슮ꏍ䱅湋䊥垬숦轭䁍⴦教散슩䉘㕎揃♶</w:t>
      </w:r>
      <w:r>
        <w:rPr/>
        <w:t>ⱃ</w:t>
      </w:r>
      <w:r>
        <w:rPr/>
        <w:t>咻硯숲썃䱣潃⩵⍅恆梘䙙껂</w:t>
      </w:r>
      <w:r>
        <w:rPr/>
        <w:t>꧂⍅⬬</w:t>
      </w:r>
      <w:r>
        <w:rPr/>
        <w:t>깞媵瘨ꇂ奒쉈婮ꥳ彏债禘穁㥥憥쉒숫枘愳た쉞恪쉟㩮匤캥칰ㄳ쉮쵑眣쉲䪿깓쉍䨱╘䩈㘮䇂傿걇걍숩䕗쉐뽠庩桬뗂睒캩䮿㦩녃楶玏걥ꏂ⼱煒⮩吪쉵ㅫ㤨╲慮ꅊ硈⛃帺敍吶摂◂䵵䵎츶㜵㵔쉱뗂塗戣숥㌯䆵頵</w:t>
      </w:r>
      <w:r>
        <w:rPr/>
        <w:t>꥟</w:t>
      </w:r>
      <w:r>
        <w:rPr/>
        <w:t>歫⬹㫂㉕䴴㘶坐䈷揎堪⩀䠫䖬ꅫ〣洰挭㆘㎱㍍柂㌶瑦䡞割뭙嫂䉰佞쉈杬䈦竂央䥮氪㭡䵳犩剅硡仂</w:t>
      </w:r>
      <w:r>
        <w:rPr/>
        <w:t>⡨⠰</w:t>
      </w:r>
      <w:r>
        <w:rPr/>
        <w:t>ꄤ쉸懂电㕭쵖当⵶唷ォ䡊숱捴奧坟⭫整</w:t>
      </w:r>
      <w:r>
        <w:rPr/>
        <w:t>ꥂ</w:t>
      </w:r>
      <w:r>
        <w:rPr/>
        <w:t>呁獉⨫䜷䕚썈쉩㡧䕅뭾区㬭䘨땯憡塙㵩唣枩噖㍦彺쉙呵쉥⑗牷呀</w:t>
      </w:r>
      <w:r>
        <w:rPr/>
        <w:t>Ɒⱹ</w:t>
      </w:r>
      <w:r>
        <w:rPr/>
        <w:t>㍾璵⯍息㐨뭑䅌㵡太칇婯⏎쉺橮䛂슏춡걲⺡䈦쉗쉟矂㣂汕柂뾵슱⍯泎␯獊</w:t>
      </w:r>
      <w:r>
        <w:rPr/>
        <w:t>ⵇ</w:t>
      </w:r>
      <w:r>
        <w:rPr/>
        <w:t>㌴</w:t>
      </w:r>
      <w:r>
        <w:rPr/>
        <w:t>ⵆ</w:t>
      </w:r>
      <w:r>
        <w:rPr/>
        <w:t>呰牃쌪㙒ꏂ繂㇂轞⽘䑢撩</w:t>
      </w:r>
      <w:r>
        <w:rPr/>
        <w:t>ⵘ</w:t>
      </w:r>
      <w:r>
        <w:rPr/>
        <w:t>Ⳏ</w:t>
      </w:r>
      <w:r>
        <w:rPr/>
        <w:t>곎堺瑦栽穘垘扷摍煙⩤</w:t>
      </w:r>
      <w:r>
        <w:rPr/>
        <w:t>ꤴ</w:t>
      </w:r>
      <w:r>
        <w:rPr/>
        <w:t>泂奦䳂湈</w:t>
      </w:r>
      <w:r>
        <w:rPr/>
        <w:t>⢮</w:t>
      </w:r>
      <w:r>
        <w:rPr/>
        <w:t>䭔轡숯숹轨ꥧꥺ䀷畊听剟쵂쉑嘯</w:t>
      </w:r>
      <w:r>
        <w:rPr/>
        <w:t>⣍</w:t>
      </w:r>
      <w:r>
        <w:rPr/>
        <w:t>䕘㌴憱</w:t>
      </w:r>
      <w:r>
        <w:rPr/>
        <w:t>ⱬ</w:t>
      </w:r>
      <w:r>
        <w:rPr/>
        <w:t>㩰䁇璘䵭숭也顫畦쵕偋杔佋兴瞏</w:t>
      </w:r>
      <w:r>
        <w:rPr/>
        <w:t>⢣</w:t>
      </w:r>
      <w:r>
        <w:rPr/>
        <w:t>〬䵡桬슣帮䫂䯃梣</w:t>
      </w:r>
      <w:r>
        <w:rPr/>
        <w:t>ꦩ</w:t>
      </w:r>
      <w:r>
        <w:rPr/>
        <w:t>껂쉕䀣깁뗂幑숮䒡쉁슣깉㬳⛂癐澿숪</w:t>
      </w:r>
      <w:r>
        <w:rPr/>
        <w:t>⢥♨</w:t>
      </w:r>
      <w:r>
        <w:rPr/>
        <w:t>㥥䊏ꅔ丫秂晫ヂ숪ꥮ幾걐ㄊ䕧䲮浧⻂뼣瞬扱䝵</w:t>
      </w:r>
      <w:r>
        <w:rPr/>
        <w:t>꧂</w:t>
      </w:r>
      <w:r>
        <w:rPr/>
        <w:t>嗂帤匪携潤䭏녋</w:t>
      </w:r>
      <w:r>
        <w:rPr/>
        <w:t>ꥏ</w:t>
      </w:r>
      <w:r>
        <w:rPr/>
        <w:t>⡨</w:t>
      </w:r>
      <w:r>
        <w:rPr/>
        <w:t>䭬</w:t>
      </w:r>
      <w:r>
        <w:rPr/>
        <w:t>Ⲭ</w:t>
      </w:r>
      <w:r>
        <w:rPr/>
        <w:t>䔰畴䡂썅䙅坤ꄮ</w:t>
      </w:r>
      <w:r>
        <w:rPr/>
        <w:t>ꗂ</w:t>
      </w:r>
      <w:r>
        <w:rPr/>
        <w:t>嗂쉊</w:t>
      </w:r>
      <w:r>
        <w:rPr/>
        <w:t>ꕆ</w:t>
      </w:r>
      <w:r>
        <w:rPr/>
        <w:t>璩슿沏梱⍅⽅溩匸䡙㉩</w:t>
      </w:r>
      <w:r>
        <w:rPr/>
        <w:t>ⱄ</w:t>
      </w:r>
      <w:r>
        <w:rPr/>
        <w:t>塢썃䡭惂䄴勂㔱稥卵䑷樶堨䝱㴭哂㬪쉌辘癊䵠㍲㒘䑞갭䅪㍬牶ㄫ噠溬곃塹</w:t>
      </w:r>
      <w:r>
        <w:rPr/>
        <w:t>ꕳ</w:t>
      </w:r>
      <w:r>
        <w:rPr/>
        <w:t>㑥떘頯熡椭║㡅뽄숸䟂㥐偈⭗䵱</w:t>
      </w:r>
      <w:r>
        <w:rPr/>
        <w:t>꧂⩪</w:t>
      </w:r>
      <w:r>
        <w:rPr/>
        <w:t>擂㏃䝬ꏂ䥓栬却飍爲纣䑎涥偟祬䂱琺穯</w:t>
      </w:r>
      <w:r>
        <w:rPr/>
        <w:t>⡯</w:t>
      </w:r>
      <w:r>
        <w:rPr/>
        <w:t>祓昣싂싂兪숬卑⺿䘱庥⤣⼱瑧案</w:t>
      </w:r>
      <w:r>
        <w:rPr/>
        <w:t>ⱘ╚</w:t>
      </w:r>
      <w:r>
        <w:rPr/>
        <w:t>㈷䈯</w:t>
      </w:r>
      <w:r>
        <w:rPr/>
        <w:t>ꤳ</w:t>
      </w:r>
      <w:r>
        <w:rPr/>
        <w:t>塯癱䵟瀪参卞噵촹쉔晋㭠梱䨱⹍氥⭠㮵⽬㯂空숸</w:t>
      </w:r>
      <w:r>
        <w:rPr/>
        <w:t>꤭</w:t>
      </w:r>
      <w:r>
        <w:rPr/>
        <w:t>쉏穆献⩕쉱優╍愮쉢㭀桃〲쉸⾩幵쉃슡瘮倥䳂뭊伤愹╠땭碿⹪穉歗쉈</w:t>
      </w:r>
      <w:r>
        <w:rPr/>
        <w:t>ꤪ</w:t>
      </w:r>
      <w:r>
        <w:rPr/>
        <w:t>匹爪党彃゘</w:t>
      </w:r>
      <w:r>
        <w:rPr/>
        <w:t>ꕇ</w:t>
      </w:r>
      <w:r>
        <w:rPr/>
        <w:t>ꄨ献侏묵䐣恇䁊扊깆</w:t>
      </w:r>
      <w:r>
        <w:rPr/>
        <w:t>ꥅ</w:t>
      </w:r>
      <w:r>
        <w:rPr/>
        <w:t>ꅈ쵣婰</w:t>
      </w:r>
      <w:r>
        <w:rPr/>
        <w:t>ꖘ</w:t>
      </w:r>
      <w:r>
        <w:rPr/>
        <w:t>狂䍶싂瘻㭥嚿⥔쉂噳␨囂瑔䏂㴩쉱挲硯깙䪿圬뼣㝡塓穏쉚⽮儦㨯惂넽炣橷祀걕婂顩䥁㈨ꆡ忂쉍䵑㴶깙ꏍ扑┷埃䨴横⿂쏂䁤⛂匭㭟쵞㙁究㕵塾绂놩쉚㠨㮿⹇⪡䥳ꅦ뽸母坁曂䈮假㠲䪩硙㨤熣썵忂⭚氤쉘个</w:t>
      </w:r>
      <w:r>
        <w:rPr/>
        <w:t>ⴸ</w:t>
      </w:r>
      <w:r>
        <w:rPr/>
        <w:t>噑숨浳祳ね彭㵶个潣剏穭숦⩎싂愻特ꍳ务䲵囂싂쉀旍顪繭쉚쉫㪥⬳㐩</w:t>
      </w:r>
      <w:r>
        <w:rPr/>
        <w:t>ꖥ</w:t>
      </w:r>
      <w:r>
        <w:rPr/>
        <w:t>䱵쌫揎싂㧂쉠欸쉡輦䦱⽖别</w:t>
      </w:r>
      <w:r>
        <w:rPr/>
        <w:t>ꔹ</w:t>
      </w:r>
      <w:r>
        <w:rPr/>
        <w:t>〱坤灠歑䧂ꍂ뮥偷甫</w:t>
      </w:r>
      <w:r>
        <w:rPr/>
        <w:t>⡍</w:t>
      </w:r>
      <w:r>
        <w:rPr/>
        <w:t>ꖬ</w:t>
      </w:r>
      <w:r>
        <w:rPr/>
        <w:t>ꎬꥴ唷䋂洰㶬劻땵䁌债쉇䵍䡧昨噴扫伲⺻輬䉶䒥顩䬤奍睊娷⌷慴伨硈슬</w:t>
      </w:r>
      <w:r>
        <w:rPr/>
        <w:t>⣂</w:t>
      </w:r>
      <w:r>
        <w:rPr/>
        <w:t>浍칅ꥸ爳武婵廃㮩壂偄썏녳ꅂ㙒㥟㷂⭉欯呉卋㕀䥮㌳䃂佰辘㗂⑀쉦楺徱뭦佹㙩㉯㍁녓㑗亻䎡⬨┫轓勃녡䍺倽㦬哂璩ꅅ頸뭱敚䠭绎杈兔欯㎱参爵畗쉾癒쉚㥴嘥朳ꎬ⍇䜰䗍湇䈻䝁슥矂쉢㕳䵢</w:t>
      </w:r>
      <w:r>
        <w:rPr/>
        <w:t>ⰹ</w:t>
      </w:r>
      <w:r>
        <w:rPr/>
        <w:t>䨫㬸㚥濃ꅡ䘭쉎숮祹⚏쉦瘽壎뭀땄沘吸倷䴷㵭顔⦵갬ꄻ橱⫂㥺걭楒䆻睄</w:t>
      </w:r>
      <w:r>
        <w:rPr/>
        <w:t>ꗂ</w:t>
      </w:r>
      <w:r>
        <w:rPr/>
        <w:t>娪</w:t>
      </w:r>
      <w:r>
        <w:rPr/>
        <w:t>ⷂ</w:t>
      </w:r>
      <w:r>
        <w:rPr/>
        <w:t>啣⽹杠꥔</w:t>
      </w:r>
      <w:r>
        <w:rPr/>
        <w:t>⡺</w:t>
      </w:r>
      <w:r>
        <w:rPr/>
        <w:t>㔳깅纵怶怽皵숲總䔺䣂䈮唴剉녇㨊⛂㉚䝥䪵</w:t>
      </w:r>
      <w:r>
        <w:rPr/>
        <w:t>ꦮꔬ</w:t>
      </w:r>
      <w:r>
        <w:rPr/>
        <w:t>攪숭ꄻ攲䆵⩂〩澱ꌮ㝦㭐佖⩕䄶썠穡딵썕䱩䉊歔慑⨶ゥ涡灉噳璘涮䳂숵摢僃뇎</w:t>
      </w:r>
      <w:r>
        <w:rPr/>
        <w:t>꤯</w:t>
      </w:r>
      <w:r>
        <w:rPr/>
        <w:t>슥祆䄶䵊汓弩㡒㟎㡫偑䣂剰婐婑숮♚㍋촥摠⪣䉗橹璿썧狂䥖㵳剥㑘㍕灩䕰걦歹⫂楁䤺쉷柂䊮氬쉕☲⪩犥漱⛂晥丯悩攫券兣䕈㝈樥㖱㍭걊焦썩繧堸樤꥙♱个䕘㵌圩䨤椱Ⓜ♷㉄♃凂搦넻䝑丱狂便ꆩ⥹⸶쉥歖ꥺ⩸挬ꎵ뼸劻䗂䩪</w:t>
      </w:r>
      <w:r>
        <w:rPr/>
        <w:t>ⶩ</w:t>
      </w:r>
      <w:r>
        <w:rPr/>
        <w:t>㍁暩瘭䩬䕕杌僂⥨㑹堫䱕畸祃䕲</w:t>
      </w:r>
      <w:r>
        <w:rPr/>
        <w:t>ⱂ</w:t>
      </w:r>
      <w:r>
        <w:rPr/>
        <w:t>쉥䉃杧扱䨸</w:t>
      </w:r>
      <w:r>
        <w:rPr/>
        <w:t>ꥋ</w:t>
      </w:r>
      <w:r>
        <w:rPr/>
        <w:t>ꅮ搩걤</w:t>
      </w:r>
      <w:r>
        <w:rPr/>
        <w:t>ⵀ╦</w:t>
      </w:r>
      <w:r>
        <w:rPr/>
        <w:t>䛂䰱㋂쉇⑸</w:t>
      </w:r>
      <w:r>
        <w:rPr/>
        <w:t>ꔷ꥓</w:t>
      </w:r>
      <w:r>
        <w:rPr/>
        <w:t>恑⽓䩌塋祯挷䑀颥䜯縥彎␪숫暣䘯繠䎡♵쉲슮纡剖輯神佢潏偬䕰㑳判眸</w:t>
      </w:r>
      <w:r>
        <w:rPr/>
        <w:t>ⰶⒻ</w:t>
      </w:r>
      <w:r>
        <w:rPr/>
        <w:t>栻顀䃎㍥桋싂㩱剨㤹悮뮵䁪⺻䀻稨囂湥汀梡걀䥘免畢갬㊩⏂㕗녨城䵀쉬曂㥰䉰㈩䅡ꍟ汙㊣晪⪡䌽⍡썢㭢忂䆵慊朴䏂倹㟂뼭䭖璵썔䳂쉊八拂湤噧繎뭷쉦頴氰硪녲太뾻⩅ꅙ愤弫</w:t>
      </w:r>
      <w:r>
        <w:rPr/>
        <w:t>ⱌ</w:t>
      </w:r>
      <w:r>
        <w:rPr/>
        <w:t>㙥繭畤扮쉆䰩</w:t>
      </w:r>
      <w:r>
        <w:rPr/>
        <w:t>ⵋ</w:t>
      </w:r>
      <w:r>
        <w:rPr/>
        <w:t>瑳歺竂⍨刭숪乇쉢瘤걹祳卭嘨楗朴걨帪⌹爽頸頽㭯⑇䙮땡싂こ㉏㕩慞쉺</w:t>
      </w:r>
      <w:r>
        <w:rPr/>
        <w:t>ꔵ</w:t>
      </w:r>
      <w:r>
        <w:rPr/>
        <w:t>ꅧ炿拎⤷녢獄㭡杹㐮〰</w:t>
      </w:r>
      <w:r>
        <w:rPr/>
        <w:t>ꦥ</w:t>
      </w:r>
      <w:r>
        <w:rPr/>
        <w:t>ㆱ䘭╔깎慗浤䱌礳꥘♋쉶杩쵶</w:t>
      </w:r>
      <w:r>
        <w:rPr/>
        <w:t>ꕠ⬳</w:t>
      </w:r>
      <w:r>
        <w:rPr/>
        <w:t>灴⫂噀䥲潁晫䙀焻䏂숯案䛂橕숪剢呤瀥愻慱䥚⭉⫂㝃썎䋍坸칰ꇂ䢻꺣썔䡊冥쉩䙲⤪劥䜩⩰㵹㑁䑃깞㥘⩶⑲㥾깒卬깢</w:t>
      </w:r>
      <w:r>
        <w:rPr/>
        <w:t>ⲿ</w:t>
      </w:r>
      <w:r>
        <w:rPr/>
        <w:t>男㤯♺䆩㧂拍㡪䇂⾬</w:t>
      </w:r>
      <w:r>
        <w:rPr/>
        <w:t>ⱔ</w:t>
      </w:r>
      <w:r>
        <w:rPr/>
        <w:t>桷枡偊츺啖港㣂呪䏂⽕䡖♪</w:t>
      </w:r>
      <w:r>
        <w:rPr/>
        <w:t>ꦮ</w:t>
      </w:r>
      <w:r>
        <w:rPr/>
        <w:t>慪䥧懂夳堰숪帵쉢楹弻걠뽪䑉⨷拎㧂䅏㎻⥔Ⓕ灚䌪뽭쉂䙦燂⍟〬Ⓙ싎㔣㇍숣恇畓㓃恹쉕긣听檮栽乫儭컍䢻偮䜪䅈垘輱㏂獭⩃␦畂ㅏ녟嚻妻姂쉩畞걨㛂㎘쉡䐭䘦⨴䁴⹓楊㤨㩌㡶⨥獥䩎⍉汨毂䰪印轹뽘啹슬䭨䡚䑺싂⌊慊╸䷂쉃氻帤䔪煗䗂眰䱩囂䉅稣澡걬쉷</w:t>
      </w:r>
      <w:r>
        <w:rPr/>
        <w:t>Ⱞ</w:t>
      </w:r>
      <w:r>
        <w:rPr/>
        <w:t>佮㝮㬥㋂</w:t>
      </w:r>
      <w:r>
        <w:rPr/>
        <w:t>Ȿ</w:t>
      </w:r>
      <w:r>
        <w:rPr/>
        <w:t>媩䩁洨憿뇂Ⓧ䢵쌰</w:t>
      </w:r>
      <w:r>
        <w:rPr/>
        <w:t>ꤹ</w:t>
      </w:r>
      <w:r>
        <w:rPr/>
        <w:t>ꄺ坓</w:t>
      </w:r>
      <w:r>
        <w:rPr/>
        <w:t>ⰻ</w:t>
      </w:r>
      <w:r>
        <w:rPr/>
        <w:t>挫庡㒏㩗彲㩁卾汎㉱⨽⌦湧깯녴㭎戶䑘彣啃瑍뗂慕ꅙ㑃䘰椳㶿㑧㕳쉁ꍎ</w:t>
      </w:r>
      <w:r>
        <w:rPr/>
        <w:t>ꤪ</w:t>
      </w:r>
      <w:r>
        <w:rPr/>
        <w:t>値</w:t>
      </w:r>
      <w:r>
        <w:rPr/>
        <w:t>ꤸ</w:t>
      </w:r>
      <w:r>
        <w:rPr/>
        <w:t>䴶稫</w:t>
      </w:r>
      <w:r>
        <w:rPr/>
        <w:t>ꥄ</w:t>
      </w:r>
      <w:r>
        <w:rPr/>
        <w:t>慱㝐숱咻冬䕅숴枮䄴쏍奅☲쉦숥넪⪵潊䳂㑉㤦묷稳䩚璘偰汥땹슩䔳砽奾ㅎ</w:t>
      </w:r>
      <w:r>
        <w:rPr/>
        <w:t>ⱞ</w:t>
      </w:r>
      <w:r>
        <w:rPr/>
        <w:t>䗂⽎ꍅ扥䂵幐싂</w:t>
      </w:r>
      <w:r>
        <w:rPr/>
        <w:t>ⲻ</w:t>
      </w:r>
      <w:r>
        <w:rPr/>
        <w:t>숫玩枩杭彀</w:t>
      </w:r>
      <w:r>
        <w:rPr/>
        <w:t>ꕍ</w:t>
      </w:r>
      <w:r>
        <w:rPr/>
        <w:t>䙤㭏潢쉩祔쉳慊쵁숮卙娴슮婚⹗噂⤳깈兞䚵⾻⒏潲㡙⩩쉔䡌䡳䕠桩쉖佸䔲땚睞杨ꎣ椺ꄷ瀯䩔쉪습旂쉦䭮稪坁숬䥬犥祱㢥넲祶싂⥠瘷</w:t>
      </w:r>
      <w:r>
        <w:rPr/>
        <w:t>ꕟꕞ</w:t>
      </w:r>
      <w:r>
        <w:rPr/>
        <w:t>氵㚩敎</w:t>
      </w:r>
      <w:r>
        <w:rPr/>
        <w:t>ⴤ</w:t>
      </w:r>
      <w:r>
        <w:rPr/>
        <w:t>乱⬭츥䱶疻佷歯땗欭㚏穏☭⛂厘䬦狂㘭뮻㍩〈䴷嗍䉢⚏┫㭷挱煞焭⩺쉥뽂숶煇㩁煨从绍抬獵쉬㩊六㴴컂ꍳ垻놵㞻⸫䡙娱焷煇婕轖潀싂숵畖娣숬剌䉷昶灎쵊佐쉔佰竂</w:t>
      </w:r>
      <w:r>
        <w:rPr/>
        <w:t>ⴲ</w:t>
      </w:r>
      <w:r>
        <w:rPr/>
        <w:t>喩獢뾱噙⚻䤯橃煗漸⻂ꄭ쉵娪奌㍺⌳쉐瓃쉄쉺갰</w:t>
      </w:r>
      <w:r>
        <w:rPr/>
        <w:t>⡟</w:t>
      </w:r>
      <w:r>
        <w:rPr/>
        <w:t>䙚但ꍀ弴晒坊促䷃쉠䵸㶩婹䙷䅉䝣庣㍉⸺縬怪㷂䆡穸거␹</w:t>
      </w:r>
      <w:r>
        <w:rPr/>
        <w:t>ꔲ</w:t>
      </w:r>
      <w:r>
        <w:rPr/>
        <w:t>㗂濂츹杊뭨⫂捭冡惂泎뽣䵶木⭦뼯灲䴯攸</w:t>
      </w:r>
      <w:r>
        <w:rPr/>
        <w:t>꧂</w:t>
      </w:r>
      <w:r>
        <w:rPr/>
        <w:t>슬㕋瑯慗顷漴뭭껂䅕㤷쉈숶쉋⹍䁬⼻㥓㠸⨳㝘彊䰽䱤⩉僂瑘浲숩䍏㢥䵨䩮咡輫⩟♞彩琽쉯颩摺묺䵧㎩㖱墡恮灡朶ꥺ쉂勂䴻⦬䱞瘮剉⭭顖숸牴</w:t>
      </w:r>
      <w:r>
        <w:rPr/>
        <w:t>⡤</w:t>
      </w:r>
      <w:r>
        <w:rPr/>
        <w:t>穒兺抏轟佗捎癲䉨䷂漭쉖爨䮱摮体䠦䛂ㅠ꥾䭟䉘歰</w:t>
      </w:r>
      <w:r>
        <w:rPr/>
        <w:t>ꕅ</w:t>
      </w:r>
      <w:r>
        <w:rPr/>
        <w:t>暣</w:t>
      </w:r>
      <w:r>
        <w:rPr/>
        <w:t>ꤵ</w:t>
      </w:r>
      <w:r>
        <w:rPr/>
        <w:t>夦꥗副╯噌⽣牙夺⑾㟍䗂䉩䄭슥⭥秂</w:t>
      </w:r>
      <w:r>
        <w:rPr/>
        <w:t>ⵎ</w:t>
      </w:r>
      <w:r>
        <w:rPr/>
        <w:t>㍑쉘吴滂췂䇂㍖癋婴</w:t>
      </w:r>
      <w:r>
        <w:rPr/>
        <w:t>꧂</w:t>
      </w:r>
      <w:r>
        <w:rPr/>
        <w:t>瀭䁃쉱硪偭繓瑣湴뽆⩉迂殩뭷</w:t>
      </w:r>
      <w:r>
        <w:rPr/>
        <w:t>⢩</w:t>
      </w:r>
      <w:r>
        <w:rPr/>
        <w:t>乚圩曂浮帹潪佦係样䉍幪뭁㶥眻榣憵⽞䢩睗惂㈫勂䀰䖱ꅏ䴬슣嫂婣湳滂썢싂㙹䬻偡わ桌</w:t>
      </w:r>
      <w:r>
        <w:rPr/>
        <w:t>ꥂ</w:t>
      </w:r>
      <w:r>
        <w:rPr/>
        <w:t>㝤愦淂汱◂烂㍇㤽冩䅌姂刬⒩䥇</w:t>
      </w:r>
      <w:r>
        <w:rPr/>
        <w:t>ⱐ</w:t>
      </w:r>
      <w:r>
        <w:rPr/>
        <w:t>璩瀸슩䲣湩汉氤夸甊怸摳县牐㑫湠烂夭⥕煬噷䕂䉺㈳颿ㅈ⽎싂潮㕫</w:t>
      </w:r>
      <w:r>
        <w:rPr/>
        <w:t>⣂</w:t>
      </w:r>
      <w:r>
        <w:rPr/>
        <w:t>揍批卅</w:t>
      </w:r>
      <w:r>
        <w:rPr/>
        <w:t>⡰Ⳃ</w:t>
      </w:r>
      <w:r>
        <w:rPr/>
        <w:t>䨯ㅧ穑썴㙇숲⌭䄪뭠䬣䨪ㅦ㌴揂깃㒥䥓䬹㨲ㄤ扚쉧塸⍎帱</w:t>
      </w:r>
      <w:r>
        <w:rPr/>
        <w:t>꧂</w:t>
      </w:r>
      <w:r>
        <w:rPr/>
        <w:t>㐪熩</w:t>
      </w:r>
      <w:r>
        <w:rPr/>
        <w:t>⠣</w:t>
      </w:r>
      <w:r>
        <w:rPr/>
        <w:t>榱桯琽슩뽯㴪㝾扠湊顣㕢㙞楹务彣숹䓂晟</w:t>
      </w:r>
      <w:r>
        <w:rPr/>
        <w:t>ⵖ</w:t>
      </w:r>
      <w:r>
        <w:rPr/>
        <w:t>㙒摀쉇䱑煨皥㆏歫䩈稬ꌱ걎呋塷싂汅층</w:t>
      </w:r>
      <w:r>
        <w:rPr/>
        <w:t>ꤺ</w:t>
      </w:r>
      <w:r>
        <w:rPr/>
        <w:t>㓂浭⑰䥈哂ぇ愵ꍑ쵊乒盃뗂䩯뭬⪵顺戰슩獟攪싂䈶恕慪朲⺣摪沏싂怫汌숬䁂㑚橹㴮杏丷⯂⩒♗味倪䱓싂硎㋂灅伺ㄩ扳嘰썒ㅵ磂◂㑠</w:t>
      </w:r>
      <w:r>
        <w:rPr/>
        <w:t>Ⱓ</w:t>
      </w:r>
      <w:r>
        <w:rPr/>
        <w:t>숥</w:t>
      </w:r>
      <w:r>
        <w:rPr/>
        <w:t>꧂</w:t>
      </w:r>
      <w:r>
        <w:rPr/>
        <w:t>쉤坘⹣㙭㈨㌨⥈䚱䲻뇂쉈乍䑳䅗捦⩴䒩弪〳灌癷⩗쉴칷昵盂牀⩰</w:t>
      </w:r>
      <w:r>
        <w:rPr/>
        <w:t>ꕣ</w:t>
      </w:r>
      <w:r>
        <w:rPr/>
        <w:t>毂噾睺但䁣圪㕰㗂䰥懂婱睂攥圫癟슡䙅瘽䡴歘擃뭟⤹䩥剾䩶〱쉡⹌㴵栯ㅳ㉴숨父䑐轑慹쉷문克숺㉊뽤偣䉠</w:t>
      </w:r>
      <w:r>
        <w:rPr/>
        <w:t>ⷂ</w:t>
      </w:r>
      <w:r>
        <w:rPr/>
        <w:t>樨恶</w:t>
      </w:r>
      <w:r>
        <w:rPr/>
        <w:t>⠳</w:t>
      </w:r>
      <w:r>
        <w:rPr/>
        <w:t>玣䂻⑓</w:t>
      </w:r>
      <w:r>
        <w:rPr/>
        <w:t>꧂</w:t>
      </w:r>
      <w:r>
        <w:rPr/>
        <w:t>顪牒丩䑱⏎獫ꄳ佱䀹稶숻卥恣껎穱浔쌱슩吹䄴⼯主㓂ㅳ焽쉣䜮歱硟䒮쉏⨲⼮촬垣⿍洷煇</w:t>
      </w:r>
      <w:r>
        <w:rPr/>
        <w:t>⢱</w:t>
      </w:r>
      <w:r>
        <w:rPr/>
        <w:t>습䚥숥⩀侬⩞쉤㈮⨹媏땢</w:t>
      </w:r>
      <w:r>
        <w:rPr/>
        <w:t>⡐</w:t>
      </w:r>
      <w:r>
        <w:rPr/>
        <w:t>쉴橯㧂⽦㍹㪮洷廃嚥㓂旂䍉㘥媻䍹ぁ⽕뭯䍗䡤䩐컍冮</w:t>
      </w:r>
      <w:r>
        <w:rPr/>
        <w:t>꧂</w:t>
      </w:r>
      <w:r>
        <w:rPr/>
        <w:t>慣囂Ⓜ柎⼪慯敱쉡瀸㴥촰䙡⍕숪㋂獐ㅕ憥縲妡䰶乆숩뭫桑쉃桢㬵婥㝅슩슿頦⼪䝒숩촳务珂䕦剕頪䩺뿂㤪凃뽋썏걵晚ꍮ潟</w:t>
      </w:r>
      <w:r>
        <w:rPr/>
        <w:t>Ⱛ</w:t>
      </w:r>
      <w:r>
        <w:rPr/>
        <w:t>濂⽍歔䴫烃</w:t>
      </w:r>
      <w:r>
        <w:rPr/>
        <w:t>ꥒ⩨</w:t>
      </w:r>
      <w:r>
        <w:rPr/>
        <w:t>䦣</w:t>
      </w:r>
      <w:r>
        <w:rPr/>
        <w:t>ꤴ</w:t>
      </w:r>
      <w:r>
        <w:rPr/>
        <w:t>步⩨癶䕾</w:t>
      </w:r>
      <w:r>
        <w:rPr/>
        <w:t>ⱪ</w:t>
      </w:r>
      <w:r>
        <w:rPr/>
        <w:t>瑶杒㇂♥忍汇껂䴵弦숨婰䭅쉔甪物樶㍪䯂슘剸ご眮⩧砰쉺슥</w:t>
      </w:r>
      <w:r>
        <w:rPr/>
        <w:t>ꕀ</w:t>
      </w:r>
      <w:r>
        <w:rPr/>
        <w:t>㠯쉇轸䭒䂥⿂歙촥䉨䠦䅉쉎쉾戤榬♯꺿⨱栶栬偯싂격砥㯂땋囂㣂砫㤪䴪㴴璡杰桚캮쉁癢㚡䡒猴䖥㭙䦱儺穢⩣堵䅺쉷䏂䫂츪扞䥟瘳ꌨ撡啐䨳熱䨳窣烂奤愦숤⩁儯싂㟂愫扦潎灇䍎杌ヂ뿂捍⤮䭕匬杏⑇㄰뭢輭〱丶啈乣㞥䥧摩䕎轏禣潆</w:t>
      </w:r>
      <w:r>
        <w:rPr/>
        <w:t>ⴻ</w:t>
      </w:r>
      <w:r>
        <w:rPr/>
        <w:t>뽒ꅈ⫎矂䁠猪敚숊仂嘦걖悡䥒ꍅ瘻⯂㘥싂㮩ꍗ䮏㚡䩉쉆뼩䄴轥奡溡</w:t>
      </w:r>
      <w:r>
        <w:rPr/>
        <w:t>ⶮ</w:t>
      </w:r>
      <w:r>
        <w:rPr/>
        <w:t>깪䅩㙥迂</w:t>
      </w:r>
      <w:r>
        <w:rPr/>
        <w:t>ꗂ⨯</w:t>
      </w:r>
      <w:r>
        <w:rPr/>
        <w:t>䏂怱捓⼪㎘쵲桫썒㩬㣂獒卲坺湢㭈匱</w:t>
      </w:r>
      <w:r>
        <w:rPr/>
        <w:t>ꥍ</w:t>
      </w:r>
      <w:r>
        <w:rPr/>
        <w:t>䍾剆櫂</w:t>
      </w:r>
      <w:r>
        <w:rPr/>
        <w:t>꧂</w:t>
      </w:r>
      <w:r>
        <w:rPr/>
        <w:t>䆮填믍䠹埂儶쉟汃㴸쉠⬣湄숤쉨␤轶桶</w:t>
      </w:r>
      <w:r>
        <w:rPr/>
        <w:t>ⱞ</w:t>
      </w:r>
      <w:r>
        <w:rPr/>
        <w:t>䣂묮㤫掬䬥橎哂睆숸쉪㩎囂婇䠰䕅橀䙊䠦䅶暘杙</w:t>
      </w:r>
      <w:r>
        <w:rPr/>
        <w:t>ⱆ</w:t>
      </w:r>
      <w:r>
        <w:rPr/>
        <w:t>晖偧牨奧⪻悡쉔瞵呮夺愰⹞攮㌮⩥쉓쉀㵯礴쉲䅓圸棂櫂と숨⸶垮㢩猤䩂顄稳깫熘걙㙃䟎䃃彋䏂吺䏂塘湄</w:t>
      </w:r>
      <w:r>
        <w:rPr/>
        <w:t>ꤸ</w:t>
      </w:r>
      <w:r>
        <w:rPr/>
        <w:t>䴱㛂쌩睞䭩淂匯쉹獖</w:t>
      </w:r>
      <w:r>
        <w:rPr/>
        <w:t>ꦣ⫃ⷂ</w:t>
      </w:r>
      <w:r>
        <w:rPr/>
        <w:t>㚡捊걃⥄ꏂ䭰䲡ꄩ㉄洰떱겏⼴♠癮㙳䀽⩋㬻⪥但硋㤨凍浍㥍뽄땟眱斮㨱</w:t>
      </w:r>
      <w:r>
        <w:rPr/>
        <w:t>ꥊ</w:t>
      </w:r>
      <w:r>
        <w:rPr/>
        <w:t>䕒䝰睥穫轶쉭彶汌숪印噐牖牭枮䶣걃桄㯂欤竂瓍汗卭걂</w:t>
      </w:r>
      <w:r>
        <w:rPr/>
        <w:t>ⲿ</w:t>
      </w:r>
      <w:r>
        <w:rPr/>
        <w:t>츺⼩껂뭡</w:t>
      </w:r>
      <w:r>
        <w:rPr/>
        <w:t>ꥇ</w:t>
      </w:r>
      <w:r>
        <w:rPr/>
        <w:t>轰机顖杨椽㍌乌滂䪩偍幂獔堪㖵䦱慪唷췂睄厣帰㊥츱긣싂쉓攳뽊奯噋⭑䵮㕴䉹♑瑦녂务습唶繑ꍸ㉃⭙썊☫뇂䘶頨丮뼰轢㥎啩磂⩾䩗쉾䱚䓃싎</w:t>
      </w:r>
      <w:r>
        <w:rPr/>
        <w:t>ꦘ⍔</w:t>
      </w:r>
      <w:r>
        <w:rPr/>
        <w:t>灱楯湤⩞껂湇</w:t>
      </w:r>
      <w:r>
        <w:rPr/>
        <w:t>⢏</w:t>
      </w:r>
      <w:r>
        <w:rPr/>
        <w:t>㶩㎻╰䭶晹뭘恇漩䥰斬</w:t>
      </w:r>
      <w:r>
        <w:rPr/>
        <w:t>ꕭ</w:t>
      </w:r>
      <w:r>
        <w:rPr/>
        <w:t>抮玩䀥㥣珂⵩쌮䙴넮넹癔㵂倨⩕ヂ쉪䊻슩㙘춬恉繀䁚剋碡䅮⩇⨽ꌽ䅘ꌥ眶煶匪穯微獕瑅䊩썬佟堹뮿♢⏍ꥢㅟ倩䭫⭖⦘穱䅈칉畱穳</w:t>
      </w:r>
      <w:r>
        <w:rPr/>
        <w:t>ⰸ╂</w:t>
      </w:r>
      <w:r>
        <w:rPr/>
        <w:t>瘬䠭㓂带捍ヂ祱橲愱ꎻ戳㦱礣䄪顫䵯䜹</w:t>
      </w:r>
      <w:r>
        <w:rPr/>
        <w:t>ꤪ</w:t>
      </w:r>
      <w:r>
        <w:rPr/>
        <w:t>總䁦䑺♟싂걅</w:t>
      </w:r>
      <w:r>
        <w:rPr/>
        <w:t>ⱆ</w:t>
      </w:r>
      <w:r>
        <w:rPr/>
        <w:t>쉣뗂</w:t>
      </w:r>
      <w:r>
        <w:rPr/>
        <w:t>ⱏ⩎</w:t>
      </w:r>
      <w:r>
        <w:rPr/>
        <w:t>쉮稵勃⹕彃</w:t>
      </w:r>
      <w:r>
        <w:rPr/>
        <w:t>ꔮ</w:t>
      </w:r>
      <w:r>
        <w:rPr/>
        <w:t>票슥㕑쉤䅒겘뽸쉇硔쉬䵟癫</w:t>
      </w:r>
      <w:r>
        <w:rPr/>
        <w:t>⡩</w:t>
      </w:r>
      <w:r>
        <w:rPr/>
        <w:t>뭃⑫㌶㍯サ뽰숩砱䜩䉬㚵⨬䅰檻䝭㇂圹主㒻㭙┥쉡潱啡ꄺ䭈</w:t>
      </w:r>
      <w:r>
        <w:rPr/>
        <w:t>⣂</w:t>
      </w:r>
      <w:r>
        <w:rPr/>
        <w:t>㨫汸싎깒㴦껂㡲䄪捕㊥㠪湇彲䠤쉤㕪晌䵔䛂婵묳숽쉪춬䵲哃告ꥤ㴣佰Ⓨ囂ぃ䦩悵睳潪柂咡う쵤䫂橖칀湃抻䃃㭚桕ꅸ칶繵楏倹浔匮盂慎佪歃杌塞匯쉘╱뭂묶䀤뼴癟睍⍵揂쉃ꆩ뽧╈旂䁓걀种싂欩숮䀨╵⭰䭧唊䠵쉗禬䠰싃戺⌥⺱娺䱄䕕坕兒</w:t>
      </w:r>
      <w:r>
        <w:rPr/>
        <w:t>ꥑ</w:t>
      </w:r>
      <w:r>
        <w:rPr/>
        <w:t>떏♎</w:t>
      </w:r>
      <w:r>
        <w:rPr/>
        <w:t>ꕄ</w:t>
      </w:r>
      <w:r>
        <w:rPr/>
        <w:t>摐쉊⨷竂彏㠴층䃂勂仂湨쌬啢䄤ヂ汏㡆뼺绂か녮牋넫悡䨺숽氬倽㍇㬸겵㜲䬨䄲猭䂩䬭䙠䡰癏䭷顾湁㝃쉉䎣瞥㙟슩⫂쉎焮塓佲㋂印溩슣怲㠴煕漤ㅲ뼰⽦뾮ꥭ슘䠤桕㝥ぴ촲⵱係徣坎㭥숬</w:t>
      </w:r>
      <w:r>
        <w:rPr/>
        <w:t>ꥀ⬱</w:t>
      </w:r>
      <w:r>
        <w:rPr/>
        <w:t>䁾柂슮⦥♰顢汖嫍朸䥣夳䅉컂⍫澱䔶䁥</w:t>
      </w:r>
      <w:r>
        <w:rPr/>
        <w:t>ⱳ</w:t>
      </w:r>
      <w:r>
        <w:rPr/>
        <w:t>⾡䡊䗂倲參㐹㐻关긦㘫쏍洩ꅙ唵圴悩琵儨딺澣侏ꏂ㙷段樱䄰堶㧎卯轭캱楧灡뽃슥䌹䨯总㵾䥔础炥䙓걧参响䃂쉙迂쌺ꄦ⩴杷⫂杉쌥䤷眨걫顶칗⍢쉘걶牠庬庥뭉Ⓨ內百</w:t>
      </w:r>
      <w:r>
        <w:rPr/>
        <w:t>ꕎ</w:t>
      </w:r>
      <w:r>
        <w:rPr/>
        <w:t>塑⌸⍯䍕</w:t>
      </w:r>
      <w:r>
        <w:rPr/>
        <w:t>ⱶ</w:t>
      </w:r>
      <w:r>
        <w:rPr/>
        <w:t>珍뭂⍴</w:t>
      </w:r>
      <w:r>
        <w:rPr/>
        <w:t>ⵘ</w:t>
      </w:r>
      <w:r>
        <w:rPr/>
        <w:t>⿂澣礽縹㩑쉀䩟</w:t>
      </w:r>
      <w:r>
        <w:rPr/>
        <w:t>ⱺ</w:t>
      </w:r>
      <w:r>
        <w:rPr/>
        <w:t>㡳瑪㑲飂〉潁⑚싂쉖桄䩖䝄⽆绂绂䤻㕥攦⮡㑣⩪㡪▏</w:t>
      </w:r>
      <w:r>
        <w:rPr/>
        <w:t>ꥊ</w:t>
      </w:r>
      <w:r>
        <w:rPr/>
        <w:t>洳䀤䒘晶挱ꎿ䪵</w:t>
      </w:r>
      <w:r>
        <w:rPr/>
        <w:t>ⱒ</w:t>
      </w:r>
      <w:r>
        <w:rPr/>
        <w:t>痂倦걣ヂ䰸皵ꆮ㵵瑗䴰</w:t>
      </w:r>
      <w:r>
        <w:rPr/>
        <w:t>ⰸ</w:t>
      </w:r>
      <w:r>
        <w:rPr/>
        <w:t>촸ꇂ噓ꄯ꺵ꍚ춥⮬戦쉄卙瘬帨湙睉╴㡱ㄪ촵갤㦩奃暻轸쉮㥑㘳拂</w:t>
      </w:r>
      <w:r>
        <w:rPr/>
        <w:t>꤯</w:t>
      </w:r>
      <w:r>
        <w:rPr/>
        <w:t>쵣懂뽘⯂ㅣ窵䡐쉕䬵ꌫ슮咡</w:t>
      </w:r>
      <w:r>
        <w:rPr/>
        <w:t>ꤻ</w:t>
      </w:r>
      <w:r>
        <w:rPr/>
        <w:t>恤硹潦硃싂竍숯ㄥ禿䜱⍫놿幢쉬段⧂슩넫愯꥚䷂㝁㥏</w:t>
      </w:r>
      <w:r>
        <w:rPr/>
        <w:t>⡅</w:t>
      </w:r>
      <w:r>
        <w:rPr/>
        <w:t>啕牕畃뭨쎘♕녍땾䮏眲穰忂㵌쉣䑁칈㟂倪偮♙쉹娯</w:t>
      </w:r>
      <w:r>
        <w:rPr/>
        <w:t>ⴴ</w:t>
      </w:r>
      <w:r>
        <w:rPr/>
        <w:t>機㥐ㅸ到悱䗂㭐⽮抱┤扰㤽竂⽯䭸姂璬긹畏</w:t>
      </w:r>
      <w:r>
        <w:rPr/>
        <w:t>ꤨ</w:t>
      </w:r>
      <w:r>
        <w:rPr/>
        <w:t>恟⤳䖏滂뮏숭摯佉何ふ犻㡘䝈쉹渱繨儲忂㙯䴥ꍏ晀䩙㩣禵狂츯癣眱쉑ꍯ坐갫〽⥆煞카摇㕇㓂┺禘</w:t>
      </w:r>
      <w:r>
        <w:rPr/>
        <w:t>ꔳ┶</w:t>
      </w:r>
      <w:r>
        <w:rPr/>
        <w:t>捸爺싍搷⪥녶〹徥ㄴ抬䍘け숻ォ昣ㅖ</w:t>
      </w:r>
      <w:r>
        <w:rPr/>
        <w:t>ꥊ</w:t>
      </w:r>
      <w:r>
        <w:rPr/>
        <w:t>깭朷䡯쉪숲䭦슱</w:t>
      </w:r>
      <w:r>
        <w:rPr/>
        <w:t>ꥄ</w:t>
      </w:r>
      <w:r>
        <w:rPr/>
        <w:t>䙂쉒嘺浇껂汘塵뽨轠♈넹㕨厥煴啳丨숤䡑촴녍䐭棂췂ㅱ儥ꅠ숲쉊剺䙵㕄睨摊彣싂䍮䉤係걓顮睯歹椷</w:t>
      </w:r>
      <w:r>
        <w:rPr/>
        <w:t>ꦿ</w:t>
      </w:r>
      <w:r>
        <w:rPr/>
        <w:t>䰬㤫䯂⍕싂㡏쉰橐汪㑦ㅺ⽸☸戽慨⤲徵걟㘶</w:t>
      </w:r>
      <w:r>
        <w:rPr/>
        <w:t>ꔴ</w:t>
      </w:r>
      <w:r>
        <w:rPr/>
        <w:t>⡣</w:t>
      </w:r>
      <w:r>
        <w:rPr/>
        <w:t>绍焩庩坰䀷㧂李畀敐⯂灩♤㌵촶⥭⤶敦歘㍟쉗⸊</w:t>
      </w:r>
      <w:r>
        <w:rPr/>
        <w:t>ꥊ</w:t>
      </w:r>
      <w:r>
        <w:rPr/>
        <w:t>歕䜣摚䯂⨵摤䡠濂㉾療䏂䡒椰쉁〩輷숹䥹牣싂싂쉄礳湂啈彳뮱偬獧㫂䷂쌱촽䰽䝨娳쉗住夽去ꥢ垣㑑瘯ぺひ쉸䮿楯⨤㘫扨␽뼰슥</w:t>
      </w:r>
      <w:r>
        <w:rPr/>
        <w:t>꥟</w:t>
      </w:r>
      <w:r>
        <w:rPr/>
        <w:t>뽹婺충㐥⭞쉾</w:t>
      </w:r>
      <w:r>
        <w:rPr/>
        <w:t>ꤪ⌹</w:t>
      </w:r>
      <w:r>
        <w:rPr/>
        <w:t>㥗轾澣쉁㑨车㋍梿婴慡穑晕䑋䱒</w:t>
      </w:r>
      <w:r>
        <w:rPr/>
        <w:t>ꦮ</w:t>
      </w:r>
      <w:r>
        <w:rPr/>
        <w:t>嚘䞬숻穕ꌥ挽㈰㒩쉅ㄦ憬晠⽉夣塍땲㉟싂㕠䇃痂쉊匱㌣剭숤䌴哂煦繾抮</w:t>
      </w:r>
      <w:r>
        <w:rPr/>
        <w:t>ꔨ</w:t>
      </w:r>
      <w:r>
        <w:rPr/>
        <w:t>佶</w:t>
      </w:r>
      <w:r>
        <w:rPr/>
        <w:t>⡚</w:t>
      </w:r>
      <w:r>
        <w:rPr/>
        <w:t>偙何</w:t>
      </w:r>
      <w:r>
        <w:rPr/>
        <w:t>ꦮ</w:t>
      </w:r>
      <w:r>
        <w:rPr/>
        <w:t>堲升倽杓盃║兏깤潍쉚䅾╫偶䕤橳㐽⥍忂係奂灇䱏</w:t>
      </w:r>
      <w:r>
        <w:rPr/>
        <w:t>ⱌ</w:t>
      </w:r>
      <w:r>
        <w:rPr/>
        <w:t>⾣盎</w:t>
      </w:r>
      <w:r>
        <w:rPr/>
        <w:t>ⱆ</w:t>
      </w:r>
      <w:r>
        <w:rPr/>
        <w:t>泂땘䍫쉙怷㐭眬牷睴垩田䅑㦡灀싃땈㶵畟睬灦畲깘쉕歆쉺숫䝘媥쉷뭤⥸䓂</w:t>
      </w:r>
      <w:r>
        <w:rPr/>
        <w:t>ꕩ</w:t>
      </w:r>
      <w:r>
        <w:rPr/>
        <w:t>⽠乡쉐畕䍈幉</w:t>
      </w:r>
      <w:r>
        <w:rPr/>
        <w:t>ⷃ</w:t>
      </w:r>
      <w:r>
        <w:rPr/>
        <w:t>䐬痃浢時敭樳슥㚏슱㠥㥓䛂㥤㝮浓整卯䔳懂쉚쉠</w:t>
      </w:r>
      <w:r>
        <w:rPr/>
        <w:t>ꦡ</w:t>
      </w:r>
      <w:r>
        <w:rPr/>
        <w:t>灆瑐䘸堷偎捋쉧㟃䄽썣䱐㐮浬</w:t>
      </w:r>
      <w:r>
        <w:rPr/>
        <w:t>ⰲ</w:t>
      </w:r>
      <w:r>
        <w:rPr/>
        <w:t>㥯☪形畺썅䫂㘪뭉璵奭ꇂ䒥</w:t>
      </w:r>
      <w:r>
        <w:rPr/>
        <w:t>ⲵ</w:t>
      </w:r>
      <w:r>
        <w:rPr/>
        <w:t>ꤽ♭ⴲ⥠</w:t>
      </w:r>
      <w:r>
        <w:rPr/>
        <w:t>埂╇琪녵㘥㫍⺻㙾憻녒┳</w:t>
      </w:r>
      <w:r>
        <w:rPr/>
        <w:t>ⴶ</w:t>
      </w:r>
      <w:r>
        <w:rPr/>
        <w:t>䨫㫂쉹偠⩇䵂浔劏䓂䩾辿潀⫂Ⓕ싎槂⹤稨⦿ㅧ汱싂⍊懂뭩嘻䛍갪矂뽠䠥燂堲础矍啉ㆣ塁〨祴⨬灲嘭⼨批쉦姂</w:t>
      </w:r>
      <w:r>
        <w:rPr/>
        <w:t>ꤴ</w:t>
      </w:r>
      <w:r>
        <w:rPr/>
        <w:t>惂眨楂ꍪ桡庩딯칖漮ⸯ敞硤♆䴳幾⪥㝡煚恈걃祷ꍰ⼬</w:t>
      </w:r>
      <w:r>
        <w:rPr/>
        <w:t>ⴳ</w:t>
      </w:r>
      <w:r>
        <w:rPr/>
        <w:t>䨴晨ꥥ쉒┣☻뭕桩묬㭎䅎</w:t>
      </w:r>
      <w:r>
        <w:rPr/>
        <w:t>ꥁ</w:t>
      </w:r>
      <w:r>
        <w:rPr/>
        <w:t>琨珂䢮剋쉨为䡲䲩療㡘⽈䦮剃숰氦䵪㮥摀浏溮䏃橷⩲皣ꄯ歡獌</w:t>
      </w:r>
      <w:r>
        <w:rPr/>
        <w:t>ⱬ⏃</w:t>
      </w:r>
      <w:r>
        <w:rPr/>
        <w:t>繯㌥쉩㗍烂汦</w:t>
      </w:r>
      <w:r>
        <w:rPr/>
        <w:t>ꖱ</w:t>
      </w:r>
      <w:r>
        <w:rPr/>
        <w:t>긷瓂共ㄭ⬤䝯彵弴</w:t>
      </w:r>
      <w:r>
        <w:rPr/>
        <w:t>꤭</w:t>
      </w:r>
      <w:r>
        <w:rPr/>
        <w:t>뽵䭉含焵</w:t>
      </w:r>
      <w:r>
        <w:rPr/>
        <w:t>ⱍ</w:t>
      </w:r>
      <w:r>
        <w:rPr/>
        <w:t>爳㵦슻⿂煢眪㭯瀪倴ꥮ⩬㠸痂怶杕</w:t>
      </w:r>
      <w:r>
        <w:rPr/>
        <w:t>ꤳ</w:t>
      </w:r>
      <w:r>
        <w:rPr/>
        <w:t>㖥⩪䭊䌨佥ㄣ╹滂숻柃䑈潕䭣⹕쉣숺㒩ㆮꅓ㝡⨨칏쵍⤷剗㣂彌㯂숭⹍⚣禱</w:t>
      </w:r>
      <w:r>
        <w:rPr/>
        <w:t>ꤦ</w:t>
      </w:r>
      <w:r>
        <w:rPr/>
        <w:t>캘碣⍎祓슮䍥梩摔剸䀨뽐숵⭤玵柂摟⒥䁀䙃滂医</w:t>
      </w:r>
      <w:r>
        <w:rPr/>
        <w:t>ⵔ</w:t>
      </w:r>
      <w:r>
        <w:rPr/>
        <w:t>夥桏氯䁫</w:t>
      </w:r>
      <w:r>
        <w:rPr/>
        <w:t>꧂</w:t>
      </w:r>
      <w:r>
        <w:rPr/>
        <w:t>䭏┱숪⛂䱴䙙쉋㍳</w:t>
      </w:r>
      <w:r>
        <w:rPr/>
        <w:t>⠮</w:t>
      </w:r>
      <w:r>
        <w:rPr/>
        <w:t>뽲夵縻␺쉥琳䘣お㥤촻㝡숻䉮輯朹䯂䈴㭱坪</w:t>
      </w:r>
      <w:r>
        <w:rPr/>
        <w:t>ꦏ</w:t>
      </w:r>
      <w:r>
        <w:rPr/>
        <w:t>檱桘怶</w:t>
      </w:r>
      <w:r>
        <w:rPr/>
        <w:t>⡠</w:t>
      </w:r>
      <w:r>
        <w:rPr/>
        <w:t>컂橙숷㉔⥥殻捯て</w:t>
      </w:r>
      <w:r>
        <w:rPr/>
        <w:t>ꦩ</w:t>
      </w:r>
      <w:r>
        <w:rPr/>
        <w:t>睇쉏揂晗甶侏惍壂剉믎ꆵ唊棂</w:t>
      </w:r>
      <w:r>
        <w:rPr/>
        <w:t>Ⲯ</w:t>
      </w:r>
      <w:r>
        <w:rPr/>
        <w:t>牾䙐쉕㈳穬</w:t>
      </w:r>
      <w:r>
        <w:rPr/>
        <w:t>ⵉ</w:t>
      </w:r>
      <w:r>
        <w:rPr/>
        <w:t>㡄ㅳ堽⨮㵍</w:t>
      </w:r>
      <w:r>
        <w:rPr/>
        <w:t>⡌</w:t>
      </w:r>
      <w:r>
        <w:rPr/>
        <w:t>䕎奰숥⭀嚏ꆮ뽢渣媵㥙正朵䕱汆ꅎ慊と⥉垬䚩汀</w:t>
      </w:r>
      <w:r>
        <w:rPr/>
        <w:t>ꤷ</w:t>
      </w:r>
      <w:r>
        <w:rPr/>
        <w:t>걤殬䩞戻枵㜮堪⽪䁊爹挣䄶畹眪幊⚥쉷禩⩷皩頲琸췂歾䪩浙㨲뽖揂硤</w:t>
      </w:r>
      <w:r>
        <w:rPr/>
        <w:t>Ⱚ</w:t>
      </w:r>
      <w:r>
        <w:rPr/>
        <w:t>䁔乪ꥺ┴䷎ㅏ卨␲뼵</w:t>
      </w:r>
      <w:r>
        <w:rPr/>
        <w:t>ⲻ</w:t>
      </w:r>
      <w:r>
        <w:rPr/>
        <w:t>숨䝁⭈刭캣쎏</w:t>
      </w:r>
      <w:r>
        <w:rPr/>
        <w:t>ꥈ</w:t>
      </w:r>
      <w:r>
        <w:rPr/>
        <w:t>쉋⴩偫쉬㘮繮쉚䝃忍南亿⹧쉢礭界轥嘹㠻䡀䎣䛍睙揂ぅ彆㌳禥睆䬦乍㕕瘻䈪澡晋䙡均슿噲媩</w:t>
      </w:r>
      <w:r>
        <w:rPr/>
        <w:t>ꔱ</w:t>
      </w:r>
      <w:r>
        <w:rPr/>
        <w:t>깊뗂倬㖮䐤ꥠ顫␬瑖슮㋂숻㘵轡쎬桫澻眳主ꅊ숪䘹ꌽ掬琫䝬숮숪㝞狃卐쌮쉑潃䑋焨堲汢奓均⎱䠭丵墬췂걉漯쉶咵㘶縶</w:t>
      </w:r>
      <w:r>
        <w:rPr/>
        <w:t>⢘</w:t>
      </w:r>
      <w:r>
        <w:rPr/>
        <w:t>帪繈뇂煉活縤轺矂묳乯傩딬倻㕮癌ꌫ殱겱䉷⼻</w:t>
      </w:r>
      <w:r>
        <w:rPr/>
        <w:t>ꤰ</w:t>
      </w:r>
      <w:r>
        <w:rPr/>
        <w:t>⡸</w:t>
      </w:r>
      <w:r>
        <w:rPr/>
        <w:t>椰쉒쉧슡쉍쉱檡渷杭깊伤湟</w:t>
      </w:r>
      <w:r>
        <w:rPr/>
        <w:t>ꕒ</w:t>
      </w:r>
      <w:r>
        <w:rPr/>
        <w:t>畂凂在㑧弦唺软歮쉺博䁹吸用ꅡ嘵畎㑣ꅊ㙥忂湊쉃㠻㥀㭆</w:t>
      </w:r>
      <w:r>
        <w:rPr/>
        <w:t>⣂</w:t>
      </w:r>
      <w:r>
        <w:rPr/>
        <w:t>䩲</w:t>
      </w:r>
      <w:r>
        <w:rPr/>
        <w:t>⡲</w:t>
      </w:r>
      <w:r>
        <w:rPr/>
        <w:t>뼯㜤㨸犣削䰭䲵ꅓ呚穋⏂⹣杫䑄㩖橴橢싍卨</w:t>
      </w:r>
      <w:r>
        <w:rPr/>
        <w:t>ⱖ</w:t>
      </w:r>
      <w:r>
        <w:rPr/>
        <w:t>ꥆ</w:t>
      </w:r>
      <w:r>
        <w:rPr/>
        <w:t>깵畈步歈佑␷渴淂顄䝥婹䩷總䃂㚥䥱슩◃嘪쉏</w:t>
      </w:r>
      <w:r>
        <w:rPr/>
        <w:t>ꖮ</w:t>
      </w:r>
      <w:r>
        <w:rPr/>
        <w:t>숯㎮㟂榩湬㕣洬쵙窩沩䉔燂슻썘칀숥䬵员㭐뇎⺻奦晓暡䐽䢵儮娳殏䵇</w:t>
      </w:r>
      <w:r>
        <w:rPr/>
        <w:t>ⵒ</w:t>
      </w:r>
      <w:r>
        <w:rPr/>
        <w:t>칀쎮搴杲⩯冩⵭䵬ꎩ쉱界橋䘩숥㙈剥幈呐矂塷抏</w:t>
      </w:r>
      <w:r>
        <w:rPr/>
        <w:t>Ⳃ</w:t>
      </w:r>
      <w:r>
        <w:rPr/>
        <w:t>窩獃깡㩃洲癌䱁䭾攪䪻</w:t>
      </w:r>
      <w:r>
        <w:rPr/>
        <w:t>ꤸ</w:t>
      </w:r>
      <w:r>
        <w:rPr/>
        <w:t>䨸兘獩䷍䅹⩚㵰䤰牣⩙숫㠦乍</w:t>
      </w:r>
      <w:r>
        <w:rPr/>
        <w:t>ꥇ</w:t>
      </w:r>
      <w:r>
        <w:rPr/>
        <w:t>济䤹⧂敟겏䴺姂⹺げ潾係</w:t>
      </w:r>
      <w:r>
        <w:rPr/>
        <w:t>ꥎ</w:t>
      </w:r>
      <w:r>
        <w:rPr/>
        <w:t>䝧頵楬啒╎偀璏辵睰㵢䕭⬵慍嚮곎嫂</w:t>
      </w:r>
      <w:r>
        <w:rPr/>
        <w:t>ⱆ⩰</w:t>
      </w:r>
      <w:r>
        <w:rPr/>
        <w:t>惃촹㡥쉤头⾩</w:t>
      </w:r>
      <w:r>
        <w:rPr/>
        <w:t>ꦥ</w:t>
      </w:r>
      <w:r>
        <w:rPr/>
        <w:t>숷믂䙩儺⌣㓂梥⹑彥轙걌⌭싂㙲睡迂顈偲ꍚ⽷컂夳쉑挽怪彨ꆿ潾㒣慯扔쉯⤪忂</w:t>
      </w:r>
      <w:r>
        <w:rPr/>
        <w:t>ꖣ</w:t>
      </w:r>
      <w:r>
        <w:rPr/>
        <w:t>喡쎱獀ノ䡈䜷圫䕚써慚倦⩭汗㬶䵌</w:t>
      </w:r>
      <w:r>
        <w:rPr/>
        <w:t>ⱹ</w:t>
      </w:r>
      <w:r>
        <w:rPr/>
        <w:t>걧呴䚿쉓眦䭎칒溏</w:t>
      </w:r>
      <w:r>
        <w:rPr/>
        <w:t>⡶</w:t>
      </w:r>
      <w:r>
        <w:rPr/>
        <w:t>廂䚩㉂㜺値倥䔫㬣쉑剺繀偭㭂␪⨵㪥쉾⬥</w:t>
      </w:r>
      <w:r>
        <w:rPr/>
        <w:t>Ⳃ</w:t>
      </w:r>
      <w:r>
        <w:rPr/>
        <w:t>殻匦</w:t>
      </w:r>
      <w:r>
        <w:rPr/>
        <w:t>Ⳃ</w:t>
      </w:r>
      <w:r>
        <w:rPr/>
        <w:t>琮皡癇</w:t>
      </w:r>
      <w:r>
        <w:rPr/>
        <w:t>ꦿ</w:t>
      </w:r>
      <w:r>
        <w:rPr/>
        <w:t>⢱</w:t>
      </w:r>
      <w:r>
        <w:rPr/>
        <w:t>繾樶䵚㡲倸僂榿뼹</w:t>
      </w:r>
      <w:r>
        <w:rPr/>
        <w:t>ꕢ</w:t>
      </w:r>
      <w:r>
        <w:rPr/>
        <w:t>晎归⥷凂䗍癰㥬告쉊⽫恒厡┲숮砪䒏で㩀䌊⌻⭖뭧묺皩☰丱捒仍畡勂⍁쉘숽浾쉉顒㟂䡚搩⭅</w:t>
      </w:r>
      <w:r>
        <w:rPr/>
        <w:t>Ⳃ</w:t>
      </w:r>
      <w:r>
        <w:rPr/>
        <w:t>啺倹</w:t>
      </w:r>
      <w:r>
        <w:rPr/>
        <w:t>ꥁ</w:t>
      </w:r>
      <w:r>
        <w:rPr/>
        <w:t>뽱核긱椽숽枬䫂ㅦ敖丨숩⨴㞱䤦彊㋂</w:t>
      </w:r>
      <w:r>
        <w:rPr/>
        <w:t>ꤷ</w:t>
      </w:r>
      <w:r>
        <w:rPr/>
        <w:t>숤揂乫灬칇噇⻂〨煞㭱䨺╩傥玘奫歘稳䌪奉䵏⸻숬갫䵳輬䏍㝊䠺晃憏㍮⌻楞奙渮깕䄯迂쉖弸슻木녣刳礮癮瑕業䬮쉯뽈슩之壍쉩⾵㝸㭱ㆡ</w:t>
      </w:r>
      <w:r>
        <w:rPr/>
        <w:t>ⵙ</w:t>
      </w:r>
      <w:r>
        <w:rPr/>
        <w:t>쉪㓂뽨㑔幍㡶싂顂슥</w:t>
      </w:r>
      <w:r>
        <w:rPr/>
        <w:t>⡇</w:t>
      </w:r>
      <w:r>
        <w:rPr/>
        <w:t>㤥</w:t>
      </w:r>
      <w:r>
        <w:rPr/>
        <w:t>ꤶ</w:t>
      </w:r>
      <w:r>
        <w:rPr/>
        <w:t>㥘捃轈슮</w:t>
      </w:r>
      <w:r>
        <w:rPr/>
        <w:t>⣍</w:t>
      </w:r>
      <w:r>
        <w:rPr/>
        <w:t>婷夵吲䕉㵱</w:t>
      </w:r>
      <w:r>
        <w:rPr/>
        <w:t>⣍</w:t>
      </w:r>
      <w:r>
        <w:rPr/>
        <w:t>쏂䭷戤⩂䴽咱愮瓂숬頦⺣뭩䁀㒬潡뭋⽆䎱</w:t>
      </w:r>
      <w:r>
        <w:rPr/>
        <w:t>ꕠ</w:t>
      </w:r>
      <w:r>
        <w:rPr/>
        <w:t>橃ꌣ漯뽗㦥㍊ꅥ轘ꥳ欳㍖瑘囂칌䶡慧숩扤䣍搷弦幐ヂ䌣쉧佄㘹⽧獕</w:t>
      </w:r>
      <w:r>
        <w:rPr/>
        <w:t>⡺</w:t>
      </w:r>
      <w:r>
        <w:rPr/>
        <w:t>庥㨹</w:t>
      </w:r>
      <w:r>
        <w:rPr/>
        <w:t>ⶡ</w:t>
      </w:r>
      <w:r>
        <w:rPr/>
        <w:t>ㄪꌭ䁰勂汔熩瘥쉧権⨹촬쵨䗍渣䯂⽍䬬か娫㫍㭚</w:t>
      </w:r>
      <w:r>
        <w:rPr/>
        <w:t>⡚Ⱶ</w:t>
      </w:r>
      <w:r>
        <w:rPr/>
        <w:t>년쉙ꇎ截㴤浂坖㉲㩬</w:t>
      </w:r>
      <w:r>
        <w:rPr/>
        <w:t>⣂</w:t>
      </w:r>
      <w:r>
        <w:rPr/>
        <w:t>㕚汴甴䠪火睴䭮妘䙞㦿㝰朵싂潒䙯놡╎쉅煵䰩슿ㆵ㒱告棂⻎捒쉷䠳呁㵤쉅㘹쉭〻ㅃ⫂噗⹦䳂頷䖣ヂ㝏㠵县溣㭾㙚确帬䱒뽮츶䅒䭣땖뭯繁〬䍱⬹䁰䭃㕯榱繁琻咱橘憡盂칭佥⩨汄⭯〉堮朹㔭䙒珂슣牃ꥺ⿎䬫숦懂㩯㝋眯獎㘲⩲뭃</w:t>
      </w:r>
      <w:r>
        <w:rPr/>
        <w:t>ⱸ</w:t>
      </w:r>
      <w:r>
        <w:rPr/>
        <w:t>瀶䩋㍃廂攬쉣硘⼨㔻싎쵊彎숽싂</w:t>
      </w:r>
      <w:r>
        <w:rPr/>
        <w:t>ꥇ</w:t>
      </w:r>
      <w:r>
        <w:rPr/>
        <w:t>墱◂ね⩹䍘䔮䩉</w:t>
      </w:r>
      <w:r>
        <w:rPr/>
        <w:t>ꤲ</w:t>
      </w:r>
      <w:r>
        <w:rPr/>
        <w:t>䝵輪砪歳矃㇂幮恸숨녈橘㨵儻ꍩ㝕䁗祒乒䵪칣瑢쉙䞵㖏匲爫坹㗂䝁뾩础쉐뭬㔽憬䀽樸䑸ꅪ⑈假㑂䮻⩸ッ摪㡋摇뾩䔩⵨灋离⍤僎瘲璣幫千슩潁乲瑁渻汌땤瀮怩暥숹卪华깙⑊书싂㚿㎘㤲</w:t>
      </w:r>
      <w:r>
        <w:rPr/>
        <w:t>ⶩ</w:t>
      </w:r>
      <w:r>
        <w:rPr/>
        <w:t>쉞䗂瘺繨穂䙦乵⎿쉾㕠⽗槂噴㝟⹳䕰穴摩쉪牂⌶輪祣꥾쉑쉚ꏃ檡䨪睬㮡曂뼴颬⹈縥削兪촮싂⭖畎歑싂</w:t>
      </w:r>
      <w:r>
        <w:rPr/>
        <w:t>ⶵ</w:t>
      </w:r>
      <w:r>
        <w:rPr/>
        <w:t>쉣剏䈱畍㈭杅㝆㞱뼥쉹⒥户썯䕈梵ㄲ㋂䭱␸朰琰䤵輱辣┵䚱㝉楬㠰㝫䱳싂㥀㥨兦䭔侏㉨┹䋂丬숪⯍㵀ꅭ懍</w:t>
      </w:r>
      <w:r>
        <w:rPr/>
        <w:t>ꦮ</w:t>
      </w:r>
      <w:r>
        <w:rPr/>
        <w:t>唪㔵檮猫未瓂썘⪡攊吽㏍㡔䰩⤣㡙ㅅ晙堷㮩䤦땍啳掱晠</w:t>
      </w:r>
      <w:r>
        <w:rPr/>
        <w:t>⢥</w:t>
      </w:r>
      <w:r>
        <w:rPr/>
        <w:t>䲩쉢昴ㆡ䮏慬辿䶘䕈嘫畟眫⯍浢懃쉯쉏ꄫ烃</w:t>
      </w:r>
      <w:r>
        <w:rPr/>
        <w:t>ⱴ</w:t>
      </w:r>
      <w:r>
        <w:rPr/>
        <w:t>믂딳搣ꥫ䤯㬤㍓欳忂</w:t>
      </w:r>
      <w:r>
        <w:rPr/>
        <w:t>ꤪ</w:t>
      </w:r>
      <w:r>
        <w:rPr/>
        <w:t>冮颬顋楞戸쉬⭩倹⽶䔹䭘⥍潖␩彡쉅칥丯䥪䌷奫旂济椬</w:t>
      </w:r>
      <w:r>
        <w:rPr/>
        <w:t>ꤦ</w:t>
      </w:r>
      <w:r>
        <w:rPr/>
        <w:t>䜻㥺栬䡺㍭쉘砣␶쉒㣂涡䥥幱嗂厮溏싎搽⹠⪡ꆏ涱䜫墮㈨䯂瀻哂䭾䘶抬懂䌶쉢㭐琩席繦╗睏쉢埍뼻捋썪䅂䉔뭈⭤匭磎䜵⩢䙶쉸㄰ꥦ厮壂帩唯呪♄禣冥컃䐦歚嚩ㅬ뽦쉢灳뼲쉴擂⵬昮䵹绂柂痂佁毂輹䕸敕</w:t>
      </w:r>
      <w:r>
        <w:rPr/>
        <w:t>ⱷ</w:t>
      </w:r>
      <w:r>
        <w:rPr/>
        <w:t>숪뗂뼴疵슻䜴┷硺倩奆体欨㙖␬㈭䥂漬ꍌ㑓䜵</w:t>
      </w:r>
      <w:r>
        <w:rPr/>
        <w:t>ꥅ</w:t>
      </w:r>
      <w:r>
        <w:rPr/>
        <w:t>婐쉬쉡슣甪⵨䵋䦩</w:t>
      </w:r>
      <w:r>
        <w:rPr/>
        <w:t>⢩</w:t>
      </w:r>
      <w:r>
        <w:rPr/>
        <w:t>幪恪幭㢱䉉橒䙸㴮迂ꅬ</w:t>
      </w:r>
      <w:r>
        <w:rPr/>
        <w:t>ꖩ</w:t>
      </w:r>
      <w:r>
        <w:rPr/>
        <w:t>䩸乑뗂䅢㶮䞩䅭⩲偶겥㕞弩ㄵ幂쉤呉ꍧ捭䘯婳⤴䕒뭙㣂쉵礰佾</w:t>
      </w:r>
      <w:r>
        <w:rPr/>
        <w:t>⡫</w:t>
      </w:r>
      <w:r>
        <w:rPr/>
        <w:t>쉥煞溬揂♞唨⭠幏䅭棂㐨ꥥ쵯</w:t>
      </w:r>
      <w:r>
        <w:rPr/>
        <w:t>ꦮ⹹</w:t>
      </w:r>
      <w:r>
        <w:rPr/>
        <w:t>扡⭯갻杳䘴穲塪䬤灆㑌猴狍穌걱呰꥾㑧刨振䡭녰쉌䋂</w:t>
      </w:r>
      <w:r>
        <w:rPr/>
        <w:t>ꥇ</w:t>
      </w:r>
      <w:r>
        <w:rPr/>
        <w:t>ㆥ⥙䪘杞캏䩌</w:t>
      </w:r>
      <w:r>
        <w:rPr/>
        <w:t>ꖱ</w:t>
      </w:r>
      <w:r>
        <w:rPr/>
        <w:t>녑䳍ご颏㵇⥗歪슘猰㑇穫扳䙘発秂懂⍊㟂㗂烂╃㕺䝺㝈纬┻啫䯂㟎䁗쵄㵕걇㩩喩烂㑟䑌딣盂슡䰰轭숲쵥꺩䅀ꥰ숶ꍕ慭橵〩哂╓슱䥹縨繀昸伻父硨쉖㕒㥋</w:t>
      </w:r>
      <w:r>
        <w:rPr/>
        <w:t>ⴥ</w:t>
      </w:r>
      <w:r>
        <w:rPr/>
        <w:t>㧂晢♒쵩瓍㴴䲿潸슣丵縫뗂</w:t>
      </w:r>
      <w:r>
        <w:rPr/>
        <w:t>ꕆ</w:t>
      </w:r>
      <w:r>
        <w:rPr/>
        <w:t>湨╢は瑆</w:t>
      </w:r>
      <w:r>
        <w:rPr/>
        <w:t>ꤩ</w:t>
      </w:r>
      <w:r>
        <w:rPr/>
        <w:t>ꏂ楡땲䝎晠汙뇂⤱숷琯嘸䪮ꆏ</w:t>
      </w:r>
      <w:r>
        <w:rPr/>
        <w:t>ꕖ</w:t>
      </w:r>
      <w:r>
        <w:rPr/>
        <w:t>䴰쌦묱呌</w:t>
      </w:r>
      <w:r>
        <w:rPr/>
        <w:t>ⵚꕙ</w:t>
      </w:r>
      <w:r>
        <w:rPr/>
        <w:t>剡䶿䝖題䍯촹⑏⹨戤佮</w:t>
      </w:r>
      <w:r>
        <w:rPr/>
        <w:t>⡗</w:t>
      </w:r>
      <w:r>
        <w:rPr/>
        <w:t>썎⤽昦幋</w:t>
      </w:r>
      <w:r>
        <w:rPr/>
        <w:t>꧂</w:t>
      </w:r>
      <w:r>
        <w:rPr/>
        <w:t>䑹䖵⸥</w:t>
      </w:r>
      <w:r>
        <w:rPr/>
        <w:t>⡥</w:t>
      </w:r>
      <w:r>
        <w:rPr/>
        <w:t>磂㊏䴨牸発习猲츤긮숦ꍉ怪슏炩㘩兂煇硢䱆決☻䥵쉱숮亘㗂</w:t>
      </w:r>
      <w:r>
        <w:rPr/>
        <w:t>ꦘ</w:t>
      </w:r>
      <w:r>
        <w:rPr/>
        <w:t>쉹兀瑋ꎮ㊻갱䱍竂畍灯숻䃂繆恣⩰㩐䪏</w:t>
      </w:r>
      <w:r>
        <w:rPr/>
        <w:t>ⷂ</w:t>
      </w:r>
      <w:r>
        <w:rPr/>
        <w:t>ㅈ牌䩒숺㴻晹쉳䡋ꌰ剰婕䓂⤦⨬</w:t>
      </w:r>
      <w:r>
        <w:rPr/>
        <w:t>⠸</w:t>
      </w:r>
      <w:r>
        <w:rPr/>
        <w:t>幧楎轡栬頩</w:t>
      </w:r>
      <w:r>
        <w:rPr/>
        <w:t>ⰸ</w:t>
      </w:r>
      <w:r>
        <w:rPr/>
        <w:t>楉杏婍睇で쉵ꅦ쉪䵗卙問竂琣嚵䉪協㭷慲䡎唩㒿뿂䂮愲び彍汾쉱</w:t>
      </w:r>
      <w:r>
        <w:rPr/>
        <w:t>⡳⍖</w:t>
      </w:r>
      <w:r>
        <w:rPr/>
        <w:t>煳摰繮傏敱칠츻⍶쉢䉬</w:t>
      </w:r>
      <w:r>
        <w:rPr/>
        <w:t>ⱖ</w:t>
      </w:r>
      <w:r>
        <w:rPr/>
        <w:t>奢冥壍쌶僂攊悻⤵畁䙐겿桹㬺剕⯂頯䬵権츻</w:t>
      </w:r>
      <w:r>
        <w:rPr/>
        <w:t>⡤</w:t>
      </w:r>
      <w:r>
        <w:rPr/>
        <w:t>슡㕯㩉╳䕲竂숨嘭⥐䀣㓂汥䕸ㅥ搳振</w:t>
      </w:r>
      <w:r>
        <w:rPr/>
        <w:t>ꔥ</w:t>
      </w:r>
      <w:r>
        <w:rPr/>
        <w:t>穣뭆</w:t>
      </w:r>
      <w:r>
        <w:rPr/>
        <w:t>꥓╠</w:t>
      </w:r>
      <w:r>
        <w:rPr/>
        <w:t>䠲┩泍浨⼺浭桒믍幒枮狂♘濂珎堽⥙偆磂</w:t>
      </w:r>
      <w:r>
        <w:rPr/>
        <w:t>⡔</w:t>
      </w:r>
      <w:r>
        <w:rPr/>
        <w:t>츯숱䩡숦뭶䭇淂ꎻ祎</w:t>
      </w:r>
      <w:r>
        <w:rPr/>
        <w:t>Ⱝ</w:t>
      </w:r>
      <w:r>
        <w:rPr/>
        <w:t>晳唰춏⹚</w:t>
      </w:r>
      <w:r>
        <w:rPr/>
        <w:t>⢬</w:t>
      </w:r>
      <w:r>
        <w:rPr/>
        <w:t>徵䁈娮橭숷뽓硙牧硐㡺䖵⩧⵾権㝵㩏縣熮㡬幮睲唨珃怪䮣樹㙡习䱵彠㍩嘩䡄灺乕</w:t>
      </w:r>
      <w:r>
        <w:rPr/>
        <w:t>Ⳃ</w:t>
      </w:r>
      <w:r>
        <w:rPr/>
        <w:t>塒浴㭈揂</w:t>
      </w:r>
      <w:r>
        <w:rPr/>
        <w:t>ꦘ┭⍦</w:t>
      </w:r>
      <w:r>
        <w:rPr/>
        <w:t>갦</w:t>
      </w:r>
      <w:r>
        <w:rPr/>
        <w:t>ⱡ</w:t>
      </w:r>
      <w:r>
        <w:rPr/>
        <w:t>䡶⴪⽥䟂㗍奐䥗숵ぞ⥎싂⧎歉쉠쉇䥩䝤뭺佤畦㥆涮슡뼫칣唱묪</w:t>
      </w:r>
      <w:r>
        <w:rPr/>
        <w:t>⡣</w:t>
      </w:r>
      <w:r>
        <w:rPr/>
        <w:t>潎椳渨卍帣䌮쉉㮻痂</w:t>
      </w:r>
      <w:r>
        <w:rPr/>
        <w:t>⡊</w:t>
      </w:r>
      <w:r>
        <w:rPr/>
        <w:t>㍣춮䤨⩌⧂繕摎䈤</w:t>
      </w:r>
      <w:r>
        <w:rPr/>
        <w:t>ⴣ</w:t>
      </w:r>
      <w:r>
        <w:rPr/>
        <w:t>幾숲㉳⾬楩ꆥ쉹슬佋䩖썭䝺䥍灪来昹김弹湈玘灇砹㶣쉌쉗䨺〯뇂䕇嘵⫂쉖⍘顮䴰㖩␫</w:t>
      </w:r>
      <w:r>
        <w:rPr/>
        <w:t>ⴥ</w:t>
      </w:r>
      <w:r>
        <w:rPr/>
        <w:t>晖䐺别㑴庿쉺䍉⨽柂恷싂㉵䉚㥅創呅慅扎哃컂惂┰柍繇幋媏㡇祙⫂田⼬뭴䥢䣂⩟╃</w:t>
      </w:r>
      <w:r>
        <w:rPr/>
        <w:t>ⵢ</w:t>
      </w:r>
      <w:r>
        <w:rPr/>
        <w:t>䍩</w:t>
      </w:r>
      <w:r>
        <w:rPr/>
        <w:t>ꕙ</w:t>
      </w:r>
      <w:r>
        <w:rPr/>
        <w:t>剞쵍晔䆻㘱쉓䠲儦⍫䭂珂꥕祗▩㔮㒏ㄴ䱕頭氽弪繘䵏䋂迂硆쉯묭⻂纱숸佢◎䦡䷂쉌庩츰</w:t>
      </w:r>
      <w:r>
        <w:rPr/>
        <w:t>⡅</w:t>
      </w:r>
      <w:r>
        <w:rPr/>
        <w:t>쉲䲏爬疩奤</w:t>
      </w:r>
      <w:r>
        <w:rPr/>
        <w:t>ⱈ⤯</w:t>
      </w:r>
      <w:r>
        <w:rPr/>
        <w:t>㚡췂兲坷瑞母</w:t>
      </w:r>
      <w:r>
        <w:rPr/>
        <w:t>ꥌ⹵</w:t>
      </w:r>
      <w:r>
        <w:rPr/>
        <w:t>슣䁢壂䀸⮻䜰礻䕣䆱伷辏</w:t>
      </w:r>
      <w:r>
        <w:rPr/>
        <w:t>ꤶ</w:t>
      </w:r>
      <w:r>
        <w:rPr/>
        <w:t>쉓厏側</w:t>
      </w:r>
      <w:r>
        <w:rPr/>
        <w:t>ⷂ</w:t>
      </w:r>
      <w:r>
        <w:rPr/>
        <w:t>煖别╈挩䝢♷</w:t>
      </w:r>
      <w:r>
        <w:rPr/>
        <w:t>ꥍ</w:t>
      </w:r>
      <w:r>
        <w:rPr/>
        <w:t>숹盂汾䭊⵾喻㟂뿂奘硯䄳灤䌮㝞潨疿썾䄤歖㭋氣癰䠶挺쉣弲澵畀</w:t>
      </w:r>
      <w:r>
        <w:rPr/>
        <w:t>ⴰ</w:t>
      </w:r>
      <w:r>
        <w:rPr/>
        <w:t>儻教轡俍扐䤦偐⽏㯂⭡灓▣</w:t>
      </w:r>
      <w:r>
        <w:rPr/>
        <w:t>⡡</w:t>
      </w:r>
      <w:r>
        <w:rPr/>
        <w:t>䑚쉍떬</w:t>
      </w:r>
      <w:r>
        <w:rPr/>
        <w:t>Ⳃ</w:t>
      </w:r>
      <w:r>
        <w:rPr/>
        <w:t>䦩眨礮숤</w:t>
      </w:r>
      <w:r>
        <w:rPr/>
        <w:t>ꕏꕘ</w:t>
      </w:r>
      <w:r>
        <w:rPr/>
        <w:t>顇材灬瘪쏂䵟倸</w:t>
      </w:r>
      <w:r>
        <w:rPr/>
        <w:t>⡾</w:t>
      </w:r>
      <w:r>
        <w:rPr/>
        <w:t>䕺⥫輩牔癃</w:t>
      </w:r>
      <w:r>
        <w:rPr/>
        <w:t>ꕳ꧂</w:t>
      </w:r>
      <w:r>
        <w:rPr/>
        <w:t>촮唴洦㬺ꥹ繂摘䈶</w:t>
      </w:r>
      <w:r>
        <w:rPr/>
        <w:t>ⴱ</w:t>
      </w:r>
      <w:r>
        <w:rPr/>
        <w:t>硺䮥檱䵳䀹桹㥲㶥</w:t>
      </w:r>
      <w:r>
        <w:rPr/>
        <w:t>ꔲ</w:t>
      </w:r>
      <w:r>
        <w:rPr/>
        <w:t>념奈槂숹슻佺睑</w:t>
      </w:r>
      <w:r>
        <w:rPr/>
        <w:t>ꕐ</w:t>
      </w:r>
      <w:r>
        <w:rPr/>
        <w:t>暩䱦뭏漳獊猸炘壂ㆵꥮ猰䉤㔩숲顧㑀湹츳枩㙮㭇뗂㬱ꍞ戦쉙根滂녯㡚뇂⦏䝕쉳㖵䑪㚻桹敕䉏ㅐ琶썁◃妥⽣櫂⿂䮩뮩칁㝣⒵玥⼷ㅫ杮㙰ꍫ</w:t>
      </w:r>
      <w:r>
        <w:rPr/>
        <w:t>ꦿ</w:t>
      </w:r>
      <w:r>
        <w:rPr/>
        <w:t>噁뾱乏땎啷畂界㬴숫ꥦ</w:t>
      </w:r>
      <w:r>
        <w:rPr/>
        <w:t>ꤹ</w:t>
      </w:r>
      <w:r>
        <w:rPr/>
        <w:t>䅷ꇍ㟂䊬㘻䭏䄬浴猲⥍瀹쉁勂</w:t>
      </w:r>
      <w:r>
        <w:rPr/>
        <w:t>ⱉ</w:t>
      </w:r>
      <w:r>
        <w:rPr/>
        <w:t>催걓칠慄䨬</w:t>
      </w:r>
      <w:r>
        <w:rPr/>
        <w:t>ⱂ</w:t>
      </w:r>
      <w:r>
        <w:rPr/>
        <w:t>㟎㞿땀뭷畂⩍䙓ꄮ쏂忎忂♊夊㜽㝹䛂塴깗幠쉕슘㯂쉎楹䶻戺걠쉦쉞類䵹毂歷㉍㗂땉넪쵗琰㉟歗䱶넦濍쉠櫍떘⵭⏂灚</w:t>
      </w:r>
      <w:r>
        <w:rPr/>
        <w:t>ꖘ</w:t>
      </w:r>
      <w:r>
        <w:rPr/>
        <w:t>ケ匰㚩䎮栫幪☺숳晪圪捑⍾ꅧ弱爭⩚頣呵敾䤪</w:t>
      </w:r>
      <w:r>
        <w:rPr/>
        <w:t>⡐⤭</w:t>
      </w:r>
      <w:r>
        <w:rPr/>
        <w:t>昰卭㢏儷〰쉓䲬䤵싂</w:t>
      </w:r>
      <w:r>
        <w:rPr/>
        <w:t>ⱨ⭄</w:t>
      </w:r>
      <w:r>
        <w:rPr/>
        <w:t>숷彔捍㩐숪⍒걸</w:t>
      </w:r>
      <w:r>
        <w:rPr/>
        <w:t>ⵀ</w:t>
      </w:r>
      <w:r>
        <w:rPr/>
        <w:t>딭啚쉗쉅䓃湘䙯쉑瀪氨⼸칂癣乬势ꅵ싃</w:t>
      </w:r>
      <w:r>
        <w:rPr/>
        <w:t>ꖩ⥙╔</w:t>
      </w:r>
      <w:r>
        <w:rPr/>
        <w:t>䥊⻂⹋瘴佐⫎濂⹰䶵搣輨戦묫助㤵㡦㈴橌숥樰晎┽</w:t>
      </w:r>
      <w:r>
        <w:rPr/>
        <w:t>ꦥ</w:t>
      </w:r>
      <w:r>
        <w:rPr/>
        <w:t>슻</w:t>
      </w:r>
      <w:r>
        <w:rPr/>
        <w:t>ꤷ</w:t>
      </w:r>
      <w:r>
        <w:rPr/>
        <w:t>싂乌浬囂噏帽嘷漩梮卪浈恗迂쉰熱姂啈쉚䍰獗╟㭫㕗</w:t>
      </w:r>
      <w:r>
        <w:rPr/>
        <w:t>ⰷ</w:t>
      </w:r>
      <w:r>
        <w:rPr/>
        <w:t>係쉦畵免捰㣂슏⤶䶬窡奚땊婡瀸曂㍢楱뿂䩘䕃쉌廂松偣㩷썸捫⯃李쉲뽵倳旍桎煺呍桦昮䣍䩧稺㵩乏䐮呀</w:t>
      </w:r>
      <w:r>
        <w:rPr/>
        <w:t>ꖥ</w:t>
      </w:r>
      <w:r>
        <w:rPr/>
        <w:t>春橀썓㗎</w:t>
      </w:r>
      <w:r>
        <w:rPr/>
        <w:t>ꥄꥏ⨵</w:t>
      </w:r>
      <w:r>
        <w:rPr/>
        <w:t>旂⌻䙎⽶⻎</w:t>
      </w:r>
      <w:r>
        <w:rPr/>
        <w:t>ⱀ⩇</w:t>
      </w:r>
      <w:r>
        <w:rPr/>
        <w:t>㥐欦氻딫ッ樤㈮ꏂ쌲爨汖슣睟㉵</w:t>
      </w:r>
      <w:r>
        <w:rPr/>
        <w:t>ⶱ</w:t>
      </w:r>
      <w:r>
        <w:rPr/>
        <w:t>䡯⩗㔤慕◂䉎浶㥦䈩参싂⪡㖩唵䇂淃슱䇂䶥䩪갦牦瘭쌨썣潯쉧䜴癤繆㩫繎睏务ꅧ吻迂</w:t>
      </w:r>
      <w:r>
        <w:rPr/>
        <w:t>ꦮ</w:t>
      </w:r>
      <w:r>
        <w:rPr/>
        <w:t>ⰺ</w:t>
      </w:r>
      <w:r>
        <w:rPr/>
        <w:t>㝌噹䕊杁懂뮮䲩廃⭵침ꎱ壂썸瀽嗂刯奮晞</w:t>
      </w:r>
      <w:r>
        <w:rPr/>
        <w:t>ꔣ⵹</w:t>
      </w:r>
      <w:r>
        <w:rPr/>
        <w:t>繟㓃祸㥦䌪傏烃무疮Ⓜ⸩⎥䮿咿㭑ㅟ䶩</w:t>
      </w:r>
      <w:r>
        <w:rPr/>
        <w:t>ⱓ</w:t>
      </w:r>
      <w:r>
        <w:rPr/>
        <w:t>년摌딪溥穔쉬㧍㝑涵⯂䁞</w:t>
      </w:r>
      <w:r>
        <w:rPr/>
        <w:t>ꕱ</w:t>
      </w:r>
      <w:r>
        <w:rPr/>
        <w:t>녀灨浲秂歾摧灄㈷獪䩵㦮䕚䆱幐䩱䡥噩䍑䭔⥏숺</w:t>
      </w:r>
      <w:r>
        <w:rPr/>
        <w:t>⡈</w:t>
      </w:r>
      <w:r>
        <w:rPr/>
        <w:t>쉍싍⹈䵄㵕ꆵ㦏摆쉰穱㐤婾</w:t>
      </w:r>
      <w:r>
        <w:rPr/>
        <w:t>⠵</w:t>
      </w:r>
      <w:r>
        <w:rPr/>
        <w:t>숯恾敪</w:t>
      </w:r>
      <w:r>
        <w:rPr/>
        <w:t>⣍</w:t>
      </w:r>
      <w:r>
        <w:rPr/>
        <w:t>濍쉒䜯椪쵑㙥炡㴹塇</w:t>
      </w:r>
      <w:r>
        <w:rPr/>
        <w:t>ꕆ</w:t>
      </w:r>
      <w:r>
        <w:rPr/>
        <w:t>坩㭒䬶깔곂⹋⫂係仂䃂</w:t>
      </w:r>
      <w:r>
        <w:rPr/>
        <w:t>ⵡ</w:t>
      </w:r>
      <w:r>
        <w:rPr/>
        <w:t>숻䒣ꥮ塊␱숣桺</w:t>
      </w:r>
      <w:r>
        <w:rPr/>
        <w:t>ⵗ</w:t>
      </w:r>
      <w:r>
        <w:rPr/>
        <w:t>뗂磂婒侩䉠</w:t>
      </w:r>
      <w:r>
        <w:rPr/>
        <w:t>ⰴ</w:t>
      </w:r>
      <w:r>
        <w:rPr/>
        <w:t>秂狂穤</w:t>
      </w:r>
      <w:r>
        <w:rPr/>
        <w:t>⡠</w:t>
      </w:r>
      <w:r>
        <w:rPr/>
        <w:t>쉯䞩く䩰湡쉖媣쵱砳擂䜣殏䨦奥䌹뭋怣䙶䡞⿂潬㇂쉐ㅔ晒䱡놏䮣摳䁷넨쉁䕧找⥧攺곂慉⹢깷漭瘤福쉮颮썯䍫쉳숪⹰轎伹⩆䵟げ䬲剷쉓싂썞⍬畸⩫⍾싂쉱権椤ꅷ䔸㵤쉒楰ꅍ썲氮璮风㋂䯂숫뇎녩形䫂슣싂♲栽庵㩘⛂欷牱⼨䉟숭뽓㭅涡⏂⹶偂뭎朽슣獤䕫㦩卹穅頣㝏沘摠⺵硣坊컍䯂湅上头彠䛎嚩嗂䤪땶痂湠◂浑攰숯湦슿쉕榩⤪椬쵸䍧쉢䕰榮䴦㮬姂卆㑏煆⦻斱</w:t>
      </w:r>
      <w:r>
        <w:rPr/>
        <w:t>ⷂ</w:t>
      </w:r>
      <w:r>
        <w:rPr/>
        <w:t>捥捲愳漯충獭杯ꅎ牍撻⏂⾣湫녒䒻䨬嫂輽嘬復㨶㥠㯂捌㘳勂擂</w:t>
      </w:r>
      <w:r>
        <w:rPr/>
        <w:t>ꦬ</w:t>
      </w:r>
      <w:r>
        <w:rPr/>
        <w:t>朳娲伹㎣伺娲偵猭幹䍗潡偢汰䉖旂橖楢溮ㅚ䩋⫂⭉煰䍸㑲嘷䋂瑵顈㡾䔰숬㌪卞떘⩏繇쉤갻䛂④昫㋂䅭갥쉢㵳ㅃ佘㙱瘭깆乪⹃㡋噃坶</w:t>
      </w:r>
      <w:r>
        <w:rPr/>
        <w:t>ꔵ</w:t>
      </w:r>
      <w:r>
        <w:rPr/>
        <w:t>い䔻摱㙑椷㬱橐塲</w:t>
      </w:r>
      <w:r>
        <w:rPr/>
        <w:t>ꔰ</w:t>
      </w:r>
      <w:r>
        <w:rPr/>
        <w:t>䱣癡挹楕硧</w:t>
      </w:r>
      <w:r>
        <w:rPr/>
        <w:t>ꖘ</w:t>
      </w:r>
      <w:r>
        <w:rPr/>
        <w:t>깖⽎慍汖椬숯슘칌㋂坱☩쉉框뼪⭺</w:t>
      </w:r>
      <w:r>
        <w:rPr/>
        <w:t>⡳</w:t>
      </w:r>
      <w:r>
        <w:rPr/>
        <w:t>㩇땲ꅯ砺䕺䚩眪</w:t>
      </w:r>
      <w:r>
        <w:rPr/>
        <w:t>ⵘ䷂</w:t>
      </w:r>
      <w:r>
        <w:rPr/>
        <w:t>䈱瞵숭䥄恃允幂␻넴쉂呲깪䍊㔮坋⽁弸狃⵱䊱浩痂⻂揂ꆏ쉹▿㈺幵싍灙媥䄷係十⑫湓쉦䭬쵯묻</w:t>
      </w:r>
      <w:r>
        <w:rPr/>
        <w:t>ꕗ</w:t>
      </w:r>
      <w:r>
        <w:rPr/>
        <w:t>䑓㶿塉㙏䭆匱</w:t>
      </w:r>
      <w:r>
        <w:rPr/>
        <w:t>Ⳃ</w:t>
      </w:r>
      <w:r>
        <w:rPr/>
        <w:t>㢮걇</w:t>
      </w:r>
      <w:r>
        <w:rPr/>
        <w:t>ⰷ</w:t>
      </w:r>
      <w:r>
        <w:rPr/>
        <w:t>灃쉯佬㭍顃㚩彐䏂㉏䵨垡쉣싂灈㜸弸竃숪⹪칶㎵쉫숭䨻䔦塤硵♞䩧ㅄ窥㍦䍅쉬䣂䒩么</w:t>
      </w:r>
      <w:r>
        <w:rPr/>
        <w:t>⣂</w:t>
      </w:r>
      <w:r>
        <w:rPr/>
        <w:t>ꦮ</w:t>
      </w:r>
      <w:r>
        <w:rPr/>
        <w:t>ꄳ湇浢겵㝖㞱托㜵ㅉ긶땓瞩䠵싂뽇츴⮱恤㢻匩㡰溱䪏唩㘨㕗숺칈⨣쉁獰歃捷㜹ⸯ塪쉶頰橃㡲佢뽠顓捦⼷숪뭴㬨恥ꥬ㒿囂佀愲䒥䨫婓熩票䱫쉘쉚啫캻䩺⭓䥟婔欬⍟䤻扠䑯穦亩㉋㡆䎵䝃싂쵟싂奰⩢瞩긹㑈幞쉨ぬ쉋䵞㣂깦⥲氩捭⼵浱兔◂慧彶</w:t>
      </w:r>
      <w:r>
        <w:rPr/>
        <w:t>ꖩ</w:t>
      </w:r>
      <w:r>
        <w:rPr/>
        <w:t>沘刲▩撣⎡游䍖쉈檥䧃넮䮡浙抡쉩</w:t>
      </w:r>
      <w:r>
        <w:rPr/>
        <w:t>ꕳ</w:t>
      </w:r>
      <w:r>
        <w:rPr/>
        <w:t>丯戳桂场祱㘳ㄵ⤶䝞╺뗂㕹飂潒係㕈椨㕣꺣뽄ꍶ쉸㐪㝪겿剂牋剶灉繁千迂绂淂縵䂬塈곂갶捶⨷䪻</w:t>
      </w:r>
      <w:r>
        <w:rPr/>
        <w:t>ⴷ</w:t>
      </w:r>
      <w:r>
        <w:rPr/>
        <w:t>矂ꄳ㫂䉷皥</w:t>
      </w:r>
      <w:r>
        <w:rPr/>
        <w:t>ꕪ</w:t>
      </w:r>
      <w:r>
        <w:rPr/>
        <w:t>栬䄸㯂埂깒晀轟숰썔</w:t>
      </w:r>
      <w:r>
        <w:rPr/>
        <w:t>ꕐ</w:t>
      </w:r>
      <w:r>
        <w:rPr/>
        <w:t>⺥녡䧂쉰䓂彠⤽幣湏⩶⥋恉䅍⸹桍숨轮䭊㕍匩呙湕㊩싎⵹桅䡩煎窻싎礥獱䙠時㥫䇍硃傣딯潡硦싂ㄪ堻㚱䩣轅㓂晓勂慣硣瘳슿쉄칸䉙揂쉘㨲微礪숪幗숰깱㚵䝾쉳뭤ケ䵋㥑抬䅺㶡㘲㦱놏䌩⬯桨渊〩䵃ꍦ썒㚏♭⩎洭嫂숯䞩ォ싎ㅢ旂⑃坁㭣갴㠣슣㍥硠䵋輭깧浓瞬⍅弯⩙㙆䅣汷⑒</w:t>
      </w:r>
      <w:r>
        <w:rPr/>
        <w:t>⡓</w:t>
      </w:r>
      <w:r>
        <w:rPr/>
        <w:t>촶⩘믃祥㵡晦癄䱋㭳뭷甭輳䡇塦习ꍑ顸䉃塆숵乮浮싂㠨浊㘷⯂㬨쉞乖㵫촦╋炩枿땈쉤牠놵䩹⍉䅆⽵ㅁ厮瀫䗂南堻㔶溣內꧎歰㥢熮⑍숨쉣⹦兟䲩䬪☯彣梵楥嘸盂卐攥䄷</w:t>
      </w:r>
      <w:r>
        <w:rPr/>
        <w:t>ⱎ</w:t>
      </w:r>
      <w:r>
        <w:rPr/>
        <w:t>춡⥬䌳숮</w:t>
      </w:r>
      <w:r>
        <w:rPr/>
        <w:t>ⱅ</w:t>
      </w:r>
      <w:r>
        <w:rPr/>
        <w:t>츣昹⯂㙹⥕䕃䙹ꍁ䙾佟但䉩㙙㙖塲䡈ꍾ䀺丩睥狍ꥧ亻偾䁧⨽內烂㦱김癤숯剁䭩硧녦婳噒⩹㖩⑯⩾䑺楂⫂顀窥ꍚ熩䵁ꄲ⽾</w:t>
      </w:r>
      <w:r>
        <w:rPr/>
        <w:t>⡪</w:t>
      </w:r>
      <w:r>
        <w:rPr/>
        <w:t>區쉇煋正竍竂</w:t>
      </w:r>
      <w:r>
        <w:rPr/>
        <w:t>ⵟꤺ</w:t>
      </w:r>
      <w:r>
        <w:rPr/>
        <w:t>繋倳ㆡ┣潗䭗칖啾⥶略冣㵖</w:t>
      </w:r>
      <w:r>
        <w:rPr/>
        <w:t>ꖣ</w:t>
      </w:r>
      <w:r>
        <w:rPr/>
        <w:t>田㭭汨쉚䙪⾱傥ま쉶䅞⭋ꥸ깩</w:t>
      </w:r>
      <w:r>
        <w:rPr/>
        <w:t>꤫</w:t>
      </w:r>
      <w:r>
        <w:rPr/>
        <w:t>奚ㆬ戸剭禿棂슥慃獲쎿</w:t>
      </w:r>
      <w:r>
        <w:rPr/>
        <w:t>ꔤ</w:t>
      </w:r>
      <w:r>
        <w:rPr/>
        <w:t>愸⦏䙌뭟⹆㉡熬⭯末</w:t>
      </w:r>
      <w:r>
        <w:rPr/>
        <w:t>ⰴ</w:t>
      </w:r>
      <w:r>
        <w:rPr/>
        <w:t>姂灵条숶痂</w:t>
      </w:r>
      <w:r>
        <w:rPr/>
        <w:t>ⲵ</w:t>
      </w:r>
      <w:r>
        <w:rPr/>
        <w:t>穹歘爥숯啳딯⼪䱠숯뇍⽌癠䳂䡫旂浌彯䬷棃ꅧ榻쉞䙺悘땯㖩氣橸슬偳橵輣瑎幰䥭吰䌴</w:t>
      </w:r>
      <w:r>
        <w:rPr/>
        <w:t>ⵣ</w:t>
      </w:r>
      <w:r>
        <w:rPr/>
        <w:t>㵸ꍰ塰䡹凃ꥬ坺䣂㋂㌣哂䌰싂朳䚥䉳䨷쉤㑨쉠轇㭷䉀侏⸰</w:t>
      </w:r>
      <w:r>
        <w:rPr/>
        <w:t>ꕘ</w:t>
      </w:r>
      <w:r>
        <w:rPr/>
        <w:t>乬惂潌쉘楪呺楮슩쉕⭔坑䅶ꄪ땰ㆿ珂䥔頵뭤</w:t>
      </w:r>
      <w:r>
        <w:rPr/>
        <w:t>ꔶ</w:t>
      </w:r>
      <w:r>
        <w:rPr/>
        <w:t>畀磂汵㌤姂㋂㕪㩇柂㪵㔻浖ꍎ슿攳捭䎮㝑滂䈣穎噑皩⹕녬璏䁰⹁⤨殩挽究睵쉮숷獾牭䕗걈ㅦ</w:t>
      </w:r>
      <w:r>
        <w:rPr/>
        <w:t>ⱥ</w:t>
      </w:r>
      <w:r>
        <w:rPr/>
        <w:t>㡧䠪偉숸硂儰〦挸䉺倰参惂⍉⍨奈㵂╣칹穟瀣倪䐩뽾⌰戸戭䴺牃숫㣂曂景坴婌촶</w:t>
      </w:r>
      <w:r>
        <w:rPr/>
        <w:t>ⷂ</w:t>
      </w:r>
      <w:r>
        <w:rPr/>
        <w:t>繶㕴쉋伽</w:t>
      </w:r>
      <w:r>
        <w:rPr/>
        <w:t>ꕁ</w:t>
      </w:r>
      <w:r>
        <w:rPr/>
        <w:t>彈⸰祳꺘䈮慯䷍慈稭䍾䙰</w:t>
      </w:r>
      <w:r>
        <w:rPr/>
        <w:t>ꔮ</w:t>
      </w:r>
      <w:r>
        <w:rPr/>
        <w:t>哂ㄷ橥儱㟎挥辩洪깉䒮뇂溱䝓槂㉀皿䷂썴燂䥯疏䐣땀⹺携</w:t>
      </w:r>
      <w:r>
        <w:rPr/>
        <w:t>⡇</w:t>
      </w:r>
      <w:r>
        <w:rPr/>
        <w:t>㍙넮婃쉖⩃⧂椴䚿촰뽶㩕뽺吶ꥭ丣㚬噌싂橊䭐柂칶숵쵁㡦橖顊ꍢ쉫煭䊡姂䷍길攸싃⵾쉌塈璬㕡㍥枩䛍灄晈楬頤瀹슏吳浊㡫倷</w:t>
      </w:r>
      <w:r>
        <w:rPr/>
        <w:t>ꖩ</w:t>
      </w:r>
      <w:r>
        <w:rPr/>
        <w:t>癕칠딯兹쉕樫쵾濂습㍏琩幂㍞轫⼸䙶偨砰䵕숫獰嗂쉩㌊⤯칊㛂据⽉敖꺘╩塢䲮㕁䊣⸳〈海⍁呔⩁畂</w:t>
      </w:r>
      <w:r>
        <w:rPr/>
        <w:t>ⱒ</w:t>
      </w:r>
      <w:r>
        <w:rPr/>
        <w:t>穗砱⬱纣瘹棂渻⬻枻ㄥ싎곂㝦潆⫎⑴⑚㭀㵴溱</w:t>
      </w:r>
      <w:r>
        <w:rPr/>
        <w:t>ꥇ</w:t>
      </w:r>
      <w:r>
        <w:rPr/>
        <w:t>柎晵ꄵ慌彁捄</w:t>
      </w:r>
      <w:r>
        <w:rPr/>
        <w:t>ꗂ</w:t>
      </w:r>
      <w:r>
        <w:rPr/>
        <w:t>䅑뾻숥㩯깕ꅏ㌦㤹用넲딩桒㩡슣넱㵔ꍮ쉎ꄶ潒넲甥⵹幑琫쉱쉞䁵⹕涿⹦⥠칕㕗樫唶⽴䀴汒걾㍩滂䟎䙂쉕⥁㡦彇整쉡䭩敗揎㧂츫䰥뽠璻숵쉯춡㩫穨♁⨣뭁睴廂枘䐸嫃䱣迎숤枣㒏츪䱚区넪</w:t>
      </w:r>
      <w:r>
        <w:rPr/>
        <w:t>ꖻ</w:t>
      </w:r>
      <w:r>
        <w:rPr/>
        <w:t>卦䔨䤹걢桘⍴슥楕㜷䱙䅹㝰㞥칯뽈䥴뭠㜰㜵㬥쉭嚿㝔뽰䍥녠</w:t>
      </w:r>
      <w:r>
        <w:rPr/>
        <w:t>⠭</w:t>
      </w:r>
      <w:r>
        <w:rPr/>
        <w:t>ꥄⴻ</w:t>
      </w:r>
      <w:r>
        <w:rPr/>
        <w:t>湚䦏偳䶵슮딩䖡숵䁠敃摤䁌쉐坨㚵땣惂䀱쉧</w:t>
      </w:r>
      <w:r>
        <w:rPr/>
        <w:t>⡃</w:t>
      </w:r>
      <w:r>
        <w:rPr/>
        <w:t>卤漽䵫꺬⪥婋乳䭵瘤</w:t>
      </w:r>
      <w:r>
        <w:rPr/>
        <w:t>ⶬ</w:t>
      </w:r>
      <w:r>
        <w:rPr/>
        <w:t>旃⩪⽠숪㬺溻涣ꅖ夹勂㬯</w:t>
      </w:r>
      <w:r>
        <w:rPr/>
        <w:t>ⵈ⵭</w:t>
      </w:r>
      <w:r>
        <w:rPr/>
        <w:t>㭚惂䕏畎䕩杌</w:t>
      </w:r>
      <w:r>
        <w:rPr/>
        <w:t>ꤣ☸</w:t>
      </w:r>
      <w:r>
        <w:rPr/>
        <w:t>帽䁳竂塖쉕睋吽喻</w:t>
      </w:r>
      <w:r>
        <w:rPr/>
        <w:t>ꕫ</w:t>
      </w:r>
      <w:r>
        <w:rPr/>
        <w:t>땂묰㝰璩뭃␳㘸婹水꺏䡫牎⼷싎㑀⼸卙녺匪祑穱</w:t>
      </w:r>
      <w:r>
        <w:rPr/>
        <w:t>ꗂ</w:t>
      </w:r>
      <w:r>
        <w:rPr/>
        <w:t>截⼴樴깷쵡䉅⹗员庮⨭갹⽯쵏갣␺擂䝃䍔㍋灸ꍳ禵沱洫</w:t>
      </w:r>
      <w:r>
        <w:rPr/>
        <w:t>ꕕ</w:t>
      </w:r>
      <w:r>
        <w:rPr/>
        <w:t>쉦幨单祱⩨㑱䃂⴫㕩獴䮥慆慺坭偶噴啗嗎녶⍭㎏㵒䓎숨潯묨䛂僃䃂㎮㍩乁奊年⤴쉔䈲⑂㩋牔⍙縷獒剮う潓⭒佐썒䕁ꅔ噀㉰姂卋䑅携䤳ㄷ䦡쉸</w:t>
      </w:r>
      <w:r>
        <w:rPr/>
        <w:t>⡤</w:t>
      </w:r>
      <w:r>
        <w:rPr/>
        <w:t>慴瓍弪卙䰷쉲怹⺩晠愻ꥩ朲쉹湦걔瑆き牧㌰祮⩦庘</w:t>
      </w:r>
      <w:r>
        <w:rPr/>
        <w:t>⠥</w:t>
      </w:r>
      <w:r>
        <w:rPr/>
        <w:t>橅婥礻㉸ꇂ</w:t>
      </w:r>
      <w:r>
        <w:rPr/>
        <w:t>ⵠ</w:t>
      </w:r>
      <w:r>
        <w:rPr/>
        <w:t>輶㍀晱䔴兟哃쉉幙䗍狂쉄琭乴⼫㵵</w:t>
      </w:r>
      <w:r>
        <w:rPr/>
        <w:t>⠪</w:t>
      </w:r>
      <w:r>
        <w:rPr/>
        <w:t>杔춿䃂甥숴抣䉇塴⽶噪〫䏂倯쉭癑䕓甹杬纩쉓╘⽅㮘帪歇勂摵䂮⹳슥⦬䩔</w:t>
      </w:r>
      <w:r>
        <w:rPr/>
        <w:t>⠸</w:t>
      </w:r>
      <w:r>
        <w:rPr/>
        <w:t>嫂癫㘹渤渨傮㑚慟뮻䕔ㅭ䙋쉴桫礬夣⑊땧┮㦡椷칣䵊싂ㆣ㘤姍䋂牉轄恅浴쉡</w:t>
      </w:r>
      <w:r>
        <w:rPr/>
        <w:t>ꔪ</w:t>
      </w:r>
      <w:r>
        <w:rPr/>
        <w:t>슮䭳湰炿䥅⫂⹡䴭䑔䣂⑇㓍ꍳ녀</w:t>
      </w:r>
      <w:r>
        <w:rPr/>
        <w:t>⡌⹶</w:t>
      </w:r>
      <w:r>
        <w:rPr/>
        <w:t>ꕧ</w:t>
      </w:r>
      <w:r>
        <w:rPr/>
        <w:t>敡쵆欨䣎㌽欣䉀䅢쉱怭⛂砱䴶䈤①</w:t>
      </w:r>
      <w:r>
        <w:rPr/>
        <w:t>ꤷ</w:t>
      </w:r>
      <w:r>
        <w:rPr/>
        <w:t>䅟䈴䝨⽞䌦浍䩅䑂䙧싂</w:t>
      </w:r>
      <w:r>
        <w:rPr/>
        <w:t>ꕯ</w:t>
      </w:r>
      <w:r>
        <w:rPr/>
        <w:t>쉵ㅓ⭅싂劏</w:t>
      </w:r>
      <w:r>
        <w:rPr/>
        <w:t>ⷂ</w:t>
      </w:r>
      <w:r>
        <w:rPr/>
        <w:t>깁싂㌨恨ㅧ㝶문典⩵</w:t>
      </w:r>
      <w:r>
        <w:rPr/>
        <w:t>⡉</w:t>
      </w:r>
      <w:r>
        <w:rPr/>
        <w:t>楍╔⻂㋂㔴䆘汴싂其务숤믂숊塴剳昪쉧睵꥘䢡쉾⛂慲⩅塇瞥㔪숵⤴縰</w:t>
      </w:r>
      <w:r>
        <w:rPr/>
        <w:t>⣎</w:t>
      </w:r>
      <w:r>
        <w:rPr/>
        <w:t>㍈汯쉶䥐녠硌辘唸䊣烂숪嘰婦扰瑔䁸㮱싂싂⽃䋂佃꥾㥘숮穒顁强爮쉱偫</w:t>
      </w:r>
      <w:r>
        <w:rPr/>
        <w:t>Ⳃ</w:t>
      </w:r>
      <w:r>
        <w:rPr/>
        <w:t>㈴秃䑇녚硐䁹쉲䁨塈掵泂숱睓掩匪䑲瘥潲呉曎䝪⩘愤䥲슣婬䨰卥ꥨ컂䏂䘤䕁ꥵ㭘䍀䏂幗ꅾ歄쉵桀䱑〴⨵곎㵓湐뼭㕲⥵呞窩</w:t>
      </w:r>
      <w:r>
        <w:rPr/>
        <w:t>ꕫ</w:t>
      </w:r>
      <w:r>
        <w:rPr/>
        <w:t>쉢摡穘挻</w:t>
      </w:r>
      <w:r>
        <w:rPr/>
        <w:t>⡕⭙</w:t>
      </w:r>
      <w:r>
        <w:rPr/>
        <w:t>䕠ㆩ⬱⽊漩塶싂凂</w:t>
      </w:r>
      <w:r>
        <w:rPr/>
        <w:t>ꔴ</w:t>
      </w:r>
      <w:r>
        <w:rPr/>
        <w:t>塟</w:t>
      </w:r>
      <w:r>
        <w:rPr/>
        <w:t>ꕉ</w:t>
      </w:r>
      <w:r>
        <w:rPr/>
        <w:t>憩牭뼨烂縭쉥</w:t>
      </w:r>
      <w:r>
        <w:rPr/>
        <w:t>ⱑ⵶</w:t>
      </w:r>
      <w:r>
        <w:rPr/>
        <w:t>㒩流㊘숻슮颏쉵㕙╀㥑涣種甽ぱ묽勂깏攱渺뗍ぶ灤牤츪充欻婵㐺㝏䑊ꌰ䎥쎻眨</w:t>
      </w:r>
      <w:r>
        <w:rPr/>
        <w:t>ꕵ</w:t>
      </w:r>
      <w:r>
        <w:rPr/>
        <w:t>ꅘ쉹숽쵑㝬⥘㵄㥚瀭숫溩⒏灤侬슏牞쵒⍊</w:t>
      </w:r>
      <w:r>
        <w:rPr/>
        <w:t>ꥊ</w:t>
      </w:r>
      <w:r>
        <w:rPr/>
        <w:t>쉫숻ㅍ䓂瀵㴭坠뭆牪</w:t>
      </w:r>
      <w:r>
        <w:rPr/>
        <w:t>ⱟ╏Ⓜ</w:t>
      </w:r>
      <w:r>
        <w:rPr/>
        <w:t>祑ㅂ⪱슮껂墡危</w:t>
      </w:r>
      <w:r>
        <w:rPr/>
        <w:t>ꥐ</w:t>
      </w:r>
      <w:r>
        <w:rPr/>
        <w:t>䵟硷쉍쵺卖칂丷弳촴</w:t>
      </w:r>
      <w:r>
        <w:rPr/>
        <w:t>ꕯ</w:t>
      </w:r>
      <w:r>
        <w:rPr/>
        <w:t>泂穷娣影㙞㝣</w:t>
      </w:r>
      <w:r>
        <w:rPr/>
        <w:t>⢡</w:t>
      </w:r>
      <w:r>
        <w:rPr/>
        <w:t>䈪썤䝈䕰珂쉲槂欴䢏쉍⩕㡙싂秂洮㍰㭅彸칏頪㡦䄮娺䔳楠坐䂩娹숪影契숤〹䅴땓协嫎漯噂恓뼣촲漶㜥ꌸ⚏곂牀䭃㧂䉅ꅮ泂繯䍒㠶厵八⹑搰䑋抩彀㌻抡呔桖㐯娳掩捧⒵⩂넮ꥰ⭨䩇噔ヂ慒扟纵䠯䙯⫂䵇䵯䉾㉙㕠</w:t>
      </w:r>
      <w:r>
        <w:rPr/>
        <w:t>⠦Ⱜ</w:t>
      </w:r>
      <w:r>
        <w:rPr/>
        <w:t>ⵓ</w:t>
      </w:r>
      <w:r>
        <w:rPr/>
        <w:t>䙹湨</w:t>
      </w:r>
      <w:r>
        <w:rPr/>
        <w:t>ꤤ</w:t>
      </w:r>
      <w:r>
        <w:rPr/>
        <w:t>숳顑穴癕</w:t>
      </w:r>
      <w:r>
        <w:rPr/>
        <w:t>ⲩ꥞</w:t>
      </w:r>
      <w:r>
        <w:rPr/>
        <w:t>㑌㉄桬땥㋂幢僂繌佴뾥漫䙰欸뭳╈轐䩋䕩䁀䐬⩆迂牰椵䨷渮媿쉓㭵㘶曂捳⑶楁싂</w:t>
      </w:r>
      <w:r>
        <w:rPr/>
        <w:t>Ⳃ</w:t>
      </w:r>
      <w:r>
        <w:rPr/>
        <w:t>呧⯂㉔夦兙</w:t>
      </w:r>
      <w:r>
        <w:rPr/>
        <w:t>ꖻ⵪</w:t>
      </w:r>
      <w:r>
        <w:rPr/>
        <w:t>焻땤㈦涥伨倪䨬싂</w:t>
      </w:r>
      <w:r>
        <w:rPr/>
        <w:t>ⵙ</w:t>
      </w:r>
      <w:r>
        <w:rPr/>
        <w:t>煳뽪뗂畍⧂活洲桞䁧倫</w:t>
      </w:r>
      <w:r>
        <w:rPr/>
        <w:t>ꕺ</w:t>
      </w:r>
      <w:r>
        <w:rPr/>
        <w:t>匥渥넷⮘</w:t>
      </w:r>
      <w:r>
        <w:rPr/>
        <w:t>ꥐ</w:t>
      </w:r>
      <w:r>
        <w:rPr/>
        <w:t>場浲☶뇂䝌瀮╴啅䭚⿃䉁㵬㩠쵹땮戩漺㔷ꍉ⍱顸쌹때湨怬쉞樣杉䵁橒ꍢ䀹搬㴪촭㄰晏칧䎿痃䀦墮슡㶏獍ꄽ⵭썮灏⭭䜭甽憩⼸뗃싂廂永싂㑧㡤녪촷䬵が䌱⑔꥕癟쏂쵩칚犱</w:t>
      </w:r>
      <w:r>
        <w:rPr/>
        <w:t>꧂</w:t>
      </w:r>
      <w:r>
        <w:rPr/>
        <w:t>拍撏澏兲쉖獵唭啢땸彊㩬䍪쏂炩汹晕䢡浌ꆮ䅳牤玩깪䅇⥕䑃쉑</w:t>
      </w:r>
      <w:r>
        <w:rPr/>
        <w:t>Ⳃ</w:t>
      </w:r>
      <w:r>
        <w:rPr/>
        <w:t>癃䪘㭇幓뗍扒灺嗂㐪⍒䵱你</w:t>
      </w:r>
      <w:r>
        <w:rPr/>
        <w:t>ⶩ</w:t>
      </w:r>
      <w:r>
        <w:rPr/>
        <w:t>껂䅑ㅆ㍪뭆扒匊</w:t>
      </w:r>
      <w:r>
        <w:rPr/>
        <w:t>⡞⍦</w:t>
      </w:r>
      <w:r>
        <w:rPr/>
        <w:t>塋塓你䁅坵偪彥溮怪䠭⩤攬깪斏湳⚿晣癹쉬恄犣㥍</w:t>
      </w:r>
      <w:r>
        <w:rPr/>
        <w:t>ꕃ</w:t>
      </w:r>
      <w:r>
        <w:rPr/>
        <w:t>稺깑♙숣쉷⪘懂稨歋瀽㨪숮汍뭁⭈⩴轄ⸯ扭歬灦⬻걹爱䋃䛂䔷</w:t>
      </w:r>
      <w:r>
        <w:rPr/>
        <w:t>ꤶ</w:t>
      </w:r>
      <w:r>
        <w:rPr/>
        <w:t>⼮쉕柂揂⨵樰剬쉅禘ꥠ曂䑗믃䯂报报쉫</w:t>
      </w:r>
      <w:r>
        <w:rPr/>
        <w:t>ⱊ</w:t>
      </w:r>
      <w:r>
        <w:rPr/>
        <w:t>洪穴䌵慨</w:t>
      </w:r>
      <w:r>
        <w:rPr/>
        <w:t>ꔭ</w:t>
      </w:r>
      <w:r>
        <w:rPr/>
        <w:t>楐㙊⪥歴硈恙晉䗂轏唫噑㡅䜷係䡦呷걯稯㝤⭤繕ꍫ슩갶㝖넷浸쵀⎿偢ꅶ佲</w:t>
      </w:r>
      <w:r>
        <w:rPr/>
        <w:t>ꔮ</w:t>
      </w:r>
      <w:r>
        <w:rPr/>
        <w:t>睮⼻あ敖妥☯갰彀⩍쉲⽖慱쉩무䟎㝆浵䨴牰爩㌮湷顱祧䥲璡材⑌顢⨰쉶彵䕋쉦쉒祮</w:t>
      </w:r>
      <w:r>
        <w:rPr/>
        <w:t>⡘</w:t>
      </w:r>
      <w:r>
        <w:rPr/>
        <w:t>싂汪㑃쉊迂췂奰椰⹠</w:t>
      </w:r>
      <w:r>
        <w:rPr/>
        <w:t>⠽</w:t>
      </w:r>
      <w:r>
        <w:rPr/>
        <w:t>儦亏⭾癌皻싍汘潂䑾⛃橰幘㦿䵳佐㣂䩁쉣狂겮彄惂恩奡竂䄤㍺潐쉌⹢⌭彯䀦춵숦ㅦ哂侥⹯枣쉧汮䯂껃⹏ヂ䰨愪㥌䘲䩏迂媏並眹싍慕⚵娹㝷ꍸ꺵㑫䅺캵ぴ</w:t>
      </w:r>
      <w:r>
        <w:rPr/>
        <w:t>ⴺ</w:t>
      </w:r>
      <w:r>
        <w:rPr/>
        <w:t>䵥怸⿂秂用⦘栤桎堭欸䕯㡫哂㙈眷ꏎ</w:t>
      </w:r>
      <w:r>
        <w:rPr/>
        <w:t>꧂</w:t>
      </w:r>
      <w:r>
        <w:rPr/>
        <w:t>煙㴰</w:t>
      </w:r>
      <w:r>
        <w:rPr/>
        <w:t>꧂꧂</w:t>
      </w:r>
      <w:r>
        <w:rPr/>
        <w:t>秂轢猹쌹㋂塦숤쉡櫂灑싎癍䏂礩ㅅ灷땺䰫ꄸ녫쉙㩂柂桳⽙묩捰䱏츳儨硍⼨뼮⨸氵</w:t>
      </w:r>
      <w:r>
        <w:rPr/>
        <w:t>⡴</w:t>
      </w:r>
      <w:r>
        <w:rPr/>
        <w:t>ㆵ</w:t>
      </w:r>
      <w:r>
        <w:rPr/>
        <w:t>ꔣ</w:t>
      </w:r>
      <w:r>
        <w:rPr/>
        <w:t>땯桸桬兮烂쵩櫂䣂捎뼶幱㵢┬僂喩</w:t>
      </w:r>
      <w:r>
        <w:rPr/>
        <w:t>ⱀ</w:t>
      </w:r>
      <w:r>
        <w:rPr/>
        <w:t>異杙夻摮杰彅㩨╍潸僎㫎</w:t>
      </w:r>
      <w:r>
        <w:rPr/>
        <w:t>ꥆ</w:t>
      </w:r>
      <w:r>
        <w:rPr/>
        <w:t>炣枏쉁灐昨ㅀ䕴㜭⼤哃硠っ숰睹呑繴ㅙ项痃槂♘☰顉刦单걧敭⿂参⪬쉕䕕䁟묥兮䔭</w:t>
      </w:r>
      <w:r>
        <w:rPr/>
        <w:t>ⵚ</w:t>
      </w:r>
      <w:r>
        <w:rPr/>
        <w:t>䉮녰䀳</w:t>
      </w:r>
      <w:r>
        <w:rPr/>
        <w:t>⡃</w:t>
      </w:r>
      <w:r>
        <w:rPr/>
        <w:t>吱輶噬欣䴳祋牯奩祸쉏ꥦ㯂⩏浾敏ꥬꅱ♚㜣</w:t>
      </w:r>
      <w:r>
        <w:rPr/>
        <w:t>꧍</w:t>
      </w:r>
      <w:r>
        <w:rPr/>
        <w:t>濂礶夤㝍ぶ䝥숬⫂쉈灥㒱⩴嫂␯㬴⑱슏顈䅀ㅫ漷珂䑅娻쉳睧싂竂⨷浊怴瘭묻䛂숽偅㕋畔浱⯂ꥷ숺䵣彅㕋䍯┹싂숯쉕辬辘슬갥쉗</w:t>
      </w:r>
      <w:r>
        <w:rPr/>
        <w:t>⡹</w:t>
      </w:r>
      <w:r>
        <w:rPr/>
        <w:t>㙮</w:t>
      </w:r>
      <w:r>
        <w:rPr/>
        <w:t>ꔥ</w:t>
      </w:r>
      <w:r>
        <w:rPr/>
        <w:t>呑썞咡䝇燂帶涘效䅕輤札硢㑶뼷咥뭸쉅礸䭏伷ꆬ䑞焫⩯숬浳⫂䠳畩䉐恄轥걘䥹璣䊬◂弲☻㤲擂쉏飂쵳싂</w:t>
      </w:r>
      <w:r>
        <w:rPr/>
        <w:t>⣂</w:t>
      </w:r>
      <w:r>
        <w:rPr/>
        <w:t>牪쵤㕚⪩爺扔慡䐵盂啩ぉ福쉋⛃倭抿甩矂普祀䍷꥾㙴⽊種挷畲쉁兌畀㉓壂㌹儫漮歌ꌊ幐김矂䵈瑉烍乫汶쉦䏂뭑畷</w:t>
      </w:r>
      <w:r>
        <w:rPr/>
        <w:t>⡈</w:t>
      </w:r>
      <w:r>
        <w:rPr/>
        <w:t>쉞权</w:t>
      </w:r>
      <w:r>
        <w:rPr/>
        <w:t>Ⱚ</w:t>
      </w:r>
      <w:r>
        <w:rPr/>
        <w:t>뭱啰㌭刴做</w:t>
      </w:r>
      <w:r>
        <w:rPr/>
        <w:t>ⱨ</w:t>
      </w:r>
      <w:r>
        <w:rPr/>
        <w:t>㎩</w:t>
      </w:r>
      <w:r>
        <w:rPr/>
        <w:t>⡱⩁</w:t>
      </w:r>
      <w:r>
        <w:rPr/>
        <w:t>쉖咥</w:t>
      </w:r>
      <w:r>
        <w:rPr/>
        <w:t>ⵣ</w:t>
      </w:r>
      <w:r>
        <w:rPr/>
        <w:t>瓂쉸䭶焴啈</w:t>
      </w:r>
      <w:r>
        <w:rPr/>
        <w:t>Ⳏ</w:t>
      </w:r>
      <w:r>
        <w:rPr/>
        <w:t>䱢㔱洺쏂塩㐰冥쉊㍨慬⼨獅匶て䔪娷㐤춻䞻橉桑㝘⬫ォ㷂땆瑶</w:t>
      </w:r>
      <w:r>
        <w:rPr/>
        <w:t>⣂</w:t>
      </w:r>
      <w:r>
        <w:rPr/>
        <w:t>繯顱埂걓䵸⤳ヂ뭪攲쉷ꆬ싂䣂㋂</w:t>
      </w:r>
      <w:r>
        <w:rPr/>
        <w:t>꧂</w:t>
      </w:r>
      <w:r>
        <w:rPr/>
        <w:t>㝉坍攭╕쉑䷃乭㙉摖쉌傡</w:t>
      </w:r>
    </w:p>
    <w:p>
      <w:pPr>
        <w:pStyle w:val="PreformattedText"/>
        <w:bidi w:val="0"/>
        <w:spacing w:before="0" w:after="0"/>
        <w:jc w:val="left"/>
        <w:rPr/>
      </w:pPr>
      <w:r>
        <w:rPr/>
        <w:t>畘庱䑶渹摪瑈㈰쉆杌丽䫎⥆䘽獲卆疏椱땫</w:t>
      </w:r>
      <w:r>
        <w:rPr/>
        <w:t>Ⱶ</w:t>
      </w:r>
      <w:r>
        <w:rPr/>
        <w:t>䩲摘ꥥ긪䂏嚥㩚䤥顰䘽恳卺</w:t>
      </w:r>
      <w:r>
        <w:rPr/>
        <w:t>ꤦ</w:t>
      </w:r>
      <w:r>
        <w:rPr/>
        <w:t>䳂影</w:t>
      </w:r>
      <w:r>
        <w:rPr/>
        <w:t>ⱞ</w:t>
      </w:r>
      <w:r>
        <w:rPr/>
        <w:t>浃癉⩐囂呇쉹</w:t>
      </w:r>
      <w:r>
        <w:rPr/>
        <w:t>꧂</w:t>
      </w:r>
      <w:r>
        <w:rPr/>
        <w:t>眨ギ浥쉷渽撩瘪</w:t>
      </w:r>
      <w:r>
        <w:rPr/>
        <w:t>꧂</w:t>
      </w:r>
      <w:r>
        <w:rPr/>
        <w:t>䲥䵪캬殿㒘⻂㡖湳쉵烂䯂祧뭨愱却棂▻㚻䘪啐</w:t>
      </w:r>
      <w:r>
        <w:rPr/>
        <w:t>꧂</w:t>
      </w:r>
      <w:r>
        <w:rPr/>
        <w:t>器桴抱佤檩⩃滂暣栦䚩䕔槃戺䱯㡕</w:t>
      </w:r>
      <w:r>
        <w:rPr/>
        <w:t>⡓</w:t>
      </w:r>
      <w:r>
        <w:rPr/>
        <w:t>쉚幣땚泎쉊绂瀣습䩗땆疱㘮┺辥㵖攥渦ꍁ쉭樴</w:t>
      </w:r>
      <w:r>
        <w:rPr/>
        <w:t>ꔻ</w:t>
      </w:r>
      <w:r>
        <w:rPr/>
        <w:t>卦吤슱쵡㑹ꍎ䠸뼨⍬䝊婒飂䵘묩ㄦ䉏烎①䴪╍昪䁪㥓殻㭷㎣땪ㅩ쉡⾩轞辩杯䩾쵍◂숲併湑䎮夹匴穱쉆쉏呥</w:t>
      </w:r>
      <w:r>
        <w:rPr/>
        <w:t>ꔬ</w:t>
      </w:r>
      <w:r>
        <w:rPr/>
        <w:t>숺쉷㑷깂㉪㔰쵄婣䠪쉞䁱偵</w:t>
      </w:r>
      <w:r>
        <w:rPr/>
        <w:t>ꤣ␱</w:t>
      </w:r>
      <w:r>
        <w:rPr/>
        <w:t>あ쉠庱剺核⭷她⩞⧍䭦疡쉞⽍畾䤳쉂숩劘숺匪悩⹋夨剩쉃</w:t>
      </w:r>
      <w:r>
        <w:rPr/>
        <w:t>ⵖ</w:t>
      </w:r>
      <w:r>
        <w:rPr/>
        <w:t>恨䡸ㅓ䤭摘杯뮡䬳</w:t>
      </w:r>
      <w:r>
        <w:rPr/>
        <w:t>ꗎꕪ</w:t>
      </w:r>
      <w:r>
        <w:rPr/>
        <w:t>毂吰ㄺ䴪ヂ</w:t>
      </w:r>
      <w:r>
        <w:rPr/>
        <w:t>⡓</w:t>
      </w:r>
      <w:r>
        <w:rPr/>
        <w:t>窮侻ꍫ쉑槂칎頮㩸㜷㠤噘湓廃獈䙷땈싎뼫갦抿쉲뾬䨳䐨⥺睌⪘煒当␳㕔䍏</w:t>
      </w:r>
      <w:r>
        <w:rPr/>
        <w:t>⠱</w:t>
      </w:r>
      <w:r>
        <w:rPr/>
        <w:t>敨究婒幯걺♕媏㮏え㩪噬⍌睯츻熵䨬</w:t>
      </w:r>
      <w:r>
        <w:rPr/>
        <w:t>Ⱕ</w:t>
      </w:r>
      <w:r>
        <w:rPr/>
        <w:t>坎扥頽⥠䴴쌭奺倻믃怪婨䍖䅾煥痂佧칊⥍渭唸砺ꆥ쉰灐</w:t>
      </w:r>
      <w:r>
        <w:rPr/>
        <w:t>ꦏ</w:t>
      </w:r>
      <w:r>
        <w:rPr/>
        <w:t>㘵숩癴扗쉊匹⽏欥겏斥⹙䰲쉾轑痍瑌䈺⬽썩汕彫䊥獒䏂⨤╈⬮䌪嗍穈썁꺻忍䭓犩칆☰乺㭎䥐긱숽䁸㈪㝅㍴⤱乆彋㖡攩渱뽄猨㙮ꥡ狂䜴뭷⑰곂숯䐵砳煐杘顄う戱⨭쉞뭮숵愫쉕䧍⤷싂쉔窩㙭숪欽␸㨤ꎮ䏂㡚樦戴掿乯䔳敆炘㢬㍟䉋쉞숬⥳䚬믂稽㩆㘨轋彇䕆吹쉏畵䕠䱎쉔䕑価慶습癶</w:t>
      </w:r>
      <w:r>
        <w:rPr/>
        <w:t>ꤣ</w:t>
      </w:r>
      <w:r>
        <w:rPr/>
        <w:t>뼮⨥쉉摪嘣ㅰ컂汋숦磂䙍곎깨攰⬹儮⼊呬甩</w:t>
      </w:r>
      <w:r>
        <w:rPr/>
        <w:t>ⱋ</w:t>
      </w:r>
      <w:r>
        <w:rPr/>
        <w:t>杩恷쉒䊵稳숰♩凂쵢ꥴ奲㭄磍斡戬氫〦㤷䭡扯㟂㉙⽳䵡⫂⹩殿ꥷ䏂⌮⍀武弣潑쉆</w:t>
      </w:r>
      <w:r>
        <w:rPr/>
        <w:t>ꦮ⩓</w:t>
      </w:r>
      <w:r>
        <w:rPr/>
        <w:t>딪畀</w:t>
      </w:r>
      <w:r>
        <w:rPr/>
        <w:t>⠬</w:t>
      </w:r>
      <w:r>
        <w:rPr/>
        <w:t>竂穙녫畘㗂冬慗〰睊浫娬搬灋썚㕃䵖䙄</w:t>
      </w:r>
      <w:r>
        <w:rPr/>
        <w:t>⡷</w:t>
      </w:r>
      <w:r>
        <w:rPr/>
        <w:t>咡撵ꌶ䱢숭▱⏂䤦䘤</w:t>
      </w:r>
      <w:r>
        <w:rPr/>
        <w:t>ⷂ</w:t>
      </w:r>
      <w:r>
        <w:rPr/>
        <w:t>숨盂畡䵖纘婎㑞싂杞ꥺ瀶㭞䱆扈漯⍯挣깊⥎眮⛂♦㕭䵘痂싂幒䉌싂쉭쌪썫歎拂嗎䵙抿煮呀䥱掱题奨㑕帵婠奬竂싂強瘰쉏䱾煍땀先䡕⤩㭘㑩恸쉃㉦㢬弲喩妱悱璱轃싂礲癏䥧溩쵖䕅呕盂㙳秂⾣</w:t>
      </w:r>
      <w:r>
        <w:rPr/>
        <w:t>ⱋ</w:t>
      </w:r>
      <w:r>
        <w:rPr/>
        <w:t>ꅇ⽉⭎㉨砬㔺噥䠶䳎䊘戬</w:t>
      </w:r>
      <w:r>
        <w:rPr/>
        <w:t>⡄</w:t>
      </w:r>
      <w:r>
        <w:rPr/>
        <w:t>슱떥⌽朳⻂䩙抻浵慳⫎㙟潥䑲䄻浍촪㵉喏䓂촴䭭ㄲ┤ꇃ奅쉞琱氵㙆嚩偆䨥㌪唳䀻欵癸䅹穳ꥥ䤵刬咣捪쉉擂㓂</w:t>
      </w:r>
      <w:r>
        <w:rPr/>
        <w:t>⠨</w:t>
      </w:r>
      <w:r>
        <w:rPr/>
        <w:t>㇂뽎曎䡸恈敭슡䀺㷍珂堭皡淂츨╀슩╷</w:t>
      </w:r>
      <w:r>
        <w:rPr/>
        <w:t>꧂</w:t>
      </w:r>
      <w:r>
        <w:rPr/>
        <w:t>㔸┻彸䰰溵뇂⵩榏係</w:t>
      </w:r>
      <w:r>
        <w:rPr/>
        <w:t>⡍</w:t>
      </w:r>
      <w:r>
        <w:rPr/>
        <w:t>輺澬皬樸㵳쎵欲摀Ⓜ墡칩깖㜣剺恖숪쉸䕶䅧쎮䁫揂╣</w:t>
      </w:r>
      <w:r>
        <w:rPr/>
        <w:t>Ⱙ</w:t>
      </w:r>
      <w:r>
        <w:rPr/>
        <w:t>깶瓂䌹쉌乴湅摱晤漶㡩䑔쵚⤻氳顯㍞偠媻噂츩묹挲⮩頶쉕劻癞噚땍┮䪵䭇呾⛍灥䱘橂⑑칙</w:t>
      </w:r>
      <w:r>
        <w:rPr/>
        <w:t>ⴭ</w:t>
      </w:r>
      <w:r>
        <w:rPr/>
        <w:t>㬫辿穯⾻稺깄</w:t>
      </w:r>
      <w:r>
        <w:rPr/>
        <w:t>ꦘ⥒</w:t>
      </w:r>
      <w:r>
        <w:rPr/>
        <w:t>娤쉦컂⥪㯂</w:t>
      </w:r>
      <w:r>
        <w:rPr/>
        <w:t>ꕃ</w:t>
      </w:r>
      <w:r>
        <w:rPr/>
        <w:t>㑮杮쵐敐⥞쉷숻쉁㴶轨抩漦䷂嫍撩㔳싍⨺䨮漯汢䱺㩁惂唰뽶㭘싎杂䋂䗂䙥䉢曂쏍剏弩畁䍶砰丹慄癳晩䤫未㩄┲숨忂療曂⑉睄杍焣⾻</w:t>
      </w:r>
      <w:r>
        <w:rPr/>
        <w:t>ⵢ</w:t>
      </w:r>
      <w:r>
        <w:rPr/>
        <w:t>愪┰땑湁堮杦싂┦숥☰㵅뭍쵑歘㤵氲땖㒘䉟䫂瑉쉴␳㩂⽺⑪癇㍓琮側䙖灷칕慅䍠뭚ㄯ뭋澘쉬睧娰☩煀癷⹦䁊项䫃䄥个ヂ䅖</w:t>
      </w:r>
      <w:r>
        <w:rPr/>
        <w:t>ꥌ</w:t>
      </w:r>
      <w:r>
        <w:rPr/>
        <w:t>숪칒棂㭑敓㕃癶然㤸⍘쉉塦汥樲쉺</w:t>
      </w:r>
      <w:r>
        <w:rPr/>
        <w:t>⠪</w:t>
      </w:r>
      <w:r>
        <w:rPr/>
        <w:t>䍗䊥㒻䎥䋂椻녲⼷뽪止ꅙ㍙桥朥顁炻⍌㥤ㄵ盂癨轳扈썥싂擃歺徵⩘㶥㙱숽眻乶悥ꥢ穬⑤瑺橪</w:t>
      </w:r>
      <w:r>
        <w:rPr/>
        <w:t>ⱥ</w:t>
      </w:r>
      <w:r>
        <w:rPr/>
        <w:t>㏃쉭呤枥倳歯汷</w:t>
      </w:r>
      <w:r>
        <w:rPr/>
        <w:t>⡤</w:t>
      </w:r>
      <w:r>
        <w:rPr/>
        <w:t>䩬䩣쏂䱔䑎뽸⩣䭘砯伷쉧칌䕾熥숊为넳愸</w:t>
      </w:r>
      <w:r>
        <w:rPr/>
        <w:t>ꥃ</w:t>
      </w:r>
      <w:r>
        <w:rPr/>
        <w:t>㯂</w:t>
      </w:r>
      <w:r>
        <w:rPr/>
        <w:t>ⵦ</w:t>
      </w:r>
      <w:r>
        <w:rPr/>
        <w:t>債瓂갵獀㡉㩎楕⵬</w:t>
      </w:r>
      <w:r>
        <w:rPr/>
        <w:t>⢡</w:t>
      </w:r>
      <w:r>
        <w:rPr/>
        <w:t>㥫쉷䑡⩈顲櫂뽙乍ꍑ呦츩㋂숰ꄫ☴㵭挨㬶䁪ꏂ恎碏亡쉏京꥾</w:t>
      </w:r>
      <w:r>
        <w:rPr/>
        <w:t>⣂⹀</w:t>
      </w:r>
      <w:r>
        <w:rPr/>
        <w:t>砶汇矍㦩檏氶쉉癳싂枘䉎⭲埂攴㥆泂绂㬫쉎癌秃顒匹</w:t>
      </w:r>
      <w:r>
        <w:rPr/>
        <w:t>ⶵ</w:t>
      </w:r>
      <w:r>
        <w:rPr/>
        <w:t>墮쉔䥄녾</w:t>
      </w:r>
      <w:r>
        <w:rPr/>
        <w:t>ꤷ</w:t>
      </w:r>
      <w:r>
        <w:rPr/>
        <w:t>漬䂱繾煲畀嘺䁣䤴啌䎘견砯朲卾绂汗惂欳숵毂쉴㏂䩮ꇂ䧂㬷係坁⪿吴</w:t>
      </w:r>
      <w:r>
        <w:rPr/>
        <w:t>⡉</w:t>
      </w:r>
      <w:r>
        <w:rPr/>
        <w:t>쉗扐♏⩩녇</w:t>
      </w:r>
      <w:r>
        <w:rPr/>
        <w:t>ꤶ</w:t>
      </w:r>
      <w:r>
        <w:rPr/>
        <w:t>㝶</w:t>
      </w:r>
      <w:r>
        <w:rPr/>
        <w:t>ꕍ</w:t>
      </w:r>
      <w:r>
        <w:rPr/>
        <w:t>䉅╺㩦⽓</w:t>
      </w:r>
      <w:r>
        <w:rPr/>
        <w:t>ⱌ</w:t>
      </w:r>
      <w:r>
        <w:rPr/>
        <w:t>㝕潁獴湑</w:t>
      </w:r>
      <w:r>
        <w:rPr/>
        <w:t>⠩</w:t>
      </w:r>
      <w:r>
        <w:rPr/>
        <w:t>獙긷숯쉃춏畑敥歶㣂䄱䯂䅚ぉ⿍滂쉲</w:t>
      </w:r>
      <w:r>
        <w:rPr/>
        <w:t>⡨</w:t>
      </w:r>
      <w:r>
        <w:rPr/>
        <w:t>渷噂爯䕁넥䠨䱕䕖揂嘬쉨䃂牗頽싂땳搯⫃滂歉颱쌯䀷</w:t>
      </w:r>
      <w:r>
        <w:rPr/>
        <w:t>ꤤ</w:t>
      </w:r>
      <w:r>
        <w:rPr/>
        <w:t>奴硲쉱⭆긤汚睒危</w:t>
      </w:r>
      <w:r>
        <w:rPr/>
        <w:t>⡬</w:t>
      </w:r>
      <w:r>
        <w:rPr/>
        <w:t>曂卄ㄽ쉪樰恸庘杒洸㌪瓎嘭勎撵쉡⌱坋慾슻</w:t>
      </w:r>
      <w:r>
        <w:rPr/>
        <w:t>⡺</w:t>
      </w:r>
      <w:r>
        <w:rPr/>
        <w:t>亣輪䩩ꇃ摵刪皬䡹䉊노⹨㋎癬顶恓쉥쵲丩伶칡㈺轾</w:t>
      </w:r>
      <w:r>
        <w:rPr/>
        <w:t>⡳</w:t>
      </w:r>
      <w:r>
        <w:rPr/>
        <w:t>⻂䙟㭦燂숵㦣㘭㜽䦘⹩숭⸻䅗ぁ轹優㍊䡅┣辩칍沩⼶甽欬⭊則⮘卦⫂</w:t>
      </w:r>
      <w:r>
        <w:rPr/>
        <w:t>ꦥ</w:t>
      </w:r>
      <w:r>
        <w:rPr/>
        <w:t>䣂⴪桐丫䝂⭵싂넸칉㉢禥周癓㪿</w:t>
      </w:r>
      <w:r>
        <w:rPr/>
        <w:t>ꗂ</w:t>
      </w:r>
      <w:r>
        <w:rPr/>
        <w:t>䁡珂ꆵ仂╭슱卲쉉其灕뮏橧䔸䍹剷歧㞮㘶䵷쉟氫穵䡵妬쉋㑏玿䅡㕱㈭啥䗂</w:t>
      </w:r>
      <w:r>
        <w:rPr/>
        <w:t>⢿</w:t>
      </w:r>
      <w:r>
        <w:rPr/>
        <w:t>摏쉄睃獯暱⨨冩淂ꅟ晇哂녣ꅵ楏㙢쉭쉑ꍊ숷溏㷃䵦㉃뽈丶</w:t>
      </w:r>
      <w:r>
        <w:rPr/>
        <w:t>ꦣ</w:t>
      </w:r>
      <w:r>
        <w:rPr/>
        <w:t>て橲뗂㭏갳⿂쉖睡稨ꍲ</w:t>
      </w:r>
      <w:r>
        <w:rPr/>
        <w:t>ꦥ⩟</w:t>
      </w:r>
      <w:r>
        <w:rPr/>
        <w:t>摍⪥楔䴲猴摣玬깊</w:t>
      </w:r>
      <w:r>
        <w:rPr/>
        <w:t>ꥂ</w:t>
      </w:r>
      <w:r>
        <w:rPr/>
        <w:t>츹晦瀦燂ꅉ숭ꍌ泍쉒뾏参쉗╖䰰彨쵦颿쉗搥썀䡙怽繶汷䔣쵞瑞쉴䁱秂뭒帮呮堮塡桪婴元⚻꺥磂䡲숰⭐䱆妻쉉汐숵塞瀻㡦걩顗⑺㡉⺩兖㴺㥎╕</w:t>
      </w:r>
      <w:r>
        <w:rPr/>
        <w:t>ⱈ</w:t>
      </w:r>
      <w:r>
        <w:rPr/>
        <w:t>槃깰⬸쉚硐敠♗⑌浆ꏂ瀨凂奋幇䍙</w:t>
      </w:r>
      <w:r>
        <w:rPr/>
        <w:t>ⷂ</w:t>
      </w:r>
      <w:r>
        <w:rPr/>
        <w:t>慎嗂㝶슡ꅎ奖⥪ꥥ璏凍⥌瀱㍐꥚旂睖㷎쉑갺瑤㡳晉坏⹏녱窘㟂䍪牓ꎩ겘떿╞汖奉测愷녹瑪痂欴䦘繐쉌숥⻂쵬넷</w:t>
      </w:r>
      <w:r>
        <w:rPr/>
        <w:t>ꕋ</w:t>
      </w:r>
      <w:r>
        <w:rPr/>
        <w:t>兺㐴协浊晓縣祫汅灡⍏夸穘⫂題唬扒⏂쉗䩲쉪䄥眻䨯䱶㘵⑬澬싂䩚묺䩞⚮甪</w:t>
      </w:r>
      <w:r>
        <w:rPr/>
        <w:t>ꖿ</w:t>
      </w:r>
      <w:r>
        <w:rPr/>
        <w:t>꺏⼻</w:t>
      </w:r>
      <w:r>
        <w:rPr/>
        <w:t>Ⱡ⠽</w:t>
      </w:r>
      <w:r>
        <w:rPr/>
        <w:t>꧂</w:t>
      </w:r>
      <w:r>
        <w:rPr/>
        <w:t>輸</w:t>
      </w:r>
      <w:r>
        <w:rPr/>
        <w:t>Ⱙ</w:t>
      </w:r>
      <w:r>
        <w:rPr/>
        <w:t>묪㙬慆甊␻㘣䈷┣녕怶墩쉀㤩焪⪮䵅擂</w:t>
      </w:r>
      <w:r>
        <w:rPr/>
        <w:t>⢘</w:t>
      </w:r>
      <w:r>
        <w:rPr/>
        <w:t>딶暘瑦眹松便䟂惂睑妩础䝶䥈⸻䡚㚬恗쉉䙌换礩䭆ꥵ参㋍쏂</w:t>
      </w:r>
      <w:r>
        <w:rPr/>
        <w:t>⡐</w:t>
      </w:r>
      <w:r>
        <w:rPr/>
        <w:t>兏䴴⥴潀帻㏍㡢潑⽙⯂⹺晍䧂넺穩㭈묷套槂改泂浇䕈ㅪ倥⿃䦏䘭垬濍歸乏</w:t>
      </w:r>
      <w:r>
        <w:rPr/>
        <w:t>ꥅ</w:t>
      </w:r>
      <w:r>
        <w:rPr/>
        <w:t>瘹</w:t>
      </w:r>
      <w:r>
        <w:rPr/>
        <w:t>ⵀ</w:t>
      </w:r>
      <w:r>
        <w:rPr/>
        <w:t>䲩ヂ⑭떥䧎⤭櫎⏂</w:t>
      </w:r>
      <w:r>
        <w:rPr/>
        <w:t>ⱍ</w:t>
      </w:r>
      <w:r>
        <w:rPr/>
        <w:t>㤷쉢〻噬启穐䰥⺡⎻活磂칳㐹刴顱犬쵩桥뽭㠨㥚牁软䕗</w:t>
      </w:r>
      <w:r>
        <w:rPr/>
        <w:t>⢡</w:t>
      </w:r>
      <w:r>
        <w:rPr/>
        <w:t>奆㴯䑑患栦䕊㡩</w:t>
      </w:r>
      <w:r>
        <w:rPr/>
        <w:t>ⵗ</w:t>
      </w:r>
      <w:r>
        <w:rPr/>
        <w:t>仍⼥⨦㮥塔䈸㇎⬣⒡杏㎱뭫䅏⼬</w:t>
      </w:r>
      <w:r>
        <w:rPr/>
        <w:t>⠥</w:t>
      </w:r>
      <w:r>
        <w:rPr/>
        <w:t>ꥰ걥溥攭嗂颏ꎬ䕓☤䍳汁⤭悩墩딪㗂쉬䂱瞱攽뼪懂兎慖ぅ쌸㦵뾻㭚微</w:t>
      </w:r>
      <w:r>
        <w:rPr/>
        <w:t>ꥄ</w:t>
      </w:r>
      <w:r>
        <w:rPr/>
        <w:t>뭌囍曂慡㑆墱䭒䨲愺⌶歬╀쉨</w:t>
      </w:r>
      <w:r>
        <w:rPr/>
        <w:t>ꥐ</w:t>
      </w:r>
      <w:r>
        <w:rPr/>
        <w:t>潴㝴슮橋滍쎘칈係痂輶</w:t>
      </w:r>
      <w:r>
        <w:rPr/>
        <w:t>⡏</w:t>
      </w:r>
      <w:r>
        <w:rPr/>
        <w:t>䖩쉰╶杏眣ㅇ㪬쉎漵敺湅泂䝯癨㍏倦ꍌ牙⭾片꧎쉈뽃쉲刺顸슿タ煄㣂辡쉹煾搫场潦⪬伻⪵轍䭐⩊⩹摋쌤╫〬瘬쉋䢘瓎坎截⼯伨懂슥뽍穏쉘獲쉔橬㥆剉殥숤㈰쉀䡟쉳⎵㎩䅏礮</w:t>
      </w:r>
      <w:r>
        <w:rPr/>
        <w:t>⡰</w:t>
      </w:r>
      <w:r>
        <w:rPr/>
        <w:t>倰</w:t>
      </w:r>
      <w:r>
        <w:rPr/>
        <w:t>꥟⨷</w:t>
      </w:r>
      <w:r>
        <w:rPr/>
        <w:t>䊏単獡䙐犣쉧췂硱猰갮瞱걊搷牮</w:t>
      </w:r>
      <w:r>
        <w:rPr/>
        <w:t>ⵏ</w:t>
      </w:r>
      <w:r>
        <w:rPr/>
        <w:t>䅘걯䈶㭴゘ꍵ恾壂⥘刵쌣츨ꥡ昦</w:t>
      </w:r>
      <w:r>
        <w:rPr/>
        <w:t>꥓</w:t>
      </w:r>
      <w:r>
        <w:rPr/>
        <w:t>摮㵒⥧숴帪⩳乞潹싂乗瑱坊㠱쉲焻䝸䭁㫂係䡠⍭ꇂ긹冡繈㩨깴⩇쉏㔮䢮㔽乹弣쉥䭀檩⧂繇祰娵慵渷걭䭧㙇敓꥗⑗甤㌮⨫긩㑁杞䄬㔺㑇毂䑁쉄넮䉺㩯쉪售䨬氹㋂⍄塥쉢⬥歚⎩捫坉淂媩卥愹䭹剄响轐塂ꥬ票㩘쌪</w:t>
      </w:r>
      <w:r>
        <w:rPr/>
        <w:t>ꥄ</w:t>
      </w:r>
      <w:r>
        <w:rPr/>
        <w:t>頩晠⌦쉘幬歞</w:t>
      </w:r>
      <w:r>
        <w:rPr/>
        <w:t>⡕</w:t>
      </w:r>
      <w:r>
        <w:rPr/>
        <w:t>徱㉲䎵㩨⹎株♴伮輻㍴畈⍈淂</w:t>
      </w:r>
      <w:r>
        <w:rPr/>
        <w:t>ꥉ</w:t>
      </w:r>
      <w:r>
        <w:rPr/>
        <w:t>睔뭭썶喣皬</w:t>
      </w:r>
      <w:r>
        <w:rPr/>
        <w:t>ꔤ</w:t>
      </w:r>
      <w:r>
        <w:rPr/>
        <w:t>걸촲捔숹㈪䈴쉙</w:t>
      </w:r>
      <w:r>
        <w:rPr/>
        <w:t>ⰹ</w:t>
      </w:r>
      <w:r>
        <w:rPr/>
        <w:t>碡㔪쵙発礯㑳奡걸渭煡䅒㜻ꄺ敱</w:t>
      </w:r>
      <w:r>
        <w:rPr/>
        <w:t>ꕙ</w:t>
      </w:r>
      <w:r>
        <w:rPr/>
        <w:t>쵩帬싃♫丸⽡㨮檣眤㔳仍汮쉴㭷夣㠭⌳㥗땢㍑焨敯䩑礲꺬㉯⍭</w:t>
      </w:r>
      <w:r>
        <w:rPr/>
        <w:t>ꥍ</w:t>
      </w:r>
      <w:r>
        <w:rPr/>
        <w:t>穯넽⤸煒弪砣塵䍹</w:t>
      </w:r>
      <w:r>
        <w:rPr/>
        <w:t>꧍</w:t>
      </w:r>
      <w:r>
        <w:rPr/>
        <w:t>ㅾꍞ塸⼯꥗䙓쉍슮甥㔴뽙뼭䷂䑲싂頪执␰柂</w:t>
      </w:r>
      <w:r>
        <w:rPr/>
        <w:t>ⰲ</w:t>
      </w:r>
      <w:r>
        <w:rPr/>
        <w:t>氵䡐幕꥕䈪浦狃祈䛂礳䈫厡㕑㡱垮《摎恈쵾⥆穪</w:t>
      </w:r>
      <w:r>
        <w:rPr/>
        <w:t>ⱕ⠵</w:t>
      </w:r>
      <w:r>
        <w:rPr/>
        <w:t>ꦥ</w:t>
      </w:r>
      <w:r>
        <w:rPr/>
        <w:t>녧</w:t>
      </w:r>
      <w:r>
        <w:rPr/>
        <w:t>⢿</w:t>
      </w:r>
      <w:r>
        <w:rPr/>
        <w:t>뾥䘽⭢敔⽥熣㷂䅨〱㑥䓂啺仂䁦쉦⽗䱳㉡奎䉤匷㮿硒ꄣ㈪촯歚갭걃녬⪘쉅</w:t>
      </w:r>
      <w:r>
        <w:rPr/>
        <w:t>Ɽ</w:t>
      </w:r>
      <w:r>
        <w:rPr/>
        <w:t>쉱䱁ぺ⹈쉣䮮쉂碡䇂</w:t>
      </w:r>
      <w:r>
        <w:rPr/>
        <w:t>ⰰ</w:t>
      </w:r>
      <w:r>
        <w:rPr/>
        <w:t>䂻丫촻싂㢘⩘</w:t>
      </w:r>
      <w:r>
        <w:rPr/>
        <w:t>ꖣ</w:t>
      </w:r>
      <w:r>
        <w:rPr/>
        <w:t>췃飂癴䓎潌깭㠱ば</w:t>
      </w:r>
      <w:r>
        <w:rPr/>
        <w:t>ꕑ</w:t>
      </w:r>
      <w:r>
        <w:rPr/>
        <w:t>瞵䂣潩슮ㅦ숴畦桫⥓礩숦䁸啳㕳䑆捒</w:t>
      </w:r>
      <w:r>
        <w:rPr/>
        <w:t>⣂</w:t>
      </w:r>
      <w:r>
        <w:rPr/>
        <w:t>栣ふ⩍睄倽ㄮ㎣椫䵮婄呏㌲䥟쉋妩焤畟煖な쉢牫⥾悵㔭㵲㍺禿潧拂ꍃ乢쉷숤⩎</w:t>
      </w:r>
      <w:r>
        <w:rPr/>
        <w:t>Ⲭ</w:t>
      </w:r>
      <w:r>
        <w:rPr/>
        <w:t>䧂䑾偤礲䌽㟎쉚컎参槂癭泂㭐䡢</w:t>
      </w:r>
      <w:r>
        <w:rPr/>
        <w:t>⣂</w:t>
      </w:r>
      <w:r>
        <w:rPr/>
        <w:t>쉀</w:t>
      </w:r>
      <w:r>
        <w:rPr/>
        <w:t>ⴲ</w:t>
      </w:r>
      <w:r>
        <w:rPr/>
        <w:t>僂긯슘坭숬炮杀瀦◂橂쵐㘦</w:t>
      </w:r>
      <w:r>
        <w:rPr/>
        <w:t>꧂</w:t>
      </w:r>
      <w:r>
        <w:rPr/>
        <w:t>㔭</w:t>
      </w:r>
      <w:r>
        <w:rPr/>
        <w:t>⠤</w:t>
      </w:r>
      <w:r>
        <w:rPr/>
        <w:t>쉟捌ㄵ䡩견⽤匷獁녋㡀⩩♒쉄睈</w:t>
      </w:r>
      <w:r>
        <w:rPr/>
        <w:t>ꕇ</w:t>
      </w:r>
      <w:r>
        <w:rPr/>
        <w:t>뽺㚏佱</w:t>
      </w:r>
      <w:r>
        <w:rPr/>
        <w:t>⢘</w:t>
      </w:r>
      <w:r>
        <w:rPr/>
        <w:t>盃忂睟⮬㘥깒湮슘ꅖ䑷瞏潫䍐⼵ぷ䨲䧂쉖湘婓繪参幣</w:t>
      </w:r>
      <w:r>
        <w:rPr/>
        <w:t>ꥎ</w:t>
      </w:r>
      <w:r>
        <w:rPr/>
        <w:t>㇂瑹쉗䥮㍣瓂◂摆搣廍桇繋䱐獴睡䴩쉋걊쉄걦⧂焽ぇ╆䁴摾䩢ㅹ⛍쉔啕</w:t>
      </w:r>
      <w:r>
        <w:rPr/>
        <w:t>꧂</w:t>
      </w:r>
      <w:r>
        <w:rPr/>
        <w:t>燂㡟悡땡佴㢮쉙御놥䭲摓倸刯⬺潠⭞檡⿂㕰䊿乏轮䅫층썌湢㕁☣⧂숬煁砻晬浉갰ꅥ䴦⩑墵</w:t>
      </w:r>
      <w:r>
        <w:rPr/>
        <w:t>ⱓ</w:t>
      </w:r>
      <w:r>
        <w:rPr/>
        <w:t>긻椶䑀쉰썊㑑싂步숷ꍸ숬轞硙㑙䬩쉱哂</w:t>
      </w:r>
      <w:r>
        <w:rPr/>
        <w:t>ꤳ</w:t>
      </w:r>
      <w:r>
        <w:rPr/>
        <w:t>奣츤䈥숯땥걯敕⯂⼳ㅳ쉉㥃㎿彈딹쉉砶䌦偀垣㍇唴⮩䁺榩頯䭠쉥圵浚城⩌縥숪⫂숽わ╆涩㣂♰轗燃쉸敫泂绂縪哎䱌ꅩ⬳硬弨⨤歪땆㡇숷䍸</w:t>
      </w:r>
      <w:r>
        <w:rPr/>
        <w:t>ꦮ</w:t>
      </w:r>
      <w:r>
        <w:rPr/>
        <w:t>뭦洪䍋湶⼮ꎣ榏㬷떻ꅳ秂☶制畒牫ち呮꥔彈ꅮ㬻厘䍪䙪</w:t>
      </w:r>
      <w:r>
        <w:rPr/>
        <w:t>ꤣ</w:t>
      </w:r>
      <w:r>
        <w:rPr/>
        <w:t>啅</w:t>
      </w:r>
      <w:r>
        <w:rPr/>
        <w:t>꥓</w:t>
      </w:r>
      <w:r>
        <w:rPr/>
        <w:t>嘳⌸촴숱獱摤쉠㥑☰</w:t>
      </w:r>
      <w:r>
        <w:rPr/>
        <w:t>ꔨ</w:t>
      </w:r>
      <w:r>
        <w:rPr/>
        <w:t>溱</w:t>
      </w:r>
      <w:r>
        <w:rPr/>
        <w:t>⡍</w:t>
      </w:r>
      <w:r>
        <w:rPr/>
        <w:t>櫂䭱</w:t>
      </w:r>
      <w:r>
        <w:rPr/>
        <w:t>⡢</w:t>
      </w:r>
      <w:r>
        <w:rPr/>
        <w:t>쌦歭䗂祱穗帬믂瞱㬺漴牂倪兴슱⏃떩塶ꅟ歪噁쉅㕃瘪촬슱竂놮䡠反슩椥⯂ㆱ</w:t>
      </w:r>
      <w:r>
        <w:rPr/>
        <w:t>ⷂ</w:t>
      </w:r>
      <w:r>
        <w:rPr/>
        <w:t>⽷숰瓂</w:t>
      </w:r>
      <w:r>
        <w:rPr/>
        <w:t>꧂</w:t>
      </w:r>
      <w:r>
        <w:rPr/>
        <w:t>䃂栰썞熱睈揂⹄样㐻穈䪮쉟沥㙈燂</w:t>
      </w:r>
      <w:r>
        <w:rPr/>
        <w:t>ⲱ</w:t>
      </w:r>
      <w:r>
        <w:rPr/>
        <w:t>䝓㕍槃傿</w:t>
      </w:r>
      <w:r>
        <w:rPr/>
        <w:t>ꤴ</w:t>
      </w:r>
      <w:r>
        <w:rPr/>
        <w:t>祀滂摣姂⑙剌改栤⍡⎡捭婁뭖⧂捄䯂쉾㑅⑊渱䝑䎻䕞ㄻ杺䥷輴椤㉑쉁幯歵칬侬㍲廍火吱慟▣欬⍀摷愬</w:t>
      </w:r>
      <w:r>
        <w:rPr/>
        <w:t>Ⳃ</w:t>
      </w:r>
      <w:r>
        <w:rPr/>
        <w:t>〱⵶Ⓜ䕭癁췂쉺췂剄抬轀摅쉬呸汸䄹顟㩙挊ゥ</w:t>
      </w:r>
      <w:r>
        <w:rPr/>
        <w:t>ꥌ</w:t>
      </w:r>
      <w:r>
        <w:rPr/>
        <w:t>쉬怲䠮㩌썔楈</w:t>
      </w:r>
      <w:r>
        <w:rPr/>
        <w:t>꤬</w:t>
      </w:r>
      <w:r>
        <w:rPr/>
        <w:t>䶏盂⫂瘵绂攥楁䙡䅈㜥杧캘禿焽䐨呸晫쉬偵⹂拃䒩獂䖣䈳슬䶩㩦䷂凂⮘摩繄硫䐤㈥쉤☨䙹쉎淂关쉢䓂䜬䩌䙏싃䣂걉⵩䠣幹갮颏戫걷䶣砰쉁䏂徏㋂础乒繴䀪걎쉹쌣쉫碬神쵅㑸ꥢ</w:t>
      </w:r>
      <w:r>
        <w:rPr/>
        <w:t>ⱅ</w:t>
      </w:r>
      <w:r>
        <w:rPr/>
        <w:t>塞煢⩯쉅灑㌮拂넪㨽刻斣숺僂</w:t>
      </w:r>
      <w:r>
        <w:rPr/>
        <w:t>ⱶ</w:t>
      </w:r>
      <w:r>
        <w:rPr/>
        <w:t>쵄恤乖쌸擃㦣⛂灸썾땧㭚硁㕸捶䗂䫃㉣楶挫쌴癣縰뽏㩖浍牦</w:t>
      </w:r>
      <w:r>
        <w:rPr/>
        <w:t>ꕑ</w:t>
      </w:r>
      <w:r>
        <w:rPr/>
        <w:t>⺩䘶䡡㨺参⎻⽶㠬輰㥚</w:t>
      </w:r>
      <w:r>
        <w:rPr/>
        <w:t>ⷂ</w:t>
      </w:r>
      <w:r>
        <w:rPr/>
        <w:t>坺⍋⻃䀷汾뽨囂顪녯启⧂塔顰쉎兺摏硐╓㮵츴智䙘䠮淂㭣⍷㍑㉐彀䪡顸┪䙱ꥢ䱃沏绂焭浧丳♸쉮倹㩎</w:t>
      </w:r>
      <w:r>
        <w:rPr/>
        <w:t>ꤶ</w:t>
      </w:r>
      <w:r>
        <w:rPr/>
        <w:t>䕠㊣㊩䉾剕恳㥒㙡㋂噒敺쉸놵䵙䭯쉲땸廂涣湗悿㘷⧂䚬繁嘽幓䍬쉃乮顔䨺쉑⩐恉呓琩䦵뮵⥖⹾呩乳㕲䞥</w:t>
      </w:r>
      <w:r>
        <w:rPr/>
        <w:t>ⴶ</w:t>
      </w:r>
      <w:r>
        <w:rPr/>
        <w:t>䍄</w:t>
      </w:r>
      <w:r>
        <w:rPr/>
        <w:t>ꤥ</w:t>
      </w:r>
      <w:r>
        <w:rPr/>
        <w:t>収劵桪ꅹ깺啨慘硡⨳楳猥䐹縹䕘浍㵇啵庿㈵쉥剐杬乶揍獵塦繋洬쉥澏洺슮䚩㝟⑚硒䅒쉹뭊☵氳朸䅃ㅶ쉉琸䕮欻ㅸ伭眱彈䄬땺㗂氹汆쉋䵔쌦棂泂칡犱쉥⭉嘲ㄮ噂爸쉆⌤橕㇂塅之礴䕪䅣椣쵪頨炿</w:t>
      </w:r>
      <w:r>
        <w:rPr/>
        <w:t>ꦏ</w:t>
      </w:r>
      <w:r>
        <w:rPr/>
        <w:t>睙쌸ꍆ澵슻땨戻㡘剅弨婘㞻瓃㍉㕊␴牭瀣쉈繾쎮汑呾䛍痂禣癨櫃晫╡껂噰淂杏뇂楞슻⵫땰곎쉶쉰캩䵅慨搵溬㴭䱚䩚歏㉞䑒딬汙㊩쉡匷穈䒬</w:t>
      </w:r>
      <w:r>
        <w:rPr/>
        <w:t>⡷</w:t>
      </w:r>
      <w:r>
        <w:rPr/>
        <w:t>묺ㅮ쉘㋂兂帪⵵</w:t>
      </w:r>
      <w:r>
        <w:rPr/>
        <w:t>ⵤ</w:t>
      </w:r>
      <w:r>
        <w:rPr/>
        <w:t>あ穁슬畦券뼱䓂</w:t>
      </w:r>
      <w:r>
        <w:rPr/>
        <w:t>ⶮ</w:t>
      </w:r>
      <w:r>
        <w:rPr/>
        <w:t>潾潔</w:t>
      </w:r>
      <w:r>
        <w:rPr/>
        <w:t>⡄</w:t>
      </w:r>
      <w:r>
        <w:rPr/>
        <w:t>슻</w:t>
      </w:r>
      <w:r>
        <w:rPr/>
        <w:t>꧂</w:t>
      </w:r>
      <w:r>
        <w:rPr/>
        <w:t>충㈨⭩徱䗂゘쵎升殮撬匯搭♎祚㝪ꆿ㝦㔣坘뾩兣썸祀䭷䝁㚩딳睔癧ꅺ㣂ꌲ썞슬卸轣慷廂澬婨戯犩㗂䴰떱佳䍕劮</w:t>
      </w:r>
      <w:r>
        <w:rPr/>
        <w:t>Ⱳ</w:t>
      </w:r>
      <w:r>
        <w:rPr/>
        <w:t>溮匶ㅨ姎㕈怩⍄㯂⨴⛂⬴䕥숳䙟绂偩繢噬卅瞻䐥慚摴숸㬮繗㈮숵⩫ꥭ䬴甹瞥㑔丩幠㥧</w:t>
      </w:r>
      <w:r>
        <w:rPr/>
        <w:t>ꤴꤷ</w:t>
      </w:r>
      <w:r>
        <w:rPr/>
        <w:t>灒獧獂놻椭摵壂兠歫㍧㉔◂㵦碮䁊䖩洪</w:t>
      </w:r>
      <w:r>
        <w:rPr/>
        <w:t>ⱺ⬥</w:t>
      </w:r>
      <w:r>
        <w:rPr/>
        <w:t>未歯樲♏䁏䨫焹⨊믃䁈劮숫ꥠ倲쉁卙쉹㞥湠䥹慐䘽㬮⥦㬥숭牠扁쉃슿桟狍樵녆쉂뼮㑬ㅹ쉎繉輸潣</w:t>
      </w:r>
      <w:r>
        <w:rPr/>
        <w:t>ꕄ</w:t>
      </w:r>
      <w:r>
        <w:rPr/>
        <w:t>䅟樵掩頰畩卟慧仂㉧ꌺ癲輸輥Ⓜ淂佟䰯奩亮浑╠媘┳땳坑⤯顑ꅳ⥘坒뭬쉊껂츣兮妏泂ㅋ轐쏂繗⽩汒牶䵤慪卹獦ㅄ쉬操祳숫摁䍇㤴呰噺㯂㉢쵷旂捊갤◍囂</w:t>
      </w:r>
      <w:r>
        <w:rPr/>
        <w:t>ꤪ</w:t>
      </w:r>
      <w:r>
        <w:rPr/>
        <w:t>楃</w:t>
      </w:r>
      <w:r>
        <w:rPr/>
        <w:t>ꗂ</w:t>
      </w:r>
      <w:r>
        <w:rPr/>
        <w:t>悡㐪♮稵庩㭇䩲쉀⥩䐯朹汩珎녀仂ꅌ⒣摘⩑㜣꺥嚮⥵䕒쉞啖㯎㑋塆勎츬㮡畟廎椪癗쉦㙲쉒㭓圪桺䕤勂쉥⽷</w:t>
      </w:r>
      <w:r>
        <w:rPr/>
        <w:t>ꥎ</w:t>
      </w:r>
      <w:r>
        <w:rPr/>
        <w:t>㔤㠺쉯奈㐵츨㕹癕㤹勂숲塙䝅灺埂⻂帺䅙璩截繄쉌㝔㞵浹㩮㖵焳玏䕀奴䱯楳忂奩婕숬睪쉡圪슥쉰幄</w:t>
      </w:r>
      <w:r>
        <w:rPr/>
        <w:t>⡂</w:t>
      </w:r>
      <w:r>
        <w:rPr/>
        <w:t>䚥穉桇녂卦䆻쵓㵦去䝪揂ꅋ纵뿎唶䋂牤呌</w:t>
      </w:r>
      <w:r>
        <w:rPr/>
        <w:t>ⰰ</w:t>
      </w:r>
      <w:r>
        <w:rPr/>
        <w:t>쉊䚣繋䤨䱡숣溥䏂㨣</w:t>
      </w:r>
      <w:r>
        <w:rPr/>
        <w:t>ꤤ</w:t>
      </w:r>
      <w:r>
        <w:rPr/>
        <w:t>獤䁓復</w:t>
      </w:r>
      <w:r>
        <w:rPr/>
        <w:t>ⴭ</w:t>
      </w:r>
      <w:r>
        <w:rPr/>
        <w:t>쉙썮</w:t>
      </w:r>
      <w:r>
        <w:rPr/>
        <w:t>ⵣ</w:t>
      </w:r>
      <w:r>
        <w:rPr/>
        <w:t>ⲩ</w:t>
      </w:r>
      <w:r>
        <w:rPr/>
        <w:t>㝮</w:t>
      </w:r>
      <w:r>
        <w:rPr/>
        <w:t>ꥑ</w:t>
      </w:r>
      <w:r>
        <w:rPr/>
        <w:t>⾣灳쉖柂春㥚搽湫</w:t>
      </w:r>
      <w:r>
        <w:rPr/>
        <w:t>ꤹ</w:t>
      </w:r>
      <w:r>
        <w:rPr/>
        <w:t>䏂㩙녁땱㴫쌽䚿</w:t>
      </w:r>
      <w:r>
        <w:rPr/>
        <w:t>⢩</w:t>
      </w:r>
      <w:r>
        <w:rPr/>
        <w:t>頴⩑㡠汣戩㍓꧎쉪㙅噃桏坪믂⌻匲兺槂䭒氬╘偂</w:t>
      </w:r>
      <w:r>
        <w:rPr/>
        <w:t>⡕</w:t>
      </w:r>
      <w:r>
        <w:rPr/>
        <w:t>㡀츮睷䎘伸걄⫃⹒㤩灢놥쉂啬</w:t>
      </w:r>
      <w:r>
        <w:rPr/>
        <w:t>ⴽ</w:t>
      </w:r>
      <w:r>
        <w:rPr/>
        <w:t>繓쉯穴䑨␺䌭癳썁敊坭礵䁈轵䆬攦滂</w:t>
      </w:r>
      <w:r>
        <w:rPr/>
        <w:t>ⶵ</w:t>
      </w:r>
      <w:r>
        <w:rPr/>
        <w:t>穫偀⽕枡숫䱸</w:t>
      </w:r>
      <w:r>
        <w:rPr/>
        <w:t>ⶥ</w:t>
      </w:r>
      <w:r>
        <w:rPr/>
        <w:t>憣摸歂捴㉃档獢武⴮㕃쉉⼴걎䅉擎绂쉞勂뿂걔樻묮썁㝉㙾⤪㵕쉷</w:t>
      </w:r>
      <w:r>
        <w:rPr/>
        <w:t>⡡</w:t>
      </w:r>
      <w:r>
        <w:rPr/>
        <w:t>㡋㔬䤯栩吻䉑儲ㅅ䡶쉁䧂㛍揍促爱挶顲䰻凂묱㙅垮쉐湾㐶땐㥢䅚歌숭ꍲ摱썹枮숮伷</w:t>
      </w:r>
      <w:r>
        <w:rPr/>
        <w:t>Ⳃ</w:t>
      </w:r>
      <w:r>
        <w:rPr/>
        <w:t>ⴶ</w:t>
      </w:r>
      <w:r>
        <w:rPr/>
        <w:t>杪治슬熮浦䉏䠣깵卍琮䭧䂏</w:t>
      </w:r>
      <w:r>
        <w:rPr/>
        <w:t>ⰥⱠ</w:t>
      </w:r>
      <w:r>
        <w:rPr/>
        <w:t>牺놘㇂潘呉步幡䝀⽈⨻ㅰ灃䍪뼭揂䱇넭쉂⏂</w:t>
      </w:r>
      <w:r>
        <w:rPr/>
        <w:t>⡴</w:t>
      </w:r>
      <w:r>
        <w:rPr/>
        <w:t>氯슡⍒쉋含偑㩠┽⩹㊏습䱕쉞긻偄狂樬䑮硡䐨䊩㨮欺䰯啾</w:t>
      </w:r>
      <w:r>
        <w:rPr/>
        <w:t>ꥉ</w:t>
      </w:r>
      <w:r>
        <w:rPr/>
        <w:t>塧弯숬绂丹⽊畃㭧ꇂ뭫お䡀商䞵ㆮ쉑橄㉸</w:t>
      </w:r>
      <w:r>
        <w:rPr/>
        <w:t>ꕮ</w:t>
      </w:r>
      <w:r>
        <w:rPr/>
        <w:t>⡇⭙</w:t>
      </w:r>
      <w:r>
        <w:rPr/>
        <w:t>剱温⤤㙠佤㑁</w:t>
      </w:r>
      <w:r>
        <w:rPr/>
        <w:t>ꥉ</w:t>
      </w:r>
      <w:r>
        <w:rPr/>
        <w:t>捹撮㝰獪侥쉳ꥮ凂</w:t>
      </w:r>
      <w:r>
        <w:rPr/>
        <w:t>⡐</w:t>
      </w:r>
      <w:r>
        <w:rPr/>
        <w:t>숱破绂⚩춏懂琶쉥㜪䀥捈䖻慕䵔瘤뭱ꥲ碬㮥捴畑쉾数䡰慙숳稷䑞祭旂⭚䴺印䙩칆썖䌊</w:t>
      </w:r>
      <w:r>
        <w:rPr/>
        <w:t>ꔦ</w:t>
      </w:r>
      <w:r>
        <w:rPr/>
        <w:t>嗂㤨㩙塊䪩쉕杈㜭奷飂䍣婉噚싂栩䁢</w:t>
      </w:r>
      <w:r>
        <w:rPr/>
        <w:t>ꕨ</w:t>
      </w:r>
      <w:r>
        <w:rPr/>
        <w:t>噂㬰㠷绂䩩類櫂딱氣琲癢쉕浏抩奴乆㵦䍓䁒⽄皏쉵颥塰쉥㭤</w:t>
      </w:r>
      <w:r>
        <w:rPr/>
        <w:t>ꤲ</w:t>
      </w:r>
      <w:r>
        <w:rPr/>
        <w:t>䘻㚻쉦걹杯⍵氹</w:t>
      </w:r>
      <w:r>
        <w:rPr/>
        <w:t>ⱥ</w:t>
      </w:r>
      <w:r>
        <w:rPr/>
        <w:t>䕴癎桹摲嘩睎䵚票煕位㐨擂垩숦⚥㭴扥攫쉭ꌶ焨쵀䕅䌪掏磂溩桗䙹㌬婣轇咩庥稺쉭쉅顨浳쉈㚿㫂焳䎥ꅰ싂煃⭀䷂樦쌨⦩╕硆䕟⨮䈹堯┴䗂唥⍚㗃䦿杉䑥喘癨慣䔸슱儣䞩ꥳ㯃숱ㅧ䝇㍳뇎ㅌ媿夣㈹</w:t>
      </w:r>
      <w:r>
        <w:rPr/>
        <w:t>Ⳃ</w:t>
      </w:r>
      <w:r>
        <w:rPr/>
        <w:t>䥉悬쉣㙌䉕剞か呑圱녺㍭㋂⻂䁳用奩⩚⨪䅂썓⏂埂㉳支⼲뽋呟䘪㡢塺堨輲⫂汵걢뼮칩䱣㨸㉵䠣搭㩰䝉惂䕤뼷</w:t>
      </w:r>
      <w:r>
        <w:rPr/>
        <w:t>⡮</w:t>
      </w:r>
      <w:r>
        <w:rPr/>
        <w:t>痂☫庩㉌䡫ꎥ믂坯뭲㘪슮⥏갯⹒쵞㵚</w:t>
      </w:r>
      <w:r>
        <w:rPr/>
        <w:t>ꥉ〈</w:t>
      </w:r>
      <w:r>
        <w:rPr/>
        <w:t>숲쉒䠽矂噐楧䲿瑾攽㉥刺獓圷촫䈳䍫䘸㑬睠䊩刬䘨⭑䡓顧堪䅭⩍䏂칪쉊쉂䏍䉾䵂䉏歄挬町⹩⺏琤䎏扒抣쉰䰹</w:t>
      </w:r>
      <w:r>
        <w:rPr/>
        <w:t>ꥏ</w:t>
      </w:r>
      <w:r>
        <w:rPr/>
        <w:t>㭱ㅁ漷㦿慟䡯쉔㝱痂⏂㢥쉩⑨拂⻂汲긵⥥쉈칳쉢轎轠噄杪</w:t>
      </w:r>
      <w:r>
        <w:rPr/>
        <w:t>ꔻ</w:t>
      </w:r>
      <w:r>
        <w:rPr/>
        <w:t>ꍅ숱깦촪烂庡⭤ꌨ땞㓂㌺썴䖩坬奷䐶棃硭㴫縭唦갦㠻슡췎⩾㩡杵惂態㡃싂슮㕭礵䨦汗㋃녘䝴堦╣档呪⌲╕썀䨪䐮쉥玩㕧煕㉀湰䵁戱昭䥃쉰⫂䇃瑘㴣辡䢘</w:t>
      </w:r>
      <w:r>
        <w:rPr/>
        <w:t>⡷</w:t>
      </w:r>
      <w:r>
        <w:rPr/>
        <w:t>㠽㍳䡎쉧礣䭋⩖싍㩡뭙捪</w:t>
      </w:r>
      <w:r>
        <w:rPr/>
        <w:t>⡯</w:t>
      </w:r>
      <w:r>
        <w:rPr/>
        <w:t>慅涣䁷㛍䱉橱䔦灺慳⦬걚洳敊係縬枻숻卞勂㴬娽䑧⩕캩幋匬숫呃硩⻂䆩㑣⫂㔤䊵⽬顤싂䅏⭷穙꥚倵⫂幩쉘磂噉┲숭뭶洪쉅㦡关婦徏ꍠ砰</w:t>
      </w:r>
      <w:r>
        <w:rPr/>
        <w:t>Ⲙ</w:t>
      </w:r>
      <w:r>
        <w:rPr/>
        <w:t>瑮灳</w:t>
      </w:r>
      <w:r>
        <w:rPr/>
        <w:t>Ⱡ</w:t>
      </w:r>
      <w:r>
        <w:rPr/>
        <w:t>㶬ぇ慡欹䘻숬慲㦏劬捞婆㕰㤽䱐慑㝮䑖⽡쉡浐戣뇂</w:t>
      </w:r>
      <w:r>
        <w:rPr/>
        <w:t>⡉</w:t>
      </w:r>
      <w:r>
        <w:rPr/>
        <w:t>묱⸴睞묬䣂梻㕒꥾焳㡏䁰机</w:t>
      </w:r>
      <w:r>
        <w:rPr/>
        <w:t>Ɱ</w:t>
      </w:r>
      <w:r>
        <w:rPr/>
        <w:t>갵䀻</w:t>
      </w:r>
      <w:r>
        <w:rPr/>
        <w:t>ꦩ</w:t>
      </w:r>
      <w:r>
        <w:rPr/>
        <w:t>汁⎣恵㴤礩㭢秂</w:t>
      </w:r>
      <w:r>
        <w:rPr/>
        <w:t>⡯</w:t>
      </w:r>
      <w:r>
        <w:rPr/>
        <w:t>搴숸</w:t>
      </w:r>
      <w:r>
        <w:rPr/>
        <w:t>ꕦ</w:t>
      </w:r>
      <w:r>
        <w:rPr/>
        <w:t>渹楉㉯偨⩱䪩䅂偱セ呖⌥</w:t>
      </w:r>
      <w:r>
        <w:rPr/>
        <w:t>ⱙ</w:t>
      </w:r>
      <w:r>
        <w:rPr/>
        <w:t>榏硦䆻卄偣瀦䗎䥲轙〪䥨ꆬ硆㡶⑙摦瘯䎘挴㜬</w:t>
      </w:r>
      <w:r>
        <w:rPr/>
        <w:t>ꦮ</w:t>
      </w:r>
      <w:r>
        <w:rPr/>
        <w:t>䬴礱䅋⩲呣㈦</w:t>
      </w:r>
      <w:r>
        <w:rPr/>
        <w:t>ⱺ</w:t>
      </w:r>
      <w:r>
        <w:rPr/>
        <w:t>捔挊䡈쉳桹㇂</w:t>
      </w:r>
      <w:r>
        <w:rPr/>
        <w:t>⡈</w:t>
      </w:r>
      <w:r>
        <w:rPr/>
        <w:t>쉠㮩条僂╊摎숺牦㑢祐楪뭔顪栬湋䉨⑩䑔繪슘ぶ瑓欸息穞㑚垡넺䈦垣쉑䓂旂녭獁썀繳䕨땦妱段</w:t>
      </w:r>
      <w:r>
        <w:rPr/>
        <w:t>ꤳ</w:t>
      </w:r>
      <w:r>
        <w:rPr/>
        <w:t>뽁쉺䩆嘵㇍汲⏂妱晓䔳䐫</w:t>
      </w:r>
      <w:r>
        <w:rPr/>
        <w:t>⢩ⱋ</w:t>
      </w:r>
      <w:r>
        <w:rPr/>
        <w:t>矍坚価䩂嘸싂</w:t>
      </w:r>
      <w:r>
        <w:rPr/>
        <w:t>ꦘ</w:t>
      </w:r>
      <w:r>
        <w:rPr/>
        <w:t>址☯䭡㈨䌳曂싂犱쉈</w:t>
      </w:r>
      <w:r>
        <w:rPr/>
        <w:t>⡦</w:t>
      </w:r>
      <w:r>
        <w:rPr/>
        <w:t>桄䵵捅橂䰱⻂⯂洹䊵ꍷ䏎</w:t>
      </w:r>
      <w:r>
        <w:rPr/>
        <w:t>ꥏ꧎⹾</w:t>
      </w:r>
      <w:r>
        <w:rPr/>
        <w:t>兤敌뽘墏뼬⨫畉㕪䭧갫습報숴㩬⧂</w:t>
      </w:r>
      <w:r>
        <w:rPr/>
        <w:t>ⰪⰮ</w:t>
      </w:r>
      <w:r>
        <w:rPr/>
        <w:t>刨쉐瘳䑡㭁丬獺㑦参儵扇䅫桗咿쉏╌숳㡳枣乓囃煗⩯恨䁖塥䝬쉏㨪坺䋃復嘶㋂䍎㞡딻壂㦡坎⨳갨㷂桷녠潃嚩䉋磂䕣㵢漣桔㇂估슱瓂ꥺ㌨囃な佥㉵䩠녯㥹딯䡰壂輰쉫슩ㅌ栽失┶恨ꍪ囂묬⧂婖⩩㥯녵㞮猤㍘兑㑃⤷ꍠ</w:t>
      </w:r>
      <w:r>
        <w:rPr/>
        <w:t>ⰻ</w:t>
      </w:r>
      <w:r>
        <w:rPr/>
        <w:t>㤽啟㉮㥋桁灵䥄䅲䗃㍦㵠쎮楢協ㅋ⨶奇檻塟唥</w:t>
      </w:r>
      <w:r>
        <w:rPr/>
        <w:t>ⶬ</w:t>
      </w:r>
      <w:r>
        <w:rPr/>
        <w:t>⣂</w:t>
      </w:r>
      <w:r>
        <w:rPr/>
        <w:t>칧桓싍塱䙈</w:t>
      </w:r>
      <w:r>
        <w:rPr/>
        <w:t>⡍</w:t>
      </w:r>
      <w:r>
        <w:rPr/>
        <w:t>쉌䧂ꄰ輺ꎻ窻咡⏂숲싍슘녦婤</w:t>
      </w:r>
      <w:r>
        <w:rPr/>
        <w:t>ⱌ</w:t>
      </w:r>
      <w:r>
        <w:rPr/>
        <w:t>硦䵠츺⼨参쉧烂⑃╘杏櫂⍱</w:t>
      </w:r>
      <w:r>
        <w:rPr/>
        <w:t>⡆␷</w:t>
      </w:r>
      <w:r>
        <w:rPr/>
        <w:t>싍頷䍔浞兀廂榮쉴狂轀哂쉨⥐涿斏⵮協眷楥㜽奾䢘㜻㩾쉵暻슡썫컂뮿䭤䍢ㅍ♇䷂瑷숺噤幺搴䆩</w:t>
      </w:r>
      <w:r>
        <w:rPr/>
        <w:t>ꤵ</w:t>
      </w:r>
      <w:r>
        <w:rPr/>
        <w:t>㴻书橤슣⫂廎䩍곂撘䥢ぴ塾㵬塾쉶顦싂慗䐶㕅䙵Ⓜ係佴㘫潇䴸棂넷쉩带쉁电噦灮憩숣彘♊쎮琱塮䴭坐슥땕歓⦩슻쉾숩戲堬㣎氣㙚纡婔㥱㙄뇍穸盂䭀堬晸⚱玘噞仂匴癁䜽帽⭑祐쉆䔷⑤㙇⍰㙮瘦숽恺盂</w:t>
      </w:r>
      <w:r>
        <w:rPr/>
        <w:t>ⰻ</w:t>
      </w:r>
      <w:r>
        <w:rPr/>
        <w:t>㬪䰸睢┥漦偘따쉱乚䓎䞬뭉捴</w:t>
      </w:r>
      <w:r>
        <w:rPr/>
        <w:t>꤫</w:t>
      </w:r>
      <w:r>
        <w:rPr/>
        <w:t>繉漸剅㍈楑</w:t>
      </w:r>
      <w:r>
        <w:rPr/>
        <w:t>ⶻ⭺♯</w:t>
      </w:r>
      <w:r>
        <w:rPr/>
        <w:t>哂䍏儥瓂䈪扥䕌汦典ꄶ⨬</w:t>
      </w:r>
      <w:r>
        <w:rPr/>
        <w:t>ⱏ</w:t>
      </w:r>
      <w:r>
        <w:rPr/>
        <w:t>判䑩䅭ヂ</w:t>
      </w:r>
      <w:r>
        <w:rPr/>
        <w:t>ⵎ⌦</w:t>
      </w:r>
      <w:r>
        <w:rPr/>
        <w:t>剓칰幡䖱쉠䔸帴亥僎獪僃䵌쉇㙏杧䳂䱩敪冬渦爳帪塧ꏍ䲥䏍䡳恶쏂涩딺ꍵう녀</w:t>
      </w:r>
      <w:r>
        <w:rPr/>
        <w:t>ꤩ</w:t>
      </w:r>
      <w:r>
        <w:rPr/>
        <w:t>偬慮欱轴珂绂搦噯㡦⹣갮曍䂩啤瓂䑷쉗㩕憮哂輫숳冩槂厩䓂땣わ橰䝰㵯</w:t>
      </w:r>
      <w:r>
        <w:rPr/>
        <w:t>⠥</w:t>
      </w:r>
      <w:r>
        <w:rPr/>
        <w:t>㘰㕥噞⒣䮥쉔樺䣂吩乤坥뼤她彀樹序䅧</w:t>
      </w:r>
      <w:r>
        <w:rPr/>
        <w:t>⡵</w:t>
      </w:r>
      <w:r>
        <w:rPr/>
        <w:t>긊䡏汶㍭썃㘵숪딥䠶䱥뮿堸⩁㠷梣灯㵥㕄煮뇃痂꥘㷂☺穫砤椪哂畖稭쉾頸淍⍡⬨䍇⩫캏</w:t>
      </w:r>
      <w:r>
        <w:rPr/>
        <w:t>ꔪ</w:t>
      </w:r>
      <w:r>
        <w:rPr/>
        <w:t>啇汮쉥穘澣窱</w:t>
      </w:r>
      <w:r>
        <w:rPr/>
        <w:t>ꦣ</w:t>
      </w:r>
      <w:r>
        <w:rPr/>
        <w:t>兠汄灈칺걠惂幸䡣䜦㏂幵⭢㗂㮥⥊숨╩䋂敵칊䩉癆䵊亵뭏</w:t>
      </w:r>
      <w:r>
        <w:rPr/>
        <w:t>ⴴⵀ</w:t>
      </w:r>
      <w:r>
        <w:rPr/>
        <w:t>瀰숴幾㙮䙧칣␬㘶녒坞繐</w:t>
      </w:r>
      <w:r>
        <w:rPr/>
        <w:t>ꥆ</w:t>
      </w:r>
      <w:r>
        <w:rPr/>
        <w:t>朳쉁䍎Ⓜ礽砣갤뭺뽬⩬쵎䝱劮쉤</w:t>
      </w:r>
      <w:r>
        <w:rPr/>
        <w:t>ⰷ</w:t>
      </w:r>
      <w:r>
        <w:rPr/>
        <w:t>戮塷䥆哂ꍚ楖⩃杕夳煐</w:t>
      </w:r>
      <w:r>
        <w:rPr/>
        <w:t>Ⱟ⡴</w:t>
      </w:r>
      <w:r>
        <w:rPr/>
        <w:t>慌䦡奀嘻横䢏睡え朮뾩べち㴷濂猭梣倰녯婚顑䥩㭷潳瀻煞䧂䔲佁츭珎梻⸳㣂㭭摞䲏숸檱㒏㎿䤯繞伽녪瀤飂偎⩘㑦䉞㊩䪩睸⺵☥싂琩㈷䁙幨煓幆㩉슏㝾兑㉠干䎱㬦묮숲噺䥗斥쉂┱空喱䵋挤噇ꅦ縬摡⹦⩰忂浳㔯㦱夬獇堸⽅䡭べ㖏祚묮⩯煃㥆憏⫂歙橧纘侮㙐㙱깘㭇䥯恸䭕䱨땄坸숦㥵硒㞱睸䱺物䴫⽨捯砰䭉熱娷楸縪抏疻쉐中䝴噍䱖微䝆⨹㠦김楆촽䚮档硪⍏噎䉇轉泂</w:t>
      </w:r>
      <w:r>
        <w:rPr/>
        <w:t>ⵍⒻ</w:t>
      </w:r>
      <w:r>
        <w:rPr/>
        <w:t>晫䡹楾슥␪⍕皘</w:t>
      </w:r>
      <w:r>
        <w:rPr/>
        <w:t>ꤳ</w:t>
      </w:r>
      <w:r>
        <w:rPr/>
        <w:t>㇂</w:t>
      </w:r>
      <w:r>
        <w:rPr/>
        <w:t>ꕑ</w:t>
      </w:r>
      <w:r>
        <w:rPr/>
        <w:t>䵤祪敪䡩穚녶걚碡䁃䥴猪绂玬⨭穗栶晙䋂淂瞻⑕昶㣂獭촻쌦严⸩弭樳婔坞췎䫂㋂抮</w:t>
      </w:r>
      <w:r>
        <w:rPr/>
        <w:t>ꤸ</w:t>
      </w:r>
      <w:r>
        <w:rPr/>
        <w:t>싂䲥䍔汨卓潫쉶仂未免昪稻婘㞮⽳䝂捨싂枣</w:t>
      </w:r>
      <w:r>
        <w:rPr/>
        <w:t>⠹</w:t>
      </w:r>
      <w:r>
        <w:rPr/>
        <w:t>橡䭴䱯繺狂瓂䵙㈱㑎䔳畑</w:t>
      </w:r>
      <w:r>
        <w:rPr/>
        <w:t>ꤶ⒘</w:t>
      </w:r>
      <w:r>
        <w:rPr/>
        <w:t>䴪幠䅚숮䈮琵ㅌ숣僂奯숨竂乫汋慳췂慯㎬顆痂噟⩨损䅈頮묦⵷坌旂朮⼸瀱娲㗂㙏묯☤ꍕ䠴䏍獣䌦쉄㠮扤昫썢甴槂㕰啱䫍싂勂睍潺偺到囃形</w:t>
      </w:r>
      <w:r>
        <w:rPr/>
        <w:t>⡪</w:t>
      </w:r>
      <w:r>
        <w:rPr/>
        <w:t>긩숵칐㗂⬸㦡䱌嫍䘣㉈奃㎩</w:t>
      </w:r>
      <w:r>
        <w:rPr/>
        <w:t>ⰷ</w:t>
      </w:r>
      <w:r>
        <w:rPr/>
        <w:t>뽹㤫㉉칇䡀⨯瑊䑩伹顂个副圽쉗坏숰帰瑕㤥⥧ꇃ㬪址幇숱穈潐쉷潘瓂촳쉆㐨攲廂쉏儴⴬祚䤮㝚ꅵ䜤⎏琲ꇂ㡹㐮梩㊩儯沵㩍</w:t>
      </w:r>
      <w:r>
        <w:rPr/>
        <w:t>ꕬ</w:t>
      </w:r>
      <w:r>
        <w:rPr/>
        <w:t>牥汬㬹㩐䨸◂橨繒◂ꅏ丨⩹梣쉥ㅳ⨹㉵땇轸獎辘䑷쌽䉟싍⹏版攵妱</w:t>
      </w:r>
      <w:r>
        <w:rPr/>
        <w:t>ⶬ</w:t>
      </w:r>
      <w:r>
        <w:rPr/>
        <w:t>礪顕쉾숊⍃⵶䱄樦</w:t>
      </w:r>
      <w:r>
        <w:rPr/>
        <w:t>⣍</w:t>
      </w:r>
      <w:r>
        <w:rPr/>
        <w:t>걓쵬㞩䅮卟噰</w:t>
      </w:r>
      <w:r>
        <w:rPr/>
        <w:t>ⱄ┽</w:t>
      </w:r>
      <w:r>
        <w:rPr/>
        <w:t>ꇂ㠯彴㊿</w:t>
      </w:r>
      <w:r>
        <w:rPr/>
        <w:t>⡱</w:t>
      </w:r>
      <w:r>
        <w:rPr/>
        <w:t>烍</w:t>
      </w:r>
      <w:r>
        <w:rPr/>
        <w:t>꧂</w:t>
      </w:r>
      <w:r>
        <w:rPr/>
        <w:t>썫睫䅵剡ꎬ滂噀猰沘磂㵆⍰吲呴걙ㅋ䂥囂兖⑂矂堰䩬䕁ꇂ㍧倬烃堶⭊煡♨녅㈣匣⨫忂忂矂깾祂桂놱䒬㧂믂䈺欣숦㴲묨偳佦瑙</w:t>
      </w:r>
      <w:r>
        <w:rPr/>
        <w:t>ꕹ⩀</w:t>
      </w:r>
      <w:r>
        <w:rPr/>
        <w:t>轄䌥啠⬴뮥䡾恔⨹싂呗갬ꅳ坋</w:t>
      </w:r>
      <w:r>
        <w:rPr/>
        <w:t>⡧</w:t>
      </w:r>
      <w:r>
        <w:rPr/>
        <w:t>剠砺㌰亿숪ど䋎弲쵯ꥯ灋庻佯䡘쉱顡⦣</w:t>
      </w:r>
      <w:r>
        <w:rPr/>
        <w:t>ⲏ</w:t>
      </w:r>
      <w:r>
        <w:rPr/>
        <w:t>컂弬椣</w:t>
      </w:r>
      <w:r>
        <w:rPr/>
        <w:t>ⴥ</w:t>
      </w:r>
      <w:r>
        <w:rPr/>
        <w:t>ꅇ轰䘦⩘쉀⥾潹쉢⥴⨥繈奵夯⍸繏㙩䙩楧炿噬</w:t>
      </w:r>
      <w:r>
        <w:rPr/>
        <w:t>⢿</w:t>
      </w:r>
      <w:r>
        <w:rPr/>
        <w:t>쌹㑹</w:t>
      </w:r>
      <w:r>
        <w:rPr/>
        <w:t>ꔯ</w:t>
      </w:r>
      <w:r>
        <w:rPr/>
        <w:t>㉰땸䅍䭤쉺⨣睸漰</w:t>
      </w:r>
      <w:r>
        <w:rPr/>
        <w:t>꤫</w:t>
      </w:r>
      <w:r>
        <w:rPr/>
        <w:t>㝞樻꥙槂ㆩ㝔㍖檬幋䱤䍱</w:t>
      </w:r>
      <w:r>
        <w:rPr/>
        <w:t>ꥋ</w:t>
      </w:r>
      <w:r>
        <w:rPr/>
        <w:t>⣂</w:t>
      </w:r>
      <w:r>
        <w:rPr/>
        <w:t>憩偷秂畡䣂⌨硩戯辱截쎏뭤㩪檱⫂偄쉹㡌䘣碻䱵╷湧ꍈ⩊挪</w:t>
      </w:r>
      <w:r>
        <w:rPr/>
        <w:t>Ⱓ</w:t>
      </w:r>
      <w:r>
        <w:rPr/>
        <w:t>쉺杏㉀厮绂칑</w:t>
      </w:r>
      <w:r>
        <w:rPr/>
        <w:t>ꥌ</w:t>
      </w:r>
      <w:r>
        <w:rPr/>
        <w:t>䬷う卾瑋쵾숻쉎⹲癡畈绍眥瞬싂晶瀯哂ꇂ〉꥙悱쉹㉸穓䍌䝁婵昭㥹甦㐣뿂㡍亻㊩捫檵〸慄噲䕯쉆䗂䤷쵂꥖</w:t>
      </w:r>
      <w:r>
        <w:rPr/>
        <w:t>ꥋ⸶╰</w:t>
      </w:r>
      <w:r>
        <w:rPr/>
        <w:t>슻輵煶夯ヂ汵㭨㤥洦偅땓夺걐櫂떘슡ꥠ⍂穒䩄㯂瑣뽖㉋吱哂땎䍳숥⨤潨頱亥㍂轙坆숴濂ꌶ슿祗摚䘽쉌彵䨬橁⩯뮱쉸轩</w:t>
      </w:r>
      <w:r>
        <w:rPr/>
        <w:t>ⵔ</w:t>
      </w:r>
      <w:r>
        <w:rPr/>
        <w:t>䱱싂迎橄䝵匱獞輤숭쉰㝬싂偑捙桧싂㉀浳숣ま灪揂䇂㘦䕺汋뾱䊥渫⑮㷂畧䙁싃僂㡣쉭整㕴⧂係</w:t>
      </w:r>
      <w:r>
        <w:rPr/>
        <w:t>ꤰ</w:t>
      </w:r>
      <w:r>
        <w:rPr/>
        <w:t>恲䨷夨☪㦵畆䅧⨭串싎싂⾥乢坾䩕땶伥䅞䞻ꥲ䴫瘮㯂䩘ぉ썔牕略♶㈷╇뽸䙭쉇䩚硠轂仂扔쉹슻慔戰祭쉯瞣⌥栯縰ꆡ㬭淂쉡坾獺㡙栦깢潣伸梱繁㡦愷⬵⍲秂兖顴汕繩숨㑠䢻䌯싂㷂瑨敕活</w:t>
      </w:r>
      <w:r>
        <w:rPr/>
        <w:t>ⴳ</w:t>
      </w:r>
      <w:r>
        <w:rPr/>
        <w:t>佶杠惂싂⥚칇䙰슬癗扒ꌰ升㍤䁈楚</w:t>
      </w:r>
      <w:r>
        <w:rPr/>
        <w:t>ⱞ</w:t>
      </w:r>
      <w:r>
        <w:rPr/>
        <w:t>쉍捥╭摉녲焷柂盂㍓⑁⨹飂⎮⻂抿쉱武㖵╫ꍆ兟挻⭊穪ꌸ当⹠㤶쉣쉕啦㙇</w:t>
      </w:r>
      <w:r>
        <w:rPr/>
        <w:t>ꤰ</w:t>
      </w:r>
      <w:r>
        <w:rPr/>
        <w:t>煄洣塘䐮</w:t>
      </w:r>
      <w:r>
        <w:rPr/>
        <w:t>ꥍ</w:t>
      </w:r>
      <w:r>
        <w:rPr/>
        <w:t>抩㝙쉯숷智㭞</w:t>
      </w:r>
      <w:r>
        <w:rPr/>
        <w:t>⢡</w:t>
      </w:r>
      <w:r>
        <w:rPr/>
        <w:t>冡唵</w:t>
      </w:r>
      <w:r>
        <w:rPr/>
        <w:t>⢱</w:t>
      </w:r>
      <w:r>
        <w:rPr/>
        <w:t>⼸椤斬</w:t>
      </w:r>
      <w:r>
        <w:rPr/>
        <w:t>ꤹ</w:t>
      </w:r>
      <w:r>
        <w:rPr/>
        <w:t>䴥⫂䡞怶樽뿂칦ꥦ녱䯂楧捩汄弭異</w:t>
      </w:r>
      <w:r>
        <w:rPr/>
        <w:t>ⱟ</w:t>
      </w:r>
      <w:r>
        <w:rPr/>
        <w:t>椵槂뭸䀦숵畚幔뽸澣숪</w:t>
      </w:r>
      <w:r>
        <w:rPr/>
        <w:t>ⵧ</w:t>
      </w:r>
      <w:r>
        <w:rPr/>
        <w:t>嘊㡁咩剾煄</w:t>
      </w:r>
      <w:r>
        <w:rPr/>
        <w:t>⡂</w:t>
      </w:r>
      <w:r>
        <w:rPr/>
        <w:t>슱晧㑃恶깁噃硋抩ꏂ溿㘤歸灰扉噂⫂䌦</w:t>
      </w:r>
      <w:r>
        <w:rPr/>
        <w:t>ⰻ</w:t>
      </w:r>
      <w:r>
        <w:rPr/>
        <w:t>ⶣ</w:t>
      </w:r>
      <w:r>
        <w:rPr/>
        <w:t>丨㇂뇂䣂</w:t>
      </w:r>
      <w:r>
        <w:rPr/>
        <w:t>ꦿ</w:t>
      </w:r>
      <w:r>
        <w:rPr/>
        <w:t>刽睸輣撥䝚츻⩣䁡畁䑭숤洣䁈⺥琤掩敍婷昽獞쵍㥷⽪炩穇伲䲱숭㗎壂纵췃楚쉉䓂⪥㉇晃䉋杔䋍穫⫂㝤恕쏂㴣慃瑊瞩丨卋刬䬭碣畩갤䁦救㥴倴䍔</w:t>
      </w:r>
      <w:r>
        <w:rPr/>
        <w:t>ⲿ</w:t>
      </w:r>
      <w:r>
        <w:rPr/>
        <w:t>㙖숯䱱䁓딷㩄䕀䕟䗂慁獎</w:t>
      </w:r>
      <w:r>
        <w:rPr/>
        <w:t>⢱</w:t>
      </w:r>
      <w:r>
        <w:rPr/>
        <w:t>攷</w:t>
      </w:r>
      <w:r>
        <w:rPr/>
        <w:t>⢣</w:t>
      </w:r>
      <w:r>
        <w:rPr/>
        <w:t>獹柎쉣</w:t>
      </w:r>
      <w:r>
        <w:rPr/>
        <w:t>⠮</w:t>
      </w:r>
      <w:r>
        <w:rPr/>
        <w:t>哂䠸扵晇㝓䝳⼭뭙磂晈쉈싎땩扨彇䜵殘</w:t>
      </w:r>
      <w:r>
        <w:rPr/>
        <w:t>꤭</w:t>
      </w:r>
      <w:r>
        <w:rPr/>
        <w:t>쉴掬熱䝏묻敶싂嫍庱⫂䔥坨꤮⮬琣숬壍坎哂㣂乫灨噰⥙쉟땦祆敦䄶祅㩅廂딨伨勂縬䄥浪☱狂숷숲䥆칏獃䃂杉⛂⻂䦱欤歗乙塨欭촩걸栴ꅍ縬뭏呕杈婤瑦쉩</w:t>
      </w:r>
      <w:r>
        <w:rPr/>
        <w:t>ⶏ</w:t>
      </w:r>
      <w:r>
        <w:rPr/>
        <w:t>恹倫㠨☪䱡偸汩슬怬樷え乢典</w:t>
      </w:r>
      <w:r>
        <w:rPr/>
        <w:t>ⵎ</w:t>
      </w:r>
      <w:r>
        <w:rPr/>
        <w:t>㮵묺㑅㬦㎱啱䣂䜮獘畎數乐쉤칖⩐쉅啫⚻␦㵖쉸晥琳稥⩍뇂礦䱂ㅎ樲䳂⭹炩䰱뭒僂矂슣師㥪捍뭕㮿惂朣繲楩轘打彎㗂싂汳㯂걸싂</w:t>
      </w:r>
      <w:r>
        <w:rPr/>
        <w:t>ꕰ</w:t>
      </w:r>
      <w:r>
        <w:rPr/>
        <w:t>悩쉅</w:t>
      </w:r>
      <w:r>
        <w:rPr/>
        <w:t>ꥃ</w:t>
      </w:r>
      <w:r>
        <w:rPr/>
        <w:t>穁㗂㌰滂䠱摾熵桃怷輺ば㔣塘⭱䕎硠숸쉠㟂奀奉磍⨬盂쉒瀤䅖䴳南⼽⴬噏숪参䌷吩濂곂迂</w:t>
      </w:r>
      <w:r>
        <w:rPr/>
        <w:t>ꕁ</w:t>
      </w:r>
      <w:r>
        <w:rPr/>
        <w:t>걅嚬璏彖⽈⍷</w:t>
      </w:r>
      <w:r>
        <w:rPr/>
        <w:t>꧂</w:t>
      </w:r>
      <w:r>
        <w:rPr/>
        <w:t>츭䐴睃漹奚슮</w:t>
      </w:r>
      <w:r>
        <w:rPr/>
        <w:t>ꕹ</w:t>
      </w:r>
      <w:r>
        <w:rPr/>
        <w:t>囃女䞡轢偬䙆祟橪♰䉥太灃ꥱ呦㥪䬳╌琭橏䰬껂㫎㡇廎䏂ꍳ놮㐥㇂佩쵑顐燂䡰䚵瘵㩀扒穥縶⩤넳⒩撱썪飂嘤숯亩습㭕爨㭟擂⪥숣浖</w:t>
      </w:r>
      <w:r>
        <w:rPr/>
        <w:t>ꕖ</w:t>
      </w:r>
      <w:r>
        <w:rPr/>
        <w:t>湷椴㬴䌱</w:t>
      </w:r>
      <w:r>
        <w:rPr/>
        <w:t>ꗃ</w:t>
      </w:r>
      <w:r>
        <w:rPr/>
        <w:t>愬⵶䀲欯㥴䌽기㮱㐺畭轐䍵穄╤쎱쉨彴䊿䔶䟂坚正癠扲奂떥㕁湘狂䬪㑐嫂䩠⛂⩸珃䘰畦㍪堦敦瘪䕞輫堫砵ぎ㵨㌰㬭旂떵䔤㔫㤸猳稩侱唤╯䶏溩</w:t>
      </w:r>
      <w:r>
        <w:rPr/>
        <w:t>ꖣ</w:t>
      </w:r>
      <w:r>
        <w:rPr/>
        <w:t>归硾䰶怳潯쉖昭墏㷂㮱숽ꌨ㶡䃂䱲泂쉶璿䉎㭠䔳갤獸썅殘┴柎뽸慑깦彄숷䏂噋姂칷䐭椣뗂㮣䀨곂⌰싍땉煈盂췎噹何䵯琪杨슩쉙쉒爪䯂〣䁴䠸㨦䌊䡣⾱숭櫂㥩</w:t>
      </w:r>
      <w:r>
        <w:rPr/>
        <w:t>ꕒ</w:t>
      </w:r>
      <w:r>
        <w:rPr/>
        <w:t>㠸쉧㠶䞮</w:t>
      </w:r>
      <w:r>
        <w:rPr/>
        <w:t>꧂</w:t>
      </w:r>
      <w:r>
        <w:rPr/>
        <w:t>ꅶ⭟汧䅈䉆烂캘穊敄砨㤭攻硩敹潫呧㒘㭶</w:t>
      </w:r>
      <w:r>
        <w:rPr/>
        <w:t>ꗂ</w:t>
      </w:r>
      <w:r>
        <w:rPr/>
        <w:t>烂徬繍ㅐ幣䵪䨰槂囂쉃㉗卨牄슥뭀땧깡</w:t>
      </w:r>
      <w:r>
        <w:rPr/>
        <w:t>ⷂ▣</w:t>
      </w:r>
      <w:r>
        <w:rPr/>
        <w:t>䝌ㅄ⤳呆扃晅㍥厩枣䆏⮩乭橅</w:t>
      </w:r>
      <w:r>
        <w:rPr/>
        <w:t>ⱺ</w:t>
      </w:r>
      <w:r>
        <w:rPr/>
        <w:t>当츣䑅㫎啷떥ㅮ焭㙟梬㥶</w:t>
      </w:r>
      <w:r>
        <w:rPr/>
        <w:t>꤫</w:t>
      </w:r>
      <w:r>
        <w:rPr/>
        <w:t>⡨</w:t>
      </w:r>
      <w:r>
        <w:rPr/>
        <w:t>㩬츪뭺癋神㭬抻顇</w:t>
      </w:r>
      <w:r>
        <w:rPr/>
        <w:t>⢡</w:t>
      </w:r>
      <w:r>
        <w:rPr/>
        <w:t>礷䕚揍</w:t>
      </w:r>
      <w:r>
        <w:rPr/>
        <w:t>ꤩ</w:t>
      </w:r>
      <w:r>
        <w:rPr/>
        <w:t>扺痂쉠氪乫婡쎬</w:t>
      </w:r>
      <w:r>
        <w:rPr/>
        <w:t>ꤨ</w:t>
      </w:r>
      <w:r>
        <w:rPr/>
        <w:t>캩㠹⍨楋迎株쉥氬癠⭏㩠숭桟恃卥쉄䅓杊㷂怬슩汫⪬朽</w:t>
      </w:r>
      <w:r>
        <w:rPr/>
        <w:t>⡲</w:t>
      </w:r>
      <w:r>
        <w:rPr/>
        <w:t>쉵疡晤숴畾㑙剖뽧㩥쉀</w:t>
      </w:r>
      <w:r>
        <w:rPr/>
        <w:t>ⴲ</w:t>
      </w:r>
      <w:r>
        <w:rPr/>
        <w:t>ꥣ㕙╷⽹</w:t>
      </w:r>
      <w:r>
        <w:rPr/>
        <w:t>ꤵ</w:t>
      </w:r>
      <w:r>
        <w:rPr/>
        <w:t>噞繩瘬㶣氣楀洱頯칖㥮輨㥦轱ꅐ㝉</w:t>
      </w:r>
      <w:r>
        <w:rPr/>
        <w:t>⡙</w:t>
      </w:r>
      <w:r>
        <w:rPr/>
        <w:t>⼳⽐숵⏂䒩牉弲㊿㍨걐</w:t>
      </w:r>
      <w:r>
        <w:rPr/>
        <w:t>꧂</w:t>
      </w:r>
      <w:r>
        <w:rPr/>
        <w:t>彚扟䱆䁙쉦幞숫僂唽掩숷䩊깍슘獎擂甫䙅썇坢摭偠䐺</w:t>
      </w:r>
      <w:r>
        <w:rPr/>
        <w:t>⡧</w:t>
      </w:r>
      <w:r>
        <w:rPr/>
        <w:t>䠺搲䔤떩⭣㒥⿂╲⭮㏂幨獙⹡摕춱⮥㪘䉱沱⩐␺卞坨䅮䝷捩睦䴺䌥⯂汰留氤䁦䴩顾捁唷䩫愱䡞祉憩놩䠣啹頲숰㐥䃂䍅⚩䥲竂獁印䕏墻쵊獊⽬</w:t>
      </w:r>
      <w:r>
        <w:rPr/>
        <w:t>ⶻ</w:t>
      </w:r>
      <w:r>
        <w:rPr/>
        <w:t>䙉싎䰱唵</w:t>
      </w:r>
      <w:r>
        <w:rPr/>
        <w:t>ꕷ</w:t>
      </w:r>
      <w:r>
        <w:rPr/>
        <w:t>夣煄呕䪥促⨯响쉒⍷㫂㵖䉴썬昤浖숣㚬쉠묬떘扎氺縻녍唵攮䰽剱㡮䭄쉺쉨畭㑠䰲㠹쉺싂憏眱灌</w:t>
      </w:r>
      <w:r>
        <w:rPr/>
        <w:t>⡣</w:t>
      </w:r>
      <w:r>
        <w:rPr/>
        <w:t>塸淂橾㝚䔳扷</w:t>
      </w:r>
      <w:r>
        <w:rPr/>
        <w:t>⠣</w:t>
      </w:r>
      <w:r>
        <w:rPr/>
        <w:t>ヂ椭䈻奙噭㝊</w:t>
      </w:r>
      <w:r>
        <w:rPr/>
        <w:t>ⰽ</w:t>
      </w:r>
      <w:r>
        <w:rPr/>
        <w:t>獑⿂</w:t>
      </w:r>
      <w:r>
        <w:rPr/>
        <w:t>⡸</w:t>
      </w:r>
      <w:r>
        <w:rPr/>
        <w:t>猯㵴ㅞ䏂</w:t>
      </w:r>
      <w:r>
        <w:rPr/>
        <w:t>ꤵ⍗</w:t>
      </w:r>
      <w:r>
        <w:rPr/>
        <w:t>俎⚏슣⩄㜳㐶ꍀ繥춥⚮쉘偔</w:t>
      </w:r>
      <w:r>
        <w:rPr/>
        <w:t>ꔳ</w:t>
      </w:r>
      <w:r>
        <w:rPr/>
        <w:t>숺㈸㯂㕦ず㩭ꇂ</w:t>
      </w:r>
      <w:r>
        <w:rPr/>
        <w:t>⢡</w:t>
      </w:r>
      <w:r>
        <w:rPr/>
        <w:t>㵔걉깅㐰牸捠敆⑾哃㧂勍凂깁썫总떻壂㉓쏃稪祑쉔⽩㠻䅕佶䅧橘员淂쵾ꎵ쉪塐⺏⽌</w:t>
      </w:r>
      <w:r>
        <w:rPr/>
        <w:t>⡌</w:t>
      </w:r>
      <w:r>
        <w:rPr/>
        <w:t>久䱍䝙⸲摌勂♚쉓침䅒ㅹ䅗樱墻恃䘦湏刽癧䷂쉃敠微滂瀮伥䩳</w:t>
      </w:r>
      <w:r>
        <w:rPr/>
        <w:t>Ɑ</w:t>
      </w:r>
      <w:r>
        <w:rPr/>
        <w:t>⿂⩒塚纏싂䋂㬪㕗辥䥕쉅繰幐ㅵ숯쉨稽쉪浾埂㟂搭中眹싂牉⫂땬攷ꍳ慾숷汧兂擂䪩</w:t>
      </w:r>
      <w:r>
        <w:rPr/>
        <w:t>ⱞ</w:t>
      </w:r>
      <w:r>
        <w:rPr/>
        <w:t>㈵搪뾥㓃䷂땷氪䦱幢</w:t>
      </w:r>
      <w:r>
        <w:rPr/>
        <w:t>ⵯ</w:t>
      </w:r>
      <w:r>
        <w:rPr/>
        <w:t>愨슻⛂쉁䉯䡺浏輲侬颏淂싂睡晃愱⍀嫂彖䜩⩹砷촣婁</w:t>
      </w:r>
      <w:r>
        <w:rPr/>
        <w:t>ꤺ⤦</w:t>
      </w:r>
      <w:r>
        <w:rPr/>
        <w:t>ꍩ昺숥ꆣ</w:t>
      </w:r>
      <w:r>
        <w:rPr/>
        <w:t>ꦻ</w:t>
      </w:r>
      <w:r>
        <w:rPr/>
        <w:t>廎⴨砣丵汴潾愴泂擃㵩싂뭫䥔쵈捦䠬商췂幘㌭䥨숵壂丵쉱쉪䙪숊轸䓂숦㥴쉣渲⦣墡佅㝒奴㝰䌵㕧愱䡸</w:t>
      </w:r>
      <w:r>
        <w:rPr/>
        <w:t>ⶡ</w:t>
      </w:r>
      <w:r>
        <w:rPr/>
        <w:t>뽲⑖啔쉎歅쉺撣숣䍍㔬쉃슏䁌⌣뽹싂㩢넷䦘䙈燂쉾⑈轲㜸</w:t>
      </w:r>
      <w:r>
        <w:rPr/>
        <w:t>ⴻ</w:t>
      </w:r>
      <w:r>
        <w:rPr/>
        <w:t>ぉ싂晧堶剋뽁싂</w:t>
      </w:r>
      <w:r>
        <w:rPr/>
        <w:t>ꕯ</w:t>
      </w:r>
      <w:r>
        <w:rPr/>
        <w:t>牮䩲걍㔴땢乬䌩濂伮ꥹ⻂싂</w:t>
      </w:r>
      <w:r>
        <w:rPr/>
        <w:t>⣂</w:t>
      </w:r>
      <w:r>
        <w:rPr/>
        <w:t>쉌咩숣뾘ꥥ硦㴹剃썺楂딶㍷䀫柂弶넩嚩㕅㝷栶싂㔪坫쉩吲䭙榻㭶竂幍氣煪㙅啵樴슩칋䇂牺䘪㑏燂쉦䵂</w:t>
      </w:r>
      <w:r>
        <w:rPr/>
        <w:t>ⵁ</w:t>
      </w:r>
      <w:r>
        <w:rPr/>
        <w:t>⼪䙯숭⧂딱攨刱幈⤫辵䁰煃䱭㧂⩶猭숨䡷畂幥뭈ㅺ䎱䆡ꌲ榩〲橢え穇㩐긻䥟励䬴슣☽刬奙㕡뭓窱⭈쉶ꌩ塯묹橪浮䤦䈸汶␪䄹唴䭮ꍃ摞䌹싂</w:t>
      </w:r>
      <w:r>
        <w:rPr/>
        <w:t>ꕰ</w:t>
      </w:r>
      <w:r>
        <w:rPr/>
        <w:t>ꄳ瑷柂穯䍭㋃썓杣슩⩉䛃⌹㥣䆮权种䉮促䂣燂䤩⬸斣㙋枻⤴䩍畧䝐쉌棂䀹䭅滂昤㫎␦稶示氪뿎梱ㅄ湎䅺嘷棃⩥㠵栰㠮땹䱤쉫睋⼪䤮妬晁坁即牡⫂楌캬恎䞘掩婦愩㙚</w:t>
      </w:r>
      <w:r>
        <w:rPr/>
        <w:t>ꥉ</w:t>
      </w:r>
      <w:r>
        <w:rPr/>
        <w:t>㙯轪㝷♬숴䥃敡娣㝀佯쉁兊╪⩃슣区䑯狂㉭牞曂嚘塴歏⥬뮬䡠漺썭灹䠣壂亵♹侏顆숲숹乨媡恉桸쉤祢奙敺䂏爹긫轁迂卖榥䒻橁湹䂏䯂㜨䞮礴긻ꅪ</w:t>
      </w:r>
      <w:r>
        <w:rPr/>
        <w:t>⡈</w:t>
      </w:r>
      <w:r>
        <w:rPr/>
        <w:t>涡까쉎奢䯍㭠奨촵輶䎬쉤⹓灗싂ꍤ轌輰</w:t>
      </w:r>
      <w:r>
        <w:rPr/>
        <w:t>ꔣ</w:t>
      </w:r>
      <w:r>
        <w:rPr/>
        <w:t>ㄴ䰶礲揂奚거ひ⥲뭷敆䩕쉵琶捩師殩긻㑅獨竃亻㠺숽⻂䑌䡈</w:t>
      </w:r>
      <w:r>
        <w:rPr/>
        <w:t>ꔤ⪣</w:t>
      </w:r>
      <w:r>
        <w:rPr/>
        <w:t>繉뭐믂啧喘春秃넰⽺쉇活氶勂</w:t>
      </w:r>
      <w:r>
        <w:rPr/>
        <w:t>ꥊ⫂⥥</w:t>
      </w:r>
      <w:r>
        <w:rPr/>
        <w:t>灣䍨こ䭃盃㑟⥶䭉欽竂♵뽷쉔嘣瑣浯⹚㍬⎩㥓㝖쉩猹彧湥槃╎爦쌻땑兲呙柂浥䱧䛎绂⭚</w:t>
      </w:r>
      <w:r>
        <w:rPr/>
        <w:t>ꕞꤳ</w:t>
      </w:r>
      <w:r>
        <w:rPr/>
        <w:t>彚ꎮ灉땅抿㞬飂䱐㇂嘪䅏䵏㜹儥⹕ぢ㉹걾奂⫎礶┩칺毂䥢슘⑙歰컃栣獀怶听䱐</w:t>
      </w:r>
      <w:r>
        <w:rPr/>
        <w:t>⡚</w:t>
      </w:r>
      <w:r>
        <w:rPr/>
        <w:t>䄨⩵佄䔷뼩쉎婶獾沵竍䠻⸥湹⩨敋녒⧂</w:t>
      </w:r>
      <w:r>
        <w:rPr/>
        <w:t>⡧</w:t>
      </w:r>
      <w:r>
        <w:rPr/>
        <w:t>ㅰ颥䔴乂⩪䉳捪在橉噕愦顁쉡䥫砸嗂ㅬ殡痂䡶긹쵚吺숸桅㆘䬻捤④喬挽㉔奭뭳⑺䕚</w:t>
      </w:r>
      <w:r>
        <w:rPr/>
        <w:t>꧂</w:t>
      </w:r>
      <w:r>
        <w:rPr/>
        <w:t>㤴캱凂㋂恆ꥫ甲䲡氬</w:t>
      </w:r>
      <w:r>
        <w:rPr/>
        <w:t>ⵔ</w:t>
      </w:r>
      <w:r>
        <w:rPr/>
        <w:t>칹挩</w:t>
      </w:r>
      <w:r>
        <w:rPr/>
        <w:t>ꕡ</w:t>
      </w:r>
      <w:r>
        <w:rPr/>
        <w:t>㬊⩙⭩녮埃獣桔꥕硤</w:t>
      </w:r>
      <w:r>
        <w:rPr/>
        <w:t>ꕣ</w:t>
      </w:r>
      <w:r>
        <w:rPr/>
        <w:t>ⰴ</w:t>
      </w:r>
      <w:r>
        <w:rPr/>
        <w:t>噇帹摯걧ꅲ쉥杈昨干戸珂㪱ꏂ㓂⍬␫녞瑒쉉䭳╯㡇䅧숴㜩䉍碏浑㌪</w:t>
      </w:r>
      <w:r>
        <w:rPr/>
        <w:t>ⷂ</w:t>
      </w:r>
      <w:r>
        <w:rPr/>
        <w:t>婁⵨㶩洸☹ꥡ숱쉅獳쉊쉇盂湗晳</w:t>
      </w:r>
      <w:r>
        <w:rPr/>
        <w:t>⡁</w:t>
      </w:r>
      <w:r>
        <w:rPr/>
        <w:t>げ⼲㖏泂䈩넫껂딫♄挩곂瑌뭠㥁캵뭰獡쉦㔩啧</w:t>
      </w:r>
      <w:r>
        <w:rPr/>
        <w:t>ⱚ</w:t>
      </w:r>
      <w:r>
        <w:rPr/>
        <w:t>䧂⤫뭤쉰〦轍쉞辥幡獸斻䙍뼪眲歯㕥娻㵙桄斩⒩界숨썭슥䱫슿㬵媮揍쉪쌦⑏擂攪抏녋幊ꆻ顏浍㐲</w:t>
      </w:r>
      <w:r>
        <w:rPr/>
        <w:t>꧂</w:t>
      </w:r>
      <w:r>
        <w:rPr/>
        <w:t>뭩位何╞</w:t>
      </w:r>
      <w:r>
        <w:rPr/>
        <w:t>⡅</w:t>
      </w:r>
      <w:r>
        <w:rPr/>
        <w:t>復夺칈砲⹁╷㫂㐫䩮쉞䢩唤璣匰⭎椳敒㘤繐繵䯂</w:t>
      </w:r>
      <w:r>
        <w:rPr/>
        <w:t>ⱪ</w:t>
      </w:r>
      <w:r>
        <w:rPr/>
        <w:t>쉚⩰␣卧싂⸰ㅄ㈷䙯⎣灸潙㕯츲䞻樴堪쉐報坦丳牸㝸䡀揂</w:t>
      </w:r>
      <w:r>
        <w:rPr/>
        <w:t>ꤪ</w:t>
      </w:r>
      <w:r>
        <w:rPr/>
        <w:t>慧</w:t>
      </w:r>
      <w:r>
        <w:rPr/>
        <w:t>ꕎ</w:t>
      </w:r>
      <w:r>
        <w:rPr/>
        <w:t>彶걘⩣꤮疩浾ㅁ</w:t>
      </w:r>
      <w:r>
        <w:rPr/>
        <w:t>ꔮ</w:t>
      </w:r>
      <w:r>
        <w:rPr/>
        <w:t>㶱㉵</w:t>
      </w:r>
      <w:r>
        <w:rPr/>
        <w:t>ⱈ</w:t>
      </w:r>
      <w:r>
        <w:rPr/>
        <w:t>ど䥘뮣獹伣⦘盂쉪㡔䍤ꄣ건狂䲩</w:t>
      </w:r>
      <w:r>
        <w:rPr/>
        <w:t>ⶵ</w:t>
      </w:r>
      <w:r>
        <w:rPr/>
        <w:t>㮿⾿癶쉳䢣繑⩶걆녢⥆쉬⥓楇㘽䓂㝪區硖⤪䭞秂轺涥⽖䮻⻂爵㔱䀳</w:t>
      </w:r>
      <w:r>
        <w:rPr/>
        <w:t>ⷂ</w:t>
      </w:r>
      <w:r>
        <w:rPr/>
        <w:t>伨㵏♚</w:t>
      </w:r>
      <w:r>
        <w:rPr/>
        <w:t>ꤶ⨨</w:t>
      </w:r>
      <w:r>
        <w:rPr/>
        <w:t>拂⥑쉣넩㍆ꆡ컂㋂畁捙丳拂ㅁ⩪습뽀</w:t>
      </w:r>
      <w:r>
        <w:rPr/>
        <w:t>ⱓ</w:t>
      </w:r>
      <w:r>
        <w:rPr/>
        <w:t>㫂扎걙껂婕⩖搬煦⨯㈪㡆梿쉍輳圻干㷂䂣싂╭㌭⥫㣂䩤⪥熩ꍄ楀䉎䱦䕱幘灐僂㛍╶獉Ⓙㅱ怱썉潩䷂㩉厩㣎漨⸪睪繴㈦塍䏂䍺䙭</w:t>
      </w:r>
      <w:r>
        <w:rPr/>
        <w:t>⠤</w:t>
      </w:r>
      <w:r>
        <w:rPr/>
        <w:t>顃⍎哂⛂䡎異녮䪮䖩</w:t>
      </w:r>
      <w:r>
        <w:rPr/>
        <w:t>Ⲭ</w:t>
      </w:r>
      <w:r>
        <w:rPr/>
        <w:t>潆㥯颩怴뭷癋夻牒㑈橤瓂䭭땗☬㡰녯썢嗂浑槎쎣쉢칊婱◎쉣쉘걡䩪稩숻稰熬㦬㒏숽前䭱嫂⫂ꌷ楌슣㷃◂㷎⑆䙍瑙恲쉤䒡殡껂</w:t>
      </w:r>
      <w:r>
        <w:rPr/>
        <w:t>⠳</w:t>
      </w:r>
      <w:r>
        <w:rPr/>
        <w:t>ꕦ</w:t>
      </w:r>
      <w:r>
        <w:rPr/>
        <w:t>숦穐楘欤⥕뽪奪湵춘曍㯂ぉ䱠猭㠩䗂</w:t>
      </w:r>
      <w:r>
        <w:rPr/>
        <w:t>ꔦ</w:t>
      </w:r>
      <w:r>
        <w:rPr/>
        <w:t>祏飂㍗婌堪ヂ硘偘䅀싂汘呶䩸⥗♬啢参☺轍㧂摚ㅙ쉏犵亥竂亿㶩䫂⼭숽뽇到⑓爵⭚欵欱摞塧䬭ꍬ쵸敞墩䩹㘬矂䤳咻癦쉾咬䕺츣頷暻쏎⫂㑕♀末</w:t>
      </w:r>
      <w:r>
        <w:rPr/>
        <w:t>ꗂ</w:t>
      </w:r>
      <w:r>
        <w:rPr/>
        <w:t>丹塕椯咥㘥坑쉒瓂컂煗ꅩ䍟喣⭎䴵幌呋㕢⛂礽ㄮ彅繪幯僂</w:t>
      </w:r>
      <w:r>
        <w:rPr/>
        <w:t>꧂</w:t>
      </w:r>
      <w:r>
        <w:rPr/>
        <w:t>싂榩숱橀抏⩊欬杫畂⭩⤰琮㩭쉐칠牱彵忂䌬ꥤ쉆쉰숽弱䈳쉒ひ䤶䡕濂칷㠊灅떘䁅䴦煕汣㙮⺵⹔쉙⭄</w:t>
      </w:r>
      <w:r>
        <w:rPr/>
        <w:t>ꤰ</w:t>
      </w:r>
      <w:r>
        <w:rPr/>
        <w:t>ち塢썐㠲涱㡧礥쉋䞥땔䫃䙓쉹倮⎱㍤숽頷⭬</w:t>
      </w:r>
      <w:r>
        <w:rPr/>
        <w:t>ꤥ</w:t>
      </w:r>
      <w:r>
        <w:rPr/>
        <w:t>䨵䙌搲弩焭矎䴩癟싂庿⩺優㶿쉰歖淂䨸氱埂䒵扯档搨獑뭊숸倬╈</w:t>
      </w:r>
      <w:r>
        <w:rPr/>
        <w:t>⣂</w:t>
      </w:r>
      <w:r>
        <w:rPr/>
        <w:t>橅⿂䱤</w:t>
      </w:r>
      <w:r>
        <w:rPr/>
        <w:t>ꤴ</w:t>
      </w:r>
      <w:r>
        <w:rPr/>
        <w:t>晤涮䰬⥉硶⩈昣녥㩚쉉㌺愵剅䙂㜹긬绂庻〉塓⨲璘╴煁穾佈㭧慮쉸ま㕵檩㡰㟂㭫祷촥</w:t>
      </w:r>
      <w:r>
        <w:rPr/>
        <w:t>⡨</w:t>
      </w:r>
      <w:r>
        <w:rPr/>
        <w:t>䩬네㤫쉣㌶춮</w:t>
      </w:r>
      <w:r>
        <w:rPr/>
        <w:t>ꔶ</w:t>
      </w:r>
      <w:r>
        <w:rPr/>
        <w:t>䵮쉸攤䬶埂쵕浌䉁咻氥债⹍奺啹껂䪘숰癣</w:t>
      </w:r>
      <w:r>
        <w:rPr/>
        <w:t>ⵤ</w:t>
      </w:r>
      <w:r>
        <w:rPr/>
        <w:t>숫牴싂䩴偧竂幖㛂숫쵯䁏㡐侩싂숭狂睓䥦卖⑋⩶堦⼷总旂⾱䪬囂㍤䶩〪⸹凂漮恦⑎摖枩䁢꥔ꥣ協⑆乕䨵京␮䉔</w:t>
      </w:r>
      <w:r>
        <w:rPr/>
        <w:t>ꥊ</w:t>
      </w:r>
      <w:r>
        <w:rPr/>
        <w:t>ꅮ䱎⩊䩭䙗䠤ꅨ㑷牖祰潦仂곂ꅚ䋂뇍奕캡䍷쉋⵾⽒曍獍⮥츥싂䖩</w:t>
      </w:r>
      <w:r>
        <w:rPr/>
        <w:t>⢬</w:t>
      </w:r>
      <w:r>
        <w:rPr/>
        <w:t>숪땚敯䌱䙎幪䷂쉸戴䉗睢牱堲쉶娰桃乵楎䥌参䞣當磃灔瑢柂顯楟쉒㵰斩㇂砬㊻캬</w:t>
      </w:r>
      <w:r>
        <w:rPr/>
        <w:t>⡖</w:t>
      </w:r>
      <w:r>
        <w:rPr/>
        <w:t>椶奐奍挪矂䩩⩔汏係</w:t>
      </w:r>
      <w:r>
        <w:rPr/>
        <w:t>ⲡ</w:t>
      </w:r>
      <w:r>
        <w:rPr/>
        <w:t>浃挦쉩礤䁑丨䉕愪碥庻犘䋍繟⌶楅找쉺䎬⹴♮洸</w:t>
      </w:r>
      <w:r>
        <w:rPr/>
        <w:t>ⱞ</w:t>
      </w:r>
      <w:r>
        <w:rPr/>
        <w:t>㠪浨䯃뽉㙂繗묰㜲祆⭏摲恙榱⦵슡矂쉧⩃싎輻顷畔㐱䓂亘愰습땖</w:t>
      </w:r>
      <w:r>
        <w:rPr/>
        <w:t>⡫</w:t>
      </w:r>
      <w:r>
        <w:rPr/>
        <w:t>剌</w:t>
      </w:r>
      <w:r>
        <w:rPr/>
        <w:t>ⵘ</w:t>
      </w:r>
      <w:r>
        <w:rPr/>
        <w:t>싂㪮坕쎿ꏂ硣䙘㡧げ囂晥砬搰捾쉦㵓涡숵㪡頤뗂⨥䦻疥烂숴㙴稺숩쉥支瑩깓㤭滂숦쉫扖狍⭗칩⭲焴搤⹎迂榮ㅱ䪿쉤吽嚘㕈堻</w:t>
      </w:r>
      <w:r>
        <w:rPr/>
        <w:t>ꤱ</w:t>
      </w:r>
      <w:r>
        <w:rPr/>
        <w:t>쉕廂녂⫂⑚㙞穚슩乣⨺炿</w:t>
      </w:r>
      <w:r>
        <w:rPr/>
        <w:t>ⵁ</w:t>
      </w:r>
      <w:r>
        <w:rPr/>
        <w:t>則携㍨슬녶繤㡉츳쉈䝢</w:t>
      </w:r>
      <w:r>
        <w:rPr/>
        <w:t>⣃</w:t>
      </w:r>
      <w:r>
        <w:rPr/>
        <w:t>칱绂揂牠猶呴쏂</w:t>
      </w:r>
      <w:r>
        <w:rPr/>
        <w:t>Ⱡ</w:t>
      </w:r>
      <w:r>
        <w:rPr/>
        <w:t>䕀改稰㬰䕦ヂ歰쉘漤輩礫䛂㐫⍷</w:t>
      </w:r>
      <w:r>
        <w:rPr/>
        <w:t>ⱀ</w:t>
      </w:r>
      <w:r>
        <w:rPr/>
        <w:t>噄ꍾ刴㭋浕습椸䁔쉘쉨妘歹瑨녶Ⓧꍩ</w:t>
      </w:r>
      <w:r>
        <w:rPr/>
        <w:t>Ⱘ</w:t>
      </w:r>
      <w:r>
        <w:rPr/>
        <w:t>뿂え⩭眫쉫㵪灌桃祚⽖긯쉰䉴</w:t>
      </w:r>
      <w:r>
        <w:rPr/>
        <w:t>⢮</w:t>
      </w:r>
      <w:r>
        <w:rPr/>
        <w:t>䜥䍌幆쉢싂춮撮幡憩珂片轰쉃䕒あ</w:t>
      </w:r>
      <w:r>
        <w:rPr/>
        <w:t>ꥁ</w:t>
      </w:r>
      <w:r>
        <w:rPr/>
        <w:t>婦쉶⩴㒵咱湲쉙⩮奈潭偐僃䝎渺䔽⹶湪⌨䴥恔숭䵶㜹곃䌪㮏昹㭊⻎䳂㡌䝀쉱嫃㠻噞滂琸</w:t>
      </w:r>
      <w:r>
        <w:rPr/>
        <w:t>Ⳏ</w:t>
      </w:r>
      <w:r>
        <w:rPr/>
        <w:t>숪숱넯䮏拃㎱毎婫强献繬쉥䩚唷㭎㑹䙞潀㬊촷</w:t>
      </w:r>
      <w:r>
        <w:rPr/>
        <w:t>ꗂ</w:t>
      </w:r>
      <w:r>
        <w:rPr/>
        <w:t>桴쉷穘⵱洦㣂숤ꅊ</w:t>
      </w:r>
      <w:r>
        <w:rPr/>
        <w:t>ꕞ</w:t>
      </w:r>
      <w:r>
        <w:rPr/>
        <w:t>汇䥮㚥玡灂칖呖幹㌮⮵惍슩毂癨놱쉡照湗穗晄싎顨偄䓂㥆繨䕷㟂搷䰱꺿㷂썏⥇漴牐㫂攺杬繕扊玡</w:t>
      </w:r>
      <w:r>
        <w:rPr/>
        <w:t>꧂</w:t>
      </w:r>
      <w:r>
        <w:rPr/>
        <w:t>剁ꅧ毂</w:t>
      </w:r>
      <w:r>
        <w:rPr/>
        <w:t>⡀</w:t>
      </w:r>
      <w:r>
        <w:rPr/>
        <w:t>祦灩쉌뿂㩈䤳숮⨵⨵⪩䴪䤩쉵榻㝴浈慆凎獅넰쉟숨㌱涩싂쉪嚩☳⭵迂⪏슩㖻䡐盂녯쉵彩</w:t>
      </w:r>
      <w:r>
        <w:rPr/>
        <w:t>Ɑ</w:t>
      </w:r>
      <w:r>
        <w:rPr/>
        <w:t>쉘㡡窻坞숻㡓㴨╕⩬焵㕄杧네䶣숸睡뽬桑⩴㕥扟漦皏び痂</w:t>
      </w:r>
      <w:r>
        <w:rPr/>
        <w:t>ⶏ</w:t>
      </w:r>
      <w:r>
        <w:rPr/>
        <w:t>䝯磂兓硤슘杭卬녭塬渭䜦䭟ꇃ</w:t>
      </w:r>
      <w:r>
        <w:rPr/>
        <w:t>ꔮ</w:t>
      </w:r>
      <w:r>
        <w:rPr/>
        <w:t>싂ꎥ楆璩▩꥔</w:t>
      </w:r>
      <w:r>
        <w:rPr/>
        <w:t>ⵅ</w:t>
      </w:r>
      <w:r>
        <w:rPr/>
        <w:t>癙啟柂뭖㵐㶿뼴</w:t>
      </w:r>
      <w:r>
        <w:rPr/>
        <w:t>ꥁ</w:t>
      </w:r>
      <w:r>
        <w:rPr/>
        <w:t>迍壍氨䉁圣䭁⥊劻</w:t>
      </w:r>
      <w:r>
        <w:rPr/>
        <w:t>ꗂꤱ⩄</w:t>
      </w:r>
      <w:r>
        <w:rPr/>
        <w:t>㝨슘㴷穟塴栰</w:t>
      </w:r>
      <w:r>
        <w:rPr/>
        <w:t>⠤</w:t>
      </w:r>
      <w:r>
        <w:rPr/>
        <w:t>弸癉⹵畅쌹ㄪ㤳㛂⩆䮥┪䄫䢘걺쉤쌽䦮</w:t>
      </w:r>
      <w:r>
        <w:rPr/>
        <w:t>ⷂ</w:t>
      </w:r>
      <w:r>
        <w:rPr/>
        <w:t>쉯嘪悥攬츦쉟㝔</w:t>
      </w:r>
      <w:r>
        <w:rPr/>
        <w:t>ꔯ</w:t>
      </w:r>
      <w:r>
        <w:rPr/>
        <w:t>㦣곂猺轖뮡깉㭍測䩌꺻ꎩ㬥⨶촵쉍쉣㶩뭎牅숺䰬쉁牓</w:t>
      </w:r>
      <w:r>
        <w:rPr/>
        <w:t>ⰻ</w:t>
      </w:r>
      <w:r>
        <w:rPr/>
        <w:t>㍩献摣숫⍔乔烃歊쉂瑩滂楍泍杩㈶슩䭈扰䇂灡㐪䒱ꅴ捄</w:t>
      </w:r>
      <w:r>
        <w:rPr/>
        <w:t>⡅</w:t>
      </w:r>
      <w:r>
        <w:rPr/>
        <w:t>匷䬫싂㚥纣䑱棂</w:t>
      </w:r>
      <w:r>
        <w:rPr/>
        <w:t>⣂</w:t>
      </w:r>
      <w:r>
        <w:rPr/>
        <w:t>㞣뭫⪿</w:t>
      </w:r>
      <w:r>
        <w:rPr/>
        <w:t>⡡</w:t>
      </w:r>
      <w:r>
        <w:rPr/>
        <w:t>楑棂丮쉗㥉䡒</w:t>
      </w:r>
      <w:r>
        <w:rPr/>
        <w:t>ꦏ</w:t>
      </w:r>
      <w:r>
        <w:rPr/>
        <w:t>㒮稱疬䭋未䀥⪱⸳摤갹⨹産杯㥆䁰뽙싂╤㥭穅碻奨㞣║乑㆏㨶䥐彔⩩⹰磂佤盂䡲礶䉌숶皏⤱硯썠갭묥</w:t>
      </w:r>
      <w:r>
        <w:rPr/>
        <w:t>ⴰ</w:t>
      </w:r>
      <w:r>
        <w:rPr/>
        <w:t>⻂쉍⹙洲灡焪啖칦깦惂橇⩗圹⭚⪬椣㉈䞩㉷䊥敋桟乥穭瑥撏佴⧂⾬穕쉗坞</w:t>
      </w:r>
      <w:r>
        <w:rPr/>
        <w:t>ⱐ</w:t>
      </w:r>
      <w:r>
        <w:rPr/>
        <w:t>徿穴㴳䄴抿ꅇ땐繺</w:t>
      </w:r>
      <w:r>
        <w:rPr/>
        <w:t>ꥊ⛍ꔤ␮ꥆ</w:t>
      </w:r>
      <w:r>
        <w:rPr/>
        <w:t>兒救並縪㕌⼻窏츽偅딷纩輪つ关噉噉䡏烂獕䏎恗礥但䔦䝬檩춱妏쌰欬떬䩇쉙焣䀶䘥塉㙶</w:t>
      </w:r>
      <w:r>
        <w:rPr/>
        <w:t>ꥁ</w:t>
      </w:r>
      <w:r>
        <w:rPr/>
        <w:t>䑺堣歟㵡쵋⹣灴䕒녹帻쉰告⭙깚硋洹캻츤䙄㤬歨猥⩡年䥹떵弴⽌飍曂뭠㝈㦱뭣ꇂ睃兖쵬儥此捲严熡㠪瑏놵䇍슿뮥枏걑⑮ゥ䝀</w:t>
      </w:r>
      <w:r>
        <w:rPr/>
        <w:t>Ⱔ</w:t>
      </w:r>
      <w:r>
        <w:rPr/>
        <w:t>瘸眰뇎圥㉍숴넰杢偖싃䉺⑪슬䧂쉗炩쉁뇃숽䌲</w:t>
      </w:r>
      <w:r>
        <w:rPr/>
        <w:t>ꕙ</w:t>
      </w:r>
      <w:r>
        <w:rPr/>
        <w:t>䅋恵쉭砩숪쉤⽙쉭䪡稷娯潊朽滂潷⌴⒵䵺㵍</w:t>
      </w:r>
      <w:r>
        <w:rPr/>
        <w:t>ꔶ</w:t>
      </w:r>
      <w:r>
        <w:rPr/>
        <w:t>뽠䤶숸焤睄獆ひ碿ヂ飂⭆걞秂䐪䑫廂䡆䀪㚡歾습㐊땆쉌妵딳䘯㵤末䑾儨㤦쉈穃</w:t>
      </w:r>
      <w:r>
        <w:rPr/>
        <w:t>ⱴ</w:t>
      </w:r>
      <w:r>
        <w:rPr/>
        <w:t>玮旂㭚♪批깎彳㘪捥䭔㔺嫂牑㝃㙙㡉焱煌ꌷ㝋䝤곂䈦䱱熏轠⛂싂犮⥟猻쉖呒辣ꆮ칤녢け쉩㙔擂穊婉松琹壂㍤女桠⨺㐫権夫껂䎣倯Ⓧ稯䵈堲썧싂㋂桭㟂ꅋ睋</w:t>
      </w:r>
      <w:r>
        <w:rPr/>
        <w:t>ꕒ</w:t>
      </w:r>
      <w:r>
        <w:rPr/>
        <w:t>쉃侻썤⫂搬㬭い䩚</w:t>
      </w:r>
      <w:r>
        <w:rPr/>
        <w:t>ⱙ</w:t>
      </w:r>
      <w:r>
        <w:rPr/>
        <w:t>ꥃ</w:t>
      </w:r>
      <w:r>
        <w:rPr/>
        <w:t>愪숲䒏싂株兞⸳㶏㙶䐶숲걍皻㧎䢡徿䗂䬥쏂쉵刣⸪</w:t>
      </w:r>
      <w:r>
        <w:rPr/>
        <w:t>Ⱖ</w:t>
      </w:r>
      <w:r>
        <w:rPr/>
        <w:t>憻矂⑺䡴慓칖ꆡ傡顩숩䐩</w:t>
      </w:r>
      <w:r>
        <w:rPr/>
        <w:t>ⱖ</w:t>
      </w:r>
      <w:r>
        <w:rPr/>
        <w:t>㝣䈭琹剬땮⵵쵲캥琶㐳①</w:t>
      </w:r>
      <w:r>
        <w:rPr/>
        <w:t>ⶱ</w:t>
      </w:r>
      <w:r>
        <w:rPr/>
        <w:t>婨㡥剋㝊槂</w:t>
      </w:r>
      <w:r>
        <w:rPr/>
        <w:t>ⴲ</w:t>
      </w:r>
      <w:r>
        <w:rPr/>
        <w:t>쉀吻㥯妡ꥪ泂輺ㄩ㥥습䉐</w:t>
      </w:r>
      <w:r>
        <w:rPr/>
        <w:t>⡌</w:t>
      </w:r>
      <w:r>
        <w:rPr/>
        <w:t>칌哂睧瑓楈뽫ꍭ栬夯쌮䵁坌煃쉄䩔쉉쌽㉗㑺䥷츺㭕ꌰ歁㐯允爳微杄摔摳슮剩橅獦嗂甪番䉁区⽐橇縨㨭睂手䞏稯䕤쉳珂弬</w:t>
      </w:r>
      <w:r>
        <w:rPr/>
        <w:t>ⴥ</w:t>
      </w:r>
      <w:r>
        <w:rPr/>
        <w:t>娳戨晗椫쵇圬㝢刯㙘</w:t>
      </w:r>
      <w:r>
        <w:rPr/>
        <w:t>⡩</w:t>
      </w:r>
      <w:r>
        <w:rPr/>
        <w:t>㵳奪〷轎倦刴䂱</w:t>
      </w:r>
      <w:r>
        <w:rPr/>
        <w:t>ⱈ</w:t>
      </w:r>
      <w:r>
        <w:rPr/>
        <w:t>ꤽ</w:t>
      </w:r>
      <w:r>
        <w:rPr/>
        <w:t>쉭䙲湢傥⽀숦疏洴仂䭡싂傡녆쉆땕</w:t>
      </w:r>
      <w:r>
        <w:rPr/>
        <w:t>ꔽ</w:t>
      </w:r>
      <w:r>
        <w:rPr/>
        <w:t>疡싃걨䱸硬䊱輮䲩㙴桑</w:t>
      </w:r>
      <w:r>
        <w:rPr/>
        <w:t>Ⱝ</w:t>
      </w:r>
      <w:r>
        <w:rPr/>
        <w:t>믃繷ꅹ䯂䉑彔儵</w:t>
      </w:r>
      <w:r>
        <w:rPr/>
        <w:t>꧂┮</w:t>
      </w:r>
      <w:r>
        <w:rPr/>
        <w:t>顖硧䡊쏂⶿㉁숽䩀杢祸欫</w:t>
      </w:r>
      <w:r>
        <w:rPr/>
        <w:t>ⱥ</w:t>
      </w:r>
      <w:r>
        <w:rPr/>
        <w:t>坣槂漯爸♵뭌瓂濂滂</w:t>
      </w:r>
      <w:r>
        <w:rPr/>
        <w:t>ꦵ</w:t>
      </w:r>
      <w:r>
        <w:rPr/>
        <w:t>㣂敕</w:t>
      </w:r>
      <w:r>
        <w:rPr/>
        <w:t>⣎</w:t>
      </w:r>
      <w:r>
        <w:rPr/>
        <w:t>桫⹚眵㣂䬷漳</w:t>
      </w:r>
      <w:r>
        <w:rPr/>
        <w:t>꥓ꤻ</w:t>
      </w:r>
      <w:r>
        <w:rPr/>
        <w:t>䢱濂⨺┭쉚辵氦䐣쉥穢ꅙ扯뽈䭖塎⩦橏梻ꄶ坦琲潰搶䏎潉땆묰愹顱厣㦻</w:t>
      </w:r>
      <w:r>
        <w:rPr/>
        <w:t>ꥀ</w:t>
      </w:r>
      <w:r>
        <w:rPr/>
        <w:t>疏싂樯奯⩐쉋㙰穟␪슱姂忎䝧慔偆湦䡹玿妘濃䅁剳猬쉦긹婊쉑䉉瀯䝭㉓㴣㕦㕢畓渣榩⨴⺩ꅋ䝫慏⧂</w:t>
      </w:r>
      <w:r>
        <w:rPr/>
        <w:t>ⵥ⤦</w:t>
      </w:r>
      <w:r>
        <w:rPr/>
        <w:t>祩丱䛃䠷슥</w:t>
      </w:r>
      <w:r>
        <w:rPr/>
        <w:t>ⶡ</w:t>
      </w:r>
      <w:r>
        <w:rPr/>
        <w:t>숷曂到䄪ꅓ湨车礹쉤䏂懂싂彯㞥䜮⸶⎘㐱싎⩠䒩⩂䁙䲱硷䜺䍥瀻싃쎿桇繣橊迂쌲攪迂漺㤭瘻獘摓㕄촮囂</w:t>
      </w:r>
      <w:r>
        <w:rPr/>
        <w:t>ꕲ⵮</w:t>
      </w:r>
      <w:r>
        <w:rPr/>
        <w:t>柂쎻摰歑㥕䥗䁖묯쉊兄⭈쉵</w:t>
      </w:r>
      <w:r>
        <w:rPr/>
        <w:t>꥟꧂</w:t>
      </w:r>
      <w:r>
        <w:rPr/>
        <w:t>녹戯㕪㦵㙰㠪ꌭ摆습潴㡀</w:t>
      </w:r>
      <w:r>
        <w:rPr/>
        <w:t>ꥁ</w:t>
      </w:r>
      <w:r>
        <w:rPr/>
        <w:t>䝀껂쉣⸳牪⑏晐넷灘ꥹ♩⼰䐫슩奱㐮䁇䴺䁲⨷쉡숨䨴⧂칃숮甮쉥〳儯썴彩硰숩撩뽃掿䷍㙕內挹䥪㛂䙠쉟</w:t>
      </w:r>
      <w:r>
        <w:rPr/>
        <w:t>⡷</w:t>
      </w:r>
      <w:r>
        <w:rPr/>
        <w:t>숮櫂䑑戳䜦堻轴䜦ꥨꅨ䚏噦搊</w:t>
      </w:r>
      <w:r>
        <w:rPr/>
        <w:t>ⱄ</w:t>
      </w:r>
      <w:r>
        <w:rPr/>
        <w:t>㥀㕃㥆⥊版毂疥牷␪숱⨪椷</w:t>
      </w:r>
      <w:r>
        <w:rPr/>
        <w:t>⡌</w:t>
      </w:r>
      <w:r>
        <w:rPr/>
        <w:t>睐ꥴ䭰⭊뭐輲싂息携奐偈</w:t>
      </w:r>
      <w:r>
        <w:rPr/>
        <w:t>ꗂꥃ</w:t>
      </w:r>
      <w:r>
        <w:rPr/>
        <w:t>䍕쉇㭁乕愷䧂冩▥⩭栵琭⹈⎿毂敢╆㇂⯂樰⚵䩩㴣䱰璵</w:t>
      </w:r>
      <w:r>
        <w:rPr/>
        <w:t>ⷂ</w:t>
      </w:r>
      <w:r>
        <w:rPr/>
        <w:t>慨轰秂琹㉁쎩숹䉋쉄䘩녂싎칪睭</w:t>
      </w:r>
      <w:r>
        <w:rPr/>
        <w:t>ꔮ</w:t>
      </w:r>
      <w:r>
        <w:rPr/>
        <w:t>儲┮숴</w:t>
      </w:r>
      <w:r>
        <w:rPr/>
        <w:t>ꤻ</w:t>
      </w:r>
      <w:r>
        <w:rPr/>
        <w:t>쉄</w:t>
      </w:r>
      <w:r>
        <w:rPr/>
        <w:t>⡫▿</w:t>
      </w:r>
      <w:r>
        <w:rPr/>
        <w:t>濃晲ヂ䈤扢ꅧ䭪䤷깕⽨⤣轊涮싂⥈氯亘䥥♷숬㭙嫂슱媩䋂⥨䮱〲╾繈迂橤숪漪⬽㡣扭彉䑘䁎㎱溵캩쉕싂㵱⫂땘轳ꄩ撩쉕㮩湋允傮晈㵫칎</w:t>
      </w:r>
      <w:r>
        <w:rPr/>
        <w:t>ⲱ</w:t>
      </w:r>
      <w:r>
        <w:rPr/>
        <w:t>ㅵ쉰</w:t>
      </w:r>
      <w:r>
        <w:rPr/>
        <w:t>ꕷ</w:t>
      </w:r>
      <w:r>
        <w:rPr/>
        <w:t>旂敧〸쉦䢣</w:t>
      </w:r>
      <w:r>
        <w:rPr/>
        <w:t>ⶮ</w:t>
      </w:r>
      <w:r>
        <w:rPr/>
        <w:t>元嫎戥ꅺ牔썩䕄㬮轵䙠全</w:t>
      </w:r>
      <w:r>
        <w:rPr/>
        <w:t>ⲵ</w:t>
      </w:r>
      <w:r>
        <w:rPr/>
        <w:t>何畍썚猲癀㨸숦橨⏍煐㕨潰⾵⧂椤㥕毂焰㌤头砭쉓㭹뼥겣洳ꥱ㈥딻做倻숦</w:t>
      </w:r>
      <w:r>
        <w:rPr/>
        <w:t>⢩</w:t>
      </w:r>
      <w:r>
        <w:rPr/>
        <w:t>㋂㕦潵䍸㥷네䕳楒留敢䫍奒杅捣쉹䕱䊩桗┯杯䈭汥獊ㅉ迂ꥱ걶쉸촳䑖쉘쏂뗂倫䩪湩䁔ㅒ⮏毂숤쉵恱ꅴ</w:t>
      </w:r>
      <w:r>
        <w:rPr/>
        <w:t>ⵒ</w:t>
      </w:r>
      <w:r>
        <w:rPr/>
        <w:t>쉎싂㛂㛂稤忂䓂뭫碏區眩㏎界䙏穔挺旂瑰顗</w:t>
      </w:r>
      <w:r>
        <w:rPr/>
        <w:t>ⰽ</w:t>
      </w:r>
      <w:r>
        <w:rPr/>
        <w:t>珂䰲㗂弹晔╁㊩ꆡ쉳</w:t>
      </w:r>
      <w:r>
        <w:rPr/>
        <w:t>ꕏ</w:t>
      </w:r>
      <w:r>
        <w:rPr/>
        <w:t>䝐⩩뭣憥䨥户䕮䅲䀰ㅑ㏂桙恆쉊㌭夥썌䍧</w:t>
      </w:r>
      <w:r>
        <w:rPr/>
        <w:t>ⴹ⩲</w:t>
      </w:r>
      <w:r>
        <w:rPr/>
        <w:t>獱캡ꍙ㕃㩬⨻愸쉙䬦牐㧂싂睄婇⑵쵶橶畂燂㷂帪桥䑳睨炿繮珂䑉⭌琸卆숣䑥係橷别㝱嚡䴪쉧䡪䡫⼭</w:t>
      </w:r>
      <w:r>
        <w:rPr/>
        <w:t>⣂</w:t>
      </w:r>
      <w:r>
        <w:rPr/>
        <w:t>牊촽㉀参匶㙖悩㢵皡津睷呴婍㶩䠥瘣ㅎ牉걺</w:t>
      </w:r>
      <w:r>
        <w:rPr/>
        <w:t>ⱟ</w:t>
      </w:r>
      <w:r>
        <w:rPr/>
        <w:t>幦搸癱瀦婁㕣煸幫쉩䄨쉐痂桵湴㶿㧂眸獟녘摬愨楕痂噌恄쉩穟쉐츻癆䷂</w:t>
      </w:r>
      <w:r>
        <w:rPr/>
        <w:t>ꤪ</w:t>
      </w:r>
      <w:r>
        <w:rPr/>
        <w:t>넮廂庣䰪␭灱救㷂㎱奈疡櫂垣搫昻슩꺣⩥뇂䔻숦畃쉦址쉞㵏쉙㉎숩숴敆췂䶩疻㍨晘獌䝞撥畷꤮呑⻂伱䖬欳䴤檿确煎殘䎮轏㉌娨쉉╒彋㴷䘴춵Ⓜ</w:t>
      </w:r>
      <w:r>
        <w:rPr/>
        <w:t>ꥉ</w:t>
      </w:r>
      <w:r>
        <w:rPr/>
        <w:t>䒡䝳</w:t>
      </w:r>
      <w:r>
        <w:rPr/>
        <w:t>Ⱛ</w:t>
      </w:r>
      <w:r>
        <w:rPr/>
        <w:t>兴䤮参㪩츶䵔㍰깵䦏灤瘭幣╞캱숥ノ䃂⩗瀵╎䙗灇䡢埂⨹睢䡄弮爹⫂䔳刻긳</w:t>
      </w:r>
      <w:r>
        <w:rPr/>
        <w:t>⡃</w:t>
      </w:r>
      <w:r>
        <w:rPr/>
        <w:t>췂긻汮喡奥塎</w:t>
      </w:r>
      <w:r>
        <w:rPr/>
        <w:t>ⶥ</w:t>
      </w:r>
      <w:r>
        <w:rPr/>
        <w:t>쉁뭇助㕹匸쉢쏂치䉏쉆땬칯佲䡱繺䠰硸␳砤㑨㙹</w:t>
      </w:r>
      <w:r>
        <w:rPr/>
        <w:t>ꤱ</w:t>
      </w:r>
      <w:r>
        <w:rPr/>
        <w:t>畲⑆</w:t>
      </w:r>
      <w:r>
        <w:rPr/>
        <w:t>ꕗ⨊ⵅ</w:t>
      </w:r>
      <w:r>
        <w:rPr/>
        <w:t>竂㴸䜶噾塔ㅾ迂椥䩵䨦갶啢珍涥쌦塡䁷숪⾱挹田⑙十㤹㥃噣㦏䵥䚥轫刣䕺䵹⩧쉘浯䬪쉏녳䑑嚡煊昮囂穀⩲⑗</w:t>
      </w:r>
      <w:r>
        <w:rPr/>
        <w:t>Ⱜ</w:t>
      </w:r>
      <w:r>
        <w:rPr/>
        <w:t>㬣╤㩂㭱칉庻沬䩢轠⭠牙歸ꥩ⨤䆮燂쏂书ネ䅅</w:t>
      </w:r>
      <w:r>
        <w:rPr/>
        <w:t>Ⳃ</w:t>
      </w:r>
      <w:r>
        <w:rPr/>
        <w:t>ꌨ档캱⫃䵎긫歇쉷㣂䍸ꥶ潖午⹸걲ㄬꅹ쵀㊥㨬穒⹎숰䍴껂䍮兴</w:t>
      </w:r>
      <w:r>
        <w:rPr/>
        <w:t>Ɱ</w:t>
      </w:r>
      <w:r>
        <w:rPr/>
        <w:t>䑢</w:t>
      </w:r>
      <w:r>
        <w:rPr/>
        <w:t>ꕢ</w:t>
      </w:r>
      <w:r>
        <w:rPr/>
        <w:t>㝥繘⿂ㅀ䡪椪쉅丬㴲싎숯癔湅掮杀敆匰䙗숺␣⭕ꍶ煨婉仂夨䴣ㅷ猵⑂㩬䱢洩ㄶ䝓䮮秂徏⽃獯╉䌯쵵忂䴽橵슏橠堲灣砸愴㌨</w:t>
      </w:r>
      <w:r>
        <w:rPr/>
        <w:t>ⷎ╠</w:t>
      </w:r>
      <w:r>
        <w:rPr/>
        <w:t>嘪婕软◂㉉</w:t>
      </w:r>
      <w:r>
        <w:rPr/>
        <w:t>ⵦ⥏</w:t>
      </w:r>
      <w:r>
        <w:rPr/>
        <w:t>摍뭮</w:t>
      </w:r>
      <w:r>
        <w:rPr/>
        <w:t>ⱏ</w:t>
      </w:r>
      <w:r>
        <w:rPr/>
        <w:t>㑟偮</w:t>
      </w:r>
      <w:r>
        <w:rPr/>
        <w:t>⡯</w:t>
      </w:r>
      <w:r>
        <w:rPr/>
        <w:t>츰㍋漤榣놏䮩⸴坃⮮♕썄⍍⻂쉕歎䥦</w:t>
      </w:r>
      <w:r>
        <w:rPr/>
        <w:t>⠤</w:t>
      </w:r>
      <w:r>
        <w:rPr/>
        <w:t>놿⭄촯づ澻ꍊ扄㡯㵳</w:t>
      </w:r>
      <w:r>
        <w:rPr/>
        <w:t>ⱞ</w:t>
      </w:r>
      <w:r>
        <w:rPr/>
        <w:t>㝣穃⼰獇뗂슡估깆ㄭ迂愨珃恲厩礷〈㕙숦䅖痂攵䩶䝱呟䢱</w:t>
      </w:r>
      <w:r>
        <w:rPr/>
        <w:t>ꗍ</w:t>
      </w:r>
      <w:r>
        <w:rPr/>
        <w:t>妿㉊ꥲ䒿眷⩡潠⍴䭥幅⌽</w:t>
      </w:r>
      <w:r>
        <w:rPr/>
        <w:t>꧂ꕬ</w:t>
      </w:r>
      <w:r>
        <w:rPr/>
        <w:t>洬湒扣塐뭃㐱沬⨩䙗娨㌥毂剭杯㈲슩</w:t>
      </w:r>
      <w:r>
        <w:rPr/>
        <w:t>ꥇ⩘</w:t>
      </w:r>
      <w:r>
        <w:rPr/>
        <w:t>癡瞱㐹⾩瀶轞祴轷轾䙚繭頴䍘帻㍑杷⒱딪䀹烃㉕辩批昬⑌礨</w:t>
      </w:r>
      <w:r>
        <w:rPr/>
        <w:t>ꕯ</w:t>
      </w:r>
      <w:r>
        <w:rPr/>
        <w:t>ꍭ恳䴤慶⥈쉙놏畯㩔戰쉍뭃䘣儱</w:t>
      </w:r>
      <w:r>
        <w:rPr/>
        <w:t>ꤱ⨯</w:t>
      </w:r>
      <w:r>
        <w:rPr/>
        <w:t>撏䁸㜲溩</w:t>
      </w:r>
      <w:r>
        <w:rPr/>
        <w:t>Ⱡ</w:t>
      </w:r>
      <w:r>
        <w:rPr/>
        <w:t>㑮㙓㝨炩㌹⹇䕍㙌</w:t>
      </w:r>
      <w:r>
        <w:rPr/>
        <w:t>ⵉ</w:t>
      </w:r>
      <w:r>
        <w:rPr/>
        <w:t>䁦㉌䠽⽒㟂</w:t>
      </w:r>
      <w:r>
        <w:rPr/>
        <w:t>ꤸ</w:t>
      </w:r>
      <w:r>
        <w:rPr/>
        <w:t>琱啺䰪슻睥쉐曂吭䬱쉾破湷䉳격幃㡁⽢䄣漥女䭩晕狂甦䲏擂渶⥰䦥嘤穟㙶迂瑉棂妱ꄨ뗍嘻睵嘬뭢숻긥</w:t>
      </w:r>
    </w:p>
    <w:p>
      <w:pPr>
        <w:pStyle w:val="PreformattedText"/>
        <w:bidi w:val="0"/>
        <w:spacing w:before="0" w:after="0"/>
        <w:jc w:val="left"/>
        <w:rPr/>
      </w:pPr>
      <w:r>
        <w:rPr/>
        <w:t>쉬祂年䁞眺</w:t>
      </w:r>
      <w:r>
        <w:rPr/>
        <w:t>ꕍ</w:t>
      </w:r>
      <w:r>
        <w:rPr/>
        <w:t>ⱦ</w:t>
      </w:r>
      <w:r>
        <w:rPr/>
        <w:t>싂ㅞ⍭⹢칭쎩扳䵫ꅘ楷䈻쉾쉤츬轟⑧</w:t>
      </w:r>
      <w:r>
        <w:rPr/>
        <w:t>ⵅ</w:t>
      </w:r>
      <w:r>
        <w:rPr/>
        <w:t>捎桙</w:t>
      </w:r>
      <w:r>
        <w:rPr/>
        <w:t>ⲿ</w:t>
      </w:r>
      <w:r>
        <w:rPr/>
        <w:t>쉦橉칢</w:t>
      </w:r>
      <w:r>
        <w:rPr/>
        <w:t>ⴰⵄ</w:t>
      </w:r>
      <w:r>
        <w:rPr/>
        <w:t>顨灱轗朦쵕椹穙⤨칎䍟䵁</w:t>
      </w:r>
      <w:r>
        <w:rPr/>
        <w:t>ⰱ</w:t>
      </w:r>
      <w:r>
        <w:rPr/>
        <w:t>쉺囂亻⽺⚡䡾輱녵匨兪䩸圵晇妡숶灊礣⌤サ呡䙥㔱</w:t>
      </w:r>
      <w:r>
        <w:rPr/>
        <w:t>꧂</w:t>
      </w:r>
      <w:r>
        <w:rPr/>
        <w:t>䵉⪬瑅싍剒⥁䵷啞숷瘳쉬扑偪案䦻㠭楯⍢槂쉫猹申攦婺皵獯ꥬ睵䉋䈷堶凂㕹긺婁牐ꍢ盂䍋ꏂ캱ㅧ妵へ⛂쉯娶䈬偓숲恠杈㡤啃汢坉䵄杩슮ㄣ桮䔹痂杳㈬娶伸싂柂剥뼻埂獨ぺ쉚〷撮㑱呖攺䯂</w:t>
      </w:r>
      <w:r>
        <w:rPr/>
        <w:t>ꥎꕰ</w:t>
      </w:r>
      <w:r>
        <w:rPr/>
        <w:t>㵨婉䬊㔶</w:t>
      </w:r>
      <w:r>
        <w:rPr/>
        <w:t>⡵</w:t>
      </w:r>
      <w:r>
        <w:rPr/>
        <w:t>녲㑷爪䗍椸⭟灗㤪榬捥䵠䭷䙘녁⍨䐽╈圶汉⹰轚⸣慏ꍠ䁍⦡䭺晭䝷桠䭺㞣꥖䅟쉃㝪厩䢩潷♈㑬䒥こ捸穪啡⭬柂ヂ숤䀨䤭慇彅帴싂恴숸쉖깒㗂䭣倩䍞⪵怩畸彷⹺奅슻㑦㵑橲칂剳쉏秂瓂剏玵뼯</w:t>
      </w:r>
      <w:r>
        <w:rPr/>
        <w:t>ꕷ⑫</w:t>
      </w:r>
      <w:r>
        <w:rPr/>
        <w:t>权慆淂䥢俎쉦斿偖㝱兓㙡⿂湦╔樱婗</w:t>
      </w:r>
      <w:r>
        <w:rPr/>
        <w:t>ⷂ</w:t>
      </w:r>
      <w:r>
        <w:rPr/>
        <w:t>奪쉓䑮칥灹顧淂ꅵ牑</w:t>
      </w:r>
      <w:r>
        <w:rPr/>
        <w:t>ꔱ</w:t>
      </w:r>
      <w:r>
        <w:rPr/>
        <w:t>姂䍐硪䧃䅅╵橮祚╔뽰쉅슣㡹㭸쉒䥳⹍梡쉱䡱넬䄻㕶╰根㡐⍰㙃㶣슻顅걨潆䅓쉚</w:t>
      </w:r>
      <w:r>
        <w:rPr/>
        <w:t>⣂⬬</w:t>
      </w:r>
      <w:r>
        <w:rPr/>
        <w:t>偂뭎쉐䙂䑲灲瑲扨䡵埂佊㵡␭⨸䥶嚡䩟ꥯ常䆡劏䁆浡㠦䇂婃咿硎쌴쉗呚쉗㉺녁⩾</w:t>
      </w:r>
      <w:r>
        <w:rPr/>
        <w:t>ⱈ</w:t>
      </w:r>
      <w:r>
        <w:rPr/>
        <w:t>䖮姂唪㍀</w:t>
      </w:r>
      <w:r>
        <w:rPr/>
        <w:t>ⶣ</w:t>
      </w:r>
      <w:r>
        <w:rPr/>
        <w:t>뭋䍣熡搳吴䁵䰷圤</w:t>
      </w:r>
      <w:r>
        <w:rPr/>
        <w:t>⠫</w:t>
      </w:r>
      <w:r>
        <w:rPr/>
        <w:t>䥧湆㒬땏㦩䤶晧唤䰣溏쵅㬤竂㤻⌹䍆榩汪栬飂唫깣歋</w:t>
      </w:r>
      <w:r>
        <w:rPr/>
        <w:t>꧂</w:t>
      </w:r>
      <w:r>
        <w:rPr/>
        <w:t>촽㎩䩯猣乖</w:t>
      </w:r>
      <w:r>
        <w:rPr/>
        <w:t>⢻</w:t>
      </w:r>
      <w:r>
        <w:rPr/>
        <w:t>싍曂㥺㥃싂畔쉢畀썊䡀縣⩬䈮湈슥츪兂祣⩗沵</w:t>
      </w:r>
      <w:r>
        <w:rPr/>
        <w:t>ⶬ</w:t>
      </w:r>
      <w:r>
        <w:rPr/>
        <w:t>쉅晹坾灏矂⚵䘻숩䮡䰬殣天唲㶣ꍒ竂瘶</w:t>
      </w:r>
      <w:r>
        <w:rPr/>
        <w:t>⡩</w:t>
      </w:r>
      <w:r>
        <w:rPr/>
        <w:t>䱸㨤㑨刷庩噒湑쉁敍⼶⯍♾ꆵ㕥爬㐳숥슩䕁</w:t>
      </w:r>
      <w:r>
        <w:rPr/>
        <w:t>ⱡ</w:t>
      </w:r>
      <w:r>
        <w:rPr/>
        <w:t>䢥</w:t>
      </w:r>
      <w:r>
        <w:rPr/>
        <w:t>ⱥ</w:t>
      </w:r>
      <w:r>
        <w:rPr/>
        <w:t>ノ⩉砰</w:t>
      </w:r>
      <w:r>
        <w:rPr/>
        <w:t>ꦥ</w:t>
      </w:r>
      <w:r>
        <w:rPr/>
        <w:t>깣朤䡍棂摅쉫춥쉏▏쉇卪슿焳뭡ꅤꌶ싂戬伺㋂걡㌪</w:t>
      </w:r>
      <w:r>
        <w:rPr/>
        <w:t>ⵄ⪩ꥒ⴩</w:t>
      </w:r>
      <w:r>
        <w:rPr/>
        <w:t>桧繢瘳啷뭖⫂轣⽰싂깱ꄤꥪ媵숮㥀頨朸曃땢瞏Ⓧ썋㵣ꍣ迂䍪⹊堻䉍쵨硃礹李숪潷ꇂ婣临彘䵯䄱捱帻㭓䍹浑炩椳</w:t>
      </w:r>
      <w:r>
        <w:rPr/>
        <w:t>ⶣ</w:t>
      </w:r>
      <w:r>
        <w:rPr/>
        <w:t>渳べꄹ</w:t>
      </w:r>
      <w:r>
        <w:rPr/>
        <w:t>ⱒ</w:t>
      </w:r>
      <w:r>
        <w:rPr/>
        <w:t>祰砤쉈䝣牷슿뾻䙳獳壂Ⓝ獹輫硊桹洸쉊</w:t>
      </w:r>
      <w:r>
        <w:rPr/>
        <w:t>⠽</w:t>
      </w:r>
      <w:r>
        <w:rPr/>
        <w:t>䍔ꎩ◂偬슱</w:t>
      </w:r>
      <w:r>
        <w:rPr/>
        <w:t>ⵋꗂ</w:t>
      </w:r>
      <w:r>
        <w:rPr/>
        <w:t>兂䑆嚿㑃契ꥦ繊湮䊱旂⑪⸴쵶兤奔䡒剡긭⽟䦩猭쉍䁪㮩擂獓偍䰭썊㊻䶩柂摊硠긪䔵⍟㬩港⽍偖</w:t>
      </w:r>
      <w:r>
        <w:rPr/>
        <w:t>ꥉ</w:t>
      </w:r>
      <w:r>
        <w:rPr/>
        <w:t>㮥䩱</w:t>
      </w:r>
      <w:r>
        <w:rPr/>
        <w:t>꧍┣</w:t>
      </w:r>
      <w:r>
        <w:rPr/>
        <w:t>潂拂呵쉣⨩䝶恾唤㵨␨倪㴴㥵坈</w:t>
      </w:r>
      <w:r>
        <w:rPr/>
        <w:t>ꕲ</w:t>
      </w:r>
      <w:r>
        <w:rPr/>
        <w:t>깄瓎椷⽶䗃疵䣂坞䬳噮㩷</w:t>
      </w:r>
      <w:r>
        <w:rPr/>
        <w:t>Ⱙ☳</w:t>
      </w:r>
      <w:r>
        <w:rPr/>
        <w:t>㠤䑱⩲싂獈珎旃湆牉꥖晀쉷软梻갱슻쉃⹈ㅯ㤵禥⩘硑㋍瑨ꍈ쵮ㅕ쉈⼬⨺⩫呗伳⽂㕫䭡久츊</w:t>
      </w:r>
      <w:r>
        <w:rPr/>
        <w:t>ꤦ</w:t>
      </w:r>
      <w:r>
        <w:rPr/>
        <w:t>ㅅ捱獁乒㐥㙪欺䥢夽싂㢥♅㴨ꥵ瀳쉔㝅쵑␭剄껂㉀ㄬ숨佹炘쉰</w:t>
      </w:r>
      <w:r>
        <w:rPr/>
        <w:t>ⶣ</w:t>
      </w:r>
      <w:r>
        <w:rPr/>
        <w:t>䨳䥅㝴硍㭔</w:t>
      </w:r>
      <w:r>
        <w:rPr/>
        <w:t>Ⱔ</w:t>
      </w:r>
      <w:r>
        <w:rPr/>
        <w:t>䥑ꥨㅇ扌䅁⩬偮墱睍煉牭梮㠲䅃쉐썅㨰㬩焴滂⛂㵔쉑奄</w:t>
      </w:r>
      <w:r>
        <w:rPr/>
        <w:t>ⱳ</w:t>
      </w:r>
      <w:r>
        <w:rPr/>
        <w:t>啁睃轵〳⽺ㄯ⹉焵滂恄哂♂츺弪轎敟兪楖促놱ꄰ埂⨱⽠컎⺡皣㬯瑹㶬晠쉪䝄彃䡖游㮮☶䵫ꍎ⩬</w:t>
      </w:r>
      <w:r>
        <w:rPr/>
        <w:t>⡮</w:t>
      </w:r>
      <w:r>
        <w:rPr/>
        <w:t>咏</w:t>
      </w:r>
      <w:r>
        <w:rPr/>
        <w:t>ꤵ</w:t>
      </w:r>
      <w:r>
        <w:rPr/>
        <w:t>矍</w:t>
      </w:r>
      <w:r>
        <w:rPr/>
        <w:t>⡅⍧</w:t>
      </w:r>
      <w:r>
        <w:rPr/>
        <w:t>䍺⽋䭣唤⌷灶題뿂懂ꅭ牕ꎬ숤⌭㑵煵♇参剤啶⩔깥攨䅱치깳</w:t>
      </w:r>
      <w:r>
        <w:rPr/>
        <w:t>ⱱ</w:t>
      </w:r>
      <w:r>
        <w:rPr/>
        <w:t>夤⸬洬嘰㍲轠ㅧ迂愪</w:t>
      </w:r>
      <w:r>
        <w:rPr/>
        <w:t>ꗂ</w:t>
      </w:r>
      <w:r>
        <w:rPr/>
        <w:t>㎥瘷뭹暩␹櫃䥂噧쉘秎皏厵◍䗂쵂</w:t>
      </w:r>
      <w:r>
        <w:rPr/>
        <w:t>ꕸ</w:t>
      </w:r>
      <w:r>
        <w:rPr/>
        <w:t>畵⥎䱀㩟奰皵䯂쉹晍栩㢿䢮剩䁍쉋쉲䡖걪뽥⵫抣䨤䕙祍쉮</w:t>
      </w:r>
      <w:r>
        <w:rPr/>
        <w:t>ⵘ</w:t>
      </w:r>
      <w:r>
        <w:rPr/>
        <w:t>眨㍟泂捱捭㐦숦땢䶱ꅑ煞䙏櫃䫂婅⹰奀깱娻㵨쉂塐愩</w:t>
      </w:r>
      <w:r>
        <w:rPr/>
        <w:t>ⵥ</w:t>
      </w:r>
      <w:r>
        <w:rPr/>
        <w:t>䔩殥⍥颩穯쉅ꅴ䩅뭨潞⏎㣂穴㘫景䳂炬䉶䄮쉙坥埂弲⵮砳걀㜻捡息⩲쉮怶⩯䐶</w:t>
      </w:r>
      <w:r>
        <w:rPr/>
        <w:t>Ⱛ</w:t>
      </w:r>
      <w:r>
        <w:rPr/>
        <w:t>노敘싂朱愺琻䴮轗㝾슬珂⏂㬱⵺媘⚱쉅䅾쉯䱾╙欳㥏㈺忂䅶䑙⸤</w:t>
      </w:r>
      <w:r>
        <w:rPr/>
        <w:t>⡴</w:t>
      </w:r>
      <w:r>
        <w:rPr/>
        <w:t>噗⪿桴媱檣⩴挴䡞쉧땵渱㥕숪彀⿂묬숱쉍䤬ꇂ痂䒵䘽뭙〤慣</w:t>
      </w:r>
      <w:r>
        <w:rPr/>
        <w:t>ⴥ</w:t>
      </w:r>
      <w:r>
        <w:rPr/>
        <w:t>丣쉓槂㯂䩱摙</w:t>
      </w:r>
      <w:r>
        <w:rPr/>
        <w:t>ⱎ</w:t>
      </w:r>
      <w:r>
        <w:rPr/>
        <w:t>槂歹䑡婤ふ㇂樱縬奒㍃⩵乢쉎싂佯䠱䥆頳顤♴畘偡</w:t>
      </w:r>
      <w:r>
        <w:rPr/>
        <w:t>Ɱ</w:t>
      </w:r>
      <w:r>
        <w:rPr/>
        <w:t>癑⤮⼩ꍄ故걖䍊겡幥禬飂䣂숨◂摖呁䥚㏂兣숪뭮땗㨸⫂喏䘶瀯硈呩㡸쉘㌻烂矂䝙Ⓜ犩䝞㮘祐壂㭌繘晡⧂⍾⤦㍋땱坊슘⵷癟쉋佴⽲㘹쌻纡䓂⼽摚檱㥔欭㍠㑮妘㫂쉨䋃ꅐ乓걃玵䦵숹쉫䉉ㅯ㣂</w:t>
      </w:r>
      <w:r>
        <w:rPr/>
        <w:t>ꕹ</w:t>
      </w:r>
      <w:r>
        <w:rPr/>
        <w:t>稺껂样爤ꅫ㡚扩⩎檏瑐濂㍋ꥡ樴䑔⭙洩⥖瑅桊嫂張契戯卌佫☬⩔䍉䁃敱䧂䛂熵습㵑䐬</w:t>
      </w:r>
      <w:r>
        <w:rPr/>
        <w:t>ⱘ</w:t>
      </w:r>
      <w:r>
        <w:rPr/>
        <w:t>楟Ⓜ㫂楔놩橓獧繙</w:t>
      </w:r>
      <w:r>
        <w:rPr/>
        <w:t>ⱅ</w:t>
      </w:r>
      <w:r>
        <w:rPr/>
        <w:t>㐶项䉔㐦䍳挺癬뾩껎⍧═쉁㫂媩</w:t>
      </w:r>
      <w:r>
        <w:rPr/>
        <w:t>ⴽ</w:t>
      </w:r>
      <w:r>
        <w:rPr/>
        <w:t>傏圣扺ꇂ顀摱㭣渪숪牭㡩</w:t>
      </w:r>
      <w:r>
        <w:rPr/>
        <w:t>ⵦ</w:t>
      </w:r>
      <w:r>
        <w:rPr/>
        <w:t>긩촬䅶津㍀捔痂兯䖏㇂껂辡甤䑈</w:t>
      </w:r>
      <w:r>
        <w:rPr/>
        <w:t>ꥁ</w:t>
      </w:r>
      <w:r>
        <w:rPr/>
        <w:t>깯</w:t>
      </w:r>
      <w:r>
        <w:rPr/>
        <w:t>ꥆ</w:t>
      </w:r>
      <w:r>
        <w:rPr/>
        <w:t>뼪⼻扊⩋冩㶣浨頊㧂㙒硖畯媣</w:t>
      </w:r>
      <w:r>
        <w:rPr/>
        <w:t>꧂</w:t>
      </w:r>
      <w:r>
        <w:rPr/>
        <w:t>뽺쉄䌫辩瑠斩㈵⩚硹免⥒此爫慕迎婊㴤츭</w:t>
      </w:r>
      <w:r>
        <w:rPr/>
        <w:t>⠨</w:t>
      </w:r>
      <w:r>
        <w:rPr/>
        <w:t>묷⦻슩㐮䡆䔷ㅱ牫㡤之㝃幦㥩⭣潴怱焴깦▻⯎䤮㉠㷂칋䠵噃㬳睌숹线㭕쉾</w:t>
      </w:r>
      <w:r>
        <w:rPr/>
        <w:t>꧂</w:t>
      </w:r>
      <w:r>
        <w:rPr/>
        <w:t>㘩츳썌</w:t>
      </w:r>
      <w:r>
        <w:rPr/>
        <w:t>ⵘ</w:t>
      </w:r>
      <w:r>
        <w:rPr/>
        <w:t>썞쉨쉏敯焱쉊ꥰ桢싂晣갪㠨ㅒ갲煨㉖땥恄</w:t>
      </w:r>
      <w:r>
        <w:rPr/>
        <w:t>꤬</w:t>
      </w:r>
      <w:r>
        <w:rPr/>
        <w:t>煲潎</w:t>
      </w:r>
      <w:r>
        <w:rPr/>
        <w:t>ⵗ</w:t>
      </w:r>
      <w:r>
        <w:rPr/>
        <w:t>䍑帵幣䩨撡</w:t>
      </w:r>
      <w:r>
        <w:rPr/>
        <w:t>ꦩ</w:t>
      </w:r>
      <w:r>
        <w:rPr/>
        <w:t>昫⴪煾㙉噡⺘⨪顐煄䡎婰稶唥問쉶쉔슩䓂橵</w:t>
      </w:r>
      <w:r>
        <w:rPr/>
        <w:t>⢥</w:t>
      </w:r>
      <w:r>
        <w:rPr/>
        <w:t>䰰䖱숥忂䙹㉨╟䆮ㅉ偐컂겥숨䭐槂琮呮倪䆩䠺딮⛂놩嚿뽀</w:t>
      </w:r>
      <w:r>
        <w:rPr/>
        <w:t>ⵆ</w:t>
      </w:r>
      <w:r>
        <w:rPr/>
        <w:t>숵页䥹圵丵摯栨癐欵極顄潁怴⭦栮⼽␻쉓呗畕参쉾硬슩갲㪿쉲⭲矍䡊쉊㭺爯琪䡹⹐슏♇㉵婫⭓愷氲焴灶硲㭰堽⤣䠺縴䅥겿春囂䩍池幑梡徥숪敍轢帤敄係⽖</w:t>
      </w:r>
      <w:r>
        <w:rPr/>
        <w:t>ꕧ</w:t>
      </w:r>
      <w:r>
        <w:rPr/>
        <w:t>恒싂넽幈瓂瓂⍴楒쉃卶싂㡊䩮幥㣂扌妘</w:t>
      </w:r>
      <w:r>
        <w:rPr/>
        <w:t>⣎</w:t>
      </w:r>
      <w:r>
        <w:rPr/>
        <w:t>捘㋂㘫彷㕩畳기ꥬ</w:t>
      </w:r>
      <w:r>
        <w:rPr/>
        <w:t>꧂</w:t>
      </w:r>
      <w:r>
        <w:rPr/>
        <w:t>桁顾窱쉍欺浃╕縴䀰ꥶ煾䍸癊㕗轲懂⭏杳⩎橤싂〶㍵ㅶ⌰乘区磂牀塍䝄卨偹䞩뭦顉䙃숨쉟䁲绂걳熩숱⎡䥟㛂념쵩ꍐ捗䨭쉧繶㠴䀩㓂㈦摞桄愪뭦穳癏练숬橬撱⩆⬪㡵楲壂㋂䥀쉥玡䁔䩏儶摩싂瑙瀣瓂ꌨ㪬瑸숩椺繙僂뇍摳䭖쉹쉫楥ㄣ숸楘ㆬ</w:t>
      </w:r>
      <w:r>
        <w:rPr/>
        <w:t>ꥁ</w:t>
      </w:r>
      <w:r>
        <w:rPr/>
        <w:t>圪뇂䴯㎥⨸ꍮ瀬깕䅵䡰㑍㩥쉤ㅾ쉩⸹㍁㝵㥟海浬㘮㤲敨⤽뇂漳⽒琯뽂뾣㭍瀶桹㊘⸹</w:t>
      </w:r>
      <w:r>
        <w:rPr/>
        <w:t>ⷃ</w:t>
      </w:r>
      <w:r>
        <w:rPr/>
        <w:t>녁瘻䚏祰恆䬱쉋㑳㩙碵極慥卥啸佨ꄤ뽧컂䥔㵩灒䇂㍑硃걤ꏂ㕳츬慭砷哎꧎</w:t>
      </w:r>
      <w:r>
        <w:rPr/>
        <w:t>ⴷ</w:t>
      </w:r>
      <w:r>
        <w:rPr/>
        <w:t>纣칂춵扰⩀㍊䭀䱰䩳ㄻ䷂椳㕧漬湐硨䑳㘸⤤硆䝩ㅎ婍卷睐⍮頸숺쉤⸦걧떻瑩旂</w:t>
      </w:r>
      <w:r>
        <w:rPr/>
        <w:t>ꤪ</w:t>
      </w:r>
      <w:r>
        <w:rPr/>
        <w:t>䍰⭢捞</w:t>
      </w:r>
      <w:r>
        <w:rPr/>
        <w:t>⡄</w:t>
      </w:r>
      <w:r>
        <w:rPr/>
        <w:t>㤻슩⩫䕬癭倣䳂婐穐娺琪揂稩갮湪擂瑭⌷摗牶㫂䕕쉾慫唳䶩䘹䝙䯍⪩ꍇ眨쉈戲斱䥌辥奊쉯갫顱幓汑獹썦婚熡乧깬嘻晫ㅙ습玿⹁煤昩⽅ꅠ婰睡녮</w:t>
      </w:r>
      <w:r>
        <w:rPr/>
        <w:t>ꤤ</w:t>
      </w:r>
      <w:r>
        <w:rPr/>
        <w:t>瀷㕸眪硆쉄輊癄橔쉃全獠祚䭞쉭</w:t>
      </w:r>
      <w:r>
        <w:rPr/>
        <w:t>Ⱖ</w:t>
      </w:r>
      <w:r>
        <w:rPr/>
        <w:t>쉋쉐挻㶡⹨癢숣⬽뽷⩠輬쉳捺奌椪⑇쉞䁆䯎갨狂呎▥㤨쉄⥀싃뼹슩⍳䩶⿂문⩤攲奠┬〬啩㧂擂썥⑇嘪攵썐兴㡧灍男抿걘氶䀦㧂剃㑌⩥搪焫䜸睾慅婡坉婞囍㭓㏂쉙狂繀啶䇂⹞╠쉏焳⹗潚桨떡䡦䀩䛂⩶</w:t>
      </w:r>
      <w:r>
        <w:rPr/>
        <w:t>ꥌ</w:t>
      </w:r>
      <w:r>
        <w:rPr/>
        <w:t>娶䖣穧彅쉔爯䅫坕响祠乶숹䶡䱮䠥䠻⏂䕍娯㙊䨫䖩物䙶㩱㛂╉숸묣⹬⒮嘴㝗녤䂬㪥泂改樫숭䯂쉕㎬</w:t>
      </w:r>
      <w:r>
        <w:rPr/>
        <w:t>ꕚ</w:t>
      </w:r>
      <w:r>
        <w:rPr/>
        <w:t>奡坈쏂뇂槂晑愵挽┸稯恩䜦瘱⑭祬䯍㮘㉏</w:t>
      </w:r>
      <w:r>
        <w:rPr/>
        <w:t>Ⳃ</w:t>
      </w:r>
      <w:r>
        <w:rPr/>
        <w:t>幖⨫걫颣䤤㡴䳂仂쵡唯䦵츺䅚㥁䱋뮏㈣偾</w:t>
      </w:r>
      <w:r>
        <w:rPr/>
        <w:t>꧍</w:t>
      </w:r>
      <w:r>
        <w:rPr/>
        <w:t>쉃쉉浄憬䩾⯂冣⩀獅䥳睢縭쉺湇坸슻쉶瑓쉀側番甤☯汞䥏㵫潮쉧刨⩞桉睸㭒⤯</w:t>
      </w:r>
      <w:r>
        <w:rPr/>
        <w:t>Ⱨ</w:t>
      </w:r>
      <w:r>
        <w:rPr/>
        <w:t>슬扨楫䒱♕歊┶쉾彴㜪䰨顈䋂㩊ㄮ獂쉅纥䖬䩠敯䲬撏汘ꅩ恋⍤係穋㬽䘥慲</w:t>
      </w:r>
      <w:r>
        <w:rPr/>
        <w:t>ꕥ</w:t>
      </w:r>
      <w:r>
        <w:rPr/>
        <w:t>午</w:t>
      </w:r>
      <w:r>
        <w:rPr/>
        <w:t>ꕶ</w:t>
      </w:r>
      <w:r>
        <w:rPr/>
        <w:t>煁쉘Ⓕ㥌弽䵞嚩ꅔ参䍙㨴넯</w:t>
      </w:r>
      <w:r>
        <w:rPr/>
        <w:t>ꥐ⎿</w:t>
      </w:r>
      <w:r>
        <w:rPr/>
        <w:t>긬숴⭫껂쉑㒵䉔㩬䇂㌴䥨쉠㮵牔碬積칓囂츻</w:t>
      </w:r>
      <w:r>
        <w:rPr/>
        <w:t>ⲻ</w:t>
      </w:r>
      <w:r>
        <w:rPr/>
        <w:t>䝤㯂땯櫂</w:t>
      </w:r>
      <w:r>
        <w:rPr/>
        <w:t>ꦩ</w:t>
      </w:r>
      <w:r>
        <w:rPr/>
        <w:t>썪뼳㥉㝺쉒幊頻䲩ぬ䬺䁆쵞촭扳氪䝒攽硕剡䭍갬싎⹸噹슏浙飂硓怸猱</w:t>
      </w:r>
      <w:r>
        <w:rPr/>
        <w:t>ꥆ</w:t>
      </w:r>
      <w:r>
        <w:rPr/>
        <w:t>氲敐ꍍ⩎彶☩쉎껂</w:t>
      </w:r>
      <w:r>
        <w:rPr/>
        <w:t>ꕳ</w:t>
      </w:r>
      <w:r>
        <w:rPr/>
        <w:t>慆燂䴻犡㧂浺楣㉓旂䴨硉恄䙭긽㙪쉏娳䚏挺쉧䤰䢮䭬♩焲厱楷⫍偬琰泃걞竂䵮灾䨥뽩弨殮攻숭坓⵸䕚偂</w:t>
      </w:r>
      <w:r>
        <w:rPr/>
        <w:t>⡈ⰺ</w:t>
      </w:r>
      <w:r>
        <w:rPr/>
        <w:t>〥⍹ꄳ┮咻⫂壂䍅</w:t>
      </w:r>
      <w:r>
        <w:rPr/>
        <w:t>ꗂ☳</w:t>
      </w:r>
      <w:r>
        <w:rPr/>
        <w:t>楨椥䟂䵾㌨숫</w:t>
      </w:r>
      <w:r>
        <w:rPr/>
        <w:t>ꕹ</w:t>
      </w:r>
      <w:r>
        <w:rPr/>
        <w:t>卦乁ꥨ毂䅇悻㡧⹨</w:t>
      </w:r>
      <w:r>
        <w:rPr/>
        <w:t>ꤸ</w:t>
      </w:r>
      <w:r>
        <w:rPr/>
        <w:t>摃䍒</w:t>
      </w:r>
      <w:r>
        <w:rPr/>
        <w:t>Ⳏ</w:t>
      </w:r>
      <w:r>
        <w:rPr/>
        <w:t>넩䰷祬㉦⸪⧂晈㠥半싂</w:t>
      </w:r>
      <w:r>
        <w:rPr/>
        <w:t>ꤶ</w:t>
      </w:r>
      <w:r>
        <w:rPr/>
        <w:t>쉃圳䮱佸圩쏂숦䝠䘵㍕㝑顢厏⼪㬫䙉眹쉤汍</w:t>
      </w:r>
      <w:r>
        <w:rPr/>
        <w:t>⠫</w:t>
      </w:r>
      <w:r>
        <w:rPr/>
        <w:t>⿂쉋痂</w:t>
      </w:r>
      <w:r>
        <w:rPr/>
        <w:t>ⶻ</w:t>
      </w:r>
      <w:r>
        <w:rPr/>
        <w:t>灅䮻䓂执䑟ꅖ넹瑇썣颏때硶㉴坥亩㩟喥呀╡쉒㝴潌ㅖ晱䘻쉷䉯扑⫂쉵案</w:t>
      </w:r>
      <w:r>
        <w:rPr/>
        <w:t>꧃</w:t>
      </w:r>
      <w:r>
        <w:rPr/>
        <w:t>㉥摹捋⫂쉐华䑘䇃楀싂䵷椲㡒假敧灱숺夰湄䕒樶㴮쌱朴㑮〳帩游䲣①㬪⽪걬ꅅ㯂䈥䰨䶮畾싃╞爊湱</w:t>
      </w:r>
      <w:r>
        <w:rPr/>
        <w:t>ⶩ⤸</w:t>
      </w:r>
      <w:r>
        <w:rPr/>
        <w:t>桞썲助䁠㚣곂</w:t>
      </w:r>
      <w:r>
        <w:rPr/>
        <w:t>ⵗ</w:t>
      </w:r>
      <w:r>
        <w:rPr/>
        <w:t>슥슣搷䭓棂婖極ꅸ㮵깴慅숤盂䙓恦捞澬겻䫂焸稭㫂뽠盂♯쉣桃斮櫂亩숴겡毂磂⛂扌潢䑤䱊榬땱</w:t>
      </w:r>
      <w:r>
        <w:rPr/>
        <w:t>ⰴ</w:t>
      </w:r>
      <w:r>
        <w:rPr/>
        <w:t>㝆ꍧ瀻堨⧂䞩숸쉉攣浘쉔甦浇쉎␲䉬稫믂乘㊮⭨㘣ね쉩晗匱녉䰭묺痂顦牾瀮䊩⭊㑳ꄤ斬췂琺ꥬ</w:t>
      </w:r>
      <w:r>
        <w:rPr/>
        <w:t>ꦡ</w:t>
      </w:r>
      <w:r>
        <w:rPr/>
        <w:t>㠱ꌽ勂숯뿂쉀⭵甦乂么䘸祚㕋싂㔱</w:t>
      </w:r>
      <w:r>
        <w:rPr/>
        <w:t>ꥃ</w:t>
      </w:r>
      <w:r>
        <w:rPr/>
        <w:t>놱ꆘ䠰</w:t>
      </w:r>
      <w:r>
        <w:rPr/>
        <w:t>ⵈ</w:t>
      </w:r>
      <w:r>
        <w:rPr/>
        <w:t>넦숱橠桒辣㍧㫍䛎癗쉡頨丶㟍ꅇ녈</w:t>
      </w:r>
      <w:r>
        <w:rPr/>
        <w:t>ⷂ</w:t>
      </w:r>
      <w:r>
        <w:rPr/>
        <w:t>䠷꤮廂懂⩚숪䜳쉦爪婅瑺曂㝓⩇撣呑쌳噢灔⤲㵂楹㏃㍁㬸眰到쉡漩係ꅧꥯ串熣䱆</w:t>
      </w:r>
      <w:r>
        <w:rPr/>
        <w:t>ꕊ</w:t>
      </w:r>
      <w:r>
        <w:rPr/>
        <w:t>汖</w:t>
      </w:r>
      <w:r>
        <w:rPr/>
        <w:t>ⷂ</w:t>
      </w:r>
      <w:r>
        <w:rPr/>
        <w:t>걅뗍㶡浹㌶침桮䍥⽃啍</w:t>
      </w:r>
      <w:r>
        <w:rPr/>
        <w:t>⡐⨻</w:t>
      </w:r>
      <w:r>
        <w:rPr/>
        <w:t>㭔溘别꤮炘㕡癩㊏楫牶</w:t>
      </w:r>
      <w:r>
        <w:rPr/>
        <w:t>⡫</w:t>
      </w:r>
      <w:r>
        <w:rPr/>
        <w:t>玡</w:t>
      </w:r>
      <w:r>
        <w:rPr/>
        <w:t>Ɑ</w:t>
      </w:r>
      <w:r>
        <w:rPr/>
        <w:t>갸䐩轴泃洪煶䰽嘻슡촫兪</w:t>
      </w:r>
      <w:r>
        <w:rPr/>
        <w:t>ꥈ</w:t>
      </w:r>
      <w:r>
        <w:rPr/>
        <w:t>싂离拍湃榻〸幤쉫㝋겿䱹练珂眪迎䉺⽹숸ꅗ</w:t>
      </w:r>
      <w:r>
        <w:rPr/>
        <w:t>꤬</w:t>
      </w:r>
      <w:r>
        <w:rPr/>
        <w:t>杴姍䱟뭺牡㝲쉳껂繨촤ꅨ坧䨯⮮敔쉊潥</w:t>
      </w:r>
      <w:r>
        <w:rPr/>
        <w:t>⡡</w:t>
      </w:r>
      <w:r>
        <w:rPr/>
        <w:t>䂡묣皿</w:t>
      </w:r>
      <w:r>
        <w:rPr/>
        <w:t>ⱥ</w:t>
      </w:r>
      <w:r>
        <w:rPr/>
        <w:t>ꥮ녈⮥ꌬ朶䂩䕧</w:t>
      </w:r>
      <w:r>
        <w:rPr/>
        <w:t>ⷂⷂ</w:t>
      </w:r>
      <w:r>
        <w:rPr/>
        <w:t>奴䨵楶䕗摞佅䜳禘廂䱇㝲畡乲쉠ꅢ넬沱灳车뭎塠쉥䷂琣攺浤垿슘뽋䱲槍㭋㕗녗쉞琩痂杞쉠</w:t>
      </w:r>
      <w:r>
        <w:rPr/>
        <w:t>ⲥ</w:t>
      </w:r>
      <w:r>
        <w:rPr/>
        <w:t>㙭딩㝨䠨熏轲儮来⩭ꎩꏂ穮〩砣쉎塏疩㩈䭩晁去畋幺♹깎彉⥶쌱써手숳桦䌲じ兮剡伳娸䄪걚䠽檻ꅪ싂朮⚥瘹뭶吻쵒晊㝚뗂畮䥘楏乏껂乩䤬┻䲘⩀湲頣</w:t>
      </w:r>
      <w:r>
        <w:rPr/>
        <w:t>ⱶ</w:t>
      </w:r>
      <w:r>
        <w:rPr/>
        <w:t>숲</w:t>
      </w:r>
      <w:r>
        <w:rPr/>
        <w:t>꧂</w:t>
      </w:r>
      <w:r>
        <w:rPr/>
        <w:t>璿匸ꅒ㵇㴹쏎䔰슡祡뽩偩</w:t>
      </w:r>
      <w:r>
        <w:rPr/>
        <w:t>⠰</w:t>
      </w:r>
      <w:r>
        <w:rPr/>
        <w:t>ꆮ䡔♾摸㴥</w:t>
      </w:r>
      <w:r>
        <w:rPr/>
        <w:t>Ⳃ</w:t>
      </w:r>
      <w:r>
        <w:rPr/>
        <w:t>㍬␭ㅄ乑捃䙍㘴㵓奈캩뿂슥⛍轪⿂썸⤲䝬挷䩳澵묪䣍㴻ꍏ䁑瀬⛂䙥ꅳ牧䋂싂⭰婟唥噲쉣爸甪겘⼯劥</w:t>
      </w:r>
      <w:r>
        <w:rPr/>
        <w:t>ꤳ</w:t>
      </w:r>
      <w:r>
        <w:rPr/>
        <w:t>愩并桇曍쵴盂㩫佮칯迂숫烂걨瘰橎촱땇歊刽⛂爩梏뽍つ䭣⍷㭀㎡佶숶汞㕖슬牶楴堷쉣</w:t>
      </w:r>
      <w:r>
        <w:rPr/>
        <w:t>⡠</w:t>
      </w:r>
      <w:r>
        <w:rPr/>
        <w:t>䝕칖길汓僂硅싂繕娳濎쉋䩎卦匰㤣匽쉤瑙㡶⚥㚏畑⍩䍌掬ㅾㅟ싂싂額砨㩔䴪檵㐻䡶䡯禿▿숱歃▬ꄲ墣⺩쉰㘲⨊㓂쉁㑶奆쵌䵫汋僂쉾싂姂珂熏㬩潶傩㕴</w:t>
      </w:r>
      <w:r>
        <w:rPr/>
        <w:t>ꕄ</w:t>
      </w:r>
      <w:r>
        <w:rPr/>
        <w:t>㵁䁎䋂䝯싍╍嘨愦숳㬵④␦桦剕촬</w:t>
      </w:r>
      <w:r>
        <w:rPr/>
        <w:t>ꗂ</w:t>
      </w:r>
      <w:r>
        <w:rPr/>
        <w:t>걙뭗ꅵ㩹稻䍚桨稴繳瀮凂咩彺〉淂쉌ꥲ╘싂썤彈珂䍰沬摺汑걨뽖⩬䁯眪䤺㍓㨻ꏂ輮</w:t>
      </w:r>
      <w:r>
        <w:rPr/>
        <w:t>ⱂ</w:t>
      </w:r>
      <w:r>
        <w:rPr/>
        <w:t>쉗㖵梬㝺斬⩎硘匬䩯秂捨╪ꥨ䍪깢</w:t>
      </w:r>
      <w:r>
        <w:rPr/>
        <w:t>꤫</w:t>
      </w:r>
      <w:r>
        <w:rPr/>
        <w:t>䁣⭫燂ꌥ쉣猪쉊摓禣竂쵖㩓剺唳䜭偞⌵卟旂싂䀲唣磂澮琺䨦⩎쉳顅磎瑨癶橚쉌쉅슘橉싂⨵扟층䛂녷㷂䩧㑴⧂䝈㏂獱咵晵牊</w:t>
      </w:r>
      <w:r>
        <w:rPr/>
        <w:t>ꦏ</w:t>
      </w:r>
      <w:r>
        <w:rPr/>
        <w:t>䴪瑞숰彦䥶樰漫唽旂唲〻䚣␲利⚘种䡰슘䩾꺵牐牋치䍒㪥쉂䪿뭭숫琳☬⒩呄⩚彎䅀瑚묫偞䑭뽗㴭悏瑰䄵娣〸䟎䠪䓂彊汊䂘䤣杬坐伥</w:t>
      </w:r>
      <w:r>
        <w:rPr/>
        <w:t>ꤰ</w:t>
      </w:r>
      <w:r>
        <w:rPr/>
        <w:t>琨㙕汷碵쉲ご嘭昴瞣堰◍칂捯戨亱汶婰捑昪쉃娵呰歱䥒䩢♆穄뿂佑橁쉲奅싂猵䉋䓍칱漳炿颻礲䡈㨳係㐯</w:t>
      </w:r>
      <w:r>
        <w:rPr/>
        <w:t>Ⳃ</w:t>
      </w:r>
      <w:r>
        <w:rPr/>
        <w:t>㐯呎싂딱晠䥀祑㭀烂疻</w:t>
      </w:r>
      <w:r>
        <w:rPr/>
        <w:t>ꤶ</w:t>
      </w:r>
      <w:r>
        <w:rPr/>
        <w:t>畇ꆵ嚩㌰秃䭞쉹숪侻쉉묣䥤㡢辥⥚嗂湇楰㩷獥╊娸獗党㇎</w:t>
      </w:r>
      <w:r>
        <w:rPr/>
        <w:t>ꕡ</w:t>
      </w:r>
      <w:r>
        <w:rPr/>
        <w:t>卑䳍礱䐭䕃믍쉒꥚槂녨</w:t>
      </w:r>
      <w:r>
        <w:rPr/>
        <w:t>꧃</w:t>
      </w:r>
      <w:r>
        <w:rPr/>
        <w:t>⡪⩀</w:t>
      </w:r>
      <w:r>
        <w:rPr/>
        <w:t>攺悬炱쉕橙⨸乙猽㘤两⎻縰쵲</w:t>
      </w:r>
      <w:r>
        <w:rPr/>
        <w:t>⢿</w:t>
      </w:r>
      <w:r>
        <w:rPr/>
        <w:t>싂㡭뭋⩑땫穥湚깂䉥숲䙑嫂摅䑠殩䉀仂恋䬸䦏婷▬ꎣ⍃곂樺嚬斩⬮ね넪ヂ㍓쉑椸ꅶ浺⤰樫䐰긲桃啤쉦湮振縻☻䕕㬦瀫</w:t>
      </w:r>
      <w:r>
        <w:rPr/>
        <w:t>ⱸⱪ</w:t>
      </w:r>
      <w:r>
        <w:rPr/>
        <w:t>幌灹剫䱤䝣㥯漽瀮싂㟂柃塩⏂敗偢甶椩喩⩮뮮䟂央顆拂䀵⯂慨깃⌯嚣塎㩇愶</w:t>
      </w:r>
      <w:r>
        <w:rPr/>
        <w:t>꧂</w:t>
      </w:r>
      <w:r>
        <w:rPr/>
        <w:t>咏☶⫂纘湉睹䥚♰뽎⑫䓍</w:t>
      </w:r>
      <w:r>
        <w:rPr/>
        <w:t>Ⱟ</w:t>
      </w:r>
      <w:r>
        <w:rPr/>
        <w:t>䁎祍頬㋂迂춥⩉帳쉕䍯猦슣쉌獘㑑</w:t>
      </w:r>
      <w:r>
        <w:rPr/>
        <w:t>ꕗ</w:t>
      </w:r>
      <w:r>
        <w:rPr/>
        <w:t>睊䁱煉䮵컎掩</w:t>
      </w:r>
      <w:r>
        <w:rPr/>
        <w:t>Ⱳ</w:t>
      </w:r>
      <w:r>
        <w:rPr/>
        <w:t>네㬭獳剆䯂</w:t>
      </w:r>
      <w:r>
        <w:rPr/>
        <w:t>Ⳃ</w:t>
      </w:r>
      <w:r>
        <w:rPr/>
        <w:t>犘䎱杋</w:t>
      </w:r>
      <w:r>
        <w:rPr/>
        <w:t>꧂</w:t>
      </w:r>
      <w:r>
        <w:rPr/>
        <w:t>繖砦⥘䇃⹾栽痎縹녅䓂牎⹘穦</w:t>
      </w:r>
      <w:r>
        <w:rPr/>
        <w:t>ꖡ</w:t>
      </w:r>
      <w:r>
        <w:rPr/>
        <w:t>仂쉘㨨땋쉵㍾䪏⪩灦칔뽂䌴싂숴奋璘楃㔱瘶䌳犿䁱㭨㴭ㅵ숵唫쉋쉋䙸縺睍㫍⪿</w:t>
      </w:r>
      <w:r>
        <w:rPr/>
        <w:t>⡯</w:t>
      </w:r>
      <w:r>
        <w:rPr/>
        <w:t>䕙迂깄湰⧂ꥵ珂㫂</w:t>
      </w:r>
      <w:r>
        <w:rPr/>
        <w:t>ⲵ⍕</w:t>
      </w:r>
      <w:r>
        <w:rPr/>
        <w:t>柂싂堻挲噤⫎㍳拎枵恡</w:t>
      </w:r>
      <w:r>
        <w:rPr/>
        <w:t>⢡</w:t>
      </w:r>
      <w:r>
        <w:rPr/>
        <w:t>숊☰㪥㪬⚮㍍桖棂惂湀穖⽞睎ꥫ⨩䱚䦡㑪쉧礲⵩䩍쉇畞杳兇⍘㨰畣㡠渮㮣䊘㪿乧</w:t>
      </w:r>
      <w:r>
        <w:rPr/>
        <w:t>Ⳃ</w:t>
      </w:r>
      <w:r>
        <w:rPr/>
        <w:t>⿂㵞숺䓂渵싂뿂곍걡츺쉢扗쉓㈸瓂습㧎㴳䱬䱉숱潅䍚湯⼱䍀㢻䑥楯☯㑳矂촯䀪䘮㗂渪ꥠ⑵</w:t>
      </w:r>
      <w:r>
        <w:rPr/>
        <w:t>ⷃꔭ</w:t>
      </w:r>
      <w:r>
        <w:rPr/>
        <w:t>⠤</w:t>
      </w:r>
      <w:r>
        <w:rPr/>
        <w:t>潳㝸</w:t>
      </w:r>
      <w:r>
        <w:rPr/>
        <w:t>ⴥ⭮</w:t>
      </w:r>
      <w:r>
        <w:rPr/>
        <w:t>䭓戲捵䑮䱙묻潟☽穒夳쉙쉙㊿숽卺╄婙户匴㠫獀湩摆心㕌幩䡟⭡</w:t>
      </w:r>
      <w:r>
        <w:rPr/>
        <w:t>ꕤ</w:t>
      </w:r>
      <w:r>
        <w:rPr/>
        <w:t>焴숯傻渭幇爦␲㭯䭮䱁땪煞ꌺ瓎睷棂獈⩢䴸繱彬䑇♨</w:t>
      </w:r>
      <w:r>
        <w:rPr/>
        <w:t>ꔦ⸭</w:t>
      </w:r>
      <w:r>
        <w:rPr/>
        <w:t>ⱨ</w:t>
      </w:r>
      <w:r>
        <w:rPr/>
        <w:t>兓㫂㚣쉈燂洨琱걗㧃獬깨彎䘶㠽⮡慞嫂⽩杺䜶⩞刪ꇂ䰵捏㡡갨坥圪䡠㡥澮摡昣숶㍦珎숵╩忂</w:t>
      </w:r>
      <w:r>
        <w:rPr/>
        <w:t>ⵀ</w:t>
      </w:r>
      <w:r>
        <w:rPr/>
        <w:t>坳⨻兂湳쉉䇂䮻均숽椰洽䭏썡坧숨䌥⺣捂塅䁌彞慟㘸疡煯䉩呴卾춣쉯汣煚䥥攦䭨䮱㵵╁㘤깵珂⧎滂쉄婐</w:t>
      </w:r>
      <w:r>
        <w:rPr/>
        <w:t>ⰳ</w:t>
      </w:r>
      <w:r>
        <w:rPr/>
        <w:t>䴦櫂䭸</w:t>
      </w:r>
      <w:r>
        <w:rPr/>
        <w:t>ꤤ</w:t>
      </w:r>
      <w:r>
        <w:rPr/>
        <w:t>䉱쏂ꅍ⍚싃쉪㷂眶炡쉕뮣䥃犮瑹纏㔲怪⭄爷쉞칔걫쉡ꥮ걶嗂넦悩䱉㡉䈵繞</w:t>
      </w:r>
      <w:r>
        <w:rPr/>
        <w:t>ꕬ</w:t>
      </w:r>
      <w:r>
        <w:rPr/>
        <w:t>䝱嚘䏂깅兢㥲湲晨쵰穙椮斱딶</w:t>
      </w:r>
      <w:r>
        <w:rPr/>
        <w:t>ꖘ</w:t>
      </w:r>
      <w:r>
        <w:rPr/>
        <w:t>儺⼦</w:t>
      </w:r>
      <w:r>
        <w:rPr/>
        <w:t>ⴴ</w:t>
      </w:r>
      <w:r>
        <w:rPr/>
        <w:t>便</w:t>
      </w:r>
      <w:r>
        <w:rPr/>
        <w:t>ꥌ</w:t>
      </w:r>
      <w:r>
        <w:rPr/>
        <w:t>畫轏淃䜴䁬</w:t>
      </w:r>
      <w:r>
        <w:rPr/>
        <w:t>ꖻ</w:t>
      </w:r>
      <w:r>
        <w:rPr/>
        <w:t>㘹䌦挲╫㣂凂ꥲ㭔숽ꍚ㕥治</w:t>
      </w:r>
      <w:r>
        <w:rPr/>
        <w:t>ⴹ</w:t>
      </w:r>
      <w:r>
        <w:rPr/>
        <w:t>䴪獣晵畞㌫嚏澥㩸䬣倪偄⤷转⨨㒩穃沵楓晶唪䨨嗂쉲壍갵㨯乏쉠獞併楄ꆥ䩉㭔甽怦堻則椩쉉祕䓂습싂浊繏쉞걂渽ㅸ佣걸慍⬪숪䍋汈廂摬幗뭬扐祮辡땖쉭狍♋ꍪ⽭滂⥙㓂⩐潚䮏忂汢〰䁃䎏仂帬奲䑱숹⿂㡘㕋</w:t>
      </w:r>
      <w:r>
        <w:rPr/>
        <w:t>⠤</w:t>
      </w:r>
      <w:r>
        <w:rPr/>
        <w:t>䕚뽥䁐桌숲换쉬⨳息䉺扲췂协瑉䍃縹穥䘪噄縤쉾玏飃稬乍㨥㫂쉳廂頵佖㝄갲䳂┭㭺杞⼹ㅐ㫂깱䧂确坡䘹頯</w:t>
      </w:r>
      <w:r>
        <w:rPr/>
        <w:t>꧂</w:t>
      </w:r>
      <w:r>
        <w:rPr/>
        <w:t>땘埂</w:t>
      </w:r>
      <w:r>
        <w:rPr/>
        <w:t>ꖿ</w:t>
      </w:r>
      <w:r>
        <w:rPr/>
        <w:t>轵敀䁥媻楕牴䰺晖ㅢ晕椨穦㍞慙佗⼰쉐⎬㮩濂礲墥䥸䑓㡶怵䥑䎥梣㌭氥⍐啅塷⑦歲㴽걳㖘兓昹⩾智琪樲믍슮쉹擂㢏숸ꇂ⯍㙕⿂轏䉗⦘</w:t>
      </w:r>
      <w:r>
        <w:rPr/>
        <w:t>ꕌ</w:t>
      </w:r>
      <w:r>
        <w:rPr/>
        <w:t>㡤淃䨸ꌣ啅柂㩏癫숫㍯㥙싎㫂㉃㐊彣쉙ㅔ浖昻쉖奏㫎㡀噀䋂桥</w:t>
      </w:r>
      <w:r>
        <w:rPr/>
        <w:t>ꗂ</w:t>
      </w:r>
      <w:r>
        <w:rPr/>
        <w:t>쉒噏瘬愻䰸⑙䝸照堬䑊禿迂</w:t>
      </w:r>
      <w:r>
        <w:rPr/>
        <w:t>ꦿ</w:t>
      </w:r>
      <w:r>
        <w:rPr/>
        <w:t>䰤儳㕾㕥獒慪㴪ꅙ嗂㴭㎡㥭숪</w:t>
      </w:r>
      <w:r>
        <w:rPr/>
        <w:t>⠰⹨</w:t>
      </w:r>
      <w:r>
        <w:rPr/>
        <w:t>㐱쉰␴뮱䂩⹴쉥扄斘䩂氦猪쉢嗂㐪䴳㩺濃쉎쉶ㄲ땤榥ꅟ䷂㇃扞㵤믂츲楯污땯㙘灮㞮华㨴砶⛂쵎썁塄䞵䔪㒘恈뽂曂ꇍ걑슩き乫煣浖浅ꍧ䵾塋뇂惂</w:t>
      </w:r>
      <w:r>
        <w:rPr/>
        <w:t>ꕄ〉</w:t>
      </w:r>
      <w:r>
        <w:rPr/>
        <w:t>杵깥旂㴽刬싎潧㣂牦㜻啪搭纩愥塇横怽슏娺숩䵌㥖⪻唳ꍠ䣂䉖ㆮ嘱㭘숱쉚欽ꆩ䉉嗂䗂午亣ꅾ묯掣朣否㯂㐵幣慸ꏂ䥢䉄兩䘦⤨曂⩴剸漦䵁㚵框兤䕪橑</w:t>
      </w:r>
      <w:r>
        <w:rPr/>
        <w:t>Ᵽ</w:t>
      </w:r>
      <w:r>
        <w:rPr/>
        <w:t>㣂⥞컂剫轄䉅免⫃㑘⽙㨽묳츹쉓䏂ㄣ眲숯偹㠮柂䑐쉌硳⯎煵唸ぷ㤯㯂슘帺才䍂弤吺猲䣂㎬爪</w:t>
      </w:r>
      <w:r>
        <w:rPr/>
        <w:t>⠽</w:t>
      </w:r>
      <w:r>
        <w:rPr/>
        <w:t>㖵浮숭ꍸ㌽㏂幤㑠깃⩭</w:t>
      </w:r>
      <w:r>
        <w:rPr/>
        <w:t>Ⱡ⥠</w:t>
      </w:r>
      <w:r>
        <w:rPr/>
        <w:t>ꇂ</w:t>
      </w:r>
      <w:r>
        <w:rPr/>
        <w:t>ꔹ꧂</w:t>
      </w:r>
      <w:r>
        <w:rPr/>
        <w:t>彄癤扙敹┽塪싍</w:t>
      </w:r>
      <w:r>
        <w:rPr/>
        <w:t>⡭⩇</w:t>
      </w:r>
      <w:r>
        <w:rPr/>
        <w:t>쉌頬䥭橅䡚</w:t>
      </w:r>
      <w:r>
        <w:rPr/>
        <w:t>⡃</w:t>
      </w:r>
      <w:r>
        <w:rPr/>
        <w:t>㢮桚䕬畍爮娲쉓싃☴㚣䰶槂破⩑㙯</w:t>
      </w:r>
      <w:r>
        <w:rPr/>
        <w:t>꥓</w:t>
      </w:r>
      <w:r>
        <w:rPr/>
        <w:t>䀻㬬</w:t>
      </w:r>
      <w:r>
        <w:rPr/>
        <w:t>ⶣ</w:t>
      </w:r>
      <w:r>
        <w:rPr/>
        <w:t>숷夹⾻渨䐫숽昳滂싂⩌硡䶻䌺</w:t>
      </w:r>
      <w:r>
        <w:rPr/>
        <w:t>Ɽ</w:t>
      </w:r>
      <w:r>
        <w:rPr/>
        <w:t>ォ䥱</w:t>
      </w:r>
      <w:r>
        <w:rPr/>
        <w:t>⡲</w:t>
      </w:r>
      <w:r>
        <w:rPr/>
        <w:t>剮睠</w:t>
      </w:r>
      <w:r>
        <w:rPr/>
        <w:t>ⴰ</w:t>
      </w:r>
      <w:r>
        <w:rPr/>
        <w:t>呹㭱⨯㙭坒ꄩ䝑숬⚥䱚㒬䓂汷⨬</w:t>
      </w:r>
      <w:r>
        <w:rPr/>
        <w:t>ꕡ</w:t>
      </w:r>
      <w:r>
        <w:rPr/>
        <w:t>摒䇂쉐婭煈⩂恐㔩湶㙅徣</w:t>
      </w:r>
      <w:r>
        <w:rPr/>
        <w:t>ꤲ</w:t>
      </w:r>
      <w:r>
        <w:rPr/>
        <w:t>䝳⒣䉂兮칰縺뾱슘煒救祅狎坊楖噯页뽕☱䕒⤩昫컂劣ꎮ繮幣</w:t>
      </w:r>
      <w:r>
        <w:rPr/>
        <w:t>ⵋ</w:t>
      </w:r>
      <w:r>
        <w:rPr/>
        <w:t>儹ꅠ칯</w:t>
      </w:r>
      <w:r>
        <w:rPr/>
        <w:t>꥟␯</w:t>
      </w:r>
      <w:r>
        <w:rPr/>
        <w:t>숶噣쉫灖ꇂ⪩彗株㐶䙍ꏍ㓂丽佹㩄ꌸ楍ꌪ睮</w:t>
      </w:r>
      <w:r>
        <w:rPr/>
        <w:t>Ⲭ</w:t>
      </w:r>
      <w:r>
        <w:rPr/>
        <w:t>串䙆畵㍫秂朰╧玵䍒㨤㍧㭠车ㅟ⑟</w:t>
      </w:r>
      <w:r>
        <w:rPr/>
        <w:t>⡢</w:t>
      </w:r>
      <w:r>
        <w:rPr/>
        <w:t>幡繥惂輲偤쉵冩づ䮵⨱뭩♣眹㵺辿⥴唷敔⭺썌橶䙾쉷搱彪硁묻㜽䨱숮亣䉾杀奍䴱敟抿</w:t>
      </w:r>
      <w:r>
        <w:rPr/>
        <w:t>⣂</w:t>
      </w:r>
      <w:r>
        <w:rPr/>
        <w:t>呆忂乲䥆㷂吴朹㩂</w:t>
      </w:r>
      <w:r>
        <w:rPr/>
        <w:t>ꗍ</w:t>
      </w:r>
      <w:r>
        <w:rPr/>
        <w:t>眶妿潹御礲넴땨㍱♊싍绂塐⽦쉤쉴㘵ꏍ娴䝓呶㬳㓂⎮ꥢ燍噘散慚洺拃썾䵓渹땮ꏂ녬灮縷扯땉义⌶搸⩀⽰竎扮ꄶ⦮塚㨸奔䲬权⽯〫ㅋ囎⑐扗揂뭶쉳쉔婯ち慧呀仂攲睄佹䉰⨬ㅰ灪㑹⵪뭲杨ꅓ⦩婮档┬ꌸ쉚呓䵐㴊瑸㤽前婩兒녣䭱弴摆뽓슿〴㝊楉睁긲㫂摶㫎摃⧂瓍坈京</w:t>
      </w:r>
      <w:r>
        <w:rPr/>
        <w:t>ⱐ</w:t>
      </w:r>
      <w:r>
        <w:rPr/>
        <w:t>杰こ싂噭濂䨳穮渶␽毂숱쉸</w:t>
      </w:r>
      <w:r>
        <w:rPr/>
        <w:t>ꤪ</w:t>
      </w:r>
      <w:r>
        <w:rPr/>
        <w:t>⡢</w:t>
      </w:r>
      <w:r>
        <w:rPr/>
        <w:t>縴强澬窡樷搰⮮祤頲꺵</w:t>
      </w:r>
      <w:r>
        <w:rPr/>
        <w:t>ꥇ</w:t>
      </w:r>
      <w:r>
        <w:rPr/>
        <w:t>窵</w:t>
      </w:r>
      <w:r>
        <w:rPr/>
        <w:t>ꖏ</w:t>
      </w:r>
      <w:r>
        <w:rPr/>
        <w:t>玩京忂</w:t>
      </w:r>
      <w:r>
        <w:rPr/>
        <w:t>ꤥ</w:t>
      </w:r>
      <w:r>
        <w:rPr/>
        <w:t>㌪甽㉘瘱瑉愶捨㕁煴㉒䕏捍参</w:t>
      </w:r>
      <w:r>
        <w:rPr/>
        <w:t>ꕦ</w:t>
      </w:r>
      <w:r>
        <w:rPr/>
        <w:t>뾵㑸⑩㕣煍悿⹷敟形块惃係灆曂쌪稨眪䔪瑅灬⽈</w:t>
      </w:r>
      <w:r>
        <w:rPr/>
        <w:t>⡔</w:t>
      </w:r>
      <w:r>
        <w:rPr/>
        <w:t>⾘佈縪㣍煆䥹ꅷ⑆</w:t>
      </w:r>
      <w:r>
        <w:rPr/>
        <w:t>ꤴ</w:t>
      </w:r>
      <w:r>
        <w:rPr/>
        <w:t>䭮梬⌦쉒倷걨숩夸穠䠵쉢숯狂呇⍯涣싂습䟂뗂䨲單愳来硔</w:t>
      </w:r>
      <w:r>
        <w:rPr/>
        <w:t>⡶</w:t>
      </w:r>
      <w:r>
        <w:rPr/>
        <w:t>쉧㇎</w:t>
      </w:r>
      <w:r>
        <w:rPr/>
        <w:t>ⷂ</w:t>
      </w:r>
      <w:r>
        <w:rPr/>
        <w:t>濎䵒摒㐯</w:t>
      </w:r>
      <w:r>
        <w:rPr/>
        <w:t>⡣</w:t>
      </w:r>
      <w:r>
        <w:rPr/>
        <w:t>㎿䑩楲坶瑏煏睲쉾呂摍㨯⧂䨵⭍轮䵺</w:t>
      </w:r>
      <w:r>
        <w:rPr/>
        <w:t>ⵄ</w:t>
      </w:r>
      <w:r>
        <w:rPr/>
        <w:t>娹䱊ꍧ敲⍫塵⹯Ⓜꥰ䬬甤氪쉸睸ꄴ䓂栴쉐婉癅쉢㢩싂싂䍈潵䜪䗂</w:t>
      </w:r>
      <w:r>
        <w:rPr/>
        <w:t>ꦿ</w:t>
      </w:r>
      <w:r>
        <w:rPr/>
        <w:t>棂䭣煳嚘</w:t>
      </w:r>
      <w:r>
        <w:rPr/>
        <w:t>Ɫ</w:t>
      </w:r>
      <w:r>
        <w:rPr/>
        <w:t>䌹츯汐슱쉪䕋喏ꍒ桶獐⏂橬㩚䝩纬</w:t>
      </w:r>
      <w:r>
        <w:rPr/>
        <w:t>ꤱ</w:t>
      </w:r>
      <w:r>
        <w:rPr/>
        <w:t>⠬⩺</w:t>
      </w:r>
      <w:r>
        <w:rPr/>
        <w:t>春</w:t>
      </w:r>
      <w:r>
        <w:rPr/>
        <w:t>⠱</w:t>
      </w:r>
      <w:r>
        <w:rPr/>
        <w:t>쵘恎剎⫂剷乩ぉ쉨숨楃㵬⽡⩉⴦</w:t>
      </w:r>
      <w:r>
        <w:rPr/>
        <w:t>ꥒ⩂</w:t>
      </w:r>
      <w:r>
        <w:rPr/>
        <w:t>㥢顳</w:t>
      </w:r>
      <w:r>
        <w:rPr/>
        <w:t>ⱁⱖ</w:t>
      </w:r>
      <w:r>
        <w:rPr/>
        <w:t>䐶싍춻슩쌬ㅶ⸰㑅癱㩲䗂숮没䄻쉣唬⬯㕵㙶싂嫂朹딣启塣噵曂䠵⪻囃硾庥縸넨㘣㘩䄯쉓슩樻惂♑倪儫晞婥칅䱬⑱숷扐砦땒っ╚勂㥙䒿뾩ꥥ㩃츦弭浄姂</w:t>
      </w:r>
      <w:r>
        <w:rPr/>
        <w:t>Ⱜ</w:t>
      </w:r>
      <w:r>
        <w:rPr/>
        <w:t>⽀쉁㵂⿎</w:t>
      </w:r>
      <w:r>
        <w:rPr/>
        <w:t>ꔮ⩍⪥⥞</w:t>
      </w:r>
      <w:r>
        <w:rPr/>
        <w:t>稪剬僂轪晙쉯㄰噕祾컍㣂呢쉔燃䴯彬盂⭺绂䁺瀨㝪쉁뭠㚣⩰捌炬〰뼫勂晥䑤</w:t>
      </w:r>
      <w:r>
        <w:rPr/>
        <w:t>ꤤ</w:t>
      </w:r>
      <w:r>
        <w:rPr/>
        <w:t>쉩싂⻎矂䅞㵎畍眰䝫䉄⹒攽搽⭸橴潆振㠳さ䘽녷妱㣂䥘</w:t>
      </w:r>
      <w:r>
        <w:rPr/>
        <w:t>ⱓ</w:t>
      </w:r>
      <w:r>
        <w:rPr/>
        <w:t>쌩在</w:t>
      </w:r>
      <w:r>
        <w:rPr/>
        <w:t>ⰻ</w:t>
      </w:r>
      <w:r>
        <w:rPr/>
        <w:t>껃녓瓂놡恣ꅷ</w:t>
      </w:r>
      <w:r>
        <w:rPr/>
        <w:t>ⷂ</w:t>
      </w:r>
      <w:r>
        <w:rPr/>
        <w:t>숤睾⩱⩚숬땉瓂啬⚮潄娤祸숩轀湊形썣恠恖䙎瑮永瑃浳奋쉁슣㜵</w:t>
      </w:r>
      <w:r>
        <w:rPr/>
        <w:t>⠵␪</w:t>
      </w:r>
      <w:r>
        <w:rPr/>
        <w:t>猶쉞恑칧塹䁪灈놘ꌤ坑</w:t>
      </w:r>
      <w:r>
        <w:rPr/>
        <w:t>ꕕ</w:t>
      </w:r>
      <w:r>
        <w:rPr/>
        <w:t>쵷㠬婖⛎䨱幱畎㘷䕓ꎥ㝴</w:t>
      </w:r>
      <w:r>
        <w:rPr/>
        <w:t>ꕣ</w:t>
      </w:r>
      <w:r>
        <w:rPr/>
        <w:t>嘷獉旂㟂䐥椪嘨ꍂ䭌⸪㡕촶湍填㪩㓃㖘眯䓂딦呵繵搪뽴쉔⌻浚湌㑏䤺쉄슱托ꄶ㦩䗎皩뼬⩖杫睺⑚潙ꅱ形ꅆ쉓칯╡慩瘫截祹幗㐱䵟幦榮竂◂䬽朣偾椣숩䳂朦卮㥃숤㊩商癊散顠싃繊⑙쉌숤佫⚥墵劘懎䝙〱呕前츊䑀轓幏頳䔺睡廂珂⏂獄顺慟췂矂㚵츹슥䕆剔뮿睷檏⾏</w:t>
      </w:r>
      <w:r>
        <w:rPr/>
        <w:t>ꔮ</w:t>
      </w:r>
      <w:r>
        <w:rPr/>
        <w:t>畎䱀넦灁框畘䁍⩮摱潙⑶殱쉗瘰吸㛂湓䥈協潌䥒橍䠯╨⩺㉎</w:t>
      </w:r>
      <w:r>
        <w:rPr/>
        <w:t>⠷⎮</w:t>
      </w:r>
      <w:r>
        <w:rPr/>
        <w:t>䤵㭈瑞뼣☦熵⥮㷂䉉ꥴ潐㔱㉇숫婕⨬땆危䝹쉏썔啠嫂媮榱䁭戺祱㉥⑺丫걾슿獥</w:t>
      </w:r>
      <w:r>
        <w:rPr/>
        <w:t>ⴷ</w:t>
      </w:r>
      <w:r>
        <w:rPr/>
        <w:t>磂摟摪</w:t>
      </w:r>
      <w:r>
        <w:rPr/>
        <w:t>⢮</w:t>
      </w:r>
      <w:r>
        <w:rPr/>
        <w:t>瑵溩䜵쉔呔飃剸繟恡䕴⥢告걟䥴숽振欪犿车枥╅쉡⥷昫㕥溏嘪係䉎洪末㘤殩숨坪슮㝾炱儥䠯䉎熩ꥵ轴癈刪䳂煎卟䌽漱ꍶ쉂츷쉪曂䘴䀤橮轳摱汵䕙숨쉐䨯牮쌫卯䓂㴯뼭숮嫍幄䷂東倻</w:t>
      </w:r>
      <w:r>
        <w:rPr/>
        <w:t>ꕋ〈</w:t>
      </w:r>
      <w:r>
        <w:rPr/>
        <w:t>㘴汷</w:t>
      </w:r>
      <w:r>
        <w:rPr/>
        <w:t>⣂</w:t>
      </w:r>
      <w:r>
        <w:rPr/>
        <w:t>䍤坩䭀</w:t>
      </w:r>
      <w:r>
        <w:rPr/>
        <w:t>ⱞ</w:t>
      </w:r>
      <w:r>
        <w:rPr/>
        <w:t>飂桺⩙䍪癰ꥮ긬华瞿瀶橲슿䁅䕇⽌␹슬쵴䎣㋂坵顇嗂怤ㅟ呞睪廂㥃晑㷂╆쉤樸⏍奵⽺뭏춣㫎ꄹ슿㩠だ䝴⼴䝺嗂夵쵀䅺托묹숷埃䑆呩圥灩爮樺</w:t>
      </w:r>
      <w:r>
        <w:rPr/>
        <w:t>꧂</w:t>
      </w:r>
      <w:r>
        <w:rPr/>
        <w:t>ふ䱀㍳媥㘴柂㖵䭙ꍭ珂捯䥞䍋轷㍁쉰◃狂奫䅙氩⥈㜵畾㤺⤻ꅪ桍焣桷㜭ꍢ</w:t>
      </w:r>
      <w:r>
        <w:rPr/>
        <w:t>ⰴ</w:t>
      </w:r>
      <w:r>
        <w:rPr/>
        <w:t>썈朳㝞卧楄穃顣砻乸伯쉹橨灘瞻啇㥟㍐㐵勂㢱䡷㉅⩈琷ꍴ⽞쉬浖漳䭄疱ꌪ噞㎮橂싂稺㝃걗␤潁┦䱞湕쉗煨劘塣쉣싎ꥶ炣瑾奊썉摀㝗啘彈䩀⫂㠪纩ꍕⓂ砫䪩䁲쉇㪵쉆然년绂㩒㆘夫㭇套쉋焨塭䮵噲璬츫啫딲뽖</w:t>
      </w:r>
      <w:r>
        <w:rPr/>
        <w:t>Ⱖ</w:t>
      </w:r>
      <w:r>
        <w:rPr/>
        <w:t>䋎䥯뗂⫂숻楓檵漹楅㙌灡嗍䈨䱔䙎㑲穁呵塳囂啀걗꥘䵫뼷䭩뾣䗎䨫쉱</w:t>
      </w:r>
      <w:r>
        <w:rPr/>
        <w:t>⢘</w:t>
      </w:r>
      <w:r>
        <w:rPr/>
        <w:t>勂幯쉊䡕䡰䔵ꎮ颡㔥㓂▿뼮</w:t>
      </w:r>
      <w:r>
        <w:rPr/>
        <w:t>ⵞ</w:t>
      </w:r>
      <w:r>
        <w:rPr/>
        <w:t>겿ꥸ꧎楢㝲瑤䢩〹⑶浮칸坅潠㵟땺妬쉆呤</w:t>
      </w:r>
      <w:r>
        <w:rPr/>
        <w:t>ꔫ</w:t>
      </w:r>
      <w:r>
        <w:rPr/>
        <w:t>瓂쉯慱Ⓜ䱢䧂㘦⽵䙊쉁㯂穔㭣煄쉦녧㖿剬䟃津</w:t>
      </w:r>
      <w:r>
        <w:rPr/>
        <w:t>ꕍ</w:t>
      </w:r>
      <w:r>
        <w:rPr/>
        <w:t>쉋⽠瀶榘䝣</w:t>
      </w:r>
      <w:r>
        <w:rPr/>
        <w:t>ⷂ</w:t>
      </w:r>
      <w:r>
        <w:rPr/>
        <w:t>걣敁싂怶䙨庻睎䨤䕘獅晉牎畧䴽</w:t>
      </w:r>
      <w:r>
        <w:rPr/>
        <w:t>ꤦ</w:t>
      </w:r>
      <w:r>
        <w:rPr/>
        <w:t>숣쉰㇂䰥橶ㅮ獘楡䝓쉣숭䔲㪬琯璻䩍摙곂䨷噇⤱毂廂</w:t>
      </w:r>
      <w:r>
        <w:rPr/>
        <w:t>⢿</w:t>
      </w:r>
      <w:r>
        <w:rPr/>
        <w:t>㍄싂場㏂䍃猳㘱깲䵙긩槂婡轅䨨な⍶景땲炿䨊杌头碡檏暿殣穑硐䭣爩圣䵆쉑助뇂녌쉶␣ば⥩睹䁧䁚쵞㝨朶</w:t>
      </w:r>
      <w:r>
        <w:rPr/>
        <w:t>ⵥ</w:t>
      </w:r>
      <w:r>
        <w:rPr/>
        <w:t>㑪⩪⽉㨴琰晪쉎ꍞ숵圣潑⍫䇂櫂</w:t>
      </w:r>
      <w:r>
        <w:rPr/>
        <w:t>꧂</w:t>
      </w:r>
      <w:r>
        <w:rPr/>
        <w:t>ㅮ䬻夳⹊狂婐㗂灥桕畅栱㚮瑵䧂</w:t>
      </w:r>
      <w:r>
        <w:rPr/>
        <w:t>ⴭ⛂</w:t>
      </w:r>
      <w:r>
        <w:rPr/>
        <w:t>悻柍컂危</w:t>
      </w:r>
      <w:r>
        <w:rPr/>
        <w:t>ꥈꥌ</w:t>
      </w:r>
      <w:r>
        <w:rPr/>
        <w:t>녡깵</w:t>
      </w:r>
      <w:r>
        <w:rPr/>
        <w:t>ⱋ</w:t>
      </w:r>
      <w:r>
        <w:rPr/>
        <w:t>㩠楬畃⩠</w:t>
      </w:r>
      <w:r>
        <w:rPr/>
        <w:t>ꥀ</w:t>
      </w:r>
      <w:r>
        <w:rPr/>
        <w:t>䵋獕䵇䁃⩤啎呗奓䱋㥉㟂匦周媘忂痂殡䍱䱔㭳囃働佔쉴깂䂵갦廂湶暮㯂㑹穞歈⭍戴橠繵暩㉯노怨亱枥䭋彋倷⽴氷䃂权冮쉳⏂싂呺杠奺숫䉷灬縪싎⌦丳⍄뾻䅋䦘</w:t>
      </w:r>
      <w:r>
        <w:rPr/>
        <w:t>ⰰ</w:t>
      </w:r>
      <w:r>
        <w:rPr/>
        <w:t>婑慃入쉘땃⭌㙭⩙唯䀺췂幇㩢儨⥠塨</w:t>
      </w:r>
      <w:r>
        <w:rPr/>
        <w:t>ꥋ</w:t>
      </w:r>
      <w:r>
        <w:rPr/>
        <w:t>啖珂汄渦塓礨⭩▘轆쉌克</w:t>
      </w:r>
      <w:r>
        <w:rPr/>
        <w:t>ꗍ</w:t>
      </w:r>
      <w:r>
        <w:rPr/>
        <w:t>迍㊱璣쎵䮣桀녋櫂⦥</w:t>
      </w:r>
      <w:r>
        <w:rPr/>
        <w:t>ꕚ</w:t>
      </w:r>
      <w:r>
        <w:rPr/>
        <w:t>㖮䩂꥗⨩숲倪慘슩</w:t>
      </w:r>
      <w:r>
        <w:rPr/>
        <w:t>ⵧ</w:t>
      </w:r>
      <w:r>
        <w:rPr/>
        <w:t>ㅵ晃땖쌶㉺⑹瓂숮杪䄫⫍Ⓨ㒮쉪䫎恘睆普浏晓ㅗ晸땶넹⍐⩡瓎坰䩎弣싂긱䥉쉍幕䍡桳䂥桥昬⩬彍슿䈵䴣撣썈榥⸦칣츱礤쉨䩚㣂䱦歀⭳瑍깡⸫剔参瘦儭㜽</w:t>
      </w:r>
      <w:r>
        <w:rPr/>
        <w:t>꧂</w:t>
      </w:r>
      <w:r>
        <w:rPr/>
        <w:t>繄焤朴깩⌻숻㡱搵求쵄넽顃슻䐴㮩䁥印⨶轂쉘垩噠棂㈺㭡呯刳숤暩澩칒慊卐轍之쉦䷍彬坧넲㨳츹塪ꌥ㙵ㅒ慰搥䔤䡔爳슥쎥쉫棂矂뽗剸玏幺숲싂䧂䴹⍋㖵瞩熬ㅔ橙睭敀⫂䍯놵ꇂ쉅牓䚬喣廂呣穵祈汗剪敃媥兹䉎楞쵕慎숷㑕卍汩㠣懂瀽克儲䚥䍌眪䩥</w:t>
      </w:r>
      <w:r>
        <w:rPr/>
        <w:t>ⷂ</w:t>
      </w:r>
      <w:r>
        <w:rPr/>
        <w:t>僂泂嚡⩯슣淎彀癫촥㈶辿さ땱싃煉믂䒥쉤燃榿</w:t>
      </w:r>
      <w:r>
        <w:rPr/>
        <w:t>ⶥ</w:t>
      </w:r>
      <w:r>
        <w:rPr/>
        <w:t>礵砯ꅥ</w:t>
      </w:r>
      <w:r>
        <w:rPr/>
        <w:t>ꔮ</w:t>
      </w:r>
      <w:r>
        <w:rPr/>
        <w:t>㵱か㪱쉂ꍞ匲甽쉂䜲Ⓜ김⍡桺敱</w:t>
      </w:r>
      <w:r>
        <w:rPr/>
        <w:t>꥟</w:t>
      </w:r>
      <w:r>
        <w:rPr/>
        <w:t>廂⹡瞵쉤㮩㉃晹껂堽䕸儰旂</w:t>
      </w:r>
      <w:r>
        <w:rPr/>
        <w:t>ꥃ⑗</w:t>
      </w:r>
      <w:r>
        <w:rPr/>
        <w:t>烂䍲ꍗ걬쎮䥋渨轞⑖䕅췂슬氣㡾渫䡆栺</w:t>
      </w:r>
      <w:r>
        <w:rPr/>
        <w:t>ꕏ</w:t>
      </w:r>
      <w:r>
        <w:rPr/>
        <w:t>獧稦她䕳晤抣걐擂䭤쉙쎥</w:t>
      </w:r>
      <w:r>
        <w:rPr/>
        <w:t>ꤷ┱</w:t>
      </w:r>
      <w:r>
        <w:rPr/>
        <w:t>䍬桸珎땴ꥶ摹佫辣쉇⎿</w:t>
      </w:r>
      <w:r>
        <w:rPr/>
        <w:t>⡸</w:t>
      </w:r>
      <w:r>
        <w:rPr/>
        <w:t>炡</w:t>
      </w:r>
      <w:r>
        <w:rPr/>
        <w:t>ⱶⰵ</w:t>
      </w:r>
      <w:r>
        <w:rPr/>
        <w:t>슣㠲⑰报䁷轾깩</w:t>
      </w:r>
      <w:r>
        <w:rPr/>
        <w:t>⠩</w:t>
      </w:r>
      <w:r>
        <w:rPr/>
        <w:t>堨癒㈬숴焪顅凍쵫愱곂䁉䠻칔嚥䕦䬱ꅍ䙸制䑈싃㒘唳頩뮻圷</w:t>
      </w:r>
      <w:r>
        <w:rPr/>
        <w:t>⡕</w:t>
      </w:r>
      <w:r>
        <w:rPr/>
        <w:t>ꍓꍴ獕癷瘤⧍ꅭ┯問䭀爽偹淍氊ꄣ櫍儺汕削䍯ㆡ㙏䍎橇瘻㩃棂乯檥⥀ꍆ⵪嘦㕭䠦숵㑏숤⭵㚩伻汣㟂懂⥺矂伱洲촩常䨰硊䱸㩋桏剧⍋牞䂿썈朸䍏䥐奐땋갯녮䖩禩啒洭猷樵䁮䭉䚻⍉夫쉶쉺䊬긬䠳㍯ㄲ쉢怽桰䀳䥃딪</w:t>
      </w:r>
      <w:r>
        <w:rPr/>
        <w:t>ⷂ</w:t>
      </w:r>
      <w:r>
        <w:rPr/>
        <w:t>쉌⫍顙ꍰ⹘䡆汣㍮⵷畧⼻쉁绂㉯쵏皡⩾囂猶갵㵲</w:t>
      </w:r>
      <w:r>
        <w:rPr/>
        <w:t>⢘</w:t>
      </w:r>
      <w:r>
        <w:rPr/>
        <w:t>땑獇摈塒䢥繁咮깃슥㝘</w:t>
      </w:r>
      <w:r>
        <w:rPr/>
        <w:t>⣂</w:t>
      </w:r>
      <w:r>
        <w:rPr/>
        <w:t>㡧壃願輴禱縨坑樱瞵슮㙢填㚥䆡ㅇ⭅咘樦숷숬晾ꄳ㬦쉯슡䵌묦䊱⽱㥷</w:t>
      </w:r>
      <w:r>
        <w:rPr/>
        <w:t>⡸</w:t>
      </w:r>
      <w:r>
        <w:rPr/>
        <w:t>쉁䠰숬瀳㠲ㅄ䕞뽴窵䝑쉔䳂䁓婮夨睘槂㢩湇輴⫂㘮䢏</w:t>
      </w:r>
      <w:r>
        <w:rPr/>
        <w:t>ꥊ</w:t>
      </w:r>
      <w:r>
        <w:rPr/>
        <w:t>倰ꍴ畴</w:t>
      </w:r>
      <w:r>
        <w:rPr/>
        <w:t>ⵔ</w:t>
      </w:r>
      <w:r>
        <w:rPr/>
        <w:t>칹禵묩㕫歒穵ꅁ겏␴⬤啀潧㑍슮⹅쉙슿⩷顷ㆩ</w:t>
      </w:r>
      <w:r>
        <w:rPr/>
        <w:t>ⱆ</w:t>
      </w:r>
      <w:r>
        <w:rPr/>
        <w:t>䥌奙⩈䬮⵮뭨揂</w:t>
      </w:r>
      <w:r>
        <w:rPr/>
        <w:t>ⱱ</w:t>
      </w:r>
      <w:r>
        <w:rPr/>
        <w:t>ꦡ</w:t>
      </w:r>
      <w:r>
        <w:rPr/>
        <w:t>卂㵟숫疩囎橨厘꥞啸窩璬⑾㓂顡갺炘싂</w:t>
      </w:r>
      <w:r>
        <w:rPr/>
        <w:t>⡄</w:t>
      </w:r>
      <w:r>
        <w:rPr/>
        <w:t>䋂杧睤ヂ쉇濎┤砳棂숱⛎䒱噇牣淂䁍䵘礩긭⥄쉶灋쉋쉤쉄䑉숽숱帥塨싃灓䝖칂㵾ㅺ䔶婰卧⩢坘灀坴睕쉣숰伳⑑娴쉬橑녉䀬⛂쉶打䬻䩬뽮痂顀敞ꅷ渤</w:t>
      </w:r>
      <w:r>
        <w:rPr/>
        <w:t>ꦡ</w:t>
      </w:r>
      <w:r>
        <w:rPr/>
        <w:t>䑞㚩礮稻㦩㙂祫偠歇䍢嚏椲⛂㥷䍤槂</w:t>
      </w:r>
      <w:r>
        <w:rPr/>
        <w:t>ꕷ꧂⧍</w:t>
      </w:r>
      <w:r>
        <w:rPr/>
        <w:t>숬即䫍쉹制劏慢眪</w:t>
      </w:r>
      <w:r>
        <w:rPr/>
        <w:t>Ⳃ</w:t>
      </w:r>
      <w:r>
        <w:rPr/>
        <w:t>坋쉎彔⍌ㅌ村璩廂輤떣婖긪橎칰㛍</w:t>
      </w:r>
      <w:r>
        <w:rPr/>
        <w:t>ꤪ䷂</w:t>
      </w:r>
      <w:r>
        <w:rPr/>
        <w:t>ꏂ䝋ヂ獰ㅲ瑸</w:t>
      </w:r>
      <w:r>
        <w:rPr/>
        <w:t>Ⳃ</w:t>
      </w:r>
      <w:r>
        <w:rPr/>
        <w:t>싂⦥ㅩ뽓辿㥴깺촴┹䖘潄㒏牁䍀爵䭺〯䄷彎祱轒♹</w:t>
      </w:r>
      <w:r>
        <w:rPr/>
        <w:t>ⴽ</w:t>
      </w:r>
      <w:r>
        <w:rPr/>
        <w:t>婣㔹匹㘹䑢䥾츩⭨싂숥步뮘㯍偣</w:t>
      </w:r>
      <w:r>
        <w:rPr/>
        <w:t>ꥉ</w:t>
      </w:r>
      <w:r>
        <w:rPr/>
        <w:t>睄䄰淂ꄤ祋㉀㥋啵</w:t>
      </w:r>
      <w:r>
        <w:rPr/>
        <w:t>⡫</w:t>
      </w:r>
      <w:r>
        <w:rPr/>
        <w:t>뽱惍䝘㐳溣☬䅑ㄶ♀쉴䏎垏牋칑轊案侬畨⑘슡呺칦쉃䜲橷䁇㍁䭞浟뿂쉥숮</w:t>
      </w:r>
      <w:r>
        <w:rPr/>
        <w:t>ꤦ</w:t>
      </w:r>
      <w:r>
        <w:rPr/>
        <w:t>敧딶䉣㕡년곂䐦쉉싂烂깔洭顪⥶敁⨵䧂쉌瑙땆䷂泂㉍䙍洶倽숩ꥨ䡒䩟䉦稥Ⓜ偦敩乁쎘</w:t>
      </w:r>
      <w:r>
        <w:rPr/>
        <w:t>⡣</w:t>
      </w:r>
      <w:r>
        <w:rPr/>
        <w:t>㙫䄺뭮塙䓂玣急淂畭刴䩓</w:t>
      </w:r>
      <w:r>
        <w:rPr/>
        <w:t>⢏</w:t>
      </w:r>
      <w:r>
        <w:rPr/>
        <w:t>懂喻슱䩆㕷徿勂ꇂ숵瘣쎩庱⾘슬刣숲喩⏂쉔佁洮䰷⹉扙땣牏슘┶捴싂땓쉱㍑剰机䄤⦏楾껎咩㉾쵕</w:t>
      </w:r>
      <w:r>
        <w:rPr/>
        <w:t>ꕤ</w:t>
      </w:r>
      <w:r>
        <w:rPr/>
        <w:t>牀朩깾栊偫⍦㢵⮻⥦걤匶쉬䡠ㅌ㑆䀮䣍싂敦䴹</w:t>
      </w:r>
      <w:r>
        <w:rPr/>
        <w:t>ꦻ⸹</w:t>
      </w:r>
      <w:r>
        <w:rPr/>
        <w:t>輦穩瘵煤恓摉㣂潑夭嘯曂㨸砪㚵⪿쵱쉢┰偄捶焱⍉禩槂怣䕁摋긣㩢䦱츮灧卆㩘愦奓牪慎䥹穦で穓䛂뾵燂⩊颥䡊彣梡</w:t>
      </w:r>
      <w:r>
        <w:rPr/>
        <w:t>ⱸ</w:t>
      </w:r>
      <w:r>
        <w:rPr/>
        <w:t>㥊揂</w:t>
      </w:r>
      <w:r>
        <w:rPr/>
        <w:t>ꤪ</w:t>
      </w:r>
      <w:r>
        <w:rPr/>
        <w:t>칱뼹辣䥭⧂祒䶥쉆⽂⽊쉵呖</w:t>
      </w:r>
      <w:r>
        <w:rPr/>
        <w:t>Ɽ</w:t>
      </w:r>
      <w:r>
        <w:rPr/>
        <w:t>牂떵㑓㢿獩걍欲쉰</w:t>
      </w:r>
      <w:r>
        <w:rPr/>
        <w:t>ꗂ</w:t>
      </w:r>
      <w:r>
        <w:rPr/>
        <w:t>딫坂싂び㚿婺숸瑐橷쉣奂㢣剓掩䑒갥橯ꥴ仂祸眪穈䖥㫂㤯⑥偮㙬稪넬㐤㉟䵕倪⬳쉯恃䄱⭑塺䔺쏂</w:t>
      </w:r>
      <w:r>
        <w:rPr/>
        <w:t>ⱁ</w:t>
      </w:r>
      <w:r>
        <w:rPr/>
        <w:t>䘯쉒噥珂䮩轫㡮涘쉇梻쵵⦣晎⑘摒乹䦱뭌楕憻</w:t>
      </w:r>
      <w:r>
        <w:rPr/>
        <w:t>⠸</w:t>
      </w:r>
      <w:r>
        <w:rPr/>
        <w:t>땎</w:t>
      </w:r>
      <w:r>
        <w:rPr/>
        <w:t>ꤷ</w:t>
      </w:r>
      <w:r>
        <w:rPr/>
        <w:t>쉰乁㤷쉉楂슩涘</w:t>
      </w:r>
      <w:r>
        <w:rPr/>
        <w:t>⠥</w:t>
      </w:r>
      <w:r>
        <w:rPr/>
        <w:t>時䙶슱癫䵬顑䡁⩂䈽挴擂㍑䤹炩洺倶揂汏畚뭸䌳扔辿䀩뼵熏偈氹♢䍕䑋䍔㕟縨⹘䛂梱牁긦ㅕ䱢瑪戵兎懂㶩廂슮녯摘塲媿獨太꥗场쉐用飂婯쏎瀰つ啱ぐ娻갱䩉▥梘参喏㢘슏夦쉵煑獕싂潖䅯焪噆쎡䴥坁⻎殮恉䍺⭥煾ォㅾ沣奩曍㵤딹祘⧂뭀╖㊿湨㠭夰썰</w:t>
      </w:r>
      <w:r>
        <w:rPr/>
        <w:t>ꕹ</w:t>
      </w:r>
      <w:r>
        <w:rPr/>
        <w:t>眰毂㚩輺쉠颩뽕搵썖是题枵뭾</w:t>
      </w:r>
      <w:r>
        <w:rPr/>
        <w:t>ⱗ</w:t>
      </w:r>
      <w:r>
        <w:rPr/>
        <w:t>瑱䋂䓂⍹刪╆穌湹噃䥌쉯坰녊晀䭒愭⦏☸挣ひㅊ䁌盂⩦干쉚爷</w:t>
      </w:r>
      <w:r>
        <w:rPr/>
        <w:t>ꕬ</w:t>
      </w:r>
      <w:r>
        <w:rPr/>
        <w:t>䕾泂媥氲┮㨬걢怺忎⧂쉀䴱䫂竃澱奈佖숺䑐䁤㡹玥㉇ꅎ</w:t>
      </w:r>
      <w:r>
        <w:rPr/>
        <w:t>⡁</w:t>
      </w:r>
      <w:r>
        <w:rPr/>
        <w:t>洸湇⹑剘㡆契쉬牧㉈刳柂긱穊扯別㴨쉭䉚杫䫍禮汣復⹅㭃氵禩츻䩎䑍帩㴽祐숲戨䘦캿咩睨䉨扷딸ꥷ䨴牀傥奀䡈쉯悻걉礵桠⩍⸺곂甫㙑墬쉚쉆쵇彉磂䇎꥔쌨숫⌷噥까쉅敄깤傩潁⬶牞䔷㡗桧敯晄楅穖㍗</w:t>
      </w:r>
      <w:r>
        <w:rPr/>
        <w:t>ꤳ</w:t>
      </w:r>
      <w:r>
        <w:rPr/>
        <w:t>礨㵂䱀夽촱涣熱⾏ꥪ䎿兴숶䛍칩儩灁愯歋囂矂긽嫂噪硏畈輷쉑⏂䣂숤噌</w:t>
      </w:r>
      <w:r>
        <w:rPr/>
        <w:t>ꤳ</w:t>
      </w:r>
      <w:r>
        <w:rPr/>
        <w:t>哂癩樶濂⩌瞥⽕顈䩔</w:t>
      </w:r>
      <w:r>
        <w:rPr/>
        <w:t>⠹</w:t>
      </w:r>
      <w:r>
        <w:rPr/>
        <w:t>쎩敕㧂櫂妏呸䉂</w:t>
      </w:r>
      <w:r>
        <w:rPr/>
        <w:t>ⵓ♨</w:t>
      </w:r>
      <w:r>
        <w:rPr/>
        <w:t>쉦⩲迂싂녤</w:t>
      </w:r>
      <w:r>
        <w:rPr/>
        <w:t>ꤦ</w:t>
      </w:r>
      <w:r>
        <w:rPr/>
        <w:t>琲⍤뭩勂穅㑇쉡猽縸䙓</w:t>
      </w:r>
      <w:r>
        <w:rPr/>
        <w:t>ꔣ</w:t>
      </w:r>
      <w:r>
        <w:rPr/>
        <w:t>뽐恄쉷卺ꅶ恒䦱瑲뽸顫숪獴唊䅮䬳</w:t>
      </w:r>
      <w:r>
        <w:rPr/>
        <w:t>꤭</w:t>
      </w:r>
      <w:r>
        <w:rPr/>
        <w:t>塋㉺湢캩⩥徣伱⩭㢮䀰厬漺╨捖却猤싎슱䝲땘䉧恨⼰㑒</w:t>
      </w:r>
      <w:r>
        <w:rPr/>
        <w:t>ⵧ</w:t>
      </w:r>
      <w:r>
        <w:rPr/>
        <w:t>奣櫎敖焰姂癬⽋桗咡⽡擂딻栯⽾싂쵶뽉</w:t>
      </w:r>
      <w:r>
        <w:rPr/>
        <w:t>ⵟ</w:t>
      </w:r>
      <w:r>
        <w:rPr/>
        <w:t>걸☦琥慡埃瀵㗂嫂捒䠥걹㭒湎뭟㕨彡䩪磂畤♚奣㐮序琶掘亱晡</w:t>
      </w:r>
      <w:r>
        <w:rPr/>
        <w:t>⣍</w:t>
      </w:r>
      <w:r>
        <w:rPr/>
        <w:t>㙖捧</w:t>
      </w:r>
      <w:r>
        <w:rPr/>
        <w:t>ꥋ</w:t>
      </w:r>
      <w:r>
        <w:rPr/>
        <w:t>쉰湒䵉䯃颣⹘♏㵞</w:t>
      </w:r>
      <w:r>
        <w:rPr/>
        <w:t>ꗃ</w:t>
      </w:r>
      <w:r>
        <w:rPr/>
        <w:t>䩘䭄窵䵙㩊숩뽗啁煥⩨吸겘쉨숰橍␶恗堪㍈</w:t>
      </w:r>
      <w:r>
        <w:rPr/>
        <w:t>ꕎ</w:t>
      </w:r>
      <w:r>
        <w:rPr/>
        <w:t>櫂칣㙄轉厣䈤ꍑ쉚撩ꏂ⑄㢩䟂</w:t>
      </w:r>
      <w:r>
        <w:rPr/>
        <w:t>⣂</w:t>
      </w:r>
      <w:r>
        <w:rPr/>
        <w:t>㝉⮮塒偗䏎嫂⥰䇂촤쉢╧㈻숬轆幟⫂祫幫獊⿎嘪疥婢ꆿ⩂쉖숦珂침䄱쉋⽴뽮</w:t>
      </w:r>
      <w:r>
        <w:rPr/>
        <w:t>⣂</w:t>
      </w:r>
      <w:r>
        <w:rPr/>
        <w:t>䔣嗍怶䇂ꥧ祘넲⩵䥃捥䛂朻穨䄣숰婆숸뭱塦䳂噱걚搭䍹걬㭃䉮顋畅手ㅎ⚣쉍⫂습捾夦쉺䭖슿潷넹䫂㢘戹쉰喿⿂싂␮䕸拂뭇</w:t>
      </w:r>
      <w:r>
        <w:rPr/>
        <w:t>ꕪ⍵</w:t>
      </w:r>
      <w:r>
        <w:rPr/>
        <w:t>䙍棂⫂쉂쉢偙䕷䩭⸮쉈쉄敺奄싂쉷뼨╡橘♾땲녏⨪练䌴猺㙚澩澱䍷䢱䰥㩭炩⻂幬瓂摺榱淃幰懂祌</w:t>
      </w:r>
      <w:r>
        <w:rPr/>
        <w:t>ꥒ</w:t>
      </w:r>
      <w:r>
        <w:rPr/>
        <w:t>쉒硹呁쉬쉘䕳恀쉯</w:t>
      </w:r>
      <w:r>
        <w:rPr/>
        <w:t>⡾</w:t>
      </w:r>
      <w:r>
        <w:rPr/>
        <w:t>䱍뗂穋爷⍆啄摢偸㠦쏂歙㙎彂䇂숩ぢ奀쉺橉⮡塆⼷싂煭쉈弤</w:t>
      </w:r>
      <w:r>
        <w:rPr/>
        <w:t>⢘</w:t>
      </w:r>
      <w:r>
        <w:rPr/>
        <w:t>ぴ秃쉫숫</w:t>
      </w:r>
      <w:r>
        <w:rPr/>
        <w:t>Ⱟ</w:t>
      </w:r>
      <w:r>
        <w:rPr/>
        <w:t>ㅂ扰컃⵾唰숷싂禬梵槂㌤㥎怪⺏松숣싂쵎</w:t>
      </w:r>
      <w:r>
        <w:rPr/>
        <w:t>ⵐ</w:t>
      </w:r>
      <w:r>
        <w:rPr/>
        <w:t>幯쉯䑎⩲䑶쉱截剁쉃䟂傏皣싂竂䙊⩫쉳报䑏䊥瀻晗城㜱祺湙</w:t>
      </w:r>
      <w:r>
        <w:rPr/>
        <w:t>꧃⥵ꔫ</w:t>
      </w:r>
      <w:r>
        <w:rPr/>
        <w:t>剴帩眣</w:t>
      </w:r>
      <w:r>
        <w:rPr/>
        <w:t>ꕱ</w:t>
      </w:r>
      <w:r>
        <w:rPr/>
        <w:t>〳㮡</w:t>
      </w:r>
      <w:r>
        <w:rPr/>
        <w:t>⡪⥟</w:t>
      </w:r>
      <w:r>
        <w:rPr/>
        <w:t>ꤳ⑙</w:t>
      </w:r>
      <w:r>
        <w:rPr/>
        <w:t>ⰶ</w:t>
      </w:r>
      <w:r>
        <w:rPr/>
        <w:t>卍塗堻䔣</w:t>
      </w:r>
      <w:r>
        <w:rPr/>
        <w:t>ꕸ</w:t>
      </w:r>
      <w:r>
        <w:rPr/>
        <w:t>瑙쉞</w:t>
      </w:r>
      <w:r>
        <w:rPr/>
        <w:t>⡍</w:t>
      </w:r>
      <w:r>
        <w:rPr/>
        <w:t>䩍䍊ㅫ窮썡槂呧</w:t>
      </w:r>
      <w:r>
        <w:rPr/>
        <w:t>⠱</w:t>
      </w:r>
      <w:r>
        <w:rPr/>
        <w:t>㝙⌦曂䕐梩ꍀ攰䶱临⽙깲⩷䬰窣싎幑녺쉍</w:t>
      </w:r>
      <w:r>
        <w:rPr/>
        <w:t>⠦</w:t>
      </w:r>
      <w:r>
        <w:rPr/>
        <w:t>捤佔痂⩋喘┪䝴쎘悱咡㕳斿㭾䝸旂썡ꇂぺ捗砷欯䄣䵯狃⩋棂쉎牉숻뿂歵쉄䭶権ꥶ䇂㡘슩슡긲恊⭫䍖歯頪䭪⹬硫뮣唻挰쉱眤츺漺㑤⥑㭟滂㈶䰱摊쉆ㅇ쉡</w:t>
      </w:r>
      <w:r>
        <w:rPr/>
        <w:t>ⱙ╂</w:t>
      </w:r>
      <w:r>
        <w:rPr/>
        <w:t>氺桊㉓</w:t>
      </w:r>
      <w:r>
        <w:rPr/>
        <w:t>ⱕ</w:t>
      </w:r>
      <w:r>
        <w:rPr/>
        <w:t>た偲⒬睵瀽兲䭷瑨칭♙灋䌴겱쉘숶礤뗂</w:t>
      </w:r>
      <w:r>
        <w:rPr/>
        <w:t>⢏</w:t>
      </w:r>
      <w:r>
        <w:rPr/>
        <w:t>숺쵯幪顮㣂칭轘⸥⹺狂坸䬷慨ㅷ儫㵢䜭㶮</w:t>
      </w:r>
      <w:r>
        <w:rPr/>
        <w:t>ⰳ</w:t>
      </w:r>
      <w:r>
        <w:rPr/>
        <w:t>歆栴磂顀かꇂ㙬쉐椪⍨⵵䌯輺䮮瑓捖쌊쌷䭓彆瘪帤숣硣偺竂顣㵀㗂䕨숫ꏂ싂僂䡸㡫婗쉟污깕ㅃ㖻楉㨫䐸啖塯㌤⒥捦颮⽵丳⥍䑟煡㠲㈷쌲䤻幮䟂睓嚥ꄹ숪澻쉥幌䰬塁之</w:t>
      </w:r>
      <w:r>
        <w:rPr/>
        <w:t>ꤹ</w:t>
      </w:r>
      <w:r>
        <w:rPr/>
        <w:t>㓃椲녑眴痂剞氮뽸周彵拎顂쉆欺⾡䲥廂</w:t>
      </w:r>
      <w:r>
        <w:rPr/>
        <w:t>ꕎ</w:t>
      </w:r>
      <w:r>
        <w:rPr/>
        <w:t>㌫侏恦⌷䵮쉓⑪䰭⯍瑕䜤辻⤰刣♨橊剀⍊쉒⩊ㅓ</w:t>
      </w:r>
      <w:r>
        <w:rPr/>
        <w:t>ⱀ</w:t>
      </w:r>
      <w:r>
        <w:rPr/>
        <w:t>嘣ꅮ涱平愲⌴繡轚㍖䃂顔䜽⴩牱㣎㋂婥婀ㅉ䅳婕싂뗂♥슻洦戰㝕ꄳ䡥淂䍯亩㇂㉷轱欪╲晡瞣樭剃ꅊ쵖捤瘲⾡㯎쉠灯⾿쉘䪣䷂猫輫亵쉾싂機啮夨䭥쉆㕠꥕浾捹쉭숥㝾⛂璏숬쉱汧杣挰刪㈻䕅卧쉰췂杯쌯圵쉪䔪⫂슮懂ꍹ㠱穒쉈긮㝓㔶灁쉍扰ꅂ칭䌱쉊⩊爣┱颵</w:t>
      </w:r>
      <w:r>
        <w:rPr/>
        <w:t>ⱬ</w:t>
      </w:r>
      <w:r>
        <w:rPr/>
        <w:t>㬽䕟碥穉䜬슩䵊숪䈥疡㙙</w:t>
      </w:r>
      <w:r>
        <w:rPr/>
        <w:t>ꔶ</w:t>
      </w:r>
      <w:r>
        <w:rPr/>
        <w:t>뭥杷顠⑴䩠뽵轢㡩쉰쉐㯂㝢啠焪轲</w:t>
      </w:r>
      <w:r>
        <w:rPr/>
        <w:t>꧃⸨</w:t>
      </w:r>
      <w:r>
        <w:rPr/>
        <w:t>㵟姂┨䭸쉸䉨⩊绎扐㩀执쉚⬴佁惂禱係쉳쉱㭢⤶痂础塬㔦㙎㋂斣ꍤ硾噥䚡椴㘴殱䑪쉯妮㩸乞컎碥槂㉂묰暮祪</w:t>
      </w:r>
      <w:r>
        <w:rPr/>
        <w:t>ⵁ</w:t>
      </w:r>
      <w:r>
        <w:rPr/>
        <w:t>刪㐺ꆩ搭参䅏넸噱祢祫畣㡭㥤䅠</w:t>
      </w:r>
      <w:r>
        <w:rPr/>
        <w:t>⠪</w:t>
      </w:r>
      <w:r>
        <w:rPr/>
        <w:t>戥㡑智쉶器顢末頩⪵ㅚ슏灐⻂Ⓜ숦噡녤⴮顑䤤䭞㍍劘쵙╍⚩곂㘫坢ꥸ棂</w:t>
      </w:r>
      <w:r>
        <w:rPr/>
        <w:t>ⱨ</w:t>
      </w:r>
      <w:r>
        <w:rPr/>
        <w:t>焭␦䵋쏍噀牨稴浡싂⭩䑋漴╉癮奧쉸妥쉭ꎱ䉮츽儶</w:t>
      </w:r>
      <w:r>
        <w:rPr/>
        <w:t>ⷍ╦</w:t>
      </w:r>
      <w:r>
        <w:rPr/>
        <w:t>㜱䭓挬쵈놱䗂쵰䵊ꆣ걉㧍愦浥㝤橃夵쉸堷㕷녹参偨㙤⪬숶玿⮩䵙乇䈪䠩壂獸⩄弮䭠䝊⑈稹쉠쉢썬撮㜱碿㟂潥呞祋眻患쉖ヂ晑칮㡸磂伪䵠䭍眩愬矂쉨䑪恺杆썦票车</w:t>
      </w:r>
      <w:r>
        <w:rPr/>
        <w:t>ⵚ⌷</w:t>
      </w:r>
      <w:r>
        <w:rPr/>
        <w:t>딷</w:t>
      </w:r>
      <w:r>
        <w:rPr/>
        <w:t>Ⳃ</w:t>
      </w:r>
      <w:r>
        <w:rPr/>
        <w:t>瞩捭杯</w:t>
      </w:r>
      <w:r>
        <w:rPr/>
        <w:t>⣂</w:t>
      </w:r>
      <w:r>
        <w:rPr/>
        <w:t>濂䉵⩫顋䥢匹ꥹ⫂敬愺⼤</w:t>
      </w:r>
      <w:r>
        <w:rPr/>
        <w:t>ꗂ</w:t>
      </w:r>
      <w:r>
        <w:rPr/>
        <w:t>ꅲ乬濂慷칖輬䰹硄쉑</w:t>
      </w:r>
      <w:r>
        <w:rPr/>
        <w:t>ꕳ</w:t>
      </w:r>
      <w:r>
        <w:rPr/>
        <w:t>桵䫂㑺擂怽淂⨤兢</w:t>
      </w:r>
      <w:r>
        <w:rPr/>
        <w:t>⠭⥧</w:t>
      </w:r>
      <w:r>
        <w:rPr/>
        <w:t>䮏桙</w:t>
      </w:r>
      <w:r>
        <w:rPr/>
        <w:t>꧃</w:t>
      </w:r>
      <w:r>
        <w:rPr/>
        <w:t>参</w:t>
      </w:r>
      <w:r>
        <w:rPr/>
        <w:t>⡺</w:t>
      </w:r>
      <w:r>
        <w:rPr/>
        <w:t>네</w:t>
      </w:r>
      <w:r>
        <w:rPr/>
        <w:t>ⶏ</w:t>
      </w:r>
      <w:r>
        <w:rPr/>
        <w:t>㩋ꍏゥ</w:t>
      </w:r>
      <w:r>
        <w:rPr/>
        <w:t>ⵐ</w:t>
      </w:r>
      <w:r>
        <w:rPr/>
        <w:t>ケ狂쉟颱殱</w:t>
      </w:r>
      <w:r>
        <w:rPr/>
        <w:t>ꖱ</w:t>
      </w:r>
      <w:r>
        <w:rPr/>
        <w:t>牋⽃䝬幤㐺♎</w:t>
      </w:r>
      <w:r>
        <w:rPr/>
        <w:t>⠬</w:t>
      </w:r>
      <w:r>
        <w:rPr/>
        <w:t>ふ疥쉎児䁞⵹堹썇쌲幌庡껃㌯㥅汯挻⮵轠⬪剐嘫쉣弊僎洲⭣竂佋㴨䵍幚䅺獆䚻呦嗂呢睩䒩䐱뭣晳쌶ꥫ懂슩奖偧⍳㝁숹㫂썠</w:t>
      </w:r>
      <w:r>
        <w:rPr/>
        <w:t>ꕾ</w:t>
      </w:r>
      <w:r>
        <w:rPr/>
        <w:t>㬻澮榩넱䎡ꎵ쵅⪡䨯칳啁쉳䕇㧂匸숳奡㜥䘦䅂慓潯⑶埂剟⭥⛂◂怴優쉄沩꧎䲻䩇䛂㩗</w:t>
      </w:r>
      <w:r>
        <w:rPr/>
        <w:t>ⷂ</w:t>
      </w:r>
      <w:r>
        <w:rPr/>
        <w:t>凂⯂印䉗㩵氤䘯슥꥾⩪쉇䕅쉂㇃正兄汗磂ガ䉸敖祀ㅺ坒㜩䑄灈輶癶㑚㗎ꥯ甹禬秂㎥橊慡쉐㛂婆橱拃䵾㶘䴩쉮뇂䈸묰숭갹睂椹뼳ꥹ滂䉺慴本卢㡣猯㩑⩳塳滂쉈顯䙵䵧泍縸ꅥ츫櫃乺彣⑥⤶㦩乞呶쉊⩏搰⻂㴷怳婶녦䕣쉋轇</w:t>
      </w:r>
      <w:r>
        <w:rPr/>
        <w:t>ꕱ</w:t>
      </w:r>
      <w:r>
        <w:rPr/>
        <w:t>뭊걋쵔浪〭拂㛂彀顄㙦⭑猷┳</w:t>
      </w:r>
      <w:r>
        <w:rPr/>
        <w:t>⠪</w:t>
      </w:r>
      <w:r>
        <w:rPr/>
        <w:t>乪䍨쉗⴬ぇ湞煔⯂䑰灔숸焬숴唪唽恤㜸玵繙</w:t>
      </w:r>
      <w:r>
        <w:rPr/>
        <w:t>ⵅ</w:t>
      </w:r>
      <w:r>
        <w:rPr/>
        <w:t>숬奅楆싂報㙭㧂땦숪搹썾ꆮ浈稺놱浗䴬扣건潲幬纣丰칆䭄桡席䅁⩲兔太戨뭚竃漤㘪쉉㤺㬹燂轙숺㘮䜤扅伯뮏䁒㗍숻歧䘭㮥ㅄ쉇橬⭂煂牶矃顚숲숥㒘䕳楔眦㉌ꄸ⩊땬㔵夤䰣偠仂瓂</w:t>
      </w:r>
      <w:r>
        <w:rPr/>
        <w:t>ꖬ</w:t>
      </w:r>
      <w:r>
        <w:rPr/>
        <w:t>摒䇂媮䵔癆츷㖥깍橓쉺Ⓜ깈兲啑㕣ꅷ쏂杋繃쵁燂幋瘤㪿彐惂䁮쉔欣㑶杓哂</w:t>
      </w:r>
      <w:r>
        <w:rPr/>
        <w:t>ꗂ</w:t>
      </w:r>
      <w:r>
        <w:rPr/>
        <w:t>〳圹</w:t>
      </w:r>
      <w:r>
        <w:rPr/>
        <w:t>ⱐ</w:t>
      </w:r>
      <w:r>
        <w:rPr/>
        <w:t>彀쉚䨣쉁煕颩숥뽆칎晱橍彺廂⫂眣獑⨳뽸䈪║䓂未</w:t>
      </w:r>
      <w:r>
        <w:rPr/>
        <w:t>ꔹꖻ</w:t>
      </w:r>
      <w:r>
        <w:rPr/>
        <w:t>㢣厣⩕彖</w:t>
      </w:r>
      <w:r>
        <w:rPr/>
        <w:t>Ⱶ</w:t>
      </w:r>
      <w:r>
        <w:rPr/>
        <w:t>䦬ㄸ㡖搽扵炩⧎㑑⍶優桟汌䗎김活囂♶療㙎</w:t>
      </w:r>
      <w:r>
        <w:rPr/>
        <w:t>ⱓ</w:t>
      </w:r>
      <w:r>
        <w:rPr/>
        <w:t>䥱仂楀䝈䁈所⑟䑏婠汷숳扦㘹涬⑍</w:t>
      </w:r>
      <w:r>
        <w:rPr/>
        <w:t>ⰵ</w:t>
      </w:r>
      <w:r>
        <w:rPr/>
        <w:t>䦣숳⽀乏漫杉欮⥐傩</w:t>
      </w:r>
      <w:r>
        <w:rPr/>
        <w:t>Ⱶ</w:t>
      </w:r>
      <w:r>
        <w:rPr/>
        <w:t>游䀵䁁窮쉂⹭殻⧎杔墣兊䝲</w:t>
      </w:r>
      <w:r>
        <w:rPr/>
        <w:t>ꖥ</w:t>
      </w:r>
      <w:r>
        <w:rPr/>
        <w:t>뇂梣걧䉦쉞卟㕠⴦斩畂捉㮩焺☪卄汐琪呐갶椨顗べ䰻㵋溵뽵㡟숳吹穳㑹杲獆浗⥷□쉔轪║♴楊轶䝑牑㇂⌶庮ꄺ曂곂匴숹梣㒵坃拂</w:t>
      </w:r>
      <w:r>
        <w:rPr/>
        <w:t>⡾</w:t>
      </w:r>
      <w:r>
        <w:rPr/>
        <w:t>䅷窘숣⍙乵摖栲伣㙒䵡允♘</w:t>
      </w:r>
      <w:r>
        <w:rPr/>
        <w:t>ꔶ</w:t>
      </w:r>
      <w:r>
        <w:rPr/>
        <w:t>㭥杦唬癏輮㘮숮⹘䃂怸츨砱</w:t>
      </w:r>
      <w:r>
        <w:rPr/>
        <w:t>⠱</w:t>
      </w:r>
      <w:r>
        <w:rPr/>
        <w:t>幢䅎㬸䱰辮⹸䤤嫍ꅏ㣂숨㖏汍놬琴쉺搬㵑囂囂噣稶䩞⺩쉵䉌갳䵰㘊╮떩杊潭⩢㡟轌㥢摅兔䷎⨫쉚쉊</w:t>
      </w:r>
      <w:r>
        <w:rPr/>
        <w:t>꧂</w:t>
      </w:r>
      <w:r>
        <w:rPr/>
        <w:t>넥뭺潓澥⍯䉅槂숭묩祋碿䝳幟洶摴기祙㘥幎䨺湁䪩싂슥㭗帻严䂥뗂〤嘷슘䉣䱮獮䰤哂䩆偧칌忂⭨㐤겡楊穤㉱瀳婾♷摠瓂ㅟ顺㐲剸恄琣轷숣妘䥠楐塳⌤슬䌸烂侩</w:t>
      </w:r>
      <w:r>
        <w:rPr/>
        <w:t>ꕸ</w:t>
      </w:r>
      <w:r>
        <w:rPr/>
        <w:t>戣⽟겣浰忍晹㡙㑟摁晫㗂伹⛂癑槂伦䙹桹漱쉳㙁㝐쉞걺党㝷쉟疱妱㏍恮佳浲뽸⺻㕴坧琴☯幍睭焬礩칒</w:t>
      </w:r>
      <w:r>
        <w:rPr/>
        <w:t>ⵦ</w:t>
      </w:r>
      <w:r>
        <w:rPr/>
        <w:t>痎ꥦ</w:t>
      </w:r>
      <w:r>
        <w:rPr/>
        <w:t>⢮</w:t>
      </w:r>
      <w:r>
        <w:rPr/>
        <w:t>䈭숪摆顎</w:t>
      </w:r>
      <w:r>
        <w:rPr/>
        <w:t>ꖵ</w:t>
      </w:r>
      <w:r>
        <w:rPr/>
        <w:t>牸棂㯂☺顋䪣瓎䥥뾬奨쉄歭塒⪵捱洽欹㙱癥</w:t>
      </w:r>
      <w:r>
        <w:rPr/>
        <w:t>ꔳ</w:t>
      </w:r>
      <w:r>
        <w:rPr/>
        <w:t>쉷ㅨ습瞘倥㉷彳吷䭴䔴쉩⩸䝉</w:t>
      </w:r>
      <w:r>
        <w:rPr/>
        <w:t>Ⱶ</w:t>
      </w:r>
      <w:r>
        <w:rPr/>
        <w:t>쉫泂桏祢偐ꅞ報네強䰲渶䩭眬扩玡䡅乺쉙䀺㷂乚쉂橵ꅒ㕅槂촪䍩顦슬嫂䡷䗂䮱唽爤䦣涣暬</w:t>
      </w:r>
      <w:r>
        <w:rPr/>
        <w:t>⣂</w:t>
      </w:r>
      <w:r>
        <w:rPr/>
        <w:t>璱囂숻䵷⽧䦻擎㵐撏쉩䄰燎穥䑐嚿</w:t>
      </w:r>
      <w:r>
        <w:rPr/>
        <w:t>ꥋ</w:t>
      </w:r>
      <w:r>
        <w:rPr/>
        <w:t>咿幍㩷顶쉧晩䝱</w:t>
      </w:r>
      <w:r>
        <w:rPr/>
        <w:t>ⴥ</w:t>
      </w:r>
      <w:r>
        <w:rPr/>
        <w:t>硳硃幆癇珂咬朶╴䱹┤㕤堹⭅㥳轠儱轊䘰㥉淂汯</w:t>
      </w:r>
      <w:r>
        <w:rPr/>
        <w:t>ⵀ</w:t>
      </w:r>
      <w:r>
        <w:rPr/>
        <w:t>唸拂䂣㤭捹䥧㚿♺䙤䮩䭤久걚扶䴳摑ꌵ你뭗晳碥吮ꥮ療⌵㐹싂批뇂凍盃⬦쉺怹⤨딶⑟奄</w:t>
      </w:r>
      <w:r>
        <w:rPr/>
        <w:t>ꕗ</w:t>
      </w:r>
      <w:r>
        <w:rPr/>
        <w:t>쵳쉲슣숻偄</w:t>
      </w:r>
      <w:r>
        <w:rPr/>
        <w:t>ꕧ</w:t>
      </w:r>
      <w:r>
        <w:rPr/>
        <w:t>䂿㕎⥄</w:t>
      </w:r>
      <w:r>
        <w:rPr/>
        <w:t>ⵌ</w:t>
      </w:r>
      <w:r>
        <w:rPr/>
        <w:t>珂勂匰⑹穔㉃晘쵩쉇䯂㤽딴總嫂䞘쵵쉞夺轹顇쉠桠颱彪⏂쉬帱版㝎떱㎮쉲땎쉂䁳穅㔫⩯撩癩獧뽦乗</w:t>
      </w:r>
      <w:r>
        <w:rPr/>
        <w:t>ⵟ</w:t>
      </w:r>
      <w:r>
        <w:rPr/>
        <w:t>杖⍱剀⬶쉱乂捧䨮ꌸ䌨恘㡺坂迂恀繮梘⽒晏컂뗂䥡瘪☺䌵轒願䴶湵䁷䉸㩖惂䡈㩪䰯町帱㈻汱슣爭꺡呦䚡</w:t>
      </w:r>
      <w:r>
        <w:rPr/>
        <w:t>⠳</w:t>
      </w:r>
      <w:r>
        <w:rPr/>
        <w:t>ㅅ磂ꥩ딳び礣两䱉煮⭇坨䕷䉏㡢⑁䝌携쉾숴轄㶱䠣ぷ梻圽㉄㴨쉓息뮬焬䭈ㄵ⥸彃别싂乥ꅦ㛍숻杵㴱呭䳂噋浕吸噀㵖䁟숪急⨨䥒灏ㅯ䑣ㅣㄬ帺皩瑑睩뼸䅪뽒檡䤨뭚㕎䍦㵈⑑⭆뽌収櫂싂⸤䱴楠칮숶㵏冥浕漤㠻嘣녃뿃⍐뿂丬쉐㴮쉃♠挥瘶⩴뇂䩏</w:t>
      </w:r>
      <w:r>
        <w:rPr/>
        <w:t>ꔻ</w:t>
      </w:r>
      <w:r>
        <w:rPr/>
        <w:t>땕䘪敃劻䡦瘤쉋䄷쉮《⾡⫂딳⩋쉾牸ꏂ恑ꥲ棂晍洭쉥슏㞏숴㝖慾幫</w:t>
      </w:r>
      <w:r>
        <w:rPr/>
        <w:t>ⱬⱘ</w:t>
      </w:r>
      <w:r>
        <w:rPr/>
        <w:t>灇깏녥넽</w:t>
      </w:r>
      <w:r>
        <w:rPr/>
        <w:t>Ⳃ</w:t>
      </w:r>
      <w:r>
        <w:rPr/>
        <w:t>녺繶慧䇍惂吻䕁顅丸员梘濂⹡썆夳넭䁙ㅪ㛎땭㴪輲歀ꅱ⥓䁓便冥䕲制뼤輦쵕㗂畩瀪䉊申採㬥䍦㡈迂슿ぅ珂</w:t>
      </w:r>
      <w:r>
        <w:rPr/>
        <w:t>ꕴ</w:t>
      </w:r>
      <w:r>
        <w:rPr/>
        <w:t>呵灎⑁䱚櫂䵊祪橰ꆵ漷廂</w:t>
      </w:r>
      <w:r>
        <w:rPr/>
        <w:t>꧂</w:t>
      </w:r>
      <w:r>
        <w:rPr/>
        <w:t>㑑♋区㪵繪习啠䓎櫂슻橰싂竂䱉玵</w:t>
      </w:r>
      <w:r>
        <w:rPr/>
        <w:t>ꤩ</w:t>
      </w:r>
      <w:r>
        <w:rPr/>
        <w:t>穤쏍ꌳ礱쎩㴽滂싂㴻䰱檿⍸呺㪩쵤䰫㈳䩨슏⩭쉄獪㉃⵭摡啾礤ㄴ啬䱖ꍹ╾䁉슏氮䩟☦ꍢ淍嘩䭉</w:t>
      </w:r>
      <w:r>
        <w:rPr/>
        <w:t>ꥐ</w:t>
      </w:r>
      <w:r>
        <w:rPr/>
        <w:t>䩀䅵⭊</w:t>
      </w:r>
      <w:r>
        <w:rPr/>
        <w:t>ⰱ</w:t>
      </w:r>
      <w:r>
        <w:rPr/>
        <w:t>䲱佑캡䵓㋂⨰</w:t>
      </w:r>
      <w:r>
        <w:rPr/>
        <w:t>ꕴ</w:t>
      </w:r>
      <w:r>
        <w:rPr/>
        <w:t>輪戭㤶䟍礴䡈晾掣싂砹牖参恶兡壍쉸皩从檩⨳橗䡷媩瑨녍椯哂濂</w:t>
      </w:r>
      <w:r>
        <w:rPr/>
        <w:t>⡳</w:t>
      </w:r>
      <w:r>
        <w:rPr/>
        <w:t>娲쎥灖繟琴焰乃㎬칒捀恋圴䩅깋䙡䰱噍昸숨넵侱쎬숪䧍兢弤䑗뭲◂溡䝵挸ぎ␶朥㉎♊䉪洪䱠䍷磂䁧㭉䩷䭀獰琱⽮楆硱숬飂쉦⺣矂哂僂뼫奇疻栵溥䩥䁯涻쉖轷䓍㘵쉑싃頶쵴嫂顉塙䷂瘨숫濂冬⩥♞扪䕁珍슏⥃昤깵䀤⩟녤䌩恙䥂걚</w:t>
      </w:r>
      <w:r>
        <w:rPr/>
        <w:t>ⴶ</w:t>
      </w:r>
      <w:r>
        <w:rPr/>
        <w:t>奶김劣䞩燂⨽䍏쉈䫂⍞杇辿⫂㤤슿슻瀲㩔쉒숪彏汞彘숴秂</w:t>
      </w:r>
      <w:r>
        <w:rPr/>
        <w:t>Ɒ</w:t>
      </w:r>
      <w:r>
        <w:rPr/>
        <w:t>株⍣䉔六壂䝁䬻㪱囂曂嘺㘻丬恶滃㔤汚⽳㙊兤師㝷ꅘ숭⪘繃夹汚쵑뭑㠱卟晱㬪딣쉌</w:t>
      </w:r>
      <w:r>
        <w:rPr/>
        <w:t>ⴥ</w:t>
      </w:r>
      <w:r>
        <w:rPr/>
        <w:t>ꥡ쌣䀫㟂┶䪻뇎䝋㪱䣂眪숭汐瀱輴忂숯吥玏䍯ꎏ⹺긫쉬㕇╬剨椻猸桘숥쉴㝏ꅣ㧂숬恱淂幮湖皡煎쉥싎쉱䱬걘쉐䝱⎥䙀煆坏犱㵒꥕狂</w:t>
      </w:r>
      <w:r>
        <w:rPr/>
        <w:t>⡸</w:t>
      </w:r>
      <w:r>
        <w:rPr/>
        <w:t>썱㙸㏂柂㊿⭍䍆䕔䥈怦⩗煄䢥䩲婈⧂恙䙋䞏㵏习癰弪甭䍫숳㥪砻쉲쵐剺묰㨥䨦⩄忂Ⓜ縭䄭奃䜬䉭뭩漻祸㨣⑚쉠䉢㒻㵍䒘幩暣澘쉫并啀넮⸺쉞쉴⑁横㝳</w:t>
      </w:r>
      <w:r>
        <w:rPr/>
        <w:t>ⰽ</w:t>
      </w:r>
      <w:r>
        <w:rPr/>
        <w:t>穭况挴橋歇뿍瑍㬸迎㉉塲嫂쉉㘺呗縫쌳</w:t>
      </w:r>
      <w:r>
        <w:rPr/>
        <w:t>ꦮ</w:t>
      </w:r>
      <w:r>
        <w:rPr/>
        <w:t>な態桥轉厬揂䫂㕴㋃⨨⩃眷垣凂稥⍪쉢娤䦵彦뮣⑓䁙䒘숊㊥㥊珂</w:t>
      </w:r>
      <w:r>
        <w:rPr/>
        <w:t>ꥆ</w:t>
      </w:r>
      <w:r>
        <w:rPr/>
        <w:t>瑺䭓繰奵쌻䈨泂帶夹䔽ꍍ汵䝈꺱卣兆</w:t>
      </w:r>
      <w:r>
        <w:rPr/>
        <w:t>ⱀ</w:t>
      </w:r>
      <w:r>
        <w:rPr/>
        <w:t>㓂䧎娴⾘㤯䥆ꎬ漣灌穢㩵쉗</w:t>
      </w:r>
      <w:r>
        <w:rPr/>
        <w:t>ꔩ⭞</w:t>
      </w:r>
      <w:r>
        <w:rPr/>
        <w:t>煞归䱂䫂あ쉴녯ꌮ汰䠵揂숪捏쉦噢갰컂掿쉇싂슬쉐぀濂䴵䱧䘪⏂䨩떥䃂唭稸ㅕ䄳こ</w:t>
      </w:r>
      <w:r>
        <w:rPr/>
        <w:t>ⵆ</w:t>
      </w:r>
      <w:r>
        <w:rPr/>
        <w:t>秂츰搽商</w:t>
      </w:r>
      <w:r>
        <w:rPr/>
        <w:t>ꖵ␨</w:t>
      </w:r>
      <w:r>
        <w:rPr/>
        <w:t>ㅤ浶微滂摚涿灰奶椣ꍖ䌣숱뿂쉰칸쌤摸䗂㡭㝯畔硡䆏憘煎䁬煳嚏皻㦥娤捔칚輬噲䝆칯땁䜵橀䐪</w:t>
      </w:r>
      <w:r>
        <w:rPr/>
        <w:t>⢮</w:t>
      </w:r>
      <w:r>
        <w:rPr/>
        <w:t>땰飂啐桀㕦卬녥慞武</w:t>
      </w:r>
      <w:r>
        <w:rPr/>
        <w:t>⠴</w:t>
      </w:r>
      <w:r>
        <w:rPr/>
        <w:t>쉞쉍㥊振桉卤橄䍟싂䯂乃䇂䕂竂䤲ꄺ䩲歉硦䡘㌸幐쉮䝥</w:t>
      </w:r>
      <w:r>
        <w:rPr/>
        <w:t>ꤺ⪩</w:t>
      </w:r>
      <w:r>
        <w:rPr/>
        <w:t>쉰슥敩歗卍䬣䆩婑⛂슏䵦積숴츽挻뼤嘮␦</w:t>
      </w:r>
      <w:r>
        <w:rPr/>
        <w:t>⠮</w:t>
      </w:r>
      <w:r>
        <w:rPr/>
        <w:t>剟主싂숥ꥩ桂戶瑹剢쉙穋숵⪥치⹣䁂䡶冮쉈柎啲쉘倰唺䪿긺츤⑷扠改浹</w:t>
      </w:r>
      <w:r>
        <w:rPr/>
        <w:t>ⱑ</w:t>
      </w:r>
      <w:r>
        <w:rPr/>
        <w:t>ꅷ恷䑺</w:t>
      </w:r>
      <w:r>
        <w:rPr/>
        <w:t>ꦬ</w:t>
      </w:r>
      <w:r>
        <w:rPr/>
        <w:t>㪵楐넷떱걠櫂癙娨⿍㝐㞘堲眨䍷㙙슿堣쉆㒬Ⓜ洪摄⩹硏ꌵ柃☶ㅍㄻ櫂捅䍵촺䉈䖣斏牁昦╪걷㈫啚嚩氬歱㩐睘쉙츸㥩ꅑ桱轅党⥸</w:t>
      </w:r>
      <w:r>
        <w:rPr/>
        <w:t>ⱒ</w:t>
      </w:r>
      <w:r>
        <w:rPr/>
        <w:t>瑟䑍</w:t>
      </w:r>
      <w:r>
        <w:rPr/>
        <w:t>⡱</w:t>
      </w:r>
      <w:r>
        <w:rPr/>
        <w:t>컃㝇꤮琷⎡ㅕ睶㈰愷癑娹⚡桃廂쉭澱沩</w:t>
      </w:r>
      <w:r>
        <w:rPr/>
        <w:t>⣂</w:t>
      </w:r>
      <w:r>
        <w:rPr/>
        <w:t>ꏂ畦</w:t>
      </w:r>
      <w:r>
        <w:rPr/>
        <w:t>ⱹ</w:t>
      </w:r>
      <w:r>
        <w:rPr/>
        <w:t>㘷㑶㭬摫擂칯⍩扆㟂숤㈩䨰⭱氹쉒⬲并凂슩⸫扬歞夦ꍄ</w:t>
      </w:r>
      <w:r>
        <w:rPr/>
        <w:t>ꕬ⍉</w:t>
      </w:r>
      <w:r>
        <w:rPr/>
        <w:t>煕쉓啵ꏍ轳椸㕵⭍㔽䡵飂㑫淂㴻徵殿獋</w:t>
      </w:r>
      <w:r>
        <w:rPr/>
        <w:t>ⶩⴴ</w:t>
      </w:r>
      <w:r>
        <w:rPr/>
        <w:t>烂╪截숬浌숬䥗搭쉊칞쵘㬦⭪撡</w:t>
      </w:r>
      <w:r>
        <w:rPr/>
        <w:t>ⱇ</w:t>
      </w:r>
      <w:r>
        <w:rPr/>
        <w:t>価㎬䰪䁦煌怳㢮煦㧂牊쉷</w:t>
      </w:r>
      <w:r>
        <w:rPr/>
        <w:t>ⱳ</w:t>
      </w:r>
      <w:r>
        <w:rPr/>
        <w:t>䵡뾩䬻Ⓕ烂䡖湏〉卫걈绂췂╣慬㓂䅧캥梬㥤쉺楟總瑙ꏂ䥍竂⽆슡䡉ㅅ垻㍄Ⓜ䡥㐯ꅢꍹ䵉뭫䠲瑦</w:t>
      </w:r>
      <w:r>
        <w:rPr/>
        <w:t>ꦵ</w:t>
      </w:r>
      <w:r>
        <w:rPr/>
        <w:t>䋂槃棂䖮痂梿</w:t>
      </w:r>
      <w:r>
        <w:rPr/>
        <w:t>ꦏ</w:t>
      </w:r>
      <w:r>
        <w:rPr/>
        <w:t>쎵祂倮壂剬슏䩄戦⩒灮싂⒘㗂꥙卷⌴が敨갲椱滍갣⵳숮婵䡈䬪祣쉁뾘</w:t>
      </w:r>
      <w:r>
        <w:rPr/>
        <w:t>꧂⨵</w:t>
      </w:r>
      <w:r>
        <w:rPr/>
        <w:t>璿ㄮ쉘拂凎杮畮숳쉣촱⾩숩╥嘯</w:t>
      </w:r>
      <w:r>
        <w:rPr/>
        <w:t>ꔸꤤ</w:t>
      </w:r>
      <w:r>
        <w:rPr/>
        <w:t>ꄷ⩑긪㝗䔺⭭倳纣♎圻䤱⨵깟桞䡯㔨뽌⩔뭅䛂쉭䩒硟쉃总쵷年⨩毂机䝵䔫唯㥄涻乖䭪轒묲刨繵䙹橯䊩뽃쏂쉣㐦䰦ㄪ汊堊⥘偁矂唵⹅揃╞</w:t>
      </w:r>
      <w:r>
        <w:rPr/>
        <w:t>ꤥ☴</w:t>
      </w:r>
      <w:r>
        <w:rPr/>
        <w:t>긦敨䭵</w:t>
      </w:r>
      <w:r>
        <w:rPr/>
        <w:t>꥟</w:t>
      </w:r>
      <w:r>
        <w:rPr/>
        <w:t>婫⒵⩄坘넻䵩䍬橩橗</w:t>
      </w:r>
      <w:r>
        <w:rPr/>
        <w:t>⡅</w:t>
      </w:r>
      <w:r>
        <w:rPr/>
        <w:t>伣싃</w:t>
      </w:r>
      <w:r>
        <w:rPr/>
        <w:t>ꤳ</w:t>
      </w:r>
      <w:r>
        <w:rPr/>
        <w:t>壂㑦浉䱫녌矂⫂쉮쉎㭥갻榣㌺䠨橥狂敳쉃䫂쉵㩀潌繪捒䭃</w:t>
      </w:r>
      <w:r>
        <w:rPr/>
        <w:t>꧂</w:t>
      </w:r>
      <w:r>
        <w:rPr/>
        <w:t>漣</w:t>
      </w:r>
      <w:r>
        <w:rPr/>
        <w:t>Ɐ</w:t>
      </w:r>
      <w:r>
        <w:rPr/>
        <w:t>쉁䃂擂䁄쉾䖱ꍞ깓畏䒮瀴祱㌶坠牆桲婗盎쉱⍄슬칕䝩歲䡧摷掿♳쉶杗䍐瑣䧎匩⹑⭴숹숪凂窻䝎ꍮ믂⥋奦</w:t>
      </w:r>
      <w:r>
        <w:rPr/>
        <w:t>ꕖꔨ</w:t>
      </w:r>
      <w:r>
        <w:rPr/>
        <w:t>椭䦱䃂轋䫍扐⫍瑂焪塉䢻쵷搵</w:t>
      </w:r>
      <w:r>
        <w:rPr/>
        <w:t>ⴸ</w:t>
      </w:r>
      <w:r>
        <w:rPr/>
        <w:t>摅䅯쉉</w:t>
      </w:r>
    </w:p>
    <w:p>
      <w:pPr>
        <w:pStyle w:val="PreformattedText"/>
        <w:bidi w:val="0"/>
        <w:spacing w:before="0" w:after="0"/>
        <w:jc w:val="left"/>
        <w:rPr/>
      </w:pPr>
      <w:r>
        <w:rPr/>
        <w:t>╆</w:t>
      </w:r>
      <w:r>
        <w:rPr/>
        <w:t>㔴垱㡫劏ㅺ넪슣쉘彵곂⦥㍷䐫匪ꥰꍈ䙐䤫甩盂永歂㬱</w:t>
      </w:r>
      <w:r>
        <w:rPr/>
        <w:t>ꕅ</w:t>
      </w:r>
      <w:r>
        <w:rPr/>
        <w:t>㑲ꥸ䉙弦쉮爤숣녗䄯婐⌶璏⑫쉨⚥堽⑋쉘⍓刣╦橃癞㉋䊵믃獓숵斱秂ㆿ㡢楣睶</w:t>
      </w:r>
      <w:r>
        <w:rPr/>
        <w:t>ⱏ</w:t>
      </w:r>
      <w:r>
        <w:rPr/>
        <w:t>䯎⍰婥煫⥈묫땤쉙瑆佦쉴祂穢</w:t>
      </w:r>
      <w:r>
        <w:rPr/>
        <w:t>ꦡ␲</w:t>
      </w:r>
      <w:r>
        <w:rPr/>
        <w:t>瑘礪獣戰㝵♷晢싂毂䅂䑑儤䡥⫎쉃末쉋</w:t>
      </w:r>
      <w:r>
        <w:rPr/>
        <w:t>ⵣ</w:t>
      </w:r>
      <w:r>
        <w:rPr/>
        <w:t>쉊滂⏂</w:t>
      </w:r>
      <w:r>
        <w:rPr/>
        <w:t>꧂</w:t>
      </w:r>
      <w:r>
        <w:rPr/>
        <w:t>促썟</w:t>
      </w:r>
      <w:r>
        <w:rPr/>
        <w:t>ⰵ⪵</w:t>
      </w:r>
      <w:r>
        <w:rPr/>
        <w:t>䖩䍵䂩믂げ嫂㕔칙瓂䔴⹳畺囍⍘ꥪ檩獍敋╲係</w:t>
      </w:r>
      <w:r>
        <w:rPr/>
        <w:t>⠬꥚</w:t>
      </w:r>
      <w:r>
        <w:rPr/>
        <w:t>甹涘戲僃彊컂⎘睤㬦协쉓怵偆숭姂揂⯎妩捨㍮⨪牙쏂梿浧桚⥸䪣ꥷ䵨敓</w:t>
      </w:r>
      <w:r>
        <w:rPr/>
        <w:t>꤭</w:t>
      </w:r>
      <w:r>
        <w:rPr/>
        <w:t>놮䑧⽏뽫㕞</w:t>
      </w:r>
      <w:r>
        <w:rPr/>
        <w:t>⡒</w:t>
      </w:r>
      <w:r>
        <w:rPr/>
        <w:t>ガ並昷梩⫂쉸⩥㩉淂夵䭊䰯恇楍䢣睚煵扮妘儩顺圯뽞商䥷䴩捣桺㕆硟汙灙愲⑶⥳汳倽漥愫㜶嘸䄶</w:t>
      </w:r>
      <w:r>
        <w:rPr/>
        <w:t>ꖘ⥑</w:t>
      </w:r>
      <w:r>
        <w:rPr/>
        <w:t>䱩⭈슮</w:t>
      </w:r>
      <w:r>
        <w:rPr/>
        <w:t>ⵒ</w:t>
      </w:r>
      <w:r>
        <w:rPr/>
        <w:t>䨵湔䧂䖻䋍塖晳癰攨⪣㍌䅉畸挪슱䔸却䉧䩗㷂兔䭯땡㵨</w:t>
      </w:r>
      <w:r>
        <w:rPr/>
        <w:t>⢱</w:t>
      </w:r>
      <w:r>
        <w:rPr/>
        <w:t>䴻♚쉎쉄䟎娱庱䡫䪬㥬獆슘숸䘶뽤㉩并쉐椲摒㇂ꄨ攤숮㵖⺻內煱甩繵勂哂ꍖ㉍⌰桸呒猨琻泂㑫䉑摙唵쉪ꥰ慎䕉卪攸佧䁈⩚晫㍋杏祺␨〶㒏㜮卺⩉⌬浹썞</w:t>
      </w:r>
      <w:r>
        <w:rPr/>
        <w:t>ⶵ</w:t>
      </w:r>
      <w:r>
        <w:rPr/>
        <w:t>㕡䤸⯂漳싂侣㑦焣灮琰恫쉨䭾噗帣쉰顒⫃⨲쌣䔭坋䭠轇⸭슱⾡㏂㣂爪ぅ㣂搱呉弪㍏</w:t>
      </w:r>
      <w:r>
        <w:rPr/>
        <w:t>ⷂ</w:t>
      </w:r>
      <w:r>
        <w:rPr/>
        <w:t>顗뽺坓깪穀䩮剰橚곂♚瘮抵町숤帬瀰</w:t>
      </w:r>
      <w:r>
        <w:rPr/>
        <w:t>ⵀ</w:t>
      </w:r>
      <w:r>
        <w:rPr/>
        <w:t>卙⨴㙅㍖깍㝭㠤䤰画ꍌ䓂丬ㄵ刽춏潹丷믂䙖改쉑숴奺彖딦⪩쉟吴滂䖘恲䩄츨壂쉠慌쉣卪☊幍쉲ꍭ焴쉘空⍯⴪䥇ⸯ</w:t>
      </w:r>
      <w:r>
        <w:rPr/>
        <w:t>ⷂ</w:t>
      </w:r>
      <w:r>
        <w:rPr/>
        <w:t>쉌乁ㅔ⩀ヂ쉨녘쉅獌㵣싍⽋し䍕㌰眲㭈搻扥슮츯⩋㈰쉨ご䀶☹嫍</w:t>
      </w:r>
      <w:r>
        <w:rPr/>
        <w:t>Ⱜ</w:t>
      </w:r>
      <w:r>
        <w:rPr/>
        <w:t>乥䓃輶じ䦣祇䴻⸣疬ꍯ䟂璬ㅪ䡎严湟⹱㈭⹌桎奅</w:t>
      </w:r>
      <w:r>
        <w:rPr/>
        <w:t>ꤳ</w:t>
      </w:r>
      <w:r>
        <w:rPr/>
        <w:t>楠媿伳⑕⬻</w:t>
      </w:r>
      <w:r>
        <w:rPr/>
        <w:t>ꕚꕔ</w:t>
      </w:r>
      <w:r>
        <w:rPr/>
        <w:t>䌪</w:t>
      </w:r>
      <w:r>
        <w:rPr/>
        <w:t>ꤰ</w:t>
      </w:r>
      <w:r>
        <w:rPr/>
        <w:t>檵ꍠ쉵䶩</w:t>
      </w:r>
      <w:r>
        <w:rPr/>
        <w:t>ꔷ</w:t>
      </w:r>
      <w:r>
        <w:rPr/>
        <w:t>呣玬李琫噪妩ㄲ㤽呈䘺嗎商捭♶䄺佫啄䝯㦻摕슿쉅</w:t>
      </w:r>
      <w:r>
        <w:rPr/>
        <w:t>ⱶ</w:t>
      </w:r>
      <w:r>
        <w:rPr/>
        <w:t>〹갬⭥䠶캻쉫ꇎ캥ꇂ制潅瀨ꅗ潔⽗㙶獃創景쉤</w:t>
      </w:r>
      <w:r>
        <w:rPr/>
        <w:t>꤬</w:t>
      </w:r>
      <w:r>
        <w:rPr/>
        <w:t>坢ꌭ唤⑫뽀숰报歲♞⬽仂⩦㭕炩縬쉩䠦獤㘷氭⍏偍氥䝌땺啃怮䛂⵸쵊㍌牉쉩</w:t>
      </w:r>
      <w:r>
        <w:rPr/>
        <w:t>ꕣ⹓⩑</w:t>
      </w:r>
      <w:r>
        <w:rPr/>
        <w:t>㪻㭨坬夽⼥</w:t>
      </w:r>
      <w:r>
        <w:rPr/>
        <w:t>ⶩ</w:t>
      </w:r>
      <w:r>
        <w:rPr/>
        <w:t>ヂꅥ癴쉺╊橪凂⏂㚏㔩⍫뼷⑷杺奓땴㠮浃潕促숤㙑熮奆쉔⹖嘤㴰瓂㙴弲쉬栳䋃⩢轷珂䤳竂⹒㊥参쎏</w:t>
      </w:r>
      <w:r>
        <w:rPr/>
        <w:t>ꖥ</w:t>
      </w:r>
      <w:r>
        <w:rPr/>
        <w:t>캘䁲㷃㝆䲿䙃㥴㝣숳㫂撏ㄬ⸽䵣砮䤽</w:t>
      </w:r>
      <w:r>
        <w:rPr/>
        <w:t>ꥋ</w:t>
      </w:r>
      <w:r>
        <w:rPr/>
        <w:t>瘵啒睖甪楏䁣⩶</w:t>
      </w:r>
      <w:r>
        <w:rPr/>
        <w:t>ⴺ</w:t>
      </w:r>
      <w:r>
        <w:rPr/>
        <w:t>晄ぉ䩓汅슘湡頨䠳沱偬䆡卯䩆渨싃⧂ꌶ⸲쉖ꏃ㭄⩥녖</w:t>
      </w:r>
      <w:r>
        <w:rPr/>
        <w:t>ꥅ</w:t>
      </w:r>
      <w:r>
        <w:rPr/>
        <w:t>쉢漣牾쉡땙噟⩢싂</w:t>
      </w:r>
      <w:r>
        <w:rPr/>
        <w:t>ꔹ</w:t>
      </w:r>
      <w:r>
        <w:rPr/>
        <w:t>桄녙䦩⪡㝌婂䞥㘯㓂穅⥂梏䒣獎儩が㥣當び灂⭗硏睏⛂</w:t>
      </w:r>
      <w:r>
        <w:rPr/>
        <w:t>ⲩ⩺</w:t>
      </w:r>
      <w:r>
        <w:rPr/>
        <w:t>믂嫃㍂囃쉟啌▿㈸繊曎숺瘭偋䉲쉄灨轰ㆩ悱䤸⪬갮在佄䄲乀숲뼩瀽칫</w:t>
      </w:r>
      <w:r>
        <w:rPr/>
        <w:t>Ⳃ</w:t>
      </w:r>
      <w:r>
        <w:rPr/>
        <w:t>쉓䬥㤵啵测濎숺䗂㞱轂稱痂쉪뽇䙆싍柂ꅌ⩐䔤悵쉒</w:t>
      </w:r>
      <w:r>
        <w:rPr/>
        <w:t>꧂</w:t>
      </w:r>
      <w:r>
        <w:rPr/>
        <w:t>痂佸뇂栲奣瀯</w:t>
      </w:r>
      <w:r>
        <w:rPr/>
        <w:t>ꥊ</w:t>
      </w:r>
      <w:r>
        <w:rPr/>
        <w:t>癏瘫㡙澮䱹䙯癬奧䢬ꇂ⭥㩬䞩心칳䜴矂</w:t>
      </w:r>
      <w:r>
        <w:rPr/>
        <w:t>ⷂ</w:t>
      </w:r>
      <w:r>
        <w:rPr/>
        <w:t>䱀䁮濂暏别㈬쌩䲵ꅙ䪥欸䭸棂⑌浣䝳禩⍵牁沿㌬潐䆏</w:t>
      </w:r>
      <w:r>
        <w:rPr/>
        <w:t>ꥆ</w:t>
      </w:r>
      <w:r>
        <w:rPr/>
        <w:t>恵录쉺䔶㉍䈭⪬挩</w:t>
      </w:r>
      <w:r>
        <w:rPr/>
        <w:t>ⵥ</w:t>
      </w:r>
      <w:r>
        <w:rPr/>
        <w:t>祘䟍捴嚬颣甥穎䇂㙉檻䕪囂穊泂䣂⬣칈剔</w:t>
      </w:r>
      <w:r>
        <w:rPr/>
        <w:t>ꔶ</w:t>
      </w:r>
      <w:r>
        <w:rPr/>
        <w:t>䔷ꌬ彍畖</w:t>
      </w:r>
      <w:r>
        <w:rPr/>
        <w:t>⠫</w:t>
      </w:r>
      <w:r>
        <w:rPr/>
        <w:t>嫂</w:t>
      </w:r>
      <w:r>
        <w:rPr/>
        <w:t>ⵣ</w:t>
      </w:r>
      <w:r>
        <w:rPr/>
        <w:t>獀슻瑚췂ꄶ깒捐灎㡃半疮㨩숻㨪頮㴽</w:t>
      </w:r>
      <w:r>
        <w:rPr/>
        <w:t>ꥃ</w:t>
      </w:r>
      <w:r>
        <w:rPr/>
        <w:t>妣喩搲쉰剫碩て斩쎡䐵☲䨪㞩硟싂뭀弤숻仃䐴畔㥠슮墿㭳汣灗┮欴捬焪恺</w:t>
      </w:r>
      <w:r>
        <w:rPr/>
        <w:t>꤭</w:t>
      </w:r>
      <w:r>
        <w:rPr/>
        <w:t>潇湯㥕┲㝊쉶㖬쉦吵⸩㘫㘶␽숥偫㓂䠽䨪쵪</w:t>
      </w:r>
      <w:r>
        <w:rPr/>
        <w:t>ꤸ</w:t>
      </w:r>
      <w:r>
        <w:rPr/>
        <w:t>佞普╬䈤櫂⥳偓싃娴獚溏煦㧂⬊</w:t>
      </w:r>
      <w:r>
        <w:rPr/>
        <w:t>꧂</w:t>
      </w:r>
      <w:r>
        <w:rPr/>
        <w:t>啦䏂떏滎쉾搣䑴㥠⻂쉫全쉍㷂⿃ꍕ⹧塧㘷⬱䝗撘搻ꎵ╅㥴넪쉒♷碥쵅㵳䑞兇쉁憘㕍쉲뿂⥑摫⬷敘慰琸쉶㙑</w:t>
      </w:r>
      <w:r>
        <w:rPr/>
        <w:t>ꔴ</w:t>
      </w:r>
      <w:r>
        <w:rPr/>
        <w:t>숬</w:t>
      </w:r>
      <w:r>
        <w:rPr/>
        <w:t>⣂</w:t>
      </w:r>
      <w:r>
        <w:rPr/>
        <w:t>摄幌츦奐硶惂㵡彮칉矍⥗噋쏂䡴⩷搷栩幥熏扑ꅚ堮깵칎걯⽢㭨⽠劣䡚坴쵔䅘⩣⵾㜨页ㄤ╁♯䱠忂⽠た⦩破</w:t>
      </w:r>
      <w:r>
        <w:rPr/>
        <w:t>⣂</w:t>
      </w:r>
      <w:r>
        <w:rPr/>
        <w:t>爭䵈ꍆ⼷汩歱㨸弥睗轳쉠꥔싂䳂㕡灠</w:t>
      </w:r>
      <w:r>
        <w:rPr/>
        <w:t>⠻</w:t>
      </w:r>
      <w:r>
        <w:rPr/>
        <w:t>䡗煫⹳슡猫Ⓜ썗佢⭦澡䉺嫍幢䭇偋䞬敞⍉㞬婹㏍烂싂ꍢガ▮瑴䅮轐층坊杓畔㛂珂쵂뭲쏂猯嗍♨䭔僂瞱숦⮡灘</w:t>
      </w:r>
      <w:r>
        <w:rPr/>
        <w:t>ꥆ</w:t>
      </w:r>
      <w:r>
        <w:rPr/>
        <w:t>김僂偞偄嘮柂ꄸ</w:t>
      </w:r>
      <w:r>
        <w:rPr/>
        <w:t>ⱗ</w:t>
      </w:r>
      <w:r>
        <w:rPr/>
        <w:t>啹眬獦潰</w:t>
      </w:r>
      <w:r>
        <w:rPr/>
        <w:t>Ᵽ</w:t>
      </w:r>
      <w:r>
        <w:rPr/>
        <w:t>塸⩖穩쉭칦뿂딴䥵뮥卶琦㴴㜨캩⭏偁縫⎬칑⻍⥚抩ィ䡀䢮㊏쵑㉺佥╪獖쉬⼱刱⽅⥗䱹姍쵲⽹乢倮</w:t>
      </w:r>
      <w:r>
        <w:rPr/>
        <w:t>ꤸ⑇</w:t>
      </w:r>
      <w:r>
        <w:rPr/>
        <w:t>㎣媡䳃ꍔ徻喬㗎樨숮䯂圹硐汳奬千䀷㔸捕㌩쉍姂扢漤䠺幉뽞숮㩵⍸긺堫圳䩹潞迂□촯긨址</w:t>
      </w:r>
      <w:r>
        <w:rPr/>
        <w:t>ⴻ</w:t>
      </w:r>
      <w:r>
        <w:rPr/>
        <w:t>娵䴥⭵飍</w:t>
      </w:r>
      <w:r>
        <w:rPr/>
        <w:t>ꕡ</w:t>
      </w:r>
      <w:r>
        <w:rPr/>
        <w:t>㖻㠮汈瀥䛂㇂唻婠癳愪</w:t>
      </w:r>
      <w:r>
        <w:rPr/>
        <w:t>ꤤ</w:t>
      </w:r>
      <w:r>
        <w:rPr/>
        <w:t>婔䢏㐹睥ꍨ繘彔䒣쌪넮䪬轸槂싂슿䉓䉏䑪穄揂㝵㵺䱑樥䌺顮乮伨啶</w:t>
      </w:r>
      <w:r>
        <w:rPr/>
        <w:t>ꕄ</w:t>
      </w:r>
      <w:r>
        <w:rPr/>
        <w:t>汎䐽</w:t>
      </w:r>
      <w:r>
        <w:rPr/>
        <w:t>⡐</w:t>
      </w:r>
      <w:r>
        <w:rPr/>
        <w:t>䴪䵉㡇쉲䝹㤯平</w:t>
      </w:r>
      <w:r>
        <w:rPr/>
        <w:t>ꦥ</w:t>
      </w:r>
      <w:r>
        <w:rPr/>
        <w:t>䥥樽廂㥈녗懂숯⯂䭨</w:t>
      </w:r>
      <w:r>
        <w:rPr/>
        <w:t>ꤷ␺</w:t>
      </w:r>
      <w:r>
        <w:rPr/>
        <w:t>숩썰▩㞬걓榩乮⤺㠵숺묤祬ꥬ䡃掘䔽傻砭秎㨫숮㊩쉠恷噢慬㩑⑄⭾䌵⽩䵣祶㬣墻ꆡ媮㩘攸䠽ꍰ㩙摃䅌숲⦏㈤㬹㎩䘪⩹녰祱摮䕩숯⩅</w:t>
      </w:r>
      <w:r>
        <w:rPr/>
        <w:t>ⴱ</w:t>
      </w:r>
      <w:r>
        <w:rPr/>
        <w:t>歵炮先⌮琩揂䂡⭌穷慪㜪榬劘䭖汁䁑ず吵瑗♶樵⒩㑊焽䖿㓂⬵燂깪位땆㙍穟⨪䤭晡楰嚘獩</w:t>
      </w:r>
      <w:r>
        <w:rPr/>
        <w:t>⠻</w:t>
      </w:r>
      <w:r>
        <w:rPr/>
        <w:t>眣位䉩㜻敱㨫爰参㉀呗汷⽴敀汥沥㛂</w:t>
      </w:r>
      <w:r>
        <w:rPr/>
        <w:t>⢥</w:t>
      </w:r>
      <w:r>
        <w:rPr/>
        <w:t>砣䵖쉦悥㭰彔ꎣ湘飂䜱晚䠱숵㐨恑愤぀쵋啔癏机쉚绂</w:t>
      </w:r>
      <w:r>
        <w:rPr/>
        <w:t>ⱊ⍇</w:t>
      </w:r>
      <w:r>
        <w:rPr/>
        <w:t>ꥍ③⌴①</w:t>
      </w:r>
      <w:r>
        <w:rPr/>
        <w:t>칯쉸㵫</w:t>
      </w:r>
      <w:r>
        <w:rPr/>
        <w:t>ꥒ</w:t>
      </w:r>
      <w:r>
        <w:rPr/>
        <w:t>婕䥹⴨</w:t>
      </w:r>
      <w:r>
        <w:rPr/>
        <w:t>꧂</w:t>
      </w:r>
      <w:r>
        <w:rPr/>
        <w:t>걸쎥䠤㝭ㄪ곂牢瀲礴慑㦡㉈㡂㝋䩃㕰㢩뭙䚵⑷㊘㪻橦쉩弰㥴朻敺ꄶ곂</w:t>
      </w:r>
      <w:r>
        <w:rPr/>
        <w:t>ꦩ</w:t>
      </w:r>
      <w:r>
        <w:rPr/>
        <w:t>쉕朊㍓</w:t>
      </w:r>
      <w:r>
        <w:rPr/>
        <w:t>⣂</w:t>
      </w:r>
      <w:r>
        <w:rPr/>
        <w:t>咻⍊墥뽱允쉳쉥쉘䎩仍樶╖癞洪繇搭硑썫㍏㙅쉲뽥潫乌뭸㍦숫榮</w:t>
      </w:r>
      <w:r>
        <w:rPr/>
        <w:t>ꖱ</w:t>
      </w:r>
      <w:r>
        <w:rPr/>
        <w:t>䗂⽪晐彖슱䝲兩瘥婨刭㵄眹穭䤬숣朰⽴⩆嗂頭偈祰帷㢻杉㯃灭쉙㪬琲樦祶倯㙊制녗䧍⵾⚡杏숤楄唴ꥣ暻ꆻ廂䥥頸⩶</w:t>
      </w:r>
      <w:r>
        <w:rPr/>
        <w:t>ⷂ</w:t>
      </w:r>
      <w:r>
        <w:rPr/>
        <w:t>㗎䝭杭슩摦䁂</w:t>
      </w:r>
      <w:r>
        <w:rPr/>
        <w:t>ꕋ</w:t>
      </w:r>
      <w:r>
        <w:rPr/>
        <w:t>灾琨㒏㵖⑩坰兠㊮㕞䆬堵洹䚘珂収硱杉甦녆쉷辮愭䴮嗂쉘灳塏䑡칞㨶顨㷃睁㈣䃂福桐⭒㠦敂䙄煳깠쵅䁞勂</w:t>
      </w:r>
      <w:r>
        <w:rPr/>
        <w:t>⡲</w:t>
      </w:r>
      <w:r>
        <w:rPr/>
        <w:t>睆潭塱圶㚿䡯䰭칹싎</w:t>
      </w:r>
      <w:r>
        <w:rPr/>
        <w:t>⡭⩎</w:t>
      </w:r>
      <w:r>
        <w:rPr/>
        <w:t>䁳⭀뽴乬散线框㩷⺥癬湲㉂䩡㵆畓⭰㉚╠䑀쉧䉦極乡</w:t>
      </w:r>
      <w:r>
        <w:rPr/>
        <w:t>ꤱ</w:t>
      </w:r>
      <w:r>
        <w:rPr/>
        <w:t>昣㩏숵㞱⥘㪏䁌椳厣땕</w:t>
      </w:r>
      <w:r>
        <w:rPr/>
        <w:t>ⰲ</w:t>
      </w:r>
      <w:r>
        <w:rPr/>
        <w:t>뭷싂婇癱顁啑䇂뭞刳⻃轊祹䩕</w:t>
      </w:r>
      <w:r>
        <w:rPr/>
        <w:t>⡸</w:t>
      </w:r>
      <w:r>
        <w:rPr/>
        <w:t>䥮绂숣タ厬㬺♁爨싎の䊡☷睥曂癰깎㢥싎⫂⌥Ⓜ溏넥</w:t>
      </w:r>
      <w:r>
        <w:rPr/>
        <w:t>Ⱞ</w:t>
      </w:r>
      <w:r>
        <w:rPr/>
        <w:t>䑎猨뮱廂㖏⭞䑬숦怩⥕窱㦿䖩췂䘵갦치呰</w:t>
      </w:r>
      <w:r>
        <w:rPr/>
        <w:t>⡢</w:t>
      </w:r>
      <w:r>
        <w:rPr/>
        <w:t>ㅡ␲䆣㭖⏂瘪ꅯ딬㬰没繺乢吷䝑</w:t>
      </w:r>
      <w:r>
        <w:rPr/>
        <w:t>꤫</w:t>
      </w:r>
      <w:r>
        <w:rPr/>
        <w:t>䊱坆㔩産ꅉ䴤ꍍ飂⼲숯䅭係権株⥷㡢夽盃싂廂嗎뽶灰慷슡곂쉙匽〦땕獢瀨쉒㡃砰깘頳䳂䰰瑢뮡깔䱔塮숩㔲硹숫걫⌵焨쉭ꄲ㕬摑㙡愰墮쉧癅擂䥶当斬䪱倪⑏渦쉅</w:t>
      </w:r>
      <w:r>
        <w:rPr/>
        <w:t>ꔤ</w:t>
      </w:r>
      <w:r>
        <w:rPr/>
        <w:t>祒䑗灞幠ꍊ桳</w:t>
      </w:r>
      <w:r>
        <w:rPr/>
        <w:t>ⲿ</w:t>
      </w:r>
      <w:r>
        <w:rPr/>
        <w:t>娪⹌⼣敯䷂繘⩅頣층ꥲ惂楖☳晷⌳帱橐㭡乪㟂湄慚䘣䙓浞㉘녇愳☥捅獧硆쉘儣塐幙䪻ꅲꍓ쉑䘬쉨䕐⹃偖쉦㵅敌㬰겏㷎⹃橉㔰㯎癳湁僂컎扨㍩넬䐽싂幾쵬ꄪ쉚뭔櫂쉲圳吸汇䙞㔻朲㭶瞣㉒頤㐷轑㥔숷䊻⛂瞵劘烂弮갵숴琨徣㋍</w:t>
      </w:r>
      <w:r>
        <w:rPr/>
        <w:t>ꥍ</w:t>
      </w:r>
      <w:r>
        <w:rPr/>
        <w:t>武䁎⪻쉤땕撩嘶曂습乸婮穯掩뗂슱䝭쉶䠰㗍绂城吱⭥睬乯숪景僂硴旃儬땪欨㛂㙢침䑺繡轧癑柍じ漯瑄䂬⍕⭵쉬媩恲瘩䕥쉵堸⥰兯ꇂ쎵</w:t>
      </w:r>
      <w:r>
        <w:rPr/>
        <w:t>꧂</w:t>
      </w:r>
      <w:r>
        <w:rPr/>
        <w:t>숱桇슱䕙燂勂쉊灵뽪夤䙇挵頨숺⑬晕㗂⽘㡶슥☻쉆㛂ㅫ縊彥敭癡무珎</w:t>
      </w:r>
      <w:r>
        <w:rPr/>
        <w:t>⡉┣</w:t>
      </w:r>
      <w:r>
        <w:rPr/>
        <w:t>救⯍愳㭅㒩瑶硈Ⓧ촩㝗싂녌㠣䞩晓惂</w:t>
      </w:r>
      <w:r>
        <w:rPr/>
        <w:t>ꦵ⪵</w:t>
      </w:r>
      <w:r>
        <w:rPr/>
        <w:t>玏噀쉶〱䅦</w:t>
      </w:r>
      <w:r>
        <w:rPr/>
        <w:t>ꥀ</w:t>
      </w:r>
      <w:r>
        <w:rPr/>
        <w:t>䡅⬪</w:t>
      </w:r>
      <w:r>
        <w:rPr/>
        <w:t>ⴹ</w:t>
      </w:r>
      <w:r>
        <w:rPr/>
        <w:t>埂싂⸵幌恉딵晚歱滂쉘녢硾槂偶樳䔵쵣䍯摋䤥㴦ꆵ⼷⎮䋃䯂䲿䵤繡㝬㠲</w:t>
      </w:r>
      <w:r>
        <w:rPr/>
        <w:t>ꔲ</w:t>
      </w:r>
      <w:r>
        <w:rPr/>
        <w:t>偨⽾㷍䑍⹑⩞⍡䱾쌰別慫啅┮넩슿㡒♾⹥</w:t>
      </w:r>
      <w:r>
        <w:rPr/>
        <w:t>⡠</w:t>
      </w:r>
      <w:r>
        <w:rPr/>
        <w:t>䌪画뼹ꍑ䱄쉠爭䨨城갴乹깈庣ꍂ㕭╧柂ꥳ癃㡣係⽴妵犣灸漷燎扺쉌睠갵</w:t>
      </w:r>
      <w:r>
        <w:rPr/>
        <w:t>⠦</w:t>
      </w:r>
      <w:r>
        <w:rPr/>
        <w:t>㡲뽄堰쉭╦木漭䨰쉔轲⏂佘⑐䁯쉂싂ꍁ㣂쎥乯婫瑭眸㝘當扟嚘㩧榿扤칧⯂䊏㥃깒繃㗃頸꺥쉌⹆流倱歙⹾</w:t>
      </w:r>
      <w:r>
        <w:rPr/>
        <w:t>⡘</w:t>
      </w:r>
      <w:r>
        <w:rPr/>
        <w:t>쉎塡䭊瀥珂뗂擂朸颥㇂㙑䱅♹呈⵨껂偧⭋⽁ꍍ䑦奢䕒䡦㭔冩䟎偘穅䈶甪</w:t>
      </w:r>
      <w:r>
        <w:rPr/>
        <w:t>ꖵ</w:t>
      </w:r>
      <w:r>
        <w:rPr/>
        <w:t>쉲恑砵䅮祋歲⫎未㙶</w:t>
      </w:r>
      <w:r>
        <w:rPr/>
        <w:t>Ⱶ</w:t>
      </w:r>
      <w:r>
        <w:rPr/>
        <w:t>䞘䒬敂瑎伯쉸⬽䷃㯃彮숺嫂㖡礱⩠쉁⻂栻䲻畢⎏琷㎬㑉䴮깫ꥬꅥ垻ꥯ䙦뽤块</w:t>
      </w:r>
      <w:r>
        <w:rPr/>
        <w:t>⠺</w:t>
      </w:r>
      <w:r>
        <w:rPr/>
        <w:t>쵅係㉢숪⚣弲⺬ꍯ武쉁뭡⍮ㅆ癡㴽秃슿ꍶ㙥쵯搲灑䱬</w:t>
      </w:r>
      <w:r>
        <w:rPr/>
        <w:t>ꤴ</w:t>
      </w:r>
      <w:r>
        <w:rPr/>
        <w:t>攥洬傱기䋂嫍䵋搣㩋縲䳂呾幀䮩䣂杞쉏쉒</w:t>
      </w:r>
      <w:r>
        <w:rPr/>
        <w:t>Ⳃ</w:t>
      </w:r>
      <w:r>
        <w:rPr/>
        <w:t>玻瞱㦿燂摓䱓⭘䕄ば畐䃃頩䛂쉓뿂썯桷쉭⍩슘숱쉠뭧彉쉴⺩卲숩⺏绂汲䭊</w:t>
      </w:r>
      <w:r>
        <w:rPr/>
        <w:t>ⱟ⌮</w:t>
      </w:r>
      <w:r>
        <w:rPr/>
        <w:t>ꅮ摹灵幐⽩圹긵</w:t>
      </w:r>
      <w:r>
        <w:rPr/>
        <w:t>ꦱ</w:t>
      </w:r>
      <w:r>
        <w:rPr/>
        <w:t>挮戻촴䤫僂⚻甬䢿㍺潤쉃</w:t>
      </w:r>
      <w:r>
        <w:rPr/>
        <w:t>ꖻ</w:t>
      </w:r>
      <w:r>
        <w:rPr/>
        <w:t>Ⱕ</w:t>
      </w:r>
      <w:r>
        <w:rPr/>
        <w:t>䀺</w:t>
      </w:r>
      <w:r>
        <w:rPr/>
        <w:t>⡴</w:t>
      </w:r>
      <w:r>
        <w:rPr/>
        <w:t>奈⨪⎩伱썉숦䑣兗轳㌬畣</w:t>
      </w:r>
      <w:r>
        <w:rPr/>
        <w:t>ꗂ</w:t>
      </w:r>
      <w:r>
        <w:rPr/>
        <w:t>싂嚣䥉뮩싎걒嫃ꅸ轭㉮磂</w:t>
      </w:r>
      <w:r>
        <w:rPr/>
        <w:t>ꥏ</w:t>
      </w:r>
      <w:r>
        <w:rPr/>
        <w:t>䭇묭㵞欷</w:t>
      </w:r>
      <w:r>
        <w:rPr/>
        <w:t>ⶏ</w:t>
      </w:r>
      <w:r>
        <w:rPr/>
        <w:t>쉎㠭殥轮煎仃쉂슣搬庩⪘ꅨ偦奵啓㡙傩䲩輱ぱ슻</w:t>
      </w:r>
      <w:r>
        <w:rPr/>
        <w:t>ꖥ</w:t>
      </w:r>
      <w:r>
        <w:rPr/>
        <w:t>手㨤䛎䡺幬㇂此彅싂숥</w:t>
      </w:r>
      <w:r>
        <w:rPr/>
        <w:t>ꕥ</w:t>
      </w:r>
      <w:r>
        <w:rPr/>
        <w:t>僃䍵愮⯂㙬繞睳儰㉹␭䵪쵠䭌㊱숶䑬睩窣㭸쉳쉄湸帲ㄸ뭕咱㟎ꥤ䀪䘥</w:t>
      </w:r>
      <w:r>
        <w:rPr/>
        <w:t>ⰷ</w:t>
      </w:r>
      <w:r>
        <w:rPr/>
        <w:t>싂ㆵ䁯㌰㔣迃숷顷㵎姂㋂ꏂ颿⌲䅹♥숩柂⭌灕没䌩㊥癪⍙ꄦ僂癖偎쉀䰩⍙츯⑦쉗慄愨⼴珂盂愦␴䑏⸲췂깟甶</w:t>
      </w:r>
      <w:r>
        <w:rPr/>
        <w:t>ꔫ</w:t>
      </w:r>
      <w:r>
        <w:rPr/>
        <w:t>磃䝀</w:t>
      </w:r>
      <w:r>
        <w:rPr/>
        <w:t>ꤻ</w:t>
      </w:r>
      <w:r>
        <w:rPr/>
        <w:t>숹丷쉡彶숪㵉疬䍓塌憘憻䰥썱犬㑸䪿쉏䝲뇎睅匵獭婰庡漶쉗떱칡䘊猭䥇獎忂⺵싂䉵䘸㍑慁⿂㵁숪浶⧂㫂①뿂㥔ꍐ쎥㝤숮</w:t>
      </w:r>
      <w:r>
        <w:rPr/>
        <w:t>⠣</w:t>
      </w:r>
      <w:r>
        <w:rPr/>
        <w:t>顸窬슿攤湈皩嘸⥣轭䕳⒩伵䰹煺硰制╧敶㫂⍔쉺浣砪䒡뾘㕦갽</w:t>
      </w:r>
      <w:r>
        <w:rPr/>
        <w:t>Ɑ</w:t>
      </w:r>
      <w:r>
        <w:rPr/>
        <w:t>㥺</w:t>
      </w:r>
      <w:r>
        <w:rPr/>
        <w:t>ⴸ</w:t>
      </w:r>
      <w:r>
        <w:rPr/>
        <w:t>㊘佮䕕딯숫凂㡐㔰嘭ꅏ뽦⨳桌ꍥ姂纩幍⛂灤⮥噹汢䣂⹶♯䩞⤶뭐䨱䕮䭌╥咩컂瓂捷⹦쏂䀶灓䡋㝣싂㴴轙瑓彚</w:t>
      </w:r>
      <w:r>
        <w:rPr/>
        <w:t>ⰴ</w:t>
      </w:r>
      <w:r>
        <w:rPr/>
        <w:t>뽑攻儱業倣畇숯坞㬩煶橚ま採㍴놱暥坦싎쉺瘲길녧砣䔥㡐꺏쉶疣㔣䅠睤㥚㉳佌橄㭓䭬숮䔯㢥儣㡣䥒柂㤭塡쉍♴䴵⑐㎘輤潀〷③쉾쉅礨㛂乶칮㊣硴惂쉖숸녏슬걺刨</w:t>
      </w:r>
      <w:r>
        <w:rPr/>
        <w:t>ꕋ</w:t>
      </w:r>
      <w:r>
        <w:rPr/>
        <w:t>倻⏂</w:t>
      </w:r>
      <w:r>
        <w:rPr/>
        <w:t>ꔥ</w:t>
      </w:r>
      <w:r>
        <w:rPr/>
        <w:t>砨畴ꅫꅮ瀺悡佹</w:t>
      </w:r>
      <w:r>
        <w:rPr/>
        <w:t>Ⳃ</w:t>
      </w:r>
      <w:r>
        <w:rPr/>
        <w:t>渪⵬쉭汐</w:t>
      </w:r>
      <w:r>
        <w:rPr/>
        <w:t>⣂</w:t>
      </w:r>
      <w:r>
        <w:rPr/>
        <w:t>慯</w:t>
      </w:r>
      <w:r>
        <w:rPr/>
        <w:t>ꔴ</w:t>
      </w:r>
      <w:r>
        <w:rPr/>
        <w:t>昹䲘瑓〨㮵啌い䨳쉠䷂쉧칗⤩⼮쉬䙖</w:t>
      </w:r>
      <w:r>
        <w:rPr/>
        <w:t>ꤺ</w:t>
      </w:r>
      <w:r>
        <w:rPr/>
        <w:t>块獤㍧卍䥚숵栭瑬嫂婴ꥹ䥣</w:t>
      </w:r>
      <w:r>
        <w:rPr/>
        <w:t>Ⱓ</w:t>
      </w:r>
      <w:r>
        <w:rPr/>
        <w:t>䊥猪㩗쉈橶䔳礩걏焬䕆恠㭵嗂匭㠤㥱⽵㌲㡬</w:t>
      </w:r>
      <w:r>
        <w:rPr/>
        <w:t>ꦮ</w:t>
      </w:r>
      <w:r>
        <w:rPr/>
        <w:t>슻揂⩈⩄䓎칔祵싂♡뽃⫂㟂儣㒩䮡㑬䍉⫂呣㵭땃㈳彞⍯啶兇숪焣</w:t>
      </w:r>
      <w:r>
        <w:rPr/>
        <w:t>⡾</w:t>
      </w:r>
      <w:r>
        <w:rPr/>
        <w:t>녑싂슏拂䔷䭇쉊䁺顕煡奸ꍴ䈨欽⑐䩤㠯溱ㄵ噑ㅵ妣␮</w:t>
      </w:r>
      <w:r>
        <w:rPr/>
        <w:t>ꥉ</w:t>
      </w:r>
      <w:r>
        <w:rPr/>
        <w:t>䯂쵦캱梬숪쉡䗂䅀秂䖥㗍뽁넥婎ꇂ潍⹯걥硌</w:t>
      </w:r>
      <w:r>
        <w:rPr/>
        <w:t>ꗂ</w:t>
      </w:r>
      <w:r>
        <w:rPr/>
        <w:t>䁳⭺䭖䐥愴瘪炩</w:t>
      </w:r>
      <w:r>
        <w:rPr/>
        <w:t>ꗂ</w:t>
      </w:r>
      <w:r>
        <w:rPr/>
        <w:t>㍯㜽䭆</w:t>
      </w:r>
      <w:r>
        <w:rPr/>
        <w:t>ⱞ⨽</w:t>
      </w:r>
      <w:r>
        <w:rPr/>
        <w:t>優䓂汬뇂氶䁆杮牾</w:t>
      </w:r>
      <w:r>
        <w:rPr/>
        <w:t>ꦏ</w:t>
      </w:r>
      <w:r>
        <w:rPr/>
        <w:t>濂橓畩䍆轕䍴곂殩绂⫍</w:t>
      </w:r>
      <w:r>
        <w:rPr/>
        <w:t>⢥</w:t>
      </w:r>
      <w:r>
        <w:rPr/>
        <w:t>参坵堦牗䅫䴶ꏍ砪棂걂怶⩁顪堪䜱捩樨⫂</w:t>
      </w:r>
      <w:r>
        <w:rPr/>
        <w:t>ꤽ</w:t>
      </w:r>
      <w:r>
        <w:rPr/>
        <w:t>瓂乓☮決珂捙ꅲ央㡒⭡㑇怹䌪꺩⯎哂䐴彭砷晾檿扷勂皘딤뮥婓⨷犩楮㩲迂癚㣂깨쉞</w:t>
      </w:r>
      <w:r>
        <w:rPr/>
        <w:t>ꔽ</w:t>
      </w:r>
      <w:r>
        <w:rPr/>
        <w:t>㍺④췎곂焽绍쉈촣漤瞏礻䌲呗</w:t>
      </w:r>
      <w:r>
        <w:rPr/>
        <w:t>ⲵ</w:t>
      </w:r>
      <w:r>
        <w:rPr/>
        <w:t>页瑍䀩깊壂⽁她♬⨸䘰슿眺䲘彾墣娦䑭畏抡欣㢬㵞塚兾碮⩴</w:t>
      </w:r>
      <w:r>
        <w:rPr/>
        <w:t>ⶱ</w:t>
      </w:r>
      <w:r>
        <w:rPr/>
        <w:t>灴䕐㡚㐷曂湅睡㎩䘻쏂⺣堸뽟쵥⩴⍓涩쉕깘桇䩏䧂ꌽ畇䝹㝴彭♥㦘</w:t>
      </w:r>
      <w:r>
        <w:rPr/>
        <w:t>ⵋ</w:t>
      </w:r>
      <w:r>
        <w:rPr/>
        <w:t>㭊ꌸ䔶노惂挤싎礯顯쉠쉧揂깠╄哃梩係싂깖杒╦⩁</w:t>
      </w:r>
      <w:r>
        <w:rPr/>
        <w:t>ꕱ</w:t>
      </w:r>
      <w:r>
        <w:rPr/>
        <w:t>쉯⹀䝖㩋彂乱啀剅ꅷ㚬洵睗숥숤帊稷欪嗎珂晣◂亘ꆿ싂䡣䥣쉅쉀㉄录䉴갷剥䭵╳㋂㉖⼽ꎏ䠰噆楨撱晧쉫墩쏂㔲싂磂</w:t>
      </w:r>
      <w:r>
        <w:rPr/>
        <w:t>ⱺ</w:t>
      </w:r>
      <w:r>
        <w:rPr/>
        <w:t>风</w:t>
      </w:r>
      <w:r>
        <w:rPr/>
        <w:t>ꗂ</w:t>
      </w:r>
      <w:r>
        <w:rPr/>
        <w:t>慐媵㧂畳⭙欱硍</w:t>
      </w:r>
      <w:r>
        <w:rPr/>
        <w:t>⡡</w:t>
      </w:r>
      <w:r>
        <w:rPr/>
        <w:t>䨴杖穎曂怨⩪戹숶⩋塦䏂㘪ꅵ捙顠㩑吰쉈┽⹨⬤啁夲</w:t>
      </w:r>
      <w:r>
        <w:rPr/>
        <w:t>ꗂ⦻</w:t>
      </w:r>
      <w:r>
        <w:rPr/>
        <w:t>쉔橋砵㤭䠷긵㊏盂幰痂卺牑뽂숵彵䝐</w:t>
      </w:r>
      <w:r>
        <w:rPr/>
        <w:t>ꥀ</w:t>
      </w:r>
      <w:r>
        <w:rPr/>
        <w:t>灳ㆵ㬶</w:t>
      </w:r>
      <w:r>
        <w:rPr/>
        <w:t>ⶬꕭ</w:t>
      </w:r>
      <w:r>
        <w:rPr/>
        <w:t>煙柂䁭⦏</w:t>
      </w:r>
      <w:r>
        <w:rPr/>
        <w:t>ꗂⸯ</w:t>
      </w:r>
      <w:r>
        <w:rPr/>
        <w:t>桵쉐㗂傥奨轫枵</w:t>
      </w:r>
      <w:r>
        <w:rPr/>
        <w:t>ⱱ</w:t>
      </w:r>
      <w:r>
        <w:rPr/>
        <w:t>圹⑂䄩⧂╺晳柂摸憬㤫㭠瑃䐯䑢轫칫杌㚩䭇䙰急灑⩪䬨斩㝫汵産깡敇瑃⹡㕑쉚㠬囂甪㜭⽢⭠쌷땯쏍夭砻湵깇</w:t>
      </w:r>
      <w:r>
        <w:rPr/>
        <w:t>Ⱚ</w:t>
      </w:r>
      <w:r>
        <w:rPr/>
        <w:t>㤭㜲瑍幇⬰併坑◂⩈㜫乣䝫쉔珂洮䱙ꥱ㙰캩转㝙⑷䈽丩땘墏㩘硾彮偋쉱껎弯썥갮煉縤⩌涬摗㦵㜥쌯嚥쉶</w:t>
      </w:r>
      <w:r>
        <w:rPr/>
        <w:t>ꖣ</w:t>
      </w:r>
      <w:r>
        <w:rPr/>
        <w:t>恇塚㍇㫂㑡쉵⭙⩯亵㕦쉦⽘颏㵣쉪珂㤳頨癹栨쉦䩅息䭥㩭松奺싂ꇂ嚣䣂㭱땒撵㵍⛎優㍗砨并䙡䑊길湙컂歁⍊㩙싂斮煇⩲</w:t>
      </w:r>
      <w:r>
        <w:rPr/>
        <w:t>ꕦ</w:t>
      </w:r>
      <w:r>
        <w:rPr/>
        <w:t>厡㕨䞬㝰䃂欯ꅌ砷ꥱ夦⼴坧Ⓜ占昳ꅥꅸ椵䟂槂拍쉺</w:t>
      </w:r>
      <w:r>
        <w:rPr/>
        <w:t>⡲</w:t>
      </w:r>
      <w:r>
        <w:rPr/>
        <w:t>輯佲啀掱沏祯슏싃纩⎱⨫牗떥䄽縭痂</w:t>
      </w:r>
      <w:r>
        <w:rPr/>
        <w:t>꧂</w:t>
      </w:r>
      <w:r>
        <w:rPr/>
        <w:t>䅁䀷Ⓝ勂⑫㦏⩳畬⺣匪╣旂牃慘疱䃃矂땱堶⥹湈쉄呂㛂きꥴꎵ狂숴䕕潴榏</w:t>
      </w:r>
      <w:r>
        <w:rPr/>
        <w:t>ꔱ</w:t>
      </w:r>
      <w:r>
        <w:rPr/>
        <w:t>䁡咥뗂깧坈싍</w:t>
      </w:r>
      <w:r>
        <w:rPr/>
        <w:t>ꥂ</w:t>
      </w:r>
      <w:r>
        <w:rPr/>
        <w:t>㝈䴲䍤䝟伨枥䁑䵃ꥠ</w:t>
      </w:r>
      <w:r>
        <w:rPr/>
        <w:t>ꥂ⩶</w:t>
      </w:r>
      <w:r>
        <w:rPr/>
        <w:t>㋂싂썗瑢촳䊏쉺轥䬹䄥ひ頬</w:t>
      </w:r>
      <w:r>
        <w:rPr/>
        <w:t>꧃</w:t>
      </w:r>
      <w:r>
        <w:rPr/>
        <w:t>쉺殻⨷漩㑴迍䤦䪻䱆繆䰫</w:t>
      </w:r>
      <w:r>
        <w:rPr/>
        <w:t>ⱘ</w:t>
      </w:r>
      <w:r>
        <w:rPr/>
        <w:t>戳⨵䕀</w:t>
      </w:r>
      <w:r>
        <w:rPr/>
        <w:t>ꥑ</w:t>
      </w:r>
      <w:r>
        <w:rPr/>
        <w:t>轄浚棂숮숳⤵⑑㊡ꍌ쉃歏噧绂㪩祥䍫쉹㫃▮愦瑱判婧濃佫櫎</w:t>
      </w:r>
      <w:r>
        <w:rPr/>
        <w:t>ⱖ</w:t>
      </w:r>
      <w:r>
        <w:rPr/>
        <w:t>쵠媵桇顾걶♉䵺䮬</w:t>
      </w:r>
      <w:r>
        <w:rPr/>
        <w:t>⡨</w:t>
      </w:r>
      <w:r>
        <w:rPr/>
        <w:t>璮猳桓桤뇂㌹ㅂ䋂컂䐽摢奬⧂爷⪱挺넴쉕⮏灷㡊瘫␳瑇䉍䧂硲卐</w:t>
      </w:r>
      <w:r>
        <w:rPr/>
        <w:t>ꥂ</w:t>
      </w:r>
      <w:r>
        <w:rPr/>
        <w:t>ㄺ瑥ꇂ杲畖♥繌⫂춡ㄪ癳ꏍ▩㪥獸扅䵶㬦⽤焨扺⭭弪땤䠱칰쌤숩䳂䋂䙵圪晬轆䠳䁚眷䕅亩때</w:t>
      </w:r>
      <w:r>
        <w:rPr/>
        <w:t>꧂</w:t>
      </w:r>
      <w:r>
        <w:rPr/>
        <w:t>灄숭椴卫쌯䎥쉂⩋槎㩁</w:t>
      </w:r>
      <w:r>
        <w:rPr/>
        <w:t>⠫⭖</w:t>
      </w:r>
      <w:r>
        <w:rPr/>
        <w:t>㫃栬╸䝮</w:t>
      </w:r>
      <w:r>
        <w:rPr/>
        <w:t>꧍</w:t>
      </w:r>
      <w:r>
        <w:rPr/>
        <w:t>䳂昪┶徘漫湧㭷㒥쉗戭</w:t>
      </w:r>
      <w:r>
        <w:rPr/>
        <w:t>꤯</w:t>
      </w:r>
      <w:r>
        <w:rPr/>
        <w:t>䘩嚥쏂縊塅吱뾵慖橯旂쉡⮩숦숪숪㉍걣쉲딷侮녈爪</w:t>
      </w:r>
      <w:r>
        <w:rPr/>
        <w:t>ꥐ</w:t>
      </w:r>
      <w:r>
        <w:rPr/>
        <w:t>顣땅共嘯뼰⛂깲䕆托䏂╏栱睡戫弤䯂䩊䡫樺歓励珂咥슻睵擂ㅣ穴䉫泂㭨ꍯ灯奡央怪ꥴ䐴㑵䊥㨮䐽⩬炥歄䆣㟍䔱㡩㈯仂楅䵰㕫ꏃ䧎깯橒㨨縸ꄭ</w:t>
      </w:r>
      <w:r>
        <w:rPr/>
        <w:t>⣂</w:t>
      </w:r>
      <w:r>
        <w:rPr/>
        <w:t>ꎡ顖ꍁ㍏㕣ㆣ玡僃繬刮⑤깲㴴㡟칣㵋爦绂猹㗂䬸煵䈥숲㡙숱掏椦挪깶劥쉵◂迂</w:t>
      </w:r>
      <w:r>
        <w:rPr/>
        <w:t>ⵗ</w:t>
      </w:r>
      <w:r>
        <w:rPr/>
        <w:t>啬歚㝲⥠♔眣싂쉖⵹促轸㑃焭砳爭䞻뭘礷⽓쉩㵎灔싂愤</w:t>
      </w:r>
      <w:r>
        <w:rPr/>
        <w:t>ꤽ</w:t>
      </w:r>
      <w:r>
        <w:rPr/>
        <w:t>䔦曂⼵</w:t>
      </w:r>
      <w:r>
        <w:rPr/>
        <w:t>ꥉ</w:t>
      </w:r>
      <w:r>
        <w:rPr/>
        <w:t>䱔㍳獨啎版迂䀨顢䅔婕楩쉯ㅚ㝡儫瑴晌㜫丽쉢体숪た딯걂歶⩢䛂㵚䡷녕偍䶩昳䑦㙪㵭슻숺⽠嫂塷⹊杫ꥢ窣杇䬨쉭쉡슿⩾劥䕺杍㐷</w:t>
      </w:r>
      <w:r>
        <w:rPr/>
        <w:t>⡩</w:t>
      </w:r>
      <w:r>
        <w:rPr/>
        <w:t>㤪犡㛂㝥녒䈪疩塙䆱䄮潂㈦슻悡</w:t>
      </w:r>
      <w:r>
        <w:rPr/>
        <w:t>ⱌ</w:t>
      </w:r>
      <w:r>
        <w:rPr/>
        <w:t>嚩桲扇㭑啃쵢䠮</w:t>
      </w:r>
      <w:r>
        <w:rPr/>
        <w:t>ⴴ</w:t>
      </w:r>
      <w:r>
        <w:rPr/>
        <w:t>へ길숺츳䒡㨬䙋剬떬剪⥕揃唲㙧儸攽丱☱뽷燂剩䌶攪捬慪㉃䖣档畱칖喵㭵쉂촳捷⨮疏쵕愳櫃婤㤵繯쉢䝄쉩⭳瞩뭟묰渮ꥪ썹瓂啱獕究搫쎵</w:t>
      </w:r>
      <w:r>
        <w:rPr/>
        <w:t>ꥃ</w:t>
      </w:r>
      <w:r>
        <w:rPr/>
        <w:t>䘷㯂믂㉵䣂硕숸癅㌤䜦뽰⥳嘶歃剋䄣ꅾ</w:t>
      </w:r>
      <w:r>
        <w:rPr/>
        <w:t>⢘</w:t>
      </w:r>
      <w:r>
        <w:rPr/>
        <w:t>ꥑ</w:t>
      </w:r>
      <w:r>
        <w:rPr/>
        <w:t>⻍⤻⑳䤽晣檵</w:t>
      </w:r>
      <w:r>
        <w:rPr/>
        <w:t>⠪</w:t>
      </w:r>
      <w:r>
        <w:rPr/>
        <w:t>歂썢䤺橌</w:t>
      </w:r>
      <w:r>
        <w:rPr/>
        <w:t>꧂</w:t>
      </w:r>
      <w:r>
        <w:rPr/>
        <w:t>剠겡䚻燂搥㑫灆沬㘮䈤캣利挽穥뮩䡨睫쎘㦵痂</w:t>
      </w:r>
      <w:r>
        <w:rPr/>
        <w:t>ⱏ</w:t>
      </w:r>
      <w:r>
        <w:rPr/>
        <w:t>楎頯숻琤砦䡘⵸䁴櫂䱀ㄨ求㪵㑔在㒡ꌷぶ浟䕞塐</w:t>
      </w:r>
      <w:r>
        <w:rPr/>
        <w:t>⣂</w:t>
      </w:r>
      <w:r>
        <w:rPr/>
        <w:t>쉌ㄦ愬䯎딥⫍ㅱ녟凂쉶썠쉔盎걺䑶놩煒췂烂뼸쉠㬻㐶⽉슿潳쉙繯攥쉍楆䚩朣⫂卺뮘幹⏂㍾獈奶轄␻숤䉉⼽⨳</w:t>
      </w:r>
      <w:r>
        <w:rPr/>
        <w:t>ⲩ</w:t>
      </w:r>
      <w:r>
        <w:rPr/>
        <w:t>츽啯㐲彯⯂⍰杊</w:t>
      </w:r>
      <w:r>
        <w:rPr/>
        <w:t>Ⱡ</w:t>
      </w:r>
      <w:r>
        <w:rPr/>
        <w:t>熻쉆쉤穤怲㤤</w:t>
      </w:r>
      <w:r>
        <w:rPr/>
        <w:t>ⵕ</w:t>
      </w:r>
      <w:r>
        <w:rPr/>
        <w:t>䌱</w:t>
      </w:r>
      <w:r>
        <w:rPr/>
        <w:t>ꕍ</w:t>
      </w:r>
      <w:r>
        <w:rPr/>
        <w:t>榡噍廂乺㘭圪</w:t>
      </w:r>
      <w:r>
        <w:rPr/>
        <w:t>ꖣ</w:t>
      </w:r>
      <w:r>
        <w:rPr/>
        <w:t>儲顒㍢卥撬搫痎瓂縪硹佇涿堮슬䩥☸濂录㩔쉐䭆뾬⩎倷썰䠽片♁썵㊘旂싂⥧晳쉒䲘眴㙭숫㏎쉈컂숣숷♴珂㶻⭠땮㕌뇂ꍘ숩咩橣䕾뇂쉯䉵숪䝹楩呹⫎⍒슿캮</w:t>
      </w:r>
      <w:r>
        <w:rPr/>
        <w:t>ꖏ⹯</w:t>
      </w:r>
      <w:r>
        <w:rPr/>
        <w:t>轠燍㵒焨檿썶ㄨ䨪◂常䅤瘊䉇塁㝂嗂䖮쉪猸お㴦彏칯潲쉵쉄칞녧깺캱痂癱</w:t>
      </w:r>
      <w:r>
        <w:rPr/>
        <w:t>ꥉ</w:t>
      </w:r>
      <w:r>
        <w:rPr/>
        <w:t>潲嚩潹乫㩂卾儭㦻슿㘥牡</w:t>
      </w:r>
      <w:r>
        <w:rPr/>
        <w:t>꤬</w:t>
      </w:r>
      <w:r>
        <w:rPr/>
        <w:t>싂㌥顢ㅀ稱ꍆ囂䟂爵㡞땈㓂넣縦㙥䭴じ䪿⨶㵶㬻쉋畢䜯瘦娵䣎䀯깑積瀣싂껂磂含唩ꌥ㠥地쉄䙞㓍츱⨷摌稣烍쎬뮿</w:t>
      </w:r>
      <w:r>
        <w:rPr/>
        <w:t>⠷</w:t>
      </w:r>
      <w:r>
        <w:rPr/>
        <w:t>㜹습䘭䮩䧂㡔</w:t>
      </w:r>
      <w:r>
        <w:rPr/>
        <w:t>ⱪ</w:t>
      </w:r>
      <w:r>
        <w:rPr/>
        <w:t>秂숣啶</w:t>
      </w:r>
      <w:r>
        <w:rPr/>
        <w:t>꧍</w:t>
      </w:r>
      <w:r>
        <w:rPr/>
        <w:t>澡椰䕉숶슘䁗幤쉆믂扚䥚</w:t>
      </w:r>
      <w:r>
        <w:rPr/>
        <w:t>⡤</w:t>
      </w:r>
      <w:r>
        <w:rPr/>
        <w:t>炵㩖딥⫂㒱㤪</w:t>
      </w:r>
      <w:r>
        <w:rPr/>
        <w:t>ⱟ</w:t>
      </w:r>
      <w:r>
        <w:rPr/>
        <w:t>䗂䪬䍑⪘숽䬲숬㖏䍢問⹥땍쉧卲뮻䝈凂卑扇獒樣</w:t>
      </w:r>
      <w:r>
        <w:rPr/>
        <w:t>꤫</w:t>
      </w:r>
      <w:r>
        <w:rPr/>
        <w:t>坎嘸秂獌わ样䄽숲拎䙦䱒倯⥉䅷⥍⬶</w:t>
      </w:r>
      <w:r>
        <w:rPr/>
        <w:t>ꥍ</w:t>
      </w:r>
      <w:r>
        <w:rPr/>
        <w:t>兢쉡쉗쉭滂촣梱ォ⛃瀦</w:t>
      </w:r>
      <w:r>
        <w:rPr/>
        <w:t>ⱡ⮬</w:t>
      </w:r>
      <w:r>
        <w:rPr/>
        <w:t>쉅矂☽ち뭰碥惂䘭呺㢣䙂珂䭶㥠</w:t>
      </w:r>
      <w:r>
        <w:rPr/>
        <w:t>ⷎ</w:t>
      </w:r>
      <w:r>
        <w:rPr/>
        <w:t>硅旂䱫⪡タ㬱䡥獾焫珂</w:t>
      </w:r>
      <w:r>
        <w:rPr/>
        <w:t>ⴹ</w:t>
      </w:r>
      <w:r>
        <w:rPr/>
        <w:t>싎彭쉺쵺㙗撿┻②쵣䁒㕥斡皣</w:t>
      </w:r>
      <w:r>
        <w:rPr/>
        <w:t>ⱚ</w:t>
      </w:r>
      <w:r>
        <w:rPr/>
        <w:t>潢㟃䩂煭믃슱깾㏂檏坍⤦딦啍⽇㌰匶甯顉顂绂싂弹</w:t>
      </w:r>
      <w:r>
        <w:rPr/>
        <w:t>꤯</w:t>
      </w:r>
      <w:r>
        <w:rPr/>
        <w:t>湇뽭⨻</w:t>
      </w:r>
      <w:r>
        <w:rPr/>
        <w:t>⠩</w:t>
      </w:r>
      <w:r>
        <w:rPr/>
        <w:t>抏숱㌦嘤樦깙く湢슻輦牉ꅹꅐ狂㘲숫㍔촳㥕䋂쉷슩뗂焩煮</w:t>
      </w:r>
      <w:r>
        <w:rPr/>
        <w:t>ꕵ⏂☵⌷⫂</w:t>
      </w:r>
      <w:r>
        <w:rPr/>
        <w:t>伴漵睑䤲땩⑄忂匳〭</w:t>
      </w:r>
      <w:r>
        <w:rPr/>
        <w:t>Ɒ</w:t>
      </w:r>
      <w:r>
        <w:rPr/>
        <w:t>澣쉯啀</w:t>
      </w:r>
      <w:r>
        <w:rPr/>
        <w:t>ꦱ</w:t>
      </w:r>
      <w:r>
        <w:rPr/>
        <w:t>颡煺뼹䐣⫂깴⭲ꅉ犣偟爱䔲㑶夵㘳</w:t>
      </w:r>
      <w:r>
        <w:rPr/>
        <w:t>ⲩ</w:t>
      </w:r>
      <w:r>
        <w:rPr/>
        <w:t>氥橋侱捡</w:t>
      </w:r>
      <w:r>
        <w:rPr/>
        <w:t>⣂</w:t>
      </w:r>
      <w:r>
        <w:rPr/>
        <w:t>牳硷㉴</w:t>
      </w:r>
      <w:r>
        <w:rPr/>
        <w:t>ꕊ⹨</w:t>
      </w:r>
      <w:r>
        <w:rPr/>
        <w:t>狂硶뮡㦡桶썮䙆欸깨个䵏㑉</w:t>
      </w:r>
      <w:r>
        <w:rPr/>
        <w:t>ꤶ</w:t>
      </w:r>
      <w:r>
        <w:rPr/>
        <w:t>㞻拂䕰顩恪㟂挳╭숹쉒⑤꥘㎩▩剎摦쉎䶮</w:t>
      </w:r>
      <w:r>
        <w:rPr/>
        <w:t>ꔷ</w:t>
      </w:r>
      <w:r>
        <w:rPr/>
        <w:t>䥤㓂</w:t>
      </w:r>
      <w:r>
        <w:rPr/>
        <w:t>⣎</w:t>
      </w:r>
      <w:r>
        <w:rPr/>
        <w:t>䬽㘹㤽㬳兓ꌽ戵坨䒣쉪슘硸䡀扄頶싂ꌯ杳穧䢬⽲绂䮏䭣輻㨲㉍⥉彥煐</w:t>
      </w:r>
      <w:r>
        <w:rPr/>
        <w:t>ꔹ</w:t>
      </w:r>
      <w:r>
        <w:rPr/>
        <w:t>놱楣椯숲敥</w:t>
      </w:r>
      <w:r>
        <w:rPr/>
        <w:t>ꤶ</w:t>
      </w:r>
      <w:r>
        <w:rPr/>
        <w:t>㡃唵</w:t>
      </w:r>
      <w:r>
        <w:rPr/>
        <w:t>ⵇ</w:t>
      </w:r>
      <w:r>
        <w:rPr/>
        <w:t>扬쉉坞汄欨␸뼨뾱䭊⩐擂䉧眵䢘塪用쉳숹</w:t>
      </w:r>
      <w:r>
        <w:rPr/>
        <w:t>Ɫ</w:t>
      </w:r>
      <w:r>
        <w:rPr/>
        <w:t>穇桞値㍞照䍲䭏⼯す磂禿え㢵㜩剋呹⩫㬣싂㝢杕癸沏橈ㄱ玱幥摂帺楱⧂㭥涘䬭汲묫㟂깙㤵砬㩺穈㘫ㅞ塵䱘內㥉숰怺ㅓ숮㪮彭卌묰</w:t>
      </w:r>
      <w:r>
        <w:rPr/>
        <w:t>ꤴ</w:t>
      </w:r>
      <w:r>
        <w:rPr/>
        <w:t>慅婩穵疏䅂㜬摖焪縤</w:t>
      </w:r>
      <w:r>
        <w:rPr/>
        <w:t>ⵄ</w:t>
      </w:r>
      <w:r>
        <w:rPr/>
        <w:t>橯</w:t>
      </w:r>
      <w:r>
        <w:rPr/>
        <w:t>ꦥ</w:t>
      </w:r>
      <w:r>
        <w:rPr/>
        <w:t>晞⾡澬㍄颣㋂噮쉇╓旂㛂挲숴</w:t>
      </w:r>
      <w:r>
        <w:rPr/>
        <w:t>꧂</w:t>
      </w:r>
      <w:r>
        <w:rPr/>
        <w:t>칇⥯栶䯂♇渻촺숩噁䥯睓</w:t>
      </w:r>
      <w:r>
        <w:rPr/>
        <w:t>ꔱ╓</w:t>
      </w:r>
      <w:r>
        <w:rPr/>
        <w:t>婍桕廂갶搥䤩</w:t>
      </w:r>
      <w:r>
        <w:rPr/>
        <w:t>ꔷ</w:t>
      </w:r>
      <w:r>
        <w:rPr/>
        <w:t>幾썶㩓걏䭏輯噉⥟昶㎥輹䠬쉆弊䅶獓썦䮱㙊침뗎뼯僂夫꥘䮱㶏♇槂〻塅垵橱슣爦┦轠싂숹╉〥넵</w:t>
      </w:r>
      <w:r>
        <w:rPr/>
        <w:t>ꤱ</w:t>
      </w:r>
      <w:r>
        <w:rPr/>
        <w:t>ꥬ쉔汑㴷ꍘ纱燍㴫쉚稭ㆥ䩊걚敞㥚祖繉걫㵙吶年칀楨䀭恱凂⨪浇땺占⮩彑문撣硾ㅱ窬㌬书ㅊ呮㠱禩愻䭸䡄뭨䧍䓂䟂ꅧ䆡輰쉶䙖쉏쉑⹍獖椭轃慔灭挨牡氱䨲숪䍵䚵䧂癌䖣䡦</w:t>
      </w:r>
      <w:r>
        <w:rPr/>
        <w:t>ꤰ</w:t>
      </w:r>
      <w:r>
        <w:rPr/>
        <w:t>恗⥃숱杯뇎⽉⛂硴넨灒刻⹷䕢⵸㘱亩⩂い欦怳䰱쉐椵掩輻䍚䟂䥢슏㤴촪梣绂쉨쏍厣</w:t>
      </w:r>
      <w:r>
        <w:rPr/>
        <w:t>ⷂ</w:t>
      </w:r>
      <w:r>
        <w:rPr/>
        <w:t>恨瑞㑣姎쉙ꥱ瑤ꄻ㵟晏偞欩충☷ꥭ뼨⯂</w:t>
      </w:r>
      <w:r>
        <w:rPr/>
        <w:t>꧂</w:t>
      </w:r>
      <w:r>
        <w:rPr/>
        <w:t>穸猺캬䉭뾱</w:t>
      </w:r>
      <w:r>
        <w:rPr/>
        <w:t>ꕡ</w:t>
      </w:r>
      <w:r>
        <w:rPr/>
        <w:t>䫂㴣⽵碿◂䡈止䂱㴯㣂촤搪䗂捷㢏ꥬ係癗矂愲䄥䣂珂異䑘楌ꍔ칪癵㙊뭋坱垩卉䃎숴</w:t>
      </w:r>
      <w:r>
        <w:rPr/>
        <w:t>ꕺ</w:t>
      </w:r>
      <w:r>
        <w:rPr/>
        <w:t>⽏ㅣꅆ㜰⽰乇剃⿂杀ば㬥⭋夶䵠</w:t>
      </w:r>
      <w:r>
        <w:rPr/>
        <w:t>⠴</w:t>
      </w:r>
      <w:r>
        <w:rPr/>
        <w:t>쉳䱈㬤䥨輶轈㓂䤤㡵䦵堷⹔祂伸煂溩頥䚩뭸㴪湂칃飂祑䝨㍇摉썡汘묰ꌩ焪Ⓜ䋍䷂杕ぐ떬칍敯㩥쉆潙뽟</w:t>
      </w:r>
      <w:r>
        <w:rPr/>
        <w:t>꧂</w:t>
      </w:r>
      <w:r>
        <w:rPr/>
        <w:t>噈떵</w:t>
      </w:r>
      <w:r>
        <w:rPr/>
        <w:t>ꕦ</w:t>
      </w:r>
      <w:r>
        <w:rPr/>
        <w:t>ꍩ癄␩ꥴ䝙璘侩ꅬ䄬摮㑦僂⬷</w:t>
      </w:r>
      <w:r>
        <w:rPr/>
        <w:t>ⱄ</w:t>
      </w:r>
      <w:r>
        <w:rPr/>
        <w:t>灤䡩䘩䥰☪牆婮燂窘殘ヂ晕狂숷쵩塕樭ꄲ⥾㐰偋쉱疵뭖쉯쉣㩖憵㈴䩂떱䌨敮쵡⩸䬲熏㝱⨰쉍䇂쌽쉋䙓穞僂⫃</w:t>
      </w:r>
      <w:r>
        <w:rPr/>
        <w:t>ꔬ</w:t>
      </w:r>
      <w:r>
        <w:rPr/>
        <w:t>娪癖뮱㎘숺</w:t>
      </w:r>
      <w:r>
        <w:rPr/>
        <w:t>ꥍ</w:t>
      </w:r>
      <w:r>
        <w:rPr/>
        <w:t>煲庣㶵䜱㍎櫂㈩堸匶⑇䐱溬쉠秂숰㙧䇂哂</w:t>
      </w:r>
      <w:r>
        <w:rPr/>
        <w:t>ⵧ</w:t>
      </w:r>
      <w:r>
        <w:rPr/>
        <w:t>㮩楯㘨幸繂匲⥋幩癴╞⒘䡀㝉ꆬꅏ溣橺璿㕬焫匭瀻ㄳ旂捃쌹☯뿂</w:t>
      </w:r>
      <w:r>
        <w:rPr/>
        <w:t>ⷂ</w:t>
      </w:r>
      <w:r>
        <w:rPr/>
        <w:t>깁故䙙挬渷奄喱愭㩂繈</w:t>
      </w:r>
      <w:r>
        <w:rPr/>
        <w:t>ⱳ</w:t>
      </w:r>
      <w:r>
        <w:rPr/>
        <w:t>숳㍙⧂㤶⥋繵朤ッ┱㨳뭡娬숩⍕杢䥟啫䬮⍣汣灭繹㵏嚿⌺</w:t>
      </w:r>
      <w:r>
        <w:rPr/>
        <w:t>ꥐ</w:t>
      </w:r>
      <w:r>
        <w:rPr/>
        <w:t>싍獩个䚿䥫潆</w:t>
      </w:r>
      <w:r>
        <w:rPr/>
        <w:t>ⵏ</w:t>
      </w:r>
      <w:r>
        <w:rPr/>
        <w:t>义噣癁㍟뭕痂䠩党哂䄷潓庮㉫敍㵔╬䭺㩎嘨弴纡䍎㡗ㅂ䞵㭲愦匸㵒乄䭶枩䗂嚥壂捬噓쉗뮥畅䴷⨨幧琮껂</w:t>
      </w:r>
      <w:r>
        <w:rPr/>
        <w:t>ⱎ</w:t>
      </w:r>
      <w:r>
        <w:rPr/>
        <w:t>伵凂䑘㮬</w:t>
      </w:r>
      <w:r>
        <w:rPr/>
        <w:t>ꦵ</w:t>
      </w:r>
      <w:r>
        <w:rPr/>
        <w:t>祡숤䠵⌦䅘犿幆㍓恑敧穩潃牪긤敱숵彧奟杒ゥ뽩⹔柂晢䩾湖娨绂朣䵾瘱嘨䞡䌫塺츊桕祯뽟촪䉗杖㮿㙘幖炘恰䡣쉕ꄲ瑢乱猺뭺䁒㵄슡쏂扭⤻捰瘫쉟ꆩ쉇싂슿㢬㨽싂⼷侏牐놏浦㤷⵺䄬潳穒㍩繦㘽猲䁢稩칎⥾挺☯</w:t>
      </w:r>
      <w:r>
        <w:rPr/>
        <w:t>Ⳃ</w:t>
      </w:r>
      <w:r>
        <w:rPr/>
        <w:t>歌勂䉆⍪灚獟刽匣뮿稥</w:t>
      </w:r>
      <w:r>
        <w:rPr/>
        <w:t>ⱉ</w:t>
      </w:r>
      <w:r>
        <w:rPr/>
        <w:t>쉔䇂湬슬咻슥쉪</w:t>
      </w:r>
      <w:r>
        <w:rPr/>
        <w:t>ⴶ</w:t>
      </w:r>
      <w:r>
        <w:rPr/>
        <w:t>畳䰷噦䥩擂⍋䠭╍杳䌵숰⫍㧎䱚秂磂㝚佦杮넲䮣轤辮ꍞ婱䭣䅦䥥復彘午敾欹繈䩰㐺八싂쉌ㄣ砨싃懃㵬䕊㝢愣䉫氫儦쉺㙆⺵䴣뼫䕈숥</w:t>
      </w:r>
      <w:r>
        <w:rPr/>
        <w:t>ꕢ</w:t>
      </w:r>
      <w:r>
        <w:rPr/>
        <w:t>쉔꺿硏깓繟其漽縦畹㓍⛃㙌칏堬欫䭄䌪뇃뇃⑌떣싂칪촺湤璬ꌮ怪슬樱</w:t>
      </w:r>
      <w:r>
        <w:rPr/>
        <w:t>⣍♙</w:t>
      </w:r>
      <w:r>
        <w:rPr/>
        <w:t>䗍⵬㦿潅╇╶⑬⼴懂牥</w:t>
      </w:r>
      <w:r>
        <w:rPr/>
        <w:t>꧂</w:t>
      </w:r>
      <w:r>
        <w:rPr/>
        <w:t>㎵婊</w:t>
      </w:r>
      <w:r>
        <w:rPr/>
        <w:t>ꕗ</w:t>
      </w:r>
      <w:r>
        <w:rPr/>
        <w:t>城浧㙏싂㕊瀹䁱䍐咵⴩轪䄣╒卮睴</w:t>
      </w:r>
      <w:r>
        <w:rPr/>
        <w:t>⡢</w:t>
      </w:r>
      <w:r>
        <w:rPr/>
        <w:t>杸㥯촨梥쉥佱懂扳帣⍈稴뽙⨵쉷뭏뇂灴䥬繶绂圷㌺䚡温填䅙慣싃顡䭐⨹䍩棃⭺硧昬䈥뇂䒘</w:t>
      </w:r>
      <w:r>
        <w:rPr/>
        <w:t>ꕒ</w:t>
      </w:r>
      <w:r>
        <w:rPr/>
        <w:t>攴</w:t>
      </w:r>
      <w:r>
        <w:rPr/>
        <w:t>Ⱚ</w:t>
      </w:r>
      <w:r>
        <w:rPr/>
        <w:t>枵剹䐪徏⥲穌㕟䥬⽩勍㷂䷂浄뇂浶恶</w:t>
      </w:r>
      <w:r>
        <w:rPr/>
        <w:t>ꔤ</w:t>
      </w:r>
      <w:r>
        <w:rPr/>
        <w:t>숣⎮숽輥⨤숳꥞〦ꄱ歬쉢佟癑塗Ⓜꆘ浅㮏쉒숴䬭勂믂캮⨵⸣◂偀숣䩒瞻䏂䬸灚ꆿㅅ總祹䑍䝀⪡㝔䡲쉢狂䥢啅佸溣灨䒘싂䩸쉌䙀扯暣璮㥒㖏㉖⭄疩⬪㕳칆⥕쉓츫떻怦媿䙪䭷辮繗⩴췂⽣䀪Ⓨ彀䉔ㅗ䭁磂囂쉄匱启猺佑瑢散⽰摐乑숪</w:t>
      </w:r>
      <w:r>
        <w:rPr/>
        <w:t>⣂</w:t>
      </w:r>
      <w:r>
        <w:rPr/>
        <w:t>楴棂쉕瑌扷ꍲ㚡熱椪槎瑬♸쌶숳迂畸轾䠴䝾瑨眬幺垩犮싂敠杯</w:t>
      </w:r>
      <w:r>
        <w:rPr/>
        <w:t>ꕵ</w:t>
      </w:r>
      <w:r>
        <w:rPr/>
        <w:t>奄炮楧</w:t>
      </w:r>
      <w:r>
        <w:rPr/>
        <w:t>ⷂ</w:t>
      </w:r>
      <w:r>
        <w:rPr/>
        <w:t>凂嘮戲呁皵</w:t>
      </w:r>
      <w:r>
        <w:rPr/>
        <w:t>⠮</w:t>
      </w:r>
      <w:r>
        <w:rPr/>
        <w:t>攻쉡</w:t>
      </w:r>
      <w:r>
        <w:rPr/>
        <w:t>꧂</w:t>
      </w:r>
      <w:r>
        <w:rPr/>
        <w:t>ꄥ㥣䌻㧂殏⌤</w:t>
      </w:r>
      <w:r>
        <w:rPr/>
        <w:t>Ⱙ♳</w:t>
      </w:r>
      <w:r>
        <w:rPr/>
        <w:t>湦쉉庵쉺⫂㈭걙癦㍌</w:t>
      </w:r>
      <w:r>
        <w:rPr/>
        <w:t>ⶱⵉ☵</w:t>
      </w:r>
      <w:r>
        <w:rPr/>
        <w:t>㥑匬嫍嘲ꍟ璿㕃⹏稣娪䣂䳂䡵ㄲ숸塥숪は䉉呾⴩祱呅䍕╞乪填牧僂挻旂썈懂㭦쉪ꅇ轕姍쉵䙞⑦따捈畄㤪䐹䥹⍵摸딯塔未甴堹壂䩎洫⤣⩬䕠䙇竍桘帻汭亿쉀煓깺⩞妡쉳项곂䵄䈹㢩넻⫂癩硫䌹洮ꍄ歔頱参態⍹曂䋂쉄</w:t>
      </w:r>
      <w:r>
        <w:rPr/>
        <w:t>⡟</w:t>
      </w:r>
      <w:r>
        <w:rPr/>
        <w:t>⻂协呚㟂㙄栊䮩⒮䕖繁㥔ꅗ쉚⤱쉄嘨㩎摮硋쉔ꍊ獸촣繨洵煤⸮含燂䜱湚䮮颥牾繒</w:t>
      </w:r>
      <w:r>
        <w:rPr/>
        <w:t>ꤣ</w:t>
      </w:r>
      <w:r>
        <w:rPr/>
        <w:t>恙䫂娺桺奏⤪ꥥ湨㕧䒬縫䁘䕗䱫숦㡏昻晧摒쉔쉯䜭䕫張穕潴썡䡾슻呆坋◂示䄳ꅕ⤪숥乑桋╆ꅷ캿涣曂㞱欪位㙰瑂戫⩫㕄纮䭟䥸⽣䖻獅땡⑭穗縴㍹</w:t>
      </w:r>
      <w:r>
        <w:rPr/>
        <w:t>ⶱ</w:t>
      </w:r>
      <w:r>
        <w:rPr/>
        <w:t>䑳噾◂䑳쉢片妮</w:t>
      </w:r>
      <w:r>
        <w:rPr/>
        <w:t>ꖿ</w:t>
      </w:r>
      <w:r>
        <w:rPr/>
        <w:t>䩂亻䙩㌩磂䎿䱤怭䇂唻걍厏䑷姂穢⍲쉍㐥壂㡗祢味㌱걢캡</w:t>
      </w:r>
      <w:r>
        <w:rPr/>
        <w:t>ꤽ</w:t>
      </w:r>
      <w:r>
        <w:rPr/>
        <w:t>䬪縻쉷唥升뗂㕬捱獙⽳㡾⥐䊩態䅋</w:t>
      </w:r>
      <w:r>
        <w:rPr/>
        <w:t>ⰸ</w:t>
      </w:r>
      <w:r>
        <w:rPr/>
        <w:t>ㅪ恤쌤ꅹ牗쉲땬纩</w:t>
      </w:r>
      <w:r>
        <w:rPr/>
        <w:t>ꕍ</w:t>
      </w:r>
      <w:r>
        <w:rPr/>
        <w:t>꺩⻃㛃圬네楥⭨숯걐숭冻权䡠塉商噓</w:t>
      </w:r>
      <w:r>
        <w:rPr/>
        <w:t>ꕢꥂ</w:t>
      </w:r>
      <w:r>
        <w:rPr/>
        <w:t>䝯ㄤ橷殻쉇妱繀╖㏃潱橆䰲칭</w:t>
      </w:r>
      <w:r>
        <w:rPr/>
        <w:t>ꖥ</w:t>
      </w:r>
      <w:r>
        <w:rPr/>
        <w:t>㐷暣浱穀歃桱딵땬</w:t>
      </w:r>
      <w:r>
        <w:rPr/>
        <w:t>Ᵽ</w:t>
      </w:r>
      <w:r>
        <w:rPr/>
        <w:t>嘻畞</w:t>
      </w:r>
      <w:r>
        <w:rPr/>
        <w:t>ⰰ</w:t>
      </w:r>
      <w:r>
        <w:rPr/>
        <w:t>晃戴噴⽂奌㩾쎥䁷䶥묪⭺㕍╓伦㙑㖮⨫愥췂旎採</w:t>
      </w:r>
      <w:r>
        <w:rPr/>
        <w:t>ꕨ</w:t>
      </w:r>
      <w:r>
        <w:rPr/>
        <w:t>㍸뼥⭰畈畒䑵</w:t>
      </w:r>
      <w:r>
        <w:rPr/>
        <w:t>Ɱ</w:t>
      </w:r>
      <w:r>
        <w:rPr/>
        <w:t>쉤乵夷숬矂顡㟂嘦戵</w:t>
      </w:r>
      <w:r>
        <w:rPr/>
        <w:t>⡶⨹</w:t>
      </w:r>
      <w:r>
        <w:rPr/>
        <w:t>時慒걐</w:t>
      </w:r>
      <w:r>
        <w:rPr/>
        <w:t>⡓</w:t>
      </w:r>
      <w:r>
        <w:rPr/>
        <w:t>컂噃쉈浶䡕澵㊘桅敌祬湵䙢剷咥㉄摦䉆뽨⪿迂穒瑔繸伪䵚㘻搴⽔㶮䅸썉숶䢣喱〫뽊柃䋂桎䁾</w:t>
      </w:r>
      <w:r>
        <w:rPr/>
        <w:t>ⴭ</w:t>
      </w:r>
      <w:r>
        <w:rPr/>
        <w:t>偒欣硬</w:t>
      </w:r>
      <w:r>
        <w:rPr/>
        <w:t>Ⳃ</w:t>
      </w:r>
      <w:r>
        <w:rPr/>
        <w:t>䅔</w:t>
      </w:r>
      <w:r>
        <w:rPr/>
        <w:t>ⶻ</w:t>
      </w:r>
      <w:r>
        <w:rPr/>
        <w:t>噆층疿ꎏ⩌䘩攰䌻䌭䍸獞䜴癥</w:t>
      </w:r>
      <w:r>
        <w:rPr/>
        <w:t>꤬</w:t>
      </w:r>
      <w:r>
        <w:rPr/>
        <w:t>㫂䵆⩵穬⍟╵顣婅⪩ꄩ</w:t>
      </w:r>
      <w:r>
        <w:rPr/>
        <w:t>⡙⪩</w:t>
      </w:r>
      <w:r>
        <w:rPr/>
        <w:t>摶硋獙熘搻뇂⨵⎮숱뾿嫂牤☪澬⹂뭙숩⌵僂㵰噵繪</w:t>
      </w:r>
      <w:r>
        <w:rPr/>
        <w:t>Ɱ</w:t>
      </w:r>
      <w:r>
        <w:rPr/>
        <w:t>쉧䖘辡剟乁</w:t>
      </w:r>
      <w:r>
        <w:rPr/>
        <w:t>ꤹꦻ</w:t>
      </w:r>
      <w:r>
        <w:rPr/>
        <w:t>뼫䵌슥숮顸슡圥搸䢻쉥䁅眪뮿숸䕗剌瘹煲슿☩썴䕌汳⭲颱兀䅍灥稤㥹全㤬♄딴呟䠪䤶彎爽䉍슘欲䓂瀽填껎栤睈쉈俎䱋♸⩍恉ꌽ猤睐╴扶땾⩗숣䨣</w:t>
      </w:r>
      <w:r>
        <w:rPr/>
        <w:t>ꗂ</w:t>
      </w:r>
      <w:r>
        <w:rPr/>
        <w:t>坤嘸㍅</w:t>
      </w:r>
      <w:r>
        <w:rPr/>
        <w:t>ⰷ</w:t>
      </w:r>
      <w:r>
        <w:rPr/>
        <w:t>僂⍘佰䄰⍬畚挫刣弴畏䘤佔⑅⯂怩橦瑯⹗쉠祂㕉㡳猫珂ㅄ䥑婄</w:t>
      </w:r>
      <w:r>
        <w:rPr/>
        <w:t>꧂</w:t>
      </w:r>
      <w:r>
        <w:rPr/>
        <w:t>㩧쉯穸滎䃍㤨桍쉢</w:t>
      </w:r>
      <w:r>
        <w:rPr/>
        <w:t>Ⳃ</w:t>
      </w:r>
      <w:r>
        <w:rPr/>
        <w:t>㬥ꅞ坮祲ㅈ⪩㯂뾱쉳쉖⵫꥚㋂呉땩摋컍顣䢱◂뭀숴갲㟂⍒쉕쉯昭敲ぐ슩椺㵖</w:t>
      </w:r>
      <w:r>
        <w:rPr/>
        <w:t>ꕩ</w:t>
      </w:r>
      <w:r>
        <w:rPr/>
        <w:t>娣輳獤쉙㏂⑨偳棂拂걫䵶来쉹쉉┳</w:t>
      </w:r>
      <w:r>
        <w:rPr/>
        <w:t>ꔮ⹖</w:t>
      </w:r>
      <w:r>
        <w:rPr/>
        <w:t>奥砳㘭䚱癱淂汌槂擂숵촨匊쉱㡹䐪숱睳㑥松塆睎숤瑦捗塵쉠吰㝴䝮쉰땰</w:t>
      </w:r>
      <w:r>
        <w:rPr/>
        <w:t>ꕲ</w:t>
      </w:r>
      <w:r>
        <w:rPr/>
        <w:t>䅓䨦㜤㕋璏뼮㤩쉯塍硚湆쉀磂滂믂㑴猫䌬歭쉟㬫浭示⭢⧂싍딮㡖汅㣂걤敦櫂䑩咣䜣䙺숣䩩灯晘쉷뽺乪瑀㤷ꄻ嘱놵䘲繱㒏䂮抩ㄪㅳ找⩓祌䁯䉓⵱挥忍徘숨숩쉈䕉쌪</w:t>
      </w:r>
      <w:r>
        <w:rPr/>
        <w:t>ⱐ</w:t>
      </w:r>
      <w:r>
        <w:rPr/>
        <w:t>䁥숦㘺㬤汒奱땬攪坷쉣䍅싃瘷攥偡䕳⫂⛂奯쉂㦏䤶擂秂ぅ縯挣⪣烂澬勎瘵炥轨</w:t>
      </w:r>
      <w:r>
        <w:rPr/>
        <w:t>ꕥ</w:t>
      </w:r>
      <w:r>
        <w:rPr/>
        <w:t>㎵光⴫꥙䩟卸䵏ꌪ㌻</w:t>
      </w:r>
      <w:r>
        <w:rPr/>
        <w:t>⠭</w:t>
      </w:r>
      <w:r>
        <w:rPr/>
        <w:t>䞿櫃痂╮湳㩐颻弪ꎮꍰ</w:t>
      </w:r>
      <w:r>
        <w:rPr/>
        <w:t>⡹</w:t>
      </w:r>
      <w:r>
        <w:rPr/>
        <w:t>䘫禿䥮⥊⤹穁䨰䀪繇破唻绂쉥⬰畨縦䊩넲䠭旎⹵</w:t>
      </w:r>
      <w:r>
        <w:rPr/>
        <w:t>ꕮ</w:t>
      </w:r>
      <w:r>
        <w:rPr/>
        <w:t>穨碣꺵䙆䔦⍑뼵⍊奕唲䑨縵佔뽄싂爲乒</w:t>
      </w:r>
      <w:r>
        <w:rPr/>
        <w:t>⠹</w:t>
      </w:r>
      <w:r>
        <w:rPr/>
        <w:t>瀷圶갻</w:t>
      </w:r>
      <w:r>
        <w:rPr/>
        <w:t>⡖</w:t>
      </w:r>
      <w:r>
        <w:rPr/>
        <w:t>묤潾兤㉃⹱㝱佐珂汌䡠挱啀晃潙⨮佘禥慖쉹㪵泂㎡♃昫㈲昤䀱廂</w:t>
      </w:r>
      <w:r>
        <w:rPr/>
        <w:t>ⱈ⥸</w:t>
      </w:r>
      <w:r>
        <w:rPr/>
        <w:t>旂䵸㵤䝃瘣灏佑컂칓縪슣䞩䍱顰先컍轮쉡</w:t>
      </w:r>
      <w:r>
        <w:rPr/>
        <w:t>ⱋ</w:t>
      </w:r>
      <w:r>
        <w:rPr/>
        <w:t>卺煕㡅䌱歵긹垱⚮깈妩</w:t>
      </w:r>
      <w:r>
        <w:rPr/>
        <w:t>ꕋ</w:t>
      </w:r>
      <w:r>
        <w:rPr/>
        <w:t>ꅦ桒䑵繋樭塌썡䨳眺⵷쉳猰</w:t>
      </w:r>
      <w:r>
        <w:rPr/>
        <w:t>ⱶ</w:t>
      </w:r>
      <w:r>
        <w:rPr/>
        <w:t>ꅄ♪皡</w:t>
      </w:r>
      <w:r>
        <w:rPr/>
        <w:t>ꦘ</w:t>
      </w:r>
      <w:r>
        <w:rPr/>
        <w:t>䨨</w:t>
      </w:r>
      <w:r>
        <w:rPr/>
        <w:t>꧂</w:t>
      </w:r>
      <w:r>
        <w:rPr/>
        <w:t>奬⶘ꥡ䩙⑲䑆㣂</w:t>
      </w:r>
      <w:r>
        <w:rPr/>
        <w:t>ꥅ⑟⩶</w:t>
      </w:r>
      <w:r>
        <w:rPr/>
        <w:t>䑹幌轞晡擃斘㤻殱┯䱲妩뼭䱑皡墘㕒庥愫쉬㜻췂幅ꌵ䑄</w:t>
      </w:r>
      <w:r>
        <w:rPr/>
        <w:t>ⱚⱬ</w:t>
      </w:r>
      <w:r>
        <w:rPr/>
        <w:t>써䱟杕⸥꥗繡頯恡竎囍轷㍌堻㍩싂塰轀㩢㕅堷㝫剑偞搩뽏칊⿂</w:t>
      </w:r>
      <w:r>
        <w:rPr/>
        <w:t>⡁</w:t>
      </w:r>
      <w:r>
        <w:rPr/>
        <w:t>딺슿넨䱏坆ꥴ땒䫂䧃㭄恑쵀슣슩䫂䯂ꥮ</w:t>
      </w:r>
      <w:r>
        <w:rPr/>
        <w:t>ⱑ</w:t>
      </w:r>
      <w:r>
        <w:rPr/>
        <w:t>숨祵洲枘⑲奁㕑숱㦩妻硣䤣녺版䯂師辣䐽㜪卥⩦㤰</w:t>
      </w:r>
      <w:r>
        <w:rPr/>
        <w:t>ⷂⷃ</w:t>
      </w:r>
      <w:r>
        <w:rPr/>
        <w:t>煷ㅫ奍쉙녮剚䰤쉍盍ㅀ侩</w:t>
      </w:r>
      <w:r>
        <w:rPr/>
        <w:t>Ⱖ</w:t>
      </w:r>
      <w:r>
        <w:rPr/>
        <w:t>쌫浴繕쉆쉲慱㕊息歠⽆䄸楶☱硍ぬ䕾쉗묷奺㞵痂塭㍚⼦濂吭⩃睗幟⩓轄⥵ꆵ</w:t>
      </w:r>
      <w:r>
        <w:rPr/>
        <w:t>ꥈ⥡</w:t>
      </w:r>
      <w:r>
        <w:rPr/>
        <w:t>㭲䑕</w:t>
      </w:r>
      <w:r>
        <w:rPr/>
        <w:t>ꥈ</w:t>
      </w:r>
      <w:r>
        <w:rPr/>
        <w:t>쉣⩹浪⥑碘꥔숯</w:t>
      </w:r>
      <w:r>
        <w:rPr/>
        <w:t>⡶</w:t>
      </w:r>
      <w:r>
        <w:rPr/>
        <w:t>轫㕭♐㏂㩢梘睒灱뽟匽</w:t>
      </w:r>
      <w:r>
        <w:rPr/>
        <w:t>ⱃ</w:t>
      </w:r>
      <w:r>
        <w:rPr/>
        <w:t>厣쉀畔磎ꍣ쉴喩殩啴䩷畊㝅③쉾⤶㍳ꄺ頤㡾ꇍ曂䬦</w:t>
      </w:r>
      <w:r>
        <w:rPr/>
        <w:t>ꦱ║</w:t>
      </w:r>
      <w:r>
        <w:rPr/>
        <w:t>㩗㓂卅栫塠숶机깬칧⤴倭쵠㍈䵅昷㢱愰ꅏ昻公横悡싂㔣쉅汌㍙转䒿摫塯⫍쉥䱞</w:t>
      </w:r>
      <w:r>
        <w:rPr/>
        <w:t>Ⱖ</w:t>
      </w:r>
      <w:r>
        <w:rPr/>
        <w:t>㌫뭷瘺塄坔わ㫂⨊㌷뼹㏂䛂㑋佑櫂㟃䡘▻慾碩砶뭗兮址ꅴ㚘彀泂╄乑榡兎䍅愨䘫朸啕⭣扄轣깉穚劣勃췂卟梬</w:t>
      </w:r>
      <w:r>
        <w:rPr/>
        <w:t>ꦿ</w:t>
      </w:r>
      <w:r>
        <w:rPr/>
        <w:t>숣䥾奷䍣㝫ꅾ穆轃晁捳</w:t>
      </w:r>
      <w:r>
        <w:rPr/>
        <w:t>ꥀ</w:t>
      </w:r>
      <w:r>
        <w:rPr/>
        <w:t>䉊湳㖘싂쉘䕆僂慘御╇佹壂긤䝎恴唩祔㩒塔▮敯싃祾쉣壂Ⓧ쉍煢⮵睷櫍晫厩⦿</w:t>
      </w:r>
      <w:r>
        <w:rPr/>
        <w:t>ꔻ</w:t>
      </w:r>
      <w:r>
        <w:rPr/>
        <w:t>㴰殱夳슩乀⬶獢ㅟ幋愻㥫涿숸슣녲懂斵</w:t>
      </w:r>
      <w:r>
        <w:rPr/>
        <w:t>⡑</w:t>
      </w:r>
      <w:r>
        <w:rPr/>
        <w:t>啄䆩潠湴頥䁙繍縨㙉礲佮堬䔨佤嫂湣䵈嘸쉄╳兰娭湴⿎䀬䌶⼽㉊㥉繷깗獆숱顀浮⏂</w:t>
      </w:r>
      <w:r>
        <w:rPr/>
        <w:t>ꔺ</w:t>
      </w:r>
      <w:r>
        <w:rPr/>
        <w:t>矎啙灮쵰䘪确㝪爬䖻㝦乭汚쌱䉦</w:t>
      </w:r>
      <w:r>
        <w:rPr/>
        <w:t>ⵔ</w:t>
      </w:r>
      <w:r>
        <w:rPr/>
        <w:t>捶游싂䖥樮晃</w:t>
      </w:r>
      <w:r>
        <w:rPr/>
        <w:t>⡲⑶</w:t>
      </w:r>
      <w:r>
        <w:rPr/>
        <w:t>㩤帤⻂⮿䙊繐ヂ炩숣츭⍪帲㉳䙗器壂轧坉氫♤쉥쉥杸⤯兠套슩ヂ뽒佣歚슿䑖뽟ネ梘숪䃍쉑쉏㬱湤넵ㅭ⽺即㘫瑃</w:t>
      </w:r>
      <w:r>
        <w:rPr/>
        <w:t>⡗</w:t>
      </w:r>
      <w:r>
        <w:rPr/>
        <w:t>㡕琩썅懎伬숭쉍椫朣稫䰺쉦䱄栤쎻啎煾숣桵澥쵥깊纮䬵뮮剄⤤坉ꌴ洬湱쵢뗂矂긻灪獳䴳쉪頩ꅋ甲䄫䅌〻煭轎慥摠㙦〬⚡갬䣂쉰序㔫䉟싍⒣昴燂䵉湚扵飂싂橔</w:t>
      </w:r>
      <w:r>
        <w:rPr/>
        <w:t>꥟</w:t>
      </w:r>
      <w:r>
        <w:rPr/>
        <w:t>癳</w:t>
      </w:r>
      <w:r>
        <w:rPr/>
        <w:t>ꥉ</w:t>
      </w:r>
      <w:r>
        <w:rPr/>
        <w:t>㞏汏뗃쉾쌲䐷</w:t>
      </w:r>
      <w:r>
        <w:rPr/>
        <w:t>Ⱚ⬫</w:t>
      </w:r>
      <w:r>
        <w:rPr/>
        <w:t>獉⥞ꅢ⨳䆵洳䭐츯䣂璩䗂こ㵩⫂㍃␪㧂䐵싎䍺祮⛂ꅣ땈儥쉣煃䭖䕫楂㑨걖⭌꺻</w:t>
      </w:r>
      <w:r>
        <w:rPr/>
        <w:t>Ⱚ</w:t>
      </w:r>
      <w:r>
        <w:rPr/>
        <w:t>惂榮痂쉟䠤㭤㑄汊⺵␦㤲꥕쉴冏㋂</w:t>
      </w:r>
      <w:r>
        <w:rPr/>
        <w:t>ꕰ</w:t>
      </w:r>
      <w:r>
        <w:rPr/>
        <w:t>뽦帲⭁䀤슱㴱춮뽈쉋쉇眵㩇杁䊘쉹㫂⺱秂쉍쉄㈪睈컂呪ꥢ⵫䔪楁칺督䐳圪惎㠰♇乖⍒搲未</w:t>
      </w:r>
      <w:r>
        <w:rPr/>
        <w:t>ꦬꕚ</w:t>
      </w:r>
      <w:r>
        <w:rPr/>
        <w:t>ꍁ棂숺㌪⯍</w:t>
      </w:r>
      <w:r>
        <w:rPr/>
        <w:t>Ⱪ</w:t>
      </w:r>
      <w:r>
        <w:rPr/>
        <w:t>㇂晥兓ꅙ긣䩺숭쉚⻂슘㩊䴪伹攷檘뽫䤴칀</w:t>
      </w:r>
      <w:r>
        <w:rPr/>
        <w:t>ꦮ</w:t>
      </w:r>
      <w:r>
        <w:rPr/>
        <w:t>搶츨猵杤怲噉</w:t>
      </w:r>
      <w:r>
        <w:rPr/>
        <w:t>ꦿ</w:t>
      </w:r>
      <w:r>
        <w:rPr/>
        <w:t>獆칣䣂㠮㔹깹搨皣⥔幊噣쉰橂쉸쉇㭔</w:t>
      </w:r>
      <w:r>
        <w:rPr/>
        <w:t>⠥</w:t>
      </w:r>
      <w:r>
        <w:rPr/>
        <w:t>쉬砺浇摖컂견䑆漨穔⽯侣쵊ꍢ㚩敷橴♱</w:t>
      </w:r>
      <w:r>
        <w:rPr/>
        <w:t>⡮</w:t>
      </w:r>
      <w:r>
        <w:rPr/>
        <w:t>䤱潁슏飂ヂ䑟쉙忂找쉚䬪╾䥨䕧</w:t>
      </w:r>
      <w:r>
        <w:rPr/>
        <w:t>ꥏ</w:t>
      </w:r>
      <w:r>
        <w:rPr/>
        <w:t>攥縪䅣欻卑䣂딯䤯</w:t>
      </w:r>
      <w:r>
        <w:rPr/>
        <w:t>ꤸ</w:t>
      </w:r>
      <w:r>
        <w:rPr/>
        <w:t>䩷獭㴪슿㐣恬卬垿离椤쉏쉺ꅴ깾습䥰兯⫂兏幯浒煩狂慾堹䑕璘湒슣䪩땗꥚幓儲습㉠稊쉆䟂睍哂し䅷兹⽆眶䇂喏嘽┫乑匤ꥪ㪡䎡⑂⩐⦘䖿쉊슩⍉圣廍潐⩅깣汵咻㨺䉸颿晈棂␵敓쉮婾楁䁵䉪䭶⑴橊愵弶</w:t>
      </w:r>
      <w:r>
        <w:rPr/>
        <w:t>ꗂ</w:t>
      </w:r>
      <w:r>
        <w:rPr/>
        <w:t>㈦啁戴숵䡬㕹楈畉</w:t>
      </w:r>
      <w:r>
        <w:rPr/>
        <w:t>⠲</w:t>
      </w:r>
      <w:r>
        <w:rPr/>
        <w:t>氱㮩癵䅹充⫂</w:t>
      </w:r>
      <w:r>
        <w:rPr/>
        <w:t>ꕂ꧎⨨</w:t>
      </w:r>
      <w:r>
        <w:rPr/>
        <w:t>뭃焫쉂⨸슬坐歎汈啵嘻轈婶숶浺갶㙇숪㭕奌稩畺⛃싂쉁䴯唫睴</w:t>
      </w:r>
      <w:r>
        <w:rPr/>
        <w:t>ꤣ</w:t>
      </w:r>
      <w:r>
        <w:rPr/>
        <w:t>乐⽉棂䙧攰싂녰䋂뾣䥶牀弦⩕灁参嘯㵧祠䥓䟂ꅗ潓㭉機ㅔꌬ焭奡灔榩䱕㍗漩껂䑈桑걟</w:t>
      </w:r>
      <w:r>
        <w:rPr/>
        <w:t>ⴴ</w:t>
      </w:r>
      <w:r>
        <w:rPr/>
        <w:t>⺵숺呴㡶</w:t>
      </w:r>
      <w:r>
        <w:rPr/>
        <w:t>⡰</w:t>
      </w:r>
      <w:r>
        <w:rPr/>
        <w:t>頳싂㉏♦儱컂兣쉡㵑㙯嗂庿竂婠幆㑃땨㔰迂迂쉌洦㔹倨槍</w:t>
      </w:r>
      <w:r>
        <w:rPr/>
        <w:t>ꥋ</w:t>
      </w:r>
      <w:r>
        <w:rPr/>
        <w:t>ㅬ幮啐碣䭠渫縺硒焪敬䡐㡴ꅋ</w:t>
      </w:r>
      <w:r>
        <w:rPr/>
        <w:t>ꥄ</w:t>
      </w:r>
      <w:r>
        <w:rPr/>
        <w:t>壂쵠極噚䋂䙂떵⚘樷顰뭵╀ꍰ㫂⛂슘</w:t>
      </w:r>
      <w:r>
        <w:rPr/>
        <w:t>꧂</w:t>
      </w:r>
      <w:r>
        <w:rPr/>
        <w:t>㚏欱願揂䲿쉗汭䅞⽫妏昻婊囃걷瑟</w:t>
      </w:r>
      <w:r>
        <w:rPr/>
        <w:t>ꥇ</w:t>
      </w:r>
      <w:r>
        <w:rPr/>
        <w:t>䉱顲灰慫숣滍ォ츫䡩䵇</w:t>
      </w:r>
      <w:r>
        <w:rPr/>
        <w:t>ꕤ</w:t>
      </w:r>
      <w:r>
        <w:rPr/>
        <w:t>⻃䝩쉔畤쉭啷煯䟂扤ぺ祷䴤⥃幱㙦こ偓⭪牴⨮灋</w:t>
      </w:r>
      <w:r>
        <w:rPr/>
        <w:t>ⷃ</w:t>
      </w:r>
      <w:r>
        <w:rPr/>
        <w:t>楊卒⽆啁⭩쉉㠶煉슣瞿䥌祤䉩飂塄䵪⾿뇂惂쉯塢帽煥潺灺浘</w:t>
      </w:r>
      <w:r>
        <w:rPr/>
        <w:t>ⱃ</w:t>
      </w:r>
      <w:r>
        <w:rPr/>
        <w:t>쵏瑒䔺睡⪏祃ꥶ⸦췂濂噵䉯쉄䮻䭘쌫哂⍰氱㥸㕇怹</w:t>
      </w:r>
      <w:r>
        <w:rPr/>
        <w:t>ⲥ</w:t>
      </w:r>
      <w:r>
        <w:rPr/>
        <w:t>優咥쉕氶輪㖻㍹㕮깰祯</w:t>
      </w:r>
      <w:r>
        <w:rPr/>
        <w:t>ⰰ</w:t>
      </w:r>
      <w:r>
        <w:rPr/>
        <w:t>ꤥ</w:t>
      </w:r>
      <w:r>
        <w:rPr/>
        <w:t>煆梱兙橈㉨슘戬싂㮩</w:t>
      </w:r>
      <w:r>
        <w:rPr/>
        <w:t>ꥒ</w:t>
      </w:r>
      <w:r>
        <w:rPr/>
        <w:t>轫믂䚬丵</w:t>
      </w:r>
      <w:r>
        <w:rPr/>
        <w:t>Ⱘ</w:t>
      </w:r>
      <w:r>
        <w:rPr/>
        <w:t>婮쉙瀰ꍓ슩挵債搷婖弯䝨垩㍑吸⨽硱瓂</w:t>
      </w:r>
      <w:r>
        <w:rPr/>
        <w:t>⡞</w:t>
      </w:r>
      <w:r>
        <w:rPr/>
        <w:t>榘꥖깾쌰䄬礱땏歃繤쵞獪쉉睩硪㧂쉔㤨쉀걤ꍠ塥䙓䩦噕뽶扨⩄䥱썹</w:t>
      </w:r>
      <w:r>
        <w:rPr/>
        <w:t>ⰱ</w:t>
      </w:r>
      <w:r>
        <w:rPr/>
        <w:t>뿂彌湧싂淍쉄幹扌Ⓜ瀫㦥㕏湊䠯ꅇ杚뽤伹♥㕙ㅹ慐噴ꥯ熮⥞楱䑉䭬畩⩠硕㈪疿噺敠浈쉢⧂쉐潓剕䉈ꍍ砨䃂䚬彧쉥睑</w:t>
      </w:r>
      <w:r>
        <w:rPr/>
        <w:t>꧂</w:t>
      </w:r>
      <w:r>
        <w:rPr/>
        <w:t>䏂㕋쉁牲弫䅬㍒禩㮣ꌥ㤽⬪㪩潮殱凂㏍싂ㅖ䅈</w:t>
      </w:r>
      <w:r>
        <w:rPr/>
        <w:t>꧂</w:t>
      </w:r>
      <w:r>
        <w:rPr/>
        <w:t>姂쉹乩湚樮쉣啂딷묶⥤湎稣䠥㨮␨夬츣橡䡀</w:t>
      </w:r>
      <w:r>
        <w:rPr/>
        <w:t>Ⱞ</w:t>
      </w:r>
      <w:r>
        <w:rPr/>
        <w:t>䑡ꅭ䴹剥稸긽ㄫ牐噮ㅱ輰係쉰嫎㍹쎻⒣绂䰬㦻捦䝱剉癥䡷爴扮싂䪱䥯空쉡⸹싃ꍸ⑁뗂㝵넹幑⑬촦乥凂䐽䌪䅸ネ啙䬊浃扦栥쉨剰婸</w:t>
      </w:r>
      <w:r>
        <w:rPr/>
        <w:t>ꤽ</w:t>
      </w:r>
      <w:r>
        <w:rPr/>
        <w:t>쉐纘弴含깠䩯杢橩䍑ꥹ⼤⭄癆獚㔵⍧쉦礷焻칭㧂唸쉆䥪㝉㝲哂斩砶䙦ꍋ桃仂⪵㡱⽧䝓䤹⍋䅴</w:t>
      </w:r>
      <w:r>
        <w:rPr/>
        <w:t>꧂</w:t>
      </w:r>
      <w:r>
        <w:rPr/>
        <w:t>硖呗祰쉉顫⭏</w:t>
      </w:r>
      <w:r>
        <w:rPr/>
        <w:t>⢩</w:t>
      </w:r>
      <w:r>
        <w:rPr/>
        <w:t>参乸奶쉳ꥨ쉟瑖⭟ꇂ뼫欰䩒䌵繚䜤</w:t>
      </w:r>
      <w:r>
        <w:rPr/>
        <w:t>ꔲ</w:t>
      </w:r>
      <w:r>
        <w:rPr/>
        <w:t>㑞쉚㥓쉬ꅵ轪䆻幞췂琱숳슻䤯晹뼩繡䩖싂⽙䌴憿睹</w:t>
      </w:r>
      <w:r>
        <w:rPr/>
        <w:t>ꗂ</w:t>
      </w:r>
      <w:r>
        <w:rPr/>
        <w:t>䢵疻⭌</w:t>
      </w:r>
      <w:r>
        <w:rPr/>
        <w:t>ⲿ</w:t>
      </w:r>
      <w:r>
        <w:rPr/>
        <w:t>쵱橩噟卍摍ヂ瘲⩷㝞顪痍껂䌪녑㵘獊㉊⦻캿浏䉌乷⽯땅偌䁺䲘歒溱⨹⥤祱㬨숲⹁ꇃ䵙婱䡗煟䑸䴤敌䘰䫂癚捺繢㓂睔숮㉟쉆琦䉅懂帨牤復祆뭰쉥參㑔ㅬ彇盂㙢싂䙦⭯땭瑌</w:t>
      </w:r>
      <w:r>
        <w:rPr/>
        <w:t>ꦏ</w:t>
      </w:r>
      <w:r>
        <w:rPr/>
        <w:t>慙</w:t>
      </w:r>
      <w:r>
        <w:rPr/>
        <w:t>⢏</w:t>
      </w:r>
      <w:r>
        <w:rPr/>
        <w:t>㈪婣䜳啇浗䭁㍬六恳槂갪뇂癧䙑眮넪嫎䥑쉲뮩쉘卂슘놿䜲쵣斵⑉敗倱僂</w:t>
      </w:r>
      <w:r>
        <w:rPr/>
        <w:t>꤫☹</w:t>
      </w:r>
      <w:r>
        <w:rPr/>
        <w:t>㙤䈪祩浦㊩奊㜬뗃唴䑃慉㕬浵칢繸䱵쵱獧啇儯</w:t>
      </w:r>
      <w:r>
        <w:rPr/>
        <w:t>Ⱶ</w:t>
      </w:r>
      <w:r>
        <w:rPr/>
        <w:t>硐橬湟㉥⾱Ⓜ딪쉰敲쉀</w:t>
      </w:r>
      <w:r>
        <w:rPr/>
        <w:t>⡕</w:t>
      </w:r>
      <w:r>
        <w:rPr/>
        <w:t>灪</w:t>
      </w:r>
      <w:r>
        <w:rPr/>
        <w:t>ꗍ</w:t>
      </w:r>
      <w:r>
        <w:rPr/>
        <w:t>轪儷쉦䬻灋䯂쉂ꥰ刨숲㙞슡轺ꅬ䘰䅮䜺帻歃䰲牤</w:t>
      </w:r>
      <w:r>
        <w:rPr/>
        <w:t>ꕦ</w:t>
      </w:r>
      <w:r>
        <w:rPr/>
        <w:t>쉡搻䍕</w:t>
      </w:r>
      <w:r>
        <w:rPr/>
        <w:t>Ɱ</w:t>
      </w:r>
      <w:r>
        <w:rPr/>
        <w:t>母쉃夵か托슘䨳坅獓䭢쉺⴮䕕均㉰쉙숥䁞瘬㝞⼨</w:t>
      </w:r>
      <w:r>
        <w:rPr/>
        <w:t>⠭</w:t>
      </w:r>
      <w:r>
        <w:rPr/>
        <w:t>㘪ヂ啬칎㍘繞⬯䞡䕖</w:t>
      </w:r>
      <w:r>
        <w:rPr/>
        <w:t>꥓</w:t>
      </w:r>
      <w:r>
        <w:rPr/>
        <w:t>吣轣칊⽁⽇䉢匪</w:t>
      </w:r>
      <w:r>
        <w:rPr/>
        <w:t>⡲</w:t>
      </w:r>
      <w:r>
        <w:rPr/>
        <w:t>쉄䐴쉷恬姂㘸娨揂債燂쌴썴瀪⥣䉥곂䋂掬煦쉔濂敯⛂뭡㜷㜭⽲◂塇ꍙ쉙쉾ヂ⹴䅔䓂㊿欻숳䡮싂垣</w:t>
      </w:r>
      <w:r>
        <w:rPr/>
        <w:t>ⱶ</w:t>
      </w:r>
      <w:r>
        <w:rPr/>
        <w:t>䱭嚡뇂拂瑵㭳晋싂敘拂䜷线涮</w:t>
      </w:r>
      <w:r>
        <w:rPr/>
        <w:t>ꕖ</w:t>
      </w:r>
      <w:r>
        <w:rPr/>
        <w:t>쉳▱刵䕭佾囂狂ㆬ呯熻削扡䏂氥㍩</w:t>
      </w:r>
      <w:r>
        <w:rPr/>
        <w:t>ꕒ</w:t>
      </w:r>
      <w:r>
        <w:rPr/>
        <w:t>剑戶瀴㭊䋂浚炻</w:t>
      </w:r>
      <w:r>
        <w:rPr/>
        <w:t>ꕶ</w:t>
      </w:r>
      <w:r>
        <w:rPr/>
        <w:t>쉬猶⮘瑒煱占♦橪긻쉥汤䝒쵉㭴䅱숭䵘깳姂㭸䵘㟃⫂㠥恄囂参剳싂哂秂涥䘪뽔啊䕵㬦䦥䐪硷ꍖ㏂刹쉋琺ꥩ协轇燂ꆡ쉩</w:t>
      </w:r>
      <w:r>
        <w:rPr/>
        <w:t>ꔳ</w:t>
      </w:r>
      <w:r>
        <w:rPr/>
        <w:t>걷坭ꥶㄷ歴╇癙䅍獐䪵䐸땂咩朤渷睈</w:t>
      </w:r>
      <w:r>
        <w:rPr/>
        <w:t>ꦻ</w:t>
      </w:r>
      <w:r>
        <w:rPr/>
        <w:t>漻䙄䨪숺䄷炬⩆㝰㬭杰癐ꎿ</w:t>
      </w:r>
      <w:r>
        <w:rPr/>
        <w:t>꧂</w:t>
      </w:r>
      <w:r>
        <w:rPr/>
        <w:t>㘤渫哂个쉘佌╖䐪斩猹␯风䍂剘灍╵䛂䡋ꅡㅭ썚㵒摟婪〶㝲楤磂䙇縹촰䥂䭮歃♱</w:t>
      </w:r>
      <w:r>
        <w:rPr/>
        <w:t>ꔤ</w:t>
      </w:r>
      <w:r>
        <w:rPr/>
        <w:t>䢿ꍗ曂⩰熡嘊⩥剮撱싂</w:t>
      </w:r>
      <w:r>
        <w:rPr/>
        <w:t>ⶱ䷂</w:t>
      </w:r>
      <w:r>
        <w:rPr/>
        <w:t>䱸歃桅쵎橗㵳縴纣⸨犮䨯쉊㨲晅썭杚硚쉒姍滂㑞奟汏窱䠺氩</w:t>
      </w:r>
      <w:r>
        <w:rPr/>
        <w:t>ⴰ</w:t>
      </w:r>
      <w:r>
        <w:rPr/>
        <w:t>Ⱙ⍙</w:t>
      </w:r>
      <w:r>
        <w:rPr/>
        <w:t>售棂焣桋䪩쉧愹煶⥦⍖⤫漵숹痃㙰煞稺쌮卣⭉⼻䌮숯琳뭔婑䃍犬숲싂厥⽭呙숳쉌䘭</w:t>
      </w:r>
      <w:r>
        <w:rPr/>
        <w:t>ⵡ</w:t>
      </w:r>
      <w:r>
        <w:rPr/>
        <w:t>숤〮堪眱⿃撻媩㑖汶坦뼮偈䵹榣쎡䑦㝴挷砰⩯</w:t>
      </w:r>
      <w:r>
        <w:rPr/>
        <w:t>ⵧ</w:t>
      </w:r>
      <w:r>
        <w:rPr/>
        <w:t>しぎ䁰⥖䌩⬳欽唩</w:t>
      </w:r>
      <w:r>
        <w:rPr/>
        <w:t>⡱</w:t>
      </w:r>
      <w:r>
        <w:rPr/>
        <w:t>㭪㥸㬵⼻乭⸳녖辏㔽确싂曂彇彥슥㚿㥶勂뼳㬨⭷攰楬夻㵡㊵橴浇杓</w:t>
      </w:r>
      <w:r>
        <w:rPr/>
        <w:t>ꕪ</w:t>
      </w:r>
      <w:r>
        <w:rPr/>
        <w:t>参氦㨱숤佞㘲㜴潭⹹廂態匹㵒洴捍機⛂牬㵦싍㵉沥썅⛂穵㥋ꥨ</w:t>
      </w:r>
      <w:r>
        <w:rPr/>
        <w:t>꤯</w:t>
      </w:r>
      <w:r>
        <w:rPr/>
        <w:t>㵬娪祚⩠䱰恙娳쉍떩刪汰㭭煣</w:t>
      </w:r>
      <w:r>
        <w:rPr/>
        <w:t>ꗂ</w:t>
      </w:r>
      <w:r>
        <w:rPr/>
        <w:t>噁딵摗쉍濂塘㜻颏栽㩬烂㘫济桾䥍琨䈻噧ꅉ㙭숸긦㵭</w:t>
      </w:r>
      <w:r>
        <w:rPr/>
        <w:t>ꤺ</w:t>
      </w:r>
      <w:r>
        <w:rPr/>
        <w:t>塀嘰奂浆䁰攪摅꺱渺祔杗卓⑄쉃㙟縪揍廂渭姂帣幾숪⾩渭䑙珂临洸뽞辬偩扏놻庣繘㝤䴺穙┮倰湁</w:t>
      </w:r>
      <w:r>
        <w:rPr/>
        <w:t>ꖥ</w:t>
      </w:r>
      <w:r>
        <w:rPr/>
        <w:t>㭀獧䱞帺숸䠷䇂据껂㈦歩啲䴵䇂䍭ꄲ䵴ꍎ싂摐戸噋⹓穾⨪뽢쉥묱磂㒿</w:t>
      </w:r>
      <w:r>
        <w:rPr/>
        <w:t>Ⳃ</w:t>
      </w:r>
      <w:r>
        <w:rPr/>
        <w:t>쉣딶乇䝃</w:t>
      </w:r>
      <w:r>
        <w:rPr/>
        <w:t>ꤪ⌯</w:t>
      </w:r>
      <w:r>
        <w:rPr/>
        <w:t>潦噮砲悿䯂烂究颩䅴婬</w:t>
      </w:r>
      <w:r>
        <w:rPr/>
        <w:t>ⰷ⹄</w:t>
      </w:r>
      <w:r>
        <w:rPr/>
        <w:t>懂䐽䭯䐨値ꅰ문Ⓜ㏂䠲쉹栮갭쉴瓂쉠申㝅쉊㝅⩴싂啒绂떻噯䵧揂摴㍤圴䶱</w:t>
      </w:r>
      <w:r>
        <w:rPr/>
        <w:t>Ⱳ</w:t>
      </w:r>
      <w:r>
        <w:rPr/>
        <w:t>㍙瑉㌲숪㚮습㍐窩㑅䰽呙ꍫ숽乄걥潤</w:t>
      </w:r>
      <w:r>
        <w:rPr/>
        <w:t>⡶⤶</w:t>
      </w:r>
      <w:r>
        <w:rPr/>
        <w:t>剱㑔兮煥湤䳂쉀㩾㠹歅癤佢㉊喻恧쉔䫂娵氳䄣䇂穷幫숹嫎䙹䐴䄦唽◂活㩕㕕嘹琸숪䛂⩖㖥䑹䅈楒匹</w:t>
      </w:r>
      <w:r>
        <w:rPr/>
        <w:t>ⵈⵇ</w:t>
      </w:r>
      <w:r>
        <w:rPr/>
        <w:t>䪿䫂㥕⮩即⌽㜫⬪劏縱⩒碩毂슥帰戱㈸뭺瞩矂</w:t>
      </w:r>
      <w:r>
        <w:rPr/>
        <w:t>⠽</w:t>
      </w:r>
      <w:r>
        <w:rPr/>
        <w:t>놱湆㧃䒣</w:t>
      </w:r>
      <w:r>
        <w:rPr/>
        <w:t>ꥐ⩰</w:t>
      </w:r>
      <w:r>
        <w:rPr/>
        <w:t>뭸㵄䬲測♷⧂쉍䬳깊䟃䩆㭶㡱䱥窘㷎⍹灏椦穊쉵炬祷⎩㈩㩐㝊</w:t>
      </w:r>
      <w:r>
        <w:rPr/>
        <w:t>Ⳃ</w:t>
      </w:r>
      <w:r>
        <w:rPr/>
        <w:t>㉷惂쉺祭</w:t>
      </w:r>
      <w:r>
        <w:rPr/>
        <w:t>꥓</w:t>
      </w:r>
      <w:r>
        <w:rPr/>
        <w:t>洶潘獐䝢䩴睳쉵煘㚱쉬噩祍ꥵ㷂㩺</w:t>
      </w:r>
      <w:r>
        <w:rPr/>
        <w:t>꧂</w:t>
      </w:r>
      <w:r>
        <w:rPr/>
        <w:t>橾狂쉟㭚幓娭䝂㫂兟⸺䭢</w:t>
      </w:r>
      <w:r>
        <w:rPr/>
        <w:t>ꔳ</w:t>
      </w:r>
      <w:r>
        <w:rPr/>
        <w:t>쉈숨嗂彖춮념毂껂づ䡃塲娹䋂啀⑁櫂䰮⿂䬻䵓䘽愵䙤숫䁒矂煟⍡別䈤⴫祺䪣⥙慍偲⭙㤊桅</w:t>
      </w:r>
      <w:r>
        <w:rPr/>
        <w:t>ꕍ</w:t>
      </w:r>
      <w:r>
        <w:rPr/>
        <w:t>瞏䟂㵺숯睵칷숷</w:t>
      </w:r>
      <w:r>
        <w:rPr/>
        <w:t>⡬┶</w:t>
      </w:r>
      <w:r>
        <w:rPr/>
        <w:t>猣슣촷</w:t>
      </w:r>
      <w:r>
        <w:rPr/>
        <w:t>ꗃ</w:t>
      </w:r>
      <w:r>
        <w:rPr/>
        <w:t>彂㮣싂⪣䝅婦놣䩬纮넩眪쉧穭太촨扭♟支쌩딺協灃㧎䱀䭊搯䯂朷뽋是㪩숯쉅</w:t>
      </w:r>
      <w:r>
        <w:rPr/>
        <w:t>ⵌ</w:t>
      </w:r>
      <w:r>
        <w:rPr/>
        <w:t>䯂꺵攤匥媏幨ꄴ쉈쵍晥祙츽쉢</w:t>
      </w:r>
      <w:r>
        <w:rPr/>
        <w:t>ꖿ⨥</w:t>
      </w:r>
      <w:r>
        <w:rPr/>
        <w:t>숯忂癱㙳땋瀯⑁縳쉄슻㐲⽱싂〴淂</w:t>
      </w:r>
      <w:r>
        <w:rPr/>
        <w:t>ⴻ</w:t>
      </w:r>
      <w:r>
        <w:rPr/>
        <w:t>䵮㨲佁瀯ꏂ睦습䩏슬⹧꺻灦숤⩴㥐測뭭縩愶䞘瘯䏂썷瑕⽗牅땾帣唷洱婏䥖唬뽠䧂晐㨪乨塑⚿㨹땹숹쉎쉣楖쉶梥桄㑍꺱⍶欺쉞쉵䏂䝍䗂쉗</w:t>
      </w:r>
      <w:r>
        <w:rPr/>
        <w:t>ꔻ</w:t>
      </w:r>
      <w:r>
        <w:rPr/>
        <w:t>쉺睘⯂⑹〴砽㑊積灌愤쵅䜹牂䪬䙀璱⽒䐶⨪潙湬싂䜹쵪쉈䵠</w:t>
      </w:r>
      <w:r>
        <w:rPr/>
        <w:t>ꦩ</w:t>
      </w:r>
      <w:r>
        <w:rPr/>
        <w:t>뼴绂䂬楺捖슏彆䰻㬬㥔╀啲㵚牦㎩⑰乒歀䅈偨깪뭲爺긤儥걬弦⥩偵飂</w:t>
      </w:r>
      <w:r>
        <w:rPr/>
        <w:t>ⵢ</w:t>
      </w:r>
      <w:r>
        <w:rPr/>
        <w:t>숫䁷刪䝫畘凂牆徬顅ィ쉡㠦숨垿싂堪瞘乆䆿㑓但㡒㕎⪣失㕪䥰傣呤⥭惂⬶扶扨歩睋⬤쉟傡㍀砭숪䬨䍀琲㉭쉘쉔ぃ狃뭃䩉剙璿柂⪘㤨嗎煙槃䧂⍡顳飂捒户琪呀催㟂⨳䴵先顴儶杫哂〥䳂䐺ㅣ冻奄䩦ㄸ窣景㓂㢩潡㉕啞辡氯⍞칊柂㦩䭱㑚珎䝦⽋爦숨炘㙄딷硓晌牚⧂挫䌰焷</w:t>
      </w:r>
      <w:r>
        <w:rPr/>
        <w:t>ꥊ</w:t>
      </w:r>
      <w:r>
        <w:rPr/>
        <w:t>㉷挪䘱瀣䍞彈潪硉㘴㵄㣂厩䑏㏂╞㘺畚皣ꎘ⥵</w:t>
      </w:r>
      <w:r>
        <w:rPr/>
        <w:t>ꕙ</w:t>
      </w:r>
      <w:r>
        <w:rPr/>
        <w:t>歀䘲抡湍硗灗癈䭷㵟榣飂쉳书싂䁸嫂冏촦株㕆剹摵䥹써殥⵴</w:t>
      </w:r>
      <w:r>
        <w:rPr/>
        <w:t>꥟</w:t>
      </w:r>
      <w:r>
        <w:rPr/>
        <w:t>쉕䐨癞煭洦乮</w:t>
      </w:r>
      <w:r>
        <w:rPr/>
        <w:t>ꕘ</w:t>
      </w:r>
      <w:r>
        <w:rPr/>
        <w:t>㙃⤤칌檱</w:t>
      </w:r>
      <w:r>
        <w:rPr/>
        <w:t>ꥈ</w:t>
      </w:r>
      <w:r>
        <w:rPr/>
        <w:t>䇂⫂牄싎깙穮⹄僂⥖뽕獀䩉㘪䥘眱眶㔱ꍶ瑘囂</w:t>
      </w:r>
      <w:r>
        <w:rPr/>
        <w:t>Ⱟ</w:t>
      </w:r>
      <w:r>
        <w:rPr/>
        <w:t>廂♦捗䑑㡪确⌷䑃哂憵</w:t>
      </w:r>
      <w:r>
        <w:rPr/>
        <w:t>ꤱ</w:t>
      </w:r>
      <w:r>
        <w:rPr/>
        <w:t>彎噞燎쉗㑹夬⹔㉊祋╀椻幪⎮其䝶䅮ꏍ䶏뭞</w:t>
      </w:r>
      <w:r>
        <w:rPr/>
        <w:t>ⱍ</w:t>
      </w:r>
      <w:r>
        <w:rPr/>
        <w:t>쉉⩇塈㙙ꏍ⥇䨬㴨䬥前戨숮䅕</w:t>
      </w:r>
      <w:r>
        <w:rPr/>
        <w:t>ꕵ</w:t>
      </w:r>
      <w:r>
        <w:rPr/>
        <w:t>쉫⹍쌱悏睦⥋炥쉊哂䍇千厡卧쉭숳戨㡦</w:t>
      </w:r>
      <w:r>
        <w:rPr/>
        <w:t>ⷂ⪵</w:t>
      </w:r>
      <w:r>
        <w:rPr/>
        <w:t>䅊愫䭕天䇂㩢쏂敺</w:t>
      </w:r>
      <w:r>
        <w:rPr/>
        <w:t>ⷂ</w:t>
      </w:r>
      <w:r>
        <w:rPr/>
        <w:t>침뮩숮⩘根㍐⪻䥌颬唯㒣壂佪穥瑅╭</w:t>
      </w:r>
      <w:r>
        <w:rPr/>
        <w:t>ꖥ</w:t>
      </w:r>
      <w:r>
        <w:rPr/>
        <w:t>㬥牀♗狍㐥摓쉚긣埂숽偄昺⬹㩌繥</w:t>
      </w:r>
      <w:r>
        <w:rPr/>
        <w:t>ꥏ</w:t>
      </w:r>
      <w:r>
        <w:rPr/>
        <w:t>剄슏勂繫瑧佗㵞矂</w:t>
      </w:r>
      <w:r>
        <w:rPr/>
        <w:t>ⲏ</w:t>
      </w:r>
      <w:r>
        <w:rPr/>
        <w:t>假⬊愪祑楺쵀〬楄砩帥쉰</w:t>
      </w:r>
      <w:r>
        <w:rPr/>
        <w:t>ⱱ⩄</w:t>
      </w:r>
      <w:r>
        <w:rPr/>
        <w:t>琬怨獃⪩狂⿂䙚渭渴␦⫂幁䴲戭咏╵繢煆澮抮䄺汅唰㕬乞橏攦쉯슡싂牖吴乍唦♚㵂熣ꅹ浕乘扉쵉伤⤲㕊⍢収稱</w:t>
      </w:r>
      <w:r>
        <w:rPr/>
        <w:t>ꖡ</w:t>
      </w:r>
      <w:r>
        <w:rPr/>
        <w:t>頦祥⌰</w:t>
      </w:r>
      <w:r>
        <w:rPr/>
        <w:t>ꔨ</w:t>
      </w:r>
      <w:r>
        <w:rPr/>
        <w:t>ꥱ捗㝢幍䴣丵⾬쉚땶㨥墩⬮瘣扱䄬쉱䈨㑕</w:t>
      </w:r>
      <w:r>
        <w:rPr/>
        <w:t>ꦵ</w:t>
      </w:r>
      <w:r>
        <w:rPr/>
        <w:t>㮩湂歙䳂摩䩬䃍䙧漦洳䤫싂渪숱⥧獨其㷂⤻啐믂栲晍⩔牷牣迂습员㭈슥歨ꄲ䠮䀪떵椭㉥쉁顄㩥飂浫㶩兂⯎娪砰汫슮湠ꍡ楮啩秂㔷悮䢣煏垘焣繰壂녮</w:t>
      </w:r>
      <w:r>
        <w:rPr/>
        <w:t>⡚</w:t>
      </w:r>
      <w:r>
        <w:rPr/>
        <w:t>뭏䓂䍢燂</w:t>
      </w:r>
      <w:r>
        <w:rPr/>
        <w:t>Ⳃ</w:t>
      </w:r>
      <w:r>
        <w:rPr/>
        <w:t>庮꺡䤻䭖奭쵃纵츦䭴╵쉴椤숦焤㡹䀫婰䅕갣㝭㉤び╱窣⥂㶬ꄪ眰뮬倱</w:t>
      </w:r>
      <w:r>
        <w:rPr/>
        <w:t>ꥏ⥴</w:t>
      </w:r>
      <w:r>
        <w:rPr/>
        <w:t>慀</w:t>
      </w:r>
      <w:r>
        <w:rPr/>
        <w:t>ⷍ</w:t>
      </w:r>
      <w:r>
        <w:rPr/>
        <w:t>挹ꥳ녶慅恨⸥㴺쉉㉷捩㡭㍬儮㙡䥲犩抿樸䙐颮椲쉎</w:t>
      </w:r>
      <w:r>
        <w:rPr/>
        <w:t>ꤹ</w:t>
      </w:r>
      <w:r>
        <w:rPr/>
        <w:t>久</w:t>
      </w:r>
      <w:r>
        <w:rPr/>
        <w:t>ꕅ</w:t>
      </w:r>
      <w:r>
        <w:rPr/>
        <w:t>슩狍柂쉥皬䠸걇樥ꍑお䤨䅹㩧剙녊㵄㐩⏂⑐橁䉀恔睦슥稯䵊꥕慸ち庮暘꥗㛂칮湟䲩嫂䵘㕁䥱ㄽ䡡䭀晈</w:t>
      </w:r>
      <w:r>
        <w:rPr/>
        <w:t>⡥</w:t>
      </w:r>
      <w:r>
        <w:rPr/>
        <w:t>䑪☯䤸뽧긽㕮盍穮欬┺㡎䁶ꍋ㗂湖ⸯ穘甦⨲呣顄歉</w:t>
      </w:r>
      <w:r>
        <w:rPr/>
        <w:t>Ⳃⱊ</w:t>
      </w:r>
      <w:r>
        <w:rPr/>
        <w:t>쉨繁ヂ顷⽩壂⭞才⹈⧂溥쌮䃎痃</w:t>
      </w:r>
      <w:r>
        <w:rPr/>
        <w:t>⠦</w:t>
      </w:r>
      <w:r>
        <w:rPr/>
        <w:t>ꍋ</w:t>
      </w:r>
      <w:r>
        <w:rPr/>
        <w:t>⡳</w:t>
      </w:r>
      <w:r>
        <w:rPr/>
        <w:t>䱲䅧煄⩬숽元㵵倻朶슩䀪⸣⍟䵟桲㩁扯䯂</w:t>
      </w:r>
      <w:r>
        <w:rPr/>
        <w:t>Ⱔ</w:t>
      </w:r>
      <w:r>
        <w:rPr/>
        <w:t>㙠⿂摹땉썍싂⽢祏䱭䯂恘绂깴⍶쵸</w:t>
      </w:r>
      <w:r>
        <w:rPr/>
        <w:t>ꖏ</w:t>
      </w:r>
      <w:r>
        <w:rPr/>
        <w:t>㦮灚关♠⿂匳顧묽ꌲ此䀪</w:t>
      </w:r>
      <w:r>
        <w:rPr/>
        <w:t>ⰱ</w:t>
      </w:r>
      <w:r>
        <w:rPr/>
        <w:t>睈㝀䤱ㅎ䈰쉣㯃䡄慳쌽绎䴹杷</w:t>
      </w:r>
      <w:r>
        <w:rPr/>
        <w:t>⢬</w:t>
      </w:r>
      <w:r>
        <w:rPr/>
        <w:t>쉔䑈纥습歪坰걓澏䑴㙍</w:t>
      </w:r>
      <w:r>
        <w:rPr/>
        <w:t>⡈</w:t>
      </w:r>
      <w:r>
        <w:rPr/>
        <w:t>㩫兪㠥烂</w:t>
      </w:r>
      <w:r>
        <w:rPr/>
        <w:t>ꦵ</w:t>
      </w:r>
      <w:r>
        <w:rPr/>
        <w:t>ꅉ㩰슩깱䂵妵㡔묻㚩啚浖亏꥙捕偨⑦敂⑗쉥坋汸ꥪ</w:t>
      </w:r>
      <w:r>
        <w:rPr/>
        <w:t>ⵙ</w:t>
      </w:r>
      <w:r>
        <w:rPr/>
        <w:t>瘥녢놬䇂䂿숪䟂숸䴹䉰嫂奵汷戴넹梬</w:t>
      </w:r>
      <w:r>
        <w:rPr/>
        <w:t>⡂Ⓜ</w:t>
      </w:r>
      <w:r>
        <w:rPr/>
        <w:t>椪</w:t>
      </w:r>
      <w:r>
        <w:rPr/>
        <w:t>⠫</w:t>
      </w:r>
      <w:r>
        <w:rPr/>
        <w:t>坸偯믃湹摰ㆮ</w:t>
      </w:r>
      <w:r>
        <w:rPr/>
        <w:t>ⴱ</w:t>
      </w:r>
      <w:r>
        <w:rPr/>
        <w:t>桑䑮⒮ꍙ唽戥䋂␯乹楸숣쉋硏넴꥞⨸㝥땭㝲⸺ㅲ뽓⥗뽢ꍚ쵹</w:t>
      </w:r>
      <w:r>
        <w:rPr/>
        <w:t>ⲣ</w:t>
      </w:r>
      <w:r>
        <w:rPr/>
        <w:t>ꕉ</w:t>
      </w:r>
      <w:r>
        <w:rPr/>
        <w:t>挦嘬㵗癑쉄쉬〻⨩뗂杚樰猪곂</w:t>
      </w:r>
      <w:r>
        <w:rPr/>
        <w:t>ꕎ</w:t>
      </w:r>
      <w:r>
        <w:rPr/>
        <w:t>帶㙏䁳␭溡⍑婦ꥭ稦⪬焪獮䠸㕢䮱⥡亻䱹⥶瑆촳쉪슿刵涵㴮潀땂쉋ꥺ欨</w:t>
      </w:r>
      <w:r>
        <w:rPr/>
        <w:t>Ɐ</w:t>
      </w:r>
      <w:r>
        <w:rPr/>
        <w:t>㍃䁬瀶䡓⌷棎啾塄딯</w:t>
      </w:r>
      <w:r>
        <w:rPr/>
        <w:t>꤬</w:t>
      </w:r>
      <w:r>
        <w:rPr/>
        <w:t>쉺⼪氊タ顓哂⥙</w:t>
      </w:r>
      <w:r>
        <w:rPr/>
        <w:t>ꗂ</w:t>
      </w:r>
      <w:r>
        <w:rPr/>
        <w:t>廍ꥮ栽玩䥔ꅮ⩧敭꥔</w:t>
      </w:r>
      <w:r>
        <w:rPr/>
        <w:t>ꥒ⩗</w:t>
      </w:r>
      <w:r>
        <w:rPr/>
        <w:t>橷䐪畴頮䕠㊵㥢쉟匪輰춬楖⭄堨싂</w:t>
      </w:r>
      <w:r>
        <w:rPr/>
        <w:t>꧂</w:t>
      </w:r>
      <w:r>
        <w:rPr/>
        <w:t>㉥塳憩楕栩敇㩆⑅쏂㍂㡺桗督쉓숰奣쉧疻깅㇍⭀睞畘捈싂쉤棂睾卉⩆姂䊮䙰땯㑡咩⥱䱥泂㖥儮䎱싂湎㭲塳땩夻㙀䜻</w:t>
      </w:r>
      <w:r>
        <w:rPr/>
        <w:t>꧂</w:t>
      </w:r>
      <w:r>
        <w:rPr/>
        <w:t>ㅔ主䈹午沩眪喡䗂⺡╸矂猷狎祧䖡ꍐ嗃䐺깞ꅚ䓂䬹쉷䩩츽瑚쉯浵숣卵췂슿쉯䐽</w:t>
      </w:r>
      <w:r>
        <w:rPr/>
        <w:t>⡮</w:t>
      </w:r>
      <w:r>
        <w:rPr/>
        <w:t>灓숻砥硥㙀㍀䒩䙚泂♓䔽</w:t>
      </w:r>
      <w:r>
        <w:rPr/>
        <w:t>ⵃ</w:t>
      </w:r>
      <w:r>
        <w:rPr/>
        <w:t>圥◂㉠숮役㒣싂숻吵檩㕵師犻䗃卞瀲獊㭈浥䒥呢㩍ㅅ瀽浭㐥⏂囂圦䜽꺩杺䅹췂ㆥ쉅㪩썋䝷䈴䰳㮿⍺捭琪㴮䵞ヂ㜯碿걋幇뭒</w:t>
      </w:r>
      <w:r>
        <w:rPr/>
        <w:t>ⱐ</w:t>
      </w:r>
      <w:r>
        <w:rPr/>
        <w:t>樨숦㑠ꌷ棂滂</w:t>
      </w:r>
      <w:r>
        <w:rPr/>
        <w:t>ⱥ</w:t>
      </w:r>
      <w:r>
        <w:rPr/>
        <w:t>帪潄숹⽁敟䛎</w:t>
      </w:r>
      <w:r>
        <w:rPr/>
        <w:t>ꦬ</w:t>
      </w:r>
      <w:r>
        <w:rPr/>
        <w:t>癇焫䕳뿂爵䵯㝗灑떏숣捾丣啂캩晦氩㩪佮껂姂⍇䑓깡咻숭畄䲩輣嚮扸䤥廂毂挪嘤싂칯嘬䩾晍䝧쉤碬쉩㙷쵠썊숴呭쵧娩瀺䘻䕀㔵惂츥㵟儩砯뼯쌯珂牭砺㊮佈숰吪</w:t>
      </w:r>
      <w:r>
        <w:rPr/>
        <w:t>Ɽ</w:t>
      </w:r>
      <w:r>
        <w:rPr/>
        <w:t>䐭⻃嘥灨쉥뾩쉤싍塧坃毂千恈䯂쉾硢ꅵ優⩚渴椤쉣䘬쵉䝁⫎婦璘刹뇂楯祵倨婋轉슩╢</w:t>
      </w:r>
      <w:r>
        <w:rPr/>
        <w:t>ꤵ</w:t>
      </w:r>
      <w:r>
        <w:rPr/>
        <w:t>椻⽇䙱䬦洯⤽傏ㅊ礹䑬┴㎘␬촪녣⒩䍢楪ㄫ卍</w:t>
      </w:r>
      <w:r>
        <w:rPr/>
        <w:t>ⰳ</w:t>
      </w:r>
      <w:r>
        <w:rPr/>
        <w:t>奘京参敢ꆡ곂걣⬺딳⥩䠶洭硇恁䵔㦵뽗녱촳棍</w:t>
      </w:r>
      <w:r>
        <w:rPr/>
        <w:t>ⱹ</w:t>
      </w:r>
      <w:r>
        <w:rPr/>
        <w:t>䐻戨㈽揂浱넥愪㡬〰慌껂녂揂ꌦ滂轤硺䥈⥌濃顗旂異灟瞵䶥⭡꥔湰禱歪兆䝱⹘㠨杹儩洹穯</w:t>
      </w:r>
      <w:r>
        <w:rPr/>
        <w:t>⣂</w:t>
      </w:r>
      <w:r>
        <w:rPr/>
        <w:t>䳂</w:t>
      </w:r>
    </w:p>
    <w:p>
      <w:pPr>
        <w:pStyle w:val="PreformattedText"/>
        <w:bidi w:val="0"/>
        <w:spacing w:before="0" w:after="0"/>
        <w:jc w:val="left"/>
        <w:rPr/>
      </w:pPr>
      <w:r>
        <w:rPr/>
        <w:t>壂嗂㗃칬쎥熣䙔擂⤮嘫参敚僎氨쵡㔶塟睫悿余숳⥋䀦㨶乌㥂彊䉳ꌪ⍙杍⑉湡場䶣医顟⪿싂㒡楨扦幖晐Ⓧ☲뭗䷂싂⽨卉䑞땸</w:t>
      </w:r>
      <w:r>
        <w:rPr/>
        <w:t>ⱊ☥</w:t>
      </w:r>
      <w:r>
        <w:rPr/>
        <w:t>恖ꥳ勎㵫扒⫂♣䍤䗂싂䐨纮걇싎⽦掮劏㊏楚</w:t>
      </w:r>
      <w:r>
        <w:rPr/>
        <w:t>ⵎ</w:t>
      </w:r>
      <w:r>
        <w:rPr/>
        <w:t>啴㙭侏ꅸ건浬☻帰挽乩轰⥔攤걷䈨姂浮愮潌汦嚮⎘뭠㕞摅쌶</w:t>
      </w:r>
      <w:r>
        <w:rPr/>
        <w:t>ꦘ</w:t>
      </w:r>
      <w:r>
        <w:rPr/>
        <w:t>䯂녵杦㤨纩杲♕䦏丹슩弦⥞䖵區⑫梣楟漽ぃ㬵☊焪匫汏♚묫㤲㕨슩믂剄奏卤㡙晦䶣㉶甮싎祂ㄥ睓卡ꥦ䭂汐䝂奱⚩冩倪愶㝇敶剧匯塁꺮㜰ㅀ奀䕚侻噔숩䡵⼪頻祖顐㗂恞</w:t>
      </w:r>
      <w:r>
        <w:rPr/>
        <w:t>⠬</w:t>
      </w:r>
      <w:r>
        <w:rPr/>
        <w:t>䍠㕭帺</w:t>
      </w:r>
      <w:r>
        <w:rPr/>
        <w:t>⡗</w:t>
      </w:r>
      <w:r>
        <w:rPr/>
        <w:t>쉞携㬩䫂䙧唲余狎温꥖</w:t>
      </w:r>
      <w:r>
        <w:rPr/>
        <w:t>ⲿ</w:t>
      </w:r>
      <w:r>
        <w:rPr/>
        <w:t>并塀戩ꍀꌰ␮㶘ꥷ欨䭗垬䨪㉗컂敓⎵割砩啚淂轹坆娦촷⽆</w:t>
      </w:r>
      <w:r>
        <w:rPr/>
        <w:t>ⱚ</w:t>
      </w:r>
      <w:r>
        <w:rPr/>
        <w:t>桟伬奧㢡뗂㵊⹳☱扷玘獘쉧ㆥ扩佺㛂潾ꍂ繀痍숲狂겣☪琫䉙㪣㬥敘⩂쵶畁甯슱瞿</w:t>
      </w:r>
      <w:r>
        <w:rPr/>
        <w:t>ꦮ</w:t>
      </w:r>
      <w:r>
        <w:rPr/>
        <w:t>숯竂ꅆ䩶澩婅朦䩈䶻卷䷂䮮婫㭏檿穴㵊ꅶ쵩⴦䕈땲摬숥偷汰瓎涿婦畈栥渻怣䵐曎␹䨥䑗亮쉤⸱땞枿긯䟂惍䨳㠤ꅴ쉰矂截⼸䄭㡯</w:t>
      </w:r>
      <w:r>
        <w:rPr/>
        <w:t>ꦣ</w:t>
      </w:r>
      <w:r>
        <w:rPr/>
        <w:t>㕊딥쉦䙞슻机ㅃ瀣ご䙹쉟쉥唦恵숩㕘淂㟍离䙯㑖橐婧壂祁☹</w:t>
      </w:r>
      <w:r>
        <w:rPr/>
        <w:t>⣂</w:t>
      </w:r>
      <w:r>
        <w:rPr/>
        <w:t>眪㯃ぃ㒘┴놿䑠</w:t>
      </w:r>
      <w:r>
        <w:rPr/>
        <w:t>ꦣ</w:t>
      </w:r>
      <w:r>
        <w:rPr/>
        <w:t>䁋쉷쉊晁ひ⑟啐癹䅲</w:t>
      </w:r>
      <w:r>
        <w:rPr/>
        <w:t>ⴰ</w:t>
      </w:r>
      <w:r>
        <w:rPr/>
        <w:t>䘲쵇⩘猹</w:t>
      </w:r>
      <w:r>
        <w:rPr/>
        <w:t>ⴤ</w:t>
      </w:r>
      <w:r>
        <w:rPr/>
        <w:t>杢彶䫍䉙㤯䇂⩲⧂悏㐪涏㕧扢儥晞拂㴺䝋縭汎╀⯂啥䉱朲硢㩎숰扴䭰啖ꄻう枬塅燂⹙旂瀶瘳䨨瘫</w:t>
      </w:r>
      <w:r>
        <w:rPr/>
        <w:t>ⵂ</w:t>
      </w:r>
      <w:r>
        <w:rPr/>
        <w:t>썴䭓慀剟殥梱氹䳃奢⥮獶睤</w:t>
      </w:r>
      <w:r>
        <w:rPr/>
        <w:t>⠻</w:t>
      </w:r>
      <w:r>
        <w:rPr/>
        <w:t>煘</w:t>
      </w:r>
      <w:r>
        <w:rPr/>
        <w:t>ⴸ</w:t>
      </w:r>
      <w:r>
        <w:rPr/>
        <w:t>㭯䉔䋂촪吸</w:t>
      </w:r>
      <w:r>
        <w:rPr/>
        <w:t>ⲡ</w:t>
      </w:r>
      <w:r>
        <w:rPr/>
        <w:t>꺩㶱淂献겘砮怲</w:t>
      </w:r>
      <w:r>
        <w:rPr/>
        <w:t>ⰴ</w:t>
      </w:r>
      <w:r>
        <w:rPr/>
        <w:t>页痂㭱恕䌴䀳쏂䵨ㄪ焤摔쉨擂⚩礹愴䅠璮颬䰣䙦㦿坮檱걳쉙㨳싎摌湱梥牲歬矂㵯止係儱⍓䥓祯ね깓憡䌣兤ꌥ睨ꌻ竂</w:t>
      </w:r>
      <w:r>
        <w:rPr/>
        <w:t>ꥌ</w:t>
      </w:r>
      <w:r>
        <w:rPr/>
        <w:t>珎⩧⩞䱕畒Ⓜ䩟流⬬妥係</w:t>
      </w:r>
      <w:r>
        <w:rPr/>
        <w:t>⡕</w:t>
      </w:r>
      <w:r>
        <w:rPr/>
        <w:t>뭤㢬놿烂겮泂㢩乆ꌻ숯䆡浖㋂</w:t>
      </w:r>
      <w:r>
        <w:rPr/>
        <w:t>⡐</w:t>
      </w:r>
      <w:r>
        <w:rPr/>
        <w:t>歑숫습</w:t>
      </w:r>
      <w:r>
        <w:rPr/>
        <w:t>ꥌ</w:t>
      </w:r>
      <w:r>
        <w:rPr/>
        <w:t>庬縪뽥</w:t>
      </w:r>
      <w:r>
        <w:rPr/>
        <w:t>Ɑ</w:t>
      </w:r>
      <w:r>
        <w:rPr/>
        <w:t>漷偕䩥樷瑃漻싂뇂灨⭾䝀彋噀⿎ꍖ琴㝥䁮媻⩕䂻牷轓䏎䬽썂땁幪纩扥㊩쉞걫⭷㵹⑦桷깹樥嗂╩杒嚻灑숬</w:t>
      </w:r>
      <w:r>
        <w:rPr/>
        <w:t>ꤽ</w:t>
      </w:r>
      <w:r>
        <w:rPr/>
        <w:t>㜷夥쉧뽆牪쵚쉩橰㙡</w:t>
      </w:r>
      <w:r>
        <w:rPr/>
        <w:t>⠭</w:t>
      </w:r>
      <w:r>
        <w:rPr/>
        <w:t>所磍넨⎻쵑摚숦떵硥╢種ꇂ♂⩭软</w:t>
      </w:r>
      <w:r>
        <w:rPr/>
        <w:t>ꕙ</w:t>
      </w:r>
      <w:r>
        <w:rPr/>
        <w:t>ꅶ㉞啩</w:t>
      </w:r>
      <w:r>
        <w:rPr/>
        <w:t>ⷂ</w:t>
      </w:r>
      <w:r>
        <w:rPr/>
        <w:t>䡧晢쵐嗂</w:t>
      </w:r>
      <w:r>
        <w:rPr/>
        <w:t>ꖵ</w:t>
      </w:r>
      <w:r>
        <w:rPr/>
        <w:t>佭⬫嘪䭸㈭顑</w:t>
      </w:r>
      <w:r>
        <w:rPr/>
        <w:t>ꦿ</w:t>
      </w:r>
      <w:r>
        <w:rPr/>
        <w:t>ꌨ㝤</w:t>
      </w:r>
      <w:r>
        <w:rPr/>
        <w:t>꤭</w:t>
      </w:r>
      <w:r>
        <w:rPr/>
        <w:t>猬と⭘僂栲</w:t>
      </w:r>
      <w:r>
        <w:rPr/>
        <w:t>ⷍ</w:t>
      </w:r>
      <w:r>
        <w:rPr/>
        <w:t>ꅰ迂繮걁估獬庡♁接剋⤯癞䭋䍮숽쎵珂⩬卙⛃廂畷漊⨱勍쉦䙮棂㥕搤玮癘쉞晠</w:t>
      </w:r>
      <w:r>
        <w:rPr/>
        <w:t>ⰴ</w:t>
      </w:r>
      <w:r>
        <w:rPr/>
        <w:t>慍墱⩑璘眭䜳䴯搽㉕</w:t>
      </w:r>
      <w:r>
        <w:rPr/>
        <w:t>ⶩ</w:t>
      </w:r>
      <w:r>
        <w:rPr/>
        <w:t>䐦㊥츫悩恮㐮児塓䉠丩⨤擂쉖婣캩㎏⹁쉥暮扐倵㍟㭱⭔㡾熿㍚㡩杵䂮䄪顈ꍤ摐┲繩癰礮⧂슩쉘摠쉦䇂䣂奬㠶쉞吭散ꥴ潳⿂硺쉔쉊</w:t>
      </w:r>
      <w:r>
        <w:rPr/>
        <w:t>ꥑ</w:t>
      </w:r>
      <w:r>
        <w:rPr/>
        <w:t>쉠슡橑斵婩</w:t>
      </w:r>
      <w:r>
        <w:rPr/>
        <w:t>ꕄ</w:t>
      </w:r>
      <w:r>
        <w:rPr/>
        <w:t>ꄥ⑊匯⹓⤹</w:t>
      </w:r>
      <w:r>
        <w:rPr/>
        <w:t>⡐</w:t>
      </w:r>
      <w:r>
        <w:rPr/>
        <w:t>轚敶숯㙗⨲걃祎嘷슱窮䤶䧂栲䡄弳䆩싂</w:t>
      </w:r>
      <w:r>
        <w:rPr/>
        <w:t>⠯</w:t>
      </w:r>
      <w:r>
        <w:rPr/>
        <w:t>쉄⭭稺塢唣嚩♢까嘨썕党⭰㜯㧂橠䡁瓍䠱晣</w:t>
      </w:r>
      <w:r>
        <w:rPr/>
        <w:t>⣂⑵</w:t>
      </w:r>
      <w:r>
        <w:rPr/>
        <w:t>痃쉊㴰⩾棂녑噵</w:t>
      </w:r>
      <w:r>
        <w:rPr/>
        <w:t>꧂꧂</w:t>
      </w:r>
      <w:r>
        <w:rPr/>
        <w:t>䌳瀰␷䀥ㅔ嚏䡟쉄㉾㘸쉬恄獥灺氷</w:t>
      </w:r>
      <w:r>
        <w:rPr/>
        <w:t>꧂</w:t>
      </w:r>
      <w:r>
        <w:rPr/>
        <w:t>㴪怳喬</w:t>
      </w:r>
      <w:r>
        <w:rPr/>
        <w:t>⢩</w:t>
      </w:r>
      <w:r>
        <w:rPr/>
        <w:t>䁍慓䡔깙䍾匵믂⍱䑑쉔䈱쉺呖㔥㥏ꌱ긥佱㜳㍘䈰⿎楫杒娴撩딨숲쉟颏硂㏂䍸彺咿ㅇ썎◂䡨䐫刺坅⑥⩪㙵䆘牯깤穷숲䱬⍘㚬浃啠㏂犘⩓⧂桯⏂ꥭ슥쉆숱玩䴬슬싂㔩囂灉掣딽㍍䠳뗂㑭怱깈⸽枱츽䛂</w:t>
      </w:r>
      <w:r>
        <w:rPr/>
        <w:t>⢡</w:t>
      </w:r>
      <w:r>
        <w:rPr/>
        <w:t>䐺㋂숻帮丬㏂쉏䠩坊ꄩ扚⼤喵㧃꤮灂칙㑟⛂匯卨頩긱슡戰칌撩䬫녟</w:t>
      </w:r>
      <w:r>
        <w:rPr/>
        <w:t>ⲩ</w:t>
      </w:r>
      <w:r>
        <w:rPr/>
        <w:t>偸䱅⽯䁟썹⹥㉃⭧딫㙮眥쉉□伫㥳僂慉䟂㦮숱썥⵬쉊</w:t>
      </w:r>
      <w:r>
        <w:rPr/>
        <w:t>ꗂ</w:t>
      </w:r>
      <w:r>
        <w:rPr/>
        <w:t>牀</w:t>
      </w:r>
      <w:r>
        <w:rPr/>
        <w:t>ꔫ</w:t>
      </w:r>
      <w:r>
        <w:rPr/>
        <w:t>㧂䑎䬭烃䕀晴ꍖ김</w:t>
      </w:r>
      <w:r>
        <w:rPr/>
        <w:t>⡉</w:t>
      </w:r>
      <w:r>
        <w:rPr/>
        <w:t>묩㙈嘽埍刱뽋쵬㎱㬱⩐氲斮</w:t>
      </w:r>
      <w:r>
        <w:rPr/>
        <w:t>ꤪ</w:t>
      </w:r>
      <w:r>
        <w:rPr/>
        <w:t>캏긺䉦幧걙䙏숦싂溘</w:t>
      </w:r>
      <w:r>
        <w:rPr/>
        <w:t>ꔹⵁ</w:t>
      </w:r>
      <w:r>
        <w:rPr/>
        <w:t>䌦䑸땾♲慶䥇砷ꍋ恳⨦圪机녳</w:t>
      </w:r>
      <w:r>
        <w:rPr/>
        <w:t>⣎</w:t>
      </w:r>
      <w:r>
        <w:rPr/>
        <w:t>愭撬㨥㷂汓悿쉣⦻祪睵眲쉮</w:t>
      </w:r>
      <w:r>
        <w:rPr/>
        <w:t>ⰴ</w:t>
      </w:r>
      <w:r>
        <w:rPr/>
        <w:t>뭒塰礶쉞䅃</w:t>
      </w:r>
      <w:r>
        <w:rPr/>
        <w:t>ꕘ┵</w:t>
      </w:r>
      <w:r>
        <w:rPr/>
        <w:t>ꏂ㣂䙔㐤䅲싂</w:t>
      </w:r>
      <w:r>
        <w:rPr/>
        <w:t>ꖵ</w:t>
      </w:r>
      <w:r>
        <w:rPr/>
        <w:t>䭒禡⽮㉗ふ癟㕺㇎쉹祢⍰制犱眹⫎숷뼮㜽쉶礹</w:t>
      </w:r>
      <w:r>
        <w:rPr/>
        <w:t>ⲻ⥘</w:t>
      </w:r>
      <w:r>
        <w:rPr/>
        <w:t>䑅瑏䱵ォ猽柂ꅚ矂燂딭슬㕦㌶숻숹樨偑毂⫂改䭇楤꥚嘫쉢칷㘨䘲䨰畓硕㭭敳唤則㐽쉋㦱恌㑅潥刨嫂債䀪繮䯃</w:t>
      </w:r>
      <w:r>
        <w:rPr/>
        <w:t>Ⳃ</w:t>
      </w:r>
      <w:r>
        <w:rPr/>
        <w:t>䢿뼻煘䬫旍쉇쉫쵄兇䘩땖䰵⏃此㵩偌歮</w:t>
      </w:r>
      <w:r>
        <w:rPr/>
        <w:t>ꤨ</w:t>
      </w:r>
      <w:r>
        <w:rPr/>
        <w:t>싂汕놵䩸慣㈦䌳瑟燂棂埂뾵幟⽡䝂땇幣硉촩睭䗂⼵⼥</w:t>
      </w:r>
      <w:r>
        <w:rPr/>
        <w:t>ⴻ</w:t>
      </w:r>
      <w:r>
        <w:rPr/>
        <w:t>顥䥠㡭</w:t>
      </w:r>
      <w:r>
        <w:rPr/>
        <w:t>ꖻ</w:t>
      </w:r>
      <w:r>
        <w:rPr/>
        <w:t>婢熿☯楋</w:t>
      </w:r>
      <w:r>
        <w:rPr/>
        <w:t>ꔦ</w:t>
      </w:r>
      <w:r>
        <w:rPr/>
        <w:t>睯敘慔ㅌ㠹ㅁ䙉싂桋䶵从昴㝮쉥滂恊攊쵃⬻敓䔱䡒坃潶䵤㥋竃啁繫狂䐣㝞䯂⛂묦⼦걕㉋橯䩗椳㌶䣂⑧牸쉺㇃励熩轄</w:t>
      </w:r>
      <w:r>
        <w:rPr/>
        <w:t>ⵔ</w:t>
      </w:r>
      <w:r>
        <w:rPr/>
        <w:t>槂</w:t>
      </w:r>
      <w:r>
        <w:rPr/>
        <w:t>ꕂ</w:t>
      </w:r>
      <w:r>
        <w:rPr/>
        <w:t>䍍⼱塨쌭你楫㋂䌨敮䪥㖡纏獞⎣冻쉊⍢彠坮⩧睈媥氨硔橳ꍭ堦澘</w:t>
      </w:r>
      <w:r>
        <w:rPr/>
        <w:t>ꤹ</w:t>
      </w:r>
      <w:r>
        <w:rPr/>
        <w:t>䡤乄奩쉮㴳帤䅦頰췂堪桁꺩갭沿칔쉋瘶呥䄤㉙焮㬴矂</w:t>
      </w:r>
      <w:r>
        <w:rPr/>
        <w:t>ꤷ</w:t>
      </w:r>
      <w:r>
        <w:rPr/>
        <w:t>扦쉄췂嗂歓䍅</w:t>
      </w:r>
      <w:r>
        <w:rPr/>
        <w:t>⡟</w:t>
      </w:r>
      <w:r>
        <w:rPr/>
        <w:t>竂砮숪</w:t>
      </w:r>
      <w:r>
        <w:rPr/>
        <w:t>ⱙ</w:t>
      </w:r>
      <w:r>
        <w:rPr/>
        <w:t>촶㬵矂㝲쉙愰걇稫칉幀弶獗槂㓂汓㌫䳂숶猶</w:t>
      </w:r>
      <w:r>
        <w:rPr/>
        <w:t>ⰺ</w:t>
      </w:r>
      <w:r>
        <w:rPr/>
        <w:t>嗂䙒䮘ㅵ㤪㖻䔷乂㕬歠娪䒻つ甶ꍶ㊻㝓縫噓㡱⩬ね礦猶뭧넶쉫숹㐰べ⩰猪偢긷</w:t>
      </w:r>
      <w:r>
        <w:rPr/>
        <w:t>ⱙ</w:t>
      </w:r>
      <w:r>
        <w:rPr/>
        <w:t>䱞⫂硁䞡</w:t>
      </w:r>
      <w:r>
        <w:rPr/>
        <w:t>⡣</w:t>
      </w:r>
      <w:r>
        <w:rPr/>
        <w:t>顄䋂⩙吵넩睗癙奾朳痂拂쉉昴㭍乆</w:t>
      </w:r>
      <w:r>
        <w:rPr/>
        <w:t>⡯</w:t>
      </w:r>
      <w:r>
        <w:rPr/>
        <w:t>싎琶報橎</w:t>
      </w:r>
      <w:r>
        <w:rPr/>
        <w:t>ꦬ</w:t>
      </w:r>
      <w:r>
        <w:rPr/>
        <w:t>搥顈춮</w:t>
      </w:r>
      <w:r>
        <w:rPr/>
        <w:t>ⵐ</w:t>
      </w:r>
      <w:r>
        <w:rPr/>
        <w:t>䙅⨻泂瓂␱쉐輣䨳慁䱀쉄獪搹䥔☩쉞听숪穔</w:t>
      </w:r>
      <w:r>
        <w:rPr/>
        <w:t>ꦻ</w:t>
      </w:r>
      <w:r>
        <w:rPr/>
        <w:t>浬曂쉕烂⮩䮡숶楟杓⩓䜹╺恺刣楩䑧</w:t>
      </w:r>
      <w:r>
        <w:rPr/>
        <w:t>Ⳃ</w:t>
      </w:r>
      <w:r>
        <w:rPr/>
        <w:t>ꅦ乒乷견硩</w:t>
      </w:r>
      <w:r>
        <w:rPr/>
        <w:t>ⵏ⦻</w:t>
      </w:r>
      <w:r>
        <w:rPr/>
        <w:t>浲䉷顱㆏꥞唹武슣䝹숩偆㪮䢿泂쉧啱믂恆烂㡠弭漬㵺㔽䡮㨲䙓ꇂ颡䴫ㅭⓂ⩳狍䍀剢㌬촲</w:t>
      </w:r>
      <w:r>
        <w:rPr/>
        <w:t>ꕓ</w:t>
      </w:r>
      <w:r>
        <w:rPr/>
        <w:t>疘禣</w:t>
      </w:r>
      <w:r>
        <w:rPr/>
        <w:t>⣂</w:t>
      </w:r>
      <w:r>
        <w:rPr/>
        <w:t>槂湵灘ꅵ쉈⍮眺彐뼥漩昰</w:t>
      </w:r>
      <w:r>
        <w:rPr/>
        <w:t>⡁</w:t>
      </w:r>
      <w:r>
        <w:rPr/>
        <w:t>着燂彄㉃繌甤딸么쵵싂敨┣</w:t>
      </w:r>
      <w:r>
        <w:rPr/>
        <w:t>ꖩ</w:t>
      </w:r>
      <w:r>
        <w:rPr/>
        <w:t>䓂畃憮뭨⹵玵♸⹩卫渫쉖갴</w:t>
      </w:r>
      <w:r>
        <w:rPr/>
        <w:t>⡎⍦</w:t>
      </w:r>
      <w:r>
        <w:rPr/>
        <w:t>쉸ꥧ</w:t>
      </w:r>
      <w:r>
        <w:rPr/>
        <w:t>ⷂ</w:t>
      </w:r>
      <w:r>
        <w:rPr/>
        <w:t>氪</w:t>
      </w:r>
      <w:r>
        <w:rPr/>
        <w:t>Ⱕ</w:t>
      </w:r>
      <w:r>
        <w:rPr/>
        <w:t>欽⼶ぉ弫倳䷂㝃⾵쉸硳橋碣쉮䭧村㑥坰묦硚╴╟礹쉰썒畣</w:t>
      </w:r>
      <w:r>
        <w:rPr/>
        <w:t>⠴</w:t>
      </w:r>
      <w:r>
        <w:rPr/>
        <w:t>쏂㥀媩先㘺뽨祶⬨쉠毂潶幢塚</w:t>
      </w:r>
      <w:r>
        <w:rPr/>
        <w:t>ⱓ</w:t>
      </w:r>
      <w:r>
        <w:rPr/>
        <w:t>ꍧ疱㨣쉬睧佰濂♘⦣棂瑢碩쉱</w:t>
      </w:r>
      <w:r>
        <w:rPr/>
        <w:t>ⱐ</w:t>
      </w:r>
      <w:r>
        <w:rPr/>
        <w:t>敍轱轅⼸梥촣确⭪ꥲ坷Ⓙ穊䡨牸智</w:t>
      </w:r>
      <w:r>
        <w:rPr/>
        <w:t>ⵂ</w:t>
      </w:r>
      <w:r>
        <w:rPr/>
        <w:t>悵⭇⪘╢婟숯囂䡦盎妩朩㜶卾塉堪灹愦漥숮췂뇍㉮</w:t>
      </w:r>
      <w:r>
        <w:rPr/>
        <w:t>ⰺ</w:t>
      </w:r>
      <w:r>
        <w:rPr/>
        <w:t>匮桓物㜳䀰嘸㤽⍑呞博桭桄⧂䄸꥾쉋潴뽧輱䱨䫎恪沩浥슣浆㙭⤤欳</w:t>
      </w:r>
      <w:r>
        <w:rPr/>
        <w:t>ꤳ⸮</w:t>
      </w:r>
      <w:r>
        <w:rPr/>
        <w:t>㤸滂슱쉣숻䊿쉷䌶䛂ꄰ</w:t>
      </w:r>
      <w:r>
        <w:rPr/>
        <w:t>ꕰ</w:t>
      </w:r>
      <w:r>
        <w:rPr/>
        <w:t>爨㫂㉩恵嘪㵈썸쉩㒘䛍땇昪㩥컂㭤挣⌻㊮숹싂䆱䗂☮䑩怯睟⽇䠨辩䕬ㄬ惂䵤迂놏刹</w:t>
      </w:r>
      <w:r>
        <w:rPr/>
        <w:t>ꕘ</w:t>
      </w:r>
      <w:r>
        <w:rPr/>
        <w:t>桾癵갻쵐挻녮济싎⵱捋䅨⍊䤨瑵潨獨싂땫乾䯂쉌杮⤵㡯</w:t>
      </w:r>
      <w:r>
        <w:rPr/>
        <w:t>Ⰺ</w:t>
      </w:r>
      <w:r>
        <w:rPr/>
        <w:t>繺参穋眭杤颱总敲㤩催㯍┦쉒犘㉾넹숬ꅓ咱䥓䠭凂焽湞숫숺╱썪師摓繶</w:t>
      </w:r>
      <w:r>
        <w:rPr/>
        <w:t>ꥑ</w:t>
      </w:r>
      <w:r>
        <w:rPr/>
        <w:t>쵯卲⩹昰뭈摢쌰䅊</w:t>
      </w:r>
      <w:r>
        <w:rPr/>
        <w:t>ⲻ</w:t>
      </w:r>
      <w:r>
        <w:rPr/>
        <w:t>忂㵒⍳䩰爹䍶㘴㕉꺮䍵␳桥砶幮纻䍄땄奰⯎껂畡ꥠ칎伯䙃걵㫂塏</w:t>
      </w:r>
      <w:r>
        <w:rPr/>
        <w:t>ꤷ⬽</w:t>
      </w:r>
      <w:r>
        <w:rPr/>
        <w:t>숻煉⮩卋㉫쉴쉃숷뽘싂倪⫂堸摎栯쉤樰쉥⥎㥈损</w:t>
      </w:r>
      <w:r>
        <w:rPr/>
        <w:t>ꤥ</w:t>
      </w:r>
      <w:r>
        <w:rPr/>
        <w:t>獹浚㑟쉆晐쉇땉婢떩䅃䦱뽦꺣䁢愻輷┪싂ꍤ껂剠绂䕚싃Ⓧ䫂㘪旂煮䘩䄯癴撣礣婅㥨䄴㜩䃍条坠摵</w:t>
      </w:r>
      <w:r>
        <w:rPr/>
        <w:t>꧂</w:t>
      </w:r>
      <w:r>
        <w:rPr/>
        <w:t>뽓扰牠犬숺䀨創☤䥐䵓쉖轱⥊敊愨쏂⽓숣</w:t>
      </w:r>
      <w:r>
        <w:rPr/>
        <w:t>ⱗ</w:t>
      </w:r>
      <w:r>
        <w:rPr/>
        <w:t>权䉕䍩挵敔祠쏂〸슬䈵슿䁗剓畒䌽漩湴⏃䐶䑆␻䁔囂卉扳⺬ꇍ딤祍头촨㍠狍婸噖쉘橈涥湍竍伹䰸晣㩗㴱轾</w:t>
      </w:r>
      <w:r>
        <w:rPr/>
        <w:t>⡀</w:t>
      </w:r>
      <w:r>
        <w:rPr/>
        <w:t>䡓숲ㄨ皣溘ꥬ땒棂焦澡䈣쉠뿂</w:t>
      </w:r>
      <w:r>
        <w:rPr/>
        <w:t>ⰺ</w:t>
      </w:r>
      <w:r>
        <w:rPr/>
        <w:t>깇㙆ㅰ㡵㝤窣䙅쉉ㆩ瀩쉲繧䦻娩싂䥤⎣땕䱬㘽ꌦ剞깸亡泂숳㬰懂两煙占檮㭰䔵揂幗쉥뽯炬儭縬㤺㐺䙾㍘슱祬截䇂㙸ꥴ睗偠</w:t>
      </w:r>
      <w:r>
        <w:rPr/>
        <w:t>Ⲭ</w:t>
      </w:r>
      <w:r>
        <w:rPr/>
        <w:t>㒿痂㫂礸</w:t>
      </w:r>
      <w:r>
        <w:rPr/>
        <w:t>ꦣ</w:t>
      </w:r>
      <w:r>
        <w:rPr/>
        <w:t>ꏂ恷숰瑕䭺吨傘剷ꅶ太숺瑩</w:t>
      </w:r>
      <w:r>
        <w:rPr/>
        <w:t>ⲏ</w:t>
      </w:r>
      <w:r>
        <w:rPr/>
        <w:t>숻⼽瀶㝷乮㥂䂻桁盍顉渥㇂澿淂䰻㮱槃䀺橲슩숵㙢⭆繎核곂㬫敲쉨䣂ꆥ뭅傏䙆啷쉴攻䩷碘㎵╘榮剉䑔妿䴴漪熩瓂嘽庣皵㘴녕䰺繞珎깐䋍䫍㝊燂灴㕆</w:t>
      </w:r>
      <w:r>
        <w:rPr/>
        <w:t>ⲵ</w:t>
      </w:r>
      <w:r>
        <w:rPr/>
        <w:t>쵒汢噯䢿庮썎佣縫弱♠⭑杴⒮⮏⨦쉠뽃땤㴸⥣廃䚡쉚卅䙑杄爩칯⨵珍䶏䭅녬樰䤸㶩䂻⥎</w:t>
      </w:r>
      <w:r>
        <w:rPr/>
        <w:t>꧂</w:t>
      </w:r>
      <w:r>
        <w:rPr/>
        <w:t>숶洲⨴㟂싍䁭㡣썭⥮㣂☦沵쉴◂坞쉶⥟쉚犩戬</w:t>
      </w:r>
      <w:r>
        <w:rPr/>
        <w:t>ꔥ</w:t>
      </w:r>
      <w:r>
        <w:rPr/>
        <w:t>땬䁳迂奒⮻쉦ꅁ⺿⹤剟昳䲱牪窿쉂</w:t>
      </w:r>
      <w:r>
        <w:rPr/>
        <w:t>Ɑ</w:t>
      </w:r>
      <w:r>
        <w:rPr/>
        <w:t>飂祔㭩</w:t>
      </w:r>
      <w:r>
        <w:rPr/>
        <w:t>ꤳ</w:t>
      </w:r>
      <w:r>
        <w:rPr/>
        <w:t>椦╷♎⸣⎱쉎伬묫숮夺ꅢ顟湳䕔䬥临䠪䙑♧獩轇⥠</w:t>
      </w:r>
      <w:r>
        <w:rPr/>
        <w:t>ꔸ</w:t>
      </w:r>
      <w:r>
        <w:rPr/>
        <w:t>瑲㵬札ꅫ僂ꄶ䝚歵싂疬〲䑌⹌곂ꅨ슘枻츪祫ꄰ㥸쉙㯃䐣伥⩴塯ꍫ剙呕</w:t>
      </w:r>
      <w:r>
        <w:rPr/>
        <w:t>ꤪ⹵</w:t>
      </w:r>
      <w:r>
        <w:rPr/>
        <w:t>氪㈵긵㕅禘싂窥䀪槂绂栯泂썄煁䑳敐㝯ꍀ䑊</w:t>
      </w:r>
      <w:r>
        <w:rPr/>
        <w:t>ꖱ</w:t>
      </w:r>
      <w:r>
        <w:rPr/>
        <w:t>슩썺㒩츊輩栭渶걗</w:t>
      </w:r>
      <w:r>
        <w:rPr/>
        <w:t>ⷂ</w:t>
      </w:r>
      <w:r>
        <w:rPr/>
        <w:t>撵抬쉎乡</w:t>
      </w:r>
      <w:r>
        <w:rPr/>
        <w:t>ꔥ</w:t>
      </w:r>
      <w:r>
        <w:rPr/>
        <w:t>儱椳까㙃輥⺏丹뽫䕕痎㣎㥪煹╆㑾ꆿ싂김嚩歈</w:t>
      </w:r>
      <w:r>
        <w:rPr/>
        <w:t>ⱹ</w:t>
      </w:r>
      <w:r>
        <w:rPr/>
        <w:t>쉈䕖㑏쉷촶玡싂싍祠쉡⧂</w:t>
      </w:r>
      <w:r>
        <w:rPr/>
        <w:t>ꕾ</w:t>
      </w:r>
      <w:r>
        <w:rPr/>
        <w:t>湥䄮䅎獨䬱ꌨ咱幑䒿劣슩捘祌彍싂圷偵쉈䵄♄䡵湚䉾⩾橨㟂䭲䘣䯂微暩☨㙞땁李猭</w:t>
      </w:r>
      <w:r>
        <w:rPr/>
        <w:t>ꗂ</w:t>
      </w:r>
      <w:r>
        <w:rPr/>
        <w:t>刱⽪땩</w:t>
      </w:r>
      <w:r>
        <w:rPr/>
        <w:t>ꤩ</w:t>
      </w:r>
      <w:r>
        <w:rPr/>
        <w:t>乥슥숱惂싂ꇂ䣂潺桯칚嘨㒮摑楥煠帥づ潷牱硡塤神쉬嚘쉧垿㗃慍⥡瘦㡹㝄䷂썗뭬灓硇썡䩓烂佞싂塌</w:t>
      </w:r>
      <w:r>
        <w:rPr/>
        <w:t>꥓ⵂ</w:t>
      </w:r>
      <w:r>
        <w:rPr/>
        <w:t>䯍琭䁵슿ꎏ倴幬⬣</w:t>
      </w:r>
      <w:r>
        <w:rPr/>
        <w:t>ꕃ</w:t>
      </w:r>
      <w:r>
        <w:rPr/>
        <w:t>ꍲ</w:t>
      </w:r>
      <w:r>
        <w:rPr/>
        <w:t>꥓</w:t>
      </w:r>
      <w:r>
        <w:rPr/>
        <w:t>㝋Ⓙば쉚䳂剒堣湶□䁣歲瑎晖䒮䵓䊱䀮긤啃䌮㵕泂幪⽲</w:t>
      </w:r>
      <w:r>
        <w:rPr/>
        <w:t>ꤷ</w:t>
      </w:r>
      <w:r>
        <w:rPr/>
        <w:t>婞딷췂敔</w:t>
      </w:r>
      <w:r>
        <w:rPr/>
        <w:t>⠹</w:t>
      </w:r>
      <w:r>
        <w:rPr/>
        <w:t>㷂䠱뼨榩쉾珃긥斱呪䙩긯뾱滂燎昻焬䛂䴦</w:t>
      </w:r>
      <w:r>
        <w:rPr/>
        <w:t>ⲣ</w:t>
      </w:r>
      <w:r>
        <w:rPr/>
        <w:t>纩䔱⌶걁</w:t>
      </w:r>
      <w:r>
        <w:rPr/>
        <w:t>ⱌ</w:t>
      </w:r>
      <w:r>
        <w:rPr/>
        <w:t>牟㴪偦⴨숳쉐甦獥愰啅㜰䳍疿䍟┶抏쉃쉚쉃神䠤柎</w:t>
      </w:r>
      <w:r>
        <w:rPr/>
        <w:t>ꥂ</w:t>
      </w:r>
      <w:r>
        <w:rPr/>
        <w:t>땵畈㙸恕桔㙒╎炩㕗㠴礵숳싎㭱癏⭘◂楫칫</w:t>
      </w:r>
      <w:r>
        <w:rPr/>
        <w:t>⡖</w:t>
      </w:r>
      <w:r>
        <w:rPr/>
        <w:t>瑬딲⵹㐻</w:t>
      </w:r>
      <w:r>
        <w:rPr/>
        <w:t>ⵚ</w:t>
      </w:r>
      <w:r>
        <w:rPr/>
        <w:t>捣牍弶楕䅰⍵慖䙐㴴榿矂瑈숪쉾䊩䩈</w:t>
      </w:r>
      <w:r>
        <w:rPr/>
        <w:t>ⱕ</w:t>
      </w:r>
      <w:r>
        <w:rPr/>
        <w:t>䉈冱䡒⿂䵑ば䁓䨥⭶㊘剨쉾숦否썙⹃呴䝸㤥禬䭁긳⦡礷녃獹딶頪땙싂⹞걪恙揂쉌炻橸奇厏㵯挽뿂</w:t>
      </w:r>
      <w:r>
        <w:rPr/>
        <w:t>꤭</w:t>
      </w:r>
      <w:r>
        <w:rPr/>
        <w:t>䡂怵ꇂ才婸廂所ꍑ㪮呴녶䙌녂顃楎㠽䡅㥅걅䯂剳㟂</w:t>
      </w:r>
      <w:r>
        <w:rPr/>
        <w:t>ꔤ⨭</w:t>
      </w:r>
      <w:r>
        <w:rPr/>
        <w:t>㐲漫慴頽컂猳뾮礷㖩桟梣컂묨⫍껂</w:t>
      </w:r>
      <w:r>
        <w:rPr/>
        <w:t>ꥀ</w:t>
      </w:r>
      <w:r>
        <w:rPr/>
        <w:t>弮彮걦䅾彏扳㖘㈴炬䯂䑞塞㙵啚ꏂ澡䌥䔵喿沬䀣偢啘츹㯂</w:t>
      </w:r>
      <w:r>
        <w:rPr/>
        <w:t>ⲏ</w:t>
      </w:r>
      <w:r>
        <w:rPr/>
        <w:t>쉕顱쉥ꅺ槃煑楺䤲</w:t>
      </w:r>
      <w:r>
        <w:rPr/>
        <w:t>ꔻ</w:t>
      </w:r>
      <w:r>
        <w:rPr/>
        <w:t>䬮卢䉏悡걶</w:t>
      </w:r>
      <w:r>
        <w:rPr/>
        <w:t>⣂⩍</w:t>
      </w:r>
      <w:r>
        <w:rPr/>
        <w:t>ꆵ䕖擂⹱癎弳颡忂呒䋎㬸轵㜩㩓涻숨㗂歖堺飂擂睍숵♔䁡挻</w:t>
      </w:r>
      <w:r>
        <w:rPr/>
        <w:t>ꕇ</w:t>
      </w:r>
      <w:r>
        <w:rPr/>
        <w:t>䕍䭳沣숻䧂倣ㅄꍉ穈⤪뽤긫㕢犮╤㙡橍⩴ꍖ椮딫痍쉩⹄堦梱䞿꺘憏䜦⥢㠽⹸ꅺ浃〱</w:t>
      </w:r>
      <w:r>
        <w:rPr/>
        <w:t>ⱬ⍵</w:t>
      </w:r>
      <w:r>
        <w:rPr/>
        <w:t>丹㴯扵甲</w:t>
      </w:r>
      <w:r>
        <w:rPr/>
        <w:t>ꥁ</w:t>
      </w:r>
      <w:r>
        <w:rPr/>
        <w:t>㕚䍑牾싂⩸秂쉄昳浢숳轒瑷땧╵㪥佔頩漲ㅘ炿歒渭㔹</w:t>
      </w:r>
      <w:r>
        <w:rPr/>
        <w:t>ꖩ</w:t>
      </w:r>
      <w:r>
        <w:rPr/>
        <w:t>䅲挲㝠穉⩏㤮慇숮䥵瓂䭹檩伭㍾㏂侩숰</w:t>
      </w:r>
      <w:r>
        <w:rPr/>
        <w:t>ꥉ</w:t>
      </w:r>
      <w:r>
        <w:rPr/>
        <w:t>䛂䧂㗃䅐彾㢻愤䴭쉨潒瞿쉺䩥㜶獒</w:t>
      </w:r>
      <w:r>
        <w:rPr/>
        <w:t>⠊</w:t>
      </w:r>
      <w:r>
        <w:rPr/>
        <w:t>奯啦┽</w:t>
      </w:r>
      <w:r>
        <w:rPr/>
        <w:t>ⰷ</w:t>
      </w:r>
      <w:r>
        <w:rPr/>
        <w:t>煆疻桧㨫䨬숥㕉뭷䌺䥮灇牕⍱㩐僂믂杖⹂恃梮畘⻂圸䝷滂쉟⵲擂咣礤噟쉘淂㠳㘫䩺瑾⹱䱹⑇扶繇彁琽쉳㕆瀵幡슏瘮䵘儨灨䓂灑⑯촤녂䞵殬⑩㵞爺呭洴㴰⌣坞㵯慥뭶싂捳歺灨촹摮勂㮻㉂㭈煀㗍牐温浺䶡䖬䐱么</w:t>
      </w:r>
      <w:r>
        <w:rPr/>
        <w:t>ⱅ</w:t>
      </w:r>
      <w:r>
        <w:rPr/>
        <w:t>稤ꌫ䤦㑚兗浌塊獆疘슣繯泂㐯뼫꺣噳涩單䦮勃塨榱剉婤슥쉕圹쉆⤽⹾㝰넬漹ꄤ꥖佅辿彺丨伽涏⫃ꄶ婄쉗恳摒剨掘恕壂扔䥅摓썞⦩氻摨</w:t>
      </w:r>
      <w:r>
        <w:rPr/>
        <w:t>Ⳃ</w:t>
      </w:r>
      <w:r>
        <w:rPr/>
        <w:t>쉨幂쉭뽔桂割䟂䋂䤣슻䏂顰偦䔮礻㭗殬祑</w:t>
      </w:r>
      <w:r>
        <w:rPr/>
        <w:t>꤫</w:t>
      </w:r>
      <w:r>
        <w:rPr/>
        <w:t>楚㐨㗃潕</w:t>
      </w:r>
      <w:r>
        <w:rPr/>
        <w:t>ꥀ</w:t>
      </w:r>
      <w:r>
        <w:rPr/>
        <w:t>䅚轓䋍稸캱쉴噬䩲뼯ꅐ</w:t>
      </w:r>
      <w:r>
        <w:rPr/>
        <w:t>ꤣ</w:t>
      </w:r>
      <w:r>
        <w:rPr/>
        <w:t>곂搳䕯㪩㉏㩍梩쏃幞뭂稸㜯⌫去䈭⍒걮⤥楹滂</w:t>
      </w:r>
      <w:r>
        <w:rPr/>
        <w:t>ⰱ</w:t>
      </w:r>
      <w:r>
        <w:rPr/>
        <w:t>숦♷塱㮿烂⽥䀪奆䰶窘縴劣正쎡䉆⫂眦깊瀰싂乾顊⩈潞뭁乪㓂</w:t>
      </w:r>
      <w:r>
        <w:rPr/>
        <w:t>꧂</w:t>
      </w:r>
      <w:r>
        <w:rPr/>
        <w:t>竂焴氪䅩惂䫂祔쉲숯㵶㕄슥抩쌪</w:t>
      </w:r>
      <w:r>
        <w:rPr/>
        <w:t>⠳</w:t>
      </w:r>
      <w:r>
        <w:rPr/>
        <w:t>砫桄䩵䱶ꥲ匰砥じ뾏숷싂⑹㍷顙䩆⭑㭊坦</w:t>
      </w:r>
      <w:r>
        <w:rPr/>
        <w:t>ꤣꗎ</w:t>
      </w:r>
      <w:r>
        <w:rPr/>
        <w:t>穵绂歫䙎坕墩⥴攺幋䱙恄繋䱍䡂十坹㩫捔璿呪圭獲⑮㑟䕑牑佷꺥칭樲䴲쉣輻녷攺乚㤭櫂幔塲⑍</w:t>
      </w:r>
      <w:r>
        <w:rPr/>
        <w:t>ꕘ</w:t>
      </w:r>
      <w:r>
        <w:rPr/>
        <w:t>熱傿ꥹ䉵쉾뭮猳頬뭫땞䨦恳걑渫浗칥㬥礻䥄㙕㥭䧂塖壎숱</w:t>
      </w:r>
      <w:r>
        <w:rPr/>
        <w:t>ꗂⷎ╔</w:t>
      </w:r>
      <w:r>
        <w:rPr/>
        <w:t>싂껃쉱剉亵偣轊㐩偂숭流⿂䰩縹單䒩숥䑮䭡㨽촮╂䉙컂춣恲材㥥牾喏숻䴻숩嗂</w:t>
      </w:r>
      <w:r>
        <w:rPr/>
        <w:t>ꤻ</w:t>
      </w:r>
      <w:r>
        <w:rPr/>
        <w:t>䛂氰眲썭恅汳敘㙒丣欭쵁䠪</w:t>
      </w:r>
      <w:r>
        <w:rPr/>
        <w:t>⠦</w:t>
      </w:r>
      <w:r>
        <w:rPr/>
        <w:t>辏ꎬ슏娺㥳쉆㉋㧎穲软杓娺祙湉穨匭숸䫂橑䭚塴㵣憮敊佳쌯欩癔숵神眶㋂䌹乙睹⹦뽑珎䘲庻ꍩ娱䫂⭶⍑⭭歑컂</w:t>
      </w:r>
      <w:r>
        <w:rPr/>
        <w:t>⡴</w:t>
      </w:r>
      <w:r>
        <w:rPr/>
        <w:t>怮㭧慦</w:t>
      </w:r>
      <w:r>
        <w:rPr/>
        <w:t>ⱏ</w:t>
      </w:r>
      <w:r>
        <w:rPr/>
        <w:t>桢硦䊘쉮쵎䝡쉔䭥坱禿</w:t>
      </w:r>
      <w:r>
        <w:rPr/>
        <w:t>ꦻ⑍</w:t>
      </w:r>
      <w:r>
        <w:rPr/>
        <w:t>䐩♘㉪䊡ネ컍䖣偱⧍仂㙲偸圦숭玱硆䅞况灨䡥⹘ꍇ硆澥쉯檻ꥠ슣㉏쉩싂㠥湇挹㭇숪슏⍤쉂㭔◂䭎䑐繂枮쏂爪⩗ꆏ佹䍆㔫塅䑴㕫㈊哎攫㩏⥅䕸暩䱸</w:t>
      </w:r>
      <w:r>
        <w:rPr/>
        <w:t>ⱖ⥱</w:t>
      </w:r>
      <w:r>
        <w:rPr/>
        <w:t>쉪䫂恨뭩ꥢ䍄㤪숷⬪瀨㤬妣摋頦ィ쉈歸䕂凂璩쉺</w:t>
      </w:r>
      <w:r>
        <w:rPr/>
        <w:t>⡹</w:t>
      </w:r>
      <w:r>
        <w:rPr/>
        <w:t>夦⮣ꍨ浴昣䝨墩⬨숦⑏免檻㤽㡰㔳싂숯쉱ꥷ噶杗⍷㓃剙眪㵲쉸싂ꥰ⼨싂椳ぺ唹瑺恕땓天쵹礮⬨</w:t>
      </w:r>
      <w:r>
        <w:rPr/>
        <w:t>Ⱓ</w:t>
      </w:r>
      <w:r>
        <w:rPr/>
        <w:t>䰸⍠㟂슩썶☮顶㥠剘숵⑈滂䴬㝳䙤숺煫ꥤ晢周⽫⾩놘楎栭婨係橭玩欽株뮥䯂㟂淂焷廃奤쉯欯䱭䢘걑㘤歧汏⽒쵧噴橫</w:t>
      </w:r>
      <w:r>
        <w:rPr/>
        <w:t>ⰲ</w:t>
      </w:r>
      <w:r>
        <w:rPr/>
        <w:t>ꥹ쵏優盂癹㍷皬婇쉹桮穰欫⍳徘슣㝉欬䵄炵珂瞬㌣㉒뽲㡓⮣쉑㝊㉫㴪㝹㏂㵦슩㜭쉷从䤺䟂</w:t>
      </w:r>
      <w:r>
        <w:rPr/>
        <w:t>⢮</w:t>
      </w:r>
      <w:r>
        <w:rPr/>
        <w:t>硲㕐姂瑋䴣癔㎵䩯뼭䬶⩶㓎쉶娭盂做⒣呥싂㩊싂</w:t>
      </w:r>
      <w:r>
        <w:rPr/>
        <w:t>ꖮ</w:t>
      </w:r>
      <w:r>
        <w:rPr/>
        <w:t>噍噒㭸⫂奸焥瑞☰欣硬뿎幧㘯琳係卯䃂䭸䥌쉥ꍷ欤嫂땓칂偸숫땪浶ㅯ剟뽉竂獇슥쉶녖扭怣纡冩긣䦥䠪橣瑯</w:t>
      </w:r>
      <w:r>
        <w:rPr/>
        <w:t>ⰽ⒩</w:t>
      </w:r>
      <w:r>
        <w:rPr/>
        <w:t>䁭䀺䜰㇍汯凂㙐乕뼹吲浟䳂嘸칀瘳佘傩杫㛂㎣呂硪⫂恤䠥剹瑣㕴恃쉃䬽</w:t>
      </w:r>
      <w:r>
        <w:rPr/>
        <w:t>꧂</w:t>
      </w:r>
      <w:r>
        <w:rPr/>
        <w:t>㩗爨⻂塠橱晘琻䥨䍒昲杲</w:t>
      </w:r>
      <w:r>
        <w:rPr/>
        <w:t>ⷂ</w:t>
      </w:r>
      <w:r>
        <w:rPr/>
        <w:t>쉧䅡숹祴療偺㡇쉎슘娪単徥넥♆㛂쉉쉋煞</w:t>
      </w:r>
      <w:r>
        <w:rPr/>
        <w:t>ꤳ</w:t>
      </w:r>
      <w:r>
        <w:rPr/>
        <w:t>숮噒㭌싂㜣⍈슩㡤溵쉷中捐祀䈳䅂숸⒵猣㗂⸩整旂싂忍䡟䁶㔪挭슏䈶㥁歶쉱侥繫恗恆䕩嚬숭乱㷂䴦</w:t>
      </w:r>
      <w:r>
        <w:rPr/>
        <w:t>꤫</w:t>
      </w:r>
      <w:r>
        <w:rPr/>
        <w:t>挪쉦湳潹欥䘲슣⏎②埂儹녩쉌楴㉁员癌欴䅢手넱㝰ꄩ䵳슱䈶싎ꍨꅗ⑇䱶⬺憿䰷㟂楕뼷숬硑桂忂쵳杧㭧繒싂瑵䡸╊潍测겱顀쉑⎣쉀瑶橇潥祗싂䵟</w:t>
      </w:r>
      <w:r>
        <w:rPr/>
        <w:t>⡪</w:t>
      </w:r>
      <w:r>
        <w:rPr/>
        <w:t>秂殥伯┱⍸쉑㠲녢潔⽯숳〴轞桡测싂뽹⭔噌汨㕎慸据㥩弻뽷溮嫃瘸穦䥫眩␨䍙况燂㵥땬⑊摷㥐뗂煡╒</w:t>
      </w:r>
      <w:r>
        <w:rPr/>
        <w:t>ꤴ</w:t>
      </w:r>
      <w:r>
        <w:rPr/>
        <w:t>䕌圫</w:t>
      </w:r>
      <w:r>
        <w:rPr/>
        <w:t>ꕎ</w:t>
      </w:r>
      <w:r>
        <w:rPr/>
        <w:t>湟祘殩⑯슡쉚乸䥚쉨昩繏┺쉲⍡埂䡧쉃┳촺判瑭㯂䅧쉸ꍦ䙤䈳町忍熩疥琰ꅲ쉤쉯愰䞩칹绂⽴癤朷毂睨ꅃ测䀣䟂♉嘽丷䣂꺥떣䅾㥦㵊㴩盂숊伪䵂批墻쉭媡干毂慹딵</w:t>
      </w:r>
      <w:r>
        <w:rPr/>
        <w:t>ⱟ</w:t>
      </w:r>
      <w:r>
        <w:rPr/>
        <w:t>竂䡚漸䕠愮睯땅涻⑹</w:t>
      </w:r>
      <w:r>
        <w:rPr/>
        <w:t>ꗃ</w:t>
      </w:r>
      <w:r>
        <w:rPr/>
        <w:t>摀㉆硢쎱敄㑓秂ゥ来塰枩☺轚埍⑯秂机⒏쌫䇂습冘咬䡎榻뭔䩏⼥煤⤮㍢뇂䵄걟䁄软뭗嚿䑰惂䗍㑙⺡⍩뇂쉗个뾥뭅㦩爽坉挨㙠咏㦘歨䡈㝆杌쉫棂쉕廂쵬䑓</w:t>
      </w:r>
      <w:r>
        <w:rPr/>
        <w:t>⣂</w:t>
      </w:r>
      <w:r>
        <w:rPr/>
        <w:t>㕸截顸</w:t>
      </w:r>
      <w:r>
        <w:rPr/>
        <w:t>ꕠ</w:t>
      </w:r>
      <w:r>
        <w:rPr/>
        <w:t>䝶⻂檵㝕㡟땥瘪</w:t>
      </w:r>
      <w:r>
        <w:rPr/>
        <w:t>ꤦ</w:t>
      </w:r>
      <w:r>
        <w:rPr/>
        <w:t>숶䱦伪堤싂剳ꍾ⑚걂걖뮬啰牓潏쉨晨녓䠻轢䩆쌳垬婀堤啲䒡祦⾘⑧♃䭬묰䅒䅢搪䩨㷂칫䵞忂傡䂱깓쉫卙</w:t>
      </w:r>
      <w:r>
        <w:rPr/>
        <w:t>ꦱ</w:t>
      </w:r>
      <w:r>
        <w:rPr/>
        <w:t>⡣</w:t>
      </w:r>
      <w:r>
        <w:rPr/>
        <w:t>㠩䰶</w:t>
      </w:r>
      <w:r>
        <w:rPr/>
        <w:t>ꥑ</w:t>
      </w:r>
      <w:r>
        <w:rPr/>
        <w:t>㣂</w:t>
      </w:r>
      <w:r>
        <w:rPr/>
        <w:t>ꔪ</w:t>
      </w:r>
      <w:r>
        <w:rPr/>
        <w:t>淂쉉璮숷ヂ㘤⑹䤰株㥾㣂ヂ殡㙎䎡坃㨶⸬掮噩轵슱䙨䩄</w:t>
      </w:r>
      <w:r>
        <w:rPr/>
        <w:t>ⰳ</w:t>
      </w:r>
      <w:r>
        <w:rPr/>
        <w:t>䩵쉠㮘儤♅瞩乪睬꥔䕵呬摁쉖冘䣂彥⩌䏂睟슥磂䬣哂灨瀫伽숦扟ꅕ땟捙</w:t>
      </w:r>
      <w:r>
        <w:rPr/>
        <w:t>⢱</w:t>
      </w:r>
      <w:r>
        <w:rPr/>
        <w:t>咮摺㘴䎱㷎⍸券参㏂㫂㣂幓䡮偏溘乤漶剙㛂畞场辬城묮㩨♁溥颵辩䭃䡴彫縦姂亿䡾擂洪⑧䜪摺辩圩ꌳ穨轹獩橪㵸碥奵ㅖ꺬氯⹘妻㮮氣榿暩ꥷ기瀸摭쉹截㬴숫⩫其㥪灖棂䃂싍쉠⻂</w:t>
      </w:r>
      <w:r>
        <w:rPr/>
        <w:t>⠴</w:t>
      </w:r>
      <w:r>
        <w:rPr/>
        <w:t>ꤪ</w:t>
      </w:r>
      <w:r>
        <w:rPr/>
        <w:t>嘭</w:t>
      </w:r>
      <w:r>
        <w:rPr/>
        <w:t>ꔹ⦻</w:t>
      </w:r>
      <w:r>
        <w:rPr/>
        <w:t>䙣⦻㞵彈犻漵佲쵒⩎</w:t>
      </w:r>
      <w:r>
        <w:rPr/>
        <w:t>ꕡ</w:t>
      </w:r>
      <w:r>
        <w:rPr/>
        <w:t>캵╥꥔촵♡占슩</w:t>
      </w:r>
      <w:r>
        <w:rPr/>
        <w:t>⵰</w:t>
      </w:r>
      <w:r>
        <w:rPr/>
        <w:t>未놬塶曎牯栦嘩</w:t>
      </w:r>
      <w:r>
        <w:rPr/>
        <w:t>ꕸ</w:t>
      </w:r>
      <w:r>
        <w:rPr/>
        <w:t>㫂佣揂歞剧⚩쉃</w:t>
      </w:r>
      <w:r>
        <w:rPr/>
        <w:t>Ɫ</w:t>
      </w:r>
      <w:r>
        <w:rPr/>
        <w:t>䠳䥥睞쵭⍹皿斏䫎浒쉴깨쉌癒辮㐷췂䙧╙姂甮⿂쉧潑正칇⑄</w:t>
      </w:r>
      <w:r>
        <w:rPr/>
        <w:t>ꕨ</w:t>
      </w:r>
      <w:r>
        <w:rPr/>
        <w:t>睹썤㷂</w:t>
      </w:r>
      <w:r>
        <w:rPr/>
        <w:t>ꦬ</w:t>
      </w:r>
      <w:r>
        <w:rPr/>
        <w:t>녑떮╣啺䜯</w:t>
      </w:r>
      <w:r>
        <w:rPr/>
        <w:t>ꗂ</w:t>
      </w:r>
      <w:r>
        <w:rPr/>
        <w:t>㙈灢⶘甹䢏쎵汞쉚숱甲晹㭚⹑杯斏뼨湺倪び㭠毂숱剒頳쉟㕊⽓</w:t>
      </w:r>
      <w:r>
        <w:rPr/>
        <w:t>ⱔ</w:t>
      </w:r>
      <w:r>
        <w:rPr/>
        <w:t>뽈</w:t>
      </w:r>
      <w:r>
        <w:rPr/>
        <w:t>ꤥ</w:t>
      </w:r>
      <w:r>
        <w:rPr/>
        <w:t>祰幉슮걮㟂獧⩞쉈䣂䐪㎘㪿轞埂뗂懃淃偞畳噥线汭渣㵂</w:t>
      </w:r>
      <w:r>
        <w:rPr/>
        <w:t>Ⱶ⭋</w:t>
      </w:r>
      <w:r>
        <w:rPr/>
        <w:t>쌯㩱쉓傡⿂猳㝵</w:t>
      </w:r>
      <w:r>
        <w:rPr/>
        <w:t>⡲</w:t>
      </w:r>
      <w:r>
        <w:rPr/>
        <w:t>땂ㄪ⹵쉆䍴⹫딪⽸싂佗埂㉳깱㩡㵮啥掣灣㉴썞╕垣믂䠬䡀扶浵䈱婬恈⩬晐⩘托</w:t>
      </w:r>
      <w:r>
        <w:rPr/>
        <w:t>⡠</w:t>
      </w:r>
      <w:r>
        <w:rPr/>
        <w:t>敇悬</w:t>
      </w:r>
      <w:r>
        <w:rPr/>
        <w:t>ꤱ</w:t>
      </w:r>
      <w:r>
        <w:rPr/>
        <w:t>轁敄匴㭌瘱䅋ꥹ甬</w:t>
      </w:r>
      <w:r>
        <w:rPr/>
        <w:t>ꖱ</w:t>
      </w:r>
      <w:r>
        <w:rPr/>
        <w:t>乾땚䃍ꅬ㔤뗂㩙䡃␣嚬敉쉢玱㴴睙䉢摠㑉澮穋깎顦▮䅣催顱璩澥㣂慪䘫ꅚ丮囂煒穹慹⭅숊쌩呂</w:t>
      </w:r>
      <w:r>
        <w:rPr/>
        <w:t>Ⱜ</w:t>
      </w:r>
      <w:r>
        <w:rPr/>
        <w:t>ꍒ㬦津갪䴽뇎彇슩斻㨫넺㴳ꥵ⑸䖱㈩煤桂䘩땗⵹⥮犵묪ꥩ杕帪쉪剮摎晌捁㙏㭵汴愹쉕淍繗倹ꅠ愴쎡娷棂匩湉슏⭉牸牑奁炻숣炩剎䭁䯂숭㵍䵔쉥뽵顺╰頪幱獑丶ꅍ癭壂乇䭭♲쉾灍侥澮優䏂丯幙⹙䑷쉬側㠤淍䠸稺眣ꥷꍇ싎싂偒⩞쉬䨰獁㓂摬煚숴䡥⩤㍗坋썯湖땗쎥䩒⩨䕠歁㑕欨彋⼨쵪牢⪣싂⦵灂㝲攲攦녔곃䈹轎년⸲㥐뽢晇輬䡃ꅅ숯싎位쵹㡩练숩</w:t>
      </w:r>
      <w:r>
        <w:rPr/>
        <w:t>⡩</w:t>
      </w:r>
      <w:r>
        <w:rPr/>
        <w:t>呬晙捾⚥⥠숥匮䦡╆⹾㘻⭷</w:t>
      </w:r>
      <w:r>
        <w:rPr/>
        <w:t>ꕤ</w:t>
      </w:r>
      <w:r>
        <w:rPr/>
        <w:t>湘渪㭮擂뮩偙䅏䕏〻ㄵ盂砻䆿쉡㭹窮⌴슡깣妣⍃椳㡡啾곍㡒뗂䍭䂻䔮㨴♔⿂旂㒱㨱㙐ꍟ〪梵癍頦弻根橃㕸䇂싂</w:t>
      </w:r>
      <w:r>
        <w:rPr/>
        <w:t>ꦩ</w:t>
      </w:r>
      <w:r>
        <w:rPr/>
        <w:t>噆搨㨦䭕쉒䵔澩ッ⩬轱䙂㟂飂㓍쉊穹㩘⦘◂䁨冩㮩</w:t>
      </w:r>
      <w:r>
        <w:rPr/>
        <w:t>ⵯ</w:t>
      </w:r>
      <w:r>
        <w:rPr/>
        <w:t>ꏃく婌歧副潱杄曂䁗쉾걒煦瀥擂⩯颿⥈䕦堥煊斏响塁㘪漳뗂愭</w:t>
      </w:r>
      <w:r>
        <w:rPr/>
        <w:t>ꖥ</w:t>
      </w:r>
      <w:r>
        <w:rPr/>
        <w:t>忍⦿櫂♆⤤儺䝺⩃</w:t>
      </w:r>
      <w:r>
        <w:rPr/>
        <w:t>Ⱶ</w:t>
      </w:r>
      <w:r>
        <w:rPr/>
        <w:t>槂瓂癌畇䍉畗輵恌䶩쵖厥쉫㭒ꥰ坸⩑쌴晾稶櫎⭅圤쉱깄촷瑄梮⬷ꄨ䤤♂쵇攽灺棂䘪</w:t>
      </w:r>
      <w:r>
        <w:rPr/>
        <w:t>ⴥ</w:t>
      </w:r>
      <w:r>
        <w:rPr/>
        <w:t>湔ꍁ⍕偗湰眽숸쌣癹妻別ꅄ㉓뭹뇂样疘参㙉煷悵슿䰦迂㟂升곂䙮㭾㩫樺䕷ꍀ㘤숵剞傻쉥숩慡쉟◂淂穭憮畷慔歉楶쎡煔ꥱ䱂婌숳</w:t>
      </w:r>
      <w:r>
        <w:rPr/>
        <w:t>ꔵ</w:t>
      </w:r>
      <w:r>
        <w:rPr/>
        <w:t>⢩</w:t>
      </w:r>
      <w:r>
        <w:rPr/>
        <w:t>슘㍩㙚橠畗쉪ꍌ⨩剪䵨瑧彘㌪慯凃奔お囂儽싂戮䗎坭湖䜻꥾凂武婒㙣㝁쉦⧂㨦뽢</w:t>
      </w:r>
      <w:r>
        <w:rPr/>
        <w:t>⵰</w:t>
      </w:r>
      <w:r>
        <w:rPr/>
        <w:t>憵묩則쉆슬⨪㑲瞻ꍑ숮쉳쉒颡捙洳睑</w:t>
      </w:r>
      <w:r>
        <w:rPr/>
        <w:t>⡘</w:t>
      </w:r>
      <w:r>
        <w:rPr/>
        <w:t>뇍ꅨꍗ</w:t>
      </w:r>
      <w:r>
        <w:rPr/>
        <w:t>ꤨ</w:t>
      </w:r>
      <w:r>
        <w:rPr/>
        <w:t>䟂啦⹖晇懂⑶⭖쉳呤䙾䅆㝂旂汴</w:t>
      </w:r>
      <w:r>
        <w:rPr/>
        <w:t>ꥑ</w:t>
      </w:r>
      <w:r>
        <w:rPr/>
        <w:t>㉑</w:t>
      </w:r>
      <w:r>
        <w:rPr/>
        <w:t>ⵡ</w:t>
      </w:r>
      <w:r>
        <w:rPr/>
        <w:t>輪곃潰剆걤樭㕭倬䣎䡞碵睗杭⹕㌣啥䳂습㙱戳硐穖⤲䈮㚬ꅔ⾥汯偠歒爤其䋂⫂杖彵䕯ꄤ债⹷䏎䥨ヂ牎⧂丮╳顨愫抻녧拃쉀⭡攻半싂㊱싂搳毂癋㔻⫂⿂恃⻂숨稊뇂⯂䅕漣殡楴㥲슥㢻┲ㅷ</w:t>
      </w:r>
      <w:r>
        <w:rPr/>
        <w:t>ꔲꕈ</w:t>
      </w:r>
      <w:r>
        <w:rPr/>
        <w:t>㍫쉪⯃䑄䆿䎻넪칞싂湬썯무甪慇乨ぢ櫂◂熩</w:t>
      </w:r>
      <w:r>
        <w:rPr/>
        <w:t>ⱓ</w:t>
      </w:r>
      <w:r>
        <w:rPr/>
        <w:t>䎱⬲㋂獕䂿幣</w:t>
      </w:r>
      <w:r>
        <w:rPr/>
        <w:t>ⱞ</w:t>
      </w:r>
      <w:r>
        <w:rPr/>
        <w:t>䵥㧂䩧쉥</w:t>
      </w:r>
      <w:r>
        <w:rPr/>
        <w:t>⡁</w:t>
      </w:r>
      <w:r>
        <w:rPr/>
        <w:t>땃倱幢뽢촸습㑋</w:t>
      </w:r>
      <w:r>
        <w:rPr/>
        <w:t>ⵘ</w:t>
      </w:r>
      <w:r>
        <w:rPr/>
        <w:t>䩎揂䃂␷獨䙦ꌦ</w:t>
      </w:r>
      <w:r>
        <w:rPr/>
        <w:t>ꕋ</w:t>
      </w:r>
      <w:r>
        <w:rPr/>
        <w:t>㬺꤮杂䴵搲灣⾡杩䜲䐪轱㬪斡</w:t>
      </w:r>
      <w:r>
        <w:rPr/>
        <w:t>ꦱ</w:t>
      </w:r>
      <w:r>
        <w:rPr/>
        <w:t>渨⨱沩桮숳䇃䝪⭶幑瑲潴쉁幐伵곂䁠归뽧㢩硢쉑</w:t>
      </w:r>
      <w:r>
        <w:rPr/>
        <w:t>Ɫ</w:t>
      </w:r>
      <w:r>
        <w:rPr/>
        <w:t>컂䣍㕭숶</w:t>
      </w:r>
      <w:r>
        <w:rPr/>
        <w:t>ꔴ</w:t>
      </w:r>
      <w:r>
        <w:rPr/>
        <w:t>칞⸽䙃灀埃␽桙䃍꥾颩꺮噁㚣浔䋂圲䅭䐤柂焰䩪깇㊥깩㵰朴츩皱颬⏂灆扅媩搪뽶싎挵湕⥘⏂㝍䁃敊渺塙归</w:t>
      </w:r>
      <w:r>
        <w:rPr/>
        <w:t>꧂⪥ⵅ</w:t>
      </w:r>
      <w:r>
        <w:rPr/>
        <w:t>燂䰷杄䭀</w:t>
      </w:r>
      <w:r>
        <w:rPr/>
        <w:t>꤯</w:t>
      </w:r>
      <w:r>
        <w:rPr/>
        <w:t>䱦ꥶ䉃䩑⥫塈䁑挲䲱拂</w:t>
      </w:r>
      <w:r>
        <w:rPr/>
        <w:t>Ⳃ</w:t>
      </w:r>
      <w:r>
        <w:rPr/>
        <w:t>䱾쵎慅縸숰쉄뼽䑙椶楕꥖晪쉒쉠숣偑欹颩歠墏侮䣂⪏</w:t>
      </w:r>
      <w:r>
        <w:rPr/>
        <w:t>ⵒ</w:t>
      </w:r>
      <w:r>
        <w:rPr/>
        <w:t>牞呯䛂⭴坲潃싍䤴㉭⩰䅪䵡奉兵숩걂婕塹礷㉪㕤刽䟃䡡眣堤顣塁洺䜥杮㵡楠䀺䎡쎡</w:t>
      </w:r>
      <w:r>
        <w:rPr/>
        <w:t>ꤳ</w:t>
      </w:r>
      <w:r>
        <w:rPr/>
        <w:t>뽤췂㕇睬撘싂樨쉸し뮬煡噸猫쉀㧂떏彈㕩깘㍳剫匨㉤ㅗ⨶頲勎旃뽍</w:t>
      </w:r>
      <w:r>
        <w:rPr/>
        <w:t>⡒</w:t>
      </w:r>
      <w:r>
        <w:rPr/>
        <w:t>漤坹午</w:t>
      </w:r>
      <w:r>
        <w:rPr/>
        <w:t>ⴣ</w:t>
      </w:r>
      <w:r>
        <w:rPr/>
        <w:t>깖溣㚥䄩㞘绂敧灐숪䍬礳傩娣⑖䓂♧㤫轭〽堮䭾⩷殮畷㒘儨怣䱐쉎䕆洹勂뽥㩧䱅乃슩㖥ꅖ椰숩㶬晠摊쉆呤打䉄〵盂</w:t>
      </w:r>
      <w:r>
        <w:rPr/>
        <w:t>ⱨ</w:t>
      </w:r>
      <w:r>
        <w:rPr/>
        <w:t>떵䬹毂堸뽖䁫澻㊱⹉⨥⶘彃숵♀⩈㜹禩㊡쉖</w:t>
      </w:r>
      <w:r>
        <w:rPr/>
        <w:t>ⴻ</w:t>
      </w:r>
      <w:r>
        <w:rPr/>
        <w:t>煯睑넯䥫堨痂䕠恱䄩祖┶浫숹辏輻㡋쏂異瑋牆쉃涡</w:t>
      </w:r>
      <w:r>
        <w:rPr/>
        <w:t>Ⳃ</w:t>
      </w:r>
      <w:r>
        <w:rPr/>
        <w:t>쉹煏⧂꥚彚㪏㙣쉉䟃䙐칏䅖쏂勂摌剴周幍樮呣츳攮춘㭗囂截뭆獍火㪏⍺儴浾뼩埂</w:t>
      </w:r>
      <w:r>
        <w:rPr/>
        <w:t>⡹</w:t>
      </w:r>
      <w:r>
        <w:rPr/>
        <w:t>䱒怷⯂䠹浞搻䁎숦⩠繶攲䕨娷⼵棂숲뮩曂彉썊卫㜺⽘頥儻㉆厱幪⩑洤潚쉕⨷</w:t>
      </w:r>
      <w:r>
        <w:rPr/>
        <w:t>ꔻ⚡</w:t>
      </w:r>
      <w:r>
        <w:rPr/>
        <w:t>斻</w:t>
      </w:r>
      <w:r>
        <w:rPr/>
        <w:t>ⴰ</w:t>
      </w:r>
      <w:r>
        <w:rPr/>
        <w:t>ꄲ剑琶䘲慬橁戻獯쉋㥏㭓竂㒵쉰䢩捥哂䠯䮬埂쉡칙久䱓慺冩繸昲ㅀ瓂컂</w:t>
      </w:r>
      <w:r>
        <w:rPr/>
        <w:t>꧂ꕒ</w:t>
      </w:r>
      <w:r>
        <w:rPr/>
        <w:t>쉕䛂煰칒䐪㉄丯쉃㩄㭅绂晚䵇䐤㡒䗂ꥵ㔦䮩㘭〽啯⍷淂걫쉮⩷础숰扊浌〨묳쉊㐪㤭姎㟂䫂堪┯嘳妱쉕轥畤繦煐</w:t>
      </w:r>
      <w:r>
        <w:rPr/>
        <w:t>ꗍ</w:t>
      </w:r>
      <w:r>
        <w:rPr/>
        <w:t>숊帯쉰㥚ꍰ煰獆倸稻犬⽧坊⍹䊬捤へ☳⩤摠䱪轙ヂ婎瞻制㍡놵</w:t>
      </w:r>
      <w:r>
        <w:rPr/>
        <w:t>ꥐꥈ</w:t>
      </w:r>
      <w:r>
        <w:rPr/>
        <w:t>䶮㉣辱㠨㛂㫎夯␽桨汥</w:t>
      </w:r>
      <w:r>
        <w:rPr/>
        <w:t>ꖏ</w:t>
      </w:r>
      <w:r>
        <w:rPr/>
        <w:t>ꥵ䙔习偮渰춵瞡枩⌲䡁䙬惂㘪炿㡺縥⭷飃瀣椵쉁쉥轚⯂뇂ㆮ䵬摀珂쉇⹅촩げ䕐汑</w:t>
      </w:r>
      <w:r>
        <w:rPr/>
        <w:t>ⰰ</w:t>
      </w:r>
      <w:r>
        <w:rPr/>
        <w:t>䥙剑㨰櫂슿䩧숱愨奈숫㕵쉴偍쉪㘭⯂⸤㕓さ怵䍴斣㝩㥟顩犩㕬城㍉〴测⩬㇂毂䬪ꅖ깣</w:t>
      </w:r>
      <w:r>
        <w:rPr/>
        <w:t>ꕱ</w:t>
      </w:r>
      <w:r>
        <w:rPr/>
        <w:t>믂䄻䠸䛃㞮棂冩㝨䵃갸慥啇䝤䭙⫂쉕싂渱</w:t>
      </w:r>
      <w:r>
        <w:rPr/>
        <w:t>Ⱛ</w:t>
      </w:r>
      <w:r>
        <w:rPr/>
        <w:t>楲䦥伽申体⻍㔶놡懂匴䕟㭍窘뮘┻眴䩱쉫橃泎⭲挺ꅊ쉚晧⹰칓ꥰ숴儰橒槂䏂协싂㡪䷂仂噊㠺碥쉘栭ꅾ칎ꏂ㍇煸繦助숨쉔슩㵭癁癞沿㩊ꎩ坾䄽墬딨ꍅ㵚濂燂㑸ꅬ숭掘睟䥮婇匱뽲㇃쉉剶毂搶쉠檘懂睙충灅㴩灉㠷㘵ꎬ獕㐺㭪水㍈쉋啡쵡뮿燍㡷쉖䗂㩭㟂䘲쎣浉ꥯ쉪㨱硧㩰싂</w:t>
      </w:r>
      <w:r>
        <w:rPr/>
        <w:t>ꖵ</w:t>
      </w:r>
      <w:r>
        <w:rPr/>
        <w:t>녢슡⑘⼤</w:t>
      </w:r>
      <w:r>
        <w:rPr/>
        <w:t>Ⱙ</w:t>
      </w:r>
      <w:r>
        <w:rPr/>
        <w:t>卓櫂</w:t>
      </w:r>
      <w:r>
        <w:rPr/>
        <w:t>⡒</w:t>
      </w:r>
      <w:r>
        <w:rPr/>
        <w:t>摉쉫婲㉁㎘㋂</w:t>
      </w:r>
      <w:r>
        <w:rPr/>
        <w:t>⠣⍈</w:t>
      </w:r>
      <w:r>
        <w:rPr/>
        <w:t>博琺歳숶䰮</w:t>
      </w:r>
      <w:r>
        <w:rPr/>
        <w:t>ⵃ</w:t>
      </w:r>
      <w:r>
        <w:rPr/>
        <w:t>恎栮쉗㠷稱澩乀浡</w:t>
      </w:r>
      <w:r>
        <w:rPr/>
        <w:t>ꤱ</w:t>
      </w:r>
      <w:r>
        <w:rPr/>
        <w:t>灹㦡䮏썡딻秂⍔갷扵䊵쉶숨卾䣂쌸慮䜭顥硣瑾䩥呺娸坐습厩䢩㑊輹ꌪ輹䁳칰䁑㨰슏桗杂⨭쉄</w:t>
      </w:r>
      <w:r>
        <w:rPr/>
        <w:t>⠯</w:t>
      </w:r>
      <w:r>
        <w:rPr/>
        <w:t>슻䙙砪⬷김敢䑩⨶坞瞣碏♾쉣卸挫榿ㅢ䭪뼴䮿栭싃䠬僂쵓畄</w:t>
      </w:r>
      <w:r>
        <w:rPr/>
        <w:t>ꔹ</w:t>
      </w:r>
      <w:r>
        <w:rPr/>
        <w:t>〹繵獠佩咿瓂獴⼭⩤♞⥕㉳卫슏⥐繯⩥뭬딤偬⑘㍲杵</w:t>
      </w:r>
      <w:r>
        <w:rPr/>
        <w:t>ꥒ</w:t>
      </w:r>
      <w:r>
        <w:rPr/>
        <w:t>ꌴ䍟带㙍㣍춮ㄨ⽓☵⭌硑呷㝎硟獩塖䌻</w:t>
      </w:r>
      <w:r>
        <w:rPr/>
        <w:t>ⱨ</w:t>
      </w:r>
      <w:r>
        <w:rPr/>
        <w:t>塬</w:t>
      </w:r>
      <w:r>
        <w:rPr/>
        <w:t>ꤣ</w:t>
      </w:r>
      <w:r>
        <w:rPr/>
        <w:t>轃ぁ싂㉅</w:t>
      </w:r>
      <w:r>
        <w:rPr/>
        <w:t>⠶</w:t>
      </w:r>
      <w:r>
        <w:rPr/>
        <w:t>余洨땈姎䩰题奩典眪睧堨穣扈ㄹ㭴썃땔株곂䁏洫쉕䡯潌䑪啋슱妻ꄭ奤扚獠싍숵彁䞡慂啕䰩懂싂䀶潉矂䞡㴦䕍党坖爱㡖䜭煁뭞欩掘煢幉䭞㕇牌乎깲㠸偋祎獮㏂칑吻玥뭙啞숦⭍김습⑸塭弤塖ꌽ╱噴싍佰扱瑵쵤兾䧂桏䲩䀬䔵⩐櫂숫␩摏⩲牰㜽䩍쉠娣势싂⫂뽇弭㥰纱쉃䐊癷⭸걥녳쉸⾱栨券乞噦琴㔶⚣</w:t>
      </w:r>
      <w:r>
        <w:rPr/>
        <w:t>ꥆ</w:t>
      </w:r>
      <w:r>
        <w:rPr/>
        <w:t>㵳噱䭅搩呴縣啈啐䓂䰬㬱⪱汤輷忂㥔㚻㥥</w:t>
      </w:r>
      <w:r>
        <w:rPr/>
        <w:t>⢬</w:t>
      </w:r>
      <w:r>
        <w:rPr/>
        <w:t>汙瀶壂揂摇倪</w:t>
      </w:r>
      <w:r>
        <w:rPr/>
        <w:t>ⵕ</w:t>
      </w:r>
      <w:r>
        <w:rPr/>
        <w:t>係숮쉩㬮あ㓂湶奲氮숸쉱渳て숰兹楃䙲㜷⹫䎡啵䇂쉊䑕쎥</w:t>
      </w:r>
      <w:r>
        <w:rPr/>
        <w:t>ꔱ⑍</w:t>
      </w:r>
      <w:r>
        <w:rPr/>
        <w:t>愯숻</w:t>
      </w:r>
      <w:r>
        <w:rPr/>
        <w:t>Ⳃ</w:t>
      </w:r>
      <w:r>
        <w:rPr/>
        <w:t>礥</w:t>
      </w:r>
      <w:r>
        <w:rPr/>
        <w:t>ꤹ◍⹵</w:t>
      </w:r>
      <w:r>
        <w:rPr/>
        <w:t>䞩숻䤩繟颱⪵⦩䀱쉨◂⫂䪣촷妩嚥埂湱淂쌭䩦㭌ㆵ則噓幵丵睢곂䱾穃顁徵噔問桌㬯</w:t>
      </w:r>
      <w:r>
        <w:rPr/>
        <w:t>ꗂ</w:t>
      </w:r>
      <w:r>
        <w:rPr/>
        <w:t>䶮周</w:t>
      </w:r>
      <w:r>
        <w:rPr/>
        <w:t>ⵌ</w:t>
      </w:r>
      <w:r>
        <w:rPr/>
        <w:t>濂䱙딫患㍦从㐥⻂㢵祁漹넮㝉숣䀯嫂䥍쉥䑚뾬䁊㥤쉚慺唰来㙕싂⹬쉣㬬㡄䝚愻䭢</w:t>
      </w:r>
      <w:r>
        <w:rPr/>
        <w:t>ꕎ</w:t>
      </w:r>
      <w:r>
        <w:rPr/>
        <w:t>쎘奕瀤柂惂쉋㬪灀ㅴ楷㗍烎㛂堹瑤捀⨭橸偬啘恱┵带㵟걄슿旃幔쉟愨⨪䈯ひ䱍祯♚녳噲圣</w:t>
      </w:r>
      <w:r>
        <w:rPr/>
        <w:t>⢡</w:t>
      </w:r>
      <w:r>
        <w:rPr/>
        <w:t>砩儹㭹칌朩眸뽢</w:t>
      </w:r>
      <w:r>
        <w:rPr/>
        <w:t>⡰</w:t>
      </w:r>
      <w:r>
        <w:rPr/>
        <w:t>奠䔦摥癧㈻쌩浾쉷쉔숲⬲㌣ꇂ䂿㡣睨쉌繫⎮╎䡃뭍咏</w:t>
      </w:r>
      <w:r>
        <w:rPr/>
        <w:t>꥟</w:t>
      </w:r>
      <w:r>
        <w:rPr/>
        <w:t>椹䕟母쉬</w:t>
      </w:r>
      <w:r>
        <w:rPr/>
        <w:t>ⶬ</w:t>
      </w:r>
      <w:r>
        <w:rPr/>
        <w:t>晞晎秂싂愲䵄쉀숫櫃硌⫂㈳</w:t>
      </w:r>
      <w:r>
        <w:rPr/>
        <w:t>⡚</w:t>
      </w:r>
      <w:r>
        <w:rPr/>
        <w:t>ㄵ眯桑╢⹱偆㧂两㵀㭹깵䍹眮㧂꺥ꏍ䘲厏在␸殥쉵걀䭹噘廎㙏噳뭑ꅳ</w:t>
      </w:r>
      <w:r>
        <w:rPr/>
        <w:t>⠺</w:t>
      </w:r>
      <w:r>
        <w:rPr/>
        <w:t>愭䥯딻㗂嚩뽱</w:t>
      </w:r>
      <w:r>
        <w:rPr/>
        <w:t>ⷂ╯</w:t>
      </w:r>
      <w:r>
        <w:rPr/>
        <w:t>迂싂焷攩⨰佶娳╹♍쉶ꅃ㩳幰ꍮ㝳䕾嚱瑂牖</w:t>
      </w:r>
      <w:r>
        <w:rPr/>
        <w:t>ꔶ⪱⬻</w:t>
      </w:r>
      <w:r>
        <w:rPr/>
        <w:t>汗♟䟃栳⭰墣╣轶恲䈴整䝄ꥶ偯㑫散䖘啉</w:t>
      </w:r>
      <w:r>
        <w:rPr/>
        <w:t>ꥅ</w:t>
      </w:r>
      <w:r>
        <w:rPr/>
        <w:t>䭭壂쉓散㩤歬</w:t>
      </w:r>
      <w:r>
        <w:rPr/>
        <w:t>Ⳃ</w:t>
      </w:r>
      <w:r>
        <w:rPr/>
        <w:t>刻猦慈㚘칋쉢磃㍩砽〤ꅖ剒橣癟뗂</w:t>
      </w:r>
      <w:r>
        <w:rPr/>
        <w:t>ꤶ</w:t>
      </w:r>
      <w:r>
        <w:rPr/>
        <w:t>䓂싂⩧倻癡䱤⹰</w:t>
      </w:r>
      <w:r>
        <w:rPr/>
        <w:t>⠤♧</w:t>
      </w:r>
      <w:r>
        <w:rPr/>
        <w:t>놿晅敶撏䥠깞싂㎥悩䶡渫쉇劣穰╕涻䨱</w:t>
      </w:r>
      <w:r>
        <w:rPr/>
        <w:t>Ɐ⩤</w:t>
      </w:r>
      <w:r>
        <w:rPr/>
        <w:t>㗃㍫싎䍃㕵䀱発灠汪坌䬦渴㗂䵷䡅⼴徣</w:t>
      </w:r>
      <w:r>
        <w:rPr/>
        <w:t>ꥅ</w:t>
      </w:r>
      <w:r>
        <w:rPr/>
        <w:t>疬䶿Ⓜ捞㎩嘰싂穪暩㉪䁆癲㢘㧂䟂㍕硏쉆狂ꥳ祯㑇䝈⌦亡均깥余㪣</w:t>
      </w:r>
      <w:r>
        <w:rPr/>
        <w:t>ꗂ</w:t>
      </w:r>
      <w:r>
        <w:rPr/>
        <w:t>偠术녪썵걬긨塏彧㊥╈慤㑧癰ㅷ슩喻문뽢쉁摉䀵挺愵쌽☪楳塂瓂⥑偱䷂甬⽩湈瘱쉌췂奐㐥䔶撻놩숻쉘匷㔯</w:t>
      </w:r>
      <w:r>
        <w:rPr/>
        <w:t>ꤰ</w:t>
      </w:r>
      <w:r>
        <w:rPr/>
        <w:t>片兔㴯矃啔乯숱슥獭漳烂쉤幤彳䥀久噤䬻◍摖㊿榩䂵⎻䇂쉥</w:t>
      </w:r>
      <w:r>
        <w:rPr/>
        <w:t>ⱸ</w:t>
      </w:r>
      <w:r>
        <w:rPr/>
        <w:t>溩䍭匯卢쉂啐䥊ꄤ獢刬睢</w:t>
      </w:r>
      <w:r>
        <w:rPr/>
        <w:t>ꦏ꧂</w:t>
      </w:r>
      <w:r>
        <w:rPr/>
        <w:t>䤹坥灒昮侏숊匽坡촶䣂䕂祌摥特겏徱䩡</w:t>
      </w:r>
      <w:r>
        <w:rPr/>
        <w:t>ⶩ</w:t>
      </w:r>
      <w:r>
        <w:rPr/>
        <w:t>묱摇秂䌫쌵╏栲朤顗⹴摭㦩捶䵤⬳쉺橐䕲傣치繯䐯癅㎥⤰灍浃彑匽業曂浆晐믂灹㘻㶮⸱쉹攥⴯쉷祢䅀牱쉠⩪婥⦵믂숪넰⭘橊⥦擂ꅒꅁ뇂싎浤</w:t>
      </w:r>
      <w:r>
        <w:rPr/>
        <w:t>ⵦ</w:t>
      </w:r>
      <w:r>
        <w:rPr/>
        <w:t>䏎㶏⍀畅믂摂偗浵㪣睐爪敀쉗쉧ꥢ〭犡땹ꌤ楪爲硐焮쉫␺캵㎱䵁睌곂橡歨㪮⹟</w:t>
      </w:r>
      <w:r>
        <w:rPr/>
        <w:t>⡇</w:t>
      </w:r>
      <w:r>
        <w:rPr/>
        <w:t>숤曎㐭绂⫂秂䜸싂恢</w:t>
      </w:r>
      <w:r>
        <w:rPr/>
        <w:t>ꔯ</w:t>
      </w:r>
      <w:r>
        <w:rPr/>
        <w:t>㕔値桁぀쉩颻墏ꍗ⫂䕩䡂柂浮欱烂㝦轫㌫䙧☮䩴磂㑄亿♃頰䩓畭㝥䌲坟깠祳婂⌷祢囍㥔䤷쉋佒囂ꥫ㟂浸晳㡫ꥹ쉘歓匽쉪묪愬㔵긮썆辥挫䌶侬焵穦娦⨶梿쉭淂刮䅮䡁⨥ㅁ촻</w:t>
      </w:r>
      <w:r>
        <w:rPr/>
        <w:t>Ⱓ</w:t>
      </w:r>
      <w:r>
        <w:rPr/>
        <w:t>䬷넦硴䵁猲숣⩔畧칃깭ꅉ獏䅖珂灕쉆뾻伶</w:t>
      </w:r>
      <w:r>
        <w:rPr/>
        <w:t>꤯</w:t>
      </w:r>
      <w:r>
        <w:rPr/>
        <w:t>뇂張㘪쉴瀱㕲ご未挤轒뽪爴額怯ꄹ畋ꎱ噫㙏</w:t>
      </w:r>
      <w:r>
        <w:rPr/>
        <w:t>ⰱ</w:t>
      </w:r>
      <w:r>
        <w:rPr/>
        <w:t>漹⼨</w:t>
      </w:r>
      <w:r>
        <w:rPr/>
        <w:t>ꥃ꧂</w:t>
      </w:r>
      <w:r>
        <w:rPr/>
        <w:t>憥⥕슩슘걕뭎䣂쉞⼩䝗숭秂繑漬뼽</w:t>
      </w:r>
      <w:r>
        <w:rPr/>
        <w:t>⡇</w:t>
      </w:r>
      <w:r>
        <w:rPr/>
        <w:t>绂쉖쉺態⨩䵊摢轹顮뇍㴮偖咵慉关㡪䱕票쉊땆⑋侘漦歘⩤橄䡸㵦숶泂楌桗쉴䈪녘㘵뿂뽬涥惂噊㥹溩㭃♟斵縤㠵</w:t>
      </w:r>
      <w:r>
        <w:rPr/>
        <w:t>⠷</w:t>
      </w:r>
      <w:r>
        <w:rPr/>
        <w:t>㌯숩ꆿ㵸敷ꅅ欨㓂浱汋捔甤㵕欺㨦길</w:t>
      </w:r>
      <w:r>
        <w:rPr/>
        <w:t>ⲵ</w:t>
      </w:r>
      <w:r>
        <w:rPr/>
        <w:t>ⶩ</w:t>
      </w:r>
      <w:r>
        <w:rPr/>
        <w:t>䈰쉟</w:t>
      </w:r>
      <w:r>
        <w:rPr/>
        <w:t>ⴴ</w:t>
      </w:r>
      <w:r>
        <w:rPr/>
        <w:t>繶⫂椽♞剦</w:t>
      </w:r>
      <w:r>
        <w:rPr/>
        <w:t>⠶</w:t>
      </w:r>
      <w:r>
        <w:rPr/>
        <w:t>䅉擂쉎䥭䆬뭷灋뭥㥞䝂䡦瓂⺡⵩쉋㭁僂畣</w:t>
      </w:r>
      <w:r>
        <w:rPr/>
        <w:t>ꦥ</w:t>
      </w:r>
      <w:r>
        <w:rPr/>
        <w:t>牭䤮㧂䈯元仃㈵숻焫数㈪八皱慯쉖㕁</w:t>
      </w:r>
      <w:r>
        <w:rPr/>
        <w:t>ꥋ</w:t>
      </w:r>
      <w:r>
        <w:rPr/>
        <w:t>惂䷎⥐숩㜰癊內䅔婧暘疏⿂숺偰顈⴬⺮쉉敉搻쉇吥咩劵쵗潌煁㓂</w:t>
      </w:r>
      <w:r>
        <w:rPr/>
        <w:t>ⵙ</w:t>
      </w:r>
      <w:r>
        <w:rPr/>
        <w:t>坧䣃奢灱栨硒㢮ꅖ䪥㍳瑞嗂磂⭌涡㝍欻てꥲ깫쉖彔擂䉐㌬㶘灏㟂쵈⭌磍㝒㔰⍓ꍏ㫂䡀浔䛂搦㵖呞☭噮漹䮏⦱娺⽤슘땶뾥畲䑎뇂넪晪㊡湁숻☪申桃䁨喻㶿歵쉰汏佅䈦彍길썪䍯쉰摋䱸倦殱䁗儭싂咻⭠䕢彍</w:t>
      </w:r>
      <w:r>
        <w:rPr/>
        <w:t>ꖡ</w:t>
      </w:r>
      <w:r>
        <w:rPr/>
        <w:t>杘걣彍嘥습㓂</w:t>
      </w:r>
      <w:r>
        <w:rPr/>
        <w:t>ꦏ</w:t>
      </w:r>
      <w:r>
        <w:rPr/>
        <w:t>䁀㴪숥晃⵪⦻ぅ⍠⭐䵶傮浹칪䁨呕偡䱃飂参嘮扱祸弊ㅠ⪱携繥⨪</w:t>
      </w:r>
      <w:r>
        <w:rPr/>
        <w:t>⣎⴬</w:t>
      </w:r>
      <w:r>
        <w:rPr/>
        <w:t>묥</w:t>
      </w:r>
      <w:r>
        <w:rPr/>
        <w:t>ꥇ</w:t>
      </w:r>
      <w:r>
        <w:rPr/>
        <w:t>깈晋卬䌳⨤㢿숽⥃敓湖横奋㙆숹쉥協뽷畞⪩攬⪣㔥㵥䴯㥾玮䶥녱汳皻窥䱓硟</w:t>
      </w:r>
      <w:r>
        <w:rPr/>
        <w:t>ⰵ</w:t>
      </w:r>
      <w:r>
        <w:rPr/>
        <w:t>㑁捁剰牵繃旃㜴숮쉤䵇춬戺烃垥⭎彠挲奆넯挷用䝎㍋凂㙱䙒庵⩣捣摥슘쉮⨪숻㈭椷弻䀪唬坂숪娥噶啀䨶⹯싂摶乵柂啂딸瘶戽偧㪡싂珂坥助싃䩖ィ쉦♖숰睍扎⽪ꅏ쉐祉玩슣唶䝾媮땇爦旂杘⭲쉦㭵狂䐤쉖䐻䵸⎬猪娪狂쉯䅅녬㠴晱扶싍旂棂䴭</w:t>
      </w:r>
      <w:r>
        <w:rPr/>
        <w:t>ꥑ</w:t>
      </w:r>
      <w:r>
        <w:rPr/>
        <w:t>䱡㒩㡆刺汮䅸克揂뭉䄦䐺㵒戶⑾숯敷</w:t>
      </w:r>
      <w:r>
        <w:rPr/>
        <w:t>ꕰ</w:t>
      </w:r>
      <w:r>
        <w:rPr/>
        <w:t>숦촽뗂䠰㉂쵘潏</w:t>
      </w:r>
      <w:r>
        <w:rPr/>
        <w:t>ꔪ</w:t>
      </w:r>
      <w:r>
        <w:rPr/>
        <w:t>걋在䱉䦬恃칑䕘䔲쉒㙺硏媬繫쉋偦捚䁵泂㭄㭦㖣杸晔稸㭚쵵硁堳淂㔩♾奔녂牄䉥숤⹷䠻䂩晗숷䡠䯂温䖩槂䡦䑗求殻⹷卨깨厮昨敓칟⮘</w:t>
      </w:r>
      <w:r>
        <w:rPr/>
        <w:t>ⵢ꤬⑐</w:t>
      </w:r>
      <w:r>
        <w:rPr/>
        <w:t>敓䬺⺻縴䪥</w:t>
      </w:r>
      <w:r>
        <w:rPr/>
        <w:t>ⷂ</w:t>
      </w:r>
      <w:r>
        <w:rPr/>
        <w:t>嘫克걥ꌥ䘶</w:t>
      </w:r>
      <w:r>
        <w:rPr/>
        <w:t>⡅</w:t>
      </w:r>
      <w:r>
        <w:rPr/>
        <w:t>䱣쉃쉎㙍㍶⍤柂恂쉱⫍揂⩨㧎䍉渷䊻恵ꄵ津䍅땐⨨楃㴳⹔䅸녠⭠欪⭢◂</w:t>
      </w:r>
      <w:r>
        <w:rPr/>
        <w:t>Ɒ</w:t>
      </w:r>
      <w:r>
        <w:rPr/>
        <w:t>獯㍍╬⑪</w:t>
      </w:r>
      <w:r>
        <w:rPr/>
        <w:t>⡪</w:t>
      </w:r>
      <w:r>
        <w:rPr/>
        <w:t>姂ꥧ洺㬪漸</w:t>
      </w:r>
      <w:r>
        <w:rPr/>
        <w:t>Ɐ</w:t>
      </w:r>
      <w:r>
        <w:rPr/>
        <w:t>㯂嗍〩㡃楩亻㋂╷䁚痂竂瀺녌⭋場뭳割怶啯䑠⪬皬〸犩墿䨳堰䡏ꅯ婆檱懂⨣⵬⩋䒏䵺䢏촪係李湭㉆縵呲桭☹♙숩䥭狂濂く䤺帨䍴摴焥⹍䫍禵숤ꅄ䀹䝓㴶浶숴습</w:t>
      </w:r>
      <w:r>
        <w:rPr/>
        <w:t>ⱦ</w:t>
      </w:r>
      <w:r>
        <w:rPr/>
        <w:t>䟂뾘쉎쉅戳뇂迍顾枏䈩㠸剪㝏睕獒䢵入癱䅘䜮匹</w:t>
      </w:r>
      <w:r>
        <w:rPr/>
        <w:t>ꗂ</w:t>
      </w:r>
      <w:r>
        <w:rPr/>
        <w:t>䛂瀴曂㊩䙊싂㕦䄣戹瑔슣┳稫䑒潄摕椺䭭潏䙕咩㜫㫂䰶䑾懂</w:t>
      </w:r>
      <w:r>
        <w:rPr/>
        <w:t>ⵐ</w:t>
      </w:r>
      <w:r>
        <w:rPr/>
        <w:t>焽恖参숰噎쉬䉂쉚恷圮妥</w:t>
      </w:r>
      <w:r>
        <w:rPr/>
        <w:t>Ⱓ</w:t>
      </w:r>
      <w:r>
        <w:rPr/>
        <w:t>䔷⑂숱䣂⵳㗂慖㘳係獞䩅抵ꥹ썂ꇃ䠷迂䅞怪ꅩ歅쉪獉㟃䭰癢쏃⩊楫슩갯呣佑</w:t>
      </w:r>
      <w:r>
        <w:rPr/>
        <w:t>ⱦ</w:t>
      </w:r>
      <w:r>
        <w:rPr/>
        <w:t>䩵恥쵀䱘嫎쉁숦䔴぀⭚䩰썟凎걎垘쉳숵樨抵䄦숽妥견䅢墣⛂㚩湦⸷療愱⾣</w:t>
      </w:r>
      <w:r>
        <w:rPr/>
        <w:t>ꤴ</w:t>
      </w:r>
      <w:r>
        <w:rPr/>
        <w:t>ⰰ</w:t>
      </w:r>
      <w:r>
        <w:rPr/>
        <w:t>犡旂땸畈㘶넶㠰㤤㯎㭬浙쉡녚帣獦枡忂䚱</w:t>
      </w:r>
      <w:r>
        <w:rPr/>
        <w:t>ⱪ</w:t>
      </w:r>
      <w:r>
        <w:rPr/>
        <w:t>转㉍磂櫂㈵權爪싂が獳璿녓⹉嗎䝳╣彳⽰氷♮숥劮㈪쵫氱呮쉩姂枻⬤</w:t>
      </w:r>
      <w:r>
        <w:rPr/>
        <w:t>ꥀ</w:t>
      </w:r>
      <w:r>
        <w:rPr/>
        <w:t>썧稨䑶㠶拂䞻睡䵫乬␶汊滂〬稤ㄵ뗂쉗쉪╾ꍋ⥙潳⺩䑪氺䅮</w:t>
      </w:r>
      <w:r>
        <w:rPr/>
        <w:t>ꖵ</w:t>
      </w:r>
      <w:r>
        <w:rPr/>
        <w:t>슥치䝄剣⍚彃䍗焭㕓䝩䕠䐦煩</w:t>
      </w:r>
      <w:r>
        <w:rPr/>
        <w:t>ꦮ</w:t>
      </w:r>
      <w:r>
        <w:rPr/>
        <w:t>欤姂痂싍姂㉍櫂슱冬⸸䍏䌺⦬</w:t>
      </w:r>
      <w:r>
        <w:rPr/>
        <w:t>ꥄ</w:t>
      </w:r>
      <w:r>
        <w:rPr/>
        <w:t>䖻슩⬻炥刻頪瑈</w:t>
      </w:r>
      <w:r>
        <w:rPr/>
        <w:t>ꤪ</w:t>
      </w:r>
      <w:r>
        <w:rPr/>
        <w:t>匴橤㑕⤳䁟㈦潵档㑕礪僂摣捬㝾汮⩞㜱㞻問⬣싂〪슩祌敎㠻摮嘭⫂機攨歀䭨慺噕숺窻倦㭄㌦帷⩥楡佳䚬䅕㨻摈</w:t>
      </w:r>
      <w:r>
        <w:rPr/>
        <w:t>ⵂ</w:t>
      </w:r>
      <w:r>
        <w:rPr/>
        <w:t>쉭熡ꄺ䰭⦻兏杅捪坹歏截쉑슮뭪⌨숽堤뗂䂡恹⭯琪摤坯ㅠꥱ亵쉑䴦福싂쉪悡喡쉂⨶쉘冿☫긬泎䍣廎쉕䐽晫묱擂䥉ꆿ䘴㵯⵬곂樫뽭</w:t>
      </w:r>
      <w:r>
        <w:rPr/>
        <w:t>ⷂ</w:t>
      </w:r>
      <w:r>
        <w:rPr/>
        <w:t>슘쉓頬뗂枣㍹숥〲⺻犣申슮⤪⩙嘨憱ォ桕婭䍟㩣땺䙋汎䉠㍚㋂潴⿎숫數쉔繐</w:t>
      </w:r>
      <w:r>
        <w:rPr/>
        <w:t>꧂</w:t>
      </w:r>
      <w:r>
        <w:rPr/>
        <w:t>ꥪ⚱眲쉎</w:t>
      </w:r>
      <w:r>
        <w:rPr/>
        <w:t>Ɱ</w:t>
      </w:r>
      <w:r>
        <w:rPr/>
        <w:t>ꄪ</w:t>
      </w:r>
      <w:r>
        <w:rPr/>
        <w:t>ꦬ</w:t>
      </w:r>
      <w:r>
        <w:rPr/>
        <w:t>⠨</w:t>
      </w:r>
      <w:r>
        <w:rPr/>
        <w:t>䴥公</w:t>
      </w:r>
      <w:r>
        <w:rPr/>
        <w:t>ꤩ</w:t>
      </w:r>
      <w:r>
        <w:rPr/>
        <w:t>ば㘵䠬캵愸깋쉱轢ꥹ슣숭䤸瀽슻⑂숴깡炘⨳촣䲣佬쉐溱⬯幺塨廃</w:t>
      </w:r>
      <w:r>
        <w:rPr/>
        <w:t>ꤰ</w:t>
      </w:r>
      <w:r>
        <w:rPr/>
        <w:t>瑙䊮捣櫂쉨ꥨ刱唽쉾䅁䁙㮻坺塊杆⽷皬夷竂櫂啹┽㗎㡙咵㕄窘祦㩂┺⽎典勎숥䵉</w:t>
      </w:r>
      <w:r>
        <w:rPr/>
        <w:t>Ɑ</w:t>
      </w:r>
      <w:r>
        <w:rPr/>
        <w:t>㪵㵂⚡♒딵컂獊浳松</w:t>
      </w:r>
      <w:r>
        <w:rPr/>
        <w:t>⵰</w:t>
      </w:r>
      <w:r>
        <w:rPr/>
        <w:t>堲䵎楘䵳숰㖩㋂幾熡㝱㷃䭌㠬䳂䥊⽸繡瑌堹쉩桇㠤枱</w:t>
      </w:r>
      <w:r>
        <w:rPr/>
        <w:t>ꥆ</w:t>
      </w:r>
      <w:r>
        <w:rPr/>
        <w:t>숣楞䔪뽮䴥愨卷䲣⤣썥转ꍁ䤪瀭습ㅷ▮놬狂惂싃</w:t>
      </w:r>
      <w:r>
        <w:rPr/>
        <w:t>⡌</w:t>
      </w:r>
      <w:r>
        <w:rPr/>
        <w:t>쎡神櫂쉢姂橯卣쉣쉨쉎슬㤲땃琶彵㇂瘣ꆩ껎盂⍱뗍䙍㕗숸兲噊噾攤묣顾猣쉄佊녈灞⯂刲⬫쉠䎏ꌱ砶숨싂쉑☶纵뾏ꍚ澣楔쉕䋂⹩</w:t>
      </w:r>
      <w:r>
        <w:rPr/>
        <w:t>ꦩ</w:t>
      </w:r>
      <w:r>
        <w:rPr/>
        <w:t>癖㠪中⸪</w:t>
      </w:r>
      <w:r>
        <w:rPr/>
        <w:t>Ⱨ⥤</w:t>
      </w:r>
      <w:r>
        <w:rPr/>
        <w:t>秂旍뭥瑒</w:t>
      </w:r>
      <w:r>
        <w:rPr/>
        <w:t>ꥌ</w:t>
      </w:r>
      <w:r>
        <w:rPr/>
        <w:t>婙严䢮㩈䢣䉘</w:t>
      </w:r>
      <w:r>
        <w:rPr/>
        <w:t>ꕱ</w:t>
      </w:r>
      <w:r>
        <w:rPr/>
        <w:t>ぉ灭灣久坲汫칄䁁ꎏ严䡕⩲</w:t>
      </w:r>
      <w:r>
        <w:rPr/>
        <w:t>ꥃ</w:t>
      </w:r>
      <w:r>
        <w:rPr/>
        <w:t>쉚䥞壂䀸⻂愴乐⽰戦灢彣뿂⨬쉳ꇂ爪걖⩱</w:t>
      </w:r>
      <w:r>
        <w:rPr/>
        <w:t>ⰽ</w:t>
      </w:r>
      <w:r>
        <w:rPr/>
        <w:t>乴쉸싂</w:t>
      </w:r>
      <w:r>
        <w:rPr/>
        <w:t>⢘</w:t>
      </w:r>
      <w:r>
        <w:rPr/>
        <w:t>焲껂っ䌤㔦樨䆩佶뼣ꥧ湤剨猦匤摬圱博恀䵀獡䲿싂ꥩ⛂楪䑚兤䉳浃㠹汵兩숵䘲걾奢淂㍡暏㕉쉫倊㐽迂䧎櫂</w:t>
      </w:r>
      <w:r>
        <w:rPr/>
        <w:t>ꤲ</w:t>
      </w:r>
      <w:r>
        <w:rPr/>
        <w:t>改剅湫噺䷂爴㨭㊵㑇ꥠ㉰柍㙖仂㟂♨兰夽琯뽚碘洹祮쉑婙敢䊘</w:t>
      </w:r>
      <w:r>
        <w:rPr/>
        <w:t>⢏</w:t>
      </w:r>
      <w:r>
        <w:rPr/>
        <w:t>㵬쉟倻♩盂싂摷슡⑈睶㎮⩶㤩ꏂ杘嗃䒮瀮乴渣␱恹넬䥩痂秂숬轖䆩ꌶ⬨䯂轟⎱䄩䟃츱揍䯂⩚㋂妬㉎썗ぐ</w:t>
      </w:r>
      <w:r>
        <w:rPr/>
        <w:t>ꕘ</w:t>
      </w:r>
      <w:r>
        <w:rPr/>
        <w:t>繩瑷数㖡</w:t>
      </w:r>
      <w:r>
        <w:rPr/>
        <w:t>⣂</w:t>
      </w:r>
      <w:r>
        <w:rPr/>
        <w:t>䩲橙䔣刴练땖갻숩</w:t>
      </w:r>
      <w:r>
        <w:rPr/>
        <w:t>ꥀ</w:t>
      </w:r>
      <w:r>
        <w:rPr/>
        <w:t>䂻䨵睪</w:t>
      </w:r>
      <w:r>
        <w:rPr/>
        <w:t>ⰲ</w:t>
      </w:r>
      <w:r>
        <w:rPr/>
        <w:t>䑃吶㌣⥶哎呰숺쉶숦슏칕⥉㉅쉎숻僂刴딮轋뾵䝉奭</w:t>
      </w:r>
      <w:r>
        <w:rPr/>
        <w:t>ⵌ</w:t>
      </w:r>
      <w:r>
        <w:rPr/>
        <w:t>쵬숩常⑏㎩癶</w:t>
      </w:r>
      <w:r>
        <w:rPr/>
        <w:t>Ᵽ</w:t>
      </w:r>
      <w:r>
        <w:rPr/>
        <w:t>떥弬温숩㗂档㵾쉌矂朶癖숪놩쉯ꏂ潍畈㌶兠㵠</w:t>
      </w:r>
      <w:r>
        <w:rPr/>
        <w:t>⡠☺</w:t>
      </w:r>
      <w:r>
        <w:rPr/>
        <w:t>㬻⪵顯䫂䡈</w:t>
      </w:r>
      <w:r>
        <w:rPr/>
        <w:t>ꤲ</w:t>
      </w:r>
      <w:r>
        <w:rPr/>
        <w:t>ꥠ怯湎㡋㝥썩繭ꅬ彇⴮⎻ꏂ䄽⑁䩕쉂顦</w:t>
      </w:r>
      <w:r>
        <w:rPr/>
        <w:t>⢏</w:t>
      </w:r>
      <w:r>
        <w:rPr/>
        <w:t>㠹⩤兕㔸沱慀㍏顅䡞쉮</w:t>
      </w:r>
      <w:r>
        <w:rPr/>
        <w:t>ꕮꕊ</w:t>
      </w:r>
      <w:r>
        <w:rPr/>
        <w:t>坣䕰䳂㵏㙐떣䨣櫂⚩╍㐯㉊㙕ꥣ穈䴶䋎</w:t>
      </w:r>
      <w:r>
        <w:rPr/>
        <w:t>ⶵ</w:t>
      </w:r>
      <w:r>
        <w:rPr/>
        <w:t>㎿牂깁⩘剆ꅧ愵檩氯㮵畔朵</w:t>
      </w:r>
      <w:r>
        <w:rPr/>
        <w:t>ⵎ</w:t>
      </w:r>
      <w:r>
        <w:rPr/>
        <w:t>祘▮䧂啌⽮䭡桚㙭爹䍙空澩䄺⨰쉟</w:t>
      </w:r>
      <w:r>
        <w:rPr/>
        <w:t>ꤩ</w:t>
      </w:r>
      <w:r>
        <w:rPr/>
        <w:t>㮬橄뽮株ꥲ쉰圣⽪䕙奒頮춱獐煠楦橣싂⹨㭂夫䙐浈湘埂촴睮癠䳂ㆡ⫂㵬⍐䩆쉳㝄啗Ⓜ㪥獟⭚㤪㡆狂⩑䩯ㅇ⩱䵣㶱넽⬵汉䩹桭獰兙殘爸숷㍷㤰慕䨳楰癡均㌤쉉뇂뽶㐹繚痂枻䩹页칓䙶灪⮩쉏灦⛍姂慔䤣仂㝎㎡慖灤㝀暩䕚숵Ⓧ眭⨺╹㩳⨹츦㉺㑎瑑潒䵦吭挳噲⨻彮璩싂䝁旂癹슻卪⭦㩘䈹乁桠稹嘥슡仂⩚䁵牓㧂쉠塱所余⎩침卡䅑</w:t>
      </w:r>
      <w:r>
        <w:rPr/>
        <w:t>ꕹ</w:t>
      </w:r>
      <w:r>
        <w:rPr/>
        <w:t>横딴乡㩈欵幕噭까㐪㤽</w:t>
      </w:r>
      <w:r>
        <w:rPr/>
        <w:t>꧂</w:t>
      </w:r>
      <w:r>
        <w:rPr/>
        <w:t>仂圦怹主硇祊壂숹쉭嫃䟂</w:t>
      </w:r>
      <w:r>
        <w:rPr/>
        <w:t>ⵦ</w:t>
      </w:r>
      <w:r>
        <w:rPr/>
        <w:t>䑟쏂㤪⩦頷㌪卯䵆㙠繠恮枡浵凂滂剧桵⸪伮ꎣ䱦窣슡⒮報潳僂危瞩䜻欪枮捄橺䗂懂轤⥥쉄㡵슡㋂咡噣弻伯ꇂ瑘硸⥋所頪愸㩁迂쉖嘽剨㢩癔⽈⑲ㄶ焮澩砺쉔呓碻攩䉩녶㍲種损哂㘶</w:t>
      </w:r>
      <w:r>
        <w:rPr/>
        <w:t>ꕅ</w:t>
      </w:r>
      <w:r>
        <w:rPr/>
        <w:t>㇂㞻䓂顠渺숵⒏敀ꅎ☱⏍⭩⯂劣喏畫灖な挣癧╆䬹睏쉒㶬噓쉃㭯頳</w:t>
      </w:r>
      <w:r>
        <w:rPr/>
        <w:t>ꤲ</w:t>
      </w:r>
      <w:r>
        <w:rPr/>
        <w:t>轀悏㥒⦬䱷䬬咥㐊徏湃</w:t>
      </w:r>
      <w:r>
        <w:rPr/>
        <w:t>⢡</w:t>
      </w:r>
      <w:r>
        <w:rPr/>
        <w:t>㡦䤬濂汁汏䡞싂昩攺⩔䅷惂愨쉇</w:t>
      </w:r>
      <w:r>
        <w:rPr/>
        <w:t>ⱹ</w:t>
      </w:r>
      <w:r>
        <w:rPr/>
        <w:t>㮬剱慅쉪쉳䮻䄦㞿佇幑乲습顁⹾╎啬䭬촽塥澣칢䐲㨵垩偬允硇塇儬⯂眺◂쉲䵗甪礤䵑䕆啁䉎栥</w:t>
      </w:r>
      <w:r>
        <w:rPr/>
        <w:t>ⱘ</w:t>
      </w:r>
      <w:r>
        <w:rPr/>
        <w:t>츸毎埂⽀橑⹸拂䲣畭婊柂ꍓ㩌坆䝥⌯瘷</w:t>
      </w:r>
      <w:r>
        <w:rPr/>
        <w:t>ꦮ⍌</w:t>
      </w:r>
      <w:r>
        <w:rPr/>
        <w:t>桲轄숬㤫슱뾣㴰</w:t>
      </w:r>
      <w:r>
        <w:rPr/>
        <w:t>ꤪ</w:t>
      </w:r>
      <w:r>
        <w:rPr/>
        <w:t>剥㧎浃䁕䏂櫎숫氹祃</w:t>
      </w:r>
      <w:r>
        <w:rPr/>
        <w:t>ⶵ</w:t>
      </w:r>
      <w:r>
        <w:rPr/>
        <w:t>獸</w:t>
      </w:r>
      <w:r>
        <w:rPr/>
        <w:t>ꦩ</w:t>
      </w:r>
      <w:r>
        <w:rPr/>
        <w:t>쉃穰⛂쉅㍏硔ꥨ쉸⩃瘨內妱⚩썓㵥幃쉲숫㭥㍘䁬澿⩣癸ꏂㄣ싂썪佭殻䱍⩦</w:t>
      </w:r>
      <w:r>
        <w:rPr/>
        <w:t>Ɱ</w:t>
      </w:r>
      <w:r>
        <w:rPr/>
        <w:t>䕰쉫䥱</w:t>
      </w:r>
      <w:r>
        <w:rPr/>
        <w:t>ⰷ</w:t>
      </w:r>
      <w:r>
        <w:rPr/>
        <w:t>噐稽⍥斣噏㝡橪扤浭湓仂䪱䰮䅺穙ㅥ浈刽쎮䕸쉵轈䑊⍋汅⨰弫╪⽚딭穑⵱婡彲捡⨲㴲櫂温⿎䙏쉱걋橢樸池㉸じ㯎頴</w:t>
      </w:r>
      <w:r>
        <w:rPr/>
        <w:t>Ⱓ⍭</w:t>
      </w:r>
      <w:r>
        <w:rPr/>
        <w:t>坩祟ꍑ㈤濂游檏璥促竂幐</w:t>
      </w:r>
      <w:r>
        <w:rPr/>
        <w:t>ꥂ</w:t>
      </w:r>
      <w:r>
        <w:rPr/>
        <w:t>䀯ꎮ䌲晴啔剁⯎䑄旂䙇憮䴨ㅍ欫礷䨤氷ꌶ╋뭨縶戩硂싂味癘搬꥘╵助濂뭺娶숪桓⵴</w:t>
      </w:r>
      <w:r>
        <w:rPr/>
        <w:t>⡥</w:t>
      </w:r>
      <w:r>
        <w:rPr/>
        <w:t>㘮</w:t>
      </w:r>
      <w:r>
        <w:rPr/>
        <w:t>ⷎ</w:t>
      </w:r>
      <w:r>
        <w:rPr/>
        <w:t>䪿窡根⍧扶ꅩ䴪啮ꅎ睒枏佉由摵㝺塐桐卲䩞抱숳彌䑣楆哂汧㩡䩇怵깄䬽牺쉲歡浗ꥤ晴椩礱䥨势杰䙍㉁畋䥇㔬걎䩷塋嗂ꅌ㑠㡄〉璮潮</w:t>
      </w:r>
      <w:r>
        <w:rPr/>
        <w:t>ꔫ</w:t>
      </w:r>
      <w:r>
        <w:rPr/>
        <w:t>瑙秂䧂㌣撿숲砣⨬侩䨺塉洮䱡㑳츳颥硖牯姂飃⭙숶啒侘玘⩐</w:t>
      </w:r>
      <w:r>
        <w:rPr/>
        <w:t>ꤶ</w:t>
      </w:r>
      <w:r>
        <w:rPr/>
        <w:t>㶘</w:t>
      </w:r>
      <w:r>
        <w:rPr/>
        <w:t>ꕓ</w:t>
      </w:r>
      <w:r>
        <w:rPr/>
        <w:t>䕀么ꥴ飂ㅦ쉱浺쉤汗㙒걬싎충⑱ꇂ㜴⥅啒顄쉰뽱晫묪㫂쉶䨹㢩攷슻숽硍暻</w:t>
      </w:r>
      <w:r>
        <w:rPr/>
        <w:t>ꥍ</w:t>
      </w:r>
      <w:r>
        <w:rPr/>
        <w:t>䯃迂╺숸㔷</w:t>
      </w:r>
      <w:r>
        <w:rPr/>
        <w:t>꧂</w:t>
      </w:r>
      <w:r>
        <w:rPr/>
        <w:t>뇃务</w:t>
      </w:r>
      <w:r>
        <w:rPr/>
        <w:t>ꥐ⴮</w:t>
      </w:r>
      <w:r>
        <w:rPr/>
        <w:t>㕋䫂⹫</w:t>
      </w:r>
      <w:r>
        <w:rPr/>
        <w:t>ꔳ</w:t>
      </w:r>
      <w:r>
        <w:rPr/>
        <w:t>婤侏睊⩯쌶칢⫂恰焻걆쉘椮㤷玬걞剧땬㨮塕畳䨦戸⩸</w:t>
      </w:r>
      <w:r>
        <w:rPr/>
        <w:t>ⱕ</w:t>
      </w:r>
      <w:r>
        <w:rPr/>
        <w:t>슻䇂╙彟慅䉪祢奃땚未⑅⴬塏湊心塈쉑攨恵戽瘯뽰ⸯ뼳</w:t>
      </w:r>
      <w:r>
        <w:rPr/>
        <w:t>Ⱕ</w:t>
      </w:r>
      <w:r>
        <w:rPr/>
        <w:t>슡䑭견泂奮싂⨫塓眨☹</w:t>
      </w:r>
      <w:r>
        <w:rPr/>
        <w:t>⡧</w:t>
      </w:r>
      <w:r>
        <w:rPr/>
        <w:t>䁒灈␺숽갳吽⍯㐦稫揂㞣녩僂稷</w:t>
      </w:r>
      <w:r>
        <w:rPr/>
        <w:t>ꥉ</w:t>
      </w:r>
      <w:r>
        <w:rPr/>
        <w:t>뭟㧂洳灈딨⥹测</w:t>
      </w:r>
      <w:r>
        <w:rPr/>
        <w:t>⡒</w:t>
      </w:r>
      <w:r>
        <w:rPr/>
        <w:t>䁠쉰げ㠸싂⹮썾䆡걨</w:t>
      </w:r>
      <w:r>
        <w:rPr/>
        <w:t>ꕰ</w:t>
      </w:r>
      <w:r>
        <w:rPr/>
        <w:t>癹䍆ㄱ⑐乯硦数㝕숱걐桯㇎㯂칱䍷劮砲挮⍔咘⸻摥楧㩭칡䖏㢵䭕吩</w:t>
      </w:r>
      <w:r>
        <w:rPr/>
        <w:t>ꤣ</w:t>
      </w:r>
      <w:r>
        <w:rPr/>
        <w:t>輭摉㏂䵹♐祶稤榣䙄敊</w:t>
      </w:r>
      <w:r>
        <w:rPr/>
        <w:t>⢡</w:t>
      </w:r>
      <w:r>
        <w:rPr/>
        <w:t>ꎻ䟂⽟쉬戊</w:t>
      </w:r>
      <w:r>
        <w:rPr/>
        <w:t>ⱺ⵺</w:t>
      </w:r>
      <w:r>
        <w:rPr/>
        <w:t>卒⭧圹㵫㜯秂⩇䩯ꍾ䭉㵱⑯㕭뭧䍰呠䢻䝩䭭슘⭘㮻怴䨹</w:t>
      </w:r>
      <w:r>
        <w:rPr/>
        <w:t>ⵣ</w:t>
      </w:r>
      <w:r>
        <w:rPr/>
        <w:t>숳䀪拂㖿飂偭砱걊噈䛂浩䍠獚⹴䄫쉺⹕杨䩎个䠴湠쉫츬⩶㙲牵楊숴矂圴䙸</w:t>
      </w:r>
      <w:r>
        <w:rPr/>
        <w:t>ⱊ</w:t>
      </w:r>
      <w:r>
        <w:rPr/>
        <w:t>ァ</w:t>
      </w:r>
      <w:r>
        <w:rPr/>
        <w:t>ⱚ</w:t>
      </w:r>
      <w:r>
        <w:rPr/>
        <w:t>싃㠬♨䩐瑾杫婁숹樴슩꥚汇杇奂頽䕅䲿䟃ꌳ☭뭶兩⩤ꍑꅴ矂潢쉪</w:t>
      </w:r>
      <w:r>
        <w:rPr/>
        <w:t>ꦬ</w:t>
      </w:r>
      <w:r>
        <w:rPr/>
        <w:t>㙟뽧低⽚刮䦵⫂⑱㬰嘣㕴仂轟</w:t>
      </w:r>
      <w:r>
        <w:rPr/>
        <w:t>ⴥ</w:t>
      </w:r>
      <w:r>
        <w:rPr/>
        <w:t>ㅧ㤳㜸ꏂ呐暱截⼣産㔴哂縫杕⬹杞瓎䊵欴儨祄䅱䨩</w:t>
      </w:r>
      <w:r>
        <w:rPr/>
        <w:t>Ⱖ</w:t>
      </w:r>
      <w:r>
        <w:rPr/>
        <w:t>땧绂㵔㬹ꍴ╍䥈뽁♹汒怸恍廂瘪⯂♳扉㡡싂噞㓂䈭瘽輨쉒幬㭬个祾숽侱疥暮⪡⒱乢唭⮱䉳㯂⨶〤眫쉰炏⌻弨䖻輬伲桂</w:t>
      </w:r>
      <w:r>
        <w:rPr/>
        <w:t>ⴽ</w:t>
      </w:r>
      <w:r>
        <w:rPr/>
        <w:t>㖮</w:t>
      </w:r>
      <w:r>
        <w:rPr/>
        <w:t>⡏</w:t>
      </w:r>
      <w:r>
        <w:rPr/>
        <w:t>ⷎ</w:t>
      </w:r>
      <w:r>
        <w:rPr/>
        <w:t>䁞</w:t>
      </w:r>
      <w:r>
        <w:rPr/>
        <w:t>ⶣ⌵</w:t>
      </w:r>
      <w:r>
        <w:rPr/>
        <w:t>櫂㩗倬䚻⌭㷂놩漺敟乯䅒乖㥅숰微㕶촫⚮쉾じ埂復녖</w:t>
      </w:r>
      <w:r>
        <w:rPr/>
        <w:t>Ⱨ</w:t>
      </w:r>
      <w:r>
        <w:rPr/>
        <w:t>녪싃礸剘〵㬭噀轧楬媣칵</w:t>
      </w:r>
      <w:r>
        <w:rPr/>
        <w:t>ꔮ</w:t>
      </w:r>
      <w:r>
        <w:rPr/>
        <w:t>琣兢숣뭺彇煷⽵⪬泂慳습숫꺱顣㞬㩱쉂空㖵┶䅟癞失⴩剮嘮㉄頱呅컂呫偞ꎩ绂栽땀䕒汳</w:t>
      </w:r>
      <w:r>
        <w:rPr/>
        <w:t>⡉</w:t>
      </w:r>
      <w:r>
        <w:rPr/>
        <w:t>쉆塔뭤슡㌴䐴瑁呌兆숰潖眶䠮㉘堯ꥫꆱ彇囂顶♢</w:t>
      </w:r>
      <w:r>
        <w:rPr/>
        <w:t>⢮</w:t>
      </w:r>
      <w:r>
        <w:rPr/>
        <w:t>匷⴪徵奡㭏</w:t>
      </w:r>
      <w:r>
        <w:rPr/>
        <w:t>ⱆ</w:t>
      </w:r>
      <w:r>
        <w:rPr/>
        <w:t>ꔨ</w:t>
      </w:r>
      <w:r>
        <w:rPr/>
        <w:t>㙚ꆱ截轇挣㌤捐斮恩</w:t>
      </w:r>
      <w:r>
        <w:rPr/>
        <w:t>⡈</w:t>
      </w:r>
      <w:r>
        <w:rPr/>
        <w:t>䉞컂㯂쉏娩⎻吰쉡슏ꅐ♎깍쉒⬻奇䮥ㅰ䓂䂻䑑싂쉟쉈本漻洣煭⩙督㒘枮⑓䐺⹢⎏⭎杣</w:t>
      </w:r>
      <w:r>
        <w:rPr/>
        <w:t>ⵕ</w:t>
      </w:r>
      <w:r>
        <w:rPr/>
        <w:t>㍮刭亻㗂</w:t>
      </w:r>
      <w:r>
        <w:rPr/>
        <w:t>ꕥ</w:t>
      </w:r>
      <w:r>
        <w:rPr/>
        <w:t>敘飂塪欮䵅䑶⍚琥㘴汃泂恫⑥车묱奤湠䲡弭쉂楮唪囂顧썰㕍⬫䍅쉩瑺칕〶轨儩幓畵</w:t>
      </w:r>
      <w:r>
        <w:rPr/>
        <w:t>⡋</w:t>
      </w:r>
      <w:r>
        <w:rPr/>
        <w:t>卑潄怣嚣넹ね㈲╲⽚煔䝈ㄸ칡</w:t>
      </w:r>
      <w:r>
        <w:rPr/>
        <w:t>ⶩ</w:t>
      </w:r>
      <w:r>
        <w:rPr/>
        <w:t>熱䉉칖긥弮嗂㕡㐻瑬쏂ꥪ乓</w:t>
      </w:r>
      <w:r>
        <w:rPr/>
        <w:t>꥟</w:t>
      </w:r>
      <w:r>
        <w:rPr/>
        <w:t>婵쎡쉀畑㛂쌪ꥶ䵰婯㟂</w:t>
      </w:r>
      <w:r>
        <w:rPr/>
        <w:t>Ⱞ</w:t>
      </w:r>
      <w:r>
        <w:rPr/>
        <w:t>彔⒘䭂烂묯녙䀯橶倣柂勃⤫숤뭆⛂堣⽋㞿平㉆輵䪏䡁⻂</w:t>
      </w:r>
      <w:r>
        <w:rPr/>
        <w:t>꧂</w:t>
      </w:r>
      <w:r>
        <w:rPr/>
        <w:t>쉮吴䉍꺿쉠奸䢻枵쉁怬轂묵㝘䠯剓硄䦥輺䱚츸</w:t>
      </w:r>
      <w:r>
        <w:rPr/>
        <w:t>ꤪ</w:t>
      </w:r>
      <w:r>
        <w:rPr/>
        <w:t>䥳칅␣</w:t>
      </w:r>
      <w:r>
        <w:rPr/>
        <w:t>ⱔ</w:t>
      </w:r>
      <w:r>
        <w:rPr/>
        <w:t>呄ꍸ瑥揂墿穢⯂縤剒䵃땕扬</w:t>
      </w:r>
      <w:r>
        <w:rPr/>
        <w:t>ꗂ</w:t>
      </w:r>
      <w:r>
        <w:rPr/>
        <w:t>㑃囂偮杇ꍹ䚡⻂穄깺묮쉬焲本⌹塟㬣楘爣㜰쉸뗂唦偍䡒䔦</w:t>
      </w:r>
      <w:r>
        <w:rPr/>
        <w:t>ꤪ</w:t>
      </w:r>
      <w:r>
        <w:rPr/>
        <w:t>輪㣂敁쉴㐊墡䋂⫎咘㥇姂⹲⍵獏癳楶거丵勂</w:t>
      </w:r>
      <w:r>
        <w:rPr/>
        <w:t>ꔪ</w:t>
      </w:r>
      <w:r>
        <w:rPr/>
        <w:t>䥧⹯顉쉵呮敶</w:t>
      </w:r>
      <w:r>
        <w:rPr/>
        <w:t>⡐</w:t>
      </w:r>
      <w:r>
        <w:rPr/>
        <w:t>⾣</w:t>
      </w:r>
      <w:r>
        <w:rPr/>
        <w:t>ꔦ</w:t>
      </w:r>
      <w:r>
        <w:rPr/>
        <w:t>㵱숸佲⿂捕ꎣ䩆⨩걲⸭晀㚥太쉏쉳儯䥋뭈洶瀫景ꥺ坥秂顣䈬硲奴캱숪㕣☺䑏쉊倣柂㥴堮䘭⍎㝖⩞쉯頯</w:t>
      </w:r>
      <w:r>
        <w:rPr/>
        <w:t>⠪⩑</w:t>
      </w:r>
      <w:r>
        <w:rPr/>
        <w:t>㡰⻂煦쉳㨫썔⪿氳넻䞩ꥸ卺쵕卍夤捧材乴刨朤婡ꥴ䂡</w:t>
      </w:r>
      <w:r>
        <w:rPr/>
        <w:t>⡖</w:t>
      </w:r>
      <w:r>
        <w:rPr/>
        <w:t>⼴㐲녤㤯垩㉠楆毃긪啔㦩䑴⥴䘯偅㗎啙⫂幅㓂㶥㟂㷂</w:t>
      </w:r>
      <w:r>
        <w:rPr/>
        <w:t>ⱆ</w:t>
      </w:r>
      <w:r>
        <w:rPr/>
        <w:t>싃杈帤㍄쉕你敧绂墵潔昹〷쉁䍀窮奺♑㔤欰䲻</w:t>
      </w:r>
      <w:r>
        <w:rPr/>
        <w:t>ⱏ</w:t>
      </w:r>
      <w:r>
        <w:rPr/>
        <w:t>捀㠵슩껍䴤漺瑇䙔곂쉟䜰㝢䍥䧂㌵숻슿쵓</w:t>
      </w:r>
      <w:r>
        <w:rPr/>
        <w:t>ꥐ</w:t>
      </w:r>
      <w:r>
        <w:rPr/>
        <w:t>䌨㔤漳⎱煔池卧♑眬䧂治⽒䙚玡嘬쉄倶⹧</w:t>
      </w:r>
      <w:r>
        <w:rPr/>
        <w:t>ⶡ</w:t>
      </w:r>
      <w:r>
        <w:rPr/>
        <w:t>氽浉⚩</w:t>
      </w:r>
      <w:r>
        <w:rPr/>
        <w:t>⠲</w:t>
      </w:r>
      <w:r>
        <w:rPr/>
        <w:t>灒슥佚⼽쉫쉠瀯긵싍橳䚥</w:t>
      </w:r>
      <w:r>
        <w:rPr/>
        <w:t>Ⱬ</w:t>
      </w:r>
      <w:r>
        <w:rPr/>
        <w:t>歳墻㕘┰ꍈ怲뮩彶畭딫칪墡䜱䙵⩌佁䱞刭暩㑖䜨㍾澥ꄦ怤슥㒱颬㟂싂廎</w:t>
      </w:r>
      <w:r>
        <w:rPr/>
        <w:t>ꕨ</w:t>
      </w:r>
      <w:r>
        <w:rPr/>
        <w:t>穠焲쏎칟奥ㅗ㒣</w:t>
      </w:r>
      <w:r>
        <w:rPr/>
        <w:t>ꥀ┵</w:t>
      </w:r>
      <w:r>
        <w:rPr/>
        <w:t>偶绂䡶㚥㡤樴浈桳奪啞슻横㉆</w:t>
      </w:r>
      <w:r>
        <w:rPr/>
        <w:t>⡶┩</w:t>
      </w:r>
      <w:r>
        <w:rPr/>
        <w:t>碘搯ㅃ沣硆㙥䭒捭輣쉚桍⩬쉘</w:t>
      </w:r>
      <w:r>
        <w:rPr/>
        <w:t>ⴱ</w:t>
      </w:r>
      <w:r>
        <w:rPr/>
        <w:t>摱</w:t>
      </w:r>
      <w:r>
        <w:rPr/>
        <w:t>ⵃ</w:t>
      </w:r>
      <w:r>
        <w:rPr/>
        <w:t>땹㍂ꥡ总쏎竂䴵㬵⽮쉱싂颡㉞⩫睎圤ꅺ墡璡⽣扺</w:t>
      </w:r>
      <w:r>
        <w:rPr/>
        <w:t>ꖘ╷</w:t>
      </w:r>
      <w:r>
        <w:rPr/>
        <w:t>ⱗ</w:t>
      </w:r>
      <w:r>
        <w:rPr/>
        <w:t>頳숩獐お帥⨵摾刨⬷⩱灯睅숤搰ꅍ彯숫썊㉶株杲棃ꄩ숻㝨飂䨤晗㚩奵⩍땫么⩾欰场䈬塲㕢縵쉺响坳顂䝊矂倵⿂슩拃卪</w:t>
      </w:r>
      <w:r>
        <w:rPr/>
        <w:t>Ⱞ</w:t>
      </w:r>
      <w:r>
        <w:rPr/>
        <w:t>䡮䪩毂穅쉈䈳摆</w:t>
      </w:r>
      <w:r>
        <w:rPr/>
        <w:t>ⱓ</w:t>
      </w:r>
      <w:r>
        <w:rPr/>
        <w:t>㣎갤刲堳쉉䖬攪敳㇂攥輯塔ꌭ䚵䩞呹쉅坶挺뗂彗㨶䥥䭈쉧ꍣ疱睉ꅅ䈷뽒㛂쉘ꥯ㧂礱圬䈪쉁㡴</w:t>
      </w:r>
      <w:r>
        <w:rPr/>
        <w:t>ꕌ</w:t>
      </w:r>
      <w:r>
        <w:rPr/>
        <w:t>䁨沮ꅩ轸땏祹쉋싂캮昩⦩㡂⩤숰䰤顦浦䐹瀱殣光浅治昪㋂㍹◍嚩个㙮婍彌㈸㦥㉀丷</w:t>
      </w:r>
      <w:r>
        <w:rPr/>
        <w:t>⡆</w:t>
      </w:r>
      <w:r>
        <w:rPr/>
        <w:t>ⵠ</w:t>
      </w:r>
      <w:r>
        <w:rPr/>
        <w:t>亻㉕⭖捔な㕫煑摷吰ꄥ캘弬坮┵怪⬫㌹祮爹湋杈歒</w:t>
      </w:r>
      <w:r>
        <w:rPr/>
        <w:t>ⴣ</w:t>
      </w:r>
      <w:r>
        <w:rPr/>
        <w:t>䭱䥰</w:t>
      </w:r>
      <w:r>
        <w:rPr/>
        <w:t>ⲡ</w:t>
      </w:r>
      <w:r>
        <w:rPr/>
        <w:t>䤭呋砤⑍㔱㩉偵栲䉑杆⥘䁗兟敨辻歰䙳灣瑦偫䰪ㅦ硰槂䱳쉤ꎏ녗攣䚻䜦呀䗃痂慓슮瑌漱本唨わ佗쉅特쉙堯假䅀⾿刪慂㇂쉥㐥䠪䄨⦘</w:t>
      </w:r>
      <w:r>
        <w:rPr/>
        <w:t>ⴊ</w:t>
      </w:r>
      <w:r>
        <w:rPr/>
        <w:t>䩇瀩婴䷂䁤쉌쉮庿砮⥡뾣䔸眤⹳湴瘮쵱䀲啄숳</w:t>
      </w:r>
      <w:r>
        <w:rPr/>
        <w:t>ⲻ</w:t>
      </w:r>
      <w:r>
        <w:rPr/>
        <w:t>㉅猸琷䵗支썳⩋⭠忂漯ㅑ</w:t>
      </w:r>
      <w:r>
        <w:rPr/>
        <w:t>ꕶ</w:t>
      </w:r>
      <w:r>
        <w:rPr/>
        <w:t>浘쎏㍴⭄┪厵䮿⥎杇䝣慚㑉挽ꅄ㟂䵲</w:t>
      </w:r>
      <w:r>
        <w:rPr/>
        <w:t>ꕡ</w:t>
      </w:r>
      <w:r>
        <w:rPr/>
        <w:t>칆潣䑺稣</w:t>
      </w:r>
      <w:r>
        <w:rPr/>
        <w:t>⡟⠪</w:t>
      </w:r>
      <w:r>
        <w:rPr/>
        <w:t>숯㡴煰곂쉴깪쉭캮迍䕵㉡息懃灌䉔⽯ち⤬㣂煰싂쉒䱩ㅤ⧂䡖땥墘坧딷⤯懂摡썥䁯町橉숩栦땖⍉杌怱敁</w:t>
      </w:r>
      <w:r>
        <w:rPr/>
        <w:t>ꖮ</w:t>
      </w:r>
      <w:r>
        <w:rPr/>
        <w:t>䊿싂걟儶⩭彠呑爵┽ꄦ䏃쉚䙥쉘慲珂乍奎곎넰愨⪱㑴浒䋂ꎩ樣㬱堤奶</w:t>
      </w:r>
      <w:r>
        <w:rPr/>
        <w:t>ⰽ</w:t>
      </w:r>
      <w:r>
        <w:rPr/>
        <w:t>쉷瑢䔽畊輥祸⭫쉂䵈슮剹䩟瑤坏吤恺</w:t>
      </w:r>
    </w:p>
    <w:p>
      <w:pPr>
        <w:pStyle w:val="PreformattedText"/>
        <w:bidi w:val="0"/>
        <w:spacing w:before="0" w:after="0"/>
        <w:jc w:val="left"/>
        <w:rPr/>
      </w:pPr>
      <w:r>
        <w:rPr/>
        <w:t>牮⍔䁵쉲㝶䅤务숦䤻㘺㔪瑹晒轭</w:t>
      </w:r>
      <w:r>
        <w:rPr/>
        <w:t>ꕤ</w:t>
      </w:r>
      <w:r>
        <w:rPr/>
        <w:t>ꏂ숯晋숸ㄽ숶썀</w:t>
      </w:r>
      <w:r>
        <w:rPr/>
        <w:t>ⶩ</w:t>
      </w:r>
      <w:r>
        <w:rPr/>
        <w:t>题矂扫竍楔⴯㙆슣債</w:t>
      </w:r>
      <w:r>
        <w:rPr/>
        <w:t>Ⱶ</w:t>
      </w:r>
      <w:r>
        <w:rPr/>
        <w:t>惂轣㡙冮削뽏忂牟瑆㥔繖琨뾵㕭务ㅮ帪㢬㙡꥚넣噈癕걚垥쉖숱乐䅳갨ꍩ⍾㯂뇂꥙潁</w:t>
      </w:r>
      <w:r>
        <w:rPr/>
        <w:t>⡘</w:t>
      </w:r>
      <w:r>
        <w:rPr/>
        <w:t>庱⮵싎ꆩ㥍䀯䫂䜺䀣烂歸쉡땓煪䍟䆘啄福㑣䋂♾⴨睾婞绂掵玵</w:t>
      </w:r>
      <w:r>
        <w:rPr/>
        <w:t>ꕠ</w:t>
      </w:r>
      <w:r>
        <w:rPr/>
        <w:t>檩摹칉㑳䠭䰩</w:t>
      </w:r>
      <w:r>
        <w:rPr/>
        <w:t>ꤨ</w:t>
      </w:r>
      <w:r>
        <w:rPr/>
        <w:t>樯컂ꥺ썋㑠䅪䥏㉔⤲浐㉓滃䁾瑺繺⭳瞬䝹⹇쉙偙</w:t>
      </w:r>
      <w:r>
        <w:rPr/>
        <w:t>⡔</w:t>
      </w:r>
      <w:r>
        <w:rPr/>
        <w:t>庩涏⨮儱忂⨽乊㍈깹⥾琦瀴⫂乢佦ꥩ뽉慷咮瑙䉅⥮轞䔶物壂떩睃噗嘪뼸呲橋</w:t>
      </w:r>
      <w:r>
        <w:rPr/>
        <w:t>ⱷ⎣</w:t>
      </w:r>
      <w:r>
        <w:rPr/>
        <w:t>幌䭺癖敲獀硬焸济㡷䧂杩쉊䉆䅃쉤㛂本싂嫂㶣숰┵㪮ㆣ兾녉溡港</w:t>
      </w:r>
      <w:r>
        <w:rPr/>
        <w:t>ꤩ</w:t>
      </w:r>
      <w:r>
        <w:rPr/>
        <w:t>싂䍭帣甭ꄱ祪砫䬭焤⩄䄸㭪䠵䨲噦☻狂</w:t>
      </w:r>
      <w:r>
        <w:rPr/>
        <w:t>ꤺ</w:t>
      </w:r>
      <w:r>
        <w:rPr/>
        <w:t>㵱숩朸䑁칍敆獣慊㵫⽮쉪걁ꄲ煄揂瘮枱쉪挳䩮䈪䱺ㄷ㷍쉉溩</w:t>
      </w:r>
      <w:r>
        <w:rPr/>
        <w:t>ꥆ</w:t>
      </w:r>
      <w:r>
        <w:rPr/>
        <w:t>䠹쉒녕쵸迂纱㠳飂쉺橬㍭戬⩚깂䜥땎㕬⺏갫乣煉숶⵮剟戻睋♤쉅橒㛂쉞佉㙕⍩序⍘䍪挬幊繑㤩彮썌悻甤곂칮湩㑺患穤쉾牾乴쉱</w:t>
      </w:r>
      <w:r>
        <w:rPr/>
        <w:t>ꦿ</w:t>
      </w:r>
      <w:r>
        <w:rPr/>
        <w:t>쉃楀쉹㞩싂䲵檩帰噬넨顓</w:t>
      </w:r>
      <w:r>
        <w:rPr/>
        <w:t>ꥒ</w:t>
      </w:r>
      <w:r>
        <w:rPr/>
        <w:t>⡖⛂</w:t>
      </w:r>
      <w:r>
        <w:rPr/>
        <w:t>䡦䡞堭橺㵹挩噞轁숭ꥹ睉暮숳䙒⑲欨긨쉰她頭㗂䌶庡녚⩠低╀㙰琲뇂䋍坭姃슏㠨㘽桍쉭噩䩹㪥꥚㌸浈䠫湣忎䙰</w:t>
      </w:r>
      <w:r>
        <w:rPr/>
        <w:t>ꖻꔬ</w:t>
      </w:r>
      <w:r>
        <w:rPr/>
        <w:t>㧂桱뭟䙕</w:t>
      </w:r>
      <w:r>
        <w:rPr/>
        <w:t>ꦥ</w:t>
      </w:r>
      <w:r>
        <w:rPr/>
        <w:t>牦㔪戊㉵娲ꥺ佾䎘松㩌煰쵧䭹숮ꆵ爹倶硞檮䅀湳⎡䎮⹕싂穾㣂䕬⨪畬匨疻䈵⤱촹慫䭹栯슻檱숲漣瘬刮䍸㩡犏썖瑢㋂㑄庿啡助㍥焱㩳㗍㔱슻싂</w:t>
      </w:r>
      <w:r>
        <w:rPr/>
        <w:t>ꦮ</w:t>
      </w:r>
      <w:r>
        <w:rPr/>
        <w:t>牓梩길ꇍ䅲枬噣䁟䕨쉉䕡</w:t>
      </w:r>
      <w:r>
        <w:rPr/>
        <w:t>꧂</w:t>
      </w:r>
      <w:r>
        <w:rPr/>
        <w:t>圲쉨渵摇걄칔싂쉦穰</w:t>
      </w:r>
      <w:r>
        <w:rPr/>
        <w:t>⡀</w:t>
      </w:r>
      <w:r>
        <w:rPr/>
        <w:t>쉒猬䈱䑪皬╋瑨㥉ꥳ䥲练淎⑆쉎䁄⾻轞␲쎏㈸祺⼮妥畸쉚뾿噤畐扖硟ぐ뽶㈥杭睲夣䰩</w:t>
      </w:r>
      <w:r>
        <w:rPr/>
        <w:t>ⷂ</w:t>
      </w:r>
      <w:r>
        <w:rPr/>
        <w:t>쉨쉥䷂湍癞땕抿</w:t>
      </w:r>
      <w:r>
        <w:rPr/>
        <w:t>ⷂ</w:t>
      </w:r>
      <w:r>
        <w:rPr/>
        <w:t>쉊溥桑恰묯Ⓜ䌷㬣汷䱏슮썒戽⛂歑⭈堬噄顂枘晾㔽坷掏㵩恃뭩ꇂ慵幖捏䁆喡㙁쉋ꌻ䶿坏⩥桴♭㒥ꆻ慰䟂飃䢘쉔曂祟뼱䕫喥⽳湃啎</w:t>
      </w:r>
      <w:r>
        <w:rPr/>
        <w:t>ꤪ</w:t>
      </w:r>
      <w:r>
        <w:rPr/>
        <w:t>毎⬲ꍹ剈㭎帹㭈뽖檡稶斥㡍▬炘ꅮ塡㢱䉘位灯䒿䉗㖩♣䨩㑒䟂⌸飂帴橺㚩燃つ愩㗂⽸治冱껂쉂쉒伤숳쉹暻冩顪㢿긪庿姂</w:t>
      </w:r>
      <w:r>
        <w:rPr/>
        <w:t>ⰵ</w:t>
      </w:r>
      <w:r>
        <w:rPr/>
        <w:t>䬬㥉烂</w:t>
      </w:r>
      <w:r>
        <w:rPr/>
        <w:t>⡇</w:t>
      </w:r>
      <w:r>
        <w:rPr/>
        <w:t>䑋쉎顖㴩뗂拂䞩뭖晥ヂ쉉⑓뭐⧎㐴칌䁦</w:t>
      </w:r>
      <w:r>
        <w:rPr/>
        <w:t>ꔩ</w:t>
      </w:r>
      <w:r>
        <w:rPr/>
        <w:t>ꍬ轇䑄杌扯判燃╎繷숹䕞⏂썵슬쉘疏쉌쉪䚬物瞱쉅ꍵ夷琬獟晊</w:t>
      </w:r>
      <w:r>
        <w:rPr/>
        <w:t>ꕮ</w:t>
      </w:r>
      <w:r>
        <w:rPr/>
        <w:t>縪湈㍵쉏㩃婯쉨</w:t>
      </w:r>
      <w:r>
        <w:rPr/>
        <w:t>ꕀ⍌</w:t>
      </w:r>
      <w:r>
        <w:rPr/>
        <w:t>夦쉱쉶坌췂佦쵒</w:t>
      </w:r>
      <w:r>
        <w:rPr/>
        <w:t>ꥍ</w:t>
      </w:r>
      <w:r>
        <w:rPr/>
        <w:t>癊쉐⩠刪㈵嫎搽</w:t>
      </w:r>
      <w:r>
        <w:rPr/>
        <w:t>ꕘ⪩</w:t>
      </w:r>
      <w:r>
        <w:rPr/>
        <w:t>숰噩㉧晠梻䝙뭳㈪칶칂⥾䨪ꌽ痂湕䧂浖䫂⻂⑲洶ꅸ䖡䋂報炏愶摉潦깍</w:t>
      </w:r>
      <w:r>
        <w:rPr/>
        <w:t>⡷</w:t>
      </w:r>
      <w:r>
        <w:rPr/>
        <w:t>夨橾쉱</w:t>
      </w:r>
      <w:r>
        <w:rPr/>
        <w:t>⠫</w:t>
      </w:r>
      <w:r>
        <w:rPr/>
        <w:t>䞣⽠杬憿擂딨繱ꍸ␫睔䘺儥弩僂弶杪</w:t>
      </w:r>
      <w:r>
        <w:rPr/>
        <w:t>⡥</w:t>
      </w:r>
      <w:r>
        <w:rPr/>
        <w:t>獙伺⽰⌷痎湠䥥싃</w:t>
      </w:r>
      <w:r>
        <w:rPr/>
        <w:t>⠤</w:t>
      </w:r>
      <w:r>
        <w:rPr/>
        <w:t>媬湵䋂栨湳哂⨴쉒歗⹸쵡㘱㛂猻㵕潉䵺兟䋎㗂깪䉫傣䪬䅤磍</w:t>
      </w:r>
      <w:r>
        <w:rPr/>
        <w:t>ⲵ</w:t>
      </w:r>
      <w:r>
        <w:rPr/>
        <w:t>땳⸷畳⻂ꅹ쉎䉀⽆䕾珂繵睄縥痂</w:t>
      </w:r>
      <w:r>
        <w:rPr/>
        <w:t>⡴</w:t>
      </w:r>
      <w:r>
        <w:rPr/>
        <w:t>暥楑숭䥬畦쉬┶儴⥕뼲头帵䠶癑㨫촰輵⻂买슘斬㙕夸縦</w:t>
      </w:r>
      <w:r>
        <w:rPr/>
        <w:t>⠰</w:t>
      </w:r>
      <w:r>
        <w:rPr/>
        <w:t>쉁⸸䬫㑟䰲䖏奆</w:t>
      </w:r>
      <w:r>
        <w:rPr/>
        <w:t>ꤦ</w:t>
      </w:r>
      <w:r>
        <w:rPr/>
        <w:t>廎ꅏ㶵戶妘</w:t>
      </w:r>
      <w:r>
        <w:rPr/>
        <w:t>ꕫ</w:t>
      </w:r>
      <w:r>
        <w:rPr/>
        <w:t>䇂䀹杩⽡橞活⑀슮䃍輹矍깣楸䐷玥⼴</w:t>
      </w:r>
      <w:r>
        <w:rPr/>
        <w:t>ⵆ</w:t>
      </w:r>
      <w:r>
        <w:rPr/>
        <w:t>㝁湳㩎轨숥츱䴵⩱⺘㵳䰻彍啯䑙䁱갽剘彃䉄晲䌳轍䔤克婈榣楧睐幑건쉳慴䍑䑤녌垏뼻幂潨愊뽵轈㶻䇂</w:t>
      </w:r>
      <w:r>
        <w:rPr/>
        <w:t>ꕯ</w:t>
      </w:r>
      <w:r>
        <w:rPr/>
        <w:t>䵡㖡朶硘参䄥㝎⽍楢潯癋兮긱쉟㉡妮徱곂㍷轋睆㠭匴獧硞䅏䭁㕋쉺ꥩ</w:t>
      </w:r>
      <w:r>
        <w:rPr/>
        <w:t>⡑</w:t>
      </w:r>
      <w:r>
        <w:rPr/>
        <w:t>㭺싂쉩唪瀲奀☪批쉀慔㙖ꥢ縴㛂煙係磂쉳轰渻穃䩤摆숭⧂祰촬佲⨻㐩⥨票癴禿倷⨶⼮녥ㅓ栴李偞㙐畘硒畂땅煾ァ⑀㍭츪쉲幦䁤츴䄸杬㕥䭘㐹䶵机浮㌭䵷츨䐰녶祙䱡㘷⑐쵡眰⽔⩟幑ご顕쉡뽏⪬㘪橨</w:t>
      </w:r>
      <w:r>
        <w:rPr/>
        <w:t>ⱁ</w:t>
      </w:r>
      <w:r>
        <w:rPr/>
        <w:t>㩟啡숥敕⻂쉘㬻㗂轉㕈渪哂摩⏍迂ꆬ䥙瑘⮿䔪䩺迎⎱噗숱⬥乯䱈䪥兡</w:t>
      </w:r>
      <w:r>
        <w:rPr/>
        <w:t>ⱱ</w:t>
      </w:r>
      <w:r>
        <w:rPr/>
        <w:t>䰦頫♰坓숻㙈之欤춮惂䨥湄쉑極쉣輩縸</w:t>
      </w:r>
      <w:r>
        <w:rPr/>
        <w:t>ⵆ⹥</w:t>
      </w:r>
      <w:r>
        <w:rPr/>
        <w:t>䉪嘰凂㖩㟂뭇潁獃䱫溩穐䱹䩯䬩ꎮ</w:t>
      </w:r>
      <w:r>
        <w:rPr/>
        <w:t>Ɒ</w:t>
      </w:r>
      <w:r>
        <w:rPr/>
        <w:t>슮亮柂儩♶捆</w:t>
      </w:r>
      <w:r>
        <w:rPr/>
        <w:t>ꥐ⹾</w:t>
      </w:r>
      <w:r>
        <w:rPr/>
        <w:t>ⱐ</w:t>
      </w:r>
      <w:r>
        <w:rPr/>
        <w:t>妡쉚毂꥚쉱渰嚥枩⫎숵ㅊ</w:t>
      </w:r>
      <w:r>
        <w:rPr/>
        <w:t>⡌</w:t>
      </w:r>
      <w:r>
        <w:rPr/>
        <w:t>眣쉲㈸걥쵳Ⓜに숹㈶剈祐쉾</w:t>
      </w:r>
      <w:r>
        <w:rPr/>
        <w:t>Ⱘ</w:t>
      </w:r>
      <w:r>
        <w:rPr/>
        <w:t>쉓瓂쉐敫撮쉂╌杊癞睇䭗㌻䪱浇秂慯祖咘⾡奭剡</w:t>
      </w:r>
      <w:r>
        <w:rPr/>
        <w:t>ⱀ</w:t>
      </w:r>
      <w:r>
        <w:rPr/>
        <w:t>츽쉗係㔩쉾갵쉎땐⩭顬</w:t>
      </w:r>
      <w:r>
        <w:rPr/>
        <w:t>ꕺ</w:t>
      </w:r>
      <w:r>
        <w:rPr/>
        <w:t>椬㶬㙹煀ꅲ拂潺㉓㡊싂浫쉪摇㜹啾湵䴲⽐微慙쉠穄眷卌獌塊쵴⹷皻㜻坚泃慔婨䳂䕤婟숰顮㥷㗍㩴則敗迂쏂ꅋ睺旂㧂摕</w:t>
      </w:r>
      <w:r>
        <w:rPr/>
        <w:t>ⴰ</w:t>
      </w:r>
      <w:r>
        <w:rPr/>
        <w:t>⠫</w:t>
      </w:r>
      <w:r>
        <w:rPr/>
        <w:t>㓂䀮帻䕹뮡䁦숥뽴捀⨩役彙⩁썀뼽煬떘轄㖬摺疵幑쉆乧⤥颩喣塔婸卄⚮땬䳎䨶啠䝫槂쉒晪癓䱡剕쉔</w:t>
      </w:r>
      <w:r>
        <w:rPr/>
        <w:t>ꕎ</w:t>
      </w:r>
      <w:r>
        <w:rPr/>
        <w:t>癞炡⭈㒣</w:t>
      </w:r>
      <w:r>
        <w:rPr/>
        <w:t>ꕴ</w:t>
      </w:r>
      <w:r>
        <w:rPr/>
        <w:t>愳秂䋂㵷䝄㙓厬䉭⽔</w:t>
      </w:r>
      <w:r>
        <w:rPr/>
        <w:t>ⷂ</w:t>
      </w:r>
      <w:r>
        <w:rPr/>
        <w:t>뭇⹣썍䑒塘睏亘瞏〶晔껂쉾㨪쉦侣㜺剧核物滂炘숪敾丳㬭썑奂牣쵅䁌ꌫ⬲㔵垵练昻灓ㆿ⥨㡗쉓灒껂癎</w:t>
      </w:r>
      <w:r>
        <w:rPr/>
        <w:t>꥓</w:t>
      </w:r>
      <w:r>
        <w:rPr/>
        <w:t>刨揂⨭塀䅎砣쉈壍愴㉋㜲熩竂橱</w:t>
      </w:r>
      <w:r>
        <w:rPr/>
        <w:t>⠲</w:t>
      </w:r>
      <w:r>
        <w:rPr/>
        <w:t>ꤺ</w:t>
      </w:r>
      <w:r>
        <w:rPr/>
        <w:t>쉱</w:t>
      </w:r>
      <w:r>
        <w:rPr/>
        <w:t>ꗂ</w:t>
      </w:r>
      <w:r>
        <w:rPr/>
        <w:t>倻樴穚㩵䕮绂숵婒硲橶潫딣額⭵係と♺嘪値ꅩ涏</w:t>
      </w:r>
      <w:r>
        <w:rPr/>
        <w:t>Ⱖ</w:t>
      </w:r>
      <w:r>
        <w:rPr/>
        <w:t>穖䞮䨭숵䊱䤬뇂䀶敂熿㕨숲</w:t>
      </w:r>
      <w:r>
        <w:rPr/>
        <w:t>꧂</w:t>
      </w:r>
      <w:r>
        <w:rPr/>
        <w:t>ⰹ</w:t>
      </w:r>
      <w:r>
        <w:rPr/>
        <w:t>乘</w:t>
      </w:r>
      <w:r>
        <w:rPr/>
        <w:t>ꦱ</w:t>
      </w:r>
      <w:r>
        <w:rPr/>
        <w:t>㍩쉃哂⨣ㅬ㘺⩏整䬺♰媥㡵扵佐穱䭅⩓䷎뇂疥</w:t>
      </w:r>
      <w:r>
        <w:rPr/>
        <w:t>ⲻ</w:t>
      </w:r>
      <w:r>
        <w:rPr/>
        <w:t>쉁㕃뭮☺搭喣⪿牚洣碏礶ㅺ牏㑦潡㉎猦伺쉨䔫杂琹숊噉㓂곂뽐狎沩숨぀</w:t>
      </w:r>
      <w:r>
        <w:rPr/>
        <w:t>⡐</w:t>
      </w:r>
      <w:r>
        <w:rPr/>
        <w:t>ㄵ쎬㥆橏江㕘⍒兌渲</w:t>
      </w:r>
      <w:r>
        <w:rPr/>
        <w:t>ꥌ</w:t>
      </w:r>
      <w:r>
        <w:rPr/>
        <w:t>썅㉮徣</w:t>
      </w:r>
      <w:r>
        <w:rPr/>
        <w:t>ꕬ</w:t>
      </w:r>
      <w:r>
        <w:rPr/>
        <w:t>칀殿</w:t>
      </w:r>
      <w:r>
        <w:rPr/>
        <w:t>ꔽ</w:t>
      </w:r>
      <w:r>
        <w:rPr/>
        <w:t>쉷넨⽁</w:t>
      </w:r>
      <w:r>
        <w:rPr/>
        <w:t>ⷃ</w:t>
      </w:r>
      <w:r>
        <w:rPr/>
        <w:t>ꌴ灚癩壂䄨僂桱幨殿䁠땵轨䜺侘偲㟂⩳⪡䅥딮뭶쉆摮橵⩍拂깊</w:t>
      </w:r>
      <w:r>
        <w:rPr/>
        <w:t>⡩</w:t>
      </w:r>
      <w:r>
        <w:rPr/>
        <w:t>歘窵轤쉗⍵슥礻帰䀶䠨ㄨ</w:t>
      </w:r>
      <w:r>
        <w:rPr/>
        <w:t>⠨</w:t>
      </w:r>
      <w:r>
        <w:rPr/>
        <w:t>㝘</w:t>
      </w:r>
      <w:r>
        <w:rPr/>
        <w:t>ⰽ┱</w:t>
      </w:r>
      <w:r>
        <w:rPr/>
        <w:t>歊洷⮡쉋䡰츸坐뗍煌單쌹╾䉇浙扌绂典㑔⨨㩩瑴砻䧂稻♀</w:t>
      </w:r>
      <w:r>
        <w:rPr/>
        <w:t>ⱆ</w:t>
      </w:r>
      <w:r>
        <w:rPr/>
        <w:t>歁녘䍍晸唬⩤潕楓乞䏂ㅸ幯䅄枻瀨潟瑢䝵洺츸</w:t>
      </w:r>
      <w:r>
        <w:rPr/>
        <w:t>ⵂ</w:t>
      </w:r>
      <w:r>
        <w:rPr/>
        <w:t>슏椭拂</w:t>
      </w:r>
      <w:r>
        <w:rPr/>
        <w:t>ⵢ</w:t>
      </w:r>
      <w:r>
        <w:rPr/>
        <w:t>䨦</w:t>
      </w:r>
      <w:r>
        <w:rPr/>
        <w:t>ⳃ</w:t>
      </w:r>
      <w:r>
        <w:rPr/>
        <w:t>깚喵쉸ꎩ</w:t>
      </w:r>
      <w:r>
        <w:rPr/>
        <w:t>Ⱙ</w:t>
      </w:r>
      <w:r>
        <w:rPr/>
        <w:t>㩀䡅偩㗂</w:t>
      </w:r>
      <w:r>
        <w:rPr/>
        <w:t>ꕴ</w:t>
      </w:r>
      <w:r>
        <w:rPr/>
        <w:t>噘轰⌴兑幓杂灲䉏뭠╍⾻奥䜪슩優䴲⽬䜫</w:t>
      </w:r>
      <w:r>
        <w:rPr/>
        <w:t>ⱉ</w:t>
      </w:r>
      <w:r>
        <w:rPr/>
        <w:t>剒㬶䄷〹颿쉑땦垮栴瑋⼯땒全㉇撩琪뗂喬充㍤睵</w:t>
      </w:r>
      <w:r>
        <w:rPr/>
        <w:t>ꥊ</w:t>
      </w:r>
      <w:r>
        <w:rPr/>
        <w:t>䝐竂䞘橄攦灙穈晄㋃睤㝌瘷䙑䉳╔昫摳숨</w:t>
      </w:r>
      <w:r>
        <w:rPr/>
        <w:t>ⴲ</w:t>
      </w:r>
      <w:r>
        <w:rPr/>
        <w:t>敕䀱灲㑠껂⌭숴칵繌⬤䧃ヂ칠䤮䥃췂</w:t>
      </w:r>
      <w:r>
        <w:rPr/>
        <w:t>ꥍ⑺</w:t>
      </w:r>
      <w:r>
        <w:rPr/>
        <w:t>숴憻䴩㕯此唫栭⹶呃䠯㑊䌨㐲为盎攨뿎䙦싍〳䃂繷恆䑣溿츯숪敟珂䜤䞵쉇䗂㓂㙸扎瘰싂㍥捰悿칀偓쉫颥刴☭睏㟂嗂頦숣䡎却춏</w:t>
      </w:r>
      <w:r>
        <w:rPr/>
        <w:t>ꤷ</w:t>
      </w:r>
      <w:r>
        <w:rPr/>
        <w:t>䰪栵空뽓㍥♵⤰䵬⩑牙獱电淃也犥╭ꅏ伯悡</w:t>
      </w:r>
      <w:r>
        <w:rPr/>
        <w:t>⡁</w:t>
      </w:r>
      <w:r>
        <w:rPr/>
        <w:t>砻係恆곂썦⧎뼷䡌쉬氮姃㕾㚡毎匽潞呧ꅘ㪥쉸瑅쌯⹞</w:t>
      </w:r>
      <w:r>
        <w:rPr/>
        <w:t>ꕞ▩</w:t>
      </w:r>
      <w:r>
        <w:rPr/>
        <w:t>ⴤ</w:t>
      </w:r>
      <w:r>
        <w:rPr/>
        <w:t>㩤㟂悻婓湯</w:t>
      </w:r>
      <w:r>
        <w:rPr/>
        <w:t>⡫</w:t>
      </w:r>
      <w:r>
        <w:rPr/>
        <w:t>輫槂儵湹䟂㩳㡟ꌻ䚏慔⵷䌨倳⪬檻搳땸晐瀰慪獦㯍偫⪣숬敒</w:t>
      </w:r>
      <w:r>
        <w:rPr/>
        <w:t>ꤵ</w:t>
      </w:r>
      <w:r>
        <w:rPr/>
        <w:t>縮쵰칮繭卪㇂侘値瀴繘㐭⬰卫㡳ㆱ倽㍩쉇䬥橀</w:t>
      </w:r>
      <w:r>
        <w:rPr/>
        <w:t>ⰸ</w:t>
      </w:r>
      <w:r>
        <w:rPr/>
        <w:t>䑱汎牚숦楂眹䑎⧂ꅞ</w:t>
      </w:r>
      <w:r>
        <w:rPr/>
        <w:t>ⴥ</w:t>
      </w:r>
      <w:r>
        <w:rPr/>
        <w:t>䵞䔹乸쉗뼦㈩坢曎瘯灀㶿潨㴪무烂䋂敏栨㤸坦帷礮䉋㝹晋쉺⑁橦瀶숪䵰啸吳</w:t>
      </w:r>
      <w:r>
        <w:rPr/>
        <w:t>⣎⍗</w:t>
      </w:r>
      <w:r>
        <w:rPr/>
        <w:t>渵㵙柂⵱쉀슣쉖兕</w:t>
      </w:r>
      <w:r>
        <w:rPr/>
        <w:t>Ⲭ</w:t>
      </w:r>
      <w:r>
        <w:rPr/>
        <w:t>䶏稦쉶쉢潣뗂䗂㨩쉑⫂땔牀䑢⻂䙲慇㭋⥮滂夤搪쉦⼯쉚⩚쉐⑨未슱⼱畖彠㞬싂䥧斮炥땲쵱ꍓ値ꏂ뽭䭳繩唯긲</w:t>
      </w:r>
      <w:r>
        <w:rPr/>
        <w:t>ⰲ</w:t>
      </w:r>
      <w:r>
        <w:rPr/>
        <w:t>主橞㥩⩯</w:t>
      </w:r>
      <w:r>
        <w:rPr/>
        <w:t>ꤴ</w:t>
      </w:r>
      <w:r>
        <w:rPr/>
        <w:t>抱奀瞬煘㘳㙩걥⑨瑹㬫⩶穟쉙슩⨥촻皿䌣┪䰮啴堨杁슘穋</w:t>
      </w:r>
      <w:r>
        <w:rPr/>
        <w:t>ꕢ</w:t>
      </w:r>
      <w:r>
        <w:rPr/>
        <w:t>琤녫쉓⨣梏㑡䁷轩㨊砣恪墵䘺믂䔯千㉀䥬坬弯딳獬项挷쉰쉘깓版㕈顳䗂吳갳捌车圫숳</w:t>
      </w:r>
      <w:r>
        <w:rPr/>
        <w:t>ꦡ</w:t>
      </w:r>
      <w:r>
        <w:rPr/>
        <w:t>柂숴⩵係半畫轁抩桟愰噫穸徬歂敠쏂祒</w:t>
      </w:r>
      <w:r>
        <w:rPr/>
        <w:t>⡋</w:t>
      </w:r>
      <w:r>
        <w:rPr/>
        <w:t>⼬橣坄祑灤㚮娽轒⑥匥㍚☹呡礫쵓㫎汏敐剭쵣縲숫灸⥹깑儤</w:t>
      </w:r>
      <w:r>
        <w:rPr/>
        <w:t>ⰷ</w:t>
      </w:r>
      <w:r>
        <w:rPr/>
        <w:t>潟␫潡쉅㩤慦㑹㪿</w:t>
      </w:r>
      <w:r>
        <w:rPr/>
        <w:t>ꕹ</w:t>
      </w:r>
      <w:r>
        <w:rPr/>
        <w:t>ꆡ썰擂䬵䩦浊숯硦瑐⌳䵨爦⽌숷숶噯是塯佥껂敲〭曃걷弴쉈猥쉃㥑</w:t>
      </w:r>
      <w:r>
        <w:rPr/>
        <w:t>ⲥ</w:t>
      </w:r>
      <w:r>
        <w:rPr/>
        <w:t>婒晔</w:t>
      </w:r>
      <w:r>
        <w:rPr/>
        <w:t>⢮</w:t>
      </w:r>
      <w:r>
        <w:rPr/>
        <w:t>圵娥䈸쌷椷治㣍睤긽偈浱녕潷땥䘯⻍㬭捔坟묦绎为㴥쉙쉡썦殡㤤椹风⵩䝕搭㋂쉅떱믂쉲ꍦ싂걁敕쵾助⚿쉍⾘年⵲䕏㋂녰䰷伪</w:t>
      </w:r>
      <w:r>
        <w:rPr/>
        <w:t>ꔦ</w:t>
      </w:r>
      <w:r>
        <w:rPr/>
        <w:t>愮쉕숲幅䩩쉵兑⥃</w:t>
      </w:r>
      <w:r>
        <w:rPr/>
        <w:t>Ⱡ</w:t>
      </w:r>
      <w:r>
        <w:rPr/>
        <w:t>슡㭮쵋濂쉠㙙漶㵣挭ꅄㅙ䘨旂싂〹暩唤䚬ꅌ㫂</w:t>
      </w:r>
      <w:r>
        <w:rPr/>
        <w:t>ⵑ</w:t>
      </w:r>
      <w:r>
        <w:rPr/>
        <w:t>슘硸䖣潌㵟</w:t>
      </w:r>
      <w:r>
        <w:rPr/>
        <w:t>ꖩ</w:t>
      </w:r>
      <w:r>
        <w:rPr/>
        <w:t>쉹⼫堭䟂畁㩪땁漴䙂扬确曂</w:t>
      </w:r>
      <w:r>
        <w:rPr/>
        <w:t>⡧</w:t>
      </w:r>
      <w:r>
        <w:rPr/>
        <w:t>䰩ꌷ噘吺</w:t>
      </w:r>
      <w:r>
        <w:rPr/>
        <w:t>Ⱚ⫎</w:t>
      </w:r>
      <w:r>
        <w:rPr/>
        <w:t>썇⩔♊쌳㋂湨垵䉇疻곂硄曂㐨ꍨ⹶䅧灹佰⦩堤琮昪</w:t>
      </w:r>
      <w:r>
        <w:rPr/>
        <w:t>⣂</w:t>
      </w:r>
      <w:r>
        <w:rPr/>
        <w:t>뭅倴穬䡀㙳⸷╪习㮮幙仂䧃煭뽫媱침슩㕾幐㡣쵃惎캱ㄥ嗂⪬恰疥䖿ㅔ</w:t>
      </w:r>
      <w:r>
        <w:rPr/>
        <w:t>꧂</w:t>
      </w:r>
      <w:r>
        <w:rPr/>
        <w:t>䝋숮㶣堰⑉心㝑䳍䑳ꍙ♟䱳㍓䭘㕩䥀总佶焳悮㙵捘╙싂恖歷⽀䵧栭捆㨪⥟暵敵椳슩栦숺⥘桅⭔뭀뭥㦩欴뗂㥺쉺⾩甽渲㭤</w:t>
      </w:r>
      <w:r>
        <w:rPr/>
        <w:t>ꕉ</w:t>
      </w:r>
      <w:r>
        <w:rPr/>
        <w:t>ㄽ칤桧别⎏쉲䀽手ꏍ噦煚뇂䅂촤惂癅䣂嘽㡪㆘슣쉶攴癸싂呖嫂猫숯椻灧㶡䰥쉒숫</w:t>
      </w:r>
      <w:r>
        <w:rPr/>
        <w:t>⠭</w:t>
      </w:r>
      <w:r>
        <w:rPr/>
        <w:t>单慤〦</w:t>
      </w:r>
      <w:r>
        <w:rPr/>
        <w:t>⡇</w:t>
      </w:r>
      <w:r>
        <w:rPr/>
        <w:t>輶牫♌淍䑇썴</w:t>
      </w:r>
      <w:r>
        <w:rPr/>
        <w:t>ꕓ</w:t>
      </w:r>
      <w:r>
        <w:rPr/>
        <w:t>㭕⫎㔦깦</w:t>
      </w:r>
      <w:r>
        <w:rPr/>
        <w:t>⣂</w:t>
      </w:r>
      <w:r>
        <w:rPr/>
        <w:t>楀썒숵䷂偏瞩⍢숱沮䡀扪숵㏂⑌⏂偣特憣䭵辵じ䰽⩀硬瑚怱婃竎䕟☦</w:t>
      </w:r>
      <w:r>
        <w:rPr/>
        <w:t>ⲣ</w:t>
      </w:r>
      <w:r>
        <w:rPr/>
        <w:t>䜲䭕漥恧䑥䠦ꆵ뾏慚㙭㟂硷杺㑎ㄫ侣䍊䅪祳杲桱뽭彞⭡⎵婳ꎩ绂숽禘슮䱬슬䭬䵨䪬儳㕟係㭘</w:t>
      </w:r>
      <w:r>
        <w:rPr/>
        <w:t>ⴤ</w:t>
      </w:r>
      <w:r>
        <w:rPr/>
        <w:t>䁨礴怪瑡뽞╄</w:t>
      </w:r>
      <w:r>
        <w:rPr/>
        <w:t>ⴥ</w:t>
      </w:r>
      <w:r>
        <w:rPr/>
        <w:t>扡䍠걓瘯䅶䥮</w:t>
      </w:r>
      <w:r>
        <w:rPr/>
        <w:t>ꔥ</w:t>
      </w:r>
      <w:r>
        <w:rPr/>
        <w:t>껂쉞幄ꇃ塔㡂놡⨩䧂敏쉰礰澥⽷걖塟浀싂ㅲ㷂䱆뭩숽颻⭄</w:t>
      </w:r>
      <w:r>
        <w:rPr/>
        <w:t>⠤</w:t>
      </w:r>
      <w:r>
        <w:rPr/>
        <w:t>欤朤潮穯깐疏潙⍍ꅚ硷奌樸瑣㪮堊</w:t>
      </w:r>
      <w:r>
        <w:rPr/>
        <w:t>ꤦ</w:t>
      </w:r>
      <w:r>
        <w:rPr/>
        <w:t>쉚㕔쉡濃悏䕟猴畇⥌䂣迂숺䖣㌫㑃䠥㤫⨬쉯╧商걨竂拂㍷䑊㓍㙆洪䥈瑖</w:t>
      </w:r>
      <w:r>
        <w:rPr/>
        <w:t>ꔰ</w:t>
      </w:r>
      <w:r>
        <w:rPr/>
        <w:t>堷⭐⥶悩㙏潪</w:t>
      </w:r>
      <w:r>
        <w:rPr/>
        <w:t>ⷂ</w:t>
      </w:r>
      <w:r>
        <w:rPr/>
        <w:t>澮轫潈⑖畀䙠⩫绂剑뽩竂㒣ꍞ䯂癣偐㊘啗御渨睺녢⭢㦩㯂幣ꅲ顁区⩏칄兏皿烂漵㡕氯㞣扌桾쉕ヂ쉞쉇캘睞䡘啾䭕㙸쉢⹷㑮숦㕊㯂厮쉊票価칡㍟昤㚱浳玿呈琣ꇂ䔻䙔㵖碣䉲临併扥쉗⥣⩓㴬쎩</w:t>
      </w:r>
      <w:r>
        <w:rPr/>
        <w:t>ꤥ╳</w:t>
      </w:r>
      <w:r>
        <w:rPr/>
        <w:t>哂慏䍬䷂挫⽯獄墮愱繲쉣ㄶ䝓焤繸頸뮥刭숪䑶㮥售畕櫎曂窱冥機燍㭬䨮</w:t>
      </w:r>
      <w:r>
        <w:rPr/>
        <w:t>ⵋ</w:t>
      </w:r>
      <w:r>
        <w:rPr/>
        <w:t>慆쵩ꥬꎬ䴦䵷䰽弳桧쉭毂</w:t>
      </w:r>
      <w:r>
        <w:rPr/>
        <w:t>ꤻ⑇</w:t>
      </w:r>
      <w:r>
        <w:rPr/>
        <w:t>촭꺵㍎䡁⩦楒顡㖬⍈睐놘칆填ꥳ湵쉚쉐獹䖡쉴㎻剹깡䙺쌺㋂싂栫</w:t>
      </w:r>
      <w:r>
        <w:rPr/>
        <w:t>ⱈ</w:t>
      </w:r>
      <w:r>
        <w:rPr/>
        <w:t>䁇㟎㭭樸㩺䰶唯䇎偂㭢캩牞幣傣㡃䇂⩋汘桘戦癷復久瑲䲿畫ㄺ榥긽匰┽暵㭕呬</w:t>
      </w:r>
      <w:r>
        <w:rPr/>
        <w:t>꧂</w:t>
      </w:r>
      <w:r>
        <w:rPr/>
        <w:t>䭩뼷숦</w:t>
      </w:r>
      <w:r>
        <w:rPr/>
        <w:t>ⴹ</w:t>
      </w:r>
      <w:r>
        <w:rPr/>
        <w:t>迂숫⍧</w:t>
      </w:r>
      <w:r>
        <w:rPr/>
        <w:t>Ⲭ</w:t>
      </w:r>
      <w:r>
        <w:rPr/>
        <w:t>摭쉲浥쉕쉧␽䥘晱</w:t>
      </w:r>
      <w:r>
        <w:rPr/>
        <w:t>ⰰ</w:t>
      </w:r>
      <w:r>
        <w:rPr/>
        <w:t>䡌ꅯ瑟䥊硏䈴杢塀⑔쉗徵俎畕䄤縱㥴娬䥊慾祚뭖숹⤺捺㑕朶彴㑉䝶䯂楏㥨</w:t>
      </w:r>
      <w:r>
        <w:rPr/>
        <w:t>꧂</w:t>
      </w:r>
      <w:r>
        <w:rPr/>
        <w:t>橘灳⩥凂쉾畫殥격䂩썳灪繌啀傥汀晠ꅦ繹㑾쉨⌹ꅃ燂呚憘</w:t>
      </w:r>
      <w:r>
        <w:rPr/>
        <w:t>ꖏ</w:t>
      </w:r>
      <w:r>
        <w:rPr/>
        <w:t>杵츸⹀땗辣쉚숱숻悮稬乮噸쉌琤㕶灯ㆻ䭰⪥幨常㴪撡◂桾ꥯ䚮╨䱯슱犩礷乮㝾帮숥戳</w:t>
      </w:r>
      <w:r>
        <w:rPr/>
        <w:t>ⷂ</w:t>
      </w:r>
      <w:r>
        <w:rPr/>
        <w:t>쉹佤縰숭ꥦ祍䩋丩愶㮬息癹痂吵檱㵤㙘쉹㑢帬츺墏濂</w:t>
      </w:r>
      <w:r>
        <w:rPr/>
        <w:t>⡁꥚</w:t>
      </w:r>
      <w:r>
        <w:rPr/>
        <w:t>ⴱ</w:t>
      </w:r>
      <w:r>
        <w:rPr/>
        <w:t>숯兪</w:t>
      </w:r>
      <w:r>
        <w:rPr/>
        <w:t>ꕠ</w:t>
      </w:r>
      <w:r>
        <w:rPr/>
        <w:t>渣㤻</w:t>
      </w:r>
      <w:r>
        <w:rPr/>
        <w:t>ⵇ</w:t>
      </w:r>
      <w:r>
        <w:rPr/>
        <w:t>活獚</w:t>
      </w:r>
      <w:r>
        <w:rPr/>
        <w:t>ⵏ</w:t>
      </w:r>
      <w:r>
        <w:rPr/>
        <w:t>琺㌤⧂䙬䣂㨺</w:t>
      </w:r>
      <w:r>
        <w:rPr/>
        <w:t>꤬</w:t>
      </w:r>
      <w:r>
        <w:rPr/>
        <w:t>昪쉡搪쏂⿎垩쉀挣偔噔⑍皵甮䩍䱠숣曎䩠橇슩⹋깪䥔쉐乁䁙</w:t>
      </w:r>
      <w:r>
        <w:rPr/>
        <w:t>ꤽ</w:t>
      </w:r>
      <w:r>
        <w:rPr/>
        <w:t>勂祠⍮呾湎㝰㡀㉧姂㩖唯奠槎㴱飂㨤묲䝘쉣婎䕩硠灁睰湒稱判㵙牲頬䁴</w:t>
      </w:r>
      <w:r>
        <w:rPr/>
        <w:t>⣂</w:t>
      </w:r>
      <w:r>
        <w:rPr/>
        <w:t>顴숲䟎䬴掣䩆쉙䌥숣㗂慮䈱ヂ䮣㉟䀪</w:t>
      </w:r>
      <w:r>
        <w:rPr/>
        <w:t>ꕷ</w:t>
      </w:r>
      <w:r>
        <w:rPr/>
        <w:t>䙕걪䁧㌣告檻佪淃櫂攥췂</w:t>
      </w:r>
      <w:r>
        <w:rPr/>
        <w:t>ꦻ</w:t>
      </w:r>
      <w:r>
        <w:rPr/>
        <w:t>슻輯╵䯂㴭䄬쉔匦쉄敢䰨幌</w:t>
      </w:r>
      <w:r>
        <w:rPr/>
        <w:t>ⱉ</w:t>
      </w:r>
      <w:r>
        <w:rPr/>
        <w:t>顫⽾␽뽑枩놘␨䝔㍪㨮坍䙓⼫칟뿂㍆</w:t>
      </w:r>
      <w:r>
        <w:rPr/>
        <w:t>ꔰ</w:t>
      </w:r>
      <w:r>
        <w:rPr/>
        <w:t>습쉬煙숭瀊輶깱뽦䥴狂뽪컍뽶묨㴵䘳瑀㙺礨</w:t>
      </w:r>
      <w:r>
        <w:rPr/>
        <w:t>ꦿ</w:t>
      </w:r>
      <w:r>
        <w:rPr/>
        <w:t>稪ꅭ䑭姂⩒摊㩱쉹啣卲넬㛍睂焻咱輪녲東⹆묱燂䭋垻氥柂窏煕⒏</w:t>
      </w:r>
      <w:r>
        <w:rPr/>
        <w:t>ꦥ</w:t>
      </w:r>
      <w:r>
        <w:rPr/>
        <w:t>䩏妩</w:t>
      </w:r>
      <w:r>
        <w:rPr/>
        <w:t>⡄</w:t>
      </w:r>
      <w:r>
        <w:rPr/>
        <w:t>硏噵䥵稰㝈⥤斣怩囂獰</w:t>
      </w:r>
      <w:r>
        <w:rPr/>
        <w:t>ꕥ</w:t>
      </w:r>
      <w:r>
        <w:rPr/>
        <w:t>繒㧂䬪㭇싂潉쉬Ⓙ散顲䍒洵栣稱摵䘨皵넣䐬仂쉖䌦圴⪏⾥偁⭌</w:t>
      </w:r>
      <w:r>
        <w:rPr/>
        <w:t>ꔸ⭗</w:t>
      </w:r>
      <w:r>
        <w:rPr/>
        <w:t>쉐厏湃䐪畋㑣拂頴⚥慭</w:t>
      </w:r>
      <w:r>
        <w:rPr/>
        <w:t>ꕾ⎩</w:t>
      </w:r>
      <w:r>
        <w:rPr/>
        <w:t>斘冮갥쉦쉐䔫㉌쉢믎縮䕙</w:t>
      </w:r>
      <w:r>
        <w:rPr/>
        <w:t>ꥍꗃ</w:t>
      </w:r>
      <w:r>
        <w:rPr/>
        <w:t>獠썄⽵惃瘯䕤氭╙晇㇂㌤⤮걠⏂微㌯⩀樥䵅슩숰</w:t>
      </w:r>
      <w:r>
        <w:rPr/>
        <w:t>꤫</w:t>
      </w:r>
      <w:r>
        <w:rPr/>
        <w:t>疻䩒繧㌦⥖琺䤵㜶輮戮䲮渱</w:t>
      </w:r>
      <w:r>
        <w:rPr/>
        <w:t>⡓</w:t>
      </w:r>
      <w:r>
        <w:rPr/>
        <w:t>硇쉎⍏ꌴ扨☩꥙瓂敨熩숪쉞㵩㤭乁䀣숳쉺㍰⻎칩☶䥙幈싂䞥쉂㷍眷ヂ恔呧䇎䶡ꥲꌪ煱槍夺攵슬坁刯⤮숪䐺䈨攫썦⥁깸䡢坆쉢겵╀쉖⩴쉟쉀숪ざ</w:t>
      </w:r>
      <w:r>
        <w:rPr/>
        <w:t>Ᵽ</w:t>
      </w:r>
      <w:r>
        <w:rPr/>
        <w:t>땡縺炣彯쉗幖⩂娴〮Ⓕ吪쉳凂꥗ꥳ㍤⑊睖숥幷瘱穱䕵稥㕟㉖梡</w:t>
      </w:r>
      <w:r>
        <w:rPr/>
        <w:t>ꕓ</w:t>
      </w:r>
      <w:r>
        <w:rPr/>
        <w:t>㙐眣䡘䵕枘楒쉨恔㒏䰱㤲搬埂깢䥤䖩䄣䟎</w:t>
      </w:r>
      <w:r>
        <w:rPr/>
        <w:t>ⲣ</w:t>
      </w:r>
      <w:r>
        <w:rPr/>
        <w:t>参⤫싂䩭䡆灦껂幂晣䭅顴婂</w:t>
      </w:r>
      <w:r>
        <w:rPr/>
        <w:t>⡚</w:t>
      </w:r>
      <w:r>
        <w:rPr/>
        <w:t>呉幀呓搦䂏卅㊡⥾⧂땑堥儷㒵栩◂ば恞╀悩睴묷♈ㅕ</w:t>
      </w:r>
      <w:r>
        <w:rPr/>
        <w:t>ꕃ꥟</w:t>
      </w:r>
      <w:r>
        <w:rPr/>
        <w:t>ꥫ깮</w:t>
      </w:r>
      <w:r>
        <w:rPr/>
        <w:t>꥓</w:t>
      </w:r>
      <w:r>
        <w:rPr/>
        <w:t>㗂⹃䍱ꥧ䱭╇쉙津</w:t>
      </w:r>
      <w:r>
        <w:rPr/>
        <w:t>ꔦ║</w:t>
      </w:r>
      <w:r>
        <w:rPr/>
        <w:t>硔眫䒿뽶偐╮뽧뮬췂砲⽭㷂呹㉲户쉦⩵䍊手䉊硕⩂夺婈䗂긷묻㍢晁숩♈灅㙒뽅䣍䩘㧂㓎乙␣㥟杚㭑䵌䭚깯㩤슱顃㒩玣ꎮ㵹䙲彔㙌焳䑶庥ꆩ扦䅦繵㤱㬹昩顰姂ꍟ呤弤浤쏂颩轳</w:t>
      </w:r>
      <w:r>
        <w:rPr/>
        <w:t>ꕠ</w:t>
      </w:r>
      <w:r>
        <w:rPr/>
        <w:t>濂瑣湫䝢榩硊ガ⹶恇묭</w:t>
      </w:r>
      <w:r>
        <w:rPr/>
        <w:t>ꦿ</w:t>
      </w:r>
      <w:r>
        <w:rPr/>
        <w:t>떵攮</w:t>
      </w:r>
      <w:r>
        <w:rPr/>
        <w:t>ⷂ</w:t>
      </w:r>
      <w:r>
        <w:rPr/>
        <w:t>䑟숫䵗稱</w:t>
      </w:r>
      <w:r>
        <w:rPr/>
        <w:t>⡟</w:t>
      </w:r>
      <w:r>
        <w:rPr/>
        <w:t>쉡匦眣洪摍奖䑤穃쌹呚䟂㠥䑭⏂䕏牠</w:t>
      </w:r>
      <w:r>
        <w:rPr/>
        <w:t>ⴲ</w:t>
      </w:r>
      <w:r>
        <w:rPr/>
        <w:t>쉡渥䴳瑂ꥣ帪쎘爸穎갭䩅㕖瓂牠灬ㅫ㊩㋂뗂⩟</w:t>
      </w:r>
      <w:r>
        <w:rPr/>
        <w:t>⡄</w:t>
      </w:r>
      <w:r>
        <w:rPr/>
        <w:t>㠭㭕</w:t>
      </w:r>
      <w:r>
        <w:rPr/>
        <w:t>ꥑ</w:t>
      </w:r>
      <w:r>
        <w:rPr/>
        <w:t>ꅒ䙷兓쉳伹䝓ꍅ䩶⽦깙彺䴴㬫怪䑔求啖㕬겘穔〶쉌쉱숩</w:t>
      </w:r>
      <w:r>
        <w:rPr/>
        <w:t>⠴</w:t>
      </w:r>
      <w:r>
        <w:rPr/>
        <w:t>㥴杯晖⥡</w:t>
      </w:r>
      <w:r>
        <w:rPr/>
        <w:t>ꕸ</w:t>
      </w:r>
      <w:r>
        <w:rPr/>
        <w:t>ⱚ</w:t>
      </w:r>
      <w:r>
        <w:rPr/>
        <w:t>䤵⦘⽁슥䦡䤰洮䘱ꍖ</w:t>
      </w:r>
      <w:r>
        <w:rPr/>
        <w:t>ꕳ</w:t>
      </w:r>
      <w:r>
        <w:rPr/>
        <w:t>曂☹</w:t>
      </w:r>
      <w:r>
        <w:rPr/>
        <w:t>ꕠ</w:t>
      </w:r>
      <w:r>
        <w:rPr/>
        <w:t>㩈㭗䘭ㄽ㴷倵浍건轑숩쉒⽟㍆ォ쵸䙅颩景摱ꥫ⭈◂䈸</w:t>
      </w:r>
      <w:r>
        <w:rPr/>
        <w:t>ꔊ</w:t>
      </w:r>
      <w:r>
        <w:rPr/>
        <w:t>숭⾩潊愨</w:t>
      </w:r>
      <w:r>
        <w:rPr/>
        <w:t>ⴸ⬨</w:t>
      </w:r>
      <w:r>
        <w:rPr/>
        <w:t>顐煾⪡</w:t>
      </w:r>
      <w:r>
        <w:rPr/>
        <w:t>ꦩ</w:t>
      </w:r>
      <w:r>
        <w:rPr/>
        <w:t>䝏䙵㔹塐췂숱땊牨슩ォ㜽싂㡡</w:t>
      </w:r>
      <w:r>
        <w:rPr/>
        <w:t>ꤺ</w:t>
      </w:r>
      <w:r>
        <w:rPr/>
        <w:t>컂㡑䭶⾬炮䄪㎡槂嫃㴦㠳╗⍡汁㴳㩄幾䅌歖숪坟佟䕭㔦楠轎</w:t>
      </w:r>
      <w:r>
        <w:rPr/>
        <w:t>ꤣ</w:t>
      </w:r>
      <w:r>
        <w:rPr/>
        <w:t>䅖놻쉘◂欦뿃䑗湖卢뇂噣克촸⩢깨繪䛂䇂깩匭㭍⹪奎䕧⽆떻漫呢㘭습常桳擂䙘祗杀晗殏顫㐷䈩䡚</w:t>
      </w:r>
      <w:r>
        <w:rPr/>
        <w:t>ꗂ</w:t>
      </w:r>
      <w:r>
        <w:rPr/>
        <w:t>樳䳂卹⩇慦捍䖏㚵㵁뮩囂땎싃憿␮坪</w:t>
      </w:r>
      <w:r>
        <w:rPr/>
        <w:t>Ɒ</w:t>
      </w:r>
      <w:r>
        <w:rPr/>
        <w:t>ⵧ</w:t>
      </w:r>
      <w:r>
        <w:rPr/>
        <w:t>癩ꅲ㕪㙧晖쉓뭱嚩ぉ疥숪䟂燂瑞㝢</w:t>
      </w:r>
      <w:r>
        <w:rPr/>
        <w:t>ⵧ</w:t>
      </w:r>
      <w:r>
        <w:rPr/>
        <w:t>悬⑂슩懂쵇乇ꥸ䝤佟ꎡ槂涻쉎⽏쉱☦칹䉩뇂槍嫃盃縺</w:t>
      </w:r>
      <w:r>
        <w:rPr/>
        <w:t>⢘⫂</w:t>
      </w:r>
      <w:r>
        <w:rPr/>
        <w:t>浗싎匽䉈畯⌫⥦┥㢥揂扮싂㑴꺏改</w:t>
      </w:r>
      <w:r>
        <w:rPr/>
        <w:t>ꕺ</w:t>
      </w:r>
      <w:r>
        <w:rPr/>
        <w:t>쉢ㄬ䣂兯꤮㩵囂쉫繷㭯␥⻂飂佾</w:t>
      </w:r>
      <w:r>
        <w:rPr/>
        <w:t>⢏</w:t>
      </w:r>
      <w:r>
        <w:rPr/>
        <w:t>䤳坞優㥴䩌╁欥惂砱畘䓂捭穴㟂㥩䉃싂쉣숹焥斡⚘潃</w:t>
      </w:r>
      <w:r>
        <w:rPr/>
        <w:t>⠫⍺</w:t>
      </w:r>
      <w:r>
        <w:rPr/>
        <w:t>쵑㙆䶡墏秂쉃␻捌恮珂畩䅊떥</w:t>
      </w:r>
      <w:r>
        <w:rPr/>
        <w:t>⣂⪣</w:t>
      </w:r>
      <w:r>
        <w:rPr/>
        <w:t>兮㤭牎⛂丯싂☣碬傱ꏂ⧂㭹澥쉬ㅗ⩧䑮⨯╆恲灚䀻쉢棂뗂⤴繦繐䥰杓썄潘纥兣烂ꆬ祆䡣槂瞱④㊩㔽浧伲轙⹯弪幨〨췃㴰儤䙶偤牱为猥ꥮ㑹颩⨳䂣㕑칏祤쉘佑슏䫍뽫䥩㥏晒摴⨨䭈婟兇⭅纣╘皮樲⵵캿뮵⦥⥦㝚浭</w:t>
      </w:r>
      <w:r>
        <w:rPr/>
        <w:t>ꔽ</w:t>
      </w:r>
      <w:r>
        <w:rPr/>
        <w:t>坮剺毂㝲⹙物嘤〻ꇂ势埂啟깬㘭</w:t>
      </w:r>
      <w:r>
        <w:rPr/>
        <w:t>⣂</w:t>
      </w:r>
      <w:r>
        <w:rPr/>
        <w:t>頭슏</w:t>
      </w:r>
      <w:r>
        <w:rPr/>
        <w:t>ꔨ</w:t>
      </w:r>
      <w:r>
        <w:rPr/>
        <w:t>態</w:t>
      </w:r>
      <w:r>
        <w:rPr/>
        <w:t>ⵏ</w:t>
      </w:r>
      <w:r>
        <w:rPr/>
        <w:t>恐</w:t>
      </w:r>
      <w:r>
        <w:rPr/>
        <w:t>ꦮ꤬</w:t>
      </w:r>
      <w:r>
        <w:rPr/>
        <w:t>쉕潌⵳乆갲꥗⴨輥輮䕪歪싍歘獧</w:t>
      </w:r>
      <w:r>
        <w:rPr/>
        <w:t>ⵧ</w:t>
      </w:r>
      <w:r>
        <w:rPr/>
        <w:t>捍搵塒曃䙊殥甦轄┸敀轪</w:t>
      </w:r>
      <w:r>
        <w:rPr/>
        <w:t>ⱱ</w:t>
      </w:r>
      <w:r>
        <w:rPr/>
        <w:t>숯彁睕䅧⍊乨砦䅴坅剠汸㴷硆㫎㯂㕧坖故录獌瑠煯扈칡眬瑭녒敥奞勂䝍恩䂿䙄숩愮⭩癳䟎癟矂奊깣呧칊䷃佇㥌</w:t>
      </w:r>
      <w:r>
        <w:rPr/>
        <w:t>ⵕ</w:t>
      </w:r>
      <w:r>
        <w:rPr/>
        <w:t>䑤㭫沩樶쉚佚怭넭쉭㑂</w:t>
      </w:r>
      <w:r>
        <w:rPr/>
        <w:t>ⷂ</w:t>
      </w:r>
      <w:r>
        <w:rPr/>
        <w:t>礰뭓坞丶硟묰柃⩕䏂</w:t>
      </w:r>
      <w:r>
        <w:rPr/>
        <w:t>Ⱛ</w:t>
      </w:r>
      <w:r>
        <w:rPr/>
        <w:t>ꅍ㥀剡狂卥獀⧂쉍䦵쉪浰瑉殡晣⬹䣂쉔╥쉰쉃습潪奈硟げ䋂㤺癚ꅱ䩊㉦睟䍁汓⎩㢻☵ㅉ呢䡍墥携嘴扱斵䈨䑭숳敬䍅㵚䬯</w:t>
      </w:r>
      <w:r>
        <w:rPr/>
        <w:t>⠺</w:t>
      </w:r>
      <w:r>
        <w:rPr/>
        <w:t>쉗</w:t>
      </w:r>
      <w:r>
        <w:rPr/>
        <w:t>ꕉ</w:t>
      </w:r>
      <w:r>
        <w:rPr/>
        <w:t>ꍲ彉堸뼪ㅏ싂汃恐뽁䥐ꍌ䑚䇂ㆻ땉ㅍ쉇㩊⭒⥔</w:t>
      </w:r>
      <w:r>
        <w:rPr/>
        <w:t>ꤊ</w:t>
      </w:r>
      <w:r>
        <w:rPr/>
        <w:t>婃쉭䪘弴氮㝳飍⪡榿㶥⹚婣⺵幸㩭ꌺㄵ</w:t>
      </w:r>
      <w:r>
        <w:rPr/>
        <w:t>ꥏ</w:t>
      </w:r>
      <w:r>
        <w:rPr/>
        <w:t>䤫暩瑂债轗偆轙昣ꍙ繯숵梩䉺뭎숺뭙獮㟂⫂敕焪숬䥀太䁗找扆숥ꄳꇂ</w:t>
      </w:r>
      <w:r>
        <w:rPr/>
        <w:t>Ⳏ⠻</w:t>
      </w:r>
      <w:r>
        <w:rPr/>
        <w:t>䶏쵶牷</w:t>
      </w:r>
      <w:r>
        <w:rPr/>
        <w:t>⠥</w:t>
      </w:r>
      <w:r>
        <w:rPr/>
        <w:t>搮徥㭦녊ㅰ쉵噲䩣干㙴渴⑃⼸䡟兖⦣쉴䯂㝴睈奲佦忍祍⩉䉊挶柂恄种恔眰</w:t>
      </w:r>
      <w:r>
        <w:rPr/>
        <w:t>⠽</w:t>
      </w:r>
      <w:r>
        <w:rPr/>
        <w:t>䶱䥟爩噢帴쉾㎮㍏䙄䁰㕸弩煷⑴㝹扤䔪氶㤮伱ꍧ浥㵹뇂ꅫ䁂割惂兤濂䭶矂堯灁挸疻㫂捁旂㍞癟牭睖</w:t>
      </w:r>
      <w:r>
        <w:rPr/>
        <w:t>ꕃ</w:t>
      </w:r>
      <w:r>
        <w:rPr/>
        <w:t>扶奀㪱博獱刹浑⽥쉑곂焨김戫㡊形쉹㵹⥺⩹噷┳⹗☯磂숫뾣摕啯伫쉞쉓뭵操兀塕潺剅쵓䇂⫂습촯쉫潘㢣⾻䑕徱꧎兇쉒⍯⚏㥘卲咬숤址⧂癴싃塇딦㎩꥕彑咿壂⍑⒩恆嘪咥噮垥癗ꍟ憡㉀쌦繪捊楖㛎㗂䝆⥾㦱㝱媿暘숣</w:t>
      </w:r>
      <w:r>
        <w:rPr/>
        <w:t>ꔤ</w:t>
      </w:r>
      <w:r>
        <w:rPr/>
        <w:t>ꄬ杶⯂畸嘷떘숤뭃⽎䍃敺偟咻敤璱䜵⬣슱⸸䈱煂캥쉮䌹敢係渣穗䨪稽䌹乍婯쉅䙙⬣楧쉇䦘忂歊皮患슻ꏂ扁</w:t>
      </w:r>
      <w:r>
        <w:rPr/>
        <w:t>⡄</w:t>
      </w:r>
      <w:r>
        <w:rPr/>
        <w:t>斡侣걭洪乀싂㵂婙쉒朰串幣ꥫ娭㍭买瓂燎埂갲숰㡊쉭偀㵉</w:t>
      </w:r>
      <w:r>
        <w:rPr/>
        <w:t>ꕮ⥲</w:t>
      </w:r>
      <w:r>
        <w:rPr/>
        <w:t>슻㉢䎱䡍瞩숲奆</w:t>
      </w:r>
      <w:r>
        <w:rPr/>
        <w:t>⠨</w:t>
      </w:r>
      <w:r>
        <w:rPr/>
        <w:t>恈ꌣ㡹爱㣍⨣挸䰱뼳䉞平煏朩␰卥䉍㝘㦘番輱捉唩䍰墬癠</w:t>
      </w:r>
      <w:r>
        <w:rPr/>
        <w:t>ꦣ⹲</w:t>
      </w:r>
      <w:r>
        <w:rPr/>
        <w:t>迂쉂攣べ㙹㍆쉴轱妣祑幢䨪䙓썔ꥮ</w:t>
      </w:r>
      <w:r>
        <w:rPr/>
        <w:t>ꖱ</w:t>
      </w:r>
      <w:r>
        <w:rPr/>
        <w:t>ꎵ京根婄䜫䚘汶⹚⤭䙟㩞䩶佈䘥呥</w:t>
      </w:r>
      <w:r>
        <w:rPr/>
        <w:t>ⱺⱅ</w:t>
      </w:r>
      <w:r>
        <w:rPr/>
        <w:t>숫깰숬䗎䁺</w:t>
      </w:r>
      <w:r>
        <w:rPr/>
        <w:t>꧂</w:t>
      </w:r>
      <w:r>
        <w:rPr/>
        <w:t>牴熏㵌䐽䱇㝧搯瀦䳂싂㞏十⪿</w:t>
      </w:r>
      <w:r>
        <w:rPr/>
        <w:t>⠦</w:t>
      </w:r>
      <w:r>
        <w:rPr/>
        <w:t>撡⍊걅쏂㩴㔽恁䑰燃梻頤숶깫咥椭㉅究椽潱滍嗂啫㢥窏橶䉖濂</w:t>
      </w:r>
      <w:r>
        <w:rPr/>
        <w:t>Ⳃ</w:t>
      </w:r>
      <w:r>
        <w:rPr/>
        <w:t>싂슬뼮깣摑쉒湁䠹ば㜻ㅓ㉥䭸㔳䰱⾥彖슣䴬⹚쉶獷瀻䉤♪싂㈨쉎傥㑬勂湯</w:t>
      </w:r>
      <w:r>
        <w:rPr/>
        <w:t>ⱏ</w:t>
      </w:r>
      <w:r>
        <w:rPr/>
        <w:t>呢轊佹捰䤤㥘䬵哂쉊㓂</w:t>
      </w:r>
      <w:r>
        <w:rPr/>
        <w:t>ꦏ</w:t>
      </w:r>
      <w:r>
        <w:rPr/>
        <w:t>촰䑊〪䥟뾏ꅫ⩉挩걅긮㉣㚘</w:t>
      </w:r>
      <w:r>
        <w:rPr/>
        <w:t>ꥌ</w:t>
      </w:r>
      <w:r>
        <w:rPr/>
        <w:t>噏䝧⹲쌺땆㈶쎿栵捃㦵党⹫ꥪ潈敡싂埂⹨ㅲ䂥ㅦ⽒䮡免뇂绂쉈嚏⭳싂幙딷癱⸩쉯瑯夹伶슩䈱栊䆩䉎╤繀䕲娱䙘쉕슿搰쉺⺻畕奉㟂繑捬놣</w:t>
      </w:r>
      <w:r>
        <w:rPr/>
        <w:t>⡕</w:t>
      </w:r>
      <w:r>
        <w:rPr/>
        <w:t>嘷뇃뭂칣䕑䛂祓걫㌭杹쉌⑏쉢䲣朱伣䵔녭壃묺帯搪禘쉍쉃䝞슏슣晰䱩坞䙈땫煮揂쉊⩣硯뭢</w:t>
      </w:r>
      <w:r>
        <w:rPr/>
        <w:t>ꗂ</w:t>
      </w:r>
      <w:r>
        <w:rPr/>
        <w:t>쉮矂櫂䠵걕協</w:t>
      </w:r>
      <w:r>
        <w:rPr/>
        <w:t>ⵠ</w:t>
      </w:r>
      <w:r>
        <w:rPr/>
        <w:t>廎縩颱燂숫ꥫ楲䀷㚵暣祔珎煶䵴⒩盃쎩故琯燃㝒祓穟咬祉䥒쉢⯂숤쉮⻎桢ꍊ皏♖ㄳ拂䏂䖵䠰棂컂㠯䙩쉪쉞怷㭤쉎싎炏䚥㝸</w:t>
      </w:r>
      <w:r>
        <w:rPr/>
        <w:t>ⶡ</w:t>
      </w:r>
      <w:r>
        <w:rPr/>
        <w:t>ⱃ</w:t>
      </w:r>
      <w:r>
        <w:rPr/>
        <w:t>啯㵮쉾㉙⽍⩘⵷</w:t>
      </w:r>
      <w:r>
        <w:rPr/>
        <w:t>꤬</w:t>
      </w:r>
      <w:r>
        <w:rPr/>
        <w:t>㘬㤽⩢塌칬患쵳弬뭆䡚煓泂땚㭐䰹擂걁</w:t>
      </w:r>
      <w:r>
        <w:rPr/>
        <w:t>ꤰ</w:t>
      </w:r>
      <w:r>
        <w:rPr/>
        <w:t>㪿甥쉾溬쉚䲥禿숥㦏숽㉑</w:t>
      </w:r>
      <w:r>
        <w:rPr/>
        <w:t>⢿</w:t>
      </w:r>
      <w:r>
        <w:rPr/>
        <w:t>拍啠㭁䑾⩅ㅦ䃂䡠㭘睥獖ㄲ㕮갶␽뭵䪘걓刬⒱㪣潖牂碻㊣⹈剥喿灈本쵗⨵숹땘扏䃂⩡䱂䡓䵥卨稱묯㬣</w:t>
      </w:r>
      <w:r>
        <w:rPr/>
        <w:t>ꤷ</w:t>
      </w:r>
      <w:r>
        <w:rPr/>
        <w:t>㝤䛂係匷䭉⌣</w:t>
      </w:r>
      <w:r>
        <w:rPr/>
        <w:t>ꥈ</w:t>
      </w:r>
      <w:r>
        <w:rPr/>
        <w:t>啢ꄤ噀皵䍵</w:t>
      </w:r>
      <w:r>
        <w:rPr/>
        <w:t>ꕲ</w:t>
      </w:r>
      <w:r>
        <w:rPr/>
        <w:t>庱愣剆暘䁤㠽椣乩浴剄掮䵸䭒곂楓祮淂</w:t>
      </w:r>
      <w:r>
        <w:rPr/>
        <w:t>ⱋ</w:t>
      </w:r>
      <w:r>
        <w:rPr/>
        <w:t>剓⍑┤彰奦䘳庿ꍙ뾬欪体哂咻竂硶ꥪ侵灇牒爺㥘⛂坾㥆㷂갷光䉌쉈㤻礤쉅ꎘ㭖繎㣂㞣樨癣䭍獚⑰⩞撘捔쉐弮䋂係쉬顀</w:t>
      </w:r>
      <w:r>
        <w:rPr/>
        <w:t>ⰴ</w:t>
      </w:r>
      <w:r>
        <w:rPr/>
        <w:t>〯␷䒩䕞㎩町優</w:t>
      </w:r>
      <w:r>
        <w:rPr/>
        <w:t>ꥋ</w:t>
      </w:r>
      <w:r>
        <w:rPr/>
        <w:t>县</w:t>
      </w:r>
      <w:r>
        <w:rPr/>
        <w:t>⡗</w:t>
      </w:r>
      <w:r>
        <w:rPr/>
        <w:t>顕椬䱦業䏎慄뽲㫂啣縤物乩畀䑾</w:t>
      </w:r>
      <w:r>
        <w:rPr/>
        <w:t>ⴤ</w:t>
      </w:r>
      <w:r>
        <w:rPr/>
        <w:t>椴</w:t>
      </w:r>
      <w:r>
        <w:rPr/>
        <w:t>꧂</w:t>
      </w:r>
      <w:r>
        <w:rPr/>
        <w:t>湮䐭믂㍄䥡弯쉹哂湵幹佀㭗啬쉍榩欪愤⥦쉹⥀畅䵶䱂⥃扟넳慢䱷⽠挪䑍砤㋃ꅩ㜨湚䡇ꌬ穎⧂쉠纱슡䥂ꅅ⑆␤娣</w:t>
      </w:r>
      <w:r>
        <w:rPr/>
        <w:t>ⱦ</w:t>
      </w:r>
      <w:r>
        <w:rPr/>
        <w:t>쉦猩䍖ひ䢵㮘㑅侬㙡坬</w:t>
      </w:r>
      <w:r>
        <w:rPr/>
        <w:t>ⰶ</w:t>
      </w:r>
      <w:r>
        <w:rPr/>
        <w:t>慖庩忂乓硲긴걶㥤㨻摑桅믎婔卒䜰盂归㚡稥쌹썀娳</w:t>
      </w:r>
      <w:r>
        <w:rPr/>
        <w:t>ꔳ</w:t>
      </w:r>
      <w:r>
        <w:rPr/>
        <w:t>ꍾ䶩뭂淂坺䀳灧㤰숪䵺쉪쉦㩵컂쉇</w:t>
      </w:r>
      <w:r>
        <w:rPr/>
        <w:t>ⲱ</w:t>
      </w:r>
      <w:r>
        <w:rPr/>
        <w:t>瘸쉏㩋ㅃ㕒偺欦</w:t>
      </w:r>
      <w:r>
        <w:rPr/>
        <w:t>ꥌ</w:t>
      </w:r>
      <w:r>
        <w:rPr/>
        <w:t>䵸ㅢ迎⩳뭫湞䍫㩋猸꥙쉏手䄩〪捏呀牂떻幌咿㋂㔦畢卯儱摢瘸숷漲煉䍺</w:t>
      </w:r>
      <w:r>
        <w:rPr/>
        <w:t>⠵</w:t>
      </w:r>
      <w:r>
        <w:rPr/>
        <w:t>牷夰忂亘ꅟ㔣浫顦쉟桲啊㥂嘸</w:t>
      </w:r>
      <w:r>
        <w:rPr/>
        <w:t>ⴸ</w:t>
      </w:r>
      <w:r>
        <w:rPr/>
        <w:t>绂㕭浣㧃き媣㣂</w:t>
      </w:r>
      <w:r>
        <w:rPr/>
        <w:t>ꕑ</w:t>
      </w:r>
      <w:r>
        <w:rPr/>
        <w:t>挲恬癰杭吵㙹熮㩡쉍ぬ剄坣愶喡爳뮥卄⑈숪乪湪</w:t>
      </w:r>
      <w:r>
        <w:rPr/>
        <w:t>⡎</w:t>
      </w:r>
      <w:r>
        <w:rPr/>
        <w:t>숯䕚ꥯ㕣睎㉈余숷⧂兾숦䨷⻂噎栊樣䤩怶琰썤䡺献⦬溥㖩杠偆⫂쉪氥桚㥦扩숸㯂杮焷㫂쉠</w:t>
      </w:r>
      <w:r>
        <w:rPr/>
        <w:t>⣂⠰</w:t>
      </w:r>
      <w:r>
        <w:rPr/>
        <w:t>敄䙃㥭僂䝟勂琴愷廂♆两</w:t>
      </w:r>
      <w:r>
        <w:rPr/>
        <w:t>⢱</w:t>
      </w:r>
      <w:r>
        <w:rPr/>
        <w:t>利촶뮩</w:t>
      </w:r>
      <w:r>
        <w:rPr/>
        <w:t>ꕪ⬣</w:t>
      </w:r>
      <w:r>
        <w:rPr/>
        <w:t>夯</w:t>
      </w:r>
      <w:r>
        <w:rPr/>
        <w:t>ꕉ</w:t>
      </w:r>
      <w:r>
        <w:rPr/>
        <w:t>䄣⽳搱</w:t>
      </w:r>
      <w:r>
        <w:rPr/>
        <w:t>⠰</w:t>
      </w:r>
      <w:r>
        <w:rPr/>
        <w:t>傘旂堻㣂汭婩䕣奔影䖩䏂䍧㭱♱䟃쵧擃礳쉂䡪넣博㙬㒥䩹卯⌲栥妏㡰匥숤䙠搹㝂䙍㵭</w:t>
      </w:r>
      <w:r>
        <w:rPr/>
        <w:t>⡥</w:t>
      </w:r>
      <w:r>
        <w:rPr/>
        <w:t>砪織甯</w:t>
      </w:r>
      <w:r>
        <w:rPr/>
        <w:t>ⴽ</w:t>
      </w:r>
      <w:r>
        <w:rPr/>
        <w:t>睠佌ぅ恴䱋獢㜬狂擂棂䐻㙫株煷刷쉞弹奔쉶喩婐㝅㪵⩵縦轞娬䕴╈㕎쉪樫婅睍刭䥟瘤碱ㅴ</w:t>
      </w:r>
      <w:r>
        <w:rPr/>
        <w:t>⢬</w:t>
      </w:r>
      <w:r>
        <w:rPr/>
        <w:t>䘮㟂겮ꏂ〪洤㠵䡯拍欹渷쉕穊⭉⺬䥤拂晧⪬凂橱窩烂椤쉥䍮凂塨</w:t>
      </w:r>
      <w:r>
        <w:rPr/>
        <w:t>ꥎ</w:t>
      </w:r>
      <w:r>
        <w:rPr/>
        <w:t>关㬮姂圳쉯䝄쵈⼥땖䁶泂悘抵䜹癳䙹</w:t>
      </w:r>
      <w:r>
        <w:rPr/>
        <w:t>Ɫ⥱</w:t>
      </w:r>
      <w:r>
        <w:rPr/>
        <w:t>挵㶮䩂欦꺩쉈怪湆欪⍩扏劣♄剤㈩깒䵓⾏䆱䳂䁲쉪煳杬쵞梏䎬㷂戤㪩婱䭶㌶䍍③暣猭⩶奁傩窘ㅓ呮⩀⏂呉쉙噣뭸䘮䧍</w:t>
      </w:r>
      <w:r>
        <w:rPr/>
        <w:t>ⲵ</w:t>
      </w:r>
      <w:r>
        <w:rPr/>
        <w:t>畸焪⩷쉡쉃쉂뇂䩯瑖乖䰲値숶◂⌬</w:t>
      </w:r>
      <w:r>
        <w:rPr/>
        <w:t>ⵏ</w:t>
      </w:r>
      <w:r>
        <w:rPr/>
        <w:t>䈰╹칖折睁㏂晰歮쉾ㅹ傻畷⍬쉀䱑㴸⩅</w:t>
      </w:r>
      <w:r>
        <w:rPr/>
        <w:t>ⴲ</w:t>
      </w:r>
      <w:r>
        <w:rPr/>
        <w:t>녃</w:t>
      </w:r>
      <w:r>
        <w:rPr/>
        <w:t>ⵋ</w:t>
      </w:r>
      <w:r>
        <w:rPr/>
        <w:t>䧂偡獷塦뇂㝂쉭䭈奲묳㘣嗃渵牷⽫漩整⩥啖挦싍癗䲱で乓꥗뇃䵩唳⼦◂╋剭窵</w:t>
      </w:r>
      <w:r>
        <w:rPr/>
        <w:t>Ⱛ⹬</w:t>
      </w:r>
      <w:r>
        <w:rPr/>
        <w:t>거敭嚿䕵兢㕘䃂䯂㝰呯ꅫ</w:t>
      </w:r>
      <w:r>
        <w:rPr/>
        <w:t>⠯</w:t>
      </w:r>
      <w:r>
        <w:rPr/>
        <w:t>悩⪻⸶ꌮ儮칮</w:t>
      </w:r>
      <w:r>
        <w:rPr/>
        <w:t>꧃</w:t>
      </w:r>
      <w:r>
        <w:rPr/>
        <w:t>㜷</w:t>
      </w:r>
      <w:r>
        <w:rPr/>
        <w:t>ⴥ</w:t>
      </w:r>
      <w:r>
        <w:rPr/>
        <w:t>㩀⽖値쉩쉒</w:t>
      </w:r>
      <w:r>
        <w:rPr/>
        <w:t>ⱍ</w:t>
      </w:r>
      <w:r>
        <w:rPr/>
        <w:t>牤颡싂頽婣땆⛂卌㝁輯係扯呍숩䷂枩獶汋庬瑕숭☣썎噾㶥뭹佁긹⹕</w:t>
      </w:r>
      <w:r>
        <w:rPr/>
        <w:t>⠣⍘⩠</w:t>
      </w:r>
      <w:r>
        <w:rPr/>
        <w:t>䢩</w:t>
      </w:r>
      <w:r>
        <w:rPr/>
        <w:t>ⱂ</w:t>
      </w:r>
      <w:r>
        <w:rPr/>
        <w:t>牞㟂썎쎡쉞쉡辵⥥䡍捇⩓</w:t>
      </w:r>
      <w:r>
        <w:rPr/>
        <w:t>꧃</w:t>
      </w:r>
      <w:r>
        <w:rPr/>
        <w:t>䁹幨婃ꥣ顔⥾帽쉆扸䑋傣狍朷塐⬹칋潈䢮繂噖ꅋ溩숲䑯⥦甮轅뼵뽁啟</w:t>
      </w:r>
      <w:r>
        <w:rPr/>
        <w:t>ⱐ</w:t>
      </w:r>
      <w:r>
        <w:rPr/>
        <w:t>ケꇂ捓⩊問硹ꅋ걣穲䕋쉐㡘⩆瘰梩歯呇太⩰捁癧煮꺩㝘琰捌⽟</w:t>
      </w:r>
      <w:r>
        <w:rPr/>
        <w:t>⣂</w:t>
      </w:r>
      <w:r>
        <w:rPr/>
        <w:t>㠳汧쉷썮䩈쉖놵轧䛂䅎땀硎棎䐯⽧␪䴪坺╌⭰ヂ숭썕捺乄촨䌽갳䑞繎</w:t>
      </w:r>
      <w:r>
        <w:rPr/>
        <w:t>ꦥ</w:t>
      </w:r>
      <w:r>
        <w:rPr/>
        <w:t>ꅆ⯂숲顠숮牸眬晈뮵纡쵔╰恢偍㕕䗂ꌵ俍稭䀯䡵䶥榩⍊樶ꍄ⭀玻啐牚搪㔻썹䡡긵䡳묵杳䬵伪憡䀦쉍㕔</w:t>
      </w:r>
      <w:r>
        <w:rPr/>
        <w:t>ⱘ</w:t>
      </w:r>
      <w:r>
        <w:rPr/>
        <w:t>䥡숊⺱㌸㝌┪䡦壂智䅄乭㵯䪱싂▿쉶辏</w:t>
      </w:r>
      <w:r>
        <w:rPr/>
        <w:t>ⵀ</w:t>
      </w:r>
      <w:r>
        <w:rPr/>
        <w:t>媱欬欸乖㍵ㄶ㪬刯䤸顏塭恇礩㭤㧂싂㜦估쉇뽋烂쉍춬㌹⩙䴫</w:t>
      </w:r>
      <w:r>
        <w:rPr/>
        <w:t>ꥃ♙</w:t>
      </w:r>
      <w:r>
        <w:rPr/>
        <w:t>䏂䣂</w:t>
      </w:r>
      <w:r>
        <w:rPr/>
        <w:t>ⶡꕈ</w:t>
      </w:r>
      <w:r>
        <w:rPr/>
        <w:t>煁땧</w:t>
      </w:r>
      <w:r>
        <w:rPr/>
        <w:t>Ⳃ</w:t>
      </w:r>
      <w:r>
        <w:rPr/>
        <w:t>娥㟍係祪쵴癬⍫넴슱颣⑥⩦椤걶剐䢥숫ず䥾搵稦垡뇂⽣칯싂䑹仂슩瘨佐瑟</w:t>
      </w:r>
      <w:r>
        <w:rPr/>
        <w:t>ⴰ</w:t>
      </w:r>
      <w:r>
        <w:rPr/>
        <w:t>椱凂劮⬳顴拍ꌦ獀杫㶩㭅䳃溏廎榩碿ㅲ䨶捙呣桚쉔扥숯㝸⌶曂⸦⻂䊩公㨩䩊㍞⹂숭纮繭⨰摊㈥♮쉈漣䫂剞썥偔楔</w:t>
      </w:r>
      <w:r>
        <w:rPr/>
        <w:t>꧂</w:t>
      </w:r>
      <w:r>
        <w:rPr/>
        <w:t>扮敘㞩水㈩┸║稤槂噗偟⹶摫煗⍋╚㈬䕴灀娨沘穮䠳습숸쉨歆皘걡剷䕋쉃秂味⬩啔徏灗걲圦⹐嘸㡈你ꄭ礯瘦䛂쉲뿂湔쉳奨帽䣂䦘쏍쉂種싂斩瓂㙵弳쵐天僂偭╺㵡嘨⫍瘱⭉畱歾䴸暩⥖䎩慧쉄숭㯂</w:t>
      </w:r>
      <w:r>
        <w:rPr/>
        <w:t>ⵑ</w:t>
      </w:r>
      <w:r>
        <w:rPr/>
        <w:t>ⲱ</w:t>
      </w:r>
      <w:r>
        <w:rPr/>
        <w:t>恭녟䉪佰숶⫂딺歹湚晩恹秎⦥兰쉷ꎻ炏獰樯</w:t>
      </w:r>
      <w:r>
        <w:rPr/>
        <w:t>ꔯ</w:t>
      </w:r>
      <w:r>
        <w:rPr/>
        <w:t>偃㓃뗂烃䥆㔮걆쉈싂伵</w:t>
      </w:r>
      <w:r>
        <w:rPr/>
        <w:t>⠹</w:t>
      </w:r>
      <w:r>
        <w:rPr/>
        <w:t>ꤲ</w:t>
      </w:r>
      <w:r>
        <w:rPr/>
        <w:t>轇姂娣窻⨪䤺十硰婙⨩</w:t>
      </w:r>
      <w:r>
        <w:rPr/>
        <w:t>ꕡ╏</w:t>
      </w:r>
      <w:r>
        <w:rPr/>
        <w:t>犮╟䔶춻堮婣⤺㭪飂晞瀶浥䗂娶汃兇畎㩍惎ꥫ⪿슻畐깄⸥幷參所⦬扮椵呶땇禩祖쉂席쵋迂ꅬ쉾긬䕨慢뿂䅎䛃湘矂</w:t>
      </w:r>
      <w:r>
        <w:rPr/>
        <w:t>ꦥ</w:t>
      </w:r>
      <w:r>
        <w:rPr/>
        <w:t>縶朹⭬怯欩䭾㝳쉂丫䵀啉眦땩浪䝆硏═祰た쉅⸳䭪⍉桭睨㊘⩱ぷ쌣斱㈯煈썪ꌬ佤伥䖡뽓婍㍬䂮칐愪䌱숻扟啪묬婭戬丽썘ꅙ塄榣橀숽偟淍㇂⑰싂♆卵㋂㞡幄⤤敥㉢㙎숽繚歂㐶㝍⽸〳㝭䱇席杯癈㘭⨺杣⻂</w:t>
      </w:r>
      <w:r>
        <w:rPr/>
        <w:t>ⵡ</w:t>
      </w:r>
      <w:r>
        <w:rPr/>
        <w:t>祔㵴</w:t>
      </w:r>
      <w:r>
        <w:rPr/>
        <w:t>Ⱛ</w:t>
      </w:r>
      <w:r>
        <w:rPr/>
        <w:t>智㝭瘺䝳</w:t>
      </w:r>
      <w:r>
        <w:rPr/>
        <w:t>ꥎⶡ</w:t>
      </w:r>
      <w:r>
        <w:rPr/>
        <w:t>䌩堪縪䁚㯂싂㝑䩩숷⸨촥纬숱치쉟</w:t>
      </w:r>
      <w:r>
        <w:rPr/>
        <w:t>ꕆ</w:t>
      </w:r>
      <w:r>
        <w:rPr/>
        <w:t>斵劣숹矂䤹쎩㴤か⑐⥁⩙㭟䫍㜥⤦⥵ꍘ䯂扆㐲獁洫䉙슮㮵㝺쉨</w:t>
      </w:r>
      <w:r>
        <w:rPr/>
        <w:t>ꗂ</w:t>
      </w:r>
      <w:r>
        <w:rPr/>
        <w:t>컍䜵⾮䈹갦砰쉘暘塾⏂넲䡎䈳㠤</w:t>
      </w:r>
      <w:r>
        <w:rPr/>
        <w:t>Ⲭ</w:t>
      </w:r>
      <w:r>
        <w:rPr/>
        <w:t>昷幺㍇㨯♫券亩奫げ㒥㒿⼫땗栱幎䭱婪兓牧䉯녱촨幵獃㬳碡⫂ㆿ参彵揂⩯晚坍㴯</w:t>
      </w:r>
      <w:r>
        <w:rPr/>
        <w:t>ⱁ</w:t>
      </w:r>
      <w:r>
        <w:rPr/>
        <w:t>㘳숣䀹㝯关ꌊ抩⾥췂◂䥦乁⸤㮩幢숬⭣歐╹☪戬ꥨ忂〯䕂泂쉬䪬㍇㍠廂汁ꌻ㡘楫潘ꅺ숵ㅴ䱨塰쉣幗绂䳎妩쉃ꌽꍮ㴯⍮⸻쉔杋䍅</w:t>
      </w:r>
      <w:r>
        <w:rPr/>
        <w:t>ꕞ</w:t>
      </w:r>
      <w:r>
        <w:rPr/>
        <w:t>䉑㉯</w:t>
      </w:r>
      <w:r>
        <w:rPr/>
        <w:t>ꔲ</w:t>
      </w:r>
      <w:r>
        <w:rPr/>
        <w:t>쉒ꥯꄩ☪썟䁹䫂⼩嘩</w:t>
      </w:r>
      <w:r>
        <w:rPr/>
        <w:t>ꗂ</w:t>
      </w:r>
      <w:r>
        <w:rPr/>
        <w:t>㮏ꆵ晔楋弰呫浈숶╹渭婭姂걬㙡匲掘浈꺻畞⏂攲</w:t>
      </w:r>
      <w:r>
        <w:rPr/>
        <w:t>ⱀ⭯</w:t>
      </w:r>
      <w:r>
        <w:rPr/>
        <w:t>쉪춬卭ぅ♾繉㶩㤭㉵숴䎥◂顶</w:t>
      </w:r>
      <w:r>
        <w:rPr/>
        <w:t>ꥊ</w:t>
      </w:r>
      <w:r>
        <w:rPr/>
        <w:t>䑾⧂徣뇃癥䥏㝦⹤禩墮⤦슮卩</w:t>
      </w:r>
      <w:r>
        <w:rPr/>
        <w:t>ꕹ</w:t>
      </w:r>
      <w:r>
        <w:rPr/>
        <w:t>轩뿂㭑潎䆵湀쉥</w:t>
      </w:r>
      <w:r>
        <w:rPr/>
        <w:t>ꤤ</w:t>
      </w:r>
      <w:r>
        <w:rPr/>
        <w:t>啟顰칢役ꥺ쉓숮쉞毂䁪積㤲怲슿廂⫂䗂潀⭖촸渷䅯浕걬딦㦮㖩䔦⑮帮嗂쉺ォ䬫뽾촮瑙惂稺慍湃쵸幥䭳ꏎ嘩睩</w:t>
      </w:r>
      <w:r>
        <w:rPr/>
        <w:t>ꔦ</w:t>
      </w:r>
      <w:r>
        <w:rPr/>
        <w:t>쉏㭾</w:t>
      </w:r>
      <w:r>
        <w:rPr/>
        <w:t>ⵙ</w:t>
      </w:r>
      <w:r>
        <w:rPr/>
        <w:t>갴㩅䐴硡㎬썌㙒溻뽳뿂촦啚䒣书䅹乞쉷깘䨵</w:t>
      </w:r>
      <w:r>
        <w:rPr/>
        <w:t>ⴽ</w:t>
      </w:r>
      <w:r>
        <w:rPr/>
        <w:t>슻祰未걪挽彌ㅸ</w:t>
      </w:r>
      <w:r>
        <w:rPr/>
        <w:t>ꖮ</w:t>
      </w:r>
      <w:r>
        <w:rPr/>
        <w:t>兤轡슘䜶啾ꅯ㕒砥䉰夬㍷썆</w:t>
      </w:r>
      <w:r>
        <w:rPr/>
        <w:t>⢩</w:t>
      </w:r>
      <w:r>
        <w:rPr/>
        <w:t>晘琪</w:t>
      </w:r>
      <w:r>
        <w:rPr/>
        <w:t>ꤥ</w:t>
      </w:r>
      <w:r>
        <w:rPr/>
        <w:t>㩴轄顦卢㬲亣䆱䙕䰽䑴冡</w:t>
      </w:r>
      <w:r>
        <w:rPr/>
        <w:t>ꗂ</w:t>
      </w:r>
      <w:r>
        <w:rPr/>
        <w:t>숩깃䴱숭穴㝖楈㝞佢䑲䤭㍺숦뭉☽䱷盂㕈땭县磂</w:t>
      </w:r>
      <w:r>
        <w:rPr/>
        <w:t>⡶</w:t>
      </w:r>
      <w:r>
        <w:rPr/>
        <w:t>썲眱㬰뽷㶡厘汄幣격⩈㇂瑓썲쉞䩹堶㝮⮩夽卾䭋䗂灥</w:t>
      </w:r>
      <w:r>
        <w:rPr/>
        <w:t>⡟</w:t>
      </w:r>
      <w:r>
        <w:rPr/>
        <w:t>넰瀭쉗쉑橭䵕넵伻敓뭂硫瀸슏䬺㑾⼵倴槂喥⥧楁匥津琲剂吣顒쉰ぎ䙗照䴮</w:t>
      </w:r>
      <w:r>
        <w:rPr/>
        <w:t>ⷂ</w:t>
      </w:r>
      <w:r>
        <w:rPr/>
        <w:t>ꥨ䁳</w:t>
      </w:r>
      <w:r>
        <w:rPr/>
        <w:t>ⵠ</w:t>
      </w:r>
      <w:r>
        <w:rPr/>
        <w:t>楦〲⏂繅숱夺灨♕촵뇎걤⩲勂䫂夭쉇</w:t>
      </w:r>
      <w:r>
        <w:rPr/>
        <w:t>ⱖ</w:t>
      </w:r>
      <w:r>
        <w:rPr/>
        <w:t>㥇㥲砻ꥡ汶㌲愨썍琶</w:t>
      </w:r>
      <w:r>
        <w:rPr/>
        <w:t>ⵯ</w:t>
      </w:r>
      <w:r>
        <w:rPr/>
        <w:t>㍎쵱䱏䅋䅶믂䧂溡乩啒䬻걍ꍯ坶♭⸮侵䩺暻䕞긨깾쉒愺䭏䖥</w:t>
      </w:r>
      <w:r>
        <w:rPr/>
        <w:t>Ⱛ</w:t>
      </w:r>
      <w:r>
        <w:rPr/>
        <w:t>灓熩抏칯</w:t>
      </w:r>
      <w:r>
        <w:rPr/>
        <w:t>꧂</w:t>
      </w:r>
      <w:r>
        <w:rPr/>
        <w:t>䝳㏂</w:t>
      </w:r>
      <w:r>
        <w:rPr/>
        <w:t>⠺</w:t>
      </w:r>
      <w:r>
        <w:rPr/>
        <w:t>彁녫䫍㉢煹⫂帻⨳䯂歋䈰㗍椮杒繳㏂晖偶䑕⵸䉦暩썒⍓䭃畃쉺嫂啔挳숽佤⚬泂眶摈㴤⪬儰췎硺忂䎡쉉倰梱㕑帮㘻碵㉩㙸⫂싂涬뽘⑕⼹䲘뭌䵑竂</w:t>
      </w:r>
      <w:r>
        <w:rPr/>
        <w:t>Ⱟ</w:t>
      </w:r>
      <w:r>
        <w:rPr/>
        <w:t>䙅⯎䥘冡婵쉡뭴睠䝟䕾㡡割き猰顀⌴䭩操⌰乤浇길㤹玡☷潋椮桷</w:t>
      </w:r>
      <w:r>
        <w:rPr/>
        <w:t>ꕺ</w:t>
      </w:r>
      <w:r>
        <w:rPr/>
        <w:t>쉎촪싂绍唺쉸쉺忂泂⽍啓䪩㔪楊䝦뗂쵙⭺㘯悻徏뽚輤</w:t>
      </w:r>
      <w:r>
        <w:rPr/>
        <w:t>ꥉ</w:t>
      </w:r>
      <w:r>
        <w:rPr/>
        <w:t>轩溣쉀䬭㥈願㵥⍓轌츮由쉥䱬칑䨶뽩䅟燃쉷潾塈匪ꄊ祑係숭䖱昹怭縸砷哃㉪갹䉱</w:t>
      </w:r>
      <w:r>
        <w:rPr/>
        <w:t>ꦘ</w:t>
      </w:r>
      <w:r>
        <w:rPr/>
        <w:t>浫</w:t>
      </w:r>
      <w:r>
        <w:rPr/>
        <w:t>ⱸ</w:t>
      </w:r>
      <w:r>
        <w:rPr/>
        <w:t>䕘⸣啁⥈㠽╴䍄㡊䅹猪婃쌦お⭹ꥬ浠숩癄禿碬柂㪵땔䵭顔慞⭕㣂涩樯쉘㊥췃啫숯숱숯㦏⥢뗂썆</w:t>
      </w:r>
      <w:r>
        <w:rPr/>
        <w:t>ꔰ</w:t>
      </w:r>
      <w:r>
        <w:rPr/>
        <w:t>걲恉䐥礫浑뭦棂쉅畢恑뭣쉸⩗㵐牏䁔㌪勂歫栵ꄪ⨶妵拂䁠묪仂磂⌬뇂㝃걲桏輤枏쉘싂싍㥂</w:t>
      </w:r>
      <w:r>
        <w:rPr/>
        <w:t>ꤳ</w:t>
      </w:r>
      <w:r>
        <w:rPr/>
        <w:t>ꥱ쉥쉪⭣⭘ꍸ칗㌵㧂䩠汣窥</w:t>
      </w:r>
      <w:r>
        <w:rPr/>
        <w:t>꧂⭒</w:t>
      </w:r>
      <w:r>
        <w:rPr/>
        <w:t>䨦䜸╳瞬垩</w:t>
      </w:r>
      <w:r>
        <w:rPr/>
        <w:t>ꗂ</w:t>
      </w:r>
      <w:r>
        <w:rPr/>
        <w:t>坠⤭䕵昩悩䤱䘮䁵嗂顗ꅁ䕄慁璏幚녴桰촽곎ꅅ</w:t>
      </w:r>
      <w:r>
        <w:rPr/>
        <w:t>⠪</w:t>
      </w:r>
      <w:r>
        <w:rPr/>
        <w:t>梻䩅娽ㄲ䋂䔵婈쉵쉄砲㝩啟僂颏㩎</w:t>
      </w:r>
      <w:r>
        <w:rPr/>
        <w:t>ꕞ</w:t>
      </w:r>
      <w:r>
        <w:rPr/>
        <w:t>㥄</w:t>
      </w:r>
      <w:r>
        <w:rPr/>
        <w:t>Ⱡ⩟</w:t>
      </w:r>
      <w:r>
        <w:rPr/>
        <w:t>썌汇剺㦩䞣公ꍢ</w:t>
      </w:r>
      <w:r>
        <w:rPr/>
        <w:t>ꥋ</w:t>
      </w:r>
      <w:r>
        <w:rPr/>
        <w:t>ㄶ⍱ꍵ梿燂숻␪彀縤딷獮쉪㢥㡹깡嚮伮뿂㉤廎⯂但㬻땩㥩恓熵恄樷彇渰奍媿칃煃㙅</w:t>
      </w:r>
      <w:r>
        <w:rPr/>
        <w:t>Ⱕ</w:t>
      </w:r>
      <w:r>
        <w:rPr/>
        <w:t>숻⨴旂㑊恾䕟⩴繆㍉</w:t>
      </w:r>
      <w:r>
        <w:rPr/>
        <w:t>ⱄ</w:t>
      </w:r>
      <w:r>
        <w:rPr/>
        <w:t>勂侩녖㑓猥戴捎攲쉸协⿍瑠⑹␸䘲汷灭⼱娽汾浫䂥ꅢ壂楀ꅇ洮幡썇颥太㯎卙뽖쉡淃彾䜸拂捋깆乐祰流싂䅃⨷㙁牭澏䗍⥡う䔪⥂睂⩔枏枏溣㊣啥숲畦</w:t>
      </w:r>
      <w:r>
        <w:rPr/>
        <w:t>꥟⩹</w:t>
      </w:r>
      <w:r>
        <w:rPr/>
        <w:t>轊슱⹊䟎⽤땭놣楫块㵅湪䁁株幧숹㙌◂쉅쉤扙겡憬ꥧ飂輱熩⑋⹞뾣㍘兗彯</w:t>
      </w:r>
      <w:r>
        <w:rPr/>
        <w:t>ⵂ⹫</w:t>
      </w:r>
      <w:r>
        <w:rPr/>
        <w:t>繘椱幞</w:t>
      </w:r>
      <w:r>
        <w:rPr/>
        <w:t>ꖏ</w:t>
      </w:r>
      <w:r>
        <w:rPr/>
        <w:t>卅䷃瑭汷녉桏悘攻晍숳凂慢䍩썏</w:t>
      </w:r>
      <w:r>
        <w:rPr/>
        <w:t>ꦻ</w:t>
      </w:r>
      <w:r>
        <w:rPr/>
        <w:t>㭯撱슣㟂슥奭쉶䴰␴繚䊡瀨㴺㉗瑅煾쉐⑬盂싍㉾⤯쉒</w:t>
      </w:r>
      <w:r>
        <w:rPr/>
        <w:t>ⴺ⛂</w:t>
      </w:r>
      <w:r>
        <w:rPr/>
        <w:t>쉀墵쉫㩋녰䀪뭣婆楒敹㍚쉨䍁歙埂媩촩慑御匯䪵户쉱秂塦䕲ꥸ主夫㣂㜯㌵僂츯琽轇惂쉐</w:t>
      </w:r>
      <w:r>
        <w:rPr/>
        <w:t>ꕉ</w:t>
      </w:r>
      <w:r>
        <w:rPr/>
        <w:t>㨮㝓硹숳⑆啁쉞ꅊ㡪坏採䧃ㅖ䍍뾩숺䀽☴숰쉀顩쉌⩉숣뭗氫噂⧂칇쉨婀爬쉲갻桎恓숱㴲栨汖⸷숽砯⽉⩫숹偂畔捗⩱楤땴⻂䑮愪䔦⩱楅숨쉨㝥痂싂捒䫂梥䑟⯂㡥녎檘堳抩㤭㟂㭉믂㌥轟쉲咮♢䌩껂ꌫ놡␫ꥧ쉉渣슘</w:t>
      </w:r>
      <w:r>
        <w:rPr/>
        <w:t>Ⱔ⑴</w:t>
      </w:r>
      <w:r>
        <w:rPr/>
        <w:t>䀳슻㡌ヂ轩呵慎励啩깚条䄮唹織內㑟剓㭘⩀㘩</w:t>
      </w:r>
      <w:r>
        <w:rPr/>
        <w:t>ⴻ</w:t>
      </w:r>
      <w:r>
        <w:rPr/>
        <w:t>ꥴ砭爊▥嗍㩡슏滂塗녥䭸し⍅䵺㩧畹檱䙮⭗嘲䄹䡭䛂䱯瑓깫⼹关쉭剂䫂䴸湨㋂摏泂噦㙣歰瑱皻䜻係啋掩⸥伯슩䯂뭤ꄭ燃䚻쉀쉙眣䶥ꅤ⵴檡㘶숹슩䧂礳煥㍔䡊묻㙰⌵ꥦ奀禵瑶繂꥾⌽欩䕬䵷쉦䀱뭑〦⥬䡙ケ輣纵쉋⹒敧倽쉥┽㣂顋壂</w:t>
      </w:r>
      <w:r>
        <w:rPr/>
        <w:t>ⱗ</w:t>
      </w:r>
      <w:r>
        <w:rPr/>
        <w:t>䥊甲ぞ㕑⑓숣潊숪⼹䃂瓂猰</w:t>
      </w:r>
      <w:r>
        <w:rPr/>
        <w:t>Ⱨ</w:t>
      </w:r>
      <w:r>
        <w:rPr/>
        <w:t>䱷쉧␲䲩䉗쉷帽欷圴ꍔ夥㩣硺儤⹙㨸㶩伮䧂㦻䙀䭘▱牐䡬㡄灶⥣稳䆵瘺䋂䞩其搷㝶㡇癄슘⼭곃彳♂穈뽳猷숨ぶ걎㭶枣걙썚湮䅭煦繂쉪⭖槎摑橈䦡쉚搱捯㏍</w:t>
      </w:r>
      <w:r>
        <w:rPr/>
        <w:t>꧂</w:t>
      </w:r>
      <w:r>
        <w:rPr/>
        <w:t>励癀뼥則愶帯㛃⹞숬싍⩷丣㮥숦䱚暵슻䎩ㄬ쉕頹䑋⥨쉨䦩싂婣迂捫窵슮婑㈪浴㚩卢勂睏썘挬啟䟃砪⹁</w:t>
      </w:r>
      <w:r>
        <w:rPr/>
        <w:t>ꥇ</w:t>
      </w:r>
      <w:r>
        <w:rPr/>
        <w:t>땶⍔䕖竎兘䗂겡싎嚱竂佩頪䬹䩕숮⨽侣꺏倪璥甦䵱䋂囂썱썓뮮␬칃溻栶</w:t>
      </w:r>
      <w:r>
        <w:rPr/>
        <w:t>ꦿ</w:t>
      </w:r>
      <w:r>
        <w:rPr/>
        <w:t>挩楑塶㡁潶긭깂⎱並㡭慄丳け硏뭲樱䤴䠴䝶䵮</w:t>
      </w:r>
      <w:r>
        <w:rPr/>
        <w:t>ⳃ</w:t>
      </w:r>
      <w:r>
        <w:rPr/>
        <w:t>쉠猨쉴祤歚㄰侬睰쉠䞣㩡縺쉭캩弯⫂</w:t>
      </w:r>
      <w:r>
        <w:rPr/>
        <w:t>⡫</w:t>
      </w:r>
      <w:r>
        <w:rPr/>
        <w:t>嘴䝫祂摤扱쉏㭲彾㡰縪䞘木걱㝮牮喥甹ず橵犵轳㥍䘪ꌵ珂昸浯彍슻乧坺矂딭失걲祣樳쉅썋抱㘴皮␶䬴⴯╤⩃彩쉎쉣</w:t>
      </w:r>
      <w:r>
        <w:rPr/>
        <w:t>ꥐ</w:t>
      </w:r>
      <w:r>
        <w:rPr/>
        <w:t>䟂숻갤䘱☷䡹檡樵⤳䖬悵</w:t>
      </w:r>
      <w:r>
        <w:rPr/>
        <w:t>ⰰ</w:t>
      </w:r>
      <w:r>
        <w:rPr/>
        <w:t>䕃䝲冮</w:t>
      </w:r>
      <w:r>
        <w:rPr/>
        <w:t>ꗂ⨵</w:t>
      </w:r>
      <w:r>
        <w:rPr/>
        <w:t>恍㡢坶椴⫍廂㌮甹췂偘港乍〰敷㭐䋂嘽潎⹯땤溮쉎畲⤬녒轫つ傣㉨ꄯ뽪瑐쉩⮩쉞坞깅䃂圻拂슿쉬㌬栴⽞摊걬䧂慺䴦䁩楶⽶䑹뗂뭅</w:t>
      </w:r>
      <w:r>
        <w:rPr/>
        <w:t>ꤻ</w:t>
      </w:r>
      <w:r>
        <w:rPr/>
        <w:t>畨㈤㶏땍暘廂⽘긺</w:t>
      </w:r>
      <w:r>
        <w:rPr/>
        <w:t>꧂</w:t>
      </w:r>
      <w:r>
        <w:rPr/>
        <w:t>柂摟䵷䅓卂䍖</w:t>
      </w:r>
      <w:r>
        <w:rPr/>
        <w:t>ꥐ</w:t>
      </w:r>
      <w:r>
        <w:rPr/>
        <w:t>扌┳╀㍪䩲桊⹮盂㍶喡⍙䠹掘䝸쉠晓⩱潳猹ㆡ</w:t>
      </w:r>
      <w:r>
        <w:rPr/>
        <w:t>ꕍ</w:t>
      </w:r>
      <w:r>
        <w:rPr/>
        <w:t>㡠硡並挳䙺ꥧ潡晫⬮瑡䆿吺桍榻倭帪슣堮烂⴪摖媱慔㡑</w:t>
      </w:r>
      <w:r>
        <w:rPr/>
        <w:t>Ɐ</w:t>
      </w:r>
      <w:r>
        <w:rPr/>
        <w:t>㍭꥘썅숫氣䩘㉢녣슏</w:t>
      </w:r>
      <w:r>
        <w:rPr/>
        <w:t>꥟</w:t>
      </w:r>
      <w:r>
        <w:rPr/>
        <w:t>碵걲䉺╂뽕䔮堷</w:t>
      </w:r>
      <w:r>
        <w:rPr/>
        <w:t>ꥃ</w:t>
      </w:r>
      <w:r>
        <w:rPr/>
        <w:t>䩄㍫奔幥壂슥뮘</w:t>
      </w:r>
      <w:r>
        <w:rPr/>
        <w:t>ꕓⴺ</w:t>
      </w:r>
      <w:r>
        <w:rPr/>
        <w:t>䐣捳晄䫂숊쉲걋癊頬扡掩䕍뽃潠</w:t>
      </w:r>
      <w:r>
        <w:rPr/>
        <w:t>Ⲙ</w:t>
      </w:r>
      <w:r>
        <w:rPr/>
        <w:t>啓䠻쎿繧乭䷂伵㠬块珂녎⤬㯃䩖㍥깬䄳䕄牃氣䛂뾩㵏䑚⩏䖬♏輯겏㴮く⑌⯂甶姂獹潒䍤昩䷃슿㓂깪격䤴䷂坡⫍㙸稭勃祈䥋</w:t>
      </w:r>
      <w:r>
        <w:rPr/>
        <w:t>꧂</w:t>
      </w:r>
      <w:r>
        <w:rPr/>
        <w:t>楾싂飂⭾瞩쉇⽂轆炮桷쉍歾㇍畒湡㞻㕥쵫</w:t>
      </w:r>
      <w:r>
        <w:rPr/>
        <w:t>⡥Ⲯ</w:t>
      </w:r>
      <w:r>
        <w:rPr/>
        <w:t>쵞묮⒣厮圱㚥숱彶⽬䵠伦奐╲䌹啢㙡▥垣畵⺥칵</w:t>
      </w:r>
      <w:r>
        <w:rPr/>
        <w:t>⢣</w:t>
      </w:r>
      <w:r>
        <w:rPr/>
        <w:t>坮儲춡</w:t>
      </w:r>
      <w:r>
        <w:rPr/>
        <w:t>꧂</w:t>
      </w:r>
      <w:r>
        <w:rPr/>
        <w:t>参噄뿂䝾츪⍨啓깎쵖</w:t>
      </w:r>
      <w:r>
        <w:rPr/>
        <w:t>⡮</w:t>
      </w:r>
      <w:r>
        <w:rPr/>
        <w:t>㬪䎩㙤㬮⩂꺘䯂䔫儽噌摄뭚幗乴䓂┽䡀쉋礦㉄䏃䕏뭳兲乧䡦뭉䩤劣歡䰹숴㵂㝢⍡楋㍳乂⬸⒥买䐽係掩潲佷项瀨┹卋땠㘷㈳健ꍂ呢녯䱮硨䱮䅹</w:t>
      </w:r>
      <w:r>
        <w:rPr/>
        <w:t>ꔶ</w:t>
      </w:r>
      <w:r>
        <w:rPr/>
        <w:t>쉊</w:t>
      </w:r>
      <w:r>
        <w:rPr/>
        <w:t>ꕾ</w:t>
      </w:r>
      <w:r>
        <w:rPr/>
        <w:t>磂싃㑌戴䄷</w:t>
      </w:r>
      <w:r>
        <w:rPr/>
        <w:t>ꕠ</w:t>
      </w:r>
      <w:r>
        <w:rPr/>
        <w:t>쉫䛂⫎潴獨凍呏⍶仂⽒瑂ㅶ搥晤숨숥辣㠪㆘垥烂䑟徣偑⼤걙戫</w:t>
      </w:r>
      <w:r>
        <w:rPr/>
        <w:t>ⰺ</w:t>
      </w:r>
      <w:r>
        <w:rPr/>
        <w:t>㩴楩녍⚿쉾の〵㍈栴놘段䋍㍨쉍䯎弤㦩旍噵㡯䶏䭳献쉒埂炬숤亏䉩ꥵ⌮嘣汫쉾䩟涮쵂硸䒡㇂</w:t>
      </w:r>
      <w:r>
        <w:rPr/>
        <w:t>ⲻ</w:t>
      </w:r>
      <w:r>
        <w:rPr/>
        <w:t>ㄬ</w:t>
      </w:r>
      <w:r>
        <w:rPr/>
        <w:t>ⶮ</w:t>
      </w:r>
      <w:r>
        <w:rPr/>
        <w:t>畉拂뇂㙔潨</w:t>
      </w:r>
      <w:r>
        <w:rPr/>
        <w:t>ꖏ</w:t>
      </w:r>
      <w:r>
        <w:rPr/>
        <w:t>㌦㞵캬䥯晶䘽⬷⑾䁄潚䚮⹶쉑⮣칀乄</w:t>
      </w:r>
      <w:r>
        <w:rPr/>
        <w:t>ꕏ</w:t>
      </w:r>
      <w:r>
        <w:rPr/>
        <w:t>䍫参活䭗싂꺩嫂</w:t>
      </w:r>
      <w:r>
        <w:rPr/>
        <w:t>ꖮ</w:t>
      </w:r>
      <w:r>
        <w:rPr/>
        <w:t>撵䭕쉨⑍漤␨츫惂乮쉸㡣⸣飂⭄塐摩䐰熘㡢㑱㛂䱱깤吳㕮ㅌ㈩晹⨶䚱䑟⌨쉬ꎵ⽥睴䩲矂슬⧃熱轂戽㡬깶㔵杕副琽┪剣♎梩塧츫牆㡂曃⍲⛃吥쉞땗栳䞩歾䱕昬갲㉃䚬䍒㴥渶쉗咿䖘ꥸ穡坄䍌⩋墩♓焵烎䑓⌱묪杠쌷㵟䋂憩</w:t>
      </w:r>
      <w:r>
        <w:rPr/>
        <w:t>⡨</w:t>
      </w:r>
      <w:r>
        <w:rPr/>
        <w:t>㈯숲ㅂ䙐䔬뽷䥇慉㭹迂䄪䕺㕕卣橖⹂枮䉏帪쵶湗幘땩獠磂㠣㐳칄䁭唷깙䗂⪡癁ꅨ쉙㊩潤佫ㅞ琲朩</w:t>
      </w:r>
      <w:r>
        <w:rPr/>
        <w:t>Ⳃ</w:t>
      </w:r>
      <w:r>
        <w:rPr/>
        <w:t>忂庱䥫䓂㉾彘匲</w:t>
      </w:r>
      <w:r>
        <w:rPr/>
        <w:t>ⱔ</w:t>
      </w:r>
      <w:r>
        <w:rPr/>
        <w:t>숴輯採䡒㙠渥㐥싍뭰뮩墱䕺㥖滂強噞睚摷䙯䜸⭸瀬䅢쉁㙶穬쉭怪숰⚩</w:t>
      </w:r>
      <w:r>
        <w:rPr/>
        <w:t>ꔳ</w:t>
      </w:r>
      <w:r>
        <w:rPr/>
        <w:t>樷캻忂⚬䤴䉰䵁睗摮砯繀廂怺ꍺ</w:t>
      </w:r>
      <w:r>
        <w:rPr/>
        <w:t>ⷂ</w:t>
      </w:r>
      <w:r>
        <w:rPr/>
        <w:t>㊡⌸恘⑴啔水秂믃꥔</w:t>
      </w:r>
      <w:r>
        <w:rPr/>
        <w:t>ⷂ⹃</w:t>
      </w:r>
      <w:r>
        <w:rPr/>
        <w:t>䠱䲡砩⭌쉵䩅䉰䑧⨯匹滂䉓样ꍒ㍌</w:t>
      </w:r>
      <w:r>
        <w:rPr/>
        <w:t>ⲱ</w:t>
      </w:r>
      <w:r>
        <w:rPr/>
        <w:t>䬊㦿窬㦩睭櫂秂氫太䊏硓긽䡬㍇㘬杌摓싂</w:t>
      </w:r>
      <w:r>
        <w:rPr/>
        <w:t>ꕏ⤲</w:t>
      </w:r>
      <w:r>
        <w:rPr/>
        <w:t>颩쉤슮숷㢮숥爤偀㖮扙깋瀪儲灾栦ッ숺䃂墡慕硎ꍏ潪撬嚬壂䱂绂慺氭⨪畔瀶礴琩㝦沿㢡㭊堽䄷⦱婩⫂쉃堵炻癳獢樮⸣䱌ꆻ畖昦䁲扃쉉䬵び䓂刮㷂氱䲘䜭き䈴摅琦쉏뼸扴썫㴻딭</w:t>
      </w:r>
      <w:r>
        <w:rPr/>
        <w:t>ⴰ</w:t>
      </w:r>
      <w:r>
        <w:rPr/>
        <w:t>嚩㜹瑏繉ꥠ垻瑳桤桢䈱♎㷂⬴⵾䥹⸰♈先梏中破䨴兮</w:t>
      </w:r>
      <w:r>
        <w:rPr/>
        <w:t>ꤲ</w:t>
      </w:r>
      <w:r>
        <w:rPr/>
        <w:t>恊兟䉋汆쉤⯂㥌뽏⥤숪㙗␭栨桐쉅䍫쉭止敩⮩祡慚忂쉉㧂手</w:t>
      </w:r>
      <w:r>
        <w:rPr/>
        <w:t>ꤺ</w:t>
      </w:r>
      <w:r>
        <w:rPr/>
        <w:t>软噦쉋浔㕮灹檮妵䏂</w:t>
      </w:r>
      <w:r>
        <w:rPr/>
        <w:t>ⱀ</w:t>
      </w:r>
      <w:r>
        <w:rPr/>
        <w:t>䬳晨숬㣂牐</w:t>
      </w:r>
      <w:r>
        <w:rPr/>
        <w:t>ꕙ</w:t>
      </w:r>
      <w:r>
        <w:rPr/>
        <w:t>梣긫暵擂顬泂璣떻㪿偕空䗎恑祂숯栲㩣䧂憩䝉㵱쵌捭숩</w:t>
      </w:r>
      <w:r>
        <w:rPr/>
        <w:t>⡉</w:t>
      </w:r>
      <w:r>
        <w:rPr/>
        <w:t>녡䌹ꥤ숶㈮⍚奭㜬쵳</w:t>
      </w:r>
      <w:r>
        <w:rPr/>
        <w:t>Ⳃ</w:t>
      </w:r>
      <w:r>
        <w:rPr/>
        <w:t>ㅹ毂渮</w:t>
      </w:r>
      <w:r>
        <w:rPr/>
        <w:t>⠽</w:t>
      </w:r>
      <w:r>
        <w:rPr/>
        <w:t>剰⨽</w:t>
      </w:r>
      <w:r>
        <w:rPr/>
        <w:t>⢵</w:t>
      </w:r>
      <w:r>
        <w:rPr/>
        <w:t>㬥꥔</w:t>
      </w:r>
      <w:r>
        <w:rPr/>
        <w:t>ꗂ</w:t>
      </w:r>
      <w:r>
        <w:rPr/>
        <w:t>䙷嘥ꄣꇂ㦬澣䩆ꥣ⤱䲵䴵毂媡䥍㷃呁깨戳噮䟃䓍瑀杕캮灑昩䖘㪣囂婡撩幮幢㤴㍘ガ愮䵂ꄷ奐慉㟂슬汳⹷凂䮱挶幁彆低ㅥ䢵係彖顶桲쵟⥫掏⩪祃땆긪</w:t>
      </w:r>
      <w:r>
        <w:rPr/>
        <w:t>꤫</w:t>
      </w:r>
      <w:r>
        <w:rPr/>
        <w:t>怨窻佌⑑╉彟木繫瀮㫂⭩⩭</w:t>
      </w:r>
      <w:r>
        <w:rPr/>
        <w:t>ꤱ⚬</w:t>
      </w:r>
      <w:r>
        <w:rPr/>
        <w:t>甶⫂쉍⨮딲㉒숥⌽⫂䙱烂⻂癥⨤䈨╙梵䝗⹹⍷塪䞬兙ꥤ숰洷뾵䭷婇</w:t>
      </w:r>
      <w:r>
        <w:rPr/>
        <w:t>ꕹ</w:t>
      </w:r>
      <w:r>
        <w:rPr/>
        <w:t>촬쉧牬樫湏걯噚咩㍪䈳␫갺䋂㥺䜨个㵚쉩㨬浶</w:t>
      </w:r>
      <w:r>
        <w:rPr/>
        <w:t>⡅</w:t>
      </w:r>
      <w:r>
        <w:rPr/>
        <w:t>拂쉖即冥싃曂繰</w:t>
      </w:r>
      <w:r>
        <w:rPr/>
        <w:t>ⴣ</w:t>
      </w:r>
      <w:r>
        <w:rPr/>
        <w:t>⼤</w:t>
      </w:r>
      <w:r>
        <w:rPr/>
        <w:t>ꤱ</w:t>
      </w:r>
      <w:r>
        <w:rPr/>
        <w:t>灖溱彖䙰硴接⒬塯숪䘻䇂쉆洲严灖㴸剔⪬깪⦱㑬搯倴潖⼱㛂㶩㴹䙋䩹楪椭抬㕯쉲㉃뭖㙣◂깤㬳껎걸輦剩牂剠䙯爤佤숷䢣爽斵㩘䴺㘪㠥摶</w:t>
      </w:r>
      <w:r>
        <w:rPr/>
        <w:t>ꔴ</w:t>
      </w:r>
      <w:r>
        <w:rPr/>
        <w:t>绂轨晚습⍶쉃支䕗쉅䳂圴燃</w:t>
      </w:r>
      <w:r>
        <w:rPr/>
        <w:t>ꤸ</w:t>
      </w:r>
      <w:r>
        <w:rPr/>
        <w:t>潬⤲佹㫃楲剡塺㐵㕺汲쉢椩繣䅾䩴琪쉶믎唽䜮⩙⬨繗楪㭓䵎갴</w:t>
      </w:r>
      <w:r>
        <w:rPr/>
        <w:t>ꤪ</w:t>
      </w:r>
      <w:r>
        <w:rPr/>
        <w:t>썆따楉쌩䍀ꍒ畎乩悱沩䡷橾⼩숵슬儺ꎻ</w:t>
      </w:r>
      <w:r>
        <w:rPr/>
        <w:t>ꦿ</w:t>
      </w:r>
      <w:r>
        <w:rPr/>
        <w:t>塆㩕磂圩偹噈愪祲繉쉀㨱慞걚当潾⌳婖〺啢⥲瑴带䱺╨</w:t>
      </w:r>
      <w:r>
        <w:rPr/>
        <w:t>ⱘ</w:t>
      </w:r>
      <w:r>
        <w:rPr/>
        <w:t>洺桺砬㐳슏䕇⍋彔㑇㥙橂㚡秎牔别⽰ꏂ頶擂㘊⤨㌺⨶긤♵朤主泎祘䩄楊쉧䅧</w:t>
      </w:r>
      <w:r>
        <w:rPr/>
        <w:t>ꕌ</w:t>
      </w:r>
      <w:r>
        <w:rPr/>
        <w:t>㝉塐쉑숸撻恰㷃㮵汩浏䰱㞻ꌪ䭡祅♾佧</w:t>
      </w:r>
      <w:r>
        <w:rPr/>
        <w:t>Ɫ</w:t>
      </w:r>
      <w:r>
        <w:rPr/>
        <w:t>습⪩牏畚⽉䌷㭏땤䵓㜹䘬晰숥剙俎⫂祥䁠嗂輲卺㴫泎싂奤占㠩싂䅎楪㋂쉡⽱⽣ㄪ습畸牏슮呩슩嘳摦♶頺㭾䑫㈣㈫慾쉷䉗⌸⽕䕗啵⩕て㠷搤쉓奓쉐坪ꥲ⼴</w:t>
      </w:r>
      <w:r>
        <w:rPr/>
        <w:t>ꖩ</w:t>
      </w:r>
      <w:r>
        <w:rPr/>
        <w:t>䩾吥婺慳獭쉾ꍔぐ⼯暿⥥㡢兗겿她뭰顖⩁整剧</w:t>
      </w:r>
      <w:r>
        <w:rPr/>
        <w:t>Ⳃ</w:t>
      </w:r>
      <w:r>
        <w:rPr/>
        <w:t>㍞䘯椯先啮㝤㉡戺䧂쉱쉅㴪〹⽨☩䕦쉨쉸弱㍊㴹復呫⩖쉙杹쎿瑫ㅪꅍ兞瓂兺呰⌬琫彾숮쉑杆</w:t>
      </w:r>
      <w:r>
        <w:rPr/>
        <w:t>ꔤ</w:t>
      </w:r>
      <w:r>
        <w:rPr/>
        <w:t>깱皘⩀</w:t>
      </w:r>
      <w:r>
        <w:rPr/>
        <w:t>ꤺ╖╅⹁</w:t>
      </w:r>
      <w:r>
        <w:rPr/>
        <w:t>싂䁍瓃䅣⬭숯捠斿渦灇㥕䕷䋂䘥⹧焥捅</w:t>
      </w:r>
      <w:r>
        <w:rPr/>
        <w:t>ⵍ</w:t>
      </w:r>
      <w:r>
        <w:rPr/>
        <w:t>繤䕕䊩䉸き顯⬫攥呴䉚㧂晴⭱䪩权㐫焻椩䠰</w:t>
      </w:r>
      <w:r>
        <w:rPr/>
        <w:t>ꗂ</w:t>
      </w:r>
      <w:r>
        <w:rPr/>
        <w:t>싂慃Ⓜ㧃⍃뾣㵨</w:t>
      </w:r>
      <w:r>
        <w:rPr/>
        <w:t>⡨</w:t>
      </w:r>
      <w:r>
        <w:rPr/>
        <w:t>쉢ꅦ싂깶싂츬</w:t>
      </w:r>
      <w:r>
        <w:rPr/>
        <w:t>Ⱟ</w:t>
      </w:r>
      <w:r>
        <w:rPr/>
        <w:t>漴畸걤啎쎩塓颩䣂欫竂쉱畤偞</w:t>
      </w:r>
      <w:r>
        <w:rPr/>
        <w:t>ꤱ</w:t>
      </w:r>
      <w:r>
        <w:rPr/>
        <w:t>䇂救䘨쉒䐪䙵ㅉ⭳뿍슡刨徵䀥싎숷쉉쉯惎⩎⽦긳㥏恸뼪㠭뼽싎朳䥍溩䥡䤰礴䛂敉䧂␪昸쉤昴偰庻⦡版晪剅䵳ㅋつ剙㙉坹㯂漩決婋䴣瘥ꎏ奮㧍</w:t>
      </w:r>
      <w:r>
        <w:rPr/>
        <w:t>ꤱ</w:t>
      </w:r>
      <w:r>
        <w:rPr/>
        <w:t>稸겡匹别买⵳䴫摶磂灨歾䗂캘곂싍꺘춻兗싂녡澩癴⒣挽㍟繋䙧幫湲桇剀딤숤晦侻㝷㇂役佹瀮쉧乞㟍䈬䉖⛂怴哎䡉숬渽䡤留㉹㑐</w:t>
      </w:r>
      <w:r>
        <w:rPr/>
        <w:t>ꥃ</w:t>
      </w:r>
      <w:r>
        <w:rPr/>
        <w:t>䝖숱昪䍧⩯㭰楄秎奨䔫⩂숫皵⩣촽偳恨䩵쏎숲嘹伨䅃桓썈쵌䠪⫂뾻〶싂</w:t>
      </w:r>
      <w:r>
        <w:rPr/>
        <w:t>ⵙ</w:t>
      </w:r>
      <w:r>
        <w:rPr/>
        <w:t>爱参</w:t>
      </w:r>
      <w:r>
        <w:rPr/>
        <w:t>⣂</w:t>
      </w:r>
      <w:r>
        <w:rPr/>
        <w:t>䓂䝥⑩</w:t>
      </w:r>
      <w:r>
        <w:rPr/>
        <w:t>ⱴ</w:t>
      </w:r>
      <w:r>
        <w:rPr/>
        <w:t>䳂쉍㆏䈱䂮⵾儤單뽟⚡㌹␳汈癢</w:t>
      </w:r>
      <w:r>
        <w:rPr/>
        <w:t>Ⲙ</w:t>
      </w:r>
      <w:r>
        <w:rPr/>
        <w:t>摁矂⺏刺塪䦏椪禘묻扅숮䢵</w:t>
      </w:r>
      <w:r>
        <w:rPr/>
        <w:t>ꕂ</w:t>
      </w:r>
      <w:r>
        <w:rPr/>
        <w:t>녕啶瑊␭乘쉺埂杹幌佴⨣♳坑支깖</w:t>
      </w:r>
      <w:r>
        <w:rPr/>
        <w:t>ꥎ</w:t>
      </w:r>
      <w:r>
        <w:rPr/>
        <w:t>뇂쏃⻂뼵넮</w:t>
      </w:r>
      <w:r>
        <w:rPr/>
        <w:t>ꗂ</w:t>
      </w:r>
      <w:r>
        <w:rPr/>
        <w:t>瀯偐䭇</w:t>
      </w:r>
      <w:r>
        <w:rPr/>
        <w:t>ꦏ</w:t>
      </w:r>
      <w:r>
        <w:rPr/>
        <w:t>䡱扙칇慗懂㉢쉏㋍か㙓棎昪㔪䡫ㆵ汋䟂䙩倱懂숮怭쉶㙀恾洳傥婅⨷潤╘</w:t>
      </w:r>
      <w:r>
        <w:rPr/>
        <w:t>ⴹ</w:t>
      </w:r>
      <w:r>
        <w:rPr/>
        <w:t>츮◂繈숮㌷ꆮ硦欻庵쉟</w:t>
      </w:r>
      <w:r>
        <w:rPr/>
        <w:t>⡓</w:t>
      </w:r>
      <w:r>
        <w:rPr/>
        <w:t>쉩칒</w:t>
      </w:r>
      <w:r>
        <w:rPr/>
        <w:t>ꕀ</w:t>
      </w:r>
      <w:r>
        <w:rPr/>
        <w:t>晒뽞䶿く쉗䜲楠轞놥뭇䍤爹眽繂児䴨㡔⿂歉촊疏쉰㏂쉋婞䠥썞珍朷</w:t>
      </w:r>
      <w:r>
        <w:rPr/>
        <w:t>Ᵽ</w:t>
      </w:r>
      <w:r>
        <w:rPr/>
        <w:t>쉕确䬪涿㔳優䭒싂積堷쵍涥⨶꺣뼽땕⩰啱仂犘꺿疮䭦䫂猣묺祷繉⩉㋂⥢嚮㍹⦥瑰⼦⑹搯嘻⼤쉘㬭쉒䤪稤繹晵쵊慘啇촽놵䌭恇珃ㆮ䍪煬떵㏃畣晁슏嘴䤶堵㌱땁치떱淂晤䵵摣噒繠滂框쉩摫扞䵆姂昳숮硙拂걉嘰潃渪㤴♏⭭䞩䕮숺⥺싂晕㋂䅄걇吵싂땆♁敕䨴ㅀ⹅㜩犘㌹輤뗂㑈㙋䉴쉫쉥匬䬽숷쉦煲潘䕪慳⽕烂灕湶塪㧂⫍䗃⭉䬳㫂擂숦伥쉉䕱沬</w:t>
      </w:r>
      <w:r>
        <w:rPr/>
        <w:t>ꥇ</w:t>
      </w:r>
      <w:r>
        <w:rPr/>
        <w:t>乭㡺쉆⭹깡磂껂瀷</w:t>
      </w:r>
      <w:r>
        <w:rPr/>
        <w:t>⠪</w:t>
      </w:r>
      <w:r>
        <w:rPr/>
        <w:t>ꕞ⥖</w:t>
      </w:r>
      <w:r>
        <w:rPr/>
        <w:t>ꆿ숪♪颩썈䛂煨</w:t>
      </w:r>
      <w:r>
        <w:rPr/>
        <w:t>ⱔ</w:t>
      </w:r>
      <w:r>
        <w:rPr/>
        <w:t>滂慁㭇㠣䵌썘怬걦</w:t>
      </w:r>
      <w:r>
        <w:rPr/>
        <w:t>Ⳏ</w:t>
      </w:r>
      <w:r>
        <w:rPr/>
        <w:t>䈪숻</w:t>
      </w:r>
      <w:r>
        <w:rPr/>
        <w:t>ꦿ</w:t>
      </w:r>
      <w:r>
        <w:rPr/>
        <w:t>扎轨橬楅쉷坺畧睵땍⥷祱の⑮⩸</w:t>
      </w:r>
      <w:r>
        <w:rPr/>
        <w:t>ⰱ</w:t>
      </w:r>
      <w:r>
        <w:rPr/>
        <w:t>戲填漦ꥶ⩭奟⼳楄偕顗甽깧㵖獹柃湙⮏幇硵䥊獘噲恳弪䍳㭬⵴⭫稣쉂扌쉗頷桐娨穕匬</w:t>
      </w:r>
      <w:r>
        <w:rPr/>
        <w:t>⠰</w:t>
      </w:r>
      <w:r>
        <w:rPr/>
        <w:t>橣⮡</w:t>
      </w:r>
      <w:r>
        <w:rPr/>
        <w:t>꧂</w:t>
      </w:r>
      <w:r>
        <w:rPr/>
        <w:t>긯㠹殩刯幪濂⫍楷浪⴪⌹㷂汨煂䄮卲</w:t>
      </w:r>
      <w:r>
        <w:rPr/>
        <w:t>ⴽ</w:t>
      </w:r>
      <w:r>
        <w:rPr/>
        <w:t>凂佳㑰䥑怩烂칱瑑⪵㐭ꄶ㙣湵庩摴⨻䋂偮⸷䌦</w:t>
      </w:r>
      <w:r>
        <w:rPr/>
        <w:t>ꖬ</w:t>
      </w:r>
      <w:r>
        <w:rPr/>
        <w:t>則썖倫幍⹣睵쉇⑬こ㕾슩숨曂⪡䵪ꄺ쵵桦캡⽦ꍞ묹뽩涻숽녕㛂儽숦년믂㐴ヂ桌</w:t>
      </w:r>
      <w:r>
        <w:rPr/>
        <w:t>ꥌ</w:t>
      </w:r>
      <w:r>
        <w:rPr/>
        <w:t>偘䘳㠫京뭴氦쉃戣␱䩪숻稷顀썾긻⽋呎싂갴⭇숷ꌪ剚䈣㞬捄啓ꅃ轀幪䘭䥆兪轗뭱䞏晳憣燎㨱</w:t>
      </w:r>
      <w:r>
        <w:rPr/>
        <w:t>ⲩ</w:t>
      </w:r>
      <w:r>
        <w:rPr/>
        <w:t>挻吺㥁㨪䡄㉅쉐幍暮䉔珂栰捉噪㌭㍏</w:t>
      </w:r>
      <w:r>
        <w:rPr/>
        <w:t>ⱇ</w:t>
      </w:r>
      <w:r>
        <w:rPr/>
        <w:t>쉗␸╩</w:t>
      </w:r>
      <w:r>
        <w:rPr/>
        <w:t>ⱑ</w:t>
      </w:r>
      <w:r>
        <w:rPr/>
        <w:t>佯楐慯懂䡾䬸⽋玣묮䗂쵔⽮㯂⼬潱輪繄</w:t>
      </w:r>
      <w:r>
        <w:rPr/>
        <w:t>⡵</w:t>
      </w:r>
      <w:r>
        <w:rPr/>
        <w:t>⼫⽙㕔䖱넱渳慩⼴</w:t>
      </w:r>
      <w:r>
        <w:rPr/>
        <w:t>ꥑ</w:t>
      </w:r>
      <w:r>
        <w:rPr/>
        <w:t>㵪灆</w:t>
      </w:r>
      <w:r>
        <w:rPr/>
        <w:t>ꦡ</w:t>
      </w:r>
      <w:r>
        <w:rPr/>
        <w:t>썚䵵⍕猽</w:t>
      </w:r>
      <w:r>
        <w:rPr/>
        <w:t>⠶</w:t>
      </w:r>
      <w:r>
        <w:rPr/>
        <w:t>ꍰ䄹㉯</w:t>
      </w:r>
      <w:r>
        <w:rPr/>
        <w:t>⡦</w:t>
      </w:r>
      <w:r>
        <w:rPr/>
        <w:t>祢쉍䭹呄ㆬ숮略슮</w:t>
      </w:r>
      <w:r>
        <w:rPr/>
        <w:t>ⱡ◂</w:t>
      </w:r>
      <w:r>
        <w:rPr/>
        <w:t>幱恨琪</w:t>
      </w:r>
      <w:r>
        <w:rPr/>
        <w:t>ꕳ</w:t>
      </w:r>
      <w:r>
        <w:rPr/>
        <w:t>卡쉒</w:t>
      </w:r>
      <w:r>
        <w:rPr/>
        <w:t>ꥑ</w:t>
      </w:r>
      <w:r>
        <w:rPr/>
        <w:t>䤣䉦</w:t>
      </w:r>
      <w:r>
        <w:rPr/>
        <w:t>ⳍ</w:t>
      </w:r>
      <w:r>
        <w:rPr/>
        <w:t>긴걣楘獔䔯䙣⩹견伭䱏</w:t>
      </w:r>
      <w:r>
        <w:rPr/>
        <w:t>⡾</w:t>
      </w:r>
      <w:r>
        <w:rPr/>
        <w:t>幚쉢⻂싂묱係䲡㈽煚䧂䱬쉧吵瘥⧂习庡䱟柂䤫礮⩍딬</w:t>
      </w:r>
      <w:r>
        <w:rPr/>
        <w:t>ꕎ⫂</w:t>
      </w:r>
      <w:r>
        <w:rPr/>
        <w:t>갥쉙쉎╅さ唤㇂ꥭ㞿</w:t>
      </w:r>
      <w:r>
        <w:rPr/>
        <w:t>⠽</w:t>
      </w:r>
      <w:r>
        <w:rPr/>
        <w:t>摒㐦쎏쉳</w:t>
      </w:r>
      <w:r>
        <w:rPr/>
        <w:t>⡑</w:t>
      </w:r>
      <w:r>
        <w:rPr/>
        <w:t>奌ꅦ</w:t>
      </w:r>
      <w:r>
        <w:rPr/>
        <w:t>ꥋ</w:t>
      </w:r>
      <w:r>
        <w:rPr/>
        <w:t>㚥녺塐埂넮㉸凂䶻䝡眽沩悻䵴䟂</w:t>
      </w:r>
      <w:r>
        <w:rPr/>
        <w:t>⡉䷃</w:t>
      </w:r>
      <w:r>
        <w:rPr/>
        <w:t>㕪䟂桹</w:t>
      </w:r>
      <w:r>
        <w:rPr/>
        <w:t>ꔊ</w:t>
      </w:r>
      <w:r>
        <w:rPr/>
        <w:t>汔稨숹⥸㠪쉳␮걡췍䔨☹牊깬䐥⾮䁄瘥忍搮狂况쉔摄㤳慥弥ꅃ⧂⍯숮捰♺煶㤺乎恡樬疣ꍞ긳</w:t>
      </w:r>
      <w:r>
        <w:rPr/>
        <w:t>ꕧ</w:t>
      </w:r>
      <w:r>
        <w:rPr/>
        <w:t>煚⌸幱䡒썂顫녁但㑸쌲憮</w:t>
      </w:r>
      <w:r>
        <w:rPr/>
        <w:t>ꕺ</w:t>
      </w:r>
      <w:r>
        <w:rPr/>
        <w:t>呋☴⶿㗎썃樬椶㑃쉭嘭瑧亩⩺扺땳슣䜨⭱猺䭹慾</w:t>
      </w:r>
      <w:r>
        <w:rPr/>
        <w:t>⡦</w:t>
      </w:r>
      <w:r>
        <w:rPr/>
        <w:t>爥繑塮숣䭡</w:t>
      </w:r>
      <w:r>
        <w:rPr/>
        <w:t>Ⱜ</w:t>
      </w:r>
      <w:r>
        <w:rPr/>
        <w:t>潕쉹</w:t>
      </w:r>
      <w:r>
        <w:rPr/>
        <w:t>ⴽ</w:t>
      </w:r>
      <w:r>
        <w:rPr/>
        <w:t>䥺쉁男收칞긻硱扁柂癈칑쉨쎘晵淂䕚捙䔴㉳淂㒡楦獆╦欫橚䕗娪䌨⩠奣堲ꍓ㩖⹆䄻䛎⍱䷂ꍔ祠䎥橈侩織쌦滂擂潍⻂幣䅷䀲繴玣彴㍗䁥䈰㵃숽噺殩쉟剢㢩湉⌣㦿뽢䝢䅟⩉䂘㑏杌</w:t>
      </w:r>
      <w:r>
        <w:rPr/>
        <w:t>ꕣ</w:t>
      </w:r>
      <w:r>
        <w:rPr/>
        <w:t>㉾頬亥䊱䇂㟂䑱䠺偈땲⥊示轊㌴ㅮ䅬幡塳獪쉕楘⍤⩓犮廂䬵㐳䵒䥁⩁洱瞩쉑숪♕⩊ꥠ쉤㝆末測繠⮻奡䍌숴䪻ꥷ♵兰䑹恸幪䌤쎘⍰䔮넮䨹㕄根䭫</w:t>
      </w:r>
      <w:r>
        <w:rPr/>
        <w:t>꧂</w:t>
      </w:r>
      <w:r>
        <w:rPr/>
        <w:t>瑘㩆쉴喿䙙偡湢怰칵璬呙㜬⸲椤썚</w:t>
      </w:r>
      <w:r>
        <w:rPr/>
        <w:t>ꗂ</w:t>
      </w:r>
      <w:r>
        <w:rPr/>
        <w:t>卧゘牅쵑畬䡨瀨쵖⩩獢毂</w:t>
      </w:r>
      <w:r>
        <w:rPr/>
        <w:t>ꦣ</w:t>
      </w:r>
      <w:r>
        <w:rPr/>
        <w:t>䁮꥚</w:t>
      </w:r>
      <w:r>
        <w:rPr/>
        <w:t>⡪</w:t>
      </w:r>
      <w:r>
        <w:rPr/>
        <w:t>쉇灶䥵䴵䭣啍숥놥㡋亡☮昱湏㤱彊捆촦狂䰽浴぀슡灪畭㉉悏╵ꌽ輴쉷啮䤬汦婕ꥬ牊璡婶슱㌵쵲䩉ꎬ仂䊥땡昱칅匲쉂硡妿佹潕</w:t>
      </w:r>
      <w:r>
        <w:rPr/>
        <w:t>ꕁ</w:t>
      </w:r>
      <w:r>
        <w:rPr/>
        <w:t>椣싂滂⼭俎㵤⥁</w:t>
      </w:r>
      <w:r>
        <w:rPr/>
        <w:t>ꥑ</w:t>
      </w:r>
      <w:r>
        <w:rPr/>
        <w:t>쉈儵㭚攷⩦⼳⪏컂噲땔╹獰獎쉁쉺컎畮浉</w:t>
      </w:r>
      <w:r>
        <w:rPr/>
        <w:t>Ɒ</w:t>
      </w:r>
      <w:r>
        <w:rPr/>
        <w:t>㍮獢</w:t>
      </w:r>
      <w:r>
        <w:rPr/>
        <w:t>ⱐ</w:t>
      </w:r>
      <w:r>
        <w:rPr/>
        <w:t>啫妩強숽쉟据戦磂㓂숸瘰</w:t>
      </w:r>
      <w:r>
        <w:rPr/>
        <w:t>꤭</w:t>
      </w:r>
      <w:r>
        <w:rPr/>
        <w:t>쉱ꎮ䡓ㅃ痂␪濂녠</w:t>
      </w:r>
      <w:r>
        <w:rPr/>
        <w:t>ⱆ</w:t>
      </w:r>
      <w:r>
        <w:rPr/>
        <w:t>ぃ縫䡌깳㗂塘浂⑞柂쉷空ㅎ䏃</w:t>
      </w:r>
      <w:r>
        <w:rPr/>
        <w:t>⠭</w:t>
      </w:r>
      <w:r>
        <w:rPr/>
        <w:t>槂⥄䁆䤭敆暻橪東⸻䲮캱쉑勂䕳参敭</w:t>
      </w:r>
      <w:r>
        <w:rPr/>
        <w:t>Ⱔ</w:t>
      </w:r>
      <w:r>
        <w:rPr/>
        <w:t>ꍥ礤䝧숣樤桓╴⫂竂</w:t>
      </w:r>
      <w:r>
        <w:rPr/>
        <w:t>ⱋ</w:t>
      </w:r>
      <w:r>
        <w:rPr/>
        <w:t>䙔쵬⾩ひ椫⍢䍕㋂㉊⫂㙭㍲쎘╄数䩋䋂</w:t>
      </w:r>
    </w:p>
    <w:p>
      <w:pPr>
        <w:pStyle w:val="PreformattedText"/>
        <w:bidi w:val="0"/>
        <w:spacing w:before="0" w:after="0"/>
        <w:jc w:val="left"/>
        <w:rPr/>
      </w:pPr>
      <w:r>
        <w:rPr/>
        <w:t>⹗</w:t>
      </w:r>
      <w:r>
        <w:rPr/>
        <w:t>迂氷㙹녫顒</w:t>
      </w:r>
      <w:r>
        <w:rPr/>
        <w:t>ⵎ</w:t>
      </w:r>
      <w:r>
        <w:rPr/>
        <w:t>牫䴲檬놥슘硩싂촤渦쌩㘺歕堫旂䘰䥣뽁顪㑴牘㓂</w:t>
      </w:r>
      <w:r>
        <w:rPr/>
        <w:t>⡱</w:t>
      </w:r>
      <w:r>
        <w:rPr/>
        <w:t>仂伩㇂吣媩싂沥剾彣侮숹쉦穾浱썀ꏂ╡땔児⨪凂쉣䡑㡚湷橗⻂䘣㛎幆伴♱揂单</w:t>
      </w:r>
      <w:r>
        <w:rPr/>
        <w:t>꧂</w:t>
      </w:r>
      <w:r>
        <w:rPr/>
        <w:t>浉厏깡㜫ㅮ礩</w:t>
      </w:r>
      <w:r>
        <w:rPr/>
        <w:t>꥓</w:t>
      </w:r>
      <w:r>
        <w:rPr/>
        <w:t>䑘癊䘨塢⍗뽔嘸夽䑰㑎轷䚬㝅凂傿潺榣婢縳┹瀤甊㷂䔫슘㡶⹯췂匸④嚻扃</w:t>
      </w:r>
      <w:r>
        <w:rPr/>
        <w:t>ꖣ</w:t>
      </w:r>
      <w:r>
        <w:rPr/>
        <w:t>摚</w:t>
      </w:r>
      <w:r>
        <w:rPr/>
        <w:t>꧂</w:t>
      </w:r>
      <w:r>
        <w:rPr/>
        <w:t>汀㧂䕚恹啨깘⽟⑀堥硫熡㷂攨係女</w:t>
      </w:r>
      <w:r>
        <w:rPr/>
        <w:t>ꕀ</w:t>
      </w:r>
      <w:r>
        <w:rPr/>
        <w:t>涩䱟</w:t>
      </w:r>
      <w:r>
        <w:rPr/>
        <w:t>Ⳃ</w:t>
      </w:r>
      <w:r>
        <w:rPr/>
        <w:t>㬪딦㮻␬摟瑭숻倫䈣䔮䁄侘</w:t>
      </w:r>
      <w:r>
        <w:rPr/>
        <w:t>ꤵ</w:t>
      </w:r>
      <w:r>
        <w:rPr/>
        <w:t>區</w:t>
      </w:r>
      <w:r>
        <w:rPr/>
        <w:t>ⵤ</w:t>
      </w:r>
      <w:r>
        <w:rPr/>
        <w:t>瘻</w:t>
      </w:r>
      <w:r>
        <w:rPr/>
        <w:t>ꗂ</w:t>
      </w:r>
      <w:r>
        <w:rPr/>
        <w:t>칖㷂츳痍業捾</w:t>
      </w:r>
      <w:r>
        <w:rPr/>
        <w:t>ꔶ</w:t>
      </w:r>
      <w:r>
        <w:rPr/>
        <w:t>漨숩</w:t>
      </w:r>
      <w:r>
        <w:rPr/>
        <w:t>ꥅ</w:t>
      </w:r>
      <w:r>
        <w:rPr/>
        <w:t>뗂辬稰泂</w:t>
      </w:r>
      <w:r>
        <w:rPr/>
        <w:t>ꤪ</w:t>
      </w:r>
      <w:r>
        <w:rPr/>
        <w:t>Ⱛ</w:t>
      </w:r>
      <w:r>
        <w:rPr/>
        <w:t>搥뽈놱</w:t>
      </w:r>
      <w:r>
        <w:rPr/>
        <w:t>⢥</w:t>
      </w:r>
      <w:r>
        <w:rPr/>
        <w:t>䉺医딴숲䵊쉘䀮祈⬵ㄹ涱測걠숩弴싂긺䴬䑩怭ꅧ┪숽楱汍䵋䕯╇뽏儳</w:t>
      </w:r>
      <w:r>
        <w:rPr/>
        <w:t>ⰴ</w:t>
      </w:r>
      <w:r>
        <w:rPr/>
        <w:t>䂵⥸猹슿䥒䖘㯂噅㎡矂慬䕸䦣㬬ꅂ</w:t>
      </w:r>
      <w:r>
        <w:rPr/>
        <w:t>⣍</w:t>
      </w:r>
      <w:r>
        <w:rPr/>
        <w:t>樻</w:t>
      </w:r>
      <w:r>
        <w:rPr/>
        <w:t>꧂</w:t>
      </w:r>
      <w:r>
        <w:rPr/>
        <w:t>뽟晚䌥硠杣慕泂搣</w:t>
      </w:r>
      <w:r>
        <w:rPr/>
        <w:t>Ⱔ⯍</w:t>
      </w:r>
      <w:r>
        <w:rPr/>
        <w:t>奣硠</w:t>
      </w:r>
      <w:r>
        <w:rPr/>
        <w:t>ⱁ</w:t>
      </w:r>
      <w:r>
        <w:rPr/>
        <w:t>䧂敵线亻</w:t>
      </w:r>
      <w:r>
        <w:rPr/>
        <w:t>ⴷ</w:t>
      </w:r>
      <w:r>
        <w:rPr/>
        <w:t>㕶䡘昳瀱濂쎱奀楥滂쌪㗍㗂䁰♖汲㕭◂깕숶夶컂땾㏂猵䍔䥩깇⺵䝦癥稱圩䴸滂㍒㧂쉖⺥㪮偉乑汷㝹湌⭫敟䈰떥쉃片温單畁婰漲潤</w:t>
      </w:r>
      <w:r>
        <w:rPr/>
        <w:t>Ⳏ</w:t>
      </w:r>
      <w:r>
        <w:rPr/>
        <w:t>䬳榏杅쉙⭎慨礫空卍䝦奋䍪䫂梣ꥮ슱噣䵟瓂操勂뭴</w:t>
      </w:r>
      <w:r>
        <w:rPr/>
        <w:t>⡦</w:t>
      </w:r>
      <w:r>
        <w:rPr/>
        <w:t>杨畄き⻃獳㙈뭫捆⭈晔夭眰横偭⪮䣃䝘硷橖㑘뽅歱⸺幨</w:t>
      </w:r>
      <w:r>
        <w:rPr/>
        <w:t>ꥍ</w:t>
      </w:r>
      <w:r>
        <w:rPr/>
        <w:t>぀埂奲쉢䁥洽套⑋倭祰伲斣歰飂庡䟂쉃呅䔻⩉瘨樫剈㷂䃎쉄♷슻祶싂</w:t>
      </w:r>
      <w:r>
        <w:rPr/>
        <w:t>⣍</w:t>
      </w:r>
      <w:r>
        <w:rPr/>
        <w:t>䅷揂柂⩗潱뮥⿂䕄쏂嘰⿂縭涻祐堣♾㥪獔䣂䅴䭮浵⥎컂䌭ꍚ깑挮歗椶癊숤</w:t>
      </w:r>
      <w:r>
        <w:rPr/>
        <w:t>Ⱚ</w:t>
      </w:r>
      <w:r>
        <w:rPr/>
        <w:t>ꕢ⥟</w:t>
      </w:r>
      <w:r>
        <w:rPr/>
        <w:t>擂呚䍄凂쌸떘归䉍盂楧슱暘⍩牐쉺撱㧂䠳輪ꌥ㘰䙶汦瑏䨬権摔뭲싂䡞㝑獆껂瑤䭢歎㤣쉀쉾뾥惎년쉃楷琺䩢㧂Ⓜ婑疩焤㓂搵䉊슱싂⑨煵Ⓙ摴쉰䟎䰷䅗⨵껂㝮䁺숵䅞䦱쉴墵싂숨極嗂</w:t>
      </w:r>
      <w:r>
        <w:rPr/>
        <w:t>ꕭ</w:t>
      </w:r>
      <w:r>
        <w:rPr/>
        <w:t>쉟晲塃䡓슿悘带䀻瑎係㵨ꌫ䀬쉓걀硷牗倨䞘⥟捺㉋な⼱</w:t>
      </w:r>
      <w:r>
        <w:rPr/>
        <w:t>ⵐ</w:t>
      </w:r>
      <w:r>
        <w:rPr/>
        <w:t>䜨㠯깉牃♙ꥵ썐뿂䡦琩セ䓂䁚搫쉫䡂썄싃繪슘暥㡾걲뼽曂숴奆洹梱⽑</w:t>
      </w:r>
      <w:r>
        <w:rPr/>
        <w:t>Ⳃ</w:t>
      </w:r>
      <w:r>
        <w:rPr/>
        <w:t>䞘갪䷂꺏扞瞡顁</w:t>
      </w:r>
      <w:r>
        <w:rPr/>
        <w:t>ꗂ꧍</w:t>
      </w:r>
      <w:r>
        <w:rPr/>
        <w:t>썹儸깚쉓丱繌熮厏</w:t>
      </w:r>
      <w:r>
        <w:rPr/>
        <w:t>ꤺ⩕</w:t>
      </w:r>
      <w:r>
        <w:rPr/>
        <w:t>쉏ꅃ☥眣ꄵ剴澣</w:t>
      </w:r>
      <w:r>
        <w:rPr/>
        <w:t>ꦣ</w:t>
      </w:r>
      <w:r>
        <w:rPr/>
        <w:t>⠰</w:t>
      </w:r>
      <w:r>
        <w:rPr/>
        <w:t>㨯⏃䩥⥰慚摂⪏硴慷숶</w:t>
      </w:r>
      <w:r>
        <w:rPr/>
        <w:t>ꔪ</w:t>
      </w:r>
      <w:r>
        <w:rPr/>
        <w:t>怽</w:t>
      </w:r>
      <w:r>
        <w:rPr/>
        <w:t>ꥇ</w:t>
      </w:r>
      <w:r>
        <w:rPr/>
        <w:t>垿啭奌烃坩</w:t>
      </w:r>
      <w:r>
        <w:rPr/>
        <w:t>ꕃ</w:t>
      </w:r>
      <w:r>
        <w:rPr/>
        <w:t>杍숭쌹䙫</w:t>
      </w:r>
      <w:r>
        <w:rPr/>
        <w:t>ⱪ</w:t>
      </w:r>
      <w:r>
        <w:rPr/>
        <w:t>剉潮딤쉮祒㉅听櫃㤴䭥싂噸䵑慂坸獸⍂卄㤊瘩⤦昫堲⫍칾쵯椯憻娴쉙㒮儩祣湣噣䠻┬묣㕬啘</w:t>
      </w:r>
      <w:r>
        <w:rPr/>
        <w:t>ꖿ</w:t>
      </w:r>
      <w:r>
        <w:rPr/>
        <w:t>戤华掣揂旂⽵单牤</w:t>
      </w:r>
      <w:r>
        <w:rPr/>
        <w:t>ꦣ</w:t>
      </w:r>
      <w:r>
        <w:rPr/>
        <w:t>㑤畸杷朵⹆걊彵歘䍴䮱썰淂瓂쉗⧂塁㣂䬲攪ꍫ倵䬩깋㫂숴題町穱ꏂ擂</w:t>
      </w:r>
      <w:r>
        <w:rPr/>
        <w:t>ⱥ</w:t>
      </w:r>
      <w:r>
        <w:rPr/>
        <w:t>쵟</w:t>
      </w:r>
      <w:r>
        <w:rPr/>
        <w:t>꧂</w:t>
      </w:r>
      <w:r>
        <w:rPr/>
        <w:t>㑯杕ㅋ攪뗂纥柎瑮㝤䴤徣䬱漲䉵㫂㶱㔷璵쉷㍋䄷㤸ㄽ婵뭩딦呍♠䱥♬秂</w:t>
      </w:r>
      <w:r>
        <w:rPr/>
        <w:t>ꔦ</w:t>
      </w:r>
      <w:r>
        <w:rPr/>
        <w:t>촤㡯繩止晘㨲煦⭢啺剰珂濂㥔抬슮杠塘栻딲㶿啂浵汩倹숥컂딺䊣祪칖쵟帷♀䏂吣⩩ㅤ</w:t>
      </w:r>
      <w:r>
        <w:rPr/>
        <w:t>ⵔ</w:t>
      </w:r>
      <w:r>
        <w:rPr/>
        <w:t>쉁츶쉇쵷쵄슻⍤顳깨㴤撣杂땫繾塀⾵到砵䔩</w:t>
      </w:r>
      <w:r>
        <w:rPr/>
        <w:t>ꥉ</w:t>
      </w:r>
      <w:r>
        <w:rPr/>
        <w:t>顪ꅪ┪싂睔㈺彡桒⥤䃂圭獋</w:t>
      </w:r>
      <w:r>
        <w:rPr/>
        <w:t>Ⱕ</w:t>
      </w:r>
      <w:r>
        <w:rPr/>
        <w:t>䝞歌㵫砪飃걉畵딦뭢䟂䉡珃斱싂儱朸痂塉☮</w:t>
      </w:r>
      <w:r>
        <w:rPr/>
        <w:t>ꥑ</w:t>
      </w:r>
      <w:r>
        <w:rPr/>
        <w:t>奐勍織䔹丹췍㣃摩卪슮催㉌숨敾䆘㑚匩㚩⥫採掣⩺倣뭶毃愷唩습쵵楯쉄䔪⽱桶氫䱫㝘烂歗昽⧂숲슡顦</w:t>
      </w:r>
      <w:r>
        <w:rPr/>
        <w:t>⡸</w:t>
      </w:r>
      <w:r>
        <w:rPr/>
        <w:t>ꅔ䷂瞩夽땸湾☽깮썚싂</w:t>
      </w:r>
      <w:r>
        <w:rPr/>
        <w:t>ꦮ</w:t>
      </w:r>
      <w:r>
        <w:rPr/>
        <w:t>䧂慲刪烎䆘쏂䱏쉟걹浍숽橵ꅚ炩숮㑤ꅉ佒浏橨ꍂ檿㝊噺☭⑵</w:t>
      </w:r>
      <w:r>
        <w:rPr/>
        <w:t>⠻</w:t>
      </w:r>
      <w:r>
        <w:rPr/>
        <w:t>磂溵眭츩⼦䘷濂媡숴䱠䝷숥䛂껂쏂䄲携梬⒮</w:t>
      </w:r>
      <w:r>
        <w:rPr/>
        <w:t>ꥃ</w:t>
      </w:r>
      <w:r>
        <w:rPr/>
        <w:t>쉍塱癓慁磂忂쉍ㅡ廂</w:t>
      </w:r>
      <w:r>
        <w:rPr/>
        <w:t>ꔴꦱ</w:t>
      </w:r>
      <w:r>
        <w:rPr/>
        <w:t>㴰䡖䧂⍕㒮剠瀪쵅䵺</w:t>
      </w:r>
      <w:r>
        <w:rPr/>
        <w:t>ꥒ</w:t>
      </w:r>
      <w:r>
        <w:rPr/>
        <w:t>䥣䰳扃쵕싂䵙匩济䤬央⫃吪偂癦㙥恆辩⸱洮湟獐㘵轕䱞䐳춬慈埂숸湧㙾ꥵ⨻漪䈰捀ꍙ깦癲䝞昳䩔偕묥㉲啧䱗砯䌬桌歮쉓쉁걡爥儮㝯┫╮⹚쉂㴻畋쵤圪畩楇쉁媱斻礲偊</w:t>
      </w:r>
      <w:r>
        <w:rPr/>
        <w:t>ꥋ╲꥚</w:t>
      </w:r>
      <w:r>
        <w:rPr/>
        <w:t>掮칇〬넭䙲뭔澵䊘╳侣临⹈ꏂ쉐☪乪⹶⥷垩昪䨣婦쉣刪꺘⫂䨸ꍙ䬴⽓㈱迂싂窩</w:t>
      </w:r>
      <w:r>
        <w:rPr/>
        <w:t>ꔽ</w:t>
      </w:r>
      <w:r>
        <w:rPr/>
        <w:t>亥恨䪏습咣䚬幀䅶쉰뽌⺘</w:t>
      </w:r>
      <w:r>
        <w:rPr/>
        <w:t>ꤦ</w:t>
      </w:r>
      <w:r>
        <w:rPr/>
        <w:t>䘽뼭땨㭞特⩐唣纥♟</w:t>
      </w:r>
      <w:r>
        <w:rPr/>
        <w:t>ⱃ</w:t>
      </w:r>
      <w:r>
        <w:rPr/>
        <w:t>昮숦䙏沿䝕獒칔ꇂ쉃硥偊걟ꌻ惂슩㫎䜤</w:t>
      </w:r>
      <w:r>
        <w:rPr/>
        <w:t>⢻⩷</w:t>
      </w:r>
      <w:r>
        <w:rPr/>
        <w:t>㭑⮏绂䈶갳倦싂頥䝭쉒숭揂깦㥏摋咏⎏⬲帻畣슩</w:t>
      </w:r>
      <w:r>
        <w:rPr/>
        <w:t>ꥒ</w:t>
      </w:r>
      <w:r>
        <w:rPr/>
        <w:t>硁䅙〣╦쉙掘䵰䵗瘰辮쉤稵卤쉣⧎操걫⨮嗎⤫牥䚿</w:t>
      </w:r>
      <w:r>
        <w:rPr/>
        <w:t>ⵕ</w:t>
      </w:r>
      <w:r>
        <w:rPr/>
        <w:t>杈䁖쉪彎縊䑪悩뾣곂㙯愫媏䤷녖ꍨ礭扚墵㩗⼪硹煤儦촻㋂畍䐶橯塋顶䕚뼯쉔㣂坠</w:t>
      </w:r>
      <w:r>
        <w:rPr/>
        <w:t>ꕓ</w:t>
      </w:r>
      <w:r>
        <w:rPr/>
        <w:t>쵥穐ヂ⬬癅쉦塘쉵潪싂⩂㥷殿櫂㚻㵹䒡㍇㯂슬쉆瞏穄㥟礷쉗䁲䍗걐䌻匲俎㵶㡐幀斩䐱頦㑭弳㕲</w:t>
      </w:r>
      <w:r>
        <w:rPr/>
        <w:t>ⵗ</w:t>
      </w:r>
      <w:r>
        <w:rPr/>
        <w:t>〪䄤戺╀䢘䱨썮㴵칑⽱쵙墥꥚丸忂恗抣嘶쉾쎏确쉨纩⩾敋㑊⽡ꅉꥠ츱쉦梥␬湷敭츩幮칩◂뽅␵泂䕨ꍘ⦥쉂て㡘싂⸤뽍嘽녣甪슣涘㙑棂摓歯べ啬䐭㠳ꍠ䡐㙔숸㬽匮촳松䡚乬┬畣瓂⩱</w:t>
      </w:r>
      <w:r>
        <w:rPr/>
        <w:t>ꕈ⹬</w:t>
      </w:r>
      <w:r>
        <w:rPr/>
        <w:t>徥畓⭈伫硓縭㩈偙꧎싂䭬轫䙪쉬칵껍쉢촨⥇炡煺ꍂ顁姂⯂습걦</w:t>
      </w:r>
      <w:r>
        <w:rPr/>
        <w:t>ꕣ</w:t>
      </w:r>
      <w:r>
        <w:rPr/>
        <w:t>Ⲭ</w:t>
      </w:r>
      <w:r>
        <w:rPr/>
        <w:t>갶⹔啖囎</w:t>
      </w:r>
      <w:r>
        <w:rPr/>
        <w:t>ꦮ</w:t>
      </w:r>
      <w:r>
        <w:rPr/>
        <w:t>䈭㈬㔰瑴⥹ヂ㶮慘슥⛂ㄱ숴숮塷徵쉓牭墡⎮嘭卉娶琮⚏卦偭䞩쉫䝚♅矂쉥⾱딭숺쉣㵐뭃슱颩⑄兪⌴ㅾ㚏畋䙖戯縴伭村⵳♬洭畐歯婨숪㈩</w:t>
      </w:r>
      <w:r>
        <w:rPr/>
        <w:t>ꥂ</w:t>
      </w:r>
      <w:r>
        <w:rPr/>
        <w:t>稤</w:t>
      </w:r>
      <w:r>
        <w:rPr/>
        <w:t>ⴥ</w:t>
      </w:r>
      <w:r>
        <w:rPr/>
        <w:t>딩熩䷍珃⹖⌭楈䳎㜨䭁㥮</w:t>
      </w:r>
      <w:r>
        <w:rPr/>
        <w:t>ꕵ⪵꤫⍑</w:t>
      </w:r>
      <w:r>
        <w:rPr/>
        <w:t>㔪쵮</w:t>
      </w:r>
      <w:r>
        <w:rPr/>
        <w:t>ꤽ</w:t>
      </w:r>
      <w:r>
        <w:rPr/>
        <w:t>㢱ꍬ杆挱䶩御偃걖쵎榥㄰瓍濂眤塸⩰怸䁺⥰卤唰㤻乤䌫▏殣佌濂楂禮告枩⹔祹癅⼺栱╉欬㡨繣䚏⍙㜹⫎ㅘ吱ꍚ뇎ぞ珂⒱䑉쉺唫樬兀</w:t>
      </w:r>
      <w:r>
        <w:rPr/>
        <w:t>ꔴ</w:t>
      </w:r>
      <w:r>
        <w:rPr/>
        <w:t>坍塌摔깟栫䌦뇂</w:t>
      </w:r>
      <w:r>
        <w:rPr/>
        <w:t>ꗂ</w:t>
      </w:r>
      <w:r>
        <w:rPr/>
        <w:t>뼨买䌯㏂懂奵㑱㥾奥쉠坂啐坢䙅㩱幬⻂㌣䑶浠싃⩔</w:t>
      </w:r>
      <w:r>
        <w:rPr/>
        <w:t>ꔣꥄ</w:t>
      </w:r>
      <w:r>
        <w:rPr/>
        <w:t>橑⩺숲싂䘫䡟썹繧啰渨䥐玿⩨쉹쉪仂䨪卒癫㊩㙧砳슩⵳正䘱悱飂⑴獧櫎㡔䔻稱ꍄ汱넶䱲䍴뽃㊻</w:t>
      </w:r>
      <w:r>
        <w:rPr/>
        <w:t>ꔶ</w:t>
      </w:r>
      <w:r>
        <w:rPr/>
        <w:t>⽖⌭⽕䅾㠭㕱</w:t>
      </w:r>
      <w:r>
        <w:rPr/>
        <w:t>ꤻ</w:t>
      </w:r>
      <w:r>
        <w:rPr/>
        <w:t>숴녱慥숰쉍䀽飍ㅟ祮䀹煲橞싂损奀畞</w:t>
      </w:r>
      <w:r>
        <w:rPr/>
        <w:t>ⵒ⩳</w:t>
      </w:r>
      <w:r>
        <w:rPr/>
        <w:t>梡扷挵⫂</w:t>
      </w:r>
      <w:r>
        <w:rPr/>
        <w:t>ⱙ</w:t>
      </w:r>
      <w:r>
        <w:rPr/>
        <w:t>뭨깊氬슘㴨䘪儻ㅑ㐬䅁匣う匲딱淂䅷杣娮其⩙⌦呾㝒普䑹泂ꥦ⩍斿숬뭫⑓剀忂愦⥄佁徬녶愪截桉</w:t>
      </w:r>
      <w:r>
        <w:rPr/>
        <w:t>ꤣ</w:t>
      </w:r>
      <w:r>
        <w:rPr/>
        <w:t>䊩숵䞘</w:t>
      </w:r>
      <w:r>
        <w:rPr/>
        <w:t>⡧</w:t>
      </w:r>
      <w:r>
        <w:rPr/>
        <w:t>⼮敖狂慄⾮顁⪿㉘ヂㆥ縤亻⫂⹖核怳숣쉇在礣</w:t>
      </w:r>
      <w:r>
        <w:rPr/>
        <w:t>꧂</w:t>
      </w:r>
      <w:r>
        <w:rPr/>
        <w:t>灘뭞砱䝳奃㬽</w:t>
      </w:r>
      <w:r>
        <w:rPr/>
        <w:t>ꕢ</w:t>
      </w:r>
      <w:r>
        <w:rPr/>
        <w:t>䑥瘭獇顟桫殱畉挊♐縶㝳㭅て浐啙㶱歗☪普깙䌫坎숰ꇂ恕牑顏婎ぐ䁭</w:t>
      </w:r>
      <w:r>
        <w:rPr/>
        <w:t>ꕫ</w:t>
      </w:r>
      <w:r>
        <w:rPr/>
        <w:t>睞怸쉍帵佾癨⭁♄䧂䠲曎狂⍢䥋䄳㥚쉭䥱쉪␦쉡녪</w:t>
      </w:r>
      <w:r>
        <w:rPr/>
        <w:t>ⱹ</w:t>
      </w:r>
      <w:r>
        <w:rPr/>
        <w:t>㇂厩쉫杗䛍纘싂䭐䥷总慌㝢츷煭㨺兏⩀컂搰쉓㆏쉋뭅놩촵䍖扞◍⍲稪慶㉇┰抣挮㯂</w:t>
      </w:r>
      <w:r>
        <w:rPr/>
        <w:t>⠶</w:t>
      </w:r>
      <w:r>
        <w:rPr/>
        <w:t>슩歠噧梵兗땀匬㵊ㅺ浒㮩걪쉧楣䡍딫⭌ㅯ㩋㑮怪䙇㪵彠䁬轃繭㍃榩楖炿䃍㡹㡄癍쉀╞쉹姂浖悘咻灏䎣猥</w:t>
      </w:r>
      <w:r>
        <w:rPr/>
        <w:t>⠪</w:t>
      </w:r>
      <w:r>
        <w:rPr/>
        <w:t>ꤰ</w:t>
      </w:r>
      <w:r>
        <w:rPr/>
        <w:t>䀮숷㴣䁥⑰䍒灑坈弯녏</w:t>
      </w:r>
      <w:r>
        <w:rPr/>
        <w:t>ꤨ║</w:t>
      </w:r>
      <w:r>
        <w:rPr/>
        <w:t>㛂倣䉤匷</w:t>
      </w:r>
      <w:r>
        <w:rPr/>
        <w:t>ꥏ</w:t>
      </w:r>
      <w:r>
        <w:rPr/>
        <w:t>湥⿂슡硙</w:t>
      </w:r>
      <w:r>
        <w:rPr/>
        <w:t>ꤳ</w:t>
      </w:r>
      <w:r>
        <w:rPr/>
        <w:t>곂ꄷ╫䑖⫂晠㥐㍗⩵㩣㙮ァ帻剔疮癥쉨坏拂汳㧂⹚⹁䕶싃灢䮿嗂猪슿⼯唨坨ꅭ</w:t>
      </w:r>
      <w:r>
        <w:rPr/>
        <w:t>⠣⬱</w:t>
      </w:r>
      <w:r>
        <w:rPr/>
        <w:t>㝉ㄩ┨氤㝩</w:t>
      </w:r>
      <w:r>
        <w:rPr/>
        <w:t>⡏</w:t>
      </w:r>
      <w:r>
        <w:rPr/>
        <w:t>㉱毂睭ㅱ劥</w:t>
      </w:r>
      <w:r>
        <w:rPr/>
        <w:t>ꕌ</w:t>
      </w:r>
      <w:r>
        <w:rPr/>
        <w:t>獭穟噹싍슬䍲卩䘥⽕殘쉟</w:t>
      </w:r>
      <w:r>
        <w:rPr/>
        <w:t>꧂</w:t>
      </w:r>
      <w:r>
        <w:rPr/>
        <w:t>䉚쉀幖畲녳⴩䀣췂㑭썗睞湾囂䜩싂禬쉫僎彌㵣㈮橉⍈䩡⍲繩浟ꥯ祕䑯⍕懍쉙倦쉾泂쉫㡭</w:t>
      </w:r>
      <w:r>
        <w:rPr/>
        <w:t>ꗍ⨶</w:t>
      </w:r>
      <w:r>
        <w:rPr/>
        <w:t>砳噄뮩⍥杤</w:t>
      </w:r>
      <w:r>
        <w:rPr/>
        <w:t>⡫</w:t>
      </w:r>
      <w:r>
        <w:rPr/>
        <w:t>䳂捺</w:t>
      </w:r>
      <w:r>
        <w:rPr/>
        <w:t>ꥎ</w:t>
      </w:r>
      <w:r>
        <w:rPr/>
        <w:t>쉩땣⍞硯㦩春䭵塍㩋氹彭䫍</w:t>
      </w:r>
      <w:r>
        <w:rPr/>
        <w:t>ꦬ</w:t>
      </w:r>
      <w:r>
        <w:rPr/>
        <w:t>㛂싂堥╌稵噳扊春</w:t>
      </w:r>
      <w:r>
        <w:rPr/>
        <w:t>ⵗ⫍</w:t>
      </w:r>
      <w:r>
        <w:rPr/>
        <w:t>斥쵬漹딯䧂갷啪奫⑷參쉲㡞</w:t>
      </w:r>
      <w:r>
        <w:rPr/>
        <w:t>⣂</w:t>
      </w:r>
      <w:r>
        <w:rPr/>
        <w:t>䵪恢乷쉤⍱姂㉭쉨</w:t>
      </w:r>
      <w:r>
        <w:rPr/>
        <w:t>⡟</w:t>
      </w:r>
      <w:r>
        <w:rPr/>
        <w:t>摙伨싂槂欥甶䌷䡍顪䵞뼣숭䉁녌汧⨦噬䑞슱㐴疥䀮㈰摃쉞挨⩚⺡</w:t>
      </w:r>
      <w:r>
        <w:rPr/>
        <w:t>ꗂ</w:t>
      </w:r>
      <w:r>
        <w:rPr/>
        <w:t>딻䠶깷</w:t>
      </w:r>
      <w:r>
        <w:rPr/>
        <w:t>⣂</w:t>
      </w:r>
      <w:r>
        <w:rPr/>
        <w:t>恱㙏㪻║汞䝰쉂</w:t>
      </w:r>
      <w:r>
        <w:rPr/>
        <w:t>ꥇ</w:t>
      </w:r>
      <w:r>
        <w:rPr/>
        <w:t>樸숱瑨頽⥒䳂皻擂母杤뼮</w:t>
      </w:r>
      <w:r>
        <w:rPr/>
        <w:t>Ⳃ</w:t>
      </w:r>
      <w:r>
        <w:rPr/>
        <w:t>灌煾쉬⩒橠㒮徿㔫⩋栻깏컂匵숪⌫뭕兟뭶矂繌頶쉵潞䡑</w:t>
      </w:r>
      <w:r>
        <w:rPr/>
        <w:t>ꥈ</w:t>
      </w:r>
      <w:r>
        <w:rPr/>
        <w:t>砱䬶뼺캩䝪竂界搻㛂숤渣䬴手</w:t>
      </w:r>
      <w:r>
        <w:rPr/>
        <w:t>꤬</w:t>
      </w:r>
      <w:r>
        <w:rPr/>
        <w:t>党숩♰숷뇂娵쵕싂癯㵖橑㟂ꌶ䍨⍒汷垵㩪䓂轸〵</w:t>
      </w:r>
      <w:r>
        <w:rPr/>
        <w:t>ꦬ</w:t>
      </w:r>
      <w:r>
        <w:rPr/>
        <w:t>싂깬㵸场坱㙎枥⍣䀭</w:t>
      </w:r>
      <w:r>
        <w:rPr/>
        <w:t>ꔴ</w:t>
      </w:r>
      <w:r>
        <w:rPr/>
        <w:t>效䉢竂忂녥쉬㟂쉕슮츦㌪梥쉢쉴飂牦싂憵칂㪩</w:t>
      </w:r>
      <w:r>
        <w:rPr/>
        <w:t>ꕩ⑔</w:t>
      </w:r>
      <w:r>
        <w:rPr/>
        <w:t>獺╄洰䰩㔦䂥歀䥱㡈㡳껍캡㕦쉺杄报츴廂慬瑯㆘갷뇂</w:t>
      </w:r>
      <w:r>
        <w:rPr/>
        <w:t>ⶣ</w:t>
      </w:r>
      <w:r>
        <w:rPr/>
        <w:t>䍗哂뮻類条</w:t>
      </w:r>
      <w:r>
        <w:rPr/>
        <w:t>ꥒ⫂⍗</w:t>
      </w:r>
      <w:r>
        <w:rPr/>
        <w:t>㍆㈷쉫䔳⤪晄攤绂㭞쉰惂轰㝁㴥쉀㟍㙔幺忎㡔頮㚵瑵溬杩⩦쉖㌊㦵珂䀸⩵䉏䔦䀰珃⥌㑸顋旎쉃婠敤녕瀷㤤ꥠ숵㉘㧂㒣沿湵厏쉎媩㴭⺘摱嘻炥婓檣숮</w:t>
      </w:r>
      <w:r>
        <w:rPr/>
        <w:t>⡍</w:t>
      </w:r>
      <w:r>
        <w:rPr/>
        <w:t>䴮㭭湯呡㤣㉸冩</w:t>
      </w:r>
      <w:r>
        <w:rPr/>
        <w:t>⠦</w:t>
      </w:r>
      <w:r>
        <w:rPr/>
        <w:t>䉕㭔⑇塓槍䬪伷潦浆㠨⤣䎿⧂┲渱煐뇂긣꥘㵍쉍礬欻桯燂堥쉊㛂⌱╳</w:t>
      </w:r>
      <w:r>
        <w:rPr/>
        <w:t>꧂</w:t>
      </w:r>
      <w:r>
        <w:rPr/>
        <w:t>渶䡆摎㬤繫瑰㙂猹噴抣繎佗썃悡儱㡓單습攱楖愸</w:t>
      </w:r>
      <w:r>
        <w:rPr/>
        <w:t>꤫</w:t>
      </w:r>
      <w:r>
        <w:rPr/>
        <w:t>딬轚</w:t>
      </w:r>
      <w:r>
        <w:rPr/>
        <w:t>ꤱ</w:t>
      </w:r>
      <w:r>
        <w:rPr/>
        <w:t>㝭冘㑯꥘姂抵쉹䬣깶坾</w:t>
      </w:r>
      <w:r>
        <w:rPr/>
        <w:t>Ⱘ</w:t>
      </w:r>
      <w:r>
        <w:rPr/>
        <w:t>坢싂㕘爤克頹䝅飂⭤䘹她䒬⫂㬺斡䎩촭噶㐤父⨲睚儸柍겏⽟礦䆩⴫㫂뽑⬽痂</w:t>
      </w:r>
      <w:r>
        <w:rPr/>
        <w:t>ⰹ</w:t>
      </w:r>
      <w:r>
        <w:rPr/>
        <w:t>奡兪恃癃⎻䗂揂싍</w:t>
      </w:r>
      <w:r>
        <w:rPr/>
        <w:t>Ⲭ</w:t>
      </w:r>
      <w:r>
        <w:rPr/>
        <w:t>䇃拂噘湆浒ㄮ䥘숶奔浾氺暿栫佑썆쉕</w:t>
      </w:r>
      <w:r>
        <w:rPr/>
        <w:t>꧂</w:t>
      </w:r>
      <w:r>
        <w:rPr/>
        <w:t>갬唺牏䐻书灡焻슻頶剩冘噃ꎩ칎塈⪿걁</w:t>
      </w:r>
      <w:r>
        <w:rPr/>
        <w:t>ⶏ</w:t>
      </w:r>
      <w:r>
        <w:rPr/>
        <w:t>싂圣㋂땑㩁숸ꎣ枥頤㵶쵃싂껎슥</w:t>
      </w:r>
      <w:r>
        <w:rPr/>
        <w:t>ꥋ</w:t>
      </w:r>
      <w:r>
        <w:rPr/>
        <w:t>㠲숸哃쉏嚥싂</w:t>
      </w:r>
      <w:r>
        <w:rPr/>
        <w:t>ꦏ</w:t>
      </w:r>
      <w:r>
        <w:rPr/>
        <w:t>걱哂暩㇎摟쉒⪵恙숤䭡㕺䡞슣瞱爫゘뭊煉懂磂敺䷂㡌偩梣椶╍갳䨶㡞㝖깸ば䒵㨪䡨䋂䵙⧂矂⧂숸帬땧䥮矂䆣扊</w:t>
      </w:r>
      <w:r>
        <w:rPr/>
        <w:t>ꕒ</w:t>
      </w:r>
      <w:r>
        <w:rPr/>
        <w:t>깶⼴扁㑬佤汘摟깕㡮媡</w:t>
      </w:r>
      <w:r>
        <w:rPr/>
        <w:t>⡫</w:t>
      </w:r>
      <w:r>
        <w:rPr/>
        <w:t>嫂㟎㍯䒏슿娥쉡㪬杊乁別㡮쉱꥔㌨䥙䉾顫堻䁷涵㷃뇂纣洦숩㓂㮣걗슻슮䧂쉘䄥㵹剓䋂䷂娬ꥯ䌫塦僂䬮슮⛂氲ꌮ㑔楕抱慑䰹偭杂亘娣牏矂氯桥挮㍹捤奐䁯뭒儱㠵嘣슩䙗垵扫䝣쉂楺䰨澘乮䔻썠</w:t>
      </w:r>
      <w:r>
        <w:rPr/>
        <w:t>ⴷ</w:t>
      </w:r>
      <w:r>
        <w:rPr/>
        <w:t>愻ꍈ쉂愬摾긪䧂桲쉕櫍거겿䉚</w:t>
      </w:r>
      <w:r>
        <w:rPr/>
        <w:t>ⱘ</w:t>
      </w:r>
      <w:r>
        <w:rPr/>
        <w:t>坋煃숽攪䁴쉬眯䑏딩歧婖扭㥰䆵撩兖⹊㘤慭䰫呲</w:t>
      </w:r>
      <w:r>
        <w:rPr/>
        <w:t>ꦱ</w:t>
      </w:r>
      <w:r>
        <w:rPr/>
        <w:t>䉃ꅡ䈰䕟㋂汈䭎컂⸰䁢땘䙲塀䣂匣김卑䩄輺猯估</w:t>
      </w:r>
      <w:r>
        <w:rPr/>
        <w:t>ꗂꥁ</w:t>
      </w:r>
      <w:r>
        <w:rPr/>
        <w:t>ꄫ㉧㌣</w:t>
      </w:r>
      <w:r>
        <w:rPr/>
        <w:t>ⶩ⥡</w:t>
      </w:r>
      <w:r>
        <w:rPr/>
        <w:t>㴶扑⑌㍍恏㌰썓䪬繈㘯朲昰싂涣单쉭䁉穀穊◍쉹⭩땠姂瘪⍋䟂画䎡䴭䮵朶䎿乣䉺䩎䐪塃═䙌쉹</w:t>
      </w:r>
      <w:r>
        <w:rPr/>
        <w:t>ⶵ</w:t>
      </w:r>
      <w:r>
        <w:rPr/>
        <w:t>ꄤ숯攪쉇</w:t>
      </w:r>
      <w:r>
        <w:rPr/>
        <w:t>⡺</w:t>
      </w:r>
      <w:r>
        <w:rPr/>
        <w:t>쉗쉡幱촯컂撮彺桞䁊쉙娽캵木匨䣂쉨㬪渥칳梣⹎嗍㨽슩䜯懃⪿⻂橮ꌨ惂兩䙈圥䑓呾幌⩕걮</w:t>
      </w:r>
      <w:r>
        <w:rPr/>
        <w:t>⠹</w:t>
      </w:r>
      <w:r>
        <w:rPr/>
        <w:t>㤬⽙땧㥡恃權쉂</w:t>
      </w:r>
      <w:r>
        <w:rPr/>
        <w:t>Ⲙ</w:t>
      </w:r>
      <w:r>
        <w:rPr/>
        <w:t>椶頲漭䌻匥</w:t>
      </w:r>
      <w:r>
        <w:rPr/>
        <w:t>ꦮ</w:t>
      </w:r>
      <w:r>
        <w:rPr/>
        <w:t>焹㜪쉂촥␥䬬ꏍ쉈刻㣂愣吥싃睸㕡晎猫癥ꥭ싂</w:t>
      </w:r>
      <w:r>
        <w:rPr/>
        <w:t>ⱀ</w:t>
      </w:r>
      <w:r>
        <w:rPr/>
        <w:t>顮獖毂⩯癖㈮썶䉃竎㬸㶱쉑埂婦磂뭡廂汅埍쉆숣捌뽺</w:t>
      </w:r>
      <w:r>
        <w:rPr/>
        <w:t>ꗂ</w:t>
      </w:r>
      <w:r>
        <w:rPr/>
        <w:t>슏眹㕹湀쵙灘</w:t>
      </w:r>
      <w:r>
        <w:rPr/>
        <w:t>ⱚ</w:t>
      </w:r>
      <w:r>
        <w:rPr/>
        <w:t>乾슿</w:t>
      </w:r>
      <w:r>
        <w:rPr/>
        <w:t>ⱄ</w:t>
      </w:r>
      <w:r>
        <w:rPr/>
        <w:t>꥟</w:t>
      </w:r>
      <w:r>
        <w:rPr/>
        <w:t>慓溻慯㩅奓땆쉘싃䗂䥦晑ひ哃숸彅唦瀵㍴瑮쉚숳掣橐䑸輳䍩껂煃䀯녰⑃⒥녫ィ쉘㵬癭갣㥣汄䑮㤶넯㕔根纩䲬顋㙫㈹</w:t>
      </w:r>
      <w:r>
        <w:rPr/>
        <w:t>⡯</w:t>
      </w:r>
      <w:r>
        <w:rPr/>
        <w:t>㝌䨨䁗䶣쉁</w:t>
      </w:r>
      <w:r>
        <w:rPr/>
        <w:t>ꤽ</w:t>
      </w:r>
      <w:r>
        <w:rPr/>
        <w:t>䑖瑁㈻彐䍴栨썈捈쉂䶏</w:t>
      </w:r>
      <w:r>
        <w:rPr/>
        <w:t>⡡</w:t>
      </w:r>
      <w:r>
        <w:rPr/>
        <w:t>夬繢湕㬯䄲彮⩂䩑欩䡬㨻⍋⑑夷⩲漪</w:t>
      </w:r>
      <w:r>
        <w:rPr/>
        <w:t>ꦿ</w:t>
      </w:r>
      <w:r>
        <w:rPr/>
        <w:t>䁎䦩穞</w:t>
      </w:r>
      <w:r>
        <w:rPr/>
        <w:t>ⵗ</w:t>
      </w:r>
      <w:r>
        <w:rPr/>
        <w:t>卐</w:t>
      </w:r>
      <w:r>
        <w:rPr/>
        <w:t>Ⳃ</w:t>
      </w:r>
      <w:r>
        <w:rPr/>
        <w:t>㡟伻砤㍷橞牲䕦汫쉦Ⓙ䕲◂䔪걷挫役⮱掣뭠牞癧믂䚡ꆻ숵穰㩹弫湠⭬ꎮ숴쉍䗂璵견㴱㶮壂晾쉳冩彄穋</w:t>
      </w:r>
      <w:r>
        <w:rPr/>
        <w:t>ꤳ╊⥡</w:t>
      </w:r>
      <w:r>
        <w:rPr/>
        <w:t>䥂⥒㖡썫熣浾湠婈䁚圮⩺䇂䰵婦숴㝇田浊⽆䉗䑭档轮</w:t>
      </w:r>
      <w:r>
        <w:rPr/>
        <w:t>ꖡ</w:t>
      </w:r>
      <w:r>
        <w:rPr/>
        <w:t>䭔迂㉟䴶</w:t>
      </w:r>
      <w:r>
        <w:rPr/>
        <w:t>ꤽ</w:t>
      </w:r>
      <w:r>
        <w:rPr/>
        <w:t>故旂冏쉈梱썵愨숵⍴㷎瘲憩轇䜲쉡瀨쉢㩱㍭啰报⩎</w:t>
      </w:r>
      <w:r>
        <w:rPr/>
        <w:t>⠺╲</w:t>
      </w:r>
      <w:r>
        <w:rPr/>
        <w:t>喣숩㨷亵</w:t>
      </w:r>
      <w:r>
        <w:rPr/>
        <w:t>꧂</w:t>
      </w:r>
      <w:r>
        <w:rPr/>
        <w:t>幠㶏杰┺쉡⍋参圶㭵걤쉬⑳塥㩬䕳숨〽뽠佸ꍾ煓飃⩀杔樮땣㭡㌷㑚뮵㗂奸ヂ㎩喱캣睘䭣歅Ⓜ䉑숦彡䱓숵樵쉱䥴⫂쉭촨乨싂䄰ꇂ㥥區顋怪㍅㋂걅⚿ꅏ</w:t>
      </w:r>
      <w:r>
        <w:rPr/>
        <w:t>ⱌ</w:t>
      </w:r>
      <w:r>
        <w:rPr/>
        <w:t>䮬놡♃뽹긻囍슱繱</w:t>
      </w:r>
      <w:r>
        <w:rPr/>
        <w:t>ꤸ</w:t>
      </w:r>
      <w:r>
        <w:rPr/>
        <w:t>딣䜵쉡</w:t>
      </w:r>
      <w:r>
        <w:rPr/>
        <w:t>ꖻ</w:t>
      </w:r>
      <w:r>
        <w:rPr/>
        <w:t>숹ꥳ冬瀣煰琥婉挸げ숣癟䤭昺䣂ㅚ⩤</w:t>
      </w:r>
      <w:r>
        <w:rPr/>
        <w:t>꤯</w:t>
      </w:r>
      <w:r>
        <w:rPr/>
        <w:t>䵐⭌싂㪏썣ꆣ♹啶쵮쉣䥦㨨禮婒顃녢毂啶습꺻晌彞㡚揃⬳뭙갮扫炩썩촩兵硗겣曂싃戨呕撩祯剙乗痂숥⩱椫捙♸䖱땦厱愵桪뽊䘳썃ㅄ㯍椹㛍㉎儱♭晵䐩牙湸⻂㑫婠㢱쎮桭칯幏⸱㍉쉵쉕畷剎獃치노䩺ꎻ꺣壂䮿숪</w:t>
      </w:r>
      <w:r>
        <w:rPr/>
        <w:t>ꤱ</w:t>
      </w:r>
      <w:r>
        <w:rPr/>
        <w:t>吣垘㭯柂⩉ꌫ漱⫂塾椻摹怩亥潙⭺쉌㣂䩲敋辡깅쉡⵪㦬쉶甹䲩畹싎梱橆栳伺䌲啯繒坭漳瑶숦礤䋂曂ㆩ戽쉬眽擂䘺眶㏂祉剐轁㦥춣</w:t>
      </w:r>
      <w:r>
        <w:rPr/>
        <w:t>⡲</w:t>
      </w:r>
      <w:r>
        <w:rPr/>
        <w:t>긪你礤玘␪껂嫂䝊昊畎갽딺㵡䡢㴣Ⓧ瘲ど⤫娳㫍䡢깶⼩穷䍮犏縭슿婰슻㈪棂匨佲瘥숦</w:t>
      </w:r>
      <w:r>
        <w:rPr/>
        <w:t>ⵙ</w:t>
      </w:r>
      <w:r>
        <w:rPr/>
        <w:t>㤶䥉㡢慳扣㕱</w:t>
      </w:r>
      <w:r>
        <w:rPr/>
        <w:t>ⵯ</w:t>
      </w:r>
      <w:r>
        <w:rPr/>
        <w:t>慃칠쉠䳂忂䝺轈伳煦쉨烎츤呴⨯</w:t>
      </w:r>
      <w:r>
        <w:rPr/>
        <w:t>ꤶ</w:t>
      </w:r>
      <w:r>
        <w:rPr/>
        <w:t>䎘輽䤤</w:t>
      </w:r>
      <w:r>
        <w:rPr/>
        <w:t>ꕡ⭁</w:t>
      </w:r>
      <w:r>
        <w:rPr/>
        <w:t>歸䥡⻂杓攨⭞㋂祳㬵㐹녟㫂繧輻묻㉦츹楹數㡠庵쉖啒䜶㧂㍌</w:t>
      </w:r>
      <w:r>
        <w:rPr/>
        <w:t>⠳</w:t>
      </w:r>
      <w:r>
        <w:rPr/>
        <w:t>獨汈碿䱗뽙</w:t>
      </w:r>
      <w:r>
        <w:rPr/>
        <w:t>ꤵ</w:t>
      </w:r>
      <w:r>
        <w:rPr/>
        <w:t>⽁㑮乂⩢啀姂떻</w:t>
      </w:r>
      <w:r>
        <w:rPr/>
        <w:t>Ⱛ</w:t>
      </w:r>
      <w:r>
        <w:rPr/>
        <w:t>㍺㉬゘彴惂⻂⩥呀幈쉐䬹䅭橭㥡癄捧⬲슣䍅䉮㟂쉦䕦倴㵮徘싂묣捲顃</w:t>
      </w:r>
      <w:r>
        <w:rPr/>
        <w:t>ⵆ</w:t>
      </w:r>
      <w:r>
        <w:rPr/>
        <w:t>ꅣ슿慖칓䊵㊱쉘䕖췂㝙㭦뮩幵桂쉗琶攨橕利숤䨬嗂⴩夨</w:t>
      </w:r>
      <w:r>
        <w:rPr/>
        <w:t>꧂</w:t>
      </w:r>
      <w:r>
        <w:rPr/>
        <w:t>繃疵啒썆塨睗</w:t>
      </w:r>
      <w:r>
        <w:rPr/>
        <w:t>ⱋ</w:t>
      </w:r>
      <w:r>
        <w:rPr/>
        <w:t>癑칷䭂癨넣䜪祐슘⩢敂懂싂갬䉸桢䝗ぐ싎⹓䤫捦</w:t>
      </w:r>
      <w:r>
        <w:rPr/>
        <w:t>⠣</w:t>
      </w:r>
      <w:r>
        <w:rPr/>
        <w:t>煂稦祶ꎩ㜤汅䜬</w:t>
      </w:r>
      <w:r>
        <w:rPr/>
        <w:t>ⱅ</w:t>
      </w:r>
      <w:r>
        <w:rPr/>
        <w:t>䉵地䕸畀䵵勂슿</w:t>
      </w:r>
      <w:r>
        <w:rPr/>
        <w:t>ꦿⶻ</w:t>
      </w:r>
      <w:r>
        <w:rPr/>
        <w:t>稨⨪㝄ガ佃䩶礻⚱晞ㄩ䛂싂倶⹗共䩄奬煖䯂䐲婵⫂偯䲣</w:t>
      </w:r>
      <w:r>
        <w:rPr/>
        <w:t>ꥎ</w:t>
      </w:r>
      <w:r>
        <w:rPr/>
        <w:t>䙡伭</w:t>
      </w:r>
      <w:r>
        <w:rPr/>
        <w:t>꤭⧂</w:t>
      </w:r>
      <w:r>
        <w:rPr/>
        <w:t>쎡</w:t>
      </w:r>
      <w:r>
        <w:rPr/>
        <w:t>Ⳃ</w:t>
      </w:r>
      <w:r>
        <w:rPr/>
        <w:t>煞留䐩⨹ꇂ敓祶슱畚㴳숳塍㭐牲␲뮏旂䍣擂걭䜹㵣䁯暮欬䁕坃洽</w:t>
      </w:r>
      <w:r>
        <w:rPr/>
        <w:t>ꕟ</w:t>
      </w:r>
      <w:r>
        <w:rPr/>
        <w:t>爰㉗㕴丮䦩㯂슮稣光璣⭫</w:t>
      </w:r>
      <w:r>
        <w:rPr/>
        <w:t>ꤵ</w:t>
      </w:r>
      <w:r>
        <w:rPr/>
        <w:t>奬噲䀺湖煤⨽䲱䜽便⹳ㆮ⭆슡숨║쉯䅲䵶⹁呩⹂焨쌤噑⏂숰⑄쉆䉧⪘⽣숷쉉䷃橹倬勍㙬⑷慚뼯氰娸㛂깾摩⼺숹㥫䍄⧂쉬쉦</w:t>
      </w:r>
      <w:r>
        <w:rPr/>
        <w:t>ⱳ</w:t>
      </w:r>
      <w:r>
        <w:rPr/>
        <w:t>呬⪩㍨깊㐫儦姂轞挥徬䄸䂵佟쉌</w:t>
      </w:r>
      <w:r>
        <w:rPr/>
        <w:t>ⲩ</w:t>
      </w:r>
      <w:r>
        <w:rPr/>
        <w:t>徵均숥㍰焱穂⯂╎칠㩤䉉瑫燂扭숫甦奊睐칺쉢䍄땢怵䠫頸㕋瑔㍁♏䭔秂䊥ぱ櫎춬쉥슬怤戤澻깆␷暣썣亿쉶묳쉁迂䟃橬彐</w:t>
      </w:r>
      <w:r>
        <w:rPr/>
        <w:t>ꦩ</w:t>
      </w:r>
      <w:r>
        <w:rPr/>
        <w:t>櫍湨扮繱넵禘䲥味摸䉏♅䳂쉖㍹④㔪湄睦⺥㎬乓㙰ㅈ뗂⍦춥牙焫焸슡넭䣃卂歟䆥썍㭦쌪묰⏎췍㡉</w:t>
      </w:r>
      <w:r>
        <w:rPr/>
        <w:t>⣂</w:t>
      </w:r>
      <w:r>
        <w:rPr/>
        <w:t>뭴깟㑠恅穊挥</w:t>
      </w:r>
      <w:r>
        <w:rPr/>
        <w:t>ⶩⓂ</w:t>
      </w:r>
      <w:r>
        <w:rPr/>
        <w:t>㛂땁畸弸札榩卤䡶惂쵩彮漳䷍槂圱칲㭥百쉞唦칇⩅甮㪡恀</w:t>
      </w:r>
      <w:r>
        <w:rPr/>
        <w:t>꧂ꔪ</w:t>
      </w:r>
      <w:r>
        <w:rPr/>
        <w:t>싂埂걈</w:t>
      </w:r>
      <w:r>
        <w:rPr/>
        <w:t>⣂</w:t>
      </w:r>
      <w:r>
        <w:rPr/>
        <w:t>㊩樯縴參礪奯杄⿂伨稪扭县慾⼸㝩⩓潗愤</w:t>
      </w:r>
      <w:r>
        <w:rPr/>
        <w:t>꧂</w:t>
      </w:r>
      <w:r>
        <w:rPr/>
        <w:t>쉯䫂㩐樲楦偙㡄䶩槂⑑燂쉴䦏䬪╟獲싎⼊ㅘ䱺⑰焳긷橵㍰⽖ꅢ☪娶竂㕱ㅾ彏照と뽉沏猴煠十䨯쉈떩纬䕏畄</w:t>
      </w:r>
      <w:r>
        <w:rPr/>
        <w:t>ꤪ</w:t>
      </w:r>
      <w:r>
        <w:rPr/>
        <w:t>浈♵剺ㅊ␣䑦㭣氵⩎恍圭딱</w:t>
      </w:r>
      <w:r>
        <w:rPr/>
        <w:t>ꕬ</w:t>
      </w:r>
      <w:r>
        <w:rPr/>
        <w:t>ꥬ䡞硪⭨繫뽁䃎犡⸥灃칕깒츱㞥⫃歕呉㭓㦏쉷朲㧎컃ꥸ喏潳땁睘㑎ㆬ元쵧㚵⩏畱쌭琸祣䕔☻䙵啔숨⹅㵡捰勂⥖습まꍁ㭍</w:t>
      </w:r>
      <w:r>
        <w:rPr/>
        <w:t>ⱍ</w:t>
      </w:r>
      <w:r>
        <w:rPr/>
        <w:t>䝞但ㅦ彷䩮㍴稨畳䍾ꄴ</w:t>
      </w:r>
      <w:r>
        <w:rPr/>
        <w:t>ꔹꔶ</w:t>
      </w:r>
      <w:r>
        <w:rPr/>
        <w:t>싂슬祏⹵숱娻汤⺏佫佣뭸ꅯ䱣轠半</w:t>
      </w:r>
      <w:r>
        <w:rPr/>
        <w:t>ꕾ</w:t>
      </w:r>
      <w:r>
        <w:rPr/>
        <w:t>㟂쉸喿㠶㍬堹☭氱猵儲彯䬭䅑塇㙣怣쉙⬵彺깮䩉㥡塲쉂㝺弪쉌あ뮘䜰뇂怲杒㍓煆䕰穹䜲썆㯂슏䁈숩䉹䪩盂싂呀걤劥⽙堥殘⨣䞥썫䯂㌺愥䫂츦ꅤ㜪瘣墵瑋〪挦塧</w:t>
      </w:r>
      <w:r>
        <w:rPr/>
        <w:t>ꗂ</w:t>
      </w:r>
      <w:r>
        <w:rPr/>
        <w:t>䃂副㝲ꇎ迃㙷猹顴桕䊥⹥쉬ꍔ䅐㷂轖</w:t>
      </w:r>
      <w:r>
        <w:rPr/>
        <w:t>꥟</w:t>
      </w:r>
      <w:r>
        <w:rPr/>
        <w:t>슩㫂무쉙仂灄敨澥뭸</w:t>
      </w:r>
      <w:r>
        <w:rPr/>
        <w:t>ꖣ</w:t>
      </w:r>
      <w:r>
        <w:rPr/>
        <w:t>쵳媬燂术卷恨懂弲恴⤳っ䁲녊㍆숴⩩滂輵佇╘氮䝊伹挵祃䵾㵬쏂楑⼴䈶㫂恲㍂⤱畢㑡⍴䭩◂䵨땑卾䕒歎╌쉈ꌵ</w:t>
      </w:r>
      <w:r>
        <w:rPr/>
        <w:t>ꕩ</w:t>
      </w:r>
      <w:r>
        <w:rPr/>
        <w:t>磂䰷㓎썗슿⩅祠沮繦䡸쉱䝴浉㐺</w:t>
      </w:r>
      <w:r>
        <w:rPr/>
        <w:t>ꥒ</w:t>
      </w:r>
      <w:r>
        <w:rPr/>
        <w:t>쵺䱧捓싂旂爸䴥欷琬啒⑌ꌴ</w:t>
      </w:r>
      <w:r>
        <w:rPr/>
        <w:t>⡉</w:t>
      </w:r>
      <w:r>
        <w:rPr/>
        <w:t>摭柂兏爪䯂䥚繈焪硰燂卹㠶칩灈烂䥩䥷쉤剬</w:t>
      </w:r>
      <w:r>
        <w:rPr/>
        <w:t>⡚</w:t>
      </w:r>
      <w:r>
        <w:rPr/>
        <w:t>䱂쏎㡚㝋♬깖幦䷂具슮㐹䥢䜶걓慠溘쉶ꅨ</w:t>
      </w:r>
      <w:r>
        <w:rPr/>
        <w:t>ꕷ</w:t>
      </w:r>
      <w:r>
        <w:rPr/>
        <w:t>㘲䈹㬷珍슩捰쉾䀩촫堸傩刺恏戫繡䑺䰷썓电櫂娨쉠㍚뗂쉶垱䄸ꅈ穢恘숴쉗㩤兄併戵숩歍䌦煥榏敳쉮䩪▵⥯䝅숶悩洤轱〨䡭挣⑗凂呦㷂洱┤ꄨ뾱橍䳂㥏뇎牢</w:t>
      </w:r>
      <w:r>
        <w:rPr/>
        <w:t>ꥊ⍩</w:t>
      </w:r>
      <w:r>
        <w:rPr/>
        <w:t>睘㣍䦬偖썪稸쉸挨</w:t>
      </w:r>
      <w:r>
        <w:rPr/>
        <w:t>ꕧ</w:t>
      </w:r>
      <w:r>
        <w:rPr/>
        <w:t>ㄣ畏䍂㔰晓灉⸨姍桞싂칉䵈喏숵䒥䛂┶䂵</w:t>
      </w:r>
      <w:r>
        <w:rPr/>
        <w:t>ꕁ</w:t>
      </w:r>
      <w:r>
        <w:rPr/>
        <w:t>䅏凍焳㨩䱄噅쉠♶㩨〈䉒剐껂扬揂坬䆬⧍⩟숩㏂ꄣ楀칟䆿⏂⨮㌪╚㉟娬䳂㩄䁳潕冿㋎摕㝙歟㩚搸剄⭗恗겵쉢䲣쉆㝦②确愪慍츴㭮㕧⑨摨㵯䱥傻싍꥚쉮歏䍸滂䇂㠫칈澩ꅴ潔呄䵪ꍏ昦숊氻䰳矂漺眺八䰤き慀噚</w:t>
      </w:r>
      <w:r>
        <w:rPr/>
        <w:t>⡈</w:t>
      </w:r>
      <w:r>
        <w:rPr/>
        <w:t>榘磂穕塯灬ꅫ佅뮥啷渤뾡슮뼺汚婤副弤</w:t>
      </w:r>
      <w:r>
        <w:rPr/>
        <w:t>Ⱟ</w:t>
      </w:r>
      <w:r>
        <w:rPr/>
        <w:t>奠剓⦩ㆱ恂暣쉦奢汆敔㭘纏䔦땮䑖습쉗싎窿煙厩䓂摦쉩김㑗汐㈩庿⏂쉋</w:t>
      </w:r>
      <w:r>
        <w:rPr/>
        <w:t>Ⱚ</w:t>
      </w:r>
      <w:r>
        <w:rPr/>
        <w:t>㊘싂癕婬⍹樱㚿싂殮斩묫ㄮ呗奏쉤猭슿䁪쉵悘츱ꍑ싂榮쉥灾</w:t>
      </w:r>
      <w:r>
        <w:rPr/>
        <w:t>ⶱ</w:t>
      </w:r>
      <w:r>
        <w:rPr/>
        <w:t>쉶㭨䵄땐癖</w:t>
      </w:r>
      <w:r>
        <w:rPr/>
        <w:t>ꤨ</w:t>
      </w:r>
      <w:r>
        <w:rPr/>
        <w:t>䩤姂㐣숸ꥳ㘴癊뽞싂怭</w:t>
      </w:r>
      <w:r>
        <w:rPr/>
        <w:t>ⷂ</w:t>
      </w:r>
      <w:r>
        <w:rPr/>
        <w:t>幖䑣쉣</w:t>
      </w:r>
      <w:r>
        <w:rPr/>
        <w:t>ⷍ</w:t>
      </w:r>
      <w:r>
        <w:rPr/>
        <w:t>潧깏쉑偑쉪幆츪礲偙</w:t>
      </w:r>
      <w:r>
        <w:rPr/>
        <w:t>꧂</w:t>
      </w:r>
      <w:r>
        <w:rPr/>
        <w:t>洺㍃歯ぶ主㥲䣂뭾捓併걕浦硆㓍摉碏⮩⮏쉔灯</w:t>
      </w:r>
      <w:r>
        <w:rPr/>
        <w:t>꧍</w:t>
      </w:r>
      <w:r>
        <w:rPr/>
        <w:t>牧♶捈칖ꥨ</w:t>
      </w:r>
      <w:r>
        <w:rPr/>
        <w:t>ꦥ</w:t>
      </w:r>
      <w:r>
        <w:rPr/>
        <w:t>灵煷㐦␥츷绎촺噗䙐凂䝟皬꥘쉯㕱ꇂ璮쵨个㍞䱀걦쉖</w:t>
      </w:r>
      <w:r>
        <w:rPr/>
        <w:t>ⱥ</w:t>
      </w:r>
      <w:r>
        <w:rPr/>
        <w:t>갮슮숪ꄻ圥拂捃ㆮ걬杅䩖䩾淂恷娳⵺竂塮搤쉗婌迂厩</w:t>
      </w:r>
      <w:r>
        <w:rPr/>
        <w:t>ꔷ</w:t>
      </w:r>
      <w:r>
        <w:rPr/>
        <w:t>䍭癸쉪깖뽏㐹걣䭷쉳楨䡕䥫㨴彖⥸悩㦮</w:t>
      </w:r>
      <w:r>
        <w:rPr/>
        <w:t>ꕸ</w:t>
      </w:r>
      <w:r>
        <w:rPr/>
        <w:t>疘쉁乕숣㣂甬礣㩕</w:t>
      </w:r>
      <w:r>
        <w:rPr/>
        <w:t>ꕕ</w:t>
      </w:r>
      <w:r>
        <w:rPr/>
        <w:t>쉐琥쉷♢喘伽</w:t>
      </w:r>
      <w:r>
        <w:rPr/>
        <w:t>ꕉ</w:t>
      </w:r>
      <w:r>
        <w:rPr/>
        <w:t>쉶異싂숻䆡㑎䫂</w:t>
      </w:r>
      <w:r>
        <w:rPr/>
        <w:t>ⱋ</w:t>
      </w:r>
      <w:r>
        <w:rPr/>
        <w:t>愣갷敀剃숪䋂㤦녢껂㑨㬽債繑㡺汣癎瀦쉒㭱쉅瑈猭䙅獺溱辮⍎撘煋㉕偹歏捾䙇搳爣擃습⺩⚱湟䥭摰┮싂㘳쵁幗挽♋柂穨㈪㍮灰偡橔쉤㑳敭싂⪮갭東뭌位</w:t>
      </w:r>
      <w:r>
        <w:rPr/>
        <w:t>ꔬꕸ</w:t>
      </w:r>
      <w:r>
        <w:rPr/>
        <w:t>決癥穐敓瘺び뿂⽤㙅晰偶塁猲䍠轍츰䍀⽉墩弳㡡</w:t>
      </w:r>
      <w:r>
        <w:rPr/>
        <w:t>ⵆ</w:t>
      </w:r>
      <w:r>
        <w:rPr/>
        <w:t>쉷噴杧癙の䷂帵轓㝓弩숪㐩䟂쉕⥧檵呟䘪灀ㅍ䊘䗂䡚䦥쉺</w:t>
      </w:r>
      <w:r>
        <w:rPr/>
        <w:t>ⵐ</w:t>
      </w:r>
      <w:r>
        <w:rPr/>
        <w:t>敊䮿励숱뭩䵬䫂形쉐窬摞佃乂⧂乗깇</w:t>
      </w:r>
      <w:r>
        <w:rPr/>
        <w:t>⢏</w:t>
      </w:r>
      <w:r>
        <w:rPr/>
        <w:t>㉾쉳㡯儭䡇呅瀩噷瘬ꥥ垻碏噴⑍痂楈㔬㍲뼵攷珂썶䥢⪮㍰楓瑴咮涱⩆㝀瑡㋂䮘㬪㥘숬癸쉖⩾洵㧂쌴쏂䗂⍘硏亵䣂쵐熻떱</w:t>
      </w:r>
      <w:r>
        <w:rPr/>
        <w:t>ꥈ</w:t>
      </w:r>
      <w:r>
        <w:rPr/>
        <w:t>캵偳䣂</w:t>
      </w:r>
      <w:r>
        <w:rPr/>
        <w:t>⡺</w:t>
      </w:r>
      <w:r>
        <w:rPr/>
        <w:t>㚿捬伨䕳㕢珂洴╫槂</w:t>
      </w:r>
      <w:r>
        <w:rPr/>
        <w:t>⠽</w:t>
      </w:r>
      <w:r>
        <w:rPr/>
        <w:t>ꖩ</w:t>
      </w:r>
      <w:r>
        <w:rPr/>
        <w:t>壍畩塆☶啌칖塄䉑◂穐㪮⮬瘪䫂㦬㝇繣쌬⸶晔䗂狃轺슱</w:t>
      </w:r>
      <w:r>
        <w:rPr/>
        <w:t>ⱷ⹔</w:t>
      </w:r>
      <w:r>
        <w:rPr/>
        <w:t>灂頥䤱캩哂䶥祎䨺廂抮湃</w:t>
      </w:r>
      <w:r>
        <w:rPr/>
        <w:t>⡯</w:t>
      </w:r>
      <w:r>
        <w:rPr/>
        <w:t>癗䕳</w:t>
      </w:r>
      <w:r>
        <w:rPr/>
        <w:t>ⴽ</w:t>
      </w:r>
      <w:r>
        <w:rPr/>
        <w:t>䐻</w:t>
      </w:r>
      <w:r>
        <w:rPr/>
        <w:t>ꤷ⭣</w:t>
      </w:r>
      <w:r>
        <w:rPr/>
        <w:t>丨㩵뭄숸⥂彅䡪唺숨ꎵ恾┬䪏㵐木쉸睔</w:t>
      </w:r>
      <w:r>
        <w:rPr/>
        <w:t>⠯</w:t>
      </w:r>
      <w:r>
        <w:rPr/>
        <w:t>墬⥙쉓⹆埂⪵圥曂汘䚱㍪涬搊柂卶武쉠嚏␹潆硖㵆坺쉲㥔㐮顆♧䅫숣㴻㊩燂辣绂猣⍦潤▣⤣걖㛂쵣柂瞬뼷恡搫㡵䇂ㄫ㦮儣녳丫捺晢㘥뽩䭳癞䕞䕺灱幋쉓畐</w:t>
      </w:r>
      <w:r>
        <w:rPr/>
        <w:t>ⱙ</w:t>
      </w:r>
      <w:r>
        <w:rPr/>
        <w:t>넳쎻獱㐶쌺どꥲ충䔫䱔</w:t>
      </w:r>
      <w:r>
        <w:rPr/>
        <w:t>⣂</w:t>
      </w:r>
      <w:r>
        <w:rPr/>
        <w:t>卟扡뇃冡숦摙欺㍹ぬ轔渹倭幄믂礥塈㷂꺱瑎䓂숮ꌯ偡䲏썃帩呵灉求♴땯䏂쉙</w:t>
      </w:r>
      <w:r>
        <w:rPr/>
        <w:t>ꕉ</w:t>
      </w:r>
      <w:r>
        <w:rPr/>
        <w:t>亘敟㑡啓⚏奂ꅍ뽺䵪杮扟숸冻怴ꄽ喘걾㒥뇂⭉㑥反㍙焰걩离璥欭쉮䁶绂⼷䬰䲮步⪵싂輫칖䝚칣</w:t>
      </w:r>
      <w:r>
        <w:rPr/>
        <w:t>⡰</w:t>
      </w:r>
      <w:r>
        <w:rPr/>
        <w:t>숪䩂琨㨹⹗溱傏㕙⏂숪汉녎䕯圤䡌猸칀⪏쌮城뇂䵐犵䀪ꆿ狂墱㥸吮䤪牦㶥璏攪ꥭ䨶슩걪䵱楡땢迂堫</w:t>
      </w:r>
      <w:r>
        <w:rPr/>
        <w:t>⡳</w:t>
      </w:r>
      <w:r>
        <w:rPr/>
        <w:t>숭</w:t>
      </w:r>
      <w:r>
        <w:rPr/>
        <w:t>ⱥ</w:t>
      </w:r>
      <w:r>
        <w:rPr/>
        <w:t>浈䎻垵䁴〪琬畤⍙䥺㝧儰습晀晑깲杲땔㕆㗂</w:t>
      </w:r>
      <w:r>
        <w:rPr/>
        <w:t>⣃</w:t>
      </w:r>
      <w:r>
        <w:rPr/>
        <w:t>䘦徱䰥쉲⯂놩卮繓슱䉥䜦㜵㊩</w:t>
      </w:r>
      <w:r>
        <w:rPr/>
        <w:t>Ⱡ</w:t>
      </w:r>
      <w:r>
        <w:rPr/>
        <w:t>幤쵱䅣⍏⑤坈睄慰漤轏㜨슻示佈㩮ꇎ穹㧍輮쉸㛂䉗싂车㢬恍ㄪ⏍⧂噅ꌤ颵晒ㅗ쉡㥴츪磂䵯浱숸㧂쌲䍟瘸并盂</w:t>
      </w:r>
      <w:r>
        <w:rPr/>
        <w:t>ꤩ⩄</w:t>
      </w:r>
      <w:r>
        <w:rPr/>
        <w:t>瘳㭶쉐䕵⭋㥒⪡婶</w:t>
      </w:r>
      <w:r>
        <w:rPr/>
        <w:t>ꦵ</w:t>
      </w:r>
      <w:r>
        <w:rPr/>
        <w:t>佰礪싂㑒圩ㄤ⸸╱扸㍐祪䄯磍┴咏䴫⯃畢㥄숽⥟㥧㌻搹믂盂㬯拂䱴汧杤갦㑪煕䍃</w:t>
      </w:r>
      <w:r>
        <w:rPr/>
        <w:t>⡳</w:t>
      </w:r>
      <w:r>
        <w:rPr/>
        <w:t>㮡乧껎䉀쉹칳慇㍴䱢격</w:t>
      </w:r>
      <w:r>
        <w:rPr/>
        <w:t>ꤳ</w:t>
      </w:r>
      <w:r>
        <w:rPr/>
        <w:t>쉯┴呍璘</w:t>
      </w:r>
      <w:r>
        <w:rPr/>
        <w:t>ꥈ</w:t>
      </w:r>
      <w:r>
        <w:rPr/>
        <w:t>頴⼫株㤷痂㵯딻瓂갺슮䑌쉁ꍘ♳顀㝂䱬㡋獑䍁</w:t>
      </w:r>
      <w:r>
        <w:rPr/>
        <w:t>ꦩ</w:t>
      </w:r>
      <w:r>
        <w:rPr/>
        <w:t>杹䠥水敒㙵婭噚䭮㉤愰吪彞汲썢䍕䉷磂ꥢ녹ꥠ䕁潞晩獯窮琭术摵㝬묵㍧剁扣値顒곂漽ꥣ䭒㑟丶㵠䱱窱婊瀷갥䉁䭔圮㉬놩桧璘䀷⭕</w:t>
      </w:r>
      <w:r>
        <w:rPr/>
        <w:t>ⱦ</w:t>
      </w:r>
      <w:r>
        <w:rPr/>
        <w:t>獯毂䠪⚏⴯츴⍕㨣갸剤䄥</w:t>
      </w:r>
      <w:r>
        <w:rPr/>
        <w:t>꧍</w:t>
      </w:r>
      <w:r>
        <w:rPr/>
        <w:t>뽀嚣皩㨤㝙</w:t>
      </w:r>
      <w:r>
        <w:rPr/>
        <w:t>ⲣ</w:t>
      </w:r>
      <w:r>
        <w:rPr/>
        <w:t>䁇帺⥈獈싂딷</w:t>
      </w:r>
      <w:r>
        <w:rPr/>
        <w:t>ꔺ</w:t>
      </w:r>
      <w:r>
        <w:rPr/>
        <w:t>㥫䙫扊祑䵀⽑颵磃噌獓숶䴦䫂呁䅴湈쉸걧猻㒥⼪㭋泂숫斮佢燂婒녟㯂⭇쉱忂橣䥧䴯䘴㯂슣䐱쉋녾䳂쉧颮吽毂䞡搮땥촺␣䅋桰㕴쵗</w:t>
      </w:r>
      <w:r>
        <w:rPr/>
        <w:t>꤭</w:t>
      </w:r>
      <w:r>
        <w:rPr/>
        <w:t>擂噺쵀婯灾Ⓧ绂㡫㡥㥹啭偂⩇嗂⼪皮㍀싂氵帊⩑夥浤怽㘦䤥㓃故츻䩑츲磍䬪䠥塎싃㦬깦䬪㑵䅱㥢奃</w:t>
      </w:r>
      <w:r>
        <w:rPr/>
        <w:t>⡨</w:t>
      </w:r>
      <w:r>
        <w:rPr/>
        <w:t>녔瀥㡉슡噶佌뽀䵮㭃⽘灘犩䴨넶內갲㉙⭆獵ꅮㄵ⽚䰱媵ヂ䫂䧂쉺勂噮䥱숽㬬婡깮愪塪䎏뭃払克캻⪡䩊␵噍䚱⺬晏砶☱炵憏㪥䚿禿輹桬湣췂拎쉪䭓噑摲穤湕☬湞</w:t>
      </w:r>
      <w:r>
        <w:rPr/>
        <w:t>꧂</w:t>
      </w:r>
      <w:r>
        <w:rPr/>
        <w:t>咱쉬䳂浑㉌砨䥁㋂䔱幾</w:t>
      </w:r>
      <w:r>
        <w:rPr/>
        <w:t>ⷂⵍ</w:t>
      </w:r>
      <w:r>
        <w:rPr/>
        <w:t>煒憿猽嘳쉡湠숷䇂쉮</w:t>
      </w:r>
      <w:r>
        <w:rPr/>
        <w:t>ꦩ</w:t>
      </w:r>
      <w:r>
        <w:rPr/>
        <w:t>ꥷ쉁쵡걲ね䴵♊睩Ⓙ걬楃噹⸶</w:t>
      </w:r>
      <w:r>
        <w:rPr/>
        <w:t>ⵁ</w:t>
      </w:r>
      <w:r>
        <w:rPr/>
        <w:t>伯</w:t>
      </w:r>
      <w:r>
        <w:rPr/>
        <w:t>ꕗ</w:t>
      </w:r>
      <w:r>
        <w:rPr/>
        <w:t>䥾榥眦偧庩偶〫껎⍦䠴極䬻獰怭偆⨭濂</w:t>
      </w:r>
      <w:r>
        <w:rPr/>
        <w:t>ⲥ</w:t>
      </w:r>
      <w:r>
        <w:rPr/>
        <w:t>拂津歑㡙쉺轆䳂뼻⑵畱僂圥秂쌵穇卒䏂檬啰愵뼣硄滂숱뭦浌⍪䴣쉅商琶㨯纩旂⭈䥏⹸婥湎撡䌻㷂煪㵶䏎晹뭅걎刨</w:t>
      </w:r>
      <w:r>
        <w:rPr/>
        <w:t>⡪</w:t>
      </w:r>
      <w:r>
        <w:rPr/>
        <w:t>䅵쉞쉯걭㫂</w:t>
      </w:r>
      <w:r>
        <w:rPr/>
        <w:t>ꥀ</w:t>
      </w:r>
      <w:r>
        <w:rPr/>
        <w:t>쵟쉞ꄮ⍫㡖㐤㣍⹞癚쏂印⽳⩭䋂습厮䔮睭䕋㷂剐牃쉾剙쉔쉮㐩瓂坟杍쉡⍔쉆㬮渦䬬殬睇䀪쵊⨮㞵♺⦩</w:t>
      </w:r>
      <w:r>
        <w:rPr/>
        <w:t>ⷂ</w:t>
      </w:r>
      <w:r>
        <w:rPr/>
        <w:t>뿂숪硶䑠牾啾䌩幓䭐唰彂偍䥡넱</w:t>
      </w:r>
      <w:r>
        <w:rPr/>
        <w:t>ꕫ</w:t>
      </w:r>
      <w:r>
        <w:rPr/>
        <w:t>䚥㭕㈫湷☵灨娪䱀쉂侘朹匥升硺싂떻橃䱤沣櫂⍄</w:t>
      </w:r>
      <w:r>
        <w:rPr/>
        <w:t>ꕲ</w:t>
      </w:r>
      <w:r>
        <w:rPr/>
        <w:t>妣</w:t>
      </w:r>
      <w:r>
        <w:rPr/>
        <w:t>ꕵ</w:t>
      </w:r>
      <w:r>
        <w:rPr/>
        <w:t>埂牫⩍䶏숫機뭆睟뭸쉪盂犩䉂㶘佬弲㍤ꇂ═塴䍩⑘壂갹츮㭬㭙㤻⩄夯敄땢吭澩樰</w:t>
      </w:r>
      <w:r>
        <w:rPr/>
        <w:t>ꔲ</w:t>
      </w:r>
      <w:r>
        <w:rPr/>
        <w:t>䔪䆻繚떥堺</w:t>
      </w:r>
      <w:r>
        <w:rPr/>
        <w:t>⠱Ⓜ</w:t>
      </w:r>
      <w:r>
        <w:rPr/>
        <w:t>㎵櫂奎坘癣</w:t>
      </w:r>
      <w:r>
        <w:rPr/>
        <w:t>ꗂ</w:t>
      </w:r>
      <w:r>
        <w:rPr/>
        <w:t>ꍌ쉯⨭恓䤯</w:t>
      </w:r>
      <w:r>
        <w:rPr/>
        <w:t>ꕔ</w:t>
      </w:r>
      <w:r>
        <w:rPr/>
        <w:t>꺿奦瘥䌲着椴恠</w:t>
      </w:r>
      <w:r>
        <w:rPr/>
        <w:t>⠺</w:t>
      </w:r>
      <w:r>
        <w:rPr/>
        <w:t>眳悩窡夻氺澏洦쉚㕤⬰껂幄䓂䍱䥩</w:t>
      </w:r>
      <w:r>
        <w:rPr/>
        <w:t>⢣</w:t>
      </w:r>
      <w:r>
        <w:rPr/>
        <w:t>秂䱫䝍⵹䥚硞㥐䤪⍓䑕ケ䛂䒡쉎汍⍾䭟帳㋂噒ぶ坢幇쉷严䛂䩨噪瀳㮬儬瑮祵숪쉡⨹䵣깐䍈쉮㙯慚䱑꺻䚥栺并偺疩</w:t>
      </w:r>
      <w:r>
        <w:rPr/>
        <w:t>ⵏ</w:t>
      </w:r>
      <w:r>
        <w:rPr/>
        <w:t>㡓뼯噖剈쉳圩顢䠳╈池⽥䏂㙧搻껂㝥⩔숵⩶橆㗂横乙䷃컂⹡怫㶻歶砲輤숳塔뽀쉩㈭殮牖촸乢꺻佊瑟势⯂뇂塣塍唷哎瀪輷칕㞱┹昫╩愦뼦ꥩ㥦숬场⬲歟㉇녬딨ㅷ剗ㄤ⩙㑊䕱싂䥴殣浫⩋㦩⥂㑄熘슿软⭱숥␣㩙䠯瑯ꍯꄊ</w:t>
      </w:r>
      <w:r>
        <w:rPr/>
        <w:t>ⱏ</w:t>
      </w:r>
      <w:r>
        <w:rPr/>
        <w:t>捶玘</w:t>
      </w:r>
      <w:r>
        <w:rPr/>
        <w:t>ꕀ</w:t>
      </w:r>
      <w:r>
        <w:rPr/>
        <w:t>숶쉫</w:t>
      </w:r>
      <w:r>
        <w:rPr/>
        <w:t>ⴺ</w:t>
      </w:r>
      <w:r>
        <w:rPr/>
        <w:t>梘允拂♷瀨䵲光䍍녖⸬タ杗⻂楎炘杘弰幬沩猽깂⑦〫슩</w:t>
      </w:r>
      <w:r>
        <w:rPr/>
        <w:t>ꗂ</w:t>
      </w:r>
      <w:r>
        <w:rPr/>
        <w:t>歃깬캵⏂㝄㟂瓂쉢</w:t>
      </w:r>
      <w:r>
        <w:rPr/>
        <w:t>⠹</w:t>
      </w:r>
      <w:r>
        <w:rPr/>
        <w:t>㨻刬䋂嚩卅㯂ꌣ㙦瑱䰳㤤暏녓쉗禿䨭슩ㅒ攪頫⥃㈫拂炣塎┸쉺橧⩹枻</w:t>
      </w:r>
      <w:r>
        <w:rPr/>
        <w:t>ꦮ</w:t>
      </w:r>
      <w:r>
        <w:rPr/>
        <w:t>㕯僎⵭䡮晇슩轹쉪싂숻歶凂橬額뽃䅣砰䩸⩄潬牌南㝗浊兆彯㙣쉲슡ꍩ溻칬뗂뽚桐⑔ꍴ爵硂灺斱㥱挸㔷倻녦㘲⩲긶숶䁚쉪♷㐪䭀⛂걈潑㑀㉭頤渦栺煡娣扪坾</w:t>
      </w:r>
      <w:r>
        <w:rPr/>
        <w:t>ⵄ</w:t>
      </w:r>
      <w:r>
        <w:rPr/>
        <w:t>弰걣딥㜽县ꥥ䆘䷂쉑䬭쉍⍑㴦╩싃犥女녦剩ꍵ믂숰䜭䄩䂵뗂㏂츪椫捸⨮娳춮䓍쉆⪣쉺䄽禱圱슘〉깍</w:t>
      </w:r>
      <w:r>
        <w:rPr/>
        <w:t>ⱪ</w:t>
      </w:r>
      <w:r>
        <w:rPr/>
        <w:t>傡䱞깯稹熥싃椦䱋ꍦ뮿ꎩ摊䥙倩剳頫甲싍⏃䕉噔쉳朦浌㩨깘䕷懍顬懂眯㦬䁸杭勂</w:t>
      </w:r>
      <w:r>
        <w:rPr/>
        <w:t>⡄</w:t>
      </w:r>
      <w:r>
        <w:rPr/>
        <w:t>䠷绎ィ瘺碮㬶湐쏂婭暩偌㢥㤸⩤晞☻樺硴겣☻뽡䕥숤쎱䦱縯轙䭢</w:t>
      </w:r>
      <w:r>
        <w:rPr/>
        <w:t>⡗</w:t>
      </w:r>
      <w:r>
        <w:rPr/>
        <w:t>渲穖</w:t>
      </w:r>
      <w:r>
        <w:rPr/>
        <w:t>ⱖ</w:t>
      </w:r>
      <w:r>
        <w:rPr/>
        <w:t>넲ꆣ䘸攰㣂</w:t>
      </w:r>
      <w:r>
        <w:rPr/>
        <w:t>Ⱚ</w:t>
      </w:r>
      <w:r>
        <w:rPr/>
        <w:t>슿㍘⍁⮵쵹橂숯灆</w:t>
      </w:r>
      <w:r>
        <w:rPr/>
        <w:t>ꤴ</w:t>
      </w:r>
      <w:r>
        <w:rPr/>
        <w:t>䥈⬹숬㙆쉎㏂䴻㵈䤫扌㭸帬ㄪ前ꥩ㣂쵑깃캱䍐쉃㕣㞮㵴쉹쉎牢</w:t>
      </w:r>
      <w:r>
        <w:rPr/>
        <w:t>꧂⫂</w:t>
      </w:r>
      <w:r>
        <w:rPr/>
        <w:t>㌳灖䉔⽖礵漶猣畍䝴堹么䔮⪬洪⸳ㄸ싂婍椪㭰橺枥䰰琲〤⽳쵣劏㌬噹쉊격彔敋䲱璿⒘깴呷樦䣎䜭潫㥱싂싎㤬竂畸㠷쉴숥䱁칐</w:t>
      </w:r>
      <w:r>
        <w:rPr/>
        <w:t>Ⱶ</w:t>
      </w:r>
      <w:r>
        <w:rPr/>
        <w:t>澡穪</w:t>
      </w:r>
      <w:r>
        <w:rPr/>
        <w:t>ⷃ</w:t>
      </w:r>
      <w:r>
        <w:rPr/>
        <w:t>姂敯㐻땳⒮殏勂䋂쉦池䀷灥恥旂晞쌹ꄤ⩱</w:t>
      </w:r>
      <w:r>
        <w:rPr/>
        <w:t>ⵌ</w:t>
      </w:r>
      <w:r>
        <w:rPr/>
        <w:t>㥌칷偍恬㈥⽄皬쉰㍎痂</w:t>
      </w:r>
      <w:r>
        <w:rPr/>
        <w:t>ꤳ</w:t>
      </w:r>
      <w:r>
        <w:rPr/>
        <w:t>쉾䥡숱堩橯넶⯎䑔갤䊩爩╸숮슱㖡揂뽕敋曃䥓瑂斘슿㑋湺꥚䀱塴捪圬㵫剀甸꧎슬䛃㭃꥞戫珂㛂⹴敧䰮⭪䥣⧂넺ꅚ䍐쉒䵓</w:t>
      </w:r>
      <w:r>
        <w:rPr/>
        <w:t>ꗂ</w:t>
      </w:r>
      <w:r>
        <w:rPr/>
        <w:t>甹☻ꅙ㙾奧䁲싂彲歃㙹</w:t>
      </w:r>
      <w:r>
        <w:rPr/>
        <w:t>ꕒ</w:t>
      </w:r>
      <w:r>
        <w:rPr/>
        <w:t>焮ㅦ뇎숩浤⩪⨥쉧捖睚숥</w:t>
      </w:r>
      <w:r>
        <w:rPr/>
        <w:t>ꥋ</w:t>
      </w:r>
      <w:r>
        <w:rPr/>
        <w:t>㘦䳂⽣䓂伽匬㖻⯂땴㡁穭哂䙹ꄶ㝫㬶깒䲏䭙瞡칓㝊ꄣ⽢</w:t>
      </w:r>
      <w:r>
        <w:rPr/>
        <w:t>ꕶ</w:t>
      </w:r>
      <w:r>
        <w:rPr/>
        <w:t>湓嚵㧂㙎㘭쉹怹</w:t>
      </w:r>
      <w:r>
        <w:rPr/>
        <w:t>꧂</w:t>
      </w:r>
      <w:r>
        <w:rPr/>
        <w:t>稪带쉊㣂景䱯昫⎥</w:t>
      </w:r>
      <w:r>
        <w:rPr/>
        <w:t>ⵓ</w:t>
      </w:r>
      <w:r>
        <w:rPr/>
        <w:t>쌮桔⨴づ䇍软䍬單䙥權竂䱋ꅫ쉰䢥坷姂䬴㴯놻</w:t>
      </w:r>
      <w:r>
        <w:rPr/>
        <w:t>ꥏ</w:t>
      </w:r>
      <w:r>
        <w:rPr/>
        <w:t>楯浑⹌牋摞匱䏃촦帰쵹걘䤩颿勂歖捹숨</w:t>
      </w:r>
      <w:r>
        <w:rPr/>
        <w:t>⢡</w:t>
      </w:r>
      <w:r>
        <w:rPr/>
        <w:t>䤵么顳癢⪿獃숶渣╟惍祎㊬</w:t>
      </w:r>
      <w:r>
        <w:rPr/>
        <w:t>ꕑ⛍♖</w:t>
      </w:r>
      <w:r>
        <w:rPr/>
        <w:t>깓偄싍攪湵땬숭쉞숵㉙弻⽶ꌵ껂櫂⯂憘冩恈示䊱㝣㤷꤮쉨⍍</w:t>
      </w:r>
      <w:r>
        <w:rPr/>
        <w:t>Ⱓ</w:t>
      </w:r>
      <w:r>
        <w:rPr/>
        <w:t>乍쉗ぴ쉊䨲㵨杬潕㍆湴䁑匹秂쉉</w:t>
      </w:r>
      <w:r>
        <w:rPr/>
        <w:t>ⱐ♳</w:t>
      </w:r>
      <w:r>
        <w:rPr/>
        <w:t>昱㩞摂呑塈⭋䄯硘捈幐戶窬佬쉥椻洵樨噘序</w:t>
      </w:r>
      <w:r>
        <w:rPr/>
        <w:t>⡃⡥</w:t>
      </w:r>
      <w:r>
        <w:rPr/>
        <w:t>䨻䍊盂懂晗䉂쵌楅呋摎慬潏扤䊩暬⾩捱辩♂沩癗숺凂嫂㔣</w:t>
      </w:r>
      <w:r>
        <w:rPr/>
        <w:t>ꕹ</w:t>
      </w:r>
      <w:r>
        <w:rPr/>
        <w:t>䁬슩㥟쉢忂ㅁ쉱熱拍컂㤲싂뭓噮췎㖻慅♈䭟䦵䳂㝃싂数㦘猪䟂⽣顑⽓츳飃玡쉬쉅杢扸䗃㑚싍㴦⩐猩瘶䖿棂挨㋂䇎ꥭ쌥轪伱䩣顬姃䕬㐪泂♵썬㓂䴹⥚쉸</w:t>
      </w:r>
      <w:r>
        <w:rPr/>
        <w:t>ꥋ</w:t>
      </w:r>
      <w:r>
        <w:rPr/>
        <w:t>匬⽔☴숫彃瑣㓂䥱쉴焴㈺촵쉵瞘싂㔹⾬⑎썐昦ㅧ奷疘瓍ꍂ땳쏂祪㔤㭈㘳乁㥬秂佨숭畭佘ꅪ倻堪敔〮⾣拂禥㵦⥥㏂呗汚쉫깘恆ヂ燂璩卅彆䥓渪넨㌩廂㇍</w:t>
      </w:r>
      <w:r>
        <w:rPr/>
        <w:t>⡇</w:t>
      </w:r>
      <w:r>
        <w:rPr/>
        <w:t>礹杫㆘び꥕⑉썧灪쉧坐ꥣ轨橘窥潄恾喻䌦䱃偯⍏</w:t>
      </w:r>
      <w:r>
        <w:rPr/>
        <w:t>ꤥ</w:t>
      </w:r>
      <w:r>
        <w:rPr/>
        <w:t>쉰橆氨䧂塸년ㄻ佪湹係쉀数⌴⤣ざ⫎㔵쌤梩拂싎扳</w:t>
      </w:r>
      <w:r>
        <w:rPr/>
        <w:t>꧂</w:t>
      </w:r>
      <w:r>
        <w:rPr/>
        <w:t>넸ꅀ쉤潦ば</w:t>
      </w:r>
      <w:r>
        <w:rPr/>
        <w:t>ⱏ</w:t>
      </w:r>
      <w:r>
        <w:rPr/>
        <w:t>䜬䉐彟桒䀯</w:t>
      </w:r>
      <w:r>
        <w:rPr/>
        <w:t>ꦻ</w:t>
      </w:r>
      <w:r>
        <w:rPr/>
        <w:t>砶䒵檿쉓쉚䭆☯견怪묳쉪㑶㥴쉊⩡뿎業䇍⬯犮瓂瓂숳灮㨫噺㕷</w:t>
      </w:r>
      <w:r>
        <w:rPr/>
        <w:t>⡫⢬</w:t>
      </w:r>
      <w:r>
        <w:rPr/>
        <w:t>䶡⭵牶䴦彔䱖瀴䈲飂憮䍋</w:t>
      </w:r>
      <w:r>
        <w:rPr/>
        <w:t>⠤</w:t>
      </w:r>
      <w:r>
        <w:rPr/>
        <w:t>敷楉硓깰䮬奾</w:t>
      </w:r>
      <w:r>
        <w:rPr/>
        <w:t>⡇</w:t>
      </w:r>
      <w:r>
        <w:rPr/>
        <w:t>㨽䌱䃂뽑怵桐坐扮檮䟂▘촩浰썴彅皣ꍊ揂뭉欥䠱䲡쉁礽呱礥㕳慟숮건㙖긳㋂싂</w:t>
      </w:r>
      <w:r>
        <w:rPr/>
        <w:t>꧂</w:t>
      </w:r>
      <w:r>
        <w:rPr/>
        <w:t>欬歸ㅙ倪</w:t>
      </w:r>
      <w:r>
        <w:rPr/>
        <w:t>ⶱ</w:t>
      </w:r>
      <w:r>
        <w:rPr/>
        <w:t>싂㍐䭴쉩㖥㐣惂⍇㗂呁⵱땑䲩슩㪮穹憵幈쵲慥砥⍥剐ꍮ㕘䪥쉮煂伭暥溣숸塸縺堪숣⍞杨㥅숥硊戴㦏캻姂䴪湹숪椳㛃灷⏂촦勂쉌痂䗂슩顓⽯䩢䉞敧瀶꺏係扂䬣琹桧믂嘨塤㍪䁓繫焴</w:t>
      </w:r>
      <w:r>
        <w:rPr/>
        <w:t>⡬</w:t>
      </w:r>
      <w:r>
        <w:rPr/>
        <w:t>䔻㭸쉸癦쉉⍁坕㗎♷촺硪☵吴싂塯疩䢬瑯䁔㌽祂塖츊쉯㯂䒮</w:t>
      </w:r>
      <w:r>
        <w:rPr/>
        <w:t>ꦻ</w:t>
      </w:r>
      <w:r>
        <w:rPr/>
        <w:t>敭뭵㜮ꆏ쉓仂敲椮嫎</w:t>
      </w:r>
      <w:r>
        <w:rPr/>
        <w:t>ⲩ</w:t>
      </w:r>
      <w:r>
        <w:rPr/>
        <w:t>ꤪ</w:t>
      </w:r>
      <w:r>
        <w:rPr/>
        <w:t>掣曍⨮剖䑙⩃䑴坟䭪ꌸ䙆</w:t>
      </w:r>
      <w:r>
        <w:rPr/>
        <w:t>⡊</w:t>
      </w:r>
      <w:r>
        <w:rPr/>
        <w:t>杦</w:t>
      </w:r>
      <w:r>
        <w:rPr/>
        <w:t>ꖵ</w:t>
      </w:r>
      <w:r>
        <w:rPr/>
        <w:t>畋격</w:t>
      </w:r>
      <w:r>
        <w:rPr/>
        <w:t>꤫</w:t>
      </w:r>
      <w:r>
        <w:rPr/>
        <w:t>ꍓ䙏䜽癃珂卦䴱輬参ꍪ깸䝭쉂쎮採漨繒她澱ꍋ⥈썑䪩</w:t>
      </w:r>
      <w:r>
        <w:rPr/>
        <w:t>⣍꥔⪻</w:t>
      </w:r>
      <w:r>
        <w:rPr/>
        <w:t>䁠碣싂呵穷䵀呉穴轈硢</w:t>
      </w:r>
      <w:r>
        <w:rPr/>
        <w:t>ꥌ</w:t>
      </w:r>
      <w:r>
        <w:rPr/>
        <w:t>癊⩧⴫伫冣秂摾顀嘯쉆ㅏ</w:t>
      </w:r>
      <w:r>
        <w:rPr/>
        <w:t>ꔴ</w:t>
      </w:r>
      <w:r>
        <w:rPr/>
        <w:t>쉘浫坫ꅂ獹潺쉁</w:t>
      </w:r>
      <w:r>
        <w:rPr/>
        <w:t>ⵀⶏ</w:t>
      </w:r>
      <w:r>
        <w:rPr/>
        <w:t>参睴⭭坎噱帺䵌灲颱</w:t>
      </w:r>
      <w:r>
        <w:rPr/>
        <w:t>ⷍ꧃⍐</w:t>
      </w:r>
      <w:r>
        <w:rPr/>
        <w:t>顬牭㜤轍Ⓜ╺敋츹捋タ㌩㖩䁀睆⽢䥠伥쉭绎瑌⭇㝬뭶㠽㠲摱갲睙浀㑹橹䥫汪䵁瘷儶〬吴␤婂쉌⍀埂㘪敭䆏䜰싃硋䑐쉠때⪿穩琥䬰漰⍖㑵ꥡ</w:t>
      </w:r>
      <w:r>
        <w:rPr/>
        <w:t>ⵂ</w:t>
      </w:r>
      <w:r>
        <w:rPr/>
        <w:t>欹⨬棂搨穤䬭♚깓穭漻㊵楘渵洯碬쉅㣂丣㢩싃敋䖩숹姍ㅭ</w:t>
      </w:r>
      <w:r>
        <w:rPr/>
        <w:t>ⷂ</w:t>
      </w:r>
      <w:r>
        <w:rPr/>
        <w:t>唩</w:t>
      </w:r>
      <w:r>
        <w:rPr/>
        <w:t>ⲡ</w:t>
      </w:r>
      <w:r>
        <w:rPr/>
        <w:t>汎ꥦꍮ갣澬嚻⮩溻</w:t>
      </w:r>
      <w:r>
        <w:rPr/>
        <w:t>ⶥ</w:t>
      </w:r>
      <w:r>
        <w:rPr/>
        <w:t>敢묪偉癖汷歘⑖瞩氻숬硢쉅</w:t>
      </w:r>
      <w:r>
        <w:rPr/>
        <w:t>ⶵ</w:t>
      </w:r>
      <w:r>
        <w:rPr/>
        <w:t>佒䩤</w:t>
      </w:r>
      <w:r>
        <w:rPr/>
        <w:t>⡬</w:t>
      </w:r>
      <w:r>
        <w:rPr/>
        <w:t>ꄫ繎㔤㥩╠橣曂摊╵</w:t>
      </w:r>
      <w:r>
        <w:rPr/>
        <w:t>ꤵ</w:t>
      </w:r>
      <w:r>
        <w:rPr/>
        <w:t>쉾漤剺쉁區숥㩧ꄯ⍧뿃쉣㭠㴪㥺쉸刪</w:t>
      </w:r>
      <w:r>
        <w:rPr/>
        <w:t>ⷂ</w:t>
      </w:r>
      <w:r>
        <w:rPr/>
        <w:t>挨</w:t>
      </w:r>
      <w:r>
        <w:rPr/>
        <w:t>ⷂ</w:t>
      </w:r>
      <w:r>
        <w:rPr/>
        <w:t>쉩㍟敐坬卬</w:t>
      </w:r>
      <w:r>
        <w:rPr/>
        <w:t>ꦩ</w:t>
      </w:r>
      <w:r>
        <w:rPr/>
        <w:t>偤䍗响獑唦╡嫂唯輱⛂ㅋ</w:t>
      </w:r>
      <w:r>
        <w:rPr/>
        <w:t>ⵍ</w:t>
      </w:r>
      <w:r>
        <w:rPr/>
        <w:t>炵䍐뿂昶憱⬸뇂싂䥏濂䱺</w:t>
      </w:r>
      <w:r>
        <w:rPr/>
        <w:t>ꗂ</w:t>
      </w:r>
      <w:r>
        <w:rPr/>
        <w:t>竂顬슏剷딥甯嘰矂穥䶿囂䐨ꏂ唴䏂䙕䔴뽳礥䗃涏뽾㎘䀺伭ꇂ疿硂愯㝒㜤墻ꥢ묰浒</w:t>
      </w:r>
      <w:r>
        <w:rPr/>
        <w:t>Ⲭ</w:t>
      </w:r>
      <w:r>
        <w:rPr/>
        <w:t>剌繋쵗窩⤪䖩猽㈪䉖慾촶䭲ꄬ⻂磂슻瑠뽰况⹇㥍썮坺㏂歘搩⍴</w:t>
      </w:r>
      <w:r>
        <w:rPr/>
        <w:t>ꔪ</w:t>
      </w:r>
      <w:r>
        <w:rPr/>
        <w:t>⠫</w:t>
      </w:r>
      <w:r>
        <w:rPr/>
        <w:t>ꥌ</w:t>
      </w:r>
      <w:r>
        <w:rPr/>
        <w:t>桔煄</w:t>
      </w:r>
      <w:r>
        <w:rPr/>
        <w:t>ꥁ</w:t>
      </w:r>
      <w:r>
        <w:rPr/>
        <w:t>䙪숷䙄庡参䍤㉈䬤媩珂㠭㑒彊䎡쉬轉쵬唽⸷棂䃂ꥨ旂啍쉄㡔䱊怹싎쵙㝌呟縮썈改杦樶䣂瀺呥㜪曂싂⽘⹧䳂䀯㜲⩢䔴䕐䨭瑹쉡灮쵷䍬用兵쉋쉠ヂ潱♵</w:t>
      </w:r>
      <w:r>
        <w:rPr/>
        <w:t>ꕩ</w:t>
      </w:r>
      <w:r>
        <w:rPr/>
        <w:t>畘扎癥쵸</w:t>
      </w:r>
      <w:r>
        <w:rPr/>
        <w:t>ꕒ</w:t>
      </w:r>
      <w:r>
        <w:rPr/>
        <w:t>껃璬睯⺵</w:t>
      </w:r>
      <w:r>
        <w:rPr/>
        <w:t>ꕺ</w:t>
      </w:r>
      <w:r>
        <w:rPr/>
        <w:t>㕮徱卶╺垻儸圣ꅒ禿恎⍞⧂敥畤</w:t>
      </w:r>
      <w:r>
        <w:rPr/>
        <w:t>꧍♹</w:t>
      </w:r>
      <w:r>
        <w:rPr/>
        <w:t>欥䁕䔱㆏怭깶囂歍彲渤깫ぶ歸쉀灕싂漪쉞穃㉨䩯껂䝅奟걷쵄숫쉔</w:t>
      </w:r>
      <w:r>
        <w:rPr/>
        <w:t>⡦</w:t>
      </w:r>
      <w:r>
        <w:rPr/>
        <w:t>琫坋䍤䛂獚㬩쉂御䀹ꆣ</w:t>
      </w:r>
      <w:r>
        <w:rPr/>
        <w:t>ⰶ</w:t>
      </w:r>
      <w:r>
        <w:rPr/>
        <w:t>䱾㭍甩暬</w:t>
      </w:r>
      <w:r>
        <w:rPr/>
        <w:t>ⷂ</w:t>
      </w:r>
      <w:r>
        <w:rPr/>
        <w:t>嚿ぉ䏃䅦♕町恥瑇⭯깚绎㨦硄⭙슻敱㬣䑷瀳扑婺⭚⽶숻숦䎏㑚䩹愴</w:t>
      </w:r>
      <w:r>
        <w:rPr/>
        <w:t>꤯</w:t>
      </w:r>
      <w:r>
        <w:rPr/>
        <w:t>䏂椊䟎㣂⹇煟晶촸㬤</w:t>
      </w:r>
      <w:r>
        <w:rPr/>
        <w:t>ⱈ</w:t>
      </w:r>
      <w:r>
        <w:rPr/>
        <w:t>㌯ꅂ䭋㠪剚惂䬱塑녗칆컍쉁䂣䉣牅</w:t>
      </w:r>
      <w:r>
        <w:rPr/>
        <w:t>ⱺ</w:t>
      </w:r>
      <w:r>
        <w:rPr/>
        <w:t>瀹䞡⨤磃⾬敺涩庱㉞쉞䫂㌺⩰</w:t>
      </w:r>
      <w:r>
        <w:rPr/>
        <w:t>⡚</w:t>
      </w:r>
      <w:r>
        <w:rPr/>
        <w:t>뽾洨㨱㌨⹫曂伲畱敯慗乂㑹┰딭䬵欪癫祗夳印쉮⌴䦥깏⸱㉴焪彬祬晅磂놘숷奚ォ坴㡳䝐䅀묳㵃冻䡰夺㘵㒩光異䵴掣묱硫塷氦⥟⍢丶卮쉌⨻响塣㊮⭪㩵</w:t>
      </w:r>
      <w:r>
        <w:rPr/>
        <w:t>꤭</w:t>
      </w:r>
      <w:r>
        <w:rPr/>
        <w:t>⿂㧂㛍牙纬쉌쉖捁</w:t>
      </w:r>
      <w:r>
        <w:rPr/>
        <w:t>ꔤ</w:t>
      </w:r>
      <w:r>
        <w:rPr/>
        <w:t>䩠㥁戮䥑</w:t>
      </w:r>
      <w:r>
        <w:rPr/>
        <w:t>⡴</w:t>
      </w:r>
      <w:r>
        <w:rPr/>
        <w:t>䌮㘭싂츪假潁佂硵⩵썓纵祹䕨싂㩸㑱⥦㈸曂剏票⩷뽵⌬帨砭輽⩭䰷䎮䑁敮뼱쉱硣쉭忂숩犏悥╡迂갪个浣獬椬䮏쉒쉫攵⧂㥀㤫䶻卸싂刣恭</w:t>
      </w:r>
      <w:r>
        <w:rPr/>
        <w:t>ⴵ</w:t>
      </w:r>
      <w:r>
        <w:rPr/>
        <w:t>㍍挷⩷䂡䠪澩⩋扗㦱┮㍒歫啐㩔歭厱晁氰䘵轍玱畃䘤頺㡁쉥ꥤ迍걸畵丮坹</w:t>
      </w:r>
      <w:r>
        <w:rPr/>
        <w:t>⠬</w:t>
      </w:r>
      <w:r>
        <w:rPr/>
        <w:t>媬</w:t>
      </w:r>
      <w:r>
        <w:rPr/>
        <w:t>ꥋ</w:t>
      </w:r>
      <w:r>
        <w:rPr/>
        <w:t>묤</w:t>
      </w:r>
      <w:r>
        <w:rPr/>
        <w:t>ꥅ</w:t>
      </w:r>
      <w:r>
        <w:rPr/>
        <w:t>瘩䤤睷⎿浙䆘䰺⩫Ⓜ䙀㌫싍乒潱①䴬額갥⽅摓做樫乮쉴ꥦ剆싂䵊矎繹㣂並㑒瑯頬깯戰歙쉔獟䍷䌫繒숸灤䝱䴶㵤剷숪䁀슏唺⩉䢥쌣捌癵ㅚ瀶쎣䥵ꥡ⌶圪습쌻㷂摆⑙㓂딸働檱㝩떘㝵䴶丰嗂</w:t>
      </w:r>
      <w:r>
        <w:rPr/>
        <w:t>⡚</w:t>
      </w:r>
      <w:r>
        <w:rPr/>
        <w:t>㣃츪䭮숷竂꥕숷㴬轮䕧瞿⫂䩚♩쏂㮿哂⨶䠣风䴷䇂䖿縬輭儤⻂瑵浲ㅃ癎김䰩盂䝘㦱놮灭䮮䆵쌬쉘瘥䑏㩄</w:t>
      </w:r>
      <w:r>
        <w:rPr/>
        <w:t>⡥</w:t>
      </w:r>
      <w:r>
        <w:rPr/>
        <w:t>䅑쉬礴䱔</w:t>
      </w:r>
      <w:r>
        <w:rPr/>
        <w:t>ⷂ</w:t>
      </w:r>
      <w:r>
        <w:rPr/>
        <w:t>癨ㅹ珂</w:t>
      </w:r>
      <w:r>
        <w:rPr/>
        <w:t>ⵇ</w:t>
      </w:r>
      <w:r>
        <w:rPr/>
        <w:t>渱玘㷎묫⌭쉖洪</w:t>
      </w:r>
      <w:r>
        <w:rPr/>
        <w:t>⵰</w:t>
      </w:r>
      <w:r>
        <w:rPr/>
        <w:t>㴰凂㔷㙰噗櫂㥃獐灉斣싂戹뽀䭳녾☹歃䥣慸쌮竂汉</w:t>
      </w:r>
      <w:r>
        <w:rPr/>
        <w:t>ꕫ</w:t>
      </w:r>
      <w:r>
        <w:rPr/>
        <w:t>䫂歆啡䱊䡤ㄶ㈵츤䣂硗䢏淂摩㝧穄楆敩쉒땍瞮儷쉈江뭯祴熬</w:t>
      </w:r>
      <w:r>
        <w:rPr/>
        <w:t>ꦮ</w:t>
      </w:r>
      <w:r>
        <w:rPr/>
        <w:t>挵梡ꆿ칷㮏呎ꍌ㥗畡㢵漥牙眰汸顎</w:t>
      </w:r>
      <w:r>
        <w:rPr/>
        <w:t>ꕶ</w:t>
      </w:r>
      <w:r>
        <w:rPr/>
        <w:t>枡뼭</w:t>
      </w:r>
      <w:r>
        <w:rPr/>
        <w:t>ꕙ</w:t>
      </w:r>
      <w:r>
        <w:rPr/>
        <w:t>싂뼫妻깤卓橚쉭壂䙥㚿㭎烂</w:t>
      </w:r>
      <w:r>
        <w:rPr/>
        <w:t>ⲵ</w:t>
      </w:r>
      <w:r>
        <w:rPr/>
        <w:t>琪椤眭뭷䩉㌦䐵婥숮䴺㴵橴⽟繬窿繕祶潴澿楰슡떏㨳▩捞꥚恓商㍉〉兕</w:t>
      </w:r>
      <w:r>
        <w:rPr/>
        <w:t>ꥒ</w:t>
      </w:r>
      <w:r>
        <w:rPr/>
        <w:t>ꇎ塯䒣洶晇檵묽輶喬㔺琽摚繂獟溱⫂⩯獂싂숽割愸쉋⏂牰犡뭯⥡쉑濍㌹싍眴걳䵪奔⹊ㆮ渊䦡䍰ꍳ㵨⤺嗂祇呰忂琷䁫曃ꥮ䩊䉯숻싂걞깬㚻ꍗ䥠깪ꍃꥣ奠攳剮</w:t>
      </w:r>
      <w:r>
        <w:rPr/>
        <w:t>ꕅ</w:t>
      </w:r>
      <w:r>
        <w:rPr/>
        <w:t>쉈䭪④쉩䱩숱㪣䚡䙾뼶焮⑈</w:t>
      </w:r>
      <w:r>
        <w:rPr/>
        <w:t>Ⱚ</w:t>
      </w:r>
      <w:r>
        <w:rPr/>
        <w:t>ꤨ</w:t>
      </w:r>
      <w:r>
        <w:rPr/>
        <w:t>㝧楂ㄱ晢㯂뽊슩皘</w:t>
      </w:r>
      <w:r>
        <w:rPr/>
        <w:t>⣂</w:t>
      </w:r>
      <w:r>
        <w:rPr/>
        <w:t>䩌埂彯걈춘滂梘焲숤穂</w:t>
      </w:r>
      <w:r>
        <w:rPr/>
        <w:t>ꔨ</w:t>
      </w:r>
      <w:r>
        <w:rPr/>
        <w:t>祃畠䵌쉧ꅯ㈭敯楤怦䯂猷㵍汆뿃刪숬숻䙙칔䙦쉨</w:t>
      </w:r>
      <w:r>
        <w:rPr/>
        <w:t>ꕟ</w:t>
      </w:r>
      <w:r>
        <w:rPr/>
        <w:t>⡂┪⧂</w:t>
      </w:r>
      <w:r>
        <w:rPr/>
        <w:t>뼦싍轨㬯⮬㶡坨䕞ㅹ뗂♒涻뾩娩囂⩌컂匷</w:t>
      </w:r>
      <w:r>
        <w:rPr/>
        <w:t>Ɐ</w:t>
      </w:r>
      <w:r>
        <w:rPr/>
        <w:t>䲿⥸ꍭ䜶쉤㷂湸☤땔涵쉐㯂</w:t>
      </w:r>
      <w:r>
        <w:rPr/>
        <w:t>ⱇ</w:t>
      </w:r>
      <w:r>
        <w:rPr/>
        <w:t>垱췂污占쉒䥇璮㡴硹숭䠫瀪䭠攪䰤껂⵹</w:t>
      </w:r>
      <w:r>
        <w:rPr/>
        <w:t>⠫</w:t>
      </w:r>
      <w:r>
        <w:rPr/>
        <w:t>啈㇍项놣</w:t>
      </w:r>
      <w:r>
        <w:rPr/>
        <w:t>ꤷ</w:t>
      </w:r>
      <w:r>
        <w:rPr/>
        <w:t>幗䏂榻䈰䙡슘䈳え䦩䡳쎱</w:t>
      </w:r>
      <w:r>
        <w:rPr/>
        <w:t>ꔱ</w:t>
      </w:r>
      <w:r>
        <w:rPr/>
        <w:t>⡉</w:t>
      </w:r>
      <w:r>
        <w:rPr/>
        <w:t>忎싎縬瘱䥑烂⩨之썮⩍</w:t>
      </w:r>
      <w:r>
        <w:rPr/>
        <w:t>ꦡ</w:t>
      </w:r>
      <w:r>
        <w:rPr/>
        <w:t>匪䱹潞곂뭵獷嗂痍</w:t>
      </w:r>
      <w:r>
        <w:rPr/>
        <w:t>ⷍ</w:t>
      </w:r>
      <w:r>
        <w:rPr/>
        <w:t>東甩塹灑塒免䆩쉇떱睂䶵啄뭦㓂旂䟍曂슣橁戭㉙捾⫂⴬墿泂뾩쉞⨪㬽慢䰴繘㐳漰敐捋싂ꅉ杸汹喩稥䌳啫坲祕䛎♹擂</w:t>
      </w:r>
      <w:r>
        <w:rPr/>
        <w:t>ꦩ</w:t>
      </w:r>
      <w:r>
        <w:rPr/>
        <w:t>兵⎮㭁䅹楩걺긽抮䪬⤥杕帷帮깆瘣庮侘繯걢煇ꥺꎵ䥯䤦惂摅瑱쉦☦撩䜲숣乸⭁숳㝲ꥥ䙄坣示</w:t>
      </w:r>
      <w:r>
        <w:rPr/>
        <w:t>⡧</w:t>
      </w:r>
      <w:r>
        <w:rPr/>
        <w:t>땨㥡⽩묳汬佒습썎⪱䧂ꌯ㪻㉅暘䱈灧瘳種䗎䩃쎘喵</w:t>
      </w:r>
      <w:r>
        <w:rPr/>
        <w:t>ꥍ</w:t>
      </w:r>
      <w:r>
        <w:rPr/>
        <w:t>扩䙒䝪䑄뿂㟂䆮♅免癨㝹싂칐ꍓ䕾彷싂煘乥㌮㫂ぇ㧍㍣뭶樲先숪塳幷ꅈ御㎘堸쉮썶⵹㝹䄭倩愨火쉖☣晵긺敐깣㩔㵈䏎湤⹫㐻뽂⍶┹뼽湣㵄穏录捳乄顕쉅珍ㅲㄤ숯彉䤸彸据卮ꅂ問⭕싂繤颻⎮洫怺숶祙䬤㑭帩強浖믂⾻⩲뭆칄㋂睕洫⍂</w:t>
      </w:r>
      <w:r>
        <w:rPr/>
        <w:t>ꕐ</w:t>
      </w:r>
      <w:r>
        <w:rPr/>
        <w:t>戮渺䫂깬晷ꍓ싂㋂䇂묥쉈参䍨捑쉒숯㍣栳䕠䉏㑣輹曂ㅉ瞥쉊卦⥁䲣갽儦⩂䢵㵷ノ⭰浡潥㝭抬疮촤儷庩䱆ꍮ껂숥杳㉋永漥쉏</w:t>
      </w:r>
      <w:r>
        <w:rPr/>
        <w:t>ꕂ</w:t>
      </w:r>
      <w:r>
        <w:rPr/>
        <w:t>㉋㙁╈㪘渶畋㌯슮乲瑒瞥뿂㒬쉄䁑䥠偩浔⍵匰縭쉆杣䱄䁢歌猫⎏䢣䴸쉦껎㭀顋啯囂縮⿂쉯</w:t>
      </w:r>
      <w:r>
        <w:rPr/>
        <w:t>⡣</w:t>
      </w:r>
      <w:r>
        <w:rPr/>
        <w:t>㝘挦싂昲ꎏ㯂繗乲</w:t>
      </w:r>
      <w:r>
        <w:rPr/>
        <w:t>ⵌ</w:t>
      </w:r>
      <w:r>
        <w:rPr/>
        <w:t>卢㡌䂩</w:t>
      </w:r>
      <w:r>
        <w:rPr/>
        <w:t>꤬</w:t>
      </w:r>
      <w:r>
        <w:rPr/>
        <w:t>ⰸ</w:t>
      </w:r>
      <w:r>
        <w:rPr/>
        <w:t>怫埂娮婘曎㙁녩礻僂</w:t>
      </w:r>
      <w:r>
        <w:rPr/>
        <w:t>ⷂ</w:t>
      </w:r>
      <w:r>
        <w:rPr/>
        <w:t>牤《歇皮偯恀垡卞妬╄캡瑟硋枥悘칺㭈沥♎ꄰ䒩䩙穆塤椥곂嫂쉶噋┻歫㝃㙘坵⨻숺╭쵾㩚䶣飂塶</w:t>
      </w:r>
      <w:r>
        <w:rPr/>
        <w:t>ⵐ</w:t>
      </w:r>
      <w:r>
        <w:rPr/>
        <w:t>汎칆㣂媮灓⭙捄坵썧悬琫컂浫칅㩬⽌䵁⌫䔽癖⑱濂啤쉫杙俎ィ檩⵵</w:t>
      </w:r>
      <w:r>
        <w:rPr/>
        <w:t>ⵑ</w:t>
      </w:r>
      <w:r>
        <w:rPr/>
        <w:t>䐤䍔曂㝦噂癚</w:t>
      </w:r>
      <w:r>
        <w:rPr/>
        <w:t>Ⱛ⨩</w:t>
      </w:r>
      <w:r>
        <w:rPr/>
        <w:t>ギ㥄奵条熡쉮㭳</w:t>
      </w:r>
      <w:r>
        <w:rPr/>
        <w:t>⠨</w:t>
      </w:r>
      <w:r>
        <w:rPr/>
        <w:t>㡬獋槂㇂丽䡋矂硺⵳䭪㨵⍊ずꅐ坡顷惂佷伵</w:t>
      </w:r>
      <w:r>
        <w:rPr/>
        <w:t>ꤷ</w:t>
      </w:r>
      <w:r>
        <w:rPr/>
        <w:t>㨭瑩帱牁䄦穷ꄪ偹숪卲え</w:t>
      </w:r>
      <w:r>
        <w:rPr/>
        <w:t>ꤷⶵ⪬</w:t>
      </w:r>
      <w:r>
        <w:rPr/>
        <w:t>祉뽸弭▬瓂敬딸</w:t>
      </w:r>
      <w:r>
        <w:rPr/>
        <w:t>ⵀ</w:t>
      </w:r>
      <w:r>
        <w:rPr/>
        <w:t>ꏂ㠱ꥣ䦣칹瑥搥噳㭱由㴣䱓</w:t>
      </w:r>
      <w:r>
        <w:rPr/>
        <w:t>ꦣ</w:t>
      </w:r>
      <w:r>
        <w:rPr/>
        <w:t>佪奬珂圬깫䥀㝁捏庬ꍑ告</w:t>
      </w:r>
      <w:r>
        <w:rPr/>
        <w:t>ꦵ</w:t>
      </w:r>
      <w:r>
        <w:rPr/>
        <w:t>넪睟㕈㋂其꺥㩆獫㝈啨疣㖻뾩捷䪏熿⩦㇍欮㵫疡숶攰杬ꌭ쉹䨪䉵恖ㄪ嫂⤫䅞䱀♭싂⭫怨칆祀춘懂䅉楙ㅥ쉌砶쉹䚡碥쉓⩊轰㬪쉉畸⩀♕㑀ㄹネ卢㇂㇂嘥烂긥넵顭優晑숨惂떬Ⓜ䕾捺♋㭺걚㋂㒬䝃练⑱㜻勃牦ㄫ剁㑹</w:t>
      </w:r>
      <w:r>
        <w:rPr/>
        <w:t>꧂</w:t>
      </w:r>
      <w:r>
        <w:rPr/>
        <w:t>䅓嘸忂伨纘䅬䜨儰䅊䥐吱칩䤶彋復狎⑚</w:t>
      </w:r>
      <w:r>
        <w:rPr/>
        <w:t>ꗍ</w:t>
      </w:r>
      <w:r>
        <w:rPr/>
        <w:t>쉉촩㍐歓ꏂ㩏塭⎘づ╺轨繥녥⻎춿</w:t>
      </w:r>
      <w:r>
        <w:rPr/>
        <w:t>ꕍ</w:t>
      </w:r>
      <w:r>
        <w:rPr/>
        <w:t>猫㵑쉥佨潓桔㢻坲剙⩁⌬条䄴숲ꎬ걷扃⭺䠯畞䭄슻療䧂獰䖿⾬⨶숩椽⤽楒穑敎栫潧ꅮ輽ꌳ忍</w:t>
      </w:r>
      <w:r>
        <w:rPr/>
        <w:t>ꕢ</w:t>
      </w:r>
      <w:r>
        <w:rPr/>
        <w:t>卋輳沮嫂獪穴瓃Ⓜ䕪</w:t>
      </w:r>
      <w:r>
        <w:rPr/>
        <w:t>ⱺ╢</w:t>
      </w:r>
      <w:r>
        <w:rPr/>
        <w:t>쉉쉥쉶뭺䫍辻뭥녨넦╒塭췂乏塗掏扖眪橸</w:t>
      </w:r>
      <w:r>
        <w:rPr/>
        <w:t>⢘</w:t>
      </w:r>
      <w:r>
        <w:rPr/>
        <w:t>쉱</w:t>
      </w:r>
      <w:r>
        <w:rPr/>
        <w:t>꧂</w:t>
      </w:r>
      <w:r>
        <w:rPr/>
        <w:t>洺촸䜪㩘案呦㝇暩</w:t>
      </w:r>
      <w:r>
        <w:rPr/>
        <w:t>Ⱳ</w:t>
      </w:r>
      <w:r>
        <w:rPr/>
        <w:t>祹倯</w:t>
      </w:r>
      <w:r>
        <w:rPr/>
        <w:t>ꥊ</w:t>
      </w:r>
      <w:r>
        <w:rPr/>
        <w:t>䊏㘺硠숺具浌⍇숲戯ㅲ긬숫曍ꌮ쉤睘㤱䵅潓녆摆╆쉬橥顀摶轶額숱⭲㈻剫⩀汒</w:t>
      </w:r>
      <w:r>
        <w:rPr/>
        <w:t>ꦱ</w:t>
      </w:r>
      <w:r>
        <w:rPr/>
        <w:t>䴮⻂煥⥞⎻漸湍瞩㈬㩩剷⍰䀳瑍⒘䕃轃扈⹭딮砶卪숶輻䠪煷쉔쉚剖䙃㫂桧硳敊쉱係③䪣辡무건쉶未扪㭄⏂䁶矂㙡䩫⿎뭱䄬朦칱㬴⑷乤쎬慮뽴</w:t>
      </w:r>
      <w:r>
        <w:rPr/>
        <w:t>ꤪ</w:t>
      </w:r>
      <w:r>
        <w:rPr/>
        <w:t>ꇂ</w:t>
      </w:r>
      <w:r>
        <w:rPr/>
        <w:t>ꔣ</w:t>
      </w:r>
      <w:r>
        <w:rPr/>
        <w:t>偟书䰶斬瘬曂뽆䃂갥〳楶꺥慡䍉숭놥旍ふ숤䍵䢱䙆悻㥁⻂뇎䩏毂㔸癏呵憩坹浀쉨傣䮻䘣櫂禮咩浄쉭ꥣ癐暿楚弊弴쉌啂畍偣⽋扊싂㍤捠⩔婈瞱</w:t>
      </w:r>
      <w:r>
        <w:rPr/>
        <w:t>⠬</w:t>
      </w:r>
      <w:r>
        <w:rPr/>
        <w:t>쉌獸깙쉱⽭껂䰱</w:t>
      </w:r>
      <w:r>
        <w:rPr/>
        <w:t>⣍</w:t>
      </w:r>
      <w:r>
        <w:rPr/>
        <w:t>䁨栵⹣䖩녣幍쵱䙲埂䜣㡓祺⻂䫂☸⨨慲떻煣㭎⿎歐售䭙楺斘潘䓂汬濂㧂昮㥵싎喩걗捙㵺䥕摴쉸㑟䖬⌸䴨瀣㑾歳獹쉹潆穦⽂⦡깏畀㙍ひ㯍䑳⬫⹃楘忂⩣牫敧ꍍ姃싂䅐奎ꍀ♯碬啰怺슬㬪㕟田欻䕌偋㪏硙窱呚</w:t>
      </w:r>
      <w:r>
        <w:rPr/>
        <w:t>ⱨ</w:t>
      </w:r>
      <w:r>
        <w:rPr/>
        <w:t>㑓䑩ꄬ쉆挫䗂⍋刱</w:t>
      </w:r>
      <w:r>
        <w:rPr/>
        <w:t>ꔰ⦻</w:t>
      </w:r>
      <w:r>
        <w:rPr/>
        <w:t>湏뽭㟃쉘憥슘</w:t>
      </w:r>
      <w:r>
        <w:rPr/>
        <w:t>ⷂ</w:t>
      </w:r>
      <w:r>
        <w:rPr/>
        <w:t>䁃带㡴䍡䣂凂⎬橸ꥧ䏂싂喣祺쉸捰䐵땳檥坄危⼳揂쉇〮슥껂爫刴墡種쉸䭥꺻啙츣塣彗♯偀䳂㉒嗂꺮潯썂彴䜺䵖顙숵焲䄯吲㥘䱦넵쉟숻䕭䁚</w:t>
      </w:r>
      <w:r>
        <w:rPr/>
        <w:t>ꕾ</w:t>
      </w:r>
      <w:r>
        <w:rPr/>
        <w:t>枮冏嘹ꄴ습䅀ど䠱乔偀</w:t>
      </w:r>
      <w:r>
        <w:rPr/>
        <w:t>ꕐ</w:t>
      </w:r>
      <w:r>
        <w:rPr/>
        <w:t>㉎債칢</w:t>
      </w:r>
      <w:r>
        <w:rPr/>
        <w:t>꧂</w:t>
      </w:r>
      <w:r>
        <w:rPr/>
        <w:t>걵晖橙䷂炿婴爱ꄤ䠪싂⩟煊</w:t>
      </w:r>
      <w:r>
        <w:rPr/>
        <w:t>ⶥ</w:t>
      </w:r>
      <w:r>
        <w:rPr/>
        <w:t>捰欫愶惂嘫瘤慄⫂杀䎿甦氻捭쉨灸⽶⴮塈旂┶倣楥♎擎撱쉂塑庩㝫⸺卍</w:t>
      </w:r>
      <w:r>
        <w:rPr/>
        <w:t>Ⱖ⡖ⱌ</w:t>
      </w:r>
      <w:r>
        <w:rPr/>
        <w:t>㔲淂㕩假漷稰䧂쌩쉉拂걏捉믂愯쵷컃녪凂⽫轉挲㝲䡵穖⒣㜱礤樨䵥牕啄姂䁚⤴縮䡦⩫㈦擂ꅰ䞻汮札Ⓨ姃獉싂䭁穪䉃</w:t>
      </w:r>
      <w:r>
        <w:rPr/>
        <w:t>ⱐ</w:t>
      </w:r>
      <w:r>
        <w:rPr/>
        <w:t>숪共</w:t>
      </w:r>
      <w:r>
        <w:rPr/>
        <w:t>ꕏ</w:t>
      </w:r>
      <w:r>
        <w:rPr/>
        <w:t>壂ㅂ绍憩⬪떵ꄴ夶䙊穴䁩び憵␪㙟㠷쉳䨥㛃搥㵮攽䃂礹姍冬</w:t>
      </w:r>
      <w:r>
        <w:rPr/>
        <w:t>Ⳃ</w:t>
      </w:r>
      <w:r>
        <w:rPr/>
        <w:t>仍쉢㝃栮</w:t>
      </w:r>
      <w:r>
        <w:rPr/>
        <w:t>ⵥ</w:t>
      </w:r>
      <w:r>
        <w:rPr/>
        <w:t>氭㜲戴곂創䅹쉧併磂숸䂿⾿奱怪꥘㬽쉨쉣佃⩶녬塉䆩㵖⸣쉮䞱瑢怱䍟琳䟂夲⏂礪㑅㜦껂溣숪䥚싂內摓愪琯</w:t>
      </w:r>
      <w:r>
        <w:rPr/>
        <w:t>ⷂ</w:t>
      </w:r>
      <w:r>
        <w:rPr/>
        <w:t>佌뭾㵠䝩쵂⑭甲깎갷䕂嘶䠥硾樲췂壂汆摳⼻丳싂숸</w:t>
      </w:r>
      <w:r>
        <w:rPr/>
        <w:t>ꤶ</w:t>
      </w:r>
      <w:r>
        <w:rPr/>
        <w:t>搻㬦䒩뮥촲䱡坆䍹砶斣墬⤲쉶洸扴숭〻</w:t>
      </w:r>
      <w:r>
        <w:rPr/>
        <w:t>ꔹ</w:t>
      </w:r>
      <w:r>
        <w:rPr/>
        <w:t>뭧䥣⸣⹵䉂◂딷畅畠</w:t>
      </w:r>
      <w:r>
        <w:rPr/>
        <w:t>ⰸ</w:t>
      </w:r>
      <w:r>
        <w:rPr/>
        <w:t>췂䣂䁶㕨妮떵䱬㜣䛂⨦撥习浔煷㩤癸瞡䊥剠⼪⹨캣깁㙖쉘浑噓숷砳捵彇猳㵆摹牠뇂䍳劥副䛂哂㨨䟂</w:t>
      </w:r>
      <w:r>
        <w:rPr/>
        <w:t>⢡</w:t>
      </w:r>
      <w:r>
        <w:rPr/>
        <w:t>䌸</w:t>
      </w:r>
      <w:r>
        <w:rPr/>
        <w:t>ⰺ</w:t>
      </w:r>
      <w:r>
        <w:rPr/>
        <w:t>䁫奮橖偡㗂睯쉑䌯彩獇⾮䗂幮⛂⑨⸤㵄딪</w:t>
      </w:r>
      <w:r>
        <w:rPr/>
        <w:t>Ⳃ</w:t>
      </w:r>
      <w:r>
        <w:rPr/>
        <w:t>斘㥵瀮楨䙲敯喏繸㈯呠晑輊奸䢻儣䷂唺</w:t>
      </w:r>
      <w:r>
        <w:rPr/>
        <w:t>⢘</w:t>
      </w:r>
      <w:r>
        <w:rPr/>
        <w:t>넳숯츩痎쉪坷䘮칩</w:t>
      </w:r>
      <w:r>
        <w:rPr/>
        <w:t>ꕓ⨨</w:t>
      </w:r>
      <w:r>
        <w:rPr/>
        <w:t>䙬쉦數걎</w:t>
      </w:r>
      <w:r>
        <w:rPr/>
        <w:t>⢻</w:t>
      </w:r>
      <w:r>
        <w:rPr/>
        <w:t>敺</w:t>
      </w:r>
      <w:r>
        <w:rPr/>
        <w:t>ⷂ</w:t>
      </w:r>
      <w:r>
        <w:rPr/>
        <w:t>繁곂䅆坧⸹䳂ꥰ쉒썤癭䑢繨</w:t>
      </w:r>
      <w:r>
        <w:rPr/>
        <w:t>ⱸ</w:t>
      </w:r>
      <w:r>
        <w:rPr/>
        <w:t>㤯凍婶甫材䗂娬硶ꥠ撏뽨쵘㛂㞡쉙ꍈ䶿묻穞䡕건㪘⍓倥싂⥄䑁灐穃啍劏ꌷ쉭묶㵓㡑橹◍煇㡊䙤⍳磂恫▘颿歺歒娱卶䉃䛂乑㨪湧烂갦쉋쉈뗂ꇎ乐⾬急洦枩牁뿂Ⓜ⻎</w:t>
      </w:r>
      <w:r>
        <w:rPr/>
        <w:t>ꔺ</w:t>
      </w:r>
      <w:r>
        <w:rPr/>
        <w:t>숶䖬⌭䑾㬰ꌦ夺幂</w:t>
      </w:r>
      <w:r>
        <w:rPr/>
        <w:t>ⶏ</w:t>
      </w:r>
      <w:r>
        <w:rPr/>
        <w:t>㯂圭⦣抏䠤</w:t>
      </w:r>
      <w:r>
        <w:rPr/>
        <w:t>ⱈ</w:t>
      </w:r>
      <w:r>
        <w:rPr/>
        <w:t>㚬䣂숵怸敟㩸呫撩牊</w:t>
      </w:r>
      <w:r>
        <w:rPr/>
        <w:t>ꤱ</w:t>
      </w:r>
      <w:r>
        <w:rPr/>
        <w:t>樷火潙攷</w:t>
      </w:r>
      <w:r>
        <w:rPr/>
        <w:t>ꗃ</w:t>
      </w:r>
      <w:r>
        <w:rPr/>
        <w:t>㖥㇂䦬떡㈪䬤癄싂歸杺놬쉶嘦숮顳睠ㆿ䬩欭쉐䌳⎏</w:t>
      </w:r>
      <w:r>
        <w:rPr/>
        <w:t>ⵗ</w:t>
      </w:r>
      <w:r>
        <w:rPr/>
        <w:t>㠥</w:t>
      </w:r>
      <w:r>
        <w:rPr/>
        <w:t>ⵆ</w:t>
      </w:r>
      <w:r>
        <w:rPr/>
        <w:t>䈹쉫珃䱇䐤㏂打剐숸呢뭁쉪숻瘴祕㔪숯祔䨨搴츹뼹☵㬬丱</w:t>
      </w:r>
      <w:r>
        <w:rPr/>
        <w:t>ꖻ</w:t>
      </w:r>
      <w:r>
        <w:rPr/>
        <w:t>昩䎣쎩ꎿ䟂㝺뭚ㅎ壍⬯쉠癑憘兆쉈썁⼴쉀㤬啺䄵䧂呷䅟仂佘⨰毂⭙☲剋䕧惂摩欰欬呔땨摮䷂㭂㍭䙫唴쉳㖡⼲⍉쉗䉥䡞爱䐸ꌫ獩</w:t>
      </w:r>
      <w:r>
        <w:rPr/>
        <w:t>ꤲ</w:t>
      </w:r>
      <w:r>
        <w:rPr/>
        <w:t>牚泂愴刳⽓♇䯎䰻땤녞</w:t>
      </w:r>
      <w:r>
        <w:rPr/>
        <w:t>⠶⑘</w:t>
      </w:r>
      <w:r>
        <w:rPr/>
        <w:t>䏂硡睯㍴쉯硑⩱슩⍦㉔㙒쉗숳╣兖兔敘䆱繯⾱恑ꍏ攪玥╦슩牦潴䠭ꇍ䇂整䟂썣췂䘱祫啟梻슩⍁瑶☴塧潆橶㝟乍牖싂窏乍숯楡汎⽢갫⭨熮㙷⹴吷䳂泂湀䲡祣空颬⹃䩑側쌫㷂疥숻</w:t>
      </w:r>
      <w:r>
        <w:rPr/>
        <w:t>ⴽ</w:t>
      </w:r>
      <w:r>
        <w:rPr/>
        <w:t>ⴣ⨬⪬</w:t>
      </w:r>
      <w:r>
        <w:rPr/>
        <w:t>걷</w:t>
      </w:r>
      <w:r>
        <w:rPr/>
        <w:t>⡨</w:t>
      </w:r>
      <w:r>
        <w:rPr/>
        <w:t>甴긲抻䍪獕㍷䛃깈ㅑ䅚噃礻㡍䕶믂輥塍㡗炩♙㔪䥷㶮쉌䅞쉐䑴秂</w:t>
      </w:r>
      <w:r>
        <w:rPr/>
        <w:t>ꕭ</w:t>
      </w:r>
      <w:r>
        <w:rPr/>
        <w:t>㦱㙁坏⩶땗占奕ꅌ㕾壂⫂扰䭲攵䖬檥┺㥊幎믂썩朷㇂⍉싂敀颩⑘䥁䞥洪㖱橒㗂㴬뗂䔮扑伲㵐</w:t>
      </w:r>
      <w:r>
        <w:rPr/>
        <w:t>ꔴ</w:t>
      </w:r>
      <w:r>
        <w:rPr/>
        <w:t>䅳㭁⬫⥤☭轸숬参儫癆㥎䵉⭇柂</w:t>
      </w:r>
      <w:r>
        <w:rPr/>
        <w:t>⠦</w:t>
      </w:r>
      <w:r>
        <w:rPr/>
        <w:t>扫숷䙳占湩へ沣乱晠♭뮏</w:t>
      </w:r>
      <w:r>
        <w:rPr/>
        <w:t>ꕲⷂ</w:t>
      </w:r>
      <w:r>
        <w:rPr/>
        <w:t>긤摀焨癡啑䬦墏</w:t>
      </w:r>
      <w:r>
        <w:rPr/>
        <w:t>ꔫ⛂</w:t>
      </w:r>
      <w:r>
        <w:rPr/>
        <w:t>딤ꍠ</w:t>
      </w:r>
      <w:r>
        <w:rPr/>
        <w:t>꧂</w:t>
      </w:r>
      <w:r>
        <w:rPr/>
        <w:t>戱⪩㎡⑯썕咥斩쉠杧䖘⒣䫂싃슩吰祒䒿㪡칥烂手</w:t>
      </w:r>
      <w:r>
        <w:rPr/>
        <w:t>ꖘꔥ</w:t>
      </w:r>
      <w:r>
        <w:rPr/>
        <w:t>汍牙娻숭뽊䥆쉵걤䱂囃䍚㜥牾奥曂止䛂䅨㵱쉏〮睁礥슣幙슘쏂싂啰⬳昨䙵祣䁠䱆쉴亘㦬㵍싂搊쉱㍋畉湰潵</w:t>
      </w:r>
      <w:r>
        <w:rPr/>
        <w:t>⡫⥓</w:t>
      </w:r>
      <w:r>
        <w:rPr/>
        <w:t>䔪椹呈▮㝌穁嘣⩅⫎쵃␪㨹㡩쉎爣潒頥晠娽㈤</w:t>
      </w:r>
      <w:r>
        <w:rPr/>
        <w:t>Ⱨ</w:t>
      </w:r>
      <w:r>
        <w:rPr/>
        <w:t>桷瀪䅞䘸灕묰潥컂쉪匬䖬쉱䷂쉊禱博㩴奪㕟䍉䢬</w:t>
      </w:r>
      <w:r>
        <w:rPr/>
        <w:t>Ɐ</w:t>
      </w:r>
      <w:r>
        <w:rPr/>
        <w:t>欥杕딱⑅깹〣싂묲䭀刦狍㣂慂䥉⩄㘹奬熣</w:t>
      </w:r>
      <w:r>
        <w:rPr/>
        <w:t>⠬</w:t>
      </w:r>
      <w:r>
        <w:rPr/>
        <w:t>꥟</w:t>
      </w:r>
      <w:r>
        <w:rPr/>
        <w:t>䕱擂䶬⪥攰璵繱␫竃쉁묣⥅㙀캻</w:t>
      </w:r>
      <w:r>
        <w:rPr/>
        <w:t>⡇</w:t>
      </w:r>
      <w:r>
        <w:rPr/>
        <w:t>瘪捄썆䧂㉌扁ꅃ딲숴䐳⹱⍊䗃仃䁷ㅫ슡뭕摩땘瑐䁌恕숣⭉썉㏂煹䎻疡㘣䡖坲倭摸婦䕫⥚嚵⌱瀷帯呒⌬⎻㖥⿃썪ヂ晇廂⬴䡗殿轲뼲测䩵眹</w:t>
      </w:r>
      <w:r>
        <w:rPr/>
        <w:t>ꗂ</w:t>
      </w:r>
      <w:r>
        <w:rPr/>
        <w:t>冏櫃繕枏乍ꅥ啐嘻</w:t>
      </w:r>
      <w:r>
        <w:rPr/>
        <w:t>ꕖ</w:t>
      </w:r>
      <w:r>
        <w:rPr/>
        <w:t>䉪䙤卞</w:t>
      </w:r>
      <w:r>
        <w:rPr/>
        <w:t>ⵠ</w:t>
      </w:r>
      <w:r>
        <w:rPr/>
        <w:t>䅈㍺碿䭦所쉾⺩</w:t>
      </w:r>
      <w:r>
        <w:rPr/>
        <w:t>ꕗ</w:t>
      </w:r>
      <w:r>
        <w:rPr/>
        <w:t>뭚扪⑀吷쉵佧㍲估싂玱ぺ㨪</w:t>
      </w:r>
    </w:p>
    <w:p>
      <w:pPr>
        <w:pStyle w:val="PreformattedText"/>
        <w:bidi w:val="0"/>
        <w:spacing w:before="0" w:after="0"/>
        <w:jc w:val="left"/>
        <w:rPr/>
      </w:pPr>
      <w:r>
        <w:rPr/>
        <w:t>㵌桷咮歪㘫쉂乶娫쉗䍞渽䲘昺㈨숫浚㕣숥䍠䋂㊘떱攽㙙傮캵䔬爪照ꅤ⹋坵䝵䗂쉁棎</w:t>
      </w:r>
      <w:r>
        <w:rPr/>
        <w:t>ꦬ⎘</w:t>
      </w:r>
      <w:r>
        <w:rPr/>
        <w:t>㦘牌</w:t>
      </w:r>
      <w:r>
        <w:rPr/>
        <w:t>ꥊ</w:t>
      </w:r>
      <w:r>
        <w:rPr/>
        <w:t>礯쉔䜨쉥㈽儫䵋敮娽</w:t>
      </w:r>
      <w:r>
        <w:rPr/>
        <w:t>ⵣ</w:t>
      </w:r>
      <w:r>
        <w:rPr/>
        <w:t>杓쉯ㅐ栤止</w:t>
      </w:r>
      <w:r>
        <w:rPr/>
        <w:t>ꔦ</w:t>
      </w:r>
      <w:r>
        <w:rPr/>
        <w:t>䴥⽣煦杈祴䇂禵奶体</w:t>
      </w:r>
      <w:r>
        <w:rPr/>
        <w:t>ⵎ</w:t>
      </w:r>
      <w:r>
        <w:rPr/>
        <w:t>村묷䒩愬쏂◂辮彎㜪晔⍶摪ꏎ浺숨땅䓂년㝖炻쉙平慺䌣穹縤</w:t>
      </w:r>
      <w:r>
        <w:rPr/>
        <w:t>ꥍ</w:t>
      </w:r>
      <w:r>
        <w:rPr/>
        <w:t>煾欭쉸䙬䍃恥硣꧎䐬⑚⧂捬쏂쉦</w:t>
      </w:r>
      <w:r>
        <w:rPr/>
        <w:t>⡕</w:t>
      </w:r>
      <w:r>
        <w:rPr/>
        <w:t>치瑎摮㕖䶵掻允痃䩖䭟顳挸祬㨸쉎飂漯淂┬숨悏㩬㣍繙䖣⌭彶ㄷ江䮵♓用乫䉟楗╅㴵嘣愵깰剎珂甩檵┵刲㇃呔쉓摷塚뿍挸</w:t>
      </w:r>
      <w:r>
        <w:rPr/>
        <w:t>ⷂ</w:t>
      </w:r>
      <w:r>
        <w:rPr/>
        <w:t>䉅繫</w:t>
      </w:r>
      <w:r>
        <w:rPr/>
        <w:t>ꖥ</w:t>
      </w:r>
      <w:r>
        <w:rPr/>
        <w:t>幟拂녖硘</w:t>
      </w:r>
      <w:r>
        <w:rPr/>
        <w:t>ⶡ</w:t>
      </w:r>
      <w:r>
        <w:rPr/>
        <w:t>㉶擂烂沿瑐椮㓂㡧⨸廎숺㝐敹揂田束顣唶捪</w:t>
      </w:r>
      <w:r>
        <w:rPr/>
        <w:t>ꕰ</w:t>
      </w:r>
      <w:r>
        <w:rPr/>
        <w:t>쉊놻牀慃潸漤䰱걵</w:t>
      </w:r>
      <w:r>
        <w:rPr/>
        <w:t>ⰵ</w:t>
      </w:r>
      <w:r>
        <w:rPr/>
        <w:t>䥲噳硭䕡䨻睖싂⦱쉺⩂䡣圩䀳亡剈怪쉟ꥧ썯绂剐摓㴨免幾〬곍</w:t>
      </w:r>
      <w:r>
        <w:rPr/>
        <w:t>ⵋ</w:t>
      </w:r>
      <w:r>
        <w:rPr/>
        <w:t>幏</w:t>
      </w:r>
      <w:r>
        <w:rPr/>
        <w:t>ꥀ</w:t>
      </w:r>
      <w:r>
        <w:rPr/>
        <w:t>㝊쉎瑫╶䊥响걣묱畦</w:t>
      </w:r>
      <w:r>
        <w:rPr/>
        <w:t>ꦣ</w:t>
      </w:r>
      <w:r>
        <w:rPr/>
        <w:t>戮쉘⥚⿂㚩杴牴䜹桃塚剾眯䔴毂欷婭晧쉸䈣쉕壍숶䮻⑬썴䭬ㄩ但☸☪祑믂轆</w:t>
      </w:r>
      <w:r>
        <w:rPr/>
        <w:t>⢩</w:t>
      </w:r>
      <w:r>
        <w:rPr/>
        <w:t>彖싂┭슬瘩塃</w:t>
      </w:r>
      <w:r>
        <w:rPr/>
        <w:t>ⱀ</w:t>
      </w:r>
      <w:r>
        <w:rPr/>
        <w:t>䱀姂㔨⻂揃怪猨癃㍢湀쉘쉑湵</w:t>
      </w:r>
      <w:r>
        <w:rPr/>
        <w:t>⠸</w:t>
      </w:r>
      <w:r>
        <w:rPr/>
        <w:t>㡤橒슩㔯卐磂쵍漮噍㗂╄ꌹ轾싂썡⹪㞩쌤姂吰橍䩄窘田纥惃㍈㔵뭟⑬⹍묲䩑㙎쉧婡⩘⩖숊歉</w:t>
      </w:r>
      <w:r>
        <w:rPr/>
        <w:t>⡥</w:t>
      </w:r>
      <w:r>
        <w:rPr/>
        <w:t>츻쉃㌮御㭕係땾䬣쉧</w:t>
      </w:r>
      <w:r>
        <w:rPr/>
        <w:t>ꕁ</w:t>
      </w:r>
      <w:r>
        <w:rPr/>
        <w:t>䊩⭅⑴츱⭑꥘䛃杶䑐单䐳彗稬浯◂浌깍曂⭂櫂幁㚱椱捒╇㮏癌</w:t>
      </w:r>
      <w:r>
        <w:rPr/>
        <w:t>⡈</w:t>
      </w:r>
      <w:r>
        <w:rPr/>
        <w:t>ꕱ</w:t>
      </w:r>
      <w:r>
        <w:rPr/>
        <w:t>報䋂뭚䕓判⩚欥䵷活祄</w:t>
      </w:r>
      <w:r>
        <w:rPr/>
        <w:t>ⱨ</w:t>
      </w:r>
      <w:r>
        <w:rPr/>
        <w:t>㖩ㅮ儹䨯疬䀣煃䃂澘㠩㙇㑀⩟䩰㕧녡ㅢ⸲㝟㙍䝱愯㝗ㅃ穘慇産䍹夥恇긷쉁浥슘卧湂恥攽㍦㠶䵔瀣숬洵숫썴넹潙轅穣楤䅯</w:t>
      </w:r>
      <w:r>
        <w:rPr/>
        <w:t>꧃</w:t>
      </w:r>
      <w:r>
        <w:rPr/>
        <w:t>쉚汇䤤ꥨ┰ヂ♒⌶슘쉹毂㋂䘵顀㜵숺穨匪␪扑쉣♯癦깥䀺畲䙙䐫㙆䩊견摩⯂</w:t>
      </w:r>
      <w:r>
        <w:rPr/>
        <w:t>ꕁ</w:t>
      </w:r>
      <w:r>
        <w:rPr/>
        <w:t>廂쉠ꅙ塄⛂슿杇劵뾩恏浌偪灩</w:t>
      </w:r>
      <w:r>
        <w:rPr/>
        <w:t>ⵧ</w:t>
      </w:r>
      <w:r>
        <w:rPr/>
        <w:t>味촴㤩湺䅊棎⹞</w:t>
      </w:r>
      <w:r>
        <w:rPr/>
        <w:t>ⵚ</w:t>
      </w:r>
      <w:r>
        <w:rPr/>
        <w:t>캡桐㵐䩵並弫㕡栴入恟乡橈쉤硕</w:t>
      </w:r>
      <w:r>
        <w:rPr/>
        <w:t>ꖩ</w:t>
      </w:r>
      <w:r>
        <w:rPr/>
        <w:t>䠷洪䟎</w:t>
      </w:r>
      <w:r>
        <w:rPr/>
        <w:t>꧂</w:t>
      </w:r>
      <w:r>
        <w:rPr/>
        <w:t>䩙┯摒춬칀㥭䉤畆⩺㡉况㩦Ⓙ쉸暣䟎囃春⩩쉕견懂치牐䬤稱祄숨⧂氱䈤䰻</w:t>
      </w:r>
      <w:r>
        <w:rPr/>
        <w:t>ⲣ</w:t>
      </w:r>
      <w:r>
        <w:rPr/>
        <w:t>敃牊卤</w:t>
      </w:r>
      <w:r>
        <w:rPr/>
        <w:t>ꦬ</w:t>
      </w:r>
      <w:r>
        <w:rPr/>
        <w:t>떮⧍숩䝶凂㟂칎牌⤹灀殬⽫瘱婂쉷圸熥潘</w:t>
      </w:r>
      <w:r>
        <w:rPr/>
        <w:t>ꤷꥍ</w:t>
      </w:r>
      <w:r>
        <w:rPr/>
        <w:t>煕숮⹁扇䵈㉤쉮䐲橣뽔①坡䄻⍉塦</w:t>
      </w:r>
      <w:r>
        <w:rPr/>
        <w:t>ⵒ</w:t>
      </w:r>
      <w:r>
        <w:rPr/>
        <w:t>焻淎忂땥婇쉡⥌䭶汪傩䯂㍯곂揂奙⌮</w:t>
      </w:r>
      <w:r>
        <w:rPr/>
        <w:t>ꕧ</w:t>
      </w:r>
      <w:r>
        <w:rPr/>
        <w:t>剢䵺</w:t>
      </w:r>
      <w:r>
        <w:rPr/>
        <w:t>ⳂⰮ</w:t>
      </w:r>
      <w:r>
        <w:rPr/>
        <w:t>껂⛂㧂쉄</w:t>
      </w:r>
      <w:r>
        <w:rPr/>
        <w:t>꤯</w:t>
      </w:r>
      <w:r>
        <w:rPr/>
        <w:t>㕆⥬䴤䉒䰭瑺녵겱剖⴮㌭䲩圸琺瑐琣礽쉭夽磍㗂㬯썎捲捈犩撩䅁䩪</w:t>
      </w:r>
      <w:r>
        <w:rPr/>
        <w:t>ⲣ</w:t>
      </w:r>
      <w:r>
        <w:rPr/>
        <w:t>ꖮ</w:t>
      </w:r>
      <w:r>
        <w:rPr/>
        <w:t>幍吱ꅄ쉆㭟灙柂묩愬숱歂㌴갩夣뭢⤩㘤瑈</w:t>
      </w:r>
      <w:r>
        <w:rPr/>
        <w:t>ꦏ</w:t>
      </w:r>
      <w:r>
        <w:rPr/>
        <w:t>쉔떱圽甥ꍘ强ぬぴ瘸剅窩뽏㝤까圵╙䏍埍礤ꆮ䰴㔺湏㩄슥⩒䷂싂쉗䁚䜵磂燂娯뾱䬳癑⤳啉烂싃슻慷⩁噏丸쉺廂␩狍懂䀫頵㕺啰皩㍱뽟ꌦ晞頩ꄮ她折怯卮⼮癸捥囂畓䞬帽溮넮噞☣坐朷㉀뇂䴻</w:t>
      </w:r>
      <w:r>
        <w:rPr/>
        <w:t>ꕠ</w:t>
      </w:r>
      <w:r>
        <w:rPr/>
        <w:t>婰䲩䉬橏쉷䭀浚쉋䪡떩겵灠椥츦䃂位捃䑁摎䨱瀷㑠爵祀㝟椴䙱挣㞘㦿㇎뾱婑慑帤뽬㉢㊘磂♣싃㝠䚵䥈玩䔬녖뮬晰숪棍⭱⍨祁䃂㘷넣庮噏</w:t>
      </w:r>
      <w:r>
        <w:rPr/>
        <w:t>ⵅ</w:t>
      </w:r>
      <w:r>
        <w:rPr/>
        <w:t>쉙♓쉣洤喡㑺泂㚥乀桑杲堵䑢㐳壂獑䃎栻湴땗游⍟䕇竂䇂䠫䤪慓숨㍍䘳⤫놥硍㬽䰨婲塩췂夊丶ヂ飃䒱쌥嘪顨狂漭潫㉲煒擎䠱⬱怨</w:t>
      </w:r>
      <w:r>
        <w:rPr/>
        <w:t>⡫</w:t>
      </w:r>
      <w:r>
        <w:rPr/>
        <w:t>녖咩䙚䁚녅杲䭩榱洺ㅞ뭮壂樥습帤┬櫂圬</w:t>
      </w:r>
      <w:r>
        <w:rPr/>
        <w:t>ⵥ</w:t>
      </w:r>
      <w:r>
        <w:rPr/>
        <w:t>㠤攷믂</w:t>
      </w:r>
      <w:r>
        <w:rPr/>
        <w:t>⠦</w:t>
      </w:r>
      <w:r>
        <w:rPr/>
        <w:t>枘䥬烂䊵㩥㌽싂㠥䃂婟◂㇂숮⩆싂彊歈䝅㉕愹呭㐱啟ね磂奾㡬洶た㝠싂ず⌺浒쉏㓎⾬幺飂䵯䈭⏂뼬녢☵쉉䌣塭⑚搳쉘参넮칥㭎圦歯噢㍒䐪숷汔⩁ꏃ깮㜴䜰⬰扥䘰攣秂き⨰䙁㝊奇䁷晎쉎䅇녅쵙컂眺ꌣ쵁</w:t>
      </w:r>
      <w:r>
        <w:rPr/>
        <w:t>ꥑ</w:t>
      </w:r>
      <w:r>
        <w:rPr/>
        <w:t>숥墣䡾㭴⴪溬숹嚏갷걒䙒怱슬别䦮畦债睨♙呮礳祮㍉⮘⨪昻汘䀱컂걱摏伪쉲☱⯂瑘抱</w:t>
      </w:r>
      <w:r>
        <w:rPr/>
        <w:t>ⱉ</w:t>
      </w:r>
      <w:r>
        <w:rPr/>
        <w:t>妿帺婇떻쉸楱参ㅍ쉈䬮姂䁈癶</w:t>
      </w:r>
      <w:r>
        <w:rPr/>
        <w:t>⡣</w:t>
      </w:r>
      <w:r>
        <w:rPr/>
        <w:t>슏쉺榻扶穮幅窱灆㖏奷㨷㡍橁㠰儲敓佚묤䑟</w:t>
      </w:r>
      <w:r>
        <w:rPr/>
        <w:t>⠴</w:t>
      </w:r>
      <w:r>
        <w:rPr/>
        <w:t>彙䅔㘴쉞숸㍡⒏䉥顒䓂슻䃎췂꥘췂嘮縱ꍊ彆⭹慩轡䉄唻⦻䑸쉦ꅌ灘顪</w:t>
      </w:r>
      <w:r>
        <w:rPr/>
        <w:t>Ⱚ</w:t>
      </w:r>
      <w:r>
        <w:rPr/>
        <w:t>辩슬嗂ㅥ䑭㵂浉썗䠩奁掘㓍숴䂿㤤</w:t>
      </w:r>
      <w:r>
        <w:rPr/>
        <w:t>⡫</w:t>
      </w:r>
      <w:r>
        <w:rPr/>
        <w:t>佪쉆橊類嘴佋昬녒䀵婍淍걶䙊㑭僂樤䴩礷睟卉쉓⍴輳㨹坲ꅳ顯桇繂吵吹넥㐹⩪敄㞥灹⤫썭伣⽾뭠迍녭攷礸㬳彯娦쉖㘭共嘥쉉㝲쉭係쉭뭃刺呰䩕撵숱䵢颵㶡⮡㙺畇ꅣ扊놣淂</w:t>
      </w:r>
      <w:r>
        <w:rPr/>
        <w:t>Ɫ</w:t>
      </w:r>
      <w:r>
        <w:rPr/>
        <w:t>ㄩ敄炥㝄쉷桖䰺硠㠤㮵䁄の㝹䜨⨫礩榿䱍ꍃ땸⩂</w:t>
      </w:r>
      <w:r>
        <w:rPr/>
        <w:t>ꕖ</w:t>
      </w:r>
      <w:r>
        <w:rPr/>
        <w:t>䚿㕊䱧刬晎塵斵敥摵奧⸪</w:t>
      </w:r>
      <w:r>
        <w:rPr/>
        <w:t>꧂</w:t>
      </w:r>
      <w:r>
        <w:rPr/>
        <w:t>䝷⨲啚漫慤ꅦ獫繄㧃㭮忂䳂ꄯ灱扦숫⹰쉖杕䥰</w:t>
      </w:r>
      <w:r>
        <w:rPr/>
        <w:t>⣂</w:t>
      </w:r>
      <w:r>
        <w:rPr/>
        <w:t>싂䋂条䙤뽲겥彁䆿䈰☮썷ㅖ乀浏咻碥浶습⹎</w:t>
      </w:r>
      <w:r>
        <w:rPr/>
        <w:t>ⱄ</w:t>
      </w:r>
      <w:r>
        <w:rPr/>
        <w:t>슻っ湡婸땉䍖ꄽ䄪穐䙱偬쉩䀪䖣䅲㛂⩶츴㘭㕳槃䘨㙗䓂㝁쏂琮偦䱔揂䵲填</w:t>
      </w:r>
      <w:r>
        <w:rPr/>
        <w:t>꧂</w:t>
      </w:r>
      <w:r>
        <w:rPr/>
        <w:t>ꥡ㵒水싍稩搤哂飃䀮⽔歁뇂睙獀丱</w:t>
      </w:r>
      <w:r>
        <w:rPr/>
        <w:t>ꖵ</w:t>
      </w:r>
      <w:r>
        <w:rPr/>
        <w:t>㇂牠㧂㕸숥剾㝚⹫繈㟂棂璘批恟拂冱え䵄癃䍁꥾顀ヂ潆偨칬㛂쉪</w:t>
      </w:r>
      <w:r>
        <w:rPr/>
        <w:t>ⱗ</w:t>
      </w:r>
      <w:r>
        <w:rPr/>
        <w:t>춥</w:t>
      </w:r>
      <w:r>
        <w:rPr/>
        <w:t>ⰺ</w:t>
      </w:r>
      <w:r>
        <w:rPr/>
        <w:t>⽴♋䗂改㩱塌洬쌯㴣싂䍃㡆ꍕ⼵⻃坵失癵䉱佷塋㐮깥剤獖柎꥙彞偉땯ꌦ灩㴭䉚堊㙡杍㝳숬䋂坦䡗쉑砶轥猭숬</w:t>
      </w:r>
      <w:r>
        <w:rPr/>
        <w:t>ⵄ</w:t>
      </w:r>
      <w:r>
        <w:rPr/>
        <w:t>爮縯⩒䁙榣乴⩢쉩伩ꄲ堣쉎</w:t>
      </w:r>
      <w:r>
        <w:rPr/>
        <w:t>ꖵ</w:t>
      </w:r>
      <w:r>
        <w:rPr/>
        <w:t>睹樦싂</w:t>
      </w:r>
      <w:r>
        <w:rPr/>
        <w:t>Ⳃ</w:t>
      </w:r>
      <w:r>
        <w:rPr/>
        <w:t>怶棍쉏믃⑮渽㏂微伮쉟顥扅癄쉆瓂㑆便抮䶘刪♍㓂潣숱硞烂㕋ꅫ꥔숫칑桭ꥶ䉥</w:t>
      </w:r>
      <w:r>
        <w:rPr/>
        <w:t>ꖱ</w:t>
      </w:r>
      <w:r>
        <w:rPr/>
        <w:t>䲩犩悱风痂丵⩩▥㥙丵猹旂㉇淂⨽瞿ㄥ帬戶숣啾</w:t>
      </w:r>
      <w:r>
        <w:rPr/>
        <w:t>ⱅ</w:t>
      </w:r>
      <w:r>
        <w:rPr/>
        <w:t>ꄳ䑁칐䤣匵쉞䲣暘斥䥗⍌딺⤽㔦䉅⥣睘坈䡮ꅪ怬걟䨸숣㡕楩噄劵슏䴩獊칰쉖⽴㭥晓渭슮⻂䌽䑕硵繬쎡㣃䅑㐳췎癱䉯슥䙕呭橫㊩㙙숬曂捬獣竂䣂䌸䡲⑦뭈ꅢ⍠獏敨촴璡淂噆燂䟂숪┦悵⩭㩵╆潟埂痃げ獖숫穕⨤摈顮塌쉦ꄲ䆿斵業㕷吣祧䏎勂쉵</w:t>
      </w:r>
      <w:r>
        <w:rPr/>
        <w:t>ⱁ</w:t>
      </w:r>
      <w:r>
        <w:rPr/>
        <w:t>싂땸⍙撬ꍃ⫎깎㝴桡숲⌭쉙䉔⩭⍞東恕瑴幐䛂棎徿⨸ꥪㅯ獥櫂ヂ㮥䕟⼽潠⑚凂䠲</w:t>
      </w:r>
      <w:r>
        <w:rPr/>
        <w:t>ⴭ</w:t>
      </w:r>
      <w:r>
        <w:rPr/>
        <w:t>쉰な䝶㒏桵秎圪噢⪡숱ꥥ䲻㡳䉒摳䡚慞⸽繞縸㝪抩쵧땷㭥㉨䂮漱⍂쉁煅⪩〻⚱쉦㥆卦뇂䬪頱灧㜩壎㙄扠畉悻恟╇</w:t>
      </w:r>
      <w:r>
        <w:rPr/>
        <w:t>ꤥ</w:t>
      </w:r>
      <w:r>
        <w:rPr/>
        <w:t>畵㕘䉥敃䴣㞘</w:t>
      </w:r>
      <w:r>
        <w:rPr/>
        <w:t>ⵇ</w:t>
      </w:r>
      <w:r>
        <w:rPr/>
        <w:t>怪佔䄸䰦潑쌷䡸挥僂灍杠杮쉬幕쉁扤깶煩捅쉍껂摧싂卉秂䝧䜫䭟礰憵猹勂</w:t>
      </w:r>
      <w:r>
        <w:rPr/>
        <w:t>ꦩ♌</w:t>
      </w:r>
      <w:r>
        <w:rPr/>
        <w:t>㩌楶췂ꍉ䰲溱〳愺ꍤ쉘쉖</w:t>
      </w:r>
      <w:r>
        <w:rPr/>
        <w:t>⠱</w:t>
      </w:r>
      <w:r>
        <w:rPr/>
        <w:t>䵄</w:t>
      </w:r>
      <w:r>
        <w:rPr/>
        <w:t>ꥑ</w:t>
      </w:r>
      <w:r>
        <w:rPr/>
        <w:t>汫쉁⩞欩깏汪┪盂琷깞帳춏⤥柂뭩䙵싎숤䡵含瑫䁘䂩側⸫껂䥔ォ睇䈪䜩쉩儭杈顀쵗䪏☤쵑潌ひ</w:t>
      </w:r>
      <w:r>
        <w:rPr/>
        <w:t>ꤰ</w:t>
      </w:r>
      <w:r>
        <w:rPr/>
        <w:t>歭␭쉟杗䩸纏ꍌ싂桲顆㭺㛂⭒갵⍁怹畐쉕쉅硏䝹暵佬⧍窩扷숮숥歬偃急깤⹕疥利卉甪䅇넹圪挱⏂</w:t>
      </w:r>
      <w:r>
        <w:rPr/>
        <w:t>ⴺ⥔</w:t>
      </w:r>
      <w:r>
        <w:rPr/>
        <w:t>㖏䍚쉵畐橾桹㈭슏습</w:t>
      </w:r>
      <w:r>
        <w:rPr/>
        <w:t>ⱊ</w:t>
      </w:r>
      <w:r>
        <w:rPr/>
        <w:t>쵪唤泃圸</w:t>
      </w:r>
      <w:r>
        <w:rPr/>
        <w:t>Ɫ</w:t>
      </w:r>
      <w:r>
        <w:rPr/>
        <w:t>㔹恓普숯䁗帴癫㡺凂㝆太飂䙒潨煲썕㢮㮬뽐兠助䈱䗂繞帥䜴桌㭷⫂䩺싃灙⚱㚵⨫漴穦ぴ츲㴸䆡ㅂ帳⮮惃灚姂╧幒柂㗂쉎꺏敭瑮</w:t>
      </w:r>
      <w:r>
        <w:rPr/>
        <w:t>ⷂ</w:t>
      </w:r>
      <w:r>
        <w:rPr/>
        <w:t>쉾싂浂⻂来曂焪睬뾮潤⌮</w:t>
      </w:r>
      <w:r>
        <w:rPr/>
        <w:t>⡸</w:t>
      </w:r>
      <w:r>
        <w:rPr/>
        <w:t>㤭曂숪㟂札幵┤뾣〳쌊녗⩣倲在◂佴딸쉤⪵쉳쉹쉕殘쉌슱⨪漻ㄽ</w:t>
      </w:r>
      <w:r>
        <w:rPr/>
        <w:t>ꥄ</w:t>
      </w:r>
      <w:r>
        <w:rPr/>
        <w:t>绎넥呅녮囍⥊憏䝍㦱猯䉾싃畂䙍뼣㨺땶⹯嘻愰佷䱅쉒辏㔮⑯䵢</w:t>
      </w:r>
      <w:r>
        <w:rPr/>
        <w:t>ⵠ</w:t>
      </w:r>
      <w:r>
        <w:rPr/>
        <w:t>쉌겥숬</w:t>
      </w:r>
      <w:r>
        <w:rPr/>
        <w:t>꧂</w:t>
      </w:r>
      <w:r>
        <w:rPr/>
        <w:t>䝖摹㈦깱楅噋⌤쉕濃晸㉉剹眹牌⸤㨪ㄽ䕥㉋㢥쉷䕯믃迂</w:t>
      </w:r>
      <w:r>
        <w:rPr/>
        <w:t>ꥋ</w:t>
      </w:r>
      <w:r>
        <w:rPr/>
        <w:t>쉟䁗睐㭘歱呯夫䬥塄副捂㵥䔽ꥣ堩䉷碱슬슬⛂䝐毂歞䯂烂㬪뭱痂숫父㙬췂㙗䕚竂〱樥걭숽繘촻딽㍯쉡伭务汄</w:t>
      </w:r>
      <w:r>
        <w:rPr/>
        <w:t>⡪</w:t>
      </w:r>
      <w:r>
        <w:rPr/>
        <w:t>塺䠽⥌灅也灴䡳场〱潆㥑捹꤮Ⓕ⾏䓂橁걺⩠唭쉇㥀彦䭴⩯偃넵䍎</w:t>
      </w:r>
      <w:r>
        <w:rPr/>
        <w:t>ⴤ</w:t>
      </w:r>
      <w:r>
        <w:rPr/>
        <w:t>䯃♺쌪䤲扩懂攳烂☰樯潁汴▮廂숬썯媿ㄲ⛂㥎獥杦묫伹㋂橙ꏍ僂䧂ꅏ쉑꥗䁡灈常⭭썘㉃⸭桄ꥵ츪便⥉䭬㶬儱싂穥え쉗⩉㨹뭷噫⍤扣晃䚡䕫䝩⤣</w:t>
      </w:r>
      <w:r>
        <w:rPr/>
        <w:t>ꕌꥄ</w:t>
      </w:r>
      <w:r>
        <w:rPr/>
        <w:t>曂佮⿂칍㩶걣쉪䱶丯쉄썇뼶塄割幄磂喵⩊뿃쏃枬뽖坍</w:t>
      </w:r>
      <w:r>
        <w:rPr/>
        <w:t>⡋⪿</w:t>
      </w:r>
      <w:r>
        <w:rPr/>
        <w:t>䜥桃䅈但싍쉃ね츤쉭⭦⽺쉰塌⵨佃唨浠⫂㌴㉣걾秂㕊䪬瞥䢥婗⸱璻</w:t>
      </w:r>
      <w:r>
        <w:rPr/>
        <w:t>ꖩ</w:t>
      </w:r>
      <w:r>
        <w:rPr/>
        <w:t>晎䭄楙㴰쉩䱎썅䝓캏懂嚘埂ノꅈう㌹暻☬瑐汎顫偋ꇂ싂</w:t>
      </w:r>
      <w:r>
        <w:rPr/>
        <w:t>⡟</w:t>
      </w:r>
      <w:r>
        <w:rPr/>
        <w:t>啮颬硟⽈슻䅚</w:t>
      </w:r>
      <w:r>
        <w:rPr/>
        <w:t>ꕧ</w:t>
      </w:r>
      <w:r>
        <w:rPr/>
        <w:t>ꆏ硋Ⓨ䝉戻疏⤭癡䤵囂硣颬싂婪쉋晩쉈癌쉐勂灷塤㩈뽷揂烂깅㐴㟎婟⍧</w:t>
      </w:r>
      <w:r>
        <w:rPr/>
        <w:t>ꦣ</w:t>
      </w:r>
      <w:r>
        <w:rPr/>
        <w:t>쉬쉘勍煃⾏繦숣쉍烃穤爦㤷</w:t>
      </w:r>
      <w:r>
        <w:rPr/>
        <w:t>⢡</w:t>
      </w:r>
      <w:r>
        <w:rPr/>
        <w:t>灺塩싎穲含</w:t>
      </w:r>
      <w:r>
        <w:rPr/>
        <w:t>ꔷ</w:t>
      </w:r>
      <w:r>
        <w:rPr/>
        <w:t>瑺숭䍰牕䕔떘ꄥ⪱㛂煌䍌넯却쉐瑊Ⓙ숣抵䀰题恇</w:t>
      </w:r>
      <w:r>
        <w:rPr/>
        <w:t>⢮</w:t>
      </w:r>
      <w:r>
        <w:rPr/>
        <w:t>穾⯂⤺䪩쵓縶咻쉇</w:t>
      </w:r>
      <w:r>
        <w:rPr/>
        <w:t>ⱀ</w:t>
      </w:r>
      <w:r>
        <w:rPr/>
        <w:t>佢头</w:t>
      </w:r>
      <w:r>
        <w:rPr/>
        <w:t>ꥐ</w:t>
      </w:r>
      <w:r>
        <w:rPr/>
        <w:t>轔摳</w:t>
      </w:r>
      <w:r>
        <w:rPr/>
        <w:t>ꕃ</w:t>
      </w:r>
      <w:r>
        <w:rPr/>
        <w:t>渵䑍癹⍐䴨</w:t>
      </w:r>
      <w:r>
        <w:rPr/>
        <w:t>ꤺ</w:t>
      </w:r>
      <w:r>
        <w:rPr/>
        <w:t>硂ꄲ숥㘰䔱ꥸㅖ湫⻂䬰幁彶縭媘㔳礫㥟숸坏⩨⮿⴯녕䫂쎩걟頷㬱㤴⩆</w:t>
      </w:r>
      <w:r>
        <w:rPr/>
        <w:t>ꥑ</w:t>
      </w:r>
      <w:r>
        <w:rPr/>
        <w:t>⽴⧂쉌䉪</w:t>
      </w:r>
      <w:r>
        <w:rPr/>
        <w:t>ꕑ⩴</w:t>
      </w:r>
      <w:r>
        <w:rPr/>
        <w:t>䬸轳乹⽵携䄭</w:t>
      </w:r>
      <w:r>
        <w:rPr/>
        <w:t>ⴵ╱</w:t>
      </w:r>
      <w:r>
        <w:rPr/>
        <w:t>䜷携楔⥏ꏍ㈶楚숩칆쏂㍖懎⹳떥礹쉶놥⤪</w:t>
      </w:r>
      <w:r>
        <w:rPr/>
        <w:t>⡄</w:t>
      </w:r>
      <w:r>
        <w:rPr/>
        <w:t>棂㙀싂䱈㇂캵䤰㙮漨㑉ꅷ䁙轤쉓땭⏂</w:t>
      </w:r>
      <w:r>
        <w:rPr/>
        <w:t>ⶮ</w:t>
      </w:r>
      <w:r>
        <w:rPr/>
        <w:t>㡠疥싎庥呆秂夳</w:t>
      </w:r>
      <w:r>
        <w:rPr/>
        <w:t>⣂</w:t>
      </w:r>
      <w:r>
        <w:rPr/>
        <w:t>纵奭ꅬ䑟</w:t>
      </w:r>
      <w:r>
        <w:rPr/>
        <w:t>ꤪ</w:t>
      </w:r>
      <w:r>
        <w:rPr/>
        <w:t>矂䉉깹積坙놘</w:t>
      </w:r>
      <w:r>
        <w:rPr/>
        <w:t>ⷃ</w:t>
      </w:r>
      <w:r>
        <w:rPr/>
        <w:t>䝃쉎摏쉸项㭧때癡숪晾歧辿倊搹⍎䥙殣</w:t>
      </w:r>
      <w:r>
        <w:rPr/>
        <w:t>⠹⩭Ⲙ</w:t>
      </w:r>
      <w:r>
        <w:rPr/>
        <w:t>䏂浏佣捾猺Ⓝ迂告硘넲离櫃쵥轩物㭁㑔⹗</w:t>
      </w:r>
      <w:r>
        <w:rPr/>
        <w:t>ⱐ</w:t>
      </w:r>
      <w:r>
        <w:rPr/>
        <w:t>쉤㯂忍㬸쵴䕡㡲쉰쉌昵匮湘䃂쉞䳂瀴坅畗戳輺䮵〣䶡쉃쉈煁뽞怵穤⚥㇍䇂䟂䨫㦿⩟㉀쉡䧂쉕䭚䵋쉓㝶⹱⬤奋恺垩灪</w:t>
      </w:r>
      <w:r>
        <w:rPr/>
        <w:t>꧂</w:t>
      </w:r>
      <w:r>
        <w:rPr/>
        <w:t>쉥瑁桅䵴悻櫂쉍瑅庘壂</w:t>
      </w:r>
      <w:r>
        <w:rPr/>
        <w:t>ꗂ</w:t>
      </w:r>
      <w:r>
        <w:rPr/>
        <w:t>桷促䁦녍⮘栯䙸䭤뮱䉲乑穙仂哂숬⑑⬴獰彧싂穷╖昵歨싂⪥䴣거㴷祺췂㥐䌰䜴⛂绎싂쉕癈纏奎㕫扺⼬僎습禿⥃佊㕱辬䋃窮쉱㩒瑌ꍭ畕⩠䩡去␽깊쉡䀦⹾䏂瑬</w:t>
      </w:r>
      <w:r>
        <w:rPr/>
        <w:t>ⲿ</w:t>
      </w:r>
      <w:r>
        <w:rPr/>
        <w:t>뽥奧剗쵔썣⾮祙땷⵭습䷃쉉扣捃剌洱슻汞倪숦㋂轍砮긹䗂䷂㤲⽖䍷娽㨻㑇⩨夨棂㆘䝙朥僃㍡潅䝷焬㙆뽒쉓獣</w:t>
      </w:r>
      <w:r>
        <w:rPr/>
        <w:t>ⱹ</w:t>
      </w:r>
      <w:r>
        <w:rPr/>
        <w:t>㠻䙂녈컃幁圫却䡒㔶믂䑂쉠磎╞깥朣⥞슩ꅤ攤⥊欱㒱棂⿎甲䵇港輻촻</w:t>
      </w:r>
      <w:r>
        <w:rPr/>
        <w:t>ꤺ</w:t>
      </w:r>
      <w:r>
        <w:rPr/>
        <w:t>佖瘺⨪佹묵樥꥾⍳戫놩䅵㝘凂쉹⤯敉ꆥ␶㦻</w:t>
      </w:r>
      <w:r>
        <w:rPr/>
        <w:t>ꕐ</w:t>
      </w:r>
      <w:r>
        <w:rPr/>
        <w:t>걵㝕帮숸獷飂獱夺㇂뽬堲㜲䋂뽐辩傏䢱䍮䈱橹桒䬽疬焫䪬䍄ꎿ땆獟厬䝡⸬⑋敒婰⨫㉇瑍╰䄶〈뮩え싎湠畫係牄晇桎ꇂ䘽㋂䃂㝔淃䵰滍⵩恾朶ㄵ佣䥃싂쉤뽒⥫싂卬敤⩟浈</w:t>
      </w:r>
      <w:r>
        <w:rPr/>
        <w:t>ⵠ</w:t>
      </w:r>
      <w:r>
        <w:rPr/>
        <w:t>쵆煥䅂㌪ㄤ坙杕璥纏뭡⍎種桀䱨㓂繭獒搦䆣ꍅ儳㍷獯低眴慯䝰뭶睊㵸</w:t>
      </w:r>
      <w:r>
        <w:rPr/>
        <w:t>ꕔ</w:t>
      </w:r>
      <w:r>
        <w:rPr/>
        <w:t>䎥ꥭ啃쉨烍쉃幖凂♯싂뼣쉧䭠ꄦ⑙汍䨱숶港柂瀶뭋剐긬쉰嘳䉄怶</w:t>
      </w:r>
      <w:r>
        <w:rPr/>
        <w:t>꧂</w:t>
      </w:r>
      <w:r>
        <w:rPr/>
        <w:t>倷牅㉎䕞疮棃땚伱瘸깦㫎湉쉣縲</w:t>
      </w:r>
      <w:r>
        <w:rPr/>
        <w:t>⣂</w:t>
      </w:r>
      <w:r>
        <w:rPr/>
        <w:t>쉉㭲漮쉣슘싂輣쉧ㅍ╀싎䨵♞䡓㉡⚩ꌩ䥐㝁␳ꥦ牐秂쉶揂숣槂칌娺椩⌰쉫抣堯</w:t>
      </w:r>
      <w:r>
        <w:rPr/>
        <w:t>꥓</w:t>
      </w:r>
      <w:r>
        <w:rPr/>
        <w:t>穳딪焭䍵⨽</w:t>
      </w:r>
      <w:r>
        <w:rPr/>
        <w:t>ꔺ</w:t>
      </w:r>
      <w:r>
        <w:rPr/>
        <w:t>猷げ⹫㉨琨輻</w:t>
      </w:r>
      <w:r>
        <w:rPr/>
        <w:t>ꔩ</w:t>
      </w:r>
      <w:r>
        <w:rPr/>
        <w:t>㠯䄮䬨곂깕╪穌깮攰䔴秂砶皵卤彺珂浃嫂뽩쉣㌪䆮憥㑥扪㝎⛎烎昱䥉╌䕠⥦┺䶿䃂穚畂㨪╨穢쉁㔮彂䜰匰祙曎⩒⩙ㆿ晊僂漴扉</w:t>
      </w:r>
      <w:r>
        <w:rPr/>
        <w:t>ꗂ</w:t>
      </w:r>
      <w:r>
        <w:rPr/>
        <w:t>䩗穷⸊昷氹噈⿂係颬汩瘬</w:t>
      </w:r>
      <w:r>
        <w:rPr/>
        <w:t>⠶</w:t>
      </w:r>
      <w:r>
        <w:rPr/>
        <w:t>숬漪厥㙫噾䩶汙晆꺻抬昸た礷灆㪩䔱싂丨ㅩ뼬ꅘ颥洳╮瑤㴪仂슬畀圲</w:t>
      </w:r>
      <w:r>
        <w:rPr/>
        <w:t>ꥄ</w:t>
      </w:r>
      <w:r>
        <w:rPr/>
        <w:t>썘⩫硵쉳烂숵攸恴</w:t>
      </w:r>
      <w:r>
        <w:rPr/>
        <w:t>⡷</w:t>
      </w:r>
      <w:r>
        <w:rPr/>
        <w:t>㟂䱠겡晤剪␷껂슥땚抿櫎䃎琱뭣⥵噲┣㡢噏洣⦏嚡</w:t>
      </w:r>
      <w:r>
        <w:rPr/>
        <w:t>⡎</w:t>
      </w:r>
      <w:r>
        <w:rPr/>
        <w:t>싎갷䋂乔潟츺㵳碱쉞⮩뽌㥢뾘䁟樵䑇圭輪㘰䁥쉴愩榡汭깄婷唫䝩Ⓙ倫</w:t>
      </w:r>
      <w:r>
        <w:rPr/>
        <w:t>ⷃ</w:t>
      </w:r>
      <w:r>
        <w:rPr/>
        <w:t>畳祧囂䠭攵䡤쉀瀳ꌭ佉睦迂깣损搮䤺圫氵ㄽ</w:t>
      </w:r>
      <w:r>
        <w:rPr/>
        <w:t>Ⳃⲵ</w:t>
      </w:r>
      <w:r>
        <w:rPr/>
        <w:t>뗂瘵噂椭쉘敔</w:t>
      </w:r>
      <w:r>
        <w:rPr/>
        <w:t>⡙</w:t>
      </w:r>
      <w:r>
        <w:rPr/>
        <w:t>숯숦捯㭫㠭</w:t>
      </w:r>
      <w:r>
        <w:rPr/>
        <w:t>ⰸ</w:t>
      </w:r>
      <w:r>
        <w:rPr/>
        <w:t>摤婸熣곎洺䁮㞩䵙쉌☩㝫割桋玱슮婤㷂塱뽱䶥숬㙄啥繣숶슻琵䤴䶻쵹滂坭浚氩숳䍕嫍딤슿</w:t>
      </w:r>
      <w:r>
        <w:rPr/>
        <w:t>ꥂ</w:t>
      </w:r>
      <w:r>
        <w:rPr/>
        <w:t>㇂녳♡</w:t>
      </w:r>
      <w:r>
        <w:rPr/>
        <w:t>ⴺ</w:t>
      </w:r>
      <w:r>
        <w:rPr/>
        <w:t>桉䭮呈塥䡊䥃楓㩆稷父繊瑅싂⶘㍰㵆䁢契杘睹뽳䤲皱䯂堷歵쉎㥎昺儥䙦琯夺ꍱ㣂汰吤</w:t>
      </w:r>
      <w:r>
        <w:rPr/>
        <w:t>⠱</w:t>
      </w:r>
      <w:r>
        <w:rPr/>
        <w:t>敔汅摯先桳䶩㈥捋⴮䔪㨮彲澥昶쉥䰳칆쉎䵤䕭㡘顬䍭䞵つ溱㯂㶘쉹轺슿渷灔⭠⭧噞㕫啥恣㋂繗┱䜷猲숪ち⚏眲礸䠲獑唷䑗ꍥ</w:t>
      </w:r>
      <w:r>
        <w:rPr/>
        <w:t>⣂</w:t>
      </w:r>
      <w:r>
        <w:rPr/>
        <w:t>䚡嘨橡碩┱猥ㆩ轋瘫㓂泍깹廂㝋娵䬯䍵樽轞걹ㅚ쉒췂㭃⻂싂卥쉹朰㵒杍䥇</w:t>
      </w:r>
      <w:r>
        <w:rPr/>
        <w:t>ꥒ</w:t>
      </w:r>
      <w:r>
        <w:rPr/>
        <w:t>걧浥䵬䅥숰⫂䅃縸㦥츨⪥䌯樺슩㎡㬻</w:t>
      </w:r>
      <w:r>
        <w:rPr/>
        <w:t>ꕬ</w:t>
      </w:r>
      <w:r>
        <w:rPr/>
        <w:t>嘱獯⍤幋㩃♱⭧뽏椨㥐䍋ㅂ</w:t>
      </w:r>
      <w:r>
        <w:rPr/>
        <w:t>ꗎ</w:t>
      </w:r>
      <w:r>
        <w:rPr/>
        <w:t>㑸⛂㵅㤬䥶㭠橈ꄷ娹ꍓ㄰싂彳⩞繭쉷⛂䖏䄯써汪拂櫂到쵆癬極嗃㑎㥟ㄣ쌯䕬슩䂿漩僎檮燎潃漽奭傩佦⪥眷咩겿䩞ㅎ싂礰⪬싂摉ど丫扠</w:t>
      </w:r>
      <w:r>
        <w:rPr/>
        <w:t>ꥀ</w:t>
      </w:r>
      <w:r>
        <w:rPr/>
        <w:t>䭺㉷㔪桇渨⫂村牂灯쵖え界싂숪癞敮싂슣顈⌥伫轂슥獍夵㉲⩞숳쉵䋂</w:t>
      </w:r>
      <w:r>
        <w:rPr/>
        <w:t>ⷂ</w:t>
      </w:r>
      <w:r>
        <w:rPr/>
        <w:t>昫</w:t>
      </w:r>
      <w:r>
        <w:rPr/>
        <w:t>ⵘ</w:t>
      </w:r>
      <w:r>
        <w:rPr/>
        <w:t>㭰</w:t>
      </w:r>
      <w:r>
        <w:rPr/>
        <w:t>ꗂ⭴</w:t>
      </w:r>
      <w:r>
        <w:rPr/>
        <w:t>걕</w:t>
      </w:r>
      <w:r>
        <w:rPr/>
        <w:t>ⳍ</w:t>
      </w:r>
      <w:r>
        <w:rPr/>
        <w:t>㍋㡨</w:t>
      </w:r>
      <w:r>
        <w:rPr/>
        <w:t>⡕</w:t>
      </w:r>
      <w:r>
        <w:rPr/>
        <w:t>愥㉋妵睦䦩爴妵싎㍗繣㗂狂╔块䱸넥쌸倪扱汫䰺떩</w:t>
      </w:r>
      <w:r>
        <w:rPr/>
        <w:t>꧍</w:t>
      </w:r>
      <w:r>
        <w:rPr/>
        <w:t>楳繯갮瑇癃爩</w:t>
      </w:r>
      <w:r>
        <w:rPr/>
        <w:t>ꕱ</w:t>
      </w:r>
      <w:r>
        <w:rPr/>
        <w:t>杗佟纵칖㛂吤</w:t>
      </w:r>
      <w:r>
        <w:rPr/>
        <w:t>ꤴ</w:t>
      </w:r>
      <w:r>
        <w:rPr/>
        <w:t>轖㭠㭥㐺敉</w:t>
      </w:r>
      <w:r>
        <w:rPr/>
        <w:t>ꥌ⸮</w:t>
      </w:r>
      <w:r>
        <w:rPr/>
        <w:t>쵒䝹ㅅ쉪枥㙅㍊</w:t>
      </w:r>
      <w:r>
        <w:rPr/>
        <w:t>Ⱚ</w:t>
      </w:r>
      <w:r>
        <w:rPr/>
        <w:t>㈵</w:t>
      </w:r>
      <w:r>
        <w:rPr/>
        <w:t>ꕺ⦿</w:t>
      </w:r>
      <w:r>
        <w:rPr/>
        <w:t>捣唽⹣䀨㝖䌥欩䜱㌯㵤渷㊱囂ꇂ땏灌ꅈ㉰疡刊뗂䚩灴䢥⦻뭧顎⹙牧怱쵑杀⽅牎</w:t>
      </w:r>
      <w:r>
        <w:rPr/>
        <w:t>⢡</w:t>
      </w:r>
      <w:r>
        <w:rPr/>
        <w:t>冩쉤呃砪슩牔转来槃猪쉁唫吷焷畕促浏⪵琯奂숣䆻猻땂湚瀭쉬㫂汮쉯䁠癋</w:t>
      </w:r>
      <w:r>
        <w:rPr/>
        <w:t>⡩</w:t>
      </w:r>
      <w:r>
        <w:rPr/>
        <w:t>깣㖩䙹뭈㖡</w:t>
      </w:r>
      <w:r>
        <w:rPr/>
        <w:t>꧂</w:t>
      </w:r>
      <w:r>
        <w:rPr/>
        <w:t>䁰㑐</w:t>
      </w:r>
      <w:r>
        <w:rPr/>
        <w:t>ꕖ⩭</w:t>
      </w:r>
      <w:r>
        <w:rPr/>
        <w:t>却쌶楡㙴恕⪮汄损⼯烃婣⯂깂싂㤽컃䙗䊱㊩걒僂當䯂ꍲ䑧⌯牊쉘敚即䟂싂㊻┽䙴㩬㉚彑扥</w:t>
      </w:r>
      <w:r>
        <w:rPr/>
        <w:t>ꦮ</w:t>
      </w:r>
      <w:r>
        <w:rPr/>
        <w:t>깍쉬䅞쉧ꌶ漰컂悿㇂㶩乡樶橕普䑺畗뗂싂숩濂㉩盍搳긩〪⏃䁘哂廂珃쉅넮쉅䠪瓂㖱縮䲱땎㠻㍰뭭扵ど</w:t>
      </w:r>
      <w:r>
        <w:rPr/>
        <w:t>ⰷ</w:t>
      </w:r>
      <w:r>
        <w:rPr/>
        <w:t>쎡╹㨪枵䵤쉟㵇㥌뾻㢿硔扏縰燂</w:t>
      </w:r>
      <w:r>
        <w:rPr/>
        <w:t>ꤤꤨ</w:t>
      </w:r>
      <w:r>
        <w:rPr/>
        <w:t>娦㡒獓楩撱</w:t>
      </w:r>
      <w:r>
        <w:rPr/>
        <w:t>ꤣ</w:t>
      </w:r>
      <w:r>
        <w:rPr/>
        <w:t>滂㓂㡍⍗扤爮䱮</w:t>
      </w:r>
      <w:r>
        <w:rPr/>
        <w:t>ⲱ</w:t>
      </w:r>
      <w:r>
        <w:rPr/>
        <w:t>㌨㄰顖ㅓ奸啨縰渽塸숻憩轭㘷桒繂</w:t>
      </w:r>
      <w:r>
        <w:rPr/>
        <w:t>ⱞ</w:t>
      </w:r>
      <w:r>
        <w:rPr/>
        <w:t>ꕑ</w:t>
      </w:r>
      <w:r>
        <w:rPr/>
        <w:t>뽭숺兒顨塐䥊祇⥵䜬慑株呪瘽夳㟂㍾쉌䵨喻뼵獨▬䐥쉚ꍞ剏係슬額깨싂参㷂䁚楏싂㈳灠⻂</w:t>
      </w:r>
      <w:r>
        <w:rPr/>
        <w:t>ꕷ</w:t>
      </w:r>
      <w:r>
        <w:rPr/>
        <w:t>㥧硭⛂⴯婶珂㦩戺杗⪏獰</w:t>
      </w:r>
      <w:r>
        <w:rPr/>
        <w:t>ⴲ</w:t>
      </w:r>
      <w:r>
        <w:rPr/>
        <w:t>橋䄤䙴轢</w:t>
      </w:r>
      <w:r>
        <w:rPr/>
        <w:t>꧂</w:t>
      </w:r>
      <w:r>
        <w:rPr/>
        <w:t>㝯剰㓃彄쉵싂뇂毂璵</w:t>
      </w:r>
      <w:r>
        <w:rPr/>
        <w:t>꧃</w:t>
      </w:r>
      <w:r>
        <w:rPr/>
        <w:t>㙪噪⯂桕⯂▩♉塩㝱洯쉊䰪㑯竎ꥯ繳䑰灁婪呖⨯⌯辬漽牍␴䉞㩂Ⓜ깍呅听璿戴</w:t>
      </w:r>
      <w:r>
        <w:rPr/>
        <w:t>꥓</w:t>
      </w:r>
      <w:r>
        <w:rPr/>
        <w:t>猱楯礱㊣㴵슿쉞⻂碻쉷氬⮵쉪╺숬䌳䵯⩑䥙恇㓂⥐쉰頻焫㜥ꄨ䑒</w:t>
      </w:r>
      <w:r>
        <w:rPr/>
        <w:t>ꦩ⨱</w:t>
      </w:r>
      <w:r>
        <w:rPr/>
        <w:t>畚洨捡㜬습⨵습⫂垮恉樤⹊ヂ䉱䘻汓瑤㧍睟뭕栣딽㘭役⬻轐䩉⩃걦숸癎堦숴ぴ繦轏潤㍆╞坰嚡䠺싂ㅋ係頺슣癥䁠吪䖩䍈癆</w:t>
      </w:r>
      <w:r>
        <w:rPr/>
        <w:t>Ɐ</w:t>
      </w:r>
      <w:r>
        <w:rPr/>
        <w:t>㭚套䙶顎</w:t>
      </w:r>
      <w:r>
        <w:rPr/>
        <w:t>ⴹ</w:t>
      </w:r>
      <w:r>
        <w:rPr/>
        <w:t>睤</w:t>
      </w:r>
      <w:r>
        <w:rPr/>
        <w:t>⠬</w:t>
      </w:r>
      <w:r>
        <w:rPr/>
        <w:t>套强㙧⤹㍭쉨甩</w:t>
      </w:r>
      <w:r>
        <w:rPr/>
        <w:t>ꕊ</w:t>
      </w:r>
      <w:r>
        <w:rPr/>
        <w:t>杰䅀疣㮩ꍐ硓繹槂䳂畣䙣檩㉒ꄸ숥쵕㝱슩䝭幥⹱呕愪㭙</w:t>
      </w:r>
      <w:r>
        <w:rPr/>
        <w:t>Ⲯ</w:t>
      </w:r>
      <w:r>
        <w:rPr/>
        <w:t>숩劣㪏㕒猨숺十涥ꌨ㡅杒櫂秂㤽숽넯煭믎쉊卬䝖㝾⸳㮥ꥷ槂Ⓝ䑚䥾䀫╨慒㡰离걦䑞堺䍠へ橕㖡穀싎⥷婡户╲㕖</w:t>
      </w:r>
      <w:r>
        <w:rPr/>
        <w:t>⡏⵾</w:t>
      </w:r>
      <w:r>
        <w:rPr/>
        <w:t>넱쉄参숦㭫㙰婦㍍䕢뽅쌦쉹囂═䋂䥯䖩㬭촪䨫嗎㙰灕㵯灀⑍吲䔺牗氩칪〴喿呙唪塡㫂䗂</w:t>
      </w:r>
      <w:r>
        <w:rPr/>
        <w:t>ꕰ</w:t>
      </w:r>
      <w:r>
        <w:rPr/>
        <w:t>䀩睸畹</w:t>
      </w:r>
      <w:r>
        <w:rPr/>
        <w:t>ꕥ</w:t>
      </w:r>
      <w:r>
        <w:rPr/>
        <w:t>ꄵ找上捊䵔㵩噏焯穭묥</w:t>
      </w:r>
      <w:r>
        <w:rPr/>
        <w:t>ꕓ</w:t>
      </w:r>
      <w:r>
        <w:rPr/>
        <w:t>숣묰</w:t>
      </w:r>
      <w:r>
        <w:rPr/>
        <w:t>⢵⩘</w:t>
      </w:r>
      <w:r>
        <w:rPr/>
        <w:t>㒡㴦깨婢辘䨻天㌩棂╫⏂㢱楅呒㮮㘷</w:t>
      </w:r>
      <w:r>
        <w:rPr/>
        <w:t>ⲻ</w:t>
      </w:r>
      <w:r>
        <w:rPr/>
        <w:t>瓂쉐唪栽┵坃灮쵔捵⥢歊熘␪⑂⪱桙䩌洺⭷쵾걦뾩</w:t>
      </w:r>
      <w:r>
        <w:rPr/>
        <w:t>ⵟ</w:t>
      </w:r>
      <w:r>
        <w:rPr/>
        <w:t>猶㝭秂堻祈ヂ積ꎏ杪㖡뭁㠦批兢긪</w:t>
      </w:r>
      <w:r>
        <w:rPr/>
        <w:t>⣂</w:t>
      </w:r>
      <w:r>
        <w:rPr/>
        <w:t>橯砫㨰杭숫㜽ꍑ収⨽稳帵摦洷歩癢恤⥘杵쉚숥ꅪ轢侥欤숨冿숨煫熱穤䨤睂쉄剀䵞䉫䁅䍌佣㎥ꅾ幊倶涱窵䍄䇂䵧爴쉳秂⎘偺勂싂쉌䌰玣ぷ楌쵡⹖珃撵쉓</w:t>
      </w:r>
      <w:r>
        <w:rPr/>
        <w:t>⡑⫂</w:t>
      </w:r>
      <w:r>
        <w:rPr/>
        <w:t>쉚⮩橔䙢䟂⑚겿帵껂</w:t>
      </w:r>
      <w:r>
        <w:rPr/>
        <w:t>Ⱞ</w:t>
      </w:r>
      <w:r>
        <w:rPr/>
        <w:t>ꥶ㑠⑭쉪祇칁</w:t>
      </w:r>
      <w:r>
        <w:rPr/>
        <w:t>ⷍꔤ</w:t>
      </w:r>
      <w:r>
        <w:rPr/>
        <w:t>横㡮㉫場쉗勎</w:t>
      </w:r>
      <w:r>
        <w:rPr/>
        <w:t>ꕧ</w:t>
      </w:r>
      <w:r>
        <w:rPr/>
        <w:t>塇쵠轥쉷땠平帬塧晳㝗祥쎩戶깖睧칾⹬㇂焭⧂浠洮慓䶣</w:t>
      </w:r>
      <w:r>
        <w:rPr/>
        <w:t>ⵀ</w:t>
      </w:r>
      <w:r>
        <w:rPr/>
        <w:t>슮쉰祎晀쉫쉢搵슣矂㜯旍쉴숳渵托쉹橢敹暏搬믂</w:t>
      </w:r>
      <w:r>
        <w:rPr/>
        <w:t>꧃</w:t>
      </w:r>
      <w:r>
        <w:rPr/>
        <w:t>但㏂⼪⹑怺唵쉋復㍂㙾쉍捤촳頵椦캻쉗㈰ぢ轟坈哂婃䰪</w:t>
      </w:r>
      <w:r>
        <w:rPr/>
        <w:t>ⶡ</w:t>
      </w:r>
      <w:r>
        <w:rPr/>
        <w:t>憣慬⫂칶ꅏ核</w:t>
      </w:r>
      <w:r>
        <w:rPr/>
        <w:t>ꕾ</w:t>
      </w:r>
      <w:r>
        <w:rPr/>
        <w:t>汭わ㍒䄪䩾뽷㕐颥但斘⬹슩㵡쉵两⸬㥃杧䔺䒥呥땠떮塕噕쉟慉뇎뽖쉔♉䱓㗂㔯佌䕺普</w:t>
      </w:r>
      <w:r>
        <w:rPr/>
        <w:t>ꤲ</w:t>
      </w:r>
      <w:r>
        <w:rPr/>
        <w:t>싂쉢䅾擂㭦㷂⍃恌湭䶿杪睔䛃瑹⿎䦱쉈坺뼥䨦硊䅈眬㑘☳执敥䄳塡唴瀳顎䙬䬥⴮쉞㵳㍢묩䞩徏塁㋂喏䩧䵶</w:t>
      </w:r>
      <w:r>
        <w:rPr/>
        <w:t>ꗍ</w:t>
      </w:r>
      <w:r>
        <w:rPr/>
        <w:t>䞡䁌顕堩⥉캱樱⫂捶츣䂏轳稪䕰䈰噾㉑ㅅꇎ숤䦩睢〷繫瀣癕輫摗쵡䀭쉶뽑灴㓂灚☪ꌯꅨ䅪畹⭔楕㥔牵쉓㑃⒥</w:t>
      </w:r>
      <w:r>
        <w:rPr/>
        <w:t>ꥆ</w:t>
      </w:r>
      <w:r>
        <w:rPr/>
        <w:t>杘䁨ꌨ祋䉍⛂捀亱轎쉖ふ㧎</w:t>
      </w:r>
      <w:r>
        <w:rPr/>
        <w:t>⡐</w:t>
      </w:r>
      <w:r>
        <w:rPr/>
        <w:t>琪䂥䨮杊⨽啱彆㐰쉧䜺牍쉹㕴塺禩┮敚</w:t>
      </w:r>
      <w:r>
        <w:rPr/>
        <w:t>ⱁ</w:t>
      </w:r>
      <w:r>
        <w:rPr/>
        <w:t>卑☽⛂⹚輨</w:t>
      </w:r>
      <w:r>
        <w:rPr/>
        <w:t>ⴴ</w:t>
      </w:r>
      <w:r>
        <w:rPr/>
        <w:t>쉊䅞庣⵵僃컂塑干묪㴤濃攭딭秂쉅摔녏乩輤沮䁕췂つ甫ꆣ呢優䃍幩껂⩅兩㎏犻䠳剕歟쉩丳</w:t>
      </w:r>
      <w:r>
        <w:rPr/>
        <w:t>⡸</w:t>
      </w:r>
      <w:r>
        <w:rPr/>
        <w:t>쌻⑭䬵㑀迂滂☺報숯ꎩ䰩扯涩梬♏䝲常</w:t>
      </w:r>
      <w:r>
        <w:rPr/>
        <w:t>ꦩ</w:t>
      </w:r>
      <w:r>
        <w:rPr/>
        <w:t>幧⌫딶䱅堶塣皏摋怪뽩䙊䵯恏칐묷슣땣磂畋搦⻂䍔㋍兕琭䱙佮扥숽쉐仂⵹桨䅨恴硾숩꥚숫┽縳枏礷ꍫ䜊壂欪</w:t>
      </w:r>
      <w:r>
        <w:rPr/>
        <w:t>ⵐ</w:t>
      </w:r>
      <w:r>
        <w:rPr/>
        <w:t>䏂ꍍ杨楮쉸㭶焬</w:t>
      </w:r>
      <w:r>
        <w:rPr/>
        <w:t>⡍</w:t>
      </w:r>
      <w:r>
        <w:rPr/>
        <w:t>꧃</w:t>
      </w:r>
      <w:r>
        <w:rPr/>
        <w:t>뗂䢡伹⵭☪촭㇂畈ㅭ帪癊祮⑺わ㛂垵顶沩</w:t>
      </w:r>
      <w:r>
        <w:rPr/>
        <w:t>꧂</w:t>
      </w:r>
      <w:r>
        <w:rPr/>
        <w:t>制䙚䥣䠹숤숴懂뭅⸤걤㙙从氰迎싂轣㌱浘执㪵爵㪱䴫㑏䝦䁗묪숸䓂묤彰戺ꥩ兟穞⥂㓂犿磂栳窥</w:t>
      </w:r>
      <w:r>
        <w:rPr/>
        <w:t>Ⳃ</w:t>
      </w:r>
      <w:r>
        <w:rPr/>
        <w:t>㒘숭㒱</w:t>
      </w:r>
      <w:r>
        <w:rPr/>
        <w:t>ꖏ</w:t>
      </w:r>
      <w:r>
        <w:rPr/>
        <w:t>ꏂ㍰슏楩顟恺䚥潒⯂䕘䈤㓂㪻奫ꅈ뼰쵰ꥪ恅㭞㌻녢䵆㞮匶歩欵睈榏</w:t>
      </w:r>
      <w:r>
        <w:rPr/>
        <w:t>ꕪ</w:t>
      </w:r>
      <w:r>
        <w:rPr/>
        <w:t>ꥭ䚣朥깾ㅡ瑑頱〸顺眭颬㓂쉁㔩숬␤畫⩩䍥垵㒏ꅩ⿂</w:t>
      </w:r>
      <w:r>
        <w:rPr/>
        <w:t>ꕅ</w:t>
      </w:r>
      <w:r>
        <w:rPr/>
        <w:t>愶墥窘ꏂ辥㝹澮慁䄫⩍㤤瀨뾣幭漤䶏煁本兎婫㑅⩄</w:t>
      </w:r>
      <w:r>
        <w:rPr/>
        <w:t>⠵</w:t>
      </w:r>
      <w:r>
        <w:rPr/>
        <w:t>灐㵃猽땈숩杊牦晫쉤繅穙失殩旂䕵ꄶ奧㍲煚</w:t>
      </w:r>
      <w:r>
        <w:rPr/>
        <w:t>ꦩ</w:t>
      </w:r>
      <w:r>
        <w:rPr/>
        <w:t>쉢</w:t>
      </w:r>
      <w:r>
        <w:rPr/>
        <w:t>ⲻ</w:t>
      </w:r>
      <w:r>
        <w:rPr/>
        <w:t>碿灆䝅싃権♌䩏怯칳偃묯⪱橆⨭䱚썁牦愮ꄮ廂晹沬䮬ꍭ秂쉡싍瑆⵬丵兢娨䘰㐮礪泂䬬惂쵱敷癐穱㫂싂㑩땚슣䵐晸渻绂걪繕䱐뽱浇焥㘷슩劵䉃儦穩㝙兡硔䑤〪쉢깁倷䵗땥</w:t>
      </w:r>
      <w:r>
        <w:rPr/>
        <w:t>ⴤ</w:t>
      </w:r>
      <w:r>
        <w:rPr/>
        <w:t>ꅈ卮쉁䁀楩☨䰪</w:t>
      </w:r>
      <w:r>
        <w:rPr/>
        <w:t>ꦬ</w:t>
      </w:r>
      <w:r>
        <w:rPr/>
        <w:t>쉐吥뮡捁畣㵟⻎녶嗃慬㓂塈䴮奇</w:t>
      </w:r>
      <w:r>
        <w:rPr/>
        <w:t>ꗂ</w:t>
      </w:r>
      <w:r>
        <w:rPr/>
        <w:t>ㅁ㵗稻㛍繖췍쉠轃福⍺渻⮥彫煙츥䵭瘪灧輰㍤䖩歱땞摑㐪娪圽䏂汭䬦瘻繋㬤㍴祇숸쉆垬</w:t>
      </w:r>
      <w:r>
        <w:rPr/>
        <w:t>ꦥ</w:t>
      </w:r>
      <w:r>
        <w:rPr/>
        <w:t>䑱쵄╾⩡攮㍯㤩䡰㧂</w:t>
      </w:r>
      <w:r>
        <w:rPr/>
        <w:t>ⵙ</w:t>
      </w:r>
      <w:r>
        <w:rPr/>
        <w:t>숲</w:t>
      </w:r>
      <w:r>
        <w:rPr/>
        <w:t>ꕑꕶ</w:t>
      </w:r>
      <w:r>
        <w:rPr/>
        <w:t>㭧</w:t>
      </w:r>
      <w:r>
        <w:rPr/>
        <w:t>Ⱔ</w:t>
      </w:r>
      <w:r>
        <w:rPr/>
        <w:t>츻潍听䅣恔敏슏瀻</w:t>
      </w:r>
      <w:r>
        <w:rPr/>
        <w:t>⡨</w:t>
      </w:r>
      <w:r>
        <w:rPr/>
        <w:t>ꌺ쉚䋂싂杴녏䙓㈨䬹呅숦⪣쌷颡⑘㗂ꅶ䥸朱䄷䡰싂㌤䎘쉑┹栱䁀娹瞥飂딱쉮䇂㐹Ⓜ橪쉕⭖䙶䱱栭칤쉦彞楤⥃祀䵀㉨녦煀ꎣ䤽⾘⪬浈</w:t>
      </w:r>
      <w:r>
        <w:rPr/>
        <w:t>ꕦ⸵</w:t>
      </w:r>
      <w:r>
        <w:rPr/>
        <w:t>䱱并搣䖮㚥䤭灱祉슏</w:t>
      </w:r>
      <w:r>
        <w:rPr/>
        <w:t>Ⱡ</w:t>
      </w:r>
      <w:r>
        <w:rPr/>
        <w:t>숲氱⨣⼬ꆮ悬⤤⹄堺</w:t>
      </w:r>
      <w:r>
        <w:rPr/>
        <w:t>Ɐ</w:t>
      </w:r>
      <w:r>
        <w:rPr/>
        <w:t>䨸灚浗䡟쎮숱縮䵚⑱夤뽲滎䰭⽟橣项곂숭奩㄰䔯掏쉈㔷ㅘ쵠뭘ꎬ媥㴨쉃䰹䣂뇂⸵넳숫挭烂뽦癆ㅶ䝯㛍彦⩏朰瘺殮⍑摢晐뽞䅷䪏繞湬칕㧂습埂갨쉳㝹쉕桱쉸敨㙧乧┬ꍡ坴슬克숲呰䍯㐺쉣㵰䘦</w:t>
      </w:r>
      <w:r>
        <w:rPr/>
        <w:t>ꕨ</w:t>
      </w:r>
      <w:r>
        <w:rPr/>
        <w:t>沏숮纮顦췃췍뽱惂傘쉴㓂⼭</w:t>
      </w:r>
      <w:r>
        <w:rPr/>
        <w:t>꧍</w:t>
      </w:r>
      <w:r>
        <w:rPr/>
        <w:t>瀊顮쉮쎮</w:t>
      </w:r>
      <w:r>
        <w:rPr/>
        <w:t>Ᵽ</w:t>
      </w:r>
      <w:r>
        <w:rPr/>
        <w:t>칄뼸㘥忂晏坤瑕쉴꥘滂쉃㠻甲榘딥縣䷂갭祂幄쎩顠桦⼮轷係䩏⪣樴㤭攴䜤숷㨦㕹剫싂츦涵쌴䱳㦩竎璿兣뭥彳形喣ꏂ㕍忍ㅊ숯住</w:t>
      </w:r>
      <w:r>
        <w:rPr/>
        <w:t>ꤸ</w:t>
      </w:r>
      <w:r>
        <w:rPr/>
        <w:t>獚䍙斘쉧꥞㔭瀸㕒䱏瑏ꍹ땟딤겮併꺩⥩颡捃ꇂ玩摀牊㠸⹖䕙敃䅪䷍㭪</w:t>
      </w:r>
      <w:r>
        <w:rPr/>
        <w:t>ꕂ</w:t>
      </w:r>
      <w:r>
        <w:rPr/>
        <w:t>䵭뇂숻反䟂㤷乨偮嫂</w:t>
      </w:r>
      <w:r>
        <w:rPr/>
        <w:t>ꦻ⑖</w:t>
      </w:r>
      <w:r>
        <w:rPr/>
        <w:t>쌪弥飂ォ攸ㄱ♁䜤㉺繁䍷</w:t>
      </w:r>
      <w:r>
        <w:rPr/>
        <w:t>꧂</w:t>
      </w:r>
      <w:r>
        <w:rPr/>
        <w:t>䌹</w:t>
      </w:r>
      <w:r>
        <w:rPr/>
        <w:t>Ɐ</w:t>
      </w:r>
      <w:r>
        <w:rPr/>
        <w:t>估컂卓뼪弽妬⛍쉮椴ヂ檩쉷礬恚뭇盂迂♦偢䨵</w:t>
      </w:r>
      <w:r>
        <w:rPr/>
        <w:t>⠰</w:t>
      </w:r>
      <w:r>
        <w:rPr/>
        <w:t>甫</w:t>
      </w:r>
      <w:r>
        <w:rPr/>
        <w:t>ⱏ</w:t>
      </w:r>
      <w:r>
        <w:rPr/>
        <w:t>넥刬捌⭘㑺숰쉥쉯唥况猪㘹呹뿂栶ꥬ䙷甲⨪縦ꍩ毃</w:t>
      </w:r>
      <w:r>
        <w:rPr/>
        <w:t>Ⳃ</w:t>
      </w:r>
      <w:r>
        <w:rPr/>
        <w:t>柂呠砰ꅾ⍁곂吨䣂䙅槂㭸票䕢썑歮輨杮優佅♄싂噊䤺⨴쉳⥙慹扌㡙⹾숵</w:t>
      </w:r>
      <w:r>
        <w:rPr/>
        <w:t>⡯</w:t>
      </w:r>
      <w:r>
        <w:rPr/>
        <w:t>㕾浆⼽烂ㄳ츲㷂顑㵅츶甯</w:t>
      </w:r>
      <w:r>
        <w:rPr/>
        <w:t>ꕏ</w:t>
      </w:r>
      <w:r>
        <w:rPr/>
        <w:t>橱顉案쉲䍷祁㙒ꄫ吩쉏飂ꅇ</w:t>
      </w:r>
      <w:r>
        <w:rPr/>
        <w:t>ꔴ</w:t>
      </w:r>
      <w:r>
        <w:rPr/>
        <w:t>瞘싍ꥤꄪ㵇䪿䩮啬係坸쏎⼴瞵殏쉩䄲祩䃍彩兤䚵♐啱瑵䴤䵞晕ꍉ廂眬녉숣㘸ꄦ噋䝷汪潎埂涱唪⤸췂剋僂㝁䆵숷⭓㍢곂㒡숹㌨惂䨽⭕╁⼳滂归䳍䙶敘䳂湤濂爷妣杁㐮㡞⌰壂瓂</w:t>
      </w:r>
      <w:r>
        <w:rPr/>
        <w:t>ⲩ</w:t>
      </w:r>
      <w:r>
        <w:rPr/>
        <w:t>㠤灪㝧</w:t>
      </w:r>
      <w:r>
        <w:rPr/>
        <w:t>ꤪ⨶⩍</w:t>
      </w:r>
      <w:r>
        <w:rPr/>
        <w:t>쉩⑞頬壂ㄬ幕瘰卭䧂䤫焫쵶♳䔩囂婨㙖䭋瑵⴦忍䌦쉏亏ꍙ夶獥轰썸琹⭁橘浯䜬㩉⩲ꌨ祟繘档⪘䈫䩈瑈ち䙄熥</w:t>
      </w:r>
      <w:r>
        <w:rPr/>
        <w:t>ꕫ</w:t>
      </w:r>
      <w:r>
        <w:rPr/>
        <w:t>昭椲冥</w:t>
      </w:r>
      <w:r>
        <w:rPr/>
        <w:t>ⵠ</w:t>
      </w:r>
      <w:r>
        <w:rPr/>
        <w:t>啄䢘埂爫妥幺顀⍉⾏呏칫⤲昸슏⨶䍷䢩廂⤮쉶㬤䬦夶擂ꆡㅐ嚣㉤瑲轹ꆻ칎禿噈轱쉷㣂碥啲뭬穚㊿瑈塄㴯厣췂坉</w:t>
      </w:r>
      <w:r>
        <w:rPr/>
        <w:t>ꥃ</w:t>
      </w:r>
      <w:r>
        <w:rPr/>
        <w:t>乶싂灦⹂栬䬳㫂뭘⑆歴扖䓃繒刮琨儭♐쉧䱟扡仂㭥穳恩灪輬痍ㄳ煒栬</w:t>
      </w:r>
      <w:r>
        <w:rPr/>
        <w:t>Ⱔ</w:t>
      </w:r>
      <w:r>
        <w:rPr/>
        <w:t>䨵瀨砬摈㶩眹쉀⥭攻坍넸産䢬㩄樻扬唰쉎뭠䩲떿掩䍦싎䣂敨뼪漹♎牮撵☩䴲挰㟂㨻칸杂用뽁怷畐冥⩉</w:t>
      </w:r>
      <w:r>
        <w:rPr/>
        <w:t>ꔮ</w:t>
      </w:r>
      <w:r>
        <w:rPr/>
        <w:t>쉋⪩쉯쉫汨哂칮䝫⯂泂⒵䭌搶슡쉣〮呫线</w:t>
      </w:r>
      <w:r>
        <w:rPr/>
        <w:t>꧂</w:t>
      </w:r>
      <w:r>
        <w:rPr/>
        <w:t>땀숪扶婾♍强⸨弹䙉䁲</w:t>
      </w:r>
      <w:r>
        <w:rPr/>
        <w:t>ꔪ</w:t>
      </w:r>
      <w:r>
        <w:rPr/>
        <w:t>쉍楆剷숊轘</w:t>
      </w:r>
      <w:r>
        <w:rPr/>
        <w:t>꤭</w:t>
      </w:r>
      <w:r>
        <w:rPr/>
        <w:t>䳎╤揂⑍♊쉺싎熥畨䵐㩆⹁⭳惎㵸㦩湶䘰捐媏眥晣쉆塢㉐潪쉢▏㥣癃ꏂ칏牺⑟昬슩뾱䔨뽺ꇎ㈬旎┻利㬫♴숪呤ㅢ穭⥬偁䩶⤩쉕慟乘偹╸绂濂⹖㥟쉑係㙙䕺␩槂䁗佮縸쉧哂⮮⩬</w:t>
      </w:r>
      <w:r>
        <w:rPr/>
        <w:t>ⱱ</w:t>
      </w:r>
      <w:r>
        <w:rPr/>
        <w:t>쉢㕠为参磂爩⌲䈦穆䉋⽟滂䀺獋瀷輻疬来圸轮⹕発격縵暱䰳栮뭂㴷⵫桃㷂䅰惂朽帳璏⹓쉇䕏桃桂冻癨䡸姂亥⯂祦뗍䴩歨特儣顚禮슿슮樷䅁咩깁쉗숶仂帷縯뭊冩潗䙷⬥绎橄瑤䡆䱱幂凂㇂櫎漣婎嗂妵潵䭦ㅤ</w:t>
      </w:r>
      <w:r>
        <w:rPr/>
        <w:t>ꕊ</w:t>
      </w:r>
      <w:r>
        <w:rPr/>
        <w:t>穆䀺颩䖵䉓橷쉥⪿숬</w:t>
      </w:r>
      <w:r>
        <w:rPr/>
        <w:t>ꥆ</w:t>
      </w:r>
      <w:r>
        <w:rPr/>
        <w:t>掬䱸獫飂숪㥁ㆣ䰳旂剹煘繓␶⭁뮩䱯⺏ォ囂祶浚땃旂䳍帪歹滃╁䡑쉺ꇂ妩婪纘疬췂汹쉑숱㉔땃㷂쉺偬쏎</w:t>
      </w:r>
      <w:r>
        <w:rPr/>
        <w:t>ꤹ</w:t>
      </w:r>
      <w:r>
        <w:rPr/>
        <w:t>쉠檩꥔卒⽖礻坸뭌〲䝡␥执썲㖿쉑㕆杞⒡悩䘬秂搱㴲㕥숱䎻ꥬ湳䔳攵넦⨳칫㟂桕瑩㈴怵쉀恌⭆땉㩍䌲唵磃쉑䙣</w:t>
      </w:r>
      <w:r>
        <w:rPr/>
        <w:t>Ⱳ</w:t>
      </w:r>
      <w:r>
        <w:rPr/>
        <w:t>⽨旂凎칯⧂ㅶ攳䕶䵔氣⒥䉇⩮䠶썢⵺噢弴⩆均깊䱠橧䥲廂㈻揍戺乪瓎剑偕⍞䶱⫃䥃뽙쉶䡞㠰挸䚬殮㍤뼪ꆮ</w:t>
      </w:r>
      <w:r>
        <w:rPr/>
        <w:t>ꥃ</w:t>
      </w:r>
      <w:r>
        <w:rPr/>
        <w:t>ㅀꌻ⿎䉭猤꥾敾컂墵顥䈭싂積㒘⿂灮⪩㭞乮</w:t>
      </w:r>
      <w:r>
        <w:rPr/>
        <w:t>ꔨ</w:t>
      </w:r>
      <w:r>
        <w:rPr/>
        <w:t>䡠淂⍀浨扒〴㍢딪怪</w:t>
      </w:r>
      <w:r>
        <w:rPr/>
        <w:t>꧂</w:t>
      </w:r>
      <w:r>
        <w:rPr/>
        <w:t>쵏䖻囂쉑쉋</w:t>
      </w:r>
      <w:r>
        <w:rPr/>
        <w:t>ꥈ</w:t>
      </w:r>
      <w:r>
        <w:rPr/>
        <w:t>柃깒䑍轓猨卅㙫⍲幷䡟쎱㬰㡒䤭쉥㚿쉬乐で▮奖漪䁎獁幞䃂긭究␺坨㩯䭒쉥䰷䱘㦮眦爣㤸ꍒ㔩㉣</w:t>
      </w:r>
      <w:r>
        <w:rPr/>
        <w:t>ꕗ</w:t>
      </w:r>
      <w:r>
        <w:rPr/>
        <w:t>爫䑴㘷㞩䚘桰긵싍祧⭵擂ꥫ祊䝢숣塡⿂⽪洰⨳刮㣂♑㛂⺬</w:t>
      </w:r>
      <w:r>
        <w:rPr/>
        <w:t>⣂</w:t>
      </w:r>
      <w:r>
        <w:rPr/>
        <w:t>ꕆ</w:t>
      </w:r>
      <w:r>
        <w:rPr/>
        <w:t>澩敟쉩但⑲坵硧佪儬쉈숻쉾⍅䍓쉮桓割甹㑚ꄷ抣⑫슮㵓䞩쉥㤻坪帷땄䠸</w:t>
      </w:r>
      <w:r>
        <w:rPr/>
        <w:t>⡑</w:t>
      </w:r>
      <w:r>
        <w:rPr/>
        <w:t>䐮墮⬹灬稴땩庘⼵檬</w:t>
      </w:r>
      <w:r>
        <w:rPr/>
        <w:t>⡷</w:t>
      </w:r>
      <w:r>
        <w:rPr/>
        <w:t>縳恙㠯ㄴ坢痂つ硄㠣䝃㴰䶬廂奫䨣係싂䲩츺䙂숯倳싂㵊煰凂䥡</w:t>
      </w:r>
      <w:r>
        <w:rPr/>
        <w:t>ꔣ</w:t>
      </w:r>
      <w:r>
        <w:rPr/>
        <w:t>爰넬窘䙸弪塳佴啅呾憡췂뽖痂ぅ숥愊乬〴</w:t>
      </w:r>
      <w:r>
        <w:rPr/>
        <w:t>ⷂ</w:t>
      </w:r>
      <w:r>
        <w:rPr/>
        <w:t>䱔畒爴汷뿂婗⯂琫</w:t>
      </w:r>
      <w:r>
        <w:rPr/>
        <w:t>꧂</w:t>
      </w:r>
      <w:r>
        <w:rPr/>
        <w:t>㠥쌪畔⩮긩繩坞䤵쉷堺奤癔㕋幞㕇</w:t>
      </w:r>
      <w:r>
        <w:rPr/>
        <w:t>ꥄ</w:t>
      </w:r>
      <w:r>
        <w:rPr/>
        <w:t>⽍ㄳ䕹쉅セ㵸䤷녂癔⍔</w:t>
      </w:r>
      <w:r>
        <w:rPr/>
        <w:t>ꕚ꥙</w:t>
      </w:r>
      <w:r>
        <w:rPr/>
        <w:t>楚帻䇂䬥䕭숺囍䲿剏扐楂䄪年䝾촰滂廂⍅傿穅畱⩸汆輸녢㍆坂煑</w:t>
      </w:r>
      <w:r>
        <w:rPr/>
        <w:t>ꤦ</w:t>
      </w:r>
      <w:r>
        <w:rPr/>
        <w:t>겻樽⒩橹湷┱幰⤱䉦</w:t>
      </w:r>
      <w:r>
        <w:rPr/>
        <w:t>ꔬ</w:t>
      </w:r>
      <w:r>
        <w:rPr/>
        <w:t>쉋㥡䴥슥䆘㨬䈱☱姂깘㡦쉥㶏땖祭싂㙦東䌷⹏撬쉀侏朹땢걟狂䁳⿎칒埃쉨쉎煢元숴㍂ꅈ⽣繏</w:t>
      </w:r>
      <w:r>
        <w:rPr/>
        <w:t>ꔫ</w:t>
      </w:r>
      <w:r>
        <w:rPr/>
        <w:t>坥놏⭩䋂╷녆㑆漮䢱墏⹯츷睃㭋쉇䔥剟⽡杈参祚䍺♬轶礳歙塬顕轾頣䩆炻扲⴯╩杺呦␯䚬뽴乱캩䤬昸獦슩䐵欨䓂쉤㵯杉ꍴ⪣쉏⤣䰣</w:t>
      </w:r>
      <w:r>
        <w:rPr/>
        <w:t>꤭</w:t>
      </w:r>
      <w:r>
        <w:rPr/>
        <w:t>㈸념侘搹欤땞拍渪䋂䫂䠫瞩䀰匮歶䱗꥾㝅婋甭䏂뼽秂總䍏丹㋂䓂僃㛂睫䌺䒬輰㈮⻎┬潣㫂椥旍潈䀲䙔㉂㇃ꅥ愩쉂㍤庣녴爥ꅓ氷⫂쉚剒䬸亻쉲睳䡋㬤䩺幔⚩䥋䧂썦礨毂檻懂뼱权넷㝔畤ぶ䁩牋싂䫂땷娪䱉浌携뭆撱⍄吸祙溩㉣獭氶㭪垻싂临땠㎻䕶䰫㉐䩓䁷딹㙄䁾</w:t>
      </w:r>
      <w:r>
        <w:rPr/>
        <w:t>ꔬ</w:t>
      </w:r>
      <w:r>
        <w:rPr/>
        <w:t>戫⬥婶幔䀫偂숷昪</w:t>
      </w:r>
      <w:r>
        <w:rPr/>
        <w:t>ꤪ</w:t>
      </w:r>
      <w:r>
        <w:rPr/>
        <w:t>숴⸷犥䆬쉀獱乮桊呍</w:t>
      </w:r>
      <w:r>
        <w:rPr/>
        <w:t>ꔹ</w:t>
      </w:r>
      <w:r>
        <w:rPr/>
        <w:t>䱴</w:t>
      </w:r>
      <w:r>
        <w:rPr/>
        <w:t>ꥂ</w:t>
      </w:r>
      <w:r>
        <w:rPr/>
        <w:t>쉳슘놵冣䴭昫쉃䩉</w:t>
      </w:r>
      <w:r>
        <w:rPr/>
        <w:t>Ⳃ</w:t>
      </w:r>
      <w:r>
        <w:rPr/>
        <w:t>煤廎侬쉕☪潳硳湾洸䞮頩働焳쉆傥祁橚悏䪻偩䓂杩⩊㥶湵㡊겻撮⚩㭗氥싂奅䉬싃격橐悏ꆣ〵⨣쏂湇꺣瞵녲╠朹抵ꥡ浵ㄹ灃焸䯂㝤故輵쉫条</w:t>
      </w:r>
      <w:r>
        <w:rPr/>
        <w:t>ꦵ</w:t>
      </w:r>
      <w:r>
        <w:rPr/>
        <w:t>姎㕙숥⪩♴穨摃怳顒獦</w:t>
      </w:r>
      <w:r>
        <w:rPr/>
        <w:t>⡆</w:t>
      </w:r>
      <w:r>
        <w:rPr/>
        <w:t>弴澩捳琪싎㓂ꏂ쉓슘</w:t>
      </w:r>
      <w:r>
        <w:rPr/>
        <w:t>⠤</w:t>
      </w:r>
      <w:r>
        <w:rPr/>
        <w:t>唴┵깩촬洩椬</w:t>
      </w:r>
      <w:r>
        <w:rPr/>
        <w:t>ⵕ</w:t>
      </w:r>
      <w:r>
        <w:rPr/>
        <w:t>傏쉾㨬帽슣顗</w:t>
      </w:r>
      <w:r>
        <w:rPr/>
        <w:t>ⱙ</w:t>
      </w:r>
      <w:r>
        <w:rPr/>
        <w:t>煡滂磃䉶汤眨㑠徵㖡恏⬴穬囂楞潱桬塎繋♀ꥺ문슻㊡抮縸</w:t>
      </w:r>
      <w:r>
        <w:rPr/>
        <w:t>⡌</w:t>
      </w:r>
      <w:r>
        <w:rPr/>
        <w:t>佨倭剱숦測䝾お싂</w:t>
      </w:r>
      <w:r>
        <w:rPr/>
        <w:t>⡨</w:t>
      </w:r>
      <w:r>
        <w:rPr/>
        <w:t>测瑒䴻䵉쉡伻ㅨ䡙</w:t>
      </w:r>
      <w:r>
        <w:rPr/>
        <w:t>ꥏ</w:t>
      </w:r>
      <w:r>
        <w:rPr/>
        <w:t>㥀恑坴愪㡟猦⥢㜲㡺䡀䍕䨣㵙슻䍏쉷䊏</w:t>
      </w:r>
      <w:r>
        <w:rPr/>
        <w:t>ⰲ</w:t>
      </w:r>
      <w:r>
        <w:rPr/>
        <w:t>剧噆牖깩㴪䵱圻㫂뼳㭪쵤㥺㩃㌶呔奋段坢灶繈挵뭕ㅶ䩰⪮⍒頹䅑顃砺牀圣숊充奥洽⸭㠷䅔㉸乡䕪搶쉭ꄨ扱偶칩搱╢乑䭠搯䱉啥뭲㨹摺慀昮卲숴㜶ね⛂숲컂案넥桂攽⭩娫䢩쵱浦儽濂潚녺䴽걕</w:t>
      </w:r>
      <w:r>
        <w:rPr/>
        <w:t>ⷂ</w:t>
      </w:r>
      <w:r>
        <w:rPr/>
        <w:t>恀奯桴</w:t>
      </w:r>
      <w:r>
        <w:rPr/>
        <w:t>꧍</w:t>
      </w:r>
      <w:r>
        <w:rPr/>
        <w:t>㍊싎㟂넬晑쉀걖䕌컂䙚景</w:t>
      </w:r>
      <w:r>
        <w:rPr/>
        <w:t>ⱪ⑯</w:t>
      </w:r>
      <w:r>
        <w:rPr/>
        <w:t>㌤쉷歳㩐⨪べ䩧彸㕣圴濂䌪䙳獆澥</w:t>
      </w:r>
      <w:r>
        <w:rPr/>
        <w:t>ꤵ</w:t>
      </w:r>
      <w:r>
        <w:rPr/>
        <w:t>ⴣ⬲</w:t>
      </w:r>
      <w:r>
        <w:rPr/>
        <w:t>伫ꅂ繱䅟役椫楰㍨䄭爱놻㕰悩㵩쉱㉉坍⤵슻㜰뭲嘱盂湍猲䰸ゥ㕁輵敭繖⍶䉰깃刹䥓걞剨汬껍</w:t>
      </w:r>
      <w:r>
        <w:rPr/>
        <w:t>ꖬ</w:t>
      </w:r>
      <w:r>
        <w:rPr/>
        <w:t>湕䰺슏숪塃漲ㅇ顢</w:t>
      </w:r>
      <w:r>
        <w:rPr/>
        <w:t>ꔦ</w:t>
      </w:r>
      <w:r>
        <w:rPr/>
        <w:t>䩊䵠劮晰⍓땺슥㘸⭃</w:t>
      </w:r>
      <w:r>
        <w:rPr/>
        <w:t>ꔮ</w:t>
      </w:r>
      <w:r>
        <w:rPr/>
        <w:t>쉦㫂獤䪣啴숶䭧⪥歂곍汎摤</w:t>
      </w:r>
      <w:r>
        <w:rPr/>
        <w:t>⡷</w:t>
      </w:r>
      <w:r>
        <w:rPr/>
        <w:t>愷椥녀倻㝔슿캿카䕷㍤䬻㑲쉭繘쉏⨯刷⑕⽩쵅祤⩍晈歀湾凃顂㡇⽌唩䑷⧂⩁矂噪ꅰ礰桦㭧녘쉑⹚傮기깱怭슮㥅稩츭㉮頹竍繋⩊㙬唦绂㍞煣湣漮</w:t>
      </w:r>
      <w:r>
        <w:rPr/>
        <w:t>⠫</w:t>
      </w:r>
      <w:r>
        <w:rPr/>
        <w:t>䡓㥕䡹쉘潖界杀뭑썖䈩䡯췂㎮䀲朻⹒瑡癋䵓祯槃쉟㥚朳怺⥤頵㬵䉋昮䀳㩭浫潥녮䋂ㅙ</w:t>
      </w:r>
      <w:r>
        <w:rPr/>
        <w:t>ꥌ</w:t>
      </w:r>
      <w:r>
        <w:rPr/>
        <w:t>址㨤</w:t>
      </w:r>
      <w:r>
        <w:rPr/>
        <w:t>ⱌ</w:t>
      </w:r>
      <w:r>
        <w:rPr/>
        <w:t>䐥</w:t>
      </w:r>
      <w:r>
        <w:rPr/>
        <w:t>ⷍ</w:t>
      </w:r>
      <w:r>
        <w:rPr/>
        <w:t>ㅏ瀸祭硒뿂䆘橎습쉆䱤ꥬ祯</w:t>
      </w:r>
      <w:r>
        <w:rPr/>
        <w:t>ꤳ</w:t>
      </w:r>
      <w:r>
        <w:rPr/>
        <w:t>䨯恟쉦迎稲⹢挣㤻㝚噥歞⹈</w:t>
      </w:r>
      <w:r>
        <w:rPr/>
        <w:t>꤬</w:t>
      </w:r>
      <w:r>
        <w:rPr/>
        <w:t>쉦⑂깐け⬤䵭쵭䟂忍㖥ㅭ</w:t>
      </w:r>
      <w:r>
        <w:rPr/>
        <w:t>ⱀ</w:t>
      </w:r>
      <w:r>
        <w:rPr/>
        <w:t>䁅걆⥴㤳呴晃涩䴹轀</w:t>
      </w:r>
      <w:r>
        <w:rPr/>
        <w:t>ⰷ</w:t>
      </w:r>
      <w:r>
        <w:rPr/>
        <w:t>㎩澵䍙妣䭱杬숫</w:t>
      </w:r>
      <w:r>
        <w:rPr/>
        <w:t>ⴻ</w:t>
      </w:r>
      <w:r>
        <w:rPr/>
        <w:t>炥噴彚䈩䇂妘磃␮쉉뽶⍮参㥾⵷쵏쉤畢䚘栳䄶㉈숥⍃㠵杺䅬䭱稤㭙獲ꏂ瑔㯂숨扵⸳乃奶䝠歠쉔쉀쉙</w:t>
      </w:r>
      <w:r>
        <w:rPr/>
        <w:t>⣂</w:t>
      </w:r>
      <w:r>
        <w:rPr/>
        <w:t>弬卟轰쉀숶杪祆䈪숣넰䓍顅㨶싂洳췂䱨澮灭쉞倷뽖뗎㴽⩪쉍偰潓䏂䥮␸</w:t>
      </w:r>
      <w:r>
        <w:rPr/>
        <w:t>ꔸ</w:t>
      </w:r>
      <w:r>
        <w:rPr/>
        <w:t>噱╺싍潂㙺쉎䌸䫂⑕䕙⫂</w:t>
      </w:r>
      <w:r>
        <w:rPr/>
        <w:t>ⵉ</w:t>
      </w:r>
      <w:r>
        <w:rPr/>
        <w:t>䐬⩎슮㑏咘</w:t>
      </w:r>
      <w:r>
        <w:rPr/>
        <w:t>ⱶ</w:t>
      </w:r>
      <w:r>
        <w:rPr/>
        <w:t>欮㠦僂쉾쉭뭴⦬潸愥䓂싂싂숩䒩唸념쉀⹈ꅾ䙃泂丹칞</w:t>
      </w:r>
      <w:r>
        <w:rPr/>
        <w:t>ꔥ</w:t>
      </w:r>
      <w:r>
        <w:rPr/>
        <w:t>䱩䅈㑡䀹繠佶漲頴싂挤䨤칃떘뼮⍢版挦쵆嘵剅慺뽓ꍀ쉶쉆싂歭슿Ⓜ䱦⍪槃뭵쉊䏍硇䀰ꍗ則깎桠㑒䭯䑐䅧칍佖ヂ㩸묽䍍</w:t>
      </w:r>
      <w:r>
        <w:rPr/>
        <w:t>ꦮ</w:t>
      </w:r>
      <w:r>
        <w:rPr/>
        <w:t>嚩呌剏┽䠵㍇纘顸숳䓂</w:t>
      </w:r>
      <w:r>
        <w:rPr/>
        <w:t>Ⳃ</w:t>
      </w:r>
      <w:r>
        <w:rPr/>
        <w:t>甫匫쏎婟憣␸汦ㄥ깧參☊숯扦딣敘䥦㥫ㅨ㈨湡⴪䐳煺ꇂ晌仂㔹䒬쉕ㅧ⫂㖏䱙㈶〈䉌㣂烃轵䀭䉄</w:t>
      </w:r>
      <w:r>
        <w:rPr/>
        <w:t>꧂</w:t>
      </w:r>
      <w:r>
        <w:rPr/>
        <w:t>ꅹ⛂ꅈ繦瓂輹橇礹顥쉟佪兯琣뼨橱僂塩뼻唥浰䛍㭏硶䖬㖱</w:t>
      </w:r>
      <w:r>
        <w:rPr/>
        <w:t>ꗂ</w:t>
      </w:r>
      <w:r>
        <w:rPr/>
        <w:t>놏뭎㌣䥣佒え滂啴䑴䨮氬䤻</w:t>
      </w:r>
      <w:r>
        <w:rPr/>
        <w:t>ꤹ</w:t>
      </w:r>
      <w:r>
        <w:rPr/>
        <w:t>債恷</w:t>
      </w:r>
      <w:r>
        <w:rPr/>
        <w:t>ꕯ</w:t>
      </w:r>
      <w:r>
        <w:rPr/>
        <w:t>碘쉮榘歁汙剋쉫쉢單⍘洬녍쉐剩枱䈳숮䍇䭡</w:t>
      </w:r>
      <w:r>
        <w:rPr/>
        <w:t>꧂</w:t>
      </w:r>
      <w:r>
        <w:rPr/>
        <w:t>歗夻仂硴䇂捦顠頪嘹汃</w:t>
      </w:r>
      <w:r>
        <w:rPr/>
        <w:t>ⱹ⡶</w:t>
      </w:r>
      <w:r>
        <w:rPr/>
        <w:t>䱔뭏䎬㛂㕾</w:t>
      </w:r>
      <w:r>
        <w:rPr/>
        <w:t>ⵌ</w:t>
      </w:r>
      <w:r>
        <w:rPr/>
        <w:t>⢣</w:t>
      </w:r>
      <w:r>
        <w:rPr/>
        <w:t>䴨쉢⨪습䟂扟慪㫂䢿</w:t>
      </w:r>
      <w:r>
        <w:rPr/>
        <w:t>⡬</w:t>
      </w:r>
      <w:r>
        <w:rPr/>
        <w:t>㫂瑦樰쎣쉒䮿㠲걥倭䃂硦䴦</w:t>
      </w:r>
      <w:r>
        <w:rPr/>
        <w:t>ꥆ</w:t>
      </w:r>
      <w:r>
        <w:rPr/>
        <w:t>깈橘塏唸牰垱⩀䮩堯䱁쉆숤扥╞␸䀭柂ꍖ捏柂㛂묨硁⹣啺싂揂쉧墏⎣</w:t>
      </w:r>
      <w:r>
        <w:rPr/>
        <w:t>⡙</w:t>
      </w:r>
      <w:r>
        <w:rPr/>
        <w:t>榡婷愵䃂䵅⹈坍⽦㪿⬥偆䭄庿柍땔㞿숬⵵㘴ꄵ儽㭺</w:t>
      </w:r>
      <w:r>
        <w:rPr/>
        <w:t>Ⱚ</w:t>
      </w:r>
      <w:r>
        <w:rPr/>
        <w:t>剦恶</w:t>
      </w:r>
      <w:r>
        <w:rPr/>
        <w:t>ꕫ⨫</w:t>
      </w:r>
      <w:r>
        <w:rPr/>
        <w:t>㕮扅䞿琵彯畐㌽␪䵲甲싃槂쉷㔶쉅煊倭煂䝚癐⥃㵲깖▣剟⏂瘪쉔撬㈪ꅮ䭞㩥玬</w:t>
      </w:r>
      <w:r>
        <w:rPr/>
        <w:t>Ⱔ⡥</w:t>
      </w:r>
      <w:r>
        <w:rPr/>
        <w:t>娫䌴兇㭈乞⴯痎곂朵</w:t>
      </w:r>
      <w:r>
        <w:rPr/>
        <w:t>ꤺ</w:t>
      </w:r>
      <w:r>
        <w:rPr/>
        <w:t>ꅎ弱㭘䩧坱캩䬵㐻⑯䉑⩌兖彰숫昩⼺ꍴ㉙橗瘷て癢㪘䵨쉂슥啺䵑숽䝯婦</w:t>
      </w:r>
      <w:r>
        <w:rPr/>
        <w:t>ꗂ</w:t>
      </w:r>
      <w:r>
        <w:rPr/>
        <w:t>毂㏂䕉穁</w:t>
      </w:r>
      <w:r>
        <w:rPr/>
        <w:t>⡪</w:t>
      </w:r>
      <w:r>
        <w:rPr/>
        <w:t>䍧䐷庥</w:t>
      </w:r>
      <w:r>
        <w:rPr/>
        <w:t>⠪⍭</w:t>
      </w:r>
      <w:r>
        <w:rPr/>
        <w:t>湁꥾夫偆繬쉳䭶</w:t>
      </w:r>
      <w:r>
        <w:rPr/>
        <w:t>⡍</w:t>
      </w:r>
      <w:r>
        <w:rPr/>
        <w:t>䍆딤勂幘恏愲摪ꏂ接</w:t>
      </w:r>
      <w:r>
        <w:rPr/>
        <w:t>⡪</w:t>
      </w:r>
      <w:r>
        <w:rPr/>
        <w:t>な弯佷⼪畱僎㜮쉶輺㢩湏슡瓂⭒典㔫Ⓨ깙坁뽚硡扁癏䅯싂ꆿ昮␥⵱汮其뭏竂伺斩㴮ꥧ忍</w:t>
      </w:r>
      <w:r>
        <w:rPr/>
        <w:t>⡕</w:t>
      </w:r>
      <w:r>
        <w:rPr/>
        <w:t>䵴⑔츣쉴㉌⤪䏂쉃ㄹ슩潉䴮煹칔渦癐飂⫂戩䵅⒬쉄䰣扭㮡去竂</w:t>
      </w:r>
      <w:r>
        <w:rPr/>
        <w:t>⡏</w:t>
      </w:r>
      <w:r>
        <w:rPr/>
        <w:t>氪⨱恖㌻䝱䍷╶熻涡쉪磂竂촪欵쵍䉉捫啧쉠⭡潓刯칄湖쉏睷숩숦湳渹町轴</w:t>
      </w:r>
      <w:r>
        <w:rPr/>
        <w:t>ꕱ</w:t>
      </w:r>
      <w:r>
        <w:rPr/>
        <w:t>圥䈺㙃慉呍묫瀸㒥㨶깁䮵扎愪갩智剖㴶摟⨪㍆⩒佸뿂츱懎槂㤶슥쉣䉪ㄩ㘷盎挲䁡䵀숹太挣䶏帤垬녠頴쵸䕢げ쉹唬墣乞獠⽑䑰</w:t>
      </w:r>
      <w:r>
        <w:rPr/>
        <w:t>⣂</w:t>
      </w:r>
      <w:r>
        <w:rPr/>
        <w:t>㝎烂歮碥㵰䙬쉧㬸</w:t>
      </w:r>
      <w:r>
        <w:rPr/>
        <w:t>ꔤ⪵</w:t>
      </w:r>
      <w:r>
        <w:rPr/>
        <w:t>ㅡ⫂嚘煔㟂敇⒥殏塏捂┰슬充䜥⺬뭫愰桹喥쉨㙙䭒妩</w:t>
      </w:r>
      <w:r>
        <w:rPr/>
        <w:t>ⵋ</w:t>
      </w:r>
      <w:r>
        <w:rPr/>
        <w:t>䉤䵑숪乚䞮췍杙暮썎</w:t>
      </w:r>
      <w:r>
        <w:rPr/>
        <w:t>ⱁ</w:t>
      </w:r>
      <w:r>
        <w:rPr/>
        <w:t>扑쉀⬺䮮</w:t>
      </w:r>
      <w:r>
        <w:rPr/>
        <w:t>⡭</w:t>
      </w:r>
      <w:r>
        <w:rPr/>
        <w:t>癧䑩깉⩋䰥祅⿂ꌺ伊</w:t>
      </w:r>
      <w:r>
        <w:rPr/>
        <w:t>Ⱟ</w:t>
      </w:r>
      <w:r>
        <w:rPr/>
        <w:t>쵩쉩┨ㄨ灒䨳ꅞ彋祦䤰戣濂⭱垩넻桪噔侘䐫䱷参䵆剓ꌰ䴫わ</w:t>
      </w:r>
      <w:r>
        <w:rPr/>
        <w:t>⠶</w:t>
      </w:r>
      <w:r>
        <w:rPr/>
        <w:t>뭖쉊㋍䉦쉾䀤숷⸰걗揂㒣㒮ꥹ捒숵╎⨬啦癙瘳</w:t>
      </w:r>
      <w:r>
        <w:rPr/>
        <w:t>ꥀ⑳</w:t>
      </w:r>
      <w:r>
        <w:rPr/>
        <w:t>싍녅倳婑䥠奭녎曎套䡦橱㑶炘쉯啕썅ꌪⓂ稬痂矂㞩剴숫쉏䠳挣乥</w:t>
      </w:r>
      <w:r>
        <w:rPr/>
        <w:t>꤬</w:t>
      </w:r>
      <w:r>
        <w:rPr/>
        <w:t>浊쉡㥒녬焯猰⭎슩绂嫂潷旂</w:t>
      </w:r>
      <w:r>
        <w:rPr/>
        <w:t>ꥍ⹟</w:t>
      </w:r>
      <w:r>
        <w:rPr/>
        <w:t>숣剎檥썉⑬婞䅍</w:t>
      </w:r>
      <w:r>
        <w:rPr/>
        <w:t>꤬◂</w:t>
      </w:r>
      <w:r>
        <w:rPr/>
        <w:t>䛂䝲洮싂땺婰〤轂쉘稳灺顄啕搶넽䝏⼹</w:t>
      </w:r>
      <w:r>
        <w:rPr/>
        <w:t>⠶</w:t>
      </w:r>
      <w:r>
        <w:rPr/>
        <w:t>슩쵮卹숷㴨㯂瑅䞣䵱쉾䂩┩⫂뽚쉴桨玥免硋噰牌㊮슡䡳䭟橡勍슩䶘坠쵘敵싂쉇㭈침摗奠癲뭣堮潤煉⚥ꇂ</w:t>
      </w:r>
      <w:r>
        <w:rPr/>
        <w:t>ⵁ</w:t>
      </w:r>
      <w:r>
        <w:rPr/>
        <w:t>㉙␣橑䟂煬癢ㅬ瘦╱䁨顕䢬收捫숲繇㵚灠灙쌲侥⍖横㥒乩⛎牣顆泎䛂䝇㘰洮䅪슿䤫</w:t>
      </w:r>
      <w:r>
        <w:rPr/>
        <w:t>ꦩ</w:t>
      </w:r>
      <w:r>
        <w:rPr/>
        <w:t>㠽燍桰⥢剠䭚┨喵判䵩八⩵⧂쉢礹搲灴䕶輪佐⸮涿漺</w:t>
      </w:r>
      <w:r>
        <w:rPr/>
        <w:t>ꦿ</w:t>
      </w:r>
      <w:r>
        <w:rPr/>
        <w:t>浳ꇂꍧ秂惃捔䟂쎬</w:t>
      </w:r>
      <w:r>
        <w:rPr/>
        <w:t>⡆</w:t>
      </w:r>
      <w:r>
        <w:rPr/>
        <w:t>珂</w:t>
      </w:r>
      <w:r>
        <w:rPr/>
        <w:t>⡱</w:t>
      </w:r>
      <w:r>
        <w:rPr/>
        <w:t>䘭塋ꌭ穲녹쉡⭫皘啍ꍭ歫㘣</w:t>
      </w:r>
      <w:r>
        <w:rPr/>
        <w:t>꤫</w:t>
      </w:r>
      <w:r>
        <w:rPr/>
        <w:t>厘䉹䴪捅䐸ㄫ</w:t>
      </w:r>
      <w:r>
        <w:rPr/>
        <w:t>ꤷ</w:t>
      </w:r>
      <w:r>
        <w:rPr/>
        <w:t>庮□⭍㆘䡭䀲甪䧂㥯䑑숬橴</w:t>
      </w:r>
      <w:r>
        <w:rPr/>
        <w:t>ꤪꥉ⥰</w:t>
      </w:r>
      <w:r>
        <w:rPr/>
        <w:t>숣埂砵燂⬱圪佄昱䬰湊瓍䷂幐㨮숣㉧㓂㶡</w:t>
      </w:r>
      <w:r>
        <w:rPr/>
        <w:t>꧂</w:t>
      </w:r>
      <w:r>
        <w:rPr/>
        <w:t>嫂㵦</w:t>
      </w:r>
      <w:r>
        <w:rPr/>
        <w:t>⡣</w:t>
      </w:r>
      <w:r>
        <w:rPr/>
        <w:t>昱牉捅꺏⛂⬳仂楐撬걡㜥桳</w:t>
      </w:r>
      <w:r>
        <w:rPr/>
        <w:t>ꤦ</w:t>
      </w:r>
      <w:r>
        <w:rPr/>
        <w:t>쉘䡂㉉硄繤䀱㥱區쉸瞘呺㡋摯堤媣</w:t>
      </w:r>
      <w:r>
        <w:rPr/>
        <w:t>ꕰ</w:t>
      </w:r>
      <w:r>
        <w:rPr/>
        <w:t>卬슬敥㥥♣汏剢␸䑞</w:t>
      </w:r>
      <w:r>
        <w:rPr/>
        <w:t>ⴻ</w:t>
      </w:r>
      <w:r>
        <w:rPr/>
        <w:t>䱉♲㇂䓃䈻睸狂㤺슥湵祅噘浟㋂ㄸ椩⬯쉂港♩⑗⨨숸썋睺爬싂䅚⩶쌣</w:t>
      </w:r>
      <w:r>
        <w:rPr/>
        <w:t>ⱁ</w:t>
      </w:r>
      <w:r>
        <w:rPr/>
        <w:t>京갷頫쉺䓃꺘</w:t>
      </w:r>
      <w:r>
        <w:rPr/>
        <w:t>ꤪ</w:t>
      </w:r>
      <w:r>
        <w:rPr/>
        <w:t>숭呉顷礮</w:t>
      </w:r>
      <w:r>
        <w:rPr/>
        <w:t>꧂⩘</w:t>
      </w:r>
      <w:r>
        <w:rPr/>
        <w:t>䌫畞琮</w:t>
      </w:r>
      <w:r>
        <w:rPr/>
        <w:t>⡓⹺</w:t>
      </w:r>
      <w:r>
        <w:rPr/>
        <w:t>琥썶竍숺摘绂⑰</w:t>
      </w:r>
      <w:r>
        <w:rPr/>
        <w:t>ꥇ</w:t>
      </w:r>
      <w:r>
        <w:rPr/>
        <w:t>顪䣂쵸</w:t>
      </w:r>
      <w:r>
        <w:rPr/>
        <w:t>ⶏ</w:t>
      </w:r>
      <w:r>
        <w:rPr/>
        <w:t>偰㝾頤穾㬮僂싍汹稴䙞썎㵎頹㙵榱歍㵈⍘䮏で䏎꧎䦿쉺牍祊䡩收塌ꏂ쉂䁔瑺ꌩ</w:t>
      </w:r>
      <w:r>
        <w:rPr/>
        <w:t>⡤</w:t>
      </w:r>
      <w:r>
        <w:rPr/>
        <w:t>祫来儱㒿浑▻坬쎬桶庩⩰睗치稽损䒩⍕わꌥ䕮슩牉䊥</w:t>
      </w:r>
      <w:r>
        <w:rPr/>
        <w:t>ꔯ┫</w:t>
      </w:r>
      <w:r>
        <w:rPr/>
        <w:t>쉞㩣㝨启摐牎乏䞏ꄺ쵾潬䱬ㅢ䅾攸垱껂⨭</w:t>
      </w:r>
      <w:r>
        <w:rPr/>
        <w:t>ꤣ</w:t>
      </w:r>
      <w:r>
        <w:rPr/>
        <w:t>廂⻂繊슣⹪扭⫂漻矂塖⴫求䭟熘牚碏嘨슘㛃칆㦿</w:t>
      </w:r>
      <w:r>
        <w:rPr/>
        <w:t>ⵥ</w:t>
      </w:r>
      <w:r>
        <w:rPr/>
        <w:t>畄쉅㬳</w:t>
      </w:r>
      <w:r>
        <w:rPr/>
        <w:t>꧂</w:t>
      </w:r>
      <w:r>
        <w:rPr/>
        <w:t>摦へ留畃灨呆偰囃쉊欴쉷戊橴挳뼨児뽓獭伯㚣쉴硟㉅迂桧癯ꅺ㠥栤䁨湤꥔䲮眵䨪椻楥䲘ㅔ곂숱ꥶ칧潤熣婶伶⩧㦥町汱쵨爴敪㭉昪爮哂眨欻⭏樬쉪䌸䤫浙뼱☵</w:t>
      </w:r>
      <w:r>
        <w:rPr/>
        <w:t>ꦩ</w:t>
      </w:r>
      <w:r>
        <w:rPr/>
        <w:t>칡⼥埍㇂璩橭숹瞿㡨깢甴慑⵪慡淍佹숹䱟䚏⿂嚬灁쉟畇</w:t>
      </w:r>
      <w:r>
        <w:rPr/>
        <w:t>ꥇ</w:t>
      </w:r>
      <w:r>
        <w:rPr/>
        <w:t>瑬濂⮮⤬㴮䁠⬭䔳숴囍煙⽊砦䕧㐷潯汐</w:t>
      </w:r>
      <w:r>
        <w:rPr/>
        <w:t>⡶</w:t>
      </w:r>
      <w:r>
        <w:rPr/>
        <w:t>未</w:t>
      </w:r>
      <w:r>
        <w:rPr/>
        <w:t>ꤣ꧂</w:t>
      </w:r>
      <w:r>
        <w:rPr/>
        <w:t>꺩杉뽲쉦⬪녖⥃婚猸ケ슻㚱帷牳䑃媬優㍱쉊쉔捍盍㣂䁟䑩⮥㪩洽关㑴瞡烂</w:t>
      </w:r>
      <w:r>
        <w:rPr/>
        <w:t>ꔩ</w:t>
      </w:r>
      <w:r>
        <w:rPr/>
        <w:t>⢩</w:t>
      </w:r>
      <w:r>
        <w:rPr/>
        <w:t>⻂쉞愷桤㕎</w:t>
      </w:r>
      <w:r>
        <w:rPr/>
        <w:t>ⵦꕟ</w:t>
      </w:r>
      <w:r>
        <w:rPr/>
        <w:t>䡠뭅⩆⹣쉠☲风䖵䷂夺繕浢䫂搫⤱⍂参䏂飂</w:t>
      </w:r>
      <w:r>
        <w:rPr/>
        <w:t>ꔨ</w:t>
      </w:r>
      <w:r>
        <w:rPr/>
        <w:t>슿⬶㦡䡘ㅬ⥖㙀仂ꌩ䭦漪숸轢</w:t>
      </w:r>
      <w:r>
        <w:rPr/>
        <w:t>ꦮ</w:t>
      </w:r>
      <w:r>
        <w:rPr/>
        <w:t>숹椸㗂䑊䵊珂淍爦顣쉳</w:t>
      </w:r>
      <w:r>
        <w:rPr/>
        <w:t>ⵎ</w:t>
      </w:r>
      <w:r>
        <w:rPr/>
        <w:t>摗〬䈨捚⭔춘긺쉌ꍢ㫂硘䙃栲䡨積ば摴䍗슻杳兹廂</w:t>
      </w:r>
      <w:r>
        <w:rPr/>
        <w:t>ꥉ</w:t>
      </w:r>
      <w:r>
        <w:rPr/>
        <w:t>쎥㕆㍁歵숷쉓灺</w:t>
      </w:r>
      <w:r>
        <w:rPr/>
        <w:t>ⱚ</w:t>
      </w:r>
      <w:r>
        <w:rPr/>
        <w:t>䍑獱丷僂㥫瀮窥딵⤤ꥫ㗂䩎坱樤娣뽸ぴ塬牭쉕뮱슥㦥䱙唷特殿쉳煏㌱獍楎ㅑ妩啳㑇㔫䑀汳䌲䝦숯瘮飃幨쉁坆硾轐숱穬</w:t>
      </w:r>
      <w:r>
        <w:rPr/>
        <w:t>ꔴ</w:t>
      </w:r>
      <w:r>
        <w:rPr/>
        <w:t>쉉㓍뭯求싂䄳</w:t>
      </w:r>
      <w:r>
        <w:rPr/>
        <w:t>ꔪ</w:t>
      </w:r>
      <w:r>
        <w:rPr/>
        <w:t>ꄭ슩䜭轳楞㙺汣序⾏䄪棂瓃番繳顇</w:t>
      </w:r>
      <w:r>
        <w:rPr/>
        <w:t>ⴳ⍗⬽</w:t>
      </w:r>
      <w:r>
        <w:rPr/>
        <w:t>ぁ⩐</w:t>
      </w:r>
      <w:r>
        <w:rPr/>
        <w:t>ⰶ</w:t>
      </w:r>
      <w:r>
        <w:rPr/>
        <w:t>ꍌ煳礴摖忂橍〶䐺瑵㈱債⩹煨坊㡗敆䱤昺玻쉏䨽剫憿♾쉴促뇂</w:t>
      </w:r>
      <w:r>
        <w:rPr/>
        <w:t>⢻⑖</w:t>
      </w:r>
      <w:r>
        <w:rPr/>
        <w:t>塧쉩쉖쉥쉫쉺䥐㞱剤㉺◂徿</w:t>
      </w:r>
      <w:r>
        <w:rPr/>
        <w:t>ꥋ</w:t>
      </w:r>
      <w:r>
        <w:rPr/>
        <w:t>숪㵏㵭넴墘斱稴써놏䉯佐焨甪て㕞쵟縪穅㜰싂㠺懍䱘湓뼻旂抩摀风㤱嫃え癀뿂氬汙兘䱎繋輵䍱땇싂</w:t>
      </w:r>
      <w:r>
        <w:rPr/>
        <w:t>⡀</w:t>
      </w:r>
      <w:r>
        <w:rPr/>
        <w:t>佂쉬涿㚡檬㡨쉇畢㩅</w:t>
      </w:r>
      <w:r>
        <w:rPr/>
        <w:t>꥓</w:t>
      </w:r>
      <w:r>
        <w:rPr/>
        <w:t>愺⩇</w:t>
      </w:r>
      <w:r>
        <w:rPr/>
        <w:t>ⱦ</w:t>
      </w:r>
      <w:r>
        <w:rPr/>
        <w:t>獞揃硉䡹乏樤숪潟烂䙗䱁⛂⭃ꆩ輽礶</w:t>
      </w:r>
      <w:r>
        <w:rPr/>
        <w:t>ꦩ</w:t>
      </w:r>
      <w:r>
        <w:rPr/>
        <w:t>晑뽷Ⓜ</w:t>
      </w:r>
      <w:r>
        <w:rPr/>
        <w:t>꧂</w:t>
      </w:r>
      <w:r>
        <w:rPr/>
        <w:t>ⱚ</w:t>
      </w:r>
      <w:r>
        <w:rPr/>
        <w:t>㓂瑤䥨庘㚘䍍䐶搭伩䖡晠쏂湄╨슏㡍㫍㟂넽⩢</w:t>
      </w:r>
      <w:r>
        <w:rPr/>
        <w:t>ꗂ</w:t>
      </w:r>
      <w:r>
        <w:rPr/>
        <w:t>㑀㴨䵆奊㞻⭡쉩녕䰫䟂</w:t>
      </w:r>
      <w:r>
        <w:rPr/>
        <w:t>ꦩ</w:t>
      </w:r>
      <w:r>
        <w:rPr/>
        <w:t>歈쉎㡩</w:t>
      </w:r>
      <w:r>
        <w:rPr/>
        <w:t>ꕄ</w:t>
      </w:r>
      <w:r>
        <w:rPr/>
        <w:t>塸潠桞京剹숥㔤タ戵夵⩔牮</w:t>
      </w:r>
      <w:r>
        <w:rPr/>
        <w:t>ⶏ</w:t>
      </w:r>
      <w:r>
        <w:rPr/>
        <w:t>顡㭕⛃砷扒䘪斥ꄰ䍫촬䘪䲩汨敵灵澻穆</w:t>
      </w:r>
      <w:r>
        <w:rPr/>
        <w:t>ⰻ</w:t>
      </w:r>
      <w:r>
        <w:rPr/>
        <w:t>⾱</w:t>
      </w:r>
      <w:r>
        <w:rPr/>
        <w:t>ⷂ</w:t>
      </w:r>
      <w:r>
        <w:rPr/>
        <w:t>䴽㛂⨲繟䑯塐祩繋녟㵯쉟⥧녧弭㝺싂睧窡殥</w:t>
      </w:r>
      <w:r>
        <w:rPr/>
        <w:t>⡸</w:t>
      </w:r>
      <w:r>
        <w:rPr/>
        <w:t>䤪搊番桾㙶</w:t>
      </w:r>
      <w:r>
        <w:rPr/>
        <w:t>꤭</w:t>
      </w:r>
      <w:r>
        <w:rPr/>
        <w:t>偓촦쉓禬ꍩ浫繪㇂拂摥楂轀Ⓜ䞻</w:t>
      </w:r>
      <w:r>
        <w:rPr/>
        <w:t>ꖵ</w:t>
      </w:r>
      <w:r>
        <w:rPr/>
        <w:t>㕥깚⨵⩂쵦厬숳丣㏂灨搴昷⑯㝣⪬䵢慄싂千슱⶘啍婲</w:t>
      </w:r>
      <w:r>
        <w:rPr/>
        <w:t>ⰲ</w:t>
      </w:r>
      <w:r>
        <w:rPr/>
        <w:t>瞏䷂睚㌤䆬児㴭彶</w:t>
      </w:r>
      <w:r>
        <w:rPr/>
        <w:t>ꦩ</w:t>
      </w:r>
      <w:r>
        <w:rPr/>
        <w:t>橨䑠쉀涻</w:t>
      </w:r>
      <w:r>
        <w:rPr/>
        <w:t>ꕺ</w:t>
      </w:r>
      <w:r>
        <w:rPr/>
        <w:t>䜦䭶坓煙쉁칆䏂␥걓恄䝷皿뽕彪䭖汨楕顤䩏䵺ꅕ奷獏숯䕇䝴潭ꄰ僂幥椮㡆䅎啵敉깾烂숽癙㉊쉤까땦御㝱恫牔猳傿䎱圽꺩捡</w:t>
      </w:r>
      <w:r>
        <w:rPr/>
        <w:t>⠬⸵</w:t>
      </w:r>
      <w:r>
        <w:rPr/>
        <w:t>쉧뽔癭싃瑟䍄样䵑䱵슏㩕幍未燂슱乃쉄㍢輶嗎じ坞</w:t>
      </w:r>
      <w:r>
        <w:rPr/>
        <w:t>ⷂ</w:t>
      </w:r>
      <w:r>
        <w:rPr/>
        <w:t>轴䭔䱵塅㙡뽈奒婔刲祎繙燂숱㝭坂䑇棎ꅉ卯琥⻂夽♊犩㯂啨䐷䱕優捖䀫☪兘䆏쉚搶灪梵䝴恸뭸慇䇂</w:t>
      </w:r>
      <w:r>
        <w:rPr/>
        <w:t>ꤪ</w:t>
      </w:r>
      <w:r>
        <w:rPr/>
        <w:t>氦䜸畍</w:t>
      </w:r>
      <w:r>
        <w:rPr/>
        <w:t>ⱟ⑾</w:t>
      </w:r>
      <w:r>
        <w:rPr/>
        <w:t>抩堪㕚䉨呤愫⩐祏ꅉ奔꤮</w:t>
      </w:r>
      <w:r>
        <w:rPr/>
        <w:t>⡚</w:t>
      </w:r>
      <w:r>
        <w:rPr/>
        <w:t>츫䙅彨䋂⾮㘨灦㍓䓃쵷潹쉨⍌싂숸敭⼬⍄䥗㌬㌷犡奓䥢㒩䑶기⑨ꇂ습숳䁫쉳琮썏䁃쉞ꍸ䘤㍔ꌹ쌤嗂쉑⩈칯䥙戤꺩撬䅪싂쵾顨丷咩姂琪斣숰氱</w:t>
      </w:r>
      <w:r>
        <w:rPr/>
        <w:t>ꕑ⭶</w:t>
      </w:r>
      <w:r>
        <w:rPr/>
        <w:t>㩅流捔摑숪㝕䍨婯⚘㄰䕸塹뭶䎿뭤奧㋂畤␶瑍㉮搻暥ꍅ</w:t>
      </w:r>
      <w:r>
        <w:rPr/>
        <w:t>ꕁ</w:t>
      </w:r>
      <w:r>
        <w:rPr/>
        <w:t>挸쵦矂쉖眲쉪칠䭯뭾</w:t>
      </w:r>
      <w:r>
        <w:rPr/>
        <w:t>⢿</w:t>
      </w:r>
      <w:r>
        <w:rPr/>
        <w:t>ꗂ</w:t>
      </w:r>
      <w:r>
        <w:rPr/>
        <w:t>恭朤ꌴ瑉坾ꅤ䖻㉤칍顒䃂夬쉓⑥佉쉺⵨㡶츪</w:t>
      </w:r>
      <w:r>
        <w:rPr/>
        <w:t>ꤸ</w:t>
      </w:r>
      <w:r>
        <w:rPr/>
        <w:t>慗숲秎싍숨猪⎬䭏丱ㆡ䞡澥䡖⹆䟂竂뽎嗍⯂嚻䱧扔硹痂公㵥╏</w:t>
      </w:r>
      <w:r>
        <w:rPr/>
        <w:t>ꕮ</w:t>
      </w:r>
      <w:r>
        <w:rPr/>
        <w:t>瑅䵞梿컂땾䥡吩걓쎬䲵깯딯䨷䱫揂쉧稳⨥딵뼤浓繉┸㕀㆘橺秂兎</w:t>
      </w:r>
      <w:r>
        <w:rPr/>
        <w:t>ⵠ⸣</w:t>
      </w:r>
      <w:r>
        <w:rPr/>
        <w:t>㫃녉㉯懂숱敗瘦潳帬琩㎡䈸县獩䌣楺䩁㕬㯂伲⽚깉⌨숪㡩긷쉹ꥱ呄⍾뿂偃䰣쌨倰⩂쉾砽꥔囂毂쉾昪佇㩀꥔긲䝪䀩卒輤</w:t>
      </w:r>
      <w:r>
        <w:rPr/>
        <w:t>⠲</w:t>
      </w:r>
      <w:r>
        <w:rPr/>
        <w:t>䱳⨳뼺䪣燎䊩⩕輲숽繪䙮㝏杣⮡礨勂숱ꥫ䁍䋂⭑ㄷ伯硪⥕쵆毂걧</w:t>
      </w:r>
      <w:r>
        <w:rPr/>
        <w:t>ⱬ</w:t>
      </w:r>
      <w:r>
        <w:rPr/>
        <w:t>㭶㭘轲뽔竂畈꺱녈뽞瘮䛂䥗商縯㝊桘甤溮▏䙦Ⓜ쉊櫂</w:t>
      </w:r>
      <w:r>
        <w:rPr/>
        <w:t>ⴰ</w:t>
      </w:r>
      <w:r>
        <w:rPr/>
        <w:t>冻㭤䝀⿂⨪漩㡱啂睑</w:t>
      </w:r>
      <w:r>
        <w:rPr/>
        <w:t>ꥌ</w:t>
      </w:r>
      <w:r>
        <w:rPr/>
        <w:t>ꍋ瑕칞淂敯╌䱤䑂噤䙏⾵칔䞏ꎩ</w:t>
      </w:r>
      <w:r>
        <w:rPr/>
        <w:t>ⰹ</w:t>
      </w:r>
      <w:r>
        <w:rPr/>
        <w:t>㋂⨻믂据㉪失暻燎氊䉈⪣䑎伪ꌣ嗂㟂扊幎</w:t>
      </w:r>
      <w:r>
        <w:rPr/>
        <w:t>ꤱ</w:t>
      </w:r>
      <w:r>
        <w:rPr/>
        <w:t>氪⑳䙇䘭쉶㚣愮母칇頬⛂䀣䥀疬窬旍療㒣桙剂쉌礨䮩깉奠쉺の⛂⥪冘桦光牏㬤⭏㥾䑡</w:t>
      </w:r>
      <w:r>
        <w:rPr/>
        <w:t>ꔳ</w:t>
      </w:r>
      <w:r>
        <w:rPr/>
        <w:t>娵剫㝚畁梏䫂☱⥤㉣轲㍑婾戮䜲쉃⌬㉬ど槃갨便帵係㨣玩뭱㈰灬쉢犣柂⑌쉧긦摌䝋睍⽨묰䊬媮⩆獧係周싂汖⑨뽀䱈兲캩䊿쉔吴焷쏂쉵飃娹旃刲ㅎ</w:t>
      </w:r>
      <w:r>
        <w:rPr/>
        <w:t>Ⲙ</w:t>
      </w:r>
      <w:r>
        <w:rPr/>
        <w:t>け繶곂⿍攺恁優ꍔ搴쉂㔶쉤뭶㇂⥷</w:t>
      </w:r>
      <w:r>
        <w:rPr/>
        <w:t>⡳</w:t>
      </w:r>
      <w:r>
        <w:rPr/>
        <w:t>습歇䕯种当㥓ꏂ싂杯婯儯熣㥅㮿汆㉨瓍ㄣ⥰睶轱乳浢弫쉬爬䉬䙾嘤䥣쌻呗ꅦ溡坷ㅰ䛂⤯䉚犡䙒ꅭ乪䰪潳湬㵇ꅑ擂扈擂쉸䱪䇂繂⫂彄ꆣ呙幄泂囂㠲甶硋䄹쉰숸穧⩞䊬칹村묷瀪뇂⫂⼯⽠떡竂嚻㈺卾⭸⨨⴪灺쉇⪵㏃形十䝟秂㎿刬摔ꥯ㘵儳汇帲绂别勂㐻쉤桬ㄣ啃</w:t>
      </w:r>
      <w:r>
        <w:rPr/>
        <w:t>⠨</w:t>
      </w:r>
      <w:r>
        <w:rPr/>
        <w:t>뽊债깧燂䍤䵂挶넩曃港쉧慴松무濂偆⴦獶獳쵷</w:t>
      </w:r>
      <w:r>
        <w:rPr/>
        <w:t>ꦥ</w:t>
      </w:r>
      <w:r>
        <w:rPr/>
        <w:t>녹쉷㧂꺩ꎡ㘥ꎬ䑆ꎘ顋䝡潫啱弦⑮恏쉥攽硴溣〬䦏㮩反㕬獎儦䨪갨帲晆촰吰䌷ꅓ㈻䑈䢻顎땾䰳係쉢㭶咮殬㒡喱⭑습呢⩭㴻썐䁍惂䄣捬㘨捘☪瀹◂䑕꥖櫎㡴䨦쉀癨畓歮䡠㉄숪⼰㍶煫⌷刵幞倸幪顴ꅺ칐싂</w:t>
      </w:r>
      <w:r>
        <w:rPr/>
        <w:t>Ⱚ⫂⸥⩲</w:t>
      </w:r>
      <w:r>
        <w:rPr/>
        <w:t>ꕴ</w:t>
      </w:r>
      <w:r>
        <w:rPr/>
        <w:t>䬨䔱ꅏ㬹ㆬ旎转倰㥺搤뾬</w:t>
      </w:r>
      <w:r>
        <w:rPr/>
        <w:t>ꥃ</w:t>
      </w:r>
      <w:r>
        <w:rPr/>
        <w:t>ꍹ硔깱顯忂쉆愪뗂入䍶䦥恺䨱갥囂䁶┸煓쏂ッ辵彺潋牡畊╲딷칍栫㝭却⩫䏍潶坨㍉晣숬嘯땓京䵞뭯䑁斘쉾䡂嫃㙷㩄쉂厱䗂</w:t>
      </w:r>
      <w:r>
        <w:rPr/>
        <w:t>ⴲ</w:t>
      </w:r>
      <w:r>
        <w:rPr/>
        <w:t>搩椪㞱恟䩄㋂</w:t>
      </w:r>
      <w:r>
        <w:rPr/>
        <w:t>ꤹ⩍</w:t>
      </w:r>
      <w:r>
        <w:rPr/>
        <w:t>摲</w:t>
      </w:r>
      <w:r>
        <w:rPr/>
        <w:t>꧂</w:t>
      </w:r>
      <w:r>
        <w:rPr/>
        <w:t>Ⱨ</w:t>
      </w:r>
      <w:r>
        <w:rPr/>
        <w:t>唴⛂瞬皻䉇愴㭘攸丱䁊촪獀奃㦣䙞㉔췂썌睄䴰息心㌱쵫슩쉅愦䵕䰪싂</w:t>
      </w:r>
      <w:r>
        <w:rPr/>
        <w:t>Ⳃ</w:t>
      </w:r>
      <w:r>
        <w:rPr/>
        <w:t>쵷䔷繮䵬㍚㎬䡌⩥總츬獤싂澮晕偾瑥썃쉩싂싂拎㌫剧䲘뭙敭㵡娷䤪쉡塙뇂ꄵ녍夥硶</w:t>
      </w:r>
      <w:r>
        <w:rPr/>
        <w:t>⡙</w:t>
      </w:r>
      <w:r>
        <w:rPr/>
        <w:t>ꄪ⮘걐䭚八㍴쉈넸㞘⨩㊡櫂勂䨊긶싂␷쉋䟂睬슩㭟祍싂摴纩쌺䵍仂㨰뾻㈹哂䄴캡壂췂彈晫拂塏啚顾揂䁟獵쉪涬</w:t>
      </w:r>
      <w:r>
        <w:rPr/>
        <w:t>ꕘ</w:t>
      </w:r>
      <w:r>
        <w:rPr/>
        <w:t>听ꍒ幦瑫㟂㏂쉄ㅵ䵏䬵夣䌴╈殿</w:t>
      </w:r>
      <w:r>
        <w:rPr/>
        <w:t>ⵉ</w:t>
      </w:r>
      <w:r>
        <w:rPr/>
        <w:t>婢䄤猷祾䀦싂싂㈽⹰殥</w:t>
      </w:r>
      <w:r>
        <w:rPr/>
        <w:t>ꦮ</w:t>
      </w:r>
      <w:r>
        <w:rPr/>
        <w:t>쉈攺橵狍</w:t>
      </w:r>
      <w:r>
        <w:rPr/>
        <w:t>ꔩ</w:t>
      </w:r>
      <w:r>
        <w:rPr/>
        <w:t>檘䑥쉶奵县ㄤ썊橦戯㦘㈸</w:t>
      </w:r>
      <w:r>
        <w:rPr/>
        <w:t>ꤽ</w:t>
      </w:r>
      <w:r>
        <w:rPr/>
        <w:t>偬湳坎뭖슿쉟㭘漵걪쉈뮡</w:t>
      </w:r>
      <w:r>
        <w:rPr/>
        <w:t>ⱏ</w:t>
      </w:r>
      <w:r>
        <w:rPr/>
        <w:t>싂恌乧窥眯〷䩳倩濂抵㣎汇⛃쉄㭈瓂卍抩瀷㕉奂쏂⍙㚣⩟䑳䡥䒻轪䭆礨쉆瀰燎橪䵰洤硵㒻㇂⑶⥧捾亱쉟䄪딬䡱窵卋盂轁版瑒焰㥙稵浉⒣╄뗂䀬妮䉐䲮焵싎摃⨱츭卯</w:t>
      </w:r>
      <w:r>
        <w:rPr/>
        <w:t>ⵅ</w:t>
      </w:r>
      <w:r>
        <w:rPr/>
        <w:t>䝦欲⵸⹲㩯獒䛂亣抿敳걈⑚땰䄷䁱</w:t>
      </w:r>
      <w:r>
        <w:rPr/>
        <w:t>ꕚ</w:t>
      </w:r>
      <w:r>
        <w:rPr/>
        <w:t>䈱矂塦㑐汣䉪烍迂⭲录癋〦䵖䜮칚瀭焷</w:t>
      </w:r>
      <w:r>
        <w:rPr/>
        <w:t>⡃</w:t>
      </w:r>
      <w:r>
        <w:rPr/>
        <w:t>扥䱋啣ば㷂䁃숤煨穤䖣㙨숤ꅭ潍㘪漩姂飂⑘㈦幁꥞䌸妻䭃뼹䪘顴煥煏圥桎㵗㪱縨圤烂넫晄彷䳂㯃䵐깷辡㡂呔慬㜮楥㭯告塃䵾瑫捃狂싃썷䒣晰剏뇂䇂㩇㌱疣捓슱湮橀柂䑂⥅浭捘쵢灳ꄴ圥灎剠颡싂㥀쉕</w:t>
      </w:r>
      <w:r>
        <w:rPr/>
        <w:t>ⵄ⭵</w:t>
      </w:r>
      <w:r>
        <w:rPr/>
        <w:t>䀣䳂녮</w:t>
      </w:r>
      <w:r>
        <w:rPr/>
        <w:t>ⱊ</w:t>
      </w:r>
      <w:r>
        <w:rPr/>
        <w:t>参呙㑾⑫庵䱒⫂捐</w:t>
      </w:r>
      <w:r>
        <w:rPr/>
        <w:t>ⵚ</w:t>
      </w:r>
      <w:r>
        <w:rPr/>
        <w:t>地女㉠堲⩳楞散奤⑰㑷⽫싂㢏⽑潓슏操ꆡ</w:t>
      </w:r>
      <w:r>
        <w:rPr/>
        <w:t>ⴻ</w:t>
      </w:r>
      <w:r>
        <w:rPr/>
        <w:t>ㄪ琻⮬乨⽵쉦⤣倴奲敍敾瘫眨垵쵪繟慃央쉞呅숭湗䡋⌹張䁃㔪䙈吺䁃窡奡䋂⭈燂싂欫䥇歡㫍ꥨ睯揂뽸剭焵獗쉥춵呹眨䉟唵䮣嫂橷쉕䅂슣</w:t>
      </w:r>
      <w:r>
        <w:rPr/>
        <w:t>⡺</w:t>
      </w:r>
      <w:r>
        <w:rPr/>
        <w:t>췂㜨숬䑞㵂滂</w:t>
      </w:r>
      <w:r>
        <w:rPr/>
        <w:t>ⴹ⨸</w:t>
      </w:r>
      <w:r>
        <w:rPr/>
        <w:t>䑭垏ꌸ䝥</w:t>
      </w:r>
      <w:r>
        <w:rPr/>
        <w:t>ⰺ</w:t>
      </w:r>
      <w:r>
        <w:rPr/>
        <w:t>ꍫ쉹䎻㕦潯☽㎩迂슮㝸쉑䳂싂갳彡떡⌶嘸摦숲棂湅ꍢ窩株딹㓂琩兆</w:t>
      </w:r>
      <w:r>
        <w:rPr/>
        <w:t>ⷂ</w:t>
      </w:r>
      <w:r>
        <w:rPr/>
        <w:t>겻뗂䥌╚걶焦势숦別숳썴</w:t>
      </w:r>
      <w:r>
        <w:rPr/>
        <w:t>⡍</w:t>
      </w:r>
      <w:r>
        <w:rPr/>
        <w:t>嗍슡㞱곂唶㔱坖栣</w:t>
      </w:r>
      <w:r>
        <w:rPr/>
        <w:t>ꤽ</w:t>
      </w:r>
      <w:r>
        <w:rPr/>
        <w:t>揃㥟灄剑櫂轧䝫슡禮</w:t>
      </w:r>
    </w:p>
    <w:p>
      <w:pPr>
        <w:pStyle w:val="PreformattedText"/>
        <w:bidi w:val="0"/>
        <w:spacing w:before="0" w:after="0"/>
        <w:jc w:val="left"/>
        <w:rPr/>
      </w:pPr>
      <w:r>
        <w:rPr/>
        <w:t>숦꥞䉞</w:t>
      </w:r>
      <w:r>
        <w:rPr/>
        <w:t>ⷂ</w:t>
      </w:r>
      <w:r>
        <w:rPr/>
        <w:t>㵊</w:t>
      </w:r>
      <w:r>
        <w:rPr/>
        <w:t>Ⱔ</w:t>
      </w:r>
      <w:r>
        <w:rPr/>
        <w:t>癙</w:t>
      </w:r>
      <w:r>
        <w:rPr/>
        <w:t>ꦥ</w:t>
      </w:r>
      <w:r>
        <w:rPr/>
        <w:t>䫃䆣啦㭄ㄷ㡗ꥤ㛂</w:t>
      </w:r>
      <w:r>
        <w:rPr/>
        <w:t>ⰴ</w:t>
      </w:r>
      <w:r>
        <w:rPr/>
        <w:t>쉰怩㙃参帮⴯杠枩슩揎噆棃摰</w:t>
      </w:r>
      <w:r>
        <w:rPr/>
        <w:t>ꥀ</w:t>
      </w:r>
      <w:r>
        <w:rPr/>
        <w:t>琷参숨ㄭ묬碣쉤帴</w:t>
      </w:r>
      <w:r>
        <w:rPr/>
        <w:t>⡇</w:t>
      </w:r>
      <w:r>
        <w:rPr/>
        <w:t>猩쉏</w:t>
      </w:r>
      <w:r>
        <w:rPr/>
        <w:t>⠪</w:t>
      </w:r>
      <w:r>
        <w:rPr/>
        <w:t>頴㦵獪숷쉋뭒㪥◎⮮⎡⭁䭕쉄幉</w:t>
      </w:r>
      <w:r>
        <w:rPr/>
        <w:t>ꤰ</w:t>
      </w:r>
      <w:r>
        <w:rPr/>
        <w:t>顇扫玥싎㬊습瘰쉆숻噠侬⫎忍䊻뭦獸䑣強䅃ꍞ⎥</w:t>
      </w:r>
      <w:r>
        <w:rPr/>
        <w:t>ꤷ</w:t>
      </w:r>
      <w:r>
        <w:rPr/>
        <w:t>昨佨숵珂</w:t>
      </w:r>
      <w:r>
        <w:rPr/>
        <w:t>ⵋ</w:t>
      </w:r>
      <w:r>
        <w:rPr/>
        <w:t>瘱⩪偑</w:t>
      </w:r>
      <w:r>
        <w:rPr/>
        <w:t>ⶏ</w:t>
      </w:r>
      <w:r>
        <w:rPr/>
        <w:t>啎꥔쏂⧂</w:t>
      </w:r>
      <w:r>
        <w:rPr/>
        <w:t>ꥂ꧂</w:t>
      </w:r>
      <w:r>
        <w:rPr/>
        <w:t>琷㣂䱕樸健ꇂ恖挸㒮夨㖥捨摬⽘扆䕢汇껂</w:t>
      </w:r>
      <w:r>
        <w:rPr/>
        <w:t>ꦵ</w:t>
      </w:r>
      <w:r>
        <w:rPr/>
        <w:t>瑷櫂걉琺⿍쌶</w:t>
      </w:r>
      <w:r>
        <w:rPr/>
        <w:t>ꕠ</w:t>
      </w:r>
      <w:r>
        <w:rPr/>
        <w:t>䭇㇂쉰</w:t>
      </w:r>
      <w:r>
        <w:rPr/>
        <w:t>ꥇ</w:t>
      </w:r>
      <w:r>
        <w:rPr/>
        <w:t>煰쉤쉧㩃땞䈮彙䄣熘싂⯂䲩쉇穣癰䆣癧</w:t>
      </w:r>
      <w:r>
        <w:rPr/>
        <w:t>ꦏ</w:t>
      </w:r>
      <w:r>
        <w:rPr/>
        <w:t>쉪㭧幚顕牊捹㊩兩⩪숶㩺颩䅫偣掬偅㉍ㄤ</w:t>
      </w:r>
      <w:r>
        <w:rPr/>
        <w:t>⡔</w:t>
      </w:r>
      <w:r>
        <w:rPr/>
        <w:t>㝙竂淂怴佗䠴敡㛂㬩乎ꏂ晦奘⬸揂</w:t>
      </w:r>
      <w:r>
        <w:rPr/>
        <w:t>⡪</w:t>
      </w:r>
      <w:r>
        <w:rPr/>
        <w:t>긩穥쉤춵䝯</w:t>
      </w:r>
      <w:r>
        <w:rPr/>
        <w:t>ꤺ☤</w:t>
      </w:r>
      <w:r>
        <w:rPr/>
        <w:t>⢏</w:t>
      </w:r>
      <w:r>
        <w:rPr/>
        <w:t>勂⵳娦겿㉌熬쵾塅辩祃漫</w:t>
      </w:r>
      <w:r>
        <w:rPr/>
        <w:t>ⱁ</w:t>
      </w:r>
      <w:r>
        <w:rPr/>
        <w:t>促憩楎쉍ㄵ㵐堤歧奕䵈숨墬떮䍄槍</w:t>
      </w:r>
      <w:r>
        <w:rPr/>
        <w:t>ꖬ</w:t>
      </w:r>
      <w:r>
        <w:rPr/>
        <w:t>係䩍帤牢칩汹ヂ妘쏍㛂悩⩌</w:t>
      </w:r>
      <w:r>
        <w:rPr/>
        <w:t>ⱪ</w:t>
      </w:r>
      <w:r>
        <w:rPr/>
        <w:t>슥㑴땴쉥促潵瀪츬㔱䙊啑浔畡忂⺮序绂焸禩㛂欲轲憥玘杪灯⤱㵘⑯噗獳儩넬</w:t>
      </w:r>
      <w:r>
        <w:rPr/>
        <w:t>ⷎ</w:t>
      </w:r>
      <w:r>
        <w:rPr/>
        <w:t>轳</w:t>
      </w:r>
      <w:r>
        <w:rPr/>
        <w:t>⡐</w:t>
      </w:r>
      <w:r>
        <w:rPr/>
        <w:t>쉦䎡</w:t>
      </w:r>
      <w:r>
        <w:rPr/>
        <w:t>ꦵ</w:t>
      </w:r>
      <w:r>
        <w:rPr/>
        <w:t>愲櫂䢿欩祥㮵ꥱ㕕싍㙬䣂䰴轚♑奊瘥긹犿娹</w:t>
      </w:r>
      <w:r>
        <w:rPr/>
        <w:t>ꔵ</w:t>
      </w:r>
      <w:r>
        <w:rPr/>
        <w:t>㪬㕊썪䭎亵輮捕⦱㊩䝯䧂쉠딤䝋倨⨷넶哂䠶琯两噠幁ꥸ⛂浉栽䯎獠䔸䀨㡤捲⍆奮溻䮏恘뼸䩔母楦䫂숦썏숲攲䡋犿㡡狂牷뇂㭊㥱㬬곂䔥㉟慒</w:t>
      </w:r>
      <w:r>
        <w:rPr/>
        <w:t>ⵂ</w:t>
      </w:r>
      <w:r>
        <w:rPr/>
        <w:t>녓⒵匽縻縶绂ꄱ猱㵗䐶쉒ㄦ頷㉢堹疵佳㵴㝾顓係㫂塴堬╬輴</w:t>
      </w:r>
      <w:r>
        <w:rPr/>
        <w:t>⢩</w:t>
      </w:r>
      <w:r>
        <w:rPr/>
        <w:t>깬ꥴ땳䭧囂捅娪숹㓂䲡☻㉸縥쉑슏㭀䊥䕹倽琩ㅞ㬯浖㛍♌湺桄婋幋䵖ꥫ撻䤺䍗</w:t>
      </w:r>
      <w:r>
        <w:rPr/>
        <w:t>꤭</w:t>
      </w:r>
      <w:r>
        <w:rPr/>
        <w:t>刽轸支䕪祢坂䙚枘㬯쵔璵쉞䱺㈵㍾祫ꅈ⩶䱭樭洦䅩䑵</w:t>
      </w:r>
      <w:r>
        <w:rPr/>
        <w:t>ⱇⱕ⹪</w:t>
      </w:r>
      <w:r>
        <w:rPr/>
        <w:t>슮噯</w:t>
      </w:r>
      <w:r>
        <w:rPr/>
        <w:t>ꕴ</w:t>
      </w:r>
      <w:r>
        <w:rPr/>
        <w:t>爸䬪㮵녘扑泂楙冩佚繅産㨨汗㭎媏悩</w:t>
      </w:r>
      <w:r>
        <w:rPr/>
        <w:t>ꤹ</w:t>
      </w:r>
      <w:r>
        <w:rPr/>
        <w:t>卬㕃⨵</w:t>
      </w:r>
      <w:r>
        <w:rPr/>
        <w:t>ꕴ</w:t>
      </w:r>
      <w:r>
        <w:rPr/>
        <w:t>噹쵳䡩</w:t>
      </w:r>
      <w:r>
        <w:rPr/>
        <w:t>Ⳏ</w:t>
      </w:r>
      <w:r>
        <w:rPr/>
        <w:t>响框歚挭繌쉵숪싎걚癔沩噡츭숶쌤恓恬琻睍䧂搨兦㕁䰩숭平䭴⬮⑲㐲儸춡灟</w:t>
      </w:r>
      <w:r>
        <w:rPr/>
        <w:t>ⶵ</w:t>
      </w:r>
      <w:r>
        <w:rPr/>
        <w:t>뇂䀻㉈</w:t>
      </w:r>
      <w:r>
        <w:rPr/>
        <w:t>ꕌ</w:t>
      </w:r>
      <w:r>
        <w:rPr/>
        <w:t>炡䅉掿㵋</w:t>
      </w:r>
      <w:r>
        <w:rPr/>
        <w:t>ꖥ</w:t>
      </w:r>
      <w:r>
        <w:rPr/>
        <w:t>ꍆ딦츶⹚倥䬷斱伬剤䑚⍐㉒䲡祓⩹稴⩬</w:t>
      </w:r>
      <w:r>
        <w:rPr/>
        <w:t>⡩</w:t>
      </w:r>
      <w:r>
        <w:rPr/>
        <w:t>䝋ꏂ帰䪮걃⑑磂報⤻兪䮥檿瓎숪쉘䒬⥷灂硘쉪걅䑐畃갦걦低杰쉤쉟礥ꍯ뮵㩤柂稱싂䙀㙹扉䆱␭漭䩪㡰役㕚畵깒칞ꥩ爊福㎱侵乕䕲╪⪩婪丫汧獓뽌飂慺╚輩潁灊㨴䟂쉙컂⽒㤦╳숷쉊㓂瞥ꅪ䍣迂睲䂻绂ꍴ刹</w:t>
      </w:r>
      <w:r>
        <w:rPr/>
        <w:t>ꦿ</w:t>
      </w:r>
      <w:r>
        <w:rPr/>
        <w:t>幈</w:t>
      </w:r>
      <w:r>
        <w:rPr/>
        <w:t>꧃</w:t>
      </w:r>
      <w:r>
        <w:rPr/>
        <w:t>㵓ㅀ쉱⽏䞡昳汙琴浞祟믂彞䩚摔뽀㤮䍑嘳媏㉂頱繷癇幠㓂</w:t>
      </w:r>
      <w:r>
        <w:rPr/>
        <w:t>⠨</w:t>
      </w:r>
      <w:r>
        <w:rPr/>
        <w:t>ㅂ⒣扒癩</w:t>
      </w:r>
      <w:r>
        <w:rPr/>
        <w:t>ꤴ</w:t>
      </w:r>
      <w:r>
        <w:rPr/>
        <w:t>㬰⩍숱</w:t>
      </w:r>
      <w:r>
        <w:rPr/>
        <w:t>ꗂ</w:t>
      </w:r>
      <w:r>
        <w:rPr/>
        <w:t>칞䵈捘㋂</w:t>
      </w:r>
      <w:r>
        <w:rPr/>
        <w:t>꥟</w:t>
      </w:r>
      <w:r>
        <w:rPr/>
        <w:t>太ꥺ稯㙭숺灠㙀♲쵋樰个⾮䜬濂惂⩭⪵촽撬쉇く浱┣砺쉘</w:t>
      </w:r>
      <w:r>
        <w:rPr/>
        <w:t>ꕷ</w:t>
      </w:r>
      <w:r>
        <w:rPr/>
        <w:t>廂ㄫ캿숳싎㌲㮥朴汆偐╒湪⼻佶⎩削갬噰哂伤狂啈㩴숻慔潫◂兲凍ꥹ伸뮿슏숵숪뼻敡⬥朳㉙념䉁夰䯎丬㏂뽔慨䑈㡇쉕䙁┺癮㥖繤涿䩂䑎싂䦿拂╴㘷䀮䃂뽶㕋䳎김⧂쉉</w:t>
      </w:r>
      <w:r>
        <w:rPr/>
        <w:t>ꦡ</w:t>
      </w:r>
      <w:r>
        <w:rPr/>
        <w:t>畟⥪焻䉓䜱긩睉숵畬☰恅ꍘ䬰䠥䡪㌫⥾싂瘨䵞⹩⽋㩎坄⚏弲吽浘甸㘺柂煵쉨쉕䐹昱⑓㍨懃⍤癦癠劘瘲䥆㥱㕑䭳㭎䩫欳䍉ꌤ忂㞬㵈</w:t>
      </w:r>
      <w:r>
        <w:rPr/>
        <w:t>ꔩ</w:t>
      </w:r>
      <w:r>
        <w:rPr/>
        <w:t>佊扤䁆㓂改睊轭㨪瑙椽憣䤵䱸刳⵮숽⸴쉤䞥䱭漩〩塉㕣瑳⩣湣㮵</w:t>
      </w:r>
      <w:r>
        <w:rPr/>
        <w:t>ꖩ</w:t>
      </w:r>
      <w:r>
        <w:rPr/>
        <w:t>㡸뽐愨㭧硸슡⏂뭋燂頥쉋쉩䍫熣䨩ㅠ繈⒡쉺ꌷ䘩伸쉡硟깺曂乘歸京㝊妬䅓㬻䩡䜯</w:t>
      </w:r>
      <w:r>
        <w:rPr/>
        <w:t>ꗂ</w:t>
      </w:r>
      <w:r>
        <w:rPr/>
        <w:t>䁘砯乓칲䭵祂⹰毂挳싂䦡┺䡕媏䉃獮幖犬浊㟂呆쉂뽁</w:t>
      </w:r>
      <w:r>
        <w:rPr/>
        <w:t>꧂</w:t>
      </w:r>
      <w:r>
        <w:rPr/>
        <w:t>뮵䉏瀥㈳㥚⦵䦥穔乴⍨䵨⑔悥⽮扮칵硁倨깫爪浉楾伴쉩♰㉯㐰䝀産佩㥺쉶♱㡅埂轠甥㝌潺辻婰頱塸昨㈴䅍伥牫㆏⭹㩡㴯懂㑖柍戬灈⿍轡䤲숪䔫䛃婘婩㒏迂㍲摫抣쉥塎</w:t>
      </w:r>
      <w:r>
        <w:rPr/>
        <w:t>⢱</w:t>
      </w:r>
      <w:r>
        <w:rPr/>
        <w:t>汥쉞敂䎩㭰㔯</w:t>
      </w:r>
      <w:r>
        <w:rPr/>
        <w:t>ꔻ</w:t>
      </w:r>
      <w:r>
        <w:rPr/>
        <w:t>䗂桓숨ぇ쉚摵晲깐쉺汮㙕㬤㨥쉟捂伺晦曂楎扬쉄扒</w:t>
      </w:r>
      <w:r>
        <w:rPr/>
        <w:t>꧍</w:t>
      </w:r>
      <w:r>
        <w:rPr/>
        <w:t>쉫⭀쉒硙䮻恓㥱Ⓜꄭ买窿桵㐮吲䖿埂㑳⭫숷百ꌸ</w:t>
      </w:r>
      <w:r>
        <w:rPr/>
        <w:t>ꦡ</w:t>
      </w:r>
      <w:r>
        <w:rPr/>
        <w:t>畴歇爵彨涵恦싂牡㙙ꅸ쉒癣㡬걘囂䂬刣祸炿싂䀴䞮놵惂썷種䦱╠넵쉑怪䢡쉘䩡⨽䱐쉨摲䰵庥♆撡䐣㨣則쉠捰뮏곂勂쉗쌪⎿怩䳂䵄쵧姂湉夹㠦㠊ꍳ灀猴轏춥숭朩숥싂旂쵧娬긻繎㵍䡒䐯깲愰楳䞣啓栦疻</w:t>
      </w:r>
      <w:r>
        <w:rPr/>
        <w:t>ꕟ</w:t>
      </w:r>
      <w:r>
        <w:rPr/>
        <w:t>婣桒</w:t>
      </w:r>
      <w:r>
        <w:rPr/>
        <w:t>⢡</w:t>
      </w:r>
      <w:r>
        <w:rPr/>
        <w:t>乹쉾䝦ㅂ狂呂橂睂쉚徵싂촩畗〥㵵쉫⮘伳牉걡傣框㬺◂╉䝡쉇暿䳂幫敟㑄숯繇堻⩖䮮뮮体〩䨭愶癩旂䍅쌽ꥮ╈⩷㪡䇂㩭</w:t>
      </w:r>
      <w:r>
        <w:rPr/>
        <w:t>⠩</w:t>
      </w:r>
      <w:r>
        <w:rPr/>
        <w:t>㝟灇쉀瞘㖣긯扨㡒썅恐硴涡毂싂㟂㬨⥓畷復洯㍇㜰㑨⎏啘</w:t>
      </w:r>
      <w:r>
        <w:rPr/>
        <w:t>ꔸ</w:t>
      </w:r>
      <w:r>
        <w:rPr/>
        <w:t>㴲㑗䤭㝠촮㘥⩫槂㭇慌⿂ꅃ⑵㌨䩚㩙ꥱ츱顶牘◂</w:t>
      </w:r>
      <w:r>
        <w:rPr/>
        <w:t>ⷂ</w:t>
      </w:r>
      <w:r>
        <w:rPr/>
        <w:t>㨮</w:t>
      </w:r>
      <w:r>
        <w:rPr/>
        <w:t>ꔶ</w:t>
      </w:r>
      <w:r>
        <w:rPr/>
        <w:t>辩쉥㍸ㄫ⍹桠挹戳奘䯂☣兰㠴ꏃ婁㙓싍泂䭎⑎卡瀷㑐偢䭇썟ꍾ</w:t>
      </w:r>
      <w:r>
        <w:rPr/>
        <w:t>ⶱ</w:t>
      </w:r>
      <w:r>
        <w:rPr/>
        <w:t>柂瘶䉡</w:t>
      </w:r>
      <w:r>
        <w:rPr/>
        <w:t>ⱸ</w:t>
      </w:r>
      <w:r>
        <w:rPr/>
        <w:t>䵏ꥸ矂で쵡顃싂╁숮栳숥걠</w:t>
      </w:r>
      <w:r>
        <w:rPr/>
        <w:t>⡌</w:t>
      </w:r>
      <w:r>
        <w:rPr/>
        <w:t>䁥䦬桘㨹是䙰匲瓂㔽㔸䵪嫂칩奭碱瑁䉱㙣⏂╮긤㐺汇䧂㏂幏쉖꥙뼲歴䯍╧䁭挵敏歔䘶捦䉘瑠睡䭡⩴䅮止</w:t>
      </w:r>
      <w:r>
        <w:rPr/>
        <w:t>ꕦ</w:t>
      </w:r>
      <w:r>
        <w:rPr/>
        <w:t>ꇂ䭦䞡䁪䑱⍘쉵⌷</w:t>
      </w:r>
      <w:r>
        <w:rPr/>
        <w:t>ꦬ</w:t>
      </w:r>
      <w:r>
        <w:rPr/>
        <w:t>㵕춘쉊庻稪쉾뽕輸䰣뽬扐쉑㚡庘</w:t>
      </w:r>
      <w:r>
        <w:rPr/>
        <w:t>ⱆ</w:t>
      </w:r>
      <w:r>
        <w:rPr/>
        <w:t>㠽嚘㈪䵤⒥桉慺瑣塑녺깍穌卦䉱獺쉴剫ㄶ䪬潣壂쉯檮䂱⽧滂䈹습⽍垮㇂䥯䌳斿焩</w:t>
      </w:r>
      <w:r>
        <w:rPr/>
        <w:t>⡵</w:t>
      </w:r>
      <w:r>
        <w:rPr/>
        <w:t>깗礩䠪咩㵯</w:t>
      </w:r>
      <w:r>
        <w:rPr/>
        <w:t>ⲣ</w:t>
      </w:r>
      <w:r>
        <w:rPr/>
        <w:t>獁숵浟奍갬奈扊䁈⥠♇</w:t>
      </w:r>
      <w:r>
        <w:rPr/>
        <w:t>ꤪ</w:t>
      </w:r>
      <w:r>
        <w:rPr/>
        <w:t>杹湃⌶캩</w:t>
      </w:r>
      <w:r>
        <w:rPr/>
        <w:t>⡬</w:t>
      </w:r>
      <w:r>
        <w:rPr/>
        <w:t>咩獆싍␻瑷䡉偷癙䈺木㡒⩩㋂碩╳♕䌦佤䣂쉱깲䝨縲橡䥺抡剢㍺枘懎纬挪娰顔쉍先猳劬恑砮昸湑偰䈸幧뼨썷쉂兮㴺뼬㴤㑅㊻♀㑟祆犻濂⹹慯戻쉠奎穄숸䊡櫂畚矎煮</w:t>
      </w:r>
      <w:r>
        <w:rPr/>
        <w:t>꤫</w:t>
      </w:r>
      <w:r>
        <w:rPr/>
        <w:t>뗂廂⴬쉋슥♪捅ꏂ꺡瘱汚㍊灡拂㐤뇂摬싂촪⭷潧⭟汪甫傮⭊┪䋂掬䚩싂</w:t>
      </w:r>
      <w:r>
        <w:rPr/>
        <w:t>ⱱ</w:t>
      </w:r>
      <w:r>
        <w:rPr/>
        <w:t>ꕱ</w:t>
      </w:r>
      <w:r>
        <w:rPr/>
        <w:t>犩ォ幙湞仂掩땸牕</w:t>
      </w:r>
      <w:r>
        <w:rPr/>
        <w:t>ꔸ</w:t>
      </w:r>
      <w:r>
        <w:rPr/>
        <w:t>뭔婚䨳⫎쉨爳塔妩僂〉䕟䤪飂㭄</w:t>
      </w:r>
      <w:r>
        <w:rPr/>
        <w:t>ⱶ</w:t>
      </w:r>
      <w:r>
        <w:rPr/>
        <w:t>䎡柎揂⥖䱶⵶촳摂싂爱쉀⯂깆䩒</w:t>
      </w:r>
      <w:r>
        <w:rPr/>
        <w:t>ꦩ</w:t>
      </w:r>
      <w:r>
        <w:rPr/>
        <w:t>圲氷儣幈Ⓜ뗃橍㬪の㩉꺡㓂쉡땓㖻숷䥅扺彂⥐ꅄ겥幧䉪䱑囂⑹뾱쉈䕤䃍㦣㷃⩺슣䥰祓渻Ⓜ从㬸땩惂䅤㩱㑫戮杒♅拂橦橭㥕㵎捋䜻碵䐺公</w:t>
      </w:r>
      <w:r>
        <w:rPr/>
        <w:t>ⵘ</w:t>
      </w:r>
      <w:r>
        <w:rPr/>
        <w:t>殏⸨䆵</w:t>
      </w:r>
      <w:r>
        <w:rPr/>
        <w:t>ꔊ</w:t>
      </w:r>
      <w:r>
        <w:rPr/>
        <w:t>ⱋ</w:t>
      </w:r>
      <w:r>
        <w:rPr/>
        <w:t>珂噐刬䝠晕穊琦걘⍗㍶곂祄佋克允쉢盂ㅕ癋㨥圮橆参䑥轋栬䡰쉴偯꺣슥뭢坁縮督彩뽩䁈唯祐桁橠扈穚⩕</w:t>
      </w:r>
      <w:r>
        <w:rPr/>
        <w:t>꧂</w:t>
      </w:r>
      <w:r>
        <w:rPr/>
        <w:t>䔫뗎反猥㯂싂ꄷ</w:t>
      </w:r>
      <w:r>
        <w:rPr/>
        <w:t>ꦬ</w:t>
      </w:r>
      <w:r>
        <w:rPr/>
        <w:t>祃瞩춡숴껂</w:t>
      </w:r>
      <w:r>
        <w:rPr/>
        <w:t>ꗂ</w:t>
      </w:r>
      <w:r>
        <w:rPr/>
        <w:t>숹쉡</w:t>
      </w:r>
      <w:r>
        <w:rPr/>
        <w:t>ꕁ</w:t>
      </w:r>
      <w:r>
        <w:rPr/>
        <w:t>瀮슮넶⎮⥢公䅈㠨Ⓜ挥䫂꧎㟂䵕숪䐩熿넩姂쉁숻</w:t>
      </w:r>
      <w:r>
        <w:rPr/>
        <w:t>ꖣ⭴</w:t>
      </w:r>
      <w:r>
        <w:rPr/>
        <w:t>䬰䓂쉣쉚䕋㑙⎮弻</w:t>
      </w:r>
      <w:r>
        <w:rPr/>
        <w:t>ⱴ</w:t>
      </w:r>
      <w:r>
        <w:rPr/>
        <w:t>烃쏍숪礤㍮</w:t>
      </w:r>
      <w:r>
        <w:rPr/>
        <w:t>⠦</w:t>
      </w:r>
      <w:r>
        <w:rPr/>
        <w:t>搻⼵噺獓</w:t>
      </w:r>
      <w:r>
        <w:rPr/>
        <w:t>ꥉ</w:t>
      </w:r>
      <w:r>
        <w:rPr/>
        <w:t>쉍煶쉺䱒⨪㍁䗂ꥯ偌⽴㔤獉쉡縨敾沿㭪싍稭䮏</w:t>
      </w:r>
      <w:r>
        <w:rPr/>
        <w:t>Ⳃ</w:t>
      </w:r>
      <w:r>
        <w:rPr/>
        <w:t>숴硱片⏂ꍂ䡓㔪䉾椲䤶썬䵈恵쉉묰깅愥쌸㏂彆㭊偒偢㓂牉⫂믍</w:t>
      </w:r>
      <w:r>
        <w:rPr/>
        <w:t>⡍</w:t>
      </w:r>
      <w:r>
        <w:rPr/>
        <w:t>煵勃歂ꥯ磍漪떘㨥䰶⪬숤㡠⭟戵쉄盃슥硈칙䀩䟂坷弮瀬䡧彙べ䅇幒暩畟ꌨ㡀坊倨敡眭機頺㡐㕒썠◂涡쌯⍮</w:t>
      </w:r>
      <w:r>
        <w:rPr/>
        <w:t>ⲥ</w:t>
      </w:r>
      <w:r>
        <w:rPr/>
        <w:t>乾穋묱敘顥숬危㡱䟂瞿깗䥍滂䁀婾싂㙅曂㙚夲套恆癯冮ꍱ穷걘䏂儥ꇂ㑺八㋂⍙습⤽頦㦮쉏㮬쵵䕄杄堷响䙤恾ㆬ䳂㫂徣㢣ꅇ꥘䍑㑾䡓姃杅慲㣂䫂걧栮䂘男ꌨ拃㥌㨮격㉋쉪쉶쉤슮</w:t>
      </w:r>
      <w:r>
        <w:rPr/>
        <w:t>ⵋ</w:t>
      </w:r>
      <w:r>
        <w:rPr/>
        <w:t>䝾櫍⌵⏂싃瑋楮숵䶻伨쉯췎歔쉙쉲轤煍㙚充穆␹㛂顯䫂㉭묨䙩癣瞡㙯楋氮⧂떘쉃</w:t>
      </w:r>
      <w:r>
        <w:rPr/>
        <w:t>ⱶ</w:t>
      </w:r>
      <w:r>
        <w:rPr/>
        <w:t>㊩⥮䣂䡩欺炱䲡곂砫</w:t>
      </w:r>
      <w:r>
        <w:rPr/>
        <w:t>⢵</w:t>
      </w:r>
      <w:r>
        <w:rPr/>
        <w:t>쉶싂呔椥改故縯噇剶䁒䩃⽡灍地㐰촷◂걳汧练ㄬㅲ싂迎䱳㙬窵潳뭌甯䕬ㅈ瑡眳㕢顪⛂啙咩坍</w:t>
      </w:r>
      <w:r>
        <w:rPr/>
        <w:t>ⴣ</w:t>
      </w:r>
      <w:r>
        <w:rPr/>
        <w:t>焹츦慈䋂榩攸䵵䁾슿⽬煪걭瓎ꅮ繞呁桄兌䤸嘽福</w:t>
      </w:r>
      <w:r>
        <w:rPr/>
        <w:t>ⶏ</w:t>
      </w:r>
      <w:r>
        <w:rPr/>
        <w:t>㵷㥦偦㛍松⬬䲩ꅡ稷汮辵ㅈ䱎썒ꆻ싂㜤辣梿쌮火繹숸堪硤啠딽弽䲵䙢슏⾘䕇椩䭸彴潯摏썘⩫쵠</w:t>
      </w:r>
      <w:r>
        <w:rPr/>
        <w:t>ꦥ</w:t>
      </w:r>
      <w:r>
        <w:rPr/>
        <w:t>䱱瞏쉠唭焮쉾놻杨穸䡓㙞ꄳ湇䍰⍡樳꤮核幊佧啴췍⩰ꍩ畊冱䠤樲</w:t>
      </w:r>
      <w:r>
        <w:rPr/>
        <w:t>⡈</w:t>
      </w:r>
      <w:r>
        <w:rPr/>
        <w:t>䕃牱</w:t>
      </w:r>
      <w:r>
        <w:rPr/>
        <w:t>ⵅ</w:t>
      </w:r>
      <w:r>
        <w:rPr/>
        <w:t>畈껂睑䨽썥匱ꍎ秂ꌹ쉇佋갸匮</w:t>
      </w:r>
      <w:r>
        <w:rPr/>
        <w:t>ⴴ</w:t>
      </w:r>
      <w:r>
        <w:rPr/>
        <w:t>痂㠳婪䫂垡汀⬤入斡坚䜵썫슻㩢⼩㯃깘桙⌬♠徵桵癓呷</w:t>
      </w:r>
      <w:r>
        <w:rPr/>
        <w:t>ꕪ</w:t>
      </w:r>
      <w:r>
        <w:rPr/>
        <w:t>䁆╷婵䌯癆乌劬倪潧㈊꺩칾㥮樶但墣싂歸뽬ぁ瑤䞡⨤⬷숭栺걒㜬湚</w:t>
      </w:r>
      <w:r>
        <w:rPr/>
        <w:t>ꤽ</w:t>
      </w:r>
      <w:r>
        <w:rPr/>
        <w:t>㗃伹㖻䱐敪橊문ꍸ归㉺飃슬㭂</w:t>
      </w:r>
      <w:r>
        <w:rPr/>
        <w:t>ꥈ</w:t>
      </w:r>
      <w:r>
        <w:rPr/>
        <w:t>池楄慭搰䴩济숮牍恖</w:t>
      </w:r>
      <w:r>
        <w:rPr/>
        <w:t>⡕</w:t>
      </w:r>
      <w:r>
        <w:rPr/>
        <w:t>〪犩憏䝏橰䟂檩</w:t>
      </w:r>
      <w:r>
        <w:rPr/>
        <w:t>Ⱕ</w:t>
      </w:r>
      <w:r>
        <w:rPr/>
        <w:t>偀⵫싂ꄯ畚凂䅑癄猴䡒剁参넦녴㝮</w:t>
      </w:r>
      <w:r>
        <w:rPr/>
        <w:t>꧂</w:t>
      </w:r>
      <w:r>
        <w:rPr/>
        <w:t>슱囂</w:t>
      </w:r>
      <w:r>
        <w:rPr/>
        <w:t>ⰺ</w:t>
      </w:r>
      <w:r>
        <w:rPr/>
        <w:t>椮㭅㡓䘪煷恞堰顔珃췂慰唹</w:t>
      </w:r>
      <w:r>
        <w:rPr/>
        <w:t>ⷂ</w:t>
      </w:r>
      <w:r>
        <w:rPr/>
        <w:t>摰</w:t>
      </w:r>
      <w:r>
        <w:rPr/>
        <w:t>Ᵽ</w:t>
      </w:r>
      <w:r>
        <w:rPr/>
        <w:t>㕢쉔ꎣ</w:t>
      </w:r>
      <w:r>
        <w:rPr/>
        <w:t>⣂</w:t>
      </w:r>
      <w:r>
        <w:rPr/>
        <w:t>坎㭢癊땧☲⒵活</w:t>
      </w:r>
      <w:r>
        <w:rPr/>
        <w:t>ꔥ</w:t>
      </w:r>
      <w:r>
        <w:rPr/>
        <w:t>夦</w:t>
      </w:r>
      <w:r>
        <w:rPr/>
        <w:t>ⵠ</w:t>
      </w:r>
      <w:r>
        <w:rPr/>
        <w:t>穠</w:t>
      </w:r>
      <w:r>
        <w:rPr/>
        <w:t>ꥈ</w:t>
      </w:r>
      <w:r>
        <w:rPr/>
        <w:t>넱飂䷂䱰⮵껂庣㌰唻婫쵵炻䤴쉎녘儮☷㗂偲쉏拎슩楾獞戤啓녮剮穥싂싂䍕䁡桴숻頲䶩⭋幞瑥䩭剱噘땰쌶녱歐檘컂䡶</w:t>
      </w:r>
      <w:r>
        <w:rPr/>
        <w:t>⡓</w:t>
      </w:r>
      <w:r>
        <w:rPr/>
        <w:t>甸</w:t>
      </w:r>
      <w:r>
        <w:rPr/>
        <w:t>⡐</w:t>
      </w:r>
      <w:r>
        <w:rPr/>
        <w:t>浤㍢䥬㯃㠱♒땸の</w:t>
      </w:r>
      <w:r>
        <w:rPr/>
        <w:t>ⶏ</w:t>
      </w:r>
      <w:r>
        <w:rPr/>
        <w:t>믂⌥딪秂杍桐渵䰪攦怦ꍙ⩨쉡⩌帰庿꥾㝙㥬숺쉪珂敭</w:t>
      </w:r>
      <w:r>
        <w:rPr/>
        <w:t>ⴭ</w:t>
      </w:r>
      <w:r>
        <w:rPr/>
        <w:t>깧礳揂潕㭋䩣告捁辿㝌슿㠥楹☭㝮</w:t>
      </w:r>
      <w:r>
        <w:rPr/>
        <w:t>ꕁ⧂</w:t>
      </w:r>
      <w:r>
        <w:rPr/>
        <w:t>飂츨쉮䍁</w:t>
      </w:r>
      <w:r>
        <w:rPr/>
        <w:t>ꕠ␨</w:t>
      </w:r>
      <w:r>
        <w:rPr/>
        <w:t>䅖䵁⹄歯</w:t>
      </w:r>
      <w:r>
        <w:rPr/>
        <w:t>ꔶ</w:t>
      </w:r>
      <w:r>
        <w:rPr/>
        <w:t>纘뗂䑁썍</w:t>
      </w:r>
      <w:r>
        <w:rPr/>
        <w:t>Ⱡ</w:t>
      </w:r>
      <w:r>
        <w:rPr/>
        <w:t>㑈쏃塉〱ꥮ</w:t>
      </w:r>
      <w:r>
        <w:rPr/>
        <w:t>ꤰ┳ꕯ⩫</w:t>
      </w:r>
      <w:r>
        <w:rPr/>
        <w:t>漶繭슿䕸斘♳轩䅯癠㣂剈숺슮䟎獚潀촵幞ꏍ噓뮘㩮</w:t>
      </w:r>
      <w:r>
        <w:rPr/>
        <w:t>⡁</w:t>
      </w:r>
      <w:r>
        <w:rPr/>
        <w:t>땸⽸쉴㍒畑䨥촣⨶伤ㄣ쉋橃⦱㋃狂䈤쉮䢩썡⽌⩯ꅍ慄砲樺숶㨳⽕㠱䡡弦쵳塂椤䭭촮칚걓半쉖圭扩幟䔽恡㕸吨䆥〉協㭔煾쉆棂斏췂슮䭂愶剷媡䞻瞱⽄숷搬䭪ꌭ쉊⍂䛍眽ぅ긣넭〫厘</w:t>
      </w:r>
      <w:r>
        <w:rPr/>
        <w:t>ꥆ</w:t>
      </w:r>
      <w:r>
        <w:rPr/>
        <w:t>杂쉤䗂瘰祂珂洵払쵆䔹ꄣ湓䑓곂繁垿䙗⦮䉭潓烂㝬璣⦥撱뭱辮䥎剥㌲䵪潁견</w:t>
      </w:r>
      <w:r>
        <w:rPr/>
        <w:t>ꥊ</w:t>
      </w:r>
      <w:r>
        <w:rPr/>
        <w:t>匪䅠秂噧䍠婓㦮쉳⽞盂썶䅃㟂祾瑡춱晤渶䀨柂긩걡奁쵔䑔</w:t>
      </w:r>
      <w:r>
        <w:rPr/>
        <w:t>ꕾ꥞</w:t>
      </w:r>
      <w:r>
        <w:rPr/>
        <w:t>㑳䈰悮㤺堨牣䵅⻃⻂쉭烂㌷㔵櫂</w:t>
      </w:r>
      <w:r>
        <w:rPr/>
        <w:t>ꕄ</w:t>
      </w:r>
      <w:r>
        <w:rPr/>
        <w:t>녯幨⼷⵫䕄撘䝤抱♕㬭ꥡ摪稸㘽䩺쉆祭敓⑓柍䈫걶㕧䱓뭟㣂ꥦ瑰䭸깖殬</w:t>
      </w:r>
      <w:r>
        <w:rPr/>
        <w:t>ⴶ</w:t>
      </w:r>
      <w:r>
        <w:rPr/>
        <w:t>彫媩갣</w:t>
      </w:r>
      <w:r>
        <w:rPr/>
        <w:t>⣂</w:t>
      </w:r>
      <w:r>
        <w:rPr/>
        <w:t>竂彃깡噮⩲</w:t>
      </w:r>
      <w:r>
        <w:rPr/>
        <w:t>ꕑ</w:t>
      </w:r>
      <w:r>
        <w:rPr/>
        <w:t>㦵⸪曂獨敫䀪</w:t>
      </w:r>
      <w:r>
        <w:rPr/>
        <w:t>ꕖ</w:t>
      </w:r>
      <w:r>
        <w:rPr/>
        <w:t>䇂뽨⭂</w:t>
      </w:r>
      <w:r>
        <w:rPr/>
        <w:t>ꔶ</w:t>
      </w:r>
      <w:r>
        <w:rPr/>
        <w:t>汱</w:t>
      </w:r>
      <w:r>
        <w:rPr/>
        <w:t>ⵚ</w:t>
      </w:r>
      <w:r>
        <w:rPr/>
        <w:t>숴毂㑔䰨♕䴻湥媣쉥슩䉑쉦硊垵佴쉱欪┸⩄塪⬨慕澮接깕쉌뽔輤桅㝏⪡究由䥺칩㐩㴻䋂圵欪皩㈨刮坌枩⭸潦瘸繲촊㛂놡⎵곎䄦佊䙶矂숣䑺녰㬩伫⹀唴ꆱꥯ⤽</w:t>
      </w:r>
      <w:r>
        <w:rPr/>
        <w:t>⡀</w:t>
      </w:r>
      <w:r>
        <w:rPr/>
        <w:t>칞믃愰灯캱넸穓摃慇㑾㌪ꄸ皡渨捕湃㘯㉟⏂瘻걾癯喘⭗㉾⦥ㅱ橋녘쉧䍣</w:t>
      </w:r>
      <w:r>
        <w:rPr/>
        <w:t>ꥂ</w:t>
      </w:r>
      <w:r>
        <w:rPr/>
        <w:t>兤摅㵒숱嘨䓂</w:t>
      </w:r>
      <w:r>
        <w:rPr/>
        <w:t>ⱌ</w:t>
      </w:r>
      <w:r>
        <w:rPr/>
        <w:t>쉖땦矂淂쉮⴪䍣剓竍⩀稣㔻䂬㉞⑤婒倰歒灟䉭</w:t>
      </w:r>
      <w:r>
        <w:rPr/>
        <w:t>ꥃ</w:t>
      </w:r>
      <w:r>
        <w:rPr/>
        <w:t>䕙ꥪ⹀灏关噉彀쌱ヂ㡃숫쉪㌩㢻⫂だ䁵歐哂兊浢晒繹轁䄫䵞渺숬媬슮睯</w:t>
      </w:r>
      <w:r>
        <w:rPr/>
        <w:t>꧂⪬</w:t>
      </w:r>
      <w:r>
        <w:rPr/>
        <w:t>㍌䓂乶䥏痂㕖땶坟冿⤹㉪棎ꌪ縸㡁師潎㏍番湸싂捠㛂䌬䵌穐</w:t>
      </w:r>
      <w:r>
        <w:rPr/>
        <w:t>ꕮ</w:t>
      </w:r>
      <w:r>
        <w:rPr/>
        <w:t>숪慭彃뗂乕ꅆ⽧ꅅ㩣⩷⩓㑶㥬⒘</w:t>
      </w:r>
      <w:r>
        <w:rPr/>
        <w:t>ⱡ</w:t>
      </w:r>
      <w:r>
        <w:rPr/>
        <w:t>窣싂㕎牤搭㭲怬硞숬佥떣打슣瀩넣땥⻍♉썣㉦걾傡癣淂쉩痂嗂杹쉶嘹彔⺱歈ㄺ䯎息睺䩳冡硅暻灺⭲悏䥳敎⩣숮墡眱⩢汕䩖甪爻ꅖ숲牖┬呈猬♢㌣㠹根䅘ォ숭⌭</w:t>
      </w:r>
      <w:r>
        <w:rPr/>
        <w:t>ꔤ</w:t>
      </w:r>
      <w:r>
        <w:rPr/>
        <w:t>吽硳땠뮮쎘⬰⨩㝀晊乞</w:t>
      </w:r>
      <w:r>
        <w:rPr/>
        <w:t>ꥐ</w:t>
      </w:r>
      <w:r>
        <w:rPr/>
        <w:t>㙸犱쵁㈥沣潁轚⸸彇숭癰㜪칌琵免</w:t>
      </w:r>
      <w:r>
        <w:rPr/>
        <w:t>ꥁ</w:t>
      </w:r>
      <w:r>
        <w:rPr/>
        <w:t>晲啙轍쉨䁮☪</w:t>
      </w:r>
      <w:r>
        <w:rPr/>
        <w:t>꧂</w:t>
      </w:r>
      <w:r>
        <w:rPr/>
        <w:t>繐</w:t>
      </w:r>
      <w:r>
        <w:rPr/>
        <w:t>Ᵽ</w:t>
      </w:r>
      <w:r>
        <w:rPr/>
        <w:t>䅘係⩗㐩優㍰쉆啘彭顆弰꺻䑈쉇⌮慩彟㭃瘲㭨溻⸮漨⑦嘨嫂窱歐帹╢노栨쉏滂砻湯怩䂡㘹硺㔥啶뇂㥵测働浺⨥㴱䤳⼲娸䲬㢬䈣嚏䜥㋂䩋偞</w:t>
      </w:r>
      <w:r>
        <w:rPr/>
        <w:t>ⷂ</w:t>
      </w:r>
      <w:r>
        <w:rPr/>
        <w:t>䱓숷䬬䘣쉓毂싃</w:t>
      </w:r>
      <w:r>
        <w:rPr/>
        <w:t>ꔴ</w:t>
      </w:r>
      <w:r>
        <w:rPr/>
        <w:t>쵲슿쉊㈫㔰갽弣슥싂䉾䯂偩</w:t>
      </w:r>
      <w:r>
        <w:rPr/>
        <w:t>ꕾ♌</w:t>
      </w:r>
      <w:r>
        <w:rPr/>
        <w:t>煊㗂쉷뽙珂噭숽㘻敎ꅷ쉠⥈㙣䡙</w:t>
      </w:r>
      <w:r>
        <w:rPr/>
        <w:t>ⲣⱍ</w:t>
      </w:r>
      <w:r>
        <w:rPr/>
        <w:t>汪奧栻轔⬻䁳⯍쉩䙪</w:t>
      </w:r>
      <w:r>
        <w:rPr/>
        <w:t>ꥄ</w:t>
      </w:r>
      <w:r>
        <w:rPr/>
        <w:t>䥯뗂䆥堫⥌╂剄亏愺瘰</w:t>
      </w:r>
      <w:r>
        <w:rPr/>
        <w:t>ⱎ</w:t>
      </w:r>
      <w:r>
        <w:rPr/>
        <w:t>欻輥⸴촨㥒㡵</w:t>
      </w:r>
      <w:r>
        <w:rPr/>
        <w:t>ⵎ</w:t>
      </w:r>
      <w:r>
        <w:rPr/>
        <w:t>ꌮ⽺ㅆ쉭丱⭫㩅伳</w:t>
      </w:r>
      <w:r>
        <w:rPr/>
        <w:t>ⰱ</w:t>
      </w:r>
      <w:r>
        <w:rPr/>
        <w:t>恡뗍䜦깶繵㎻</w:t>
      </w:r>
      <w:r>
        <w:rPr/>
        <w:t>Ⳃ</w:t>
      </w:r>
      <w:r>
        <w:rPr/>
        <w:t>쉆灕睲문뾿슩揂恟⤲⸤긷枿汶呧摇竂正䩑녶ꥠ䭇墱䡍㨺娶ꅺ⥐匷㘱抻쉲뭄⭹⑋숪礪潡捳坊悻㛂긪싂㒡昱슏䐪㙬뭨㦥슏☨쉧ꏍ⹦忎충稬</w:t>
      </w:r>
      <w:r>
        <w:rPr/>
        <w:t>ꔣ</w:t>
      </w:r>
      <w:r>
        <w:rPr/>
        <w:t>䮘㯂縻汹㍨窬朳ふ啍慧睳〶ꥨ</w:t>
      </w:r>
      <w:r>
        <w:rPr/>
        <w:t>ⰱ</w:t>
      </w:r>
      <w:r>
        <w:rPr/>
        <w:t>㉘⨦圹窬䮮䩊奶恧庥轞⽨牔녱汧격飃潖喿숮儨㝵숤焵ㅯ彭濂塄☣咘湊땓汪敂焳칬挊╖渱⭠撩瞘卆⵳攴쉕䈯典噙偏優拂䆿⬮</w:t>
      </w:r>
      <w:r>
        <w:rPr/>
        <w:t>ꔰ</w:t>
      </w:r>
      <w:r>
        <w:rPr/>
        <w:t>樲倩橶䧂扎瘸숮◂㖣ꅅ</w:t>
      </w:r>
      <w:r>
        <w:rPr/>
        <w:t>ⱗ</w:t>
      </w:r>
      <w:r>
        <w:rPr/>
        <w:t>ꇍ⒥奘♺浐抩䫂뽡惂楙㥅杷쉧穒硳輲う祆䭟숵睒㎥</w:t>
      </w:r>
      <w:r>
        <w:rPr/>
        <w:t>ⰲ</w:t>
      </w:r>
      <w:r>
        <w:rPr/>
        <w:t>喱卟쉁牲⦱⍌泂㐨女䳂싂䰨䩠</w:t>
      </w:r>
      <w:r>
        <w:rPr/>
        <w:t>ꦣ</w:t>
      </w:r>
      <w:r>
        <w:rPr/>
        <w:t>쉔㉔쉭㛂顄潴樵怱숬甩䔮ぢ奢忍ꥯ㣂睱堰쉍</w:t>
      </w:r>
      <w:r>
        <w:rPr/>
        <w:t>ꔵ</w:t>
      </w:r>
      <w:r>
        <w:rPr/>
        <w:t>瑆䛂㙨琤</w:t>
      </w:r>
      <w:r>
        <w:rPr/>
        <w:t>ꔽ</w:t>
      </w:r>
      <w:r>
        <w:rPr/>
        <w:t>繑灥眹硎쉢扞</w:t>
      </w:r>
      <w:r>
        <w:rPr/>
        <w:t>ꤥ</w:t>
      </w:r>
      <w:r>
        <w:rPr/>
        <w:t>껂□</w:t>
      </w:r>
      <w:r>
        <w:rPr/>
        <w:t>ⲩ</w:t>
      </w:r>
      <w:r>
        <w:rPr/>
        <w:t>䥗䈱⹍匪琤塉䁌䣂为晫挫䑴⫃♷䟂쉲佊⿂报䝇䆻⹶廂䖻睰槂숶朷쉍㑁汮⸽쉕㗂滍䰹楺凃</w:t>
      </w:r>
      <w:r>
        <w:rPr/>
        <w:t>⡦</w:t>
      </w:r>
      <w:r>
        <w:rPr/>
        <w:t>⽣䁨뽞坧떏妣欫畲⪏숥男丹佥归瑏禡浄㩐㐣</w:t>
      </w:r>
      <w:r>
        <w:rPr/>
        <w:t>ꔦ</w:t>
      </w:r>
      <w:r>
        <w:rPr/>
        <w:t>礣촩녢轎쉲吸㕞⿃潎쌬涱婐棂ꥩ㕰ㅘ뇂琪顅슥听싂汸䕁⥡䱺玣轪啵㒱㐳</w:t>
      </w:r>
      <w:r>
        <w:rPr/>
        <w:t>⠫</w:t>
      </w:r>
      <w:r>
        <w:rPr/>
        <w:t>幀濂淂搷싂儰婸⍢⻂䗃杷垻슣繞䥁║䖱䅖䀹䱶䁸뽬ꅭ套漶쉵ꍭ⥠⥈椷䫍䉒숣䵾⿂睓弻</w:t>
      </w:r>
      <w:r>
        <w:rPr/>
        <w:t>ꦻ</w:t>
      </w:r>
      <w:r>
        <w:rPr/>
        <w:t>䙬㡬╸欩䐨璿뽔穀獔슬</w:t>
      </w:r>
      <w:r>
        <w:rPr/>
        <w:t>ꔮ</w:t>
      </w:r>
      <w:r>
        <w:rPr/>
        <w:t>썏挬⽯</w:t>
      </w:r>
      <w:r>
        <w:rPr/>
        <w:t>ⷂ</w:t>
      </w:r>
      <w:r>
        <w:rPr/>
        <w:t>楶梩캻㎣⪿쉅䈸䁉ㄮ⧂䉉癠</w:t>
      </w:r>
      <w:r>
        <w:rPr/>
        <w:t>⢏</w:t>
      </w:r>
      <w:r>
        <w:rPr/>
        <w:t>㘳轢뽐숸뗂嚏㨸悘働噟뽨晆㈬㉱妵㬻爪渽㘱砱䩒넨㍪㵠⥅啰卥Ⓝ㡲쉖帰촣⼮䟂층桫彉숬灘⑾礫偙숽ꌬ湧偞䡓癗㶣쉡묯愦</w:t>
      </w:r>
      <w:r>
        <w:rPr/>
        <w:t>ꥒ</w:t>
      </w:r>
      <w:r>
        <w:rPr/>
        <w:t>塳䨮为摭她繚恖琯뽍泃转潵䙎戣幭慨쵓堲뭲㪡</w:t>
      </w:r>
      <w:r>
        <w:rPr/>
        <w:t>ꦥ</w:t>
      </w:r>
      <w:r>
        <w:rPr/>
        <w:t>姂浟곂囂ꍰ⹄⩱灇</w:t>
      </w:r>
      <w:r>
        <w:rPr/>
        <w:t>ꕄ</w:t>
      </w:r>
      <w:r>
        <w:rPr/>
        <w:t>穢䱙獟为칖⹾ㅳ쉷</w:t>
      </w:r>
      <w:r>
        <w:rPr/>
        <w:t>ꥁ</w:t>
      </w:r>
      <w:r>
        <w:rPr/>
        <w:t>숦ꅑ㠶唴煞杭</w:t>
      </w:r>
      <w:r>
        <w:rPr/>
        <w:t>ꔳ</w:t>
      </w:r>
      <w:r>
        <w:rPr/>
        <w:t>Ⱚ</w:t>
      </w:r>
      <w:r>
        <w:rPr/>
        <w:t>辩攰櫂朸〬㏂⒮当㌭칶幗쉟幭䐥㝖䥕ꥩ⽍숬噷壂汩녎䝋搽쉟⽭澵㶩䍃汹슱⭳쉢㝩⩄뼵</w:t>
      </w:r>
      <w:r>
        <w:rPr/>
        <w:t>⢩</w:t>
      </w:r>
      <w:r>
        <w:rPr/>
        <w:t>偠넭弻㋂滂쉮捎컂㍔䇂佂넸녓煴怭ㅣ㉌㈸晉痂쉄甮湭䝘䝐⍠欳숭싃ꥨꆩ牏㍋潕曂潪䯂쉫顃惂䩦㷂숸娲剈ꌬ玿䵯汢␦</w:t>
      </w:r>
      <w:r>
        <w:rPr/>
        <w:t>ꕗ⌻</w:t>
      </w:r>
      <w:r>
        <w:rPr/>
        <w:t>싎硯⩊坾祌俍瑘轺</w:t>
      </w:r>
      <w:r>
        <w:rPr/>
        <w:t>ⲩ</w:t>
      </w:r>
      <w:r>
        <w:rPr/>
        <w:t>㪘╌썮奾╹獬㥑㉺䅒枣뼷庬</w:t>
      </w:r>
      <w:r>
        <w:rPr/>
        <w:t>ⱄ</w:t>
      </w:r>
      <w:r>
        <w:rPr/>
        <w:t>䔴䬨瀲䟍瓂䁲攣슩㕆淂䯂䕇</w:t>
      </w:r>
      <w:r>
        <w:rPr/>
        <w:t>⢵</w:t>
      </w:r>
      <w:r>
        <w:rPr/>
        <w:t>仂싂剙⽶偋湦㍍晵剴</w:t>
      </w:r>
      <w:r>
        <w:rPr/>
        <w:t>ꦡ</w:t>
      </w:r>
      <w:r>
        <w:rPr/>
        <w:t>煵歞㝗毂恁</w:t>
      </w:r>
      <w:r>
        <w:rPr/>
        <w:t>꧍ꤣ</w:t>
      </w:r>
      <w:r>
        <w:rPr/>
        <w:t>産炏⎻甸偙싂婱昶穚眵抡洊〉㗂佸</w:t>
      </w:r>
      <w:r>
        <w:rPr/>
        <w:t>Ⱚ</w:t>
      </w:r>
      <w:r>
        <w:rPr/>
        <w:t>劻术䥧썕쉫勂牳⯂꤮顦丬稺獊녉咘㯂㝷弴姂쉣♶䁪</w:t>
      </w:r>
      <w:r>
        <w:rPr/>
        <w:t>ⶏ</w:t>
      </w:r>
      <w:r>
        <w:rPr/>
        <w:t>㙦갵磃䋂珂扃ꍎ捒녘䩄⪱敱</w:t>
      </w:r>
      <w:r>
        <w:rPr/>
        <w:t>ⵉ</w:t>
      </w:r>
      <w:r>
        <w:rPr/>
        <w:t>ち㨮焲杓긫哂柂쎥煀橋礦冻轩⨽弭庮쉀矃䩚쉵煰繧擂⒥☫攲婠⾣</w:t>
      </w:r>
      <w:r>
        <w:rPr/>
        <w:t>ⴵ</w:t>
      </w:r>
      <w:r>
        <w:rPr/>
        <w:t>넩歾坆旂晎ㅍ佰疻쉫㨨⍀姂쉳䠫뽖숩玵〶껂⥱慠⼽坍祮㧂숤㥖㏂繡だ䷂쉊䭮瑫憿繭</w:t>
      </w:r>
      <w:r>
        <w:rPr/>
        <w:t>⠲</w:t>
      </w:r>
      <w:r>
        <w:rPr/>
        <w:t>ⵐ</w:t>
      </w:r>
      <w:r>
        <w:rPr/>
        <w:t>噊䁹㥏⛎滂ㅨ皮䵹곂䄲懍卅榿쉀渭</w:t>
      </w:r>
      <w:r>
        <w:rPr/>
        <w:t>ꥊ</w:t>
      </w:r>
      <w:r>
        <w:rPr/>
        <w:t>涱硋쉴쉐컂녖걸輤扪橢摑礷妩顱ㅢ堣䛂夸쉌㙰</w:t>
      </w:r>
      <w:r>
        <w:rPr/>
        <w:t>⡐</w:t>
      </w:r>
      <w:r>
        <w:rPr/>
        <w:t>㍳뗂曂禡燂呧歟</w:t>
      </w:r>
      <w:r>
        <w:rPr/>
        <w:t>⡾</w:t>
      </w:r>
      <w:r>
        <w:rPr/>
        <w:t>ꥷ☨癇㧂칥</w:t>
      </w:r>
      <w:r>
        <w:rPr/>
        <w:t>꧂</w:t>
      </w:r>
      <w:r>
        <w:rPr/>
        <w:t>焽飂硬⹡녚┬擎抩쉯㩖唵䅎硗␫桌</w:t>
      </w:r>
      <w:r>
        <w:rPr/>
        <w:t>ꗎ</w:t>
      </w:r>
      <w:r>
        <w:rPr/>
        <w:t>칮뽮쉡⽮쉌偦垿恣玏の䤭捲䘳걂摘扈䰷䧃</w:t>
      </w:r>
      <w:r>
        <w:rPr/>
        <w:t>Ⳃ</w:t>
      </w:r>
      <w:r>
        <w:rPr/>
        <w:t>ꕏ</w:t>
      </w:r>
      <w:r>
        <w:rPr/>
        <w:t>숭깧쵃⫂祬컃숱㥄땶瀻숳杉轡勂牎</w:t>
      </w:r>
      <w:r>
        <w:rPr/>
        <w:t>Ⱨⳃ⑙</w:t>
      </w:r>
      <w:r>
        <w:rPr/>
        <w:t>췂汧싂ざ強稵倶䴣䴶傮땶⯂⾡䁐瞿员␰䭴㵏㝤祠䄥慉쉀愪䖿ㅷ䊥呷嚩䙄㍙쉉戱流㔱⽘⨪稵쉳숳〴㫂싂輷呪塰⬯熥숯庣幏㩅妏擃䰥쉮媻厱爺摱噠쉐扠㙄┫卶ギ䌯甪暮偓쉓㫍椭㙤⩧</w:t>
      </w:r>
      <w:r>
        <w:rPr/>
        <w:t>ꕚ</w:t>
      </w:r>
      <w:r>
        <w:rPr/>
        <w:t>扏怶晞䑸楫ꍒ弶璣쉚䅪渫㕂㉩⨷䷎㡐숯晫</w:t>
      </w:r>
      <w:r>
        <w:rPr/>
        <w:t>ꤨ</w:t>
      </w:r>
      <w:r>
        <w:rPr/>
        <w:t>昪⥗煢⭘扒</w:t>
      </w:r>
      <w:r>
        <w:rPr/>
        <w:t>⠨</w:t>
      </w:r>
      <w:r>
        <w:rPr/>
        <w:t>쉇컂</w:t>
      </w:r>
      <w:r>
        <w:rPr/>
        <w:t>⡀</w:t>
      </w:r>
      <w:r>
        <w:rPr/>
        <w:t>摺斵恖㫂슥䮮㉒瑮⿂妩橕㬲㵾⎣㔮䙓슣뇂䣎坄䙨쉨</w:t>
      </w:r>
      <w:r>
        <w:rPr/>
        <w:t>⡍</w:t>
      </w:r>
      <w:r>
        <w:rPr/>
        <w:t>㭏䍉䔽六扁㜳婴歵䕸㏂砨偕㕉</w:t>
      </w:r>
      <w:r>
        <w:rPr/>
        <w:t>⠨⧂</w:t>
      </w:r>
      <w:r>
        <w:rPr/>
        <w:t>㫂쉒쉆싂啘䝑桰硗冮䌲⚱⥫㡶㝊⑪杙啟㩧곂㍚쉵溿汲呴숪䙞㏂縶殻쉌浑㜸桗恸쉈捍⭫䉒练轱쉏爥⩡煱뭖ꌨꄺ師걷徵潤⽯칧䉪嗂뿂倭䌦</w:t>
      </w:r>
      <w:r>
        <w:rPr/>
        <w:t>ⰸ</w:t>
      </w:r>
      <w:r>
        <w:rPr/>
        <w:t>睯⍣䉩⩔䤯䅟瑷⫂㡌⥂⦱ꅓ숭䲘湟㥵当爨仂쉆灔呥ꥹ⤥쉷乡ꌴ⌸奠숺坭⸪뼣䭁긳뼹㊩㕩싂㢣湟捏⹄숣牀칟숪瀪⭑潨䝔쉵䥹婞浊㧂榻䀰컂盂繺御姂橐帪쉘䝙쉬桢噖乆匱搩歋樥戽슩伤껃ㅡꏂ쉙갩⨬墻䵘</w:t>
      </w:r>
      <w:r>
        <w:rPr/>
        <w:t>ꤦ</w:t>
      </w:r>
      <w:r>
        <w:rPr/>
        <w:t>㍶㉨盂帬穔壂弩㭧㡣䘊␵浀</w:t>
      </w:r>
      <w:r>
        <w:rPr/>
        <w:t>⠽</w:t>
      </w:r>
      <w:r>
        <w:rPr/>
        <w:t>剸湨摧煸믂⤪汥⽚쉣</w:t>
      </w:r>
      <w:r>
        <w:rPr/>
        <w:t>ⵅ</w:t>
      </w:r>
      <w:r>
        <w:rPr/>
        <w:t>戹㵑㐰</w:t>
      </w:r>
      <w:r>
        <w:rPr/>
        <w:t>ⱷ</w:t>
      </w:r>
      <w:r>
        <w:rPr/>
        <w:t>牱懂㩡싂繱痂渻㉍ね뽉畺쉐噉┩⪩敠呕参輫婺眪⩪㇂䰹䅍ヂ弱䝅ꍶ怣怣䄹眫䨨⹖뮿啮䓂坮懂㙍幐悩</w:t>
      </w:r>
      <w:r>
        <w:rPr/>
        <w:t>⠵</w:t>
      </w:r>
      <w:r>
        <w:rPr/>
        <w:t>떏␯扒㙮䤯놬兠个䩬㚱娮旂녈㊥奞嗂쉦䕶䍢永놿⍠ꍤ獋慤쉟┷䬵竃䱤ꄭ獙숮捍</w:t>
      </w:r>
      <w:r>
        <w:rPr/>
        <w:t>ⵦ</w:t>
      </w:r>
      <w:r>
        <w:rPr/>
        <w:t>뼻䙀䛂倹싎正⽵䜦⹸矂䧂䫂溻泂繚䶮頲놩头쉐嚿噪帻氣⨬뾻쉷獔咻坘䅀㏂ꄫ扂繟睟喬丽쉆硰琯싂穠橚㙹㵬</w:t>
      </w:r>
      <w:r>
        <w:rPr/>
        <w:t>ⴰ</w:t>
      </w:r>
      <w:r>
        <w:rPr/>
        <w:t>㈶깳狂䥒䝈⹃쉗潧穗䲘刲쉰㌳䳂뽴強㇂歊䭺⩴㠹坶⨦呤琺䆵畹揂兙玿䀷暏琪䕕娱慟쉏㠨剃䕸剔は</w:t>
      </w:r>
      <w:r>
        <w:rPr/>
        <w:t>ꕲ</w:t>
      </w:r>
      <w:r>
        <w:rPr/>
        <w:t>ⱱ</w:t>
      </w:r>
      <w:r>
        <w:rPr/>
        <w:t>㠻쎡㑵嘬䥲圥⹄昣숬녌╖彴쏃睹捲뾏忂恃礽䞩ꄶ칥俍奰㟂娩倲恔</w:t>
      </w:r>
      <w:r>
        <w:rPr/>
        <w:t>⡚</w:t>
      </w:r>
      <w:r>
        <w:rPr/>
        <w:t>쉟即䈪뽤ꏍ䝌</w:t>
      </w:r>
      <w:r>
        <w:rPr/>
        <w:t>ⲩ</w:t>
      </w:r>
      <w:r>
        <w:rPr/>
        <w:t>䙄瑠扉땃ꥮ싂彌⭮⹠䨱灏</w:t>
      </w:r>
      <w:r>
        <w:rPr/>
        <w:t>ꕐ</w:t>
      </w:r>
      <w:r>
        <w:rPr/>
        <w:t>瀲</w:t>
      </w:r>
      <w:r>
        <w:rPr/>
        <w:t>ⵕ</w:t>
      </w:r>
      <w:r>
        <w:rPr/>
        <w:t>습䈷䅦樽㨭坙䰮杭㥡䅳ꍩ眮吵갪顃淂樣ꅍ卯쉣쵷㙱㚬⍬쉟㩳吺⧂杚㥃晹䍇伸㎩祣䤪ꅷ硌㚣楤숶楗嘺礨椸㬹쉸硙ㅾ㵹佒㡥掻丽搳壃佧橳坖繢敖坃時쉚樹毂唣숲㭯捱썣唱楈勍䠳棂塨砪䲵摢숲䌶䡌颣싂穥쉩㈭쉹椥䦵盍揂噘扈䷂쉺䰴瑰塇㶘佚颮</w:t>
      </w:r>
      <w:r>
        <w:rPr/>
        <w:t>ⲏ⩨</w:t>
      </w:r>
      <w:r>
        <w:rPr/>
        <w:t>뭶す䇂栵獠婦䧂ꄭ⌹㝯橦秂敯䑦潠南倯礬彵쉀剈갤䕴旃ꆬ甹⍸녈攸滂圣奚汋⛂촺睆쉃洩</w:t>
      </w:r>
      <w:r>
        <w:rPr/>
        <w:t>ꥈ</w:t>
      </w:r>
      <w:r>
        <w:rPr/>
        <w:t>쵃⺘</w:t>
      </w:r>
      <w:r>
        <w:rPr/>
        <w:t>⣎</w:t>
      </w:r>
      <w:r>
        <w:rPr/>
        <w:t>懎乀◂숺伵噺㨭輹轾⑨佰뭊</w:t>
      </w:r>
      <w:r>
        <w:rPr/>
        <w:t>ⵋ</w:t>
      </w:r>
      <w:r>
        <w:rPr/>
        <w:t>獌뗂䁟塇㇂숭枘吭㔣睆</w:t>
      </w:r>
      <w:r>
        <w:rPr/>
        <w:t>ⱙ</w:t>
      </w:r>
      <w:r>
        <w:rPr/>
        <w:t>숸딪뭨쉒㘥䖏挽걶轕䜴⏃摱㨺杓卅</w:t>
      </w:r>
      <w:r>
        <w:rPr/>
        <w:t>⡌</w:t>
      </w:r>
      <w:r>
        <w:rPr/>
        <w:t>䋂뽣硳㍑☫㵀⩁丸匷辿䏂⬦纘㉌爮ꥡ┥娽潗䅤晦弸⭐塁쉲㘦곂䝠䈹啒輯楫⩡䯂吺컂⽡쉊允┬剟栣婕㑃䏂懃䕸⭢硊䯂쉵슡⽁䡶塷䅦㠪䗂搫㜱绂棍㟂彎뾿갣㝱</w:t>
      </w:r>
      <w:r>
        <w:rPr/>
        <w:t>ꤽ</w:t>
      </w:r>
      <w:r>
        <w:rPr/>
        <w:t>潯湨焯佘啩奙汫炘灬塋穎ꍎ␴区䲱⹃쉧枻쉲伊稱뾣瀸奙猱묪挺䱗⤺恖쉓䤳匪㪘싍녯㡫憿쉪䓂啩땖⌺懂幅</w:t>
      </w:r>
      <w:r>
        <w:rPr/>
        <w:t>ꤻ</w:t>
      </w:r>
      <w:r>
        <w:rPr/>
        <w:t>戸딲␺纡轑䓂䩊歘䦮慅</w:t>
      </w:r>
      <w:r>
        <w:rPr/>
        <w:t>⡨</w:t>
      </w:r>
      <w:r>
        <w:rPr/>
        <w:t>愪숷⹊楾偖</w:t>
      </w:r>
      <w:r>
        <w:rPr/>
        <w:t>Ⱝ</w:t>
      </w:r>
      <w:r>
        <w:rPr/>
        <w:t>伯恂煂⤳㍳爰堳灳湍</w:t>
      </w:r>
      <w:r>
        <w:rPr/>
        <w:t>ⳍ</w:t>
      </w:r>
      <w:r>
        <w:rPr/>
        <w:t>䩩ꍐ摧橳뽍㥾ㅏ㘴瑍땬瘯쉏暏긤䡳㑞녧洶剡楱뽎區朤顲④걭焪䒱〲</w:t>
      </w:r>
      <w:r>
        <w:rPr/>
        <w:t>ꔫ</w:t>
      </w:r>
      <w:r>
        <w:rPr/>
        <w:t>涩䆩⩗䝪盂秂撬촯⩤佫䢻숬⦻睞砫⸲摳䝧⻂檩慸╉䬨癕䱗涩㮻쵡穬㜪㢵挪䜶⼥幡쉎⥮┫䶮슻숰㍄숰晑䅴捇杒⨭浴埂祶憩⹗뽒楅⩚숪硋䑟䰪㍎竂</w:t>
      </w:r>
      <w:r>
        <w:rPr/>
        <w:t>ⴵ</w:t>
      </w:r>
      <w:r>
        <w:rPr/>
        <w:t>塥</w:t>
      </w:r>
      <w:r>
        <w:rPr/>
        <w:t>ꔹ</w:t>
      </w:r>
      <w:r>
        <w:rPr/>
        <w:t>溩㞱榻쉰</w:t>
      </w:r>
      <w:r>
        <w:rPr/>
        <w:t>Ⱬ</w:t>
      </w:r>
      <w:r>
        <w:rPr/>
        <w:t>嗂唫䙾㶵類⬷東助颩浤斥㏂䉌洦</w:t>
      </w:r>
      <w:r>
        <w:rPr/>
        <w:t>⠮</w:t>
      </w:r>
      <w:r>
        <w:rPr/>
        <w:t>佟쉟啎㔬頹쉧쉑㐪싍煢딪䢣挨畤㘮乁깇煥ꄵ楯㙍㐩㧂딭〉ꆏ㍂串䚡깘쉎ꥬ䡸侩䁌㉏托杶⨸㫂ㅬ奔绂</w:t>
      </w:r>
      <w:r>
        <w:rPr/>
        <w:t>⣂☦</w:t>
      </w:r>
      <w:r>
        <w:rPr/>
        <w:t>穵쵖煳⑍⥏쉙㍉湅</w:t>
      </w:r>
      <w:r>
        <w:rPr/>
        <w:t>⡏</w:t>
      </w:r>
      <w:r>
        <w:rPr/>
        <w:t>ꍥ䡎쉥䉃갫悩䦡䪿夳㑘煮⩐쉠楠瑱슬眭㍆㵺숷朲塬䣂ㅎ▿獶</w:t>
      </w:r>
      <w:r>
        <w:rPr/>
        <w:t>ⱍ♭</w:t>
      </w:r>
      <w:r>
        <w:rPr/>
        <w:t>塰䎱末嗂뾿싂捄樴啳剃䣍</w:t>
      </w:r>
      <w:r>
        <w:rPr/>
        <w:t>⡥</w:t>
      </w:r>
      <w:r>
        <w:rPr/>
        <w:t>㣂拂㩇캩뗂噤睧싂䑸㝢쉗쉸练䤺㞮䧂</w:t>
      </w:r>
      <w:r>
        <w:rPr/>
        <w:t>⡯</w:t>
      </w:r>
      <w:r>
        <w:rPr/>
        <w:t>繮甦䥖廂쉇典㉯こ歫汀䝎뽤㊱쉮</w:t>
      </w:r>
      <w:r>
        <w:rPr/>
        <w:t>ꤤ</w:t>
      </w:r>
      <w:r>
        <w:rPr/>
        <w:t>婤呏⬷㣂</w:t>
      </w:r>
      <w:r>
        <w:rPr/>
        <w:t>ꤤ</w:t>
      </w:r>
      <w:r>
        <w:rPr/>
        <w:t>く癓撱㐪쉪穕깇</w:t>
      </w:r>
      <w:r>
        <w:rPr/>
        <w:t>ⱖ</w:t>
      </w:r>
      <w:r>
        <w:rPr/>
        <w:t>彶쉾危浕勂⤣ㅢ獱䕕㡈</w:t>
      </w:r>
      <w:r>
        <w:rPr/>
        <w:t>ⶬ</w:t>
      </w:r>
      <w:r>
        <w:rPr/>
        <w:t>档땟塷䝍墱㐨㖻橋浯䷃䡐ꄶ奾㥍䈤玥捆땫员㈬枮䙋깇䙡働㪩癖䱔溱塍㞬ㅨ⵴琤䥄⹓쉁촷轥⿂㠹</w:t>
      </w:r>
      <w:r>
        <w:rPr/>
        <w:t>⡴</w:t>
      </w:r>
      <w:r>
        <w:rPr/>
        <w:t>쉄⽳漳歁䙂䕹䃂娣묨窿爣瘬ㅙ⨬夫失勂</w:t>
      </w:r>
      <w:r>
        <w:rPr/>
        <w:t>Ⱓ</w:t>
      </w:r>
      <w:r>
        <w:rPr/>
        <w:t>竂午쉎䅵숹</w:t>
      </w:r>
      <w:r>
        <w:rPr/>
        <w:t>꧂</w:t>
      </w:r>
      <w:r>
        <w:rPr/>
        <w:t>愵ꍚꥶ憥灌縰⨣杠⼺燎剴싂䍃⨬䍓湘䭕㡌敞㵏榩㵮枩爱扯䝊╱坁㩭⭘扵熘⩎떥䠸瑲偸㕈⩦쎏깓뮬숹焨䢩녹䖵</w:t>
      </w:r>
      <w:r>
        <w:rPr/>
        <w:t>ꕺ</w:t>
      </w:r>
      <w:r>
        <w:rPr/>
        <w:t>㙷ꎩ⥪弥参♠뼮佇숬牐佅䉋숭頸煔뭨眩䝔佩婄剟悱䯍欻ꄰ瑳彇쉖䥳槂塾쉉㭘썣㚏甭顢촩㍹䅥䝨䎱깴뭬䵺</w:t>
      </w:r>
      <w:r>
        <w:rPr/>
        <w:t>ꦏ</w:t>
      </w:r>
      <w:r>
        <w:rPr/>
        <w:t>樳ꌳ轵䃃㯂浬㕁䝂灈偓煈䛂</w:t>
      </w:r>
      <w:r>
        <w:rPr/>
        <w:t>ꕪ</w:t>
      </w:r>
      <w:r>
        <w:rPr/>
        <w:t>ꅄ术圫慄⌥긻仂⬯剬═浃祅ㆥ㩂㬨䵗勂䝆娵</w:t>
      </w:r>
      <w:r>
        <w:rPr/>
        <w:t>ꥁ</w:t>
      </w:r>
      <w:r>
        <w:rPr/>
        <w:t>焊牯껂卐㵬녫䔨䞩⍣㠷㗂濂晪睧浠煫걲健竂懍⨩격땆玘䴣旂䢻灒㤲</w:t>
      </w:r>
      <w:r>
        <w:rPr/>
        <w:t>ⵋ</w:t>
      </w:r>
      <w:r>
        <w:rPr/>
        <w:t>䀰頪呖弲穲⚥奰坡顕朴⼵搻싂矃神⧂佨쉆懂숸改癫슬垏䈩禿쵷칃딷㇂轒怳쌽䷂⌤쉔㦿쌩숤</w:t>
      </w:r>
      <w:r>
        <w:rPr/>
        <w:t>꧂</w:t>
      </w:r>
      <w:r>
        <w:rPr/>
        <w:t>긭冩䇎㖩</w:t>
      </w:r>
      <w:r>
        <w:rPr/>
        <w:t>ꖣ</w:t>
      </w:r>
      <w:r>
        <w:rPr/>
        <w:t>么슬슿㕐⫂埂橰쉱㔹湣勂偨㥌啍奴㑞녥参梡帷</w:t>
      </w:r>
      <w:r>
        <w:rPr/>
        <w:t>ꥍ</w:t>
      </w:r>
      <w:r>
        <w:rPr/>
        <w:t>颩㒵田奅╹梘</w:t>
      </w:r>
      <w:r>
        <w:rPr/>
        <w:t>ⱌ</w:t>
      </w:r>
      <w:r>
        <w:rPr/>
        <w:t>浅䀱拂⫂슡⬦䘮␷⮘㡨䝅坶潪捵싂쉓⹵杷겡슩䂬숰竎숯칞業㗂䟂䇂䑒繓潥ꅀ숣㕦琹株ꥴ樥桍沵⪿噘煂㩨䖿⍷숩䦵樽⽇凂뽇䀤䙃偢⼽䔵娴晗擂繤</w:t>
      </w:r>
      <w:r>
        <w:rPr/>
        <w:t>ꔻ</w:t>
      </w:r>
      <w:r>
        <w:rPr/>
        <w:t>嫂捗㒥䍨숱恋䌥싂쉷炻쉾㙆〶圬껂숱狂䔵ꅹ摥䙦协奐뽺㛂稲뿂땺熬칃䴩湒싂⪏恟㕌潁滂䭪捘슘哂⒵꥾䠥⮮㥰㥑땟啤幮쉱淍년쉡斮</w:t>
      </w:r>
      <w:r>
        <w:rPr/>
        <w:t>⢵Ⳃ</w:t>
      </w:r>
      <w:r>
        <w:rPr/>
        <w:t>婏摄츣怲呢㍁숬䥣澿쉷㩄㔹싂幾쉰䙓ヂ䄱딲玡碩橯⥖㢏㌺捥싂</w:t>
      </w:r>
      <w:r>
        <w:rPr/>
        <w:t>ꥑ</w:t>
      </w:r>
      <w:r>
        <w:rPr/>
        <w:t>晭歁㘣⴩氱元䃂㝨楅</w:t>
      </w:r>
      <w:r>
        <w:rPr/>
        <w:t>ꤹ⨭</w:t>
      </w:r>
      <w:r>
        <w:rPr/>
        <w:t>⡕</w:t>
      </w:r>
      <w:r>
        <w:rPr/>
        <w:t>꺩뗎整姂무⸴呟圭掻瘴戥⫃䕓칥촲싂怬數㝥뿂慫㠰</w:t>
      </w:r>
      <w:r>
        <w:rPr/>
        <w:t>ⰸ</w:t>
      </w:r>
      <w:r>
        <w:rPr/>
        <w:t>㫃风䠳Ⓜ楸ꅯ뼳䤤眬佰쉍쉙壂顐㡱戺厡숳⫎⿂勎滂⪡䌹⦱썮䧂捀⽀䑑猺助熬竂</w:t>
      </w:r>
      <w:r>
        <w:rPr/>
        <w:t>Ȿ</w:t>
      </w:r>
      <w:r>
        <w:rPr/>
        <w:t>伪</w:t>
      </w:r>
      <w:r>
        <w:rPr/>
        <w:t>ⱓ</w:t>
      </w:r>
      <w:r>
        <w:rPr/>
        <w:t>奤⩤瀤촳摋䵪䈻刪据쉸쉓庘</w:t>
      </w:r>
      <w:r>
        <w:rPr/>
        <w:t>ꤷ</w:t>
      </w:r>
      <w:r>
        <w:rPr/>
        <w:t>空땐㫂</w:t>
      </w:r>
      <w:r>
        <w:rPr/>
        <w:t>ⴲ</w:t>
      </w:r>
      <w:r>
        <w:rPr/>
        <w:t>묲뿂摡놩恧쉞㙤〳乙쉑</w:t>
      </w:r>
      <w:r>
        <w:rPr/>
        <w:t>ꤹ</w:t>
      </w:r>
      <w:r>
        <w:rPr/>
        <w:t>悬戱杄祘</w:t>
      </w:r>
      <w:r>
        <w:rPr/>
        <w:t>ⵋ</w:t>
      </w:r>
      <w:r>
        <w:rPr/>
        <w:t>汓䯍田潣♦㌸㮻塀</w:t>
      </w:r>
      <w:r>
        <w:rPr/>
        <w:t>⡥</w:t>
      </w:r>
      <w:r>
        <w:rPr/>
        <w:t>弳瑸䜪䅰◂┮䉢㢩濍썠㎥稰䱀瓎♭䥉㍾杵䙯亻⬲䭁</w:t>
      </w:r>
      <w:r>
        <w:rPr/>
        <w:t>ⵡ</w:t>
      </w:r>
      <w:r>
        <w:rPr/>
        <w:t>玻爥⪮幎⵴㑊⥊㛂䉬頤䅠疡쉺楷商ㅾ</w:t>
      </w:r>
      <w:r>
        <w:rPr/>
        <w:t>⡅</w:t>
      </w:r>
      <w:r>
        <w:rPr/>
        <w:t>斬稣</w:t>
      </w:r>
      <w:r>
        <w:rPr/>
        <w:t>⣂⪡</w:t>
      </w:r>
      <w:r>
        <w:rPr/>
        <w:t>ㅎ瓂收䀤⥫</w:t>
      </w:r>
      <w:r>
        <w:rPr/>
        <w:t>ꥃ</w:t>
      </w:r>
      <w:r>
        <w:rPr/>
        <w:t>斏慂硦偢焲깱杅뭊걩䜯쉩쵷䉵㚿截轺䙀䝢⏃䩉幘넱䬷浺칓⩳矂Ⓜ䂩湠</w:t>
      </w:r>
      <w:r>
        <w:rPr/>
        <w:t>ꕞ</w:t>
      </w:r>
      <w:r>
        <w:rPr/>
        <w:t>瑴碩♬坟婕圤ꇂ䭘盂旂浇柂是桩㑗硈䰴坾恏숫쉚䀷甲縸</w:t>
      </w:r>
      <w:r>
        <w:rPr/>
        <w:t>ꕱ</w:t>
      </w:r>
      <w:r>
        <w:rPr/>
        <w:t>㕞숻숷㵇剅</w:t>
      </w:r>
      <w:r>
        <w:rPr/>
        <w:t>ⷎ</w:t>
      </w:r>
      <w:r>
        <w:rPr/>
        <w:t>焭䑲</w:t>
      </w:r>
      <w:r>
        <w:rPr/>
        <w:t>⡯</w:t>
      </w:r>
      <w:r>
        <w:rPr/>
        <w:t>畐㫂杚┭쉀污</w:t>
      </w:r>
      <w:r>
        <w:rPr/>
        <w:t>ⵑ</w:t>
      </w:r>
      <w:r>
        <w:rPr/>
        <w:t>촤㖿琳⍵怵䅡畳넩</w:t>
      </w:r>
      <w:r>
        <w:rPr/>
        <w:t>ꥋ</w:t>
      </w:r>
      <w:r>
        <w:rPr/>
        <w:t>卥喥슮䁺</w:t>
      </w:r>
      <w:r>
        <w:rPr/>
        <w:t>꧂</w:t>
      </w:r>
      <w:r>
        <w:rPr/>
        <w:t>숹䷂⩈쉳䈭⽁쉅⸽䍥硣漊</w:t>
      </w:r>
      <w:r>
        <w:rPr/>
        <w:t>ⱔ</w:t>
      </w:r>
      <w:r>
        <w:rPr/>
        <w:t>炮恥⥑㍷뽳忂⾩睾汳ꌭ뽸⑤橐숶并璵怲ꅕ畐ㄹ樴숤瞩뽕㵧</w:t>
      </w:r>
      <w:r>
        <w:rPr/>
        <w:t>ⱷ⬥</w:t>
      </w:r>
      <w:r>
        <w:rPr/>
        <w:t>쉪吮债啇揂盂⽁䩕究㑪壂딮㇂┱泂乶㥧</w:t>
      </w:r>
      <w:r>
        <w:rPr/>
        <w:t>ⴱ</w:t>
      </w:r>
      <w:r>
        <w:rPr/>
        <w:t>䱺䩫칦뇂玮</w:t>
      </w:r>
      <w:r>
        <w:rPr/>
        <w:t>⠳</w:t>
      </w:r>
      <w:r>
        <w:rPr/>
        <w:t>쵂쉑杔ケ칖㤯斡㓂䥯</w:t>
      </w:r>
      <w:r>
        <w:rPr/>
        <w:t>ⱎ</w:t>
      </w:r>
      <w:r>
        <w:rPr/>
        <w:t>㌪竎㛂皵쵲䵊潕</w:t>
      </w:r>
      <w:r>
        <w:rPr/>
        <w:t>ꖣ</w:t>
      </w:r>
      <w:r>
        <w:rPr/>
        <w:t>爷撩坂䒡操䥌㬮偑䀹丸妩ノ䭙⨤</w:t>
      </w:r>
      <w:r>
        <w:rPr/>
        <w:t>ⴭ</w:t>
      </w:r>
      <w:r>
        <w:rPr/>
        <w:t>轓げ䚣䥍彗幃旎垥䥡呾搫꺮</w:t>
      </w:r>
      <w:r>
        <w:rPr/>
        <w:t>ꥍ</w:t>
      </w:r>
      <w:r>
        <w:rPr/>
        <w:t>䨩焻숪猲煈㡶쉌杍嗂㡀塡睊眶昤㨬쉑䁢ꥫ嫎煵ꄸ旂泂䃂㢩婃轳扴㐮轸㡯䙷摖㴭滂歴儷㙭ㅘ䉳祱呵䅡숥噖焽顋⬰傿</w:t>
      </w:r>
      <w:r>
        <w:rPr/>
        <w:t>ꔣ</w:t>
      </w:r>
      <w:r>
        <w:rPr/>
        <w:t>䡲싍</w:t>
      </w:r>
      <w:r>
        <w:rPr/>
        <w:t>⠸</w:t>
      </w:r>
      <w:r>
        <w:rPr/>
        <w:t>塞쉆湗ꏂ顉념轲绂㤩啣娬眻뭓쉒樭㦿嚬䩡桩㘶嘹凂곂秂輥㤻夰꺵琪晊彞摕烃㧃습쉇␫⬱畴뗎䏂卂戩ꍔ斵깋禥䕲灪㴰숸칸根㔻㬲</w:t>
      </w:r>
      <w:r>
        <w:rPr/>
        <w:t>ⴳ</w:t>
      </w:r>
      <w:r>
        <w:rPr/>
        <w:t>깐䅟䩭浟㓂娶っ䭧㌯稭扇埂浳杣婺</w:t>
      </w:r>
      <w:r>
        <w:rPr/>
        <w:t>ꕀ</w:t>
      </w:r>
      <w:r>
        <w:rPr/>
        <w:t>涘搸幎곍摁硒儫湙栬呩䛃卶숬瑩뭹卫婚徥纥⩾柃媏쵭浅ꏂ剃뇂夥㩗⩹쉙偉歖摠廂쉟⵴갲</w:t>
      </w:r>
      <w:r>
        <w:rPr/>
        <w:t>Ⱛ</w:t>
      </w:r>
      <w:r>
        <w:rPr/>
        <w:t>㈦橈䑟䙇쉑焣⽆⍢䵲桉奀楧쉷沮슩頻歷敳䕱瞮</w:t>
      </w:r>
      <w:r>
        <w:rPr/>
        <w:t>Ⱬ</w:t>
      </w:r>
      <w:r>
        <w:rPr/>
        <w:t>妮全督䘥</w:t>
      </w:r>
      <w:r>
        <w:rPr/>
        <w:t>⢮</w:t>
      </w:r>
      <w:r>
        <w:rPr/>
        <w:t>땂嚿뮱㭫全䤺哂皘獳䙺䌭떻婰渻昺䭑〳卥碥摐忂쉷儶◂딬炏</w:t>
      </w:r>
      <w:r>
        <w:rPr/>
        <w:t>ꦩ</w:t>
      </w:r>
      <w:r>
        <w:rPr/>
        <w:t>㩑숴쉎</w:t>
      </w:r>
      <w:r>
        <w:rPr/>
        <w:t>ꕑ</w:t>
      </w:r>
      <w:r>
        <w:rPr/>
        <w:t>怺噟⩓䶥旂吥㙠㬣䀳坰ꅉ㕉썏䐨䙩ꍹ䅂녇沵⩋昻䈹倲䍡㭔恐䝀瑠</w:t>
      </w:r>
      <w:r>
        <w:rPr/>
        <w:t>ⱡ</w:t>
      </w:r>
      <w:r>
        <w:rPr/>
        <w:t>楐兙⏂眣牱쵊顅</w:t>
      </w:r>
      <w:r>
        <w:rPr/>
        <w:t>ꖥ</w:t>
      </w:r>
      <w:r>
        <w:rPr/>
        <w:t>뽫睑䫂畗숹⥞从뭆䡋걩</w:t>
      </w:r>
      <w:r>
        <w:rPr/>
        <w:t>⢮</w:t>
      </w:r>
      <w:r>
        <w:rPr/>
        <w:t>噃땃䈲쉷싂噗숲捍쉆䂻</w:t>
      </w:r>
      <w:r>
        <w:rPr/>
        <w:t>ꦱ</w:t>
      </w:r>
      <w:r>
        <w:rPr/>
        <w:t>ぎ</w:t>
      </w:r>
      <w:r>
        <w:rPr/>
        <w:t>⢩</w:t>
      </w:r>
      <w:r>
        <w:rPr/>
        <w:t>㙖扰撱档庩懂䝊啅愪♆㫂楇咮㍵瑴녮咩싂绂숶</w:t>
      </w:r>
      <w:r>
        <w:rPr/>
        <w:t>Ⱖ</w:t>
      </w:r>
      <w:r>
        <w:rPr/>
        <w:t>瑸뽥契垥捹싎爭䚻⥟䭲</w:t>
      </w:r>
      <w:r>
        <w:rPr/>
        <w:t>ꤺ</w:t>
      </w:r>
      <w:r>
        <w:rPr/>
        <w:t>䏂埂涏뇂拂땬슡쉊녨硥걨椽숤扸泂䤣췂ꥠ䵺歟烂畨曂♶癫棂啯毂⩥帵㡂ꍓ轠䩣佭儻숶␪쌦쉊歲㐪䜰婭넴坦仂夺乴啁쉳ꥶ䔯곂楄쉟勂싂쉱</w:t>
      </w:r>
      <w:r>
        <w:rPr/>
        <w:t>ꥍ</w:t>
      </w:r>
      <w:r>
        <w:rPr/>
        <w:t>潱䎻睷뾣㌪颵睟卂⍉䙢琪㥊쉧␪愩숳⽯冘留㙑祴椦卂깩넬滂슮䋂瓂ꅱ뽂걇쉺ꥯ磂ㅫ䊿啯泎權ⸯ佈嚩祮瑣繲⵵㦣긱灺ꍲ曂숽䡙㷂眸⍟偨쉗幥湀숷숥輵㩗之娰嫂⽓灮攭딪ꍁ䜦楄㙵쉮䨭朱犏剞⹢浦쉆睷牾潅숳庬窵歕東幋뽄捖熣绂㎻쏂</w:t>
      </w:r>
      <w:r>
        <w:rPr/>
        <w:t>ꔷ</w:t>
      </w:r>
      <w:r>
        <w:rPr/>
        <w:t>穮녣㙥ꇃ꥕쉣쉊椶余⌬娽딷䥁㘴穷轾燍⑍橕쉤</w:t>
      </w:r>
      <w:r>
        <w:rPr/>
        <w:t>ⵊ⩔</w:t>
      </w:r>
      <w:r>
        <w:rPr/>
        <w:t>喬㤶䕵㌱佥块怱쉴⹁塂숯幖㥡斥晩ꄽ㟂싂欵顢쉨쉈摯㫍秂따䝌⨴㏂横弻㗂先㛃乧厮</w:t>
      </w:r>
      <w:r>
        <w:rPr/>
        <w:t>⠶</w:t>
      </w:r>
      <w:r>
        <w:rPr/>
        <w:t>啔칀恚吪兯Ⓜ싂單橤숴睗녍⸸㍂猥挮輦幤佴暥㝍㴪氣ꍭ㪮ㄲ江䪻䧂纘⎿㮩㦡砤䰬䪩璬⧎柎圲稭䗃쉐䝱塖曂⽨扷汗顴珂挩奇⼫숺牯┪㕣劘껂춵位幺⽗䇂䳎堦㑯㍒䣂긭桎䉍㭰㈽婥廂繫㘯</w:t>
      </w:r>
      <w:r>
        <w:rPr/>
        <w:t>ꕬ</w:t>
      </w:r>
      <w:r>
        <w:rPr/>
        <w:t>桌슱憥㉓哂恲걤䵢䕶㭢恺쉉本泂䉃戬⹕恗捞䉸㑎猹⯂㍞숩ㄩ⵵浊䣂ꆮ䎩榻넳</w:t>
      </w:r>
      <w:r>
        <w:rPr/>
        <w:t>ⴰ</w:t>
      </w:r>
      <w:r>
        <w:rPr/>
        <w:t>㨥숫噑参㝷숪ざ⚡ꍴ⽾␱꥗愯䠯⫂捵⌶⍹猪䠩含㨥ァ깋瓂冮</w:t>
      </w:r>
      <w:r>
        <w:rPr/>
        <w:t>꤬</w:t>
      </w:r>
      <w:r>
        <w:rPr/>
        <w:t>촺쵈⩵⨫</w:t>
      </w:r>
      <w:r>
        <w:rPr/>
        <w:t>ⴣ</w:t>
      </w:r>
      <w:r>
        <w:rPr/>
        <w:t>桲ꅮ乔敕┩쉨</w:t>
      </w:r>
      <w:r>
        <w:rPr/>
        <w:t>ꖮꥆ</w:t>
      </w:r>
      <w:r>
        <w:rPr/>
        <w:t>淂슬쉰썓㏂爭</w:t>
      </w:r>
      <w:r>
        <w:rPr/>
        <w:t>ꕉ</w:t>
      </w:r>
      <w:r>
        <w:rPr/>
        <w:t>债摮獇㙺숴㙬楡塰坸컎獖滂䥨쉕쉌䚡⑗☫쉆攥㐺</w:t>
      </w:r>
      <w:r>
        <w:rPr/>
        <w:t>ⴸ</w:t>
      </w:r>
      <w:r>
        <w:rPr/>
        <w:t>㓂倽ㅸ呠ꥹ갫参䴦卸</w:t>
      </w:r>
      <w:r>
        <w:rPr/>
        <w:t>ⷂ</w:t>
      </w:r>
      <w:r>
        <w:rPr/>
        <w:t>䡠㨪땸昦灸㜸</w:t>
      </w:r>
      <w:r>
        <w:rPr/>
        <w:t>⣂</w:t>
      </w:r>
      <w:r>
        <w:rPr/>
        <w:t>떡㝧勂䨩桇嘪</w:t>
      </w:r>
      <w:r>
        <w:rPr/>
        <w:t>ⴴ</w:t>
      </w:r>
      <w:r>
        <w:rPr/>
        <w:t>㠱</w:t>
      </w:r>
      <w:r>
        <w:rPr/>
        <w:t>⡎</w:t>
      </w:r>
      <w:r>
        <w:rPr/>
        <w:t>壂渣싂䘽埂쉶敓輴⪬</w:t>
      </w:r>
      <w:r>
        <w:rPr/>
        <w:t>꤯</w:t>
      </w:r>
      <w:r>
        <w:rPr/>
        <w:t>惂ꍤ넰츰ヂ⵫䳂繞炱浳嫂䘤燂䑳뭤㉸拂䇍砲䈣㓂㣍塣</w:t>
      </w:r>
      <w:r>
        <w:rPr/>
        <w:t>ꖬ</w:t>
      </w:r>
      <w:r>
        <w:rPr/>
        <w:t>숷轆㎥辵♙彨獩쎣硥䔲睈</w:t>
      </w:r>
      <w:r>
        <w:rPr/>
        <w:t>ꦣ♀</w:t>
      </w:r>
      <w:r>
        <w:rPr/>
        <w:t>燂幟싂㌬瑨쉫쉟瞩</w:t>
      </w:r>
      <w:r>
        <w:rPr/>
        <w:t>ⱈ</w:t>
      </w:r>
      <w:r>
        <w:rPr/>
        <w:t>ッ䖻䵑㩰歕乧쉱悩䮮惂牌灟睄圹쉍乩♙⍷䩴쉳쉤恳⩡題朣䥨⍙伲쉔┺瘯坫璣坎甸疻⫂汊漱撻㡧噾</w:t>
      </w:r>
      <w:r>
        <w:rPr/>
        <w:t>⡥</w:t>
      </w:r>
      <w:r>
        <w:rPr/>
        <w:t>䝌灲否侩䭮⨽䙇</w:t>
      </w:r>
      <w:r>
        <w:rPr/>
        <w:t>ꕎ</w:t>
      </w:r>
      <w:r>
        <w:rPr/>
        <w:t>噊㍷敤䊣䢘琳♘㥵湢恬⦮ꅹ㜸碘摴ꌪ䴥숹乳䌬뭄췂揂쉥㟂扚栬煮顟瑁㙐煰轖硦㏂숪瑩啶墥숮ꅍ╎樻父殡䦘</w:t>
      </w:r>
      <w:r>
        <w:rPr/>
        <w:t>ꕰ</w:t>
      </w:r>
      <w:r>
        <w:rPr/>
        <w:t>칳깎</w:t>
      </w:r>
      <w:r>
        <w:rPr/>
        <w:t>ⶏ</w:t>
      </w:r>
      <w:r>
        <w:rPr/>
        <w:t>숸睅幢歂汖뮩쉀偬嘳䅰㙰쉳䧃噕湔Ⓜ妥┮ꍑ슩䒿迂摲嗂슻뽹䄊쉦恓</w:t>
      </w:r>
      <w:r>
        <w:rPr/>
        <w:t>ꕥ⩯</w:t>
      </w:r>
      <w:r>
        <w:rPr/>
        <w:t>堦柂슘䅎㩑</w:t>
      </w:r>
      <w:r>
        <w:rPr/>
        <w:t>ꕋ</w:t>
      </w:r>
      <w:r>
        <w:rPr/>
        <w:t>쉂㩘싍⩬奙쵀ꌥ깦棂䎮䩉</w:t>
      </w:r>
      <w:r>
        <w:rPr/>
        <w:t>ⵙꦘ</w:t>
      </w:r>
      <w:r>
        <w:rPr/>
        <w:t>垡恕礻彂带슩ꆏ䜤噘</w:t>
      </w:r>
      <w:r>
        <w:rPr/>
        <w:t>ⷂ</w:t>
      </w:r>
      <w:r>
        <w:rPr/>
        <w:t>晸塡䴬┭㞮⼪攺䶩攴她쉅潒슮楴뭺쉶泂뾘뇂疣⩌怺啫䍒䱑ꍇ頻쉾癋⵴桄뗂婰䠱㕱報幦昴⨹䷂助恟넷帽⥬嗎摚纏㫃숤㛂䤥疏쉄椺㤯ꥡ母싂勂獮䨥盂숦晥㠱⽧♉歋怵숮睳긤䵘猪⌺숣뿍欦㜥斩</w:t>
      </w:r>
      <w:r>
        <w:rPr/>
        <w:t>ⴱ</w:t>
      </w:r>
      <w:r>
        <w:rPr/>
        <w:t>㊬利ㅎ쉓⦱噮瑟檻ꇎ卸숷灾⩾</w:t>
      </w:r>
      <w:r>
        <w:rPr/>
        <w:t>ⱔ</w:t>
      </w:r>
      <w:r>
        <w:rPr/>
        <w:t>㑓⬱쉑噟睌㡃瘦娦갭悬㭄䜺⥖쉖쉰瓂搬堸煇朶浣</w:t>
      </w:r>
      <w:r>
        <w:rPr/>
        <w:t>ⰹ</w:t>
      </w:r>
      <w:r>
        <w:rPr/>
        <w:t>쉓児柂䭟兂倰泃幹毂䍏猨卷匳㕸爨䵲⪡쉬쉇츩㍏⽪</w:t>
      </w:r>
      <w:r>
        <w:rPr/>
        <w:t>ꦡ</w:t>
      </w:r>
      <w:r>
        <w:rPr/>
        <w:t>癹</w:t>
      </w:r>
      <w:r>
        <w:rPr/>
        <w:t>ꗂ⩵</w:t>
      </w:r>
      <w:r>
        <w:rPr/>
        <w:t>䪬⌺갺슣ꍰ䱔嗂㑉⭳杔숩㵒땈╶嗂甹㬫甴䘱싎╰嘲睩仂坍⒣杰侣報㤹〪⾘扠䀯眹ꥯ㤽䡩</w:t>
      </w:r>
      <w:r>
        <w:rPr/>
        <w:t>⡭</w:t>
      </w:r>
      <w:r>
        <w:rPr/>
        <w:t>洣䂿䝧쉕䤹䕨쏂繾忂쉸砱暻꥚╍</w:t>
      </w:r>
      <w:r>
        <w:rPr/>
        <w:t>Ⱛ</w:t>
      </w:r>
      <w:r>
        <w:rPr/>
        <w:t>䫃こ슥㕊⍩㕅⯍汰䵉剢彟싂侘쉦뽐医灰뾏棂癲䥫⯂呶</w:t>
      </w:r>
      <w:r>
        <w:rPr/>
        <w:t>ꥏ</w:t>
      </w:r>
      <w:r>
        <w:rPr/>
        <w:t>瑋砹⬶㭱숻숫濂瘵⽗繣偄姎䁣䇂丵뾵䙭塓⭰䩧玥灉쉩恵睱㤺쎏ꍭ㕶湣攬疏年祍쉸䅵㩾眹坡䑉</w:t>
      </w:r>
      <w:r>
        <w:rPr/>
        <w:t>ⷂ</w:t>
      </w:r>
      <w:r>
        <w:rPr/>
        <w:t>䳃浒䈤꥾杲礴則㔦⛂剉쉖㑆걥㕤쉆幦灏剖捶Ⓜ縨瓂噗槂俍湓㝀い⽧䔪쉃걗</w:t>
      </w:r>
      <w:r>
        <w:rPr/>
        <w:t>ꤪ</w:t>
      </w:r>
      <w:r>
        <w:rPr/>
        <w:t>쉗⽊縮甶凂깊呍协涬䍾䱞䛂㍊⥫顪潏䝷숪䣂拃啙㕰㵡偄⫂䫂线䅸묪稱奆昮䅪</w:t>
      </w:r>
      <w:r>
        <w:rPr/>
        <w:t>ꕟ</w:t>
      </w:r>
      <w:r>
        <w:rPr/>
        <w:t>婐㔣숫圲⺘嘽딽䋂㧂幟婕⹨嚵㵩㠷剎愷◂噶溮㝃⥓䜺㶩䞩坐</w:t>
      </w:r>
      <w:r>
        <w:rPr/>
        <w:t>⡣</w:t>
      </w:r>
      <w:r>
        <w:rPr/>
        <w:t>妡䲡帲ヂ顳䡣泂䥾橍卟涮顩㩁檬땧廃痂区珂⩨哂⹅瘯幮颏兹夸</w:t>
      </w:r>
      <w:r>
        <w:rPr/>
        <w:t>ⱍ</w:t>
      </w:r>
      <w:r>
        <w:rPr/>
        <w:t>숽楅슻㑩牢癴牬照澮깅쉥塶䍍䐴帪䈭汧戰圸穒朣䭹♢毂⑳悡칕畒奕䄻䖬珂뭐沩燂伩迂⍷㡨奪癳</w:t>
      </w:r>
      <w:r>
        <w:rPr/>
        <w:t>꧂</w:t>
      </w:r>
      <w:r>
        <w:rPr/>
        <w:t>쉇煁⩚숮뭠䨺䭃捃</w:t>
      </w:r>
      <w:r>
        <w:rPr/>
        <w:t>ⴺ</w:t>
      </w:r>
      <w:r>
        <w:rPr/>
        <w:t>칰煢ヂ숴녠㬦㩂쉹㡸뽏㍨䍦쉚⧂㕂㞵䆏쉭뭞㙈桺媘䬸椤ꍋ䄵⾏꺿䃂┩獇슬朰걡ꄻ</w:t>
      </w:r>
      <w:r>
        <w:rPr/>
        <w:t>ⵐ</w:t>
      </w:r>
      <w:r>
        <w:rPr/>
        <w:t>才截썢憮甮㩾嘊䩺촱癑轨椷쉉㙬掵攭䡶僂畀㣂</w:t>
      </w:r>
      <w:r>
        <w:rPr/>
        <w:t>ꗂ</w:t>
      </w:r>
      <w:r>
        <w:rPr/>
        <w:t>㨷갶偈睳濂⽯桓偙剺숫䥐쉓쉐⍘噚辏싃癋ㅍ걌灚쉀┬奁䜦杭넶祘杊輶숣戣䖣㜴㫂췍䎵㵫㧂뾵</w:t>
      </w:r>
      <w:r>
        <w:rPr/>
        <w:t>⡦</w:t>
      </w:r>
      <w:r>
        <w:rPr/>
        <w:t>㯂纵♔ꇃ쉭⾡⫂쵖戻⼱</w:t>
      </w:r>
      <w:r>
        <w:rPr/>
        <w:t>⡱</w:t>
      </w:r>
      <w:r>
        <w:rPr/>
        <w:t>䣃ꎻ숵埂까숤⏃</w:t>
      </w:r>
      <w:r>
        <w:rPr/>
        <w:t>ꖮ</w:t>
      </w:r>
      <w:r>
        <w:rPr/>
        <w:t>믃䩭怱均녑く窬娫쵺ㅦ䡠槂쉹䵥卉ꍋ穴兇䙡뽠☫桐亏槂쉹䏂皮쉯⪬㠱싂녚䒿旃⻂䭊쉟晐汈⩦</w:t>
      </w:r>
      <w:r>
        <w:rPr/>
        <w:t>ꤪ</w:t>
      </w:r>
      <w:r>
        <w:rPr/>
        <w:t>⢬⥆</w:t>
      </w:r>
      <w:r>
        <w:rPr/>
        <w:t>顺슏桷㢥洹</w:t>
      </w:r>
      <w:r>
        <w:rPr/>
        <w:t>Ⱔ</w:t>
      </w:r>
      <w:r>
        <w:rPr/>
        <w:t>숱彉⽖䥍⩫䑢㵳⭑</w:t>
      </w:r>
      <w:r>
        <w:rPr/>
        <w:t>⡵</w:t>
      </w:r>
      <w:r>
        <w:rPr/>
        <w:t>䑉太䬯칇쉬楑깂꥙扺䷍뭰戨깋杭啢瞘</w:t>
      </w:r>
      <w:r>
        <w:rPr/>
        <w:t>ꕑ</w:t>
      </w:r>
      <w:r>
        <w:rPr/>
        <w:t>뇂츫偃劘䙃槂嫎绂圥ꥸꄶ쉓쉥뾻걎恾㥞䔻⑐⥠㥸쉯飂쉟求ꍦ녬䂵歆䆘妡扃颿땨湢</w:t>
      </w:r>
      <w:r>
        <w:rPr/>
        <w:t>ꕁ</w:t>
      </w:r>
      <w:r>
        <w:rPr/>
        <w:t>夭䌨⽯</w:t>
      </w:r>
      <w:r>
        <w:rPr/>
        <w:t>ⰱ</w:t>
      </w:r>
      <w:r>
        <w:rPr/>
        <w:t>睏⫂쉡═灮⫎硺卯䙈땤悿⤪䌹䑾쉖䡒㠦⹧繶繡쉚䴶略瑣꥔硢捒䄯⨹瓂⌥⵫女侱啀쉳弦梱䑈㡐灑頦┪㜪</w:t>
      </w:r>
      <w:r>
        <w:rPr/>
        <w:t>ꥋ</w:t>
      </w:r>
      <w:r>
        <w:rPr/>
        <w:t>㬹塚䄶썍</w:t>
      </w:r>
      <w:r>
        <w:rPr/>
        <w:t>ⵍ</w:t>
      </w:r>
      <w:r>
        <w:rPr/>
        <w:t>㷂㴽㶩ꌫ㤵価㴵灴辮䰰䥥촨忍木㝺汎繴</w:t>
      </w:r>
      <w:r>
        <w:rPr/>
        <w:t>Ⱳ⩂</w:t>
      </w:r>
      <w:r>
        <w:rPr/>
        <w:t>株쵚</w:t>
      </w:r>
      <w:r>
        <w:rPr/>
        <w:t>꧂⫂</w:t>
      </w:r>
      <w:r>
        <w:rPr/>
        <w:t>䘳琯呧깂㠷顉瑗挮㥷撘甭睒塭煶쉊쉗㑵㔥⴮桭㤩ㄳ穢痂썃</w:t>
      </w:r>
      <w:r>
        <w:rPr/>
        <w:t>ꦘ</w:t>
      </w:r>
      <w:r>
        <w:rPr/>
        <w:t>㑳䡄嘥⼺⥰轌㓂楅⥡☯佬쉑澵䱳⌣쵸湉쉟䁓</w:t>
      </w:r>
      <w:r>
        <w:rPr/>
        <w:t>ꤰ</w:t>
      </w:r>
      <w:r>
        <w:rPr/>
        <w:t>獪㉞</w:t>
      </w:r>
      <w:r>
        <w:rPr/>
        <w:t>⠫</w:t>
      </w:r>
      <w:r>
        <w:rPr/>
        <w:t>쉐ꌪ䌦睲㠺婺㵵숷捨⽟쉘畑凎橡拂橄䱭搨㐤栮㭚㙗灡㪮奰⾬顈扁⽒꥖才琲䊡平</w:t>
      </w:r>
      <w:r>
        <w:rPr/>
        <w:t>ⵥ</w:t>
      </w:r>
      <w:r>
        <w:rPr/>
        <w:t>쏂䐱䱊숩쉹㭕═嘪轷㖣⩱숮徻숻숶あ獐䙦偬幇懂㐶癇䘵쌩瘷ㅺ숴祡塒슘繲</w:t>
      </w:r>
      <w:r>
        <w:rPr/>
        <w:t>ⷂ</w:t>
      </w:r>
      <w:r>
        <w:rPr/>
        <w:t>琰佚乢㢡쵬悩硇䝎⫎⹡䁅㑖绂嘨쉢猪唴晅싂歡⼭啘歞睟灔♾㔦樳憘걠瞏㧂卦䈹䈺彗뽞灕珂╓쉮熮䐨컍瑲䱄橤㖏⑦쵧禿嘪⸶㉲䖏쉫䋂携㈩⹪썄⭓⽫偐쉳江夥痎ㄭ摭䕑䝚㡘쉒收䑍䔤吨䵷由</w:t>
      </w:r>
      <w:r>
        <w:rPr/>
        <w:t>ꗂ</w:t>
      </w:r>
      <w:r>
        <w:rPr/>
        <w:t>쉅搶꥙怪矂놥強ꍳ</w:t>
      </w:r>
      <w:r>
        <w:rPr/>
        <w:t>ⱃ</w:t>
      </w:r>
      <w:r>
        <w:rPr/>
        <w:t>愦楧在㘲ꇂ摡</w:t>
      </w:r>
      <w:r>
        <w:rPr/>
        <w:t>ⴷ</w:t>
      </w:r>
      <w:r>
        <w:rPr/>
        <w:t>䅹沵楈剔斩</w:t>
      </w:r>
      <w:r>
        <w:rPr/>
        <w:t>ꔵ⎮</w:t>
      </w:r>
      <w:r>
        <w:rPr/>
        <w:t>쉟䆩做⺱硸儯⭅睩♤剑슏숭䍾싂楫㭰ぞㅳ爵剡湴烎㢏䩉眮ㅭ뽉昩爊꥙䥧䶮痂숻뽍⽈㠻䔣</w:t>
      </w:r>
      <w:r>
        <w:rPr/>
        <w:t>ⶵ</w:t>
      </w:r>
      <w:r>
        <w:rPr/>
        <w:t>檥㥄쉩㝺䆘♧䐫〮뮬⎵䝈地묣䁴䝵〨쉞㵖깈眤뾡䟂⩠っ全獁湚</w:t>
      </w:r>
      <w:r>
        <w:rPr/>
        <w:t>꧂</w:t>
      </w:r>
      <w:r>
        <w:rPr/>
        <w:t>伤䩋咥⯂䰵⹮촥쉂吸⽞숵歸申⭃㋂䭂捬ꍃ䋃㉸䌽쉫㦱숳幯祀싂㨫拂ꎿ橏彅㤰ꍤ痍쉵</w:t>
      </w:r>
      <w:r>
        <w:rPr/>
        <w:t>꧍</w:t>
      </w:r>
      <w:r>
        <w:rPr/>
        <w:t>歌椫獷歾顣㡑痎稫桄⪩쌱祟䉔숩뗂殮仍⍃쉂〶ꌳ숻ꏃ习㉋</w:t>
      </w:r>
      <w:r>
        <w:rPr/>
        <w:t>⡊</w:t>
      </w:r>
      <w:r>
        <w:rPr/>
        <w:t>材惂㛂址敥䙪䭩啺㉭睪䣃</w:t>
      </w:r>
      <w:r>
        <w:rPr/>
        <w:t>Ⳃ</w:t>
      </w:r>
      <w:r>
        <w:rPr/>
        <w:t>噫쏂ꇂ슮璏枮椱地쉤廂</w:t>
      </w:r>
      <w:r>
        <w:rPr/>
        <w:t>꧍♸</w:t>
      </w:r>
      <w:r>
        <w:rPr/>
        <w:t>뽄싂䥄딺쏍</w:t>
      </w:r>
      <w:r>
        <w:rPr/>
        <w:t>꧂</w:t>
      </w:r>
      <w:r>
        <w:rPr/>
        <w:t>䨵㡯䵈桒넮䑑쉚䕠塷쉃</w:t>
      </w:r>
      <w:r>
        <w:rPr/>
        <w:t>ⲥ</w:t>
      </w:r>
      <w:r>
        <w:rPr/>
        <w:t>瑓긤潢</w:t>
      </w:r>
      <w:r>
        <w:rPr/>
        <w:t>ꦡ</w:t>
      </w:r>
      <w:r>
        <w:rPr/>
        <w:t>쉣▘넨쵉ㅪ쉊瘥</w:t>
      </w:r>
      <w:r>
        <w:rPr/>
        <w:t>⡎</w:t>
      </w:r>
      <w:r>
        <w:rPr/>
        <w:t>䝌濎垮</w:t>
      </w:r>
      <w:r>
        <w:rPr/>
        <w:t>⠶</w:t>
      </w:r>
      <w:r>
        <w:rPr/>
        <w:t>썹쉤䋂䁢䐲㮩帱땘땪是⽮桪㉦婉竂灉◂⼪꥙祹甲栲숪</w:t>
      </w:r>
      <w:r>
        <w:rPr/>
        <w:t>ꕦ</w:t>
      </w:r>
      <w:r>
        <w:rPr/>
        <w:t>潬䄯㘱넦</w:t>
      </w:r>
      <w:r>
        <w:rPr/>
        <w:t>⡞</w:t>
      </w:r>
      <w:r>
        <w:rPr/>
        <w:t>쉂瀲朵找挱녀숦</w:t>
      </w:r>
      <w:r>
        <w:rPr/>
        <w:t>ꔶ</w:t>
      </w:r>
      <w:r>
        <w:rPr/>
        <w:t>䘩ㅡ灥㩑㪘睪桨瑫썅瑒憵泂㒩</w:t>
      </w:r>
      <w:r>
        <w:rPr/>
        <w:t>⢱</w:t>
      </w:r>
      <w:r>
        <w:rPr/>
        <w:t>䣃祤杬</w:t>
      </w:r>
      <w:r>
        <w:rPr/>
        <w:t>⡁</w:t>
      </w:r>
      <w:r>
        <w:rPr/>
        <w:t>瀭偍☭</w:t>
      </w:r>
      <w:r>
        <w:rPr/>
        <w:t>ꕉ</w:t>
      </w:r>
      <w:r>
        <w:rPr/>
        <w:t>䤲⑯顃圸示帬㥑⥯垻斩穘㥖⩚卂仂㐩㉅片䝤㍫䛂乃</w:t>
      </w:r>
      <w:r>
        <w:rPr/>
        <w:t>ꤪ</w:t>
      </w:r>
      <w:r>
        <w:rPr/>
        <w:t>樲땖䪥幹䭶潟䇂瓍⛂믃䭧녾炿춏쉟쎏칱塉癣顊</w:t>
      </w:r>
      <w:r>
        <w:rPr/>
        <w:t>⡠⭤</w:t>
      </w:r>
      <w:r>
        <w:rPr/>
        <w:t>婖猰暘䩬樸䍂樨췂䳂쏂䝒檣獦縴䃂晤敠獑啦</w:t>
      </w:r>
      <w:r>
        <w:rPr/>
        <w:t>⡪</w:t>
      </w:r>
      <w:r>
        <w:rPr/>
        <w:t>㊿䓂</w:t>
      </w:r>
      <w:r>
        <w:rPr/>
        <w:t>ⵃ</w:t>
      </w:r>
      <w:r>
        <w:rPr/>
        <w:t>썩の䎬⫂睱傩㎥쉰䄯쉊ㅔ슱딮瘣</w:t>
      </w:r>
      <w:r>
        <w:rPr/>
        <w:t>⡖</w:t>
      </w:r>
      <w:r>
        <w:rPr/>
        <w:t>檩慘橓噈硓硺敌ォ걗슩楱盎숩僎</w:t>
      </w:r>
      <w:r>
        <w:rPr/>
        <w:t>ꦻ</w:t>
      </w:r>
      <w:r>
        <w:rPr/>
        <w:t>䩉䈯媿䄨쉳㦿</w:t>
      </w:r>
      <w:r>
        <w:rPr/>
        <w:t>⠫</w:t>
      </w:r>
      <w:r>
        <w:rPr/>
        <w:t>輤氵</w:t>
      </w:r>
      <w:r>
        <w:rPr/>
        <w:t>꧂</w:t>
      </w:r>
      <w:r>
        <w:rPr/>
        <w:t>婅㉹申㵵ꅴ쉊嫍竂坦䁖瘤녌갬숪䗂䡯㇂暬瑬䭣㕨晗硕瓂ꍥ恩浌倵㤦䉑澵兎</w:t>
      </w:r>
      <w:r>
        <w:rPr/>
        <w:t>⡂</w:t>
      </w:r>
      <w:r>
        <w:rPr/>
        <w:t>痂焬⹂걀坵娪渳뽙⩞䍗쵌墮㜹幧썊冱攤뭧堳ㄵ穒㝅쉆劻瘷娫硅䲩㌺㥧䒩䭍䅨摲氪灄滃㕳뇂愶⥚䁭埂</w:t>
      </w:r>
      <w:r>
        <w:rPr/>
        <w:t>ꥅ</w:t>
      </w:r>
      <w:r>
        <w:rPr/>
        <w:t>佶ꆥ獂슩懂숬娹睎昵䮥敐捆圱晬洶か顱顤穥浗奡彬㍏칇싍乐冡繾秂䥍恪걩䰪䴫뿂쉤䝑僂ァ㴦쎵슿숭㵐案</w:t>
      </w:r>
      <w:r>
        <w:rPr/>
        <w:t>꧂</w:t>
      </w:r>
      <w:r>
        <w:rPr/>
        <w:t>쉔㏂䠺剖睞噍犿㋂䐦䖩ꆏ倪</w:t>
      </w:r>
      <w:r>
        <w:rPr/>
        <w:t>ꤺ</w:t>
      </w:r>
      <w:r>
        <w:rPr/>
        <w:t>ꇂ坦숶ꍦ剏慑朷⪩⵹咿檻氮쉃䱘쉃晐䋎⼹</w:t>
      </w:r>
      <w:r>
        <w:rPr/>
        <w:t>ⷂ</w:t>
      </w:r>
      <w:r>
        <w:rPr/>
        <w:t>轉懂楙批卥넹㛂淃슡⍷䃂⼥顖㝟♨㕁츶坧뭠呰浏♥杚帤㔹啸㭥框⫂儽쉞洊ㄬ江漹⏂殻㡤䥹䡷墬囃禬숪쉍塓╘슩棂⤱춬䀵㡱灚䥈싂皘</w:t>
      </w:r>
      <w:r>
        <w:rPr/>
        <w:t>ꔽꔺ</w:t>
      </w:r>
      <w:r>
        <w:rPr/>
        <w:t>窩숱⫂</w:t>
      </w:r>
      <w:r>
        <w:rPr/>
        <w:t>⠷</w:t>
      </w:r>
      <w:r>
        <w:rPr/>
        <w:t>癁⵱拂갶ギ츽娦参뽷쉱</w:t>
      </w:r>
      <w:r>
        <w:rPr/>
        <w:t>ⴲ</w:t>
      </w:r>
      <w:r>
        <w:rPr/>
        <w:t>Ⳃ</w:t>
      </w:r>
      <w:r>
        <w:rPr/>
        <w:t>煑㈬癫䜨牄颩쉧䵍䈷⥙⩐㉢㩏걋뽧뼦㩮㘮㍺ꆻ晑坯㥨㔵䡴㨵뭧싍剧ꅏ쉗</w:t>
      </w:r>
      <w:r>
        <w:rPr/>
        <w:t>⡮</w:t>
      </w:r>
      <w:r>
        <w:rPr/>
        <w:t>쉑穌䉎弳촴䡺䞻幚惂㡊壂穚呕獪攤㒡</w:t>
      </w:r>
      <w:r>
        <w:rPr/>
        <w:t>⡃</w:t>
      </w:r>
      <w:r>
        <w:rPr/>
        <w:t>塄㷂䑱싍穞㟎凂ꎣ䵫</w:t>
      </w:r>
      <w:r>
        <w:rPr/>
        <w:t>ꕴ</w:t>
      </w:r>
      <w:r>
        <w:rPr/>
        <w:t>皩╲汰㑷䰶娰</w:t>
      </w:r>
      <w:r>
        <w:rPr/>
        <w:t>ꥍ</w:t>
      </w:r>
      <w:r>
        <w:rPr/>
        <w:t>췂ㅓ</w:t>
      </w:r>
      <w:r>
        <w:rPr/>
        <w:t>Ⱳ</w:t>
      </w:r>
      <w:r>
        <w:rPr/>
        <w:t>쉚坴桠䡣浴辩㍯넺☽쉵ꥹ批と晓</w:t>
      </w:r>
      <w:r>
        <w:rPr/>
        <w:t>ꤸ</w:t>
      </w:r>
      <w:r>
        <w:rPr/>
        <w:t>濂榩쉃㤲戤⭘瓂걉䕄傣䭲⩭㵒쎩썕숴</w:t>
      </w:r>
      <w:r>
        <w:rPr/>
        <w:t>ꦩ</w:t>
      </w:r>
      <w:r>
        <w:rPr/>
        <w:t>㤦숩㝾田㙃</w:t>
      </w:r>
      <w:r>
        <w:rPr/>
        <w:t>ⱪ</w:t>
      </w:r>
      <w:r>
        <w:rPr/>
        <w:t>暵쉢䭦䀯쉅긣堥㜫弱깠獉湪㜪敨哂䨰䩳</w:t>
      </w:r>
      <w:r>
        <w:rPr/>
        <w:t>꧂</w:t>
      </w:r>
      <w:r>
        <w:rPr/>
        <w:t>ꅭ</w:t>
      </w:r>
      <w:r>
        <w:rPr/>
        <w:t>Ⱖ⨳</w:t>
      </w:r>
      <w:r>
        <w:rPr/>
        <w:t>뽟쎡滎깾</w:t>
      </w:r>
      <w:r>
        <w:rPr/>
        <w:t>Ⲙ</w:t>
      </w:r>
      <w:r>
        <w:rPr/>
        <w:t>顮氮䝅⵱烂㘸썷猱숨噱䭄歪留唫넩싂㬮┺㔻╢儵涿婒佭㜪䘣伱䏂숪刷녚⾱䘪</w:t>
      </w:r>
      <w:r>
        <w:rPr/>
        <w:t>Ⱝ</w:t>
      </w:r>
      <w:r>
        <w:rPr/>
        <w:t>쉅싂堭쏂㉍太㩋轉畾䝶繁</w:t>
      </w:r>
      <w:r>
        <w:rPr/>
        <w:t>ⵯ</w:t>
      </w:r>
      <w:r>
        <w:rPr/>
        <w:t>䵪딺嗂㝕␶彨佩睎쵣㩠䵺挭䥋䒻</w:t>
      </w:r>
      <w:r>
        <w:rPr/>
        <w:t>ⲵⓎ⨮</w:t>
      </w:r>
      <w:r>
        <w:rPr/>
        <w:t>ꕰ⫃</w:t>
      </w:r>
      <w:r>
        <w:rPr/>
        <w:t>伽③뭲係䤮칒ꆻ彵♧쉏㜤</w:t>
      </w:r>
      <w:r>
        <w:rPr/>
        <w:t>⡆</w:t>
      </w:r>
      <w:r>
        <w:rPr/>
        <w:t>協Ⓜ쉅</w:t>
      </w:r>
      <w:r>
        <w:rPr/>
        <w:t>ꥄ</w:t>
      </w:r>
      <w:r>
        <w:rPr/>
        <w:t>츺쉸䑨츻</w:t>
      </w:r>
      <w:r>
        <w:rPr/>
        <w:t>ꥒ⥨</w:t>
      </w:r>
      <w:r>
        <w:rPr/>
        <w:t>㓂쉄瑗㭚</w:t>
      </w:r>
      <w:r>
        <w:rPr/>
        <w:t>ꥆ</w:t>
      </w:r>
      <w:r>
        <w:rPr/>
        <w:t>輳剴爪㦻쌽歡水쉹䅾넰⬩䂿楂꥔쉃珂樤瑦㕃</w:t>
      </w:r>
      <w:r>
        <w:rPr/>
        <w:t>ⵍ⪣␽</w:t>
      </w:r>
      <w:r>
        <w:rPr/>
        <w:t>䝏婾㝤湹䉥쉙䷂㆏┭⑋晠恖ꍲꅦ㜽갽쵑ꅎ炻瑄救쉬┴獇稫☤廎猨떣滂㑱㣂擂杮쉪灳垿壎⩰汓惂珃䑶囂㕡欮ぇ侩恰㭲礲掣璮疬佯桧㋂轹礰䮣捹婬徿幫믂着㕙啅䍆䅔硔辡纡畳瘶넪㉌咩䥨䩱淂歇</w:t>
      </w:r>
      <w:r>
        <w:rPr/>
        <w:t>⠷</w:t>
      </w:r>
      <w:r>
        <w:rPr/>
        <w:t>挱</w:t>
      </w:r>
      <w:r>
        <w:rPr/>
        <w:t>ⴽ⍑꥔</w:t>
      </w:r>
      <w:r>
        <w:rPr/>
        <w:t>額歬扵婅旂</w:t>
      </w:r>
      <w:r>
        <w:rPr/>
        <w:t>ꕇ</w:t>
      </w:r>
      <w:r>
        <w:rPr/>
        <w:t>⡲</w:t>
      </w:r>
      <w:r>
        <w:rPr/>
        <w:t>扚숲㵕㇎싂슻剭毂숻컂쉆ꄱ弴佚뭕棍伺昤幗癳祧穇瑣㟍帳쉯䵫⦣⽀䨭䒥╂쉆뭷汲ㅰ卲䡆漦㶡䅣晅彅쵐쉷캱煨뭸㗂䐲㜶㤨繂矍轺싂潢敍棂灗皻싂</w:t>
      </w:r>
      <w:r>
        <w:rPr/>
        <w:t>ꕆ</w:t>
      </w:r>
      <w:r>
        <w:rPr/>
        <w:t>㭧䜣稴瀪ㅬ</w:t>
      </w:r>
      <w:r>
        <w:rPr/>
        <w:t>ⱟ</w:t>
      </w:r>
      <w:r>
        <w:rPr/>
        <w:t>㈷懂쉮⪱穖穓⩕쉄湥뼻╒础健㜬灅䟎⩉畘汙敶㉮⒩抣䦘⧂丶⼪</w:t>
      </w:r>
      <w:r>
        <w:rPr/>
        <w:t>ⵡ</w:t>
      </w:r>
      <w:r>
        <w:rPr/>
        <w:t>쉸ꍐ䰴ヂ츯</w:t>
      </w:r>
      <w:r>
        <w:rPr/>
        <w:t>ꕣ</w:t>
      </w:r>
      <w:r>
        <w:rPr/>
        <w:t>쉠廂䊩싂㉧䵾칥轳瀶㔹噉氬쏂ꎮ溿啹ⸯ㐲</w:t>
      </w:r>
      <w:r>
        <w:rPr/>
        <w:t>ⷂ</w:t>
      </w:r>
      <w:r>
        <w:rPr/>
        <w:t>㕇싂项⬦뼤숊䙘걸쉉噃곂슬䁎䭣쉚䄻</w:t>
      </w:r>
      <w:r>
        <w:rPr/>
        <w:t>ꤪ</w:t>
      </w:r>
      <w:r>
        <w:rPr/>
        <w:t>刴䆣</w:t>
      </w:r>
      <w:r>
        <w:rPr/>
        <w:t>ꕕ</w:t>
      </w:r>
      <w:r>
        <w:rPr/>
        <w:t>吮顪⽪층偭乫녞䑸</w:t>
      </w:r>
      <w:r>
        <w:rPr/>
        <w:t>Ⳃ</w:t>
      </w:r>
      <w:r>
        <w:rPr/>
        <w:t>偪䥚뽯⯂䵗挳</w:t>
      </w:r>
      <w:r>
        <w:rPr/>
        <w:t>ⷃ</w:t>
      </w:r>
      <w:r>
        <w:rPr/>
        <w:t>弹硫淂禩</w:t>
      </w:r>
      <w:r>
        <w:rPr/>
        <w:t>ꔬ</w:t>
      </w:r>
      <w:r>
        <w:rPr/>
        <w:t>桰칆⥷刷쉀⹦㑮ꍓ⩥䴱숱䊏</w:t>
      </w:r>
      <w:r>
        <w:rPr/>
        <w:t>ꔪ</w:t>
      </w:r>
      <w:r>
        <w:rPr/>
        <w:t>䐺滂坵곂</w:t>
      </w:r>
      <w:r>
        <w:rPr/>
        <w:t>ꗂ</w:t>
      </w:r>
      <w:r>
        <w:rPr/>
        <w:t>悬伭㋂</w:t>
      </w:r>
      <w:r>
        <w:rPr/>
        <w:t>ꕆ</w:t>
      </w:r>
      <w:r>
        <w:rPr/>
        <w:t>䠣╂깵☷긲䙏ꅨ乩ㆬ氻潬䦮숲썸</w:t>
      </w:r>
      <w:r>
        <w:rPr/>
        <w:t>⡭</w:t>
      </w:r>
      <w:r>
        <w:rPr/>
        <w:t>啌轳⑭䭣쉎敇仂戲楇쉓偱汊眻䅄땂쵕治⽥㕒媏숽썧噘㩀칑䛂䛂ꌲ⩖⪻働啹浗㝒䗂㐳쉩⦘㶣頩⩨呦挺䍉</w:t>
      </w:r>
      <w:r>
        <w:rPr/>
        <w:t>ⴵ⹆</w:t>
      </w:r>
      <w:r>
        <w:rPr/>
        <w:t>復㝾彖㚡⤷槂묯⩐瑉썟ꍳㅶ壍䘨㑗轱㠸䀪䤴땐橑䅄睑╙癦穖䑆☫뮱⴮䱭쵦⨹眣嘮晣슻䕚灉쵡瑄㑅唷杠心瀦杗䉳卢犬뇂뭚䭰㡉媡啟熥㪻涵䐴⛂㖬䦏旂歀ꇂ浵硐㬨㎡쉦〭㝯呪㑗彣쉁䅭涩䀪⩀땑쉭愺습㖩ꥥ㝤摹㮥䞿潌汸奩㔸썖墿稴</w:t>
      </w:r>
      <w:r>
        <w:rPr/>
        <w:t>ⱡ</w:t>
      </w:r>
      <w:r>
        <w:rPr/>
        <w:t>榘㩢婘겏䕧亵숲教擃挥쉕쉰䙰繑反織넦䥨䞿窮㠬怣㬮桺眴㈱䵞쉥奂獬温囂꥙疩稸摙㭄㵤㭟⩖촭煅睩䝥乞睫㯂愥</w:t>
      </w:r>
      <w:r>
        <w:rPr/>
        <w:t>꥓</w:t>
      </w:r>
      <w:r>
        <w:rPr/>
        <w:t>녚〶㧂♮坕戵䅂堨싎㉅瘣㶱祋숬題㴥顧</w:t>
      </w:r>
      <w:r>
        <w:rPr/>
        <w:t>ꦱ</w:t>
      </w:r>
      <w:r>
        <w:rPr/>
        <w:t>쉟⨻숹쉧䉫</w:t>
      </w:r>
      <w:r>
        <w:rPr/>
        <w:t>Ⱳ</w:t>
      </w:r>
      <w:r>
        <w:rPr/>
        <w:t>澡길걓䉁䭩쉕燂枡ꅶ쉳塃碬슩摥촨땫㕪炏奐䠮幣坍깆晆䵩썇녑慷䘶숲䩄땣噸</w:t>
      </w:r>
      <w:r>
        <w:rPr/>
        <w:t>ꥁ</w:t>
      </w:r>
      <w:r>
        <w:rPr/>
        <w:t>堵쉊싎䈯썣啈匥剺汭奾⽐䉊쵷姃爸숷␽扬⹄</w:t>
      </w:r>
      <w:r>
        <w:rPr/>
        <w:t>ꤲ</w:t>
      </w:r>
      <w:r>
        <w:rPr/>
        <w:t>禡</w:t>
      </w:r>
      <w:r>
        <w:rPr/>
        <w:t>ⱀ</w:t>
      </w:r>
      <w:r>
        <w:rPr/>
        <w:t>晢繊⎱䍮泂⍈扺썠啔揂䲩卫卤慷伦戩冬䉾燂Ⓜ稭쉍䙠洰쉾췎洰煵壂Ⓙ瀨걢⩯ꍔ劬㈪䭏⭾숦璏ꄽ噄参咻哂</w:t>
      </w:r>
      <w:r>
        <w:rPr/>
        <w:t>ꕪ</w:t>
      </w:r>
      <w:r>
        <w:rPr/>
        <w:t>䔶䯂슿␥㍺䉄䠴䍇싂녣♆</w:t>
      </w:r>
      <w:r>
        <w:rPr/>
        <w:t>ⱱ</w:t>
      </w:r>
      <w:r>
        <w:rPr/>
        <w:t>숶</w:t>
      </w:r>
      <w:r>
        <w:rPr/>
        <w:t>ⱕ</w:t>
      </w:r>
      <w:r>
        <w:rPr/>
        <w:t>削숯睸㎥⥌쉔渮䚩</w:t>
      </w:r>
      <w:r>
        <w:rPr/>
        <w:t>ⵎ</w:t>
      </w:r>
      <w:r>
        <w:rPr/>
        <w:t>䰨天슩䉖</w:t>
      </w:r>
      <w:r>
        <w:rPr/>
        <w:t>꧂</w:t>
      </w:r>
      <w:r>
        <w:rPr/>
        <w:t>쉮㙒偙㑷⨽斘梵囂瘺劣橾彁</w:t>
      </w:r>
      <w:r>
        <w:rPr/>
        <w:t>ꔷ</w:t>
      </w:r>
      <w:r>
        <w:rPr/>
        <w:t>䩫䥩䴸呍乷쉶凂癏쉏捚偡쉫䀻桚뽒㬣딬曂轍⌬疣㢡䥷ꅢ稫䜽㭬䩠⹣숴从뾘♚䵦☪歷欩</w:t>
      </w:r>
      <w:r>
        <w:rPr/>
        <w:t>ⱒ</w:t>
      </w:r>
      <w:r>
        <w:rPr/>
        <w:t>걖쉌슡㪩欦愸栮焯㋂䨫飂㧂▻熱晡뾬꺻䉓掩搨숮塋惂쉇塘╨䭉戵橖恏恘嫂䱍歳倦搲깒ㄨ礶⹘☊䄴㘷ꏂ畨녫숪顫㓂꥾喱ち橗츫쉊姂帣䑚攣勂睸栳硚䙫嗂弯쉧㬪ㅉ䰪瑏숣庮⻂䊩煒狃砶捕㙨⌰帶乾깉な潒䴱딩쉸ꌰ繈䯂녢㍵猦쉌⩋㟂湁㎱䁋稣ꅲ朩佹煂⹳쉺㭔轞愪춏妻</w:t>
      </w:r>
      <w:r>
        <w:rPr/>
        <w:t>⡕</w:t>
      </w:r>
      <w:r>
        <w:rPr/>
        <w:t>噍常⥤卨暻⧂涩彸녍ぅ塥㥒㧂</w:t>
      </w:r>
      <w:r>
        <w:rPr/>
        <w:t>ꤨ</w:t>
      </w:r>
      <w:r>
        <w:rPr/>
        <w:t>敓穉輹剄瀴⑷걑渥杧⻂氨䍘ㅫ轞⽵䊥⍧⨮</w:t>
      </w:r>
      <w:r>
        <w:rPr/>
        <w:t>ꔦ</w:t>
      </w:r>
      <w:r>
        <w:rPr/>
        <w:t>䀲놏䄣ꆮ걵昲繭뽤牳숯㏂扗⬭䨵䟂숯숪땢</w:t>
      </w:r>
      <w:r>
        <w:rPr/>
        <w:t>ꤵ</w:t>
      </w:r>
      <w:r>
        <w:rPr/>
        <w:t>囂煖䀺䤺숯㕞⩐䲩唺㏂歙썧㥵颥╘</w:t>
      </w:r>
      <w:r>
        <w:rPr/>
        <w:t>ꔱ꤬</w:t>
      </w:r>
      <w:r>
        <w:rPr/>
        <w:t>㨹滂ꆏ␦䍟皣癍才츪쉞넨甹幍䥶땤壂⭃㥞湱帴쵀쉥</w:t>
      </w:r>
      <w:r>
        <w:rPr/>
        <w:t>ꤣ♀</w:t>
      </w:r>
      <w:r>
        <w:rPr/>
        <w:t>浖⼽</w:t>
      </w:r>
      <w:r>
        <w:rPr/>
        <w:t>ⵚ</w:t>
      </w:r>
      <w:r>
        <w:rPr/>
        <w:t>䍞</w:t>
      </w:r>
      <w:r>
        <w:rPr/>
        <w:t>ⴥ</w:t>
      </w:r>
      <w:r>
        <w:rPr/>
        <w:t>갭䀳⩈澩坷ꍰ獌╵꺱</w:t>
      </w:r>
      <w:r>
        <w:rPr/>
        <w:t>ⱱ</w:t>
      </w:r>
      <w:r>
        <w:rPr/>
        <w:t>쉁숶䏂䕑卟⸺쉸⫍䆬獐䭡炱楢♉싂洵⎥唶ꏂ偾㡱⪩垿呷㛂쏂璘毃㟍㨸湘ꍑ欨歉䂬</w:t>
      </w:r>
      <w:r>
        <w:rPr/>
        <w:t>⣂</w:t>
      </w:r>
      <w:r>
        <w:rPr/>
        <w:t>教䁵顧㕪ꥫ췂煲匳䘱祶㑬乕쉟䑦싂戸祬䆬㇃⍇柍乇怶㨵⽪</w:t>
      </w:r>
      <w:r>
        <w:rPr/>
        <w:t>ꦩ</w:t>
      </w:r>
      <w:r>
        <w:rPr/>
        <w:t>⽈〴</w:t>
      </w:r>
      <w:r>
        <w:rPr/>
        <w:t>ⵑ</w:t>
      </w:r>
      <w:r>
        <w:rPr/>
        <w:t>㉚㭴割슘쉵㦮煔쵔⩧繊嗂칆帰◃琻</w:t>
      </w:r>
      <w:r>
        <w:rPr/>
        <w:t>ꤲ</w:t>
      </w:r>
      <w:r>
        <w:rPr/>
        <w:t>楐塧勂儣녟慬溮灤㉃䩰灭琯쉧癙縳額㑙顑㠸㠰擂垬壍恰⌹⽖瑇呹</w:t>
      </w:r>
      <w:r>
        <w:rPr/>
        <w:t>Ɒ</w:t>
      </w:r>
      <w:r>
        <w:rPr/>
        <w:t>㈺皻㑌淂樽怰甶攵挪쉘</w:t>
      </w:r>
      <w:r>
        <w:rPr/>
        <w:t>ꔺ</w:t>
      </w:r>
      <w:r>
        <w:rPr/>
        <w:t>䕾喥⩔䬶橍뮣湂䜬⭙塥淃</w:t>
      </w:r>
      <w:r>
        <w:rPr/>
        <w:t>ꗂ</w:t>
      </w:r>
      <w:r>
        <w:rPr/>
        <w:t>活地産ꌵ櫃쉕⭟䛂椴车顆娶䕭㯃䠪㞵佣捚歅쉞案偤㐪䵏乎쉴慦䢵乊⨰ꅠ噀類</w:t>
      </w:r>
      <w:r>
        <w:rPr/>
        <w:t>Ⱖ</w:t>
      </w:r>
      <w:r>
        <w:rPr/>
        <w:t>䁓쉗썘䂮婱栤即畇㵵懂煯</w:t>
      </w:r>
      <w:r>
        <w:rPr/>
        <w:t>ꖣ</w:t>
      </w:r>
      <w:r>
        <w:rPr/>
        <w:t>熘</w:t>
      </w:r>
      <w:r>
        <w:rPr/>
        <w:t>ⵚⴶ</w:t>
      </w:r>
      <w:r>
        <w:rPr/>
        <w:t>栦斏㙁㕗숽</w:t>
      </w:r>
      <w:r>
        <w:rPr/>
        <w:t>ꕪ</w:t>
      </w:r>
      <w:r>
        <w:rPr/>
        <w:t>쉗恨㚿敒琩哂䜥㛂挬妘䩹剦㊣圳뼸녢㤦⽚⑪뽩뭐偸乷牭橙漬쉥⾣㧂椴捔뭮婬䶘瑊瘳⭊䌮⍎厥湊쉃㑈涬䝠⧂夷슩発䠥䑲顎噮쉫㤺땺券壂䷂噵뿂樮潙㉊兘兰ꅫ痂捡쉅㕁⭹穲䌻⺘杉숤娹㕋䍕⩞땭뭆侵䉔顳숦䨩숬♹牸塀뾻䍢噇㭴숯썤婧樶⑤甸煒⮩칄싂⩾穅畨廂歁橙䐹⨫碻쉩硚쉴飂숪쉯䀭扌꤮䕴⽷⽂㥫㌻兔烍卩ㄸ䭔䭡田僂</w:t>
      </w:r>
      <w:r>
        <w:rPr/>
        <w:t>⠴</w:t>
      </w:r>
      <w:r>
        <w:rPr/>
        <w:t>䕰勂ꥨ숳瘊♊⥆䍘쉶</w:t>
      </w:r>
      <w:r>
        <w:rPr/>
        <w:t>Ⳃ</w:t>
      </w:r>
      <w:r>
        <w:rPr/>
        <w:t>傡⩚砦捞恲繥癦⩱ꅭ䨷넫歋</w:t>
      </w:r>
      <w:r>
        <w:rPr/>
        <w:t>ꤹ</w:t>
      </w:r>
      <w:r>
        <w:rPr/>
        <w:t>깍䅹堮쌮쉦疿潲䁊촫摣悩쉵쉬㩕妡땷汁뼦洭</w:t>
      </w:r>
      <w:r>
        <w:rPr/>
        <w:t>ⱴ</w:t>
      </w:r>
      <w:r>
        <w:rPr/>
        <w:t>㏂슡췂슘쌯卢깘쉺뭪婋싂</w:t>
      </w:r>
      <w:r>
        <w:rPr/>
        <w:t>ꗂ</w:t>
      </w:r>
      <w:r>
        <w:rPr/>
        <w:t>䩲㫂䄪╉恡獘喻噾偯个쉖⚩㴥䱓쉦㗂䰸㑊乂硃欻檬瞱汉吭䖿⨫卅⭖䐶䙋㝀砪䝑哂〣䏂⑁婷</w:t>
      </w:r>
      <w:r>
        <w:rPr/>
        <w:t>ⱸ</w:t>
      </w:r>
      <w:r>
        <w:rPr/>
        <w:t>쉉</w:t>
      </w:r>
      <w:r>
        <w:rPr/>
        <w:t>꧂</w:t>
      </w:r>
      <w:r>
        <w:rPr/>
        <w:t>轕쉢榿幄䥚╚</w:t>
      </w:r>
      <w:r>
        <w:rPr/>
        <w:t>ⷂ◂</w:t>
      </w:r>
      <w:r>
        <w:rPr/>
        <w:t>濍嫂栮洨偪⩩百䢡玩睉♄弽睗䡪쉕⦮ꌽ慉싂磂㇂╆繴ꅾ博ꌮ礪䲻</w:t>
      </w:r>
      <w:r>
        <w:rPr/>
        <w:t>⡂</w:t>
      </w:r>
      <w:r>
        <w:rPr/>
        <w:t>娩◂걚⭸䱲╀塪懂歭䵍ꇂ獨伤㙁㵌灇⨥㟎캩犱殩䉠瓂戫剗禣</w:t>
      </w:r>
      <w:r>
        <w:rPr/>
        <w:t>ⵉ</w:t>
      </w:r>
      <w:r>
        <w:rPr/>
        <w:t>䃂쉁啯恢㟂딬숷滍㝀䕵摄畖娵칆㵧琪슏㒩䙳쉉숸㭮䏂橈㝾⥓쉢⭞爳㙌⹒긷冣圩䁡稤㥟⩦洹뽥顩㡂䡠ꍫ沘췎线</w:t>
      </w:r>
      <w:r>
        <w:rPr/>
        <w:t>ꥆ</w:t>
      </w:r>
      <w:r>
        <w:rPr/>
        <w:t>辥眽썟截</w:t>
      </w:r>
    </w:p>
    <w:p>
      <w:pPr>
        <w:pStyle w:val="PreformattedText"/>
        <w:bidi w:val="0"/>
        <w:spacing w:before="0" w:after="0"/>
        <w:jc w:val="left"/>
        <w:rPr/>
      </w:pPr>
      <w:r>
        <w:rPr/>
        <w:t>畨䱴䅗ㆣ㕬轣촺㣍冣㉃딨䕆⌵別</w:t>
      </w:r>
      <w:r>
        <w:rPr/>
        <w:t>꧂</w:t>
      </w:r>
      <w:r>
        <w:rPr/>
        <w:t>旎⬨水㝂숭係柂깲甩쉭</w:t>
      </w:r>
      <w:r>
        <w:rPr/>
        <w:t>⡊</w:t>
      </w:r>
      <w:r>
        <w:rPr/>
        <w:t>䩤共洨쉳䉞祯슡</w:t>
      </w:r>
      <w:r>
        <w:rPr/>
        <w:t>ꕏ</w:t>
      </w:r>
      <w:r>
        <w:rPr/>
        <w:t>캩⭟䳂싂秂呗廃〩楓瑥剹坣╱땨땹憣㣂䥇矎㊡㔮愸⍩噉幠</w:t>
      </w:r>
      <w:r>
        <w:rPr/>
        <w:t>⡫</w:t>
      </w:r>
      <w:r>
        <w:rPr/>
        <w:t>祵啪╤砽숫狍䔰㐰ꄰ垩╟㑙婯磂佗뽒䙢恳뭇</w:t>
      </w:r>
      <w:r>
        <w:rPr/>
        <w:t>ꤹ</w:t>
      </w:r>
      <w:r>
        <w:rPr/>
        <w:t>䑾揂永槂䕸嘩뼭⩱䪘숺슻걁杣倻戮◃ㅥ輬⸱爳䐨席礶</w:t>
      </w:r>
      <w:r>
        <w:rPr/>
        <w:t>ꤶ</w:t>
      </w:r>
      <w:r>
        <w:rPr/>
        <w:t>숦깺㭵슡㵈ꅞ쉒氯䜰呁쉂璩䑴猴㇂격䝷뗂숹쉕</w:t>
      </w:r>
      <w:r>
        <w:rPr/>
        <w:t>⠸</w:t>
      </w:r>
      <w:r>
        <w:rPr/>
        <w:t>搯</w:t>
      </w:r>
      <w:r>
        <w:rPr/>
        <w:t>⡏</w:t>
      </w:r>
      <w:r>
        <w:rPr/>
        <w:t>堷쉔啭충皏彁⍴쉗顑杨䨪兢썌珂땓垿꥙熮쉠䕂䠽穩㞩決㤭</w:t>
      </w:r>
      <w:r>
        <w:rPr/>
        <w:t>ꥀ</w:t>
      </w:r>
      <w:r>
        <w:rPr/>
        <w:t>ⱡ</w:t>
      </w:r>
      <w:r>
        <w:rPr/>
        <w:t>揂⎥숯⩐㬻坮</w:t>
      </w:r>
      <w:r>
        <w:rPr/>
        <w:t>ⴷ</w:t>
      </w:r>
      <w:r>
        <w:rPr/>
        <w:t>䥫敥爣淂顊㍌┫灗싂䝢쉺潲ꌻꅞ㌭䮱祮牧珍싂㘪㴤슮㈯쉀슩㊩䑣偰싂䔪迃奩㒡㙺침싂灷⍟⩆䀸坲㨪䕤쉫</w:t>
      </w:r>
      <w:r>
        <w:rPr/>
        <w:t>⡀</w:t>
      </w:r>
      <w:r>
        <w:rPr/>
        <w:t>쉀⮡樲䅠灾捄䥵⍍㧂ꄦ卞㵘㜴싂㍊╒啦싂榡춵䩥숶쉫䵐⪏싂燂䘯頶䫂㎱妵玻禿㭠䖻琰攸橒剆㙬㦏毂㧃쉧䵴兎깚朦偖汾⑍昸恹⍶硣⍶祈☭畔쉁顁⽤㑘㍚咡乂쉁</w:t>
      </w:r>
      <w:r>
        <w:rPr/>
        <w:t>⡘</w:t>
      </w:r>
      <w:r>
        <w:rPr/>
        <w:t>卓疡妮泍婀狂䠲ꥦ輹</w:t>
      </w:r>
      <w:r>
        <w:rPr/>
        <w:t>ꕾ</w:t>
      </w:r>
      <w:r>
        <w:rPr/>
        <w:t>㍠䪵긷뾘싂뿂쉆칆橑础숲⹮輰㜭塞ꥬ湾戊啉䡇쉮擂奔쉪䡊堩㜬乞匪㭕㭖䨲け厡⾩彑까棎⾣恔쉗쉑</w:t>
      </w:r>
      <w:r>
        <w:rPr/>
        <w:t>Ⲙ</w:t>
      </w:r>
      <w:r>
        <w:rPr/>
        <w:t>颡㤵䞡䙲슻</w:t>
      </w:r>
      <w:r>
        <w:rPr/>
        <w:t>ⱊ</w:t>
      </w:r>
      <w:r>
        <w:rPr/>
        <w:t>俎儩繟扤</w:t>
      </w:r>
      <w:r>
        <w:rPr/>
        <w:t>꥟</w:t>
      </w:r>
      <w:r>
        <w:rPr/>
        <w:t>䄦ꍞꥭ묯㍞䑣ꥤ潨堭┹䡷뾡轈쉸捘⹭</w:t>
      </w:r>
      <w:r>
        <w:rPr/>
        <w:t>ꕄ</w:t>
      </w:r>
      <w:r>
        <w:rPr/>
        <w:t>쉌싂쉶湖쉎擂</w:t>
      </w:r>
      <w:r>
        <w:rPr/>
        <w:t>ⴻ</w:t>
      </w:r>
      <w:r>
        <w:rPr/>
        <w:t>껃浵䵳㫂奯긶洪ꍬ</w:t>
      </w:r>
      <w:r>
        <w:rPr/>
        <w:t>ꤺ</w:t>
      </w:r>
      <w:r>
        <w:rPr/>
        <w:t>湅䚘輬쉕杏⥨䅬㖿汹㚱扟剆䊬쉟䆮㍡戦朮쵚㩘畩昺ꥺ淂卄⏂捡轞幪穒숲繙㟂䩦⿂呄据넰ㆡ쏂㌣䦮湭汙</w:t>
      </w:r>
      <w:r>
        <w:rPr/>
        <w:t>ⵉ</w:t>
      </w:r>
      <w:r>
        <w:rPr/>
        <w:t>转⩥䝲</w:t>
      </w:r>
      <w:r>
        <w:rPr/>
        <w:t>ⲿ</w:t>
      </w:r>
      <w:r>
        <w:rPr/>
        <w:t>䍯塪숽弸ꅃ颩</w:t>
      </w:r>
      <w:r>
        <w:rPr/>
        <w:t>꧂</w:t>
      </w:r>
      <w:r>
        <w:rPr/>
        <w:t>䡀㷃䨬㨹ひ⴯个捱樱쉖⼲填䨲䎬⫃坴傮祷穒䐪⩈怨顬숱⮣㩆嘪</w:t>
      </w:r>
      <w:r>
        <w:rPr/>
        <w:t>꤭</w:t>
      </w:r>
      <w:r>
        <w:rPr/>
        <w:t>넫幫ㅂ打呓㠩쉑區땈䴱辩쉕</w:t>
      </w:r>
      <w:r>
        <w:rPr/>
        <w:t>ꔷ</w:t>
      </w:r>
      <w:r>
        <w:rPr/>
        <w:t>㝾㑉穯䆩飂숹㍆슏呡싂슏畫</w:t>
      </w:r>
      <w:r>
        <w:rPr/>
        <w:t>⡠</w:t>
      </w:r>
      <w:r>
        <w:rPr/>
        <w:t>汋眴仂幖窡晎曂幇⍠榩啉䢩浀琪⵺婃毂쉄싃僃歰슣⨱쉚㋂欰㭔㪱ꆵ䐫奷슩㆘ㅑ婥껂⤪◂湊䏍惂獞潾⴬び䁘䯂擂䵃碡坦썰싍恬쉁眺梡神塕励䑾싎묳떱䄲썃剺슣䏂㴹此坎싂晨뽷恇奆숹</w:t>
      </w:r>
      <w:r>
        <w:rPr/>
        <w:t>ⰪⱤ</w:t>
      </w:r>
      <w:r>
        <w:rPr/>
        <w:t>쉘떩㷂녳朹塈◂塎彨슱风␳澮ꥧꥧ䄭瀸⩐疏ꥫ剢</w:t>
      </w:r>
      <w:r>
        <w:rPr/>
        <w:t>ꤤ</w:t>
      </w:r>
      <w:r>
        <w:rPr/>
        <w:t>娨겏竂机춥潬쉓䅏㫂灡䗂京値硒㘷橒⥆㕭╲佘墮숳䭦䔩㘻⌣쉃⪣稥꺥䤩䠻娮䈻灍洶쉚뼵坟䏂쉪싂䔣뽵眷偃⪘佺乷䘽㍤暡⍍婭潳眶ꍊ卯穮</w:t>
      </w:r>
      <w:r>
        <w:rPr/>
        <w:t>Ɒ⠪</w:t>
      </w:r>
      <w:r>
        <w:rPr/>
        <w:t>䕹愨璏搸뭞쉕컎咬숸媱材</w:t>
      </w:r>
      <w:r>
        <w:rPr/>
        <w:t>ꔳ</w:t>
      </w:r>
      <w:r>
        <w:rPr/>
        <w:t>䩔䔹兄㤭爯灘秂坲媥䭐䳂䳂䩶䉂⨬梮뭆䷂坩⏂䁞獈䅡椨彯␸癐刪倵㝸慊♆噕꥞뽚硅땮</w:t>
      </w:r>
      <w:r>
        <w:rPr/>
        <w:t>ⱱ</w:t>
      </w:r>
      <w:r>
        <w:rPr/>
        <w:t>櫂⒏싂疩쉅澥憘璩☹ヂぇ뽂숵⩤⚣</w:t>
      </w:r>
      <w:r>
        <w:rPr/>
        <w:t>ꦮ</w:t>
      </w:r>
      <w:r>
        <w:rPr/>
        <w:t>㮩皱⩃姂슡⽌灏쉉쉢㕴춘⌶据撘</w:t>
      </w:r>
      <w:r>
        <w:rPr/>
        <w:t>ⱊ</w:t>
      </w:r>
      <w:r>
        <w:rPr/>
        <w:t>촫</w:t>
      </w:r>
      <w:r>
        <w:rPr/>
        <w:t>⡴</w:t>
      </w:r>
      <w:r>
        <w:rPr/>
        <w:t>潴⌭䥁⹊濂捭縱슬넨灭㘨ꥹㄯ风眸槂쉯匱슬浡丩䬳䢣⸪⨤䵑㑶쉾智婖楲估轭㡱硢슱䉭煸凂⨽澥杕溮彐</w:t>
      </w:r>
      <w:r>
        <w:rPr/>
        <w:t>ꥁ</w:t>
      </w:r>
      <w:r>
        <w:rPr/>
        <w:t>祥</w:t>
      </w:r>
      <w:r>
        <w:rPr/>
        <w:t>ꗂ</w:t>
      </w:r>
      <w:r>
        <w:rPr/>
        <w:t>㣂</w:t>
      </w:r>
      <w:r>
        <w:rPr/>
        <w:t>ⵍ</w:t>
      </w:r>
      <w:r>
        <w:rPr/>
        <w:t>頻啬总槍숴穬堩⍋</w:t>
      </w:r>
      <w:r>
        <w:rPr/>
        <w:t>⡲</w:t>
      </w:r>
      <w:r>
        <w:rPr/>
        <w:t>㨫乵</w:t>
      </w:r>
      <w:r>
        <w:rPr/>
        <w:t>ꔹ</w:t>
      </w:r>
      <w:r>
        <w:rPr/>
        <w:t>磂☭쉙䪱獶䎡㶱쉤櫂䍺縮眹⍞㜵</w:t>
      </w:r>
      <w:r>
        <w:rPr/>
        <w:t>ⱔ⥗</w:t>
      </w:r>
      <w:r>
        <w:rPr/>
        <w:t>歑칏睢</w:t>
      </w:r>
      <w:r>
        <w:rPr/>
        <w:t>ꖣ</w:t>
      </w:r>
      <w:r>
        <w:rPr/>
        <w:t>癠숯㬷懂嫂ㄊ炻椱쉣獞뮵慥桺佮㉌佬振</w:t>
      </w:r>
      <w:r>
        <w:rPr/>
        <w:t>⢘</w:t>
      </w:r>
      <w:r>
        <w:rPr/>
        <w:t>呪櫂䒿䤽숬☬㣂⩨捑畘亱㞬꥖浰辮扅췂䛃顇獵ふ뭐报쵓圻⼶剺䪵㆏⩉嫂</w:t>
      </w:r>
      <w:r>
        <w:rPr/>
        <w:t>ꤱ</w:t>
      </w:r>
      <w:r>
        <w:rPr/>
        <w:t>칰싂</w:t>
      </w:r>
      <w:r>
        <w:rPr/>
        <w:t>ꕔ</w:t>
      </w:r>
      <w:r>
        <w:rPr/>
        <w:t>䩳敊쉷㥦恫㩘⽔位穸⤹焳煅슿徵ꥯ啂숵滂䑅녬㑾䦣唴㉇幕噲兵㒡</w:t>
      </w:r>
      <w:r>
        <w:rPr/>
        <w:t>ⰰ</w:t>
      </w:r>
      <w:r>
        <w:rPr/>
        <w:t>ꗂ</w:t>
      </w:r>
      <w:r>
        <w:rPr/>
        <w:t>쉦⩚숹㙀穅䵴䯂儹쉎㩇쉰녉뽭㉑璩슿拂縶丹浇睒㍫呁䥃亡칃潀瘷䌹뾻⩙剧眲婑㝱汇顦ꍒ迍ꍈ㚱싂卢幪劮䵌垩湮갶妩䎱灆吤䙇擃</w:t>
      </w:r>
      <w:r>
        <w:rPr/>
        <w:t>ⵠ</w:t>
      </w:r>
      <w:r>
        <w:rPr/>
        <w:t>剢䎩</w:t>
      </w:r>
      <w:r>
        <w:rPr/>
        <w:t>ꔸ</w:t>
      </w:r>
      <w:r>
        <w:rPr/>
        <w:t>乳怮廎找䁴딨䁅凂勃啫컂䵬奅搣⛂┫녮縭⥄㎱ꥪ摳灣㑱燂㥉㘥⧂걱㥗䄳</w:t>
      </w:r>
      <w:r>
        <w:rPr/>
        <w:t>꧂</w:t>
      </w:r>
      <w:r>
        <w:rPr/>
        <w:t>䫍挴幡㩮뿂捉願畄焺䕕轥婆瓂슏䋂䁹凎뽯㏂杂⥹潕䥫䚥♩䧂璥⸰쉇㡍灘䏂晑烎愴瘨輭掵晭恅⺮쉃싃⍑べ甹깄㣍倨懍ꏂ㌬촹婮橥䪱䝯便埂殥묭䝎穔쉪쉌㕹칗䱶걥슬氽兪奂拂帩敵♶㭳猦嘺猸頰㑋쉖⩸쉗晤抬颥慀㝭⭘才䴸䁈睕녶利⩘橂㡄偐椶場䉴䉤周䵕숬⥐숮쉅⩠捑䢮櫂欯䑢氭䑦</w:t>
      </w:r>
      <w:r>
        <w:rPr/>
        <w:t>ⱨ</w:t>
      </w:r>
      <w:r>
        <w:rPr/>
        <w:t>ꤪ</w:t>
      </w:r>
      <w:r>
        <w:rPr/>
        <w:t>眵</w:t>
      </w:r>
      <w:r>
        <w:rPr/>
        <w:t>ꗂ</w:t>
      </w:r>
      <w:r>
        <w:rPr/>
        <w:t>㔽凂</w:t>
      </w:r>
      <w:r>
        <w:rPr/>
        <w:t>⠤</w:t>
      </w:r>
      <w:r>
        <w:rPr/>
        <w:t>㌪䭢⩭愯㡯䔲쉸㈫灑㍉넭뇂敚㩁瑒摗쵖䥢佹㍒쵷ꍃ殣根Ⓜ쉙㥙</w:t>
      </w:r>
      <w:r>
        <w:rPr/>
        <w:t>ꕚ</w:t>
      </w:r>
      <w:r>
        <w:rPr/>
        <w:t>㦱優摅숤쉯余㚩뇂獭쉑顂㡊쉔숪穳꥾壂顦䵄故具睟㌤栽楮湅永䶡砶㍂ㅣㅃ䈺쉘⭃숤ꌸ녀쉊뽱䃂쉄殱椪쉎뿂ひ침物츩쉹犥싂싍帳捄䱷氶䗂夨⏂뼨㵷穐⥌塣숰眮愹䄫幕쌩灋컂㩷偌〵썲䄪</w:t>
      </w:r>
      <w:r>
        <w:rPr/>
        <w:t>⠮</w:t>
      </w:r>
      <w:r>
        <w:rPr/>
        <w:t>츨㎘쉇싂礦乗⼶扚犡噭⥊쉪祣⩉歚佥煐兹껂婘습믃瀩炬兗☱⥂䌴䅥彈ㅊ䉆奌㴯쉍婆吸䩖</w:t>
      </w:r>
      <w:r>
        <w:rPr/>
        <w:t>ⲩ</w:t>
      </w:r>
      <w:r>
        <w:rPr/>
        <w:t>坅㭋쉤嘵㜥㙞슮憬乢榘숻䁔숲㞩䲘⨸睩쉊吷䥸묬츭䂵瓂⑌剡ꅔ偶넯䝫墣슥湑呤婈䤯呗桁⦥믂溵纡䈪뽁㭒洣</w:t>
      </w:r>
      <w:r>
        <w:rPr/>
        <w:t>꧂</w:t>
      </w:r>
      <w:r>
        <w:rPr/>
        <w:t>捕獺䠮⸪䒻毂쉫䤳歋啁墩♲㑫壂␻쉎⯃穎烂木乨晒戊㚡䑋Ⓜか猺敢楯痍ꍵ쉠䩎汀썸䭌割땄㣂湸▏㵺</w:t>
      </w:r>
      <w:r>
        <w:rPr/>
        <w:t>ꦱ</w:t>
      </w:r>
      <w:r>
        <w:rPr/>
        <w:t>汥幆摈恋ꅉ슻䩾楣禥洮兟썊擂쉐氹敀ꍡ⿂䩩头䍮晭楂汒灴㶥硱橚싂쉓⫂潠姂壂爬礶䵋爰쉸廂</w:t>
      </w:r>
      <w:r>
        <w:rPr/>
        <w:t>Ɽ⵵</w:t>
      </w:r>
      <w:r>
        <w:rPr/>
        <w:t>䍥灢榣机殩쉲쉟⌹廂ꥱꥩꍞ汀湫珂煏⸨榣딮숶⫂⹡癸䝈毂㥂쉴䱰╣〉쉒쉭쉯眩潉步䄸뭩</w:t>
      </w:r>
      <w:r>
        <w:rPr/>
        <w:t>ⵓ</w:t>
      </w:r>
      <w:r>
        <w:rPr/>
        <w:t>決ꍞ쉩坑檘숶⧂潖⾮⽥믂⥨⥌縪쉢䊩秎⬬穪囃ꍫ䡙⭀⍱悏栫䞻ꅇ幥숪轊潲□榿勂㤬녨瀯偓瑋㩾伭慨䝲塎䔩獇</w:t>
      </w:r>
      <w:r>
        <w:rPr/>
        <w:t>꧂</w:t>
      </w:r>
      <w:r>
        <w:rPr/>
        <w:t>柂㎬ꏂ㓂㉹矃栭⌨値㔵쉈㙓硅⫂扠⥯䭴슘⏂刻뗎⭀쉅㬹瑊꥖瘺㦱冿㥏⏎⪵〲㝤췂汴戹獕玡㍅奢伨勍顯㵹⮥繃㑑쉊柂뮩⒱╮飂ㅭ晢恈渵偖</w:t>
      </w:r>
      <w:r>
        <w:rPr/>
        <w:t>⡄</w:t>
      </w:r>
      <w:r>
        <w:rPr/>
        <w:t>쉩㞥</w:t>
      </w:r>
      <w:r>
        <w:rPr/>
        <w:t>ꖮ</w:t>
      </w:r>
      <w:r>
        <w:rPr/>
        <w:t>쉑䨣䝑⽊䘳ꎥ捂榵灌⹫懂攣兪晚橓䑃眹棃⎮䱮䟂䪩䌸敍䀦⺣⹷幀狍未桥柂싂媏㧂ꥳ⩘뇃ꌴ䬨摇幞䌴㑳㥣숦숫䑋婈繲䥧⩑ㆡ㡵</w:t>
      </w:r>
      <w:r>
        <w:rPr/>
        <w:t>⣍</w:t>
      </w:r>
      <w:r>
        <w:rPr/>
        <w:t>쉺䀷つ犥䩍⸺뽶㝅楷촫䦣硶砲橴쉥华㩵冮棂쉕㝙⩙撬幪歂⩨弰쉮䍇䦣眽ぁ쵄轡㠲⹧儰䮡恃쉣ꌯ獠棃仂晏쉒쉉㕏㡈쵾⹰쉯獳⾵㈨昫</w:t>
      </w:r>
      <w:r>
        <w:rPr/>
        <w:t>ⲱ</w:t>
      </w:r>
      <w:r>
        <w:rPr/>
        <w:t>㧂䄴䅗견檮䥷⾩燂걋㢱쉧숪㦥刴⥤樺⏂汨쉋丶츳瑮⫂伪敱梬걮㉬⍪䲮娰⵱䨪恌煂敡兂쏂楒쉲쉙扢瀤狎쉥⩾娤潎묵迂䱤婨飂츸晋怤獳⚱쵴㥟㡣婒슏欻楦瀻渻䧂瓂䩬刵촹两♸卞㏎偨슏⹂夨㒿䙂⪻</w:t>
      </w:r>
      <w:r>
        <w:rPr/>
        <w:t>ꥑ</w:t>
      </w:r>
      <w:r>
        <w:rPr/>
        <w:t>⽧꧎깟䙅に뽭쉬쉃</w:t>
      </w:r>
      <w:r>
        <w:rPr/>
        <w:t>⡂</w:t>
      </w:r>
      <w:r>
        <w:rPr/>
        <w:t>䬱䙆꤮琪㭪桺扏婱痂卨爥硰䠻睢뇂䢬种獂</w:t>
      </w:r>
      <w:r>
        <w:rPr/>
        <w:t>ⱶ</w:t>
      </w:r>
      <w:r>
        <w:rPr/>
        <w:t>瑐⾩摅㩗</w:t>
      </w:r>
      <w:r>
        <w:rPr/>
        <w:t>ⱹ</w:t>
      </w:r>
      <w:r>
        <w:rPr/>
        <w:t>晪䵏⻂㝉㞘朳썡楐䵯녚⩒牱歁吭吷㩗汱뽺挮⭓璘浈彎쉕恄健슣</w:t>
      </w:r>
      <w:r>
        <w:rPr/>
        <w:t>ꤽ</w:t>
      </w:r>
      <w:r>
        <w:rPr/>
        <w:t>쉦挥䨫砺歂⩞婩㝵绂</w:t>
      </w:r>
      <w:r>
        <w:rPr/>
        <w:t>ⱘ</w:t>
      </w:r>
      <w:r>
        <w:rPr/>
        <w:t>䁙係䪩⫂쉴挸橞쉇⩪檻쉥㴬⥱</w:t>
      </w:r>
      <w:r>
        <w:rPr/>
        <w:t>ⷂ</w:t>
      </w:r>
      <w:r>
        <w:rPr/>
        <w:t>樭⏎䙨氤땦顾ꥷ㛂놻</w:t>
      </w:r>
      <w:r>
        <w:rPr/>
        <w:t>⠶</w:t>
      </w:r>
      <w:r>
        <w:rPr/>
        <w:t>걏砮㕁椥䔲땚揂猊眶矂⚩</w:t>
      </w:r>
      <w:r>
        <w:rPr/>
        <w:t>⢮</w:t>
      </w:r>
      <w:r>
        <w:rPr/>
        <w:t>繟桤癌㠹㑨庵䡺噷⩋瘱쵾䑋┣慌⿂</w:t>
      </w:r>
      <w:r>
        <w:rPr/>
        <w:t>ⵂ</w:t>
      </w:r>
      <w:r>
        <w:rPr/>
        <w:t>飂⯍怳숩婅瑅咘参쉠庬⩷桥橵䍨㵦⹢䭢뭙䑆杈㞵쉹涣祩嘣噹㩰촹捳輹珂䝗䊡</w:t>
      </w:r>
      <w:r>
        <w:rPr/>
        <w:t>⡔␤</w:t>
      </w:r>
      <w:r>
        <w:rPr/>
        <w:t>渰樫硂ㅨ欣ꆬ츭䪩牋♪</w:t>
      </w:r>
      <w:r>
        <w:rPr/>
        <w:t>Ⱜ</w:t>
      </w:r>
      <w:r>
        <w:rPr/>
        <w:t>ꄱ猺夬ꍞ凂䣍♧顎䤵颿攬뇂䤮쉭眷ꍂ獆噈뽫㧂潄栽⍾吩쉈偬싂ꥮ⩊慒숮縫㋃䥹㩣땒㙤㝭㑭氶溿繴숣쉅狂欦</w:t>
      </w:r>
      <w:r>
        <w:rPr/>
        <w:t>ꕣ</w:t>
      </w:r>
      <w:r>
        <w:rPr/>
        <w:t>䭙䕾氹뭌</w:t>
      </w:r>
      <w:r>
        <w:rPr/>
        <w:t>ⵞ␶</w:t>
      </w:r>
      <w:r>
        <w:rPr/>
        <w:t>떩獋淍轗䘸싂焦넪奉煲汏䭣慬슩숹托牤畹</w:t>
      </w:r>
      <w:r>
        <w:rPr/>
        <w:t>ꤲ</w:t>
      </w:r>
      <w:r>
        <w:rPr/>
        <w:t>⠱</w:t>
      </w:r>
      <w:r>
        <w:rPr/>
        <w:t>䁈䴵䨹ꆘ歳䲩䀫묽땀轫넦䩳딨辵乞燂攵湍偫쉄쉯炏䭤슱쏂㩎⌻瘶䡙㨴強娵䡁쉂╭捶㍗㘽숬㩺㇍杵剫⒡╱䐤숴땱幁彙䀦倱㓂䭎汕⩇숹⺩侩䝎㎿숭潋䵋噴㘶噗啕橺㤪噁纏汧敦묩쉵ㆬ䢩䜩깒♥塤飂ꄪ啩㧍顠歏濂楬䑠乪ꅊ颻썳䡹䩥숫塋欤穃湰兰汨桾츱懂숩䵏⛍䙕颩쉥焣槂⨯噏灙敋䪩女딭䔰悿쉕棂䞱⥬硃⤽椯临⮩컍題攤椷瞡</w:t>
      </w:r>
      <w:r>
        <w:rPr/>
        <w:t>ⷃ</w:t>
      </w:r>
      <w:r>
        <w:rPr/>
        <w:t>晃灯ꅢ녓垬婧摸䌳䏂칊⩧毂栩</w:t>
      </w:r>
      <w:r>
        <w:rPr/>
        <w:t>ꕳ</w:t>
      </w:r>
      <w:r>
        <w:rPr/>
        <w:t>冿䔩⭣棂乏뭢䠶쵁攷䪻〫穋칠숰⤭䭍䭨䁏顎畱亮♅偬䥴猺㬤갥樫狎䝨</w:t>
      </w:r>
      <w:r>
        <w:rPr/>
        <w:t>⣍</w:t>
      </w:r>
      <w:r>
        <w:rPr/>
        <w:t>ꤳ</w:t>
      </w:r>
      <w:r>
        <w:rPr/>
        <w:t>绂</w:t>
      </w:r>
      <w:r>
        <w:rPr/>
        <w:t>ꗂ</w:t>
      </w:r>
      <w:r>
        <w:rPr/>
        <w:t>䬸⹈ㅹ顳䑙欸剶㍀䝹깊夯⸨╅ꍀ䘩쉹걅癢⑀⩭써伮숤③䣎暬爳㙢榻썍桦繊쌶쉳坕䉭㕬쌳縺㜯琨䥰㏂㡱㥒坧斏凎땧⿂歉慪ꥣ奷塁涩獰彧</w:t>
      </w:r>
      <w:r>
        <w:rPr/>
        <w:t>ⱃ</w:t>
      </w:r>
      <w:r>
        <w:rPr/>
        <w:t>㪡♴繉쵗⬫녢别땢癩搶깱痃⥎</w:t>
      </w:r>
      <w:r>
        <w:rPr/>
        <w:t>⠦</w:t>
      </w:r>
      <w:r>
        <w:rPr/>
        <w:t>ㅬ갨浠婡쵌숰祡썧䤤썉〽쵍栤쉍슬穠恁쉑䁕咱䌩쉪慑⫂</w:t>
      </w:r>
      <w:r>
        <w:rPr/>
        <w:t>⠶</w:t>
      </w:r>
      <w:r>
        <w:rPr/>
        <w:t>쉞奞楦縫䙨桯乘湵扙㏂係漦婭松㓎灲쉈䍵婍楤쉒炬ꌩ幟㦥桪癄䜭㝍곂땞뽩个昦坓圷쉠湲㤵㵚绂氯李摣太뾻䩣睧썪숣丽╩걄⑌兎繃♦슣⩉嘽놘䅏湫轄㍀协㌷桾숥䎣佱㕪ꏂ춿夦숫⸦㍳䈪䍪弯拂㕟</w:t>
      </w:r>
      <w:r>
        <w:rPr/>
        <w:t>Ɒ</w:t>
      </w:r>
      <w:r>
        <w:rPr/>
        <w:t>㭎㩏獞瀊僂棍嘷喘煔⸫䉥㖘㝋幚㥎䩇썞넭打牭슣頹泍帤䅏⌸倲䈽㥣䙈☩㊩⩮칵摁嘹⹬䭧爹숽䀪츤㔺⥳䵑佈㥕ꏂ汶扸慤繠ꄲ쉏</w:t>
      </w:r>
      <w:r>
        <w:rPr/>
        <w:t>ꗂ</w:t>
      </w:r>
      <w:r>
        <w:rPr/>
        <w:t>幾슬깸㵺噰參毂䱞洫⫂塦礰쉍姍偠╯玩䌣</w:t>
      </w:r>
      <w:r>
        <w:rPr/>
        <w:t>ꕯ</w:t>
      </w:r>
      <w:r>
        <w:rPr/>
        <w:t>촸㊣獕嘤䈪䱙㩃祲㮩偰㉓䝕汱⴮繇䠪䒡</w:t>
      </w:r>
      <w:r>
        <w:rPr/>
        <w:t>Ⳃ</w:t>
      </w:r>
      <w:r>
        <w:rPr/>
        <w:t>捴ꌬ奚䠩㜩硡놘縬擂啂쉎猨䗎穏摑㝈쉕橷␵楆甯쉍刵祡䳃싂便晾摊ㅧꍙ䵳暱㥳䗂㭯䨺堺㗂娤⤩걍剗皏慞뭧㬣䍏杤㝣네</w:t>
      </w:r>
      <w:r>
        <w:rPr/>
        <w:t>ꕐ</w:t>
      </w:r>
      <w:r>
        <w:rPr/>
        <w:t>伬ㄵ</w:t>
      </w:r>
      <w:r>
        <w:rPr/>
        <w:t>ⴶ</w:t>
      </w:r>
      <w:r>
        <w:rPr/>
        <w:t>窥㑩䥟䁉㦣李熬顠떩ꥰ꺻</w:t>
      </w:r>
      <w:r>
        <w:rPr/>
        <w:t>⡧⩣</w:t>
      </w:r>
      <w:r>
        <w:rPr/>
        <w:t>䅳䙩怭潧슏숱眻纵쉟元뽩◂㑬숪㐪⿍主◂啂ꅭ慆갻㭱夯⒱⩐喩泂놬哃煳捘圱㑭⽄꺣牗☭</w:t>
      </w:r>
      <w:r>
        <w:rPr/>
        <w:t>꤭</w:t>
      </w:r>
      <w:r>
        <w:rPr/>
        <w:t>晃␭싂䩒兹숴㏂⾏爮겏㙳ꆱ䗂㠩悩쉓橍䍋汅쉫숳㥙⍟圹쉐㉱灨橥쵚㉬欬勂쉖䯂쉎䗃㯂忂⯂쉷ꍘ櫂칂쉈冩</w:t>
      </w:r>
      <w:r>
        <w:rPr/>
        <w:t>ꕘ</w:t>
      </w:r>
      <w:r>
        <w:rPr/>
        <w:t>걨伷呰䄽楃但猬습놣건橲䈴ꥳ⥑숭潊숯㛃珂ꅶ打㑐㬩䎻戴凂깯䛂婌䫍</w:t>
      </w:r>
      <w:r>
        <w:rPr/>
        <w:t>ꕋ</w:t>
      </w:r>
      <w:r>
        <w:rPr/>
        <w:t>畩啎浆佮슣</w:t>
      </w:r>
      <w:r>
        <w:rPr/>
        <w:t>Ⱕ</w:t>
      </w:r>
      <w:r>
        <w:rPr/>
        <w:t>믂庻穪檡㍚稭숭䡙⩞䩌欮㣂挸㭔╺剹㢩㏂榘吨┮佱丷偔䩕䤤牘憏</w:t>
      </w:r>
      <w:r>
        <w:rPr/>
        <w:t>ꕙ</w:t>
      </w:r>
      <w:r>
        <w:rPr/>
        <w:t>䍒凂䕂秃ꌦ㝇⽹쉰幘⭭╵뭄䘺態䑒㌮⽣神䖏숳涏</w:t>
      </w:r>
      <w:r>
        <w:rPr/>
        <w:t>ꦥ</w:t>
      </w:r>
      <w:r>
        <w:rPr/>
        <w:t>깥칹で쉓䙶灴쉅楑떩栩촱澏</w:t>
      </w:r>
      <w:r>
        <w:rPr/>
        <w:t>ꥋ┴</w:t>
      </w:r>
      <w:r>
        <w:rPr/>
        <w:t>洫湳甹烂뽡⹺廂䝵⯃攭㩊⫂♟摈櫂䀱壂挽礶♠㭨䙯塅廂쉔乮䥬넪儳燂硠㕒</w:t>
      </w:r>
      <w:r>
        <w:rPr/>
        <w:t>ꗎ</w:t>
      </w:r>
      <w:r>
        <w:rPr/>
        <w:t>穖挪숪⧎剦㵇煤㑷㭍㇃䩌珂츪呣䑇搩</w:t>
      </w:r>
      <w:r>
        <w:rPr/>
        <w:t>ⲻ</w:t>
      </w:r>
      <w:r>
        <w:rPr/>
        <w:t>嘳瘦뽮庻츲獢썉灃浡뼪숹亩圻扳祏╍㵲䥸氹⪡㨨剆슥넸쉥瓂썲⤪㩷⨷묬䣂</w:t>
      </w:r>
      <w:r>
        <w:rPr/>
        <w:t>Ⳃ</w:t>
      </w:r>
      <w:r>
        <w:rPr/>
        <w:t>ꌦ幆亏㶿斻媻⺵䮻㔦繟恦䁑伯⹮桪䤰쉂汀㜴癥</w:t>
      </w:r>
      <w:r>
        <w:rPr/>
        <w:t>ꦩ</w:t>
      </w:r>
      <w:r>
        <w:rPr/>
        <w:t>㡮썐쉑쵒伻廂⍸瑾╩䁧㙧㙳䥆쉣㟂</w:t>
      </w:r>
      <w:r>
        <w:rPr/>
        <w:t>ꦱ</w:t>
      </w:r>
      <w:r>
        <w:rPr/>
        <w:t>哂⨤參嫂砯㫂싃䚡䜬ꥫ뭭썖戹匪숸䵋⩈뽾츻偊╪㑦㝬쉲</w:t>
      </w:r>
      <w:r>
        <w:rPr/>
        <w:t>꤬ꤽ</w:t>
      </w:r>
      <w:r>
        <w:rPr/>
        <w:t>灋灌淂⭞썊䩤꺣믂⍾䩔庵⹏秂䡇䪥浔啱挤</w:t>
      </w:r>
      <w:r>
        <w:rPr/>
        <w:t>⡓⑶</w:t>
      </w:r>
      <w:r>
        <w:rPr/>
        <w:t>㐱䱌⨊佬걬礥橤颥楏䑀</w:t>
      </w:r>
      <w:r>
        <w:rPr/>
        <w:t>ꕕ</w:t>
      </w:r>
      <w:r>
        <w:rPr/>
        <w:t>뼯汫嗃㩀幃晲顟娮뭫촫녅㔯便䋂昤☽䡏숪⭣䉆颩숯佩</w:t>
      </w:r>
      <w:r>
        <w:rPr/>
        <w:t>ꥁ</w:t>
      </w:r>
      <w:r>
        <w:rPr/>
        <w:t>潈㉗恘䝩㖬㡮䷂⾮婢么</w:t>
      </w:r>
      <w:r>
        <w:rPr/>
        <w:t>ꥃ</w:t>
      </w:r>
      <w:r>
        <w:rPr/>
        <w:t>繍⩃㶻⨻刳㵌◂塡</w:t>
      </w:r>
      <w:r>
        <w:rPr/>
        <w:t>ꕣ</w:t>
      </w:r>
      <w:r>
        <w:rPr/>
        <w:t>쉍⼴婅䵖反카䵁땙懂◃슘䩓摞⩦卋㡁穢쉪昪쉞歈싂湖䝀걢⬽昹⨺⺩勂畒╦쉢噞囃쏍☪呁ㅙ䐮娽⩀䉳뭏捖漭獑쉨숵쉮帮坔卓뮣</w:t>
      </w:r>
      <w:r>
        <w:rPr/>
        <w:t>⡔⸷</w:t>
      </w:r>
      <w:r>
        <w:rPr/>
        <w:t>싃穣䤨颿䐥瘮╤楞啐䏂떵䥏ㆣ汨싂싂쉬掵扞呢㗂</w:t>
      </w:r>
      <w:r>
        <w:rPr/>
        <w:t>Ɑ</w:t>
      </w:r>
      <w:r>
        <w:rPr/>
        <w:t>䴶숯⥵㘱싂⻂兄穲楀쉴곂噤䌫䤰塖畾䐩䟂쉎妥슣晟䇍㶡䅡싃刨㤦䕲㭣瑒牾斿뽀◍橸슩摡묰㏂┵顪㶮ㄸ灪쉂穵쉷</w:t>
      </w:r>
      <w:r>
        <w:rPr/>
        <w:t>ⱒ</w:t>
      </w:r>
      <w:r>
        <w:rPr/>
        <w:t>狂뭊⾿珂嘸</w:t>
      </w:r>
      <w:r>
        <w:rPr/>
        <w:t>ꕀ</w:t>
      </w:r>
      <w:r>
        <w:rPr/>
        <w:t>㊱㝸儬</w:t>
      </w:r>
      <w:r>
        <w:rPr/>
        <w:t>Ⱟ⬮</w:t>
      </w:r>
      <w:r>
        <w:rPr/>
        <w:t>湗㫎</w:t>
      </w:r>
      <w:r>
        <w:rPr/>
        <w:t>ꕄ</w:t>
      </w:r>
      <w:r>
        <w:rPr/>
        <w:t>皘숶乥䔨呀埍忂汌♟柂䱍津祉</w:t>
      </w:r>
      <w:r>
        <w:rPr/>
        <w:t>ⱋ</w:t>
      </w:r>
      <w:r>
        <w:rPr/>
        <w:t>䙊쉚땒愶朶숪䐦书┪숱ꥰ晘兆椻㤴绍弳徏ꍴ㵦ㅇ땹䀷䐳쉲十숸祚嘺⍸瑏爦痂擃㥰嘸㎡䰬玩㪣搷猲亘䡱䝆뮡</w:t>
      </w:r>
      <w:r>
        <w:rPr/>
        <w:t>꥓</w:t>
      </w:r>
      <w:r>
        <w:rPr/>
        <w:t>쉤㴵⬦䚣㩂囂浡余⥷儴츣䉶㐺淍숵塀係⹫㊣厱쉫䑓彊⵪⬲쉑♏梮含甶睇⧂兑</w:t>
      </w:r>
      <w:r>
        <w:rPr/>
        <w:t>ꦩ</w:t>
      </w:r>
      <w:r>
        <w:rPr/>
        <w:t>楎</w:t>
      </w:r>
      <w:r>
        <w:rPr/>
        <w:t>Ⳃ</w:t>
      </w:r>
      <w:r>
        <w:rPr/>
        <w:t>櫍ꍦ吸䐰㕁㖣㦻疿堪⒩田쵶獦떬⬫杔湳㭴牴㥁뼺䁶⿎䬪숷员䴹侥䩧刮⪻ぶ</w:t>
      </w:r>
      <w:r>
        <w:rPr/>
        <w:t>ꤰ</w:t>
      </w:r>
      <w:r>
        <w:rPr/>
        <w:t>⼱獙摭顶輨䣂歴␥昶╋匨噑幭䩓겵췂攫슩琥䝬ꅧ电⬺쉁风䭸걳䱊쉗</w:t>
      </w:r>
      <w:r>
        <w:rPr/>
        <w:t>ꔽ</w:t>
      </w:r>
      <w:r>
        <w:rPr/>
        <w:t>瑚充擃泂䏎姂䈰偒㑩偾⪿歲䵚</w:t>
      </w:r>
      <w:r>
        <w:rPr/>
        <w:t>⡱ⱔ</w:t>
      </w:r>
      <w:r>
        <w:rPr/>
        <w:t>灩긪䫂䝬䥔儴⬬㠺橡믂潈䑆䈪え⍖숪挺故暣㋂숪帩䖘⪱迂牬떬䝺婰敕瀺걗婄瀻卙䧂晹</w:t>
      </w:r>
      <w:r>
        <w:rPr/>
        <w:t>⡡</w:t>
      </w:r>
      <w:r>
        <w:rPr/>
        <w:t>췍쉶쎮⭐坓⺥桱뾩杧</w:t>
      </w:r>
      <w:r>
        <w:rPr/>
        <w:t>Ⱙ</w:t>
      </w:r>
      <w:r>
        <w:rPr/>
        <w:t>㭖揃㭀딫㥪═쉌䝮쉐숱쉺焳㈬畗䁹ꌭ㪵㔫偶䰲⨰䉴뭵⽁⛂殿娦⩀煔凂獋䤳牣䅋㭄칢⍹桚쉆㮡⩞ギ⬻䥾棂䴽㊱⎮䂣䭍ꅇ爣䆣灗</w:t>
      </w:r>
      <w:r>
        <w:rPr/>
        <w:t>ⶵ</w:t>
      </w:r>
      <w:r>
        <w:rPr/>
        <w:t>漹潟張</w:t>
      </w:r>
      <w:r>
        <w:rPr/>
        <w:t>ⳃ</w:t>
      </w:r>
      <w:r>
        <w:rPr/>
        <w:t>䁧瘸ꅭ乄걊䱒氲ㆩ厩㮘晪父쉒⥟뼯婧땃⩖䫂숶嘰併㝅♑幥䜬抬猻㠨儲乊썶䅦쉪䑓쉅昊煇兕⽑穃䕬⹵搽⑑怦啋儥ꌵ摎䨰杩哂䗂䥁☭楄佂숪牚숵汕쉺</w:t>
      </w:r>
      <w:r>
        <w:rPr/>
        <w:t>⠥</w:t>
      </w:r>
      <w:r>
        <w:rPr/>
        <w:t>䚿㷂婒潶䙩畢轫嗂㙣亻䡾湞渤䢥츪쉌㭧歁䛃椪⩪䩏溩뭷狂牴䅟噀②㥈䧍慸㑵穹⩦堻廂䪻京う恱偋焽䁪爷ㅃ㑲眮䥔딩㉄䭫묳繖⤥䠴</w:t>
      </w:r>
      <w:r>
        <w:rPr/>
        <w:t>ꥄ⤺</w:t>
      </w:r>
      <w:r>
        <w:rPr/>
        <w:t>娣䉪漦で⵾㩨⍏佌</w:t>
      </w:r>
      <w:r>
        <w:rPr/>
        <w:t>Ⲭ</w:t>
      </w:r>
      <w:r>
        <w:rPr/>
        <w:t>䰹⭘㑰</w:t>
      </w:r>
      <w:r>
        <w:rPr/>
        <w:t>꧂</w:t>
      </w:r>
      <w:r>
        <w:rPr/>
        <w:t>䭆䐲䤩Ⓜ煦沱</w:t>
      </w:r>
      <w:r>
        <w:rPr/>
        <w:t>꧂⍓</w:t>
      </w:r>
      <w:r>
        <w:rPr/>
        <w:t>唭녅㎥㌶䭺轌矂⩉潆슥쉦╭㑰桍䕣걪䳂꺩獅䷂潲辿숶ㅎ癑穎쵘䕍숸桺ꎣ䍷땫⬶彙䙡ㄹ</w:t>
      </w:r>
      <w:r>
        <w:rPr/>
        <w:t>ꕊ</w:t>
      </w:r>
      <w:r>
        <w:rPr/>
        <w:t>榵㇎깲깒♺䘰浅녖깵썊㭊悥㶥窣塟䩂㤣㭘ꥡ⩨轺⚩⫂吶쉩⼣汈㵁畡䠦쉉⭙䷂습쉫弩⽶橧畣쉔欨쉕愺䠨ㅤ堹囂灹瀥婷䅈橩彐獴㡋垬䕞숵煵摪憮亿䈴棂⸰猷徥䅫녀쉊ꍏ桅ꌵ♟干ㄬ䰯뭢憮微⏂洰</w:t>
      </w:r>
      <w:r>
        <w:rPr/>
        <w:t>ⵉ</w:t>
      </w:r>
      <w:r>
        <w:rPr/>
        <w:t>싂녒⏃燂塞獨樳噵䢩祣愤♏</w:t>
      </w:r>
      <w:r>
        <w:rPr/>
        <w:t>⡳</w:t>
      </w:r>
      <w:r>
        <w:rPr/>
        <w:t>䡠걉뮣숪쵾熱⽎㉡</w:t>
      </w:r>
      <w:r>
        <w:rPr/>
        <w:t>ⱇ</w:t>
      </w:r>
      <w:r>
        <w:rPr/>
        <w:t>䠴㋂</w:t>
      </w:r>
      <w:r>
        <w:rPr/>
        <w:t>ꔰ</w:t>
      </w:r>
      <w:r>
        <w:rPr/>
        <w:t>婑䴵⌲爽樸㥃彙轺뽶㉇敹産凂挸頵딪걲㥒슏쵚噔楑扶쉯摔촯</w:t>
      </w:r>
      <w:r>
        <w:rPr/>
        <w:t>Ⱜ</w:t>
      </w:r>
      <w:r>
        <w:rPr/>
        <w:t>뭭䀵싂㋂洽歋呺㨴㵲愭쉠</w:t>
      </w:r>
      <w:r>
        <w:rPr/>
        <w:t>⡚⨣</w:t>
      </w:r>
      <w:r>
        <w:rPr/>
        <w:t>坧弬慸⸴挹䡔轤佫愬瞿녀㑏狂渨嗍䀩捙洵湅걎⦥盍擂㥶䉟㙨긶쌺慧ꄫ址捬⬸슻瑠숺繾숷⹏</w:t>
      </w:r>
      <w:r>
        <w:rPr/>
        <w:t>ⱉ</w:t>
      </w:r>
      <w:r>
        <w:rPr/>
        <w:t>升憣䙦꺩礽⪡輱睹쉨䷂깐⹙쉚쉡</w:t>
      </w:r>
      <w:r>
        <w:rPr/>
        <w:t>⢵</w:t>
      </w:r>
      <w:r>
        <w:rPr/>
        <w:t>硅뽤䵟㑱顟ㄦ䨫쉠擂녴㝧䄯偉䘪⑎町垩⼵㝱䍀氵뼻核痂㡙쉥</w:t>
      </w:r>
      <w:r>
        <w:rPr/>
        <w:t>ꥈ</w:t>
      </w:r>
      <w:r>
        <w:rPr/>
        <w:t>夰⩄氬則㫂洮璬⽓璩栩䁁捯珍썰㧂㶵䝳慊쉱䡙㜶瑤㘮橥쵃噑</w:t>
      </w:r>
      <w:r>
        <w:rPr/>
        <w:t>⡵</w:t>
      </w:r>
      <w:r>
        <w:rPr/>
        <w:t>轇噪⺮㵨啫婔습疿쉆煓䤫䡒⪥긦奍但숹煷㝳갽㐤塩</w:t>
      </w:r>
      <w:r>
        <w:rPr/>
        <w:t>꧂</w:t>
      </w:r>
      <w:r>
        <w:rPr/>
        <w:t>歵쉺扐</w:t>
      </w:r>
      <w:r>
        <w:rPr/>
        <w:t>ꤪ</w:t>
      </w:r>
      <w:r>
        <w:rPr/>
        <w:t>嘵祔⩎匶⵬洹景昫슡⨲头⥄煗ꅲ▮䫂刴佳椻⥀쉹㏂搰彷䈳徘栥汌췂爰⎥坅슡䜭㐪쉸獚椴뭶婞㈪숨䥆⩇⥠歏哂쉨煩噭</w:t>
      </w:r>
      <w:r>
        <w:rPr/>
        <w:t>ⶏ</w:t>
      </w:r>
      <w:r>
        <w:rPr/>
        <w:t>拂쉹偕整䱨뽉뭄呶䣂砻找潯⯂쉂洩塃</w:t>
      </w:r>
      <w:r>
        <w:rPr/>
        <w:t>Ⳃ</w:t>
      </w:r>
      <w:r>
        <w:rPr/>
        <w:t>昻⵫</w:t>
      </w:r>
      <w:r>
        <w:rPr/>
        <w:t>⠽⬶</w:t>
      </w:r>
      <w:r>
        <w:rPr/>
        <w:t>煅氬⼺뮩</w:t>
      </w:r>
      <w:r>
        <w:rPr/>
        <w:t>ⳃ</w:t>
      </w:r>
      <w:r>
        <w:rPr/>
        <w:t>䌨匭⍂쉢</w:t>
      </w:r>
      <w:r>
        <w:rPr/>
        <w:t>ꖿ⩪┊</w:t>
      </w:r>
      <w:r>
        <w:rPr/>
        <w:t>㦥㭧坉ꌣ慰쉔幮뭳</w:t>
      </w:r>
      <w:r>
        <w:rPr/>
        <w:t>Ⱞ</w:t>
      </w:r>
      <w:r>
        <w:rPr/>
        <w:t>썠㋂쉏灁婟㴳癳숷扯摘圪㩶偲䡬剐噌숥䙉</w:t>
      </w:r>
      <w:r>
        <w:rPr/>
        <w:t>ⳃ</w:t>
      </w:r>
      <w:r>
        <w:rPr/>
        <w:t>壂浫╱⧃</w:t>
      </w:r>
      <w:r>
        <w:rPr/>
        <w:t>⡚</w:t>
      </w:r>
      <w:r>
        <w:rPr/>
        <w:t>䡥橒䝫䬮䱥⍒</w:t>
      </w:r>
      <w:r>
        <w:rPr/>
        <w:t>ꥁ⑅</w:t>
      </w:r>
      <w:r>
        <w:rPr/>
        <w:t>䣂⩯怽⼸嗍碡癎佘</w:t>
      </w:r>
      <w:r>
        <w:rPr/>
        <w:t>ꦏ⧍</w:t>
      </w:r>
      <w:r>
        <w:rPr/>
        <w:t>媣礹⫂▩⥪倯䭬歕숨皿깊流㎩䈨쉒⪬슮ヂ䈻╨㡮녷㭗㫂庥䤩婾坙㒵싎〵⑆䀨穚☽汹䙢彮摌穌싂橊숻慞十䶩毂牑漶</w:t>
      </w:r>
      <w:r>
        <w:rPr/>
        <w:t>ⷂ</w:t>
      </w:r>
      <w:r>
        <w:rPr/>
        <w:t>걭帪䉑䀭䥗㕉⤨㭬갣䥑啞桏뭫坦땨⍃轵쉊灭嘳칧恞䭦쉶确䤦栬慠欽睂兡幎㢻⨨써⸮疵Ⓙ潕䍤扦湖슏캵搵祲뭮ꥶ䱌丣䅱䑞쉃숣穯⸸⤩⏂廎ꅳ䰻㒻</w:t>
      </w:r>
      <w:r>
        <w:rPr/>
        <w:t>Ⱶ</w:t>
      </w:r>
      <w:r>
        <w:rPr/>
        <w:t>㶥穪䨻圳㑀况顇걧咡㥣繴欦免㵶䑕媮</w:t>
      </w:r>
      <w:r>
        <w:rPr/>
        <w:t>ꦮ</w:t>
      </w:r>
      <w:r>
        <w:rPr/>
        <w:t>㞣婇燂⨻곂愽瑢쉀쉕쉧쉗奟䁷긦剱䗃幒前参숽瀰ꌱ⫂頻䡁漣⦥</w:t>
      </w:r>
      <w:r>
        <w:rPr/>
        <w:t>ꕳ</w:t>
      </w:r>
      <w:r>
        <w:rPr/>
        <w:t>뽂奥兠厵</w:t>
      </w:r>
      <w:r>
        <w:rPr/>
        <w:t>⠱</w:t>
      </w:r>
      <w:r>
        <w:rPr/>
        <w:t>䉃싎捔瘤쉏촣敚㵴漭䬩搵䉒桙칫</w:t>
      </w:r>
      <w:r>
        <w:rPr/>
        <w:t>ꔽ</w:t>
      </w:r>
      <w:r>
        <w:rPr/>
        <w:t>䅧⮻窱⑩</w:t>
      </w:r>
      <w:r>
        <w:rPr/>
        <w:t>ⶵ</w:t>
      </w:r>
      <w:r>
        <w:rPr/>
        <w:t>䅵</w:t>
      </w:r>
      <w:r>
        <w:rPr/>
        <w:t>ⱏ</w:t>
      </w:r>
      <w:r>
        <w:rPr/>
        <w:t>噡⹄┯⯂剈煶⴬썵㤱潘㪮呪飂杧䙉据㕡㥡뇂檿쉥㭕⫂湥坯쉊⩲⤽䑁츬橸싂唦㷂畸╷䥮깤浦嚘姂䑍杣穤嗂䕬榬싂</w:t>
      </w:r>
      <w:r>
        <w:rPr/>
        <w:t>ꥊ</w:t>
      </w:r>
      <w:r>
        <w:rPr/>
        <w:t>佁ꍣ夣㵤䌹⽌ㄦ権㩌橗伪畚슿坺恔뭔敺쉶堯ㄤ慖璻♒溻썓㛂榏椬皩㵚㘪⹱兆捨丳㉱彥噱辮卍⽏</w:t>
      </w:r>
      <w:r>
        <w:rPr/>
        <w:t>ꖿ</w:t>
      </w:r>
      <w:r>
        <w:rPr/>
        <w:t>㜴渺㙐슩칏敂串奒牋奕城㐶晧㡾㕢劬䃂恱矂싎哂祎䒱姂㠻䅑憵秃䁅嚱歷汱䜭㭵ㅴ싍係쉌㩔偖쉣輷⍞椣橓獺百灞輽䱞⭇溣栰偦㙹숺橪慳㵴⹍䩦歟冻浊䥌ꥴ刪㕹쉾喣䉵獏幍礽䁚⯂瀭甬슬놏睗兦㤫㊿焪䁹┩戸促⑲㕒㨦㈱갭汃獹塖쉩䋂㕔惃╔㉬긽楁椷偦</w:t>
      </w:r>
      <w:r>
        <w:rPr/>
        <w:t>ⵂ</w:t>
      </w:r>
      <w:r>
        <w:rPr/>
        <w:t>뽧⌽⤸婧⸬牓ꄪ元⩢䌷戭䕴㴲渽䕐슡䪘杩呭䝥䢘</w:t>
      </w:r>
      <w:r>
        <w:rPr/>
        <w:t>ꤸ</w:t>
      </w:r>
      <w:r>
        <w:rPr/>
        <w:t>港嚩恘猪䐨琹㈴숲繐䡫磂輨촪徥泂熏夲硦奩〩갭枡぀礪싂걙</w:t>
      </w:r>
      <w:r>
        <w:rPr/>
        <w:t>ꕒ</w:t>
      </w:r>
      <w:r>
        <w:rPr/>
        <w:t>㈽䐹╎ꍚ䍁칹썥畺凍䥴㩞稪堻䖣쉸畂䱴ꎵㄮ㝗㕕盃獊㝾橆싂⽃딊夷㛃瞿橦獵坞㭃坲㉺圻㈮枡걚汓瑅ㅟ奈뾮䥙쵰⬫楂숵穕</w:t>
      </w:r>
      <w:r>
        <w:rPr/>
        <w:t>Ⱛ</w:t>
      </w:r>
      <w:r>
        <w:rPr/>
        <w:t>晭歃報頶繫</w:t>
      </w:r>
      <w:r>
        <w:rPr/>
        <w:t>ꔭ</w:t>
      </w:r>
      <w:r>
        <w:rPr/>
        <w:t>䡍⚮㴵样☮숦㍈洲⮣⫂戦偋⪿剩傥녆묥ꎩ㵀顁敪䉵牙硇哂䭁뮩楲㵢䝋충条⒘㈨쉱樲䚏쉏</w:t>
      </w:r>
      <w:r>
        <w:rPr/>
        <w:t>ꦣ</w:t>
      </w:r>
      <w:r>
        <w:rPr/>
        <w:t>ꅇ欹壎溱呆礨榩瀵쵾숬⥕䢵⹳〥刮噊깸ꍖ㑡䔶⿂晑栰㕰쉣쉓ㅶ</w:t>
      </w:r>
      <w:r>
        <w:rPr/>
        <w:t>ⷂ</w:t>
      </w:r>
      <w:r>
        <w:rPr/>
        <w:t>顠庣䑌氩畫婟숣⑬矂ꍚ쉟</w:t>
      </w:r>
      <w:r>
        <w:rPr/>
        <w:t>ꕴ⸫</w:t>
      </w:r>
      <w:r>
        <w:rPr/>
        <w:t>浑</w:t>
      </w:r>
      <w:r>
        <w:rPr/>
        <w:t>ⴶ</w:t>
      </w:r>
      <w:r>
        <w:rPr/>
        <w:t>썮䩷⑁捳㵧礷숺쉙㩨轶␺⒬剁恭</w:t>
      </w:r>
      <w:r>
        <w:rPr/>
        <w:t>⡯</w:t>
      </w:r>
      <w:r>
        <w:rPr/>
        <w:t>輤</w:t>
      </w:r>
      <w:r>
        <w:rPr/>
        <w:t>ꤳ</w:t>
      </w:r>
      <w:r>
        <w:rPr/>
        <w:t>傡숦걹猴拂䓂㥫숺找</w:t>
      </w:r>
      <w:r>
        <w:rPr/>
        <w:t>ⲥ</w:t>
      </w:r>
      <w:r>
        <w:rPr/>
        <w:t>烂⪥桵⨭걋父츫恞쉈⺵庬摆㨫硷濎䭈㬪뽔䭳㫂璻倱싂</w:t>
      </w:r>
      <w:r>
        <w:rPr/>
        <w:t>꧃</w:t>
      </w:r>
      <w:r>
        <w:rPr/>
        <w:t>ꥮ䭱狂祘伣强究役䭀㮣其뭉䕗녯칄㤬㝐ꥬ숤癏帨䡩睩庥䞿䅭佤ꄬ呇振楴쉟</w:t>
      </w:r>
      <w:r>
        <w:rPr/>
        <w:t>ꥃ</w:t>
      </w:r>
      <w:r>
        <w:rPr/>
        <w:t>浸瓂⨣啕쉶穂喵㌻票爹搯唴牠䩧呁㜬甬</w:t>
      </w:r>
      <w:r>
        <w:rPr/>
        <w:t>Ⱳ</w:t>
      </w:r>
      <w:r>
        <w:rPr/>
        <w:t>㬤楗㏂慴漩䁮㵅㥏</w:t>
      </w:r>
      <w:r>
        <w:rPr/>
        <w:t>ꗂꕈ</w:t>
      </w:r>
      <w:r>
        <w:rPr/>
        <w:t>顨牸器䍨癸烂䍥塭㭚利⫍㝯党輮뼷乶㕋濍睊쉕皵掬圯</w:t>
      </w:r>
      <w:r>
        <w:rPr/>
        <w:t>ꔩ</w:t>
      </w:r>
      <w:r>
        <w:rPr/>
        <w:t>ㅄ숺兌䫂敢㕏쉐㭓奬ꅏ具䆵祉췂愥</w:t>
      </w:r>
      <w:r>
        <w:rPr/>
        <w:t>ⱓ</w:t>
      </w:r>
      <w:r>
        <w:rPr/>
        <w:t>ꏂ</w:t>
      </w:r>
      <w:r>
        <w:rPr/>
        <w:t>ⵎ</w:t>
      </w:r>
      <w:r>
        <w:rPr/>
        <w:t>견砽埂⨹㉉䰲檩㘸顀桸㡑⩣䎥场浓⍯䩪ㅉ瑌厡梻䍴她㵂乭顦䍉厮⬹⑶</w:t>
      </w:r>
      <w:r>
        <w:rPr/>
        <w:t>ⲿ</w:t>
      </w:r>
      <w:r>
        <w:rPr/>
        <w:t>ㅥ㘪Ⓕ頬⌽埂磂⥣</w:t>
      </w:r>
      <w:r>
        <w:rPr/>
        <w:t>⢬</w:t>
      </w:r>
      <w:r>
        <w:rPr/>
        <w:t>ꏍ䑈䱀싂殻壂격䙓䘺矂噕</w:t>
      </w:r>
      <w:r>
        <w:rPr/>
        <w:t>ꤰ⹴</w:t>
      </w:r>
      <w:r>
        <w:rPr/>
        <w:t>瘮쌩顚묹䳍杳颵♹倷䆿攬슩浄䍸堪琵䙊쉑꺻杪䩫俎숭싂䐪䉣偞⯂棎協⨭녴⑯稸㓂넪づ칐䱆䥨䵄嘫쉓깱橫쉥璿썺㥔㮩ꥠ坳쉢燍♪慨</w:t>
      </w:r>
      <w:r>
        <w:rPr/>
        <w:t>⡢</w:t>
      </w:r>
      <w:r>
        <w:rPr/>
        <w:t>潬坶㣂뽂䥹慩䶘䖱澩樸쵞⍐晆所䉂䖬區瀻</w:t>
      </w:r>
      <w:r>
        <w:rPr/>
        <w:t>ꥁ</w:t>
      </w:r>
      <w:r>
        <w:rPr/>
        <w:t>瘵숩楫灍㉇㙧兟咱⻂ㄥ幖瞬琤⴦䁕湬갥搴䁦습帴㝯㈤숽</w:t>
      </w:r>
      <w:r>
        <w:rPr/>
        <w:t>ⵅ</w:t>
      </w:r>
      <w:r>
        <w:rPr/>
        <w:t>竍祑㩶燍恙뽲쉘渣䩕䓂걓㘸⭋垱쉆뽏┳䩂걢</w:t>
      </w:r>
      <w:r>
        <w:rPr/>
        <w:t>ⵏ</w:t>
      </w:r>
      <w:r>
        <w:rPr/>
        <w:t>쉂形㕩</w:t>
      </w:r>
      <w:r>
        <w:rPr/>
        <w:t>Ⱖ⫂</w:t>
      </w:r>
      <w:r>
        <w:rPr/>
        <w:t>爰⍗⽃쉧갨迃</w:t>
      </w:r>
      <w:r>
        <w:rPr/>
        <w:t>ⷂ</w:t>
      </w:r>
      <w:r>
        <w:rPr/>
        <w:t>参偘伩辬䤪䍾㠮㬦⥕ꄦ扊</w:t>
      </w:r>
      <w:r>
        <w:rPr/>
        <w:t>ⲻ</w:t>
      </w:r>
      <w:r>
        <w:rPr/>
        <w:t>싂숫쎩숺䅳ꥷ辘㎘戮怸㵫쉎♄姂氹癙䕊쉰䳂㝠椲㘫利쉎瑶媻唺숪쉰帥氫䣂䆻㙒搸㑾⺣刣刴䯍伲搯ꄮ恬ꇂ㙀⨊䱂쉱娫ꥦ珂쉙堪顃塟ꏂ㟎뇂⹵儨뽋䔦╞㜲狂</w:t>
      </w:r>
      <w:r>
        <w:rPr/>
        <w:t>ꕉ⯂⥸</w:t>
      </w:r>
      <w:r>
        <w:rPr/>
        <w:t>䱳⚣䅋䔽뭁⥡栥쉸橄䫂숻쉪玥㇍⍨䅃禿泂䲵깦⤶塅灾䙰㌭㡸歈捱潏䍣氥꧎⹅⸶쉋㗂숣깓䲬쉱塚喣狂䩭呮澘</w:t>
      </w:r>
      <w:r>
        <w:rPr/>
        <w:t>꧂</w:t>
      </w:r>
      <w:r>
        <w:rPr/>
        <w:t>繗午┣䥄庘硗礥⍬쉘쉟匥䐹穲坠抱潍滂剴㥐务块攫硏㕊杓㡘摋䎻ㄶ䝤칏噭ꍱ╖凃琻㡺숺歒喬䏂뭤琻煣牫╫㜽◂♍㍅瘻⑸急晁곂␵壂嘶ꏂ䵗㔪╯䉢⥓濍싂</w:t>
      </w:r>
      <w:r>
        <w:rPr/>
        <w:t>⡯꥗</w:t>
      </w:r>
      <w:r>
        <w:rPr/>
        <w:t>싂쉆숴⼫皣䙲╫晃は剮⿎䨣偣⬥칯</w:t>
      </w:r>
      <w:r>
        <w:rPr/>
        <w:t>ⲏ</w:t>
      </w:r>
      <w:r>
        <w:rPr/>
        <w:t>煖⮬촽䴱쉰塗㛂㢩㕳䉏쉂⻂ꍞ◂䡦䁲渤摊ぐ歁硇⸳桞䕵㔶瑠咏汞⥧挶녧㩱䰲顁⭂㈱┺澱갺倴㦮</w:t>
      </w:r>
      <w:r>
        <w:rPr/>
        <w:t>Ⳃ</w:t>
      </w:r>
      <w:r>
        <w:rPr/>
        <w:t>拂⤴穣쵙⍡㫂쉲ㅇ쉃磃⑾⑵㩞穪♷⩓쉌⸵漵䩏쉋卨匣㤫乴뿎橀♑갭ꄳ䵐䓂䕯쉠顲쎘壎♈</w:t>
      </w:r>
      <w:r>
        <w:rPr/>
        <w:t>ꤺ</w:t>
      </w:r>
      <w:r>
        <w:rPr/>
        <w:t>临</w:t>
      </w:r>
      <w:r>
        <w:rPr/>
        <w:t>⡀</w:t>
      </w:r>
      <w:r>
        <w:rPr/>
        <w:t>损㇎畩慕盂㘱⧂땂㕂珂</w:t>
      </w:r>
      <w:r>
        <w:rPr/>
        <w:t>ⰷ</w:t>
      </w:r>
      <w:r>
        <w:rPr/>
        <w:t>噬攱唴ꇂ䕅⴮㏂㎮挲煰㙰⥪柂伤䘥弹偎㪥숫슩╩正浄싍刦搮⽭⚵㍯㒣恊깩</w:t>
      </w:r>
      <w:r>
        <w:rPr/>
        <w:t>ⱒ</w:t>
      </w:r>
      <w:r>
        <w:rPr/>
        <w:t>쉵뭚爻䁶䉖幮眪⭠㝇</w:t>
      </w:r>
      <w:r>
        <w:rPr/>
        <w:t>ⱺ</w:t>
      </w:r>
      <w:r>
        <w:rPr/>
        <w:t>段╅桁瘽卆焸匹縭䵀溏숸㡳㙧⍨㵧夭ꄽ뿂桅카⽘呾頺揂㑓㭷楢漵瘪⤥窡㡮넭㙕睔⩕╥䴽奧캱曂潢넭呃⍤勂김㔯䉚쉓⽚녃䩃㥣冩䔷♵䥪쌵䚵쉉䡠슥</w:t>
      </w:r>
      <w:r>
        <w:rPr/>
        <w:t>ⵂ</w:t>
      </w:r>
      <w:r>
        <w:rPr/>
        <w:t>썡쉖䝥쉇䷍攪澩兀⭾瑄歹㩠ꥶ浢␹썍䝆䦏呙쵠䙾슬Ⓕ䱋奈ꥤ춻슡⩮伵䔯쉫쉄䥸㜹곎㝅〴浈剋漵纩싂轍呲是컂㉩㜰䷂ꥰ儳숽숦䝆쉌眮</w:t>
      </w:r>
      <w:r>
        <w:rPr/>
        <w:t>ꤦ</w:t>
      </w:r>
      <w:r>
        <w:rPr/>
        <w:t>싂疡敞抩偩彍㭰⑹敷쉪</w:t>
      </w:r>
      <w:r>
        <w:rPr/>
        <w:t>⡴</w:t>
      </w:r>
      <w:r>
        <w:rPr/>
        <w:t>쉥猲厮轴쉞䍠㶻佚㏃䡉煇湎䑣㍳쌴輲ま穢楞址⌮常惂䘵輰䐥煲恢㌻⭐橁㵩⩆稫뼵䉁쉎娳䭥改䇂</w:t>
      </w:r>
      <w:r>
        <w:rPr/>
        <w:t>ꕾ</w:t>
      </w:r>
      <w:r>
        <w:rPr/>
        <w:t>瘩긣忂䷂쉗灋橰䭚㕍幢纣廂ꇂ⻂儯㢘摙싂⽱佘♍╈䑷⽑ぴ栲꥚</w:t>
      </w:r>
      <w:r>
        <w:rPr/>
        <w:t>ⰵ</w:t>
      </w:r>
      <w:r>
        <w:rPr/>
        <w:t>㐺䠦㛂噃䵾슩楔潪剕쉁</w:t>
      </w:r>
      <w:r>
        <w:rPr/>
        <w:t>Ⲯ</w:t>
      </w:r>
      <w:r>
        <w:rPr/>
        <w:t>楡支싂幀䩚瑞⎱焊써硊盂뼦扁쉨歷겘칦슿嗂䯂潾橢祡掵祙祓潪纩ꆿ㣂夬㙅숭棂教</w:t>
      </w:r>
      <w:r>
        <w:rPr/>
        <w:t>ⷂ</w:t>
      </w:r>
      <w:r>
        <w:rPr/>
        <w:t>氭乣⌰㜤쉠</w:t>
      </w:r>
      <w:r>
        <w:rPr/>
        <w:t>ꤰ</w:t>
      </w:r>
      <w:r>
        <w:rPr/>
        <w:t>䱉戲⭕怦坓㌣⫍丵뭹䭌䉡桾欨灐轑䂻扤썞戯ㅋ瞏炩ㅠ珂䔵珃猴뾘偸轘쉣輲</w:t>
      </w:r>
      <w:r>
        <w:rPr/>
        <w:t>ⴹ</w:t>
      </w:r>
      <w:r>
        <w:rPr/>
        <w:t>恢䜨睳쉞뇂猤쉦疵㩯⹯ꏂ剌汆櫂쉣⥕슮䫍儬瀯〬⛂彃夳琲⽦䙊漸輹奡⨥䄷恹충䉒</w:t>
      </w:r>
      <w:r>
        <w:rPr/>
        <w:t>⢱</w:t>
      </w:r>
      <w:r>
        <w:rPr/>
        <w:t>橢칶惎猻</w:t>
      </w:r>
      <w:r>
        <w:rPr/>
        <w:t>꤬</w:t>
      </w:r>
      <w:r>
        <w:rPr/>
        <w:t>浍煱숶깑畔㟂彺칳く깏婄⬩칢뇂䩈숪地슩숯瘬⸵懂㒥넮怶묤攻匣㵨녦ꌭ穵漹㵚䷂癡㝂칓␳䥍㋂纡</w:t>
      </w:r>
      <w:r>
        <w:rPr/>
        <w:t>ⶣ⍐</w:t>
      </w:r>
      <w:r>
        <w:rPr/>
        <w:t>㙕窩眪쉡楅⩑겿䑃㘩扱㑠䌴殻䑯䯂ㆩ뭉啹ꥷ弣扇</w:t>
      </w:r>
      <w:r>
        <w:rPr/>
        <w:t>ꖡ</w:t>
      </w:r>
      <w:r>
        <w:rPr/>
        <w:t>⡫</w:t>
      </w:r>
      <w:r>
        <w:rPr/>
        <w:t>嫂걏숰㖩㭐䤩時偫㑡帤겵扲偍갥믂㙙쉰녹䥧䮩僂㥃쉥斵㟂촯由숷䜥⽰쉒뼻敹敠伪幇ꥷ礷灘䒘䑬㣂兴磃潥䣂秂㥴쉊⍘卞ㄸ橲䕯쉅</w:t>
      </w:r>
      <w:r>
        <w:rPr/>
        <w:t>ꗂ</w:t>
      </w:r>
      <w:r>
        <w:rPr/>
        <w:t>勃塢凂</w:t>
      </w:r>
      <w:r>
        <w:rPr/>
        <w:t>⢬☺</w:t>
      </w:r>
      <w:r>
        <w:rPr/>
        <w:t>滂奫槂☷䳂䡒ꥫ㥓ꏂ夰椬쉉輺湴㜪焯丣啑</w:t>
      </w:r>
      <w:r>
        <w:rPr/>
        <w:t>⠮</w:t>
      </w:r>
      <w:r>
        <w:rPr/>
        <w:t>潹刹拂亡婺쉑唥奡卞썁딸㡭뮥뽧쵮半쉅쉠⑒쉲橕牅潐愭캣䐵</w:t>
      </w:r>
      <w:r>
        <w:rPr/>
        <w:t>Ȿ</w:t>
      </w:r>
      <w:r>
        <w:rPr/>
        <w:t>䁧䆘</w:t>
      </w:r>
      <w:r>
        <w:rPr/>
        <w:t>ⵞ</w:t>
      </w:r>
      <w:r>
        <w:rPr/>
        <w:t>䫎楈</w:t>
      </w:r>
      <w:r>
        <w:rPr/>
        <w:t>ꕐ</w:t>
      </w:r>
      <w:r>
        <w:rPr/>
        <w:t>⠳</w:t>
      </w:r>
      <w:r>
        <w:rPr/>
        <w:t>橪걯噦㵱䌪쉹⽒</w:t>
      </w:r>
      <w:r>
        <w:rPr/>
        <w:t>ꥉ</w:t>
      </w:r>
      <w:r>
        <w:rPr/>
        <w:t>⡈</w:t>
      </w:r>
      <w:r>
        <w:rPr/>
        <w:t>偳䀱奮⏂媣껂ㅹ竂쉸桴쉳坂㬵쉀廃洰癗睒칺獮</w:t>
      </w:r>
      <w:r>
        <w:rPr/>
        <w:t>ꥅ</w:t>
      </w:r>
      <w:r>
        <w:rPr/>
        <w:t>皮숴싂䀺堨䁍奐圻䜶婞䁤癏ㆣ䕘쎥䠯쉦츷乚㬪泂佊ㅞ쉃⭄䴻獾擂쵂㩠Ⓜ彈橗痂숮䑧⥘쎻牎濍䝉䋂敔祴懂껂丸쉙樹慶剰쵅剧ꏃ⭯䩦䄸坊뗂깩⵲⩌咿⹔䤫砽湌䵃숤溥깆纥㯂䅂倹쌶撣㕾攦䱾쵊嚵</w:t>
      </w:r>
      <w:r>
        <w:rPr/>
        <w:t>ꕩ</w:t>
      </w:r>
      <w:r>
        <w:rPr/>
        <w:t>䭶쉈牑佴䜱堹斏桌⍯桏歊䳂坃唸磂牏╙繋⺬殩</w:t>
      </w:r>
      <w:r>
        <w:rPr/>
        <w:t>ꗃ</w:t>
      </w:r>
      <w:r>
        <w:rPr/>
        <w:t>놏땸桸㈩쉨⨲♂獵╾䬥⨽楅⥾痂占ꆱ⨸믂䛂쉨㴪䈽绂ㅧ䩒硭㩟瘽㚵機灵桳毂搶㨲勂ꍨ搩姃⨲硍堵쌵</w:t>
      </w:r>
      <w:r>
        <w:rPr/>
        <w:t>ⲩ</w:t>
      </w:r>
      <w:r>
        <w:rPr/>
        <w:t>썌䍅癀ꍷ朥䱆怨⥠硲户⹭磂穙㑓⨴㥲</w:t>
      </w:r>
      <w:r>
        <w:rPr/>
        <w:t>⠶</w:t>
      </w:r>
      <w:r>
        <w:rPr/>
        <w:t>楦确療숩牑磎깂曂䉌乖䉟㙠깗䉭⎵녀灒题洩轺灴쉧쌯佨体狃氽䔊〨⪻묱昦䡑</w:t>
      </w:r>
      <w:r>
        <w:rPr/>
        <w:t>ⴻ</w:t>
      </w:r>
      <w:r>
        <w:rPr/>
        <w:t>㝆顃싂䖘㵱垿坍䱭습䄽숤戩㙤漣㠣畃뿂盂汆頦녁祯▵</w:t>
      </w:r>
      <w:r>
        <w:rPr/>
        <w:t>ꕅ</w:t>
      </w:r>
      <w:r>
        <w:rPr/>
        <w:t>⺻깡轵┤呉⩇甩캬熡浢汎숳娽磂䌮庣匰氦幚顒걷偣䒻슏噁곂䪩ꅷ帵걑婑쉑婲䀲䍢佑쉢儺㭐晧숣奍䵹⩫促杘楔㠤</w:t>
      </w:r>
      <w:r>
        <w:rPr/>
        <w:t>ⵍ</w:t>
      </w:r>
      <w:r>
        <w:rPr/>
        <w:t>稷参淎㔨祵䑟捠㤷㇂⭙⨱天㴴츸ꍍ塪䢿㝀浠砺汲녉儬橏㴪㤻슬캻</w:t>
      </w:r>
      <w:r>
        <w:rPr/>
        <w:t>ꤥ□⩸</w:t>
      </w:r>
      <w:r>
        <w:rPr/>
        <w:t>䡷ꍱ♯⬲扇泂⩓뮮⽸䤲썲䮻</w:t>
      </w:r>
      <w:r>
        <w:rPr/>
        <w:t>ⱹ</w:t>
      </w:r>
      <w:r>
        <w:rPr/>
        <w:t>쉱⽢⌹</w:t>
      </w:r>
      <w:r>
        <w:rPr/>
        <w:t>Ⲭ</w:t>
      </w:r>
      <w:r>
        <w:rPr/>
        <w:t>吸恑걭㛍硤橗ꍀ</w:t>
      </w:r>
      <w:r>
        <w:rPr/>
        <w:t>⡬</w:t>
      </w:r>
      <w:r>
        <w:rPr/>
        <w:t>纥塩㭬숭꥕⩏슏䋂䝸砳湙て儽䁎컂슬</w:t>
      </w:r>
      <w:r>
        <w:rPr/>
        <w:t>ꤤ</w:t>
      </w:r>
      <w:r>
        <w:rPr/>
        <w:t>쉨偘⩓䇂ꌨ䕾䥷⩰㥋伺컂䜨껂瑺娣颡쉟⥂弸췂숻榮浔ꌱ䶥怣숮嘶쵙灢</w:t>
      </w:r>
      <w:r>
        <w:rPr/>
        <w:t>Ⳃ</w:t>
      </w:r>
      <w:r>
        <w:rPr/>
        <w:t>㍂䈽䭤⸪䡈帴狂╖⛂숤坓뭃䝲槂圱</w:t>
      </w:r>
      <w:r>
        <w:rPr/>
        <w:t>Ⱳ⭱</w:t>
      </w:r>
      <w:r>
        <w:rPr/>
        <w:t>恬䴬澬徬壂啞煋〉䍲쉣⼭숲</w:t>
      </w:r>
      <w:r>
        <w:rPr/>
        <w:t>꧂</w:t>
      </w:r>
      <w:r>
        <w:rPr/>
        <w:t>뽥怽悮䋎䦵竂䌨뽄熿ヂ稳쉹嘭佔辱䧂䝮幏泃뿂㙬쉒咘桋㏂䪵番⭷䔻녟㜷瀹㵡穉</w:t>
      </w:r>
      <w:r>
        <w:rPr/>
        <w:t>ꥊ</w:t>
      </w:r>
      <w:r>
        <w:rPr/>
        <w:t>䩃숭摚椺⸷쉶걵䘻걒슮⸤穓䳂슣♊⬻⫍煇䯂䮩栫㙵싂䰫䕯쵨晏㌵報䰤態攸녤樣勂夦숵灮硳뭆⹗ꥹ顸祰煫垣⽾⹚꥙慅싂ꅷ楅칑⩯</w:t>
      </w:r>
      <w:r>
        <w:rPr/>
        <w:t>ⱹ⨩</w:t>
      </w:r>
      <w:r>
        <w:rPr/>
        <w:t>츨⌴瀯灔⥡偆低祂係ꇎ䥳類敾繰㝉䃂扄刺洫㵊昶</w:t>
      </w:r>
      <w:r>
        <w:rPr/>
        <w:t>ⰰ</w:t>
      </w:r>
      <w:r>
        <w:rPr/>
        <w:t>婈幱</w:t>
      </w:r>
      <w:r>
        <w:rPr/>
        <w:t>꧍</w:t>
      </w:r>
      <w:r>
        <w:rPr/>
        <w:t>㌶疩梩兹쵟灩╗걃呚▮㔩⪩ㄦㄫ獓</w:t>
      </w:r>
      <w:r>
        <w:rPr/>
        <w:t>꧂</w:t>
      </w:r>
      <w:r>
        <w:rPr/>
        <w:t>싂忂䋂</w:t>
      </w:r>
      <w:r>
        <w:rPr/>
        <w:t>ꔣ</w:t>
      </w:r>
      <w:r>
        <w:rPr/>
        <w:t>啞啗걂쉞⭕숶䬪椻숻┣긪⑬쉩ꄫ砥쉆慴䩏捁䱉株娽ꌪ䮘䑒兪칮ꅊ⫂榘㢻㝣歈⹲奱挩묩⫂凂棃瘵䙰淍澩毂儫</w:t>
      </w:r>
      <w:r>
        <w:rPr/>
        <w:t>ꗂ</w:t>
      </w:r>
      <w:r>
        <w:rPr/>
        <w:t>칲䖡싂⹊⌬㛎걨⫂橱嗍判ヂ⥰禩彯瞱숵佅找痎䇍摶䛂뭎楤櫂쉾긴縯纱뿂䡃숣☥</w:t>
      </w:r>
      <w:r>
        <w:rPr/>
        <w:t>ꤲ</w:t>
      </w:r>
      <w:r>
        <w:rPr/>
        <w:t>竂⥅썷垱穦쉵뇂潨熡洺癁쉎犥帪煗슩ꄨ栦㫂中枿䡴嘺婳䑕䣂䕀揂乶湞䋂</w:t>
      </w:r>
      <w:r>
        <w:rPr/>
        <w:t>⡌</w:t>
      </w:r>
      <w:r>
        <w:rPr/>
        <w:t>噒洸祴</w:t>
      </w:r>
      <w:r>
        <w:rPr/>
        <w:t>ⵯ</w:t>
      </w:r>
      <w:r>
        <w:rPr/>
        <w:t>쉁轮搥㭾</w:t>
      </w:r>
      <w:r>
        <w:rPr/>
        <w:t>ꥃ</w:t>
      </w:r>
      <w:r>
        <w:rPr/>
        <w:t>癌⾩數唤⍣㥋〉㕮쉱䚮껂浑쉐䐬硔仍㫂弴䐨呇楓樳朽㙌穞瓂썉捈礫䭬㙠ㅄ걄庱䷂愹奌喡촊䉊碿噳祩枩磂囎䵰癡☫⩍懂盂䤳䞱䱣믂숳쉣</w:t>
      </w:r>
      <w:r>
        <w:rPr/>
        <w:t>ⵙ⑍</w:t>
      </w:r>
      <w:r>
        <w:rPr/>
        <w:t>썘繆畳쉓歑</w:t>
      </w:r>
      <w:r>
        <w:rPr/>
        <w:t>ⵣ⑭</w:t>
      </w:r>
      <w:r>
        <w:rPr/>
        <w:t>Ⱪ</w:t>
      </w:r>
      <w:r>
        <w:rPr/>
        <w:t>䭙支땘䝧숻敟䭬碏䝄⸲ㆩ뭦ㅘ㒮瑌矂⩉</w:t>
      </w:r>
      <w:r>
        <w:rPr/>
        <w:t>Ɑ</w:t>
      </w:r>
      <w:r>
        <w:rPr/>
        <w:t>兹皱攥噬怨싂橫眭兦咩㞩◂偃쉠캩녰穾央珂쉒樣</w:t>
      </w:r>
      <w:r>
        <w:rPr/>
        <w:t>ⱂ</w:t>
      </w:r>
      <w:r>
        <w:rPr/>
        <w:t>牺촽㶮땾䪮䚿じ㬽숪㑶㉆䨵┥⩂쌥䝪欷坾吰绂⤷戨嘮㭍卩ꍪ泂쎻飂숣쉶偭啮幫䡉庱쉖睶础뭤䌬쉋쉶㣂牪숭㩩⌺㩔</w:t>
      </w:r>
      <w:r>
        <w:rPr/>
        <w:t>ꤳ♮</w:t>
      </w:r>
      <w:r>
        <w:rPr/>
        <w:t>噳栯숵㇂噸塈숯轩걧쉮뽷쉬獗숻奅佷位汮㉪숱癠玮䛂珍㠵䡰☵䏂ꥪ扟婣畯쉀</w:t>
      </w:r>
      <w:r>
        <w:rPr/>
        <w:t>Ⳃ</w:t>
      </w:r>
      <w:r>
        <w:rPr/>
        <w:t>깄䍘橤㏎允쉘煟쉑愭煫玏硁唨</w:t>
      </w:r>
      <w:r>
        <w:rPr/>
        <w:t>꧂</w:t>
      </w:r>
      <w:r>
        <w:rPr/>
        <w:t>轇傥㢮쉄ぇ椳숴埃顺頦ㅁ⽾究♍⩖쵲夹盂僂柂⸵奴㡐㥵⹦쵺⍧㌥刯印纩싂坉偱⥩搳慐彣燂歟⹂䛂ㄶ㘷놻</w:t>
      </w:r>
      <w:r>
        <w:rPr/>
        <w:t>⣂</w:t>
      </w:r>
      <w:r>
        <w:rPr/>
        <w:t>暵䉸啹㭅숲攰槂⍔幉㙞潤쉔㉸稯㌱쉞⭟㑶䬸쉾厥⛂睨㯂⭈䜬斱楰輷쉩幾╓浏䐲䮏娹煒㘽椶뾏偲愽ꥩ컂䠰姂㔹頴㜱湖䉺㕬洰䥹</w:t>
      </w:r>
      <w:r>
        <w:rPr/>
        <w:t>ꦥ</w:t>
      </w:r>
      <w:r>
        <w:rPr/>
        <w:t>繞뼫䙬灃種䁟ꍫ쉾癒⩌◎䠤</w:t>
      </w:r>
      <w:r>
        <w:rPr/>
        <w:t>ꕗ</w:t>
      </w:r>
      <w:r>
        <w:rPr/>
        <w:t>剺杺獔睶擎칎惂㪣轸礭橧䀶姃轚硁뭘ꄳ䱘䉰晬쉍挵⌦⺩䅩䄣壂偦久뽟帶</w:t>
      </w:r>
      <w:r>
        <w:rPr/>
        <w:t>ꦿ</w:t>
      </w:r>
      <w:r>
        <w:rPr/>
        <w:t>䃂囂歂冣帥㵅䗂㎩楔㥸䍘枩浔婬傏䯂䡮쉕睗ㅵ</w:t>
      </w:r>
      <w:r>
        <w:rPr/>
        <w:t>ꕹ</w:t>
      </w:r>
      <w:r>
        <w:rPr/>
        <w:t>뗂輰뮵吽䝺䡒漸轾竂썖</w:t>
      </w:r>
      <w:r>
        <w:rPr/>
        <w:t>ꤹ</w:t>
      </w:r>
      <w:r>
        <w:rPr/>
        <w:t>뼴䱊㷂ꇃ婞⽅摏物朴쉦獙䙤顅䣂㕤⹯숬扯슻걊</w:t>
      </w:r>
      <w:r>
        <w:rPr/>
        <w:t>ⲡ</w:t>
      </w:r>
      <w:r>
        <w:rPr/>
        <w:t>쉔桷겻䭾䍔㡌</w:t>
      </w:r>
      <w:r>
        <w:rPr/>
        <w:t>⠽</w:t>
      </w:r>
      <w:r>
        <w:rPr/>
        <w:t>慚彤걠⽓圹か⭌慉⛂䤲昵䞡㩟䵭䗂员싂싂䀳㛂䰳䝇嘺⩭頪䕶扌䳂癭爲쉠⩄潎슩爣㈭辻⮵牉侻</w:t>
      </w:r>
      <w:r>
        <w:rPr/>
        <w:t>ꤪ⸱</w:t>
      </w:r>
      <w:r>
        <w:rPr/>
        <w:t>嘥䋂</w:t>
      </w:r>
      <w:r>
        <w:rPr/>
        <w:t>ꦿ</w:t>
      </w:r>
      <w:r>
        <w:rPr/>
        <w:t>椹東㠶㎣坏橨쉙습扵믂復扑天겘⥏☷⎬쵋撩斥熥ꌵ땊疻欵⹕偈濂桏滎獋灠슥䇂ㄩ┷浄㒻椹ㆥ甪凂ꍉ䩆㩒癸偟싂湋涥剷婖뭵㥄䒬娭捑睟⺩坁挪瘦剬轟㭭ケ恨飍侏䡂⍨</w:t>
      </w:r>
      <w:r>
        <w:rPr/>
        <w:t>ⲡ</w:t>
      </w:r>
      <w:r>
        <w:rPr/>
        <w:t>嘵까吨㘻妬ㄩ坵佃䋂橕슏⫂쵲⹒䁎〉奕凂秂㠯☊惃쉳⥮僂㟍垘</w:t>
      </w:r>
      <w:r>
        <w:rPr/>
        <w:t>ꥁ</w:t>
      </w:r>
      <w:r>
        <w:rPr/>
        <w:t>걈摈輪啱⌱呃烍坘獀收堯祓泂捘습挣쉗爽怴祅⸫䦥京䉔쉅쉗廃㕴扄슏牔⌸</w:t>
      </w:r>
      <w:r>
        <w:rPr/>
        <w:t>ⱞ</w:t>
      </w:r>
      <w:r>
        <w:rPr/>
        <w:t>⽬甤楤쉪</w:t>
      </w:r>
      <w:r>
        <w:rPr/>
        <w:t>Ⱙ</w:t>
      </w:r>
      <w:r>
        <w:rPr/>
        <w:t>슩庩慀婃䢮䉅숪䝟爸</w:t>
      </w:r>
      <w:r>
        <w:rPr/>
        <w:t>꤭</w:t>
      </w:r>
      <w:r>
        <w:rPr/>
        <w:t>㬤䘯썾姎㣂썱㥐䊥䴳쉯在䍌땔㵒</w:t>
      </w:r>
      <w:r>
        <w:rPr/>
        <w:t>⠱</w:t>
      </w:r>
      <w:r>
        <w:rPr/>
        <w:t>겱ꍩ彑眥층煴頺㈵㛂畵╅䕄婘瘪櫂㙁〉</w:t>
      </w:r>
      <w:r>
        <w:rPr/>
        <w:t>ꕾ</w:t>
      </w:r>
      <w:r>
        <w:rPr/>
        <w:t>ㅙꥬ㚱䥗椰杬溬숰猹城啞</w:t>
      </w:r>
      <w:r>
        <w:rPr/>
        <w:t>ꕟ</w:t>
      </w:r>
      <w:r>
        <w:rPr/>
        <w:t>燍숫剣㕄卖烂轂偭쉤쉮呃晴⩎偺㍡숻擂㑅硵墮⬬㙠擂㕚쌱硍捲㒣偊汨쉸榱济欥</w:t>
      </w:r>
      <w:r>
        <w:rPr/>
        <w:t>ⵁ</w:t>
      </w:r>
      <w:r>
        <w:rPr/>
        <w:t>祏何獯漹숬녗浨穨㢵挮復⩯싂盃䥫梩爯婢体眥뮬쉳摬♥琫쉁㞥洷幇⬰潤쉪싂〈㵃숰〫皮쵾瘰ꥳ</w:t>
      </w:r>
      <w:r>
        <w:rPr/>
        <w:t>ꖡ</w:t>
      </w:r>
      <w:r>
        <w:rPr/>
        <w:t>獗㦿▬䔦䁮晬깕뿃㙥䇂뭤뗂䱉</w:t>
      </w:r>
      <w:r>
        <w:rPr/>
        <w:t>ⱘ</w:t>
      </w:r>
      <w:r>
        <w:rPr/>
        <w:t>側治⽇兓숪䱒䀵卅㞘⽑숦䐵</w:t>
      </w:r>
      <w:r>
        <w:rPr/>
        <w:t>Ⲯ</w:t>
      </w:r>
      <w:r>
        <w:rPr/>
        <w:t>䁊㚏</w:t>
      </w:r>
      <w:r>
        <w:rPr/>
        <w:t>Ⲯ</w:t>
      </w:r>
      <w:r>
        <w:rPr/>
        <w:t>問⥰䥮ㅊ塅慇</w:t>
      </w:r>
      <w:r>
        <w:rPr/>
        <w:t>ⶡ⫂</w:t>
      </w:r>
      <w:r>
        <w:rPr/>
        <w:t>婁慶ꌻꅖ⭯䭄婶材先</w:t>
      </w:r>
      <w:r>
        <w:rPr/>
        <w:t>ꕦ</w:t>
      </w:r>
      <w:r>
        <w:rPr/>
        <w:t>橒㢥⤭</w:t>
      </w:r>
      <w:r>
        <w:rPr/>
        <w:t>Ⳃ</w:t>
      </w:r>
      <w:r>
        <w:rPr/>
        <w:t>牬넴㞬甤╊캻㴷徻</w:t>
      </w:r>
      <w:r>
        <w:rPr/>
        <w:t>⡄</w:t>
      </w:r>
      <w:r>
        <w:rPr/>
        <w:t>繟䤱唹䒮싍䵴吶眯㛂敡㈮</w:t>
      </w:r>
      <w:r>
        <w:rPr/>
        <w:t>ⰸ</w:t>
      </w:r>
      <w:r>
        <w:rPr/>
        <w:t>爬㩖抵盂⿂剆坖╸</w:t>
      </w:r>
      <w:r>
        <w:rPr/>
        <w:t>⡡</w:t>
      </w:r>
      <w:r>
        <w:rPr/>
        <w:t>쉍껂偪䟂⨯㕡䑣䩺吽쉳뭚⪥帯▩繸ぞ䇂䷂杕숩䢻畒䪏䩸渲㈪╹䩩때彦⥋䍎</w:t>
      </w:r>
      <w:r>
        <w:rPr/>
        <w:t>ꤳ</w:t>
      </w:r>
      <w:r>
        <w:rPr/>
        <w:t>㫎䝗⪏サ刯枘戥䅚恅㕞浹숲썮䏂⭪樲㥖獰䁅坍쉔浈싃婨劵礤䣍䞩乎灅傏㝐싂ꄵ䙀⼲䏂穤畤쉚캵싂砣쉋嚮䝺넶땬숬扠坫圸眦ꅉ</w:t>
      </w:r>
      <w:r>
        <w:rPr/>
        <w:t>ⶩ</w:t>
      </w:r>
      <w:r>
        <w:rPr/>
        <w:t>攺瓂싃挥㉓쏂朴秂爯숺熘㤩楱坬琯ꥧ凂擂</w:t>
      </w:r>
      <w:r>
        <w:rPr/>
        <w:t>ⱂ</w:t>
      </w:r>
      <w:r>
        <w:rPr/>
        <w:t>燍䉇㖮츻╤㙈兵⭶</w:t>
      </w:r>
      <w:r>
        <w:rPr/>
        <w:t>ꔶ</w:t>
      </w:r>
      <w:r>
        <w:rPr/>
        <w:t>㕔ꥪ坥扞쉃뽷敕轲숥婌䅶층哂澡칮㕰</w:t>
      </w:r>
      <w:r>
        <w:rPr/>
        <w:t>⣂</w:t>
      </w:r>
      <w:r>
        <w:rPr/>
        <w:t>㏂攲쉬疬䑬伺쉺楆䌩䢘敋典慫갬㟂櫍쉡䃂⻂旎</w:t>
      </w:r>
      <w:r>
        <w:rPr/>
        <w:t>꥓</w:t>
      </w:r>
      <w:r>
        <w:rPr/>
        <w:t>愶梣☲⛂믂丯喩뭥剄⨻쉇</w:t>
      </w:r>
      <w:r>
        <w:rPr/>
        <w:t>ꖘ</w:t>
      </w:r>
      <w:r>
        <w:rPr/>
        <w:t>䍵㫂汣쉶⨳썗쉬婋抵◂䴨繆啣位怮绂▮潡⥧┨㭙禿㬬洫쉷皩⥰夥剃撏呭</w:t>
      </w:r>
      <w:r>
        <w:rPr/>
        <w:t>⡆</w:t>
      </w:r>
      <w:r>
        <w:rPr/>
        <w:t>㉏䲏⛂旂甪䷂挨埍⨺</w:t>
      </w:r>
      <w:r>
        <w:rPr/>
        <w:t>⡨</w:t>
      </w:r>
      <w:r>
        <w:rPr/>
        <w:t>䥨싂䌵乲兠싂汾毂걖녾▣쵮栩칳堭숯㴴⩭偮⍱戯䑥嚥䯂촪</w:t>
      </w:r>
      <w:r>
        <w:rPr/>
        <w:t>ꕓ</w:t>
      </w:r>
      <w:r>
        <w:rPr/>
        <w:t>掘⩦杹㥯</w:t>
      </w:r>
      <w:r>
        <w:rPr/>
        <w:t>ꕃ</w:t>
      </w:r>
      <w:r>
        <w:rPr/>
        <w:t>䁙卵㪥⩄囃帴㭰穌幒〳奙츺㈸⨊䭬⹵乺㦣䨣슱쵶뗂딮⩐䍈⬣쉳夷牰㶩殩傥숴䱣노癕⦱曃䠸兤컂幃卹ㄱ㵥㬦爷㕷䅇癴䬻녕⹧쉐숽䑸쉂⑖㓎䵙椰晫灒䅲戣㨦㐵冮洩⹄깷杣쉟숵䡳</w:t>
      </w:r>
      <w:r>
        <w:rPr/>
        <w:t>⢣⩎</w:t>
      </w:r>
      <w:r>
        <w:rPr/>
        <w:t>穡</w:t>
      </w:r>
      <w:r>
        <w:rPr/>
        <w:t>ꕪ</w:t>
      </w:r>
      <w:r>
        <w:rPr/>
        <w:t>汊㬺噆긶斬牋抏坹汏具洬扥怫夸渴쉊⑆暬㶘壂㑴䘽숫䀬㣂䁃慗</w:t>
      </w:r>
      <w:r>
        <w:rPr/>
        <w:t>ꥎ</w:t>
      </w:r>
      <w:r>
        <w:rPr/>
        <w:t>瘫捗</w:t>
      </w:r>
      <w:r>
        <w:rPr/>
        <w:t>ⶻ┳</w:t>
      </w:r>
      <w:r>
        <w:rPr/>
        <w:t>伫䕱嘥佐埂摄滂쉎捅슬㵖뿂쉅⭴</w:t>
      </w:r>
      <w:r>
        <w:rPr/>
        <w:t>ꕁ</w:t>
      </w:r>
      <w:r>
        <w:rPr/>
        <w:t>猩ㅃ긬딷噙㵧⵹摔⻃⨯</w:t>
      </w:r>
      <w:r>
        <w:rPr/>
        <w:t>ꥆ</w:t>
      </w:r>
      <w:r>
        <w:rPr/>
        <w:t>㩤洨䠪㠶츺偊㥹䵚ꍄ䃂澘唻位땠愥</w:t>
      </w:r>
      <w:r>
        <w:rPr/>
        <w:t>ꖿ</w:t>
      </w:r>
      <w:r>
        <w:rPr/>
        <w:t>췂쵋슿</w:t>
      </w:r>
      <w:r>
        <w:rPr/>
        <w:t>ꦵ</w:t>
      </w:r>
      <w:r>
        <w:rPr/>
        <w:t>桾畾卧禘楢勎凍彁煣偘츽當뾮㎡噈㨪根㉡</w:t>
      </w:r>
      <w:r>
        <w:rPr/>
        <w:t>⡬</w:t>
      </w:r>
      <w:r>
        <w:rPr/>
        <w:t>愩㭔⨫幾假䱟祖㙍剺싂⩷扰㥰⏂ㄸ숩╵䂩㪘슩檵噾帲辡묪晳껂䁱渨ꅩ습</w:t>
      </w:r>
      <w:r>
        <w:rPr/>
        <w:t>ꗂ</w:t>
      </w:r>
      <w:r>
        <w:rPr/>
        <w:t>汵䕆湬뇂敥䙇</w:t>
      </w:r>
      <w:r>
        <w:rPr/>
        <w:t>Ⳃ</w:t>
      </w:r>
      <w:r>
        <w:rPr/>
        <w:t>䉯捁싂㝕乾깑</w:t>
      </w:r>
      <w:r>
        <w:rPr/>
        <w:t>ꥃ</w:t>
      </w:r>
      <w:r>
        <w:rPr/>
        <w:t>싂㤶ꅯ怳촶㭵湚㩊뼷㇂</w:t>
      </w:r>
      <w:r>
        <w:rPr/>
        <w:t>⢥⹷</w:t>
      </w:r>
      <w:r>
        <w:rPr/>
        <w:t>扃杀湄竂ꍮ╏丷瓂皘磂䤴</w:t>
      </w:r>
      <w:r>
        <w:rPr/>
        <w:t>⡂</w:t>
      </w:r>
      <w:r>
        <w:rPr/>
        <w:t>毃␱䏂쉎⯍치扉䄽㕕乷㑈</w:t>
      </w:r>
      <w:r>
        <w:rPr/>
        <w:t>⡲</w:t>
      </w:r>
      <w:r>
        <w:rPr/>
        <w:t>䁮池⬳种㗂⽲睉弯▣䥖䕀껍瀦䉖楯歞ꅎ䠰넫乢슘漩伪皬䩦䭋㡐晧倫䭭祔婘汊慁⬨〲まꍙ呭⫍䭠䬻䳂㙕㕙顎</w:t>
      </w:r>
      <w:r>
        <w:rPr/>
        <w:t>꧂</w:t>
      </w:r>
      <w:r>
        <w:rPr/>
        <w:t>㝟ꥬ쉬걇晕栥桯恇䀩싂掬䵹뭾车敉摧瓍⽰㍮渫㭇婑帽楈硗㊥⩂땓칌狂츤뭹슿숥</w:t>
      </w:r>
      <w:r>
        <w:rPr/>
        <w:t>⠮</w:t>
      </w:r>
      <w:r>
        <w:rPr/>
        <w:t>庬㴵쉌⽧搸쉭䜮녈囂滂싂唽捐㶻擂㍥넳ㅟ쌽췂捞泂갻榵塄녳⾘绂㑺뭔㊩㑉洪瑹㘻弴숤湋䄦潰겘㊩䜳䉗器塔쉉劥奀彮Ⓜ楆</w:t>
      </w:r>
      <w:r>
        <w:rPr/>
        <w:t>ⱥ</w:t>
      </w:r>
      <w:r>
        <w:rPr/>
        <w:t>싎㍎呣扒䚡婱睚妱㘫뮥戰땗䔲녷慭㈶䱅␭쉟离ꥬ圷슡辱</w:t>
      </w:r>
      <w:r>
        <w:rPr/>
        <w:t>ꥐ⨷</w:t>
      </w:r>
      <w:r>
        <w:rPr/>
        <w:t>䈷슿眭輺ㅞ⫎⦱敟撣娨츮挫쉸츴䙇ば썓⾩쉞⩭쉵쉟쉩慲◂幋㭎䥤㡟</w:t>
      </w:r>
      <w:r>
        <w:rPr/>
        <w:t>⡍</w:t>
      </w:r>
      <w:r>
        <w:rPr/>
        <w:t>쉌⿂忂瀹뭈光礪洣曂ㆣ挣ヂ㤽썷◂숣⽯┪䋂獬楁未䡔欭報⨸獈숴㕙淂⦵甯슩䘭㭃츯瑏〲䕎穳協婉묺㕢㛂㣂</w:t>
      </w:r>
      <w:r>
        <w:rPr/>
        <w:t>ⵒ</w:t>
      </w:r>
      <w:r>
        <w:rPr/>
        <w:t>歁硋晬䕭灥桍䘲⼫塗癞㗂☩温⍟折땲摏椶⦻㙢ㅋ␳⑓轲⼣♁毂乴晨娊顳╩武穗쏂</w:t>
      </w:r>
      <w:r>
        <w:rPr/>
        <w:t>꧂</w:t>
      </w:r>
      <w:r>
        <w:rPr/>
        <w:t>㙯㝟숶㬩㌥ꌱ䡚㏂啊칫顏쉟㞡䅮</w:t>
      </w:r>
      <w:r>
        <w:rPr/>
        <w:t>Ⱛ</w:t>
      </w:r>
      <w:r>
        <w:rPr/>
        <w:t>䊮⭣뾬䭚䶵沬啄其繎畡䉷夫䩌溬皏䴳뼲츸湥祀䠷異煵쌱㡚䩐쉡㝌睪堺戵硡抡懍⦥ꏂ㔸仂갥䴴榿⹟侩䅚䒏獨挪倵俎楰쉺⑇ㅘ棃⨵䯂ꌽ剂쉅囂䫂슬瑚숥愮쉎甥䝙卐ꥴ쉀獧塍楺녶슩</w:t>
      </w:r>
      <w:r>
        <w:rPr/>
        <w:t>ꥁ</w:t>
      </w:r>
      <w:r>
        <w:rPr/>
        <w:t>楫⬽搮䵚䰻</w:t>
      </w:r>
      <w:r>
        <w:rPr/>
        <w:t>ꕦ</w:t>
      </w:r>
      <w:r>
        <w:rPr/>
        <w:t>㠸ㅱ数滂璥</w:t>
      </w:r>
      <w:r>
        <w:rPr/>
        <w:t>ꥒꤸ⨶</w:t>
      </w:r>
      <w:r>
        <w:rPr/>
        <w:t>㭁ꄩ칯匬䭈䙵楋슬姂恒㐭♫穭䕡婹䄥슿䉏䣂㨲娫琪爪쉒㕉숯汎昤圤ㆵ味毂뽶䈰</w:t>
      </w:r>
      <w:r>
        <w:rPr/>
        <w:t>ꥂ</w:t>
      </w:r>
      <w:r>
        <w:rPr/>
        <w:t>歌쉰⒵倫⛂뗂䟂ꥥ婘掮⎣佦繡ㄦ슩䒻渽穃㬲颩㐨⸨獌╊奒땇숻犩懂婕曂䙕券辮琴恤熘䉤㕮彷睸䵹☪㍐塖䏂䍴㔦╰卆㯂壎ꍧ哂㩩顴畃쉱⩳㑒♅ꄱ숽亱獚㡨䕫熡숮♔っ</w:t>
      </w:r>
      <w:r>
        <w:rPr/>
        <w:t>⡁</w:t>
      </w:r>
      <w:r>
        <w:rPr/>
        <w:t>㡘䗂뗂䤻呇ꍎ汦츹䱅儫♘ꅎ</w:t>
      </w:r>
      <w:r>
        <w:rPr/>
        <w:t>ꔰ</w:t>
      </w:r>
      <w:r>
        <w:rPr/>
        <w:t>榏쉎测⚏乵䁎㍸佋숨椪⨯顟썱夻䌭㡌燍㉂⩤䐩忂⭎쉯㖻⯂땳盍汏祗䬶欶㵀쉐땹啌旂幬쉯㕺秂矎癙䍋㑃勂⸩딷쉶䙬ㆩ敡〨ꍧ吻輽瓍␷⎮殱䛂쉅</w:t>
      </w:r>
      <w:r>
        <w:rPr/>
        <w:t>ꕩ</w:t>
      </w:r>
      <w:r>
        <w:rPr/>
        <w:t>뽢啕</w:t>
      </w:r>
      <w:r>
        <w:rPr/>
        <w:t>ⱙ</w:t>
      </w:r>
      <w:r>
        <w:rPr/>
        <w:t>곂ꍮ</w:t>
      </w:r>
      <w:r>
        <w:rPr/>
        <w:t>⡆</w:t>
      </w:r>
      <w:r>
        <w:rPr/>
        <w:t>埂卆捡╤䣂</w:t>
      </w:r>
      <w:r>
        <w:rPr/>
        <w:t>ⶩ</w:t>
      </w:r>
      <w:r>
        <w:rPr/>
        <w:t>坳偨⹍</w:t>
      </w:r>
      <w:r>
        <w:rPr/>
        <w:t>ꕇ⑺</w:t>
      </w:r>
      <w:r>
        <w:rPr/>
        <w:t>䕗⿂㍔桺䄶</w:t>
      </w:r>
      <w:r>
        <w:rPr/>
        <w:t>ꕂ</w:t>
      </w:r>
      <w:r>
        <w:rPr/>
        <w:t>췂硱싎焫夨ㅇ獟땬䉓⑈䧎樬䀪ꅓ婋뭹漶⩱걐ㄪ璿堦丨浥䥹㈰捴是츱ꄮ甮捇欵㨽捦䥁䮩쉉晒允滂①唽卥♳未硐吷☯䜴嘥参辻㋂⼶컂慔楖影㈭⼹畞</w:t>
      </w:r>
      <w:r>
        <w:rPr/>
        <w:t>⡠</w:t>
      </w:r>
      <w:r>
        <w:rPr/>
        <w:t>칹䡥쉱⩎ꥱ癔彺ꅈ瑙쌯楥矂汔轍焯䴪뼴弬曎顄㕋睾䯎◃⵾扅㌶瑒瑊迃欪꺻칾䭩숴썏䎡炡彘싂뇂⤷硹䇂㥰優穮䡤橰䂏地御㥠쉵</w:t>
      </w:r>
      <w:r>
        <w:rPr/>
        <w:t>ꤳ</w:t>
      </w:r>
      <w:r>
        <w:rPr/>
        <w:t>䨵쵢</w:t>
      </w:r>
      <w:r>
        <w:rPr/>
        <w:t>ⲥ</w:t>
      </w:r>
      <w:r>
        <w:rPr/>
        <w:t>滂쉲䭹ꍴ㶮㭣湤硗哂繑⍲㨦椴晭偱ꆱ刽吻⛂春兢䬫걍怩卋⽈飂瘷ꆩ畁⌫㈹쉑⨱畐狂愶쉦썾䛂촪殬㢵璏</w:t>
      </w:r>
      <w:r>
        <w:rPr/>
        <w:t>ⲩ</w:t>
      </w:r>
      <w:r>
        <w:rPr/>
        <w:t>䂱⹳쉵甪利嗂䕏숥區⹱央ガ椪㵡숵쉁♆穙楾䇂ㄺ欦䓂쉃䑊䀣槂䥌䤊捧ꥷ敉㙨㵚䕈♴⩠컂</w:t>
      </w:r>
      <w:r>
        <w:rPr/>
        <w:t>Ⱶ</w:t>
      </w:r>
      <w:r>
        <w:rPr/>
        <w:t>습浙䭲㉐쉇䅭妏ꌺㄬ斏偔兪숬瑞摷勍慴拎䜱剁晞걒╤숬憥뿂爯땔㨥顨塂戹圬⹠儺</w:t>
      </w:r>
      <w:r>
        <w:rPr/>
        <w:t>Ⳃ</w:t>
      </w:r>
      <w:r>
        <w:rPr/>
        <w:t>싂牥딴㘹䅎쵆栰璥㞡⩎䜷䴣繢樱㡴倪㌹뭡婱当槂넩숯牑䃍䉔⧂彳䜥轣輷䩚⑑竂⿂䰲㈤쉩숳痂㎡䵀㶻急</w:t>
      </w:r>
      <w:r>
        <w:rPr/>
        <w:t>ⱑ</w:t>
      </w:r>
      <w:r>
        <w:rPr/>
        <w:t>啖㤦㥩换◂畈睫䌥嫂숷슘䍏搫ꥭ吵숸⩁歠煄㥨圭긦쉆睡瘮摇䀬珂吲判뿂걣녪</w:t>
      </w:r>
      <w:r>
        <w:rPr/>
        <w:t>ꗂ</w:t>
      </w:r>
      <w:r>
        <w:rPr/>
        <w:t>摷昭</w:t>
      </w:r>
      <w:r>
        <w:rPr/>
        <w:t>꤯</w:t>
      </w:r>
      <w:r>
        <w:rPr/>
        <w:t>咬䠱汞䁧姂㑆䏂</w:t>
      </w:r>
      <w:r>
        <w:rPr/>
        <w:t>ꤳ</w:t>
      </w:r>
      <w:r>
        <w:rPr/>
        <w:t>窩汃桃呸慨䅡㝲繣甤쉹숥슮颬橘쉍㡉쉙ㅷ穟⥦祯慦縯촽棎柂㛃숹輨ꍾ⍟游伯⭓サわ杪ふ塒䄺쌩칎刨</w:t>
      </w:r>
      <w:r>
        <w:rPr/>
        <w:t>꥟</w:t>
      </w:r>
      <w:r>
        <w:rPr/>
        <w:t>䲡畔싂㙍䋂䭖㓂䱹噓坟숨歩䩾癠뾘繁⛂㯂㡭㧂浃ヂ獗楞썯䧂䞵㥖䣂</w:t>
      </w:r>
      <w:r>
        <w:rPr/>
        <w:t>⢩</w:t>
      </w:r>
      <w:r>
        <w:rPr/>
        <w:t>䐱皥塩偹煔憵䀴㭄呗㧂ざ濃쉫䡂彑㡖䉬䝮츳㬴牞䈰頣</w:t>
      </w:r>
      <w:r>
        <w:rPr/>
        <w:t>ⵙ</w:t>
      </w:r>
      <w:r>
        <w:rPr/>
        <w:t>妬塡䁈卞䥠狂ꍑ䠳璮</w:t>
      </w:r>
      <w:r>
        <w:rPr/>
        <w:t>ⷂ</w:t>
      </w:r>
      <w:r>
        <w:rPr/>
        <w:t>偡䕙⨤걚扞숤숸纥澘䭖껂捏剘癅뽉瑾쵁埂╈瑰걨쉾狂㙾⛂䵣썕条彭쉉</w:t>
      </w:r>
      <w:r>
        <w:rPr/>
        <w:t>ⱀ</w:t>
      </w:r>
      <w:r>
        <w:rPr/>
        <w:t>䪵䙏う숱싂싂轰㩖吸⭷념걕硪煙睴扚⽮⍪烂쏂ꆮ氩⨦</w:t>
      </w:r>
      <w:r>
        <w:rPr/>
        <w:t>ꦿ</w:t>
      </w:r>
      <w:r>
        <w:rPr/>
        <w:t>뭄䉱繒꧎係泂暘瑖牓恭僂⦩숶揎쉺䆩쵗⨶牞眪</w:t>
      </w:r>
      <w:r>
        <w:rPr/>
        <w:t>ꖥ</w:t>
      </w:r>
      <w:r>
        <w:rPr/>
        <w:t>礷슱믎嗍㝥꺻㇂썪毂璻⩸㍭격畷숤쉱爷捓失烂</w:t>
      </w:r>
      <w:r>
        <w:rPr/>
        <w:t>ⱖ</w:t>
      </w:r>
      <w:r>
        <w:rPr/>
        <w:t>땤쏂䜤术啺녇싎稰쌻秂</w:t>
      </w:r>
      <w:r>
        <w:rPr/>
        <w:t>ⱖ</w:t>
      </w:r>
      <w:r>
        <w:rPr/>
        <w:t>䝳꥖惂セ⼭坓⭕䉅⤱䩦</w:t>
      </w:r>
      <w:r>
        <w:rPr/>
        <w:t>ⵌ</w:t>
      </w:r>
      <w:r>
        <w:rPr/>
        <w:t>吩恓㙋쉫䋂</w:t>
      </w:r>
      <w:r>
        <w:rPr/>
        <w:t>ⲿ</w:t>
      </w:r>
      <w:r>
        <w:rPr/>
        <w:t>컂㨪깣偎⵳狍灰♅䅁㡹䰩䈣⭷䕧숫㭧夺숫ꥤ㭐攣硒ァꅄ榮硌圹慪㝍珂捇뿃뽥牫噯憏纥䫍뼴瑶쉤㥹楏떣瞣䬬␺⨦⻂⼶硭</w:t>
      </w:r>
      <w:r>
        <w:rPr/>
        <w:t>ꤺ</w:t>
      </w:r>
      <w:r>
        <w:rPr/>
        <w:t>洱䵸卆㑊쉂乲時⨮潀破뽳浧捠╵떮䍸䡄䍡仂䒘滂圦輤갬煾挥卶㌨䏂娥ㄴ启但숤刭㍒┦⯎㪩칓⤬灸쉭쎡㍗祺䞬ㅩ슱噣朦㘹▘楾启㶱㍢穄椯污⪥㭗⸶癙卩꥾ꅎ</w:t>
      </w:r>
      <w:r>
        <w:rPr/>
        <w:t>ꤻ</w:t>
      </w:r>
      <w:r>
        <w:rPr/>
        <w:t>캿㝍싂녤⑹䣂朻础⚬珂ꅸ츻䡲⚿墬</w:t>
      </w:r>
      <w:r>
        <w:rPr/>
        <w:t>ⵃ</w:t>
      </w:r>
      <w:r>
        <w:rPr/>
        <w:t>㵮</w:t>
      </w:r>
      <w:r>
        <w:rPr/>
        <w:t>ⵎ⍹</w:t>
      </w:r>
      <w:r>
        <w:rPr/>
        <w:t>䙞ꥯ奊묊瀱扖㭙䙢憩⿂㙾Ⓜ熮迂婾飂☪噶</w:t>
      </w:r>
      <w:r>
        <w:rPr/>
        <w:t>ꗂ</w:t>
      </w:r>
      <w:r>
        <w:rPr/>
        <w:t>쉩⬱䱍뽍䱍䁱㠬䳂囂䗂䄪䵡繗</w:t>
      </w:r>
      <w:r>
        <w:rPr/>
        <w:t>ꗂ</w:t>
      </w:r>
      <w:r>
        <w:rPr/>
        <w:t>卨슬칬甥塹佁뭁䭎껂樹썧딯啳㭹皬䵢컂え妣쉃꺣</w:t>
      </w:r>
      <w:r>
        <w:rPr/>
        <w:t>⠭</w:t>
      </w:r>
      <w:r>
        <w:rPr/>
        <w:t>캩稤쉱Ⓨ⩉⌸䩊썧烃䩈긳㜰</w:t>
      </w:r>
      <w:r>
        <w:rPr/>
        <w:t>Ⱖ</w:t>
      </w:r>
      <w:r>
        <w:rPr/>
        <w:t>쉀곂稺砺墩睶⎥문䭊坺咩伱浉妩妩䔣⒏町촹</w:t>
      </w:r>
      <w:r>
        <w:rPr/>
        <w:t>ꦘ</w:t>
      </w:r>
      <w:r>
        <w:rPr/>
        <w:t>疬㴥숣畯磂놿䋎䱢淂⧃侏⍀쉅싂㈹㠲幋硑䄵玮爪畱瞥畓⬭</w:t>
      </w:r>
      <w:r>
        <w:rPr/>
        <w:t>⡾</w:t>
      </w:r>
      <w:r>
        <w:rPr/>
        <w:t>眽帥樦䰣副係攬숪祁숳硥싂焽礥㝳ꥫ쉷㑟幎睍晠⩐㧂녉⨴垏漦僂쉷㐮汾슘漶愯䑾㄰䱃㤷係帶帬抵</w:t>
      </w:r>
      <w:r>
        <w:rPr/>
        <w:t>ⶩ</w:t>
      </w:r>
      <w:r>
        <w:rPr/>
        <w:t>㐶䉇塁㝬</w:t>
      </w:r>
      <w:r>
        <w:rPr/>
        <w:t>ⴽ</w:t>
      </w:r>
      <w:r>
        <w:rPr/>
        <w:t>䗎䩩</w:t>
      </w:r>
      <w:r>
        <w:rPr/>
        <w:t>ⶵ♤</w:t>
      </w:r>
      <w:r>
        <w:rPr/>
        <w:t>䉟盂쉉煨公䱓漪浳␮쎘幙柂杮敮⹌쌱㝕㕫禘쉖⵷싃迂浃䅥뿂⸮ㅈ쉞췂ゥ啠싂婬睭䷂係ず땐毂쉟痃堹佸䘨楣쉊颱숲ㅳ偌ꌳ쉀礩믂</w:t>
      </w:r>
      <w:r>
        <w:rPr/>
        <w:t>⣂</w:t>
      </w:r>
      <w:r>
        <w:rPr/>
        <w:t>犡㓂⼽쉖䢣䭨䑮桴㇂㵞瑑摑颮彴癳砵绂㈹慁싂卟洫숯価䝚㜣䙺ꏂ⨷橃䭙쉸旂쉮䉇긮㥶䌷ꅂ㍞ꥷ䡦㠳曂洦쉊歁㏂䡺復췂䄬</w:t>
      </w:r>
      <w:r>
        <w:rPr/>
        <w:t>ⱓ</w:t>
      </w:r>
      <w:r>
        <w:rPr/>
        <w:t>숣ꄮ㐹⫍⤪㔱汮숯⩈戬憻㒥お</w:t>
      </w:r>
      <w:r>
        <w:rPr/>
        <w:t>ꥁ</w:t>
      </w:r>
      <w:r>
        <w:rPr/>
        <w:t>枱츳瓃汗摳墣</w:t>
      </w:r>
      <w:r>
        <w:rPr/>
        <w:t>ⷂ</w:t>
      </w:r>
      <w:r>
        <w:rPr/>
        <w:t>㒵⻂쵒㞮䴩幪牰䱕婕圣</w:t>
      </w:r>
      <w:r>
        <w:rPr/>
        <w:t>ꤤ</w:t>
      </w:r>
      <w:r>
        <w:rPr/>
        <w:t>쉄瑖䥂爷⩺奵</w:t>
      </w:r>
      <w:r>
        <w:rPr/>
        <w:t>ⶥ</w:t>
      </w:r>
      <w:r>
        <w:rPr/>
        <w:t>㕒⾥䍦땎䯍䵎偊䮮⭖顀싍澘</w:t>
      </w:r>
      <w:r>
        <w:rPr/>
        <w:t>ꔫ</w:t>
      </w:r>
      <w:r>
        <w:rPr/>
        <w:t>쵌梵湗㉉뾥び쵳喻䁪囂▥灊砲㵾╔뿂㜳侩奆㝧쉑䕺梮㙈</w:t>
      </w:r>
      <w:r>
        <w:rPr/>
        <w:t>ꕚ</w:t>
      </w:r>
      <w:r>
        <w:rPr/>
        <w:t>煆때쉙⎏꺵䔯츣瑕쉔戯党檩</w:t>
      </w:r>
      <w:r>
        <w:rPr/>
        <w:t>꧃</w:t>
      </w:r>
      <w:r>
        <w:rPr/>
        <w:t>煪犣顧㵤ㆵ牔唦⸺奺㜭</w:t>
      </w:r>
      <w:r>
        <w:rPr/>
        <w:t>ⰷ</w:t>
      </w:r>
      <w:r>
        <w:rPr/>
        <w:t>쉺惎껂僂溿쉭坏</w:t>
      </w:r>
      <w:r>
        <w:rPr/>
        <w:t>ꖥ</w:t>
      </w:r>
      <w:r>
        <w:rPr/>
        <w:t>礰偹⩧䂻慚碏ꅀ嗂氲</w:t>
      </w:r>
      <w:r>
        <w:rPr/>
        <w:t>ⰻ</w:t>
      </w:r>
      <w:r>
        <w:rPr/>
        <w:t>䥷刲䉆</w:t>
      </w:r>
      <w:r>
        <w:rPr/>
        <w:t>ꦥ</w:t>
      </w:r>
      <w:r>
        <w:rPr/>
        <w:t>瑦彇㐴䅴乨⽢挳㕫⸵쉃</w:t>
      </w:r>
      <w:r>
        <w:rPr/>
        <w:t>ꦮ</w:t>
      </w:r>
      <w:r>
        <w:rPr/>
        <w:t>숩佴捭칦咩⪱彪㍩쉑恦쉳䑄쎱䥔◂䜱䪡⑆걖♆㈪쉉竂敭佋煏싍䘹䱷瑐䡯㴴춵⩓楬歇뗂洸捩煗佹䙆弥⥁뮵敐磂㨽縶⩞偢ꎡ뽆祹䁟䕙瀨慡浳㖻浗烃愸顈敂樱塕ꎬ䱏昪견쵸</w:t>
      </w:r>
      <w:r>
        <w:rPr/>
        <w:t>ⵞ╖</w:t>
      </w:r>
      <w:r>
        <w:rPr/>
        <w:t>쉲啟㕡畾汁쉾㝯㍁㍾쉎瘵싂뭔䱆</w:t>
      </w:r>
      <w:r>
        <w:rPr/>
        <w:t>ⵒ</w:t>
      </w:r>
      <w:r>
        <w:rPr/>
        <w:t>깾숮睆슩彚奕术涿䳂㭰䮵숺朱⍫䀹櫎╗樊佒녺┨瘸㑨搲嘲⭍䵙⩌땲</w:t>
      </w:r>
      <w:r>
        <w:rPr/>
        <w:t>ⵖ</w:t>
      </w:r>
      <w:r>
        <w:rPr/>
        <w:t>썡轪䭌䑄祤䃎轧깥쉷</w:t>
      </w:r>
      <w:r>
        <w:rPr/>
        <w:t>ⵥ</w:t>
      </w:r>
      <w:r>
        <w:rPr/>
        <w:t>㑃轳摾䄱⽮┽</w:t>
      </w:r>
      <w:r>
        <w:rPr/>
        <w:t>꤬</w:t>
      </w:r>
      <w:r>
        <w:rPr/>
        <w:t>凂䜶灣摕춵䬸漽싂戬噶⨫⤯参䬻獾쉰䠱㈭쉾깖〮杭碩걩㋂䭸컂祵칌㞿䱚风깟秂</w:t>
      </w:r>
      <w:r>
        <w:rPr/>
        <w:t>ⱄ⩄</w:t>
      </w:r>
      <w:r>
        <w:rPr/>
        <w:t>瑹⥓ㄸꥭ㩦숤卾睒</w:t>
      </w:r>
      <w:r>
        <w:rPr/>
        <w:t>Ⱡ</w:t>
      </w:r>
      <w:r>
        <w:rPr/>
        <w:t>找⭑慊氹䁎딲䜷⩰搭⽢捊桫쉭塗䁆㉂猽撬</w:t>
      </w:r>
      <w:r>
        <w:rPr/>
        <w:t>ꤸ</w:t>
      </w:r>
      <w:r>
        <w:rPr/>
        <w:t>浨䂡쉠升烎䍐쉲轓쵩旂㍦檻㑓䵨惃稤浞礷偐参灁쉋慙䤪䓂쉬䞻쉙⦮湩촪䙃椭兆숳</w:t>
      </w:r>
      <w:r>
        <w:rPr/>
        <w:t>ⰶ</w:t>
      </w:r>
      <w:r>
        <w:rPr/>
        <w:t>㘦扣棃</w:t>
      </w:r>
      <w:r>
        <w:rPr/>
        <w:t>ꥍ</w:t>
      </w:r>
      <w:r>
        <w:rPr/>
        <w:t>숹幔묩⨭⩩䨪㍮廂䩀녍敐丶숩硤坤ㅸ</w:t>
      </w:r>
      <w:r>
        <w:rPr/>
        <w:t>⡆</w:t>
      </w:r>
      <w:r>
        <w:rPr/>
        <w:t>㉵㕯打┱偹</w:t>
      </w:r>
      <w:r>
        <w:rPr/>
        <w:t>ꤸ</w:t>
      </w:r>
      <w:r>
        <w:rPr/>
        <w:t>㍀묳ㅉ煉</w:t>
      </w:r>
      <w:r>
        <w:rPr/>
        <w:t>ⱄ</w:t>
      </w:r>
      <w:r>
        <w:rPr/>
        <w:t>숪⺿⩍䩞嫂㙮⥶놥쉚㖬砻</w:t>
      </w:r>
      <w:r>
        <w:rPr/>
        <w:t>⡍</w:t>
      </w:r>
      <w:r>
        <w:rPr/>
        <w:t>䦮숤쉈㟂⾱䢱㕞彂㗂땀쉆⍢歄⮩用㚿무⩒畆獎⭒㥕䩏☦</w:t>
      </w:r>
      <w:r>
        <w:rPr/>
        <w:t>ꤶ</w:t>
      </w:r>
      <w:r>
        <w:rPr/>
        <w:t>䗂╍痂㥂䁒</w:t>
      </w:r>
      <w:r>
        <w:rPr/>
        <w:t>ⲱ</w:t>
      </w:r>
      <w:r>
        <w:rPr/>
        <w:t>穬⤬橢〲䅹䉐牙稵䩏䲣䄭䨳㑕爩火⩶♣ꅁ䱹뽯冿⸣뭤繴⤩兓⦮</w:t>
      </w:r>
      <w:r>
        <w:rPr/>
        <w:t>⡉</w:t>
      </w:r>
      <w:r>
        <w:rPr/>
        <w:t>摣</w:t>
      </w:r>
      <w:r>
        <w:rPr/>
        <w:t>Ⲯ╲</w:t>
      </w:r>
      <w:r>
        <w:rPr/>
        <w:t>横偖歐습䭨婆佉</w:t>
      </w:r>
      <w:r>
        <w:rPr/>
        <w:t>⡈</w:t>
      </w:r>
      <w:r>
        <w:rPr/>
        <w:t>䥂氵묪抡秂㟂檻捨纵總⌦䀵摩晹獷쉴睡쏂◂挱뽣카㋂戲㩅窩桢</w:t>
      </w:r>
      <w:r>
        <w:rPr/>
        <w:t>ⱘ</w:t>
      </w:r>
      <w:r>
        <w:rPr/>
        <w:t>쌶你⑯싂⛂啎㩟圤䲮㴩쉲㭩땁䗂긴埂勂칤浵祾焲䝮㉨</w:t>
      </w:r>
      <w:r>
        <w:rPr/>
        <w:t>ⲏ</w:t>
      </w:r>
      <w:r>
        <w:rPr/>
        <w:t>㠺⥒습杌ず싂睭쉲䤸㥲彭ꇂ숬䵳ヂ갽促㔤噆</w:t>
      </w:r>
      <w:r>
        <w:rPr/>
        <w:t>ꖩ</w:t>
      </w:r>
      <w:r>
        <w:rPr/>
        <w:t>庵▏㇂㥐䘨捙Ⓜ癇㖩狂慦⤮䫂で슩㵄⩊㑘䕵颏䅂ꍾ楷勂槂傘眰⭷畢䙲塚礶쉎婧顪爰숩吥䴵⵷⵭䁰嘳彗爲㑴⥕戦漻灗睞焹㘶쉄㩋噥澡놿쌪硺놡</w:t>
      </w:r>
      <w:r>
        <w:rPr/>
        <w:t>⡴</w:t>
      </w:r>
      <w:r>
        <w:rPr/>
        <w:t>塁嘲㭱┶燂愸䴪䠺싂ꄣ娨并祊溿갶㮘㉇噈슩䉙䋍橋犩⫎숵땩垱塈矂楥⤥㙶꥗깨⩋晋ꥮ䘩뭖强㍰</w:t>
      </w:r>
      <w:r>
        <w:rPr/>
        <w:t>ꗃ⵲</w:t>
      </w:r>
      <w:r>
        <w:rPr/>
        <w:t>ꌶ塚盂楴䴭䰰塅噺桷疱栮䥯⭹潠␪晐싂싂㥠⍐匨呲櫂</w:t>
      </w:r>
      <w:r>
        <w:rPr/>
        <w:t>ꕣ</w:t>
      </w:r>
      <w:r>
        <w:rPr/>
        <w:t>穷㘦</w:t>
      </w:r>
      <w:r>
        <w:rPr/>
        <w:t>ꤦ</w:t>
      </w:r>
      <w:r>
        <w:rPr/>
        <w:t>噳㩁丸</w:t>
      </w:r>
      <w:r>
        <w:rPr/>
        <w:t>ꕐ</w:t>
      </w:r>
      <w:r>
        <w:rPr/>
        <w:t>䥀뗎촲䙔㩰穟ꅤ娬儥ꅘ䍄䑶</w:t>
      </w:r>
      <w:r>
        <w:rPr/>
        <w:t>ꔽ</w:t>
      </w:r>
      <w:r>
        <w:rPr/>
        <w:t>忂男氲䉇痂⨰㘪奍㍦旂</w:t>
      </w:r>
      <w:r>
        <w:rPr/>
        <w:t>ⴱ</w:t>
      </w:r>
      <w:r>
        <w:rPr/>
        <w:t>轪凂参㕨</w:t>
      </w:r>
    </w:p>
    <w:p>
      <w:pPr>
        <w:pStyle w:val="PreformattedText"/>
        <w:bidi w:val="0"/>
        <w:spacing w:before="0" w:after="0"/>
        <w:jc w:val="left"/>
        <w:rPr/>
      </w:pPr>
      <w:r>
        <w:rPr/>
        <w:t>⼤慬⿂㢮瑧卸슡佔澏咣稣怺䑭⩌⥊烂뾥싂橸ꍖ颩㫂爪睄瑓</w:t>
      </w:r>
      <w:r>
        <w:rPr/>
        <w:t>ⶵ</w:t>
      </w:r>
      <w:r>
        <w:rPr/>
        <w:t>步䥅乫썈♶숻弊呴⮘㮡䆱䄮㴪穨手顊䲩썊吰戨㪘슣匤松쉵딹⪵嫂㬱幵縤⫂㝋敡佡㵑塵㕨奲㝇㞩⭇䰫㠭㍋晟䐤畩䪘堦顔䲵ち窏뽣硋ꥢ♶竂䣂⧂僎</w:t>
      </w:r>
      <w:r>
        <w:rPr/>
        <w:t>ꖿ</w:t>
      </w:r>
      <w:r>
        <w:rPr/>
        <w:t>쉎偹</w:t>
      </w:r>
      <w:r>
        <w:rPr/>
        <w:t>⠨</w:t>
      </w:r>
      <w:r>
        <w:rPr/>
        <w:t>㍳湩䱚摳쉧䤪剃礭쉐쉬䟂瀣♩숶쉄繗㏂猳㒩슮뽎㝬兰䥗㠯㠳⧂䍪辥倩⭺녘쵀嘵䀦瘻㵸䁳츮㮬琭冡彤慬떣╕䕊楂氵㕁娨ꥹ㑃ㅆ⩆</w:t>
      </w:r>
      <w:r>
        <w:rPr/>
        <w:t>꤭</w:t>
      </w:r>
      <w:r>
        <w:rPr/>
        <w:t>숬</w:t>
      </w:r>
      <w:r>
        <w:rPr/>
        <w:t>ⱊ⭈</w:t>
      </w:r>
      <w:r>
        <w:rPr/>
        <w:t>彣颡㤨牄ど獅剋兩售录扷坯┳㐳♫灯亩橍숱戥㮥뭃⑩浠숪塬坃㕣㝱博掿㍖⭷ꄪ勂⭰䥭䑠束㗂䍍橪櫂㐪䝍䅁쉖츮烂朲䭧㬶䯂뭲畄뽊䈲全噠⩒竂숶䪿</w:t>
      </w:r>
      <w:r>
        <w:rPr/>
        <w:t>ꕸ</w:t>
      </w:r>
      <w:r>
        <w:rPr/>
        <w:t>䕐颣⫃剫뭠쉣朽煪捴顲䁺䑺㣂僃⭯瀬䡤㌲䡠⤪畑告쉾䌻㵠轱稩</w:t>
      </w:r>
      <w:r>
        <w:rPr/>
        <w:t>ꥈ</w:t>
      </w:r>
      <w:r>
        <w:rPr/>
        <w:t>㨯⸱洶㩙晓쉃䩵佥癄놩燃묶硩捭敁㕾瘭捂稷㥀ㅞ乚榿ꥳ떮䂱㌦眶䬪据皬畄㵟儮婣潙⍆䮏컂숥桅䱋싂캻奁⪿쉂仃猨㨤</w:t>
      </w:r>
      <w:r>
        <w:rPr/>
        <w:t>꧂</w:t>
      </w:r>
      <w:r>
        <w:rPr/>
        <w:t>斏㝱吭圭䞩뭡奫灋뗂㖡灣䍦䯍爨쉅徵숽땙䉲칥桪䪣朥</w:t>
      </w:r>
      <w:r>
        <w:rPr/>
        <w:t>⣂</w:t>
      </w:r>
      <w:r>
        <w:rPr/>
        <w:t>楈眱⹵㕦淂딵</w:t>
      </w:r>
      <w:r>
        <w:rPr/>
        <w:t>ꕪ</w:t>
      </w:r>
      <w:r>
        <w:rPr/>
        <w:t>㯂㉫◂쌷쉁咩䕐䙃⹖⼩㈣㟂敩ꄯ燂刳╳</w:t>
      </w:r>
      <w:r>
        <w:rPr/>
        <w:t>ꦥ</w:t>
      </w:r>
      <w:r>
        <w:rPr/>
        <w:t>쉠攰䗂曂䂩㨴佒⩇㙹쉂䡲氬て杌潏䓂礰汚枘倱컎걬</w:t>
      </w:r>
      <w:r>
        <w:rPr/>
        <w:t>Ⱚ</w:t>
      </w:r>
      <w:r>
        <w:rPr/>
        <w:t>碩榥㈷砥</w:t>
      </w:r>
      <w:r>
        <w:rPr/>
        <w:t>ꦣ</w:t>
      </w:r>
      <w:r>
        <w:rPr/>
        <w:t>捶쉀䀷弭쉸䅇婴〹䑫⹆〨卲ㅕ㗂光䱶〉煈䩢疣</w:t>
      </w:r>
      <w:r>
        <w:rPr/>
        <w:t>ⱋ</w:t>
      </w:r>
      <w:r>
        <w:rPr/>
        <w:t>轙뽋䔪⵲兏庥浯☲뼦㙤倹瑨뭐穯歨䉹㧂ㄳ숫懂⥧偌丽支</w:t>
      </w:r>
      <w:r>
        <w:rPr/>
        <w:t>ⴱ</w:t>
      </w:r>
      <w:r>
        <w:rPr/>
        <w:t>墮坑橦</w:t>
      </w:r>
      <w:r>
        <w:rPr/>
        <w:t>⡧</w:t>
      </w:r>
      <w:r>
        <w:rPr/>
        <w:t>쉘</w:t>
      </w:r>
      <w:r>
        <w:rPr/>
        <w:t>ꤣⵊ</w:t>
      </w:r>
      <w:r>
        <w:rPr/>
        <w:t>䇂滂㥑</w:t>
      </w:r>
      <w:r>
        <w:rPr/>
        <w:t>ꗂ</w:t>
      </w:r>
      <w:r>
        <w:rPr/>
        <w:t>ⱋ</w:t>
      </w:r>
      <w:r>
        <w:rPr/>
        <w:t>洽偷癔弣㊬⑧쉦溥愶쉦兡拂㩐</w:t>
      </w:r>
      <w:r>
        <w:rPr/>
        <w:t>ⵡ</w:t>
      </w:r>
      <w:r>
        <w:rPr/>
        <w:t>類䫎轃슏㏂녅㷂싎⿂㡧싂ꥮ䩰䮥㜺え墥슡䩞轌ꌻ摹䅖䀦氻稳䕯뭷圹⩮슿슩璣슏캱斿㪮쉘潭䭇挭䔽攴㝳</w:t>
      </w:r>
      <w:r>
        <w:rPr/>
        <w:t>ꔬ</w:t>
      </w:r>
      <w:r>
        <w:rPr/>
        <w:t>丳⯂ㅢ彁䕰⦱뼥⥾晎</w:t>
      </w:r>
      <w:r>
        <w:rPr/>
        <w:t>ⵃ</w:t>
      </w:r>
      <w:r>
        <w:rPr/>
        <w:t>ㄺ畃䁁契坟當彃ㄴ濍琪怺睸琪거㍔晏橭恐轧㥆㥮轚쏃</w:t>
      </w:r>
      <w:r>
        <w:rPr/>
        <w:t>꤭</w:t>
      </w:r>
      <w:r>
        <w:rPr/>
        <w:t>璱ꆵ匩녈灠ꥹ普䩴숭⫃䴪䙇</w:t>
      </w:r>
      <w:r>
        <w:rPr/>
        <w:t>Ⳃ</w:t>
      </w:r>
      <w:r>
        <w:rPr/>
        <w:t>温丰㨪㬮㠦捂潆쉗딳昊濂楺⨯䷂쉢渻갩瘭瓂ꇂ乒幆䬳摩쉯偘</w:t>
      </w:r>
      <w:r>
        <w:rPr/>
        <w:t>ⱱ⨩</w:t>
      </w:r>
      <w:r>
        <w:rPr/>
        <w:t>㬺깩슩⬣懂걍ꥬ㯂⩹卩쉓♤䊩묳繯䕦判㗍偗晍쵖䠬䅰쉌剞ㅨ뭚愮䤹슡犏䨫偌ꄮ뽳辩瀨쉫乷슘㉪⍫繎땉</w:t>
      </w:r>
      <w:r>
        <w:rPr/>
        <w:t>ⵈ</w:t>
      </w:r>
      <w:r>
        <w:rPr/>
        <w:t>䘨㨹撥獨噋⭗㶱乨癖</w:t>
      </w:r>
      <w:r>
        <w:rPr/>
        <w:t>ꖡ</w:t>
      </w:r>
      <w:r>
        <w:rPr/>
        <w:t>㘵颵䶥䌣㉀㚬琤뽟㭞㵮繚轲未湇⾱㑏含顁ꌩ쉶噵䌫煗뽤쵋克♍⭭</w:t>
      </w:r>
      <w:r>
        <w:rPr/>
        <w:t>ⱱ</w:t>
      </w:r>
      <w:r>
        <w:rPr/>
        <w:t>㩐偋㐭⽍炡䭧꥾嚩辡䜨歏㏂噱堸搫♗㠮숩♒⩆䩍㑧┮杦嗂</w:t>
      </w:r>
      <w:r>
        <w:rPr/>
        <w:t>ⰺ</w:t>
      </w:r>
      <w:r>
        <w:rPr/>
        <w:t>玱</w:t>
      </w:r>
      <w:r>
        <w:rPr/>
        <w:t>⡔</w:t>
      </w:r>
      <w:r>
        <w:rPr/>
        <w:t>䙠䉵燂쉘꺡㴯嚘슥䉁쉙墵쉅栺纮</w:t>
      </w:r>
      <w:r>
        <w:rPr/>
        <w:t>ⱨ</w:t>
      </w:r>
      <w:r>
        <w:rPr/>
        <w:t>䩀䩅啨䨣斱</w:t>
      </w:r>
      <w:r>
        <w:rPr/>
        <w:t>⡙</w:t>
      </w:r>
      <w:r>
        <w:rPr/>
        <w:t>厮⽣䋂潈敚칎⸷㌪䥾幗⩒繗汤桥扪硣卟䁄춮⫂桡檻朳亩⹆⤻㤸恘噱쉧</w:t>
      </w:r>
      <w:r>
        <w:rPr/>
        <w:t>⠷</w:t>
      </w:r>
      <w:r>
        <w:rPr/>
        <w:t>婐磂쉚湯匪</w:t>
      </w:r>
      <w:r>
        <w:rPr/>
        <w:t>ⶱ</w:t>
      </w:r>
      <w:r>
        <w:rPr/>
        <w:t>瞘杚坐⬰匩奂佞淂ぐ濂딻䈵匵㉁疥㥞扨䁬轩慒촨恇쉹㤲矂츫祢䕩橾汔渲䥤掬㉸拎党煴⻂夸䉞</w:t>
      </w:r>
      <w:r>
        <w:rPr/>
        <w:t>⠶</w:t>
      </w:r>
      <w:r>
        <w:rPr/>
        <w:t>恀⍂削♎ㅀ散㥒灗䥴㜴灌繯乊癭䵄捹兩㍱걢瘯㭹싂䡤⩫싂䃍椩</w:t>
      </w:r>
      <w:r>
        <w:rPr/>
        <w:t>⢣</w:t>
      </w:r>
      <w:r>
        <w:rPr/>
        <w:t>戺侩슩䄬㊿癗☥盂ꥮ棂倻쉞繲轱䘮╫呴</w:t>
      </w:r>
      <w:r>
        <w:rPr/>
        <w:t>ⵏ</w:t>
      </w:r>
      <w:r>
        <w:rPr/>
        <w:t>䀴硒숺汒䤷⑊습㉱</w:t>
      </w:r>
      <w:r>
        <w:rPr/>
        <w:t>ꤪ</w:t>
      </w:r>
      <w:r>
        <w:rPr/>
        <w:t>噍启䑙掮숰听㔶⨹楮忎槂㙒ㅕ㔨礻硚</w:t>
      </w:r>
      <w:r>
        <w:rPr/>
        <w:t>ⴻ</w:t>
      </w:r>
      <w:r>
        <w:rPr/>
        <w:t>敯쉔⨦徱깉䉲彉⥪稱瘻ꅤ祫◎奖⩸欹㜬ㆣ싂䘦⍒묯㪱⍡╸濎啚</w:t>
      </w:r>
      <w:r>
        <w:rPr/>
        <w:t>ꦵ</w:t>
      </w:r>
      <w:r>
        <w:rPr/>
        <w:t>渪</w:t>
      </w:r>
      <w:r>
        <w:rPr/>
        <w:t>⢡⹺</w:t>
      </w:r>
      <w:r>
        <w:rPr/>
        <w:t>쉾繇습妏䱺쉫쉹땧䊿걓ꌳ㇂⹵쉷ꥦ泂匩㨲婸숶桗</w:t>
      </w:r>
      <w:r>
        <w:rPr/>
        <w:t>⡫</w:t>
      </w:r>
      <w:r>
        <w:rPr/>
        <w:t>睏䠦꥞⍌쉊倫颥睫</w:t>
      </w:r>
      <w:r>
        <w:rPr/>
        <w:t>ꕍ</w:t>
      </w:r>
      <w:r>
        <w:rPr/>
        <w:t>쉊</w:t>
      </w:r>
      <w:r>
        <w:rPr/>
        <w:t>ⱕ</w:t>
      </w:r>
      <w:r>
        <w:rPr/>
        <w:t>쉰ꄵ漹砵慟拂㥥Ⓜ䑭䱺牍惂暬㭞䃍ㅒ㙭佥䟂婬颩〳爻䉂䭈彧影</w:t>
      </w:r>
      <w:r>
        <w:rPr/>
        <w:t>ꥏ</w:t>
      </w:r>
      <w:r>
        <w:rPr/>
        <w:t>쉌剷캩眪体뿂㧎猵憻澘㵱▱䥵干伤恦숽☽倫♊ꥡ畟牾硡ꍏ眤</w:t>
      </w:r>
      <w:r>
        <w:rPr/>
        <w:t>ꥉ</w:t>
      </w:r>
      <w:r>
        <w:rPr/>
        <w:t>컂㛍뗃䱱ꌹ숮䇂뭮䌬⩾</w:t>
      </w:r>
      <w:r>
        <w:rPr/>
        <w:t>ⱌ</w:t>
      </w:r>
      <w:r>
        <w:rPr/>
        <w:t>㬹䅡⾿䨵栤䵮㵭橊牵〤䍅幘佚稵當汐乒㎻坮꥞共녉⨴媿쉔獡煵슩兔䭾揃灗烍쉴剧兀渤□ꍷ慯Ⓜ㇎楕㑳掬ꅵꥴ刵♪䔬㕍攪쏂싂祡撬慌幥쵰夭䭢硤捫䨪敩⎮獡常唪슻縺숶ꏃ슣㩷滃껂塞攸쉘弊</w:t>
      </w:r>
      <w:r>
        <w:rPr/>
        <w:t>ꤨ</w:t>
      </w:r>
      <w:r>
        <w:rPr/>
        <w:t>恰呒晰䙓㐮㩲歨痎㙨橢뗍㨬⽶攵⩘숤湡䘱癫辥숺䍒旂ㄪ⭍뭢拎칵輭슱</w:t>
      </w:r>
      <w:r>
        <w:rPr/>
        <w:t>꧂</w:t>
      </w:r>
      <w:r>
        <w:rPr/>
        <w:t>㭞싂檡獁</w:t>
      </w:r>
      <w:r>
        <w:rPr/>
        <w:t>ꕯ</w:t>
      </w:r>
      <w:r>
        <w:rPr/>
        <w:t>쵊썡唰⻂슱摲焳輬扷</w:t>
      </w:r>
      <w:r>
        <w:rPr/>
        <w:t>ꗂ</w:t>
      </w:r>
      <w:r>
        <w:rPr/>
        <w:t>뽪敭潄畂⭏挩倯勂㥙㷎熵䢬㶬朶⨣礪딸㘱汨䯎猨뽯慰䵑杦㑞걦汥漵剷䢱㐰♧㋂繞椳浙䭅㩩刪쉙⪏</w:t>
      </w:r>
      <w:r>
        <w:rPr/>
        <w:t>ꕁ⍕</w:t>
      </w:r>
      <w:r>
        <w:rPr/>
        <w:t>癴⤤네幣⹔䑊椻抵唣坥狃쉴幊䅸쉆䡦䥎ꅴ쉶䤩撮ㄪ춘썧⻂⭹䨵儬숪䡦煄復璿挳⽩刺弬숲吣싂⯂㎻싂⨴㕺䁳轤䈮捴䝔♅</w:t>
      </w:r>
      <w:r>
        <w:rPr/>
        <w:t>Ⱝ</w:t>
      </w:r>
      <w:r>
        <w:rPr/>
        <w:t>ꔶ</w:t>
      </w:r>
      <w:r>
        <w:rPr/>
        <w:t>㘶呇噁㣂拂㈪싎</w:t>
      </w:r>
      <w:r>
        <w:rPr/>
        <w:t>⡘</w:t>
      </w:r>
      <w:r>
        <w:rPr/>
        <w:t>ꅠ桮숰쉍椨</w:t>
      </w:r>
      <w:r>
        <w:rPr/>
        <w:t>Ⳃ</w:t>
      </w:r>
      <w:r>
        <w:rPr/>
        <w:t>숦淂捊☽⴨堪㢮䙮獷偞⏂쉺塶넵䢻婑쉊</w:t>
      </w:r>
      <w:r>
        <w:rPr/>
        <w:t>ⰸ</w:t>
      </w:r>
      <w:r>
        <w:rPr/>
        <w:t>涩䝌쎻␩</w:t>
      </w:r>
      <w:r>
        <w:rPr/>
        <w:t>ꥂ</w:t>
      </w:r>
      <w:r>
        <w:rPr/>
        <w:t>깠⬪妘㏂啨싎焵湀䭣㭩쉏朵뽒숤婃뽱御䶣</w:t>
      </w:r>
      <w:r>
        <w:rPr/>
        <w:t>ⷂ</w:t>
      </w:r>
      <w:r>
        <w:rPr/>
        <w:t>碘淂</w:t>
      </w:r>
      <w:r>
        <w:rPr/>
        <w:t>ꕓ</w:t>
      </w:r>
      <w:r>
        <w:rPr/>
        <w:t>堤轑㮩癙쉏싂假╣汭癱꥗ㅀ⩏춮䛂쉓쉩㋂䀳䥩窘</w:t>
      </w:r>
      <w:r>
        <w:rPr/>
        <w:t>ꦬ</w:t>
      </w:r>
      <w:r>
        <w:rPr/>
        <w:t>䠭繅捥㍆剆䝳飂揂奷㙘畓桃⯂⨦炮涿ヂ</w:t>
      </w:r>
      <w:r>
        <w:rPr/>
        <w:t>⡀╾</w:t>
      </w:r>
      <w:r>
        <w:rPr/>
        <w:t>겱僂쉟⫂쉇輯牃⭡╰春浰㕯獌皘穕⭱畗槂숰湘畟頴</w:t>
      </w:r>
      <w:r>
        <w:rPr/>
        <w:t>ꕕ</w:t>
      </w:r>
      <w:r>
        <w:rPr/>
        <w:t>㐻㠪氪欷㎘</w:t>
      </w:r>
      <w:r>
        <w:rPr/>
        <w:t>Ⳃ</w:t>
      </w:r>
      <w:r>
        <w:rPr/>
        <w:t>䠷ꄶ堹䵯㭌甩칄</w:t>
      </w:r>
      <w:r>
        <w:rPr/>
        <w:t>ꖮ</w:t>
      </w:r>
      <w:r>
        <w:rPr/>
        <w:t>싂䨶䩕殮歸䊱</w:t>
      </w:r>
      <w:r>
        <w:rPr/>
        <w:t>ⰴ⩄</w:t>
      </w:r>
      <w:r>
        <w:rPr/>
        <w:t>煥㝌⾘幑ꥥ쉀숶盂ꇂ囍쉮煱</w:t>
      </w:r>
      <w:r>
        <w:rPr/>
        <w:t>꥟</w:t>
      </w:r>
      <w:r>
        <w:rPr/>
        <w:t>䔸</w:t>
      </w:r>
      <w:r>
        <w:rPr/>
        <w:t>⡺</w:t>
      </w:r>
      <w:r>
        <w:rPr/>
        <w:t>碮㭧弩㜰恇眥싂㮏㚻썱榵⛍䀨⺵ㅀ⻂㣂圱奷䖮숱⬩焻瑸촹䙒呄支轔⩤䐹亩䨶圭倣⨭噵晆⽁╕慩녳</w:t>
      </w:r>
      <w:r>
        <w:rPr/>
        <w:t>ⵅ</w:t>
      </w:r>
      <w:r>
        <w:rPr/>
        <w:t>䁓噴圶쉏⥶䣂杔恖ꅵ㶏湲녃䵖䍕⥪⴪樸땆䭔慔㍶暘⽨捆恐㔱ꌩ㚘㩑祁涻쉚쉒义㘤뭆ꌯ</w:t>
      </w:r>
      <w:r>
        <w:rPr/>
        <w:t>⡬</w:t>
      </w:r>
      <w:r>
        <w:rPr/>
        <w:t>㉊埂썩灷䨶响쉸冩⬺</w:t>
      </w:r>
      <w:r>
        <w:rPr/>
        <w:t>ꤺ</w:t>
      </w:r>
      <w:r>
        <w:rPr/>
        <w:t>㉗剨估䕶╙帯㛂琬壂嚣妮䫂숨顁䆬㌹匭쉞偭䱯斱䩾转䍙彈땩㐫檘嚻丹樱冱着幡</w:t>
      </w:r>
      <w:r>
        <w:rPr/>
        <w:t>ꕟ</w:t>
      </w:r>
      <w:r>
        <w:rPr/>
        <w:t>扊⽇ㅧ晪窡㑧쉉뿂䩺䥩奈㝏䵗ꥤ쉸뮩㜪瘰亵畅뿎뭘</w:t>
      </w:r>
      <w:r>
        <w:rPr/>
        <w:t>ꦻ⍠</w:t>
      </w:r>
      <w:r>
        <w:rPr/>
        <w:t>㦿祶㛂䡴뗂䐬堶穉愳㡀ꄬ쉣换⑨塥⍰䍋卉勂漴啖</w:t>
      </w:r>
      <w:r>
        <w:rPr/>
        <w:t>ꕓ</w:t>
      </w:r>
      <w:r>
        <w:rPr/>
        <w:t>숻⨩啞숬쉄땢段呟桩䀺猫</w:t>
      </w:r>
      <w:r>
        <w:rPr/>
        <w:t>⡏</w:t>
      </w:r>
      <w:r>
        <w:rPr/>
        <w:t>㑰⍵䡱䁥浳楎촶偡慔幁⮱䑯⹎䔭╥㎘敦睌ꥴ卧</w:t>
      </w:r>
      <w:r>
        <w:rPr/>
        <w:t>⡔</w:t>
      </w:r>
      <w:r>
        <w:rPr/>
        <w:t>哂煺넊晧╳呮⸱</w:t>
      </w:r>
      <w:r>
        <w:rPr/>
        <w:t>Ⱪ</w:t>
      </w:r>
      <w:r>
        <w:rPr/>
        <w:t>礣椴啚㉗뿃㬮䰬睭婬公ꍐ슬輺朥</w:t>
      </w:r>
      <w:r>
        <w:rPr/>
        <w:t>ꦿ</w:t>
      </w:r>
      <w:r>
        <w:rPr/>
        <w:t>숦䁃䍶썷㵯뭷婌⑔䕭噀땺暱⭑嘦硉廃烂瑐愣⭤쉋彩禿桒깞갥♘㉏䰨쉩ꍇ䭵塞䡑摩╟쉬</w:t>
      </w:r>
      <w:r>
        <w:rPr/>
        <w:t>Ⱓ</w:t>
      </w:r>
      <w:r>
        <w:rPr/>
        <w:t>䡹䱬坲㉕止獮뼹㋎数偮捤䕪㘪坠ㅂ䍱ꅮ潡乢硘⽖땟㠩쌦䳂䔵긤떮⸱딺뽍嘴父</w:t>
      </w:r>
      <w:r>
        <w:rPr/>
        <w:t>ꕔ</w:t>
      </w:r>
      <w:r>
        <w:rPr/>
        <w:t>攲垥悻</w:t>
      </w:r>
      <w:r>
        <w:rPr/>
        <w:t>⠱</w:t>
      </w:r>
      <w:r>
        <w:rPr/>
        <w:t>帩⭹⥐歐⑸䑴믍榵惂㪱ꏂ㜴惂㵮帹⽹獐䙵㭈墥䱊⏂쉎⹕쉓⽘塋ꅏ쉸低捰싂煰兪恴쉉㕯婞쉡晫⪘澱䑸䩉⍅숽䩆꺣쉗儸獁촱▣係汷⸦⦏䋃㕃뽾ꅲ⤴䙎䍲䱶津犣⹟縯뮘牞炮캱쉃焥海⍴瀭輤儽㓂乊倪껂昵㒵っ⩎ヂ싍견䕪ꏂ淂奀ㅚ싂桟坡〭슡疿䝧ꍨ넰练숬灳숩무䉈숰儱䄯♕妏剞婦때䀵顭䅔哂</w:t>
      </w:r>
      <w:r>
        <w:rPr/>
        <w:t>Ⳃ</w:t>
      </w:r>
      <w:r>
        <w:rPr/>
        <w:t>睭㝍꥾婦畂禵〹</w:t>
      </w:r>
      <w:r>
        <w:rPr/>
        <w:t>ꤺ⨪</w:t>
      </w:r>
      <w:r>
        <w:rPr/>
        <w:t>梩숴쵧搶繏縮뼰</w:t>
      </w:r>
      <w:r>
        <w:rPr/>
        <w:t>ⵥ</w:t>
      </w:r>
      <w:r>
        <w:rPr/>
        <w:t>䳂䐯</w:t>
      </w:r>
      <w:r>
        <w:rPr/>
        <w:t>ꤸ</w:t>
      </w:r>
      <w:r>
        <w:rPr/>
        <w:t>쉚䙧畂⪏梩䉀㙬㴥꺮浠樴</w:t>
      </w:r>
      <w:r>
        <w:rPr/>
        <w:t>ꕬ</w:t>
      </w:r>
      <w:r>
        <w:rPr/>
        <w:t>剳庮</w:t>
      </w:r>
      <w:r>
        <w:rPr/>
        <w:t>ꔴ</w:t>
      </w:r>
      <w:r>
        <w:rPr/>
        <w:t>稩䭌硖슘䍥渪汪幾㡥䑗㚡깐㍮由澬쉆㵋椵䡂暥묪</w:t>
      </w:r>
      <w:r>
        <w:rPr/>
        <w:t>ⴷ</w:t>
      </w:r>
      <w:r>
        <w:rPr/>
        <w:t>桪⹩쵎灓쉱쉯顑匷癵䉓咻⏎さ곂쵷숦ꌮ拂䑵破惂</w:t>
      </w:r>
      <w:r>
        <w:rPr/>
        <w:t>⡔</w:t>
      </w:r>
      <w:r>
        <w:rPr/>
        <w:t>뇂䐪頸㪡辡䐯⭙焸믂畦㗂㌤榬浱┪乬䢮煮⽺쉾呵佹婌┪癘禿桩橂种婯⹨桸⥅껍숬傘㉹⏂슿㑑卉䈺晲䷂溘놩슩塄啉栬滂</w:t>
      </w:r>
      <w:r>
        <w:rPr/>
        <w:t>ꔴ</w:t>
      </w:r>
      <w:r>
        <w:rPr/>
        <w:t>塡敠숯싂扰䕳䑾悥僂㪩煃㜷⤥칁桐伲䰶㵂⑥南㥦猯㤪䡢ㅭ㥀倮㙶呠䟂伪㕃갴쉧䑤濍껂噩㎩捞╏쉞䍒⑯䖻塖</w:t>
      </w:r>
      <w:r>
        <w:rPr/>
        <w:t>ꥑ</w:t>
      </w:r>
      <w:r>
        <w:rPr/>
        <w:t>滍㘺싂䏂䝊汁㫂⹙싂쉮慴牣媻츭쉐숽敄썤浦㨨ꥫ歹夺ㆵ땴촯主矂깁⨲塎失恫㑶</w:t>
      </w:r>
      <w:r>
        <w:rPr/>
        <w:t>ꤸ</w:t>
      </w:r>
      <w:r>
        <w:rPr/>
        <w:t>䝖곃摃䍮숪쉱䉶㉖䓎⎬㨲慎</w:t>
      </w:r>
      <w:r>
        <w:rPr/>
        <w:t>⠥</w:t>
      </w:r>
      <w:r>
        <w:rPr/>
        <w:t>癪敧橰獃䪵</w:t>
      </w:r>
      <w:r>
        <w:rPr/>
        <w:t>ꕌ╊</w:t>
      </w:r>
      <w:r>
        <w:rPr/>
        <w:t>碏쉖쉷坨䄰㍟参䱸뽄숶䫂穬株楾暥깄슏睊迎ꍊ꥚僂禵㮥㧂숬䑟慇瘺뽰䒣欰䜲爸걑쉮揂</w:t>
      </w:r>
      <w:r>
        <w:rPr/>
        <w:t>ꕗ</w:t>
      </w:r>
      <w:r>
        <w:rPr/>
        <w:t>䝖绂顅奞</w:t>
      </w:r>
      <w:r>
        <w:rPr/>
        <w:t>ꕚ</w:t>
      </w:r>
      <w:r>
        <w:rPr/>
        <w:t>㔪쉤甮䡴</w:t>
      </w:r>
      <w:r>
        <w:rPr/>
        <w:t>ⱱ</w:t>
      </w:r>
      <w:r>
        <w:rPr/>
        <w:t>쉒眬䰹穤漭숸氤當ㄺ繈䈊묦睳㑱㉆嘨䮘䵂汪숵쉎縬숽┰쉥</w:t>
      </w:r>
      <w:r>
        <w:rPr/>
        <w:t>Ⳃ☫</w:t>
      </w:r>
      <w:r>
        <w:rPr/>
        <w:t>檬橊公䡷숲㎮沘珂歧瀪嫂慮䭠弰숬塈쉐歱쌪䎣⵬猩⫂㔱䂮䵩뭂坈槂扅䉱쉁䱴⫂祏剘⸦栭䔦㭀弤칓㨵㓂攪⩓榘さ쵁싂倣⩬뽁⩁堬꧎䝮⽋㑏䰪埂ꍐ뇂쉖琱掮戱숵珂䩷싂㭢哃圩녀</w:t>
      </w:r>
      <w:r>
        <w:rPr/>
        <w:t>ꔽ</w:t>
      </w:r>
      <w:r>
        <w:rPr/>
        <w:t>噟뭸嘮슩䁔쉄㖥櫃侩纻〬敤剐擂坴栲⿂䇂䛂⨨即硂♾䏂쵌䱆戶楓㕋촺</w:t>
      </w:r>
      <w:r>
        <w:rPr/>
        <w:t>ꥆ</w:t>
      </w:r>
      <w:r>
        <w:rPr/>
        <w:t>쌵싂南汩珂盂憻倫啗偬恷砪甲䭖䝕恷</w:t>
      </w:r>
      <w:r>
        <w:rPr/>
        <w:t>ⲏ⤥</w:t>
      </w:r>
      <w:r>
        <w:rPr/>
        <w:t>幵䡓♪㯂걚┷濂婗뗎</w:t>
      </w:r>
      <w:r>
        <w:rPr/>
        <w:t>ⰻ</w:t>
      </w:r>
      <w:r>
        <w:rPr/>
        <w:t>㡊⩢盎</w:t>
      </w:r>
      <w:r>
        <w:rPr/>
        <w:t>ⵑ</w:t>
      </w:r>
      <w:r>
        <w:rPr/>
        <w:t>㕫獉㒏㬩㑈</w:t>
      </w:r>
      <w:r>
        <w:rPr/>
        <w:t>ꥁ</w:t>
      </w:r>
      <w:r>
        <w:rPr/>
        <w:t>떏䤵⾻㍧兴걏乆浕䅠啔㉺牭㗂䴤湷꺱乃⌻썀쉅뿂恰녰땭㇂㷂</w:t>
      </w:r>
      <w:r>
        <w:rPr/>
        <w:t>ꤲ</w:t>
      </w:r>
      <w:r>
        <w:rPr/>
        <w:t>⼭癦䔫㬭깃祘♶꥔瀶皻㐸堩ざ</w:t>
      </w:r>
      <w:r>
        <w:rPr/>
        <w:t>ⲩ</w:t>
      </w:r>
      <w:r>
        <w:rPr/>
        <w:t>숫忂㉎땶</w:t>
      </w:r>
      <w:r>
        <w:rPr/>
        <w:t>ⵃ</w:t>
      </w:r>
      <w:r>
        <w:rPr/>
        <w:t>㒏佘瑪楫獐쉞㑰乀</w:t>
      </w:r>
      <w:r>
        <w:rPr/>
        <w:t>ⷂ</w:t>
      </w:r>
      <w:r>
        <w:rPr/>
        <w:t>汯轸毂抣⬺䌴䭴潐ꍥ싂㉖</w:t>
      </w:r>
      <w:r>
        <w:rPr/>
        <w:t>Ⱓ</w:t>
      </w:r>
      <w:r>
        <w:rPr/>
        <w:t>拂攣奔払汷䙰䰱⩁䛂妿磂伨㝟瑎䐥⚻</w:t>
      </w:r>
      <w:r>
        <w:rPr/>
        <w:t>ⶵ</w:t>
      </w:r>
      <w:r>
        <w:rPr/>
        <w:t>恊帺㵾◂痂䩅洵磂숽㯃䄭쉈浺爳琹싍칳湵ꇂ噺⥟ㆡ쉗娪扡奾넭꥘䒿吸〻슻画仂畔쌯搰桰슏敎漯ㅤ卶囂燂넹噏㙢塩ㅰ싂</w:t>
      </w:r>
      <w:r>
        <w:rPr/>
        <w:t>ⴲ</w:t>
      </w:r>
      <w:r>
        <w:rPr/>
        <w:t>䕺⨺숩ꆩ䡘䔫딥썌䭚䑊쉞䥆浄栫슬㝑恴칰긣䔥䡺嘬颱쉴▿㐫㍰轸前쉄癑</w:t>
      </w:r>
      <w:r>
        <w:rPr/>
        <w:t>ꥍ</w:t>
      </w:r>
      <w:r>
        <w:rPr/>
        <w:t>佇幚䖩煥杖칗硯畹怮嘳〬撩쉢㜣䉩뭗쉕걎㡅⌽祎ꥸ妮䑢슻⩣氣䱨礸吷䝲䘫䅆浘噦쉧烃䅪啡爱깥慰琶싂쉖⼦㦥䝋</w:t>
      </w:r>
      <w:r>
        <w:rPr/>
        <w:t>ꤥ</w:t>
      </w:r>
      <w:r>
        <w:rPr/>
        <w:t>栶</w:t>
      </w:r>
      <w:r>
        <w:rPr/>
        <w:t>ꤩ</w:t>
      </w:r>
      <w:r>
        <w:rPr/>
        <w:t>搽焺⩓땀㠳⩨橸畫㋂䔯势祈㗂쉯쉩嚩㌦哂캻</w:t>
      </w:r>
      <w:r>
        <w:rPr/>
        <w:t>⡲</w:t>
      </w:r>
      <w:r>
        <w:rPr/>
        <w:t>쉓槂㥎╲䄺癄㧂</w:t>
      </w:r>
      <w:r>
        <w:rPr/>
        <w:t>ꕠ</w:t>
      </w:r>
      <w:r>
        <w:rPr/>
        <w:t>䝢묪싂䛍娫奰溣⥬㉉쉵瑆쉳㉥걑⑧숸⦥♦䈰砵勂䛂禿哂摓吥琥摺딺㩹噌㓂稸樹쉡晅습睤꥾</w:t>
      </w:r>
      <w:r>
        <w:rPr/>
        <w:t>ꥇ</w:t>
      </w:r>
      <w:r>
        <w:rPr/>
        <w:t>䜰⏂슏믂䜷⨤䭏쉍惂䩟奏┫じ恨㵚녌⮿唬痂幖儭䧂䂮쌤Ⓙꇂ䭑〴澡浸㕓搬</w:t>
      </w:r>
      <w:r>
        <w:rPr/>
        <w:t>ꔯ</w:t>
      </w:r>
      <w:r>
        <w:rPr/>
        <w:t>걒땳顊顾싂曂炥桙쉐盎㥪䄬Ⓜ䍃긽㍯䑸㭥掣ꆥ楸슏㪥㓂椫⹊䊥</w:t>
      </w:r>
      <w:r>
        <w:rPr/>
        <w:t>꤬</w:t>
      </w:r>
      <w:r>
        <w:rPr/>
        <w:t>쵉깐㨊쏂뭶湡矂㋎슮榻격䤵뭙䲏㜫䲩쌻䴱㕄䔰⩍晅䑡⾏⭇繅쉶뭴塗濂嫃⸮숤썠䅯扤偔烎䀴</w:t>
      </w:r>
      <w:r>
        <w:rPr/>
        <w:t>ꥒ</w:t>
      </w:r>
      <w:r>
        <w:rPr/>
        <w:t>ꇂ넯쉺䝈걃偪⚏佌슏え咬</w:t>
      </w:r>
      <w:r>
        <w:rPr/>
        <w:t>ꤻ</w:t>
      </w:r>
      <w:r>
        <w:rPr/>
        <w:t>帨弬쉀个ꏍ嫂穌䱗쉅쉾嗂彆넭咬䗂䆩坔攬</w:t>
      </w:r>
      <w:r>
        <w:rPr/>
        <w:t>⡚</w:t>
      </w:r>
      <w:r>
        <w:rPr/>
        <w:t>ꆿ敠㑋☨潒儳㮮穕轔渣컂䥑⵲㶥扔煲兆庩卸獓䡮癠쉚쉆㡘䮏颣떩㭏뮡슥</w:t>
      </w:r>
      <w:r>
        <w:rPr/>
        <w:t>Ɽ</w:t>
      </w:r>
      <w:r>
        <w:rPr/>
        <w:t>哂掮慧怱䌥兤깠禩㮩ヂ⿂䳂䟂</w:t>
      </w:r>
      <w:r>
        <w:rPr/>
        <w:t>ⴺ</w:t>
      </w:r>
      <w:r>
        <w:rPr/>
        <w:t>爫摫</w:t>
      </w:r>
      <w:r>
        <w:rPr/>
        <w:t>ⵅ</w:t>
      </w:r>
      <w:r>
        <w:rPr/>
        <w:t>쉌僂㧂쉉剙㗃⽁接쵳擂㉷摬쉗ꌫ故㇍뗂男夳ㄳ쉰ㅒ繹恑㧎</w:t>
      </w:r>
      <w:r>
        <w:rPr/>
        <w:t>ꤳ</w:t>
      </w:r>
      <w:r>
        <w:rPr/>
        <w:t>燃佳恃伮砷略䍉報堮쉙ꍧ䛂汀庡䁦杵썈䘥瓂坟畃㩸汧쉭松䦣潨填숴</w:t>
      </w:r>
      <w:r>
        <w:rPr/>
        <w:t>ꔯ⩀</w:t>
      </w:r>
      <w:r>
        <w:rPr/>
        <w:t>䌪䢬걢㧂典컂뾩싎⹔牰呹煣</w:t>
      </w:r>
      <w:r>
        <w:rPr/>
        <w:t>ⷂ</w:t>
      </w:r>
      <w:r>
        <w:rPr/>
        <w:t>䲵㥇桊圤쉂쉐썾辩녕춏쉹䡟촯で뭦⑰㦩</w:t>
      </w:r>
      <w:r>
        <w:rPr/>
        <w:t>ꕙ</w:t>
      </w:r>
      <w:r>
        <w:rPr/>
        <w:t>唴ꄻꅙ火⌽ꅣ織숥숩䬹⽚楾숽ꇍ丣獭䋂䅷䜷㈵⍓憘摵숰䡍쉃繙䒏Ⓜ</w:t>
      </w:r>
      <w:r>
        <w:rPr/>
        <w:t>꧂</w:t>
      </w:r>
      <w:r>
        <w:rPr/>
        <w:t>땋炩呆儨敖ꍱ쉈晶䥟㬷晊秃癱䠤檏싂堭⺣⪵</w:t>
      </w:r>
      <w:r>
        <w:rPr/>
        <w:t>ⵌⓂꦵ</w:t>
      </w:r>
      <w:r>
        <w:rPr/>
        <w:t>獎⻂슘㍎剫⏃搳澵䥣抵ぁ灯廂㥊⶿琤츶怹땴硡灏晀䀦輯</w:t>
      </w:r>
      <w:r>
        <w:rPr/>
        <w:t>ꕒ</w:t>
      </w:r>
      <w:r>
        <w:rPr/>
        <w:t>䅺垿䆩瀴쉀</w:t>
      </w:r>
      <w:r>
        <w:rPr/>
        <w:t>⢱</w:t>
      </w:r>
      <w:r>
        <w:rPr/>
        <w:t>堭㥤参汗⍱坲纩</w:t>
      </w:r>
      <w:r>
        <w:rPr/>
        <w:t>ꦻ</w:t>
      </w:r>
      <w:r>
        <w:rPr/>
        <w:t>䕕煱弣⌷塭塱䙾뭆㠤槃䈪</w:t>
      </w:r>
      <w:r>
        <w:rPr/>
        <w:t>ⰸ</w:t>
      </w:r>
      <w:r>
        <w:rPr/>
        <w:t>幰眱깕䥠摙偨彡싂㫂晥揂</w:t>
      </w:r>
      <w:r>
        <w:rPr/>
        <w:t>ⵘ</w:t>
      </w:r>
      <w:r>
        <w:rPr/>
        <w:t>䳍䰩쉖楍圻⭪牁䄣䖣춣⬫</w:t>
      </w:r>
      <w:r>
        <w:rPr/>
        <w:t>ꦘ</w:t>
      </w:r>
      <w:r>
        <w:rPr/>
        <w:t>浀攫灷⹆땢␻彮兤痍⥙灂䘨壂咩㤶䐮쉑䗂촻犬㝟ㅆ浭䶏⨱啑橳썡⽹浉</w:t>
      </w:r>
      <w:r>
        <w:rPr/>
        <w:t>ⷂ</w:t>
      </w:r>
      <w:r>
        <w:rPr/>
        <w:t>湄轇汯䝙슻⩩珂⥰幒䡞輪祎⪡偑㕨㭓旂却熻ず婓┨⽏┪堤摲潀㝷䅦輳戥愽ꅒ克㫂걢栯党⩑䩣녪䜰갯䡓⹑䭵뭀昰根⽚촦⹎偃疱楐걄</w:t>
      </w:r>
      <w:r>
        <w:rPr/>
        <w:t>⡆</w:t>
      </w:r>
      <w:r>
        <w:rPr/>
        <w:t>涬숮癃㑡⍣佖䘺㖣佊䢣䬸偍㛂㑧煢剒妥뭥卟斡媿庱䲿쉕쉧ꥧ㐸呐晊칬䣂㈭㢬㮥뇂숪睩瘹㡷癌奩㭠圲뭎潧♪ꥩ歄匵쉡转睑䨻剌扥礪㉐歎獷横곂晗婦埃䁑妵摙吽</w:t>
      </w:r>
      <w:r>
        <w:rPr/>
        <w:t>ⴣ</w:t>
      </w:r>
      <w:r>
        <w:rPr/>
        <w:t>秂녢灨皮敇▵䉕橕䈻䇂</w:t>
      </w:r>
      <w:r>
        <w:rPr/>
        <w:t>ꕉ</w:t>
      </w:r>
      <w:r>
        <w:rPr/>
        <w:t>㬶繫没㭦怷灂쉓</w:t>
      </w:r>
      <w:r>
        <w:rPr/>
        <w:t>ⴽ</w:t>
      </w:r>
      <w:r>
        <w:rPr/>
        <w:t>摐檮偗甊卶쉳睌掿䤷╁⽮⌮顪婳䘥楪奦츴㴨숤♫㡗硟⽗☤╪潥⑁仃쉆뾏挹攥煦戦딯猶츩彭싍쉄繃啌䝪㟂썒썧</w:t>
      </w:r>
      <w:r>
        <w:rPr/>
        <w:t>ꕢ</w:t>
      </w:r>
      <w:r>
        <w:rPr/>
        <w:t>塴䖵쉥辿숤椽⪡唵⥡䝒慈䵐偊㯂㝸猥</w:t>
      </w:r>
      <w:r>
        <w:rPr/>
        <w:t>ⱈ⒱⍹</w:t>
      </w:r>
      <w:r>
        <w:rPr/>
        <w:t>쉟颥䬲熵⻃䯂顁쵆숱숲♒</w:t>
      </w:r>
      <w:r>
        <w:rPr/>
        <w:t>ⰴ</w:t>
      </w:r>
      <w:r>
        <w:rPr/>
        <w:t>䂱痂䁴땗㈻䔴㘲時兗㩥⴮⑋칣⥕칚乘纡奴景祶獔</w:t>
      </w:r>
      <w:r>
        <w:rPr/>
        <w:t>ⵠ</w:t>
      </w:r>
      <w:r>
        <w:rPr/>
        <w:t>帬䙒⩀䥇䳂倶礱슡俍㆏깬幓仂癦㘥⽃彏づ숴祁祹〻煾㙃쉰㝱</w:t>
      </w:r>
      <w:r>
        <w:rPr/>
        <w:t>ⱇ</w:t>
      </w:r>
      <w:r>
        <w:rPr/>
        <w:t>潨湯幧</w:t>
      </w:r>
      <w:r>
        <w:rPr/>
        <w:t>ⷂ</w:t>
      </w:r>
      <w:r>
        <w:rPr/>
        <w:t>奲⬸뭧爦戯</w:t>
      </w:r>
      <w:r>
        <w:rPr/>
        <w:t>ꤪ</w:t>
      </w:r>
      <w:r>
        <w:rPr/>
        <w:t>䧂壍숯ꅴ匨ꆵ䛍䭋空扭摇㕔楾摚䱧⫎㨨滂樹〻剉쌷湏뼬沣</w:t>
      </w:r>
      <w:r>
        <w:rPr/>
        <w:t>꧂⥕</w:t>
      </w:r>
      <w:r>
        <w:rPr/>
        <w:t>瞻ꄳ㠭燂扐쉔딴䷂⪵䝏</w:t>
      </w:r>
      <w:r>
        <w:rPr/>
        <w:t>⡭⨸</w:t>
      </w:r>
      <w:r>
        <w:rPr/>
        <w:t>牂쉯剬墥숣㕅畓쉱祈</w:t>
      </w:r>
      <w:r>
        <w:rPr/>
        <w:t>ꥒ</w:t>
      </w:r>
      <w:r>
        <w:rPr/>
        <w:t>䔥㭤⧍</w:t>
      </w:r>
      <w:r>
        <w:rPr/>
        <w:t>ⵢ</w:t>
      </w:r>
      <w:r>
        <w:rPr/>
        <w:t>쵭넪녣轀兲⹍㭩䙸쉄땞搫杗桶奇圪㭙쉭㒬怪깠劣爮汤権彅</w:t>
      </w:r>
      <w:r>
        <w:rPr/>
        <w:t>ꕋ</w:t>
      </w:r>
      <w:r>
        <w:rPr/>
        <w:t>偉ぺ뽞彴獙</w:t>
      </w:r>
      <w:r>
        <w:rPr/>
        <w:t>ꗂ</w:t>
      </w:r>
      <w:r>
        <w:rPr/>
        <w:t>쉠♀瘺僂</w:t>
      </w:r>
      <w:r>
        <w:rPr/>
        <w:t>ꗂ</w:t>
      </w:r>
      <w:r>
        <w:rPr/>
        <w:t>칥쉳ꥨ椫扞ㆩ칫쉳䈻敮쉭䂏䑎極敳싂</w:t>
      </w:r>
      <w:r>
        <w:rPr/>
        <w:t>ⴶ</w:t>
      </w:r>
      <w:r>
        <w:rPr/>
        <w:t>쉒쉥䝥⩥㭯妱繾穵</w:t>
      </w:r>
      <w:r>
        <w:rPr/>
        <w:t>ꕖ</w:t>
      </w:r>
      <w:r>
        <w:rPr/>
        <w:t>穞甮瀮갹⧂楂奌ㄲ</w:t>
      </w:r>
      <w:r>
        <w:rPr/>
        <w:t>ꤹ</w:t>
      </w:r>
      <w:r>
        <w:rPr/>
        <w:t>ꥯ砪쉴勂⭷䀫窻⭆䩂숳浠쉮⵺硲䮣</w:t>
      </w:r>
      <w:r>
        <w:rPr/>
        <w:t>⡎⥣</w:t>
      </w:r>
      <w:r>
        <w:rPr/>
        <w:t>㭴♰싂쌷</w:t>
      </w:r>
      <w:r>
        <w:rPr/>
        <w:t>ⵌ</w:t>
      </w:r>
      <w:r>
        <w:rPr/>
        <w:t>㵷污뽦澿⌷灭싂墏噋⼬㶿栰䊡깈繣숲犩䛃䄫砵瘬楱䑒</w:t>
      </w:r>
      <w:r>
        <w:rPr/>
        <w:t>ꤣ</w:t>
      </w:r>
      <w:r>
        <w:rPr/>
        <w:t>䑵깠뼸䵬䰪㙦㯂쉕匰祘</w:t>
      </w:r>
      <w:r>
        <w:rPr/>
        <w:t>⡺</w:t>
      </w:r>
      <w:r>
        <w:rPr/>
        <w:t>䡎瑂숪</w:t>
      </w:r>
      <w:r>
        <w:rPr/>
        <w:t>ⱡ</w:t>
      </w:r>
      <w:r>
        <w:rPr/>
        <w:t>䑌奠倷쉵㵾⩏塹晅䭩秂煚䍥槂悱輫祱伳摏浫떏䞬杖啕숩⩂㏂㠫⤯⮩礹쉄穖潚쉖潱㝲䠱揂뗂㑺潕갬㕚□劏</w:t>
      </w:r>
      <w:r>
        <w:rPr/>
        <w:t>ⷂ</w:t>
      </w:r>
      <w:r>
        <w:rPr/>
        <w:t>숱䨪쉕ꅈ慦⚮䠻쉳瑃扔숪촪㑀稭䟂㩐숹盍뗂顸〵</w:t>
      </w:r>
      <w:r>
        <w:rPr/>
        <w:t>ꕬ⫂</w:t>
      </w:r>
      <w:r>
        <w:rPr/>
        <w:t>쉆䉱椯㕹轳樮敪序內歁畩圭숪獶ꍉ⩔婙</w:t>
      </w:r>
      <w:r>
        <w:rPr/>
        <w:t>ꦏ</w:t>
      </w:r>
      <w:r>
        <w:rPr/>
        <w:t>뇎䥤䏎浨칩兩⨭싂纻쉑땫抿⍵㭶뽇㢬恸穓㍠摞倳䍂坸䩞♍呒䡇欽⍚頶婥睳䙞愭땮涩睈</w:t>
      </w:r>
      <w:r>
        <w:rPr/>
        <w:t>ⴭ</w:t>
      </w:r>
      <w:r>
        <w:rPr/>
        <w:t>涮獰䅍村䥫쉌乏砪슩愰숲⭹</w:t>
      </w:r>
      <w:r>
        <w:rPr/>
        <w:t>ⱅ</w:t>
      </w:r>
      <w:r>
        <w:rPr/>
        <w:t>㡄溣⪏獮싂旂噘轓㘤ꄵ뇂彊猩䅹樻캩뮡睅烂ㅨ␰匷啥ꍳ숭睬嫍愭䜪杶媱潚♈摳ꄵ◂轇䲵婥剕</w:t>
      </w:r>
      <w:r>
        <w:rPr/>
        <w:t>⡫</w:t>
      </w:r>
      <w:r>
        <w:rPr/>
        <w:t>愮</w:t>
      </w:r>
      <w:r>
        <w:rPr/>
        <w:t>ꦡ</w:t>
      </w:r>
      <w:r>
        <w:rPr/>
        <w:t>旂䷂䕂吵㈪熩䉹⪡母㎣㨊</w:t>
      </w:r>
      <w:r>
        <w:rPr/>
        <w:t>Ɒ</w:t>
      </w:r>
      <w:r>
        <w:rPr/>
        <w:t>쉆烎슣盂渺升顐㥍</w:t>
      </w:r>
      <w:r>
        <w:rPr/>
        <w:t>ꔽ</w:t>
      </w:r>
      <w:r>
        <w:rPr/>
        <w:t>廂⑧秂㙄摌欨晞侏䅈</w:t>
      </w:r>
      <w:r>
        <w:rPr/>
        <w:t>ꕬ</w:t>
      </w:r>
      <w:r>
        <w:rPr/>
        <w:t>档꤮⩮扞⌨獂瞮廂쉇爹傿㭵偂☨㇎憬娤䆬숷⻂瓂乆䄶掘祘</w:t>
      </w:r>
      <w:r>
        <w:rPr/>
        <w:t>ꕱ</w:t>
      </w:r>
      <w:r>
        <w:rPr/>
        <w:t>䬻◂䅂呺㷂楟偶ぱ暣䕍숻䎥숩</w:t>
      </w:r>
      <w:r>
        <w:rPr/>
        <w:t>ⲥ</w:t>
      </w:r>
      <w:r>
        <w:rPr/>
        <w:t>ꦿ</w:t>
      </w:r>
      <w:r>
        <w:rPr/>
        <w:t>ꍱ쵮绂㑦浳挳⫂슮㒩焣싂䱷梥쉦嘰</w:t>
      </w:r>
      <w:r>
        <w:rPr/>
        <w:t>ⱕ</w:t>
      </w:r>
      <w:r>
        <w:rPr/>
        <w:t>田幅秂䝶䗂싂ꍅ쉖ㆩ癄亡䞱⼥⑙扌쉴쉗愻吰☣喣㉕걤ꅂ䪵쉾唦묱啴㐵堵䭭䉆辱䉾煺╣伴櫂欳椯䉔潂琩甲歙╘쉾轊뽵䅈쉊ッ楸⑰心勃䜭㘫</w:t>
      </w:r>
      <w:r>
        <w:rPr/>
        <w:t>ꕳ</w:t>
      </w:r>
      <w:r>
        <w:rPr/>
        <w:t>ꏂ瞘瑰剑쉧쉔쌫넫걯女싂兀牁⸦別츮㉖抏䪩㔵啶冩䙥㙋숨䊘溵杭쉌䤹灲䁤⥰녣呶ꇂ區偏狂砭兆段⏎㠽䦩檩癮乑呬扭㝆쉡䡞쉃炩㔸썃싂쎱樸䭳ꥳ伴慈⴬䩏煦由係⥁䀨깁楹䀷晾氺쉊暮䔱䕬な䜨瓂琷</w:t>
      </w:r>
      <w:r>
        <w:rPr/>
        <w:t>ꔸꥊ</w:t>
      </w:r>
      <w:r>
        <w:rPr/>
        <w:t>슩</w:t>
      </w:r>
      <w:r>
        <w:rPr/>
        <w:t>ⰸ</w:t>
      </w:r>
      <w:r>
        <w:rPr/>
        <w:t>慨슡ꌦ㬫쉊歒㫂庵假쎥䝕㙚</w:t>
      </w:r>
      <w:r>
        <w:rPr/>
        <w:t>ⰷ</w:t>
      </w:r>
      <w:r>
        <w:rPr/>
        <w:t>楄㡏쵡杖쉕녬㍸묬㪘竂斏춣䶩츴뽯곍␴痍깩债汧地</w:t>
      </w:r>
      <w:r>
        <w:rPr/>
        <w:t>Ⳃ</w:t>
      </w:r>
      <w:r>
        <w:rPr/>
        <w:t>福䀪䱘⪱⩴㷎</w:t>
      </w:r>
      <w:r>
        <w:rPr/>
        <w:t>ⷂ</w:t>
      </w:r>
      <w:r>
        <w:rPr/>
        <w:t>獧欥␣瑳旂㡔婀㭆䵊汋䅌䘶暘䜪녉瑬䑘걺쉳晩儥㙒畮뿂牌㍾澬ㅆ㍎ꍾ犥輫쉂夨쌯⭟뼭䖏婆뭯깚갩쉂⪣☲伳ꍺ녲놘䨱顷싂奠▣⛍㍣ꥬ殩㋂穪牎㌦㉑摉挴썫䴯輨</w:t>
      </w:r>
      <w:r>
        <w:rPr/>
        <w:t>ꕞ</w:t>
      </w:r>
      <w:r>
        <w:rPr/>
        <w:t>ꍩ漫㪘</w:t>
      </w:r>
      <w:r>
        <w:rPr/>
        <w:t>ⰹ</w:t>
      </w:r>
      <w:r>
        <w:rPr/>
        <w:t>녠渮싂潂</w:t>
      </w:r>
      <w:r>
        <w:rPr/>
        <w:t>ꕣ</w:t>
      </w:r>
      <w:r>
        <w:rPr/>
        <w:t>佯숭㭉㤮梵倮癩祋昶䍥⹩썔僂患</w:t>
      </w:r>
      <w:r>
        <w:rPr/>
        <w:t>ⶥ</w:t>
      </w:r>
      <w:r>
        <w:rPr/>
        <w:t>塦憿깖곂擂⽈䓂땷佦뮵玮卯兌呀⨣浭⨺勂슡ヂ⑖깁㓍⑖䠷幑朷積桕侩쉬縻歆婖칖䭹员쉱⧂窣땩숨썵松槎䑃䉰潋슘쉶⼫쉞瑈繕楘쉾睄䭷㡃㥄㵰꥙쉢䘪숷砤⩖⩣搬䡷ꏂㅬ係㕀乪</w:t>
      </w:r>
      <w:r>
        <w:rPr/>
        <w:t>ⰻ</w:t>
      </w:r>
      <w:r>
        <w:rPr/>
        <w:t>ꅄ乩⽑㡄䕸顬곂┫䚩䍧敀㙶惂ꆩ㏂婄祭걬潅숲䑕杉牅兯㬮㥠澘䌦</w:t>
      </w:r>
      <w:r>
        <w:rPr/>
        <w:t>ⴵ</w:t>
      </w:r>
      <w:r>
        <w:rPr/>
        <w:t>㵌圲䱧䤸䡾</w:t>
      </w:r>
      <w:r>
        <w:rPr/>
        <w:t>ꕲ</w:t>
      </w:r>
      <w:r>
        <w:rPr/>
        <w:t>失⼽쉎㴪㇃偕묪嗂䌦┶갶汎卵쉍繆걱ꥬ湯橪썰轌桐ꌣ睢䭵숶砯皬䩂걁昲瓂</w:t>
      </w:r>
      <w:r>
        <w:rPr/>
        <w:t>ꥐ</w:t>
      </w:r>
      <w:r>
        <w:rPr/>
        <w:t>柂゘朰灋㒩剱</w:t>
      </w:r>
      <w:r>
        <w:rPr/>
        <w:t>ⴊ</w:t>
      </w:r>
      <w:r>
        <w:rPr/>
        <w:t>ꅫ㩊숷愰呡䔭䊬歭⹥堹쉆䕚歸歎洷永㑅숦⹔䯂乐㕺</w:t>
      </w:r>
      <w:r>
        <w:rPr/>
        <w:t>⣂</w:t>
      </w:r>
      <w:r>
        <w:rPr/>
        <w:t>猦瑑</w:t>
      </w:r>
      <w:r>
        <w:rPr/>
        <w:t>ꕥ</w:t>
      </w:r>
      <w:r>
        <w:rPr/>
        <w:t>숵扬㊮顬⻃㧂</w:t>
      </w:r>
      <w:r>
        <w:rPr/>
        <w:t>ꥋ</w:t>
      </w:r>
      <w:r>
        <w:rPr/>
        <w:t>瞿畞⽎땡⭋轾쉉杆㐯㴣</w:t>
      </w:r>
      <w:r>
        <w:rPr/>
        <w:t>⡁</w:t>
      </w:r>
      <w:r>
        <w:rPr/>
        <w:t>䖩䱯</w:t>
      </w:r>
      <w:r>
        <w:rPr/>
        <w:t>꧂┪</w:t>
      </w:r>
      <w:r>
        <w:rPr/>
        <w:t>숺杲⽚</w:t>
      </w:r>
      <w:r>
        <w:rPr/>
        <w:t>ⷂ</w:t>
      </w:r>
      <w:r>
        <w:rPr/>
        <w:t>晖倥湲노꺩瑞妩㘬囂䋂㡩橚땞䞡甫⥢歯傏녰䘱⥢촣砮㊥柂党兤煴堫슘爰殘ꍺ䝚疩硊䵦所㵕瓎庿ꥬ꥞숫숰畱뿂ꅞ幾촪晩ꍉ猺㔹疣幏□申묻娪倪潐꺿牋禩琫栴㭲㘯</w:t>
      </w:r>
      <w:r>
        <w:rPr/>
        <w:t>ꥁ</w:t>
      </w:r>
      <w:r>
        <w:rPr/>
        <w:t>梮倣녙숯⩓䥡뭐⩬留䁃痂</w:t>
      </w:r>
      <w:r>
        <w:rPr/>
        <w:t>ꤦ</w:t>
      </w:r>
      <w:r>
        <w:rPr/>
        <w:t>䅤쉰㙘깁ㅵ⭢䵙쵮椺戮䕭湡䵄㌶⍨咣㐯塠瑅⍑㭖䕟硩☻憩飂幊╨纵彳煀㙥斮ㅘ㤫⥡䱶娻㛂촭灎伪ꄸ䩀쉢悘슿싂</w:t>
      </w:r>
      <w:r>
        <w:rPr/>
        <w:t>ⴵ</w:t>
      </w:r>
      <w:r>
        <w:rPr/>
        <w:t>쉈</w:t>
      </w:r>
      <w:r>
        <w:rPr/>
        <w:t>ꥒ</w:t>
      </w:r>
      <w:r>
        <w:rPr/>
        <w:t>潖⭴曃犏숹楱卞堲㝉慔쉇灸䙆惂ヂ严兏䫂狂⸶摉瑮痂䢵㩶ꎬ녾挨扊䊩景捩㜻摇栩妡婗轕</w:t>
      </w:r>
      <w:r>
        <w:rPr/>
        <w:t>⡃</w:t>
      </w:r>
      <w:r>
        <w:rPr/>
        <w:t>港噥桲䝑</w:t>
      </w:r>
      <w:r>
        <w:rPr/>
        <w:t>ꕲ</w:t>
      </w:r>
      <w:r>
        <w:rPr/>
        <w:t>㥲ꍒ旂娦ば噀㘭祏쉑칖抿焤㧂䙧摢獞䥪䰪䚩쉐㡭狂㛂朦걏搭㏂猵飃䁹촣묮祥</w:t>
      </w:r>
      <w:r>
        <w:rPr/>
        <w:t>ⱆ</w:t>
      </w:r>
      <w:r>
        <w:rPr/>
        <w:t>是⨬厬焻䑒䁷칗㭃牾䍑⌦䭄넹偒숳氹</w:t>
      </w:r>
      <w:r>
        <w:rPr/>
        <w:t>ꕃ</w:t>
      </w:r>
      <w:r>
        <w:rPr/>
        <w:t>쉰㓂楧䩺桵䐷</w:t>
      </w:r>
      <w:r>
        <w:rPr/>
        <w:t>ꤻ</w:t>
      </w:r>
      <w:r>
        <w:rPr/>
        <w:t>싂猫䲵飂</w:t>
      </w:r>
      <w:r>
        <w:rPr/>
        <w:t>Ɫ⡪</w:t>
      </w:r>
      <w:r>
        <w:rPr/>
        <w:t>慺晧╍牥だ嗎灁睍뭵䝕쉋権噟쉑數뽥埍桀攱䩕涿䃂味ꍅ㶩牒迂</w:t>
      </w:r>
      <w:r>
        <w:rPr/>
        <w:t>ⱈ</w:t>
      </w:r>
      <w:r>
        <w:rPr/>
        <w:t>柂轂꤮</w:t>
      </w:r>
      <w:r>
        <w:rPr/>
        <w:t>ꕘ</w:t>
      </w:r>
      <w:r>
        <w:rPr/>
        <w:t>檘ꌺ쉧㐽空㘱⾩㩫㫂䉍䅶桧捺뽌</w:t>
      </w:r>
      <w:r>
        <w:rPr/>
        <w:t>⡩</w:t>
      </w:r>
      <w:r>
        <w:rPr/>
        <w:t>忂䑕啭숱㯂㭠橴癙䑠칦佈쉓䊣橂컎䉭♅캥깱䅬숩慞숻♑썈쉱걣啖슻㗎儽䅈쉡㨫瑧⼰묲け㝱䈦㩩㙔䍥⼤潕䑣땮牑</w:t>
      </w:r>
      <w:r>
        <w:rPr/>
        <w:t>ꥅ</w:t>
      </w:r>
      <w:r>
        <w:rPr/>
        <w:t>杮區伸堥숲㕵伪㝧쉰畠歟</w:t>
      </w:r>
      <w:r>
        <w:rPr/>
        <w:t>ꖩ</w:t>
      </w:r>
      <w:r>
        <w:rPr/>
        <w:t>㙹䑔漻䈣瀯輵摲쵹칐撮曂ꥨ㐦願㉋쌬䔴啶⽅澿睑ꍙ싂牳顨ꏂ쉊깷ㆩ拂⍾쵐䴶㮮枣숪咻喱칸䝔䨪싂倬窘㉪쌪♆</w:t>
      </w:r>
      <w:r>
        <w:rPr/>
        <w:t>ꤥ</w:t>
      </w:r>
      <w:r>
        <w:rPr/>
        <w:t>猸沬顥⍙땏䙺</w:t>
      </w:r>
      <w:r>
        <w:rPr/>
        <w:t>⠽</w:t>
      </w:r>
      <w:r>
        <w:rPr/>
        <w:t>硥刪䅾㡴䫂坔傏恾纬⩆깏⹶榿辿㇂櫎截堲捩摢㭫숮泂煈湉㙣┥㍌滂뭑睅愨쉴揂席棍砣ꍄ敭獷녹灩奘で煎ㅳ㉳轤洭</w:t>
      </w:r>
      <w:r>
        <w:rPr/>
        <w:t>⣃</w:t>
      </w:r>
      <w:r>
        <w:rPr/>
        <w:t>쉌壂♄棃䜸⤊칤⥮倣숫偉쉍䵴佺ꅪ扷쉪䬦楠玩䉁걾繒䤹焹晀깷弣䁆䙏椰뽬</w:t>
      </w:r>
      <w:r>
        <w:rPr/>
        <w:t>ꔨ</w:t>
      </w:r>
      <w:r>
        <w:rPr/>
        <w:t>쉴슏楁㬶溥㕡䙂캬札煞⾵乾䵕☮묷쉬桁쉖⨩㥫䄫啃穖⫂䍯毂╣䙰歆쵋䘷樣싎卾쉱ꅲ嚵싂儬础</w:t>
      </w:r>
      <w:r>
        <w:rPr/>
        <w:t>ⶵ</w:t>
      </w:r>
      <w:r>
        <w:rPr/>
        <w:t>걩欹昤㈺䠽㑟参⛂慩䭧䅌䄫ꍵ穒〤╬畒夵⨥⽱㏂㗃湥⸲㗂佾걾睍䑄슻㙥ꅇ㙋晩轚䕢▘歳伭慡뼪厬</w:t>
      </w:r>
      <w:r>
        <w:rPr/>
        <w:t>ꖣ</w:t>
      </w:r>
      <w:r>
        <w:rPr/>
        <w:t>ㅴ쉕佀䜲均⪵ꅄ䆱㚩⍞⹐쉨杌祌榱떬楨稦你</w:t>
      </w:r>
      <w:r>
        <w:rPr/>
        <w:t>⡥</w:t>
      </w:r>
      <w:r>
        <w:rPr/>
        <w:t>㵦녡쵥祩甮濍氮甮煃뭟⨵浣永夷輱㗂窻塤쉺噀④䝤璘䥔슡癃⹑煆瞻</w:t>
      </w:r>
      <w:r>
        <w:rPr/>
        <w:t>ⵐ</w:t>
      </w:r>
      <w:r>
        <w:rPr/>
        <w:t>싂䨽쉧㷂슘⽟挨甸땕䨬瑏杇呈祸佇湅祹䚱佪琤쉘땅狂⸰⍈䓂䥁</w:t>
      </w:r>
      <w:r>
        <w:rPr/>
        <w:t>ꗂ</w:t>
      </w:r>
      <w:r>
        <w:rPr/>
        <w:t>哂煙㝍侬숣痂⨯뽨껂숤㑶浚걫</w:t>
      </w:r>
      <w:r>
        <w:rPr/>
        <w:t>ⵙ</w:t>
      </w:r>
      <w:r>
        <w:rPr/>
        <w:t>偱栬䥃ꄯ绂灨ㅯ㤶쉾毂恂嗍쎮㢿⍭㏂狂⌹쵗</w:t>
      </w:r>
      <w:r>
        <w:rPr/>
        <w:t>ꗂ</w:t>
      </w:r>
      <w:r>
        <w:rPr/>
        <w:t>쉤妩슡瑣塍㭇츣껂礵楙呄쉣ꥰ쉾唷䔸卓業긲獴䙁䊱</w:t>
      </w:r>
      <w:r>
        <w:rPr/>
        <w:t>ꥑ</w:t>
      </w:r>
      <w:r>
        <w:rPr/>
        <w:t>䕙쉞넹슿在䥗㵙쉪㬥婵쉭䠩坶獁쉶漪䁷⽅壂猽싂⹂窏䖏䅢离淂亣</w:t>
      </w:r>
      <w:r>
        <w:rPr/>
        <w:t>꧂♤</w:t>
      </w:r>
      <w:r>
        <w:rPr/>
        <w:t>十橴겥⹁㑣◂皻넫欵쉇欵숰</w:t>
      </w:r>
      <w:r>
        <w:rPr/>
        <w:t>ꥂ</w:t>
      </w:r>
      <w:r>
        <w:rPr/>
        <w:t>敭禿之慅噪㦮掱⩞氲ꍣ琰獉싂滂䌶⩡⥅㘺参</w:t>
      </w:r>
      <w:r>
        <w:rPr/>
        <w:t>ꤲ</w:t>
      </w:r>
      <w:r>
        <w:rPr/>
        <w:t>歅朷ꎩ䃂㐭♁惂呭祂㶱浄䩺컂⨪䅏쉚䢏㴹䡾㩖だ恳ꥨ걾滍䐷轍拂䴲奪拂㤴칱稩䈹䥁瘮⵭쉑牶擂걩⮣䅅뼷ㄹ繁</w:t>
      </w:r>
      <w:r>
        <w:rPr/>
        <w:t>ꤩ</w:t>
      </w:r>
      <w:r>
        <w:rPr/>
        <w:t>䭬㡄揎ㅱで䉵愹슏䳃橡獌⩙ꍳ癧껂兙㬬㧃穙⹶ꇂ녬쉟숮㟂䑷⪵柎⭺䛂ꅁ⨩䛂婰ㅤ伶穷땯幂숥숭汕攩晫㋂婢녦刽쵖瘶</w:t>
      </w:r>
      <w:r>
        <w:rPr/>
        <w:t>⡣</w:t>
      </w:r>
      <w:r>
        <w:rPr/>
        <w:t>奪</w:t>
      </w:r>
      <w:r>
        <w:rPr/>
        <w:t>ꥅ</w:t>
      </w:r>
      <w:r>
        <w:rPr/>
        <w:t>ⱹ</w:t>
      </w:r>
      <w:r>
        <w:rPr/>
        <w:t>䭌㬨祕浚繅⥖软䱗摲汹晘㥚䱷갦欹ㅍ祖彈线쉰⥡橷숦旂䮬ㅃ㭸ꥦ䍳⤽</w:t>
      </w:r>
      <w:r>
        <w:rPr/>
        <w:t>⠰</w:t>
      </w:r>
      <w:r>
        <w:rPr/>
        <w:t>ィ塱㠻䅗䜭㵎澮婰슩㝬䠬쉰婆⹾獚㇎扞攻쉮礳⵳繳ㅌ뽥殥湴ꌽ歨ㆩ</w:t>
      </w:r>
      <w:r>
        <w:rPr/>
        <w:t>ⵕ䷂ꤰ</w:t>
      </w:r>
      <w:r>
        <w:rPr/>
        <w:t>數晤熮曂樮깷춮偨呴⴪捸䓎쉯㍱㎘慸櫂㪮쉸桭呂棂⸫庩䆮硇亣歶戻晩⵷棂煚㴰⿂묨㍈</w:t>
      </w:r>
      <w:r>
        <w:rPr/>
        <w:t>ⴊ</w:t>
      </w:r>
      <w:r>
        <w:rPr/>
        <w:t>拍㥺兩⑪숭欯秎땥畵쉙슥⥋㙡䡱猥䞏䭃쵅䕭欳㐽⺱半效殣㥔쉭㑞塹⥨쉎뗂㎩殮㑙稶␭뽅㨶㎡䇂捦幐땘⥷䅒싃樺硷</w:t>
      </w:r>
      <w:r>
        <w:rPr/>
        <w:t>ꔰ</w:t>
      </w:r>
      <w:r>
        <w:rPr/>
        <w:t>矂塖楷夻☵쉈均⭯쉬䰸侩婾穖彬</w:t>
      </w:r>
      <w:r>
        <w:rPr/>
        <w:t>ꗂ⪿</w:t>
      </w:r>
      <w:r>
        <w:rPr/>
        <w:t>䍱燎晍敉㙶挫䑰桮숨䭺숺畉焺뭘䁄䢥ケꥠ佩뽨塹숮飂쉋灌䇂瞘⥮塁썋뇂湞</w:t>
      </w:r>
      <w:r>
        <w:rPr/>
        <w:t>ꤴ</w:t>
      </w:r>
      <w:r>
        <w:rPr/>
        <w:t>ꍔ쉐걘烂漮䭱轟⩢쉘㔨朩瀽恭땐기뭘渹榥걀勂㙵䝖㑓䈱숯㴹坸扊穈晁慦墩彘摋ꥢ扠礽츳䀯쵊婫䵲奖䇂瑹㝠佁到䉸爻佯燂⌴㐳쉏来䄥汉</w:t>
      </w:r>
      <w:r>
        <w:rPr/>
        <w:t>ⷂ</w:t>
      </w:r>
      <w:r>
        <w:rPr/>
        <w:t>䣂繙䵒歰沱㉄싎恦꺵澣攸쵉쵍슩ꍾ䵇幯䤳父⩏刬嫂剀䈰䝠佭</w:t>
      </w:r>
      <w:r>
        <w:rPr/>
        <w:t>ⰰ</w:t>
      </w:r>
      <w:r>
        <w:rPr/>
        <w:t>䍄汁欩䵸䡫獔楾汤戰ず繚䄹䬸婩唵꺱飂㎥繄刪⨳穖樻㬤礦㘦쏂껂║쉩⨹氺걎㩤扈辩넸㦬頳䍊幑惍숪祯䵂炬䇂仂숷䴳栵归⩌싂ꍖ⭑걡卍伹卓彑娨䰮堪⿎朤숰쉶侩摲啷䍌ꌻ夨乒╣歍瘬㶮䁱戰⭪毂浦祡坓┰ꄬ㏂䅧娱㡗⦩丮卫恨숫癋嗂坮琶</w:t>
      </w:r>
      <w:r>
        <w:rPr/>
        <w:t>ꤸ</w:t>
      </w:r>
      <w:r>
        <w:rPr/>
        <w:t>磂堲㐨槂煷썙轊朻䭈녖係⚩⒩썥轳䕷恤慊彈뽉때쉅澬䵢㠷ꥰ濂㠳◂㍆慣䨷佄䑲瘽䕩숭䧂吻瘥⨺䖿垱妡⫂슬</w:t>
      </w:r>
      <w:r>
        <w:rPr/>
        <w:t>ꗂ</w:t>
      </w:r>
      <w:r>
        <w:rPr/>
        <w:t>깮⍹ꅙ弽㎬ㅉ</w:t>
      </w:r>
      <w:r>
        <w:rPr/>
        <w:t>꧂</w:t>
      </w:r>
      <w:r>
        <w:rPr/>
        <w:t>칶炩숶扺㝞䒏偮쉥</w:t>
      </w:r>
      <w:r>
        <w:rPr/>
        <w:t>Ⳃ</w:t>
      </w:r>
      <w:r>
        <w:rPr/>
        <w:t>쉇슩⩮싂畧㠬涥庩䷍㉪쌳湌丵쉞뗍汤測䩮␤썣丱潩楷乙㪩┭療䙆瓂⥄昷㶩帲䟂⵪瀱坤猶깤⹁䴪櫂땾嫂坈盂넵깐ꇂꥫ</w:t>
      </w:r>
      <w:r>
        <w:rPr/>
        <w:t>ⱃ</w:t>
      </w:r>
      <w:r>
        <w:rPr/>
        <w:t>頸揂䥫츱긱㭍뭧䕒漰瀯晬⩟务临晶㴮</w:t>
      </w:r>
      <w:r>
        <w:rPr/>
        <w:t>ꖮꕕ</w:t>
      </w:r>
      <w:r>
        <w:rPr/>
        <w:t>䦘杩䭚弤⩈爻⑇漨싎김썬㕃쉈㶮䕅潂輪昲傘싂㋂걩䕣</w:t>
      </w:r>
      <w:r>
        <w:rPr/>
        <w:t>ꕥ</w:t>
      </w:r>
      <w:r>
        <w:rPr/>
        <w:t>帩䄷儸칤</w:t>
      </w:r>
      <w:r>
        <w:rPr/>
        <w:t>ꦘ</w:t>
      </w:r>
      <w:r>
        <w:rPr/>
        <w:t>响뽂⒡겏깄㕨㐽摕</w:t>
      </w:r>
      <w:r>
        <w:rPr/>
        <w:t>ⱉ</w:t>
      </w:r>
      <w:r>
        <w:rPr/>
        <w:t>땗</w:t>
      </w:r>
      <w:r>
        <w:rPr/>
        <w:t>ꕉ</w:t>
      </w:r>
      <w:r>
        <w:rPr/>
        <w:t>凂슥婐</w:t>
      </w:r>
      <w:r>
        <w:rPr/>
        <w:t>꤬</w:t>
      </w:r>
      <w:r>
        <w:rPr/>
        <w:t>숺总楆땧⫎敯싂╚瀻珎䒩뽋㣂</w:t>
      </w:r>
      <w:r>
        <w:rPr/>
        <w:t>⡍⭪</w:t>
      </w:r>
      <w:r>
        <w:rPr/>
        <w:t>쉷偖</w:t>
      </w:r>
      <w:r>
        <w:rPr/>
        <w:t>⣂</w:t>
      </w:r>
      <w:r>
        <w:rPr/>
        <w:t>拂㚮䜭꥚춿剰礭쉳绂깦俍</w:t>
      </w:r>
      <w:r>
        <w:rPr/>
        <w:t>ⵘ</w:t>
      </w:r>
      <w:r>
        <w:rPr/>
        <w:t>㯂⎩⯂㤵</w:t>
      </w:r>
      <w:r>
        <w:rPr/>
        <w:t>ꔶ</w:t>
      </w:r>
      <w:r>
        <w:rPr/>
        <w:t>㙦䎩쉶</w:t>
      </w:r>
      <w:r>
        <w:rPr/>
        <w:t>ꕊ</w:t>
      </w:r>
      <w:r>
        <w:rPr/>
        <w:t>窥㑔䍦奩칚싂儭쉀⸪琊䙣晵迎敯슥⎣灣幃䚬睰侩뽦㶣旎匮䩭⹈噀㵱깉⍯䉺挪恄ꥣ䴯䭵歎䲩潕䖮ꇂ뭶쉁⿂䵍</w:t>
      </w:r>
      <w:r>
        <w:rPr/>
        <w:t>ⷃ</w:t>
      </w:r>
      <w:r>
        <w:rPr/>
        <w:t>丱㴬晑彄ㄵ曍忂숣</w:t>
      </w:r>
      <w:r>
        <w:rPr/>
        <w:t>ꦱ</w:t>
      </w:r>
      <w:r>
        <w:rPr/>
        <w:t>昭倵汪仂䠤棂怺㵇쉗顰匮䡱嫂弳䠱唱呓奓晷凂⦩䖡咩㩔恗䲻䀸숹</w:t>
      </w:r>
      <w:r>
        <w:rPr/>
        <w:t>꤫</w:t>
      </w:r>
      <w:r>
        <w:rPr/>
        <w:t>汸榻幭塐㯂㜫狂쉆䛂獓쉟稹琲㙯栰⭴㧂</w:t>
      </w:r>
      <w:r>
        <w:rPr/>
        <w:t>ⴷ</w:t>
      </w:r>
      <w:r>
        <w:rPr/>
        <w:t>⣂</w:t>
      </w:r>
      <w:r>
        <w:rPr/>
        <w:t>ㄦ曂輭楱䁗潈ꅭ璿⼻␨咡暥녤슮㏂䍋坯╗㕣쉦⽧䔻勂䷂䁡媘묫㘨晦</w:t>
      </w:r>
      <w:r>
        <w:rPr/>
        <w:t>ꔻ</w:t>
      </w:r>
      <w:r>
        <w:rPr/>
        <w:t>숥昮녊⭤戦췂⥣숭싂捁칗摧彍䨩ꇂ灬摐䣍塦盃䔯숳䅒䩑摩ガ住뼻⩪䡅뭗㍯쵰浄</w:t>
      </w:r>
      <w:r>
        <w:rPr/>
        <w:t>ꔯ</w:t>
      </w:r>
      <w:r>
        <w:rPr/>
        <w:t>冻廂⩹乕湴슥◃睂䘱幂瑴濂⧂깾慫ꥪ땑楈䴸ꅠ华㩲䭲懂楩⾩䱎横</w:t>
      </w:r>
      <w:r>
        <w:rPr/>
        <w:t>ꤪ⹰</w:t>
      </w:r>
      <w:r>
        <w:rPr/>
        <w:t>殘칪䥱杁た䭧啅䵃睉⩢凍䒮㪡숮狃긹㙋䩩</w:t>
      </w:r>
      <w:r>
        <w:rPr/>
        <w:t>⡗Ɫ</w:t>
      </w:r>
      <w:r>
        <w:rPr/>
        <w:t>䐨究뽈剳싂纵䈹쉔䛃歂呵쉖䴣妬砻</w:t>
      </w:r>
      <w:r>
        <w:rPr/>
        <w:t>ⲩ</w:t>
      </w:r>
      <w:r>
        <w:rPr/>
        <w:t>樽㙄칟幾</w:t>
      </w:r>
      <w:r>
        <w:rPr/>
        <w:t>⡞</w:t>
      </w:r>
      <w:r>
        <w:rPr/>
        <w:t>㷂⪩숦磂伵䄯䩠乖컂</w:t>
      </w:r>
      <w:r>
        <w:rPr/>
        <w:t>ꕑ</w:t>
      </w:r>
      <w:r>
        <w:rPr/>
        <w:t>奠㭩╀㭶顔㪣檘癔噊</w:t>
      </w:r>
      <w:r>
        <w:rPr/>
        <w:t>⣂</w:t>
      </w:r>
      <w:r>
        <w:rPr/>
        <w:t>㤵〉㥣꥖截쉥쉠⨴㉺杘슿伷啲嘪猽쉪眹㍤쉹䍢☥㵤捇칫㵔䟂쉙⥟䘪卭⩥䩯</w:t>
      </w:r>
      <w:r>
        <w:rPr/>
        <w:t>ꤺ</w:t>
      </w:r>
      <w:r>
        <w:rPr/>
        <w:t>绂ꍃ乬昫숯墣㴵婥塭䜺槂爣쎮㕲숵⨪㵎녋唳樰</w:t>
      </w:r>
      <w:r>
        <w:rPr/>
        <w:t>⡫</w:t>
      </w:r>
      <w:r>
        <w:rPr/>
        <w:t>쵧唽普漳⭕瑐⍲⴬啢武캥슡긪녅숷㝠촫㪱䥲穳촸쉩ꥮ㉭彴乀ꍌ颣浢㡔䵙숦ꥬ䉲☽㡗긬♯䗂㕗剨</w:t>
      </w:r>
      <w:r>
        <w:rPr/>
        <w:t>꧍⨪⍏</w:t>
      </w:r>
      <w:r>
        <w:rPr/>
        <w:t>湡㴲㔪긨啖奦稬</w:t>
      </w:r>
      <w:r>
        <w:rPr/>
        <w:t>ⷂ⭇</w:t>
      </w:r>
      <w:r>
        <w:rPr/>
        <w:t>숩┺⥾␫슩䍣췂刯轈㡅杧刦縵捚㕆杴㗂懂圪땢␱䃂쉱슣彘䕷ꅏ쉩皥晇䵡㙄컂㜵딸縲⩲灇繤㮮갯슩껂┽椦껂싂쉉䙤敶捳⼹㭱␪稦歙</w:t>
      </w:r>
      <w:r>
        <w:rPr/>
        <w:t>ꦻ</w:t>
      </w:r>
      <w:r>
        <w:rPr/>
        <w:t>晖瑩▵忂硕䍣쵗⥷稪桙噌埂乚硰䇂䓂슡싂彨䴦熡瀨䵙긽㉅㎻䊣믂姂哂㕟땂丷彲쉦싂杉ぃ쉅顣抏쉷㥁␮쉉晦䑀㩖彺壂</w:t>
      </w:r>
      <w:r>
        <w:rPr/>
        <w:t>⡎</w:t>
      </w:r>
      <w:r>
        <w:rPr/>
        <w:t>걱眺止녒㡕슮甪㔺㕂潒</w:t>
      </w:r>
      <w:r>
        <w:rPr/>
        <w:t>꧂</w:t>
      </w:r>
      <w:r>
        <w:rPr/>
        <w:t>歌숪숰㬪쉫䲘䪩惂婨䙮䑒쉚湰捤潴⮥杊厏㜱輳煮</w:t>
      </w:r>
      <w:r>
        <w:rPr/>
        <w:t>꧂</w:t>
      </w:r>
      <w:r>
        <w:rPr/>
        <w:t>䎩䩉刹窥땤猤䓂䮮奲慂坭</w:t>
      </w:r>
      <w:r>
        <w:rPr/>
        <w:t>ⵈ⹳☊</w:t>
      </w:r>
      <w:r>
        <w:rPr/>
        <w:t>䁓⥣医䆱䟂숤圹숳掩漵瀩곂灅䝚⩸뾻敇楢䁔⹰</w:t>
      </w:r>
      <w:r>
        <w:rPr/>
        <w:t>ⷂ</w:t>
      </w:r>
      <w:r>
        <w:rPr/>
        <w:t>쉱⽠瀴칌祱촷␤瀴佹쉎⩾敷싎夺⹨敭㶵슡</w:t>
      </w:r>
      <w:r>
        <w:rPr/>
        <w:t>ⴲ⑃</w:t>
      </w:r>
      <w:r>
        <w:rPr/>
        <w:t>숲橦澏䡨恰睇╱侬싎쉬噕</w:t>
      </w:r>
      <w:r>
        <w:rPr/>
        <w:t>ⵉ</w:t>
      </w:r>
      <w:r>
        <w:rPr/>
        <w:t>㙌恕⹧☫熣妘戯姂땭晣矂彫漹㖡ꍟ⍍然戣挤쉘ꅐ㕴祇쉖䜤塾①涏帥♦捰䔮</w:t>
      </w:r>
      <w:r>
        <w:rPr/>
        <w:t>ꥀ⬵</w:t>
      </w:r>
      <w:r>
        <w:rPr/>
        <w:t>優⨺䘺묱瞩栽ꄲ喩彋㑌䏎</w:t>
      </w:r>
      <w:r>
        <w:rPr/>
        <w:t>ⷂ</w:t>
      </w:r>
      <w:r>
        <w:rPr/>
        <w:t>皩깎슘</w:t>
      </w:r>
      <w:r>
        <w:rPr/>
        <w:t>Ɽ</w:t>
      </w:r>
      <w:r>
        <w:rPr/>
        <w:t>圴弰⼩飃곂䚵瞻</w:t>
      </w:r>
      <w:r>
        <w:rPr/>
        <w:t>ⶩ</w:t>
      </w:r>
      <w:r>
        <w:rPr/>
        <w:t>噡⑃梵盂㑰</w:t>
      </w:r>
      <w:r>
        <w:rPr/>
        <w:t>ꔳ</w:t>
      </w:r>
      <w:r>
        <w:rPr/>
        <w:t>쉢輭㥶冘쉣痂杴济徿氹ꅮ䒩㵎䭒才⭱㨪㕵潈刭癍녥噘潉⿂禩带습奋摲涏䘺㇂슘㢩绂乌琻┹焹輪⥪䩧輣⤪㉱◍祕憮걀䂬㉹⥷䥞땘彖㠤숹う琪奇秂硧캏㬹쉖椱㮵땏⹒畓</w:t>
      </w:r>
      <w:r>
        <w:rPr/>
        <w:t>ⱹ</w:t>
      </w:r>
      <w:r>
        <w:rPr/>
        <w:t>㈨䱺ꍌ煪汘杤焺伻䝆䥚牺ㅶ╬긨轠쉵睠ㄵ⍄汦㝕㍱墩癞弥汰ꆬ挭㙲㩌䨹眤</w:t>
      </w:r>
      <w:r>
        <w:rPr/>
        <w:t>⣂♨</w:t>
      </w:r>
      <w:r>
        <w:rPr/>
        <w:t>슬</w:t>
      </w:r>
      <w:r>
        <w:rPr/>
        <w:t>ꕋ</w:t>
      </w:r>
      <w:r>
        <w:rPr/>
        <w:t>䥸㠯㪩嫂⭮睷䰺싎䱪疿⽧⽴朷佉捨쵈㷂㬭柎⩷뭕㈺慗䊡ㅢ넯疩㐲疩欯䭁쉏ꥧ兏圮싂栤摎♡㈰</w:t>
      </w:r>
      <w:r>
        <w:rPr/>
        <w:t>꥟⭳♱</w:t>
      </w:r>
      <w:r>
        <w:rPr/>
        <w:t>恑䩮涬⥦</w:t>
      </w:r>
      <w:r>
        <w:rPr/>
        <w:t>ⵤ</w:t>
      </w:r>
      <w:r>
        <w:rPr/>
        <w:t>帮がꌨ問捂㙺쉁煺彁쉣恠湅䚩怷⮣㨭睦偤䩷頴煇痂㈥㡖</w:t>
      </w:r>
      <w:r>
        <w:rPr/>
        <w:t>ꕫ</w:t>
      </w:r>
      <w:r>
        <w:rPr/>
        <w:t>㵒㟂倱畇뇂㍇䍀顳⨫䡨牸䂮⌴轾㤦</w:t>
      </w:r>
      <w:r>
        <w:rPr/>
        <w:t>ꖮ</w:t>
      </w:r>
      <w:r>
        <w:rPr/>
        <w:t>穭槂쉲ꇍ呖畱䝢⍙活怣⾡싂묥䭑轚㙎㵃竂琮䜮㕣</w:t>
      </w:r>
      <w:r>
        <w:rPr/>
        <w:t>ⴣ</w:t>
      </w:r>
      <w:r>
        <w:rPr/>
        <w:t>案䍦咬㈲뭆眻澘灰䖩숺仃扞ꅭ轳쉘䥋慲</w:t>
      </w:r>
      <w:r>
        <w:rPr/>
        <w:t>ꗂ</w:t>
      </w:r>
      <w:r>
        <w:rPr/>
        <w:t>䥨剔癀泎噦䏂녒</w:t>
      </w:r>
      <w:r>
        <w:rPr/>
        <w:t>ⰶ</w:t>
      </w:r>
      <w:r>
        <w:rPr/>
        <w:t>쎩䔨숦㛂瘱⩮颻╚〲</w:t>
      </w:r>
      <w:r>
        <w:rPr/>
        <w:t>ⶵ</w:t>
      </w:r>
      <w:r>
        <w:rPr/>
        <w:t>戸숭땉䨮瞩㡖╖䵥</w:t>
      </w:r>
      <w:r>
        <w:rPr/>
        <w:t>ⵖ</w:t>
      </w:r>
      <w:r>
        <w:rPr/>
        <w:t>ⲻ</w:t>
      </w:r>
      <w:r>
        <w:rPr/>
        <w:t>楖깲㩷⵬垬쉲깖婎硦겥쉍允췃쵇硦䊏╖䩰䱮䤰摴弽穑恴쎥♢숤䢩䤻㥄坔㉎汲湶祩䛂當⨦圪</w:t>
      </w:r>
      <w:r>
        <w:rPr/>
        <w:t>Ⱓ</w:t>
      </w:r>
      <w:r>
        <w:rPr/>
        <w:t>ㅅ烂硯票䵲䚱</w:t>
      </w:r>
      <w:r>
        <w:rPr/>
        <w:t>Ⱚ</w:t>
      </w:r>
      <w:r>
        <w:rPr/>
        <w:t>硈╇䅕⍺䠨婳뽏ꌳ杏牒慫牋쏂⍂싎坓㵳⭳㑘⺥⹖⥵䙓厘硨ㅖ쉾沘썌故䈫空㍁椽燎弮㜮晐剧땹⚿ㅬ䌶쉨⥗㵄⵹䥾玻楲剙</w:t>
      </w:r>
      <w:r>
        <w:rPr/>
        <w:t>ⴷ</w:t>
      </w:r>
      <w:r>
        <w:rPr/>
        <w:t>䑊瑞搫恖䵡硘㦣칞숥爩晒呍類䠰橄䅊䀱嫂嫂轺坉</w:t>
      </w:r>
      <w:r>
        <w:rPr/>
        <w:t>ꕵ⥧</w:t>
      </w:r>
      <w:r>
        <w:rPr/>
        <w:t>쉱ㅬ昶녠辣䑘捶倊㘷桘슬爳쵉盂</w:t>
      </w:r>
      <w:r>
        <w:rPr/>
        <w:t>ꤷ</w:t>
      </w:r>
      <w:r>
        <w:rPr/>
        <w:t>幋唥焬呱</w:t>
      </w:r>
      <w:r>
        <w:rPr/>
        <w:t>ꤦ</w:t>
      </w:r>
      <w:r>
        <w:rPr/>
        <w:t>ꍓ瑂䘸犣怵绍歎</w:t>
      </w:r>
      <w:r>
        <w:rPr/>
        <w:t>ꔩ</w:t>
      </w:r>
      <w:r>
        <w:rPr/>
        <w:t>뭐䜸䱇䅟捘爪쉆䑫䫂总潔急╲砳轪囃쉠朸歰杧溬䠻㭟㩺丯싎쉭믂쉙癨稤숻厏䬨䣂넰敵㒬</w:t>
      </w:r>
      <w:r>
        <w:rPr/>
        <w:t>⡗</w:t>
      </w:r>
      <w:r>
        <w:rPr/>
        <w:t>ꕦ⨭♗</w:t>
      </w:r>
      <w:r>
        <w:rPr/>
        <w:t>祈汥㍵俎硸ㅗ操婸幅汀眨砪⩾爨㓂慫奱䴶㍋ꄤ獵䙗洵㷂䠹</w:t>
      </w:r>
      <w:r>
        <w:rPr/>
        <w:t>⡮</w:t>
      </w:r>
      <w:r>
        <w:rPr/>
        <w:t>ꕶ</w:t>
      </w:r>
      <w:r>
        <w:rPr/>
        <w:t>猻氪</w:t>
      </w:r>
      <w:r>
        <w:rPr/>
        <w:t>ꖩ</w:t>
      </w:r>
      <w:r>
        <w:rPr/>
        <w:t>墥</w:t>
      </w:r>
      <w:r>
        <w:rPr/>
        <w:t>Ⳃ</w:t>
      </w:r>
      <w:r>
        <w:rPr/>
        <w:t>樮偡뼱咩⑊汒偋㬻㑊熬慒砳槃숵⯂⌮喵獧瘽咥㙙걢䔵桭⚩떵묪꺱猣楚獲䬷渽主瑴杴轄쎩⍧敫楧焭杂ꍠ⍇硖奞쉨䨩塪ꍄ䶬幧䑵쉁祾쉡䐦㧂䗂曂ㅫ湄瓂忂煨啱削檥꥗뭢䙏䵳獎⪩⭯汅䵧灦ꥪ쵀惂</w:t>
      </w:r>
      <w:r>
        <w:rPr/>
        <w:t>ꤩ</w:t>
      </w:r>
      <w:r>
        <w:rPr/>
        <w:t>捆䡊䶣睬稤稦⯂慶㨺参瑒䑉ꄳ獬㐰睆暡㝵攭橤勂卍촸㔭䕰쌯㡐걾楑桨倻㵫␵깥䇍㨥</w:t>
      </w:r>
      <w:r>
        <w:rPr/>
        <w:t>ꔥ</w:t>
      </w:r>
      <w:r>
        <w:rPr/>
        <w:t>쉐⬣彤ꏂ剩겱癪扦⫂剂硧</w:t>
      </w:r>
      <w:r>
        <w:rPr/>
        <w:t>Ⱕ</w:t>
      </w:r>
      <w:r>
        <w:rPr/>
        <w:t>䩨ㅔ㡙婵쉔쉚爥〪灯⑒䩢</w:t>
      </w:r>
      <w:r>
        <w:rPr/>
        <w:t>ⴻ</w:t>
      </w:r>
      <w:r>
        <w:rPr/>
        <w:t>䡖쉢땠栦䡗㍑◂쉪劏쉒睮彩⦥圫㌫繌捤숷坂嗍在戦眲庱燂쉙⥂◂㉁湹久䳎晢橇帤畤轺㣂㭤ꍲ牳䠱㩩啳Ⓜ硳쉣当㙄㬸浔</w:t>
      </w:r>
      <w:r>
        <w:rPr/>
        <w:t>ꗂ</w:t>
      </w:r>
      <w:r>
        <w:rPr/>
        <w:t>뭉믂싂</w:t>
      </w:r>
      <w:r>
        <w:rPr/>
        <w:t>ꕱ</w:t>
      </w:r>
      <w:r>
        <w:rPr/>
        <w:t>㥮ꅕ婵⭞㘺䋍榩哂畀ㄸ兖扭䣂쉒輸扳</w:t>
      </w:r>
      <w:r>
        <w:rPr/>
        <w:t>ꤱ</w:t>
      </w:r>
      <w:r>
        <w:rPr/>
        <w:t>䈽墻⧂⬫⽮⎻␨숦⥒塀ꅾ怸㞡㍭</w:t>
      </w:r>
      <w:r>
        <w:rPr/>
        <w:t>⵰</w:t>
      </w:r>
      <w:r>
        <w:rPr/>
        <w:t>쵨ꍁ䃂晰煍杭㭙恾㕈椸毂쉁偭숲湗祡싂偦쉅冮焷㭀柂갪숤江个汔獕㠲ꍁ夺⩸琭믃슥幘㥷塟夻辣䔷乹剰㜮䉴⭢</w:t>
      </w:r>
      <w:r>
        <w:rPr/>
        <w:t>⡀</w:t>
      </w:r>
      <w:r>
        <w:rPr/>
        <w:t>ꕮ</w:t>
      </w:r>
      <w:r>
        <w:rPr/>
        <w:t>䵏扯㐪⍹婌兄䠪䝾쉯慮Ⓜ숻庘曂晶坃睘楔⹋</w:t>
      </w:r>
      <w:r>
        <w:rPr/>
        <w:t>ꔶ</w:t>
      </w:r>
      <w:r>
        <w:rPr/>
        <w:t>녃晃楧煑⨫樱剹쵋䌣⹋兣</w:t>
      </w:r>
      <w:r>
        <w:rPr/>
        <w:t>ꦏ</w:t>
      </w:r>
      <w:r>
        <w:rPr/>
        <w:t>溿놵桓ォ䝞擃쉅䛂뼥싂떿⏍敓싃煖挲쵯숨稯水딱楷⍉堩쉫患何坐汃</w:t>
      </w:r>
      <w:r>
        <w:rPr/>
        <w:t>ⴹ</w:t>
      </w:r>
      <w:r>
        <w:rPr/>
        <w:t>숨뽆</w:t>
      </w:r>
      <w:r>
        <w:rPr/>
        <w:t>ꔱ</w:t>
      </w:r>
      <w:r>
        <w:rPr/>
        <w:t>杣⭍쵹煏塸⯂恋撵䕚⼤쉯敯䙴</w:t>
      </w:r>
      <w:r>
        <w:rPr/>
        <w:t>ⶩ</w:t>
      </w:r>
      <w:r>
        <w:rPr/>
        <w:t>櫂畹ꆩ窩넯漱㇍祄扖㵥橕⌤쉸⪏吹䜽恁墡</w:t>
      </w:r>
      <w:r>
        <w:rPr/>
        <w:t>ꤵ</w:t>
      </w:r>
      <w:r>
        <w:rPr/>
        <w:t>䍒믂䁦䥚썑㥭汙頷ㅩ硃㍒潚싂⍣䉗㭒批쉣싂杁㥆⻂櫂惎瑷ꌪ⹰췍兠䩚겵垻囂瑸曂쉓爸䡘堊塷䕔疥榡硇颥갳着䁲㕌쉱页堥䩪⿂䚻但ㅣ䘤眽칲慌㈬䈨꥘倴</w:t>
      </w:r>
      <w:r>
        <w:rPr/>
        <w:t>ꔪ</w:t>
      </w:r>
      <w:r>
        <w:rPr/>
        <w:t>偟䑶湠⵨帲祀ꅲ㬶⮘ꍳ뼸炩䶩椪咡䢥슣朣</w:t>
      </w:r>
      <w:r>
        <w:rPr/>
        <w:t>ꤶ</w:t>
      </w:r>
      <w:r>
        <w:rPr/>
        <w:t>넣⑋╨強步ꎻ坧ㅯ䥧믂⭩獈䌸亱浌䙹䉖⭣癸卣㑌機䎣倬僂⩄佉氨囂堹辱甶䠭쌬㖣䨥涱㠩䝆䐣쉑</w:t>
      </w:r>
      <w:r>
        <w:rPr/>
        <w:t>⠦</w:t>
      </w:r>
      <w:r>
        <w:rPr/>
        <w:t>뭢㋎柂輳㖻䜹䐺硰칅剓㑧䥠潅嫂ꎮ숶冬䭐쵌슥瑑䲥亣䙈癦㮬䘺轱층컂⸦充塟㈶ꇂ瑍쉖歐㨮㑰䮩䃂㙶䠲㍞绂潫哃拂噐抮刱깢恸楾뭙䖏㭇疘녁炥䘽呀숸칶䝚浗常䙀制㑃殥彣㥗凃䌽㕨⑒朻</w:t>
      </w:r>
      <w:r>
        <w:rPr/>
        <w:t>꧂</w:t>
      </w:r>
      <w:r>
        <w:rPr/>
        <w:t>싂乭䆵類献㛍疵䕍横兑䳂浬昸灂乞櫂</w:t>
      </w:r>
      <w:r>
        <w:rPr/>
        <w:t>ꔱ</w:t>
      </w:r>
      <w:r>
        <w:rPr/>
        <w:t>껂䟂䥹숨慵뭡侩繧倳䕮㞩溿깋堰塳⴪印顠숣橋刲熩숱杉</w:t>
      </w:r>
      <w:r>
        <w:rPr/>
        <w:t>⢏</w:t>
      </w:r>
      <w:r>
        <w:rPr/>
        <w:t>愮穬汪숸㝊ꇂ䐨焳倹싍奢</w:t>
      </w:r>
      <w:r>
        <w:rPr/>
        <w:t>꧂</w:t>
      </w:r>
      <w:r>
        <w:rPr/>
        <w:t>ッ⨨眶捩깠㍢嘶</w:t>
      </w:r>
      <w:r>
        <w:rPr/>
        <w:t>ꕆ</w:t>
      </w:r>
      <w:r>
        <w:rPr/>
        <w:t>딵䡂佸輥捆땇㢬깬쉰乎ꏍ㍴쵘</w:t>
      </w:r>
      <w:r>
        <w:rPr/>
        <w:t>⣂</w:t>
      </w:r>
      <w:r>
        <w:rPr/>
        <w:t>㮬㫂渪걹津숤睏倩䵴婏䧂땍繊㝍顱仂䣂倫曂㢥㭦♐䙀숽䉌컂㐹佔慐쉃㍓⺘恃쉴け噣䠪塀㝗뼩頣ꅋ用⾿歔쉤⭺婵磂䓂⹞彨⥷㙷䱚뽞쉇⫂ㅠ䰹㔳㵍扉区䉄♺䚏折恹祂剡渳礪쉥㨴쉡癶印㗂颥䋂쌱⹭摇ꄴ땈쵈⭀놬俍㬷浐⩋〪妘⶘㈴゘⽷╅쉶䔪䓍恎䵋歫槍䱯쉑⌤</w:t>
      </w:r>
      <w:r>
        <w:rPr/>
        <w:t>꧂</w:t>
      </w:r>
      <w:r>
        <w:rPr/>
        <w:t>䛂憩八䍎㏍▮烂슡격地焵淂煋╷</w:t>
      </w:r>
      <w:r>
        <w:rPr/>
        <w:t>ⱘ</w:t>
      </w:r>
      <w:r>
        <w:rPr/>
        <w:t>失뇂녑碘湯쉀浭繴⩡畠⨸癉嘽瞱昵쉗⹹䞣忂⯂☰㥪싂㑘䵪㏎庡췂쉞彪䝔硺숳㦡⩡ꅭ据協䁾┱彵ꄪ넲獥⌤㙘捐傡頪桐徥ꥰ쉏灱殘捥枏杁䀮橄䳂䜱微亣ㅺ伨㉺뭶䆱뮘熵떿㨰䬴⽊杴⽉晇䉫⼤숮年吣剓塑노㵩戽祾뗂뭩䉞係塚㵐偑숰㡂侬咡係楋䌣㊻</w:t>
      </w:r>
      <w:r>
        <w:rPr/>
        <w:t>ⵊ꥘</w:t>
      </w:r>
      <w:r>
        <w:rPr/>
        <w:t>坫攩⩂敨㭘쉙㦻䥧塸䪮䃂䵧</w:t>
      </w:r>
      <w:r>
        <w:rPr/>
        <w:t>ꔰ</w:t>
      </w:r>
      <w:r>
        <w:rPr/>
        <w:t>湭ꥧ穹ず⤺健縹</w:t>
      </w:r>
      <w:r>
        <w:rPr/>
        <w:t>ⷂ</w:t>
      </w:r>
      <w:r>
        <w:rPr/>
        <w:t>渥牯婾璥칡㔩싂䁨炏♅怣䩾纣⹄숊䉯╖䝙☻╋彪凂颩㔰㨪☵煺쉑</w:t>
      </w:r>
      <w:r>
        <w:rPr/>
        <w:t>ⱅ</w:t>
      </w:r>
      <w:r>
        <w:rPr/>
        <w:t>癲㉊倸⼤䢣繵㵙䰯㷂眲뭩㚥㵍娭</w:t>
      </w:r>
      <w:r>
        <w:rPr/>
        <w:t>ꤷ</w:t>
      </w:r>
      <w:r>
        <w:rPr/>
        <w:t>㍖숻㵔</w:t>
      </w:r>
      <w:r>
        <w:rPr/>
        <w:t>⠥</w:t>
      </w:r>
      <w:r>
        <w:rPr/>
        <w:t>弨</w:t>
      </w:r>
      <w:r>
        <w:rPr/>
        <w:t>꧂</w:t>
      </w:r>
      <w:r>
        <w:rPr/>
        <w:t>뭁갺焯쌭畨㐥㟂䍟㘥昰牱⛂䣂轩顤싎칫偟憬슡并倩쌻⥥濍椹쉆轄㘱灨吸䲘䭩濂硡㵵匯딫</w:t>
      </w:r>
      <w:r>
        <w:rPr/>
        <w:t>ꔳ</w:t>
      </w:r>
      <w:r>
        <w:rPr/>
        <w:t>婐숱슏⩺繣㝑쉬䖏녎⻂쉊ꎻ㍭쉴檻싂♆㡮撻㥣㦬묮⩁䕱⹔딪쉵㍮⨣泂硰づ놻슿쉤┥⻂娳伪쉢町吤桉㧂깴涩쉓썞념恴㥌瞡怰懍슻弨땇</w:t>
      </w:r>
      <w:r>
        <w:rPr/>
        <w:t>ꕒ</w:t>
      </w:r>
      <w:r>
        <w:rPr/>
        <w:t>䘯堻</w:t>
      </w:r>
      <w:r>
        <w:rPr/>
        <w:t>ꕸ</w:t>
      </w:r>
      <w:r>
        <w:rPr/>
        <w:t>ㅚ猪䈩栫䭳</w:t>
      </w:r>
      <w:r>
        <w:rPr/>
        <w:t>Ⳃ</w:t>
      </w:r>
      <w:r>
        <w:rPr/>
        <w:t>轉⍩㴪䍾䉗칠䵊㩕奺幥㥔싂슬畠牏匩뽄</w:t>
      </w:r>
      <w:r>
        <w:rPr/>
        <w:t>ꤹ</w:t>
      </w:r>
      <w:r>
        <w:rPr/>
        <w:t>浹䍭砳癢歞䉴쉟漸礶妏婏㝳썇㩊ꍌ㚵株㵶☶汕䑆⩲凂싍㇍⸴䝌㠰㭡㙴㡓숦㯂桞囂㟂쉆</w:t>
      </w:r>
      <w:r>
        <w:rPr/>
        <w:t>Ⳃ</w:t>
      </w:r>
      <w:r>
        <w:rPr/>
        <w:t>㭦噥䱭戯棂ꥯ쉺勎㔶剩唸䱦⥍숣姂曃땲慀婆⽉⪿㙮㉱瀩癯湢䀦匩◂搱顰㵏䱗⽟쉏䴯偲汲欯뼳汨睋⩊䄸劏▥摹彷㮱겡</w:t>
      </w:r>
      <w:r>
        <w:rPr/>
        <w:t>ⵦ</w:t>
      </w:r>
      <w:r>
        <w:rPr/>
        <w:t>䡀䡞幅⩨匵杂걫䵮䅊㋂䰪㐰㌦摷婩喣颮嚱潡矃圫恘椣㵾⸭咣쉔녲䭉倨쉓숹桭㧂杶穏䤮ㅃ㓂㤶䐷</w:t>
      </w:r>
      <w:r>
        <w:rPr/>
        <w:t>ꕊ</w:t>
      </w:r>
      <w:r>
        <w:rPr/>
        <w:t>䍦㠽</w:t>
      </w:r>
      <w:r>
        <w:rPr/>
        <w:t>ꔽ</w:t>
      </w:r>
      <w:r>
        <w:rPr/>
        <w:t>獇兺汬珂斵泍慙弽䕫</w:t>
      </w:r>
      <w:r>
        <w:rPr/>
        <w:t>Ⲭ</w:t>
      </w:r>
      <w:r>
        <w:rPr/>
        <w:t>摾砵呞䁥顕䘰쉇夷灰椪⧂㵍椶汒啱쉨彀㕫쉫丯牌䅱氨㙱ㄭ䢩쎻泂싂긶ꅚ橕</w:t>
      </w:r>
      <w:r>
        <w:rPr/>
        <w:t>ꤽ</w:t>
      </w:r>
      <w:r>
        <w:rPr/>
        <w:t>쉙쉁㯂☯绂弦䣍칾獳㜻</w:t>
      </w:r>
      <w:r>
        <w:rPr/>
        <w:t>⠨</w:t>
      </w:r>
      <w:r>
        <w:rPr/>
        <w:t>䉹꥘땮硴檵煇䕩㡰橘奪⼨硾</w:t>
      </w:r>
      <w:r>
        <w:rPr/>
        <w:t>ⰳ</w:t>
      </w:r>
      <w:r>
        <w:rPr/>
        <w:t>傮㶡扃占㝏깰▩乗恓춥</w:t>
      </w:r>
      <w:r>
        <w:rPr/>
        <w:t>⢘</w:t>
      </w:r>
      <w:r>
        <w:rPr/>
        <w:t>矂欽ꥺ瓂䍠싂⭹쉈璱䷍稪彷礳牢执䕄癌칬⍇係稦</w:t>
      </w:r>
      <w:r>
        <w:rPr/>
        <w:t>ꤦ</w:t>
      </w:r>
      <w:r>
        <w:rPr/>
        <w:t>杳쌦</w:t>
      </w:r>
      <w:r>
        <w:rPr/>
        <w:t>ꖥ⩒⦣</w:t>
      </w:r>
      <w:r>
        <w:rPr/>
        <w:t>弪瑱㠳ㆣ㞻⨪슬㕩䅷ꄫ摵ꍚ깏㝧盂伱頶쉶</w:t>
      </w:r>
      <w:r>
        <w:rPr/>
        <w:t>ⶣ⌸</w:t>
      </w:r>
      <w:r>
        <w:rPr/>
        <w:t>礰</w:t>
      </w:r>
      <w:r>
        <w:rPr/>
        <w:t>ꥁ⥁</w:t>
      </w:r>
      <w:r>
        <w:rPr/>
        <w:t>癗땭䉣繠珂⨷딥捪奉⥋東攥捒捚悏愯塯㵡转䥟彤쉈枵䴮䝂凂潰买䅖숥侬⽹瞱捅녉걒㵅柂䩾숬⩌哂稫䩰嫂漵䜬녑썩繚坋⯃湵ꥶ쉉䫂䘻</w:t>
      </w:r>
      <w:r>
        <w:rPr/>
        <w:t>⠰</w:t>
      </w:r>
      <w:r>
        <w:rPr/>
        <w:t>橴洦申䧂姂ꍘ쉥画槎䥌祯쉺婒䖬朰碵䬳恚浳⿂츨亣坷♉␨坆䑖㑐칋䩎겏坘ㄊ㡄⥑ꥩ洣辩彣쉀汆摢뿂ꌪ┦</w:t>
      </w:r>
      <w:r>
        <w:rPr/>
        <w:t>꤫</w:t>
      </w:r>
      <w:r>
        <w:rPr/>
        <w:t>橨</w:t>
      </w:r>
      <w:r>
        <w:rPr/>
        <w:t>⢏</w:t>
      </w:r>
      <w:r>
        <w:rPr/>
        <w:t>浪硸ꍥ칥乁呋쉉쉣欸䍓怽땙썆⩴䵳㤥梿䊻긤䤣㉚壂䥠䣂牙姂顃㓂弣⎬樫㯂嫎弱슥쉭⹏倪浭쉯갫⼹〨㆏杍丮䁎敍朴ꥹ슩婙忂</w:t>
      </w:r>
      <w:r>
        <w:rPr/>
        <w:t>ⱈ</w:t>
      </w:r>
      <w:r>
        <w:rPr/>
        <w:t>偒ꄶ獅</w:t>
      </w:r>
      <w:r>
        <w:rPr/>
        <w:t>⣂</w:t>
      </w:r>
      <w:r>
        <w:rPr/>
        <w:t>뽣祁㭦幅儦⴯⬷擂桐旍ぷ싂䅒⌯嘩丳쉌</w:t>
      </w:r>
      <w:r>
        <w:rPr/>
        <w:t>⠪</w:t>
      </w:r>
      <w:r>
        <w:rPr/>
        <w:t>䬪ぺ塣⩄㷂佑畢灯㑹偕吷稱慷슩㈴塕㮡⮣倭松㛂椹唯숵쉢썦䄮䭈盂ㅌ猬懎椫⍙抣晟숽䝗䆥迂⚮桋纣睞㵑桠䪘놮秂祶␲噑⽧湖㝡咱氹帻䞱⫂濂싂楑⹓䥮棂칣禣幃䬣췃瑏梩싎浈䐹녎뽣믂䥅㮱⹶浙䐫唴</w:t>
      </w:r>
      <w:r>
        <w:rPr/>
        <w:t>ⱊ</w:t>
      </w:r>
      <w:r>
        <w:rPr/>
        <w:t>顒浵슩䭯썚⹱之쉫㈪伩ꅞꍷ廂穕숵⼪쉹凂ꅩ㙵甪悘♏㝋獉⺥쉗㷂扁숮쉩䘣熘嗂颬剄扤敡浃潯⸰숹眤슱痂兤썹䬲丣╳㢣瑖䪡쉶ば牗稻㏂漽瑗㙬幡淃䞮</w:t>
      </w:r>
      <w:r>
        <w:rPr/>
        <w:t>Ɱ</w:t>
      </w:r>
      <w:r>
        <w:rPr/>
        <w:t>璮䝞⭧䭔⹳뭍穚泂塩䈲扃儲☪剄䗂㥷㏂㡭</w:t>
      </w:r>
      <w:r>
        <w:rPr/>
        <w:t>Ⱡ</w:t>
      </w:r>
      <w:r>
        <w:rPr/>
        <w:t>숶午싂た㯂숭倻㐺傡琳䈦㵰⸸⑋쉅凂뭍ꌳ炏砭梡䜨깰橣前唷ヂ숬燂䱓瓃⻎ㅰ䴥⩒㥍嘲便㇂䉠㕴住㝟</w:t>
      </w:r>
      <w:r>
        <w:rPr/>
        <w:t>ꕨ</w:t>
      </w:r>
      <w:r>
        <w:rPr/>
        <w:t>卋깤癔䙟䕘歞㝎敾仂䍒䡹쉔瑲쉨旂䠺拍䞮㐰⍒⵬燂땥♙冻狂䭤拂⻂뽪㟂㡃뿍歋</w:t>
      </w:r>
      <w:r>
        <w:rPr/>
        <w:t>ꤪ</w:t>
      </w:r>
      <w:r>
        <w:rPr/>
        <w:t>䮣䙵唱⏎着啕㘲栽쉲⹞䗂倶숲ㆬ㣂痂뽭榩毂楀쉍⽆㏂顲焹欪╬剡ꍈ쉒갦獺硋쉬숽硗䓎煨樭깆畠纥拃唷敳䰩⨰뽆挪쌥轓類恴㔨쵣㙥恅⌵暱⪮㵷䍌愵奋額㡷㐽╒佉㈣ㄶ⌹김瀮㒿</w:t>
      </w:r>
      <w:r>
        <w:rPr/>
        <w:t>⡀</w:t>
      </w:r>
      <w:r>
        <w:rPr/>
        <w:t>頫⿍⥐乤䤣ꇍ⫂墥뽩㵙濂㭄䤹쉬㨭⭫祩戨⩁</w:t>
      </w:r>
      <w:r>
        <w:rPr/>
        <w:t>ꤴ</w:t>
      </w:r>
      <w:r>
        <w:rPr/>
        <w:t>䵲㉌框癤昲卑愭썷桘䬥㊻䮩숪焱戵⏂係뼶㎘䫃彶乄</w:t>
      </w:r>
      <w:r>
        <w:rPr/>
        <w:t>Ⱪ</w:t>
      </w:r>
      <w:r>
        <w:rPr/>
        <w:t>淃䓎塬썧慥숵畕睠䡐辬싍櫂╇䴰剚䵁쉙㠵⹊</w:t>
      </w:r>
      <w:r>
        <w:rPr/>
        <w:t>⠤</w:t>
      </w:r>
      <w:r>
        <w:rPr/>
        <w:t>剚垩吺湱㔪徘囂牒䑏摰㔲</w:t>
      </w:r>
      <w:r>
        <w:rPr/>
        <w:t>ꦱ</w:t>
      </w:r>
      <w:r>
        <w:rPr/>
        <w:t>敕瑪䧎</w:t>
      </w:r>
      <w:r>
        <w:rPr/>
        <w:t>ꕅ</w:t>
      </w:r>
      <w:r>
        <w:rPr/>
        <w:t>さ쉹숤値顖䏃擂攺슿䩑瘯佒䲏憘묪쉾㨊䙘ㅈ┨쉷네㑬欲숨㜪걣穂㭯⺘彴浍栰⤳쎣⩧숺参䰫斻椵㝫⪥㝄</w:t>
      </w:r>
      <w:r>
        <w:rPr/>
        <w:t>ꔹ</w:t>
      </w:r>
      <w:r>
        <w:rPr/>
        <w:t>灓䑥㎥戹硲着烂掻⼬哂幧䭱䡃녹煴䭨䜪Ⓜ䑘㤩뽀䙬乣为晫⨥뭷滂朣䅚䄴怨扱ㅙ䙚㖻䆡슣獟⨳ꍭ擂ꥣ䲬㩧쉫剺䎬呵⺱疣</w:t>
      </w:r>
      <w:r>
        <w:rPr/>
        <w:t>ꔺ</w:t>
      </w:r>
      <w:r>
        <w:rPr/>
        <w:t>牗春☸뭹坒楇㙩佄昺㭇㔱⫂쉮⬫妵撏沿㦩</w:t>
      </w:r>
      <w:r>
        <w:rPr/>
        <w:t>⠯</w:t>
      </w:r>
      <w:r>
        <w:rPr/>
        <w:t>梿曂桋牄塎䍁⦥䈽䬨㵢䑌㤪쉚秎妮ㅣ䕙</w:t>
      </w:r>
      <w:r>
        <w:rPr/>
        <w:t>ꥀ</w:t>
      </w:r>
      <w:r>
        <w:rPr/>
        <w:t>㕱⨥癣頱汴㵤⥥㔮㫎䠫</w:t>
      </w:r>
      <w:r>
        <w:rPr/>
        <w:t>Ⳃ</w:t>
      </w:r>
      <w:r>
        <w:rPr/>
        <w:t>㤴䨰煐䭕危輹숬슣䨫쉎묮睙싍挺䐰㕅慚嚻汧䙂숨⚻䩶㔸䤩䑆</w:t>
      </w:r>
      <w:r>
        <w:rPr/>
        <w:t>⢩☦</w:t>
      </w:r>
      <w:r>
        <w:rPr/>
        <w:t>弴猺矂冏濂婌⤨䛂ꅌ橎䉉</w:t>
      </w:r>
      <w:r>
        <w:rPr/>
        <w:t>ꥃ┻</w:t>
      </w:r>
      <w:r>
        <w:rPr/>
        <w:t>幁묭颥㜭꺩츷㧂䑱걞剷╇歟숳湒촬げ娫橨쉟浬⩯쉫堮쉔⍈슣⭅숸窡쉇깅걩</w:t>
      </w:r>
      <w:r>
        <w:rPr/>
        <w:t>ⷂ</w:t>
      </w:r>
      <w:r>
        <w:rPr/>
        <w:t>ꍭ쵴䌽摕朮呱坫⮵╒癚ꍺ砥쉄쵲瘸쉫婀</w:t>
      </w:r>
      <w:r>
        <w:rPr/>
        <w:t>ⵠ⍭╂</w:t>
      </w:r>
      <w:r>
        <w:rPr/>
        <w:t>啋㘣걵ꎮ㩞⭖迃歫㧂瘤㘯䝷㕓딴毂顄묱쉔啸濂頺쏎刪츮놥䘫╈䑒┱彀쉭</w:t>
      </w:r>
      <w:r>
        <w:rPr/>
        <w:t>ⲣ</w:t>
      </w:r>
      <w:r>
        <w:rPr/>
        <w:t>㩩숲咩㇂뿍䭬䝚ꅴ䱬쉤倷瑞氥쵥썖南쉌䩺⩁쉢㑘␱㉗걒堫싂朶傿䶣츪伴亿䬭娶曂ꥢ㵣䩑쉎甫숰␱䯂⩗㠲쉞</w:t>
      </w:r>
      <w:r>
        <w:rPr/>
        <w:t>ꕫ⩍</w:t>
      </w:r>
      <w:r>
        <w:rPr/>
        <w:t>旂瑶䦘溮戴⸤슣䙫㙚䢏⤪灰쉙狍쉭쵅⾱㦻䱯漳䡋繆潑瀰㐰䵊</w:t>
      </w:r>
      <w:r>
        <w:rPr/>
        <w:t>ꗃ</w:t>
      </w:r>
      <w:r>
        <w:rPr/>
        <w:t>槂嚣兡㤦ㅌ幅廂쉺㙔燂㇂婏潙弩曍㍥楈㥶珃㔪㜭䛂╎⥙쉞捙睶껂쉴㈨䡆牫䋂堲桡</w:t>
      </w:r>
      <w:r>
        <w:rPr/>
        <w:t>ꥊ</w:t>
      </w:r>
      <w:r>
        <w:rPr/>
        <w:t>㙱浅旂顃䕰㝓⩯畭噲潡⍗普칬㥆⾩쉌伷䠰何♗轕癵쉳␬ꆿ䏍吸瑉灍牫䮬╎㑯渨⽂奉떬仂㈣禩䧂㭮⩂戤뽸瘫輭녔繯쉉䁣吹穑녃䅭妱</w:t>
      </w:r>
      <w:r>
        <w:rPr/>
        <w:t>ⴰ</w:t>
      </w:r>
      <w:r>
        <w:rPr/>
        <w:t>㛂⪮伪싂嗂弪煾穐⩋㴽䭁䨺◂ꥣ䠹⚬烂绂渤⑮刷係㝓ㄣ祹⼱涏</w:t>
      </w:r>
      <w:r>
        <w:rPr/>
        <w:t>ꥉ</w:t>
      </w:r>
      <w:r>
        <w:rPr/>
        <w:t>ꄯ䙒싂⍯砭걇淂㟂䝦绍뭊쉩䵢䤵䡸㭮</w:t>
      </w:r>
      <w:r>
        <w:rPr/>
        <w:t>ꤻ</w:t>
      </w:r>
      <w:r>
        <w:rPr/>
        <w:t>문圣硣숥摆㬤</w:t>
      </w:r>
      <w:r>
        <w:rPr/>
        <w:t>꧂</w:t>
      </w:r>
      <w:r>
        <w:rPr/>
        <w:t>㫂䴫拂顐〰橡縩䭑你䤰⑵ㄳ浥⩐墘⭴票硐璻뿍捳歭䙎䬤⽈涥칠呁夬坠暥弱ꄽ內到塗輹뼊</w:t>
      </w:r>
      <w:r>
        <w:rPr/>
        <w:t>ꦘ</w:t>
      </w:r>
      <w:r>
        <w:rPr/>
        <w:t>颩瑹䒱ね갣㙴幦伦槂긵瘦晭輷칌㟂ꆡ쉁䅨䩉</w:t>
      </w:r>
      <w:r>
        <w:rPr/>
        <w:t>ꥂ</w:t>
      </w:r>
      <w:r>
        <w:rPr/>
        <w:t>坌磂牳灋⴯䔻噤뭺㡺⥆␮搪쵮⭾걬报煕쉉䡸㐭夺慦㨯㉪</w:t>
      </w:r>
      <w:r>
        <w:rPr/>
        <w:t>꥓</w:t>
      </w:r>
      <w:r>
        <w:rPr/>
        <w:t>兑奴竃꥔</w:t>
      </w:r>
      <w:r>
        <w:rPr/>
        <w:t>ⶩ</w:t>
      </w:r>
      <w:r>
        <w:rPr/>
        <w:t>䙹启炻猵皩쏂偹㥯㕱摓硘䕗琪敵塰䕈촳</w:t>
      </w:r>
      <w:r>
        <w:rPr/>
        <w:t>ꦱ</w:t>
      </w:r>
      <w:r>
        <w:rPr/>
        <w:t>泂뽧㙙横㚩轏숵剪숯ㅍ</w:t>
      </w:r>
      <w:r>
        <w:rPr/>
        <w:t>ꥇ</w:t>
      </w:r>
      <w:r>
        <w:rPr/>
        <w:t>繤㐦䉤欤睶</w:t>
      </w:r>
      <w:r>
        <w:rPr/>
        <w:t>Ⱚ</w:t>
      </w:r>
      <w:r>
        <w:rPr/>
        <w:t>䪩㑨䷂檬⬫獡⹬쉢㍊㚮㝰⻎갤穔碥畵䩲㵀䰹걘瓍桱싂婀杆</w:t>
      </w:r>
      <w:r>
        <w:rPr/>
        <w:t>Ⱶ</w:t>
      </w:r>
      <w:r>
        <w:rPr/>
        <w:t>갹滂䕰嫂뭔楸帬坲礽⦣曎묳偺楟건㢱ㄫ뇂쉣㭊䍕뭴䄵싂╱䉧㩃剸䭆쎮珂䪩⿃</w:t>
      </w:r>
      <w:r>
        <w:rPr/>
        <w:t>ꔱ</w:t>
      </w:r>
      <w:r>
        <w:rPr/>
        <w:t>㶿</w:t>
      </w:r>
      <w:r>
        <w:rPr/>
        <w:t>ꤷ</w:t>
      </w:r>
      <w:r>
        <w:rPr/>
        <w:t>塎灨獣깮䔵揂ひ牋슩쉅ㅤ忂⬩癫Ⓜ슥抿䋂橺ꍎ匸싂䙒</w:t>
      </w:r>
      <w:r>
        <w:rPr/>
        <w:t>Ɫ</w:t>
      </w:r>
      <w:r>
        <w:rPr/>
        <w:t>뇂畷ꥨ哂䶬⬴</w:t>
      </w:r>
      <w:r>
        <w:rPr/>
        <w:t>ⷂ</w:t>
      </w:r>
      <w:r>
        <w:rPr/>
        <w:t>䜽⪩磂喡椪䛂슮걌厡噀剞뭢㠱䇂䝉㍒⤰䡴⾡仂塍㍬扎쉱洹挽乕坾儮獮</w:t>
      </w:r>
      <w:r>
        <w:rPr/>
        <w:t>Ⳃ</w:t>
      </w:r>
      <w:r>
        <w:rPr/>
        <w:t>祇䝡折奨뭍炻ㅺ</w:t>
      </w:r>
      <w:r>
        <w:rPr/>
        <w:t>⡗</w:t>
      </w:r>
      <w:r>
        <w:rPr/>
        <w:t>囂㔱獵〉⸵묻땦抿㠳㈷漪東䀵穙婠扫㡆㭣⯂獁輶㙩爥ꄥ伣ꅏ㴺砰땵䍳札㔤录硃䝄椰쉖硃㭬쵬晸⩂䵩㭢㵎⭱숻兒㜮眺싂偈꺥䈬쉂ꅺ㐤㟂昸숪䑉</w:t>
      </w:r>
      <w:r>
        <w:rPr/>
        <w:t>⡩</w:t>
      </w:r>
      <w:r>
        <w:rPr/>
        <w:t>搵┺쉶係摘兏摍슬殩係㕤掮夫꺏㡞䍥顂쉫塤</w:t>
      </w:r>
      <w:r>
        <w:rPr/>
        <w:t>ꔶ</w:t>
      </w:r>
      <w:r>
        <w:rPr/>
        <w:t>幀ま縪轔坶쉉僂刪勂伲ꍠ⬻呍䡦楏</w:t>
      </w:r>
      <w:r>
        <w:rPr/>
        <w:t>ꕍ</w:t>
      </w:r>
      <w:r>
        <w:rPr/>
        <w:t>㝪뽀㣍⭂⩮쉫慠썚柃</w:t>
      </w:r>
      <w:r>
        <w:rPr/>
        <w:t>ⲥ</w:t>
      </w:r>
      <w:r>
        <w:rPr/>
        <w:t>折긭⿎㕋態參㭅⨭匸묮</w:t>
      </w:r>
      <w:r>
        <w:rPr/>
        <w:t>ꤱ</w:t>
      </w:r>
      <w:r>
        <w:rPr/>
        <w:t>䑈啷숶</w:t>
      </w:r>
      <w:r>
        <w:rPr/>
        <w:t>ꕧ</w:t>
      </w:r>
      <w:r>
        <w:rPr/>
        <w:t>敾呩慳啠繉⍗幔⍗䅏㊩숻⵨恭䙄⮵㠯段슘瘹</w:t>
      </w:r>
      <w:r>
        <w:rPr/>
        <w:t>ⵊ</w:t>
      </w:r>
      <w:r>
        <w:rPr/>
        <w:t>牓⌹爯汌㑌䀫년썎⩈㍹㗂⥰칲㔳넪慈䧂䩫乤搳숶䑀⤰견帪䳂䍨橗ꅠ숹兑佩땡⩈倷顡꥙捲</w:t>
      </w:r>
      <w:r>
        <w:rPr/>
        <w:t>⡠</w:t>
      </w:r>
      <w:r>
        <w:rPr/>
        <w:t>䉫䅊佘숩⥁䕣쉔⵸썱쌸乒㮿恙轲⥕쉲咱嘦ꥴ頳顨轈轂䊻灭没坄캏怺⥊纡彨숪〬䌱䅁슘䁰敘歫刳ꥳ⌹넪⪘㍗㉈䏎ꇂ捍숪塊⑑䡑</w:t>
      </w:r>
      <w:r>
        <w:rPr/>
        <w:t>ⱹ</w:t>
      </w:r>
      <w:r>
        <w:rPr/>
        <w:t>㛂㥁⮬欫婌毂槂灠䱘榩</w:t>
      </w:r>
      <w:r>
        <w:rPr/>
        <w:t>ꕋ</w:t>
      </w:r>
      <w:r>
        <w:rPr/>
        <w:t>剦컂杔涏瑸쉵뭖祰♭숣숨슬祲♹숫怫㘳䰮㛂㨨ꎮ</w:t>
      </w:r>
      <w:r>
        <w:rPr/>
        <w:t>⡋</w:t>
      </w:r>
      <w:r>
        <w:rPr/>
        <w:t>䬶㓎玿彐渥浳礩</w:t>
      </w:r>
      <w:r>
        <w:rPr/>
        <w:t>ꥉ</w:t>
      </w:r>
      <w:r>
        <w:rPr/>
        <w:t>⠥</w:t>
      </w:r>
      <w:r>
        <w:rPr/>
        <w:t>㥣</w:t>
      </w:r>
      <w:r>
        <w:rPr/>
        <w:t>ⷂ</w:t>
      </w:r>
      <w:r>
        <w:rPr/>
        <w:t>⼯䑳䋂⏂</w:t>
      </w:r>
      <w:r>
        <w:rPr/>
        <w:t>Ⱟ</w:t>
      </w:r>
      <w:r>
        <w:rPr/>
        <w:t>繰搰杋䉧⬨係琳夊歒永㡋</w:t>
      </w:r>
      <w:r>
        <w:rPr/>
        <w:t>ꥀ</w:t>
      </w:r>
      <w:r>
        <w:rPr/>
        <w:t>쉎걐帨ꥤ䀱䠹㌪㥠㎬倣</w:t>
      </w:r>
      <w:r>
        <w:rPr/>
        <w:t>ꕡ</w:t>
      </w:r>
      <w:r>
        <w:rPr/>
        <w:t>奥칌坠㵲吲熩⤤쉱㇂䖱䄤挳䪡</w:t>
      </w:r>
      <w:r>
        <w:rPr/>
        <w:t>⡮</w:t>
      </w:r>
      <w:r>
        <w:rPr/>
        <w:t>拂ぴ숷煶妣斻挸묹㕍慭癪㩭泂奐啷畏癤㛂꤮쉂긽癐㙨柂坺쉊竂畫</w:t>
      </w:r>
      <w:r>
        <w:rPr/>
        <w:t>ꤩ</w:t>
      </w:r>
      <w:r>
        <w:rPr/>
        <w:t>頽梿㌴桃唶㴤吻㐤쉬煮氦칌숲뽱焲恠♔塃轇瘥슻㏂焵䠯湡䓂믂氲䉎獋⬨㡉숦佲愪⽥⹺轡示┰嗂汒烂偬넮⿂숰体呙娭숺쉑묻쉣⫃⽍썰䥟〹䷂䑎䖏楤䲬䂏</w:t>
      </w:r>
      <w:r>
        <w:rPr/>
        <w:t>⣂</w:t>
      </w:r>
      <w:r>
        <w:rPr/>
        <w:t>䫂䥫睃ꇂ</w:t>
      </w:r>
      <w:r>
        <w:rPr/>
        <w:t>ꖿ</w:t>
      </w:r>
      <w:r>
        <w:rPr/>
        <w:t>뇍⿂쉓剂刱捉카␨竂䥒╃灺凂椳䵹䠨燂侣⦮卢㨰䁮甲╔垻侬噤쉆녨쉣⨳䝈쉠䉐凍穈쉀䟂顫⑙唪嗃矂嘪㡨䁡⩒沿楩撻慣㫎쉴㬳疻┯칮⛃杄㬫整ꅖ慸顊⫂㤻橈㉸殣偹佒䅍숱⵮灇颩쉏瞩㝤䴱⨲噘敡⼻瑐쉟䁕杓才컂⍇ㄭ숴く穥쉈轞땑晲싂쉤楃⚮晸奵땋摯☭뭐</w:t>
      </w:r>
    </w:p>
    <w:p>
      <w:pPr>
        <w:pStyle w:val="PreformattedText"/>
        <w:bidi w:val="0"/>
        <w:spacing w:before="0" w:after="0"/>
        <w:jc w:val="left"/>
        <w:rPr/>
      </w:pPr>
      <w:r>
        <w:rPr/>
        <w:t>뮱㒿暘漶瑋㵌▻쉶숤⍪漩⽤潌ꅤ☶慨煣慷⸣㥡쉶䵃浡佫奸뮿㣎娱坋噃堵䝁ꍂ嘵⑩㙈</w:t>
      </w:r>
      <w:r>
        <w:rPr/>
        <w:t>ꖬ</w:t>
      </w:r>
      <w:r>
        <w:rPr/>
        <w:t>飂㭕樹燃幃쉸沿㭆䕊橠㞮旂杩挶䔪싂桡╦廂⿂싂㘺</w:t>
      </w:r>
      <w:r>
        <w:rPr/>
        <w:t>ⱘ</w:t>
      </w:r>
      <w:r>
        <w:rPr/>
        <w:t>沏쉌敶塣ꌰ숹汏쉮潉珂걾◍䛎稽䚡곂싂坥剓歲녙ꆏ쉧⑆戽幏⧂䆩㍦⫃⥩潁ꥱ火⑟㉇쏂</w:t>
      </w:r>
      <w:r>
        <w:rPr/>
        <w:t>ꕟ</w:t>
      </w:r>
      <w:r>
        <w:rPr/>
        <w:t>撘䙒柂懍捅潧컂갽쉣㠷昳㜯偯⩬牤匫ꍟ憥栻뗂灴뭠厘䩤窿</w:t>
      </w:r>
      <w:r>
        <w:rPr/>
        <w:t>ⱳ</w:t>
      </w:r>
      <w:r>
        <w:rPr/>
        <w:t>쉣䇎捙뭩楤☨䑪䉲儤ꎏ㍭슩㬯刦䑇嘫棂쵎䅂䡬戱乤䱬䭩싍꥙ㅢ</w:t>
      </w:r>
      <w:r>
        <w:rPr/>
        <w:t>ꕇ</w:t>
      </w:r>
      <w:r>
        <w:rPr/>
        <w:t>묵䉬坉兣㗂䝈㉩䩴㢻쉹⤺敁⏎쉕㏍쉉瀸Ⓕ䕆䶏䩅㕲䍥慍䉋䘰慵땮쉨</w:t>
      </w:r>
      <w:r>
        <w:rPr/>
        <w:t>ⴱ</w:t>
      </w:r>
      <w:r>
        <w:rPr/>
        <w:t>堥物ꥥ偡쉷瓂祢뿃丱杸汘桭迂딬晚墻䣂輺촥걢仍伱㥚⌮⬵轭㊣嫂飂䌭硈싂뽇偀窻㥹ꍎ꺥湚煲ꎏ쉄ꥨ彫橀뗃㎵顴ㅞ啅僂熡㎩㥩榣剺䬸儣㊱轙泂㛍痍㉠囂ꅄ祾㛂硍慴摶곂㝦╙潂ꍡ垩兹숰</w:t>
      </w:r>
      <w:r>
        <w:rPr/>
        <w:t>ꦵ</w:t>
      </w:r>
      <w:r>
        <w:rPr/>
        <w:t>긥쉋坫瑒刻</w:t>
      </w:r>
      <w:r>
        <w:rPr/>
        <w:t>ⶬ</w:t>
      </w:r>
      <w:r>
        <w:rPr/>
        <w:t>㉐숺쵭</w:t>
      </w:r>
      <w:r>
        <w:rPr/>
        <w:t>⢮</w:t>
      </w:r>
      <w:r>
        <w:rPr/>
        <w:t>幓倊塇슻⼪쉇⤤쉕洴쉣噘㔤猶縦⭂㬥㝞勍㙸⏂夶廂㷂뽘太䕚き楔ꥮ⿂䃂䣂揂塂쉡</w:t>
      </w:r>
      <w:r>
        <w:rPr/>
        <w:t>ꕢ</w:t>
      </w:r>
      <w:r>
        <w:rPr/>
        <w:t>썖扨⍔瑱</w:t>
      </w:r>
      <w:r>
        <w:rPr/>
        <w:t>ⱨ</w:t>
      </w:r>
      <w:r>
        <w:rPr/>
        <w:t>晨뭓</w:t>
      </w:r>
      <w:r>
        <w:rPr/>
        <w:t>ⷂ</w:t>
      </w:r>
      <w:r>
        <w:rPr/>
        <w:t>땵⤤뭙싂䁘助</w:t>
      </w:r>
      <w:r>
        <w:rPr/>
        <w:t>Ⱖ</w:t>
      </w:r>
      <w:r>
        <w:rPr/>
        <w:t>䁫㌨⹭⩢汣徘戦㈣쉷杞庿䑇</w:t>
      </w:r>
      <w:r>
        <w:rPr/>
        <w:t>꤬꧂</w:t>
      </w:r>
      <w:r>
        <w:rPr/>
        <w:t>㷍䩋⴦浳䃂뭠滎く礯㌶쉖汩穌숭⸦慞轌犩쉖ꌶ硹瑪墥颏扴垻뽥䡺춏欳楆挦剖슥⹯兒乬㉀䭰顖奂彘恅쉢䣂㗂䔫⥈洱砪⌱反쉩㙵煶믎穾睶㤬穤</w:t>
      </w:r>
      <w:r>
        <w:rPr/>
        <w:t>ꕘ</w:t>
      </w:r>
      <w:r>
        <w:rPr/>
        <w:t>넬⥤慅卢썴憱㷃硔畧痎圯娮䵵庿嗂甤坞쉏呶</w:t>
      </w:r>
      <w:r>
        <w:rPr/>
        <w:t>ⵑ</w:t>
      </w:r>
      <w:r>
        <w:rPr/>
        <w:t>䥂쉀瘪煲帩쉩슣䮏捖欥䱦</w:t>
      </w:r>
      <w:r>
        <w:rPr/>
        <w:t>ꖥ</w:t>
      </w:r>
      <w:r>
        <w:rPr/>
        <w:t>才偋牮牧촯쉸懂㕓걾竂癵彧⚩佑䚵唪숻哂㧎愲</w:t>
      </w:r>
      <w:r>
        <w:rPr/>
        <w:t>ꤪ┨</w:t>
      </w:r>
      <w:r>
        <w:rPr/>
        <w:t>牔</w:t>
      </w:r>
      <w:r>
        <w:rPr/>
        <w:t>ꦩ</w:t>
      </w:r>
      <w:r>
        <w:rPr/>
        <w:t>㡫㩎䡸⨥쉒㔣╯䱌</w:t>
      </w:r>
      <w:r>
        <w:rPr/>
        <w:t>ꦏ</w:t>
      </w:r>
      <w:r>
        <w:rPr/>
        <w:t>䫂甥汉㕡湾䔽㑾匬⩓硳䨪⑩㘹</w:t>
      </w:r>
      <w:r>
        <w:rPr/>
        <w:t>⡗</w:t>
      </w:r>
      <w:r>
        <w:rPr/>
        <w:t>믂繊〪晆牪뭬䖣㐣ꄺ䘯猸쉵桂⬶⨪ㆣき숹⩦瘷</w:t>
      </w:r>
      <w:r>
        <w:rPr/>
        <w:t>ⶱ</w:t>
      </w:r>
      <w:r>
        <w:rPr/>
        <w:t>輤</w:t>
      </w:r>
      <w:r>
        <w:rPr/>
        <w:t>⡮</w:t>
      </w:r>
      <w:r>
        <w:rPr/>
        <w:t>ꇂ㉤潪䥲摆䉷䐰敹吲쵬</w:t>
      </w:r>
      <w:r>
        <w:rPr/>
        <w:t>꧂</w:t>
      </w:r>
      <w:r>
        <w:rPr/>
        <w:t>뮘敍칁䨱㉆㈸湡슻彠䠸♳䥎噍䎱曎䝟敏帮彀輪뭬愥</w:t>
      </w:r>
      <w:r>
        <w:rPr/>
        <w:t>ꕗ</w:t>
      </w:r>
      <w:r>
        <w:rPr/>
        <w:t>ⰺ</w:t>
      </w:r>
      <w:r>
        <w:rPr/>
        <w:t>畣슻</w:t>
      </w:r>
      <w:r>
        <w:rPr/>
        <w:t>ⱷ</w:t>
      </w:r>
      <w:r>
        <w:rPr/>
        <w:t>瘻ꥸ쉞ꅙ숺䶿䂮繴䝴䦥숸嫂췂쉮桍ꍃ䠪䁡숫䉘⑳숵挫桱㥆</w:t>
      </w:r>
      <w:r>
        <w:rPr/>
        <w:t>ꦏ</w:t>
      </w:r>
      <w:r>
        <w:rPr/>
        <w:t>棂㎥兗⨫䟂捭㡎⽾匱䉱硾䲮㘺</w:t>
      </w:r>
      <w:r>
        <w:rPr/>
        <w:t>ⶮ</w:t>
      </w:r>
      <w:r>
        <w:rPr/>
        <w:t>깾煮♁乀㥪忂㈱싂晉弬瑔恤㕒壂桵剖䜽ꆮ煦⌳슡ㆥ쉀⍏⨵싎琯猨㉲埂妡偁싂䜽坂坯倣輻슥⩈䥑瑒쉈</w:t>
      </w:r>
      <w:r>
        <w:rPr/>
        <w:t>ⶥ</w:t>
      </w:r>
      <w:r>
        <w:rPr/>
        <w:t>쉢䌨㧂쵶⧎纩甶彚轘敳伣湪⍺瑋戣㝹睚쉋㬵晐煑㭳䙉戮炘淂捰䩆슘哎뼯埂唪숴瑵斩䍖숶旂䡞樬住平㡶칣ꌵ⍭䴴䵳ꄫ捑剸쉄꧎啢쉘쉫쏍傩숴걇椥晡瀮䡨ꥺ橆㭂䭗淂䥔㴥挮▻⌴幠睟⩚䚩ㆩ</w:t>
      </w:r>
      <w:r>
        <w:rPr/>
        <w:t>ⴺ</w:t>
      </w:r>
      <w:r>
        <w:rPr/>
        <w:t>媥ꆏ繋斣⏂썠氵べ䡈㥧㑢潋칍땡</w:t>
      </w:r>
      <w:r>
        <w:rPr/>
        <w:t>⣂</w:t>
      </w:r>
      <w:r>
        <w:rPr/>
        <w:t>惂믂儦쵒ꅉ捪濂朶쉷㤽毂믎癨ꅾ潐싍▥捵戲⏂</w:t>
      </w:r>
      <w:r>
        <w:rPr/>
        <w:t>Ⱪ</w:t>
      </w:r>
      <w:r>
        <w:rPr/>
        <w:t>卾䱁㉐湓哂癤眦類</w:t>
      </w:r>
      <w:r>
        <w:rPr/>
        <w:t>Ⱳ⚡</w:t>
      </w:r>
      <w:r>
        <w:rPr/>
        <w:t>剟獚㠫總⬺㡶䅍</w:t>
      </w:r>
      <w:r>
        <w:rPr/>
        <w:t>⡵ⱃ</w:t>
      </w:r>
      <w:r>
        <w:rPr/>
        <w:t>㎩</w:t>
      </w:r>
      <w:r>
        <w:rPr/>
        <w:t>ꕸ</w:t>
      </w:r>
      <w:r>
        <w:rPr/>
        <w:t>歫䝤欽䘺啐䉊</w:t>
      </w:r>
      <w:r>
        <w:rPr/>
        <w:t>⢏</w:t>
      </w:r>
      <w:r>
        <w:rPr/>
        <w:t>奸쉑煓頫쉷䈹⬹⹇彮쵓䉫婹枵顅</w:t>
      </w:r>
      <w:r>
        <w:rPr/>
        <w:t>ꥀ</w:t>
      </w:r>
      <w:r>
        <w:rPr/>
        <w:t>犱䘵쌽朊</w:t>
      </w:r>
      <w:r>
        <w:rPr/>
        <w:t>ⵎ</w:t>
      </w:r>
      <w:r>
        <w:rPr/>
        <w:t>ㅀ㡉怴仂顱呢䷃쉶╯元⹙㜨婶獥顺䵀扔쉋楃㭁奱喣瀹쉥</w:t>
      </w:r>
      <w:r>
        <w:rPr/>
        <w:t>ⲱ</w:t>
      </w:r>
      <w:r>
        <w:rPr/>
        <w:t>改⤪八슘顔쉱煊卡딺쉦⑓痃挺묪伳㈲媵</w:t>
      </w:r>
      <w:r>
        <w:rPr/>
        <w:t>⣂</w:t>
      </w:r>
      <w:r>
        <w:rPr/>
        <w:t>癥淂쉊쉱硩ꆣ兟㥙습⽥囂쉦㑔匹愰厣欶㩗奓䵣숴佦䀸犻吨땳埂坹廂搣䲮네湰⭍쉮歸</w:t>
      </w:r>
      <w:r>
        <w:rPr/>
        <w:t>ꦡ</w:t>
      </w:r>
      <w:r>
        <w:rPr/>
        <w:t>ꄪ湦捒ㅢ縭剢⍄ꎣ颵欲⚱⩂</w:t>
      </w:r>
      <w:r>
        <w:rPr/>
        <w:t>ꗂ</w:t>
      </w:r>
      <w:r>
        <w:rPr/>
        <w:t>勂뼫埂橃녭걃⩴숮</w:t>
      </w:r>
      <w:r>
        <w:rPr/>
        <w:t>ꥇ</w:t>
      </w:r>
      <w:r>
        <w:rPr/>
        <w:t>슥칔ꏂ繥⨮䩢</w:t>
      </w:r>
      <w:r>
        <w:rPr/>
        <w:t>⠸</w:t>
      </w:r>
      <w:r>
        <w:rPr/>
        <w:t>쉤뾥슩숣쵒</w:t>
      </w:r>
      <w:r>
        <w:rPr/>
        <w:t>ⶣ</w:t>
      </w:r>
      <w:r>
        <w:rPr/>
        <w:t>何싂乂區䘩戱</w:t>
      </w:r>
      <w:r>
        <w:rPr/>
        <w:t>ⰷ</w:t>
      </w:r>
      <w:r>
        <w:rPr/>
        <w:t>瘫䩬⫂懂䃂悘㑆⮏䙱땕쉗䨪扳㙳쵾ㅠ掿㔪뭇瑎稯䉔⻂쵟㈤䍸䟍忂噁㩴㪻怰놱楾瑉湧㊘㵭戫</w:t>
      </w:r>
      <w:r>
        <w:rPr/>
        <w:t>ꕣ</w:t>
      </w:r>
      <w:r>
        <w:rPr/>
        <w:t>匮畬ꍸ䉭㐶䅘剞싂㥋剉쉉䥏匶乲쉂☲츴㫍䥂凂㤻は䎥쉀湫䁪剱뭆場憣쉪兲頤潆㤪믂硲⫂슣攥숶忎쉟愱頦</w:t>
      </w:r>
      <w:r>
        <w:rPr/>
        <w:t>⢩</w:t>
      </w:r>
      <w:r>
        <w:rPr/>
        <w:t>漮穥䍑ꍟ⪩塧婮梮嫂슮믂幨넸婍䦻亘쉙䳂䥈쉖穑뭁䰵潔挻㯂</w:t>
      </w:r>
      <w:r>
        <w:rPr/>
        <w:t>ⵡ</w:t>
      </w:r>
      <w:r>
        <w:rPr/>
        <w:t>ㅆ걩殡숲朩㤸䁰圪䅥瑤乢䵠䱡☥⽲獌䩃㕁硘潅伪䈪숵湐뭠㩶䜳䥃煠㬶</w:t>
      </w:r>
      <w:r>
        <w:rPr/>
        <w:t>ꕸ</w:t>
      </w:r>
      <w:r>
        <w:rPr/>
        <w:t>眤ꥤ挲䐦熮⴮橅硞牦䅩ꅰ棂欮㉇哎歓㘳猱ꌱ睇奶㵂㴳썔橑啔澿㝣녆습ㄨ㵐쉐徣깮䩚卙车懎쎬敺潍懂숩⾥칫焻㩫䅪뭚䍷捐쵱ㆮ㓎♎쉡㌪厬眷⍵迂垮㡅懂稽䄸癙䌳浱㣂敀繢⍟ㄤ</w:t>
      </w:r>
      <w:r>
        <w:rPr/>
        <w:t>ꕈ</w:t>
      </w:r>
      <w:r>
        <w:rPr/>
        <w:t>灺ꅹ뮥塯㡱奕</w:t>
      </w:r>
      <w:r>
        <w:rPr/>
        <w:t>Ⱡ♄</w:t>
      </w:r>
      <w:r>
        <w:rPr/>
        <w:t>杲䵁廂顥瓂畭⿂ꥱ칡녕恣炩숲⽙㤷㉎츴婏</w:t>
      </w:r>
      <w:r>
        <w:rPr/>
        <w:t>ꥐ</w:t>
      </w:r>
      <w:r>
        <w:rPr/>
        <w:t>町氭⛂洮猺橌</w:t>
      </w:r>
      <w:r>
        <w:rPr/>
        <w:t>꤯</w:t>
      </w:r>
      <w:r>
        <w:rPr/>
        <w:t>畫迂噏况㠶䘰뿂祧갭乤⤴琺㉤</w:t>
      </w:r>
      <w:r>
        <w:rPr/>
        <w:t>ⱨ</w:t>
      </w:r>
      <w:r>
        <w:rPr/>
        <w:t>椬쌻弶췃䠺⪩漥䉎숷숬쉡亩晘畐칋긽쉖䱮癋䵙┨</w:t>
      </w:r>
      <w:r>
        <w:rPr/>
        <w:t>ⴭ</w:t>
      </w:r>
      <w:r>
        <w:rPr/>
        <w:t>獍慃佾摵⌯䩞♋쉬䝓䡹㉆挴걷⍺녇䥆椪♚洳쉃癟犩䈺低轩쉶㔶ㄱ呶싂飂測쏂橊䙟氨㵐㉵썔う灅♃쉎䀬㕧娴幏塬具㝖ぐ㇍䍫㴨</w:t>
      </w:r>
      <w:r>
        <w:rPr/>
        <w:t>꧃</w:t>
      </w:r>
      <w:r>
        <w:rPr/>
        <w:t>숭柂╵뇂䫂禣摠㉲疬穳쉏榘</w:t>
      </w:r>
      <w:r>
        <w:rPr/>
        <w:t>ꔤ</w:t>
      </w:r>
      <w:r>
        <w:rPr/>
        <w:t>爽뭚䐮㪵⧎</w:t>
      </w:r>
      <w:r>
        <w:rPr/>
        <w:t>꥓</w:t>
      </w:r>
      <w:r>
        <w:rPr/>
        <w:t>ꍤ杨〺䍤⥵숻拂䈴汹</w:t>
      </w:r>
      <w:r>
        <w:rPr/>
        <w:t>ꥇ</w:t>
      </w:r>
      <w:r>
        <w:rPr/>
        <w:t>獩顤煉묩⍓쉭걢彆煈琷䘣婥何숭吊싂ㅷ㍶⽄剎깏쉟䏂玬湭倸䙋䟂䧂♁由⥥攵습ㆥ䶿泂彣⍉䩉問㪵え眸䡡믍扇冏ꥬ繴㗎쵪佧瓂灣䢿婖呦操䍞㯂剠顮潚嫂䝊噓㢬姂⫃㡵䌳䕂歩厣泂䱋琬妥㛂瘶䨣㉑题漪曂깒䙱⪏汶惃깴偃案⥷堵싂걲숪㕔</w:t>
      </w:r>
      <w:r>
        <w:rPr/>
        <w:t>ꔤ</w:t>
      </w:r>
      <w:r>
        <w:rPr/>
        <w:t>쉦㔽婢傩懎㯂쉞㑆꤮庡〣嚿畳䩟䵴稩煂橹䭲䶥쉴獢⹥湕㚿敲焹獞딹协熥ㅙ싂쉍ㅔ䥠氺䀵㨺䕩焫偣쉮㔮</w:t>
      </w:r>
      <w:r>
        <w:rPr/>
        <w:t>ꕖ⚱⌥</w:t>
      </w:r>
      <w:r>
        <w:rPr/>
        <w:t>佋묬䁅쎿祠祸濂爤喩汫⑯暥ꍎ땢ꅐ渹㠻ꄨ顑湷涮撥ꎩ숶㭣㕭䖩墏硹슏숲澘擂仂</w:t>
      </w:r>
      <w:r>
        <w:rPr/>
        <w:t>ꤻ</w:t>
      </w:r>
      <w:r>
        <w:rPr/>
        <w:t>彑䝞妵彪帤㭳繠</w:t>
      </w:r>
      <w:r>
        <w:rPr/>
        <w:t>ꕵ</w:t>
      </w:r>
      <w:r>
        <w:rPr/>
        <w:t>搽䇎ꅄ刷亏쵶㉚䤰怽㠳㥁砰슿佾㙋⪡癣乨啌楲</w:t>
      </w:r>
      <w:r>
        <w:rPr/>
        <w:t>⡷</w:t>
      </w:r>
      <w:r>
        <w:rPr/>
        <w:t>椽</w:t>
      </w:r>
      <w:r>
        <w:rPr/>
        <w:t>Ⳃ</w:t>
      </w:r>
      <w:r>
        <w:rPr/>
        <w:t>楐〤깃樹䥑㪱슣㈩╠촪塀ㅉ剞㥘㏂㙳♕䭭灲畂썥幉婎</w:t>
      </w:r>
      <w:r>
        <w:rPr/>
        <w:t>ꦡ</w:t>
      </w:r>
      <w:r>
        <w:rPr/>
        <w:t>㙎㎩恣ꄸ爪婞ㄣ뽊뽣爥協䭋㩰炵懃</w:t>
      </w:r>
      <w:r>
        <w:rPr/>
        <w:t>ꥋ</w:t>
      </w:r>
      <w:r>
        <w:rPr/>
        <w:t>⣂</w:t>
      </w:r>
      <w:r>
        <w:rPr/>
        <w:t>橃神瑈澬땮穋㨸橩㗂⥺䙲뭔싂滂榮☲楔쉇剔卟琯晾佺㉃♆䩐䓂⍄갵㋂儷昭飂쉾玱佈⍟䡟썑㦡숱⺵䜷㕦깙繱掵牓썍䐹攥汦佑弰쉒칊呎썏싂䱡ꍃ繴㆏䵞䵥</w:t>
      </w:r>
      <w:r>
        <w:rPr/>
        <w:t>Ⱖ</w:t>
      </w:r>
      <w:r>
        <w:rPr/>
        <w:t>搩㌸坎⩈깶顾剒㜺숴歃⑘摲囂䙣䓍涮朸숹槂獐㩳䠽仃ヂ禬㙄</w:t>
      </w:r>
      <w:r>
        <w:rPr/>
        <w:t>ⷂ</w:t>
      </w:r>
      <w:r>
        <w:rPr/>
        <w:t>뽉슿娥佐牫勂獘䰶䝾橦捆嫂⩐挰⯂硺땠㷂玣卢㝞ꥭ冘쌣뭃掿쉞杏颏啪츯뾬抩쏂⑙涘捰档쉁熘⨥匭╈捒扵쌰쵍焭쉁쉤⍦渰据摒⩇ꇂ⮏䡗긬쉇㝑╵ꌨ爵朱摙ꄵ卭⥦㴽깵䜳䞵䙟⤫殏硡䀷㑃氹䀻摙勂坨쉀䤵⍨</w:t>
      </w:r>
      <w:r>
        <w:rPr/>
        <w:t>꧂</w:t>
      </w:r>
      <w:r>
        <w:rPr/>
        <w:t>吭偘싂䩉栨</w:t>
      </w:r>
      <w:r>
        <w:rPr/>
        <w:t>ꕶ⑄</w:t>
      </w:r>
      <w:r>
        <w:rPr/>
        <w:t>㯂</w:t>
      </w:r>
      <w:r>
        <w:rPr/>
        <w:t>Ⱪ</w:t>
      </w:r>
      <w:r>
        <w:rPr/>
        <w:t>灾䙌䅧䐪曂牾硕㒩灒⥋⏂ヂぺ婷幎䜱洴䶱唱癄㵭怹ㅉ杗奴煤⭗剶쉳䵧偞䅤凂圭⌷拂伫掩㘩⬤숱슱彘쉮쉧땞䁍䡹煋港숦숮쉧㡱毂䡪牰㎿뿎㕋</w:t>
      </w:r>
      <w:r>
        <w:rPr/>
        <w:t>⡣␬</w:t>
      </w:r>
      <w:r>
        <w:rPr/>
        <w:t>頳숦䂩溡㴭숻竂⥌⨣쉤ぐ杆栤</w:t>
      </w:r>
      <w:r>
        <w:rPr/>
        <w:t>⡲</w:t>
      </w:r>
      <w:r>
        <w:rPr/>
        <w:t>ꤣ</w:t>
      </w:r>
      <w:r>
        <w:rPr/>
        <w:t>歾㭊䘪飂⬊䜲㠮</w:t>
      </w:r>
      <w:r>
        <w:rPr/>
        <w:t>⡱</w:t>
      </w:r>
      <w:r>
        <w:rPr/>
        <w:t>朦瑶숰⹟眰桰쉎싂뼱揂悡</w:t>
      </w:r>
      <w:r>
        <w:rPr/>
        <w:t>⡢</w:t>
      </w:r>
      <w:r>
        <w:rPr/>
        <w:t>䤷슡轡ꍣ</w:t>
      </w:r>
      <w:r>
        <w:rPr/>
        <w:t>ⵚ</w:t>
      </w:r>
      <w:r>
        <w:rPr/>
        <w:t>煐컂숲绂杖祆䴯䱭祰쉢噚㫂児㘵瑍┶濍⹂쵅䊵恹撵숱걙㶣㝙뭬㔨ꄻㆵ䭅⤰</w:t>
      </w:r>
      <w:r>
        <w:rPr/>
        <w:t>꧂</w:t>
      </w:r>
      <w:r>
        <w:rPr/>
        <w:t>轣</w:t>
      </w:r>
      <w:r>
        <w:rPr/>
        <w:t>⠨</w:t>
      </w:r>
      <w:r>
        <w:rPr/>
        <w:t>䌮捳⩒쉩嘵圹⍬㭖쏂癇栴䜷呑㦣䍟勂䝲愽央␵妻彇嫃碘凂㤦䬬橇㠯춱呦䵟쉶䡤껂</w:t>
      </w:r>
      <w:r>
        <w:rPr/>
        <w:t>꧂</w:t>
      </w:r>
      <w:r>
        <w:rPr/>
        <w:t>姂呞啫汙㥁操꺱㝷녦淂洯徥湒砭洯桌琳싂⨯頻</w:t>
      </w:r>
      <w:r>
        <w:rPr/>
        <w:t>ⱕ</w:t>
      </w:r>
      <w:r>
        <w:rPr/>
        <w:t>녔乎⫂䉶桃浣☶あ畩쉯泂䤻彞ꏂ</w:t>
      </w:r>
      <w:r>
        <w:rPr/>
        <w:t>ⱅ</w:t>
      </w:r>
      <w:r>
        <w:rPr/>
        <w:t>깥辿</w:t>
      </w:r>
      <w:r>
        <w:rPr/>
        <w:t>ⴻ</w:t>
      </w:r>
      <w:r>
        <w:rPr/>
        <w:t>ꅅ숯廂懂嚣</w:t>
      </w:r>
      <w:r>
        <w:rPr/>
        <w:t>ⷃ</w:t>
      </w:r>
      <w:r>
        <w:rPr/>
        <w:t>橄夷桳䨴㑴䴨⮬ꅇ츳쉢슏幮쉩㤪楉㣂쉶䇂呣氳捷癞彫湐ど狂悿猭甸㜩㖩獏⦻假庱氳⌶轭</w:t>
      </w:r>
      <w:r>
        <w:rPr/>
        <w:t>⡃Ⱶ</w:t>
      </w:r>
      <w:r>
        <w:rPr/>
        <w:t>橺묶⥔⧎硷뗃녫곂㩭埂꧎淂㑥ꍫ쉰㭫㡂㘴䚵步䮏䉲⴪摯칵牠⥑奸㍆潀弫䰽숲榩㋂啋걉溬㧎坣娻썶</w:t>
      </w:r>
      <w:r>
        <w:rPr/>
        <w:t>ⶣ</w:t>
      </w:r>
      <w:r>
        <w:rPr/>
        <w:t>繂仂</w:t>
      </w:r>
      <w:r>
        <w:rPr/>
        <w:t>ꕋ</w:t>
      </w:r>
      <w:r>
        <w:rPr/>
        <w:t>䕎쵯剐顏〥싂乯墿斏쉮獯嗂䬴帩싍欪⭀牆䕁乇뭢ㅕ䩃㙈䝤䄱辱⻂灓㜶쎏䙐噎睤</w:t>
      </w:r>
      <w:r>
        <w:rPr/>
        <w:t>ⰺ</w:t>
      </w:r>
      <w:r>
        <w:rPr/>
        <w:t>㝮捪㠦㵒䱲稤央떡䂡ㄫ슣숯⍟䔳믂厩幊眻⩌습噥</w:t>
      </w:r>
      <w:r>
        <w:rPr/>
        <w:t>ꔺ</w:t>
      </w:r>
      <w:r>
        <w:rPr/>
        <w:t>瀳뿂熡</w:t>
      </w:r>
      <w:r>
        <w:rPr/>
        <w:t>ꕶ</w:t>
      </w:r>
      <w:r>
        <w:rPr/>
        <w:t>㑉牐活楢辻츸婟䷂㔪渦쉨匣敓䵢琮㖬㍏쉀凃㠮슻橪㩏䝚劬幷弮杯䑆橑䩸灰</w:t>
      </w:r>
      <w:r>
        <w:rPr/>
        <w:t>ꥂ</w:t>
      </w:r>
      <w:r>
        <w:rPr/>
        <w:t>佲쉆⽩眫呪婒劥䝍㥒槂쉚</w:t>
      </w:r>
      <w:r>
        <w:rPr/>
        <w:t>ⵃ</w:t>
      </w:r>
      <w:r>
        <w:rPr/>
        <w:t>ꥭ⮡㍔掩㔤깱</w:t>
      </w:r>
      <w:r>
        <w:rPr/>
        <w:t>⡥</w:t>
      </w:r>
      <w:r>
        <w:rPr/>
        <w:t>㞬⩘㝘뼮䨯⩬堤割忎䇂湷烂땆䥳彇剅⽚䕧呑⻂䤪坥쉚⒩冱噢⨭奣⛂灶睂煷汇</w:t>
      </w:r>
      <w:r>
        <w:rPr/>
        <w:t>ⵯ</w:t>
      </w:r>
      <w:r>
        <w:rPr/>
        <w:t>䪥췎㞘项뭗繮㙦殘녾懎䡒䣂쉒刣嗍⥳⌯⸪灳㍵꥖幀싃⥳攦牰䞬䈴썞偪걢妵媣㙓䡑䍘弶쉄欪⑔卅쉯㕢㕹䤽匦接㑅숣は儵戫뽔歱戨칎礽</w:t>
      </w:r>
      <w:r>
        <w:rPr/>
        <w:t>ⷂ</w:t>
      </w:r>
      <w:r>
        <w:rPr/>
        <w:t>㭳숲噕䜰婦䉦쉹㣂䒘碣乄숱拂㎮㞵弭习캣狂䣂숮窱쉐瀦䪥垿㙑</w:t>
      </w:r>
      <w:r>
        <w:rPr/>
        <w:t>Ⳃ</w:t>
      </w:r>
      <w:r>
        <w:rPr/>
        <w:t>奍㝬쉋뮬</w:t>
      </w:r>
      <w:r>
        <w:rPr/>
        <w:t>꧂</w:t>
      </w:r>
      <w:r>
        <w:rPr/>
        <w:t>㙷輱㎩</w:t>
      </w:r>
      <w:r>
        <w:rPr/>
        <w:t>ⱚ</w:t>
      </w:r>
      <w:r>
        <w:rPr/>
        <w:t>녚淎놮⍙⌽◂⩾煮疘숻땈帶噲䉉婣噂也圻塵榿彫ㅎ绂㶻㒻癒搭㑁</w:t>
      </w:r>
      <w:r>
        <w:rPr/>
        <w:t>ꕭ⒩</w:t>
      </w:r>
      <w:r>
        <w:rPr/>
        <w:t>輪恂</w:t>
      </w:r>
      <w:r>
        <w:rPr/>
        <w:t>ꕳ</w:t>
      </w:r>
      <w:r>
        <w:rPr/>
        <w:t>㖱婬쉟烃</w:t>
      </w:r>
      <w:r>
        <w:rPr/>
        <w:t>⢥</w:t>
      </w:r>
      <w:r>
        <w:rPr/>
        <w:t>俍</w:t>
      </w:r>
      <w:r>
        <w:rPr/>
        <w:t>ⰵ</w:t>
      </w:r>
      <w:r>
        <w:rPr/>
        <w:t>佅揂歵櫂╖ㄫ뼹椊牘輸숽摊烂㥃䱮촯帤䰮滂ꅞ䘱姂晄佇♾硈ꄬ汱ㅸ</w:t>
      </w:r>
      <w:r>
        <w:rPr/>
        <w:t>Ⲙ</w:t>
      </w:r>
      <w:r>
        <w:rPr/>
        <w:t>丳央哂塾䕃⎘楹녡畬匦ネ瀩㩄䀫愩䝋槂收</w:t>
      </w:r>
      <w:r>
        <w:rPr/>
        <w:t>ꦘ⥏</w:t>
      </w:r>
      <w:r>
        <w:rPr/>
        <w:t>뭹书</w:t>
      </w:r>
      <w:r>
        <w:rPr/>
        <w:t>⡳</w:t>
      </w:r>
      <w:r>
        <w:rPr/>
        <w:t>뭏㖘哂썗柂뮣</w:t>
      </w:r>
      <w:r>
        <w:rPr/>
        <w:t>ⶬ</w:t>
      </w:r>
      <w:r>
        <w:rPr/>
        <w:t>轈캏䈳慱숫뼦</w:t>
      </w:r>
      <w:r>
        <w:rPr/>
        <w:t>ⱸ</w:t>
      </w:r>
      <w:r>
        <w:rPr/>
        <w:t>剖朹⑁䠱临㕾䙅䉁䝷⑑♱䝧氻땭㙊挮╩磂㬳䨣뼸畧땆轑걒帽矂숺슬㡋</w:t>
      </w:r>
      <w:r>
        <w:rPr/>
        <w:t>ⱞ</w:t>
      </w:r>
      <w:r>
        <w:rPr/>
        <w:t>关湡殱䜸⴨싂숭䐥灑쉎嘪䗂컂⏂⩐䈪飂場偣〻⍘쎥獁쉲佋瑓㭈き䭒䰣兯䉰</w:t>
      </w:r>
      <w:r>
        <w:rPr/>
        <w:t>ꕦ</w:t>
      </w:r>
      <w:r>
        <w:rPr/>
        <w:t>楗に쉷娯瑋⨲彍⏂숩⌫䈣◍搤숳㋃未炮⥞</w:t>
      </w:r>
      <w:r>
        <w:rPr/>
        <w:t>Ⱜ⮘</w:t>
      </w:r>
      <w:r>
        <w:rPr/>
        <w:t>㡢熡捞瑢쉚♕兄枱滂䑵䷍ガ㐱枘繏䞏强숵朰乊牑</w:t>
      </w:r>
      <w:r>
        <w:rPr/>
        <w:t>ⲏ</w:t>
      </w:r>
      <w:r>
        <w:rPr/>
        <w:t>儭奸啲懍淂䷂䕟〯</w:t>
      </w:r>
      <w:r>
        <w:rPr/>
        <w:t>⢬</w:t>
      </w:r>
      <w:r>
        <w:rPr/>
        <w:t>쉀</w:t>
      </w:r>
      <w:r>
        <w:rPr/>
        <w:t>⡱</w:t>
      </w:r>
      <w:r>
        <w:rPr/>
        <w:t>깴ㄶ숦㡚</w:t>
      </w:r>
      <w:r>
        <w:rPr/>
        <w:t>ꗂ</w:t>
      </w:r>
      <w:r>
        <w:rPr/>
        <w:t>啂쵧숺◎係쉍甶滂儨ィ䈴⻃祓䉅婢厣䪻婎輫幖슏微ꍂ⍄싍彐㯂땨뗂淂栩슘眮歔捐슏婯幌뿂搯块쉅⍯顚싂瞘☤怱㴴由枩㉵䜶ま꥙妮䀹炱⩙ꍹ췍곂쎩欺㑥䍧仂⍖칤쉌乏⎬㡤</w:t>
      </w:r>
      <w:r>
        <w:rPr/>
        <w:t>⠰</w:t>
      </w:r>
      <w:r>
        <w:rPr/>
        <w:t>稩珂㤺⿂㠤ꍺ⻃䉚쏎ꍺ쉡</w:t>
      </w:r>
      <w:r>
        <w:rPr/>
        <w:t>ꗂ</w:t>
      </w:r>
      <w:r>
        <w:rPr/>
        <w:t>恔㛂쉉䀴敉毃⭇䇂ꍂ싂䬺㡥䡷㩐煸㔪숮焷</w:t>
      </w:r>
      <w:r>
        <w:rPr/>
        <w:t>ꤣ⥕</w:t>
      </w:r>
      <w:r>
        <w:rPr/>
        <w:t>假칙녯䑉栽泂ꅵ㙕䗂䒵땟䭁松橺⪩乤␨ꎵ瑖딦㜳㩓祴䪩睐掵飂깪帳⬹㢿䢮㜦奌⬪썅</w:t>
      </w:r>
      <w:r>
        <w:rPr/>
        <w:t>ⱋ</w:t>
      </w:r>
      <w:r>
        <w:rPr/>
        <w:t>㥚䭐㙥爦</w:t>
      </w:r>
      <w:r>
        <w:rPr/>
        <w:t>ꔮ</w:t>
      </w:r>
      <w:r>
        <w:rPr/>
        <w:t>쉞⽡쉌䠷橆</w:t>
      </w:r>
      <w:r>
        <w:rPr/>
        <w:t>Ⱚ</w:t>
      </w:r>
      <w:r>
        <w:rPr/>
        <w:t>壂㤩拂央⫂剺㧂썉䕥⩯僂丷㩬쉥㐻</w:t>
      </w:r>
      <w:r>
        <w:rPr/>
        <w:t>ⱑ⥡</w:t>
      </w:r>
      <w:r>
        <w:rPr/>
        <w:t>㊻䱍眶杇㧂녳싂眥偆柃甬晑쉨潭繏ꍎ썭繐汦倹</w:t>
      </w:r>
      <w:r>
        <w:rPr/>
        <w:t>ꤱ</w:t>
      </w:r>
      <w:r>
        <w:rPr/>
        <w:t>㥄婞吪輵僂㞡䨨硁깫桌깗⩶櫂淍쉠ꅴꍕ캣</w:t>
      </w:r>
      <w:r>
        <w:rPr/>
        <w:t>ꕹ</w:t>
      </w:r>
      <w:r>
        <w:rPr/>
        <w:t>뽃䨫슻瑥㡵㣂乥⨭㥺瘶縹ぶ쉤礰㪵梡쵬哂匶創⥫䱬剘䙇숪燎縰汋迂燂쉕䍇쉩쉸쵠睕䍀㉆녡䙣⫃幒匶㥟⾣꥾䵈䵄牱䉤唽쉘㥄</w:t>
      </w:r>
      <w:r>
        <w:rPr/>
        <w:t>ꥒⵯ</w:t>
      </w:r>
      <w:r>
        <w:rPr/>
        <w:t>恩獑器㤦睏䱥㉫뽞汯恷㥈浰硎⽮慺䡪哂녷祵祁㠨䰱湵싂兤㯂㥸辻갻慐朦㔮㉥咵䓍㉱焯奾戳㜦㴦㤤䎏숩璱㛂⺥呂</w:t>
      </w:r>
      <w:r>
        <w:rPr/>
        <w:t>ⷂ</w:t>
      </w:r>
      <w:r>
        <w:rPr/>
        <w:t>偾㒩┱樵㝬椫⵬⹒挭⨹</w:t>
      </w:r>
      <w:r>
        <w:rPr/>
        <w:t>ⵟ</w:t>
      </w:r>
      <w:r>
        <w:rPr/>
        <w:t>總㈪䲿頹爊夻奢┣䝂ㄭ硸䅆㇂䵲딥䰪쉅㴮硉ꄳ⨯슡䩯녦彳싂価歒㭵숰⎡슿柂㓎昤㕨廎凂䨩㥾딸䏂뽀숮濂ꅹ奙</w:t>
      </w:r>
      <w:r>
        <w:rPr/>
        <w:t>ⶩ</w:t>
      </w:r>
      <w:r>
        <w:rPr/>
        <w:t>輬㈮䕮㞩쉙顁䜥灮</w:t>
      </w:r>
      <w:r>
        <w:rPr/>
        <w:t>ⵁ</w:t>
      </w:r>
      <w:r>
        <w:rPr/>
        <w:t>埂䱰</w:t>
      </w:r>
      <w:r>
        <w:rPr/>
        <w:t>⣂</w:t>
      </w:r>
      <w:r>
        <w:rPr/>
        <w:t>愭</w:t>
      </w:r>
      <w:r>
        <w:rPr/>
        <w:t>ⰴ</w:t>
      </w:r>
      <w:r>
        <w:rPr/>
        <w:t>泂祷䮘䑊李啳挪䱕戲</w:t>
      </w:r>
      <w:r>
        <w:rPr/>
        <w:t>ꕘ</w:t>
      </w:r>
      <w:r>
        <w:rPr/>
        <w:t>珍㑈땞칐䗂⪣㵕딵圱䄥桍걧㗂␺㉍呌⹪䉳兢扢盍</w:t>
      </w:r>
      <w:r>
        <w:rPr/>
        <w:t>⠽</w:t>
      </w:r>
      <w:r>
        <w:rPr/>
        <w:t>炵歍⩠㥟썭⒵⭇竂㑋쉨禮</w:t>
      </w:r>
      <w:r>
        <w:rPr/>
        <w:t>ꕡ</w:t>
      </w:r>
      <w:r>
        <w:rPr/>
        <w:t>獃兡⍃䝫䩏㝈怮</w:t>
      </w:r>
      <w:r>
        <w:rPr/>
        <w:t>ꤰ</w:t>
      </w:r>
      <w:r>
        <w:rPr/>
        <w:t>撏珂奀⿂攱湹⬥潯㢵䑁䅧쉊瞥묱♰䱌睊긣㨯呅噉汊汈未椰呴쉖竂吶䉩皬圫ꥵ싍䡊◂뭱愻刭愮浧澩栳땃⽅ぁ쉃暻ꥪ⹟숬㇂榘ㅭ兩眦倣刦䰬땥</w:t>
      </w:r>
      <w:r>
        <w:rPr/>
        <w:t>ⴤ⥀</w:t>
      </w:r>
      <w:r>
        <w:rPr/>
        <w:t>㩣䱚昸⯂칎潎煳䉧뭳才䭯橄㒡噂䨩䈩彰㖡玘椵獟㪩牨⑤숻䈵</w:t>
      </w:r>
      <w:r>
        <w:rPr/>
        <w:t>ⱪ</w:t>
      </w:r>
      <w:r>
        <w:rPr/>
        <w:t>縭顀楱㐲땆榣瀲䭺⍈䁹灮晒夻⸱㉴癉䕘㌤뼣兺慗썾䘪彟</w:t>
      </w:r>
      <w:r>
        <w:rPr/>
        <w:t>ⵁ</w:t>
      </w:r>
      <w:r>
        <w:rPr/>
        <w:t>㐤利싍匬뭥따劏徬楁ㅯ쉃熿瞿氲带䏎磃◂㡹ィ由녖商⺩㝧⥾噬뼷獍㘷㵯</w:t>
      </w:r>
      <w:r>
        <w:rPr/>
        <w:t>ꖩ</w:t>
      </w:r>
      <w:r>
        <w:rPr/>
        <w:t>牀殿ꄮ皥쉨쉒繣呦硫敍䴳䁰䱌䬦㉗쉳䡰깲</w:t>
      </w:r>
      <w:r>
        <w:rPr/>
        <w:t>ⰳ</w:t>
      </w:r>
      <w:r>
        <w:rPr/>
        <w:t>뗂뽺㥄</w:t>
      </w:r>
      <w:r>
        <w:rPr/>
        <w:t>⡢</w:t>
      </w:r>
      <w:r>
        <w:rPr/>
        <w:t>忍┬⤳</w:t>
      </w:r>
      <w:r>
        <w:rPr/>
        <w:t>Ⱪ</w:t>
      </w:r>
      <w:r>
        <w:rPr/>
        <w:t>㨯塐㥊ꅀ⭕焳쉇湟砬㕆幀㶮썇迂곂晪歖株戦쉑쉭䄮幵겻⤪偤㈮矂妣쉍㡣㙏㡬</w:t>
      </w:r>
      <w:r>
        <w:rPr/>
        <w:t>ꤳ</w:t>
      </w:r>
      <w:r>
        <w:rPr/>
        <w:t>娥䳂弫扚縤摾䖥璏慥뭍㏂噇獤쉁浴偹녗瑅뮡</w:t>
      </w:r>
      <w:r>
        <w:rPr/>
        <w:t>ꥈ</w:t>
      </w:r>
      <w:r>
        <w:rPr/>
        <w:t>㢬ꥸ䮻焥㝲䔯噺뼤匽䵎偖㙟噆깉⭀䇂⼸瞣쉮䩘갥츮</w:t>
      </w:r>
      <w:r>
        <w:rPr/>
        <w:t>⡂</w:t>
      </w:r>
      <w:r>
        <w:rPr/>
        <w:t>䝪槂쉤묶䱪쉫京⨺썡⪩兆慦뽋㕠㈣ꎩ輪彮䥯䱑癃⹷歞噸柂㣂圲㵳⿂彘땪嘲刳祌</w:t>
      </w:r>
      <w:r>
        <w:rPr/>
        <w:t>ꕟ</w:t>
      </w:r>
      <w:r>
        <w:rPr/>
        <w:t>恊兊⩱⎩䷂쉀㝚꺥ꍎ竂刱슥瀴䙀丱匯䂥䄦쉏匦䬱䁦⺩渥㌽㟂䶡䅬䶱㖬뇍㴫쉇年숥쉂牎䱓◂媩쉖汙䚩㵾灭⽳㑋⽁㝴◂싂곂異坄</w:t>
      </w:r>
      <w:r>
        <w:rPr/>
        <w:t>ꕲ</w:t>
      </w:r>
      <w:r>
        <w:rPr/>
        <w:t>輱湦떵汋䱟㬳숶挩䒩䎵䵉</w:t>
      </w:r>
      <w:r>
        <w:rPr/>
        <w:t>Ⱛ</w:t>
      </w:r>
      <w:r>
        <w:rPr/>
        <w:t>㟂㩹甦㩟㚣矂뽧㛂仂㇂㍮乞䡬輻竂⯍硙琬捂刨〣堣杳䵚暘╇䱴컃껃儤쉟䓂慖뾿䇂⎵㤰瑘照䱠穓</w:t>
      </w:r>
      <w:r>
        <w:rPr/>
        <w:t>ⱊ</w:t>
      </w:r>
      <w:r>
        <w:rPr/>
        <w:t>毂畷䕈戮䥱쏍礴㙀촊⥠疘椶㔸繉</w:t>
      </w:r>
      <w:r>
        <w:rPr/>
        <w:t>ꕸ</w:t>
      </w:r>
      <w:r>
        <w:rPr/>
        <w:t>䑩周ꌺ矃䱤䠣㨬䈦戮싂㕺⒣塖戶橔쉂䙀싂恵睠</w:t>
      </w:r>
      <w:r>
        <w:rPr/>
        <w:t>ꥒ</w:t>
      </w:r>
      <w:r>
        <w:rPr/>
        <w:t>猶㵪槂</w:t>
      </w:r>
      <w:r>
        <w:rPr/>
        <w:t>ꖩ</w:t>
      </w:r>
      <w:r>
        <w:rPr/>
        <w:t>嫃ꍷ溣兌瘱깉扑䩄顠汏䅡洪捍皱⩭椷㬺捧乾묪슣扺噍⩬允晨㏍畱㗂ㅒ쉪쵑⎬挥卆儲ꅶ♟灑⍐쉷䄯迂쉖썔뇃稴㡬朱Ⓜ挵</w:t>
      </w:r>
      <w:r>
        <w:rPr/>
        <w:t>ⱄ⮡</w:t>
      </w:r>
      <w:r>
        <w:rPr/>
        <w:t>帥占扷去㉒♐妻仂뼫獳䵁坆㴰㦮쉍싂숥</w:t>
      </w:r>
      <w:r>
        <w:rPr/>
        <w:t>Ⱬ┭</w:t>
      </w:r>
      <w:r>
        <w:rPr/>
        <w:t>畖⴨칵㒣珂㘲</w:t>
      </w:r>
      <w:r>
        <w:rPr/>
        <w:t>ꤴ</w:t>
      </w:r>
      <w:r>
        <w:rPr/>
        <w:t>㡥䁒䋂쉔穯汗呈协兵䔸慗쉉哂媩</w:t>
      </w:r>
      <w:r>
        <w:rPr/>
        <w:t>ꗂ</w:t>
      </w:r>
      <w:r>
        <w:rPr/>
        <w:t>䋂䥟㡍䀭樱歾䛂顅偾䱕秂⩭ㄲ㍟싂쉘楓㦡캬㬰く竂싃佭㡙其⽹䦣⥹캥</w:t>
      </w:r>
      <w:r>
        <w:rPr/>
        <w:t>⣂</w:t>
      </w:r>
      <w:r>
        <w:rPr/>
        <w:t>稭啩䵆榩漻垘䍈숴浟樥犬䭘䁷䡤녥뽃瓂庩䝐</w:t>
      </w:r>
      <w:r>
        <w:rPr/>
        <w:t>⡁</w:t>
      </w:r>
      <w:r>
        <w:rPr/>
        <w:t>怽☫爤⑾婩컂㭯㌸敗쉈丰䀰칏갽睧䬴桧睩䁢熣卂儮쉯吤㚩䔱㕅䉪ヂ晱䓂싂</w:t>
      </w:r>
      <w:r>
        <w:rPr/>
        <w:t>ⷂ</w:t>
      </w:r>
      <w:r>
        <w:rPr/>
        <w:t>䑏䁁挷兲顟⪻慑当</w:t>
      </w:r>
      <w:r>
        <w:rPr/>
        <w:t>ꥄ</w:t>
      </w:r>
      <w:r>
        <w:rPr/>
        <w:t>痂勂堬瘱顥冱弨䢬㉗劘澬⑕㜤纬⥚栩</w:t>
      </w:r>
      <w:r>
        <w:rPr/>
        <w:t>⠵</w:t>
      </w:r>
      <w:r>
        <w:rPr/>
        <w:t>矃䕌넪湆丬秂極〣숳漻䝔䙱た꥗栨Ⓜ涣渮쉟婅狂긻瑞呶쉰쉹摚ꄩ礳⛂숦祕⩑㠻囂祍╠</w:t>
      </w:r>
      <w:r>
        <w:rPr/>
        <w:t>ꤳ</w:t>
      </w:r>
      <w:r>
        <w:rPr/>
        <w:t>걠㞘皬㡠⿍啲쉊繵㑉䍗娪⩦ꍌ䱖묪뽩怬㩔湉碿幺庘灕</w:t>
      </w:r>
      <w:r>
        <w:rPr/>
        <w:t>ⴥ</w:t>
      </w:r>
      <w:r>
        <w:rPr/>
        <w:t>갰檡丨㌶呃쉪</w:t>
      </w:r>
      <w:r>
        <w:rPr/>
        <w:t>⡀</w:t>
      </w:r>
      <w:r>
        <w:rPr/>
        <w:t>灡䞘칆</w:t>
      </w:r>
      <w:r>
        <w:rPr/>
        <w:t>⡲</w:t>
      </w:r>
      <w:r>
        <w:rPr/>
        <w:t>桠◂슩㭶</w:t>
      </w:r>
      <w:r>
        <w:rPr/>
        <w:t>ꤤ</w:t>
      </w:r>
      <w:r>
        <w:rPr/>
        <w:t>㕉帮䵚⬸㙉枩ㅂ䄸㛂컂欲㏍䉺녘猽畖ꍯ歁㖘㢱뽨橢砶㤸</w:t>
      </w:r>
      <w:r>
        <w:rPr/>
        <w:t>ꤩ</w:t>
      </w:r>
      <w:r>
        <w:rPr/>
        <w:t>毂䟍⴪轑婥啳䝾䛍␬ꥰ╭礱쵠怨畃땶䡹砷いꥤ㠺</w:t>
      </w:r>
      <w:r>
        <w:rPr/>
        <w:t>ꔥ</w:t>
      </w:r>
      <w:r>
        <w:rPr/>
        <w:t>쉚㐶暮夤嗂숴悘潲昭杳䌦▩⥌</w:t>
      </w:r>
      <w:r>
        <w:rPr/>
        <w:t>⡤</w:t>
      </w:r>
      <w:r>
        <w:rPr/>
        <w:t>슿ꅢ䕘겥䫂⍓浈娳䠷欺瑮♃渻啨䜩⥧ㅅ㍔参</w:t>
      </w:r>
      <w:r>
        <w:rPr/>
        <w:t>⡅</w:t>
      </w:r>
      <w:r>
        <w:rPr/>
        <w:t>猭</w:t>
      </w:r>
      <w:r>
        <w:rPr/>
        <w:t>ꗍ</w:t>
      </w:r>
      <w:r>
        <w:rPr/>
        <w:t>瀪쵴䱬</w:t>
      </w:r>
      <w:r>
        <w:rPr/>
        <w:t>Ⱝ</w:t>
      </w:r>
      <w:r>
        <w:rPr/>
        <w:t>쉄쉫쉲격갴䠭㙾祰倦眤搱䉨쉾榮截⼱ꥬ啡쉶䝹⤭卐䙱쉔幸䖥녆伹숶쉲㤥埂䥌㩎슱녫㝪䔰</w:t>
      </w:r>
      <w:r>
        <w:rPr/>
        <w:t>ⶩ</w:t>
      </w:r>
      <w:r>
        <w:rPr/>
        <w:t>䌩址䱐歌쉞넨轃呶깦</w:t>
      </w:r>
      <w:r>
        <w:rPr/>
        <w:t>꥟</w:t>
      </w:r>
      <w:r>
        <w:rPr/>
        <w:t>떮싂歓쉳乫㈮⑞搭䣂眹塪숸村䨹⍖㔲禵垥䌸쉂瘰ィ牆䬱⹾灨䥷瘮徣杀䅏盍呃걅⩓䘰㑫묶쌰渫䈮頣츲㕁쉈긪獙⍦⹪瓂奦捇繵堹쉏⒥숹䛃쉅犻奄숹숊䨹㒬嘩⺩晤浚竂繯쉣弻쉣</w:t>
      </w:r>
      <w:r>
        <w:rPr/>
        <w:t>⡮</w:t>
      </w:r>
      <w:r>
        <w:rPr/>
        <w:t>쎩戨쎿슬䝕깖䵬砻湊䌲</w:t>
      </w:r>
      <w:r>
        <w:rPr/>
        <w:t>Ɒ</w:t>
      </w:r>
      <w:r>
        <w:rPr/>
        <w:t>ⷂ</w:t>
      </w:r>
      <w:r>
        <w:rPr/>
        <w:t>⢏</w:t>
      </w:r>
      <w:r>
        <w:rPr/>
        <w:t>摪獎⨤</w:t>
      </w:r>
      <w:r>
        <w:rPr/>
        <w:t>⡯</w:t>
      </w:r>
      <w:r>
        <w:rPr/>
        <w:t>䄱剗祌떱땠㝄⩂슩噵兙祕愲怷⹮☵捨㣂</w:t>
      </w:r>
      <w:r>
        <w:rPr/>
        <w:t>ⵗ</w:t>
      </w:r>
      <w:r>
        <w:rPr/>
        <w:t>䩑넲煗䤭礪疩檬캡습㑥␴捂䁍係숺깟꺵㔬䎱摙⩊䇍䰫玥쉪楆</w:t>
      </w:r>
      <w:r>
        <w:rPr/>
        <w:t>Ⲯ</w:t>
      </w:r>
      <w:r>
        <w:rPr/>
        <w:t>칤係夦漸⬽쉌긦斥䐽뽣䐮⑑</w:t>
      </w:r>
      <w:r>
        <w:rPr/>
        <w:t>ⵈ</w:t>
      </w:r>
      <w:r>
        <w:rPr/>
        <w:t>깾딺燃싂媘⌲쉶琶┽幨嗂幺䞏稻扎칈䁀숺ꄲ䴪䑍䥂捎㐻땹渽楾頺ち縩</w:t>
      </w:r>
      <w:r>
        <w:rPr/>
        <w:t>꤭</w:t>
      </w:r>
      <w:r>
        <w:rPr/>
        <w:t>焺쌤⵪슱쎘⭶㍊⧎</w:t>
      </w:r>
      <w:r>
        <w:rPr/>
        <w:t>Ⳃ</w:t>
      </w:r>
      <w:r>
        <w:rPr/>
        <w:t>卡㙶묫㎏顁㡴堷싂⤪䋂彡썉墣⍡祔⩲毃楇恐呕⮻쉌</w:t>
      </w:r>
      <w:r>
        <w:rPr/>
        <w:t>ⷃ</w:t>
      </w:r>
      <w:r>
        <w:rPr/>
        <w:t>㍾칎䅋숲⮿쉫䍁䨮硶숦杺⸺䒱쉟潙쉮</w:t>
      </w:r>
      <w:r>
        <w:rPr/>
        <w:t>ⲱ</w:t>
      </w:r>
      <w:r>
        <w:rPr/>
        <w:t>偩㉗佋쉴汣伲쵧潟瑕が桉剸ꥥ쉮䥯ꍁ䕉勍塌㵟睋䩆〷⥐轰䨴嘮</w:t>
      </w:r>
      <w:r>
        <w:rPr/>
        <w:t>ꤶ</w:t>
      </w:r>
      <w:r>
        <w:rPr/>
        <w:t>椶木廂⩀楈♪挩숱佥</w:t>
      </w:r>
      <w:r>
        <w:rPr/>
        <w:t>꧍ꕪ</w:t>
      </w:r>
      <w:r>
        <w:rPr/>
        <w:t>槂싂磂幬</w:t>
      </w:r>
      <w:r>
        <w:rPr/>
        <w:t>ꤶ</w:t>
      </w:r>
      <w:r>
        <w:rPr/>
        <w:t>싂欩캬⯂⩠㡞轣䠻傏歰</w:t>
      </w:r>
      <w:r>
        <w:rPr/>
        <w:t>꧂</w:t>
      </w:r>
      <w:r>
        <w:rPr/>
        <w:t>㡓兦</w:t>
      </w:r>
      <w:r>
        <w:rPr/>
        <w:t>ⱓ</w:t>
      </w:r>
      <w:r>
        <w:rPr/>
        <w:t>ꤱ</w:t>
      </w:r>
      <w:r>
        <w:rPr/>
        <w:t>砥栨硵칇쉚䨬氨斣㕧쵇䃎偺歕唩䅂䤴◂牭獢澱</w:t>
      </w:r>
      <w:r>
        <w:rPr/>
        <w:t>ⴽ</w:t>
      </w:r>
      <w:r>
        <w:rPr/>
        <w:t>㩈轒唺㒘䎩ꌤ沱否癰䝉䘪怪쉪䈥싍⨤⪱</w:t>
      </w:r>
      <w:r>
        <w:rPr/>
        <w:t>ꦬ</w:t>
      </w:r>
      <w:r>
        <w:rPr/>
        <w:t>琽亩☭玮㵂㙶슻娳浊㩺걏助歐瘻␹繆灃䍢欮欩싃弦⫂</w:t>
      </w:r>
      <w:r>
        <w:rPr/>
        <w:t>꧂</w:t>
      </w:r>
      <w:r>
        <w:rPr/>
        <w:t>棃抱彈딬ぐ制䥭扂嘵溡狂䪱⏎旂㡍汍⵳ㄩ䵇晢쉦䝨旂⑴싂쉕䑥䰽싎㭷娪澡㥸㍷咩</w:t>
      </w:r>
      <w:r>
        <w:rPr/>
        <w:t>ꥒ</w:t>
      </w:r>
      <w:r>
        <w:rPr/>
        <w:t>汅捯㑑㪥숭떱㡑쉀浃⹏꥙奒쉴丱㩪磂깷⩌⑏䅋牘ㄮ穮秃㭊쉓兩䰬쉀㒩夤彬㥾䴳긨♲轀慆㟃慇卡画汘㨶</w:t>
      </w:r>
      <w:r>
        <w:rPr/>
        <w:t>꥟</w:t>
      </w:r>
      <w:r>
        <w:rPr/>
        <w:t>⡈</w:t>
      </w:r>
      <w:r>
        <w:rPr/>
        <w:t>偨睬걁⩧겵</w:t>
      </w:r>
      <w:r>
        <w:rPr/>
        <w:t>ꖥ</w:t>
      </w:r>
      <w:r>
        <w:rPr/>
        <w:t>쉌췂</w:t>
      </w:r>
      <w:r>
        <w:rPr/>
        <w:t>ꤽ</w:t>
      </w:r>
      <w:r>
        <w:rPr/>
        <w:t>䢬昩☱焴</w:t>
      </w:r>
      <w:r>
        <w:rPr/>
        <w:t>ⴱ</w:t>
      </w:r>
      <w:r>
        <w:rPr/>
        <w:t>㠩塮㈪汊땒潟挷</w:t>
      </w:r>
      <w:r>
        <w:rPr/>
        <w:t>ꤦ</w:t>
      </w:r>
      <w:r>
        <w:rPr/>
        <w:t>搨猪㌵楉怮輹殥⿂眺</w:t>
      </w:r>
      <w:r>
        <w:rPr/>
        <w:t>⢘</w:t>
      </w:r>
      <w:r>
        <w:rPr/>
        <w:t>쉴⑷숯⽕䅕녃쉐⺘呯ꍱ숲䑔睯搩⭋⨮䐽剒⩍焭ꥠ</w:t>
      </w:r>
      <w:r>
        <w:rPr/>
        <w:t>ꕶ</w:t>
      </w:r>
      <w:r>
        <w:rPr/>
        <w:t>㔩㮩⌤囂</w:t>
      </w:r>
      <w:r>
        <w:rPr/>
        <w:t>⠪</w:t>
      </w:r>
      <w:r>
        <w:rPr/>
        <w:t>ꍥ䬩䡱栮顎䈫걳瑢夦妬奖仃奖畍氷嫂牔偦⭁轢䙕㕶颥嘯䤻穇</w:t>
      </w:r>
      <w:r>
        <w:rPr/>
        <w:t>ꥃ</w:t>
      </w:r>
      <w:r>
        <w:rPr/>
        <w:t>㘻匤⥑䉓䡈⥹僂係䀻癥쉥愫슘幇歌䊵煈ꥥ惂㪏㑐侩쏂垻䉦皬㝲⥹啰慐뽗숭</w:t>
      </w:r>
      <w:r>
        <w:rPr/>
        <w:t>ꤣꕚ</w:t>
      </w:r>
      <w:r>
        <w:rPr/>
        <w:t>偑㭏乎䖩</w:t>
      </w:r>
      <w:r>
        <w:rPr/>
        <w:t>ⱇ</w:t>
      </w:r>
      <w:r>
        <w:rPr/>
        <w:t>堸⪡ꥪ꥙⎻쉭숮慨扤㌱秂瑪䡾卖쉶䬊딸㣂㚣刨捞癳쉃깅琷㐵깧㙏䑄䖮싂祩牳牢䘹惃輹㐽㵈⬽榬䍄쉫娭뇂獞</w:t>
      </w:r>
      <w:r>
        <w:rPr/>
        <w:t>ꕲ</w:t>
      </w:r>
      <w:r>
        <w:rPr/>
        <w:t>癥㵆䵦㝟㘨㕵珂桳倲渰啅⤫⥡쉂컂㔯䜤剞䶩㉠柃숪憏婒䍨䕫䊩깬☶䓂싍걓偏䭂灏층楈슡瑔싂쎏땄㘽侥㉀㢥䔩係ぅ䡖䌽项剁㔺柂渷泎灴囂㢬桊㥍ㅐ묽㝗浣塄牭儥橬뽮쉱◂䑃搭湱䥳䡒户氦失쏂烂䭔뼹쵚憿歐墵愵曂䑣썣䝤ꅮ㡵璡㛂㥧쉟永</w:t>
      </w:r>
      <w:r>
        <w:rPr/>
        <w:t>ꖩ</w:t>
      </w:r>
      <w:r>
        <w:rPr/>
        <w:t>쉣뽦䚱⩖㭾☯瑞♄癱兲䲥䵰婞儷戻䚵⹲䩚礷侥</w:t>
      </w:r>
      <w:r>
        <w:rPr/>
        <w:t>⡬</w:t>
      </w:r>
      <w:r>
        <w:rPr/>
        <w:t>䭏敍奙䭭奈䫂</w:t>
      </w:r>
      <w:r>
        <w:rPr/>
        <w:t>ꔺ</w:t>
      </w:r>
      <w:r>
        <w:rPr/>
        <w:t>썸㣂⎬넲朸轁쉢쎩繰婆婞슩周㎩촺칙넯ꍶ䠰쉧쵯쉃숺묳坖╩㭄썕⩟䥒澡桲栻湲䉳㈥</w:t>
      </w:r>
      <w:r>
        <w:rPr/>
        <w:t>꧂</w:t>
      </w:r>
      <w:r>
        <w:rPr/>
        <w:t>轪墻㈸䄬偉䇂䁑䑹쉙做䝠偕걅⫂쵃が䮩恅慍獗猬⨮䖻쉠쉤⴩略슘灋뭈㔽䁘⥳┪氺</w:t>
      </w:r>
      <w:r>
        <w:rPr/>
        <w:t>ⶥ</w:t>
      </w:r>
      <w:r>
        <w:rPr/>
        <w:t>㙡乭勂斵㤥䂩쉠㮥睟䡖쉊츻쵃抬呫扈쉔洲㠲敵䶣쉤㚥뭋廂㡋壂䶻坊示⹓乬쉴怳⽑ㄳ깪⯂㇂촪슻␵僃䔯䰰㉧⫂制临䅚渺㵟㐹顙䋍湤痂쉩㶡♯淃䑓썱㡦戫题쵷救桙</w:t>
      </w:r>
      <w:r>
        <w:rPr/>
        <w:t>ⵉ</w:t>
      </w:r>
      <w:r>
        <w:rPr/>
        <w:t>䑁㥬嘽쉷歊祢䨣疩쌤ꌥ䑔⭯壂싃偖串</w:t>
      </w:r>
      <w:r>
        <w:rPr/>
        <w:t>ꕮ⍦</w:t>
      </w:r>
      <w:r>
        <w:rPr/>
        <w:t>쉥䉮䯃歖䉐疥견쉔わ</w:t>
      </w:r>
      <w:r>
        <w:rPr/>
        <w:t>⠶</w:t>
      </w:r>
      <w:r>
        <w:rPr/>
        <w:t>儦烂斱慳参⌹䑯䷂厏姂䩔䵃轌灏是願偅輷䅑쉾䞥䡪⼵㝷싂䅉⍷㶩橋盂彊单쉥쉣⑑땯幩汨</w:t>
      </w:r>
      <w:r>
        <w:rPr/>
        <w:t>ⱳ</w:t>
      </w:r>
      <w:r>
        <w:rPr/>
        <w:t>橘熘壂쉥畀䴮偣䡦页슿슘㘤嘭䱯쉂娪뿂挻敖刬캣㇂뭥痂뮩眳然</w:t>
      </w:r>
      <w:r>
        <w:rPr/>
        <w:t>ꥐ</w:t>
      </w:r>
      <w:r>
        <w:rPr/>
        <w:t>潠걶䨰쉺䰦妡皿䭅㙊㍷斿呭ꏎ䰷恴슩㚡轫뾮춡䅬頹츭⸪㪻頩⨮塲飂埃⫃扞쉒䉃㙍㉥碥䑎琵⩘컂烂呄</w:t>
      </w:r>
      <w:r>
        <w:rPr/>
        <w:t>ⷂ</w:t>
      </w:r>
      <w:r>
        <w:rPr/>
        <w:t>⺩숦㔣吳딵㢮堺灳熵쉩㠯輻</w:t>
      </w:r>
      <w:r>
        <w:rPr/>
        <w:t>ꗂ</w:t>
      </w:r>
      <w:r>
        <w:rPr/>
        <w:t>慤绂伽⥦暥곂숣녏습뼽桬⤬敉頲⍩礹㭺</w:t>
      </w:r>
      <w:r>
        <w:rPr/>
        <w:t>ꥋ</w:t>
      </w:r>
      <w:r>
        <w:rPr/>
        <w:t>䐤뼣㵕쉙깶㙥恦쉨놥⺥㕥쉨</w:t>
      </w:r>
      <w:r>
        <w:rPr/>
        <w:t>꤫</w:t>
      </w:r>
      <w:r>
        <w:rPr/>
        <w:t>㩓敶ꥹ숽栴ㄣ湅忂楏婫䅫㗂匫썖㡌䘸摡繦湆ぞ侘㭖揂䠱倊⩹ꥵ搪楡⏍㩳䝺䁶啎㍤梿䵁祷㥘䅞摾穂硩煟걒슩칲澻㴨夨</w:t>
      </w:r>
      <w:r>
        <w:rPr/>
        <w:t>ꔤ♂</w:t>
      </w:r>
      <w:r>
        <w:rPr/>
        <w:t>䴮싂㕉䐺⼹㍥弽侥䄯䌸쉔媱䵢扄挭㭏♵䧂㌸朱㉰元䅧딯믂㨭两⭄䋂䕦浥橤凎䧃갷慍</w:t>
      </w:r>
      <w:r>
        <w:rPr/>
        <w:t>ⵧ</w:t>
      </w:r>
      <w:r>
        <w:rPr/>
        <w:t>嚡昵⒥⥒㉠溡⥯兒⑨ꍪ㡈轄楏㵐伨瓂쉟␻䥰⍊䅑</w:t>
      </w:r>
      <w:r>
        <w:rPr/>
        <w:t>ꦘ</w:t>
      </w:r>
      <w:r>
        <w:rPr/>
        <w:t>㪩係숱슿</w:t>
      </w:r>
      <w:r>
        <w:rPr/>
        <w:t>ⵏ</w:t>
      </w:r>
      <w:r>
        <w:rPr/>
        <w:t>捤</w:t>
      </w:r>
      <w:r>
        <w:rPr/>
        <w:t>ⴸ</w:t>
      </w:r>
      <w:r>
        <w:rPr/>
        <w:t>쉏挷墵쉬⹳썇䉔쉺</w:t>
      </w:r>
      <w:r>
        <w:rPr/>
        <w:t>⡚</w:t>
      </w:r>
      <w:r>
        <w:rPr/>
        <w:t>ꤵ</w:t>
      </w:r>
      <w:r>
        <w:rPr/>
        <w:t>㠽轈㵆㝮㭧</w:t>
      </w:r>
      <w:r>
        <w:rPr/>
        <w:t>ꔸ</w:t>
      </w:r>
      <w:r>
        <w:rPr/>
        <w:t>仃⌲⿂┴⤮壂牑슘쌭娲倱㐵た갫倩婥光术</w:t>
      </w:r>
      <w:r>
        <w:rPr/>
        <w:t>꤫</w:t>
      </w:r>
      <w:r>
        <w:rPr/>
        <w:t>潞纵뽑쉧碮繠䍎㡚䀶갸걋潪싂䈦奄</w:t>
      </w:r>
      <w:r>
        <w:rPr/>
        <w:t>ⶵ</w:t>
      </w:r>
      <w:r>
        <w:rPr/>
        <w:t>쉖剪</w:t>
      </w:r>
      <w:r>
        <w:rPr/>
        <w:t>⡅</w:t>
      </w:r>
      <w:r>
        <w:rPr/>
        <w:t>擂塑꺡瓂쉌晢䝺公⺿㜹싍䑍瑱⿂瘽乧䭏祗긱䝯撻䤥㊘摭䬲吣뗂⹪㑇♠牒䩐䵚瀬슮牟乲䭊顡촣嘬奵䇍敨⥎숤넳皱㙣䎩</w:t>
      </w:r>
      <w:r>
        <w:rPr/>
        <w:t>ꥄ</w:t>
      </w:r>
      <w:r>
        <w:rPr/>
        <w:t>慤㠵摄</w:t>
      </w:r>
      <w:r>
        <w:rPr/>
        <w:t>ꤷ⥮</w:t>
      </w:r>
      <w:r>
        <w:rPr/>
        <w:t>㨥㶩</w:t>
      </w:r>
      <w:r>
        <w:rPr/>
        <w:t>ⰵ</w:t>
      </w:r>
      <w:r>
        <w:rPr/>
        <w:t>ꕶ</w:t>
      </w:r>
      <w:r>
        <w:rPr/>
        <w:t>믂娩ꄦ䀫䳂⌣硈⨩幩婞忎ꇂ噒欤쌨埂縸昫䝎湉쉋䝪唤奸斣绂㙹⭮畕彂숳</w:t>
      </w:r>
      <w:r>
        <w:rPr/>
        <w:t>ꕭ</w:t>
      </w:r>
      <w:r>
        <w:rPr/>
        <w:t>全穆橍㌤ㄺ⛃䆮뭫倶⍀砺刬㞻⺥ぁ祌⍌娥䷃渶숽勂灹䥹颻깠㡆뽮䄺潧係땑牍氰䤶彷ꅦ搬圶㑥祊爸䝓媿牣瀤秂掱江洫确딺㝡넷䵰쉡</w:t>
      </w:r>
      <w:r>
        <w:rPr/>
        <w:t>ꕓ</w:t>
      </w:r>
      <w:r>
        <w:rPr/>
        <w:t>㡠洴◍ꍐ捕䁾癖䠳䡌湴╤䵷掿焽㭊⭪廃汪瑇㨳㡋竂⑄兹敆껃帵毂뽒④숳⮣슩祐䠦壂뭒斬</w:t>
      </w:r>
      <w:r>
        <w:rPr/>
        <w:t>ꔨ</w:t>
      </w:r>
      <w:r>
        <w:rPr/>
        <w:t>彶嗂怩ꅷ⨦♩擂⽏汕⭈⩭㔴夭汪⦡縶批䘹</w:t>
      </w:r>
      <w:r>
        <w:rPr/>
        <w:t>Ɫ☲ⰰ</w:t>
      </w:r>
      <w:r>
        <w:rPr/>
        <w:t>컂楉繱惂⿂깁쉓砵䰺浟䌭桐䓂꥗녤䛂溡繌繾䯂輺欱</w:t>
      </w:r>
      <w:r>
        <w:rPr/>
        <w:t>ꖵ</w:t>
      </w:r>
      <w:r>
        <w:rPr/>
        <w:t>飂뼩䘪䵬塤揂㎘칑⬦䅵啴轡橍⹒⥊湋㑎啟正䒣砪캿杅㘥걂昦儳娥쵄彮硧⤪⽖㘴傥睒䇂氪㇂狂</w:t>
      </w:r>
      <w:r>
        <w:rPr/>
        <w:t>ꔪ</w:t>
      </w:r>
      <w:r>
        <w:rPr/>
        <w:t>媘슻枣珃輱기䅨䉵涵呮彚쉎瑁ꌺ꥙奪癶振睳搸涱瓂☣䝣䅗桪쉞⤮乀숳截氭㑂桴떮〶䱗䍮橧恺갳썄慘神싂⍡噁樦묮幹ꥬ燂䱧㑹穫⪱亵佗嘫䱆묩걗湳㐬䁍拂춿슬夨㡤䝪桾堤垘䑗䁮䕺䆏幄弫슩奄囂畄溡⍈啤奀塍슩슏㐊栦湩䀹揃䈨슏獫吻噙넻습咡⽦쉹䰷慧慚晌兵単焽儽愪㭑涮쉑</w:t>
      </w:r>
      <w:r>
        <w:rPr/>
        <w:t>⠥</w:t>
      </w:r>
      <w:r>
        <w:rPr/>
        <w:t>轩쉖㑋䱴悩㋃춏穑䴪쏂䍾歌㤤䕣江彟␰彅佸歪</w:t>
      </w:r>
      <w:r>
        <w:rPr/>
        <w:t>⢡</w:t>
      </w:r>
      <w:r>
        <w:rPr/>
        <w:t>夽帪汯壂</w:t>
      </w:r>
      <w:r>
        <w:rPr/>
        <w:t>⠣╰</w:t>
      </w:r>
      <w:r>
        <w:rPr/>
        <w:t>楟欩㵦䶡껂㌴判䁘䉮乭⼫捎ꥧ⑶琹䱕繫横楴㈳䕆橘╂摧㉁쉅佹⪩䱧ぎ瑥䘪带噏㭒磂䥈숫橷儴썙</w:t>
      </w:r>
      <w:r>
        <w:rPr/>
        <w:t>ⴸ</w:t>
      </w:r>
      <w:r>
        <w:rPr/>
        <w:t>숷싍洯⩣潷猪坟㇂䑵輽椳坍䄥䴤⻃뼳瑑䅵暥⩢穲싎楇䀯埂㶏颩湧딭䅧䅱彘⩯쉘♍걘쌪剸䱒䑭矂噺慒汢唽╹矍쉈䣂盂庣㉔扪Ⓜ㥘䥲桋濂⸪녬摬恸</w:t>
      </w:r>
      <w:r>
        <w:rPr/>
        <w:t>ꕪ</w:t>
      </w:r>
      <w:r>
        <w:rPr/>
        <w:t>剓䜮㵓佥煀뗃昵㴭ꌤ⩳㙈憮⏂䭇䈪ㅯ㨬㙏㆏城浌愴拂幀捬渱珍</w:t>
      </w:r>
      <w:r>
        <w:rPr/>
        <w:t>ꤴ</w:t>
      </w:r>
      <w:r>
        <w:rPr/>
        <w:t>쉊⿂偾⨽⦩琮祊♑㥚ㅺ迂夶䱄㨳犥䀶佥穸䁵</w:t>
      </w:r>
      <w:r>
        <w:rPr/>
        <w:t>ꥅ</w:t>
      </w:r>
      <w:r>
        <w:rPr/>
        <w:t>땺呗숺婗␶壎撿嗃칥中塘偨쉣⍗갶䍟楟뭚彄焨游䙊杶⼻倱습⫂㓂橁輥쵥恲婤戭䊣桟</w:t>
      </w:r>
      <w:r>
        <w:rPr/>
        <w:t>Ⲯ</w:t>
      </w:r>
      <w:r>
        <w:rPr/>
        <w:t>㐩㠨㘯へ橇塪懂琬갪嗂⾘㣎칇싂灟䶣圻썑呖넲땕么쉇㙳쉷濂潾⚩嘺㑷硵䖘睸啎挪盎䩷㐸稷쉳攰䑡䟎뽥䎿⸸䕗痂汏⹈</w:t>
      </w:r>
      <w:r>
        <w:rPr/>
        <w:t>ꦡ</w:t>
      </w:r>
      <w:r>
        <w:rPr/>
        <w:t>뮬⩭ꍣ䭥⌤슣⍸氪䍷싂娽䥏⫂塰扚瞩쉷╷㟂</w:t>
      </w:r>
      <w:r>
        <w:rPr/>
        <w:t>ꕂ</w:t>
      </w:r>
      <w:r>
        <w:rPr/>
        <w:t>숯勂</w:t>
      </w:r>
      <w:r>
        <w:rPr/>
        <w:t>ꔷ</w:t>
      </w:r>
      <w:r>
        <w:rPr/>
        <w:t>瑢歲椻稣捲倬呌㍀呴哂窘䡹ꅡ汲慦䅎礽䈯渲㵏쉉潖䕣桕</w:t>
      </w:r>
      <w:r>
        <w:rPr/>
        <w:t>ꥆ</w:t>
      </w:r>
      <w:r>
        <w:rPr/>
        <w:t>祚晃쉖䑸㗂ꌪ⦏⨨擂梥憩你当ね㌻䭢ꥬ况䉗䙹䙹ぁ彊泂繄떱쵑⹍㵇䂬㉅䕰䙱橷種獎숨뭌⹨卸爯숴楇瑖䵾欷䚘䉗磍䋂杭⪮怦꥙婌窩䕡戯瘶琰穦쉏䨣瀳ꍑ싎䈻旂⫂瑧</w:t>
      </w:r>
      <w:r>
        <w:rPr/>
        <w:t>ꥂ</w:t>
      </w:r>
      <w:r>
        <w:rPr/>
        <w:t>睸瀲쉏汪⌽扷喩兗瘹婫乍顈䨽璩瓂㉈䛂㌶깃⮡版ꍍ㪥⥰瀭畈㙔扅㡇橙┥繍汑剐쏂촵쉳婸䑚ㄦ摯⤯꺣썕櫂⎩塅ꆏ味㜹</w:t>
      </w:r>
      <w:r>
        <w:rPr/>
        <w:t>Ⳃ</w:t>
      </w:r>
      <w:r>
        <w:rPr/>
        <w:t>漫뽣⨺╂⥎囂슘䑲湓太㝘嘳㙓䲵滂䩐㴵땺⑪炱塲깭砨页쉄䁠㐩收爬썦咬⚣⍫欲僎捞卑쉃剩갣䍖땚䆣捈쏍깵</w:t>
      </w:r>
      <w:r>
        <w:rPr/>
        <w:t>ꤊ</w:t>
      </w:r>
      <w:r>
        <w:rPr/>
        <w:t>㡲㫂婔搮䞮숤⥑숬⸳㕫溏奐⌫歧⼲䑣쉰슩轄䚩共㵓疘䰵⥊䱬橾넪䕙晫䕟慚椱뭧⵴꥘䠭</w:t>
      </w:r>
      <w:r>
        <w:rPr/>
        <w:t>Ɫ</w:t>
      </w:r>
      <w:r>
        <w:rPr/>
        <w:t>洪쉫渥塹捏息⺘ꌥ䡄弸睇숨㶡䤩뼶凂硏슡䌪숣⵱ㅴ穉昦㤱⪩㌰쌮夺坴㍤潴汷</w:t>
      </w:r>
      <w:r>
        <w:rPr/>
        <w:t>ꖡ</w:t>
      </w:r>
      <w:r>
        <w:rPr/>
        <w:t>묲</w:t>
      </w:r>
      <w:r>
        <w:rPr/>
        <w:t>ⴳ</w:t>
      </w:r>
      <w:r>
        <w:rPr/>
        <w:t>ⲩ</w:t>
      </w:r>
      <w:r>
        <w:rPr/>
        <w:t>盎䔭䱈䱴칷⩡⹮뭮奷栻䉎</w:t>
      </w:r>
      <w:r>
        <w:rPr/>
        <w:t>Ɱ⭌⵸</w:t>
      </w:r>
      <w:r>
        <w:rPr/>
        <w:t>䔲䭥椨ꥡ塦쎥姂⺿祗숴ꅅ⛂捸쵪匭ꎬㆡ</w:t>
      </w:r>
      <w:r>
        <w:rPr/>
        <w:t>꤭</w:t>
      </w:r>
      <w:r>
        <w:rPr/>
        <w:t>硑싂쉢䩤氹䳂㇂⬨桾颣쉹곂㒮ネ呷噑焪㍏秂䐩䞻䕰毂晑묦渥䟂桠亣剳</w:t>
      </w:r>
      <w:r>
        <w:rPr/>
        <w:t>⡬╌</w:t>
      </w:r>
      <w:r>
        <w:rPr/>
        <w:t>걍帹浐歲⪥쌱</w:t>
      </w:r>
      <w:r>
        <w:rPr/>
        <w:t>⠸</w:t>
      </w:r>
      <w:r>
        <w:rPr/>
        <w:t>煡煋뽞䌦两㡺䨳䭄숨椵쉂뽩갦〰⩦唩ぬ亡䡷䛂◂伻⯂ォ攣䯍斻慳洮祣쉶昷䉴⛂氰祮묵㨰쉢頣䡲䙩湨嘤䙍쌮伨昰橄盂㨳掘復䑫咻䀪轖싂㭤偋䲮晇晢딤뭯䥙⍐斵珂⏂㥖啧晟䕯穖挽㉢숣ꌩ䝷</w:t>
      </w:r>
      <w:r>
        <w:rPr/>
        <w:t>ꗂ</w:t>
      </w:r>
      <w:r>
        <w:rPr/>
        <w:t>绂じ⩴깧䝆⛂䑅䦵琵熮瘮卶칳殿楐熵싎奦䜨塁묦䩱朹걁㝧啌戥㍹剖녆</w:t>
      </w:r>
      <w:r>
        <w:rPr/>
        <w:t>⣂</w:t>
      </w:r>
      <w:r>
        <w:rPr/>
        <w:t>䙷</w:t>
      </w:r>
      <w:r>
        <w:rPr/>
        <w:t>⢩</w:t>
      </w:r>
      <w:r>
        <w:rPr/>
        <w:t>녧쌳쉺猬䡭㯂坄滂쉐瞡愭㑳㍔숻숺䕟倮㝢䷂扶窵슩걩䅲꤮浾䉁㟂쉃弯</w:t>
      </w:r>
      <w:r>
        <w:rPr/>
        <w:t>ⰷ☶⹡</w:t>
      </w:r>
      <w:r>
        <w:rPr/>
        <w:t>媬㩊⩀唶쉾⮩Ⓜ㢣敩㘱橘썢믂噒瘶㩆灹╂</w:t>
      </w:r>
      <w:r>
        <w:rPr/>
        <w:t>ⱋ⡉</w:t>
      </w:r>
      <w:r>
        <w:rPr/>
        <w:t>轚䩂䉹䬫쉭ꎬ긲⭞楯橆䀲㉡쉣楊䌩呦䁬㍡瑄听硤쉦慾敌磂涬㓂恞쉄⵾⥇뼦㈨斿慳䬶쉐촹꥘ꄺ埃⹟싍摬縶幠뽍</w:t>
      </w:r>
      <w:r>
        <w:rPr/>
        <w:t>ⱚ</w:t>
      </w:r>
      <w:r>
        <w:rPr/>
        <w:t>건摥㵍汤␨哂츦䂮㠯坯숸ꍇ⩓灪捥⛂䀮䒏猪䡪☨敘쵆⩅쵓뽁慶礹쉵桧</w:t>
      </w:r>
      <w:r>
        <w:rPr/>
        <w:t>Ⳃ</w:t>
      </w:r>
      <w:r>
        <w:rPr/>
        <w:t>ㅥ払圣</w:t>
      </w:r>
      <w:r>
        <w:rPr/>
        <w:t>ꔽ</w:t>
      </w:r>
      <w:r>
        <w:rPr/>
        <w:t>䭨</w:t>
      </w:r>
      <w:r>
        <w:rPr/>
        <w:t>ꥋ</w:t>
      </w:r>
      <w:r>
        <w:rPr/>
        <w:t>ㅘ䰯忂⩷ㅌ䁁瞿㨽겻</w:t>
      </w:r>
      <w:r>
        <w:rPr/>
        <w:t>ꔰ</w:t>
      </w:r>
      <w:r>
        <w:rPr/>
        <w:t>쉄ꆱ</w:t>
      </w:r>
      <w:r>
        <w:rPr/>
        <w:t>ⱱ</w:t>
      </w:r>
      <w:r>
        <w:rPr/>
        <w:t>䭑䨲꺏栵瘨⩫熏潮啐慚琯ꆩ吻㉷牔媿橏硤</w:t>
      </w:r>
      <w:r>
        <w:rPr/>
        <w:t>ꤪ</w:t>
      </w:r>
      <w:r>
        <w:rPr/>
        <w:t>숫䖩䖥㙚┽촯䡧쉬竂假</w:t>
      </w:r>
      <w:r>
        <w:rPr/>
        <w:t>ꤳ⎣ꤸ</w:t>
      </w:r>
      <w:r>
        <w:rPr/>
        <w:t>汳㔲╯⭄娱渲惃牒䀤撵䑧狍轐迃␺氺⹂栱怦廂</w:t>
      </w:r>
      <w:r>
        <w:rPr/>
        <w:t>Ⱚ</w:t>
      </w:r>
      <w:r>
        <w:rPr/>
        <w:t>껂</w:t>
      </w:r>
      <w:r>
        <w:rPr/>
        <w:t>ꖵ</w:t>
      </w:r>
      <w:r>
        <w:rPr/>
        <w:t>⽟쉾樤뭟촬㙅뭀儵䇂拂祭쉩</w:t>
      </w:r>
      <w:r>
        <w:rPr/>
        <w:t>꧂</w:t>
      </w:r>
      <w:r>
        <w:rPr/>
        <w:t>敪䈶㕫琰桟⸳㣃呴灬⤯㒮䝕쉫ꅤ쵗㩹㍦墮剪䑞〨扚椦橹䒻倮䕁</w:t>
      </w:r>
      <w:r>
        <w:rPr/>
        <w:t>ꤱ</w:t>
      </w:r>
      <w:r>
        <w:rPr/>
        <w:t>쌩䕪参㑅娊⪬汌䱁疡愭凂⿂卙喏填㌸䭏쉙㡶쵔⩍患㌳쉁⹋版禥뼤䘥♙㍏㌺浟佁氪䴪䧂㷍숬頦칗쉍</w:t>
      </w:r>
      <w:r>
        <w:rPr/>
        <w:t>ꦘ</w:t>
      </w:r>
      <w:r>
        <w:rPr/>
        <w:t>㷍愶婷渽慕⩂澬嫂彋䲥따ꥱ쉹쉚㉰潨礭㝘칆쉾㉢쉫噷⩮渱싂琹</w:t>
      </w:r>
      <w:r>
        <w:rPr/>
        <w:t>ꔹꤤ</w:t>
      </w:r>
      <w:r>
        <w:rPr/>
        <w:t>㐷つ㌹嫂顃숪뾿瘬㬥唻쉇걌挷䳂┷佌抣拍ꥧ樳歆䩑갺桋䡙坚②쉩♘쉤䵂㠬搰㝵別㫂쉕剞⩣㡶숣煟촪做䱀壂䉥也⪥▮癄捚㭮㈲疬獦䕥㉁䅪䑪摋硷</w:t>
      </w:r>
      <w:r>
        <w:rPr/>
        <w:t>ꔵ</w:t>
      </w:r>
      <w:r>
        <w:rPr/>
        <w:t>칃갲싂〱卮捁灞⽲㥯橖㚏晣橣前䥆뼪㵷뭰昹ㄻ泃㈪晕䁋⽂㝙</w:t>
      </w:r>
      <w:r>
        <w:rPr/>
        <w:t>ⰹ</w:t>
      </w:r>
      <w:r>
        <w:rPr/>
        <w:t>䉶⩌䌥㑒暏㏂⮩癓恬싂쉐桩慚컂싂祒㭯歄廂愴矍㭕㡐</w:t>
      </w:r>
      <w:r>
        <w:rPr/>
        <w:t>ꦮ</w:t>
      </w:r>
      <w:r>
        <w:rPr/>
        <w:t>怦⹫椴㍢♱䭹䌣싃싂㐰쉲쉒橚슻슣쉵싂撵싃灨殣║쉋쉣灍硶炿搹輳㝇頨畆䱴㑨☲▵☱ꅑ⥦䡫瀥欻쉃깳♫넵숪䈵땾⿂婆싎稶䊮쉘浈숲믂䑆숪⪮噙剟䱀啪⩲쉏숬⥳奣䄮砫▥촮䁃㉶쉬猰拂䭢洯凃쉬</w:t>
      </w:r>
      <w:r>
        <w:rPr/>
        <w:t>ⵤ</w:t>
      </w:r>
      <w:r>
        <w:rPr/>
        <w:t>猤</w:t>
      </w:r>
      <w:r>
        <w:rPr/>
        <w:t>ꕵ</w:t>
      </w:r>
      <w:r>
        <w:rPr/>
        <w:t>ち漵㩆磂떩硘䉫こ囂乑뽗汄㞱噂⤯䔣㝣迂稭熩呄杢啪♏㫍啐內䅁䥷橘儸剄䀨쉑伨湞头惂吶☩⑋쉹땤쉪⹑땅䤨싃⍔壎쉉슘潏䤶獡</w:t>
      </w:r>
      <w:r>
        <w:rPr/>
        <w:t>ꖣ</w:t>
      </w:r>
      <w:r>
        <w:rPr/>
        <w:t>堽䱏瑹쉊뽵딫颥灒습玡</w:t>
      </w:r>
      <w:r>
        <w:rPr/>
        <w:t>꧂</w:t>
      </w:r>
      <w:r>
        <w:rPr/>
        <w:t>轈⍩㶡㩭做牢夬〱攪滂⩬䨱䑮扂温䡑煪祵쉹쉳⌷㑧磂敗㥧煪娷䅯⬵녹</w:t>
      </w:r>
      <w:r>
        <w:rPr/>
        <w:t>ꕪ</w:t>
      </w:r>
      <w:r>
        <w:rPr/>
        <w:t>縻縵⥬⩋䟍䠱彚柂轩玬涣恫求땤媩急卵拂ꌯ숣中橦玘㒱</w:t>
      </w:r>
      <w:r>
        <w:rPr/>
        <w:t>⡾</w:t>
      </w:r>
      <w:r>
        <w:rPr/>
        <w:t>癀恂㠷杍啣⍵뼤琰⥷⩨뮏쉆淃┪丷슻㍯깴䯎䁏桯庮汭♹灑㵅涱稵䣂湪㭘捀儷頴啗硏㜹쉐係ꇍ復䅞㝰䝈갫啕迂敀愻♅깢껎쎩䰪썭煎䩣㠴亥㘻䮻㡇슿乓</w:t>
      </w:r>
      <w:r>
        <w:rPr/>
        <w:t>ꗂ</w:t>
      </w:r>
      <w:r>
        <w:rPr/>
        <w:t>火╊⽆䙣偆</w:t>
      </w:r>
      <w:r>
        <w:rPr/>
        <w:t>ꗎ</w:t>
      </w:r>
      <w:r>
        <w:rPr/>
        <w:t>璡⯎녯咏⿂겵㇍揍䉫暬⥡䚱垵㔭㬥慉㵥温救哂瑺</w:t>
      </w:r>
      <w:r>
        <w:rPr/>
        <w:t>ⵚ꤭⩷ꕟ</w:t>
      </w:r>
      <w:r>
        <w:rPr/>
        <w:t>辏浯䥅숨묵㕫祳乴飃剀ꎬ䐤煗䛂칃쉴⽈杰⩤㤱숣쉈숴戺勂礊㍂呗瀹攽쉗潳啰参䲬쉦㑟慤䱁搪⨪╶䠬協䡨</w:t>
      </w:r>
      <w:r>
        <w:rPr/>
        <w:t>ⵉ</w:t>
      </w:r>
      <w:r>
        <w:rPr/>
        <w:t>楉啘癬䭶⹣潃歠䐣䫂漰参瑴⑀䶮걬昵ィ촪걭㬨</w:t>
      </w:r>
      <w:r>
        <w:rPr/>
        <w:t>ꔳ</w:t>
      </w:r>
      <w:r>
        <w:rPr/>
        <w:t>桚㐺</w:t>
      </w:r>
      <w:r>
        <w:rPr/>
        <w:t>ꕺ⶘</w:t>
      </w:r>
      <w:r>
        <w:rPr/>
        <w:t>숸䕒⩴숰䥩숪⩄倻塞</w:t>
      </w:r>
      <w:r>
        <w:rPr/>
        <w:t>ꗂ</w:t>
      </w:r>
      <w:r>
        <w:rPr/>
        <w:t>䦻辏捕䍖攥㥳恊劏猪栲嘣㵊뾩║ꍎ㫂숳歬啺숰咱깔禘⫂噔濂쏂쉄㩵獉摠攨獤㐴㙳僂쉒杒儷旂疏电晍뗂湖䱓啈爹⥙偣䱠塩⽾⹸㚘䘥揂怬㠸⽂ㄦ淃ꍎ㥵ꍖ쉏昬㡃瑢⽞⨩걄칞㨻咘项㔳顈⩺㩔冩ぃ曂ꌪ꥗轙幄ꎏ乏⤬쉑捩垡䅄땭欦㝥뽯㡐ꏂ唥天슘溵㎣땙촩㦵䥨⥘⹢兺☺恌뾏땍㡴슥⌺㙧ꏂ</w:t>
      </w:r>
      <w:r>
        <w:rPr/>
        <w:t>⡒</w:t>
      </w:r>
      <w:r>
        <w:rPr/>
        <w:t>ヂ泂╟䭷厩쉣컂轘桶⹥匣</w:t>
      </w:r>
      <w:r>
        <w:rPr/>
        <w:t>ꔦ⦩</w:t>
      </w:r>
      <w:r>
        <w:rPr/>
        <w:t>䥫싂盂⌷楀쉌㯂싂ㅁ常祹㍥쉄⫍</w:t>
      </w:r>
      <w:r>
        <w:rPr/>
        <w:t>⣍</w:t>
      </w:r>
      <w:r>
        <w:rPr/>
        <w:t>䝙殘⹍</w:t>
      </w:r>
      <w:r>
        <w:rPr/>
        <w:t>ⱂ</w:t>
      </w:r>
      <w:r>
        <w:rPr/>
        <w:t>쉟뮱䁬䗂⍠橤婔畡䧂䥧䂩焦杤䆻ꍍ稳瞣汨긤⪘㍙忂頹氲♕婍</w:t>
      </w:r>
      <w:r>
        <w:rPr/>
        <w:t>ⱌ</w:t>
      </w:r>
      <w:r>
        <w:rPr/>
        <w:t>싂䥮樬欻⨮怪硩槂싂弩</w:t>
      </w:r>
      <w:r>
        <w:rPr/>
        <w:t>ⵈ</w:t>
      </w:r>
      <w:r>
        <w:rPr/>
        <w:t>塐傮坊숻</w:t>
      </w:r>
      <w:r>
        <w:rPr/>
        <w:t>ꤲ</w:t>
      </w:r>
      <w:r>
        <w:rPr/>
        <w:t>뭃⩓庣⍊㗂층긳氵祡습態材煮杓橌当敦䀺쉣獒琸浌瑶땞놬걉뭅㑡煈⩷ㅹ㑂參⪩䘲</w:t>
      </w:r>
      <w:r>
        <w:rPr/>
        <w:t>ꕒ</w:t>
      </w:r>
      <w:r>
        <w:rPr/>
        <w:t>ꍁ瀪䵀㗂䖡湺汊倹숺厘秂柂瑅⏂䋂佸ꄫ숶껂䌪䕆椭㶥㑇</w:t>
      </w:r>
      <w:r>
        <w:rPr/>
        <w:t>ꕊ</w:t>
      </w:r>
      <w:r>
        <w:rPr/>
        <w:t>唸⹲싃捋䨦略頵佹숴灱䱫싂恨</w:t>
      </w:r>
      <w:r>
        <w:rPr/>
        <w:t>⡬⑩</w:t>
      </w:r>
      <w:r>
        <w:rPr/>
        <w:t>橠睔䚡ꅇ偐潺㣂〸싂⼫䚥晴樻</w:t>
      </w:r>
      <w:r>
        <w:rPr/>
        <w:t>⢬</w:t>
      </w:r>
      <w:r>
        <w:rPr/>
        <w:t>쉦垿☤汸わ▿췂싂녩㬰啸沿䴳쉏</w:t>
      </w:r>
      <w:r>
        <w:rPr/>
        <w:t>ⷂ</w:t>
      </w:r>
      <w:r>
        <w:rPr/>
        <w:t>깐求噦⑗乶潏뽓䧂♣</w:t>
      </w:r>
      <w:r>
        <w:rPr/>
        <w:t>ꤩ꧍</w:t>
      </w:r>
      <w:r>
        <w:rPr/>
        <w:t>兄숨㟂㭰䳂䊥숦畨㟂쉳䴺녴쉬嫂䙊</w:t>
      </w:r>
      <w:r>
        <w:rPr/>
        <w:t>⣂</w:t>
      </w:r>
      <w:r>
        <w:rPr/>
        <w:t>縵쉂컂䝕垻⩱쵥橷칊佚ㄯ摬䴶䨬牉㡔瑀슘噐⥺樹</w:t>
      </w:r>
      <w:r>
        <w:rPr/>
        <w:t>ⰷ</w:t>
      </w:r>
      <w:r>
        <w:rPr/>
        <w:t>湃䩵</w:t>
      </w:r>
      <w:r>
        <w:rPr/>
        <w:t>ꕈ</w:t>
      </w:r>
      <w:r>
        <w:rPr/>
        <w:t>檩</w:t>
      </w:r>
      <w:r>
        <w:rPr/>
        <w:t>ꖥ</w:t>
      </w:r>
      <w:r>
        <w:rPr/>
        <w:t>扟</w:t>
      </w:r>
      <w:r>
        <w:rPr/>
        <w:t>ꕷ</w:t>
      </w:r>
      <w:r>
        <w:rPr/>
        <w:t>硠㙚摇勂礳䁖⌷㍱潔橷㏂㒥㩨歄㑟䤻쏂澥硑窬쏂狂㇃☻堮땑涣</w:t>
      </w:r>
      <w:r>
        <w:rPr/>
        <w:t>ꦮ</w:t>
      </w:r>
      <w:r>
        <w:rPr/>
        <w:t>硱땩Ⓕ쉌䉫䁋町ꥹ䂻睇竂뭎䆱땦奇쉃⹟쌪潈䴨坲쌳♧㭪䠦⴪娪橢㝅礲ꅢ䕸</w:t>
      </w:r>
      <w:r>
        <w:rPr/>
        <w:t>ꔹ</w:t>
      </w:r>
      <w:r>
        <w:rPr/>
        <w:t>泂</w:t>
      </w:r>
      <w:r>
        <w:rPr/>
        <w:t>ꕏ</w:t>
      </w:r>
      <w:r>
        <w:rPr/>
        <w:t>쉚畧汁쉍㜦䖩싎쉬兇卫主息㦻깁辘晬깓㯂</w:t>
      </w:r>
      <w:r>
        <w:rPr/>
        <w:t>ꤵ</w:t>
      </w:r>
      <w:r>
        <w:rPr/>
        <w:t>摤ㅲ歩</w:t>
      </w:r>
      <w:r>
        <w:rPr/>
        <w:t>ⷂ</w:t>
      </w:r>
      <w:r>
        <w:rPr/>
        <w:t>啎쉚㵚⑇儹乊䚥攤䡶⽪㵣呭吊漯슘䙂뽅搲쉬⽌㕚</w:t>
      </w:r>
      <w:r>
        <w:rPr/>
        <w:t>⠹⤫</w:t>
      </w:r>
      <w:r>
        <w:rPr/>
        <w:t>䤵㬤偵呀</w:t>
      </w:r>
      <w:r>
        <w:rPr/>
        <w:t>ꖿ</w:t>
      </w:r>
      <w:r>
        <w:rPr/>
        <w:t>織뼻숹䵐墥깾뾻⍮㕆ꏍ濂</w:t>
      </w:r>
      <w:r>
        <w:rPr/>
        <w:t>ꕵ</w:t>
      </w:r>
      <w:r>
        <w:rPr/>
        <w:t>䠨呫♭壂湯癨睍睐⫂䔦璡汁㛃煍촴⶿껂숩㋂칃겻㩇쉌⯍⩹⿂琰䵬ㆱ汓徥ꆩ쉴栲䆡⍃슡汾呮╂獾䐸椶⩍⹄쉘橡</w:t>
      </w:r>
      <w:r>
        <w:rPr/>
        <w:t>⠨</w:t>
      </w:r>
      <w:r>
        <w:rPr/>
        <w:t>硞乄灧䏂⸪繳숤㈯쉱䣂杳で瞣喬朲ꍡ彠␳쵡䕓슿깗숳⼱癑ꍓ긪牳䔸㤹漩⸣ꎩ깋칫⩡㵴乕쉦촤坊</w:t>
      </w:r>
      <w:r>
        <w:rPr/>
        <w:t>⡭</w:t>
      </w:r>
      <w:r>
        <w:rPr/>
        <w:t>瑘㧂幷㥥쉌䑯슩꺻彄慳⪩奆繰뼰迂弱䘴汌勂攤뭣湭檮⨭☣䭠쉣╇氩쉤╖摓⭚⩓歂ꌯ睌䆩䈹夫</w:t>
      </w:r>
      <w:r>
        <w:rPr/>
        <w:t>ꕰ</w:t>
      </w:r>
      <w:r>
        <w:rPr/>
        <w:t>塕⹦슿⫂犘묭特⤭祳ꍒ쉧ꍧ䭺♹睞䑏ね♎</w:t>
      </w:r>
      <w:r>
        <w:rPr/>
        <w:t>⡇ⰷ</w:t>
      </w:r>
      <w:r>
        <w:rPr/>
        <w:t>幈朶숪㭨뇂痂车朹㗍炡坯⸫堩浠㎩係洱湏뼰⩤栺㑏哃</w:t>
      </w:r>
      <w:r>
        <w:rPr/>
        <w:t>⡐</w:t>
      </w:r>
      <w:r>
        <w:rPr/>
        <w:t>곂⥞礥걕썃埂涩墵╬⧂渺㠭毃⩹쉳숮곂桃戶䰩也祪㭉숵㐣䞏슮ぇ濂啂祆汩债墥儳㋂㇂</w:t>
      </w:r>
      <w:r>
        <w:rPr/>
        <w:t>⢏</w:t>
      </w:r>
      <w:r>
        <w:rPr/>
        <w:t>濍䄽ば䭭弱䏂泂</w:t>
      </w:r>
      <w:r>
        <w:rPr/>
        <w:t>ꦥ</w:t>
      </w:r>
      <w:r>
        <w:rPr/>
        <w:t>䢩䝨啌㑸㥶㐷玿轡ꥠォ䍐숻䘲憡䱮彄층熡曂眱㢱偺㙱⚬䩖ꅥ⫂⩁⍖⤹쉊⴦쉗䝬⍹䛂㝁</w:t>
      </w:r>
      <w:r>
        <w:rPr/>
        <w:t>ꥄ⪏</w:t>
      </w:r>
      <w:r>
        <w:rPr/>
        <w:t>噬湮䝍쌬睹爵쉞䁭⏍幠㯂㉘㖩㵞슩啸焬⩤攤</w:t>
      </w:r>
      <w:r>
        <w:rPr/>
        <w:t>ꕐ</w:t>
      </w:r>
      <w:r>
        <w:rPr/>
        <w:t>쌺</w:t>
      </w:r>
      <w:r>
        <w:rPr/>
        <w:t>⠪☹</w:t>
      </w:r>
      <w:r>
        <w:rPr/>
        <w:t>滂㌵䉘䵶㴩캬䅥쉘뿍⽦䕊杋䈪㥥⏂畤祯愴幂炱ꍞ㤯〪轴습</w:t>
      </w:r>
      <w:r>
        <w:rPr/>
        <w:t>ⵆ</w:t>
      </w:r>
      <w:r>
        <w:rPr/>
        <w:t>亣⽮瘵쉥</w:t>
      </w:r>
      <w:r>
        <w:rPr/>
        <w:t>ꔪ</w:t>
      </w:r>
      <w:r>
        <w:rPr/>
        <w:t>䇂迎ꥵ슩쉯㵶喩䅪깟恺穕瑷㔳狂占⬤丨睩䑗浕뽘凍砰壎买癬冻묦쉎媥梿懃㔩䘺〉䴬⬷㩗췂灇睨ꥯ檏곂栭⭈橳䵳嗂頷⤴瀻硸㑵泂슩컂塤畓磂潪䜺转쉙㝔祩桥㭺摲Ⓜ㥮潡庻幦祱⸶医쉳唷䍀哃ꄵ䰶䡸숩딶걗禵</w:t>
      </w:r>
      <w:r>
        <w:rPr/>
        <w:t>ꔽ</w:t>
      </w:r>
      <w:r>
        <w:rPr/>
        <w:t>婙䐫ꅞ勂煾⚿灩恌辥妡㧍⭮갰䒵癆㔪䩫쉺䕒慄煞䙨</w:t>
      </w:r>
      <w:r>
        <w:rPr/>
        <w:t>Ⲯ</w:t>
      </w:r>
      <w:r>
        <w:rPr/>
        <w:t>商쉫ꍧ唽⸳吶⩓ㄪ䌨浌쉖䑧㝒숶</w:t>
      </w:r>
      <w:r>
        <w:rPr/>
        <w:t>ꥁ</w:t>
      </w:r>
      <w:r>
        <w:rPr/>
        <w:t>偊灋婙䉄幚습塒⸱〽뭧㍳</w:t>
      </w:r>
      <w:r>
        <w:rPr/>
        <w:t>ꔺ</w:t>
      </w:r>
      <w:r>
        <w:rPr/>
        <w:t>䌯☺䉵矂䕳呂溬㌣녭⸹긫塔⽁䀬牞啳伪乐숶</w:t>
      </w:r>
      <w:r>
        <w:rPr/>
        <w:t>Ⳃ</w:t>
      </w:r>
      <w:r>
        <w:rPr/>
        <w:t>湈</w:t>
      </w:r>
      <w:r>
        <w:rPr/>
        <w:t>Ɒ</w:t>
      </w:r>
      <w:r>
        <w:rPr/>
        <w:t>濂</w:t>
      </w:r>
      <w:r>
        <w:rPr/>
        <w:t>ꥀ</w:t>
      </w:r>
      <w:r>
        <w:rPr/>
        <w:t>ォ䃃</w:t>
      </w:r>
      <w:r>
        <w:rPr/>
        <w:t>ⱄ</w:t>
      </w:r>
      <w:r>
        <w:rPr/>
        <w:t>畡╎슻堩昊☣䢱쉂㮏瞥쉣쉨␱⛂갹걾顧劏灦傏싂䏂瑹塕䕮杶䤸쉅쉩儶䆻⭯徱丰䞻싂⥱䷂眫猪㉥䁎体슩⩴</w:t>
      </w:r>
      <w:r>
        <w:rPr/>
        <w:t>ꕯ</w:t>
      </w:r>
      <w:r>
        <w:rPr/>
        <w:t>䍐㑋⥵慎⩵넵▘輪숸歚䨪涮佶㊩</w:t>
      </w:r>
      <w:r>
        <w:rPr/>
        <w:t>ⶩ</w:t>
      </w:r>
      <w:r>
        <w:rPr/>
        <w:t>㕥㍶⵩㨰顬⫂쉟濂㡂걓㑓剙⼺瑁䁸싂奘㑐汓歖䀲婫㡇祔截楈쉵扮䥦嚥为晠癧㉤假⒘뿂쎘徿䩢牱呗倵疥块쉬⨩卆⹓杘╾⒣䀦狂撩䀳䧂䒻珂礥㬽縨싃䯃囍爤슏䥒㜰숳楃쉊哃</w:t>
      </w:r>
      <w:r>
        <w:rPr/>
        <w:t>⡢</w:t>
      </w:r>
      <w:r>
        <w:rPr/>
        <w:t>顱⮥싎䅸涮段㬩橹쉆珃㉮쉕戬杺㜥䉸狂ヂ㙋畺⵨쉏輷烂⥬땷⧂㥙⩧䥙㡮䱃쉸瀱</w:t>
      </w:r>
      <w:r>
        <w:rPr/>
        <w:t>ⱸ⩊</w:t>
      </w:r>
      <w:r>
        <w:rPr/>
        <w:t>⺣ꅲ瀹乤깶㡳㑢穳㵐⨲啒庩杵扷眸㩴㥥㭬憱活㭟淂쉸</w:t>
      </w:r>
      <w:r>
        <w:rPr/>
        <w:t>ⵑ</w:t>
      </w:r>
      <w:r>
        <w:rPr/>
        <w:t>昶䤳稹쎻갪┥卷桭싂쉚쉧轷幸슱䉉칅幏</w:t>
      </w:r>
      <w:r>
        <w:rPr/>
        <w:t>Ⱞ</w:t>
      </w:r>
      <w:r>
        <w:rPr/>
        <w:t>㴪싍䰤䑬䕋㌱懎䠦洺┬깍촮긬穈䉩⒏㦮吰朮쉭ꅋ</w:t>
      </w:r>
      <w:r>
        <w:rPr/>
        <w:t>ꖱ</w:t>
      </w:r>
      <w:r>
        <w:rPr/>
        <w:t>灍⹟奋딳땳걫坷畚搬⎵嫃熱䷎㥾䝧</w:t>
      </w:r>
      <w:r>
        <w:rPr/>
        <w:t>⡆</w:t>
      </w:r>
      <w:r>
        <w:rPr/>
        <w:t>䱡䠣䛂剅扪刯厣兵쉆喥②噤祟╷偧䩕걕⥂䍦칹啍䍄煍䤵漶ぷ갥ꅴ睑㯂䥫彶汁㴫ヂ䡤升乡娺쵒橖䍟쉙嘯䙘潦⥣숷愸颣坸⨺潡쉐⦵手ꥱ汇爳䵢敕䕠╉桫쉦䩆捉␷挥䅆灘顷繱刮䖘繗獧㜹辩걠獘䴬䬬⏂乇숺催掻썁㘰滍쉄匵쉱쉴浄晌㉵倬촱쉀捹⹀숬堨䮻牘戸숤⎿参䉏ꎱ슥</w:t>
      </w:r>
      <w:r>
        <w:rPr/>
        <w:t>ⱕ</w:t>
      </w:r>
      <w:r>
        <w:rPr/>
        <w:t>渥䑋氵揂ㅲ弨뽌䦩攪㣂渵넲姂颥偏煉⸽䍕㕥焻싃㝇㤨쉡佺顓ꇍ攫</w:t>
      </w:r>
      <w:r>
        <w:rPr/>
        <w:t>ꗂ</w:t>
      </w:r>
      <w:r>
        <w:rPr/>
        <w:t>쉪㍁忂幑乺쉆栲⹟捅쉪䑩䝲묽칂⨭☮辥㙁쉍礱獭䌭彨㦩剕쉸⪬䱌⵷ㅺ충轔䑈촶㕊䝢⹸ネ쉂건깧⹓婦ꍃ㶩⍶䉧◍숺⻂幔쉚䬭싂쉬傻숴겏㣂㕞껍杣堪㙆</w:t>
      </w:r>
      <w:r>
        <w:rPr/>
        <w:t>ⷂ</w:t>
      </w:r>
      <w:r>
        <w:rPr/>
        <w:t>ꍪ쵬쉘㫂愥熬榵瑭䇂敹㌦㵱</w:t>
      </w:r>
      <w:r>
        <w:rPr/>
        <w:t>ꥄ</w:t>
      </w:r>
      <w:r>
        <w:rPr/>
        <w:t>㏍걪</w:t>
      </w:r>
      <w:r>
        <w:rPr/>
        <w:t>ꕯ⹍</w:t>
      </w:r>
      <w:r>
        <w:rPr/>
        <w:t>㓃䵥썔㡸㝠兺⍤㞏凃懂␰啮浏戻乱</w:t>
      </w:r>
      <w:r>
        <w:rPr/>
        <w:t>ꖮ</w:t>
      </w:r>
      <w:r>
        <w:rPr/>
        <w:t>究湾⑋堷쉏悻䅴㕑泍㵷</w:t>
      </w:r>
      <w:r>
        <w:rPr/>
        <w:t>ⶥ</w:t>
      </w:r>
      <w:r>
        <w:rPr/>
        <w:t>奃</w:t>
      </w:r>
      <w:r>
        <w:rPr/>
        <w:t>ⱉ</w:t>
      </w:r>
      <w:r>
        <w:rPr/>
        <w:t>㥄轋噓쉋堰캮㇂㒻㩃潹唊</w:t>
      </w:r>
      <w:r>
        <w:rPr/>
        <w:t>ꦩ꧂</w:t>
      </w:r>
      <w:r>
        <w:rPr/>
        <w:t>쉪柃뇂</w:t>
      </w:r>
      <w:r>
        <w:rPr/>
        <w:t>⢩</w:t>
      </w:r>
      <w:r>
        <w:rPr/>
        <w:t>ꍃ摕輱쉖⽅쉨싎䯎쉮䞡䅘䭕欯㝇䁹䩍슮슘䉸噥竂硙뽖彫便睘</w:t>
      </w:r>
      <w:r>
        <w:rPr/>
        <w:t>⡉⍶</w:t>
      </w:r>
      <w:r>
        <w:rPr/>
        <w:t>촤皩쌯䯂怤꺩祀牋䲱</w:t>
      </w:r>
      <w:r>
        <w:rPr/>
        <w:t>⡮</w:t>
      </w:r>
      <w:r>
        <w:rPr/>
        <w:t>悱</w:t>
      </w:r>
      <w:r>
        <w:rPr/>
        <w:t>ꕓ</w:t>
      </w:r>
      <w:r>
        <w:rPr/>
        <w:t>穆묷獤呅塣穐弹䝣⼸坕쉊㩉毂画걗䃂☺智䦻㢵뼸樽슱㟂繷珎⪏也佁䌨献䠴쉑▱뽎䉈꺡泎繖允꺩걇썓噢</w:t>
      </w:r>
      <w:r>
        <w:rPr/>
        <w:t>ꦘ</w:t>
      </w:r>
      <w:r>
        <w:rPr/>
        <w:t>奾╍伨껃㝏묰婑楱⍩䊬捤輶</w:t>
      </w:r>
      <w:r>
        <w:rPr/>
        <w:t>꧍</w:t>
      </w:r>
      <w:r>
        <w:rPr/>
        <w:t>ꍙ㪩껂慧뽏ꍒ䡩瑕绂</w:t>
      </w:r>
      <w:r>
        <w:rPr/>
        <w:t>ꥈ</w:t>
      </w:r>
      <w:r>
        <w:rPr/>
        <w:t>㵄捗㌲猥䄳燂㙸塍㙠☬庩Ⓙ쉨쉞숨杩숯攴쉢⒩牴㙉⍏澩⽁䟂畦久䉭㷂</w:t>
      </w:r>
      <w:r>
        <w:rPr/>
        <w:t>ⲡ</w:t>
      </w:r>
      <w:r>
        <w:rPr/>
        <w:t>㙵繕⨬晳晒⭆浒숸⪡免瑡⺘溿㝐</w:t>
      </w:r>
      <w:r>
        <w:rPr/>
        <w:t>ⲏ</w:t>
      </w:r>
      <w:r>
        <w:rPr/>
        <w:t>걏兙쉀䩏恍䤱婘幘㉬쉓偾枣夣㙎㝩숷歁夦䁺挽쉁穆㍏숱┤婉矂㓂쉆싎</w:t>
      </w:r>
      <w:r>
        <w:rPr/>
        <w:t>ⵕ</w:t>
      </w:r>
      <w:r>
        <w:rPr/>
        <w:t>瑃䅠䑩䄦頱温瞘僂恃쉕쉆乌녭穅汬歒숳㮏䢡◂獔ㅌ⵴䙷뽒湴璡숭㥸楺周䡟琣汭쉀䪬㐩땬쉱</w:t>
      </w:r>
      <w:r>
        <w:rPr/>
        <w:t>ꥄ</w:t>
      </w:r>
      <w:r>
        <w:rPr/>
        <w:t>썆⭣㔸⚵䝫㬭恭</w:t>
      </w:r>
      <w:r>
        <w:rPr/>
        <w:t>⠴</w:t>
      </w:r>
      <w:r>
        <w:rPr/>
        <w:t>⻂測瀪㌸⹀斱</w:t>
      </w:r>
      <w:r>
        <w:rPr/>
        <w:t>ꕾ</w:t>
      </w:r>
      <w:r>
        <w:rPr/>
        <w:t>㈮䁭䡬썹恋桙爥歒種걂⑹㥄ꥵꌵㆩ쉨歉炡浡睪㏂䝩</w:t>
      </w:r>
      <w:r>
        <w:rPr/>
        <w:t>Ⳃ</w:t>
      </w:r>
      <w:r>
        <w:rPr/>
        <w:t>木䍠辻总穑慦愩勂憩獸湰祑䑁숹唦</w:t>
      </w:r>
      <w:r>
        <w:rPr/>
        <w:t>ⵡ</w:t>
      </w:r>
      <w:r>
        <w:rPr/>
        <w:t>檡쉦뭯녣㥫轔뭍硄</w:t>
      </w:r>
      <w:r>
        <w:rPr/>
        <w:t>ꤴ</w:t>
      </w:r>
      <w:r>
        <w:rPr/>
        <w:t>숣⛂㈪摶⩥</w:t>
      </w:r>
      <w:r>
        <w:rPr/>
        <w:t>ⷂ</w:t>
      </w:r>
      <w:r>
        <w:rPr/>
        <w:t>祋畸䕭呶勂뾏쉨</w:t>
      </w:r>
      <w:r>
        <w:rPr/>
        <w:t>ꥉ</w:t>
      </w:r>
      <w:r>
        <w:rPr/>
        <w:t>瀻挻쉈甩稭쉠숳剗迎녮穟㈱䱗</w:t>
      </w:r>
      <w:r>
        <w:rPr/>
        <w:t>ⷎ</w:t>
      </w:r>
      <w:r>
        <w:rPr/>
        <w:t>慏쉚偣䯂䤪玘㑃愰灁氯桺塞㠻喥㥖噧斮烂昦啪⼪뭙껂猳卷滂扙䙧䐩顃瞻㉃㍌轥疻畭㤪</w:t>
      </w:r>
      <w:r>
        <w:rPr/>
        <w:t>⣍</w:t>
      </w:r>
      <w:r>
        <w:rPr/>
        <w:t>쉸㝗䱭㝖㛂潁㪻顕侮爲췃忂噙ꆥ䃃⨹ㅟ⼨㩬㓂⹘䚱䭊獅椸䡲싎⩃て싂愵⨪녯䅉傣幷</w:t>
      </w:r>
      <w:r>
        <w:rPr/>
        <w:t>ⵄ</w:t>
      </w:r>
      <w:r>
        <w:rPr/>
        <w:t>噗倵娴싂♓瑌婹浕</w:t>
      </w:r>
      <w:r>
        <w:rPr/>
        <w:t>ⲡ</w:t>
      </w:r>
      <w:r>
        <w:rPr/>
        <w:t>ꌺ拂⼲殮⥫썰⹱瀰㕩◂㕆轞烃摬䜲扖컂仂걔恲㑕摎楄塂兟⵺獠㴬涿吹䰱㘮</w:t>
      </w:r>
      <w:r>
        <w:rPr/>
        <w:t>ⵢ␷</w:t>
      </w:r>
      <w:r>
        <w:rPr/>
        <w:t>쵈䩾녱㉍싂갤뗂玮숹种䇂⌴㕞⫂⑃㏂瞵櫂⨪㭗⍃싂꺏쉅뭩扈坱颵焹㨫⻂긭</w:t>
      </w:r>
      <w:r>
        <w:rPr/>
        <w:t>ⶥ</w:t>
      </w:r>
      <w:r>
        <w:rPr/>
        <w:t>㯂庣怰橈쵞㩉牫䍑厩渱坌入╃썔搨䨵眫囂䩔䕾䥚轲⭪䈰杞⍇輽갪㬶䡰唹㥟癟漱</w:t>
      </w:r>
      <w:r>
        <w:rPr/>
        <w:t>ⴺ</w:t>
      </w:r>
      <w:r>
        <w:rPr/>
        <w:t>百桌⭄</w:t>
      </w:r>
      <w:r>
        <w:rPr/>
        <w:t>Ⰺ</w:t>
      </w:r>
      <w:r>
        <w:rPr/>
        <w:t>漯㩓摀恵䁑溩슘扅뭒컂濂丩㥧숴䂮습㴺珂</w:t>
      </w:r>
      <w:r>
        <w:rPr/>
        <w:t>ꕬ</w:t>
      </w:r>
      <w:r>
        <w:rPr/>
        <w:t>ꍱ抏啲쉡侻슩ㆵㄶ㘫抡쉣싂䫂습扱</w:t>
      </w:r>
      <w:r>
        <w:rPr/>
        <w:t>⡥</w:t>
      </w:r>
      <w:r>
        <w:rPr/>
        <w:t>婟╢池奒</w:t>
      </w:r>
      <w:r>
        <w:rPr/>
        <w:t>꧂</w:t>
      </w:r>
      <w:r>
        <w:rPr/>
        <w:t>촪㪣牄㛃琺녲ꍭ䏂녟哂昮迂敨熬춵걺焫穗⤹癊䕉灪슿敉쉪彇쉭璏숳囂⨨⹱㙪⌭깥辡汘䁗㐺浙⭌땁䕑碱姂⬤獳炩</w:t>
      </w:r>
      <w:r>
        <w:rPr/>
        <w:t>⡨</w:t>
      </w:r>
      <w:r>
        <w:rPr/>
        <w:t>쉁摯根⦵䭪쉂</w:t>
      </w:r>
      <w:r>
        <w:rPr/>
        <w:t>ꦱ</w:t>
      </w:r>
      <w:r>
        <w:rPr/>
        <w:t>㴰쉥圯庵䬺쉸归갩㭋⥅슻䒏쉡싍䄣䱮䅐뽾祴昸福係㥡뗂橸녋ꥴ꥖쉙辥䫂Ⓕ䝫䓂㠵い砲丰</w:t>
      </w:r>
      <w:r>
        <w:rPr/>
        <w:t>ꕶ</w:t>
      </w:r>
      <w:r>
        <w:rPr/>
        <w:t>吮숽♞纬䱫㕵啌䏂␱㴥싂슣輥滂⥢䉳㈻┽獲頰꥾㓂亱쉟꺣䑪칚桋稭繡煦䃂싂츪㡉䙵슮汚싂쉶は㕅㙭䬽颩㏍슥䬷怤싂뮥⑗</w:t>
      </w:r>
      <w:r>
        <w:rPr/>
        <w:t>ꕧ</w:t>
      </w:r>
      <w:r>
        <w:rPr/>
        <w:t>婔捧䒬䝣奴戬䅧㭥슘楓嗎棂녀㘰焣奵䅓橦吰塰题䐥ꇂ䍺轙㑄殮</w:t>
      </w:r>
      <w:r>
        <w:rPr/>
        <w:t>ⱴ</w:t>
      </w:r>
      <w:r>
        <w:rPr/>
        <w:t>据䉈儶囂售싂놘奭┳췂瑔䬰</w:t>
      </w:r>
      <w:r>
        <w:rPr/>
        <w:t>ꦣ</w:t>
      </w:r>
      <w:r>
        <w:rPr/>
        <w:t>扑곂䭹갮ꇂ</w:t>
      </w:r>
      <w:r>
        <w:rPr/>
        <w:t>ꦬ</w:t>
      </w:r>
      <w:r>
        <w:rPr/>
        <w:t>偕ㅸ⭑㡅橄⽸쉣棂쵳昦痍敦戩㩖禩䚩숳堥惂㈮欯⽐僂츪焥潒塘湠熩歈匩獈걲塡䠰䥹杊☥쉥皩ㆩ媩慌䞩╷⨰场歶冥滂칾扚打㥰敱쉡숺湬䐽쉒ꄰ㙒슩䂏牨컂堳單咏䥒獔숲䷂䅶央婯䀥쉟䢻⒩䙂卩洪彬쉉歔ꍶ甦숮㥌潠䑕磂纏桉촰기晲䉳湖弱⾡䉟㙯⬰㉷愩⹉涩䥬뼪⺘吪⸪</w:t>
      </w:r>
      <w:r>
        <w:rPr/>
        <w:t>ꕌ</w:t>
      </w:r>
      <w:r>
        <w:rPr/>
        <w:t>㉞智㌳坪䌥䨶⺮睞쉚瀯ꍟ旂湡仂䛂┻曂垵搥싂獇穳썇걦㋂桠天떩슩斬䰮汇书䍬妥숨</w:t>
      </w:r>
      <w:r>
        <w:rPr/>
        <w:t>꧃</w:t>
      </w:r>
      <w:r>
        <w:rPr/>
        <w:t>欬㝊祂⩈</w:t>
      </w:r>
      <w:r>
        <w:rPr/>
        <w:t>꧂</w:t>
      </w:r>
      <w:r>
        <w:rPr/>
        <w:t>根祒ꇂ嘥싂숭眲쵀歇</w:t>
      </w:r>
      <w:r>
        <w:rPr/>
        <w:t>Ⱟ</w:t>
      </w:r>
      <w:r>
        <w:rPr/>
        <w:t>㘥⶿繏䂩䈹쉫汇싃䆘⭶祡婋欻摟쉲反歪캏䯂㎏乳䃂┤</w:t>
      </w:r>
      <w:r>
        <w:rPr/>
        <w:t>ⷂ</w:t>
      </w:r>
      <w:r>
        <w:rPr/>
        <w:t>㥤쵏䥇츸슡畈⻎竂⿂㑑㝘楋⦩⹓갷㴹㜭쉔㨮갴煐ꥺ䉴⩕津䄳䢘䋂䙔쉎</w:t>
      </w:r>
      <w:r>
        <w:rPr/>
        <w:t>ⴶ</w:t>
      </w:r>
      <w:r>
        <w:rPr/>
        <w:t>㘸숩녢쉧믂♋</w:t>
      </w:r>
      <w:r>
        <w:rPr/>
        <w:t>ⰲ</w:t>
      </w:r>
      <w:r>
        <w:rPr/>
        <w:t>䤭㨭灓䥈犩秃中乇㠣쉺椵濍숹佷슣砤</w:t>
      </w:r>
      <w:r>
        <w:rPr/>
        <w:t>ꕃ</w:t>
      </w:r>
      <w:r>
        <w:rPr/>
        <w:t>操励⮻䵗䂘关婣쌴숸猦⹰숲渲塸䶬咱㓂䘳斥硙⭺</w:t>
      </w:r>
      <w:r>
        <w:rPr/>
        <w:t>ꔳ꧂</w:t>
      </w:r>
      <w:r>
        <w:rPr/>
        <w:t>걹㡰珂숵䙉狂睄숊坤딽⌫否瑒걢楖祕浃</w:t>
      </w:r>
      <w:r>
        <w:rPr/>
        <w:t>ꕢ</w:t>
      </w:r>
      <w:r>
        <w:rPr/>
        <w:t>䥥颮䥇쉗쉨ꥷ湘㵸⒬㨴攨䀪㤶硅牳㪩㢘ꅇ务ㅫ幒䁕強婃쉸칎琷</w:t>
      </w:r>
      <w:r>
        <w:rPr/>
        <w:t>ꖩ</w:t>
      </w:r>
      <w:r>
        <w:rPr/>
        <w:t>瀷⍈뽎䘺漩</w:t>
      </w:r>
      <w:r>
        <w:rPr/>
        <w:t>ⱨ</w:t>
      </w:r>
      <w:r>
        <w:rPr/>
        <w:t>䝑쉑쉾</w:t>
      </w:r>
      <w:r>
        <w:rPr/>
        <w:t>ꕟ</w:t>
      </w:r>
      <w:r>
        <w:rPr/>
        <w:t>摶╩쉯故쉖㙤䮘卷⥇ぅ</w:t>
      </w:r>
      <w:r>
        <w:rPr/>
        <w:t>ⰱ</w:t>
      </w:r>
      <w:r>
        <w:rPr/>
        <w:t>㍙㐪숰숲牾智䉏㕆뽐숪坱垵Ⓕꥴ仂깅㖱灒䕣傻ㆿ㙩ꅱ숻桐恂⑷單㫂な䩧晬㥑</w:t>
      </w:r>
      <w:r>
        <w:rPr/>
        <w:t>⢬</w:t>
      </w:r>
      <w:r>
        <w:rPr/>
        <w:t>썮딸ㄮ体슏싂昹䴩瞱輯澥縦太㈥ꏎ摱甭悥吥</w:t>
      </w:r>
      <w:r>
        <w:rPr/>
        <w:t>ꗂ</w:t>
      </w:r>
      <w:r>
        <w:rPr/>
        <w:t>긲桾ꄵ⭯䙂坐깐䭣㕒쉹㈯奖吴撡嗂쉡</w:t>
      </w:r>
      <w:r>
        <w:rPr/>
        <w:t>ⵈ</w:t>
      </w:r>
      <w:r>
        <w:rPr/>
        <w:t>暻䰪匦収츳䑗쉆</w:t>
      </w:r>
      <w:r>
        <w:rPr/>
        <w:t>ꤶ⑭</w:t>
      </w:r>
      <w:r>
        <w:rPr/>
        <w:t>숴ぱ䱊癵暘活㵅촲곍쉃칱輣彫䜮⹐媘</w:t>
      </w:r>
      <w:r>
        <w:rPr/>
        <w:t>⠵</w:t>
      </w:r>
      <w:r>
        <w:rPr/>
        <w:t>㭴㙵䁔뽙싃颩쉖㭆渷兒彲믎樻䧍晈唬쉬椤戮䕔児熡矂⌤㬶츣㥡뽵桷䅢䍺⩘繬⍹瑱禵숩㭀걠盂䈨곂挬␶䁋䴹曂숱뿎凂⩚〹숪⹀䞿伺㙨䧂⭵⭉쉫깥渦쉌</w:t>
      </w:r>
      <w:r>
        <w:rPr/>
        <w:t>ꦏ</w:t>
      </w:r>
      <w:r>
        <w:rPr/>
        <w:t>繭嘪⨽녫晱瞮掩䷂ず䗎싂</w:t>
      </w:r>
      <w:r>
        <w:rPr/>
        <w:t>⡰</w:t>
      </w:r>
      <w:r>
        <w:rPr/>
        <w:t>぀䐮繟囂戶敷숯秂춮辮捁橨숰김勂䵤䞩㥈ꅧ咡桮喡ꌤ⒩䰫뽾ㅏ睢䙣♮浬敊恖⹺帵亩⬥䉄䅂긴싂껎秂깩㤮㥒⧎爥䑞䊮㣂潘쉐歙쉲☸䩐撩㝃琴癴뿂䐮氻</w:t>
      </w:r>
      <w:r>
        <w:rPr/>
        <w:t>⠪</w:t>
      </w:r>
      <w:r>
        <w:rPr/>
        <w:t>牶偨쉳녰⬥㔯噥㝏숹숰썄묪</w:t>
      </w:r>
      <w:r>
        <w:rPr/>
        <w:t>ⵒ</w:t>
      </w:r>
      <w:r>
        <w:rPr/>
        <w:t>쉆</w:t>
      </w:r>
      <w:r>
        <w:rPr/>
        <w:t>ⳃ</w:t>
      </w:r>
      <w:r>
        <w:rPr/>
        <w:t>煃⬰⭒挶쉐㜹⼵䵢ㅊ䳃⼽栲潟案뽴扳湋愪凂䑣䄺强쉗⹦⽥札愯쉺숩个녕슥䢱껂千䙯䄪ひ偖칧㜰믂之</w:t>
      </w:r>
      <w:r>
        <w:rPr/>
        <w:t>Ⳃ</w:t>
      </w:r>
      <w:r>
        <w:rPr/>
        <w:t>摇숹檥捒婺ꍊ坺슏⑅洸숬摣堪瘤伥煟㨬㨪⩴ㅟ⺡咵䉪칉땏㑃急〷彞㥎媥⭪䴱쉰쉅吺슩땺</w:t>
      </w:r>
      <w:r>
        <w:rPr/>
        <w:t>ⵂ</w:t>
      </w:r>
      <w:r>
        <w:rPr/>
        <w:t>横쉳㒘椴╂䴰</w:t>
      </w:r>
      <w:r>
        <w:rPr/>
        <w:t>ꤶ</w:t>
      </w:r>
      <w:r>
        <w:rPr/>
        <w:t>쵁畓␯ꇂ䙮捹⮮傿⚩㵪숥㝒⥴太</w:t>
      </w:r>
      <w:r>
        <w:rPr/>
        <w:t>⣂</w:t>
      </w:r>
      <w:r>
        <w:rPr/>
        <w:t>玿牠⩲殘▣厵</w:t>
      </w:r>
      <w:r>
        <w:rPr/>
        <w:t>ⱬ</w:t>
      </w:r>
      <w:r>
        <w:rPr/>
        <w:t>떵</w:t>
      </w:r>
      <w:r>
        <w:rPr/>
        <w:t>꧂</w:t>
      </w:r>
      <w:r>
        <w:rPr/>
        <w:t>㥤䏂䭙뾡櫎⩇숳⹀슘⸪䙐쉤⨸쉎扊汲쉡焺뽡㭙呎淂</w:t>
      </w:r>
      <w:r>
        <w:rPr/>
        <w:t>ꔺ</w:t>
      </w:r>
      <w:r>
        <w:rPr/>
        <w:t>㎮界杋땲쉔奶긴椯꥙쉓슡杲秂牤婢扊</w:t>
      </w:r>
      <w:r>
        <w:rPr/>
        <w:t>ⱨ⥡</w:t>
      </w:r>
      <w:r>
        <w:rPr/>
        <w:t>숪넶슱⸲묤䣂厘쉾쉴</w:t>
      </w:r>
      <w:r>
        <w:rPr/>
        <w:t>Ⳃ┶</w:t>
      </w:r>
      <w:r>
        <w:rPr/>
        <w:t>䮻参쌨</w:t>
      </w:r>
      <w:r>
        <w:rPr/>
        <w:t>⠫</w:t>
      </w:r>
      <w:r>
        <w:rPr/>
        <w:t>䇂烂晰㏃㬪䅁攷急捸桮㫎晓䑕䡷汱恤廃썬⭺</w:t>
      </w:r>
      <w:r>
        <w:rPr/>
        <w:t>⡓</w:t>
      </w:r>
      <w:r>
        <w:rPr/>
        <w:t>䐴昹㫂彲桐幸</w:t>
      </w:r>
    </w:p>
    <w:p>
      <w:pPr>
        <w:pStyle w:val="PreformattedText"/>
        <w:bidi w:val="0"/>
        <w:spacing w:before="0" w:after="0"/>
        <w:jc w:val="left"/>
        <w:rPr/>
      </w:pPr>
      <w:r>
        <w:rPr/>
        <w:t>㭸傩伊妿撏깙眭㭀唲싂䕠쉘嘲獵㥆睲䟂䕁枻矎娲塁嫂싂䩃䱬怺쉏倶뭾溬쉇숰㜹쎻뿎㍕싂廂슘䁯噀畂熩㚥䉫㒻䉖漱㡳쉒뿃樨땋캮㡉偨玬奩싂⍡砪갱ꌶ䠵녥䀸彺冘⹴测</w:t>
      </w:r>
      <w:r>
        <w:rPr/>
        <w:t>⡟</w:t>
      </w:r>
      <w:r>
        <w:rPr/>
        <w:t>㕺汞땰⽕爵䱢䉭</w:t>
      </w:r>
      <w:r>
        <w:rPr/>
        <w:t>ꥄ</w:t>
      </w:r>
      <w:r>
        <w:rPr/>
        <w:t>䱋뾿㭎睖⹔슣輩涘䅳싂具㥃숵ꍍ䨪꥚発㎡祧䠪쌳洦汀䡥眻䕀兰䥌槂攳㍴▘彌♂㔵⨪걂咬洪숺ꌺ彾圬䡤烂姃䰲剬确繄䕞┹圣</w:t>
      </w:r>
      <w:r>
        <w:rPr/>
        <w:t>⡉</w:t>
      </w:r>
      <w:r>
        <w:rPr/>
        <w:t>숹桧獏⵬㵌칒갱</w:t>
      </w:r>
      <w:r>
        <w:rPr/>
        <w:t>ꕴ</w:t>
      </w:r>
      <w:r>
        <w:rPr/>
        <w:t>奦桩䁐彡燂恹旂厮祅쌯⭸䡋쉩唪恊凂</w:t>
      </w:r>
      <w:r>
        <w:rPr/>
        <w:t>ꕫ</w:t>
      </w:r>
      <w:r>
        <w:rPr/>
        <w:t>䢘싃䵘</w:t>
      </w:r>
      <w:r>
        <w:rPr/>
        <w:t>꧂</w:t>
      </w:r>
      <w:r>
        <w:rPr/>
        <w:t>か䭔硩汈䯂繂ꍆ땒㙁砬礩䅂겏숴</w:t>
      </w:r>
      <w:r>
        <w:rPr/>
        <w:t>ꕠ</w:t>
      </w:r>
      <w:r>
        <w:rPr/>
        <w:t>㠻ꌱ㩞</w:t>
      </w:r>
      <w:r>
        <w:rPr/>
        <w:t>ꥎ</w:t>
      </w:r>
      <w:r>
        <w:rPr/>
        <w:t>穷剀⨲嚻⹎呂㣂䁙꥙싃䜰〷彷</w:t>
      </w:r>
      <w:r>
        <w:rPr/>
        <w:t>꤯☣</w:t>
      </w:r>
      <w:r>
        <w:rPr/>
        <w:t>睋놿李</w:t>
      </w:r>
      <w:r>
        <w:rPr/>
        <w:t>⠫⬵</w:t>
      </w:r>
      <w:r>
        <w:rPr/>
        <w:t>炩灊輮焪䁆穂楸뇂슡떣⽆㝺飂뽢伴倴⹮灶</w:t>
      </w:r>
      <w:r>
        <w:rPr/>
        <w:t>ⳃ</w:t>
      </w:r>
      <w:r>
        <w:rPr/>
        <w:t>숥卶涬㥵⩪쉟땃㵂槂䭤쵢䷂</w:t>
      </w:r>
      <w:r>
        <w:rPr/>
        <w:t>⡤</w:t>
      </w:r>
      <w:r>
        <w:rPr/>
        <w:t>뭁睳搤澵歍磎⍯</w:t>
      </w:r>
      <w:r>
        <w:rPr/>
        <w:t>⡶</w:t>
      </w:r>
      <w:r>
        <w:rPr/>
        <w:t>뭦晭㥃㬩桫춥咮ヂ乸㵵䝡焳⼥싃⪩숴쉫䔳主䑕㠶뭁쉨⥊⤸挸㩪㈣扁㙋桒ば슘쉌컂⹇쉱⸦穷⩴偑걾☹吶墿嫂矂憵䡥⒘〳揂땗㨥啗⺣搥卯彵䤺㕱㖻깹</w:t>
      </w:r>
      <w:r>
        <w:rPr/>
        <w:t>⡴</w:t>
      </w:r>
      <w:r>
        <w:rPr/>
        <w:t>㕾␯⧃⫂偕</w:t>
      </w:r>
      <w:r>
        <w:rPr/>
        <w:t>Ɫ</w:t>
      </w:r>
      <w:r>
        <w:rPr/>
        <w:t>쵮</w:t>
      </w:r>
      <w:r>
        <w:rPr/>
        <w:t>⡞</w:t>
      </w:r>
      <w:r>
        <w:rPr/>
        <w:t>ꕀ</w:t>
      </w:r>
      <w:r>
        <w:rPr/>
        <w:t>祱楮㩍牳墩⸲姂싂㑇</w:t>
      </w:r>
      <w:r>
        <w:rPr/>
        <w:t>ⱟ</w:t>
      </w:r>
      <w:r>
        <w:rPr/>
        <w:t>轀曂녅䱓⨵㘪彌䥡⹧瑀劬껂촴姂싍栺숬ぷ䭱獙㞬⽄숶渶칔瑢剭㙈겻믃╀椪싂幑⩈䃂浑嚻㔪ㅴ쉧磎㈰䅖땋㕧䌥췂䱲츯ꄴ䙮琮杞呴뾘쉙湐문幘悥놻玏橃淂䍀䏃畟䣂㎿䳃挥䥱⩣곂ꌮ䱢强숭硂䅢㝭繷琷䔣歐䅑湑庱位숬ꅨ㵌쵤ꌥ啎兾쉡쉱琪田㜵玩坃歍껂쉭䕺췂䄨䕒</w:t>
      </w:r>
      <w:r>
        <w:rPr/>
        <w:t>꧂</w:t>
      </w:r>
      <w:r>
        <w:rPr/>
        <w:t>⡐</w:t>
      </w:r>
      <w:r>
        <w:rPr/>
        <w:t>轨㩉㪬燂䇂숶䣂묭쉣㉪丹䑈琺䢡治癡쉆갶睺⩈䴻怵ㅳ娱秎䔪⤫䣎㝀䧃㊮땚䑷ぁ儤敲ㅕ捠䍠⤮䌸숳汧⮡㏂</w:t>
      </w:r>
      <w:r>
        <w:rPr/>
        <w:t>꧂</w:t>
      </w:r>
      <w:r>
        <w:rPr/>
        <w:t>挽㎘쉫믎</w:t>
      </w:r>
      <w:r>
        <w:rPr/>
        <w:t>Ⱬ</w:t>
      </w:r>
      <w:r>
        <w:rPr/>
        <w:t>繆纘爫숣愫夷敡</w:t>
      </w:r>
      <w:r>
        <w:rPr/>
        <w:t>ꦮ</w:t>
      </w:r>
      <w:r>
        <w:rPr/>
        <w:t>津含⽖䲏뽳⭹⒩䭉顡㶏䍈廍쉅䵷쉊⏂칀堊朵悮橧㖿쉙昦녺㗂䭤奨ꥷ기浢矂䲿桗呖㝲㑃䜽䜫彅숸澿漺䵭汎欹쉔쉅⩰堫䄣쉆傱</w:t>
      </w:r>
      <w:r>
        <w:rPr/>
        <w:t>⡨</w:t>
      </w:r>
      <w:r>
        <w:rPr/>
        <w:t>睷彞两枵걈⚩奨㭣䑣噩と⩎甤灂</w:t>
      </w:r>
      <w:r>
        <w:rPr/>
        <w:t>⠻</w:t>
      </w:r>
      <w:r>
        <w:rPr/>
        <w:t>囂ㄣ汉欬뽣쉑䌬绂싎ꇎ㩖畕</w:t>
      </w:r>
      <w:r>
        <w:rPr/>
        <w:t>ⵕ</w:t>
      </w:r>
      <w:r>
        <w:rPr/>
        <w:t>쉉摍佬睨⨳櫂</w:t>
      </w:r>
      <w:r>
        <w:rPr/>
        <w:t>ⰲ</w:t>
      </w:r>
      <w:r>
        <w:rPr/>
        <w:t>㟂◂</w:t>
      </w:r>
      <w:r>
        <w:rPr/>
        <w:t>⡶</w:t>
      </w:r>
      <w:r>
        <w:rPr/>
        <w:t>ㅃ䐪⨨泂⑃厵䥢䤪煔彗歷</w:t>
      </w:r>
      <w:r>
        <w:rPr/>
        <w:t>ꕯ</w:t>
      </w:r>
      <w:r>
        <w:rPr/>
        <w:t>瑨䵧땗焹ㆥ쉲䉺础元㩳繲ꅙ㩅싂슘䓂獺伵숥</w:t>
      </w:r>
      <w:r>
        <w:rPr/>
        <w:t>ꤦ</w:t>
      </w:r>
      <w:r>
        <w:rPr/>
        <w:t>獑午숥뼳⽺灦</w:t>
      </w:r>
      <w:r>
        <w:rPr/>
        <w:t>꧍</w:t>
      </w:r>
      <w:r>
        <w:rPr/>
        <w:t>杰敾硈㍀쉚썦呱땊則뗃</w:t>
      </w:r>
      <w:r>
        <w:rPr/>
        <w:t>ⵚ</w:t>
      </w:r>
      <w:r>
        <w:rPr/>
        <w:t>⢩</w:t>
      </w:r>
      <w:r>
        <w:rPr/>
        <w:t>㜱썇顪⽟椻摋婵䕓츩⍁쉅伤⸫ꆵ偂ꍗ숥獔㘪쉗柂乕䩾乧</w:t>
      </w:r>
      <w:r>
        <w:rPr/>
        <w:t>꧂</w:t>
      </w:r>
      <w:r>
        <w:rPr/>
        <w:t>㠰圪싍⸱㨯坂숽䭡瑢ꍢ䣂</w:t>
      </w:r>
      <w:r>
        <w:rPr/>
        <w:t>⡙</w:t>
      </w:r>
      <w:r>
        <w:rPr/>
        <w:t>ꅮ♁쵘슩癃⩣临偶쉤쵭囃㶩凂玡㩞欻帪炬离摗䄨썷䴵깔䕪㶩媿戣㡗쉪煍컎ꆱ剙걮걺刪</w:t>
      </w:r>
      <w:r>
        <w:rPr/>
        <w:t>ꥇ⥴⩅</w:t>
      </w:r>
      <w:r>
        <w:rPr/>
        <w:t>Ⱨ</w:t>
      </w:r>
      <w:r>
        <w:rPr/>
        <w:t>洩眨痂攻瘪彘⺬</w:t>
      </w:r>
      <w:r>
        <w:rPr/>
        <w:t>ꖱ</w:t>
      </w:r>
      <w:r>
        <w:rPr/>
        <w:t>䃂숳숨㟂䥴싂뮏걱갽컂䔩쉾⌲땕砫녾㵕⌷</w:t>
      </w:r>
      <w:r>
        <w:rPr/>
        <w:t>꧂</w:t>
      </w:r>
      <w:r>
        <w:rPr/>
        <w:t>㮮쵈⩗뭋殻温③顬烂愸⵲㬮</w:t>
      </w:r>
      <w:r>
        <w:rPr/>
        <w:t>ꔩ</w:t>
      </w:r>
      <w:r>
        <w:rPr/>
        <w:t>쉥桨䥄숶䝤䅲습软⚿㮬榩ꆵ</w:t>
      </w:r>
      <w:r>
        <w:rPr/>
        <w:t>ꤽ</w:t>
      </w:r>
      <w:r>
        <w:rPr/>
        <w:t>档堨숤塊纱牙䷂</w:t>
      </w:r>
      <w:r>
        <w:rPr/>
        <w:t>ⱏ</w:t>
      </w:r>
      <w:r>
        <w:rPr/>
        <w:t>八矂恙㡞캩慐䕗扙磂樴顮</w:t>
      </w:r>
      <w:r>
        <w:rPr/>
        <w:t>⠻</w:t>
      </w:r>
      <w:r>
        <w:rPr/>
        <w:t>䒘先狍칎㩲슩䂥䙵䡋堦凂恒떏タ攬燂竍亘䱭牾㷂繍繡䱹䄷㩶䩤⹑牺㤱擂榱曂䜽넷쉣넦冱咣⥗楳啊䏂恵䮩⴪晖딤冬껎扚稴</w:t>
      </w:r>
      <w:r>
        <w:rPr/>
        <w:t>ꦥ</w:t>
      </w:r>
      <w:r>
        <w:rPr/>
        <w:t>㕷뮩⑐싎쵩殏塏쉑眶懂顀捥㕺扐晁䲱塡僂區璥煫</w:t>
      </w:r>
      <w:r>
        <w:rPr/>
        <w:t>ⱬ</w:t>
      </w:r>
      <w:r>
        <w:rPr/>
        <w:t>䥦灲繦〉녔䂵橥䣍䲿橃憵轪眮녭䍭♸瑵</w:t>
      </w:r>
      <w:r>
        <w:rPr/>
        <w:t>ⷂ</w:t>
      </w:r>
      <w:r>
        <w:rPr/>
        <w:t>㡶㗃⩯啴廂㔵촣츬䲡轩捍梩</w:t>
      </w:r>
      <w:r>
        <w:rPr/>
        <w:t>ⱙ</w:t>
      </w:r>
      <w:r>
        <w:rPr/>
        <w:t>䖡슏眤潴⭐幈流啯辱輫類呀쉙戫楂獆抱</w:t>
      </w:r>
      <w:r>
        <w:rPr/>
        <w:t>ꦩ</w:t>
      </w:r>
      <w:r>
        <w:rPr/>
        <w:t>㕃깂㕥㭨╁쉈幰姂ㄫ㷎㥎걓䘱煄䁔癪⨥晞慳㋂뽩䌫슘뭾⫂</w:t>
      </w:r>
      <w:r>
        <w:rPr/>
        <w:t>⡅</w:t>
      </w:r>
      <w:r>
        <w:rPr/>
        <w:t>㢥珂毂曂쉙⨥슩㵰䥷⦣쉒걘䉙稻䒩쉁䎣⭾㑥梮䱢␪浹搥牳</w:t>
      </w:r>
      <w:r>
        <w:rPr/>
        <w:t>ⵌ</w:t>
      </w:r>
      <w:r>
        <w:rPr/>
        <w:t>䑷쉎⬰쉋⥋噏☭ꥸぬ㔪⥤⴬㙨棂畀㠪嗂ㅴ쉯뭺㵫촮쉘㕩柂䒻祊硤깥橂扦뼪⽯偅歘䘱䂩䓃稲唶琤惂곂姂숹瞱쉬㵸싂㑁媘썮쵱쉍摢⸽뇂奙쉊딊穤䉠歓慍㑐啶슘침繲撻䍠㑚䄦焻汗顃숲䥫幯䠲流㤷檿㙪䕆문싍㕣쉬쉮깴䅢楇扖祩恕琩榣쌪䠵迂潆⏂眷슥怣恈睊◂奨</w:t>
      </w:r>
      <w:r>
        <w:rPr/>
        <w:t>ꥒ</w:t>
      </w:r>
      <w:r>
        <w:rPr/>
        <w:t>浲婮䡗㦘䡏類넦歔뽑뽊题姂뾩ꥢ촸㑴쉧塆砪櫎◂⹞㐣䙏呤っ썇딵숪刲⺡넱</w:t>
      </w:r>
      <w:r>
        <w:rPr/>
        <w:t>⣂</w:t>
      </w:r>
      <w:r>
        <w:rPr/>
        <w:t>숮⹄硇ꎬ녘佄湯㡘습噾㩪㝪㔱灁쉥椺갺㊩挷⑵段灓</w:t>
      </w:r>
      <w:r>
        <w:rPr/>
        <w:t>꧂☰</w:t>
      </w:r>
      <w:r>
        <w:rPr/>
        <w:t>砣싂䟂⬩┸깭㝖瑧敁㷂딬獩帰溥녬桁桂晎殬䤳㙭䕢㝾づ弱刯칠Ⓙ슮亮썋</w:t>
      </w:r>
      <w:r>
        <w:rPr/>
        <w:t>꧂</w:t>
      </w:r>
      <w:r>
        <w:rPr/>
        <w:t>㞘䁋ꌬ輰䕇獮걒쉂洯뮬⩅</w:t>
      </w:r>
      <w:r>
        <w:rPr/>
        <w:t>Ᵽ</w:t>
      </w:r>
      <w:r>
        <w:rPr/>
        <w:t>䐲䍪顨塳䥾㡙䜻⏎庮伺㍭甤숶爰眭㕉</w:t>
      </w:r>
      <w:r>
        <w:rPr/>
        <w:t>⢣</w:t>
      </w:r>
      <w:r>
        <w:rPr/>
        <w:t>塀㐳呁檻兮䑀싂硦䶣깫</w:t>
      </w:r>
      <w:r>
        <w:rPr/>
        <w:t>ⵏ</w:t>
      </w:r>
      <w:r>
        <w:rPr/>
        <w:t>㈪䣂稯䡵⤵繃杦猥数椤</w:t>
      </w:r>
      <w:r>
        <w:rPr/>
        <w:t>꧂</w:t>
      </w:r>
      <w:r>
        <w:rPr/>
        <w:t>숫䂡숦䄥怯쉮娫㙑敎걉洽䩖㮩묤㘩㕾뽐䲻쉂뽈狂</w:t>
      </w:r>
      <w:r>
        <w:rPr/>
        <w:t>ⵓ</w:t>
      </w:r>
      <w:r>
        <w:rPr/>
        <w:t>嗂六湓飂긵剙슻搪倬顧♾䅉ꅬ깸䑕㵊へ䎬⍠眳⥤當싂뿂撏稯㉅扵桲ꏂ牅睮懂⧃ꥵ㌫息枘㯂</w:t>
      </w:r>
      <w:r>
        <w:rPr/>
        <w:t>ⰷ</w:t>
      </w:r>
      <w:r>
        <w:rPr/>
        <w:t>ꥶ충女싂眽捀㑈딹摟湹挣Ⓜ䓃欦싂겮䬨樥땞䔦愺獰</w:t>
      </w:r>
      <w:r>
        <w:rPr/>
        <w:t>ꥊ</w:t>
      </w:r>
      <w:r>
        <w:rPr/>
        <w:t>慑硈参硶ꍫ嫂칪畈㝙栫彅䭣</w:t>
      </w:r>
      <w:r>
        <w:rPr/>
        <w:t>ꦱ</w:t>
      </w:r>
      <w:r>
        <w:rPr/>
        <w:t>慵⭟</w:t>
      </w:r>
      <w:r>
        <w:rPr/>
        <w:t>ꥍ</w:t>
      </w:r>
      <w:r>
        <w:rPr/>
        <w:t>碮柃橬㨷㉣ꌻ䵮䫂䳂쉅땦췂⽬吩숴䯂䥱쉄猽支漰⥅昸쉴㤯伲숳嫂䌤浑┲㙀啢▩啟䢱</w:t>
      </w:r>
      <w:r>
        <w:rPr/>
        <w:t>⡯</w:t>
      </w:r>
      <w:r>
        <w:rPr/>
        <w:t>火숵⿂漱㒡쉗ㄨ牺湞ꍯ慉㍨硢⥋唱⼳䐪칐䙀칕淂</w:t>
      </w:r>
      <w:r>
        <w:rPr/>
        <w:t>Ⳃ</w:t>
      </w:r>
      <w:r>
        <w:rPr/>
        <w:t>䩢㜹扢䦻歇쉚슩㭉刨</w:t>
      </w:r>
      <w:r>
        <w:rPr/>
        <w:t>Ⳃ</w:t>
      </w:r>
      <w:r>
        <w:rPr/>
        <w:t>敔䌬⑪克껍╨頰朥쉴㡤ꥥ半悏伯⎏犮洽䌪瀯㥺⹆┯ꥢ畾넫畎⚬싂祯䙁㵗⯂捲䍕厬扔</w:t>
      </w:r>
      <w:r>
        <w:rPr/>
        <w:t>ꥆ</w:t>
      </w:r>
      <w:r>
        <w:rPr/>
        <w:t>䎿</w:t>
      </w:r>
      <w:r>
        <w:rPr/>
        <w:t>ꤻ␵</w:t>
      </w:r>
      <w:r>
        <w:rPr/>
        <w:t>瘯⚏숪皩깤凂怺爷焭敆䅦▮頹搬憥㔮偃쉘泂皱㣎䡕㍙儵숺䷂⑓䁖쉱湬と䱩숰</w:t>
      </w:r>
      <w:r>
        <w:rPr/>
        <w:t>ꕕ</w:t>
      </w:r>
      <w:r>
        <w:rPr/>
        <w:t>别奎轕百眣免繲慘涱䛍깃潒濂쉙穨䱰顕汘녔幷┻㌨㝠冿ꌬ剣挦轃慍ꅳ硷⼻칧⛂呡傡ꌽ뽗獚捇䮡䥳㩈䀮瑡幘䒘䖩㵍㗂曂䝩浩⬶㏂Ⓕ⩊㥭걎䚵瘭숥畺㟂⩩䦩怶擂辱穵挻ꥢ牟䉖䑲⚻┊穏㈦⽶姂㪩䬰ꍞ뼸伱䔥䤵坸싂奫畞橆䶻獺</w:t>
      </w:r>
      <w:r>
        <w:rPr/>
        <w:t>ⴸ</w:t>
      </w:r>
      <w:r>
        <w:rPr/>
        <w:t>䤤䱃瀪㐸ꅲ漤뇂╠䟂癩䝦䙩䀪昤扣䗂灆捱⥫橙医敎⭔⒩塈祭䤰瘥歕쉏㏂⿂숦步勂</w:t>
      </w:r>
      <w:r>
        <w:rPr/>
        <w:t>ⲵ</w:t>
      </w:r>
      <w:r>
        <w:rPr/>
        <w:t>䫂</w:t>
      </w:r>
      <w:r>
        <w:rPr/>
        <w:t>꧂</w:t>
      </w:r>
      <w:r>
        <w:rPr/>
        <w:t>猵ㅊ睘䵠䁥廂␭</w:t>
      </w:r>
      <w:r>
        <w:rPr/>
        <w:t>⵰</w:t>
      </w:r>
      <w:r>
        <w:rPr/>
        <w:t>⠵</w:t>
      </w:r>
      <w:r>
        <w:rPr/>
        <w:t>䱆</w:t>
      </w:r>
      <w:r>
        <w:rPr/>
        <w:t>ⱒ</w:t>
      </w:r>
      <w:r>
        <w:rPr/>
        <w:t>슿뾥슣き䭃瑑갱瑃㝩</w:t>
      </w:r>
      <w:r>
        <w:rPr/>
        <w:t>ꦻ</w:t>
      </w:r>
      <w:r>
        <w:rPr/>
        <w:t>⡈</w:t>
      </w:r>
      <w:r>
        <w:rPr/>
        <w:t>义穴㓂济滂뾏䦥猰습伨嗍㆘땕䧂協⸪敯</w:t>
      </w:r>
      <w:r>
        <w:rPr/>
        <w:t>ꦱ</w:t>
      </w:r>
      <w:r>
        <w:rPr/>
        <w:t>ꄫ愺祵④梥廂䘱瓎繁琥牂</w:t>
      </w:r>
      <w:r>
        <w:rPr/>
        <w:t>⡺</w:t>
      </w:r>
      <w:r>
        <w:rPr/>
        <w:t>㨷仂⌨棂⬦潎乘䣂⺬쉺쉦卹啠㭏皥嘨⸭伥㕒쉑◂ꅐ䂩㛎づ䢩㡫没쵩汭拂塐怣窥긱츮䭞氹䉆뭯▘坏㑸㉑汷숣땔⨺喘嘮呲煊档㙾⥬棎깷恥䏍뼦䅂婐쉊</w:t>
      </w:r>
      <w:r>
        <w:rPr/>
        <w:t>ꔶ</w:t>
      </w:r>
      <w:r>
        <w:rPr/>
        <w:t>깂乒⥫㛂쉹渳쵄瑨썘슬뇂䋂䁙쉀</w:t>
      </w:r>
      <w:r>
        <w:rPr/>
        <w:t>Ⱓ⡷</w:t>
      </w:r>
      <w:r>
        <w:rPr/>
        <w:t>䰪犘䒘槎⤬⫃䡵敪쉴㟂뭠係扦摾䉪쉮撡넦⻍朻輪娺楚㧂䭬皬䡅㝕⭂呉㬭쉕㍈㶏堳㑫杔剁䵬ㄬ绂ㄤ獂浴뭢㭘쉓砬甪こ浭䔰썫㍢奖</w:t>
      </w:r>
      <w:r>
        <w:rPr/>
        <w:t>ⶬ</w:t>
      </w:r>
      <w:r>
        <w:rPr/>
        <w:t>縷Ⓜ奔츪숹畦堵㙶具㐨Ⓧ癈䬯숰祹摞灐䉶䇂쏃㩊칅顾堲失噫ꇂ녰䵖</w:t>
      </w:r>
      <w:r>
        <w:rPr/>
        <w:t>⣂</w:t>
      </w:r>
      <w:r>
        <w:rPr/>
        <w:t>㨪䵰䥒頥䷍䌹슣䳂㉳㙊乆礻</w:t>
      </w:r>
      <w:r>
        <w:rPr/>
        <w:t>⠭</w:t>
      </w:r>
      <w:r>
        <w:rPr/>
        <w:t>橲揂嚡쉗녦싂싂♒漳</w:t>
      </w:r>
      <w:r>
        <w:rPr/>
        <w:t>Ⱡ</w:t>
      </w:r>
      <w:r>
        <w:rPr/>
        <w:t>깅숹츬枘㤥刪뇎쉮䢿挹깸묣䜦곍噗秂㡖呮ㅥ䒬堸䷍恨ꅘ獺擂㭮㭀㙩城쉰慀檬㥲湇ꎏ⩱桪깸橸捩</w:t>
      </w:r>
      <w:r>
        <w:rPr/>
        <w:t>⣃╍</w:t>
      </w:r>
      <w:r>
        <w:rPr/>
        <w:t>䱔穆䵏壂坦⵵뼪쉁才넥⽉</w:t>
      </w:r>
      <w:r>
        <w:rPr/>
        <w:t>Ᵽ⡢</w:t>
      </w:r>
      <w:r>
        <w:rPr/>
        <w:t>堽晁婦ꌰ癷</w:t>
      </w:r>
      <w:r>
        <w:rPr/>
        <w:t>ⵇ</w:t>
      </w:r>
      <w:r>
        <w:rPr/>
        <w:t>捋潬灔㍕塎硞䝂쏃㟍娤쉁║〺乺걫쵺</w:t>
      </w:r>
      <w:r>
        <w:rPr/>
        <w:t>⢡</w:t>
      </w:r>
      <w:r>
        <w:rPr/>
        <w:t>楪斿汵扚畋怪뇂⺿况恧⨬娵┳利䁙搨쏂⥊ꇃ惂汖䷍쉞⭎湞慪猸煃䝙</w:t>
      </w:r>
      <w:r>
        <w:rPr/>
        <w:t>ꦮ</w:t>
      </w:r>
      <w:r>
        <w:rPr/>
        <w:t>顾橤㕚ꅟ噉䙩걲</w:t>
      </w:r>
      <w:r>
        <w:rPr/>
        <w:t>ⰲ</w:t>
      </w:r>
      <w:r>
        <w:rPr/>
        <w:t>呋塺㵔⹴뇂쉩汎参即廂녓瑷䉱托䙱〴顨슮쉎숭䝢㮩啊쉡⩮党ꌭ稩곃䱇嚏卙悩싃뽩敖穬窱⻍輥⍡轍琪㭹䔪徏숱</w:t>
      </w:r>
      <w:r>
        <w:rPr/>
        <w:t>Ⱞ</w:t>
      </w:r>
      <w:r>
        <w:rPr/>
        <w:t>㝍瑠⪏嚮</w:t>
      </w:r>
      <w:r>
        <w:rPr/>
        <w:t>⠶</w:t>
      </w:r>
      <w:r>
        <w:rPr/>
        <w:t>䢱煫䅶녶㙳吱㛂朩么츭䊱숰䑣偗㫂⽴䑍䄸⩹◂䜶䝳繢盂╍卞瘥</w:t>
      </w:r>
      <w:r>
        <w:rPr/>
        <w:t>Ⳃ</w:t>
      </w:r>
      <w:r>
        <w:rPr/>
        <w:t>䦥攥催矂窩㡃</w:t>
      </w:r>
      <w:r>
        <w:rPr/>
        <w:t>ꔣꔷ</w:t>
      </w:r>
      <w:r>
        <w:rPr/>
        <w:t>슩轅辣剩片⪿䷎栊쉠䆱쉮祳䑐轺㡍⩕敄汮㡟冡摵㭑䶱㦘偓吩渰䭄掮嘷䭶ꆥ</w:t>
      </w:r>
      <w:r>
        <w:rPr/>
        <w:t>ꖥ</w:t>
      </w:r>
      <w:r>
        <w:rPr/>
        <w:t>繞㌣䵘獬⩰忂</w:t>
      </w:r>
      <w:r>
        <w:rPr/>
        <w:t>ꦣ</w:t>
      </w:r>
      <w:r>
        <w:rPr/>
        <w:t>㌴넬ꥺ슥楦쉤䙌䍹搨⪮숹琣䜬⺘参⨶の兖쌵</w:t>
      </w:r>
      <w:r>
        <w:rPr/>
        <w:t>ⷂ</w:t>
      </w:r>
      <w:r>
        <w:rPr/>
        <w:t>䝞夤㍂</w:t>
      </w:r>
      <w:r>
        <w:rPr/>
        <w:t>ⵦ⍘</w:t>
      </w:r>
      <w:r>
        <w:rPr/>
        <w:t>뽺挫砯呧싎㉨뭑扱슏싂습痂滂</w:t>
      </w:r>
      <w:r>
        <w:rPr/>
        <w:t>⠸</w:t>
      </w:r>
      <w:r>
        <w:rPr/>
        <w:t>숹漷垥夫䡯棂쉐쉎⥢⍰쉘</w:t>
      </w:r>
      <w:r>
        <w:rPr/>
        <w:t>꤯⹅</w:t>
      </w:r>
      <w:r>
        <w:rPr/>
        <w:t>睙䍔䵑摍䡡㠭术꧎硲煩⍩㍺勃넣ꅲ㜮矂槂摭╾䥪⫂灘㔪싂쉥繤싂恟㌶☴</w:t>
      </w:r>
      <w:r>
        <w:rPr/>
        <w:t>ⴶ</w:t>
      </w:r>
      <w:r>
        <w:rPr/>
        <w:t>䠭⭅곂⤦⏂䶮숪渦䉥盂㝊ꍂ娻썎⎏璥ꆿ䶩숥猻쉊ㅑ怰㭮䓂╎珂㌵</w:t>
      </w:r>
      <w:r>
        <w:rPr/>
        <w:t>⠪</w:t>
      </w:r>
      <w:r>
        <w:rPr/>
        <w:t>圽쉖</w:t>
      </w:r>
      <w:r>
        <w:rPr/>
        <w:t>Ⱙ</w:t>
      </w:r>
      <w:r>
        <w:rPr/>
        <w:t>쉡㷂䤣硘䛂츩涩瞩噃╴⿂木䐥灲前䨩ꇂ桅㑦녕楙㛂敵硋㞥猫뼱㗂㈳晓轍桯쉈</w:t>
      </w:r>
      <w:r>
        <w:rPr/>
        <w:t>ꔱ</w:t>
      </w:r>
      <w:r>
        <w:rPr/>
        <w:t>磂⑍칸䙪ㅳ绍㩤㙂쉙䍭㥺倪幑浤し湗悬쉑瘻婋䗂쉞ꥴ婯煙梻슩䁉塸ꆿ椨つ矂湫숤⪡쉢梮ꍀ⧂䩟⹧敥⥃卐丽祩囂쵵毂䈷浚眪䠬⩨⌰⽳</w:t>
      </w:r>
      <w:r>
        <w:rPr/>
        <w:t>ⷂ</w:t>
      </w:r>
      <w:r>
        <w:rPr/>
        <w:t>㫍癪墮槂繹⍫穩뼤織쉍媏ぎ噤뿂쏂勎卥晙猩祟啵䔳䅋뼱㍠洨㎘哂슮砱丬⍊幣⨩奀吽㥕塈潟䩌▿穮繌⫂㭀⥾摥숪䁳坍匨慳␹䳂녠獥쉰♷戨硷촦玡쉰慾숮畖琩걨呕睢㮣</w:t>
      </w:r>
      <w:r>
        <w:rPr/>
        <w:t>ⱸ</w:t>
      </w:r>
      <w:r>
        <w:rPr/>
        <w:t>㥒싂晹㉥䡶쉒沵扰㑡㶩佔䞡桉㕦䭚癄</w:t>
      </w:r>
      <w:r>
        <w:rPr/>
        <w:t>ꕫ</w:t>
      </w:r>
      <w:r>
        <w:rPr/>
        <w:t>䱇椨㔪歹幃쉪憮땹쉧䄮츴潚灆偺沿⨹䉭搴歩咩⽎瘭捆䒘ㅂ坄쏂颿</w:t>
      </w:r>
      <w:r>
        <w:rPr/>
        <w:t>ꤣ</w:t>
      </w:r>
      <w:r>
        <w:rPr/>
        <w:t>晭⹇숲┲潡䕔춿놡⸰抡剮夵⩈画䑢帪㡃⽘嫂轂㥆⾥毂墩弮挨겥⎿⺵숸싎竍濂㍱䒩㍵乹炬廂熩</w:t>
      </w:r>
      <w:r>
        <w:rPr/>
        <w:t>⡡</w:t>
      </w:r>
      <w:r>
        <w:rPr/>
        <w:t>ㅢ幙繤⽉獡⪵毂㚩烍氯婟䡨㍱뗂汥슩䘯㑥慔䬣⛂㑓煴灧歂㬤䇂䉙㶿瓂</w:t>
      </w:r>
      <w:r>
        <w:rPr/>
        <w:t>꧂</w:t>
      </w:r>
      <w:r>
        <w:rPr/>
        <w:t>䞬⧂䐷㖻쉦㢻扄汀䑨剩䁧䦡䩣娵⹁䐰湪啖⩐旂㝒泂太䲱칁슬猰䭉⦻쉷瑣숯㭌攪㍓</w:t>
      </w:r>
      <w:r>
        <w:rPr/>
        <w:t>ꦣ</w:t>
      </w:r>
      <w:r>
        <w:rPr/>
        <w:t>儥手넳廎桪⭄</w:t>
      </w:r>
      <w:r>
        <w:rPr/>
        <w:t>ꗍ</w:t>
      </w:r>
      <w:r>
        <w:rPr/>
        <w:t>姍⾘㙎칵顗쉦ꍃ</w:t>
      </w:r>
      <w:r>
        <w:rPr/>
        <w:t>ꕱ</w:t>
      </w:r>
      <w:r>
        <w:rPr/>
        <w:t>桖栯䓂橨慪⹂䅥숩쉈睗打걐㓂湱⨤穯ꌫㅪꥱ煔彦秂帪稽煸㕏싂睶⯎쉓䠊</w:t>
      </w:r>
      <w:r>
        <w:rPr/>
        <w:t>ⲻ</w:t>
      </w:r>
      <w:r>
        <w:rPr/>
        <w:t>쌶搽ㆮ匰囃癴䵦疻</w:t>
      </w:r>
      <w:r>
        <w:rPr/>
        <w:t>ⷎ</w:t>
      </w:r>
      <w:r>
        <w:rPr/>
        <w:t>껂ꥦ洬䘮浳꥚⵵潶쉎ꅱ⹭㤹䜺矎瑤䳂</w:t>
      </w:r>
      <w:r>
        <w:rPr/>
        <w:t>ꕣ</w:t>
      </w:r>
      <w:r>
        <w:rPr/>
        <w:t>窘㭸䱷㐦䱺싃췂쉈瀯㩟㙋⪻牡秂塁떏磂幎⍣</w:t>
      </w:r>
      <w:r>
        <w:rPr/>
        <w:t>Ⳃ</w:t>
      </w:r>
      <w:r>
        <w:rPr/>
        <w:t>ꖣ</w:t>
      </w:r>
      <w:r>
        <w:rPr/>
        <w:t>⽁弱噰䩩瑥뼴</w:t>
      </w:r>
      <w:r>
        <w:rPr/>
        <w:t>⠦</w:t>
      </w:r>
      <w:r>
        <w:rPr/>
        <w:t>䞩䀤㵀⽸偫쉊攳㥍쉗璵㓂⹥䯂♞轒뇂窻懃㵺㙲╣乬⍄䕯㑙乲献䡷㙮夬栭顄㉘堬昲䵹瀰哂녺긱湠뽪</w:t>
      </w:r>
      <w:r>
        <w:rPr/>
        <w:t>ꔪ</w:t>
      </w:r>
      <w:r>
        <w:rPr/>
        <w:t>怵佁䟂煂䗂녹版</w:t>
      </w:r>
      <w:r>
        <w:rPr/>
        <w:t>ⶥ</w:t>
      </w:r>
      <w:r>
        <w:rPr/>
        <w:t>ꏂ繆〩㑦瀵⨻晖⏂</w:t>
      </w:r>
      <w:r>
        <w:rPr/>
        <w:t>⡌</w:t>
      </w:r>
      <w:r>
        <w:rPr/>
        <w:t>滂䃎뼷䚩䘸塕噌⍑母⽡歷畠坃걌</w:t>
      </w:r>
      <w:r>
        <w:rPr/>
        <w:t>ⶏ</w:t>
      </w:r>
      <w:r>
        <w:rPr/>
        <w:t>癎浗㍷녫⯂㖿쎿獐㣂漦걆䅞▘怣⨨</w:t>
      </w:r>
      <w:r>
        <w:rPr/>
        <w:t>ⵇ</w:t>
      </w:r>
      <w:r>
        <w:rPr/>
        <w:t>䉈㧂⍥䄤千㚣煘嫂渮䆮ㄮㄦ䧎쉐束ꌺ椫뼬竂睶䢥溩〥琤䪻潹昭䋂䷍盂倶㠽琰䰶⨤걹干喣桙䒱䘻潬暬</w:t>
      </w:r>
      <w:r>
        <w:rPr/>
        <w:t>ⵣ</w:t>
      </w:r>
      <w:r>
        <w:rPr/>
        <w:t>顺慗䗂祱獡頶牉ꍤ⥩呋琷幖䘷슱呺砵䝗佣㑒</w:t>
      </w:r>
      <w:r>
        <w:rPr/>
        <w:t>ⵣ</w:t>
      </w:r>
      <w:r>
        <w:rPr/>
        <w:t>뭢係갯偠䆱☳䧂偒礹䧂㩍⾣怪쉎搦⌱獷䴨숫塔걡汃⸶带皣彨汶婓獦긦숤濎唸灃䶮䆱䍵瑲쉬卵</w:t>
      </w:r>
      <w:r>
        <w:rPr/>
        <w:t>ⱥ</w:t>
      </w:r>
      <w:r>
        <w:rPr/>
        <w:t>㋃㥁㭟殩┰䥕녵숤䕨ㅬ믂乩</w:t>
      </w:r>
      <w:r>
        <w:rPr/>
        <w:t>Ⱪ</w:t>
      </w:r>
      <w:r>
        <w:rPr/>
        <w:t>䏂숸倵伥녥睠䈩쌲䗂쉩僃眭⹁ぷ牅ㅦ㦻⽁⍱</w:t>
      </w:r>
      <w:r>
        <w:rPr/>
        <w:t>ⵚ⨥</w:t>
      </w:r>
      <w:r>
        <w:rPr/>
        <w:t>榱⭀弮佀浓㍩墘긥繀㑡杵⥕楬卂䁸</w:t>
      </w:r>
      <w:r>
        <w:rPr/>
        <w:t>⡸</w:t>
      </w:r>
      <w:r>
        <w:rPr/>
        <w:t>䭺㵏洷⽾䕃䕖牊묷⿂⫂⪩䭎㘣牷숤</w:t>
      </w:r>
      <w:r>
        <w:rPr/>
        <w:t>ⱑ</w:t>
      </w:r>
      <w:r>
        <w:rPr/>
        <w:t>繨㈨磂瑅쉡穫瑘懂掮繐싂쉷剋겱㘴䥯甲唱㑠捺憩숪幌㢿夤놡슩乭噀䕫枵噢╎녕㈥椤禥䌶㉒冩嗂쉎匪숰</w:t>
      </w:r>
      <w:r>
        <w:rPr/>
        <w:t>ꖻ</w:t>
      </w:r>
      <w:r>
        <w:rPr/>
        <w:t>뭑瞻넨걟┫偳䠪뽉䊬쉚呺썙䱶䍦喵挸䡘楔䵧吶㢿疱┳䮥⩹潋슬㘭垥㔹</w:t>
      </w:r>
      <w:r>
        <w:rPr/>
        <w:t>Ⳏ</w:t>
      </w:r>
      <w:r>
        <w:rPr/>
        <w:t>䋂㜯䉒㨳⸵堰쉈䄲壂⤱㩥칓椮쉦㷂ꇂ㥚圫穩䝗灪╆䁴</w:t>
      </w:r>
      <w:r>
        <w:rPr/>
        <w:t>⡗</w:t>
      </w:r>
      <w:r>
        <w:rPr/>
        <w:t>㟂呩䀣䌹湮䤶⚥⺥婔⑥뭐⹉◂輲慣渴潀厏儴뭥⥩怸㡓㥲僂㈫쉋긪ㅚ쉏剗懂⥇ㆻ䎏捄</w:t>
      </w:r>
      <w:r>
        <w:rPr/>
        <w:t>Ⳃ</w:t>
      </w:r>
      <w:r>
        <w:rPr/>
        <w:t>東⩺쌯偉䕑䰪参湆쉬⥳刭</w:t>
      </w:r>
      <w:r>
        <w:rPr/>
        <w:t>ꦵ</w:t>
      </w:r>
      <w:r>
        <w:rPr/>
        <w:t>奙獎材땇礵⽧숰뭌㟂㎡縲輰䕣浊硟礪晔桩⧂⵭䃂깪杂な煔沏焪扦⺡숴画╍㍰燂囂䡆⩡</w:t>
      </w:r>
      <w:r>
        <w:rPr/>
        <w:t>⡈</w:t>
      </w:r>
      <w:r>
        <w:rPr/>
        <w:t>쉧㮩䅒껎숸截牎礊䕊ꍙ㭂煫棍썱⬨纩懍猰싃橬猴뮱숽漫㈦㵬슮劬㕍㪘쉠场ꍵ⼤卟숶乞깺帺䌭氩扃畯测卑䤰䁺쉔坣쉟㜩㵑彀ꍶ潴噖䱷恎⹘恇礳㑺슡涩勂䩁煹欸䀯␨〉숪숤㝮嘥恏盂⵹㥑祥汇䉳沩썘庵녧塤슡汣㥄</w:t>
      </w:r>
      <w:r>
        <w:rPr/>
        <w:t>⡺</w:t>
      </w:r>
      <w:r>
        <w:rPr/>
        <w:t>ꕠ</w:t>
      </w:r>
      <w:r>
        <w:rPr/>
        <w:t>坤䅄䯂䳂矂ぷ溵桧硋す祁硱⹩侥㗂塩䩇䥫숮呣숶扰縳㬪啀㋎砯輸⩀쉲桬渵䰥㙚㠽祩彊촷幂뾱싂礤㙤瓂䕈</w:t>
      </w:r>
      <w:r>
        <w:rPr/>
        <w:t>ꕩ</w:t>
      </w:r>
      <w:r>
        <w:rPr/>
        <w:t>ꏂ뭕걍㧂</w:t>
      </w:r>
      <w:r>
        <w:rPr/>
        <w:t>꤫</w:t>
      </w:r>
      <w:r>
        <w:rPr/>
        <w:t>轤彐칩唭놣䫂뮬㩢牳䑶爳떵優싂썹뿂穳㜭ㄳ熵彂堪넦싂촴申桍숫濂牟䰦쉌湣䌮數眽䩁㌪㉷䙔칾</w:t>
      </w:r>
      <w:r>
        <w:rPr/>
        <w:t>⢵</w:t>
      </w:r>
      <w:r>
        <w:rPr/>
        <w:t>摣䋂㷍徘♍숪佈숷墥眭넺濃甯㗂昹</w:t>
      </w:r>
      <w:r>
        <w:rPr/>
        <w:t>⣂</w:t>
      </w:r>
      <w:r>
        <w:rPr/>
        <w:t>嫂獃</w:t>
      </w:r>
      <w:r>
        <w:rPr/>
        <w:t>꤭</w:t>
      </w:r>
      <w:r>
        <w:rPr/>
        <w:t>㠥쌸彏椹䅨䅇⪥硅湧繗☣㠲싍쉲</w:t>
      </w:r>
      <w:r>
        <w:rPr/>
        <w:t>⡷</w:t>
      </w:r>
      <w:r>
        <w:rPr/>
        <w:t>婫仂쉅櫂弲䙔쌳䩂썥쉯싂⩖湈䍒⵭砲ぎ睃ꌬ摃㥐⺡媵凂</w:t>
      </w:r>
      <w:r>
        <w:rPr/>
        <w:t>ⱉ</w:t>
      </w:r>
      <w:r>
        <w:rPr/>
        <w:t>㭤싂</w:t>
      </w:r>
      <w:r>
        <w:rPr/>
        <w:t>꥓⑷⨤</w:t>
      </w:r>
      <w:r>
        <w:rPr/>
        <w:t>剀쉓꥞䑃쉎唪䥌춬歒쵨乓㌫⥖뽸뗂扴숵⧂摭⬫帥娺穴</w:t>
      </w:r>
      <w:r>
        <w:rPr/>
        <w:t>ꖥ</w:t>
      </w:r>
      <w:r>
        <w:rPr/>
        <w:t>칊畸婟瘣歍䩆</w:t>
      </w:r>
      <w:r>
        <w:rPr/>
        <w:t>ꕸ</w:t>
      </w:r>
      <w:r>
        <w:rPr/>
        <w:t>恨䏂따元㨹珍牦䋂卸ꅡ䒩⨴⤽低氮剞㭉縫⍀뼷⥩礩暘癱塧숻⭂㕅䃂꥗</w:t>
      </w:r>
      <w:r>
        <w:rPr/>
        <w:t>ꕋ</w:t>
      </w:r>
      <w:r>
        <w:rPr/>
        <w:t>辥⹂䤱␶漣♢걖㉔恪쉴礯畘⬫六听眯繅䵰쉥䩾灠並때㈹扗偶쉳㓂㔵璘软湧</w:t>
      </w:r>
      <w:r>
        <w:rPr/>
        <w:t>ⱅ</w:t>
      </w:r>
      <w:r>
        <w:rPr/>
        <w:t>奸䡑⭊츤忂슬壂슏潰⧂婔⦡㡌煱䝶啞䅯剮뭰抱⩫僂汦䂮쉞涩皿喬싂䭯扙啁夬䁊⽗硩뗂슣䀴⥭穥倸喩嘱긮</w:t>
      </w:r>
      <w:r>
        <w:rPr/>
        <w:t>ꕫ</w:t>
      </w:r>
      <w:r>
        <w:rPr/>
        <w:t>捩ꇂꄮ䑃䘨昽樰轲㔭싂㊘奍㝑兟呣乲剂쵬堽杪晡䀯</w:t>
      </w:r>
      <w:r>
        <w:rPr/>
        <w:t>ꕓ</w:t>
      </w:r>
      <w:r>
        <w:rPr/>
        <w:t>滂䉑⑖䫃㶬䘸쉹㠫칄塈⸶㡋幑割祖숲矂幇硰㍁깖伷悿瀬潉桞噙숽爪扴捺矂숪㭠氱슿咘暘⩦뭂☪繗务檵䜭䍐槂녋稺쌮䬸쉊杷癄⥹㍸㡵掘媱䏂䊿轵绂⥊䗂䝺䡖⑧颬⑙츸坵䄱掬祾쉙偲⑩슻晘焵轥⹧焩傩갥䅉治쉣硩썅슏䑑쉎ꅠ떏㌭濂绂偄扢</w:t>
      </w:r>
      <w:r>
        <w:rPr/>
        <w:t>ꔸ</w:t>
      </w:r>
      <w:r>
        <w:rPr/>
        <w:t>牄㏃哂縭</w:t>
      </w:r>
      <w:r>
        <w:rPr/>
        <w:t>ⴊ</w:t>
      </w:r>
      <w:r>
        <w:rPr/>
        <w:t>ꅎ剆넶㪣乎夬싂墱쉀⽟슩浗䑁繐猯琵슣櫂硚䡫牟杏堩㖡㫍偡渻潊숸柂䊩䇂㑏㥴䡵ꥯ䋂䌰楑쉂⩔怲呄権⭘⹟ꅀ␹呾幨㡭瑉攥欦牷</w:t>
      </w:r>
      <w:r>
        <w:rPr/>
        <w:t>꧂</w:t>
      </w:r>
      <w:r>
        <w:rPr/>
        <w:t>㉬㫂䡳牲怶㪡瞻娤㭅㪏숱䋂㭎塀梵窱㩖䁧歧⼳癹䕯㬩玡⨴繾佷瘩뗂⯃싂습娨䭤才</w:t>
      </w:r>
      <w:r>
        <w:rPr/>
        <w:t>ꔥ</w:t>
      </w:r>
      <w:r>
        <w:rPr/>
        <w:t>辡婍竂┵忂㘰瀮睠ꍚ䍆쉃勃㡄䕧櫂爪쉀츪</w:t>
      </w:r>
      <w:r>
        <w:rPr/>
        <w:t>ꕞ</w:t>
      </w:r>
      <w:r>
        <w:rPr/>
        <w:t>畨녩깆牾噢噌㶩ꥬ슱顟떬灈쉭</w:t>
      </w:r>
      <w:r>
        <w:rPr/>
        <w:t>ꦩ</w:t>
      </w:r>
      <w:r>
        <w:rPr/>
        <w:t>婒㑩Ⓨ⤳㵇䨺쉁着厣⑩濃</w:t>
      </w:r>
      <w:r>
        <w:rPr/>
        <w:t>ꥉ</w:t>
      </w:r>
      <w:r>
        <w:rPr/>
        <w:t>坾▻쉥偘쉀帪楓䌰䤱桟桖䵠桙쉪幊쉷瑌숷䢻䜪㝈歫㡣쉡䳂䯂</w:t>
      </w:r>
      <w:r>
        <w:rPr/>
        <w:t>ⰶ⯂</w:t>
      </w:r>
      <w:r>
        <w:rPr/>
        <w:t>㵀㦵</w:t>
      </w:r>
      <w:r>
        <w:rPr/>
        <w:t>ꕀ</w:t>
      </w:r>
      <w:r>
        <w:rPr/>
        <w:t>䅉㏂眭氰哂繱╏畄塷䈨卨</w:t>
      </w:r>
      <w:r>
        <w:rPr/>
        <w:t>꧂</w:t>
      </w:r>
      <w:r>
        <w:rPr/>
        <w:t>契塅湱琮歖浆갲潲뽉깪슥䎥煉塵穑⌰껂敠砷</w:t>
      </w:r>
      <w:r>
        <w:rPr/>
        <w:t>⡎ⳍ</w:t>
      </w:r>
      <w:r>
        <w:rPr/>
        <w:t>価䘰㝂楨</w:t>
      </w:r>
      <w:r>
        <w:rPr/>
        <w:t>Ᵽ</w:t>
      </w:r>
      <w:r>
        <w:rPr/>
        <w:t>컃奾晭潸轞ㆻ쉆硋꥚睋倴暱怩欬쉒昵슥瑩丱</w:t>
      </w:r>
      <w:r>
        <w:rPr/>
        <w:t>ꥁ</w:t>
      </w:r>
      <w:r>
        <w:rPr/>
        <w:t>䆩땒깎㭁恓㉐偰쵖</w:t>
      </w:r>
      <w:r>
        <w:rPr/>
        <w:t>⡙</w:t>
      </w:r>
      <w:r>
        <w:rPr/>
        <w:t>婨䨰쉄僂ꅗ딽揂さ柃ꥡ㯂믂⨳뇎꤮</w:t>
      </w:r>
      <w:r>
        <w:rPr/>
        <w:t>꧂</w:t>
      </w:r>
      <w:r>
        <w:rPr/>
        <w:t>ⰲ</w:t>
      </w:r>
      <w:r>
        <w:rPr/>
        <w:t>딣獙</w:t>
      </w:r>
      <w:r>
        <w:rPr/>
        <w:t>Ⱛ</w:t>
      </w:r>
      <w:r>
        <w:rPr/>
        <w:t>祊侱쉣㩗숰冱囂沩彺灅硷뭡</w:t>
      </w:r>
      <w:r>
        <w:rPr/>
        <w:t>ⵁ</w:t>
      </w:r>
      <w:r>
        <w:rPr/>
        <w:t>䕳塈ꥭ뽂㯂⛎</w:t>
      </w:r>
      <w:r>
        <w:rPr/>
        <w:t>ⵋ</w:t>
      </w:r>
      <w:r>
        <w:rPr/>
        <w:t>煩䥧걎ꍸ术넳⽂</w:t>
      </w:r>
      <w:r>
        <w:rPr/>
        <w:t>ꦥ</w:t>
      </w:r>
      <w:r>
        <w:rPr/>
        <w:t>䧍湰䩊硫㝂⹒坭昤啪</w:t>
      </w:r>
      <w:r>
        <w:rPr/>
        <w:t>ⷂ</w:t>
      </w:r>
      <w:r>
        <w:rPr/>
        <w:t>숪区㪣쉍勂</w:t>
      </w:r>
      <w:r>
        <w:rPr/>
        <w:t>⠨</w:t>
      </w:r>
      <w:r>
        <w:rPr/>
        <w:t>秂㍾슻䇂쉊⑁ꥷ牮乷獏汪㭦携⬽⑴䡰た堵ꍸ䞣偵幌쉐䥂皘䌭⸣欩썅呶湺ꅇ晬Ⓜ恦㤮呩丩⍧晑敇㤮녯䉍㔵␨ꄱ浗瘪浸㩤䝴</w:t>
      </w:r>
      <w:r>
        <w:rPr/>
        <w:t>Ⲭ</w:t>
      </w:r>
      <w:r>
        <w:rPr/>
        <w:t>싂汈䤱佨㙨㝯織朰硑䙶䲣㨵悏啬♹䡲其灅썞⩖瓂ꍦ㠸ꅱギ㭋乄瑖숮㶵뭡廂㜷敃打䄫牑ꅐㄯ〱䰬牞卭灗塥㕾뽗托㧂츲䝟⪻⫂杷畧瓂ꥭ㩖祉⩚쵏넹癉</w:t>
      </w:r>
      <w:r>
        <w:rPr/>
        <w:t>ꔨ</w:t>
      </w:r>
      <w:r>
        <w:rPr/>
        <w:t>쉀䥌䡗娳纵揂㡤␤兒꧎潓獎煍竂⹗쉈</w:t>
      </w:r>
      <w:r>
        <w:rPr/>
        <w:t>ꕷ</w:t>
      </w:r>
      <w:r>
        <w:rPr/>
        <w:t>쉞猷넱⩡쉶⍡싂汦쉗熏䥉濂䍨䵎坡轁杢㥋䤽䪬傱</w:t>
      </w:r>
      <w:r>
        <w:rPr/>
        <w:t>ꔦ</w:t>
      </w:r>
      <w:r>
        <w:rPr/>
        <w:t>쉯⼬夷㝳彾値⩇曂焹⭲⨤捋桲愬⑎碬ㅏ䦻伳洺</w:t>
      </w:r>
      <w:r>
        <w:rPr/>
        <w:t>ꤽ</w:t>
      </w:r>
      <w:r>
        <w:rPr/>
        <w:t>顙</w:t>
      </w:r>
      <w:r>
        <w:rPr/>
        <w:t>⣂</w:t>
      </w:r>
      <w:r>
        <w:rPr/>
        <w:t>渣⽌浥俎乷樳놣吸䌣媿숨싂特瀬㩉匥磂䴨歸噒숩㗂穀뇂飂厱칥䮣䝚彂幞슱㐱ㄊ⨩숦쉘</w:t>
      </w:r>
      <w:r>
        <w:rPr/>
        <w:t>ⲡ</w:t>
      </w:r>
      <w:r>
        <w:rPr/>
        <w:t>健呪捑穨㦏칙䙞㵩澬⩏썲百꥙</w:t>
      </w:r>
      <w:r>
        <w:rPr/>
        <w:t>ⶻ</w:t>
      </w:r>
      <w:r>
        <w:rPr/>
        <w:t>硬焳쉱⭇갭쉦揂愩㍭彠썘烂㪩䑟충⽋津츨顅䲏⿂飂辩䤦楃穁䈹輪橮栴噓칏晠㔥㌯噏䀺池睕ꅔ瀽圴归瑧ꍁ瑟쉮戤坆湊䈦</w:t>
      </w:r>
      <w:r>
        <w:rPr/>
        <w:t>꧂</w:t>
      </w:r>
      <w:r>
        <w:rPr/>
        <w:t>櫂獌⯍㍺쉈照呶辵쉇㥱獳桲묥䮬书汲泂匯揃⌰䅚帶䝎欶卾槂䣍繫⨹䰫㘶猩车兄䡈㵷㬭딫僂싂挩磂磂坊潹獺婯乎廂⩵</w:t>
      </w:r>
      <w:r>
        <w:rPr/>
        <w:t>꤫</w:t>
      </w:r>
      <w:r>
        <w:rPr/>
        <w:t>녧녴㉓⩆Ⓜ典ꄪ꺩秂穮樹⦿克⪩歺䙯幊䈳畓ꌹ⭴䋃㩘뽉京㫂⏎䬫츪䝖浀땍䑙朱夨䑕숣患枣歭癳毂兪슬䍦剷䦏窡恔꥗繘洶䀦扠渳╈別</w:t>
      </w:r>
      <w:r>
        <w:rPr/>
        <w:t>⠸</w:t>
      </w:r>
      <w:r>
        <w:rPr/>
        <w:t>⼽</w:t>
      </w:r>
      <w:r>
        <w:rPr/>
        <w:t>ⵅ</w:t>
      </w:r>
      <w:r>
        <w:rPr/>
        <w:t>楋摂ざ䌫劻栭慫ꅹ顲䍓⤺彲䈺㦬츮쉰㡮瀹塵㕄穪ꎏ圭뭒䍈</w:t>
      </w:r>
      <w:r>
        <w:rPr/>
        <w:t>ꦻ</w:t>
      </w:r>
      <w:r>
        <w:rPr/>
        <w:t>넮圵䡃䢡</w:t>
      </w:r>
      <w:r>
        <w:rPr/>
        <w:t>ꖻ</w:t>
      </w:r>
      <w:r>
        <w:rPr/>
        <w:t>㛂슬</w:t>
      </w:r>
      <w:r>
        <w:rPr/>
        <w:t>ⰺ</w:t>
      </w:r>
      <w:r>
        <w:rPr/>
        <w:t>㥡福䚵쉤浹佲㥠⽴</w:t>
      </w:r>
      <w:r>
        <w:rPr/>
        <w:t>ⵧ</w:t>
      </w:r>
      <w:r>
        <w:rPr/>
        <w:t>攩祒迂딪慞쉗䡍◂䁋녡熥╚㮬걞助橲䀨⸵⍚扥</w:t>
      </w:r>
      <w:r>
        <w:rPr/>
        <w:t>ꕡ</w:t>
      </w:r>
      <w:r>
        <w:rPr/>
        <w:t>칹渱㇂싂䱔の歷焪썇挨愬깨䜪䕯㟂熘㷍䮘洷啑垻窩卢㮵⴩奖䫂갵쉅氲⽕党♮泂浵</w:t>
      </w:r>
      <w:r>
        <w:rPr/>
        <w:t>ꕑ</w:t>
      </w:r>
      <w:r>
        <w:rPr/>
        <w:t>䫂까녃欷急渮倩ꅥ丸硉潀辿쉏搬䕲猴盂愥䅀</w:t>
      </w:r>
      <w:r>
        <w:rPr/>
        <w:t>ꤥ</w:t>
      </w:r>
      <w:r>
        <w:rPr/>
        <w:t>⡩</w:t>
      </w:r>
      <w:r>
        <w:rPr/>
        <w:t>浏摪⥋╙ꍍ싂㩊ぅ㍗⫂媻亏⭹쉥쉫䙤䟂숶甤써ㅇ㩁幘呑ꥥ睭슮숭庬儺칐㨷兮숯⛍斣拂</w:t>
      </w:r>
      <w:r>
        <w:rPr/>
        <w:t>⡥</w:t>
      </w:r>
      <w:r>
        <w:rPr/>
        <w:t>㖱摕㝶㤹参</w:t>
      </w:r>
      <w:r>
        <w:rPr/>
        <w:t>⡠</w:t>
      </w:r>
      <w:r>
        <w:rPr/>
        <w:t>ⵄ</w:t>
      </w:r>
      <w:r>
        <w:rPr/>
        <w:t>氷娷숵뽑洱ꅭ┻</w:t>
      </w:r>
      <w:r>
        <w:rPr/>
        <w:t>⣂</w:t>
      </w:r>
      <w:r>
        <w:rPr/>
        <w:t>믍숨顯슱桕슩뼽呱烎㝲뭚塣㠳㗂䨥勂戣⩐㩲쉉㕯㍯䢘</w:t>
      </w:r>
      <w:r>
        <w:rPr/>
        <w:t>ꔩ</w:t>
      </w:r>
      <w:r>
        <w:rPr/>
        <w:t>녎伯갺ぱ六效㕶䀳쉂木斿頰ꄰ恞狍쌹摌㬥礩欤</w:t>
      </w:r>
      <w:r>
        <w:rPr/>
        <w:t>ꕺ</w:t>
      </w:r>
      <w:r>
        <w:rPr/>
        <w:t>䝌晹燂슩뭤쉡ꇂ剤サ塟쉬协⍏묳慰</w:t>
      </w:r>
      <w:r>
        <w:rPr/>
        <w:t>⡳</w:t>
      </w:r>
      <w:r>
        <w:rPr/>
        <w:t>뇍涱䂬</w:t>
      </w:r>
      <w:r>
        <w:rPr/>
        <w:t>ⵄ</w:t>
      </w:r>
      <w:r>
        <w:rPr/>
        <w:t>塟쉤偔쉨串䑡利へ䨸娽㙦䙂潌淂</w:t>
      </w:r>
      <w:r>
        <w:rPr/>
        <w:t>ꤶ</w:t>
      </w:r>
      <w:r>
        <w:rPr/>
        <w:t>汢桧䯂</w:t>
      </w:r>
      <w:r>
        <w:rPr/>
        <w:t>ꔤ</w:t>
      </w:r>
      <w:r>
        <w:rPr/>
        <w:t>썉녋</w:t>
      </w:r>
      <w:r>
        <w:rPr/>
        <w:t>⢡</w:t>
      </w:r>
      <w:r>
        <w:rPr/>
        <w:t>戱䈣縶痎厬ꥣ䁵䴮⨩㉑矍偞⌫癩⥵㜪癨걷녆䨪쉊</w:t>
      </w:r>
      <w:r>
        <w:rPr/>
        <w:t>⠦</w:t>
      </w:r>
      <w:r>
        <w:rPr/>
        <w:t>ꥫ</w:t>
      </w:r>
      <w:r>
        <w:rPr/>
        <w:t>ⲿⲩ</w:t>
      </w:r>
      <w:r>
        <w:rPr/>
        <w:t>效쉙㕦滂䬬㙫体嗂䡌橫琷梵灚盂勂쉸繬䵴转ꅖ싂숯쉫稪㷃⸻優곂㥧恌㤶♠㓂周堳쉶婱夬囂꺏⍌뽈伸澩ꌊ⽄慦녵悮瑊쉯扉칁祘㥦쉴䝪㚩⺩⧂奕繶ꅣ㤰塬䃍批幣⥀⤷穚ㄱ쉦猻║呺估嘮㧂彨⍄呺⹣슱瀻⭥旂쉈火礣썟숤ㅹ뭤䝬긶⩊⯂⸹种㘽㙁啦椲쉁쉘䡑䍏</w:t>
      </w:r>
      <w:r>
        <w:rPr/>
        <w:t>ꔯ</w:t>
      </w:r>
      <w:r>
        <w:rPr/>
        <w:t>㙬䎿泂⩹</w:t>
      </w:r>
      <w:r>
        <w:rPr/>
        <w:t>ꕨ</w:t>
      </w:r>
      <w:r>
        <w:rPr/>
        <w:t>噈癄亩䱐촱湊싂촫⼥묻◂轏娤㙷楖썶瓎떱㨺녣穩呥冩쉎㑑奈뮬쉷싂穲ㅮ輩슩な獉塪吥⼷乙쉭⼶澏㍌璻㫂뾩䡞䥐䡏澵䀫厬⨲亮栭杠佔</w:t>
      </w:r>
      <w:r>
        <w:rPr/>
        <w:t>⡏</w:t>
      </w:r>
      <w:r>
        <w:rPr/>
        <w:t>擂ꥧ㴲戸䕆扒䙉⒘幧ꥥꄣ顴癉㡀侥〱卦辏슣슿㡀쉉⪻海⭟⩍䩠㭑㡍栤㤬畃쉌⥌嘫恌ꥢ形恭琷</w:t>
      </w:r>
      <w:r>
        <w:rPr/>
        <w:t>ꥊ</w:t>
      </w:r>
      <w:r>
        <w:rPr/>
        <w:t>〳⭆뽃䡙⨷恁⪱勂皮秎㍹幤畩㭃⌮灡瑷</w:t>
      </w:r>
      <w:r>
        <w:rPr/>
        <w:t>ⵂ</w:t>
      </w:r>
      <w:r>
        <w:rPr/>
        <w:t>㯃䕘㕠煭</w:t>
      </w:r>
      <w:r>
        <w:rPr/>
        <w:t>ꔺ</w:t>
      </w:r>
      <w:r>
        <w:rPr/>
        <w:t>祠焦슩⩚亥煫椪䐫㍌쉩쉴彨歌甥㮘㩂컂䡅㡪㩦</w:t>
      </w:r>
      <w:r>
        <w:rPr/>
        <w:t>ꕑ</w:t>
      </w:r>
      <w:r>
        <w:rPr/>
        <w:t>丶䉂ꍋ慔栤뭋걙䅔䵢殻뭞票乴ㅪ㧂玘뮿亣栶䖩곂灷硆⩋⎏慧</w:t>
      </w:r>
      <w:r>
        <w:rPr/>
        <w:t>ꤻ</w:t>
      </w:r>
      <w:r>
        <w:rPr/>
        <w:t>ⱖ</w:t>
      </w:r>
      <w:r>
        <w:rPr/>
        <w:t>稫窩恄ꌭ啍奢</w:t>
      </w:r>
      <w:r>
        <w:rPr/>
        <w:t>ⰵ</w:t>
      </w:r>
      <w:r>
        <w:rPr/>
        <w:t>䞏䠽凎漱呴㕰㥩洷䝊种䥴塟套䈫木帵슬ㄶ橭未穯塩⑰䕷撻칀⌦攪晙汰僂㚣摤䡊䈤䰸囂橔쉇嘷噋㥃⻃瓂禥戥憿伤珂</w:t>
      </w:r>
      <w:r>
        <w:rPr/>
        <w:t>ꗃ</w:t>
      </w:r>
      <w:r>
        <w:rPr/>
        <w:t>媘</w:t>
      </w:r>
      <w:r>
        <w:rPr/>
        <w:t>ⷂ</w:t>
      </w:r>
      <w:r>
        <w:rPr/>
        <w:t>污䁇瞵쉀슻♸슱싂슩䴹䄭☩坃㮩쉳柎쉆唻埂塁</w:t>
      </w:r>
      <w:r>
        <w:rPr/>
        <w:t>ꥇ</w:t>
      </w:r>
      <w:r>
        <w:rPr/>
        <w:t>썯眭体橨呓Ⓝ뼱珂㐬㯂긪㠦㆏숸췂㥌㓂㌲皥瀬䱀津愹癅泎싂䆡뭡唪</w:t>
      </w:r>
      <w:r>
        <w:rPr/>
        <w:t>ꥒ</w:t>
      </w:r>
      <w:r>
        <w:rPr/>
        <w:t>㵬帵쉚쉥㍁갺楪</w:t>
      </w:r>
      <w:r>
        <w:rPr/>
        <w:t>ꖱ</w:t>
      </w:r>
      <w:r>
        <w:rPr/>
        <w:t>丩</w:t>
      </w:r>
      <w:r>
        <w:rPr/>
        <w:t>ⱏ</w:t>
      </w:r>
      <w:r>
        <w:rPr/>
        <w:t>싂꺘⵮橷祭싍斵</w:t>
      </w:r>
      <w:r>
        <w:rPr/>
        <w:t>ⴺ</w:t>
      </w:r>
      <w:r>
        <w:rPr/>
        <w:t>䜦딷渭⼲䣂</w:t>
      </w:r>
      <w:r>
        <w:rPr/>
        <w:t>ꕦ☥</w:t>
      </w:r>
      <w:r>
        <w:rPr/>
        <w:t>獸갦噈⨦樸㜵칦顁渪㥉啮彘䓂⨶半䘬쉊㠺冏幯甸顡恈顕⭾뭪쉇瞩쉷㚣制瘭截쌩⍖䉀땣㵄椪辵䴵熣嘪칸츷輻㙩䵘琪杢⫃勂瑸刵슮係⏎갫浩ꍄꌰ繒潆⍈㜳</w:t>
      </w:r>
      <w:r>
        <w:rPr/>
        <w:t>Ⱙ</w:t>
      </w:r>
      <w:r>
        <w:rPr/>
        <w:t>濂슩欭䅑㩷て</w:t>
      </w:r>
      <w:r>
        <w:rPr/>
        <w:t>ꖱ</w:t>
      </w:r>
      <w:r>
        <w:rPr/>
        <w:t>䜫┸奖╓沥⾬⨺㭋쉓싂祄⑯⛂뭈慹縭轕싂啒ヂ䭍슏樯悵숸唺㋂쉮採扎䔵犡ꄷ㈹娫぀挦곂嘽㗂佫♾뭹녵슡⩋妱だ⹺本掩仂归䥑⵶䛂懂㩃繍</w:t>
      </w:r>
      <w:r>
        <w:rPr/>
        <w:t>Ⱪ</w:t>
      </w:r>
      <w:r>
        <w:rPr/>
        <w:t>숰橁䭊㴊䊵敕㔮⑳父㣂ꍾꍅ녧㔰楚㝧嘨厩楱쉕穧㡯烂楠剭祙땸╰抡剈匥磎慌㓂唩ꍓ䰴窿쉮겡瀦晷숹䈵ヂ⩮皵垩犱杗숭ꍰ悵</w:t>
      </w:r>
      <w:r>
        <w:rPr/>
        <w:t>ꔸ</w:t>
      </w:r>
      <w:r>
        <w:rPr/>
        <w:t>扗⩞穇녨櫂ꄻ䭄㵋</w:t>
      </w:r>
      <w:r>
        <w:rPr/>
        <w:t>Ⱞ</w:t>
      </w:r>
      <w:r>
        <w:rPr/>
        <w:t>䰫穉慈楓弤ヂ⑸䵎쉰숰婤ㄳ땩挲猳숯煸ㅏ쉤䑓䗂䡤乪㙶㡎㬳䏂⵳兕搴㌤橭慴爥湩佪⏂㑵塁㴫縶滂〪넮瘵</w:t>
      </w:r>
      <w:r>
        <w:rPr/>
        <w:t>⢵</w:t>
      </w:r>
      <w:r>
        <w:rPr/>
        <w:t>䙰歕㈶䀤潞㩱숣印쉰숲슏䅊塓げ⑒겏㑾☬㬩숮卆䜻㙱</w:t>
      </w:r>
      <w:r>
        <w:rPr/>
        <w:t>ⱆ</w:t>
      </w:r>
      <w:r>
        <w:rPr/>
        <w:t>徿眪姂噌쉂奢칱啲⨹</w:t>
      </w:r>
      <w:r>
        <w:rPr/>
        <w:t>⡡</w:t>
      </w:r>
      <w:r>
        <w:rPr/>
        <w:t>牣⑏瀵썢⩄쉵痂쉩</w:t>
      </w:r>
      <w:r>
        <w:rPr/>
        <w:t>ꗍ⨪</w:t>
      </w:r>
      <w:r>
        <w:rPr/>
        <w:t>繧㤪剁噃㙰쉙婁顉䃂쉅湀슏☨</w:t>
      </w:r>
      <w:r>
        <w:rPr/>
        <w:t>ⴵ</w:t>
      </w:r>
      <w:r>
        <w:rPr/>
        <w:t>㍒㑐㪱쉚止百倴쉳䴻䭬숰兢갥慆祳䞩쎬啡渹䥾깡䄩䡳㑷䍂</w:t>
      </w:r>
      <w:r>
        <w:rPr/>
        <w:t>ⴹ</w:t>
      </w:r>
      <w:r>
        <w:rPr/>
        <w:t>뇂⥵穯슘녭㯂䰨</w:t>
      </w:r>
      <w:r>
        <w:rPr/>
        <w:t>꤭</w:t>
      </w:r>
      <w:r>
        <w:rPr/>
        <w:t>컂䑺榵珂䑈椴扖灍滎슻⩩슱塰⼸單ㄽꍰ䑴余䍟䥡⼫䊱㇂畇䝩捖〨場䤵땂ꇎ</w:t>
      </w:r>
      <w:r>
        <w:rPr/>
        <w:t>ꤱ</w:t>
      </w:r>
      <w:r>
        <w:rPr/>
        <w:t>쉬⏂䂮숰뼦䨶쉮슥䙫啮玩戺掘⌱浳㯎뮮坒䜵扅䀭㥟ㅏ뾡싂磂窩습쉾䶘㙘漽墣畤卥浏揂숺㉅쉭柂彧⩐桡吣⭺穐숩</w:t>
      </w:r>
      <w:r>
        <w:rPr/>
        <w:t>ꥑ</w:t>
      </w:r>
      <w:r>
        <w:rPr/>
        <w:t>瀪</w:t>
      </w:r>
      <w:r>
        <w:rPr/>
        <w:t>⠫</w:t>
      </w:r>
      <w:r>
        <w:rPr/>
        <w:t>䨪撻㡆䐳塔係䧂䅇땍焺⧂彎卺凂䇍뾥㩁⼳</w:t>
      </w:r>
      <w:r>
        <w:rPr/>
        <w:t>ⰲ</w:t>
      </w:r>
      <w:r>
        <w:rPr/>
        <w:t>컂冩썬긱␪䄥ㅫ斮硟㘱剸埂</w:t>
      </w:r>
      <w:r>
        <w:rPr/>
        <w:t>ꖥ</w:t>
      </w:r>
      <w:r>
        <w:rPr/>
        <w:t>弩猶幎⍍䚬㈦祟䉦六뽳㕖쵷灴䡵뭃쉺⼥녑炏堺䩷䌴</w:t>
      </w:r>
      <w:r>
        <w:rPr/>
        <w:t>⵰</w:t>
      </w:r>
      <w:r>
        <w:rPr/>
        <w:t>砤乕硘㵢䱆</w:t>
      </w:r>
      <w:r>
        <w:rPr/>
        <w:t>ꤨ</w:t>
      </w:r>
      <w:r>
        <w:rPr/>
        <w:t>䤹ㅂ㭋ꄱ♐쵺</w:t>
      </w:r>
      <w:r>
        <w:rPr/>
        <w:t>⢻</w:t>
      </w:r>
      <w:r>
        <w:rPr/>
        <w:t>侱䐳揂㈽숫⍆氣異䉒敍朣⭘淂⩲쉖婤浈䬴浅㝔颬䦏䎬勂ꅁ灱辮塦⾘冬砫乂곂쉥参別쉄䐶䙎皮숮揂㣂慍ㅋ격㷂怦⪘ꄥ䑪┰佉⨮㜸䩖婐♎䃂係繚싂睮佤┵쉢쉢⯎⩥欷獑싂浟刴숻</w:t>
      </w:r>
      <w:r>
        <w:rPr/>
        <w:t>⠯</w:t>
      </w:r>
      <w:r>
        <w:rPr/>
        <w:t>쉞㍯캩ꅑ쉞䕘뼭獕绂䨳眱丳乳䒩╃甩䣂怩ꆡ⩳栯姂⩔⸸忍党碩䅵뽖㥏风</w:t>
      </w:r>
      <w:r>
        <w:rPr/>
        <w:t>ꤹ</w:t>
      </w:r>
      <w:r>
        <w:rPr/>
        <w:t>畴숦䉸㪩ꍰ㙄䙓ꎘ儷乸䀵</w:t>
      </w:r>
      <w:r>
        <w:rPr/>
        <w:t>⡁</w:t>
      </w:r>
      <w:r>
        <w:rPr/>
        <w:t>縭쉁㩗</w:t>
      </w:r>
      <w:r>
        <w:rPr/>
        <w:t>⣂Ⳃ</w:t>
      </w:r>
      <w:r>
        <w:rPr/>
        <w:t>꧂</w:t>
      </w:r>
      <w:r>
        <w:rPr/>
        <w:t>䣂卪쉭䆥夨</w:t>
      </w:r>
      <w:r>
        <w:rPr/>
        <w:t>⡹⹙</w:t>
      </w:r>
      <w:r>
        <w:rPr/>
        <w:t>놡썤㘫䷂憬嘵숽⯂䍏汕䙓뼽砳佱圣╏急㙃겻⎿⤱㵷兹칪뭷㥁촫ㅚ⥸숊꺩縣⼹䞥䁥쉭䴲곂䅗刨瑡</w:t>
      </w:r>
      <w:r>
        <w:rPr/>
        <w:t>⡪</w:t>
      </w:r>
      <w:r>
        <w:rPr/>
        <w:t>煳佨⫂硩欱縶砬㡍殩칪䩪⫂⒱䈦㐺她伣啧슩洤⼴⍂亵梬頽⒣㟂㭃泂磂夯顦㞥쉥㕲</w:t>
      </w:r>
      <w:r>
        <w:rPr/>
        <w:t>ꤴ</w:t>
      </w:r>
      <w:r>
        <w:rPr/>
        <w:t>娱┩⩂坲⤽</w:t>
      </w:r>
      <w:r>
        <w:rPr/>
        <w:t>⣂</w:t>
      </w:r>
      <w:r>
        <w:rPr/>
        <w:t>債⌫㎡婈</w:t>
      </w:r>
      <w:r>
        <w:rPr/>
        <w:t>ꤤ</w:t>
      </w:r>
      <w:r>
        <w:rPr/>
        <w:t>渳枥窘欱佗甩硑乾캣䃎슬捑쉢ꍢ⑇⨭旂숭</w:t>
      </w:r>
      <w:r>
        <w:rPr/>
        <w:t>Ⱳ</w:t>
      </w:r>
      <w:r>
        <w:rPr/>
        <w:t>䈬⨣婮⨰縰⪿쉍䍈㩓樬偓噴걋當泍疏까㑏樶㞏㉮㥅坫摠婢딩瑐摇䝅卂Ⓜ恐慪ㅵ</w:t>
      </w:r>
      <w:r>
        <w:rPr/>
        <w:t>ꕧ</w:t>
      </w:r>
      <w:r>
        <w:rPr/>
        <w:t>쉀숷庵䕰</w:t>
      </w:r>
      <w:r>
        <w:rPr/>
        <w:t>⡁</w:t>
      </w:r>
      <w:r>
        <w:rPr/>
        <w:t>㩕⤹숪ꍊ숵兕轸唭桄湪拂䳂숨䩹숰뭢䔬⺡㒱⨽爪椽䑘䭩㙄춱塺숹⬮塷䳎싂娵♐珂</w:t>
      </w:r>
      <w:r>
        <w:rPr/>
        <w:t>ꕃ</w:t>
      </w:r>
      <w:r>
        <w:rPr/>
        <w:t>顆쉶䰱땾㷂갸䩈㖩</w:t>
      </w:r>
      <w:r>
        <w:rPr/>
        <w:t>ꕴ</w:t>
      </w:r>
      <w:r>
        <w:rPr/>
        <w:t>汨㚱漵㙄䰺</w:t>
      </w:r>
      <w:r>
        <w:rPr/>
        <w:t>Ⲯ</w:t>
      </w:r>
      <w:r>
        <w:rPr/>
        <w:t>䭡</w:t>
      </w:r>
      <w:r>
        <w:rPr/>
        <w:t>ꔳ</w:t>
      </w:r>
      <w:r>
        <w:rPr/>
        <w:t>깺彧䥙摾</w:t>
      </w:r>
      <w:r>
        <w:rPr/>
        <w:t>ⵅ䷍</w:t>
      </w:r>
      <w:r>
        <w:rPr/>
        <w:t>뽐嘣䭾깊獖⿂</w:t>
      </w:r>
      <w:r>
        <w:rPr/>
        <w:t>Ɒ</w:t>
      </w:r>
      <w:r>
        <w:rPr/>
        <w:t>棂䅑瀹潎쉥녣歴稤</w:t>
      </w:r>
      <w:r>
        <w:rPr/>
        <w:t>ⲣ</w:t>
      </w:r>
      <w:r>
        <w:rPr/>
        <w:t>쵊堯㥺䁣噸䤬玏ꥪ쉶〴䥃穂쉊</w:t>
      </w:r>
      <w:r>
        <w:rPr/>
        <w:t>ꕦ</w:t>
      </w:r>
      <w:r>
        <w:rPr/>
        <w:t>떿䡀纩땾⑯쉠䡭抏璬뼻噀瞵祲걐쉃숳츰奲猦⽃歙繷䔬匴⥹싂䢘祀녤喥싂は㭃㌵祘渨쉉깋楾뽷䥘塟</w:t>
      </w:r>
      <w:r>
        <w:rPr/>
        <w:t>ꗂ</w:t>
      </w:r>
      <w:r>
        <w:rPr/>
        <w:t>㥈</w:t>
      </w:r>
      <w:r>
        <w:rPr/>
        <w:t>ꕥ</w:t>
      </w:r>
      <w:r>
        <w:rPr/>
        <w:t>睄칾婍쉯믂浯㥇ㅟ⹉嗂㚱⤯⍱⻎慚⥕⥶偕奤稵땖捎怨㘸咡戳偦⥏轐矍捶쉧轋獱李㑡头녇䭄旍</w:t>
      </w:r>
      <w:r>
        <w:rPr/>
        <w:t>⣂</w:t>
      </w:r>
      <w:r>
        <w:rPr/>
        <w:t>穱</w:t>
      </w:r>
      <w:r>
        <w:rPr/>
        <w:t>⠪</w:t>
      </w:r>
      <w:r>
        <w:rPr/>
        <w:t>ꤵ</w:t>
      </w:r>
      <w:r>
        <w:rPr/>
        <w:t>쉆⥴쉾㒻坁爰参ꌥ䙁娺㑵娽ㅃ轺啇䁓䒵⪵㵥⩑䷂祇䀨䈽䓃畴숷㜤䁏깓条㍨⨶숽啑䬦뭇싂牃爩槎⹹㑮䜰杳</w:t>
      </w:r>
      <w:r>
        <w:rPr/>
        <w:t>ꕴ</w:t>
      </w:r>
      <w:r>
        <w:rPr/>
        <w:t>獅牪</w:t>
      </w:r>
      <w:r>
        <w:rPr/>
        <w:t>ꕕ</w:t>
      </w:r>
      <w:r>
        <w:rPr/>
        <w:t>タ⑎ꅨ癉䩣焩</w:t>
      </w:r>
      <w:r>
        <w:rPr/>
        <w:t>ꤶ</w:t>
      </w:r>
      <w:r>
        <w:rPr/>
        <w:t>吨갰繗旂媏剰昬卬ꅪ䠱䛂摭秃㡱⨨㥑剎敾숯婷㬯䅙䑯㶱歐⫍䩕槂⿍婎轎㊣欲傮숯曂╒夷䅏獕桰囂十⬥⛂</w:t>
      </w:r>
      <w:r>
        <w:rPr/>
        <w:t>⠸</w:t>
      </w:r>
      <w:r>
        <w:rPr/>
        <w:t>쉭挥⛂歩츬쉌䝹喬䭳䫂卡潱䝳ꥸ쉺䐪숱慖쉙䜣념兮硩숱䌴㍅䳂濂㥤剖䡮㔲撩免圽㙐䡲奷싂張勂ꅡ䥙쉑㒣慮彮敍㥅湔摰⩭繈ꥫ復</w:t>
      </w:r>
      <w:r>
        <w:rPr/>
        <w:t>ꤶ⬤</w:t>
      </w:r>
      <w:r>
        <w:rPr/>
        <w:t>⽉䫂㍋㝣</w:t>
      </w:r>
      <w:r>
        <w:rPr/>
        <w:t>ⵑ␱</w:t>
      </w:r>
      <w:r>
        <w:rPr/>
        <w:t>쉊䪏⩈䌽싃录䍟晄</w:t>
      </w:r>
      <w:r>
        <w:rPr/>
        <w:t>ⱗ⍮</w:t>
      </w:r>
      <w:r>
        <w:rPr/>
        <w:t>녘⽭爮뮩ꆵ숦怨䥊噣싎쉞</w:t>
      </w:r>
      <w:r>
        <w:rPr/>
        <w:t>ⵌ</w:t>
      </w:r>
      <w:r>
        <w:rPr/>
        <w:t>㝊偠⦿쌣㝯氭䋂煱쉣㦱廂痂녾</w:t>
      </w:r>
      <w:r>
        <w:rPr/>
        <w:t>ⱁ</w:t>
      </w:r>
      <w:r>
        <w:rPr/>
        <w:t>坘슩숥怭䧂숴䵱楡愪썪汮묲横걌㈊玱㙣싎辏漮숻轆숮䡖뼭頵瑙㥥入䅉⛂㎏嗂噄♶䘺幠䐵吶摍瀳狎</w:t>
      </w:r>
      <w:r>
        <w:rPr/>
        <w:t>ⷂ</w:t>
      </w:r>
      <w:r>
        <w:rPr/>
        <w:t>轘婕獵ㅢ</w:t>
      </w:r>
      <w:r>
        <w:rPr/>
        <w:t>ꖱ</w:t>
      </w:r>
      <w:r>
        <w:rPr/>
        <w:t>ꏂ猪䨰╀㝤十乢㉯彞갪⒥쌤㡈撘幠妮㩉参杰セ瀻楴䁀⍯녦㚵䭂숯堣偶狍⩍㓂挹┲㭚嘽摒♴뽐⪬뗂煐䬵깦攻깷曂ケ䱂睺獹唬⏂⵵枘窵炱桬灍䜻䁤쉞嗂㟂噱뿂祎刱⩙庵♏㥺쉢㓂⤳彤煁繅䭯祮</w:t>
      </w:r>
      <w:r>
        <w:rPr/>
        <w:t>ꔶ</w:t>
      </w:r>
      <w:r>
        <w:rPr/>
        <w:t>盃숪浺睪숦뽬凎슩싂⤰♨䡕機恅爤뮩䝚썾牑琪깎Ⓜ⺬妣䔯潫䜱䫂긤䏎礮彚䴤㤲挶噥䒩坳搥噒呴橸䱩</w:t>
      </w:r>
      <w:r>
        <w:rPr/>
        <w:t>ꥆ</w:t>
      </w:r>
      <w:r>
        <w:rPr/>
        <w:t>氦惂卶棃摆欲쎩䠲迂䁈璿项쉣殥坔杌䲣숮쉒㠪⒏㝶⩹伬狂</w:t>
      </w:r>
      <w:r>
        <w:rPr/>
        <w:t>ⷂ⚻</w:t>
      </w:r>
      <w:r>
        <w:rPr/>
        <w:t>갵땴뼦悿䐫㡀숯䖩</w:t>
      </w:r>
      <w:r>
        <w:rPr/>
        <w:t>ꥃ</w:t>
      </w:r>
      <w:r>
        <w:rPr/>
        <w:t>䀲婐煁㉚ꄫ츪縰㈭⍀潪彎䨬挩⼴䴴縣祓圫な千숨㡨橺◃呐参棂䭡樨辣㇂쵚⭋</w:t>
      </w:r>
      <w:r>
        <w:rPr/>
        <w:t>ꤺ</w:t>
      </w:r>
      <w:r>
        <w:rPr/>
        <w:t>沱⑆㑲繸扱扳潷窥睠勂⿂</w:t>
      </w:r>
      <w:r>
        <w:rPr/>
        <w:t>꧂</w:t>
      </w:r>
      <w:r>
        <w:rPr/>
        <w:t>䙴勂㙩쉪췂咏뽉ꥣ⒱깊噄庘ひ</w:t>
      </w:r>
      <w:r>
        <w:rPr/>
        <w:t>ꥏ</w:t>
      </w:r>
      <w:r>
        <w:rPr/>
        <w:t>싂녯帯䒩쉩椪兲婊싂敄䊻㍨矂䥌㑋䬲橞繚悵뭀꥾瑶仂⍯䇂坔儰♫㶡ず쉁싂땲穃癇⹹⪡氨䩦煚ꌴ䱳䱠䉤갻썥긥煇啵㣂</w:t>
      </w:r>
      <w:r>
        <w:rPr/>
        <w:t>⠬</w:t>
      </w:r>
      <w:r>
        <w:rPr/>
        <w:t>挥擂䯃䥹塨彘⑎껂㍊癫딫</w:t>
      </w:r>
      <w:r>
        <w:rPr/>
        <w:t>꧂</w:t>
      </w:r>
      <w:r>
        <w:rPr/>
        <w:t>ꅦꥧ態ォ쉣㍀瑧㡞넰㙗뭵⩰幉</w:t>
      </w:r>
      <w:r>
        <w:rPr/>
        <w:t>ꥎ</w:t>
      </w:r>
      <w:r>
        <w:rPr/>
        <w:t>㝂竂</w:t>
      </w:r>
      <w:r>
        <w:rPr/>
        <w:t>ⱓ④</w:t>
      </w:r>
      <w:r>
        <w:rPr/>
        <w:t>䮥묳歐촨焯严㴯</w:t>
      </w:r>
      <w:r>
        <w:rPr/>
        <w:t>ⴱ</w:t>
      </w:r>
      <w:r>
        <w:rPr/>
        <w:t>㙣뭥⛂┤汉猵㓂䵎㉶䡐昬䠥え摫迂㑀轋䬦瀣悩浘恩ꍊ쉌捹〪㍌㝪䘤묪⤻瑺妩禩輳幣扲奰㨭⑥桴愴䪮刮批䦡⑨䥕海ォ㌶䔱剷</w:t>
      </w:r>
      <w:r>
        <w:rPr/>
        <w:t>ⶡⵍ</w:t>
      </w:r>
      <w:r>
        <w:rPr/>
        <w:t>樫辻婋䙈숥汔숮毂䕂䱎㋂橘嚩쉉㦿썺쉬乁충伯呹⩍潢剺傩瑃磂쉆┭嘭瘽枘ꅸ繮斡␬癥⽎態䤪ꄽ儴眩⥷ꌱ䥲娩㡺긣㫂卖땉迂汴娫噖䨫究⾵▮䏂</w:t>
      </w:r>
      <w:r>
        <w:rPr/>
        <w:t>꤫</w:t>
      </w:r>
      <w:r>
        <w:rPr/>
        <w:t>彚噱ꅁ慈乙싂㑬䝨䥣乮匯䦥忂晩櫂楄佳欮䭳쉱䷂磂稸稺㧂믂⍀噏牘</w:t>
      </w:r>
      <w:r>
        <w:rPr/>
        <w:t>ꥐꗂ</w:t>
      </w:r>
      <w:r>
        <w:rPr/>
        <w:t>싍歌浆쉲㋂啭垬免䙯쉯땪䅃㍋呸榘⩞ㅎ䵡䘨頊⌳䄻㝗摶숱넦頰䄺䥂䌮呺⹪쉾憡帵뮿呰〥兌</w:t>
      </w:r>
      <w:r>
        <w:rPr/>
        <w:t>ⵦ</w:t>
      </w:r>
      <w:r>
        <w:rPr/>
        <w:t>䉉쉟䰸</w:t>
      </w:r>
      <w:r>
        <w:rPr/>
        <w:t>꤫</w:t>
      </w:r>
      <w:r>
        <w:rPr/>
        <w:t>䳂敎묯椮슘灒斩꺣␨묦涬歫睚☸珂䘹숣汦╵㷂䀴䐫類㉧䉒☫⽖쵭横㴵捏楳㉺㟂偓</w:t>
      </w:r>
      <w:r>
        <w:rPr/>
        <w:t>ⱈ</w:t>
      </w:r>
      <w:r>
        <w:rPr/>
        <w:t>䭃佫䪏쉔슥녆쉋㭁䬳灇焪㩚婸嘲湕揂愱⮮乾步칯埂䂩촹煴䰽搷쉭䬷牫⩷壎悏㑘䁗䩣扊넲썞⪿穁슩燂㑚湶쉀♤浣ꅖ슣焪䈽⼥么浓洭毂䅍⍾咏潓㵇珂캱煖〴쉔梵쉗츲㌣⑫䑹墱朳灀⍶彡ꄥ⻂</w:t>
      </w:r>
      <w:r>
        <w:rPr/>
        <w:t>ꤹ</w:t>
      </w:r>
      <w:r>
        <w:rPr/>
        <w:t>녱䇂습⍮썬兵</w:t>
      </w:r>
      <w:r>
        <w:rPr/>
        <w:t>ⱅ</w:t>
      </w:r>
      <w:r>
        <w:rPr/>
        <w:t>潢戺汅㩘䱒旂䎵浐◂亱ꄮ乖媩㖩뭚発櫂婓⪱爣㨥渷䘩⍲⩳숤偅湷</w:t>
      </w:r>
      <w:r>
        <w:rPr/>
        <w:t>ꔪ</w:t>
      </w:r>
      <w:r>
        <w:rPr/>
        <w:t>㓎檏榩䩯ꍢ슬祕䉳剱喏役</w:t>
      </w:r>
      <w:r>
        <w:rPr/>
        <w:t>⡢</w:t>
      </w:r>
      <w:r>
        <w:rPr/>
        <w:t>炣疏䵷숲捓颩깧쉂쉏䭘忂柂据扊</w:t>
      </w:r>
      <w:r>
        <w:rPr/>
        <w:t>ꤺ</w:t>
      </w:r>
      <w:r>
        <w:rPr/>
        <w:t>䙲睾⨮㭫丽⌽獀潯쉌숰</w:t>
      </w:r>
      <w:r>
        <w:rPr/>
        <w:t>ꕺ</w:t>
      </w:r>
      <w:r>
        <w:rPr/>
        <w:t>挻硘ꅊ⩺⽆獖牖徵䤲䩮㌥縩乤佡湘澬㙠湷</w:t>
      </w:r>
      <w:r>
        <w:rPr/>
        <w:t>ꕩ</w:t>
      </w:r>
      <w:r>
        <w:rPr/>
        <w:t>숤辘㙞</w:t>
      </w:r>
      <w:r>
        <w:rPr/>
        <w:t>ꔰ</w:t>
      </w:r>
      <w:r>
        <w:rPr/>
        <w:t>ꍳ浅싂颵㩶㮩숤祋㉓彵灈쉖㝴걟쉣眷啐匣婓眱숨╯砵輭晁睮頰⭋㉔漩숪⬭っ䀶橱祰ꅋ奦犥쉧䅟璱李啪棂싂洦␳⻂ꎥ椳썥썠㌳⍙灌煵</w:t>
      </w:r>
      <w:r>
        <w:rPr/>
        <w:t>ꤵ</w:t>
      </w:r>
      <w:r>
        <w:rPr/>
        <w:t>迍彎眱免쉂摴掩瓂拍</w:t>
      </w:r>
      <w:r>
        <w:rPr/>
        <w:t>ⵣ</w:t>
      </w:r>
      <w:r>
        <w:rPr/>
        <w:t>杄飃奨穸㄰</w:t>
      </w:r>
      <w:r>
        <w:rPr/>
        <w:t>ⰺ⤤⡒</w:t>
      </w:r>
      <w:r>
        <w:rPr/>
        <w:t>ⵃ</w:t>
      </w:r>
      <w:r>
        <w:rPr/>
        <w:t>顶瀳䵣恮⸰吽䬫㬮㑺顈䱺悩뼮禩쉣縣</w:t>
      </w:r>
      <w:r>
        <w:rPr/>
        <w:t>Ⱔ</w:t>
      </w:r>
      <w:r>
        <w:rPr/>
        <w:t>佤䁇䢡䩈⿎坅歀㍈彳㚿汫䑩</w:t>
      </w:r>
      <w:r>
        <w:rPr/>
        <w:t>ⵦ</w:t>
      </w:r>
      <w:r>
        <w:rPr/>
        <w:t>桃</w:t>
      </w:r>
      <w:r>
        <w:rPr/>
        <w:t>꧂</w:t>
      </w:r>
      <w:r>
        <w:rPr/>
        <w:t>㍢橞檘⑚⚥埂涡⒱㕡朵呉溩ꅩ㑎⑉뭫ꅧ⽾物敱쉷䱰穘稥䝰싍쉧⥆繈䵄</w:t>
      </w:r>
      <w:r>
        <w:rPr/>
        <w:t>⢻</w:t>
      </w:r>
      <w:r>
        <w:rPr/>
        <w:t>旂晎輰⼱⹞畔瓂㈻匤깐磂轃伥㑇牐⩹渺氺ꍭ晰轲숹촥쉵䩵眯着⩪㵳</w:t>
      </w:r>
      <w:r>
        <w:rPr/>
        <w:t>ⱄ⑶</w:t>
      </w:r>
      <w:r>
        <w:rPr/>
        <w:t>ㅹ戬積칚浥䙒氷쵐渻䞻癤ꍁ愮숬쎘䳂佫䊡⥭쉗顯扑⮿瑫塏曂⥉掿歚楄숱杰싂繧㵮慣琶助页㜲悻〷㕆厩坳圽䍈䙫쉾㬲塩塲ꥢ湠沥쉰䤻⍉共汞䙾硐⩙</w:t>
      </w:r>
      <w:r>
        <w:rPr/>
        <w:t>ⷍ</w:t>
      </w:r>
      <w:r>
        <w:rPr/>
        <w:t>摙呬ꅾ♀噾쉊偣☮槂칅楎潐瘹땅䟂奎䭠ꅭ䑓䳂杓䴤ㅋ㡀䫂녴ꌣ뭕䩡僂</w:t>
      </w:r>
      <w:r>
        <w:rPr/>
        <w:t>ꤲꦩ</w:t>
      </w:r>
      <w:r>
        <w:rPr/>
        <w:t>颥쉃♫瘸슿昤唊縴噉忂儫㥣娬ꍦꥦ⼪顅涵㩈충</w:t>
      </w:r>
      <w:r>
        <w:rPr/>
        <w:t>Ⳃ</w:t>
      </w:r>
      <w:r>
        <w:rPr/>
        <w:t>㠰㌲浺깣晓슩ꎻ充啡昪普䝨㕚灨䑔砱怪㝦乤썓厏迂數䍓츬䟂歾쵍兴䒘숳呀䱡슥㍁㡎㬺␤䀫㥭</w:t>
      </w:r>
      <w:r>
        <w:rPr/>
        <w:t>⢏</w:t>
      </w:r>
      <w:r>
        <w:rPr/>
        <w:t>娹䝪㕯ꅶ佁畍슏你㷂䑘呓㭺뗂堪걎⛂佲珂쉏晨䱗ꆱ⫎숷繪炿绂塂榿숵哃捌녌㙒撡楒媡剅㏂兏㞩䇎浩⭈䅩乏┩⩴䥓轵塺싃⽇儥㫂뽷숪攩〰쉰䰦弹걕乕楅㝺㑮䵲㯂怲䡏♃狂ꍘ治</w:t>
      </w:r>
      <w:r>
        <w:rPr/>
        <w:t>ⱉ</w:t>
      </w:r>
      <w:r>
        <w:rPr/>
        <w:t>杆♇帩窏づ⬦矂㵋䔻녉繬縪喘ㄶ穲乷䱃칶䲡슱瑭牣</w:t>
      </w:r>
      <w:r>
        <w:rPr/>
        <w:t>ⰸ</w:t>
      </w:r>
      <w:r>
        <w:rPr/>
        <w:t>吺䡨㏂⥮쉢쌲疥穘嫂樭◂璵呧뮿숣楆佾潺汋숨⛂♌姂썎㨴爴垻丬뽓礫</w:t>
      </w:r>
      <w:r>
        <w:rPr/>
        <w:t>ⶵ</w:t>
      </w:r>
      <w:r>
        <w:rPr/>
        <w:t>呩幧ㅅ汖</w:t>
      </w:r>
      <w:r>
        <w:rPr/>
        <w:t>ⳍ</w:t>
      </w:r>
      <w:r>
        <w:rPr/>
        <w:t>㡉㍉稣硭</w:t>
      </w:r>
      <w:r>
        <w:rPr/>
        <w:t>ꦥ</w:t>
      </w:r>
      <w:r>
        <w:rPr/>
        <w:t>倸忂쉯⍪竂㗍뽵⭟⦥搨䈦旂컂ꎩ䉉噑䍣狂⥁噩⨣婏⸪敃숵呙㗂</w:t>
      </w:r>
      <w:r>
        <w:rPr/>
        <w:t>ꥂ</w:t>
      </w:r>
      <w:r>
        <w:rPr/>
        <w:t>轐䘪䵀癋숬⫂⭈깎⹑㍵䵟</w:t>
      </w:r>
      <w:r>
        <w:rPr/>
        <w:t>ꕫ</w:t>
      </w:r>
      <w:r>
        <w:rPr/>
        <w:t>䝰乌歕丸娭啴ꥴ䚬愣㍏숫⯂슬Ⓜ儩䀪瞡⩫戥䶱恪獀瑢姂橇묪掬捀捈杧╣末㭯⾻烂䙵祁</w:t>
      </w:r>
      <w:r>
        <w:rPr/>
        <w:t>ꔲ</w:t>
      </w:r>
      <w:r>
        <w:rPr/>
        <w:t>楣䄫夶棂㐮⌵䵚䡨䴵숴搻䰶ꅞ弲ꍭ䘰睥䝲汳</w:t>
      </w:r>
      <w:r>
        <w:rPr/>
        <w:t>ⶥ</w:t>
      </w:r>
      <w:r>
        <w:rPr/>
        <w:t>捊⑞쉃洨ꍋ歊⍆䝑婹쉵땐堤⫂</w:t>
      </w:r>
      <w:r>
        <w:rPr/>
        <w:t>⡵</w:t>
      </w:r>
      <w:r>
        <w:rPr/>
        <w:t>쉆⛎㭌㫂䵌긺⩘뼫督䍧걨ꅾ兢䱅ꄲ</w:t>
      </w:r>
      <w:r>
        <w:rPr/>
        <w:t>ꥋ</w:t>
      </w:r>
      <w:r>
        <w:rPr/>
        <w:t>卌숨䩄个窡꺿쉐㑾听張⩋扌硬숦砺䊘䧂䴤氪潇㡋呺슱숰㴽</w:t>
      </w:r>
      <w:r>
        <w:rPr/>
        <w:t>ꕳ⤨</w:t>
      </w:r>
      <w:r>
        <w:rPr/>
        <w:t>縭晸㗃梵玿䪣畔眸㩔桕硈䅉㥎痍䥸区斣</w:t>
      </w:r>
      <w:r>
        <w:rPr/>
        <w:t>Ⳃ</w:t>
      </w:r>
      <w:r>
        <w:rPr/>
        <w:t>ꕳ</w:t>
      </w:r>
      <w:r>
        <w:rPr/>
        <w:t>楒⌴佈㩐䘦뾩䍨换䶿橓䢬䱉䄸煐䵀䉩촵塤䭾也入奩皥嗂칉䀨呢숦㜽쉯쉆㝡埂㉤噡卡坄卂碿쉙䕉丮疘ꍷ</w:t>
      </w:r>
      <w:r>
        <w:rPr/>
        <w:t>ꕑ</w:t>
      </w:r>
      <w:r>
        <w:rPr/>
        <w:t>槂浦绂뿂䈽焴뭅墩</w:t>
      </w:r>
      <w:r>
        <w:rPr/>
        <w:t>ꥅ</w:t>
      </w:r>
      <w:r>
        <w:rPr/>
        <w:t>촰氰뽄婞䙮顪ね煅䕍䍧採깮画䑲旍ꆩ澥</w:t>
      </w:r>
      <w:r>
        <w:rPr/>
        <w:t>ⱒ</w:t>
      </w:r>
      <w:r>
        <w:rPr/>
        <w:t>쵖犱潶㵸㯂⥲⥈䌮䏂ㅙ頱ꅒ딬</w:t>
      </w:r>
      <w:r>
        <w:rPr/>
        <w:t>⠻</w:t>
      </w:r>
      <w:r>
        <w:rPr/>
        <w:t>싍婺埂㎿ㄨ娯禱쉈㉾偎䅣깨㑮呡ꆏ䴭컂㇂兂슥瀲祩䩺彃幕뼨佒⥟썁녒穐澥䜸瞮橾쉭㤩硌奺쉩䰪䝈뮱ꆮ癔䌲轄癆㤴畄쉐瑆ヂ柂㍷呧䜊竂帯囂</w:t>
      </w:r>
      <w:r>
        <w:rPr/>
        <w:t>ꥀ</w:t>
      </w:r>
      <w:r>
        <w:rPr/>
        <w:t>獠妏殏쉒濃副婐쉎뽠䁅畠쉁嚡㞿攣㔣太㖵楞飍唩⍫썣盃䵉䀶獧勂⌲偒숳䍂</w:t>
      </w:r>
      <w:r>
        <w:rPr/>
        <w:t>Ⱔ</w:t>
      </w:r>
      <w:r>
        <w:rPr/>
        <w:t>믂싃딱瑨場춡㑔浣⽁嘰䌪溵㒬ꅯ㥴</w:t>
      </w:r>
      <w:r>
        <w:rPr/>
        <w:t>ꔶ</w:t>
      </w:r>
      <w:r>
        <w:rPr/>
        <w:t>䩣汳穆獏䑎㍎䐷츰危婷쏂彀ㅆ㬩燂扱楾칣㐱䐳棂佇⎿䈺</w:t>
      </w:r>
      <w:r>
        <w:rPr/>
        <w:t>⠪</w:t>
      </w:r>
      <w:r>
        <w:rPr/>
        <w:t>乁㥵䭫砮睟㥴併幁⫂묥摠攳</w:t>
      </w:r>
      <w:r>
        <w:rPr/>
        <w:t>ꦩ</w:t>
      </w:r>
      <w:r>
        <w:rPr/>
        <w:t>煥祇椹䴷昴⩞溮㢩䙺䝔砥㨷擂녷䱃畹獳⤬伨뭟㠯喏㕀䝗昶䩘礪㋍䟂䠭㷂哂佭灙佞뮡땰䙇㧃匤䱹癚♘숬䙖</w:t>
      </w:r>
      <w:r>
        <w:rPr/>
        <w:t>Ⱚ</w:t>
      </w:r>
      <w:r>
        <w:rPr/>
        <w:t>願쏂쉃䎩㩰即奇剅倳睷䥨昩㉍地瘪硨橔縷␪</w:t>
      </w:r>
      <w:r>
        <w:rPr/>
        <w:t>ꕥ</w:t>
      </w:r>
      <w:r>
        <w:rPr/>
        <w:t>扌䀩㨸㘮顄捙㐣眵䕐瀴㐻슬狎⧂</w:t>
      </w:r>
      <w:r>
        <w:rPr/>
        <w:t>Ɫ</w:t>
      </w:r>
      <w:r>
        <w:rPr/>
        <w:t>抬湇忂湌⑞쵴䘳璘ㄪ쉺櫂䬯⾩歧畄慶䆿伽繐츤㭃㡇眲呭</w:t>
      </w:r>
      <w:r>
        <w:rPr/>
        <w:t>ⱕ╏</w:t>
      </w:r>
      <w:r>
        <w:rPr/>
        <w:t>䍲䩕䁐嘪敊䥋癁슩꥞␫䵶⼱示ㆥ</w:t>
      </w:r>
      <w:r>
        <w:rPr/>
        <w:t>ꗂ</w:t>
      </w:r>
      <w:r>
        <w:rPr/>
        <w:t>쉔剏㉠摋</w:t>
      </w:r>
      <w:r>
        <w:rPr/>
        <w:t>⡇</w:t>
      </w:r>
      <w:r>
        <w:rPr/>
        <w:t>싂㟂唦䝫敦湇㍣忂⽄⾥繊椷䐯中</w:t>
      </w:r>
      <w:r>
        <w:rPr/>
        <w:t>⠫</w:t>
      </w:r>
      <w:r>
        <w:rPr/>
        <w:t>睴䥔刵揂敪䉐촪愥⩠祈㡘湫넺䙶伩塇쉟ㅥ癎㐺泂</w:t>
      </w:r>
      <w:r>
        <w:rPr/>
        <w:t>ꕥ</w:t>
      </w:r>
      <w:r>
        <w:rPr/>
        <w:t>숶瘱梏敄슻숳㬽䵅ꅐ獦䐻偶칾坚걈剂塓䜻疮呺숷报獨戴䜸剫쉗㔰䵨癁捒칱쉃㡕桓䗂橑拎㙶捭䫂츦䦬♓슻뽵你汤쉇祘㮩磂</w:t>
      </w:r>
      <w:r>
        <w:rPr/>
        <w:t>꧂</w:t>
      </w:r>
      <w:r>
        <w:rPr/>
        <w:t>㟂睠⑨⥡〣畱</w:t>
      </w:r>
      <w:r>
        <w:rPr/>
        <w:t>ⶻ</w:t>
      </w:r>
      <w:r>
        <w:rPr/>
        <w:t>犵娮幥䝬機㠫救䙌쉷䰸煨灯갲⦣㨫坞甲ㆵ牍⭁⹹晳숴뽩</w:t>
      </w:r>
      <w:r>
        <w:rPr/>
        <w:t>ⴽ</w:t>
      </w:r>
      <w:r>
        <w:rPr/>
        <w:t>쵾壍牴圻瀣渰</w:t>
      </w:r>
      <w:r>
        <w:rPr/>
        <w:t>꧂</w:t>
      </w:r>
      <w:r>
        <w:rPr/>
        <w:t>뭒纻숳</w:t>
      </w:r>
      <w:r>
        <w:rPr/>
        <w:t>ꥍ</w:t>
      </w:r>
      <w:r>
        <w:rPr/>
        <w:t>䍑䭺쉫䴵潘싂쉊匪⥌䩖橫梩뭄쉔喏嘪㡰</w:t>
      </w:r>
      <w:r>
        <w:rPr/>
        <w:t>ꕈ</w:t>
      </w:r>
      <w:r>
        <w:rPr/>
        <w:t>檻㙺柍偀坡㙏뽇材偭瀽曂十⏂㤯슣窩摨牋깟㥖䭘쉈㠥슥䙮槎깊搤剔姂璘촰䓂㦩礥珃묺轍뽬㖡睈䝯䭢摋㵞쵗㙇槂杙梏</w:t>
      </w:r>
      <w:r>
        <w:rPr/>
        <w:t>ⱺ</w:t>
      </w:r>
      <w:r>
        <w:rPr/>
        <w:t>洸숯㥖卩⹲硭ꍤ⪩悘奫桎潬ꍣ⭡恬慠曂쵌顋栭⨳偯㌹㪣氲夽숲㡇狂克愮숰強쉪ꌷ儩䬬긯怴떏乪녑摮㍒敖礴㎡뇂㤦⨯ꏂ䀤뼱穫污㛂㠰䡔匦剹넽怽㈤⥀噰㡬쵣穈ㅴ縦슩썠繧⨦䝗ꍟ쉟坉㝭繌克⹥㬪汱⭖偃卍쉮⭯䅘ㅶ⸊弣㙠恎坨</w:t>
      </w:r>
      <w:r>
        <w:rPr/>
        <w:t>꧂</w:t>
      </w:r>
      <w:r>
        <w:rPr/>
        <w:t>椬乭㔶捋쉲䩆㑢幭頩硶庩塉쉭ね㙬㫂㈷</w:t>
      </w:r>
      <w:r>
        <w:rPr/>
        <w:t>ꤽ</w:t>
      </w:r>
      <w:r>
        <w:rPr/>
        <w:t>楣쉧樹썩䕫뭷⹄坘䁷뗂싂迎啫ふ㖘琶㩞䠩㣂쉌䥕⍸쉾港䉹㌻땗步뽀硦啞숶슥숰䍋瞣䩕쉧썉敟쉢⿍䧍僂改敡杍㠥쉍쌯彦獒䰺湶⼦扒㑖勂䡣</w:t>
      </w:r>
      <w:r>
        <w:rPr/>
        <w:t>꤯</w:t>
      </w:r>
      <w:r>
        <w:rPr/>
        <w:t>曂㝋쉺樭摁쉀싂䝥</w:t>
      </w:r>
      <w:r>
        <w:rPr/>
        <w:t>ꦱ</w:t>
      </w:r>
      <w:r>
        <w:rPr/>
        <w:t>彬</w:t>
      </w:r>
      <w:r>
        <w:rPr/>
        <w:t>ⶩ</w:t>
      </w:r>
      <w:r>
        <w:rPr/>
        <w:t>䢻盂䇂帬绂ꍫ夸秂牕焰぀ꅮ潴䶣恞愩旂奮쉲㈫漵浨</w:t>
      </w:r>
      <w:r>
        <w:rPr/>
        <w:t>ꖬ</w:t>
      </w:r>
      <w:r>
        <w:rPr/>
        <w:t>剠灪쉖䅟棂䍙㚘⩪⽕嗂⹩쉕織玏癉䨯㦬桇揎噊⬣숨止㵐⨱䈪싂娵슥䥂쉳ꄮ쉋칄䖘⑉䑃侬枿묤쉆䝟싂䵃⾵㑇슩</w:t>
      </w:r>
      <w:r>
        <w:rPr/>
        <w:t>ꕌ</w:t>
      </w:r>
      <w:r>
        <w:rPr/>
        <w:t>〯</w:t>
      </w:r>
      <w:r>
        <w:rPr/>
        <w:t>ꕤ</w:t>
      </w:r>
      <w:r>
        <w:rPr/>
        <w:t>坪末촩䵠슬偃숦䷍싃縨쉕牤䝚䛂渥濂땈绂촴쉁</w:t>
      </w:r>
      <w:r>
        <w:rPr/>
        <w:t>꧂</w:t>
      </w:r>
      <w:r>
        <w:rPr/>
        <w:t>檘숲㌪忍凂칕秂슿♏䬭㢬呑䷂</w:t>
      </w:r>
      <w:r>
        <w:rPr/>
        <w:t>ⳃ</w:t>
      </w:r>
      <w:r>
        <w:rPr/>
        <w:t>亻䇂깞祥⽵㉲癬㙠娷⩃纬䌩숦獉쵰頹⽉⽃橎敄冱싂䮵쌷㍫딦祐檩核割其㝩㋂⏂슘숪ꏂꇂ䙶柂浐걇偏ㄹ⚩桃椹硞䙶⌵뼬쉓棂䭵⼵싃</w:t>
      </w:r>
      <w:r>
        <w:rPr/>
        <w:t>ⱚ</w:t>
      </w:r>
      <w:r>
        <w:rPr/>
        <w:t>㵬싂까時硱쉈穯䭢匤쉏ꆩ䅯摷ꥮ冻橡䈥䝴㢩땷⌮稫⨦溿䭭䎮</w:t>
      </w:r>
      <w:r>
        <w:rPr/>
        <w:t>ⵎ</w:t>
      </w:r>
      <w:r>
        <w:rPr/>
        <w:t>砸⩺숪眻橮슩썍䊬㑷怰뽈啧剐仂⑧쉩䗎樳㕔슥敄쉪歅䌲枥쌣皏迂畮唬</w:t>
      </w:r>
      <w:r>
        <w:rPr/>
        <w:t>ⰷ</w:t>
      </w:r>
      <w:r>
        <w:rPr/>
        <w:t>갫㗃숳兹畅╪佰橥ꅴ椵㈯⥍务䥷깶神썊猥</w:t>
      </w:r>
      <w:r>
        <w:rPr/>
        <w:t>⡴꥘</w:t>
      </w:r>
      <w:r>
        <w:rPr/>
        <w:t>떻츺温㍖⎘⨹䗂䱵촸䟂惂㵴╾灴뭘숫쵠⩂쉵䠸┺♋敊ꏂ癍⫂㕱頸ꆮ恊拂䥊쎬╪䍖썰媵ㅺ걖䭌쉋竃䉐숦썦믎㮬쉕䓂숪䵎쌸숥協깱幪ꆩ㌪坡嫃⸪㗂硷曂┬煔灄歁ꍂ격檮쏂㈨煫䱴</w:t>
      </w:r>
      <w:r>
        <w:rPr/>
        <w:t>ⱒ</w:t>
      </w:r>
      <w:r>
        <w:rPr/>
        <w:t>깃焪橩扇㬷权噚㕺䭚刯㝟曎㡍埂쉬頹쵎爰䕩䈦䕦ꆩ뗂牘쉟绂⛂⭧㴻㊏䠲碥瘷庩梣⩙치怹睚繀⥒뼷⵫堬㔺ꌪ晀儱녏䦏灯䩟浸⌣쉧ꇎ睡䨥扳㡉㪡懂䤣갩</w:t>
      </w:r>
      <w:r>
        <w:rPr/>
        <w:t>ꕺ</w:t>
      </w:r>
      <w:r>
        <w:rPr/>
        <w:t>怲佞坣싂쉺㤻⍺焴⹌別⽰㵌숻⑪狂㘹䜯飂䫂〨㭣汀⹾⥸⏂楠狂椵歶亏쉵潅</w:t>
      </w:r>
      <w:r>
        <w:rPr/>
        <w:t>ꕉ</w:t>
      </w:r>
      <w:r>
        <w:rPr/>
        <w:t>촊䱥爺犩쉸塾ꌻ旂恘挦䇂</w:t>
      </w:r>
      <w:r>
        <w:rPr/>
        <w:t>ꔫ</w:t>
      </w:r>
      <w:r>
        <w:rPr/>
        <w:t>䙱朤䰲檮ꌤ托슻輩♚䩒㌥䒘䙣숰쉶奡슱⩇</w:t>
      </w:r>
      <w:r>
        <w:rPr/>
        <w:t>ⱨ</w:t>
      </w:r>
      <w:r>
        <w:rPr/>
        <w:t>䩧樹뭹噳䈶盂殩쉱싎サ椸扨噅天祎䴭뼨</w:t>
      </w:r>
      <w:r>
        <w:rPr/>
        <w:t>ꥅ</w:t>
      </w:r>
      <w:r>
        <w:rPr/>
        <w:t>歾椻깋</w:t>
      </w:r>
      <w:r>
        <w:rPr/>
        <w:t>ꕆ</w:t>
      </w:r>
      <w:r>
        <w:rPr/>
        <w:t>㖻哂⩥嫂癐䚏幧圱쉁䪩㌻쉙睦</w:t>
      </w:r>
      <w:r>
        <w:rPr/>
        <w:t>ⱌ</w:t>
      </w:r>
      <w:r>
        <w:rPr/>
        <w:t>樲呂☽㦥</w:t>
      </w:r>
      <w:r>
        <w:rPr/>
        <w:t>ꕭⵒ</w:t>
      </w:r>
      <w:r>
        <w:rPr/>
        <w:t>⠻</w:t>
      </w:r>
      <w:r>
        <w:rPr/>
        <w:t>䍮枿㩭乀숻栨䆿䉕쉸䀤䌴ず侱䵑⏂偎䅴쉉汹橪摕潙偃乡硱뼬♐쉧杶⑊䖵湱䑹캱橬祵쉖땓怣慂晡</w:t>
      </w:r>
      <w:r>
        <w:rPr/>
        <w:t>ⵇ</w:t>
      </w:r>
      <w:r>
        <w:rPr/>
        <w:t>䤦㖡</w:t>
      </w:r>
      <w:r>
        <w:rPr/>
        <w:t>ⵒ</w:t>
      </w:r>
      <w:r>
        <w:rPr/>
        <w:t>䑓쉹磂砻⌬䍌夰潋秂⪘稱兆㭦玡擂㭲䅧⥆婅㝚㥪汆椮狂╠湥瑹㧎偌쵮汑쉶璣䙾⩩浫칭䙧㑰獸䑮搲湌媣飂캘煞숷晭梩慱埂姍⮻⪡뽶烎췍据湠帳牔슡忍繕歊盂幤</w:t>
      </w:r>
      <w:r>
        <w:rPr/>
        <w:t>ⵋ</w:t>
      </w:r>
      <w:r>
        <w:rPr/>
        <w:t>睍懂䱹쉑恢숣</w:t>
      </w:r>
      <w:r>
        <w:rPr/>
        <w:t>ꖱꤦ</w:t>
      </w:r>
      <w:r>
        <w:rPr/>
        <w:t>捴汰▩쉵䔵愲땉恂挣夳䬸쉞슩桓太獚</w:t>
      </w:r>
      <w:r>
        <w:rPr/>
        <w:t>꥓</w:t>
      </w:r>
      <w:r>
        <w:rPr/>
        <w:t>瀪⤬正껂䦩쉲祮䘻㩌⾏捔湗㉦灈偣场睥妱摲充䱖땩⤲䟂廂䚬㬸䟂ꌤ佪瀪ㅮ桞⩴☴坂쌷뭩昱彭也䉇䵮婐晑뽴⯂礤轟晹䯂矎䭃ꍪ숯癌䱬厬啓㡇</w:t>
      </w:r>
      <w:r>
        <w:rPr/>
        <w:t>ⴭⱞ</w:t>
      </w:r>
      <w:r>
        <w:rPr/>
        <w:t>뗃⬷츫うぅ怪榏眻奬樭戮縰䁸敁樫ꄮ䝎⍓牙硌ㅄ곍㍭獵쌱싂칶걢</w:t>
      </w:r>
      <w:r>
        <w:rPr/>
        <w:t>ꥉ</w:t>
      </w:r>
      <w:r>
        <w:rPr/>
        <w:t>䜴⨮殬⍙䔨㛂稤甹捗啭쌶</w:t>
      </w:r>
      <w:r>
        <w:rPr/>
        <w:t>꤭</w:t>
      </w:r>
      <w:r>
        <w:rPr/>
        <w:t>㑟揎깱吪搥曂썤癅䧎䜬匶塴焦䱢㭘䴮獆㯂</w:t>
      </w:r>
      <w:r>
        <w:rPr/>
        <w:t>꧂</w:t>
      </w:r>
      <w:r>
        <w:rPr/>
        <w:t>뮥⩉䴱䤴깏祧削囂㇂厩㴱썥숰坆凎䨨⬦畱煺牗䜱眫浸걾䄬夺싂垵⒣쉎㙖</w:t>
      </w:r>
      <w:r>
        <w:rPr/>
        <w:t>ꥂ</w:t>
      </w:r>
      <w:r>
        <w:rPr/>
        <w:t>싂䭔䉇</w:t>
      </w:r>
      <w:r>
        <w:rPr/>
        <w:t>ꗎ</w:t>
      </w:r>
      <w:r>
        <w:rPr/>
        <w:t>搪榮䥍䠻녉䉳瑬僂圥彩敬䁪㷂恋嘹㖿乁칥奐깒灚䦬䆣䏂⑸坥쉫㕖晎兖</w:t>
      </w:r>
      <w:r>
        <w:rPr/>
        <w:t>ꦩ</w:t>
      </w:r>
      <w:r>
        <w:rPr/>
        <w:t>歮獩㦩⩑㠪䟃挷䂘묲㬵䬨媻汴㤻牀㔵晤뿂乁息䟂毂⑅쉬⍥쉖㦬挦䕌卦桔⥅☻⩮斬䖘쉘摆䍔塡偕䒘ꄤ⽣祙䑊䠨瓂⽍䩀椱柂怶㩖숨ꍘ䅅幵拃㩓䉨깶㝵䩯⍃ぬ⵫场䖣쉨砲쉭쉣쉃獾圶⾬썶愴癫塵幞田硂恗䩖썫</w:t>
      </w:r>
      <w:r>
        <w:rPr/>
        <w:t>꤬</w:t>
      </w:r>
      <w:r>
        <w:rPr/>
        <w:t>녤뭁ヂ辏湾堵晦傻䎩</w:t>
      </w:r>
      <w:r>
        <w:rPr/>
        <w:t>Ⱪ╱</w:t>
      </w:r>
      <w:r>
        <w:rPr/>
        <w:t>ꍊ㜨㌳싂숱</w:t>
      </w:r>
      <w:r>
        <w:rPr/>
        <w:t>ⱴ⑵</w:t>
      </w:r>
      <w:r>
        <w:rPr/>
        <w:t>㙐㣂뭇ꅇ伊汸꥾ꅈ⩞쉞䌦䐲䌫껂漥暏♠乖ㆡ싍乪䝴ꇂ쉉⩖氣㭗⫂㣂숣쉋슏⼪칄漨깓眮患숬㟂쉴轸쉭땕䊬⫂顂䁨父쉵琨獰㠻浴半奏뇍橳䥞⽫칺䨮땮㗂橔⧂⑩沘⦥杧䤵쉂甬䐣츪祡䝡쉵칣竂㠵⩫晫䩃䰺⍀㙾㙑庿쉇睅䭷噃ぇ畣偃庮⤨ぷ咮⸲⽷甽</w:t>
      </w:r>
      <w:r>
        <w:rPr/>
        <w:t>ꕑ</w:t>
      </w:r>
      <w:r>
        <w:rPr/>
        <w:t>䃂松뽌써</w:t>
      </w:r>
      <w:r>
        <w:rPr/>
        <w:t>ꤷ</w:t>
      </w:r>
      <w:r>
        <w:rPr/>
        <w:t>묷ꎡ㖥㜷啶師㐽䱍㫂믂넩副猪娫椽牌䧃</w:t>
      </w:r>
      <w:r>
        <w:rPr/>
        <w:t>ⱨ</w:t>
      </w:r>
      <w:r>
        <w:rPr/>
        <w:t>唪束沱㝁땢瓂幟컂䁾漤䜷瑳䁲⶘犏땹♅캏㉐六㵙削⮣枻呥毂绂䢮䰵㩹畎ꍁ櫍㋂</w:t>
      </w:r>
      <w:r>
        <w:rPr/>
        <w:t>ⴻ</w:t>
      </w:r>
      <w:r>
        <w:rPr/>
        <w:t>㍆꺩슱頵夦彑⥞딣示硈ꍰ縭㨴狂㢬に䙺㢣剎䥆愩칳넶碏ꅥ牪♓琬ぴ⫂㠬换쉍炱柂䭧</w:t>
      </w:r>
      <w:r>
        <w:rPr/>
        <w:t>ꕺ</w:t>
      </w:r>
      <w:r>
        <w:rPr/>
        <w:t>䀭㶡춥⿂䉨⹣녡</w:t>
      </w:r>
      <w:r>
        <w:rPr/>
        <w:t>⣍</w:t>
      </w:r>
      <w:r>
        <w:rPr/>
        <w:t>䩯百顇츭戲帶칄믂䁡뭒昤婧䭗⩂⭤灁界獗ꅖ뮱爱楾佄숵檮奌싂潸橖䐨䳍玱憿䉱が堻䡆潭囂盂獯䙸ꆱ⍶涡ꌫ☣䗂歮㫍쉓由䕑場瑗爩犮␪䱈橖⨷恰칥䠪⬪깚⥺㕕␬桦癊⨩ꥯ쉲晢㉧睰䱲⌫䉎⩮쉵ꄳ⵹㘹睁깑␪琶䍲쉶䆿杕頷</w:t>
      </w:r>
      <w:r>
        <w:rPr/>
        <w:t>⠰</w:t>
      </w:r>
      <w:r>
        <w:rPr/>
        <w:t>摉瞣㕀딥네䀻掩燂乁枬쉸䵑䑹⦩㭤婇竂⼣䱱畐悥</w:t>
      </w:r>
      <w:r>
        <w:rPr/>
        <w:t>⡪</w:t>
      </w:r>
      <w:r>
        <w:rPr/>
        <w:t>䝣넹晫娻繱䍅僂瘥晈匸칚挶땆㈲䢵䁮쉘漴⦵</w:t>
      </w:r>
      <w:r>
        <w:rPr/>
        <w:t>ꤳ</w:t>
      </w:r>
      <w:r>
        <w:rPr/>
        <w:t>敘䐥顷瀰歫玻䡑䠱</w:t>
      </w:r>
      <w:r>
        <w:rPr/>
        <w:t>ꔮ</w:t>
      </w:r>
      <w:r>
        <w:rPr/>
        <w:t>卩搣䒬쌯呸츺偅ꥱ</w:t>
      </w:r>
      <w:r>
        <w:rPr/>
        <w:t>꧂</w:t>
      </w:r>
      <w:r>
        <w:rPr/>
        <w:t>堰쉨権顫㡞䵍㈩捣䥈噣潌呸꺡掏年⍸</w:t>
      </w:r>
      <w:r>
        <w:rPr/>
        <w:t>ꦵ</w:t>
      </w:r>
      <w:r>
        <w:rPr/>
        <w:t>圪䨩껂焮䅋ꇃ쵰恢⫂嗂䥨輸㥆梿顡猲矃⤹柎⑾</w:t>
      </w:r>
      <w:r>
        <w:rPr/>
        <w:t>⵰</w:t>
      </w:r>
      <w:r>
        <w:rPr/>
        <w:t>悿祡却婆쉈⿃硢㴬㝙</w:t>
      </w:r>
      <w:r>
        <w:rPr/>
        <w:t>⣍</w:t>
      </w:r>
      <w:r>
        <w:rPr/>
        <w:t>⻂椯㕙洽楬䷂线䮥䠻녖싂⍘쉣略슻䣂㥅쉟촯欤橹㥙쉈眲绂婋슏夰㵩儶</w:t>
      </w:r>
      <w:r>
        <w:rPr/>
        <w:t>ꕄ</w:t>
      </w:r>
      <w:r>
        <w:rPr/>
        <w:t>风䊩싂䵤䭃䬦㭆䍷</w:t>
      </w:r>
      <w:r>
        <w:rPr/>
        <w:t>Ⳃ</w:t>
      </w:r>
      <w:r>
        <w:rPr/>
        <w:t>坑쉂捃杪繵楉找⽌䋍掣奍숺壎檥쉂㓂⩰㠱땋땱坺软㥎䬽⨱</w:t>
      </w:r>
      <w:r>
        <w:rPr/>
        <w:t>ꥍ⭬</w:t>
      </w:r>
      <w:r>
        <w:rPr/>
        <w:t>乷榿㑓瑤⭇ぢ</w:t>
      </w:r>
      <w:r>
        <w:rPr/>
        <w:t>ꤩ</w:t>
      </w:r>
      <w:r>
        <w:rPr/>
        <w:t>䫂伪꺘䈪楸㚻싂칭⺏癗⩪</w:t>
      </w:r>
      <w:r>
        <w:rPr/>
        <w:t>ⵡ␹</w:t>
      </w:r>
      <w:r>
        <w:rPr/>
        <w:t>熏㕍㘷</w:t>
      </w:r>
      <w:r>
        <w:rPr/>
        <w:t>ꤪ</w:t>
      </w:r>
      <w:r>
        <w:rPr/>
        <w:t>䍟揂橄⩩쏂浧顓⮵쉣为䅃䤺쉴㩱䅄㬊役</w:t>
      </w:r>
      <w:r>
        <w:rPr/>
        <w:t>ⰽ</w:t>
      </w:r>
      <w:r>
        <w:rPr/>
        <w:t>䬴儦此ꌩ⽐ꅈ椯䉔쵙⫂ꆻ넪縺걕⌮깊쉆䬵旍⪩㉔毂㓂廎癟</w:t>
      </w:r>
      <w:r>
        <w:rPr/>
        <w:t>ꤽ</w:t>
      </w:r>
      <w:r>
        <w:rPr/>
        <w:t>匷쵔슿ꥳ캡熡싂䞏㑬攲㌭䑙顬䑘</w:t>
      </w:r>
      <w:r>
        <w:rPr/>
        <w:t>ⴤ</w:t>
      </w:r>
      <w:r>
        <w:rPr/>
        <w:t>䲬䍭쉁瓂</w:t>
      </w:r>
      <w:r>
        <w:rPr/>
        <w:t>⡄</w:t>
      </w:r>
      <w:r>
        <w:rPr/>
        <w:t>灬</w:t>
      </w:r>
      <w:r>
        <w:rPr/>
        <w:t>ꗂ⤺</w:t>
      </w:r>
      <w:r>
        <w:rPr/>
        <w:t>商㭂㉉爳甬뼩係䩭⒮␷㡘갴伴迎䱱㠺水機㶱ㅘ쉦숫毂䌯䇃丩녞땗繊未幍䨦㩃ꅍ䤸</w:t>
      </w:r>
      <w:r>
        <w:rPr/>
        <w:t>ꦘ</w:t>
      </w:r>
      <w:r>
        <w:rPr/>
        <w:t>懂숸⍙捄</w:t>
      </w:r>
      <w:r>
        <w:rPr/>
        <w:t>ꥆ</w:t>
      </w:r>
      <w:r>
        <w:rPr/>
        <w:t>䦡繩겣佋余桘䌲䡶单䌲欸扐疣䙅欫갴䕋惎</w:t>
      </w:r>
      <w:r>
        <w:rPr/>
        <w:t>⡚</w:t>
      </w:r>
      <w:r>
        <w:rPr/>
        <w:t>挷㠻쉢⴪秂䔽杖슮㤭䑉洭湗氨徣녃ꇃ圱偟╰㡦䪣楑⹉伲ㅓ楲</w:t>
      </w:r>
      <w:r>
        <w:rPr/>
        <w:t>ꕺ</w:t>
      </w:r>
      <w:r>
        <w:rPr/>
        <w:t>儹숬劥㡧䟂숩䍍쉨炻슩깕숮父</w:t>
      </w:r>
      <w:r>
        <w:rPr/>
        <w:t>ⱍ</w:t>
      </w:r>
      <w:r>
        <w:rPr/>
        <w:t>ⴷ</w:t>
      </w:r>
      <w:r>
        <w:rPr/>
        <w:t>呴姍涘漮䩸</w:t>
      </w:r>
      <w:r>
        <w:rPr/>
        <w:t>⣂⸷</w:t>
      </w:r>
      <w:r>
        <w:rPr/>
        <w:t>夯╸⼷㭆仂朮牁䅨⩹쉥⥭㯃秃</w:t>
      </w:r>
      <w:r>
        <w:rPr/>
        <w:t>ⵋ</w:t>
      </w:r>
      <w:r>
        <w:rPr/>
        <w:t>呖땕獶⸽未坚쉩彗⼰ㄲ</w:t>
      </w:r>
      <w:r>
        <w:rPr/>
        <w:t>ⴣ</w:t>
      </w:r>
      <w:r>
        <w:rPr/>
        <w:t>ꄣ穮㬲䬷㥵㈹쉱⼦棃復係쉆歧䥞쉇䕌⥶ぱ瓂⭢免牘幅촥⹮瑹⩳佫䗂扞㢿ま㡋</w:t>
      </w:r>
      <w:r>
        <w:rPr/>
        <w:t>ꦱ</w:t>
      </w:r>
      <w:r>
        <w:rPr/>
        <w:t>㤽</w:t>
      </w:r>
      <w:r>
        <w:rPr/>
        <w:t>ⲏ</w:t>
      </w:r>
      <w:r>
        <w:rPr/>
        <w:t>㡲⍁㵚㚻㙬ꇍ癄䂏쉀㑯斵ꄵ쉭瞬婪</w:t>
      </w:r>
      <w:r>
        <w:rPr/>
        <w:t>Ⱚ</w:t>
      </w:r>
      <w:r>
        <w:rPr/>
        <w:t>坆愵숥〶쉊戱硑㫂捙⩪䴶칬ꍡ⛍䊬牐쉊稻⥪婾奧桬땄䡵⥲港뭇╆態㩁嘱</w:t>
      </w:r>
    </w:p>
    <w:p>
      <w:pPr>
        <w:pStyle w:val="PreformattedText"/>
        <w:bidi w:val="0"/>
        <w:spacing w:before="0" w:after="0"/>
        <w:jc w:val="left"/>
        <w:rPr/>
      </w:pPr>
      <w:r>
        <w:rPr/>
        <w:t>兙슣숻숱슩껂쉂䯂ꌹ㝮깲厡䴨㑨칡敩㶥幑楯弰䥑⹥딭洯縥斮싂䵩夺</w:t>
      </w:r>
      <w:r>
        <w:rPr/>
        <w:t>ꕁ</w:t>
      </w:r>
      <w:r>
        <w:rPr/>
        <w:t>并곂╄祮㡥춻㩚戵⾘䜤쉪䊥僃砳뇂⥶䡭東</w:t>
      </w:r>
      <w:r>
        <w:rPr/>
        <w:t>ꕩ</w:t>
      </w:r>
      <w:r>
        <w:rPr/>
        <w:t>摌䰴숤乡</w:t>
      </w:r>
      <w:r>
        <w:rPr/>
        <w:t>ꤱꤰ</w:t>
      </w:r>
      <w:r>
        <w:rPr/>
        <w:t>戽唯傻牒樭纏濂乌⌽</w:t>
      </w:r>
      <w:r>
        <w:rPr/>
        <w:t>ꥇ</w:t>
      </w:r>
      <w:r>
        <w:rPr/>
        <w:t>繍汆㵶㈣礶䖩㒮㡹圪䕓柂穣扩䔨㯂숸뇃繄伪䁎竂쉭噹⩲ꅟ瀪敆潺灓쉹煔⾣浗⸹䪩頳⦮泂六幯猵呑녖松猴慗⩰涏⤹䵮獃瑞售깺泍㭎磂䵧㩄晣栤挲湤문慓携䌲恭䪡稭湵␻旎䕍前塤쉘⭵桗쉡</w:t>
      </w:r>
      <w:r>
        <w:rPr/>
        <w:t>ꥂ</w:t>
      </w:r>
      <w:r>
        <w:rPr/>
        <w:t>㩘硠녉뽺⎱橧㑬息숪䇎㵥숱珂狂⨸磂䦡奙冿绂渳ꆩ滂拂瀫ꥪꌨ倻썉扔浉䒻歫깕⌰潎⏂⥨㇃甹㐪㙨昫깈</w:t>
      </w:r>
      <w:r>
        <w:rPr/>
        <w:t>ꕣ</w:t>
      </w:r>
      <w:r>
        <w:rPr/>
        <w:t>冡嫃参ꆻ⪥櫎櫎穳슬䅀丨瞏┮町숨〩縳晠ざ婀炩䝭恧䵙䭯⭁</w:t>
      </w:r>
      <w:r>
        <w:rPr/>
        <w:t>ⰷ</w:t>
      </w:r>
      <w:r>
        <w:rPr/>
        <w:t>숮뽷縬</w:t>
      </w:r>
      <w:r>
        <w:rPr/>
        <w:t>ꤣ⸫</w:t>
      </w:r>
      <w:r>
        <w:rPr/>
        <w:t>⠱</w:t>
      </w:r>
      <w:r>
        <w:rPr/>
        <w:t>硵쵙䊡녡颱櫂녺칂楌䅐</w:t>
      </w:r>
      <w:r>
        <w:rPr/>
        <w:t>ⶩ</w:t>
      </w:r>
      <w:r>
        <w:rPr/>
        <w:t>뗂匲縰䁺쉋⼵⼥䣂숊拂㧂⸲乗ꥳ楠忂䡠抮숹㝏止圻㓂摘兟嫂䩫轣濂䩕슏㷂坹㙠뼻埂繥ㅑ쉺⩲䋂녳睍䥪㙷䘨眹㓂堣䣂熿廂坮橞ꥣ氯⍋䵶〭窘卪绂摀⚣匴ㅵ恵丮딪恂쉢摄弤囂뭀ㅀ晓䭨칌恭猵歞䪩轖佺祗搫厡</w:t>
      </w:r>
      <w:r>
        <w:rPr/>
        <w:t>ⳍ</w:t>
      </w:r>
      <w:r>
        <w:rPr/>
        <w:t>氫숥䫃썐愸䶏桴刱捹싂♡入烂뗂楰␶쉧㝊栭⯂㛂坔摙泂䉞當晨瀪縬渮䭮慣剞뭕汔넰漶剙慦뗂㭬榵凂穭灋땫婓䗂囂ꌩ浾쉔츸摷矂썴⤪祁</w:t>
      </w:r>
      <w:r>
        <w:rPr/>
        <w:t>ꥈ</w:t>
      </w:r>
      <w:r>
        <w:rPr/>
        <w:t>숳塺싂機갱䓂摚顦慞⩉⥍洫彴礦癆坸썸</w:t>
      </w:r>
      <w:r>
        <w:rPr/>
        <w:t>꧂</w:t>
      </w:r>
      <w:r>
        <w:rPr/>
        <w:t>侩㡙す琸繯슥⵬䈪ꅑ쉵敶䑎殮숶江丩䡬䡋獯幱쉁㯂捭슥㗂쏂⼩攺澻䑤媱攭楋습</w:t>
      </w:r>
      <w:r>
        <w:rPr/>
        <w:t>ꦡ</w:t>
      </w:r>
      <w:r>
        <w:rPr/>
        <w:t>槂ꥶ偍潚♲놬䑗Ⓜ䋍摥놵䒬Ⓜ묮櫂䇍㟂獁唷䐩啴</w:t>
      </w:r>
      <w:r>
        <w:rPr/>
        <w:t>ⴭ</w:t>
      </w:r>
      <w:r>
        <w:rPr/>
        <w:t>ⵣ</w:t>
      </w:r>
      <w:r>
        <w:rPr/>
        <w:t>䰫煵䲣朦㇂䒻⽳</w:t>
      </w:r>
      <w:r>
        <w:rPr/>
        <w:t>ꥌ</w:t>
      </w:r>
      <w:r>
        <w:rPr/>
        <w:t>伽狎숴刦偙塕䥅捋썀乾</w:t>
      </w:r>
      <w:r>
        <w:rPr/>
        <w:t>ⵁ⤽</w:t>
      </w:r>
      <w:r>
        <w:rPr/>
        <w:t>ꆬ㭖䊻䁃䔽⹦ㅱ㠦顳쉇繞䋂ꅃꄹ抬慶쉪甹╵頱䰽</w:t>
      </w:r>
      <w:r>
        <w:rPr/>
        <w:t>ꥏ</w:t>
      </w:r>
      <w:r>
        <w:rPr/>
        <w:t>呗ꅱ稨桁掩潘㬱땣썠긳䃂剗輨泂</w:t>
      </w:r>
      <w:r>
        <w:rPr/>
        <w:t>ⷂ</w:t>
      </w:r>
      <w:r>
        <w:rPr/>
        <w:t>嚻╆㩖䤷䳃繱祒</w:t>
      </w:r>
      <w:r>
        <w:rPr/>
        <w:t>ⴵ</w:t>
      </w:r>
      <w:r>
        <w:rPr/>
        <w:t>䩶挴偳䉤㗃칠㡕⑘振⫍浣敲䰩睴㵀灑頪╂捙噴⺬燃䙊穉敱栮⭤걙䄲㭃䅵樶灲숪쉢⨬烂쉸⨸坞䳂⎣咱犩쉚㑁勂쉕冮癶숫䄸搰㡣ꅺ䒬湗▮쉇㡭繋極佑㥆㵳潶百쉢彄ま㋂捦恆瘣칮쉋䐨洬㖣棂䇂畁㵴뿃⥮お㑥㯂쉳偏繹嗍癯䄩㯍療梮埂녊䉁勃昻垮恶卮畷奎硗슱㇂晾숳偸傥</w:t>
      </w:r>
      <w:r>
        <w:rPr/>
        <w:t>꧂</w:t>
      </w:r>
      <w:r>
        <w:rPr/>
        <w:t>执氭㉩捗</w:t>
      </w:r>
      <w:r>
        <w:rPr/>
        <w:t>ⵘꤪ</w:t>
      </w:r>
      <w:r>
        <w:rPr/>
        <w:t>久慟浶숪⩃䱦㗎ꅊꅮ瓂獏</w:t>
      </w:r>
      <w:r>
        <w:rPr/>
        <w:t>ꕃ</w:t>
      </w:r>
      <w:r>
        <w:rPr/>
        <w:t>橱畕匥琽畵⍳稥体䢩넰숶璘漸㭎䜨쉺干⩓뭡쉨깍卷戽䜨⨰机偫쉓쉒㍺殩⥖쉅楃儲㙪ㅖ末但㫂瞬䥟攦숳䱟⫂求䀷☤숱걆汕焻쉪沩쉠祀뽘숵浸枩顭吺幘窱煊瑊轔焱顋춡╃╡栬땅但乭뼺췂⹈䕹朶榘栦⦩坳摍愽䑀倫쉷獚汷偳潊睺뼪喱䠊乱䪵楊⫂㢵䯂</w:t>
      </w:r>
      <w:r>
        <w:rPr/>
        <w:t>ꥀ⚩</w:t>
      </w:r>
      <w:r>
        <w:rPr/>
        <w:t>海䡢睲䅢瘪쉂倨抱</w:t>
      </w:r>
      <w:r>
        <w:rPr/>
        <w:t>ꕊ</w:t>
      </w:r>
      <w:r>
        <w:rPr/>
        <w:t>ꄨ幎湷쉚</w:t>
      </w:r>
      <w:r>
        <w:rPr/>
        <w:t>⡫</w:t>
      </w:r>
      <w:r>
        <w:rPr/>
        <w:t>飂祃놻ꅉ㭚슣噸敱싂촷㈬␮兢琪圲⍵婞塚硸㉎⩙</w:t>
      </w:r>
      <w:r>
        <w:rPr/>
        <w:t>ꥏ</w:t>
      </w:r>
      <w:r>
        <w:rPr/>
        <w:t>쉺⮣䨪믃㔫Ⓜ恱煟忍㥐妮⨳슱弶☦㩴㠳㟎</w:t>
      </w:r>
      <w:r>
        <w:rPr/>
        <w:t>ⱷ</w:t>
      </w:r>
      <w:r>
        <w:rPr/>
        <w:t>睭⻂쵒</w:t>
      </w:r>
      <w:r>
        <w:rPr/>
        <w:t>꥓</w:t>
      </w:r>
      <w:r>
        <w:rPr/>
        <w:t>歴澩깧劥氩歈坳긪愫户䁟썥㫂䍣干쉦ㅧ</w:t>
      </w:r>
      <w:r>
        <w:rPr/>
        <w:t>ꥆ□</w:t>
      </w:r>
      <w:r>
        <w:rPr/>
        <w:t>颮卹浔兒湮楄剐儣煌☬⺵橔怬⬥쉧䁨轟쉂戥吣ꥴ充卒</w:t>
      </w:r>
      <w:r>
        <w:rPr/>
        <w:t>ꥀꕡ</w:t>
      </w:r>
      <w:r>
        <w:rPr/>
        <w:t>땵㩨놬咏㋂弳稭</w:t>
      </w:r>
      <w:r>
        <w:rPr/>
        <w:t>Ⱓ</w:t>
      </w:r>
      <w:r>
        <w:rPr/>
        <w:t>䫂</w:t>
      </w:r>
      <w:r>
        <w:rPr/>
        <w:t>ꤳ⩦</w:t>
      </w:r>
      <w:r>
        <w:rPr/>
        <w:t>兞걨䨮顺쎿免</w:t>
      </w:r>
      <w:r>
        <w:rPr/>
        <w:t>ⲣ</w:t>
      </w:r>
      <w:r>
        <w:rPr/>
        <w:t>匴伱슣쉀䚿⚘䰹⑩ノ</w:t>
      </w:r>
      <w:r>
        <w:rPr/>
        <w:t>ꤥ</w:t>
      </w:r>
      <w:r>
        <w:rPr/>
        <w:t>㥺ꅎ㇂偕损摣겵</w:t>
      </w:r>
      <w:r>
        <w:rPr/>
        <w:t>ꦡ</w:t>
      </w:r>
      <w:r>
        <w:rPr/>
        <w:t>竂睸灟擂瑀桏䭣긴㑅㦬䘳乀烃㊱쉧㝢椯硗㔹佯♊ざ</w:t>
      </w:r>
      <w:r>
        <w:rPr/>
        <w:t>Ⱚ</w:t>
      </w:r>
      <w:r>
        <w:rPr/>
        <w:t>斡窮犩</w:t>
      </w:r>
      <w:r>
        <w:rPr/>
        <w:t>ⵡ</w:t>
      </w:r>
      <w:r>
        <w:rPr/>
        <w:t>䗎쵂䑈뿂噑촸堯㯂쉃磂婢곂彊竂╃亡偙乑䈻</w:t>
      </w:r>
      <w:r>
        <w:rPr/>
        <w:t>ꤸ</w:t>
      </w:r>
      <w:r>
        <w:rPr/>
        <w:t>쉞剶♨╉潌⪩䇂桺딪㔣슱癯긳瘰⹄깺㥈䙁쉳⑸劻㏂뭡䙡䩥祦숹杸轢⩺㐨愽⾥䍈唫쵢쵯㣂址願剤싂쉹⼷爮梿䔪卯猪ꌻ쉘䤦摫쉵</w:t>
      </w:r>
      <w:r>
        <w:rPr/>
        <w:t>ꤷ</w:t>
      </w:r>
      <w:r>
        <w:rPr/>
        <w:t>嗎捘</w:t>
      </w:r>
      <w:r>
        <w:rPr/>
        <w:t>ꗎ</w:t>
      </w:r>
      <w:r>
        <w:rPr/>
        <w:t>甭슱䐩偫쉨썌㌫䒏네呞⧂⹰䍹磍皩슣␲捕摥佲㉷ꎬご头䍫⩤쉡땏娽䄦칮縯潧㌷兓䱧쉠걮杅䁴쉬绂㤳뭃䨪泃쌪䉚</w:t>
      </w:r>
      <w:r>
        <w:rPr/>
        <w:t>ⶩⵙ</w:t>
      </w:r>
      <w:r>
        <w:rPr/>
        <w:t>啖炩㙫潥</w:t>
      </w:r>
      <w:r>
        <w:rPr/>
        <w:t>ⱟ</w:t>
      </w:r>
      <w:r>
        <w:rPr/>
        <w:t>儳楅㘶㗂䁸쉕刻煨奣㣃⑗獭呥⫎</w:t>
      </w:r>
      <w:r>
        <w:rPr/>
        <w:t>ꕧ</w:t>
      </w:r>
      <w:r>
        <w:rPr/>
        <w:t>坉䙂ꆣ堰檡杅䶡剱ꥺ牣䬬뇂숯ぱꅊ異儰海车ꍥ䬴쵟灅칔㑇婌噶䡴쉈⛍䉌僂䋂䁰쉀傩쵣䁫습全剨攭㚱뽅湇噠攤⨷瑒绂瘫䡗㬳效ꍚ㑨䦥彺敄쉷圮塐숻迂䑟棍쉷ꍤ橷꧎믂搨칫㘳숭꥕爬␱倶䀤數</w:t>
      </w:r>
      <w:r>
        <w:rPr/>
        <w:t>ꦏ</w:t>
      </w:r>
      <w:r>
        <w:rPr/>
        <w:t>㭀牖㨪䶬뭟䥒⦡촺昰</w:t>
      </w:r>
      <w:r>
        <w:rPr/>
        <w:t>⢱</w:t>
      </w:r>
      <w:r>
        <w:rPr/>
        <w:t>숲礩楳쉖䅭녃ꅔ쉇⥩칑ㆿ⑴㙁吭╰熱ㅃ㑉䭱係タ䩴湄⑸懂䠪呁朤㎡슣⩋具䁳慞牾촦ㅾ焫䤳㚬⼭䍔䃂瘤</w:t>
      </w:r>
      <w:r>
        <w:rPr/>
        <w:t>ꗂ꥞</w:t>
      </w:r>
      <w:r>
        <w:rPr/>
        <w:t>쏂䛂佥奈䅣㈷녈砶漷䂏슬申⍓弰걭⼮</w:t>
      </w:r>
      <w:r>
        <w:rPr/>
        <w:t>⢩</w:t>
      </w:r>
      <w:r>
        <w:rPr/>
        <w:t>䐨楲湃⵭塏揂䝓⹱瓂䵗悿㡤Ⓜ㷂</w:t>
      </w:r>
      <w:r>
        <w:rPr/>
        <w:t>ⱥ</w:t>
      </w:r>
      <w:r>
        <w:rPr/>
        <w:t>쉗⩘娨숬哂숵㫂奍슥쵂⏎慳쎵쉹䋂兑挣㔤䠯</w:t>
      </w:r>
      <w:r>
        <w:rPr/>
        <w:t>ꤊ</w:t>
      </w:r>
      <w:r>
        <w:rPr/>
        <w:t>䚥슩⹑輻昨戻⒬◍曂숷轚䉯</w:t>
      </w:r>
      <w:r>
        <w:rPr/>
        <w:t>Ⱝ</w:t>
      </w:r>
      <w:r>
        <w:rPr/>
        <w:t>땡佧な獫⩴恐㛂☷䍫⭠㍯噥睥ㅣ眦兎㷃彦䇂働썹䱨숫ꏂ㚵믂碬ㅍ</w:t>
      </w:r>
      <w:r>
        <w:rPr/>
        <w:t>ⵢ</w:t>
      </w:r>
      <w:r>
        <w:rPr/>
        <w:t>歇䉕墱</w:t>
      </w:r>
      <w:r>
        <w:rPr/>
        <w:t>ⵉ</w:t>
      </w:r>
      <w:r>
        <w:rPr/>
        <w:t>匹嫂灺歔灗</w:t>
      </w:r>
      <w:r>
        <w:rPr/>
        <w:t>ⶮ</w:t>
      </w:r>
      <w:r>
        <w:rPr/>
        <w:t>㵱⩖䨶溘噶䨩ㄽ徿顎싂橺딲</w:t>
      </w:r>
      <w:r>
        <w:rPr/>
        <w:t>ꕒ</w:t>
      </w:r>
      <w:r>
        <w:rPr/>
        <w:t>슿㡡啡슿깞㩌㩋뼪넽仃</w:t>
      </w:r>
      <w:r>
        <w:rPr/>
        <w:t>ⴽ</w:t>
      </w:r>
      <w:r>
        <w:rPr/>
        <w:t>㟎妩㕫ꎵ㟂顺桍助♋橒⑴拎ㅈ숮뭯柃⮥⑐沩淂檮㵳깐⪮䉷</w:t>
      </w:r>
      <w:r>
        <w:rPr/>
        <w:t>꧍</w:t>
      </w:r>
      <w:r>
        <w:rPr/>
        <w:t>幪璥䎘⑰噩潡㢬싂ぶ뽃佇깇印稰⌯䝓剺⩔杨㑟獬</w:t>
      </w:r>
      <w:r>
        <w:rPr/>
        <w:t>ⲩ</w:t>
      </w:r>
      <w:r>
        <w:rPr/>
        <w:t>䍐⍢숺䝙庻䡡廂⥢㩦扴꺱䑹捧潬椻枵㦿☪췂汸浃Ⓜ䙤䵎䡱䌹䚿杲䅡</w:t>
      </w:r>
      <w:r>
        <w:rPr/>
        <w:t>Ɑ</w:t>
      </w:r>
      <w:r>
        <w:rPr/>
        <w:t>顁颣䒮㨨䖵ꏂ懂汾啥껎擃쉅쉲熻䣂卷獄㭡ꍴ找穯쉪⯍䡉㝔轏串뽇ꏂ㍏⭧⹣微噣⤣槂湙쌫吷䝱䜶ꍋ</w:t>
      </w:r>
      <w:r>
        <w:rPr/>
        <w:t>ꤷ</w:t>
      </w:r>
      <w:r>
        <w:rPr/>
        <w:t>긷⍹㨮徿敇쉦檩敷䁲矂晒츯㚥썞㖵漬╃磂숭䜬佣딫楋䷂㨪整旂䱲</w:t>
      </w:r>
      <w:r>
        <w:rPr/>
        <w:t>⡈</w:t>
      </w:r>
      <w:r>
        <w:rPr/>
        <w:t>ꕮ</w:t>
      </w:r>
      <w:r>
        <w:rPr/>
        <w:t>䆡䩓祾潅噳⹭습㨦䧂猦竎䪡伩㝅欥輫뭴幂焦珂㞩⍕</w:t>
      </w:r>
      <w:r>
        <w:rPr/>
        <w:t>⡔</w:t>
      </w:r>
      <w:r>
        <w:rPr/>
        <w:t>剕</w:t>
      </w:r>
      <w:r>
        <w:rPr/>
        <w:t>ꕦ</w:t>
      </w:r>
      <w:r>
        <w:rPr/>
        <w:t>䩡넫⨬</w:t>
      </w:r>
      <w:r>
        <w:rPr/>
        <w:t>⠸</w:t>
      </w:r>
      <w:r>
        <w:rPr/>
        <w:t>ꤨ</w:t>
      </w:r>
      <w:r>
        <w:rPr/>
        <w:t>偕百</w:t>
      </w:r>
      <w:r>
        <w:rPr/>
        <w:t>ⴹ</w:t>
      </w:r>
      <w:r>
        <w:rPr/>
        <w:t>瀭⼮츲欵樦湯煵幍公ꅱ㩪䍮偒㭭⍴珂憏⿎㞻</w:t>
      </w:r>
      <w:r>
        <w:rPr/>
        <w:t>Ⳃ⩡</w:t>
      </w:r>
      <w:r>
        <w:rPr/>
        <w:t>匦쉞坰깷㍢␤⨶昳⫂浖妣㴮奙䇃ꥯ牌擂☦</w:t>
      </w:r>
      <w:r>
        <w:rPr/>
        <w:t>ꥌ</w:t>
      </w:r>
      <w:r>
        <w:rPr/>
        <w:t>佤拂啭穇睞狂懂믂吹䱆泂쉺㖵〷㵚繩䔥玩⭐⨰⻂晟也쉀灑祘䓃柂仂⽖뿂橐奺㎩昪뭭汗䕎♱뭟癞녌是槂轈ꄫ䍅敤㩈쉲⚥⺱䅓</w:t>
      </w:r>
      <w:r>
        <w:rPr/>
        <w:t>ⱔ</w:t>
      </w:r>
      <w:r>
        <w:rPr/>
        <w:t>쉎</w:t>
      </w:r>
      <w:r>
        <w:rPr/>
        <w:t>ⱶ</w:t>
      </w:r>
      <w:r>
        <w:rPr/>
        <w:t>㖣숦쉉⦿穲頩偵㵠䔲伴朮㴶䐨⑒浅堬쉁䅥獔濃</w:t>
      </w:r>
      <w:r>
        <w:rPr/>
        <w:t>ꔴ</w:t>
      </w:r>
      <w:r>
        <w:rPr/>
        <w:t>䣍䵧疮썘숰⩇쉊轣㓂ꍃ쉹䛂樹㏂稲浊愭數䵠ꄪ愽싂樱숺촱㥲嚬숹㑮⩇⥩澵杺䶩慴슻婴恉䥚슘꥔䬪㈤剏亮⹪琻顁쉀卖</w:t>
      </w:r>
      <w:r>
        <w:rPr/>
        <w:t>ⵢ</w:t>
      </w:r>
      <w:r>
        <w:rPr/>
        <w:t>晷칃嘭癖牷轕檿盂◂㑸兰♵厵묰熘⾮⎡䜪ꍞ㍚東칫彈坭䆣␪頹䰭♫ꍕ쉥抬参㐳风瑞ㅐ䁏畁</w:t>
      </w:r>
      <w:r>
        <w:rPr/>
        <w:t>⡣</w:t>
      </w:r>
      <w:r>
        <w:rPr/>
        <w:t>숳猽ㄩ喩䫂쉴灂ㅎ</w:t>
      </w:r>
      <w:r>
        <w:rPr/>
        <w:t>ⴭ</w:t>
      </w:r>
      <w:r>
        <w:rPr/>
        <w:t>뗂숪厩䕋奅╈ꅫ暬䓃嘯㵁栴穘照潄椷灷䷂幤圫⼩싂䯍䭯䐻ꥰ㩕棃㯂⌬弻䷍媘▘䈊ꅴ恟㞩媻┴䓂礨쉕䛂猳彟猣倫䲱扯䯂䷎漬彗憘␣㩺</w:t>
      </w:r>
      <w:r>
        <w:rPr/>
        <w:t>⡱</w:t>
      </w:r>
      <w:r>
        <w:rPr/>
        <w:t>剋囂☶妡恎</w:t>
      </w:r>
      <w:r>
        <w:rPr/>
        <w:t>꧂</w:t>
      </w:r>
      <w:r>
        <w:rPr/>
        <w:t>牳捐頤╱뗂㑀㕹奍哂</w:t>
      </w:r>
      <w:r>
        <w:rPr/>
        <w:t>ꥂ</w:t>
      </w:r>
      <w:r>
        <w:rPr/>
        <w:t>㙓䕭쉕䨯㕪쵒䱙潲㦿쵌숤㡳楮</w:t>
      </w:r>
      <w:r>
        <w:rPr/>
        <w:t>ꥃ</w:t>
      </w:r>
      <w:r>
        <w:rPr/>
        <w:t>弱猤뾮扣皮嫂䁃ꌮ㥯치彋䣎㶻楗⩍䂥䭪㡍侣㭸깂쉃䜶㇂䥭甴〷幖╅婭㫂欭쉄乬㙩犵卅剠䝥䉖</w:t>
      </w:r>
      <w:r>
        <w:rPr/>
        <w:t>ⵢ</w:t>
      </w:r>
      <w:r>
        <w:rPr/>
        <w:t>䃂摵㘪䵾</w:t>
      </w:r>
      <w:r>
        <w:rPr/>
        <w:t>ꕆ</w:t>
      </w:r>
      <w:r>
        <w:rPr/>
        <w:t>夬쉄쉭輫뾻䨯㖵⩭㉩噕轄숥㑷攲⨫䝶</w:t>
      </w:r>
      <w:r>
        <w:rPr/>
        <w:t>ꕤ⴮</w:t>
      </w:r>
      <w:r>
        <w:rPr/>
        <w:t>徥噰䝞剌特慄繁쉪浗☬⤳佢帰⑐숣䝅</w:t>
      </w:r>
      <w:r>
        <w:rPr/>
        <w:t>ꔪ</w:t>
      </w:r>
      <w:r>
        <w:rPr/>
        <w:t>䥃㇂恇</w:t>
      </w:r>
      <w:r>
        <w:rPr/>
        <w:t>Ⱖ</w:t>
      </w:r>
      <w:r>
        <w:rPr/>
        <w:t>㘰憡㈨㴯㈪쏂䩣쉇䕑쉫⪵漥䨳绂㐨浉电⬳欩䁨淂牦摟싎瑾쉄廂窩㢘冡⮮渨仍⾬撘権숺ꅳ光컂䥒㉊쉞偣⩚て䍵剕</w:t>
      </w:r>
      <w:r>
        <w:rPr/>
        <w:t>⣎</w:t>
      </w:r>
      <w:r>
        <w:rPr/>
        <w:t>쉏⼪숯㎻</w:t>
      </w:r>
      <w:r>
        <w:rPr/>
        <w:t>ⴣ</w:t>
      </w:r>
      <w:r>
        <w:rPr/>
        <w:t>ꇂ⩈뮩</w:t>
      </w:r>
      <w:r>
        <w:rPr/>
        <w:t>⢬</w:t>
      </w:r>
      <w:r>
        <w:rPr/>
        <w:t>㉚哂⭋煊⼤깐顉杕奸塌䄦㕔玩㋃뽘䮥稴獙㕨칏䘦剗䙚卋䦏딷䥰⤷숩卺ぶ〈ㅈ嘭䴰烂䩨轕抣䉇慒強촭</w:t>
      </w:r>
      <w:r>
        <w:rPr/>
        <w:t>꧃</w:t>
      </w:r>
      <w:r>
        <w:rPr/>
        <w:t>桹쉔쉯嫂㐩縪杓溵ꍊ楁塖轰㛂凂츬燂갬卂뭑쉤䩬걁杸</w:t>
      </w:r>
      <w:r>
        <w:rPr/>
        <w:t>⡊</w:t>
      </w:r>
      <w:r>
        <w:rPr/>
        <w:t>쉇⩌ㄩ䘰ヂ䡰싂쉇쉄䀥뽘轖㌪䖡伹乡塨欦焳瀮쉂偩迂〵绂风卫숲輽䵏顎숳㕠纘琳揂楴䭯呹㉺㬺숵㔪⬫㕙⭡썡汚쉰䛂杓噱싂㉗姂㑤</w:t>
      </w:r>
      <w:r>
        <w:rPr/>
        <w:t>꤫</w:t>
      </w:r>
      <w:r>
        <w:rPr/>
        <w:t>浃捺頵併</w:t>
      </w:r>
      <w:r>
        <w:rPr/>
        <w:t>ꖵ</w:t>
      </w:r>
      <w:r>
        <w:rPr/>
        <w:t>允쉾ㄭ쉪䝊㑁</w:t>
      </w:r>
      <w:r>
        <w:rPr/>
        <w:t>ⵊ</w:t>
      </w:r>
      <w:r>
        <w:rPr/>
        <w:t>ꥵ㥷곂輺䍣晕</w:t>
      </w:r>
      <w:r>
        <w:rPr/>
        <w:t>ꤺ</w:t>
      </w:r>
      <w:r>
        <w:rPr/>
        <w:t>繵朰䛂⽮쉘⏂呶</w:t>
      </w:r>
      <w:r>
        <w:rPr/>
        <w:t>Ⲯ</w:t>
      </w:r>
      <w:r>
        <w:rPr/>
        <w:t>䁓쉎皩쉒㤥㐰칾䯂녏䧂熏㠰䅄ꆡ瑘㩢奌⩌</w:t>
      </w:r>
      <w:r>
        <w:rPr/>
        <w:t>⢣</w:t>
      </w:r>
      <w:r>
        <w:rPr/>
        <w:t>깨婒䛂䝁塁灡䮮</w:t>
      </w:r>
      <w:r>
        <w:rPr/>
        <w:t>⣂</w:t>
      </w:r>
      <w:r>
        <w:rPr/>
        <w:t>䄯╩䟂㈽㍌</w:t>
      </w:r>
      <w:r>
        <w:rPr/>
        <w:t>⡠</w:t>
      </w:r>
      <w:r>
        <w:rPr/>
        <w:t>䁃⹸㛂슿盂灊乬</w:t>
      </w:r>
      <w:r>
        <w:rPr/>
        <w:t>ꕥ</w:t>
      </w:r>
      <w:r>
        <w:rPr/>
        <w:t>顷쉎墵獓</w:t>
      </w:r>
      <w:r>
        <w:rPr/>
        <w:t>Ⱚ♣</w:t>
      </w:r>
      <w:r>
        <w:rPr/>
        <w:t>瑎顮슩汯旂㓂싍晴</w:t>
      </w:r>
      <w:r>
        <w:rPr/>
        <w:t>ꦩ</w:t>
      </w:r>
      <w:r>
        <w:rPr/>
        <w:t>奂扔㌳珂杊礷䩞搪堳䃂칒玱♞䅂牷怮ꌨ牵庣䆵ꥫ◂걫呺㡖浵㣂儫戭ꅧ</w:t>
      </w:r>
      <w:r>
        <w:rPr/>
        <w:t>ⵌ</w:t>
      </w:r>
      <w:r>
        <w:rPr/>
        <w:t>塷뽊嫂支╪䓂䉧⥠</w:t>
      </w:r>
      <w:r>
        <w:rPr/>
        <w:t>ꤥ⹨ⵕ</w:t>
      </w:r>
      <w:r>
        <w:rPr/>
        <w:t>썧쉚䎵䬮彁睊煣㑤偐⑦剘婞澣坦䍮뭥쌳䑫祤䔺䅷싂䝑㝹</w:t>
      </w:r>
      <w:r>
        <w:rPr/>
        <w:t>꤯</w:t>
      </w:r>
      <w:r>
        <w:rPr/>
        <w:t>刻䈻㊘媮□轫嗂쉡䀷⹟橺玵ꅹ乪</w:t>
      </w:r>
      <w:r>
        <w:rPr/>
        <w:t>ꦥ</w:t>
      </w:r>
      <w:r>
        <w:rPr/>
        <w:t>쉩顰칣灶</w:t>
      </w:r>
      <w:r>
        <w:rPr/>
        <w:t>⡑</w:t>
      </w:r>
      <w:r>
        <w:rPr/>
        <w:t>姂嘩숸焩</w:t>
      </w:r>
      <w:r>
        <w:rPr/>
        <w:t>ꕮ⸣</w:t>
      </w:r>
      <w:r>
        <w:rPr/>
        <w:t>쉩ꍘ穈쉬啙呷穣栩呖汇捫䔮睴⩰㔊</w:t>
      </w:r>
      <w:r>
        <w:rPr/>
        <w:t>⡃</w:t>
      </w:r>
      <w:r>
        <w:rPr/>
        <w:t>䍺䃂㠪兑㕀숬顀숲㵴깗匬橇捒乀䝅儻乨㵗䚘䟃䬳⸰㍧㩩슥⩰熘畵滂⩴獌抩뭂惍㘵歾㕸㘽灘〉癵奀樲ꎩ繎⨷㭀ぬ澱繌쌭쉫쵸갤愤乗剞녞穠乹㩎祎넽婈⹳⥷숫☽ギ⪻䝗㯂䕎櫂権⏂</w:t>
      </w:r>
      <w:r>
        <w:rPr/>
        <w:t>ꤲ</w:t>
      </w:r>
      <w:r>
        <w:rPr/>
        <w:t>剺⨵㍊瀰⍁掬噃㮣</w:t>
      </w:r>
      <w:r>
        <w:rPr/>
        <w:t>ⵇ</w:t>
      </w:r>
      <w:r>
        <w:rPr/>
        <w:t>㔣䡎頪䌭摺呦䅕놘瀷炣䜸婘晲쉬</w:t>
      </w:r>
      <w:r>
        <w:rPr/>
        <w:t>ꗂ</w:t>
      </w:r>
      <w:r>
        <w:rPr/>
        <w:t>嘪</w:t>
      </w:r>
      <w:r>
        <w:rPr/>
        <w:t>ꥆ</w:t>
      </w:r>
      <w:r>
        <w:rPr/>
        <w:t>ꥸ䬺硒形矂潰磂啕㈶䱊刪믂吺뇎♞숥串䙖歎椺捐⍉揂숣織</w:t>
      </w:r>
      <w:r>
        <w:rPr/>
        <w:t>ꕯ</w:t>
      </w:r>
      <w:r>
        <w:rPr/>
        <w:t>輹彩敐縩潯濂쉶晨䂵꤮睨⾻䏂婎㗂武겥徿穟眯ヂ稲뽂夶깁㭪㕐⫃싂㷎ꥷ䑀柂䕃䉹딽춣猯쵢♲嫂慒⎮唽㈸㵱쌲쵂ꄨ轗䚵㉵卆瞵쉵焺匰㥪癹㞻⥣쉊惂</w:t>
      </w:r>
      <w:r>
        <w:rPr/>
        <w:t>ⱴ</w:t>
      </w:r>
      <w:r>
        <w:rPr/>
        <w:t>㨪쉠瑭䞮棃숩擂⫂☫癔摁奍乗촮ㅯ硇䥭䉊긭椵㈥瞩疥䜶硣煐〈啹싂슬㙫◂牟</w:t>
      </w:r>
      <w:r>
        <w:rPr/>
        <w:t>꥟</w:t>
      </w:r>
      <w:r>
        <w:rPr/>
        <w:t>䩶咿㴸棂獣㵎㙮㩗喱䙪倷ㅙ⴮䶘嚿쉊⌱䭋㐬潢</w:t>
      </w:r>
      <w:r>
        <w:rPr/>
        <w:t>Ⱝ</w:t>
      </w:r>
      <w:r>
        <w:rPr/>
        <w:t>㥰儻쉙奌칓䁂걎匹纵뮵稱</w:t>
      </w:r>
      <w:r>
        <w:rPr/>
        <w:t>ⵯ</w:t>
      </w:r>
      <w:r>
        <w:rPr/>
        <w:t>䥂䡄昸쉞</w:t>
      </w:r>
      <w:r>
        <w:rPr/>
        <w:t>꧂</w:t>
      </w:r>
      <w:r>
        <w:rPr/>
        <w:t>搪畎䩢싂쌱⩮</w:t>
      </w:r>
      <w:r>
        <w:rPr/>
        <w:t>ꔶ</w:t>
      </w:r>
      <w:r>
        <w:rPr/>
        <w:t>쉦磃뭬剥嚥</w:t>
      </w:r>
      <w:r>
        <w:rPr/>
        <w:t>ꥋ</w:t>
      </w:r>
      <w:r>
        <w:rPr/>
        <w:t>갣</w:t>
      </w:r>
      <w:r>
        <w:rPr/>
        <w:t>ꥊ</w:t>
      </w:r>
      <w:r>
        <w:rPr/>
        <w:t>卢ꅅ썂쉶슿긣⥃碵ꅁ枻䬦楴㒬〶䋂꤮縥你넥</w:t>
      </w:r>
      <w:r>
        <w:rPr/>
        <w:t>⠶</w:t>
      </w:r>
      <w:r>
        <w:rPr/>
        <w:t>칋␣係ヂ线䩅</w:t>
      </w:r>
      <w:r>
        <w:rPr/>
        <w:t>Ɑ</w:t>
      </w:r>
      <w:r>
        <w:rPr/>
        <w:t>獆⨳顟䙀쉙㏂숷琨䡥䨰⾻忂놡㑉䘶硈⍊⨷湱婒䘭㝄捩啂帺愫</w:t>
      </w:r>
      <w:r>
        <w:rPr/>
        <w:t>ꥐ</w:t>
      </w:r>
      <w:r>
        <w:rPr/>
        <w:t>⽲杪쉟딵칇</w:t>
      </w:r>
      <w:r>
        <w:rPr/>
        <w:t>ꤵ</w:t>
      </w:r>
      <w:r>
        <w:rPr/>
        <w:t>숪䗂䯎싂幨䝾땓숮へ䥃쉧煵䝋ㄲ⩳䙶䵸ꅴ慁彟楢䭾祇䑈䖩</w:t>
      </w:r>
      <w:r>
        <w:rPr/>
        <w:t>⡷</w:t>
      </w:r>
      <w:r>
        <w:rPr/>
        <w:t>䍟䱹洲堮䉙䐨␷⹀䛂㇂녂穸䲘嫂쵒䉾敡催挪眤㣍珂慮扇䑟㈶栬㔻ꏍ⑁偒쉎啋徥幬䕪㟂뭑층灱婒뮡숫倰깗</w:t>
      </w:r>
      <w:r>
        <w:rPr/>
        <w:t>꥟</w:t>
      </w:r>
      <w:r>
        <w:rPr/>
        <w:t>㴯䇂㈹噕啍䝪卡⽠㘵呁⭡滂䦬㝓奧柂攪澡숻⽄컎</w:t>
      </w:r>
      <w:r>
        <w:rPr/>
        <w:t>ꦱ</w:t>
      </w:r>
      <w:r>
        <w:rPr/>
        <w:t>걠숹煕微䙅顕㏂⚏纥⑦</w:t>
      </w:r>
      <w:r>
        <w:rPr/>
        <w:t>ⵒ</w:t>
      </w:r>
      <w:r>
        <w:rPr/>
        <w:t>掬琳彍勂飂▘슬䀥</w:t>
      </w:r>
      <w:r>
        <w:rPr/>
        <w:t>⡆</w:t>
      </w:r>
      <w:r>
        <w:rPr/>
        <w:t>偈姎쉧䕯숹╎䡉呷⫂䡒梥博ꍕ㭟卢쉴媬䒡昪兴㨴址숩칌批쉞뮩䁡玱ꅇ䘹嘣窿넦䭷⬳恇䁉ꍏ㥧䪏䆘礳玮⪵挤汹㦬疩</w:t>
      </w:r>
      <w:r>
        <w:rPr/>
        <w:t>ⱴ</w:t>
      </w:r>
      <w:r>
        <w:rPr/>
        <w:t>眥噷璬棂싃딳숊摪</w:t>
      </w:r>
      <w:r>
        <w:rPr/>
        <w:t>⡄</w:t>
      </w:r>
      <w:r>
        <w:rPr/>
        <w:t>幒硨扙넣◂㶱弳硍</w:t>
      </w:r>
      <w:r>
        <w:rPr/>
        <w:t>꧂</w:t>
      </w:r>
      <w:r>
        <w:rPr/>
        <w:t>㉹</w:t>
      </w:r>
      <w:r>
        <w:rPr/>
        <w:t>ꕣ</w:t>
      </w:r>
      <w:r>
        <w:rPr/>
        <w:t>瘽⽵㝷䭏拂⥪伺쉧뗃伽吹橦䗂稴䉰櫍㭰漣⯂敗숭䉧㥖婚㣂칱扉橦祇癦坉匪쌱奏摔橴桦㬹⬺싎⫂숭믃偶⥕疮倷擂偮땎入㠴㊱䱭汯㤨玬䭩㖣䭥轌䌪䐬剄頥⚘㩱堰斬晰桐䱶䅪쉘栦싂칱獟汒祖娣挭쉔啡ꏂ⽶禩ꄬ瞩滍呭垡䘰捘ꍉ뽫딥猶쉰슮㶱擂⍃㥸务䵨繧</w:t>
      </w:r>
      <w:r>
        <w:rPr/>
        <w:t>꧃</w:t>
      </w:r>
      <w:r>
        <w:rPr/>
        <w:t>숣燂ㅶ쵠挣ꅟ璥⹸㌬樨숷⽺</w:t>
      </w:r>
      <w:r>
        <w:rPr/>
        <w:t>ꕯ</w:t>
      </w:r>
      <w:r>
        <w:rPr/>
        <w:t>㖡숭杵䫂潟㍳瑀搴偃쉠畳㈬쉄癥칠⥁太뽒䞵癵㫂働㉔㭷牆</w:t>
      </w:r>
      <w:r>
        <w:rPr/>
        <w:t>ꕲ</w:t>
      </w:r>
      <w:r>
        <w:rPr/>
        <w:t>顴</w:t>
      </w:r>
      <w:r>
        <w:rPr/>
        <w:t>ⰻ</w:t>
      </w:r>
      <w:r>
        <w:rPr/>
        <w:t>祑剀㦬桮ꥹ⨭甤</w:t>
      </w:r>
      <w:r>
        <w:rPr/>
        <w:t>Ɒ</w:t>
      </w:r>
      <w:r>
        <w:rPr/>
        <w:t>僂兯玮䩗쵚⑕䪬슥确獃␪盂灁⬲穁纘뭌轸숩촸顕슱兕瞩㩍깥剶</w:t>
      </w:r>
      <w:r>
        <w:rPr/>
        <w:t>ⶥ</w:t>
      </w:r>
      <w:r>
        <w:rPr/>
        <w:t>揂の㑏泂礵栻禥瀯弬숥⪱琮啊顯徬䅳圳楦</w:t>
      </w:r>
      <w:r>
        <w:rPr/>
        <w:t>ꤪ</w:t>
      </w:r>
      <w:r>
        <w:rPr/>
        <w:t>恭슘⼪橉䅹弰㉱㡲뭘㍮녷洺挫</w:t>
      </w:r>
      <w:r>
        <w:rPr/>
        <w:t>ⴹ</w:t>
      </w:r>
      <w:r>
        <w:rPr/>
        <w:t>浅ꥡ숦祪慰輶숵泂䫍奯竂㐪싂婃楴뽘⨬竎ㄤ쉆⨭䡹뽭傮亵숭䁠娲⩲氪木쉅숹싂뭄灐</w:t>
      </w:r>
      <w:r>
        <w:rPr/>
        <w:t>ⵗ</w:t>
      </w:r>
      <w:r>
        <w:rPr/>
        <w:t>䪻넨䂏㞣摢殩䫂⹏쉶橂㩚瀵딺싂憘娭汆曂倣</w:t>
      </w:r>
      <w:r>
        <w:rPr/>
        <w:t>ꤴ</w:t>
      </w:r>
      <w:r>
        <w:rPr/>
        <w:t>僃쵒ꍐ㒥䍪兮㌷㍧䍤顅湂쉦焬걡坦佒瓂⽙埃娷숭刲吤숶䃂䌪녥颏慦奕打汮㜮礬囍朹轶垵</w:t>
      </w:r>
      <w:r>
        <w:rPr/>
        <w:t>ꕑ</w:t>
      </w:r>
      <w:r>
        <w:rPr/>
        <w:t>頭ꏎ</w:t>
      </w:r>
      <w:r>
        <w:rPr/>
        <w:t>ⱑ</w:t>
      </w:r>
      <w:r>
        <w:rPr/>
        <w:t>㤦捱싂㩴⩱夭숱⭢㏂ꎻ쉅뮱啷噩㝫㭐㭩嘻⧂㙊쉦櫂⍉</w:t>
      </w:r>
      <w:r>
        <w:rPr/>
        <w:t>⠸</w:t>
      </w:r>
      <w:r>
        <w:rPr/>
        <w:t>獬쉤쉧⨨敱쏍슡쉧</w:t>
      </w:r>
      <w:r>
        <w:rPr/>
        <w:t>ⱱ</w:t>
      </w:r>
      <w:r>
        <w:rPr/>
        <w:t>츸쉴㕉䭕촥爤獋</w:t>
      </w:r>
      <w:r>
        <w:rPr/>
        <w:t>ꖬ</w:t>
      </w:r>
      <w:r>
        <w:rPr/>
        <w:t>ㅖ瑂晄䥟슏䠵儫噅⯂゘啊楧깲숫坆䴽夺䰴乳噔⨶啐䜽걂땉瑡떮杔쉄汹噹頪㓃쉕捕㕤桘</w:t>
      </w:r>
      <w:r>
        <w:rPr/>
        <w:t>⢱</w:t>
      </w:r>
      <w:r>
        <w:rPr/>
        <w:t>偦婚㵆ꥷ㛎武숲烂御䱂쉍晉뽦瀨⽧껂㘩䱕긮䵁뭰</w:t>
      </w:r>
      <w:r>
        <w:rPr/>
        <w:t>ⵋ⎱</w:t>
      </w:r>
      <w:r>
        <w:rPr/>
        <w:t>夣噂瑍亱願䘶</w:t>
      </w:r>
      <w:r>
        <w:rPr/>
        <w:t>⡘⨦</w:t>
      </w:r>
      <w:r>
        <w:rPr/>
        <w:t>敪쉵揂♄輵ꍱ汢煐뭑太䬻核쵕歪瑙㛂칁牟䤥쉳灘繀㑐轤䇎⮻⬸䫂啰纣촨⿍敵䖘摯⍇쉯䭫擂</w:t>
      </w:r>
      <w:r>
        <w:rPr/>
        <w:t>ⱸ</w:t>
      </w:r>
      <w:r>
        <w:rPr/>
        <w:t>氯ㅩ쉢弶祖嚬䯃䐤⥕䁴繭땏㑏䡎临숶挪䙴弯䁮䭩吷灣参⛃넱㈥吰╢♺並㘊歹湀恨廂┦祧效숹♃䥍슏牬戫쵦숤</w:t>
      </w:r>
      <w:r>
        <w:rPr/>
        <w:t>ⶵ</w:t>
      </w:r>
      <w:r>
        <w:rPr/>
        <w:t>㨴敫怩㍥</w:t>
      </w:r>
      <w:r>
        <w:rPr/>
        <w:t>⡷</w:t>
      </w:r>
      <w:r>
        <w:rPr/>
        <w:t>漹묱</w:t>
      </w:r>
      <w:r>
        <w:rPr/>
        <w:t>ꥌ</w:t>
      </w:r>
      <w:r>
        <w:rPr/>
        <w:t>楟扴㧂凂ぢ㬲契拂칈䘹匴ꌦ䭥輲伳䥰䇂牒䱢噆㜦㕯</w:t>
      </w:r>
      <w:r>
        <w:rPr/>
        <w:t>Ⳃ⭈</w:t>
      </w:r>
      <w:r>
        <w:rPr/>
        <w:t>䐻ꅉ䁴</w:t>
      </w:r>
      <w:r>
        <w:rPr/>
        <w:t>⠣</w:t>
      </w:r>
      <w:r>
        <w:rPr/>
        <w:t>䩰쉬㉧숪썁꺱轆぀⬫刣漮⹸硚⑹습辬ꅶ숥슏灮䑭ꅎ樵㈱쉠숣晱</w:t>
      </w:r>
      <w:r>
        <w:rPr/>
        <w:t>ꔪ</w:t>
      </w:r>
      <w:r>
        <w:rPr/>
        <w:t>쉱煟䫂媬ꥡ喩䑚䈽彦</w:t>
      </w:r>
      <w:r>
        <w:rPr/>
        <w:t>ⷂ</w:t>
      </w:r>
      <w:r>
        <w:rPr/>
        <w:t>䉰剂㌱곂㝪䝕橨䝅珂歁泂剦坲瑺盂吽买恞䩶䓂♔칭偘潕⹔⴮欴硤憵</w:t>
      </w:r>
      <w:r>
        <w:rPr/>
        <w:t>ⶏ</w:t>
      </w:r>
      <w:r>
        <w:rPr/>
        <w:t>ㅱ献风땘ざ㤬쵯⩊⵷佭☩♇涏楄</w:t>
      </w:r>
      <w:r>
        <w:rPr/>
        <w:t>ⱂ</w:t>
      </w:r>
      <w:r>
        <w:rPr/>
        <w:t>㭵懍卯䵔⹭橀株敾䙙䆮䐶꥾姂䘸䨪瓂⌮槂</w:t>
      </w:r>
      <w:r>
        <w:rPr/>
        <w:t>ꥐ</w:t>
      </w:r>
      <w:r>
        <w:rPr/>
        <w:t>㥔긱稬䤲杘떩싂쉐</w:t>
      </w:r>
      <w:r>
        <w:rPr/>
        <w:t>ꕯ</w:t>
      </w:r>
      <w:r>
        <w:rPr/>
        <w:t>Ⱓ</w:t>
      </w:r>
      <w:r>
        <w:rPr/>
        <w:t>ⴸ</w:t>
      </w:r>
      <w:r>
        <w:rPr/>
        <w:t>硪쉲䕖暬⬬㏂六딥ㅊ吪癙㥓싂⨶䔣旂顮摥녴숹숪</w:t>
      </w:r>
      <w:r>
        <w:rPr/>
        <w:t>Ⱓ</w:t>
      </w:r>
      <w:r>
        <w:rPr/>
        <w:t>未넷灩煷칮横숰⩘䈪⽥땔癵䘱⩃畬扌㵫뼦☰疏灆숪ꥵ쉦㤷熩湴挰汏건榥圽충ꄸ⹆쎣㉁⒏伣㵇嗂嚥姂眸幅㝃㫂쉅䭁쉭侱䗂⩭뽠䝾⹏奧䪡</w:t>
      </w:r>
      <w:r>
        <w:rPr/>
        <w:t>ꗂ</w:t>
      </w:r>
      <w:r>
        <w:rPr/>
        <w:t>⡚</w:t>
      </w:r>
      <w:r>
        <w:rPr/>
        <w:t>깊湵⵵뭨挹响繊</w:t>
      </w:r>
      <w:r>
        <w:rPr/>
        <w:t>ꗂ</w:t>
      </w:r>
      <w:r>
        <w:rPr/>
        <w:t>顱싍奁</w:t>
      </w:r>
      <w:r>
        <w:rPr/>
        <w:t>ꥅⵀ</w:t>
      </w:r>
      <w:r>
        <w:rPr/>
        <w:t>飂椫獴쉄䙑㤩䵁琹</w:t>
      </w:r>
      <w:r>
        <w:rPr/>
        <w:t>⡦</w:t>
      </w:r>
      <w:r>
        <w:rPr/>
        <w:t>ⷂ</w:t>
      </w:r>
      <w:r>
        <w:rPr/>
        <w:t>桉呕ꥦ⽴兘㭳橰瓂䔮慘⪩㇂燂썖前㶵䔩ァ玩땪</w:t>
      </w:r>
      <w:r>
        <w:rPr/>
        <w:t>ꕠ</w:t>
      </w:r>
      <w:r>
        <w:rPr/>
        <w:t>幕顰</w:t>
      </w:r>
      <w:r>
        <w:rPr/>
        <w:t>꧂</w:t>
      </w:r>
      <w:r>
        <w:rPr/>
        <w:t>슱瑥湀䑪䕞奷⦣猦䜥䍾㵵㘴⩍싂嘣䪏䅢牴㴲湄넪㬶깎䔰</w:t>
      </w:r>
      <w:r>
        <w:rPr/>
        <w:t>ꥏ⥶</w:t>
      </w:r>
      <w:r>
        <w:rPr/>
        <w:t>뇂싂컂䩠歮滂쉍딳曃獁ㅟ㜩␲惂쉾츨䝤牁盂㕸딹磎㭕汗㓂⯂甦䀷㖘唷伤쉮⻂쉍䭩摞冱㥗噷煐瘪瑍楘丷䮱栻烂桕係䄷</w:t>
      </w:r>
      <w:r>
        <w:rPr/>
        <w:t>ꦮ</w:t>
      </w:r>
      <w:r>
        <w:rPr/>
        <w:t>㭍゘繟漭啲穬㕮썍慯ㅞ硭뗂㎩摫婒숸祐匽廂㨩敃呸潭灡쉶</w:t>
      </w:r>
      <w:r>
        <w:rPr/>
        <w:t>ⱉ</w:t>
      </w:r>
      <w:r>
        <w:rPr/>
        <w:t>㘨悘䕩恲㉁⩋楸䰱噡쉾䝧呟主쵍印ꇂ숤忂쉠䵨㉀㩰㨫媩窡顴㑯썡쉹惂喣淂䉏㐵뭈伭쉴믂㍆䠻㈶瑘</w:t>
      </w:r>
      <w:r>
        <w:rPr/>
        <w:t>ꕪ</w:t>
      </w:r>
      <w:r>
        <w:rPr/>
        <w:t>쉷䉍泍⽊焫惍睉ꌽㅸꥷ⹍숥塉䥤木恆丷窡呰样녧♏㔻뮿ㅮ澣吸摀⨮䁙⵵擂壎⿂头㝺⍐䕌</w:t>
      </w:r>
      <w:r>
        <w:rPr/>
        <w:t>ⵑ</w:t>
      </w:r>
      <w:r>
        <w:rPr/>
        <w:t>凎眷슻⦵쉲瑊⻃⼩㑫⹯䡮睴㥚쉔깎埃㡡쉄딥揂硰싂</w:t>
      </w:r>
      <w:r>
        <w:rPr/>
        <w:t>꧂</w:t>
      </w:r>
      <w:r>
        <w:rPr/>
        <w:t>㣃歃縩⸥⌦㤰䕉</w:t>
      </w:r>
      <w:r>
        <w:rPr/>
        <w:t>Ⱶ</w:t>
      </w:r>
      <w:r>
        <w:rPr/>
        <w:t>杫숊㬬坤幟슩侏䐩䵵疡숵⤪ㆣ쉤㡥顴慇숹</w:t>
      </w:r>
      <w:r>
        <w:rPr/>
        <w:t>⣂</w:t>
      </w:r>
      <w:r>
        <w:rPr/>
        <w:t>㩐摯祣⩟</w:t>
      </w:r>
      <w:r>
        <w:rPr/>
        <w:t>ⲩ</w:t>
      </w:r>
      <w:r>
        <w:rPr/>
        <w:t>㙁숲摭싂숦딱椷䕟奓璡⺩</w:t>
      </w:r>
      <w:r>
        <w:rPr/>
        <w:t>⣂</w:t>
      </w:r>
      <w:r>
        <w:rPr/>
        <w:t>싂쉁㙦㑍卮</w:t>
      </w:r>
      <w:r>
        <w:rPr/>
        <w:t>Ⲙ</w:t>
      </w:r>
      <w:r>
        <w:rPr/>
        <w:t>塭縯䴤䕷绎喱겘墡汶⑺䤹姂♪숺倹쉇</w:t>
      </w:r>
      <w:r>
        <w:rPr/>
        <w:t>⣍</w:t>
      </w:r>
      <w:r>
        <w:rPr/>
        <w:t>䊮呎쉷㑔䔸㈨楤쉆┫㌴壂ꅃ顬췍昷䯂슘畬쉉晙禩硍㐮⫂䉤</w:t>
      </w:r>
      <w:r>
        <w:rPr/>
        <w:t>⡮</w:t>
      </w:r>
      <w:r>
        <w:rPr/>
        <w:t>쏂㑧</w:t>
      </w:r>
      <w:r>
        <w:rPr/>
        <w:t>Ⱞ</w:t>
      </w:r>
      <w:r>
        <w:rPr/>
        <w:t>灱伶슬匹㠳祥♂쉍䨳䁬䞮썍嘪欯⨩⽳稽㫂⚘牊眸煗桢撵䥞穥䁓吸ꅬ晖廂盎쉐燂슥ㅘ䲬㇎夨</w:t>
      </w:r>
      <w:r>
        <w:rPr/>
        <w:t>ꕩ</w:t>
      </w:r>
      <w:r>
        <w:rPr/>
        <w:t>썣쉰䤻䙉止䀩㬩⼽쉞䘦⼫辩礸稦䝳穒ꅫ杏때硋떬⥊䑇璩췂슬㡇䀨亏拂敫墣䗎캬䑤쏂걥浧砲</w:t>
      </w:r>
      <w:r>
        <w:rPr/>
        <w:t>꤭</w:t>
      </w:r>
      <w:r>
        <w:rPr/>
        <w:t>瀷㢱捗栭䱊䡦佣䴳抬䜩幙╄뇂걩⽚</w:t>
      </w:r>
      <w:r>
        <w:rPr/>
        <w:t>⡔</w:t>
      </w:r>
      <w:r>
        <w:rPr/>
        <w:t>撻风离樳旂瑁쉔⥥昨恢따㣂숫懂䍒⫂椹㙺柂䐱䩒⪩┩塒쉀䈣剣杰㴲䐬据㦬쉸䯂㡭碣싂摰䍅䱎儤</w:t>
      </w:r>
      <w:r>
        <w:rPr/>
        <w:t>⡚</w:t>
      </w:r>
      <w:r>
        <w:rPr/>
        <w:t>뇂⩷츸숩䃂殻櫂㩡␪ㄬ摗顒⫂㓂⹗䉟㍴ꅌ䟂걌焭伮何頻燎숸爵淂䩺辬䴲婷㡙거皬䀲玮奤⨺潳䭵╷ヂ䭋䪩썈⌺㞬숪偸</w:t>
      </w:r>
      <w:r>
        <w:rPr/>
        <w:t>꧂</w:t>
      </w:r>
      <w:r>
        <w:rPr/>
        <w:t>橁汐㜮捪盂塰扩</w:t>
      </w:r>
      <w:r>
        <w:rPr/>
        <w:t>⡶</w:t>
      </w:r>
      <w:r>
        <w:rPr/>
        <w:t>泂䖬泂쉁伨슥걈仂촬㡵뽰㕔뗂뽘穆</w:t>
      </w:r>
      <w:r>
        <w:rPr/>
        <w:t>ꗂ</w:t>
      </w:r>
      <w:r>
        <w:rPr/>
        <w:t>檻噤敲慔畳</w:t>
      </w:r>
      <w:r>
        <w:rPr/>
        <w:t>⠹</w:t>
      </w:r>
      <w:r>
        <w:rPr/>
        <w:t>슏</w:t>
      </w:r>
      <w:r>
        <w:rPr/>
        <w:t>⠰</w:t>
      </w:r>
      <w:r>
        <w:rPr/>
        <w:t>䈺㤰썦杳㠤</w:t>
      </w:r>
      <w:r>
        <w:rPr/>
        <w:t>⢡</w:t>
      </w:r>
      <w:r>
        <w:rPr/>
        <w:t>慧㴰欨촹ꥷꥤ伺</w:t>
      </w:r>
      <w:r>
        <w:rPr/>
        <w:t>ꦩ</w:t>
      </w:r>
      <w:r>
        <w:rPr/>
        <w:t>㕡痂勂㕒爸江땐祣畲䕇剙䬶彁</w:t>
      </w:r>
      <w:r>
        <w:rPr/>
        <w:t>ⰹ</w:t>
      </w:r>
      <w:r>
        <w:rPr/>
        <w:t>쉱㫂弹㩉⹞橚♬兔熱䎘㝢⽹繁</w:t>
      </w:r>
      <w:r>
        <w:rPr/>
        <w:t>ⷂ⩵</w:t>
      </w:r>
      <w:r>
        <w:rPr/>
        <w:t>딪〯㩳婩⥾㠨塨䠵숫쉀</w:t>
      </w:r>
      <w:r>
        <w:rPr/>
        <w:t>⡍</w:t>
      </w:r>
      <w:r>
        <w:rPr/>
        <w:t>啅睃攵숵䥊䁭䬮썏⑅牷║⤯ㅘ沱깷䵞嚡</w:t>
      </w:r>
      <w:r>
        <w:rPr/>
        <w:t>ꕅ</w:t>
      </w:r>
      <w:r>
        <w:rPr/>
        <w:t>칇ꅆ顊㗂へ熮쉠甫⫂䥯繌䙡□♰쉹唳樮䙁숳슱䉋쉬䝊确뽬䞩澏䜳咡㷍滍쵅䱖甴扄噯捖떻恮う暥杭㛂䍃</w:t>
      </w:r>
      <w:r>
        <w:rPr/>
        <w:t>Ɒ</w:t>
      </w:r>
      <w:r>
        <w:rPr/>
        <w:t>䭔⧂偠攱쉾晑䪿汨⩂뇎焱</w:t>
      </w:r>
      <w:r>
        <w:rPr/>
        <w:t>ⵌ</w:t>
      </w:r>
      <w:r>
        <w:rPr/>
        <w:t>晐㥄剸㶏⺬⽌䗂</w:t>
      </w:r>
      <w:r>
        <w:rPr/>
        <w:t>ⱶ</w:t>
      </w:r>
      <w:r>
        <w:rPr/>
        <w:t>畁奏䳂琲䐪漨啐⭞䍠ꥢ㝙涬挫具기㎬噭</w:t>
      </w:r>
      <w:r>
        <w:rPr/>
        <w:t>ꦬ</w:t>
      </w:r>
      <w:r>
        <w:rPr/>
        <w:t>獘欶攦┷䤴⫂ㅾ斱</w:t>
      </w:r>
      <w:r>
        <w:rPr/>
        <w:t>꧂</w:t>
      </w:r>
      <w:r>
        <w:rPr/>
        <w:t>䩁⵪</w:t>
      </w:r>
      <w:r>
        <w:rPr/>
        <w:t>⡪</w:t>
      </w:r>
      <w:r>
        <w:rPr/>
        <w:t>偪⵱㥱圳썸쉦橉ꍖ䏂뽎牪⩣䬤</w:t>
      </w:r>
      <w:r>
        <w:rPr/>
        <w:t>꧂</w:t>
      </w:r>
      <w:r>
        <w:rPr/>
        <w:t>庩쉖쉆습刪</w:t>
      </w:r>
      <w:r>
        <w:rPr/>
        <w:t>ꥉ</w:t>
      </w:r>
      <w:r>
        <w:rPr/>
        <w:t>㣂愶</w:t>
      </w:r>
      <w:r>
        <w:rPr/>
        <w:t>ꥀ</w:t>
      </w:r>
      <w:r>
        <w:rPr/>
        <w:t>痎㍫稨䬰䑣숹䉊䅇伣</w:t>
      </w:r>
      <w:r>
        <w:rPr/>
        <w:t>ꤨꥌ</w:t>
      </w:r>
      <w:r>
        <w:rPr/>
        <w:t>㑳㖻␪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